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0"/>
          <w:szCs w:val="20"/>
          <w:lang w:val="en-US"/>
        </w:rPr>
      </w:pPr>
      <w:r>
        <w:rPr>
          <w:sz w:val="20"/>
          <w:szCs w:val="20"/>
          <w:lang w:val="en-US"/>
        </w:rPr>
      </w:r>
    </w:p>
    <w:p>
      <w:pPr>
        <w:pStyle w:val="Normal"/>
        <w:ind w:firstLine="567"/>
        <w:jc w:val="center"/>
        <w:rPr>
          <w:sz w:val="20"/>
          <w:szCs w:val="20"/>
          <w:lang w:val="en-US"/>
        </w:rPr>
      </w:pPr>
      <w:r>
        <w:rPr>
          <w:sz w:val="20"/>
          <w:szCs w:val="20"/>
          <w:lang w:val="en-US"/>
        </w:rPr>
      </w:r>
    </w:p>
    <w:p>
      <w:pPr>
        <w:pStyle w:val="Normal"/>
        <w:ind w:firstLine="425"/>
        <w:rPr>
          <w:rFonts w:ascii="Arial" w:hAnsi="Arial" w:cs="Arial"/>
          <w:sz w:val="20"/>
          <w:szCs w:val="20"/>
          <w:lang w:val="en-US"/>
        </w:rPr>
      </w:pPr>
      <w:r>
        <w:rPr>
          <w:rFonts w:cs="Arial" w:ascii="Arial" w:hAnsi="Arial"/>
          <w:sz w:val="20"/>
          <w:szCs w:val="20"/>
          <w:lang w:val="en-US"/>
        </w:rPr>
      </w:r>
    </w:p>
    <w:p>
      <w:pPr>
        <w:pStyle w:val="Normal"/>
        <w:ind w:firstLine="425"/>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учное издание</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Ближний Восток и современность.</w:t>
        <w:br/>
        <w:t>Сборник статей (выпуск двенадцатый)</w:t>
      </w:r>
    </w:p>
    <w:p>
      <w:pPr>
        <w:pStyle w:val="Normal"/>
        <w:ind w:firstLine="425"/>
        <w:rPr/>
      </w:pPr>
      <w:r>
        <w:rPr>
          <w:rFonts w:cs="Arial" w:ascii="Arial" w:hAnsi="Arial"/>
          <w:sz w:val="20"/>
          <w:szCs w:val="20"/>
        </w:rPr>
        <w:t>М., 2001, 33</w:t>
      </w:r>
      <w:r>
        <w:rPr>
          <w:rFonts w:cs="Arial" w:ascii="Arial" w:hAnsi="Arial"/>
          <w:sz w:val="20"/>
          <w:szCs w:val="20"/>
          <w:lang w:val="en-US"/>
        </w:rPr>
        <w:t>8</w:t>
      </w:r>
      <w:r>
        <w:rPr>
          <w:rFonts w:cs="Arial" w:ascii="Arial" w:hAnsi="Arial"/>
          <w:sz w:val="20"/>
          <w:szCs w:val="20"/>
        </w:rPr>
        <w:t xml:space="preserve"> стр.</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t xml:space="preserve">Ответственные редакторы               </w:t>
      </w:r>
      <w:r>
        <w:rPr>
          <w:rFonts w:cs="Arial" w:ascii="Arial" w:hAnsi="Arial"/>
          <w:b/>
          <w:bCs/>
          <w:sz w:val="20"/>
          <w:szCs w:val="20"/>
        </w:rPr>
        <w:t>В.А.Исаев, А.О.Филоник</w:t>
      </w:r>
    </w:p>
    <w:p>
      <w:pPr>
        <w:pStyle w:val="Normal"/>
        <w:ind w:firstLine="425"/>
        <w:rPr>
          <w:rFonts w:ascii="Arial" w:hAnsi="Arial" w:cs="Arial"/>
          <w:sz w:val="20"/>
          <w:szCs w:val="20"/>
        </w:rPr>
      </w:pPr>
      <w:r>
        <w:rPr>
          <w:rFonts w:cs="Arial" w:ascii="Arial" w:hAnsi="Arial"/>
          <w:sz w:val="20"/>
          <w:szCs w:val="20"/>
        </w:rPr>
      </w:r>
    </w:p>
    <w:p>
      <w:pPr>
        <w:pStyle w:val="Normal"/>
        <w:ind w:firstLine="1985"/>
        <w:rPr>
          <w:rFonts w:ascii="Arial" w:hAnsi="Arial" w:cs="Arial"/>
          <w:sz w:val="20"/>
          <w:szCs w:val="20"/>
        </w:rPr>
      </w:pPr>
      <w:r>
        <w:rPr>
          <w:rFonts w:cs="Arial" w:ascii="Arial" w:hAnsi="Arial"/>
          <w:sz w:val="20"/>
          <w:szCs w:val="20"/>
        </w:rPr>
      </w:r>
    </w:p>
    <w:p>
      <w:pPr>
        <w:pStyle w:val="Normal"/>
        <w:ind w:firstLine="425"/>
        <w:jc w:val="both"/>
        <w:rPr/>
      </w:pPr>
      <w:r>
        <w:rPr>
          <w:rFonts w:cs="Arial" w:ascii="Arial" w:hAnsi="Arial"/>
          <w:spacing w:val="6"/>
          <w:sz w:val="18"/>
          <w:szCs w:val="18"/>
        </w:rPr>
        <w:t>Сборник посвящен широкому кругу проблем, связанных с ситуацией в Арабском мире и с положением в ряде сопредельных государств. Предлагаемые статьи являются исследованием конкретных вопросов странового и общего порядка, имеющих актуальное научное и практическое значение и раскрывающих суть некоторых явлений и процессов локального и регионального масштабов.</w:t>
      </w:r>
    </w:p>
    <w:p>
      <w:pPr>
        <w:pStyle w:val="Normal"/>
        <w:ind w:firstLine="425"/>
        <w:jc w:val="both"/>
        <w:rPr/>
      </w:pPr>
      <w:r>
        <w:rPr>
          <w:rFonts w:cs="Arial" w:ascii="Arial" w:hAnsi="Arial"/>
          <w:spacing w:val="6"/>
          <w:sz w:val="18"/>
          <w:szCs w:val="18"/>
        </w:rPr>
        <w:t>Книга предназначена для специалистов-востоковедов, а также для всех тех, кто следит за динамикой событий в ближневосточном регионе.</w:t>
      </w:r>
    </w:p>
    <w:p>
      <w:pPr>
        <w:pStyle w:val="Normal"/>
        <w:ind w:firstLine="425"/>
        <w:rPr>
          <w:rFonts w:ascii="Arial" w:hAnsi="Arial" w:cs="Arial"/>
          <w:spacing w:val="6"/>
          <w:sz w:val="20"/>
          <w:szCs w:val="20"/>
        </w:rPr>
      </w:pPr>
      <w:r>
        <w:rPr>
          <w:rFonts w:cs="Arial" w:ascii="Arial" w:hAnsi="Arial"/>
          <w:spacing w:val="6"/>
          <w:sz w:val="20"/>
          <w:szCs w:val="20"/>
        </w:rPr>
      </w:r>
    </w:p>
    <w:p>
      <w:pPr>
        <w:pStyle w:val="Heading8"/>
        <w:jc w:val="right"/>
        <w:rPr>
          <w:b/>
          <w:b/>
          <w:sz w:val="20"/>
          <w:szCs w:val="20"/>
        </w:rPr>
      </w:pPr>
      <w:r>
        <w:rPr>
          <w:b/>
          <w:sz w:val="20"/>
          <w:szCs w:val="20"/>
        </w:rPr>
        <w:t>ISBN 5-89394-067-9</w:t>
      </w:r>
    </w:p>
    <w:p>
      <w:pPr>
        <w:pStyle w:val="Normal"/>
        <w:ind w:firstLine="425"/>
        <w:rPr>
          <w:rFonts w:ascii="Arial" w:hAnsi="Arial" w:cs="Arial"/>
          <w:b/>
          <w:b/>
          <w:sz w:val="20"/>
          <w:szCs w:val="20"/>
        </w:rPr>
      </w:pPr>
      <w:r>
        <w:rPr>
          <w:rFonts w:cs="Arial" w:ascii="Arial" w:hAnsi="Arial"/>
          <w:b/>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pPr>
      <w:r>
        <w:rPr>
          <w:rFonts w:cs="Arial" w:ascii="Arial" w:hAnsi="Arial"/>
          <w:sz w:val="20"/>
          <w:szCs w:val="20"/>
        </w:rPr>
        <w:t>ISBN 5-89394-067-9</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Институт изучения Израиля и Ближнего Востока.</w:t>
      </w:r>
    </w:p>
    <w:p>
      <w:pPr>
        <w:pStyle w:val="Normal"/>
        <w:tabs>
          <w:tab w:val="clear" w:pos="708"/>
          <w:tab w:val="left" w:pos="720" w:leader="none"/>
        </w:tabs>
        <w:autoSpaceDE w:val="false"/>
        <w:ind w:firstLine="425"/>
        <w:jc w:val="both"/>
        <w:rPr>
          <w:rFonts w:ascii="Arial" w:hAnsi="Arial" w:cs="Arial"/>
          <w:b/>
          <w:b/>
          <w:bCs/>
          <w:spacing w:val="6"/>
          <w:sz w:val="20"/>
          <w:szCs w:val="20"/>
        </w:rPr>
      </w:pPr>
      <w:r>
        <w:rPr>
          <w:rFonts w:cs="Arial" w:ascii="Arial" w:hAnsi="Arial"/>
          <w:b/>
          <w:bCs/>
          <w:spacing w:val="6"/>
          <w:sz w:val="20"/>
          <w:szCs w:val="20"/>
        </w:rPr>
      </w:r>
      <w:r>
        <w:br w:type="page"/>
      </w:r>
    </w:p>
    <w:p>
      <w:pPr>
        <w:pStyle w:val="Normal"/>
        <w:tabs>
          <w:tab w:val="clear" w:pos="708"/>
          <w:tab w:val="left" w:pos="720" w:leader="none"/>
        </w:tabs>
        <w:autoSpaceDE w:val="false"/>
        <w:ind w:firstLine="425"/>
        <w:jc w:val="both"/>
        <w:rPr>
          <w:rFonts w:ascii="Arial" w:hAnsi="Arial" w:cs="Arial"/>
          <w:b/>
          <w:b/>
          <w:bCs/>
          <w:spacing w:val="6"/>
          <w:sz w:val="18"/>
          <w:szCs w:val="22"/>
        </w:rPr>
      </w:pPr>
      <w:r>
        <w:rPr>
          <w:rFonts w:cs="Arial" w:ascii="Arial" w:hAnsi="Arial"/>
          <w:b/>
          <w:bCs/>
          <w:spacing w:val="6"/>
          <w:sz w:val="18"/>
          <w:szCs w:val="22"/>
        </w:rPr>
      </w:r>
    </w:p>
    <w:p>
      <w:pPr>
        <w:pStyle w:val="TextBody"/>
        <w:spacing w:lineRule="auto" w:line="240"/>
        <w:ind w:firstLine="425"/>
        <w:jc w:val="right"/>
        <w:rPr>
          <w:rFonts w:ascii="Arial" w:hAnsi="Arial" w:cs="Arial"/>
          <w:b/>
          <w:b/>
          <w:bCs/>
          <w:spacing w:val="6"/>
          <w:sz w:val="18"/>
          <w:szCs w:val="18"/>
        </w:rPr>
      </w:pPr>
      <w:r>
        <w:rPr>
          <w:rFonts w:cs="Arial"/>
          <w:b/>
          <w:bCs/>
          <w:spacing w:val="6"/>
          <w:sz w:val="18"/>
          <w:szCs w:val="18"/>
        </w:rPr>
      </w:r>
    </w:p>
    <w:p>
      <w:pPr>
        <w:pStyle w:val="TextBody"/>
        <w:spacing w:lineRule="auto" w:line="240"/>
        <w:ind w:firstLine="425"/>
        <w:jc w:val="right"/>
        <w:rPr>
          <w:spacing w:val="6"/>
          <w:sz w:val="18"/>
          <w:szCs w:val="18"/>
        </w:rPr>
      </w:pPr>
      <w:r>
        <w:rPr>
          <w:spacing w:val="6"/>
          <w:sz w:val="18"/>
          <w:szCs w:val="18"/>
        </w:rPr>
      </w:r>
    </w:p>
    <w:p>
      <w:pPr>
        <w:pStyle w:val="TextBody"/>
        <w:spacing w:lineRule="auto" w:line="240"/>
        <w:ind w:firstLine="425"/>
        <w:jc w:val="right"/>
        <w:rPr>
          <w:spacing w:val="6"/>
          <w:sz w:val="18"/>
          <w:szCs w:val="18"/>
        </w:rPr>
      </w:pPr>
      <w:r>
        <w:rPr>
          <w:spacing w:val="6"/>
          <w:sz w:val="18"/>
          <w:szCs w:val="18"/>
        </w:rPr>
      </w:r>
    </w:p>
    <w:p>
      <w:pPr>
        <w:pStyle w:val="TextBody"/>
        <w:spacing w:lineRule="auto" w:line="240"/>
        <w:ind w:firstLine="425"/>
        <w:jc w:val="right"/>
        <w:rPr>
          <w:spacing w:val="6"/>
          <w:sz w:val="18"/>
          <w:szCs w:val="18"/>
        </w:rPr>
      </w:pPr>
      <w:r>
        <w:rPr>
          <w:spacing w:val="6"/>
          <w:sz w:val="18"/>
          <w:szCs w:val="18"/>
        </w:rPr>
      </w:r>
    </w:p>
    <w:p>
      <w:pPr>
        <w:pStyle w:val="TextBody"/>
        <w:spacing w:lineRule="auto" w:line="240"/>
        <w:ind w:firstLine="425"/>
        <w:jc w:val="right"/>
        <w:rPr>
          <w:b/>
          <w:b/>
          <w:spacing w:val="6"/>
          <w:sz w:val="18"/>
          <w:szCs w:val="18"/>
        </w:rPr>
      </w:pPr>
      <w:r>
        <w:rPr>
          <w:b/>
          <w:spacing w:val="6"/>
          <w:sz w:val="18"/>
          <w:szCs w:val="18"/>
        </w:rPr>
        <w:t>В.А.Исаев, А.О.Филоник</w:t>
      </w:r>
    </w:p>
    <w:p>
      <w:pPr>
        <w:pStyle w:val="TextBody"/>
        <w:spacing w:lineRule="auto" w:line="240"/>
        <w:ind w:firstLine="425"/>
        <w:rPr>
          <w:b/>
          <w:b/>
          <w:spacing w:val="6"/>
          <w:sz w:val="18"/>
          <w:szCs w:val="18"/>
        </w:rPr>
      </w:pPr>
      <w:r>
        <w:rPr>
          <w:b/>
          <w:spacing w:val="6"/>
          <w:sz w:val="18"/>
          <w:szCs w:val="18"/>
        </w:rPr>
      </w:r>
    </w:p>
    <w:p>
      <w:pPr>
        <w:pStyle w:val="TextBody"/>
        <w:spacing w:lineRule="auto" w:line="240"/>
        <w:ind w:firstLine="425"/>
        <w:rPr>
          <w:spacing w:val="6"/>
          <w:sz w:val="18"/>
          <w:szCs w:val="18"/>
        </w:rPr>
      </w:pPr>
      <w:r>
        <w:rPr>
          <w:spacing w:val="6"/>
          <w:sz w:val="18"/>
          <w:szCs w:val="18"/>
        </w:rPr>
      </w:r>
    </w:p>
    <w:p>
      <w:pPr>
        <w:pStyle w:val="TextBody"/>
        <w:spacing w:lineRule="auto" w:line="240"/>
        <w:rPr>
          <w:spacing w:val="6"/>
          <w:sz w:val="18"/>
          <w:szCs w:val="18"/>
        </w:rPr>
      </w:pPr>
      <w:r>
        <w:rPr>
          <w:spacing w:val="6"/>
          <w:sz w:val="18"/>
          <w:szCs w:val="18"/>
        </w:rPr>
        <w:t>К ВОПРОСУ О ПОЛИТИКЕ РОССИИ</w:t>
        <w:br/>
        <w:t>НА БЛИЖНЕМ ВОСТОКЕ</w:t>
      </w:r>
    </w:p>
    <w:p>
      <w:pPr>
        <w:pStyle w:val="TextBody"/>
        <w:spacing w:lineRule="auto" w:line="240"/>
        <w:ind w:firstLine="425"/>
        <w:rPr>
          <w:spacing w:val="6"/>
          <w:sz w:val="18"/>
          <w:szCs w:val="18"/>
        </w:rPr>
      </w:pPr>
      <w:r>
        <w:rPr>
          <w:spacing w:val="6"/>
          <w:sz w:val="18"/>
          <w:szCs w:val="18"/>
        </w:rPr>
      </w:r>
    </w:p>
    <w:p>
      <w:pPr>
        <w:pStyle w:val="TextBody"/>
        <w:spacing w:lineRule="auto" w:line="240"/>
        <w:ind w:firstLine="425"/>
        <w:jc w:val="both"/>
        <w:rPr/>
      </w:pPr>
      <w:r>
        <w:rPr>
          <w:spacing w:val="6"/>
          <w:sz w:val="18"/>
          <w:szCs w:val="18"/>
        </w:rPr>
        <w:t>Политика России в указанном регионе после распада СССР во многом утратила четкие очертания и ныне по большей части предстает в виде реактивной деятельности, сопровождаемой всплесками активности применительно к конкретным обстоятельствам, но без особых результатов, которые служили бы укреплению авторитета и значения России в зоне Ближнего Востока.</w:t>
      </w:r>
    </w:p>
    <w:p>
      <w:pPr>
        <w:pStyle w:val="TextBody"/>
        <w:spacing w:lineRule="auto" w:line="240"/>
        <w:ind w:firstLine="425"/>
        <w:jc w:val="both"/>
        <w:rPr>
          <w:spacing w:val="6"/>
          <w:sz w:val="18"/>
          <w:szCs w:val="18"/>
        </w:rPr>
      </w:pPr>
      <w:r>
        <w:rPr>
          <w:spacing w:val="6"/>
          <w:sz w:val="18"/>
          <w:szCs w:val="18"/>
        </w:rPr>
        <w:t>Этому имеются объективные причины, обусловленные тем, что Россия втянулась в переходный период после распада СССР, и в ней осуществляется сложный процесс переосмысления национальных и государственных интересов в необратимо меняющемся мире. Его основной чертой становятся поиск новой модели взаимодействия между суверенными субъектами международных отношений, разработка новой формулы сосуществования государств в эпоху завершения идеологической конфронтационности и холодной войны и появления новых императивов, настоятельно требующих введения иной практики в организацию жизни мирового сообщества.</w:t>
      </w:r>
    </w:p>
    <w:p>
      <w:pPr>
        <w:pStyle w:val="TextBody"/>
        <w:spacing w:lineRule="auto" w:line="240"/>
        <w:ind w:firstLine="425"/>
        <w:jc w:val="both"/>
        <w:rPr>
          <w:spacing w:val="6"/>
          <w:sz w:val="18"/>
          <w:szCs w:val="18"/>
        </w:rPr>
      </w:pPr>
      <w:r>
        <w:rPr>
          <w:spacing w:val="6"/>
          <w:sz w:val="18"/>
          <w:szCs w:val="18"/>
        </w:rPr>
        <w:t>В этих меняющихся обстоятельствах Россия не может находиться в стороне от магистральной линии движения в мировой политике, проявлять пассивность и придерживаться выжидательной тактики. Наступательность должна проявляться в активном поиске новых подходов, гарантирующих вхождение России на мировую арену в качестве деятельного и инициативного актера. Это качество может быть обретено только в том случае, если в политическом истеблишменте будет найдено оптимальное соотношение между западным и восточным направлениями во внешнеполитической активности. В силу своего геополитического положения Россия способна играть роль определенного балансира между восточным и западным мирами, умеряя воинственность и непримиримость сторон и сглаживая противоречия между ними с тем, чтобы не допустить кризиса и, по возможности, постараться обрести роль конструктивного участника в разрешении конфликтов между конфессиями, особенно, если таковые конфликты разгораются на глобальном пространстве.</w:t>
      </w:r>
    </w:p>
    <w:p>
      <w:pPr>
        <w:pStyle w:val="TextBody"/>
        <w:spacing w:lineRule="auto" w:line="240"/>
        <w:ind w:firstLine="425"/>
        <w:jc w:val="both"/>
        <w:rPr>
          <w:spacing w:val="6"/>
          <w:sz w:val="18"/>
          <w:szCs w:val="18"/>
        </w:rPr>
      </w:pPr>
      <w:r>
        <w:rPr>
          <w:spacing w:val="6"/>
          <w:sz w:val="18"/>
          <w:szCs w:val="18"/>
        </w:rPr>
        <w:t>Подчиненность российской политики интересам Запада, характерная для недавнего прошлого, может и должна быть преодолена. В рамках настоятельной необходимости нового позиционирования России на мировом политическом пространстве объективно существуют реальные предпосылки к тому, чтобы Россия реанимировала свою деятельность на ближневосточном направлении. К этому нужна политическая воля и осознание своевременности включения страны в формирование нового облика международных отношений. Одной из отличительных черт их новых реалий является то, что мусульманские государства требуют к себе большего внимания со стороны мирового сообщества, поскольку на их территориях систематически завязываются взрывоопасные узлы. Исходящая отсюда угроза провоцируется бедностью, отсталостью, дефицитом или непропорциональным размещением ресурсов, неблагополучием практически во всех сферах, так или иначе связанных с жизнеобеспечением слаборазвитых наций. Элиты мусульманского Востока стали претендовать на собственное место в многополюсной системе международных отношений, чтобы более эффективно отстаивать свои интересы.</w:t>
      </w:r>
    </w:p>
    <w:p>
      <w:pPr>
        <w:pStyle w:val="TextBody"/>
        <w:spacing w:lineRule="auto" w:line="240"/>
        <w:ind w:firstLine="425"/>
        <w:jc w:val="both"/>
        <w:rPr/>
      </w:pPr>
      <w:r>
        <w:rPr>
          <w:spacing w:val="6"/>
          <w:sz w:val="18"/>
          <w:szCs w:val="18"/>
        </w:rPr>
        <w:t>События в самой России, вызванные противостоянием на Кавказе, и во внешнем по отношению к ней мире в самое последнее время создали дополнительный мощный импульс, который в принципе может сдвинуть с мертвой точки маховик российской дипломатии вообще и ближневосточной, в частности.</w:t>
      </w:r>
    </w:p>
    <w:p>
      <w:pPr>
        <w:pStyle w:val="TextBody"/>
        <w:spacing w:lineRule="auto" w:line="240"/>
        <w:ind w:firstLine="425"/>
        <w:jc w:val="both"/>
        <w:rPr/>
      </w:pPr>
      <w:r>
        <w:rPr>
          <w:spacing w:val="6"/>
          <w:sz w:val="18"/>
          <w:szCs w:val="18"/>
        </w:rPr>
        <w:t>Исходя из изложенного, можно в методологическом плане констатировать присутствие ряда факторов, объясняющих неизбежность российской активности в регионе.</w:t>
      </w:r>
    </w:p>
    <w:p>
      <w:pPr>
        <w:pStyle w:val="TextBody"/>
        <w:spacing w:lineRule="auto" w:line="240"/>
        <w:ind w:firstLine="425"/>
        <w:jc w:val="both"/>
        <w:rPr>
          <w:spacing w:val="6"/>
          <w:sz w:val="18"/>
          <w:szCs w:val="18"/>
        </w:rPr>
      </w:pPr>
      <w:r>
        <w:rPr>
          <w:spacing w:val="6"/>
          <w:sz w:val="18"/>
          <w:szCs w:val="18"/>
        </w:rPr>
      </w:r>
    </w:p>
    <w:p>
      <w:pPr>
        <w:pStyle w:val="TextBody"/>
        <w:spacing w:lineRule="auto" w:line="240"/>
        <w:rPr>
          <w:spacing w:val="6"/>
          <w:sz w:val="18"/>
          <w:szCs w:val="18"/>
        </w:rPr>
      </w:pPr>
      <w:r>
        <w:rPr>
          <w:spacing w:val="6"/>
          <w:sz w:val="18"/>
          <w:szCs w:val="18"/>
        </w:rPr>
        <w:t>* * *</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Россия заинтересована в достижении геополитической стабильности в мире в целом и в зонах конфликтов разной интенсивности как необходимом условии создания общей атмосферы, на глобальном уровне, способствующей устойчивому развитию ее самой и окружающего мира.</w:t>
      </w:r>
    </w:p>
    <w:p>
      <w:pPr>
        <w:pStyle w:val="TextBody"/>
        <w:spacing w:lineRule="auto" w:line="240"/>
        <w:ind w:firstLine="425"/>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Россия исходит из необходимости добиваться региональной устойчивости по периметру своих границ, рассматривая это как неотъемлемую часть геополитической стабильности и важнейшую предпосылку для обеспечения своей национальной безопасности.</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Мусульмане составляют седьмую часть населения России, являющейся многонациональной страной. Это требует создания условий, предотвращающих проникновение нежелательных тенденций, идей и веяний с исламской составляющей на ее территорию через каналы мусульманских общин. В равной мере это требует учета реакции указанной части населения на внешнеполитические акции российского руководства в части, имеющей отношение к мусульманскому миру в целом и к его отдельным составляющим.</w:t>
      </w:r>
    </w:p>
    <w:p>
      <w:pPr>
        <w:pStyle w:val="TextBody"/>
        <w:spacing w:lineRule="auto" w:line="240"/>
        <w:ind w:firstLine="425"/>
        <w:jc w:val="both"/>
        <w:rPr/>
      </w:pPr>
      <w:r>
        <w:rPr>
          <w:spacing w:val="4"/>
          <w:sz w:val="18"/>
          <w:szCs w:val="18"/>
        </w:rPr>
        <w:t>–</w:t>
      </w:r>
      <w:r>
        <w:rPr>
          <w:rFonts w:eastAsia="Arial"/>
          <w:spacing w:val="4"/>
          <w:sz w:val="18"/>
          <w:szCs w:val="18"/>
        </w:rPr>
        <w:t xml:space="preserve"> </w:t>
      </w:r>
      <w:r>
        <w:rPr>
          <w:spacing w:val="4"/>
          <w:sz w:val="18"/>
          <w:szCs w:val="18"/>
        </w:rPr>
        <w:t>Исторически Россия примыкает к мусульманской Центральной Азии, рассматривает эту южную зону постсоветского пространства как традиционную сферу своего влияния и интенсивно вовлечена в динамику событий в ряде сегментов центрально-азиатского пространства.</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Центральная Азия, в свою очередь, может восприниматься как часть Большого Ближнего Востока, и по некоторым параметрам смыкается с ним. Политическая ситуация здесь многомерна и сложна, отличается большой подвижностью и чревата в определенных обстоятельствах существенной непредсказуемостью. Она зависит от внешнего фактора (целенаправленных или спонтанных акций со стороны сопредельных зарубежных исламских государств), представляется в силу этих причин и внутренней напряженности исключительно противоречивой и насыщенной и в части случаев определяется состоянием дел на мировом мусульманском пространстве. А это делает крайне желательным не только перманентный мониторинг, но и наличие механизмов, допускающих возможность оказания воздействия на разворачивающиеся здесь события, поскольку они имеют большой отклик как в мусульманской среде, так и в мире и способны прямо или косвенно с разной степенью эффективности влиять на положение в Центральной Азии и в самой России.</w:t>
      </w:r>
    </w:p>
    <w:p>
      <w:pPr>
        <w:pStyle w:val="TextBody"/>
        <w:spacing w:lineRule="auto" w:line="240"/>
        <w:ind w:firstLine="425"/>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Ближний Восток в своих обычных границах также является зоной перманентного стратегического интереса России, что обусловливает необходимость пристального внимания Российского государства к ситуации в этой зоне мира. Однако геополитические реалии и внутреннее состояние России ныне таковы, что восстановление прежних моделей отношений и структуры связей в регионе невозможно, и поэтому России предстоит выстраивать новую систему сотрудничества с бывшими союзниками и партнерами.</w:t>
      </w:r>
    </w:p>
    <w:p>
      <w:pPr>
        <w:pStyle w:val="TextBody"/>
        <w:spacing w:lineRule="auto" w:line="240"/>
        <w:ind w:firstLine="425"/>
        <w:jc w:val="both"/>
        <w:rPr/>
      </w:pPr>
      <w:r>
        <w:rPr>
          <w:spacing w:val="4"/>
          <w:sz w:val="18"/>
          <w:szCs w:val="18"/>
        </w:rPr>
        <w:t>–</w:t>
      </w:r>
      <w:r>
        <w:rPr>
          <w:rFonts w:eastAsia="Arial"/>
          <w:spacing w:val="4"/>
          <w:sz w:val="18"/>
          <w:szCs w:val="18"/>
        </w:rPr>
        <w:t xml:space="preserve"> </w:t>
      </w:r>
      <w:r>
        <w:rPr>
          <w:spacing w:val="4"/>
          <w:sz w:val="18"/>
          <w:szCs w:val="18"/>
        </w:rPr>
        <w:t>Арабские страны формируют преобладающую нишу в ареале Ближнего и Среднего Востока, где общественно-политические процессы протекают наиболее динамично и порой принимают взрывоопасную форму. Они угрожают тем, что имеют сильное влияние на состояние массового сознания не только в очаге наиболее известного конфликта (Палестине), но и во всемирной мусульманской среде, генерируют существенный протестный потенциал, обладающий большим мобилизующим воздействием. А при определенных обстоятельствах могут порождать крайние проявления борьбы в виде терроризма индивидуалов-фанатиков в его наиболее разрушительной, жертвенной форме. Наносимый в этом случае неприемлемый ущерб противнику, олицетворяющему иные моральные и идеологические ценности, может, при способствующих обстоятельствах, не только создать мощные кризисы в системе международных отношений, но и привести мир к цивилизационной конфронтации на разных направлениях, перекроив мировой порядок на совершенно новой основе и создав новые угрозы глобальной безопасности, для защиты которой у России пока нет готовых рецептов. Но она должна оградить себя от потрясений, чего легче достичь, если она не будет дистанцироваться от Арабского Востока.</w:t>
      </w:r>
    </w:p>
    <w:p>
      <w:pPr>
        <w:pStyle w:val="TextBody"/>
        <w:spacing w:lineRule="auto" w:line="240"/>
        <w:ind w:firstLine="425"/>
        <w:jc w:val="both"/>
        <w:rPr>
          <w:spacing w:val="4"/>
          <w:sz w:val="18"/>
          <w:szCs w:val="18"/>
        </w:rPr>
      </w:pPr>
      <w:r>
        <w:rPr>
          <w:spacing w:val="4"/>
          <w:sz w:val="18"/>
          <w:szCs w:val="18"/>
        </w:rPr>
        <w:t>–</w:t>
      </w:r>
      <w:r>
        <w:rPr>
          <w:rFonts w:eastAsia="Arial"/>
          <w:spacing w:val="4"/>
          <w:sz w:val="18"/>
          <w:szCs w:val="18"/>
        </w:rPr>
        <w:t xml:space="preserve"> </w:t>
      </w:r>
      <w:r>
        <w:rPr>
          <w:spacing w:val="4"/>
          <w:sz w:val="18"/>
          <w:szCs w:val="18"/>
        </w:rPr>
        <w:t>У России нет на Ближнем Востоке прямых врагов и союзников, но потенциально сохраняются особые отношения с государствами, которые по идеологическим, экономическим и иным причинам были близки с ее предшественником – СССР. Задача нынешней России состоит в том, чтобы на базе еще сохраняющегося потенциала создавать новые формы взаимодействия с этими государствами, предотвращая возможность любых негативных изменений на военно-стратегическом пространстве региона и на сопредельных пространствах, связанных с образованием военно-политических союзов, которые могут изменить баланс сил и создать угрозу национальным интересам России, ограничить свободу ее маневра, нарушить ее коммуникации, воспрепятствовав выходу в Мировой океан и в Средиземное море.</w:t>
      </w:r>
    </w:p>
    <w:p>
      <w:pPr>
        <w:pStyle w:val="TextBody"/>
        <w:spacing w:lineRule="auto" w:line="240"/>
        <w:ind w:firstLine="425"/>
        <w:jc w:val="both"/>
        <w:rPr/>
      </w:pPr>
      <w:r>
        <w:rPr>
          <w:spacing w:val="6"/>
          <w:sz w:val="18"/>
          <w:szCs w:val="18"/>
        </w:rPr>
        <w:t>Россия, безусловно, должна пользоваться разными средствами для реанимации неуклонно ослабевающих отношений с государствами региона, особенно с теми из них, которые прежде формировали ее союзнический потенциал, пока процесс расхождения и непонимания не обрел черт необратимости.</w:t>
      </w:r>
    </w:p>
    <w:p>
      <w:pPr>
        <w:pStyle w:val="TextBody"/>
        <w:spacing w:lineRule="auto" w:line="240"/>
        <w:ind w:firstLine="425"/>
        <w:jc w:val="both"/>
        <w:rPr/>
      </w:pPr>
      <w:r>
        <w:rPr>
          <w:spacing w:val="6"/>
          <w:sz w:val="18"/>
          <w:szCs w:val="18"/>
        </w:rPr>
        <w:t>Именно такая заостренность внешнеполитического курса России уместна на развертывающемся ныне этапе, тем более, что наличествуют объективные факторы, содействующие продвижению интересов России в регионе:</w:t>
      </w:r>
    </w:p>
    <w:p>
      <w:pPr>
        <w:pStyle w:val="TextBody"/>
        <w:spacing w:lineRule="auto" w:line="240"/>
        <w:ind w:firstLine="425"/>
        <w:jc w:val="both"/>
        <w:rPr>
          <w:spacing w:val="6"/>
          <w:sz w:val="18"/>
          <w:szCs w:val="18"/>
        </w:rPr>
      </w:pPr>
      <w:r>
        <w:rPr>
          <w:spacing w:val="6"/>
          <w:sz w:val="18"/>
          <w:szCs w:val="18"/>
        </w:rPr>
      </w:r>
    </w:p>
    <w:p>
      <w:pPr>
        <w:pStyle w:val="TextBody"/>
        <w:spacing w:lineRule="auto" w:line="240"/>
        <w:rPr>
          <w:spacing w:val="6"/>
          <w:sz w:val="18"/>
          <w:szCs w:val="18"/>
        </w:rPr>
      </w:pPr>
      <w:r>
        <w:rPr>
          <w:spacing w:val="6"/>
          <w:sz w:val="18"/>
          <w:szCs w:val="18"/>
        </w:rPr>
        <w:t>* * *</w:t>
      </w:r>
    </w:p>
    <w:p>
      <w:pPr>
        <w:pStyle w:val="TextBody"/>
        <w:spacing w:lineRule="auto" w:line="240"/>
        <w:ind w:firstLine="425"/>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В целом, у России имеется колоссальный многофакторный задел, созданный в рамках сотрудничества с арабским миром в советскую эпоху, который ныне постепенно перестает быть системообразующим элементом для всей архитектуры российско-арабских связей и предпосылкой для расширения контактов на перспективу.</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Арабский мир немонолитен и политически разобщен, что делает более продуктивной реализацию выдвигаемых целей и задач, связанных с обретением влияния, восстановлением прерванных контактов, мобилизацией сторонников, готовых поддерживать Россию в ее ближневосточной политике.</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Арабские государства экономически неоднородны, и беднейшие из них остро нуждаются в экономической помощи, которая может быть даже в текущих российских условиях частично предоставлена им за счет поставок отечественного оборудования, не соответствующего западным стандартам и высвободившегося в самой России в силу хозяйственной реструктуризации, но пригодного для эксплуатации малоквалифицированной арабской рабочей силой. Это важный резерв восстановления сотрудничества.</w:t>
      </w:r>
    </w:p>
    <w:p>
      <w:pPr>
        <w:pStyle w:val="TextBody"/>
        <w:spacing w:lineRule="auto" w:line="240"/>
        <w:ind w:firstLine="425"/>
        <w:jc w:val="both"/>
        <w:rPr/>
      </w:pPr>
      <w:r>
        <w:rPr>
          <w:spacing w:val="8"/>
          <w:sz w:val="18"/>
          <w:szCs w:val="18"/>
        </w:rPr>
        <w:t>–</w:t>
      </w:r>
      <w:r>
        <w:rPr>
          <w:rFonts w:eastAsia="Arial"/>
          <w:spacing w:val="8"/>
          <w:sz w:val="18"/>
          <w:szCs w:val="18"/>
        </w:rPr>
        <w:t xml:space="preserve"> </w:t>
      </w:r>
      <w:r>
        <w:rPr>
          <w:spacing w:val="8"/>
          <w:sz w:val="18"/>
          <w:szCs w:val="18"/>
        </w:rPr>
        <w:t>Арабские национальные элиты имеют разноориентированные интересы, формируются за счет выходцев из разных социальных слоев, в том числе и сочувствующих России и имевших свой бизнес в ней, торгово-экономические контакты или иные интересы, оставившие сильный след в их сознании. Работа в этой среде, в ее наиболее перспективных сегментах, связанных с наукой, управлением, бизнесом и др. – важнейшая задача официальных внешнеполитических российских структур вкупе со всеми другими учреждениями, ориентированными на работу с зарубежными странами. Согласованные и систематические совместные действия с российской стороны открывают в ряде ближневосточных государств благоприятные перспективы в том, что касается интенсификации дипломатической активности, широкого пропагандистского маневра и других мер как рутинного, так и инициативного порядка для продвижения российских интересов.</w:t>
      </w:r>
    </w:p>
    <w:p>
      <w:pPr>
        <w:pStyle w:val="TextBody"/>
        <w:spacing w:lineRule="auto" w:line="240"/>
        <w:ind w:firstLine="425"/>
        <w:jc w:val="both"/>
        <w:rPr/>
      </w:pPr>
      <w:r>
        <w:rPr>
          <w:spacing w:val="4"/>
          <w:sz w:val="18"/>
          <w:szCs w:val="18"/>
        </w:rPr>
        <w:t>–</w:t>
      </w:r>
      <w:r>
        <w:rPr>
          <w:rFonts w:eastAsia="Arial"/>
          <w:spacing w:val="4"/>
          <w:sz w:val="18"/>
          <w:szCs w:val="18"/>
        </w:rPr>
        <w:t xml:space="preserve"> </w:t>
      </w:r>
      <w:r>
        <w:rPr>
          <w:spacing w:val="4"/>
          <w:sz w:val="18"/>
          <w:szCs w:val="18"/>
        </w:rPr>
        <w:t>Политическое мышление в арабских странах временами несет в себе элемент реактивности. При отсутствии собственных инициатив или при их слабой выраженности руководство части арабских государств может откликнуться на предложения российской стороны об активизации сотрудничества в экономической, политической и иных сферах, если эти предложения будут продвигаться с достаточной настойчивостью и сопровождаться разъяснением видимых выгод для арабской стороны. Поэтому целесообразно будировать арабскую правящую элиту разнообразными предложениями, проектами, демонстрировать последовательность и активность российской внешней политики на разных направлениях, предлагать арабским политикам варианты решений проблем внутри их стран и на региональном уровне, создавая обстановку реального и деятельного участия в арабских проблемах.</w:t>
      </w:r>
    </w:p>
    <w:p>
      <w:pPr>
        <w:pStyle w:val="TextBody"/>
        <w:spacing w:lineRule="auto" w:line="240"/>
        <w:ind w:firstLine="425"/>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Арабские государства в большинстве своем детализируют преимущественно региональные аспекты политики жизнеобеспечения, ограничиваясь в то же время генерализованным обозначением своих притязаний на мировом пространстве. При этом политика выживания в условиях меняющихся параметров окружающей мировой действительности доминирует в их внешнеполитических доктринах, и часто они оказываются ведомыми, следуя тем международным инициативам, которые наиболее полно в данный момент отвечают их идеологическим, политическим или экономическим интересам. Такой подход создает совершенно определенный резерв для оказания влияния на арабский мир, по крайней мере, на часть его со стороны России и порождает уверенность, что она имеет шанс втянуть в русло своих инициатив (в случае появления таковых) арабские государства минимум в двух обстоятельствах.</w:t>
      </w:r>
    </w:p>
    <w:p>
      <w:pPr>
        <w:pStyle w:val="TextBody"/>
        <w:spacing w:lineRule="auto" w:line="240"/>
        <w:ind w:firstLine="425"/>
        <w:jc w:val="both"/>
        <w:rPr>
          <w:spacing w:val="6"/>
          <w:sz w:val="18"/>
          <w:szCs w:val="18"/>
        </w:rPr>
      </w:pPr>
      <w:r>
        <w:rPr>
          <w:spacing w:val="6"/>
          <w:sz w:val="18"/>
          <w:szCs w:val="18"/>
        </w:rPr>
        <w:t>1) Если сумеет найти в богатой событиями внешнеполитической динамике точки соприкосновения с арабами и доказать им, что хотя бы в отдельных принципиальных вопросах, важных для России и значимых для арабского мира, она может составить альтернативную Западу силу, и</w:t>
      </w:r>
    </w:p>
    <w:p>
      <w:pPr>
        <w:pStyle w:val="TextBody"/>
        <w:spacing w:lineRule="auto" w:line="240"/>
        <w:ind w:firstLine="425"/>
        <w:jc w:val="both"/>
        <w:rPr/>
      </w:pPr>
      <w:r>
        <w:rPr>
          <w:spacing w:val="6"/>
          <w:sz w:val="18"/>
          <w:szCs w:val="18"/>
        </w:rPr>
        <w:t>2) если российские проекты смогут стать привлекательными для тех группировок в арабских кругах, что противятся однополярному устройству мира. В частности, Россия могла бы использовать положение члена Большой восьмерки для того, чтобы показать третьему миру, что его интересы не чужды ей самой и она готова формулировать соответствующие идеи и отстаивать их в промышленно развитом сообществе.</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Россия в настоящее время не ведет в арабском мире адресной работы с теми, кто так или иначе был связан с ней в прошлом. Речь идет об абсолютно незадействованном ресурсе в виде огромного числа арабских выпускников советских вузов (гражданских и военных), в части своей продвинувшихся на высокие должности в государстве и армии, немалого контингента российских женщин, вышедших замуж за арабов, членов многочисленных общин, состоящих из выходцев из кавказского региона, расселившихся на пространствах арабского мира достаточно компактно и в немалой части своей сочувствующих России. Активизация этого фактора по примеру того, как это делают западные страны, может принести России немалые политические дивиденды, усилить ее гуманитарное присутствие в соответствующих странах региона, всколыхнуть общественный интерес к ней, что объективно будет способствовать консолидации вокруг российского фактора на Ближнем Востоке приверженных России социальных элементов.</w:t>
      </w:r>
    </w:p>
    <w:p>
      <w:pPr>
        <w:pStyle w:val="TextBody"/>
        <w:spacing w:lineRule="auto" w:line="240"/>
        <w:ind w:firstLine="425"/>
        <w:jc w:val="both"/>
        <w:rPr/>
      </w:pPr>
      <w:r>
        <w:rPr>
          <w:spacing w:val="10"/>
          <w:sz w:val="18"/>
          <w:szCs w:val="18"/>
        </w:rPr>
        <w:t>В этом плане целесообразно восстанавливать реально действующие структуры типа ССОД и АПН, реанимировать и интенсифицировать деятельность российских культурных центров и реализовывать любые другие проекты для пропаганды России в арабском мире – фестивали, дни культуры, выставки, гастроли, клубную деятельность, обмен делегациями городов-побратимов и предприятий, профсоюзов и учебных заведений, выделение стипендий и т.п. меры. Отсутствие средств не может служить оправданием бездеятельности, когда речь идет об обретении внешнеполитического веса.</w:t>
      </w:r>
    </w:p>
    <w:p>
      <w:pPr>
        <w:pStyle w:val="TextBody"/>
        <w:spacing w:lineRule="auto" w:line="240"/>
        <w:ind w:firstLine="425"/>
        <w:jc w:val="both"/>
        <w:rPr>
          <w:spacing w:val="6"/>
          <w:sz w:val="18"/>
          <w:szCs w:val="18"/>
        </w:rPr>
      </w:pPr>
      <w:r>
        <w:rPr>
          <w:spacing w:val="6"/>
          <w:sz w:val="18"/>
          <w:szCs w:val="18"/>
        </w:rPr>
        <w:t>Однако следует иметь в виду, что за минувшее десятилетие на поле российско-арабских контактов действительно возникло много объективных серьезных моментов, сдерживающих продвижение России навстречу арабскому миру:</w:t>
      </w:r>
    </w:p>
    <w:p>
      <w:pPr>
        <w:pStyle w:val="TextBody"/>
        <w:spacing w:lineRule="auto" w:line="240"/>
        <w:ind w:firstLine="425"/>
        <w:jc w:val="both"/>
        <w:rPr>
          <w:spacing w:val="6"/>
          <w:sz w:val="18"/>
          <w:szCs w:val="18"/>
        </w:rPr>
      </w:pPr>
      <w:r>
        <w:rPr>
          <w:spacing w:val="6"/>
          <w:sz w:val="18"/>
          <w:szCs w:val="18"/>
        </w:rPr>
      </w:r>
    </w:p>
    <w:p>
      <w:pPr>
        <w:pStyle w:val="TextBody"/>
        <w:spacing w:lineRule="auto" w:line="240"/>
        <w:rPr>
          <w:spacing w:val="6"/>
          <w:sz w:val="18"/>
          <w:szCs w:val="18"/>
        </w:rPr>
      </w:pPr>
      <w:r>
        <w:rPr>
          <w:spacing w:val="6"/>
          <w:sz w:val="18"/>
          <w:szCs w:val="18"/>
        </w:rPr>
        <w:t>* * *</w:t>
      </w:r>
    </w:p>
    <w:p>
      <w:pPr>
        <w:pStyle w:val="TextBody"/>
        <w:spacing w:lineRule="auto" w:line="240"/>
        <w:ind w:firstLine="425"/>
        <w:jc w:val="both"/>
        <w:rPr/>
      </w:pPr>
      <w:r>
        <w:rPr>
          <w:spacing w:val="4"/>
          <w:sz w:val="18"/>
          <w:szCs w:val="18"/>
        </w:rPr>
        <w:t>–</w:t>
      </w:r>
      <w:r>
        <w:rPr>
          <w:rFonts w:eastAsia="Arial"/>
          <w:spacing w:val="4"/>
          <w:sz w:val="18"/>
          <w:szCs w:val="18"/>
        </w:rPr>
        <w:t xml:space="preserve"> </w:t>
      </w:r>
      <w:r>
        <w:rPr>
          <w:spacing w:val="4"/>
          <w:sz w:val="18"/>
          <w:szCs w:val="18"/>
        </w:rPr>
        <w:t>Длительный экономический спад в России и сокращение производства потребительских и инвестиционных товаров, необходимых арабским рынкам и тем отраслям, которые создавались с помощью СССР, существенно подрывают присутствие России не только на ближневосточных рынках, но и в политической жизни региона, «выдавливая» ее на периферию арабских внешнеполитических приоритетов.</w:t>
      </w:r>
    </w:p>
    <w:p>
      <w:pPr>
        <w:pStyle w:val="TextBody"/>
        <w:spacing w:lineRule="auto" w:line="240"/>
        <w:ind w:firstLine="425"/>
        <w:jc w:val="both"/>
        <w:rPr/>
      </w:pPr>
      <w:r>
        <w:rPr>
          <w:spacing w:val="10"/>
          <w:sz w:val="18"/>
          <w:szCs w:val="18"/>
        </w:rPr>
        <w:t>–</w:t>
      </w:r>
      <w:r>
        <w:rPr>
          <w:rFonts w:eastAsia="Arial"/>
          <w:spacing w:val="10"/>
          <w:sz w:val="18"/>
          <w:szCs w:val="18"/>
        </w:rPr>
        <w:t xml:space="preserve"> </w:t>
      </w:r>
      <w:r>
        <w:rPr>
          <w:spacing w:val="10"/>
          <w:sz w:val="18"/>
          <w:szCs w:val="18"/>
        </w:rPr>
        <w:t>Длительно сохранявшаяся тенденция в российском политическом руководстве к самоустранению от проведения активной политики в отношении Арабского Востока привела к негативным результатам. В частности, к выводу этого направления на периферию российских интересов, к отсутствию конструктивных инициатив, последовавшему долговременному застою в этой сфере и к общему снижению эффективности российской ближневосточной дипломатии.</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Прослеживаемое отсутствие национально обоснованной ближневосточной политики, ныне предстающей преимущественно в виде действий, реализуемых в догоняющем режиме в русле мер, инициируемых западным сообществом.</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Общее падение авторитета России, утратившей влияние в третьем мире как силы, способной не только отстаивать разными средствами позиции слаборазвитых стран, но даже озвучивать их интересы перед лицом западного сообщества.</w:t>
      </w:r>
    </w:p>
    <w:p>
      <w:pPr>
        <w:pStyle w:val="TextBody"/>
        <w:spacing w:lineRule="auto" w:line="240"/>
        <w:ind w:firstLine="425"/>
        <w:jc w:val="both"/>
        <w:rPr/>
      </w:pPr>
      <w:r>
        <w:rPr>
          <w:spacing w:val="4"/>
          <w:sz w:val="18"/>
          <w:szCs w:val="18"/>
        </w:rPr>
        <w:t>–</w:t>
      </w:r>
      <w:r>
        <w:rPr>
          <w:rFonts w:eastAsia="Arial"/>
          <w:spacing w:val="4"/>
          <w:sz w:val="18"/>
          <w:szCs w:val="18"/>
        </w:rPr>
        <w:t xml:space="preserve"> </w:t>
      </w:r>
      <w:r>
        <w:rPr>
          <w:spacing w:val="4"/>
          <w:sz w:val="18"/>
          <w:szCs w:val="18"/>
        </w:rPr>
        <w:t>Отказ России от роли СССР, выступавшего в качестве основного противовеса Западу, символа борьбы угнетенных народов, донора материальной и военно-технической помощи и союзника режимов, отличающихся неприятием западных ценностей в мировой политике.</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Отход России от идеологических приоритетов в сфере межгосударственных отношений и переход к рыночному регулированию внешнеэкономических и торговых связей с зарубежными странами, включая и традиционных арабских партнеров.</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Общее несовершенство российских условий и правил внешнеэкономической деятельности, мощные бюрократические барьеры в таможенной и налоговой сфере, усугубляемые односторонней ориентацией крупных предприятий-поставщиков стратегического сырья и материалов на западные рынки при криминализации транспортных путей, торговых и банковских каналов, что практически исключает не только для мелких негосударственных арабских экспортеров и импортеров, но и для государственных конкуренцию на равных с более могущественными структурами, функционирующими на рынках товарных групп, представляющих интерес для арабских стран.</w:t>
      </w:r>
    </w:p>
    <w:p>
      <w:pPr>
        <w:pStyle w:val="TextBody"/>
        <w:spacing w:lineRule="auto" w:line="240"/>
        <w:ind w:firstLine="425"/>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Явное отсутствие массового интереса или желания у российских государственных и иных внешнеторговых структур к систематическому сотрудничеству с арабскими партнерами.</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Вялая государственная политика в сфере финансовых отношений с арабским миром как таковым, неумение найти средства и инструменты урегулирования долговых обязательств, возникших в период существования СССР, нежелание урегулировать долги по кредитам, полученным от аравийских монархий в начале 90-х годов, что предметно указывает арабам на неперспективность отношений с Россией в данный период и подрывает веру в возможность установления полномерных финансовых связей с ней в будущем не только в аравийских государствах, но и в тех, что испытывают еще надежду на контакты во внешнеполитической сфере.</w:t>
      </w:r>
    </w:p>
    <w:p>
      <w:pPr>
        <w:pStyle w:val="TextBody"/>
        <w:spacing w:lineRule="auto" w:line="240"/>
        <w:rPr>
          <w:spacing w:val="6"/>
          <w:sz w:val="18"/>
          <w:szCs w:val="18"/>
        </w:rPr>
      </w:pPr>
      <w:r>
        <w:rPr>
          <w:spacing w:val="6"/>
          <w:sz w:val="18"/>
          <w:szCs w:val="18"/>
        </w:rPr>
        <w:t>* * *</w:t>
      </w:r>
    </w:p>
    <w:p>
      <w:pPr>
        <w:pStyle w:val="TextBody"/>
        <w:spacing w:lineRule="auto" w:line="240"/>
        <w:ind w:firstLine="425"/>
        <w:jc w:val="both"/>
        <w:rPr/>
      </w:pPr>
      <w:r>
        <w:rPr>
          <w:spacing w:val="6"/>
          <w:sz w:val="18"/>
          <w:szCs w:val="18"/>
        </w:rPr>
        <w:t>Серьезным препятствием на пути восстановления позиций России на Ближнем Востоке является деятельность западных государств. Преодоление ее последствий потребует серьезных усилий со стороны Российского государства, которые не могут быть мобилизованы одномоментно. Если утрата российских позиций на Арабском Востоке происходила в обвальном режиме, то восстановление их займет весьма протяженный промежуток времени, и при этом абсолютно нет уверенности в том, что деятельность на этом направлении принесет результаты, сопоставимые с достигнутым на пике отношений с арабскими странами в прошлом. Тем более, что государство не располагает готовыми средствами для реализации подобных проектов, да и сами эти программы на нынешнем этапе не являются объектом интенсивной проработки.</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Западные государства проводят динамичную ближневосточную политику на всех направлениях и по всему спектру отношений с арабским миром, подталкивая его к созданию новых типов инфраструктуры, активно снабжая его элементами информационных технологий, обеспечивая новыми разработками в сферах жизнеобеспечения, привлекая современными достижениями западной цивилизации, влияющими на комфортность жизни, и тем самым вовлекая его в новый мировой порядок, предлагая решения и выдвигая инициативы для преодоления болезненных проблем. Естественно, подобные процессы и явления не имеют всеохватного характера, доступны немногим и используются лишь в пределах возможностей некоторых арабских стран. Но даже в этом случае демонстрационный эффект присутствия Запада абсолютно превышает эффект присутствия России на Ближнем Востоке и создает мощную вестернизированную ауру, обволакивающую общественное мнение и ориентирующую его на преимущества западного образа жизни.</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Рост присутствия западных стран в тех нишах, которые ранее удерживал за собой СССР, воспринимается во многих странах в арабском мире как результат «выдавливания» российских интересов из региона. В итоге активно идет процесс замещения российского образовательного, научного, инвестиционного, технического, военного присутствия западными конкурентами.</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Информационная политика Запада сконструирована таким образом, чтобы дискредитировать Россию в масс-медиа, акцентировать российские проблемы, просчеты, недостатки, представляя в негативном виде процессы, развертывающиеся в сферах, связанных с бизнесом, управлением, менеджментом и т.п., что способствует созданию в глазах арабов стойкого в своей непривлекательности образа России.</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Соответственно этому политическое присутствие западных стран на Арабском Востоке обозначено более рельефно и весомо, чем российское. Обращения арабских лидеров к российской дипломатии на этом фоне могут расцениваться как отчаянные попытки найти противовес Западу и побудить Россию к действиям сообразно значимости событий.</w:t>
      </w:r>
    </w:p>
    <w:p>
      <w:pPr>
        <w:pStyle w:val="TextBody"/>
        <w:spacing w:lineRule="auto" w:line="240"/>
        <w:ind w:firstLine="425"/>
        <w:jc w:val="both"/>
        <w:rPr>
          <w:spacing w:val="6"/>
          <w:sz w:val="18"/>
          <w:szCs w:val="18"/>
        </w:rPr>
      </w:pPr>
      <w:r>
        <w:rPr>
          <w:spacing w:val="6"/>
          <w:sz w:val="18"/>
          <w:szCs w:val="18"/>
        </w:rPr>
        <w:t>По существу, западному давлению на общественное сознание в арабском мире в настоящее время противостоят три момента, способные действовать в интересах России, причем без участия самой России.</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Запад в определенной мере дискредитировал свое реноме в глазах арабского мира сотрудничеством с Израилем, поддержка которого в ближневосточном конфликте воспринимается арабами как проявление антиарабизма, который после терактов в США перешел на бытовой уровень не только в этих последних, но и в их сателлитах, особенно во вновь обращенных из числа бывших союзников СССР, что не способствует росту симпатий к Западу в арабской среде.</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Силовые методы, применяемые ныне США в Афганистане, и угроза применения их в отношении некоторых арабских стран также не способствует росту симпатий к Западу в арабском мире.</w:t>
      </w:r>
    </w:p>
    <w:p>
      <w:pPr>
        <w:pStyle w:val="TextBody"/>
        <w:spacing w:lineRule="auto" w:line="240"/>
        <w:ind w:firstLine="425"/>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Россию сближают с арабскими странами общие проблемы, связанные с длительным пребыванием в состоянии переходности, созданием предпосылок для последовательных реформ, разгосударствлением, приватизацией госсобственности и созданием анклавов частного предпринимательства как альтернативы ей, внедрением рыночных механизмов управления экономикой, формированием основ гражданского общества и изживанием основ авторитаризма.</w:t>
      </w:r>
    </w:p>
    <w:p>
      <w:pPr>
        <w:pStyle w:val="TextBody"/>
        <w:spacing w:lineRule="auto" w:line="240"/>
        <w:ind w:firstLine="425"/>
        <w:jc w:val="both"/>
        <w:rPr>
          <w:spacing w:val="6"/>
          <w:sz w:val="18"/>
          <w:szCs w:val="18"/>
        </w:rPr>
      </w:pPr>
      <w:r>
        <w:rPr>
          <w:spacing w:val="6"/>
          <w:sz w:val="18"/>
          <w:szCs w:val="18"/>
        </w:rPr>
        <w:t>Однако действенность этих факторов не следует преувеличивать. Активное их эксплуатация возможна только при целенаправленной политике, систематическом акцентировании этих моментов, превращении их в постоянный фактор влияния на общественное сознание в арабском мире.</w:t>
      </w:r>
    </w:p>
    <w:p>
      <w:pPr>
        <w:pStyle w:val="TextBody"/>
        <w:spacing w:lineRule="auto" w:line="240"/>
        <w:ind w:firstLine="425"/>
        <w:jc w:val="both"/>
        <w:rPr>
          <w:spacing w:val="6"/>
          <w:sz w:val="18"/>
          <w:szCs w:val="18"/>
        </w:rPr>
      </w:pPr>
      <w:r>
        <w:rPr>
          <w:spacing w:val="6"/>
          <w:sz w:val="18"/>
          <w:szCs w:val="18"/>
        </w:rPr>
      </w:r>
    </w:p>
    <w:p>
      <w:pPr>
        <w:pStyle w:val="TextBody"/>
        <w:spacing w:lineRule="auto" w:line="240"/>
        <w:rPr/>
      </w:pPr>
      <w:r>
        <w:rPr>
          <w:spacing w:val="6"/>
          <w:sz w:val="18"/>
          <w:szCs w:val="18"/>
        </w:rPr>
        <w:t>* * *</w:t>
      </w:r>
    </w:p>
    <w:p>
      <w:pPr>
        <w:pStyle w:val="TextBody"/>
        <w:spacing w:lineRule="auto" w:line="240"/>
        <w:ind w:firstLine="425"/>
        <w:jc w:val="both"/>
        <w:rPr/>
      </w:pPr>
      <w:r>
        <w:rPr>
          <w:spacing w:val="6"/>
          <w:sz w:val="18"/>
          <w:szCs w:val="18"/>
        </w:rPr>
        <w:t>Помимо отмеченных, имеются и другие весомые обстоятельства, влияние которых на политику России в ближневосточном регионе необходимо учитывать.</w:t>
      </w:r>
    </w:p>
    <w:p>
      <w:pPr>
        <w:pStyle w:val="TextBody"/>
        <w:spacing w:lineRule="auto" w:line="240"/>
        <w:ind w:firstLine="425"/>
        <w:jc w:val="both"/>
        <w:rPr/>
      </w:pPr>
      <w:r>
        <w:rPr>
          <w:spacing w:val="6"/>
          <w:sz w:val="18"/>
          <w:szCs w:val="18"/>
        </w:rPr>
        <w:t>Это, во-первых, глобализация, которая к настоящему времени проявляется как стратегическое направление современного развития мирового экономического пространства. Это явление оформлено в организационную структуру в виде ВТО и охватывает подавляющее большинство стран мира, в число которых входят 12 арабских государств, из них восемь имеют статус полноправных членов этой структуры. Очевидно, что будущее – за этим процессом, и России следует ориентироваться на максимальное использование преимуществ международного разделения труда и интеграции в мировую торговую и финансовые системы, но не в ущерб экономической самостоятельности. В изоляции же от этих процессов Россия не сможет полноценно взаимодействовать с арабскими партнерами, функционирующими экономически в иной системе координат.</w:t>
      </w:r>
    </w:p>
    <w:p>
      <w:pPr>
        <w:pStyle w:val="TextBody"/>
        <w:spacing w:lineRule="auto" w:line="240"/>
        <w:ind w:firstLine="425"/>
        <w:jc w:val="both"/>
        <w:rPr>
          <w:spacing w:val="10"/>
          <w:sz w:val="18"/>
          <w:szCs w:val="18"/>
        </w:rPr>
      </w:pPr>
      <w:r>
        <w:rPr>
          <w:spacing w:val="10"/>
          <w:sz w:val="18"/>
          <w:szCs w:val="18"/>
        </w:rPr>
        <w:t>Во-вторых, энергоресурсы являются тем фактором, который имеет определяющее значение не только в мировой экономике, но и способен при некоторых обстоятельствах одновременно служить объединяющим и разъединяющим началом в отношениях России с арабскими нефтеэкспортирующими государствами. Известно, что прямой конфронтации в области сбыта нефтепродуктов между ними не отмечается. Однако благополучие России и перспективы добычи нефти в российских пределах во многом соотносятся с проблемами ценообразования на жидкие углеводороды в арабских нефтедобывающих государствах Персидского залива. В этих обстоятельствах со стороны России необходима тонкая и взвешенная линия поведения по отношению к этим последним в вопросах взаимодействия с ними на направлениях, связанных с конъюнктурой мирового рынка нефти. России выгоднее сохранять статус наблюдателя в ОПЕК, что позволяет ей формально участвовать в работе организации, одновременно не возлагая на себя обязательств по выполнению ее решений.</w:t>
      </w:r>
    </w:p>
    <w:p>
      <w:pPr>
        <w:pStyle w:val="TextBody"/>
        <w:spacing w:lineRule="auto" w:line="240"/>
        <w:ind w:firstLine="425"/>
        <w:jc w:val="both"/>
        <w:rPr/>
      </w:pPr>
      <w:r>
        <w:rPr>
          <w:spacing w:val="6"/>
          <w:sz w:val="18"/>
          <w:szCs w:val="18"/>
        </w:rPr>
        <w:t>В-третьих, терроризм в том виде, в каком он продемонстрирован в США, также является элементом глобализации, вселенским фактором, создающим предпосылки для нового деления мира не по классовым, имущественным или цивилизационным осям, а по признакам морали, права, категорий дозволенного и допустимого. При таких масштабах терроризма его ареной становится все глобальное пространство, и противодействие ему также обретает черты универсальности. Поскольку терроризм в определенной своей части соотносится с исламским миром вообще и арабским, в частности, Россия не может игнорировать этот момент и должна выработать свое отношение к акциям устрашения с учетом места их совершения и значимости последствий. Очевидно, теоретически на вооружение может быть взят весь спектр контрдействий – от обмена информацией с заинтересованными сторонами до прямых силовых акций против инициаторов террора. Однако целесообразность последних не вполне очевидна именно для России, поскольку ее евро-азиатский статус должен удерживать ее от резких шагов и сделать императивом российской политики в новых условиях дистанцирование от проявлений прямой вражды по отношению к мусульманским народам</w:t>
      </w:r>
    </w:p>
    <w:p>
      <w:pPr>
        <w:pStyle w:val="TextBody"/>
        <w:spacing w:lineRule="auto" w:line="240"/>
        <w:ind w:firstLine="425"/>
        <w:jc w:val="both"/>
        <w:rPr/>
      </w:pPr>
      <w:r>
        <w:rPr>
          <w:spacing w:val="6"/>
          <w:sz w:val="18"/>
          <w:szCs w:val="18"/>
        </w:rPr>
        <w:t>В-четвертых, исламский фактор для России играет большую роль как для страны с весомым компонентом мусульманского населения и граничащей с исламскими государствами на значительном протяжении. Отношения с арабскими государствами должны предусматривать это обстоятельство и строиться с учетом ситуации как внутри России, так и в самих исламских государствах. Этому фактору следовало бы уделять значительно большее, чем в прежнюю эпоху, внимание. Поскольку тяга к самоидентификации у народов этого региона именно как исламских в условиях нарастающей в их среде дифференциации и усиливающегося отставания по темпам развития от передовых стран принимает разные формы – от стремления к изобретению собственно исламских механизмов регулирования экономики и финансовой сферы до протеста против сложившегося мирового порядка вещей с применением разрушительных форм насилия по отношению к тем, кто подходит на роль виновных в обострении проблем в исламском мире. Задача России в подобных обстоятельствах – действовать избирательно, использовать только адекватные меры и не переходить в борьбе с нарушителями конституционного порядка внутри национальной территории и за ее пределами границ, которые объединяют Россию с исламским миром как страну, вмещающую большую исламскую общину.</w:t>
      </w:r>
    </w:p>
    <w:p>
      <w:pPr>
        <w:pStyle w:val="TextBody"/>
        <w:spacing w:lineRule="auto" w:line="240"/>
        <w:ind w:firstLine="425"/>
        <w:jc w:val="both"/>
        <w:rPr/>
      </w:pPr>
      <w:r>
        <w:rPr>
          <w:spacing w:val="6"/>
          <w:sz w:val="18"/>
          <w:szCs w:val="18"/>
        </w:rPr>
        <w:t>В-пятых, ближневосточное урегулирование – базовая проблема для арабской политики России, поскольку показывает, что последняя оказывается неспособной в условиях изменения схемы существования мирового сообщества после прекращения противостояния двух мировых социальных систем играть самостоятельную роль в процессе восстановления мира в регионе. Прорыв на этом направлении или хотя бы переход от действий в догоняющем режиме к участию в разрешении проблемы в режиме реального времени смогли бы помочь России выйти из застойной ситуации и дать ей шанс материализовать свое присутствие на Ближнем Востоке. Несмотря на то, что Россия сохраняет определенное влияние на политические элиты и отдельные сегменты общества в ряде ближневосточных стран, масштабы воздействия ее на динамику событий в регионе с течением времени уменьшаются. В этом случае практически не просматривается ситуации, при которой роль России может настолько актуализироваться, что она окажется востребованной и призванной в полном объеме участвовать в процессе урегулирования.</w:t>
      </w:r>
    </w:p>
    <w:p>
      <w:pPr>
        <w:pStyle w:val="TextBody"/>
        <w:spacing w:lineRule="auto" w:line="240"/>
        <w:ind w:firstLine="425"/>
        <w:jc w:val="both"/>
        <w:rPr>
          <w:spacing w:val="6"/>
          <w:sz w:val="18"/>
          <w:szCs w:val="18"/>
        </w:rPr>
      </w:pPr>
      <w:r>
        <w:rPr>
          <w:spacing w:val="6"/>
          <w:sz w:val="18"/>
          <w:szCs w:val="18"/>
        </w:rPr>
      </w:r>
    </w:p>
    <w:p>
      <w:pPr>
        <w:pStyle w:val="TextBody"/>
        <w:spacing w:lineRule="auto" w:line="240"/>
        <w:rPr>
          <w:spacing w:val="6"/>
          <w:sz w:val="18"/>
          <w:szCs w:val="18"/>
        </w:rPr>
      </w:pPr>
      <w:r>
        <w:rPr>
          <w:spacing w:val="6"/>
          <w:sz w:val="18"/>
          <w:szCs w:val="18"/>
        </w:rPr>
        <w:t>* * *</w:t>
      </w:r>
    </w:p>
    <w:p>
      <w:pPr>
        <w:pStyle w:val="TextBody"/>
        <w:spacing w:lineRule="auto" w:line="240"/>
        <w:ind w:firstLine="425"/>
        <w:jc w:val="both"/>
        <w:rPr>
          <w:spacing w:val="6"/>
          <w:sz w:val="18"/>
          <w:szCs w:val="18"/>
        </w:rPr>
      </w:pPr>
      <w:r>
        <w:rPr>
          <w:spacing w:val="6"/>
          <w:sz w:val="18"/>
          <w:szCs w:val="18"/>
        </w:rPr>
        <w:t>В целом, геополитические интересы России требуют создания группировки стран, которые могли бы поддержать внешнеполитические акции РФ на Ближнем Востоке и на смежных с ним территориях, в целях</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обеспечения национальной безопасности России на дальних подступах к ее границам,</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создания предпосылок для усиления российского влияния в регионе в расчете на рост экономического и политического потенциала страны в будущем,</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противодействия возможным политическим акциям третьих стран, которые могут нанести ущерб российским интересам в зоне Арабского Востока.</w:t>
      </w:r>
    </w:p>
    <w:p>
      <w:pPr>
        <w:pStyle w:val="TextBody"/>
        <w:spacing w:lineRule="auto" w:line="240"/>
        <w:ind w:firstLine="425"/>
        <w:jc w:val="both"/>
        <w:rPr>
          <w:spacing w:val="6"/>
          <w:sz w:val="18"/>
          <w:szCs w:val="18"/>
        </w:rPr>
      </w:pPr>
      <w:r>
        <w:rPr>
          <w:spacing w:val="6"/>
          <w:sz w:val="18"/>
          <w:szCs w:val="18"/>
        </w:rPr>
        <w:t>В советский период российской истории эти интересы диктовались в основном двумя обстоятельствами – необходимостью противостоять Западу и идеологическими императивами. Инструментом реализации этих интересов служили экономическое и военно-техническое сотрудничество, опиравшиеся на использование затратной модели оказания помощи и содействия развитию.</w:t>
      </w:r>
    </w:p>
    <w:p>
      <w:pPr>
        <w:pStyle w:val="TextBody"/>
        <w:spacing w:lineRule="auto" w:line="240"/>
        <w:ind w:firstLine="425"/>
        <w:jc w:val="both"/>
        <w:rPr/>
      </w:pPr>
      <w:r>
        <w:rPr>
          <w:spacing w:val="6"/>
          <w:sz w:val="18"/>
          <w:szCs w:val="18"/>
        </w:rPr>
        <w:t>Советские интересы имели широкий спектр распространения и охватывали большие сегменты Арабского Востока. Россия же должна действовать более избирательно, сообразуясь со своими возможностями, оценивая весомость тех или иных актеров на ближневосточной сцене и взвешивая степень заинтересованности в ней потенциальных арабских политических партнеров.</w:t>
      </w:r>
    </w:p>
    <w:p>
      <w:pPr>
        <w:pStyle w:val="TextBody"/>
        <w:spacing w:lineRule="auto" w:line="240"/>
        <w:ind w:firstLine="425"/>
        <w:jc w:val="both"/>
        <w:rPr/>
      </w:pPr>
      <w:r>
        <w:rPr>
          <w:spacing w:val="6"/>
          <w:sz w:val="18"/>
          <w:szCs w:val="18"/>
        </w:rPr>
        <w:t>Арабский Магриб в геополитическом плане имеет большую значимость, определяемую географическим положением и усиливаемую наличием здесь крупных запасов нефти, газа и фосфатов. Через систему международных политических и экономических соглашений Магриб инкорпорирован в ЕС и имеет для этой структуры серьезное значение. Для России в постсоветский период этот регион утратил былое значение, вследствие чего влияние и присутствие России здесь резко ослабло, и восстановление прежних позиций представляется маловероятным в связи с появлением новых приоритетов во внешней политике России, самоизоляцией от своих региональных партнеров и отходом этих последних от ориентации на наше государство. Магриб останется зоной слабого влияния РФ и на обозримую перспективу. Даже прежние союзники – Алжир и Ливия – вряд ли смогут в изменившихся обстоятельствах служить проводниками российских интересов или хотя бы выполнять функцию, связанную с демонстрацией своих предпочтений применительно к России.</w:t>
      </w:r>
    </w:p>
    <w:p>
      <w:pPr>
        <w:pStyle w:val="TextBody"/>
        <w:spacing w:lineRule="auto" w:line="240"/>
        <w:ind w:firstLine="425"/>
        <w:jc w:val="both"/>
        <w:rPr/>
      </w:pPr>
      <w:r>
        <w:rPr>
          <w:spacing w:val="4"/>
          <w:sz w:val="18"/>
          <w:szCs w:val="18"/>
        </w:rPr>
        <w:t>Арабский Машрик, в части, представленной странами среднего уровня развития, в геостратегическом отношении является исключительно важной частью мирового политического пространства. Это обусловлено ближневосточным конфликтом, экспансионизмом иракского режима, общей бедностью региона, что делает его перманентно взрывоопасным, источником экстремизма и терроризма, угрожающим мировому сообществу. Этот субрегион – объект пристального внимания ведущих держав мира, и в этом качестве он должен бы служить точкой притяжения и для России как крупного субъекта международных отношений, имеющего интересы по всему миру, и страны, претендующей на весомую роль в предотвращении конфликтов разной интенсивности и этимологии. Однако, несмотря на то, что здесь расположены страны, в которых у России имеется некоторый потенциал влияния (Сирия, Ирак, Палестина, Йемен, Израиль), она едва ли будет способна образовать из них тот массив (в любой конфигурации), который мог бы служить базой для реализации российских интересов. Другими словами, Россия не прилагает необходимых усилий для повышения эффективности своей политики на этом направлении, ограничиваясь обозначением намерений, но, избегая ярких инициатив в течение длительного времени, что определяет ее курс и на перспективу.</w:t>
      </w:r>
    </w:p>
    <w:p>
      <w:pPr>
        <w:pStyle w:val="TextBody"/>
        <w:spacing w:lineRule="auto" w:line="240"/>
        <w:ind w:firstLine="425"/>
        <w:jc w:val="both"/>
        <w:rPr/>
      </w:pPr>
      <w:r>
        <w:rPr>
          <w:spacing w:val="6"/>
          <w:sz w:val="18"/>
          <w:szCs w:val="18"/>
        </w:rPr>
        <w:t>Страны Персидского залива, будучи частью Машрика, в отличие от большинства своих арабских соседей, концентрируют энергоресурсы мирового значения, что резко выделяет их в особую категорию развивающихся государств с мощной политической и экономической составляющей мирового уровня. В силу этого они являются объектом пристального внимания экономических, военных и политических устремлений ведущих держав мира. Россия же отделена от этой части Ближнего Востока барьером полувековой неприязни и имеет слабые надежды на то, чтобы серьезно закрепиться здесь в той или иной форме в силу многих обстоятельств:</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традиционного отсутствия позиций в регионе на протяжении всей новейшей истории,</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слишком большой и необратимой замкнутости аравийских элит и обществ на Запад,</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негативной исторической памятью о советском периоде в международных отношениях в сознании правящих кругов,</w:t>
      </w:r>
    </w:p>
    <w:p>
      <w:pPr>
        <w:pStyle w:val="TextBody"/>
        <w:spacing w:lineRule="auto" w:line="240"/>
        <w:ind w:firstLine="425"/>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непопулярностью чеченской войны в глазах аравийского общественного мнения.</w:t>
      </w:r>
    </w:p>
    <w:p>
      <w:pPr>
        <w:pStyle w:val="TextBody"/>
        <w:spacing w:lineRule="auto" w:line="240"/>
        <w:ind w:firstLine="425"/>
        <w:jc w:val="both"/>
        <w:rPr>
          <w:spacing w:val="6"/>
          <w:sz w:val="18"/>
          <w:szCs w:val="18"/>
        </w:rPr>
      </w:pPr>
      <w:r>
        <w:rPr>
          <w:spacing w:val="6"/>
          <w:sz w:val="18"/>
          <w:szCs w:val="18"/>
        </w:rPr>
        <w:t>Возвращение же России на прежние позиции в других частях арабского мира затруднено и другими обстоятельствами, в частности,</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переориентацией правящих режимов за время длительной самоизоляции России на западные страны,</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утратой доверия к России со стороны политических элит в результате отказа РФ от следования прежним принципам,</w:t>
      </w:r>
    </w:p>
    <w:p>
      <w:pPr>
        <w:pStyle w:val="TextBody"/>
        <w:spacing w:lineRule="auto" w:line="240"/>
        <w:ind w:firstLine="425"/>
        <w:jc w:val="both"/>
        <w:rPr/>
      </w:pPr>
      <w:r>
        <w:rPr>
          <w:spacing w:val="6"/>
          <w:sz w:val="18"/>
          <w:szCs w:val="18"/>
        </w:rPr>
        <w:t>–</w:t>
      </w:r>
      <w:r>
        <w:rPr>
          <w:rFonts w:eastAsia="Arial"/>
          <w:spacing w:val="6"/>
          <w:sz w:val="18"/>
          <w:szCs w:val="18"/>
        </w:rPr>
        <w:t xml:space="preserve"> </w:t>
      </w:r>
      <w:r>
        <w:rPr>
          <w:spacing w:val="6"/>
          <w:sz w:val="18"/>
          <w:szCs w:val="18"/>
        </w:rPr>
        <w:t>отсутствием интереса у России к взаимодействию с бывшими партнерами и союзниками на Арабском Востоке.</w:t>
      </w:r>
    </w:p>
    <w:p>
      <w:pPr>
        <w:pStyle w:val="TextBody"/>
        <w:spacing w:lineRule="auto" w:line="240"/>
        <w:ind w:firstLine="425"/>
        <w:jc w:val="both"/>
        <w:rPr/>
      </w:pPr>
      <w:r>
        <w:rPr>
          <w:spacing w:val="6"/>
          <w:sz w:val="18"/>
          <w:szCs w:val="18"/>
        </w:rPr>
        <w:t>Тем не менее, если российская политика в регионе подвергнется пересмотру, то наиболее перспективными для российских интересов на Арабском Востоке могут быть следующие страны:</w:t>
      </w:r>
    </w:p>
    <w:p>
      <w:pPr>
        <w:pStyle w:val="TextBody"/>
        <w:spacing w:lineRule="auto" w:line="240"/>
        <w:ind w:firstLine="425"/>
        <w:jc w:val="both"/>
        <w:rPr>
          <w:spacing w:val="6"/>
          <w:sz w:val="18"/>
          <w:szCs w:val="18"/>
        </w:rPr>
      </w:pPr>
      <w:r>
        <w:rPr>
          <w:spacing w:val="6"/>
          <w:sz w:val="18"/>
          <w:szCs w:val="18"/>
        </w:rPr>
        <w:t>Египет – крупнейшее и наиболее мощное арабское государство, выдвинувшееся на передний край в арабском мире и приковывающее к себе внимание уже хотя бы только в силу этого обстоятельства. Потенциально Египет развивается в государство, которое со временем может стать наиболее вероятным экономическим, политическим и военным соперником Израиля в регионе.</w:t>
      </w:r>
    </w:p>
    <w:p>
      <w:pPr>
        <w:pStyle w:val="TextBody"/>
        <w:spacing w:lineRule="auto" w:line="240"/>
        <w:ind w:firstLine="425"/>
        <w:jc w:val="both"/>
        <w:rPr/>
      </w:pPr>
      <w:r>
        <w:rPr>
          <w:spacing w:val="6"/>
          <w:sz w:val="18"/>
          <w:szCs w:val="18"/>
        </w:rPr>
        <w:t>Сирия – важное звено в ближневосточном урегулировании – процессе, который охватывает разные аспекты межстрановых и региональных отношений в зоне Ближнего Востока, имеющих серьезные последствия для международной безопасности. В стране обеспечена преемственность власти, традиционно лояльной к России, к тому же Сирия является реальным претендентом на масштабное участие в военно-техническом сотрудничестве с Россией.</w:t>
      </w:r>
    </w:p>
    <w:p>
      <w:pPr>
        <w:pStyle w:val="TextBody"/>
        <w:spacing w:lineRule="auto" w:line="240"/>
        <w:ind w:firstLine="425"/>
        <w:jc w:val="both"/>
        <w:rPr/>
      </w:pPr>
      <w:r>
        <w:rPr>
          <w:spacing w:val="6"/>
          <w:sz w:val="18"/>
          <w:szCs w:val="18"/>
        </w:rPr>
        <w:t>Ирак – в настоящее время крупнейший на Арабском Востоке экономический партнер России, имеет серьезное значение как перспективное поле деятельности для российского нефтяного бизнеса.</w:t>
      </w:r>
    </w:p>
    <w:p>
      <w:pPr>
        <w:pStyle w:val="TextBody"/>
        <w:spacing w:lineRule="auto" w:line="240"/>
        <w:ind w:firstLine="425"/>
        <w:jc w:val="both"/>
        <w:rPr/>
      </w:pPr>
      <w:r>
        <w:rPr>
          <w:spacing w:val="6"/>
          <w:sz w:val="18"/>
          <w:szCs w:val="18"/>
        </w:rPr>
        <w:t>Израиль – главный участник ближневосточного конфликт, вмещающий большой компонент русскоязычного населения, важный торгово-экономический партнер России, поддерживающий российские политические инициативы на ряде направлений.</w:t>
      </w:r>
    </w:p>
    <w:p>
      <w:pPr>
        <w:pStyle w:val="TextBody"/>
        <w:spacing w:lineRule="auto" w:line="240"/>
        <w:ind w:firstLine="425"/>
        <w:jc w:val="both"/>
        <w:rPr/>
      </w:pPr>
      <w:r>
        <w:rPr>
          <w:spacing w:val="6"/>
          <w:sz w:val="18"/>
          <w:szCs w:val="18"/>
        </w:rPr>
        <w:t>В любом случае ситуация на Ближнем Востоке для России не будет складываться легко, что определяется как ее внутренним положением, так и ходом событий в регионе. От России требуется политическая воля и осознание важности собственных интересов на Ближнем Востоке для обеспечения национальной безопасности. Чтобы усилить свою роль в ближневосточных процессах, Россия должна позиционироваться по различным проблемам Ближнего Востока. Для нее предпочтительно иметь четкие ориентиры во внешнеполитическом курсе на Ближнем Востоке, видеть перспективу маневра, обрести стратегический простор и глубину для своих эволюций, а также знать пределы воздействия на обстановку в регионе, чтобы спонтанным поведением не дезориентировать дружественные ей силы в арабском и мусульманском мире, а, напротив, продуманными шагами множить число сторонников и союзников в арабских странах. При этом не следует идеализировать отношения с этими сторонниками. Более целесообразно, видимо, переводить их в плоскость взаимовыгодных политических, социальных, экономических интересов, придавая тем самым всему комплексу российско-арабских связей прагматическую направленность. Возможно, только таким образом удастся реанимировать российскую политику в регионе.</w:t>
      </w:r>
      <w:r>
        <w:br w:type="page"/>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Heading2"/>
        <w:spacing w:lineRule="auto" w:line="240"/>
        <w:ind w:firstLine="425"/>
        <w:rPr>
          <w:spacing w:val="6"/>
          <w:sz w:val="18"/>
          <w:szCs w:val="18"/>
        </w:rPr>
      </w:pPr>
      <w:r>
        <w:rPr>
          <w:spacing w:val="6"/>
          <w:sz w:val="18"/>
          <w:szCs w:val="18"/>
        </w:rPr>
        <w:t>М.Р.Арунова</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Heading3"/>
        <w:spacing w:lineRule="auto" w:line="240"/>
        <w:rPr>
          <w:sz w:val="18"/>
          <w:szCs w:val="18"/>
        </w:rPr>
      </w:pPr>
      <w:r>
        <w:rPr>
          <w:sz w:val="18"/>
          <w:szCs w:val="18"/>
        </w:rPr>
        <w:t>ИРАН: ПРОБЛЕМА НАРКОТИКОВ</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TextBodyIndent"/>
        <w:spacing w:lineRule="auto" w:line="240"/>
        <w:ind w:firstLine="425"/>
        <w:rPr/>
      </w:pPr>
      <w:r>
        <w:rPr>
          <w:spacing w:val="6"/>
          <w:sz w:val="18"/>
          <w:szCs w:val="18"/>
        </w:rPr>
        <w:t>За последние десятилетия в мире значительно увеличились посевные площади наркосодержащих культур, выросло производство, контрабанда и потребление наркотиков, ставшие причиной гибели миллионов людей. То, что расширилось производство синтетических наркотических веществ, не приводит к снижению спроса международного криминального рынка на природные наркотики.</w:t>
      </w:r>
    </w:p>
    <w:p>
      <w:pPr>
        <w:pStyle w:val="Normal"/>
        <w:autoSpaceDE w:val="false"/>
        <w:ind w:firstLine="425"/>
        <w:jc w:val="both"/>
        <w:rPr/>
      </w:pPr>
      <w:r>
        <w:rPr>
          <w:rFonts w:cs="Arial" w:ascii="Arial" w:hAnsi="Arial"/>
          <w:spacing w:val="12"/>
          <w:sz w:val="18"/>
          <w:szCs w:val="18"/>
        </w:rPr>
        <w:t>Опаснейшим следствием распространения наркотиков являются возникновение криминогенных ситуаций и рост преступности, что в целом ряде стран на 70% связано с наркоманией. Острая и болезненная проблема наркомании глубоко затрагивает социальные, экономические и политические интересы многих государств, представляет угрозу их национальной безопасности, здоровью нации.</w:t>
      </w:r>
    </w:p>
    <w:p>
      <w:pPr>
        <w:pStyle w:val="Normal"/>
        <w:autoSpaceDE w:val="false"/>
        <w:ind w:firstLine="425"/>
        <w:jc w:val="both"/>
        <w:rPr/>
      </w:pPr>
      <w:r>
        <w:rPr>
          <w:rFonts w:cs="Arial" w:ascii="Arial" w:hAnsi="Arial"/>
          <w:spacing w:val="6"/>
          <w:sz w:val="18"/>
          <w:szCs w:val="18"/>
        </w:rPr>
        <w:t>Как известно, история противодействия этому злу насчитывает не один десяток лет. В последние три десятилетия проблема наркотиков обоснованно привлекла внимание мирового сообщества. Еще в 1973 г. в ООН Фондом по борьбе с употреблением наркотиков была разработана специальная программа по постепенному вытеснению наркосодержащих растений другими альтернативными культурами. В рамках ООН уже несколько лет осуществляется специальная международная программа по борьбе с наркотиками, возглавляемая исполнительным директором, являющимся одновременно заместителем Генерального секретаря ООН. Разработаны как общая Международная программа по борьбе с наркотиками, их распространением и потреблением, так и программы для отдельных стран, регионов и т.п. Это во многом связано с тем, что кроме ранее известных центров выращивания наркосодержащих культур, производства наркотиков и их контрабанды (в Латинской Америке, регионе Юго-Восточной Азии – так называемом «золотом треугольнике») возникли новые очаги в Юго-Западной Азии. Например, после начала нынешнего этапа братоубийственной войны в Афганистане он стал одним из главных производителей наркотического сырья и наркотиков в мире. И если, по официальным данным, там в 1989 г. было произведено 650 т. опиума-сырца, то вскоре после прихода талибов к власти в контролируемых ими районах площади посевов наркосодержащих культур настолько возросли, что производство опиума достигло уже 2400 т, а в 1999 г. – 4500 т</w:t>
      </w:r>
      <w:r>
        <w:rPr>
          <w:rStyle w:val="FootnoteCharacters"/>
          <w:rStyle w:val="FootnoteAnchor"/>
          <w:rFonts w:eastAsia="Symbol" w:cs="Symbol" w:ascii="Symbol" w:hAnsi="Symbol"/>
          <w:spacing w:val="6"/>
          <w:sz w:val="18"/>
          <w:szCs w:val="18"/>
        </w:rPr>
        <w:footnoteReference w:customMarkFollows="1" w:id="2"/>
        <w:t>*</w:t>
      </w:r>
      <w:r>
        <w:rPr>
          <w:rFonts w:cs="Arial" w:ascii="Arial" w:hAnsi="Arial"/>
          <w:spacing w:val="6"/>
          <w:sz w:val="18"/>
          <w:szCs w:val="18"/>
        </w:rPr>
        <w:t>. В этих условиях руководство движения «Талибан» было вынуждено признать наличие гигантских масштабов полулегальных (а есть основания полагать, уже легализованных) плантаций наркосодержащих культур. Лидер движения Мухаммад Омар неоднократно заявлял, что талибам своими силами не удается справиться с проблемой наркотиков и поэтому, по его мнению, необходима действенная помощь ООН в уничтожении маковых плантаций. В 2000 г. талибы официально запретили производство наркотиков, но с трудом верится, что их руководство намерено серьезно бороться с этим злом. Так, с санкции М.Омара новые лаборатории по переработке наркотиков были открыты в непосредственной близости от его ставки. Кроме того, с доходов от выращивания наркокультур и производства наркотиков талибы открыто установили десятипроцентный налог.</w:t>
      </w:r>
    </w:p>
    <w:p>
      <w:pPr>
        <w:pStyle w:val="Normal"/>
        <w:autoSpaceDE w:val="false"/>
        <w:ind w:firstLine="425"/>
        <w:jc w:val="both"/>
        <w:rPr/>
      </w:pPr>
      <w:r>
        <w:rPr>
          <w:rFonts w:cs="Arial" w:ascii="Arial" w:hAnsi="Arial"/>
          <w:spacing w:val="6"/>
          <w:sz w:val="18"/>
          <w:szCs w:val="18"/>
        </w:rPr>
        <w:t>Крупнейшим производителем наркотиков является и граничащий с Ираном Пакистан. В пакистанской печати нередко публикуются материалы о наркобизнесе и участии в нем представителей высших эшелонов власти страны. Не так давно сообщались, например, данные о том, что супруг бывшего премьер-министра Б.Бхутто Зардари получал огромные доходы от сбыта героина. О наркобизнесе в Пакистане писал и политолог Икрам-уль Хак в книге «Пакистан: от гашиша к героину», а также российские исследователи. Огромное влияние пакистанских наркобаронов, по данным отечественного востоковеда И.В.Жмуйды, признавал и бывший президент Фарук Ахмад Легари, открыто заявлявший, что наркомафия в Пакистане сильнее, чем власть.</w:t>
      </w:r>
    </w:p>
    <w:p>
      <w:pPr>
        <w:pStyle w:val="Normal"/>
        <w:autoSpaceDE w:val="false"/>
        <w:ind w:firstLine="425"/>
        <w:jc w:val="both"/>
        <w:rPr/>
      </w:pPr>
      <w:r>
        <w:rPr>
          <w:rFonts w:cs="Arial" w:ascii="Arial" w:hAnsi="Arial"/>
          <w:spacing w:val="6"/>
          <w:sz w:val="18"/>
          <w:szCs w:val="18"/>
        </w:rPr>
        <w:t>И вот с подобными странами граничит Иран, территорию которого наркодельцы использовали и используют поныне как транзитный путь на рынки наркотиков многих стран Азии, Восточной и Западной Европы.</w:t>
      </w:r>
    </w:p>
    <w:p>
      <w:pPr>
        <w:pStyle w:val="Normal"/>
        <w:autoSpaceDE w:val="false"/>
        <w:ind w:firstLine="425"/>
        <w:jc w:val="both"/>
        <w:rPr/>
      </w:pPr>
      <w:r>
        <w:rPr>
          <w:rFonts w:cs="Arial" w:ascii="Arial" w:hAnsi="Arial"/>
          <w:spacing w:val="6"/>
          <w:sz w:val="18"/>
          <w:szCs w:val="18"/>
        </w:rPr>
        <w:t>Руководство Ирана и лично его президент С.М.Хатами уделяют серьезное внимание проблеме наркотиков. Под их контролем силы правопорядка проводят огромную и весьма результативную работу по борьбе с наркотиками, их контрабандой в страну и за ее пределы, а также с распространением внутри ИРИ. Органом, координирующим выполнение названных задач, является созданный в Тегеране специальный штаб, деятельность которого контролируется самим президентом, а в состав входят силовые министры и генеральный прокурор страны. Штаб располагает компьютерной системой, банком данных, где содержатся сведения о наркодельцах, их деятельности.</w:t>
      </w:r>
    </w:p>
    <w:p>
      <w:pPr>
        <w:pStyle w:val="Normal"/>
        <w:autoSpaceDE w:val="false"/>
        <w:ind w:firstLine="425"/>
        <w:jc w:val="both"/>
        <w:rPr/>
      </w:pPr>
      <w:r>
        <w:rPr>
          <w:rFonts w:cs="Arial" w:ascii="Arial" w:hAnsi="Arial"/>
          <w:spacing w:val="6"/>
          <w:sz w:val="18"/>
          <w:szCs w:val="18"/>
        </w:rPr>
        <w:t>Использование этих сведений наряду с другими ценными материалами (в том числе и данными спецслужб) позволяет разрабатывать стратегию борьбы с контрабандой и распространением наркотиков. Полученная информация классифицируется по отдельным рубрикам, а затем поступает в специальные фонды, где содержатся данные, на основании которых всесторонне анализируется деятельность наркодельцов в стране и на региональном уровне и определяются пути и методы противодействия им. Под контролем упомянутого штаба в рамках сил правопорядка (внутренних войск) с центром в Тегеране функционирует Главное управление по борьбе с наркотиками. Его сотрудники проходят специальную подготовку и действуют в провинциях вместе с вооруженными силами округов. Они осуществляют широкий спектр мер по противодействию контрабанде и распространению наркотиков, задерживают наркодельцов и наркокурьеров, изымают наркотики, выявляют места их хранения, а также расследуют преступные действия лиц, связанных с наркотиками в самом Иране.</w:t>
      </w:r>
    </w:p>
    <w:p>
      <w:pPr>
        <w:pStyle w:val="TextBodyIndent"/>
        <w:spacing w:lineRule="auto" w:line="240"/>
        <w:ind w:firstLine="425"/>
        <w:rPr/>
      </w:pPr>
      <w:r>
        <w:rPr>
          <w:spacing w:val="6"/>
          <w:sz w:val="18"/>
          <w:szCs w:val="18"/>
        </w:rPr>
        <w:t>По данным компетентных источников, поток наркотиков проникает в Иран по всей линии его границ с Афганистаном и Пакистаном. Однако основные маршруты пролегают на севере страны вблизи Бирджанда, на юге – около г.Заболь, через провинции Систан и Белуджистан. Еще один район транзита наркотиков находится на северо-востоке страны у г.Серахса, недалеко от границы с Туркменией. В ноябре 2000 г. в иранской прессе сообщалось, что только за предшествующие полгода на ирано-афганской границе было задержано 4 тыс. наркокурьеров. Из Пакистана контрабандисты переправляют наркотики воздушным и морским путями в аэропорты и иранские порты на побережье Персидского залива.</w:t>
      </w:r>
    </w:p>
    <w:p>
      <w:pPr>
        <w:pStyle w:val="Normal"/>
        <w:autoSpaceDE w:val="false"/>
        <w:ind w:firstLine="425"/>
        <w:jc w:val="both"/>
        <w:rPr/>
      </w:pPr>
      <w:r>
        <w:rPr>
          <w:rFonts w:cs="Arial" w:ascii="Arial" w:hAnsi="Arial"/>
          <w:spacing w:val="6"/>
          <w:sz w:val="18"/>
          <w:szCs w:val="18"/>
        </w:rPr>
        <w:t>По сухопутным маршрутам наркокурьеры везут свои грузы караванами вьючных животных, на грузовиках, рефрижераторах, мотоциклах, а иногда прячут их на собственном теле, в одежде или заглатывают наркотики в целлофановых пакетах, причем один человек может провезти таким способом до 2 кг наркотического порошка.</w:t>
      </w:r>
    </w:p>
    <w:p>
      <w:pPr>
        <w:pStyle w:val="Normal"/>
        <w:autoSpaceDE w:val="false"/>
        <w:ind w:firstLine="425"/>
        <w:jc w:val="both"/>
        <w:rPr/>
      </w:pPr>
      <w:r>
        <w:rPr>
          <w:rFonts w:cs="Arial" w:ascii="Arial" w:hAnsi="Arial"/>
          <w:spacing w:val="6"/>
          <w:sz w:val="18"/>
          <w:szCs w:val="18"/>
        </w:rPr>
        <w:t>Комплекс мер по недопущению контрабанды наркотиков в 90-х гг. принимался в Иране и Пакистане во многом в соответствии с проектом ООН, предусматривающим повышение активности правоохранительных сил в пограничных районах. По просьбе Ирана и Пакистана срок действия проекта был продлен. Это было связано с расширением круга задач: во-первых, имелось в виду закрепить достигнутое и, во-вторых, предполагалось разработать программу финансовой помощи ООН для осуществления проекта.</w:t>
      </w:r>
    </w:p>
    <w:p>
      <w:pPr>
        <w:pStyle w:val="Normal"/>
        <w:autoSpaceDE w:val="false"/>
        <w:ind w:firstLine="425"/>
        <w:jc w:val="both"/>
        <w:rPr/>
      </w:pPr>
      <w:r>
        <w:rPr>
          <w:rFonts w:cs="Arial" w:ascii="Arial" w:hAnsi="Arial"/>
          <w:spacing w:val="4"/>
          <w:sz w:val="18"/>
          <w:szCs w:val="18"/>
        </w:rPr>
        <w:t>В отмеченный период и ныне важным направлением работы иранских властей по борьбе с контрабандой наркотиков является охрана границ, в том числе и путем возведения заградительных сооружений на ирано-афганской и ирано-пакистанской границах. В 90-х годах прошлого столетия на наиболее уязвимых участках было возведено свыше двухсот наблюдательных башен, передовых постов, на десятках километров натянута колючая проволока, блокировано барьерами из бетонных плит более 20 проходов через границу, вырыто около 200 км глубоких и широких рвов, сделаны земляные насыпи и многое другое. В целях безопасности жители некоторых приграничных деревень были переселены во вновь построенные деревни.</w:t>
      </w:r>
    </w:p>
    <w:p>
      <w:pPr>
        <w:pStyle w:val="Normal"/>
        <w:autoSpaceDE w:val="false"/>
        <w:ind w:firstLine="425"/>
        <w:jc w:val="both"/>
        <w:rPr/>
      </w:pPr>
      <w:r>
        <w:rPr>
          <w:rFonts w:cs="Arial" w:ascii="Arial" w:hAnsi="Arial"/>
          <w:spacing w:val="6"/>
          <w:sz w:val="18"/>
          <w:szCs w:val="18"/>
        </w:rPr>
        <w:t>Все это, естественно, требовало от Ирана огромных затрат. На строительство защитных сооружений на границах уходило не менее полутора миллиардов иранских туманов. Впоследствии в связи с увеличением контрабанды эти расходы резко возросли. При этом все ассигнования шли из государственного бюджета. Кроме помощи по Международной программе ООН по борьбе с наркотиками Иран никакой поддержки не получал, хотя, препятствуя контрабанде и транзиту наркотиков, иранские силы правопорядка стоят на страже интересов многих стран. Это отмечали и высокие должностные лица, включая президента ИРИ, неоднократно подчеркивавшего данное обстоятельство в своих официальных выступлениях. Об этом же свидетельствовали и другие официальные лица, в частности, глава парламентского комитета по национальной безопасности Мохсен Мирдамади. По его словам, 80-90% усилий соответствующих служб ИРИ затрачивается на борьбу с транзитом наркотиков в страны Европы. При этом им особенно подчеркивалась необходимость подключения этих стран к соответствующим акциям, проводящимся Ираном.</w:t>
      </w:r>
    </w:p>
    <w:p>
      <w:pPr>
        <w:pStyle w:val="Normal"/>
        <w:autoSpaceDE w:val="false"/>
        <w:ind w:firstLine="425"/>
        <w:jc w:val="both"/>
        <w:rPr/>
      </w:pPr>
      <w:r>
        <w:rPr>
          <w:rFonts w:cs="Arial" w:ascii="Arial" w:hAnsi="Arial"/>
          <w:spacing w:val="6"/>
          <w:sz w:val="18"/>
          <w:szCs w:val="18"/>
        </w:rPr>
        <w:t>Проведение операций по захвату наркокурьеров весьма часто сопровождалось и сопровождается вооруженными столкновениями. В этих стычках погибло более 3 тысяч иранских граждан – солдат и офицеров, в том числе и высшего командного состава. Здесь следует назвать имя бригадного генерала Ходжи Хода Карама, командовавшего Систанским военным округом и сыгравшего весьма значительную роль в осуществлении совместного с ООН проекта по борьбе с наркотиками в качестве его регионального директора в Иране. Горьки и тяжелы утраты, но они не были напрасны. Рискуя своей жизнью, силы правопорядка ежегодно изымали у контрабандистов свыше 20 т наркотиков (опия, гашиша, кокаина и многих партий других наркотических средств). При этом только в Тегеране в 2000 г. было конфисковано 12 тонн наркотических веществ. Однако несмотря на усилия ИРИ, наркотики продолжают поступать. Большая их часть распространяется в стране, а также направляется за ее пределы – морскими путями в Турцию, другие страны, в том числе ОАЭ, сопредельные Ирану государства СНГ. Видимо, именно поэтому между Ираном, с одной стороны, Грузией и Арменией, с другой, подписаны соответствующие документы об объединении усилий в борьбе с контрабандой и наркобизнесом. Тем не менее полностью перекрыть наркопоток пока не удается, что признается в Иране. Вместе с тем нельзя не отметить, что за 8 месяцев 2000 г. была поймана с поличным и задержана 41 тысяча наркокурьеров. Ныне в Иране свыше ста тысяч человек отбывают наказание за сбыт наркотиков. Среди них много иностранцев. Это граждане Афганистана, Пакистана, Турции, других стран, в том числе африканских.</w:t>
      </w:r>
    </w:p>
    <w:p>
      <w:pPr>
        <w:pStyle w:val="Normal"/>
        <w:autoSpaceDE w:val="false"/>
        <w:ind w:firstLine="425"/>
        <w:jc w:val="both"/>
        <w:rPr/>
      </w:pPr>
      <w:r>
        <w:rPr>
          <w:rFonts w:cs="Arial" w:ascii="Arial" w:hAnsi="Arial"/>
          <w:spacing w:val="6"/>
          <w:sz w:val="18"/>
          <w:szCs w:val="18"/>
        </w:rPr>
        <w:t>Задержание наркокурьеров и изъятие у них наркотиков – не одна, хотя и очень важная, часть работы сил правопорядка и руководящих и контролирующих их деятельность штаба и Главного управления по борьбе с наркотиками. Весьма важным аспектом их деятельности является осуществление комплекса мер внутри Ирана, направленных на предотвращение роста наркомании.</w:t>
      </w:r>
    </w:p>
    <w:p>
      <w:pPr>
        <w:pStyle w:val="Normal"/>
        <w:autoSpaceDE w:val="false"/>
        <w:ind w:firstLine="425"/>
        <w:jc w:val="both"/>
        <w:rPr/>
      </w:pPr>
      <w:r>
        <w:rPr>
          <w:rFonts w:cs="Arial" w:ascii="Arial" w:hAnsi="Arial"/>
          <w:spacing w:val="6"/>
          <w:sz w:val="18"/>
          <w:szCs w:val="18"/>
        </w:rPr>
        <w:t>Сведения, фиксирующие количество изъятых наркотиков в городах и провинциях страны, позволяют считать, что необходимость усиления активности в данной области весьма актуальна. Учитывая это, руководство ИРИ пошло на создание медицинских лечебных и реабилитационных центров, где больные проходят курсы лечения. Особое внимание уделяется молодежи, студентам. Им читают лекции о вреде наркокурения, открывают спортивные комплексы, устраивают выставки с экспонированием соответствующих теме предметов, организуют беседы с врачами-наркологами о пагубных последствиях злоупотребления наркотиками, демонстрируют фильмы, распространяют медицинскую литературу, проводят различные акции, подобные церемонии в связи с Международным днем борьбы с наркотиками. Тогда в Тегеране при стечении многих тысяч зрителей, при участии членов правительства, других высоких должностных лиц, представителей посольств и дипломатических миссий иностранных государств проводились торжественные акции, кульминационным моментом в которых было предание огню десятков тонн наркотических средств. Аналогичные церемонии состоялись затем в некоторых других крупных городах Ирана.</w:t>
      </w:r>
    </w:p>
    <w:p>
      <w:pPr>
        <w:pStyle w:val="Normal"/>
        <w:autoSpaceDE w:val="false"/>
        <w:ind w:firstLine="425"/>
        <w:jc w:val="both"/>
        <w:rPr/>
      </w:pPr>
      <w:r>
        <w:rPr>
          <w:rFonts w:cs="Arial" w:ascii="Arial" w:hAnsi="Arial"/>
          <w:spacing w:val="6"/>
          <w:sz w:val="18"/>
          <w:szCs w:val="18"/>
        </w:rPr>
        <w:t>Рассматривая проблемы борьбы ИРИ с наркотиками, нельзя особо не подчеркнуть активную позицию иранского руководства и внешнеполитического ведомства страны по этому вопросу на международной арене – в ООН, Организации Исламская Конференция, Организации Экономического сотрудничества, где представителями Ирана неизменно проводится линия на объединение усилий многих государств в борьбе с наркотиками и наркобизнесом во всех его проявлениях. Этот курс четко прослеживается и в двусторонних отношениях ИРИ, прежде всего со странами макрорегиона. Соответствующие международно-правовые документы, в том числе меморандумы взаимопонимания, подписаны с рядом приграничных государств и государств макрорегиона Центральной, Юго-Западной и Южной Азии – Турцией, Пакистаном, Бангладеш, Индией, Туркменией, Азербайджаном, Грузией и Арменией.</w:t>
      </w:r>
    </w:p>
    <w:p>
      <w:pPr>
        <w:pStyle w:val="Normal"/>
        <w:autoSpaceDE w:val="false"/>
        <w:ind w:firstLine="425"/>
        <w:jc w:val="both"/>
        <w:rPr/>
      </w:pPr>
      <w:r>
        <w:rPr>
          <w:rFonts w:cs="Arial" w:ascii="Arial" w:hAnsi="Arial"/>
          <w:spacing w:val="12"/>
          <w:sz w:val="18"/>
          <w:szCs w:val="18"/>
        </w:rPr>
        <w:t>Говоря о стремлении Ирана к сотрудничеству с другими странами и привлечении их к борьбе с наркотиками, с производством, контрабандой и распространением, нельзя обойти вниманием участие иранских представителей в различных международных форумах и встречах. Весьма велика, например, была роль Ирана в созыве и проведении межрегионального совещания Интерпола, состоявшегося в конце сентября 1997 г. в Исфагане, в котором приняли участие представители 33 стран. Приветствие этому форуму прислал президент ИРИ. Многие проблемы, обсуждавшиеся на совещании, напрямую затрагивали интересы Ирана, свидетельствуя при этом о его масштабном вкладе в борьбу против распространения наркотиков в макрорегионе Центральной Азии, Ближнего и Среднего Востока. Кроме всего прочего, на совещании поднимался вопрос о выполнении (или точнее, далеко не полном выполнении) Пакистаном взятых на себя обязательств по предотвращению роста производства и контрабанды наркотиков, а также анализировались все более активные действия наркодельцов по превращению территории Турции в продолжение транзитного пути контрабанды афганских и пакистанских наркотиков в сопредельные страны, особенно на Балканы.</w:t>
      </w:r>
    </w:p>
    <w:p>
      <w:pPr>
        <w:pStyle w:val="Normal"/>
        <w:autoSpaceDE w:val="false"/>
        <w:ind w:firstLine="425"/>
        <w:jc w:val="both"/>
        <w:rPr/>
      </w:pPr>
      <w:r>
        <w:rPr>
          <w:rFonts w:cs="Arial" w:ascii="Arial" w:hAnsi="Arial"/>
          <w:spacing w:val="6"/>
          <w:sz w:val="18"/>
          <w:szCs w:val="18"/>
        </w:rPr>
        <w:t>Важнейшую роль ИРИ в борьбе с наркотиками имеет выполнение пограничного проекта Международной программы ООН по борьбе с наркотиками, их производством, контрабандой и распространением. В Тегеран приезжали заместитель Генерального секретаря ООН, исполнительный директор Международной программы борьбы с наркотиками Пино Орлаччи и эксперт по правоохранительным вопросам Дерек Тодд. Оба высоко оценивали усилия Ирана в борьбе с наркотиками и выразили сожаление, что его успехи и опыт не являются достоянием мировой общественности. При этом был высказан ряд предложений и замечаний. Выезжая из столицы и подробно ознакомившись с ситуацией в центре и на местах, эксперт Д.Тодд отмечал, что хотя силы правопорядка, учитывая рост наркомании в стране, задерживают значительную часть контрабанды, пока еще не все правоохранительные органы одинаково активно участвуют в борьбе с наркотиками. Эксперт обратил также внимание на необходимость замены техники на более современную, например, средств связи (таких, как локационные сканеры, работающие на различных частотах, наземные радары и т.п.). С целью повышения эффективности борьбы с контрабандой силам правопорядка было предложено использовать более мощные приборы ночного видения. Весьма важно получение Ираном помощи ООН в организации в Тегеране регионального центра как учреждения, призванного осуществлять с другими странами оперативный обмен опытом и технологиями, используемыми правоохранительными органами и силами правопорядка, а также усиление патрулирования в приграничных районах. В результате принятых мер в 2000 г. количество изъятых наркотиков увеличилось во много раз. Однако контрабанда из Афганистана не прекращается. Представители Ирана осенью 2000 г. были вынуждены поставить перед властями Движения талибов вопрос о необходимости ее прекращения.</w:t>
      </w:r>
    </w:p>
    <w:p>
      <w:pPr>
        <w:pStyle w:val="Normal"/>
        <w:autoSpaceDE w:val="false"/>
        <w:ind w:firstLine="425"/>
        <w:jc w:val="both"/>
        <w:rPr/>
      </w:pPr>
      <w:r>
        <w:rPr>
          <w:rFonts w:cs="Arial" w:ascii="Arial" w:hAnsi="Arial"/>
          <w:spacing w:val="6"/>
          <w:sz w:val="18"/>
          <w:szCs w:val="18"/>
        </w:rPr>
        <w:t>Проблема контрабанды и распространения наркотиков с афганского направления достаточно остро стоит и во многих государствах СНГ, прежде всего в центральноазиатских, а также в России. Именно поэтому по время визита в РФ президента ИРИ С.М.Хатами в марте 2001 г. тема незаконного оборота наркотиков обсуждалась с российским руководством. В Договоре об основах взаимоотношений и принципах сотрудничества между Россией и Ираном, подписанном в Москве, зафиксированы намерения РФ и ИРИ совместно действовать в борьбе с этим злом.</w:t>
      </w:r>
    </w:p>
    <w:p>
      <w:pPr>
        <w:pStyle w:val="Normal"/>
        <w:autoSpaceDE w:val="false"/>
        <w:ind w:firstLine="425"/>
        <w:jc w:val="both"/>
        <w:rPr/>
      </w:pPr>
      <w:r>
        <w:rPr>
          <w:rFonts w:cs="Arial" w:ascii="Arial" w:hAnsi="Arial"/>
          <w:spacing w:val="6"/>
          <w:sz w:val="18"/>
          <w:szCs w:val="18"/>
        </w:rPr>
        <w:t>Изучение опыта ИРИ и, конечно же, расширение сотрудничества с Международной программой ООН, другими странами, в том числе и Россией, послужит делу дальнейшего повышения эффективности борьбы с наркотиками – этим страшным бедствием человечества.</w:t>
      </w:r>
      <w:r>
        <w:br w:type="page"/>
      </w:r>
    </w:p>
    <w:p>
      <w:pPr>
        <w:pStyle w:val="Normal"/>
        <w:autoSpaceDE w:val="false"/>
        <w:ind w:firstLine="425"/>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right"/>
        <w:rPr>
          <w:rFonts w:ascii="Arial" w:hAnsi="Arial" w:cs="Arial"/>
          <w:b/>
          <w:b/>
          <w:spacing w:val="6"/>
          <w:sz w:val="18"/>
          <w:szCs w:val="18"/>
        </w:rPr>
      </w:pPr>
      <w:r>
        <w:rPr>
          <w:rFonts w:cs="Arial" w:ascii="Arial" w:hAnsi="Arial"/>
          <w:b/>
          <w:spacing w:val="6"/>
          <w:sz w:val="18"/>
          <w:szCs w:val="18"/>
        </w:rPr>
        <w:t>В.Я.Белокреницкий</w:t>
      </w:r>
    </w:p>
    <w:p>
      <w:pPr>
        <w:pStyle w:val="Normal"/>
        <w:autoSpaceDE w:val="false"/>
        <w:ind w:firstLine="425"/>
        <w:jc w:val="both"/>
        <w:rPr>
          <w:rFonts w:ascii="Arial" w:hAnsi="Arial" w:cs="Arial"/>
          <w:b/>
          <w:b/>
          <w:spacing w:val="6"/>
          <w:sz w:val="18"/>
          <w:szCs w:val="18"/>
        </w:rPr>
      </w:pPr>
      <w:r>
        <w:rPr>
          <w:rFonts w:cs="Arial" w:ascii="Arial" w:hAnsi="Arial"/>
          <w:b/>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jc w:val="center"/>
        <w:rPr>
          <w:rFonts w:ascii="Arial" w:hAnsi="Arial" w:cs="Arial"/>
          <w:i/>
          <w:i/>
          <w:iCs/>
          <w:spacing w:val="6"/>
          <w:sz w:val="18"/>
          <w:szCs w:val="18"/>
        </w:rPr>
      </w:pPr>
      <w:r>
        <w:rPr>
          <w:rFonts w:cs="Arial" w:ascii="Arial" w:hAnsi="Arial"/>
          <w:spacing w:val="6"/>
          <w:sz w:val="18"/>
          <w:szCs w:val="18"/>
        </w:rPr>
        <w:t>РЕАКЦИЯ МУСУЛЬМАНСКИХ СТРАН</w:t>
        <w:br/>
        <w:t>НА КАМПАНИЮ БОРЬБЫ С ТЕРРОРИЗМОМ</w:t>
      </w:r>
    </w:p>
    <w:p>
      <w:pPr>
        <w:pStyle w:val="Normal"/>
        <w:autoSpaceDE w:val="false"/>
        <w:jc w:val="both"/>
        <w:rPr>
          <w:rFonts w:ascii="Arial" w:hAnsi="Arial" w:cs="Arial"/>
          <w:b/>
          <w:b/>
          <w:bCs/>
          <w:i/>
          <w:i/>
          <w:iCs/>
          <w:spacing w:val="6"/>
          <w:sz w:val="18"/>
          <w:szCs w:val="18"/>
        </w:rPr>
      </w:pPr>
      <w:r>
        <w:rPr>
          <w:rFonts w:cs="Arial" w:ascii="Arial" w:hAnsi="Arial"/>
          <w:b/>
          <w:bCs/>
          <w:i/>
          <w:iCs/>
          <w:spacing w:val="6"/>
          <w:sz w:val="18"/>
          <w:szCs w:val="18"/>
        </w:rPr>
      </w:r>
    </w:p>
    <w:p>
      <w:pPr>
        <w:pStyle w:val="Normal"/>
        <w:autoSpaceDE w:val="false"/>
        <w:jc w:val="center"/>
        <w:rPr/>
      </w:pPr>
      <w:r>
        <w:rPr>
          <w:rFonts w:cs="Arial" w:ascii="Arial" w:hAnsi="Arial"/>
          <w:b/>
          <w:bCs/>
          <w:spacing w:val="6"/>
          <w:sz w:val="18"/>
          <w:szCs w:val="18"/>
        </w:rPr>
        <w:t>1. Отклики на</w:t>
      </w:r>
      <w:r>
        <w:rPr>
          <w:rFonts w:cs="Arial" w:ascii="Arial" w:hAnsi="Arial"/>
          <w:b/>
          <w:spacing w:val="6"/>
          <w:sz w:val="18"/>
          <w:szCs w:val="18"/>
        </w:rPr>
        <w:t xml:space="preserve"> «атаку</w:t>
      </w:r>
      <w:r>
        <w:rPr>
          <w:rFonts w:cs="Arial" w:ascii="Arial" w:hAnsi="Arial"/>
          <w:b/>
          <w:bCs/>
          <w:spacing w:val="6"/>
          <w:sz w:val="18"/>
          <w:szCs w:val="18"/>
        </w:rPr>
        <w:t xml:space="preserve"> на</w:t>
      </w:r>
      <w:r>
        <w:rPr>
          <w:rFonts w:cs="Arial" w:ascii="Arial" w:hAnsi="Arial"/>
          <w:b/>
          <w:spacing w:val="6"/>
          <w:sz w:val="18"/>
          <w:szCs w:val="18"/>
        </w:rPr>
        <w:t xml:space="preserve"> Америку»,</w:t>
      </w:r>
    </w:p>
    <w:p>
      <w:pPr>
        <w:pStyle w:val="Normal"/>
        <w:autoSpaceDE w:val="false"/>
        <w:ind w:firstLine="425"/>
        <w:jc w:val="both"/>
        <w:rPr/>
      </w:pPr>
      <w:r>
        <w:rPr>
          <w:rFonts w:cs="Arial" w:ascii="Arial" w:hAnsi="Arial"/>
          <w:spacing w:val="6"/>
          <w:sz w:val="18"/>
          <w:szCs w:val="18"/>
        </w:rPr>
        <w:t>Террористические акты, совершенные в Нью-Йорке и Вашингтоне 11 сентября 2001 г., вызвали осуждение со стороны правительств почти всех мусульманских стран. Этому способствовали масштабы вызванных разрушений, количество жертв, счет которых сразу пошел на тысячи, безрассудная дерзость самоубийц-исполнителей и изощренное коварство организаторов и вдохновителей угона гражданских самолетов и их использования для тарана зданий Всемирного торгового центра и Пентагона. Главный протест вызвала, разумеется, цена терактов с точки зрения гибели людей, а главный пафос был направлен на то, чтобы отвести от ислама и мусульман в целом обвинения в причастности к террору. В СМИ мусульманских стран позднее отмечалось, что из примерно 7</w:t>
      </w:r>
      <w:r>
        <w:rPr>
          <w:rFonts w:cs="Arial" w:ascii="Arial" w:hAnsi="Arial"/>
          <w:i/>
          <w:iCs/>
          <w:spacing w:val="6"/>
          <w:sz w:val="18"/>
          <w:szCs w:val="18"/>
        </w:rPr>
        <w:t xml:space="preserve"> </w:t>
      </w:r>
      <w:r>
        <w:rPr>
          <w:rFonts w:cs="Arial" w:ascii="Arial" w:hAnsi="Arial"/>
          <w:spacing w:val="6"/>
          <w:sz w:val="18"/>
          <w:szCs w:val="18"/>
        </w:rPr>
        <w:t>тысяч погибших в результате терактов в Нью-Йорке около 1 тысячи были мусульманами.</w:t>
      </w:r>
    </w:p>
    <w:p>
      <w:pPr>
        <w:pStyle w:val="Normal"/>
        <w:autoSpaceDE w:val="false"/>
        <w:ind w:firstLine="425"/>
        <w:jc w:val="both"/>
        <w:rPr/>
      </w:pPr>
      <w:r>
        <w:rPr>
          <w:rFonts w:cs="Arial" w:ascii="Arial" w:hAnsi="Arial"/>
          <w:spacing w:val="6"/>
          <w:sz w:val="18"/>
          <w:szCs w:val="18"/>
        </w:rPr>
        <w:t>Вместе с лидерами других мусульманских государств с осуждением террористических актов выступили, в том числе, и лидеры афганских талибов, заявившие о собственной непричастности к ним и укрываемого ими У.бен Ладена. Весьма решительно и определенно осудило теракты руководство Пакистана. Неожиданно решительно сделали то же самое лидер Ливийской Джамахирии Каддафи и руководители Судана, а также руководитель Палестинской автономии Арафат. Некоторым исключением явилась позиция Саддама Хусейна, который заявил, что Америка сама виновата в случившемся. Первоначальная реакция Ирана (слова Хатами) была также воспринята как весьма благожелательная для США. В том же духе высказались лидеры большинства арабских стран – Саудовской Аравии, монархий Залива. Египта. Иордании и других государств.</w:t>
      </w:r>
    </w:p>
    <w:p>
      <w:pPr>
        <w:pStyle w:val="Normal"/>
        <w:autoSpaceDE w:val="false"/>
        <w:ind w:firstLine="425"/>
        <w:jc w:val="both"/>
        <w:rPr/>
      </w:pPr>
      <w:r>
        <w:rPr>
          <w:rFonts w:cs="Arial" w:ascii="Arial" w:hAnsi="Arial"/>
          <w:spacing w:val="12"/>
          <w:sz w:val="18"/>
          <w:szCs w:val="18"/>
        </w:rPr>
        <w:t>Менее однородной была реакция политической общественности в мусульманском мире. В таких ее районах, как Палестинская автономия, в Ираке и некоторых других странах отмечались проявления чувств удовлетворения и даже стихийные уличные выступления. Способами рационализации таких настроений служили аргументы типа наказания Америки за грехи, за несправедливости, творимые в отношении арабов, прежде всего в Палестине, но также в отношении Ирака и т.п.</w:t>
      </w:r>
    </w:p>
    <w:p>
      <w:pPr>
        <w:pStyle w:val="Normal"/>
        <w:autoSpaceDE w:val="false"/>
        <w:ind w:firstLine="425"/>
        <w:jc w:val="both"/>
        <w:rPr/>
      </w:pPr>
      <w:r>
        <w:rPr>
          <w:rFonts w:cs="Arial" w:ascii="Arial" w:hAnsi="Arial"/>
          <w:spacing w:val="6"/>
          <w:sz w:val="18"/>
          <w:szCs w:val="18"/>
        </w:rPr>
        <w:t>Относительно арабского следа, реакция руководителей мусульманских стран была предсказуемой. Во-первых, они потребовали конкретных доказательств. Во-вторых, еще раз осудив индивидуальный и групповой террор, настаивали на непричастности ислама как религии и мусульман как общности людей к подобным действиям.</w:t>
      </w:r>
    </w:p>
    <w:p>
      <w:pPr>
        <w:pStyle w:val="Normal"/>
        <w:autoSpaceDE w:val="false"/>
        <w:ind w:firstLine="425"/>
        <w:jc w:val="both"/>
        <w:rPr/>
      </w:pPr>
      <w:r>
        <w:rPr>
          <w:rFonts w:cs="Arial" w:ascii="Arial" w:hAnsi="Arial"/>
          <w:spacing w:val="6"/>
          <w:sz w:val="18"/>
          <w:szCs w:val="18"/>
        </w:rPr>
        <w:t>Характерна при этом реакция не только официальных лиц, но и духовных лидеров мусульман. Так, с осуждением акций массового террора выступил главный муфтий Саудовский Аравии Шейх Абдул Азиз Аал аш-Шейх. В специальном послании он осудил акты террора как противоречащие предписаниям и духу Корана, призвал богословов разъяснять это верующим и призвал тех, кто через средства массовой информации распространяет обвинения в адрес мусульман и возводит хулу на ислам, эту «благородную и честную религию», воздержаться от таких попыток.</w:t>
      </w:r>
    </w:p>
    <w:p>
      <w:pPr>
        <w:pStyle w:val="Normal"/>
        <w:autoSpaceDE w:val="false"/>
        <w:ind w:firstLine="425"/>
        <w:jc w:val="both"/>
        <w:rPr/>
      </w:pPr>
      <w:r>
        <w:rPr>
          <w:rFonts w:cs="Arial" w:ascii="Arial" w:hAnsi="Arial"/>
          <w:spacing w:val="6"/>
          <w:sz w:val="18"/>
          <w:szCs w:val="18"/>
        </w:rPr>
        <w:t>С аналогичным посланием выступил известный мусульманский Проповедник из Катара Шейх Юсуф аль-Карадави. Он отметил, что даже во время войны мусульманам не разрешается убивать кого-либо, кроме тех, кто противостоит им липом к лицу. Мусульмане не должны убивать женщин, стариков, детей, а также монахов. Центральными в послании Карадави можно считать два утверждения. Первое. Если, отмечает он, как некоторые уверяют, террористические атаки совершены мусульманином, «мы во имя нашей религии осуждаем его и ставим ему это в вину, и согласны с тем, что он заслуживает примерного наказания». Второе. «При этом мы против того, чтобы все мусульмане несли бы за это ответственность, а ислам представляли бы религией, оправдывающей насилие и терроризм».</w:t>
      </w:r>
    </w:p>
    <w:p>
      <w:pPr>
        <w:pStyle w:val="Normal"/>
        <w:autoSpaceDE w:val="false"/>
        <w:ind w:firstLine="425"/>
        <w:jc w:val="both"/>
        <w:rPr>
          <w:rFonts w:ascii="Arial" w:hAnsi="Arial" w:cs="Arial"/>
          <w:spacing w:val="10"/>
          <w:sz w:val="18"/>
          <w:szCs w:val="18"/>
        </w:rPr>
      </w:pPr>
      <w:r>
        <w:rPr>
          <w:rFonts w:cs="Arial" w:ascii="Arial" w:hAnsi="Arial"/>
          <w:spacing w:val="10"/>
          <w:sz w:val="18"/>
          <w:szCs w:val="18"/>
        </w:rPr>
        <w:t>Надо еще раз подчеркнуть уже отмеченный аспект реакции мусульманских стран, всего сообщества мусульман и в первую очередь арабских мусульман. Это их озабоченность несправедливостью, творимой против палестинцев. В частности. Юсуф аль-Карадави в своем послании обвиняет «тираническую еврейскую общину» в разрушении и поджоге домов и хладнокровных убийствах. «Мы, арабские мусульмане, – говорится в послании, – более других страдаем от тяжелых последствий злобных выпадов против человека и покушений на его жизнь».</w:t>
      </w:r>
    </w:p>
    <w:p>
      <w:pPr>
        <w:pStyle w:val="Normal"/>
        <w:autoSpaceDE w:val="false"/>
        <w:ind w:firstLine="425"/>
        <w:jc w:val="both"/>
        <w:rPr>
          <w:rFonts w:ascii="Arial" w:hAnsi="Arial" w:cs="Arial"/>
          <w:i/>
          <w:i/>
          <w:iCs/>
          <w:spacing w:val="6"/>
          <w:sz w:val="18"/>
          <w:szCs w:val="18"/>
        </w:rPr>
      </w:pPr>
      <w:r>
        <w:rPr>
          <w:rFonts w:cs="Arial" w:ascii="Arial" w:hAnsi="Arial"/>
          <w:spacing w:val="6"/>
          <w:sz w:val="18"/>
          <w:szCs w:val="18"/>
        </w:rPr>
        <w:t>Таким образом реакция на события минувшего сентября в мусульманском мире оказалась тесно сопряженной с отношением к борьбе палестинцев, современному витку интифады. В связи с тем, что США в арабском, да и во всем мусульманском мире воспринимаются главными и явными, покровителями Израиля, виновниками происходящего там притеснения единоверцев, осуждение терактов со стороны официальных лиц и признанных духовных лидеров носило хотя и безусловный, но сдержанный характер. Остро ставился в связи с этим вопрос о «государственном терроризме» и о законности и справедливости объявленной «войны с террором».</w:t>
      </w:r>
    </w:p>
    <w:p>
      <w:pPr>
        <w:pStyle w:val="Normal"/>
        <w:autoSpaceDE w:val="false"/>
        <w:ind w:firstLine="425"/>
        <w:jc w:val="both"/>
        <w:rPr/>
      </w:pPr>
      <w:r>
        <w:rPr>
          <w:rFonts w:cs="Arial" w:ascii="Arial" w:hAnsi="Arial"/>
          <w:spacing w:val="6"/>
          <w:sz w:val="18"/>
          <w:szCs w:val="18"/>
        </w:rPr>
        <w:t>В качестве примера возьмем заявление от 29 сентября М</w:t>
      </w:r>
      <w:r>
        <w:rPr>
          <w:rFonts w:cs="Arial" w:ascii="Arial" w:hAnsi="Arial"/>
          <w:smallCaps/>
          <w:spacing w:val="6"/>
          <w:sz w:val="18"/>
          <w:szCs w:val="18"/>
        </w:rPr>
        <w:t>усульм</w:t>
      </w:r>
      <w:r>
        <w:rPr>
          <w:rFonts w:cs="Arial" w:ascii="Arial" w:hAnsi="Arial"/>
          <w:spacing w:val="6"/>
          <w:sz w:val="18"/>
          <w:szCs w:val="18"/>
        </w:rPr>
        <w:t>анского совета Великобритании, где проживают, между прочим, 3 млн. мусульман. Там отмечается, что «терроризм» как понятие ныне используется для характеристики действий отдельных лиц или небольших групп, а агрессивные действия государств и коалиций государств не включаются в него. Между тем, по мнению английских имамов и ученых-богословов, любые акции уничтожения людей, пролития крови разрушения посевов и скота криминальны и осуждаемы исламом.</w:t>
      </w:r>
    </w:p>
    <w:p>
      <w:pPr>
        <w:pStyle w:val="Normal"/>
        <w:autoSpaceDE w:val="false"/>
        <w:ind w:firstLine="425"/>
        <w:jc w:val="both"/>
        <w:rPr/>
      </w:pPr>
      <w:r>
        <w:rPr>
          <w:rFonts w:cs="Arial" w:ascii="Arial" w:hAnsi="Arial"/>
          <w:spacing w:val="6"/>
          <w:sz w:val="18"/>
          <w:szCs w:val="18"/>
        </w:rPr>
        <w:t>Осуждение Аллахом убийств и насилий демонстрируется в послании цитированием в английском переводе стихов из нескольких сур Корана (аль-Бакара, аль-Маида, аль Мумтанаха), где речь идет о справедливости, ненанесении ущерба, добром и справедливом отношении к тем, кто не покушается на веру. Приведем из них в качестве примера восьмой стих из суры 60 «Испытуемая» (аль-Мумтанаха) в переводе М. Н.-О. Османова: «Аллах не запрещает вам являть дружелюбие и справедливость к тем; кто не сражался с вами из-за веры и не изгонял вас из ваших жилищ, – ведь Аллах любит справедливых» (Коран М., 1995, с. 354).</w:t>
      </w:r>
    </w:p>
    <w:p>
      <w:pPr>
        <w:pStyle w:val="Normal"/>
        <w:autoSpaceDE w:val="false"/>
        <w:ind w:firstLine="425"/>
        <w:jc w:val="both"/>
        <w:rPr/>
      </w:pPr>
      <w:r>
        <w:rPr>
          <w:rFonts w:cs="Arial" w:ascii="Arial" w:hAnsi="Arial"/>
          <w:spacing w:val="6"/>
          <w:sz w:val="18"/>
          <w:szCs w:val="18"/>
        </w:rPr>
        <w:t>Вместе с тем собрание британских имамов и богословов обращало внимание на недопустимость обвинений в злодеяниях и преступлениях без предъявления конкретных доказательств и свидетельств.</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jc w:val="center"/>
        <w:rPr>
          <w:rFonts w:ascii="Arial" w:hAnsi="Arial" w:cs="Arial"/>
          <w:b/>
          <w:b/>
          <w:spacing w:val="6"/>
          <w:sz w:val="18"/>
          <w:szCs w:val="18"/>
        </w:rPr>
      </w:pPr>
      <w:r>
        <w:rPr>
          <w:rFonts w:cs="Arial" w:ascii="Arial" w:hAnsi="Arial"/>
          <w:b/>
          <w:spacing w:val="6"/>
          <w:sz w:val="18"/>
          <w:szCs w:val="18"/>
        </w:rPr>
        <w:t>2. Реакция на подготовку военной операции</w:t>
      </w:r>
    </w:p>
    <w:p>
      <w:pPr>
        <w:pStyle w:val="Normal"/>
        <w:autoSpaceDE w:val="false"/>
        <w:ind w:firstLine="425"/>
        <w:jc w:val="both"/>
        <w:rPr/>
      </w:pPr>
      <w:r>
        <w:rPr>
          <w:rFonts w:cs="Arial" w:ascii="Arial" w:hAnsi="Arial"/>
          <w:spacing w:val="6"/>
          <w:sz w:val="18"/>
          <w:szCs w:val="18"/>
        </w:rPr>
        <w:t>Объявленная Вашингтоном подготовка к наказанию виновных и операции возмездия в мусульманских странах были восприняты насторожено. Недоумение вызвала скоропалительность выводов о причастности мусульман к терактам и недоказанность вины бен Ладена и его организации «Аль-Каида».</w:t>
      </w:r>
    </w:p>
    <w:p>
      <w:pPr>
        <w:pStyle w:val="Normal"/>
        <w:autoSpaceDE w:val="false"/>
        <w:ind w:firstLine="425"/>
        <w:jc w:val="both"/>
        <w:rPr/>
      </w:pPr>
      <w:r>
        <w:rPr>
          <w:rFonts w:cs="Arial" w:ascii="Arial" w:hAnsi="Arial"/>
          <w:spacing w:val="10"/>
          <w:sz w:val="18"/>
          <w:szCs w:val="18"/>
        </w:rPr>
        <w:t>Однако под влиянием информации о расследовании дела и появлении свидетельств и улик позиция большинства руководителей мусульманских государств постепенно изменялась в сторону признания вины экстремистов из числа мусульман, ничтожной горстки, не заслуживающей того, чтобы за свои преступления считаться мусульманами. Обращалось внимание на их нетипичные для благочестивых мусульман привычки, то обстоятельство, что они провели долгое время на Западе, где заразились не свойственными для ислама представлениями и идеями. То, что бен Ладен был лишен еще в 1994 г. саудовского паспорта, позволило правящему дому королевства достаточно легко откреститься от него и действий руководимых им людей.</w:t>
      </w:r>
    </w:p>
    <w:p>
      <w:pPr>
        <w:pStyle w:val="Normal"/>
        <w:autoSpaceDE w:val="false"/>
        <w:ind w:firstLine="425"/>
        <w:jc w:val="both"/>
        <w:rPr/>
      </w:pPr>
      <w:r>
        <w:rPr>
          <w:rFonts w:cs="Arial" w:ascii="Arial" w:hAnsi="Arial"/>
          <w:spacing w:val="6"/>
          <w:sz w:val="18"/>
          <w:szCs w:val="18"/>
        </w:rPr>
        <w:t>К концу сентября США удалось заручиться поддержкой большинства не только немусульманских стран мира, но и абсолютного большинства мусульманских государств на проведение «акции возмездия» против «террориста номер один» и режима «Талибан», укрывающего бен Ладена. США при этом, кажется, удалось убедить значительную часть мусульманской общественности в том, что они предприняли необходимые шаги с тем, чтобы побудить талибов выдать бен Ладена как человека подозреваемого в планировании и осуществлении чудовищных террористических актов. Большую</w:t>
      </w:r>
      <w:r>
        <w:rPr>
          <w:rFonts w:cs="Arial" w:ascii="Arial" w:hAnsi="Arial"/>
          <w:smallCaps/>
          <w:spacing w:val="6"/>
          <w:sz w:val="18"/>
          <w:szCs w:val="18"/>
        </w:rPr>
        <w:t xml:space="preserve"> </w:t>
      </w:r>
      <w:r>
        <w:rPr>
          <w:rFonts w:cs="Arial" w:ascii="Arial" w:hAnsi="Arial"/>
          <w:spacing w:val="6"/>
          <w:sz w:val="18"/>
          <w:szCs w:val="18"/>
        </w:rPr>
        <w:t xml:space="preserve">роль в этом, видимо, сыграло то обстоятельство, что бен Ладен и его организация давно подозревались в совершении различных террористических вылазок и операций. Он подозревается в причастности к атакам в Эр-Рияде (1995 г.) и Дахране (1996 г.) на американцев; в попытке покушения на президента Египта Мубарака во время его визита в Эфиопию в 1995 г., к самым громким терактам, взрывам американских посольств в Кении и Танзании (август </w:t>
      </w:r>
      <w:r>
        <w:rPr>
          <w:rFonts w:cs="Arial" w:ascii="Arial" w:hAnsi="Arial"/>
          <w:spacing w:val="6"/>
          <w:sz w:val="18"/>
          <w:szCs w:val="18"/>
          <w:lang w:val="en-US" w:eastAsia="en-US"/>
        </w:rPr>
        <w:t>1998</w:t>
      </w:r>
      <w:r>
        <w:rPr>
          <w:rFonts w:cs="Arial" w:ascii="Arial" w:hAnsi="Arial"/>
          <w:spacing w:val="6"/>
          <w:sz w:val="18"/>
          <w:szCs w:val="18"/>
        </w:rPr>
        <w:t xml:space="preserve"> г.), в результате которых погибло 300 человек, а также к трагедии на американском эсминце «Коуэл» в Йемене в 2000 г.</w:t>
      </w:r>
      <w:r>
        <w:rPr>
          <w:rFonts w:cs="Arial" w:ascii="Arial" w:hAnsi="Arial"/>
          <w:bCs/>
          <w:spacing w:val="6"/>
          <w:sz w:val="18"/>
          <w:szCs w:val="18"/>
        </w:rPr>
        <w:t xml:space="preserve"> На проходившем в США в </w:t>
      </w:r>
      <w:r>
        <w:rPr>
          <w:rFonts w:cs="Arial" w:ascii="Arial" w:hAnsi="Arial"/>
          <w:spacing w:val="6"/>
          <w:sz w:val="18"/>
          <w:szCs w:val="18"/>
        </w:rPr>
        <w:t>начале этого года судебном процессе по делу обвиняемых в совершении терактов в африканских столицах связь их исполнителей с бен Ладеном была, по существу, установлена.</w:t>
      </w:r>
    </w:p>
    <w:p>
      <w:pPr>
        <w:pStyle w:val="Normal"/>
        <w:autoSpaceDE w:val="false"/>
        <w:ind w:firstLine="425"/>
        <w:jc w:val="both"/>
        <w:rPr/>
      </w:pPr>
      <w:r>
        <w:rPr>
          <w:rFonts w:cs="Arial" w:ascii="Arial" w:hAnsi="Arial"/>
          <w:spacing w:val="6"/>
          <w:sz w:val="18"/>
          <w:szCs w:val="18"/>
        </w:rPr>
        <w:t>Вашингтон к тому же доводил предварительную информацию о расследовании домусульманских участников международной кампании, таких как Пакистан. Была специально проинформирована Малайзия, важная мусульманская страна АТР. Работа, видимо, велась и с Индонезией, но правящие круги этой крупнейшей по населению мусульманской страны столкнулись на данном этапе с подъемом радикальных настроений. Массовые выступления в Индонезии заставили Джакарту занять достаточно критическую позицию в отношении готовящейся акции возмездия в Афганистане и не изменять своей позиции после ее начала.</w:t>
      </w:r>
    </w:p>
    <w:p>
      <w:pPr>
        <w:pStyle w:val="Normal"/>
        <w:autoSpaceDE w:val="false"/>
        <w:ind w:firstLine="425"/>
        <w:jc w:val="both"/>
        <w:rPr/>
      </w:pPr>
      <w:r>
        <w:rPr>
          <w:rFonts w:cs="Arial" w:ascii="Arial" w:hAnsi="Arial"/>
          <w:spacing w:val="10"/>
          <w:sz w:val="18"/>
          <w:szCs w:val="18"/>
        </w:rPr>
        <w:t>Наименее достаточную для уличения бен Ладена информацию американцы, судя по всему, предоставили Саудовской Аравии, опасаясь, очевидно, ее утечки и нанесения вреда борьбе с террором. Эр-Рияд, впрочем, поддержал акцию возмездия, но отказался предоставить свои базы для проведения воздушных операций. Учитывая, что в этой стране продолжают располагаться военные базы США, официальный отказ властей стоит рассматривать как попытку сбить накал критики со стороны антиамерикански настроенной общественности. Но не исключено, что руководство Саудовской Аравии (как и некоторых других аравийских государств) испытывает затаенное чувство обиды, и между ним и американцами растет напряженность. Последнему содействует то, что, как выяснилось в ходе расследования, из 19 человек, обвиняемых в совершении терактов в Нью-Йорке и Вашингтоне, 15 являются уроженцами Саудовской Аравии. В американской печати появились статьи с рассказами о саудовских школах как о заведениях, где дети легко пропитываются духом антиамериканизма. Но, несмотря на это, Саудовское королевство фактически одобрило готовившуюся операцию. 25 сентября Эр-Рияд разорвал дипломатические связи с талибским Кабулом, то же самое сделали ОАЭ.</w:t>
      </w:r>
    </w:p>
    <w:p>
      <w:pPr>
        <w:pStyle w:val="Normal"/>
        <w:autoSpaceDE w:val="false"/>
        <w:ind w:firstLine="425"/>
        <w:jc w:val="both"/>
        <w:rPr/>
      </w:pPr>
      <w:r>
        <w:rPr>
          <w:rFonts w:cs="Arial" w:ascii="Arial" w:hAnsi="Arial"/>
          <w:spacing w:val="6"/>
          <w:sz w:val="18"/>
          <w:szCs w:val="18"/>
        </w:rPr>
        <w:t>Об отказе активно участвовать в операции возмездия заявили власти Йемена, где состоялись массовые антиамериканские демонстрации и сильны позиции исламистов. Такого же рода акции протеста прошли в Судане. Но власти Судана, страны, которая долгое время относилась к числу строго исламских и в свое время предоставила бен Ладену убежище, напротив, осудили терроризм и поддержали антитеррористическую коалицию, получив за это существенные уступки. В частности, с Судана в конце сентября были сняты санкции, наложенные Советом безопасности ООН за укрывательство участников покушения на жизнь Мубарака в 1995 г.</w:t>
      </w:r>
    </w:p>
    <w:p>
      <w:pPr>
        <w:pStyle w:val="Normal"/>
        <w:autoSpaceDE w:val="false"/>
        <w:ind w:firstLine="425"/>
        <w:jc w:val="both"/>
        <w:rPr/>
      </w:pPr>
      <w:r>
        <w:rPr>
          <w:rFonts w:cs="Arial" w:ascii="Arial" w:hAnsi="Arial"/>
          <w:spacing w:val="6"/>
          <w:sz w:val="18"/>
          <w:szCs w:val="18"/>
        </w:rPr>
        <w:t>Итак, реакция мусульманских государств на приготовление к осуществлению операции «несокрушимая свобода» была в целом сдержанно-одобрительной. 1 октября со специальным посланием такого рода выступил от лица ведущей организации мусульманских государств – Организации Исламская Конференция ее генеральный секретарь доктор Белькезиз. В нем безоговорочно осуждались террористические акты 11 сентября, подтверждалась таким образом первоначальная реакция на них со стороны ОИК. Указывалось на то, что члены организации позитивно отреагировали на кампанию борьбы против международного терроризма, вместе с тем подчеркивалась необходимость «отличать терроризм, к которому прибегают группы и индивидуумы, от национального сопротивления людей, борющихся за освобождение от оккупации и колониализма»</w:t>
      </w:r>
    </w:p>
    <w:p>
      <w:pPr>
        <w:pStyle w:val="Normal"/>
        <w:autoSpaceDE w:val="false"/>
        <w:ind w:firstLine="425"/>
        <w:jc w:val="both"/>
        <w:rPr/>
      </w:pPr>
      <w:r>
        <w:rPr>
          <w:rFonts w:cs="Arial" w:ascii="Arial" w:hAnsi="Arial"/>
          <w:spacing w:val="6"/>
          <w:sz w:val="18"/>
          <w:szCs w:val="18"/>
        </w:rPr>
        <w:t>Реакция мусульманских государств, по всей видимости, удовлетворила США, Англию и их союзников. Вашингтону действительно удалось построить почти все государства мира (включая мусульманские) в шеренгу или в кильватерный строй, где они выступили в роли флагмана. Справедливости ради, надо заметить, что такая роль предопределена не только их силой, но и тем, что атака была совершена на Америку и именно ей был брошен вызов.</w:t>
      </w:r>
    </w:p>
    <w:p>
      <w:pPr>
        <w:pStyle w:val="Normal"/>
        <w:autoSpaceDE w:val="false"/>
        <w:ind w:firstLine="425"/>
        <w:jc w:val="both"/>
        <w:rPr/>
      </w:pPr>
      <w:r>
        <w:rPr>
          <w:rFonts w:cs="Arial" w:ascii="Arial" w:hAnsi="Arial"/>
          <w:spacing w:val="6"/>
          <w:sz w:val="18"/>
          <w:szCs w:val="18"/>
        </w:rPr>
        <w:t>В то же время США использовали рычаги давления на мусульманские страны, грозя им фразами «кто не с нами, тот с террористами». Одновременно они прибегали к стимулам, обещая снятие введенных ранее санкций, льготы в сфере выплаты долгов, кредиты и т.п. Итак, сочетанием того и другого во многом объясняется позиция, занятая такими проблемными с точки зрения их прежнего послужного списка режимами, как ливийский и суданский, и такими ослабленными, как пакистанский.</w:t>
      </w:r>
    </w:p>
    <w:p>
      <w:pPr>
        <w:pStyle w:val="Normal"/>
        <w:autoSpaceDE w:val="false"/>
        <w:ind w:firstLine="425"/>
        <w:jc w:val="both"/>
        <w:rPr/>
      </w:pPr>
      <w:r>
        <w:rPr>
          <w:rFonts w:cs="Arial" w:ascii="Arial" w:hAnsi="Arial"/>
          <w:spacing w:val="6"/>
          <w:sz w:val="18"/>
          <w:szCs w:val="18"/>
        </w:rPr>
        <w:t>Для полноты картины следует здесь сказать о реакции Ирана и стран Центральной Азии. Тегеран реагировал двойственно, что отражает борьбу мнений в иранском руководстве. Президент Хатами пытался извлечь выгоду из создавшейся после терактов обстановки, чтобы продолжить осторожное сближение с Запалом. А консервативно настроенное духовенство во главе с рахбаром аятоллой Хаменеи по-прежнему жестко критикует США, не отступая от непримиримой в их отношении позиции. Среди центрально-азиатских государств наибольшее желание сотрудничать с США проявили в Ташкенте, хотя по ряду причин внутреннего (боязнь исламской оппозиции) и внешнего (опасение испортить отношения с Москвой) характера Каримов старался не афишировать или скрыть подготовку к участию Узбекистана в американской части антитеррористической кампании.</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jc w:val="center"/>
        <w:rPr/>
      </w:pPr>
      <w:r>
        <w:rPr>
          <w:rFonts w:cs="Arial" w:ascii="Arial" w:hAnsi="Arial"/>
          <w:b/>
          <w:spacing w:val="6"/>
          <w:sz w:val="18"/>
          <w:szCs w:val="18"/>
        </w:rPr>
        <w:t>З. Начало военных действий в Афганистане</w:t>
        <w:br/>
        <w:t>и позиция мусульманских стран.</w:t>
      </w:r>
    </w:p>
    <w:p>
      <w:pPr>
        <w:pStyle w:val="Normal"/>
        <w:autoSpaceDE w:val="false"/>
        <w:ind w:firstLine="425"/>
        <w:jc w:val="both"/>
        <w:rPr/>
      </w:pPr>
      <w:r>
        <w:rPr>
          <w:rFonts w:cs="Arial" w:ascii="Arial" w:hAnsi="Arial"/>
          <w:spacing w:val="6"/>
          <w:sz w:val="18"/>
          <w:szCs w:val="18"/>
        </w:rPr>
        <w:t>7 октября начались атаки авиации США и Англии на позиции режима «Талибан», лагеря и убежища бен Ладена.</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Новый поворот не привел к существенной корректировке позиции большинства мусульманских государств. Об этом можно судить по итогам чрезвычайной конференции министров иностранных дел ОИК, собравшихся в столице Катара г. Доха 9-10 октября.</w:t>
      </w:r>
    </w:p>
    <w:p>
      <w:pPr>
        <w:pStyle w:val="Normal"/>
        <w:autoSpaceDE w:val="false"/>
        <w:ind w:firstLine="425"/>
        <w:jc w:val="both"/>
        <w:rPr/>
      </w:pPr>
      <w:r>
        <w:rPr>
          <w:rFonts w:cs="Arial" w:ascii="Arial" w:hAnsi="Arial"/>
          <w:spacing w:val="6"/>
          <w:sz w:val="18"/>
          <w:szCs w:val="18"/>
        </w:rPr>
        <w:t>Несколько слов об ОИК. Организация возникла в 1971 г. вслед за первым саммитом в 1969 г., созванным после атаки на мечеть аль-Акса в Иерусалиме. За истекшее время прошло восемь встреч на высшем уровне, 28 конференций министров иностранных дел, ряд чрезвычайных конференций на уровне министров, последней из которых была Катарская. Число стран-членов выросло с 25 до 57 – две из этих стран расположены в Южной Америке, одна – в Европе, 22 – в Африке. 17-это арабские страны Магриба, Ближнего и Среднего Востока, шесть принадлежат Западной и Южной Азии, шесть – Закавказью и Центральной Азии, три – АТР (ЮВА). Организация претендует на то, чтобы представлять 1,2 миллиарда мусульман мира, пятую часть человечества.</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В резолюции Катарской встречи выражалась озабоченность в связи с тем, что в ходе военной операции в Афганистане пострадают мирные жители. Вместе с тем, ОИК не осудила начатую операцию, подтвердив свою прежнюю позицию осуждения террористических актов в Нью-Йорке и Вашингтоне. Надо сказать, что информация об этой встрече достаточно скудна. На интернет-сайтах ОИК она еще не появилась. Из высказываний отдельных участников, сделанных для прессы, становится ясно, что руководители мусульманских государств в целом смирились с неизбежностью действий Запала против Афганистана. Но они постарались дистанцироваться от них, настойчиво предупреждая против распространения атак и налетов на другие страны, прежде всего арабские. Еще одна характерная черта реакции, как до, так после встречи в Катаре. – это подчеркиваемое мусульманскими лидерами желание или пожелание, чтобы борьбу с терроризмом возглавляла ООН как наиболее представительная и демократичная из международных организаций. Весьма настойчиво эту мысль проводит Лига арабских государств, ее генеральный секретарь, бывший министр иностранных дел Египта Амр Муса. Он еще в конце сентября заявил, что Лига не примет участия в антитеррористических действиях США.</w:t>
      </w:r>
      <w:r>
        <w:rPr>
          <w:rFonts w:cs="Arial" w:ascii="Arial" w:hAnsi="Arial"/>
          <w:i/>
          <w:iCs/>
          <w:spacing w:val="6"/>
          <w:sz w:val="18"/>
          <w:szCs w:val="18"/>
        </w:rPr>
        <w:t xml:space="preserve"> </w:t>
      </w:r>
      <w:r>
        <w:rPr>
          <w:rFonts w:cs="Arial" w:ascii="Arial" w:hAnsi="Arial"/>
          <w:spacing w:val="6"/>
          <w:sz w:val="18"/>
          <w:szCs w:val="18"/>
        </w:rPr>
        <w:t>Среди участников встречи в Катаре были и несогласные. Это Сирия, Ирак и Иран. Они подвергли критике развернутую США военную кампанию. Ирак и Сирия выразили опасения, что она может быть распространена на другие государства.</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За прошедшие с Катарской встречи две декады в реакции мусульманских стран не произошло заметных сдвигов и изменений. Нужно к тому же учитывать, что наряду с известиями о кампании в Афганистане, правящие круги мусульманских стран осведомлены и о том, что можно считать ответными действиями террористов – случаями заболевания сибирской язвой в США. По поводу кампании в Афганистане у мусульманских стран остались те же факторы обеспокоенности – ее побочным эффектом и расширением сферы антитеррористических действий.</w:t>
      </w:r>
    </w:p>
    <w:p>
      <w:pPr>
        <w:pStyle w:val="Normal"/>
        <w:autoSpaceDE w:val="false"/>
        <w:ind w:firstLine="425"/>
        <w:jc w:val="both"/>
        <w:rPr/>
      </w:pPr>
      <w:r>
        <w:rPr>
          <w:rFonts w:cs="Arial" w:ascii="Arial" w:hAnsi="Arial"/>
          <w:spacing w:val="6"/>
          <w:sz w:val="18"/>
          <w:szCs w:val="18"/>
        </w:rPr>
        <w:t>Более того, в связи с тем, что операция явно не приносит быстрых результатов, увязает, как многие и предполагали, в хитросплетениях внутриафганской политики и сложностях военной обстановки, обеспокоенность правящих кругов возрастает.</w:t>
      </w:r>
    </w:p>
    <w:p>
      <w:pPr>
        <w:pStyle w:val="Normal"/>
        <w:autoSpaceDE w:val="false"/>
        <w:ind w:firstLine="425"/>
        <w:jc w:val="both"/>
        <w:rPr/>
      </w:pPr>
      <w:r>
        <w:rPr>
          <w:rFonts w:cs="Arial" w:ascii="Arial" w:hAnsi="Arial"/>
          <w:spacing w:val="6"/>
          <w:sz w:val="18"/>
          <w:szCs w:val="18"/>
        </w:rPr>
        <w:t>Что касается жертв и безвинно пострадавших, то этот аргумент становится важным фактором мобилизации оппозиционно настроенных к властям масс во многих мусульманских странах. Прежде всего это касается стран с недостаточно прочными позициями власть имущих, с элементами кризиса и анархии, широко распространенной коррупцией, недовольством масс и части политической элиты. Ирония ситуации состоит в том, что наибольшие сомнения в прочности режима вызывает как раз то мусульманское государство, Пакистан, которое в наибольшей мере втянуто в нынешнюю афганскую войну. И хотя положение властей представляется нам не столь драматичным, все же нельзя исключить постепенной эрозии режима, фактического раскола страны с разрастанием всего пятна нестабильности вширь и включения в зону конфликта Индии. Другие два мусульманских государства, непосредственно связанные с военными действиями – Узбекистан и Таджикистан, – также не относятся к числу наиболее благополучных и испытывают давление со стороны исламистов.</w:t>
      </w:r>
    </w:p>
    <w:p>
      <w:pPr>
        <w:pStyle w:val="Normal"/>
        <w:autoSpaceDE w:val="false"/>
        <w:ind w:firstLine="425"/>
        <w:jc w:val="both"/>
        <w:rPr/>
      </w:pPr>
      <w:r>
        <w:rPr>
          <w:rFonts w:cs="Arial" w:ascii="Arial" w:hAnsi="Arial"/>
          <w:spacing w:val="6"/>
          <w:sz w:val="18"/>
          <w:szCs w:val="18"/>
        </w:rPr>
        <w:t>Перспективы ухудшения обстановки в беднейшем ареале Центральной Евразии заставляют руководителей ряда мусульманских стран призывать США к тому, чтобы ограничить время и интенсивность бомбардировок. С неоднократными призывами такого рода обращался (видимо, не от хорошей жизни) президент Пакистана генерал Мушарраф. Настроение глав других мусульманских государств и правительств в целом аналогично. К тому же 17 ноября наступил священный для мусульман месяц поста рамадан. Мушарраф и другие лидеры мусульманских стран призывали США сделать перерыв в военных действиях на период рамадана. США (в частности, министр обороны Рамсфельд) возражали, ссылаясь на то, что мусульмане воюют и в рамадан. Действительно, в месяц поста мусульмане, бывает, воевали друг с другом, но одно дело воевать между собой, другое, когда немусульмане в священный месяц нападают на мусульман. Решение вопроса о военных действиях со второй половины ноября должно стать еще одним рубежом в анализе реакции мусульманских стран на нынешнюю военную антитеррористическую кампанию.</w:t>
      </w:r>
    </w:p>
    <w:p>
      <w:pPr>
        <w:pStyle w:val="Normal"/>
        <w:autoSpaceDE w:val="false"/>
        <w:ind w:firstLine="425"/>
        <w:jc w:val="both"/>
        <w:rPr/>
      </w:pPr>
      <w:r>
        <w:rPr>
          <w:rFonts w:cs="Arial" w:ascii="Arial" w:hAnsi="Arial"/>
          <w:spacing w:val="6"/>
          <w:sz w:val="18"/>
          <w:szCs w:val="18"/>
        </w:rPr>
        <w:t>Понятно также, что чем дольше продолжатся не приносящие видимых военных и политических результатов бомбардировки, тем сильнее будет внутреннее давление в мусульманском мире. Длительная неудача, растягивание всей операции до весны будущего года способны вызвать озлобление и протесты со стороны мусульман во многих странах и в разных частях света. Такая перспектива отразится, по-видимому, и на позиции руководителей мусульманских государств. Тем более, что наряду с кажущейся неразрешимостью афганской проблемы не сдвигается с места решение другой, для арабо-мусульманского мира главнейшей проблемы – палестинской.</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Озабоченность мусульманских руководителей, как говорилось выше, вызывает и перспектива столкнуться с необходимостью реагировать на новые атаки против других членов мусульманского сообщества государств. В числе наиболее вероятных кандидатов – Ирак. Хотя Саддам Хусейн – не самая влиятельная и популярная фигура среди лидеров арабских стран, его антиамериканизм вполне разделяется радикалами-исламистами и вполне популярен среди масс населения. К тому же Ирак в отличие от Афганистана – страна арабская, и нападение на нее будет особенно болезненно переживаться в сердцевинной и в самой богатой части исламского мира, в его арабском ареале.</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jc w:val="center"/>
        <w:rPr>
          <w:rFonts w:ascii="Arial" w:hAnsi="Arial" w:cs="Arial"/>
          <w:b/>
          <w:b/>
          <w:spacing w:val="6"/>
          <w:sz w:val="18"/>
          <w:szCs w:val="18"/>
        </w:rPr>
      </w:pPr>
      <w:r>
        <w:rPr>
          <w:rFonts w:cs="Arial" w:ascii="Arial" w:hAnsi="Arial"/>
          <w:b/>
          <w:spacing w:val="6"/>
          <w:sz w:val="18"/>
          <w:szCs w:val="18"/>
        </w:rPr>
        <w:t>4. Выводы и предположения</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3а осуждением террористической акции против Америки (атаки на США) последовала сдержанная, но одобрительная реакция большинства мусульманских стран на международную антитеррористическую кампанию, развернутую по инициативе и под руководством США.</w:t>
      </w:r>
    </w:p>
    <w:p>
      <w:pPr>
        <w:pStyle w:val="Normal"/>
        <w:autoSpaceDE w:val="false"/>
        <w:ind w:firstLine="425"/>
        <w:jc w:val="both"/>
        <w:rPr>
          <w:rFonts w:ascii="Arial" w:hAnsi="Arial" w:cs="Arial"/>
          <w:spacing w:val="10"/>
          <w:sz w:val="18"/>
          <w:szCs w:val="18"/>
        </w:rPr>
      </w:pPr>
      <w:r>
        <w:rPr>
          <w:rFonts w:cs="Arial" w:ascii="Arial" w:hAnsi="Arial"/>
          <w:spacing w:val="10"/>
          <w:sz w:val="18"/>
          <w:szCs w:val="18"/>
        </w:rPr>
        <w:t>Такую реакцию можно объяснить, во-первых, наглядностью и очевидностью последствий акций террора, во-вторых, угрозой наказания со стороны США и Запада в случае несогласия и, в-третьих, посулами и обещаниями прежде всего в области отмены экономических санкций и предоставлением льгот в торгово-эконо-мической области (политика кнута и пряника или по-английски «морковки и палки»).</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В случае успеха операции по устранению бен Ладена, его подпольной сети и оттеснению талибов от власти в Афганистане благожелательная в отношении антитеррористической кампании реакция мусульманских государств не изменится и, скорее всего, произойдет консолидация тех сил в мусульманском мире, которые выступают за постепенное проведение либерально-демократических реформ и преобразований.</w:t>
      </w:r>
    </w:p>
    <w:p>
      <w:pPr>
        <w:pStyle w:val="Normal"/>
        <w:autoSpaceDE w:val="false"/>
        <w:ind w:firstLine="425"/>
        <w:jc w:val="both"/>
        <w:rPr/>
      </w:pPr>
      <w:r>
        <w:rPr>
          <w:rFonts w:cs="Arial" w:ascii="Arial" w:hAnsi="Arial"/>
          <w:spacing w:val="6"/>
          <w:sz w:val="18"/>
          <w:szCs w:val="18"/>
        </w:rPr>
        <w:t>Неудача, т.е. долгое отсутствие результатов операции в Афганистане, способно привести к противоположному эффекту. Брожение в мусульманских странах возрастет, может быть поколеблена позиция режимов, поддерживающих США и союзников. Мусульманские государства усилят критику Америки за ее политику на Ближнем Востоке. Позиции консервативно-радикальных, решительно настроенных политиков в мусульманских странах усилятся, и это приведет к размежеванию и разладу среди сторонников антитеррористической борьбы. Усиление антиглобалистских настроений в мусульманском мире может сопровождаться похожими процессами в других частях незападного мира и привести к свертыванию глобализационных тенденций и возникновению новых коалиционных союзов, к регионализации как альтернативе глобализации.</w:t>
      </w:r>
      <w:r>
        <w:br w:type="page"/>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Heading4"/>
        <w:spacing w:lineRule="auto" w:line="240"/>
        <w:ind w:firstLine="425"/>
        <w:rPr>
          <w:sz w:val="18"/>
          <w:szCs w:val="18"/>
        </w:rPr>
      </w:pPr>
      <w:r>
        <w:rPr>
          <w:sz w:val="18"/>
          <w:szCs w:val="18"/>
        </w:rPr>
        <w:t>Г.Г.Косач, Е.С.Мелкумян</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jc w:val="both"/>
        <w:rPr>
          <w:rFonts w:ascii="Arial" w:hAnsi="Arial" w:cs="Arial"/>
          <w:spacing w:val="6"/>
          <w:sz w:val="18"/>
          <w:szCs w:val="18"/>
        </w:rPr>
      </w:pPr>
      <w:r>
        <w:rPr>
          <w:rFonts w:cs="Arial" w:ascii="Arial" w:hAnsi="Arial"/>
          <w:spacing w:val="6"/>
          <w:sz w:val="18"/>
          <w:szCs w:val="18"/>
        </w:rPr>
      </w:r>
    </w:p>
    <w:p>
      <w:pPr>
        <w:pStyle w:val="TextBody"/>
        <w:spacing w:lineRule="auto" w:line="240"/>
        <w:rPr>
          <w:spacing w:val="6"/>
          <w:sz w:val="18"/>
          <w:szCs w:val="18"/>
        </w:rPr>
      </w:pPr>
      <w:r>
        <w:rPr>
          <w:spacing w:val="6"/>
          <w:sz w:val="18"/>
          <w:szCs w:val="18"/>
        </w:rPr>
        <w:t>САУДОВСКАЯ АРАВИЯ И МУСУЛЬМАНСКИЙ МИР:</w:t>
        <w:br/>
        <w:t>ВНУТРЕННИЙ И ВНЕШНИЙ АСПЕКТЫ ФИНАНСОВОЙ ПОМОЩИ</w:t>
      </w:r>
    </w:p>
    <w:p>
      <w:pPr>
        <w:pStyle w:val="Normal"/>
        <w:autoSpaceDE w:val="false"/>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4"/>
          <w:sz w:val="18"/>
          <w:szCs w:val="18"/>
        </w:rPr>
        <w:t>Экономическая помощь Саудовской Аравии странам афро-азиатского региона и, в частности, ее финансовая составляющая представляет собой один из наиболее существенных компонентов саудовского внешнеполитического курса. В перечне стратегических задач внешней политики этой страны «оказание экономической помощи» занимает важное место, уступая лишь вопросам обеспечения внешней безопасности, развитию солидарности со странами арабского и исламского регионов и, наконец, поддержанию мира и международной стабильности</w:t>
      </w:r>
      <w:r>
        <w:rPr>
          <w:rFonts w:cs="Arial" w:ascii="Arial" w:hAnsi="Arial"/>
          <w:spacing w:val="4"/>
          <w:sz w:val="18"/>
          <w:szCs w:val="18"/>
          <w:vertAlign w:val="superscript"/>
        </w:rPr>
        <w:t>1</w:t>
      </w:r>
      <w:r>
        <w:rPr>
          <w:rFonts w:cs="Arial" w:ascii="Arial" w:hAnsi="Arial"/>
          <w:spacing w:val="4"/>
          <w:sz w:val="18"/>
          <w:szCs w:val="18"/>
        </w:rPr>
        <w:t>. Впрочем, саудовское королевство рассматривает эту помощь, по сути дела, в качестве наиболее адекватного метода достижения других целей своего курса в сфере международных отношений.</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jc w:val="center"/>
        <w:rPr>
          <w:rFonts w:ascii="Arial" w:hAnsi="Arial" w:cs="Arial"/>
          <w:b/>
          <w:b/>
          <w:bCs/>
          <w:spacing w:val="6"/>
          <w:sz w:val="18"/>
          <w:szCs w:val="18"/>
        </w:rPr>
      </w:pPr>
      <w:r>
        <w:rPr>
          <w:rFonts w:cs="Arial" w:ascii="Arial" w:hAnsi="Arial"/>
          <w:b/>
          <w:bCs/>
          <w:spacing w:val="6"/>
          <w:sz w:val="18"/>
          <w:szCs w:val="18"/>
        </w:rPr>
        <w:t>1. Внешнеэкономическая помощь Саудовской Аравии:</w:t>
        <w:br/>
        <w:t>цели и задачи</w:t>
      </w:r>
    </w:p>
    <w:p>
      <w:pPr>
        <w:pStyle w:val="Normal"/>
        <w:autoSpaceDE w:val="false"/>
        <w:ind w:firstLine="425"/>
        <w:jc w:val="both"/>
        <w:rPr>
          <w:rFonts w:ascii="Arial" w:hAnsi="Arial" w:cs="Arial"/>
          <w:spacing w:val="6"/>
          <w:sz w:val="18"/>
          <w:szCs w:val="18"/>
          <w:vertAlign w:val="superscript"/>
        </w:rPr>
      </w:pPr>
      <w:r>
        <w:rPr>
          <w:rFonts w:cs="Arial" w:ascii="Arial" w:hAnsi="Arial"/>
          <w:spacing w:val="6"/>
          <w:sz w:val="18"/>
          <w:szCs w:val="18"/>
        </w:rPr>
        <w:t>Едва ли не важнейшей характеристикой внешнеэкономической помощи Саудовской Аравии является ее международная институализация, включенность в потоки помощи, предоставляемой развивающимся странам мировым сообществом. Каналы этих потоков, естественно, различны. В 1986 г. около 30% саудовских кредитов и займов развивающимся странам предоставлялось через арабские региональные финансовые организации, 20% – через Международную Ассоциацию развития (</w:t>
      </w:r>
      <w:r>
        <w:rPr>
          <w:rFonts w:cs="Arial" w:ascii="Arial" w:hAnsi="Arial"/>
          <w:spacing w:val="6"/>
          <w:sz w:val="18"/>
          <w:szCs w:val="18"/>
          <w:lang w:val="en-US"/>
        </w:rPr>
        <w:t>IDA</w:t>
      </w:r>
      <w:r>
        <w:rPr>
          <w:rFonts w:cs="Arial" w:ascii="Arial" w:hAnsi="Arial"/>
          <w:spacing w:val="6"/>
          <w:sz w:val="18"/>
          <w:szCs w:val="18"/>
        </w:rPr>
        <w:t>)/Международный банк реконструкции и развития (МБРР), 16% – фонд ОПЕК, 10% – иные региональные фонды, 8% – специализированные агентства ООН и, наконец, 7% – через Международный фонд сельскохозяйственного развития и Международную корпорацию финансирования (</w:t>
      </w:r>
      <w:r>
        <w:rPr>
          <w:rFonts w:cs="Arial" w:ascii="Arial" w:hAnsi="Arial"/>
          <w:spacing w:val="6"/>
          <w:sz w:val="18"/>
          <w:szCs w:val="18"/>
          <w:lang w:val="en-US"/>
        </w:rPr>
        <w:t>IFC</w:t>
      </w:r>
      <w:r>
        <w:rPr>
          <w:rFonts w:cs="Arial" w:ascii="Arial" w:hAnsi="Arial"/>
          <w:spacing w:val="6"/>
          <w:sz w:val="18"/>
          <w:szCs w:val="18"/>
        </w:rPr>
        <w:t>)/МБРР</w:t>
      </w:r>
      <w:r>
        <w:rPr>
          <w:rFonts w:cs="Arial" w:ascii="Arial" w:hAnsi="Arial"/>
          <w:spacing w:val="6"/>
          <w:sz w:val="18"/>
          <w:szCs w:val="18"/>
          <w:vertAlign w:val="superscript"/>
        </w:rPr>
        <w:t>2</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Арабские региональные финансовые организации, через которые предоставляется саудовская финансовая помощь, представлены, в первую очередь, Арабским валютным фондом</w:t>
      </w:r>
      <w:r>
        <w:rPr>
          <w:rFonts w:cs="Arial" w:ascii="Arial" w:hAnsi="Arial"/>
          <w:spacing w:val="6"/>
          <w:sz w:val="18"/>
          <w:szCs w:val="18"/>
          <w:vertAlign w:val="superscript"/>
        </w:rPr>
        <w:t>3</w:t>
      </w:r>
      <w:r>
        <w:rPr>
          <w:rFonts w:cs="Arial" w:ascii="Arial" w:hAnsi="Arial"/>
          <w:spacing w:val="6"/>
          <w:sz w:val="18"/>
          <w:szCs w:val="18"/>
        </w:rPr>
        <w:t xml:space="preserve"> и Арабским фондом экономического и социального развития</w:t>
      </w:r>
      <w:r>
        <w:rPr>
          <w:rFonts w:cs="Arial" w:ascii="Arial" w:hAnsi="Arial"/>
          <w:spacing w:val="6"/>
          <w:sz w:val="18"/>
          <w:szCs w:val="18"/>
          <w:vertAlign w:val="superscript"/>
        </w:rPr>
        <w:t>4</w:t>
      </w:r>
      <w:r>
        <w:rPr>
          <w:rFonts w:cs="Arial" w:ascii="Arial" w:hAnsi="Arial"/>
          <w:spacing w:val="6"/>
          <w:sz w:val="18"/>
          <w:szCs w:val="18"/>
        </w:rPr>
        <w:t xml:space="preserve"> (доля саудовского участия в каждом из них составляет соответственно 14,85 и 23,99%). Тем не менее список кредиторов и заимодателей значительно шире. Он включает, в частности, Арабский банк для экономического развития Африки</w:t>
      </w:r>
      <w:r>
        <w:rPr>
          <w:rFonts w:cs="Arial" w:ascii="Arial" w:hAnsi="Arial"/>
          <w:spacing w:val="6"/>
          <w:sz w:val="18"/>
          <w:szCs w:val="18"/>
          <w:vertAlign w:val="superscript"/>
        </w:rPr>
        <w:t>5</w:t>
      </w:r>
      <w:r>
        <w:rPr>
          <w:rFonts w:cs="Arial" w:ascii="Arial" w:hAnsi="Arial"/>
          <w:spacing w:val="6"/>
          <w:sz w:val="18"/>
          <w:szCs w:val="18"/>
        </w:rPr>
        <w:t xml:space="preserve"> и Арабскую Организацию гарантии капиталовложений</w:t>
      </w:r>
      <w:r>
        <w:rPr>
          <w:rFonts w:cs="Arial" w:ascii="Arial" w:hAnsi="Arial"/>
          <w:spacing w:val="6"/>
          <w:sz w:val="18"/>
          <w:szCs w:val="18"/>
          <w:vertAlign w:val="superscript"/>
        </w:rPr>
        <w:t>6</w:t>
      </w:r>
      <w:r>
        <w:rPr>
          <w:rFonts w:cs="Arial" w:ascii="Arial" w:hAnsi="Arial"/>
          <w:spacing w:val="6"/>
          <w:sz w:val="18"/>
          <w:szCs w:val="18"/>
        </w:rPr>
        <w:t>, доля саудовского участия в них составляет соответственно 24,92 и 24,5%.</w:t>
      </w:r>
    </w:p>
    <w:p>
      <w:pPr>
        <w:pStyle w:val="Normal"/>
        <w:autoSpaceDE w:val="false"/>
        <w:ind w:firstLine="425"/>
        <w:jc w:val="both"/>
        <w:rPr/>
      </w:pPr>
      <w:r>
        <w:rPr>
          <w:rFonts w:cs="Arial" w:ascii="Arial" w:hAnsi="Arial"/>
          <w:spacing w:val="6"/>
          <w:sz w:val="18"/>
          <w:szCs w:val="18"/>
        </w:rPr>
        <w:t>Вместе с тем в качестве канала внешнеэкономической помощи Саудовской Аравии существенны и неарабские региональные фонды и организации. Важнейшими среди них выступают Исламский банк развития</w:t>
      </w:r>
      <w:r>
        <w:rPr>
          <w:rFonts w:cs="Arial" w:ascii="Arial" w:hAnsi="Arial"/>
          <w:spacing w:val="6"/>
          <w:sz w:val="18"/>
          <w:szCs w:val="18"/>
          <w:vertAlign w:val="superscript"/>
        </w:rPr>
        <w:t>7</w:t>
      </w:r>
      <w:r>
        <w:rPr>
          <w:rFonts w:cs="Arial" w:ascii="Arial" w:hAnsi="Arial"/>
          <w:spacing w:val="6"/>
          <w:sz w:val="18"/>
          <w:szCs w:val="18"/>
        </w:rPr>
        <w:t>. Фонд ОПЕК для международного развития</w:t>
      </w:r>
      <w:r>
        <w:rPr>
          <w:rFonts w:cs="Arial" w:ascii="Arial" w:hAnsi="Arial"/>
          <w:spacing w:val="6"/>
          <w:sz w:val="18"/>
          <w:szCs w:val="18"/>
          <w:vertAlign w:val="superscript"/>
        </w:rPr>
        <w:t>8</w:t>
      </w:r>
      <w:r>
        <w:rPr>
          <w:rFonts w:cs="Arial" w:ascii="Arial" w:hAnsi="Arial"/>
          <w:spacing w:val="6"/>
          <w:sz w:val="18"/>
          <w:szCs w:val="18"/>
        </w:rPr>
        <w:t>, Африканский фонд развития</w:t>
      </w:r>
      <w:r>
        <w:rPr>
          <w:rFonts w:cs="Arial" w:ascii="Arial" w:hAnsi="Arial"/>
          <w:spacing w:val="6"/>
          <w:sz w:val="18"/>
          <w:szCs w:val="18"/>
          <w:vertAlign w:val="superscript"/>
        </w:rPr>
        <w:t>9</w:t>
      </w:r>
      <w:r>
        <w:rPr>
          <w:rFonts w:cs="Arial" w:ascii="Arial" w:hAnsi="Arial"/>
          <w:spacing w:val="6"/>
          <w:sz w:val="18"/>
          <w:szCs w:val="18"/>
        </w:rPr>
        <w:t xml:space="preserve"> и Африканский банк развития</w:t>
      </w:r>
      <w:r>
        <w:rPr>
          <w:rFonts w:cs="Arial" w:ascii="Arial" w:hAnsi="Arial"/>
          <w:spacing w:val="6"/>
          <w:sz w:val="18"/>
          <w:szCs w:val="18"/>
          <w:vertAlign w:val="superscript"/>
        </w:rPr>
        <w:t>10</w:t>
      </w:r>
      <w:r>
        <w:rPr>
          <w:rFonts w:cs="Arial" w:ascii="Arial" w:hAnsi="Arial"/>
          <w:spacing w:val="6"/>
          <w:sz w:val="18"/>
          <w:szCs w:val="18"/>
        </w:rPr>
        <w:t xml:space="preserve"> (при саудовском участии, составляющем соответственно 24,92%; 30,1; 2,8 и 0,16%).</w:t>
      </w:r>
    </w:p>
    <w:p>
      <w:pPr>
        <w:pStyle w:val="Normal"/>
        <w:autoSpaceDE w:val="false"/>
        <w:ind w:firstLine="425"/>
        <w:jc w:val="both"/>
        <w:rPr/>
      </w:pPr>
      <w:r>
        <w:rPr>
          <w:rFonts w:cs="Arial" w:ascii="Arial" w:hAnsi="Arial"/>
          <w:spacing w:val="6"/>
          <w:sz w:val="18"/>
          <w:szCs w:val="18"/>
        </w:rPr>
        <w:t>Круг специализирующихся на предоставлении экономической помощи развивающимся странам международных финансовых организаций, в деятельности которых принимает участие Саудовская Аравия, действительно широк. Он включает прежде всего МБРР (доля саудовского участия в котором составила в 1997 г. 5.403.845.000 долл. США или 3% в совокупном объеме капитала Банка того времени и, как следствие, – место в его совете исполнительных директоров), а также дочерние организации Банка. Речь идет, в частности, о Международной ассоциации развития (</w:t>
      </w:r>
      <w:r>
        <w:rPr>
          <w:rFonts w:cs="Arial" w:ascii="Arial" w:hAnsi="Arial"/>
          <w:spacing w:val="6"/>
          <w:sz w:val="18"/>
          <w:szCs w:val="18"/>
          <w:lang w:val="en-US"/>
        </w:rPr>
        <w:t>IDA</w:t>
      </w:r>
      <w:r>
        <w:rPr>
          <w:rFonts w:cs="Arial" w:ascii="Arial" w:hAnsi="Arial"/>
          <w:spacing w:val="6"/>
          <w:sz w:val="18"/>
          <w:szCs w:val="18"/>
        </w:rPr>
        <w:t>) и Международной корпорации финансирования (</w:t>
      </w:r>
      <w:r>
        <w:rPr>
          <w:rFonts w:cs="Arial" w:ascii="Arial" w:hAnsi="Arial"/>
          <w:spacing w:val="6"/>
          <w:sz w:val="18"/>
          <w:szCs w:val="18"/>
          <w:lang w:val="en-US"/>
        </w:rPr>
        <w:t>IFC</w:t>
      </w:r>
      <w:r>
        <w:rPr>
          <w:rFonts w:cs="Arial" w:ascii="Arial" w:hAnsi="Arial"/>
          <w:spacing w:val="6"/>
          <w:sz w:val="18"/>
          <w:szCs w:val="18"/>
        </w:rPr>
        <w:t>), штаб-квартиры которых расположены в Вашингтоне</w:t>
      </w:r>
      <w:r>
        <w:rPr>
          <w:rFonts w:cs="Arial" w:ascii="Arial" w:hAnsi="Arial"/>
          <w:spacing w:val="6"/>
          <w:sz w:val="18"/>
          <w:szCs w:val="18"/>
          <w:vertAlign w:val="superscript"/>
        </w:rPr>
        <w:t>11</w:t>
      </w:r>
      <w:r>
        <w:rPr>
          <w:rFonts w:cs="Arial" w:ascii="Arial" w:hAnsi="Arial"/>
          <w:spacing w:val="6"/>
          <w:sz w:val="18"/>
          <w:szCs w:val="18"/>
        </w:rPr>
        <w:t xml:space="preserve">. Вклад Саудовской Аравии в </w:t>
      </w:r>
      <w:r>
        <w:rPr>
          <w:rFonts w:cs="Arial" w:ascii="Arial" w:hAnsi="Arial"/>
          <w:spacing w:val="6"/>
          <w:sz w:val="18"/>
          <w:szCs w:val="18"/>
          <w:lang w:val="en-US"/>
        </w:rPr>
        <w:t>IDA</w:t>
      </w:r>
      <w:r>
        <w:rPr>
          <w:rFonts w:cs="Arial" w:ascii="Arial" w:hAnsi="Arial"/>
          <w:spacing w:val="6"/>
          <w:sz w:val="18"/>
          <w:szCs w:val="18"/>
        </w:rPr>
        <w:t xml:space="preserve"> в 1997 г. составлял 2.107.450.000 долл. США или 2,2% в совокупном объеме ее капитала, в </w:t>
      </w:r>
      <w:r>
        <w:rPr>
          <w:rFonts w:cs="Arial" w:ascii="Arial" w:hAnsi="Arial"/>
          <w:spacing w:val="6"/>
          <w:sz w:val="18"/>
          <w:szCs w:val="18"/>
          <w:lang w:val="en-US"/>
        </w:rPr>
        <w:t>IFC</w:t>
      </w:r>
      <w:r>
        <w:rPr>
          <w:rFonts w:cs="Arial" w:ascii="Arial" w:hAnsi="Arial"/>
          <w:spacing w:val="6"/>
          <w:sz w:val="18"/>
          <w:szCs w:val="18"/>
        </w:rPr>
        <w:t xml:space="preserve"> же – 30.062.000 долл. или 1,31%</w:t>
      </w:r>
      <w:r>
        <w:rPr>
          <w:rFonts w:cs="Arial" w:ascii="Arial" w:hAnsi="Arial"/>
          <w:spacing w:val="6"/>
          <w:sz w:val="18"/>
          <w:szCs w:val="18"/>
          <w:vertAlign w:val="superscript"/>
        </w:rPr>
        <w:t>12</w:t>
      </w:r>
      <w:r>
        <w:rPr>
          <w:rFonts w:cs="Arial" w:ascii="Arial" w:hAnsi="Arial"/>
          <w:spacing w:val="6"/>
          <w:sz w:val="18"/>
          <w:szCs w:val="18"/>
        </w:rPr>
        <w:t>. Не менее значима роль саудовского королевства и в деятельности Международного Валютного фонда (МВФ), членом исполнительного совета которого оно является (саудовское участие в его совокупном капитале составило в 1997 г. 9.709.700.000 долл. или 3,3%), а также Международного фонда сельскохозяйственного развития (10,15% его совокупного капитала)</w:t>
      </w:r>
      <w:r>
        <w:rPr>
          <w:rFonts w:cs="Arial" w:ascii="Arial" w:hAnsi="Arial"/>
          <w:spacing w:val="6"/>
          <w:sz w:val="18"/>
          <w:szCs w:val="18"/>
          <w:vertAlign w:val="superscript"/>
        </w:rPr>
        <w:t>13</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Ежегодное долевое участие Саудовской Аравии в программах и фондах Организации Объединенных Наций позволяет рассматривать и эти международные организации в качестве важного канала распределения ее внешнеэкономической помощи развивающимся странам афро-азиатского региона. Среди них, в частности, Программа развития ООН (3.500 млн. долл.), Фонд ООН по промышленному развитию (1 млрд. долл.), Фонд ООН по деятельности в области народонаселения (30 тыс. долл.), Детский фонд ООН (1 млрд. долл.), Фонд ООН для борьбы с наркотиками (50 тыс. долл., а также периодические дополнительные пожертвования), Международная программа питания (391 млн. долл.), Управление Верховного комиссара ООН по делам беженцев (100 тыс. долл.) и Ближневосточное агентство помощи палестинским беженцам (1.200 млн. долл., а также периодические дополнительные пожертвования). Наконец, речь идет и о Международном комитете Красного Креста, ежегодный взнос Саудовской Аравии в бюджет которого составляет 200 тыс. долл.</w:t>
      </w:r>
    </w:p>
    <w:p>
      <w:pPr>
        <w:pStyle w:val="Normal"/>
        <w:autoSpaceDE w:val="false"/>
        <w:ind w:firstLine="425"/>
        <w:jc w:val="both"/>
        <w:rPr/>
      </w:pPr>
      <w:r>
        <w:rPr>
          <w:rFonts w:cs="Arial" w:ascii="Arial" w:hAnsi="Arial"/>
          <w:spacing w:val="6"/>
          <w:sz w:val="18"/>
          <w:szCs w:val="18"/>
        </w:rPr>
        <w:t>Объем этой помощи значителен прежде всего на фоне аналогичных показателей по иным нефтедобывающим государствам, среди которых, в первую очередь – участники Совета сотрудничества арабских государств Персидского залива (ССАГПЗ), а также государства-члены ОПЕК. Если в течение 1970-1995 гг. общий объем финансовой помощи, предоставленной арабскими странами внешнему миру, составил около 102,5 млрд. долл. США, то доля членов ССАГПЗ в его рамках превысила 93% (64,1% – Саудовская Аравия, 16,4% – Кувейт, 10,6% – Объединенные Арабские Эмираты и, наконец, 2% – Катар). Только в 1995 г. участие Саудовской Аравии в общеарабской внешнеэкономической помощи (достигшей в то время 1,15 млрд. долл. США) равнялось 58,9%</w:t>
      </w:r>
      <w:r>
        <w:rPr>
          <w:rFonts w:cs="Arial" w:ascii="Arial" w:hAnsi="Arial"/>
          <w:spacing w:val="6"/>
          <w:sz w:val="18"/>
          <w:szCs w:val="18"/>
          <w:vertAlign w:val="superscript"/>
        </w:rPr>
        <w:t>14</w:t>
      </w:r>
      <w:r>
        <w:rPr>
          <w:rFonts w:cs="Arial" w:ascii="Arial" w:hAnsi="Arial"/>
          <w:spacing w:val="6"/>
          <w:sz w:val="18"/>
          <w:szCs w:val="18"/>
        </w:rPr>
        <w:t>. В течение 1980-1987 гг. ею же было предоставлено 69% от общего объема внешней помощи всех государств-членов ОПЕК</w:t>
      </w:r>
      <w:r>
        <w:rPr>
          <w:rFonts w:cs="Arial" w:ascii="Arial" w:hAnsi="Arial"/>
          <w:spacing w:val="6"/>
          <w:sz w:val="18"/>
          <w:szCs w:val="18"/>
          <w:vertAlign w:val="superscript"/>
        </w:rPr>
        <w:t>15</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 предоставляемой Саудовской Аравией международной помощи несомненна и существенная роль национальных финансовых структур. В 1974 г. был создан Саудовский фонд развития. Целью его деятельности провозглашалось «содействие развитию наций в сфере экономики для поддержки миссии ислама …, укреплению политической и экономической независимости этих наций»</w:t>
      </w:r>
      <w:r>
        <w:rPr>
          <w:rFonts w:cs="Arial" w:ascii="Arial" w:hAnsi="Arial"/>
          <w:spacing w:val="6"/>
          <w:sz w:val="18"/>
          <w:szCs w:val="18"/>
          <w:vertAlign w:val="superscript"/>
        </w:rPr>
        <w:t>16</w:t>
      </w:r>
      <w:r>
        <w:rPr>
          <w:rFonts w:cs="Arial" w:ascii="Arial" w:hAnsi="Arial"/>
          <w:spacing w:val="6"/>
          <w:sz w:val="18"/>
          <w:szCs w:val="18"/>
        </w:rPr>
        <w:t>. Если в момент создания уставный капитал Фонда составил 10.000 млн. сауд. риалов, то в начале 80-х годов при активном содействии саудовского правительства он достиг 25.000 млн. риалов</w:t>
      </w:r>
      <w:r>
        <w:rPr>
          <w:rFonts w:cs="Arial" w:ascii="Arial" w:hAnsi="Arial"/>
          <w:spacing w:val="6"/>
          <w:sz w:val="18"/>
          <w:szCs w:val="18"/>
          <w:vertAlign w:val="superscript"/>
        </w:rPr>
        <w:t>17</w:t>
      </w:r>
      <w:r>
        <w:rPr>
          <w:rFonts w:cs="Arial" w:ascii="Arial" w:hAnsi="Arial"/>
          <w:spacing w:val="6"/>
          <w:sz w:val="18"/>
          <w:szCs w:val="18"/>
        </w:rPr>
        <w:t>. К 1988 г. Саудовский фонд развития заключил 253 соглашения о предоставлении займов для финансирования 244 проектов развития в 59 странах афро-азиатского региона на общую сумму в 17.332 млн. сауд. риалов. В течение всех 80-х годов в деятельности Фонда все более четко проявлялась тенденция к предоставлению помощи прежде всего государствам мусульманского мира. Из 59 стран, получивших за это время его помощь, 32 были исламскими, а общая сумма предоставленных им Фондом займов составляла 76% их совокупного объема</w:t>
      </w:r>
      <w:r>
        <w:rPr>
          <w:rFonts w:cs="Arial" w:ascii="Arial" w:hAnsi="Arial"/>
          <w:spacing w:val="6"/>
          <w:sz w:val="18"/>
          <w:szCs w:val="18"/>
          <w:vertAlign w:val="superscript"/>
        </w:rPr>
        <w:t>18</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Значение этих показателей становится еще более очевидным при сравнении саудовской финансовой помощи с соответствующими показателями по ведущим мировым державам. Официальное саудовское издание, опирающееся на данные международной статистики, отмечало в этой связи, что доля внешней помощи саудовского королевства составила в 1987 г. 3,7% от его национального дохода. В том же году Саудовская Аравия заняла шестое место в мире (3,7 млрд. долл. США) по абсолютному объему предоставляемой внешней помощи</w:t>
      </w:r>
      <w:r>
        <w:rPr>
          <w:rFonts w:cs="Arial" w:ascii="Arial" w:hAnsi="Arial"/>
          <w:spacing w:val="6"/>
          <w:sz w:val="18"/>
          <w:szCs w:val="18"/>
          <w:vertAlign w:val="superscript"/>
        </w:rPr>
        <w:t>19</w:t>
      </w:r>
      <w:r>
        <w:rPr>
          <w:rFonts w:cs="Arial" w:ascii="Arial" w:hAnsi="Arial"/>
          <w:spacing w:val="6"/>
          <w:sz w:val="18"/>
          <w:szCs w:val="18"/>
        </w:rPr>
        <w:t xml:space="preserve">. В 1989 г. доля саудовской внешней помощи (1 млрд. 171 млн. долл. США) составила около 1,46% от ВВП страны. В 1990 г. она увеличилась до 3 млрд. 692 млн. (3,89% от ВВП), что позволило Саудовской Аравии выйти на </w:t>
      </w:r>
      <w:r>
        <w:rPr>
          <w:rFonts w:cs="Arial" w:ascii="Arial" w:hAnsi="Arial"/>
          <w:bCs/>
          <w:spacing w:val="6"/>
          <w:sz w:val="18"/>
          <w:szCs w:val="18"/>
        </w:rPr>
        <w:t>пятое</w:t>
      </w:r>
      <w:r>
        <w:rPr>
          <w:rFonts w:cs="Arial" w:ascii="Arial" w:hAnsi="Arial"/>
          <w:spacing w:val="6"/>
          <w:sz w:val="18"/>
          <w:szCs w:val="18"/>
        </w:rPr>
        <w:t xml:space="preserve"> место в мире по абсолютному объему внешней помощи (после США, Японии, Франции и Германии).</w:t>
      </w:r>
    </w:p>
    <w:p>
      <w:pPr>
        <w:pStyle w:val="TextBodyIndent"/>
        <w:spacing w:lineRule="auto" w:line="240"/>
        <w:ind w:firstLine="425"/>
        <w:rPr/>
      </w:pPr>
      <w:r>
        <w:rPr>
          <w:spacing w:val="6"/>
          <w:sz w:val="18"/>
          <w:szCs w:val="18"/>
        </w:rPr>
        <w:t xml:space="preserve">Вместе с тем начало 90-х годов меняло уже сложившуюся ситуацию. Причины, определявшие вновь возникавшее положение, были, вне сомнения, далеки от того, чтобы их можно было бы рассматривать в качестве лежащих в одной плоскости. Тем не менее их объединяла некая общность, связанная с началом радикальной трансформации, казалось бы, устоявшейся системы международных отношений как итога распада Советского Союза и создававшихся после второй мировой войны блоковых объединений. Видимо, первой среди этих причин был кувейтский кризис, когда Саудовская Аравия взяла на себя основное бремя расходов по финансированию многонациональных сил в период и после иракской агрессии против Кувейта, страны-члена ССАГПЗ. В 1991 г. объем внешней помощи саудовского королевства не превысил 1 млрд. 730 млн. долл. Хотя в дальнейшем </w:t>
      </w:r>
      <w:r>
        <w:rPr>
          <w:spacing w:val="2"/>
          <w:sz w:val="18"/>
          <w:szCs w:val="18"/>
        </w:rPr>
        <w:t>снижение абсолютного объема внешней помощи по отношению к ВВП страны и становилось устойчивой тенденцией (3,71% от ВВП в 1991</w:t>
      </w:r>
      <w:r>
        <w:rPr>
          <w:spacing w:val="6"/>
          <w:sz w:val="18"/>
          <w:szCs w:val="18"/>
        </w:rPr>
        <w:t xml:space="preserve"> г., 0,65% в 1992 г., 0,43% в 1993 г., 0,25% в 1994 г.), Саудовская Аравия, тем не менее, оставалась одним из ведущих мировых финансовых доноров. Выполнение обязательств перед внешним миром осуществлялось ею через каналы международных и региональных финансовых организаций, а также программы и фонды ООН. В 1996 г. общий объем финансовой помощи, предоставленной ею развивающимся странам, был равен 306 млн. долл.</w:t>
      </w:r>
    </w:p>
    <w:p>
      <w:pPr>
        <w:pStyle w:val="Normal"/>
        <w:autoSpaceDE w:val="false"/>
        <w:ind w:firstLine="425"/>
        <w:jc w:val="both"/>
        <w:rPr/>
      </w:pPr>
      <w:r>
        <w:rPr>
          <w:rFonts w:cs="Arial" w:ascii="Arial" w:hAnsi="Arial"/>
          <w:spacing w:val="6"/>
          <w:sz w:val="18"/>
          <w:szCs w:val="18"/>
        </w:rPr>
        <w:t>Но сокращение внешнеэкономической помощи, отчетливо проявлявшее себя в течение 90-х годов, означало лишь, что Саудовская Аравия ограничивает процесс широкого и, по сути дела, многовекторного предоставления займов и кредитов, а также безвозмездной помощи из создававшихся или поддерживающихся ею арабских и мусульманских финансовых организаций</w:t>
      </w:r>
      <w:r>
        <w:rPr>
          <w:rFonts w:cs="Arial" w:ascii="Arial" w:hAnsi="Arial"/>
          <w:spacing w:val="6"/>
          <w:sz w:val="18"/>
          <w:szCs w:val="18"/>
          <w:vertAlign w:val="superscript"/>
        </w:rPr>
        <w:t>20</w:t>
      </w:r>
      <w:r>
        <w:rPr>
          <w:rFonts w:cs="Arial" w:ascii="Arial" w:hAnsi="Arial"/>
          <w:spacing w:val="6"/>
          <w:sz w:val="18"/>
          <w:szCs w:val="18"/>
        </w:rPr>
        <w:t>. Речь шла о том, чтобы помощь, источником которой выступали эти организации, более не направлялась бы широкому кругу развивающихся государств афро-азиатского региона, а концентрировалась прежде всего на странах арабского и мусульманского мира. Естественно, что и до начала 90-х годов это направление внешнеэкономической деятельности Саудовской Аравии рассматривалось ею как приоритетное. Только в период 1974-1988 гг. сумма помощи странам арабо-мусульманского ареала составила 1.310.700 млн. сауд. риалов из общего объема саудовской помощи государствам афро-азиатского региона – 2.506.800 млн. риалов</w:t>
      </w:r>
      <w:r>
        <w:rPr>
          <w:rFonts w:cs="Arial" w:ascii="Arial" w:hAnsi="Arial"/>
          <w:spacing w:val="6"/>
          <w:sz w:val="18"/>
          <w:szCs w:val="18"/>
          <w:vertAlign w:val="superscript"/>
        </w:rPr>
        <w:t>21</w:t>
      </w:r>
      <w:r>
        <w:rPr>
          <w:rFonts w:cs="Arial" w:ascii="Arial" w:hAnsi="Arial"/>
          <w:spacing w:val="6"/>
          <w:sz w:val="18"/>
          <w:szCs w:val="18"/>
        </w:rPr>
        <w:t>. Становление системы монополярного мироустройства лишь закрепляло ведущую роль королевства в качестве донора прежде всего арабских и мусульманских стран обоих континентов, помощь которым достигла лишь в первой половине 90-х годов 110 млрд. сауд. риалов и превратила его в это время в государство, играющее ведущую роль в сфере внешней помощи этим странам</w:t>
      </w:r>
      <w:r>
        <w:rPr>
          <w:rFonts w:cs="Arial" w:ascii="Arial" w:hAnsi="Arial"/>
          <w:spacing w:val="6"/>
          <w:sz w:val="18"/>
          <w:szCs w:val="18"/>
          <w:vertAlign w:val="superscript"/>
        </w:rPr>
        <w:t>22</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Конечно же, мусульманская составляющая всегда играла ведущую роль во внешней и внутренней политике Саудовской Аравии. Вместе с тем период 90-х годов «регенерировало» мусульманское направление саудовской помощи, что определялось едва ли не в первую очередь прагматизмом политических соображений, вытекавшим из обстоятельств и хода развития кувейтского кризиса, в ходе которого (как и после освобождения Кувейта) иракские лидеры беззастенчиво спекулировали исламской риторикой. В то время (но во многом и в дальнейшем) эта спекуляция оказывала существенное влияние на позицию многих мусульманских государств. В силу этого акцентированное внимание саудовской элиты к проблеме предоставления финансовой помощи в первую очередь странам мусульманского мира было призвано содействовать укреплению внешнеполитических позиций страны и решению выдвигаемых ею в этой связи задач. Речь шла прежде всего об обеспечении ее национальной безопасности. В свою очередь, геополитическое положение страны становилось решающим фактором, определявшим направление поиска решения этой проблемы, – арабо-мусульманский мир.</w:t>
      </w:r>
    </w:p>
    <w:p>
      <w:pPr>
        <w:pStyle w:val="Normal"/>
        <w:autoSpaceDE w:val="false"/>
        <w:ind w:firstLine="425"/>
        <w:jc w:val="both"/>
        <w:rPr/>
      </w:pPr>
      <w:r>
        <w:rPr>
          <w:rFonts w:cs="Arial" w:ascii="Arial" w:hAnsi="Arial"/>
          <w:spacing w:val="6"/>
          <w:sz w:val="18"/>
          <w:szCs w:val="18"/>
        </w:rPr>
        <w:t xml:space="preserve">Саудовская внешнеэкономическая помощь должна была обеспечить создание вокруг королевства пояса «соседних братских государств», находящихся с ним «в хороших отношениях </w:t>
      </w:r>
      <w:r>
        <w:rPr>
          <w:rFonts w:cs="Arial" w:ascii="Arial" w:hAnsi="Arial"/>
          <w:i/>
          <w:iCs/>
          <w:spacing w:val="6"/>
          <w:sz w:val="18"/>
          <w:szCs w:val="18"/>
        </w:rPr>
        <w:t>(аль-илякит аль-хасана)», а</w:t>
      </w:r>
      <w:r>
        <w:rPr>
          <w:rFonts w:cs="Arial" w:ascii="Arial" w:hAnsi="Arial"/>
          <w:spacing w:val="6"/>
          <w:sz w:val="18"/>
          <w:szCs w:val="18"/>
        </w:rPr>
        <w:t xml:space="preserve"> также «формирование ею основанных на взаимовыгодном сотрудничестве связей с другими государствами </w:t>
      </w:r>
      <w:r>
        <w:rPr>
          <w:rFonts w:cs="Arial" w:ascii="Arial" w:hAnsi="Arial"/>
          <w:i/>
          <w:iCs/>
          <w:spacing w:val="6"/>
          <w:sz w:val="18"/>
          <w:szCs w:val="18"/>
        </w:rPr>
        <w:t>(аль-илякат ит-тайиба аль-каима аля ат-таавун аль-мутакафи)».</w:t>
      </w:r>
      <w:r>
        <w:rPr>
          <w:rFonts w:cs="Arial" w:ascii="Arial" w:hAnsi="Arial"/>
          <w:spacing w:val="6"/>
          <w:sz w:val="18"/>
          <w:szCs w:val="18"/>
        </w:rPr>
        <w:t xml:space="preserve"> Если в контексте арабской политической речи под «братскими государствами </w:t>
      </w:r>
      <w:r>
        <w:rPr>
          <w:rFonts w:cs="Arial" w:ascii="Arial" w:hAnsi="Arial"/>
          <w:i/>
          <w:iCs/>
          <w:spacing w:val="6"/>
          <w:sz w:val="18"/>
          <w:szCs w:val="18"/>
        </w:rPr>
        <w:t>(ад-дувваль ит-шакика)»</w:t>
      </w:r>
      <w:r>
        <w:rPr>
          <w:rFonts w:cs="Arial" w:ascii="Arial" w:hAnsi="Arial"/>
          <w:spacing w:val="6"/>
          <w:sz w:val="18"/>
          <w:szCs w:val="18"/>
        </w:rPr>
        <w:t xml:space="preserve"> обычно понимаются страны арабского региона (а в саудовской ситуации – и мусульманские страны), то, соответственно, под «другими государствами» – те, которые расположены за пределами его границ. Касаясь этого обстоятельства, в саудовском королевстве отмечали, что помощь «развивающимся государствам азиатского и африканского континента, в первую очередь, арабским и мусульманским странам», является результатом достижения «благосостояния» саудовского государства, «экономической мощи и роли ведущего центра </w:t>
      </w:r>
      <w:r>
        <w:rPr>
          <w:rFonts w:cs="Arial" w:ascii="Arial" w:hAnsi="Arial"/>
          <w:i/>
          <w:iCs/>
          <w:spacing w:val="6"/>
          <w:sz w:val="18"/>
          <w:szCs w:val="18"/>
        </w:rPr>
        <w:t>(марказ ас-сикль ей ир-рияда)</w:t>
      </w:r>
      <w:r>
        <w:rPr>
          <w:rFonts w:cs="Arial" w:ascii="Arial" w:hAnsi="Arial"/>
          <w:spacing w:val="6"/>
          <w:sz w:val="18"/>
          <w:szCs w:val="18"/>
        </w:rPr>
        <w:t xml:space="preserve"> арабского и мусульманского мира»</w:t>
      </w:r>
      <w:r>
        <w:rPr>
          <w:rFonts w:cs="Arial" w:ascii="Arial" w:hAnsi="Arial"/>
          <w:spacing w:val="6"/>
          <w:sz w:val="18"/>
          <w:szCs w:val="18"/>
          <w:vertAlign w:val="superscript"/>
        </w:rPr>
        <w:t>23</w:t>
      </w:r>
      <w:r>
        <w:rPr>
          <w:rFonts w:cs="Arial" w:ascii="Arial" w:hAnsi="Arial"/>
          <w:spacing w:val="6"/>
          <w:sz w:val="18"/>
          <w:szCs w:val="18"/>
        </w:rPr>
        <w:t>. При этом серьезный акцент, поставленный на данном направлении саудовского курса, получал необходимую для страны религиозно-правовую легитимацию: «Королевство предоставляет экономическую помощь в силу того, что оно руководствуется претворяемыми им положениями милосердного исламского шариата, призывающего к взаимодействию и сотрудничеству между людьми»</w:t>
      </w:r>
      <w:r>
        <w:rPr>
          <w:rFonts w:cs="Arial" w:ascii="Arial" w:hAnsi="Arial"/>
          <w:spacing w:val="6"/>
          <w:sz w:val="18"/>
          <w:szCs w:val="18"/>
          <w:vertAlign w:val="superscript"/>
        </w:rPr>
        <w:t>24</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 xml:space="preserve">Однако «регенерация» мусульманского направления не ограничивалась лишь внешнеэкономической деятельностью саудовского государства. Все те же обстоятельства кувейтского кризиса настойчиво заставляли страну представать перед внешним для нее исламским миром в качестве, по сути дела, «модели», по крайней мере, основные контуры которой должны были стать основой их экономического и социального развития в условиях сегодняшнего дня. Созданное в начале 90-х годов министерство мусульманских дел, вакфов, призыва и руководства становилось в этой связи центром целенаправленной и координируемой государством деятельности, с помощью которой мусульманский мир должен был получить неискаженное представление о королевстве, существование которого выступало как «благодеяние Всевышнего Господа </w:t>
      </w:r>
      <w:r>
        <w:rPr>
          <w:rFonts w:cs="Arial" w:ascii="Arial" w:hAnsi="Arial"/>
          <w:i/>
          <w:iCs/>
          <w:spacing w:val="6"/>
          <w:sz w:val="18"/>
          <w:szCs w:val="18"/>
        </w:rPr>
        <w:t>(Алла Тааля)</w:t>
      </w:r>
      <w:r>
        <w:rPr>
          <w:rFonts w:cs="Arial" w:ascii="Arial" w:hAnsi="Arial"/>
          <w:spacing w:val="6"/>
          <w:sz w:val="18"/>
          <w:szCs w:val="18"/>
        </w:rPr>
        <w:t xml:space="preserve"> по отношению к человечеству». Речь шла о том, что оно «построено на истинной мусульманской вере </w:t>
      </w:r>
      <w:r>
        <w:rPr>
          <w:rFonts w:cs="Arial" w:ascii="Arial" w:hAnsi="Arial"/>
          <w:i/>
          <w:iCs/>
          <w:spacing w:val="6"/>
          <w:sz w:val="18"/>
          <w:szCs w:val="18"/>
        </w:rPr>
        <w:t>(аль-акида аль-ислямийя ас-сахиха),</w:t>
      </w:r>
      <w:r>
        <w:rPr>
          <w:rFonts w:cs="Arial" w:ascii="Arial" w:hAnsi="Arial"/>
          <w:spacing w:val="6"/>
          <w:sz w:val="18"/>
          <w:szCs w:val="18"/>
        </w:rPr>
        <w:t xml:space="preserve"> следует путем благородной книги Господа и руководствуется сунной его пророка Мухаммеда»</w:t>
      </w:r>
      <w:r>
        <w:rPr>
          <w:rFonts w:cs="Arial" w:ascii="Arial" w:hAnsi="Arial"/>
          <w:spacing w:val="6"/>
          <w:sz w:val="18"/>
          <w:szCs w:val="18"/>
          <w:vertAlign w:val="superscript"/>
        </w:rPr>
        <w:t>25</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 xml:space="preserve">Возникала принципиально новая ситуация, когда традиционная для страны финансовая помощь мусульманским странам и общинам в государствах, где мусульмане не являются господствующим конфессиональным сообществом (включая, в том числе, страны Западной Европы, а также Северной Америки), дополнялась активной и финансируемой исключительно из саудовских фондов культуртрегерской деятельностью. Эта деятельность была призвана доказать, что «мусульманская культура является всемирной культурой гуманизма </w:t>
      </w:r>
      <w:r>
        <w:rPr>
          <w:rFonts w:cs="Arial" w:ascii="Arial" w:hAnsi="Arial"/>
          <w:i/>
          <w:iCs/>
          <w:spacing w:val="6"/>
          <w:sz w:val="18"/>
          <w:szCs w:val="18"/>
        </w:rPr>
        <w:t>(сакафа инсанийя алямийя),</w:t>
      </w:r>
      <w:r>
        <w:rPr>
          <w:rFonts w:cs="Arial" w:ascii="Arial" w:hAnsi="Arial"/>
          <w:spacing w:val="6"/>
          <w:sz w:val="18"/>
          <w:szCs w:val="18"/>
        </w:rPr>
        <w:t xml:space="preserve"> важнейшими характеристиками которой выступают ясность, всеобъемлющая сущность и активное позитивное начало, определяющее жизнь человека и общества». Ее основополагающим принципом выступал отказ мусульман от действий, противоречащих ведущим положениям религиозной доктрины, никогда не призывавшей к «жестокости и насилию»</w:t>
      </w:r>
      <w:r>
        <w:rPr>
          <w:rFonts w:cs="Arial" w:ascii="Arial" w:hAnsi="Arial"/>
          <w:spacing w:val="6"/>
          <w:sz w:val="18"/>
          <w:szCs w:val="18"/>
          <w:vertAlign w:val="superscript"/>
        </w:rPr>
        <w:t>26</w:t>
      </w:r>
      <w:r>
        <w:rPr>
          <w:rFonts w:cs="Arial" w:ascii="Arial" w:hAnsi="Arial"/>
          <w:spacing w:val="6"/>
          <w:sz w:val="18"/>
          <w:szCs w:val="18"/>
        </w:rPr>
        <w:t>. Окрашенная в присущие Саудовской Аравии религиозные тона риторика в сочетании с продолжавшейся финансовой помощью означала всего лишь, что королевство в контексте решения главной задачи своей внешнеполитической доктрины – обеспечения национальной безопасности страны – приступало к созданию находящихся под его действенным покровительством групп политической элиты внешнего для страны мира. Только в 1997 г. саудовские власти выделили действительно значительные суммы на нужды мусульманских научных и учебных заведений различных стран. Среди них, например, Центр исламских исследований, истории, искусства и культуры в Стамбуле (1 млн. 160 тыс. сауд. риалов), Исламский технологический институт в Дакке (2 млн. 730 тыс. сауд. риалов), Университет Аль-Азхар в Каире (400 тыс. сауд. риалов), Исламский институт в Чикаго (2 млн. 180 тыс. сауд. риалов)</w:t>
      </w:r>
      <w:r>
        <w:rPr>
          <w:rFonts w:cs="Arial" w:ascii="Arial" w:hAnsi="Arial"/>
          <w:spacing w:val="6"/>
          <w:sz w:val="18"/>
          <w:szCs w:val="18"/>
          <w:vertAlign w:val="superscript"/>
        </w:rPr>
        <w:t>27</w:t>
      </w:r>
      <w:r>
        <w:rPr>
          <w:rFonts w:cs="Arial" w:ascii="Arial" w:hAnsi="Arial"/>
          <w:spacing w:val="6"/>
          <w:sz w:val="18"/>
          <w:szCs w:val="18"/>
        </w:rPr>
        <w:t xml:space="preserve">. Наконец, важной статьей расходов министерства мусульманских дел, вакфов, призыва и руководства становилась координация деятельности мусульманских проповедников </w:t>
      </w:r>
      <w:r>
        <w:rPr>
          <w:rFonts w:cs="Arial" w:ascii="Arial" w:hAnsi="Arial"/>
          <w:i/>
          <w:iCs/>
          <w:spacing w:val="6"/>
          <w:sz w:val="18"/>
          <w:szCs w:val="18"/>
        </w:rPr>
        <w:t>(дуат),</w:t>
      </w:r>
      <w:r>
        <w:rPr>
          <w:rFonts w:cs="Arial" w:ascii="Arial" w:hAnsi="Arial"/>
          <w:spacing w:val="6"/>
          <w:sz w:val="18"/>
          <w:szCs w:val="18"/>
        </w:rPr>
        <w:t xml:space="preserve"> подготовленных на его средства в различных странах мира. В течение 1997-1998 гг. при непосредственном участии министерства семинары </w:t>
      </w:r>
      <w:r>
        <w:rPr>
          <w:rFonts w:cs="Arial" w:ascii="Arial" w:hAnsi="Arial"/>
          <w:i/>
          <w:iCs/>
          <w:spacing w:val="6"/>
          <w:sz w:val="18"/>
          <w:szCs w:val="18"/>
        </w:rPr>
        <w:t>(аль-ликаат)</w:t>
      </w:r>
      <w:r>
        <w:rPr>
          <w:rFonts w:cs="Arial" w:ascii="Arial" w:hAnsi="Arial"/>
          <w:spacing w:val="6"/>
          <w:sz w:val="18"/>
          <w:szCs w:val="18"/>
        </w:rPr>
        <w:t xml:space="preserve"> проповедников были проведены в Уганде, Малайзии, Индии, Бангладеш, а также в Германии и США</w:t>
      </w:r>
      <w:r>
        <w:rPr>
          <w:rFonts w:cs="Arial" w:ascii="Arial" w:hAnsi="Arial"/>
          <w:spacing w:val="6"/>
          <w:sz w:val="18"/>
          <w:szCs w:val="18"/>
          <w:vertAlign w:val="superscript"/>
        </w:rPr>
        <w:t>28</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Глобальная перестройка системы международных отношений с сопровождавшими ее вновь возникавшими конфликтными ситуациями в огромной мере стимулировала саудовскую деятельность в этом направлении. Распад Советского Союза и Югославии, в пределах бывших территорий которых возникали новые государства с господствующим в численном отношении или значительным мусульманским населением, предоставлял Саудовской Аравии поистине уникальную возможность расширить сферу своей международной (как экономической, так и культуртрегерской) деятельности. Более того, кровавый путь раннего этапа эволюции постсоветских (армяно-азербайджан-ский конфликт вокруг Нагорного Карабаха, военные действия в российской Чечне) и постюгославских государств (ситуация в Боснии и события в Косово) становились для этой страны поводом предстать перед мусульманским миром в качестве одного из наиболее последовательных поборников защиты интересов единоверцев и, более того, стать для них «источником добра, землей благородства и безвозмездных благодеяний»</w:t>
      </w:r>
      <w:r>
        <w:rPr>
          <w:rFonts w:cs="Arial" w:ascii="Arial" w:hAnsi="Arial"/>
          <w:spacing w:val="6"/>
          <w:sz w:val="18"/>
          <w:szCs w:val="18"/>
          <w:vertAlign w:val="superscript"/>
        </w:rPr>
        <w:t>29</w:t>
      </w:r>
      <w:r>
        <w:rPr>
          <w:rFonts w:cs="Arial" w:ascii="Arial" w:hAnsi="Arial"/>
          <w:spacing w:val="6"/>
          <w:sz w:val="18"/>
          <w:szCs w:val="18"/>
        </w:rPr>
        <w:t xml:space="preserve">. Одновременно новые возможности жизнедеятельности центральноазиатских государств и Азербайджана, становившихся членами Организации Исламская конференция, а также открытый характер российской мусульманской </w:t>
      </w:r>
      <w:r>
        <w:rPr>
          <w:rFonts w:cs="Arial" w:ascii="Arial" w:hAnsi="Arial"/>
          <w:i/>
          <w:iCs/>
          <w:spacing w:val="6"/>
          <w:sz w:val="18"/>
          <w:szCs w:val="18"/>
        </w:rPr>
        <w:t>уммы,</w:t>
      </w:r>
      <w:r>
        <w:rPr>
          <w:rFonts w:cs="Arial" w:ascii="Arial" w:hAnsi="Arial"/>
          <w:spacing w:val="6"/>
          <w:sz w:val="18"/>
          <w:szCs w:val="18"/>
        </w:rPr>
        <w:t xml:space="preserve"> как и обретенный в первую очередь Татарстаном и Башкортостаном – ведущими российскими автономиями с их значительным мусульманским населением – беспрецедентный статус значительно расширяли сферу внешнеэкономической и внешнеполитической деятельности Саудовской Аравии.</w:t>
      </w:r>
    </w:p>
    <w:p>
      <w:pPr>
        <w:pStyle w:val="Normal"/>
        <w:autoSpaceDE w:val="false"/>
        <w:ind w:firstLine="425"/>
        <w:jc w:val="both"/>
        <w:rPr/>
      </w:pPr>
      <w:r>
        <w:rPr>
          <w:rFonts w:cs="Arial" w:ascii="Arial" w:hAnsi="Arial"/>
          <w:spacing w:val="6"/>
          <w:sz w:val="18"/>
          <w:szCs w:val="18"/>
        </w:rPr>
        <w:t>Возникала, на первый взгляд, действительно парадоксальная ситуация, суть которой уже, в какой-то мере, была отражена в цитировавшемся выше саудовском положении о «братских государствах» арабо-мусульманского мира и «других» политических образованиях, лежащих за пределами его границ. В контексте этого положения вставала, конечно же, важная для Саудовской Аравии проблема, связанная как с ее самоидентификацией в качестве «истинного» исламского государства и на этой основе приоритетной для нее деятельностью прежде всего в границах ареала распространения этой религии, с одной стороны, и, с другой, поддержанием ею многосторонних и разветвленных отношений с «другими» – странами, ориентированными на, казалось бы, далекие от саудовских ценности Запада. Излагающее концепцию развития страны саудовское издание представляет приоритеты внешней политики королевства в следующей последовательности – «отношения Королевства с братскими арабскими государствами», «отношения Королевства с мусульманскими государствами», «отношения Королевства с европейскими государствами и Японией» и, наконец, «саудовско-американские отношения»</w:t>
      </w:r>
      <w:r>
        <w:rPr>
          <w:rFonts w:cs="Arial" w:ascii="Arial" w:hAnsi="Arial"/>
          <w:spacing w:val="6"/>
          <w:sz w:val="18"/>
          <w:szCs w:val="18"/>
          <w:vertAlign w:val="superscript"/>
        </w:rPr>
        <w:t>30</w:t>
      </w:r>
      <w:r>
        <w:rPr>
          <w:rFonts w:cs="Arial" w:ascii="Arial" w:hAnsi="Arial"/>
          <w:spacing w:val="6"/>
          <w:sz w:val="18"/>
          <w:szCs w:val="18"/>
        </w:rPr>
        <w:t>. Кажущаяся парадоксальной и противоречивой ситуация становится в этом контексте взаимодополняющей и взаимоуравновешивающей.</w:t>
      </w:r>
    </w:p>
    <w:p>
      <w:pPr>
        <w:pStyle w:val="Normal"/>
        <w:autoSpaceDE w:val="false"/>
        <w:ind w:firstLine="425"/>
        <w:jc w:val="both"/>
        <w:rPr/>
      </w:pPr>
      <w:r>
        <w:rPr>
          <w:rFonts w:cs="Arial" w:ascii="Arial" w:hAnsi="Arial"/>
          <w:spacing w:val="6"/>
          <w:sz w:val="18"/>
          <w:szCs w:val="18"/>
        </w:rPr>
        <w:t xml:space="preserve">Иными словами, речь вовсе не идет о противопоставлении арабо-мусульманского и европейско-американского направлений саудовской внешней политики. Проводя «четкую и последовательную линию в поддержку справедливых чаяний мусульман в любом уголке земного шара», поддерживая «справедливые чаяния арабов … в деле решения разногласий и противоречий, возникающих как между самими арабскими странами, так и между ними и государствами Запада», Саудовская Аравия «стремится укреплять свои отношения с США не только в силу ее принципиальной позиции, но и потому, что они отвечают саудовским национальным целям </w:t>
      </w:r>
      <w:r>
        <w:rPr>
          <w:rFonts w:cs="Arial" w:ascii="Arial" w:hAnsi="Arial"/>
          <w:i/>
          <w:iCs/>
          <w:spacing w:val="6"/>
          <w:sz w:val="18"/>
          <w:szCs w:val="18"/>
        </w:rPr>
        <w:t>(аль-гайят аль-ватанийя ас-саудийя)».</w:t>
      </w:r>
      <w:r>
        <w:rPr>
          <w:rFonts w:cs="Arial" w:ascii="Arial" w:hAnsi="Arial"/>
          <w:spacing w:val="6"/>
          <w:sz w:val="18"/>
          <w:szCs w:val="18"/>
        </w:rPr>
        <w:t xml:space="preserve"> Важнейшей среди этих целей становится стабильность и безопасность на Ближнем Востоке и, естественно, в арабо-мусульманском регионе, определяющие наряду со многими другими обстоятельствами гарантированное функционирование мирохозяйственных связей.</w:t>
      </w:r>
    </w:p>
    <w:p>
      <w:pPr>
        <w:pStyle w:val="Normal"/>
        <w:autoSpaceDE w:val="false"/>
        <w:ind w:firstLine="425"/>
        <w:jc w:val="both"/>
        <w:rPr/>
      </w:pPr>
      <w:r>
        <w:rPr>
          <w:rFonts w:cs="Arial" w:ascii="Arial" w:hAnsi="Arial"/>
          <w:spacing w:val="6"/>
          <w:sz w:val="18"/>
          <w:szCs w:val="18"/>
        </w:rPr>
        <w:t>Участвует ли Саудовская Аравия в создании глобального мира? Вне сомнения, если понимать под этим процессом тенденцию современного международного развития. И в силу этого стремится ли она вовлечь в этот процесс остающийся еще порой во многом далеким от него мусульманский мир, включая, как показывает и практика самой Саудовской Аравии, и модернизацию собственных политических, экономических и социальных структур? В этом вновь не приходится сомневаться. В свою очередь мусульманская риторика выступает в качестве не более чем орудия смягчения последствий этого глобального модернизационного процесса.</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jc w:val="center"/>
        <w:rPr>
          <w:rFonts w:ascii="Arial" w:hAnsi="Arial" w:cs="Arial"/>
          <w:b/>
          <w:b/>
          <w:bCs/>
          <w:spacing w:val="6"/>
          <w:sz w:val="18"/>
          <w:szCs w:val="18"/>
        </w:rPr>
      </w:pPr>
      <w:r>
        <w:rPr>
          <w:rFonts w:cs="Arial" w:ascii="Arial" w:hAnsi="Arial"/>
          <w:b/>
          <w:bCs/>
          <w:spacing w:val="6"/>
          <w:sz w:val="18"/>
          <w:szCs w:val="18"/>
        </w:rPr>
        <w:t>2. Религия в сфере саудовской политики:</w:t>
        <w:br/>
        <w:t>мотивация задач государства</w:t>
      </w:r>
    </w:p>
    <w:p>
      <w:pPr>
        <w:pStyle w:val="Normal"/>
        <w:autoSpaceDE w:val="false"/>
        <w:ind w:firstLine="425"/>
        <w:jc w:val="both"/>
        <w:rPr/>
      </w:pPr>
      <w:r>
        <w:rPr>
          <w:rFonts w:cs="Arial" w:ascii="Arial" w:hAnsi="Arial"/>
          <w:spacing w:val="6"/>
          <w:sz w:val="18"/>
          <w:szCs w:val="18"/>
        </w:rPr>
        <w:t>Давая оценку принципам внешней политики своей страны, саудовский исследователь А.Х. Ас-Суэйг писал: «Внешняя политика государства испытывает на себе воздействие совокупности ценностей, исповедуемых правящей в нем политической элитой, или, иными словами, степени ее приверженности этим высшим для нее идейным ценностям, определяющим рамки проводимой ею внешней политики. Эти ценности становятся для элиты источником легитимации ее деятельности на арене международных отношений. Чем более политическая элита привержена этим ценностям, тем в большей степени они отражаются в проводимой ею внешней политике. Примером описываемой ситуации, – продолжал он, – является американская внешняя политика, опиравшаяся после окончания первой мировой войны на систему либеральных ценностей, … как и советская внешняя политика, черпавшая собственную легитимность, начиная с момента победы большевистской революции, … из системы ценностей марксистско-ленинской идеологии. Обращение же к анализу саудовской внешней политики демонстрирует, что ее идейные ценности почерпнуты из ислама в качестве основы, на которой она базируется и которая определяет ее черты, направления и приоритеты»</w:t>
      </w:r>
      <w:r>
        <w:rPr>
          <w:rFonts w:cs="Arial" w:ascii="Arial" w:hAnsi="Arial"/>
          <w:spacing w:val="6"/>
          <w:sz w:val="18"/>
          <w:szCs w:val="18"/>
          <w:vertAlign w:val="superscript"/>
        </w:rPr>
        <w:t>31</w:t>
      </w:r>
      <w:r>
        <w:rPr>
          <w:rFonts w:cs="Arial" w:ascii="Arial" w:hAnsi="Arial"/>
          <w:spacing w:val="6"/>
          <w:sz w:val="18"/>
          <w:szCs w:val="18"/>
        </w:rPr>
        <w:t>.</w:t>
      </w:r>
    </w:p>
    <w:p>
      <w:pPr>
        <w:pStyle w:val="Normal"/>
        <w:autoSpaceDE w:val="false"/>
        <w:ind w:firstLine="425"/>
        <w:jc w:val="both"/>
        <w:rPr/>
      </w:pPr>
      <w:r>
        <w:rPr>
          <w:rFonts w:cs="Arial" w:ascii="Arial" w:hAnsi="Arial"/>
          <w:spacing w:val="4"/>
          <w:sz w:val="18"/>
          <w:szCs w:val="18"/>
        </w:rPr>
        <w:t>Предлагаемое саудовским автором определение связи между идейными ориентирами «правящего класса» того или иного государства и проводимой этим государством внешней политики почерпнуто из методологии американской политологии и во многом может рассматриваться как классическое. Тем не менее оно ни в коей мере не охватывает всех реалий внешней политики, включая, в том числе, и влияние однажды избранной доктрины на деятельность государства в сфере международных отношений. Вместе с тем в этом определении присутствует принципиальное звено: исламские ценности, лежащие в основе внешнеполитического курса Саудовской Аравии, идентичны ценностям американского либерализма или советского коммунизма. Иными словами, любой из этих трех блоков ценностных установок есть орудие проведения внешней политики. Каждый из них в равной степени инструментален, что предполагает, в первую очередь, что соответствующий ценностный блок выбирается элитой государства в силу реальных обстоятельств становления того политического образования, которым эта элита правит. Более того, последовательное и успешное решение внутренних задач стабилизации внутренней ситуации и развития государства может и должно вносить коррективы в систему ценностей, которыми руководствуется его «правящий класс». Речь не идет об их отбрасывании (этот подход будет губителен прежде всего для устойчивости самого государства), но о, порой, глубоком пересмотре иерархии ценностных ориентиров или их радикальной реинтерпретации. Они не пребывают раз и навсегда застывшими, но каждый раз приспосабливаются к меняющемуся миру и меняющейся роли государства в этом мире. К Саудовской Аравии это относится в той же мере, что и к США (если ограничиться только теми примерами, которые предлагает А.Х. Ас-Суэйг) или бывшему Советскому Союзу.</w:t>
      </w:r>
    </w:p>
    <w:p>
      <w:pPr>
        <w:pStyle w:val="Normal"/>
        <w:autoSpaceDE w:val="false"/>
        <w:ind w:firstLine="425"/>
        <w:jc w:val="both"/>
        <w:rPr/>
      </w:pPr>
      <w:r>
        <w:rPr>
          <w:rFonts w:cs="Arial" w:ascii="Arial" w:hAnsi="Arial"/>
          <w:spacing w:val="6"/>
          <w:sz w:val="18"/>
          <w:szCs w:val="18"/>
        </w:rPr>
        <w:t>Роли религии в становлении и развитии Саудовской Аравии, включая и успешную модернизацию этой страны, посвящено немало работ</w:t>
      </w:r>
      <w:r>
        <w:rPr>
          <w:rFonts w:cs="Arial" w:ascii="Arial" w:hAnsi="Arial"/>
          <w:spacing w:val="6"/>
          <w:sz w:val="18"/>
          <w:szCs w:val="18"/>
          <w:vertAlign w:val="superscript"/>
        </w:rPr>
        <w:t>32</w:t>
      </w:r>
      <w:r>
        <w:rPr>
          <w:rFonts w:cs="Arial" w:ascii="Arial" w:hAnsi="Arial"/>
          <w:spacing w:val="6"/>
          <w:sz w:val="18"/>
          <w:szCs w:val="18"/>
        </w:rPr>
        <w:t>. Этот вопрос приоритетен для любого (пусть даже речь идет порой и о пропагандистских брошюрах) саудовского издания</w:t>
      </w:r>
      <w:r>
        <w:rPr>
          <w:rFonts w:cs="Arial" w:ascii="Arial" w:hAnsi="Arial"/>
          <w:spacing w:val="6"/>
          <w:sz w:val="18"/>
          <w:szCs w:val="18"/>
          <w:vertAlign w:val="superscript"/>
        </w:rPr>
        <w:t>33</w:t>
      </w:r>
      <w:r>
        <w:rPr>
          <w:rFonts w:cs="Arial" w:ascii="Arial" w:hAnsi="Arial"/>
          <w:spacing w:val="6"/>
          <w:sz w:val="18"/>
          <w:szCs w:val="18"/>
        </w:rPr>
        <w:t>. Тем не менее, касаясь этой темы, следует подчеркнуть, что, во-первых, ислам как в период становления государства Ибн Сауда, так и в последующую эпоху – время правления его сыновей – выступал в качестве единственного доступного инструмента легитимации создания современного саудовского королевства и правления династии его основателя</w:t>
      </w:r>
      <w:r>
        <w:rPr>
          <w:rFonts w:cs="Arial" w:ascii="Arial" w:hAnsi="Arial"/>
          <w:spacing w:val="6"/>
          <w:sz w:val="18"/>
          <w:szCs w:val="18"/>
          <w:vertAlign w:val="superscript"/>
        </w:rPr>
        <w:t>34</w:t>
      </w:r>
      <w:r>
        <w:rPr>
          <w:rFonts w:cs="Arial" w:ascii="Arial" w:hAnsi="Arial"/>
          <w:spacing w:val="6"/>
          <w:sz w:val="18"/>
          <w:szCs w:val="18"/>
        </w:rPr>
        <w:t>. Во-вторых, ислам был единственным орудием сплочения не только разрозненных земель Аравийского полуострова, но и объединения далеких от поддержания между собой каких-либо существенных хозяйственных связей или отношений в других сферах жизни племенных сообществ. Саудовские издания могут и сегодня с большей или меньшей долей откровенности указывать на сохранение межплеменной раздробленности внутри национального общества</w:t>
      </w:r>
      <w:r>
        <w:rPr>
          <w:rFonts w:cs="Arial" w:ascii="Arial" w:hAnsi="Arial"/>
          <w:spacing w:val="6"/>
          <w:sz w:val="18"/>
          <w:szCs w:val="18"/>
          <w:vertAlign w:val="superscript"/>
        </w:rPr>
        <w:t>35</w:t>
      </w:r>
      <w:r>
        <w:rPr>
          <w:rFonts w:cs="Arial" w:ascii="Arial" w:hAnsi="Arial"/>
          <w:spacing w:val="6"/>
          <w:sz w:val="18"/>
          <w:szCs w:val="18"/>
        </w:rPr>
        <w:t>. Наконец, в-третьих, ислам становился средством придания законности глубоким внутренним модернизационным преобразованиям времени существования государства и его становления в качестве элемента формирующегося ныне глобального мира</w:t>
      </w:r>
      <w:r>
        <w:rPr>
          <w:rFonts w:cs="Arial" w:ascii="Arial" w:hAnsi="Arial"/>
          <w:spacing w:val="6"/>
          <w:sz w:val="18"/>
          <w:szCs w:val="18"/>
          <w:vertAlign w:val="superscript"/>
        </w:rPr>
        <w:t>36</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Тем не менее все эти обстоятельства отнюдь не меняли главного: оставаясь инструментальной формой легитимации внутренней и внешней политики саудовского королевства на протяжении всей истории его существования, исламские ценности как руководство к действию его элиты подвергались последовательной внутренней реинтерпретации. В этой связи, отталкиваясь от работ своих американских коллег, А.Х. Ас-Суэйг предлагает убедительную картину последовательного изменения взглядов ведущих представителей «правящего класса» своей страны (Ибн Сауд, Фейсал и Фахд) на религиозные основы проводившейся ими линии поведения на международной арене. Эта картина заслуживает внимания</w:t>
      </w:r>
      <w:r>
        <w:rPr>
          <w:rFonts w:cs="Arial" w:ascii="Arial" w:hAnsi="Arial"/>
          <w:spacing w:val="6"/>
          <w:sz w:val="18"/>
          <w:szCs w:val="18"/>
          <w:vertAlign w:val="superscript"/>
        </w:rPr>
        <w:t>37</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 xml:space="preserve">Основатель королевства Ибн Сауд рассматривал созданное им государственное образование как «ведущее в окружающем его мировом пространстве» с точки зрения того, что оно играет роль «поборника ислама» и в этой связи «защитника независимости арабов». В силу этого обстоятельства его понимание системы международных отношений ограничивалось, по сути дела, постановкой вопроса о необходимости развития политических связей и сотрудничества лишь между существовавшими в его время мусульманскими государствами. Целью становилось достижение максимально возможного единства исламских стран («реализации мира между государствами ислама»), основывающегося на их верном понимании сущностных установок исламской доктрины, предполагавшем всестороннее внедрение в их политическую практику принципов солидарности </w:t>
      </w:r>
      <w:r>
        <w:rPr>
          <w:rFonts w:cs="Arial" w:ascii="Arial" w:hAnsi="Arial"/>
          <w:i/>
          <w:iCs/>
          <w:spacing w:val="6"/>
          <w:sz w:val="18"/>
          <w:szCs w:val="18"/>
        </w:rPr>
        <w:t>(ат-тадамун),</w:t>
      </w:r>
      <w:r>
        <w:rPr>
          <w:rFonts w:cs="Arial" w:ascii="Arial" w:hAnsi="Arial"/>
          <w:spacing w:val="6"/>
          <w:sz w:val="18"/>
          <w:szCs w:val="18"/>
        </w:rPr>
        <w:t xml:space="preserve"> взаимопомощи и совещательности </w:t>
      </w:r>
      <w:r>
        <w:rPr>
          <w:rFonts w:cs="Arial" w:ascii="Arial" w:hAnsi="Arial"/>
          <w:i/>
          <w:iCs/>
          <w:spacing w:val="6"/>
          <w:sz w:val="18"/>
          <w:szCs w:val="18"/>
        </w:rPr>
        <w:t>(аш-шура),</w:t>
      </w:r>
      <w:r>
        <w:rPr>
          <w:rFonts w:cs="Arial" w:ascii="Arial" w:hAnsi="Arial"/>
          <w:spacing w:val="6"/>
          <w:sz w:val="18"/>
          <w:szCs w:val="18"/>
        </w:rPr>
        <w:t xml:space="preserve"> и как итог этого процесса – отказ этих государств от силового вмешательства во внутренние дела друг друга. В свою очередь, отношения между ведущими державами мира и роль этих отношений для самих мусульманских стран имели для него меньшее значение, выдвигаясь в центр его внимания только в силу чрезвычайных обстоятельств (в частности, развитие событий вокруг подмандатной Палестины времени второй половины 40-х годов).</w:t>
      </w:r>
    </w:p>
    <w:p>
      <w:pPr>
        <w:pStyle w:val="Normal"/>
        <w:autoSpaceDE w:val="false"/>
        <w:ind w:firstLine="425"/>
        <w:jc w:val="both"/>
        <w:rPr/>
      </w:pPr>
      <w:r>
        <w:rPr>
          <w:rFonts w:cs="Arial" w:ascii="Arial" w:hAnsi="Arial"/>
          <w:spacing w:val="6"/>
          <w:sz w:val="18"/>
          <w:szCs w:val="18"/>
        </w:rPr>
        <w:t>Эпоха 20-х – начала 50-х годов не могла предложить иного понимания и системы международных отношений, и способов религиозной легитимации деятельности на ее арене. Это было время формирования политических институтов государства, жесткого подавления внутренней оппозиции и инакомыслия, а также продолжавшейся территориальной экспансии, первых попыток изменения внутриэкономического положения и едва начинавшихся контактов с внешним (отнюдь не мусульманским) миром. Принципиальна, тем не менее, интерпретация роли ислама как орудия, с помощью которого саудовский лидер той эпохи стремился обеспечить внешнюю безопасность своей страны в условиях противостояния мутаваккилитскому Йемену, хашемитским Ираку и Трансиордании и далеким от ваххабитского понимания мусульманского вероисповедания соседним государственным образованиям зоны Персидского залива и Аравийского полуострова. Но вместе с тем эта прежде всего прагматично-инструментальная интерпретация, с помощью которой Ибн Сауд действовал в направлении создания по периметру границ королевства пояса «дружественных» государств (этому служила и его «неуступчивость» по палестинскому вопросу), становилась основой дальнейшей «исламской» позиции Саудовской Аравии как в сфере более широких международных связей, так и ее контактов с миром внешнего для этой страны ислама. Но не менее существенно и другое: обращение к этому внешнему исламскому миру становилось поводом для вынесения за пределы собственной страны противоречий ее внутренней эволюции и – как следствие этого процесса – минимизация их воздействия на саудовское королевство. Из этого, однако, вытекало и дополнительное обстоятельство: внешний исламский мир должен был также пройти по пути модернизационного развития. Наилучшей гарантией успешного прохождения по нему как для Саудовской Аравии, так и для этого мира становилась «солидарность», а не вражда.</w:t>
      </w:r>
    </w:p>
    <w:p>
      <w:pPr>
        <w:pStyle w:val="Normal"/>
        <w:autoSpaceDE w:val="false"/>
        <w:ind w:firstLine="425"/>
        <w:jc w:val="both"/>
        <w:rPr/>
      </w:pPr>
      <w:r>
        <w:rPr>
          <w:rFonts w:cs="Arial" w:ascii="Arial" w:hAnsi="Arial"/>
          <w:spacing w:val="2"/>
          <w:sz w:val="18"/>
          <w:szCs w:val="18"/>
        </w:rPr>
        <w:t>Время короля Фейсала (60-е – 70-е годы) знаменовало собой попытку выработать значительно более широкий взгляд на окружающий Саудовскую Аравию мир и, естественно, предложить более весомую, но все так же религиозную интерпретацию этого взгляда. Эта интерпретация, однако, возвращала ситуацию, как казалось на первый взгляд, в эпоху, во многом далекую от основ современного миропорядка.</w:t>
      </w:r>
    </w:p>
    <w:p>
      <w:pPr>
        <w:pStyle w:val="Normal"/>
        <w:autoSpaceDE w:val="false"/>
        <w:ind w:firstLine="425"/>
        <w:jc w:val="both"/>
        <w:rPr/>
      </w:pPr>
      <w:r>
        <w:rPr>
          <w:rFonts w:cs="Arial" w:ascii="Arial" w:hAnsi="Arial"/>
          <w:spacing w:val="6"/>
          <w:sz w:val="18"/>
          <w:szCs w:val="18"/>
        </w:rPr>
        <w:t xml:space="preserve">В политических представлениях Фейсала, как и в воззрениях его отца, мусульманское и арабское сообщества занимали центральное положение в мире. Но их ближайшим соседом оказывался мир «людей Писания </w:t>
      </w:r>
      <w:r>
        <w:rPr>
          <w:rFonts w:cs="Arial" w:ascii="Arial" w:hAnsi="Arial"/>
          <w:i/>
          <w:iCs/>
          <w:spacing w:val="6"/>
          <w:sz w:val="18"/>
          <w:szCs w:val="18"/>
        </w:rPr>
        <w:t>(ахль аль-Китаб)»,</w:t>
      </w:r>
      <w:r>
        <w:rPr>
          <w:rFonts w:cs="Arial" w:ascii="Arial" w:hAnsi="Arial"/>
          <w:spacing w:val="6"/>
          <w:sz w:val="18"/>
          <w:szCs w:val="18"/>
        </w:rPr>
        <w:t xml:space="preserve"> включавший в себя государства Запада – США и страны Западной Европы – самый влиятельный в политическом и военном отношении блок в системе международных отношений. Для наследника Ибн Сауда эти государства были «христианскими», их элита следовала заветам одной из богооткровенных религий вне зависимости от того, провозглашала ли она свою приверженность либерализму, демократии или светским идеалам. Более того, провозглашавшаяся одним из этих «христианских» государств – США – «моральная ответственность» в отношении «защиты свободного мира» квалифицировалась саудовским монархом как основополагающее совпадение политических интересов Соединенных Штатов и его державы в силу того, что мусульманское сообщество должно было быть составным элементом «свободного мира». Наконец, третьим элементом современной Фейсалу системы международных отношений выступал спаянный единством целей блок «сил коммунизма, сионизма и империализма», ставящий своей задачей «разрушение исламской веры» и создание «перманентной угрозы» не только мусульманскому, но и христианскому сообществам. Система международных отношений окрашивалась в традиционные для мусульманской политической мысли оттенки, трансформируясь в «землю мира </w:t>
      </w:r>
      <w:r>
        <w:rPr>
          <w:rFonts w:cs="Arial" w:ascii="Arial" w:hAnsi="Arial"/>
          <w:i/>
          <w:iCs/>
          <w:spacing w:val="6"/>
          <w:sz w:val="18"/>
          <w:szCs w:val="18"/>
        </w:rPr>
        <w:t>(дар ас-салям)</w:t>
      </w:r>
      <w:r>
        <w:rPr>
          <w:rFonts w:cs="Arial" w:ascii="Arial" w:hAnsi="Arial"/>
          <w:spacing w:val="6"/>
          <w:sz w:val="18"/>
          <w:szCs w:val="18"/>
        </w:rPr>
        <w:t>»</w:t>
      </w:r>
      <w:r>
        <w:rPr>
          <w:rFonts w:cs="Arial" w:ascii="Arial" w:hAnsi="Arial"/>
          <w:i/>
          <w:iCs/>
          <w:spacing w:val="6"/>
          <w:sz w:val="18"/>
          <w:szCs w:val="18"/>
        </w:rPr>
        <w:t xml:space="preserve"> – </w:t>
      </w:r>
      <w:r>
        <w:rPr>
          <w:rFonts w:cs="Arial" w:ascii="Arial" w:hAnsi="Arial"/>
          <w:spacing w:val="6"/>
          <w:sz w:val="18"/>
          <w:szCs w:val="18"/>
        </w:rPr>
        <w:t xml:space="preserve">арабо-мусульманское сообщество, «землю договора </w:t>
      </w:r>
      <w:r>
        <w:rPr>
          <w:rFonts w:cs="Arial" w:ascii="Arial" w:hAnsi="Arial"/>
          <w:i/>
          <w:iCs/>
          <w:spacing w:val="6"/>
          <w:sz w:val="18"/>
          <w:szCs w:val="18"/>
        </w:rPr>
        <w:t>(дар аль-ахд)</w:t>
      </w:r>
      <w:r>
        <w:rPr>
          <w:rFonts w:cs="Arial" w:ascii="Arial" w:hAnsi="Arial"/>
          <w:spacing w:val="6"/>
          <w:sz w:val="18"/>
          <w:szCs w:val="18"/>
        </w:rPr>
        <w:t>»</w:t>
      </w:r>
      <w:r>
        <w:rPr>
          <w:rFonts w:cs="Arial" w:ascii="Arial" w:hAnsi="Arial"/>
          <w:i/>
          <w:iCs/>
          <w:spacing w:val="6"/>
          <w:sz w:val="18"/>
          <w:szCs w:val="18"/>
        </w:rPr>
        <w:t xml:space="preserve"> – </w:t>
      </w:r>
      <w:r>
        <w:rPr>
          <w:rFonts w:cs="Arial" w:ascii="Arial" w:hAnsi="Arial"/>
          <w:spacing w:val="6"/>
          <w:sz w:val="18"/>
          <w:szCs w:val="18"/>
        </w:rPr>
        <w:t xml:space="preserve">западное сообщество, с которым возможно и необходимо развитие взаимовыгодного сотрудничества, и, наконец, «землю войны </w:t>
      </w:r>
      <w:r>
        <w:rPr>
          <w:rFonts w:cs="Arial" w:ascii="Arial" w:hAnsi="Arial"/>
          <w:i/>
          <w:iCs/>
          <w:spacing w:val="6"/>
          <w:sz w:val="18"/>
          <w:szCs w:val="18"/>
        </w:rPr>
        <w:t>(дар аль-харб)</w:t>
      </w:r>
      <w:r>
        <w:rPr>
          <w:rFonts w:cs="Arial" w:ascii="Arial" w:hAnsi="Arial"/>
          <w:spacing w:val="6"/>
          <w:sz w:val="18"/>
          <w:szCs w:val="18"/>
        </w:rPr>
        <w:t>»</w:t>
      </w:r>
      <w:r>
        <w:rPr>
          <w:rFonts w:cs="Arial" w:ascii="Arial" w:hAnsi="Arial"/>
          <w:i/>
          <w:iCs/>
          <w:spacing w:val="6"/>
          <w:sz w:val="18"/>
          <w:szCs w:val="18"/>
        </w:rPr>
        <w:t xml:space="preserve"> – </w:t>
      </w:r>
      <w:r>
        <w:rPr>
          <w:rFonts w:cs="Arial" w:ascii="Arial" w:hAnsi="Arial"/>
          <w:spacing w:val="6"/>
          <w:sz w:val="18"/>
          <w:szCs w:val="18"/>
        </w:rPr>
        <w:t>лагерь безусловных противников мусульман, состоявший прежде всего из Советского Союза, его сателлитов и Израиля.</w:t>
      </w:r>
    </w:p>
    <w:p>
      <w:pPr>
        <w:pStyle w:val="TextBodyIndent"/>
        <w:spacing w:lineRule="auto" w:line="240"/>
        <w:ind w:firstLine="425"/>
        <w:rPr/>
      </w:pPr>
      <w:r>
        <w:rPr>
          <w:spacing w:val="6"/>
          <w:sz w:val="18"/>
          <w:szCs w:val="18"/>
        </w:rPr>
        <w:t>Конечно, эта схема была внутренне противоречивой. Достаточно сослаться, хотя бы на известную ее стороннику – саудовскому монарху советскую позицию в отношении сионизма и, напротив, теплые отношения Москвы с немалым числом арабо-мусульманских государств, как и на не менее теплые американо-израильские связи. Более того, Фейсалу, конечно же, было прекрасно известно, что, по крайней мере, история Ближнего Востока знает немало памятных примеров деятельности «империалистических сил» «свободного христианского мира» Запада. Но его схема, по крайней мере, подспудно, снимала эти противоречия. Основанное на солидарности, взаимопомощи и совещательности единство мусульманского мира исключило бы не только возможность успешных действий против него тех, кого саудовский лидер называл «коммунистами» и «сионистами», но и выступало гарантией, предупреждавшей «империалистические» устремления Запада. Более того, Запад отнюдь не был частью «дома мира», в том числе и потому, что он оставался «христианским», местом исповедания уже превзойденной в мусульманском мире религиозной доктрины. Контакты с ним были «условны», определяясь положениями заключавшихся с ним договоров. Он был нужен как источник современных технологий и капиталов, как рынок сбыта нефти. Иными словами, в силу этого обстоятельства «дом мира», в пределах которого Саудовская Аравия начинала рассматривать себя в качестве важнейшего центра притяжения для своих единоверцев, и «дом договора», где такую же роль играли Соединенные Штаты, становились взаимозависимы.</w:t>
      </w:r>
    </w:p>
    <w:p>
      <w:pPr>
        <w:pStyle w:val="Normal"/>
        <w:autoSpaceDE w:val="false"/>
        <w:ind w:firstLine="425"/>
        <w:jc w:val="both"/>
        <w:rPr/>
      </w:pPr>
      <w:r>
        <w:rPr>
          <w:rFonts w:cs="Arial" w:ascii="Arial" w:hAnsi="Arial"/>
          <w:spacing w:val="10"/>
          <w:sz w:val="18"/>
          <w:szCs w:val="18"/>
        </w:rPr>
        <w:t>Это был принципиально важный поворот понимания, легитимировавшийся с помощью, казалось бы, незыблемых догматов ислама. Фейсал подхватывал важнейшие положения политической доктрины своего отца и наполнял их соответствующим новым условиям развития своей страны содержанием. Речь шла об очевидной преемственности последовательно реинтерпретировавшихся ценностных основ курса. Ориентация на ведущие центры мирового развития, в первую очередь США, сопровождалась, тем не менее, активными действиями Фейсала в пользу институционализации идеи исламской солидарности. В декабре 1962 г. была создана Лига исламского мира (как, скорее, шариатская юридическо-правовая ассоциация со значительными финансовыми возможностями) со штаб-квартирой в Мекке</w:t>
      </w:r>
      <w:r>
        <w:rPr>
          <w:rFonts w:cs="Arial" w:ascii="Arial" w:hAnsi="Arial"/>
          <w:spacing w:val="10"/>
          <w:sz w:val="18"/>
          <w:szCs w:val="18"/>
          <w:vertAlign w:val="superscript"/>
        </w:rPr>
        <w:t>38</w:t>
      </w:r>
      <w:r>
        <w:rPr>
          <w:rFonts w:cs="Arial" w:ascii="Arial" w:hAnsi="Arial"/>
          <w:spacing w:val="10"/>
          <w:sz w:val="18"/>
          <w:szCs w:val="18"/>
        </w:rPr>
        <w:t xml:space="preserve">. 29 сентября 1969 г. (спустя почти месяц после попытки поджога иерусалимской мечети Аль-Акса) в Рабате состоялась первая встреча в верхах глав государств и правительств мусульманских стран, инициатором которой </w:t>
      </w:r>
      <w:r>
        <w:rPr>
          <w:rFonts w:cs="Arial" w:ascii="Arial" w:hAnsi="Arial"/>
          <w:spacing w:val="8"/>
          <w:sz w:val="18"/>
          <w:szCs w:val="18"/>
        </w:rPr>
        <w:t>выступала Саудовская Аравия. Сообщество мусульманских стран, объединенных в целостной структуре – Организации Исламская конференция (ОИК), начинало обретать более реальные очертания.</w:t>
      </w:r>
    </w:p>
    <w:p>
      <w:pPr>
        <w:pStyle w:val="Normal"/>
        <w:autoSpaceDE w:val="false"/>
        <w:ind w:firstLine="425"/>
        <w:jc w:val="both"/>
        <w:rPr/>
      </w:pPr>
      <w:r>
        <w:rPr>
          <w:rFonts w:cs="Arial" w:ascii="Arial" w:hAnsi="Arial"/>
          <w:spacing w:val="6"/>
          <w:sz w:val="18"/>
          <w:szCs w:val="18"/>
        </w:rPr>
        <w:t>ОИК создавалась как широкая международная организация с «мягкими» условиями членства ради реализации нескольких целей</w:t>
      </w:r>
      <w:r>
        <w:rPr>
          <w:rFonts w:cs="Arial" w:ascii="Arial" w:hAnsi="Arial"/>
          <w:spacing w:val="6"/>
          <w:sz w:val="18"/>
          <w:szCs w:val="18"/>
          <w:vertAlign w:val="superscript"/>
        </w:rPr>
        <w:t>39</w:t>
      </w:r>
      <w:r>
        <w:rPr>
          <w:rFonts w:cs="Arial" w:ascii="Arial" w:hAnsi="Arial"/>
          <w:spacing w:val="6"/>
          <w:sz w:val="18"/>
          <w:szCs w:val="18"/>
        </w:rPr>
        <w:t xml:space="preserve">. Речь, конечно же, шла об «укреплении исламской солидарности», «содействии сотрудничеству … в экономической и социальной областях, а также сферах культуры и науки», «ликвидации расизма и всех форм колониализма», «содействии международной безопасности и миру, основанным на справедливости», «поддержке борьбы всех мусульманских народов в защиту их достоинства, независимости и национальных прав». Последнее положение в контексте «безопасности святынь (мусульманского Иерусалима. – </w:t>
      </w:r>
      <w:r>
        <w:rPr>
          <w:rFonts w:cs="Arial" w:ascii="Arial" w:hAnsi="Arial"/>
          <w:i/>
          <w:iCs/>
          <w:spacing w:val="6"/>
          <w:sz w:val="18"/>
          <w:szCs w:val="18"/>
        </w:rPr>
        <w:t>Авт.</w:t>
      </w:r>
      <w:r>
        <w:rPr>
          <w:rFonts w:cs="Arial" w:ascii="Arial" w:hAnsi="Arial"/>
          <w:spacing w:val="6"/>
          <w:sz w:val="18"/>
          <w:szCs w:val="18"/>
        </w:rPr>
        <w:t>) и их освобождения» имело прямое отношение к палестинцам. Наконец, одной из целей Организации провозглашалось «создание климата, способствующего укреплению сотрудничества и понимания между государствами-членами и другими государствами». Государства, вошедшие в ОИК, объявлялись «равными между собой», право мусульманских народов на самоопределение и принцип невмешательства во внутренние дела этих государств признавались незыблемыми. Члены Организации обязывались решать все возникающие между ними спорные вопросы путем переговоров и не прибегать к силе или угрозе ее использования, уважая принцип целостности территории и политической независимости каждого члена ОИК.</w:t>
      </w:r>
    </w:p>
    <w:p>
      <w:pPr>
        <w:pStyle w:val="Normal"/>
        <w:autoSpaceDE w:val="false"/>
        <w:ind w:firstLine="425"/>
        <w:jc w:val="both"/>
        <w:rPr/>
      </w:pPr>
      <w:r>
        <w:rPr>
          <w:rFonts w:cs="Arial" w:ascii="Arial" w:hAnsi="Arial"/>
          <w:spacing w:val="6"/>
          <w:sz w:val="18"/>
          <w:szCs w:val="18"/>
        </w:rPr>
        <w:t xml:space="preserve">Но, быть может, более важным был международный контекст, в который вписывалась ОИК. Разумеется, в подписанной государствами-участниками Хартии подчеркивалось, что члены Организации «убеждены в том, что их общее вероисповедание </w:t>
      </w:r>
      <w:r>
        <w:rPr>
          <w:rFonts w:cs="Arial" w:ascii="Arial" w:hAnsi="Arial"/>
          <w:i/>
          <w:iCs/>
          <w:spacing w:val="6"/>
          <w:sz w:val="18"/>
          <w:szCs w:val="18"/>
        </w:rPr>
        <w:t>(аль-акида аль-муштарака)</w:t>
      </w:r>
      <w:r>
        <w:rPr>
          <w:rFonts w:cs="Arial" w:ascii="Arial" w:hAnsi="Arial"/>
          <w:spacing w:val="6"/>
          <w:sz w:val="18"/>
          <w:szCs w:val="18"/>
        </w:rPr>
        <w:t xml:space="preserve"> представляет собой решающий </w:t>
      </w:r>
      <w:r>
        <w:rPr>
          <w:rFonts w:cs="Arial" w:ascii="Arial" w:hAnsi="Arial"/>
          <w:i/>
          <w:iCs/>
          <w:spacing w:val="6"/>
          <w:sz w:val="18"/>
          <w:szCs w:val="18"/>
        </w:rPr>
        <w:t>(кауий)</w:t>
      </w:r>
      <w:r>
        <w:rPr>
          <w:rFonts w:cs="Arial" w:ascii="Arial" w:hAnsi="Arial"/>
          <w:spacing w:val="6"/>
          <w:sz w:val="18"/>
          <w:szCs w:val="18"/>
        </w:rPr>
        <w:t xml:space="preserve"> фактор сближения и солидарности исламских народов», а «сохранение духовных, нравственных, социальных и экономических ценностей ислама выступает как одно из важных условий прогресса человечества». При этом текст преамбулы Хартии особо выделял стремление составивших ОИК государств быть частью международного сообщества. Они подтверждали «свою приверженность Хартии ООН и Декларации прав человека, цели и принципы которых являются основой для плодотворного сотрудничества между всеми народами». Если участники ОИК и заявляли, что их задачей является «укрепление уз братской духовной дружбы» между мусульманскими народами, «защита их свободы, &lt;…&gt; и их общего цивилизационного наследия», то это означало, что действия создателей Организации в этом направлении призваны «содействовать счастью всего человечества. … сохранению мира во всем мире ради безопасности, свободы и справедливости для их народов и для народов всего мира».</w:t>
      </w:r>
    </w:p>
    <w:p>
      <w:pPr>
        <w:pStyle w:val="Normal"/>
        <w:autoSpaceDE w:val="false"/>
        <w:ind w:firstLine="425"/>
        <w:jc w:val="both"/>
        <w:rPr/>
      </w:pPr>
      <w:r>
        <w:rPr>
          <w:rFonts w:cs="Arial" w:ascii="Arial" w:hAnsi="Arial"/>
          <w:spacing w:val="10"/>
          <w:sz w:val="18"/>
          <w:szCs w:val="18"/>
        </w:rPr>
        <w:t>Это был, без сомнения, важный успех внешнеполитического курса Фейсала, вне зависимости от того, что ОИК оказывалась, разумеется, рыхлой структурой, наличие в рядах которой многочисленных и мощных «центров силы» – Иран, Турция, Египет, Индонезия – отнюдь не всегда способствовало эффективности ее действий. Сама возможность существования Организации, штаб-квартира которой располагалась в Джидде (в ожидании «освобождения» Иерусалима), едва ли не в первую очередь поддерживалась значительными финансовыми вливаниями Саудовской Аравии</w:t>
      </w:r>
      <w:r>
        <w:rPr>
          <w:rFonts w:cs="Arial" w:ascii="Arial" w:hAnsi="Arial"/>
          <w:spacing w:val="10"/>
          <w:sz w:val="18"/>
          <w:szCs w:val="18"/>
          <w:vertAlign w:val="superscript"/>
        </w:rPr>
        <w:t>40</w:t>
      </w:r>
      <w:r>
        <w:rPr>
          <w:rFonts w:cs="Arial" w:ascii="Arial" w:hAnsi="Arial"/>
          <w:spacing w:val="10"/>
          <w:sz w:val="18"/>
          <w:szCs w:val="18"/>
        </w:rPr>
        <w:t>. Тем не менее благодаря ее</w:t>
      </w:r>
      <w:r>
        <w:rPr>
          <w:rFonts w:cs="Arial" w:ascii="Arial" w:hAnsi="Arial"/>
          <w:b/>
          <w:bCs/>
          <w:spacing w:val="10"/>
          <w:sz w:val="18"/>
          <w:szCs w:val="18"/>
        </w:rPr>
        <w:t xml:space="preserve"> </w:t>
      </w:r>
      <w:r>
        <w:rPr>
          <w:rFonts w:cs="Arial" w:ascii="Arial" w:hAnsi="Arial"/>
          <w:spacing w:val="10"/>
          <w:sz w:val="18"/>
          <w:szCs w:val="18"/>
        </w:rPr>
        <w:t>созданию Саудовская Аравия могла не только поддерживать свой образ «модели» подлинно «мусульманского развития», но и, последовательно продолжая курс на оказание всесторонней помощи как членам ОИК, так и через ее институты – мусульманским сообществам в других странах мира, содействовать (в той или иной мере) снижению уровня конфликтности в пределах афро-азиатского региона. Она не только усиливала тем самым свое международное влияние, содействуя одновременно и укреплению собственной безопасности, но и становилась важным центром мирового развития в целом.</w:t>
      </w:r>
    </w:p>
    <w:p>
      <w:pPr>
        <w:pStyle w:val="Normal"/>
        <w:autoSpaceDE w:val="false"/>
        <w:ind w:firstLine="425"/>
        <w:jc w:val="both"/>
        <w:rPr/>
      </w:pPr>
      <w:r>
        <w:rPr>
          <w:rFonts w:cs="Arial" w:ascii="Arial" w:hAnsi="Arial"/>
          <w:spacing w:val="6"/>
          <w:sz w:val="18"/>
          <w:szCs w:val="18"/>
        </w:rPr>
        <w:t>Вместе с тем время правления короля Фахда не могло не вносить в уже, казалось бы, устоявшееся миропонимание саудовских монархов и основанный на нем их внешнеполитический курс, включая и его религиозную легитимацию, существенные коррективы</w:t>
      </w:r>
      <w:r>
        <w:rPr>
          <w:rFonts w:cs="Arial" w:ascii="Arial" w:hAnsi="Arial"/>
          <w:spacing w:val="6"/>
          <w:sz w:val="18"/>
          <w:szCs w:val="18"/>
          <w:vertAlign w:val="superscript"/>
        </w:rPr>
        <w:t>41</w:t>
      </w:r>
      <w:r>
        <w:rPr>
          <w:rFonts w:cs="Arial" w:ascii="Arial" w:hAnsi="Arial"/>
          <w:spacing w:val="6"/>
          <w:sz w:val="18"/>
          <w:szCs w:val="18"/>
        </w:rPr>
        <w:t>. Тому было немало причин.</w:t>
      </w:r>
    </w:p>
    <w:p>
      <w:pPr>
        <w:pStyle w:val="Normal"/>
        <w:autoSpaceDE w:val="false"/>
        <w:ind w:firstLine="425"/>
        <w:jc w:val="both"/>
        <w:rPr/>
      </w:pPr>
      <w:r>
        <w:rPr>
          <w:rFonts w:cs="Arial" w:ascii="Arial" w:hAnsi="Arial"/>
          <w:spacing w:val="6"/>
          <w:sz w:val="18"/>
          <w:szCs w:val="18"/>
        </w:rPr>
        <w:t>Нынешний саудовский монарх унаследовал от эпохи своих предшественников последствия мощных вызовов, бросавшихся королевской власти, как и всей политической системе страны, со стороны внутренней оппозиции. Речь идет не только о нестабильности в населенной преимущественно шиитами Восточной провинции, но прежде всего о попытках формирования блока сил, действовавших под традиционными для официальной саудовской идеологии религиозными лозунгами. Захват Главной мечети в Мекке в 1979 г. явился, пожалуй, наиболее яркой, но вовсе не единственной акцией местных исламских группировок. Их становление было следствием ускоренной модернизации, порождавшей в саудовском обществе беспрецедентную социальную мобильность</w:t>
      </w:r>
      <w:r>
        <w:rPr>
          <w:rFonts w:cs="Arial" w:ascii="Arial" w:hAnsi="Arial"/>
          <w:spacing w:val="6"/>
          <w:sz w:val="18"/>
          <w:szCs w:val="18"/>
          <w:vertAlign w:val="superscript"/>
        </w:rPr>
        <w:t>42</w:t>
      </w:r>
      <w:r>
        <w:rPr>
          <w:rFonts w:cs="Arial" w:ascii="Arial" w:hAnsi="Arial"/>
          <w:spacing w:val="6"/>
          <w:sz w:val="18"/>
          <w:szCs w:val="18"/>
        </w:rPr>
        <w:t xml:space="preserve"> и, в качестве уже менее значимого обстоятельства, мобильность внешней политики самого саудовского государства, в частности, по афганскому вопросу. Возникала действительно парадоксальная ситуация, заключавшаяся в том, что живущий по шариатским законам социум вызывал к жизни, казалось бы, немыслимое для него явление – фундаменталистский ислам.</w:t>
      </w:r>
    </w:p>
    <w:p>
      <w:pPr>
        <w:pStyle w:val="Normal"/>
        <w:autoSpaceDE w:val="false"/>
        <w:ind w:firstLine="425"/>
        <w:jc w:val="both"/>
        <w:rPr/>
      </w:pPr>
      <w:r>
        <w:rPr>
          <w:rFonts w:cs="Arial" w:ascii="Arial" w:hAnsi="Arial"/>
          <w:spacing w:val="6"/>
          <w:sz w:val="18"/>
          <w:szCs w:val="18"/>
        </w:rPr>
        <w:t>При этом саудовская контрэлита эксплуатировала традиционную для «правящего класса» страны религиозную риторику, жестко радикализируя ее и обвиняя королевский режим и тесно связанную с ним и призванную быть контрбалансом его начинаний страну улемов</w:t>
      </w:r>
      <w:r>
        <w:rPr>
          <w:rFonts w:cs="Arial" w:ascii="Arial" w:hAnsi="Arial"/>
          <w:spacing w:val="6"/>
          <w:sz w:val="18"/>
          <w:szCs w:val="18"/>
          <w:vertAlign w:val="superscript"/>
        </w:rPr>
        <w:t>43</w:t>
      </w:r>
      <w:r>
        <w:rPr>
          <w:rFonts w:cs="Arial" w:ascii="Arial" w:hAnsi="Arial"/>
          <w:spacing w:val="6"/>
          <w:sz w:val="18"/>
          <w:szCs w:val="18"/>
        </w:rPr>
        <w:t xml:space="preserve"> как в отходе от «чистоты» исламского вероучения, так и в коррупции, непотизме и проведении отвечающего интересам Запада внутреннего и внешнего курса. Действия саудовских соседей – одним из них был постшахский Иран – воздействовали на процессы дестабилизации в королевстве. Противостояние складывавшейся ситуации становилось, по сути дела, приоритетной задачей Фахда.</w:t>
      </w:r>
    </w:p>
    <w:p>
      <w:pPr>
        <w:pStyle w:val="Normal"/>
        <w:autoSpaceDE w:val="false"/>
        <w:ind w:firstLine="425"/>
        <w:jc w:val="both"/>
        <w:rPr/>
      </w:pPr>
      <w:r>
        <w:rPr>
          <w:rFonts w:cs="Arial" w:ascii="Arial" w:hAnsi="Arial"/>
          <w:spacing w:val="6"/>
          <w:sz w:val="18"/>
          <w:szCs w:val="18"/>
        </w:rPr>
        <w:t>Конец 70-х – 80-е годы становились периодом все большей нестабильности в пределах Ближнего и Среднего Востока, рассматривавшихся Саудовской Аравией как зоны ее непосредственных внешнеполитических интересов. Советское военное вмешательство во внутренние дела Афганистана явилось, по мнению Саудовской Аравии, прецедентом коренного изменения соотношения сил в региональном масштабе. Гражданская война в Ливане, одной из активных сторон которой выступала Организация освобождения Палестины (ООП), и вмешательство в нее Израиля, стремившегося тем самым найти решение проблем безопасности своих северных границ, создавали угрозу вспышки новой арабо-израильской войны. В свою очередь, иракская агрессия против Кувейта в начале 90-х годов (в ходе которой иракский лидер обвинял саудовский режим в отходе от основополагающих принципов ислама и следовании в фарватере США) несла в себе на этот раз уже прямую угрозу внешней безопасности Саудовской Аравии и ее доминированию в ССАГПЗ.</w:t>
      </w:r>
    </w:p>
    <w:p>
      <w:pPr>
        <w:pStyle w:val="Normal"/>
        <w:autoSpaceDE w:val="false"/>
        <w:ind w:firstLine="425"/>
        <w:jc w:val="both"/>
        <w:rPr/>
      </w:pPr>
      <w:r>
        <w:rPr>
          <w:rFonts w:cs="Arial" w:ascii="Arial" w:hAnsi="Arial"/>
          <w:spacing w:val="6"/>
          <w:sz w:val="18"/>
          <w:szCs w:val="18"/>
        </w:rPr>
        <w:t>Видение Фахдом системы международных отношений должно было учитывать как реалии внутренней ситуации в Саудовской Аравии, так и резкое возрастание уровня конфликтности в прилегающих к ее территории регионах. Но более того, это видение должно было во все большей мере окрашиваться в религиозные тона. Ответом на внутренние и внешние вызовы становилась последовательная «регенерация» исламских ценностей.</w:t>
      </w:r>
    </w:p>
    <w:p>
      <w:pPr>
        <w:pStyle w:val="Normal"/>
        <w:autoSpaceDE w:val="false"/>
        <w:ind w:firstLine="425"/>
        <w:jc w:val="both"/>
        <w:rPr/>
      </w:pPr>
      <w:r>
        <w:rPr>
          <w:rFonts w:cs="Arial" w:ascii="Arial" w:hAnsi="Arial"/>
          <w:spacing w:val="6"/>
          <w:sz w:val="18"/>
          <w:szCs w:val="18"/>
        </w:rPr>
        <w:t xml:space="preserve">В течение первого года после своего возведения 13 июня 1982 г. на трон саудовский монарх провел серию встреч с представителями широкого круга общественности (представители исполнительной власти, улемы, интеллигенция, студенты и профессора университетов). В своих выступлениях перед ними он, не уставая, подчеркивал, что «вероучение ислама является основным источником саудовской внутренней и внешней политики». У него не было сомнений, что это вероучение – «благо и благодать </w:t>
      </w:r>
      <w:r>
        <w:rPr>
          <w:rFonts w:cs="Arial" w:ascii="Arial" w:hAnsi="Arial"/>
          <w:i/>
          <w:iCs/>
          <w:spacing w:val="6"/>
          <w:sz w:val="18"/>
          <w:szCs w:val="18"/>
        </w:rPr>
        <w:t>(аль-хейр ва аль-барака),</w:t>
      </w:r>
      <w:r>
        <w:rPr>
          <w:rFonts w:cs="Arial" w:ascii="Arial" w:hAnsi="Arial"/>
          <w:spacing w:val="6"/>
          <w:sz w:val="18"/>
          <w:szCs w:val="18"/>
        </w:rPr>
        <w:t xml:space="preserve"> сплочение вокруг которого – исходный принцип, база и фундамент существования страны, которую Господь </w:t>
      </w:r>
      <w:r>
        <w:rPr>
          <w:rFonts w:cs="Arial" w:ascii="Arial" w:hAnsi="Arial"/>
          <w:i/>
          <w:iCs/>
          <w:spacing w:val="6"/>
          <w:sz w:val="18"/>
          <w:szCs w:val="18"/>
        </w:rPr>
        <w:t>(Аллах)</w:t>
      </w:r>
      <w:r>
        <w:rPr>
          <w:rFonts w:cs="Arial" w:ascii="Arial" w:hAnsi="Arial"/>
          <w:spacing w:val="6"/>
          <w:sz w:val="18"/>
          <w:szCs w:val="18"/>
        </w:rPr>
        <w:t xml:space="preserve"> облагодетельствовал стабильностью и превратил ее в источник вдохновения и великой миссии, переданной Им Мухаммеду. Благодаря Ему эта страна и ее народ стали образцом для мира ислама и мусульман со времени пророка и до сегодняшнего дня </w:t>
      </w:r>
      <w:r>
        <w:rPr>
          <w:rFonts w:cs="Arial" w:ascii="Arial" w:hAnsi="Arial"/>
          <w:i/>
          <w:iCs/>
          <w:spacing w:val="6"/>
          <w:sz w:val="18"/>
          <w:szCs w:val="18"/>
        </w:rPr>
        <w:t>(мунзу залика ат-тарих иля хази ат-тарих).</w:t>
      </w:r>
      <w:r>
        <w:rPr>
          <w:rFonts w:cs="Arial" w:ascii="Arial" w:hAnsi="Arial"/>
          <w:spacing w:val="6"/>
          <w:sz w:val="18"/>
          <w:szCs w:val="18"/>
        </w:rPr>
        <w:t xml:space="preserve"> С помощью Господа страна будет и дальше идти но истинному мусульманскому, шариатскому пути».</w:t>
      </w:r>
    </w:p>
    <w:p>
      <w:pPr>
        <w:pStyle w:val="Normal"/>
        <w:autoSpaceDE w:val="false"/>
        <w:ind w:firstLine="425"/>
        <w:jc w:val="both"/>
        <w:rPr/>
      </w:pPr>
      <w:r>
        <w:rPr>
          <w:rFonts w:cs="Arial" w:ascii="Arial" w:hAnsi="Arial"/>
          <w:spacing w:val="6"/>
          <w:sz w:val="18"/>
          <w:szCs w:val="18"/>
        </w:rPr>
        <w:t xml:space="preserve">Естественно, что мусульманский мир в воззрениях Фахда должен был оставаться в центре системы международных отношений. Но этот мир, по его мнению, «страдал от распада моральных ценностей, роста притеснений, экономического и социального дисбаланса». В этом мире, как он говорил, «потеряны принципы права и утрачена справедливость. В нем распространяется насилие, безнравственность и тирания. Он стал миром, где правит лишь коварство, использующее язык … насилия ради господства над слабыми народами, захвата их земли и попрания их прав». Для саудовского монарха вопрос, тем не менее, вовсе не ограничивался тем, что против мусульманского мира было направлено острие «империализма», «сионизма» и «коммунизма». Он говорил, что «Всевышний стал нашим господином </w:t>
      </w:r>
      <w:r>
        <w:rPr>
          <w:rFonts w:cs="Arial" w:ascii="Arial" w:hAnsi="Arial"/>
          <w:i/>
          <w:iCs/>
          <w:spacing w:val="6"/>
          <w:sz w:val="18"/>
          <w:szCs w:val="18"/>
        </w:rPr>
        <w:t>(саллата Аллаху алейна)</w:t>
      </w:r>
      <w:r>
        <w:rPr>
          <w:rFonts w:cs="Arial" w:ascii="Arial" w:hAnsi="Arial"/>
          <w:spacing w:val="6"/>
          <w:sz w:val="18"/>
          <w:szCs w:val="18"/>
        </w:rPr>
        <w:t xml:space="preserve"> прежде, чем над нами установили свое господство наши противники. Именно Он очистил наши сердца и просветил наши взоры, указав прямой путь </w:t>
      </w:r>
      <w:r>
        <w:rPr>
          <w:rFonts w:cs="Arial" w:ascii="Arial" w:hAnsi="Arial"/>
          <w:i/>
          <w:iCs/>
          <w:spacing w:val="6"/>
          <w:sz w:val="18"/>
          <w:szCs w:val="18"/>
        </w:rPr>
        <w:t>(ат-тарик аль-мустаким)».</w:t>
      </w:r>
      <w:r>
        <w:rPr>
          <w:rFonts w:cs="Arial" w:ascii="Arial" w:hAnsi="Arial"/>
          <w:spacing w:val="6"/>
          <w:sz w:val="18"/>
          <w:szCs w:val="18"/>
        </w:rPr>
        <w:t xml:space="preserve"> Указанный богом путь и должен заставить понять мусульманские страны и народы, что «империализм в его старых и новых формах всего лишь усиливает пламя анархии, царящей в сфере отношений между исламскими государствами». Итак, вновь призыв к исламской солидарности, но окрашенный четко выраженным указанием на неустойчивость системы международных отношений, их шаткость, усугубляемую реальными противоречиями между великими державами, призыв, использующий куда как более ярко выраженное обращение к религии.</w:t>
      </w:r>
    </w:p>
    <w:p>
      <w:pPr>
        <w:pStyle w:val="Normal"/>
        <w:autoSpaceDE w:val="false"/>
        <w:ind w:firstLine="425"/>
        <w:jc w:val="both"/>
        <w:rPr/>
      </w:pPr>
      <w:r>
        <w:rPr>
          <w:rFonts w:cs="Arial" w:ascii="Arial" w:hAnsi="Arial"/>
          <w:spacing w:val="6"/>
          <w:sz w:val="18"/>
          <w:szCs w:val="18"/>
        </w:rPr>
        <w:t>Более того, в контексте этой неустойчивости роль Саудовской Аравии в процессе сплочения мира ислама, искоренения им внутренних противоречий лишь усиливалась. Стремясь к развитию более широких контактов «между арабскими и мусульманскими братьями», как подчеркивал Фахд, «Королевство будет содействовать укреплению их связей с дружескими государствами всего мира». Залогом того становилась «все возрастающая роль Королевства на международной арене благодаря нефти и участию в мировой валютной политике». Саудовская Аравия должна была стать основным финансовым донором для стран мусульманского региона, – «взаимодействие Королевства с корифеями мировой экономической и финансовой мысли, его непосредственное участие в происходящих в этих сферах процессах – благо не только для него, но и для наших арабских и мусульманских братьев». Защищая ценности исламской самобытности, саудовское королевство прокламировало свое дальнейшее участие в мирохозяйственных процессах ради «урегулирования цен на нефть и другие природные ископаемые в интересах борьбы с инфляцией, что, с помощью Господа, улучшит положение наших братьев».</w:t>
      </w:r>
    </w:p>
    <w:p>
      <w:pPr>
        <w:pStyle w:val="Normal"/>
        <w:autoSpaceDE w:val="false"/>
        <w:ind w:firstLine="425"/>
        <w:jc w:val="both"/>
        <w:rPr/>
      </w:pPr>
      <w:r>
        <w:rPr>
          <w:rFonts w:cs="Arial" w:ascii="Arial" w:hAnsi="Arial"/>
          <w:spacing w:val="4"/>
          <w:sz w:val="18"/>
          <w:szCs w:val="18"/>
        </w:rPr>
        <w:t xml:space="preserve">8 августа 1981 г. в ходе состоявшейся в марокканском Фесе двенадцатой встречи в верхах глав государств и правительств арабских государств Фахд (в то время еще наследный принц) представил саудовский план мирного урегулирования арабо-израильского конфликта. Последовательность предложенных им установок (включавших и значительную финансовую составляющую) воплощалась и в позиции Саудовской Аравии по вопросам ликвидации советского военного присутствия в Афганистане и поддержки движения </w:t>
      </w:r>
      <w:r>
        <w:rPr>
          <w:rFonts w:cs="Arial" w:ascii="Arial" w:hAnsi="Arial"/>
          <w:i/>
          <w:iCs/>
          <w:spacing w:val="4"/>
          <w:sz w:val="18"/>
          <w:szCs w:val="18"/>
        </w:rPr>
        <w:t>моджахедов,</w:t>
      </w:r>
      <w:r>
        <w:rPr>
          <w:rFonts w:cs="Arial" w:ascii="Arial" w:hAnsi="Arial"/>
          <w:spacing w:val="4"/>
          <w:sz w:val="18"/>
          <w:szCs w:val="18"/>
        </w:rPr>
        <w:t xml:space="preserve"> а также активном участии в урегулировании внутриливанского конфликта (23 октября 1989 г. в саудовском Таифе противоборствующими ливанскими сторонами было подписано соглашение по ливанскому вопросу). Ни в коей мере не может быть преуменьшена роль саудовской монархии в ликвидации последствий кувейтского кризиса (включая и ее финансовые обязательства). Саудовская Аравия вновь представала перед исламским миром как держава, наиболее последовательно защищающая интересы составляющих его государств и народов</w:t>
      </w:r>
      <w:r>
        <w:rPr>
          <w:rFonts w:cs="Arial" w:ascii="Arial" w:hAnsi="Arial"/>
          <w:spacing w:val="4"/>
          <w:sz w:val="18"/>
          <w:szCs w:val="18"/>
          <w:vertAlign w:val="superscript"/>
        </w:rPr>
        <w:t>44</w:t>
      </w:r>
      <w:r>
        <w:rPr>
          <w:rFonts w:cs="Arial" w:ascii="Arial" w:hAnsi="Arial"/>
          <w:spacing w:val="4"/>
          <w:sz w:val="18"/>
          <w:szCs w:val="18"/>
        </w:rPr>
        <w:t>. В позиции нынешнего монарха все так же сохранялись основные элементы воззрений его предшественников на троне, но и взгляды, и их религиозная мотивация подверглись правке, определявшейся прагматизмом подходов к вновь возникавшей в мире ситуации.</w:t>
      </w:r>
    </w:p>
    <w:p>
      <w:pPr>
        <w:pStyle w:val="Normal"/>
        <w:autoSpaceDE w:val="false"/>
        <w:ind w:firstLine="425"/>
        <w:jc w:val="both"/>
        <w:rPr/>
      </w:pPr>
      <w:r>
        <w:rPr>
          <w:rFonts w:cs="Arial" w:ascii="Arial" w:hAnsi="Arial"/>
          <w:spacing w:val="6"/>
          <w:sz w:val="18"/>
          <w:szCs w:val="18"/>
        </w:rPr>
        <w:t xml:space="preserve">Модификации подвергалась (хотя относительно и поздно) и политическая система страны. 1 марта 1992 г. Саудовская Аравия обрела первые в ее истории конституционные акты (Основной закон правления. Закон о консультативном совете и Закон об управлении провинциями). Инициированная сверху и, естественно, ограниченная демократизация должна была, по крайней мере, снизить степень активности внутренней оппозиции. Выступая по случаю обнародования этих документов, Фахд говорил: «Эти три закона лишь подтверждают то, что уже существует, то, что стало действующей реальностью (система шариатского управления. – </w:t>
      </w:r>
      <w:r>
        <w:rPr>
          <w:rFonts w:cs="Arial" w:ascii="Arial" w:hAnsi="Arial"/>
          <w:i/>
          <w:iCs/>
          <w:spacing w:val="6"/>
          <w:sz w:val="18"/>
          <w:szCs w:val="18"/>
        </w:rPr>
        <w:t>Авт.</w:t>
      </w:r>
      <w:r>
        <w:rPr>
          <w:rFonts w:cs="Arial" w:ascii="Arial" w:hAnsi="Arial"/>
          <w:spacing w:val="6"/>
          <w:sz w:val="18"/>
          <w:szCs w:val="18"/>
        </w:rPr>
        <w:t>). … Эти три закона сформулированы в духе исламского шариата, отражающего наши самобытные традиции, наши истинные обычаи и наши благородные нравы»</w:t>
      </w:r>
      <w:r>
        <w:rPr>
          <w:rFonts w:cs="Arial" w:ascii="Arial" w:hAnsi="Arial"/>
          <w:spacing w:val="6"/>
          <w:sz w:val="18"/>
          <w:szCs w:val="18"/>
          <w:vertAlign w:val="superscript"/>
        </w:rPr>
        <w:t>45</w:t>
      </w:r>
      <w:r>
        <w:rPr>
          <w:rFonts w:cs="Arial" w:ascii="Arial" w:hAnsi="Arial"/>
          <w:spacing w:val="6"/>
          <w:sz w:val="18"/>
          <w:szCs w:val="18"/>
        </w:rPr>
        <w:t>. По его словам, «Всевышний Господь облагодетельствовал Королевство Саудовская Аравия тем, что повел его по пути созидания государства ислама и претворения в жизнь исламского шариата в эпоху господства позитивистских идей»</w:t>
      </w:r>
      <w:r>
        <w:rPr>
          <w:rFonts w:cs="Arial" w:ascii="Arial" w:hAnsi="Arial"/>
          <w:spacing w:val="6"/>
          <w:sz w:val="18"/>
          <w:szCs w:val="18"/>
          <w:vertAlign w:val="superscript"/>
        </w:rPr>
        <w:t>46</w:t>
      </w:r>
      <w:r>
        <w:rPr>
          <w:rFonts w:cs="Arial" w:ascii="Arial" w:hAnsi="Arial"/>
          <w:spacing w:val="6"/>
          <w:sz w:val="18"/>
          <w:szCs w:val="18"/>
        </w:rPr>
        <w:t xml:space="preserve">. Монарх последовательно придерживался линии на сохранение религиозной легитимации действий и на внутриполитической арене. Но главное было не в этом, – создавая в стране совещательный совет </w:t>
      </w:r>
      <w:r>
        <w:rPr>
          <w:rFonts w:cs="Arial" w:ascii="Arial" w:hAnsi="Arial"/>
          <w:i/>
          <w:iCs/>
          <w:spacing w:val="6"/>
          <w:sz w:val="18"/>
          <w:szCs w:val="18"/>
        </w:rPr>
        <w:t>(маджлис аш-шура)</w:t>
      </w:r>
      <w:r>
        <w:rPr>
          <w:rFonts w:cs="Arial" w:ascii="Arial" w:hAnsi="Arial"/>
          <w:spacing w:val="6"/>
          <w:sz w:val="18"/>
          <w:szCs w:val="18"/>
        </w:rPr>
        <w:t xml:space="preserve"> и развивая систему управления провинциями, саудовская власть целенаправленно, но одновременно очень осторожно включала во вновь создававшиеся государственные структуры более широкий круг людей, содействуя становлению политического истеблишмента.</w:t>
      </w:r>
    </w:p>
    <w:p>
      <w:pPr>
        <w:pStyle w:val="Normal"/>
        <w:autoSpaceDE w:val="false"/>
        <w:ind w:firstLine="425"/>
        <w:jc w:val="both"/>
        <w:rPr/>
      </w:pPr>
      <w:r>
        <w:rPr>
          <w:rFonts w:cs="Arial" w:ascii="Arial" w:hAnsi="Arial"/>
          <w:spacing w:val="6"/>
          <w:sz w:val="18"/>
          <w:szCs w:val="18"/>
        </w:rPr>
        <w:t>Если текст Закона об управлении провинциями</w:t>
      </w:r>
      <w:r>
        <w:rPr>
          <w:rFonts w:cs="Arial" w:ascii="Arial" w:hAnsi="Arial"/>
          <w:spacing w:val="6"/>
          <w:sz w:val="18"/>
          <w:szCs w:val="18"/>
          <w:vertAlign w:val="superscript"/>
        </w:rPr>
        <w:t>47</w:t>
      </w:r>
      <w:r>
        <w:rPr>
          <w:rFonts w:cs="Arial" w:ascii="Arial" w:hAnsi="Arial"/>
          <w:spacing w:val="6"/>
          <w:sz w:val="18"/>
          <w:szCs w:val="18"/>
        </w:rPr>
        <w:t xml:space="preserve"> предполагал, что в состав «совета провинции» вводится «не менее десяти жителей из людей науки, опыта и специализации </w:t>
      </w:r>
      <w:r>
        <w:rPr>
          <w:rFonts w:cs="Arial" w:ascii="Arial" w:hAnsi="Arial"/>
          <w:i/>
          <w:iCs/>
          <w:spacing w:val="6"/>
          <w:sz w:val="18"/>
          <w:szCs w:val="18"/>
        </w:rPr>
        <w:t>(ахль иль-ильм ва аль-хибри ей аль-ихтисас)»,</w:t>
      </w:r>
      <w:r>
        <w:rPr>
          <w:rFonts w:cs="Arial" w:ascii="Arial" w:hAnsi="Arial"/>
          <w:spacing w:val="6"/>
          <w:sz w:val="18"/>
          <w:szCs w:val="18"/>
        </w:rPr>
        <w:t xml:space="preserve"> то речь, разумеется, шла о новой страте образованных интеллигентов, порожденных процессом модернизации страны. В равной мере это относилось и к саудовскому «протопарламенту» – Консультативному совету, шестьдесят членов которого «избирались королем из числа людей науки, опыта и специализации»</w:t>
      </w:r>
      <w:r>
        <w:rPr>
          <w:rFonts w:cs="Arial" w:ascii="Arial" w:hAnsi="Arial"/>
          <w:spacing w:val="6"/>
          <w:sz w:val="18"/>
          <w:szCs w:val="18"/>
          <w:vertAlign w:val="superscript"/>
        </w:rPr>
        <w:t>48</w:t>
      </w:r>
      <w:r>
        <w:rPr>
          <w:rFonts w:cs="Arial" w:ascii="Arial" w:hAnsi="Arial"/>
          <w:spacing w:val="6"/>
          <w:sz w:val="18"/>
          <w:szCs w:val="18"/>
        </w:rPr>
        <w:t xml:space="preserve">. Саудовскому «правящему классу» вновь удавалось поддерживать образ своего государства-»модели» для мусульманского мира. Важнейшей чертой этой «модели» становилось, в первую очередь, «неразрывное» единство «граждан и их покровителей </w:t>
      </w:r>
      <w:r>
        <w:rPr>
          <w:rFonts w:cs="Arial" w:ascii="Arial" w:hAnsi="Arial"/>
          <w:i/>
          <w:iCs/>
          <w:spacing w:val="6"/>
          <w:sz w:val="18"/>
          <w:szCs w:val="18"/>
        </w:rPr>
        <w:t>(вилят амрихим)</w:t>
      </w:r>
      <w:r>
        <w:rPr>
          <w:rFonts w:cs="Arial" w:ascii="Arial" w:hAnsi="Arial"/>
          <w:spacing w:val="6"/>
          <w:sz w:val="18"/>
          <w:szCs w:val="18"/>
        </w:rPr>
        <w:t xml:space="preserve"> в стране, построенной на незыблемых основах и долговременных традициях любви, взаимного милосердия, справедливости, взаимоуважения и преданности, вытекающей из свободно избранной и глубоко укоренившейся в душах сыновей этой страны … убежденности в отсутствии различий между правителем и подданным». Речь шла о «равенстве всех перед Божественным законом, о равенстве в любви к отчизне, в стремлении защищать ее безопасность, единство, величие и достигнутые ею успехи на пути прогресса». Речь шла и о том, что «покровитель </w:t>
      </w:r>
      <w:r>
        <w:rPr>
          <w:rFonts w:cs="Arial" w:ascii="Arial" w:hAnsi="Arial"/>
          <w:i/>
          <w:iCs/>
          <w:spacing w:val="6"/>
          <w:sz w:val="18"/>
          <w:szCs w:val="18"/>
        </w:rPr>
        <w:t>(вали аль-амр)</w:t>
      </w:r>
      <w:r>
        <w:rPr>
          <w:rFonts w:cs="Arial" w:ascii="Arial" w:hAnsi="Arial"/>
          <w:spacing w:val="6"/>
          <w:sz w:val="18"/>
          <w:szCs w:val="18"/>
        </w:rPr>
        <w:t xml:space="preserve"> имеет права и обязанности», что «отношение между правителем и подданным определяется, прежде всего и в первую очередь, Божественным законом, как гласит об этом Его благородная книга (Коран. – </w:t>
      </w:r>
      <w:r>
        <w:rPr>
          <w:rFonts w:cs="Arial" w:ascii="Arial" w:hAnsi="Arial"/>
          <w:i/>
          <w:iCs/>
          <w:spacing w:val="6"/>
          <w:sz w:val="18"/>
          <w:szCs w:val="18"/>
        </w:rPr>
        <w:t>Авт.</w:t>
      </w:r>
      <w:r>
        <w:rPr>
          <w:rFonts w:cs="Arial" w:ascii="Arial" w:hAnsi="Arial"/>
          <w:spacing w:val="6"/>
          <w:sz w:val="18"/>
          <w:szCs w:val="18"/>
        </w:rPr>
        <w:t>) и сунна Его пророка»</w:t>
      </w:r>
      <w:r>
        <w:rPr>
          <w:rFonts w:cs="Arial" w:ascii="Arial" w:hAnsi="Arial"/>
          <w:spacing w:val="6"/>
          <w:sz w:val="18"/>
          <w:szCs w:val="18"/>
          <w:vertAlign w:val="superscript"/>
        </w:rPr>
        <w:t>49</w:t>
      </w:r>
      <w:r>
        <w:rPr>
          <w:rFonts w:cs="Arial" w:ascii="Arial" w:hAnsi="Arial"/>
          <w:spacing w:val="6"/>
          <w:sz w:val="18"/>
          <w:szCs w:val="18"/>
        </w:rPr>
        <w:t>.</w:t>
      </w:r>
    </w:p>
    <w:p>
      <w:pPr>
        <w:pStyle w:val="TextBodyIndent"/>
        <w:spacing w:lineRule="auto" w:line="240"/>
        <w:ind w:firstLine="425"/>
        <w:rPr/>
      </w:pPr>
      <w:r>
        <w:rPr>
          <w:spacing w:val="6"/>
          <w:sz w:val="18"/>
          <w:szCs w:val="18"/>
        </w:rPr>
        <w:t>Начало 90-х годов открывало перед саудовским королевством дополнительные возможности для гомогенизации местного социума. Изменение системы международных отношений и исчезновение с политической карты мира Советского Союза, квалифицировавшегося в саудовской внешнеполитической доктрине в качестве источника распространения «коммунизма», а также системы его восточноевропейских сателлитов – создавали ранее беспрецедентные перспективы для саудовской деятельности на поприще исламской солидарности. Саудовская финансовая помощь новым мусульманским государственным образованиям (а также значительным мусульманским меньшинствам Югославии и России) становилась одним из наиболее эффективных инструментов сплочения национального социума и укрепления внешнеполитических позиций королевства.</w:t>
      </w:r>
    </w:p>
    <w:p>
      <w:pPr>
        <w:pStyle w:val="TextBodyIndent"/>
        <w:spacing w:lineRule="auto" w:line="240"/>
        <w:ind w:firstLine="425"/>
        <w:rPr>
          <w:spacing w:val="6"/>
          <w:sz w:val="18"/>
          <w:szCs w:val="18"/>
        </w:rPr>
      </w:pPr>
      <w:r>
        <w:rPr>
          <w:spacing w:val="6"/>
          <w:sz w:val="18"/>
          <w:szCs w:val="18"/>
        </w:rPr>
      </w:r>
    </w:p>
    <w:p>
      <w:pPr>
        <w:pStyle w:val="Normal"/>
        <w:autoSpaceDE w:val="false"/>
        <w:jc w:val="center"/>
        <w:rPr>
          <w:rFonts w:ascii="Arial" w:hAnsi="Arial" w:cs="Arial"/>
          <w:b/>
          <w:b/>
          <w:bCs/>
          <w:spacing w:val="6"/>
          <w:sz w:val="18"/>
          <w:szCs w:val="18"/>
        </w:rPr>
      </w:pPr>
      <w:r>
        <w:rPr>
          <w:rFonts w:cs="Arial" w:ascii="Arial" w:hAnsi="Arial"/>
          <w:b/>
          <w:bCs/>
          <w:spacing w:val="6"/>
          <w:sz w:val="18"/>
          <w:szCs w:val="18"/>
        </w:rPr>
        <w:t>3. Саудовская финансовая помощь:</w:t>
        <w:br/>
        <w:t>ситуация в Боснии и косовский кризис</w:t>
      </w:r>
    </w:p>
    <w:p>
      <w:pPr>
        <w:pStyle w:val="Normal"/>
        <w:autoSpaceDE w:val="false"/>
        <w:ind w:firstLine="425"/>
        <w:jc w:val="both"/>
        <w:rPr/>
      </w:pPr>
      <w:r>
        <w:rPr>
          <w:rFonts w:cs="Arial" w:ascii="Arial" w:hAnsi="Arial"/>
          <w:spacing w:val="6"/>
          <w:sz w:val="18"/>
          <w:szCs w:val="18"/>
        </w:rPr>
        <w:t>17 апреля 1992 г. Саудовская Аравия официально признала независимость Республики Босния и Герцеговина. В заявлении саудовского министерства иностранных дел в этой связи отмечалось: «Правительство Королевства Саудовская Аравия приветствует независимость Республики Босния и Герцеговина и стремится к укреплению сложившихся между ними исторических отношений в сфере культуры, а также духовных связей между народами Королевства Саудовская Аравия и Республики Босния и Герцеговина. Правительство Королевства Саудовская Аравия надеется, что его шаг будет содействовать укреплению мира и стабильности в регионе, а также поддержанию международной безопасности и мира»</w:t>
      </w:r>
      <w:r>
        <w:rPr>
          <w:rFonts w:cs="Arial" w:ascii="Arial" w:hAnsi="Arial"/>
          <w:spacing w:val="6"/>
          <w:sz w:val="18"/>
          <w:szCs w:val="18"/>
          <w:vertAlign w:val="superscript"/>
        </w:rPr>
        <w:t>50</w:t>
      </w:r>
      <w:r>
        <w:rPr>
          <w:rFonts w:cs="Arial" w:ascii="Arial" w:hAnsi="Arial"/>
          <w:spacing w:val="6"/>
          <w:sz w:val="18"/>
          <w:szCs w:val="18"/>
        </w:rPr>
        <w:t>. Речь шла, конечно же, о претворении в жизнь традиционных для саудовского королевства принципов «исламской солидарности», но вместе с тем цитируемое заявление содержало несколько важных для дальнейшей саудовской деятельности на Балканах международно-правовых аспектов.</w:t>
      </w:r>
    </w:p>
    <w:p>
      <w:pPr>
        <w:pStyle w:val="Normal"/>
        <w:autoSpaceDE w:val="false"/>
        <w:ind w:firstLine="425"/>
        <w:jc w:val="both"/>
        <w:rPr/>
      </w:pPr>
      <w:r>
        <w:rPr>
          <w:rFonts w:cs="Arial" w:ascii="Arial" w:hAnsi="Arial"/>
          <w:spacing w:val="6"/>
          <w:sz w:val="18"/>
          <w:szCs w:val="18"/>
        </w:rPr>
        <w:t>Едва ли не в первую очередь эти аспекты были связаны с новым статусом одного из государств, возникших в результате распада югославской федерации. Признание этого статуса Саудовской Аравией оказало решающее воздействие на позицию многих мусульманских государств. Провозглашая поддержку боснийской независимости, Саудовская Аравия солидаризировалась с общими подходами ведущих членов мирового сообщества при оценке процессов, происходивших в этот период на территории бывшей Югославии. Более того, Босния, как и другие постюгославские государственные образования, не только были признаны ведущими державами мира, но и включались в деятельность существующих международных организаций, в том числе Организации Объединенных Наций. Но вместе с тем в саудовской позиции в отношении Боснии, как и в целом – к складывавшейся новой системе балканских международных отношений – содержались ярко выраженные специфические нюансы.</w:t>
      </w:r>
    </w:p>
    <w:p>
      <w:pPr>
        <w:pStyle w:val="Normal"/>
        <w:autoSpaceDE w:val="false"/>
        <w:ind w:firstLine="425"/>
        <w:jc w:val="both"/>
        <w:rPr/>
      </w:pPr>
      <w:r>
        <w:rPr>
          <w:rFonts w:cs="Arial" w:ascii="Arial" w:hAnsi="Arial"/>
          <w:spacing w:val="6"/>
          <w:sz w:val="18"/>
          <w:szCs w:val="18"/>
        </w:rPr>
        <w:t xml:space="preserve">Саудовская Аравия, что со всей очевидностью вытекало из цитировавшегося заявления ее внешнеполитического ведомства, рассматривала боснийское государство в качестве мусульманского политического образования. В комментариях саудовской прессы в связи с признанием Республики Босния и Герцеговина подчеркивалось, что на Балканах возникла «вновь родившаяся исламская республика </w:t>
      </w:r>
      <w:r>
        <w:rPr>
          <w:rFonts w:cs="Arial" w:ascii="Arial" w:hAnsi="Arial"/>
          <w:i/>
          <w:iCs/>
          <w:spacing w:val="6"/>
          <w:sz w:val="18"/>
          <w:szCs w:val="18"/>
        </w:rPr>
        <w:t>(аль-джумхурийя аль-ислямийя аль-валида)</w:t>
      </w:r>
      <w:r>
        <w:rPr>
          <w:rFonts w:cs="Arial" w:ascii="Arial" w:hAnsi="Arial"/>
          <w:spacing w:val="6"/>
          <w:sz w:val="18"/>
          <w:szCs w:val="18"/>
        </w:rPr>
        <w:t>», с которой в первую очередь королевство и устанавливало ранее прерывавшиеся или нестабильные отношения. Уже это обстоятельство было принципиально: Саудовская Аравия более не рассматривала боснийских мусульман как меньшинство, проживающее в окружении иного в конфессиональном отношении большинства, когда возможность поддержания связей с этим меньшинством всегда опосредована необходимостью обязательного поддержания контактов с правительственными структурами немусульманского государства.</w:t>
      </w:r>
    </w:p>
    <w:p>
      <w:pPr>
        <w:pStyle w:val="Normal"/>
        <w:autoSpaceDE w:val="false"/>
        <w:ind w:firstLine="425"/>
        <w:jc w:val="both"/>
        <w:rPr/>
      </w:pPr>
      <w:r>
        <w:rPr>
          <w:rFonts w:cs="Arial" w:ascii="Arial" w:hAnsi="Arial"/>
          <w:spacing w:val="6"/>
          <w:sz w:val="18"/>
          <w:szCs w:val="18"/>
        </w:rPr>
        <w:t>Отныне «центр» мусульманского мира устанавливал прямые контакты с его балканской «периферией». В рамках саудовской постановки вопроса в этой «вновь рожденной» республике прежнее меньшинство становилось ведущей конфессиональной общиной, имеющей неоспоримое право рассматривать себя в качестве титульного этноса государства. В силу этого боснийские мусульмане были основной силой и при формировании институтов нового государства. Саудовская позиция откровенно маргинализировала участие в их создании представителей других боснийских этно-конфессиональных групп (православных сербов и католиков-хорватов). Но при этом саудовское королевство, развивая отношения с правительством А. Изетбеговича, действовало в рамках его признанного в мире статуса – единственной законной структуры во вновь возникшем государственном образовании. Более того, саудовский курс в ходе боснийского кризиса становился едва ли не моделью дальнейшей политики королевства в отношении региона восточноевропейской и северной мусульманской «периферии» – всего «постсоциалистического» пространства. Но эта промусульманская откровенность, при всех ее издержках, ни в коей мере не могла рассматриваться как проявление линии «двойных стандартов» в боснийском (как и в иных конфликтных ситуациях) вопросе в силу жестко определяемой религиозным выбором и внутренней ситуацией линии поведения королевства.</w:t>
      </w:r>
    </w:p>
    <w:p>
      <w:pPr>
        <w:pStyle w:val="Normal"/>
        <w:autoSpaceDE w:val="false"/>
        <w:ind w:firstLine="425"/>
        <w:jc w:val="both"/>
        <w:rPr/>
      </w:pPr>
      <w:r>
        <w:rPr>
          <w:rFonts w:cs="Arial" w:ascii="Arial" w:hAnsi="Arial"/>
          <w:spacing w:val="6"/>
          <w:sz w:val="18"/>
          <w:szCs w:val="18"/>
        </w:rPr>
        <w:t>В июне 1992 г. в Стамбуле состоялась созванная по инициативе Саудовской Аравии конференция министров иностранных дел государств-членов ОИК, целью которой, по мнению саудовской стороны, должно было стать «разоблачение сербского заговора» против Республики Босния и Герцеговина. Участники конференции призвали ООН занять более решительную позицию в отношении «сербских преступлений», а также применить в отношении Сербии седьмую статью Устава ООН как к «государству-агрессору». В свою очередь, Саудовская Аравия в свете развития внутрибоснийской ситуации призвала «мусульманские и дружественные государства» разорвать дипломатические отношения с Белградом, отказаться от дипломатического признания Сербии и не допустить ее вступления в ООН в качестве правопреемницы бывшей Югославии. 17 августа 1992 г. проходившее  под председательством короля Фахда заседание саудовского Совета министров заявило о своем признании в полном объеме резолюции Совета Безопасности ООН № 757 о введении режима санкций в отношении Сербии и Черногории.</w:t>
      </w:r>
    </w:p>
    <w:p>
      <w:pPr>
        <w:pStyle w:val="Normal"/>
        <w:autoSpaceDE w:val="false"/>
        <w:ind w:firstLine="425"/>
        <w:jc w:val="both"/>
        <w:rPr/>
      </w:pPr>
      <w:r>
        <w:rPr>
          <w:rFonts w:cs="Arial" w:ascii="Arial" w:hAnsi="Arial"/>
          <w:spacing w:val="6"/>
          <w:sz w:val="18"/>
          <w:szCs w:val="18"/>
        </w:rPr>
        <w:t>В начале декабря 1992 г. по инициативе Саудовской Аравии в Джидде прошла чрезвычайная конференция министров иностранных дел государств-членов ОИК. В ее работе принял участие президент Республики Босния и Герцеговина А. Изетбегович. Открывая конференцию, король Фахд заявил о том, что Саудовская Аравия «безоговорочно встала на сторону боснийских братьев, подвергающихся сербской агрессии». В своей речи он подчеркивал, что его страна «поддержала рекомендации и решения Лондонской конференции», тем самым, как говорил саудовский монарх, «всем нам необходимо удвоить усилия ради того, чтобы эти решения стали предметом практической реализации, и в первую очередь в том, чтобы под эгидой ООН было гарантировано поступление гуманитарной помощи гражданам Боснии и Герцеговины». Уже в ходе работы конференции в Джидде король Фахд издал указ о создании на территории Албании (этот выбор оправдывался ссылками на «сходство боснийского и албанского мусульманских обществ») лагерей для боснийских беженцев. Для финансирования этих лагерей было выделено около 20 млн. долл. США</w:t>
      </w:r>
      <w:r>
        <w:rPr>
          <w:rFonts w:cs="Arial" w:ascii="Arial" w:hAnsi="Arial"/>
          <w:spacing w:val="6"/>
          <w:sz w:val="18"/>
          <w:szCs w:val="18"/>
          <w:vertAlign w:val="superscript"/>
        </w:rPr>
        <w:t>51</w:t>
      </w:r>
      <w:r>
        <w:rPr>
          <w:rFonts w:cs="Arial" w:ascii="Arial" w:hAnsi="Arial"/>
          <w:spacing w:val="6"/>
          <w:sz w:val="18"/>
          <w:szCs w:val="18"/>
        </w:rPr>
        <w:t xml:space="preserve">. В 1992 г. в Саудовской Аравии был создан Высший комитет по сбору пожертвований для мусульман Боснии и Герцеговины </w:t>
      </w:r>
      <w:r>
        <w:rPr>
          <w:rFonts w:cs="Arial" w:ascii="Arial" w:hAnsi="Arial"/>
          <w:i/>
          <w:iCs/>
          <w:spacing w:val="6"/>
          <w:sz w:val="18"/>
          <w:szCs w:val="18"/>
        </w:rPr>
        <w:t>(Аль-Хейъа алъ-улья ли джамъи ат-табарруат ли муслими Аль-Босна ва Аль-Херцок)</w:t>
      </w:r>
      <w:r>
        <w:rPr>
          <w:rFonts w:cs="Arial" w:ascii="Arial" w:hAnsi="Arial"/>
          <w:spacing w:val="6"/>
          <w:sz w:val="18"/>
          <w:szCs w:val="18"/>
        </w:rPr>
        <w:t xml:space="preserve"> во главе с одним из членов правящей семьи – губернатором провинции Эр-Рияд принцем Сальманом бен Абдель Азизом Аль Саудом. Комитет становился центром организации многогранной саудовской помощи Республике Босния и Герцеговина</w:t>
      </w:r>
      <w:r>
        <w:rPr>
          <w:rFonts w:cs="Arial" w:ascii="Arial" w:hAnsi="Arial"/>
          <w:spacing w:val="6"/>
          <w:sz w:val="18"/>
          <w:szCs w:val="18"/>
          <w:vertAlign w:val="superscript"/>
        </w:rPr>
        <w:t>52</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 течение восьми лет своего существования Комитет предоставил боснийским мусульманам помощь, общий объем которой составил 1.675.303.727 сауд. риалов (в рамках этой суммы денежная помощь достигла 1.428.518.081 риалов)</w:t>
      </w:r>
      <w:r>
        <w:rPr>
          <w:rFonts w:cs="Arial" w:ascii="Arial" w:hAnsi="Arial"/>
          <w:spacing w:val="6"/>
          <w:sz w:val="18"/>
          <w:szCs w:val="18"/>
          <w:vertAlign w:val="superscript"/>
        </w:rPr>
        <w:t>53</w:t>
      </w:r>
      <w:r>
        <w:rPr>
          <w:rFonts w:cs="Arial" w:ascii="Arial" w:hAnsi="Arial"/>
          <w:spacing w:val="6"/>
          <w:sz w:val="18"/>
          <w:szCs w:val="18"/>
        </w:rPr>
        <w:t>. Официальное издание этой организации сообщало, что источником финансирования помощи были «пожертвования» граждан, учреждений и организаций. Король Фахд (его официальный титул «Хранитель двух благородных святынь») передал Комитету сумму, превышающую 127 млн. риалов. В свою очередь, «пожертвования правительства Хранителя двух благородных святынь» составили 327,5 млн. риалов. Кроме того, через Саудовский фонд развития саудовское правительство предоставило Комитету 281.250 млн. риалов частично в качестве безвозмездного дара, а частично – займа</w:t>
      </w:r>
      <w:r>
        <w:rPr>
          <w:rFonts w:cs="Arial" w:ascii="Arial" w:hAnsi="Arial"/>
          <w:spacing w:val="6"/>
          <w:sz w:val="18"/>
          <w:szCs w:val="18"/>
          <w:vertAlign w:val="superscript"/>
        </w:rPr>
        <w:t>54</w:t>
      </w:r>
      <w:r>
        <w:rPr>
          <w:rFonts w:cs="Arial" w:ascii="Arial" w:hAnsi="Arial"/>
          <w:spacing w:val="6"/>
          <w:sz w:val="18"/>
          <w:szCs w:val="18"/>
        </w:rPr>
        <w:t>.</w:t>
      </w:r>
    </w:p>
    <w:p>
      <w:pPr>
        <w:pStyle w:val="TextBodyIndent"/>
        <w:spacing w:lineRule="auto" w:line="240"/>
        <w:ind w:firstLine="425"/>
        <w:rPr/>
      </w:pPr>
      <w:r>
        <w:rPr>
          <w:spacing w:val="6"/>
          <w:sz w:val="18"/>
          <w:szCs w:val="18"/>
        </w:rPr>
        <w:t>Из полученных Комитетом денежных сумм почти 843 млн. риалов, или более 50%, было израсходовано на поддержку «стойкости мусульман Боснии» (эвфемизм, за которым скрывалась военная помощь правительству А. Изетбеговича), 27% (почти 456 млн. риалов) – на закупку продовольствия и, наконец, около 23% (немногим более 377 млн. риалов) – на «проекты развития и восстановления». В контексте этих проектов Комитет истратил почти 55,5 млн. риалов на «программы мусульманского призыва и образования», немногим более 53,5 млн. риалов на медицинские нужды, почти 51 млн. – на «программы помощи сиротам», более 22,5 млн. – на возвращение беженцев, более 23,5 млн. – на социальную помощь и, наконец, более 15 млн. – «на нужды отопления» домов боснийских мусульман. Это были значительные расходы! Однако не менее существенны и другие аспекты саудовской помощи, которые не относились непосредственно к ситуации в Боснии.</w:t>
      </w:r>
    </w:p>
    <w:p>
      <w:pPr>
        <w:pStyle w:val="Normal"/>
        <w:autoSpaceDE w:val="false"/>
        <w:ind w:firstLine="425"/>
        <w:jc w:val="both"/>
        <w:rPr/>
      </w:pPr>
      <w:r>
        <w:rPr>
          <w:rFonts w:cs="Arial" w:ascii="Arial" w:hAnsi="Arial"/>
          <w:spacing w:val="6"/>
          <w:sz w:val="18"/>
          <w:szCs w:val="18"/>
        </w:rPr>
        <w:t>Выше уже отмечалось, что организация Саудовской Аравией помощи боснийским мусульманам была централизована, и ей придавалось действительно государственное значение (во главе стояли представитель правящей династии и ведущий жертвователь – сам монарх). Комитет становился инструментом воплощения идеи общенационального единства саудовцев, их сплочения вокруг монарха. Идею этого общенационального сплочения подчеркнуто выражал глава Комитета принц Сальман бен Абдель Азиз Аль Сауд: «Королевство Саудовская Аравия … стремится содействовать чаяниям мусульман всего мира. Для осуществления этой благородной цели оно предоставило все свои цивилизационные, политические и экономические возможности. Всегда, когда мусульманское государство или мусульманское меньшинство в какой-либо стране оказывается жертвой войны или катастрофы, правительство и народ Королевства становятся первыми, кто оказывает помощь. Правительство и народ затягивают свои пояса, они врачуют раны, они оказывают помощь в справедливом деле. Они делают это потому, что исходят из долга веры, потому, что их страна является местом великой духовности, центром притяжения для сердец всех мусульман, видящих в этой стране и ее народе источник добра и самопожертвования во имя блага своих единоверцев»</w:t>
      </w:r>
      <w:r>
        <w:rPr>
          <w:rFonts w:cs="Arial" w:ascii="Arial" w:hAnsi="Arial"/>
          <w:spacing w:val="6"/>
          <w:sz w:val="18"/>
          <w:szCs w:val="18"/>
          <w:vertAlign w:val="superscript"/>
        </w:rPr>
        <w:t>55</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ысший комитет по сбору пожертвований для мусульман Боснии и Герцеговины становился центром, пронизывающим своей деятельностью всю страну</w:t>
      </w:r>
      <w:r>
        <w:rPr>
          <w:rFonts w:cs="Arial" w:ascii="Arial" w:hAnsi="Arial"/>
          <w:spacing w:val="6"/>
          <w:sz w:val="18"/>
          <w:szCs w:val="18"/>
          <w:vertAlign w:val="superscript"/>
        </w:rPr>
        <w:t>56</w:t>
      </w:r>
      <w:r>
        <w:rPr>
          <w:rFonts w:cs="Arial" w:ascii="Arial" w:hAnsi="Arial"/>
          <w:spacing w:val="6"/>
          <w:sz w:val="18"/>
          <w:szCs w:val="18"/>
        </w:rPr>
        <w:t>. Повсюду в провинциях создавались местные комитеты сбора пожертвований в пользу боснийских единоверцев и комиссии на уровне внутрипровинциальных административных образований. Роль министерства мусульманских дел, вакфов, призыва и наставления становилась в этой связи едва ли не ведущей, – основными структурными единицами, в которых осуществлялся сбор пожертвований, выступали мечети</w:t>
      </w:r>
      <w:r>
        <w:rPr>
          <w:rFonts w:cs="Arial" w:ascii="Arial" w:hAnsi="Arial"/>
          <w:spacing w:val="6"/>
          <w:sz w:val="18"/>
          <w:szCs w:val="18"/>
          <w:vertAlign w:val="superscript"/>
        </w:rPr>
        <w:t>57</w:t>
      </w:r>
      <w:r>
        <w:rPr>
          <w:rFonts w:cs="Arial" w:ascii="Arial" w:hAnsi="Arial"/>
          <w:spacing w:val="6"/>
          <w:sz w:val="18"/>
          <w:szCs w:val="18"/>
        </w:rPr>
        <w:t xml:space="preserve">. Одним из направлений деятельности министерства была подготовка кадров для боснийских школ, организация бесплатного паломничества боснийцев-мусульман к мекканским святыням, выпуск учебной и пропагандистской литературы. В свою очередь, фетвы верховного муфтия страны придавали особый оттенок любым начинаниям правительства в сфере помощи Боснии. В состав многочисленных структурных подразделений Комитета (в соответствии со спецификой их деятельности) были введены представители министерств иностранных дел, финансов и национальной экономики, обороны и авиации, министерства внутренних дел, органов безопасности и внешней разведки, министерств, курирующих вопросы образования, средств массовой информации, Саудовского комитета Красного Полумесяца. Прием пожертвований в обязательном порядке осуществлялся отделениями Компании банков Ар-Раджхи, Банка Эр-Рияда и Народного коммерческого банка </w:t>
      </w:r>
      <w:r>
        <w:rPr>
          <w:rFonts w:cs="Arial" w:ascii="Arial" w:hAnsi="Arial"/>
          <w:i/>
          <w:iCs/>
          <w:spacing w:val="6"/>
          <w:sz w:val="18"/>
          <w:szCs w:val="18"/>
        </w:rPr>
        <w:t>(Аль-Банк аль-ахлий ат-тиджарий).</w:t>
      </w:r>
    </w:p>
    <w:p>
      <w:pPr>
        <w:pStyle w:val="Normal"/>
        <w:autoSpaceDE w:val="false"/>
        <w:ind w:firstLine="425"/>
        <w:jc w:val="both"/>
        <w:rPr/>
      </w:pPr>
      <w:r>
        <w:rPr>
          <w:rFonts w:cs="Arial" w:ascii="Arial" w:hAnsi="Arial"/>
          <w:spacing w:val="6"/>
          <w:sz w:val="18"/>
          <w:szCs w:val="18"/>
        </w:rPr>
        <w:t>В целях сбора пожертвований использовались рынки, магазины, места проведения развлекательных мероприятий. В каждом населенном пункте страны в пользу боснийских мусульман проводились благотворительные базары и концерты. Дома саудовских граждан посещали представители Комитета. Саудовское радиовещание и телевидение становилось ведущим центром пропагандистской и агитационной деятельности в поддержку сбора пожертвований</w:t>
      </w:r>
      <w:r>
        <w:rPr>
          <w:rFonts w:cs="Arial" w:ascii="Arial" w:hAnsi="Arial"/>
          <w:spacing w:val="6"/>
          <w:sz w:val="18"/>
          <w:szCs w:val="18"/>
          <w:vertAlign w:val="superscript"/>
        </w:rPr>
        <w:t>58</w:t>
      </w:r>
      <w:r>
        <w:rPr>
          <w:rFonts w:cs="Arial" w:ascii="Arial" w:hAnsi="Arial"/>
          <w:spacing w:val="6"/>
          <w:sz w:val="18"/>
          <w:szCs w:val="18"/>
        </w:rPr>
        <w:t>, неоднократно транслируя связанные с этим выступления короля, наследного принца, главы Комитета и руководителей его структурных подразделений. Членской организацией Комитета стал Саудовский фонд развития. Участие в сборе пожертвований считалось едва ли не обязательным для саудовских бизнесменов.</w:t>
      </w:r>
    </w:p>
    <w:p>
      <w:pPr>
        <w:pStyle w:val="Normal"/>
        <w:autoSpaceDE w:val="false"/>
        <w:ind w:firstLine="425"/>
        <w:jc w:val="both"/>
        <w:rPr/>
      </w:pPr>
      <w:r>
        <w:rPr>
          <w:rFonts w:cs="Arial" w:ascii="Arial" w:hAnsi="Arial"/>
          <w:spacing w:val="6"/>
          <w:sz w:val="18"/>
          <w:szCs w:val="18"/>
        </w:rPr>
        <w:t>Это были, вне сомнения, важные обстоятельства. Но за идеей общенационального единства скрывалась четкая и, безусловно, важная цель внутренней политики государства. Включая в состав структурных подразделений организации помощи боснийским мусульманам широкий слой улемов, представителей интеллигенции и предпринимательства, объединяя их под лозунгами «исламской солидарности» с «мучениками»-единоверцами в какой-то стране, саудовский режим уменьшал поле деятельности внутренней оппозиции. Для этого ему и была нужна жестко централизованная и всеобъемлющая организация, рядовыми и руководящими членами которой выступал бы, по сути дела, весь социум в силу того, что лишь на этой основе становилось возможным канализировать контрэлитарные настроения и практику действия. Оппозиционность режиму выплескивалась за пределы королевства, вместо прежней «разрушительности» она, наконец-то, обретала «конструктивный» характер. Но речь шла не только об укреплении позиций режима внутри собственной страны.</w:t>
      </w:r>
    </w:p>
    <w:p>
      <w:pPr>
        <w:pStyle w:val="Normal"/>
        <w:autoSpaceDE w:val="false"/>
        <w:ind w:firstLine="425"/>
        <w:jc w:val="both"/>
        <w:rPr/>
      </w:pPr>
      <w:r>
        <w:rPr>
          <w:rFonts w:cs="Arial" w:ascii="Arial" w:hAnsi="Arial"/>
          <w:spacing w:val="6"/>
          <w:sz w:val="18"/>
          <w:szCs w:val="18"/>
        </w:rPr>
        <w:t xml:space="preserve">Участие в деятельности Высшего комитета по сбору пожертвований для мусульман Боснии и Герцеговины Исламского банка развития, Всемирного Комитета исламского спасения в Королевстве Саудовская Аравия </w:t>
      </w:r>
      <w:r>
        <w:rPr>
          <w:rFonts w:cs="Arial" w:ascii="Arial" w:hAnsi="Arial"/>
          <w:i/>
          <w:iCs/>
          <w:spacing w:val="6"/>
          <w:sz w:val="18"/>
          <w:szCs w:val="18"/>
        </w:rPr>
        <w:t>(Хейъа аль-игаса аль-ислямийя аль-алямийя би Аль-Мамляка Аль-Арабийя Ас-Саудийя)</w:t>
      </w:r>
      <w:r>
        <w:rPr>
          <w:rFonts w:cs="Arial" w:ascii="Arial" w:hAnsi="Arial"/>
          <w:spacing w:val="6"/>
          <w:sz w:val="18"/>
          <w:szCs w:val="18"/>
          <w:vertAlign w:val="superscript"/>
        </w:rPr>
        <w:t>59</w:t>
      </w:r>
      <w:r>
        <w:rPr>
          <w:rFonts w:cs="Arial" w:ascii="Arial" w:hAnsi="Arial"/>
          <w:spacing w:val="6"/>
          <w:sz w:val="18"/>
          <w:szCs w:val="18"/>
        </w:rPr>
        <w:t>, других действующих под эгидой королевства объединений предполагало, что эта организация станет символом единства мусульман в масштабе всего мира. Ее реальные действия вовсе не были символичными. Исламский банк развития финансировал строительство в боснийском Бихаче Академии мусульманских наук им. принца Сальмана бен Абдель Азиза Аль Сауда. Всемирный Комитет исламского спасения участвовал в восстановлении и строительстве жилых кварталов в Сараево и Мостаре</w:t>
      </w:r>
      <w:r>
        <w:rPr>
          <w:rFonts w:cs="Arial" w:ascii="Arial" w:hAnsi="Arial"/>
          <w:spacing w:val="6"/>
          <w:sz w:val="18"/>
          <w:szCs w:val="18"/>
          <w:vertAlign w:val="superscript"/>
        </w:rPr>
        <w:t>60</w:t>
      </w:r>
      <w:r>
        <w:rPr>
          <w:rFonts w:cs="Arial" w:ascii="Arial" w:hAnsi="Arial"/>
          <w:spacing w:val="6"/>
          <w:sz w:val="18"/>
          <w:szCs w:val="18"/>
        </w:rPr>
        <w:t>. Здесь не столь важен вклад саудовского капитала в каждой из этих двух организаций. Куда значимее достигнутый политический эффект и резонанс как во внутрисаудовском, так и международном масштабе. В любом случае это, конечно же, содействовало повышению престижа и влияния Саудовской Аравии в мусульманском мире.</w:t>
      </w:r>
    </w:p>
    <w:p>
      <w:pPr>
        <w:pStyle w:val="Normal"/>
        <w:autoSpaceDE w:val="false"/>
        <w:ind w:firstLine="425"/>
        <w:jc w:val="both"/>
        <w:rPr/>
      </w:pPr>
      <w:r>
        <w:rPr>
          <w:rFonts w:cs="Arial" w:ascii="Arial" w:hAnsi="Arial"/>
          <w:spacing w:val="6"/>
          <w:sz w:val="18"/>
          <w:szCs w:val="18"/>
        </w:rPr>
        <w:t>Тем не менее саудовская деятельность в годы боснийского кризиса ни в коей мере не могла рассматриваться как далекая от международных усилий. Региональное бюро Комитета в Загребе (в дальнейшем, после окончания военных действий в Боснии оно было переведено в Сараево) находилось в тесном контакте с представительствами ООН, ее комитетов и организаций (прежде всего с Управлением Верховного комиссара ООН по делам беженцев, Международным комитетом Красного Креста и ЮНЕСКО), а также с командованием многонациональных сил в Боснии. Речь шла не только о совместной реализации мер, включавших возвращение беженцев и создание для них достойных человека условий существования, но и проектов (совместно с ЮНЕСКО), имеющих значение для сохранения культуры боснийских мусульман и создания в местах их проживания современной системы школьного и университетского образования</w:t>
      </w:r>
      <w:r>
        <w:rPr>
          <w:rFonts w:cs="Arial" w:ascii="Arial" w:hAnsi="Arial"/>
          <w:spacing w:val="6"/>
          <w:sz w:val="18"/>
          <w:szCs w:val="18"/>
          <w:vertAlign w:val="superscript"/>
        </w:rPr>
        <w:t>61</w:t>
      </w:r>
      <w:r>
        <w:rPr>
          <w:rFonts w:cs="Arial" w:ascii="Arial" w:hAnsi="Arial"/>
          <w:spacing w:val="6"/>
          <w:sz w:val="18"/>
          <w:szCs w:val="18"/>
        </w:rPr>
        <w:t>. Эта сторона саудовской помощи Боснии ни в коей мере не может преуменьшаться.</w:t>
      </w:r>
    </w:p>
    <w:p>
      <w:pPr>
        <w:pStyle w:val="Normal"/>
        <w:autoSpaceDE w:val="false"/>
        <w:ind w:firstLine="425"/>
        <w:jc w:val="both"/>
        <w:rPr/>
      </w:pPr>
      <w:r>
        <w:rPr>
          <w:rFonts w:cs="Arial" w:ascii="Arial" w:hAnsi="Arial"/>
          <w:spacing w:val="6"/>
          <w:sz w:val="18"/>
          <w:szCs w:val="18"/>
        </w:rPr>
        <w:t>Многие параметры развития кризисной ситуации в Косово</w:t>
      </w:r>
      <w:r>
        <w:rPr>
          <w:rFonts w:cs="Arial" w:ascii="Arial" w:hAnsi="Arial"/>
          <w:spacing w:val="6"/>
          <w:sz w:val="18"/>
          <w:szCs w:val="18"/>
          <w:vertAlign w:val="superscript"/>
        </w:rPr>
        <w:t>62</w:t>
      </w:r>
      <w:r>
        <w:rPr>
          <w:rFonts w:cs="Arial" w:ascii="Arial" w:hAnsi="Arial"/>
          <w:spacing w:val="6"/>
          <w:sz w:val="18"/>
          <w:szCs w:val="18"/>
        </w:rPr>
        <w:t xml:space="preserve"> делали саудовскую политику в этом регионе Югославии, как и методы ее проведения, идентичными линии поведения королевства в Боснии. Более того, эта политика, по сути дела, решала те же самые задачи, что и в случае с боснийскими мусульманами. Тем не менее общий контекст развития косовского конфликта обладал собственными, специфическими нюансами, не учитывать которые Саудовская Аравия, разумеется, не могла.</w:t>
      </w:r>
    </w:p>
    <w:p>
      <w:pPr>
        <w:pStyle w:val="Normal"/>
        <w:autoSpaceDE w:val="false"/>
        <w:ind w:firstLine="425"/>
        <w:jc w:val="both"/>
        <w:rPr/>
      </w:pPr>
      <w:r>
        <w:rPr>
          <w:rFonts w:cs="Arial" w:ascii="Arial" w:hAnsi="Arial"/>
          <w:spacing w:val="6"/>
          <w:sz w:val="18"/>
          <w:szCs w:val="18"/>
        </w:rPr>
        <w:t xml:space="preserve">Присутствие на территории сегодняшнего Косово значительного контингента многонациональных сил </w:t>
      </w:r>
      <w:r>
        <w:rPr>
          <w:rFonts w:cs="Arial" w:ascii="Arial" w:hAnsi="Arial"/>
          <w:spacing w:val="6"/>
          <w:sz w:val="18"/>
          <w:szCs w:val="18"/>
          <w:lang w:val="en-US"/>
        </w:rPr>
        <w:t>KFOR</w:t>
      </w:r>
      <w:r>
        <w:rPr>
          <w:rFonts w:cs="Arial" w:ascii="Arial" w:hAnsi="Arial"/>
          <w:spacing w:val="6"/>
          <w:sz w:val="18"/>
          <w:szCs w:val="18"/>
        </w:rPr>
        <w:t xml:space="preserve"> и формирование в его пределах, по сути дела, независимых от югославских органов власти политических институтов отнюдь не означало его окончательного отторжения от Югославии, но всего лишь приостановку действия суверенитета  этой страны в отношении части ее территории. Для саудовской политики это обстоятельство было весомым, – на протяжении всего времени косовских событий «правящий класс» королевства рассматривал их не как кризисную ситуацию международного масштаба, а как внутригосударственный конфликт, который, тем не менее, мог перерасти и в иное качественное состояние. Саудовская Аравия безоговорочно поддержала действия Запада в отношении косоваров и Югославии, что во многом предопределило сдержанность курса королевства в ходе косовского конфликта и его лояльность к официальной позиции Соединенных Штатов и их союзников по НАТО в отношении будущего Косово.</w:t>
      </w:r>
    </w:p>
    <w:p>
      <w:pPr>
        <w:pStyle w:val="Normal"/>
        <w:autoSpaceDE w:val="false"/>
        <w:ind w:firstLine="425"/>
        <w:jc w:val="both"/>
        <w:rPr/>
      </w:pPr>
      <w:r>
        <w:rPr>
          <w:rFonts w:cs="Arial" w:ascii="Arial" w:hAnsi="Arial"/>
          <w:spacing w:val="6"/>
          <w:sz w:val="18"/>
          <w:szCs w:val="18"/>
        </w:rPr>
        <w:t xml:space="preserve">Дискурс саудовских политиков всегда квалифицировал Косово только как «район </w:t>
      </w:r>
      <w:r>
        <w:rPr>
          <w:rFonts w:cs="Arial" w:ascii="Arial" w:hAnsi="Arial"/>
          <w:i/>
          <w:iCs/>
          <w:spacing w:val="6"/>
          <w:sz w:val="18"/>
          <w:szCs w:val="18"/>
        </w:rPr>
        <w:t>(иклим)</w:t>
      </w:r>
      <w:r>
        <w:rPr>
          <w:rFonts w:cs="Arial" w:ascii="Arial" w:hAnsi="Arial"/>
          <w:spacing w:val="6"/>
          <w:sz w:val="18"/>
          <w:szCs w:val="18"/>
        </w:rPr>
        <w:t xml:space="preserve">», воздерживаясь от употребления каких-либо развернутых или детализированных определений. Это было, вне сомнения, свидетельством строгого следования принципам политической корректности, распространявшимся и на саудовскую терминологию, касавшуюся косовского населения. В королевстве использовали термин «народ </w:t>
      </w:r>
      <w:r>
        <w:rPr>
          <w:rFonts w:cs="Arial" w:ascii="Arial" w:hAnsi="Arial"/>
          <w:i/>
          <w:iCs/>
          <w:spacing w:val="6"/>
          <w:sz w:val="18"/>
          <w:szCs w:val="18"/>
        </w:rPr>
        <w:t>(аш-шааб)</w:t>
      </w:r>
      <w:r>
        <w:rPr>
          <w:rFonts w:cs="Arial" w:ascii="Arial" w:hAnsi="Arial"/>
          <w:spacing w:val="6"/>
          <w:sz w:val="18"/>
          <w:szCs w:val="18"/>
        </w:rPr>
        <w:t xml:space="preserve"> Косова», что полностью соответствовало европейскому и американскому понятию «косовары», подразумевавшему и в рамках саудовской риторики существование самостоятельной этноконфессиональной величины, отнюдь не обязательно политически связанной с албанским национальным сообществом, но находящейся в состоянии борьбы с другой этноконфессиональной величиной страны ее проживания – сербами. Выступая на открытии второй сессии Консультативного совета, король Фахд, в частности, говорил: «Трагедия мусульманского народа Косово всегда остается в памяти нашей страны. Мы считаем, что происходящее там является одним из серьезных испытаний для нашей мусульманской нации </w:t>
      </w:r>
      <w:r>
        <w:rPr>
          <w:rFonts w:cs="Arial" w:ascii="Arial" w:hAnsi="Arial"/>
          <w:i/>
          <w:iCs/>
          <w:spacing w:val="6"/>
          <w:sz w:val="18"/>
          <w:szCs w:val="18"/>
        </w:rPr>
        <w:t>(аль-умма). …</w:t>
      </w:r>
      <w:r>
        <w:rPr>
          <w:rFonts w:cs="Arial" w:ascii="Arial" w:hAnsi="Arial"/>
          <w:spacing w:val="6"/>
          <w:sz w:val="18"/>
          <w:szCs w:val="18"/>
        </w:rPr>
        <w:t xml:space="preserve"> Сербы совершают варварские действия, едва ли не открытую агрессию. Именно так необходимо называть все то, что там происходит – убийства, депортации, изгнание и этнические чистки. Вплоть до военного вмешательства НАТО мы призывали мировое сообщество принять решительные меры для прекращения геноцида и преступных актов террора, совершаемых сербскими войсками в районе Косово против мирного гражданского населения. Ныне же, когда район Косово стал безопасным, мы выражаем надежду, что изгнанники вернутся к своим очагам, а цели и чаяния народа Косово станут реальностью в обстановке безопасности и мира, а также наказания тех, кто совершил против него агрессию»</w:t>
      </w:r>
      <w:r>
        <w:rPr>
          <w:rFonts w:cs="Arial" w:ascii="Arial" w:hAnsi="Arial"/>
          <w:spacing w:val="6"/>
          <w:sz w:val="18"/>
          <w:szCs w:val="18"/>
          <w:vertAlign w:val="superscript"/>
        </w:rPr>
        <w:t>63</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 xml:space="preserve">Особый статус Косово, территория которого контролируется войсками </w:t>
      </w:r>
      <w:r>
        <w:rPr>
          <w:rFonts w:cs="Arial" w:ascii="Arial" w:hAnsi="Arial"/>
          <w:spacing w:val="6"/>
          <w:sz w:val="18"/>
          <w:szCs w:val="18"/>
          <w:lang w:val="en-US"/>
        </w:rPr>
        <w:t>KFOR</w:t>
      </w:r>
      <w:r>
        <w:rPr>
          <w:rFonts w:cs="Arial" w:ascii="Arial" w:hAnsi="Arial"/>
          <w:spacing w:val="6"/>
          <w:sz w:val="18"/>
          <w:szCs w:val="18"/>
        </w:rPr>
        <w:t>, предполагал вместе с тем более высокую степень координации деятельности Саудовской Аравии, стран Запада, военные формирования которых составили основу международных многонациональных сил, и международных организаций. Необходимость более совершенной координации вытекала из очевидных различий в статусе Боснии и Косова, – первая была суверенным государством, и саудовские власти могли устанавливать с ее политическими структурами прямые связи. Существование же сегодня отношений между саудовскими организациями и косовскими</w:t>
      </w:r>
      <w:r>
        <w:rPr>
          <w:rFonts w:cs="Arial" w:ascii="Arial" w:hAnsi="Arial"/>
          <w:smallCaps/>
          <w:spacing w:val="6"/>
          <w:sz w:val="18"/>
          <w:szCs w:val="18"/>
        </w:rPr>
        <w:t xml:space="preserve"> </w:t>
      </w:r>
      <w:r>
        <w:rPr>
          <w:rFonts w:cs="Arial" w:ascii="Arial" w:hAnsi="Arial"/>
          <w:spacing w:val="6"/>
          <w:sz w:val="18"/>
          <w:szCs w:val="18"/>
        </w:rPr>
        <w:t>институтами ни в коей мере не может рассматриваться как признание их суверенного статуса: эти институты всего лишь органы местного самоуправления, а их деятельность контролируется военным командованием KFOR. Более того, и саудовская деятельность не только первоначально в лагерях косоваров в странах-соседях Югославии, но и в дальнейшем в пределах Косово осуществлялась реально только благодаря международным организациям и командованию международных сил. Саудовская помощь здесь носила исключительно гуманитарный характер (что доказывал, в частности, значительный уровень транспарентности отчетов и изданий национальных организаций), ни в коей мере не включая в себя, в отличие от боснийского случая, военный компонент. Но все это отнюдь не означало, что Саудовская Аравия не придавала своей помощи косоварам государственного значения.</w:t>
      </w:r>
    </w:p>
    <w:p>
      <w:pPr>
        <w:pStyle w:val="Normal"/>
        <w:autoSpaceDE w:val="false"/>
        <w:ind w:firstLine="425"/>
        <w:jc w:val="both"/>
        <w:rPr/>
      </w:pPr>
      <w:r>
        <w:rPr>
          <w:rFonts w:cs="Arial" w:ascii="Arial" w:hAnsi="Arial"/>
          <w:spacing w:val="6"/>
          <w:sz w:val="18"/>
          <w:szCs w:val="18"/>
        </w:rPr>
        <w:t>В начале 1998 г. в рамках созданной ранее и предназначенной для помощи Чечне Программы спасения им. короля Фахда</w:t>
      </w:r>
      <w:r>
        <w:rPr>
          <w:rFonts w:cs="Arial" w:ascii="Arial" w:hAnsi="Arial"/>
          <w:spacing w:val="6"/>
          <w:sz w:val="18"/>
          <w:szCs w:val="18"/>
          <w:vertAlign w:val="superscript"/>
        </w:rPr>
        <w:t>64</w:t>
      </w:r>
      <w:r>
        <w:rPr>
          <w:rFonts w:cs="Arial" w:ascii="Arial" w:hAnsi="Arial"/>
          <w:spacing w:val="6"/>
          <w:sz w:val="18"/>
          <w:szCs w:val="18"/>
        </w:rPr>
        <w:t xml:space="preserve"> королевским указом был образован Объединенный саудовский комитет спасения Косово и Чечни. Его руководителем стал принц Наеф бен Абдель Азиз, министр внутренних дел Саудовской Аравии</w:t>
      </w:r>
      <w:r>
        <w:rPr>
          <w:rFonts w:cs="Arial" w:ascii="Arial" w:hAnsi="Arial"/>
          <w:spacing w:val="6"/>
          <w:sz w:val="18"/>
          <w:szCs w:val="18"/>
          <w:vertAlign w:val="superscript"/>
        </w:rPr>
        <w:t>65</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Боснийский кризис и связанная с ним деятельность по оказанию помощи местному мусульманскому населению послужили для саудовских властей моделью поведения и в ходе конфликта в Косово. Естественно, что создававшаяся ими в ходе развития боснийских событий всеобъемлющая структура помощи становилась основой этой модели. Объединенный комитет спасения Косово и Чечни по организационной структуре, по сути дела, напоминал Высший комитет по сбору пожертвований для мусульман Боснии и Герцеговины. Низовые подразделения Высшего комитета действовали во всех провинциях страны, а также во внутрипровинциальных административных образованиях. Многочисленные мечети (как и места скоплений людей – рынки, магазины, стадионы) превращались в пункты сбора пожертвований. Ради их сбора все так же проводились благотворительные базары и концерты. В состав же комиссий Объединенного комитета (в зависимости от их специализации) вводились представители тех же самых министерств и ведомств страны. Комитет имел собственные региональные представительства на Балканах (первоначально в Тиране и Скопье, а затем – после возвращения беженцев в Косово – в Приштине). Наконец, его крупнейшими жертвователями становились монарх и правительство, представленное в первую очередь Саудовским фондом развития</w:t>
      </w:r>
      <w:r>
        <w:rPr>
          <w:rFonts w:cs="Arial" w:ascii="Arial" w:hAnsi="Arial"/>
          <w:spacing w:val="6"/>
          <w:sz w:val="18"/>
          <w:szCs w:val="18"/>
          <w:vertAlign w:val="superscript"/>
        </w:rPr>
        <w:t>66</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 xml:space="preserve">Тем не менее процесс создания Объединенного комитета предполагал еще большее огосударствление ранее действовавших более самостоятельно и формально независимых от саудовских властей фондов и организаций помощи. В его комиссии в обязательном порядке включались представители Благотворительной ассоциации «Аль-Харамейн» </w:t>
      </w:r>
      <w:r>
        <w:rPr>
          <w:rFonts w:cs="Arial" w:ascii="Arial" w:hAnsi="Arial"/>
          <w:i/>
          <w:iCs/>
          <w:spacing w:val="6"/>
          <w:sz w:val="18"/>
          <w:szCs w:val="18"/>
        </w:rPr>
        <w:t>(Муассасат Аль-Харамейн аль-хейрийя),</w:t>
      </w:r>
      <w:r>
        <w:rPr>
          <w:rFonts w:cs="Arial" w:ascii="Arial" w:hAnsi="Arial"/>
          <w:spacing w:val="6"/>
          <w:sz w:val="18"/>
          <w:szCs w:val="18"/>
        </w:rPr>
        <w:t xml:space="preserve"> Ассоциации «Исламский вакф» </w:t>
      </w:r>
      <w:r>
        <w:rPr>
          <w:rFonts w:cs="Arial" w:ascii="Arial" w:hAnsi="Arial"/>
          <w:i/>
          <w:iCs/>
          <w:spacing w:val="6"/>
          <w:sz w:val="18"/>
          <w:szCs w:val="18"/>
        </w:rPr>
        <w:t>(Муиссасат Аль-Вакф иль-ислямий)</w:t>
      </w:r>
      <w:r>
        <w:rPr>
          <w:rFonts w:cs="Arial" w:ascii="Arial" w:hAnsi="Arial"/>
          <w:spacing w:val="6"/>
          <w:sz w:val="18"/>
          <w:szCs w:val="18"/>
        </w:rPr>
        <w:t xml:space="preserve">, Всемирного форума исламской молодежи </w:t>
      </w:r>
      <w:r>
        <w:rPr>
          <w:rFonts w:cs="Arial" w:ascii="Arial" w:hAnsi="Arial"/>
          <w:i/>
          <w:iCs/>
          <w:spacing w:val="6"/>
          <w:sz w:val="18"/>
          <w:szCs w:val="18"/>
        </w:rPr>
        <w:t>(Ан-Надва аль-алямийя ли аш-шабаб аль-ислямий)</w:t>
      </w:r>
      <w:r>
        <w:rPr>
          <w:rFonts w:cs="Arial" w:ascii="Arial" w:hAnsi="Arial"/>
          <w:spacing w:val="6"/>
          <w:sz w:val="18"/>
          <w:szCs w:val="18"/>
        </w:rPr>
        <w:t xml:space="preserve"> и Всемирного комитета исламского спасения в Королевстве Саудовская Аравия. Саудовская Аравия уже не считала обязательным для себя (хотя и не отказывалась) действовать в составе международных исламских организаций, все более выступая как самостоятельная величина в вопросах предоставления помощи единоверцам. Собственные действия в этой сфере в большей мере акцентировали ее роль в качестве основного защитника их интересов и чаяний. Более того, уже боснийская ситуация подтверждала существование значительных различий в подходах стран-членов ОИК к решению проблем Балкан. В случае Косово (а в дальнейшем – и постсоветского пространства) эти различия становились все более ощутимыми и очевидными. Но, вероятно, ужесточение централизованного начала в рамках Объединенного комитета вытекало и из более прозаических причин. Одной из них, вне сомнения, было специфическое отношение представителей как боснийских, так и косовских властных структур к получаемым ими (и, конечно же, значительным) финансовым средствам. И, разумеется, не случайно, в этой связи, что саудовская помощь косоварам во все большей степени принимала форму поставки гуманитарных грузов и, как отмечали издания Объединенного комитета, была «целевой </w:t>
      </w:r>
      <w:r>
        <w:rPr>
          <w:rFonts w:cs="Arial" w:ascii="Arial" w:hAnsi="Arial"/>
          <w:i/>
          <w:iCs/>
          <w:spacing w:val="6"/>
          <w:sz w:val="18"/>
          <w:szCs w:val="18"/>
        </w:rPr>
        <w:t>(аль-хадифа)</w:t>
      </w:r>
      <w:r>
        <w:rPr>
          <w:rFonts w:cs="Arial" w:ascii="Arial" w:hAnsi="Arial"/>
          <w:spacing w:val="6"/>
          <w:sz w:val="18"/>
          <w:szCs w:val="18"/>
        </w:rPr>
        <w:t>»</w:t>
      </w:r>
      <w:r>
        <w:rPr>
          <w:rFonts w:cs="Arial" w:ascii="Arial" w:hAnsi="Arial"/>
          <w:i/>
          <w:iCs/>
          <w:spacing w:val="6"/>
          <w:sz w:val="18"/>
          <w:szCs w:val="18"/>
        </w:rPr>
        <w:t>.</w:t>
      </w:r>
    </w:p>
    <w:p>
      <w:pPr>
        <w:pStyle w:val="Normal"/>
        <w:autoSpaceDE w:val="false"/>
        <w:ind w:firstLine="425"/>
        <w:jc w:val="both"/>
        <w:rPr/>
      </w:pPr>
      <w:r>
        <w:rPr>
          <w:rFonts w:cs="Arial" w:ascii="Arial" w:hAnsi="Arial"/>
          <w:spacing w:val="6"/>
          <w:sz w:val="18"/>
          <w:szCs w:val="18"/>
        </w:rPr>
        <w:t>К 1999 г. общая сумма собранных Объединенным комитетом пожертвований составила 195.600.296 сауд. риалов</w:t>
      </w:r>
      <w:r>
        <w:rPr>
          <w:rFonts w:cs="Arial" w:ascii="Arial" w:hAnsi="Arial"/>
          <w:spacing w:val="6"/>
          <w:sz w:val="18"/>
          <w:szCs w:val="18"/>
          <w:vertAlign w:val="superscript"/>
        </w:rPr>
        <w:t>67</w:t>
      </w:r>
      <w:r>
        <w:rPr>
          <w:rFonts w:cs="Arial" w:ascii="Arial" w:hAnsi="Arial"/>
          <w:spacing w:val="6"/>
          <w:sz w:val="18"/>
          <w:szCs w:val="18"/>
        </w:rPr>
        <w:t>. На полученные средства в лагеря косоваров в Албании и Македонии по воздуху и морским путем было доставлено не менее 3 тыс. т. продуктов питания и предметов первой необходимости</w:t>
      </w:r>
      <w:r>
        <w:rPr>
          <w:rFonts w:cs="Arial" w:ascii="Arial" w:hAnsi="Arial"/>
          <w:spacing w:val="6"/>
          <w:sz w:val="18"/>
          <w:szCs w:val="18"/>
          <w:vertAlign w:val="superscript"/>
        </w:rPr>
        <w:t>68</w:t>
      </w:r>
      <w:r>
        <w:rPr>
          <w:rFonts w:cs="Arial" w:ascii="Arial" w:hAnsi="Arial"/>
          <w:spacing w:val="6"/>
          <w:sz w:val="18"/>
          <w:szCs w:val="18"/>
        </w:rPr>
        <w:t>. Действия Объединенного комитета на территории Косово предполагали создание им семи комиссий по распределению помощи (по числу внутренних административных образований внутри этого района), работавших в непосредственном контакте с командованием K</w:t>
      </w:r>
      <w:r>
        <w:rPr>
          <w:rFonts w:cs="Arial" w:ascii="Arial" w:hAnsi="Arial"/>
          <w:spacing w:val="6"/>
          <w:sz w:val="18"/>
          <w:szCs w:val="18"/>
          <w:lang w:val="en-US"/>
        </w:rPr>
        <w:t>FOR</w:t>
      </w:r>
      <w:r>
        <w:rPr>
          <w:rFonts w:cs="Arial" w:ascii="Arial" w:hAnsi="Arial"/>
          <w:spacing w:val="6"/>
          <w:sz w:val="18"/>
          <w:szCs w:val="18"/>
        </w:rPr>
        <w:t xml:space="preserve">. Находившиеся в распоряжении Объединенного комитета финансовые средства были потрачены на возвращение беженцев в места их постоянного проживания (чуть менее 4 млн. риалов), а также на оборудование местных больниц современной аппаратурой, поставку им лекарств и медицинских инструментов и подготовку врачей-психологов и психиатров (почти 3 млн. риалов). Из этих же средств Управлению Верховного комиссара ООН по делам беженцев и командованию </w:t>
      </w:r>
      <w:r>
        <w:rPr>
          <w:rFonts w:cs="Arial" w:ascii="Arial" w:hAnsi="Arial"/>
          <w:spacing w:val="6"/>
          <w:sz w:val="18"/>
          <w:szCs w:val="18"/>
          <w:lang w:val="en-US"/>
        </w:rPr>
        <w:t>KFOR</w:t>
      </w:r>
      <w:r>
        <w:rPr>
          <w:rFonts w:cs="Arial" w:ascii="Arial" w:hAnsi="Arial"/>
          <w:spacing w:val="6"/>
          <w:sz w:val="18"/>
          <w:szCs w:val="18"/>
        </w:rPr>
        <w:t xml:space="preserve"> было предоставлено не менее 100 тыс. немецких марок на восстановление школ. Около 600 тыс. риалов пошло на строительство двух стратегически важных мостов. Были и расходы, имевшие специфическую религиозную окраску. Например, представители Объединенного комитета ежемесячно выплачивали имамам косовских мечетей, не имевшим средств к существованию, по 50 долларов США. Разумеется, предметом особого внимания саудовских представителей в Косово становилось строительство и восстановление мечетей, налаживание изучения религиозных дисциплин в школах и пропаганда внедрения норм ислама в жизнь косовских мусульман.</w:t>
      </w:r>
    </w:p>
    <w:p>
      <w:pPr>
        <w:pStyle w:val="Normal"/>
        <w:autoSpaceDE w:val="false"/>
        <w:ind w:firstLine="425"/>
        <w:jc w:val="both"/>
        <w:rPr/>
      </w:pPr>
      <w:r>
        <w:rPr>
          <w:rFonts w:cs="Arial" w:ascii="Arial" w:hAnsi="Arial"/>
          <w:spacing w:val="6"/>
          <w:sz w:val="18"/>
          <w:szCs w:val="18"/>
        </w:rPr>
        <w:t xml:space="preserve">Значительные средства были затрачены Объединенным комитетом на организацию кампании солидарности с косоварами и, разумеется, пропаганды саудовской помощи. Эта кампания была значительно более мощной, чем в период боснийского кризиса, и направлена не только на мусульманский мир, но и на все мировое сообщество. К участию в ней были привлечены саудовские и арабские (кувейтские и египетские) телевизионные каналы, а также </w:t>
      </w:r>
      <w:r>
        <w:rPr>
          <w:rFonts w:cs="Arial" w:ascii="Arial" w:hAnsi="Arial"/>
          <w:spacing w:val="6"/>
          <w:sz w:val="18"/>
          <w:szCs w:val="18"/>
          <w:lang w:val="en-US"/>
        </w:rPr>
        <w:t>CNN</w:t>
      </w:r>
      <w:r>
        <w:rPr>
          <w:rFonts w:cs="Arial" w:ascii="Arial" w:hAnsi="Arial"/>
          <w:spacing w:val="6"/>
          <w:sz w:val="18"/>
          <w:szCs w:val="18"/>
        </w:rPr>
        <w:t>. В газетах Косово было опубликовано не менее 3500 материалов о саудовской помощи, репортажи о работе Объединенного комитета регулярно демонстрировались саудовским телевидением</w:t>
      </w:r>
      <w:r>
        <w:rPr>
          <w:rFonts w:cs="Arial" w:ascii="Arial" w:hAnsi="Arial"/>
          <w:spacing w:val="6"/>
          <w:sz w:val="18"/>
          <w:szCs w:val="18"/>
          <w:vertAlign w:val="superscript"/>
        </w:rPr>
        <w:t>69</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ся эта деятельность проходила в рамках международных акций по оказанию помощи косоварам. Во время визита в Косово в 1999 г. специального представителя саудовского монарха министра труда и социальных дел Королевства Али бен Ибрагима Ан-Нимла был подписан протокол о взаимопонимании с руководителем миссии Всемирной Организации здравоохранения в Косово, которому были переданы медицинское оборудование и лекарства на сумму в 1 млн. долл. США</w:t>
      </w:r>
      <w:r>
        <w:rPr>
          <w:rFonts w:cs="Arial" w:ascii="Arial" w:hAnsi="Arial"/>
          <w:spacing w:val="6"/>
          <w:sz w:val="18"/>
          <w:szCs w:val="18"/>
          <w:vertAlign w:val="superscript"/>
        </w:rPr>
        <w:t>70</w:t>
      </w:r>
      <w:r>
        <w:rPr>
          <w:rFonts w:cs="Arial" w:ascii="Arial" w:hAnsi="Arial"/>
          <w:spacing w:val="6"/>
          <w:sz w:val="18"/>
          <w:szCs w:val="18"/>
        </w:rPr>
        <w:t>. Представитель саудовского монарха достиг договоренности с руководством миссии ООН в Косово (</w:t>
      </w:r>
      <w:r>
        <w:rPr>
          <w:rFonts w:cs="Arial" w:ascii="Arial" w:hAnsi="Arial"/>
          <w:spacing w:val="6"/>
          <w:sz w:val="18"/>
          <w:szCs w:val="18"/>
          <w:lang w:val="en-US"/>
        </w:rPr>
        <w:t>UNMIK</w:t>
      </w:r>
      <w:r>
        <w:rPr>
          <w:rFonts w:cs="Arial" w:ascii="Arial" w:hAnsi="Arial"/>
          <w:spacing w:val="6"/>
          <w:sz w:val="18"/>
          <w:szCs w:val="18"/>
        </w:rPr>
        <w:t>) о выделении саудовской стороне земельного участка для строительства культурного центра им. короля Фахда в Приштине. Предполагается, что этот центр включит мечеть, школу с классами для обучения иностранным (включая и арабский) языкам и компьютеру, а также спортивный городок. Расходы на первый этап строительства этого центра должны составить более 4 млн. сауд. риалов. Одновременно руководителю миссии ООН в Косово было сообщено, что в дальнейшем Саудовская Аравия предоставит на осуществление проектов развития в Косово 30 млн. долл. США в качестве дара короля Фахда, а также 40 млн. долларов в виде долгосрочного займа Саудовского фонда развития.</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jc w:val="center"/>
        <w:rPr>
          <w:rFonts w:ascii="Arial" w:hAnsi="Arial" w:cs="Arial"/>
          <w:b/>
          <w:b/>
          <w:bCs/>
          <w:spacing w:val="6"/>
          <w:sz w:val="18"/>
          <w:szCs w:val="18"/>
        </w:rPr>
      </w:pPr>
      <w:r>
        <w:rPr>
          <w:rFonts w:cs="Arial" w:ascii="Arial" w:hAnsi="Arial"/>
          <w:b/>
          <w:bCs/>
          <w:spacing w:val="6"/>
          <w:sz w:val="18"/>
          <w:szCs w:val="18"/>
        </w:rPr>
        <w:t>4. Саудовская Аравия и постсоветское пространство:</w:t>
        <w:br/>
        <w:t>вопросы финансовой помощи</w:t>
      </w:r>
    </w:p>
    <w:p>
      <w:pPr>
        <w:pStyle w:val="Normal"/>
        <w:autoSpaceDE w:val="false"/>
        <w:ind w:firstLine="425"/>
        <w:jc w:val="both"/>
        <w:rPr/>
      </w:pPr>
      <w:r>
        <w:rPr>
          <w:rFonts w:cs="Arial" w:ascii="Arial" w:hAnsi="Arial"/>
          <w:spacing w:val="6"/>
          <w:sz w:val="18"/>
          <w:szCs w:val="18"/>
        </w:rPr>
        <w:t>Саудовская помощь некоторым новым постсоветским государствам – странам Центральной Азии и Азербайджану, как и части внутрироссийских национально-административных образований (Татарстану, Башкорстану и большинству республик Северного Кавказа) – давно уже стала предметом порой острых дискуссий в российской общественно-политической среде и научных исследований отечественных ученых.</w:t>
      </w:r>
      <w:r>
        <w:rPr>
          <w:rFonts w:cs="Arial" w:ascii="Arial" w:hAnsi="Arial"/>
          <w:spacing w:val="6"/>
          <w:sz w:val="18"/>
          <w:szCs w:val="18"/>
          <w:vertAlign w:val="superscript"/>
        </w:rPr>
        <w:t>71</w:t>
      </w:r>
      <w:r>
        <w:rPr>
          <w:rFonts w:cs="Arial" w:ascii="Arial" w:hAnsi="Arial"/>
          <w:spacing w:val="6"/>
          <w:sz w:val="18"/>
          <w:szCs w:val="18"/>
        </w:rPr>
        <w:t xml:space="preserve"> Уже поэтому авторы этой статьи, ставящие в ней, в том числе, и проблему отношений между Саудовской Аравией и мусульманскими сообществами постсоветского пространства, не могут не высказать своих оценок некоторых подходов ряда своих коллег. Оба замечания касаются сферы методологии научного исследования.</w:t>
      </w:r>
    </w:p>
    <w:p>
      <w:pPr>
        <w:pStyle w:val="Normal"/>
        <w:autoSpaceDE w:val="false"/>
        <w:ind w:firstLine="425"/>
        <w:jc w:val="both"/>
        <w:rPr/>
      </w:pPr>
      <w:r>
        <w:rPr>
          <w:rFonts w:cs="Arial" w:ascii="Arial" w:hAnsi="Arial"/>
          <w:spacing w:val="6"/>
          <w:sz w:val="18"/>
          <w:szCs w:val="18"/>
        </w:rPr>
        <w:t>Многие российские исследователи проблем внешней помощи мусульманским сообществам в границах бывшего Советского Союза со стороны их саудовских единоверцев считают возможным не обращаться или почти не анализировать правительственные документы или материалы (с</w:t>
      </w:r>
      <w:r>
        <w:rPr>
          <w:rFonts w:cs="Arial" w:ascii="Arial" w:hAnsi="Arial"/>
          <w:b/>
          <w:bCs/>
          <w:spacing w:val="6"/>
          <w:sz w:val="18"/>
          <w:szCs w:val="18"/>
        </w:rPr>
        <w:t xml:space="preserve"> их</w:t>
      </w:r>
      <w:r>
        <w:rPr>
          <w:rFonts w:cs="Arial" w:ascii="Arial" w:hAnsi="Arial"/>
          <w:spacing w:val="6"/>
          <w:sz w:val="18"/>
          <w:szCs w:val="18"/>
        </w:rPr>
        <w:t xml:space="preserve"> действительно высокой степенью прозрачности) действующих под эгидой королевства фондов и организаций помощи. Разумеется, тому есть и объяснение – незнание языка (порой!) или ссылки на их недоступность. Представляемая картина этой помощи, ее побудительных причин и обстоятельств оказания, основывающаяся чаще всего на тенденциозных публикациях в российской прессе, становится, к сожалению, слишком однобокой и неправомерно искаженной. Более того, российские исследователи, на наш взгляд, слишком часто игнорируют или упрощают крайне подвижный контекст отечественного и в целом постсоветского ислама, в который вписывается саудовская помощь. В итоге картина взаимодействия мусульман постсоветского пространства, с одной стороны, и Саудовской Аравии, с другой, выглядит искаженной вдвойне.</w:t>
      </w:r>
    </w:p>
    <w:p>
      <w:pPr>
        <w:pStyle w:val="Normal"/>
        <w:autoSpaceDE w:val="false"/>
        <w:ind w:firstLine="425"/>
        <w:jc w:val="both"/>
        <w:rPr/>
      </w:pPr>
      <w:r>
        <w:rPr>
          <w:rFonts w:cs="Arial" w:ascii="Arial" w:hAnsi="Arial"/>
          <w:spacing w:val="6"/>
          <w:sz w:val="18"/>
          <w:szCs w:val="18"/>
        </w:rPr>
        <w:t>И второе замечание. В работах многих коллег, рассматривающих проблему саудовской внешней помощи мусульманам постсоветских государств и национально-административных формирований, прямо ли, подспудно ли содержится призыв к защите национальных интересов России. Вне сомнения, это справедливо. Однако не менее справедливо и то, что Россия существует в мире, состоящем из многочисленных государств, каждое из которых, в зависимости от отражающих внутренние условия его становления и развития концептуальных установок в той же мере, что и российское государство, имеет свои национальные интересы, как и поле их непосредственной реализации. Сфера внешней политики (а ни в коей мере не монопольно определенных геополитических притязаний) предполагает, что естественные национальные интересы различных государств в силу ряда причин могут реализовываться в одних и тех же регионах или этноконфессиональных анклавах. Должны ли они реализовывать себя в ситуации жестко очерченного взаимного конфликта? На этот вопрос, видимо, стоит дать отрицательный ответ, подчеркнув одновременно наличие альтернативы конфликту. Ею выступает нахождение путей к гармонизации этих интересов, возможное лишь при одном условии – взаимном понимании друг друга, способном возникнуть только тогда, когда каждая из сторон сможет верно интерпретировать позицию другой.</w:t>
      </w:r>
    </w:p>
    <w:p>
      <w:pPr>
        <w:pStyle w:val="Normal"/>
        <w:autoSpaceDE w:val="false"/>
        <w:ind w:firstLine="425"/>
        <w:jc w:val="both"/>
        <w:rPr/>
      </w:pPr>
      <w:r>
        <w:rPr>
          <w:rFonts w:cs="Arial" w:ascii="Arial" w:hAnsi="Arial"/>
          <w:spacing w:val="6"/>
          <w:sz w:val="18"/>
          <w:szCs w:val="18"/>
        </w:rPr>
        <w:t>Попытаемся, опираясь на оригинальные документы и материалы, в рамках этого раздела статьи наметить контуры возможной интерпретации саудовской позиции.</w:t>
      </w:r>
    </w:p>
    <w:p>
      <w:pPr>
        <w:pStyle w:val="Normal"/>
        <w:autoSpaceDE w:val="false"/>
        <w:ind w:firstLine="425"/>
        <w:jc w:val="both"/>
        <w:rPr/>
      </w:pPr>
      <w:r>
        <w:rPr>
          <w:rFonts w:cs="Arial" w:ascii="Arial" w:hAnsi="Arial"/>
          <w:spacing w:val="6"/>
          <w:sz w:val="18"/>
          <w:szCs w:val="18"/>
        </w:rPr>
        <w:t>Последние годы существования Советского Союза и ранний этап уже самостоятельной эволюции постсоветских государств становились временем беспрецедентной открытости общественных организмов советского и постсоветского пространств для внешнего мира. Речь, разумеется, не шла только лишь об одном из составных элементов этих организмов – мусульманских сообществах, – открытость распространялась на все национальные и конфессиональные группы советского и постсоветских социумов. При этом сама возможность возникновения такого положения определялась, в конечном итоге, тем, что как бывшее государство-метрополия, так и вышедшие из его состава политические формирования (Россия была одним из них) переживали этап размывания (в случае Советского Союза последних лет его жизни) или становления (вариант новых стран) собственных «правящих классов». Характерной чертой этого этапа стал ранее невозможный процесс социальной мобильности, распространявшийся, в том числе, и на тот сегмент общественного организма, который традиционно квалифицировался в качестве мусульманского. Этот процесс знаменовал собой, в том числе, и начало религиозного возрождения, распространявшегося и на ислам</w:t>
      </w:r>
      <w:r>
        <w:rPr>
          <w:rFonts w:cs="Arial" w:ascii="Arial" w:hAnsi="Arial"/>
          <w:spacing w:val="6"/>
          <w:sz w:val="18"/>
          <w:szCs w:val="18"/>
          <w:vertAlign w:val="superscript"/>
        </w:rPr>
        <w:t>72</w:t>
      </w:r>
      <w:r>
        <w:rPr>
          <w:rFonts w:cs="Arial" w:ascii="Arial" w:hAnsi="Arial"/>
          <w:spacing w:val="6"/>
          <w:sz w:val="18"/>
          <w:szCs w:val="18"/>
        </w:rPr>
        <w:t>. В свою очередь, едва начинавшаяся в то время саудовская помощь становилась лишь одним из внешних факторов воздействия на этот процесс.</w:t>
      </w:r>
    </w:p>
    <w:p>
      <w:pPr>
        <w:pStyle w:val="Normal"/>
        <w:autoSpaceDE w:val="false"/>
        <w:ind w:firstLine="425"/>
        <w:jc w:val="both"/>
        <w:rPr/>
      </w:pPr>
      <w:r>
        <w:rPr>
          <w:rFonts w:cs="Arial" w:ascii="Arial" w:hAnsi="Arial"/>
          <w:spacing w:val="6"/>
          <w:sz w:val="18"/>
          <w:szCs w:val="18"/>
        </w:rPr>
        <w:t>Принципиальны, видимо, две далеко не совпадающие и, более того, разноуровневые проблемы, связанные как с началом, так и последующими этапами взаимодействия постсоветских мусульманских сообществ и Саудовской Аравии. Если первая из них имеет отношение к внутренним обстоятельствам возникновения и эволюции исламского возрожденческого движения на постсоветском пространстве, то вторая – к обстоятельствам взаимодействия Саудовской Аравии с мусульманскими сообществами постсоветских государств и национально-административных образований.</w:t>
      </w:r>
    </w:p>
    <w:p>
      <w:pPr>
        <w:pStyle w:val="Normal"/>
        <w:autoSpaceDE w:val="false"/>
        <w:ind w:firstLine="425"/>
        <w:jc w:val="both"/>
        <w:rPr/>
      </w:pPr>
      <w:r>
        <w:rPr>
          <w:rFonts w:cs="Arial" w:ascii="Arial" w:hAnsi="Arial"/>
          <w:spacing w:val="6"/>
          <w:sz w:val="18"/>
          <w:szCs w:val="18"/>
        </w:rPr>
        <w:t>Как и в Саудовской Аравии времени становления королевства (впрочем, и на протяжении всей эпохи его последующей эволюции), на постсоветском пространстве ислам выступал прежде всего как инструментальное орудие гомогенизации части местных общественных организмов и легитимации выдвижения на авансцену общественно-политической жизни новых элитарных групп. Кризисное состояние других идейных систем и вынужденное обращение к нему апеллировавших к национальным, социалистическим или либеральным ценностям структур лишь доказывало это. В этом отношении роль ислама и место в общественном сознании и политической практике были абсолютно идентичны роли и месту иных религиозных доктрин, существующих в пределах этого пространства. Но эти же роль и место, естественно совмещавшиеся для ислама с необходимостью обращения к внешним для постсоветских государств или регионов центрам (Саудовская Аравия в силу столь же естественных причин была среди них объективно ведущим), уже в момент возникновения мусульманского возрождения создавали для его приверженцев ситуацию множественности полюсов притяжения. Эти полюса, неизбежно конкурирующие между собой, нуждались в нахождении точек соприкосновения.</w:t>
      </w:r>
    </w:p>
    <w:p>
      <w:pPr>
        <w:pStyle w:val="Normal"/>
        <w:autoSpaceDE w:val="false"/>
        <w:ind w:firstLine="425"/>
        <w:jc w:val="both"/>
        <w:rPr/>
      </w:pPr>
      <w:r>
        <w:rPr>
          <w:rFonts w:cs="Arial" w:ascii="Arial" w:hAnsi="Arial"/>
          <w:spacing w:val="6"/>
          <w:sz w:val="18"/>
          <w:szCs w:val="18"/>
        </w:rPr>
        <w:t xml:space="preserve">Представители первых саудовских фондов помощи («Аль-Харамейн», «Исламский вакф», Всемирный комитет исламского спасения в Королевстве Саудовская Аравия), начинавшие свою деятельность на постсоветском пространстве в первой половине 90-х гг., отчетливо ощущали это обстоятельство. Обращаясь к своим жертвователям, одно из представительств Всемирного комитета исламского спасения подчеркивало: «Четыре года мы работаем в стране (бывшем Советском Союзе. – </w:t>
      </w:r>
      <w:r>
        <w:rPr>
          <w:rFonts w:cs="Arial" w:ascii="Arial" w:hAnsi="Arial"/>
          <w:i/>
          <w:iCs/>
          <w:spacing w:val="6"/>
          <w:sz w:val="18"/>
          <w:szCs w:val="18"/>
        </w:rPr>
        <w:t>Авт.</w:t>
      </w:r>
      <w:r>
        <w:rPr>
          <w:rFonts w:cs="Arial" w:ascii="Arial" w:hAnsi="Arial"/>
          <w:spacing w:val="6"/>
          <w:sz w:val="18"/>
          <w:szCs w:val="18"/>
        </w:rPr>
        <w:t xml:space="preserve">), которая была родиной и дала нам великих ученых </w:t>
      </w:r>
      <w:r>
        <w:rPr>
          <w:rFonts w:cs="Arial" w:ascii="Arial" w:hAnsi="Arial"/>
          <w:i/>
          <w:iCs/>
          <w:spacing w:val="6"/>
          <w:sz w:val="18"/>
          <w:szCs w:val="18"/>
        </w:rPr>
        <w:t xml:space="preserve">(уляма) – </w:t>
      </w:r>
      <w:r>
        <w:rPr>
          <w:rFonts w:cs="Arial" w:ascii="Arial" w:hAnsi="Arial"/>
          <w:spacing w:val="6"/>
          <w:sz w:val="18"/>
          <w:szCs w:val="18"/>
        </w:rPr>
        <w:t xml:space="preserve">блестящих факихов и имамов-обновителей, сохранивших для нас богатства </w:t>
      </w:r>
      <w:r>
        <w:rPr>
          <w:rFonts w:cs="Arial" w:ascii="Arial" w:hAnsi="Arial"/>
          <w:i/>
          <w:iCs/>
          <w:spacing w:val="6"/>
          <w:sz w:val="18"/>
          <w:szCs w:val="18"/>
        </w:rPr>
        <w:t>(кунуз)</w:t>
      </w:r>
      <w:r>
        <w:rPr>
          <w:rFonts w:cs="Arial" w:ascii="Arial" w:hAnsi="Arial"/>
          <w:spacing w:val="6"/>
          <w:sz w:val="18"/>
          <w:szCs w:val="18"/>
        </w:rPr>
        <w:t xml:space="preserve"> благородной сунны и нашего великого мусульманского наследия. Это страна Абу Абдаллы Аль-Бухари, Муслима Нишапури, Абу Исы Ат-Термези, Абу Дауда Ас-Саджастани, Абу Зара Ар-Рази, Ас-Сархаси, Аль-Бейхаки и многих других. Мы всегда будем испытывать чувство признательности и благодарности по отношению к этим ученым, но мы должны помнить, что эпоха коммунизма надолго отлучила их внуков от ислама. Их внуки родились, зная об исламе только то, что они мусульмане»</w:t>
      </w:r>
      <w:r>
        <w:rPr>
          <w:rFonts w:cs="Arial" w:ascii="Arial" w:hAnsi="Arial"/>
          <w:spacing w:val="6"/>
          <w:sz w:val="18"/>
          <w:szCs w:val="18"/>
          <w:vertAlign w:val="superscript"/>
        </w:rPr>
        <w:t>73</w:t>
      </w:r>
      <w:r>
        <w:rPr>
          <w:rFonts w:cs="Arial" w:ascii="Arial" w:hAnsi="Arial"/>
          <w:spacing w:val="6"/>
          <w:sz w:val="18"/>
          <w:szCs w:val="18"/>
        </w:rPr>
        <w:t>.</w:t>
      </w:r>
    </w:p>
    <w:p>
      <w:pPr>
        <w:pStyle w:val="TextBodyIndent"/>
        <w:spacing w:lineRule="auto" w:line="240"/>
        <w:ind w:firstLine="425"/>
        <w:rPr/>
      </w:pPr>
      <w:r>
        <w:rPr>
          <w:spacing w:val="4"/>
          <w:sz w:val="18"/>
          <w:szCs w:val="18"/>
        </w:rPr>
        <w:t>Видимо, это была наиболее адекватная для мусульман России и других постсоветских государств постановка вопроса, – национальная принадлежность мусульман «северной периферии» исламского мира ни в коей мере не противоречила их принадлежности к более широкому, чем национальный, ареалу цивилизации. Эту идею высказывали представители саудовского фонда помощи. Впрочем, в этом не было ничего парадоксального. Напротив, это была традиционная для саудовского королевства постановка вопроса. Оно исходило из складывавшейся реальности, а не содействовало ее становлению или крушению. Общее направление саудовского курса проявляло себя здесь раньше, чем в ситуации боснийского конфликта и кризиса в Косово.</w:t>
      </w:r>
    </w:p>
    <w:p>
      <w:pPr>
        <w:pStyle w:val="Normal"/>
        <w:autoSpaceDE w:val="false"/>
        <w:ind w:firstLine="425"/>
        <w:jc w:val="both"/>
        <w:rPr/>
      </w:pPr>
      <w:r>
        <w:rPr>
          <w:rFonts w:cs="Arial" w:ascii="Arial" w:hAnsi="Arial"/>
          <w:spacing w:val="6"/>
          <w:sz w:val="18"/>
          <w:szCs w:val="18"/>
        </w:rPr>
        <w:t xml:space="preserve">Более того, в цитировавшемся обращении прослеживалась и другая мысль: ислам на пространстве бывшего Советского Союза только начинает обретать действительно осязаемые черты. Провозглашение членами одной из групп постсоветского социума (для представителей саудовского фонда этот социум все еще был едва ли не един, хотя его уже разделяли вновь возникшие государственные границы) своей принадлежности к исламу само по себе было недостаточно для того, чтобы эти люди могли бы рассматриваться в качестве мусульман. Напротив, в отчетах саудовских фондов, действовавших в первой половине 90-х гг. на бывшей советской территории, речь шла о людях, слишком далеких от подлинного ислама, слишком погрязших в «чудовищных пережитках и предрассудках </w:t>
      </w:r>
      <w:r>
        <w:rPr>
          <w:rFonts w:cs="Arial" w:ascii="Arial" w:hAnsi="Arial"/>
          <w:i/>
          <w:iCs/>
          <w:spacing w:val="6"/>
          <w:sz w:val="18"/>
          <w:szCs w:val="18"/>
        </w:rPr>
        <w:t>джахилийи</w:t>
      </w:r>
      <w:r>
        <w:rPr>
          <w:rFonts w:cs="Arial" w:ascii="Arial" w:hAnsi="Arial"/>
          <w:spacing w:val="6"/>
          <w:sz w:val="18"/>
          <w:szCs w:val="18"/>
        </w:rPr>
        <w:t>»</w:t>
      </w:r>
      <w:r>
        <w:rPr>
          <w:rFonts w:cs="Arial" w:ascii="Arial" w:hAnsi="Arial"/>
          <w:spacing w:val="6"/>
          <w:sz w:val="18"/>
          <w:szCs w:val="18"/>
          <w:vertAlign w:val="superscript"/>
        </w:rPr>
        <w:t>74</w:t>
      </w:r>
      <w:r>
        <w:rPr>
          <w:rFonts w:cs="Arial" w:ascii="Arial" w:hAnsi="Arial"/>
          <w:spacing w:val="6"/>
          <w:sz w:val="18"/>
          <w:szCs w:val="18"/>
        </w:rPr>
        <w:t>. Это не было осуждением. Это было всего лишь напоминанием саудовским жертвователям о том, что и само общество Аравийского полуострова в определенную эпоху своей эволюции (до появления М. Абдель Ваххаба и создания первого саудовского государства) переживало идентичный этап развития</w:t>
      </w:r>
      <w:r>
        <w:rPr>
          <w:rFonts w:cs="Arial" w:ascii="Arial" w:hAnsi="Arial"/>
          <w:spacing w:val="6"/>
          <w:sz w:val="18"/>
          <w:szCs w:val="18"/>
          <w:vertAlign w:val="superscript"/>
        </w:rPr>
        <w:t>75</w:t>
      </w:r>
      <w:r>
        <w:rPr>
          <w:rFonts w:cs="Arial" w:ascii="Arial" w:hAnsi="Arial"/>
          <w:spacing w:val="6"/>
          <w:sz w:val="18"/>
          <w:szCs w:val="18"/>
        </w:rPr>
        <w:t xml:space="preserve">. Им должна была быть оказана помощь потому, что они возвращались в международное мусульманское сообщество как наследники великого вклада их предшественников, в общее наследие этого сообщества, без которого было бы проблематично существование и самой Саудовской Аравии. Достичь этого можно было через окончательный демонтаж коммунистической системы, которая не только порождала то, что в саудовском королевстве в рамках привычного для него дискурса именовалось </w:t>
      </w:r>
      <w:r>
        <w:rPr>
          <w:rFonts w:cs="Arial" w:ascii="Arial" w:hAnsi="Arial"/>
          <w:i/>
          <w:iCs/>
          <w:spacing w:val="6"/>
          <w:sz w:val="18"/>
          <w:szCs w:val="18"/>
        </w:rPr>
        <w:t>джахилийей,</w:t>
      </w:r>
      <w:r>
        <w:rPr>
          <w:rFonts w:cs="Arial" w:ascii="Arial" w:hAnsi="Arial"/>
          <w:spacing w:val="6"/>
          <w:sz w:val="18"/>
          <w:szCs w:val="18"/>
        </w:rPr>
        <w:t xml:space="preserve"> но и всегда рассматривалась в качестве враждебной королевству силы. Благодаря действиям в этом направлении сфера саудовского внешнеполитического влияния расширилась бы, и стало значительнее поле взаимодействия мусульман постсоветского пространства с их зарубежными единоверцами, а также с окружающим их миром. Но ведь цель как можно более широкого вхождения в многообразный мир, ранее невозможного в силу существования все той же советской коммунистической системы, лежала в основе деятельности тех элит, которые приходили к власти в постсоветских государствах.</w:t>
      </w:r>
    </w:p>
    <w:p>
      <w:pPr>
        <w:pStyle w:val="Normal"/>
        <w:autoSpaceDE w:val="false"/>
        <w:ind w:firstLine="425"/>
        <w:jc w:val="both"/>
        <w:rPr/>
      </w:pPr>
      <w:r>
        <w:rPr>
          <w:rFonts w:cs="Arial" w:ascii="Arial" w:hAnsi="Arial"/>
          <w:spacing w:val="6"/>
          <w:sz w:val="18"/>
          <w:szCs w:val="18"/>
        </w:rPr>
        <w:t xml:space="preserve">Все тот же уже цитировавшийся текст содержал в себе мысль, имевшую прямое отношение и к проблеме взаимодействия Саудовской Аравии с мусульманскими сообществами постсоветских государств и национально-административных образований. Устанавливая контакты с ними (а, в дальнейшем, и развивая их), саудовские организации помощи опирались на связывающие эти сообщества с их страной (пусть и понимавшиеся первоначально как теоретические) религиозные узы. Отсюда был правомерен акцент, ставившийся этими организациями на том, что эти сообщества дали мусульманскому миру великих ученых и мыслителей, как, впрочем, и на необходимости их вывода из состояния </w:t>
      </w:r>
      <w:r>
        <w:rPr>
          <w:rFonts w:cs="Arial" w:ascii="Arial" w:hAnsi="Arial"/>
          <w:i/>
          <w:iCs/>
          <w:spacing w:val="6"/>
          <w:sz w:val="18"/>
          <w:szCs w:val="18"/>
        </w:rPr>
        <w:t>джахилийи.</w:t>
      </w:r>
      <w:r>
        <w:rPr>
          <w:rFonts w:cs="Arial" w:ascii="Arial" w:hAnsi="Arial"/>
          <w:spacing w:val="6"/>
          <w:sz w:val="18"/>
          <w:szCs w:val="18"/>
        </w:rPr>
        <w:t xml:space="preserve"> Речь шла, однако, не только об одном из принципиальных положений саудовской доктрины, но и об обычном внешнеполитическом прагматизме. Иные каналы возможного взаимодействия с постсоветским пространством, включая и важнейший из них – национальный, уже был занят другими «центрами силы» внутри ОИК – Турцией (для тюркоязычных политических образований) или Ираном (для Таджикистана). Конечно, развивая свои отношения с ними, обе эти страны активно использовали и мусульманскую риторику, но все же фактор единства происхождения и культуры для них, в конечном итоге, оказывался куда как более существенным. В свою очередь. Саудовская Аравия видела в своих контрагентах не «братьев по крови», а членов «всемирной </w:t>
      </w:r>
      <w:r>
        <w:rPr>
          <w:rFonts w:cs="Arial" w:ascii="Arial" w:hAnsi="Arial"/>
          <w:i/>
          <w:iCs/>
          <w:spacing w:val="6"/>
          <w:sz w:val="18"/>
          <w:szCs w:val="18"/>
        </w:rPr>
        <w:t>уммы</w:t>
      </w:r>
      <w:r>
        <w:rPr>
          <w:rFonts w:cs="Arial" w:ascii="Arial" w:hAnsi="Arial"/>
          <w:spacing w:val="6"/>
          <w:sz w:val="18"/>
          <w:szCs w:val="18"/>
        </w:rPr>
        <w:t>». Это обстоятельство определяло направления работы ее фондов. В этой связи стоит вновь обратиться к уже цитировавшемуся отчету одного из них – Всемирного комитета исламского спасения в Королевстве Саудовская Аравия, охватывающему период 1993-1997 гг. Этот отчет может рассматриваться как один из образцов деятельности в то время всех саудовских фондов помощи на территории бывшего Советского Союза.</w:t>
      </w:r>
    </w:p>
    <w:p>
      <w:pPr>
        <w:pStyle w:val="Normal"/>
        <w:autoSpaceDE w:val="false"/>
        <w:ind w:firstLine="425"/>
        <w:jc w:val="both"/>
        <w:rPr/>
      </w:pPr>
      <w:r>
        <w:rPr>
          <w:rFonts w:cs="Arial" w:ascii="Arial" w:hAnsi="Arial"/>
          <w:spacing w:val="6"/>
          <w:sz w:val="18"/>
          <w:szCs w:val="18"/>
        </w:rPr>
        <w:t>Распространение исламского вероучения становилось, естественно, основным направлением деятельности Комитета и его региональных представительств в Москве, Баку, Алма-Ате, Казани, Нальчике и Махачкале. Формы этой деятельности были действительно многообразны, окрашивая собой и те сферы, которые формально, казалось бы, не имели отношения к религии</w:t>
      </w:r>
      <w:r>
        <w:rPr>
          <w:rFonts w:cs="Arial" w:ascii="Arial" w:hAnsi="Arial"/>
          <w:spacing w:val="6"/>
          <w:sz w:val="18"/>
          <w:szCs w:val="18"/>
          <w:vertAlign w:val="superscript"/>
        </w:rPr>
        <w:t>76</w:t>
      </w:r>
      <w:r>
        <w:rPr>
          <w:rFonts w:cs="Arial" w:ascii="Arial" w:hAnsi="Arial"/>
          <w:spacing w:val="6"/>
          <w:sz w:val="18"/>
          <w:szCs w:val="18"/>
        </w:rPr>
        <w:t>.</w:t>
      </w:r>
    </w:p>
    <w:p>
      <w:pPr>
        <w:pStyle w:val="Normal"/>
        <w:autoSpaceDE w:val="false"/>
        <w:ind w:firstLine="425"/>
        <w:jc w:val="both"/>
        <w:rPr/>
      </w:pPr>
      <w:r>
        <w:rPr>
          <w:rFonts w:cs="Arial" w:ascii="Arial" w:hAnsi="Arial"/>
          <w:spacing w:val="6"/>
          <w:sz w:val="18"/>
          <w:szCs w:val="18"/>
        </w:rPr>
        <w:t>Важным направлением прежде всего являлось возведение и реконструкция мечетей. В течение названных четырех лет Комитет оказал помощь в строительстве и восстановлении 221 мечети в Азербайджане (27), центральноазиатских государствах (110), Татарстане и Башкортостане (35), Кабардино-Балкарии и Адыгее (22), Сибири (26) и Дагестане (1). Комитет исходил из того, что «мечеть является одной из основ создания мусульманского общества, поскольку в пресветлой Медине пророк … прежде всего воздвиг дом молитвы». Отчет, к сожалению, не приводит данных о финансовых расходах Комитета в этом (как и почти во всех) своем разделе, подчеркивая безвозмездный характер своей помощи. Но, несомненно, на строительство были потрачены значительные суммы.</w:t>
      </w:r>
    </w:p>
    <w:p>
      <w:pPr>
        <w:pStyle w:val="Normal"/>
        <w:autoSpaceDE w:val="false"/>
        <w:ind w:firstLine="425"/>
        <w:jc w:val="both"/>
        <w:rPr/>
      </w:pPr>
      <w:r>
        <w:rPr>
          <w:rFonts w:cs="Arial" w:ascii="Arial" w:hAnsi="Arial"/>
          <w:spacing w:val="6"/>
          <w:sz w:val="18"/>
          <w:szCs w:val="18"/>
        </w:rPr>
        <w:t xml:space="preserve">Любопытна динамика его затрат в связи с проведением праздника разговения – </w:t>
      </w:r>
      <w:r>
        <w:rPr>
          <w:rFonts w:cs="Arial" w:ascii="Arial" w:hAnsi="Arial"/>
          <w:i/>
          <w:iCs/>
          <w:spacing w:val="6"/>
          <w:sz w:val="18"/>
          <w:szCs w:val="18"/>
        </w:rPr>
        <w:t>ид аль-фитр,</w:t>
      </w:r>
      <w:r>
        <w:rPr>
          <w:rFonts w:cs="Arial" w:ascii="Arial" w:hAnsi="Arial"/>
          <w:spacing w:val="6"/>
          <w:sz w:val="18"/>
          <w:szCs w:val="18"/>
        </w:rPr>
        <w:t xml:space="preserve"> составивших в течение первого года его деятельности в бывшем Советском Союзе 95.800, а четвертого – уже 241.250 долл. США. Не менее показательны и расходы на организацию помощи малоимущим единоверцам во время поста в месяц рамадан в Санкт-Петербурге, Дагестане, Чечне, Кабардино-Балкарии, Башкортостане, Татарстане и Азербайджане: в течение второго года деятельности 143.870 и четвертого – 224 тыс. долл. США. Были у Комитета и долгосрочные планы: в их рамках предполагалось восстановить 26 тыс. мечетей, «закрытых красным коммунизмом и превращенных в склады и музеи».</w:t>
      </w:r>
    </w:p>
    <w:p>
      <w:pPr>
        <w:pStyle w:val="Normal"/>
        <w:autoSpaceDE w:val="false"/>
        <w:ind w:firstLine="425"/>
        <w:jc w:val="both"/>
        <w:rPr/>
      </w:pPr>
      <w:r>
        <w:rPr>
          <w:rFonts w:cs="Arial" w:ascii="Arial" w:hAnsi="Arial"/>
          <w:spacing w:val="4"/>
          <w:sz w:val="18"/>
          <w:szCs w:val="18"/>
        </w:rPr>
        <w:t>Рассматривая мусульманское образование как «дух ислама, как источник прозрения человека, благодаря которому он видит путь к спасению», Комитет участвовал в финансировании более 38 университетов, медресе и дошкольных учреждений. Это были Исламский университет им. имама Аш-Шафии в Махачкале, Институт арабского языка в Нальчике, медресе «</w:t>
      </w:r>
      <w:r>
        <w:rPr>
          <w:rFonts w:cs="Arial" w:ascii="Arial" w:hAnsi="Arial"/>
          <w:spacing w:val="4"/>
          <w:sz w:val="18"/>
          <w:szCs w:val="18"/>
          <w:lang w:val="en-US"/>
        </w:rPr>
        <w:t>Hyp</w:t>
      </w:r>
      <w:r>
        <w:rPr>
          <w:rFonts w:cs="Arial" w:ascii="Arial" w:hAnsi="Arial"/>
          <w:spacing w:val="4"/>
          <w:sz w:val="18"/>
          <w:szCs w:val="18"/>
        </w:rPr>
        <w:t xml:space="preserve"> аль-Ислам» в Октябрьске (Башкортостан), а также детские сады и школы в лагерях азербайджанских беженцев из Нагорного Карабаха. Эти учреждения нуждались в проповедниках </w:t>
      </w:r>
      <w:r>
        <w:rPr>
          <w:rFonts w:cs="Arial" w:ascii="Arial" w:hAnsi="Arial"/>
          <w:i/>
          <w:iCs/>
          <w:spacing w:val="4"/>
          <w:sz w:val="18"/>
          <w:szCs w:val="18"/>
        </w:rPr>
        <w:t>(дуат).</w:t>
      </w:r>
      <w:r>
        <w:rPr>
          <w:rFonts w:cs="Arial" w:ascii="Arial" w:hAnsi="Arial"/>
          <w:spacing w:val="4"/>
          <w:sz w:val="18"/>
          <w:szCs w:val="18"/>
        </w:rPr>
        <w:t xml:space="preserve"> За четыре года было подготовлено 444 проповедника, «готовых нести знание о принципах ислама и столпах веры мусульманам этой страны (бывшего Советского Союза. – </w:t>
      </w:r>
      <w:r>
        <w:rPr>
          <w:rFonts w:cs="Arial" w:ascii="Arial" w:hAnsi="Arial"/>
          <w:i/>
          <w:iCs/>
          <w:spacing w:val="4"/>
          <w:sz w:val="18"/>
          <w:szCs w:val="18"/>
        </w:rPr>
        <w:t>Авт.</w:t>
      </w:r>
      <w:r>
        <w:rPr>
          <w:rFonts w:cs="Arial" w:ascii="Arial" w:hAnsi="Arial"/>
          <w:spacing w:val="4"/>
          <w:sz w:val="18"/>
          <w:szCs w:val="18"/>
        </w:rPr>
        <w:t>)</w:t>
      </w:r>
      <w:r>
        <w:rPr>
          <w:rFonts w:cs="Arial" w:ascii="Arial" w:hAnsi="Arial"/>
          <w:i/>
          <w:iCs/>
          <w:spacing w:val="4"/>
          <w:sz w:val="18"/>
          <w:szCs w:val="18"/>
        </w:rPr>
        <w:t>,</w:t>
      </w:r>
      <w:r>
        <w:rPr>
          <w:rFonts w:cs="Arial" w:ascii="Arial" w:hAnsi="Arial"/>
          <w:spacing w:val="4"/>
          <w:sz w:val="18"/>
          <w:szCs w:val="18"/>
        </w:rPr>
        <w:t xml:space="preserve"> начавшим поиск пути к возвращению в лоно своей религии после долгих лет атеистического безверия, насилия и преследований». 77 этих проповедников были подготовлены в Москве, 40 – в Баку, 60 – в Алма-Ате, 102 – в Казани, 65 – в Нальчике и 100 – в Махачкале. Как и в странах мусульманского мира, Европы или в США, саудовское министерство мусульманских дел, вакфов, призыва и руководства проводило для них семинары, призванные координировать их деятельность (в Москве, Баку, Алма-Ате, Санкт-Петербурге, Казани, Нижнем Новгороде, Тюмени, Симферополе)</w:t>
      </w:r>
      <w:r>
        <w:rPr>
          <w:rFonts w:cs="Arial" w:ascii="Arial" w:hAnsi="Arial"/>
          <w:spacing w:val="4"/>
          <w:sz w:val="18"/>
          <w:szCs w:val="18"/>
          <w:vertAlign w:val="superscript"/>
        </w:rPr>
        <w:t>77</w:t>
      </w:r>
      <w:r>
        <w:rPr>
          <w:rFonts w:cs="Arial" w:ascii="Arial" w:hAnsi="Arial"/>
          <w:spacing w:val="4"/>
          <w:sz w:val="18"/>
          <w:szCs w:val="18"/>
        </w:rPr>
        <w:t>. Эти люди, как и выпускники саудовских высших учебных заведений, меняли лицо постсоветского ислама, в огромной мере усиливая процессы мобильности в его мусульманской среде. Эти процессы по-новому стратифицировали эту среду и, радикализируя ее, изменяли степень ее воздействия на внутреннюю политику. Но не должны ли и государства, провозглашающие себя демократическими и открытыми многообразному миру, находить адекватные каналы взаимодействия со всеми категориями своих граждан?</w:t>
      </w:r>
    </w:p>
    <w:p>
      <w:pPr>
        <w:pStyle w:val="Normal"/>
        <w:autoSpaceDE w:val="false"/>
        <w:ind w:firstLine="425"/>
        <w:jc w:val="both"/>
        <w:rPr/>
      </w:pPr>
      <w:r>
        <w:rPr>
          <w:rFonts w:cs="Arial" w:ascii="Arial" w:hAnsi="Arial"/>
          <w:spacing w:val="10"/>
          <w:sz w:val="18"/>
          <w:szCs w:val="18"/>
        </w:rPr>
        <w:t xml:space="preserve">Деятельность Всемирного комитета исламского спасения в Королевстве Саудовская Аравия на постсоветском пространстве включала и другие аспекты. Это была помощь единоверцам, пострадавшим от стихийных катастроф и военных действий (беженцы из Нагорного Карабаха в Азербайджане, жертвы гражданской войны в Таджикистане, вооруженных конфликтов в Абхазии, Ингушетии и Северной Осетии). Начиная с 1994 г. через свои региональные представительства в Махачкале и Нальчике Комитет оказывал гуманитарную помощь чеченским беженцам на территории Ингушетии и Дагестана. Помощь касалась участия (на основе сотрудничества с региональным представительством ООН – </w:t>
      </w:r>
      <w:r>
        <w:rPr>
          <w:rFonts w:cs="Arial" w:ascii="Arial" w:hAnsi="Arial"/>
          <w:spacing w:val="10"/>
          <w:sz w:val="18"/>
          <w:szCs w:val="18"/>
          <w:lang w:val="en-US"/>
        </w:rPr>
        <w:t>UNHCR</w:t>
      </w:r>
      <w:r>
        <w:rPr>
          <w:rFonts w:cs="Arial" w:ascii="Arial" w:hAnsi="Arial"/>
          <w:spacing w:val="10"/>
          <w:sz w:val="18"/>
          <w:szCs w:val="18"/>
        </w:rPr>
        <w:t>) в освоении пригодных для сельскохозяйственных нужд заброшенных земель в Азербайджане, создании мастерских и хлебопекарен для жителей лагерей беженцев, оказывалась целевая помощь детям-сиротам, принимались меры по содействию здравоохранению. Все эти направления деятельности Комитета получали необходимую религиозную легитимацию.</w:t>
      </w:r>
    </w:p>
    <w:p>
      <w:pPr>
        <w:pStyle w:val="Normal"/>
        <w:autoSpaceDE w:val="false"/>
        <w:ind w:firstLine="425"/>
        <w:jc w:val="both"/>
        <w:rPr/>
      </w:pPr>
      <w:r>
        <w:rPr>
          <w:rFonts w:cs="Arial" w:ascii="Arial" w:hAnsi="Arial"/>
          <w:spacing w:val="4"/>
          <w:sz w:val="18"/>
          <w:szCs w:val="18"/>
        </w:rPr>
        <w:t>В 1995 г. саудовское правительство приняло меры, во многом корректировавшие политику помощи странам постсоветского пространства. Причиной стала проблема Чечни. Коррекция политики означала выделение вопросов помощи Чечне в едва ли не наиболее приоритетное направление в деятельности саудовского королевства на постсоветском пространстве. В 1995 г. специальным указом короля и на основе его личного денежного пожертвования под эгидой принца Абдель Азиза бен Фахда бен Абдель Азиза Аль Сауда</w:t>
      </w:r>
      <w:r>
        <w:rPr>
          <w:rFonts w:cs="Arial" w:ascii="Arial" w:hAnsi="Arial"/>
          <w:spacing w:val="4"/>
          <w:sz w:val="18"/>
          <w:szCs w:val="18"/>
          <w:vertAlign w:val="superscript"/>
        </w:rPr>
        <w:t>78</w:t>
      </w:r>
      <w:r>
        <w:rPr>
          <w:rFonts w:cs="Arial" w:ascii="Arial" w:hAnsi="Arial"/>
          <w:spacing w:val="4"/>
          <w:sz w:val="18"/>
          <w:szCs w:val="18"/>
        </w:rPr>
        <w:t xml:space="preserve"> была создана Программа им. короля Фахда для спасения Чечни. По сообщению ее исполнительного директора М.А. Ат-Турки, «эта Программа была ответом чеченскому народу, испытывавшему острую потребность в гуманитарной помощи, которая помогла бы ему смягчить груз выпавших на его долю страданий в ходе неравной войны с российскими вооруженными силами»</w:t>
      </w:r>
      <w:r>
        <w:rPr>
          <w:rFonts w:cs="Arial" w:ascii="Arial" w:hAnsi="Arial"/>
          <w:spacing w:val="4"/>
          <w:sz w:val="18"/>
          <w:szCs w:val="18"/>
          <w:vertAlign w:val="superscript"/>
        </w:rPr>
        <w:t>79</w:t>
      </w:r>
      <w:r>
        <w:rPr>
          <w:rFonts w:cs="Arial" w:ascii="Arial" w:hAnsi="Arial"/>
          <w:spacing w:val="4"/>
          <w:sz w:val="18"/>
          <w:szCs w:val="18"/>
        </w:rPr>
        <w:t>. Он подчеркивал, что саудовская инициатива определялась «невозможностью для международных организаций удовлетворить потребности Чечни в силу того, что этот район находится в глубине территории России». Вместе с тем его страна и на этот раз стремилась к тесной координации своих действий с ООН. Одно из достижений Программы заключалось в том, что, по словам все того же саудовского государственного чиновника, его организация «предприняла все необходимые усилия для того, чтобы на чеченской территории стало бы действовать бюро ООН, и получила на это разрешение российских властей»</w:t>
      </w:r>
      <w:r>
        <w:rPr>
          <w:rFonts w:cs="Arial" w:ascii="Arial" w:hAnsi="Arial"/>
          <w:spacing w:val="4"/>
          <w:sz w:val="18"/>
          <w:szCs w:val="18"/>
          <w:vertAlign w:val="superscript"/>
        </w:rPr>
        <w:t>80</w:t>
      </w:r>
      <w:r>
        <w:rPr>
          <w:rFonts w:cs="Arial" w:ascii="Arial" w:hAnsi="Arial"/>
          <w:spacing w:val="4"/>
          <w:sz w:val="18"/>
          <w:szCs w:val="18"/>
        </w:rPr>
        <w:t>. Политическая корректность (как и в случае Косово) была константой саудовского курса: в рамках единого государства происходит противостояние между двумя этноконфессиональными группами населения – чеченцы и русские (невозможность адекватной передачи на любом иностранном языке, включая и арабский, понятия «российский» – тому лишнее подтверждение). Одна из сторон этого противостояния использует против другой «излишнюю силу». Саудовская Аравия оказывает гуманитарную помощь тем, в ком она видит страдающих от применения этой силы единоверцев. Ее инициатива могла бы быть частью международных усилий по спасению чеченцев от катастрофы. Однако эти усилия в сложившейся ситуации оказывались если не невозможными, то в большой мере затрудненными. Одновременно саудовское королевство не ставило каких-либо вопросов в отношении статуса «района» катастрофы – Чечни.</w:t>
      </w:r>
    </w:p>
    <w:p>
      <w:pPr>
        <w:pStyle w:val="Normal"/>
        <w:autoSpaceDE w:val="false"/>
        <w:ind w:firstLine="425"/>
        <w:jc w:val="both"/>
        <w:rPr/>
      </w:pPr>
      <w:r>
        <w:rPr>
          <w:rFonts w:cs="Arial" w:ascii="Arial" w:hAnsi="Arial"/>
          <w:spacing w:val="6"/>
          <w:sz w:val="18"/>
          <w:szCs w:val="18"/>
        </w:rPr>
        <w:t>Для руководства действиями Программы, как и других организаций помощи, правительство Саудовской Аравии создало комитет, в состав которого вошел специалист по мусульманскому праву, а также представители Всемирного комитета исламского спасения в Королевстве Саудовская Аравия и Всемирного форума исламской молодежи</w:t>
      </w:r>
      <w:r>
        <w:rPr>
          <w:rFonts w:cs="Arial" w:ascii="Arial" w:hAnsi="Arial"/>
          <w:spacing w:val="6"/>
          <w:sz w:val="18"/>
          <w:szCs w:val="18"/>
          <w:vertAlign w:val="superscript"/>
        </w:rPr>
        <w:t>81</w:t>
      </w:r>
      <w:r>
        <w:rPr>
          <w:rFonts w:cs="Arial" w:ascii="Arial" w:hAnsi="Arial"/>
          <w:spacing w:val="6"/>
          <w:sz w:val="18"/>
          <w:szCs w:val="18"/>
        </w:rPr>
        <w:t>. Это было оправданно: вновь созданная структура нуждалась в религиозной легитимации ее действий, а сотрудники обоих фондов уже имели опыт работы в пределах бывшего Советского Союза. Значительная открытость региона Северного Кавказа в годы первой чеченской кампании и времени после подписания соглашений в Хасавюрте значительно расширяла саудовские возможности. Представители Программы осуществили шаги, направленные, в первую очередь, на «изучение региона, подготовку отчета об объеме и характере необходимой помощи, а также местах нахождения беженцев и пострадавших». Употребляемые автором уже цитировавшегося отчета эвфемизмы не скрывают главного, – речь шла о максимально широком ознакомлении с регионом военных действий и прилегающими к нему территориями. Ну что же, вопрос касался и стратегических интересов самой Саудовской Аравии!</w:t>
      </w:r>
    </w:p>
    <w:p>
      <w:pPr>
        <w:pStyle w:val="Normal"/>
        <w:autoSpaceDE w:val="false"/>
        <w:ind w:firstLine="425"/>
        <w:jc w:val="both"/>
        <w:rPr/>
      </w:pPr>
      <w:r>
        <w:rPr>
          <w:rFonts w:cs="Arial" w:ascii="Arial" w:hAnsi="Arial"/>
          <w:spacing w:val="4"/>
          <w:sz w:val="18"/>
          <w:szCs w:val="18"/>
        </w:rPr>
        <w:t xml:space="preserve">В течение 1995-1997 гг. представители Программы (ее рабочее бюро находилось в Москве) предпочитали оказывать «целевую </w:t>
      </w:r>
      <w:r>
        <w:rPr>
          <w:rFonts w:cs="Arial" w:ascii="Arial" w:hAnsi="Arial"/>
          <w:i/>
          <w:iCs/>
          <w:spacing w:val="4"/>
          <w:sz w:val="18"/>
          <w:szCs w:val="18"/>
        </w:rPr>
        <w:t>(мусаадат мубашира)</w:t>
      </w:r>
      <w:r>
        <w:rPr>
          <w:rFonts w:cs="Arial" w:ascii="Arial" w:hAnsi="Arial"/>
          <w:spacing w:val="4"/>
          <w:sz w:val="18"/>
          <w:szCs w:val="18"/>
        </w:rPr>
        <w:t>» помощь беженцам и пострадавшим от первой чеченской кампании (на территории Чечни, в Москве, Ингушетии, Дагестане и Азербайджане). В то время российские федеральные власти не осуществляли над их деятельностью сколько-нибудь существенного контроля. Только в течение апреля-августа 1995 г. на предоставление «срочной помощи» (первый этап реализации Программы) было израсходовано 400 тыс. долл. США. В свою очередь, общая сумма расходов второго этапа помощи (ноябрь 1995 – июль 1997 гг.), включавшая затраты на поставку в регион продуктов питания, лекарств и медицинского оборудования, зимней и детской одежды, палаток, домашней утвари, школьного оборудования и школьных портфелей, составила 5 млн.200 тыс. дол. США. Картина, однако, окажется неполной, если не отметить, что финансовый отчет второго этапа включал расходы на оборудование 30 мечетей (300 тыс. долл. США), издание арабско-чеченского словаря (2 тыс. дол. США) и текущие расходы сотрудников бюро Программы в Москве (чуть более 18 тыс. долл. США).</w:t>
      </w:r>
    </w:p>
    <w:p>
      <w:pPr>
        <w:pStyle w:val="Normal"/>
        <w:autoSpaceDE w:val="false"/>
        <w:ind w:firstLine="425"/>
        <w:jc w:val="both"/>
        <w:rPr/>
      </w:pPr>
      <w:r>
        <w:rPr>
          <w:rFonts w:cs="Arial" w:ascii="Arial" w:hAnsi="Arial"/>
          <w:spacing w:val="6"/>
          <w:sz w:val="18"/>
          <w:szCs w:val="18"/>
        </w:rPr>
        <w:t xml:space="preserve">Давая оценку результатам второго этапа деятельности сотрудников Программы в России, ее исполнительный директор сообщал о трудностях, связанных с ее реализацией в условиях войны: чересполосица сфер военного господства, отсутствие безопасности как в зонах сражений, так и на дорогах, нехватка средств транспортировки грузов. В ряду этих трудностей автор отчета выделял прежде всего «политические трения </w:t>
      </w:r>
      <w:r>
        <w:rPr>
          <w:rFonts w:cs="Arial" w:ascii="Arial" w:hAnsi="Arial"/>
          <w:i/>
          <w:iCs/>
          <w:spacing w:val="6"/>
          <w:sz w:val="18"/>
          <w:szCs w:val="18"/>
        </w:rPr>
        <w:t>(аль-хассасийя ас-сиясийя)</w:t>
      </w:r>
      <w:r>
        <w:rPr>
          <w:rFonts w:cs="Arial" w:ascii="Arial" w:hAnsi="Arial"/>
          <w:spacing w:val="6"/>
          <w:sz w:val="18"/>
          <w:szCs w:val="18"/>
        </w:rPr>
        <w:t>», определявшиеся существованием «сложного баланса отношений» сотрудников Программы «и с российскими властями, и с чеченскими полевыми командирами». В этой связи он считал, что «подписание обеими сторонами соглашения о мире, отвод российских войск, выборы президента Чечни, в ходе которых победил умеренный лидер Аслан Масхадов, а также формирование правительства» могут стать необходимыми условиями для продолжения помощи в новых, на этот раз благоприятных для нее условиях.</w:t>
      </w:r>
    </w:p>
    <w:p>
      <w:pPr>
        <w:pStyle w:val="Normal"/>
        <w:autoSpaceDE w:val="false"/>
        <w:ind w:firstLine="425"/>
        <w:jc w:val="both"/>
        <w:rPr/>
      </w:pPr>
      <w:r>
        <w:rPr>
          <w:rFonts w:cs="Arial" w:ascii="Arial" w:hAnsi="Arial"/>
          <w:spacing w:val="6"/>
          <w:sz w:val="18"/>
          <w:szCs w:val="18"/>
        </w:rPr>
        <w:t>Период после 1996 г., когда были подписаны соглашения в Хасавюрте, Программа решала задачи, определявшиеся началом возвращения беженцев к родным очагам: восстановление чеченских городов и деревень, продолжение поставок в Чечню продовольствия, лекарств, медицинского оборудования, предметов домашнего обихода и одежды. Предполагалось, что для нужд восстановления некоторых важных объектов в Грозном и Урус-Мартане правительству Саудовской Аравии понадобится выделить не менее 10 млн. долл. США. Это центральная больница в Грозном и школы чеченской столицы, больница в Урус-Мартане, главная мечеть Грозного и Институт исламских исследований там же. Не приходится говорить, что эти планы не были претворены в жизнь.</w:t>
      </w:r>
    </w:p>
    <w:p>
      <w:pPr>
        <w:pStyle w:val="Normal"/>
        <w:autoSpaceDE w:val="false"/>
        <w:ind w:firstLine="425"/>
        <w:jc w:val="both"/>
        <w:rPr/>
      </w:pPr>
      <w:r>
        <w:rPr>
          <w:rFonts w:cs="Arial" w:ascii="Arial" w:hAnsi="Arial"/>
          <w:spacing w:val="6"/>
          <w:sz w:val="18"/>
          <w:szCs w:val="18"/>
        </w:rPr>
        <w:t>Начиная с 1998 г. помощь Чечне была продолжена Объединенным саудовским комитетом спасения Косово и Чечни.</w:t>
      </w:r>
    </w:p>
    <w:p>
      <w:pPr>
        <w:pStyle w:val="Normal"/>
        <w:autoSpaceDE w:val="false"/>
        <w:ind w:firstLine="425"/>
        <w:jc w:val="both"/>
        <w:rPr/>
      </w:pPr>
      <w:r>
        <w:rPr>
          <w:rFonts w:cs="Arial" w:ascii="Arial" w:hAnsi="Arial"/>
          <w:spacing w:val="10"/>
          <w:sz w:val="18"/>
          <w:szCs w:val="18"/>
        </w:rPr>
        <w:t>Атмосфера второй чеченской кампании вносила существенные коррективы в политику оказания саудовской помощи регионам Северного Кавказа. Наиболее важной из этих корректив становилось то, что представители Комитета называли «возможностью решения проблемы только через российское правительство», подчеркивая тем самым кардинальное отличие чеченской ситуации от положения в Косово</w:t>
      </w:r>
      <w:r>
        <w:rPr>
          <w:rFonts w:cs="Arial" w:ascii="Arial" w:hAnsi="Arial"/>
          <w:spacing w:val="10"/>
          <w:sz w:val="18"/>
          <w:szCs w:val="18"/>
          <w:vertAlign w:val="superscript"/>
        </w:rPr>
        <w:t>82</w:t>
      </w:r>
      <w:r>
        <w:rPr>
          <w:rFonts w:cs="Arial" w:ascii="Arial" w:hAnsi="Arial"/>
          <w:spacing w:val="10"/>
          <w:sz w:val="18"/>
          <w:szCs w:val="18"/>
        </w:rPr>
        <w:t>. Тем не менее Комитет смог частично решить встававшие перед ним проблемы на основе подписанного между ним и российским министерством по чрезвычайным ситуациям протокола о взаимопонимании, благодаря чему было открыто северокавказское бюро Комитета во Владикавказе. Упоминавшийся отчет Объединенного саудовского комитета спасения Косово и Чечни подчеркивал в этой связи, что инициатива подписания протокола исходила от саудовской стороны, которая ни в коей мере не возражала против условий, выдвигавшихся ее российским партнером. Эти условия включали, в частности, необходимость  обязательной договоренности с российской стороной о количественной стороне саудовских гуманитарных поставок. В отчете выражалось сожаление по поводу невозможности, по сути дела, работы по оказанию помощи в регионе каких-либо международных организаций.</w:t>
      </w:r>
    </w:p>
    <w:p>
      <w:pPr>
        <w:pStyle w:val="Normal"/>
        <w:autoSpaceDE w:val="false"/>
        <w:ind w:firstLine="425"/>
        <w:jc w:val="both"/>
        <w:rPr/>
      </w:pPr>
      <w:r>
        <w:rPr>
          <w:rFonts w:cs="Arial" w:ascii="Arial" w:hAnsi="Arial"/>
          <w:spacing w:val="10"/>
          <w:sz w:val="18"/>
          <w:szCs w:val="18"/>
        </w:rPr>
        <w:t>Условия протокола предоставляли право бюро Комитета во Владикавказе самостоятельно складировать получаемые им грузы (продовольствие, медикаменты, палатки, одеяла) на собственном складе в столице Северной Осетии и распределять их в лагерях чеченских беженцев на территории Ингушетии. В дальнейшем же несколько складов было создано и на территории Ингушетии, а представители Комитета начали переговоры с российскими властями о возможности предоставления ими разрешения на полеты саудовских транспортных самолетов в один из аэропортов Северного Кавказа. По согласованию с Духовным управлением мусульман Ингушетии Комитет смог открыть в лагерях чеченских беженцев несколько мечетей.</w:t>
      </w:r>
    </w:p>
    <w:p>
      <w:pPr>
        <w:pStyle w:val="Normal"/>
        <w:autoSpaceDE w:val="false"/>
        <w:ind w:firstLine="425"/>
        <w:jc w:val="both"/>
        <w:rPr/>
      </w:pPr>
      <w:r>
        <w:rPr>
          <w:rFonts w:cs="Arial" w:ascii="Arial" w:hAnsi="Arial"/>
          <w:spacing w:val="10"/>
          <w:sz w:val="18"/>
          <w:szCs w:val="18"/>
        </w:rPr>
        <w:t>Как и в ситуации с Косово, Комитет получал право сбора саудовских пожертвований на нужды Чечни. К концу 90-х годов их общая сумма составила более 125 млн. сауд. риалов (из них только в мечетях был собран почти 1 млн. риалов)</w:t>
      </w:r>
      <w:r>
        <w:rPr>
          <w:rFonts w:cs="Arial" w:ascii="Arial" w:hAnsi="Arial"/>
          <w:spacing w:val="10"/>
          <w:sz w:val="18"/>
          <w:szCs w:val="18"/>
          <w:vertAlign w:val="superscript"/>
        </w:rPr>
        <w:t>83</w:t>
      </w:r>
      <w:r>
        <w:rPr>
          <w:rFonts w:cs="Arial" w:ascii="Arial" w:hAnsi="Arial"/>
          <w:spacing w:val="10"/>
          <w:sz w:val="18"/>
          <w:szCs w:val="18"/>
        </w:rPr>
        <w:t>. Деньги предназначались не только для оказания непосредственной материальной помощи беженцам. Немалая доля была истрачена на реализацию «всеобъемлющего информационного проекта, направленного на ознакомление общественного мнения с проблемами чеченских мусульман и саудовской роли в оказании им помощи»</w:t>
      </w:r>
      <w:r>
        <w:rPr>
          <w:rFonts w:cs="Arial" w:ascii="Arial" w:hAnsi="Arial"/>
          <w:spacing w:val="10"/>
          <w:sz w:val="18"/>
          <w:szCs w:val="18"/>
          <w:vertAlign w:val="superscript"/>
        </w:rPr>
        <w:t>84</w:t>
      </w:r>
      <w:r>
        <w:rPr>
          <w:rFonts w:cs="Arial" w:ascii="Arial" w:hAnsi="Arial"/>
          <w:spacing w:val="10"/>
          <w:sz w:val="18"/>
          <w:szCs w:val="18"/>
        </w:rPr>
        <w:t>. Это был действительно «всеобъемлющий» проект! К его осуществлению были подключены проводившие телемарафоны телевизионные каналы королевства, призывавшие граждан Саудовской Аравии собирать пожертвования в пользу своих единоверцев. Было выпущено немало пропагандистских брошюр, общий тираж которых превысил миллион экземпляров. Предполагалось, что в состав сотрудников бюро Комитета во Владикавказе будет введен специалист по вопросам информации.</w:t>
      </w:r>
    </w:p>
    <w:p>
      <w:pPr>
        <w:pStyle w:val="Normal"/>
        <w:autoSpaceDE w:val="false"/>
        <w:ind w:firstLine="425"/>
        <w:jc w:val="both"/>
        <w:rPr/>
      </w:pPr>
      <w:r>
        <w:rPr>
          <w:rFonts w:cs="Arial" w:ascii="Arial" w:hAnsi="Arial"/>
          <w:spacing w:val="10"/>
          <w:sz w:val="18"/>
          <w:szCs w:val="18"/>
        </w:rPr>
        <w:t>Этот аспект саудовской помощи, вне сомнения, важен для российских граждан, как существенны для них уже предпринимавшиеся саудовскими властями и уже описывавшиеся российскими исследователями действия, направленные на осуждение политики российского правительства в Чечне</w:t>
      </w:r>
      <w:r>
        <w:rPr>
          <w:rFonts w:cs="Arial" w:ascii="Arial" w:hAnsi="Arial"/>
          <w:spacing w:val="10"/>
          <w:sz w:val="18"/>
          <w:szCs w:val="18"/>
          <w:vertAlign w:val="superscript"/>
        </w:rPr>
        <w:t>85</w:t>
      </w:r>
      <w:r>
        <w:rPr>
          <w:rFonts w:cs="Arial" w:ascii="Arial" w:hAnsi="Arial"/>
          <w:spacing w:val="10"/>
          <w:sz w:val="18"/>
          <w:szCs w:val="18"/>
        </w:rPr>
        <w:t>. Но следует, тем не менее, знать, что чеченское направление саудовской помощи, как и наиболее болезненные для России саудовские оценки ситуации в Чечне, не есть целенаправленная антироссийская линия внешней политики ведущего центра мусульманского мира. Это направление (равно как и боснийское или косовское) определяется «миссией», однажды возложенной на себя этой страной. Эта «миссия» – константа саудовского курса. Апеллируя к лозунгу «исламской солидарности», она вместе с тем, о чем не раз говорилось в этой статье, прагматична. Ее определяют задачи внутреннего и внешнего курса, важнейшей среди которых выступает максимально возможное обеспечение стабильности эволюции государства и его безопасности, и что может быть в этом контексте самым важным – последовательное (и под лозунгами защиты ислама и мусульман) вхождение этого государства в международное сообщество. Так продуктивно ли оценивать эту идеологическую константу только как деструктивную, не делая попыток лучше понять ее, даже если шаги к пониманию и будут крайне трудны?</w:t>
      </w:r>
    </w:p>
    <w:p>
      <w:pPr>
        <w:pStyle w:val="Normal"/>
        <w:autoSpaceDE w:val="false"/>
        <w:ind w:firstLine="425"/>
        <w:jc w:val="both"/>
        <w:rPr/>
      </w:pPr>
      <w:r>
        <w:rPr>
          <w:spacing w:val="6"/>
          <w:sz w:val="18"/>
          <w:szCs w:val="18"/>
          <w:vertAlign w:val="superscript"/>
        </w:rPr>
        <w:t>1</w:t>
      </w:r>
      <w:r>
        <w:rPr>
          <w:spacing w:val="6"/>
          <w:sz w:val="18"/>
          <w:szCs w:val="18"/>
        </w:rPr>
        <w:t xml:space="preserve"> Ламахат ан савабит ас-сийяса ас-саудийя (Очерки о константах саудовской политики). – Эр-Рияд, 1995. – С. 86-88.</w:t>
      </w:r>
    </w:p>
    <w:p>
      <w:pPr>
        <w:pStyle w:val="Normal"/>
        <w:autoSpaceDE w:val="false"/>
        <w:ind w:firstLine="425"/>
        <w:jc w:val="both"/>
        <w:rPr/>
      </w:pPr>
      <w:r>
        <w:rPr>
          <w:spacing w:val="6"/>
          <w:sz w:val="18"/>
          <w:szCs w:val="18"/>
          <w:vertAlign w:val="superscript"/>
        </w:rPr>
        <w:t>2</w:t>
      </w:r>
      <w:r>
        <w:rPr>
          <w:spacing w:val="6"/>
          <w:sz w:val="18"/>
          <w:szCs w:val="18"/>
        </w:rPr>
        <w:t xml:space="preserve"> Там же, с. 65-66.</w:t>
      </w:r>
    </w:p>
    <w:p>
      <w:pPr>
        <w:pStyle w:val="Normal"/>
        <w:autoSpaceDE w:val="false"/>
        <w:ind w:firstLine="425"/>
        <w:jc w:val="both"/>
        <w:rPr/>
      </w:pPr>
      <w:r>
        <w:rPr>
          <w:spacing w:val="6"/>
          <w:sz w:val="18"/>
          <w:szCs w:val="18"/>
          <w:vertAlign w:val="superscript"/>
        </w:rPr>
        <w:t>3</w:t>
      </w:r>
      <w:r>
        <w:rPr>
          <w:spacing w:val="6"/>
          <w:sz w:val="18"/>
          <w:szCs w:val="18"/>
        </w:rPr>
        <w:t xml:space="preserve"> Создан в 1976 г. как общеарабская организация со штаб-квартирой в Абу-Даби (ОАЭ). Целью Фонда провозглашается содействие в создании единых валютных основ в интересах развития межарабской экономической интеграции и торговли.</w:t>
      </w:r>
    </w:p>
    <w:p>
      <w:pPr>
        <w:pStyle w:val="Normal"/>
        <w:autoSpaceDE w:val="false"/>
        <w:ind w:firstLine="425"/>
        <w:jc w:val="both"/>
        <w:rPr/>
      </w:pPr>
      <w:r>
        <w:rPr>
          <w:spacing w:val="6"/>
          <w:sz w:val="18"/>
          <w:szCs w:val="18"/>
          <w:vertAlign w:val="superscript"/>
        </w:rPr>
        <w:t>4</w:t>
      </w:r>
      <w:r>
        <w:rPr>
          <w:spacing w:val="6"/>
          <w:sz w:val="18"/>
          <w:szCs w:val="18"/>
        </w:rPr>
        <w:t xml:space="preserve"> Создан в 1971 г. как общеарабская финансовая организация со штаб-квартирой в Кувейте. Цель Фонда – содействие финансированию экономического и социального развития арабских стран и предоставление в этой связи необходимой технической помощи.</w:t>
      </w:r>
    </w:p>
    <w:p>
      <w:pPr>
        <w:pStyle w:val="Normal"/>
        <w:autoSpaceDE w:val="false"/>
        <w:ind w:firstLine="425"/>
        <w:jc w:val="both"/>
        <w:rPr/>
      </w:pPr>
      <w:r>
        <w:rPr>
          <w:spacing w:val="6"/>
          <w:sz w:val="18"/>
          <w:szCs w:val="18"/>
          <w:vertAlign w:val="superscript"/>
        </w:rPr>
        <w:t>5</w:t>
      </w:r>
      <w:r>
        <w:rPr>
          <w:spacing w:val="6"/>
          <w:sz w:val="18"/>
          <w:szCs w:val="18"/>
        </w:rPr>
        <w:t xml:space="preserve"> Создан по решению состоявшейся в 1973 г. в Алжире арабской встречи в верхах. Штаб-квартира Банка находится в Хартуме. Цель организации – поддержка экономического, финансового и технического сотрудничества между арабским и африканским регионами в интересах арабо-африканской солидарности. Основная помощь Банка направляется неарабским африканским странам.</w:t>
      </w:r>
    </w:p>
    <w:p>
      <w:pPr>
        <w:pStyle w:val="Normal"/>
        <w:autoSpaceDE w:val="false"/>
        <w:ind w:firstLine="425"/>
        <w:jc w:val="both"/>
        <w:rPr/>
      </w:pPr>
      <w:r>
        <w:rPr>
          <w:spacing w:val="6"/>
          <w:sz w:val="18"/>
          <w:szCs w:val="18"/>
          <w:vertAlign w:val="superscript"/>
        </w:rPr>
        <w:t>6</w:t>
      </w:r>
      <w:r>
        <w:rPr>
          <w:spacing w:val="6"/>
          <w:sz w:val="18"/>
          <w:szCs w:val="18"/>
        </w:rPr>
        <w:t xml:space="preserve"> Создана в 1974 г. как общеарабская финансовая ассоциация со штаб-квартирой в Кувейте. Цель Организации – поддержка межарабского экономического сотрудничества и содействие свободному движению капиталов в границах арабского мира.</w:t>
      </w:r>
    </w:p>
    <w:p>
      <w:pPr>
        <w:pStyle w:val="Normal"/>
        <w:autoSpaceDE w:val="false"/>
        <w:ind w:firstLine="425"/>
        <w:jc w:val="both"/>
        <w:rPr/>
      </w:pPr>
      <w:r>
        <w:rPr>
          <w:spacing w:val="6"/>
          <w:sz w:val="18"/>
          <w:szCs w:val="18"/>
          <w:vertAlign w:val="superscript"/>
        </w:rPr>
        <w:t>7</w:t>
      </w:r>
      <w:r>
        <w:rPr>
          <w:spacing w:val="6"/>
          <w:sz w:val="18"/>
          <w:szCs w:val="18"/>
        </w:rPr>
        <w:t xml:space="preserve"> Создан по решению совещания министров финансов мусульманских стран, состоявшегося в 1973 г. в Джидде (Саудовская Аравия), где и расположена его штаб-квартира. Цель Банка – содействовать экономическому развитию и социальному прогрессу народов государств-членов, а также мусульманских сообществ различных стран мира.</w:t>
      </w:r>
    </w:p>
    <w:p>
      <w:pPr>
        <w:pStyle w:val="Normal"/>
        <w:autoSpaceDE w:val="false"/>
        <w:ind w:firstLine="425"/>
        <w:jc w:val="both"/>
        <w:rPr/>
      </w:pPr>
      <w:r>
        <w:rPr>
          <w:spacing w:val="12"/>
          <w:sz w:val="18"/>
          <w:szCs w:val="18"/>
          <w:vertAlign w:val="superscript"/>
        </w:rPr>
        <w:t>8</w:t>
      </w:r>
      <w:r>
        <w:rPr>
          <w:spacing w:val="12"/>
          <w:sz w:val="18"/>
          <w:szCs w:val="18"/>
        </w:rPr>
        <w:t xml:space="preserve"> Создан в 1976 г. государствами-членами ОПЕК со штаб-квартирой в Вене. Целью Фонда провозглашается поддержка финансового сотрудничества между государствами, входящими в ОПЕК, с одной стороны, и развивающимися странами, с другой, в сфере экономического и социального прогресса. В рамках провозглашаемого сотрудничества государства-члены ОПЕК предоставляют развивающимся странам кредиты на выгодных условиях в интересах стабилизации их валютных систем и оказания им технического и продовольственного содействия. Наряду с этим Фонд предоставляет кредиты международным организациям, финансирующим различные сферы технической помощи странам афро-азиатского региона.</w:t>
      </w:r>
    </w:p>
    <w:p>
      <w:pPr>
        <w:pStyle w:val="Normal"/>
        <w:autoSpaceDE w:val="false"/>
        <w:ind w:firstLine="425"/>
        <w:jc w:val="both"/>
        <w:rPr/>
      </w:pPr>
      <w:r>
        <w:rPr>
          <w:spacing w:val="6"/>
          <w:sz w:val="18"/>
          <w:szCs w:val="18"/>
          <w:vertAlign w:val="superscript"/>
        </w:rPr>
        <w:t>9</w:t>
      </w:r>
      <w:r>
        <w:rPr>
          <w:spacing w:val="6"/>
          <w:sz w:val="18"/>
          <w:szCs w:val="18"/>
        </w:rPr>
        <w:t xml:space="preserve"> Был создан Африканским банком развития в 1972 г. Штаб-квартира Фонда находится в Абиджане (Кот д’Ивуар). Среди членов Фонда – государства-члены Африканского банка развития и двадцать пять неафриканских государств. Цель Фонда – поддержка материальных возможностей Банка и предоставление кредитов африканским странам.</w:t>
      </w:r>
    </w:p>
    <w:p>
      <w:pPr>
        <w:pStyle w:val="Normal"/>
        <w:autoSpaceDE w:val="false"/>
        <w:ind w:firstLine="425"/>
        <w:jc w:val="both"/>
        <w:rPr/>
      </w:pPr>
      <w:r>
        <w:rPr>
          <w:spacing w:val="6"/>
          <w:sz w:val="18"/>
          <w:szCs w:val="18"/>
          <w:vertAlign w:val="superscript"/>
        </w:rPr>
        <w:t>10</w:t>
      </w:r>
      <w:r>
        <w:rPr>
          <w:spacing w:val="6"/>
          <w:sz w:val="18"/>
          <w:szCs w:val="18"/>
        </w:rPr>
        <w:t xml:space="preserve"> Создан в 1964 г. на основе решения Экономической комиссии по Африке ООН и Организации африканского единства. Штаб-квартира Банка – Абиджан. Членами Банка являются пятьдесят африканских и двадцать пять неафриканских государств. Его цель – реализация экономического развития и социального прогресса в африканских государствах.</w:t>
      </w:r>
    </w:p>
    <w:p>
      <w:pPr>
        <w:pStyle w:val="Normal"/>
        <w:autoSpaceDE w:val="false"/>
        <w:ind w:firstLine="425"/>
        <w:jc w:val="both"/>
        <w:rPr/>
      </w:pPr>
      <w:r>
        <w:rPr>
          <w:spacing w:val="6"/>
          <w:sz w:val="18"/>
          <w:szCs w:val="18"/>
          <w:vertAlign w:val="superscript"/>
        </w:rPr>
        <w:t>11</w:t>
      </w:r>
      <w:r>
        <w:rPr>
          <w:spacing w:val="6"/>
          <w:sz w:val="18"/>
          <w:szCs w:val="18"/>
        </w:rPr>
        <w:t xml:space="preserve"> Международная Корпорация финансирования и Международная Организация развития были созданы советом директоров Международного банка реконструкции и развития соответственно в 1956 и 1959 гг.</w:t>
      </w:r>
    </w:p>
    <w:p>
      <w:pPr>
        <w:pStyle w:val="Normal"/>
        <w:autoSpaceDE w:val="false"/>
        <w:ind w:firstLine="425"/>
        <w:jc w:val="both"/>
        <w:rPr/>
      </w:pPr>
      <w:r>
        <w:rPr>
          <w:spacing w:val="6"/>
          <w:sz w:val="18"/>
          <w:szCs w:val="18"/>
          <w:vertAlign w:val="superscript"/>
        </w:rPr>
        <w:t>12</w:t>
      </w:r>
      <w:r>
        <w:rPr>
          <w:spacing w:val="6"/>
          <w:sz w:val="18"/>
          <w:szCs w:val="18"/>
        </w:rPr>
        <w:t xml:space="preserve"> Джухуд Аль-Мамляка Аль-Арабийя Ас-Саудийя фи ат-танмийя аль-иктысадийя ва аль-иджтимаъийя фи ад-дувваль ан-намийя. Визарат аль-малийя ва аль-иктысад аль-ватаний (Усилия Королевства Саудовская Аравия, направленные на экономическое и социальное развитие развивающихся стран. Министерство финансов и национальной экономики). – Эр-Рияд, 1999. – С. 53-54.</w:t>
      </w:r>
    </w:p>
    <w:p>
      <w:pPr>
        <w:pStyle w:val="Normal"/>
        <w:autoSpaceDE w:val="false"/>
        <w:ind w:firstLine="425"/>
        <w:jc w:val="both"/>
        <w:rPr/>
      </w:pPr>
      <w:r>
        <w:rPr>
          <w:spacing w:val="6"/>
          <w:sz w:val="18"/>
          <w:szCs w:val="18"/>
          <w:vertAlign w:val="superscript"/>
        </w:rPr>
        <w:t>13</w:t>
      </w:r>
      <w:r>
        <w:rPr>
          <w:spacing w:val="6"/>
          <w:sz w:val="18"/>
          <w:szCs w:val="18"/>
        </w:rPr>
        <w:t xml:space="preserve"> Здесь и далее: Там же, с. 55-60.</w:t>
      </w:r>
    </w:p>
    <w:p>
      <w:pPr>
        <w:pStyle w:val="Normal"/>
        <w:autoSpaceDE w:val="false"/>
        <w:ind w:firstLine="425"/>
        <w:jc w:val="both"/>
        <w:rPr/>
      </w:pPr>
      <w:r>
        <w:rPr>
          <w:spacing w:val="6"/>
          <w:sz w:val="18"/>
          <w:szCs w:val="18"/>
          <w:vertAlign w:val="superscript"/>
        </w:rPr>
        <w:t>14</w:t>
      </w:r>
      <w:r>
        <w:rPr>
          <w:spacing w:val="6"/>
          <w:sz w:val="18"/>
          <w:szCs w:val="18"/>
        </w:rPr>
        <w:t xml:space="preserve"> Джухуд Аль-Мамляка Аль-Арабийя Ас-Саудийя, с. 72-73.</w:t>
      </w:r>
    </w:p>
    <w:p>
      <w:pPr>
        <w:pStyle w:val="Normal"/>
        <w:autoSpaceDE w:val="false"/>
        <w:ind w:firstLine="425"/>
        <w:jc w:val="both"/>
        <w:rPr/>
      </w:pPr>
      <w:r>
        <w:rPr>
          <w:spacing w:val="6"/>
          <w:sz w:val="18"/>
          <w:szCs w:val="18"/>
          <w:vertAlign w:val="superscript"/>
        </w:rPr>
        <w:t>15</w:t>
      </w:r>
      <w:r>
        <w:rPr>
          <w:spacing w:val="6"/>
          <w:sz w:val="18"/>
          <w:szCs w:val="18"/>
        </w:rPr>
        <w:t xml:space="preserve"> Там же, с. 67.</w:t>
      </w:r>
    </w:p>
    <w:p>
      <w:pPr>
        <w:pStyle w:val="Normal"/>
        <w:autoSpaceDE w:val="false"/>
        <w:ind w:firstLine="425"/>
        <w:jc w:val="both"/>
        <w:rPr/>
      </w:pPr>
      <w:r>
        <w:rPr>
          <w:spacing w:val="6"/>
          <w:sz w:val="18"/>
          <w:szCs w:val="18"/>
          <w:vertAlign w:val="superscript"/>
        </w:rPr>
        <w:t>16</w:t>
      </w:r>
      <w:r>
        <w:rPr>
          <w:spacing w:val="6"/>
          <w:sz w:val="18"/>
          <w:szCs w:val="18"/>
        </w:rPr>
        <w:t xml:space="preserve"> Ас-Суэйг А.Х. Аль-Ислям фи ас-сийяса аль-хариджийя ас-саудийя (Ислам в саудовской внешней политике). – Эр-Рияд. 1992. – С. 194-200.</w:t>
      </w:r>
    </w:p>
    <w:p>
      <w:pPr>
        <w:pStyle w:val="Normal"/>
        <w:autoSpaceDE w:val="false"/>
        <w:ind w:firstLine="425"/>
        <w:jc w:val="both"/>
        <w:rPr/>
      </w:pPr>
      <w:r>
        <w:rPr>
          <w:spacing w:val="6"/>
          <w:sz w:val="18"/>
          <w:szCs w:val="18"/>
          <w:vertAlign w:val="superscript"/>
        </w:rPr>
        <w:t>17</w:t>
      </w:r>
      <w:r>
        <w:rPr>
          <w:spacing w:val="6"/>
          <w:sz w:val="18"/>
          <w:szCs w:val="18"/>
        </w:rPr>
        <w:t xml:space="preserve"> С 1987 г. установлен фиксированный курс саудовской денежной единицы, составляющий 3,745 доллара США за 1 саудовский риал.</w:t>
      </w:r>
    </w:p>
    <w:p>
      <w:pPr>
        <w:pStyle w:val="Normal"/>
        <w:autoSpaceDE w:val="false"/>
        <w:ind w:firstLine="425"/>
        <w:jc w:val="both"/>
        <w:rPr/>
      </w:pPr>
      <w:r>
        <w:rPr>
          <w:spacing w:val="6"/>
          <w:sz w:val="18"/>
          <w:szCs w:val="18"/>
          <w:vertAlign w:val="superscript"/>
        </w:rPr>
        <w:t>18</w:t>
      </w:r>
      <w:r>
        <w:rPr>
          <w:spacing w:val="6"/>
          <w:sz w:val="18"/>
          <w:szCs w:val="18"/>
        </w:rPr>
        <w:t xml:space="preserve"> Ас-Суэйг А.Х., цит. произв., с. 200-210.</w:t>
      </w:r>
    </w:p>
    <w:p>
      <w:pPr>
        <w:pStyle w:val="Normal"/>
        <w:autoSpaceDE w:val="false"/>
        <w:ind w:firstLine="425"/>
        <w:jc w:val="both"/>
        <w:rPr/>
      </w:pPr>
      <w:r>
        <w:rPr>
          <w:spacing w:val="6"/>
          <w:sz w:val="18"/>
          <w:szCs w:val="18"/>
          <w:vertAlign w:val="superscript"/>
        </w:rPr>
        <w:t>19</w:t>
      </w:r>
      <w:r>
        <w:rPr>
          <w:spacing w:val="6"/>
          <w:sz w:val="18"/>
          <w:szCs w:val="18"/>
        </w:rPr>
        <w:t xml:space="preserve"> После США (7,78 млрд. долларов), Японии (7,45 млрд.), бывшего Советского Союза (7,40 млрд.), Франции (6,60 млрд.) и ФРГ (4,43 млрд.) // Джухуд Аль-Мамляка Аль-Арабийя Ас-Саудийя, с. 66-70.</w:t>
      </w:r>
    </w:p>
    <w:p>
      <w:pPr>
        <w:pStyle w:val="Normal"/>
        <w:autoSpaceDE w:val="false"/>
        <w:ind w:firstLine="425"/>
        <w:jc w:val="both"/>
        <w:rPr/>
      </w:pPr>
      <w:r>
        <w:rPr>
          <w:spacing w:val="6"/>
          <w:sz w:val="18"/>
          <w:szCs w:val="18"/>
          <w:vertAlign w:val="superscript"/>
        </w:rPr>
        <w:t>20</w:t>
      </w:r>
      <w:r>
        <w:rPr>
          <w:spacing w:val="6"/>
          <w:sz w:val="18"/>
          <w:szCs w:val="18"/>
        </w:rPr>
        <w:t xml:space="preserve"> В течение 1974-1988 годов общий объем финансовой помощи Саудовской Аравии составил 16047,6 млрд. саудовских риалов 37 африканским и 9020,4 млрд. саудовских риалов 18 азиатским странам. – Подсчитано по: Ас-Суэйг А.Х., цит. произв., табл. 3/10, с. 202.</w:t>
      </w:r>
    </w:p>
    <w:p>
      <w:pPr>
        <w:pStyle w:val="Normal"/>
        <w:autoSpaceDE w:val="false"/>
        <w:ind w:firstLine="425"/>
        <w:jc w:val="both"/>
        <w:rPr/>
      </w:pPr>
      <w:r>
        <w:rPr>
          <w:spacing w:val="6"/>
          <w:sz w:val="18"/>
          <w:szCs w:val="18"/>
        </w:rPr>
        <w:t>Среди получателей саудовской помощи были отнюдь не только мусульманские государства Азии и Африки. Их список был значительно шире и включал, в частности, Ботсвану, Бурунди, Кабо-Верде, Руанду, Замбию, Заир, Зимбабве, Таиланд, Шри-Ланку, Тайвань, Южную Корею, Непал, Индию // Там же, табл. 4/10-5/10, с. 204-205.</w:t>
      </w:r>
    </w:p>
    <w:p>
      <w:pPr>
        <w:pStyle w:val="Normal"/>
        <w:autoSpaceDE w:val="false"/>
        <w:ind w:firstLine="425"/>
        <w:jc w:val="both"/>
        <w:rPr/>
      </w:pPr>
      <w:r>
        <w:rPr>
          <w:spacing w:val="6"/>
          <w:sz w:val="18"/>
          <w:szCs w:val="18"/>
          <w:vertAlign w:val="superscript"/>
        </w:rPr>
        <w:t>21</w:t>
      </w:r>
      <w:r>
        <w:rPr>
          <w:spacing w:val="6"/>
          <w:sz w:val="18"/>
          <w:szCs w:val="18"/>
        </w:rPr>
        <w:t xml:space="preserve"> Подсчитано по: Там же, табл. 8/10, с. 212.</w:t>
      </w:r>
    </w:p>
    <w:p>
      <w:pPr>
        <w:pStyle w:val="Normal"/>
        <w:autoSpaceDE w:val="false"/>
        <w:ind w:firstLine="425"/>
        <w:jc w:val="both"/>
        <w:rPr/>
      </w:pPr>
      <w:r>
        <w:rPr>
          <w:spacing w:val="6"/>
          <w:sz w:val="18"/>
          <w:szCs w:val="18"/>
          <w:vertAlign w:val="superscript"/>
        </w:rPr>
        <w:t>22</w:t>
      </w:r>
      <w:r>
        <w:rPr>
          <w:spacing w:val="6"/>
          <w:sz w:val="18"/>
          <w:szCs w:val="18"/>
        </w:rPr>
        <w:t xml:space="preserve"> Лямахат ан савабит …, с. 63.</w:t>
      </w:r>
    </w:p>
    <w:p>
      <w:pPr>
        <w:pStyle w:val="Normal"/>
        <w:autoSpaceDE w:val="false"/>
        <w:ind w:firstLine="425"/>
        <w:jc w:val="both"/>
        <w:rPr/>
      </w:pPr>
      <w:r>
        <w:rPr>
          <w:spacing w:val="6"/>
          <w:sz w:val="18"/>
          <w:szCs w:val="18"/>
          <w:vertAlign w:val="superscript"/>
        </w:rPr>
        <w:t>23</w:t>
      </w:r>
      <w:r>
        <w:rPr>
          <w:spacing w:val="6"/>
          <w:sz w:val="18"/>
          <w:szCs w:val="18"/>
        </w:rPr>
        <w:t xml:space="preserve"> Там же.</w:t>
      </w:r>
    </w:p>
    <w:p>
      <w:pPr>
        <w:pStyle w:val="Normal"/>
        <w:autoSpaceDE w:val="false"/>
        <w:ind w:firstLine="425"/>
        <w:jc w:val="both"/>
        <w:rPr/>
      </w:pPr>
      <w:r>
        <w:rPr>
          <w:spacing w:val="6"/>
          <w:sz w:val="18"/>
          <w:szCs w:val="18"/>
          <w:vertAlign w:val="superscript"/>
        </w:rPr>
        <w:t>24</w:t>
      </w:r>
      <w:r>
        <w:rPr>
          <w:spacing w:val="6"/>
          <w:sz w:val="18"/>
          <w:szCs w:val="18"/>
        </w:rPr>
        <w:t xml:space="preserve"> Там же, с. 88.</w:t>
      </w:r>
    </w:p>
    <w:p>
      <w:pPr>
        <w:pStyle w:val="Normal"/>
        <w:autoSpaceDE w:val="false"/>
        <w:ind w:firstLine="425"/>
        <w:jc w:val="both"/>
        <w:rPr/>
      </w:pPr>
      <w:r>
        <w:rPr>
          <w:spacing w:val="6"/>
          <w:sz w:val="18"/>
          <w:szCs w:val="18"/>
          <w:vertAlign w:val="superscript"/>
        </w:rPr>
        <w:t>25</w:t>
      </w:r>
      <w:r>
        <w:rPr>
          <w:spacing w:val="6"/>
          <w:sz w:val="18"/>
          <w:szCs w:val="18"/>
        </w:rPr>
        <w:t xml:space="preserve"> Аль-Манашит ас-сакафийя ли Визарат аш-шуун аль-ислямийя ва аль-аукаф ва ад-давва ва аль-иршад (Деятельность Министерства мусульманских дел, вакфов, призыва и руководства в сфере культуры). – Эр-Рияд, 2000. – С. 17.</w:t>
      </w:r>
    </w:p>
    <w:p>
      <w:pPr>
        <w:pStyle w:val="Normal"/>
        <w:autoSpaceDE w:val="false"/>
        <w:ind w:firstLine="425"/>
        <w:jc w:val="both"/>
        <w:rPr/>
      </w:pPr>
      <w:r>
        <w:rPr>
          <w:spacing w:val="6"/>
          <w:sz w:val="18"/>
          <w:szCs w:val="18"/>
          <w:vertAlign w:val="superscript"/>
        </w:rPr>
        <w:t>26</w:t>
      </w:r>
      <w:r>
        <w:rPr>
          <w:spacing w:val="6"/>
          <w:sz w:val="18"/>
          <w:szCs w:val="18"/>
        </w:rPr>
        <w:t xml:space="preserve"> Там же, с. 11 и 13.</w:t>
      </w:r>
    </w:p>
    <w:p>
      <w:pPr>
        <w:pStyle w:val="Normal"/>
        <w:autoSpaceDE w:val="false"/>
        <w:ind w:firstLine="425"/>
        <w:jc w:val="both"/>
        <w:rPr/>
      </w:pPr>
      <w:r>
        <w:rPr>
          <w:spacing w:val="6"/>
          <w:sz w:val="18"/>
          <w:szCs w:val="18"/>
          <w:vertAlign w:val="superscript"/>
        </w:rPr>
        <w:t>27</w:t>
      </w:r>
      <w:r>
        <w:rPr>
          <w:spacing w:val="6"/>
          <w:sz w:val="18"/>
          <w:szCs w:val="18"/>
        </w:rPr>
        <w:t xml:space="preserve"> Джухуд Аль-Мамляка Аль-Арабийя Ас-Саудийя, с. 44-45.</w:t>
      </w:r>
    </w:p>
    <w:p>
      <w:pPr>
        <w:pStyle w:val="Normal"/>
        <w:autoSpaceDE w:val="false"/>
        <w:ind w:firstLine="425"/>
        <w:jc w:val="both"/>
        <w:rPr/>
      </w:pPr>
      <w:r>
        <w:rPr>
          <w:spacing w:val="6"/>
          <w:sz w:val="18"/>
          <w:szCs w:val="18"/>
          <w:vertAlign w:val="superscript"/>
        </w:rPr>
        <w:t>28</w:t>
      </w:r>
      <w:r>
        <w:rPr>
          <w:spacing w:val="6"/>
          <w:sz w:val="18"/>
          <w:szCs w:val="18"/>
        </w:rPr>
        <w:t xml:space="preserve"> Аль-Манашит ас-сакафийя, с. 81.</w:t>
      </w:r>
    </w:p>
    <w:p>
      <w:pPr>
        <w:pStyle w:val="Normal"/>
        <w:autoSpaceDE w:val="false"/>
        <w:ind w:firstLine="425"/>
        <w:jc w:val="both"/>
        <w:rPr/>
      </w:pPr>
      <w:r>
        <w:rPr>
          <w:spacing w:val="6"/>
          <w:sz w:val="18"/>
          <w:szCs w:val="18"/>
          <w:vertAlign w:val="superscript"/>
        </w:rPr>
        <w:t>29</w:t>
      </w:r>
      <w:r>
        <w:rPr>
          <w:spacing w:val="6"/>
          <w:sz w:val="18"/>
          <w:szCs w:val="18"/>
        </w:rPr>
        <w:t xml:space="preserve"> Аль-Амир Сальман фи Сараево (Принц Сальман в Сараево). – Эр-Рияд. 2000. – С. 10.</w:t>
      </w:r>
    </w:p>
    <w:p>
      <w:pPr>
        <w:pStyle w:val="Normal"/>
        <w:autoSpaceDE w:val="false"/>
        <w:ind w:firstLine="425"/>
        <w:jc w:val="both"/>
        <w:rPr/>
      </w:pPr>
      <w:r>
        <w:rPr>
          <w:spacing w:val="6"/>
          <w:sz w:val="18"/>
          <w:szCs w:val="18"/>
          <w:vertAlign w:val="superscript"/>
        </w:rPr>
        <w:t>30</w:t>
      </w:r>
      <w:r>
        <w:rPr>
          <w:spacing w:val="6"/>
          <w:sz w:val="18"/>
          <w:szCs w:val="18"/>
        </w:rPr>
        <w:t xml:space="preserve"> Здесь и далее: Ламахат ан савабит …, с. 91-102.</w:t>
      </w:r>
    </w:p>
    <w:p>
      <w:pPr>
        <w:pStyle w:val="Normal"/>
        <w:autoSpaceDE w:val="false"/>
        <w:ind w:firstLine="425"/>
        <w:jc w:val="both"/>
        <w:rPr/>
      </w:pPr>
      <w:r>
        <w:rPr>
          <w:spacing w:val="6"/>
          <w:sz w:val="18"/>
          <w:szCs w:val="18"/>
          <w:vertAlign w:val="superscript"/>
        </w:rPr>
        <w:t>31</w:t>
      </w:r>
      <w:r>
        <w:rPr>
          <w:spacing w:val="6"/>
          <w:sz w:val="18"/>
          <w:szCs w:val="18"/>
        </w:rPr>
        <w:t xml:space="preserve"> Ас-Суэйг А.Х., цит. произв., с. 59.</w:t>
      </w:r>
    </w:p>
    <w:p>
      <w:pPr>
        <w:pStyle w:val="Normal"/>
        <w:autoSpaceDE w:val="false"/>
        <w:ind w:firstLine="425"/>
        <w:jc w:val="both"/>
        <w:rPr/>
      </w:pPr>
      <w:r>
        <w:rPr>
          <w:spacing w:val="6"/>
          <w:sz w:val="18"/>
          <w:szCs w:val="18"/>
          <w:vertAlign w:val="superscript"/>
        </w:rPr>
        <w:t>32</w:t>
      </w:r>
      <w:r>
        <w:rPr>
          <w:spacing w:val="6"/>
          <w:sz w:val="18"/>
          <w:szCs w:val="18"/>
        </w:rPr>
        <w:t xml:space="preserve"> Ограничимся лишь некоторыми из них. Это прежде всего ставшая уже классической работа израильского исследователя М. Абира – </w:t>
      </w:r>
      <w:r>
        <w:rPr>
          <w:spacing w:val="6"/>
          <w:sz w:val="18"/>
          <w:szCs w:val="18"/>
          <w:lang w:val="en-US"/>
        </w:rPr>
        <w:t>Abir</w:t>
      </w:r>
      <w:r>
        <w:rPr>
          <w:spacing w:val="6"/>
          <w:sz w:val="18"/>
          <w:szCs w:val="18"/>
        </w:rPr>
        <w:t xml:space="preserve"> </w:t>
      </w:r>
      <w:r>
        <w:rPr>
          <w:spacing w:val="6"/>
          <w:sz w:val="18"/>
          <w:szCs w:val="18"/>
          <w:lang w:val="en-US"/>
        </w:rPr>
        <w:t>M</w:t>
      </w:r>
      <w:r>
        <w:rPr>
          <w:spacing w:val="6"/>
          <w:sz w:val="18"/>
          <w:szCs w:val="18"/>
        </w:rPr>
        <w:t xml:space="preserve">. </w:t>
      </w:r>
      <w:r>
        <w:rPr>
          <w:spacing w:val="6"/>
          <w:sz w:val="18"/>
          <w:szCs w:val="18"/>
          <w:lang w:val="en-US"/>
        </w:rPr>
        <w:t>Saudi</w:t>
      </w:r>
      <w:r>
        <w:rPr>
          <w:spacing w:val="6"/>
          <w:sz w:val="18"/>
          <w:szCs w:val="18"/>
        </w:rPr>
        <w:t xml:space="preserve"> </w:t>
      </w:r>
      <w:r>
        <w:rPr>
          <w:spacing w:val="6"/>
          <w:sz w:val="18"/>
          <w:szCs w:val="18"/>
          <w:lang w:val="en-US"/>
        </w:rPr>
        <w:t>Arabia</w:t>
      </w:r>
      <w:r>
        <w:rPr>
          <w:spacing w:val="6"/>
          <w:sz w:val="18"/>
          <w:szCs w:val="18"/>
        </w:rPr>
        <w:t xml:space="preserve"> </w:t>
      </w:r>
      <w:r>
        <w:rPr>
          <w:spacing w:val="6"/>
          <w:sz w:val="18"/>
          <w:szCs w:val="18"/>
          <w:lang w:val="en-US"/>
        </w:rPr>
        <w:t>in</w:t>
      </w:r>
      <w:r>
        <w:rPr>
          <w:spacing w:val="6"/>
          <w:sz w:val="18"/>
          <w:szCs w:val="18"/>
        </w:rPr>
        <w:t xml:space="preserve"> </w:t>
      </w:r>
      <w:r>
        <w:rPr>
          <w:spacing w:val="6"/>
          <w:sz w:val="18"/>
          <w:szCs w:val="18"/>
          <w:lang w:val="en-US"/>
        </w:rPr>
        <w:t>the</w:t>
      </w:r>
      <w:r>
        <w:rPr>
          <w:spacing w:val="6"/>
          <w:sz w:val="18"/>
          <w:szCs w:val="18"/>
        </w:rPr>
        <w:t xml:space="preserve"> </w:t>
      </w:r>
      <w:r>
        <w:rPr>
          <w:spacing w:val="6"/>
          <w:sz w:val="18"/>
          <w:szCs w:val="18"/>
          <w:lang w:val="en-US"/>
        </w:rPr>
        <w:t>oil</w:t>
      </w:r>
      <w:r>
        <w:rPr>
          <w:spacing w:val="6"/>
          <w:sz w:val="18"/>
          <w:szCs w:val="18"/>
        </w:rPr>
        <w:t xml:space="preserve"> </w:t>
      </w:r>
      <w:r>
        <w:rPr>
          <w:spacing w:val="6"/>
          <w:sz w:val="18"/>
          <w:szCs w:val="18"/>
          <w:lang w:val="en-US"/>
        </w:rPr>
        <w:t>era</w:t>
      </w:r>
      <w:r>
        <w:rPr>
          <w:spacing w:val="6"/>
          <w:sz w:val="18"/>
          <w:szCs w:val="18"/>
        </w:rPr>
        <w:t xml:space="preserve">: </w:t>
      </w:r>
      <w:r>
        <w:rPr>
          <w:spacing w:val="6"/>
          <w:sz w:val="18"/>
          <w:szCs w:val="18"/>
          <w:lang w:val="en-US"/>
        </w:rPr>
        <w:t>regime</w:t>
      </w:r>
      <w:r>
        <w:rPr>
          <w:spacing w:val="6"/>
          <w:sz w:val="18"/>
          <w:szCs w:val="18"/>
        </w:rPr>
        <w:t xml:space="preserve"> </w:t>
      </w:r>
      <w:r>
        <w:rPr>
          <w:spacing w:val="6"/>
          <w:sz w:val="18"/>
          <w:szCs w:val="18"/>
          <w:lang w:val="en-US"/>
        </w:rPr>
        <w:t>and</w:t>
      </w:r>
      <w:r>
        <w:rPr>
          <w:spacing w:val="6"/>
          <w:sz w:val="18"/>
          <w:szCs w:val="18"/>
        </w:rPr>
        <w:t xml:space="preserve"> </w:t>
      </w:r>
      <w:r>
        <w:rPr>
          <w:spacing w:val="6"/>
          <w:sz w:val="18"/>
          <w:szCs w:val="18"/>
          <w:lang w:val="en-US"/>
        </w:rPr>
        <w:t>elites</w:t>
      </w:r>
      <w:r>
        <w:rPr>
          <w:spacing w:val="6"/>
          <w:sz w:val="18"/>
          <w:szCs w:val="18"/>
        </w:rPr>
        <w:t xml:space="preserve">; </w:t>
      </w:r>
      <w:r>
        <w:rPr>
          <w:spacing w:val="6"/>
          <w:sz w:val="18"/>
          <w:szCs w:val="18"/>
          <w:lang w:val="en-US"/>
        </w:rPr>
        <w:t>conflict</w:t>
      </w:r>
      <w:r>
        <w:rPr>
          <w:spacing w:val="6"/>
          <w:sz w:val="18"/>
          <w:szCs w:val="18"/>
        </w:rPr>
        <w:t xml:space="preserve"> </w:t>
      </w:r>
      <w:r>
        <w:rPr>
          <w:spacing w:val="6"/>
          <w:sz w:val="18"/>
          <w:szCs w:val="18"/>
          <w:lang w:val="en-US"/>
        </w:rPr>
        <w:t>and</w:t>
      </w:r>
      <w:r>
        <w:rPr>
          <w:spacing w:val="6"/>
          <w:sz w:val="18"/>
          <w:szCs w:val="18"/>
        </w:rPr>
        <w:t xml:space="preserve"> </w:t>
      </w:r>
      <w:r>
        <w:rPr>
          <w:spacing w:val="6"/>
          <w:sz w:val="18"/>
          <w:szCs w:val="18"/>
          <w:lang w:val="en-US"/>
        </w:rPr>
        <w:t>collaboration</w:t>
      </w:r>
      <w:r>
        <w:rPr>
          <w:spacing w:val="6"/>
          <w:sz w:val="18"/>
          <w:szCs w:val="18"/>
        </w:rPr>
        <w:t xml:space="preserve">. – </w:t>
      </w:r>
      <w:r>
        <w:rPr>
          <w:spacing w:val="6"/>
          <w:sz w:val="18"/>
          <w:szCs w:val="18"/>
          <w:lang w:val="en-US"/>
        </w:rPr>
        <w:t>Colorado</w:t>
      </w:r>
      <w:r>
        <w:rPr>
          <w:spacing w:val="6"/>
          <w:sz w:val="18"/>
          <w:szCs w:val="18"/>
        </w:rPr>
        <w:t xml:space="preserve">, 1988. Отметим и более позднюю его работу – </w:t>
      </w:r>
      <w:r>
        <w:rPr>
          <w:spacing w:val="6"/>
          <w:sz w:val="18"/>
          <w:szCs w:val="18"/>
          <w:lang w:val="en-US"/>
        </w:rPr>
        <w:t>Abir</w:t>
      </w:r>
      <w:r>
        <w:rPr>
          <w:spacing w:val="6"/>
          <w:sz w:val="18"/>
          <w:szCs w:val="18"/>
        </w:rPr>
        <w:t xml:space="preserve"> </w:t>
      </w:r>
      <w:r>
        <w:rPr>
          <w:spacing w:val="6"/>
          <w:sz w:val="18"/>
          <w:szCs w:val="18"/>
          <w:lang w:val="en-US"/>
        </w:rPr>
        <w:t>M</w:t>
      </w:r>
      <w:r>
        <w:rPr>
          <w:spacing w:val="6"/>
          <w:sz w:val="18"/>
          <w:szCs w:val="18"/>
        </w:rPr>
        <w:t xml:space="preserve">. </w:t>
      </w:r>
      <w:r>
        <w:rPr>
          <w:spacing w:val="6"/>
          <w:sz w:val="18"/>
          <w:szCs w:val="18"/>
          <w:lang w:val="en-US"/>
        </w:rPr>
        <w:t>Saudi</w:t>
      </w:r>
      <w:r>
        <w:rPr>
          <w:spacing w:val="6"/>
          <w:sz w:val="18"/>
          <w:szCs w:val="18"/>
        </w:rPr>
        <w:t xml:space="preserve"> </w:t>
      </w:r>
      <w:r>
        <w:rPr>
          <w:spacing w:val="6"/>
          <w:sz w:val="18"/>
          <w:szCs w:val="18"/>
          <w:lang w:val="en-US"/>
        </w:rPr>
        <w:t>Arabia</w:t>
      </w:r>
      <w:r>
        <w:rPr>
          <w:spacing w:val="6"/>
          <w:sz w:val="18"/>
          <w:szCs w:val="18"/>
        </w:rPr>
        <w:t xml:space="preserve">. – </w:t>
      </w:r>
      <w:r>
        <w:rPr>
          <w:spacing w:val="6"/>
          <w:sz w:val="18"/>
          <w:szCs w:val="18"/>
          <w:lang w:val="en-US"/>
        </w:rPr>
        <w:t>L</w:t>
      </w:r>
      <w:r>
        <w:rPr>
          <w:spacing w:val="6"/>
          <w:sz w:val="18"/>
          <w:szCs w:val="18"/>
        </w:rPr>
        <w:t xml:space="preserve">., 1993. В свою очередь, библиотека работ отечественных авторов включает в себя прежде всего монографии </w:t>
      </w:r>
      <w:r>
        <w:rPr>
          <w:spacing w:val="6"/>
          <w:sz w:val="18"/>
          <w:szCs w:val="18"/>
          <w:lang w:val="en-US"/>
        </w:rPr>
        <w:t>A</w:t>
      </w:r>
      <w:r>
        <w:rPr>
          <w:spacing w:val="6"/>
          <w:sz w:val="18"/>
          <w:szCs w:val="18"/>
        </w:rPr>
        <w:t>.</w:t>
      </w:r>
      <w:r>
        <w:rPr>
          <w:spacing w:val="6"/>
          <w:sz w:val="18"/>
          <w:szCs w:val="18"/>
          <w:lang w:val="en-US"/>
        </w:rPr>
        <w:t>M</w:t>
      </w:r>
      <w:r>
        <w:rPr>
          <w:spacing w:val="6"/>
          <w:sz w:val="18"/>
          <w:szCs w:val="18"/>
        </w:rPr>
        <w:t>. Васильева «История Саудовской Аравии» (М., 1999); Л.В. Вальковой «Саудовская Аравия в международных отношениях» (М., 1979) и «Саудовская Аравия. Нефть, ислам, политика» (М., 1987); А.Г. Георгиева и В.В. Озолинга «Нефтяные монархии Аравии. Проблемы развития» (М., 1983); А.И. Яковлева «Саудовская Аравия: пути эволюции» (М., 1999).</w:t>
      </w:r>
    </w:p>
    <w:p>
      <w:pPr>
        <w:pStyle w:val="Normal"/>
        <w:autoSpaceDE w:val="false"/>
        <w:ind w:firstLine="425"/>
        <w:jc w:val="both"/>
        <w:rPr/>
      </w:pPr>
      <w:r>
        <w:rPr>
          <w:spacing w:val="6"/>
          <w:sz w:val="18"/>
          <w:szCs w:val="18"/>
          <w:vertAlign w:val="superscript"/>
        </w:rPr>
        <w:t>33</w:t>
      </w:r>
      <w:r>
        <w:rPr>
          <w:spacing w:val="6"/>
          <w:sz w:val="18"/>
          <w:szCs w:val="18"/>
        </w:rPr>
        <w:t xml:space="preserve"> Сошлемся только на те из них, которые в последние годы были выпущены по-русски и стали доступны российскому читателю: Королевство Саудовская Аравия. – Эр-Рияд, </w:t>
      </w:r>
      <w:r>
        <w:rPr>
          <w:i/>
          <w:iCs/>
          <w:spacing w:val="6"/>
          <w:sz w:val="18"/>
          <w:szCs w:val="18"/>
        </w:rPr>
        <w:t>б</w:t>
      </w:r>
      <w:r>
        <w:rPr>
          <w:spacing w:val="6"/>
          <w:sz w:val="18"/>
          <w:szCs w:val="18"/>
        </w:rPr>
        <w:t>/г; Королевство Саудовская Аравия. – Эр-Рияд, 1993; Шахин С. Объединение Саудовской Аравии. Исторический обзор. – Эр-Рияд, 1993: Королевство Саудовская Аравия. История и достижения. – Эр-Рияд, 1998; Забота о человеке – приоритет саудовского государства. – Эр-Рияд, 1998.</w:t>
      </w:r>
    </w:p>
    <w:p>
      <w:pPr>
        <w:pStyle w:val="Normal"/>
        <w:autoSpaceDE w:val="false"/>
        <w:ind w:firstLine="425"/>
        <w:jc w:val="both"/>
        <w:rPr/>
      </w:pPr>
      <w:r>
        <w:rPr>
          <w:spacing w:val="6"/>
          <w:sz w:val="18"/>
          <w:szCs w:val="18"/>
          <w:vertAlign w:val="superscript"/>
        </w:rPr>
        <w:t>34</w:t>
      </w:r>
      <w:r>
        <w:rPr>
          <w:spacing w:val="6"/>
          <w:sz w:val="18"/>
          <w:szCs w:val="18"/>
        </w:rPr>
        <w:t xml:space="preserve"> Существенны в этой связи высказывания Ибн Сауда: «Я – араб и выходец из лучших арабских семей. Сам по себе я не стремлюсь к главенству и власти, – издревле мои предки </w:t>
      </w:r>
      <w:r>
        <w:rPr>
          <w:i/>
          <w:iCs/>
          <w:spacing w:val="6"/>
          <w:sz w:val="18"/>
          <w:szCs w:val="18"/>
        </w:rPr>
        <w:t>(абаи ва адждади)</w:t>
      </w:r>
      <w:r>
        <w:rPr>
          <w:spacing w:val="6"/>
          <w:sz w:val="18"/>
          <w:szCs w:val="18"/>
        </w:rPr>
        <w:t xml:space="preserve"> известны тем, что им принадлежало главенство и власть. … Я уповаю на Господа и мои силы, которые, если захочет Господь, поддержат других и поддержат меня». Оценивая свой приход к власти и созданный им социум, он подчеркивал: «Я стал правителем подвластной мне страны по воле Господа. … Каждый мой подданный – воин и хранитель Божественного завета. Мы идем все вместе, как единое целое, я не возвышаю себя над ними, я властвую с помощью только тех методов, которые отвечают их интересам» // Аль-Мухтар С. Тарих Аль-Мамляка аль-арабийя ас-саудийя фи мадыха ва хадыриха (История Королевства Саудовская Аравия в его прошлом и настоящем). – Бейрут, б/г. – Т. 2. – С. 1.</w:t>
      </w:r>
    </w:p>
    <w:p>
      <w:pPr>
        <w:pStyle w:val="Normal"/>
        <w:autoSpaceDE w:val="false"/>
        <w:ind w:firstLine="425"/>
        <w:jc w:val="both"/>
        <w:rPr/>
      </w:pPr>
      <w:r>
        <w:rPr>
          <w:spacing w:val="6"/>
          <w:sz w:val="18"/>
          <w:szCs w:val="18"/>
          <w:vertAlign w:val="superscript"/>
        </w:rPr>
        <w:t>35</w:t>
      </w:r>
      <w:r>
        <w:rPr>
          <w:spacing w:val="6"/>
          <w:sz w:val="18"/>
          <w:szCs w:val="18"/>
        </w:rPr>
        <w:t xml:space="preserve"> Комментируя первую статью важнейшего конституционного документа Саудовской Аравии – Основного закона правления (</w:t>
      </w:r>
      <w:r>
        <w:rPr>
          <w:i/>
          <w:iCs/>
          <w:spacing w:val="6"/>
          <w:sz w:val="18"/>
          <w:szCs w:val="18"/>
        </w:rPr>
        <w:t>Низам аль-хукм аль-асасий</w:t>
      </w:r>
      <w:r>
        <w:rPr>
          <w:spacing w:val="6"/>
          <w:sz w:val="18"/>
          <w:szCs w:val="18"/>
        </w:rPr>
        <w:t>)</w:t>
      </w:r>
      <w:r>
        <w:rPr>
          <w:i/>
          <w:iCs/>
          <w:spacing w:val="6"/>
          <w:sz w:val="18"/>
          <w:szCs w:val="18"/>
        </w:rPr>
        <w:t>,</w:t>
      </w:r>
      <w:r>
        <w:rPr>
          <w:spacing w:val="6"/>
          <w:sz w:val="18"/>
          <w:szCs w:val="18"/>
        </w:rPr>
        <w:t xml:space="preserve"> постулирующую арабо-исламский характер королевства и в этой связи действующие в нем нормы шариата, официальное издание этой страны подчеркивает: «Королевство Саудовская Аравия – арабское государство, ее правители и граждане – арабы, принадлежащие к … арабским племенам, число которых превышает сто. Эти арабские племена формируют саудовский народ» // Лямахат ан савабит …, с. 114.</w:t>
      </w:r>
    </w:p>
    <w:p>
      <w:pPr>
        <w:pStyle w:val="Normal"/>
        <w:autoSpaceDE w:val="false"/>
        <w:ind w:firstLine="425"/>
        <w:jc w:val="both"/>
        <w:rPr/>
      </w:pPr>
      <w:r>
        <w:rPr>
          <w:spacing w:val="6"/>
          <w:sz w:val="18"/>
          <w:szCs w:val="18"/>
          <w:vertAlign w:val="superscript"/>
        </w:rPr>
        <w:t>36</w:t>
      </w:r>
      <w:r>
        <w:rPr>
          <w:spacing w:val="6"/>
          <w:sz w:val="18"/>
          <w:szCs w:val="18"/>
        </w:rPr>
        <w:t xml:space="preserve"> Комментируя статью 25 Основного закона правления, «государство стремится реализовать чаяния арабской и исламской нации в деле достижения ее солидарности и единодушия, а также укреплять свои отношения с дружественными государствами», официальное издание указывает: «Королевство Саудовская Аравия … представляет собой ведущее государство в сфере обеспечения исламской солидарности, оказания помощи исламским </w:t>
      </w:r>
      <w:r>
        <w:rPr>
          <w:spacing w:val="4"/>
          <w:sz w:val="18"/>
          <w:szCs w:val="18"/>
        </w:rPr>
        <w:t>государствам и той благородной позиции, которую оно занимает в отношении их справедливых чаяний. Вместе с тем Королевство добилось блестящего успеха в деле установления дружеских отношений со многими западными государствами наряду с Соединенными Штатами» // Там же, с. 136-137.</w:t>
      </w:r>
    </w:p>
    <w:p>
      <w:pPr>
        <w:pStyle w:val="Normal"/>
        <w:autoSpaceDE w:val="false"/>
        <w:ind w:firstLine="425"/>
        <w:jc w:val="both"/>
        <w:rPr/>
      </w:pPr>
      <w:r>
        <w:rPr>
          <w:spacing w:val="6"/>
          <w:sz w:val="18"/>
          <w:szCs w:val="18"/>
          <w:vertAlign w:val="superscript"/>
        </w:rPr>
        <w:t>37</w:t>
      </w:r>
      <w:r>
        <w:rPr>
          <w:spacing w:val="6"/>
          <w:sz w:val="18"/>
          <w:szCs w:val="18"/>
        </w:rPr>
        <w:t xml:space="preserve"> Здесь и далее: Ас-Суэйг А.Х., цит. произв., с. 38-50.</w:t>
      </w:r>
    </w:p>
    <w:p>
      <w:pPr>
        <w:pStyle w:val="Normal"/>
        <w:autoSpaceDE w:val="false"/>
        <w:ind w:firstLine="425"/>
        <w:jc w:val="both"/>
        <w:rPr/>
      </w:pPr>
      <w:r>
        <w:rPr>
          <w:spacing w:val="6"/>
          <w:sz w:val="18"/>
          <w:szCs w:val="18"/>
          <w:vertAlign w:val="superscript"/>
        </w:rPr>
        <w:t>38</w:t>
      </w:r>
      <w:r>
        <w:rPr>
          <w:spacing w:val="6"/>
          <w:sz w:val="18"/>
          <w:szCs w:val="18"/>
        </w:rPr>
        <w:t xml:space="preserve"> Мисак ва низам Рабита аль-алям аль-ислямий (Хартия и Устав Лиги исламского мира) // Там же, с. 234-240.</w:t>
      </w:r>
    </w:p>
    <w:p>
      <w:pPr>
        <w:pStyle w:val="Normal"/>
        <w:autoSpaceDE w:val="false"/>
        <w:ind w:firstLine="425"/>
        <w:jc w:val="both"/>
        <w:rPr/>
      </w:pPr>
      <w:r>
        <w:rPr>
          <w:spacing w:val="4"/>
          <w:sz w:val="18"/>
          <w:szCs w:val="18"/>
          <w:vertAlign w:val="superscript"/>
        </w:rPr>
        <w:t>39</w:t>
      </w:r>
      <w:r>
        <w:rPr>
          <w:spacing w:val="4"/>
          <w:sz w:val="18"/>
          <w:szCs w:val="18"/>
        </w:rPr>
        <w:t xml:space="preserve"> Здесь и далее: Мисак Муназзамат аль-муатамар аль-ислямий (Хартия Организации Исламская конференция). Цит. по: Ас-Суэйг А.Х., цит. произв., с. 243-247.</w:t>
      </w:r>
    </w:p>
    <w:p>
      <w:pPr>
        <w:pStyle w:val="Normal"/>
        <w:autoSpaceDE w:val="false"/>
        <w:ind w:firstLine="425"/>
        <w:jc w:val="both"/>
        <w:rPr/>
      </w:pPr>
      <w:r>
        <w:rPr>
          <w:spacing w:val="2"/>
          <w:sz w:val="18"/>
          <w:szCs w:val="18"/>
          <w:vertAlign w:val="superscript"/>
        </w:rPr>
        <w:t>40</w:t>
      </w:r>
      <w:r>
        <w:rPr>
          <w:spacing w:val="2"/>
          <w:sz w:val="18"/>
          <w:szCs w:val="18"/>
        </w:rPr>
        <w:t xml:space="preserve"> По замечанию А.Х. Ас-Суэйга, «без саудовской материальной и финансовой помощи Организации она не могла бы существовать» // Там же, с. 93.</w:t>
      </w:r>
    </w:p>
    <w:p>
      <w:pPr>
        <w:pStyle w:val="Normal"/>
        <w:autoSpaceDE w:val="false"/>
        <w:ind w:firstLine="425"/>
        <w:jc w:val="both"/>
        <w:rPr/>
      </w:pPr>
      <w:r>
        <w:rPr>
          <w:spacing w:val="6"/>
          <w:sz w:val="18"/>
          <w:szCs w:val="18"/>
          <w:vertAlign w:val="superscript"/>
        </w:rPr>
        <w:t>41</w:t>
      </w:r>
      <w:r>
        <w:rPr>
          <w:spacing w:val="6"/>
          <w:sz w:val="18"/>
          <w:szCs w:val="18"/>
        </w:rPr>
        <w:t xml:space="preserve"> Здесь и далее авторы лишь используют предлагаемую саудовским исследователем фактологию и высказывания короля Фахда: Ас-Суэйг А.Х., цит. произв., с. 50-56.</w:t>
      </w:r>
    </w:p>
    <w:p>
      <w:pPr>
        <w:pStyle w:val="Normal"/>
        <w:autoSpaceDE w:val="false"/>
        <w:ind w:firstLine="425"/>
        <w:jc w:val="both"/>
        <w:rPr/>
      </w:pPr>
      <w:r>
        <w:rPr>
          <w:spacing w:val="6"/>
          <w:sz w:val="18"/>
          <w:szCs w:val="18"/>
          <w:vertAlign w:val="superscript"/>
        </w:rPr>
        <w:t>42</w:t>
      </w:r>
      <w:r>
        <w:rPr>
          <w:spacing w:val="6"/>
          <w:sz w:val="18"/>
          <w:szCs w:val="18"/>
        </w:rPr>
        <w:t xml:space="preserve"> Данные, приводимые в этой связи одним из саудовских исследователей, показательны. Если в начале 30-х гг., по различным оценочным данным, бедуины составляли 68% населения королевства и, соответственно, различные группы оседлого населения были не более 32%, то результаты переписи 1992 г. свидетельствовали о том, что доля городского населения Саудовской Аравии достигла 78%. Итоги все той же переписи показывали, что доля сельского населения страны не превышала 15,4%, а бедуинов – 6,6%. Но при этом радикальной трансформации подверглась и социальная структура саудовского общества. В 30-50-е гг. местный социум включал в себя, по мнению того же исследователя, страты «правящего семейства, шейхов племен, ихванов, торговцев, земледельцев, бедуинов-скотоводов, рыбаков, ремесленников и рабов». Современное же саудовское общество состоит из страт «правящего семейства, коммерсантов и предпринимателей, улемов, интеллигенции, новых землевладельцев, служащих (или людей с ограниченными доходами), рабочих и бедуинов». В 1996 г. число студентов высших учебных заведений Саудовской Аравии превысило 4 млн. чел. // Аз-Захрани С.Х. Мушкилят ат-танмийя аль-иджтимаъийя фи Аль-Мамляка Аль-Арабийя Ас-Саудийя фи фатрат ат-тахтыт ат-танмавий фи маджалят ат-тарбийя ва ат-таалим (Проблемы социальной эволюции Королевства Саудовская Аравия в период планового развития системы среднего и высшего образования). – Моску (Москва), 2000. – С. 127-128 и 141.</w:t>
      </w:r>
    </w:p>
    <w:p>
      <w:pPr>
        <w:pStyle w:val="Normal"/>
        <w:autoSpaceDE w:val="false"/>
        <w:ind w:firstLine="425"/>
        <w:jc w:val="both"/>
        <w:rPr/>
      </w:pPr>
      <w:r>
        <w:rPr>
          <w:spacing w:val="6"/>
          <w:sz w:val="18"/>
          <w:szCs w:val="18"/>
          <w:vertAlign w:val="superscript"/>
        </w:rPr>
        <w:t>43</w:t>
      </w:r>
      <w:r>
        <w:rPr>
          <w:spacing w:val="6"/>
          <w:sz w:val="18"/>
          <w:szCs w:val="18"/>
        </w:rPr>
        <w:t xml:space="preserve"> См. об этом: Мелкумян Е.С. Потенциальные возможности Саудовской Аравии в регионе Персидского залива и за его пределами // Роль ключевых стран Азии в международных отношениях в 1990-е годы. – М., 1995.</w:t>
      </w:r>
    </w:p>
    <w:p>
      <w:pPr>
        <w:pStyle w:val="Normal"/>
        <w:autoSpaceDE w:val="false"/>
        <w:ind w:firstLine="425"/>
        <w:jc w:val="both"/>
        <w:rPr/>
      </w:pPr>
      <w:r>
        <w:rPr>
          <w:spacing w:val="6"/>
          <w:sz w:val="18"/>
          <w:szCs w:val="18"/>
          <w:vertAlign w:val="superscript"/>
        </w:rPr>
        <w:t>44</w:t>
      </w:r>
      <w:r>
        <w:rPr>
          <w:spacing w:val="6"/>
          <w:sz w:val="18"/>
          <w:szCs w:val="18"/>
        </w:rPr>
        <w:t xml:space="preserve"> Отметим здесь также продиктованную прагматическими интересами позицию Саудовской Аравии по Кипру, когда она выступила в поддержку турок-киприотов, а также по проблеме мусульманского меньшинства на Филиппинах. Не менее существенна и роль саудовского королевства в поддержке движения за отделение Эритреи от Эфиопии. В каждом из этих случаев речь, в конечном итоге, неизбежно шла о создании ею образа защитника интересов мусульманских меньшинств.</w:t>
      </w:r>
    </w:p>
    <w:p>
      <w:pPr>
        <w:pStyle w:val="Normal"/>
        <w:autoSpaceDE w:val="false"/>
        <w:ind w:firstLine="425"/>
        <w:jc w:val="both"/>
        <w:rPr/>
      </w:pPr>
      <w:r>
        <w:rPr>
          <w:spacing w:val="4"/>
          <w:sz w:val="18"/>
          <w:szCs w:val="18"/>
          <w:vertAlign w:val="superscript"/>
        </w:rPr>
        <w:t>45</w:t>
      </w:r>
      <w:r>
        <w:rPr>
          <w:spacing w:val="4"/>
          <w:sz w:val="18"/>
          <w:szCs w:val="18"/>
        </w:rPr>
        <w:t xml:space="preserve"> Калимат Хадим аль-харамейн аш-шарифейн би мунасабат судур аль-анзыма аль-асасийя лиль хукм (Речь Хранителя двух благородных святынь по случаю принятия основных законов правления) // Ламахат ан савабит, с. 107.</w:t>
      </w:r>
    </w:p>
    <w:p>
      <w:pPr>
        <w:pStyle w:val="Normal"/>
        <w:autoSpaceDE w:val="false"/>
        <w:ind w:firstLine="425"/>
        <w:jc w:val="both"/>
        <w:rPr/>
      </w:pPr>
      <w:r>
        <w:rPr>
          <w:spacing w:val="6"/>
          <w:sz w:val="18"/>
          <w:szCs w:val="18"/>
          <w:vertAlign w:val="superscript"/>
        </w:rPr>
        <w:t>46</w:t>
      </w:r>
      <w:r>
        <w:rPr>
          <w:spacing w:val="6"/>
          <w:sz w:val="18"/>
          <w:szCs w:val="18"/>
        </w:rPr>
        <w:t xml:space="preserve"> Васаик ли ат-тарих. Мухтарат мин калимат ва ликаат Джалялят аль-малик Фахд бен Абдель Азиз (Документы для истории. Избранные отрывки из речей и выступлений Его величества короля Фахда бен Абдель Азиза). – Эр-Рияд, 1405 X. – С. 202.</w:t>
      </w:r>
    </w:p>
    <w:p>
      <w:pPr>
        <w:pStyle w:val="Normal"/>
        <w:autoSpaceDE w:val="false"/>
        <w:ind w:firstLine="425"/>
        <w:jc w:val="both"/>
        <w:rPr/>
      </w:pPr>
      <w:r>
        <w:rPr>
          <w:spacing w:val="6"/>
          <w:sz w:val="18"/>
          <w:szCs w:val="18"/>
          <w:vertAlign w:val="superscript"/>
        </w:rPr>
        <w:t>47</w:t>
      </w:r>
      <w:r>
        <w:rPr>
          <w:spacing w:val="6"/>
          <w:sz w:val="18"/>
          <w:szCs w:val="18"/>
        </w:rPr>
        <w:t xml:space="preserve"> Низам аль-манатык (Закон об управлении провинциями), ст. 16. Цит. по: Ас-Суэйг А.Х., цит. произв., с. 287-293.</w:t>
      </w:r>
    </w:p>
    <w:p>
      <w:pPr>
        <w:pStyle w:val="Normal"/>
        <w:autoSpaceDE w:val="false"/>
        <w:ind w:firstLine="425"/>
        <w:jc w:val="both"/>
        <w:rPr/>
      </w:pPr>
      <w:r>
        <w:rPr>
          <w:spacing w:val="6"/>
          <w:sz w:val="18"/>
          <w:szCs w:val="18"/>
          <w:vertAlign w:val="superscript"/>
        </w:rPr>
        <w:t>48</w:t>
      </w:r>
      <w:r>
        <w:rPr>
          <w:spacing w:val="6"/>
          <w:sz w:val="18"/>
          <w:szCs w:val="18"/>
        </w:rPr>
        <w:t xml:space="preserve"> Низам маджлис аш-шура (Закон о совещательном совете), ст. 3. Цит. по: Там же, с. 294-297.</w:t>
      </w:r>
    </w:p>
    <w:p>
      <w:pPr>
        <w:pStyle w:val="Normal"/>
        <w:autoSpaceDE w:val="false"/>
        <w:ind w:firstLine="425"/>
        <w:jc w:val="both"/>
        <w:rPr/>
      </w:pPr>
      <w:r>
        <w:rPr>
          <w:spacing w:val="6"/>
          <w:sz w:val="18"/>
          <w:szCs w:val="18"/>
          <w:vertAlign w:val="superscript"/>
        </w:rPr>
        <w:t>49</w:t>
      </w:r>
      <w:r>
        <w:rPr>
          <w:spacing w:val="6"/>
          <w:sz w:val="18"/>
          <w:szCs w:val="18"/>
        </w:rPr>
        <w:t xml:space="preserve"> Калимат Хадим аль-харамейн аш-шарифейн би мунасабат судур …, с. 107-108.</w:t>
      </w:r>
    </w:p>
    <w:p>
      <w:pPr>
        <w:pStyle w:val="Normal"/>
        <w:autoSpaceDE w:val="false"/>
        <w:ind w:firstLine="425"/>
        <w:jc w:val="both"/>
        <w:rPr/>
      </w:pPr>
      <w:r>
        <w:rPr>
          <w:spacing w:val="6"/>
          <w:sz w:val="18"/>
          <w:szCs w:val="18"/>
          <w:vertAlign w:val="superscript"/>
        </w:rPr>
        <w:t>50</w:t>
      </w:r>
      <w:r>
        <w:rPr>
          <w:spacing w:val="6"/>
          <w:sz w:val="18"/>
          <w:szCs w:val="18"/>
        </w:rPr>
        <w:t xml:space="preserve"> Здесь и далее тексты этого и других саудовских правительственных документов, а также документов ОИК цит. по: Аль-Хейъа аль-улья ли джамъи ат-табарруат ли муслими Аль-Босна ва Аль-Херцок. Джухуд ва инджазат. Ат-Такрир аль-хитамий аш-шамиль ан джухуд ва инджазат Аль-Хейъа аль-улья ли салих муслими Аль-Босна ва Аль-Херцок (Высший комитет по сбору пожертвований для мусульман Боснии и Герцеговины. Деятельность и достижения. Полный заключительный отчет о деятельности и достижениях Высшего комитета в пользу мусульман Боснии и Герцеговины). – Эр-Рияд, 1321 X. – С. 21-25.</w:t>
      </w:r>
    </w:p>
    <w:p>
      <w:pPr>
        <w:pStyle w:val="Normal"/>
        <w:autoSpaceDE w:val="false"/>
        <w:ind w:firstLine="425"/>
        <w:jc w:val="both"/>
        <w:rPr/>
      </w:pPr>
      <w:r>
        <w:rPr>
          <w:spacing w:val="4"/>
          <w:sz w:val="18"/>
          <w:szCs w:val="18"/>
          <w:vertAlign w:val="superscript"/>
        </w:rPr>
        <w:t>51</w:t>
      </w:r>
      <w:r>
        <w:rPr>
          <w:spacing w:val="4"/>
          <w:sz w:val="18"/>
          <w:szCs w:val="18"/>
        </w:rPr>
        <w:t xml:space="preserve"> Эти лагеря не были созданы, поскольку, как подчеркивает саудовское официальное издание, этому помешала «политика некоторых государств». Неиспользованные денежные средства после прекращения боевых действий в Боснии были направлены, по сообщению того же издания, на «восстановление пострадавших от</w:t>
      </w:r>
      <w:r>
        <w:rPr>
          <w:b/>
          <w:bCs/>
          <w:spacing w:val="4"/>
          <w:sz w:val="18"/>
          <w:szCs w:val="18"/>
        </w:rPr>
        <w:t xml:space="preserve"> </w:t>
      </w:r>
      <w:r>
        <w:rPr>
          <w:spacing w:val="4"/>
          <w:sz w:val="18"/>
          <w:szCs w:val="18"/>
        </w:rPr>
        <w:t>войны жилищ боснийцев» // Там же, с. 24.</w:t>
      </w:r>
    </w:p>
    <w:p>
      <w:pPr>
        <w:pStyle w:val="Normal"/>
        <w:autoSpaceDE w:val="false"/>
        <w:ind w:firstLine="425"/>
        <w:jc w:val="both"/>
        <w:rPr/>
      </w:pPr>
      <w:r>
        <w:rPr>
          <w:spacing w:val="6"/>
          <w:sz w:val="18"/>
          <w:szCs w:val="18"/>
          <w:vertAlign w:val="superscript"/>
        </w:rPr>
        <w:t>52</w:t>
      </w:r>
      <w:r>
        <w:rPr>
          <w:spacing w:val="6"/>
          <w:sz w:val="18"/>
          <w:szCs w:val="18"/>
        </w:rPr>
        <w:t xml:space="preserve"> См. в этой связи опубликованную в арабской версии журнала «Беженцы», издаваемого Комиссариатом ООН по делам беженцев, статью исполнительного директора саудовской Программы спасения </w:t>
      </w:r>
      <w:r>
        <w:rPr>
          <w:i/>
          <w:iCs/>
          <w:spacing w:val="6"/>
          <w:sz w:val="18"/>
          <w:szCs w:val="18"/>
        </w:rPr>
        <w:t xml:space="preserve">(аль-игаса) </w:t>
      </w:r>
      <w:r>
        <w:rPr>
          <w:spacing w:val="6"/>
          <w:sz w:val="18"/>
          <w:szCs w:val="18"/>
        </w:rPr>
        <w:t>им. короля Фахда М.А. Ат-Турки: Ат-Турки М.А. Аль-Амаль аль-игасий ад-дуввалий ва аль-мубадарат ас-саудийя (Международная деятельность в сфере гуманитарной помощи и саудовские инициативы) // «Аль-Ляджиъун» («Беженцы»). – Аль-Кахира (Каир), зима 1997. – № 110. – С. 24.</w:t>
      </w:r>
    </w:p>
    <w:p>
      <w:pPr>
        <w:pStyle w:val="Normal"/>
        <w:autoSpaceDE w:val="false"/>
        <w:ind w:firstLine="425"/>
        <w:jc w:val="both"/>
        <w:rPr/>
      </w:pPr>
      <w:r>
        <w:rPr>
          <w:spacing w:val="6"/>
          <w:sz w:val="18"/>
          <w:szCs w:val="18"/>
          <w:vertAlign w:val="superscript"/>
        </w:rPr>
        <w:t>53</w:t>
      </w:r>
      <w:r>
        <w:rPr>
          <w:spacing w:val="6"/>
          <w:sz w:val="18"/>
          <w:szCs w:val="18"/>
        </w:rPr>
        <w:t xml:space="preserve"> Аль-Амир Сальман фи Сараево, с. 10-12.</w:t>
      </w:r>
    </w:p>
    <w:p>
      <w:pPr>
        <w:pStyle w:val="Normal"/>
        <w:autoSpaceDE w:val="false"/>
        <w:ind w:firstLine="425"/>
        <w:jc w:val="both"/>
        <w:rPr/>
      </w:pPr>
      <w:r>
        <w:rPr>
          <w:spacing w:val="6"/>
          <w:sz w:val="18"/>
          <w:szCs w:val="18"/>
          <w:vertAlign w:val="superscript"/>
        </w:rPr>
        <w:t>54</w:t>
      </w:r>
      <w:r>
        <w:rPr>
          <w:spacing w:val="6"/>
          <w:sz w:val="18"/>
          <w:szCs w:val="18"/>
        </w:rPr>
        <w:t xml:space="preserve"> Здесь и далее: Аль-Хейъа аль-улья ли джамъи ат-табарруат ли муслими Аль-Босна ва Аль-Херцок, с. 98-99.</w:t>
      </w:r>
    </w:p>
    <w:p>
      <w:pPr>
        <w:pStyle w:val="Normal"/>
        <w:autoSpaceDE w:val="false"/>
        <w:ind w:firstLine="425"/>
        <w:jc w:val="both"/>
        <w:rPr/>
      </w:pPr>
      <w:r>
        <w:rPr>
          <w:spacing w:val="6"/>
          <w:sz w:val="18"/>
          <w:szCs w:val="18"/>
          <w:vertAlign w:val="superscript"/>
        </w:rPr>
        <w:t>55</w:t>
      </w:r>
      <w:r>
        <w:rPr>
          <w:spacing w:val="6"/>
          <w:sz w:val="18"/>
          <w:szCs w:val="18"/>
        </w:rPr>
        <w:t xml:space="preserve"> Там же, с. 15.</w:t>
      </w:r>
    </w:p>
    <w:p>
      <w:pPr>
        <w:pStyle w:val="Normal"/>
        <w:autoSpaceDE w:val="false"/>
        <w:ind w:firstLine="425"/>
        <w:jc w:val="both"/>
        <w:rPr/>
      </w:pPr>
      <w:r>
        <w:rPr>
          <w:spacing w:val="6"/>
          <w:sz w:val="18"/>
          <w:szCs w:val="18"/>
          <w:vertAlign w:val="superscript"/>
        </w:rPr>
        <w:t>56</w:t>
      </w:r>
      <w:r>
        <w:rPr>
          <w:spacing w:val="6"/>
          <w:sz w:val="18"/>
          <w:szCs w:val="18"/>
        </w:rPr>
        <w:t xml:space="preserve"> Здесь и далее: Там же, с. 22-44.</w:t>
      </w:r>
    </w:p>
    <w:p>
      <w:pPr>
        <w:pStyle w:val="Normal"/>
        <w:autoSpaceDE w:val="false"/>
        <w:ind w:firstLine="425"/>
        <w:jc w:val="both"/>
        <w:rPr/>
      </w:pPr>
      <w:r>
        <w:rPr>
          <w:spacing w:val="6"/>
          <w:sz w:val="18"/>
          <w:szCs w:val="18"/>
          <w:vertAlign w:val="superscript"/>
        </w:rPr>
        <w:t>57</w:t>
      </w:r>
      <w:r>
        <w:rPr>
          <w:spacing w:val="6"/>
          <w:sz w:val="18"/>
          <w:szCs w:val="18"/>
        </w:rPr>
        <w:t xml:space="preserve"> Здесь и далее: Там же, с. 47-93.</w:t>
      </w:r>
    </w:p>
    <w:p>
      <w:pPr>
        <w:pStyle w:val="Normal"/>
        <w:autoSpaceDE w:val="false"/>
        <w:ind w:firstLine="425"/>
        <w:jc w:val="both"/>
        <w:rPr/>
      </w:pPr>
      <w:r>
        <w:rPr>
          <w:spacing w:val="10"/>
          <w:sz w:val="18"/>
          <w:szCs w:val="18"/>
          <w:vertAlign w:val="superscript"/>
        </w:rPr>
        <w:t>58</w:t>
      </w:r>
      <w:r>
        <w:rPr>
          <w:spacing w:val="10"/>
          <w:sz w:val="18"/>
          <w:szCs w:val="18"/>
        </w:rPr>
        <w:t xml:space="preserve"> Не приходится говорить, что деятельность саудовских средств массовой информации основана на «исламской миссии государства». Иными словами, как подчеркивается в официальном издании саудовского Министерства информации, «саудовские средства массовой информации в ходе своей работы придерживаются норм ислама, призваны стоять на страже вероисповедания нации и не допускать использования методов, противоречащих Божественному шариату, предназначенному Им людям» // Масират аль-иалям ас-саудий. Виэарат аль-иалям (Путь саудовских средств массовой информации. Министерство информации). – Эр-Рияд, 1999. – С. 106.</w:t>
      </w:r>
    </w:p>
    <w:p>
      <w:pPr>
        <w:pStyle w:val="Normal"/>
        <w:autoSpaceDE w:val="false"/>
        <w:ind w:firstLine="425"/>
        <w:jc w:val="both"/>
        <w:rPr/>
      </w:pPr>
      <w:r>
        <w:rPr>
          <w:spacing w:val="6"/>
          <w:sz w:val="18"/>
          <w:szCs w:val="18"/>
          <w:vertAlign w:val="superscript"/>
        </w:rPr>
        <w:t>59</w:t>
      </w:r>
      <w:r>
        <w:rPr>
          <w:spacing w:val="6"/>
          <w:sz w:val="18"/>
          <w:szCs w:val="18"/>
        </w:rPr>
        <w:t xml:space="preserve"> Создан в 1987 г. по инициативе короля Фахда как международная добровольная благотворительная организация. В течение 1987-1996 годов общая сумма расходов этого Комитета на оказание помощи различным мусульманским государствам или общинам в странах их проживания составила более 309 млн. долларов США // Ат-Турки М.А., цит. произв., с. 25.</w:t>
      </w:r>
    </w:p>
    <w:p>
      <w:pPr>
        <w:pStyle w:val="Normal"/>
        <w:autoSpaceDE w:val="false"/>
        <w:ind w:firstLine="425"/>
        <w:jc w:val="both"/>
        <w:rPr/>
      </w:pPr>
      <w:r>
        <w:rPr>
          <w:spacing w:val="6"/>
          <w:sz w:val="18"/>
          <w:szCs w:val="18"/>
          <w:vertAlign w:val="superscript"/>
        </w:rPr>
        <w:t>60</w:t>
      </w:r>
      <w:r>
        <w:rPr>
          <w:spacing w:val="6"/>
          <w:sz w:val="18"/>
          <w:szCs w:val="18"/>
        </w:rPr>
        <w:t xml:space="preserve"> Аль-Амир Сальман фи Сараево, с. 38-42.</w:t>
      </w:r>
    </w:p>
    <w:p>
      <w:pPr>
        <w:pStyle w:val="Normal"/>
        <w:autoSpaceDE w:val="false"/>
        <w:ind w:firstLine="425"/>
        <w:jc w:val="both"/>
        <w:rPr/>
      </w:pPr>
      <w:r>
        <w:rPr>
          <w:spacing w:val="6"/>
          <w:sz w:val="18"/>
          <w:szCs w:val="18"/>
          <w:vertAlign w:val="superscript"/>
        </w:rPr>
        <w:t>61</w:t>
      </w:r>
      <w:r>
        <w:rPr>
          <w:spacing w:val="6"/>
          <w:sz w:val="18"/>
          <w:szCs w:val="18"/>
        </w:rPr>
        <w:t xml:space="preserve"> Аль-Хейъа аль-улья ли джамъи ат-табарруат ли муслими Аль-Босна ва Аль-Херцок, с. 241.</w:t>
      </w:r>
    </w:p>
    <w:p>
      <w:pPr>
        <w:pStyle w:val="Normal"/>
        <w:autoSpaceDE w:val="false"/>
        <w:ind w:firstLine="425"/>
        <w:jc w:val="both"/>
        <w:rPr/>
      </w:pPr>
      <w:r>
        <w:rPr>
          <w:spacing w:val="6"/>
          <w:sz w:val="18"/>
          <w:szCs w:val="18"/>
          <w:vertAlign w:val="superscript"/>
        </w:rPr>
        <w:t>62</w:t>
      </w:r>
      <w:r>
        <w:rPr>
          <w:spacing w:val="6"/>
          <w:sz w:val="18"/>
          <w:szCs w:val="18"/>
        </w:rPr>
        <w:t xml:space="preserve"> В саудовских изданиях употребляется албанская форма названия этой территории – Косова.</w:t>
      </w:r>
    </w:p>
    <w:p>
      <w:pPr>
        <w:pStyle w:val="Normal"/>
        <w:autoSpaceDE w:val="false"/>
        <w:ind w:firstLine="425"/>
        <w:jc w:val="both"/>
        <w:rPr/>
      </w:pPr>
      <w:r>
        <w:rPr>
          <w:spacing w:val="6"/>
          <w:sz w:val="18"/>
          <w:szCs w:val="18"/>
          <w:vertAlign w:val="superscript"/>
        </w:rPr>
        <w:t>63</w:t>
      </w:r>
      <w:r>
        <w:rPr>
          <w:spacing w:val="6"/>
          <w:sz w:val="18"/>
          <w:szCs w:val="18"/>
        </w:rPr>
        <w:t xml:space="preserve"> Цит. по: 4 айям фи Косова. Такрир ан зийярат мумассиль Хадим аль-харамейн аш-шарифейн ва Сумувву вали аль-ахд маали ад-доктор Али бен Ибрахим Ан-Нимла вазир аль-амаль ва аш-шуун аль-иджтимаъийя иля Косова. 12-15/2/1421 X. Аль-Ляджна ас-саудийя аль-муштарака ли игасат Косова ва Аш-Шишан (4 дня в Косово. Отчет о поездке представителя Хранителя двух благородных святынь и Его Высочества наследника престола его превосходительства доктора Али бен Ибрахима Ан-Нимла, министра труда и социальных дел в Косово. 12-15/2/1421 г. X. Объединенный саудовский комитет спасения Косово и Чечни). – Б/м., 1421 X. – С. 6.</w:t>
      </w:r>
    </w:p>
    <w:p>
      <w:pPr>
        <w:pStyle w:val="Normal"/>
        <w:autoSpaceDE w:val="false"/>
        <w:ind w:firstLine="425"/>
        <w:jc w:val="both"/>
        <w:rPr/>
      </w:pPr>
      <w:r>
        <w:rPr>
          <w:spacing w:val="6"/>
          <w:sz w:val="18"/>
          <w:szCs w:val="18"/>
          <w:vertAlign w:val="superscript"/>
        </w:rPr>
        <w:t>64</w:t>
      </w:r>
      <w:r>
        <w:rPr>
          <w:spacing w:val="6"/>
          <w:sz w:val="18"/>
          <w:szCs w:val="18"/>
        </w:rPr>
        <w:t xml:space="preserve"> Ат-Турки М.А., цит. произв., с. 24.</w:t>
      </w:r>
    </w:p>
    <w:p>
      <w:pPr>
        <w:pStyle w:val="Normal"/>
        <w:autoSpaceDE w:val="false"/>
        <w:ind w:firstLine="425"/>
        <w:jc w:val="both"/>
        <w:rPr/>
      </w:pPr>
      <w:r>
        <w:rPr>
          <w:spacing w:val="6"/>
          <w:sz w:val="18"/>
          <w:szCs w:val="18"/>
          <w:vertAlign w:val="superscript"/>
        </w:rPr>
        <w:t>65</w:t>
      </w:r>
      <w:r>
        <w:rPr>
          <w:spacing w:val="6"/>
          <w:sz w:val="18"/>
          <w:szCs w:val="18"/>
        </w:rPr>
        <w:t xml:space="preserve"> Аль-Мамляка Аль-Арабийя Ас-Саудийя. Аль-Ляджна ас-саудийя аль-муштарака ли игасат Косова ва Аш-Шишан. Такрир ан абраз мунджазат Аль-Ляжна (Королевство Саудовская Аравия. Объединенный комитет спасения Косово и Чечни. Отчет о наиболее значительных результатах работы Комитета). – Б/м, б/г. – С. 1.</w:t>
      </w:r>
    </w:p>
    <w:p>
      <w:pPr>
        <w:pStyle w:val="Normal"/>
        <w:autoSpaceDE w:val="false"/>
        <w:ind w:firstLine="425"/>
        <w:jc w:val="both"/>
        <w:rPr/>
      </w:pPr>
      <w:r>
        <w:rPr>
          <w:spacing w:val="6"/>
          <w:sz w:val="18"/>
          <w:szCs w:val="18"/>
          <w:vertAlign w:val="superscript"/>
        </w:rPr>
        <w:t>66</w:t>
      </w:r>
      <w:r>
        <w:rPr>
          <w:spacing w:val="6"/>
          <w:sz w:val="18"/>
          <w:szCs w:val="18"/>
        </w:rPr>
        <w:t xml:space="preserve"> Здесь и далее: Там же, с. 12-20.</w:t>
      </w:r>
    </w:p>
    <w:p>
      <w:pPr>
        <w:pStyle w:val="Normal"/>
        <w:autoSpaceDE w:val="false"/>
        <w:ind w:firstLine="425"/>
        <w:jc w:val="both"/>
        <w:rPr/>
      </w:pPr>
      <w:r>
        <w:rPr>
          <w:spacing w:val="6"/>
          <w:sz w:val="18"/>
          <w:szCs w:val="18"/>
          <w:vertAlign w:val="superscript"/>
        </w:rPr>
        <w:t>67</w:t>
      </w:r>
      <w:r>
        <w:rPr>
          <w:spacing w:val="6"/>
          <w:sz w:val="18"/>
          <w:szCs w:val="18"/>
        </w:rPr>
        <w:t xml:space="preserve"> Там же, с. 11.</w:t>
      </w:r>
    </w:p>
    <w:p>
      <w:pPr>
        <w:pStyle w:val="Normal"/>
        <w:autoSpaceDE w:val="false"/>
        <w:ind w:firstLine="425"/>
        <w:jc w:val="both"/>
        <w:rPr/>
      </w:pPr>
      <w:r>
        <w:rPr>
          <w:spacing w:val="6"/>
          <w:sz w:val="18"/>
          <w:szCs w:val="18"/>
          <w:vertAlign w:val="superscript"/>
        </w:rPr>
        <w:t>68</w:t>
      </w:r>
      <w:r>
        <w:rPr>
          <w:spacing w:val="6"/>
          <w:sz w:val="18"/>
          <w:szCs w:val="18"/>
        </w:rPr>
        <w:t xml:space="preserve"> Здесь и далее: Там же, с. 2-7.</w:t>
      </w:r>
    </w:p>
    <w:p>
      <w:pPr>
        <w:pStyle w:val="Normal"/>
        <w:autoSpaceDE w:val="false"/>
        <w:ind w:firstLine="425"/>
        <w:jc w:val="both"/>
        <w:rPr/>
      </w:pPr>
      <w:r>
        <w:rPr>
          <w:spacing w:val="6"/>
          <w:sz w:val="18"/>
          <w:szCs w:val="18"/>
          <w:vertAlign w:val="superscript"/>
        </w:rPr>
        <w:t>69</w:t>
      </w:r>
      <w:r>
        <w:rPr>
          <w:spacing w:val="6"/>
          <w:sz w:val="18"/>
          <w:szCs w:val="18"/>
        </w:rPr>
        <w:t xml:space="preserve"> Там же, с. 9.</w:t>
      </w:r>
    </w:p>
    <w:p>
      <w:pPr>
        <w:pStyle w:val="Normal"/>
        <w:autoSpaceDE w:val="false"/>
        <w:ind w:firstLine="425"/>
        <w:jc w:val="both"/>
        <w:rPr/>
      </w:pPr>
      <w:r>
        <w:rPr>
          <w:spacing w:val="6"/>
          <w:sz w:val="18"/>
          <w:szCs w:val="18"/>
          <w:vertAlign w:val="superscript"/>
        </w:rPr>
        <w:t>70</w:t>
      </w:r>
      <w:r>
        <w:rPr>
          <w:spacing w:val="6"/>
          <w:sz w:val="18"/>
          <w:szCs w:val="18"/>
        </w:rPr>
        <w:t xml:space="preserve"> Здесь и далее: 4 айям фи Косова, с. 22, 28-29, 32-35.</w:t>
      </w:r>
    </w:p>
    <w:p>
      <w:pPr>
        <w:pStyle w:val="Normal"/>
        <w:autoSpaceDE w:val="false"/>
        <w:ind w:firstLine="425"/>
        <w:jc w:val="both"/>
        <w:rPr/>
      </w:pPr>
      <w:r>
        <w:rPr>
          <w:spacing w:val="6"/>
          <w:sz w:val="18"/>
          <w:szCs w:val="18"/>
          <w:vertAlign w:val="superscript"/>
        </w:rPr>
        <w:t>71</w:t>
      </w:r>
      <w:r>
        <w:rPr>
          <w:spacing w:val="6"/>
          <w:sz w:val="18"/>
          <w:szCs w:val="18"/>
        </w:rPr>
        <w:t xml:space="preserve"> Сошлемся на одну из последних публикаций на тему, во многом совпадающую с сюжетом этой статьи и содержащую серьезный обзор некоторых итогов научной дискуссии по проблеме взаимоотношений между странами арабского мира и мусульманами России: Поляков К.И. Арабские страны и ислам в России. – М., 2001.</w:t>
      </w:r>
    </w:p>
    <w:p>
      <w:pPr>
        <w:pStyle w:val="Normal"/>
        <w:autoSpaceDE w:val="false"/>
        <w:ind w:firstLine="425"/>
        <w:jc w:val="both"/>
        <w:rPr/>
      </w:pPr>
      <w:r>
        <w:rPr>
          <w:spacing w:val="4"/>
          <w:sz w:val="18"/>
          <w:szCs w:val="18"/>
          <w:vertAlign w:val="superscript"/>
        </w:rPr>
        <w:t>72</w:t>
      </w:r>
      <w:r>
        <w:rPr>
          <w:spacing w:val="4"/>
          <w:sz w:val="18"/>
          <w:szCs w:val="18"/>
        </w:rPr>
        <w:t xml:space="preserve"> В России уже существует значительная литература, посвященная этому вопросу. Достаточно сослаться в этой связи на исследования едва ли не самого авторитетного в этой сфере отечественного ученого А.В. Малашенко: Малашенко А.В. Исламское возрождение в современной России. М., 1998; Малашенко А.В. Исламские ориентиры Северного Кавказа. – М., 2001.</w:t>
      </w:r>
    </w:p>
    <w:p>
      <w:pPr>
        <w:pStyle w:val="Normal"/>
        <w:autoSpaceDE w:val="false"/>
        <w:ind w:firstLine="425"/>
        <w:jc w:val="both"/>
        <w:rPr/>
      </w:pPr>
      <w:r>
        <w:rPr>
          <w:spacing w:val="10"/>
          <w:sz w:val="18"/>
          <w:szCs w:val="18"/>
          <w:vertAlign w:val="superscript"/>
        </w:rPr>
        <w:t>73</w:t>
      </w:r>
      <w:r>
        <w:rPr>
          <w:spacing w:val="10"/>
          <w:sz w:val="18"/>
          <w:szCs w:val="18"/>
        </w:rPr>
        <w:t xml:space="preserve"> Вакфат маа масират ита арбаа санават фи джумхарийят Аль-Иттихад Ас-Совьетий ас-сабик. 1412-1416. Хейъа аль-игаса аль-ислямийя аль-алямийя би Аль-Мамляка Аль-Арабийя Ас-Саудийя. (Этапы четырехлетнего пути благотворительности в республиках бывшего Советского Союза. 1412-1416 X. Всемирный комитет исламского спасения в Королевстве Саудовская Аравия). – Джидда, б/г. – С. 1.</w:t>
      </w:r>
    </w:p>
    <w:p>
      <w:pPr>
        <w:pStyle w:val="Normal"/>
        <w:autoSpaceDE w:val="false"/>
        <w:ind w:firstLine="425"/>
        <w:jc w:val="both"/>
        <w:rPr/>
      </w:pPr>
      <w:r>
        <w:rPr>
          <w:spacing w:val="6"/>
          <w:sz w:val="18"/>
          <w:szCs w:val="18"/>
          <w:vertAlign w:val="superscript"/>
        </w:rPr>
        <w:t>74</w:t>
      </w:r>
      <w:r>
        <w:rPr>
          <w:spacing w:val="6"/>
          <w:sz w:val="18"/>
          <w:szCs w:val="18"/>
        </w:rPr>
        <w:t xml:space="preserve"> См. оценку мусульман расположенного в Оренбургской области г. Бугуруслана представителями приезжавшей туда в начале 90-х гг. миссии фонда «Исламский вакф»: Косач Г.Г. Муфтият российского постсоветского региона: становление и эволюция // «Вестник Евразии». – М., 2000. – № 2.</w:t>
      </w:r>
    </w:p>
    <w:p>
      <w:pPr>
        <w:pStyle w:val="Normal"/>
        <w:autoSpaceDE w:val="false"/>
        <w:ind w:firstLine="425"/>
        <w:jc w:val="both"/>
        <w:rPr/>
      </w:pPr>
      <w:r>
        <w:rPr>
          <w:spacing w:val="6"/>
          <w:sz w:val="18"/>
          <w:szCs w:val="18"/>
          <w:vertAlign w:val="superscript"/>
        </w:rPr>
        <w:t>75</w:t>
      </w:r>
      <w:r>
        <w:rPr>
          <w:spacing w:val="6"/>
          <w:sz w:val="18"/>
          <w:szCs w:val="18"/>
        </w:rPr>
        <w:t xml:space="preserve"> См. об этом, например, уже цитировавшуюся выше и вышедшую по-русски саудовскую работу: Шахин С. Объединение Саудовской Аравии. Исторический обзор. – Эр-Рияд, 1993.</w:t>
      </w:r>
    </w:p>
    <w:p>
      <w:pPr>
        <w:pStyle w:val="Normal"/>
        <w:autoSpaceDE w:val="false"/>
        <w:ind w:firstLine="425"/>
        <w:jc w:val="both"/>
        <w:rPr/>
      </w:pPr>
      <w:r>
        <w:rPr>
          <w:spacing w:val="6"/>
          <w:sz w:val="18"/>
          <w:szCs w:val="18"/>
          <w:vertAlign w:val="superscript"/>
        </w:rPr>
        <w:t>76</w:t>
      </w:r>
      <w:r>
        <w:rPr>
          <w:spacing w:val="6"/>
          <w:sz w:val="18"/>
          <w:szCs w:val="18"/>
        </w:rPr>
        <w:t xml:space="preserve"> Здесь и далее: Вакфат маа масират ита арбаа санават фи джумхарийят Аль-Иттихад Ас-Совьетий ас-сабик, с. 19-42.</w:t>
      </w:r>
    </w:p>
    <w:p>
      <w:pPr>
        <w:pStyle w:val="Normal"/>
        <w:autoSpaceDE w:val="false"/>
        <w:ind w:firstLine="425"/>
        <w:jc w:val="both"/>
        <w:rPr/>
      </w:pPr>
      <w:r>
        <w:rPr>
          <w:spacing w:val="6"/>
          <w:sz w:val="18"/>
          <w:szCs w:val="18"/>
          <w:vertAlign w:val="superscript"/>
        </w:rPr>
        <w:t>77</w:t>
      </w:r>
      <w:r>
        <w:rPr>
          <w:spacing w:val="6"/>
          <w:sz w:val="18"/>
          <w:szCs w:val="18"/>
        </w:rPr>
        <w:t xml:space="preserve"> Аль-Манашит ас-сакафийя, с. 82-84.</w:t>
      </w:r>
    </w:p>
    <w:p>
      <w:pPr>
        <w:pStyle w:val="Normal"/>
        <w:autoSpaceDE w:val="false"/>
        <w:ind w:firstLine="425"/>
        <w:jc w:val="both"/>
        <w:rPr/>
      </w:pPr>
      <w:r>
        <w:rPr>
          <w:spacing w:val="6"/>
          <w:sz w:val="18"/>
          <w:szCs w:val="18"/>
          <w:vertAlign w:val="superscript"/>
        </w:rPr>
        <w:t>78</w:t>
      </w:r>
      <w:r>
        <w:rPr>
          <w:spacing w:val="6"/>
          <w:sz w:val="18"/>
          <w:szCs w:val="18"/>
        </w:rPr>
        <w:t xml:space="preserve"> Такрир ан аль-мусаадат аль-мукаддама мин Барнамадж аль-малик Фахд аль-игасий ли Аш-Шишан фи аль-мудда мин шахр зи аль-хиджа 1415 X. – шахр шавваль 1417 X. мин иадад аль-мудир ат-танфизий лиль Барнамадж (Отчет о помощи, оказанной Программой спасения Чечни им. короля Фахда в период с месяца зу-аль-хиджа 1415 г. X. по месяц шавваль 1417 г. X., подготовленный исполнительным директором Программы). Оттиск компьютерного варианта. – Б/м., б/г. – С. 1.</w:t>
      </w:r>
    </w:p>
    <w:p>
      <w:pPr>
        <w:pStyle w:val="Normal"/>
        <w:autoSpaceDE w:val="false"/>
        <w:ind w:firstLine="425"/>
        <w:jc w:val="both"/>
        <w:rPr/>
      </w:pPr>
      <w:r>
        <w:rPr>
          <w:spacing w:val="6"/>
          <w:sz w:val="18"/>
          <w:szCs w:val="18"/>
          <w:vertAlign w:val="superscript"/>
        </w:rPr>
        <w:t>79</w:t>
      </w:r>
      <w:r>
        <w:rPr>
          <w:spacing w:val="6"/>
          <w:sz w:val="18"/>
          <w:szCs w:val="18"/>
        </w:rPr>
        <w:t xml:space="preserve"> Здесь и далее: Ат-Турки М.А. Аль-Амаль аль-игасий ад-дуввалий ва аль-мубадарат ас-саудийя, с. 24.</w:t>
      </w:r>
    </w:p>
    <w:p>
      <w:pPr>
        <w:pStyle w:val="Normal"/>
        <w:autoSpaceDE w:val="false"/>
        <w:ind w:firstLine="425"/>
        <w:jc w:val="both"/>
        <w:rPr/>
      </w:pPr>
      <w:r>
        <w:rPr>
          <w:spacing w:val="6"/>
          <w:sz w:val="18"/>
          <w:szCs w:val="18"/>
          <w:vertAlign w:val="superscript"/>
        </w:rPr>
        <w:t>80</w:t>
      </w:r>
      <w:r>
        <w:rPr>
          <w:spacing w:val="6"/>
          <w:sz w:val="18"/>
          <w:szCs w:val="18"/>
        </w:rPr>
        <w:t xml:space="preserve"> Такрир ан аль-мусаадат аль-мукаддама мин Барнамадж аль-малик Фахд аль-игасий ли Аш-Шишан, с. 2.</w:t>
      </w:r>
    </w:p>
    <w:p>
      <w:pPr>
        <w:pStyle w:val="Normal"/>
        <w:autoSpaceDE w:val="false"/>
        <w:ind w:firstLine="425"/>
        <w:jc w:val="both"/>
        <w:rPr/>
      </w:pPr>
      <w:r>
        <w:rPr>
          <w:spacing w:val="6"/>
          <w:sz w:val="18"/>
          <w:szCs w:val="18"/>
          <w:vertAlign w:val="superscript"/>
        </w:rPr>
        <w:t>81</w:t>
      </w:r>
      <w:r>
        <w:rPr>
          <w:spacing w:val="6"/>
          <w:sz w:val="18"/>
          <w:szCs w:val="18"/>
        </w:rPr>
        <w:t xml:space="preserve"> Здесь и далее: Там же, с. 2-8.</w:t>
      </w:r>
    </w:p>
    <w:p>
      <w:pPr>
        <w:pStyle w:val="Normal"/>
        <w:autoSpaceDE w:val="false"/>
        <w:ind w:firstLine="425"/>
        <w:jc w:val="both"/>
        <w:rPr/>
      </w:pPr>
      <w:r>
        <w:rPr>
          <w:sz w:val="18"/>
          <w:szCs w:val="18"/>
          <w:vertAlign w:val="superscript"/>
        </w:rPr>
        <w:t>82</w:t>
      </w:r>
      <w:r>
        <w:rPr>
          <w:sz w:val="18"/>
          <w:szCs w:val="18"/>
        </w:rPr>
        <w:t xml:space="preserve"> Здесь и далее: Аль-Мамляка Аль-Арабийя Ас-Саудийя. Аль-Ляджна ас-саудийя аль-муштарака ли</w:t>
      </w:r>
      <w:r>
        <w:rPr>
          <w:bCs/>
          <w:sz w:val="18"/>
          <w:szCs w:val="18"/>
        </w:rPr>
        <w:t xml:space="preserve"> игасат </w:t>
      </w:r>
      <w:r>
        <w:rPr>
          <w:sz w:val="18"/>
          <w:szCs w:val="18"/>
        </w:rPr>
        <w:t>Косова ва Аш-Шишан, с. 7-8.</w:t>
      </w:r>
    </w:p>
    <w:p>
      <w:pPr>
        <w:pStyle w:val="Normal"/>
        <w:autoSpaceDE w:val="false"/>
        <w:ind w:firstLine="425"/>
        <w:jc w:val="both"/>
        <w:rPr/>
      </w:pPr>
      <w:r>
        <w:rPr>
          <w:spacing w:val="6"/>
          <w:sz w:val="18"/>
          <w:szCs w:val="18"/>
          <w:vertAlign w:val="superscript"/>
        </w:rPr>
        <w:t>83</w:t>
      </w:r>
      <w:r>
        <w:rPr>
          <w:spacing w:val="6"/>
          <w:sz w:val="18"/>
          <w:szCs w:val="18"/>
        </w:rPr>
        <w:t xml:space="preserve"> Там же, с. 11-12.</w:t>
      </w:r>
    </w:p>
    <w:p>
      <w:pPr>
        <w:pStyle w:val="Normal"/>
        <w:autoSpaceDE w:val="false"/>
        <w:ind w:firstLine="425"/>
        <w:jc w:val="both"/>
        <w:rPr/>
      </w:pPr>
      <w:r>
        <w:rPr>
          <w:spacing w:val="6"/>
          <w:sz w:val="18"/>
          <w:szCs w:val="18"/>
          <w:vertAlign w:val="superscript"/>
        </w:rPr>
        <w:t>84</w:t>
      </w:r>
      <w:r>
        <w:rPr>
          <w:spacing w:val="6"/>
          <w:sz w:val="18"/>
          <w:szCs w:val="18"/>
        </w:rPr>
        <w:t xml:space="preserve"> Здесь и далее: Там же, с. 10.</w:t>
      </w:r>
    </w:p>
    <w:p>
      <w:pPr>
        <w:pStyle w:val="Normal"/>
        <w:autoSpaceDE w:val="false"/>
        <w:ind w:firstLine="425"/>
        <w:jc w:val="both"/>
        <w:rPr>
          <w:spacing w:val="6"/>
          <w:sz w:val="18"/>
          <w:szCs w:val="18"/>
        </w:rPr>
      </w:pPr>
      <w:r>
        <w:rPr>
          <w:spacing w:val="6"/>
          <w:sz w:val="18"/>
          <w:szCs w:val="18"/>
          <w:vertAlign w:val="superscript"/>
        </w:rPr>
        <w:t>85</w:t>
      </w:r>
      <w:r>
        <w:rPr>
          <w:spacing w:val="6"/>
          <w:sz w:val="18"/>
          <w:szCs w:val="18"/>
        </w:rPr>
        <w:t xml:space="preserve"> См. об этом: Поляков К.И., цит. произв., с. 81-83.</w:t>
      </w:r>
      <w:r>
        <w:br w:type="page"/>
      </w:r>
    </w:p>
    <w:p>
      <w:pPr>
        <w:pStyle w:val="Normal"/>
        <w:autoSpaceDE w:val="false"/>
        <w:ind w:firstLine="425"/>
        <w:jc w:val="both"/>
        <w:rPr>
          <w:rFonts w:ascii="Arial" w:hAnsi="Arial" w:cs="Arial"/>
          <w:bCs/>
          <w:spacing w:val="6"/>
          <w:sz w:val="18"/>
          <w:szCs w:val="18"/>
        </w:rPr>
      </w:pPr>
      <w:r>
        <w:rPr>
          <w:rFonts w:cs="Arial" w:ascii="Arial" w:hAnsi="Arial"/>
          <w:bCs/>
          <w:spacing w:val="6"/>
          <w:sz w:val="18"/>
          <w:szCs w:val="18"/>
        </w:rPr>
      </w:r>
    </w:p>
    <w:p>
      <w:pPr>
        <w:pStyle w:val="Normal"/>
        <w:autoSpaceDE w:val="false"/>
        <w:ind w:firstLine="425"/>
        <w:jc w:val="both"/>
        <w:rPr>
          <w:rFonts w:ascii="Arial" w:hAnsi="Arial" w:cs="Arial"/>
          <w:bCs/>
          <w:spacing w:val="6"/>
          <w:sz w:val="18"/>
          <w:szCs w:val="18"/>
        </w:rPr>
      </w:pPr>
      <w:r>
        <w:rPr>
          <w:rFonts w:cs="Arial" w:ascii="Arial" w:hAnsi="Arial"/>
          <w:bCs/>
          <w:spacing w:val="6"/>
          <w:sz w:val="18"/>
          <w:szCs w:val="18"/>
        </w:rPr>
      </w:r>
    </w:p>
    <w:p>
      <w:pPr>
        <w:pStyle w:val="Normal"/>
        <w:autoSpaceDE w:val="false"/>
        <w:ind w:firstLine="425"/>
        <w:jc w:val="both"/>
        <w:rPr>
          <w:rFonts w:ascii="Arial" w:hAnsi="Arial" w:cs="Arial"/>
          <w:bCs/>
          <w:spacing w:val="6"/>
          <w:sz w:val="18"/>
          <w:szCs w:val="18"/>
        </w:rPr>
      </w:pPr>
      <w:r>
        <w:rPr>
          <w:rFonts w:cs="Arial" w:ascii="Arial" w:hAnsi="Arial"/>
          <w:bCs/>
          <w:spacing w:val="6"/>
          <w:sz w:val="18"/>
          <w:szCs w:val="18"/>
        </w:rPr>
      </w:r>
    </w:p>
    <w:p>
      <w:pPr>
        <w:pStyle w:val="Normal"/>
        <w:autoSpaceDE w:val="false"/>
        <w:ind w:firstLine="425"/>
        <w:jc w:val="both"/>
        <w:rPr>
          <w:rFonts w:ascii="Arial" w:hAnsi="Arial" w:cs="Arial"/>
          <w:bCs/>
          <w:spacing w:val="6"/>
          <w:sz w:val="18"/>
          <w:szCs w:val="18"/>
        </w:rPr>
      </w:pPr>
      <w:r>
        <w:rPr>
          <w:rFonts w:cs="Arial" w:ascii="Arial" w:hAnsi="Arial"/>
          <w:bCs/>
          <w:spacing w:val="6"/>
          <w:sz w:val="18"/>
          <w:szCs w:val="18"/>
        </w:rPr>
      </w:r>
    </w:p>
    <w:p>
      <w:pPr>
        <w:pStyle w:val="Normal"/>
        <w:autoSpaceDE w:val="false"/>
        <w:ind w:firstLine="425"/>
        <w:jc w:val="right"/>
        <w:rPr>
          <w:rFonts w:ascii="Arial" w:hAnsi="Arial" w:cs="Arial"/>
          <w:b/>
          <w:b/>
          <w:bCs/>
          <w:spacing w:val="6"/>
          <w:sz w:val="18"/>
          <w:szCs w:val="18"/>
        </w:rPr>
      </w:pPr>
      <w:r>
        <w:rPr>
          <w:rFonts w:cs="Arial" w:ascii="Arial" w:hAnsi="Arial"/>
          <w:b/>
          <w:bCs/>
          <w:spacing w:val="6"/>
          <w:sz w:val="18"/>
          <w:szCs w:val="18"/>
        </w:rPr>
        <w:t>Нодар Мосаки</w:t>
      </w:r>
    </w:p>
    <w:p>
      <w:pPr>
        <w:pStyle w:val="Normal"/>
        <w:autoSpaceDE w:val="false"/>
        <w:ind w:firstLine="425"/>
        <w:jc w:val="both"/>
        <w:rPr>
          <w:rFonts w:ascii="Arial" w:hAnsi="Arial" w:cs="Arial"/>
          <w:b/>
          <w:b/>
          <w:bCs/>
          <w:spacing w:val="6"/>
          <w:sz w:val="18"/>
          <w:szCs w:val="18"/>
        </w:rPr>
      </w:pPr>
      <w:r>
        <w:rPr>
          <w:rFonts w:cs="Arial" w:ascii="Arial" w:hAnsi="Arial"/>
          <w:b/>
          <w:bCs/>
          <w:spacing w:val="6"/>
          <w:sz w:val="18"/>
          <w:szCs w:val="18"/>
        </w:rPr>
      </w:r>
    </w:p>
    <w:p>
      <w:pPr>
        <w:pStyle w:val="Normal"/>
        <w:autoSpaceDE w:val="false"/>
        <w:ind w:firstLine="425"/>
        <w:jc w:val="both"/>
        <w:rPr>
          <w:rFonts w:ascii="Arial" w:hAnsi="Arial" w:cs="Arial"/>
          <w:bCs/>
          <w:spacing w:val="6"/>
          <w:sz w:val="18"/>
          <w:szCs w:val="18"/>
        </w:rPr>
      </w:pPr>
      <w:r>
        <w:rPr>
          <w:rFonts w:cs="Arial" w:ascii="Arial" w:hAnsi="Arial"/>
          <w:bCs/>
          <w:spacing w:val="6"/>
          <w:sz w:val="18"/>
          <w:szCs w:val="18"/>
        </w:rPr>
      </w:r>
    </w:p>
    <w:p>
      <w:pPr>
        <w:pStyle w:val="Normal"/>
        <w:autoSpaceDE w:val="false"/>
        <w:jc w:val="center"/>
        <w:rPr>
          <w:rFonts w:ascii="Arial" w:hAnsi="Arial" w:cs="Arial"/>
          <w:spacing w:val="6"/>
          <w:sz w:val="18"/>
          <w:szCs w:val="18"/>
        </w:rPr>
      </w:pPr>
      <w:r>
        <w:rPr>
          <w:rFonts w:cs="Arial" w:ascii="Arial" w:hAnsi="Arial"/>
          <w:spacing w:val="6"/>
          <w:sz w:val="18"/>
          <w:szCs w:val="18"/>
        </w:rPr>
        <w:t>КУРДИСТАН В ВОЕННО-СТРАТЕГИЧЕСКОМ АСПЕКТЕ</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Исторически Курдистан, находясь на стыке крупных государств и империй региона, был, по сути, «военной» территорией, полигоном противостояния воюющих держав, для которых многочисленные воинственные курдские племена являлись весьма ценным союзником. Территория Курдистана для господствующей на ней военной силы всегда была важным плацдармом и предоставляла «возможность использовать плоские нагорья Ирана и Малой Азии в качестве форпостов», откуда можно было направлять свои удары по всем направлениям</w:t>
      </w:r>
      <w:r>
        <w:rPr>
          <w:rFonts w:cs="Arial" w:ascii="Arial" w:hAnsi="Arial"/>
          <w:spacing w:val="6"/>
          <w:sz w:val="18"/>
          <w:szCs w:val="18"/>
          <w:vertAlign w:val="superscript"/>
        </w:rPr>
        <w:t>1</w:t>
      </w:r>
      <w:r>
        <w:rPr>
          <w:rFonts w:cs="Arial" w:ascii="Arial" w:hAnsi="Arial"/>
          <w:spacing w:val="6"/>
          <w:sz w:val="18"/>
          <w:szCs w:val="18"/>
        </w:rPr>
        <w:t>. Не случайно, в свое время Мустафа Кемаль-паша говорил: «При прочих равных условиях битву на Ближнем Востоке выиграет тот, кто будет владеть Курдистаном».</w:t>
      </w:r>
    </w:p>
    <w:p>
      <w:pPr>
        <w:pStyle w:val="Normal"/>
        <w:autoSpaceDE w:val="false"/>
        <w:ind w:firstLine="425"/>
        <w:jc w:val="both"/>
        <w:rPr/>
      </w:pPr>
      <w:r>
        <w:rPr>
          <w:rFonts w:cs="Arial" w:ascii="Arial" w:hAnsi="Arial"/>
          <w:spacing w:val="6"/>
          <w:sz w:val="18"/>
          <w:szCs w:val="18"/>
        </w:rPr>
        <w:t>Курдистан исторически рассматривался (Турцией, Западом) как стратегический плацдарм против российского, позднее советского, Закавказья. Для Североатлантического альянса значение Турецкого Курдистана в годы «холодной войны» определялось нахождением на его территории важнейших для южного (юго-восточного) фланга НАТО выходящих к границам СССР Карс-Эрзурумского и Каракол-Диярбакырского операционных направлений, обеспечиваемых Турцией</w:t>
      </w:r>
      <w:r>
        <w:rPr>
          <w:rFonts w:cs="Arial" w:ascii="Arial" w:hAnsi="Arial"/>
          <w:spacing w:val="6"/>
          <w:sz w:val="18"/>
          <w:szCs w:val="18"/>
          <w:vertAlign w:val="superscript"/>
        </w:rPr>
        <w:t>2</w:t>
      </w:r>
      <w:r>
        <w:rPr>
          <w:rFonts w:cs="Arial" w:ascii="Arial" w:hAnsi="Arial"/>
          <w:spacing w:val="6"/>
          <w:sz w:val="18"/>
          <w:szCs w:val="18"/>
        </w:rPr>
        <w:t>. В настоящее время эти операционные направления Азиатской Турции имеют немалое значение с точки зрения обеспечения интересов НАТО и Турции на постсоветском юге, в том числе в вопросах транспортировки каспийской нефти. В Эрзруме находится крупная военно-воздушная база Турции.</w:t>
      </w:r>
    </w:p>
    <w:p>
      <w:pPr>
        <w:pStyle w:val="Normal"/>
        <w:autoSpaceDE w:val="false"/>
        <w:ind w:firstLine="425"/>
        <w:jc w:val="both"/>
        <w:rPr/>
      </w:pPr>
      <w:r>
        <w:rPr>
          <w:rFonts w:cs="Arial" w:ascii="Arial" w:hAnsi="Arial"/>
          <w:spacing w:val="2"/>
          <w:sz w:val="18"/>
          <w:szCs w:val="18"/>
        </w:rPr>
        <w:t>Из частей Курдистана наибольшее значение с военно-стратеги-ческой точки зрения в региональном масштабе имеют Турецкий и Иракский Курдистан. Иракский Курдистан военно-стратегически господствует над Арабским Ираком. Этот фактор стал одной из важнейших причин включения Англией Мосульского вилайета в состав подмандатного ей Иракского королевства. Ведь «только располагая этой областью, Месопотамия является защищенной с севера горами»</w:t>
      </w:r>
      <w:r>
        <w:rPr>
          <w:rFonts w:cs="Arial" w:ascii="Arial" w:hAnsi="Arial"/>
          <w:spacing w:val="2"/>
          <w:sz w:val="18"/>
          <w:szCs w:val="18"/>
          <w:vertAlign w:val="superscript"/>
        </w:rPr>
        <w:t>3</w:t>
      </w:r>
      <w:r>
        <w:rPr>
          <w:rFonts w:cs="Arial" w:ascii="Arial" w:hAnsi="Arial"/>
          <w:spacing w:val="2"/>
          <w:sz w:val="18"/>
          <w:szCs w:val="18"/>
        </w:rPr>
        <w:t>. С военно-геополити-ческой точки зрения центральное положение Южного Курдистана в регионе на стыке важнейших театров военных действий (Закавказье, Восточная Анатолия, Месопотамия, Иран) предопределило то, что Англия рассматривала его в качестве плацдарма, «откуда британская военно-политическая экспансия могла бы распространяться в западном и северном направлении, к Закавказью и Черному морю»</w:t>
      </w:r>
      <w:r>
        <w:rPr>
          <w:rFonts w:cs="Arial" w:ascii="Arial" w:hAnsi="Arial"/>
          <w:spacing w:val="2"/>
          <w:sz w:val="18"/>
          <w:szCs w:val="18"/>
          <w:vertAlign w:val="superscript"/>
        </w:rPr>
        <w:t>4</w:t>
      </w:r>
      <w:r>
        <w:rPr>
          <w:rFonts w:cs="Arial" w:ascii="Arial" w:hAnsi="Arial"/>
          <w:spacing w:val="2"/>
          <w:sz w:val="18"/>
          <w:szCs w:val="18"/>
        </w:rPr>
        <w:t>.</w:t>
      </w:r>
    </w:p>
    <w:sectPr>
      <w:footerReference w:type="default" r:id="rId2"/>
      <w:footerReference w:type="first" r:id="rId3"/>
      <w:footnotePr>
        <w:numFmt w:val="decimal"/>
      </w:footnotePr>
      <w:type w:val="nextPage"/>
      <w:pgSz w:w="8391" w:h="11906"/>
      <w:pgMar w:left="1021" w:right="1021" w:gutter="0" w:header="0" w:top="1077" w:footer="794"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847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t>*</w:t>
      </w:r>
      <w:r>
        <w:rPr>
          <w:sz w:val="18"/>
          <w:szCs w:val="18"/>
        </w:rPr>
        <w:t xml:space="preserve"> </w:t>
      </w:r>
      <w:r>
        <w:rPr>
          <w:spacing w:val="6"/>
          <w:sz w:val="18"/>
          <w:szCs w:val="18"/>
        </w:rPr>
        <w:t>Нельзя не отметить, что в 2000 г. в связи с беспрецедентной за 30 лет засухой производство опиума почти вдвое сократилось. Однако с учетом накопившихся на складах наркотиков, произведенных в прошлые урожайные годы, вряд ли следует ожидать существенного сокращения наркопотока из Афганист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eastAsia="Arial Unicode MS" w:cs="Arial"/>
      <w:sz w:val="28"/>
      <w:szCs w:val="28"/>
    </w:rPr>
  </w:style>
  <w:style w:type="paragraph" w:styleId="Heading2">
    <w:name w:val="Heading 2"/>
    <w:basedOn w:val="Normal"/>
    <w:next w:val="Normal"/>
    <w:qFormat/>
    <w:pPr>
      <w:keepNext w:val="true"/>
      <w:numPr>
        <w:ilvl w:val="1"/>
        <w:numId w:val="1"/>
      </w:numPr>
      <w:autoSpaceDE w:val="false"/>
      <w:spacing w:lineRule="auto" w:line="360"/>
      <w:ind w:firstLine="709"/>
      <w:jc w:val="right"/>
      <w:outlineLvl w:val="1"/>
    </w:pPr>
    <w:rPr>
      <w:rFonts w:ascii="Arial" w:hAnsi="Arial" w:eastAsia="Arial Unicode MS" w:cs="Arial"/>
      <w:b/>
      <w:bCs/>
      <w:sz w:val="28"/>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Arial" w:hAnsi="Arial" w:eastAsia="Arial Unicode MS" w:cs="Arial"/>
      <w:spacing w:val="6"/>
      <w:sz w:val="28"/>
    </w:rPr>
  </w:style>
  <w:style w:type="paragraph" w:styleId="Heading4">
    <w:name w:val="Heading 4"/>
    <w:basedOn w:val="Normal"/>
    <w:next w:val="Normal"/>
    <w:qFormat/>
    <w:pPr>
      <w:keepNext w:val="true"/>
      <w:numPr>
        <w:ilvl w:val="3"/>
        <w:numId w:val="1"/>
      </w:numPr>
      <w:autoSpaceDE w:val="false"/>
      <w:spacing w:lineRule="auto" w:line="360"/>
      <w:jc w:val="right"/>
      <w:outlineLvl w:val="3"/>
    </w:pPr>
    <w:rPr>
      <w:rFonts w:ascii="Arial" w:hAnsi="Arial" w:eastAsia="Arial Unicode MS" w:cs="Arial"/>
      <w:b/>
      <w:bCs/>
      <w:spacing w:val="6"/>
      <w:sz w:val="28"/>
      <w:szCs w:val="20"/>
    </w:rPr>
  </w:style>
  <w:style w:type="paragraph" w:styleId="Heading5">
    <w:name w:val="Heading 5"/>
    <w:basedOn w:val="Normal"/>
    <w:next w:val="Normal"/>
    <w:qFormat/>
    <w:pPr>
      <w:keepNext w:val="true"/>
      <w:numPr>
        <w:ilvl w:val="4"/>
        <w:numId w:val="1"/>
      </w:numPr>
      <w:autoSpaceDE w:val="false"/>
      <w:spacing w:lineRule="auto" w:line="360"/>
      <w:ind w:firstLine="709"/>
      <w:jc w:val="right"/>
      <w:outlineLvl w:val="4"/>
    </w:pPr>
    <w:rPr>
      <w:rFonts w:ascii="Arial" w:hAnsi="Arial" w:cs="Arial"/>
      <w:spacing w:val="6"/>
      <w:sz w:val="28"/>
    </w:rPr>
  </w:style>
  <w:style w:type="paragraph" w:styleId="Heading6">
    <w:name w:val="Heading 6"/>
    <w:basedOn w:val="Normal"/>
    <w:next w:val="Normal"/>
    <w:qFormat/>
    <w:pPr>
      <w:keepNext w:val="true"/>
      <w:numPr>
        <w:ilvl w:val="5"/>
        <w:numId w:val="1"/>
      </w:numPr>
      <w:autoSpaceDE w:val="false"/>
      <w:spacing w:lineRule="auto" w:line="360"/>
      <w:jc w:val="both"/>
      <w:outlineLvl w:val="5"/>
    </w:pPr>
    <w:rPr>
      <w:rFonts w:ascii="Arial" w:hAnsi="Arial" w:cs="Arial"/>
      <w:color w:val="000000"/>
      <w:spacing w:val="6"/>
      <w:sz w:val="28"/>
      <w:szCs w:val="22"/>
    </w:rPr>
  </w:style>
  <w:style w:type="paragraph" w:styleId="Heading7">
    <w:name w:val="Heading 7"/>
    <w:basedOn w:val="Normal"/>
    <w:next w:val="Normal"/>
    <w:qFormat/>
    <w:pPr>
      <w:keepNext w:val="true"/>
      <w:numPr>
        <w:ilvl w:val="6"/>
        <w:numId w:val="1"/>
      </w:numPr>
      <w:autoSpaceDE w:val="false"/>
      <w:spacing w:lineRule="auto" w:line="360"/>
      <w:jc w:val="center"/>
      <w:outlineLvl w:val="6"/>
    </w:pPr>
    <w:rPr>
      <w:rFonts w:ascii="Arial" w:hAnsi="Arial" w:cs="Arial"/>
      <w:spacing w:val="6"/>
      <w:sz w:val="28"/>
      <w:u w:val="single"/>
    </w:rPr>
  </w:style>
  <w:style w:type="paragraph" w:styleId="Heading8">
    <w:name w:val="Heading 8"/>
    <w:basedOn w:val="Normal"/>
    <w:next w:val="Normal"/>
    <w:qFormat/>
    <w:pPr>
      <w:keepNext w:val="true"/>
      <w:numPr>
        <w:ilvl w:val="7"/>
        <w:numId w:val="1"/>
      </w:numPr>
      <w:autoSpaceDE w:val="false"/>
      <w:spacing w:lineRule="auto" w:line="360"/>
      <w:jc w:val="both"/>
      <w:outlineLvl w:val="7"/>
    </w:pPr>
    <w:rPr>
      <w:rFonts w:ascii="Arial" w:hAnsi="Arial" w:cs="Arial"/>
      <w:spacing w:val="6"/>
      <w:sz w:val="28"/>
    </w:rPr>
  </w:style>
  <w:style w:type="paragraph" w:styleId="Heading9">
    <w:name w:val="Heading 9"/>
    <w:basedOn w:val="Normal"/>
    <w:next w:val="Normal"/>
    <w:qFormat/>
    <w:pPr>
      <w:keepNext w:val="true"/>
      <w:numPr>
        <w:ilvl w:val="8"/>
        <w:numId w:val="1"/>
      </w:numPr>
      <w:autoSpaceDE w:val="false"/>
      <w:spacing w:lineRule="auto" w:line="360"/>
      <w:jc w:val="center"/>
      <w:outlineLvl w:val="8"/>
    </w:pPr>
    <w:rPr>
      <w:rFonts w:ascii="Arial" w:hAnsi="Arial" w:cs="Arial"/>
      <w:color w:val="000000"/>
      <w:spacing w:val="6"/>
      <w:sz w:val="2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rFonts w:ascii="Arial" w:hAnsi="Arial" w:cs="Arial"/>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jc w:val="both"/>
    </w:pPr>
    <w:rPr>
      <w:rFonts w:ascii="Arial" w:hAnsi="Arial" w:cs="Arial"/>
      <w:sz w:val="28"/>
    </w:rPr>
  </w:style>
  <w:style w:type="paragraph" w:styleId="2">
    <w:name w:val="Основной текст с отступом 2"/>
    <w:basedOn w:val="Normal"/>
    <w:qFormat/>
    <w:pPr>
      <w:autoSpaceDE w:val="false"/>
      <w:spacing w:lineRule="auto" w:line="480" w:before="420" w:after="0"/>
      <w:ind w:firstLine="840"/>
    </w:pPr>
    <w:rPr/>
  </w:style>
  <w:style w:type="paragraph" w:styleId="3">
    <w:name w:val="Основной текст 3"/>
    <w:basedOn w:val="Normal"/>
    <w:qFormat/>
    <w:pPr>
      <w:autoSpaceDE w:val="false"/>
      <w:spacing w:lineRule="auto" w:line="360"/>
      <w:jc w:val="center"/>
    </w:pPr>
    <w:rPr>
      <w:rFonts w:ascii="Arial" w:hAnsi="Arial" w:cs="Arial"/>
      <w:spacing w:val="6"/>
      <w:sz w:val="28"/>
      <w:u w:val="single"/>
    </w:rPr>
  </w:style>
  <w:style w:type="paragraph" w:styleId="Footnote">
    <w:name w:val="Footnote Text"/>
    <w:basedOn w:val="Normal"/>
    <w:pPr/>
    <w:rPr>
      <w:sz w:val="20"/>
      <w:szCs w:val="20"/>
    </w:rPr>
  </w:style>
  <w:style w:type="paragraph" w:styleId="21">
    <w:name w:val="Основной текст 2"/>
    <w:basedOn w:val="Normal"/>
    <w:qFormat/>
    <w:pPr>
      <w:autoSpaceDE w:val="false"/>
      <w:spacing w:lineRule="auto" w:line="360"/>
      <w:jc w:val="center"/>
    </w:pPr>
    <w:rPr>
      <w:rFonts w:ascii="Arial" w:hAnsi="Arial" w:cs="Arial"/>
      <w:b/>
      <w:bCs/>
      <w:sz w:val="28"/>
    </w:rPr>
  </w:style>
  <w:style w:type="paragraph" w:styleId="31">
    <w:name w:val="Основной текст с отступом 3"/>
    <w:basedOn w:val="Normal"/>
    <w:qFormat/>
    <w:pPr>
      <w:spacing w:lineRule="auto" w:line="360"/>
      <w:ind w:firstLine="7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9:01:00Z</dcterms:created>
  <dc:creator>Митяй</dc:creator>
  <dc:description/>
  <dc:language>en-US</dc:language>
  <cp:lastModifiedBy>ВВП</cp:lastModifiedBy>
  <cp:lastPrinted>2001-12-20T23:26:00Z</cp:lastPrinted>
  <dcterms:modified xsi:type="dcterms:W3CDTF">2001-12-20T20:34:00Z</dcterms:modified>
  <cp:revision>7</cp:revision>
  <dc:subject/>
  <dc:title>В</dc:title>
</cp:coreProperties>
</file>