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right"/>
        <w:rPr>
          <w:rFonts w:ascii="Arial" w:hAnsi="Arial" w:cs="Arial"/>
          <w:spacing w:val="6"/>
          <w:sz w:val="18"/>
          <w:szCs w:val="18"/>
        </w:rPr>
      </w:pPr>
      <w:r>
        <w:rPr>
          <w:rFonts w:cs="Arial" w:ascii="Arial" w:hAnsi="Arial"/>
          <w:b/>
          <w:bCs/>
          <w:spacing w:val="6"/>
          <w:sz w:val="18"/>
          <w:szCs w:val="18"/>
        </w:rPr>
        <w:t>А.О.Филоник</w:t>
      </w:r>
    </w:p>
    <w:p>
      <w:pPr>
        <w:pStyle w:val="Normal"/>
        <w:autoSpaceDE w:val="false"/>
        <w:ind w:firstLine="425"/>
        <w:jc w:val="right"/>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rPr>
          <w:spacing w:val="6"/>
          <w:sz w:val="18"/>
          <w:szCs w:val="18"/>
        </w:rPr>
      </w:pPr>
      <w:r>
        <w:rPr>
          <w:spacing w:val="6"/>
          <w:sz w:val="18"/>
          <w:szCs w:val="18"/>
        </w:rPr>
        <w:t>ГЛОБАЛИЗАЦИЯ</w:t>
        <w:br/>
        <w:t>И ПРОБЛЕМА АДАПТАЦИИ АРАВИЙСКИХ МОНАРХИЙ</w:t>
      </w:r>
    </w:p>
    <w:p>
      <w:pPr>
        <w:pStyle w:val="Normal"/>
        <w:autoSpaceDE w:val="false"/>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4"/>
          <w:sz w:val="18"/>
          <w:szCs w:val="18"/>
        </w:rPr>
        <w:t>Рубеж тысячелетий ознаменовался для арабского мира весьма противоречивыми и неоднозначными результатами, достигнутыми на разных направлениях. Наиболее впечатляющих сдвигов добились нефтеэкспортирующие государства, тогда как большинство соседних стран с трудом смогло достичь минимально необходимого уровня благосостояния, а иным вообще не удалось вырваться из порочного круга бедности. За десятилетия независимого развития в арабском мире не были преодолены огромные расхождения в показателях социально-экономического развития, и арабские народы по-прежнему остаются «разорванной» нацией в силу сохраняющейся, а в отдельных случаях и нарастающей дифференциации, которая разводит арабские государства по диаметрально противоположным нишам регионального экономического пространства. Как следствие этого, арабские страны находятся на разных стадиях развития, и приведение их к единому экономическому знаменателю представляется на текущем этапе нерешаемой проблемой. Такой вывод оправдан колоссальными различиями, обусловленными огромной разницей в материальных условиях существования арабских стран, в объемах располагаемых ими природных ресурсов, в принятых воспроизводственно-накопительных моделях, в состоянии профессионального и интеллектуального потенциала общества, в уровнях социальной мобильности и многих других параметров, способных определять экономическую стратегию и влиять на выбор путей развития. Подобные явления прямо воплощаются в состоянии арабской социальной и культурной сфер, в политической динамике, в характере общественного развития, влияют на подвижность массового сознания и адаптивные возможности общества и его преобразовательный потенциал.</w:t>
      </w:r>
    </w:p>
    <w:p>
      <w:pPr>
        <w:pStyle w:val="Normal"/>
        <w:autoSpaceDE w:val="false"/>
        <w:ind w:firstLine="425"/>
        <w:jc w:val="both"/>
        <w:rPr/>
      </w:pPr>
      <w:r>
        <w:rPr>
          <w:rFonts w:cs="Arial" w:ascii="Arial" w:hAnsi="Arial"/>
          <w:spacing w:val="6"/>
          <w:sz w:val="18"/>
          <w:szCs w:val="18"/>
        </w:rPr>
        <w:t>По многим параметрам экономического и политического бытия арабский мир отстает от событий, которые разворачиваются на мировом пространстве под влиянием планетарных процессов в развитии производительных сил. Это отставание носит естественный характер и навеяно объективными обстоятельствами, кроющимися частью в цивилизационных различиях между Востоком и Западом, частью в колониальном прошлом арабских народов, частью в периферийном характере развития капитализма в арабском мире. Сыграли свою роль в формировании общих невысоких показателей развития и идеологические установки правящих режимов в некоторых арабских странах, где политические императивы оказались сильнее экономических и привели к угнетению экономической активности как таковой, к ослаблению частнопредпринимательской составляющей в развитии и в целом к понижению экономической дееспособности общества.</w:t>
      </w:r>
    </w:p>
    <w:p>
      <w:pPr>
        <w:pStyle w:val="Normal"/>
        <w:autoSpaceDE w:val="false"/>
        <w:ind w:firstLine="425"/>
        <w:jc w:val="both"/>
        <w:rPr/>
      </w:pPr>
      <w:r>
        <w:rPr>
          <w:rFonts w:cs="Arial" w:ascii="Arial" w:hAnsi="Arial"/>
          <w:spacing w:val="6"/>
          <w:sz w:val="18"/>
          <w:szCs w:val="18"/>
        </w:rPr>
        <w:t>Подобное положение дел требует ускоренной мобилизации созидательных сил арабского мира, чтобы достойно встретить принципиально новые вызовы современности, которые материализуются в углублении всеобщей зависимости, порождаемой объемлющими процессами глобализации и интернационализации, обретающими планетарный характер и охватывающими огромные контингенты населения в разных частях земного шара. Ответ на эти вызовы со стороны арабского сообщества должен быть адекватным, если оно предполагает вписаться в постепенно создаваемую единую мировую зону предпринимательства и торговли, взаимодействие между участниками которой должно осуществляться по законам, диктуемым транснациональным характером всемирных производительных сил. Отсюда проистекает и стратегическая необходимость для арабов осмыслить весомые императивы грядущего развития своего мира как единого регионального экономического и политического пространства в его взаимодействии со складывающимся международным, глобальным информационно-производственным полем, учесть качественно новые тенденции в эволюции мирового сообщества, скорректировать векторы развития арабского региона применительно к фундаментальным закономерностям нового мирового экономического и политического порядка.</w:t>
      </w:r>
    </w:p>
    <w:p>
      <w:pPr>
        <w:pStyle w:val="Normal"/>
        <w:autoSpaceDE w:val="false"/>
        <w:ind w:firstLine="425"/>
        <w:jc w:val="both"/>
        <w:rPr/>
      </w:pPr>
      <w:r>
        <w:rPr>
          <w:rFonts w:cs="Arial" w:ascii="Arial" w:hAnsi="Arial"/>
          <w:spacing w:val="6"/>
          <w:sz w:val="18"/>
          <w:szCs w:val="18"/>
        </w:rPr>
        <w:t>Важной составляющей процесса развития в 90-е годы ХХ века стало понятие глобализации. Это многомерное явление материализовалось как следствие слияния в единый поток разнообразных новейших тенденций в сфере управления и организации производства, множественных факторов, революционизировавших функционирование воспроизводственных систем и стимулировавших интеллектуальные достижения, давших жизнь высоким технологиям и информационному буму. В итоге были заложены серьезные предпосылки для коренного преобразования всей схемы нынешнего мирового хозяйственного устройства на основе всеохватной консолидации национальных воспроизводственных механизмов и сведения их в пространственное целое, обеспечивающее сложение национальных потенциалов на качественно новом уровне и продвижение мирового сообщества к решению экономических и производственных задач высшей степени сложности.</w:t>
      </w:r>
    </w:p>
    <w:p>
      <w:pPr>
        <w:pStyle w:val="Normal"/>
        <w:autoSpaceDE w:val="false"/>
        <w:ind w:firstLine="425"/>
        <w:jc w:val="both"/>
        <w:rPr/>
      </w:pPr>
      <w:r>
        <w:rPr>
          <w:rFonts w:cs="Arial" w:ascii="Arial" w:hAnsi="Arial"/>
          <w:spacing w:val="6"/>
          <w:sz w:val="18"/>
          <w:szCs w:val="18"/>
        </w:rPr>
        <w:t>По существу, столь объемные сдвиги в реорганизации мирового производства с необходимостью могут повлечь за собой колоссальные изменения в перераспределении хозяйственных полномочий, в перестановке приоритетов, в конструировании новых прерогатив, способных видоизменить привычную картину мирохозяйственных связей и взаимодействий. Другими словами, в процессе глобализации возникает новый тип мировых связей, при которых имеет место «по</w:t>
      </w:r>
      <w:r>
        <w:rPr>
          <w:rFonts w:cs="Arial" w:ascii="Arial" w:hAnsi="Arial"/>
          <w:spacing w:val="10"/>
          <w:sz w:val="18"/>
          <w:szCs w:val="18"/>
        </w:rPr>
        <w:t>степенное преобразование мирового пространства в единую зону, где беспрепятственно перемещаются капиталы, товары, услуги, где свободно распространяются идеи и передвигаются их носители, стимулируя развитие современных институтов и шлифуя механизмы их взаимодействия. Глобализация, таким образом, подразумевает образование международного правового и культурно-информационного поля, своего рода инфраструктуры межрегиональных, в том числе информационных, обменов. Глобализация призвана придать мировому сообществу новое качество, а осмысление этого процесса позволит человеку лучше ориентироваться в эпоху смены миропредставлений»</w:t>
      </w:r>
      <w:r>
        <w:rPr>
          <w:rFonts w:cs="Arial" w:ascii="Arial" w:hAnsi="Arial"/>
          <w:spacing w:val="10"/>
          <w:sz w:val="18"/>
          <w:szCs w:val="18"/>
          <w:vertAlign w:val="superscript"/>
        </w:rPr>
        <w:t>1</w:t>
      </w:r>
      <w:r>
        <w:rPr>
          <w:rFonts w:cs="Arial" w:ascii="Arial" w:hAnsi="Arial"/>
          <w:spacing w:val="10"/>
          <w:sz w:val="18"/>
          <w:szCs w:val="18"/>
        </w:rPr>
        <w:t>.</w:t>
      </w:r>
    </w:p>
    <w:p>
      <w:pPr>
        <w:pStyle w:val="Normal"/>
        <w:autoSpaceDE w:val="false"/>
        <w:ind w:firstLine="425"/>
        <w:jc w:val="both"/>
        <w:rPr/>
      </w:pPr>
      <w:r>
        <w:rPr>
          <w:rFonts w:cs="Arial" w:ascii="Arial" w:hAnsi="Arial"/>
          <w:spacing w:val="12"/>
          <w:sz w:val="18"/>
          <w:szCs w:val="18"/>
        </w:rPr>
        <w:t>Действительно, нарисованная ситуация сопряжена с серьезным масштабным сдвигом, способным воздействовать на привычные устои хозяйственного устройства мира. По глубине предполагающихся перемен, по стратегическому значению и историческим последствиям он сродни революционному перевороту в организации взаимодействия мировых производительных сил и всей системы глобальной хозяйственной регуляции. Утверждение такого начала в качестве ведущего, а затем и господствующего явления по-разному воздействует на субъектов, вовлекаемых в процесс глобализации. Для западных государств, инициировавших этот процесс, глобализация - средство дальнейшей унификации их хозяйственных организмов и новая ступень к закреплению их экономического могущества и влиятельности. Для восточных стран, включая арабские, подобные сдвиги означают, вероятнее всего, дальнейший подрыв соответствующих ранним стадиям независимости форм собственности и укоренившихся на их базе экономических отношений, а также ускоренное размывание традиционной организационно-производственной среды, в которой наличествуют множественные хозяйственные подструктуры, создающие глубокие асимметрии на экономическом пространстве отстающих обществ. Удар, с точки зрения младших партнеров по глобализации, прежде всего нацелен против той хозяйственной культуры, которая определяла суть и направленность развития в таких обществах в рамках национального опыта, опирающегося на этатизм, командно-административную экономику, гипертрофированную регулирующую и распределительную функцию государства. Очевидно, что неминуемое разрушение этих явлений относится к категории связанных с прогрессом неизбежных издержек и со временем окажется полезным для создания основ устойчивого развития. Но в сиюминутном плане столь радикальная мера может нанести удар по позитивным (по меркам третьего мира) хозяйственным институтам и существенно подорвать жизнеспособность неадекватно структурированных экономик в развивающихся обществах в наиболее драматический момент их существования, связанный с необходимостью решать вопрос о вхождении в ВТО, этот механизм глобализации, и так или иначе готовиться к данному акту.</w:t>
      </w:r>
    </w:p>
    <w:p>
      <w:pPr>
        <w:pStyle w:val="Normal"/>
        <w:autoSpaceDE w:val="false"/>
        <w:ind w:firstLine="425"/>
        <w:jc w:val="both"/>
        <w:rPr/>
      </w:pPr>
      <w:r>
        <w:rPr>
          <w:rFonts w:cs="Arial" w:ascii="Arial" w:hAnsi="Arial"/>
          <w:spacing w:val="10"/>
          <w:sz w:val="18"/>
          <w:szCs w:val="18"/>
        </w:rPr>
        <w:t>Поэтому для большинства стран Востока, в том числе и арабского, подобная ситуация трактуется не как благо, а, как минимум, спорное явление. Более жесткие подходы вообще склонны сопоставлять его с катастрофой в связи с известной априори неготовностью развивающихся экономик сразу адаптироваться к надвигающемуся новому экономическому порядку. Преимущества всемирной унификации от них отделены мощной грядой фундаментальных проблем, решение которых даже при помощи мирового сообщества не имеет отчетливых перспектив. Единственный успокаивающий момент усматривается в том, что критическая масса структурной модернизации и в странах с большей промышленной составляющей (Китай, например, Индия или Россия), вообще необратимость текущих изменений в движении покуда сохраняющегося большого сегмента мировой экономики в направлении к рыночному хозяйству еще далеко не достигнута. Она накапливается постепенно, предполагая эволюционный путь мутации мирового экономического пространства, что может в той или иной степени облегчить вовлечение в него аутсайдеров из третьего мира, дав им некоторый резерв времени для пересмотра стратегий развития и поиска вариантов усвоения хотя бы самых необходимых современных элементов хозяйственной культуры, менеджмента, технологии, чтобы минимизировать издержки адаптирования к новым реалиям.</w:t>
      </w:r>
    </w:p>
    <w:p>
      <w:pPr>
        <w:pStyle w:val="Normal"/>
        <w:autoSpaceDE w:val="false"/>
        <w:ind w:firstLine="425"/>
        <w:jc w:val="both"/>
        <w:rPr/>
      </w:pPr>
      <w:r>
        <w:rPr>
          <w:rFonts w:cs="Arial" w:ascii="Arial" w:hAnsi="Arial"/>
          <w:spacing w:val="6"/>
          <w:sz w:val="18"/>
          <w:szCs w:val="18"/>
        </w:rPr>
        <w:t>Естественно, процесс глобализации исключительно противоречив и неоднозначно воспринимается в разных концах мира. В одном случае он представляется данностью, навеянной всем ходом исторического развития, неким интернациональным императивом в виде единственно возможного направления движения мировой воспроизводственной сферы. В другом случае он предстает прямой противоположностью первому, искусственным новшеством, настолько неадекватным жизненным интересам отстающих стран, что они склонны рассматривать его как экспансионистский заговор Запада, как еще одну серьезную акцию с целью окончательной дестабилизации и исключения из цивилизационного поля огромных масс местного населения. Именно поэтому наиболее депрессивные хозяйственные системы в развивающемся мире склонны ассоциировать структурную перестройку своих экономик под новые требования в первую очередь с непродуктивными гигантскими затратами на адаптацию к ситуации, ассоциируемой в их глазах с переворотом в представлениях о природе вещей в системе организации мирового капиталистического хозяйствования и своем месте в этой системе.</w:t>
      </w:r>
    </w:p>
    <w:p>
      <w:pPr>
        <w:pStyle w:val="Normal"/>
        <w:autoSpaceDE w:val="false"/>
        <w:ind w:firstLine="425"/>
        <w:jc w:val="both"/>
        <w:rPr/>
      </w:pPr>
      <w:r>
        <w:rPr>
          <w:rFonts w:cs="Arial" w:ascii="Arial" w:hAnsi="Arial"/>
          <w:spacing w:val="6"/>
          <w:sz w:val="18"/>
          <w:szCs w:val="18"/>
        </w:rPr>
        <w:t>Противоречие же, как кажется, кроется не столько в самом процессе глобализации, которая действительно все более представляется объективной данностью, сколько в отношении к источникам ее генерирования, представленным развитыми нациями. К тому же противоречие это гораздо шире и обусловлено, как видно, антагонизмом в системе отношений Север-Юг, кроющемся в цивилизационных различиях, приведших к выдвижению на передний край технического прогресса одних наций и оттеснению других.</w:t>
      </w:r>
    </w:p>
    <w:p>
      <w:pPr>
        <w:pStyle w:val="Normal"/>
        <w:autoSpaceDE w:val="false"/>
        <w:ind w:firstLine="425"/>
        <w:jc w:val="both"/>
        <w:rPr/>
      </w:pPr>
      <w:r>
        <w:rPr>
          <w:rFonts w:cs="Arial" w:ascii="Arial" w:hAnsi="Arial"/>
          <w:spacing w:val="6"/>
          <w:sz w:val="18"/>
          <w:szCs w:val="18"/>
        </w:rPr>
        <w:t>Таким образом и феномен глобализации стал объектом ширящейся конфронтации между промышленно развитыми и развивающимися государствами, с разных позиций взирающими на вал близких перемен и по разному трактующими вызревающее новшество, сулящее стать благотворным для развитых наций и не обладающее столь же неоспоримыми достоинствами для менее продвинутых в техническом плане обществ.</w:t>
      </w:r>
    </w:p>
    <w:p>
      <w:pPr>
        <w:pStyle w:val="Normal"/>
        <w:autoSpaceDE w:val="false"/>
        <w:ind w:firstLine="425"/>
        <w:jc w:val="both"/>
        <w:rPr/>
      </w:pPr>
      <w:r>
        <w:rPr>
          <w:rFonts w:cs="Arial" w:ascii="Arial" w:hAnsi="Arial"/>
          <w:spacing w:val="6"/>
          <w:sz w:val="18"/>
          <w:szCs w:val="18"/>
        </w:rPr>
        <w:t>Водораздел между развитыми и развивающимися государствами проходит по многим линиям, разводящим и отдаляющим их друг от друга. Этот процесс размежевания «центра» и «периферии» неотвратимо нарастает и имеет характер стойкой тенденции. Его основы были заложены в середине ХХ века и определялись, как минимум, двумя моментами. С одной стороны, сплочением группы индустриально продвинутых государств, стремящихся к гомогенизации своих экономических систем и видящих пути к этому в экономической интеграции в ходе реализации единых инновационных проектов и осуществления совместных программ в области инвестиций, разработки высоких технологий, применения пионерных методов организации и ведения работ, современного менеджмента и т.п. С другой стороны, имели место процессы, материализовавшиеся в период распада колониальных империй, когда к самостоятельной жизни приступили многие государства Азии и Африки, в том числе и арабские, унаследовавшие отсталые производительные силы, архаичные технико-экономические инструменты управления воспроизводственными процессами, отсталость которых не могла быть компенсирована наличием немногочисленных зон современного производства, оставшихся от деятельности метрополий.</w:t>
      </w:r>
    </w:p>
    <w:p>
      <w:pPr>
        <w:pStyle w:val="Normal"/>
        <w:autoSpaceDE w:val="false"/>
        <w:ind w:firstLine="425"/>
        <w:jc w:val="both"/>
        <w:rPr/>
      </w:pPr>
      <w:r>
        <w:rPr>
          <w:rFonts w:cs="Arial" w:ascii="Arial" w:hAnsi="Arial"/>
          <w:spacing w:val="6"/>
          <w:sz w:val="18"/>
          <w:szCs w:val="18"/>
        </w:rPr>
        <w:t>По этой причине процесс глобализации, при всей целостности этого явления, изначально был обречен на то, чтобы оказаться расколотым «неадаптивностью» его к реалиям менее развитых стран. Дело в том, что перекрестные инвестиционные, торговые и иные связи и взаимопроникновение национальных производственных институтов в границах промышленно развитых стран и ближнего круга сопутствующих им государств чрезвычайно усилили в этой части мира значение транснационального фактора и деятельность надгосударственных структур, что вело к институциональному сближению участников процесса и к гомогенизации экономического пространства, на котором они располагались. Геоэкономический фактор таким образом становился определяющим для грядущей структурной перестройки, охватывающей, в том числе, и принципы функционирования национальных государств, включая их согласие на некие ограничения суверенитета (в тех нишах межнационального экономического пространства, где достигается максимальное взаимодействие его частей в интересах более прочной консолидации их в единое целое) и затрагивая их стратегии роста, подчиняя последние единому замыслу.</w:t>
      </w:r>
    </w:p>
    <w:p>
      <w:pPr>
        <w:pStyle w:val="Normal"/>
        <w:autoSpaceDE w:val="false"/>
        <w:ind w:firstLine="425"/>
        <w:jc w:val="both"/>
        <w:rPr/>
      </w:pPr>
      <w:r>
        <w:rPr>
          <w:rFonts w:cs="Arial" w:ascii="Arial" w:hAnsi="Arial"/>
          <w:spacing w:val="6"/>
          <w:sz w:val="18"/>
          <w:szCs w:val="18"/>
        </w:rPr>
        <w:t>Другая ситуация складывалась в развивающемся мире, в том числе и в арабской его части. Здесь после обретения политической независимости чрезвычайное значение имели вопросы, связанные с государственным строительством. При исключительно слабом производственном базисе и необходимости обрести экономическую самостоятельность как условие укрепления суверенитета государство, как известно, превращалось в гипертрофированный инструмент развития, поскольку только оно могло обеспечить постколониальную структурную перестройку хозяйства в обстановке массового дефицита капиталов, инвестиционных товаров, других факторов производства. В этих условиях новые национальные режимы не могли поступиться национальной идеей и допустить хоть какое-то ущемление государственности, тем более, что политика выживания при общей скудости ресурсов осуществлялась ими по большей части в одиночку. Система частного хозяйствования в этом случае имела подчиненное значение и сохранялась скорее как привычная форма экономической деятельности в нишах, где роль государства традиционно была невелика, а не как символ обязательного грядущего перехода в русло рыночных отношений.</w:t>
      </w:r>
    </w:p>
    <w:p>
      <w:pPr>
        <w:pStyle w:val="Normal"/>
        <w:autoSpaceDE w:val="false"/>
        <w:ind w:firstLine="425"/>
        <w:jc w:val="both"/>
        <w:rPr/>
      </w:pPr>
      <w:r>
        <w:rPr>
          <w:rFonts w:cs="Arial" w:ascii="Arial" w:hAnsi="Arial"/>
          <w:spacing w:val="6"/>
          <w:sz w:val="18"/>
          <w:szCs w:val="18"/>
        </w:rPr>
        <w:t>Интеграционные же поползновения, если и имели место, то в большой степени носили демонстративно-политический характер, основывались преимущественно на тактических расчетах и скорее служили для удовлетворения амбиций претенциозных лидеров, чем для сложения сил в интересах достижения конкретных экономических и политических целей. Подобные союзы немедленно распадались, лишь только появлялась перспектива ущемления суверенитета одним из его участников. Это только лишний раз подчеркивает истину, что добровольное согласие на ограничение суверенитета даже ради получения экономических выгод в среде развивающихся стран, за небольшим исключением, – понятие малореальное, но ожидаемое в связи с тем, что при слабой государственности существует опасность нарушения принципа равноправия партнеров в интеграционном процессе и превращения слабейшей стороны в сателлита более сильной. Тем паче не приходится говорить о серьезном взаимодействии менее развитых стран на Ближнем Востоке или на других подобных территориях на равноправной основе с ТНК, поскольку в этом случае первые считают перспективу ограничения своего национального суверенитета в том или ином виде гарантированной. Это, правда, не отвращает ни арабский мир, ни другие подобные зоны от регулярных контактов с адептами глобализации - международными организациями типа МВФ на предмет получения финансовой и иной помощи, хотя при этом реципиенты ее стремятся дистанцироваться от доноров и проявляют строптивость в том, что касается выполнения рекомендаций последних.</w:t>
      </w:r>
    </w:p>
    <w:p>
      <w:pPr>
        <w:pStyle w:val="Normal"/>
        <w:autoSpaceDE w:val="false"/>
        <w:ind w:firstLine="425"/>
        <w:jc w:val="both"/>
        <w:rPr/>
      </w:pPr>
      <w:r>
        <w:rPr>
          <w:rFonts w:cs="Arial" w:ascii="Arial" w:hAnsi="Arial"/>
          <w:spacing w:val="6"/>
          <w:sz w:val="18"/>
          <w:szCs w:val="18"/>
        </w:rPr>
        <w:t>Естественно, перечень препятствий, определяющих сдержанное отношение в развивающемся мире к глобализации и ее проявлениям в виде международных организаций, транснациональных структур или интеграционных группировок во главе с «большой семеркой», не исчерпывается одним негативизмом менее развитых стран, порождаемым вероятностью утраты ими своей государственности или, как минимум, ущемления ее. Но едва ли стоит сомневаться в том, что это обстоятельство является коронным, поскольку именно оно сопряжено с сохранением главного и самого ценного признака национальной суверенности «молодых государств», образующих «третий мир».</w:t>
      </w:r>
    </w:p>
    <w:p>
      <w:pPr>
        <w:pStyle w:val="Normal"/>
        <w:autoSpaceDE w:val="false"/>
        <w:ind w:firstLine="425"/>
        <w:jc w:val="both"/>
        <w:rPr/>
      </w:pPr>
      <w:r>
        <w:rPr>
          <w:rFonts w:cs="Arial" w:ascii="Arial" w:hAnsi="Arial"/>
          <w:spacing w:val="4"/>
          <w:sz w:val="18"/>
          <w:szCs w:val="18"/>
        </w:rPr>
        <w:t>Между тем проблема существования национальных государств в условиях интернационализации экономики и по мере расползания новой мирохозяйственной системы имеет тенденцию к обострению. Это связано с тем, что транснациональные корпорации ныне являются несущей силовой конструкцией экономического устройства мира и в этом качестве обрели колоссальное влияние не только в сфере своего действия, но и в других областях, создав мощные синтетические конгломераты, которые олицетворяют слияние экономической и политической власти. Недаром отмечается, что становление нового глобального хозяйственного порядка сопровождается появлением сопряженной с ним надстройки в виде международных организаций типа Мирового банка, МВФ, ВТО, которые сочетают экономические функциии с политическими и в этом качестве могут рассматриваться как своего рода надгосударственные образования, обладающие большим авторитетом и использующие его для продвижения идеологии развитого капиталистического мира на его периферию и даже для управления процессами развития в отстающих странах. Последнее происходит потому, что «государствам с еще недавно четко очерченными границами суверенитетов приходится постепенно сначала в экономической, а затем и в политической сфере делить власть с надгосударственными институтами и ТНК, объективно отражающими тенденцию интернационализации экономики»</w:t>
      </w:r>
      <w:r>
        <w:rPr>
          <w:rFonts w:cs="Arial" w:ascii="Arial" w:hAnsi="Arial"/>
          <w:spacing w:val="4"/>
          <w:sz w:val="18"/>
          <w:szCs w:val="18"/>
          <w:vertAlign w:val="superscript"/>
        </w:rPr>
        <w:t>2</w:t>
      </w:r>
      <w:r>
        <w:rPr>
          <w:rFonts w:cs="Arial" w:ascii="Arial" w:hAnsi="Arial"/>
          <w:spacing w:val="4"/>
          <w:sz w:val="18"/>
          <w:szCs w:val="18"/>
        </w:rPr>
        <w:t xml:space="preserve">. </w:t>
      </w:r>
      <w:r>
        <w:rPr>
          <w:rFonts w:cs="Arial" w:ascii="Arial" w:hAnsi="Arial"/>
          <w:spacing w:val="4"/>
          <w:sz w:val="18"/>
          <w:szCs w:val="18"/>
          <w:vertAlign w:val="superscript"/>
        </w:rPr>
        <w:t xml:space="preserve"> </w:t>
      </w:r>
      <w:r>
        <w:rPr>
          <w:rFonts w:cs="Arial" w:ascii="Arial" w:hAnsi="Arial"/>
          <w:spacing w:val="4"/>
          <w:sz w:val="18"/>
          <w:szCs w:val="18"/>
        </w:rPr>
        <w:t>Еще одно обстоятельство в пользу этого наблюдения выдвигается арабскими политологами Они утверждают, что ВТО как признанный универсальный регулятор сложнейшей сферы мировых торгово-экономических отношений по своему авторитету и весу идентична Совету Безопасности ООН и способна навязывать свои решения членам организации даже более действенными инструментами, чем этот ООНовский орган, поскольку в ней последнее слово принадлежит ведущим промышленным государствам мира, обладающим реальной экономической силой</w:t>
      </w:r>
      <w:r>
        <w:rPr>
          <w:rFonts w:cs="Arial" w:ascii="Arial" w:hAnsi="Arial"/>
          <w:spacing w:val="4"/>
          <w:sz w:val="18"/>
          <w:szCs w:val="18"/>
          <w:vertAlign w:val="superscript"/>
        </w:rPr>
        <w:t>3</w:t>
      </w:r>
      <w:r>
        <w:rPr>
          <w:rFonts w:cs="Arial" w:ascii="Arial" w:hAnsi="Arial"/>
          <w:spacing w:val="4"/>
          <w:sz w:val="18"/>
          <w:szCs w:val="18"/>
        </w:rPr>
        <w:t>.</w:t>
      </w:r>
    </w:p>
    <w:p>
      <w:pPr>
        <w:pStyle w:val="Normal"/>
        <w:autoSpaceDE w:val="false"/>
        <w:ind w:firstLine="425"/>
        <w:jc w:val="both"/>
        <w:rPr/>
      </w:pPr>
      <w:r>
        <w:rPr>
          <w:rFonts w:cs="Arial" w:ascii="Arial" w:hAnsi="Arial"/>
          <w:spacing w:val="6"/>
          <w:sz w:val="18"/>
          <w:szCs w:val="18"/>
        </w:rPr>
        <w:t>Подобный исход в некотором смысле правомерен. Ведь именно они являются донорами инвестиций и закачивают капиталы на периферию, являются поставщиками исключительно конкурентоспособной продукции, вообще продвигают туда вместе с новой технологической культурой соответствующие ей представления об экономическом мироустройстве и закладывают в той или иной форме основы для структурной модернизации и вызревания элементов перехода к цивилизации более продвинутого порядка, а потому и отвоевывают у государства в третьем мире позиции, особенно в тех нишах, которые избраны ими в качестве перспективных для наступления на новые территории. Кроме того, институируя экономическими и другими способами свое присутствие в странах-реципиентах, международные монополии не только стремятся гарантировать стабильность, безопасность и перспективность своего бизнеса, но и намереваются добиться более общих целей, т.е. закрепить такой миросистемный порядок, при котором они смогут гарантированно поддерживать влияние экономическими средствами, не прибегая к силовому давлению, поскольку последнее способно разрушить материальные основы их хозяйствования на плацдармах, созданных в менее развитых странах.</w:t>
      </w:r>
    </w:p>
    <w:p>
      <w:pPr>
        <w:pStyle w:val="Normal"/>
        <w:autoSpaceDE w:val="false"/>
        <w:ind w:firstLine="425"/>
        <w:jc w:val="both"/>
        <w:rPr/>
      </w:pPr>
      <w:r>
        <w:rPr>
          <w:rFonts w:cs="Arial" w:ascii="Arial" w:hAnsi="Arial"/>
          <w:spacing w:val="6"/>
          <w:sz w:val="18"/>
          <w:szCs w:val="18"/>
        </w:rPr>
        <w:t>Применительно к арабским странам на текущем этапе подобное утверждение об интенсивном закреплении ТНК на их хозяйственном поле, возможно, следовало бы считать некоторой гиперболизацией. Реальность пока не предполагает такого ущемления суверенитета ближневосточных государств, чтобы стало возможным вести речь о свертывании влияния национального государства, об убывающем его воздействии на главные составляющие национального воспроизводственного процесса и переходе инициативы «в руки ТНК и контролируемых ими международных институтов»</w:t>
      </w:r>
      <w:r>
        <w:rPr>
          <w:rFonts w:cs="Arial" w:ascii="Arial" w:hAnsi="Arial"/>
          <w:spacing w:val="6"/>
          <w:sz w:val="18"/>
          <w:szCs w:val="18"/>
          <w:vertAlign w:val="superscript"/>
        </w:rPr>
        <w:t>4</w:t>
      </w:r>
      <w:r>
        <w:rPr>
          <w:rFonts w:cs="Arial" w:ascii="Arial" w:hAnsi="Arial"/>
          <w:spacing w:val="6"/>
          <w:sz w:val="18"/>
          <w:szCs w:val="18"/>
        </w:rPr>
        <w:t>. Однако ситуация может измениться в худшую для арабских государств сторону, если их финансы, банки, законодательство не будут откорректированы таким образом, чтобы устойчиво функционировать в режиме, диктуемом «законодателями экономической моды» и обязательным для всех претендующих на полноценное участие в глобальном экономическом общении.</w:t>
      </w:r>
    </w:p>
    <w:p>
      <w:pPr>
        <w:pStyle w:val="Normal"/>
        <w:autoSpaceDE w:val="false"/>
        <w:ind w:firstLine="425"/>
        <w:jc w:val="both"/>
        <w:rPr/>
      </w:pPr>
      <w:r>
        <w:rPr>
          <w:rFonts w:cs="Arial" w:ascii="Arial" w:hAnsi="Arial"/>
          <w:spacing w:val="6"/>
          <w:sz w:val="18"/>
          <w:szCs w:val="18"/>
        </w:rPr>
        <w:t>Другие опасения порождаются боязнью «закручивания» нового витка зависимости от промышленных гигантов мира, ускоренного нарастания разрыва по структурным показателям, охватывающим широкий спектр экономических, социальных, политических и технических аспектов. Чувство тревоги усиливается в связи с тем, что в арабском мире нет уверенности относительно того, что глобализация и приспособленные под влиянием ее импульсов к управлению глобальными процессами институты в виде Мирового банка, МВФ, ВТО не приведут к ухудшению положения дел в большинстве арабских стран в результате подчинения их экономик внешнему диктату, сокращения потенциала их жизнеспособности в результате роста зависимости от иностранных инвестиций, поставок продовольствия, ноу-хау и консервации на этой почве периферийного синдрома.</w:t>
      </w:r>
    </w:p>
    <w:p>
      <w:pPr>
        <w:pStyle w:val="Normal"/>
        <w:autoSpaceDE w:val="false"/>
        <w:ind w:firstLine="425"/>
        <w:jc w:val="both"/>
        <w:rPr/>
      </w:pPr>
      <w:r>
        <w:rPr>
          <w:rFonts w:cs="Arial" w:ascii="Arial" w:hAnsi="Arial"/>
          <w:spacing w:val="6"/>
          <w:sz w:val="18"/>
          <w:szCs w:val="18"/>
        </w:rPr>
        <w:t>Тем не менее арабский мир не может оставаться в стороне от мировых изменений и постепенно начинает втягиваться в лоно глобализации. Некоторые арабские государства уже являются членами ВТО, для других вступление в нее - трудная проблема. Баланс обретений и потерь от этого шага пока не просчитан во всех деталях. Психологический барьер в этом случае, возможно, имеет большее значение, чем технический, поскольку в арабской общественной памяти еще свежи воспоминания о годах иностранного господства, что оправдывает настороженное отношение в арабской среде к явлениям, инициированным Западом.</w:t>
      </w:r>
    </w:p>
    <w:p>
      <w:pPr>
        <w:pStyle w:val="Normal"/>
        <w:autoSpaceDE w:val="false"/>
        <w:ind w:firstLine="425"/>
        <w:jc w:val="both"/>
        <w:rPr/>
      </w:pPr>
      <w:r>
        <w:rPr>
          <w:rFonts w:cs="Arial" w:ascii="Arial" w:hAnsi="Arial"/>
          <w:spacing w:val="6"/>
          <w:sz w:val="18"/>
          <w:szCs w:val="18"/>
        </w:rPr>
        <w:t>Уместно еще раз отметить, что относительно ВТО в арабском мире нет единой позиции. Он расколот, и это опасно тем, что пути развития отдельных его составляющих стран могут пойти по еще более расходящимся линиям, способствуя не собиранию арабского экономического потенциала (пусть в рамках интернациональной структуры, а не своей собственной, региональной), а дальнейшему и нарастающему разделению арабского социума по признаку принадлежности к «хасса» и «амма», к тем, кто допущен к мировому процессу, и кто остался на периферии. Это станет лишним фактом, еще раз подтверждающим разорванный характер арабской нации, усиливающуюся экономическую дифференциацию и фрагментацию внутри ее под влиянием дефицита ресурсов и инвестиций, в результате чего только немногие государства смогут самоутвердиться в новых условиях, тогда как большинство родственных им не смогут добиться структурной модернизации и будут обречены существовать в качестве арьергарда с неясной перспективой изменения своего статуса.</w:t>
      </w:r>
    </w:p>
    <w:p>
      <w:pPr>
        <w:pStyle w:val="Normal"/>
        <w:autoSpaceDE w:val="false"/>
        <w:ind w:firstLine="425"/>
        <w:jc w:val="both"/>
        <w:rPr/>
      </w:pPr>
      <w:r>
        <w:rPr>
          <w:rFonts w:cs="Arial" w:ascii="Arial" w:hAnsi="Arial"/>
          <w:spacing w:val="6"/>
          <w:sz w:val="18"/>
          <w:szCs w:val="18"/>
        </w:rPr>
        <w:t>Это важное обстоятельство, являющееся исторической данностью, и его нельзя игнорировать. Другое состоит в том, что глобализация и конституирование ее как мирового явления за счет расширения сферы ее действия и сопутствующих институтов и организаций - объективный процесс. В этих условиях арабским странам, видимо, необходимо не отказываться от участия в нем, а использовать возможности, предоставляемые развивающимся странам при вступлении в эти институты, что позволило бы добиться определенных льгот, облегчающих положение непривилегированных членов организации.</w:t>
      </w:r>
    </w:p>
    <w:p>
      <w:pPr>
        <w:pStyle w:val="Normal"/>
        <w:autoSpaceDE w:val="false"/>
        <w:ind w:firstLine="425"/>
        <w:jc w:val="both"/>
        <w:rPr/>
      </w:pPr>
      <w:r>
        <w:rPr>
          <w:rFonts w:cs="Arial" w:ascii="Arial" w:hAnsi="Arial"/>
          <w:spacing w:val="6"/>
          <w:sz w:val="18"/>
          <w:szCs w:val="18"/>
        </w:rPr>
        <w:t>Естественно, вопрос о льготах решается в каждом случае индивидуально, применительно к конкретным обстоятельствам страны, претендующей на вхождение в состав ВТО. На начало 2000 г. восемь арабских государств, включая Египет, Иорданию, Бахрейн, Кувейт, Катар, ОАЭ, Марокко и Тунис являлись полными членами организации, а Алжир, Судан, Саудовская Аравия и Оман начали переговорный процесс, предшествующий их вхождению в указанную структуру. Понятно, что каждая из этих стран питает надежды на мягкий подход и сочувственное отношение, хотя очевидно, что «послабления» могут иметь вполне определенные пределы и ограничиваться представлениями мирового экономического сообщества о мере полезного для стран-претендентов, диктуемой соображениями, наиболее соответствующими целям и задачам ВТО. Тем более, что идеология этой организации строится на признании того факта, что принятие в ее ряды любой страны само по себе является благом для этой последней, поскольку возрождение ее может быть обеспечено только с учетом стратегических направлений развития, олицетворением которых и выступает ВТО.</w:t>
      </w:r>
    </w:p>
    <w:p>
      <w:pPr>
        <w:pStyle w:val="Normal"/>
        <w:autoSpaceDE w:val="false"/>
        <w:ind w:firstLine="425"/>
        <w:jc w:val="both"/>
        <w:rPr/>
      </w:pPr>
      <w:r>
        <w:rPr>
          <w:rFonts w:cs="Arial" w:ascii="Arial" w:hAnsi="Arial"/>
          <w:spacing w:val="6"/>
          <w:sz w:val="18"/>
          <w:szCs w:val="18"/>
        </w:rPr>
        <w:t>Очевидно, что названные страны предприняли эти шаги, предварительно взвесив соотношение негативных и позитивных моментов, связанных с членством в ВТО. Не все из отмеченных стран достигли высоких показателей развития. Все они относятся к категории развивающихся, хотя часть из них - формально. Тем не менее подобный статус обеспечивает им определенные преимущества, приобретения от которых рассматриваются местными элитами как превышающие возможные отрицательные последствия от их пребывания за пределами заново структурируемого мирового сообщества, несмотря на то, что арабские страны явно не образуют первую линию в среде, объединенной рамками ВТО, и их устремления не будут восприниматься как первоочередные ведущими государствами, инициировавшими весь процесс.</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Очевидно, что в этом случае часть арабских правительств осознала истину, что дальнейшее развитие невозможно вне русла цивилизованной рыночной экономики, по которому движется мировое торгово-экономическое сообщество, олицетворяемое в концентрированной форме ВТО. Едва ли приходится сомневаться, что при этом было также принято во внимание, что добровольно налагаемые в связи с членством в ВТО обязательства могут послужить сильным стимулирующим и дисциплинирующим средством при проведении политики модернизации национальной экономики и усиления в ней рыночных компонентов. Тем более, что исторический опыт свидетельствует о том, что «рыночные отношения совместимы с разными социокультурными условиями, в которых капитализм в его западной разновидности не имеет собственных генетических корней и не играет существенной роли в социокультурной или политической регуляции»</w:t>
      </w:r>
      <w:r>
        <w:rPr>
          <w:rFonts w:cs="Arial" w:ascii="Arial" w:hAnsi="Arial"/>
          <w:spacing w:val="6"/>
          <w:sz w:val="18"/>
          <w:szCs w:val="18"/>
          <w:vertAlign w:val="superscript"/>
        </w:rPr>
        <w:t>5</w:t>
      </w:r>
      <w:r>
        <w:rPr>
          <w:rFonts w:cs="Arial" w:ascii="Arial" w:hAnsi="Arial"/>
          <w:spacing w:val="6"/>
          <w:sz w:val="18"/>
          <w:szCs w:val="18"/>
        </w:rPr>
        <w:t>. Поэтому в исторической перспективе у развивающихся стран, включая и арабские, нет иного выбора, кроме как включиться в общий процесс и адаптироваться к новым формам организации и функционирования глобального экономического пространства, признав приоритет рыночных отношений в их современном исполнении и таким образом пытаясь минимизировать ущерб, который может проистекать из этого признания, для неокрепших национальных экономик, застрявших на стадии накопления предпосылок к внедрению рыночной регуляции.</w:t>
      </w:r>
    </w:p>
    <w:p>
      <w:pPr>
        <w:pStyle w:val="Normal"/>
        <w:autoSpaceDE w:val="false"/>
        <w:ind w:firstLine="425"/>
        <w:jc w:val="both"/>
        <w:rPr/>
      </w:pPr>
      <w:r>
        <w:rPr>
          <w:rFonts w:cs="Arial" w:ascii="Arial" w:hAnsi="Arial"/>
          <w:spacing w:val="6"/>
          <w:sz w:val="18"/>
          <w:szCs w:val="18"/>
        </w:rPr>
        <w:t>Переход в цивилизованное экономическое пространство легче удается тем арабским странам, которые имеют давние связи с МКХ за счет массированных поставок ему энергоресурсов и которые благодаря этому сумели вписаться в порядки цивилизованных и приближенных к глобализационному центру попутчиков, выделившихся из разряда периферийных аутсайдеров.</w:t>
      </w:r>
    </w:p>
    <w:p>
      <w:pPr>
        <w:pStyle w:val="Normal"/>
        <w:autoSpaceDE w:val="false"/>
        <w:ind w:firstLine="425"/>
        <w:jc w:val="both"/>
        <w:rPr/>
      </w:pPr>
      <w:r>
        <w:rPr>
          <w:rFonts w:cs="Arial" w:ascii="Arial" w:hAnsi="Arial"/>
          <w:spacing w:val="4"/>
          <w:sz w:val="18"/>
          <w:szCs w:val="18"/>
        </w:rPr>
        <w:t>Таковы ОАЭ, одними из первых в арабском мире посчитавшие для себя целесообразным приобщиться к глобализации на правах участника процесса, в той или иной мере способного отвечать основным требованиям, диктуемым новым мировым экономическим порядком.</w:t>
      </w:r>
    </w:p>
    <w:p>
      <w:pPr>
        <w:pStyle w:val="Normal"/>
        <w:autoSpaceDE w:val="false"/>
        <w:ind w:firstLine="425"/>
        <w:jc w:val="both"/>
        <w:rPr/>
      </w:pPr>
      <w:r>
        <w:rPr>
          <w:rFonts w:cs="Arial" w:ascii="Arial" w:hAnsi="Arial"/>
          <w:spacing w:val="6"/>
          <w:sz w:val="18"/>
          <w:szCs w:val="18"/>
        </w:rPr>
        <w:t>В отличие от все еще сомневающихся в преимуществах глобализации некоторых арабских элит правители Эмиратов считают, что воплощающая ее ВТО не есть некое искусственное порождение, призванное закрепить новое колониальное деление мира, а «материализовавшийся результат человеческой мысли, пребывавшей в поиске практического решения задачи либерализации мировой торговли и освобождения ее от всех ограничителей экономического, финансового, политического и даже социального порядка, препятствовавших процессам производства и распределения в мировом масштабе». В этом контексте «либерализация внешней торговли и ее реорганизация в первую очередь нацелена на открытие мировых рынков для всех участников экспортно-импортного обмена и для передачи технологий от производителей к потребителям»</w:t>
      </w:r>
      <w:r>
        <w:rPr>
          <w:rFonts w:cs="Arial" w:ascii="Arial" w:hAnsi="Arial"/>
          <w:spacing w:val="6"/>
          <w:sz w:val="18"/>
          <w:szCs w:val="18"/>
          <w:vertAlign w:val="superscript"/>
        </w:rPr>
        <w:t>6</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свете этих представлений ОАЭ с оптимизмом рассматривают свое будущее в рамках ВТО. Тем более, что динамика экономического роста страны в течение последних лет складывается благоприятно, а весь процесс развития трактуется как устойчивый. К этому есть известные основания. В настоящее время 30% ВВП формируется за счет нефти, а нефтепродукты являются основной статьей национального экспорта. Но при этом, несмотря на рост поступлений от нефтяного экспорта с 26,8 млрд. динаров в 1975 г. до 54 млрд. в 1996 г., доля нефти в совокупных доходах неуклонно снижалась, составив в том же году 44% по сравнению с 94% в середине 70-х</w:t>
      </w:r>
      <w:r>
        <w:rPr>
          <w:rFonts w:cs="Arial" w:ascii="Arial" w:hAnsi="Arial"/>
          <w:spacing w:val="6"/>
          <w:sz w:val="18"/>
          <w:szCs w:val="18"/>
          <w:vertAlign w:val="superscript"/>
        </w:rPr>
        <w:t>7</w:t>
      </w:r>
      <w:r>
        <w:rPr>
          <w:rFonts w:cs="Arial" w:ascii="Arial" w:hAnsi="Arial"/>
          <w:spacing w:val="6"/>
          <w:sz w:val="18"/>
          <w:szCs w:val="18"/>
        </w:rPr>
        <w:t>.</w:t>
      </w:r>
      <w:r>
        <w:rPr>
          <w:rFonts w:cs="Arial" w:ascii="Arial" w:hAnsi="Arial"/>
          <w:spacing w:val="6"/>
          <w:sz w:val="18"/>
          <w:szCs w:val="18"/>
          <w:vertAlign w:val="superscript"/>
        </w:rPr>
        <w:t>.</w:t>
      </w:r>
      <w:r>
        <w:rPr>
          <w:rFonts w:cs="Arial" w:ascii="Arial" w:hAnsi="Arial"/>
          <w:spacing w:val="6"/>
          <w:sz w:val="18"/>
          <w:szCs w:val="18"/>
        </w:rPr>
        <w:t xml:space="preserve"> Другими словами, экономика Эмиратов предстает уже достаточно диверсифицированной, емкой и стабильной, чтобы не опасаться нежелательных последствий вступления в ВТО.</w:t>
      </w:r>
    </w:p>
    <w:p>
      <w:pPr>
        <w:pStyle w:val="Normal"/>
        <w:autoSpaceDE w:val="false"/>
        <w:ind w:firstLine="425"/>
        <w:jc w:val="both"/>
        <w:rPr/>
      </w:pPr>
      <w:r>
        <w:rPr>
          <w:rFonts w:cs="Arial" w:ascii="Arial" w:hAnsi="Arial"/>
          <w:spacing w:val="6"/>
          <w:sz w:val="18"/>
          <w:szCs w:val="18"/>
        </w:rPr>
        <w:t>Между тем членство в этой организации налагает определенные обязательства на Эмираты. В частности, страна должна довести свои таможенные тарифы на сельскохозяйственную и промышленную продукцию до 15% (за исключением лишь некоторых ее видов). И это требование не рассматривается как обременительное, поскольку имеются большие резервы, проистекающие из того, что длительное время действовавшие пошлины не превышали 4% или вообще не взимались. Поэтому, в принципе, при необходимости государство может выполнить это требование без особого ущерба для собственных интересов. Помимо этого, обусловлено повышение ставок обложения химических и фармацевтических товаров до 6,5%, но они, во-первых, должны вводиться лишь по прошествии 10-15 лет с момента вступления в ВТО, а во вторых, уже сейчас их величины не отличаются сильно от требуемых, что не создает особых трудностей для страны</w:t>
      </w:r>
      <w:r>
        <w:rPr>
          <w:rFonts w:cs="Arial" w:ascii="Arial" w:hAnsi="Arial"/>
          <w:spacing w:val="6"/>
          <w:sz w:val="18"/>
          <w:szCs w:val="18"/>
          <w:vertAlign w:val="superscript"/>
        </w:rPr>
        <w:t>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бязательства же государства в сфере услуг не обозначались конкретно или касались лишь весьма узкого круга их, что обусловлено действующим уставом организации и нашедшими понимание протекционистскими мерами государства по отношению к своим экономическим интересам. В сфере финансовых услуг, например, обязательства фактически сводились к уже действующему законодательству. В связи с этим не обусловливалась выдача новых лицензий на открытие отделений действующих банков равно как не выдвигалось требование о расширении сфер деятельности других существующих финансовых учреждений, в то время как государство обязывалось разрешать функционирование иностранных обслуживающих компаний в области торговли в форме представительств или в виде акционерных обществ, в которых доля иностранного инвестора не должна превышать 49% совокупного капитала, как то установлено национальным законодательством. В то же время ограничивается право иностранцев и иностранных компаний как на приобретение в собственность земель и недвижимости в Эмиратах, так и на наем служащих из числа неместных граждан в количестве, превышающем 50% потребности в административном составе или в специалистах.</w:t>
      </w:r>
    </w:p>
    <w:p>
      <w:pPr>
        <w:pStyle w:val="Normal"/>
        <w:autoSpaceDE w:val="false"/>
        <w:ind w:firstLine="425"/>
        <w:jc w:val="both"/>
        <w:rPr/>
      </w:pPr>
      <w:r>
        <w:rPr>
          <w:rFonts w:cs="Arial" w:ascii="Arial" w:hAnsi="Arial"/>
          <w:spacing w:val="6"/>
          <w:sz w:val="18"/>
          <w:szCs w:val="18"/>
        </w:rPr>
        <w:t>Условия протокола о вступлении в ВТО предоставляют Эмиратам отсрочку от исполнения целого ряда требований, содержащихся в соглашениях, подписанных в рамках ВТО. В частности, это касалось соглашений об интеллектуальной собственности в сфере торговли, требование об исполнении которых отодвигалось до 2000 г., и целого ряда других.</w:t>
      </w:r>
    </w:p>
    <w:p>
      <w:pPr>
        <w:pStyle w:val="Normal"/>
        <w:autoSpaceDE w:val="false"/>
        <w:ind w:firstLine="425"/>
        <w:jc w:val="both"/>
        <w:rPr/>
      </w:pPr>
      <w:r>
        <w:rPr>
          <w:rFonts w:cs="Arial" w:ascii="Arial" w:hAnsi="Arial"/>
          <w:spacing w:val="6"/>
          <w:sz w:val="18"/>
          <w:szCs w:val="18"/>
        </w:rPr>
        <w:t>Исходя из сказанного, в ОАЭ вступление в ВТО не воспринималось как сопряженное с тяжелым бременем, а рассматривалось как вполне приемлемая акция, обеспечивающая достаточную гибкость для того, чтобы воспользоваться преимуществами торгового обмена между членами этой организации.</w:t>
      </w:r>
    </w:p>
    <w:p>
      <w:pPr>
        <w:pStyle w:val="Normal"/>
        <w:autoSpaceDE w:val="false"/>
        <w:ind w:firstLine="425"/>
        <w:jc w:val="both"/>
        <w:rPr/>
      </w:pPr>
      <w:r>
        <w:rPr>
          <w:rFonts w:cs="Arial" w:ascii="Arial" w:hAnsi="Arial"/>
          <w:spacing w:val="6"/>
          <w:sz w:val="18"/>
          <w:szCs w:val="18"/>
        </w:rPr>
        <w:t>Более того, в Эмиратах предполагают, что их ненефтяной экспорт получит перспективу доступа на другие рынки как в развитых, так и в развивающихся странах, что гарантируется фактом вступления в ВТО. Особые надежды связываются с возможностью преодоления пятипроцентного тарифного барьера, существующего в развитых странах, и на этой основе наращивания экспорта эмиратских промышленных товаров на их рынки, что означало бы конец замкнутости местной промышленности и ее изоляции от более емких рынков.</w:t>
      </w:r>
    </w:p>
    <w:p>
      <w:pPr>
        <w:pStyle w:val="Normal"/>
        <w:autoSpaceDE w:val="false"/>
        <w:ind w:firstLine="425"/>
        <w:jc w:val="both"/>
        <w:rPr/>
      </w:pPr>
      <w:r>
        <w:rPr>
          <w:rFonts w:cs="Arial" w:ascii="Arial" w:hAnsi="Arial"/>
          <w:spacing w:val="6"/>
          <w:sz w:val="18"/>
          <w:szCs w:val="18"/>
        </w:rPr>
        <w:t>Стремление ОАЭ к вступлению в ВТО диктовалось в значительной мере надеждой на повышение конкурентоспособности их ненефтяной продукции на региональных и мировом рынках. Поскольку Эмираты квалифицируются как развивающееся государство, они могут рассчитывать на то, что их нефтехимический экспорт в основные развитые государства получит беспрепятственный доступ, поскольку эти последние снизили тарифы на продукцию нефтехимии в весьма значительной степени, и новые ставки колеблются от 0 до 6,5%</w:t>
      </w:r>
      <w:r>
        <w:rPr>
          <w:rFonts w:cs="Arial" w:ascii="Arial" w:hAnsi="Arial"/>
          <w:spacing w:val="6"/>
          <w:sz w:val="18"/>
          <w:szCs w:val="18"/>
          <w:vertAlign w:val="superscript"/>
        </w:rPr>
        <w:t>9</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ОАЭ также рассчитывают, что в течение десятилетнего переходного периода (1995-2005) страна сможет нарастить экспорт готовой одежды и текстильных товаров за счет выделения ей значительных квот в рамках соглашений ВТО о данных видах продукции. Параллельно с этим сокращаются возможности развитых стран выдвигать квотные требования в отношении экспорта упомянутых изделий из ОАЭ, не подлежащих квотированию, в связи с тем, что новая система квот в большой мере устанавливается в соответствии с принципами ВТО, а следовательно, и должна учитываться высокоразвитыми государствами-членами.</w:t>
      </w:r>
    </w:p>
    <w:p>
      <w:pPr>
        <w:pStyle w:val="Normal"/>
        <w:autoSpaceDE w:val="false"/>
        <w:ind w:firstLine="425"/>
        <w:jc w:val="both"/>
        <w:rPr/>
      </w:pPr>
      <w:r>
        <w:rPr>
          <w:rFonts w:cs="Arial" w:ascii="Arial" w:hAnsi="Arial"/>
          <w:spacing w:val="6"/>
          <w:sz w:val="18"/>
          <w:szCs w:val="18"/>
        </w:rPr>
        <w:t>Помимо этого, в рамках организации на Эмираты должен распространяться принцип наибольшего благоприятствования в отношениях с другими странами и они должны быть гарантированы от дискриминации, которая может осуществляться в одностороннем порядке против них другими странами. Наряду с этим Эмираты рассчитывают на то, что их ненефтяной экспорт будет защищен ВТО, устанавливающей меры борьбы с демпингом. Для ОАЭ важно, что рост их ненефтяного экспорта - прямой путь к наращиванию инвестиций в средне- и долгосрочной перспективе и к поддержанию приемлемых темпов экономического роста.</w:t>
      </w:r>
    </w:p>
    <w:p>
      <w:pPr>
        <w:pStyle w:val="Normal"/>
        <w:autoSpaceDE w:val="false"/>
        <w:ind w:firstLine="425"/>
        <w:jc w:val="both"/>
        <w:rPr/>
      </w:pPr>
      <w:r>
        <w:rPr>
          <w:rFonts w:cs="Arial" w:ascii="Arial" w:hAnsi="Arial"/>
          <w:spacing w:val="6"/>
          <w:sz w:val="18"/>
          <w:szCs w:val="18"/>
        </w:rPr>
        <w:t>Весьма важным моментом, свидетельствовавшим в пользу выбора Эмиратами членства в ВТО, было то, что этот факт не мог повлиять на их отношения с ССАГПЗ. Ведь принципы ВТО не препятствуют торговому обмену страны-члена с членами других торгово-экономических группировок.</w:t>
      </w:r>
    </w:p>
    <w:p>
      <w:pPr>
        <w:pStyle w:val="Normal"/>
        <w:autoSpaceDE w:val="false"/>
        <w:ind w:firstLine="425"/>
        <w:jc w:val="both"/>
        <w:rPr/>
      </w:pPr>
      <w:r>
        <w:rPr>
          <w:rFonts w:cs="Arial" w:ascii="Arial" w:hAnsi="Arial"/>
          <w:spacing w:val="6"/>
          <w:sz w:val="18"/>
          <w:szCs w:val="18"/>
        </w:rPr>
        <w:t>В связи с изложенным в Эмиратах считают, что ВТО является именно той структурой, которая позволит выстроить новую систему всемирной торговли, гарантируя при этом экономические интересы всех государств-членов, включая и развивающиеся страны, путем ограничения стремления индустриально развитых государств предпринимать односторонние протекционистские шаги в своих интересах, игнорируя при этом потребности других стран</w:t>
      </w:r>
      <w:r>
        <w:rPr>
          <w:rFonts w:cs="Arial" w:ascii="Arial" w:hAnsi="Arial"/>
          <w:spacing w:val="6"/>
          <w:sz w:val="18"/>
          <w:szCs w:val="18"/>
          <w:vertAlign w:val="superscript"/>
        </w:rPr>
        <w:t>10</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днако несмотря на в целом оптимистичное видение своего экономического будущего в рамках ВТО, ОАЭ усматривают и некоторые не вполне положительные конкретные моменты и обстоятельства, снижающие для них ценность пребывания в рядах организации. Речь, в частности, идет о том, что соглашения ВТО не предусматривают регулирования проблем, связанных с сырой нефтью и некоторыми ее производными, представляющих особый интерес для ОАЭ. Эти вопросы решаются в других сферах и с использованием других механизмов, которые более подвижны, имеют больше степеней свободы и потому менее предсказуемы в своих выводах и решениях, что менее предпочтительно для Эмиратов, заинтересованных в предугадываемости результатов и их способности нести нефтеэкспортерам столько же выгод, сколько их теоретически заложено во всемирной структуре типа ВТО.</w:t>
      </w:r>
    </w:p>
    <w:p>
      <w:pPr>
        <w:pStyle w:val="Normal"/>
        <w:autoSpaceDE w:val="false"/>
        <w:ind w:firstLine="425"/>
        <w:jc w:val="both"/>
        <w:rPr/>
      </w:pPr>
      <w:r>
        <w:rPr>
          <w:rFonts w:cs="Arial" w:ascii="Arial" w:hAnsi="Arial"/>
          <w:spacing w:val="6"/>
          <w:sz w:val="18"/>
          <w:szCs w:val="18"/>
        </w:rPr>
        <w:t>Негативные моменты связываются и с тем, что ликвидация системы квот на одежду и изделия из текстиля по истечении десятилетнего переходного периода может вообще лишить страну этой отрасли производства. Очевидно, что действующая система квот способствовала притоку инвестиций в развитие ткацко-прядильной промышленности. Между тем нельзя исключать возможности того, что после введения новых правил некоторые виды производств могут оказаться свернутыми и эмигрировать в другие страны в результате перераспределения квот и исчезновения причин, стимулировавших в свое время возникновение некоторых отраслей на территории Эмиратов.</w:t>
      </w:r>
    </w:p>
    <w:p>
      <w:pPr>
        <w:pStyle w:val="Normal"/>
        <w:autoSpaceDE w:val="false"/>
        <w:ind w:firstLine="425"/>
        <w:jc w:val="both"/>
        <w:rPr>
          <w:rFonts w:ascii="Arial" w:hAnsi="Arial" w:cs="Arial"/>
          <w:spacing w:val="8"/>
          <w:sz w:val="18"/>
          <w:szCs w:val="18"/>
        </w:rPr>
      </w:pPr>
      <w:r>
        <w:rPr>
          <w:rFonts w:cs="Arial" w:ascii="Arial" w:hAnsi="Arial"/>
          <w:spacing w:val="8"/>
          <w:sz w:val="18"/>
          <w:szCs w:val="18"/>
        </w:rPr>
        <w:t>Следует также иметь в виду, что из-за постепенного сокращения в течение десятилетнего переходного периода поддержки со стороны государства, оказываемой сельскому хозяйству, а затем и полного прекращения предоставления госсубсидий этой отрасли национального хозяйства подобная мера приведет к росту себестоимости производства аграрной продукции, что с необходимостью скажется на росте цен на сельхозтовары местного производства на национальном потребительском рынке. Другим последствием может стать сокращение физических объемов урожаев, что приведет к уменьшению поставок продовольствия из внутренних источников на местный рынок. Естественно, это ухудшит показатели самообеспеченности в стратегически важной нише. Но в целом номенклатура выращиваемых в регионе культур невелика, как относительно невелики и урожаи по сравнению с теми средствами, которые вкладываются в их производство. По этой причине свертывание отдельных, особенно нерентабельных видов аграрного производства, может быть компенсировано импортом, финансирование которого обеспечивается в той или иной мере за счет сокращения дотаций фермерам на поддержание заведомо убыточных отраслей. Но расходы аравийских государств на импорт продовольствия могут возрасти по сравнению с «доглобализационным» периодом, поскольку имеется большая вероятность того, что продвинутые страны могут прибегнуть к организационно-техническим и административным мерам для установления новых стандартов качества продукции и не только для того, чтобы защитить собственные рынки от наплыва продукции из развивающихся стран, в том числе и арабских, но и с тем, чтобы увеличить собственную экспортную выручку и поддержать своих товаропроизводителей.</w:t>
      </w:r>
    </w:p>
    <w:p>
      <w:pPr>
        <w:pStyle w:val="Normal"/>
        <w:autoSpaceDE w:val="false"/>
        <w:ind w:firstLine="425"/>
        <w:jc w:val="both"/>
        <w:rPr/>
      </w:pPr>
      <w:r>
        <w:rPr>
          <w:rFonts w:cs="Arial" w:ascii="Arial" w:hAnsi="Arial"/>
          <w:spacing w:val="6"/>
          <w:sz w:val="18"/>
          <w:szCs w:val="18"/>
        </w:rPr>
        <w:t>Возможно, что для Эмиратов или для какой-либо другой страны со сходными характеристиками экономики утрата части отраслей или производств не будет иметь катастрофических последствий (как это произошло в Катаре, где национальное сельское хозяйство фактически прекратило свое существование в качестве поставщика продовольствия, в частности, и по указанной выше причине), хотя выраженная тревога по этому поводу обусловлена именно опасением возникновения болезненных явлений, нежелательных даже для стабильно функционирующих хозяйственных систем типа аравийских.</w:t>
      </w:r>
    </w:p>
    <w:p>
      <w:pPr>
        <w:pStyle w:val="Normal"/>
        <w:autoSpaceDE w:val="false"/>
        <w:ind w:firstLine="425"/>
        <w:jc w:val="both"/>
        <w:rPr/>
      </w:pPr>
      <w:r>
        <w:rPr>
          <w:rFonts w:cs="Arial" w:ascii="Arial" w:hAnsi="Arial"/>
          <w:spacing w:val="6"/>
          <w:sz w:val="18"/>
          <w:szCs w:val="18"/>
        </w:rPr>
        <w:t>Следует отметить, что стабильность этих систем во многом зиждется на их естественных ресурсах, несмотря на все попытки переориентировать вектор их развития на отрасли, лежащие за пределами нефтяной сферы. Однако эти поползновения ограничены основным ресурсом, и все вновь или дополнительно создаваемые отрасли связаны по большей части именно с жидкими углеводородами. Однако основополагающим фактором стабильности выступает их роль в МКХ, и они могут в определенном смысле рассматриваться не столько в качестве самоподдерживающихся систем, сколько поддерживаемых в той или иной степени извне фактом их взаимодействия с ТНК, образующими «скелет мировой экономики»</w:t>
      </w:r>
      <w:r>
        <w:rPr>
          <w:rFonts w:cs="Arial" w:ascii="Arial" w:hAnsi="Arial"/>
          <w:spacing w:val="6"/>
          <w:sz w:val="18"/>
          <w:szCs w:val="18"/>
          <w:vertAlign w:val="superscript"/>
        </w:rPr>
        <w:t>11</w:t>
      </w:r>
      <w:r>
        <w:rPr>
          <w:rFonts w:cs="Arial" w:ascii="Arial" w:hAnsi="Arial"/>
          <w:spacing w:val="6"/>
          <w:sz w:val="18"/>
          <w:szCs w:val="18"/>
        </w:rPr>
        <w:t>. Не имея собственных ТНК, аравийские монархии установили объемные связи с созданными в передовых странах, стремясь слиться с ними и видя в этой близости гарантию своего гармоничного существования и благополучия. Однако в отличие от той наиболее продвинутой части мира, где устойчивость основывается на двоевластии национальных государств и ТНК, территории, на которых расположены менее развитые страны, включая арабские, могут стать тем полем, на котором интересы крупных международных корпораций могут войти в противоречие с интересами местного капитала, а через него - с государственными интересами</w:t>
      </w:r>
      <w:r>
        <w:rPr>
          <w:rFonts w:cs="Arial" w:ascii="Arial" w:hAnsi="Arial"/>
          <w:spacing w:val="6"/>
          <w:sz w:val="18"/>
          <w:szCs w:val="18"/>
          <w:vertAlign w:val="superscript"/>
        </w:rPr>
        <w:t>12</w:t>
      </w:r>
      <w:r>
        <w:rPr>
          <w:rFonts w:cs="Arial" w:ascii="Arial" w:hAnsi="Arial"/>
          <w:spacing w:val="6"/>
          <w:sz w:val="18"/>
          <w:szCs w:val="18"/>
        </w:rPr>
        <w:t>. Подобное обстоятельство может спровоцировать конфликтные ситуации, и вместо стабильности привести к полной дестабилизации положения в стране, где возникли антагонизмы. Поэтому аравийские государства не могут быть полностью застрахованными, как кажется, от разного рода потрясений в будущем, причем на направлениях, которые ныне представляются им не вызывающими опасений. И едва ли ВТО, внутреннее равновесие которой еще не может считаться полностью и абсолютно установившимся, а беспристрастность - гарантированной, будет способна эффективно и одномоментно погасить разногласия, чреватые тяжелыми последствиями для экономики менее развитых стран.</w:t>
      </w:r>
    </w:p>
    <w:p>
      <w:pPr>
        <w:pStyle w:val="Normal"/>
        <w:autoSpaceDE w:val="false"/>
        <w:ind w:firstLine="425"/>
        <w:jc w:val="both"/>
        <w:rPr/>
      </w:pPr>
      <w:r>
        <w:rPr>
          <w:rFonts w:cs="Arial" w:ascii="Arial" w:hAnsi="Arial"/>
          <w:spacing w:val="6"/>
          <w:sz w:val="18"/>
          <w:szCs w:val="18"/>
        </w:rPr>
        <w:t>В таких обстоятельствах только поиски внутренних резервов стабилизации экономического положения смогут принести пользу. Между тем, несмотря на оптимизм Эмиратов относительно дальнейших судеб своих и аравийских государств, все же нет полной уверенности, что они смогут без особых потерь для себя вписаться в систему складывающихся мирохозяйственных связей. Следует признать, что в основном их ненефтяные доходы образуются за счет таможенных пошлин на импорт и отчислений от прибылей смешанных компаний, составляя до 25% поступлений в государственные фонды от ненефтяной сферы в этом регионе (за исключением Бахрейна). Едва ли приходится сомневаться, что аравийские монархии стоят перед объективной необходимостью выработать свою собственную коллективную стратегию экономической стабилизации, которая сможет компенсировать негативные моменты членства в ВТО.</w:t>
      </w:r>
    </w:p>
    <w:p>
      <w:pPr>
        <w:pStyle w:val="Normal"/>
        <w:autoSpaceDE w:val="false"/>
        <w:ind w:firstLine="425"/>
        <w:jc w:val="both"/>
        <w:rPr/>
      </w:pPr>
      <w:r>
        <w:rPr>
          <w:rFonts w:cs="Arial" w:ascii="Arial" w:hAnsi="Arial"/>
          <w:spacing w:val="8"/>
          <w:sz w:val="18"/>
          <w:szCs w:val="18"/>
        </w:rPr>
        <w:t>Такая стратегия должна включать в обязательном порядке, с одной стороны, меры по внедрению современных технологий управления процессами развития и бизнеса, а с другой, - шаги по развитию экспорта, чтобы соответствовать достигнутому на этом поприще мировому уровню, поскольку это и определяет во многом успех подключения к глобализационным инициативам. Трудность же здесь состоит в том, что аравийские государства испытывают ныне хронический дефицит платежных балансов, что сказывается на государственных расходах и объемах инвестиций в управленческие технологии и требует близкой к тотальной мобилизации ресурсов негосударственных учреждений и фондов, чтобы ответить на растущие вызовы. Между тем интересы государства и частных организаций не всегда находятся в гармонии, а подобный диссонанс может сорвать финансовое обеспечение программ экономического развития. Не случайно предполагается, что разрыв между ресурсами и потребностями роста в этой части арабского мира может достичь драматических величин. Некоторые расчеты показывают, что только одна обрабатывающая промышленность Аравии должна получать минимум 1,5 млрд. долл. в год вплоть до 2025 г. только для того, чтобы сохранить нынешние темпы роста</w:t>
      </w:r>
      <w:r>
        <w:rPr>
          <w:rFonts w:cs="Arial" w:ascii="Arial" w:hAnsi="Arial"/>
          <w:spacing w:val="8"/>
          <w:sz w:val="18"/>
          <w:szCs w:val="18"/>
          <w:vertAlign w:val="superscript"/>
        </w:rPr>
        <w:t>13</w:t>
      </w:r>
      <w:r>
        <w:rPr>
          <w:rFonts w:cs="Arial" w:ascii="Arial" w:hAnsi="Arial"/>
          <w:spacing w:val="8"/>
          <w:sz w:val="18"/>
          <w:szCs w:val="18"/>
        </w:rPr>
        <w:t>. Другими словами, страны ССАГПЗ нуждаются в 46 млрд. долл, большая часть которых может поступить только из частных источников. Лишь в этом случае страны ССАГПЗ смогут выдержать конкуренцию и создать условия для своего выхода на мировые рынки. В противном случае они могут оказаться в экономическом тупике.</w:t>
      </w:r>
    </w:p>
    <w:p>
      <w:pPr>
        <w:pStyle w:val="Normal"/>
        <w:autoSpaceDE w:val="false"/>
        <w:ind w:firstLine="425"/>
        <w:jc w:val="both"/>
        <w:rPr/>
      </w:pPr>
      <w:r>
        <w:rPr>
          <w:rFonts w:cs="Arial" w:ascii="Arial" w:hAnsi="Arial"/>
          <w:spacing w:val="6"/>
          <w:sz w:val="18"/>
          <w:szCs w:val="18"/>
        </w:rPr>
        <w:t>Стратегия развития экспорта также затруднена серьезными препятствиями. Малая емкость местных рынков и структура национального производства в аравийских странах ограничивает масштабы межарабской торговли. Остается лишь перспектива увеличения экспортного обмена за счет специализации, которая может быть достигнута в результате маневра тонкими инструментами планирования и координации хозяйственной деятельности, которые сейчас предстоит вырабатывать «с колес». Вкупе с реализацией наличествующих возможностей расширения торговых отношений с другими арабскими и развивающимися странами такой подход мог бы стать шагом к размораживанию статус-кво и стать плацдармом для решения последующих не менее сложных задач.</w:t>
      </w:r>
    </w:p>
    <w:p>
      <w:pPr>
        <w:pStyle w:val="Normal"/>
        <w:autoSpaceDE w:val="false"/>
        <w:ind w:firstLine="425"/>
        <w:jc w:val="both"/>
        <w:rPr/>
      </w:pPr>
      <w:r>
        <w:rPr>
          <w:rFonts w:cs="Arial" w:ascii="Arial" w:hAnsi="Arial"/>
          <w:spacing w:val="6"/>
          <w:sz w:val="18"/>
          <w:szCs w:val="18"/>
        </w:rPr>
        <w:t>Но на текущем этапе даже простое сохранение занимаемых позиций сопряжено с удвоением конкурентного и переговорного потенциала членов ССАГПЗ, чего можно добиться только благодаря принятию стратегических решений, равных по действенности вызывающим их обстоятельствам глобализации. Однако едва ли удастся компенсировать низкую конкурентоспособность ненефтяного экспорта даже высоким качеством переговорного мастерства. Ведь либерализация деревенского производства неотвратимо увеличит стоимость сельскохозяйственного импорта членов ССАГПЗ. Такие же меры в отношении промышленности скорее усугубят положение в ней, чем выправят его, так как занимаемая ею ниша слишком мала, а вклад ее в производство и экспорт ограничен. В сфере услуг также трудно ожидать положительных изменений, и здесь с большой долей вероятности может быть отмечен рост позиций развитых стран, где эта отрасль имеет более мощные основания.</w:t>
      </w:r>
    </w:p>
    <w:p>
      <w:pPr>
        <w:pStyle w:val="Normal"/>
        <w:autoSpaceDE w:val="false"/>
        <w:ind w:firstLine="425"/>
        <w:jc w:val="both"/>
        <w:rPr/>
      </w:pPr>
      <w:r>
        <w:rPr>
          <w:rFonts w:cs="Arial" w:ascii="Arial" w:hAnsi="Arial"/>
          <w:spacing w:val="6"/>
          <w:sz w:val="18"/>
          <w:szCs w:val="18"/>
        </w:rPr>
        <w:t>Такой поворот событий может означать реальное ослабление аравийских государств перед лицом глобализации и привести в перспективе к результатам, противоположным тем, на которые они рассчитывают, присоединяясь к процессу. Движению в рамках его препятствуют серьезные структурные диспропорции в экономике монархий. Другой момент - их общая неуверенность в том, насколько своевременными будут те или иные кардинальные решения в основополагающих сферах хозяйственной деятельности и в какой мере они будут коррелироваться с вызовами современности в попытках избежать передозировки в степени радикальности реформ.</w:t>
      </w:r>
    </w:p>
    <w:p>
      <w:pPr>
        <w:pStyle w:val="Normal"/>
        <w:autoSpaceDE w:val="false"/>
        <w:ind w:firstLine="425"/>
        <w:jc w:val="both"/>
        <w:rPr/>
      </w:pPr>
      <w:r>
        <w:rPr>
          <w:rFonts w:cs="Arial" w:ascii="Arial" w:hAnsi="Arial"/>
          <w:spacing w:val="6"/>
          <w:sz w:val="18"/>
          <w:szCs w:val="18"/>
        </w:rPr>
        <w:t>Гарантией от ошибок и просчетов может служить коллективность действий монархий в реализации проектов создания региональной экономики. Общие программы для этого случая охватывают целый ряд видов хозяйственной активности.</w:t>
      </w:r>
    </w:p>
    <w:p>
      <w:pPr>
        <w:pStyle w:val="Normal"/>
        <w:autoSpaceDE w:val="false"/>
        <w:ind w:firstLine="425"/>
        <w:jc w:val="both"/>
        <w:rPr/>
      </w:pPr>
      <w:r>
        <w:rPr>
          <w:rFonts w:cs="Arial" w:ascii="Arial" w:hAnsi="Arial"/>
          <w:spacing w:val="2"/>
          <w:sz w:val="18"/>
          <w:szCs w:val="18"/>
        </w:rPr>
        <w:t>Важное место отведено, например, таможенному союзу как предтече экономической интеграции региона. Договор об этом был подписан в 1981 г., а в 1983 г. было принято решение о таможенных тарифах, регулирующих внешнюю торговлю с зарубежными странами и подлежащих унификации к концу 1988 г., т.е. к моменту объявления о предполагавшемся таможенном союзе между аравийскими государствами</w:t>
      </w:r>
      <w:r>
        <w:rPr>
          <w:rFonts w:cs="Arial" w:ascii="Arial" w:hAnsi="Arial"/>
          <w:spacing w:val="2"/>
          <w:sz w:val="18"/>
          <w:szCs w:val="18"/>
          <w:vertAlign w:val="superscript"/>
        </w:rPr>
        <w:t>14</w:t>
      </w:r>
      <w:r>
        <w:rPr>
          <w:rFonts w:cs="Arial" w:ascii="Arial" w:hAnsi="Arial"/>
          <w:spacing w:val="2"/>
          <w:sz w:val="18"/>
          <w:szCs w:val="18"/>
        </w:rPr>
        <w:t>.</w:t>
      </w:r>
    </w:p>
    <w:p>
      <w:pPr>
        <w:pStyle w:val="Normal"/>
        <w:autoSpaceDE w:val="false"/>
        <w:ind w:firstLine="425"/>
        <w:jc w:val="both"/>
        <w:rPr/>
      </w:pPr>
      <w:r>
        <w:rPr>
          <w:rFonts w:cs="Arial" w:ascii="Arial" w:hAnsi="Arial"/>
          <w:spacing w:val="6"/>
          <w:sz w:val="18"/>
          <w:szCs w:val="18"/>
        </w:rPr>
        <w:t>Однако вплоть до настоящего времени тарифы не были унифицированы, а союз не создан. Ныне намечены новые сроки для этого события, которое может ознаменовать появление новой структуры, соответствующей критериям ВТО. Предполагается, что оно состоится в 2005 г., последовав за принятием единого таможенного закона и соглашения об унификации таможенных тарифов в торгово-экономической сфере аравийских монархий в 2002 г.</w:t>
      </w:r>
      <w:r>
        <w:rPr>
          <w:rFonts w:cs="Arial" w:ascii="Arial" w:hAnsi="Arial"/>
          <w:spacing w:val="6"/>
          <w:sz w:val="18"/>
          <w:szCs w:val="18"/>
          <w:vertAlign w:val="superscript"/>
        </w:rPr>
        <w:t>15</w:t>
      </w:r>
      <w:r>
        <w:rPr>
          <w:rFonts w:cs="Arial" w:ascii="Arial" w:hAnsi="Arial"/>
          <w:spacing w:val="6"/>
          <w:sz w:val="18"/>
          <w:szCs w:val="18"/>
        </w:rPr>
        <w:t xml:space="preserve"> Такая мера способствовала бы сближению аравийских экономик и большей их открытости по отношению друг к другу, хотя, помимо таможенной политики, существуют и другие способы протекционистской защиты, отличающиеся высокой эффективностью, включая количественные ограничения импорта, компенсационные меры, технические барьеры и т.п., применение которых не ограничивается и по обстоятельствам может быть использовано и в аравийской практике.</w:t>
      </w:r>
    </w:p>
    <w:p>
      <w:pPr>
        <w:pStyle w:val="Normal"/>
        <w:autoSpaceDE w:val="false"/>
        <w:ind w:firstLine="425"/>
        <w:jc w:val="both"/>
        <w:rPr/>
      </w:pPr>
      <w:r>
        <w:rPr>
          <w:rFonts w:cs="Arial" w:ascii="Arial" w:hAnsi="Arial"/>
          <w:spacing w:val="6"/>
          <w:sz w:val="18"/>
          <w:szCs w:val="18"/>
        </w:rPr>
        <w:t>Однако это в большей степени относится к категории проблем будущего. В настоящее же время уже в процессе продвижения к искомой цели без подключения единых для региона рычагов регулирования межэкономических отношений может быть достигнут определенный прогресс в том, что касается некоторой активизации региональной экономики, в том числе увеличения емкости рынка, сокращения случаев дублирования экономических проектов, оптимизации использования людских ресурсов, увеличения объемов межарабской торговли и усиления позиций рассматриваемых государств на переговорах с ВТО и другими торговыми группировками</w:t>
      </w:r>
      <w:r>
        <w:rPr>
          <w:rFonts w:cs="Arial" w:ascii="Arial" w:hAnsi="Arial"/>
          <w:spacing w:val="6"/>
          <w:sz w:val="18"/>
          <w:szCs w:val="18"/>
          <w:vertAlign w:val="superscript"/>
        </w:rPr>
        <w:t>16</w:t>
      </w:r>
      <w:r>
        <w:rPr>
          <w:rFonts w:cs="Arial" w:ascii="Arial" w:hAnsi="Arial"/>
          <w:spacing w:val="6"/>
          <w:sz w:val="18"/>
          <w:szCs w:val="18"/>
        </w:rPr>
        <w:t>.</w:t>
      </w:r>
    </w:p>
    <w:p>
      <w:pPr>
        <w:pStyle w:val="Normal"/>
        <w:autoSpaceDE w:val="false"/>
        <w:ind w:firstLine="425"/>
        <w:jc w:val="both"/>
        <w:rPr/>
      </w:pPr>
      <w:r>
        <w:rPr>
          <w:rFonts w:cs="Arial" w:ascii="Arial" w:hAnsi="Arial"/>
          <w:spacing w:val="10"/>
          <w:sz w:val="18"/>
          <w:szCs w:val="18"/>
        </w:rPr>
        <w:t>Существенный вклад в экономический прогресс аравийских монархий могут внести программы диверсификации источников дохода. Ведь опора на нефть как единственный род хозяйственной деятельности может привести к тому, что аравийские нефтеэкспортеры не получат возможности воспользоваться плодами либерализации экономики и теми преимуществами, которые они могли бы извлечь из членства в ВТО. В этих условиях развитие альтернативных отраслей промышленности - единственная мера, способная устранить перекосы в этом сегменте хозяйства и реструктурировать всю экономику. Реально же ситуация такова, что нефтеэкспортеры, даже осознавая необходимость изменения стереотипов развития, уже десятилетиями не могут по объективным причинам преобразовать свое экономическое пространство в структурном отношении, хотя имеют больше шансов для этого по сравнению с другими странами, где нефть не является основным источником благосостояния. Возможности физического создания новых отраслей здесь ограничены. Но имеются другие резервы для диверсификации экономической деятельности, и именно они в перспективе должны использоваться в нарастающей степени. Речь идет прежде всего об активизации финансового капитала и об интенсивном заимствовании и распространении новейших технологий в различных средах, что должно создать предпосылки для более глубокого внедрения в глобализационный процесс и мобилизовать в максимальной степени внутренние условия для превращения местной инфраструктуры в полноценную интегральную часть глобальной.</w:t>
      </w:r>
    </w:p>
    <w:p>
      <w:pPr>
        <w:pStyle w:val="Normal"/>
        <w:autoSpaceDE w:val="false"/>
        <w:ind w:firstLine="425"/>
        <w:jc w:val="both"/>
        <w:rPr/>
      </w:pPr>
      <w:r>
        <w:rPr>
          <w:rFonts w:cs="Arial" w:ascii="Arial" w:hAnsi="Arial"/>
          <w:spacing w:val="6"/>
          <w:sz w:val="18"/>
          <w:szCs w:val="18"/>
        </w:rPr>
        <w:t>Большое значение в общественно-политической риторике аравийских государств периода наращивания тенденций к глобализации придается мерам по развитию частного предпринимательства как средства, повышающего дееспособность воспроизводственных механизмов и могущего оптимизировать структурные пропорции в экономике. Однако процесс приватизации и разгосударствления собственности развивается в этом регионе медленными темпами по двум причинам. С одной стороны, госсобственность являет собою материальную базу существования монархических режимов, размывание которой не в интересах правящих элит. С другой, национальный предпринимательский капитал не готов к тому, чтобы занять место государства в управлении системообразующими производственными единицами и обеспечить их эффективное функционирование.</w:t>
      </w:r>
    </w:p>
    <w:p>
      <w:pPr>
        <w:pStyle w:val="Normal"/>
        <w:autoSpaceDE w:val="false"/>
        <w:ind w:firstLine="425"/>
        <w:jc w:val="both"/>
        <w:rPr/>
      </w:pPr>
      <w:r>
        <w:rPr>
          <w:rFonts w:cs="Arial" w:ascii="Arial" w:hAnsi="Arial"/>
          <w:spacing w:val="6"/>
          <w:sz w:val="18"/>
          <w:szCs w:val="18"/>
        </w:rPr>
        <w:t>Между тем ситуация в экономике аравийских монархий складывается непростая. Опасность фактически отстать от глобализации при формальном пребывании в ее русле, видимо, столь велика, что аравийские монархии вынуждаются обстоятельствами глобализации к реализации серьезных социально-экономических мер, чреватых сдвигами, которые могут потребовать изменения устоявшихся подходов к принятой практике организации экономической деятельности. Масштабная приватизация может оказаться в этом случае несовместимой с укладом экономической жизни монархий, со сложившимся в них общественно-политическим устройством.</w:t>
      </w:r>
    </w:p>
    <w:p>
      <w:pPr>
        <w:pStyle w:val="Normal"/>
        <w:autoSpaceDE w:val="false"/>
        <w:ind w:firstLine="425"/>
        <w:jc w:val="both"/>
        <w:rPr/>
      </w:pPr>
      <w:r>
        <w:rPr>
          <w:rFonts w:cs="Arial" w:ascii="Arial" w:hAnsi="Arial"/>
          <w:spacing w:val="4"/>
          <w:sz w:val="18"/>
          <w:szCs w:val="18"/>
        </w:rPr>
        <w:t>Стремление к достижению пропорциональности и сбалансированности в экономике в эпоху глобализации выражается в нефтеэкспортирующих арабских государствах и в намерении упорядочить движение макроэкономических показателей. В частности, речь идет о выправлении ситуации, связанной с бюджетными дефицитами и на этой основе – об оптимизации политики государственных расходов. Сокращение доходов от нефти отражается на динамике госрасходов, достигающих огромных величин в условиях ограниченных возможностей финансирования инвестиций. Нехватка средств автоматически влияет на состояние воспроизводственного потенциала, вообще на процессы развития и влечет за собой ухудшение перспектив корректировки структурной основы экономики. Ведь увеличение текущих расходов сужает каналы инвестирования в производство и в другие сферы, обеспечивающие социально-экономический прогресс на будущее.</w:t>
      </w:r>
    </w:p>
    <w:p>
      <w:pPr>
        <w:pStyle w:val="Normal"/>
        <w:autoSpaceDE w:val="false"/>
        <w:ind w:firstLine="425"/>
        <w:jc w:val="both"/>
        <w:rPr/>
      </w:pPr>
      <w:r>
        <w:rPr>
          <w:rFonts w:cs="Arial" w:ascii="Arial" w:hAnsi="Arial"/>
          <w:spacing w:val="4"/>
          <w:sz w:val="18"/>
          <w:szCs w:val="18"/>
        </w:rPr>
        <w:t>В стремлении соотнести доходную часть с расходной правящие элиты Аравии заметно озабочены обеспечением стратегической стабильности в регионе и проблемой национальной безопасности в попытках разрядить обстановку в регионе и сэкономить на военных бюджетах. На это же направлены и меры по упорядочению госбюджетов в том смысле, чтобы внедрить механизмы, гарантирующие достижение большего соответствия между доходами и расходами, установить пропорциональные соотношения между стоимостью проектов и ассигнуемыми на их реализацию средствами, добиться воцарения подхода, при котором предпочтение отдается поддержанию работы и оптимизации уже действующих объектов, нежели инициированию новых.</w:t>
      </w:r>
    </w:p>
    <w:p>
      <w:pPr>
        <w:pStyle w:val="Normal"/>
        <w:autoSpaceDE w:val="false"/>
        <w:ind w:firstLine="425"/>
        <w:jc w:val="both"/>
        <w:rPr/>
      </w:pPr>
      <w:r>
        <w:rPr>
          <w:rFonts w:cs="Arial" w:ascii="Arial" w:hAnsi="Arial"/>
          <w:spacing w:val="6"/>
          <w:sz w:val="18"/>
          <w:szCs w:val="18"/>
        </w:rPr>
        <w:t>В ряду мер по экономии ресурсов существенное место отводится налогам, что является неким новым нюансом в финансово-экономи-ческой политике аравийских режимов, подданные которых были в массе освобождены от этого бремени. Такая мера едва ли будет популярной в обществах, где господствует нефтяная психология и где потребительские стандарты формировались под влиянием представлений, определявшихся в большинстве случаев только личными фантазиями потребителей. Но в изменившихся условиях рассматриваемые государства могут прибегнуть к взиманию налогов в целях пополнения государственных доходов и снижения уровня дефицитов своих госбюджетов параллельно с мерами по сужению рамок распространения затратной модели потребления, обретшей черты всеобщности в описываемых обществах и подрывающей основу государственной финансовой политики</w:t>
      </w:r>
      <w:r>
        <w:rPr>
          <w:rFonts w:cs="Arial" w:ascii="Arial" w:hAnsi="Arial"/>
          <w:spacing w:val="6"/>
          <w:sz w:val="18"/>
          <w:szCs w:val="18"/>
          <w:vertAlign w:val="superscript"/>
        </w:rPr>
        <w:t>17</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Если рассматривать приведенные соображения как некую программу действий, нацеленную на жизнеобеспечение аравийских государств в будущем, то можно сделать вывод, что в этой части арабского мира серьезно озабочены своими проблемами развития и находятся на подходах к тому, чтобы изыскать механизмы для выживания не только в постнефтяную эру, но и в эпоху усиления тенденций к глобализации и активного вовлечения в нее арабских нефтеэкспортеров Персидского залива.</w:t>
      </w:r>
    </w:p>
    <w:p>
      <w:pPr>
        <w:pStyle w:val="Normal"/>
        <w:autoSpaceDE w:val="false"/>
        <w:ind w:firstLine="425"/>
        <w:jc w:val="both"/>
        <w:rPr/>
      </w:pPr>
      <w:r>
        <w:rPr>
          <w:rFonts w:cs="Arial" w:ascii="Arial" w:hAnsi="Arial"/>
          <w:spacing w:val="6"/>
          <w:sz w:val="18"/>
          <w:szCs w:val="18"/>
        </w:rPr>
        <w:t>Перед ними действительно стоят сложные проблемы, решению которых лишь в малой степени может помочь тот факт, что они относятся к категории капиталоизбыточных государств с большими финансовыми возможностями. Вероятно, на открывающемся с новым тысячелетием этапе для них большее значение будет иметь факт их географической принадлежности и обстоятельства их территориального размещения. Этот момент сильно ограничивает возможности для маневра капиталами и рабочей силой, когда речь заходит о диверсификации экономики, об освоении новых ресурсов, о создании новых элементов производительных сил, поскольку этому препятствуют естественные ограничители в виде скудных природных ресурсов и сложных характеристик среды обитания.</w:t>
      </w:r>
    </w:p>
    <w:p>
      <w:pPr>
        <w:pStyle w:val="Normal"/>
        <w:autoSpaceDE w:val="false"/>
        <w:ind w:firstLine="425"/>
        <w:jc w:val="both"/>
        <w:rPr/>
      </w:pPr>
      <w:r>
        <w:rPr>
          <w:rFonts w:cs="Arial" w:ascii="Arial" w:hAnsi="Arial"/>
          <w:spacing w:val="6"/>
          <w:sz w:val="18"/>
          <w:szCs w:val="18"/>
        </w:rPr>
        <w:t>При таких заданных параметрах развития почти единственным выходом из положения является совершенствование уже созданного потенциала с малой вероятностью его дальнейшего наращивания при нынешних достижениях технического прогресса. Однако этот путь представляется близким к тупиковому, поскольку улучшает качественные стороны жизнедеятельности обществ, но создает мало предпосылок для того, чтобы разнообразить количественные показатели их функционирования. Ведь надо учесть, что численность населения в арабских странах Залива с 30 млн. в 2000 г. должна увеличиться до 56 млн. человек в 2025 г. А это потребует, как минимум, создания в среднем по каждой стране 23 тыс. рабочих мест ежегодно для новых фигурантов на местном рынке труда, что уже сейчас представляет немалую трудность для нефтеэкспортирующих аравийских государств, поскольку для этого требуется расширять сферу хозяйственной деятельности в горизонтальной плоскости в условиях, когда возможности такого рода почти исчерпаны</w:t>
      </w:r>
      <w:r>
        <w:rPr>
          <w:rFonts w:cs="Arial" w:ascii="Arial" w:hAnsi="Arial"/>
          <w:spacing w:val="6"/>
          <w:sz w:val="18"/>
          <w:szCs w:val="18"/>
          <w:vertAlign w:val="superscript"/>
        </w:rPr>
        <w:t>1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Тем более это будет сложно в условиях глобализации, когда хозяйственные структуры аравийских нефтеэкспортеров придется адаптировать к требованиям нового экономического порядка. При этом даже особое положение нефтяных монархий едва ли сможет послужить панацеей от возникновения экономических противоречий и от столкновения интересов аравийских адептов глобализации и ее западных инициаторов. Скорее всего, первые должны будут подчиниться общим правилам новой системы экономических отношений с той лишь разницей, что бедные страны развивающегося мира могут откатиться еще дальше по пути маргинализации и обнищания, несмотря на призывы всех последних мировых форумов к борьбе с бедностью, а капиталоизбыточные арабские нефтеэкспортеры (хотя при дефицитах их бюджетов этот термин явно устаревает) будут иметь шанс в какой-то мере компенсировать последствия насильственной реструктуризации своей экономики. Перед лицом объективных процессов глобального значения даже их переговорный потенциал, строящийся главным образом на обладании энергоресурсами, может оказаться, как отмечалось, не столь действенным, как на то уповают многие носители аравийского нефтяного романтизма. Обладатели избыточных природных ресурсов выгадывают только в тактическом плане, но стратегические выгоды всегда приобретаются теми, кто генерирует и применяет первым передовые технологии в производстве и управлении, быстро осваивает достижения научно-технического прогресса и возглавляет движение к новым формам организации мирового экономического пространства в поисках средств закрепления экономической власти в своих руках.</w:t>
      </w:r>
    </w:p>
    <w:p>
      <w:pPr>
        <w:pStyle w:val="Normal"/>
        <w:autoSpaceDE w:val="false"/>
        <w:ind w:firstLine="425"/>
        <w:jc w:val="both"/>
        <w:rPr/>
      </w:pPr>
      <w:r>
        <w:rPr>
          <w:rFonts w:cs="Arial" w:ascii="Arial" w:hAnsi="Arial"/>
          <w:spacing w:val="8"/>
          <w:sz w:val="18"/>
          <w:szCs w:val="18"/>
        </w:rPr>
        <w:t>В этих обстоятельствах прозвучавший на Давосском экономическом форуме 1999 г. призыв к «равенству возможностей как основному двигателю экономического развития» предстает не более, чем идеалистическим лозунгом, который вряд ли сможет быть претворен в жизнь даже применительно к аравийским нефтяным монархиям, не говоря уже о беднейшей части мира. И действительно, о каком равенстве может идти речь, если, по данным МВФ на октябрь 1999 г., на долю промышленно развитых стран с населением в 16% от мирового приходится около 80% мирового экспорта товаров и услуг, тогда как вклад в мировой экспорт товаров и услуг развивающихся стран, вмещающих 84% населения земного шара, составляет лишь 20%</w:t>
      </w:r>
      <w:r>
        <w:rPr>
          <w:rFonts w:cs="Arial" w:ascii="Arial" w:hAnsi="Arial"/>
          <w:spacing w:val="8"/>
          <w:sz w:val="18"/>
          <w:szCs w:val="18"/>
          <w:vertAlign w:val="superscript"/>
        </w:rPr>
        <w:t>19</w:t>
      </w:r>
      <w:r>
        <w:rPr>
          <w:rFonts w:cs="Arial" w:ascii="Arial" w:hAnsi="Arial"/>
          <w:spacing w:val="8"/>
          <w:sz w:val="18"/>
          <w:szCs w:val="18"/>
        </w:rPr>
        <w:t>. Уже сейчас разрыв в качестве и конкурентоспособности товаров двух антиподов в глобализации имеет во многих случаях полярный характер, и эта особенность будет, видимо, только усиливаться со временем.</w:t>
      </w:r>
    </w:p>
    <w:p>
      <w:pPr>
        <w:pStyle w:val="Normal"/>
        <w:ind w:firstLine="425"/>
        <w:jc w:val="both"/>
        <w:rPr/>
      </w:pPr>
      <w:r>
        <w:rPr>
          <w:rFonts w:cs="Arial" w:ascii="Arial" w:hAnsi="Arial"/>
          <w:spacing w:val="4"/>
          <w:sz w:val="18"/>
          <w:szCs w:val="18"/>
        </w:rPr>
        <w:t>При таком развитии ситуации ВТО, как кажется, имеет мало шансов стать инструментом, способным переломить вырисовывающуюся тенденцию, при которой экономические и социальные потери неминуемы даже для привилегированных представителей развивающегося мира. Тем более, что в ближневосточной политологической среде широко представлено пока не опровергнутое мнение, что ВТО является структурой, которая «стала фактически одним из инструментов США, ориентированных на обслуживание интересов их транснациональных корпораций в попытках заставить беднейшие страны открыть свои рынки перед американскими товарами»</w:t>
      </w:r>
      <w:r>
        <w:rPr>
          <w:rFonts w:cs="Arial" w:ascii="Arial" w:hAnsi="Arial"/>
          <w:spacing w:val="4"/>
          <w:sz w:val="18"/>
          <w:szCs w:val="18"/>
          <w:vertAlign w:val="superscript"/>
        </w:rPr>
        <w:t>20</w:t>
      </w:r>
      <w:r>
        <w:rPr>
          <w:rFonts w:cs="Arial" w:ascii="Arial" w:hAnsi="Arial"/>
          <w:spacing w:val="4"/>
          <w:sz w:val="18"/>
          <w:szCs w:val="18"/>
        </w:rPr>
        <w:t>. Сомнительно, что такая же судьба так или иначе не уготована и аравийским нефтеэкспортерам, уже давно привязанным к американским и западным рынкам продовольствия, технологий и др. с той лишь разницей, что прежде они могли обращаться к понятию суверенитета и обладать правом выбора в своих решениях, а в новых условиях вынуждены будут подменить его категорией экономической необходимости, т.е. в худшем варианте фактически отказаться в тех или иных случаях от собственной позиции под давлением обстоятельств более высокого порядка, а именно: обязательств перед ВТО. Более того, проникновение иностранного капитала в экономику аравийских монархий на условиях, приравнивающих его к национальному капиталу, может привести к выведению важных экономических процессов из-под контроля правящих режимов и тем самым ограничить использование ими главного источника финансовой мощи в своих интересах.</w:t>
      </w:r>
    </w:p>
    <w:p>
      <w:pPr>
        <w:pStyle w:val="Normal"/>
        <w:autoSpaceDE w:val="false"/>
        <w:ind w:firstLine="425"/>
        <w:jc w:val="both"/>
        <w:rPr/>
      </w:pPr>
      <w:r>
        <w:rPr>
          <w:rFonts w:cs="Arial" w:ascii="Arial" w:hAnsi="Arial"/>
          <w:spacing w:val="6"/>
          <w:sz w:val="18"/>
          <w:szCs w:val="18"/>
        </w:rPr>
        <w:t>Пока же в нефтяной нише арабского мира относительно спокойно взирают на наступление глобализации, руководствуясь убеждением, что процесс этот не будет столь же болезненным для аравийских государств, как для их более бедных соседей по «третьему миру». Подобная внешняя успокоенность, как представляется, подпитывается несколькими моментами. Во-первых, мощью собственного материального благосостояния, гарантирующего от возможных потрясений. Во-вторых, тем, что глобализация пока воспринимается не как уже свершившееся действо, обретшее признаки повседневной практики, а как достаточно отдаленное явление, которое к тому же трактуется как просто более продвинутая форма взаимодействия с внешним рынком, прежние отношения с которым всегда были взаимно приемлемыми. В-третьих, в основе толерантной позиции лежит уверенность в том, что инициаторы глобализации в силу своей ответственности и продвинутости облекут свое детище в цивилизованные формы, гарантирующие минимальные издержки всем, кто претендует на участие в процессе.</w:t>
      </w:r>
    </w:p>
    <w:p>
      <w:pPr>
        <w:pStyle w:val="Normal"/>
        <w:autoSpaceDE w:val="false"/>
        <w:ind w:firstLine="425"/>
        <w:jc w:val="both"/>
        <w:rPr/>
      </w:pPr>
      <w:r>
        <w:rPr>
          <w:rFonts w:cs="Arial" w:ascii="Arial" w:hAnsi="Arial"/>
          <w:spacing w:val="6"/>
          <w:sz w:val="18"/>
          <w:szCs w:val="18"/>
        </w:rPr>
        <w:t>Возможно, неэмоциональное отношение аравийских элит к глобализции кроется в том, что в их глазах потенциальный ущерб от нее является терпимым, по крайней мере сопоставимым с предполагаемыми выгодами, что в итоге обеспечивает как бы продолжение статус-кво в отношениях с Западом.</w:t>
      </w:r>
    </w:p>
    <w:p>
      <w:pPr>
        <w:pStyle w:val="Normal"/>
        <w:autoSpaceDE w:val="false"/>
        <w:ind w:firstLine="425"/>
        <w:jc w:val="both"/>
        <w:rPr/>
      </w:pPr>
      <w:r>
        <w:rPr>
          <w:rFonts w:cs="Arial" w:ascii="Arial" w:hAnsi="Arial"/>
          <w:spacing w:val="6"/>
          <w:sz w:val="18"/>
          <w:szCs w:val="18"/>
        </w:rPr>
        <w:t>Однако правящие режимы в аравийских монархиях пользуются устойчивой репутацией дальновидных и предусмотрительных. Поэтому трудно предположить, что они не взвесили все доводы за и против участия в глобализации или не осведомлены об алармистских настроениях в арабском мире по ее поводу. На текущем этапе просчитанные ими варианты указывают на приемлемость решений о присоединении к глобализационному процессу, тем более, что в нынешнем делении мира эти государства видят себя по одну сторону со странами, составляющими мировую информационно-технологическую касту.</w:t>
      </w:r>
    </w:p>
    <w:p>
      <w:pPr>
        <w:pStyle w:val="Normal"/>
        <w:autoSpaceDE w:val="false"/>
        <w:ind w:firstLine="425"/>
        <w:jc w:val="both"/>
        <w:rPr/>
      </w:pPr>
      <w:r>
        <w:rPr>
          <w:rFonts w:cs="Arial" w:ascii="Arial" w:hAnsi="Arial"/>
          <w:spacing w:val="6"/>
          <w:sz w:val="18"/>
          <w:szCs w:val="18"/>
        </w:rPr>
        <w:t>Очевидно, что аравийские нефтеэкспортеры осознают, что не может быть универсальных выгод от участия в глобализации. Ведь даже среди членов ССАГПЗ имеет место заметная дифференциация по разным показателям, и в силу одного только этого не может быть одинаковых последствий для разных участников Совета сотрудничества от присоединения к ее институтам. Ведь и на межарабском уровне, и в рамках инициатив собственно аравийских государств, для которых на своем поле больше шансов достичь договоренностей, далеко не всегда следуют положительные результаты от предпринятых шагов в области интеграции. В частности, убытки Бахрейна от недополучения таможенных поступлений при создании таможенного союза в составе аравийских государств определены ныне в 14 млн. бахр. дин.</w:t>
      </w:r>
      <w:r>
        <w:rPr>
          <w:rFonts w:cs="Arial" w:ascii="Arial" w:hAnsi="Arial"/>
          <w:spacing w:val="6"/>
          <w:sz w:val="18"/>
          <w:szCs w:val="18"/>
          <w:vertAlign w:val="superscript"/>
        </w:rPr>
        <w:t>21</w:t>
      </w:r>
      <w:r>
        <w:rPr>
          <w:rFonts w:cs="Arial" w:ascii="Arial" w:hAnsi="Arial"/>
          <w:spacing w:val="6"/>
          <w:sz w:val="18"/>
          <w:szCs w:val="18"/>
        </w:rPr>
        <w:t xml:space="preserve"> И подобные потери будут характерны и для других участников этого мероприятия.</w:t>
      </w:r>
    </w:p>
    <w:p>
      <w:pPr>
        <w:pStyle w:val="Normal"/>
        <w:autoSpaceDE w:val="false"/>
        <w:ind w:firstLine="425"/>
        <w:jc w:val="both"/>
        <w:rPr/>
      </w:pPr>
      <w:r>
        <w:rPr>
          <w:rFonts w:cs="Arial" w:ascii="Arial" w:hAnsi="Arial"/>
          <w:spacing w:val="6"/>
          <w:sz w:val="18"/>
          <w:szCs w:val="18"/>
        </w:rPr>
        <w:t>Потери же от участия в ВТО всех нефтеэкспортирующих арабских государств Персидского залива и каждого из них в отдельности пока не поддаются объективному исчислению. Несмотря на это, отношение рассматриваемых государств к глобализации контрастирует со взглядами других арабских государств на нее. Тем более, что общая линия негативного отношения к глобализационному проекту в арабском мире в целом выстраивается заметная. Не случайно, она по многим позициям смыкается с позицией радикально настроенных развивающихся стран, которые в принципе не выступают против глобализации как таковой, но выдвигают свои требования относительно перспектив ее дальнейшего развертывания и симметричного признания своих интересов. В частности, на Давосском форуме был поставлен вопрос о необходимости преодоления «дикой» глобализации и создании условий для продвижения глобализации «ответственной и регулируемой»</w:t>
      </w:r>
      <w:r>
        <w:rPr>
          <w:rFonts w:cs="Arial" w:ascii="Arial" w:hAnsi="Arial"/>
          <w:spacing w:val="6"/>
          <w:sz w:val="18"/>
          <w:szCs w:val="18"/>
          <w:vertAlign w:val="superscript"/>
        </w:rPr>
        <w:t>22</w:t>
      </w:r>
      <w:r>
        <w:rPr>
          <w:rFonts w:cs="Arial" w:ascii="Arial" w:hAnsi="Arial"/>
          <w:spacing w:val="6"/>
          <w:sz w:val="18"/>
          <w:szCs w:val="18"/>
        </w:rPr>
        <w:t>. Придание этому явлению именно таких характеристик обусловливалось в изменяющихся условиях функционирования экономического пространства растущим пониманием важности приоритета человека и общества над экономикой, тем, что именно экономика должна обслуживать потребности человека, а не наоборот. Подобное требование диктовалось опасением, что на пространстве развивающегося мира новый экономический порядок может оказаться выхолощенным, утратить свою изначальную полярность и конвертироваться в систему, сходную с неоколониализмом.</w:t>
      </w:r>
    </w:p>
    <w:p>
      <w:pPr>
        <w:pStyle w:val="Normal"/>
        <w:autoSpaceDE w:val="false"/>
        <w:ind w:firstLine="425"/>
        <w:jc w:val="both"/>
        <w:rPr/>
      </w:pPr>
      <w:r>
        <w:rPr>
          <w:rFonts w:cs="Arial" w:ascii="Arial" w:hAnsi="Arial"/>
          <w:spacing w:val="6"/>
          <w:sz w:val="18"/>
          <w:szCs w:val="18"/>
        </w:rPr>
        <w:t>Аравийские монархии не испытывают столь сильных сомнений по поводу грядущего переустройства мировой экономики. Они, по всей видимости, исходят из того, что мировая экономическая суперструктура развивается по законам рыночной экономики, в русле которой каждая страна занимает отвоеванную нишу соответственно своему хозяйственному потенциалу. Их же возможности позволяют им рассчитывать на достойное, с точки зрения экономических перспектив, место в международном табеле о рангах в эпоху глобализации, по крайней мере, в обозримом будущем. Поэтому в их планы не входит выдвижение особых требований к мировому экономическому сообществу. Плавное вхождение в него на равных с другими государствами составляет стратегическую задачу для аравийских режимов. Большее опасение у них вызывают не трудности приобщения к зоне мирового процветания, частью которой они давно стали, а изоляция от процессов структурной модернизации мирового экономического пространства. В условиях воцарения глобалистского подхода к экономическому будущему мира только следование в русле стратегических тенденций в понимании правящих аравийских режимов может обеспечить их устойчивую связь с центрами генерирования экономического прогресса и гарантированную близость к мировому экономическому авангарду. Другое дело, что элиты в аравийских монархиях могут не чувствовать своей причастности к решению политических судеб мира, на ситуацию в котором они реально влияют экономически, и такое положение может не соответствовать их амбициям и претензиям на иное, более заметное и международно признанное место в ряду держав, обладающих истинным весом в вершении политических судеб стран и континентов. Но это –другая проблема, и в рамках развертывающегося процесса экономической глобализации она едва ли предстает решаемой.</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spacing w:val="6"/>
          <w:sz w:val="18"/>
          <w:szCs w:val="18"/>
          <w:vertAlign w:val="superscript"/>
        </w:rPr>
        <w:t>1</w:t>
      </w:r>
      <w:r>
        <w:rPr>
          <w:spacing w:val="6"/>
          <w:sz w:val="18"/>
          <w:szCs w:val="18"/>
        </w:rPr>
        <w:t> Володин А.Г., Широков Г.К. Глобализация: истоки, тенденции, перспективы // Полис. – 1999. – № 5. – С. 84.</w:t>
      </w:r>
    </w:p>
    <w:p>
      <w:pPr>
        <w:pStyle w:val="Normal"/>
        <w:autoSpaceDE w:val="false"/>
        <w:ind w:firstLine="425"/>
        <w:jc w:val="both"/>
        <w:rPr/>
      </w:pPr>
      <w:r>
        <w:rPr>
          <w:spacing w:val="6"/>
          <w:sz w:val="18"/>
          <w:szCs w:val="18"/>
          <w:vertAlign w:val="superscript"/>
        </w:rPr>
        <w:t>2</w:t>
      </w:r>
      <w:r>
        <w:rPr>
          <w:spacing w:val="6"/>
          <w:sz w:val="18"/>
          <w:szCs w:val="18"/>
        </w:rPr>
        <w:t> Мовсесян А.Г. Эпоха двоевластия // Независимая газета, 17.03.1998.</w:t>
      </w:r>
    </w:p>
    <w:p>
      <w:pPr>
        <w:pStyle w:val="Normal"/>
        <w:autoSpaceDE w:val="false"/>
        <w:ind w:firstLine="425"/>
        <w:jc w:val="both"/>
        <w:rPr/>
      </w:pPr>
      <w:r>
        <w:rPr>
          <w:spacing w:val="6"/>
          <w:sz w:val="18"/>
          <w:szCs w:val="18"/>
          <w:vertAlign w:val="superscript"/>
        </w:rPr>
        <w:t>3</w:t>
      </w:r>
      <w:r>
        <w:rPr>
          <w:spacing w:val="6"/>
          <w:sz w:val="18"/>
          <w:szCs w:val="18"/>
        </w:rPr>
        <w:t> Ахмад Аббас Ахмад, Роль 10-й сессии ЮНКТАД и политика развивающихся стран в решении своих экономических и торговых проблем // Ахбар аль-халидж, 16.02.2000.</w:t>
      </w:r>
    </w:p>
    <w:p>
      <w:pPr>
        <w:pStyle w:val="Normal"/>
        <w:autoSpaceDE w:val="false"/>
        <w:ind w:firstLine="425"/>
        <w:jc w:val="both"/>
        <w:rPr/>
      </w:pPr>
      <w:r>
        <w:rPr>
          <w:spacing w:val="6"/>
          <w:sz w:val="18"/>
          <w:szCs w:val="18"/>
          <w:vertAlign w:val="superscript"/>
        </w:rPr>
        <w:t>4</w:t>
      </w:r>
      <w:r>
        <w:rPr>
          <w:spacing w:val="6"/>
          <w:sz w:val="18"/>
          <w:szCs w:val="18"/>
        </w:rPr>
        <w:t> Мовсесян А.Г. Эпоха двоевластия.</w:t>
      </w:r>
    </w:p>
    <w:p>
      <w:pPr>
        <w:pStyle w:val="Normal"/>
        <w:autoSpaceDE w:val="false"/>
        <w:ind w:firstLine="425"/>
        <w:jc w:val="both"/>
        <w:rPr/>
      </w:pPr>
      <w:r>
        <w:rPr>
          <w:spacing w:val="6"/>
          <w:sz w:val="18"/>
          <w:szCs w:val="18"/>
          <w:vertAlign w:val="superscript"/>
        </w:rPr>
        <w:t>5</w:t>
      </w:r>
      <w:r>
        <w:rPr>
          <w:spacing w:val="6"/>
          <w:sz w:val="18"/>
          <w:szCs w:val="18"/>
        </w:rPr>
        <w:t> Ерасов Б. Унификация мира // НГ-сценарии, 14.03.2001.</w:t>
      </w:r>
    </w:p>
    <w:p>
      <w:pPr>
        <w:pStyle w:val="Normal"/>
        <w:autoSpaceDE w:val="false"/>
        <w:ind w:firstLine="425"/>
        <w:jc w:val="both"/>
        <w:rPr/>
      </w:pPr>
      <w:r>
        <w:rPr>
          <w:spacing w:val="6"/>
          <w:sz w:val="18"/>
          <w:szCs w:val="18"/>
          <w:vertAlign w:val="superscript"/>
        </w:rPr>
        <w:t>6</w:t>
      </w:r>
      <w:r>
        <w:rPr>
          <w:spacing w:val="6"/>
          <w:sz w:val="18"/>
          <w:szCs w:val="18"/>
        </w:rPr>
        <w:t> Аль-халидж, 25.10.1998.</w:t>
      </w:r>
    </w:p>
    <w:p>
      <w:pPr>
        <w:pStyle w:val="Normal"/>
        <w:autoSpaceDE w:val="false"/>
        <w:ind w:firstLine="425"/>
        <w:jc w:val="both"/>
        <w:rPr/>
      </w:pPr>
      <w:r>
        <w:rPr>
          <w:spacing w:val="6"/>
          <w:sz w:val="18"/>
          <w:szCs w:val="18"/>
          <w:vertAlign w:val="superscript"/>
        </w:rPr>
        <w:t>7</w:t>
      </w:r>
      <w:r>
        <w:rPr>
          <w:spacing w:val="6"/>
          <w:sz w:val="18"/>
          <w:szCs w:val="18"/>
        </w:rPr>
        <w:t> Там же.</w:t>
      </w:r>
    </w:p>
    <w:p>
      <w:pPr>
        <w:pStyle w:val="Normal"/>
        <w:autoSpaceDE w:val="false"/>
        <w:ind w:firstLine="425"/>
        <w:jc w:val="both"/>
        <w:rPr/>
      </w:pPr>
      <w:r>
        <w:rPr>
          <w:spacing w:val="6"/>
          <w:sz w:val="18"/>
          <w:szCs w:val="18"/>
          <w:vertAlign w:val="superscript"/>
        </w:rPr>
        <w:t>8</w:t>
      </w:r>
      <w:r>
        <w:rPr>
          <w:spacing w:val="6"/>
          <w:sz w:val="18"/>
          <w:szCs w:val="18"/>
        </w:rPr>
        <w:t> Там же.</w:t>
      </w:r>
    </w:p>
    <w:p>
      <w:pPr>
        <w:pStyle w:val="Normal"/>
        <w:autoSpaceDE w:val="false"/>
        <w:ind w:firstLine="425"/>
        <w:jc w:val="both"/>
        <w:rPr/>
      </w:pPr>
      <w:r>
        <w:rPr>
          <w:spacing w:val="6"/>
          <w:sz w:val="18"/>
          <w:szCs w:val="18"/>
          <w:vertAlign w:val="superscript"/>
        </w:rPr>
        <w:t>91</w:t>
      </w:r>
      <w:r>
        <w:rPr>
          <w:spacing w:val="6"/>
          <w:sz w:val="18"/>
          <w:szCs w:val="18"/>
        </w:rPr>
        <w:t> Там же.</w:t>
      </w:r>
    </w:p>
    <w:p>
      <w:pPr>
        <w:pStyle w:val="Normal"/>
        <w:autoSpaceDE w:val="false"/>
        <w:ind w:firstLine="425"/>
        <w:jc w:val="both"/>
        <w:rPr/>
      </w:pPr>
      <w:r>
        <w:rPr>
          <w:spacing w:val="6"/>
          <w:sz w:val="18"/>
          <w:szCs w:val="18"/>
          <w:vertAlign w:val="superscript"/>
        </w:rPr>
        <w:t>10</w:t>
      </w:r>
      <w:r>
        <w:rPr>
          <w:spacing w:val="6"/>
          <w:sz w:val="18"/>
          <w:szCs w:val="18"/>
        </w:rPr>
        <w:t> Мовсесян А.Г. Эпоха двоевластия.</w:t>
      </w:r>
    </w:p>
    <w:p>
      <w:pPr>
        <w:pStyle w:val="Normal"/>
        <w:autoSpaceDE w:val="false"/>
        <w:ind w:firstLine="425"/>
        <w:jc w:val="both"/>
        <w:rPr/>
      </w:pPr>
      <w:r>
        <w:rPr>
          <w:spacing w:val="6"/>
          <w:sz w:val="18"/>
          <w:szCs w:val="18"/>
          <w:vertAlign w:val="superscript"/>
        </w:rPr>
        <w:t>11</w:t>
      </w:r>
      <w:r>
        <w:rPr>
          <w:spacing w:val="6"/>
          <w:sz w:val="18"/>
          <w:szCs w:val="18"/>
        </w:rPr>
        <w:t> Там же.</w:t>
      </w:r>
    </w:p>
    <w:p>
      <w:pPr>
        <w:pStyle w:val="Normal"/>
        <w:autoSpaceDE w:val="false"/>
        <w:ind w:firstLine="425"/>
        <w:jc w:val="both"/>
        <w:rPr/>
      </w:pPr>
      <w:r>
        <w:rPr>
          <w:spacing w:val="6"/>
          <w:sz w:val="18"/>
          <w:szCs w:val="18"/>
          <w:vertAlign w:val="superscript"/>
        </w:rPr>
        <w:t>12</w:t>
      </w:r>
      <w:r>
        <w:rPr>
          <w:spacing w:val="6"/>
          <w:sz w:val="18"/>
          <w:szCs w:val="18"/>
        </w:rPr>
        <w:t> Аль-Араби, Иса. Государства Залива и технологический аспект международного торгового соглашения // Ахбар аль-халидж, 05.05.2000.</w:t>
      </w:r>
    </w:p>
    <w:p>
      <w:pPr>
        <w:pStyle w:val="Normal"/>
        <w:autoSpaceDE w:val="false"/>
        <w:ind w:firstLine="425"/>
        <w:jc w:val="both"/>
        <w:rPr/>
      </w:pPr>
      <w:r>
        <w:rPr>
          <w:spacing w:val="6"/>
          <w:sz w:val="18"/>
          <w:szCs w:val="18"/>
          <w:vertAlign w:val="superscript"/>
        </w:rPr>
        <w:t>13</w:t>
      </w:r>
      <w:r>
        <w:rPr>
          <w:spacing w:val="6"/>
          <w:sz w:val="18"/>
          <w:szCs w:val="18"/>
        </w:rPr>
        <w:t> Там же.</w:t>
      </w:r>
    </w:p>
    <w:p>
      <w:pPr>
        <w:pStyle w:val="Normal"/>
        <w:autoSpaceDE w:val="false"/>
        <w:ind w:firstLine="425"/>
        <w:jc w:val="both"/>
        <w:rPr/>
      </w:pPr>
      <w:r>
        <w:rPr>
          <w:spacing w:val="6"/>
          <w:sz w:val="18"/>
          <w:szCs w:val="18"/>
          <w:vertAlign w:val="superscript"/>
        </w:rPr>
        <w:t>14</w:t>
      </w:r>
      <w:r>
        <w:rPr>
          <w:spacing w:val="6"/>
          <w:sz w:val="18"/>
          <w:szCs w:val="18"/>
        </w:rPr>
        <w:t>  Ас-сияса, 23.04.2001.</w:t>
      </w:r>
    </w:p>
    <w:p>
      <w:pPr>
        <w:pStyle w:val="Normal"/>
        <w:autoSpaceDE w:val="false"/>
        <w:ind w:firstLine="425"/>
        <w:jc w:val="both"/>
        <w:rPr/>
      </w:pPr>
      <w:r>
        <w:rPr>
          <w:spacing w:val="6"/>
          <w:sz w:val="18"/>
          <w:szCs w:val="18"/>
          <w:vertAlign w:val="superscript"/>
        </w:rPr>
        <w:t>15</w:t>
      </w:r>
      <w:r>
        <w:rPr>
          <w:spacing w:val="6"/>
          <w:sz w:val="18"/>
          <w:szCs w:val="18"/>
        </w:rPr>
        <w:t> Аль-Араби, Иса. Государства Залива…</w:t>
      </w:r>
    </w:p>
    <w:p>
      <w:pPr>
        <w:pStyle w:val="Normal"/>
        <w:autoSpaceDE w:val="false"/>
        <w:ind w:firstLine="425"/>
        <w:jc w:val="both"/>
        <w:rPr/>
      </w:pPr>
      <w:r>
        <w:rPr>
          <w:spacing w:val="6"/>
          <w:sz w:val="18"/>
          <w:szCs w:val="18"/>
          <w:vertAlign w:val="superscript"/>
        </w:rPr>
        <w:t>16</w:t>
      </w:r>
      <w:r>
        <w:rPr>
          <w:spacing w:val="6"/>
          <w:sz w:val="18"/>
          <w:szCs w:val="18"/>
        </w:rPr>
        <w:t> Там же.</w:t>
      </w:r>
    </w:p>
    <w:p>
      <w:pPr>
        <w:pStyle w:val="Normal"/>
        <w:autoSpaceDE w:val="false"/>
        <w:ind w:firstLine="425"/>
        <w:jc w:val="both"/>
        <w:rPr/>
      </w:pPr>
      <w:r>
        <w:rPr>
          <w:spacing w:val="6"/>
          <w:sz w:val="18"/>
          <w:szCs w:val="18"/>
          <w:vertAlign w:val="superscript"/>
        </w:rPr>
        <w:t>17</w:t>
      </w:r>
      <w:r>
        <w:rPr>
          <w:spacing w:val="6"/>
          <w:sz w:val="18"/>
          <w:szCs w:val="18"/>
        </w:rPr>
        <w:t> Там же.</w:t>
      </w:r>
    </w:p>
    <w:p>
      <w:pPr>
        <w:pStyle w:val="Normal"/>
        <w:autoSpaceDE w:val="false"/>
        <w:ind w:firstLine="425"/>
        <w:jc w:val="both"/>
        <w:rPr/>
      </w:pPr>
      <w:r>
        <w:rPr>
          <w:spacing w:val="6"/>
          <w:sz w:val="18"/>
          <w:szCs w:val="18"/>
          <w:vertAlign w:val="superscript"/>
        </w:rPr>
        <w:t>18</w:t>
      </w:r>
      <w:r>
        <w:rPr>
          <w:spacing w:val="6"/>
          <w:sz w:val="18"/>
          <w:szCs w:val="18"/>
        </w:rPr>
        <w:t> Ас-Сейид, Сами. Вызовы глобализации и поиск экономической справедливости // Ахбар аль-халидж, 12.02.2000.</w:t>
      </w:r>
    </w:p>
    <w:p>
      <w:pPr>
        <w:pStyle w:val="Normal"/>
        <w:autoSpaceDE w:val="false"/>
        <w:ind w:firstLine="425"/>
        <w:jc w:val="both"/>
        <w:rPr/>
      </w:pPr>
      <w:r>
        <w:rPr>
          <w:spacing w:val="6"/>
          <w:sz w:val="18"/>
          <w:szCs w:val="18"/>
          <w:vertAlign w:val="superscript"/>
        </w:rPr>
        <w:t>19</w:t>
      </w:r>
      <w:r>
        <w:rPr>
          <w:spacing w:val="6"/>
          <w:sz w:val="18"/>
          <w:szCs w:val="18"/>
        </w:rPr>
        <w:t> Там же.</w:t>
      </w:r>
    </w:p>
    <w:p>
      <w:pPr>
        <w:pStyle w:val="Normal"/>
        <w:autoSpaceDE w:val="false"/>
        <w:ind w:firstLine="425"/>
        <w:jc w:val="both"/>
        <w:rPr/>
      </w:pPr>
      <w:r>
        <w:rPr>
          <w:spacing w:val="6"/>
          <w:sz w:val="18"/>
          <w:szCs w:val="18"/>
          <w:vertAlign w:val="superscript"/>
        </w:rPr>
        <w:t>20</w:t>
      </w:r>
      <w:r>
        <w:rPr>
          <w:spacing w:val="6"/>
          <w:sz w:val="18"/>
          <w:szCs w:val="18"/>
        </w:rPr>
        <w:t> Ас-сияса 23.04.2001.</w:t>
      </w:r>
    </w:p>
    <w:p>
      <w:pPr>
        <w:pStyle w:val="Normal"/>
        <w:autoSpaceDE w:val="false"/>
        <w:ind w:firstLine="425"/>
        <w:jc w:val="both"/>
        <w:rPr/>
      </w:pPr>
      <w:r>
        <w:rPr>
          <w:spacing w:val="6"/>
          <w:sz w:val="18"/>
          <w:szCs w:val="18"/>
          <w:vertAlign w:val="superscript"/>
        </w:rPr>
        <w:t>21</w:t>
      </w:r>
      <w:r>
        <w:rPr>
          <w:spacing w:val="6"/>
          <w:sz w:val="18"/>
          <w:szCs w:val="18"/>
        </w:rPr>
        <w:t> Ас-Сейид, Сами. Вызовы глобализации…</w:t>
      </w:r>
    </w:p>
    <w:p>
      <w:pPr>
        <w:pStyle w:val="Normal"/>
        <w:autoSpaceDE w:val="false"/>
        <w:ind w:firstLine="425"/>
        <w:jc w:val="both"/>
        <w:rPr/>
      </w:pPr>
      <w:r>
        <w:rPr>
          <w:spacing w:val="6"/>
          <w:sz w:val="18"/>
          <w:szCs w:val="18"/>
          <w:vertAlign w:val="superscript"/>
        </w:rPr>
        <w:t>22</w:t>
      </w:r>
      <w:r>
        <w:rPr>
          <w:spacing w:val="6"/>
          <w:sz w:val="18"/>
          <w:szCs w:val="18"/>
        </w:rPr>
        <w:t> Там же.</w:t>
      </w:r>
      <w:r>
        <w:br w:type="page"/>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1"/>
        <w:ind w:firstLine="425"/>
        <w:jc w:val="right"/>
        <w:rPr>
          <w:b/>
          <w:b/>
          <w:bCs/>
          <w:spacing w:val="6"/>
          <w:sz w:val="18"/>
          <w:szCs w:val="18"/>
        </w:rPr>
      </w:pPr>
      <w:r>
        <w:rPr>
          <w:b/>
          <w:bCs/>
          <w:spacing w:val="6"/>
          <w:sz w:val="18"/>
          <w:szCs w:val="18"/>
        </w:rPr>
        <w:t>К.З.Хамзин</w:t>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2"/>
        <w:spacing w:lineRule="auto" w:line="240"/>
        <w:ind w:hanging="0"/>
        <w:jc w:val="center"/>
        <w:rPr>
          <w:b w:val="false"/>
          <w:b w:val="false"/>
          <w:bCs w:val="false"/>
          <w:spacing w:val="6"/>
          <w:sz w:val="18"/>
          <w:szCs w:val="18"/>
        </w:rPr>
      </w:pPr>
      <w:r>
        <w:rPr>
          <w:b w:val="false"/>
          <w:bCs w:val="false"/>
          <w:spacing w:val="6"/>
          <w:sz w:val="18"/>
          <w:szCs w:val="18"/>
        </w:rPr>
        <w:t>ИСЛАМСКОЕ ДВИЖЕНИЕ В ИРАКСКОМ КУРДИСТАНЕ</w:t>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425"/>
        <w:jc w:val="both"/>
        <w:rPr/>
      </w:pPr>
      <w:r>
        <w:rPr>
          <w:rFonts w:cs="Arial" w:ascii="Arial" w:hAnsi="Arial"/>
          <w:spacing w:val="6"/>
          <w:sz w:val="18"/>
          <w:szCs w:val="18"/>
        </w:rPr>
        <w:t>В последнее время на Ближнем и Среднем Востоке произошла заметная активизация различных организаций и группировок исламских фундаменталистов. Особое беспокойство в свете последних терактов в США вызывают исламские структуры экстремистского и террористического толка. Как показывает практика, малейшее ослабление роли государства в этом регионе приводит к тому, что в фундаменталистской среде, в обычной ситуации плотно опекаемой соответствующими службами, верх берут радикальные и ультрарадикальные силы, начинающие борьбу за власть в стране путем вооруженной борьбы и террора. Никогда нельзя исключать, что при возникновении соответствующих условий какая-то из моделей развития событий в таком направлении – Алжир, Афганистан, Египет, Южный Ливан, палестинские территории и Чечня – может повториться на самой, казалось бы, благополучной сегодня территории.</w:t>
      </w:r>
    </w:p>
    <w:p>
      <w:pPr>
        <w:pStyle w:val="Normal"/>
        <w:autoSpaceDE w:val="false"/>
        <w:ind w:firstLine="425"/>
        <w:jc w:val="both"/>
        <w:rPr/>
      </w:pPr>
      <w:r>
        <w:rPr>
          <w:rFonts w:cs="Arial" w:ascii="Arial" w:hAnsi="Arial"/>
          <w:spacing w:val="6"/>
          <w:sz w:val="18"/>
          <w:szCs w:val="18"/>
        </w:rPr>
        <w:t>В настоящий момент тревожные сигналы поступают из Иракского Курдистана</w:t>
      </w:r>
      <w:r>
        <w:rPr>
          <w:rFonts w:cs="Arial" w:ascii="Arial" w:hAnsi="Arial"/>
          <w:spacing w:val="6"/>
          <w:sz w:val="18"/>
          <w:szCs w:val="18"/>
          <w:vertAlign w:val="superscript"/>
        </w:rPr>
        <w:t>1</w:t>
      </w:r>
      <w:r>
        <w:rPr>
          <w:rFonts w:cs="Arial" w:ascii="Arial" w:hAnsi="Arial"/>
          <w:spacing w:val="6"/>
          <w:sz w:val="18"/>
          <w:szCs w:val="18"/>
        </w:rPr>
        <w:t xml:space="preserve"> – трех северных провинций Ирака, административное управление которыми находится в руках курдских организаций, не подчиняющихся центральной власти в Багдаде с первой половины 1991 г. Фактическая независимость Курдского автономного района (КАР) обеспечивается в основном усилиями США и Великобритании (ранее в этом участвовала и Франция), добровольно взявшими на себя обязательства не допустить возврата Курдистана под контроль «диктаторского режима С.Хусейна», хотя сами курды не отвергают своей принадлежности к иракскому государству.</w:t>
      </w:r>
    </w:p>
    <w:p>
      <w:pPr>
        <w:pStyle w:val="Normal"/>
        <w:autoSpaceDE w:val="false"/>
        <w:ind w:firstLine="425"/>
        <w:jc w:val="both"/>
        <w:rPr/>
      </w:pPr>
      <w:r>
        <w:rPr>
          <w:rFonts w:cs="Arial" w:ascii="Arial" w:hAnsi="Arial"/>
          <w:spacing w:val="6"/>
          <w:sz w:val="18"/>
          <w:szCs w:val="18"/>
        </w:rPr>
        <w:t>Власть в Курдистане находится в руках курдских политических структур, оказавшихся, как показала жизнь, не в состоянии создать в КАР централизованную администрацию. На сегодняшний день вследствие амбиций различных партий и кланов территория Курдистана управляется несколькими крупными организациями, каждая из которых имеет свои вооруженные формирования. Более того, военизированные отряды имеются практически у всех действующих в КАР политических группировок, из-за чего выяснение отношений между ними редко ведется за столом переговоров.</w:t>
      </w:r>
    </w:p>
    <w:p>
      <w:pPr>
        <w:pStyle w:val="TextBodyIndent"/>
        <w:spacing w:lineRule="auto" w:line="240"/>
        <w:ind w:firstLine="425"/>
        <w:rPr/>
      </w:pPr>
      <w:r>
        <w:rPr>
          <w:spacing w:val="6"/>
          <w:sz w:val="18"/>
          <w:szCs w:val="18"/>
        </w:rPr>
        <w:t>Длительное состояние раскола Курдистана на несколько зон, сопровождающееся противостоянием (доходившим в недавнем прошлом до кровопролитных столкновений) между основными курдскими фракциями, периодическими армейскими операциями турок против баз Рабочей партии Курдистанна (РПК), обострением взаимоотношений между различными этноконфессиональными группами – курдами, туркменами, ассирийцами – все это способствовало возникновению здесь ситуации, близкой к анархии. Причем в настоящее время нет ни малейшего намека на возможность ее нормализации в немалой степени еще и потому, что в этом заинтересован целый ряд внешних сил – иракский режим, Турция, Иран. Отсюда в курдской среде появляются течения, ставящие своей целью преодоление клановой, этнической и партийной раздробленности Курдистана, сплочения местного населения на иной основе. Раньше такой силой пытались быть коммунисты, сегодня на передний план вышел политический ислам.</w:t>
      </w:r>
    </w:p>
    <w:p>
      <w:pPr>
        <w:pStyle w:val="Normal"/>
        <w:autoSpaceDE w:val="false"/>
        <w:ind w:firstLine="425"/>
        <w:jc w:val="both"/>
        <w:rPr/>
      </w:pPr>
      <w:r>
        <w:rPr>
          <w:rFonts w:cs="Arial" w:ascii="Arial" w:hAnsi="Arial"/>
          <w:spacing w:val="6"/>
          <w:sz w:val="18"/>
          <w:szCs w:val="18"/>
        </w:rPr>
        <w:t>Исламское движение в Курдистане имеет свою историю. Первоначально, в XIX – начале XX века, оно являлось составной частью курдского национально-освободительного движения, во главе которого стояли литераторы и религиозные деятели, такие как мулла Мухаммед аль-Кабир, Хаджи Кадер аль-Койи, шейхи Кадирийского и Накшбандийского суфийских орденов. Речь даже шла о создании некоего исламского курдского образования, которое обеспечило бы сохранение этим народом своего национального лица и самобытности.</w:t>
      </w:r>
    </w:p>
    <w:p>
      <w:pPr>
        <w:pStyle w:val="Normal"/>
        <w:autoSpaceDE w:val="false"/>
        <w:ind w:firstLine="425"/>
        <w:jc w:val="both"/>
        <w:rPr/>
      </w:pPr>
      <w:r>
        <w:rPr>
          <w:rFonts w:cs="Arial" w:ascii="Arial" w:hAnsi="Arial"/>
          <w:spacing w:val="6"/>
          <w:sz w:val="18"/>
          <w:szCs w:val="18"/>
        </w:rPr>
        <w:t xml:space="preserve">Исламисты участвовали в освободительном движении известного курдского деятеля Мустафы Барзани, глубоко впитавшего в себя мусульманскую культуру и получившего за это уважительное звание муллы </w:t>
      </w:r>
      <w:r>
        <w:rPr>
          <w:rFonts w:cs="Arial" w:ascii="Arial" w:hAnsi="Arial"/>
          <w:i/>
          <w:iCs/>
          <w:spacing w:val="6"/>
          <w:sz w:val="18"/>
          <w:szCs w:val="18"/>
        </w:rPr>
        <w:t>(аль-мулля).</w:t>
      </w:r>
      <w:r>
        <w:rPr>
          <w:rFonts w:cs="Arial" w:ascii="Arial" w:hAnsi="Arial"/>
          <w:spacing w:val="6"/>
          <w:sz w:val="18"/>
          <w:szCs w:val="18"/>
        </w:rPr>
        <w:t xml:space="preserve"> По его распоряжению в 1961-1962 гг. на территориях, контролировавшихся руководимой М.Барзани Демократической партией Курдистана (ДПК), в качестве правовой системы применялся шариат. До конца 60-х годов </w:t>
      </w:r>
      <w:r>
        <w:rPr>
          <w:rFonts w:cs="Arial" w:ascii="Arial" w:hAnsi="Arial"/>
          <w:i/>
          <w:iCs/>
          <w:spacing w:val="6"/>
          <w:sz w:val="18"/>
          <w:szCs w:val="18"/>
        </w:rPr>
        <w:t>мюриды</w:t>
      </w:r>
      <w:r>
        <w:rPr>
          <w:rFonts w:cs="Arial" w:ascii="Arial" w:hAnsi="Arial"/>
          <w:spacing w:val="6"/>
          <w:sz w:val="18"/>
          <w:szCs w:val="18"/>
        </w:rPr>
        <w:t xml:space="preserve"> (духовные лидеры) Барзанистского суфийского ордена были одними из главных руководителей </w:t>
      </w:r>
      <w:r>
        <w:rPr>
          <w:rFonts w:cs="Arial" w:ascii="Arial" w:hAnsi="Arial"/>
          <w:i/>
          <w:iCs/>
          <w:spacing w:val="6"/>
          <w:sz w:val="18"/>
          <w:szCs w:val="18"/>
        </w:rPr>
        <w:t>пешмерги</w:t>
      </w:r>
      <w:r>
        <w:rPr>
          <w:rFonts w:cs="Arial" w:ascii="Arial" w:hAnsi="Arial"/>
          <w:spacing w:val="6"/>
          <w:sz w:val="18"/>
          <w:szCs w:val="18"/>
        </w:rPr>
        <w:t xml:space="preserve"> (боевого крыла) Демократической партии Курдистана Мустафы Барзани.</w:t>
      </w:r>
    </w:p>
    <w:p>
      <w:pPr>
        <w:pStyle w:val="Normal"/>
        <w:autoSpaceDE w:val="false"/>
        <w:ind w:firstLine="425"/>
        <w:jc w:val="both"/>
        <w:rPr/>
      </w:pPr>
      <w:r>
        <w:rPr>
          <w:rFonts w:cs="Arial" w:ascii="Arial" w:hAnsi="Arial"/>
          <w:spacing w:val="6"/>
          <w:sz w:val="18"/>
          <w:szCs w:val="18"/>
        </w:rPr>
        <w:t>Одновременно в 60-х годах в Курдистане начинают появляться ячейки «братьев-мусульман», деятельность которых здесь однако не получила распространения. Причина тому – арабский панисламский характер идеологии «братьев», не учитывавшей специфики курдов, главным для которых был национальный вопрос, и потому невольно перекликавшейся с подходами к этой проблеме со стороны иракского режима.</w:t>
      </w:r>
    </w:p>
    <w:p>
      <w:pPr>
        <w:pStyle w:val="Normal"/>
        <w:autoSpaceDE w:val="false"/>
        <w:ind w:firstLine="425"/>
        <w:jc w:val="both"/>
        <w:rPr/>
      </w:pPr>
      <w:r>
        <w:rPr>
          <w:rFonts w:cs="Arial" w:ascii="Arial" w:hAnsi="Arial"/>
          <w:spacing w:val="6"/>
          <w:sz w:val="18"/>
          <w:szCs w:val="18"/>
        </w:rPr>
        <w:t xml:space="preserve">В 1975-1978 гг. в созданном к тому времени на территории иракского Курдистана Курдском автономном районе появились два религиозных течения. Первое создали богословы – шейхи Мухаммед Шандери и Али Бияра. Второе – последователи радикальных идей Сейида Кутба. В 1978 г. эти два направления объединились в рамках одной организации – ИЛК – Исламской лиги Курдистана </w:t>
      </w:r>
      <w:r>
        <w:rPr>
          <w:rFonts w:cs="Arial" w:ascii="Arial" w:hAnsi="Arial"/>
          <w:i/>
          <w:iCs/>
          <w:spacing w:val="6"/>
          <w:sz w:val="18"/>
          <w:szCs w:val="18"/>
        </w:rPr>
        <w:t>(ар-Рабита аль-Исламийя фи Курдистан).</w:t>
      </w:r>
      <w:r>
        <w:rPr>
          <w:rFonts w:cs="Arial" w:ascii="Arial" w:hAnsi="Arial"/>
          <w:spacing w:val="6"/>
          <w:sz w:val="18"/>
          <w:szCs w:val="18"/>
        </w:rPr>
        <w:t xml:space="preserve"> Естественно, что в условиях баасистской диктатуры деятельность ИЛК была подпольной и в основном сводилась к распространению исламских идей </w:t>
      </w:r>
      <w:r>
        <w:rPr>
          <w:rFonts w:cs="Arial" w:ascii="Arial" w:hAnsi="Arial"/>
          <w:i/>
          <w:iCs/>
          <w:spacing w:val="6"/>
          <w:sz w:val="18"/>
          <w:szCs w:val="18"/>
        </w:rPr>
        <w:t>(даава)</w:t>
      </w:r>
      <w:r>
        <w:rPr>
          <w:rFonts w:cs="Arial" w:ascii="Arial" w:hAnsi="Arial"/>
          <w:spacing w:val="6"/>
          <w:sz w:val="18"/>
          <w:szCs w:val="18"/>
        </w:rPr>
        <w:t xml:space="preserve"> в целях борьбы с доминировавшей в тот период в курдской среде марксистской идеологией. Ячейки ИЛК действовали и в курдской диаспоре и за пределами Ирака.</w:t>
      </w:r>
    </w:p>
    <w:p>
      <w:pPr>
        <w:pStyle w:val="Normal"/>
        <w:autoSpaceDE w:val="false"/>
        <w:ind w:firstLine="425"/>
        <w:jc w:val="both"/>
        <w:rPr/>
      </w:pPr>
      <w:r>
        <w:rPr>
          <w:rFonts w:cs="Arial" w:ascii="Arial" w:hAnsi="Arial"/>
          <w:spacing w:val="6"/>
          <w:sz w:val="18"/>
          <w:szCs w:val="18"/>
        </w:rPr>
        <w:t>Серьезным моральным подспорьем курдским исламистам в Ираке стала иранская революция. Кроме этого, в Тегеране достаточно оперативно перевели всю революционную литературу (особенно труды Али Шариати, аятолл Муттахери и Мухаммеда Бакра ас-Садра) на курдский язык и организовали по мере возможности ее распространение в КАР.</w:t>
      </w:r>
    </w:p>
    <w:p>
      <w:pPr>
        <w:pStyle w:val="Normal"/>
        <w:autoSpaceDE w:val="false"/>
        <w:ind w:firstLine="425"/>
        <w:jc w:val="both"/>
        <w:rPr/>
      </w:pPr>
      <w:r>
        <w:rPr>
          <w:rFonts w:cs="Arial" w:ascii="Arial" w:hAnsi="Arial"/>
          <w:spacing w:val="8"/>
          <w:sz w:val="18"/>
          <w:szCs w:val="18"/>
        </w:rPr>
        <w:t>Вместе с тем значительную материальную и моральную поддержку ИЛК оказал и Багдад, рассчитывавший на создание по периметру границы КАР с Ираном некоего суннитского буфера, позволяющего на конфессиональном уровне сдерживать экспорт шиитской иранской революции. В рамках этой линии ИЛК в 1983-1985 гг. осуществила целый ряд терактов против руководителей Патриотического союза Пакистана, поддерживаемых Ираном. Партия Дж.Та-лабани отвечала на вылазки исламистов симметричными шагами. Здесь же укажем, что в период ирано-иракской войны Багдад сквозь пальцы смотрел на деятельность исламских организаций и группировок в КАР, практически не рассматривая их в качестве носителей оппозиционной идеологии, какой, по мнению режима, являлся курдский национализм.</w:t>
      </w:r>
    </w:p>
    <w:p>
      <w:pPr>
        <w:pStyle w:val="Normal"/>
        <w:autoSpaceDE w:val="false"/>
        <w:ind w:firstLine="425"/>
        <w:jc w:val="both"/>
        <w:rPr/>
      </w:pPr>
      <w:r>
        <w:rPr>
          <w:rFonts w:cs="Arial" w:ascii="Arial" w:hAnsi="Arial"/>
          <w:spacing w:val="6"/>
          <w:sz w:val="18"/>
          <w:szCs w:val="18"/>
        </w:rPr>
        <w:t xml:space="preserve">В начале 80-х гг. при поддержке Ирана и Ливии (финансы, идеология) курдский клерик Аббас Шабак создал в восточных районах КАР еще более радикальную организацию – Курдскую исламскую армию </w:t>
      </w:r>
      <w:r>
        <w:rPr>
          <w:rFonts w:cs="Arial" w:ascii="Arial" w:hAnsi="Arial"/>
          <w:i/>
          <w:iCs/>
          <w:spacing w:val="6"/>
          <w:sz w:val="18"/>
          <w:szCs w:val="18"/>
        </w:rPr>
        <w:t>(аль-Джейш аль-Исламий аль-Курдий),</w:t>
      </w:r>
      <w:r>
        <w:rPr>
          <w:rFonts w:cs="Arial" w:ascii="Arial" w:hAnsi="Arial"/>
          <w:spacing w:val="6"/>
          <w:sz w:val="18"/>
          <w:szCs w:val="18"/>
        </w:rPr>
        <w:t xml:space="preserve"> которая однако была разгромлена отрядами Джалала Талабани. В зоне влияния ДПК приблизительно в это же время Мухаммед Халед Барзани и Адхам Барзани основали исламскую боевую группировку Курдская Хезболла </w:t>
      </w:r>
      <w:r>
        <w:rPr>
          <w:rFonts w:cs="Arial" w:ascii="Arial" w:hAnsi="Arial"/>
          <w:i/>
          <w:iCs/>
          <w:spacing w:val="6"/>
          <w:sz w:val="18"/>
          <w:szCs w:val="18"/>
        </w:rPr>
        <w:t>(Хезболла аль-Курдий),</w:t>
      </w:r>
      <w:r>
        <w:rPr>
          <w:rFonts w:cs="Arial" w:ascii="Arial" w:hAnsi="Arial"/>
          <w:spacing w:val="6"/>
          <w:sz w:val="18"/>
          <w:szCs w:val="18"/>
        </w:rPr>
        <w:t xml:space="preserve"> которая по кадровому составу имела узкоклановый характер: была ограничена родом Барзани, хотя и установила тесные контакты с Ираном</w:t>
      </w:r>
      <w:r>
        <w:rPr>
          <w:rFonts w:cs="Arial" w:ascii="Arial" w:hAnsi="Arial"/>
          <w:spacing w:val="6"/>
          <w:sz w:val="18"/>
          <w:szCs w:val="18"/>
          <w:vertAlign w:val="superscript"/>
        </w:rPr>
        <w:t>2</w:t>
      </w:r>
      <w:r>
        <w:rPr>
          <w:rFonts w:cs="Arial" w:ascii="Arial" w:hAnsi="Arial"/>
          <w:spacing w:val="6"/>
          <w:sz w:val="18"/>
          <w:szCs w:val="18"/>
        </w:rPr>
        <w:t>.</w:t>
      </w:r>
    </w:p>
    <w:p>
      <w:pPr>
        <w:pStyle w:val="TextBodyIndent"/>
        <w:spacing w:lineRule="auto" w:line="240"/>
        <w:ind w:firstLine="425"/>
        <w:rPr/>
      </w:pPr>
      <w:r>
        <w:rPr>
          <w:spacing w:val="6"/>
          <w:sz w:val="18"/>
          <w:szCs w:val="18"/>
        </w:rPr>
        <w:t>В 1986-1987 гг., когда Багдад усилил репрессии против курдского населения, ИЛК отошла от прежнего сотрудничества с режимом и начала дрейф в сторону антиправительственной оппозиции. Воспользовавшись ситуацией, иранцы смогли наладить контакты с ИЛК, оказать ей финансовую и частично военную помощь, что способствовало окончательному переходу лиги в ряды вооруженной оппозиции, ведущей партизанскую борьбу против иракского режима. Большое влияние на популярность ИЛК оказала война моджахедов против советских войск в Афганистане, произошел значительный приток молодежи в ряды вооруженной милиции лиги.</w:t>
      </w:r>
    </w:p>
    <w:p>
      <w:pPr>
        <w:pStyle w:val="Normal"/>
        <w:autoSpaceDE w:val="false"/>
        <w:ind w:firstLine="425"/>
        <w:jc w:val="both"/>
        <w:rPr/>
      </w:pPr>
      <w:r>
        <w:rPr>
          <w:rFonts w:cs="Arial" w:ascii="Arial" w:hAnsi="Arial"/>
          <w:spacing w:val="6"/>
          <w:sz w:val="18"/>
          <w:szCs w:val="18"/>
        </w:rPr>
        <w:t>В апреле 1987 г. ИЛК подняла антиправительственное восстание в районах Шахразора и Халабджи в провинции Сулеймания. Возглавили его курдские клерики во главе с шейхом Османом Абдель Азизом (являлся крупным шафиитским теологом в масштабе всего Ирака и известным противником целого ряда иракских режимов). Мятеж был жестоко подавлен в относительно короткие сроки. Многие участники восстания бежали в Иран, где шейх О.Абдель Азиз принял титул духовного лидера ИЛК и объявил о ее трансформации в Исламское движение Иракского Курдистана (</w:t>
      </w:r>
      <w:r>
        <w:rPr>
          <w:rFonts w:cs="Arial" w:ascii="Arial" w:hAnsi="Arial"/>
          <w:i/>
          <w:iCs/>
          <w:spacing w:val="6"/>
          <w:sz w:val="18"/>
          <w:szCs w:val="18"/>
        </w:rPr>
        <w:t>аль-Харака аль-Исламийя фи Курдистан аль-Ирак</w:t>
      </w:r>
      <w:r>
        <w:rPr>
          <w:rFonts w:cs="Arial" w:ascii="Arial" w:hAnsi="Arial"/>
          <w:spacing w:val="6"/>
          <w:sz w:val="18"/>
          <w:szCs w:val="18"/>
        </w:rPr>
        <w:t>)</w:t>
      </w:r>
      <w:r>
        <w:rPr>
          <w:rFonts w:cs="Arial" w:ascii="Arial" w:hAnsi="Arial"/>
          <w:i/>
          <w:iCs/>
          <w:spacing w:val="6"/>
          <w:sz w:val="18"/>
          <w:szCs w:val="18"/>
        </w:rPr>
        <w:t>.</w:t>
      </w:r>
      <w:r>
        <w:rPr>
          <w:rFonts w:cs="Arial" w:ascii="Arial" w:hAnsi="Arial"/>
          <w:spacing w:val="6"/>
          <w:sz w:val="18"/>
          <w:szCs w:val="18"/>
        </w:rPr>
        <w:t xml:space="preserve"> В 1988 г. отряды Исламского движения участвовали в операции по захвату Халабджи, которая, как известно, завершилась химической атакой правительственных войск против этого города 16 марта 1988 г.</w:t>
      </w:r>
    </w:p>
    <w:p>
      <w:pPr>
        <w:pStyle w:val="Normal"/>
        <w:autoSpaceDE w:val="false"/>
        <w:ind w:firstLine="425"/>
        <w:jc w:val="both"/>
        <w:rPr/>
      </w:pPr>
      <w:r>
        <w:rPr>
          <w:rFonts w:cs="Arial" w:ascii="Arial" w:hAnsi="Arial"/>
          <w:spacing w:val="6"/>
          <w:sz w:val="18"/>
          <w:szCs w:val="18"/>
        </w:rPr>
        <w:t xml:space="preserve">В 90-х годах в движение влился ряд небольших фундаменталистских групп, и оно получило новое название – Движение исламского единства в Иракском Курдистане </w:t>
      </w:r>
      <w:r>
        <w:rPr>
          <w:rFonts w:cs="Arial" w:ascii="Arial" w:hAnsi="Arial"/>
          <w:i/>
          <w:iCs/>
          <w:spacing w:val="6"/>
          <w:sz w:val="18"/>
          <w:szCs w:val="18"/>
        </w:rPr>
        <w:t>(Харакат аль-Вахда аль-Исламийя фи Курдистан аль-Ирак).</w:t>
      </w:r>
      <w:r>
        <w:rPr>
          <w:rFonts w:cs="Arial" w:ascii="Arial" w:hAnsi="Arial"/>
          <w:spacing w:val="6"/>
          <w:sz w:val="18"/>
          <w:szCs w:val="18"/>
        </w:rPr>
        <w:t xml:space="preserve"> Вместе с тем с момента создания Движения исламского единства (ДИЕК) в рядах его руководства неоднократно возникали конфликты по вопросам идеологического и оперативного характера, что в ряде случаев заканчивалось расколом. Одна такая группировка, покинувшая ДИЕК в 1997 г., даже начала против отрядов «материнской» организации военные действия. Конфликт удалось загасить лишь в середине 1999 г.</w:t>
      </w:r>
    </w:p>
    <w:p>
      <w:pPr>
        <w:pStyle w:val="Normal"/>
        <w:autoSpaceDE w:val="false"/>
        <w:ind w:firstLine="425"/>
        <w:jc w:val="both"/>
        <w:rPr/>
      </w:pPr>
      <w:r>
        <w:rPr>
          <w:rFonts w:cs="Arial" w:ascii="Arial" w:hAnsi="Arial"/>
          <w:spacing w:val="6"/>
          <w:sz w:val="18"/>
          <w:szCs w:val="18"/>
        </w:rPr>
        <w:t>В 1989-1990 годах исламисты начали восстанавливать свою подпольную сеть в КАР, реанимировать военные структуры. В 1988 г. зарубежная организация Иракские братья-мусульмане основало Курдскую исламскую лигу (</w:t>
      </w:r>
      <w:r>
        <w:rPr>
          <w:rFonts w:cs="Arial" w:ascii="Arial" w:hAnsi="Arial"/>
          <w:i/>
          <w:iCs/>
          <w:spacing w:val="6"/>
          <w:sz w:val="18"/>
          <w:szCs w:val="18"/>
        </w:rPr>
        <w:t>ар-Рабита аль-Исламийя аль-Курдийя</w:t>
      </w:r>
      <w:r>
        <w:rPr>
          <w:rFonts w:cs="Arial" w:ascii="Arial" w:hAnsi="Arial"/>
          <w:spacing w:val="6"/>
          <w:sz w:val="18"/>
          <w:szCs w:val="18"/>
        </w:rPr>
        <w:t>), которая формально объявив о своем сугубо гуманитарном характере (определенные усилия направлялись на реконструкции разрушенных деревень, строительство мечетей и медицинских учреждений, улучшение коммунальной инфраструктуры в курдских населенных пунктах), занялась объединением различных мелких групп курдских «братьев» под одной крышей. В 1994 г. в КАР был принят Закон о партиях и объединениях (</w:t>
      </w:r>
      <w:r>
        <w:rPr>
          <w:rFonts w:cs="Arial" w:ascii="Arial" w:hAnsi="Arial"/>
          <w:i/>
          <w:iCs/>
          <w:spacing w:val="6"/>
          <w:sz w:val="18"/>
          <w:szCs w:val="18"/>
        </w:rPr>
        <w:t>Канун аль-Ахзаб ва аль-Джамъийят</w:t>
      </w:r>
      <w:r>
        <w:rPr>
          <w:rFonts w:cs="Arial" w:ascii="Arial" w:hAnsi="Arial"/>
          <w:spacing w:val="6"/>
          <w:sz w:val="18"/>
          <w:szCs w:val="18"/>
        </w:rPr>
        <w:t xml:space="preserve">). Курдская исламская лига зарегистрировала свое политическое крыло в качестве политической партии под названием Исламский союз Курдистана </w:t>
      </w:r>
      <w:r>
        <w:rPr>
          <w:rFonts w:cs="Arial" w:ascii="Arial" w:hAnsi="Arial"/>
          <w:i/>
          <w:iCs/>
          <w:spacing w:val="6"/>
          <w:sz w:val="18"/>
          <w:szCs w:val="18"/>
        </w:rPr>
        <w:t>(Хизб аль-Иттихад аль-Исламий фи Курдистан).</w:t>
      </w:r>
      <w:r>
        <w:rPr>
          <w:rFonts w:cs="Arial" w:ascii="Arial" w:hAnsi="Arial"/>
          <w:spacing w:val="6"/>
          <w:sz w:val="18"/>
          <w:szCs w:val="18"/>
        </w:rPr>
        <w:t xml:space="preserve"> Лидер Курдской исламской лиги (КИЛ) и Генеральный секретарь ИСК – Салахэддин Мухаммед Бахауддин.</w:t>
      </w:r>
    </w:p>
    <w:p>
      <w:pPr>
        <w:pStyle w:val="Normal"/>
        <w:autoSpaceDE w:val="false"/>
        <w:ind w:firstLine="425"/>
        <w:jc w:val="both"/>
        <w:rPr/>
      </w:pPr>
      <w:r>
        <w:rPr>
          <w:rFonts w:cs="Arial" w:ascii="Arial" w:hAnsi="Arial"/>
          <w:spacing w:val="6"/>
          <w:sz w:val="18"/>
          <w:szCs w:val="18"/>
        </w:rPr>
        <w:t>Таким образом к моменту выхода КАР из-под контроля центральной власти в Ираке в начале 1991 г. на его территории действовали две основные исламские организации – проиранское Исламское движение Иракского Курдистана и курдское крыло радикальной экстремистской сети «братьев-мусульман», имеющее контакты со своими египетскими «коллегами». Следует отметить, что в указанный период популярность исламистов в КАР все еще была достаточно низкой, в массе иракских курдов доминировали левые национально-освободительные идеи и глубоко укоренившаяся клановая лояльность. Такие крупные структуры, как Демократическая партия Курдистана (ДПК) во главе с представителями клана Барзани, Патриотический союз Курдистана (ПСК), основанный Джалалом Талабани, и в какой-то степени Иракская коммунистическая партия оставались вне конкуренции. Ситуация начала меняться с переходом КАР к полному самоуправлению, которое стало возможным в результате усилий США и ряда их союзников по антииракской коалиции, обеспечивших фактическую независимость иракских курдов от Багдада.</w:t>
      </w:r>
    </w:p>
    <w:p>
      <w:pPr>
        <w:pStyle w:val="Normal"/>
        <w:autoSpaceDE w:val="false"/>
        <w:ind w:firstLine="425"/>
        <w:jc w:val="both"/>
        <w:rPr/>
      </w:pPr>
      <w:r>
        <w:rPr>
          <w:rFonts w:cs="Arial" w:ascii="Arial" w:hAnsi="Arial"/>
          <w:spacing w:val="6"/>
          <w:sz w:val="18"/>
          <w:szCs w:val="18"/>
        </w:rPr>
        <w:t>В мае 1992 г. исламисты приняли активное участие в первых выборах в так называемый Курдский парламент. Поскольку к тому моменту ни одна из их организаций не имела легального статуса даже по внутреннему законодательству КАР, было принято решение идти на выборы объединенным списком независимых кандидатов, которыми на деле были представители Исламского движения и «братьев-мусульман». Однако возникла иная проблема – по Закону о выборах, чтобы пройти в парламент, любой избирательный блок (список) должен набрать более 7% голосов. Результаты выборов показали, что «исламский список» получил лишь 5%. Жалобы на сговор Демократической партии Курдистана и Патриотического союза Курдистана и допущенные фальсификации не возымели действия.</w:t>
      </w:r>
    </w:p>
    <w:p>
      <w:pPr>
        <w:pStyle w:val="Normal"/>
        <w:autoSpaceDE w:val="false"/>
        <w:ind w:firstLine="425"/>
        <w:jc w:val="both"/>
        <w:rPr/>
      </w:pPr>
      <w:r>
        <w:rPr>
          <w:rFonts w:cs="Arial" w:ascii="Arial" w:hAnsi="Arial"/>
          <w:spacing w:val="6"/>
          <w:sz w:val="18"/>
          <w:szCs w:val="18"/>
        </w:rPr>
        <w:t>Следует указать, что немалое число идеологов курдских исламистов – как «братьев», так и «юнионистов» – отрицательно относились (и продолжают относиться) к выборам и парламентаризму как таковому, считая все это вредным заимствованием из западной цивилизации. Так, один из лидеров Исламского движения Курдистана шейх Али Бапир</w:t>
      </w:r>
      <w:r>
        <w:rPr>
          <w:rFonts w:cs="Arial" w:ascii="Arial" w:hAnsi="Arial"/>
          <w:spacing w:val="6"/>
          <w:sz w:val="18"/>
          <w:szCs w:val="18"/>
          <w:vertAlign w:val="superscript"/>
        </w:rPr>
        <w:t>3</w:t>
      </w:r>
      <w:r>
        <w:rPr>
          <w:rFonts w:cs="Arial" w:ascii="Arial" w:hAnsi="Arial"/>
          <w:spacing w:val="6"/>
          <w:sz w:val="18"/>
          <w:szCs w:val="18"/>
        </w:rPr>
        <w:t xml:space="preserve"> написал на эту тему на курдском языке трактат «Вера между исламом и парламентом» (по-арабски — </w:t>
      </w:r>
      <w:r>
        <w:rPr>
          <w:rFonts w:cs="Arial" w:ascii="Arial" w:hAnsi="Arial"/>
          <w:i/>
          <w:iCs/>
          <w:spacing w:val="6"/>
          <w:sz w:val="18"/>
          <w:szCs w:val="18"/>
        </w:rPr>
        <w:t>аль-Иман бейна Ислам ва аль-Барламан</w:t>
      </w:r>
      <w:r>
        <w:rPr>
          <w:rFonts w:cs="Arial" w:ascii="Arial" w:hAnsi="Arial"/>
          <w:spacing w:val="6"/>
          <w:sz w:val="18"/>
          <w:szCs w:val="18"/>
        </w:rPr>
        <w:t>), который является своего рода перенесением на курдскую почву взглядов алжирского теолога Али Белхаджа.</w:t>
      </w:r>
    </w:p>
    <w:p>
      <w:pPr>
        <w:pStyle w:val="Normal"/>
        <w:autoSpaceDE w:val="false"/>
        <w:ind w:firstLine="425"/>
        <w:jc w:val="both"/>
        <w:rPr/>
      </w:pPr>
      <w:r>
        <w:rPr>
          <w:rFonts w:cs="Arial" w:ascii="Arial" w:hAnsi="Arial"/>
          <w:spacing w:val="6"/>
          <w:sz w:val="18"/>
          <w:szCs w:val="18"/>
        </w:rPr>
        <w:t>В ходе вооруженного конфликта между ДПК и ПСК (1994-1996) исламисты заняли нейтральную позицию, что позволило им использовать этот свой статус для закрепления на политической арене КАР в качестве третьей силы. Как отмечают исследователи, возникшее в результате братоубийственного противостояния двух крупнейших курдских фракций разочарование простого населения в националистическом течении (так называемый кризис доверия) позволило исламским организациям очень быстро стать серьезным противовесом этим партиям, несмотря на то, что реальное появление политического ислама в Курдистане отстало от других частей арабского мира на несколько десятилетий. Известный курдский журналист-политолог Шахин Сорекли напрямую обвиняет ДПК и ПСК в том, что их бессмысленная война ввергла Курдистан в пучину политического исламизма: «Курдский народ всегда был сравнительно либерален в вопросах религии. Исламский фундаментализм никогда не играл особой роли в курдской среде, он активизировался после исламской революции в Иране и с подачи ряда арабских государств.</w:t>
      </w:r>
    </w:p>
    <w:p>
      <w:pPr>
        <w:pStyle w:val="TextBodyIndent"/>
        <w:spacing w:lineRule="auto" w:line="240"/>
        <w:ind w:firstLine="425"/>
        <w:rPr/>
      </w:pPr>
      <w:r>
        <w:rPr>
          <w:spacing w:val="6"/>
          <w:sz w:val="18"/>
          <w:szCs w:val="18"/>
        </w:rPr>
        <w:t>Несмотря на то, что ислам – важная составляющая часть курдского общества, его не следует смешивать с политикой. Во благо курдской национальной борьбы и курдского образа жизни ислам должен оставаться верой, а каждый человек – сам решать в какой степени ему/ей следовать этой религии. Не следует сбрасывать со счетов и то, что среди курдов есть йезиды, христиане, зороастрийцы и иудеи, а мусульмане подразделяются на целый ряд течений и толков.</w:t>
      </w:r>
    </w:p>
    <w:p>
      <w:pPr>
        <w:pStyle w:val="Normal"/>
        <w:autoSpaceDE w:val="false"/>
        <w:ind w:firstLine="425"/>
        <w:jc w:val="both"/>
        <w:rPr/>
      </w:pPr>
      <w:r>
        <w:rPr>
          <w:rFonts w:cs="Arial" w:ascii="Arial" w:hAnsi="Arial"/>
          <w:spacing w:val="6"/>
          <w:sz w:val="18"/>
          <w:szCs w:val="18"/>
        </w:rPr>
        <w:t>Из-за иных проблем мы не заметили, что в Курдистане набрал силу исламский фундаментализм. В иракской части Курдистана основным фактором, приведшим к этому, стал раскол и междоусобица ДПК и ПСК. Если бы они были едины, многое было бы иначе. У обеих организаций немало позитивных достижений, но история никогда не простит им длительной борьбы друг с другом. Надеемся, что они осознают, что, пользуясь их раздробленностью, враги курдов сделают все возможное для дальнейшей фрагментации курдского общества»</w:t>
      </w:r>
      <w:r>
        <w:rPr>
          <w:rFonts w:cs="Arial" w:ascii="Arial" w:hAnsi="Arial"/>
          <w:spacing w:val="6"/>
          <w:sz w:val="18"/>
          <w:szCs w:val="18"/>
          <w:vertAlign w:val="superscript"/>
        </w:rPr>
        <w:t>4</w:t>
      </w:r>
      <w:r>
        <w:rPr>
          <w:rFonts w:cs="Arial" w:ascii="Arial" w:hAnsi="Arial"/>
          <w:spacing w:val="6"/>
          <w:sz w:val="18"/>
          <w:szCs w:val="18"/>
        </w:rPr>
        <w:t>.</w:t>
      </w:r>
    </w:p>
    <w:p>
      <w:pPr>
        <w:pStyle w:val="Normal"/>
        <w:autoSpaceDE w:val="false"/>
        <w:ind w:firstLine="425"/>
        <w:jc w:val="both"/>
        <w:rPr/>
      </w:pPr>
      <w:r>
        <w:rPr>
          <w:rFonts w:cs="Arial" w:ascii="Arial" w:hAnsi="Arial"/>
          <w:spacing w:val="4"/>
          <w:sz w:val="18"/>
          <w:szCs w:val="18"/>
        </w:rPr>
        <w:t>Отдельные аналитики еще в 1994 г. предсказали резкий взлет популярности исламистов в КАР на фоне кровавых столкновений между «барзанистами» и «талабанистами»</w:t>
      </w:r>
      <w:r>
        <w:rPr>
          <w:rFonts w:cs="Arial" w:ascii="Arial" w:hAnsi="Arial"/>
          <w:spacing w:val="4"/>
          <w:sz w:val="18"/>
          <w:szCs w:val="18"/>
          <w:vertAlign w:val="superscript"/>
        </w:rPr>
        <w:t>5</w:t>
      </w:r>
      <w:r>
        <w:rPr>
          <w:rFonts w:cs="Arial" w:ascii="Arial" w:hAnsi="Arial"/>
          <w:spacing w:val="4"/>
          <w:sz w:val="18"/>
          <w:szCs w:val="18"/>
        </w:rPr>
        <w:t>. При этом в среде фундаменталистов существует некоторое разделение «зон влияния»: не ограничивая себя той или иной территорией, ИСК в основном концентрируется в районах, контролируемых ДПК, ДИЕК – в районах ПСК. Представители Исламского союза Курдистана участвуют в правительстве Начирвана Барзани (ДПК), сформированном в декабре 1999 г.</w:t>
      </w:r>
    </w:p>
    <w:p>
      <w:pPr>
        <w:pStyle w:val="Normal"/>
        <w:autoSpaceDE w:val="false"/>
        <w:ind w:firstLine="425"/>
        <w:jc w:val="both"/>
        <w:rPr/>
      </w:pPr>
      <w:r>
        <w:rPr>
          <w:rFonts w:cs="Arial" w:ascii="Arial" w:hAnsi="Arial"/>
          <w:spacing w:val="6"/>
          <w:sz w:val="18"/>
          <w:szCs w:val="18"/>
        </w:rPr>
        <w:t>В 1994 г. Движение исламского единства в Иракском Курдистане прошло процедуру официальной регистрации и приобрело статус легальной политической организации. Лидером движения стал брат и преемник Османа Абдель Азиза – мулла Али Абдель Азиз Мухаммед</w:t>
      </w:r>
      <w:r>
        <w:rPr>
          <w:rFonts w:cs="Arial" w:ascii="Arial" w:hAnsi="Arial"/>
          <w:spacing w:val="6"/>
          <w:sz w:val="18"/>
          <w:szCs w:val="18"/>
          <w:vertAlign w:val="superscript"/>
        </w:rPr>
        <w:t>6</w:t>
      </w:r>
      <w:r>
        <w:rPr>
          <w:rFonts w:cs="Arial" w:ascii="Arial" w:hAnsi="Arial"/>
          <w:spacing w:val="6"/>
          <w:sz w:val="18"/>
          <w:szCs w:val="18"/>
        </w:rPr>
        <w:t>. Несколько раз представители ДИЕК входили в состав «региональных правительств» в Эрбиле и Сулеймании, образованных после окончания внутрикурдского конфликта в 1996 г.</w:t>
      </w:r>
    </w:p>
    <w:p>
      <w:pPr>
        <w:pStyle w:val="Normal"/>
        <w:autoSpaceDE w:val="false"/>
        <w:ind w:firstLine="425"/>
        <w:jc w:val="both"/>
        <w:rPr/>
      </w:pPr>
      <w:r>
        <w:rPr>
          <w:rFonts w:cs="Arial" w:ascii="Arial" w:hAnsi="Arial"/>
          <w:spacing w:val="6"/>
          <w:sz w:val="18"/>
          <w:szCs w:val="18"/>
        </w:rPr>
        <w:t>В настоящее время 2 члена движения занимают министерские посты в «правительстве» Патриотического союза Курдистана: Мухаммад Омар является министром по делам исламских вакуфов и Абдель Рахман ан-Ноураси – министром юстиции. Еще двое назначены на должности заместителей министров внутренних дел и информации. На муниципальных выборах 3 февраля 2000 г. на территориях, контролируемых партией Дж.Талабани, ДИЕК победила в 5 городах из 58, включая Халабджу, где движение поставило своего человека на должность главы муниципалитета (мэра)</w:t>
      </w:r>
      <w:r>
        <w:rPr>
          <w:rFonts w:cs="Arial" w:ascii="Arial" w:hAnsi="Arial"/>
          <w:spacing w:val="6"/>
          <w:sz w:val="18"/>
          <w:szCs w:val="18"/>
          <w:vertAlign w:val="superscript"/>
        </w:rPr>
        <w:t>7</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Следует отметить, что юго-восточная часть КАР, в том числе зона, прилегающая к иранской границе, в целом контролируется именно ДИЕК (хотя формально «числится» за ПСК). Благодаря этому ДИЕК контролирует значительную часть грузопотоков в Иран и из него, что приносит движению немалые финансовые средства. По свидетельству заместителя главы ДИЕК Садыка Абдель Азиза Мухаммеда (родной брат шейха Али), бюджет движения складывается из ежемесячных переводов администрации в Сулеймании (Дж.Талабани) в размере 2 млн. динаров (более 100 тыс. долл.) и доходов от торговли, наличие внешних поступлений ДИЕК отрицается</w:t>
      </w:r>
      <w:r>
        <w:rPr>
          <w:rFonts w:cs="Arial" w:ascii="Arial" w:hAnsi="Arial"/>
          <w:spacing w:val="6"/>
          <w:sz w:val="18"/>
          <w:szCs w:val="18"/>
          <w:vertAlign w:val="superscript"/>
        </w:rPr>
        <w:t>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ДИЕК имеет три телестанции, вещающие из Сулеймании, Эрбиля и Халабджи, несколько радиостанций (в том числе в Эрбиле), одну ежедневную газету и еженедельный журнал. Движение курирует и финансирует ряд учебных заведений, к примеру, институт (</w:t>
      </w:r>
      <w:r>
        <w:rPr>
          <w:rFonts w:cs="Arial" w:ascii="Arial" w:hAnsi="Arial"/>
          <w:i/>
          <w:iCs/>
          <w:spacing w:val="6"/>
          <w:sz w:val="18"/>
          <w:szCs w:val="18"/>
        </w:rPr>
        <w:t>маахад</w:t>
      </w:r>
      <w:r>
        <w:rPr>
          <w:rFonts w:cs="Arial" w:ascii="Arial" w:hAnsi="Arial"/>
          <w:spacing w:val="6"/>
          <w:sz w:val="18"/>
          <w:szCs w:val="18"/>
        </w:rPr>
        <w:t>) Абдель Азиза в Халабдже, институт Хармаль и др. Численность боевых отрядов Движения исламского единства оценивается в 1500-2000 человек</w:t>
      </w:r>
      <w:r>
        <w:rPr>
          <w:rFonts w:cs="Arial" w:ascii="Arial" w:hAnsi="Arial"/>
          <w:spacing w:val="6"/>
          <w:sz w:val="18"/>
          <w:szCs w:val="18"/>
          <w:vertAlign w:val="superscript"/>
        </w:rPr>
        <w:t>9</w:t>
      </w:r>
      <w:r>
        <w:rPr>
          <w:rFonts w:cs="Arial" w:ascii="Arial" w:hAnsi="Arial"/>
          <w:spacing w:val="6"/>
          <w:sz w:val="18"/>
          <w:szCs w:val="18"/>
        </w:rPr>
        <w:t>.</w:t>
      </w:r>
    </w:p>
    <w:p>
      <w:pPr>
        <w:pStyle w:val="Normal"/>
        <w:autoSpaceDE w:val="false"/>
        <w:ind w:firstLine="425"/>
        <w:jc w:val="both"/>
        <w:rPr/>
      </w:pPr>
      <w:r>
        <w:rPr>
          <w:rFonts w:cs="Arial" w:ascii="Arial" w:hAnsi="Arial"/>
          <w:spacing w:val="4"/>
          <w:sz w:val="18"/>
          <w:szCs w:val="18"/>
        </w:rPr>
        <w:t xml:space="preserve">21 августа 2000 г. состоялся съезд ДИЕК, на котором было объявлено о вступлении в ряды движения еще одной исламской организации — умеренного Движения исламского возрождения </w:t>
      </w:r>
      <w:r>
        <w:rPr>
          <w:rFonts w:cs="Arial" w:ascii="Arial" w:hAnsi="Arial"/>
          <w:i/>
          <w:iCs/>
          <w:spacing w:val="4"/>
          <w:sz w:val="18"/>
          <w:szCs w:val="18"/>
        </w:rPr>
        <w:t xml:space="preserve">(Харакат ан-Нахда аль-Исламийя), </w:t>
      </w:r>
      <w:r>
        <w:rPr>
          <w:rFonts w:cs="Arial" w:ascii="Arial" w:hAnsi="Arial"/>
          <w:spacing w:val="4"/>
          <w:sz w:val="18"/>
          <w:szCs w:val="18"/>
        </w:rPr>
        <w:t>действующего преимущественно в провинциях ДПК.</w:t>
      </w:r>
    </w:p>
    <w:p>
      <w:pPr>
        <w:pStyle w:val="Normal"/>
        <w:autoSpaceDE w:val="false"/>
        <w:ind w:firstLine="425"/>
        <w:jc w:val="both"/>
        <w:rPr/>
      </w:pPr>
      <w:r>
        <w:rPr>
          <w:rFonts w:cs="Arial" w:ascii="Arial" w:hAnsi="Arial"/>
          <w:spacing w:val="6"/>
          <w:sz w:val="18"/>
          <w:szCs w:val="18"/>
        </w:rPr>
        <w:t>Нельзя не отметить и того факта, что первоначально М.Барзани даже приветствовал постепенный захват исламистами из ДИЕК контроля над Халабджей и прилегающими районами, поскольку речь шла о вытеснении Иракской компартии, да еще и преимущественно в зоне ответственности ПСК. В целом ДПК длительное время стояла на позициях мирного сосуществования с исламистами: «Пока исламские партии не прибегают к оружию и насилию и в своей работе придерживаются демократических принципов, мы не будем создавать препятствий ни им, ни другим партиям, однако если они перейдут к насилию и станут заниматься террором, власти и население не позволят им этого»</w:t>
      </w:r>
      <w:r>
        <w:rPr>
          <w:rFonts w:cs="Arial" w:ascii="Arial" w:hAnsi="Arial"/>
          <w:spacing w:val="6"/>
          <w:sz w:val="18"/>
          <w:szCs w:val="18"/>
          <w:vertAlign w:val="superscript"/>
        </w:rPr>
        <w:t>10</w:t>
      </w:r>
      <w:r>
        <w:rPr>
          <w:rFonts w:cs="Arial" w:ascii="Arial" w:hAnsi="Arial"/>
          <w:spacing w:val="6"/>
          <w:sz w:val="18"/>
          <w:szCs w:val="18"/>
        </w:rPr>
        <w:t>. Надо сказать, что такая логика завела в тупик уже не одно арабское правительство, поскольку какие-либо реальные контрмеры начинали приниматься лишь после того, как происходили столкновения с мощными и разветвленными сетями экстремистских мусульманских организаций.</w:t>
      </w:r>
    </w:p>
    <w:p>
      <w:pPr>
        <w:pStyle w:val="Normal"/>
        <w:autoSpaceDE w:val="false"/>
        <w:ind w:firstLine="425"/>
        <w:jc w:val="both"/>
        <w:rPr/>
      </w:pPr>
      <w:r>
        <w:rPr>
          <w:rFonts w:cs="Arial" w:ascii="Arial" w:hAnsi="Arial"/>
          <w:spacing w:val="6"/>
          <w:sz w:val="18"/>
          <w:szCs w:val="18"/>
        </w:rPr>
        <w:t>Организационно в состав ДИЕК входят и группировки так называемых «афганцев» – лиц, воевавших в свое время в Афганистане на стороне моджахедов. Их активизация произошла в 1994-1997 годах во время кровопролитного внутреннего конфликта между ДПК и ПСК. Наиболее авторитетным представителем «афганцев» является мулла Крейкар аль-Афгани. По возвращении из Афганистана он и его сторонники присоединились к ДИЕК, однако в силу своего повышенного радикализма вели относительно самостоятельную деятельность. Именно его и схожим группировкам приписывается нападение на активистов женских курдских организаций, правозащитников прозападного толка, представителей левых течений и интеллигенции.</w:t>
      </w:r>
    </w:p>
    <w:p>
      <w:pPr>
        <w:pStyle w:val="Normal"/>
        <w:autoSpaceDE w:val="false"/>
        <w:ind w:firstLine="425"/>
        <w:jc w:val="both"/>
        <w:rPr/>
      </w:pPr>
      <w:r>
        <w:rPr>
          <w:rFonts w:cs="Arial" w:ascii="Arial" w:hAnsi="Arial"/>
          <w:spacing w:val="6"/>
          <w:sz w:val="18"/>
          <w:szCs w:val="18"/>
        </w:rPr>
        <w:t>ДИЕК и его «автономные» подразделения располагают сетью тренировочных и военных лагерей, расположенных в контролируемой движением зоне. Так, во время следствия по делу об организации и проведении терактов в прессу попало упоминание о лагере «Кувват Сейид Кутб» (Силы С.Кутба), где в частности, велось обучение членов движения минно-взрывному делу</w:t>
      </w:r>
      <w:r>
        <w:rPr>
          <w:rFonts w:cs="Arial" w:ascii="Arial" w:hAnsi="Arial"/>
          <w:spacing w:val="6"/>
          <w:sz w:val="18"/>
          <w:szCs w:val="18"/>
          <w:vertAlign w:val="superscript"/>
        </w:rPr>
        <w:t>1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еудовлетворенные мягкими программными установками, принятыми на августовском съезде ДИЕК, лидер экстремистского крыла движения шейх Али Бапир и его сторонники образовали отдельную структуру, формально сохранившую связь с ДИЕК – Исламское объединение Курдистана (</w:t>
      </w:r>
      <w:r>
        <w:rPr>
          <w:rFonts w:cs="Arial" w:ascii="Arial" w:hAnsi="Arial"/>
          <w:i/>
          <w:iCs/>
          <w:spacing w:val="6"/>
          <w:sz w:val="18"/>
          <w:szCs w:val="18"/>
        </w:rPr>
        <w:t>аль-Джамаа аль-Исламийя фи Курдистан</w:t>
      </w:r>
      <w:r>
        <w:rPr>
          <w:rFonts w:cs="Arial" w:ascii="Arial" w:hAnsi="Arial"/>
          <w:spacing w:val="6"/>
          <w:sz w:val="18"/>
          <w:szCs w:val="18"/>
        </w:rPr>
        <w:t>). Вместе с тем новая организация объявила о том, что является «продолжением» ДИЕК и сохранит преемственность его курса с акцентом на «бóльшую реалистичность». Как указывают аналитики, раскол действительно был вызван преимущественно внутренними противоречиями из-за распределения руководящих постов, однако группировка А.Бапира, даже будучи в составе ДИЕК, отличалась большим радикализмом и воинственным настроем, что и определило в дальнейшем характер деятельности Исламского объединения (ИОК)</w:t>
      </w:r>
      <w:r>
        <w:rPr>
          <w:rFonts w:cs="Arial" w:ascii="Arial" w:hAnsi="Arial"/>
          <w:spacing w:val="6"/>
          <w:sz w:val="18"/>
          <w:szCs w:val="18"/>
          <w:vertAlign w:val="superscript"/>
        </w:rPr>
        <w:t>1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тсюда не удивительно, что уже через несколько недель после «Объединительного» съезда Движения исламского единства из ИОК выделилась боевая группа численностью 80-100 человек, взявшая название Движение исламского объединения Курдистана (</w:t>
      </w:r>
      <w:r>
        <w:rPr>
          <w:rFonts w:cs="Arial" w:ascii="Arial" w:hAnsi="Arial"/>
          <w:i/>
          <w:iCs/>
          <w:spacing w:val="6"/>
          <w:sz w:val="18"/>
          <w:szCs w:val="18"/>
        </w:rPr>
        <w:t>Харакат ат-Таухид аль-Исламий фи Курдистан</w:t>
      </w:r>
      <w:r>
        <w:rPr>
          <w:rFonts w:cs="Arial" w:ascii="Arial" w:hAnsi="Arial"/>
          <w:spacing w:val="6"/>
          <w:sz w:val="18"/>
          <w:szCs w:val="18"/>
        </w:rPr>
        <w:t>). В качестве базы была выбрана зона населенного пункта Хадж Омран. Большая часть боевиков новой организации – выходцы из Эрбиля и прилегающих районов.</w:t>
      </w:r>
    </w:p>
    <w:p>
      <w:pPr>
        <w:pStyle w:val="Normal"/>
        <w:autoSpaceDE w:val="false"/>
        <w:ind w:firstLine="425"/>
        <w:jc w:val="both"/>
        <w:rPr/>
      </w:pPr>
      <w:r>
        <w:rPr>
          <w:rFonts w:cs="Arial" w:ascii="Arial" w:hAnsi="Arial"/>
          <w:spacing w:val="6"/>
          <w:sz w:val="18"/>
          <w:szCs w:val="18"/>
        </w:rPr>
        <w:t>Сразу же после ухода из ДИЕК этим движением были проведены теракты в Эрбиле – взрывы гостиницы и женской парикмахерской. В результате контртеррористической операции ДПК группа была частично рассеяна: 17 человек убито, остальные бежали в труднодоступную местность возле горы Кандиль, где также расположены базы некоторых отрядов Курдской рабочей партии</w:t>
      </w:r>
      <w:r>
        <w:rPr>
          <w:rFonts w:cs="Arial" w:ascii="Arial" w:hAnsi="Arial"/>
          <w:spacing w:val="6"/>
          <w:sz w:val="18"/>
          <w:szCs w:val="18"/>
          <w:vertAlign w:val="superscript"/>
        </w:rPr>
        <w:t>1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По данным курдских специалистов, на территории, подконтрольной Джалалу Талабани и ДИЕК, возникла и сверхзаконспирированная структура – Курдский ХАМАС (</w:t>
      </w:r>
      <w:r>
        <w:rPr>
          <w:rFonts w:cs="Arial" w:ascii="Arial" w:hAnsi="Arial"/>
          <w:i/>
          <w:iCs/>
          <w:spacing w:val="6"/>
          <w:sz w:val="18"/>
          <w:szCs w:val="18"/>
        </w:rPr>
        <w:t>Муназзамат Хамас аль-Курдийя</w:t>
      </w:r>
      <w:r>
        <w:rPr>
          <w:rFonts w:cs="Arial" w:ascii="Arial" w:hAnsi="Arial"/>
          <w:spacing w:val="6"/>
          <w:sz w:val="18"/>
          <w:szCs w:val="18"/>
        </w:rPr>
        <w:t>)</w:t>
      </w:r>
      <w:r>
        <w:rPr>
          <w:rFonts w:cs="Arial" w:ascii="Arial" w:hAnsi="Arial"/>
          <w:i/>
          <w:iCs/>
          <w:spacing w:val="6"/>
          <w:sz w:val="18"/>
          <w:szCs w:val="18"/>
        </w:rPr>
        <w:t>,</w:t>
      </w:r>
      <w:r>
        <w:rPr>
          <w:rFonts w:cs="Arial" w:ascii="Arial" w:hAnsi="Arial"/>
          <w:spacing w:val="6"/>
          <w:sz w:val="18"/>
          <w:szCs w:val="18"/>
        </w:rPr>
        <w:t xml:space="preserve"> которая поддерживает контакт с ДИЕК через К.аль-Афгани. Известно о ней весьма немного. Высказываются предположения, что за этим «объявленным» названием может скрываться другая группировка или даже несколько групп, занимающихся от имени исламского движения террором во всех трех провинциях КАР</w:t>
      </w:r>
      <w:r>
        <w:rPr>
          <w:rFonts w:cs="Arial" w:ascii="Arial" w:hAnsi="Arial"/>
          <w:spacing w:val="6"/>
          <w:sz w:val="18"/>
          <w:szCs w:val="18"/>
          <w:vertAlign w:val="superscript"/>
        </w:rPr>
        <w:t>14</w:t>
      </w:r>
      <w:r>
        <w:rPr>
          <w:rFonts w:cs="Arial" w:ascii="Arial" w:hAnsi="Arial"/>
          <w:spacing w:val="6"/>
          <w:sz w:val="18"/>
          <w:szCs w:val="18"/>
        </w:rPr>
        <w:t>.</w:t>
      </w:r>
    </w:p>
    <w:p>
      <w:pPr>
        <w:pStyle w:val="TextBodyIndent"/>
        <w:spacing w:lineRule="auto" w:line="240"/>
        <w:ind w:firstLine="425"/>
        <w:rPr/>
      </w:pPr>
      <w:r>
        <w:rPr>
          <w:spacing w:val="6"/>
          <w:sz w:val="18"/>
          <w:szCs w:val="18"/>
        </w:rPr>
        <w:t>В 1999-2000 годах практически по всей территории КАР прокатилась волна терактов – убийств политических деятелей и взрывов. Основными мишенями исламистов в Курдистане стали увеселительные заведения, магазины по продаже спиртного и женские парикмахерские. Взрывы также прозвучали в одном из туркманских учреждений, в офисе «Агентства исламской помощи» (</w:t>
      </w:r>
      <w:r>
        <w:rPr>
          <w:i/>
          <w:iCs/>
          <w:spacing w:val="6"/>
          <w:sz w:val="18"/>
          <w:szCs w:val="18"/>
        </w:rPr>
        <w:t>алъ-Игаса алъ-Исламийя</w:t>
      </w:r>
      <w:r>
        <w:rPr>
          <w:spacing w:val="6"/>
          <w:sz w:val="18"/>
          <w:szCs w:val="18"/>
        </w:rPr>
        <w:t>) в Эрбиле, в эрбильской штаб-квартире самой ДИЕК. В конце мая 2000 г. был убит член политбюро Курдского национально-демократического союза (небольшая по численности партия лево-националистического толка) Сарбат Махмуд, в феврале 2001 г. в Эрбиле – член политбюро ДПК, министр внутренних дел «правительства» ДПК и бывший губернатор провинции Эрбиль Франсо Харири. Арест исполнителей ряда терактов показал, что все акции – звенья одной цепи и что политический ислам в Курдистане разворачивает масштабное наступление на позиции светских националистов.</w:t>
      </w:r>
    </w:p>
    <w:p>
      <w:pPr>
        <w:pStyle w:val="Normal"/>
        <w:autoSpaceDE w:val="false"/>
        <w:ind w:firstLine="425"/>
        <w:jc w:val="both"/>
        <w:rPr/>
      </w:pPr>
      <w:r>
        <w:rPr>
          <w:rFonts w:cs="Arial" w:ascii="Arial" w:hAnsi="Arial"/>
          <w:spacing w:val="6"/>
          <w:sz w:val="18"/>
          <w:szCs w:val="18"/>
        </w:rPr>
        <w:t>10 марта 2000 г. телеканал ДПК «Курдистан Ти Ви» показал материал, отснятый спецслужбами «демократов» о признаниях пяти арестованных членов военного крыла ДИЕК в свершении терактов. Задержанные боевики рассказали об убийстве 18 апреля 1998 г. двух сотрудников газеты «Яксани» («Равенство»), издаваемой сравнительно небольшой курдской марксистской организацией, взрыве салона красоты и магазина, торгующего спиртным, попытке взорвать машину сотрудника курдской контрразведки.</w:t>
      </w:r>
    </w:p>
    <w:p>
      <w:pPr>
        <w:pStyle w:val="Normal"/>
        <w:autoSpaceDE w:val="false"/>
        <w:ind w:firstLine="425"/>
        <w:jc w:val="both"/>
        <w:rPr/>
      </w:pPr>
      <w:r>
        <w:rPr>
          <w:rFonts w:cs="Arial" w:ascii="Arial" w:hAnsi="Arial"/>
          <w:spacing w:val="10"/>
          <w:sz w:val="18"/>
          <w:szCs w:val="18"/>
        </w:rPr>
        <w:t>Как выяснилось, среди террористов находились сын и охранники члена политбюро и военного бюро ДИЕК муллы Камаля «Сальмана» Азиза, который и санкционировал все эти преступления. Один из пяти – некто Али Хусейн Мухтар по прозвищу Абу Мухаммед – был арабского происхождения. В Курдистан он попал из Афганистана, где прошел подготовку в трех лагерях – «Хальдан», «Джонар» и «Марджон», принадлежащих организации У. бен Ладена «аль-Каида»</w:t>
      </w:r>
      <w:r>
        <w:rPr>
          <w:rFonts w:cs="Arial" w:ascii="Arial" w:hAnsi="Arial"/>
          <w:spacing w:val="10"/>
          <w:sz w:val="18"/>
          <w:szCs w:val="18"/>
          <w:vertAlign w:val="superscript"/>
        </w:rPr>
        <w:t>15</w:t>
      </w:r>
      <w:r>
        <w:rPr>
          <w:rFonts w:cs="Arial" w:ascii="Arial" w:hAnsi="Arial"/>
          <w:spacing w:val="10"/>
          <w:sz w:val="18"/>
          <w:szCs w:val="18"/>
        </w:rPr>
        <w:t>. По признанию этого боевика, его готовили специалистом по взрывному делу и использованию ядов для ликвидации отступников в собственных рядах. Любопытен и тот факт, что присоединение «афганцев» к ДИЕК происходило по прямому указанию руководства «аль-Каиды».</w:t>
      </w:r>
    </w:p>
    <w:p>
      <w:pPr>
        <w:pStyle w:val="Normal"/>
        <w:autoSpaceDE w:val="false"/>
        <w:ind w:firstLine="425"/>
        <w:jc w:val="both"/>
        <w:rPr/>
      </w:pPr>
      <w:r>
        <w:rPr>
          <w:rFonts w:cs="Arial" w:ascii="Arial" w:hAnsi="Arial"/>
          <w:spacing w:val="6"/>
          <w:sz w:val="18"/>
          <w:szCs w:val="18"/>
        </w:rPr>
        <w:t>В начале апреля 2001 г. «барзанисты» при содействии спецслужб партии Дж.Талабани арестовали нескольких исполнителей покушения на Ф.Харири (они скрывались в провинции Сулеймания), трое продолжают скрываться на территории, подконтрольной ДИЕК, вблизи иранской границы. М.Барзани лично обратился к шейху Абдель Азизу выдать требуемых лиц</w:t>
      </w:r>
      <w:r>
        <w:rPr>
          <w:rFonts w:cs="Arial" w:ascii="Arial" w:hAnsi="Arial"/>
          <w:spacing w:val="6"/>
          <w:sz w:val="18"/>
          <w:szCs w:val="18"/>
          <w:vertAlign w:val="superscript"/>
        </w:rPr>
        <w:t>16</w:t>
      </w:r>
      <w:r>
        <w:rPr>
          <w:rFonts w:cs="Arial" w:ascii="Arial" w:hAnsi="Arial"/>
          <w:spacing w:val="6"/>
          <w:sz w:val="18"/>
          <w:szCs w:val="18"/>
        </w:rPr>
        <w:t>.</w:t>
      </w:r>
      <w:r>
        <w:rPr>
          <w:rFonts w:cs="Arial" w:ascii="Arial" w:hAnsi="Arial"/>
          <w:spacing w:val="6"/>
          <w:sz w:val="18"/>
          <w:szCs w:val="18"/>
          <w:vertAlign w:val="superscript"/>
        </w:rPr>
        <w:t xml:space="preserve"> </w:t>
      </w:r>
      <w:r>
        <w:rPr>
          <w:rFonts w:cs="Arial" w:ascii="Arial" w:hAnsi="Arial"/>
          <w:spacing w:val="6"/>
          <w:sz w:val="18"/>
          <w:szCs w:val="18"/>
        </w:rPr>
        <w:t>Источники ДПК выяснили, что убийство высокопоставленного деятеля партии осуществила упоминавшаяся выше группировка Движение исламского объединения Курдистана, от которой и ДИЕК, и ИОК официально всячески отмежевываются</w:t>
      </w:r>
      <w:r>
        <w:rPr>
          <w:rFonts w:cs="Arial" w:ascii="Arial" w:hAnsi="Arial"/>
          <w:spacing w:val="6"/>
          <w:sz w:val="18"/>
          <w:szCs w:val="18"/>
          <w:vertAlign w:val="superscript"/>
        </w:rPr>
        <w:t>17</w:t>
      </w:r>
      <w:r>
        <w:rPr>
          <w:rFonts w:cs="Arial" w:ascii="Arial" w:hAnsi="Arial"/>
          <w:spacing w:val="6"/>
          <w:sz w:val="18"/>
          <w:szCs w:val="18"/>
        </w:rPr>
        <w:t>. Ожидается, что то, как будет решен этот вопрос, во многом определит дальнейшие отношения между ДПК и ДИЕК.</w:t>
      </w:r>
    </w:p>
    <w:p>
      <w:pPr>
        <w:pStyle w:val="Normal"/>
        <w:autoSpaceDE w:val="false"/>
        <w:ind w:firstLine="425"/>
        <w:jc w:val="both"/>
        <w:rPr/>
      </w:pPr>
      <w:r>
        <w:rPr>
          <w:rFonts w:cs="Arial" w:ascii="Arial" w:hAnsi="Arial"/>
          <w:spacing w:val="6"/>
          <w:sz w:val="18"/>
          <w:szCs w:val="18"/>
        </w:rPr>
        <w:t>В марте-апреле 2000 г. курдские аналитики и политологи впервые с озабоченностью заговорили о проблеме политического ислама в Курдистане, об угрозе исламского терроризма курдскому обществу. Ряд партий и движений воспринял это серьезно, однако в целом в курдском обществе и в мире на опасные тенденции, обозначившиеся в КАР, практически не обратили внимания</w:t>
      </w:r>
      <w:r>
        <w:rPr>
          <w:rFonts w:cs="Arial" w:ascii="Arial" w:hAnsi="Arial"/>
          <w:spacing w:val="6"/>
          <w:sz w:val="18"/>
          <w:szCs w:val="18"/>
          <w:vertAlign w:val="superscript"/>
        </w:rPr>
        <w:t>1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сознав, что исламское движение в Курдистане начинает успешно конкурировать с ведущими курдскими партиями кланово-секуляристского толка (ДПК и ПСК)</w:t>
      </w:r>
      <w:r>
        <w:rPr>
          <w:rFonts w:cs="Arial" w:ascii="Arial" w:hAnsi="Arial"/>
          <w:spacing w:val="6"/>
          <w:sz w:val="18"/>
          <w:szCs w:val="18"/>
          <w:vertAlign w:val="superscript"/>
        </w:rPr>
        <w:t>19</w:t>
      </w:r>
      <w:r>
        <w:rPr>
          <w:rFonts w:cs="Arial" w:ascii="Arial" w:hAnsi="Arial"/>
          <w:spacing w:val="6"/>
          <w:sz w:val="18"/>
          <w:szCs w:val="18"/>
        </w:rPr>
        <w:t>, а в дальнейшем может и вытеснить их, руководство этих фракций взяло курс на противодействие исламистам, в том числе неправовыми методами. Активисты исламского движения подверглись преследованиям со стороны МВД и служб безопасности администраций в Эрбиле и Сулеймании, особое внимание было уделено мечетям и действующим в их стенах проповедникам. Началась пропагандистская кампания против исламизации общества. По примеру Турции в официальных учреждениях провинций Эрбиль и Дохук стали вводиться ограничения в отношении женщин, закрывающих платками голову и лицо. Все это дало повод специалистам говорить о возможности повторения в Курдистане алжирского сценария.</w:t>
      </w:r>
    </w:p>
    <w:p>
      <w:pPr>
        <w:pStyle w:val="Normal"/>
        <w:autoSpaceDE w:val="false"/>
        <w:ind w:firstLine="425"/>
        <w:jc w:val="both"/>
        <w:rPr/>
      </w:pPr>
      <w:r>
        <w:rPr>
          <w:rFonts w:cs="Arial" w:ascii="Arial" w:hAnsi="Arial"/>
          <w:spacing w:val="6"/>
          <w:sz w:val="18"/>
          <w:szCs w:val="18"/>
        </w:rPr>
        <w:t>Вместе с тем, к примеру, ДПК отрицает, что кампания против исламистов носит политический характер. По словам представителей этой партии, принимаемые меры лежат исключительно в плоскости «защиты национальной безопасности»</w:t>
      </w:r>
      <w:r>
        <w:rPr>
          <w:rFonts w:cs="Arial" w:ascii="Arial" w:hAnsi="Arial"/>
          <w:spacing w:val="6"/>
          <w:sz w:val="18"/>
          <w:szCs w:val="18"/>
          <w:vertAlign w:val="superscript"/>
        </w:rPr>
        <w:t>20</w:t>
      </w:r>
      <w:r>
        <w:rPr>
          <w:rFonts w:cs="Arial" w:ascii="Arial" w:hAnsi="Arial"/>
          <w:spacing w:val="6"/>
          <w:sz w:val="18"/>
          <w:szCs w:val="18"/>
        </w:rPr>
        <w:t>. Руководство обеих ведущих курдских фракций активно ведет работу с ДИЕК и «братьями-мусульманами», требуя не превращать контролируемые ими районы в «прибежище для преступников и террористов».</w:t>
      </w:r>
    </w:p>
    <w:p>
      <w:pPr>
        <w:pStyle w:val="Normal"/>
        <w:autoSpaceDE w:val="false"/>
        <w:ind w:firstLine="425"/>
        <w:jc w:val="both"/>
        <w:rPr/>
      </w:pPr>
      <w:r>
        <w:rPr>
          <w:rFonts w:cs="Arial" w:ascii="Arial" w:hAnsi="Arial"/>
          <w:spacing w:val="10"/>
          <w:sz w:val="18"/>
          <w:szCs w:val="18"/>
        </w:rPr>
        <w:t>Также «барзанисты» публично обвиняют в обрушившейся на Курдистан волне взрывов Багдад и Тегеран, которые, мол, преследуя свои узкокорыстные цели, делают все возможное для дестабилизации ситуации и подрыва межкурдского мирного процесса. В иных заявлениях ответственность за теракты возлагается на элементы, связанные с некими «иностранными экстремистскими силами». Другие информированные источники говорят о финансировании этой деятельности через экстремистские исламские структуры в Европе (прежде всего в Лондоне) и из государств Персидского залива.</w:t>
      </w:r>
    </w:p>
    <w:p>
      <w:pPr>
        <w:pStyle w:val="Normal"/>
        <w:autoSpaceDE w:val="false"/>
        <w:ind w:firstLine="425"/>
        <w:jc w:val="both"/>
        <w:rPr/>
      </w:pPr>
      <w:r>
        <w:rPr>
          <w:rFonts w:cs="Arial" w:ascii="Arial" w:hAnsi="Arial"/>
          <w:spacing w:val="6"/>
          <w:sz w:val="18"/>
          <w:szCs w:val="18"/>
        </w:rPr>
        <w:t>Действительно, происходящее сейчас на всей территории КАР укрепление позиций исламистов, обладающих мощным объединительным потенциалом, т.е. реально способных вывести Курдистан из состояния затяжной межфракционной борьбы и консолидировать иракских курдов на неклановой основе</w:t>
      </w:r>
      <w:r>
        <w:rPr>
          <w:rFonts w:cs="Arial" w:ascii="Arial" w:hAnsi="Arial"/>
          <w:spacing w:val="6"/>
          <w:sz w:val="18"/>
          <w:szCs w:val="18"/>
          <w:vertAlign w:val="superscript"/>
        </w:rPr>
        <w:t>21</w:t>
      </w:r>
      <w:r>
        <w:rPr>
          <w:rFonts w:cs="Arial" w:ascii="Arial" w:hAnsi="Arial"/>
          <w:spacing w:val="6"/>
          <w:sz w:val="18"/>
          <w:szCs w:val="18"/>
        </w:rPr>
        <w:t xml:space="preserve">, объективно не в интересах Багдада, который до сих пор исходил из того, что рано или поздно уставшие от внутренних конфликтов курды призовут центральную власть обратно для восстановления стабильности, мира и спокойствия. И то, что развитие событий пошло явно не по тому сценарию, к которому готовил себя иракский режим, вынуждает его как-то реагировать. Думается, что к взрыву в штаб-квартире Движения исламского единства Иракского Курдистана </w:t>
      </w:r>
      <w:r>
        <w:rPr>
          <w:rFonts w:cs="Arial" w:ascii="Arial" w:hAnsi="Arial"/>
          <w:i/>
          <w:iCs/>
          <w:spacing w:val="6"/>
          <w:sz w:val="18"/>
          <w:szCs w:val="18"/>
        </w:rPr>
        <w:t>(Харакат аль-Вахда аль-Исламийя фи Курдистан аль-Ирак)</w:t>
      </w:r>
      <w:r>
        <w:rPr>
          <w:rFonts w:cs="Arial" w:ascii="Arial" w:hAnsi="Arial"/>
          <w:spacing w:val="6"/>
          <w:sz w:val="18"/>
          <w:szCs w:val="18"/>
        </w:rPr>
        <w:t xml:space="preserve"> вполне могли быть причастны агенты иракских спецслужб, как о том говорят в Эрбиле.</w:t>
      </w:r>
    </w:p>
    <w:p>
      <w:pPr>
        <w:pStyle w:val="Normal"/>
        <w:autoSpaceDE w:val="false"/>
        <w:ind w:firstLine="425"/>
        <w:jc w:val="both"/>
        <w:rPr/>
      </w:pPr>
      <w:r>
        <w:rPr>
          <w:rFonts w:cs="Arial" w:ascii="Arial" w:hAnsi="Arial"/>
          <w:spacing w:val="6"/>
          <w:sz w:val="18"/>
          <w:szCs w:val="18"/>
        </w:rPr>
        <w:t>Вместе с тем, по информации курдских органов безопасности, связи местных исламистов с внешним миром в основном сконцентрированы на их единомышленниках, коими являются такие известные в арабском мире организации, как «аль-Гамаа аль-Исламийя», ХАМАС, «Хезболла», а также созданная У. бен Ладеном группировка «аль-Каида». Сбор средств ведется, в частности, через Лондон, где у ДИЕК действуют свои эмиссары. Вместе с деньгами единомышленники по фундаменталистскому лагерю, по всей вероятности, поделились и методами «исламской работы среди населения» – (организация взрывов, «идеологический террор против инакомыслящих»)</w:t>
      </w:r>
      <w:r>
        <w:rPr>
          <w:rFonts w:cs="Arial" w:ascii="Arial" w:hAnsi="Arial"/>
          <w:spacing w:val="6"/>
          <w:sz w:val="18"/>
          <w:szCs w:val="18"/>
          <w:vertAlign w:val="superscript"/>
        </w:rPr>
        <w:t>22</w:t>
      </w:r>
      <w:r>
        <w:rPr>
          <w:rFonts w:cs="Arial" w:ascii="Arial" w:hAnsi="Arial"/>
          <w:spacing w:val="6"/>
          <w:sz w:val="18"/>
          <w:szCs w:val="18"/>
        </w:rPr>
        <w:t>. Отдельные мечети были превращены в пропагандистские центры курдских исламистов и одновременно в убежище для их боевиков.</w:t>
      </w:r>
    </w:p>
    <w:p>
      <w:pPr>
        <w:pStyle w:val="Normal"/>
        <w:autoSpaceDE w:val="false"/>
        <w:ind w:firstLine="425"/>
        <w:jc w:val="both"/>
        <w:rPr/>
      </w:pPr>
      <w:r>
        <w:rPr>
          <w:rFonts w:cs="Arial" w:ascii="Arial" w:hAnsi="Arial"/>
          <w:spacing w:val="4"/>
          <w:sz w:val="18"/>
          <w:szCs w:val="18"/>
        </w:rPr>
        <w:t>Некоторое время ДИЕК сотрудничала с зарубежной антисаддамовской оппозицией, однако затем отношения между исламистами и Иракским национальным конгрессом (ИНК), который претендует на роль зонтичной организации для всех иракских оппозиционных сил, включая курдские фракции, заметно осложнились из-за политики США, фактически превративших конгресс в свою карманную организацию. В целом крайне натянутые отношения с ИНК существуют у всех иракских исламистов, как курдских, так суннитских и шиитских – Высшего совета исламской революции в Ираке (ВСИРИ), «ад-Даавы» и др.</w:t>
      </w:r>
    </w:p>
    <w:p>
      <w:pPr>
        <w:pStyle w:val="Normal"/>
        <w:autoSpaceDE w:val="false"/>
        <w:ind w:firstLine="425"/>
        <w:jc w:val="both"/>
        <w:rPr/>
      </w:pPr>
      <w:r>
        <w:rPr>
          <w:rFonts w:cs="Arial" w:ascii="Arial" w:hAnsi="Arial"/>
          <w:spacing w:val="10"/>
          <w:sz w:val="18"/>
          <w:szCs w:val="18"/>
        </w:rPr>
        <w:t>В июле 2000 г. движение отказалось послать своих представителей на конференцию Центрального совета ИНК в Лондоне</w:t>
      </w:r>
      <w:r>
        <w:rPr>
          <w:rFonts w:cs="Arial" w:ascii="Arial" w:hAnsi="Arial"/>
          <w:spacing w:val="10"/>
          <w:sz w:val="18"/>
          <w:szCs w:val="18"/>
          <w:vertAlign w:val="superscript"/>
        </w:rPr>
        <w:t>23</w:t>
      </w:r>
      <w:r>
        <w:rPr>
          <w:rFonts w:cs="Arial" w:ascii="Arial" w:hAnsi="Arial"/>
          <w:spacing w:val="10"/>
          <w:sz w:val="18"/>
          <w:szCs w:val="18"/>
        </w:rPr>
        <w:t>. По словам представителей ДИЕК, нью-йоркская конференция конгресса в 1999 г. избрала временное руководство сроком на 2 месяца, в связи с чем по истечении этого срока оно более не является законным и имеет право говорить только от имени конкретных партий, а не всей оппозиции</w:t>
      </w:r>
      <w:r>
        <w:rPr>
          <w:rFonts w:cs="Arial" w:ascii="Arial" w:hAnsi="Arial"/>
          <w:spacing w:val="10"/>
          <w:sz w:val="18"/>
          <w:szCs w:val="18"/>
          <w:vertAlign w:val="superscript"/>
        </w:rPr>
        <w:t>24</w:t>
      </w:r>
      <w:r>
        <w:rPr>
          <w:rFonts w:cs="Arial" w:ascii="Arial" w:hAnsi="Arial"/>
          <w:spacing w:val="10"/>
          <w:sz w:val="18"/>
          <w:szCs w:val="18"/>
        </w:rPr>
        <w:t>.</w:t>
      </w:r>
    </w:p>
    <w:p>
      <w:pPr>
        <w:pStyle w:val="TextBodyIndent"/>
        <w:spacing w:lineRule="auto" w:line="240"/>
        <w:ind w:firstLine="425"/>
        <w:rPr/>
      </w:pPr>
      <w:r>
        <w:rPr>
          <w:spacing w:val="6"/>
          <w:sz w:val="18"/>
          <w:szCs w:val="18"/>
        </w:rPr>
        <w:t>ДИЕК поддерживает тесные двусторонние контакты с шиитскими фундаменталистами из ВСИРИ, располагающими на контролируемой «талабанистами» территории сетью баз, с которых осуществляется инфильтрация вглубь правительственной зоны, в том числе для проведения нападений на военные, государственные и партийные объекты. Из-за присутствия боевиков ВСИРИ (из так называемой бригады «аль-Бадр») в районах, занимаемых ДИЕК, по ним неоднократно наносились артиллерийские удары иракской армии.</w:t>
      </w:r>
    </w:p>
    <w:p>
      <w:pPr>
        <w:pStyle w:val="Normal"/>
        <w:autoSpaceDE w:val="false"/>
        <w:ind w:firstLine="425"/>
        <w:jc w:val="both"/>
        <w:rPr/>
      </w:pPr>
      <w:r>
        <w:rPr>
          <w:rFonts w:cs="Arial" w:ascii="Arial" w:hAnsi="Arial"/>
          <w:spacing w:val="6"/>
          <w:sz w:val="18"/>
          <w:szCs w:val="18"/>
        </w:rPr>
        <w:t>Под «колпак» спецслужб ДПК и ПСК попали и местные «братья-мусульмане» из Курдской исламской лиги. Эта хорошо финансируемая «коллегами» из Лондона и других исламских центров, а также из ряда монархий Персидского залива организация квалифицируется секуляристами как «Лига мягкого террора». Именно она инициировала разрушение священного сооружения курдского религиозного течения Ахли-и-Хакк и святилища Шаи-Сар-Тин в Хаврамане. На КИЛ возлагается ответственность за избиение своих строптивых «братьев» и похищения людей</w:t>
      </w:r>
      <w:r>
        <w:rPr>
          <w:rFonts w:cs="Arial" w:ascii="Arial" w:hAnsi="Arial"/>
          <w:spacing w:val="6"/>
          <w:sz w:val="18"/>
          <w:szCs w:val="18"/>
          <w:vertAlign w:val="superscript"/>
        </w:rPr>
        <w:t>25</w:t>
      </w:r>
      <w:r>
        <w:rPr>
          <w:rFonts w:cs="Arial" w:ascii="Arial" w:hAnsi="Arial"/>
          <w:spacing w:val="6"/>
          <w:sz w:val="18"/>
          <w:szCs w:val="18"/>
        </w:rPr>
        <w:t>. Деятельность Курдской исламской лиги подготовила благодатную почву для расцвета еще более радикальных экстремистов, о которых речь пойдет ниже.</w:t>
      </w:r>
    </w:p>
    <w:p>
      <w:pPr>
        <w:pStyle w:val="Normal"/>
        <w:autoSpaceDE w:val="false"/>
        <w:ind w:firstLine="425"/>
        <w:jc w:val="both"/>
        <w:rPr/>
      </w:pPr>
      <w:r>
        <w:rPr>
          <w:rFonts w:cs="Arial" w:ascii="Arial" w:hAnsi="Arial"/>
          <w:spacing w:val="10"/>
          <w:sz w:val="18"/>
          <w:szCs w:val="18"/>
        </w:rPr>
        <w:t>Феномен для Курдистана – группировка «Джунд аль-Ислам» (</w:t>
      </w:r>
      <w:r>
        <w:rPr>
          <w:rFonts w:cs="Arial" w:ascii="Arial" w:hAnsi="Arial"/>
          <w:i/>
          <w:iCs/>
          <w:spacing w:val="10"/>
          <w:sz w:val="18"/>
          <w:szCs w:val="18"/>
        </w:rPr>
        <w:t xml:space="preserve">араб. </w:t>
      </w:r>
      <w:r>
        <w:rPr>
          <w:rFonts w:cs="Arial" w:ascii="Arial" w:hAnsi="Arial"/>
          <w:spacing w:val="10"/>
          <w:sz w:val="18"/>
          <w:szCs w:val="18"/>
        </w:rPr>
        <w:t>солдаты ислама), также вышедшая из-под крыла ДИЕК и продолжающая тесно сотрудничать с этим движением. Возглавляемая неким Абу Абдалла Шафаи (курд из Эрбиля) эта небольшая по численности организация состоит преимущественно из ветеранов Афганистана и, по поступающим из разных источников данным, финансируется У. бен Ладеном</w:t>
      </w:r>
      <w:r>
        <w:rPr>
          <w:rFonts w:cs="Arial" w:ascii="Arial" w:hAnsi="Arial"/>
          <w:spacing w:val="10"/>
          <w:sz w:val="18"/>
          <w:szCs w:val="18"/>
          <w:vertAlign w:val="superscript"/>
        </w:rPr>
        <w:t>26</w:t>
      </w:r>
      <w:r>
        <w:rPr>
          <w:rFonts w:cs="Arial" w:ascii="Arial" w:hAnsi="Arial"/>
          <w:spacing w:val="10"/>
          <w:sz w:val="18"/>
          <w:szCs w:val="18"/>
        </w:rPr>
        <w:t>. Соответственно, деятельность «солдат» в основном сконцентрирована на военном прозелитизме – насаждении ортодоксального ислама силой оружия по примеру афганского движения «Талибан». В настоящее время «Джунд аль-Ислам» контролирует полосу горной цепи Хавраман в округе Халабджа до Твела-и-Бияра.</w:t>
      </w:r>
    </w:p>
    <w:p>
      <w:pPr>
        <w:pStyle w:val="Normal"/>
        <w:autoSpaceDE w:val="false"/>
        <w:ind w:firstLine="425"/>
        <w:jc w:val="both"/>
        <w:rPr/>
      </w:pPr>
      <w:r>
        <w:rPr>
          <w:rFonts w:cs="Arial" w:ascii="Arial" w:hAnsi="Arial"/>
          <w:spacing w:val="6"/>
          <w:sz w:val="18"/>
          <w:szCs w:val="18"/>
        </w:rPr>
        <w:t>Первый номер «вестника» группировки стал своего рода манифестом: «Ваши братья и соратники в течение многих лет заняты физической и материальной подготовкой сил для джихада в этом районе. С этой целью мы открыли тренировочные лагеря, исламские учебные центры и подготовили оружие для священного дела. Как только люди поймут, что КАР нуждается в защите и сохранении ислама, мы займем жесткую священную позицию против богопротивных секуляристских политических, социальных и культурных институтов, подавляющих и эксплуатирующих мусульман Курдистана»</w:t>
      </w:r>
      <w:r>
        <w:rPr>
          <w:rFonts w:cs="Arial" w:ascii="Arial" w:hAnsi="Arial"/>
          <w:spacing w:val="6"/>
          <w:sz w:val="18"/>
          <w:szCs w:val="18"/>
          <w:vertAlign w:val="superscript"/>
        </w:rPr>
        <w:t>27</w:t>
      </w:r>
      <w:r>
        <w:rPr>
          <w:rFonts w:cs="Arial" w:ascii="Arial" w:hAnsi="Arial"/>
          <w:spacing w:val="6"/>
          <w:sz w:val="18"/>
          <w:szCs w:val="18"/>
        </w:rPr>
        <w:t>. Идеологи группировки активно эксплуатируют идеи мученичества (фанатизма смертников).</w:t>
      </w:r>
    </w:p>
    <w:p>
      <w:pPr>
        <w:pStyle w:val="Normal"/>
        <w:autoSpaceDE w:val="false"/>
        <w:ind w:firstLine="425"/>
        <w:jc w:val="both"/>
        <w:rPr/>
      </w:pPr>
      <w:r>
        <w:rPr>
          <w:rFonts w:cs="Arial" w:ascii="Arial" w:hAnsi="Arial"/>
          <w:spacing w:val="6"/>
          <w:sz w:val="18"/>
          <w:szCs w:val="18"/>
        </w:rPr>
        <w:t>8 сентября 2001 г. «Джунд аль-Ислам» издала предписание, по которому всем жителям района Хаврамана надлежит:</w:t>
      </w:r>
    </w:p>
    <w:p>
      <w:pPr>
        <w:pStyle w:val="Normal"/>
        <w:autoSpaceDE w:val="false"/>
        <w:ind w:firstLine="425"/>
        <w:jc w:val="both"/>
        <w:rPr/>
      </w:pPr>
      <w:r>
        <w:rPr>
          <w:rFonts w:cs="Arial" w:ascii="Arial" w:hAnsi="Arial"/>
          <w:spacing w:val="10"/>
          <w:sz w:val="18"/>
          <w:szCs w:val="18"/>
        </w:rPr>
        <w:t>–</w:t>
      </w:r>
      <w:r>
        <w:rPr>
          <w:rFonts w:eastAsia="Arial" w:cs="Arial" w:ascii="Arial" w:hAnsi="Arial"/>
          <w:spacing w:val="10"/>
          <w:sz w:val="18"/>
          <w:szCs w:val="18"/>
        </w:rPr>
        <w:t xml:space="preserve"> </w:t>
      </w:r>
      <w:r>
        <w:rPr>
          <w:rFonts w:cs="Arial" w:ascii="Arial" w:hAnsi="Arial"/>
          <w:spacing w:val="10"/>
          <w:sz w:val="18"/>
          <w:szCs w:val="18"/>
        </w:rPr>
        <w:t>в целях ликвидации политеистических тенденций прекратить посещение считающегося святым местом мавзолея шейха Бияры Османа-и-Бияра;</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после призыва к молитве закрывать все лавки и магазины и направляться в мечети;</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 xml:space="preserve">обеспечить ношение всеми женщинами </w:t>
      </w:r>
      <w:r>
        <w:rPr>
          <w:rFonts w:cs="Arial" w:ascii="Arial" w:hAnsi="Arial"/>
          <w:i/>
          <w:iCs/>
          <w:spacing w:val="6"/>
          <w:sz w:val="18"/>
          <w:szCs w:val="18"/>
        </w:rPr>
        <w:t xml:space="preserve">абаи – </w:t>
      </w:r>
      <w:r>
        <w:rPr>
          <w:rFonts w:cs="Arial" w:ascii="Arial" w:hAnsi="Arial"/>
          <w:spacing w:val="6"/>
          <w:sz w:val="18"/>
          <w:szCs w:val="18"/>
        </w:rPr>
        <w:t>черной накидки, закрывающей тело с головы до щиколоток;</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в целях борьбы с атеизмом убрать как из общественных мест, так и из домов фотографии и портреты семей, друзей и умерших родственников;</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прекратить прослушивание музыки и использование музыкальных инструментов в общественных местах и в частных домах;</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отказаться от использования спутниковых телеприемников;</w:t>
      </w:r>
    </w:p>
    <w:p>
      <w:pPr>
        <w:pStyle w:val="Normal"/>
        <w:autoSpaceDE w:val="false"/>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убирать со всех предметов и промышленных товаров, поступающих в зону контроля «Джунд аль-Ислам», изображения женщин</w:t>
      </w:r>
      <w:r>
        <w:rPr>
          <w:rFonts w:cs="Arial" w:ascii="Arial" w:hAnsi="Arial"/>
          <w:spacing w:val="6"/>
          <w:sz w:val="18"/>
          <w:szCs w:val="18"/>
          <w:vertAlign w:val="superscript"/>
        </w:rPr>
        <w:t>2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овым моментом для исламского движения в Курдистане стали вооруженные столкновения между группировками фундаменталистов. В начале июня 2001 г. возникли перестрелки между милициями ДИЕК и ИОК в районе Сейруана (к юго-востоку от Сулеймании). Причина конфликта – желание ДИЕК самим контролировать высоты Бакр-Нава, где расположились боевики ИОК</w:t>
      </w:r>
      <w:r>
        <w:rPr>
          <w:rFonts w:cs="Arial" w:ascii="Arial" w:hAnsi="Arial"/>
          <w:spacing w:val="6"/>
          <w:sz w:val="18"/>
          <w:szCs w:val="18"/>
          <w:vertAlign w:val="superscript"/>
        </w:rPr>
        <w:t>29</w:t>
      </w:r>
      <w:r>
        <w:rPr>
          <w:rFonts w:cs="Arial" w:ascii="Arial" w:hAnsi="Arial"/>
          <w:spacing w:val="6"/>
          <w:sz w:val="18"/>
          <w:szCs w:val="18"/>
        </w:rPr>
        <w:t>.</w:t>
      </w:r>
    </w:p>
    <w:p>
      <w:pPr>
        <w:pStyle w:val="TextBodyIndent"/>
        <w:spacing w:lineRule="auto" w:line="240"/>
        <w:ind w:firstLine="425"/>
        <w:rPr/>
      </w:pPr>
      <w:r>
        <w:rPr>
          <w:spacing w:val="6"/>
          <w:sz w:val="18"/>
          <w:szCs w:val="18"/>
        </w:rPr>
        <w:t>В сентябре 2001 г. произошел еще более серьезный инцидент. Пешмерга ПСК, намеревавшаяся закрепиться в местности Тапа Дрозна, получила заверения ДИЕК через сына лидера движения Хамы Али Абдель Азиза о безопасности этого района и отсутствии там боевиков «Джунд аль-Ислам». В итоге отряд ПСК попал в засаду, потеряв около 40 человек. Ответственность Дж.Талабани возложил как на террористов из «Джунд аль-Ислам», так и лично на муллу Али Абдель Азиза. Силы ИСК арестовали (взяли в плен) ряд активистов ДИЕК, включая брата муллы Али, который являлся мэром Халабджи. Сам мулла Али переместился вглубь зоны ДИЕК.</w:t>
      </w:r>
    </w:p>
    <w:p>
      <w:pPr>
        <w:pStyle w:val="Normal"/>
        <w:autoSpaceDE w:val="false"/>
        <w:ind w:firstLine="425"/>
        <w:jc w:val="both"/>
        <w:rPr/>
      </w:pPr>
      <w:r>
        <w:rPr>
          <w:rFonts w:cs="Arial" w:ascii="Arial" w:hAnsi="Arial"/>
          <w:spacing w:val="6"/>
          <w:sz w:val="18"/>
          <w:szCs w:val="18"/>
        </w:rPr>
        <w:t>Из разговоров с задержанными экстремистами выяснилось, что в планы «Джунд аль-Ислам» входит ликвидация руководящих кадров ПСК и ДПК, которых ортодоксы считают врагами ислама.</w:t>
      </w:r>
    </w:p>
    <w:p>
      <w:pPr>
        <w:pStyle w:val="Normal"/>
        <w:autoSpaceDE w:val="false"/>
        <w:ind w:firstLine="425"/>
        <w:jc w:val="both"/>
        <w:rPr/>
      </w:pPr>
      <w:r>
        <w:rPr>
          <w:rFonts w:cs="Arial" w:ascii="Arial" w:hAnsi="Arial"/>
          <w:spacing w:val="6"/>
          <w:sz w:val="18"/>
          <w:szCs w:val="18"/>
        </w:rPr>
        <w:t>Эти конфликты имеют три тревожных аспекта. Во-первых, вооруженная борьба между различными исламскими группировками, а также между исламистами и секуляристами может означать конец единой умеренной линии во внутрикурдских делах, которой, несмотря на различие доктрин, придерживались все крупные организации фундаменталистов. Второе – единожды ступив на тропу вооруженного способа решения своих проблем (теракты оставим пока за скобками), исламисты, скорее всего, и в будущем не будут отказываться от этого метода для установления своего контроля в Иракском Курдистане. Третье – сложный рельеф местности в Курдистане, неподконтрольность КАР центральным властям в Багдаде (которой всячески способствуют США и их союзники в рамках свой политики «сдерживания режима С.Хусейна»), раздробленность курдов по партийному, клановому и конфессиональному признакам – достаточные условия, чтобы в этом районе возник и эффективно действовал новый очаг исламского терроризм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spacing w:val="6"/>
          <w:sz w:val="18"/>
          <w:szCs w:val="18"/>
          <w:vertAlign w:val="superscript"/>
        </w:rPr>
        <w:t>1</w:t>
      </w:r>
      <w:r>
        <w:rPr>
          <w:spacing w:val="6"/>
          <w:sz w:val="18"/>
          <w:szCs w:val="18"/>
        </w:rPr>
        <w:t xml:space="preserve"> Речь идет о современных политических границах территории, именуемой Иракским Курдистаном, не вполне совпадающих с географическими пределами этого района. Далее, если нет иных пояснений, под термином Курдистан подразумевается только та его часть, которая находится в Ираке.</w:t>
      </w:r>
    </w:p>
    <w:p>
      <w:pPr>
        <w:pStyle w:val="Normal"/>
        <w:autoSpaceDE w:val="false"/>
        <w:ind w:firstLine="425"/>
        <w:jc w:val="both"/>
        <w:rPr/>
      </w:pPr>
      <w:r>
        <w:rPr>
          <w:spacing w:val="6"/>
          <w:sz w:val="18"/>
          <w:szCs w:val="18"/>
          <w:vertAlign w:val="superscript"/>
          <w:lang w:val="en-US"/>
        </w:rPr>
        <w:t>2</w:t>
      </w:r>
      <w:r>
        <w:rPr>
          <w:spacing w:val="6"/>
          <w:sz w:val="18"/>
          <w:szCs w:val="18"/>
          <w:lang w:val="en-US"/>
        </w:rPr>
        <w:t xml:space="preserve"> Ofra Bengio. </w:t>
      </w:r>
      <w:r>
        <w:rPr>
          <w:i/>
          <w:iCs/>
          <w:spacing w:val="6"/>
          <w:sz w:val="18"/>
          <w:szCs w:val="18"/>
          <w:lang w:val="en-US"/>
        </w:rPr>
        <w:t>Baghdad between Shi'a and Kurds.</w:t>
      </w:r>
      <w:r>
        <w:rPr>
          <w:spacing w:val="6"/>
          <w:sz w:val="18"/>
          <w:szCs w:val="18"/>
          <w:lang w:val="en-US"/>
        </w:rPr>
        <w:t xml:space="preserve"> The Washington Institute for Near East Policy, February 1992 (Research Memorandum № 18), </w:t>
      </w:r>
      <w:r>
        <w:rPr>
          <w:spacing w:val="6"/>
          <w:sz w:val="18"/>
          <w:szCs w:val="18"/>
        </w:rPr>
        <w:t>с</w:t>
      </w:r>
      <w:r>
        <w:rPr>
          <w:spacing w:val="6"/>
          <w:sz w:val="18"/>
          <w:szCs w:val="18"/>
          <w:lang w:val="en-US"/>
        </w:rPr>
        <w:t>. 21.</w:t>
      </w:r>
    </w:p>
    <w:p>
      <w:pPr>
        <w:pStyle w:val="Normal"/>
        <w:autoSpaceDE w:val="false"/>
        <w:ind w:firstLine="425"/>
        <w:jc w:val="both"/>
        <w:rPr/>
      </w:pPr>
      <w:r>
        <w:rPr>
          <w:spacing w:val="6"/>
          <w:sz w:val="18"/>
          <w:szCs w:val="18"/>
          <w:vertAlign w:val="superscript"/>
        </w:rPr>
        <w:t>3</w:t>
      </w:r>
      <w:r>
        <w:rPr>
          <w:spacing w:val="6"/>
          <w:sz w:val="18"/>
          <w:szCs w:val="18"/>
        </w:rPr>
        <w:t xml:space="preserve"> Али Бапир (родом из местности Рания) и по сей день занимает более радикальную позицию, чем руководство ДИЕК, выступая за несотрудничество с секуляристскими курдскими администрациями и переход к «активным мероприятиям» по исламизации КАР.</w:t>
      </w:r>
    </w:p>
    <w:p>
      <w:pPr>
        <w:pStyle w:val="Normal"/>
        <w:autoSpaceDE w:val="false"/>
        <w:ind w:firstLine="425"/>
        <w:jc w:val="both"/>
        <w:rPr/>
      </w:pPr>
      <w:r>
        <w:rPr>
          <w:spacing w:val="6"/>
          <w:sz w:val="18"/>
          <w:szCs w:val="18"/>
          <w:vertAlign w:val="superscript"/>
          <w:lang w:val="en-US"/>
        </w:rPr>
        <w:t>4</w:t>
      </w:r>
      <w:r>
        <w:rPr>
          <w:spacing w:val="6"/>
          <w:sz w:val="18"/>
          <w:szCs w:val="18"/>
          <w:lang w:val="en-US"/>
        </w:rPr>
        <w:t xml:space="preserve"> KurdishMedia.com, 27 September 2001.</w:t>
      </w:r>
    </w:p>
    <w:p>
      <w:pPr>
        <w:pStyle w:val="Normal"/>
        <w:autoSpaceDE w:val="false"/>
        <w:ind w:firstLine="425"/>
        <w:jc w:val="both"/>
        <w:rPr/>
      </w:pPr>
      <w:r>
        <w:rPr>
          <w:spacing w:val="6"/>
          <w:sz w:val="18"/>
          <w:szCs w:val="18"/>
          <w:vertAlign w:val="superscript"/>
        </w:rPr>
        <w:t>5</w:t>
      </w:r>
      <w:r>
        <w:rPr>
          <w:spacing w:val="6"/>
          <w:sz w:val="18"/>
          <w:szCs w:val="18"/>
        </w:rPr>
        <w:t xml:space="preserve"> </w:t>
      </w:r>
      <w:r>
        <w:rPr>
          <w:i/>
          <w:iCs/>
          <w:spacing w:val="6"/>
          <w:sz w:val="18"/>
          <w:szCs w:val="18"/>
        </w:rPr>
        <w:t>Аль-Усбуа аль-Арабий,</w:t>
      </w:r>
      <w:r>
        <w:rPr>
          <w:spacing w:val="6"/>
          <w:sz w:val="18"/>
          <w:szCs w:val="18"/>
        </w:rPr>
        <w:t xml:space="preserve"> 27.06.1994.</w:t>
      </w:r>
    </w:p>
    <w:p>
      <w:pPr>
        <w:pStyle w:val="Normal"/>
        <w:autoSpaceDE w:val="false"/>
        <w:ind w:firstLine="425"/>
        <w:jc w:val="both"/>
        <w:rPr/>
      </w:pPr>
      <w:r>
        <w:rPr>
          <w:spacing w:val="6"/>
          <w:sz w:val="18"/>
          <w:szCs w:val="18"/>
          <w:vertAlign w:val="superscript"/>
        </w:rPr>
        <w:t>6</w:t>
      </w:r>
      <w:r>
        <w:rPr>
          <w:spacing w:val="6"/>
          <w:sz w:val="18"/>
          <w:szCs w:val="18"/>
        </w:rPr>
        <w:t xml:space="preserve"> Семья шейхов Абдель Азиз Мухаммед происходит из старинного рода города Халабджи, из этого рода вышла целая плеяда известных исламских религиозных деятелей. В 50-х гг. шейх Али пытался официально зарегистрировать курдскую исламскую партию, однако получил отказ от президента Ирака Абдель Карима Касема. Тогда шейх открыл в Халабдже религиозную школу, в стенах которой получили образование многие будущие активисты исламского движения в Курдистане.</w:t>
      </w:r>
    </w:p>
    <w:p>
      <w:pPr>
        <w:pStyle w:val="Normal"/>
        <w:autoSpaceDE w:val="false"/>
        <w:ind w:firstLine="425"/>
        <w:jc w:val="both"/>
        <w:rPr/>
      </w:pPr>
      <w:r>
        <w:rPr>
          <w:spacing w:val="6"/>
          <w:sz w:val="18"/>
          <w:szCs w:val="18"/>
          <w:vertAlign w:val="superscript"/>
        </w:rPr>
        <w:t>7</w:t>
      </w:r>
      <w:r>
        <w:rPr>
          <w:spacing w:val="6"/>
          <w:sz w:val="18"/>
          <w:szCs w:val="18"/>
        </w:rPr>
        <w:t xml:space="preserve"> </w:t>
      </w:r>
      <w:r>
        <w:rPr>
          <w:i/>
          <w:iCs/>
          <w:spacing w:val="6"/>
          <w:sz w:val="18"/>
          <w:szCs w:val="18"/>
        </w:rPr>
        <w:t>Аш-Шарк аль-Аусат,</w:t>
      </w:r>
      <w:r>
        <w:rPr>
          <w:spacing w:val="6"/>
          <w:sz w:val="18"/>
          <w:szCs w:val="18"/>
        </w:rPr>
        <w:t xml:space="preserve"> 6.03.2000.</w:t>
      </w:r>
    </w:p>
    <w:p>
      <w:pPr>
        <w:pStyle w:val="Normal"/>
        <w:autoSpaceDE w:val="false"/>
        <w:ind w:firstLine="425"/>
        <w:jc w:val="both"/>
        <w:rPr/>
      </w:pPr>
      <w:r>
        <w:rPr>
          <w:spacing w:val="6"/>
          <w:sz w:val="18"/>
          <w:szCs w:val="18"/>
          <w:vertAlign w:val="superscript"/>
        </w:rPr>
        <w:t>8</w:t>
      </w:r>
      <w:r>
        <w:rPr>
          <w:spacing w:val="6"/>
          <w:sz w:val="18"/>
          <w:szCs w:val="18"/>
        </w:rPr>
        <w:t xml:space="preserve"> </w:t>
      </w:r>
      <w:r>
        <w:rPr>
          <w:i/>
          <w:iCs/>
          <w:spacing w:val="6"/>
          <w:sz w:val="18"/>
          <w:szCs w:val="18"/>
        </w:rPr>
        <w:t>Аль-Хаят,</w:t>
      </w:r>
      <w:r>
        <w:rPr>
          <w:spacing w:val="6"/>
          <w:sz w:val="18"/>
          <w:szCs w:val="18"/>
        </w:rPr>
        <w:t xml:space="preserve"> 16.11.2000.</w:t>
      </w:r>
    </w:p>
    <w:p>
      <w:pPr>
        <w:pStyle w:val="Normal"/>
        <w:autoSpaceDE w:val="false"/>
        <w:ind w:firstLine="425"/>
        <w:jc w:val="both"/>
        <w:rPr/>
      </w:pPr>
      <w:r>
        <w:rPr>
          <w:spacing w:val="6"/>
          <w:sz w:val="18"/>
          <w:szCs w:val="18"/>
          <w:vertAlign w:val="superscript"/>
        </w:rPr>
        <w:t>9</w:t>
      </w:r>
      <w:r>
        <w:rPr>
          <w:spacing w:val="6"/>
          <w:sz w:val="18"/>
          <w:szCs w:val="18"/>
        </w:rPr>
        <w:t xml:space="preserve"> </w:t>
      </w:r>
      <w:r>
        <w:rPr>
          <w:i/>
          <w:iCs/>
          <w:spacing w:val="6"/>
          <w:sz w:val="18"/>
          <w:szCs w:val="18"/>
        </w:rPr>
        <w:t>Аль-Васат,</w:t>
      </w:r>
      <w:r>
        <w:rPr>
          <w:spacing w:val="6"/>
          <w:sz w:val="18"/>
          <w:szCs w:val="18"/>
        </w:rPr>
        <w:t xml:space="preserve"> 1.11.1999 (№ 405).</w:t>
      </w:r>
    </w:p>
    <w:p>
      <w:pPr>
        <w:pStyle w:val="Normal"/>
        <w:autoSpaceDE w:val="false"/>
        <w:ind w:firstLine="425"/>
        <w:jc w:val="both"/>
        <w:rPr/>
      </w:pPr>
      <w:r>
        <w:rPr>
          <w:spacing w:val="6"/>
          <w:sz w:val="18"/>
          <w:szCs w:val="18"/>
          <w:vertAlign w:val="superscript"/>
        </w:rPr>
        <w:t>10</w:t>
      </w:r>
      <w:r>
        <w:rPr>
          <w:i/>
          <w:iCs/>
          <w:spacing w:val="6"/>
          <w:sz w:val="18"/>
          <w:szCs w:val="18"/>
        </w:rPr>
        <w:t xml:space="preserve"> Аль-Васат,</w:t>
      </w:r>
      <w:r>
        <w:rPr>
          <w:spacing w:val="6"/>
          <w:sz w:val="18"/>
          <w:szCs w:val="18"/>
        </w:rPr>
        <w:t xml:space="preserve"> 1.11.1999.</w:t>
      </w:r>
    </w:p>
    <w:p>
      <w:pPr>
        <w:pStyle w:val="Normal"/>
        <w:autoSpaceDE w:val="false"/>
        <w:ind w:firstLine="425"/>
        <w:jc w:val="both"/>
        <w:rPr/>
      </w:pPr>
      <w:r>
        <w:rPr>
          <w:spacing w:val="6"/>
          <w:sz w:val="18"/>
          <w:szCs w:val="18"/>
          <w:vertAlign w:val="superscript"/>
        </w:rPr>
        <w:t>11</w:t>
      </w:r>
      <w:r>
        <w:rPr>
          <w:spacing w:val="6"/>
          <w:sz w:val="18"/>
          <w:szCs w:val="18"/>
        </w:rPr>
        <w:t xml:space="preserve"> </w:t>
      </w:r>
      <w:r>
        <w:rPr>
          <w:i/>
          <w:iCs/>
          <w:spacing w:val="6"/>
          <w:sz w:val="18"/>
          <w:szCs w:val="18"/>
        </w:rPr>
        <w:t>Аш-Шарк аль-Аусат»,</w:t>
      </w:r>
      <w:r>
        <w:rPr>
          <w:spacing w:val="6"/>
          <w:sz w:val="18"/>
          <w:szCs w:val="18"/>
        </w:rPr>
        <w:t xml:space="preserve"> 14.03.2000.</w:t>
      </w:r>
    </w:p>
    <w:p>
      <w:pPr>
        <w:pStyle w:val="Normal"/>
        <w:autoSpaceDE w:val="false"/>
        <w:ind w:firstLine="425"/>
        <w:jc w:val="both"/>
        <w:rPr/>
      </w:pPr>
      <w:r>
        <w:rPr>
          <w:spacing w:val="6"/>
          <w:sz w:val="18"/>
          <w:szCs w:val="18"/>
          <w:vertAlign w:val="superscript"/>
        </w:rPr>
        <w:t>12</w:t>
      </w:r>
      <w:r>
        <w:rPr>
          <w:spacing w:val="6"/>
          <w:sz w:val="18"/>
          <w:szCs w:val="18"/>
        </w:rPr>
        <w:t xml:space="preserve"> </w:t>
      </w:r>
      <w:r>
        <w:rPr>
          <w:i/>
          <w:iCs/>
          <w:spacing w:val="6"/>
          <w:sz w:val="18"/>
          <w:szCs w:val="18"/>
        </w:rPr>
        <w:t>Аль-Хаят,</w:t>
      </w:r>
      <w:r>
        <w:rPr>
          <w:spacing w:val="6"/>
          <w:sz w:val="18"/>
          <w:szCs w:val="18"/>
        </w:rPr>
        <w:t xml:space="preserve"> 5.06.2001.</w:t>
      </w:r>
    </w:p>
    <w:p>
      <w:pPr>
        <w:pStyle w:val="Normal"/>
        <w:autoSpaceDE w:val="false"/>
        <w:ind w:firstLine="425"/>
        <w:jc w:val="both"/>
        <w:rPr/>
      </w:pPr>
      <w:r>
        <w:rPr>
          <w:spacing w:val="6"/>
          <w:sz w:val="18"/>
          <w:szCs w:val="18"/>
          <w:vertAlign w:val="superscript"/>
        </w:rPr>
        <w:t>13</w:t>
      </w:r>
      <w:r>
        <w:rPr>
          <w:spacing w:val="6"/>
          <w:sz w:val="18"/>
          <w:szCs w:val="18"/>
        </w:rPr>
        <w:t xml:space="preserve"> </w:t>
      </w:r>
      <w:r>
        <w:rPr>
          <w:i/>
          <w:iCs/>
          <w:spacing w:val="6"/>
          <w:sz w:val="18"/>
          <w:szCs w:val="18"/>
        </w:rPr>
        <w:t>Там же,</w:t>
      </w:r>
      <w:r>
        <w:rPr>
          <w:spacing w:val="6"/>
          <w:sz w:val="18"/>
          <w:szCs w:val="18"/>
        </w:rPr>
        <w:t xml:space="preserve"> 16.11.2000.</w:t>
      </w:r>
    </w:p>
    <w:p>
      <w:pPr>
        <w:pStyle w:val="Normal"/>
        <w:autoSpaceDE w:val="false"/>
        <w:ind w:firstLine="425"/>
        <w:jc w:val="both"/>
        <w:rPr/>
      </w:pPr>
      <w:r>
        <w:rPr>
          <w:spacing w:val="6"/>
          <w:sz w:val="18"/>
          <w:szCs w:val="18"/>
          <w:vertAlign w:val="superscript"/>
        </w:rPr>
        <w:t>14</w:t>
      </w:r>
      <w:r>
        <w:rPr>
          <w:spacing w:val="6"/>
          <w:sz w:val="18"/>
          <w:szCs w:val="18"/>
        </w:rPr>
        <w:t xml:space="preserve"> </w:t>
      </w:r>
      <w:r>
        <w:rPr>
          <w:i/>
          <w:iCs/>
          <w:spacing w:val="6"/>
          <w:sz w:val="18"/>
          <w:szCs w:val="18"/>
        </w:rPr>
        <w:t>Там же,</w:t>
      </w:r>
      <w:r>
        <w:rPr>
          <w:spacing w:val="6"/>
          <w:sz w:val="18"/>
          <w:szCs w:val="18"/>
        </w:rPr>
        <w:t xml:space="preserve"> 17.01.2000.</w:t>
      </w:r>
    </w:p>
    <w:p>
      <w:pPr>
        <w:pStyle w:val="Normal"/>
        <w:autoSpaceDE w:val="false"/>
        <w:ind w:firstLine="425"/>
        <w:jc w:val="both"/>
        <w:rPr/>
      </w:pPr>
      <w:r>
        <w:rPr>
          <w:spacing w:val="6"/>
          <w:sz w:val="18"/>
          <w:szCs w:val="18"/>
          <w:vertAlign w:val="superscript"/>
        </w:rPr>
        <w:t>15</w:t>
      </w:r>
      <w:r>
        <w:rPr>
          <w:i/>
          <w:iCs/>
          <w:spacing w:val="6"/>
          <w:sz w:val="18"/>
          <w:szCs w:val="18"/>
        </w:rPr>
        <w:t xml:space="preserve"> Аш-Шарк аль-Аусат,</w:t>
      </w:r>
      <w:r>
        <w:rPr>
          <w:spacing w:val="6"/>
          <w:sz w:val="18"/>
          <w:szCs w:val="18"/>
        </w:rPr>
        <w:t xml:space="preserve"> 14.03.2000.</w:t>
      </w:r>
    </w:p>
    <w:p>
      <w:pPr>
        <w:pStyle w:val="Normal"/>
        <w:autoSpaceDE w:val="false"/>
        <w:ind w:firstLine="425"/>
        <w:jc w:val="both"/>
        <w:rPr/>
      </w:pPr>
      <w:r>
        <w:rPr>
          <w:spacing w:val="6"/>
          <w:sz w:val="18"/>
          <w:szCs w:val="18"/>
          <w:vertAlign w:val="superscript"/>
        </w:rPr>
        <w:t>16</w:t>
      </w:r>
      <w:r>
        <w:rPr>
          <w:spacing w:val="6"/>
          <w:sz w:val="18"/>
          <w:szCs w:val="18"/>
        </w:rPr>
        <w:t xml:space="preserve"> </w:t>
      </w:r>
      <w:r>
        <w:rPr>
          <w:i/>
          <w:iCs/>
          <w:spacing w:val="6"/>
          <w:sz w:val="18"/>
          <w:szCs w:val="18"/>
        </w:rPr>
        <w:t>Аль-Хаят,</w:t>
      </w:r>
      <w:r>
        <w:rPr>
          <w:spacing w:val="6"/>
          <w:sz w:val="18"/>
          <w:szCs w:val="18"/>
        </w:rPr>
        <w:t xml:space="preserve"> 6.04.2001.</w:t>
      </w:r>
    </w:p>
    <w:p>
      <w:pPr>
        <w:pStyle w:val="Normal"/>
        <w:autoSpaceDE w:val="false"/>
        <w:ind w:firstLine="425"/>
        <w:jc w:val="both"/>
        <w:rPr/>
      </w:pPr>
      <w:r>
        <w:rPr>
          <w:spacing w:val="6"/>
          <w:sz w:val="18"/>
          <w:szCs w:val="18"/>
          <w:vertAlign w:val="superscript"/>
        </w:rPr>
        <w:t>17</w:t>
      </w:r>
      <w:r>
        <w:rPr>
          <w:spacing w:val="6"/>
          <w:sz w:val="18"/>
          <w:szCs w:val="18"/>
        </w:rPr>
        <w:t xml:space="preserve"> </w:t>
      </w:r>
      <w:r>
        <w:rPr>
          <w:i/>
          <w:iCs/>
          <w:spacing w:val="6"/>
          <w:sz w:val="18"/>
          <w:szCs w:val="18"/>
        </w:rPr>
        <w:t>Аш-Шарк аль-Aycam,</w:t>
      </w:r>
      <w:r>
        <w:rPr>
          <w:spacing w:val="6"/>
          <w:sz w:val="18"/>
          <w:szCs w:val="18"/>
        </w:rPr>
        <w:t xml:space="preserve"> 20.06.2001.</w:t>
      </w:r>
    </w:p>
    <w:p>
      <w:pPr>
        <w:pStyle w:val="Normal"/>
        <w:autoSpaceDE w:val="false"/>
        <w:ind w:firstLine="425"/>
        <w:jc w:val="both"/>
        <w:rPr/>
      </w:pPr>
      <w:r>
        <w:rPr>
          <w:spacing w:val="6"/>
          <w:sz w:val="18"/>
          <w:szCs w:val="18"/>
          <w:vertAlign w:val="superscript"/>
        </w:rPr>
        <w:t>18</w:t>
      </w:r>
      <w:r>
        <w:rPr>
          <w:spacing w:val="6"/>
          <w:sz w:val="18"/>
          <w:szCs w:val="18"/>
        </w:rPr>
        <w:t xml:space="preserve"> Так, на тревожную и предупреждающую статью Шахина Сорекли «Курдский народ и религиозный фундаментализм», опубликованную в апреле 2000 г., обратили внимание лишь почти полтора года спустя. </w:t>
      </w:r>
      <w:r>
        <w:rPr>
          <w:spacing w:val="6"/>
          <w:sz w:val="18"/>
          <w:szCs w:val="18"/>
          <w:lang w:val="en-US"/>
        </w:rPr>
        <w:t>(KurdishMedia.com., 27 September 2001).</w:t>
      </w:r>
    </w:p>
    <w:p>
      <w:pPr>
        <w:pStyle w:val="Normal"/>
        <w:autoSpaceDE w:val="false"/>
        <w:ind w:firstLine="425"/>
        <w:jc w:val="both"/>
        <w:rPr/>
      </w:pPr>
      <w:r>
        <w:rPr>
          <w:spacing w:val="6"/>
          <w:sz w:val="18"/>
          <w:szCs w:val="18"/>
          <w:vertAlign w:val="superscript"/>
        </w:rPr>
        <w:t>19</w:t>
      </w:r>
      <w:r>
        <w:rPr>
          <w:spacing w:val="6"/>
          <w:sz w:val="18"/>
          <w:szCs w:val="18"/>
        </w:rPr>
        <w:t xml:space="preserve"> Клан Барзани ставит вопрос именно так: на нашей плановой территории единственным хозяином может быть только ДПК.</w:t>
      </w:r>
    </w:p>
    <w:p>
      <w:pPr>
        <w:pStyle w:val="Normal"/>
        <w:autoSpaceDE w:val="false"/>
        <w:ind w:firstLine="425"/>
        <w:jc w:val="both"/>
        <w:rPr/>
      </w:pPr>
      <w:r>
        <w:rPr>
          <w:spacing w:val="6"/>
          <w:sz w:val="18"/>
          <w:szCs w:val="18"/>
          <w:vertAlign w:val="superscript"/>
        </w:rPr>
        <w:t>20</w:t>
      </w:r>
      <w:r>
        <w:rPr>
          <w:spacing w:val="6"/>
          <w:sz w:val="18"/>
          <w:szCs w:val="18"/>
        </w:rPr>
        <w:t xml:space="preserve"> </w:t>
      </w:r>
      <w:r>
        <w:rPr>
          <w:i/>
          <w:iCs/>
          <w:spacing w:val="6"/>
          <w:sz w:val="18"/>
          <w:szCs w:val="18"/>
        </w:rPr>
        <w:t>Аш-Шарк аль-Аусат,</w:t>
      </w:r>
      <w:r>
        <w:rPr>
          <w:spacing w:val="6"/>
          <w:sz w:val="18"/>
          <w:szCs w:val="18"/>
        </w:rPr>
        <w:t xml:space="preserve"> 23.02.2000.</w:t>
      </w:r>
    </w:p>
    <w:p>
      <w:pPr>
        <w:pStyle w:val="Normal"/>
        <w:autoSpaceDE w:val="false"/>
        <w:ind w:firstLine="425"/>
        <w:jc w:val="both"/>
        <w:rPr/>
      </w:pPr>
      <w:r>
        <w:rPr>
          <w:spacing w:val="6"/>
          <w:sz w:val="18"/>
          <w:szCs w:val="18"/>
          <w:vertAlign w:val="superscript"/>
        </w:rPr>
        <w:t>21</w:t>
      </w:r>
      <w:r>
        <w:rPr>
          <w:spacing w:val="6"/>
          <w:sz w:val="18"/>
          <w:szCs w:val="18"/>
        </w:rPr>
        <w:t xml:space="preserve"> В качестве небольшой иллюстрации к этому можно упомянуть о состоявшемся под личным давлением лидера ДИЕК шейха А.Абдель Азиза заключении договора о мире и согласии между двумя племенами в Халабдже – Янахи и Зардойи («Курдистани Нве», 8.01.2001).</w:t>
      </w:r>
    </w:p>
    <w:p>
      <w:pPr>
        <w:pStyle w:val="Normal"/>
        <w:autoSpaceDE w:val="false"/>
        <w:ind w:firstLine="425"/>
        <w:jc w:val="both"/>
        <w:rPr/>
      </w:pPr>
      <w:r>
        <w:rPr>
          <w:spacing w:val="6"/>
          <w:sz w:val="18"/>
          <w:szCs w:val="18"/>
          <w:vertAlign w:val="superscript"/>
        </w:rPr>
        <w:t>22</w:t>
      </w:r>
      <w:r>
        <w:rPr>
          <w:spacing w:val="6"/>
          <w:sz w:val="18"/>
          <w:szCs w:val="18"/>
        </w:rPr>
        <w:t xml:space="preserve"> </w:t>
      </w:r>
      <w:r>
        <w:rPr>
          <w:i/>
          <w:iCs/>
          <w:spacing w:val="6"/>
          <w:sz w:val="18"/>
          <w:szCs w:val="18"/>
        </w:rPr>
        <w:t>Аль-Хаят,</w:t>
      </w:r>
      <w:r>
        <w:rPr>
          <w:spacing w:val="6"/>
          <w:sz w:val="18"/>
          <w:szCs w:val="18"/>
        </w:rPr>
        <w:t xml:space="preserve"> 23.02.2000.</w:t>
      </w:r>
    </w:p>
    <w:p>
      <w:pPr>
        <w:pStyle w:val="Normal"/>
        <w:autoSpaceDE w:val="false"/>
        <w:ind w:firstLine="425"/>
        <w:jc w:val="both"/>
        <w:rPr/>
      </w:pPr>
      <w:r>
        <w:rPr>
          <w:spacing w:val="6"/>
          <w:sz w:val="18"/>
          <w:szCs w:val="18"/>
          <w:vertAlign w:val="superscript"/>
        </w:rPr>
        <w:t>23</w:t>
      </w:r>
      <w:r>
        <w:rPr>
          <w:spacing w:val="6"/>
          <w:sz w:val="18"/>
          <w:szCs w:val="18"/>
        </w:rPr>
        <w:t xml:space="preserve"> Эту конференцию бойкотировали практически все иракские антирежимные исламские силы, в том числе крупнейшая шиитская оппозиционная организация Высший совет исламской революции в Ираке, возглавляемый аятоллой Мухаммедом Бакром аль-Хакимом.</w:t>
      </w:r>
    </w:p>
    <w:p>
      <w:pPr>
        <w:pStyle w:val="Normal"/>
        <w:autoSpaceDE w:val="false"/>
        <w:ind w:firstLine="425"/>
        <w:jc w:val="both"/>
        <w:rPr/>
      </w:pPr>
      <w:r>
        <w:rPr>
          <w:spacing w:val="6"/>
          <w:sz w:val="18"/>
          <w:szCs w:val="18"/>
          <w:vertAlign w:val="superscript"/>
          <w:lang w:val="en-US"/>
        </w:rPr>
        <w:t>24</w:t>
      </w:r>
      <w:r>
        <w:rPr>
          <w:spacing w:val="6"/>
          <w:sz w:val="18"/>
          <w:szCs w:val="18"/>
          <w:lang w:val="en-US"/>
        </w:rPr>
        <w:t xml:space="preserve"> </w:t>
      </w:r>
      <w:r>
        <w:rPr>
          <w:i/>
          <w:iCs/>
          <w:spacing w:val="6"/>
          <w:sz w:val="18"/>
          <w:szCs w:val="18"/>
        </w:rPr>
        <w:t>Аль</w:t>
      </w:r>
      <w:r>
        <w:rPr>
          <w:i/>
          <w:iCs/>
          <w:spacing w:val="6"/>
          <w:sz w:val="18"/>
          <w:szCs w:val="18"/>
          <w:lang w:val="en-US"/>
        </w:rPr>
        <w:t>-</w:t>
      </w:r>
      <w:r>
        <w:rPr>
          <w:i/>
          <w:iCs/>
          <w:spacing w:val="6"/>
          <w:sz w:val="18"/>
          <w:szCs w:val="18"/>
        </w:rPr>
        <w:t>Хаят</w:t>
      </w:r>
      <w:r>
        <w:rPr>
          <w:i/>
          <w:iCs/>
          <w:spacing w:val="6"/>
          <w:sz w:val="18"/>
          <w:szCs w:val="18"/>
          <w:lang w:val="en-US"/>
        </w:rPr>
        <w:t>,</w:t>
      </w:r>
      <w:r>
        <w:rPr>
          <w:spacing w:val="6"/>
          <w:sz w:val="18"/>
          <w:szCs w:val="18"/>
          <w:lang w:val="en-US"/>
        </w:rPr>
        <w:t xml:space="preserve"> 8.07.2000.</w:t>
      </w:r>
    </w:p>
    <w:p>
      <w:pPr>
        <w:pStyle w:val="Normal"/>
        <w:autoSpaceDE w:val="false"/>
        <w:ind w:firstLine="425"/>
        <w:jc w:val="both"/>
        <w:rPr>
          <w:i/>
          <w:i/>
          <w:iCs/>
          <w:spacing w:val="6"/>
          <w:sz w:val="18"/>
          <w:szCs w:val="18"/>
          <w:lang w:val="en-US"/>
        </w:rPr>
      </w:pPr>
      <w:r>
        <w:rPr>
          <w:spacing w:val="6"/>
          <w:sz w:val="18"/>
          <w:szCs w:val="18"/>
          <w:vertAlign w:val="superscript"/>
          <w:lang w:val="en-US"/>
        </w:rPr>
        <w:t>25</w:t>
      </w:r>
      <w:r>
        <w:rPr>
          <w:spacing w:val="6"/>
          <w:sz w:val="18"/>
          <w:szCs w:val="18"/>
          <w:lang w:val="en-US"/>
        </w:rPr>
        <w:t xml:space="preserve"> KurdishMedia.com., 17 September 2001.</w:t>
      </w:r>
    </w:p>
    <w:p>
      <w:pPr>
        <w:pStyle w:val="Normal"/>
        <w:autoSpaceDE w:val="false"/>
        <w:ind w:firstLine="425"/>
        <w:jc w:val="both"/>
        <w:rPr/>
      </w:pPr>
      <w:r>
        <w:rPr>
          <w:spacing w:val="6"/>
          <w:sz w:val="18"/>
          <w:szCs w:val="18"/>
          <w:vertAlign w:val="superscript"/>
        </w:rPr>
        <w:t>26</w:t>
      </w:r>
      <w:r>
        <w:rPr>
          <w:spacing w:val="6"/>
          <w:sz w:val="18"/>
          <w:szCs w:val="18"/>
        </w:rPr>
        <w:t xml:space="preserve"> По имеющейся информации, связным с Кандагаром выступает некий сириец (араб), 6 лет пробывший с У. бен Ладеном в Афганистане. Накануне взрывов в США «Джунд аль-Ислам» должна была получить на расширение оперативной деятельности 600 тыс. долл. Источники в КАР также сообщили о прибытии от У. бен Ладена трех арабов-«афганцев», специализирующихся на терактах – взрывах и политических покушениях. Помимо них, в рядах «Джунд аль-Ислам» работают четыре так называемых «советника» из числа арабов-ветеранов Афганистана, которые разрабатывают планы операций группировки. Их, по поступающим сведениям, держат в изолированных местах в Хаврамане и позволяют общаться лишь с эмиром (главой) «Джунд аль-Ислам» и некурдскими боевиками группировки.</w:t>
      </w:r>
    </w:p>
    <w:p>
      <w:pPr>
        <w:pStyle w:val="Normal"/>
        <w:autoSpaceDE w:val="false"/>
        <w:ind w:firstLine="425"/>
        <w:jc w:val="both"/>
        <w:rPr/>
      </w:pPr>
      <w:r>
        <w:rPr>
          <w:spacing w:val="6"/>
          <w:sz w:val="18"/>
          <w:szCs w:val="18"/>
        </w:rPr>
        <w:t xml:space="preserve">«Джунд аль-Ислам» началась с 12 боевиков, а в настоящее время насчитывает около 500 обученных бойцов, разделенных на 6 батальонов </w:t>
      </w:r>
      <w:r>
        <w:rPr>
          <w:i/>
          <w:iCs/>
          <w:spacing w:val="6"/>
          <w:sz w:val="18"/>
          <w:szCs w:val="18"/>
        </w:rPr>
        <w:t>(катибы).</w:t>
      </w:r>
      <w:r>
        <w:rPr>
          <w:spacing w:val="6"/>
          <w:sz w:val="18"/>
          <w:szCs w:val="18"/>
        </w:rPr>
        <w:t xml:space="preserve"> На вооружении у группировки – тяжелое автоматическое оружие, снайперские винтовки Драгунова, пулеметы, джипы с 109-мм орудиями, 120-мм пушки, минометы разного калибра. </w:t>
      </w:r>
      <w:r>
        <w:rPr>
          <w:spacing w:val="6"/>
          <w:sz w:val="18"/>
          <w:szCs w:val="18"/>
          <w:lang w:val="en-US"/>
        </w:rPr>
        <w:t>(KurdishMedia.com., 14 September 2001).</w:t>
      </w:r>
    </w:p>
    <w:p>
      <w:pPr>
        <w:pStyle w:val="Normal"/>
        <w:autoSpaceDE w:val="false"/>
        <w:ind w:firstLine="425"/>
        <w:jc w:val="both"/>
        <w:rPr/>
      </w:pPr>
      <w:r>
        <w:rPr>
          <w:spacing w:val="6"/>
          <w:sz w:val="18"/>
          <w:szCs w:val="18"/>
          <w:vertAlign w:val="superscript"/>
          <w:lang w:val="en-US"/>
        </w:rPr>
        <w:t>27</w:t>
      </w:r>
      <w:r>
        <w:rPr>
          <w:spacing w:val="6"/>
          <w:sz w:val="18"/>
          <w:szCs w:val="18"/>
          <w:lang w:val="en-US"/>
        </w:rPr>
        <w:t xml:space="preserve"> </w:t>
      </w:r>
      <w:r>
        <w:rPr>
          <w:spacing w:val="6"/>
          <w:sz w:val="18"/>
          <w:szCs w:val="18"/>
        </w:rPr>
        <w:t>Цит</w:t>
      </w:r>
      <w:r>
        <w:rPr>
          <w:spacing w:val="6"/>
          <w:sz w:val="18"/>
          <w:szCs w:val="18"/>
          <w:lang w:val="en-US"/>
        </w:rPr>
        <w:t xml:space="preserve">. </w:t>
      </w:r>
      <w:r>
        <w:rPr>
          <w:spacing w:val="6"/>
          <w:sz w:val="18"/>
          <w:szCs w:val="18"/>
        </w:rPr>
        <w:t>по</w:t>
      </w:r>
      <w:r>
        <w:rPr>
          <w:spacing w:val="6"/>
          <w:sz w:val="18"/>
          <w:szCs w:val="18"/>
          <w:lang w:val="en-US"/>
        </w:rPr>
        <w:t xml:space="preserve"> KurdishMedia.com., 14 September 2001.</w:t>
      </w:r>
    </w:p>
    <w:p>
      <w:pPr>
        <w:pStyle w:val="Normal"/>
        <w:autoSpaceDE w:val="false"/>
        <w:ind w:firstLine="425"/>
        <w:jc w:val="both"/>
        <w:rPr/>
      </w:pPr>
      <w:r>
        <w:rPr>
          <w:spacing w:val="6"/>
          <w:sz w:val="18"/>
          <w:szCs w:val="18"/>
          <w:vertAlign w:val="superscript"/>
        </w:rPr>
        <w:t>28</w:t>
      </w:r>
      <w:r>
        <w:rPr>
          <w:spacing w:val="6"/>
          <w:sz w:val="18"/>
          <w:szCs w:val="18"/>
        </w:rPr>
        <w:t xml:space="preserve"> Там же.</w:t>
      </w:r>
    </w:p>
    <w:p>
      <w:pPr>
        <w:pStyle w:val="Normal"/>
        <w:autoSpaceDE w:val="false"/>
        <w:ind w:firstLine="425"/>
        <w:jc w:val="both"/>
        <w:rPr/>
      </w:pPr>
      <w:r>
        <w:rPr>
          <w:spacing w:val="6"/>
          <w:sz w:val="18"/>
          <w:szCs w:val="18"/>
          <w:vertAlign w:val="superscript"/>
        </w:rPr>
        <w:t>29</w:t>
      </w:r>
      <w:r>
        <w:rPr>
          <w:spacing w:val="6"/>
          <w:sz w:val="18"/>
          <w:szCs w:val="18"/>
        </w:rPr>
        <w:t xml:space="preserve"> </w:t>
      </w:r>
      <w:r>
        <w:rPr>
          <w:i/>
          <w:iCs/>
          <w:spacing w:val="6"/>
          <w:sz w:val="18"/>
          <w:szCs w:val="18"/>
        </w:rPr>
        <w:t>Аль-Хаят,</w:t>
      </w:r>
      <w:r>
        <w:rPr>
          <w:spacing w:val="6"/>
          <w:sz w:val="18"/>
          <w:szCs w:val="18"/>
        </w:rPr>
        <w:t xml:space="preserve"> 5.06.2001.</w:t>
      </w:r>
      <w:r>
        <w:br w:type="page"/>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2"/>
        <w:spacing w:lineRule="auto" w:line="240"/>
        <w:ind w:firstLine="425"/>
        <w:rPr>
          <w:spacing w:val="6"/>
          <w:sz w:val="18"/>
          <w:szCs w:val="18"/>
        </w:rPr>
      </w:pPr>
      <w:r>
        <w:rPr>
          <w:spacing w:val="6"/>
          <w:sz w:val="18"/>
          <w:szCs w:val="18"/>
        </w:rPr>
        <w:t>А.Ж.Хасянов</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rPr>
          <w:spacing w:val="6"/>
          <w:sz w:val="18"/>
          <w:szCs w:val="18"/>
        </w:rPr>
      </w:pPr>
      <w:r>
        <w:rPr>
          <w:spacing w:val="6"/>
          <w:sz w:val="18"/>
          <w:szCs w:val="18"/>
        </w:rPr>
        <w:t>МАРОККО В 90-е ГОДЫ XX ВЕКА: РЕФОРМЫ ХАСАНА II</w:t>
        <w:br/>
        <w:t>И МОХАММЕДА VI (ИТОГИ И ПЕРСПЕКТИВЫ)</w:t>
      </w:r>
    </w:p>
    <w:p>
      <w:pPr>
        <w:pStyle w:val="2"/>
        <w:spacing w:lineRule="auto" w:line="240" w:before="0" w:after="0"/>
        <w:ind w:firstLine="425"/>
        <w:jc w:val="both"/>
        <w:rPr>
          <w:rFonts w:ascii="Arial" w:hAnsi="Arial" w:cs="Arial"/>
          <w:spacing w:val="6"/>
          <w:sz w:val="18"/>
          <w:szCs w:val="18"/>
        </w:rPr>
      </w:pPr>
      <w:r>
        <w:rPr>
          <w:rFonts w:cs="Arial" w:ascii="Arial" w:hAnsi="Arial"/>
          <w:spacing w:val="6"/>
          <w:sz w:val="18"/>
          <w:szCs w:val="18"/>
        </w:rPr>
      </w:r>
    </w:p>
    <w:p>
      <w:pPr>
        <w:pStyle w:val="2"/>
        <w:spacing w:lineRule="auto" w:line="240" w:before="0" w:after="0"/>
        <w:ind w:firstLine="425"/>
        <w:jc w:val="both"/>
        <w:rPr/>
      </w:pPr>
      <w:r>
        <w:rPr>
          <w:rFonts w:cs="Arial" w:ascii="Arial" w:hAnsi="Arial"/>
          <w:spacing w:val="6"/>
          <w:sz w:val="18"/>
          <w:szCs w:val="18"/>
        </w:rPr>
        <w:t>90-е годы XX века ознаменовались для Королевства Марокко тем, что оно подобно многим странам Ближнего Востока предпринимало серьезные шаги по модернизации общества и государства, которая была бы невозможной без решения наиболее острых политических, экономических и социальных проблем. Практически ни в одной из арабских стран процесс реформирования традиционного общества и режима правления не привел к сколько-нибудь значительным переменам. Аналогичный процесс в Марокко, начатый королем Хасаном II, также не был завершен. Однако с именем его сына Сиди Мохаммеда, взошедшего на монарший престол после кончины своего отца и принявшего имя Мохаммеда VI, многие как в Марокко, так и за его пределами связывают надежды на продолжение политических и социально-экономических преобразований, которые должны не только придать королевству более современный облик, но и обеспечить качественно новый уровень его развития.</w:t>
      </w:r>
    </w:p>
    <w:p>
      <w:pPr>
        <w:pStyle w:val="2"/>
        <w:spacing w:lineRule="auto" w:line="240" w:before="0" w:after="0"/>
        <w:ind w:firstLine="425"/>
        <w:jc w:val="both"/>
        <w:rPr>
          <w:rFonts w:ascii="Arial" w:hAnsi="Arial" w:cs="Arial"/>
          <w:spacing w:val="6"/>
          <w:sz w:val="18"/>
          <w:szCs w:val="18"/>
        </w:rPr>
      </w:pPr>
      <w:r>
        <w:rPr>
          <w:rFonts w:cs="Arial" w:ascii="Arial" w:hAnsi="Arial"/>
          <w:spacing w:val="6"/>
          <w:sz w:val="18"/>
          <w:szCs w:val="18"/>
        </w:rPr>
      </w:r>
    </w:p>
    <w:p>
      <w:pPr>
        <w:pStyle w:val="Normal"/>
        <w:autoSpaceDE w:val="false"/>
        <w:jc w:val="center"/>
        <w:rPr>
          <w:rFonts w:ascii="Arial" w:hAnsi="Arial" w:cs="Arial"/>
          <w:b/>
          <w:b/>
          <w:bCs/>
          <w:spacing w:val="6"/>
          <w:sz w:val="18"/>
          <w:szCs w:val="18"/>
        </w:rPr>
      </w:pPr>
      <w:r>
        <w:rPr>
          <w:rFonts w:cs="Arial" w:ascii="Arial" w:hAnsi="Arial"/>
          <w:b/>
          <w:bCs/>
          <w:spacing w:val="6"/>
          <w:sz w:val="18"/>
          <w:szCs w:val="18"/>
        </w:rPr>
        <w:t>1. Преобразования короля Хасана II</w:t>
      </w:r>
    </w:p>
    <w:p>
      <w:pPr>
        <w:pStyle w:val="Normal"/>
        <w:autoSpaceDE w:val="false"/>
        <w:ind w:firstLine="425"/>
        <w:jc w:val="both"/>
        <w:rPr/>
      </w:pPr>
      <w:r>
        <w:rPr>
          <w:rFonts w:cs="Arial" w:ascii="Arial" w:hAnsi="Arial"/>
          <w:spacing w:val="6"/>
          <w:sz w:val="18"/>
          <w:szCs w:val="18"/>
        </w:rPr>
        <w:t>Бесспорным является тот факт, что относительная политическая и социальная стабильность Марокко в последние четыре десятилетия неразрывно связана с личностью короля Хасана II, прямого потомка Пророка Мухаммеда в 35-м поколении по линии его дочери Фатимы [</w:t>
      </w:r>
      <w:r>
        <w:rPr>
          <w:rFonts w:cs="Arial" w:ascii="Arial" w:hAnsi="Arial"/>
          <w:i/>
          <w:iCs/>
          <w:spacing w:val="6"/>
          <w:sz w:val="18"/>
          <w:szCs w:val="18"/>
        </w:rPr>
        <w:t>3</w:t>
      </w:r>
      <w:r>
        <w:rPr>
          <w:rFonts w:cs="Arial" w:ascii="Arial" w:hAnsi="Arial"/>
          <w:spacing w:val="6"/>
          <w:sz w:val="18"/>
          <w:szCs w:val="18"/>
        </w:rPr>
        <w:t xml:space="preserve">, 1994, № 11, с. 33; </w:t>
      </w:r>
      <w:r>
        <w:rPr>
          <w:rFonts w:cs="Arial" w:ascii="Arial" w:hAnsi="Arial"/>
          <w:i/>
          <w:iCs/>
          <w:spacing w:val="6"/>
          <w:sz w:val="18"/>
          <w:szCs w:val="18"/>
        </w:rPr>
        <w:t>6</w:t>
      </w:r>
      <w:r>
        <w:rPr>
          <w:rFonts w:cs="Arial" w:ascii="Arial" w:hAnsi="Arial"/>
          <w:spacing w:val="6"/>
          <w:sz w:val="18"/>
          <w:szCs w:val="18"/>
        </w:rPr>
        <w:t>, 1995, т. 334, № 7907, с. 74]. Марокканский монарх, у которого были серьезные проблемы со здоровьем, не мог не задумываться над тем, кому он передаст свою корону и в каком состоянии получит его преемник королевство. Необходимо отметить, что ранее в стране существовал порядок, в соответствии с которым король Марокко избирался улемами. Однако дедушка нынешнего короля Мохаммед V решительно изменил этот порядок, единолично указав на своего сына Мулая Хасана как на преемника. Тем самым был утвержден нынешний принцип престолонаследования и священности личности короля, являющегося символом единства нации, высшим ее представителем и духовным лидером народа [4, с. 288]. Хасан II официально назвал наследником престола своего сына наследного принца Сиди Мохаммеда [</w:t>
      </w:r>
      <w:r>
        <w:rPr>
          <w:rFonts w:cs="Arial" w:ascii="Arial" w:hAnsi="Arial"/>
          <w:i/>
          <w:iCs/>
          <w:spacing w:val="6"/>
          <w:sz w:val="18"/>
          <w:szCs w:val="18"/>
        </w:rPr>
        <w:t>6</w:t>
      </w:r>
      <w:r>
        <w:rPr>
          <w:rFonts w:cs="Arial" w:ascii="Arial" w:hAnsi="Arial"/>
          <w:spacing w:val="6"/>
          <w:sz w:val="18"/>
          <w:szCs w:val="18"/>
        </w:rPr>
        <w:t>, 1997, т. 345, № 8043, с. 48]. Сделав столь решительный и судьбоносный для страны шаг, Хасан II в последние годы прилагал значительные усилия для того, чтобы укрепить монархию и уберечь сына от возможных потрясений после его восшествия на престол.</w:t>
      </w:r>
    </w:p>
    <w:p>
      <w:pPr>
        <w:pStyle w:val="Normal"/>
        <w:autoSpaceDE w:val="false"/>
        <w:ind w:firstLine="425"/>
        <w:jc w:val="center"/>
        <w:rPr>
          <w:rFonts w:ascii="Arial" w:hAnsi="Arial" w:cs="Arial"/>
          <w:spacing w:val="6"/>
          <w:sz w:val="18"/>
          <w:szCs w:val="18"/>
        </w:rPr>
      </w:pPr>
      <w:r>
        <w:rPr>
          <w:rFonts w:cs="Arial" w:ascii="Arial" w:hAnsi="Arial"/>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а) Реформы в экономической сфере</w:t>
      </w:r>
    </w:p>
    <w:p>
      <w:pPr>
        <w:pStyle w:val="TextBodyIndent"/>
        <w:spacing w:lineRule="auto" w:line="240"/>
        <w:ind w:firstLine="425"/>
        <w:rPr/>
      </w:pPr>
      <w:r>
        <w:rPr>
          <w:spacing w:val="6"/>
          <w:sz w:val="18"/>
          <w:szCs w:val="18"/>
        </w:rPr>
        <w:t>К концу 80-х годов Марокко, основу экономики которого преимущественно составляли добыча фосфатов, выращивание цитрусовых и международный туризм, столкнулось с большими экономическими трудностями. Страна крайне остро нуждалась в пути выхода из этой ситуации, которая в немалой степени была предопределена членством Королевства Марокко в Международном валютном фонде (вступило в МВФ в 1958 г.) и Мировом банке развития и реконструкции (вступило в МБРР в 1962 г.). Американские специалисты, которым была поручена подготовка Программы структурного оздоровления экономики Марокко, задачу выполнили, и с 1989 года страна приступила к реализации этой Программы. В ее основу была положена традиционная для этих международных организаций «панацея» в виде децентрализации национальной экономики страны и снижения бюджетных расходов на социальные нужды. Этот процесс реформирования экономики сопровождался крупномасштабной приватизацией. Исключение составляли только стратегически важные области экономики, контроль над которыми сохранялся за государством. Реформы принесли определенные положительные результаты. В начале 90-х годов был отмечен рост валового национального продукта (ВНП), который достиг 11,9%, а инфляция сохранялась примерно на уровне 4,1% в год. Одновременно снизился внешний долг Марокко, увеличились объемы иностранных инвестиций в экономику страны.</w:t>
      </w:r>
    </w:p>
    <w:p>
      <w:pPr>
        <w:pStyle w:val="Normal"/>
        <w:autoSpaceDE w:val="false"/>
        <w:ind w:firstLine="425"/>
        <w:jc w:val="both"/>
        <w:rPr/>
      </w:pPr>
      <w:r>
        <w:rPr>
          <w:rFonts w:cs="Arial" w:ascii="Arial" w:hAnsi="Arial"/>
          <w:spacing w:val="6"/>
          <w:sz w:val="18"/>
          <w:szCs w:val="18"/>
        </w:rPr>
        <w:t>Однако за эти макроэкономические показатели «благополучия» национальной экономики страна была вынуждена расплачиваться ростом социальной напряженности в обществе, вызванной увеличением роста безработицы. По некоторым, в том числе официальным марокканским оценкам, безработицей было охвачено 17-20% (середина 90-х годов) трудоспособного населения Марокко (национальные профсоюзы указывали на то, что реальная безработица в стране вдвое больше). Примерно такие же цифры фигурируют и в оценках безработицы на 1998 год [</w:t>
      </w:r>
      <w:r>
        <w:rPr>
          <w:rFonts w:cs="Arial" w:ascii="Arial" w:hAnsi="Arial"/>
          <w:i/>
          <w:iCs/>
          <w:spacing w:val="6"/>
          <w:sz w:val="18"/>
          <w:szCs w:val="18"/>
        </w:rPr>
        <w:t>3</w:t>
      </w:r>
      <w:r>
        <w:rPr>
          <w:rFonts w:cs="Arial" w:ascii="Arial" w:hAnsi="Arial"/>
          <w:spacing w:val="6"/>
          <w:sz w:val="18"/>
          <w:szCs w:val="18"/>
        </w:rPr>
        <w:t xml:space="preserve">, 1994, № 11, с. 32-33; </w:t>
      </w:r>
      <w:r>
        <w:rPr>
          <w:rFonts w:cs="Arial" w:ascii="Arial" w:hAnsi="Arial"/>
          <w:i/>
          <w:iCs/>
          <w:spacing w:val="6"/>
          <w:sz w:val="18"/>
          <w:szCs w:val="18"/>
        </w:rPr>
        <w:t>6</w:t>
      </w:r>
      <w:r>
        <w:rPr>
          <w:rFonts w:cs="Arial" w:ascii="Arial" w:hAnsi="Arial"/>
          <w:spacing w:val="6"/>
          <w:sz w:val="18"/>
          <w:szCs w:val="18"/>
        </w:rPr>
        <w:t xml:space="preserve">, 1995, т. 334, № 7907, с. 74; </w:t>
      </w:r>
      <w:r>
        <w:rPr>
          <w:rFonts w:cs="Arial" w:ascii="Arial" w:hAnsi="Arial"/>
          <w:i/>
          <w:iCs/>
          <w:spacing w:val="6"/>
          <w:sz w:val="18"/>
          <w:szCs w:val="18"/>
        </w:rPr>
        <w:t>6</w:t>
      </w:r>
      <w:r>
        <w:rPr>
          <w:rFonts w:cs="Arial" w:ascii="Arial" w:hAnsi="Arial"/>
          <w:spacing w:val="6"/>
          <w:sz w:val="18"/>
          <w:szCs w:val="18"/>
        </w:rPr>
        <w:t>, 1998, т. 346, № 8060, с. 52].</w:t>
      </w:r>
    </w:p>
    <w:p>
      <w:pPr>
        <w:pStyle w:val="Normal"/>
        <w:autoSpaceDE w:val="false"/>
        <w:ind w:firstLine="425"/>
        <w:jc w:val="center"/>
        <w:rPr>
          <w:rFonts w:ascii="Arial" w:hAnsi="Arial" w:cs="Arial"/>
          <w:b/>
          <w:b/>
          <w:bCs/>
          <w:spacing w:val="6"/>
          <w:sz w:val="18"/>
          <w:szCs w:val="18"/>
        </w:rPr>
      </w:pPr>
      <w:r>
        <w:rPr>
          <w:rFonts w:cs="Arial" w:ascii="Arial" w:hAnsi="Arial"/>
          <w:b/>
          <w:bCs/>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б) Либерализация политической жизни</w:t>
      </w:r>
    </w:p>
    <w:p>
      <w:pPr>
        <w:pStyle w:val="Normal"/>
        <w:autoSpaceDE w:val="false"/>
        <w:ind w:firstLine="425"/>
        <w:jc w:val="both"/>
        <w:rPr/>
      </w:pPr>
      <w:r>
        <w:rPr>
          <w:rFonts w:cs="Arial" w:ascii="Arial" w:hAnsi="Arial"/>
          <w:spacing w:val="4"/>
          <w:sz w:val="18"/>
          <w:szCs w:val="18"/>
        </w:rPr>
        <w:t>Параллельно с реформированием экономики в стране начался процесс ограниченной политической либерализации, которую лондонский еженедельник «Экономист» [1997, т. 345, № 8043, с. 48] назвал «демократизацией по указу короля». Одним из первых шагов по демократизации марокканского общества стало в 1989 году решение короля Хасана II о создании при монархе консультативного совета (маджлис шура) по правам человека, главой которого был назначен Мохаммед Мику. В функции совета входил анализ положения с правами человека в королевстве и выработка рекомендаций по этому вопросу для короля. В начале 90-х годов было проведено массовое амнистирование политических заключенных в стране. Однако международная правозащитная организация «Международная амнистия» продолжала упрекать официальный Рабат в том, что в середине 90-х годов в стране оставалось еще около 600 политзаключенных, а сотни противников режима «бесследно исчезли» [</w:t>
      </w:r>
      <w:r>
        <w:rPr>
          <w:rFonts w:cs="Arial" w:ascii="Arial" w:hAnsi="Arial"/>
          <w:i/>
          <w:iCs/>
          <w:spacing w:val="4"/>
          <w:sz w:val="18"/>
          <w:szCs w:val="18"/>
        </w:rPr>
        <w:t>3</w:t>
      </w:r>
      <w:r>
        <w:rPr>
          <w:rFonts w:cs="Arial" w:ascii="Arial" w:hAnsi="Arial"/>
          <w:spacing w:val="4"/>
          <w:sz w:val="18"/>
          <w:szCs w:val="18"/>
        </w:rPr>
        <w:t xml:space="preserve">, 1994, № 11, с. 34; </w:t>
      </w:r>
      <w:r>
        <w:rPr>
          <w:rFonts w:cs="Arial" w:ascii="Arial" w:hAnsi="Arial"/>
          <w:i/>
          <w:iCs/>
          <w:spacing w:val="4"/>
          <w:sz w:val="18"/>
          <w:szCs w:val="18"/>
        </w:rPr>
        <w:t>6</w:t>
      </w:r>
      <w:r>
        <w:rPr>
          <w:rFonts w:cs="Arial" w:ascii="Arial" w:hAnsi="Arial"/>
          <w:spacing w:val="4"/>
          <w:sz w:val="18"/>
          <w:szCs w:val="18"/>
        </w:rPr>
        <w:t>, 1998, т. 346, № 8060, с. 50]. В то же время о серьезности планов либерализации внутриполитической жизни страны свидетельствовало то, что в начале 90-х годов была сокращена численность сотрудников специальных служб государства и ослаблен его политический надзор. В стране издаются десятки оппозиционных газет [</w:t>
      </w:r>
      <w:r>
        <w:rPr>
          <w:rFonts w:cs="Arial" w:ascii="Arial" w:hAnsi="Arial"/>
          <w:i/>
          <w:iCs/>
          <w:spacing w:val="4"/>
          <w:sz w:val="18"/>
          <w:szCs w:val="18"/>
        </w:rPr>
        <w:t>6</w:t>
      </w:r>
      <w:r>
        <w:rPr>
          <w:rFonts w:cs="Arial" w:ascii="Arial" w:hAnsi="Arial"/>
          <w:spacing w:val="4"/>
          <w:sz w:val="18"/>
          <w:szCs w:val="18"/>
        </w:rPr>
        <w:t>, 1997, т. 346, №8060, с. 50].</w:t>
      </w:r>
    </w:p>
    <w:p>
      <w:pPr>
        <w:pStyle w:val="TextBodyIndent"/>
        <w:spacing w:lineRule="auto" w:line="240"/>
        <w:ind w:firstLine="425"/>
        <w:rPr/>
      </w:pPr>
      <w:r>
        <w:rPr>
          <w:spacing w:val="4"/>
          <w:sz w:val="18"/>
          <w:szCs w:val="18"/>
        </w:rPr>
        <w:t>Важными вехами в жизни страны стали два референдума по изменению действующей конституции 1972 года. Первый референдум, проведенный в 1992 году, подтвердил передачу королем Хасаном II части своих функций правительству и парламенту. В частности, исправленная ст. 24 конституции законодательно закрепила усиление влияния депутатов парламента на формирование правительства. Вместе с тем король по-прежнему сохранил за собой право назначения и смещения членов правительства, но формально это делалось теперь по предложению премьер-министра. Одновременно с этим была подтверждена монархическая форма правления, которая не может являться предметом обсуждения и модифицироваться [</w:t>
      </w:r>
      <w:r>
        <w:rPr>
          <w:i/>
          <w:iCs/>
          <w:spacing w:val="4"/>
          <w:sz w:val="18"/>
          <w:szCs w:val="18"/>
        </w:rPr>
        <w:t>4</w:t>
      </w:r>
      <w:r>
        <w:rPr>
          <w:spacing w:val="4"/>
          <w:sz w:val="18"/>
          <w:szCs w:val="18"/>
        </w:rPr>
        <w:t xml:space="preserve">, с. 298-299; </w:t>
      </w:r>
      <w:r>
        <w:rPr>
          <w:i/>
          <w:iCs/>
          <w:spacing w:val="4"/>
          <w:sz w:val="18"/>
          <w:szCs w:val="18"/>
        </w:rPr>
        <w:t>3</w:t>
      </w:r>
      <w:r>
        <w:rPr>
          <w:spacing w:val="4"/>
          <w:sz w:val="18"/>
          <w:szCs w:val="18"/>
        </w:rPr>
        <w:t>, 1994, № 11, с. 33]. Второй референдум по действующей конституции был проведен 13 сентября 1996 года. На основании его результатов однопалатный парламент (333 депутата) был преобразован в двухпалатный. Нижняя палата парламента стала формироваться путем прямых выборов депутатов, в то время как верхняя палата законодательного органа страны на треть состоит из депутатов, попадающих туда вследствие непрямых выборов. Верхняя палата обладает правом отправки правительства в отставку [</w:t>
      </w:r>
      <w:r>
        <w:rPr>
          <w:i/>
          <w:iCs/>
          <w:spacing w:val="4"/>
          <w:sz w:val="18"/>
          <w:szCs w:val="18"/>
        </w:rPr>
        <w:t>4</w:t>
      </w:r>
      <w:r>
        <w:rPr>
          <w:spacing w:val="4"/>
          <w:sz w:val="18"/>
          <w:szCs w:val="18"/>
        </w:rPr>
        <w:t xml:space="preserve">,с. 300; </w:t>
      </w:r>
      <w:r>
        <w:rPr>
          <w:i/>
          <w:iCs/>
          <w:spacing w:val="4"/>
          <w:sz w:val="18"/>
          <w:szCs w:val="18"/>
        </w:rPr>
        <w:t>3</w:t>
      </w:r>
      <w:r>
        <w:rPr>
          <w:spacing w:val="4"/>
          <w:sz w:val="18"/>
          <w:szCs w:val="18"/>
        </w:rPr>
        <w:t xml:space="preserve">, 1994, № 11, с. 33; </w:t>
      </w:r>
      <w:r>
        <w:rPr>
          <w:i/>
          <w:iCs/>
          <w:spacing w:val="4"/>
          <w:sz w:val="18"/>
          <w:szCs w:val="18"/>
        </w:rPr>
        <w:t>6</w:t>
      </w:r>
      <w:r>
        <w:rPr>
          <w:spacing w:val="4"/>
          <w:sz w:val="18"/>
          <w:szCs w:val="18"/>
        </w:rPr>
        <w:t xml:space="preserve">, 1997, т. 345, № 8043, с. 48; </w:t>
      </w:r>
      <w:r>
        <w:rPr>
          <w:i/>
          <w:iCs/>
          <w:spacing w:val="4"/>
          <w:sz w:val="18"/>
          <w:szCs w:val="18"/>
        </w:rPr>
        <w:t>6</w:t>
      </w:r>
      <w:r>
        <w:rPr>
          <w:spacing w:val="4"/>
          <w:sz w:val="18"/>
          <w:szCs w:val="18"/>
        </w:rPr>
        <w:t>, 1998, т. 346, № 8060, с. 52].</w:t>
      </w:r>
    </w:p>
    <w:p>
      <w:pPr>
        <w:pStyle w:val="Normal"/>
        <w:autoSpaceDE w:val="false"/>
        <w:ind w:firstLine="425"/>
        <w:jc w:val="both"/>
        <w:rPr/>
      </w:pPr>
      <w:r>
        <w:rPr>
          <w:rFonts w:cs="Arial" w:ascii="Arial" w:hAnsi="Arial"/>
          <w:spacing w:val="6"/>
          <w:sz w:val="18"/>
          <w:szCs w:val="18"/>
        </w:rPr>
        <w:t>В настоящее время в стране действуют 17 политических партий [</w:t>
      </w:r>
      <w:r>
        <w:rPr>
          <w:rFonts w:cs="Arial" w:ascii="Arial" w:hAnsi="Arial"/>
          <w:i/>
          <w:iCs/>
          <w:spacing w:val="6"/>
          <w:sz w:val="18"/>
          <w:szCs w:val="18"/>
        </w:rPr>
        <w:t>6</w:t>
      </w:r>
      <w:r>
        <w:rPr>
          <w:rFonts w:cs="Arial" w:ascii="Arial" w:hAnsi="Arial"/>
          <w:spacing w:val="6"/>
          <w:sz w:val="18"/>
          <w:szCs w:val="18"/>
        </w:rPr>
        <w:t>, 1998, т. 346, № 8060, с. 50]. Среди них наиболее политически значимыми являются следующие: Конституционно-демократическая партия (КДП); Конституционный союз (КС), поддерживающий идею конституционной монархии и возглавляемый ее председателем Маати Буабидом; Народное движение (НД), созданное на этнической (берберской) основе; Национально-демократическая партия (НДП), генеральным секретарем которой является Мухаммед Арсалан аль-Джадиди; Национальное объединение независимых – НОН (иногда именовавшееся «партией короля» из-за своей близости к предыдущему королю Хасану II) под председательством Ахмеда Османа; Национальный союз народных сил (НСНС) под руководством генерального секретаря Абдаллы Ибрагима; Организация народно-демократического действия (ОНДД) во главе с генеральным секретарем Мухаммедом Бенсаидом; Партия «Истикляль» (генеральный секретарь – Мухаммед Буссетта); Партия прогресса и социализма (ППС), возглавляемая генеральным секретарем Али Ятой; Социалистический союз народных сил (ССНС), руководимый первым секретарем Абдеррахманом Юсуфи; Партия социалистического демократического авангарда (ПСДА), отделившаяся в 1989 году от ССНС. Все эти партии объединены в три блока, из которых два играют определяющую роль в политической жизни страны. Это, прежде всего, Демократической блок («Кутля»), созданный левыми партиями страны (Партией «Истикляль», ССНС, ППС и ОНДД), и блок Национального согласия, объединивший три правоцентристские партии (КС, НД, НДП) [</w:t>
      </w:r>
      <w:r>
        <w:rPr>
          <w:rFonts w:cs="Arial" w:ascii="Arial" w:hAnsi="Arial"/>
          <w:i/>
          <w:iCs/>
          <w:spacing w:val="6"/>
          <w:sz w:val="18"/>
          <w:szCs w:val="18"/>
        </w:rPr>
        <w:t>4</w:t>
      </w:r>
      <w:r>
        <w:rPr>
          <w:rFonts w:cs="Arial" w:ascii="Arial" w:hAnsi="Arial"/>
          <w:spacing w:val="6"/>
          <w:sz w:val="18"/>
          <w:szCs w:val="18"/>
        </w:rPr>
        <w:t xml:space="preserve">, с. 298-300; </w:t>
      </w:r>
      <w:r>
        <w:rPr>
          <w:rFonts w:cs="Arial" w:ascii="Arial" w:hAnsi="Arial"/>
          <w:i/>
          <w:iCs/>
          <w:spacing w:val="6"/>
          <w:sz w:val="18"/>
          <w:szCs w:val="18"/>
        </w:rPr>
        <w:t>6</w:t>
      </w:r>
      <w:r>
        <w:rPr>
          <w:rFonts w:cs="Arial" w:ascii="Arial" w:hAnsi="Arial"/>
          <w:spacing w:val="6"/>
          <w:sz w:val="18"/>
          <w:szCs w:val="18"/>
        </w:rPr>
        <w:t xml:space="preserve">, 1997, т. 343, № 8011, с. 66-67; </w:t>
      </w:r>
      <w:r>
        <w:rPr>
          <w:rFonts w:cs="Arial" w:ascii="Arial" w:hAnsi="Arial"/>
          <w:i/>
          <w:iCs/>
          <w:spacing w:val="6"/>
          <w:sz w:val="18"/>
          <w:szCs w:val="18"/>
        </w:rPr>
        <w:t>6</w:t>
      </w:r>
      <w:r>
        <w:rPr>
          <w:rFonts w:cs="Arial" w:ascii="Arial" w:hAnsi="Arial"/>
          <w:spacing w:val="6"/>
          <w:sz w:val="18"/>
          <w:szCs w:val="18"/>
        </w:rPr>
        <w:t xml:space="preserve">, 1997, т. 345, № 8043, с. 48; </w:t>
      </w:r>
      <w:r>
        <w:rPr>
          <w:rFonts w:cs="Arial" w:ascii="Arial" w:hAnsi="Arial"/>
          <w:i/>
          <w:iCs/>
          <w:spacing w:val="6"/>
          <w:sz w:val="18"/>
          <w:szCs w:val="18"/>
        </w:rPr>
        <w:t>6</w:t>
      </w:r>
      <w:r>
        <w:rPr>
          <w:rFonts w:cs="Arial" w:ascii="Arial" w:hAnsi="Arial"/>
          <w:spacing w:val="6"/>
          <w:sz w:val="18"/>
          <w:szCs w:val="18"/>
        </w:rPr>
        <w:t>, 1998, т. 346, № 8060, с. 50].</w:t>
      </w:r>
    </w:p>
    <w:p>
      <w:pPr>
        <w:pStyle w:val="Normal"/>
        <w:autoSpaceDE w:val="false"/>
        <w:ind w:firstLine="425"/>
        <w:jc w:val="both"/>
        <w:rPr/>
      </w:pPr>
      <w:r>
        <w:rPr>
          <w:rFonts w:cs="Arial" w:ascii="Arial" w:hAnsi="Arial"/>
          <w:spacing w:val="6"/>
          <w:sz w:val="18"/>
          <w:szCs w:val="18"/>
        </w:rPr>
        <w:t>Все легально действующие в стране политические партии принимали активное участие в разноуровневых выборах, что явилось результатом «демократизации сверху», проводившейся королем Хасаном II. Итогом парламентских выборов, состоявшихся в 1994 году, стало представительство 11 партий в депутатском корпусе тогдашнего однопалатного парламента [</w:t>
      </w:r>
      <w:r>
        <w:rPr>
          <w:rFonts w:cs="Arial" w:ascii="Arial" w:hAnsi="Arial"/>
          <w:i/>
          <w:iCs/>
          <w:spacing w:val="6"/>
          <w:sz w:val="18"/>
          <w:szCs w:val="18"/>
        </w:rPr>
        <w:t>4</w:t>
      </w:r>
      <w:r>
        <w:rPr>
          <w:rFonts w:cs="Arial" w:ascii="Arial" w:hAnsi="Arial"/>
          <w:spacing w:val="6"/>
          <w:sz w:val="18"/>
          <w:szCs w:val="18"/>
        </w:rPr>
        <w:t xml:space="preserve">, с. 299; </w:t>
      </w:r>
      <w:r>
        <w:rPr>
          <w:rFonts w:cs="Arial" w:ascii="Arial" w:hAnsi="Arial"/>
          <w:i/>
          <w:iCs/>
          <w:spacing w:val="6"/>
          <w:sz w:val="18"/>
          <w:szCs w:val="18"/>
        </w:rPr>
        <w:t>6</w:t>
      </w:r>
      <w:r>
        <w:rPr>
          <w:rFonts w:cs="Arial" w:ascii="Arial" w:hAnsi="Arial"/>
          <w:spacing w:val="6"/>
          <w:sz w:val="18"/>
          <w:szCs w:val="18"/>
        </w:rPr>
        <w:t>, 1997, т. 343, № 8011, с. 66]. Спустя почти три года, 13 июня 1997 года в Марокко прошли выборы в местные органы власти [</w:t>
      </w:r>
      <w:r>
        <w:rPr>
          <w:rFonts w:cs="Arial" w:ascii="Arial" w:hAnsi="Arial"/>
          <w:i/>
          <w:iCs/>
          <w:spacing w:val="6"/>
          <w:sz w:val="18"/>
          <w:szCs w:val="18"/>
        </w:rPr>
        <w:t>6</w:t>
      </w:r>
      <w:r>
        <w:rPr>
          <w:rFonts w:cs="Arial" w:ascii="Arial" w:hAnsi="Arial"/>
          <w:spacing w:val="6"/>
          <w:sz w:val="18"/>
          <w:szCs w:val="18"/>
        </w:rPr>
        <w:t xml:space="preserve">, 1997, т. 343, № 8011, с. 66; </w:t>
      </w:r>
      <w:r>
        <w:rPr>
          <w:rFonts w:cs="Arial" w:ascii="Arial" w:hAnsi="Arial"/>
          <w:i/>
          <w:iCs/>
          <w:spacing w:val="6"/>
          <w:sz w:val="18"/>
          <w:szCs w:val="18"/>
        </w:rPr>
        <w:t>6</w:t>
      </w:r>
      <w:r>
        <w:rPr>
          <w:rFonts w:cs="Arial" w:ascii="Arial" w:hAnsi="Arial"/>
          <w:spacing w:val="6"/>
          <w:sz w:val="18"/>
          <w:szCs w:val="18"/>
        </w:rPr>
        <w:t>, 1997, т. 343, № 8022, с. 70]. Наконец, 11 ноября 1997 года в стране состоялись первые выборы в новый двухпалатный парламент, на которых левые партии получили 102 места, а центристы – 197 мест [</w:t>
      </w:r>
      <w:r>
        <w:rPr>
          <w:rFonts w:cs="Arial" w:ascii="Arial" w:hAnsi="Arial"/>
          <w:i/>
          <w:iCs/>
          <w:spacing w:val="6"/>
          <w:sz w:val="18"/>
          <w:szCs w:val="18"/>
        </w:rPr>
        <w:t>4</w:t>
      </w:r>
      <w:r>
        <w:rPr>
          <w:rFonts w:cs="Arial" w:ascii="Arial" w:hAnsi="Arial"/>
          <w:spacing w:val="6"/>
          <w:sz w:val="18"/>
          <w:szCs w:val="18"/>
        </w:rPr>
        <w:t xml:space="preserve">, с. 300; 6, 1997, т. 345, № 8043, с. 48; </w:t>
      </w:r>
      <w:r>
        <w:rPr>
          <w:rFonts w:cs="Arial" w:ascii="Arial" w:hAnsi="Arial"/>
          <w:i/>
          <w:iCs/>
          <w:spacing w:val="6"/>
          <w:sz w:val="18"/>
          <w:szCs w:val="18"/>
        </w:rPr>
        <w:t>6</w:t>
      </w:r>
      <w:r>
        <w:rPr>
          <w:rFonts w:cs="Arial" w:ascii="Arial" w:hAnsi="Arial"/>
          <w:spacing w:val="6"/>
          <w:sz w:val="18"/>
          <w:szCs w:val="18"/>
        </w:rPr>
        <w:t>, 1997, т. 346, № 8060, с. 50]. В связи с проводившимися в стране выборами важно отметить, что в 90-е годы монархический режим всячески стремился к налаживанию связей с партиями и организациями, действовавшими в рамках закона, используя для этого, в том числе, и финансовые рычаги. Так, по сообщению лондонского еженедельника «Экономист» [1997, т. 343, № 8022, с. 70], марокканское правительство выделило официально зарегистрированным партиям, участвовавшим в июньских (1997 года) местных выборах, 90 млн. дирхемов для проведения предвыборной кампании.</w:t>
      </w:r>
    </w:p>
    <w:p>
      <w:pPr>
        <w:pStyle w:val="Normal"/>
        <w:autoSpaceDE w:val="false"/>
        <w:ind w:firstLine="425"/>
        <w:jc w:val="both"/>
        <w:rPr/>
      </w:pPr>
      <w:r>
        <w:rPr>
          <w:rFonts w:cs="Arial" w:ascii="Arial" w:hAnsi="Arial"/>
          <w:spacing w:val="6"/>
          <w:sz w:val="18"/>
          <w:szCs w:val="18"/>
        </w:rPr>
        <w:t>В общем контексте курса короля Хасана II на либерализацию следовало бы обратить внимание на привлечение оппозиционных партий к управлению страной. Делясь властью, правда, в дозированных объемах, король стремился, с одной стороны, предотвратить радикализм своих оппонентов, а, с другой, вовлечь их в сферу своего влияния. Особенно ярко это проявилось весной 1998 года, когда было сформировано левоцентристское правительство страны, во главе которого Хасан II поставил лидера крупнейшей левой партии страны (ССНС) Абдеррахмана Юсуфи. В результате 40-дневных переговоров А.Юсуфи смог заручиться поддержкой большинства депутатов парламента и 16 марта 1998 года первое за последние сорок лет левоцентристское правительство Марокко приступило к исполнению своих обязанностей. Тем не менее Хасан II при всей видимой готовности к сотрудничеству держал вопрос формирования кабинета министров под своим жестким контролем. Именно об этом свидетельствовал тот факт, что пять ключевых министров прежнего состава правительства сохранили свои посты. Особую значимость приобретало сохранение поста госминистра внутренних дел Марокко за Дрисом Басри, который к тому моменту без малого два десятилетия бессменно возглавлял это ведомство, имеющее определяющую важность для поддержания политической стабильности в стране [</w:t>
      </w:r>
      <w:r>
        <w:rPr>
          <w:rFonts w:cs="Arial" w:ascii="Arial" w:hAnsi="Arial"/>
          <w:i/>
          <w:iCs/>
          <w:spacing w:val="6"/>
          <w:sz w:val="18"/>
          <w:szCs w:val="18"/>
        </w:rPr>
        <w:t>6</w:t>
      </w:r>
      <w:r>
        <w:rPr>
          <w:rFonts w:cs="Arial" w:ascii="Arial" w:hAnsi="Arial"/>
          <w:spacing w:val="6"/>
          <w:sz w:val="18"/>
          <w:szCs w:val="18"/>
        </w:rPr>
        <w:t xml:space="preserve">, 1998, т. 346, № 8060, с. 50-52; </w:t>
      </w:r>
      <w:r>
        <w:rPr>
          <w:rFonts w:cs="Arial" w:ascii="Arial" w:hAnsi="Arial"/>
          <w:i/>
          <w:iCs/>
          <w:spacing w:val="6"/>
          <w:sz w:val="18"/>
          <w:szCs w:val="18"/>
        </w:rPr>
        <w:t>6</w:t>
      </w:r>
      <w:r>
        <w:rPr>
          <w:rFonts w:cs="Arial" w:ascii="Arial" w:hAnsi="Arial"/>
          <w:spacing w:val="6"/>
          <w:sz w:val="18"/>
          <w:szCs w:val="18"/>
        </w:rPr>
        <w:t xml:space="preserve">, 1997, т. 345, № 8043, с. 48; </w:t>
      </w:r>
      <w:r>
        <w:rPr>
          <w:rFonts w:cs="Arial" w:ascii="Arial" w:hAnsi="Arial"/>
          <w:i/>
          <w:iCs/>
          <w:spacing w:val="6"/>
          <w:sz w:val="18"/>
          <w:szCs w:val="18"/>
        </w:rPr>
        <w:t>6</w:t>
      </w:r>
      <w:r>
        <w:rPr>
          <w:rFonts w:cs="Arial" w:ascii="Arial" w:hAnsi="Arial"/>
          <w:spacing w:val="6"/>
          <w:sz w:val="18"/>
          <w:szCs w:val="18"/>
        </w:rPr>
        <w:t>, 1997, т. 343, № 8011, с. 66].</w:t>
      </w:r>
    </w:p>
    <w:p>
      <w:pPr>
        <w:pStyle w:val="Normal"/>
        <w:autoSpaceDE w:val="false"/>
        <w:ind w:firstLine="425"/>
        <w:jc w:val="both"/>
        <w:rPr/>
      </w:pPr>
      <w:r>
        <w:rPr>
          <w:rFonts w:cs="Arial" w:ascii="Arial" w:hAnsi="Arial"/>
          <w:spacing w:val="6"/>
          <w:sz w:val="18"/>
          <w:szCs w:val="18"/>
        </w:rPr>
        <w:t>Формирование правительства Абдеррахмана Юсуфи вызвало определенный раскол в левом блоке партий, который был обусловлен как потребностью более широкого учета мнения центристских партий, имеющих большинство в парламенте, так и внутриблоковыми противоречиями относительно нахождения левых в коалиционном правительстве. Если учесть то обстоятельство, что принятие принципиальных решений в таких важных сферах жизнедеятельности государства, как внешняя политика, включая проблему Западной Сахары, внутренняя безопасность, конституция, система правосудия и религия, фактически оставалось в компетенции короля, то есть вне рамок сколько-нибудь значимого влияния правительства А.Юсуфи, то становится очевидным, что за кабинетом министров значился наиболее сложный и, следовательно, наиболее опасный, с точки зрения политических последствий, круг задач социально-экономического реформирования. Это дало некоторым сторонникам левых партий повод утверждать, что включение представителей партий Демократического блока в состав правительства является ничем иным, как попыткой создания либерального имиджа правящего режима в глазах международного сообщества. Кроме того, полное подчинение предписаниям МВФ без учета национальной специфики страны делало маловероятным успешное решение левоцентристским правительством социально-экономических проблем марокканского общества. По их мнению, это обстоятельство способно привести к дискредитации всей левой оппозиции в стране и подрыву ее влияния. Вместе с тем было бы неверным игнорировать тот факт, что в этих условиях у левых сил в стране появился реальный шанс доказать обоснованность своих притязаний на лидерство в обществе. В случае, если бы правительству Абдеррахмана Юсуфи удалось пусть незначительно, но быстро переломить социально-экономическую ситуацию в сторону ее оздоровления и, опираясь на это, усилить свою популярность в народе, а также заручиться поддержкой международных финансово-кредитных организаций, то это могло бы существенно изменить расстановку политических сил в марокканском обществе в начале XXI века [</w:t>
      </w:r>
      <w:r>
        <w:rPr>
          <w:rFonts w:cs="Arial" w:ascii="Arial" w:hAnsi="Arial"/>
          <w:i/>
          <w:iCs/>
          <w:spacing w:val="6"/>
          <w:sz w:val="18"/>
          <w:szCs w:val="18"/>
        </w:rPr>
        <w:t>6</w:t>
      </w:r>
      <w:r>
        <w:rPr>
          <w:rFonts w:cs="Arial" w:ascii="Arial" w:hAnsi="Arial"/>
          <w:spacing w:val="6"/>
          <w:sz w:val="18"/>
          <w:szCs w:val="18"/>
        </w:rPr>
        <w:t>, 1998, т. 346, № 8060, с. 52]. Однако такой вариант развития событий в Марокко в силу существования многочисленных серьезных внутренних проблем имел мало шансов на успех.</w:t>
      </w:r>
    </w:p>
    <w:p>
      <w:pPr>
        <w:pStyle w:val="Normal"/>
        <w:autoSpaceDE w:val="false"/>
        <w:ind w:firstLine="425"/>
        <w:jc w:val="center"/>
        <w:rPr>
          <w:rFonts w:ascii="Arial" w:hAnsi="Arial" w:cs="Arial"/>
          <w:b/>
          <w:b/>
          <w:bCs/>
          <w:spacing w:val="6"/>
          <w:sz w:val="18"/>
          <w:szCs w:val="18"/>
        </w:rPr>
      </w:pPr>
      <w:r>
        <w:rPr>
          <w:rFonts w:cs="Arial" w:ascii="Arial" w:hAnsi="Arial"/>
          <w:b/>
          <w:bCs/>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в) Проблема политизации ислама</w:t>
      </w:r>
    </w:p>
    <w:p>
      <w:pPr>
        <w:pStyle w:val="Normal"/>
        <w:autoSpaceDE w:val="false"/>
        <w:ind w:firstLine="425"/>
        <w:jc w:val="both"/>
        <w:rPr/>
      </w:pPr>
      <w:r>
        <w:rPr>
          <w:rFonts w:cs="Arial" w:ascii="Arial" w:hAnsi="Arial"/>
          <w:spacing w:val="6"/>
          <w:sz w:val="18"/>
          <w:szCs w:val="18"/>
        </w:rPr>
        <w:t>Одной из поправок к конституции 1972 г., одобренной в ходе референдума 1992 г., стало разрешение создания политических партий по религиозному принципу. Уже в марте 1992 года была создана исламистская партия под руководством А.Бенкирнана, одного из лидеров исламского молодежного движения 70-х годов в стране и председателя благотворительной ассоциации «Исламское общество», опирающейся на поддержку городской бедноты и студенчества. Вместе с тем эта партия отражала многие недостатки своего лидера, который был, в частности, весьма непоследователен в своих политических пристрастиях: от симпатий к марокканским социалистам до выступлений в поддержку алжирских исламистов [</w:t>
      </w:r>
      <w:r>
        <w:rPr>
          <w:rFonts w:cs="Arial" w:ascii="Arial" w:hAnsi="Arial"/>
          <w:i/>
          <w:iCs/>
          <w:spacing w:val="6"/>
          <w:sz w:val="18"/>
          <w:szCs w:val="18"/>
        </w:rPr>
        <w:t>4</w:t>
      </w:r>
      <w:r>
        <w:rPr>
          <w:rFonts w:cs="Arial" w:ascii="Arial" w:hAnsi="Arial"/>
          <w:spacing w:val="6"/>
          <w:sz w:val="18"/>
          <w:szCs w:val="18"/>
        </w:rPr>
        <w:t>, с. 298].</w:t>
      </w:r>
    </w:p>
    <w:p>
      <w:pPr>
        <w:pStyle w:val="TextBodyIndent"/>
        <w:spacing w:lineRule="auto" w:line="240"/>
        <w:ind w:firstLine="425"/>
        <w:rPr/>
      </w:pPr>
      <w:r>
        <w:rPr>
          <w:spacing w:val="6"/>
          <w:sz w:val="18"/>
          <w:szCs w:val="18"/>
        </w:rPr>
        <w:t>Примечательно, что в ходе довыборов в марокканский двухпалатный парламент последнего созыва в г. Сале, расположенном к северо-востоку от Рабата, А.Бенкирнан, лидер исламистской партии «Справедливость и развитие» (Аль-Адль ват-Танмия), одержал убедительную победу. Важно отметить, что возглавляемая им партия не является ни самой многочисленной, ни самой авторитетной исламской организацией в стране. Тем не менее его победа на выборах вызвала шок в политических кругах Марокко: победа была одержана А.Бенкирнаном над кандидатом от Социалистического союза народных сил (ССНС), возглавляемого нынешним премьер-министром страны Абдеррахманом Юсуфи, и на территории, традиционно считавшейся вотчиной социалистов. Более того, именно в этом городе, не относившемся ранее к числу происламски настроенных, с 1989 г. под домашним арестом содержится лидер запрещенной ведущей исламистской организации «Справедливость и благодеяние» (аль-Адль валь-Ихсан) шейх Абдессалям Ясин. Однако на этот раз треть избирателей города Сале отдали свои голоса кандидату, представлявшему одно из ответвлений в исламском движении в стране. Это обстоятельство может свидетельствовать об определенной тенденции, сводящейся к тому, что после формирования правительства блоком четырех социалистических партий в феврале 1998 года возникла опасность заполнения образовавшегося вакуума в рядах оппозиции силами, исповедующими принципы радикального ислама. Все же следует отметить, что приверженцы исламского радикализма все еще остаются редкостью в марокканском парламенте. Так, на последних выборах в парламент партия «Справедливость и развитие» он получила только 9 мест, хотя сам А.Бенкирнан самоуверенно заявляет, что после выборов в 2003 году его партия сформирует крупнейшую фракцию в парламенте.</w:t>
      </w:r>
    </w:p>
    <w:p>
      <w:pPr>
        <w:pStyle w:val="Normal"/>
        <w:autoSpaceDE w:val="false"/>
        <w:ind w:firstLine="425"/>
        <w:jc w:val="both"/>
        <w:rPr/>
      </w:pPr>
      <w:r>
        <w:rPr>
          <w:rFonts w:cs="Arial" w:ascii="Arial" w:hAnsi="Arial"/>
          <w:spacing w:val="6"/>
          <w:sz w:val="18"/>
          <w:szCs w:val="18"/>
        </w:rPr>
        <w:t>Одновременно с этим в стране упорно циркулировали слухи, что победа А.Бенкирнана в Сале состоялась не без помощи официальных властей страны, опасавшихся успеха представителей более радикальных исламских кругов. К их числу относится уже упоминавшаяся организация «Справедливость и благодеяние», которая продемонстрировала свою силу, когда в декабре 1998 г. организовала 10-тысячное шествие перед зданием национального парламента вопреки запрету властей [</w:t>
      </w:r>
      <w:r>
        <w:rPr>
          <w:rFonts w:cs="Arial" w:ascii="Arial" w:hAnsi="Arial"/>
          <w:i/>
          <w:iCs/>
          <w:spacing w:val="6"/>
          <w:sz w:val="18"/>
          <w:szCs w:val="18"/>
        </w:rPr>
        <w:t>6</w:t>
      </w:r>
      <w:r>
        <w:rPr>
          <w:rFonts w:cs="Arial" w:ascii="Arial" w:hAnsi="Arial"/>
          <w:spacing w:val="6"/>
          <w:sz w:val="18"/>
          <w:szCs w:val="18"/>
        </w:rPr>
        <w:t xml:space="preserve">, 1999, т. 351, № 8116, с. 46-48; </w:t>
      </w:r>
      <w:r>
        <w:rPr>
          <w:rFonts w:cs="Arial" w:ascii="Arial" w:hAnsi="Arial"/>
          <w:i/>
          <w:iCs/>
          <w:spacing w:val="6"/>
          <w:sz w:val="18"/>
          <w:szCs w:val="18"/>
        </w:rPr>
        <w:t>6</w:t>
      </w:r>
      <w:r>
        <w:rPr>
          <w:rFonts w:cs="Arial" w:ascii="Arial" w:hAnsi="Arial"/>
          <w:spacing w:val="6"/>
          <w:sz w:val="18"/>
          <w:szCs w:val="18"/>
        </w:rPr>
        <w:t xml:space="preserve">, 1999, т. 352,№ 8118, с. 46; </w:t>
      </w:r>
      <w:r>
        <w:rPr>
          <w:rFonts w:cs="Arial" w:ascii="Arial" w:hAnsi="Arial"/>
          <w:i/>
          <w:iCs/>
          <w:spacing w:val="6"/>
          <w:sz w:val="18"/>
          <w:szCs w:val="18"/>
        </w:rPr>
        <w:t>6</w:t>
      </w:r>
      <w:r>
        <w:rPr>
          <w:rFonts w:cs="Arial" w:ascii="Arial" w:hAnsi="Arial"/>
          <w:spacing w:val="6"/>
          <w:sz w:val="18"/>
          <w:szCs w:val="18"/>
        </w:rPr>
        <w:t xml:space="preserve">, 1999, т. 352,№ 8130, с. 35; </w:t>
      </w:r>
      <w:r>
        <w:rPr>
          <w:rFonts w:cs="Arial" w:ascii="Arial" w:hAnsi="Arial"/>
          <w:i/>
          <w:iCs/>
          <w:spacing w:val="6"/>
          <w:sz w:val="18"/>
          <w:szCs w:val="18"/>
        </w:rPr>
        <w:t>6</w:t>
      </w:r>
      <w:r>
        <w:rPr>
          <w:rFonts w:cs="Arial" w:ascii="Arial" w:hAnsi="Arial"/>
          <w:spacing w:val="6"/>
          <w:sz w:val="18"/>
          <w:szCs w:val="18"/>
        </w:rPr>
        <w:t xml:space="preserve">, 1999, т. 352,№ 8131, с. 34; </w:t>
      </w:r>
      <w:r>
        <w:rPr>
          <w:rFonts w:cs="Arial" w:ascii="Arial" w:hAnsi="Arial"/>
          <w:i/>
          <w:iCs/>
          <w:spacing w:val="6"/>
          <w:sz w:val="18"/>
          <w:szCs w:val="18"/>
        </w:rPr>
        <w:t>6</w:t>
      </w:r>
      <w:r>
        <w:rPr>
          <w:rFonts w:cs="Arial" w:ascii="Arial" w:hAnsi="Arial"/>
          <w:spacing w:val="6"/>
          <w:sz w:val="18"/>
          <w:szCs w:val="18"/>
        </w:rPr>
        <w:t>, 2000, т. 354, № 8162, с. 44].</w:t>
      </w:r>
    </w:p>
    <w:p>
      <w:pPr>
        <w:pStyle w:val="Normal"/>
        <w:autoSpaceDE w:val="false"/>
        <w:ind w:firstLine="425"/>
        <w:jc w:val="both"/>
        <w:rPr/>
      </w:pPr>
      <w:r>
        <w:rPr>
          <w:rFonts w:cs="Arial" w:ascii="Arial" w:hAnsi="Arial"/>
          <w:spacing w:val="6"/>
          <w:sz w:val="18"/>
          <w:szCs w:val="18"/>
        </w:rPr>
        <w:t>Особенно сильны позиции исламистов среди молодежи, прежде всего студенчества. Это тем более важно, если учесть, что в середине 90-х годов молодежь в возрасте до 30 лет составляла подавляющее большинство марокканцев (70% всего населения) [</w:t>
      </w:r>
      <w:r>
        <w:rPr>
          <w:rFonts w:cs="Arial" w:ascii="Arial" w:hAnsi="Arial"/>
          <w:i/>
          <w:iCs/>
          <w:spacing w:val="6"/>
          <w:sz w:val="18"/>
          <w:szCs w:val="18"/>
        </w:rPr>
        <w:t>6</w:t>
      </w:r>
      <w:r>
        <w:rPr>
          <w:rFonts w:cs="Arial" w:ascii="Arial" w:hAnsi="Arial"/>
          <w:spacing w:val="6"/>
          <w:sz w:val="18"/>
          <w:szCs w:val="18"/>
        </w:rPr>
        <w:t xml:space="preserve">, 1995, т. 334, № 7907, с. 74; </w:t>
      </w:r>
      <w:r>
        <w:rPr>
          <w:rFonts w:cs="Arial" w:ascii="Arial" w:hAnsi="Arial"/>
          <w:i/>
          <w:iCs/>
          <w:spacing w:val="6"/>
          <w:sz w:val="18"/>
          <w:szCs w:val="18"/>
        </w:rPr>
        <w:t>6</w:t>
      </w:r>
      <w:r>
        <w:rPr>
          <w:rFonts w:cs="Arial" w:ascii="Arial" w:hAnsi="Arial"/>
          <w:spacing w:val="6"/>
          <w:sz w:val="18"/>
          <w:szCs w:val="18"/>
        </w:rPr>
        <w:t>, 1997, т. 343, № 8011, с. 67]. В 90-е годы исламисты практически вытеснили левых из руководства студенческим движением. Немалую роль в этом сыграла запрещенная организация «Справедливость и благодеяние», которая возглавила Национальный союз марокканских студентов (НСМС) [</w:t>
      </w:r>
      <w:r>
        <w:rPr>
          <w:rFonts w:cs="Arial" w:ascii="Arial" w:hAnsi="Arial"/>
          <w:i/>
          <w:iCs/>
          <w:spacing w:val="6"/>
          <w:sz w:val="18"/>
          <w:szCs w:val="18"/>
        </w:rPr>
        <w:t>4</w:t>
      </w:r>
      <w:r>
        <w:rPr>
          <w:rFonts w:cs="Arial" w:ascii="Arial" w:hAnsi="Arial"/>
          <w:spacing w:val="6"/>
          <w:sz w:val="18"/>
          <w:szCs w:val="18"/>
        </w:rPr>
        <w:t xml:space="preserve">, с. 296; 1, с. 58; 3,1994, № 11,с. 33; </w:t>
      </w:r>
      <w:r>
        <w:rPr>
          <w:rFonts w:cs="Arial" w:ascii="Arial" w:hAnsi="Arial"/>
          <w:i/>
          <w:iCs/>
          <w:spacing w:val="6"/>
          <w:sz w:val="18"/>
          <w:szCs w:val="18"/>
        </w:rPr>
        <w:t>6</w:t>
      </w:r>
      <w:r>
        <w:rPr>
          <w:rFonts w:cs="Arial" w:ascii="Arial" w:hAnsi="Arial"/>
          <w:spacing w:val="6"/>
          <w:sz w:val="18"/>
          <w:szCs w:val="18"/>
        </w:rPr>
        <w:t xml:space="preserve">, 1995,т. 334,№ 7907, с. 74; </w:t>
      </w:r>
      <w:r>
        <w:rPr>
          <w:rFonts w:cs="Arial" w:ascii="Arial" w:hAnsi="Arial"/>
          <w:i/>
          <w:iCs/>
          <w:spacing w:val="6"/>
          <w:sz w:val="18"/>
          <w:szCs w:val="18"/>
        </w:rPr>
        <w:t>6</w:t>
      </w:r>
      <w:r>
        <w:rPr>
          <w:rFonts w:cs="Arial" w:ascii="Arial" w:hAnsi="Arial"/>
          <w:spacing w:val="6"/>
          <w:sz w:val="18"/>
          <w:szCs w:val="18"/>
        </w:rPr>
        <w:t xml:space="preserve">, 1997, т. 342,№ 8002, с. 65]. О степени влияния организации «Справедливость и благодеяние» в студенческой среде могут свидетельствовать массовые беспорядки, которые охватили университеты Касабланки, Марракеша, Феса, Мекнеса, Агадира и других городов страны в конце 1996 – начале 1997 годов. Эпицентром этих студенческих волнений, проходивших под эгидой НСМС, стал Касабланкский университет Хасана </w:t>
      </w:r>
      <w:r>
        <w:rPr>
          <w:rFonts w:cs="Arial" w:ascii="Arial" w:hAnsi="Arial"/>
          <w:spacing w:val="6"/>
          <w:sz w:val="18"/>
          <w:szCs w:val="18"/>
          <w:lang w:val="en-US"/>
        </w:rPr>
        <w:t>II</w:t>
      </w:r>
      <w:r>
        <w:rPr>
          <w:rFonts w:cs="Arial" w:ascii="Arial" w:hAnsi="Arial"/>
          <w:spacing w:val="6"/>
          <w:sz w:val="18"/>
          <w:szCs w:val="18"/>
        </w:rPr>
        <w:t>. В январе 1997 г. в них участвовало 25 тысяч учащихся. Эти выступления сопровождались столкновениями с полицией, особенно в студенческом городке филологического факультета в городском районе Айн-Шок. Среди студентов были проведены массовые аресты [</w:t>
      </w:r>
      <w:r>
        <w:rPr>
          <w:rFonts w:cs="Arial" w:ascii="Arial" w:hAnsi="Arial"/>
          <w:i/>
          <w:iCs/>
          <w:spacing w:val="6"/>
          <w:sz w:val="18"/>
          <w:szCs w:val="18"/>
        </w:rPr>
        <w:t>1</w:t>
      </w:r>
      <w:r>
        <w:rPr>
          <w:rFonts w:cs="Arial" w:ascii="Arial" w:hAnsi="Arial"/>
          <w:spacing w:val="6"/>
          <w:sz w:val="18"/>
          <w:szCs w:val="18"/>
        </w:rPr>
        <w:t xml:space="preserve">, с. 58-59; </w:t>
      </w:r>
      <w:r>
        <w:rPr>
          <w:rFonts w:cs="Arial" w:ascii="Arial" w:hAnsi="Arial"/>
          <w:i/>
          <w:iCs/>
          <w:spacing w:val="6"/>
          <w:sz w:val="18"/>
          <w:szCs w:val="18"/>
        </w:rPr>
        <w:t>6</w:t>
      </w:r>
      <w:r>
        <w:rPr>
          <w:rFonts w:cs="Arial" w:ascii="Arial" w:hAnsi="Arial"/>
          <w:spacing w:val="6"/>
          <w:sz w:val="18"/>
          <w:szCs w:val="18"/>
        </w:rPr>
        <w:t>, 1997, т. 342, № 8002, с. 65].</w:t>
      </w:r>
    </w:p>
    <w:p>
      <w:pPr>
        <w:pStyle w:val="TextBodyIndent"/>
        <w:spacing w:lineRule="auto" w:line="240"/>
        <w:ind w:firstLine="425"/>
        <w:rPr/>
      </w:pPr>
      <w:r>
        <w:rPr>
          <w:spacing w:val="6"/>
          <w:sz w:val="18"/>
          <w:szCs w:val="18"/>
        </w:rPr>
        <w:t>Не менее активно вели себя местные исламисты за рубежом среди марокканской диаспоры в Западной Европе, прежде всего во Франции и Испании. Так, в апреле 1993 г. в Малаге (Испания) было создано Движение марокканских оппозиционеров-демократов, многие его активисты весьма интенсивно сотрудничали с Движением марокканской исламской молодежи, которое, по имеющимся сведениям, поддерживало тесные контакты с алжирской военной разведкой. Примечательно, что эти движения прилагали усилия по созданию своих филиалов в Марокко [4, с. 297].</w:t>
      </w:r>
    </w:p>
    <w:p>
      <w:pPr>
        <w:pStyle w:val="Normal"/>
        <w:autoSpaceDE w:val="false"/>
        <w:ind w:firstLine="425"/>
        <w:jc w:val="both"/>
        <w:rPr/>
      </w:pPr>
      <w:r>
        <w:rPr>
          <w:rFonts w:cs="Arial" w:ascii="Arial" w:hAnsi="Arial"/>
          <w:spacing w:val="6"/>
          <w:sz w:val="18"/>
          <w:szCs w:val="18"/>
        </w:rPr>
        <w:t>Есть основания говорить о росте радикальных исламских настроений в Марокко, который виден по многим проявлениям. Так, в портовом Танжере на севере страны вид женщины без чадры в овощной лавке уже стал достаточной редкостью, что, по мнению иностранных наблюдателей, очень напоминает алжирскую столицу начала 90-х годов. Одновременно с этим в г. Тетуан, расположенном недалеко от Танжера, исламские радикалы сумели добиться запрета фильмов, содержание которых было расценено ими как богохульство. В Касабланке исламские экстремисты сорвали работу книжной ярмарки. Однако наиболее сложная ситуация сложилась на юге страны. Здесь в период правления Хасана II местные лидеры исламских экстремистов объявили себя эмирами, тем самым посягнув на власть марокканского монарха, обладающего абсолютным авторитетом в светской и религиозной сферах [</w:t>
      </w:r>
      <w:r>
        <w:rPr>
          <w:rFonts w:cs="Arial" w:ascii="Arial" w:hAnsi="Arial"/>
          <w:i/>
          <w:iCs/>
          <w:spacing w:val="6"/>
          <w:sz w:val="18"/>
          <w:szCs w:val="18"/>
        </w:rPr>
        <w:t>6</w:t>
      </w:r>
      <w:r>
        <w:rPr>
          <w:rFonts w:cs="Arial" w:ascii="Arial" w:hAnsi="Arial"/>
          <w:spacing w:val="6"/>
          <w:sz w:val="18"/>
          <w:szCs w:val="18"/>
        </w:rPr>
        <w:t xml:space="preserve">, 1999, т. 351, № 8116, с. 46-48; </w:t>
      </w:r>
      <w:r>
        <w:rPr>
          <w:rFonts w:cs="Arial" w:ascii="Arial" w:hAnsi="Arial"/>
          <w:i/>
          <w:iCs/>
          <w:spacing w:val="6"/>
          <w:sz w:val="18"/>
          <w:szCs w:val="18"/>
        </w:rPr>
        <w:t>6</w:t>
      </w:r>
      <w:r>
        <w:rPr>
          <w:rFonts w:cs="Arial" w:ascii="Arial" w:hAnsi="Arial"/>
          <w:spacing w:val="6"/>
          <w:sz w:val="18"/>
          <w:szCs w:val="18"/>
        </w:rPr>
        <w:t xml:space="preserve">, 1999, т. 352, № 8118, с. 46; </w:t>
      </w:r>
      <w:r>
        <w:rPr>
          <w:rFonts w:cs="Arial" w:ascii="Arial" w:hAnsi="Arial"/>
          <w:i/>
          <w:iCs/>
          <w:spacing w:val="6"/>
          <w:sz w:val="18"/>
          <w:szCs w:val="18"/>
        </w:rPr>
        <w:t>6</w:t>
      </w:r>
      <w:r>
        <w:rPr>
          <w:rFonts w:cs="Arial" w:ascii="Arial" w:hAnsi="Arial"/>
          <w:spacing w:val="6"/>
          <w:sz w:val="18"/>
          <w:szCs w:val="18"/>
        </w:rPr>
        <w:t xml:space="preserve">, 1999, т. 352, № 8130, с. 35; </w:t>
      </w:r>
      <w:r>
        <w:rPr>
          <w:rFonts w:cs="Arial" w:ascii="Arial" w:hAnsi="Arial"/>
          <w:i/>
          <w:iCs/>
          <w:spacing w:val="6"/>
          <w:sz w:val="18"/>
          <w:szCs w:val="18"/>
        </w:rPr>
        <w:t>6</w:t>
      </w:r>
      <w:r>
        <w:rPr>
          <w:rFonts w:cs="Arial" w:ascii="Arial" w:hAnsi="Arial"/>
          <w:spacing w:val="6"/>
          <w:sz w:val="18"/>
          <w:szCs w:val="18"/>
        </w:rPr>
        <w:t>, 1999, т. 352, № 8131, с. 34].</w:t>
      </w:r>
    </w:p>
    <w:p>
      <w:pPr>
        <w:pStyle w:val="TextBodyIndent"/>
        <w:spacing w:lineRule="auto" w:line="240"/>
        <w:ind w:firstLine="425"/>
        <w:rPr/>
      </w:pPr>
      <w:r>
        <w:rPr>
          <w:spacing w:val="6"/>
          <w:sz w:val="18"/>
          <w:szCs w:val="18"/>
        </w:rPr>
        <w:t>В целом в 90-е годы королю Хасану II удалось сдержать бесконтрольное распространение исламского радикализма, поставленного в государстве вне закона. Религиозная жизнь в стране находилась под пристальным контролем марокканского руководства. В частности, правом произнесения пятничной проповеди обладали только те имамы и хатыбы, которые состояли на государственной службе. Право их назначения в 80-х годах было передано из Министерства по делам ислама в Министерство внутренних дел и информации, которому также было поручено утверждать тексты проповедей в мечетях. Кроме того, в последние годы правления Хасана II в Марокко усилилось обращение государственных чиновников всех уровней к исламу. Тон в этом процессе задавал сам марокканский монарх, который, обладая великолепной памятью, был способен наизусть цитировать выдержки различных сур из Корана [</w:t>
      </w:r>
      <w:r>
        <w:rPr>
          <w:i/>
          <w:iCs/>
          <w:spacing w:val="6"/>
          <w:sz w:val="18"/>
          <w:szCs w:val="18"/>
        </w:rPr>
        <w:t>4</w:t>
      </w:r>
      <w:r>
        <w:rPr>
          <w:spacing w:val="6"/>
          <w:sz w:val="18"/>
          <w:szCs w:val="18"/>
        </w:rPr>
        <w:t>, с. 297; 3, 1994, № 11, с. ЗЗ].</w:t>
      </w:r>
    </w:p>
    <w:p>
      <w:pPr>
        <w:pStyle w:val="Normal"/>
        <w:autoSpaceDE w:val="false"/>
        <w:ind w:firstLine="425"/>
        <w:jc w:val="center"/>
        <w:rPr>
          <w:rFonts w:ascii="Arial" w:hAnsi="Arial" w:cs="Arial"/>
          <w:b/>
          <w:b/>
          <w:bCs/>
          <w:spacing w:val="6"/>
          <w:sz w:val="18"/>
          <w:szCs w:val="18"/>
        </w:rPr>
      </w:pPr>
      <w:r>
        <w:rPr>
          <w:rFonts w:cs="Arial" w:ascii="Arial" w:hAnsi="Arial"/>
          <w:b/>
          <w:bCs/>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г) Этнический сепаратизм берберов</w:t>
      </w:r>
    </w:p>
    <w:p>
      <w:pPr>
        <w:pStyle w:val="Normal"/>
        <w:autoSpaceDE w:val="false"/>
        <w:ind w:firstLine="425"/>
        <w:jc w:val="both"/>
        <w:rPr/>
      </w:pPr>
      <w:r>
        <w:rPr>
          <w:rFonts w:cs="Arial" w:ascii="Arial" w:hAnsi="Arial"/>
          <w:spacing w:val="6"/>
          <w:sz w:val="18"/>
          <w:szCs w:val="18"/>
        </w:rPr>
        <w:t>Некоторую опасность, хотя существенно меньшую по сравнению с ростом исламского радикализма, для официального Рабата представляет этнический конфликт, который присущ марокканскому обществу и отражает противостояние между коренными берберскими племенами и пришлым арабским населением. Одним из проявлений этой опасности является бандитизм в горах Атласа, имеющий явно выраженное берберское происхождение. Берберский бандитизм, облекаемый порой в форму легенды о «берберском Робин Гуде», является частью регионального сепаратизма (достаточно вспомнить антиправительственные выступления берберов в 50-е годы), реально угрожающего в первую очередь экономике этой части страны, притоку иностранных инвестиций и расширению международного туризма в Марокко. Это обусловило особое внимание властей к данному региону. В 90-е годы острота ситуации в значительной мере была приглушена, чему способствовало увеличение численности военных патрулей и постов на дорогах в этом горном районе. В основном усиление сил безопасности в горах Атласа произошло за счет переброски марокканских солдат из Западной Сахары в 1997 году, а общая численность военнослужащих в этом районе увеличилась до трех с половиной тысяч человек [</w:t>
      </w:r>
      <w:r>
        <w:rPr>
          <w:rFonts w:cs="Arial" w:ascii="Arial" w:hAnsi="Arial"/>
          <w:i/>
          <w:iCs/>
          <w:spacing w:val="6"/>
          <w:sz w:val="18"/>
          <w:szCs w:val="18"/>
        </w:rPr>
        <w:t>6</w:t>
      </w:r>
      <w:r>
        <w:rPr>
          <w:rFonts w:cs="Arial" w:ascii="Arial" w:hAnsi="Arial"/>
          <w:spacing w:val="6"/>
          <w:sz w:val="18"/>
          <w:szCs w:val="18"/>
        </w:rPr>
        <w:t>, 1997, т. 344, № 8033, с. 46].</w:t>
      </w:r>
    </w:p>
    <w:p>
      <w:pPr>
        <w:pStyle w:val="Normal"/>
        <w:autoSpaceDE w:val="false"/>
        <w:ind w:firstLine="425"/>
        <w:jc w:val="center"/>
        <w:rPr>
          <w:rFonts w:ascii="Arial" w:hAnsi="Arial" w:cs="Arial"/>
          <w:spacing w:val="6"/>
          <w:sz w:val="18"/>
          <w:szCs w:val="18"/>
        </w:rPr>
      </w:pPr>
      <w:r>
        <w:rPr>
          <w:rFonts w:cs="Arial" w:ascii="Arial" w:hAnsi="Arial"/>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д) Проблема Западной Сахары</w:t>
      </w:r>
    </w:p>
    <w:p>
      <w:pPr>
        <w:pStyle w:val="Normal"/>
        <w:autoSpaceDE w:val="false"/>
        <w:ind w:firstLine="425"/>
        <w:jc w:val="both"/>
        <w:rPr/>
      </w:pPr>
      <w:r>
        <w:rPr>
          <w:rFonts w:cs="Arial" w:ascii="Arial" w:hAnsi="Arial"/>
          <w:spacing w:val="4"/>
          <w:sz w:val="18"/>
          <w:szCs w:val="18"/>
        </w:rPr>
        <w:t>Важной проблемой, способной влиять на внутриполитическое положение в Марокко, является конфликт вокруг судьбы Западной Сахары. В последние годы ООН пыталась урегулировать этот конфликт путем диалога всех заинтересованных сторон. С этой целью на основании решения Совета Безопасности ООН от 1991 г. была создана миссия ООН по проведению референдума о будущем этой части африканского континента. Для Марокко проблема Западной Сахары имеет принципиальное значение. Достаточно напомнить, что в 1976-1990 годы королевство, по сообщениям из Рабата, вложило в «развитие Западной Сахары» около 3 млрд. долл. Хотя следует признать, что «развитие» прежде всего заключалось в размещении на этой пустынной территории марокканского воинского контингента, численность которого в конце 90-х годов достигла 160 тыс. военнослужащих, а также в стимулировании потока марокканских переселенцев в этот район путем предоставления им налоговых льгот и различных государственных субсидий. Однако референдум, проведение которого было назначено на декабрь 1998 года, а позднее его сроки несколько раз переносились, так и не был проведен. Хасан II, стремившийся обезопасить своего сына и наследника престола от угроз, которые таит в себе конфликт вокруг Западной Сахары, прежде всего для политической стабильности внутри Марокко, не смог его урегулировать. Ни Марокко, ни фронт ПОЛИСАРИО (Народный фронт освобождения Западной Сахары), ни Алжир, который стоит за спиной руководства Фронта и на юго-западе которого размещены лагеря беженцев, включающие около 150 тыс. западносахарцев, оказались не готовы к мирному решению вопроса [</w:t>
      </w:r>
      <w:r>
        <w:rPr>
          <w:rFonts w:cs="Arial" w:ascii="Arial" w:hAnsi="Arial"/>
          <w:i/>
          <w:iCs/>
          <w:spacing w:val="4"/>
          <w:sz w:val="18"/>
          <w:szCs w:val="18"/>
        </w:rPr>
        <w:t>3</w:t>
      </w:r>
      <w:r>
        <w:rPr>
          <w:rFonts w:cs="Arial" w:ascii="Arial" w:hAnsi="Arial"/>
          <w:spacing w:val="4"/>
          <w:sz w:val="18"/>
          <w:szCs w:val="18"/>
        </w:rPr>
        <w:t xml:space="preserve">, 1998, № 10, с. 28-30; </w:t>
      </w:r>
      <w:r>
        <w:rPr>
          <w:rFonts w:cs="Arial" w:ascii="Arial" w:hAnsi="Arial"/>
          <w:i/>
          <w:iCs/>
          <w:spacing w:val="4"/>
          <w:sz w:val="18"/>
          <w:szCs w:val="18"/>
        </w:rPr>
        <w:t>6</w:t>
      </w:r>
      <w:r>
        <w:rPr>
          <w:rFonts w:cs="Arial" w:ascii="Arial" w:hAnsi="Arial"/>
          <w:spacing w:val="4"/>
          <w:sz w:val="18"/>
          <w:szCs w:val="18"/>
        </w:rPr>
        <w:t>, 1998, т. 346, № 8060, с. 52].</w:t>
      </w:r>
    </w:p>
    <w:p>
      <w:pPr>
        <w:pStyle w:val="Normal"/>
        <w:autoSpaceDE w:val="false"/>
        <w:ind w:firstLine="425"/>
        <w:jc w:val="center"/>
        <w:rPr>
          <w:rFonts w:ascii="Arial" w:hAnsi="Arial" w:cs="Arial"/>
          <w:b/>
          <w:b/>
          <w:bCs/>
          <w:spacing w:val="6"/>
          <w:sz w:val="18"/>
          <w:szCs w:val="18"/>
        </w:rPr>
      </w:pPr>
      <w:r>
        <w:rPr>
          <w:rFonts w:cs="Arial" w:ascii="Arial" w:hAnsi="Arial"/>
          <w:b/>
          <w:bCs/>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е) Между Вашингтоном и Парижем</w:t>
      </w:r>
    </w:p>
    <w:p>
      <w:pPr>
        <w:pStyle w:val="Normal"/>
        <w:autoSpaceDE w:val="false"/>
        <w:ind w:firstLine="425"/>
        <w:jc w:val="both"/>
        <w:rPr/>
      </w:pPr>
      <w:r>
        <w:rPr>
          <w:rFonts w:cs="Arial" w:ascii="Arial" w:hAnsi="Arial"/>
          <w:spacing w:val="6"/>
          <w:sz w:val="18"/>
          <w:szCs w:val="18"/>
        </w:rPr>
        <w:t>Марокко, находившееся под протекторатом Франции, заимствовало у нее не только многое из организационной структуры государственного аппарата и местной администрации, но и систему образования. Французский язык (наряду с арабским) считается родным для более чем четверти населения страны. Делопроизводство и официальная переписка в стране ведутся на французском языке. На нем же издаются крупнейшие марокканские газеты. Вещание одной из двух программ марокканского ТВ также идет на французском языке. Франция является первым торговым партнером Марокко по объему товарооборота: 35% марокканского экспорта ориентировано на Францию, а доля Франции в импорте Марокко составляет 25% (данные на начало 90-х годов). Крупнейшая зарубежная колония марокканцев, насчитывающая 700 тыс. человек, также находится во Франции. В то же время в Марокко постоянно проживает 30 тыс. французов. В соответствии с официальными данными, по ситуации на первую половину 90-х годов, ежегодная помощь Марокко со стороны Франции достигла 1,1 млрд. франков [</w:t>
      </w:r>
      <w:r>
        <w:rPr>
          <w:rFonts w:cs="Arial" w:ascii="Arial" w:hAnsi="Arial"/>
          <w:i/>
          <w:iCs/>
          <w:spacing w:val="6"/>
          <w:sz w:val="18"/>
          <w:szCs w:val="18"/>
        </w:rPr>
        <w:t>3</w:t>
      </w:r>
      <w:r>
        <w:rPr>
          <w:rFonts w:cs="Arial" w:ascii="Arial" w:hAnsi="Arial"/>
          <w:spacing w:val="6"/>
          <w:sz w:val="18"/>
          <w:szCs w:val="18"/>
        </w:rPr>
        <w:t>, 1994, № 11, с. 32, 34].</w:t>
      </w:r>
    </w:p>
    <w:p>
      <w:pPr>
        <w:pStyle w:val="Normal"/>
        <w:autoSpaceDE w:val="false"/>
        <w:ind w:firstLine="425"/>
        <w:jc w:val="both"/>
        <w:rPr/>
      </w:pPr>
      <w:r>
        <w:rPr>
          <w:rFonts w:cs="Arial" w:ascii="Arial" w:hAnsi="Arial"/>
          <w:spacing w:val="6"/>
          <w:sz w:val="18"/>
          <w:szCs w:val="18"/>
        </w:rPr>
        <w:t>Однако в последние годы правления короля Хасана II стало усиливаться стремление к расширению диапазона международного сотрудничества Марокко через увеличение в нем роли США как в политической, так и экономической сферах. Ежегодная американская помощь Марокко в начале 90-х годов составляла 63 млн. долл. Ее объем резко возрос после официального визита Хасана II в Вашингтон в марте 1995 г., в ходе которого, в частности, были подписаны контракты об американских инвестициях в марокканскую экономику, прежде всего в энергетику. Все больший дрейф Марокко в сторону США не только создавал проблемы во взаимоотношениях королевства с Францией, но и превратился в одну из причин трений между Парижем и Вашингтоном [</w:t>
      </w:r>
      <w:r>
        <w:rPr>
          <w:rFonts w:cs="Arial" w:ascii="Arial" w:hAnsi="Arial"/>
          <w:i/>
          <w:iCs/>
          <w:spacing w:val="6"/>
          <w:sz w:val="18"/>
          <w:szCs w:val="18"/>
        </w:rPr>
        <w:t>3</w:t>
      </w:r>
      <w:r>
        <w:rPr>
          <w:rFonts w:cs="Arial" w:ascii="Arial" w:hAnsi="Arial"/>
          <w:spacing w:val="6"/>
          <w:sz w:val="18"/>
          <w:szCs w:val="18"/>
        </w:rPr>
        <w:t xml:space="preserve">, 1994, № 11, с. 34; </w:t>
      </w:r>
      <w:r>
        <w:rPr>
          <w:rFonts w:cs="Arial" w:ascii="Arial" w:hAnsi="Arial"/>
          <w:i/>
          <w:iCs/>
          <w:spacing w:val="6"/>
          <w:sz w:val="18"/>
          <w:szCs w:val="18"/>
        </w:rPr>
        <w:t>6</w:t>
      </w:r>
      <w:r>
        <w:rPr>
          <w:rFonts w:cs="Arial" w:ascii="Arial" w:hAnsi="Arial"/>
          <w:spacing w:val="6"/>
          <w:sz w:val="18"/>
          <w:szCs w:val="18"/>
        </w:rPr>
        <w:t>, 1995, т. 334, № 7907, с. 74]. Бесспорно, что столкновение интересов США и Франции в борьбе за доминирование в государствах Магриба, включая Марокко, не противоречит их обоюдному стремлению поддержать политическую стабильность в этой североафриканской стране, сохранив ее в зоне своего влияния.</w:t>
      </w:r>
    </w:p>
    <w:p>
      <w:pPr>
        <w:pStyle w:val="TextBodyIndent"/>
        <w:spacing w:lineRule="auto" w:line="240"/>
        <w:ind w:firstLine="425"/>
        <w:rPr/>
      </w:pPr>
      <w:r>
        <w:rPr>
          <w:spacing w:val="6"/>
          <w:sz w:val="18"/>
          <w:szCs w:val="18"/>
        </w:rPr>
        <w:t>В результате предпринятых в 90-е годы усилий в стране была сохранена стабильность как в политике, так и в экономике. Однако король Хасан II, несмотря на проводившиеся преобразования, так и не смог справиться со стоящими перед королевством серьезными проблемами. Практически не изменилась ситуация с неграмотностью. Безработица охватила более 20% всего трудоспособного населения. Не снизился уровень массовой нищеты: 12 млн. человек 28-миллионного государства находятся за чертой бедности. Внешний долг Марокко, оценивающийся в 21-22 млрд. долл. США, требует только на свое обслуживание треть марокканского бюджета. В то же время личное состояние короля Хасана II оценивалось в 40 млрд. долларов США, что делало его одним из богатейших людей планеты. Конфликт в Западной Сахаре также не нашел своего мирного решения. Незавершенным остался процесс реформирования политической системы королевства. В этом контексте вряд ли может вызывать большой оптимизм тот факт, что по классификации ООН по сумме показателей социально-экономического развития Марокко вышло в конце 90-х годов на 25-е место в мире. Можно предположить, что такое «макроэкономическое благополучие» страны больше определялось новыми иностранными кредитами, чем проводимой в последние годы «политикой структурного оздоровления экономики и строгой экономии» [</w:t>
      </w:r>
      <w:r>
        <w:rPr>
          <w:i/>
          <w:iCs/>
          <w:spacing w:val="6"/>
          <w:sz w:val="18"/>
          <w:szCs w:val="18"/>
        </w:rPr>
        <w:t>2</w:t>
      </w:r>
      <w:r>
        <w:rPr>
          <w:spacing w:val="6"/>
          <w:sz w:val="18"/>
          <w:szCs w:val="18"/>
        </w:rPr>
        <w:t xml:space="preserve">, 13.08.1999; </w:t>
      </w:r>
      <w:r>
        <w:rPr>
          <w:i/>
          <w:iCs/>
          <w:spacing w:val="6"/>
          <w:sz w:val="18"/>
          <w:szCs w:val="18"/>
        </w:rPr>
        <w:t>6</w:t>
      </w:r>
      <w:r>
        <w:rPr>
          <w:spacing w:val="6"/>
          <w:sz w:val="18"/>
          <w:szCs w:val="18"/>
        </w:rPr>
        <w:t>, 1999, т. 352, № 8130, с. 35].</w:t>
      </w:r>
    </w:p>
    <w:p>
      <w:pPr>
        <w:pStyle w:val="Normal"/>
        <w:autoSpaceDE w:val="false"/>
        <w:jc w:val="center"/>
        <w:rPr/>
      </w:pPr>
      <w:r>
        <w:rPr>
          <w:rFonts w:cs="Arial" w:ascii="Arial" w:hAnsi="Arial"/>
          <w:b/>
          <w:bCs/>
          <w:spacing w:val="6"/>
          <w:sz w:val="18"/>
          <w:szCs w:val="18"/>
        </w:rPr>
        <w:t>2. Первые «реформаторские» шаги короля Мохаммеда VI</w:t>
      </w:r>
    </w:p>
    <w:p>
      <w:pPr>
        <w:pStyle w:val="Normal"/>
        <w:autoSpaceDE w:val="false"/>
        <w:ind w:firstLine="425"/>
        <w:jc w:val="both"/>
        <w:rPr/>
      </w:pPr>
      <w:r>
        <w:rPr>
          <w:rFonts w:cs="Arial" w:ascii="Arial" w:hAnsi="Arial"/>
          <w:spacing w:val="6"/>
          <w:sz w:val="18"/>
          <w:szCs w:val="18"/>
        </w:rPr>
        <w:t>Дата 23 июля 1999 года стала новой вехой в истории Марокко. Со смертью Хасана II была завершена большая глава в истории развития королевства. Однако почти 40-летнее правление короля Хасана II будет еще долго являться важным фактором, определяющим политику его преемника Мохаммеда VI. Несмотря на неоднозначные оценки деятельности одного из авторитетнейших монархов арабского мира, его уход из жизни на какое-то время консолидировал марокканское общество. В траурной процессии за гробом короля Хасана II шли около двух миллионов человек, которые прошли пешком 80 км по улицам Рабата [</w:t>
      </w:r>
      <w:r>
        <w:rPr>
          <w:rFonts w:cs="Arial" w:ascii="Arial" w:hAnsi="Arial"/>
          <w:i/>
          <w:iCs/>
          <w:spacing w:val="6"/>
          <w:sz w:val="18"/>
          <w:szCs w:val="18"/>
        </w:rPr>
        <w:t>2</w:t>
      </w:r>
      <w:r>
        <w:rPr>
          <w:rFonts w:cs="Arial" w:ascii="Arial" w:hAnsi="Arial"/>
          <w:spacing w:val="6"/>
          <w:sz w:val="18"/>
          <w:szCs w:val="18"/>
        </w:rPr>
        <w:t xml:space="preserve">, 27.07.1999, 13.08.1999; </w:t>
      </w:r>
      <w:r>
        <w:rPr>
          <w:rFonts w:cs="Arial" w:ascii="Arial" w:hAnsi="Arial"/>
          <w:i/>
          <w:iCs/>
          <w:spacing w:val="6"/>
          <w:sz w:val="18"/>
          <w:szCs w:val="18"/>
        </w:rPr>
        <w:t>6</w:t>
      </w:r>
      <w:r>
        <w:rPr>
          <w:rFonts w:cs="Arial" w:ascii="Arial" w:hAnsi="Arial"/>
          <w:spacing w:val="6"/>
          <w:sz w:val="18"/>
          <w:szCs w:val="18"/>
        </w:rPr>
        <w:t>, 1999, т. 352, № 8131, с. 34]. Однако общечеловеческое чувство сопереживания личному горю молодого монарха не может быть залогом долгосрочной стабильности в государстве. Народ ждет от него шагов, которые бы кардинально улучили социально-экономическое положение и политическую атмосферу в стране.</w:t>
      </w:r>
    </w:p>
    <w:p>
      <w:pPr>
        <w:pStyle w:val="Normal"/>
        <w:autoSpaceDE w:val="false"/>
        <w:ind w:firstLine="425"/>
        <w:jc w:val="both"/>
        <w:rPr/>
      </w:pPr>
      <w:r>
        <w:rPr>
          <w:rFonts w:cs="Arial" w:ascii="Arial" w:hAnsi="Arial"/>
          <w:spacing w:val="6"/>
          <w:sz w:val="18"/>
          <w:szCs w:val="18"/>
        </w:rPr>
        <w:t>На сегодняшний день король Мохаммед VI, несмотря на полуторалетнее правление страной, по-прежнему во многом продолжает оставаться загадкой. До получения престола он практически не обладал каким-либо опытом государственного управления и не принимал активного участия в политической жизни Марокко. Это резко контрастирует с деятельностью его отца, короля Хасана II, который к моменту своей коронации уже имел опыт работы в качестве премьер-министра страны и командовал марокканскими войсками при подавлении мятежа. Относительно нынешнего марокканского монарха было известно только то, что он являлся собственником шикарного ночного клуба «Амнезия», расположенного в столице королевства. В качестве наследного принца он занимался преимущественно благотворительностью, помогая бедным и нуждающимся. Его появления на публике были крайне редкими. В частности, в последний до своего коронования мусульманский праздник Рамадан наследный принц Сиди Мохаммед открыл бесплатный клуб для занятия серфингом [</w:t>
      </w:r>
      <w:r>
        <w:rPr>
          <w:rFonts w:cs="Arial" w:ascii="Arial" w:hAnsi="Arial"/>
          <w:i/>
          <w:iCs/>
          <w:spacing w:val="6"/>
          <w:sz w:val="18"/>
          <w:szCs w:val="18"/>
        </w:rPr>
        <w:t>5</w:t>
      </w:r>
      <w:r>
        <w:rPr>
          <w:rFonts w:cs="Arial" w:ascii="Arial" w:hAnsi="Arial"/>
          <w:spacing w:val="6"/>
          <w:sz w:val="18"/>
          <w:szCs w:val="18"/>
        </w:rPr>
        <w:t xml:space="preserve">, 1999, т. 274, № 1599, с. 171; </w:t>
      </w:r>
      <w:r>
        <w:rPr>
          <w:rFonts w:cs="Arial" w:ascii="Arial" w:hAnsi="Arial"/>
          <w:i/>
          <w:iCs/>
          <w:spacing w:val="6"/>
          <w:sz w:val="18"/>
          <w:szCs w:val="18"/>
        </w:rPr>
        <w:t>6</w:t>
      </w:r>
      <w:r>
        <w:rPr>
          <w:rFonts w:cs="Arial" w:ascii="Arial" w:hAnsi="Arial"/>
          <w:spacing w:val="6"/>
          <w:sz w:val="18"/>
          <w:szCs w:val="18"/>
        </w:rPr>
        <w:t xml:space="preserve">, 1999, т. 352, № 8130, с. 35; </w:t>
      </w:r>
      <w:r>
        <w:rPr>
          <w:rFonts w:cs="Arial" w:ascii="Arial" w:hAnsi="Arial"/>
          <w:i/>
          <w:iCs/>
          <w:spacing w:val="6"/>
          <w:sz w:val="18"/>
          <w:szCs w:val="18"/>
        </w:rPr>
        <w:t>6</w:t>
      </w:r>
      <w:r>
        <w:rPr>
          <w:rFonts w:cs="Arial" w:ascii="Arial" w:hAnsi="Arial"/>
          <w:spacing w:val="6"/>
          <w:sz w:val="18"/>
          <w:szCs w:val="18"/>
        </w:rPr>
        <w:t xml:space="preserve">, 1999, т. 352, № 8131, с. 34; </w:t>
      </w:r>
      <w:r>
        <w:rPr>
          <w:rFonts w:cs="Arial" w:ascii="Arial" w:hAnsi="Arial"/>
          <w:i/>
          <w:iCs/>
          <w:spacing w:val="6"/>
          <w:sz w:val="18"/>
          <w:szCs w:val="18"/>
        </w:rPr>
        <w:t>6</w:t>
      </w:r>
      <w:r>
        <w:rPr>
          <w:rFonts w:cs="Arial" w:ascii="Arial" w:hAnsi="Arial"/>
          <w:spacing w:val="6"/>
          <w:sz w:val="18"/>
          <w:szCs w:val="18"/>
        </w:rPr>
        <w:t>, 2000, т. 354, № 8160, с. 48]. Однако получив в свои руки бразды правления в стране, Мохаммед VI, даже при отсутствии у него необходимых навыков государственного управления, был вынужден заняться реконструированием королевства параллельно с приобретением личного опыта политического выживания.</w:t>
      </w:r>
    </w:p>
    <w:p>
      <w:pPr>
        <w:pStyle w:val="Normal"/>
        <w:autoSpaceDE w:val="false"/>
        <w:ind w:firstLine="425"/>
        <w:jc w:val="center"/>
        <w:rPr>
          <w:rFonts w:ascii="Arial" w:hAnsi="Arial" w:cs="Arial"/>
          <w:b/>
          <w:b/>
          <w:bCs/>
          <w:spacing w:val="6"/>
          <w:sz w:val="18"/>
          <w:szCs w:val="18"/>
        </w:rPr>
      </w:pPr>
      <w:r>
        <w:rPr>
          <w:rFonts w:cs="Arial" w:ascii="Arial" w:hAnsi="Arial"/>
          <w:b/>
          <w:bCs/>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а) Декларирование либерального курса в политике</w:t>
      </w:r>
    </w:p>
    <w:p>
      <w:pPr>
        <w:pStyle w:val="Normal"/>
        <w:autoSpaceDE w:val="false"/>
        <w:ind w:firstLine="425"/>
        <w:jc w:val="both"/>
        <w:rPr/>
      </w:pPr>
      <w:r>
        <w:rPr>
          <w:rFonts w:cs="Arial" w:ascii="Arial" w:hAnsi="Arial"/>
          <w:spacing w:val="6"/>
          <w:sz w:val="18"/>
          <w:szCs w:val="18"/>
        </w:rPr>
        <w:t xml:space="preserve">Уже в первых своих публичных выступлениях король Мохаммед VI заявил, что считает себя приверженцем принципов конституционной монархии и политического плюрализма. Более того, стало известно, что в качестве избранной им политической модели молодой монарх называет Испанию и лично испанского монарха Хуана Карлоса. Такая позиция полностью согласуется с политикой, проводившейся его отцом, королем Хасаном </w:t>
      </w:r>
      <w:r>
        <w:rPr>
          <w:rFonts w:cs="Arial" w:ascii="Arial" w:hAnsi="Arial"/>
          <w:spacing w:val="6"/>
          <w:sz w:val="18"/>
          <w:szCs w:val="18"/>
          <w:lang w:val="en-US"/>
        </w:rPr>
        <w:t>II</w:t>
      </w:r>
      <w:r>
        <w:rPr>
          <w:rFonts w:cs="Arial" w:ascii="Arial" w:hAnsi="Arial"/>
          <w:spacing w:val="6"/>
          <w:sz w:val="18"/>
          <w:szCs w:val="18"/>
        </w:rPr>
        <w:t>, который в последние годы своего правления стремился к либерализации марокканского общества и введению в политическую практику элементов демократии [</w:t>
      </w:r>
      <w:r>
        <w:rPr>
          <w:rFonts w:cs="Arial" w:ascii="Arial" w:hAnsi="Arial"/>
          <w:i/>
          <w:iCs/>
          <w:spacing w:val="6"/>
          <w:sz w:val="18"/>
          <w:szCs w:val="18"/>
        </w:rPr>
        <w:t>2</w:t>
      </w:r>
      <w:r>
        <w:rPr>
          <w:rFonts w:cs="Arial" w:ascii="Arial" w:hAnsi="Arial"/>
          <w:spacing w:val="6"/>
          <w:sz w:val="18"/>
          <w:szCs w:val="18"/>
        </w:rPr>
        <w:t xml:space="preserve">, 13.08.1999; </w:t>
      </w:r>
      <w:r>
        <w:rPr>
          <w:rFonts w:cs="Arial" w:ascii="Arial" w:hAnsi="Arial"/>
          <w:i/>
          <w:iCs/>
          <w:spacing w:val="6"/>
          <w:sz w:val="18"/>
          <w:szCs w:val="18"/>
        </w:rPr>
        <w:t>6</w:t>
      </w:r>
      <w:r>
        <w:rPr>
          <w:rFonts w:cs="Arial" w:ascii="Arial" w:hAnsi="Arial"/>
          <w:spacing w:val="6"/>
          <w:sz w:val="18"/>
          <w:szCs w:val="18"/>
        </w:rPr>
        <w:t>, 1999, т. 352, № 8130, с. 35].</w:t>
      </w:r>
    </w:p>
    <w:p>
      <w:pPr>
        <w:pStyle w:val="TextBodyIndent"/>
        <w:spacing w:lineRule="auto" w:line="240"/>
        <w:ind w:firstLine="425"/>
        <w:rPr/>
      </w:pPr>
      <w:r>
        <w:rPr>
          <w:spacing w:val="6"/>
          <w:sz w:val="18"/>
          <w:szCs w:val="18"/>
        </w:rPr>
        <w:t>Заявляя о своем «новом видении власти», король Мохаммед VI все чаще в своих телевизионных обращениях к стране требует от всех своих подданных «ответственности, которую предполагает демократия». Важно отметить, что марокканский монарх не спешит с какими-либо кардинальными шагами по демократизации страны, заявляя о том, что демократия в королевстве должна еще пройти длинный путь. Подтверждением этого может служить то, что, несмотря на заявления Мохаммеда VI относительно развития институтов власти, практически все решения в стране принимаются монархом, а не премьер-министром Абдеррахманом Юсуфи. Как и прежде, абсолютная власть короля продолжает доминировать. Институты гражданского общества также остаются для Марокко лишь декларируемой целью, но не реальностью сегодняшнего дня [</w:t>
      </w:r>
      <w:r>
        <w:rPr>
          <w:i/>
          <w:iCs/>
          <w:spacing w:val="6"/>
          <w:sz w:val="18"/>
          <w:szCs w:val="18"/>
        </w:rPr>
        <w:t>6</w:t>
      </w:r>
      <w:r>
        <w:rPr>
          <w:spacing w:val="6"/>
          <w:sz w:val="18"/>
          <w:szCs w:val="18"/>
        </w:rPr>
        <w:t xml:space="preserve">, 1999, т. 353, № 8145, с. 44; </w:t>
      </w:r>
      <w:r>
        <w:rPr>
          <w:i/>
          <w:iCs/>
          <w:spacing w:val="6"/>
          <w:sz w:val="18"/>
          <w:szCs w:val="18"/>
        </w:rPr>
        <w:t>6</w:t>
      </w:r>
      <w:r>
        <w:rPr>
          <w:spacing w:val="6"/>
          <w:sz w:val="18"/>
          <w:szCs w:val="18"/>
        </w:rPr>
        <w:t>, 2000, т. 355, № 8174, с. 49].</w:t>
      </w:r>
    </w:p>
    <w:p>
      <w:pPr>
        <w:pStyle w:val="TextBodyIndent"/>
        <w:spacing w:lineRule="auto" w:line="240"/>
        <w:ind w:firstLine="425"/>
        <w:rPr/>
      </w:pPr>
      <w:r>
        <w:rPr>
          <w:spacing w:val="6"/>
          <w:sz w:val="18"/>
          <w:szCs w:val="18"/>
        </w:rPr>
        <w:t>Такой неспешной политике либерализации также соответствует желание короля сохранить в представлениях большинства населения страны традиционный образ монарха как своеобразного арбитра. Этот арбитраж проявляется во многих сферах, в том числе в отношениях между армией и гражданскими институтами, между иностранными инвесторами и местными профсоюзами. Вероятно, этим можно объяснить то, что в профсоюзной прессе Марокко Мохаммеда VI часто называют «монаршим заступником» [</w:t>
      </w:r>
      <w:r>
        <w:rPr>
          <w:i/>
          <w:iCs/>
          <w:spacing w:val="6"/>
          <w:sz w:val="18"/>
          <w:szCs w:val="18"/>
        </w:rPr>
        <w:t>6</w:t>
      </w:r>
      <w:r>
        <w:rPr>
          <w:spacing w:val="6"/>
          <w:sz w:val="18"/>
          <w:szCs w:val="18"/>
        </w:rPr>
        <w:t>, 2000, т. 355, № 8174, с. 49].</w:t>
      </w:r>
    </w:p>
    <w:p>
      <w:pPr>
        <w:pStyle w:val="Normal"/>
        <w:autoSpaceDE w:val="false"/>
        <w:ind w:firstLine="425"/>
        <w:jc w:val="both"/>
        <w:rPr/>
      </w:pPr>
      <w:r>
        <w:rPr>
          <w:rFonts w:cs="Arial" w:ascii="Arial" w:hAnsi="Arial"/>
          <w:spacing w:val="6"/>
          <w:sz w:val="18"/>
          <w:szCs w:val="18"/>
        </w:rPr>
        <w:t>Тем не менее курс на либерализацию государства и общества находит некоторое подтверждение во внутриполитической жизни королевства. Диссидентам, которые преследовались режимом короля Хасана II и были вынуждены жить в изгнании за рубежом, начали разрешать возвращаться на родину. Весной 2000 г. королевским указом были помилованы два журналиста, которые ранее были приговорены к тюремному заключению за критику действий министра иностранных дел Марокко. В то же время эти факты фрагментарны и вряд ли отражают доминирующую внутриполитическую тенденцию [</w:t>
      </w:r>
      <w:r>
        <w:rPr>
          <w:rFonts w:cs="Arial" w:ascii="Arial" w:hAnsi="Arial"/>
          <w:i/>
          <w:iCs/>
          <w:spacing w:val="6"/>
          <w:sz w:val="18"/>
          <w:szCs w:val="18"/>
        </w:rPr>
        <w:t>6</w:t>
      </w:r>
      <w:r>
        <w:rPr>
          <w:rFonts w:cs="Arial" w:ascii="Arial" w:hAnsi="Arial"/>
          <w:spacing w:val="6"/>
          <w:sz w:val="18"/>
          <w:szCs w:val="18"/>
        </w:rPr>
        <w:t xml:space="preserve">, 1999, т. 353, № 8145, с. 44; </w:t>
      </w:r>
      <w:r>
        <w:rPr>
          <w:rFonts w:cs="Arial" w:ascii="Arial" w:hAnsi="Arial"/>
          <w:i/>
          <w:iCs/>
          <w:spacing w:val="6"/>
          <w:sz w:val="18"/>
          <w:szCs w:val="18"/>
        </w:rPr>
        <w:t>6</w:t>
      </w:r>
      <w:r>
        <w:rPr>
          <w:rFonts w:cs="Arial" w:ascii="Arial" w:hAnsi="Arial"/>
          <w:spacing w:val="6"/>
          <w:sz w:val="18"/>
          <w:szCs w:val="18"/>
        </w:rPr>
        <w:t>, 2000, т. 355, № 8174, с. 49]. В частности, еженедельник «Экономист» [1999, т. 353, № 8145, с. 44; 2000, т. 354, с. 46] отмечает, что наряду с робкими шагами по либерализации жизни в стране по-прежнему отсутствует гарантированная свобода слова. Существуют запретные для обсуждения темы. Время от времени достоянием гласности становятся сведения о так называемых «черных списках», включающих имена неугодных режиму журналистов. Все это дает достаточные основания для констатации того факта, что в Марокко, пусть и в более мягкой форме, сохраняется цензура в СМИ, особенно в тех, которые находятся под государственным управлением.</w:t>
      </w:r>
    </w:p>
    <w:p>
      <w:pPr>
        <w:pStyle w:val="Normal"/>
        <w:autoSpaceDE w:val="false"/>
        <w:ind w:firstLine="425"/>
        <w:jc w:val="both"/>
        <w:rPr/>
      </w:pPr>
      <w:r>
        <w:rPr>
          <w:rFonts w:cs="Arial" w:ascii="Arial" w:hAnsi="Arial"/>
          <w:spacing w:val="6"/>
          <w:sz w:val="18"/>
          <w:szCs w:val="18"/>
        </w:rPr>
        <w:t>Определенные изменения стали происходить во взаимоотношениях между официальными властями страны и исламистами. Новый король Марокко сделал шаг в направлении урегулирования внутриполитической ситуации в стране, объявив об амнистии неэкстремистски настроенных поборников политического ислама. Предполагалось, что амнистия не только сделает умеренное крыло исламистов более лояльным по отношению к монарху, но и внесет раскол в ряды находящихся вне закона исламских радикалов [</w:t>
      </w:r>
      <w:r>
        <w:rPr>
          <w:rFonts w:cs="Arial" w:ascii="Arial" w:hAnsi="Arial"/>
          <w:i/>
          <w:iCs/>
          <w:spacing w:val="6"/>
          <w:sz w:val="18"/>
          <w:szCs w:val="18"/>
        </w:rPr>
        <w:t>2</w:t>
      </w:r>
      <w:r>
        <w:rPr>
          <w:rFonts w:cs="Arial" w:ascii="Arial" w:hAnsi="Arial"/>
          <w:spacing w:val="6"/>
          <w:sz w:val="18"/>
          <w:szCs w:val="18"/>
        </w:rPr>
        <w:t>, 13.08.1999]. Приметой этих изменений стало то, что сторонники политического ислама, избранные в национальный парламент, ведут активную политическую деятельность, издают брошюры по наиболее важным для страны и общества вопросам. В Марокко функционируют незарегистрированные в компетентных властных структурах мечети, которые преимущественно контролируются исламской оппозицией [</w:t>
      </w:r>
      <w:r>
        <w:rPr>
          <w:rFonts w:cs="Arial" w:ascii="Arial" w:hAnsi="Arial"/>
          <w:i/>
          <w:iCs/>
          <w:spacing w:val="6"/>
          <w:sz w:val="18"/>
          <w:szCs w:val="18"/>
        </w:rPr>
        <w:t>6</w:t>
      </w:r>
      <w:r>
        <w:rPr>
          <w:rFonts w:cs="Arial" w:ascii="Arial" w:hAnsi="Arial"/>
          <w:spacing w:val="6"/>
          <w:sz w:val="18"/>
          <w:szCs w:val="18"/>
        </w:rPr>
        <w:t>, 2000, т. 354, № 8162, с. 46]. Однако лидер находящейся вне закона ведущей исламистской организации «Справедливость и благодеяние» шейх Абдессалям Ясин, олицетворяющий реальную исламскую оппозицию нынешнему режиму и его политическому курсу, продолжает находиться под домашним арестом [</w:t>
      </w:r>
      <w:r>
        <w:rPr>
          <w:rFonts w:cs="Arial" w:ascii="Arial" w:hAnsi="Arial"/>
          <w:i/>
          <w:iCs/>
          <w:spacing w:val="6"/>
          <w:sz w:val="18"/>
          <w:szCs w:val="18"/>
        </w:rPr>
        <w:t>6</w:t>
      </w:r>
      <w:r>
        <w:rPr>
          <w:rFonts w:cs="Arial" w:ascii="Arial" w:hAnsi="Arial"/>
          <w:spacing w:val="6"/>
          <w:sz w:val="18"/>
          <w:szCs w:val="18"/>
        </w:rPr>
        <w:t xml:space="preserve">, 1999, т. 353, № 8145, с. 44; </w:t>
      </w:r>
      <w:r>
        <w:rPr>
          <w:rFonts w:cs="Arial" w:ascii="Arial" w:hAnsi="Arial"/>
          <w:i/>
          <w:iCs/>
          <w:spacing w:val="6"/>
          <w:sz w:val="18"/>
          <w:szCs w:val="18"/>
        </w:rPr>
        <w:t>6</w:t>
      </w:r>
      <w:r>
        <w:rPr>
          <w:rFonts w:cs="Arial" w:ascii="Arial" w:hAnsi="Arial"/>
          <w:spacing w:val="6"/>
          <w:sz w:val="18"/>
          <w:szCs w:val="18"/>
        </w:rPr>
        <w:t xml:space="preserve">, 2000, т. 354, № 8162, с. 44; </w:t>
      </w:r>
      <w:r>
        <w:rPr>
          <w:rFonts w:cs="Arial" w:ascii="Arial" w:hAnsi="Arial"/>
          <w:i/>
          <w:iCs/>
          <w:spacing w:val="6"/>
          <w:sz w:val="18"/>
          <w:szCs w:val="18"/>
        </w:rPr>
        <w:t>6</w:t>
      </w:r>
      <w:r>
        <w:rPr>
          <w:rFonts w:cs="Arial" w:ascii="Arial" w:hAnsi="Arial"/>
          <w:spacing w:val="6"/>
          <w:sz w:val="18"/>
          <w:szCs w:val="18"/>
        </w:rPr>
        <w:t>, 2000, т. 355, № 8174, с. 49].</w:t>
      </w:r>
    </w:p>
    <w:p>
      <w:pPr>
        <w:pStyle w:val="TextBodyIndent"/>
        <w:spacing w:lineRule="auto" w:line="240"/>
        <w:ind w:firstLine="425"/>
        <w:rPr/>
      </w:pPr>
      <w:r>
        <w:rPr>
          <w:spacing w:val="6"/>
          <w:sz w:val="18"/>
          <w:szCs w:val="18"/>
        </w:rPr>
        <w:t>Вероятно, в настоящее время король Мохаммед VI сделал максимально возможные уступки местным приверженцам внедрения ислама в политическую жизнь страны. Это может быть обусловлено не столько нежеланием марокканского режима идти на бóльший компромисс с исламистами, сколько реальным опасением властей (и прежде всего монарха) того, что в условиях неурегулированности многих социально-экономических и политических проблем в стране исламисты могут в достаточно короткие сроки мобилизовать широкие народные массы и воспользоваться их недовольством для давления на режим. 12 марта 2000 г. в различных городах Марокко состоялись две массовые демонстрации. Одна из них была призвана поддержать идею расширения прав марокканских женщин, с которой выступил король Мохаммед VI. Он, в частности, заявил: «Как мы можем строить цивилизованное и процветающее общество в то время, когда женщины, составляющие половину этого общества, ущемлены в правах». В первых рядах демонстрантов, выступавших в поддержку этого плана и прошедших маршем по улицам Рабата, находились министры нынешнего «реформаторского» правительства. По оценкам наблюдателей, в демонстрации участвовало около 40 тысяч человек. Однако вторая демонстрация, которую в тот же день организовали в Касабланке исламисты, собрала в 10 раз больше людей всех возрастов, от молодежи до стариков [</w:t>
      </w:r>
      <w:r>
        <w:rPr>
          <w:i/>
          <w:iCs/>
          <w:spacing w:val="6"/>
          <w:sz w:val="18"/>
          <w:szCs w:val="18"/>
        </w:rPr>
        <w:t>6</w:t>
      </w:r>
      <w:r>
        <w:rPr>
          <w:spacing w:val="6"/>
          <w:sz w:val="18"/>
          <w:szCs w:val="18"/>
        </w:rPr>
        <w:t>, 2000, т. 354, № 8162, с. 44]. Эта почти 500-тысячная демонстрация не могла не заставить марокканский истеблишмент, прежде всего молодого и не всесильного, как его отец, короля, задуматься о проблемах модернизации государства и общества и чем она может обернуться для режима без ее должной социально-экономической обоснованности.</w:t>
      </w:r>
    </w:p>
    <w:p>
      <w:pPr>
        <w:pStyle w:val="Normal"/>
        <w:autoSpaceDE w:val="false"/>
        <w:ind w:firstLine="425"/>
        <w:jc w:val="both"/>
        <w:rPr/>
      </w:pPr>
      <w:r>
        <w:rPr>
          <w:rFonts w:cs="Arial" w:ascii="Arial" w:hAnsi="Arial"/>
          <w:spacing w:val="6"/>
          <w:sz w:val="18"/>
          <w:szCs w:val="18"/>
        </w:rPr>
        <w:t>Таким образом, вопрос об изменении положения женщин и гарантировании им бóльших прав (ограничение полигамных браков; повышение возрастной планки выдачи девочек замуж с 14 лет до 18 лет; уравнение их в правах наследования имущества родителей и пр.) не только стал предметом острого спора в обществе, но и выявил реальную расстановку сил в нем. Тем самым столкнулись две тенденции относительно планов реформирования страны. С одной стороны, законодательное закрепление марокканским парламентом, в нынешнем составе которого работают всего четыре женщины, этого плана способно превратить Марокко в страну с одной из наиболее прогрессивных правовых систем в арабском мире. С другой стороны, такое развитие ситуации неприемлемо для местных исламистов, заявляющих о том, что это нарушило бы предписания Корана и отвечало бы интересам «сатанинского» Запада и «сионистских кругов». Примечательно, что с таких позиций выступает, вероятно, наиболее известная в марокканской политике женщина – Надия Ясин, отвечающая за связи организации «Справедливость и благодеяние» с общественностью [</w:t>
      </w:r>
      <w:r>
        <w:rPr>
          <w:rFonts w:cs="Arial" w:ascii="Arial" w:hAnsi="Arial"/>
          <w:i/>
          <w:iCs/>
          <w:spacing w:val="6"/>
          <w:sz w:val="18"/>
          <w:szCs w:val="18"/>
        </w:rPr>
        <w:t>6</w:t>
      </w:r>
      <w:r>
        <w:rPr>
          <w:rFonts w:cs="Arial" w:ascii="Arial" w:hAnsi="Arial"/>
          <w:spacing w:val="6"/>
          <w:sz w:val="18"/>
          <w:szCs w:val="18"/>
        </w:rPr>
        <w:t>, 2000, т. 354, № 8162, с. 44]. В сложившихся условиях никто не может гарантировать, что сколько-нибудь серьезные шаги по модернизации общественных отношений или реформированию структуры власти в стране не приведут к обратному эффекту – усилению традиционных (в том числе, радикально исламских) настроений у значительной части общества.</w:t>
      </w:r>
    </w:p>
    <w:p>
      <w:pPr>
        <w:pStyle w:val="Normal"/>
        <w:autoSpaceDE w:val="false"/>
        <w:ind w:firstLine="425"/>
        <w:jc w:val="center"/>
        <w:rPr>
          <w:rFonts w:ascii="Arial" w:hAnsi="Arial" w:cs="Arial"/>
          <w:b/>
          <w:b/>
          <w:bCs/>
          <w:spacing w:val="6"/>
          <w:sz w:val="18"/>
          <w:szCs w:val="18"/>
        </w:rPr>
      </w:pPr>
      <w:r>
        <w:rPr>
          <w:rFonts w:cs="Arial" w:ascii="Arial" w:hAnsi="Arial"/>
          <w:b/>
          <w:bCs/>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б) «Подковерная» борьба за власть</w:t>
      </w:r>
    </w:p>
    <w:p>
      <w:pPr>
        <w:pStyle w:val="TextBodyIndent"/>
        <w:spacing w:lineRule="auto" w:line="240"/>
        <w:ind w:firstLine="425"/>
        <w:rPr/>
      </w:pPr>
      <w:r>
        <w:rPr>
          <w:spacing w:val="6"/>
          <w:sz w:val="18"/>
          <w:szCs w:val="18"/>
        </w:rPr>
        <w:t>Любое декларирование принципов и тем более их практическая реализация требуют сильной политической власти в стране. В этих условиях перед правителем Марокко в первую очередь встает вопрос об усилении своей собственной власти. Вероятно, в этом можно обнаружить определенное противоречие. Стремясь к либерализации общества и государства, король Мохаммед VI вынужден сконцентрироваться на стабилизации своего политического положения и упрочении своих позиций как суверена.</w:t>
      </w:r>
    </w:p>
    <w:p>
      <w:pPr>
        <w:pStyle w:val="Normal"/>
        <w:autoSpaceDE w:val="false"/>
        <w:ind w:firstLine="425"/>
        <w:jc w:val="both"/>
        <w:rPr/>
      </w:pPr>
      <w:r>
        <w:rPr>
          <w:rFonts w:cs="Arial" w:ascii="Arial" w:hAnsi="Arial"/>
          <w:spacing w:val="6"/>
          <w:sz w:val="18"/>
          <w:szCs w:val="18"/>
        </w:rPr>
        <w:t>Новый марокканский монарх изначально повел себя весьма решительно, выбрав себе в союзники премьер-министра страны Абдеррахмана Юсуфи, являющегося генеральным секретарем ССНС. А.Юсуфи, возглавивший правительство в феврале 1998 года, то есть еще при правлении Хасана II, превратился в знаковую фигуру, являвшуюся политическим противовесом министру внутренних дел Марокко Дрису Басри, который олицетворял консервативное крыло марокканского истеблишмента. Таким образом, противостояние премьера Абдеррахмана Юсуфи и многолетнего «серого кардинала» Дриса Басри, начавшееся еще при короле Хасане II, сохранило свой накал и в первые месяцы правления Мохаммеда VI. Однако на этот раз явным фаворитом короля выступил премьер-министр. Так, на первой телевизионной съемке нового короля Мохаммеда VI с советниками реформаторы во главе с премьер-министром Абдеррахманом Юсуфи стояли в центре, рядом с монархом, в то время как Дрис Басри, ранее постоянно фотографировавшийся по правую руку от короля Хасана II, «вдруг» оказался во втором ряду. Это событие не ускользнуло от глаз наблюдателей, заговоривших о новом витке интриг при королевском дворе.</w:t>
      </w:r>
    </w:p>
    <w:p>
      <w:pPr>
        <w:pStyle w:val="Normal"/>
        <w:autoSpaceDE w:val="false"/>
        <w:ind w:firstLine="425"/>
        <w:jc w:val="both"/>
        <w:rPr/>
      </w:pPr>
      <w:r>
        <w:rPr>
          <w:rFonts w:cs="Arial" w:ascii="Arial" w:hAnsi="Arial"/>
          <w:spacing w:val="6"/>
          <w:sz w:val="18"/>
          <w:szCs w:val="18"/>
        </w:rPr>
        <w:t>Абдеррахман Юсуфи и Дрис Басри олицетворяли собой два противоположных соперничающих течения в современном марокканском руководстве, противоборство которых в силу недостаточной самостоятельной политической силы нового монарха будет определять политический климат в стране в ближайшие годы. Нынешний премьер-министр считается убежденным социалистом. Он не только провел несколько лет в тюрьме за свои политические убеждения, но и был приговорен к смертной казни за свои призывы к смене монархии республиканским строем. В отличие от него Д.Басри, возглавлявший МВД, несет, по мнению многих в стране, прямую ответственность за нарушения прав человека, включая применение пыток против политзаключенных в Марокко в последние два десятилетия [</w:t>
      </w:r>
      <w:r>
        <w:rPr>
          <w:rFonts w:cs="Arial" w:ascii="Arial" w:hAnsi="Arial"/>
          <w:i/>
          <w:iCs/>
          <w:spacing w:val="6"/>
          <w:sz w:val="18"/>
          <w:szCs w:val="18"/>
        </w:rPr>
        <w:t>2</w:t>
      </w:r>
      <w:r>
        <w:rPr>
          <w:rFonts w:cs="Arial" w:ascii="Arial" w:hAnsi="Arial"/>
          <w:spacing w:val="6"/>
          <w:sz w:val="18"/>
          <w:szCs w:val="18"/>
        </w:rPr>
        <w:t xml:space="preserve">, 27.07.1999, 13.08.1999; </w:t>
      </w:r>
      <w:r>
        <w:rPr>
          <w:rFonts w:cs="Arial" w:ascii="Arial" w:hAnsi="Arial"/>
          <w:i/>
          <w:iCs/>
          <w:spacing w:val="6"/>
          <w:sz w:val="18"/>
          <w:szCs w:val="18"/>
        </w:rPr>
        <w:t>6</w:t>
      </w:r>
      <w:r>
        <w:rPr>
          <w:rFonts w:cs="Arial" w:ascii="Arial" w:hAnsi="Arial"/>
          <w:spacing w:val="6"/>
          <w:sz w:val="18"/>
          <w:szCs w:val="18"/>
        </w:rPr>
        <w:t xml:space="preserve">, 1999, т. 351, № 8116, с. 46; </w:t>
      </w:r>
      <w:r>
        <w:rPr>
          <w:rFonts w:cs="Arial" w:ascii="Arial" w:hAnsi="Arial"/>
          <w:i/>
          <w:iCs/>
          <w:spacing w:val="6"/>
          <w:sz w:val="18"/>
          <w:szCs w:val="18"/>
        </w:rPr>
        <w:t>6</w:t>
      </w:r>
      <w:r>
        <w:rPr>
          <w:rFonts w:cs="Arial" w:ascii="Arial" w:hAnsi="Arial"/>
          <w:spacing w:val="6"/>
          <w:sz w:val="18"/>
          <w:szCs w:val="18"/>
        </w:rPr>
        <w:t xml:space="preserve">, 1999, т. 352, № 8118, с. 46; </w:t>
      </w:r>
      <w:r>
        <w:rPr>
          <w:rFonts w:cs="Arial" w:ascii="Arial" w:hAnsi="Arial"/>
          <w:i/>
          <w:iCs/>
          <w:spacing w:val="6"/>
          <w:sz w:val="18"/>
          <w:szCs w:val="18"/>
        </w:rPr>
        <w:t>6</w:t>
      </w:r>
      <w:r>
        <w:rPr>
          <w:rFonts w:cs="Arial" w:ascii="Arial" w:hAnsi="Arial"/>
          <w:spacing w:val="6"/>
          <w:sz w:val="18"/>
          <w:szCs w:val="18"/>
        </w:rPr>
        <w:t xml:space="preserve">, 1999, т. 352, № 8130, с. 35; </w:t>
      </w:r>
      <w:r>
        <w:rPr>
          <w:rFonts w:cs="Arial" w:ascii="Arial" w:hAnsi="Arial"/>
          <w:i/>
          <w:iCs/>
          <w:spacing w:val="6"/>
          <w:sz w:val="18"/>
          <w:szCs w:val="18"/>
        </w:rPr>
        <w:t>6</w:t>
      </w:r>
      <w:r>
        <w:rPr>
          <w:rFonts w:cs="Arial" w:ascii="Arial" w:hAnsi="Arial"/>
          <w:spacing w:val="6"/>
          <w:sz w:val="18"/>
          <w:szCs w:val="18"/>
        </w:rPr>
        <w:t>, 1999, т. 352, № 8131, с. 33].</w:t>
      </w:r>
    </w:p>
    <w:p>
      <w:pPr>
        <w:pStyle w:val="TextBodyIndent"/>
        <w:spacing w:lineRule="auto" w:line="240"/>
        <w:ind w:firstLine="425"/>
        <w:rPr/>
      </w:pPr>
      <w:r>
        <w:rPr>
          <w:spacing w:val="6"/>
          <w:sz w:val="18"/>
          <w:szCs w:val="18"/>
        </w:rPr>
        <w:t>Дрис Басри, который добился колоссального влияния при дворе и в силовых структурах в годы правления Хасана II, сконцентрировал в своих руках мощные рычаги влияния, достаточные для того, чтобы заблокировать любые неблагоприятные для себя и своего окружения изменения. Вместе с тем было очевидным, что Дрис Басри, лишившийся «монаршей милости» со стороны нового короля, вряд ли решится на заговор. В то же время еще одним обстоятельством, которое могло решить спор Юсуфи – Басри в пользу последнего, было слабое здоровье премьер-министра, оказавшегося, по сообщениям зарубежных СМИ, в июне 1999 года в госпитале с диагнозом опухоли головного мозга [</w:t>
      </w:r>
      <w:r>
        <w:rPr>
          <w:i/>
          <w:iCs/>
          <w:spacing w:val="6"/>
          <w:sz w:val="18"/>
          <w:szCs w:val="18"/>
        </w:rPr>
        <w:t>2</w:t>
      </w:r>
      <w:r>
        <w:rPr>
          <w:spacing w:val="6"/>
          <w:sz w:val="18"/>
          <w:szCs w:val="18"/>
        </w:rPr>
        <w:t xml:space="preserve">, 27.07.1999, 13.08.1999; </w:t>
      </w:r>
      <w:r>
        <w:rPr>
          <w:i/>
          <w:iCs/>
          <w:spacing w:val="6"/>
          <w:sz w:val="18"/>
          <w:szCs w:val="18"/>
        </w:rPr>
        <w:t>6</w:t>
      </w:r>
      <w:r>
        <w:rPr>
          <w:spacing w:val="6"/>
          <w:sz w:val="18"/>
          <w:szCs w:val="18"/>
        </w:rPr>
        <w:t xml:space="preserve">, 1999, т. 351, № 8116, с. 46; </w:t>
      </w:r>
      <w:r>
        <w:rPr>
          <w:i/>
          <w:iCs/>
          <w:spacing w:val="6"/>
          <w:sz w:val="18"/>
          <w:szCs w:val="18"/>
        </w:rPr>
        <w:t>6</w:t>
      </w:r>
      <w:r>
        <w:rPr>
          <w:spacing w:val="6"/>
          <w:sz w:val="18"/>
          <w:szCs w:val="18"/>
        </w:rPr>
        <w:t xml:space="preserve">, 1999, т. 352, № 8118, с. 46; </w:t>
      </w:r>
      <w:r>
        <w:rPr>
          <w:i/>
          <w:iCs/>
          <w:spacing w:val="6"/>
          <w:sz w:val="18"/>
          <w:szCs w:val="18"/>
        </w:rPr>
        <w:t>6</w:t>
      </w:r>
      <w:r>
        <w:rPr>
          <w:spacing w:val="6"/>
          <w:sz w:val="18"/>
          <w:szCs w:val="18"/>
        </w:rPr>
        <w:t xml:space="preserve">, 1999, т. 352, № 8130, с. 35; </w:t>
      </w:r>
      <w:r>
        <w:rPr>
          <w:i/>
          <w:iCs/>
          <w:spacing w:val="6"/>
          <w:sz w:val="18"/>
          <w:szCs w:val="18"/>
        </w:rPr>
        <w:t>6</w:t>
      </w:r>
      <w:r>
        <w:rPr>
          <w:spacing w:val="6"/>
          <w:sz w:val="18"/>
          <w:szCs w:val="18"/>
        </w:rPr>
        <w:t xml:space="preserve">, 1999, т. 352, № 8131, с. 33; </w:t>
      </w:r>
      <w:r>
        <w:rPr>
          <w:i/>
          <w:iCs/>
          <w:spacing w:val="6"/>
          <w:sz w:val="18"/>
          <w:szCs w:val="18"/>
        </w:rPr>
        <w:t>6</w:t>
      </w:r>
      <w:r>
        <w:rPr>
          <w:spacing w:val="6"/>
          <w:sz w:val="18"/>
          <w:szCs w:val="18"/>
        </w:rPr>
        <w:t>,1999,т. 353, № 8145, с. 44].</w:t>
      </w:r>
    </w:p>
    <w:p>
      <w:pPr>
        <w:pStyle w:val="Normal"/>
        <w:autoSpaceDE w:val="false"/>
        <w:ind w:firstLine="425"/>
        <w:jc w:val="both"/>
        <w:rPr/>
      </w:pPr>
      <w:r>
        <w:rPr>
          <w:rFonts w:cs="Arial" w:ascii="Arial" w:hAnsi="Arial"/>
          <w:spacing w:val="6"/>
          <w:sz w:val="18"/>
          <w:szCs w:val="18"/>
        </w:rPr>
        <w:t>Тем не менее этот спор между премьер-министром Абдеррахманом Юсуфи и всесильным государственным министром внутренних дел Дрисом Басри решился так же быстро, как и буднично. 9 ноября 1999 года Дрис Басри  был приглашен во дворец, где ему объявили о его освобождении от обязанностей госминистра внутренних дел [</w:t>
      </w:r>
      <w:r>
        <w:rPr>
          <w:rFonts w:cs="Arial" w:ascii="Arial" w:hAnsi="Arial"/>
          <w:i/>
          <w:iCs/>
          <w:spacing w:val="6"/>
          <w:sz w:val="18"/>
          <w:szCs w:val="18"/>
        </w:rPr>
        <w:t>6</w:t>
      </w:r>
      <w:r>
        <w:rPr>
          <w:rFonts w:cs="Arial" w:ascii="Arial" w:hAnsi="Arial"/>
          <w:spacing w:val="6"/>
          <w:sz w:val="18"/>
          <w:szCs w:val="18"/>
        </w:rPr>
        <w:t xml:space="preserve">, 199, т. 353, № 8145, с. 44; </w:t>
      </w:r>
      <w:r>
        <w:rPr>
          <w:rFonts w:cs="Arial" w:ascii="Arial" w:hAnsi="Arial"/>
          <w:i/>
          <w:iCs/>
          <w:spacing w:val="6"/>
          <w:sz w:val="18"/>
          <w:szCs w:val="18"/>
        </w:rPr>
        <w:t>6</w:t>
      </w:r>
      <w:r>
        <w:rPr>
          <w:rFonts w:cs="Arial" w:ascii="Arial" w:hAnsi="Arial"/>
          <w:spacing w:val="6"/>
          <w:sz w:val="18"/>
          <w:szCs w:val="18"/>
        </w:rPr>
        <w:t>, 2000, т. 354, № 8160, с. 48]. Это был, вероятно, самый решительный шаг короля Мохаммеда VI за первые сто дней его правления. Однако, как представляется, он был продиктован не столько необходимостью для монарха сделать выбор между курсом на модернизацию страны или стремлением к консервации уже существующего режима. В настоящее время для короля Мохаммеда VI значительно более важным является вопрос усиления собственной власти и ослабления позиций тех политических сил, которые потенциально могут оказывать самостоятельное влияние на процесс принятия принципиальных решений в королевстве. Если анализировать сложившуюся в стране ситуацию с этой точки зрения, то станет ясным стремление марокканского монарха заменить «старую гвардию», долгие годы верно служившую его отцу и владеющую мощными рычагами влияния, на преданных себе людей. В этой связи удар по Д.Басри был более чем верным. Руководимое им более двадцати лет министерство получило слишком большую власть и почти тотальный контроль над всеми сферами деятельности в государстве и обществе, включая экономическую жизнь в стране. Это обстоятельство в известной степени может быть подтверждено заявлением представителя короля по печати и его однокашника по учебе в королевском колледже Хасана Аурида, в котором он сказал, что бывший король Хасан II был заключенным той системы, которую он же и создал. Однако, как отметил Х.Аурид, увольнение Д.Басри делает нового монарха свободным [</w:t>
      </w:r>
      <w:r>
        <w:rPr>
          <w:rFonts w:cs="Arial" w:ascii="Arial" w:hAnsi="Arial"/>
          <w:i/>
          <w:iCs/>
          <w:spacing w:val="6"/>
          <w:sz w:val="18"/>
          <w:szCs w:val="18"/>
        </w:rPr>
        <w:t>6</w:t>
      </w:r>
      <w:r>
        <w:rPr>
          <w:rFonts w:cs="Arial" w:ascii="Arial" w:hAnsi="Arial"/>
          <w:spacing w:val="6"/>
          <w:sz w:val="18"/>
          <w:szCs w:val="18"/>
        </w:rPr>
        <w:t>, 1999, т. 353, № 8145, с. 44-45].</w:t>
      </w:r>
    </w:p>
    <w:p>
      <w:pPr>
        <w:pStyle w:val="TextBodyIndent"/>
        <w:spacing w:lineRule="auto" w:line="240"/>
        <w:ind w:firstLine="425"/>
        <w:rPr/>
      </w:pPr>
      <w:r>
        <w:rPr>
          <w:spacing w:val="6"/>
          <w:sz w:val="18"/>
          <w:szCs w:val="18"/>
        </w:rPr>
        <w:t>Новым министром внутренних дел страны стал Ахмед Мидауи, который считает миссией своего ведомства поддерживать свободу в новом Марокко. Однако роль МВД в жизни страны столь велика, что король подстраховался, назначив еще одного своего однокашника по королевскому колледжу Фуада Али аль-Химму госсекретарем при этом ведомстве, сделав его вторым по значимости человеком в министерстве. Такие назначения позволяют максимально ограничить влияние ставленников Д.Басри, которых еще много осталось в структуре МВД [6, 1999, т. 353, № 8145, с. 44-45].</w:t>
      </w:r>
    </w:p>
    <w:p>
      <w:pPr>
        <w:pStyle w:val="Normal"/>
        <w:autoSpaceDE w:val="false"/>
        <w:ind w:firstLine="425"/>
        <w:jc w:val="both"/>
        <w:rPr/>
      </w:pPr>
      <w:r>
        <w:rPr>
          <w:rFonts w:cs="Arial" w:ascii="Arial" w:hAnsi="Arial"/>
          <w:spacing w:val="6"/>
          <w:sz w:val="18"/>
          <w:szCs w:val="18"/>
        </w:rPr>
        <w:t>Вероятно, теми же мотивами было обусловлено освобождение в мае 2000 года командующего королевской гвардией Мохаммеда Медиури, отвечавшего ранее за безопасность короля Хасана II, а затем и его преемника Мохаммеда VI, от обеспечения общей безопасности нового монарха. В этой связи лондонский еженедельник «Экономист» [2000, т. 355, № 8174, с. 49] едко заметил, что М.Медиури уделял больше внимания службам безопасности, чем собственно безопасности. Примечательно, что одновременно с этим были резко усилены позиции командующего жандармерии дивизионного генерала Хусни Бенслимана, которого теперь можно видеть рядом с королем Мохаммедом VI столь же часто, как и премьер-министра Абдеррахмана Юсуфи.</w:t>
      </w:r>
    </w:p>
    <w:p>
      <w:pPr>
        <w:pStyle w:val="Normal"/>
        <w:autoSpaceDE w:val="false"/>
        <w:ind w:firstLine="425"/>
        <w:jc w:val="both"/>
        <w:rPr/>
      </w:pPr>
      <w:r>
        <w:rPr>
          <w:rFonts w:cs="Arial" w:ascii="Arial" w:hAnsi="Arial"/>
          <w:spacing w:val="6"/>
          <w:sz w:val="18"/>
          <w:szCs w:val="18"/>
        </w:rPr>
        <w:t>По мнению еженедельника «Экономист» [1999, т. 353, № 8145, с. 45; 2000, т. 355, № 8174, с. 49], Мохаммед VI стремится поднять значимость марокканских вооруженных сил, создав тем самым противовес службам безопасности и огородив себя от возможного давления со стороны последних и для усиления своей власти в стране. Немаловажным в этой связи представляется возвращение в Марокко тех армейских офицеров, которые оказались в немилости у его отца и были направлены для продолжения службы в Западную Сахару. Некоторые советники короля открыто признают, что генералы временно призваны сыграть свою роль в политической жизни Марокко. Однако такой выбор монарха заставляет внимательнее следить за опытом участия военных в управлении государством, который накопился в соседнем Алжире.</w:t>
      </w:r>
    </w:p>
    <w:p>
      <w:pPr>
        <w:pStyle w:val="Normal"/>
        <w:autoSpaceDE w:val="false"/>
        <w:ind w:firstLine="425"/>
        <w:jc w:val="center"/>
        <w:rPr>
          <w:rFonts w:ascii="Arial" w:hAnsi="Arial" w:cs="Arial"/>
          <w:b/>
          <w:b/>
          <w:bCs/>
          <w:spacing w:val="6"/>
          <w:sz w:val="18"/>
          <w:szCs w:val="18"/>
        </w:rPr>
      </w:pPr>
      <w:r>
        <w:rPr>
          <w:rFonts w:cs="Arial" w:ascii="Arial" w:hAnsi="Arial"/>
          <w:b/>
          <w:bCs/>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в) Шаги в экономической сфере</w:t>
      </w:r>
    </w:p>
    <w:p>
      <w:pPr>
        <w:pStyle w:val="Normal"/>
        <w:autoSpaceDE w:val="false"/>
        <w:ind w:firstLine="425"/>
        <w:jc w:val="both"/>
        <w:rPr/>
      </w:pPr>
      <w:r>
        <w:rPr>
          <w:rFonts w:cs="Arial" w:ascii="Arial" w:hAnsi="Arial"/>
          <w:spacing w:val="6"/>
          <w:sz w:val="18"/>
          <w:szCs w:val="18"/>
        </w:rPr>
        <w:t>Залогом осуществления процесса модернизации Марокко в случае, если власти страны вообще заинтересованы в его проведении, может служить только успешное решение накопившихся социально-экономических проблем. Об их остроте свидетельствует серия забастовок на предприятиях госсектора, которые прошли в декабре 1999 года. В своем большинстве они были прекращены под угрозой применения силы [</w:t>
      </w:r>
      <w:r>
        <w:rPr>
          <w:rFonts w:cs="Arial" w:ascii="Arial" w:hAnsi="Arial"/>
          <w:i/>
          <w:iCs/>
          <w:spacing w:val="6"/>
          <w:sz w:val="18"/>
          <w:szCs w:val="18"/>
        </w:rPr>
        <w:t>6</w:t>
      </w:r>
      <w:r>
        <w:rPr>
          <w:rFonts w:cs="Arial" w:ascii="Arial" w:hAnsi="Arial"/>
          <w:spacing w:val="6"/>
          <w:sz w:val="18"/>
          <w:szCs w:val="18"/>
        </w:rPr>
        <w:t>, 2000, т. 354, № 8160, с. 48]. Стремясь предотвратить всеобщую забастовку, правительство Абдеррахмана Юсуфи было вынуждено дать обещание профсоюзам создать 17 тысяч рабочих мест на предприятиях госсектора. Это обещание вряд ли может быть реализовано в силу его абсурдности и пагубности для национальной экономики, которая остро нуждается в кардинальной перестройке [</w:t>
      </w:r>
      <w:r>
        <w:rPr>
          <w:rFonts w:cs="Arial" w:ascii="Arial" w:hAnsi="Arial"/>
          <w:i/>
          <w:iCs/>
          <w:spacing w:val="6"/>
          <w:sz w:val="18"/>
          <w:szCs w:val="18"/>
        </w:rPr>
        <w:t>6</w:t>
      </w:r>
      <w:r>
        <w:rPr>
          <w:rFonts w:cs="Arial" w:ascii="Arial" w:hAnsi="Arial"/>
          <w:spacing w:val="6"/>
          <w:sz w:val="18"/>
          <w:szCs w:val="18"/>
        </w:rPr>
        <w:t>, 2000, 355, № 8174, с. 49]. Однако настораживает готовность «реформаторского» правительства Марокко обсуждать решение социальных проблем подобным образом, без учета их экономической цены.</w:t>
      </w:r>
    </w:p>
    <w:p>
      <w:pPr>
        <w:pStyle w:val="TextBodyIndent"/>
        <w:spacing w:lineRule="auto" w:line="240"/>
        <w:ind w:firstLine="425"/>
        <w:rPr/>
      </w:pPr>
      <w:r>
        <w:rPr>
          <w:spacing w:val="6"/>
          <w:sz w:val="18"/>
          <w:szCs w:val="18"/>
        </w:rPr>
        <w:t>Актуальность и необходимость реформирования экономики Марокко подтверждается тем, что в 1999 году показатель экономического роста в стране был самым низким среди государств Магриба. Второй год не только отсутствует реальный экономический рост в Марокко, но отмечается экономический спад. Он особенно заметен в сельском хозяйстве, где, по некоторым оценкам, урожай зерновых снизился с 6 млн. тонн в 1999 году до 1,5 млн. тонн в 2000 году. Идет процесс разорения фермерских хозяйств [</w:t>
      </w:r>
      <w:r>
        <w:rPr>
          <w:i/>
          <w:iCs/>
          <w:spacing w:val="6"/>
          <w:sz w:val="18"/>
          <w:szCs w:val="18"/>
        </w:rPr>
        <w:t>6</w:t>
      </w:r>
      <w:r>
        <w:rPr>
          <w:spacing w:val="6"/>
          <w:sz w:val="18"/>
          <w:szCs w:val="18"/>
        </w:rPr>
        <w:t xml:space="preserve">, 2000, т. 354, № 8160, с. 48; </w:t>
      </w:r>
      <w:r>
        <w:rPr>
          <w:i/>
          <w:iCs/>
          <w:spacing w:val="6"/>
          <w:sz w:val="18"/>
          <w:szCs w:val="18"/>
        </w:rPr>
        <w:t>6</w:t>
      </w:r>
      <w:r>
        <w:rPr>
          <w:spacing w:val="6"/>
          <w:sz w:val="18"/>
          <w:szCs w:val="18"/>
        </w:rPr>
        <w:t>, 2000, 355, № 8174, с. 49].</w:t>
      </w:r>
    </w:p>
    <w:p>
      <w:pPr>
        <w:pStyle w:val="Normal"/>
        <w:autoSpaceDE w:val="false"/>
        <w:ind w:firstLine="425"/>
        <w:jc w:val="both"/>
        <w:rPr/>
      </w:pPr>
      <w:r>
        <w:rPr>
          <w:rFonts w:cs="Arial" w:ascii="Arial" w:hAnsi="Arial"/>
          <w:spacing w:val="6"/>
          <w:sz w:val="18"/>
          <w:szCs w:val="18"/>
        </w:rPr>
        <w:t>Немаловажным является и тот факт, что, по различным оценкам, почти половина экономики Марокко «ушла в тень», пытаясь уклониться от налогообложения. Кроме того, о неблагополучии экономической ситуации свидетельствует «бегство местного капитала» из страны. Все это может свидетельствовать о грозящем кризисе. Единственное исключение составляет иностранный туризм, в развитии которого прослеживается устойчивая положительная динамика. Так, в 1999 г. страну посетили 2 млн. иностранных туристов, что означает рост на 18% по сравнению с предыдущим годом. Однако и эта сфера национальной экономики вызывает нарекания, если учесть, что соседний Гибралтар в том же 1999 г. привлек внимание 6 млн. туристов [</w:t>
      </w:r>
      <w:r>
        <w:rPr>
          <w:rFonts w:cs="Arial" w:ascii="Arial" w:hAnsi="Arial"/>
          <w:i/>
          <w:iCs/>
          <w:spacing w:val="6"/>
          <w:sz w:val="18"/>
          <w:szCs w:val="18"/>
        </w:rPr>
        <w:t>6</w:t>
      </w:r>
      <w:r>
        <w:rPr>
          <w:rFonts w:cs="Arial" w:ascii="Arial" w:hAnsi="Arial"/>
          <w:spacing w:val="6"/>
          <w:sz w:val="18"/>
          <w:szCs w:val="18"/>
        </w:rPr>
        <w:t>, 2000, т. 354, № 8160, с. 48].</w:t>
      </w:r>
    </w:p>
    <w:p>
      <w:pPr>
        <w:pStyle w:val="Normal"/>
        <w:autoSpaceDE w:val="false"/>
        <w:ind w:firstLine="425"/>
        <w:jc w:val="both"/>
        <w:rPr/>
      </w:pPr>
      <w:r>
        <w:rPr>
          <w:rFonts w:cs="Arial" w:ascii="Arial" w:hAnsi="Arial"/>
          <w:spacing w:val="6"/>
          <w:sz w:val="18"/>
          <w:szCs w:val="18"/>
        </w:rPr>
        <w:t>Тем не менее правительство так и не выработало четкого плана реформирования экономики. Развернувшаяся в первые месяцы правления Мохаммеда VI кампания борьбы с коррупцией [</w:t>
      </w:r>
      <w:r>
        <w:rPr>
          <w:rFonts w:cs="Arial" w:ascii="Arial" w:hAnsi="Arial"/>
          <w:i/>
          <w:iCs/>
          <w:spacing w:val="6"/>
          <w:sz w:val="18"/>
          <w:szCs w:val="18"/>
        </w:rPr>
        <w:t>6</w:t>
      </w:r>
      <w:r>
        <w:rPr>
          <w:rFonts w:cs="Arial" w:ascii="Arial" w:hAnsi="Arial"/>
          <w:spacing w:val="6"/>
          <w:sz w:val="18"/>
          <w:szCs w:val="18"/>
        </w:rPr>
        <w:t xml:space="preserve">, 2000, т. 354, № 8160, с. 48; </w:t>
      </w:r>
      <w:r>
        <w:rPr>
          <w:rFonts w:cs="Arial" w:ascii="Arial" w:hAnsi="Arial"/>
          <w:i/>
          <w:iCs/>
          <w:spacing w:val="6"/>
          <w:sz w:val="18"/>
          <w:szCs w:val="18"/>
        </w:rPr>
        <w:t>6</w:t>
      </w:r>
      <w:r>
        <w:rPr>
          <w:rFonts w:cs="Arial" w:ascii="Arial" w:hAnsi="Arial"/>
          <w:spacing w:val="6"/>
          <w:sz w:val="18"/>
          <w:szCs w:val="18"/>
        </w:rPr>
        <w:t>, 2000, т. 355, № 8174, с. 49] еще не решает саму проблему повышения эффективности государственной власти, в том числе в сфере управления экономикой.</w:t>
      </w:r>
    </w:p>
    <w:p>
      <w:pPr>
        <w:pStyle w:val="Normal"/>
        <w:autoSpaceDE w:val="false"/>
        <w:ind w:firstLine="425"/>
        <w:jc w:val="both"/>
        <w:rPr/>
      </w:pPr>
      <w:r>
        <w:rPr>
          <w:rFonts w:cs="Arial" w:ascii="Arial" w:hAnsi="Arial"/>
          <w:spacing w:val="6"/>
          <w:sz w:val="18"/>
          <w:szCs w:val="18"/>
        </w:rPr>
        <w:t>Государственный аппарат в Марокко раздут, подтверждением чего является само правительство, в состав которого входят 43 министра. Примечательно, что только в 1999 г. были созданы шесть новых министерств. Налицо проблема дублирования, когда, например, вопросами образования занимаются сразу четыре ведомства. Этот колоссальный чиновничий аппарат (в стране насчитывается около 750 тыс. гражданских государственных служащих) требует значительных затрат из бюджета. Так, ежегодно каждый министр обходится государственному бюджету в 95 тысяч долларов США. По сведениям еженедельника «Экономист» [2000, т. 354, № 8160, с. 48; 2000, т. 355, № 8174, с. 49], расходы на управленческий аппарат королевства «съедают» примерно 12 % от валового национального продукта и их доля в ВНП постоянно растет.</w:t>
      </w:r>
    </w:p>
    <w:p>
      <w:pPr>
        <w:pStyle w:val="TextBodyIndent"/>
        <w:spacing w:lineRule="auto" w:line="240"/>
        <w:ind w:firstLine="425"/>
        <w:rPr/>
      </w:pPr>
      <w:r>
        <w:rPr>
          <w:spacing w:val="6"/>
          <w:sz w:val="18"/>
          <w:szCs w:val="18"/>
        </w:rPr>
        <w:t>На этом фоне крайне остро воспринимаются социальные трудности, с которыми сталкивается марокканское общество. По мнению еженедельника «Экономист» [2000, т. 354, № 8160, с. 48], как минимум 4 млн. марокканцев живут меньше чем на один доллар США в день. Если в Рабате насчитывается девять госпиталей, то в сельской местности, где проживает половина населения страны, практически отсутствует какая-либо даже акушерская помощь. Марокко имеет наивысший показатель смертности среди рожениц в арабском мире. Хотя страна тратит на образование больше, чем большинство развивающихся стран мира, в Марокко каждый второй его житель не умеет ни писать, ни читать. Остро стоит проблема безработицы, которая вряд ли преодолима в ближайшие годы. В стране Мохаммеда VI все чаще называют «королем нищих» [</w:t>
      </w:r>
      <w:r>
        <w:rPr>
          <w:i/>
          <w:iCs/>
          <w:spacing w:val="6"/>
          <w:sz w:val="18"/>
          <w:szCs w:val="18"/>
        </w:rPr>
        <w:t>6</w:t>
      </w:r>
      <w:r>
        <w:rPr>
          <w:spacing w:val="6"/>
          <w:sz w:val="18"/>
          <w:szCs w:val="18"/>
        </w:rPr>
        <w:t>, 2000, т. 356, №8188, с. 54].</w:t>
      </w:r>
    </w:p>
    <w:p>
      <w:pPr>
        <w:pStyle w:val="TextBodyIndent"/>
        <w:spacing w:lineRule="auto" w:line="240"/>
        <w:ind w:firstLine="425"/>
        <w:rPr/>
      </w:pPr>
      <w:r>
        <w:rPr>
          <w:spacing w:val="8"/>
          <w:sz w:val="18"/>
          <w:szCs w:val="18"/>
        </w:rPr>
        <w:t>Осознавая опасность дальнейшего ухудшения социальной атмосферы в обществе Мохаммед VI и его ближайшие советники обещают «подправить экономическую систему». Прежде всего, ставка делается на привлечение в страну иностранных инвестиций. Выступая перед местными и зарубежными предпринимателями в октябре 1999 г., король даже установил 60-дневный срок на выработку программы привлечения иностранных капиталов и одобрения ее правительством. Однако ее принятие неоднократно откладывалось. В то же время привлекательность марокканской экономики для иностранных инвесторов неоспорима. С одной стороны, она обусловлена географической близостью и тесными связями с Западной Европой, а, с другой, дешевой рабочей силой. Тем не менее бюрократические препоны существенно сдерживают увеличение притока иностранных капиталов.</w:t>
      </w:r>
    </w:p>
    <w:p>
      <w:pPr>
        <w:pStyle w:val="Normal"/>
        <w:autoSpaceDE w:val="false"/>
        <w:ind w:firstLine="425"/>
        <w:jc w:val="both"/>
        <w:rPr/>
      </w:pPr>
      <w:r>
        <w:rPr>
          <w:rFonts w:cs="Arial" w:ascii="Arial" w:hAnsi="Arial"/>
          <w:spacing w:val="8"/>
          <w:sz w:val="18"/>
          <w:szCs w:val="18"/>
        </w:rPr>
        <w:t>Еще одним препятствием в получении иностранных кредитов, в частности от международных финансово-кредитных учреждений (МВФ, Всемирного банка), является чрезмерно раздутая, по мнению экспертов Всемирного банка, расходная часть бюджета. Однако уменьшение расходов на социальные нужды может привести к еще большему росту напряженности в обществе, заставляя марокканские власти искать новые аргументы в диалоге с международными кредиторами.</w:t>
      </w:r>
    </w:p>
    <w:p>
      <w:pPr>
        <w:pStyle w:val="Normal"/>
        <w:autoSpaceDE w:val="false"/>
        <w:ind w:firstLine="425"/>
        <w:jc w:val="both"/>
        <w:rPr/>
      </w:pPr>
      <w:r>
        <w:rPr>
          <w:rFonts w:cs="Arial" w:ascii="Arial" w:hAnsi="Arial"/>
          <w:spacing w:val="6"/>
          <w:sz w:val="18"/>
          <w:szCs w:val="18"/>
        </w:rPr>
        <w:t>В стране начала осуществляться программа приватизации части госсектора экономики. В июле 1999 г. международный консорциум, возглавляемый испанской коммуникационной компанией «Телефоника» заплатил 1,1 млрд. долл. США за обладание второй лицензией на создание мобильной телефонной сети, которая, по мнению экспертов, способна превратить Марокко в телекоммуникационный центр всего североафриканского региона. Благодаря этой сделке в 1999 году в страну было привлечено иностранных инвестиций на общую сумму в 1,8 млрд. долл. США, что стало своеобразным рекордом для Марокко. В списке на приватизацию также стоят национальная авиакомпания «Роял Эйр Марок», 40-процентный пакет акций государственной коммуникационной компании «Телеком Марок» и концессии на поставки электроэнергии и воды в крупнейшие города страны [</w:t>
      </w:r>
      <w:r>
        <w:rPr>
          <w:rFonts w:cs="Arial" w:ascii="Arial" w:hAnsi="Arial"/>
          <w:i/>
          <w:iCs/>
          <w:spacing w:val="6"/>
          <w:sz w:val="18"/>
          <w:szCs w:val="18"/>
        </w:rPr>
        <w:t>6</w:t>
      </w:r>
      <w:r>
        <w:rPr>
          <w:rFonts w:cs="Arial" w:ascii="Arial" w:hAnsi="Arial"/>
          <w:spacing w:val="6"/>
          <w:sz w:val="18"/>
          <w:szCs w:val="18"/>
        </w:rPr>
        <w:t>, 2000, т. 354, № 8160, с. 48].</w:t>
      </w:r>
    </w:p>
    <w:p>
      <w:pPr>
        <w:pStyle w:val="Normal"/>
        <w:autoSpaceDE w:val="false"/>
        <w:ind w:firstLine="425"/>
        <w:jc w:val="both"/>
        <w:rPr/>
      </w:pPr>
      <w:r>
        <w:rPr>
          <w:rFonts w:cs="Arial" w:ascii="Arial" w:hAnsi="Arial"/>
          <w:spacing w:val="6"/>
          <w:sz w:val="18"/>
          <w:szCs w:val="18"/>
        </w:rPr>
        <w:t>В борьбе за привлечение иностранных капиталов Марокко попыталось использовать даже идею проведения чемпионата мира по футболу 2006 года. Руководитель национального комитета за право на проведение этого международного спортивного соревнования Дрис Бенхима оптимистично заявил, что успех этой кампании сможет обеспечить 6-процентный экономический рост в стране. Однако этим надеждам не суждено было сбыться [</w:t>
      </w:r>
      <w:r>
        <w:rPr>
          <w:rFonts w:cs="Arial" w:ascii="Arial" w:hAnsi="Arial"/>
          <w:i/>
          <w:iCs/>
          <w:spacing w:val="6"/>
          <w:sz w:val="18"/>
          <w:szCs w:val="18"/>
        </w:rPr>
        <w:t>6</w:t>
      </w:r>
      <w:r>
        <w:rPr>
          <w:rFonts w:cs="Arial" w:ascii="Arial" w:hAnsi="Arial"/>
          <w:spacing w:val="6"/>
          <w:sz w:val="18"/>
          <w:szCs w:val="18"/>
        </w:rPr>
        <w:t xml:space="preserve">, 2000, т. 354, № 8160, с. 48; </w:t>
      </w:r>
      <w:r>
        <w:rPr>
          <w:rFonts w:cs="Arial" w:ascii="Arial" w:hAnsi="Arial"/>
          <w:i/>
          <w:iCs/>
          <w:spacing w:val="6"/>
          <w:sz w:val="18"/>
          <w:szCs w:val="18"/>
        </w:rPr>
        <w:t>6</w:t>
      </w:r>
      <w:r>
        <w:rPr>
          <w:rFonts w:cs="Arial" w:ascii="Arial" w:hAnsi="Arial"/>
          <w:spacing w:val="6"/>
          <w:sz w:val="18"/>
          <w:szCs w:val="18"/>
        </w:rPr>
        <w:t>, 2000 г., т. 356, № 8188, с. 54].</w:t>
      </w:r>
    </w:p>
    <w:p>
      <w:pPr>
        <w:pStyle w:val="TextBodyIndent"/>
        <w:spacing w:lineRule="auto" w:line="240"/>
        <w:ind w:firstLine="425"/>
        <w:rPr/>
      </w:pPr>
      <w:r>
        <w:rPr>
          <w:spacing w:val="6"/>
          <w:sz w:val="18"/>
          <w:szCs w:val="18"/>
        </w:rPr>
        <w:t>В последние месяцы новым источником надежд на «экономическое чудо» стало обнаружение нефти в марокканских недрах. 20 августа 2000 г., выступая по случаю своего дня рождения, Мохаммед VI объявил о том, что в стране разведаны запасы высококачественной нефти, которая стала подарком Аллаха Марокко. Уже спустя три дня, король в сопровождении министра энергетики Юсефа Тахири совершил ознакомительную поездку в местечко Тальсинт, где проводились изыскательские работы. На пресс-конференции, устроенной по этому случаю, марокканский министр оптимистично заявил о том, что нефтяные запасы страны составляют 12-15 млрд. баррелей, которые способны покрыть внутренние потребности на ближайшие 30 лет. Однако очень скоро эйфория сменилась разочарованием. Во-первых, вблизи Тальсинта пробурили всего лишь одну контрольную скважину, запасы нефти в которой специалисты из компании, ведущей разведку, оценили примерно в 7,5-10 млн. баррелей. Это может обеспечить национальные потребности страны в течение трех месяцев. Во-вторых, даже в случае подтверждения промышленных запасов этого сероводородного сырья их разработка потребует огромных инвестиций и строительства необходимой инфраструктуры, в том числе нефтепровода к океанскому побережью страны, который должен пройти через горы Атласа. На это уйдут, как минимум, три года. Наконец, район нефтеразведки лежит вблизи границы с Алжиром, что может вызвать трения между двумя государствами. Выводы последовали почти незамедлительно, и Ю.Тахири был уволен.</w:t>
      </w:r>
    </w:p>
    <w:p>
      <w:pPr>
        <w:pStyle w:val="Normal"/>
        <w:autoSpaceDE w:val="false"/>
        <w:ind w:firstLine="425"/>
        <w:jc w:val="both"/>
        <w:rPr/>
      </w:pPr>
      <w:r>
        <w:rPr>
          <w:rFonts w:cs="Arial" w:ascii="Arial" w:hAnsi="Arial"/>
          <w:spacing w:val="6"/>
          <w:sz w:val="18"/>
          <w:szCs w:val="18"/>
        </w:rPr>
        <w:t>Мохаммед VI, стремясь восстановить доверие к «нефтяному проекту» в стране и за рубежом, привлек независимого консультанта, которым стал 74-летний инженер Абрахам Серфати, представляющий еврейскую общину Марокко. Такой выбор был вполне оправдан, так как Серфати был одним из первых критиков прожектов, связанных с обнаружением марокканской нефти. Кроме того, назначение А.Серфати вполне вписывается в декларируемый либеральный курс марокканского монарха. В 1972 году Серфати, являвшийся директором фосфатных шахт, поддержал бастовавших шахтеров в их требовании относительно того, что минеральные богатства страны должны приносить пользу народу, а не только королевской семье. Вслед за этим Серфати был посажен в тюрьму на 17 лет, а затем был выслан Хасаном II из страны. 30 сентября 1999 г. он вернулся в страну и с готовностью принял назначение Мохаммеда VI. Серфати открыто заявляет, что все природные богатства страны должны идти на создание современного демократического Марокко, а не на строительство королевских дворцов.</w:t>
      </w:r>
    </w:p>
    <w:p>
      <w:pPr>
        <w:pStyle w:val="Normal"/>
        <w:autoSpaceDE w:val="false"/>
        <w:ind w:firstLine="425"/>
        <w:jc w:val="both"/>
        <w:rPr/>
      </w:pPr>
      <w:r>
        <w:rPr>
          <w:rFonts w:cs="Arial" w:ascii="Arial" w:hAnsi="Arial"/>
          <w:spacing w:val="6"/>
          <w:sz w:val="18"/>
          <w:szCs w:val="18"/>
        </w:rPr>
        <w:t>Тем не менее сложившаяся ситуация заставляет усомниться в оправданности этих надежд. Критики нефтяного проекта утверждают, что он полностью контролируется двумя кузенами короля – Мохаммедом Бенслиманом и Мулаем Абделлахом Алуи. По условиям контракта, заключенного с компанией «Лоунстар Энерджи», ведущей поиск нефти в стране, она получит 75% прогнозируемой прибыли, в то время как Марокко останется только 25%. Кроме того, компания «Лоунстар Энерджи» является совместным предприятием, 88% капитала которого принадлежит техасской нефтяной компании «Скидмор». В случае начала промышленной разработки нефтяных запасов страны компания «Лоунстар Энерджи» еще в течение 10 лет будет пользоваться освобождением от налогообложения. В этой связи крайне неубедительными выглядят заверения Мохаммеда VI в том, что Марокко не повторит ошибок тех стран, в которых нефтедоллары осели на счетах их правителей в иностранных банках. По его мнению, все доходы от нефти пойдут на образование, подъем сельского хозяйства и решение других социально-экономических проблем королевства [</w:t>
      </w:r>
      <w:r>
        <w:rPr>
          <w:rFonts w:cs="Arial" w:ascii="Arial" w:hAnsi="Arial"/>
          <w:i/>
          <w:iCs/>
          <w:spacing w:val="6"/>
          <w:sz w:val="18"/>
          <w:szCs w:val="18"/>
        </w:rPr>
        <w:t>6</w:t>
      </w:r>
      <w:r>
        <w:rPr>
          <w:rFonts w:cs="Arial" w:ascii="Arial" w:hAnsi="Arial"/>
          <w:spacing w:val="6"/>
          <w:sz w:val="18"/>
          <w:szCs w:val="18"/>
        </w:rPr>
        <w:t>, 2000, т. 356, № 8188, с. 54-55].</w:t>
      </w:r>
    </w:p>
    <w:p>
      <w:pPr>
        <w:pStyle w:val="Normal"/>
        <w:autoSpaceDE w:val="false"/>
        <w:ind w:firstLine="425"/>
        <w:jc w:val="center"/>
        <w:rPr>
          <w:rFonts w:ascii="Arial" w:hAnsi="Arial" w:cs="Arial"/>
          <w:spacing w:val="6"/>
          <w:sz w:val="18"/>
          <w:szCs w:val="18"/>
        </w:rPr>
      </w:pPr>
      <w:r>
        <w:rPr>
          <w:rFonts w:cs="Arial" w:ascii="Arial" w:hAnsi="Arial"/>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г) Внешнеполитический курс Марокко</w:t>
      </w:r>
    </w:p>
    <w:p>
      <w:pPr>
        <w:pStyle w:val="Normal"/>
        <w:autoSpaceDE w:val="false"/>
        <w:ind w:firstLine="425"/>
        <w:jc w:val="both"/>
        <w:rPr/>
      </w:pPr>
      <w:r>
        <w:rPr>
          <w:rFonts w:cs="Arial" w:ascii="Arial" w:hAnsi="Arial"/>
          <w:spacing w:val="6"/>
          <w:sz w:val="18"/>
          <w:szCs w:val="18"/>
        </w:rPr>
        <w:t>Король Мохаммед VI крайне нуждается в самоутверждении в качестве политически значимого деятеля. Первым внешнеполитическим успехом короля стала договоренность между Марокко и Алжиром, давними региональными соперниками, об открытии их общих границ и организации встречи в верхах между королем Мохаммедом VI и президентом Алжира Абдельазизом Бутефликой. Предполагается, что урегулирование двусторонних отношений с Алжиром могло бы принести Марокко не только политические, но и экономические дивиденды. Так, в 1993 году алжиро-марокканская торговля, включая транзит, дала бюджету королевства более двух миллиардов долларов США. Кроме того, потепление в отношениях между двумя странами способно привести к прогрессу в вопросе об определении будущего Западной Сахары. Тем не менее, учитывая глубину противоречий между Алжиром и Рабатом, было бы опрометчиво прогнозировать быстрый и устойчивый процесс нормализации их отношений. Ажиотаж вокруг открытой в Марокко нефти также может негативно сказаться на состоянии двусторонних отношений. Сразу после объявления об обнаружении нефти в пробуренной контрольной скважине глава марокканской жандармерии Х.Бенслиман направил в район Тальсинта дополнительные подразделения из числа вверенных ему сил [</w:t>
      </w:r>
      <w:r>
        <w:rPr>
          <w:rFonts w:cs="Arial" w:ascii="Arial" w:hAnsi="Arial"/>
          <w:i/>
          <w:iCs/>
          <w:spacing w:val="6"/>
          <w:sz w:val="18"/>
          <w:szCs w:val="18"/>
        </w:rPr>
        <w:t>2</w:t>
      </w:r>
      <w:r>
        <w:rPr>
          <w:rFonts w:cs="Arial" w:ascii="Arial" w:hAnsi="Arial"/>
          <w:spacing w:val="6"/>
          <w:sz w:val="18"/>
          <w:szCs w:val="18"/>
        </w:rPr>
        <w:t xml:space="preserve">, 13.08.1999; </w:t>
      </w:r>
      <w:r>
        <w:rPr>
          <w:rFonts w:cs="Arial" w:ascii="Arial" w:hAnsi="Arial"/>
          <w:i/>
          <w:iCs/>
          <w:spacing w:val="6"/>
          <w:sz w:val="18"/>
          <w:szCs w:val="18"/>
        </w:rPr>
        <w:t>6</w:t>
      </w:r>
      <w:r>
        <w:rPr>
          <w:rFonts w:cs="Arial" w:ascii="Arial" w:hAnsi="Arial"/>
          <w:spacing w:val="6"/>
          <w:sz w:val="18"/>
          <w:szCs w:val="18"/>
        </w:rPr>
        <w:t xml:space="preserve">, 1999, т. 352, № 8130, с. 35; </w:t>
      </w:r>
      <w:r>
        <w:rPr>
          <w:rFonts w:cs="Arial" w:ascii="Arial" w:hAnsi="Arial"/>
          <w:i/>
          <w:iCs/>
          <w:spacing w:val="6"/>
          <w:sz w:val="18"/>
          <w:szCs w:val="18"/>
        </w:rPr>
        <w:t>6</w:t>
      </w:r>
      <w:r>
        <w:rPr>
          <w:rFonts w:cs="Arial" w:ascii="Arial" w:hAnsi="Arial"/>
          <w:spacing w:val="6"/>
          <w:sz w:val="18"/>
          <w:szCs w:val="18"/>
        </w:rPr>
        <w:t>, 2000, т. 356, № 8188, с. 55].</w:t>
      </w:r>
    </w:p>
    <w:p>
      <w:pPr>
        <w:pStyle w:val="Normal"/>
        <w:autoSpaceDE w:val="false"/>
        <w:ind w:firstLine="425"/>
        <w:jc w:val="both"/>
        <w:rPr/>
      </w:pPr>
      <w:r>
        <w:rPr>
          <w:rFonts w:cs="Arial" w:ascii="Arial" w:hAnsi="Arial"/>
          <w:spacing w:val="6"/>
          <w:sz w:val="18"/>
          <w:szCs w:val="18"/>
        </w:rPr>
        <w:t>Мохаммед VI остался верен внешнеполитическому курсу своего отца, стремясь максимально поддерживать свой международный имидж реформатора. Развивая сотрудничество с Западной Европой, Марокко по-прежнему делает ставку на финансовую помощь Франции и США [</w:t>
      </w:r>
      <w:r>
        <w:rPr>
          <w:rFonts w:cs="Arial" w:ascii="Arial" w:hAnsi="Arial"/>
          <w:i/>
          <w:iCs/>
          <w:spacing w:val="6"/>
          <w:sz w:val="18"/>
          <w:szCs w:val="18"/>
        </w:rPr>
        <w:t>6</w:t>
      </w:r>
      <w:r>
        <w:rPr>
          <w:rFonts w:cs="Arial" w:ascii="Arial" w:hAnsi="Arial"/>
          <w:spacing w:val="6"/>
          <w:sz w:val="18"/>
          <w:szCs w:val="18"/>
        </w:rPr>
        <w:t xml:space="preserve">, 2000, т. 354, № 8160, с. 48; </w:t>
      </w:r>
      <w:r>
        <w:rPr>
          <w:rFonts w:cs="Arial" w:ascii="Arial" w:hAnsi="Arial"/>
          <w:i/>
          <w:iCs/>
          <w:spacing w:val="6"/>
          <w:sz w:val="18"/>
          <w:szCs w:val="18"/>
        </w:rPr>
        <w:t>6</w:t>
      </w:r>
      <w:r>
        <w:rPr>
          <w:rFonts w:cs="Arial" w:ascii="Arial" w:hAnsi="Arial"/>
          <w:spacing w:val="6"/>
          <w:sz w:val="18"/>
          <w:szCs w:val="18"/>
        </w:rPr>
        <w:t>, 2000, т. 355, № 8174, с. 49].</w:t>
      </w:r>
    </w:p>
    <w:p>
      <w:pPr>
        <w:pStyle w:val="Normal"/>
        <w:autoSpaceDE w:val="false"/>
        <w:ind w:firstLine="425"/>
        <w:jc w:val="center"/>
        <w:rPr>
          <w:rFonts w:ascii="Arial" w:hAnsi="Arial" w:cs="Arial"/>
          <w:spacing w:val="6"/>
          <w:sz w:val="18"/>
          <w:szCs w:val="18"/>
        </w:rPr>
      </w:pPr>
      <w:r>
        <w:rPr>
          <w:rFonts w:cs="Arial" w:ascii="Arial" w:hAnsi="Arial"/>
          <w:spacing w:val="6"/>
          <w:sz w:val="18"/>
          <w:szCs w:val="18"/>
        </w:rPr>
        <w:t>* * *</w:t>
      </w:r>
    </w:p>
    <w:p>
      <w:pPr>
        <w:pStyle w:val="TextBodyIndent"/>
        <w:spacing w:lineRule="auto" w:line="240"/>
        <w:ind w:firstLine="425"/>
        <w:rPr/>
      </w:pPr>
      <w:r>
        <w:rPr>
          <w:spacing w:val="6"/>
          <w:sz w:val="18"/>
          <w:szCs w:val="18"/>
        </w:rPr>
        <w:t>Сравнивая два периода, – последние годы жизни короля Хасана II и первые полтора года правления Мохаммеда VI, охватившие 90-е годы XX века, можно отметить, что Хасан II в силу как объективных, так и субъективных условий мог в большей степени, чем его сын, претендовать на успех в деле реформирования государства и общества в Марокко. Однако он так и не решил ни одной из поставленных задач как внутри страны, так и за ее пределами. Хасану II удалось обеспечить достаточно высокий уровень внутриполитической стабильности в государстве. Это обстоятельство сделало его одним из наиболее авторитетных лидеров арабского мира второй половины XX века. Тем не менее груз нерешенных проблем в политической, социально-экономической и внешнеполитической сферах достался в наследство его преемнику – Мохаммеду VI. Это тем более важно, что новый монарх вынужден не только искать пути преодоления уже существующих трудностей, стоящих перед страной, но одновременно с этим обезопасить себя от возможных претензий на власть со стороны своих политических оппонентов, прежде всего исламистов. Анализ первых шагов Мохаммеда VI может свидетельствовать о том, что на ближайшие годы проблема модернизации Марокко останется всего лишь фоном для укрепления власти короля и его ближайшего окружения. Вероятно, это является парадоксом, но реальная либерализация в стране возможна только после того, как молодой монарх наберет «политический вес» внутри Марокко и в мире. Однако даже в этих условиях вопрос о модернизации королевства останется открытым. Существо проблемы заключается прежде всего в том, какое понимание будут вкладывать представители новой властной элиты страны в сам термин «модернизация». По крайней мере, все прошлые попытки внедрения «стандартов западной демократии» в арабском мире оборачивались провалом.</w:t>
      </w:r>
    </w:p>
    <w:p>
      <w:pPr>
        <w:pStyle w:val="Normal"/>
        <w:autoSpaceDE w:val="false"/>
        <w:ind w:firstLine="425"/>
        <w:jc w:val="both"/>
        <w:rPr/>
      </w:pPr>
      <w:r>
        <w:rPr>
          <w:rFonts w:cs="Arial" w:ascii="Arial" w:hAnsi="Arial"/>
          <w:spacing w:val="6"/>
          <w:sz w:val="18"/>
          <w:szCs w:val="18"/>
        </w:rPr>
        <w:t>Представляется, что нельзя ожидать быстрых результатов от процесса преодоления сложных проблем во внутренней и внешней политике Марокко. Он займет длительный исторический период и будет больше связан с эволюционным, нежели революционным путем решения этих проблем.</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spacing w:val="6"/>
          <w:sz w:val="18"/>
          <w:szCs w:val="18"/>
        </w:rPr>
        <w:t>1. Аргунов П. Марокко: студенческие волнения под флагом радикального ислама // Азия и Африка сегодня. – 1997. – № 8. – С. 58-59.</w:t>
      </w:r>
    </w:p>
    <w:p>
      <w:pPr>
        <w:pStyle w:val="Normal"/>
        <w:autoSpaceDE w:val="false"/>
        <w:ind w:firstLine="425"/>
        <w:jc w:val="both"/>
        <w:rPr>
          <w:spacing w:val="6"/>
          <w:sz w:val="18"/>
          <w:szCs w:val="18"/>
        </w:rPr>
      </w:pPr>
      <w:r>
        <w:rPr>
          <w:spacing w:val="6"/>
          <w:sz w:val="18"/>
          <w:szCs w:val="18"/>
        </w:rPr>
        <w:t>2. Независимая газета.</w:t>
      </w:r>
    </w:p>
    <w:p>
      <w:pPr>
        <w:pStyle w:val="Normal"/>
        <w:autoSpaceDE w:val="false"/>
        <w:ind w:firstLine="425"/>
        <w:jc w:val="both"/>
        <w:rPr>
          <w:spacing w:val="6"/>
          <w:sz w:val="18"/>
          <w:szCs w:val="18"/>
        </w:rPr>
      </w:pPr>
      <w:r>
        <w:rPr>
          <w:spacing w:val="6"/>
          <w:sz w:val="18"/>
          <w:szCs w:val="18"/>
        </w:rPr>
        <w:t>3. Новое время.</w:t>
      </w:r>
    </w:p>
    <w:p>
      <w:pPr>
        <w:pStyle w:val="Normal"/>
        <w:autoSpaceDE w:val="false"/>
        <w:ind w:firstLine="425"/>
        <w:jc w:val="both"/>
        <w:rPr/>
      </w:pPr>
      <w:r>
        <w:rPr>
          <w:spacing w:val="6"/>
          <w:sz w:val="18"/>
          <w:szCs w:val="18"/>
        </w:rPr>
        <w:t>4. Павлуцкая Э.В. Эволюция политических структур Марокко // Арабские страны Западной Азии и Северной Африки. – М., 1997. – С. 286-301.</w:t>
      </w:r>
    </w:p>
    <w:p>
      <w:pPr>
        <w:pStyle w:val="Normal"/>
        <w:autoSpaceDE w:val="false"/>
        <w:ind w:firstLine="425"/>
        <w:jc w:val="both"/>
        <w:rPr>
          <w:spacing w:val="6"/>
          <w:sz w:val="18"/>
          <w:szCs w:val="18"/>
          <w:lang w:val="en-US"/>
        </w:rPr>
      </w:pPr>
      <w:r>
        <w:rPr>
          <w:spacing w:val="6"/>
          <w:sz w:val="18"/>
          <w:szCs w:val="18"/>
          <w:lang w:val="en-US"/>
        </w:rPr>
        <w:t>5. Contemporary Review. – Surrey.</w:t>
      </w:r>
    </w:p>
    <w:p>
      <w:pPr>
        <w:pStyle w:val="Normal"/>
        <w:autoSpaceDE w:val="false"/>
        <w:ind w:firstLine="425"/>
        <w:jc w:val="both"/>
        <w:rPr>
          <w:spacing w:val="6"/>
          <w:sz w:val="18"/>
          <w:szCs w:val="18"/>
          <w:lang w:val="en-US"/>
        </w:rPr>
      </w:pPr>
      <w:r>
        <w:rPr>
          <w:spacing w:val="6"/>
          <w:sz w:val="18"/>
          <w:szCs w:val="18"/>
          <w:lang w:val="en-US"/>
        </w:rPr>
        <w:t>6. The Economist. – London.</w:t>
      </w:r>
      <w:r>
        <w:br w:type="page"/>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Heading2"/>
        <w:spacing w:lineRule="auto" w:line="240"/>
        <w:ind w:firstLine="425"/>
        <w:rPr>
          <w:spacing w:val="6"/>
          <w:sz w:val="18"/>
          <w:szCs w:val="18"/>
        </w:rPr>
      </w:pPr>
      <w:r>
        <w:rPr>
          <w:spacing w:val="6"/>
          <w:sz w:val="18"/>
          <w:szCs w:val="18"/>
        </w:rPr>
        <w:t>П.П.Цветин</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3"/>
        <w:spacing w:lineRule="auto" w:line="240"/>
        <w:rPr>
          <w:sz w:val="18"/>
          <w:szCs w:val="18"/>
        </w:rPr>
      </w:pPr>
      <w:r>
        <w:rPr>
          <w:sz w:val="18"/>
          <w:szCs w:val="18"/>
        </w:rPr>
        <w:t>ТВЕРДОКАМЕННЫЙ ДЕНКТАШ</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Имя – Рауф Раиф Денкташ – хорошо известно каждому, кто хотя бы поверхностно знаком с кипрской проблемой и ситуацией в восточно-средиземноморском регионе. Бессменный лидер турко-кипрской общины как минимум с 1973 года, первый и пока единственный «президент» никем, кроме Турции, не признанной «Турецкой Республики Северного Кипра» (ТРСК), он, несомненно, является ключевой фигурой в кипрском урегулировании и одним из наиболее ярких ближневосточных политиков XX века.</w:t>
      </w:r>
    </w:p>
    <w:p>
      <w:pPr>
        <w:pStyle w:val="Normal"/>
        <w:autoSpaceDE w:val="false"/>
        <w:ind w:firstLine="425"/>
        <w:jc w:val="both"/>
        <w:rPr/>
      </w:pPr>
      <w:r>
        <w:rPr>
          <w:rFonts w:cs="Arial" w:ascii="Arial" w:hAnsi="Arial"/>
          <w:spacing w:val="6"/>
          <w:sz w:val="18"/>
          <w:szCs w:val="18"/>
        </w:rPr>
        <w:t>Официальная биография турко-кипрского лидера скупа и немногословна: родился, учился, возглавлял это и то… Между тем за этими строками скрыта бурная жизнь, которая могла бы составить канву авантюрного романа. Правда, многие детали этой «настоящей» биографии до сих пор остаются невыясненными и даже засекреченными, что, впрочем, естественно: события, в которых Денкташ принимал самое непосредственное участие, были слишком серьезными и затрагивали интересы многих государств, в том числе и находящихся далеко от Кипра ; остаются они таковыми и по сей день.</w:t>
      </w:r>
    </w:p>
    <w:p>
      <w:pPr>
        <w:pStyle w:val="Normal"/>
        <w:autoSpaceDE w:val="false"/>
        <w:ind w:firstLine="425"/>
        <w:jc w:val="both"/>
        <w:rPr/>
      </w:pPr>
      <w:r>
        <w:rPr>
          <w:rFonts w:cs="Arial" w:ascii="Arial" w:hAnsi="Arial"/>
          <w:spacing w:val="6"/>
          <w:sz w:val="18"/>
          <w:szCs w:val="18"/>
        </w:rPr>
        <w:t>Одной из немногих дат в жизни Денкташа, известных точно, является день его рождения: англичане, управлявшие Кипром с 1878 года, ввели на острове строгую систему регистрации населения (для сравнения: у ровесника Р. Денкташа, предпоследнего президента Турции С.Демиреля она является условной – «1 ноября 1924 года, – поскольку точного учета в турецкой провинции в те годы не велось). Итак, Р. Денкташ родился 27 января 1924 года в Пафосе: тогда небольшом поселке на юго-западе Кипра. Он стал четвертым и последним ребенком в семье Мехмета Раифа, занимавшего высокий пост судьи пафосского округа.</w:t>
      </w:r>
    </w:p>
    <w:p>
      <w:pPr>
        <w:pStyle w:val="Normal"/>
        <w:autoSpaceDE w:val="false"/>
        <w:ind w:firstLine="425"/>
        <w:jc w:val="both"/>
        <w:rPr/>
      </w:pPr>
      <w:r>
        <w:rPr>
          <w:rFonts w:cs="Arial" w:ascii="Arial" w:hAnsi="Arial"/>
          <w:spacing w:val="6"/>
          <w:sz w:val="18"/>
          <w:szCs w:val="18"/>
        </w:rPr>
        <w:t>Мать Рауфа умерла вследствие осложнений после очередного аборта, когда мальчику едва исполнилось три месяца. Воспитанием детей занялся отец при поддержке своей матери и тестя с тещей.</w:t>
      </w:r>
    </w:p>
    <w:p>
      <w:pPr>
        <w:pStyle w:val="Normal"/>
        <w:autoSpaceDE w:val="false"/>
        <w:ind w:firstLine="425"/>
        <w:jc w:val="both"/>
        <w:rPr/>
      </w:pPr>
      <w:r>
        <w:rPr>
          <w:rFonts w:cs="Arial" w:ascii="Arial" w:hAnsi="Arial"/>
          <w:spacing w:val="6"/>
          <w:sz w:val="18"/>
          <w:szCs w:val="18"/>
        </w:rPr>
        <w:t>Некоторые кипрские исследователи считают, что именно эта трагедия наложила отпечаток на характер человека, с раннего детства лишенного материнской ласки. Правда, сам Р.Денкташ в своих воспоминаниях признался, что не страдал без матери, поскольку так ее и не узнал; к тому же им вплотную занимались дед и две бабки.</w:t>
      </w:r>
    </w:p>
    <w:p>
      <w:pPr>
        <w:pStyle w:val="Normal"/>
        <w:autoSpaceDE w:val="false"/>
        <w:ind w:firstLine="425"/>
        <w:jc w:val="both"/>
        <w:rPr/>
      </w:pPr>
      <w:r>
        <w:rPr>
          <w:rFonts w:cs="Arial" w:ascii="Arial" w:hAnsi="Arial"/>
          <w:spacing w:val="6"/>
          <w:sz w:val="18"/>
          <w:szCs w:val="18"/>
        </w:rPr>
        <w:t>Несомненно, что решающую роль в формировании взглядов будущего турко-кипрского лидера сыграло мировоззрение отца и деда. Мехмет Раиф, судя по рассказам Р.Денкташа, представлял собой особый тип восточного интеллигента – крестьянского парня, собственными усилиями получившего образование и выбившегося в верхушку общества. Нынешние турко-кипрские историки представляют судью Раифа как одного из лидеров турецкого националистического движения на Кипре в 20-е годы. Трудно сказать, насколько это соответствует истине. Несомненно, однако, что Мехмет Раиф был заметной фигурой в среде немногочисленной турко-кипрской интеллигенции, исповедовавшей в основном националистические идеи. Он приветствовал реформы Ататюрка, активно поддерживал турко-кипрские организации, выступавшие за передачу острова Турции. Его дети учились в Стамбуле, но судья был против того, чтобы они там оставались: по его мнению, турецкое население на Кипре нужно было сохранить ради того, чтобы когда-нибудь Кипр снова стал турецким. Р.Денкташ утверждает также, что британские власти, зная о националистических настроениях судьи Раифа, установили за ним слежку и строили против него различные козни.</w:t>
      </w:r>
    </w:p>
    <w:p>
      <w:pPr>
        <w:pStyle w:val="Normal"/>
        <w:autoSpaceDE w:val="false"/>
        <w:ind w:firstLine="425"/>
        <w:jc w:val="both"/>
        <w:rPr/>
      </w:pPr>
      <w:r>
        <w:rPr>
          <w:rFonts w:cs="Arial" w:ascii="Arial" w:hAnsi="Arial"/>
          <w:spacing w:val="6"/>
          <w:sz w:val="18"/>
          <w:szCs w:val="18"/>
        </w:rPr>
        <w:t>Отец всегда был безусловным авторитетом для сына. Именно заветами отца определялись многие действия молодого Рауфа, зримо повлиявшие на его судьбу. Денкташ вспоминает, как отец наставлял его не лгать, как приучал ничего не бояться, посылая мальчишку за якобы нужными бумагами в здание суда по темным улочкам старой Никосии, как учил полагаться на собственные силы и рекомендовал не поступать на государственную службу… Видимо, к заслугам отца следует отнести и воспитанные с детства в Рауфе такие черты характера, как упорство, верность избранной цели, трудолюбие и выносливость. Зато религиозностью, вообще не свойственной туркам-киприотам, Денкташ обязан, скорее всего, своим деду и бабушкам.</w:t>
      </w:r>
    </w:p>
    <w:p>
      <w:pPr>
        <w:pStyle w:val="Normal"/>
        <w:autoSpaceDE w:val="false"/>
        <w:ind w:firstLine="425"/>
        <w:jc w:val="both"/>
        <w:rPr/>
      </w:pPr>
      <w:r>
        <w:rPr>
          <w:rFonts w:cs="Arial" w:ascii="Arial" w:hAnsi="Arial"/>
          <w:spacing w:val="8"/>
          <w:sz w:val="18"/>
          <w:szCs w:val="18"/>
        </w:rPr>
        <w:t>Колоритной личностью был дед Р.Денкташа – отец его матери. Пока остров находился под властью Османской империи, дед служил в полиции. Будучи почти неграмотным, при англичанах он этого места лишился. Дед помнил как Кипр переходил от одной империи к другой, как в Никосии спускали турецкий флаг и поднимали британский. По словам Денкташа, дед говорил ему: «Османы временно ушли с острова… Но они обязательно вернутся. Я этого не увижу, но вы, дети, увидите…»</w:t>
      </w:r>
    </w:p>
    <w:p>
      <w:pPr>
        <w:pStyle w:val="Normal"/>
        <w:autoSpaceDE w:val="false"/>
        <w:ind w:firstLine="425"/>
        <w:jc w:val="both"/>
        <w:rPr/>
      </w:pPr>
      <w:r>
        <w:rPr>
          <w:rFonts w:cs="Arial" w:ascii="Arial" w:hAnsi="Arial"/>
          <w:spacing w:val="6"/>
          <w:sz w:val="18"/>
          <w:szCs w:val="18"/>
        </w:rPr>
        <w:t>Соответствующим было и окружение семьи – друзья отца и деда. Многие турки-киприоты болезненно пережили то, как одряхлевшая Османская империя передала остров в управление англичанам и как последние затем аннексировали его (в 1914 году), а молодая Турецкая Республика в 1925 году отказалась от своих прав на Кипр. Часть турок-киприотов эмигрировала; те же, кто остался, оказались не титульным населением империи, а меньшинством в уже другом государстве, к тому же – в инородном с этнической и религиозной точек зрения окружении. Нараставшее стремление греков-киприотов к «энозису» – объединению острова с Грецией – разжигало в турецком населении Кипра националистические чувства и ностальгию по «старым добрым временам». В своих воспоминаниях Денкташ пишет, что во время воскресных прогулок с друзьями, куда отец брал его с собой, шли разговоры о том, как удержать молодежь от эмиграции, как восстановить существовавшие в османские времена господствующие позиции турок в экономике острова…</w:t>
      </w:r>
    </w:p>
    <w:p>
      <w:pPr>
        <w:pStyle w:val="Normal"/>
        <w:autoSpaceDE w:val="false"/>
        <w:ind w:firstLine="425"/>
        <w:jc w:val="both"/>
        <w:rPr/>
      </w:pPr>
      <w:r>
        <w:rPr>
          <w:rFonts w:cs="Arial" w:ascii="Arial" w:hAnsi="Arial"/>
          <w:spacing w:val="4"/>
          <w:sz w:val="18"/>
          <w:szCs w:val="18"/>
        </w:rPr>
        <w:t>Когда Рауфу было всего два с половиной года, семья перебралась в Никосию – отец получил новое назначение. Этот весьма краткий пафосский период жизни будущего лидера породил одну легенду, просуществовавшую до 2000 года, о том, что одноклассником Р.Денкташа был Глафкос Клиридис – столь же легендарный греко-кипрский политик, а ныне – президент Республики Кипр, выросший в Пафосе… На самом деле, в Пафосе Денкташ не учился вовсе; одноклассником же его (уже в Никосии) был другой Клиридис – племянник Глафкоса. Последний же впервые встретился с Рауфом в начале 50-х годов, на судебном процессе; однако судьбы двух этих людей действительно оказались тесно переплетены и остаются таковыми до сих пор.</w:t>
      </w:r>
    </w:p>
    <w:p>
      <w:pPr>
        <w:pStyle w:val="Normal"/>
        <w:autoSpaceDE w:val="false"/>
        <w:ind w:firstLine="425"/>
        <w:jc w:val="both"/>
        <w:rPr/>
      </w:pPr>
      <w:r>
        <w:rPr>
          <w:rFonts w:cs="Arial" w:ascii="Arial" w:hAnsi="Arial"/>
          <w:spacing w:val="6"/>
          <w:sz w:val="18"/>
          <w:szCs w:val="18"/>
        </w:rPr>
        <w:t>В 1930 году отец определил Рауфа в школу-интернат в Стамбуле. В городе к тому времени уже учились два его старших брата. Однако там Рауф задержался всего на год: отец забрал его обратно на Кипр, объяснив это ростом стоимости обучения вследствие падения курса кипрского фунта в отношении турецкой лиры. Сам же Р.Денкташ считает, что, отправив на учебу в Турцию всех своих сыновей, отец просто затосковал…</w:t>
      </w:r>
    </w:p>
    <w:p>
      <w:pPr>
        <w:pStyle w:val="Normal"/>
        <w:autoSpaceDE w:val="false"/>
        <w:ind w:firstLine="425"/>
        <w:jc w:val="both"/>
        <w:rPr/>
      </w:pPr>
      <w:r>
        <w:rPr>
          <w:rFonts w:cs="Arial" w:ascii="Arial" w:hAnsi="Arial"/>
          <w:spacing w:val="6"/>
          <w:sz w:val="18"/>
          <w:szCs w:val="18"/>
        </w:rPr>
        <w:t>Видимо, в этот краткий период пребывания в Турции Рауф приобрел и свою нынешнюю фамилию – Денкташ. Дело в том, что до 1978 года фамилий у турок-киприотов не было. Вместо нее использовалось имя отца (то есть Денкташа называли бы просто Рауф Раиф). Однако в республиканской Турции соответствующий закон был принят уже в начале тридцатых годов. Старший брат нынешнего турко-кипрского лидера – Джахит, обучавшийся тогда в Стамбуле и уже имевший к тому времени турецкое гражданство, должен был, как и все турки, зарегистрироваться под какой-либо фамилией. Отец настойчиво предлагал ему фамилию Каркот – по турецкому названию горной реки на Кипре, из долины которой происходила семья. Однако Джахиту предложение отца не понравилось. Сославшись на запоздание письма, он записался как Денкташ. Рауф же последовал примеру брата. Фамилию «Денкташ» можно перевести как «твердокаменный»; впоследствии история подтвердит ее обоснованность…</w:t>
      </w:r>
    </w:p>
    <w:p>
      <w:pPr>
        <w:pStyle w:val="Normal"/>
        <w:autoSpaceDE w:val="false"/>
        <w:ind w:firstLine="425"/>
        <w:jc w:val="both"/>
        <w:rPr/>
      </w:pPr>
      <w:r>
        <w:rPr>
          <w:rFonts w:cs="Arial" w:ascii="Arial" w:hAnsi="Arial"/>
          <w:spacing w:val="6"/>
          <w:sz w:val="18"/>
          <w:szCs w:val="18"/>
        </w:rPr>
        <w:t>Начальную школу Рауф окончил в Никосии в 1936 году. Как и многие мальчишки в те годы, он мечтал стать летчиком. Но отец, посоветовав стать адвокатом или журналистом – «Община (турко-кипрская) нуждается в этом…», – отдал его в английскую школу, которую тот и окончил в 1942 году. Незадолго до выпуска, в октябре 1941 года, Денкташ остался сиротой – умер отец…</w:t>
      </w:r>
    </w:p>
    <w:p>
      <w:pPr>
        <w:pStyle w:val="Normal"/>
        <w:autoSpaceDE w:val="false"/>
        <w:ind w:firstLine="425"/>
        <w:jc w:val="both"/>
        <w:rPr/>
      </w:pPr>
      <w:r>
        <w:rPr>
          <w:rFonts w:cs="Arial" w:ascii="Arial" w:hAnsi="Arial"/>
          <w:spacing w:val="6"/>
          <w:sz w:val="18"/>
          <w:szCs w:val="18"/>
        </w:rPr>
        <w:t>Продолжать учебу можно было в Англии, но путь туда в 1942 году с Кипра был закрыт – шла война. Рауф устроился на работу: сначала в английском военном штабе, затем секретарем суда в Фамагусте, затем учителем начальных классов в той же школе, которую окончил. Попасть в Англию ему удалось только в 1944 году после долгой переписки, связанной с поступлением в колледж, получением стипендии от «</w:t>
      </w:r>
      <w:r>
        <w:rPr>
          <w:rFonts w:cs="Arial" w:ascii="Arial" w:hAnsi="Arial"/>
          <w:spacing w:val="6"/>
          <w:sz w:val="18"/>
          <w:szCs w:val="18"/>
          <w:lang w:val="en-US"/>
        </w:rPr>
        <w:t>British</w:t>
      </w:r>
      <w:r>
        <w:rPr>
          <w:rFonts w:cs="Arial" w:ascii="Arial" w:hAnsi="Arial"/>
          <w:spacing w:val="6"/>
          <w:sz w:val="18"/>
          <w:szCs w:val="18"/>
        </w:rPr>
        <w:t xml:space="preserve"> </w:t>
      </w:r>
      <w:r>
        <w:rPr>
          <w:rFonts w:cs="Arial" w:ascii="Arial" w:hAnsi="Arial"/>
          <w:spacing w:val="6"/>
          <w:sz w:val="18"/>
          <w:szCs w:val="18"/>
          <w:lang w:val="en-US"/>
        </w:rPr>
        <w:t>Council</w:t>
      </w:r>
      <w:r>
        <w:rPr>
          <w:rFonts w:cs="Arial" w:ascii="Arial" w:hAnsi="Arial"/>
          <w:spacing w:val="6"/>
          <w:sz w:val="18"/>
          <w:szCs w:val="18"/>
        </w:rPr>
        <w:t>», и почти месячного пути на корабле транзитом через Египет.</w:t>
      </w:r>
    </w:p>
    <w:p>
      <w:pPr>
        <w:pStyle w:val="Normal"/>
        <w:autoSpaceDE w:val="false"/>
        <w:ind w:firstLine="425"/>
        <w:jc w:val="both"/>
        <w:rPr/>
      </w:pPr>
      <w:r>
        <w:rPr>
          <w:rFonts w:cs="Arial" w:ascii="Arial" w:hAnsi="Arial"/>
          <w:spacing w:val="6"/>
          <w:sz w:val="18"/>
          <w:szCs w:val="18"/>
        </w:rPr>
        <w:t>Уже в 1995 году, на вручении турко-кипрским ветеранам юбилейных медалей в связи с 50-летием Победы, Р.Денкташ обмолвился, что тоже не был в стороне от событий во время Второй мировой войны – тушил немецкие «зажигалки» на лондонских крышах…</w:t>
      </w:r>
    </w:p>
    <w:p>
      <w:pPr>
        <w:pStyle w:val="Normal"/>
        <w:autoSpaceDE w:val="false"/>
        <w:ind w:firstLine="425"/>
        <w:jc w:val="both"/>
        <w:rPr/>
      </w:pPr>
      <w:r>
        <w:rPr>
          <w:rFonts w:cs="Arial" w:ascii="Arial" w:hAnsi="Arial"/>
          <w:spacing w:val="6"/>
          <w:sz w:val="18"/>
          <w:szCs w:val="18"/>
        </w:rPr>
        <w:t>В Лондоне Рауф учился в юридическом колледже «Линкольн'з Инн». Обычная студенческая жизнь – лекции, экзамены, наблюдение за судебными процессами… Там же Рауф был принят в одну из местных масонских лож. Сам он никогда потом не афишировал этого, но и не отрицал, утверждая, что по молодости был введен в заблуждение.</w:t>
      </w:r>
    </w:p>
    <w:p>
      <w:pPr>
        <w:pStyle w:val="Normal"/>
        <w:autoSpaceDE w:val="false"/>
        <w:ind w:firstLine="425"/>
        <w:jc w:val="both"/>
        <w:rPr/>
      </w:pPr>
      <w:r>
        <w:rPr>
          <w:rFonts w:cs="Arial" w:ascii="Arial" w:hAnsi="Arial"/>
          <w:spacing w:val="6"/>
          <w:sz w:val="18"/>
          <w:szCs w:val="18"/>
        </w:rPr>
        <w:t>В 1947 году Денкташ наконец вернулся на Кипр, где вскоре с помощью родственников и друзей отца начал частную адвокатскую практику. Почти сразу после приезда он обручился, а в следующем году женился на внучке своего дяди, которая ждала его все годы учебы в Англии. Любопытно, что впервые свою будущую супругу Рауф увидел, когда ему было всего девять лет: семья отправилась в гости, где мальчику дали подержать недавно родившегося ребенка. «Вот тебе и невеста», – сказали взрослые. Девочку звали Айдын. Ее вырастили и воспитали с мыслью о том, что она станет женой юриста. Ей было всего 16, когда они поженились… Типичная история для Кипра тех лет.</w:t>
      </w:r>
    </w:p>
    <w:p>
      <w:pPr>
        <w:pStyle w:val="Normal"/>
        <w:autoSpaceDE w:val="false"/>
        <w:ind w:firstLine="425"/>
        <w:jc w:val="both"/>
        <w:rPr/>
      </w:pPr>
      <w:r>
        <w:rPr>
          <w:rFonts w:cs="Arial" w:ascii="Arial" w:hAnsi="Arial"/>
          <w:spacing w:val="6"/>
          <w:sz w:val="18"/>
          <w:szCs w:val="18"/>
        </w:rPr>
        <w:t>Воспитание, полученное от отца и деда, естественным образом привело будущего «президента ТРСК» в ряды националистического движения турок-киприотов, которое тогда возглавлял доктор Фазыл Кючюк. Они познакомились еще в 1942 году. Вернувшись домой после обучения в Англии, Рауф вскоре оказался в ближайшем окружении тогдашнего лидера. Несомненно, что этому способствовали не только его личные качества и образование, но и имя «сына судьи Раифа», и связи отца.</w:t>
      </w:r>
    </w:p>
    <w:p>
      <w:pPr>
        <w:pStyle w:val="Normal"/>
        <w:autoSpaceDE w:val="false"/>
        <w:ind w:firstLine="425"/>
        <w:jc w:val="both"/>
        <w:rPr/>
      </w:pPr>
      <w:r>
        <w:rPr>
          <w:rFonts w:cs="Arial" w:ascii="Arial" w:hAnsi="Arial"/>
          <w:spacing w:val="6"/>
          <w:sz w:val="18"/>
          <w:szCs w:val="18"/>
        </w:rPr>
        <w:t>Возвращение Р.Денкташа на остров совпало с важными событиями в кипрской истории. В греко-кипрской общине набирало силу движение за «энозис». Турко-кипрские националисты в ответ выдвинули требование возвратить остров «его законному владельцу» – Турции. В Лондоне ухватились за «турецкий фактор» как за едва ли не последнюю надежду сохранить за собой Кипр, имевший огромное значение для обеспечения британских интересов на Ближнем Востоке. Правда, правительство Турции заявляло, что кипрской проблемы для него не существует, но в Стамбуле и Анкаре уже шли митинги под лозунгами «Кипр – турецкий, турецким и останется». В 1948 году Турция с согласия англичан начала «оказывать соотечественникам культурную помощь» – на Кипр были направлены учителя. Турки-киприоты носили их на руках… Тогда же Анкара приступила и к формированию в своих интересах ситуации в турко-кипрской общине: многочисленные разрозненные общественные объединения кипрских турок были по настоятельным рекомендациям «матери-родины» сведены в один кулак – Федерацию турко-кипрских ассоциаций (ФТКА).</w:t>
      </w:r>
    </w:p>
    <w:p>
      <w:pPr>
        <w:pStyle w:val="Normal"/>
        <w:autoSpaceDE w:val="false"/>
        <w:ind w:firstLine="425"/>
        <w:jc w:val="both"/>
        <w:rPr/>
      </w:pPr>
      <w:r>
        <w:rPr>
          <w:rFonts w:cs="Arial" w:ascii="Arial" w:hAnsi="Arial"/>
          <w:spacing w:val="8"/>
          <w:sz w:val="18"/>
          <w:szCs w:val="18"/>
        </w:rPr>
        <w:t>Стоит отметить, что в те годы идея присоединения Кипра к Греции воспринималась как закономерное продолжение антиколониальной борьбы греков, начавшейся еще в XVIII веке. Большинство греков-киприотов и греков считали Кипр греческим островом, таким же, как Крит или Родос. А то, что он все еще не был частью Греции, рассматривалось как временная несправедливость. Тем более, что по Парижскому мирному договору 1948 г. Италия передала Греции Додеканесские острова, население которых было в основном греческим, хотя располагаются они буквально в нескольких километрах от турецкого побережья. Наличие же 120-тысячной турко-кипрской общины никого особенно не смущало: во-первых, турки на острове были в явном меньшинстве и заметно слабее в экономическом отношении, во-вторых, турецкое меньшинство (в Афинах, правда, его предпочитают называть «мусульманским») до сих пор живет в греческой Западной Фракии; было оно когда-то и на Крите, и в других областях Греции.</w:t>
      </w:r>
    </w:p>
    <w:p>
      <w:pPr>
        <w:pStyle w:val="Normal"/>
        <w:autoSpaceDE w:val="false"/>
        <w:ind w:firstLine="425"/>
        <w:jc w:val="both"/>
        <w:rPr/>
      </w:pPr>
      <w:r>
        <w:rPr>
          <w:rFonts w:cs="Arial" w:ascii="Arial" w:hAnsi="Arial"/>
          <w:spacing w:val="6"/>
          <w:sz w:val="18"/>
          <w:szCs w:val="18"/>
        </w:rPr>
        <w:t>В этих условиях попытка предотвратить «энозис» выглядела почти безнадежной. Тем не менее Денкташ активно включился в направленные на это усилия турко-кипрских националистов…</w:t>
      </w:r>
    </w:p>
    <w:p>
      <w:pPr>
        <w:pStyle w:val="Normal"/>
        <w:autoSpaceDE w:val="false"/>
        <w:ind w:firstLine="425"/>
        <w:jc w:val="both"/>
        <w:rPr/>
      </w:pPr>
      <w:r>
        <w:rPr>
          <w:rFonts w:cs="Arial" w:ascii="Arial" w:hAnsi="Arial"/>
          <w:spacing w:val="6"/>
          <w:sz w:val="18"/>
          <w:szCs w:val="18"/>
        </w:rPr>
        <w:t>Эти годы стали периодом стремительного возвышения молодого юриста Денкташа. В 1948 году он становится одним из шести турко-кипрских делегатов Консультативного Совета, созванного англичанами для того, чтобы выработать для Кипра конституцию, базирующуюся на его автономном статусе в составе Британской империи. Идею автономии поддержало руководство турко-кипрской общины и кипрская компартия АКЕЛ. Однако работа Совета завершилась полным крахом: Кипрская православная церковь решительно отвергла план англичан; ее лозунг – «Энозис и только энозис!». Под давлением большинства греко-кипрской общины АКЕЛ отзывает свою поддержку Совета. Предложенную англичанами конституцию поддержали только турко-кипрские делегаты…</w:t>
      </w:r>
    </w:p>
    <w:p>
      <w:pPr>
        <w:pStyle w:val="Normal"/>
        <w:autoSpaceDE w:val="false"/>
        <w:ind w:firstLine="425"/>
        <w:jc w:val="both"/>
        <w:rPr/>
      </w:pPr>
      <w:r>
        <w:rPr>
          <w:rFonts w:cs="Arial" w:ascii="Arial" w:hAnsi="Arial"/>
          <w:spacing w:val="6"/>
          <w:sz w:val="18"/>
          <w:szCs w:val="18"/>
        </w:rPr>
        <w:t>Тогда же Р.Денкташ входит в Комиссию по делам турко-кипрской общины при британском губернаторе острова и поступает на службу в прокуратуру колониальной администрации Кипра. Не оставляет он, тем не менее, и общественной деятельности: выступая 28 мая 1948 г. на большом митинге турок-киприотов в Никосии, Р.Денкташ заявил: «Если нужно, мы уйдем в горы и окажем «энозису» вооруженное сопротивление…». Радикальность этого заявления никак не повлияла на его службу в британской прокуратуре острова.</w:t>
      </w:r>
    </w:p>
    <w:p>
      <w:pPr>
        <w:pStyle w:val="Normal"/>
        <w:autoSpaceDE w:val="false"/>
        <w:ind w:firstLine="425"/>
        <w:jc w:val="both"/>
        <w:rPr/>
      </w:pPr>
      <w:r>
        <w:rPr>
          <w:rFonts w:cs="Arial" w:ascii="Arial" w:hAnsi="Arial"/>
          <w:spacing w:val="10"/>
          <w:sz w:val="18"/>
          <w:szCs w:val="18"/>
        </w:rPr>
        <w:t>Сам Р.Денкташ не очень любит вспоминать о своей работе у англичан. Однажды он признался в интервью, что в те годы турко-кипрская община и он сам «слепо проводили политику дружбы с британцами»…</w:t>
      </w:r>
    </w:p>
    <w:p>
      <w:pPr>
        <w:pStyle w:val="Normal"/>
        <w:autoSpaceDE w:val="false"/>
        <w:ind w:firstLine="425"/>
        <w:jc w:val="both"/>
        <w:rPr/>
      </w:pPr>
      <w:r>
        <w:rPr>
          <w:rFonts w:cs="Arial" w:ascii="Arial" w:hAnsi="Arial"/>
          <w:spacing w:val="6"/>
          <w:sz w:val="18"/>
          <w:szCs w:val="18"/>
        </w:rPr>
        <w:t>В 1950 году Кипрская православная церковь организовала так называемый «плебисцит». В церквях были помещены подписные листы – «за» и «против» «энозиса». Идею объединения с Грецией поддержали свыше 90% проголосовавших: в основном, разумеется, греки. Правда, в подписных листах в поддержку «энозиса» оказались имена примерно 1000 турок-киприотов – из 120 тысяч, населявших остров. Впрочем, турок, похоже, и не собирались спрашивать: церковь рассматривала их (около 18% тогдашнего населения острова) как национальное меньшинство, чуждый элемент в составе «греческого народа Кипра». Британское правительство, однако, итоги плебисцита не признало, ссылаясь, в том числе, и на категорическое несогласие с «энозисом» турко-кипрской общины.</w:t>
      </w:r>
    </w:p>
    <w:p>
      <w:pPr>
        <w:pStyle w:val="Normal"/>
        <w:autoSpaceDE w:val="false"/>
        <w:ind w:firstLine="425"/>
        <w:jc w:val="both"/>
        <w:rPr/>
      </w:pPr>
      <w:r>
        <w:rPr>
          <w:rFonts w:cs="Arial" w:ascii="Arial" w:hAnsi="Arial"/>
          <w:spacing w:val="6"/>
          <w:sz w:val="18"/>
          <w:szCs w:val="18"/>
        </w:rPr>
        <w:t>В марте 1953 г. в одном из афинских отелей группой греческих политиков, дипломатов, военных и греко-кипрских националистов во главе с архиепископом Макариосом была основана Национальная организация кипрских борцов – ЭОКА. Ее целью стала организация вооруженной борьбы против англичан ради «реализации права киприотов (греков-киприотов) на самоопределение»; подразумевалось, что реализация этого права неизбежно приведет к «энозису». Военную сторону дела взял на себя уроженец Кипра, полковник греческой армии, ветеран бесславного похода греков на Анкару в 1919-1922 гг., антикоммунист и туркофоб Г.Гривас. Борьба за Кипр вступила в решающую фазу.</w:t>
      </w:r>
    </w:p>
    <w:p>
      <w:pPr>
        <w:pStyle w:val="Normal"/>
        <w:autoSpaceDE w:val="false"/>
        <w:ind w:firstLine="425"/>
        <w:jc w:val="both"/>
        <w:rPr/>
      </w:pPr>
      <w:r>
        <w:rPr>
          <w:rFonts w:cs="Arial" w:ascii="Arial" w:hAnsi="Arial"/>
          <w:spacing w:val="6"/>
          <w:sz w:val="18"/>
          <w:szCs w:val="18"/>
        </w:rPr>
        <w:t>В ноябре 1954 г. заместитель прокурора Кипра Р.Денкташ получил сведения, что британской полицией у побережья острова захвачена яхта «Святой Георгий». Однако ее главный пассажир, ускользнув от полиции, сумел все же высадиться на остров. Пассажиром «Святого Георгия» был Гривас.</w:t>
      </w:r>
    </w:p>
    <w:p>
      <w:pPr>
        <w:pStyle w:val="Normal"/>
        <w:autoSpaceDE w:val="false"/>
        <w:ind w:firstLine="425"/>
        <w:jc w:val="both"/>
        <w:rPr/>
      </w:pPr>
      <w:r>
        <w:rPr>
          <w:rFonts w:cs="Arial" w:ascii="Arial" w:hAnsi="Arial"/>
          <w:spacing w:val="12"/>
          <w:sz w:val="18"/>
          <w:szCs w:val="18"/>
        </w:rPr>
        <w:t>Сам Денкташ утверждает в своих воспоминаниях, что как раз в это время намеревался уйти в отставку – все нужные, по его мнению, туркам-киприотам законы были к тому моменту приняты (прокуратура готовила их юридическую экспертизу), миссия на английской службе закончена, а работать в прокуратуре больше, чем 3-4 года, он якобы не собирался. Однако получив сведения о нелегальном проникновении на Кипр Гриваса, решил остаться: через прокуратуру проходило много важной информации о деятельности греко-кипрских националистов, которую через Р.Денк-таша получало руководство турок-киприотов.</w:t>
      </w:r>
    </w:p>
    <w:p>
      <w:pPr>
        <w:pStyle w:val="Normal"/>
        <w:autoSpaceDE w:val="false"/>
        <w:ind w:firstLine="425"/>
        <w:jc w:val="both"/>
        <w:rPr/>
      </w:pPr>
      <w:r>
        <w:rPr>
          <w:rFonts w:cs="Arial" w:ascii="Arial" w:hAnsi="Arial"/>
          <w:spacing w:val="6"/>
          <w:sz w:val="18"/>
          <w:szCs w:val="18"/>
        </w:rPr>
        <w:t>1 апреля 1955 г. ЭОКА начала вооруженную борьбу против британского господства на Кипре. Объектами нападений ее боевиков стали не только англичане, но и все находившиеся на британской службе киприоты. Очень скоро теракты затронули и турецкое население острова. По некоторым данным, первые жертвы, погибшие от рук боевиков ЭОКА, в турко-кипрской общине появились еще в июне 1955 года. Хотя «официальные» пропагандистские источники в ТРСК утверждают, что ЭОКА в первых же своих листовках объявила турок-киприотов «врагом № 2» (после англичан), тогда эти действия вряд ли имели выраженную национальную подоплеку: стреляли в полицейских, не разбирая, кто турок, а кто грек. Тем не менее симпатии греков-киприотов к ЭОКА, с одной стороны, и скорбь турко-кипрской общины по погибшим на службе соотечественникам, с другой, вкупе создавали на острове «критическую массу» межнационального конфликта. Надо сказать, что британцы полностью использовали имеющиеся возможности для разжигания этого конфликта. Помимо того, что еще с османских времен в полиции было много турок-киприотов, колониальная администрация острова набрала из них еще и так называемые «вспомогательные силы», которые активно использовались в антипартизанских операциях, что порождало новые жертвы и разжигало взаимное озлобление между кипрскими греками и турками. Более того, есть свидетельства, что по ночам полицейские патрули писали голубой краской провокационные лозунги на школах и домах турок-киприотов, а красной – на зданиях, принадлежащих греко-кипрской общине (голубой и красный – традиционные цвета греков и турок соответственно).</w:t>
      </w:r>
    </w:p>
    <w:p>
      <w:pPr>
        <w:pStyle w:val="Normal"/>
        <w:autoSpaceDE w:val="false"/>
        <w:ind w:firstLine="425"/>
        <w:jc w:val="both"/>
        <w:rPr/>
      </w:pPr>
      <w:r>
        <w:rPr>
          <w:rFonts w:cs="Arial" w:ascii="Arial" w:hAnsi="Arial"/>
          <w:spacing w:val="6"/>
          <w:sz w:val="18"/>
          <w:szCs w:val="18"/>
        </w:rPr>
        <w:t>Англичане боролись с ЭОКА весьма жестко. Охота на боевиков шла по всему острову, в том числе и в лесистых горах Троодоса. Пойманных пытали; нескольких по приговору суда повесили. Р.Денкташ был, несомненно, причастен к репрессивным мерам англичан. Вместе с тем не вызывает сомнения, что борясь против ЭОКА, он не столько защищал колониальную администрацию, сколько отстаивал то, что всегда называл «национальным делом» – Кипр не должен был стать частью Греции.</w:t>
      </w:r>
    </w:p>
    <w:p>
      <w:pPr>
        <w:pStyle w:val="Normal"/>
        <w:autoSpaceDE w:val="false"/>
        <w:ind w:firstLine="425"/>
        <w:jc w:val="both"/>
        <w:rPr/>
      </w:pPr>
      <w:r>
        <w:rPr>
          <w:rFonts w:cs="Arial" w:ascii="Arial" w:hAnsi="Arial"/>
          <w:spacing w:val="6"/>
          <w:sz w:val="18"/>
          <w:szCs w:val="18"/>
        </w:rPr>
        <w:t>После того, как в 1954 году Греция подняла кипрский вопрос в ООН, Турция заняла более активную позицию по этой проблеме. Дело шло к «энозису», и в Анкаре, видимо, решили, что это не отвечает национальным интересам страны (тем более, что и британские «друзья» настоятельно рекомендовали предъявить свои претензии на остров). Переломить ситуацию могли лишь решительные действия и прямое вовлечение Турции в решение судьбы острова.</w:t>
      </w:r>
    </w:p>
    <w:p>
      <w:pPr>
        <w:pStyle w:val="Normal"/>
        <w:autoSpaceDE w:val="false"/>
        <w:ind w:firstLine="425"/>
        <w:jc w:val="both"/>
        <w:rPr/>
      </w:pPr>
      <w:r>
        <w:rPr>
          <w:rFonts w:cs="Arial" w:ascii="Arial" w:hAnsi="Arial"/>
          <w:spacing w:val="6"/>
          <w:sz w:val="18"/>
          <w:szCs w:val="18"/>
        </w:rPr>
        <w:t>В июне 1955 года Анкара выступила против «энозиса». В июле Греции впервые была вручена турецкая нота по кипрской проблеме. А в сентябре Турция была взбудоражена сообщениями о взрыве в Салониках дома, где родился Ататюрк. По Стамбулу и Измиру, где еще оставалось греческое население, прокатилась волна погромов. Однако теракт в Салониках послужил лишь поводом; в качестве же главной причины «народного гнева» назывались события на Кипре. Отношения между Турцией и Грецией резко обострились. Была сорвана Лондонская конференция, на которой, по сути, обсуждалось, в обмен на какие уступки в пользу Турции произойдет «энозис». Озабоченное напряженностью между двумя странами НАТО, руководство Запада кинулось «разнимать» Афины и Анкару…</w:t>
      </w:r>
    </w:p>
    <w:p>
      <w:pPr>
        <w:pStyle w:val="Normal"/>
        <w:autoSpaceDE w:val="false"/>
        <w:ind w:firstLine="425"/>
        <w:jc w:val="both"/>
        <w:rPr/>
      </w:pPr>
      <w:r>
        <w:rPr>
          <w:rFonts w:cs="Arial" w:ascii="Arial" w:hAnsi="Arial"/>
          <w:spacing w:val="6"/>
          <w:sz w:val="18"/>
          <w:szCs w:val="18"/>
        </w:rPr>
        <w:t>Уже в 1961 году, во время суда над А.Мендересом – премьер-министром Турции, свергнутым в результате военного переворота 27 мая 1960 г., – было доказано, что бомбу в Салоники доставил генеральный консул Турции в этом городе, а в дом Ататюрка ее заложил обучавшийся в Греции турецкий студент. Погромы также были спровоцированы турецкими властями.</w:t>
      </w:r>
    </w:p>
    <w:p>
      <w:pPr>
        <w:pStyle w:val="Normal"/>
        <w:autoSpaceDE w:val="false"/>
        <w:ind w:firstLine="425"/>
        <w:jc w:val="both"/>
        <w:rPr/>
      </w:pPr>
      <w:r>
        <w:rPr>
          <w:rFonts w:cs="Arial" w:ascii="Arial" w:hAnsi="Arial"/>
          <w:spacing w:val="6"/>
          <w:sz w:val="18"/>
          <w:szCs w:val="18"/>
        </w:rPr>
        <w:t>Хотя результат был достигнут, и при решении кипрского вопроса приобрел значение и голос Анкары, требования возвращения острова Турции уже тогда звучали архаично и понимания в мире не находили. В Анкаре также не могли игнорировать того, что Турецкая Республика в юридическом плане не является правопреемницей всей Османской империи, а лишь ее части; видимо, помнило тогда турецкое руководство и о том, что Ататюрк на основе так называемого «Национального обета» создал новое государство, границы которого не включали Кипр. Очень кстати в этой связи пришлась идея раздела острова, впервые высказанная в 1956 г. в ходе слушаний по кипрской проблеме в британском парламенте; предполагалось, что северная его часть, где будет сконцентрировано турко-кипрское население, отойдет к Турции, южная, с греко-кипрским населением, – к Греции. Р.Денкташ вспоминает, что новая концепция урегулирования, поддержанная Анкарой, восторга у турко-кипрских националистов не вызвала. Однако руководство Турции твердо заявило им, что большего требовать невозможно. Именно тогда на митингах турок-киприотов зазвучал новый (привезенный из Анкары) лозунг, а в международный политический словарь вошло новое понятие – турецкое слово «таксим», выражавшее требование о разделе Кипра.</w:t>
      </w:r>
    </w:p>
    <w:p>
      <w:pPr>
        <w:pStyle w:val="Normal"/>
        <w:autoSpaceDE w:val="false"/>
        <w:ind w:firstLine="425"/>
        <w:jc w:val="both"/>
        <w:rPr/>
      </w:pPr>
      <w:r>
        <w:rPr>
          <w:rFonts w:cs="Arial" w:ascii="Arial" w:hAnsi="Arial"/>
          <w:spacing w:val="6"/>
          <w:sz w:val="18"/>
          <w:szCs w:val="18"/>
        </w:rPr>
        <w:t>Между тем в руководстве самой турко-кипрской общины не все было ладно: к октябрю 1957 г. назрел конфликт между руководителем националистов Ф.Кючюком и председателем Федерации турко-кипрских ассоциаций Ф.Каймаком, занимавшим этот пост с 1950 года. Причины его были банальны: во-первых, разногласия между Кючюком и Каймаком по поводу распределения поступавшей турецкой помощи, во-вторых, претензии последнего на лидерство в национальном движении турок-киприотов. 28 октября 1957 года в Никосии состоялось заседание Совета ФТКА, единогласно избравшего своим председателем Рауфа Денкташа. При этом выборы были безальтернативными – Ф.Каймак снял свою кандидатуру и даже высказался в пользу Денкташа. Местные наблюдатели оценили это событие как победу Ф.Кючюка – собственно, именно он предложил Р.Денкташу баллотироваться на пост председателя ФТКА. Кроме того, уход Ф.Каймака снял обеспокоенность Анкары разногласиями в руководстве турко-кипрской общины. Вместе с тем тогда «за кулисами» осталось то, как Р.Денкташ получил этот пост: Ф.Каймака вызвали в Анкару, поблагодарили за проделанную работу и предложили уйти – в новых условиях на посту председателя Федерации Турции была нужна «атакующая» личность. Когда Ф.Каймак попытался возражать, ему заявили, что способ освободить место руководителя Федерации в любом случае найдется, так что лучше уйти по-хорошему…</w:t>
      </w:r>
    </w:p>
    <w:p>
      <w:pPr>
        <w:pStyle w:val="Normal"/>
        <w:autoSpaceDE w:val="false"/>
        <w:ind w:firstLine="425"/>
        <w:jc w:val="both"/>
        <w:rPr/>
      </w:pPr>
      <w:r>
        <w:rPr>
          <w:rFonts w:cs="Arial" w:ascii="Arial" w:hAnsi="Arial"/>
          <w:spacing w:val="6"/>
          <w:sz w:val="18"/>
          <w:szCs w:val="18"/>
        </w:rPr>
        <w:t>Пока же Денкташ отверг предложение англичан о назначении на пост с двойным окладом в Гонконг, подал в отставку (она была принята лишь в феврале 1958 года) и со свойственной ему энергией взялся за новую работу. Надо сказать, что до 1957 года ФТКА не проявляла особой активности – ее деятельность сводилась в основном к распределению турецкой помощи. Была, правда, предпринята попытка развернуть кампанию «В каждую (турко-кипрскую) деревню – мечеть», однако она не имела успеха: мало того, что большинство киприотов жило тогда весьма скромно, если не сказать бедно, но и особой приверженности к исламу турецкое население острова никогда не проявляло – религиозность выражалась в основном в соблюдении определенных традиций.</w:t>
      </w:r>
    </w:p>
    <w:p>
      <w:pPr>
        <w:pStyle w:val="Normal"/>
        <w:autoSpaceDE w:val="false"/>
        <w:ind w:firstLine="425"/>
        <w:jc w:val="both"/>
        <w:rPr/>
      </w:pPr>
      <w:r>
        <w:rPr>
          <w:rFonts w:cs="Arial" w:ascii="Arial" w:hAnsi="Arial"/>
          <w:spacing w:val="10"/>
          <w:sz w:val="18"/>
          <w:szCs w:val="18"/>
        </w:rPr>
        <w:t>С чего, казалось бы, должен начать свою деятельность новый председатель национально-культурной, по сути, организации? Одной из первых забот Р.Денкташа стало создание подпольной боевой организации.</w:t>
      </w:r>
    </w:p>
    <w:p>
      <w:pPr>
        <w:pStyle w:val="Normal"/>
        <w:autoSpaceDE w:val="false"/>
        <w:ind w:firstLine="425"/>
        <w:jc w:val="both"/>
        <w:rPr/>
      </w:pPr>
      <w:r>
        <w:rPr>
          <w:rFonts w:cs="Arial" w:ascii="Arial" w:hAnsi="Arial"/>
          <w:spacing w:val="6"/>
          <w:sz w:val="18"/>
          <w:szCs w:val="18"/>
        </w:rPr>
        <w:t>Собственно, такие структуры в турко-кипрской общине уже существовали: еще в 1954 году возникла организация «Волкан» (иногда это название трактовалось как турецкая аббревиатура слов «Если речь идет о выживании, то почему бы не пролить ради этого кровь»). Основным методом ее действий были поджоги и погромы домов и лавок греков-киприотов в ответ на теракты боевиков ЭОКА. Иногда использовались и оружие, и взрывчатка; но и того, и другого у «Волкан» было крайне мало. Позднее возникли еще группировки «Фронт 9 сентября» и «Кара чете», но об их деятельности мало что известно – в турко-кипрской общине бытуют подозрения, что за двумя этими организациями стояли британцы. К тому же почти все руководство малочисленного «Фронта 9 сентября» погибло во время изготовления самодельной бомбы.</w:t>
      </w:r>
    </w:p>
    <w:p>
      <w:pPr>
        <w:pStyle w:val="Normal"/>
        <w:autoSpaceDE w:val="false"/>
        <w:ind w:firstLine="425"/>
        <w:jc w:val="both"/>
        <w:rPr/>
      </w:pPr>
      <w:r>
        <w:rPr>
          <w:rFonts w:cs="Arial" w:ascii="Arial" w:hAnsi="Arial"/>
          <w:spacing w:val="6"/>
          <w:sz w:val="18"/>
          <w:szCs w:val="18"/>
        </w:rPr>
        <w:t>Р.Денкташа «Волкан» не устраивал по нескольким причинам. Он считал действия этой организации непланомерными, слабо организованными и «любительскими». Кроме того, «Волкан» действовал не по всему острову, а в отдельных районах, и не подчинялся прямо руководству местных националистов (то есть Ф.Кючюку и самому Р.Денк-ташу), а лишь иногда согласовывал с ними свои акции. Наконец – видимо, для Р.Денкташа это было главным – в борьбе «Волкан» не принимала участия Турция.</w:t>
      </w:r>
    </w:p>
    <w:p>
      <w:pPr>
        <w:pStyle w:val="Normal"/>
        <w:autoSpaceDE w:val="false"/>
        <w:ind w:firstLine="425"/>
        <w:jc w:val="both"/>
        <w:rPr/>
      </w:pPr>
      <w:r>
        <w:rPr>
          <w:rFonts w:cs="Arial" w:ascii="Arial" w:hAnsi="Arial"/>
          <w:spacing w:val="6"/>
          <w:sz w:val="18"/>
          <w:szCs w:val="18"/>
        </w:rPr>
        <w:t>История созданной Денкташем Турецкой организации сопротивления – ТМТ – до сих пор окутана плотной завесой секретности, недоговорок, пропагандистского прикрытия и проистекающих отсюда мифов. Хотя многие из ее активных членов до сих пор живы, однако информация о ТМТ и по сей день крайне скупа: некоторые боятся говорить, некоторые считают это вредным для «национального дела». Кроме того, так пока и не объявлена амнистия за преступления, совершенные по приказу ТМТ более 40 лет назад…</w:t>
      </w:r>
    </w:p>
    <w:p>
      <w:pPr>
        <w:pStyle w:val="Normal"/>
        <w:autoSpaceDE w:val="false"/>
        <w:ind w:firstLine="425"/>
        <w:jc w:val="both"/>
        <w:rPr/>
      </w:pPr>
      <w:r>
        <w:rPr>
          <w:rFonts w:cs="Arial" w:ascii="Arial" w:hAnsi="Arial"/>
          <w:spacing w:val="4"/>
          <w:sz w:val="18"/>
          <w:szCs w:val="18"/>
        </w:rPr>
        <w:t>Официальной датой основания ТМТ, отмечаемой в ТРСК как государственный праздник, считается 1 августа 1958 года. Однако на деле принципиальное решение о ее создании было принято на встрече Р.Денкташа, одного из ближайших соратников Ф.Кючюка Б.Нальбантог-лу (Ф.Кючюк, впрочем, его недолюбливал) и сотрудника генерального консульства Турции К.Танрысевди (числясь атташе по административным вопросам, он, как теперь известно, отвечал за шифросвязь). Состоялась она в доме турецкого дипломата 15 ноября 1957 года. Последний, правда, утверждал, что действовал по собственной инициативе и без ведома Анкары (что, конечно, вызывает сомнения).</w:t>
      </w:r>
    </w:p>
    <w:p>
      <w:pPr>
        <w:pStyle w:val="Normal"/>
        <w:autoSpaceDE w:val="false"/>
        <w:ind w:firstLine="425"/>
        <w:jc w:val="both"/>
        <w:rPr/>
      </w:pPr>
      <w:r>
        <w:rPr>
          <w:rFonts w:cs="Arial" w:ascii="Arial" w:hAnsi="Arial"/>
          <w:spacing w:val="4"/>
          <w:sz w:val="18"/>
          <w:szCs w:val="18"/>
        </w:rPr>
        <w:t>С самого начала Денкташ решительно выступил против предложения о сборе денег у турок-киприотов и закупке с помощью этих средств оружия. И вот почему: «Я очень хорошо знаю свой народ. В этой стране это дело в течение трех дней превратится в орудие реализации личных амбиций», – сказал Денкташ. Решительно воспротивился он и тому, чтобы организацией управляли и командовали турки-киприоты – по тем же причинам. Все эти функции, по мнению Денкташа, необходимо было передать Турции – оттуда должны были прибыть командиры, специалисты, поступить деньги и оружие… Казалось бы, парадокс: человек, входящий в руководство общины, до такой степени не доверяет своим соплеменникам! Но именно таковой и была линия Р.Денкташа. Уже в 1999 году в одном из своих интервью он заявил: «Если бы речь шла только о 100-200 тыс. турок-киприотов, Турция переселила бы нас в удобное место и вопрос был бы закрыт…» Обеспечение интересов «матери-родины» (так, как он их понимает) всегда было главной заботой Р.Денкташа; собственно, и турецкую общину Кипра он всегда рассматривал не как нечто самоценное, а лишь как часть большой турецкой нации, где «киприот» – всего лишь указание места жительства, как измирец или житель Эрзурума.</w:t>
      </w:r>
    </w:p>
    <w:p>
      <w:pPr>
        <w:pStyle w:val="Normal"/>
        <w:autoSpaceDE w:val="false"/>
        <w:ind w:firstLine="425"/>
        <w:jc w:val="both"/>
        <w:rPr/>
      </w:pPr>
      <w:r>
        <w:rPr>
          <w:rFonts w:cs="Arial" w:ascii="Arial" w:hAnsi="Arial"/>
          <w:spacing w:val="10"/>
          <w:sz w:val="18"/>
          <w:szCs w:val="18"/>
        </w:rPr>
        <w:t>Еще более парадоксальным кажется, что Ф.Кючюк – тогдашний лидер национального движения турок-киприотов – был проинформирован о создании ТМТ лишь через несколько дней, уже после того, как 25 ноября 1957 г. организация распространила свою первую, программную листовку. Ф.Кючюк был недоволен – без его ведома делаются столь серьезные дела. Но менять что-либо было уже поздно.</w:t>
      </w:r>
    </w:p>
    <w:p>
      <w:pPr>
        <w:pStyle w:val="Normal"/>
        <w:autoSpaceDE w:val="false"/>
        <w:ind w:firstLine="425"/>
        <w:jc w:val="both"/>
        <w:rPr/>
      </w:pPr>
      <w:r>
        <w:rPr>
          <w:rFonts w:cs="Arial" w:ascii="Arial" w:hAnsi="Arial"/>
          <w:spacing w:val="6"/>
          <w:sz w:val="18"/>
          <w:szCs w:val="18"/>
        </w:rPr>
        <w:t>В истории создания ТМТ ярко проявились многие характерные тактические приемы Р.Денкташа, которые использовались им и впоследствии – вплоть до нынешних времен. Во-первых, серьезные решения, затрагивающие судьбы многих людей (в данном случае – о создании подпольной боевой организации), принимались в крайне узком кругу. Во-вторых, Денкташ действовал в тесной координации с одним из представителей Турции на острове. В-третьих, как ни парадоксально, официальная Анкара оставалась в стороне от происходящего – была использована пауза в политической жизни Турции: тогда как раз шло формирование нового кабинета, завершившееся 25 ноября. В-четвертых, Денкташ действовал «через голову» своего руководства (Ф.Кючюка). В-пятых, создание ТМТ стало типичным проявлением «политики свершившихся фактов»: получалось, что пока Анкара и Ф.Кючюк были заняты другими вопросами, Денкташ создавал новые «условия игры», по которым им теперь приходилось играть. К тому же, в-шестых, как бы «в стороне» оставался и сам Р.Денкташ: на первых порах изображать руководителя ТМТ было поручено Б.Нальбантоглу, что усугубило неприязнь к последнему Ф.Кючюка и дезориентировало британские спецслужбы. Сам же Р.Денкташ еще и сыграл роль «посредника», амортизируя гневную реакцию Ф.Кючюка на «самовольные действия» его соратников…</w:t>
      </w:r>
    </w:p>
    <w:p>
      <w:pPr>
        <w:pStyle w:val="Normal"/>
        <w:autoSpaceDE w:val="false"/>
        <w:ind w:firstLine="425"/>
        <w:jc w:val="both"/>
        <w:rPr/>
      </w:pPr>
      <w:r>
        <w:rPr>
          <w:rFonts w:cs="Arial" w:ascii="Arial" w:hAnsi="Arial"/>
          <w:spacing w:val="6"/>
          <w:sz w:val="18"/>
          <w:szCs w:val="18"/>
        </w:rPr>
        <w:t>Начиная с декабря 1957 года ТМТ создает «отряды самообороны»; деятельность организации стремительно распространяется по всему острову. В январе 1958 г. Р.Денкташ тайно приезжает в Анкару, где уже находится Ф.Кючюк. Во время их встречи с министром иностранных дел Турции Ф.Зорлу Денкташ по собственной инициативе поднимает вопрос о ТМТ и просит у турецкого правительства оружия и специалистов. Ф.Кючюк пытается возражать – безрезультатно… Анкару идеи Денкташа заинтересовали. Ф.Зорлу запросил мнение Генштаба; военные ответили, что помочь туркам-киприотам людьми и оружием можно, причем сделать это надо втайне от турецкой и мировой общественности… Турецкие военные и МИД и далее будут оставаться основными союзниками Р.Денкташа в «национальном деле».</w:t>
      </w:r>
    </w:p>
    <w:p>
      <w:pPr>
        <w:pStyle w:val="Normal"/>
        <w:autoSpaceDE w:val="false"/>
        <w:ind w:firstLine="425"/>
        <w:jc w:val="both"/>
        <w:rPr/>
      </w:pPr>
      <w:r>
        <w:rPr>
          <w:rFonts w:cs="Arial" w:ascii="Arial" w:hAnsi="Arial"/>
          <w:spacing w:val="6"/>
          <w:sz w:val="18"/>
          <w:szCs w:val="18"/>
        </w:rPr>
        <w:t>До сих пор в турко-кипрской общине продолжаются споры – кто же все-таки создал ТМТ. Помимо приведенной здесь версии, имеются утверждения о том, что инициатива в этом деле принадлежала все же Анкаре, а Р.Денкташ лишь выполнял поручения турецкого руководства. Скорее всего, однако, первая версия более правдоподобна. Вместе с тем вполне вероятно, что Р.Денкташ, создавая основу ТМТ, действовал «с подсказки» тех, кто помогал ему в движении наверх, кто характеризовал его Анкаре как «атакующую личность» и кто, очевидно, не мог по тем или иным причинам начать действовать сам – инициатива должна была исходить как бы от турок-киприотов…</w:t>
      </w:r>
    </w:p>
    <w:p>
      <w:pPr>
        <w:pStyle w:val="Normal"/>
        <w:autoSpaceDE w:val="false"/>
        <w:ind w:firstLine="425"/>
        <w:jc w:val="both"/>
        <w:rPr/>
      </w:pPr>
      <w:r>
        <w:rPr>
          <w:rFonts w:cs="Arial" w:ascii="Arial" w:hAnsi="Arial"/>
          <w:spacing w:val="6"/>
          <w:sz w:val="18"/>
          <w:szCs w:val="18"/>
        </w:rPr>
        <w:t>К настоящему моменту из трех человек, стоявших у истоков ТМТ, в живых остался только Денкташ. Б.Нальбантоглу умер в 80-е годы, придя в конце жизненного пути в стан оппозиции турко-кипрскому лидеру (однажды он был даже похищен и избит). Что касается К.Танрысевди, то он после 1974 г. поселился на севере Кипра в доме, снятом для него турко-кипрскими «властями». Но в марте 2001 года аппарат «президента ТРСК» Р.Р.Денкташа отказался оплачивать аренду дома. Легендарного основателя ТМТ «попросили» освободить помещение. В апреле первого года нового тысячелетия он скончался в больнице Северной Никосии от сердечного приступа…</w:t>
      </w:r>
    </w:p>
    <w:p>
      <w:pPr>
        <w:pStyle w:val="Normal"/>
        <w:autoSpaceDE w:val="false"/>
        <w:ind w:firstLine="425"/>
        <w:jc w:val="both"/>
        <w:rPr/>
      </w:pPr>
      <w:r>
        <w:rPr>
          <w:rFonts w:cs="Arial" w:ascii="Arial" w:hAnsi="Arial"/>
          <w:spacing w:val="6"/>
          <w:sz w:val="18"/>
          <w:szCs w:val="18"/>
        </w:rPr>
        <w:t>Вскоре после возвращения Р.Денкташа из Анкары на Кипре произошли события, природа которых не выяснена до сих пор. 25 января 1958 года британский губернатор Кипра Фут, находясь в Турции, сделал заявление, которое турко-кипрская пресса истолковала как согласие Лондона на «таксим». Уже вечером 26-го начались демонстрации турок-киприотов в пользу раздела острова. 27 января англичане попытались разогнать эти демонстрации в Никосии и Фамагусте – и встретили сопротивление толпы. Попытка британцев доставить в здание полицейского управления дополнительное вооружение кончилась тем, что водитель джипа, оказавшись в гуще разъяренной толпы, запаниковал и потерял управление. Два турка-киприота погибли под колесами машины. Жертвы еще более озлобили демонстрантов. К вечеру 27 и днем 28 января британцы уже стреляли по толпе… Всего в те дни погибли семь турок, сотни были ранены.</w:t>
      </w:r>
    </w:p>
    <w:p>
      <w:pPr>
        <w:pStyle w:val="Normal"/>
        <w:autoSpaceDE w:val="false"/>
        <w:ind w:firstLine="425"/>
        <w:jc w:val="both"/>
        <w:rPr/>
      </w:pPr>
      <w:r>
        <w:rPr>
          <w:rFonts w:cs="Arial" w:ascii="Arial" w:hAnsi="Arial"/>
          <w:spacing w:val="6"/>
          <w:sz w:val="18"/>
          <w:szCs w:val="18"/>
        </w:rPr>
        <w:t>Разумеется, Денкташ был в гуще событий в Никосии. Как он сам утверждает, пытался убедить турецкую молодежь сохранять выдержку, а британцев – в том, что их жесткие действия ошибочны. (Правда, есть свидетельства очевидцев, утверждающих, что лидер ФТКА, увидев тела погибших, сказал: «Нам нужны эти жертвы. С их помощью мы сможем лучше разъяснить мировому сообществу наши требования.») Он же оказался и во главе депутации турок-киприотов, явившихся вечером 28 января к вице-губернатору с требованием разрешить на следующий день похороны жертв событий. Британская администрация уже ввела чрезвычайное положение и опасалась, что похороны выльются в новые, еще более сильные беспорядки. И вот тут Р.Денкташ «легкомысленно», как он сам позднее описывал это, вызвался взять на себя ответственность за обеспечение порядка в день похорон…</w:t>
      </w:r>
    </w:p>
    <w:p>
      <w:pPr>
        <w:pStyle w:val="Normal"/>
        <w:autoSpaceDE w:val="false"/>
        <w:ind w:firstLine="425"/>
        <w:jc w:val="both"/>
        <w:rPr/>
      </w:pPr>
      <w:r>
        <w:rPr>
          <w:rFonts w:cs="Arial" w:ascii="Arial" w:hAnsi="Arial"/>
          <w:spacing w:val="6"/>
          <w:sz w:val="18"/>
          <w:szCs w:val="18"/>
        </w:rPr>
        <w:t>Той ночью и на следующее утро ему пришлось проделать огромную работу. Но 29 января похороны прошли спокойно.</w:t>
      </w:r>
    </w:p>
    <w:p>
      <w:pPr>
        <w:pStyle w:val="Normal"/>
        <w:autoSpaceDE w:val="false"/>
        <w:ind w:firstLine="425"/>
        <w:jc w:val="both"/>
        <w:rPr/>
      </w:pPr>
      <w:r>
        <w:rPr>
          <w:rFonts w:cs="Arial" w:ascii="Arial" w:hAnsi="Arial"/>
          <w:spacing w:val="6"/>
          <w:sz w:val="18"/>
          <w:szCs w:val="18"/>
        </w:rPr>
        <w:t>Исследование событий конца января 1958 года оставляет больше вопросов, чем ответов. С одной стороны, они доказали, что Рауф Денкташ является самостоятельным политиком, одним из лидеров турко-кипрской общины. С другой, остается неясным, кто спровоцировал беспорядки и какова на самом деле была роль в этих событиях Р.Денкташа. Были ли события следствием стихийного порыва масс, как утверждает Денкташ, или первой пробой сил ТМТ?</w:t>
      </w:r>
    </w:p>
    <w:p>
      <w:pPr>
        <w:pStyle w:val="Normal"/>
        <w:autoSpaceDE w:val="false"/>
        <w:ind w:firstLine="425"/>
        <w:jc w:val="both"/>
        <w:rPr/>
      </w:pPr>
      <w:r>
        <w:rPr>
          <w:rFonts w:cs="Arial" w:ascii="Arial" w:hAnsi="Arial"/>
          <w:spacing w:val="6"/>
          <w:sz w:val="18"/>
          <w:szCs w:val="18"/>
        </w:rPr>
        <w:t>Как бы то ни было, после января 1958 года отношения турок-киприотов с колониальной администрацией оказались безнадежно испорченными. Теперь в борьбе за «таксим» турецкой общине острова оставалось полагаться только на помощь Турции – к чему, собственно, Денкташ и стремился. К тому же в дни событий ни губернатора, ни Ф.Кючюка на Кипре не было. Совпадение?</w:t>
      </w:r>
    </w:p>
    <w:p>
      <w:pPr>
        <w:pStyle w:val="Normal"/>
        <w:autoSpaceDE w:val="false"/>
        <w:ind w:firstLine="425"/>
        <w:jc w:val="both"/>
        <w:rPr/>
      </w:pPr>
      <w:r>
        <w:rPr>
          <w:rFonts w:cs="Arial" w:ascii="Arial" w:hAnsi="Arial"/>
          <w:spacing w:val="6"/>
          <w:sz w:val="18"/>
          <w:szCs w:val="18"/>
        </w:rPr>
        <w:t>Пока в Анкаре принимали политическое решение о военной помощи кипрским туркам, пока подбирали и готовили людей, сидеть без дела Денкташ не мог.</w:t>
      </w:r>
    </w:p>
    <w:p>
      <w:pPr>
        <w:pStyle w:val="Normal"/>
        <w:autoSpaceDE w:val="false"/>
        <w:ind w:firstLine="425"/>
        <w:jc w:val="both"/>
        <w:rPr/>
      </w:pPr>
      <w:r>
        <w:rPr>
          <w:rFonts w:cs="Arial" w:ascii="Arial" w:hAnsi="Arial"/>
          <w:spacing w:val="6"/>
          <w:sz w:val="18"/>
          <w:szCs w:val="18"/>
        </w:rPr>
        <w:t>Для реализации идеи «таксима» необходимо было доказать мировой общественности, но главное – самим киприотам, что совместное проживание на острове турецкой и греческой общин невозможно. Одним из основных препятствий для этого были местные левые, имевшие большое влияние среди местных греков, но и среди турок тоже. Именно они и стали очередной мишенью для ТМТ.</w:t>
      </w:r>
    </w:p>
    <w:p>
      <w:pPr>
        <w:pStyle w:val="Normal"/>
        <w:autoSpaceDE w:val="false"/>
        <w:ind w:firstLine="425"/>
        <w:jc w:val="both"/>
        <w:rPr/>
      </w:pPr>
      <w:r>
        <w:rPr>
          <w:rFonts w:cs="Arial" w:ascii="Arial" w:hAnsi="Arial"/>
          <w:spacing w:val="4"/>
          <w:sz w:val="18"/>
          <w:szCs w:val="18"/>
        </w:rPr>
        <w:t>Вообще антикоммунизм, причем антикоммунизм радикальный, непримиримый и агрессивный, характерный для Европы 20-х годов, всегда являлся и является до сих пор одной из наиболее типичных черт не только убеждений Р.Денкташа, но и, соответственно, его политики. Видимо, такие взгляды нынешнего турко-кипрского лидера сформировались под воздействием как соответствующей политики Турции, особенно отчетливо проявлявшейся в 50-е годы, так и английского образования и воспитания, полученного в Никосии и Лондоне.</w:t>
      </w:r>
    </w:p>
    <w:p>
      <w:pPr>
        <w:pStyle w:val="Normal"/>
        <w:autoSpaceDE w:val="false"/>
        <w:ind w:firstLine="425"/>
        <w:jc w:val="both"/>
        <w:rPr/>
      </w:pPr>
      <w:r>
        <w:rPr>
          <w:rFonts w:cs="Arial" w:ascii="Arial" w:hAnsi="Arial"/>
          <w:spacing w:val="6"/>
          <w:sz w:val="18"/>
          <w:szCs w:val="18"/>
        </w:rPr>
        <w:t>1 мая 1958 года левые профсоюзы Кипра организовали массовую демонстрацию. Она проходила в основном под лозунгами защиты прав трудящихся и пролетарской солидарности. Но в самом конце шествия группа греко-кипрских участников начала скандировать: «Да здравствует «энозис»! (кипрская компартия АКЕЛ поддерживала тогда требования о присоединении острова к Греции). ТМТ обвинила турок-киприотов, участвовавших в демонстрации, в «предательстве» и потребовала немедленного выхода всех турко-кипрских членов из АКЕЛ и левых профсоюзов. «В назидание» несколько человек были убиты прямо на улице среди бела дня; кое-кого вынудили эмигрировать; остальные подверглись сильнейшему психологическому давлению. Газеты запестрели объявлениями о выходе из упомянутых организаций… Часть публикаций сопровождалась фотографиями: известны случаи, когда люди становились случайными жертвами боевиков, плохо знавших «предателей» в лицо…</w:t>
      </w:r>
    </w:p>
    <w:p>
      <w:pPr>
        <w:pStyle w:val="Normal"/>
        <w:autoSpaceDE w:val="false"/>
        <w:ind w:firstLine="425"/>
        <w:jc w:val="both"/>
        <w:rPr/>
      </w:pPr>
      <w:r>
        <w:rPr>
          <w:rFonts w:cs="Arial" w:ascii="Arial" w:hAnsi="Arial"/>
          <w:spacing w:val="6"/>
          <w:sz w:val="18"/>
          <w:szCs w:val="18"/>
        </w:rPr>
        <w:t>Охота на коммунистов – в прямом смысле этого слова – была привнесена в политическую жизнь общины именно после появления в ней Р.Денкташа. Ф.Кючюк и руководители «Волкан», также в симпатиях к левым не замеченные, не были, тем не менее, сторонниками устранения людей за образ их мыслей.</w:t>
      </w:r>
    </w:p>
    <w:p>
      <w:pPr>
        <w:pStyle w:val="Normal"/>
        <w:autoSpaceDE w:val="false"/>
        <w:ind w:firstLine="425"/>
        <w:jc w:val="both"/>
        <w:rPr/>
      </w:pPr>
      <w:r>
        <w:rPr>
          <w:rFonts w:cs="Arial" w:ascii="Arial" w:hAnsi="Arial"/>
          <w:spacing w:val="6"/>
          <w:sz w:val="18"/>
          <w:szCs w:val="18"/>
        </w:rPr>
        <w:t>ТМТ никогда не принимала на себя ответственность за акции против левых, но и не отрицала своей причастности к ним. Впрочем, этого и не требовалось: настроения руководства ФТКА и ТМТ – Рауфа Денкташа – были хорошо известны в турко-кипрской общине. И в этом вопросе он всегда легко находил общий язык и взаимопонимание с греко-кипрскими националистами. Кстати, незадолго до акций против турко-кипрских коммунистов охоту на греко-кипрских членов АКЕЛ развернула ЭОКА. Снова совпадение?</w:t>
      </w:r>
    </w:p>
    <w:p>
      <w:pPr>
        <w:pStyle w:val="Normal"/>
        <w:autoSpaceDE w:val="false"/>
        <w:ind w:firstLine="425"/>
        <w:jc w:val="both"/>
        <w:rPr/>
      </w:pPr>
      <w:r>
        <w:rPr>
          <w:rFonts w:cs="Arial" w:ascii="Arial" w:hAnsi="Arial"/>
          <w:spacing w:val="6"/>
          <w:sz w:val="18"/>
          <w:szCs w:val="18"/>
        </w:rPr>
        <w:t>Недавно в турко-кипрской оппозиционной печати появились утверждения, что в начале 60-х после провозглашения Республики Кипр США тайно оказывали кипрским властям финансовую помощь «на борьбу с коммунизмом». Основным ее получателем было МВД Республики, во главе которого оказался один из видных членов ЭОКА П.Йоргадзис. Этот человек всегда занимал самые жесткие позиции в отношении турок. Считается, что он сыграл заметную роль в разжигании межобщинных столкновений 1963 года, организовав оперативную переброску в Никосию греко-кипрских боевиков из моноэтнических горных деревень, служивших надежной опорой ЭОКА. С Р.Денкташем их связывали странные отношения. Например, есть свидетельства о том, что в декабре 1963 г., в разгар боев Йоргадзис позвонил в резиденцию Ф.Кючюка. Трубку взял Р.Денкташ. Они разговаривали в обычной манере, перешучиваясь, а в это время их сторонники азартно перестреливались на улицах города… Когда Йоргадзис в 1974 году стал жертвой покушения, Денкташ, способный дать убийственную характеристику даже своим соратникам, назвал его «зрелым государственным деятелем». Считается, что основой этого противоестественного, казалось бы, «союза» могли быть именно антикоммунизм и американские деньги…</w:t>
      </w:r>
    </w:p>
    <w:p>
      <w:pPr>
        <w:pStyle w:val="Normal"/>
        <w:autoSpaceDE w:val="false"/>
        <w:ind w:firstLine="425"/>
        <w:jc w:val="both"/>
        <w:rPr/>
      </w:pPr>
      <w:r>
        <w:rPr>
          <w:rFonts w:cs="Arial" w:ascii="Arial" w:hAnsi="Arial"/>
          <w:spacing w:val="8"/>
          <w:sz w:val="18"/>
          <w:szCs w:val="18"/>
        </w:rPr>
        <w:t>Однако борьба с левыми была лишь одним из направлений деятельности националистов. Тогда же, в 1958 году ФТКА успешно проводила и политику разделения по этническому признаку в общественной жизни: вслед за профсоюзами турок заставили выйти из профессиональных объединений, спортивных организаций, других корпораций, единых для двух общин острова. Во всех случаях под эгидой ФТКА создавались соответствующие национальные турко-кипрские организации. Так формировалась основа для крупномасштабного межобщинного конфликта…</w:t>
      </w:r>
    </w:p>
    <w:p>
      <w:pPr>
        <w:pStyle w:val="Normal"/>
        <w:autoSpaceDE w:val="false"/>
        <w:ind w:firstLine="425"/>
        <w:jc w:val="both"/>
        <w:rPr/>
      </w:pPr>
      <w:r>
        <w:rPr>
          <w:rFonts w:cs="Arial" w:ascii="Arial" w:hAnsi="Arial"/>
          <w:spacing w:val="6"/>
          <w:sz w:val="18"/>
          <w:szCs w:val="18"/>
        </w:rPr>
        <w:t>Вечером 7 июня 1958 г. в Турецкое информационное бюро в Никосии из проезжавшей машины была брошена бутылка с зажигательной смесью. Нападение тут же приписали грекам-киприотам. Вслед за этим активисты ТМТ подняли тревогу: якобы ЭОКА напала на одну из турецких деревень под Никосией. Толпа взбудораженной турецкой молодежи с палками, камнями и ножами двинулась на греческие кварталы столицы… Начавшись в Никосии, массовые межобщинные столкновения быстро распространились по всему острову. Количество жертв (убитых и раненых) исчислялось сотнями. Где в силу реальной опасности, а где – из-за ложных сведений о готовящейся резне турки-киприоты оставили десятки деревень, где они и их предки столетиями мирно уживались с греко-кипрскими соседями. Выполняя приказы из Никосии, население уводили боевики ТМТ. Из деревень с преобладающим турецким населением побежали греки. Турецкий и греческий кварталы Никосии стали приобретать все более ярко выраженный моноэтнический характер…</w:t>
      </w:r>
    </w:p>
    <w:p>
      <w:pPr>
        <w:pStyle w:val="Normal"/>
        <w:autoSpaceDE w:val="false"/>
        <w:ind w:firstLine="425"/>
        <w:jc w:val="both"/>
        <w:rPr/>
      </w:pPr>
      <w:r>
        <w:rPr>
          <w:rFonts w:cs="Arial" w:ascii="Arial" w:hAnsi="Arial"/>
          <w:spacing w:val="6"/>
          <w:sz w:val="18"/>
          <w:szCs w:val="18"/>
        </w:rPr>
        <w:t>Провокация – вот ключевое слово к пониманию того, что происходило на Кипре в конце 50-х – начале 60-х годов. Сейчас признано, что ту злосчастную бутылку в Турецкое информационное бюро бросил турок-боец ТМТ. Утверждается, правда, что этот боевик подпольной военизированной организации действовал по собственной инициативе.</w:t>
      </w:r>
    </w:p>
    <w:p>
      <w:pPr>
        <w:pStyle w:val="Normal"/>
        <w:autoSpaceDE w:val="false"/>
        <w:ind w:firstLine="425"/>
        <w:jc w:val="both"/>
        <w:rPr/>
      </w:pPr>
      <w:r>
        <w:rPr>
          <w:rFonts w:cs="Arial" w:ascii="Arial" w:hAnsi="Arial"/>
          <w:spacing w:val="6"/>
          <w:sz w:val="18"/>
          <w:szCs w:val="18"/>
        </w:rPr>
        <w:t>Правда, у ТМТ были надежные «союзники» – бойцы ЭОКА. Г.Гривас и его ближайшие соратники полагали, что любые акции турок против «энозиса» должны быть быстро и безжалостно подавлены. Соответственно, всякие провокационные действия встречали ожидаемую реакцию…</w:t>
      </w:r>
    </w:p>
    <w:p>
      <w:pPr>
        <w:pStyle w:val="Normal"/>
        <w:autoSpaceDE w:val="false"/>
        <w:ind w:firstLine="425"/>
        <w:jc w:val="both"/>
        <w:rPr/>
      </w:pPr>
      <w:r>
        <w:rPr>
          <w:rFonts w:cs="Arial" w:ascii="Arial" w:hAnsi="Arial"/>
          <w:spacing w:val="6"/>
          <w:sz w:val="18"/>
          <w:szCs w:val="18"/>
        </w:rPr>
        <w:t>Прекращение огня между ЭОКА и ТМТ было обеспечено только после того, как 1 августа на Кипр под видом сотрудников турецкого Делового банка с документами на чужие имена из Турции прибыли офицеры, командированные на остров для того, чтобы возглавить боевую организацию турок-киприотов.</w:t>
      </w:r>
    </w:p>
    <w:p>
      <w:pPr>
        <w:pStyle w:val="Normal"/>
        <w:autoSpaceDE w:val="false"/>
        <w:ind w:firstLine="425"/>
        <w:jc w:val="both"/>
        <w:rPr/>
      </w:pPr>
      <w:r>
        <w:rPr>
          <w:rFonts w:cs="Arial" w:ascii="Arial" w:hAnsi="Arial"/>
          <w:spacing w:val="6"/>
          <w:sz w:val="18"/>
          <w:szCs w:val="18"/>
        </w:rPr>
        <w:t>После межобщинных столкновений англичане ввели на острове чрезвычайное положение и разделили старую Никосию (в пределах городских стен) колючей проволокой. Британский офицер, проводивший на карте города линию раздела, пользовался зеленым карандашом. Именно тогда в Никосии появилась «Зеленая линия», которую впоследствии несколько раз пытались ликвидировать, но она возникала снова и снова, и до сих пор остается печальным свидетельством застарелого конфликта…</w:t>
      </w:r>
    </w:p>
    <w:p>
      <w:pPr>
        <w:pStyle w:val="Normal"/>
        <w:autoSpaceDE w:val="false"/>
        <w:ind w:firstLine="425"/>
        <w:jc w:val="both"/>
        <w:rPr/>
      </w:pPr>
      <w:r>
        <w:rPr>
          <w:rFonts w:cs="Arial" w:ascii="Arial" w:hAnsi="Arial"/>
          <w:spacing w:val="6"/>
          <w:sz w:val="18"/>
          <w:szCs w:val="18"/>
        </w:rPr>
        <w:t>Крупные межобщинные столкновения и раздел Никосии предоставили Денкташу исключительные возможности. Если раньше у ФТКА были только «пряники» – раздача турецкой помощи и собранных пожертвований, консультативная помощь жителям бедных турецких деревень, – то теперь появился еще и «кнут» – боевики из ТМТ. А конфликт между общинами позволял отнести к «предательству» любые контакты с греками. Это, собственно, и было сделано. ФТКА ввела запреты на использование греческого языка и греческих названий (тогда это было весьма распространенное явление в турецкой общине острова) и на общение с греками-киприотами. За нарушение полагался денежный штраф. Строптивых избивали и терроризировали боевики ТМТ, дежурившие у пунктов пропуска через «Зеленую линию». Кроме того, началась кампания «От турка – к турку»: покупать товары можно было только в магазинах и лавках турок-киприотов. Причем сами эти товары все равно покупались оптом лавочниками, близкими к ФТКА, у греко-кипрских торговцев. Но турок, пожелавших делать покупки более свежего товара по более низкой цене в греческой лавке, будь она хоть в пяти шагах от их домов, все равно ожидали денежный штраф и побои. Зато формировался собственный рынок, отдельный от греко-кипрского; за счет завышенных, монопольных цен быстро богатели свои турко-кипрские купцы; видимо, специальные отчисления получали и ФТКА, и ТМТ.</w:t>
      </w:r>
    </w:p>
    <w:p>
      <w:pPr>
        <w:pStyle w:val="Normal"/>
        <w:autoSpaceDE w:val="false"/>
        <w:ind w:firstLine="425"/>
        <w:jc w:val="both"/>
        <w:rPr/>
      </w:pPr>
      <w:r>
        <w:rPr>
          <w:rFonts w:cs="Arial" w:ascii="Arial" w:hAnsi="Arial"/>
          <w:spacing w:val="6"/>
          <w:sz w:val="18"/>
          <w:szCs w:val="18"/>
        </w:rPr>
        <w:t>Кампания была прекращена лишь после того, как сам Ф.Кючюк купил по завышенной, как он потом выяснил, цене телевизор у турко-кипрского торговца. Тем не менее она осталась свидетельством качественно нового для тогдашнего Кипра явления.</w:t>
      </w:r>
    </w:p>
    <w:p>
      <w:pPr>
        <w:pStyle w:val="Normal"/>
        <w:autoSpaceDE w:val="false"/>
        <w:ind w:firstLine="425"/>
        <w:jc w:val="both"/>
        <w:rPr/>
      </w:pPr>
      <w:r>
        <w:rPr>
          <w:rFonts w:cs="Arial" w:ascii="Arial" w:hAnsi="Arial"/>
          <w:spacing w:val="6"/>
          <w:sz w:val="18"/>
          <w:szCs w:val="18"/>
        </w:rPr>
        <w:t>Р.Денкташ в своих воспоминаниях без ложной скромности пишет, что под его руководством ФТКА стала «народным правительством» турко-кипрской общины. После июня 1958 года эта структура и впрямь напоминала этакое квази-государство, обладавшее собственным действующим аппаратом принуждения и подавления. Отныне без разрешения ФТКА нельзя было (без серьезных последствий), например, продать грекам-киприотам свой дом или земельный участок. Фактически Р.Денкташ сумел наделить общественное движение функциями как бы государственного механизма, для его работы отныне не требовалось согласия человека, его подчинение как бы было предопределено его этнической самоидентификацией.</w:t>
      </w:r>
    </w:p>
    <w:p>
      <w:pPr>
        <w:pStyle w:val="Normal"/>
        <w:autoSpaceDE w:val="false"/>
        <w:ind w:firstLine="425"/>
        <w:jc w:val="both"/>
        <w:rPr/>
      </w:pPr>
      <w:r>
        <w:rPr>
          <w:rFonts w:cs="Arial" w:ascii="Arial" w:hAnsi="Arial"/>
          <w:spacing w:val="6"/>
          <w:sz w:val="18"/>
          <w:szCs w:val="18"/>
        </w:rPr>
        <w:t xml:space="preserve">Несомненно, что в 1958 году Рауф Денкташ состоялся как политик. Попав на ответственный пост, он проявил себя как энергичный организатор, талантливый публицист (ТМТ начала тогда издавать газету «Наджак» – «Топор» по-турецки), незаурядный оратор. Но главное – Р.Денкташ продемонстрировал свою преданность идее, которой служил, и готовность использовать </w:t>
      </w:r>
      <w:r>
        <w:rPr>
          <w:rFonts w:cs="Arial" w:ascii="Arial" w:hAnsi="Arial"/>
          <w:b/>
          <w:bCs/>
          <w:spacing w:val="6"/>
          <w:sz w:val="18"/>
          <w:szCs w:val="18"/>
        </w:rPr>
        <w:t>любые</w:t>
      </w:r>
      <w:r>
        <w:rPr>
          <w:rFonts w:cs="Arial" w:ascii="Arial" w:hAnsi="Arial"/>
          <w:spacing w:val="6"/>
          <w:sz w:val="18"/>
          <w:szCs w:val="18"/>
        </w:rPr>
        <w:t xml:space="preserve"> средства ради ее реализации.</w:t>
      </w:r>
    </w:p>
    <w:p>
      <w:pPr>
        <w:pStyle w:val="Normal"/>
        <w:autoSpaceDE w:val="false"/>
        <w:ind w:firstLine="425"/>
        <w:jc w:val="both"/>
        <w:rPr/>
      </w:pPr>
      <w:r>
        <w:rPr>
          <w:rFonts w:cs="Arial" w:ascii="Arial" w:hAnsi="Arial"/>
          <w:spacing w:val="6"/>
          <w:sz w:val="18"/>
          <w:szCs w:val="18"/>
        </w:rPr>
        <w:t>Удивительно, как Ф.Кючюк не увидел в энергичной деятельности Денкташа личной опасности для себя (а если и увидел, то не предпринял ничего, чтобы ее предотвратить). С 1958 года на Кипре повторилась ситуация, ставшая в XX веке характерной для многих стран: непререкаемый, казалось бы, национальный лидер выдвигает молодого соратника, а тот, не довольствуясь только ролью «правой руки», становится радикальнее «учителя» и затем сменяет его…</w:t>
      </w:r>
    </w:p>
    <w:p>
      <w:pPr>
        <w:pStyle w:val="Normal"/>
        <w:autoSpaceDE w:val="false"/>
        <w:ind w:firstLine="425"/>
        <w:jc w:val="both"/>
        <w:rPr/>
      </w:pPr>
      <w:r>
        <w:rPr>
          <w:rFonts w:cs="Arial" w:ascii="Arial" w:hAnsi="Arial"/>
          <w:spacing w:val="6"/>
          <w:sz w:val="18"/>
          <w:szCs w:val="18"/>
        </w:rPr>
        <w:t>Пока же, сдав военные дела ТМТ прибывшим турецким офицерам, Денкташ становится во главе структуры, которая исполняла функции политической разведки. Подготовленные им доклады уходили военному руководству ТМТ и в Анкару. Однако до «таксима» было еще далеко: в декабре 1958 г. министры иностранных дел Турции и Греции подтвердили в Цюрихе согласие на подготовленный для них на Западе компромисс – Кипр должен был стать независимым государством. В феврале следующего года в Лондоне при участии британцев было завершено и определение его устройства – унитарная, партнерская республика.</w:t>
      </w:r>
    </w:p>
    <w:p>
      <w:pPr>
        <w:pStyle w:val="Normal"/>
        <w:autoSpaceDE w:val="false"/>
        <w:ind w:firstLine="425"/>
        <w:jc w:val="both"/>
        <w:rPr/>
      </w:pPr>
      <w:r>
        <w:rPr>
          <w:rFonts w:cs="Arial" w:ascii="Arial" w:hAnsi="Arial"/>
          <w:spacing w:val="6"/>
          <w:sz w:val="18"/>
          <w:szCs w:val="18"/>
        </w:rPr>
        <w:t>Заключение Цюрихско-Лондонских соглашений и создание Республики Кипр приостановило развитие межобщинного конфликта на Кипре, породив у людей надежду, что тяжелые времена останутся позади. Однако прошедшие вскоре выборы привели к неизбежному, видимо, в тех условиях результату: на ключевых постах в новом совместном государстве оказались</w:t>
      </w:r>
      <w:r>
        <w:rPr>
          <w:rFonts w:cs="Arial" w:ascii="Arial" w:hAnsi="Arial"/>
          <w:i/>
          <w:iCs/>
          <w:spacing w:val="6"/>
          <w:sz w:val="18"/>
          <w:szCs w:val="18"/>
        </w:rPr>
        <w:t xml:space="preserve"> </w:t>
      </w:r>
      <w:r>
        <w:rPr>
          <w:rFonts w:cs="Arial" w:ascii="Arial" w:hAnsi="Arial"/>
          <w:spacing w:val="6"/>
          <w:sz w:val="18"/>
          <w:szCs w:val="18"/>
        </w:rPr>
        <w:t>бывшие руководители формально распущенных ЭОКА и ТМТ, то есть те, кто стремился совсем к другим целям.</w:t>
      </w:r>
    </w:p>
    <w:p>
      <w:pPr>
        <w:pStyle w:val="Normal"/>
        <w:autoSpaceDE w:val="false"/>
        <w:ind w:firstLine="425"/>
        <w:jc w:val="both"/>
        <w:rPr/>
      </w:pPr>
      <w:r>
        <w:rPr>
          <w:rFonts w:cs="Arial" w:ascii="Arial" w:hAnsi="Arial"/>
          <w:spacing w:val="6"/>
          <w:sz w:val="18"/>
          <w:szCs w:val="18"/>
        </w:rPr>
        <w:t>После провозглашения 16 августа 1960 года Республики Кипр Р. Денкташ стал руководителем турко-кипрской Палаты представителей – общинного парламента. И здесь судьба снова свела его с Г.Клиридисом: тот возглавил аналогичную греко-кипрскую структуру.</w:t>
      </w:r>
    </w:p>
    <w:p>
      <w:pPr>
        <w:pStyle w:val="Normal"/>
        <w:autoSpaceDE w:val="false"/>
        <w:ind w:firstLine="425"/>
        <w:jc w:val="both"/>
        <w:rPr/>
      </w:pPr>
      <w:r>
        <w:rPr>
          <w:rFonts w:cs="Arial" w:ascii="Arial" w:hAnsi="Arial"/>
          <w:spacing w:val="6"/>
          <w:sz w:val="18"/>
          <w:szCs w:val="18"/>
        </w:rPr>
        <w:t>Но еще до этого произошел один любопытный эпизод, тщательно замалчиваемый сейчас в ТРСК и Турции. Уже после подписания соглашений о создании Республики Кипр англичане перехватили в кипрских водах турецкое судно «Дениз», а на нем – груз оружия для ТМТ. Разразился скандал. Реагируя на него, прогрессивный турецкий журнал «КИМ» в редакционной статье подверг критике действия турецких властей. По мнению журналистов, Анкаре не следовало содействовать «таким экстремистам, как Денкташ». Узнав об этом, руководитель ФТКА подал в суд на редакцию журнала. По логике турко-кипрского национализма, случай немыслимый: искать у колониальной администрации защиты от журналистов из «матери-родины»! Ирония истории: одним из редакторов «КИМ» был Бюлент Эджевит – тот самый, что в 1974 году, будучи премьер-министром Турции, принял решение о высадке войск на Кипр, а сейчас вновь занимает этот пост и последовательно отстаивает политику Р.Денкташа…</w:t>
      </w:r>
    </w:p>
    <w:p>
      <w:pPr>
        <w:pStyle w:val="Normal"/>
        <w:autoSpaceDE w:val="false"/>
        <w:ind w:firstLine="425"/>
        <w:jc w:val="both"/>
        <w:rPr/>
      </w:pPr>
      <w:r>
        <w:rPr>
          <w:rFonts w:cs="Arial" w:ascii="Arial" w:hAnsi="Arial"/>
          <w:spacing w:val="6"/>
          <w:sz w:val="18"/>
          <w:szCs w:val="18"/>
        </w:rPr>
        <w:t>Несмотря на довольно высокое официальное положение – второе лицо в общине, четвертое-пятое в государстве, – первые годы Республики стали сложным периодом для Р.Денкташа (периоды мира для него вообще были сложными). В едином государстве его роль была не очень заметной и малоэффективной. К тому же новое руководство Турции, пришедшее к власти после переворота 27 мая 1960 года, было удовлетворено решением, найденным для кипрской проблемы (по крайней мере, на словах). По подозрению в симпатиях к свергнутому премьер-министру А.Мендересу с острова был отозван полковник Р.Вурушкан, возглавлявший ТМТ с августа 1958 года. Посол Турции на Кипре Э.Дырвана был настроен на сохранение Республики Кипр. Подходы Р.Денкташа Анкаре казались экстремистскими. Разделял их только командир батальона турецких войск (ТУРДИК), находящегося на острове, согласно Договору о гарантиях, включенному в Конституцию нового государства.</w:t>
      </w:r>
    </w:p>
    <w:p>
      <w:pPr>
        <w:pStyle w:val="Normal"/>
        <w:autoSpaceDE w:val="false"/>
        <w:ind w:firstLine="425"/>
        <w:jc w:val="both"/>
        <w:rPr/>
      </w:pPr>
      <w:r>
        <w:rPr>
          <w:rFonts w:cs="Arial" w:ascii="Arial" w:hAnsi="Arial"/>
          <w:spacing w:val="6"/>
          <w:sz w:val="18"/>
          <w:szCs w:val="18"/>
        </w:rPr>
        <w:t>Правда, военное обучение членов ТМТ в Турции, начатое еще в 1958 году, продолжалось. Оставались на своих местах и турецкие военные руководители местных отделений этой организации.</w:t>
      </w:r>
    </w:p>
    <w:p>
      <w:pPr>
        <w:pStyle w:val="Normal"/>
        <w:autoSpaceDE w:val="false"/>
        <w:ind w:firstLine="425"/>
        <w:jc w:val="both"/>
        <w:rPr/>
      </w:pPr>
      <w:r>
        <w:rPr>
          <w:rFonts w:cs="Arial" w:ascii="Arial" w:hAnsi="Arial"/>
          <w:spacing w:val="6"/>
          <w:sz w:val="18"/>
          <w:szCs w:val="18"/>
        </w:rPr>
        <w:t>Разумеется, от конфронтации сразу перейти к миру невозможно – будь то на межгосударственном или межобщинном уровнях. В начале 60-х годов отношения между кипрскими греками и турками не были безоблачными. Но подходить к этим вопросам можно по-разному. Денкташ в те годы был среди тех, кто выпячивал имеющиеся сложности, постоянно подчеркивал, что грекам нельзя доверять.</w:t>
      </w:r>
    </w:p>
    <w:p>
      <w:pPr>
        <w:pStyle w:val="Normal"/>
        <w:autoSpaceDE w:val="false"/>
        <w:ind w:firstLine="425"/>
        <w:jc w:val="both"/>
        <w:rPr/>
      </w:pPr>
      <w:r>
        <w:rPr>
          <w:rFonts w:cs="Arial" w:ascii="Arial" w:hAnsi="Arial"/>
          <w:spacing w:val="6"/>
          <w:sz w:val="18"/>
          <w:szCs w:val="18"/>
        </w:rPr>
        <w:t>25 марта 1962 года, в День независимости Греции, отмечаемый греками-киприотами как национальный праздник, были взорваны две бомбы в мечетях Омерге и Байрактар в Никосии. Обстановка снова начала накаляться. Два турко-кипрских юриста, А.Хикмет и А.М.Гюркан, издававших еженедельную газету «Джумхуриет» (Республика), получили сведения о том, что за этой провокационной акцией стоит ТМТ, стремящаяся разрушить совместное государство. В числе основных «фигурантов» по этому делу был и Р.Денкташ. Они сообщили о своих подозрениях министру внутренних дел Йоргадзису и напечатали в газете анонс о предстоящей в следующем номере публикации материалов, разоблачающих организаторов провокации. В тот же вечер оба были расстреляны «неизвестными личностями»: одного убили во дворе своего дома в машине, другого – в собственной постели… Был, однако, в публикациях «Джумхуриет» и еще один момент, непосредственно касающийся Денкташа: издатели газеты в последних ее номерах начали интересоваться происхождением его быстро растущего личного достояния.</w:t>
      </w:r>
    </w:p>
    <w:p>
      <w:pPr>
        <w:pStyle w:val="Normal"/>
        <w:autoSpaceDE w:val="false"/>
        <w:ind w:firstLine="425"/>
        <w:jc w:val="both"/>
        <w:rPr/>
      </w:pPr>
      <w:r>
        <w:rPr>
          <w:rFonts w:cs="Arial" w:ascii="Arial" w:hAnsi="Arial"/>
          <w:spacing w:val="4"/>
          <w:sz w:val="18"/>
          <w:szCs w:val="18"/>
        </w:rPr>
        <w:t>К ноябрю 1963 года стала тлеть куда более мощная «бомба» – та, что была заложена под Конституцию кипрского государства ее британскими авторами: в естественных для демократического государства разногласиях все сильнее звучали националистические ноты. Бескомпромиссность националистов с обеих сторон затрудняла функционирование государственного аппарата Республики. После того, как турко-кипрские депутаты, добиваясь выполнения своих требований по другим вопросам, заблокировали принятие закона о налогообложении иностранных компаний на Кипре, президент Макариос решил, что выходом из конституционного тупика может стать лишь изменение основного закона страны. Права, закрепленные в Конституции за турками-киприотами, он считал «завышенными». Макариос, как и многие греки-киприоты, исходил из той логики, что Кипр – «греческий остров на протяжении последних 3000 лет», а стало быть, турки-киприоты не могут претендовать на бóльшее, чем права меньшинства.</w:t>
      </w:r>
    </w:p>
    <w:p>
      <w:pPr>
        <w:pStyle w:val="Normal"/>
        <w:autoSpaceDE w:val="false"/>
        <w:ind w:firstLine="425"/>
        <w:jc w:val="both"/>
        <w:rPr/>
      </w:pPr>
      <w:r>
        <w:rPr>
          <w:rFonts w:cs="Arial" w:ascii="Arial" w:hAnsi="Arial"/>
          <w:spacing w:val="6"/>
          <w:sz w:val="18"/>
          <w:szCs w:val="18"/>
        </w:rPr>
        <w:t>30 ноября 1963 г. Макариос передал вице-президенту Ф.Кючюку меморандум, содержащий предлагаемые изменения в Конституции – так называемые «13 пунктов». Однако первый ответ на это пришел из Анкары: в середине декабря Турция как государство-гарант отвергла предложения Макариоса без обсуждения.</w:t>
      </w:r>
    </w:p>
    <w:p>
      <w:pPr>
        <w:pStyle w:val="Normal"/>
        <w:autoSpaceDE w:val="false"/>
        <w:ind w:firstLine="425"/>
        <w:jc w:val="both"/>
        <w:rPr/>
      </w:pPr>
      <w:r>
        <w:rPr>
          <w:rFonts w:cs="Arial" w:ascii="Arial" w:hAnsi="Arial"/>
          <w:spacing w:val="6"/>
          <w:sz w:val="18"/>
          <w:szCs w:val="18"/>
        </w:rPr>
        <w:t>Вечером 21 декабря вооруженный (в нарушение закона) полицейский патруль, состоящий из греков-киприотов, остановил для проверки машину с несколькими турками-киприотами. Попытка греков обыскать женщину (в условиях Кипра – немыслимое оскорбление) вызвала перепалку, затем потасовку, в ходе которой греки начали стрелять и убили двух человек.</w:t>
      </w:r>
    </w:p>
    <w:p>
      <w:pPr>
        <w:pStyle w:val="Normal"/>
        <w:autoSpaceDE w:val="false"/>
        <w:ind w:firstLine="425"/>
        <w:jc w:val="both"/>
        <w:rPr/>
      </w:pPr>
      <w:r>
        <w:rPr>
          <w:rFonts w:cs="Arial" w:ascii="Arial" w:hAnsi="Arial"/>
          <w:spacing w:val="6"/>
          <w:sz w:val="18"/>
          <w:szCs w:val="18"/>
        </w:rPr>
        <w:t>Этот эпизод стал искрой, упавшей в пороховую бочку: получив великолепный повод, ТМТ и (видимо) ЭОКА мобилизовали своих боевиков, в городе начались стычки и перестрелки. Очень характерно то, как повели себя в этой ситуации конкретные руководители турко-кипрской общины: Ф.Кючюк отправился на переговоры к Макариосу, требуя прекращения насилия, а Денкташ  кинулся поднимать бойцов ТМТ. Компромисс еще был возможен; однако утром следующего дня были подвергнуты обстрелу памятник Ататюрку в турецком квартале Никосии и дети во дворе турко-кипрского лицея. Ответственность за это приписали грекам, переговоры были прерваны, и на улицах разгорелись бои… Лишь в 1999 году анонимный член ТМТ – участник тех событий, признался в оппозиционной прессе, что, выполняя приказ руководства, огонь по памятнику и по школьникам вели сами турко-кипрские боевики.</w:t>
      </w:r>
    </w:p>
    <w:p>
      <w:pPr>
        <w:pStyle w:val="Normal"/>
        <w:autoSpaceDE w:val="false"/>
        <w:ind w:firstLine="425"/>
        <w:jc w:val="both"/>
        <w:rPr/>
      </w:pPr>
      <w:r>
        <w:rPr>
          <w:rFonts w:cs="Arial" w:ascii="Arial" w:hAnsi="Arial"/>
          <w:spacing w:val="6"/>
          <w:sz w:val="18"/>
          <w:szCs w:val="18"/>
        </w:rPr>
        <w:t>Участие Р.Денкташа в происходящем было весьма активным. Его красный «Мини» метался между позициями бойцов ТМТ, которых стали гордо именовать «муджахитами» (воинами за веру) – при том, что ислам никогда не был доминирующим фактором в среде турок-киприотов. Сохранилась фотография, сделанная в те трагические дни: улыбающийся Денкташ в армейском свитере и охотничьей кепке на крыльце резиденции Ф.Кючюка… Иностранные журналисты назвали председателя турко-кипрской Палаты представителей «героем уличных боев в Никосии». Свидетели говорят, что Денкташ не расставался с пистолетом: как и многие сугубо гражданские люди, он любит оружие.</w:t>
      </w:r>
    </w:p>
    <w:p>
      <w:pPr>
        <w:pStyle w:val="Normal"/>
        <w:autoSpaceDE w:val="false"/>
        <w:ind w:firstLine="425"/>
        <w:jc w:val="both"/>
        <w:rPr/>
      </w:pPr>
      <w:r>
        <w:rPr>
          <w:rFonts w:cs="Arial" w:ascii="Arial" w:hAnsi="Arial"/>
          <w:spacing w:val="10"/>
          <w:sz w:val="18"/>
          <w:szCs w:val="18"/>
        </w:rPr>
        <w:t>В разгар боев случилось то, что сейчас «президент ТРСК» старательно опровергает – правда, совсем неубедительно. Дом Р.Денкташа оказался в районе, где шли столкновения; его семье грозила явная опасность. По единственной работающей в турецком квартале телефонной линии (между резиденциями Макариоса и Кючюка) он позвонил Г.Клиридису и попросил помочь. Клиридис был в те дни в числе руководителей вооруженных греко-кипрских отрядов – и в турецком квартале это было хорошо известно. Тем не менее, он на своей машине вывез семью Денкташа в аэропорт и посадил на самолет, вылетающий в Турцию. И это в условиях, когда «простого» турка-киприота могли убить прямо на улице просто за его этническую принадлежность, когда эвакуация раненых была для турок серьезной проблемой, а хоронить убитых приходилось во дворе старой мечети в центре города – кладбище находилось под постоянным обстрелом…</w:t>
      </w:r>
    </w:p>
    <w:p>
      <w:pPr>
        <w:pStyle w:val="Normal"/>
        <w:autoSpaceDE w:val="false"/>
        <w:ind w:firstLine="425"/>
        <w:jc w:val="both"/>
        <w:rPr/>
      </w:pPr>
      <w:r>
        <w:rPr>
          <w:rFonts w:cs="Arial" w:ascii="Arial" w:hAnsi="Arial"/>
          <w:spacing w:val="6"/>
          <w:sz w:val="18"/>
          <w:szCs w:val="18"/>
        </w:rPr>
        <w:t>На этом фоне особенно трагической выглядит история, также случившаяся во время декабрьских боев в Никосии. Поздно вечером в дом, который занимала семья турецкого майора, служившего в ТУРДИК, ворвались вооруженные люди. Услышав, что дверь вот-вот выломают, жена и дети офицера затаились в ванной, а несколько их гостей – в туалете. Не найдя никого в комнатах, нападавшие начали стрелять через запертую дверь ванной… Фотографии тел женщины и трех ее маленьких детей в окровавленной ванной обошли едва ли не всю мировую прессу. Десятилетиями эти снимки использовались и до сих пор используются в качестве доказательства «кровожадности и агрессивности греков». В северной части Никосии, в том самом доме действует «Музей варварства». Однако Кипр – страна маленькая. Живы свидетели, опознавшие убийц по голосам: это была спецгруппа ТМТ. Целью же всей акции, решение о которой принималось турко-кипрским руководством организации без согласования с Анкарой, было прямое вовлечение Турции в конфликт…</w:t>
      </w:r>
    </w:p>
    <w:p>
      <w:pPr>
        <w:pStyle w:val="Normal"/>
        <w:autoSpaceDE w:val="false"/>
        <w:ind w:firstLine="425"/>
        <w:jc w:val="both"/>
        <w:rPr/>
      </w:pPr>
      <w:r>
        <w:rPr>
          <w:rFonts w:cs="Arial" w:ascii="Arial" w:hAnsi="Arial"/>
          <w:spacing w:val="6"/>
          <w:sz w:val="18"/>
          <w:szCs w:val="18"/>
        </w:rPr>
        <w:t>Столкновения в основном прекратились 25 декабря, после демонстративного пролета над Никосией турецкой боевой авиации. Но конфликт не был исчерпан: в феврале 1964 года – бои в Лимассоле, в марте – в Пафосе, периодические вспышки насилия по всему острову. Ценой «решительности» и бескомпромиссности руководства общины для турок-киприотов стало то, что они оказались вне государственного механизма Кипра, блокированные в своих кварталах и деревнях, почти без связи с внешним миром, лицом к лицу с проблемой беженцев, в условиях острого дефицита всего: продовольствия, медикаментов, денег, одежды, стройматериалов…</w:t>
      </w:r>
    </w:p>
    <w:p>
      <w:pPr>
        <w:pStyle w:val="Normal"/>
        <w:autoSpaceDE w:val="false"/>
        <w:ind w:firstLine="425"/>
        <w:jc w:val="both"/>
        <w:rPr/>
      </w:pPr>
      <w:r>
        <w:rPr>
          <w:rFonts w:cs="Arial" w:ascii="Arial" w:hAnsi="Arial"/>
          <w:spacing w:val="6"/>
          <w:sz w:val="18"/>
          <w:szCs w:val="18"/>
        </w:rPr>
        <w:t>Несомненно, что события конца 1963 – начала 1964 года стали следствием усилий экстремистской части руководства обеих общин Кипра. Но если греко-кипрские экстремисты, стремившиеся силовым путем изменить конституционный строй в свою пользу, отчасти достигли успеха, то турко-кипрские, надеявшиеся, видимо, спровоцировать вооруженное вмешательство Турции, потерпели фиаско.</w:t>
      </w:r>
    </w:p>
    <w:p>
      <w:pPr>
        <w:pStyle w:val="Normal"/>
        <w:autoSpaceDE w:val="false"/>
        <w:ind w:firstLine="425"/>
        <w:jc w:val="both"/>
        <w:rPr/>
      </w:pPr>
      <w:r>
        <w:rPr>
          <w:rFonts w:cs="Arial" w:ascii="Arial" w:hAnsi="Arial"/>
          <w:spacing w:val="6"/>
          <w:sz w:val="18"/>
          <w:szCs w:val="18"/>
        </w:rPr>
        <w:t>В начале 1964 года Р.Денкташ покинул остров: он выехал в Турцию, чтобы затем возглавить делегацию турок-киприотов сначала на конференции в Лондоне, а затем на обсуждении кипрской проблемы в Совете Безопасности ООН. В начале 1974 года, уже после того, как Р.Денкташ оттеснил Ф.Кючюка от руководства общиной, последний обвинил бывшего своего выдвиженца в том, что в Турции тот вел светский образ жизни, ходил по ресторанам, ездил на охоту и т.д. Припомнили Денкташу и то, что в Анкаре он получал за счет турецкой общины Кипра зарплату в 200 кипрских фунтов – при том, что в блокированных турко-кипрских анклавах всем госслужащим – от пожарника до вице-президента – выдавали по 30 фунтов в месяц.</w:t>
      </w:r>
    </w:p>
    <w:p>
      <w:pPr>
        <w:pStyle w:val="Normal"/>
        <w:autoSpaceDE w:val="false"/>
        <w:ind w:firstLine="425"/>
        <w:jc w:val="both"/>
        <w:rPr/>
      </w:pPr>
      <w:r>
        <w:rPr>
          <w:rFonts w:cs="Arial" w:ascii="Arial" w:hAnsi="Arial"/>
          <w:spacing w:val="6"/>
          <w:sz w:val="18"/>
          <w:szCs w:val="18"/>
        </w:rPr>
        <w:t>Возможно, это верно – но только отчасти. Характер Денкташа, его убеждения, а еще, видимо, опьянение борьбой, в которую он решительно ввязался, не позволяли ему сидеть на месте. В конце февраля – начале марта 1964 года он участвует в обсуждении кипрского вопроса на Совете Безопасности ООН. После речи, которую Денкташ там произнес, правительство Макариоса объявляет, что в случае приезда на Кипр он будет арестован (сам Денкташ позже утверждал, что хотел все-таки вернуться, «чтобы превратить судебный процесс в трибуну», но турецкое правительство, дескать, не пустило его, опасаясь расправы над ним). Но заседание СБ оканчивается не в пользу турок: резолюция № 186 от 4 марта 1964 года упоминает о «законном правительстве Кипра» – администрация Макариоса, ставшая после событий «кровавого Рождества» 1963 года исключительно греко-кипрской по составу, получает международно признанный статус. В своих воспоминаниях Денкташ возлагает ответственность за эту неудачу во многом на тогдашнего премьер-министра Турции И.Иненю. По его словам, делегации Турции и турок-киприотов добивались исключения из резолюции упоминания о «правительстве Кипра»; но Иненю торопился: «На Кипре льется турецкая кровь, а вы спорите о словах». Официальная Анкара согласилась с тем текстом, который был предложен. После того, как резолюция была утверждена, Денкташ плакал в своем номере нью-йоркского отеля…</w:t>
      </w:r>
    </w:p>
    <w:p>
      <w:pPr>
        <w:pStyle w:val="Normal"/>
        <w:autoSpaceDE w:val="false"/>
        <w:ind w:firstLine="425"/>
        <w:jc w:val="both"/>
        <w:rPr/>
      </w:pPr>
      <w:r>
        <w:rPr>
          <w:rFonts w:cs="Arial" w:ascii="Arial" w:hAnsi="Arial"/>
          <w:spacing w:val="6"/>
          <w:sz w:val="18"/>
          <w:szCs w:val="18"/>
        </w:rPr>
        <w:t>Но чувствительное поражение не заставило Денкташа отказаться от борьбы за то, во что он верит. Его активность не снижается и после возвращения с заседания СБ ООН в Турцию. Встречи, выступления, интервью, международные контакты… Он бомбардирует турецкое руководство проектами: организовать из Турции радиопередачи от имени турок-киприотов… собрать и направить на Кипр корпус «добровольцев», вооружив его танками и самолетами… создать флотилию из быстроходных катеров, вооружить их и нападать на суда под кипрским флагом… Все свои идеи Денкташ обосновывал тем, что правительство Макариоса, дескать, «пиратское», а значит, в борьбе с ним допустимы пиратские методы.</w:t>
      </w:r>
    </w:p>
    <w:p>
      <w:pPr>
        <w:pStyle w:val="Normal"/>
        <w:autoSpaceDE w:val="false"/>
        <w:ind w:firstLine="425"/>
        <w:jc w:val="both"/>
        <w:rPr/>
      </w:pPr>
      <w:r>
        <w:rPr>
          <w:rFonts w:cs="Arial" w:ascii="Arial" w:hAnsi="Arial"/>
          <w:spacing w:val="6"/>
          <w:sz w:val="18"/>
          <w:szCs w:val="18"/>
        </w:rPr>
        <w:t>Именно в ходе «сидения» в Турции (в 1965-1966 гг.) у Р. Денкташа родился план: высадить десант на северном побережье острова, захватить крупные населенные пункты Кирению, Лапетос и Каравае (их население было в основном греческим) и создать на севере острова под турецким военным контролем зону в виде треугольника, основанием которого было бы побережье, а вершину составлял бы турецкий квартал Никосии. Денкташ полагал, что после этого греки будут вынуждены согласиться с требованиями турок. Общеизвестно, что именно с таких позиций турецкие войска в августе 1974 года начали второй этап своего наступления на Кипре, закончившийся оккупацией 37% территории острова… Еще один план Денкташа предусматривал оккупацию полуострова Карпасия.</w:t>
      </w:r>
    </w:p>
    <w:p>
      <w:pPr>
        <w:pStyle w:val="Normal"/>
        <w:autoSpaceDE w:val="false"/>
        <w:ind w:firstLine="425"/>
        <w:jc w:val="both"/>
        <w:rPr/>
      </w:pPr>
      <w:r>
        <w:rPr>
          <w:rFonts w:cs="Arial" w:ascii="Arial" w:hAnsi="Arial"/>
          <w:spacing w:val="6"/>
          <w:sz w:val="18"/>
          <w:szCs w:val="18"/>
        </w:rPr>
        <w:t>Кроме того, уже тогда будущий «президент ТРСК» пришел к мысли о необходимости скорейшего провозглашения независимого турко-кипрского государства.</w:t>
      </w:r>
    </w:p>
    <w:p>
      <w:pPr>
        <w:pStyle w:val="Normal"/>
        <w:autoSpaceDE w:val="false"/>
        <w:ind w:firstLine="425"/>
        <w:jc w:val="both"/>
        <w:rPr/>
      </w:pPr>
      <w:r>
        <w:rPr>
          <w:rFonts w:cs="Arial" w:ascii="Arial" w:hAnsi="Arial"/>
          <w:spacing w:val="6"/>
          <w:sz w:val="18"/>
          <w:szCs w:val="18"/>
        </w:rPr>
        <w:t>Ничего, помимо раздражения, эти идеи не вызывали – даже в Анкаре. Услышав о «корпусе добровольцев», Иненю пришел в ярость: «До чего додумались – теперь уже просят у нас танки!» Похоже, ближайший соратник Ататюрка, сумевший на посту президента Турции избежать вовлечения страны во Вторую мировую войну, не хотел активного вмешательства и в кипрские дела. Не в восторге от активности Денкташа был тогда и Ф.Кючюк: сейчас известно, что он несколько раз просил Анкару «унять» своего соратника, резкие заявления которого поддерживали накал напряженности и тем самым наносили ущерб туркам-киприотам.</w:t>
      </w:r>
    </w:p>
    <w:p>
      <w:pPr>
        <w:pStyle w:val="Normal"/>
        <w:autoSpaceDE w:val="false"/>
        <w:ind w:firstLine="425"/>
        <w:jc w:val="both"/>
        <w:rPr/>
      </w:pPr>
      <w:r>
        <w:rPr>
          <w:rFonts w:cs="Arial" w:ascii="Arial" w:hAnsi="Arial"/>
          <w:spacing w:val="6"/>
          <w:sz w:val="18"/>
          <w:szCs w:val="18"/>
        </w:rPr>
        <w:t>Недавно опубликованные воспоминания Денкташа и особенно та их часть, что касается событий 1964 года, производят сильное впечатление – с публицистической точки зрения написаны они безукоризненно. Однако в этой публицистической остроте заложен, видимо, и ключ к пониманию нынешней линии Денкташа: он остался там, в «горячих» днях 1964 года, остался вместе с суждениями, ценностями и предрассудками той эпохи – а время ушло вперед… И еще одна деталь: отсчет событий в воспоминаниях начинается с 1 января 1964 года – очень явное лукавство.</w:t>
      </w:r>
    </w:p>
    <w:p>
      <w:pPr>
        <w:pStyle w:val="Normal"/>
        <w:autoSpaceDE w:val="false"/>
        <w:ind w:firstLine="425"/>
        <w:jc w:val="both"/>
        <w:rPr/>
      </w:pPr>
      <w:r>
        <w:rPr>
          <w:rFonts w:cs="Arial" w:ascii="Arial" w:hAnsi="Arial"/>
          <w:spacing w:val="6"/>
          <w:sz w:val="18"/>
          <w:szCs w:val="18"/>
        </w:rPr>
        <w:t>Несправедливым, видимо, следует считать и обвинение Денкташа оппонентами в стремлении «пересидеть» события в Турции. Так, когда в августе 1964 года обострилась ситуация вокруг турко-кипрского анклава Коккина на северо-западе острова, он тайно высадился там вместе с группой добровольцев – турко-кипрских студентов, бросивших учебу в Турции ради «национального дела».</w:t>
      </w:r>
    </w:p>
    <w:p>
      <w:pPr>
        <w:pStyle w:val="Normal"/>
        <w:autoSpaceDE w:val="false"/>
        <w:ind w:firstLine="425"/>
        <w:jc w:val="both"/>
        <w:rPr/>
      </w:pPr>
      <w:r>
        <w:rPr>
          <w:rFonts w:cs="Arial" w:ascii="Arial" w:hAnsi="Arial"/>
          <w:spacing w:val="6"/>
          <w:sz w:val="18"/>
          <w:szCs w:val="18"/>
        </w:rPr>
        <w:t>Через Коккину – небольшую рыбацкую деревушку в глухом даже сейчас углу острова – ТМТ получала оружие. Греки-киприоты сначала блокировали район, а затем, использовав в качестве предлога прибытие добровольцев, атаковали его. Их поддерживали части регулярной греческой армии, скрытно прибывшие на остров. Через два дня боев туркам пришлось оставить несколько окружавших Коккину деревень; еще немного – и Коккина тоже была бы взята. Денкташ слал отчаянные радиограммы: он был уверен, что всех защитников анклава ожидает смерть. И Турция приняла решение вмешаться: 8 августа 1964 года около 60 турецких самолетов атаковали позиции греков и греков-киприотов. В тот же день ответный удар по Коккине нанесла греческая авиация.</w:t>
      </w:r>
    </w:p>
    <w:p>
      <w:pPr>
        <w:pStyle w:val="Normal"/>
        <w:autoSpaceDE w:val="false"/>
        <w:ind w:firstLine="425"/>
        <w:jc w:val="both"/>
        <w:rPr/>
      </w:pPr>
      <w:r>
        <w:rPr>
          <w:rFonts w:cs="Arial" w:ascii="Arial" w:hAnsi="Arial"/>
          <w:spacing w:val="6"/>
          <w:sz w:val="18"/>
          <w:szCs w:val="18"/>
        </w:rPr>
        <w:t>Этот эпизод в биографии нынешнего турко-кипрского лидера является сейчас предметом споров. Нет сомнений, что он реально рисковал жизнью, и когда пробирался в осажденный анклав, и когда греки брали одну деревню за другой, и когда Коккину бомбили греческие самолеты. С другой стороны, ажиотаж, раздутый вокруг этого анклава при активнейшем участии Денкташа привел к отправке туда добровольцев (студентов, которые до этого и оружия-то в руках не держали), что спровоцировало атаку греческих сил. Кроме того, личное пребывание в Коккине Денкташа, которого греки считали одной из ключевых фигур именно в военизированных структурах турко-кипрской общины, возможно, стало еще одним фактором в пользу наступления на анклав.</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Учитывал ли все это Денкташ? Или, отправляясь в Коккину, он сознательно стремился обострить ситуацию, надеясь втянуть Турцию в боевые действия?</w:t>
      </w:r>
    </w:p>
    <w:p>
      <w:pPr>
        <w:pStyle w:val="Normal"/>
        <w:autoSpaceDE w:val="false"/>
        <w:ind w:firstLine="425"/>
        <w:jc w:val="both"/>
        <w:rPr/>
      </w:pPr>
      <w:r>
        <w:rPr>
          <w:rFonts w:cs="Arial" w:ascii="Arial" w:hAnsi="Arial"/>
          <w:spacing w:val="6"/>
          <w:sz w:val="18"/>
          <w:szCs w:val="18"/>
        </w:rPr>
        <w:t>Кстати, самого Денкташа вывезли обратно в Турцию уже 10 августа, а студентов «забыли» в Коккине еще почти на два года…</w:t>
      </w:r>
    </w:p>
    <w:p>
      <w:pPr>
        <w:pStyle w:val="Normal"/>
        <w:autoSpaceDE w:val="false"/>
        <w:ind w:firstLine="425"/>
        <w:jc w:val="both"/>
        <w:rPr/>
      </w:pPr>
      <w:r>
        <w:rPr>
          <w:rFonts w:cs="Arial" w:ascii="Arial" w:hAnsi="Arial"/>
          <w:spacing w:val="6"/>
          <w:sz w:val="18"/>
          <w:szCs w:val="18"/>
        </w:rPr>
        <w:t>Вторую попытку нелегально вернуться на Кипр опальный председатель общинного парламента предпринял в ноябре 1967 года, и снова в период обострения обстановки на острове – в районе деревень Кофину и Агиос Теодорос. Как и в случае с Коккиной, военное руководство греков-киприотов (пресловутый Г.Гривас) и этого турко-кипрского анклава провоцировали друг друга, отвечая на жесткие действия противоположной стороны еще более жесткими.</w:t>
      </w:r>
    </w:p>
    <w:p>
      <w:pPr>
        <w:pStyle w:val="Normal"/>
        <w:autoSpaceDE w:val="false"/>
        <w:ind w:firstLine="425"/>
        <w:jc w:val="both"/>
        <w:rPr/>
      </w:pPr>
      <w:r>
        <w:rPr>
          <w:rFonts w:cs="Arial" w:ascii="Arial" w:hAnsi="Arial"/>
          <w:spacing w:val="6"/>
          <w:sz w:val="18"/>
          <w:szCs w:val="18"/>
        </w:rPr>
        <w:t>В этой обстановке Денкташ на небольшом катере с двумя товарищами отправился на Кипр. Однако, заблудившись в тумане, вместо турецкого квартала Ларнаки сошел на берег севернее Фамагусты – и попался. У Денкташа было при себе оружие, но никакого сопротивления задержавшему его патрулю греко-кипрской полиции он не оказал.</w:t>
      </w:r>
    </w:p>
    <w:p>
      <w:pPr>
        <w:pStyle w:val="Normal"/>
        <w:autoSpaceDE w:val="false"/>
        <w:ind w:firstLine="425"/>
        <w:jc w:val="both"/>
        <w:rPr/>
      </w:pPr>
      <w:r>
        <w:rPr>
          <w:rFonts w:cs="Arial" w:ascii="Arial" w:hAnsi="Arial"/>
          <w:spacing w:val="10"/>
          <w:sz w:val="18"/>
          <w:szCs w:val="18"/>
        </w:rPr>
        <w:t>Удивительно, что греки, опознав Денкташа, не убили его на месте. Возможно, им тогда показалось, что арест и суд над «руководителем турко-кипрских террористов» принесет больше политических дивидендов.</w:t>
      </w:r>
    </w:p>
    <w:p>
      <w:pPr>
        <w:pStyle w:val="Normal"/>
        <w:autoSpaceDE w:val="false"/>
        <w:ind w:firstLine="425"/>
        <w:jc w:val="both"/>
        <w:rPr/>
      </w:pPr>
      <w:r>
        <w:rPr>
          <w:rFonts w:cs="Arial" w:ascii="Arial" w:hAnsi="Arial"/>
          <w:spacing w:val="4"/>
          <w:sz w:val="18"/>
          <w:szCs w:val="18"/>
        </w:rPr>
        <w:t>В полицейском участке в Ларнаке, куда доставили Денкташа, с ним обращались вполне корректно. Он же затеял игру: в ходе допросов убедил греческих и греко-кипрских офицеров, что разочаровался в политике «таксима», устал и готов сдаться на милость правосудия Республики Кипр. Было ли это хитро просчитанным маневром или реакцией смертельно напуганного человека? Будущий президент Кипра Клиридис, навестивший тогда в тюрьме своего коллегу и приятеля, вынес из той встречи убеждение, что Денкташ ловко обманул своих тюремщиков и что он как никогда твердо верит в правильность своего курса. Правда, на допросах Денкташ дал весьма нелестные характеристики многим членам турко-кипрской общины – как сам он потом утверждал, чтобы «запутать греков»… Кроме того, появились утверждения, что после освобождения Денкташа его отношения с турецкими офицерами, командовавшими ТМТ, были весьма напряженными: те, говорят, считали, что он слишком много разболтал о них грекам.</w:t>
      </w:r>
    </w:p>
    <w:p>
      <w:pPr>
        <w:pStyle w:val="Normal"/>
        <w:autoSpaceDE w:val="false"/>
        <w:ind w:firstLine="425"/>
        <w:jc w:val="both"/>
        <w:rPr/>
      </w:pPr>
      <w:r>
        <w:rPr>
          <w:rFonts w:cs="Arial" w:ascii="Arial" w:hAnsi="Arial"/>
          <w:spacing w:val="6"/>
          <w:sz w:val="18"/>
          <w:szCs w:val="18"/>
        </w:rPr>
        <w:t>И еще: оппозиция сейчас обращает внимание на то, что первыми освобождения Денкташа потребовали США; Турция была второй…</w:t>
      </w:r>
    </w:p>
    <w:p>
      <w:pPr>
        <w:pStyle w:val="Normal"/>
        <w:autoSpaceDE w:val="false"/>
        <w:ind w:firstLine="425"/>
        <w:jc w:val="both"/>
        <w:rPr/>
      </w:pPr>
      <w:r>
        <w:rPr>
          <w:rFonts w:cs="Arial" w:ascii="Arial" w:hAnsi="Arial"/>
          <w:spacing w:val="6"/>
          <w:sz w:val="18"/>
          <w:szCs w:val="18"/>
        </w:rPr>
        <w:t>15 ноября 1967 года подразделения греко-кипрской Национальной гвардии (официально сформированной, кстати, после поражения под Коккиной) с боем взяли Кофину и Агиос Теодорос. Турция пригрозила интервенцией, и правительству Макариоса пришлось вывести войска из анклава и освободить всех пленных. Тогда же был освобожден и Денкташ.</w:t>
      </w:r>
    </w:p>
    <w:p>
      <w:pPr>
        <w:pStyle w:val="Normal"/>
        <w:autoSpaceDE w:val="false"/>
        <w:ind w:firstLine="425"/>
        <w:jc w:val="both"/>
        <w:rPr/>
      </w:pPr>
      <w:r>
        <w:rPr>
          <w:rFonts w:cs="Arial" w:ascii="Arial" w:hAnsi="Arial"/>
          <w:spacing w:val="6"/>
          <w:sz w:val="18"/>
          <w:szCs w:val="18"/>
        </w:rPr>
        <w:t>После этих событий Макариос кардинально изменил всю свою политику, провозгласил отказ от «энозиса» и объявил о начале процесса «нормализации». Была объявлена амнистия участникам вооруженных столкновений, начиная с 1963 года, и сняты блок-посты вокруг турецких анклавов.</w:t>
      </w:r>
    </w:p>
    <w:p>
      <w:pPr>
        <w:pStyle w:val="Normal"/>
        <w:autoSpaceDE w:val="false"/>
        <w:ind w:firstLine="425"/>
        <w:jc w:val="both"/>
        <w:rPr/>
      </w:pPr>
      <w:r>
        <w:rPr>
          <w:rFonts w:cs="Arial" w:ascii="Arial" w:hAnsi="Arial"/>
          <w:spacing w:val="6"/>
          <w:sz w:val="18"/>
          <w:szCs w:val="18"/>
        </w:rPr>
        <w:t>В Никосию Денкташ вернулся героем. Еще бы: тайное – как в авантюрном романе – возвращение, плен, стойкость перед лицом смертельной опасности… Правда, сейчас оппозиция высказывает подозрения, что вся эта история и затевалась Денкташем ради того, чтобы возродить померкнувшую было известность в общине. Так ли это? Все же сложно представить, что все эти действия предпринимались исключительно ради «рейтинга» – уж очень велик был риск. Впрочем, Денкташ вполне способен на такое…</w:t>
      </w:r>
    </w:p>
    <w:p>
      <w:pPr>
        <w:pStyle w:val="Normal"/>
        <w:autoSpaceDE w:val="false"/>
        <w:ind w:firstLine="425"/>
        <w:jc w:val="both"/>
        <w:rPr/>
      </w:pPr>
      <w:r>
        <w:rPr>
          <w:rFonts w:cs="Arial" w:ascii="Arial" w:hAnsi="Arial"/>
          <w:spacing w:val="6"/>
          <w:sz w:val="18"/>
          <w:szCs w:val="18"/>
        </w:rPr>
        <w:t>В 1968 году начались переговоры по урегулированию кипрской проблемы. Однако сам Макариос предпочел остаться в стороне от процесса: архиепископ, похоже, был не готов рассматривать Ф.Кючюка как равного себе участника диалога. С обеих сторон были назначены «переговорщики». Турко-кипрскую делегацию возглавил Р. Денкташ; его партнером с греко-кипрской стороны стал Г.Клиридис.</w:t>
      </w:r>
    </w:p>
    <w:p>
      <w:pPr>
        <w:pStyle w:val="Normal"/>
        <w:autoSpaceDE w:val="false"/>
        <w:ind w:firstLine="425"/>
        <w:jc w:val="both"/>
        <w:rPr/>
      </w:pPr>
      <w:r>
        <w:rPr>
          <w:rFonts w:cs="Arial" w:ascii="Arial" w:hAnsi="Arial"/>
          <w:spacing w:val="6"/>
          <w:sz w:val="18"/>
          <w:szCs w:val="18"/>
        </w:rPr>
        <w:t>Начавшись в Бейруте, переговоры шли почти до 1974 года. Денкташ вновь оказался в сложной ситуации. Хотя с конца 1965 года, когда к власти в Анкаре пришла Партия справедливости во главе с С.Демирелем (политические наследники А.Мендереса), его перестали считать «экстремистом» и начали к нему прислушиваться, но до «таксима» вновь оказалось далеко: турецкое руководство хотя и готовилось к силовому «решению» проблемы, но предпочитало все же переговорное урегулирование. Видимо, в Анкаре считали, что «импульс» 1967 года «сделает греков несговорчивее».</w:t>
      </w:r>
    </w:p>
    <w:p>
      <w:pPr>
        <w:pStyle w:val="Normal"/>
        <w:autoSpaceDE w:val="false"/>
        <w:ind w:firstLine="425"/>
        <w:jc w:val="both"/>
        <w:rPr/>
      </w:pPr>
      <w:r>
        <w:rPr>
          <w:rFonts w:cs="Arial" w:ascii="Arial" w:hAnsi="Arial"/>
          <w:spacing w:val="2"/>
          <w:sz w:val="18"/>
          <w:szCs w:val="18"/>
        </w:rPr>
        <w:t>Официальной позицией Турции и турок-киприотов тогда было требование о создании на острове федерации (впервые оно было выдвинуто в 1964 году в ходе советско-турецких переговоров в Москве). Однако специальный представитель Генсекретаря ООН Г.Плаза, побывавший на Кипре в 1965 году, пришел к выводу, что федерацию создать невозможно – этому мешало то, что турки и греки были рассеяны по всему острову: четкого разделения между общинами не существовало.</w:t>
      </w:r>
    </w:p>
    <w:p>
      <w:pPr>
        <w:pStyle w:val="Normal"/>
        <w:autoSpaceDE w:val="false"/>
        <w:ind w:firstLine="425"/>
        <w:jc w:val="both"/>
        <w:rPr/>
      </w:pPr>
      <w:r>
        <w:rPr>
          <w:rFonts w:cs="Arial" w:ascii="Arial" w:hAnsi="Arial"/>
          <w:spacing w:val="6"/>
          <w:sz w:val="18"/>
          <w:szCs w:val="18"/>
        </w:rPr>
        <w:t>Соответственно, Денкташу приходилось договариваться фактически о возвращении турок-киприотов в совместное унитарное государство, причем на худших, чем в 1960 году, условиях. Компромисс, о котором «почти договорились» Клиридис и Денкташ, предусматривал, что доля турок-киприотов на госслужбе будет снижена с 30% (по конституции 1960 года) до 20% (что примерно соответствовало их доле в населении острова). По некоторым данным, Денкташ был вынужден согласиться даже с тем, что в правительстве его община будет представлена всего одним министром, и что турко-кипрские депутаты не будут обладать правом вето.</w:t>
      </w:r>
    </w:p>
    <w:p>
      <w:pPr>
        <w:pStyle w:val="Normal"/>
        <w:autoSpaceDE w:val="false"/>
        <w:ind w:firstLine="425"/>
        <w:jc w:val="both"/>
        <w:rPr/>
      </w:pPr>
      <w:r>
        <w:rPr>
          <w:rFonts w:cs="Arial" w:ascii="Arial" w:hAnsi="Arial"/>
          <w:spacing w:val="6"/>
          <w:sz w:val="18"/>
          <w:szCs w:val="18"/>
        </w:rPr>
        <w:t>Но для Макариоса и это было «слишком». «Видишь эти руки, Глафкос?» – патетически спросил Клиридиса архиепископ. «Ты можешь отрубить их, но я больше не подпишу конституцию, запрещающую «энозис»…»</w:t>
      </w:r>
    </w:p>
    <w:p>
      <w:pPr>
        <w:pStyle w:val="Normal"/>
        <w:autoSpaceDE w:val="false"/>
        <w:ind w:firstLine="425"/>
        <w:jc w:val="both"/>
        <w:rPr/>
      </w:pPr>
      <w:r>
        <w:rPr>
          <w:rFonts w:cs="Arial" w:ascii="Arial" w:hAnsi="Arial"/>
          <w:spacing w:val="6"/>
          <w:sz w:val="18"/>
          <w:szCs w:val="18"/>
        </w:rPr>
        <w:t>Сейчас «президент ТРСК» не любит вспоминать ни о мирном переговорном процессе 1968-1974 годов, ни о сделанных им уступках. Так же, как предпочитает он не обсуждать и различные варианты урегулирования, прорабатывавшиеся с его участием во время «сидения» в Турции: «энозис» в обмен на остров Меис, или в обмен на турецкую военную базу на Кипре; вывоз с острова всех турок-киприотов в обмен на стамбульских греков и т.д.</w:t>
      </w:r>
    </w:p>
    <w:p>
      <w:pPr>
        <w:pStyle w:val="Normal"/>
        <w:autoSpaceDE w:val="false"/>
        <w:ind w:firstLine="425"/>
        <w:jc w:val="both"/>
        <w:rPr/>
      </w:pPr>
      <w:r>
        <w:rPr>
          <w:rFonts w:cs="Arial" w:ascii="Arial" w:hAnsi="Arial"/>
          <w:spacing w:val="6"/>
          <w:sz w:val="18"/>
          <w:szCs w:val="18"/>
        </w:rPr>
        <w:t>Начало 70-х годов было периодом, когда основным на Кипре был не конфликт между общинами (дело постепенно шло к его урегулированию), а коллизии внутри общин. И если у греков-киприотов нарастали разногласия между Макариосом и левыми, с одной стороны, и националистами-сторонниками афинской хунты, пришедшей к власти в 1967 году, с другой, то среди турок-киприотов усиливался протест против тоталитарных методов, которыми турецкие офицеры и администрация Ф.Кючюка управляли жизнью внутри анклавов.</w:t>
      </w:r>
    </w:p>
    <w:p>
      <w:pPr>
        <w:pStyle w:val="Normal"/>
        <w:autoSpaceDE w:val="false"/>
        <w:ind w:firstLine="425"/>
        <w:jc w:val="both"/>
        <w:rPr/>
      </w:pPr>
      <w:r>
        <w:rPr>
          <w:rFonts w:cs="Arial" w:ascii="Arial" w:hAnsi="Arial"/>
          <w:spacing w:val="6"/>
          <w:sz w:val="18"/>
          <w:szCs w:val="18"/>
        </w:rPr>
        <w:t>Именно тогда и настал час Денкташа. Он способствовал разжиганию конфликта между Кючюком и общественными организациями турок-киприотов, прежде всего профсоюзами. И к 1973 году, когда в атмосфере «нормализации» было решено провести выборы турко-кипрского вице-президента Республики Кипр, в Анкаре сформировалось мнение, что лидера общины нужно поменять. Турок-киприотов же усиленно убеждали, что Ф.Кючюк постарел (тогда ему было 64 года) и ему, мол, пора на покой. Заметив развитие интриги, Кючюк был взбешен. «Ну ничего – меня Макариос не смог «съесть», а уж этим-то я тем более не по зубам», – заявил он своим соратникам. Но просчитался: в итоге единственным кандидатом на пост вице-президента оказался Рауф Раиф Денкташ, который и победил на безальтернативных выборах.</w:t>
      </w:r>
    </w:p>
    <w:p>
      <w:pPr>
        <w:pStyle w:val="Normal"/>
        <w:autoSpaceDE w:val="false"/>
        <w:ind w:firstLine="425"/>
        <w:jc w:val="both"/>
        <w:rPr/>
      </w:pPr>
      <w:r>
        <w:rPr>
          <w:rFonts w:cs="Arial" w:ascii="Arial" w:hAnsi="Arial"/>
          <w:spacing w:val="6"/>
          <w:sz w:val="18"/>
          <w:szCs w:val="18"/>
        </w:rPr>
        <w:t>Правда, Анкаре пришлось ради этого немало потрудиться. Помимо Ф.Кючюка, о своих претензиях на высокий пост заявлял и лидер созданной в 1970 году Республиканской турецкой партии А.М.Бербероглу. Но и ему выдвинуть свою кандидатуру не удалось: Бербероглу вызвали в турецкое посольство, заперли там и держали до тех пор, пока угрозами не удалось вырвать у него отказ баллотироваться в вице-президенты…</w:t>
      </w:r>
    </w:p>
    <w:p>
      <w:pPr>
        <w:pStyle w:val="Normal"/>
        <w:autoSpaceDE w:val="false"/>
        <w:ind w:firstLine="425"/>
        <w:jc w:val="both"/>
        <w:rPr/>
      </w:pPr>
      <w:r>
        <w:rPr>
          <w:rFonts w:cs="Arial" w:ascii="Arial" w:hAnsi="Arial"/>
          <w:spacing w:val="6"/>
          <w:sz w:val="18"/>
          <w:szCs w:val="18"/>
        </w:rPr>
        <w:t>Под руководством Денкташа турецкая община острова и вступила в решающий для всего острова 1974 год.</w:t>
      </w:r>
    </w:p>
    <w:p>
      <w:pPr>
        <w:pStyle w:val="Normal"/>
        <w:autoSpaceDE w:val="false"/>
        <w:ind w:firstLine="425"/>
        <w:jc w:val="both"/>
        <w:rPr/>
      </w:pPr>
      <w:r>
        <w:rPr>
          <w:rFonts w:cs="Arial" w:ascii="Arial" w:hAnsi="Arial"/>
          <w:spacing w:val="6"/>
          <w:sz w:val="18"/>
          <w:szCs w:val="18"/>
        </w:rPr>
        <w:t>Когда речь заходит о 1974 годе, на Кипре вспоминают прежде всего трагические события июля-августа: мятеж греческих офицеров Национальной гвардии против Макариоса и последовавшее за ним турецкое вторжение на Кипр. К этому моменту от Денкташа мало что зависело: исторические документы свидетельствуют, что подготовку к вооруженному вмешательству на острове Турция начала сразу же после событий 1967 года – оставалось дождаться следующего кризиса… Тем не менее в контексте трагических событий 1974 года нельзя не упомянуть о нескольких эпизодах, позволяющих лучше понять личность турко-кипрского лидера.</w:t>
      </w:r>
    </w:p>
    <w:p>
      <w:pPr>
        <w:pStyle w:val="Normal"/>
        <w:autoSpaceDE w:val="false"/>
        <w:ind w:firstLine="425"/>
        <w:jc w:val="both"/>
        <w:rPr/>
      </w:pPr>
      <w:r>
        <w:rPr>
          <w:rFonts w:cs="Arial" w:ascii="Arial" w:hAnsi="Arial"/>
          <w:spacing w:val="6"/>
          <w:sz w:val="18"/>
          <w:szCs w:val="18"/>
        </w:rPr>
        <w:t>Прежде всего внимания заслуживает загадочная история, которую «президент ТРСК» любит рассказывать (особенно в последние годы) на различного рода праздничных мероприятиях.</w:t>
      </w:r>
    </w:p>
    <w:p>
      <w:pPr>
        <w:pStyle w:val="Normal"/>
        <w:autoSpaceDE w:val="false"/>
        <w:ind w:firstLine="425"/>
        <w:jc w:val="both"/>
        <w:rPr/>
      </w:pPr>
      <w:r>
        <w:rPr>
          <w:rFonts w:cs="Arial" w:ascii="Arial" w:hAnsi="Arial"/>
          <w:spacing w:val="6"/>
          <w:sz w:val="18"/>
          <w:szCs w:val="18"/>
        </w:rPr>
        <w:t>Как вспоминает сам Денкташ, дело было за полтора месяца до путча. Во сне ему явился (!) Ататюрк. Денкташ встречал его у въезда в турецкий квартал Никосии. «Спаси нас», – якобы сказал лидер общины основателю Турецкой Республики, – «нет у нас больше сил терпеть…». И Ататюрк якобы ответил: «Следи за конъюнктурой, Денкташ».</w:t>
      </w:r>
    </w:p>
    <w:p>
      <w:pPr>
        <w:pStyle w:val="Normal"/>
        <w:autoSpaceDE w:val="false"/>
        <w:ind w:firstLine="425"/>
        <w:jc w:val="both"/>
        <w:rPr/>
      </w:pPr>
      <w:r>
        <w:rPr>
          <w:rFonts w:cs="Arial" w:ascii="Arial" w:hAnsi="Arial"/>
          <w:spacing w:val="6"/>
          <w:sz w:val="18"/>
          <w:szCs w:val="18"/>
        </w:rPr>
        <w:t>Конечно, учитывая религиозную суеверность Денкташа и почти мистический культ Ататюрка, созданный и усиленно культивируемый как в Турции, так и в турко-кипрской общине, неудивительно, что это отразилось и на подсознании нашего героя. Любопытно иное: утром Денкташ помчался к турецкому послу рассказывать о «чудесном» сне. И когда 15 июля танки Национальной гвардии атаковали дворец Макариоса, а турецкий премьер-министр Б.Эджевит выступил по радио с заявлением о том, что «Турция будет действовать в соответствии с конъюнктурой», Денкташа озарило: «пророчество начало сбываться». Он вновь посетил посла и напомнил об их разговоре полуторамесячной давности…</w:t>
      </w:r>
    </w:p>
    <w:p>
      <w:pPr>
        <w:pStyle w:val="Normal"/>
        <w:autoSpaceDE w:val="false"/>
        <w:ind w:firstLine="425"/>
        <w:jc w:val="both"/>
        <w:rPr/>
      </w:pPr>
      <w:r>
        <w:rPr>
          <w:rFonts w:cs="Arial" w:ascii="Arial" w:hAnsi="Arial"/>
          <w:spacing w:val="12"/>
          <w:sz w:val="18"/>
          <w:szCs w:val="18"/>
        </w:rPr>
        <w:t>Сейчас этот эпизод подается иногда чуть ли не как пример предвидения «национальным лидером» развития ситуации – вполне в духе ближневосточной политической культуры. Кроме того, «общение» во сне с Ататюрком (явная аналогия с некоторыми эпизодами в Коране) придает Денкташу в глазах некоторых полуграмотных турок (в Турции и среди переселенцев из Анатолии в ТРСК) статус почти «святого». Любопытно, однако, иное: в чем был смысл общения с послом Турции после «вещего сна»? Неужели дипломатическому представителю, а фактически – наместнику Турции в Никосии это было интересно? И зачем потребовалось напоминать о сне 15 июля?</w:t>
      </w:r>
    </w:p>
    <w:p>
      <w:pPr>
        <w:pStyle w:val="Normal"/>
        <w:autoSpaceDE w:val="false"/>
        <w:ind w:firstLine="425"/>
        <w:jc w:val="both"/>
        <w:rPr/>
      </w:pPr>
      <w:r>
        <w:rPr>
          <w:rFonts w:cs="Arial" w:ascii="Arial" w:hAnsi="Arial"/>
          <w:spacing w:val="4"/>
          <w:sz w:val="18"/>
          <w:szCs w:val="18"/>
        </w:rPr>
        <w:t>Как явствует из воспоминаний Денкташа, «вещий» сон приснился ему за полтора месяца до путча – то есть примерно 1 июня. Стоит вспомнить, что к 1 мая 1974 г. турецкие вооруженные силы закончили развертывание батальона морской пехоты, формирование которого началось после событий 1967 года на Кипре, в полк и перебросили эту часть из Стамбула (где она базировалась почти 7 лет) в Мерсин – поближе к острову. Очевидно, к этой же дате были готовы и планы у будущих путчистов. При этих условиях определяющей является, конечно же, «конъюнктура». Не напряженным ли ожиданием был вызван сон Денкташа? И если так, то, зная о том, что вот-вот должно произойти, не пытался ли он своим визитом привлечь более пристальное внимание посла к происходящему на острове? Снова загадка…</w:t>
      </w:r>
    </w:p>
    <w:p>
      <w:pPr>
        <w:pStyle w:val="Normal"/>
        <w:autoSpaceDE w:val="false"/>
        <w:ind w:firstLine="425"/>
        <w:jc w:val="both"/>
        <w:rPr/>
      </w:pPr>
      <w:r>
        <w:rPr>
          <w:rFonts w:cs="Arial" w:ascii="Arial" w:hAnsi="Arial"/>
          <w:spacing w:val="6"/>
          <w:sz w:val="18"/>
          <w:szCs w:val="18"/>
        </w:rPr>
        <w:t>В целом же многие турки-киприоты сейчас говорят о том, что в критические дни 1974 года турко-кипрский лидер проявил себя не с лучшей стороны. Например, как только стало ясно, что произошел переворот, свергнувший Макариоса, Денкташ выступил по радио с призывом к турецкому населению острова сохранять спокойствие. «Переворот – внутреннее дело греков, нас не касается», – сказал он. Между тем путчисты, проезжая мимо турецких постов, кричали боевикам ТМТ: «Разберемся с Макариосом и коммунистами – доберемся и до вас».</w:t>
      </w:r>
    </w:p>
    <w:p>
      <w:pPr>
        <w:pStyle w:val="Normal"/>
        <w:autoSpaceDE w:val="false"/>
        <w:ind w:firstLine="425"/>
        <w:jc w:val="both"/>
        <w:rPr/>
      </w:pPr>
      <w:r>
        <w:rPr>
          <w:rFonts w:cs="Arial" w:ascii="Arial" w:hAnsi="Arial"/>
          <w:spacing w:val="6"/>
          <w:sz w:val="18"/>
          <w:szCs w:val="18"/>
        </w:rPr>
        <w:t>«Президентом» страны объявлен Никос Сампсон – боевик ЭОКА, «прославившийся» тем, что в 1955-1959 годах убивал выстрелами в спину британских солдат на улицах Никосии, а в 1963 г. командовал отрядами, штурмовавшими населенный турками-киприотами район Оморфита. Да и сама страна поменяла название – провозглашена Греческая республика Кипр. Со дня на день ожидается, что будет объявлен «энозис»…</w:t>
      </w:r>
    </w:p>
    <w:p>
      <w:pPr>
        <w:pStyle w:val="Normal"/>
        <w:autoSpaceDE w:val="false"/>
        <w:ind w:firstLine="425"/>
        <w:jc w:val="both"/>
        <w:rPr/>
      </w:pPr>
      <w:r>
        <w:rPr>
          <w:rFonts w:cs="Arial" w:ascii="Arial" w:hAnsi="Arial"/>
          <w:spacing w:val="6"/>
          <w:sz w:val="18"/>
          <w:szCs w:val="18"/>
        </w:rPr>
        <w:t>Здесь, впрочем, Денкташу и военному руководству ТМТ надо отдать должное: они опасались массированного наступления на турецкие анклавы и потому старались не провоцировать путчистов. Успокаивая свое население, Денкташ слал в Анкару телеграммы, где требовал срочного военного вмешательства. В афористичном стиле, позаимствованном, видимо, у И.Иненю, турко-кипрский лидер заявил: «Невозможно согласиться с тем, что премьер-министром Израиля станет Адольф Гитлер». Одновременно ТМТ мобилизовала всех резервистов и молодежь.</w:t>
      </w:r>
    </w:p>
    <w:p>
      <w:pPr>
        <w:pStyle w:val="Normal"/>
        <w:autoSpaceDE w:val="false"/>
        <w:ind w:firstLine="425"/>
        <w:jc w:val="both"/>
        <w:rPr/>
      </w:pPr>
      <w:r>
        <w:rPr>
          <w:rFonts w:cs="Arial" w:ascii="Arial" w:hAnsi="Arial"/>
          <w:spacing w:val="6"/>
          <w:sz w:val="18"/>
          <w:szCs w:val="18"/>
        </w:rPr>
        <w:t>Забывается другое: вскоре после путча на турецкие посты начали приходить греки-киприоты. Они рассказывали, что по всему Кипру идет охота на сторонников Макариоса, коммунистов и социалистов, и просили убежища в турецких анклавах (!). Но под предлогом «не провоцировать нападение на анклавы» турко-кипрское руководство приняло решение выдать всех перебежчиков – в руки тех, кого сами же сравнивали с Гитлером. Нет сведений, что хотя бы один из этих людей остался в живых…</w:t>
      </w:r>
    </w:p>
    <w:p>
      <w:pPr>
        <w:pStyle w:val="Normal"/>
        <w:autoSpaceDE w:val="false"/>
        <w:ind w:firstLine="425"/>
        <w:jc w:val="both"/>
        <w:rPr/>
      </w:pPr>
      <w:r>
        <w:rPr>
          <w:rFonts w:cs="Arial" w:ascii="Arial" w:hAnsi="Arial"/>
          <w:spacing w:val="6"/>
          <w:sz w:val="18"/>
          <w:szCs w:val="18"/>
        </w:rPr>
        <w:t>Гораздо более серьезный, с точки зрения турок, «прокол» Денкташ допустил 20 июля – в день высадки турецких войск. 19-го вечером ему сообщили, что утром на остров будет высажен турецкий десант. В пять утра он должен был выступить по радио и объявить об исполнении Турцией своих обязательств как страны-гаранта.</w:t>
      </w:r>
    </w:p>
    <w:p>
      <w:pPr>
        <w:pStyle w:val="Normal"/>
        <w:autoSpaceDE w:val="false"/>
        <w:ind w:firstLine="425"/>
        <w:jc w:val="both"/>
        <w:rPr/>
      </w:pPr>
      <w:r>
        <w:rPr>
          <w:rFonts w:cs="Arial" w:ascii="Arial" w:hAnsi="Arial"/>
          <w:spacing w:val="6"/>
          <w:sz w:val="18"/>
          <w:szCs w:val="18"/>
        </w:rPr>
        <w:t>Казалось бы, Денкташ все продумал: подготовил текст, запер в комнате тех своих сотрудников, кому стало известно о предстоящей операции, напоил офицера связи войск ООН… Не учел он одного: часовую разницу во времени, существовавшую тогда между Кипром и Турцией.</w:t>
      </w:r>
    </w:p>
    <w:p>
      <w:pPr>
        <w:pStyle w:val="Normal"/>
        <w:autoSpaceDE w:val="false"/>
        <w:ind w:firstLine="425"/>
        <w:jc w:val="both"/>
        <w:rPr/>
      </w:pPr>
      <w:r>
        <w:rPr>
          <w:rFonts w:cs="Arial" w:ascii="Arial" w:hAnsi="Arial"/>
          <w:spacing w:val="6"/>
          <w:sz w:val="18"/>
          <w:szCs w:val="18"/>
        </w:rPr>
        <w:t>В пять утра турко-кипрская радиостанция «Байрак» начала транслировать заявление Денкташа: «В настоящий момент турецкие войска со всех сторон высаживаются на Кипр…» Но до десанта оставался еще час. Ирония истории: человек, столь страстно мечтавший о военном вмешательстве Турции на острове, преждевременно выдал информацию о нем, чем (теоретически) мог бы сорвать всю операцию! Произошло, однако, противоположное: греко-кипрские военные, не видя в течение часа никакой высадки, решили, что заявление по радио – провокация турок-киприотов. Зато пострадали многие кипрские турки: поверив словам Денкташа, что десант будет везде, они одели праздничные одежды, вытащили припрятанные флаги и двинулись на набережные встречать солдат «матери-родины» (так, например, было в Лимассоле). Многие участники несостоявшейся тогда встречи в тот же день были интернированы греками-киприотами и провели потом в созданных концлагерях по 2-3 месяца; некоторые умерли или были расстреляны там, так и не дождавшись освобождения. Такую цену турецкая община острова заплатила за «военную хитрость» своего лидера…</w:t>
      </w:r>
    </w:p>
    <w:p>
      <w:pPr>
        <w:pStyle w:val="Normal"/>
        <w:autoSpaceDE w:val="false"/>
        <w:ind w:firstLine="425"/>
        <w:jc w:val="both"/>
        <w:rPr/>
      </w:pPr>
      <w:r>
        <w:rPr>
          <w:rFonts w:cs="Arial" w:ascii="Arial" w:hAnsi="Arial"/>
          <w:spacing w:val="6"/>
          <w:sz w:val="18"/>
          <w:szCs w:val="18"/>
        </w:rPr>
        <w:t>Сразу же после оккупации турецкими войсками 37% территории острова (северная часть Кипра) в августе 1974 года Денкташ хотел провозгласить «Турецкую республику Кипра». Но Анкара на это не согласилась: насильственный характер такой акции был бы слишком очевиден. Тогдашний министр иностранных дел Турции сказал Денкташу: «Провозгласите пока государство, которое станет частью будущей кипрской федерации. Если же через 5-6 месяцев греки не пойдут на соглашение (</w:t>
      </w:r>
      <w:r>
        <w:rPr>
          <w:rFonts w:cs="Arial" w:ascii="Arial" w:hAnsi="Arial"/>
          <w:b/>
          <w:bCs/>
          <w:spacing w:val="6"/>
          <w:sz w:val="18"/>
          <w:szCs w:val="18"/>
        </w:rPr>
        <w:t>От автора</w:t>
      </w:r>
      <w:r>
        <w:rPr>
          <w:rFonts w:cs="Arial" w:ascii="Arial" w:hAnsi="Arial"/>
          <w:spacing w:val="6"/>
          <w:sz w:val="18"/>
          <w:szCs w:val="18"/>
        </w:rPr>
        <w:t>: имелось в виду – на турецких условиях), тогда можно будет говорить и о независимости». Тем турко-кипрскому лидеру и пришлось тогда ограничиться: в феврале 1975 года было объявлено о создании «Турецкого федеративного государства Кипра». Совет Безопасности ООН признал этот акт незаконным и недействующим.</w:t>
      </w:r>
    </w:p>
    <w:p>
      <w:pPr>
        <w:pStyle w:val="Normal"/>
        <w:autoSpaceDE w:val="false"/>
        <w:ind w:firstLine="425"/>
        <w:jc w:val="both"/>
        <w:rPr/>
      </w:pPr>
      <w:r>
        <w:rPr>
          <w:rFonts w:cs="Arial" w:ascii="Arial" w:hAnsi="Arial"/>
          <w:spacing w:val="6"/>
          <w:sz w:val="18"/>
          <w:szCs w:val="18"/>
        </w:rPr>
        <w:t>Зато пользуясь плодами военных побед, Денкташу в ходе первых же переговоров удалось продавить соглашение, согласно которому почти все турки-киприоты ушли (в том числе, и под давлением ТМТ) на контролируемую турецкой армией территорию. Сейчас Денкташ называет его «соглашением об обмене населением», явно проводя аналогию с подобной договоренностью между Турцией и Грецией в 1922-1923 годах (собственно, для него кипрский вопрос существует только в контексте турецко-греческих отношений). Частое повторение этого тезиса привело к тому, что именно так это соглашение сейчас и воспринимается. На самом же деле в документе 1975 года говорилось о том, что турки-киприоты вольны перебраться в контролируемую турками зону; греки-киприоты, если захотят, могут в ней остаться; предусматривалось даже, что некоторые греко-кипрские беженцы смогут туда вернуться. Но на практике 1975-1976 годы стали периодом масштабной «этнической чистки» на севере острова. Турко-кипрское руководство во главе с Денкташем сделало все, чтобы «выдавить» из своего «государства» остававшихся там греков-киприотов. И здесь режим проявил иезуитское коварство: туркам-киприотам из числа беженцев с юга острова начали раздавать – в собственность (!) – дома, где еще жили греки-киприоты (при том, что пустующего жилья было в избытке). Можно себе представить, какие драмы разыгрывались, когда люди, натерпевшиеся страха во время боевых действий и плена, многие – потерявшие родных и близких, бросившие в Лимассоле или Пафосе бóльшую часть своего имущества, приходили занимать дома и сталкивались там с их законными, но бесправными на тот момент греко-кипрскими хозяевами. Так разжигалась вражда между простыми людьми, закладывалась «мина» под будущее острова – киприоты должны были поверить, что не способны жить вместе… Вообще, массовая раздача «военных трофеев» – огромного богатства в виде жилья, фабрик, отелей, ресторанов и т.п., оставленного греками-киприотами на севере острова – сделала большинство турок-киприотов соучастниками преступного разграбления чужого имущества, а следовательно, – заложниками политики Денкташа.</w:t>
      </w:r>
    </w:p>
    <w:p>
      <w:pPr>
        <w:pStyle w:val="Normal"/>
        <w:autoSpaceDE w:val="false"/>
        <w:ind w:firstLine="425"/>
        <w:jc w:val="both"/>
        <w:rPr/>
      </w:pPr>
      <w:r>
        <w:rPr>
          <w:rFonts w:cs="Arial" w:ascii="Arial" w:hAnsi="Arial"/>
          <w:spacing w:val="6"/>
          <w:sz w:val="18"/>
          <w:szCs w:val="18"/>
        </w:rPr>
        <w:t>Попытки мирного урегулирования кипрской проблемы, начавшиеся еще в 1975 году, продолжаются и до сих пор. Они, однако, так пока и не дали результата. Всякий раз, когда казалось, что мирное соглашение уже близко, Денкташу удавалось сорвать его заключение и, пользуясь кризисом, сдвинуть ситуацию еще немного в свою пользу – в сторону «таксима». Разумеется, негибкость, упрямство и недальновидность греко-кипрского руководства, а главное – его уязвимость перед лицом провокаций всегда были самыми лучшими «помощниками» Денкташа, обеспечивая ему каждый раз нужный повод для срыва урегулирования. Так, в 1983 году греки-киприоты провели через Генеральную Ассамблею ООН устраивающую их резолюцию. Денкташ ответил провозглашением «независимости» нового государства «Турецкой Республики Северного Кипра (ТРСК)», так же не признанного ООН. А когда в 1997 году Европейский Союз включил Республику Кипр (фактически представляемую греками-киприотами) в число первоочередных кандидатов на членство, турко-кипрский лидер заявил, что будет отныне продолжать переговоры только на «межгосударственной» основе.</w:t>
      </w:r>
    </w:p>
    <w:p>
      <w:pPr>
        <w:pStyle w:val="Normal"/>
        <w:autoSpaceDE w:val="false"/>
        <w:ind w:firstLine="425"/>
        <w:jc w:val="both"/>
        <w:rPr/>
      </w:pPr>
      <w:r>
        <w:rPr>
          <w:rFonts w:cs="Arial" w:ascii="Arial" w:hAnsi="Arial"/>
          <w:spacing w:val="10"/>
          <w:sz w:val="18"/>
          <w:szCs w:val="18"/>
        </w:rPr>
        <w:t>Не всегда, правда, все шло гладко. В 1993 году, в уникальной ситуации в международных делах, начавшейся после распада СССР и демократизации в Турции, Денкташа едва не «додавили». Посредники ООН заперли делегации двух общин Кипра под Нью-Йорком и грозились не выпускать вплоть до достижения соглашения. Прагматики – правоцентристы, находившиеся у власти в Анкаре, сделавшие ставку на форсированную интеграцию с ЕС, также требовали «наконец договориться». И все же он вывернулся: сославшись на необходимость «посоветоваться с парламентом и народом», Денкташ уехал на Кипр, обещая вернуться через три дня. Но возвращаться не стал: через пару недель молчания заявил, что предлагаемое соглашение неприемлемо, и никуда не поехал. А тут как раз умер президент Турции Т.Озал, пытавшийся избавить страну от двух ее главных проблем – кипрской и курдской, и давить на Денкташа стало некому. Сейчас в Турции появились утверждения, что Озалу «помогли» уйти из жизни…</w:t>
      </w:r>
    </w:p>
    <w:p>
      <w:pPr>
        <w:pStyle w:val="Normal"/>
        <w:autoSpaceDE w:val="false"/>
        <w:ind w:firstLine="425"/>
        <w:jc w:val="both"/>
        <w:rPr/>
      </w:pPr>
      <w:r>
        <w:rPr>
          <w:rFonts w:cs="Arial" w:ascii="Arial" w:hAnsi="Arial"/>
          <w:spacing w:val="6"/>
          <w:sz w:val="18"/>
          <w:szCs w:val="18"/>
        </w:rPr>
        <w:t>Непростой была для Денкташа и ситуация в турко-кипрской общине: хотя его доминирование во внутриполитической жизни остается несомненным, были и проблемы.</w:t>
      </w:r>
    </w:p>
    <w:p>
      <w:pPr>
        <w:pStyle w:val="Normal"/>
        <w:autoSpaceDE w:val="false"/>
        <w:ind w:firstLine="425"/>
        <w:jc w:val="both"/>
        <w:rPr/>
      </w:pPr>
      <w:r>
        <w:rPr>
          <w:rFonts w:cs="Arial" w:ascii="Arial" w:hAnsi="Arial"/>
          <w:spacing w:val="6"/>
          <w:sz w:val="18"/>
          <w:szCs w:val="18"/>
        </w:rPr>
        <w:t>Так, в 1976 году первые выборы в новом «государстве» Денкташ выиграл безусловно. Но уже в 1981 году нашелся серьезный соперник – лидер социал-демократов З.Рызкы. Денкташ вновь оказался первым, но «50% + 1 голос», требуемых для избрания, не собрал. Он уже было объявил своему штабу, что надо начинать подготовку ко второму туру; но военные, находившиеся тогда у власти в Турции, решили, что время менять лидера турок-киприотов пока не пришло… Денкташу позвонили и поздравили с переизбранием на пост «президента». Населению же сказали, что он получил «чуть более 50% голосов»…</w:t>
      </w:r>
    </w:p>
    <w:p>
      <w:pPr>
        <w:pStyle w:val="Normal"/>
        <w:autoSpaceDE w:val="false"/>
        <w:ind w:firstLine="425"/>
        <w:jc w:val="both"/>
        <w:rPr/>
      </w:pPr>
      <w:r>
        <w:rPr>
          <w:rFonts w:cs="Arial" w:ascii="Arial" w:hAnsi="Arial"/>
          <w:spacing w:val="6"/>
          <w:sz w:val="18"/>
          <w:szCs w:val="18"/>
        </w:rPr>
        <w:t>Денкташ извлек из этой истории нужные уроки. «Левые усилились – надо принимать меры», – сказал он своим помощникам. Вскоре под руководством его старшего сына Раифа возникла Социал-демократическая партия. Правая и националистическая по сути, но возглавляемая действительно популярным в общине Раифом, она дезориентировала избирателя. Но не это было главным.</w:t>
      </w:r>
    </w:p>
    <w:p>
      <w:pPr>
        <w:pStyle w:val="Normal"/>
        <w:autoSpaceDE w:val="false"/>
        <w:ind w:firstLine="425"/>
        <w:jc w:val="both"/>
        <w:rPr/>
      </w:pPr>
      <w:r>
        <w:rPr>
          <w:rFonts w:cs="Arial" w:ascii="Arial" w:hAnsi="Arial"/>
          <w:spacing w:val="6"/>
          <w:sz w:val="18"/>
          <w:szCs w:val="18"/>
        </w:rPr>
        <w:t>Есть такая шутка: «Если народ не устраивает власть, надо менять народ». Именно это и было проделано на севере Кипра. Уже в 1975 году на остров начали прибывать первые переселенцы из Турции. Кроме того, право остаться на севере Кипра получили и многие турецкие военные, участвовавшие в боевых действиях в 1974 году, а затем вышедшие в отставку. В сущности, администрация Денкташа в точности повторила то, что было проделано османскими властями после завоевания Кипра в 1571 году. В этом, кстати, кроется один из ключей к пониманию того, как Денкташ и его сторонники воспринимают ситуацию на Кипре – как новое завоевание, подобное тем, за счет которых создавалась Османская империя…</w:t>
      </w:r>
    </w:p>
    <w:p>
      <w:pPr>
        <w:pStyle w:val="Normal"/>
        <w:autoSpaceDE w:val="false"/>
        <w:ind w:firstLine="425"/>
        <w:jc w:val="both"/>
        <w:rPr/>
      </w:pPr>
      <w:r>
        <w:rPr>
          <w:rFonts w:cs="Arial" w:ascii="Arial" w:hAnsi="Arial"/>
          <w:spacing w:val="6"/>
          <w:sz w:val="18"/>
          <w:szCs w:val="18"/>
        </w:rPr>
        <w:t xml:space="preserve">Переселенцы из Турции стали мощнейшей поддержкой Денкташа. Не имеющие с греками-киприотами общего прошлого и поэтому воспринимающие представителей иной общины острова </w:t>
      </w:r>
      <w:r>
        <w:rPr>
          <w:rFonts w:cs="Arial" w:ascii="Arial" w:hAnsi="Arial"/>
          <w:spacing w:val="6"/>
          <w:sz w:val="18"/>
          <w:szCs w:val="18"/>
          <w:u w:val="single"/>
        </w:rPr>
        <w:t>только</w:t>
      </w:r>
      <w:r>
        <w:rPr>
          <w:rFonts w:cs="Arial" w:ascii="Arial" w:hAnsi="Arial"/>
          <w:spacing w:val="6"/>
          <w:sz w:val="18"/>
          <w:szCs w:val="18"/>
        </w:rPr>
        <w:t xml:space="preserve"> как врагов, обладающие в большинстве своем низким образовательным и культурным уровнем, а зачастую – и криминальным прошлым, но при этом получившие самые лакомые куски «военных трофеев», эти люди попали в материальную, моральную и идеологическую зависимость от режима, составив едва ли не самую прочную его опору… Сейчас переселенцы составляют </w:t>
      </w:r>
      <w:r>
        <w:rPr>
          <w:rFonts w:cs="Arial" w:ascii="Arial" w:hAnsi="Arial"/>
          <w:b/>
          <w:bCs/>
          <w:spacing w:val="6"/>
          <w:sz w:val="18"/>
          <w:szCs w:val="18"/>
        </w:rPr>
        <w:t>большинство</w:t>
      </w:r>
      <w:r>
        <w:rPr>
          <w:rFonts w:cs="Arial" w:ascii="Arial" w:hAnsi="Arial"/>
          <w:spacing w:val="6"/>
          <w:sz w:val="18"/>
          <w:szCs w:val="18"/>
        </w:rPr>
        <w:t xml:space="preserve"> населения Северного Кипра – до 100-120 тыс. человек. В угаре эйфории, наступившей после «освобождения» в 1974 году, турки-киприоты сами не заметили, как оказались в собственном доме в роли меньшинства, способного лишь беспомощно наблюдать, как от их имени и за них принимаются принципиальные для судьбы всего острова решения. Если с 1964 г. по 1974 г. эмигрировало около 6 тыс. кипрских турок, то в период 1974-2000 годов – более 60 тысяч…</w:t>
      </w:r>
    </w:p>
    <w:p>
      <w:pPr>
        <w:pStyle w:val="Normal"/>
        <w:autoSpaceDE w:val="false"/>
        <w:ind w:firstLine="425"/>
        <w:jc w:val="both"/>
        <w:rPr/>
      </w:pPr>
      <w:r>
        <w:rPr>
          <w:rFonts w:cs="Arial" w:ascii="Arial" w:hAnsi="Arial"/>
          <w:spacing w:val="6"/>
          <w:sz w:val="18"/>
          <w:szCs w:val="18"/>
        </w:rPr>
        <w:t>И еще один важный шаг предпринял Денкташ в то время. Конституция «Турецкого федеративного государства Кипра» предусматривала, что один человек не может занимать пост президента более двух сроков. То есть, срок полномочий Денкташа истекал в 1985 году. В этих условиях «дипломатические победы» греков-киприотов в ООН пришлись как нельзя кстати. С провозглашением в 1983 году «ТРСК» пункт об ограничении количества президентских сроков из новой «конституции» исчез… Тогдашний президент Турции К.Эврен прямо заявляет сейчас, что создание «ТРСК» нужно было для того, чтобы оставить Денкташа во главе турок-киприотов.</w:t>
      </w:r>
    </w:p>
    <w:p>
      <w:pPr>
        <w:pStyle w:val="Normal"/>
        <w:autoSpaceDE w:val="false"/>
        <w:ind w:firstLine="425"/>
        <w:jc w:val="both"/>
        <w:rPr/>
      </w:pPr>
      <w:r>
        <w:rPr>
          <w:rFonts w:cs="Arial" w:ascii="Arial" w:hAnsi="Arial"/>
          <w:spacing w:val="8"/>
          <w:sz w:val="18"/>
          <w:szCs w:val="18"/>
        </w:rPr>
        <w:t>Кстати, провозглашение нового «государства» было организовано вполне в стиле Денкташа. Решение, естественно, готовилось келейно – крайне узким кругом его помощников в координации с высшим турецким руководством. Вечером 14 ноября 1983 г. Денкташ вызвал представителей оппозиционных партий, представленных в парламенте, и объявил: «Завтра мы провозглашаем новое государство. У нас достаточно голосов, чтобы провести это решение через парламент большинством голосов; но нам нужно единогласное решение. Вы, конечно, имеете право проголосовать против, но подумайте, каким будет отношение государства к партиям, пытавшимся препятствовать его рождению…» К этому моменту вся связь севера Кипра с внешним миром была отключена. К тому же по пути в «президентскую» резиденцию депутаты встречали усиленные патрули турецких военных – Денкташ, конечно же, объяснил это «совпадением»: дескать, в тот вечер куда-то ездил командующий турецкими силами на Кипре. Кстати, в Турции в тот момент опять был переходный период: военные после переворота 1980 года передавали власть гражданским, выборы прошли, но новое правительство еще не было сформировано…</w:t>
      </w:r>
    </w:p>
    <w:p>
      <w:pPr>
        <w:pStyle w:val="Normal"/>
        <w:autoSpaceDE w:val="false"/>
        <w:ind w:firstLine="425"/>
        <w:jc w:val="both"/>
        <w:rPr/>
      </w:pPr>
      <w:r>
        <w:rPr>
          <w:rFonts w:cs="Arial" w:ascii="Arial" w:hAnsi="Arial"/>
          <w:spacing w:val="6"/>
          <w:sz w:val="18"/>
          <w:szCs w:val="18"/>
        </w:rPr>
        <w:t xml:space="preserve">Последние «президентские выборы» прошли в «ТРСК» в апреле 2000 года. Несмотря на разнузданную пропаганду в стиле «черного </w:t>
      </w:r>
      <w:r>
        <w:rPr>
          <w:rFonts w:cs="Arial" w:ascii="Arial" w:hAnsi="Arial"/>
          <w:spacing w:val="6"/>
          <w:sz w:val="18"/>
          <w:szCs w:val="18"/>
          <w:lang w:val="en-US"/>
        </w:rPr>
        <w:t>PR</w:t>
      </w:r>
      <w:r>
        <w:rPr>
          <w:rFonts w:cs="Arial" w:ascii="Arial" w:hAnsi="Arial"/>
          <w:spacing w:val="6"/>
          <w:sz w:val="18"/>
          <w:szCs w:val="18"/>
        </w:rPr>
        <w:t>» и откровенную поддержку со стороны всей турецкой официальной верхушки, действующий «президент» собрал лишь около 44% голосов. Но второй тур так и не состоялся: соперник Денкташа, националист Д.Эроглу, еще накануне объезжавший политические партии в поисках поддержки, после таинственного звонка из Анкары снял свою кандидатуру – за три дня до голосования… Учитывая количество избирателей, пришедших к урнам в первом туре, сейчас Р.Денкташ занимает «президентское» кресло волею примерно 35% электората.</w:t>
      </w:r>
    </w:p>
    <w:p>
      <w:pPr>
        <w:pStyle w:val="Normal"/>
        <w:autoSpaceDE w:val="false"/>
        <w:jc w:val="center"/>
        <w:rPr>
          <w:rFonts w:ascii="Arial" w:hAnsi="Arial" w:cs="Arial"/>
          <w:spacing w:val="6"/>
          <w:sz w:val="18"/>
          <w:szCs w:val="18"/>
        </w:rPr>
      </w:pPr>
      <w:r>
        <w:rPr>
          <w:rFonts w:cs="Arial" w:ascii="Arial" w:hAnsi="Arial"/>
          <w:spacing w:val="6"/>
          <w:sz w:val="18"/>
          <w:szCs w:val="18"/>
        </w:rPr>
        <w:t>* * *</w:t>
      </w:r>
    </w:p>
    <w:p>
      <w:pPr>
        <w:pStyle w:val="Normal"/>
        <w:autoSpaceDE w:val="false"/>
        <w:ind w:firstLine="425"/>
        <w:jc w:val="both"/>
        <w:rPr/>
      </w:pPr>
      <w:r>
        <w:rPr>
          <w:rFonts w:cs="Arial" w:ascii="Arial" w:hAnsi="Arial"/>
          <w:spacing w:val="6"/>
          <w:sz w:val="18"/>
          <w:szCs w:val="18"/>
        </w:rPr>
        <w:t>Так кто же он такой, «Его Превосходительство господин Денкташ», как именуют турко-кипрского лидера документы ООН?</w:t>
      </w:r>
    </w:p>
    <w:p>
      <w:pPr>
        <w:pStyle w:val="Normal"/>
        <w:autoSpaceDE w:val="false"/>
        <w:ind w:firstLine="425"/>
        <w:jc w:val="both"/>
        <w:rPr/>
      </w:pPr>
      <w:r>
        <w:rPr>
          <w:rFonts w:cs="Arial" w:ascii="Arial" w:hAnsi="Arial"/>
          <w:spacing w:val="6"/>
          <w:sz w:val="18"/>
          <w:szCs w:val="18"/>
        </w:rPr>
        <w:t>Разумеется – блестящий публицист, не лишенный и литературного дара, ловкий, опытный политик, харизматический оратор, настойчивый – до упрямства – юрист…</w:t>
      </w:r>
    </w:p>
    <w:p>
      <w:pPr>
        <w:pStyle w:val="Normal"/>
        <w:autoSpaceDE w:val="false"/>
        <w:ind w:firstLine="425"/>
        <w:jc w:val="both"/>
        <w:rPr/>
      </w:pPr>
      <w:r>
        <w:rPr>
          <w:rFonts w:cs="Arial" w:ascii="Arial" w:hAnsi="Arial"/>
          <w:spacing w:val="6"/>
          <w:sz w:val="18"/>
          <w:szCs w:val="18"/>
        </w:rPr>
        <w:t>На собеседника, особенно того, кто встречает его в первый раз, турко-кипрский лидер производит сильное впечатление. Свободный английский язык, стройные логические построения мысли, а еще – турецкое гостеприимство и привлекательная внешность – все это очень располагает к себе и заставляет задуматься: а может, этот симпатичный человек прав? Только по мере погружения в детали кипрской проблемы начинаешь замечать, что логика не так уж и стройна: в документах и натяжки, и передержки, откровеные лукавство и ложь. Улыбки же призваны скрывать циничность и преступность политики…</w:t>
      </w:r>
    </w:p>
    <w:p>
      <w:pPr>
        <w:pStyle w:val="Normal"/>
        <w:autoSpaceDE w:val="false"/>
        <w:ind w:firstLine="425"/>
        <w:jc w:val="both"/>
        <w:rPr/>
      </w:pPr>
      <w:r>
        <w:rPr>
          <w:rFonts w:cs="Arial" w:ascii="Arial" w:hAnsi="Arial"/>
          <w:spacing w:val="6"/>
          <w:sz w:val="18"/>
          <w:szCs w:val="18"/>
        </w:rPr>
        <w:t>Впрочем, любезность и учтивость Денкташа – скорее маска. Способный вести себя как подлинный английский джентльмен, он чаще откровенно груб и беспардонен и бравирует этим, упиваясь растерянностью собеседников. Вполне в стиле Денкташа, перебивая иностранного посла, тыкать в него пальцем и кричать: «Это вы виноваты в нерешенности кипрской проблемы, вы признали греков законным правительством острова!» Турко-кипрский лидер может, не стесняясь, назвать предложения великой державы «</w:t>
      </w:r>
      <w:r>
        <w:rPr>
          <w:rFonts w:cs="Arial" w:ascii="Arial" w:hAnsi="Arial"/>
          <w:spacing w:val="6"/>
          <w:sz w:val="18"/>
          <w:szCs w:val="18"/>
          <w:lang w:val="en-US"/>
        </w:rPr>
        <w:t>bull</w:t>
      </w:r>
      <w:r>
        <w:rPr>
          <w:rFonts w:cs="Arial" w:ascii="Arial" w:hAnsi="Arial"/>
          <w:spacing w:val="6"/>
          <w:sz w:val="18"/>
          <w:szCs w:val="18"/>
        </w:rPr>
        <w:t xml:space="preserve"> </w:t>
      </w:r>
      <w:r>
        <w:rPr>
          <w:rFonts w:cs="Arial" w:ascii="Arial" w:hAnsi="Arial"/>
          <w:spacing w:val="6"/>
          <w:sz w:val="18"/>
          <w:szCs w:val="18"/>
          <w:lang w:val="en-US"/>
        </w:rPr>
        <w:t>shit</w:t>
      </w:r>
      <w:r>
        <w:rPr>
          <w:rFonts w:cs="Arial" w:ascii="Arial" w:hAnsi="Arial"/>
          <w:spacing w:val="6"/>
          <w:sz w:val="18"/>
          <w:szCs w:val="18"/>
        </w:rPr>
        <w:t>», а общение с иностранным представителем начать с получасового «урока истории» или столь же длительного пикирования с греко-кипрскими журналистами, или сразу после приветствия огорошить посла словами о том, что считает его государство враждебным. Подобный стиль поведения, видимо, восходит к чисто восточной, османской традиции в воспитании Денкташа: он наслаждается своей «крутизной», чувствуя собственную безнаказанность. В самом деле: механизма прямого воздействия на Денкташа у мирового сообщества нет. Причем, как ни парадоксально, и ужесточение санкций против «ТРСК», и их снятие были бы на руку турко-кипрскому лидеру. В первом случае ему было бы легче контролировать общину, играя на синдроме «осажденной крепости»; во втором, при обеспечении социально-экономической стабильности, снижало бы у турок-киприотов мотивацию к достижению урегулирования, косвенно подтверждая правильность курса Денкташа на раздел острова.</w:t>
      </w:r>
    </w:p>
    <w:p>
      <w:pPr>
        <w:pStyle w:val="Normal"/>
        <w:autoSpaceDE w:val="false"/>
        <w:ind w:firstLine="425"/>
        <w:jc w:val="both"/>
        <w:rPr/>
      </w:pPr>
      <w:r>
        <w:rPr>
          <w:rFonts w:cs="Arial" w:ascii="Arial" w:hAnsi="Arial"/>
          <w:spacing w:val="6"/>
          <w:sz w:val="18"/>
          <w:szCs w:val="18"/>
        </w:rPr>
        <w:t>Вообще личные качества турко-кипрского лидера до сих пор представляют собой предмет споров в общине. Многие наблюдатели отмечают, что Денкташ проявлял себя как примерный семьянин и заботливый родственник. Немало, однако, и тех, кто убежден, что это – не свойства характера «президента», а, скорее, добросовестное исполнение им бытовых требований общественной морали в ее мусульманском варианте (искренняя религиозность Денкташа ни у кого не вызывает сомнений). Сторонники этой точки зрения считают, что на самом деле Денкташ никогда и никого не любил. Действительно: когда в 1999 году умер Осман Орек – министр обороны Республики Кипр в 1960-1963 годах, преданный соратник Кючюка и Денкташа – глава «ТРСК» на его похороны не пришел: накануне вечером, согласно ранее намеченному плану, он отправился в морской круиз.</w:t>
      </w:r>
    </w:p>
    <w:p>
      <w:pPr>
        <w:pStyle w:val="Normal"/>
        <w:autoSpaceDE w:val="false"/>
        <w:ind w:firstLine="425"/>
        <w:jc w:val="both"/>
        <w:rPr/>
      </w:pPr>
      <w:r>
        <w:rPr>
          <w:rFonts w:cs="Arial" w:ascii="Arial" w:hAnsi="Arial"/>
          <w:spacing w:val="6"/>
          <w:sz w:val="18"/>
          <w:szCs w:val="18"/>
        </w:rPr>
        <w:t>Не поехал Денкташ и на похороны своего брата Эрутгрула, умершего в Измире. В газетах тогда появилось сообщение, что его, дескать, не отпустили врачи. И в то же время турко-кипрский лидер совершил ряд дальних зарубежных поездок, причем в таком темпе, который и не всякий молодой человек выдержал бы.</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Похожие ситуации связанны с Б.Нальбантоглу и К. Танрысевди.</w:t>
      </w:r>
    </w:p>
    <w:p>
      <w:pPr>
        <w:pStyle w:val="Normal"/>
        <w:autoSpaceDE w:val="false"/>
        <w:ind w:firstLine="425"/>
        <w:jc w:val="both"/>
        <w:rPr/>
      </w:pPr>
      <w:r>
        <w:rPr>
          <w:rFonts w:cs="Arial" w:ascii="Arial" w:hAnsi="Arial"/>
          <w:spacing w:val="6"/>
          <w:sz w:val="18"/>
          <w:szCs w:val="18"/>
        </w:rPr>
        <w:t>Более того, много вопросов вызывает и история гибели старшего сына Денкташа – Раифа. В декабре 1985 года он разбился в своей машине на ночной дороге между Никосией и Фамагустой. Поскольку Раиф был «депутатом» и популярной в общине личностью, оппозиции, несмотря на ее абсолютное меньшинство в «меджлисе», удалось «продавить» решение о создании парламентской комиссии по расследованию этого случая: обстоятельства автокатастрофы вызывали слишком много вопросов и подозрений. Однако эта комиссия даже ни разу не собралась… Денкташ очень тяжело перенес гибель первенца, но ни разу не отошел от официальной версии ее причин. В турко-кипрской общине бытует мнение о том, что Раиф в то время начал отходить от линии своего отца, искреннее стремиться к урегулированию и примирению с греками. Учитывая его популярность, предполагают, что «кто-то» посчитал смену поколений в турко-кипрском руководстве преждевременной…</w:t>
      </w:r>
    </w:p>
    <w:p>
      <w:pPr>
        <w:pStyle w:val="Normal"/>
        <w:autoSpaceDE w:val="false"/>
        <w:ind w:firstLine="425"/>
        <w:jc w:val="both"/>
        <w:rPr/>
      </w:pPr>
      <w:r>
        <w:rPr>
          <w:rFonts w:cs="Arial" w:ascii="Arial" w:hAnsi="Arial"/>
          <w:spacing w:val="10"/>
          <w:sz w:val="18"/>
          <w:szCs w:val="18"/>
        </w:rPr>
        <w:t>И все же нельзя не признать, что Денкташ был и остается действительно крупной личностью, на порядок превосходящей всех своих политических оппонентов (говорят, что «не по зубам» ему был только Макариос). По сути, он является отдельным «фактором кипрской проблемы», без учета которого невозможно говорить об урегулировании на острове. Заметим, кстати, что все плоды воспитания и образования, свои силы и таланты, весь свой потенциал Денкташ отдал или посвятил делу (в правоту которого, он, несомненно, искренне верит) разделения «по живому» людей, мирно проживших вместе почти 400 лет…</w:t>
      </w:r>
    </w:p>
    <w:p>
      <w:pPr>
        <w:pStyle w:val="Normal"/>
        <w:autoSpaceDE w:val="false"/>
        <w:ind w:firstLine="425"/>
        <w:jc w:val="both"/>
        <w:rPr/>
      </w:pPr>
      <w:r>
        <w:rPr>
          <w:rFonts w:cs="Arial" w:ascii="Arial" w:hAnsi="Arial"/>
          <w:spacing w:val="6"/>
          <w:sz w:val="18"/>
          <w:szCs w:val="18"/>
        </w:rPr>
        <w:t>Время работает против Денкташа лично – от возраста никуда не убежать. О деле же этого не скажешь. Затягивание урегулирования все дальше и дальше отдаляет его перспективу. Выросло уже два поколения турок, никогда не видевших рядом греков-киприотов. Они могут знать, что дом, в котором живут, принадлежал когда-то грекам, но для них уже это свой родной дом, и люди не готовы отдавать его кому бы то ни было. А режим строит все новые и новые барьеры, обрубая последние ниточки, связывающие бывших соседей и друзей…</w:t>
      </w:r>
    </w:p>
    <w:sectPr>
      <w:footerReference w:type="default" r:id="rId2"/>
      <w:type w:val="nextPage"/>
      <w:pgSz w:w="8391" w:h="11906"/>
      <w:pgMar w:left="1021" w:right="1021" w:gutter="0" w:header="0" w:top="1077" w:footer="794" w:bottom="1361"/>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eastAsia="Arial Unicode MS" w:cs="Arial"/>
      <w:sz w:val="28"/>
      <w:szCs w:val="28"/>
    </w:rPr>
  </w:style>
  <w:style w:type="paragraph" w:styleId="Heading2">
    <w:name w:val="Heading 2"/>
    <w:basedOn w:val="Normal"/>
    <w:next w:val="Normal"/>
    <w:qFormat/>
    <w:pPr>
      <w:keepNext w:val="true"/>
      <w:numPr>
        <w:ilvl w:val="1"/>
        <w:numId w:val="1"/>
      </w:numPr>
      <w:autoSpaceDE w:val="false"/>
      <w:spacing w:lineRule="auto" w:line="360"/>
      <w:ind w:firstLine="709"/>
      <w:jc w:val="right"/>
      <w:outlineLvl w:val="1"/>
    </w:pPr>
    <w:rPr>
      <w:rFonts w:ascii="Arial" w:hAnsi="Arial" w:eastAsia="Arial Unicode MS" w:cs="Arial"/>
      <w:b/>
      <w:bCs/>
      <w:sz w:val="28"/>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Arial" w:hAnsi="Arial" w:eastAsia="Arial Unicode MS" w:cs="Arial"/>
      <w:spacing w:val="6"/>
      <w:sz w:val="28"/>
    </w:rPr>
  </w:style>
  <w:style w:type="paragraph" w:styleId="Heading4">
    <w:name w:val="Heading 4"/>
    <w:basedOn w:val="Normal"/>
    <w:next w:val="Normal"/>
    <w:qFormat/>
    <w:pPr>
      <w:keepNext w:val="true"/>
      <w:numPr>
        <w:ilvl w:val="3"/>
        <w:numId w:val="1"/>
      </w:numPr>
      <w:autoSpaceDE w:val="false"/>
      <w:spacing w:lineRule="auto" w:line="360"/>
      <w:jc w:val="right"/>
      <w:outlineLvl w:val="3"/>
    </w:pPr>
    <w:rPr>
      <w:rFonts w:ascii="Arial" w:hAnsi="Arial" w:eastAsia="Arial Unicode MS" w:cs="Arial"/>
      <w:b/>
      <w:bCs/>
      <w:spacing w:val="6"/>
      <w:sz w:val="28"/>
      <w:szCs w:val="20"/>
    </w:rPr>
  </w:style>
  <w:style w:type="paragraph" w:styleId="Heading5">
    <w:name w:val="Heading 5"/>
    <w:basedOn w:val="Normal"/>
    <w:next w:val="Normal"/>
    <w:qFormat/>
    <w:pPr>
      <w:keepNext w:val="true"/>
      <w:numPr>
        <w:ilvl w:val="4"/>
        <w:numId w:val="1"/>
      </w:numPr>
      <w:autoSpaceDE w:val="false"/>
      <w:spacing w:lineRule="auto" w:line="360"/>
      <w:ind w:firstLine="709"/>
      <w:jc w:val="right"/>
      <w:outlineLvl w:val="4"/>
    </w:pPr>
    <w:rPr>
      <w:rFonts w:ascii="Arial" w:hAnsi="Arial" w:cs="Arial"/>
      <w:spacing w:val="6"/>
      <w:sz w:val="28"/>
    </w:rPr>
  </w:style>
  <w:style w:type="paragraph" w:styleId="Heading6">
    <w:name w:val="Heading 6"/>
    <w:basedOn w:val="Normal"/>
    <w:next w:val="Normal"/>
    <w:qFormat/>
    <w:pPr>
      <w:keepNext w:val="true"/>
      <w:numPr>
        <w:ilvl w:val="5"/>
        <w:numId w:val="1"/>
      </w:numPr>
      <w:autoSpaceDE w:val="false"/>
      <w:spacing w:lineRule="auto" w:line="360"/>
      <w:jc w:val="both"/>
      <w:outlineLvl w:val="5"/>
    </w:pPr>
    <w:rPr>
      <w:rFonts w:ascii="Arial" w:hAnsi="Arial" w:cs="Arial"/>
      <w:color w:val="000000"/>
      <w:spacing w:val="6"/>
      <w:sz w:val="28"/>
      <w:szCs w:val="22"/>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rFonts w:ascii="Arial" w:hAnsi="Arial" w:cs="Arial"/>
      <w:spacing w:val="6"/>
      <w:sz w:val="28"/>
      <w:u w:val="single"/>
    </w:rPr>
  </w:style>
  <w:style w:type="paragraph" w:styleId="Heading8">
    <w:name w:val="Heading 8"/>
    <w:basedOn w:val="Normal"/>
    <w:next w:val="Normal"/>
    <w:qFormat/>
    <w:pPr>
      <w:keepNext w:val="true"/>
      <w:numPr>
        <w:ilvl w:val="7"/>
        <w:numId w:val="1"/>
      </w:numPr>
      <w:autoSpaceDE w:val="false"/>
      <w:spacing w:lineRule="auto" w:line="360"/>
      <w:jc w:val="both"/>
      <w:outlineLvl w:val="7"/>
    </w:pPr>
    <w:rPr>
      <w:rFonts w:ascii="Arial" w:hAnsi="Arial" w:cs="Arial"/>
      <w:spacing w:val="6"/>
      <w:sz w:val="28"/>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rFonts w:ascii="Arial" w:hAnsi="Arial" w:cs="Arial"/>
      <w:color w:val="000000"/>
      <w:spacing w:val="6"/>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rFonts w:ascii="Arial" w:hAnsi="Arial" w:cs="Arial"/>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rFonts w:ascii="Arial" w:hAnsi="Arial" w:cs="Arial"/>
      <w:sz w:val="28"/>
    </w:rPr>
  </w:style>
  <w:style w:type="paragraph" w:styleId="2">
    <w:name w:val="Основной текст с отступом 2"/>
    <w:basedOn w:val="Normal"/>
    <w:qFormat/>
    <w:pPr>
      <w:autoSpaceDE w:val="false"/>
      <w:spacing w:lineRule="auto" w:line="480" w:before="420" w:after="0"/>
      <w:ind w:firstLine="840"/>
    </w:pPr>
    <w:rPr/>
  </w:style>
  <w:style w:type="paragraph" w:styleId="3">
    <w:name w:val="Основной текст 3"/>
    <w:basedOn w:val="Normal"/>
    <w:qFormat/>
    <w:pPr>
      <w:autoSpaceDE w:val="false"/>
      <w:spacing w:lineRule="auto" w:line="360"/>
      <w:jc w:val="center"/>
    </w:pPr>
    <w:rPr>
      <w:rFonts w:ascii="Arial" w:hAnsi="Arial" w:cs="Arial"/>
      <w:spacing w:val="6"/>
      <w:sz w:val="28"/>
      <w:u w:val="single"/>
    </w:rPr>
  </w:style>
  <w:style w:type="paragraph" w:styleId="Footnote">
    <w:name w:val="Footnote Text"/>
    <w:basedOn w:val="Normal"/>
    <w:pPr/>
    <w:rPr>
      <w:sz w:val="20"/>
      <w:szCs w:val="20"/>
    </w:rPr>
  </w:style>
  <w:style w:type="paragraph" w:styleId="21">
    <w:name w:val="Основной текст 2"/>
    <w:basedOn w:val="Normal"/>
    <w:qFormat/>
    <w:pPr>
      <w:autoSpaceDE w:val="false"/>
      <w:spacing w:lineRule="auto" w:line="360"/>
      <w:jc w:val="center"/>
    </w:pPr>
    <w:rPr>
      <w:rFonts w:ascii="Arial" w:hAnsi="Arial" w:cs="Arial"/>
      <w:b/>
      <w:bCs/>
      <w:sz w:val="28"/>
    </w:rPr>
  </w:style>
  <w:style w:type="paragraph" w:styleId="31">
    <w:name w:val="Основной текст с отступом 3"/>
    <w:basedOn w:val="Normal"/>
    <w:qFormat/>
    <w:pPr>
      <w:spacing w:lineRule="auto" w:line="360"/>
      <w:ind w:firstLine="7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0:17:00Z</dcterms:created>
  <dc:creator>Митяй</dc:creator>
  <dc:description/>
  <dc:language>en-US</dc:language>
  <cp:lastModifiedBy>ВВП</cp:lastModifiedBy>
  <cp:lastPrinted>2001-12-21T01:14:00Z</cp:lastPrinted>
  <dcterms:modified xsi:type="dcterms:W3CDTF">2001-12-20T22:15:00Z</dcterms:modified>
  <cp:revision>4</cp:revision>
  <dc:subject/>
  <dc:title>В</dc:title>
</cp:coreProperties>
</file>