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rFonts w:ascii="Arial" w:hAnsi="Arial" w:cs="Arial"/>
          <w:b/>
          <w:b/>
          <w:bCs/>
          <w:spacing w:val="6"/>
          <w:sz w:val="18"/>
          <w:szCs w:val="18"/>
        </w:rPr>
      </w:pPr>
      <w:r>
        <w:rPr>
          <w:rFonts w:cs="Arial" w:ascii="Arial" w:hAnsi="Arial"/>
          <w:b/>
          <w:bCs/>
          <w:spacing w:val="6"/>
          <w:sz w:val="18"/>
          <w:szCs w:val="18"/>
        </w:rPr>
      </w:r>
    </w:p>
    <w:p>
      <w:pPr>
        <w:pStyle w:val="2"/>
        <w:spacing w:lineRule="auto" w:line="240"/>
        <w:jc w:val="center"/>
        <w:rPr>
          <w:rFonts w:ascii="Arial" w:hAnsi="Arial" w:cs="Arial"/>
          <w:b/>
          <w:b/>
          <w:bCs/>
          <w:spacing w:val="6"/>
          <w:sz w:val="18"/>
          <w:szCs w:val="18"/>
        </w:rPr>
      </w:pPr>
      <w:r>
        <w:rPr>
          <w:rFonts w:cs="Arial" w:ascii="Arial" w:hAnsi="Arial"/>
          <w:b/>
          <w:bCs/>
          <w:spacing w:val="6"/>
          <w:sz w:val="18"/>
          <w:szCs w:val="18"/>
        </w:rPr>
        <w:t>Научное издание</w:t>
      </w:r>
    </w:p>
    <w:p>
      <w:pPr>
        <w:pStyle w:val="2"/>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2"/>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2"/>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shd w:fill="FFFFFF" w:val="clear"/>
        <w:autoSpaceDE w:val="false"/>
        <w:spacing w:lineRule="auto" w:line="360"/>
        <w:jc w:val="both"/>
        <w:rPr>
          <w:rFonts w:ascii="Arial" w:hAnsi="Arial" w:cs="Arial"/>
          <w:spacing w:val="6"/>
          <w:sz w:val="18"/>
          <w:szCs w:val="18"/>
        </w:rPr>
      </w:pPr>
      <w:r>
        <w:rPr>
          <w:rFonts w:cs="Arial" w:ascii="Arial" w:hAnsi="Arial"/>
          <w:b/>
          <w:bCs/>
          <w:color w:val="000000"/>
          <w:spacing w:val="6"/>
          <w:sz w:val="18"/>
          <w:szCs w:val="18"/>
        </w:rPr>
        <w:t>Афганистан на переходном этапе (сентябрь 2001 – июнь 2002 г.)</w:t>
      </w:r>
    </w:p>
    <w:p>
      <w:pPr>
        <w:pStyle w:val="Normal"/>
        <w:rPr/>
      </w:pPr>
      <w:r>
        <w:rPr>
          <w:rFonts w:cs="Arial" w:ascii="Arial" w:hAnsi="Arial"/>
          <w:spacing w:val="6"/>
          <w:sz w:val="18"/>
          <w:szCs w:val="18"/>
        </w:rPr>
        <w:t>М., 2002, 288 стр.</w:t>
      </w:r>
    </w:p>
    <w:p>
      <w:pPr>
        <w:pStyle w:val="2"/>
        <w:spacing w:lineRule="auto" w:line="240"/>
        <w:ind w:firstLine="425"/>
        <w:rPr>
          <w:rFonts w:ascii="Arial" w:hAnsi="Arial" w:cs="Arial"/>
          <w:bCs/>
          <w:spacing w:val="6"/>
          <w:sz w:val="18"/>
          <w:szCs w:val="18"/>
        </w:rPr>
      </w:pPr>
      <w:r>
        <w:rPr>
          <w:rFonts w:cs="Arial" w:ascii="Arial" w:hAnsi="Arial"/>
          <w:bCs/>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едакционная коллегия:</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оргун В.Г., Арунова М.Р. (ответственные редакторы), Сикоев Р.Р. (редактор).</w:t>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Подготовка к печати Мелехина Н.В.</w:t>
      </w:r>
    </w:p>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онография посвящена освещению процессов внутри- и внешнеполитического развития Афганистана на переходном этапе его новейшей истории после – 11 сентября 2001 г. В ней нашли отражение военные, политические, этнические, религиозные и экономические аспекты жизни современного Афганистана в ходе разгрома талибов и возрождения страны. Большее внимание уделено политике и позициям соседних стран и мировых держав в регионе.</w:t>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right"/>
        <w:rPr>
          <w:rFonts w:ascii="Arial" w:hAnsi="Arial" w:cs="Arial"/>
          <w:b/>
          <w:b/>
          <w:spacing w:val="6"/>
          <w:sz w:val="18"/>
          <w:szCs w:val="18"/>
        </w:rPr>
      </w:pPr>
      <w:r>
        <w:rPr>
          <w:rFonts w:cs="Arial" w:ascii="Arial" w:hAnsi="Arial"/>
          <w:b/>
          <w:spacing w:val="6"/>
          <w:sz w:val="18"/>
          <w:szCs w:val="18"/>
        </w:rPr>
        <w:t>ISBN 5-89394-074-1</w:t>
      </w:r>
    </w:p>
    <w:p>
      <w:pPr>
        <w:pStyle w:val="Normal"/>
        <w:rPr>
          <w:rFonts w:ascii="Arial" w:hAnsi="Arial" w:cs="Arial"/>
          <w:b/>
          <w:b/>
          <w:spacing w:val="6"/>
          <w:sz w:val="18"/>
          <w:szCs w:val="18"/>
        </w:rPr>
      </w:pPr>
      <w:r>
        <w:rPr>
          <w:rFonts w:cs="Arial" w:ascii="Arial" w:hAnsi="Arial"/>
          <w:b/>
          <w:spacing w:val="6"/>
          <w:sz w:val="18"/>
          <w:szCs w:val="18"/>
        </w:rPr>
      </w:r>
    </w:p>
    <w:p>
      <w:pPr>
        <w:pStyle w:val="Normal"/>
        <w:rPr>
          <w:spacing w:val="6"/>
          <w:sz w:val="18"/>
          <w:szCs w:val="18"/>
        </w:rPr>
      </w:pPr>
      <w:r>
        <w:rPr>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rPr>
          <w:rFonts w:ascii="Arial" w:hAnsi="Arial" w:cs="Arial"/>
          <w:bCs/>
          <w:spacing w:val="6"/>
          <w:sz w:val="18"/>
          <w:szCs w:val="18"/>
        </w:rPr>
      </w:pPr>
      <w:r>
        <w:rPr>
          <w:rFonts w:cs="Arial" w:ascii="Arial" w:hAnsi="Arial"/>
          <w:bCs/>
          <w:spacing w:val="6"/>
          <w:sz w:val="18"/>
          <w:szCs w:val="18"/>
        </w:rPr>
        <w:t>ISBN 5-89394-074-1</w:t>
      </w:r>
    </w:p>
    <w:p>
      <w:pPr>
        <w:pStyle w:val="Normal"/>
        <w:rPr>
          <w:rFonts w:ascii="Arial" w:hAnsi="Arial" w:cs="Arial"/>
          <w:bCs/>
          <w:spacing w:val="6"/>
          <w:sz w:val="18"/>
          <w:szCs w:val="18"/>
        </w:rPr>
      </w:pPr>
      <w:r>
        <w:rPr>
          <w:rFonts w:cs="Arial" w:ascii="Arial" w:hAnsi="Arial"/>
          <w:bCs/>
          <w:spacing w:val="6"/>
          <w:sz w:val="18"/>
          <w:szCs w:val="18"/>
        </w:rPr>
      </w:r>
    </w:p>
    <w:p>
      <w:pPr>
        <w:pStyle w:val="Normal"/>
        <w:rPr>
          <w:rFonts w:ascii="Arial" w:hAnsi="Arial" w:cs="Arial"/>
          <w:bCs/>
          <w:spacing w:val="6"/>
          <w:sz w:val="18"/>
          <w:szCs w:val="18"/>
        </w:rPr>
      </w:pPr>
      <w:r>
        <w:rPr>
          <w:rFonts w:cs="Arial" w:ascii="Arial" w:hAnsi="Arial"/>
          <w:bCs/>
          <w:spacing w:val="6"/>
          <w:sz w:val="18"/>
          <w:szCs w:val="18"/>
        </w:rPr>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bCs/>
          <w:spacing w:val="6"/>
          <w:sz w:val="18"/>
          <w:szCs w:val="18"/>
        </w:rPr>
      </w:pPr>
      <w:r>
        <w:rPr>
          <w:rFonts w:eastAsia="Symbol" w:cs="Symbol" w:ascii="Symbol" w:hAnsi="Symbol"/>
          <w:bCs/>
          <w:spacing w:val="6"/>
          <w:sz w:val="18"/>
          <w:szCs w:val="18"/>
        </w:rPr>
        <w:t></w:t>
      </w:r>
      <w:r>
        <w:rPr>
          <w:rFonts w:eastAsia="Arial" w:cs="Arial" w:ascii="Arial" w:hAnsi="Arial"/>
          <w:bCs/>
          <w:spacing w:val="6"/>
          <w:sz w:val="18"/>
          <w:szCs w:val="18"/>
          <w:lang w:val="en-US"/>
        </w:rPr>
        <w:t xml:space="preserve"> </w:t>
      </w:r>
      <w:r>
        <w:rPr>
          <w:rFonts w:cs="Arial" w:ascii="Arial" w:hAnsi="Arial"/>
          <w:bCs/>
          <w:spacing w:val="6"/>
          <w:sz w:val="18"/>
          <w:szCs w:val="18"/>
          <w:lang w:val="en-US"/>
        </w:rPr>
        <w:t>Институт востоковедения РАН</w:t>
      </w:r>
    </w:p>
    <w:p>
      <w:pPr>
        <w:pStyle w:val="Normal"/>
        <w:ind w:firstLine="425"/>
        <w:rPr/>
      </w:pPr>
      <w:r>
        <w:rPr>
          <w:rFonts w:eastAsia="Symbol" w:cs="Symbol" w:ascii="Symbol" w:hAnsi="Symbol"/>
          <w:bCs/>
          <w:spacing w:val="6"/>
          <w:sz w:val="18"/>
          <w:szCs w:val="18"/>
        </w:rPr>
        <w:t></w:t>
      </w:r>
      <w:r>
        <w:rPr>
          <w:rFonts w:eastAsia="Arial" w:cs="Arial" w:ascii="Arial" w:hAnsi="Arial"/>
          <w:bCs/>
          <w:spacing w:val="6"/>
          <w:sz w:val="18"/>
          <w:szCs w:val="18"/>
        </w:rPr>
        <w:t xml:space="preserve"> </w:t>
      </w:r>
      <w:r>
        <w:rPr>
          <w:rFonts w:cs="Arial" w:ascii="Arial" w:hAnsi="Arial"/>
          <w:bCs/>
          <w:spacing w:val="6"/>
          <w:sz w:val="18"/>
          <w:szCs w:val="18"/>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Normal"/>
        <w:rPr>
          <w:rFonts w:ascii="Arial" w:hAnsi="Arial" w:cs="Arial"/>
          <w:b/>
          <w:b/>
          <w:bCs/>
          <w:spacing w:val="6"/>
          <w:sz w:val="18"/>
          <w:szCs w:val="18"/>
        </w:rPr>
      </w:pPr>
      <w:r>
        <w:rPr>
          <w:rFonts w:cs="Arial" w:ascii="Arial" w:hAnsi="Arial"/>
          <w:b/>
          <w:bCs/>
          <w:spacing w:val="6"/>
          <w:sz w:val="18"/>
          <w:szCs w:val="18"/>
        </w:rPr>
      </w:r>
    </w:p>
    <w:p>
      <w:pPr>
        <w:pStyle w:val="Normal"/>
        <w:shd w:fill="FFFFFF" w:val="clear"/>
        <w:autoSpaceDE w:val="false"/>
        <w:spacing w:lineRule="auto" w:line="360"/>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lineRule="auto" w:line="360"/>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МЯТИ АЛЕКСАНДРА ДАВИДОВИЧА ДАВЫДО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шел из жизни Александр Давидович Давыдов, один из крупнейших востоковедов-афганистов нашей страны послевоенного пери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Д.Давыдов родился 27 июля 1928 г. в Ростове-на-Дону. После окончания средней школы он поступает в Московский институт востоковедения, который заканчивает в 1951 г. с дипломом специалиста по Афганистану и языку пушту. Глубокое изучение Афганистана он начал с географии, геологии, метеорологии, будучи научным сотрудником географического факультета МГУ, а с 1956 г. – Института востоковедения АН СССР (потом России), пройдя путь до доктора экономических наук, профессора, заведующего сектором Афганистана отдела стран Ближнего и Среднего востока ИВ РАН.</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ачав свою научную деятельность с изучения природных ресурсов Афганистана, уже в 60-е гг. А.Д.Давыдов пишет серию трудов по этой тематике. Среди них можно назвать статьи «К изучению водных ресурсов Афганистана для нужд сельского хозяйства», «Развитие геолого-географических знаний в независимом Афганистане», опубликованные в 1959 г. В это же время он приступил к исследованию сельского хозяйства Афганистана, в частности, аграрных отношений, которые трактовались в то время советскими учеными по-разному. А.Д.Давыдов со свойственной ему обстоятельностью и скрупулезностью всесторонне исследовал эти вопросы, написав ряд книг и статей, которые подтвердили высказанную им мысль о проникновении капиталистических отношений в сельское хозяйство Афганистана. Эта его идея в 60–70-е гг. встречала немало оппонентов – сторонников преобладания консервативного, феодального характера сельскохозяйственного производства в Афганистане. Однако в своих научных трудах А.Д.Давыдов сумел на основе анализа большого фактического материала, западных источников и результатов своих собственных наблюдений показать, что патриархальное афганское общество и даже племенные структуры подвержены эрозии проникающими в них элементами капитализма, диктующими создание общеафганского рынка. К этим работам можно отнести его монографии «Развитие капиталистических отношений в земледелии Афганистана» (1962), «О сельской общине и ее хозяйственном значении в Афганистане» 1963), «К вопросу о влиянии родовых и общинных пережитков на развитие капитализма» (1966), «Аграрный строй Афганистана» (1969), «Распространение наемного сельскохозяйственного труда в Афганистане» (1969), «Социально-экономическая структура деревни Афганистана» (197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ую помощь в изучении афганской деревни оказали А.Д.Да-выдову его полевые исследования в самом Афганистане в 70-х гг., что придало особую ценность этим трудам. В тот период он смог ознакомиться в разных районах страны как с методами ведения сельскохозяйственных работ, оснащением орудиями труда и техникой крестьянских и помещичьих хозяйств, так и с существующими отношениями между помещиками и крестьянами (издольщиками, батраками), системой оплаты труда в земледелии и скотоводстве. После этого его научные труды становятся более объективными, а утверждения об уровне развития капитализма в афганской деревне – более аргументированными.</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После апрельской революции 1978 г. в Афганистане А.Д.Да-выдов энергично занимается проблемами аграрной реформы в стране, принимает самое активное участие во всех обсуждениях, связанных с этой проблемой, и дает свои рекомендации афганскому правительству.</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В последующие годы он анализирует сам процесс осуществления аграрной реформы в стране. Результатом анализа явилась монография «Аграрное законодательство Демократической Республики Афганистан» (1984). Тяжело переживая неудачи аграрной политики афганского правительства, А.Д.Давыдов подводит ее итог в своей книге «Афганистан: войны могло не быть» (1993). Это по праву одна из лучших работ, написанных российскими востоковедами о причинах поражения афганской революционной демократии в гражданской вой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годы А.Д.Давыдов успешно расширяет сферу своих научных интересов, занимаясь изучением социальных отношений во всем регионе Ближнего и Среднего Востока, опубликовав монографии о мелкотоварном хозяйстве и сельской общине в странах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окую оценку получила и последняя по времени монография А.Д.Давыдова «Традиционный рынок Афганистана» (1999), в которой исследована не только история складывания традиционных торговых центров страны,но и дана яркая характеристика сопровождающих эту историю социальных и этнических процессов.</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В конце 90-х гг. А.Д.Давыдов организует написание и издание трех сборников статей по современным проблемам войны и мира в Афганистане, превратив их в серийные публикации. Наконец, в 2000 г. под его руководством издается справочник «Афганистан» – своего рода итог научных изысканий последних лет как самого А.Д.Давыдова, так и его коллег, содержащий обширные сведения обо всех областях политической, общественной, экономической, культурной жизни Афганистана. Кроме научного творчества, А.Д.Давыдов успешно занимался педагогической деятельностью, проявив себя чутким и внимательным научным руководителем. У него было много учеников, которые, получив от него глубокие знания, сами внесли весомый вклад в востоковедную науку, причем не только в России, но и за рубеж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ициатор проведения круглых столов и семинаров по Афганистану с привлечением широкого круга российских и афганских специалистов, А.Д.Давыдов явился своего рода центром притяжения людей, связанных с афганской темати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ожиданно уйдя из жизни в расцвете творческих сил, Александр Давидович не смог довести до конца многие свои планы, которыми он щедро делился с товарищами, но даже и того, что он сделал за свою жизнь, достаточно, чтобы он остался в памяти всех знавших его как крупный ученый, посвятивший всю свою жизнь и силы изучению близкого его сердцу Афган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Группа товарищей</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РЕДИСЛОВИ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ические акты, совершенные в Нью-Йорке и Вашингтоне 11 сентября 2001 года, и последовавшая за ними антитеррористическая кампания оказали несомненное влияние на всю международную обстановку и в корне изменили ситуацию в Афганистане. Успешные действия США и их союзников положили конец власти режима талибов в Афганистане и привели к вытеснению оттуда исламских экстремистов из «Аль-Каиды». Быстротечная война в октябре-декабре прошлого года привела к занятию Кабула силами Северного Альянса и приходу к управлению страной переходной администрации во главе с Хамидом Карзаем. В апреле 2002 года в страну после почти 30-летнего изгнания возвратился бывший монарх 87-летний Захир Шах. На прошедших 10–16 июня в Кабуле заседаниях Лойя Джирги (Великого собрания) был согласован вопрос о составе временного, на полтора года, правительства Афганистана и решены многие другие принципиальные вопро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значает ли это, что Афганистан, наконец, встал на путь, ведущий к миру, внутреннему спокойствию и экономическому возрождению? Составители и авторы данной монографии полагают, что для такого мнения имеются серьезные осн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ое из них – существенное изменение глобальной и региональной ситуации вокруг Афганистана. В течение длительного времени эта страна находилась в эпицентре борьбы двух сверхдержав, а после окончания основного этапа холодной войны на первый план выступили ее побочные результаты в виде усиления в исламском мире позиций религиозного фундаментализма и экстремизма. На ситуации в Афганистане отразились разнообразные, но укладывающиеся в этот ряд явления – и победа в Иране теократических сил, и осуществленная «сверху» военными властями «исламизация» Пакистана, и нерешенность израильско-палестинского конфликта, подогревающая радикальные настроения в арабском мире. Так что Афганистан не случайно с 1992 года стал исламским государством, а в 1996 году его столицу захватили отряды Исламского движения «Талибан». Поддерживаемое исламистами Пакистана, а на первых порах и некоторыми заинтересованными транснациональными структурами, оно постепенно распространило свою власть почти на всю территорию страны. К 1998 году стала очевидной тесная связь «Талибана» с международной, арабской по преимуществу, террористической организацией «Аль-Каида» во главе с Усамой бен Ладеном. В августе того года, когда США атаковали ракетами базы террористов в Афганистане в отместку за взрывы американских посольств в Кении и Танзании и другие террористические акции, начался отсчет времени существования талибского режи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раставшая международная изоляция талибов, отказ большинства государств, в том числе мусульманских, поддерживать с ними какие-либо отношения сигнализировали о переменах в обстановке вокруг Афганистана. После разгрома талибов с изоляцией страны было покончено. Ведущие державы планеты предприняли совместные усилия для того, чтобы способствовать налаживанию мирного процесса и началу работ по восстановлению разрушенной экономики. Пока обстановка на международной арене не переменилась, внешние условия для пути Афганистана к миру остаются благоприят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м основанием для веры в мирное развитие страны служат внутренние факторы, уже начавшиеся процессы нормализации и изживания тяжелого наследия военных лет. Напомню, что к концу 1970-х годов Афганистан являлся хоть и менее развитым, чем соседи, но достаточно уверенно развивающимся государством. Процесс модернизации, толчок которому был дан еще 1920-е годы, долгое время не прерывался. Междоусобная война, развернувшаяся с рубежа 1970–80-х годов, отбросила страну назад, привела к деградации хозяйства, нарушила ее экосистему, заставила почти половину жителей переменить место проживания. При этом большинство покинувших дом нашло временное убежище в сопредельных странах, а значительная часть уехала в далекие от родных мест края. Ускорившееся в первой половине 2002 года возвращение беженцев и эмигрантов на родину нужно считать важным симптомом возрождения. Ведь оно показывает, что афганцы поверили в возможность мирной жизни на своей зем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очевидно, что путь Афганистана к миру не будет легким. Немалую опасность все еще представляют остатки талибов и аль-каидовцев, скрывающиеся в труднодоступных горных и пустынных районах востока и юго-востока страны, а главное – в прилегающей к ним плохо контролируемой властями Пакистана полосе горных пуштунских племен. Чтобы быть успешной, борьба, которую ведут с экстремистами международные силы безопасности, должна быть поддержана местными жителями. Серьезную угрозу представляет собой перспектива обострения противоречий между различными политическими силами Афганистана, имеющими решающее влияние на ситуацию в стране. От взаимоотношений между ними зависит будущее внутренней безопасности в стране. А ее удовлетворительное состояние – непременное условие успехов мирного тру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т ни возможности, ни необходимости в предисловии к большой монографии специалистов из Института востоковедения РАН и других научных, учебных и практических учреждений давать оценку всему комплексу явлений, которые сопутствуют движению Афганистана к миру. Хотелось бы отметить, что данная монография – далеко не первая в ряду освещающих ключевые вопросы современного состояния этой страны. Монография состоит из двух разделов. В первом рассмотрены некоторые главные особенности текущего внутриполитического развития, явления и проблемы, как бы «перетекающие» через его границы благодаря общему с Пакистаном пуштунскому ареалу, а также отдельные значимые эпизоды исторического прошлого. Кроме того, здесь же анализируются перспективы экономического восстановления, роль энергетического комплекса, дается социально-экономическая характеристика северо-восток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й раздел посвящен вопросам внешнеполитического характера. Авторы тщательно и детально рассматривают позиции Пакистана, Ирана, Китая, Индии, Турции, Японии, стран Центральной и Юго-Восточной Азии по отношению к Афганистану на этапе, предшествующем кризису 2001 года, и после него. Анализируются также некоторые существенные стороны региональной ситуации, такие как контрабанда прежде всего наркот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сутствие специальных разделов, посвященных афганской политике России, стран Европейского союза, объясняется тем обстоятельством, что основные характеризующие их моменты нашли отражение в общих разделах по</w:t>
      </w:r>
      <w:r>
        <w:rPr>
          <w:rFonts w:cs="Arial" w:ascii="Arial" w:hAnsi="Arial"/>
          <w:i/>
          <w:iCs/>
          <w:color w:val="000000"/>
          <w:spacing w:val="6"/>
          <w:sz w:val="18"/>
          <w:szCs w:val="18"/>
        </w:rPr>
        <w:t xml:space="preserve"> </w:t>
      </w:r>
      <w:r>
        <w:rPr>
          <w:rFonts w:cs="Arial" w:ascii="Arial" w:hAnsi="Arial"/>
          <w:color w:val="000000"/>
          <w:spacing w:val="6"/>
          <w:sz w:val="18"/>
          <w:szCs w:val="18"/>
        </w:rPr>
        <w:t>ситуации в Афганистане. Что, кстати, демонстрирует, насколько существенный характер имеет для внутриполитических процессов политика великих держав и международного со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колько слов все же хотелось бы сказать о политике России. Она, как известно, активно поддержала антитеррористическую кампанию, которую возглавили США после совершенной против них чудовищной вылазки. Поражение талибов и резкое ослабление экстремистских сил к югу от Центральной Азии в полной мере отвечают национальным интересам России. Ибо благодаря этому ослабло давление на нее с юга, уменьшилась вероятность радикализации положения в ряде российских регионов, появилась некоторая надежда на то, что сократится поток наркотиков и контрабандный ввоз оружия и валюты для террористических и криминальных актов. Может быть, важнее всего то, что разгром «Аль-Каиды» подточил внешние связи чеченских экстремистов и помог обнаружить их родство с международными террористическими организациями. Москва, кроме того, выиграла от ослабления угрозы порядку и внутренней стабильности в новых государствах ЦА, с которыми ее связывают тесные дружественные и союзнические уз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сьма полезным может стать также участие России в восстановлении афганской экономики. На эти цели международные доноры обещали уже на первом этапе выделить до 1,5 млрд. долл. США. А общий объем требуемых для возрождения средств составит, согласно экспертным оценкам, 20, а то и 30 млрд. долл. Освоение этих ресурсов – дело непростое, так что опыт и квалификация россиян окажутся очень нуж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е-что Россия уже сделала в «пожарном» порядке. Отряд Министерства по чрезвычайным ситуациям расчистил, в частности, туннель Саланг, соединяющий север страны с югом. Впереди же большой фронт работ по разминированию, ремонту дорог, туннелей, мостов, ирригационных систем и т.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лгосрочные планы включают такие некоторое время назад казавшиеся несбыточными проекты, как прокладка трубопроводов по транспортировке туркменского газа и нефти через территорию Афганистана в Пакистан, строительство шоссейных дорог и жилых зданий, промышленных объектов, помещений для государственных и общественных учрежд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ие России, ее компаний и корпораций в восстановлении афганского хозяйственного комплекса будет, несомненно, важным и в экономическом, и в политическом отношении. Об этом, в частности, свидетельствуют итоги переговоров, которые в марте 2002 года глава переходной администрации Х.Карзай вел в Москве с президентом В.В.Путиным, министром иностранных дел И.С.Ивановым, руководителями Государственной Думы и другими официальными лицами. Можно констатировать, что значение афганского направления для российской внешней политики на нынешнем этапе не только не уменьшилось, но заметно возросло.</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   *</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написании монографии участвовали: М.Р.Арунова (стр. 18–43), В.Я.Белокреницкий (61–119), В.В.Владимиров (358–370), Л.Г.Воронова (415–422), Г.П.Ежов (163–171), И.В.Жмуйда (120–141), И.Д.Звягельская (423–473), В.Г.Коргун (44–60), Д.В.Макаров (423–473), В.Н.Москаленко (237–270), Р.М.Мукимджанова (310–331), З.К.Набиев (18–43), С.Н.Николаев (350–357), У.В.Окимбеков (204–225), С.К.Охотников (332–349), Г.Д.Раджабеков (172–203), В.И.Сажин (271–291), Ю.Н.Тихонов (142–162), А.С.Тутков (227–236), ВАУшаков (292–309), А.Ж.Хасянов (371–393), Т.Л.Шаумян (474–490), А.А.Шилин (394–414).</w:t>
      </w:r>
    </w:p>
    <w:p>
      <w:pPr>
        <w:pStyle w:val="Normal"/>
        <w:shd w:fill="FFFFFF" w:val="clear"/>
        <w:tabs>
          <w:tab w:val="clear" w:pos="708"/>
          <w:tab w:val="left" w:pos="8301" w:leader="none"/>
        </w:tabs>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tabs>
          <w:tab w:val="clear" w:pos="708"/>
          <w:tab w:val="left" w:pos="8301" w:leader="none"/>
        </w:tabs>
        <w:autoSpaceDE w:val="false"/>
        <w:rPr>
          <w:rFonts w:ascii="Arial" w:hAnsi="Arial" w:cs="Arial"/>
          <w:spacing w:val="6"/>
          <w:sz w:val="18"/>
          <w:szCs w:val="18"/>
        </w:rPr>
      </w:pPr>
      <w:r>
        <w:rPr>
          <w:rFonts w:cs="Arial" w:ascii="Arial" w:hAnsi="Arial"/>
          <w:color w:val="000000"/>
          <w:spacing w:val="6"/>
          <w:sz w:val="18"/>
          <w:szCs w:val="18"/>
        </w:rPr>
        <w:t>Заведующий Отделом</w:t>
        <w:br/>
        <w:t>стран Ближнего и Среднего Востока</w:t>
        <w:br/>
        <w:t>Института востоковедения РАН</w:t>
        <w:br/>
        <w:t>доктор исторических наук               </w:t>
      </w:r>
      <w:r>
        <w:rPr>
          <w:rFonts w:cs="Arial" w:ascii="Arial" w:hAnsi="Arial"/>
          <w:color w:val="000000"/>
          <w:spacing w:val="6"/>
          <w:sz w:val="18"/>
          <w:szCs w:val="18"/>
          <w:lang w:val="en-US"/>
        </w:rPr>
        <w:t>                 </w:t>
      </w:r>
      <w:r>
        <w:rPr>
          <w:rFonts w:cs="Arial" w:ascii="Arial" w:hAnsi="Arial"/>
          <w:color w:val="000000"/>
          <w:spacing w:val="6"/>
          <w:sz w:val="18"/>
          <w:szCs w:val="18"/>
        </w:rPr>
        <w:t>         В.Я.Белокреницкий</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ВНУТРЕННИЕ ПРОБЛЕМЫ</w:t>
      </w:r>
      <w:r>
        <w:br w:type="page"/>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smallCaps/>
          <w:color w:val="000000"/>
          <w:spacing w:val="6"/>
          <w:sz w:val="18"/>
          <w:szCs w:val="18"/>
        </w:rPr>
        <w:t>афганистан: процессы генезиса международного терроризма</w:t>
      </w:r>
    </w:p>
    <w:p>
      <w:pPr>
        <w:pStyle w:val="Normal"/>
        <w:shd w:fill="FFFFFF" w:val="clear"/>
        <w:autoSpaceDE w:val="false"/>
        <w:jc w:val="center"/>
        <w:rPr/>
      </w:pPr>
      <w:r>
        <w:rPr>
          <w:rFonts w:cs="Arial" w:ascii="Arial" w:hAnsi="Arial"/>
          <w:color w:val="000000"/>
          <w:spacing w:val="6"/>
          <w:sz w:val="18"/>
          <w:szCs w:val="18"/>
        </w:rPr>
        <w:t>2000–2001 гг.</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сложившаяся в последние годы в Афганистане и вокруг него, придала затяжному внутриафганскому конфликту широкое региональное и международное измерение. В стране сформировался плацдарм для трансграничной экспансии религиозно-политического экстремизма и терроризма, которые стремительно обрели организационно-политические и силовые структуры. Превращению Афганистана в очаг международного терроризма и экстремизма способствовали фактический распад афганской государственности, резкий рост межэтнических противоречий, социально-экономическая и духовно-культурная деградация афганского общества, истощенного более чем 20-летней братоубийственной вой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честве стратегической цели обосновавшимися в Афганистане исламскими радикалами – организацией «Аль-Каида» и движением «Талибан» (ДТ) – выдвигались задачи насильственного изменения под религиозными лозунгами политических режимов в Центральной Азии, перекройки карты региона с целью создания «халифата» и последующим распространением этого процесса на другие районы мира, в том числе и российские.</w:t>
      </w:r>
    </w:p>
    <w:p>
      <w:pPr>
        <w:pStyle w:val="Normal"/>
        <w:ind w:firstLine="425"/>
        <w:jc w:val="both"/>
        <w:rPr>
          <w:rFonts w:ascii="Arial" w:hAnsi="Arial" w:cs="Arial"/>
          <w:spacing w:val="12"/>
          <w:sz w:val="18"/>
          <w:szCs w:val="18"/>
        </w:rPr>
      </w:pPr>
      <w:r>
        <w:rPr>
          <w:rFonts w:cs="Arial" w:ascii="Arial" w:hAnsi="Arial"/>
          <w:color w:val="000000"/>
          <w:spacing w:val="12"/>
          <w:sz w:val="18"/>
          <w:szCs w:val="18"/>
        </w:rPr>
        <w:t>Процесс развивался в направлении консолидации экстремистских сил под единым политико-идеологическим и организационным началом и создания общих военизированных формирований, своеобразных террористических «интербригад». Ключевую координирующую и мобилизующую роль в этом играли возглавлявшиеся Усамой бен Ладеном</w:t>
      </w:r>
      <w:r>
        <w:rPr>
          <w:rStyle w:val="FootnoteCharacters"/>
          <w:rStyle w:val="FootnoteAnchor"/>
          <w:rFonts w:eastAsia="Symbol" w:cs="Symbol" w:ascii="Symbol" w:hAnsi="Symbol"/>
          <w:color w:val="000000"/>
          <w:spacing w:val="12"/>
          <w:sz w:val="18"/>
          <w:szCs w:val="18"/>
        </w:rPr>
        <w:footnoteReference w:customMarkFollows="1" w:id="2"/>
        <w:t></w:t>
      </w:r>
      <w:r>
        <w:rPr>
          <w:rFonts w:cs="Arial" w:ascii="Arial" w:hAnsi="Arial"/>
          <w:color w:val="000000"/>
          <w:spacing w:val="12"/>
          <w:sz w:val="18"/>
          <w:szCs w:val="18"/>
        </w:rPr>
        <w:t xml:space="preserve"> организации «Аль-Каида» и «Всемирный фронт джихада» (ВФД), к которому примкнуло большинство других, обосновавшихся в Афганистане центров зарубежных экстремистских организаций, в том числе «Исламское движение Узбекистана» (ИДУ). Его лидер Т.Юлдашев был заместителем бен Ладена по ВФ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атривая формы и направления развития событий в Афганистане в 2000–2001 гг., на наш взгляд, необходимо хотя бы кратко проанализировать ситуацию 90-х гг. прошлого века, тех условий, в которых свершилось падение режима М.Наджибуллы, установление правления муджахедов и приход к власти талибов.</w:t>
      </w:r>
    </w:p>
    <w:p>
      <w:pPr>
        <w:pStyle w:val="Normal"/>
        <w:shd w:fill="FFFFFF" w:val="clear"/>
        <w:autoSpaceDE w:val="false"/>
        <w:ind w:firstLine="425"/>
        <w:jc w:val="both"/>
        <w:rPr/>
      </w:pPr>
      <w:r>
        <w:rPr>
          <w:rFonts w:cs="Arial" w:ascii="Arial" w:hAnsi="Arial"/>
          <w:color w:val="000000"/>
          <w:spacing w:val="6"/>
          <w:sz w:val="18"/>
          <w:szCs w:val="18"/>
        </w:rPr>
        <w:t xml:space="preserve">Вступление в силу с 1 января 1992 г. </w:t>
      </w:r>
      <w:r>
        <w:rPr>
          <w:rFonts w:cs="Arial" w:ascii="Arial" w:hAnsi="Arial"/>
          <w:iCs/>
          <w:color w:val="000000"/>
          <w:spacing w:val="6"/>
          <w:sz w:val="18"/>
          <w:szCs w:val="18"/>
        </w:rPr>
        <w:t>советско-</w:t>
      </w:r>
      <w:r>
        <w:rPr>
          <w:rFonts w:cs="Arial" w:ascii="Arial" w:hAnsi="Arial"/>
          <w:color w:val="000000"/>
          <w:spacing w:val="6"/>
          <w:sz w:val="18"/>
          <w:szCs w:val="18"/>
        </w:rPr>
        <w:t>американских договоренностей о прекращении поставок оружия враждующим афганским сторонам, развал СССР – главного, если не единственного, союзника Наджибуллы – сделали его падение лишь вопросом времени. Впервые за годы гражданской войны достижение компромисса с вооруженной оппозицией стало для части верхушки кабульского режима императивом. Это, естественно, вызвало растущее беспокойство в тех кругах партийно-государственного и военного руководства этого режима, которые рассчитывали на физическое, а при определенных условиях и политическое выживание в случае установления власти муджахедов. Такие настроения крепли на фоне резкого обострения межэтнических противоречий в стране и руководстве и усиления активности со стороны США, Пакистана и Саудовской Аравии в отношении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селение Афганистана, как известно, составляют пуштуны, таджики, хазарейцы, узбеки, туркмены, чараймаки и другие народы. Многие из них проживают и в сопредельных странах – Иране, Пакистане, странах СНГ, Китае. Напомним, что исторически основателями афганской государственности были пуштуны. Именно из них, как правило, традиционно формировалась правящая элита, высшее чиновничество и генералитет. Непуштуны довольно остро ощущали свое неравноправное положение. Как известно, пробуждение национального самосознания разных этносов четко проявлялось и до переворота 1978 г., в том числе в создании группировок, выступавших против пуштунской гегемо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годы гражданской войны произошли значительные перемены в этнодемографическом и этнополитическом балансе страны. Во-первых, к моменту падения режима М.Наджибуллы в 1992 г., прихода к власти муджахедов и создания Исламского Государства Афганистан (ИГА) пуштуны, по-видимому, уже не составляли большинства населения, что непосредственно связано с их массовой эмиграцией. Во-вторых, активное участие в многолетней военно-политической борьбе против кабульского режима позволило опиравшимся на национальные меньшинства партиям и группировкам муджахедов укрепиться и стать серьезным политическим фактором. К тому же в государственных, особенно силовых структурах кабульского режима непуштуны заняли весьма видное место. Так, например, таджикский элемент устойчиво преобладал в аппарате и вооруженных формированиях Министерства госбезопасности, военной опорой правительства М.Наджибуллы на некоторое время стали также не пуштуны, а узбекские военные части под командованием генерала А.Р.Дустома и т.п. В непуштунской среде в целом все более крепло убеждение в недопустимости возврата к прежнему доминированию пуштунов. Назревшие в недрах режима межэтнические противоречия перешли в весьма острую форму в тот момент, когда неизбежность скорого падения режима М.Наджибуллы стала вполне очевид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жесткой логике внутриполитической борьбы разрыв с М.Наджибуллой вел оппозиционеров внутри режима к блокированию с муджахедами. В условиях обострения обстановки оно происходило прежде всего на этнической основе. Этнический фактор во многом определил ориентацию антинаджибовской оппозиции, преимущественно непуштунской по своему составу, на крупную организацию муджахедов во главе с Б.Раббани – «Исламское общество Афганистана», опиравшуюся прежде всего на таджиков и ее ведущего полевого командира Ахмад Шаха Масуда. Пуштунская же часть истеблишмента Афганистана активизировала контакты с пуштунским крылом оппозиции режиму, прежде всего с Исламской партией Афганистана Г.Хекматьяра. Именно кризис в отношениях президента М.Наджибуллы с непуштунскими влиятельными военными руководителями, которые укрепляли свои позиции на севере страны, населенном преимущественно таджиками и узбеками, стал непосредственной отправной точкой процесса, сыгравшего важную роль в политической борьбе и приведшего в конечном счете к падению режи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ход к власти муджахедов в конце апреля 1992 г., провозгласивших создание Исламского Государства Афганистан (ИГА), не привел к установлению мира и спокойствия в стране. У власти в Кабуле оказалась некая коалиция влиятельных лиц – лидеров муджахедских партий, принадлежавших к разным этносам. Внутри коалиции как в центре, так и на местах тотчас же разгорелась борьба за власть. Силовой фактор оставался определяющим в политической жизни страны. Положение осложнялось еще и тем, что едва ли не за каждой из соперничавших партий стояли внешние силы, в частности США, Пакистан, Иран, Саудовская Аравия, претендовавшие занять главенствующее положение в новом Афганистане и в регионе в целом. К тому же с падением прежнего режима перестала функционировать та, пусть весьма несовершенная и ограниченная, система центрального контроля за ситуацией на местах, которая существовала в прежние годы. Пришедшие к власти муджахеды не располагали соответствующими альтернативными структурами, и их власть отнюдь не распространялась на страну в цел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обходимо также отметить, что за годы войны социальный состав местной элиты в Афганистане очень изменился. Если прежде она в основном состояла из знати племен и религиозных авторитетов, чье влияние во многом основывалось на традициях, то в военные годы в нее вошли и выдвинулись на передний план полевые командиры, опиравшиеся на военную силу и совсем не обязательно принадлежавшие по своему происхождению к верхушке местного 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я параллельно и независимо друг от друга, они не были связаны отношениями управления-подчинения. Таким образом, местная власть не являлась по существу гражданской администрацией и была чрезвычайно разобщена. Беспрецедентное укрепление представителей новой местной элиты, чья власть ни в коей мере не сдерживалась организованной административной и военной силой государства, в значительной мере питало центробежные автономистские тенденции по всей стране, что, несомненно, еще более ослабляло и без того непрочные позиции муджахедов. В условиях, когда после образования ИГА не сложилось единой центральной власти и еще больше разгорелась междоусобная война, на политической арене появилось движение талибов.</w:t>
      </w:r>
    </w:p>
    <w:p>
      <w:pPr>
        <w:pStyle w:val="Normal"/>
        <w:shd w:fill="FFFFFF" w:val="clear"/>
        <w:autoSpaceDE w:val="false"/>
        <w:ind w:firstLine="425"/>
        <w:jc w:val="both"/>
        <w:rPr/>
      </w:pPr>
      <w:r>
        <w:rPr>
          <w:rFonts w:cs="Arial" w:ascii="Arial" w:hAnsi="Arial"/>
          <w:color w:val="000000"/>
          <w:spacing w:val="6"/>
          <w:sz w:val="18"/>
          <w:szCs w:val="18"/>
        </w:rPr>
        <w:t>Учитывая создавшуюся в Афганистане обстановку, пакистанское руководство при активной поддержке США исподволь стало готовить новую военную силу. Предполагалось, что эта сила наведет «порядок» в Афганистане, объединив всех пуштунов в борьбе за создание пуштунского государства, лояльного Пакистану и США. Не следует исключать, что при этом, возможно, имелись в виду и другие, в том числе такие далеко идущие цели, как, к примеру, создание афгано-пакистанской конфедерации, тем более, что такого рода идеи уже неоднократно обсуждались в 50–70-х гг. в Исламабаде. Напомним при этом, что на территории Пакистана проживают около 15 млн. пуштунов, а в Афганистане ныне их не более 8 мл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формировав Афганское бюро, деятельность которого финансировалась в основном США, а также Саудовской Аравией, влиятельные круги Пакистана, особенно межведомственная разведка (Объединенное разведуправление), МВД и праворадикальная исламская партия «Джамаате ислами» приступили к созданию этой новой силы. ЦРУ закупало в США, Англии, Египте, Израиле и других странах оружие, которое затем переправлялось в Пакистан, в основном в места расселения афганских беженцев и в военные лагеря, где готовились отряды талибов. Эти отряды вначале формировались из молодежи, обучавшейся в религиозных учебных заведениях (медресе), отсюда и название – талиб, что означает «ищущий знаний». Затем отряды пополнили пуштуны зоны пограничных племен Пакистана и, наконец, пакистанские военнослужащие. Талибы оснащались современным стрелковым оружием, имели в своих частях вертолеты и самолеты. В октябре 1994 г. их вооруженные отряды вступили на афганскую территорию. В сложившейся в стране обстановке талибы практически не встретили сопротивления и вскоре заняли ряд пограничных с Пакистаном провинций. Овладеть Кабулом им удалось лишь в конце сентября 1996 г. Укрепив свои позиции в занятых районах, талибы двинулись к областям, примыкающим к границам Ирана и центральноазиатских государств СН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вое время после утверждения в Кабуле талибы выдвигали лозунги о прекращении войны, установлении мира, борьбе со злоупотреблением властей на местах и выполняли некоторые поставленные их «спонсорами» задачи – прекращали военные действия в местностях, где проходили главные торговые пути из Пакистана в Центральную Азию, устанавливали запреты на производство и торговлю наркотиками. Затем они приступили к разоружению и казням борющихся за власть полевых командиров муджахедов, ликвидации ряда установленных ими контрольных фискальных постов на дорогах и др. Все это нашло позитивный отклик в стране и за рубеж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ихода талибов в Афганистан в состав их отрядов влились некоторые военные из армии бывшего президента Наджибуллы, вооруженные отряды ряда полевых командиров. Вместе с тем талибов практически не признали хорошо известные и влиятельные религиозные авторитеты и лидеры партий муджахедов, такие как С.А.Гилани, С.Моджаддеди, А.Р.Сайяф, а также лидер в основном пуштунской по своему составу Исламской партии Афганистана Г.Хекматьяр. Отметим, что в руководстве ДТ нет влиятельных богословов, известных как в Афганистане, так и за его предел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Реальный вооруженный отпор талибам осуществлял Северный Альянс (Объединенный фронт) под руководством (до сентября 2001</w:t>
      </w:r>
      <w:r>
        <w:rPr>
          <w:rFonts w:cs="Arial" w:ascii="Arial" w:hAnsi="Arial"/>
          <w:color w:val="000000"/>
          <w:spacing w:val="6"/>
          <w:sz w:val="18"/>
          <w:szCs w:val="18"/>
        </w:rPr>
        <w:t xml:space="preserve"> г.) Ахмад Шаха Масуда. К нему примкнула часть сохранивших боеспособность некоторых отрядов других антиталибских группировок, в том числе и состоявших из пуштунов. Они не составили единого фронта против талибов, но более или менее прочно удерживали позиции в провинциях севера страны. В сентябре 2000 г. талибы, активно поддерживавшиеся пакистанскими военнослужащими и арабскими боевиками (сторонниками Усамы бен Ладена), усилили военное давление на силы А.Ш.Масуда. Сумев занять ряд важных районов провинций севера, они вышли на некоторых участках к афгано-таджикской границ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хватив большую часть территории Афганистана, талибы не только не стабилизировали военно-политическую ситуацию, но еще больше обострили ее, гальванизировав межэтнические противоречия. Религиозная и политическая нетерпимость руководства ДТ, пуштунский национализм и экстремизм, геноцид в отношении шиитов-хазарейцев, расстрел иранских дипломатов в Мазари-Шарифе, попрание норм гуманитарного международного права в целом, особенно в отношении женщин, а также установление в быту и управлении жестких норм ислама в их собственной интерпретации и, что весьма важно, беспрецедентный рост производства и контрабанды наркотиков, а также многое другое вызвали резко негативную реакцию ряда стран Запада и мирового сообщества в целом. Европарламент, Совет Европы, ОБСЕ, ГА ООН, ряд крупнейших международных правозащитных организаций приняли резолюции, осуждавшие талибов. Реакция мирового сообщества не могла не оказать влияния на зарубежных «спонсоров» талибов, прежде всего на США и Пакистан, ставших все более четко осознавать, что их протеже выходят из-под контроля. Отказ же от требуемой США экстрадиции бен Ладена вызвал конкретные и жесткие меры со стороны Вашингтона. Так, летом 1998 г. США подвергли бомбардировке опорные пункты бен Ладена на территории Афганистана и ввели торгово-экономические санкции в отношении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стало известно, в лагерях подготовки террористов обучались не только афганцы, но и граждане Пакистана, арабских стран, выходцы из Чечни и Центральной Азии, элементы радикального крыла таджикской оппозиции, представители экстремистских исламских группировок, действовавших на территории Узбекистана и Киргизии, граждане Бангладеш и Филиппин, уйгурские экстремисты из Синьцзян-Уйгурского автономного района КНР. Все это, как и многое другое, дало основание мировому сообществу прийти к выводу о том, что режим ДТ является серьезной угрозой международному миру и безопасности. В конце ноября 1999 г. в итоговом докладе Генеральной Ассамблее и Совету Безопасности «О положении в Афганистане» Генеральный Секретарь ООН Кофи Аннан подчеркнул, что афганский конфликт достиг такой точки, когда мировое сообщество уже не может игнорировать его послед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клонение руководства ДТ от конструктивных переговоров с представителями правительства ИГА, нежелание принимать предложения ООН, ОИК, «Группы соседей и друзей Афганистана», другие посреднические инициативы о политическом урегулировании ситуации путем создания широкопредставительного и полиэтнического правительства вынудили мировое сообщество пойти на принятие адекватных мер против «Аль-Каиды» и Д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5 октября 1999 г. Совет Безопасности ООН принял резолюцию 1267, которая содержала требование о выдаче У.бен Ладена и вводила международные санкции, включавшие запрет на международные полеты самолетов афганской авиакомпании «Ариана» и замораживание зарубежных банковских счетов и денежных авуаров ДТ, за исключением случаев, связанных с оказанием гуманитарной и другой помощи. Поскольку эти требования были полностью проигнорированы, мировое сообщество предприняло шаги по наращиванию мер воздействия на ДТ. Так, 19 декабря 2000 г. Совет безопасности ООН принял резолюцию 1333, которая ввела одностороннее военное эмбарго против ДТ. Это означало, что все государства должны препятствовать прямой или косвенной продаже талибам оружия и другого военного имущества, а также оказанию им консультативного содействия по военным вопросам. В соответствии с этой резолюцией средства и финансовые активы У.бен Ладена в иностранных банках должны были быть заморожены. С целью борьбы с наркобизнесом и использованием доходов от него для финансирования терроризма запрещались поставки талибам химических веществ, необходимых для производства наркотиков. В соответствии с резолюцией 1333 СБ ООН был введен также запрет на полеты иностранных самолетов на территорию Афганистана, кроме как по специальным разрешениям Комитета ООН по санкциям (под данный запрет не подпадали самолеты, перевозившие в Афганистан гуманитарные грузы).</w:t>
      </w:r>
    </w:p>
    <w:p>
      <w:pPr>
        <w:pStyle w:val="Normal"/>
        <w:shd w:fill="FFFFFF" w:val="clear"/>
        <w:autoSpaceDE w:val="false"/>
        <w:ind w:firstLine="425"/>
        <w:jc w:val="both"/>
        <w:rPr/>
      </w:pPr>
      <w:r>
        <w:rPr>
          <w:rFonts w:cs="Arial" w:ascii="Arial" w:hAnsi="Arial"/>
          <w:color w:val="000000"/>
          <w:spacing w:val="6"/>
          <w:sz w:val="18"/>
          <w:szCs w:val="18"/>
        </w:rPr>
        <w:t>Принятие резолюции 1333 мировым сообществом было адекватно сложившейся ситуации. За последние несколько лет на контролировавшейся ДТ территории при финансовой и иной поддержке бен Ладена и его приверженцев в 2000–2001 гг. была создана сеть тренировочных центров, военных баз и лагерей по идеологической и военно-диверсионной подготовке боевиков. Свыше 20 из них были расположены в Кабуле и его предместьях. Только на крупнейшей базе в казармах у населенного пункта Ришхор под руководством Кари Сайфуллы Ахтара (пакистанский соратник Усамы бен Ладена) и более 100 инструкторов происходило обучение нескольких тысяч боевиков. В тренировочном центре самого Ришхора проходили подготовку около 600 человек. В другом лагере, размещенном в Чарасьябе к югу от Кабула, тренировались несколько сотен арабов, уйгуров и филиппинцев. В военном центре населенного пункта Айнак (провинция Логар) наряду с арабами методы диверсионно-подрывной практики постигала небольшая группа граждан Чехии и Болгарии. Боевики Исламского движения Узбекистана (ИДУ) и чеченцы проходили подготовку в лагерях как с многонациональным, так и моноэтническим составом. Наиболее крупные чеченские и узбекские учебные центры и базы были сосредоточены в Мазари-Шарифе</w:t>
      </w:r>
      <w:r>
        <w:rPr>
          <w:rStyle w:val="FootnoteCharacters"/>
          <w:rStyle w:val="FootnoteAnchor"/>
          <w:rFonts w:eastAsia="Symbol" w:cs="Symbol" w:ascii="Symbol" w:hAnsi="Symbol"/>
          <w:color w:val="000000"/>
          <w:spacing w:val="6"/>
          <w:sz w:val="18"/>
          <w:szCs w:val="18"/>
        </w:rPr>
        <w:footnoteReference w:customMarkFollows="1" w:id="3"/>
        <w:t></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ое число таких центров функционировало в провинциях Нангархар, Кандагар, Хост, Пактия, Гильменд, Логар, Кундуз и Балх, около 15 в провинциях Герат, Джаузджан, Заболь, Урузган, Газни и Вардак. В дополнение к имеющимся командным пунктам У.бен Ладена в Кандагаре (по соседству с резиденцией лидера ДТ М.Омара) в Джалалабаде (гостиница «Спингар»), Урузгане и Хосте (пещеры в районе Жавара) велось строительство его новой подземной штаб-квартиры в районе Спинбулдака. Известно также, что в августе 2000 г. в пакистанском г. Музаффарабад состоялось закрытое совещание приверженцев бен Ладена из организации «Аль-Каида» и пакистанских радикальных группировок «Харакат уль-ансар», «Хезбе ислами», «Харакат уль-моджахеддин», «Джамаате таблиг ва даава», «Лашкаре таиба» и «Аль-Бадр» при участии лидера ИДУ Т.Юлдашева и эмиссара чеченских сепаратистов. Там было принято решение об усилении материальной помощи и создании «Штаба содействия» ИДУ, которое рассматривалось на совещании как единственная сила, способная вести вооруженную борьбу против центральноазиатских правящих режим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На аналогичных совещаниях экстремистов с участием У.бен Ладена, лидеров ИДУ и пакистанцев в Урузгане и Кандагаре в начале 2001 г. было решено активизировать проведение диверсионно-терро-ристических акций против инициаторов и сторонников антиталибских санкций. Вскоре был создан специальный разведорган для </w:t>
      </w:r>
      <w:r>
        <w:rPr>
          <w:rFonts w:cs="Arial" w:ascii="Arial" w:hAnsi="Arial"/>
          <w:color w:val="000000"/>
          <w:spacing w:val="4"/>
          <w:sz w:val="18"/>
          <w:szCs w:val="18"/>
        </w:rPr>
        <w:t>сбора информации, проведения подрывных действий против граждан и объектов США, РФ и стран ЦА, организации вербовочной работы среди служащих правоохранительных органов государств СНГ. Тогда же некоторые лагеря, в том числе Аль-Фаррухи и Аль-Бадр, были переориентированы прежде всего на подготовку диверсантов, а также специалистов по ведению боевых действий в горных условиях и вербовке наемников. Центр же «Имам Бухари» (провинция Газни) был специально выделен для обучения выходцев из государств ЦА и Кавк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овещании пакистанских исламистских радикалов в поддержку ДТ в январе 2001 г. в медресе «Хакания» в Пешаваре с участием руководителей «Джамаате улемайе ИСЛАМИ», «Джамаате исламийе Пакистан», «Сепахе сахаба», «Джамаате ахль аль-хадис», «Аль-ихван», «Тахрике ислами», «Тахрике нафазе шариат», «Харакат уль-джихад», «Харакат уль-моджахеддин», «Джамиат уль-моджахеддин» был сформирован «Совет в поддержку Движения талибов», который, кроме всего прочего, принял решение о бойкоте американских товаров. Ряд участников совещания открыто призывал к проведению вооруженных акций против стран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ДТ тогда же приняло решение о передаче «Джамаате улемайе ислами» одной из крупнейших баз подготовки боевиков «Спина Шага» (провинция Пактия) и начале там военной подготовки выпускников пакистанских медресе, которых затем планировали использовать на севере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давая особое значение терроризму, У.бен Ладен и М.Омар в январе 2001 г. направили совместное обращение к радикальным исламистским группировкам Ближнего Востока и Юго-Восточной Азии с призывом ответить на принятие санкций против ДТ проведением диверсионно-террористических акций на военных объектах и у дипломатических представительств США и некоторых других государств. Среди адресатов этого обращения – «Джамаат аль-исламийя» (Египет), йеменские исламистские оппозиционные группировки, вооруженные группы исламских радикалов Алжира, Пакистана и Кашмира, организация Абу Саяф (Филиппины). Диверсии и теракты планировалось осуществлять на различных американских объектах в Исламабаде, Дели, Сингапуре, Маниле и Джакарте, в Саудовской Аравии, некоторых государствах Персидского залива, Иордании, Египте, Йемене, Алжире, Тунисе и Марокко, а также на американских базах в ряде названных стран. Тогда же представители «Аль-Каиды» и ДТ подписали в Кандагаре протокол о совместных действиях с двумя египетскими вооруженными радикальными группировк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ические структуры все более сращивались и взаимодействовали с международным наркобизнесом и другими разновидностями трансграничной организованной преступности, занимавшимися контрабандой оружия, нелегальной эмиграцией и т.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компетентных источников, производство наркотиков в Афганистане в последние годы заметно возросло. Так, в 1999 г. в стране было произведено 4580 т опиума (75% общемирового объема), что адекватно примерно 460 т героина. «Лидерами» по занятым под маковые посевы площадям являются провинции Гильменд и Нангархар (соответственно 44552 га и 22990 га). Другими основными производителями опиумного мака считались провинции Кандагар, Урузган, Балх, Бадахшан и Баглан. В 2000 г. из-за беспрецедентной за последние 30 лет засухи в Афганистане производство опиума сократилось до 3 тыс. тон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На юге страны производство и переработка опия-сырца приобрели промышленные масштабы, чему способствовали регулярные и прочные связи афганских и пакистанских наркобаронов с международной наркомафией. Об этом свидетельствовали, в частности, и факты централизованных поставок в Афганистан семян высокопродуктивных сортов опиумного мака и практика закупки на корню урожая будущего сезона. Производство наркотиков было практически узаконено: руководство ДТ установило десятипроцентный налог с производства и продажи опиума-сырца, а также морфина и героина (от 500 до 2300 пакистанских рупий за кг). Контролировавшаяся талибами наркосеть объединяла около 35 основных наркогруппировок. Руководитель кандагарской группировки Джами Башир Нурзай (мулла Башир), как, вероятно, и другие наркодельцы, имел своих доверенных представителей в различных провинциях страны. Лидеры ДТ установили контакты и с некоторыми европейскими наркоструктурами. Их основными партнерами по транспортировке наркотиков в Европу в последнее время стали албанские наркодельцы, значительно оттеснившие в этом бизнесе итальянские и турецкие криминальные кланы. </w:t>
      </w:r>
      <w:r>
        <w:rPr>
          <w:rFonts w:cs="Arial" w:ascii="Arial" w:hAnsi="Arial"/>
          <w:color w:val="000000"/>
          <w:spacing w:val="4"/>
          <w:sz w:val="18"/>
          <w:szCs w:val="18"/>
        </w:rPr>
        <w:t>Переработка сырья осуществлялась в более чем 200 лабораториях, большинство которых было расположено в провинциях Нангархар, Хост, Пактия, Гильменд, Кунар, Балх и Кундуз. Основные лаборатории и склады были расположены в подземных убежищах в районе г. Хос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ля работы в них приглашались химики, в том числе из Европы. Специалистами джалалабадской лаборатории по переработке опиума-сырца в сильнодействующие наркотики была разработана методика маркировки героина под чай и сахар. Афганскими наркоплантаторами проводились эксперименты с целью получения наиболее высокоурожайных и стойких к климатическим изменениям сортов опиумного мака. Известно, что ими был создан новый жидкий вид героина под названием «слезы Аллаха», отличавшийся более высокой концентрацией (из 50 кг опиума-сырца вырабатывалось около 1 литра) и степенью привыкаемости. В конце 2001 г. предполагалось ввести в строй финансировавшиеся У.бен Ладеном новые производственные мощности в провинции Кандагар. Несмотря на то, что в июле 2000 г. под давлением мирового сообщества лидер ДТ М.Омар был вынужден подписать указ, запрещавший выращивание опиумного мака, но даже если бы он и выполнялся, </w:t>
      </w:r>
      <w:r>
        <w:rPr>
          <w:rFonts w:cs="Arial" w:ascii="Arial" w:hAnsi="Arial"/>
          <w:iCs/>
          <w:color w:val="000000"/>
          <w:spacing w:val="6"/>
          <w:sz w:val="18"/>
          <w:szCs w:val="18"/>
        </w:rPr>
        <w:t>с</w:t>
      </w:r>
      <w:r>
        <w:rPr>
          <w:rFonts w:cs="Arial" w:ascii="Arial" w:hAnsi="Arial"/>
          <w:i/>
          <w:iCs/>
          <w:color w:val="000000"/>
          <w:spacing w:val="6"/>
          <w:sz w:val="18"/>
          <w:szCs w:val="18"/>
        </w:rPr>
        <w:t xml:space="preserve"> </w:t>
      </w:r>
      <w:r>
        <w:rPr>
          <w:rFonts w:cs="Arial" w:ascii="Arial" w:hAnsi="Arial"/>
          <w:color w:val="000000"/>
          <w:spacing w:val="6"/>
          <w:sz w:val="18"/>
          <w:szCs w:val="18"/>
        </w:rPr>
        <w:t>учетом накопившихся на складах партий героина (по некоторым оценкам, свыше 200 т) вряд ли можно было рассчитывать на существенное сокращение наркопотока из Афганистана на мировой «черный рын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отметим, что наряду с традиционными транзитными путями доставки наркотиков (через Пакистан, Иран и далее Турцию и Балканы) в последние годы заметно возрос объем наркотрафика через центральноазиатские страны СН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м значительным источником финансовой подпитки международных террористических структур в Афганистане были многочисленные исламистские благотворительные фонды. Среди них саудовские «Международная организация исламской помощи», «Исламский комитет благочестия», «Фонд двух святых мест», «Фонд согласия», «Лига исламского мира», кувейтские «Общество социальных реформ», «Общество возрождения исламского наследия», «Объединенный кувейтский комитет спасения», йеменские «Исламское объединение в защиту реформ», «Джихад ислами», «Благотворительная ассоциация» в ОАЭ, суданское «Агентство исламской помощи», турецкие религиозные объединения «Нурджулар», фонд «Ихлас», пакистанские «Всемирный исламский комитет благотворительности» (в Афганистане известен под названием «Исламский институт Абу Ханифа»), «Благотворительный фонд двух святых мест и мечети Аль-Акса», «Служба оказания экстренной помощи Афганистану», «Аррашид траст». Этот перечень можно было бы дополнить названиями еще десятка – другого аналогичных структ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кладывавшаяся картина свидетельствовала о формировании на территории Афганистана агрессивного сообщества религиозных экстремистов разных стран, сращивавшегося на почве общих интересов с международным наркобизнесом. Насколько известно, и в Пекине росла озабоченность в связи с контрабандой наркотиков и продолжающейся подготовкой боевиков уйгурских сепаратистских организаций в афганских тренировочных лагерях. Весьма остро проблема ползучей «талибанизации» вставала для Пакистана, особенно потому, что отдельные обширные районы Северо-Западной пограничной провинции и Белуджистана фактически оказались за пределами юрисдикции федеральных властей этой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вой половине 2001 г. на стороне ДТ воевало порядка 15 тысяч неафганцев, в основном пакистанские «добровольцы», арабские и иные боевики экстремистских организаций разных стран. При этом талибы беспрепятственно рекрутировали живую силу в Пакистане через многочисленные медресе и радикальные религиозные организации. Нередко пакистанские кадровые военнослужащие фиктивно увольнялись в запас из рядов вооруженных сил и вливались в талибскую армию для осуществления общего руководства, планирования и координации военных действий. Известно и о прямом участии в боевых операциях подразделений регулярной пакистанской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скалация военных действий и поразившая Афганистан в 2000 году сильнейшая засуха значительно обострили и без того сложную гуманитарную ситуацию в стране. В северо-восточных районах, охваченных активными боевыми действиями и поэтому менее доступных для доставки международной гуманитарной помощи, положение в 2000–2001 гг. вплотную приблизилось к катастрофическому уровню. По некоторым оценкам, бои в провинции Тахар вызвали исход нескольких десятков тысяч местных жителей, часть которых сконцентрировалась в афгано-таджикском приграничь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ожение дел в области соблюдения прав человека в зоне контроля ДТ становилось все более удручающим. На захваченных территориях талибы зачастую прибегали к насильственному перемещению местного непуштунского населения, разрушению жилья, хозяйственной инфраструктуры и реквизиции продовольствия. Резня хазарейцев в начале 2001 года в Бамиане и обнаружение после разгрома талибов в районе Талукана массового захоронения убитых ими таджиков и узбеков, включая значительное число детей и женщин, свидетельствовали о том, что этнические чистки по-прежнему оставались характерны для внутренней политики ДТ. В провинциях с преобладающим таджикским, узбекским и хазарейским населением лидеры ДТ пытались укрепить свое присутствие путем переселения туда пуштунов из других районов, предоставляя им лучшие земельные участки, различные льготы и пособия. Ненамного лучше обстояли дела и в пуштунских районах страны, особенно в вопросе доступа женщин к образованию, медицинскому обслуживанию и трудоустройству. Известно, что талибские власти практиковали дискриминацию и в отношении приверженцев индуизма, некоторое число которых продолжало проживать в ряде районов Афганистана. Так, в частности, их обязали носить на одежде особые отличительные знаки. Разрушение же талибами статуй Будды в Бамиане, разгром экспозиций и всемирно известных уникальных экспонатов Кабульского музея и уничтожение многих видов редких животных зоопарка Кабула вообще не нуждаются в комментар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 отметить, что, несмотря на военное превосходство движения «Талибан», антиталибский Северный Альянс (Объединенный фронт) в 2000 – начале 2001 гг. удерживал свои позиции к северу от Кабула, в районах провинций Парван, Каписа, Бадахшан, Тахар, Баглан. Очаги сопротивления существовали также в Джаузджане, Герате, Фарахе, Лагмане, Нангархаре. В феврале 2001 года отряды шиитов-хазарейцев во главе с Каримом Халили сумели временно взять под свой контроль города Бамиан и Якауланг. В том же месяце возглавлявшиеся пуштунским полевым командиром Ата Мухаммадом формирования бывшего губернатора Герата Исмаил-хана установили практически полный контроль над провинцией Г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сьма важно, и это следует отметить особо, главной слабостью антиталибских сил являлась не только ограниченность военно-материальных ресурсов, но и отсутствие в их рядах должного единства и твердого структурного единоначалия. Медленно шли процессы восстановления военного потенциала отдельных компонентов вооруженного сопротивления, интеграции в него оппозиционных талибам пуштунских элементов. Эти факторы существенно сдерживали перерастание очагового противодействия талибам в единое движение сопротивления в масштабах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талибов стремилось в этих условиях максимально использовать свое военное преимущество и в середине 2001 г. на основном театре военных действий на северо-востоке Афганистана сосредоточило 15-тысячную ударную группировку (в том числе 5 тыс. иностранцев), располагавшую боевыми самолетами, танками, реактивной артиллерией. Эти силы должны были быть брошены против Северного Альянса. Готовясь к наступлению на «северян», руководство ДТ выделило также и специальные средства на подготовку нескольких госпиталей в Пакистане у афганских границ для приема раненых талибов. Тогда же талибы приглашали иностранных специалистов для налаживания производства боеприпасов и ремонта стрелкового оружия. Такие мастерские функционировали в Дар уль-амане (район Кабула), под Кандагаром и в провинции Пак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атривая ситуацию в самом лагере ДТ, следует отметить, что в их среде, особенно в последние годы, существовали серьезные разногласия по региональным, племенным, клановым и иным вопросам. Радикальная часть ДТ во главе с муллой М.Омаром жестко подавляла малейшие проявления оппозиции, в том числе и в руководстве. В январе 2001 г. был издан указ муллы М.Омара, согласно которому за ним оставлялось исключительное право единолично решать вопросы назначения командиров воинских соединений и частей, а также чиновников высшего и среднего звена аппарата ДТ. Находившиеся на этих должностях лица обязывались в месячный срок отчитаться перед специальными комиссиями по знанию законов шариата, Корана и сдать экзамены для получения духовного сана муллы. По причине «служебного несоответствия» со своих постов были освобождены более 25 высших военных чинов, в том числе начальники штабов погранвойск и тыла вооруженных сил ДТ, управления дорожного строительства и ряд друг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редставляется, у руководства талибов, видимо, были основания «закручивать гайки» в собственном стане и вести пропаганду за его предел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ние два года администрация ДТ сталкивалась с определенными трудностями и при наборе рекрутов в пуштунских племенах. Известно, например, что на этой почве имели место серьезные инциденты (вплоть до вооруженных столкновений) между отдельными вождями племен и талибами в провинциях Хост, Пактия, Урузган и Фарах. Это во многом было связано с недовольством вождей племен и полевых командиров узурпацией их прерогатив верхушкой талибов. Другой серьезной причиной явилось возраставшее разочарование пуштунов резким расхождением между изначально популярными в массах лозунгами ДТ и реальным положением вещей. Так, многим было трудно согласиться с утверждениями руководителей талибов, что они выполняют роль реставраторов централизованного афганского государства на основе однозначного пуштунского доминирования. Кроме того, талибы на практике отрицали многие принципы традиционного кодекса поведения пуштунов («Пуштунвалай»). Это, в частности, затронуло некоторые нормы, регулирующие внутрисемейные и межклановые отношения. В то же время сам мулла М.Омар был не прочь, когда это выгодно, апеллировать к устоям пуштунской традиции, ссылаясь, например, на невозможность выдачи У.бен Ладена без нарушения обычая гостеприим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случайно негативным было и отношение лидеров ДТ к идее созыва традиционной для пуштунов общенациональной ассамблеи – Лоя Джирги как инструмента внутриафганского политического урегулирования. Видимо, они понимали, что требуемая представительность такого форума может оставить в основной своей массе малоизвестных М.Омара и его ближайшее окружение в меньшинстве по отношению к обделенным властью пуштунским вождям – представителям прежней афганской элиты, которые традиционно играли ключевую роль в этих ассамбле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стремления ряда стран подойти к политическому решению афганского конфликта, то прогресс в деле формирования широкого международного политического взаимодействия в антитеррористической и антинаркотической сфере обозначился довольно отчетливо в 2000 г.. Тогда, например, были созданы российско-аме-риканская и российско-индийская рабочие группы по противодействию терроризму и наркоугрозе, исходящим из Афганистана, в рамках которых были определены совместные и параллельные шаги, призванные добиться демонтажа созданных талибами опорных баз и других инфраструктур международного терроризма. Заинтересованность в установлении такого сотрудничества демонстрировали и ряд европейских государств, Китай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сьма важно, что международное сообщество отдавало себе отчет в необходимости разблокирования внутри – афганского конфликта, подавлении очага терроризма и наркоугрозы в Афганистане при подключении к этому процессу возможно более широких слоев афганского общества, в том числе такого его потенциально значимого и обширного сегмента, как афганская диаспора (около 5 млн. человек). В начале 2001 г. по инициативе личного представителя генсекретаря ООН по Афганистану Ф.Вендрелла в Женеве состоялись консультации представителей США, Италии, Франции, Германии и Ирана, в ходе которых обсуждались возможные варианты консолидации афганской диаспоры в интересах содействия политическому урегулированию ситуации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ьшую активность проявляли так называемые «римская» и «кипрская» инициативные группы афганской эмиграции, пытавшиеся сформировать на национально-патриотической основе некую «третью силу». «Римская» группа, объединяя вокруг себя главным образом представителей промонархических и либеральных кругов, ориентирующихся на экс-короля Захир Шаха, предлагала найти решение афганской проблемы через созыв Лоя Джирги. В качестве ее внешних спонсоров выступили итальянцы и американцы, которые намеревались трансформировать эту группу в своеобразный общеафганский координационный центр диаспоры. «Кипрская» группа, поддерживавшаяся Ираном, имела в виду вовлечь в орбиту своего влияния представителей бывших влиятельных моджахедских лидеров. Она также выступала за поиск выхода из тупика на путях достижения консенсуса через проведение всеафганского форума. Однако лидеры «Аль-Каиды» и ДТ оставались непримиримыми. Летом 2001 г. они усилили не только вооруженные действия против Северного Альянса, но и террористическую деятельность. 9 сентября 2001 г. в результате теракта был убит Ахмад Шах Масуд.</w:t>
      </w:r>
    </w:p>
    <w:p>
      <w:pPr>
        <w:pStyle w:val="Normal"/>
        <w:ind w:firstLine="425"/>
        <w:jc w:val="both"/>
        <w:rPr/>
      </w:pPr>
      <w:r>
        <w:rPr>
          <w:rFonts w:cs="Arial" w:ascii="Arial" w:hAnsi="Arial"/>
          <w:color w:val="000000"/>
          <w:spacing w:val="6"/>
          <w:sz w:val="18"/>
          <w:szCs w:val="18"/>
        </w:rPr>
        <w:t>Трагические события 11 сентября 2001 г. в Нью-Йорке и Вашингтоне в корне изменили ситуацию в Афганистане и вокруг него.</w:t>
      </w:r>
      <w:r>
        <w:br w:type="page"/>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 xml:space="preserve">АФГАНИСТАН НА </w:t>
      </w:r>
      <w:r>
        <w:rPr>
          <w:rFonts w:cs="Arial" w:ascii="Arial" w:hAnsi="Arial"/>
          <w:color w:val="000000"/>
          <w:spacing w:val="6"/>
          <w:sz w:val="18"/>
          <w:szCs w:val="18"/>
        </w:rPr>
        <w:t>ПЕРЕЛОМНОМ ЭТАПЕ</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Трагические </w:t>
      </w:r>
      <w:r>
        <w:rPr>
          <w:rFonts w:cs="Arial" w:ascii="Arial" w:hAnsi="Arial"/>
          <w:color w:val="000000"/>
          <w:spacing w:val="6"/>
          <w:sz w:val="18"/>
          <w:szCs w:val="18"/>
        </w:rPr>
        <w:t xml:space="preserve">события 11 сентября 2001 г. в США оказались переломным моментом в афганской </w:t>
      </w:r>
      <w:r>
        <w:rPr>
          <w:rFonts w:cs="Arial" w:ascii="Arial" w:hAnsi="Arial"/>
          <w:bCs/>
          <w:color w:val="000000"/>
          <w:spacing w:val="6"/>
          <w:sz w:val="18"/>
          <w:szCs w:val="18"/>
        </w:rPr>
        <w:t xml:space="preserve">истории. </w:t>
      </w:r>
      <w:r>
        <w:rPr>
          <w:rFonts w:cs="Arial" w:ascii="Arial" w:hAnsi="Arial"/>
          <w:color w:val="000000"/>
          <w:spacing w:val="6"/>
          <w:sz w:val="18"/>
          <w:szCs w:val="18"/>
        </w:rPr>
        <w:t xml:space="preserve">Совершив чудовищные </w:t>
      </w:r>
      <w:r>
        <w:rPr>
          <w:rFonts w:cs="Arial" w:ascii="Arial" w:hAnsi="Arial"/>
          <w:bCs/>
          <w:color w:val="000000"/>
          <w:spacing w:val="6"/>
          <w:sz w:val="18"/>
          <w:szCs w:val="18"/>
        </w:rPr>
        <w:t xml:space="preserve">теракты, их исполнители </w:t>
      </w:r>
      <w:r>
        <w:rPr>
          <w:rFonts w:cs="Arial" w:ascii="Arial" w:hAnsi="Arial"/>
          <w:color w:val="000000"/>
          <w:spacing w:val="6"/>
          <w:sz w:val="18"/>
          <w:szCs w:val="18"/>
        </w:rPr>
        <w:t xml:space="preserve">вызвали гнев мирового сообщества, подписав себе смертный приговор. В ответ США и их союзники по НАТО обрушили свою военную мощь на </w:t>
      </w:r>
      <w:r>
        <w:rPr>
          <w:rFonts w:cs="Arial" w:ascii="Arial" w:hAnsi="Arial"/>
          <w:bCs/>
          <w:color w:val="000000"/>
          <w:spacing w:val="6"/>
          <w:sz w:val="18"/>
          <w:szCs w:val="18"/>
        </w:rPr>
        <w:t xml:space="preserve">афганских талибов, превративших </w:t>
      </w:r>
      <w:r>
        <w:rPr>
          <w:rFonts w:cs="Arial" w:ascii="Arial" w:hAnsi="Arial"/>
          <w:color w:val="000000"/>
          <w:spacing w:val="6"/>
          <w:sz w:val="18"/>
          <w:szCs w:val="18"/>
        </w:rPr>
        <w:t xml:space="preserve">страну с помощью возглавляемой террористом № 1 Осамой </w:t>
      </w:r>
      <w:r>
        <w:rPr>
          <w:rFonts w:cs="Arial" w:ascii="Arial" w:hAnsi="Arial"/>
          <w:bCs/>
          <w:color w:val="000000"/>
          <w:spacing w:val="6"/>
          <w:sz w:val="18"/>
          <w:szCs w:val="18"/>
        </w:rPr>
        <w:t xml:space="preserve">бен Ладеном экстремистской </w:t>
      </w:r>
      <w:r>
        <w:rPr>
          <w:rFonts w:cs="Arial" w:ascii="Arial" w:hAnsi="Arial"/>
          <w:color w:val="000000"/>
          <w:spacing w:val="6"/>
          <w:sz w:val="18"/>
          <w:szCs w:val="18"/>
        </w:rPr>
        <w:t>организации «Аль-Каида» в крупнейший очаг международного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результате проведения </w:t>
      </w:r>
      <w:r>
        <w:rPr>
          <w:rFonts w:cs="Arial" w:ascii="Arial" w:hAnsi="Arial"/>
          <w:bCs/>
          <w:color w:val="000000"/>
          <w:spacing w:val="6"/>
          <w:sz w:val="18"/>
          <w:szCs w:val="18"/>
        </w:rPr>
        <w:t xml:space="preserve">антитеррористической </w:t>
      </w:r>
      <w:r>
        <w:rPr>
          <w:rFonts w:cs="Arial" w:ascii="Arial" w:hAnsi="Arial"/>
          <w:color w:val="000000"/>
          <w:spacing w:val="6"/>
          <w:sz w:val="18"/>
          <w:szCs w:val="18"/>
        </w:rPr>
        <w:t xml:space="preserve">операции была </w:t>
      </w:r>
      <w:r>
        <w:rPr>
          <w:rFonts w:cs="Arial" w:ascii="Arial" w:hAnsi="Arial"/>
          <w:bCs/>
          <w:color w:val="000000"/>
          <w:spacing w:val="6"/>
          <w:sz w:val="18"/>
          <w:szCs w:val="18"/>
        </w:rPr>
        <w:t xml:space="preserve">сломана административная, </w:t>
      </w:r>
      <w:r>
        <w:rPr>
          <w:rFonts w:cs="Arial" w:ascii="Arial" w:hAnsi="Arial"/>
          <w:color w:val="000000"/>
          <w:spacing w:val="6"/>
          <w:sz w:val="18"/>
          <w:szCs w:val="18"/>
        </w:rPr>
        <w:t xml:space="preserve">военная и идеологическая машина талибов. Исламский Эмират Афганистан, созданный исламскими радикалами, и связанные с ним события ушли в историю. На его обломках создается новое государство, обладающее пока лишь едва различимыми контурами в виде </w:t>
      </w:r>
      <w:r>
        <w:rPr>
          <w:rFonts w:cs="Arial" w:ascii="Arial" w:hAnsi="Arial"/>
          <w:bCs/>
          <w:color w:val="000000"/>
          <w:spacing w:val="6"/>
          <w:sz w:val="18"/>
          <w:szCs w:val="18"/>
        </w:rPr>
        <w:t xml:space="preserve">центральных </w:t>
      </w:r>
      <w:r>
        <w:rPr>
          <w:rFonts w:cs="Arial" w:ascii="Arial" w:hAnsi="Arial"/>
          <w:color w:val="000000"/>
          <w:spacing w:val="6"/>
          <w:sz w:val="18"/>
          <w:szCs w:val="18"/>
        </w:rPr>
        <w:t>органов власти, однако ни характер этой власти, ни основы новой формы государственности еще не определи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цесс формирования новой, </w:t>
      </w:r>
      <w:r>
        <w:rPr>
          <w:rFonts w:cs="Arial" w:ascii="Arial" w:hAnsi="Arial"/>
          <w:bCs/>
          <w:color w:val="000000"/>
          <w:spacing w:val="6"/>
          <w:sz w:val="18"/>
          <w:szCs w:val="18"/>
        </w:rPr>
        <w:t xml:space="preserve">постталибской </w:t>
      </w:r>
      <w:r>
        <w:rPr>
          <w:rFonts w:cs="Arial" w:ascii="Arial" w:hAnsi="Arial"/>
          <w:color w:val="000000"/>
          <w:spacing w:val="6"/>
          <w:sz w:val="18"/>
          <w:szCs w:val="18"/>
        </w:rPr>
        <w:t xml:space="preserve">администрации </w:t>
      </w:r>
      <w:r>
        <w:rPr>
          <w:rFonts w:cs="Arial" w:ascii="Arial" w:hAnsi="Arial"/>
          <w:bCs/>
          <w:color w:val="000000"/>
          <w:spacing w:val="6"/>
          <w:sz w:val="18"/>
          <w:szCs w:val="18"/>
        </w:rPr>
        <w:t xml:space="preserve">оказался </w:t>
      </w:r>
      <w:r>
        <w:rPr>
          <w:rFonts w:cs="Arial" w:ascii="Arial" w:hAnsi="Arial"/>
          <w:color w:val="000000"/>
          <w:spacing w:val="6"/>
          <w:sz w:val="18"/>
          <w:szCs w:val="18"/>
        </w:rPr>
        <w:t xml:space="preserve">мучительным и болезненным и </w:t>
      </w:r>
      <w:r>
        <w:rPr>
          <w:rFonts w:cs="Arial" w:ascii="Arial" w:hAnsi="Arial"/>
          <w:bCs/>
          <w:color w:val="000000"/>
          <w:spacing w:val="6"/>
          <w:sz w:val="18"/>
          <w:szCs w:val="18"/>
        </w:rPr>
        <w:t xml:space="preserve">сопровождался </w:t>
      </w:r>
      <w:r>
        <w:rPr>
          <w:rFonts w:cs="Arial" w:ascii="Arial" w:hAnsi="Arial"/>
          <w:color w:val="000000"/>
          <w:spacing w:val="6"/>
          <w:sz w:val="18"/>
          <w:szCs w:val="18"/>
        </w:rPr>
        <w:t xml:space="preserve">деятельным </w:t>
      </w:r>
      <w:r>
        <w:rPr>
          <w:rFonts w:cs="Arial" w:ascii="Arial" w:hAnsi="Arial"/>
          <w:bCs/>
          <w:color w:val="000000"/>
          <w:spacing w:val="6"/>
          <w:sz w:val="18"/>
          <w:szCs w:val="18"/>
        </w:rPr>
        <w:t xml:space="preserve">участием в </w:t>
      </w:r>
      <w:r>
        <w:rPr>
          <w:rFonts w:cs="Arial" w:ascii="Arial" w:hAnsi="Arial"/>
          <w:color w:val="000000"/>
          <w:spacing w:val="6"/>
          <w:sz w:val="18"/>
          <w:szCs w:val="18"/>
        </w:rPr>
        <w:t xml:space="preserve">нем ведущих держав – </w:t>
      </w:r>
      <w:r>
        <w:rPr>
          <w:rFonts w:cs="Arial" w:ascii="Arial" w:hAnsi="Arial"/>
          <w:bCs/>
          <w:color w:val="000000"/>
          <w:spacing w:val="6"/>
          <w:sz w:val="18"/>
          <w:szCs w:val="18"/>
        </w:rPr>
        <w:t xml:space="preserve">членов </w:t>
      </w:r>
      <w:r>
        <w:rPr>
          <w:rFonts w:cs="Arial" w:ascii="Arial" w:hAnsi="Arial"/>
          <w:color w:val="000000"/>
          <w:spacing w:val="6"/>
          <w:sz w:val="18"/>
          <w:szCs w:val="18"/>
        </w:rPr>
        <w:t xml:space="preserve">международной антитеррористической </w:t>
      </w:r>
      <w:r>
        <w:rPr>
          <w:rFonts w:cs="Arial" w:ascii="Arial" w:hAnsi="Arial"/>
          <w:bCs/>
          <w:color w:val="000000"/>
          <w:spacing w:val="6"/>
          <w:sz w:val="18"/>
          <w:szCs w:val="18"/>
        </w:rPr>
        <w:t xml:space="preserve">коалиции. </w:t>
      </w:r>
      <w:r>
        <w:rPr>
          <w:rFonts w:cs="Arial" w:ascii="Arial" w:hAnsi="Arial"/>
          <w:color w:val="000000"/>
          <w:spacing w:val="6"/>
          <w:sz w:val="18"/>
          <w:szCs w:val="18"/>
        </w:rPr>
        <w:t xml:space="preserve">На Боннской </w:t>
      </w:r>
      <w:r>
        <w:rPr>
          <w:rFonts w:cs="Arial" w:ascii="Arial" w:hAnsi="Arial"/>
          <w:bCs/>
          <w:color w:val="000000"/>
          <w:spacing w:val="6"/>
          <w:sz w:val="18"/>
          <w:szCs w:val="18"/>
        </w:rPr>
        <w:t xml:space="preserve">конференции, </w:t>
      </w:r>
      <w:r>
        <w:rPr>
          <w:rFonts w:cs="Arial" w:ascii="Arial" w:hAnsi="Arial"/>
          <w:color w:val="000000"/>
          <w:spacing w:val="6"/>
          <w:sz w:val="18"/>
          <w:szCs w:val="18"/>
        </w:rPr>
        <w:t xml:space="preserve">собравшей в конце ноября 2001 г. представителей основных </w:t>
      </w:r>
      <w:r>
        <w:rPr>
          <w:rFonts w:cs="Arial" w:ascii="Arial" w:hAnsi="Arial"/>
          <w:bCs/>
          <w:color w:val="000000"/>
          <w:spacing w:val="6"/>
          <w:sz w:val="18"/>
          <w:szCs w:val="18"/>
        </w:rPr>
        <w:t xml:space="preserve">политических сил Афганистана </w:t>
      </w:r>
      <w:r>
        <w:rPr>
          <w:rFonts w:cs="Arial" w:ascii="Arial" w:hAnsi="Arial"/>
          <w:color w:val="000000"/>
          <w:spacing w:val="6"/>
          <w:sz w:val="18"/>
          <w:szCs w:val="18"/>
        </w:rPr>
        <w:t xml:space="preserve">и проходившей под жестким контролем ООН (фактически США), </w:t>
      </w:r>
      <w:r>
        <w:rPr>
          <w:rFonts w:cs="Arial" w:ascii="Arial" w:hAnsi="Arial"/>
          <w:bCs/>
          <w:color w:val="000000"/>
          <w:spacing w:val="6"/>
          <w:sz w:val="18"/>
          <w:szCs w:val="18"/>
        </w:rPr>
        <w:t xml:space="preserve">на </w:t>
      </w:r>
      <w:r>
        <w:rPr>
          <w:rFonts w:cs="Arial" w:ascii="Arial" w:hAnsi="Arial"/>
          <w:color w:val="000000"/>
          <w:spacing w:val="6"/>
          <w:sz w:val="18"/>
          <w:szCs w:val="18"/>
        </w:rPr>
        <w:t xml:space="preserve">ее </w:t>
      </w:r>
      <w:r>
        <w:rPr>
          <w:rFonts w:cs="Arial" w:ascii="Arial" w:hAnsi="Arial"/>
          <w:bCs/>
          <w:color w:val="000000"/>
          <w:spacing w:val="6"/>
          <w:sz w:val="18"/>
          <w:szCs w:val="18"/>
        </w:rPr>
        <w:t xml:space="preserve">участников </w:t>
      </w:r>
      <w:r>
        <w:rPr>
          <w:rFonts w:cs="Arial" w:ascii="Arial" w:hAnsi="Arial"/>
          <w:color w:val="000000"/>
          <w:spacing w:val="6"/>
          <w:sz w:val="18"/>
          <w:szCs w:val="18"/>
        </w:rPr>
        <w:t xml:space="preserve">оказывалось беспрецедентное давление, наиболее влиятельные внешние игроки на афганском поле </w:t>
      </w:r>
      <w:r>
        <w:rPr>
          <w:rFonts w:cs="Arial" w:ascii="Arial" w:hAnsi="Arial"/>
          <w:bCs/>
          <w:color w:val="000000"/>
          <w:spacing w:val="6"/>
          <w:sz w:val="18"/>
          <w:szCs w:val="18"/>
        </w:rPr>
        <w:t xml:space="preserve">проталкивали </w:t>
      </w:r>
      <w:r>
        <w:rPr>
          <w:rFonts w:cs="Arial" w:ascii="Arial" w:hAnsi="Arial"/>
          <w:color w:val="000000"/>
          <w:spacing w:val="6"/>
          <w:sz w:val="18"/>
          <w:szCs w:val="18"/>
        </w:rPr>
        <w:t>своих протеже в новые структуры власти. В этом процессе участвовала и Росс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мнем преткновения оказался поддержанный всеми принцип пропорционального национально-политического представительства в будущей администрации. Неоспоримые </w:t>
      </w:r>
      <w:r>
        <w:rPr>
          <w:rFonts w:cs="Arial" w:ascii="Arial" w:hAnsi="Arial"/>
          <w:bCs/>
          <w:color w:val="000000"/>
          <w:spacing w:val="6"/>
          <w:sz w:val="18"/>
          <w:szCs w:val="18"/>
        </w:rPr>
        <w:t xml:space="preserve">преимущества </w:t>
      </w:r>
      <w:r>
        <w:rPr>
          <w:rFonts w:cs="Arial" w:ascii="Arial" w:hAnsi="Arial"/>
          <w:color w:val="000000"/>
          <w:spacing w:val="6"/>
          <w:sz w:val="18"/>
          <w:szCs w:val="18"/>
        </w:rPr>
        <w:t xml:space="preserve">имел Северный </w:t>
      </w:r>
      <w:r>
        <w:rPr>
          <w:rFonts w:cs="Arial" w:ascii="Arial" w:hAnsi="Arial"/>
          <w:bCs/>
          <w:color w:val="000000"/>
          <w:spacing w:val="6"/>
          <w:sz w:val="18"/>
          <w:szCs w:val="18"/>
        </w:rPr>
        <w:t xml:space="preserve">Альянс, </w:t>
      </w:r>
      <w:r>
        <w:rPr>
          <w:rFonts w:cs="Arial" w:ascii="Arial" w:hAnsi="Arial"/>
          <w:color w:val="000000"/>
          <w:spacing w:val="6"/>
          <w:sz w:val="18"/>
          <w:szCs w:val="18"/>
        </w:rPr>
        <w:t xml:space="preserve">представлявший национальные меньшинства Афганистана, который внес решающий вклад в разгром талибов. Однако при </w:t>
      </w:r>
      <w:r>
        <w:rPr>
          <w:rFonts w:cs="Arial" w:ascii="Arial" w:hAnsi="Arial"/>
          <w:bCs/>
          <w:color w:val="000000"/>
          <w:spacing w:val="6"/>
          <w:sz w:val="18"/>
          <w:szCs w:val="18"/>
        </w:rPr>
        <w:t xml:space="preserve">этом </w:t>
      </w:r>
      <w:r>
        <w:rPr>
          <w:rFonts w:cs="Arial" w:ascii="Arial" w:hAnsi="Arial"/>
          <w:color w:val="000000"/>
          <w:spacing w:val="6"/>
          <w:sz w:val="18"/>
          <w:szCs w:val="18"/>
        </w:rPr>
        <w:t xml:space="preserve">не мог не учитываться </w:t>
      </w:r>
      <w:r>
        <w:rPr>
          <w:rFonts w:cs="Arial" w:ascii="Arial" w:hAnsi="Arial"/>
          <w:bCs/>
          <w:color w:val="000000"/>
          <w:spacing w:val="6"/>
          <w:sz w:val="18"/>
          <w:szCs w:val="18"/>
        </w:rPr>
        <w:t xml:space="preserve">важнейший </w:t>
      </w:r>
      <w:r>
        <w:rPr>
          <w:rFonts w:cs="Arial" w:ascii="Arial" w:hAnsi="Arial"/>
          <w:color w:val="000000"/>
          <w:spacing w:val="6"/>
          <w:sz w:val="18"/>
          <w:szCs w:val="18"/>
        </w:rPr>
        <w:t xml:space="preserve">фактор афганской политической жизни – традиционное </w:t>
      </w:r>
      <w:r>
        <w:rPr>
          <w:rFonts w:cs="Arial" w:ascii="Arial" w:hAnsi="Arial"/>
          <w:bCs/>
          <w:color w:val="000000"/>
          <w:spacing w:val="6"/>
          <w:sz w:val="18"/>
          <w:szCs w:val="18"/>
        </w:rPr>
        <w:t>политическое доминирование пуштунского н</w:t>
      </w:r>
      <w:r>
        <w:rPr>
          <w:rFonts w:cs="Arial" w:ascii="Arial" w:hAnsi="Arial"/>
          <w:color w:val="000000"/>
          <w:spacing w:val="6"/>
          <w:sz w:val="18"/>
          <w:szCs w:val="18"/>
        </w:rPr>
        <w:t xml:space="preserve">ационального этноса, поставлявшего монархов и других руководителей страны (за редким исключением) на протяжении двух с половиной веков </w:t>
      </w:r>
      <w:r>
        <w:rPr>
          <w:rFonts w:cs="Arial" w:ascii="Arial" w:hAnsi="Arial"/>
          <w:bCs/>
          <w:color w:val="000000"/>
          <w:spacing w:val="6"/>
          <w:sz w:val="18"/>
          <w:szCs w:val="18"/>
        </w:rPr>
        <w:t xml:space="preserve">существования </w:t>
      </w:r>
      <w:r>
        <w:rPr>
          <w:rFonts w:cs="Arial" w:ascii="Arial" w:hAnsi="Arial"/>
          <w:color w:val="000000"/>
          <w:spacing w:val="6"/>
          <w:sz w:val="18"/>
          <w:szCs w:val="18"/>
        </w:rPr>
        <w:t>независимого афганского государства. Но в сложившихся условиях пуштунам нечего было противопоставить «северянам» в борьбе за посты в новой структуре власти: именно пуштуны составили ядро движения «Талибан», они не воевали против талибов все эти годы, у них не было своей политической и военной организации и, главное, харизматического лидера, равного погибшему в сентябре 2001 г. легендарному вождю Северного Альянса Ахмад Шаху Масуд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уштуны были представлены на конференции лагерем бывшего короля Афганистана Мухаммад Захир Шаха, последние годы плотно опекаемого Вашингтоном. Им удалось добиться назначения на пост главы временной администрации малоизвестного в политических кругах Афганистана лидера одного из пуштунских кланов Хамида Карзая, человека, близкого к экс-королю, успевшего в последний момент зарекомендовать себя в качестве непримиримого борца с талибами (в конце ноября 2001 г. он сформировал на пакистанской территории вооруженный отряд и совершил рейд в глубь территории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 предполагалось, в составе нового правительства большую часть мест, в том числе ключевые посты – министров обороны, иностранных дел и внутренних дел – заняли лидеры Северного Альянса. Казалось, относительный баланс сил был достигнут. Но это оказалось лишь видимостью. Напряженность в отношениях между пуштунским югом и непуштунским севером как в высших политических сферах, так и на местах продолжала оставаться фактором, угрожающим национальному единству афга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уже в начале декабря хрупкое политическое равновесие было нарушено одним из лидеров «северян», амбициозным узбекским генералом Абдуррашидом Дустомом, посчитавшим себя обделенным при разделе власти. Он отказался признать новое правительство. В воздухе запахло новой гражданской войной. Впрочем, вспышку сепаратизма удалось вскоре погасить: прибывший 8 декабря в Ташкент министр обороны США Д.Рамсфелд вместе с президентом И.Каримо-вым «уломали» строптивого генерала, который быстро удовлетворился, получив пост заместителя министра обороны в правительстве Х.Карза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1 декабря новое правительство в Кабуле приступило к работе. Из столицы были выведены все вооруженные формирования Северного Альянса и введены международные силы безопасности численностью 4000 человек из </w:t>
      </w:r>
      <w:r>
        <w:rPr>
          <w:rFonts w:cs="Arial" w:ascii="Arial" w:hAnsi="Arial"/>
          <w:iCs/>
          <w:color w:val="000000"/>
          <w:spacing w:val="6"/>
          <w:sz w:val="18"/>
          <w:szCs w:val="18"/>
        </w:rPr>
        <w:t xml:space="preserve">17 </w:t>
      </w:r>
      <w:r>
        <w:rPr>
          <w:rFonts w:cs="Arial" w:ascii="Arial" w:hAnsi="Arial"/>
          <w:color w:val="000000"/>
          <w:spacing w:val="6"/>
          <w:sz w:val="18"/>
          <w:szCs w:val="18"/>
        </w:rPr>
        <w:t>стран – Великобритании, Франции, Италии, Германии, Австрии, Бельгии, Голландии, Дании, Финляндии, Греции, Норвегии, Португалии, Испании, Швеции, Румынии, Новой Зеландии и Турции. В марте к ним присоединилось воинское подразделение из Иорд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В первое время основные мероприятия правительства носили спорадический характер и не были связаны единым планом. Все надо было начинать с нуля. Никто не представлял, какого рода режим власти и государственного управления следует создавать. За неимением лучшего была введена в действие конституция 1964 г. – наиболее либеральная и демократическая из всех пяти афганских конституций. Назначена комиссия по подготовке и созыву Лоя Джирги 10 июня 2002</w:t>
      </w:r>
      <w:r>
        <w:rPr>
          <w:rFonts w:cs="Arial" w:ascii="Arial" w:hAnsi="Arial"/>
          <w:color w:val="000000"/>
          <w:spacing w:val="6"/>
          <w:sz w:val="18"/>
          <w:szCs w:val="18"/>
        </w:rPr>
        <w:t xml:space="preserve"> г. в составе 21 человека, которая призвана сформировать переходное правительство и разработать новую конституцию. При этом координатор комиссии бывший король Мухаммад Захир Шах заявил, что реставрации монархии в Афганистане не буд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имея четкого плана восстановления страны, администрация Х.Карзая сразу же столкнулась с множеством сложнейших проблем – массовым голодом как следствием продолжающейся вот уже три года засухи, политической нестабильностью, проблемой наркотиков, разминирования (на территории страны остается около 10 млн. мин), возвращением беженцев, созданием местных органов власти, восстановлением разрушенной экономики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все это нужны деньги, и немалые, а казна пуста: покидая Кабул, талибы прихватили с собой всю государственную наличность (более 200 млн. долларов). И глава временной администрации Х.Карзай отправляется за деньгами за рубеж: сначала в Токио, где 21 января 2002 г. открылась международная конференция стран-доно-ров Афганистана, на которую съехались представители 61</w:t>
      </w:r>
      <w:r>
        <w:rPr>
          <w:rFonts w:cs="Arial" w:ascii="Arial" w:hAnsi="Arial"/>
          <w:iCs/>
          <w:color w:val="000000"/>
          <w:spacing w:val="6"/>
          <w:sz w:val="18"/>
          <w:szCs w:val="18"/>
        </w:rPr>
        <w:t xml:space="preserve"> </w:t>
      </w:r>
      <w:r>
        <w:rPr>
          <w:rFonts w:cs="Arial" w:ascii="Arial" w:hAnsi="Arial"/>
          <w:color w:val="000000"/>
          <w:spacing w:val="6"/>
          <w:sz w:val="18"/>
          <w:szCs w:val="18"/>
        </w:rPr>
        <w:t>государства и 21 международной организации, изъявивших желание оказать ему помощь. Дебаты были недолгими: мировое сообщество согласилось выделить 4,5 млрд. долларов сроком на 5 лет. В числе участников была и Россия, выразившая готовность участвовать в восстановлении Афганистана, однако без вложения инвестиц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сле окончания конференции Х.Карзай отправился по мировым столицам для обсуждения конкретных планов помощи его стране. 23 января он прибыл в Пекин, получив обещание выделить 1 млн. долларов на восстановление и </w:t>
      </w:r>
      <w:r>
        <w:rPr>
          <w:rFonts w:cs="Arial" w:ascii="Arial" w:hAnsi="Arial"/>
          <w:iCs/>
          <w:color w:val="000000"/>
          <w:spacing w:val="4"/>
          <w:sz w:val="18"/>
          <w:szCs w:val="18"/>
        </w:rPr>
        <w:t xml:space="preserve">3,6 </w:t>
      </w:r>
      <w:r>
        <w:rPr>
          <w:rFonts w:cs="Arial" w:ascii="Arial" w:hAnsi="Arial"/>
          <w:color w:val="000000"/>
          <w:spacing w:val="4"/>
          <w:sz w:val="18"/>
          <w:szCs w:val="18"/>
        </w:rPr>
        <w:t xml:space="preserve">млн. долларов на гуманитарную помощь. Впрочем, первая страна, которую 18 января посетил Х.Карзай, была Саудовская Аравия, одна из трех стран, признававших режим талибов, но порвавшая с ним в 2001 г. </w:t>
      </w:r>
      <w:r>
        <w:rPr>
          <w:rFonts w:cs="Arial" w:ascii="Arial" w:hAnsi="Arial"/>
          <w:bCs/>
          <w:color w:val="000000"/>
          <w:spacing w:val="4"/>
          <w:sz w:val="18"/>
          <w:szCs w:val="18"/>
        </w:rPr>
        <w:t xml:space="preserve">из-за </w:t>
      </w:r>
      <w:r>
        <w:rPr>
          <w:rFonts w:cs="Arial" w:ascii="Arial" w:hAnsi="Arial"/>
          <w:color w:val="000000"/>
          <w:spacing w:val="4"/>
          <w:sz w:val="18"/>
          <w:szCs w:val="18"/>
        </w:rPr>
        <w:t xml:space="preserve">бен Ладена, а теперь согласившаяся оказать </w:t>
      </w:r>
      <w:r>
        <w:rPr>
          <w:rFonts w:cs="Arial" w:ascii="Arial" w:hAnsi="Arial"/>
          <w:bCs/>
          <w:color w:val="000000"/>
          <w:spacing w:val="4"/>
          <w:sz w:val="18"/>
          <w:szCs w:val="18"/>
        </w:rPr>
        <w:t xml:space="preserve">масштабную </w:t>
      </w:r>
      <w:r>
        <w:rPr>
          <w:rFonts w:cs="Arial" w:ascii="Arial" w:hAnsi="Arial"/>
          <w:color w:val="000000"/>
          <w:spacing w:val="4"/>
          <w:sz w:val="18"/>
          <w:szCs w:val="18"/>
        </w:rPr>
        <w:t xml:space="preserve">финансовую помощь </w:t>
      </w:r>
      <w:r>
        <w:rPr>
          <w:rFonts w:cs="Arial" w:ascii="Arial" w:hAnsi="Arial"/>
          <w:bCs/>
          <w:color w:val="000000"/>
          <w:spacing w:val="4"/>
          <w:sz w:val="18"/>
          <w:szCs w:val="18"/>
        </w:rPr>
        <w:t>Афганист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8 января </w:t>
      </w:r>
      <w:r>
        <w:rPr>
          <w:rFonts w:cs="Arial" w:ascii="Arial" w:hAnsi="Arial"/>
          <w:bCs/>
          <w:color w:val="000000"/>
          <w:spacing w:val="6"/>
          <w:sz w:val="18"/>
          <w:szCs w:val="18"/>
        </w:rPr>
        <w:t xml:space="preserve">Х.Карзая </w:t>
      </w:r>
      <w:r>
        <w:rPr>
          <w:rFonts w:cs="Arial" w:ascii="Arial" w:hAnsi="Arial"/>
          <w:color w:val="000000"/>
          <w:spacing w:val="6"/>
          <w:sz w:val="18"/>
          <w:szCs w:val="18"/>
        </w:rPr>
        <w:t xml:space="preserve">уже встречали в Вашингтоне: он не мог не отдать должное стране, где провел четыре года, занимаясь </w:t>
      </w:r>
      <w:r>
        <w:rPr>
          <w:rFonts w:cs="Arial" w:ascii="Arial" w:hAnsi="Arial"/>
          <w:bCs/>
          <w:color w:val="000000"/>
          <w:spacing w:val="6"/>
          <w:sz w:val="18"/>
          <w:szCs w:val="18"/>
        </w:rPr>
        <w:t xml:space="preserve">крупным бизнесом, и которая </w:t>
      </w:r>
      <w:r>
        <w:rPr>
          <w:rFonts w:cs="Arial" w:ascii="Arial" w:hAnsi="Arial"/>
          <w:color w:val="000000"/>
          <w:spacing w:val="6"/>
          <w:sz w:val="18"/>
          <w:szCs w:val="18"/>
        </w:rPr>
        <w:t>внесла решающий вклад в разгром талибов. Итог ви</w:t>
      </w:r>
      <w:r>
        <w:rPr>
          <w:rFonts w:cs="Arial" w:ascii="Arial" w:hAnsi="Arial"/>
          <w:color w:val="000000"/>
          <w:spacing w:val="4"/>
          <w:sz w:val="18"/>
          <w:szCs w:val="18"/>
        </w:rPr>
        <w:t xml:space="preserve">зита был более чем обнадеживающим: американцы разморозили счета Афганистана в местных банках на сумму 223 млн. долларов и обещали финансовую помощь в размере 297 млн. долларов на 2002 г. </w:t>
      </w:r>
      <w:r>
        <w:rPr>
          <w:rFonts w:cs="Arial" w:ascii="Arial" w:hAnsi="Arial"/>
          <w:color w:val="000000"/>
          <w:spacing w:val="6"/>
          <w:sz w:val="18"/>
          <w:szCs w:val="18"/>
        </w:rPr>
        <w:t xml:space="preserve">Не забыл </w:t>
      </w:r>
      <w:r>
        <w:rPr>
          <w:rFonts w:cs="Arial" w:ascii="Arial" w:hAnsi="Arial"/>
          <w:bCs/>
          <w:color w:val="000000"/>
          <w:spacing w:val="6"/>
          <w:sz w:val="18"/>
          <w:szCs w:val="18"/>
        </w:rPr>
        <w:t xml:space="preserve">афганский </w:t>
      </w:r>
      <w:r>
        <w:rPr>
          <w:rFonts w:cs="Arial" w:ascii="Arial" w:hAnsi="Arial"/>
          <w:color w:val="000000"/>
          <w:spacing w:val="6"/>
          <w:sz w:val="18"/>
          <w:szCs w:val="18"/>
        </w:rPr>
        <w:t xml:space="preserve">премьер и Англию, </w:t>
      </w:r>
      <w:r>
        <w:rPr>
          <w:rFonts w:cs="Arial" w:ascii="Arial" w:hAnsi="Arial"/>
          <w:bCs/>
          <w:color w:val="000000"/>
          <w:spacing w:val="6"/>
          <w:sz w:val="18"/>
          <w:szCs w:val="18"/>
        </w:rPr>
        <w:t xml:space="preserve">которая возглавила </w:t>
      </w:r>
      <w:r>
        <w:rPr>
          <w:rFonts w:cs="Arial" w:ascii="Arial" w:hAnsi="Arial"/>
          <w:color w:val="000000"/>
          <w:spacing w:val="6"/>
          <w:sz w:val="18"/>
          <w:szCs w:val="18"/>
        </w:rPr>
        <w:t xml:space="preserve">в Кабуле </w:t>
      </w:r>
      <w:r>
        <w:rPr>
          <w:rFonts w:cs="Arial" w:ascii="Arial" w:hAnsi="Arial"/>
          <w:bCs/>
          <w:color w:val="000000"/>
          <w:spacing w:val="6"/>
          <w:sz w:val="18"/>
          <w:szCs w:val="18"/>
        </w:rPr>
        <w:t xml:space="preserve">международные </w:t>
      </w:r>
      <w:r>
        <w:rPr>
          <w:rFonts w:cs="Arial" w:ascii="Arial" w:hAnsi="Arial"/>
          <w:color w:val="000000"/>
          <w:spacing w:val="6"/>
          <w:sz w:val="18"/>
          <w:szCs w:val="18"/>
        </w:rPr>
        <w:t xml:space="preserve">силы безопасности. Он побывал с кратким визитом в Лондоне </w:t>
      </w:r>
      <w:r>
        <w:rPr>
          <w:rFonts w:cs="Arial" w:ascii="Arial" w:hAnsi="Arial"/>
          <w:bCs/>
          <w:color w:val="000000"/>
          <w:spacing w:val="6"/>
          <w:sz w:val="18"/>
          <w:szCs w:val="18"/>
        </w:rPr>
        <w:t xml:space="preserve">по пути </w:t>
      </w:r>
      <w:r>
        <w:rPr>
          <w:rFonts w:cs="Arial" w:ascii="Arial" w:hAnsi="Arial"/>
          <w:color w:val="000000"/>
          <w:spacing w:val="6"/>
          <w:sz w:val="18"/>
          <w:szCs w:val="18"/>
        </w:rPr>
        <w:t xml:space="preserve">из США на родину, </w:t>
      </w:r>
      <w:r>
        <w:rPr>
          <w:rFonts w:cs="Arial" w:ascii="Arial" w:hAnsi="Arial"/>
          <w:bCs/>
          <w:color w:val="000000"/>
          <w:spacing w:val="6"/>
          <w:sz w:val="18"/>
          <w:szCs w:val="18"/>
        </w:rPr>
        <w:t xml:space="preserve">заручившись </w:t>
      </w:r>
      <w:r>
        <w:rPr>
          <w:rFonts w:cs="Arial" w:ascii="Arial" w:hAnsi="Arial"/>
          <w:color w:val="000000"/>
          <w:spacing w:val="6"/>
          <w:sz w:val="18"/>
          <w:szCs w:val="18"/>
        </w:rPr>
        <w:t xml:space="preserve">обещанием британского </w:t>
      </w:r>
      <w:r>
        <w:rPr>
          <w:rFonts w:cs="Arial" w:ascii="Arial" w:hAnsi="Arial"/>
          <w:bCs/>
          <w:color w:val="000000"/>
          <w:spacing w:val="6"/>
          <w:sz w:val="18"/>
          <w:szCs w:val="18"/>
        </w:rPr>
        <w:t xml:space="preserve">правительства </w:t>
      </w:r>
      <w:r>
        <w:rPr>
          <w:rFonts w:cs="Arial" w:ascii="Arial" w:hAnsi="Arial"/>
          <w:color w:val="000000"/>
          <w:spacing w:val="6"/>
          <w:sz w:val="18"/>
          <w:szCs w:val="18"/>
        </w:rPr>
        <w:t>выделить Афганистану 288 млн. долларов в течение пяти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конец, Х.Карзай нанес официальный визит </w:t>
      </w:r>
      <w:r>
        <w:rPr>
          <w:rFonts w:cs="Arial" w:ascii="Arial" w:hAnsi="Arial"/>
          <w:bCs/>
          <w:color w:val="000000"/>
          <w:spacing w:val="6"/>
          <w:sz w:val="18"/>
          <w:szCs w:val="18"/>
        </w:rPr>
        <w:t xml:space="preserve">в Пакистан (8 </w:t>
      </w:r>
      <w:r>
        <w:rPr>
          <w:rFonts w:cs="Arial" w:ascii="Arial" w:hAnsi="Arial"/>
          <w:color w:val="000000"/>
          <w:spacing w:val="6"/>
          <w:sz w:val="18"/>
          <w:szCs w:val="18"/>
        </w:rPr>
        <w:t xml:space="preserve">февраля) и Иран (24 февраля), с которыми </w:t>
      </w:r>
      <w:r>
        <w:rPr>
          <w:rFonts w:cs="Arial" w:ascii="Arial" w:hAnsi="Arial"/>
          <w:iCs/>
          <w:color w:val="000000"/>
          <w:spacing w:val="6"/>
          <w:sz w:val="18"/>
          <w:szCs w:val="18"/>
        </w:rPr>
        <w:t xml:space="preserve">у </w:t>
      </w:r>
      <w:r>
        <w:rPr>
          <w:rFonts w:cs="Arial" w:ascii="Arial" w:hAnsi="Arial"/>
          <w:color w:val="000000"/>
          <w:spacing w:val="6"/>
          <w:sz w:val="18"/>
          <w:szCs w:val="18"/>
        </w:rPr>
        <w:t xml:space="preserve">Афганистана сложились весьма непростые </w:t>
      </w:r>
      <w:r>
        <w:rPr>
          <w:rFonts w:cs="Arial" w:ascii="Arial" w:hAnsi="Arial"/>
          <w:bCs/>
          <w:color w:val="000000"/>
          <w:spacing w:val="6"/>
          <w:sz w:val="18"/>
          <w:szCs w:val="18"/>
        </w:rPr>
        <w:t xml:space="preserve">отношения. </w:t>
      </w:r>
      <w:r>
        <w:rPr>
          <w:rFonts w:cs="Arial" w:ascii="Arial" w:hAnsi="Arial"/>
          <w:color w:val="000000"/>
          <w:spacing w:val="6"/>
          <w:sz w:val="18"/>
          <w:szCs w:val="18"/>
        </w:rPr>
        <w:t xml:space="preserve">Причем обе страны продолжают оставаться активными игроками на афганском поле, стремясь получить свою </w:t>
      </w:r>
      <w:r>
        <w:rPr>
          <w:rFonts w:cs="Arial" w:ascii="Arial" w:hAnsi="Arial"/>
          <w:bCs/>
          <w:color w:val="000000"/>
          <w:spacing w:val="6"/>
          <w:sz w:val="18"/>
          <w:szCs w:val="18"/>
        </w:rPr>
        <w:t xml:space="preserve">зону </w:t>
      </w:r>
      <w:r>
        <w:rPr>
          <w:rFonts w:cs="Arial" w:ascii="Arial" w:hAnsi="Arial"/>
          <w:color w:val="000000"/>
          <w:spacing w:val="6"/>
          <w:sz w:val="18"/>
          <w:szCs w:val="18"/>
        </w:rPr>
        <w:t xml:space="preserve">влияния в стране. В Исламабаде обсуждалась проблема афганских беженцев (а их в </w:t>
      </w:r>
      <w:r>
        <w:rPr>
          <w:rFonts w:cs="Arial" w:ascii="Arial" w:hAnsi="Arial"/>
          <w:bCs/>
          <w:color w:val="000000"/>
          <w:spacing w:val="6"/>
          <w:sz w:val="18"/>
          <w:szCs w:val="18"/>
        </w:rPr>
        <w:t xml:space="preserve">Пакистане </w:t>
      </w:r>
      <w:r>
        <w:rPr>
          <w:rFonts w:cs="Arial" w:ascii="Arial" w:hAnsi="Arial"/>
          <w:color w:val="000000"/>
          <w:spacing w:val="6"/>
          <w:sz w:val="18"/>
          <w:szCs w:val="18"/>
        </w:rPr>
        <w:t xml:space="preserve">более 2,5 млн. человек) и судьба пакистанских боевиков, воевавших в рядах </w:t>
      </w:r>
      <w:r>
        <w:rPr>
          <w:rFonts w:cs="Arial" w:ascii="Arial" w:hAnsi="Arial"/>
          <w:bCs/>
          <w:color w:val="000000"/>
          <w:spacing w:val="6"/>
          <w:sz w:val="18"/>
          <w:szCs w:val="18"/>
        </w:rPr>
        <w:t xml:space="preserve">талибов и арестованных </w:t>
      </w:r>
      <w:r>
        <w:rPr>
          <w:rFonts w:cs="Arial" w:ascii="Arial" w:hAnsi="Arial"/>
          <w:color w:val="000000"/>
          <w:spacing w:val="6"/>
          <w:sz w:val="18"/>
          <w:szCs w:val="18"/>
        </w:rPr>
        <w:t xml:space="preserve">силами антиталибской коалиции. Пакистан обещал выделить Кабулу 100 млн. </w:t>
      </w:r>
      <w:r>
        <w:rPr>
          <w:rFonts w:cs="Arial" w:ascii="Arial" w:hAnsi="Arial"/>
          <w:bCs/>
          <w:color w:val="000000"/>
          <w:spacing w:val="6"/>
          <w:sz w:val="18"/>
          <w:szCs w:val="18"/>
        </w:rPr>
        <w:t xml:space="preserve">долларов </w:t>
      </w:r>
      <w:r>
        <w:rPr>
          <w:rFonts w:cs="Arial" w:ascii="Arial" w:hAnsi="Arial"/>
          <w:color w:val="000000"/>
          <w:spacing w:val="6"/>
          <w:sz w:val="18"/>
          <w:szCs w:val="18"/>
        </w:rPr>
        <w:t>помощ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Тегеране его собеседники лоббировали национальные интересы афганских шиитов-хазарейцев, </w:t>
      </w:r>
      <w:r>
        <w:rPr>
          <w:rFonts w:cs="Arial" w:ascii="Arial" w:hAnsi="Arial"/>
          <w:bCs/>
          <w:color w:val="000000"/>
          <w:spacing w:val="4"/>
          <w:sz w:val="18"/>
          <w:szCs w:val="18"/>
        </w:rPr>
        <w:t xml:space="preserve">которым </w:t>
      </w:r>
      <w:r>
        <w:rPr>
          <w:rFonts w:cs="Arial" w:ascii="Arial" w:hAnsi="Arial"/>
          <w:color w:val="000000"/>
          <w:spacing w:val="4"/>
          <w:sz w:val="18"/>
          <w:szCs w:val="18"/>
        </w:rPr>
        <w:t xml:space="preserve">Иран на </w:t>
      </w:r>
      <w:r>
        <w:rPr>
          <w:rFonts w:cs="Arial" w:ascii="Arial" w:hAnsi="Arial"/>
          <w:bCs/>
          <w:color w:val="000000"/>
          <w:spacing w:val="4"/>
          <w:sz w:val="18"/>
          <w:szCs w:val="18"/>
        </w:rPr>
        <w:t xml:space="preserve">протяжении </w:t>
      </w:r>
      <w:r>
        <w:rPr>
          <w:rFonts w:cs="Arial" w:ascii="Arial" w:hAnsi="Arial"/>
          <w:color w:val="000000"/>
          <w:spacing w:val="4"/>
          <w:sz w:val="18"/>
          <w:szCs w:val="18"/>
        </w:rPr>
        <w:t xml:space="preserve">последних десятилетий оказывал покровительство. Карзай, в свою очередь, пытался </w:t>
      </w:r>
      <w:r>
        <w:rPr>
          <w:rFonts w:cs="Arial" w:ascii="Arial" w:hAnsi="Arial"/>
          <w:bCs/>
          <w:color w:val="000000"/>
          <w:spacing w:val="4"/>
          <w:sz w:val="18"/>
          <w:szCs w:val="18"/>
        </w:rPr>
        <w:t xml:space="preserve">смягчить ирано-американские </w:t>
      </w:r>
      <w:r>
        <w:rPr>
          <w:rFonts w:cs="Arial" w:ascii="Arial" w:hAnsi="Arial"/>
          <w:color w:val="000000"/>
          <w:spacing w:val="4"/>
          <w:sz w:val="18"/>
          <w:szCs w:val="18"/>
        </w:rPr>
        <w:t xml:space="preserve">противоречия, призвав Тегеран к сотрудничеству с Вашингтоном в восстановлении Афганистана. И здесь ему была обещана крупная финансовая помощь в размере 560 млн. долларов сроком на пять лет. </w:t>
      </w:r>
      <w:r>
        <w:rPr>
          <w:rFonts w:cs="Arial" w:ascii="Arial" w:hAnsi="Arial"/>
          <w:bCs/>
          <w:color w:val="000000"/>
          <w:spacing w:val="4"/>
          <w:sz w:val="18"/>
          <w:szCs w:val="18"/>
        </w:rPr>
        <w:t xml:space="preserve">Триумфальный вояж </w:t>
      </w:r>
      <w:r>
        <w:rPr>
          <w:rFonts w:cs="Arial" w:ascii="Arial" w:hAnsi="Arial"/>
          <w:color w:val="000000"/>
          <w:spacing w:val="4"/>
          <w:sz w:val="18"/>
          <w:szCs w:val="18"/>
        </w:rPr>
        <w:t xml:space="preserve">афганского премьер-министра завершился в </w:t>
      </w:r>
      <w:r>
        <w:rPr>
          <w:rFonts w:cs="Arial" w:ascii="Arial" w:hAnsi="Arial"/>
          <w:bCs/>
          <w:color w:val="000000"/>
          <w:spacing w:val="4"/>
          <w:sz w:val="18"/>
          <w:szCs w:val="18"/>
        </w:rPr>
        <w:t xml:space="preserve">Москве 11–13 </w:t>
      </w:r>
      <w:r>
        <w:rPr>
          <w:rFonts w:cs="Arial" w:ascii="Arial" w:hAnsi="Arial"/>
          <w:color w:val="000000"/>
          <w:spacing w:val="4"/>
          <w:sz w:val="18"/>
          <w:szCs w:val="18"/>
        </w:rPr>
        <w:t xml:space="preserve">марта, где были подтверждены данные ранее обязательства России </w:t>
      </w:r>
      <w:r>
        <w:rPr>
          <w:rFonts w:cs="Arial" w:ascii="Arial" w:hAnsi="Arial"/>
          <w:bCs/>
          <w:color w:val="000000"/>
          <w:spacing w:val="4"/>
          <w:sz w:val="18"/>
          <w:szCs w:val="18"/>
        </w:rPr>
        <w:t xml:space="preserve">по налаживанию </w:t>
      </w:r>
      <w:r>
        <w:rPr>
          <w:rFonts w:cs="Arial" w:ascii="Arial" w:hAnsi="Arial"/>
          <w:color w:val="000000"/>
          <w:spacing w:val="4"/>
          <w:sz w:val="18"/>
          <w:szCs w:val="18"/>
        </w:rPr>
        <w:t>тесного военного и экономического сотрудничества с Афганист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ежду тем новое правительство сделало первые шаги по пути </w:t>
      </w:r>
      <w:r>
        <w:rPr>
          <w:rFonts w:cs="Arial" w:ascii="Arial" w:hAnsi="Arial"/>
          <w:bCs/>
          <w:color w:val="000000"/>
          <w:spacing w:val="6"/>
          <w:sz w:val="18"/>
          <w:szCs w:val="18"/>
        </w:rPr>
        <w:t xml:space="preserve">нормализации </w:t>
      </w:r>
      <w:r>
        <w:rPr>
          <w:rFonts w:cs="Arial" w:ascii="Arial" w:hAnsi="Arial"/>
          <w:color w:val="000000"/>
          <w:spacing w:val="6"/>
          <w:sz w:val="18"/>
          <w:szCs w:val="18"/>
        </w:rPr>
        <w:t xml:space="preserve">общественно-политической жизни страны: в январе 2002 г. был поднят прежний, традиционный флаг Афганистана. В феврале издан Закон о печати, </w:t>
      </w:r>
      <w:r>
        <w:rPr>
          <w:rFonts w:cs="Arial" w:ascii="Arial" w:hAnsi="Arial"/>
          <w:bCs/>
          <w:color w:val="000000"/>
          <w:spacing w:val="6"/>
          <w:sz w:val="18"/>
          <w:szCs w:val="18"/>
        </w:rPr>
        <w:t xml:space="preserve">предоставивший </w:t>
      </w:r>
      <w:r>
        <w:rPr>
          <w:rFonts w:cs="Arial" w:ascii="Arial" w:hAnsi="Arial"/>
          <w:color w:val="000000"/>
          <w:spacing w:val="6"/>
          <w:sz w:val="18"/>
          <w:szCs w:val="18"/>
        </w:rPr>
        <w:t xml:space="preserve">право на издание </w:t>
      </w:r>
      <w:r>
        <w:rPr>
          <w:rFonts w:cs="Arial" w:ascii="Arial" w:hAnsi="Arial"/>
          <w:bCs/>
          <w:color w:val="000000"/>
          <w:spacing w:val="6"/>
          <w:sz w:val="18"/>
          <w:szCs w:val="18"/>
        </w:rPr>
        <w:t xml:space="preserve">свободной, </w:t>
      </w:r>
      <w:r>
        <w:rPr>
          <w:rFonts w:cs="Arial" w:ascii="Arial" w:hAnsi="Arial"/>
          <w:color w:val="000000"/>
          <w:spacing w:val="6"/>
          <w:sz w:val="18"/>
          <w:szCs w:val="18"/>
        </w:rPr>
        <w:t xml:space="preserve">независимой прессы. Одним из первых таких изданий стал независимый журнал </w:t>
      </w:r>
      <w:r>
        <w:rPr>
          <w:rFonts w:cs="Arial" w:ascii="Arial" w:hAnsi="Arial"/>
          <w:bCs/>
          <w:color w:val="000000"/>
          <w:spacing w:val="6"/>
          <w:sz w:val="18"/>
          <w:szCs w:val="18"/>
        </w:rPr>
        <w:t xml:space="preserve">«Зеркало </w:t>
      </w:r>
      <w:r>
        <w:rPr>
          <w:rFonts w:cs="Arial" w:ascii="Arial" w:hAnsi="Arial"/>
          <w:color w:val="000000"/>
          <w:spacing w:val="6"/>
          <w:sz w:val="18"/>
          <w:szCs w:val="18"/>
        </w:rPr>
        <w:t xml:space="preserve">женщины», что символизировало начало </w:t>
      </w:r>
      <w:r>
        <w:rPr>
          <w:rFonts w:cs="Arial" w:ascii="Arial" w:hAnsi="Arial"/>
          <w:bCs/>
          <w:color w:val="000000"/>
          <w:spacing w:val="6"/>
          <w:sz w:val="18"/>
          <w:szCs w:val="18"/>
        </w:rPr>
        <w:t xml:space="preserve">нового </w:t>
      </w:r>
      <w:r>
        <w:rPr>
          <w:rFonts w:cs="Arial" w:ascii="Arial" w:hAnsi="Arial"/>
          <w:color w:val="000000"/>
          <w:spacing w:val="6"/>
          <w:sz w:val="18"/>
          <w:szCs w:val="18"/>
        </w:rPr>
        <w:t xml:space="preserve">этапа в эмансипации афганских женщин, </w:t>
      </w:r>
      <w:r>
        <w:rPr>
          <w:rFonts w:cs="Arial" w:ascii="Arial" w:hAnsi="Arial"/>
          <w:bCs/>
          <w:color w:val="000000"/>
          <w:spacing w:val="6"/>
          <w:sz w:val="18"/>
          <w:szCs w:val="18"/>
        </w:rPr>
        <w:t xml:space="preserve">лишенных </w:t>
      </w:r>
      <w:r>
        <w:rPr>
          <w:rFonts w:cs="Arial" w:ascii="Arial" w:hAnsi="Arial"/>
          <w:color w:val="000000"/>
          <w:spacing w:val="6"/>
          <w:sz w:val="18"/>
          <w:szCs w:val="18"/>
        </w:rPr>
        <w:t xml:space="preserve">режимом </w:t>
      </w:r>
      <w:r>
        <w:rPr>
          <w:rFonts w:cs="Arial" w:ascii="Arial" w:hAnsi="Arial"/>
          <w:bCs/>
          <w:color w:val="000000"/>
          <w:spacing w:val="6"/>
          <w:sz w:val="18"/>
          <w:szCs w:val="18"/>
        </w:rPr>
        <w:t xml:space="preserve">талибов </w:t>
      </w:r>
      <w:r>
        <w:rPr>
          <w:rFonts w:cs="Arial" w:ascii="Arial" w:hAnsi="Arial"/>
          <w:color w:val="000000"/>
          <w:spacing w:val="6"/>
          <w:sz w:val="18"/>
          <w:szCs w:val="18"/>
        </w:rPr>
        <w:t xml:space="preserve">не только социальных и </w:t>
      </w:r>
      <w:r>
        <w:rPr>
          <w:rFonts w:cs="Arial" w:ascii="Arial" w:hAnsi="Arial"/>
          <w:bCs/>
          <w:color w:val="000000"/>
          <w:spacing w:val="6"/>
          <w:sz w:val="18"/>
          <w:szCs w:val="18"/>
        </w:rPr>
        <w:t xml:space="preserve">политических, но </w:t>
      </w:r>
      <w:r>
        <w:rPr>
          <w:rFonts w:cs="Arial" w:ascii="Arial" w:hAnsi="Arial"/>
          <w:color w:val="000000"/>
          <w:spacing w:val="6"/>
          <w:sz w:val="18"/>
          <w:szCs w:val="18"/>
        </w:rPr>
        <w:t xml:space="preserve">и общечеловеческих прав. Женщины </w:t>
      </w:r>
      <w:r>
        <w:rPr>
          <w:rFonts w:cs="Arial" w:ascii="Arial" w:hAnsi="Arial"/>
          <w:bCs/>
          <w:color w:val="000000"/>
          <w:spacing w:val="6"/>
          <w:sz w:val="18"/>
          <w:szCs w:val="18"/>
        </w:rPr>
        <w:t xml:space="preserve">демонстративно </w:t>
      </w:r>
      <w:r>
        <w:rPr>
          <w:rFonts w:cs="Arial" w:ascii="Arial" w:hAnsi="Arial"/>
          <w:color w:val="000000"/>
          <w:spacing w:val="6"/>
          <w:sz w:val="18"/>
          <w:szCs w:val="18"/>
        </w:rPr>
        <w:t xml:space="preserve">стали сбрасывать чадру. Заработало запрещенное </w:t>
      </w:r>
      <w:r>
        <w:rPr>
          <w:rFonts w:cs="Arial" w:ascii="Arial" w:hAnsi="Arial"/>
          <w:bCs/>
          <w:color w:val="000000"/>
          <w:spacing w:val="6"/>
          <w:sz w:val="18"/>
          <w:szCs w:val="18"/>
        </w:rPr>
        <w:t xml:space="preserve">прежним </w:t>
      </w:r>
      <w:r>
        <w:rPr>
          <w:rFonts w:cs="Arial" w:ascii="Arial" w:hAnsi="Arial"/>
          <w:color w:val="000000"/>
          <w:spacing w:val="6"/>
          <w:sz w:val="18"/>
          <w:szCs w:val="18"/>
        </w:rPr>
        <w:t xml:space="preserve">режимом телевидение. </w:t>
      </w:r>
      <w:r>
        <w:rPr>
          <w:rFonts w:cs="Arial" w:ascii="Arial" w:hAnsi="Arial"/>
          <w:bCs/>
          <w:color w:val="000000"/>
          <w:spacing w:val="6"/>
          <w:sz w:val="18"/>
          <w:szCs w:val="18"/>
        </w:rPr>
        <w:t xml:space="preserve">Начали открываться женские </w:t>
      </w:r>
      <w:r>
        <w:rPr>
          <w:rFonts w:cs="Arial" w:ascii="Arial" w:hAnsi="Arial"/>
          <w:color w:val="000000"/>
          <w:spacing w:val="6"/>
          <w:sz w:val="18"/>
          <w:szCs w:val="18"/>
        </w:rPr>
        <w:t xml:space="preserve">школы, закрытые </w:t>
      </w:r>
      <w:r>
        <w:rPr>
          <w:rFonts w:cs="Arial" w:ascii="Arial" w:hAnsi="Arial"/>
          <w:bCs/>
          <w:color w:val="000000"/>
          <w:spacing w:val="6"/>
          <w:sz w:val="18"/>
          <w:szCs w:val="18"/>
        </w:rPr>
        <w:t>талиб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ышел также указ о запрещении </w:t>
      </w:r>
      <w:r>
        <w:rPr>
          <w:rFonts w:cs="Arial" w:ascii="Arial" w:hAnsi="Arial"/>
          <w:bCs/>
          <w:color w:val="000000"/>
          <w:spacing w:val="6"/>
          <w:sz w:val="18"/>
          <w:szCs w:val="18"/>
        </w:rPr>
        <w:t xml:space="preserve">производства </w:t>
      </w:r>
      <w:r>
        <w:rPr>
          <w:rFonts w:cs="Arial" w:ascii="Arial" w:hAnsi="Arial"/>
          <w:color w:val="000000"/>
          <w:spacing w:val="6"/>
          <w:sz w:val="18"/>
          <w:szCs w:val="18"/>
        </w:rPr>
        <w:t xml:space="preserve">и продажи наркотиков. Это важная, но и вместе с тем очень сложная проблема: у </w:t>
      </w:r>
      <w:r>
        <w:rPr>
          <w:rFonts w:cs="Arial" w:ascii="Arial" w:hAnsi="Arial"/>
          <w:bCs/>
          <w:color w:val="000000"/>
          <w:spacing w:val="6"/>
          <w:sz w:val="18"/>
          <w:szCs w:val="18"/>
        </w:rPr>
        <w:t xml:space="preserve">наркодилеров скопились громадные </w:t>
      </w:r>
      <w:r>
        <w:rPr>
          <w:rFonts w:cs="Arial" w:ascii="Arial" w:hAnsi="Arial"/>
          <w:color w:val="000000"/>
          <w:spacing w:val="6"/>
          <w:sz w:val="18"/>
          <w:szCs w:val="18"/>
        </w:rPr>
        <w:t xml:space="preserve">запасы зелья, </w:t>
      </w:r>
      <w:r>
        <w:rPr>
          <w:rFonts w:cs="Arial" w:ascii="Arial" w:hAnsi="Arial"/>
          <w:bCs/>
          <w:color w:val="000000"/>
          <w:spacing w:val="6"/>
          <w:sz w:val="18"/>
          <w:szCs w:val="18"/>
        </w:rPr>
        <w:t xml:space="preserve">нереализованные </w:t>
      </w:r>
      <w:r>
        <w:rPr>
          <w:rFonts w:cs="Arial" w:ascii="Arial" w:hAnsi="Arial"/>
          <w:color w:val="000000"/>
          <w:spacing w:val="6"/>
          <w:sz w:val="18"/>
          <w:szCs w:val="18"/>
        </w:rPr>
        <w:t xml:space="preserve">за месяцы военных действий, в </w:t>
      </w:r>
      <w:r>
        <w:rPr>
          <w:rFonts w:cs="Arial" w:ascii="Arial" w:hAnsi="Arial"/>
          <w:bCs/>
          <w:color w:val="000000"/>
          <w:spacing w:val="6"/>
          <w:sz w:val="18"/>
          <w:szCs w:val="18"/>
        </w:rPr>
        <w:t xml:space="preserve">условиях </w:t>
      </w:r>
      <w:r>
        <w:rPr>
          <w:rFonts w:cs="Arial" w:ascii="Arial" w:hAnsi="Arial"/>
          <w:color w:val="000000"/>
          <w:spacing w:val="6"/>
          <w:sz w:val="18"/>
          <w:szCs w:val="18"/>
        </w:rPr>
        <w:t xml:space="preserve">экономической разрухи крестьянство давно предпочитает производство опиума </w:t>
      </w:r>
      <w:r>
        <w:rPr>
          <w:rFonts w:cs="Arial" w:ascii="Arial" w:hAnsi="Arial"/>
          <w:bCs/>
          <w:color w:val="000000"/>
          <w:spacing w:val="6"/>
          <w:sz w:val="18"/>
          <w:szCs w:val="18"/>
        </w:rPr>
        <w:t xml:space="preserve">выращиванию </w:t>
      </w:r>
      <w:r>
        <w:rPr>
          <w:rFonts w:cs="Arial" w:ascii="Arial" w:hAnsi="Arial"/>
          <w:color w:val="000000"/>
          <w:spacing w:val="6"/>
          <w:sz w:val="18"/>
          <w:szCs w:val="18"/>
        </w:rPr>
        <w:t xml:space="preserve">традиционных </w:t>
      </w:r>
      <w:r>
        <w:rPr>
          <w:rFonts w:cs="Arial" w:ascii="Arial" w:hAnsi="Arial"/>
          <w:bCs/>
          <w:color w:val="000000"/>
          <w:spacing w:val="6"/>
          <w:sz w:val="18"/>
          <w:szCs w:val="18"/>
        </w:rPr>
        <w:t xml:space="preserve">сельскохозяйственных </w:t>
      </w:r>
      <w:r>
        <w:rPr>
          <w:rFonts w:cs="Arial" w:ascii="Arial" w:hAnsi="Arial"/>
          <w:color w:val="000000"/>
          <w:spacing w:val="6"/>
          <w:sz w:val="18"/>
          <w:szCs w:val="18"/>
        </w:rPr>
        <w:t xml:space="preserve">культур. Поэтому, кроме запретительных мер, потребуются немалые средства и время, </w:t>
      </w:r>
      <w:r>
        <w:rPr>
          <w:rFonts w:cs="Arial" w:ascii="Arial" w:hAnsi="Arial"/>
          <w:bCs/>
          <w:color w:val="000000"/>
          <w:spacing w:val="6"/>
          <w:sz w:val="18"/>
          <w:szCs w:val="18"/>
        </w:rPr>
        <w:t xml:space="preserve">чтобы </w:t>
      </w:r>
      <w:r>
        <w:rPr>
          <w:rFonts w:cs="Arial" w:ascii="Arial" w:hAnsi="Arial"/>
          <w:color w:val="000000"/>
          <w:spacing w:val="6"/>
          <w:sz w:val="18"/>
          <w:szCs w:val="18"/>
        </w:rPr>
        <w:t xml:space="preserve">убедить крестьян покончить с выращиванием опиума и помочь </w:t>
      </w:r>
      <w:r>
        <w:rPr>
          <w:rFonts w:cs="Arial" w:ascii="Arial" w:hAnsi="Arial"/>
          <w:bCs/>
          <w:color w:val="000000"/>
          <w:spacing w:val="6"/>
          <w:sz w:val="18"/>
          <w:szCs w:val="18"/>
        </w:rPr>
        <w:t xml:space="preserve">вернуться к прежним, </w:t>
      </w:r>
      <w:r>
        <w:rPr>
          <w:rFonts w:cs="Arial" w:ascii="Arial" w:hAnsi="Arial"/>
          <w:color w:val="000000"/>
          <w:spacing w:val="6"/>
          <w:sz w:val="18"/>
          <w:szCs w:val="18"/>
        </w:rPr>
        <w:t>традиционным видам хозяйственн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главной </w:t>
      </w:r>
      <w:r>
        <w:rPr>
          <w:rFonts w:cs="Arial" w:ascii="Arial" w:hAnsi="Arial"/>
          <w:bCs/>
          <w:color w:val="000000"/>
          <w:spacing w:val="6"/>
          <w:sz w:val="18"/>
          <w:szCs w:val="18"/>
        </w:rPr>
        <w:t xml:space="preserve">на </w:t>
      </w:r>
      <w:r>
        <w:rPr>
          <w:rFonts w:cs="Arial" w:ascii="Arial" w:hAnsi="Arial"/>
          <w:color w:val="000000"/>
          <w:spacing w:val="6"/>
          <w:sz w:val="18"/>
          <w:szCs w:val="18"/>
        </w:rPr>
        <w:t xml:space="preserve">нынешнем </w:t>
      </w:r>
      <w:r>
        <w:rPr>
          <w:rFonts w:cs="Arial" w:ascii="Arial" w:hAnsi="Arial"/>
          <w:bCs/>
          <w:color w:val="000000"/>
          <w:spacing w:val="6"/>
          <w:sz w:val="18"/>
          <w:szCs w:val="18"/>
        </w:rPr>
        <w:t xml:space="preserve">этапе </w:t>
      </w:r>
      <w:r>
        <w:rPr>
          <w:rFonts w:cs="Arial" w:ascii="Arial" w:hAnsi="Arial"/>
          <w:color w:val="000000"/>
          <w:spacing w:val="6"/>
          <w:sz w:val="18"/>
          <w:szCs w:val="18"/>
        </w:rPr>
        <w:t xml:space="preserve">оказалась проблема безопасности: ее </w:t>
      </w:r>
      <w:r>
        <w:rPr>
          <w:rFonts w:cs="Arial" w:ascii="Arial" w:hAnsi="Arial"/>
          <w:bCs/>
          <w:color w:val="000000"/>
          <w:spacing w:val="6"/>
          <w:sz w:val="18"/>
          <w:szCs w:val="18"/>
        </w:rPr>
        <w:t xml:space="preserve">отсутствие </w:t>
      </w:r>
      <w:r>
        <w:rPr>
          <w:rFonts w:cs="Arial" w:ascii="Arial" w:hAnsi="Arial"/>
          <w:color w:val="000000"/>
          <w:spacing w:val="6"/>
          <w:sz w:val="18"/>
          <w:szCs w:val="18"/>
        </w:rPr>
        <w:t xml:space="preserve">ставит под угрозу не только пребывание в Афганистане международных миротворческих сил и деятельность самого </w:t>
      </w:r>
      <w:r>
        <w:rPr>
          <w:rFonts w:cs="Arial" w:ascii="Arial" w:hAnsi="Arial"/>
          <w:bCs/>
          <w:color w:val="000000"/>
          <w:spacing w:val="6"/>
          <w:sz w:val="18"/>
          <w:szCs w:val="18"/>
        </w:rPr>
        <w:t xml:space="preserve">правительства, но и </w:t>
      </w:r>
      <w:r>
        <w:rPr>
          <w:rFonts w:cs="Arial" w:ascii="Arial" w:hAnsi="Arial"/>
          <w:color w:val="000000"/>
          <w:spacing w:val="6"/>
          <w:sz w:val="18"/>
          <w:szCs w:val="18"/>
        </w:rPr>
        <w:t xml:space="preserve">получение масштабной </w:t>
      </w:r>
      <w:r>
        <w:rPr>
          <w:rFonts w:cs="Arial" w:ascii="Arial" w:hAnsi="Arial"/>
          <w:bCs/>
          <w:color w:val="000000"/>
          <w:spacing w:val="6"/>
          <w:sz w:val="18"/>
          <w:szCs w:val="18"/>
        </w:rPr>
        <w:t xml:space="preserve">финансовой </w:t>
      </w:r>
      <w:r>
        <w:rPr>
          <w:rFonts w:cs="Arial" w:ascii="Arial" w:hAnsi="Arial"/>
          <w:color w:val="000000"/>
          <w:spacing w:val="6"/>
          <w:sz w:val="18"/>
          <w:szCs w:val="18"/>
        </w:rPr>
        <w:t>помощи, поступление которой обусловлено странами-донорами гарантиями безопасности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 если в Кабуле обстановка в целом </w:t>
      </w:r>
      <w:r>
        <w:rPr>
          <w:rFonts w:cs="Arial" w:ascii="Arial" w:hAnsi="Arial"/>
          <w:bCs/>
          <w:color w:val="000000"/>
          <w:spacing w:val="6"/>
          <w:sz w:val="18"/>
          <w:szCs w:val="18"/>
        </w:rPr>
        <w:t xml:space="preserve">стабильная во </w:t>
      </w:r>
      <w:r>
        <w:rPr>
          <w:rFonts w:cs="Arial" w:ascii="Arial" w:hAnsi="Arial"/>
          <w:color w:val="000000"/>
          <w:spacing w:val="6"/>
          <w:sz w:val="18"/>
          <w:szCs w:val="18"/>
        </w:rPr>
        <w:t xml:space="preserve">многом </w:t>
      </w:r>
      <w:r>
        <w:rPr>
          <w:rFonts w:cs="Arial" w:ascii="Arial" w:hAnsi="Arial"/>
          <w:bCs/>
          <w:color w:val="000000"/>
          <w:spacing w:val="6"/>
          <w:sz w:val="18"/>
          <w:szCs w:val="18"/>
        </w:rPr>
        <w:t xml:space="preserve">благодаря присутствию </w:t>
      </w:r>
      <w:r>
        <w:rPr>
          <w:rFonts w:cs="Arial" w:ascii="Arial" w:hAnsi="Arial"/>
          <w:color w:val="000000"/>
          <w:spacing w:val="6"/>
          <w:sz w:val="18"/>
          <w:szCs w:val="18"/>
        </w:rPr>
        <w:t xml:space="preserve">международных сил безопасности, то в провинциях весьма неспокойно. С разгромом талибов и ликвидацией их местных органов власти образовавшийся вакуум начал </w:t>
      </w:r>
      <w:r>
        <w:rPr>
          <w:rFonts w:cs="Arial" w:ascii="Arial" w:hAnsi="Arial"/>
          <w:bCs/>
          <w:color w:val="000000"/>
          <w:spacing w:val="6"/>
          <w:sz w:val="18"/>
          <w:szCs w:val="18"/>
        </w:rPr>
        <w:t xml:space="preserve">заполняться </w:t>
      </w:r>
      <w:r>
        <w:rPr>
          <w:rFonts w:cs="Arial" w:ascii="Arial" w:hAnsi="Arial"/>
          <w:color w:val="000000"/>
          <w:spacing w:val="6"/>
          <w:sz w:val="18"/>
          <w:szCs w:val="18"/>
        </w:rPr>
        <w:t xml:space="preserve">разного калибра лидерами военных группировок и полевыми командирами, между </w:t>
      </w:r>
      <w:r>
        <w:rPr>
          <w:rFonts w:cs="Arial" w:ascii="Arial" w:hAnsi="Arial"/>
          <w:bCs/>
          <w:color w:val="000000"/>
          <w:spacing w:val="6"/>
          <w:sz w:val="18"/>
          <w:szCs w:val="18"/>
        </w:rPr>
        <w:t xml:space="preserve">которыми происходят спорадические вооруженные столкновения </w:t>
      </w:r>
      <w:r>
        <w:rPr>
          <w:rFonts w:cs="Arial" w:ascii="Arial" w:hAnsi="Arial"/>
          <w:color w:val="000000"/>
          <w:spacing w:val="6"/>
          <w:sz w:val="18"/>
          <w:szCs w:val="18"/>
        </w:rPr>
        <w:t xml:space="preserve">в борьбе </w:t>
      </w:r>
      <w:r>
        <w:rPr>
          <w:rFonts w:cs="Arial" w:ascii="Arial" w:hAnsi="Arial"/>
          <w:bCs/>
          <w:color w:val="000000"/>
          <w:spacing w:val="6"/>
          <w:sz w:val="18"/>
          <w:szCs w:val="18"/>
        </w:rPr>
        <w:t xml:space="preserve">за </w:t>
      </w:r>
      <w:r>
        <w:rPr>
          <w:rFonts w:cs="Arial" w:ascii="Arial" w:hAnsi="Arial"/>
          <w:color w:val="000000"/>
          <w:spacing w:val="6"/>
          <w:sz w:val="18"/>
          <w:szCs w:val="18"/>
        </w:rPr>
        <w:t xml:space="preserve">власть на </w:t>
      </w:r>
      <w:r>
        <w:rPr>
          <w:rFonts w:cs="Arial" w:ascii="Arial" w:hAnsi="Arial"/>
          <w:bCs/>
          <w:color w:val="000000"/>
          <w:spacing w:val="6"/>
          <w:sz w:val="18"/>
          <w:szCs w:val="18"/>
        </w:rPr>
        <w:t>мест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ревожные </w:t>
      </w:r>
      <w:r>
        <w:rPr>
          <w:rFonts w:cs="Arial" w:ascii="Arial" w:hAnsi="Arial"/>
          <w:bCs/>
          <w:color w:val="000000"/>
          <w:spacing w:val="6"/>
          <w:sz w:val="18"/>
          <w:szCs w:val="18"/>
        </w:rPr>
        <w:t xml:space="preserve">сообщения </w:t>
      </w:r>
      <w:r>
        <w:rPr>
          <w:rFonts w:cs="Arial" w:ascii="Arial" w:hAnsi="Arial"/>
          <w:color w:val="000000"/>
          <w:spacing w:val="6"/>
          <w:sz w:val="18"/>
          <w:szCs w:val="18"/>
        </w:rPr>
        <w:t xml:space="preserve">о такого рода столкновениях в феврале-марте 2002 г., когда премьер-министр совершал зарубежные поездки, </w:t>
      </w:r>
      <w:r>
        <w:rPr>
          <w:rFonts w:cs="Arial" w:ascii="Arial" w:hAnsi="Arial"/>
          <w:bCs/>
          <w:color w:val="000000"/>
          <w:spacing w:val="6"/>
          <w:sz w:val="18"/>
          <w:szCs w:val="18"/>
        </w:rPr>
        <w:t xml:space="preserve">поступали </w:t>
      </w:r>
      <w:r>
        <w:rPr>
          <w:rFonts w:cs="Arial" w:ascii="Arial" w:hAnsi="Arial"/>
          <w:color w:val="000000"/>
          <w:spacing w:val="6"/>
          <w:sz w:val="18"/>
          <w:szCs w:val="18"/>
        </w:rPr>
        <w:t xml:space="preserve">из северных районов, из западной провинции Герат, юго-восточных провинций Пактия, </w:t>
      </w:r>
      <w:r>
        <w:rPr>
          <w:rFonts w:cs="Arial" w:ascii="Arial" w:hAnsi="Arial"/>
          <w:bCs/>
          <w:color w:val="000000"/>
          <w:spacing w:val="6"/>
          <w:sz w:val="18"/>
          <w:szCs w:val="18"/>
        </w:rPr>
        <w:t xml:space="preserve">Нангархар </w:t>
      </w:r>
      <w:r>
        <w:rPr>
          <w:rFonts w:cs="Arial" w:ascii="Arial" w:hAnsi="Arial"/>
          <w:color w:val="000000"/>
          <w:spacing w:val="6"/>
          <w:sz w:val="18"/>
          <w:szCs w:val="18"/>
        </w:rPr>
        <w:t xml:space="preserve">и округа Хост, где местные </w:t>
      </w:r>
      <w:r>
        <w:rPr>
          <w:rFonts w:cs="Arial" w:ascii="Arial" w:hAnsi="Arial"/>
          <w:bCs/>
          <w:color w:val="000000"/>
          <w:spacing w:val="6"/>
          <w:sz w:val="18"/>
          <w:szCs w:val="18"/>
        </w:rPr>
        <w:t xml:space="preserve">лидеры </w:t>
      </w:r>
      <w:r>
        <w:rPr>
          <w:rFonts w:cs="Arial" w:ascii="Arial" w:hAnsi="Arial"/>
          <w:color w:val="000000"/>
          <w:spacing w:val="6"/>
          <w:sz w:val="18"/>
          <w:szCs w:val="18"/>
        </w:rPr>
        <w:t>делили власть, препятствуя попыткам Кабула централизованно сформировать местные органы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Борьба за власть полевых командиров вынуждает правительство </w:t>
      </w:r>
      <w:r>
        <w:rPr>
          <w:rFonts w:cs="Arial" w:ascii="Arial" w:hAnsi="Arial"/>
          <w:bCs/>
          <w:color w:val="000000"/>
          <w:spacing w:val="6"/>
          <w:sz w:val="18"/>
          <w:szCs w:val="18"/>
        </w:rPr>
        <w:t xml:space="preserve">Карзая </w:t>
      </w:r>
      <w:r>
        <w:rPr>
          <w:rFonts w:cs="Arial" w:ascii="Arial" w:hAnsi="Arial"/>
          <w:color w:val="000000"/>
          <w:spacing w:val="6"/>
          <w:sz w:val="18"/>
          <w:szCs w:val="18"/>
        </w:rPr>
        <w:t xml:space="preserve">маневрировать, максимально </w:t>
      </w:r>
      <w:r>
        <w:rPr>
          <w:rFonts w:cs="Arial" w:ascii="Arial" w:hAnsi="Arial"/>
          <w:bCs/>
          <w:color w:val="000000"/>
          <w:spacing w:val="6"/>
          <w:sz w:val="18"/>
          <w:szCs w:val="18"/>
        </w:rPr>
        <w:t xml:space="preserve">учитывая </w:t>
      </w:r>
      <w:r>
        <w:rPr>
          <w:rFonts w:cs="Arial" w:ascii="Arial" w:hAnsi="Arial"/>
          <w:color w:val="000000"/>
          <w:spacing w:val="6"/>
          <w:sz w:val="18"/>
          <w:szCs w:val="18"/>
        </w:rPr>
        <w:t xml:space="preserve">расстановку политических сил в </w:t>
      </w:r>
      <w:r>
        <w:rPr>
          <w:rFonts w:cs="Arial" w:ascii="Arial" w:hAnsi="Arial"/>
          <w:bCs/>
          <w:color w:val="000000"/>
          <w:spacing w:val="6"/>
          <w:sz w:val="18"/>
          <w:szCs w:val="18"/>
        </w:rPr>
        <w:t xml:space="preserve">каждом </w:t>
      </w:r>
      <w:r>
        <w:rPr>
          <w:rFonts w:cs="Arial" w:ascii="Arial" w:hAnsi="Arial"/>
          <w:color w:val="000000"/>
          <w:spacing w:val="6"/>
          <w:sz w:val="18"/>
          <w:szCs w:val="18"/>
        </w:rPr>
        <w:t xml:space="preserve">регионе. Ему удалось </w:t>
      </w:r>
      <w:r>
        <w:rPr>
          <w:rFonts w:cs="Arial" w:ascii="Arial" w:hAnsi="Arial"/>
          <w:bCs/>
          <w:color w:val="000000"/>
          <w:spacing w:val="6"/>
          <w:sz w:val="18"/>
          <w:szCs w:val="18"/>
        </w:rPr>
        <w:t xml:space="preserve">выработать </w:t>
      </w:r>
      <w:r>
        <w:rPr>
          <w:rFonts w:cs="Arial" w:ascii="Arial" w:hAnsi="Arial"/>
          <w:color w:val="000000"/>
          <w:spacing w:val="6"/>
          <w:sz w:val="18"/>
          <w:szCs w:val="18"/>
        </w:rPr>
        <w:t xml:space="preserve">некий общий принцип создания администрации на местах: если население провинции поддерживает какого-либо местного лидера, то его </w:t>
      </w:r>
      <w:r>
        <w:rPr>
          <w:rFonts w:cs="Arial" w:ascii="Arial" w:hAnsi="Arial"/>
          <w:bCs/>
          <w:color w:val="000000"/>
          <w:spacing w:val="6"/>
          <w:sz w:val="18"/>
          <w:szCs w:val="18"/>
        </w:rPr>
        <w:t xml:space="preserve">утверждает </w:t>
      </w:r>
      <w:r>
        <w:rPr>
          <w:rFonts w:cs="Arial" w:ascii="Arial" w:hAnsi="Arial"/>
          <w:color w:val="000000"/>
          <w:spacing w:val="6"/>
          <w:sz w:val="18"/>
          <w:szCs w:val="18"/>
        </w:rPr>
        <w:t>правительство, в случае же конфликтной ситуации и соперничества между местными лидерами Кабул присылает в качестве губернатора человека из другой прови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в конце января премьер-министр объявил о назначении 9 губернаторов, однако лишь один из них – мулла Тадж (провинция Кабул) стал новым назначенцем. Во всех остальных центральная власть утвердила де-факто на эти должности местных полевых командиров и вождей племен, и так занявших со своими сторонниками соответствующие провинции после ухода оттуда талибов. При этом Х.Карзай вынужден учитывать традиционное влияние полевых командиров и их связи, в первую очередь родственные. Так, губернатор провинции Нангархар Абдул Кадир возглавляет так называемую Восточную зону страны, а также занимает пост министра городского развития. Попытавшийся силой занять пост губернатора Пактии Падшах-хан Джадран является также главой Юго-Восточной зоны, а его брат Аманулла – министр по делам границ и племен. Скандально известный узбекский генерал А.Р.Дустом контролирует не только провинцию Балх и «северную столицу страны» – Мазари-Шариф, но и формально возглавляет Северную зону. Сын губернатора Герата Исмаил-хана – Мир Вайс Садек получил портфель министра труда и социального обеспе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спокойная, но весьма сложная и в чем-то курьезная обстановка сложилась в восточной провинции Нангархар. Там происходит острое соперничество трех лидеров. Главой Восточной зоны, как уже упоминалось, является Абдул Кадир, бывший губернатор провинции Нангархар периода правления моджахедов, который в 1996 г. сдал город талибам. Второе лицо в провинции – командующий войсками Заман-хан, который в 1996 г., будучи командиром 11-й армейской дивизии, при подходе талибов приказал солдатам сложить оружие и сам укатил в Париж, оставшись там в эмиграции. Однако реальным хозяином Джалалабада, центра провинции, является Хазрат Али, выходец из непуштунского племени паша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 новый тип представителя местной власти, возникший в условиях сотрудничества с американскими войсками в Афганистане. Он обязан своей нынешней карьерой именно американцам, которые в декабре 2002 г. сделали на него ставку как на основную ударную силу в операции против талибов и «Аль-Каиды» в Тора-Бора. Благодаря американским деньгам и оружию из Кабула полуграмотный горец вырос в крупную военную силу, бросающую вызов слабому центральному правительству, у которого нет иного выбора, кроме как иметь с ним дело. Он воевал против советских войск, затем стал последовательным сторонником </w:t>
      </w:r>
      <w:r>
        <w:rPr>
          <w:rFonts w:cs="Arial" w:ascii="Arial" w:hAnsi="Arial"/>
          <w:bCs/>
          <w:color w:val="000000"/>
          <w:spacing w:val="6"/>
          <w:sz w:val="18"/>
          <w:szCs w:val="18"/>
        </w:rPr>
        <w:t xml:space="preserve">Северного </w:t>
      </w:r>
      <w:r>
        <w:rPr>
          <w:rFonts w:cs="Arial" w:ascii="Arial" w:hAnsi="Arial"/>
          <w:color w:val="000000"/>
          <w:spacing w:val="6"/>
          <w:sz w:val="18"/>
          <w:szCs w:val="18"/>
        </w:rPr>
        <w:t xml:space="preserve">Альянса, воевал против талибов все пять лет их правления, стал главой племени пашаи. </w:t>
      </w:r>
      <w:r>
        <w:rPr>
          <w:rFonts w:cs="Arial" w:ascii="Arial" w:hAnsi="Arial"/>
          <w:bCs/>
          <w:color w:val="000000"/>
          <w:spacing w:val="6"/>
          <w:sz w:val="18"/>
          <w:szCs w:val="18"/>
        </w:rPr>
        <w:t xml:space="preserve">Американцы </w:t>
      </w:r>
      <w:r>
        <w:rPr>
          <w:rFonts w:cs="Arial" w:ascii="Arial" w:hAnsi="Arial"/>
          <w:color w:val="000000"/>
          <w:spacing w:val="6"/>
          <w:sz w:val="18"/>
          <w:szCs w:val="18"/>
        </w:rPr>
        <w:t xml:space="preserve">вышли </w:t>
      </w:r>
      <w:r>
        <w:rPr>
          <w:rFonts w:cs="Arial" w:ascii="Arial" w:hAnsi="Arial"/>
          <w:bCs/>
          <w:color w:val="000000"/>
          <w:spacing w:val="6"/>
          <w:sz w:val="18"/>
          <w:szCs w:val="18"/>
        </w:rPr>
        <w:t xml:space="preserve">на </w:t>
      </w:r>
      <w:r>
        <w:rPr>
          <w:rFonts w:cs="Arial" w:ascii="Arial" w:hAnsi="Arial"/>
          <w:color w:val="000000"/>
          <w:spacing w:val="6"/>
          <w:sz w:val="18"/>
          <w:szCs w:val="18"/>
        </w:rPr>
        <w:t xml:space="preserve">него в ставке Альянса </w:t>
      </w:r>
      <w:r>
        <w:rPr>
          <w:rFonts w:cs="Arial" w:ascii="Arial" w:hAnsi="Arial"/>
          <w:bCs/>
          <w:color w:val="000000"/>
          <w:spacing w:val="6"/>
          <w:sz w:val="18"/>
          <w:szCs w:val="18"/>
        </w:rPr>
        <w:t xml:space="preserve">в Панджширском </w:t>
      </w:r>
      <w:r>
        <w:rPr>
          <w:rFonts w:cs="Arial" w:ascii="Arial" w:hAnsi="Arial"/>
          <w:color w:val="000000"/>
          <w:spacing w:val="6"/>
          <w:sz w:val="18"/>
          <w:szCs w:val="18"/>
        </w:rPr>
        <w:t xml:space="preserve">ущелье в октябре 2001 г. и предложили </w:t>
      </w:r>
      <w:r>
        <w:rPr>
          <w:rFonts w:cs="Arial" w:ascii="Arial" w:hAnsi="Arial"/>
          <w:bCs/>
          <w:color w:val="000000"/>
          <w:spacing w:val="6"/>
          <w:sz w:val="18"/>
          <w:szCs w:val="18"/>
        </w:rPr>
        <w:t xml:space="preserve">сотрудничество. </w:t>
      </w:r>
      <w:r>
        <w:rPr>
          <w:rFonts w:cs="Arial" w:ascii="Arial" w:hAnsi="Arial"/>
          <w:color w:val="000000"/>
          <w:spacing w:val="6"/>
          <w:sz w:val="18"/>
          <w:szCs w:val="18"/>
        </w:rPr>
        <w:t xml:space="preserve">Получив крупную сумму денег, он сумел сформировать большой отряд и был первым, кто вошел в Джалалабад 14 ноября 2001 г., когда его </w:t>
      </w:r>
      <w:r>
        <w:rPr>
          <w:rFonts w:cs="Arial" w:ascii="Arial" w:hAnsi="Arial"/>
          <w:bCs/>
          <w:color w:val="000000"/>
          <w:spacing w:val="6"/>
          <w:sz w:val="18"/>
          <w:szCs w:val="18"/>
        </w:rPr>
        <w:t>покинули талибы.</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Хазрат </w:t>
      </w:r>
      <w:r>
        <w:rPr>
          <w:rFonts w:cs="Arial" w:ascii="Arial" w:hAnsi="Arial"/>
          <w:color w:val="000000"/>
          <w:spacing w:val="6"/>
          <w:sz w:val="18"/>
          <w:szCs w:val="18"/>
        </w:rPr>
        <w:t xml:space="preserve">Али далеко не одинок в своем </w:t>
      </w:r>
      <w:r>
        <w:rPr>
          <w:rFonts w:cs="Arial" w:ascii="Arial" w:hAnsi="Arial"/>
          <w:bCs/>
          <w:color w:val="000000"/>
          <w:spacing w:val="6"/>
          <w:sz w:val="18"/>
          <w:szCs w:val="18"/>
        </w:rPr>
        <w:t xml:space="preserve">многогранном </w:t>
      </w:r>
      <w:r>
        <w:rPr>
          <w:rFonts w:cs="Arial" w:ascii="Arial" w:hAnsi="Arial"/>
          <w:color w:val="000000"/>
          <w:spacing w:val="6"/>
          <w:sz w:val="18"/>
          <w:szCs w:val="18"/>
        </w:rPr>
        <w:t xml:space="preserve">сотрудничестве с американскими военными. Столкнувшись с вероятностью понести потери в боевых операциях, США охотно </w:t>
      </w:r>
      <w:r>
        <w:rPr>
          <w:rFonts w:cs="Arial" w:ascii="Arial" w:hAnsi="Arial"/>
          <w:bCs/>
          <w:color w:val="000000"/>
          <w:spacing w:val="6"/>
          <w:sz w:val="18"/>
          <w:szCs w:val="18"/>
        </w:rPr>
        <w:t xml:space="preserve">используют </w:t>
      </w:r>
      <w:r>
        <w:rPr>
          <w:rFonts w:cs="Arial" w:ascii="Arial" w:hAnsi="Arial"/>
          <w:color w:val="000000"/>
          <w:spacing w:val="6"/>
          <w:sz w:val="18"/>
          <w:szCs w:val="18"/>
        </w:rPr>
        <w:t xml:space="preserve">полевых командиров в ликвидации остатков отрядов </w:t>
      </w:r>
      <w:r>
        <w:rPr>
          <w:rFonts w:cs="Arial" w:ascii="Arial" w:hAnsi="Arial"/>
          <w:bCs/>
          <w:color w:val="000000"/>
          <w:spacing w:val="6"/>
          <w:sz w:val="18"/>
          <w:szCs w:val="18"/>
        </w:rPr>
        <w:t xml:space="preserve">талибов </w:t>
      </w:r>
      <w:r>
        <w:rPr>
          <w:rFonts w:cs="Arial" w:ascii="Arial" w:hAnsi="Arial"/>
          <w:color w:val="000000"/>
          <w:spacing w:val="6"/>
          <w:sz w:val="18"/>
          <w:szCs w:val="18"/>
        </w:rPr>
        <w:t xml:space="preserve">и боевиков «Аль-Каиды», не жалея для этого финансовых средств. При этом </w:t>
      </w:r>
      <w:r>
        <w:rPr>
          <w:rFonts w:cs="Arial" w:ascii="Arial" w:hAnsi="Arial"/>
          <w:bCs/>
          <w:color w:val="000000"/>
          <w:spacing w:val="6"/>
          <w:sz w:val="18"/>
          <w:szCs w:val="18"/>
        </w:rPr>
        <w:t xml:space="preserve">враждующие </w:t>
      </w:r>
      <w:r>
        <w:rPr>
          <w:rFonts w:cs="Arial" w:ascii="Arial" w:hAnsi="Arial"/>
          <w:color w:val="000000"/>
          <w:spacing w:val="6"/>
          <w:sz w:val="18"/>
          <w:szCs w:val="18"/>
        </w:rPr>
        <w:t xml:space="preserve">между собой </w:t>
      </w:r>
      <w:r>
        <w:rPr>
          <w:rFonts w:cs="Arial" w:ascii="Arial" w:hAnsi="Arial"/>
          <w:bCs/>
          <w:color w:val="000000"/>
          <w:spacing w:val="6"/>
          <w:sz w:val="18"/>
          <w:szCs w:val="18"/>
        </w:rPr>
        <w:t xml:space="preserve">региональные </w:t>
      </w:r>
      <w:r>
        <w:rPr>
          <w:rFonts w:cs="Arial" w:ascii="Arial" w:hAnsi="Arial"/>
          <w:color w:val="000000"/>
          <w:spacing w:val="6"/>
          <w:sz w:val="18"/>
          <w:szCs w:val="18"/>
        </w:rPr>
        <w:t xml:space="preserve">лидеры, в свою очередь, зачастую использовали </w:t>
      </w:r>
      <w:r>
        <w:rPr>
          <w:rFonts w:cs="Arial" w:ascii="Arial" w:hAnsi="Arial"/>
          <w:bCs/>
          <w:color w:val="000000"/>
          <w:spacing w:val="6"/>
          <w:sz w:val="18"/>
          <w:szCs w:val="18"/>
        </w:rPr>
        <w:t xml:space="preserve">авиацию </w:t>
      </w:r>
      <w:r>
        <w:rPr>
          <w:rFonts w:cs="Arial" w:ascii="Arial" w:hAnsi="Arial"/>
          <w:color w:val="000000"/>
          <w:spacing w:val="6"/>
          <w:sz w:val="18"/>
          <w:szCs w:val="18"/>
        </w:rPr>
        <w:t xml:space="preserve">США для выяснения </w:t>
      </w:r>
      <w:r>
        <w:rPr>
          <w:rFonts w:cs="Arial" w:ascii="Arial" w:hAnsi="Arial"/>
          <w:bCs/>
          <w:color w:val="000000"/>
          <w:spacing w:val="6"/>
          <w:sz w:val="18"/>
          <w:szCs w:val="18"/>
        </w:rPr>
        <w:t xml:space="preserve">отношений со своими </w:t>
      </w:r>
      <w:r>
        <w:rPr>
          <w:rFonts w:cs="Arial" w:ascii="Arial" w:hAnsi="Arial"/>
          <w:color w:val="000000"/>
          <w:spacing w:val="6"/>
          <w:sz w:val="18"/>
          <w:szCs w:val="18"/>
        </w:rPr>
        <w:t xml:space="preserve">соперниками. Так американцы оказывались втянутыми в вооруженную </w:t>
      </w:r>
      <w:r>
        <w:rPr>
          <w:rFonts w:cs="Arial" w:ascii="Arial" w:hAnsi="Arial"/>
          <w:bCs/>
          <w:color w:val="000000"/>
          <w:spacing w:val="6"/>
          <w:sz w:val="18"/>
          <w:szCs w:val="18"/>
        </w:rPr>
        <w:t xml:space="preserve">междоусобицу </w:t>
      </w:r>
      <w:r>
        <w:rPr>
          <w:rFonts w:cs="Arial" w:ascii="Arial" w:hAnsi="Arial"/>
          <w:color w:val="000000"/>
          <w:spacing w:val="6"/>
          <w:sz w:val="18"/>
          <w:szCs w:val="18"/>
        </w:rPr>
        <w:t xml:space="preserve">афганских полевых </w:t>
      </w:r>
      <w:r>
        <w:rPr>
          <w:rFonts w:cs="Arial" w:ascii="Arial" w:hAnsi="Arial"/>
          <w:bCs/>
          <w:color w:val="000000"/>
          <w:spacing w:val="6"/>
          <w:sz w:val="18"/>
          <w:szCs w:val="18"/>
        </w:rPr>
        <w:t xml:space="preserve">командиров, вызывая растущее </w:t>
      </w:r>
      <w:r>
        <w:rPr>
          <w:rFonts w:cs="Arial" w:ascii="Arial" w:hAnsi="Arial"/>
          <w:color w:val="000000"/>
          <w:spacing w:val="6"/>
          <w:sz w:val="18"/>
          <w:szCs w:val="18"/>
        </w:rPr>
        <w:t>раздражение местного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Борьба за власть между полевыми командирами, а также ставленниками различных политических сил в стране ослабляет структуры центральной власти и выводит </w:t>
      </w:r>
      <w:r>
        <w:rPr>
          <w:rFonts w:cs="Arial" w:ascii="Arial" w:hAnsi="Arial"/>
          <w:bCs/>
          <w:color w:val="000000"/>
          <w:spacing w:val="6"/>
          <w:sz w:val="18"/>
          <w:szCs w:val="18"/>
        </w:rPr>
        <w:t xml:space="preserve">на </w:t>
      </w:r>
      <w:r>
        <w:rPr>
          <w:rFonts w:cs="Arial" w:ascii="Arial" w:hAnsi="Arial"/>
          <w:color w:val="000000"/>
          <w:spacing w:val="6"/>
          <w:sz w:val="18"/>
          <w:szCs w:val="18"/>
        </w:rPr>
        <w:t xml:space="preserve">поверхность находившиеся </w:t>
      </w:r>
      <w:r>
        <w:rPr>
          <w:rFonts w:cs="Arial" w:ascii="Arial" w:hAnsi="Arial"/>
          <w:bCs/>
          <w:color w:val="000000"/>
          <w:spacing w:val="6"/>
          <w:sz w:val="18"/>
          <w:szCs w:val="18"/>
        </w:rPr>
        <w:t xml:space="preserve">до того в </w:t>
      </w:r>
      <w:r>
        <w:rPr>
          <w:rFonts w:cs="Arial" w:ascii="Arial" w:hAnsi="Arial"/>
          <w:color w:val="000000"/>
          <w:spacing w:val="6"/>
          <w:sz w:val="18"/>
          <w:szCs w:val="18"/>
        </w:rPr>
        <w:t xml:space="preserve">тени национальные противоречия. Речь идет не только </w:t>
      </w:r>
      <w:r>
        <w:rPr>
          <w:rFonts w:cs="Arial" w:ascii="Arial" w:hAnsi="Arial"/>
          <w:bCs/>
          <w:color w:val="000000"/>
          <w:spacing w:val="6"/>
          <w:sz w:val="18"/>
          <w:szCs w:val="18"/>
        </w:rPr>
        <w:t xml:space="preserve">о локальных столкновениях </w:t>
      </w:r>
      <w:r>
        <w:rPr>
          <w:rFonts w:cs="Arial" w:ascii="Arial" w:hAnsi="Arial"/>
          <w:color w:val="000000"/>
          <w:spacing w:val="6"/>
          <w:sz w:val="18"/>
          <w:szCs w:val="18"/>
        </w:rPr>
        <w:t>боевых отрядов различной этнической принадлежности, но и о складывающемся противостоянии национальных меньшинств страны пуштунскому этническому большинству. Многие п</w:t>
      </w:r>
      <w:r>
        <w:rPr>
          <w:rFonts w:cs="Arial" w:ascii="Arial" w:hAnsi="Arial"/>
          <w:bCs/>
          <w:color w:val="000000"/>
          <w:spacing w:val="6"/>
          <w:sz w:val="18"/>
          <w:szCs w:val="18"/>
        </w:rPr>
        <w:t xml:space="preserve">уштунские </w:t>
      </w:r>
      <w:r>
        <w:rPr>
          <w:rFonts w:cs="Arial" w:ascii="Arial" w:hAnsi="Arial"/>
          <w:color w:val="000000"/>
          <w:spacing w:val="6"/>
          <w:sz w:val="18"/>
          <w:szCs w:val="18"/>
        </w:rPr>
        <w:t xml:space="preserve">лидеры не скрывают </w:t>
      </w:r>
      <w:r>
        <w:rPr>
          <w:rFonts w:cs="Arial" w:ascii="Arial" w:hAnsi="Arial"/>
          <w:bCs/>
          <w:color w:val="000000"/>
          <w:spacing w:val="6"/>
          <w:sz w:val="18"/>
          <w:szCs w:val="18"/>
        </w:rPr>
        <w:t xml:space="preserve">своего </w:t>
      </w:r>
      <w:r>
        <w:rPr>
          <w:rFonts w:cs="Arial" w:ascii="Arial" w:hAnsi="Arial"/>
          <w:color w:val="000000"/>
          <w:spacing w:val="6"/>
          <w:sz w:val="18"/>
          <w:szCs w:val="18"/>
        </w:rPr>
        <w:t xml:space="preserve">недовольства </w:t>
      </w:r>
      <w:r>
        <w:rPr>
          <w:rFonts w:cs="Arial" w:ascii="Arial" w:hAnsi="Arial"/>
          <w:bCs/>
          <w:color w:val="000000"/>
          <w:spacing w:val="6"/>
          <w:sz w:val="18"/>
          <w:szCs w:val="18"/>
        </w:rPr>
        <w:t xml:space="preserve">политическим </w:t>
      </w:r>
      <w:r>
        <w:rPr>
          <w:rFonts w:cs="Arial" w:ascii="Arial" w:hAnsi="Arial"/>
          <w:color w:val="000000"/>
          <w:spacing w:val="6"/>
          <w:sz w:val="18"/>
          <w:szCs w:val="18"/>
        </w:rPr>
        <w:t xml:space="preserve">доминированием «северян» во временной </w:t>
      </w:r>
      <w:r>
        <w:rPr>
          <w:rFonts w:cs="Arial" w:ascii="Arial" w:hAnsi="Arial"/>
          <w:bCs/>
          <w:color w:val="000000"/>
          <w:spacing w:val="6"/>
          <w:sz w:val="18"/>
          <w:szCs w:val="18"/>
        </w:rPr>
        <w:t xml:space="preserve">администрации. </w:t>
      </w:r>
      <w:r>
        <w:rPr>
          <w:rFonts w:cs="Arial" w:ascii="Arial" w:hAnsi="Arial"/>
          <w:color w:val="000000"/>
          <w:spacing w:val="6"/>
          <w:sz w:val="18"/>
          <w:szCs w:val="18"/>
        </w:rPr>
        <w:t xml:space="preserve">Со своей </w:t>
      </w:r>
      <w:r>
        <w:rPr>
          <w:rFonts w:cs="Arial" w:ascii="Arial" w:hAnsi="Arial"/>
          <w:color w:val="000000"/>
          <w:spacing w:val="4"/>
          <w:sz w:val="18"/>
          <w:szCs w:val="18"/>
        </w:rPr>
        <w:t xml:space="preserve">стороны, получившие власть </w:t>
      </w:r>
      <w:r>
        <w:rPr>
          <w:rFonts w:cs="Arial" w:ascii="Arial" w:hAnsi="Arial"/>
          <w:iCs/>
          <w:color w:val="000000"/>
          <w:spacing w:val="4"/>
          <w:sz w:val="18"/>
          <w:szCs w:val="18"/>
        </w:rPr>
        <w:t xml:space="preserve">в </w:t>
      </w:r>
      <w:r>
        <w:rPr>
          <w:rFonts w:cs="Arial" w:ascii="Arial" w:hAnsi="Arial"/>
          <w:color w:val="000000"/>
          <w:spacing w:val="4"/>
          <w:sz w:val="18"/>
          <w:szCs w:val="18"/>
        </w:rPr>
        <w:t xml:space="preserve">северных провинциях полевые командиры провоцируют население на погромы и грабежи в отношении местных пуштунов. Спасаясь от преследований, </w:t>
      </w:r>
      <w:r>
        <w:rPr>
          <w:rFonts w:cs="Arial" w:ascii="Arial" w:hAnsi="Arial"/>
          <w:bCs/>
          <w:color w:val="000000"/>
          <w:spacing w:val="4"/>
          <w:sz w:val="18"/>
          <w:szCs w:val="18"/>
        </w:rPr>
        <w:t xml:space="preserve">с января </w:t>
      </w:r>
      <w:r>
        <w:rPr>
          <w:rFonts w:cs="Arial" w:ascii="Arial" w:hAnsi="Arial"/>
          <w:bCs/>
          <w:iCs/>
          <w:color w:val="000000"/>
          <w:spacing w:val="4"/>
          <w:sz w:val="18"/>
          <w:szCs w:val="18"/>
        </w:rPr>
        <w:t xml:space="preserve">по </w:t>
      </w:r>
      <w:r>
        <w:rPr>
          <w:rFonts w:cs="Arial" w:ascii="Arial" w:hAnsi="Arial"/>
          <w:color w:val="000000"/>
          <w:spacing w:val="4"/>
          <w:sz w:val="18"/>
          <w:szCs w:val="18"/>
        </w:rPr>
        <w:t>март 2002</w:t>
      </w:r>
      <w:r>
        <w:rPr>
          <w:rFonts w:cs="Arial" w:ascii="Arial" w:hAnsi="Arial"/>
          <w:color w:val="000000"/>
          <w:spacing w:val="6"/>
          <w:sz w:val="18"/>
          <w:szCs w:val="18"/>
        </w:rPr>
        <w:t xml:space="preserve"> г. более 20 тыс. семей пуштунов бежали в </w:t>
      </w:r>
      <w:r>
        <w:rPr>
          <w:rFonts w:cs="Arial" w:ascii="Arial" w:hAnsi="Arial"/>
          <w:bCs/>
          <w:color w:val="000000"/>
          <w:spacing w:val="6"/>
          <w:sz w:val="18"/>
          <w:szCs w:val="18"/>
        </w:rPr>
        <w:t xml:space="preserve">пакистанский </w:t>
      </w:r>
      <w:r>
        <w:rPr>
          <w:rFonts w:cs="Arial" w:ascii="Arial" w:hAnsi="Arial"/>
          <w:color w:val="000000"/>
          <w:spacing w:val="6"/>
          <w:sz w:val="18"/>
          <w:szCs w:val="18"/>
        </w:rPr>
        <w:t xml:space="preserve">пограничный город </w:t>
      </w:r>
      <w:r>
        <w:rPr>
          <w:rFonts w:cs="Arial" w:ascii="Arial" w:hAnsi="Arial"/>
          <w:bCs/>
          <w:color w:val="000000"/>
          <w:spacing w:val="6"/>
          <w:sz w:val="18"/>
          <w:szCs w:val="18"/>
        </w:rPr>
        <w:t xml:space="preserve">Чаман. </w:t>
      </w:r>
      <w:r>
        <w:rPr>
          <w:rFonts w:cs="Arial" w:ascii="Arial" w:hAnsi="Arial"/>
          <w:color w:val="000000"/>
          <w:spacing w:val="6"/>
          <w:sz w:val="18"/>
          <w:szCs w:val="18"/>
        </w:rPr>
        <w:t xml:space="preserve">Таким образом, начавшееся было возвращение афганских беженцев на родину (за первые три месяца 2002 г. из Ирана и Пакистана вернулось около 250 тыс. человек) столкнулось с обратным </w:t>
      </w:r>
      <w:r>
        <w:rPr>
          <w:rFonts w:cs="Arial" w:ascii="Arial" w:hAnsi="Arial"/>
          <w:bCs/>
          <w:color w:val="000000"/>
          <w:spacing w:val="6"/>
          <w:sz w:val="18"/>
          <w:szCs w:val="18"/>
        </w:rPr>
        <w:t xml:space="preserve">потоком новых </w:t>
      </w:r>
      <w:r>
        <w:rPr>
          <w:rFonts w:cs="Arial" w:ascii="Arial" w:hAnsi="Arial"/>
          <w:color w:val="000000"/>
          <w:spacing w:val="6"/>
          <w:sz w:val="18"/>
          <w:szCs w:val="18"/>
        </w:rPr>
        <w:t xml:space="preserve">беженцев в </w:t>
      </w:r>
      <w:r>
        <w:rPr>
          <w:rFonts w:cs="Arial" w:ascii="Arial" w:hAnsi="Arial"/>
          <w:bCs/>
          <w:color w:val="000000"/>
          <w:spacing w:val="6"/>
          <w:sz w:val="18"/>
          <w:szCs w:val="18"/>
        </w:rPr>
        <w:t xml:space="preserve">Пакистан, число </w:t>
      </w:r>
      <w:r>
        <w:rPr>
          <w:rFonts w:cs="Arial" w:ascii="Arial" w:hAnsi="Arial"/>
          <w:color w:val="000000"/>
          <w:spacing w:val="6"/>
          <w:sz w:val="18"/>
          <w:szCs w:val="18"/>
        </w:rPr>
        <w:t>которых превысило 6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итуация с ликвидацией талибов и боевиков </w:t>
      </w:r>
      <w:r>
        <w:rPr>
          <w:rFonts w:cs="Arial" w:ascii="Arial" w:hAnsi="Arial"/>
          <w:bCs/>
          <w:color w:val="000000"/>
          <w:spacing w:val="6"/>
          <w:sz w:val="18"/>
          <w:szCs w:val="18"/>
        </w:rPr>
        <w:t xml:space="preserve">«Аль-Каиды» </w:t>
      </w:r>
      <w:r>
        <w:rPr>
          <w:rFonts w:cs="Arial" w:ascii="Arial" w:hAnsi="Arial"/>
          <w:color w:val="000000"/>
          <w:spacing w:val="6"/>
          <w:sz w:val="18"/>
          <w:szCs w:val="18"/>
        </w:rPr>
        <w:t xml:space="preserve">тоже остается неясной. Хотя </w:t>
      </w:r>
      <w:r>
        <w:rPr>
          <w:rFonts w:cs="Arial" w:ascii="Arial" w:hAnsi="Arial"/>
          <w:bCs/>
          <w:color w:val="000000"/>
          <w:spacing w:val="6"/>
          <w:sz w:val="18"/>
          <w:szCs w:val="18"/>
        </w:rPr>
        <w:t xml:space="preserve">их </w:t>
      </w:r>
      <w:r>
        <w:rPr>
          <w:rFonts w:cs="Arial" w:ascii="Arial" w:hAnsi="Arial"/>
          <w:color w:val="000000"/>
          <w:spacing w:val="6"/>
          <w:sz w:val="18"/>
          <w:szCs w:val="18"/>
        </w:rPr>
        <w:t xml:space="preserve">основные силы разгромлены, отдельные отряды и группы продолжают </w:t>
      </w:r>
      <w:r>
        <w:rPr>
          <w:rFonts w:cs="Arial" w:ascii="Arial" w:hAnsi="Arial"/>
          <w:bCs/>
          <w:color w:val="000000"/>
          <w:spacing w:val="6"/>
          <w:sz w:val="18"/>
          <w:szCs w:val="18"/>
        </w:rPr>
        <w:t xml:space="preserve">оказывать </w:t>
      </w:r>
      <w:r>
        <w:rPr>
          <w:rFonts w:cs="Arial" w:ascii="Arial" w:hAnsi="Arial"/>
          <w:color w:val="000000"/>
          <w:spacing w:val="6"/>
          <w:sz w:val="18"/>
          <w:szCs w:val="18"/>
        </w:rPr>
        <w:t xml:space="preserve">сопротивление. Действительно, основная масса </w:t>
      </w:r>
      <w:r>
        <w:rPr>
          <w:rFonts w:cs="Arial" w:ascii="Arial" w:hAnsi="Arial"/>
          <w:bCs/>
          <w:color w:val="000000"/>
          <w:spacing w:val="6"/>
          <w:sz w:val="18"/>
          <w:szCs w:val="18"/>
        </w:rPr>
        <w:t xml:space="preserve">талибов </w:t>
      </w:r>
      <w:r>
        <w:rPr>
          <w:rFonts w:cs="Arial" w:ascii="Arial" w:hAnsi="Arial"/>
          <w:color w:val="000000"/>
          <w:spacing w:val="6"/>
          <w:sz w:val="18"/>
          <w:szCs w:val="18"/>
        </w:rPr>
        <w:t xml:space="preserve">физически не уничтожена. Часть </w:t>
      </w:r>
      <w:r>
        <w:rPr>
          <w:rFonts w:cs="Arial" w:ascii="Arial" w:hAnsi="Arial"/>
          <w:bCs/>
          <w:color w:val="000000"/>
          <w:spacing w:val="6"/>
          <w:sz w:val="18"/>
          <w:szCs w:val="18"/>
        </w:rPr>
        <w:t xml:space="preserve">из </w:t>
      </w:r>
      <w:r>
        <w:rPr>
          <w:rFonts w:cs="Arial" w:ascii="Arial" w:hAnsi="Arial"/>
          <w:color w:val="000000"/>
          <w:spacing w:val="6"/>
          <w:sz w:val="18"/>
          <w:szCs w:val="18"/>
        </w:rPr>
        <w:t xml:space="preserve">них (3–4 тысячи </w:t>
      </w:r>
      <w:r>
        <w:rPr>
          <w:rFonts w:cs="Arial" w:ascii="Arial" w:hAnsi="Arial"/>
          <w:bCs/>
          <w:color w:val="000000"/>
          <w:spacing w:val="6"/>
          <w:sz w:val="18"/>
          <w:szCs w:val="18"/>
        </w:rPr>
        <w:t xml:space="preserve">человек) </w:t>
      </w:r>
      <w:r>
        <w:rPr>
          <w:rFonts w:cs="Arial" w:ascii="Arial" w:hAnsi="Arial"/>
          <w:color w:val="000000"/>
          <w:spacing w:val="6"/>
          <w:sz w:val="18"/>
          <w:szCs w:val="18"/>
        </w:rPr>
        <w:t xml:space="preserve">ушла в Пакистан, где укрылась в полосе «независимых племен», расположенной вдоль афгано-пакистанской </w:t>
      </w:r>
      <w:r>
        <w:rPr>
          <w:rFonts w:cs="Arial" w:ascii="Arial" w:hAnsi="Arial"/>
          <w:bCs/>
          <w:color w:val="000000"/>
          <w:spacing w:val="6"/>
          <w:sz w:val="18"/>
          <w:szCs w:val="18"/>
        </w:rPr>
        <w:t xml:space="preserve">границы. Другая </w:t>
      </w:r>
      <w:r>
        <w:rPr>
          <w:rFonts w:cs="Arial" w:ascii="Arial" w:hAnsi="Arial"/>
          <w:color w:val="000000"/>
          <w:spacing w:val="6"/>
          <w:sz w:val="18"/>
          <w:szCs w:val="18"/>
        </w:rPr>
        <w:t xml:space="preserve">часть растворилась среди местного населения. А многие </w:t>
      </w:r>
      <w:r>
        <w:rPr>
          <w:rFonts w:cs="Arial" w:ascii="Arial" w:hAnsi="Arial"/>
          <w:bCs/>
          <w:color w:val="000000"/>
          <w:spacing w:val="6"/>
          <w:sz w:val="18"/>
          <w:szCs w:val="18"/>
        </w:rPr>
        <w:t xml:space="preserve">из </w:t>
      </w:r>
      <w:r>
        <w:rPr>
          <w:rFonts w:cs="Arial" w:ascii="Arial" w:hAnsi="Arial"/>
          <w:color w:val="000000"/>
          <w:spacing w:val="6"/>
          <w:sz w:val="18"/>
          <w:szCs w:val="18"/>
        </w:rPr>
        <w:t xml:space="preserve">них рассредоточились на большой </w:t>
      </w:r>
      <w:r>
        <w:rPr>
          <w:rFonts w:cs="Arial" w:ascii="Arial" w:hAnsi="Arial"/>
          <w:bCs/>
          <w:color w:val="000000"/>
          <w:spacing w:val="6"/>
          <w:sz w:val="18"/>
          <w:szCs w:val="18"/>
        </w:rPr>
        <w:t xml:space="preserve">территории, </w:t>
      </w:r>
      <w:r>
        <w:rPr>
          <w:rFonts w:cs="Arial" w:ascii="Arial" w:hAnsi="Arial"/>
          <w:color w:val="000000"/>
          <w:spacing w:val="6"/>
          <w:sz w:val="18"/>
          <w:szCs w:val="18"/>
        </w:rPr>
        <w:t xml:space="preserve">окопавшись в труднодоступных местах (пещерах, </w:t>
      </w:r>
      <w:r>
        <w:rPr>
          <w:rFonts w:cs="Arial" w:ascii="Arial" w:hAnsi="Arial"/>
          <w:bCs/>
          <w:color w:val="000000"/>
          <w:spacing w:val="6"/>
          <w:sz w:val="18"/>
          <w:szCs w:val="18"/>
        </w:rPr>
        <w:t xml:space="preserve">разного </w:t>
      </w:r>
      <w:r>
        <w:rPr>
          <w:rFonts w:cs="Arial" w:ascii="Arial" w:hAnsi="Arial"/>
          <w:color w:val="000000"/>
          <w:spacing w:val="6"/>
          <w:sz w:val="18"/>
          <w:szCs w:val="18"/>
        </w:rPr>
        <w:t xml:space="preserve">рода подземных </w:t>
      </w:r>
      <w:r>
        <w:rPr>
          <w:rFonts w:cs="Arial" w:ascii="Arial" w:hAnsi="Arial"/>
          <w:bCs/>
          <w:color w:val="000000"/>
          <w:spacing w:val="6"/>
          <w:sz w:val="18"/>
          <w:szCs w:val="18"/>
        </w:rPr>
        <w:t xml:space="preserve">сооружениях). </w:t>
      </w:r>
      <w:r>
        <w:rPr>
          <w:rFonts w:cs="Arial" w:ascii="Arial" w:hAnsi="Arial"/>
          <w:color w:val="000000"/>
          <w:spacing w:val="6"/>
          <w:sz w:val="18"/>
          <w:szCs w:val="18"/>
        </w:rPr>
        <w:t xml:space="preserve">Военные операции американцев с участием местных племенных ополчений в Тора-Бора (декабрь 2001 г.) и в долине Шахи-Кот в окрестностях Гардеза </w:t>
      </w:r>
      <w:r>
        <w:rPr>
          <w:rFonts w:cs="Arial" w:ascii="Arial" w:hAnsi="Arial"/>
          <w:bCs/>
          <w:color w:val="000000"/>
          <w:spacing w:val="6"/>
          <w:sz w:val="18"/>
          <w:szCs w:val="18"/>
        </w:rPr>
        <w:t xml:space="preserve">(операция </w:t>
      </w:r>
      <w:r>
        <w:rPr>
          <w:rFonts w:cs="Arial" w:ascii="Arial" w:hAnsi="Arial"/>
          <w:color w:val="000000"/>
          <w:spacing w:val="6"/>
          <w:sz w:val="18"/>
          <w:szCs w:val="18"/>
        </w:rPr>
        <w:t xml:space="preserve">«Анаконда», март 2002 </w:t>
      </w:r>
      <w:r>
        <w:rPr>
          <w:rFonts w:cs="Arial" w:ascii="Arial" w:hAnsi="Arial"/>
          <w:bCs/>
          <w:color w:val="000000"/>
          <w:spacing w:val="6"/>
          <w:sz w:val="18"/>
          <w:szCs w:val="18"/>
        </w:rPr>
        <w:t xml:space="preserve">г.) </w:t>
      </w:r>
      <w:r>
        <w:rPr>
          <w:rFonts w:cs="Arial" w:ascii="Arial" w:hAnsi="Arial"/>
          <w:color w:val="000000"/>
          <w:spacing w:val="6"/>
          <w:sz w:val="18"/>
          <w:szCs w:val="18"/>
        </w:rPr>
        <w:t xml:space="preserve">свидетельствуют о </w:t>
      </w:r>
      <w:r>
        <w:rPr>
          <w:rFonts w:cs="Arial" w:ascii="Arial" w:hAnsi="Arial"/>
          <w:bCs/>
          <w:color w:val="000000"/>
          <w:spacing w:val="6"/>
          <w:sz w:val="18"/>
          <w:szCs w:val="18"/>
        </w:rPr>
        <w:t xml:space="preserve">немалом </w:t>
      </w:r>
      <w:r>
        <w:rPr>
          <w:rFonts w:cs="Arial" w:ascii="Arial" w:hAnsi="Arial"/>
          <w:color w:val="000000"/>
          <w:spacing w:val="6"/>
          <w:sz w:val="18"/>
          <w:szCs w:val="18"/>
        </w:rPr>
        <w:t xml:space="preserve">военном потенциале талибов и «аль-каидовцев», сохранившемся после разгрома их основных сил. Учитывая численность таких отрядов, можно скорее говорить о </w:t>
      </w:r>
      <w:r>
        <w:rPr>
          <w:rFonts w:cs="Arial" w:ascii="Arial" w:hAnsi="Arial"/>
          <w:bCs/>
          <w:color w:val="000000"/>
          <w:spacing w:val="6"/>
          <w:sz w:val="18"/>
          <w:szCs w:val="18"/>
        </w:rPr>
        <w:t xml:space="preserve">поражении исламистов, </w:t>
      </w:r>
      <w:r>
        <w:rPr>
          <w:rFonts w:cs="Arial" w:ascii="Arial" w:hAnsi="Arial"/>
          <w:color w:val="000000"/>
          <w:spacing w:val="6"/>
          <w:sz w:val="18"/>
          <w:szCs w:val="18"/>
        </w:rPr>
        <w:t>нежели об их разгром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Между тем становится все </w:t>
      </w:r>
      <w:r>
        <w:rPr>
          <w:rFonts w:cs="Arial" w:ascii="Arial" w:hAnsi="Arial"/>
          <w:bCs/>
          <w:color w:val="000000"/>
          <w:spacing w:val="4"/>
          <w:sz w:val="18"/>
          <w:szCs w:val="18"/>
        </w:rPr>
        <w:t xml:space="preserve">более очевидным, </w:t>
      </w:r>
      <w:r>
        <w:rPr>
          <w:rFonts w:cs="Arial" w:ascii="Arial" w:hAnsi="Arial"/>
          <w:color w:val="000000"/>
          <w:spacing w:val="4"/>
          <w:sz w:val="18"/>
          <w:szCs w:val="18"/>
        </w:rPr>
        <w:t xml:space="preserve">что неспособность временного правительства </w:t>
      </w:r>
      <w:r>
        <w:rPr>
          <w:rFonts w:cs="Arial" w:ascii="Arial" w:hAnsi="Arial"/>
          <w:bCs/>
          <w:color w:val="000000"/>
          <w:spacing w:val="4"/>
          <w:sz w:val="18"/>
          <w:szCs w:val="18"/>
        </w:rPr>
        <w:t xml:space="preserve">взять под </w:t>
      </w:r>
      <w:r>
        <w:rPr>
          <w:rFonts w:cs="Arial" w:ascii="Arial" w:hAnsi="Arial"/>
          <w:color w:val="000000"/>
          <w:spacing w:val="4"/>
          <w:sz w:val="18"/>
          <w:szCs w:val="18"/>
        </w:rPr>
        <w:t xml:space="preserve">контроль ситуацию в стране (а в этом направлении </w:t>
      </w:r>
      <w:r>
        <w:rPr>
          <w:rFonts w:cs="Arial" w:ascii="Arial" w:hAnsi="Arial"/>
          <w:bCs/>
          <w:color w:val="000000"/>
          <w:spacing w:val="4"/>
          <w:sz w:val="18"/>
          <w:szCs w:val="18"/>
        </w:rPr>
        <w:t xml:space="preserve">администрация пока не предприняла серьезных шагов, надеясь </w:t>
      </w:r>
      <w:r>
        <w:rPr>
          <w:rFonts w:cs="Arial" w:ascii="Arial" w:hAnsi="Arial"/>
          <w:color w:val="000000"/>
          <w:spacing w:val="4"/>
          <w:sz w:val="18"/>
          <w:szCs w:val="18"/>
        </w:rPr>
        <w:t xml:space="preserve">лишь на расширение натовского военного присутствия) объективно способствует усилению сопротивления талибов новому режиму. И </w:t>
      </w:r>
      <w:r>
        <w:rPr>
          <w:rFonts w:cs="Arial" w:ascii="Arial" w:hAnsi="Arial"/>
          <w:bCs/>
          <w:color w:val="000000"/>
          <w:spacing w:val="4"/>
          <w:sz w:val="18"/>
          <w:szCs w:val="18"/>
        </w:rPr>
        <w:t xml:space="preserve">хотя движение «Талибан» как организованная </w:t>
      </w:r>
      <w:r>
        <w:rPr>
          <w:rFonts w:cs="Arial" w:ascii="Arial" w:hAnsi="Arial"/>
          <w:color w:val="000000"/>
          <w:spacing w:val="4"/>
          <w:sz w:val="18"/>
          <w:szCs w:val="18"/>
        </w:rPr>
        <w:t xml:space="preserve">политическая сила перестало существовать, некоторые из его </w:t>
      </w:r>
      <w:r>
        <w:rPr>
          <w:rFonts w:cs="Arial" w:ascii="Arial" w:hAnsi="Arial"/>
          <w:bCs/>
          <w:color w:val="000000"/>
          <w:spacing w:val="4"/>
          <w:sz w:val="18"/>
          <w:szCs w:val="18"/>
        </w:rPr>
        <w:t xml:space="preserve">бывших </w:t>
      </w:r>
      <w:r>
        <w:rPr>
          <w:rFonts w:cs="Arial" w:ascii="Arial" w:hAnsi="Arial"/>
          <w:color w:val="000000"/>
          <w:spacing w:val="4"/>
          <w:sz w:val="18"/>
          <w:szCs w:val="18"/>
        </w:rPr>
        <w:t xml:space="preserve">лидеров полны решимости продолжать войну. Так, по данным агентства </w:t>
      </w:r>
      <w:r>
        <w:rPr>
          <w:rFonts w:cs="Arial" w:ascii="Arial" w:hAnsi="Arial"/>
          <w:color w:val="000000"/>
          <w:spacing w:val="4"/>
          <w:sz w:val="18"/>
          <w:szCs w:val="18"/>
          <w:lang w:val="en-US"/>
        </w:rPr>
        <w:t>Afghan</w:t>
      </w:r>
      <w:r>
        <w:rPr>
          <w:rFonts w:cs="Arial" w:ascii="Arial" w:hAnsi="Arial"/>
          <w:color w:val="000000"/>
          <w:spacing w:val="4"/>
          <w:sz w:val="18"/>
          <w:szCs w:val="18"/>
        </w:rPr>
        <w:t xml:space="preserve"> </w:t>
      </w:r>
      <w:r>
        <w:rPr>
          <w:rFonts w:cs="Arial" w:ascii="Arial" w:hAnsi="Arial"/>
          <w:color w:val="000000"/>
          <w:spacing w:val="4"/>
          <w:sz w:val="18"/>
          <w:szCs w:val="18"/>
          <w:lang w:val="en-US"/>
        </w:rPr>
        <w:t>Radio</w:t>
      </w:r>
      <w:r>
        <w:rPr>
          <w:rFonts w:cs="Arial" w:ascii="Arial" w:hAnsi="Arial"/>
          <w:bCs/>
          <w:color w:val="000000"/>
          <w:spacing w:val="4"/>
          <w:sz w:val="18"/>
          <w:szCs w:val="18"/>
        </w:rPr>
        <w:t xml:space="preserve">, </w:t>
      </w:r>
      <w:r>
        <w:rPr>
          <w:rFonts w:cs="Arial" w:ascii="Arial" w:hAnsi="Arial"/>
          <w:color w:val="000000"/>
          <w:spacing w:val="4"/>
          <w:sz w:val="18"/>
          <w:szCs w:val="18"/>
        </w:rPr>
        <w:t xml:space="preserve">бывший министр по делам </w:t>
      </w:r>
      <w:r>
        <w:rPr>
          <w:rFonts w:cs="Arial" w:ascii="Arial" w:hAnsi="Arial"/>
          <w:bCs/>
          <w:color w:val="000000"/>
          <w:spacing w:val="4"/>
          <w:sz w:val="18"/>
          <w:szCs w:val="18"/>
        </w:rPr>
        <w:t xml:space="preserve">границ </w:t>
      </w:r>
      <w:r>
        <w:rPr>
          <w:rFonts w:cs="Arial" w:ascii="Arial" w:hAnsi="Arial"/>
          <w:color w:val="000000"/>
          <w:spacing w:val="4"/>
          <w:sz w:val="18"/>
          <w:szCs w:val="18"/>
        </w:rPr>
        <w:t xml:space="preserve">правительства талибов Джалалуддин </w:t>
      </w:r>
      <w:r>
        <w:rPr>
          <w:rFonts w:cs="Arial" w:ascii="Arial" w:hAnsi="Arial"/>
          <w:bCs/>
          <w:color w:val="000000"/>
          <w:spacing w:val="4"/>
          <w:sz w:val="18"/>
          <w:szCs w:val="18"/>
        </w:rPr>
        <w:t xml:space="preserve">Хакани </w:t>
      </w:r>
      <w:r>
        <w:rPr>
          <w:rFonts w:cs="Arial" w:ascii="Arial" w:hAnsi="Arial"/>
          <w:color w:val="000000"/>
          <w:spacing w:val="4"/>
          <w:sz w:val="18"/>
          <w:szCs w:val="18"/>
        </w:rPr>
        <w:t xml:space="preserve">сколачивает на пакистанской территории вооруженные отряды из бежавших туда талибов и местных мусульманских фанатиков, намереваясь продолжать </w:t>
      </w:r>
      <w:r>
        <w:rPr>
          <w:rFonts w:cs="Arial" w:ascii="Arial" w:hAnsi="Arial"/>
          <w:bCs/>
          <w:color w:val="000000"/>
          <w:spacing w:val="4"/>
          <w:sz w:val="18"/>
          <w:szCs w:val="18"/>
        </w:rPr>
        <w:t xml:space="preserve">войну </w:t>
      </w:r>
      <w:r>
        <w:rPr>
          <w:rFonts w:cs="Arial" w:ascii="Arial" w:hAnsi="Arial"/>
          <w:color w:val="000000"/>
          <w:spacing w:val="4"/>
          <w:sz w:val="18"/>
          <w:szCs w:val="18"/>
        </w:rPr>
        <w:t>против Кабула.</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Попытки </w:t>
      </w:r>
      <w:r>
        <w:rPr>
          <w:rFonts w:cs="Arial" w:ascii="Arial" w:hAnsi="Arial"/>
          <w:color w:val="000000"/>
          <w:spacing w:val="6"/>
          <w:sz w:val="18"/>
          <w:szCs w:val="18"/>
        </w:rPr>
        <w:t xml:space="preserve">умиротворения рвущихся к власти на местах полевых командиров, предпринимаемые правительством Х.Карзая, не приводят к стабилизации обстановки, а лишь усиливают их аппетиты и амбиции. Единственный </w:t>
      </w:r>
      <w:r>
        <w:rPr>
          <w:rFonts w:cs="Arial" w:ascii="Arial" w:hAnsi="Arial"/>
          <w:bCs/>
          <w:color w:val="000000"/>
          <w:spacing w:val="6"/>
          <w:sz w:val="18"/>
          <w:szCs w:val="18"/>
        </w:rPr>
        <w:t xml:space="preserve">выход, </w:t>
      </w:r>
      <w:r>
        <w:rPr>
          <w:rFonts w:cs="Arial" w:ascii="Arial" w:hAnsi="Arial"/>
          <w:color w:val="000000"/>
          <w:spacing w:val="6"/>
          <w:sz w:val="18"/>
          <w:szCs w:val="18"/>
        </w:rPr>
        <w:t xml:space="preserve">и </w:t>
      </w:r>
      <w:r>
        <w:rPr>
          <w:rFonts w:cs="Arial" w:ascii="Arial" w:hAnsi="Arial"/>
          <w:bCs/>
          <w:color w:val="000000"/>
          <w:spacing w:val="6"/>
          <w:sz w:val="18"/>
          <w:szCs w:val="18"/>
        </w:rPr>
        <w:t xml:space="preserve">это </w:t>
      </w:r>
      <w:r>
        <w:rPr>
          <w:rFonts w:cs="Arial" w:ascii="Arial" w:hAnsi="Arial"/>
          <w:color w:val="000000"/>
          <w:spacing w:val="6"/>
          <w:sz w:val="18"/>
          <w:szCs w:val="18"/>
        </w:rPr>
        <w:t xml:space="preserve">начинают понимать как в Кабуле, так и в столицах стран-участниц международной коалиции, видится в создании сильной армии и </w:t>
      </w:r>
      <w:r>
        <w:rPr>
          <w:rFonts w:cs="Arial" w:ascii="Arial" w:hAnsi="Arial"/>
          <w:bCs/>
          <w:color w:val="000000"/>
          <w:spacing w:val="6"/>
          <w:sz w:val="18"/>
          <w:szCs w:val="18"/>
        </w:rPr>
        <w:t xml:space="preserve">правоохранительных </w:t>
      </w:r>
      <w:r>
        <w:rPr>
          <w:rFonts w:cs="Arial" w:ascii="Arial" w:hAnsi="Arial"/>
          <w:color w:val="000000"/>
          <w:spacing w:val="6"/>
          <w:sz w:val="18"/>
          <w:szCs w:val="18"/>
        </w:rPr>
        <w:t>структур.</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онечно же, </w:t>
      </w:r>
      <w:r>
        <w:rPr>
          <w:rFonts w:cs="Arial" w:ascii="Arial" w:hAnsi="Arial"/>
          <w:bCs/>
          <w:color w:val="000000"/>
          <w:spacing w:val="4"/>
          <w:sz w:val="18"/>
          <w:szCs w:val="18"/>
        </w:rPr>
        <w:t xml:space="preserve">войска </w:t>
      </w:r>
      <w:r>
        <w:rPr>
          <w:rFonts w:cs="Arial" w:ascii="Arial" w:hAnsi="Arial"/>
          <w:color w:val="000000"/>
          <w:spacing w:val="4"/>
          <w:sz w:val="18"/>
          <w:szCs w:val="18"/>
        </w:rPr>
        <w:t xml:space="preserve">Северного Альянса, вместе с </w:t>
      </w:r>
      <w:r>
        <w:rPr>
          <w:rFonts w:cs="Arial" w:ascii="Arial" w:hAnsi="Arial"/>
          <w:bCs/>
          <w:color w:val="000000"/>
          <w:spacing w:val="4"/>
          <w:sz w:val="18"/>
          <w:szCs w:val="18"/>
        </w:rPr>
        <w:t xml:space="preserve">западными союзниками </w:t>
      </w:r>
      <w:r>
        <w:rPr>
          <w:rFonts w:cs="Arial" w:ascii="Arial" w:hAnsi="Arial"/>
          <w:color w:val="000000"/>
          <w:spacing w:val="4"/>
          <w:sz w:val="18"/>
          <w:szCs w:val="18"/>
        </w:rPr>
        <w:t xml:space="preserve">нанесшие поражение талибам, могли бы составить ядро национальной армии, ибо обладают сносной военной организацией и богатым боевым опытом. </w:t>
      </w:r>
      <w:r>
        <w:rPr>
          <w:rFonts w:cs="Arial" w:ascii="Arial" w:hAnsi="Arial"/>
          <w:bCs/>
          <w:color w:val="000000"/>
          <w:spacing w:val="4"/>
          <w:sz w:val="18"/>
          <w:szCs w:val="18"/>
        </w:rPr>
        <w:t xml:space="preserve">Однако этого </w:t>
      </w:r>
      <w:r>
        <w:rPr>
          <w:rFonts w:cs="Arial" w:ascii="Arial" w:hAnsi="Arial"/>
          <w:color w:val="000000"/>
          <w:spacing w:val="4"/>
          <w:sz w:val="18"/>
          <w:szCs w:val="18"/>
        </w:rPr>
        <w:t xml:space="preserve">не происходит, в первую очередь по политическим соображениям. Лидеры Альянса, занявшие ведущие посты в правительстве, </w:t>
      </w:r>
      <w:r>
        <w:rPr>
          <w:rFonts w:cs="Arial" w:ascii="Arial" w:hAnsi="Arial"/>
          <w:bCs/>
          <w:color w:val="000000"/>
          <w:spacing w:val="4"/>
          <w:sz w:val="18"/>
          <w:szCs w:val="18"/>
        </w:rPr>
        <w:t xml:space="preserve">вероятно, не исключают использование своих вооруженных </w:t>
      </w:r>
      <w:r>
        <w:rPr>
          <w:rFonts w:cs="Arial" w:ascii="Arial" w:hAnsi="Arial"/>
          <w:color w:val="000000"/>
          <w:spacing w:val="4"/>
          <w:sz w:val="18"/>
          <w:szCs w:val="18"/>
        </w:rPr>
        <w:t xml:space="preserve">сил в противостоянии с </w:t>
      </w:r>
      <w:r>
        <w:rPr>
          <w:rFonts w:cs="Arial" w:ascii="Arial" w:hAnsi="Arial"/>
          <w:bCs/>
          <w:color w:val="000000"/>
          <w:spacing w:val="4"/>
          <w:sz w:val="18"/>
          <w:szCs w:val="18"/>
        </w:rPr>
        <w:t xml:space="preserve">пуштунами, </w:t>
      </w:r>
      <w:r>
        <w:rPr>
          <w:rFonts w:cs="Arial" w:ascii="Arial" w:hAnsi="Arial"/>
          <w:color w:val="000000"/>
          <w:spacing w:val="4"/>
          <w:sz w:val="18"/>
          <w:szCs w:val="18"/>
        </w:rPr>
        <w:t xml:space="preserve">полевые </w:t>
      </w:r>
      <w:r>
        <w:rPr>
          <w:rFonts w:cs="Arial" w:ascii="Arial" w:hAnsi="Arial"/>
          <w:bCs/>
          <w:color w:val="000000"/>
          <w:spacing w:val="4"/>
          <w:sz w:val="18"/>
          <w:szCs w:val="18"/>
        </w:rPr>
        <w:t xml:space="preserve">командиры </w:t>
      </w:r>
      <w:r>
        <w:rPr>
          <w:rFonts w:cs="Arial" w:ascii="Arial" w:hAnsi="Arial"/>
          <w:color w:val="000000"/>
          <w:spacing w:val="4"/>
          <w:sz w:val="18"/>
          <w:szCs w:val="18"/>
        </w:rPr>
        <w:t xml:space="preserve">которых </w:t>
      </w:r>
      <w:r>
        <w:rPr>
          <w:rFonts w:cs="Arial" w:ascii="Arial" w:hAnsi="Arial"/>
          <w:bCs/>
          <w:color w:val="000000"/>
          <w:spacing w:val="4"/>
          <w:sz w:val="18"/>
          <w:szCs w:val="18"/>
        </w:rPr>
        <w:t xml:space="preserve">сохраняют свои </w:t>
      </w:r>
      <w:r>
        <w:rPr>
          <w:rFonts w:cs="Arial" w:ascii="Arial" w:hAnsi="Arial"/>
          <w:color w:val="000000"/>
          <w:spacing w:val="4"/>
          <w:sz w:val="18"/>
          <w:szCs w:val="18"/>
        </w:rPr>
        <w:t xml:space="preserve">вооруженные отряды. Последние, в свою очередь, не хотят видеть национальную армию, </w:t>
      </w:r>
      <w:r>
        <w:rPr>
          <w:rFonts w:cs="Arial" w:ascii="Arial" w:hAnsi="Arial"/>
          <w:bCs/>
          <w:color w:val="000000"/>
          <w:spacing w:val="4"/>
          <w:sz w:val="18"/>
          <w:szCs w:val="18"/>
        </w:rPr>
        <w:t xml:space="preserve">составленную </w:t>
      </w:r>
      <w:r>
        <w:rPr>
          <w:rFonts w:cs="Arial" w:ascii="Arial" w:hAnsi="Arial"/>
          <w:color w:val="000000"/>
          <w:spacing w:val="4"/>
          <w:sz w:val="18"/>
          <w:szCs w:val="18"/>
        </w:rPr>
        <w:t>преимущественно из представителей на</w:t>
      </w:r>
      <w:r>
        <w:rPr>
          <w:rFonts w:cs="Arial" w:ascii="Arial" w:hAnsi="Arial"/>
          <w:bCs/>
          <w:color w:val="000000"/>
          <w:spacing w:val="4"/>
          <w:sz w:val="18"/>
          <w:szCs w:val="18"/>
        </w:rPr>
        <w:t xml:space="preserve">циональных </w:t>
      </w:r>
      <w:r>
        <w:rPr>
          <w:rFonts w:cs="Arial" w:ascii="Arial" w:hAnsi="Arial"/>
          <w:color w:val="000000"/>
          <w:spacing w:val="4"/>
          <w:sz w:val="18"/>
          <w:szCs w:val="18"/>
        </w:rPr>
        <w:t xml:space="preserve">меньшинств. В этой ситуации все стороны сошлись на идее </w:t>
      </w:r>
      <w:r>
        <w:rPr>
          <w:rFonts w:cs="Arial" w:ascii="Arial" w:hAnsi="Arial"/>
          <w:bCs/>
          <w:color w:val="000000"/>
          <w:spacing w:val="4"/>
          <w:sz w:val="18"/>
          <w:szCs w:val="18"/>
        </w:rPr>
        <w:t xml:space="preserve">создания </w:t>
      </w:r>
      <w:r>
        <w:rPr>
          <w:rFonts w:cs="Arial" w:ascii="Arial" w:hAnsi="Arial"/>
          <w:color w:val="000000"/>
          <w:spacing w:val="4"/>
          <w:sz w:val="18"/>
          <w:szCs w:val="18"/>
        </w:rPr>
        <w:t>новой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ечь об этом шла </w:t>
      </w:r>
      <w:r>
        <w:rPr>
          <w:rFonts w:cs="Arial" w:ascii="Arial" w:hAnsi="Arial"/>
          <w:iCs/>
          <w:color w:val="000000"/>
          <w:spacing w:val="6"/>
          <w:sz w:val="18"/>
          <w:szCs w:val="18"/>
        </w:rPr>
        <w:t xml:space="preserve">в </w:t>
      </w:r>
      <w:r>
        <w:rPr>
          <w:rFonts w:cs="Arial" w:ascii="Arial" w:hAnsi="Arial"/>
          <w:color w:val="000000"/>
          <w:spacing w:val="6"/>
          <w:sz w:val="18"/>
          <w:szCs w:val="18"/>
        </w:rPr>
        <w:t xml:space="preserve">Москве во время визита в Россию 11 февраля 2002 г. </w:t>
      </w:r>
      <w:r>
        <w:rPr>
          <w:rFonts w:cs="Arial" w:ascii="Arial" w:hAnsi="Arial"/>
          <w:bCs/>
          <w:color w:val="000000"/>
          <w:spacing w:val="6"/>
          <w:sz w:val="18"/>
          <w:szCs w:val="18"/>
        </w:rPr>
        <w:t xml:space="preserve">министра обороны Афганистана </w:t>
      </w:r>
      <w:r>
        <w:rPr>
          <w:rFonts w:cs="Arial" w:ascii="Arial" w:hAnsi="Arial"/>
          <w:color w:val="000000"/>
          <w:spacing w:val="6"/>
          <w:sz w:val="18"/>
          <w:szCs w:val="18"/>
        </w:rPr>
        <w:t xml:space="preserve">генерала </w:t>
      </w:r>
      <w:r>
        <w:rPr>
          <w:rFonts w:cs="Arial" w:ascii="Arial" w:hAnsi="Arial"/>
          <w:bCs/>
          <w:color w:val="000000"/>
          <w:spacing w:val="6"/>
          <w:sz w:val="18"/>
          <w:szCs w:val="18"/>
        </w:rPr>
        <w:t xml:space="preserve">М.К.Фахима. Учитывая </w:t>
      </w:r>
      <w:r>
        <w:rPr>
          <w:rFonts w:cs="Arial" w:ascii="Arial" w:hAnsi="Arial"/>
          <w:color w:val="000000"/>
          <w:spacing w:val="6"/>
          <w:sz w:val="18"/>
          <w:szCs w:val="18"/>
        </w:rPr>
        <w:t>то, что Россия</w:t>
      </w:r>
      <w:r>
        <w:rPr>
          <w:rFonts w:cs="Arial" w:ascii="Arial" w:hAnsi="Arial"/>
          <w:smallCaps/>
          <w:color w:val="000000"/>
          <w:spacing w:val="6"/>
          <w:sz w:val="18"/>
          <w:szCs w:val="18"/>
        </w:rPr>
        <w:t xml:space="preserve"> </w:t>
      </w:r>
      <w:r>
        <w:rPr>
          <w:rFonts w:cs="Arial" w:ascii="Arial" w:hAnsi="Arial"/>
          <w:color w:val="000000"/>
          <w:spacing w:val="6"/>
          <w:sz w:val="18"/>
          <w:szCs w:val="18"/>
        </w:rPr>
        <w:t xml:space="preserve">все последние годы оказывала </w:t>
      </w:r>
      <w:r>
        <w:rPr>
          <w:rFonts w:cs="Arial" w:ascii="Arial" w:hAnsi="Arial"/>
          <w:bCs/>
          <w:color w:val="000000"/>
          <w:spacing w:val="6"/>
          <w:sz w:val="18"/>
          <w:szCs w:val="18"/>
        </w:rPr>
        <w:t xml:space="preserve">военную </w:t>
      </w:r>
      <w:r>
        <w:rPr>
          <w:rFonts w:cs="Arial" w:ascii="Arial" w:hAnsi="Arial"/>
          <w:color w:val="000000"/>
          <w:spacing w:val="6"/>
          <w:sz w:val="18"/>
          <w:szCs w:val="18"/>
        </w:rPr>
        <w:t xml:space="preserve">помощь Северному Альянсу, министр откровенно дал понять, </w:t>
      </w:r>
      <w:r>
        <w:rPr>
          <w:rFonts w:cs="Arial" w:ascii="Arial" w:hAnsi="Arial"/>
          <w:bCs/>
          <w:color w:val="000000"/>
          <w:spacing w:val="6"/>
          <w:sz w:val="18"/>
          <w:szCs w:val="18"/>
        </w:rPr>
        <w:t xml:space="preserve">что его </w:t>
      </w:r>
      <w:r>
        <w:rPr>
          <w:rFonts w:cs="Arial" w:ascii="Arial" w:hAnsi="Arial"/>
          <w:color w:val="000000"/>
          <w:spacing w:val="6"/>
          <w:sz w:val="18"/>
          <w:szCs w:val="18"/>
        </w:rPr>
        <w:t xml:space="preserve">солдатам и </w:t>
      </w:r>
      <w:r>
        <w:rPr>
          <w:rFonts w:cs="Arial" w:ascii="Arial" w:hAnsi="Arial"/>
          <w:bCs/>
          <w:color w:val="000000"/>
          <w:spacing w:val="6"/>
          <w:sz w:val="18"/>
          <w:szCs w:val="18"/>
        </w:rPr>
        <w:t xml:space="preserve">офицерам </w:t>
      </w:r>
      <w:r>
        <w:rPr>
          <w:rFonts w:cs="Arial" w:ascii="Arial" w:hAnsi="Arial"/>
          <w:color w:val="000000"/>
          <w:spacing w:val="6"/>
          <w:sz w:val="18"/>
          <w:szCs w:val="18"/>
        </w:rPr>
        <w:t xml:space="preserve">не занимать </w:t>
      </w:r>
      <w:r>
        <w:rPr>
          <w:rFonts w:cs="Arial" w:ascii="Arial" w:hAnsi="Arial"/>
          <w:bCs/>
          <w:color w:val="000000"/>
          <w:spacing w:val="6"/>
          <w:sz w:val="18"/>
          <w:szCs w:val="18"/>
        </w:rPr>
        <w:t xml:space="preserve">военного опыта, </w:t>
      </w:r>
      <w:r>
        <w:rPr>
          <w:rFonts w:cs="Arial" w:ascii="Arial" w:hAnsi="Arial"/>
          <w:color w:val="000000"/>
          <w:spacing w:val="6"/>
          <w:sz w:val="18"/>
          <w:szCs w:val="18"/>
        </w:rPr>
        <w:t xml:space="preserve">посему афганской армии потребуются </w:t>
      </w:r>
      <w:r>
        <w:rPr>
          <w:rFonts w:cs="Arial" w:ascii="Arial" w:hAnsi="Arial"/>
          <w:bCs/>
          <w:color w:val="000000"/>
          <w:spacing w:val="6"/>
          <w:sz w:val="18"/>
          <w:szCs w:val="18"/>
        </w:rPr>
        <w:t xml:space="preserve">лишь </w:t>
      </w:r>
      <w:r>
        <w:rPr>
          <w:rFonts w:cs="Arial" w:ascii="Arial" w:hAnsi="Arial"/>
          <w:color w:val="000000"/>
          <w:spacing w:val="6"/>
          <w:sz w:val="18"/>
          <w:szCs w:val="18"/>
        </w:rPr>
        <w:t xml:space="preserve">запасные части к оружию и военной технике советского </w:t>
      </w:r>
      <w:r>
        <w:rPr>
          <w:rFonts w:cs="Arial" w:ascii="Arial" w:hAnsi="Arial"/>
          <w:bCs/>
          <w:color w:val="000000"/>
          <w:spacing w:val="6"/>
          <w:sz w:val="18"/>
          <w:szCs w:val="18"/>
        </w:rPr>
        <w:t xml:space="preserve">производства, которая в изобилии </w:t>
      </w:r>
      <w:r>
        <w:rPr>
          <w:rFonts w:cs="Arial" w:ascii="Arial" w:hAnsi="Arial"/>
          <w:color w:val="000000"/>
          <w:spacing w:val="6"/>
          <w:sz w:val="18"/>
          <w:szCs w:val="18"/>
        </w:rPr>
        <w:t xml:space="preserve">находится на территории Афганистана. Причем генерал </w:t>
      </w:r>
      <w:r>
        <w:rPr>
          <w:rFonts w:cs="Arial" w:ascii="Arial" w:hAnsi="Arial"/>
          <w:bCs/>
          <w:color w:val="000000"/>
          <w:spacing w:val="6"/>
          <w:sz w:val="18"/>
          <w:szCs w:val="18"/>
        </w:rPr>
        <w:t xml:space="preserve">Фахим </w:t>
      </w:r>
      <w:r>
        <w:rPr>
          <w:rFonts w:cs="Arial" w:ascii="Arial" w:hAnsi="Arial"/>
          <w:color w:val="000000"/>
          <w:spacing w:val="6"/>
          <w:sz w:val="18"/>
          <w:szCs w:val="18"/>
        </w:rPr>
        <w:t xml:space="preserve">приехал в Москву не с пустыми </w:t>
      </w:r>
      <w:r>
        <w:rPr>
          <w:rFonts w:cs="Arial" w:ascii="Arial" w:hAnsi="Arial"/>
          <w:bCs/>
          <w:color w:val="000000"/>
          <w:spacing w:val="6"/>
          <w:sz w:val="18"/>
          <w:szCs w:val="18"/>
        </w:rPr>
        <w:t xml:space="preserve">руками: </w:t>
      </w:r>
      <w:r>
        <w:rPr>
          <w:rFonts w:cs="Arial" w:ascii="Arial" w:hAnsi="Arial"/>
          <w:color w:val="000000"/>
          <w:spacing w:val="6"/>
          <w:sz w:val="18"/>
          <w:szCs w:val="18"/>
        </w:rPr>
        <w:t xml:space="preserve">США уже тогда выделили правительству </w:t>
      </w:r>
      <w:r>
        <w:rPr>
          <w:rFonts w:cs="Arial" w:ascii="Arial" w:hAnsi="Arial"/>
          <w:bCs/>
          <w:color w:val="000000"/>
          <w:spacing w:val="6"/>
          <w:sz w:val="18"/>
          <w:szCs w:val="18"/>
        </w:rPr>
        <w:t xml:space="preserve">Х.Карзая </w:t>
      </w:r>
      <w:r>
        <w:rPr>
          <w:rFonts w:cs="Arial" w:ascii="Arial" w:hAnsi="Arial"/>
          <w:color w:val="000000"/>
          <w:spacing w:val="6"/>
          <w:sz w:val="18"/>
          <w:szCs w:val="18"/>
        </w:rPr>
        <w:t xml:space="preserve">50 млн. долларов </w:t>
      </w:r>
      <w:r>
        <w:rPr>
          <w:rFonts w:cs="Arial" w:ascii="Arial" w:hAnsi="Arial"/>
          <w:bCs/>
          <w:color w:val="000000"/>
          <w:spacing w:val="6"/>
          <w:sz w:val="18"/>
          <w:szCs w:val="18"/>
        </w:rPr>
        <w:t xml:space="preserve">на </w:t>
      </w:r>
      <w:r>
        <w:rPr>
          <w:rFonts w:cs="Arial" w:ascii="Arial" w:hAnsi="Arial"/>
          <w:color w:val="000000"/>
          <w:spacing w:val="6"/>
          <w:sz w:val="18"/>
          <w:szCs w:val="18"/>
        </w:rPr>
        <w:t xml:space="preserve">покупку </w:t>
      </w:r>
      <w:r>
        <w:rPr>
          <w:rFonts w:cs="Arial" w:ascii="Arial" w:hAnsi="Arial"/>
          <w:bCs/>
          <w:color w:val="000000"/>
          <w:spacing w:val="6"/>
          <w:sz w:val="18"/>
          <w:szCs w:val="18"/>
        </w:rPr>
        <w:t>оружия.</w:t>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 xml:space="preserve">Однако </w:t>
      </w:r>
      <w:r>
        <w:rPr>
          <w:rFonts w:cs="Arial" w:ascii="Arial" w:hAnsi="Arial"/>
          <w:color w:val="000000"/>
          <w:spacing w:val="6"/>
          <w:sz w:val="18"/>
          <w:szCs w:val="18"/>
        </w:rPr>
        <w:t xml:space="preserve">роль американцев в военном сотрудничестве с Афганистаном </w:t>
      </w:r>
      <w:r>
        <w:rPr>
          <w:rFonts w:cs="Arial" w:ascii="Arial" w:hAnsi="Arial"/>
          <w:bCs/>
          <w:color w:val="000000"/>
          <w:spacing w:val="6"/>
          <w:sz w:val="18"/>
          <w:szCs w:val="18"/>
        </w:rPr>
        <w:t xml:space="preserve">этим не </w:t>
      </w:r>
      <w:r>
        <w:rPr>
          <w:rFonts w:cs="Arial" w:ascii="Arial" w:hAnsi="Arial"/>
          <w:color w:val="000000"/>
          <w:spacing w:val="6"/>
          <w:sz w:val="18"/>
          <w:szCs w:val="18"/>
        </w:rPr>
        <w:t xml:space="preserve">исчерпывается. В Вашингтоне </w:t>
      </w:r>
      <w:r>
        <w:rPr>
          <w:rFonts w:cs="Arial" w:ascii="Arial" w:hAnsi="Arial"/>
          <w:bCs/>
          <w:color w:val="000000"/>
          <w:spacing w:val="6"/>
          <w:sz w:val="18"/>
          <w:szCs w:val="18"/>
        </w:rPr>
        <w:t xml:space="preserve">прямо </w:t>
      </w:r>
      <w:r>
        <w:rPr>
          <w:rFonts w:cs="Arial" w:ascii="Arial" w:hAnsi="Arial"/>
          <w:color w:val="000000"/>
          <w:spacing w:val="6"/>
          <w:sz w:val="18"/>
          <w:szCs w:val="18"/>
        </w:rPr>
        <w:t xml:space="preserve">заявили о намерениях </w:t>
      </w:r>
      <w:r>
        <w:rPr>
          <w:rFonts w:cs="Arial" w:ascii="Arial" w:hAnsi="Arial"/>
          <w:bCs/>
          <w:color w:val="000000"/>
          <w:spacing w:val="6"/>
          <w:sz w:val="18"/>
          <w:szCs w:val="18"/>
        </w:rPr>
        <w:t xml:space="preserve">заняться строительством новых </w:t>
      </w:r>
      <w:r>
        <w:rPr>
          <w:rFonts w:cs="Arial" w:ascii="Arial" w:hAnsi="Arial"/>
          <w:color w:val="000000"/>
          <w:spacing w:val="6"/>
          <w:sz w:val="18"/>
          <w:szCs w:val="18"/>
        </w:rPr>
        <w:t xml:space="preserve">вооруженных сил Афганистана. Их заинтересованность </w:t>
      </w:r>
      <w:r>
        <w:rPr>
          <w:rFonts w:cs="Arial" w:ascii="Arial" w:hAnsi="Arial"/>
          <w:bCs/>
          <w:color w:val="000000"/>
          <w:spacing w:val="6"/>
          <w:sz w:val="18"/>
          <w:szCs w:val="18"/>
        </w:rPr>
        <w:t xml:space="preserve">в этом </w:t>
      </w:r>
      <w:r>
        <w:rPr>
          <w:rFonts w:cs="Arial" w:ascii="Arial" w:hAnsi="Arial"/>
          <w:color w:val="000000"/>
          <w:spacing w:val="6"/>
          <w:sz w:val="18"/>
          <w:szCs w:val="18"/>
        </w:rPr>
        <w:t xml:space="preserve">совершенно очевидна: США </w:t>
      </w:r>
      <w:r>
        <w:rPr>
          <w:rFonts w:cs="Arial" w:ascii="Arial" w:hAnsi="Arial"/>
          <w:bCs/>
          <w:color w:val="000000"/>
          <w:spacing w:val="6"/>
          <w:sz w:val="18"/>
          <w:szCs w:val="18"/>
        </w:rPr>
        <w:t xml:space="preserve">не </w:t>
      </w:r>
      <w:r>
        <w:rPr>
          <w:rFonts w:cs="Arial" w:ascii="Arial" w:hAnsi="Arial"/>
          <w:color w:val="000000"/>
          <w:spacing w:val="6"/>
          <w:sz w:val="18"/>
          <w:szCs w:val="18"/>
        </w:rPr>
        <w:t xml:space="preserve">хотят надолго </w:t>
      </w:r>
      <w:r>
        <w:rPr>
          <w:rFonts w:cs="Arial" w:ascii="Arial" w:hAnsi="Arial"/>
          <w:bCs/>
          <w:color w:val="000000"/>
          <w:spacing w:val="6"/>
          <w:sz w:val="18"/>
          <w:szCs w:val="18"/>
        </w:rPr>
        <w:t xml:space="preserve">задерживаться </w:t>
      </w:r>
      <w:r>
        <w:rPr>
          <w:rFonts w:cs="Arial" w:ascii="Arial" w:hAnsi="Arial"/>
          <w:color w:val="000000"/>
          <w:spacing w:val="6"/>
          <w:sz w:val="18"/>
          <w:szCs w:val="18"/>
        </w:rPr>
        <w:t xml:space="preserve">в стране, справедливо опасаясь роста </w:t>
      </w:r>
      <w:r>
        <w:rPr>
          <w:rFonts w:cs="Arial" w:ascii="Arial" w:hAnsi="Arial"/>
          <w:bCs/>
          <w:color w:val="000000"/>
          <w:spacing w:val="6"/>
          <w:sz w:val="18"/>
          <w:szCs w:val="18"/>
        </w:rPr>
        <w:t xml:space="preserve">антиамериканских </w:t>
      </w:r>
      <w:r>
        <w:rPr>
          <w:rFonts w:cs="Arial" w:ascii="Arial" w:hAnsi="Arial"/>
          <w:color w:val="000000"/>
          <w:spacing w:val="6"/>
          <w:sz w:val="18"/>
          <w:szCs w:val="18"/>
        </w:rPr>
        <w:t xml:space="preserve">настроений. </w:t>
      </w:r>
      <w:r>
        <w:rPr>
          <w:rFonts w:cs="Arial" w:ascii="Arial" w:hAnsi="Arial"/>
          <w:bCs/>
          <w:color w:val="000000"/>
          <w:spacing w:val="6"/>
          <w:sz w:val="18"/>
          <w:szCs w:val="18"/>
        </w:rPr>
        <w:t xml:space="preserve">Международные же миротворческие </w:t>
      </w:r>
      <w:r>
        <w:rPr>
          <w:rFonts w:cs="Arial" w:ascii="Arial" w:hAnsi="Arial"/>
          <w:color w:val="000000"/>
          <w:spacing w:val="6"/>
          <w:sz w:val="18"/>
          <w:szCs w:val="18"/>
        </w:rPr>
        <w:t xml:space="preserve">силы, в состав которых не входят </w:t>
      </w:r>
      <w:r>
        <w:rPr>
          <w:rFonts w:cs="Arial" w:ascii="Arial" w:hAnsi="Arial"/>
          <w:bCs/>
          <w:color w:val="000000"/>
          <w:spacing w:val="6"/>
          <w:sz w:val="18"/>
          <w:szCs w:val="18"/>
        </w:rPr>
        <w:t xml:space="preserve">американские </w:t>
      </w:r>
      <w:r>
        <w:rPr>
          <w:rFonts w:cs="Arial" w:ascii="Arial" w:hAnsi="Arial"/>
          <w:color w:val="000000"/>
          <w:spacing w:val="6"/>
          <w:sz w:val="18"/>
          <w:szCs w:val="18"/>
        </w:rPr>
        <w:t xml:space="preserve">военнослужащие, имеют </w:t>
      </w:r>
      <w:r>
        <w:rPr>
          <w:rFonts w:cs="Arial" w:ascii="Arial" w:hAnsi="Arial"/>
          <w:bCs/>
          <w:color w:val="000000"/>
          <w:spacing w:val="6"/>
          <w:sz w:val="18"/>
          <w:szCs w:val="18"/>
        </w:rPr>
        <w:t xml:space="preserve">ограниченные </w:t>
      </w:r>
      <w:r>
        <w:rPr>
          <w:rFonts w:cs="Arial" w:ascii="Arial" w:hAnsi="Arial"/>
          <w:color w:val="000000"/>
          <w:spacing w:val="6"/>
          <w:sz w:val="18"/>
          <w:szCs w:val="18"/>
        </w:rPr>
        <w:t xml:space="preserve">масштабы деятельности и срок пребывания. В итоге США согласились послать в Афганистан военных советников и оказать </w:t>
      </w:r>
      <w:r>
        <w:rPr>
          <w:rFonts w:cs="Arial" w:ascii="Arial" w:hAnsi="Arial"/>
          <w:bCs/>
          <w:color w:val="000000"/>
          <w:spacing w:val="6"/>
          <w:sz w:val="18"/>
          <w:szCs w:val="18"/>
        </w:rPr>
        <w:t xml:space="preserve">материально-техническую </w:t>
      </w:r>
      <w:r>
        <w:rPr>
          <w:rFonts w:cs="Arial" w:ascii="Arial" w:hAnsi="Arial"/>
          <w:color w:val="000000"/>
          <w:spacing w:val="6"/>
          <w:sz w:val="18"/>
          <w:szCs w:val="18"/>
        </w:rPr>
        <w:t>помощь формирующейся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згром </w:t>
      </w:r>
      <w:r>
        <w:rPr>
          <w:rFonts w:cs="Arial" w:ascii="Arial" w:hAnsi="Arial"/>
          <w:bCs/>
          <w:color w:val="000000"/>
          <w:spacing w:val="6"/>
          <w:sz w:val="18"/>
          <w:szCs w:val="18"/>
        </w:rPr>
        <w:t xml:space="preserve">талибов, </w:t>
      </w:r>
      <w:r>
        <w:rPr>
          <w:rFonts w:cs="Arial" w:ascii="Arial" w:hAnsi="Arial"/>
          <w:color w:val="000000"/>
          <w:spacing w:val="6"/>
          <w:sz w:val="18"/>
          <w:szCs w:val="18"/>
        </w:rPr>
        <w:t xml:space="preserve">ликвидация их военной и политико-идеологи-ческой инфраструктуры создали уникальный шанс для новых властей Афганистана </w:t>
      </w:r>
      <w:r>
        <w:rPr>
          <w:rFonts w:cs="Arial" w:ascii="Arial" w:hAnsi="Arial"/>
          <w:bCs/>
          <w:color w:val="000000"/>
          <w:spacing w:val="6"/>
          <w:sz w:val="18"/>
          <w:szCs w:val="18"/>
        </w:rPr>
        <w:t xml:space="preserve">начать </w:t>
      </w:r>
      <w:r>
        <w:rPr>
          <w:rFonts w:cs="Arial" w:ascii="Arial" w:hAnsi="Arial"/>
          <w:color w:val="000000"/>
          <w:spacing w:val="6"/>
          <w:sz w:val="18"/>
          <w:szCs w:val="18"/>
        </w:rPr>
        <w:t xml:space="preserve">«с чистого листа»: </w:t>
      </w:r>
      <w:r>
        <w:rPr>
          <w:rFonts w:cs="Arial" w:ascii="Arial" w:hAnsi="Arial"/>
          <w:bCs/>
          <w:color w:val="000000"/>
          <w:spacing w:val="6"/>
          <w:sz w:val="18"/>
          <w:szCs w:val="18"/>
        </w:rPr>
        <w:t xml:space="preserve">построить новое </w:t>
      </w:r>
      <w:r>
        <w:rPr>
          <w:rFonts w:cs="Arial" w:ascii="Arial" w:hAnsi="Arial"/>
          <w:color w:val="000000"/>
          <w:spacing w:val="6"/>
          <w:sz w:val="18"/>
          <w:szCs w:val="18"/>
        </w:rPr>
        <w:t xml:space="preserve">общество на новых основах, создать новую государственность с </w:t>
      </w:r>
      <w:r>
        <w:rPr>
          <w:rFonts w:cs="Arial" w:ascii="Arial" w:hAnsi="Arial"/>
          <w:bCs/>
          <w:color w:val="000000"/>
          <w:spacing w:val="6"/>
          <w:sz w:val="18"/>
          <w:szCs w:val="18"/>
        </w:rPr>
        <w:t xml:space="preserve">учетом </w:t>
      </w:r>
      <w:r>
        <w:rPr>
          <w:rFonts w:cs="Arial" w:ascii="Arial" w:hAnsi="Arial"/>
          <w:color w:val="000000"/>
          <w:spacing w:val="6"/>
          <w:sz w:val="18"/>
          <w:szCs w:val="18"/>
        </w:rPr>
        <w:t xml:space="preserve">ценностей </w:t>
      </w:r>
      <w:r>
        <w:rPr>
          <w:rFonts w:cs="Arial" w:ascii="Arial" w:hAnsi="Arial"/>
          <w:bCs/>
          <w:color w:val="000000"/>
          <w:spacing w:val="6"/>
          <w:sz w:val="18"/>
          <w:szCs w:val="18"/>
        </w:rPr>
        <w:t xml:space="preserve">мировой цивилизации. </w:t>
      </w:r>
      <w:r>
        <w:rPr>
          <w:rFonts w:cs="Arial" w:ascii="Arial" w:hAnsi="Arial"/>
          <w:color w:val="000000"/>
          <w:spacing w:val="6"/>
          <w:sz w:val="18"/>
          <w:szCs w:val="18"/>
        </w:rPr>
        <w:t xml:space="preserve">Тем более что в состав правительства, кроме самого </w:t>
      </w:r>
      <w:r>
        <w:rPr>
          <w:rFonts w:cs="Arial" w:ascii="Arial" w:hAnsi="Arial"/>
          <w:bCs/>
          <w:color w:val="000000"/>
          <w:spacing w:val="6"/>
          <w:sz w:val="18"/>
          <w:szCs w:val="18"/>
        </w:rPr>
        <w:t xml:space="preserve">Х.Карзая, </w:t>
      </w:r>
      <w:r>
        <w:rPr>
          <w:rFonts w:cs="Arial" w:ascii="Arial" w:hAnsi="Arial"/>
          <w:color w:val="000000"/>
          <w:spacing w:val="6"/>
          <w:sz w:val="18"/>
          <w:szCs w:val="18"/>
        </w:rPr>
        <w:t xml:space="preserve">вошли деятели, вернувшиеся из </w:t>
      </w:r>
      <w:r>
        <w:rPr>
          <w:rFonts w:cs="Arial" w:ascii="Arial" w:hAnsi="Arial"/>
          <w:bCs/>
          <w:color w:val="000000"/>
          <w:spacing w:val="6"/>
          <w:sz w:val="18"/>
          <w:szCs w:val="18"/>
        </w:rPr>
        <w:t xml:space="preserve">эмиграции </w:t>
      </w:r>
      <w:r>
        <w:rPr>
          <w:rFonts w:cs="Arial" w:ascii="Arial" w:hAnsi="Arial"/>
          <w:color w:val="000000"/>
          <w:spacing w:val="6"/>
          <w:sz w:val="18"/>
          <w:szCs w:val="18"/>
        </w:rPr>
        <w:t xml:space="preserve">на Западе, близко знакомые с основами современного </w:t>
      </w:r>
      <w:r>
        <w:rPr>
          <w:rFonts w:cs="Arial" w:ascii="Arial" w:hAnsi="Arial"/>
          <w:bCs/>
          <w:color w:val="000000"/>
          <w:spacing w:val="6"/>
          <w:sz w:val="18"/>
          <w:szCs w:val="18"/>
        </w:rPr>
        <w:t xml:space="preserve">демократического </w:t>
      </w:r>
      <w:r>
        <w:rPr>
          <w:rFonts w:cs="Arial" w:ascii="Arial" w:hAnsi="Arial"/>
          <w:color w:val="000000"/>
          <w:spacing w:val="6"/>
          <w:sz w:val="18"/>
          <w:szCs w:val="18"/>
        </w:rPr>
        <w:t>обще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Международное содействие Афганистану подкрепляется внушительной суммой финансового участия как отдельных стран-доноров, так и международных организаций. Но, </w:t>
      </w:r>
      <w:r>
        <w:rPr>
          <w:rFonts w:cs="Arial" w:ascii="Arial" w:hAnsi="Arial"/>
          <w:iCs/>
          <w:color w:val="000000"/>
          <w:spacing w:val="6"/>
          <w:sz w:val="18"/>
          <w:szCs w:val="18"/>
        </w:rPr>
        <w:t xml:space="preserve">к </w:t>
      </w:r>
      <w:r>
        <w:rPr>
          <w:rFonts w:cs="Arial" w:ascii="Arial" w:hAnsi="Arial"/>
          <w:color w:val="000000"/>
          <w:spacing w:val="6"/>
          <w:sz w:val="18"/>
          <w:szCs w:val="18"/>
        </w:rPr>
        <w:t xml:space="preserve">сожалению, процесс восстановления Афганистана тормозится отсутствием плана международного сообщества по его реализации. </w:t>
      </w:r>
      <w:r>
        <w:rPr>
          <w:rFonts w:cs="Arial" w:ascii="Arial" w:hAnsi="Arial"/>
          <w:bCs/>
          <w:color w:val="000000"/>
          <w:spacing w:val="6"/>
          <w:sz w:val="18"/>
          <w:szCs w:val="18"/>
        </w:rPr>
        <w:t xml:space="preserve">Пока </w:t>
      </w:r>
      <w:r>
        <w:rPr>
          <w:rFonts w:cs="Arial" w:ascii="Arial" w:hAnsi="Arial"/>
          <w:color w:val="000000"/>
          <w:spacing w:val="6"/>
          <w:sz w:val="18"/>
          <w:szCs w:val="18"/>
        </w:rPr>
        <w:t xml:space="preserve">лишь США определили приоритетные области своего участия в этом процессе: 1) сельское хозяйство; 2) власть закона; </w:t>
      </w:r>
      <w:r>
        <w:rPr>
          <w:rFonts w:cs="Arial" w:ascii="Arial" w:hAnsi="Arial"/>
          <w:bCs/>
          <w:color w:val="000000"/>
          <w:spacing w:val="6"/>
          <w:sz w:val="18"/>
          <w:szCs w:val="18"/>
        </w:rPr>
        <w:t xml:space="preserve">3) </w:t>
      </w:r>
      <w:r>
        <w:rPr>
          <w:rFonts w:cs="Arial" w:ascii="Arial" w:hAnsi="Arial"/>
          <w:color w:val="000000"/>
          <w:spacing w:val="6"/>
          <w:sz w:val="18"/>
          <w:szCs w:val="18"/>
        </w:rPr>
        <w:t xml:space="preserve">образование, </w:t>
      </w:r>
      <w:r>
        <w:rPr>
          <w:rFonts w:cs="Arial" w:ascii="Arial" w:hAnsi="Arial"/>
          <w:bCs/>
          <w:color w:val="000000"/>
          <w:spacing w:val="6"/>
          <w:sz w:val="18"/>
          <w:szCs w:val="18"/>
        </w:rPr>
        <w:t xml:space="preserve">4) </w:t>
      </w:r>
      <w:r>
        <w:rPr>
          <w:rFonts w:cs="Arial" w:ascii="Arial" w:hAnsi="Arial"/>
          <w:color w:val="000000"/>
          <w:spacing w:val="6"/>
          <w:sz w:val="18"/>
          <w:szCs w:val="18"/>
        </w:rPr>
        <w:t>здравоохранение, 5) программа для женщин; 6) борьба с наркотик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ынешней ситуации важным </w:t>
      </w:r>
      <w:r>
        <w:rPr>
          <w:rFonts w:cs="Arial" w:ascii="Arial" w:hAnsi="Arial"/>
          <w:bCs/>
          <w:color w:val="000000"/>
          <w:spacing w:val="6"/>
          <w:sz w:val="18"/>
          <w:szCs w:val="18"/>
        </w:rPr>
        <w:t xml:space="preserve">признан быстрый </w:t>
      </w:r>
      <w:r>
        <w:rPr>
          <w:rFonts w:cs="Arial" w:ascii="Arial" w:hAnsi="Arial"/>
          <w:color w:val="000000"/>
          <w:spacing w:val="6"/>
          <w:sz w:val="18"/>
          <w:szCs w:val="18"/>
        </w:rPr>
        <w:t xml:space="preserve">переход от фазы финансовой помощи к </w:t>
      </w:r>
      <w:r>
        <w:rPr>
          <w:rFonts w:cs="Arial" w:ascii="Arial" w:hAnsi="Arial"/>
          <w:bCs/>
          <w:color w:val="000000"/>
          <w:spacing w:val="6"/>
          <w:sz w:val="18"/>
          <w:szCs w:val="18"/>
        </w:rPr>
        <w:t xml:space="preserve">восстановительной. Но </w:t>
      </w:r>
      <w:r>
        <w:rPr>
          <w:rFonts w:cs="Arial" w:ascii="Arial" w:hAnsi="Arial"/>
          <w:color w:val="000000"/>
          <w:spacing w:val="6"/>
          <w:sz w:val="18"/>
          <w:szCs w:val="18"/>
        </w:rPr>
        <w:t xml:space="preserve">на практике механизм международной гуманитарной </w:t>
      </w:r>
      <w:r>
        <w:rPr>
          <w:rFonts w:cs="Arial" w:ascii="Arial" w:hAnsi="Arial"/>
          <w:bCs/>
          <w:color w:val="000000"/>
          <w:spacing w:val="6"/>
          <w:sz w:val="18"/>
          <w:szCs w:val="18"/>
        </w:rPr>
        <w:t xml:space="preserve">и иной </w:t>
      </w:r>
      <w:r>
        <w:rPr>
          <w:rFonts w:cs="Arial" w:ascii="Arial" w:hAnsi="Arial"/>
          <w:color w:val="000000"/>
          <w:spacing w:val="6"/>
          <w:sz w:val="18"/>
          <w:szCs w:val="18"/>
        </w:rPr>
        <w:t xml:space="preserve">помощи, координатором </w:t>
      </w:r>
      <w:r>
        <w:rPr>
          <w:rFonts w:cs="Arial" w:ascii="Arial" w:hAnsi="Arial"/>
          <w:bCs/>
          <w:color w:val="000000"/>
          <w:spacing w:val="6"/>
          <w:sz w:val="18"/>
          <w:szCs w:val="18"/>
        </w:rPr>
        <w:t xml:space="preserve">которой призван </w:t>
      </w:r>
      <w:r>
        <w:rPr>
          <w:rFonts w:cs="Arial" w:ascii="Arial" w:hAnsi="Arial"/>
          <w:color w:val="000000"/>
          <w:spacing w:val="6"/>
          <w:sz w:val="18"/>
          <w:szCs w:val="18"/>
        </w:rPr>
        <w:t xml:space="preserve">стать Международный Валютный Фонд, создается непозволительно медленно. </w:t>
      </w:r>
      <w:r>
        <w:rPr>
          <w:rFonts w:cs="Arial" w:ascii="Arial" w:hAnsi="Arial"/>
          <w:bCs/>
          <w:color w:val="000000"/>
          <w:spacing w:val="6"/>
          <w:sz w:val="18"/>
          <w:szCs w:val="18"/>
        </w:rPr>
        <w:t xml:space="preserve">Пока </w:t>
      </w:r>
      <w:r>
        <w:rPr>
          <w:rFonts w:cs="Arial" w:ascii="Arial" w:hAnsi="Arial"/>
          <w:color w:val="000000"/>
          <w:spacing w:val="6"/>
          <w:sz w:val="18"/>
          <w:szCs w:val="18"/>
        </w:rPr>
        <w:t xml:space="preserve">не решен также </w:t>
      </w:r>
      <w:r>
        <w:rPr>
          <w:rFonts w:cs="Arial" w:ascii="Arial" w:hAnsi="Arial"/>
          <w:bCs/>
          <w:color w:val="000000"/>
          <w:spacing w:val="6"/>
          <w:sz w:val="18"/>
          <w:szCs w:val="18"/>
        </w:rPr>
        <w:t xml:space="preserve">вопрос о </w:t>
      </w:r>
      <w:r>
        <w:rPr>
          <w:rFonts w:cs="Arial" w:ascii="Arial" w:hAnsi="Arial"/>
          <w:color w:val="000000"/>
          <w:spacing w:val="6"/>
          <w:sz w:val="18"/>
          <w:szCs w:val="18"/>
        </w:rPr>
        <w:t xml:space="preserve">характере распределения этой помощи. Прошлый, советский </w:t>
      </w:r>
      <w:r>
        <w:rPr>
          <w:rFonts w:cs="Arial" w:ascii="Arial" w:hAnsi="Arial"/>
          <w:bCs/>
          <w:color w:val="000000"/>
          <w:spacing w:val="6"/>
          <w:sz w:val="18"/>
          <w:szCs w:val="18"/>
        </w:rPr>
        <w:t xml:space="preserve">опыт </w:t>
      </w:r>
      <w:r>
        <w:rPr>
          <w:rFonts w:cs="Arial" w:ascii="Arial" w:hAnsi="Arial"/>
          <w:color w:val="000000"/>
          <w:spacing w:val="6"/>
          <w:sz w:val="18"/>
          <w:szCs w:val="18"/>
        </w:rPr>
        <w:t xml:space="preserve">оказался негативным: </w:t>
      </w:r>
      <w:r>
        <w:rPr>
          <w:rFonts w:cs="Arial" w:ascii="Arial" w:hAnsi="Arial"/>
          <w:bCs/>
          <w:color w:val="000000"/>
          <w:spacing w:val="6"/>
          <w:sz w:val="18"/>
          <w:szCs w:val="18"/>
        </w:rPr>
        <w:t xml:space="preserve">более </w:t>
      </w:r>
      <w:r>
        <w:rPr>
          <w:rFonts w:cs="Arial" w:ascii="Arial" w:hAnsi="Arial"/>
          <w:color w:val="000000"/>
          <w:spacing w:val="6"/>
          <w:sz w:val="18"/>
          <w:szCs w:val="18"/>
        </w:rPr>
        <w:t xml:space="preserve">80% объема поступавшего из </w:t>
      </w:r>
      <w:r>
        <w:rPr>
          <w:rFonts w:cs="Arial" w:ascii="Arial" w:hAnsi="Arial"/>
          <w:bCs/>
          <w:color w:val="000000"/>
          <w:spacing w:val="6"/>
          <w:sz w:val="18"/>
          <w:szCs w:val="18"/>
        </w:rPr>
        <w:t xml:space="preserve">СССР в </w:t>
      </w:r>
      <w:r>
        <w:rPr>
          <w:rFonts w:cs="Arial" w:ascii="Arial" w:hAnsi="Arial"/>
          <w:color w:val="000000"/>
          <w:spacing w:val="6"/>
          <w:sz w:val="18"/>
          <w:szCs w:val="18"/>
        </w:rPr>
        <w:t xml:space="preserve">Афганистан продовольствия и медикаментов в конце 80-х – начале 90-х гг. </w:t>
      </w:r>
      <w:r>
        <w:rPr>
          <w:rFonts w:cs="Arial" w:ascii="Arial" w:hAnsi="Arial"/>
          <w:bCs/>
          <w:color w:val="000000"/>
          <w:spacing w:val="6"/>
          <w:sz w:val="18"/>
          <w:szCs w:val="18"/>
        </w:rPr>
        <w:t xml:space="preserve">разворовывалось </w:t>
      </w:r>
      <w:r>
        <w:rPr>
          <w:rFonts w:cs="Arial" w:ascii="Arial" w:hAnsi="Arial"/>
          <w:color w:val="000000"/>
          <w:spacing w:val="6"/>
          <w:sz w:val="18"/>
          <w:szCs w:val="18"/>
        </w:rPr>
        <w:t xml:space="preserve">чиновниками в Кабуле и на местах. Поэтому </w:t>
      </w:r>
      <w:r>
        <w:rPr>
          <w:rFonts w:cs="Arial" w:ascii="Arial" w:hAnsi="Arial"/>
          <w:bCs/>
          <w:color w:val="000000"/>
          <w:spacing w:val="6"/>
          <w:sz w:val="18"/>
          <w:szCs w:val="18"/>
        </w:rPr>
        <w:t xml:space="preserve">сейчас </w:t>
      </w:r>
      <w:r>
        <w:rPr>
          <w:rFonts w:cs="Arial" w:ascii="Arial" w:hAnsi="Arial"/>
          <w:color w:val="000000"/>
          <w:spacing w:val="6"/>
          <w:sz w:val="18"/>
          <w:szCs w:val="18"/>
        </w:rPr>
        <w:t xml:space="preserve">речь идет </w:t>
      </w:r>
      <w:r>
        <w:rPr>
          <w:rFonts w:cs="Arial" w:ascii="Arial" w:hAnsi="Arial"/>
          <w:bCs/>
          <w:color w:val="000000"/>
          <w:spacing w:val="6"/>
          <w:sz w:val="18"/>
          <w:szCs w:val="18"/>
        </w:rPr>
        <w:t xml:space="preserve">о децентрализации </w:t>
      </w:r>
      <w:r>
        <w:rPr>
          <w:rFonts w:cs="Arial" w:ascii="Arial" w:hAnsi="Arial"/>
          <w:color w:val="000000"/>
          <w:spacing w:val="6"/>
          <w:sz w:val="18"/>
          <w:szCs w:val="18"/>
        </w:rPr>
        <w:t xml:space="preserve">распространения помощи – каждой провинции, округу, уезду. К тому же есть положительный опыт работы международных гуманитарных, в том числе неправительственных, организаций в самом Афганистане, а также Фонда Ага Хана </w:t>
      </w:r>
      <w:r>
        <w:rPr>
          <w:rFonts w:cs="Arial" w:ascii="Arial" w:hAnsi="Arial"/>
          <w:bCs/>
          <w:color w:val="000000"/>
          <w:spacing w:val="6"/>
          <w:sz w:val="18"/>
          <w:szCs w:val="18"/>
        </w:rPr>
        <w:t xml:space="preserve">в этой </w:t>
      </w:r>
      <w:r>
        <w:rPr>
          <w:rFonts w:cs="Arial" w:ascii="Arial" w:hAnsi="Arial"/>
          <w:color w:val="000000"/>
          <w:spacing w:val="6"/>
          <w:sz w:val="18"/>
          <w:szCs w:val="18"/>
        </w:rPr>
        <w:t>области: предоставление помощи ориентируется на традиционные местные 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целом процесс перехода Афганистана к новой жизни идет крайне медленно и хаотично. Впрочем, ничего другого нельзя было и ожидать: слишком велики наслоения прошлого, </w:t>
      </w:r>
      <w:r>
        <w:rPr>
          <w:rFonts w:cs="Arial" w:ascii="Arial" w:hAnsi="Arial"/>
          <w:bCs/>
          <w:color w:val="000000"/>
          <w:spacing w:val="6"/>
          <w:sz w:val="18"/>
          <w:szCs w:val="18"/>
        </w:rPr>
        <w:t xml:space="preserve">особенно </w:t>
      </w:r>
      <w:r>
        <w:rPr>
          <w:rFonts w:cs="Arial" w:ascii="Arial" w:hAnsi="Arial"/>
          <w:color w:val="000000"/>
          <w:spacing w:val="6"/>
          <w:sz w:val="18"/>
          <w:szCs w:val="18"/>
        </w:rPr>
        <w:t xml:space="preserve">психологические. Инерция традиционного сознания, искаженного </w:t>
      </w:r>
      <w:r>
        <w:rPr>
          <w:rFonts w:cs="Arial" w:ascii="Arial" w:hAnsi="Arial"/>
          <w:bCs/>
          <w:color w:val="000000"/>
          <w:spacing w:val="6"/>
          <w:sz w:val="18"/>
          <w:szCs w:val="18"/>
        </w:rPr>
        <w:t xml:space="preserve">средневековой </w:t>
      </w:r>
      <w:r>
        <w:rPr>
          <w:rFonts w:cs="Arial" w:ascii="Arial" w:hAnsi="Arial"/>
          <w:color w:val="000000"/>
          <w:spacing w:val="6"/>
          <w:sz w:val="18"/>
          <w:szCs w:val="18"/>
        </w:rPr>
        <w:t xml:space="preserve">идеологией талибов, накладывает серьезный отпечаток на менталитет и формы социального поведения афганцев. </w:t>
      </w:r>
      <w:r>
        <w:rPr>
          <w:rFonts w:cs="Arial" w:ascii="Arial" w:hAnsi="Arial"/>
          <w:bCs/>
          <w:color w:val="000000"/>
          <w:spacing w:val="6"/>
          <w:sz w:val="18"/>
          <w:szCs w:val="18"/>
        </w:rPr>
        <w:t xml:space="preserve">Талибы </w:t>
      </w:r>
      <w:r>
        <w:rPr>
          <w:rFonts w:cs="Arial" w:ascii="Arial" w:hAnsi="Arial"/>
          <w:color w:val="000000"/>
          <w:spacing w:val="6"/>
          <w:sz w:val="18"/>
          <w:szCs w:val="18"/>
        </w:rPr>
        <w:t xml:space="preserve">оставили тяжелое наследие в бытовой и общественной жизни населения. Контраст между старым и новым в стране порой бывает просто поразительным. Так, </w:t>
      </w:r>
      <w:r>
        <w:rPr>
          <w:rFonts w:cs="Arial" w:ascii="Arial" w:hAnsi="Arial"/>
          <w:bCs/>
          <w:color w:val="000000"/>
          <w:spacing w:val="6"/>
          <w:sz w:val="18"/>
          <w:szCs w:val="18"/>
        </w:rPr>
        <w:t xml:space="preserve">на фоне беспрецедентных </w:t>
      </w:r>
      <w:r>
        <w:rPr>
          <w:rFonts w:cs="Arial" w:ascii="Arial" w:hAnsi="Arial"/>
          <w:color w:val="000000"/>
          <w:spacing w:val="6"/>
          <w:sz w:val="18"/>
          <w:szCs w:val="18"/>
        </w:rPr>
        <w:t xml:space="preserve">демонстраций женщин в разных городах Афганистана, </w:t>
      </w:r>
      <w:r>
        <w:rPr>
          <w:rFonts w:cs="Arial" w:ascii="Arial" w:hAnsi="Arial"/>
          <w:bCs/>
          <w:color w:val="000000"/>
          <w:spacing w:val="6"/>
          <w:sz w:val="18"/>
          <w:szCs w:val="18"/>
        </w:rPr>
        <w:t xml:space="preserve">прошедших в </w:t>
      </w:r>
      <w:r>
        <w:rPr>
          <w:rFonts w:cs="Arial" w:ascii="Arial" w:hAnsi="Arial"/>
          <w:color w:val="000000"/>
          <w:spacing w:val="6"/>
          <w:sz w:val="18"/>
          <w:szCs w:val="18"/>
        </w:rPr>
        <w:t xml:space="preserve">декабре 2001 г. под </w:t>
      </w:r>
      <w:r>
        <w:rPr>
          <w:rFonts w:cs="Arial" w:ascii="Arial" w:hAnsi="Arial"/>
          <w:bCs/>
          <w:color w:val="000000"/>
          <w:spacing w:val="6"/>
          <w:sz w:val="18"/>
          <w:szCs w:val="18"/>
        </w:rPr>
        <w:t xml:space="preserve">лозунгом </w:t>
      </w:r>
      <w:r>
        <w:rPr>
          <w:rFonts w:cs="Arial" w:ascii="Arial" w:hAnsi="Arial"/>
          <w:color w:val="000000"/>
          <w:spacing w:val="6"/>
          <w:sz w:val="18"/>
          <w:szCs w:val="18"/>
        </w:rPr>
        <w:t xml:space="preserve">расширения женских </w:t>
      </w:r>
      <w:r>
        <w:rPr>
          <w:rFonts w:cs="Arial" w:ascii="Arial" w:hAnsi="Arial"/>
          <w:bCs/>
          <w:color w:val="000000"/>
          <w:spacing w:val="6"/>
          <w:sz w:val="18"/>
          <w:szCs w:val="18"/>
        </w:rPr>
        <w:t xml:space="preserve">прав, совершенно дико звучало заявление </w:t>
      </w:r>
      <w:r>
        <w:rPr>
          <w:rFonts w:cs="Arial" w:ascii="Arial" w:hAnsi="Arial"/>
          <w:color w:val="000000"/>
          <w:spacing w:val="6"/>
          <w:sz w:val="18"/>
          <w:szCs w:val="18"/>
        </w:rPr>
        <w:t xml:space="preserve">министерства юстиции </w:t>
      </w:r>
      <w:r>
        <w:rPr>
          <w:rFonts w:cs="Arial" w:ascii="Arial" w:hAnsi="Arial"/>
          <w:bCs/>
          <w:color w:val="000000"/>
          <w:spacing w:val="6"/>
          <w:sz w:val="18"/>
          <w:szCs w:val="18"/>
        </w:rPr>
        <w:t xml:space="preserve">в январе </w:t>
      </w:r>
      <w:r>
        <w:rPr>
          <w:rFonts w:cs="Arial" w:ascii="Arial" w:hAnsi="Arial"/>
          <w:color w:val="000000"/>
          <w:spacing w:val="6"/>
          <w:sz w:val="18"/>
          <w:szCs w:val="18"/>
        </w:rPr>
        <w:t xml:space="preserve">2002 г. о том, что беспримерная по своей жестокости система публичных наказаний, введенная в свое </w:t>
      </w:r>
      <w:r>
        <w:rPr>
          <w:rFonts w:cs="Arial" w:ascii="Arial" w:hAnsi="Arial"/>
          <w:bCs/>
          <w:color w:val="000000"/>
          <w:spacing w:val="6"/>
          <w:sz w:val="18"/>
          <w:szCs w:val="18"/>
        </w:rPr>
        <w:t xml:space="preserve">время </w:t>
      </w:r>
      <w:r>
        <w:rPr>
          <w:rFonts w:cs="Arial" w:ascii="Arial" w:hAnsi="Arial"/>
          <w:color w:val="000000"/>
          <w:spacing w:val="6"/>
          <w:sz w:val="18"/>
          <w:szCs w:val="18"/>
        </w:rPr>
        <w:t xml:space="preserve">талибами (забивание камнями до смерти, отсечение конечностей и т.д.), </w:t>
      </w:r>
      <w:r>
        <w:rPr>
          <w:rFonts w:cs="Arial" w:ascii="Arial" w:hAnsi="Arial"/>
          <w:bCs/>
          <w:color w:val="000000"/>
          <w:spacing w:val="6"/>
          <w:sz w:val="18"/>
          <w:szCs w:val="18"/>
        </w:rPr>
        <w:t xml:space="preserve">по-прежнему </w:t>
      </w:r>
      <w:r>
        <w:rPr>
          <w:rFonts w:cs="Arial" w:ascii="Arial" w:hAnsi="Arial"/>
          <w:color w:val="000000"/>
          <w:spacing w:val="6"/>
          <w:sz w:val="18"/>
          <w:szCs w:val="18"/>
        </w:rPr>
        <w:t>остается в силе, хотя и будет смягч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тране и ее народу предстоит преодолеть это тяжелое наследие прошлого. Надо погасить религиозные и </w:t>
      </w:r>
      <w:r>
        <w:rPr>
          <w:rFonts w:cs="Arial" w:ascii="Arial" w:hAnsi="Arial"/>
          <w:bCs/>
          <w:color w:val="000000"/>
          <w:spacing w:val="6"/>
          <w:sz w:val="18"/>
          <w:szCs w:val="18"/>
        </w:rPr>
        <w:t xml:space="preserve">племенные противоречия, </w:t>
      </w:r>
      <w:r>
        <w:rPr>
          <w:rFonts w:cs="Arial" w:ascii="Arial" w:hAnsi="Arial"/>
          <w:color w:val="000000"/>
          <w:spacing w:val="6"/>
          <w:sz w:val="18"/>
          <w:szCs w:val="18"/>
        </w:rPr>
        <w:t xml:space="preserve">избавиться от кланового характера локальных и региональных сообществ; </w:t>
      </w:r>
      <w:r>
        <w:rPr>
          <w:rFonts w:cs="Arial" w:ascii="Arial" w:hAnsi="Arial"/>
          <w:bCs/>
          <w:color w:val="000000"/>
          <w:spacing w:val="6"/>
          <w:sz w:val="18"/>
          <w:szCs w:val="18"/>
        </w:rPr>
        <w:t xml:space="preserve">преодолеть </w:t>
      </w:r>
      <w:r>
        <w:rPr>
          <w:rFonts w:cs="Arial" w:ascii="Arial" w:hAnsi="Arial"/>
          <w:color w:val="000000"/>
          <w:spacing w:val="6"/>
          <w:sz w:val="18"/>
          <w:szCs w:val="18"/>
        </w:rPr>
        <w:t xml:space="preserve">недоверие между пуштунами и </w:t>
      </w:r>
      <w:r>
        <w:rPr>
          <w:rFonts w:cs="Arial" w:ascii="Arial" w:hAnsi="Arial"/>
          <w:bCs/>
          <w:color w:val="000000"/>
          <w:spacing w:val="6"/>
          <w:sz w:val="18"/>
          <w:szCs w:val="18"/>
        </w:rPr>
        <w:t xml:space="preserve">национальными </w:t>
      </w:r>
      <w:r>
        <w:rPr>
          <w:rFonts w:cs="Arial" w:ascii="Arial" w:hAnsi="Arial"/>
          <w:color w:val="000000"/>
          <w:spacing w:val="6"/>
          <w:sz w:val="18"/>
          <w:szCs w:val="18"/>
        </w:rPr>
        <w:t xml:space="preserve">меньшинствами; </w:t>
      </w:r>
      <w:r>
        <w:rPr>
          <w:rFonts w:cs="Arial" w:ascii="Arial" w:hAnsi="Arial"/>
          <w:bCs/>
          <w:color w:val="000000"/>
          <w:spacing w:val="6"/>
          <w:sz w:val="18"/>
          <w:szCs w:val="18"/>
        </w:rPr>
        <w:t xml:space="preserve">покончить с </w:t>
      </w:r>
      <w:r>
        <w:rPr>
          <w:rFonts w:cs="Arial" w:ascii="Arial" w:hAnsi="Arial"/>
          <w:color w:val="000000"/>
          <w:spacing w:val="6"/>
          <w:sz w:val="18"/>
          <w:szCs w:val="18"/>
        </w:rPr>
        <w:t xml:space="preserve">всевластием </w:t>
      </w:r>
      <w:r>
        <w:rPr>
          <w:rFonts w:cs="Arial" w:ascii="Arial" w:hAnsi="Arial"/>
          <w:bCs/>
          <w:color w:val="000000"/>
          <w:spacing w:val="6"/>
          <w:sz w:val="18"/>
          <w:szCs w:val="18"/>
        </w:rPr>
        <w:t xml:space="preserve">полевых командиров, разоружить </w:t>
      </w:r>
      <w:r>
        <w:rPr>
          <w:rFonts w:cs="Arial" w:ascii="Arial" w:hAnsi="Arial"/>
          <w:color w:val="000000"/>
          <w:spacing w:val="6"/>
          <w:sz w:val="18"/>
          <w:szCs w:val="18"/>
        </w:rPr>
        <w:t xml:space="preserve">их отряды; </w:t>
      </w:r>
      <w:r>
        <w:rPr>
          <w:rFonts w:cs="Arial" w:ascii="Arial" w:hAnsi="Arial"/>
          <w:bCs/>
          <w:color w:val="000000"/>
          <w:spacing w:val="6"/>
          <w:sz w:val="18"/>
          <w:szCs w:val="18"/>
        </w:rPr>
        <w:t xml:space="preserve">определить </w:t>
      </w:r>
      <w:r>
        <w:rPr>
          <w:rFonts w:cs="Arial" w:ascii="Arial" w:hAnsi="Arial"/>
          <w:color w:val="000000"/>
          <w:spacing w:val="6"/>
          <w:sz w:val="18"/>
          <w:szCs w:val="18"/>
        </w:rPr>
        <w:t xml:space="preserve">место и роль ислама в государственной и общественной жизни, минимизировать </w:t>
      </w:r>
      <w:r>
        <w:rPr>
          <w:rFonts w:cs="Arial" w:ascii="Arial" w:hAnsi="Arial"/>
          <w:bCs/>
          <w:color w:val="000000"/>
          <w:spacing w:val="6"/>
          <w:sz w:val="18"/>
          <w:szCs w:val="18"/>
        </w:rPr>
        <w:t xml:space="preserve">традиционную </w:t>
      </w:r>
      <w:r>
        <w:rPr>
          <w:rFonts w:cs="Arial" w:ascii="Arial" w:hAnsi="Arial"/>
          <w:color w:val="000000"/>
          <w:spacing w:val="6"/>
          <w:sz w:val="18"/>
          <w:szCs w:val="18"/>
        </w:rPr>
        <w:t xml:space="preserve">ксенофобию афганцев в условиях присутствия </w:t>
      </w:r>
      <w:r>
        <w:rPr>
          <w:rFonts w:cs="Arial" w:ascii="Arial" w:hAnsi="Arial"/>
          <w:bCs/>
          <w:color w:val="000000"/>
          <w:spacing w:val="6"/>
          <w:sz w:val="18"/>
          <w:szCs w:val="18"/>
        </w:rPr>
        <w:t xml:space="preserve">иностранных войск; </w:t>
      </w:r>
      <w:r>
        <w:rPr>
          <w:rFonts w:cs="Arial" w:ascii="Arial" w:hAnsi="Arial"/>
          <w:color w:val="000000"/>
          <w:spacing w:val="6"/>
          <w:sz w:val="18"/>
          <w:szCs w:val="18"/>
        </w:rPr>
        <w:t xml:space="preserve">определить </w:t>
      </w:r>
      <w:r>
        <w:rPr>
          <w:rFonts w:cs="Arial" w:ascii="Arial" w:hAnsi="Arial"/>
          <w:bCs/>
          <w:color w:val="000000"/>
          <w:spacing w:val="6"/>
          <w:sz w:val="18"/>
          <w:szCs w:val="18"/>
        </w:rPr>
        <w:t xml:space="preserve">внешнеполитические </w:t>
      </w:r>
      <w:r>
        <w:rPr>
          <w:rFonts w:cs="Arial" w:ascii="Arial" w:hAnsi="Arial"/>
          <w:color w:val="000000"/>
          <w:spacing w:val="6"/>
          <w:sz w:val="18"/>
          <w:szCs w:val="18"/>
        </w:rPr>
        <w:t>приоритеты; развернуть борьбу с коррупцией, использованием клановых и родственных связей; решить проблему женских пр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ожнейший вопрос, который предстоит решить афганцам в ближайшем будущем, – создание нового государственного устройства и формы политической власти. По всей вероятности, в основу этого процесса будет положен синтез традиционных институтов и современных общечеловеческих ценностей. При этом всякие разговоры о демократии, демократических выборах, демократическом устройстве и т.д. в нынешних условиях будут просто преждевременными. Традиционный путь, который избрали руководители Афганистана для формирования новых государственных и общественных структур, т.е. посредством Лоя Джирги, имеющей многовековую историю, представляется самым оптимальным.</w:t>
      </w:r>
    </w:p>
    <w:p>
      <w:pPr>
        <w:pStyle w:val="Normal"/>
        <w:ind w:firstLine="425"/>
        <w:jc w:val="both"/>
        <w:rPr/>
      </w:pPr>
      <w:r>
        <w:rPr>
          <w:rFonts w:cs="Arial" w:ascii="Arial" w:hAnsi="Arial"/>
          <w:color w:val="000000"/>
          <w:spacing w:val="6"/>
          <w:sz w:val="18"/>
          <w:szCs w:val="18"/>
        </w:rPr>
        <w:t>Ясно одно: в процессе строительства новой жизни Афганистан должен опираться на собственный опыт и традиции, а также помощь других стран. В его новейшей истории были не только гражданские войны и другие политические катаклизмы. Так, 1964–1973 годы стали поистине «золотым веком» афганской демократии, когда в рамках либеральной конституции действовали политические партии, в том числе оппозиционные, свободно проводились митинги и демонстрации различных политических сил, издавалась частная, независимая пресса, а мини-юбки на улицах Кабула отнюдь не были редкостью. Одним из инициаторов этой модернизации был король Афганистана Мухаммад Захир Шах. И сейчас можно надеяться, что включение экс-короля в процесс возрождения Афганистана на нынешнем этапе придаст импульс новому витку трансформации страны в направлении формирования современного общества и ее интеграции в мировое сообщество.</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УШТУНЫ АФГАНИСТАНА И ПАКИСТАНА:</w:t>
        <w:br/>
        <w:t>ДЕМОГРАФИЧЕСКАЯ ДИНАМИКА И ПОЛИТИЧЕСКАЯ РО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веденная США и их союзниками осенью 2001 года военная кампания против террористов из организации «Аль-Каида» и режима талибов в Афганистане привела к их разгрому и открыла возможность для возрождения истерзанной двумя десятилетиями войн и неурядиц страны. Между тем некоторые аспекты проблемы талибов не потеряли актуальности. Один из них связан с их по преимуществу пуштунским этническим составом. Известно, что пуштуны (афганцы) и пуштунские (афганские) племена сыграли главную роль в процессе возникновения и эволюции афганской государственности (последовательно – военной империи, эмирата, королевства, республики). В начале 90-х годов их господствующее положение в Афганистане оказалось подорванным, и одним из движущих мотивов движения «Талибан» стало стремление пуштунов восстановить утраченные позици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Сложность и многогранность теме пуштунов Афганистана придает то обстоятельство, что они образуют единый ареал расселения с родственными в этноязыковом отношении пуштунами Пакистана. Своей разорванностью международно признанными государственными границами пуштунский ареал напоминает курдский, притом что последний раздроблен на четыре главных региона – турецкий, иранский, иракский и сирийск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личие как курдского, так и пуштунского ареалов еще не дает, по-видимому, оснований говорить о перспективах создания на их базе этнонациональных государств. Вместе с тем представления о единстве происхождения и исторической судьбы, языковая близость (у пуштунов даже более выраженная, чем у курдов, т.к. язык пушту понятен, по существу, всем им, хотя имеется большое число диалектов), а также трансграничные контакты как в том, так и в другом случае играют определенную роль. Отсюда правомерность достаточно редко встречающегося совместного рассмотрения истории расселения, демографической динамики и политической роли пуштунов Афганистана и Пакистана. Понятно, что охватить всю гамму сюжетов, связанных с этой огромной темой, в данной статье не представляется возможным. Посему изложение, особенно в историческом и этнографическом разделах, носит сжатый, обзорный характер.</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z w:val="18"/>
          <w:szCs w:val="18"/>
        </w:rPr>
      </w:pPr>
      <w:r>
        <w:rPr>
          <w:rFonts w:cs="Arial" w:ascii="Arial" w:hAnsi="Arial"/>
          <w:b/>
          <w:color w:val="000000"/>
          <w:sz w:val="18"/>
          <w:szCs w:val="18"/>
        </w:rPr>
        <w:t>Формирование зоны традиционного расселения пуштунских плем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исхождение пуштунов на протяжении длительного времени было предметом споров и дискуссий. В английской, и шире, западной литературе нашла отражение версия их генетической связи с десятью потерянными библейскими коленами Израилевыми. Легендарным предком пуштунов считается сын (или внук) царя Саула по имени Афгана. Автор одного из наиболее известных современных (вышедших после Второй мировой войны) трудов по истории пуштунов крупный английский чиновник и ученый О.Кэроэ отмечает, что литературная традиция вести происхождение афганцев от древних евреев обязана в основном рукописи «Махзан-и афгани» («Афганская сокровищница») Ниматуллы, служившего при дворе Великого Могола Джехангира (окончание работы над рукописью датируется 1612 годом)</w:t>
      </w:r>
      <w:r>
        <w:rPr>
          <w:rFonts w:cs="Arial" w:ascii="Arial" w:hAnsi="Arial"/>
          <w:color w:val="000000"/>
          <w:spacing w:val="6"/>
          <w:sz w:val="18"/>
          <w:szCs w:val="18"/>
          <w:vertAlign w:val="superscript"/>
        </w:rPr>
        <w:t>2</w:t>
      </w:r>
      <w:r>
        <w:rPr>
          <w:rFonts w:cs="Arial" w:ascii="Arial" w:hAnsi="Arial"/>
          <w:color w:val="000000"/>
          <w:spacing w:val="6"/>
          <w:sz w:val="18"/>
          <w:szCs w:val="18"/>
        </w:rPr>
        <w:t>. Кэроэ, как и многие другие английские авторы, не скрывает скептического отношения к легенде, хотя и отмечает, что она свидетельствует об уходящей в глубь веков истории появления афганцев на самом востоке древнего иранского мир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ежду тем среди самих афганцев (пуштунов) легенда пользовалась в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е безусловным доверием. Вступавшие с ними в контакт англичане отмечали, что они с гордостью называли себя «бани-израиль» или «бани-бенджамин», подчеркивая одновременно свое раннее обращение в ислам. Ибо, согласно тому же историческому преданию, Кайс, один из потомков Саула в 36-м или 37-м поколении, стал последователем пророка, получив от него мусульманское имя Абдуррашид</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местом расселения афганцев после их бегства из Месопотамии была, согласно историческому преданию, горная страна Гур (современный Хазараджат), расположенная в самом центре Афганистана. Едва ли не главным аргументом против правдоподобия этой версии давно уже служит отсутствие в индоиранском языке пушту семитских влияний</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военной отечественной литературе легенда о происхождении афганцев от древних евреев также нашла определенное отражение. Касаясь этого вопроса в двухтомной «Истории Афганистана», В.А.Ромодин называет мифом генезис афганцев в том виде, как он предстает в распространенных среди них легендах. В то же время он не отрицает определенной исторической основы этих версий и приводит аргументацию известного русского востоковеда В.В.Григорье-ва, склонявшегося к признанию «присутствия значительной доли еврейского элемента в общей массе афганского народ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согласно утвердившемуся в нашей литературе мнению, в основе этногенеза пуштунов лежит древнее население Сулеймановых гор, где, вероятнее всего, в середине 1 тыс. н. э. образовался союз восточноиранских в своей основе кочевых и полукочевых племен</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Эти горы (хребет Сулейман-и тахт) находятся к западу от Инда на территории современного Пакистана. Миграциям пуштунов (афганцев) из района Сулеймановых гор в западном и северном направлениях способствовали опустошительные набеги Чингис-хана и его преемников (в </w:t>
      </w:r>
      <w:r>
        <w:rPr>
          <w:rFonts w:cs="Arial" w:ascii="Arial" w:hAnsi="Arial"/>
          <w:color w:val="000000"/>
          <w:spacing w:val="6"/>
          <w:sz w:val="18"/>
          <w:szCs w:val="18"/>
          <w:lang w:val="en-US"/>
        </w:rPr>
        <w:t>XIII</w:t>
      </w:r>
      <w:r>
        <w:rPr>
          <w:rFonts w:cs="Arial" w:ascii="Arial" w:hAnsi="Arial"/>
          <w:color w:val="000000"/>
          <w:spacing w:val="6"/>
          <w:sz w:val="18"/>
          <w:szCs w:val="18"/>
        </w:rPr>
        <w:t xml:space="preserve"> в.) и Тимура (конец </w:t>
      </w:r>
      <w:r>
        <w:rPr>
          <w:rFonts w:cs="Arial" w:ascii="Arial" w:hAnsi="Arial"/>
          <w:color w:val="000000"/>
          <w:spacing w:val="6"/>
          <w:sz w:val="18"/>
          <w:szCs w:val="18"/>
          <w:lang w:val="en-US"/>
        </w:rPr>
        <w:t>XIV</w:t>
      </w:r>
      <w:r>
        <w:rPr>
          <w:rFonts w:cs="Arial" w:ascii="Arial" w:hAnsi="Arial"/>
          <w:color w:val="000000"/>
          <w:spacing w:val="6"/>
          <w:sz w:val="18"/>
          <w:szCs w:val="18"/>
        </w:rPr>
        <w:t xml:space="preserve"> – начало </w:t>
      </w:r>
      <w:r>
        <w:rPr>
          <w:rFonts w:cs="Arial" w:ascii="Arial" w:hAnsi="Arial"/>
          <w:color w:val="000000"/>
          <w:spacing w:val="6"/>
          <w:sz w:val="18"/>
          <w:szCs w:val="18"/>
          <w:lang w:val="en-US"/>
        </w:rPr>
        <w:t>XV</w:t>
      </w:r>
      <w:r>
        <w:rPr>
          <w:rFonts w:cs="Arial" w:ascii="Arial" w:hAnsi="Arial"/>
          <w:color w:val="000000"/>
          <w:spacing w:val="6"/>
          <w:sz w:val="18"/>
          <w:szCs w:val="18"/>
        </w:rPr>
        <w:t xml:space="preserve"> вв.). Пуштуны постепенно заняли Газнийское плато, часть Пешаварской долины, отдельные районы в области Кабул, продвинулись к Кандагару. Их расселение на обширной территории между Индом и Гиндукушем сопровождалось ассимиляцией ряда тюркских племен. Считается, что к крупному тюркскому племени халадж (хиладж) генетически восходит пуштунское племенное объединение гильзаев. В формировании некоторых других пуштунских племен приняли участие таджики, родственные им иранские народности и племена (фарсиван), а также индоарийские, индийские народы</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ерхушка пуштунов использовала племенную и клановую сплоченность в военно-наступательных целях и смогла в </w:t>
      </w:r>
      <w:r>
        <w:rPr>
          <w:rFonts w:cs="Arial" w:ascii="Arial" w:hAnsi="Arial"/>
          <w:color w:val="000000"/>
          <w:spacing w:val="6"/>
          <w:sz w:val="18"/>
          <w:szCs w:val="18"/>
          <w:lang w:val="en-US"/>
        </w:rPr>
        <w:t>XV</w:t>
      </w:r>
      <w:r>
        <w:rPr>
          <w:rFonts w:cs="Arial" w:ascii="Arial" w:hAnsi="Arial"/>
          <w:color w:val="000000"/>
          <w:spacing w:val="6"/>
          <w:sz w:val="18"/>
          <w:szCs w:val="18"/>
        </w:rPr>
        <w:t>–</w:t>
      </w:r>
      <w:r>
        <w:rPr>
          <w:rFonts w:cs="Arial" w:ascii="Arial" w:hAnsi="Arial"/>
          <w:color w:val="000000"/>
          <w:spacing w:val="6"/>
          <w:sz w:val="18"/>
          <w:szCs w:val="18"/>
          <w:lang w:val="en-US"/>
        </w:rPr>
        <w:t>XVI</w:t>
      </w:r>
      <w:r>
        <w:rPr>
          <w:rFonts w:cs="Arial" w:ascii="Arial" w:hAnsi="Arial"/>
          <w:color w:val="000000"/>
          <w:spacing w:val="6"/>
          <w:sz w:val="18"/>
          <w:szCs w:val="18"/>
        </w:rPr>
        <w:t xml:space="preserve"> вв. добиться заметных политических успехов на Индо-Гангской равнине. Действуя в союзе с тюрками, афганцы из династий Лоди и Сур правили в Делийском султанате с 1451 по 1526 и с 1540 по 1555 годы. Афганские ханы стали основателями династий правителей ряда североиндийских княжеств (Рампура, Патауди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время как некоторая часть афганцев (главным образом из гильзайских племен) боролась за господствующие позиции в Северной Индии, населявшие западные районы афганцы приняли участие в политической борьбе в тимуридском государстве с центром в Герате и в персидской державе Сефевид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ряду с расширением зоны обитания пуштунских племен в </w:t>
      </w:r>
      <w:r>
        <w:rPr>
          <w:rFonts w:cs="Arial" w:ascii="Arial" w:hAnsi="Arial"/>
          <w:color w:val="000000"/>
          <w:spacing w:val="6"/>
          <w:sz w:val="18"/>
          <w:szCs w:val="18"/>
          <w:lang w:val="en-US"/>
        </w:rPr>
        <w:t>XV</w:t>
      </w:r>
      <w:r>
        <w:rPr>
          <w:rFonts w:cs="Arial" w:ascii="Arial" w:hAnsi="Arial"/>
          <w:color w:val="000000"/>
          <w:spacing w:val="6"/>
          <w:sz w:val="18"/>
          <w:szCs w:val="18"/>
        </w:rPr>
        <w:t>–</w:t>
      </w:r>
      <w:r>
        <w:rPr>
          <w:rFonts w:cs="Arial" w:ascii="Arial" w:hAnsi="Arial"/>
          <w:color w:val="000000"/>
          <w:spacing w:val="6"/>
          <w:sz w:val="18"/>
          <w:szCs w:val="18"/>
          <w:lang w:val="en-US"/>
        </w:rPr>
        <w:t>XVII</w:t>
      </w:r>
      <w:r>
        <w:rPr>
          <w:rFonts w:cs="Arial" w:ascii="Arial" w:hAnsi="Arial"/>
          <w:color w:val="000000"/>
          <w:spacing w:val="6"/>
          <w:sz w:val="18"/>
          <w:szCs w:val="18"/>
        </w:rPr>
        <w:t xml:space="preserve"> веках происходило их расслоение на кочевые и оседлые, горные и равнинные, промышлявшие главным образом торговлей (и связанной с ней перекочевкой на значительные расстояния) и разбоем (в том числе грабежом «своих» же торговых карава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ходе расселения пуштунов в «историческое время», охваченное хрониками и другими литературными памятниками, отмечено изменение некоторыми из них мест традиционного обитания. Так, крупное племя юсуфзаев, представителей основной (старшей) ветви афганцев-сарбани (группа племен хахи) из района Газни и Кабула переместилось в Пешавар. Потесненные ими племенные группы продвинулись на север и северо-восток в высокогорные долины отрогов Гималаев. Переместились с юга на север из района Пишина-Сиби в долину р. Куррам также хаттаки и некоторые другие племена. В то же время литературные памятники середины </w:t>
      </w:r>
      <w:r>
        <w:rPr>
          <w:rFonts w:cs="Arial" w:ascii="Arial" w:hAnsi="Arial"/>
          <w:color w:val="000000"/>
          <w:spacing w:val="6"/>
          <w:sz w:val="18"/>
          <w:szCs w:val="18"/>
          <w:lang w:val="en-US"/>
        </w:rPr>
        <w:t>II</w:t>
      </w:r>
      <w:r>
        <w:rPr>
          <w:rFonts w:cs="Arial" w:ascii="Arial" w:hAnsi="Arial"/>
          <w:color w:val="000000"/>
          <w:spacing w:val="6"/>
          <w:sz w:val="18"/>
          <w:szCs w:val="18"/>
        </w:rPr>
        <w:t xml:space="preserve"> тысячелетия фиксируют обитание многих племен (шинвари, афридиев и др.) в тех местах, где они пребывают и поныне</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 началу </w:t>
      </w:r>
      <w:r>
        <w:rPr>
          <w:rFonts w:cs="Arial" w:ascii="Arial" w:hAnsi="Arial"/>
          <w:color w:val="000000"/>
          <w:spacing w:val="6"/>
          <w:sz w:val="18"/>
          <w:szCs w:val="18"/>
          <w:lang w:val="en-US"/>
        </w:rPr>
        <w:t>XVIII</w:t>
      </w:r>
      <w:r>
        <w:rPr>
          <w:rFonts w:cs="Arial" w:ascii="Arial" w:hAnsi="Arial"/>
          <w:color w:val="000000"/>
          <w:spacing w:val="6"/>
          <w:sz w:val="18"/>
          <w:szCs w:val="18"/>
        </w:rPr>
        <w:t xml:space="preserve"> века уже, по-видимому, сложился основной ареал расселения пуштунов. Напоминая полумесяц, он простирался от районов Герата на западе через долину Гильменда и область Кандагар на юге и далее на Кабул и Пешавар в северном и северо-восточном направлениях. В пуштунский ареал входили также исконные земли между Кандагаром, Газни и Кабулом и долиной Инда, включая районы Гиндукушской цепи и Сулеймановых г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этому времени относится первая попытка образования афганского государства на территории современного Афганистана. Опираясь на поддержку вождей и знати племен, населявших западные и южные районы «полумесяца», предводитель гильзайского племени хотеки (хотаки) Мир Вайс поднял в 1709 г. восстание против Сефевидских правителей. В результате образовалось Кандагарское (или Гильзайское) княжество, просуществовавшее до 1738 года. Афганцы из семьи Мир Вайса некоторое время владели также Гератом. Однако истоки афганской государственности принято связывать с образованием в 1747 г. империи Ахмад-шаха Дуррани, одного из вождей крупнейшего племени пуштунов-абдали. Ему удалось подчинить все основные районы проживания пуштунов (от Герата до Пешавара), а затем приступить к расширению владений и влияния на области Северо-Западной Индии, Восточного Ирана и Южного Туркестан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сподствующие позиции в созданной Ахмад-шахом империи занимали вожди и знать племени абдали, переименованного им в дурани, или дуррани (от дурр – жемчуг). В 1826 г. на смену правителям из прямых потомков Ахмад-шаха, принадлежащим к клану садозаи подразделения попальзаи, приходят представители клана мухаммадзаев другого крупного подразделения дуррани, баракзаев. Мухаммадзаи оставались у власти вплоть до 1973 г. (со сменой династийной линии внутри клана в 1929 г.), а фактически до 1978 г., когда в ходе апрельского переворота (Саурской революции) был убит вместе с семьей двоюродный брат последнего короля Захир Шаха, первый президент республиканского Афганистана Мухаммад Дау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конце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 «железный» эмир Абдуррахман-хан проводил политику закрепления северных областей (между Гиндукушем и Аму-Дарьей) за Афганским (Кабульским) эмиратом. Власти осуществляли переселение части пуштунских племен (дуррани, гильзаев и др.) с юга на север</w:t>
      </w:r>
      <w:r>
        <w:rPr>
          <w:rFonts w:cs="Arial" w:ascii="Arial" w:hAnsi="Arial"/>
          <w:color w:val="000000"/>
          <w:spacing w:val="6"/>
          <w:sz w:val="18"/>
          <w:szCs w:val="18"/>
          <w:vertAlign w:val="superscript"/>
        </w:rPr>
        <w:t>11</w:t>
      </w:r>
      <w:r>
        <w:rPr>
          <w:rFonts w:cs="Arial" w:ascii="Arial" w:hAnsi="Arial"/>
          <w:color w:val="000000"/>
          <w:spacing w:val="6"/>
          <w:sz w:val="18"/>
          <w:szCs w:val="18"/>
        </w:rPr>
        <w:t>. Вторая волна переселения пуштунов за Гиндукуш имела место после 1929 года, в результате усилий нового короля Надир-шаха по укреплению своих позиций на севере и созданию более благоприятных экономических условий для поддержавших его в борьбе за власть пуштунов</w:t>
      </w:r>
      <w:r>
        <w:rPr>
          <w:rFonts w:cs="Arial" w:ascii="Arial" w:hAnsi="Arial"/>
          <w:color w:val="000000"/>
          <w:spacing w:val="6"/>
          <w:sz w:val="18"/>
          <w:szCs w:val="18"/>
          <w:vertAlign w:val="superscript"/>
        </w:rPr>
        <w:t>12</w:t>
      </w:r>
      <w:r>
        <w:rPr>
          <w:rFonts w:cs="Arial" w:ascii="Arial" w:hAnsi="Arial"/>
          <w:color w:val="000000"/>
          <w:spacing w:val="6"/>
          <w:sz w:val="18"/>
          <w:szCs w:val="18"/>
        </w:rPr>
        <w:t>. В результате в Северном Афганистане сформировались преимущественно пуштунские анклавы, однако считать их частью сплошного пуштунского ареала, очевидно, нет оснований. К пуштунскому ареалу можно условно причислить и освоенные ими после окончательного завоевания Хазараджата в 1893 г. некоторые его южные районы, главным образом в провинции Урузг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Рост численности пуштунов (1870–1970-е годы)</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В первой половине </w:t>
      </w:r>
      <w:r>
        <w:rPr>
          <w:rFonts w:cs="Arial" w:ascii="Arial" w:hAnsi="Arial"/>
          <w:color w:val="000000"/>
          <w:spacing w:val="10"/>
          <w:sz w:val="18"/>
          <w:szCs w:val="18"/>
          <w:lang w:val="en-US"/>
        </w:rPr>
        <w:t>XX</w:t>
      </w:r>
      <w:r>
        <w:rPr>
          <w:rFonts w:cs="Arial" w:ascii="Arial" w:hAnsi="Arial"/>
          <w:color w:val="000000"/>
          <w:spacing w:val="10"/>
          <w:sz w:val="18"/>
          <w:szCs w:val="18"/>
        </w:rPr>
        <w:t xml:space="preserve"> века имело место как расселение, так и увеличение численности пуштунов. Этому способствовали, с одной стороны, консолидация и модернизация Афганского (пуштунского прежде всего) государства, а с другой – социально-экономическая и политическая трансформация северо-западных, преимущественно пуштунских регионов колониальной Индии. Помимо достаточно благоприятных (хотя и прерывавшихся, например, гражданской войной в Афганистане в 1929 году) общих экономико-политических условий, росту пуштунского населения и связанному с этим расширению ареала обитания пуштунов содействовало сохранение ими патриархальных обычаев, института большой семьи и идеалов многоде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ля конкретизации отмеченной демографической динамики необходима, что называется, точка отсчета. Ее могут дать некоторые английские данные, относящиеся к последней четверти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w:t>
      </w:r>
      <w:r>
        <w:rPr>
          <w:rFonts w:cs="Arial" w:ascii="Arial" w:hAnsi="Arial"/>
          <w:color w:val="000000"/>
          <w:spacing w:val="6"/>
          <w:sz w:val="18"/>
          <w:szCs w:val="18"/>
          <w:vertAlign w:val="superscript"/>
        </w:rPr>
        <w:t>13</w:t>
      </w:r>
      <w:r>
        <w:rPr>
          <w:rFonts w:cs="Arial" w:ascii="Arial" w:hAnsi="Arial"/>
          <w:color w:val="000000"/>
          <w:spacing w:val="6"/>
          <w:sz w:val="18"/>
          <w:szCs w:val="18"/>
        </w:rPr>
        <w:t>. Согласно им, число жителей Афганистана в 1870-х годах (т.е. накануне второй англо-афганской войны) равнялось примерно 4 млн. человек, из них две трети были афганцами, или пуштунами</w:t>
      </w:r>
      <w:r>
        <w:rPr>
          <w:rFonts w:cs="Arial" w:ascii="Arial" w:hAnsi="Arial"/>
          <w:color w:val="000000"/>
          <w:spacing w:val="6"/>
          <w:sz w:val="18"/>
          <w:szCs w:val="18"/>
          <w:vertAlign w:val="superscript"/>
        </w:rPr>
        <w:t>14</w:t>
      </w:r>
      <w:r>
        <w:rPr>
          <w:rFonts w:cs="Arial" w:ascii="Arial" w:hAnsi="Arial"/>
          <w:color w:val="000000"/>
          <w:spacing w:val="6"/>
          <w:sz w:val="18"/>
          <w:szCs w:val="18"/>
        </w:rPr>
        <w:t>. Хотя из этого следует, что число пуштунов превышало 2,5 млн., к такой цифре нужно отнестись с осторожностью. Кроме условности подсчета общего числа жителей, надо учитывать, что пуштуны обычно оказывались наиболее заметными для глаз наблюдателей и путешественников. А именно их сведения брались за основу расчетов. «Заметность» пуштунов объяснялась их политико-социальной значимостью, господствующим положением в земледельческих оазисах и городах. Приводимые оценки могут включать не только собственно пуштунское население, отмеченное принадлежностью к тому или иному племени (и с престижно-сословной точки зрения относящее себя к паштунам, пахтунам), но и зависимых от него жителей. В то же время в неземледельческих районах пуштунского ареала пуштуны, как правило, обладали абсолютным численным превосход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1870-ми и 1930-ми годами население Афганистана выросло примерно в два раза до 7,5–8 млн. человек</w:t>
      </w:r>
      <w:r>
        <w:rPr>
          <w:rFonts w:cs="Arial" w:ascii="Arial" w:hAnsi="Arial"/>
          <w:color w:val="000000"/>
          <w:spacing w:val="6"/>
          <w:sz w:val="18"/>
          <w:szCs w:val="18"/>
          <w:vertAlign w:val="superscript"/>
        </w:rPr>
        <w:t>15</w:t>
      </w:r>
      <w:r>
        <w:rPr>
          <w:rFonts w:cs="Arial" w:ascii="Arial" w:hAnsi="Arial"/>
          <w:color w:val="000000"/>
          <w:spacing w:val="6"/>
          <w:sz w:val="18"/>
          <w:szCs w:val="18"/>
        </w:rPr>
        <w:t>. Видимо, во столько же раз или больше увеличилось число пуштунов и зависимого, ассоциированного с ними населения</w:t>
      </w:r>
      <w:r>
        <w:rPr>
          <w:rFonts w:cs="Arial" w:ascii="Arial" w:hAnsi="Arial"/>
          <w:color w:val="000000"/>
          <w:spacing w:val="6"/>
          <w:sz w:val="18"/>
          <w:szCs w:val="18"/>
          <w:vertAlign w:val="superscript"/>
        </w:rPr>
        <w:t>16</w:t>
      </w:r>
      <w:r>
        <w:rPr>
          <w:rFonts w:cs="Arial" w:ascii="Arial" w:hAnsi="Arial"/>
          <w:color w:val="000000"/>
          <w:spacing w:val="6"/>
          <w:sz w:val="18"/>
          <w:szCs w:val="18"/>
        </w:rPr>
        <w:t>. В последующие 20–25 лет число жителей в Афганистане увеличилось еще почти в два раза, составив в конце 50-х годов, по данным, приводящимся в современной для того периода литературе, 12–13 млн. человек</w:t>
      </w:r>
      <w:r>
        <w:rPr>
          <w:rFonts w:cs="Arial" w:ascii="Arial" w:hAnsi="Arial"/>
          <w:color w:val="000000"/>
          <w:spacing w:val="6"/>
          <w:sz w:val="18"/>
          <w:szCs w:val="18"/>
          <w:vertAlign w:val="superscript"/>
        </w:rPr>
        <w:t>17</w:t>
      </w:r>
      <w:r>
        <w:rPr>
          <w:rFonts w:cs="Arial" w:ascii="Arial" w:hAnsi="Arial"/>
          <w:color w:val="000000"/>
          <w:spacing w:val="6"/>
          <w:sz w:val="18"/>
          <w:szCs w:val="18"/>
        </w:rPr>
        <w:t>. Впрочем, в оценках численности населения страны уже тогда наблюдался разнобой, связанный в первую очередь с отсутствием сведений, которые могут дать переписи и представительные обследования. Количество жителей на середину 60-х годов определялось и в 10, и в 16 млн., чаще всего ближе к последней цифре. Причем по официальным афганским данным, она</w:t>
      </w:r>
      <w:r>
        <w:rPr>
          <w:rFonts w:cs="Arial" w:ascii="Arial" w:hAnsi="Arial"/>
          <w:i/>
          <w:iCs/>
          <w:color w:val="000000"/>
          <w:spacing w:val="6"/>
          <w:sz w:val="18"/>
          <w:szCs w:val="18"/>
        </w:rPr>
        <w:t xml:space="preserve"> </w:t>
      </w:r>
      <w:r>
        <w:rPr>
          <w:rFonts w:cs="Arial" w:ascii="Arial" w:hAnsi="Arial"/>
          <w:color w:val="000000"/>
          <w:spacing w:val="6"/>
          <w:sz w:val="18"/>
          <w:szCs w:val="18"/>
        </w:rPr>
        <w:t>составляла 13,8 млн. человек в 1960 и 15,7 млн. в 1967 году</w:t>
      </w:r>
      <w:r>
        <w:rPr>
          <w:rFonts w:cs="Arial" w:ascii="Arial" w:hAnsi="Arial"/>
          <w:color w:val="000000"/>
          <w:spacing w:val="6"/>
          <w:sz w:val="18"/>
          <w:szCs w:val="18"/>
          <w:vertAlign w:val="superscript"/>
        </w:rPr>
        <w:t>18</w:t>
      </w:r>
      <w:r>
        <w:rPr>
          <w:rFonts w:cs="Arial" w:ascii="Arial" w:hAnsi="Arial"/>
          <w:color w:val="000000"/>
          <w:spacing w:val="6"/>
          <w:sz w:val="18"/>
          <w:szCs w:val="18"/>
        </w:rPr>
        <w:t>. Особую сложность представляла собой количественная оценка неоседлого, кочевого населения, главную часть которого составляли именно пуштуны. По распространенному мнению, кочевников насчитывалось около 2 млн., а 2,6 млн. человек вели образ жизни, соответствующий кланово-племенным традициям и обычаям</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острожная оценка численности населения Афганистана на начало 1970-х годов – 14 млн., но встречаются и другие цифры – от 12 до 18 млн. По официальным данным на 1971 год, число жителей равнялось 16,9 млн. человек</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циальное обследование, проведенное американской службой переписей, нашло оседлое население в 1972/73 году равным 11,5 млн. человек. У американских демографов оставались сомнения относительно полноты учета. К тому же величина кочевого населения, по их прикидкам, колебалась в пределах 1,2–2,4 млн. человек, так что общая численность на 1975/76 год оценивалась ими в пределах 14–17 млн.</w:t>
      </w:r>
      <w:r>
        <w:rPr>
          <w:rFonts w:cs="Arial" w:ascii="Arial" w:hAnsi="Arial"/>
          <w:color w:val="000000"/>
          <w:spacing w:val="6"/>
          <w:sz w:val="18"/>
          <w:szCs w:val="18"/>
          <w:vertAlign w:val="superscript"/>
        </w:rPr>
        <w:t>2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70-х годов была проведена первая перепись населения, запланированная еще правительством М.Дауда, но проведенная летом 1979 года новыми властями Демократической Республики Афганистан. Число жителей по результатам этой переписи, впрочем, неполной и не вполне надежной, составило 15,55 млн. человек, из них 2,5 млн. – кочевники и полукочевники</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ля пуштунов в составе населения страны оценивалась на тот период по-разному – от</w:t>
      </w:r>
      <w:r>
        <w:rPr>
          <w:rFonts w:cs="Arial" w:ascii="Arial" w:hAnsi="Arial"/>
          <w:i/>
          <w:iCs/>
          <w:color w:val="000000"/>
          <w:spacing w:val="6"/>
          <w:sz w:val="18"/>
          <w:szCs w:val="18"/>
        </w:rPr>
        <w:t xml:space="preserve"> </w:t>
      </w:r>
      <w:r>
        <w:rPr>
          <w:rFonts w:cs="Arial" w:ascii="Arial" w:hAnsi="Arial"/>
          <w:color w:val="000000"/>
          <w:spacing w:val="6"/>
          <w:sz w:val="18"/>
          <w:szCs w:val="18"/>
        </w:rPr>
        <w:t>43–46 до 52–55%, а их численность, по различным оценкам, составляла от 6–6,5 до 8–10 млн. человек (подробнее см. ниже).</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rPr>
        <w:t>По интерполированным и переписным данным (первая перепись в колониальной Индии проводилась в конце 1860-х годов), численность населения в пределах образованной в 1901 году Северо-Западной пограничной провинции изменялась на протяжении почти 100 лет следующим образом (в тыс.чел.):</w:t>
      </w:r>
      <w:r>
        <w:rPr>
          <w:rFonts w:cs="Arial" w:ascii="Arial" w:hAnsi="Arial"/>
          <w:color w:val="000000"/>
          <w:spacing w:val="6"/>
          <w:sz w:val="18"/>
          <w:szCs w:val="18"/>
          <w:vertAlign w:val="superscript"/>
        </w:rPr>
        <w:t>23</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tbl>
      <w:tblPr>
        <w:tblW w:w="5000" w:type="pct"/>
        <w:jc w:val="left"/>
        <w:tblInd w:w="-40" w:type="dxa"/>
        <w:tblLayout w:type="fixed"/>
        <w:tblCellMar>
          <w:top w:w="0" w:type="dxa"/>
          <w:left w:w="40" w:type="dxa"/>
          <w:bottom w:w="0" w:type="dxa"/>
          <w:right w:w="40" w:type="dxa"/>
        </w:tblCellMar>
      </w:tblPr>
      <w:tblGrid>
        <w:gridCol w:w="1410"/>
        <w:gridCol w:w="1646"/>
        <w:gridCol w:w="1646"/>
        <w:gridCol w:w="1647"/>
      </w:tblGrid>
      <w:tr>
        <w:trPr/>
        <w:tc>
          <w:tcPr>
            <w:tcW w:w="1410"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855 г.</w:t>
            </w:r>
          </w:p>
        </w:tc>
        <w:tc>
          <w:tcPr>
            <w:tcW w:w="1646"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1144</w:t>
            </w:r>
          </w:p>
        </w:tc>
        <w:tc>
          <w:tcPr>
            <w:tcW w:w="1646"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901 г.</w:t>
            </w:r>
          </w:p>
        </w:tc>
        <w:tc>
          <w:tcPr>
            <w:tcW w:w="1647"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2042</w:t>
            </w:r>
          </w:p>
        </w:tc>
      </w:tr>
      <w:tr>
        <w:trPr/>
        <w:tc>
          <w:tcPr>
            <w:tcW w:w="1410"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868 г.</w:t>
            </w:r>
          </w:p>
        </w:tc>
        <w:tc>
          <w:tcPr>
            <w:tcW w:w="1646"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1340</w:t>
            </w:r>
          </w:p>
        </w:tc>
        <w:tc>
          <w:tcPr>
            <w:tcW w:w="1646"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911 г.</w:t>
            </w:r>
          </w:p>
        </w:tc>
        <w:tc>
          <w:tcPr>
            <w:tcW w:w="1647"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2192</w:t>
            </w:r>
          </w:p>
        </w:tc>
      </w:tr>
      <w:tr>
        <w:trPr/>
        <w:tc>
          <w:tcPr>
            <w:tcW w:w="1410"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881 г.</w:t>
            </w:r>
          </w:p>
        </w:tc>
        <w:tc>
          <w:tcPr>
            <w:tcW w:w="1646"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1576</w:t>
            </w:r>
          </w:p>
        </w:tc>
        <w:tc>
          <w:tcPr>
            <w:tcW w:w="1646"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921 г.</w:t>
            </w:r>
          </w:p>
        </w:tc>
        <w:tc>
          <w:tcPr>
            <w:tcW w:w="1647"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2251</w:t>
            </w:r>
          </w:p>
        </w:tc>
      </w:tr>
      <w:tr>
        <w:trPr/>
        <w:tc>
          <w:tcPr>
            <w:tcW w:w="1410"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891 г.</w:t>
            </w:r>
          </w:p>
        </w:tc>
        <w:tc>
          <w:tcPr>
            <w:tcW w:w="1646"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1858</w:t>
            </w:r>
          </w:p>
        </w:tc>
        <w:tc>
          <w:tcPr>
            <w:tcW w:w="1646"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931 г.</w:t>
            </w:r>
          </w:p>
        </w:tc>
        <w:tc>
          <w:tcPr>
            <w:tcW w:w="1647"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2425</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пы среднегодового прироста, по этим данным, между 1855 и 1891 гг. были почти вдове выше, чем в дальнейшем, что, очевидно, объясняется улучшавшейся техникой уч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числа жителей СЗПП большинство, безусловно, состояло из пуштунов, однако их преобладание не было сплошным и абсолютным</w:t>
      </w:r>
      <w:r>
        <w:rPr>
          <w:rFonts w:cs="Arial" w:ascii="Arial" w:hAnsi="Arial"/>
          <w:color w:val="000000"/>
          <w:spacing w:val="6"/>
          <w:sz w:val="18"/>
          <w:szCs w:val="18"/>
          <w:vertAlign w:val="superscript"/>
        </w:rPr>
        <w:t>24</w:t>
      </w:r>
      <w:r>
        <w:rPr>
          <w:rFonts w:cs="Arial" w:ascii="Arial" w:hAnsi="Arial"/>
          <w:color w:val="000000"/>
          <w:spacing w:val="6"/>
          <w:sz w:val="18"/>
          <w:szCs w:val="18"/>
        </w:rPr>
        <w:t>. Восточные пуштуны (обитавшие в восточных регионах пуштунского ареала) проживали не только в округах, составивших Пограничную провинцию (Сархад) Британской Индии, но и в тех, что входили в пределы главнокомиссарской провинции Белуджистан. Кроме того, зоной их обитания были также политические агентства горных хребтов, отделявших долину Инда от Афганистана. В обоих регионах пуштуны абсолютно преобладали, и их численность со временем, вероятно, увеличивалась в пределах от 1–1,5 до 1,5–2 млн.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общее число пуштунов (афганцев) в колониальной Индии 1930-х годов равнялось ориентировочно 4 млн. человек и было примерно равно (или меньше) их численности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образованием Пакистана в административно-территориальном положении пуштунских ареалов не произошло существенных изменении. Между тем рост численности пуштунов ускорился. По переписи 1951 г. число считавших язык пушту родным равнялось 5 млн. человек, к 1961 г. оно возросло до 6,8 млн., а к 1972 г. – до 10,2 млн.</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Таким образом, к рубежным для современного этапа развития как Афганистана, так и Пакистана 1970-м годам численность пуштунов в последнем оказалась равной или больше, чем в первом (на 2 или даже 4 млн. челове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уштуны и пуштунские племена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ля пуштунов (или паштунов, они же собственно афганцы, или этнические афганцы, в отличие от афганцев по гражданству, подданству) в населении нынешнего Афганистана оценивается весьма различно. При этом отталкиваются нередко от вышеупомянутых оценок на первую половину 1970-х годов. Согласно данным Л.Адамека, пуштуны тогда составляли 43% населения (исходя из оценки общей численности в 14 млн. человек, их было шесть миллионов). Другой авторитетный афганист Л.Дюпре придерживался цифры 46% (6,5 млн. из тех же примерно 14 млн.)</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 афганским данным, на которые опирались отечественные специалисты, доля пуштунов была выше, превышая половину населения – 51–53 или 52–55%. Однако и здесь полного единодушия нет</w:t>
      </w:r>
      <w:r>
        <w:rPr>
          <w:rFonts w:cs="Arial" w:ascii="Arial" w:hAnsi="Arial"/>
          <w:color w:val="000000"/>
          <w:spacing w:val="4"/>
          <w:sz w:val="18"/>
          <w:szCs w:val="18"/>
          <w:vertAlign w:val="superscript"/>
        </w:rPr>
        <w:t>27</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выводу об абсолютном преобладании пуштунов в период до Саурской революции 1978 года склонялись и такие западные политологи-афганисты, как Ф.Арнольд</w:t>
      </w:r>
      <w:r>
        <w:rPr>
          <w:rFonts w:cs="Arial" w:ascii="Arial" w:hAnsi="Arial"/>
          <w:color w:val="000000"/>
          <w:spacing w:val="6"/>
          <w:sz w:val="18"/>
          <w:szCs w:val="18"/>
          <w:vertAlign w:val="superscript"/>
        </w:rPr>
        <w:t>28</w:t>
      </w:r>
      <w:r>
        <w:rPr>
          <w:rFonts w:cs="Arial" w:ascii="Arial" w:hAnsi="Arial"/>
          <w:color w:val="000000"/>
          <w:spacing w:val="6"/>
          <w:sz w:val="18"/>
          <w:szCs w:val="18"/>
        </w:rPr>
        <w:t>. Но ознакомившись с документами правящей Народно-демократической партии, он пришел к выводу о потере пуштунами абсолютного численного преобладания и сохранении ими позиций лишь самой крупной этнической группы (45% от общего числа жителей)</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ведениям на 1990 год, приводящимся в большинстве последних американских и международных (ООН) справочных и реферативных публикаций, доля пуштунов считается менее 40%. Другой крупный этнос – таджики (25%), обитают компактно на северо-востоке, хазарейцы (примерно 15%) – в центральной части страны, а узбеки, чараймаки и туркмены (вместе составляющие еще 15%) – на севере и северо-западе</w:t>
      </w:r>
      <w:r>
        <w:rPr>
          <w:rFonts w:cs="Arial" w:ascii="Arial" w:hAnsi="Arial"/>
          <w:color w:val="000000"/>
          <w:spacing w:val="6"/>
          <w:sz w:val="18"/>
          <w:szCs w:val="18"/>
          <w:vertAlign w:val="superscript"/>
        </w:rPr>
        <w:t>30</w:t>
      </w:r>
      <w:r>
        <w:rPr>
          <w:rFonts w:cs="Arial" w:ascii="Arial" w:hAnsi="Arial"/>
          <w:color w:val="000000"/>
          <w:spacing w:val="6"/>
          <w:sz w:val="18"/>
          <w:szCs w:val="18"/>
        </w:rPr>
        <w:t>. Сокращение доли пуштунов связано, очевидно, с последствиями миграции, охватившей афганское население в 80-е годы (а начавшейся еще в 1979 году и ранее). Среди мигрантов-беженцев существенно более высоким (до 85%) оказался удельный вес именно пуштунского населения. Главным направлением их передислокации был Пакистан, граничащий с пуштунским ареалом расселения. Самую большую долю беженцев-пуштунов составили кочевники, и среди них особенно гильзаи. По некоторым данным, чуть ли не все гильзаи-кочевники переместились со своими стадами овец и коз, а чаще без них, на пакистанскую территорию</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четом беженцев (т.е. временно находящихся за пределами страны и готовых в любой момент вернуться туда людей) удельный вес пуштунов среди всего афганского населения составляет, по оценкам позднейшей литературы, от 43–46 до 47–49%</w:t>
      </w:r>
      <w:r>
        <w:rPr>
          <w:rFonts w:cs="Arial" w:ascii="Arial" w:hAnsi="Arial"/>
          <w:color w:val="000000"/>
          <w:spacing w:val="6"/>
          <w:sz w:val="18"/>
          <w:szCs w:val="18"/>
          <w:vertAlign w:val="superscript"/>
        </w:rPr>
        <w:t>32</w:t>
      </w:r>
      <w:r>
        <w:rPr>
          <w:rFonts w:cs="Arial" w:ascii="Arial" w:hAnsi="Arial"/>
          <w:color w:val="000000"/>
          <w:spacing w:val="6"/>
          <w:sz w:val="18"/>
          <w:szCs w:val="18"/>
        </w:rPr>
        <w:t>. Такая корректировка связана, очевидно, с предположением о больших потерях среди пуштунов и их более высоком удельном весе среди эмигрантов, уехавших далеко за пределы страны, получивших там гражданство или вид на жительство и осевших более или менее постоянно вдали от род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ка абсолютной численности пуштунов зависит от измерения величины всего населения Афганистана. В отсутствие переписей и специальных обследований последняя варьируется в широких пределах от 16–17 до 22–24 млн. человек, а с учетом беженцев в Пакистане и Иране от 18–20 до 24–27 млн. человек</w:t>
      </w:r>
      <w:r>
        <w:rPr>
          <w:rFonts w:cs="Arial" w:ascii="Arial" w:hAnsi="Arial"/>
          <w:color w:val="000000"/>
          <w:spacing w:val="6"/>
          <w:sz w:val="18"/>
          <w:szCs w:val="18"/>
          <w:vertAlign w:val="superscript"/>
        </w:rPr>
        <w:t>33</w:t>
      </w:r>
      <w:r>
        <w:rPr>
          <w:rFonts w:cs="Arial" w:ascii="Arial" w:hAnsi="Arial"/>
          <w:color w:val="000000"/>
          <w:spacing w:val="6"/>
          <w:sz w:val="18"/>
          <w:szCs w:val="18"/>
        </w:rPr>
        <w:t>. Исходя из этого, численность афганских пуштунов в пределах страны может быть равной 6–11 млн. человек, а с учетом беженцев – 7–13 млн., наиболее реальными в обоих случаях представляются средние 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штунский ареал Афганистана включает зону традиционного расселения большого числа племен, их подразделений и кланов. При этом, по традиционной родословной, племен исторически было 405, а в связи с их дроблением к 1980-м годам насчитывалось около 1,7 тыс. племен и самостоятельных подразделений (хелей). Среди них преобладающую часть составляют «реальные» в смысле родословно-генеалогическом, но встречаются и крупные группы, названные по имени местности обитания, например, «хости» или «хостваль», а также, как отмечает В.В.Басов, псевдоплеменные группы, локализованные формирования типа сельских общин</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деляются три главных структурных подразделения. Первое из них – племена дуррани (абдали), составляющие основную массу т.н. западных афганцев</w:t>
      </w:r>
      <w:r>
        <w:rPr>
          <w:rFonts w:cs="Arial" w:ascii="Arial" w:hAnsi="Arial"/>
          <w:color w:val="000000"/>
          <w:spacing w:val="6"/>
          <w:sz w:val="18"/>
          <w:szCs w:val="18"/>
          <w:vertAlign w:val="superscript"/>
        </w:rPr>
        <w:t>35</w:t>
      </w:r>
      <w:r>
        <w:rPr>
          <w:rFonts w:cs="Arial" w:ascii="Arial" w:hAnsi="Arial"/>
          <w:color w:val="000000"/>
          <w:spacing w:val="6"/>
          <w:sz w:val="18"/>
          <w:szCs w:val="18"/>
        </w:rPr>
        <w:t>. Исторически они составляли единый племенной союз (конфедерацию), но в современный период чувство солидарности ими в значительной степени утеряно, хотя и остается осознание общности происхождения</w:t>
      </w:r>
      <w:r>
        <w:rPr>
          <w:rFonts w:cs="Arial" w:ascii="Arial" w:hAnsi="Arial"/>
          <w:color w:val="000000"/>
          <w:spacing w:val="6"/>
          <w:sz w:val="18"/>
          <w:szCs w:val="18"/>
          <w:vertAlign w:val="superscript"/>
        </w:rPr>
        <w:t>36</w:t>
      </w:r>
      <w:r>
        <w:rPr>
          <w:rFonts w:cs="Arial" w:ascii="Arial" w:hAnsi="Arial"/>
          <w:color w:val="000000"/>
          <w:spacing w:val="6"/>
          <w:sz w:val="18"/>
          <w:szCs w:val="18"/>
        </w:rPr>
        <w:t xml:space="preserve">. Дуррани населяют большой ареал в юго-западной, южной и юго-восточной частях страны. Их главные подразделения и места обитания остались во многом неизменными с середины </w:t>
      </w:r>
      <w:r>
        <w:rPr>
          <w:rFonts w:cs="Arial" w:ascii="Arial" w:hAnsi="Arial"/>
          <w:color w:val="000000"/>
          <w:spacing w:val="6"/>
          <w:sz w:val="18"/>
          <w:szCs w:val="18"/>
          <w:lang w:val="en-US"/>
        </w:rPr>
        <w:t>XVIII</w:t>
      </w:r>
      <w:r>
        <w:rPr>
          <w:rFonts w:cs="Arial" w:ascii="Arial" w:hAnsi="Arial"/>
          <w:color w:val="000000"/>
          <w:spacing w:val="6"/>
          <w:sz w:val="18"/>
          <w:szCs w:val="18"/>
        </w:rPr>
        <w:t xml:space="preserve"> – начала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w:t>
      </w:r>
      <w:r>
        <w:rPr>
          <w:rFonts w:cs="Arial" w:ascii="Arial" w:hAnsi="Arial"/>
          <w:color w:val="000000"/>
          <w:spacing w:val="6"/>
          <w:sz w:val="18"/>
          <w:szCs w:val="18"/>
          <w:vertAlign w:val="superscript"/>
        </w:rPr>
        <w:t>37</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 xml:space="preserve">Генеалогически дуррани распадаются на две ветви – зирак и панджпао (панджпай). К первым относятся крупное племя попальзаев, включающее «эмирское» подразделение садозаи, а также аликозаи, баракзаи с 16 подразделениями, в том числе «королевским» – мухаммадзаями, и ацакзаи (ачакзаи), а ко вторым – нурзаи (крупнейшее по численности), ализаи и исхакзаи (еще два известных </w:t>
      </w:r>
      <w:r>
        <w:rPr>
          <w:rFonts w:cs="Arial" w:ascii="Arial" w:hAnsi="Arial"/>
          <w:iCs/>
          <w:color w:val="000000"/>
          <w:spacing w:val="6"/>
          <w:sz w:val="18"/>
          <w:szCs w:val="18"/>
        </w:rPr>
        <w:t>по</w:t>
      </w:r>
      <w:r>
        <w:rPr>
          <w:rFonts w:cs="Arial" w:ascii="Arial" w:hAnsi="Arial"/>
          <w:i/>
          <w:iCs/>
          <w:color w:val="000000"/>
          <w:spacing w:val="6"/>
          <w:sz w:val="18"/>
          <w:szCs w:val="18"/>
        </w:rPr>
        <w:t xml:space="preserve"> </w:t>
      </w:r>
      <w:r>
        <w:rPr>
          <w:rFonts w:cs="Arial" w:ascii="Arial" w:hAnsi="Arial"/>
          <w:color w:val="000000"/>
          <w:spacing w:val="6"/>
          <w:sz w:val="18"/>
          <w:szCs w:val="18"/>
        </w:rPr>
        <w:t>генеалогическим и историческим описаниям подразделения, хугиани (хаквани) и маку к 1980-м годам, согласно сведениям Э.Б.Сатцаева, не сохранились)</w:t>
      </w:r>
      <w:r>
        <w:rPr>
          <w:rFonts w:cs="Arial" w:ascii="Arial" w:hAnsi="Arial"/>
          <w:color w:val="000000"/>
          <w:spacing w:val="6"/>
          <w:sz w:val="18"/>
          <w:szCs w:val="18"/>
          <w:vertAlign w:val="superscript"/>
        </w:rPr>
        <w:t>38</w:t>
      </w:r>
      <w:r>
        <w:rPr>
          <w:rFonts w:cs="Arial" w:ascii="Arial" w:hAnsi="Arial"/>
          <w:color w:val="000000"/>
          <w:spacing w:val="6"/>
          <w:sz w:val="18"/>
          <w:szCs w:val="18"/>
        </w:rPr>
        <w:t>. По данным на начало-середину 1980-х годов, численность племен зирак равнялась приблизительно 2 млн. человек, а панджпао – около миллиона, т.е. дуррани вместе составляли приблизительно треть от общего числа пуштунов Афганистана</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уррани преобладают в провинциях Кандагар, Гильменд, Нимруз, Фарах, довольно широко представлены в Заболе и Герате, и отчасти в Бадгисе. Между некоторыми племенами дуррани, такими, например, как нурзаи и ачакзаи, на протяжении длительного времени сохраняется состояние враждебности. Оба племени известны как торгово-посреднические. Центр расселения нурзаев располагается западнее, чем у ачакзаев, которые единственные из дуррани традиционно обитают и на пакистанской территории. Их интересы перекрещиваются в зоне трансграничных операций с Пакистаном. Существуют различия внутри племен и в зависимости от используемого ими в общении языка. В частности, нурзаи распадаются на дари- и пуштуязычных, что иногда определяет их политическую ориентацию</w:t>
      </w:r>
      <w:r>
        <w:rPr>
          <w:rFonts w:cs="Arial" w:ascii="Arial" w:hAnsi="Arial"/>
          <w:color w:val="000000"/>
          <w:spacing w:val="4"/>
          <w:sz w:val="18"/>
          <w:szCs w:val="18"/>
          <w:vertAlign w:val="superscript"/>
        </w:rPr>
        <w:t>4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Второе крупное структурное подразделение пуштунов Афганистана – гильзаи. Хотя они и принадлежат к главному генеалогическому стволу (через Битана, или Батана, второго сына Кайса), их смешанное происхождение отразилось в принадлежности к боковой линии, идущей от Шах Хусейна (Шах-Хусейн Гура) и дочери Битана, Биби Мато. Эта группа племен распадается на две ветви – собственно гильзаев, потомков старшего, «незаконнорожденного» сына – и ведущих родословную от второго сына Ибрахима. Среди последних – лоди, сур, лохани, дотани, ниязи и др. Собственно гильзаи распадаются, в свою очередь, на две ветви – туран (хотаки, или хотак, хотек, охтак, тохи, или тухи, хароти, или харути, насир, или насыр) и буран (бурхан). Последняя подразделяется на две линии юсуф (Сулейман-хель, али-хель и др.) и муса (ахмадзаи, андар, тараки, сахак и др.)</w:t>
      </w:r>
      <w:r>
        <w:rPr>
          <w:rFonts w:cs="Arial" w:ascii="Arial" w:hAnsi="Arial"/>
          <w:color w:val="000000"/>
          <w:spacing w:val="10"/>
          <w:sz w:val="18"/>
          <w:szCs w:val="18"/>
          <w:vertAlign w:val="superscript"/>
        </w:rPr>
        <w:t>41</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Представители второй ветви гильзаев (лоди-лохани) составляли основную часть группы кочевых племен, известных под названием «повинда» (павинда) или «кучи» (кочи), а также «кочи-пованда» (пованда-кочан)</w:t>
      </w:r>
      <w:r>
        <w:rPr>
          <w:rFonts w:cs="Arial" w:ascii="Arial" w:hAnsi="Arial"/>
          <w:color w:val="000000"/>
          <w:spacing w:val="10"/>
          <w:sz w:val="18"/>
          <w:szCs w:val="18"/>
          <w:vertAlign w:val="superscript"/>
        </w:rPr>
        <w:t>42</w:t>
      </w:r>
      <w:r>
        <w:rPr>
          <w:rFonts w:cs="Arial" w:ascii="Arial" w:hAnsi="Arial"/>
          <w:color w:val="000000"/>
          <w:spacing w:val="10"/>
          <w:sz w:val="18"/>
          <w:szCs w:val="18"/>
        </w:rPr>
        <w:t xml:space="preserve">. В </w:t>
      </w:r>
      <w:r>
        <w:rPr>
          <w:rFonts w:cs="Arial" w:ascii="Arial" w:hAnsi="Arial"/>
          <w:color w:val="000000"/>
          <w:spacing w:val="10"/>
          <w:sz w:val="18"/>
          <w:szCs w:val="18"/>
          <w:lang w:val="en-US"/>
        </w:rPr>
        <w:t>XIX</w:t>
      </w:r>
      <w:r>
        <w:rPr>
          <w:rFonts w:cs="Arial" w:ascii="Arial" w:hAnsi="Arial"/>
          <w:color w:val="000000"/>
          <w:spacing w:val="10"/>
          <w:sz w:val="18"/>
          <w:szCs w:val="18"/>
        </w:rPr>
        <w:t xml:space="preserve"> веке пуштуны-повинда совершали традиционные перекочевки с летовок на плато Афганистана через перевалы и проходы южных склонов горной страны, образуемой отрогами Гиндукуша (Гомаль, Точи и др.), на правобережье Инда, в область Дераджат. Проведя зиму там (с октября-декабря по март-май) и совершив переходы с товаром вглубь Индии, они затем возвращались обратно</w:t>
      </w:r>
      <w:r>
        <w:rPr>
          <w:rFonts w:cs="Arial" w:ascii="Arial" w:hAnsi="Arial"/>
          <w:color w:val="000000"/>
          <w:spacing w:val="10"/>
          <w:sz w:val="18"/>
          <w:szCs w:val="18"/>
          <w:vertAlign w:val="superscript"/>
        </w:rPr>
        <w:t>43</w:t>
      </w:r>
      <w:r>
        <w:rPr>
          <w:rFonts w:cs="Arial" w:ascii="Arial" w:hAnsi="Arial"/>
          <w:color w:val="000000"/>
          <w:spacing w:val="10"/>
          <w:sz w:val="18"/>
          <w:szCs w:val="18"/>
        </w:rPr>
        <w:t xml:space="preserve">. В связи с упадком такой торговли в </w:t>
      </w:r>
      <w:r>
        <w:rPr>
          <w:rFonts w:cs="Arial" w:ascii="Arial" w:hAnsi="Arial"/>
          <w:color w:val="000000"/>
          <w:spacing w:val="10"/>
          <w:sz w:val="18"/>
          <w:szCs w:val="18"/>
          <w:lang w:val="en-US"/>
        </w:rPr>
        <w:t>XX</w:t>
      </w:r>
      <w:r>
        <w:rPr>
          <w:rFonts w:cs="Arial" w:ascii="Arial" w:hAnsi="Arial"/>
          <w:color w:val="000000"/>
          <w:spacing w:val="10"/>
          <w:sz w:val="18"/>
          <w:szCs w:val="18"/>
        </w:rPr>
        <w:t xml:space="preserve"> веке значительное число кочевников-повинда, целые племенные подразделения осели в Дераджате (главным образом в нынешней области Дераисмаилхан). Другая часть осталась в Афганистане, представляя собой, по-видимому, главную составляющую «трудно уловимых» и потому по-разному оцениваемых афганских кочевников и полукочевников</w:t>
      </w:r>
      <w:r>
        <w:rPr>
          <w:rFonts w:cs="Arial" w:ascii="Arial" w:hAnsi="Arial"/>
          <w:color w:val="000000"/>
          <w:spacing w:val="10"/>
          <w:sz w:val="18"/>
          <w:szCs w:val="18"/>
          <w:vertAlign w:val="superscript"/>
        </w:rPr>
        <w:t>44</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йоны к северо-востоку от Кандагара близ Калат-и Гильзаи, на Газни-Кандагарском плоскогорье являются местом традиционного расселения хотаков, далее на север расположены земли тохи, тараки, андаров, Сулейман-хеля, ахмадзаев и др., а в «тыловых» (по выражению В.В.Басова) провинциях восточного региона (Газни, Логаре, Лагмане, а также на подступах к Кабулу и в провинции Вардак), где уровень трайбализма ниже и «племя утрачивает свое содержание как форма и тип социальной организации», имеются поселения дотани, мула-хель, бабрак-хель и др.</w:t>
      </w:r>
      <w:r>
        <w:rPr>
          <w:rFonts w:cs="Arial" w:ascii="Arial" w:hAnsi="Arial"/>
          <w:color w:val="000000"/>
          <w:spacing w:val="6"/>
          <w:sz w:val="18"/>
          <w:szCs w:val="18"/>
          <w:vertAlign w:val="superscript"/>
        </w:rPr>
        <w:t>45</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Гильзаи составляют также одну треть от общего числа пуштунов; причем, как правило, их насчитывают несколько больше, чем дуррани. По оценкам Э.Б.Сатцаева, в первой половине 80-х годов только наиболее крупные гильзайские племена суммарно насчитывали около 2 млн. человек (сулейман-хель – более 500 тыс., али-хель – свыше 200 тыс., хотаки, тохи и харути, вместе взятые, – свыше 500 тыс.)</w:t>
      </w:r>
      <w:r>
        <w:rPr>
          <w:rFonts w:cs="Arial" w:ascii="Arial" w:hAnsi="Arial"/>
          <w:color w:val="000000"/>
          <w:spacing w:val="6"/>
          <w:sz w:val="18"/>
          <w:szCs w:val="18"/>
          <w:vertAlign w:val="superscript"/>
        </w:rPr>
        <w:t>46</w:t>
      </w:r>
      <w:r>
        <w:rPr>
          <w:rFonts w:cs="Arial" w:ascii="Arial" w:hAnsi="Arial"/>
          <w:color w:val="000000"/>
          <w:spacing w:val="6"/>
          <w:sz w:val="18"/>
          <w:szCs w:val="18"/>
        </w:rPr>
        <w:t xml:space="preserve">. </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ретью группу пуштунских племен составляют разнообразные подразделения, не принадлежащие к дуррани и гильзаям. Среди них есть по происхождению близкие к первым тарины и баречи (последние населяют вместе с белуджами самые южные районы страны), а также какары, обитающие на юго-востоке Афганистана, но большей частью в соседних районах Пакистана. Основу же этой группы, по численности в сумме несколько превосходящей гильзаев, составляют обитающие на северо-востоке горцы</w:t>
      </w:r>
      <w:r>
        <w:rPr>
          <w:rFonts w:cs="Arial" w:ascii="Arial" w:hAnsi="Arial"/>
          <w:color w:val="000000"/>
          <w:spacing w:val="4"/>
          <w:sz w:val="18"/>
          <w:szCs w:val="18"/>
          <w:vertAlign w:val="superscript"/>
        </w:rPr>
        <w:t>47</w:t>
      </w:r>
      <w:r>
        <w:rPr>
          <w:rFonts w:cs="Arial" w:ascii="Arial" w:hAnsi="Arial"/>
          <w:color w:val="000000"/>
          <w:spacing w:val="4"/>
          <w:sz w:val="18"/>
          <w:szCs w:val="18"/>
        </w:rPr>
        <w:t>. Они составляют основное население «зоны племен» Афганистана, которая в природном отношении едина с аналогичной в Пакистане. Обе они включают наиболее труднодоступные районы протянувшейся по диагонали с северо-востока на юго-восток системы гор</w:t>
      </w:r>
      <w:r>
        <w:rPr>
          <w:rFonts w:cs="Arial" w:ascii="Arial" w:hAnsi="Arial"/>
          <w:color w:val="000000"/>
          <w:spacing w:val="4"/>
          <w:sz w:val="18"/>
          <w:szCs w:val="18"/>
          <w:vertAlign w:val="superscript"/>
        </w:rPr>
        <w:t>48</w:t>
      </w:r>
      <w:r>
        <w:rPr>
          <w:rFonts w:cs="Arial" w:ascii="Arial" w:hAnsi="Arial"/>
          <w:color w:val="000000"/>
          <w:spacing w:val="4"/>
          <w:sz w:val="18"/>
          <w:szCs w:val="18"/>
        </w:rPr>
        <w:t>, которая в 1893 году была разделена примерно посередине «линией Дюранда», ставшей границей между Британской Индией (а впоследствии Пакистаном) и Афганистаном.</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По своему происхождению «прочие», или «горные», племена относятся главным образом к ветви карлани (карланри, каррани)</w:t>
      </w:r>
      <w:r>
        <w:rPr>
          <w:rFonts w:cs="Arial" w:ascii="Arial" w:hAnsi="Arial"/>
          <w:color w:val="000000"/>
          <w:spacing w:val="10"/>
          <w:sz w:val="18"/>
          <w:szCs w:val="18"/>
          <w:vertAlign w:val="superscript"/>
        </w:rPr>
        <w:t>49</w:t>
      </w:r>
      <w:r>
        <w:rPr>
          <w:rFonts w:cs="Arial" w:ascii="Arial" w:hAnsi="Arial"/>
          <w:color w:val="000000"/>
          <w:spacing w:val="10"/>
          <w:sz w:val="18"/>
          <w:szCs w:val="18"/>
        </w:rPr>
        <w:t>. Наиболее крупные среди них – джаджи (дзадзи), джадран (дзадран, задран), мангалы, макбилы, шинвари, чамкани, вазиры, гурбузы, хугиани, мандозаи, сабри, тани, тури, оракзаи и др. Местом их обитания являются в основном провинции Пактика, Пактия, Нангархар, округ Хост центрального подчинения и провинция Кунар</w:t>
      </w:r>
      <w:r>
        <w:rPr>
          <w:rFonts w:cs="Arial" w:ascii="Arial" w:hAnsi="Arial"/>
          <w:color w:val="000000"/>
          <w:spacing w:val="10"/>
          <w:sz w:val="18"/>
          <w:szCs w:val="18"/>
          <w:vertAlign w:val="superscript"/>
        </w:rPr>
        <w:t>50</w:t>
      </w:r>
      <w:r>
        <w:rPr>
          <w:rFonts w:cs="Arial" w:ascii="Arial" w:hAnsi="Arial"/>
          <w:color w:val="000000"/>
          <w:spacing w:val="10"/>
          <w:sz w:val="18"/>
          <w:szCs w:val="18"/>
        </w:rPr>
        <w:t>. На севере горной страны в пределах Афганистана обитает крупное племя сафи (или кандари, гандари), причисляемое рядом родословных к категории гургушт (гургашт, гургышт), а также некарланийские моманды, гигиани, тарклани (таркани), мышвани, саркани</w:t>
      </w:r>
      <w:r>
        <w:rPr>
          <w:rFonts w:cs="Arial" w:ascii="Arial" w:hAnsi="Arial"/>
          <w:color w:val="000000"/>
          <w:spacing w:val="10"/>
          <w:sz w:val="18"/>
          <w:szCs w:val="18"/>
          <w:vertAlign w:val="superscript"/>
        </w:rPr>
        <w:t>51</w:t>
      </w:r>
      <w:r>
        <w:rPr>
          <w:rFonts w:cs="Arial" w:ascii="Arial" w:hAnsi="Arial"/>
          <w:color w:val="000000"/>
          <w:spacing w:val="10"/>
          <w:sz w:val="18"/>
          <w:szCs w:val="18"/>
        </w:rPr>
        <w:t>. Проживая в горах, эти племена больше равнинных сохраняют обычаи и традиции пуштунов. Поэтому эту группу считают нередко наиболее «пуштунской», т.е. в наибольшей мере сохранившей традиционные обычаи и предст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них и, в частности, знаменитом кодексе чести «пуштунвали» («пахтунвалай») будет сказано ниже, в разделе о пакистанских сородичах. Здесь же отмечу, что системы социальной организации племен и традиционные занятия пуштунов были предметом немалого числа зарубежных и отечественных исследований</w:t>
      </w:r>
      <w:r>
        <w:rPr>
          <w:rFonts w:cs="Arial" w:ascii="Arial" w:hAnsi="Arial"/>
          <w:color w:val="000000"/>
          <w:spacing w:val="6"/>
          <w:sz w:val="18"/>
          <w:szCs w:val="18"/>
          <w:vertAlign w:val="superscript"/>
        </w:rPr>
        <w:t>52</w:t>
      </w:r>
      <w:r>
        <w:rPr>
          <w:rFonts w:cs="Arial" w:ascii="Arial" w:hAnsi="Arial"/>
          <w:color w:val="000000"/>
          <w:spacing w:val="6"/>
          <w:sz w:val="18"/>
          <w:szCs w:val="18"/>
        </w:rPr>
        <w:t>. В них нередко отмечался процесс «детрайбализации», потери пуштунами непременной и жесткой связи с комплексом племенных взаимоотношений и этики. Причем относилось это в первую очередь к городским жителям</w:t>
      </w:r>
      <w:r>
        <w:rPr>
          <w:rFonts w:cs="Arial" w:ascii="Arial" w:hAnsi="Arial"/>
          <w:color w:val="000000"/>
          <w:spacing w:val="6"/>
          <w:sz w:val="18"/>
          <w:szCs w:val="18"/>
          <w:vertAlign w:val="superscript"/>
        </w:rPr>
        <w:t>53</w:t>
      </w:r>
      <w:r>
        <w:rPr>
          <w:rFonts w:cs="Arial" w:ascii="Arial" w:hAnsi="Arial"/>
          <w:color w:val="000000"/>
          <w:spacing w:val="6"/>
          <w:sz w:val="18"/>
          <w:szCs w:val="18"/>
        </w:rPr>
        <w:t xml:space="preserve"> и крестьянам-земледельцам, нашедшим свое место в рамках разнородной по происхождению соседской общины, а также малым группам, обитающим среди непуштунского населения, за пределами обозначенного выше пуштунского аре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анализа современной ситуации нужно также иметь в виду, что за более чем 20-летний период войн, разрушений и миграций в формах общежития афганских пуштунов и способах их адаптации к условиям жизни произошли, видимо, немалые изме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вестно, что весьма значительная часть пуштунов южного и восточного регионов Афганистана оказалась в лагерях для беженцев на соседней пакистанской территории. Число афганских беженцев к концу 80-х годов составило, по ряду оценок, 5–6 млн.человек, из них только в Пакистане насчитывалось 3,0–3,5 млн.</w:t>
      </w:r>
      <w:r>
        <w:rPr>
          <w:rFonts w:cs="Arial" w:ascii="Arial" w:hAnsi="Arial"/>
          <w:color w:val="000000"/>
          <w:spacing w:val="6"/>
          <w:sz w:val="18"/>
          <w:szCs w:val="18"/>
          <w:vertAlign w:val="superscript"/>
        </w:rPr>
        <w:t>54</w:t>
      </w:r>
      <w:r>
        <w:rPr>
          <w:rFonts w:cs="Arial" w:ascii="Arial" w:hAnsi="Arial"/>
          <w:color w:val="000000"/>
          <w:spacing w:val="6"/>
          <w:sz w:val="18"/>
          <w:szCs w:val="18"/>
        </w:rPr>
        <w:t xml:space="preserve"> На пограничной с пакистанской территории Афганистана осталась едва ли треть проживавших там пуштунов. Значительные размеры приобрела также внутриафганская миграция как из одной сельской местности в другую, так и направленная в города, предоставлявшие больше шансов для выживания. Доля горожан по этой причине увеличилась, по оценкам, в 1,5–2 раза – до 22–28%</w:t>
      </w:r>
      <w:r>
        <w:rPr>
          <w:rFonts w:cs="Arial" w:ascii="Arial" w:hAnsi="Arial"/>
          <w:color w:val="000000"/>
          <w:spacing w:val="6"/>
          <w:sz w:val="18"/>
          <w:szCs w:val="18"/>
          <w:vertAlign w:val="superscript"/>
        </w:rPr>
        <w:t>5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ликое переселение» пуштунов, по-видимому, довольно существенно подорвало сложившуюся систему их территориального размещения. Вместе с тем бедствия «смутного времени» могли, скорее всего, лишь усилить семейно-родовую и кланово-племенную сплоченность, не нарушив привычных форм общения и семейного обихода, хотя и придав им новую специфику. Так, в частности, оказание гуманитарной помощи международными организациями привело к возникновению в среде беженцев института маликов (вождей), ответственных за распределение денежных пособий и продовольственных карточ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90-е годы, особенно в период правления талибов, часть беженцев возвратилась на родину, но в Пакистане оставалось, по разным оценкам, от 1,2 до 1,6 или даже 2 млн. афганцев (выходцев из Афганистана). Да и те, кто вернулся, не обязательно «осел» на старом мес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енным новым обстоятельством стало распространение посевов опийного мака в крупнейших земледельческих районах пуштунского ареала (в долине Гильменда и Аргандаба). По величине засеваемой маком площади и сборам наркотического сырья Афганистан к концу 90-х годов вышел на первое место в мире, и пуштунские (дурранийские в основном) районы стали крупнейшим поставщиком опия, реализация и вывоз которого осуществлялись в соответствии с вполне традиционным механизмом посреднической торгов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годы разрухи и анархии увеличилась также роль контрабанды в поддержании устоев жизни обитателей пустынных пространств юга страны. Пути доставки предназначенных для незаконного сбыта товаров иностранного производства пролегали в значительной степени по районам расселения пуштунских, а также белуджских племен, начинаясь на иранском побережье Оманского и Персидского заливов</w:t>
      </w:r>
      <w:r>
        <w:rPr>
          <w:rFonts w:cs="Arial" w:ascii="Arial" w:hAnsi="Arial"/>
          <w:color w:val="000000"/>
          <w:spacing w:val="6"/>
          <w:sz w:val="18"/>
          <w:szCs w:val="18"/>
          <w:vertAlign w:val="superscript"/>
        </w:rPr>
        <w:t>5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Безусловно, далеко не все сегменты пуштунского ареала в равной мере пострадали от событий последних десятилетий. В 1990-х годах, несмотря на продолжение войны, в южном и восточном Афганистане (за исключением района Кабула) сохранялось относительное спокойствие. В условиях изоляции от внешнего мира там имели, очевидно, место закрепление или регенерация традиционной системы хозяйствования и быта. Это касается как городов с их системой розничной и оптовой (через базары) торговли, так и сельской местности</w:t>
      </w:r>
      <w:r>
        <w:rPr>
          <w:rFonts w:cs="Arial" w:ascii="Arial" w:hAnsi="Arial"/>
          <w:color w:val="000000"/>
          <w:spacing w:val="6"/>
          <w:sz w:val="18"/>
          <w:szCs w:val="18"/>
          <w:vertAlign w:val="superscript"/>
        </w:rPr>
        <w:t>70</w:t>
      </w:r>
      <w:r>
        <w:rPr>
          <w:rFonts w:cs="Arial" w:ascii="Arial" w:hAnsi="Arial"/>
          <w:color w:val="000000"/>
          <w:spacing w:val="6"/>
          <w:sz w:val="18"/>
          <w:szCs w:val="18"/>
        </w:rPr>
        <w:t>. Впрочем, сильнейшая засуха последних трех лет, особенно катастрофическая в 2000 году, привела к тяжелым осложнениям. Бедняки из пуштунского ареала Афганистана вновь потянулись к пакистанским границам, и число нуждающихся в помощи беженцев заметно возросло.</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уштуны и пуштунские племена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штуны (или пахтуны, с твердым произношением вместо мягкого, отличающим восточные диалекты от западных; отсюда распространенное в колониальный период и в современной Индии название патаны) – один из пяти главных этносов Пакистана. Они населяют преимущественно северо-западные, пограничные с Афганистаном области. По удельному весу в населении (около 14%) пуштуны стоят на втором месте после панджабцев (пенджабцев), составляющих примерно 60% жителей (вместе с носителями языков сирайки и хиндко). Вслед за пуштунами по численности идут синдхи (населяющие юг страны), мухаджиры (расселенные там же, говорящие на языке урду мусульмане, переселившиеся из Индии после раздела 1947 г., а ныне главным образом их потомки) и белуджи (вместе с брагуями)</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Численность пуштунов Пакистана равна ориентировочно 19–21 млн. (общее население страны составляет 142–150 млн. человек)</w:t>
      </w:r>
      <w:r>
        <w:rPr>
          <w:rFonts w:cs="Arial" w:ascii="Arial" w:hAnsi="Arial"/>
          <w:color w:val="000000"/>
          <w:spacing w:val="6"/>
          <w:sz w:val="18"/>
          <w:szCs w:val="18"/>
          <w:vertAlign w:val="superscript"/>
        </w:rPr>
        <w:t>5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осредоточенные в основном на северо-западе пакистанские пуштуны распадаются по ареалу расселения на несколько компактных групп. Прежде всего, это пуштуны Северо-Западной Пограничной провинции (СЗПП). Согласно последним данным, они составляют три четверти (74%) жителей провинции – 13–14 млн. человек</w:t>
      </w:r>
      <w:r>
        <w:rPr>
          <w:rFonts w:cs="Arial" w:ascii="Arial" w:hAnsi="Arial"/>
          <w:color w:val="000000"/>
          <w:spacing w:val="4"/>
          <w:sz w:val="18"/>
          <w:szCs w:val="18"/>
          <w:vertAlign w:val="superscript"/>
        </w:rPr>
        <w:t>60</w:t>
      </w:r>
      <w:r>
        <w:rPr>
          <w:rFonts w:cs="Arial" w:ascii="Arial" w:hAnsi="Arial"/>
          <w:color w:val="000000"/>
          <w:spacing w:val="4"/>
          <w:sz w:val="18"/>
          <w:szCs w:val="18"/>
        </w:rPr>
        <w:t>. Вторая группа – пуштуны прилегающего к СЗПП Района племен федерального подчинения (</w:t>
      </w:r>
      <w:r>
        <w:rPr>
          <w:rFonts w:cs="Arial" w:ascii="Arial" w:hAnsi="Arial"/>
          <w:color w:val="000000"/>
          <w:spacing w:val="4"/>
          <w:sz w:val="18"/>
          <w:szCs w:val="18"/>
          <w:lang w:val="en-US"/>
        </w:rPr>
        <w:t>Federally</w:t>
      </w:r>
      <w:r>
        <w:rPr>
          <w:rFonts w:cs="Arial" w:ascii="Arial" w:hAnsi="Arial"/>
          <w:color w:val="000000"/>
          <w:spacing w:val="4"/>
          <w:sz w:val="18"/>
          <w:szCs w:val="18"/>
        </w:rPr>
        <w:t xml:space="preserve"> </w:t>
      </w:r>
      <w:r>
        <w:rPr>
          <w:rFonts w:cs="Arial" w:ascii="Arial" w:hAnsi="Arial"/>
          <w:color w:val="000000"/>
          <w:spacing w:val="4"/>
          <w:sz w:val="18"/>
          <w:szCs w:val="18"/>
          <w:lang w:val="en-US"/>
        </w:rPr>
        <w:t>Administered</w:t>
      </w:r>
      <w:r>
        <w:rPr>
          <w:rFonts w:cs="Arial" w:ascii="Arial" w:hAnsi="Arial"/>
          <w:color w:val="000000"/>
          <w:spacing w:val="4"/>
          <w:sz w:val="18"/>
          <w:szCs w:val="18"/>
        </w:rPr>
        <w:t xml:space="preserve"> </w:t>
      </w:r>
      <w:r>
        <w:rPr>
          <w:rFonts w:cs="Arial" w:ascii="Arial" w:hAnsi="Arial"/>
          <w:color w:val="000000"/>
          <w:spacing w:val="4"/>
          <w:sz w:val="18"/>
          <w:szCs w:val="18"/>
          <w:lang w:val="en-US"/>
        </w:rPr>
        <w:t>Tribal</w:t>
      </w:r>
      <w:r>
        <w:rPr>
          <w:rFonts w:cs="Arial" w:ascii="Arial" w:hAnsi="Arial"/>
          <w:color w:val="000000"/>
          <w:spacing w:val="4"/>
          <w:sz w:val="18"/>
          <w:szCs w:val="18"/>
        </w:rPr>
        <w:t xml:space="preserve"> </w:t>
      </w:r>
      <w:r>
        <w:rPr>
          <w:rFonts w:cs="Arial" w:ascii="Arial" w:hAnsi="Arial"/>
          <w:color w:val="000000"/>
          <w:spacing w:val="4"/>
          <w:sz w:val="18"/>
          <w:szCs w:val="18"/>
          <w:lang w:val="en-US"/>
        </w:rPr>
        <w:t>Areas</w:t>
      </w:r>
      <w:r>
        <w:rPr>
          <w:rFonts w:cs="Arial" w:ascii="Arial" w:hAnsi="Arial"/>
          <w:color w:val="000000"/>
          <w:spacing w:val="4"/>
          <w:sz w:val="18"/>
          <w:szCs w:val="18"/>
        </w:rPr>
        <w:t xml:space="preserve"> – </w:t>
      </w:r>
      <w:r>
        <w:rPr>
          <w:rFonts w:cs="Arial" w:ascii="Arial" w:hAnsi="Arial"/>
          <w:color w:val="000000"/>
          <w:spacing w:val="4"/>
          <w:sz w:val="18"/>
          <w:szCs w:val="18"/>
          <w:lang w:val="en-US"/>
        </w:rPr>
        <w:t>FATA</w:t>
      </w:r>
      <w:r>
        <w:rPr>
          <w:rFonts w:cs="Arial" w:ascii="Arial" w:hAnsi="Arial"/>
          <w:color w:val="000000"/>
          <w:spacing w:val="4"/>
          <w:sz w:val="18"/>
          <w:szCs w:val="18"/>
        </w:rPr>
        <w:t>). Этот район (известный также как полоса или зона пуштунских племен) населяют в настоящее время свыше 3 млн. человек. Третью группу составляют пуштуны северо-восточных округов провинции Белуджистан, примыкающих к СЗПП. Их численность равняется примерно 2 млн. человек. Наконец, четвертая категория – это «диаспора» внутри Пакистана, состоящая из «старых» переселенцев колониального и доколониального времени, осевших в провинциях Панджаб и Синд (аналогично происхождение пуштунов, или патанов, Индии), и «новых» выходцев из исконно пуштунских районов, сосредоточенных в крупнейших городах – Карачи (свыше 1,5 млн.), Исламабаде и Лахоре</w:t>
      </w:r>
      <w:r>
        <w:rPr>
          <w:rFonts w:cs="Arial" w:ascii="Arial" w:hAnsi="Arial"/>
          <w:color w:val="000000"/>
          <w:spacing w:val="4"/>
          <w:sz w:val="18"/>
          <w:szCs w:val="18"/>
          <w:vertAlign w:val="superscript"/>
        </w:rPr>
        <w:t>6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Среди основных этносов Пакистана пуштуны в наибольшей степени (наряду с белуджами) сохранили верность кланово-племенным традициям. Выше уже отмечалось, что изначальным центром расселения пуштунских племен многие отечественные авторы считают район Сулеймановых гор. Возникшая в 1747 г. в юго-западном ареале расселения империя Ахмад-шаха Дуррани на протяжении почти века осуществляла контроль над всем пуштунским ареалом, который на востоке включал земли до Инда, а на севере – до хребта Гиндукуш. Государство афганцев, впрочем, уже тогда распадалось на области с центрами в Кандагаре, Кабуле и Пешаваре. В последней из них они уступили власть сикхам (в 1820-х гг.), на смену которым в 1849 г. пришли английские колонизаторы. В результате двух англо-афганских войн, в 1838–1842 и 1878–1880 гг., Великобритания установила косвенный контроль над Афганистаном, утвердив свое присутствие в равнинных районах между р. Инд и горной страной по ее правому берег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ретя независимость в 1919 г. по итогам третьей англо-афганской войны, Афганистан формально согласился с признанием вышеупомянутой линии Дюранда, но в 1930-х годах поддерживал борьбу пуштунских племен, обитавших к востоку от нее, против англо-индийских властей. Спор по поводу границы с новой силой разгорелся после образования в 1947 г. Пакистана. Он дважды – в 1955 и 1961–63 гг. приводил к острому кризису в отношениях между соседними государствами</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она или «полоса независимых племен» на протяжении всей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оставалась слабо интегрированной в государственные структуры Пакистана. Местные пуштунские племена обладали правами самоуправления, называясь независимыми, свободными. Но в ней (официальное название – Район племен федерального подчинения – </w:t>
      </w:r>
      <w:r>
        <w:rPr>
          <w:rFonts w:cs="Arial" w:ascii="Arial" w:hAnsi="Arial"/>
          <w:color w:val="000000"/>
          <w:spacing w:val="6"/>
          <w:sz w:val="18"/>
          <w:szCs w:val="18"/>
          <w:lang w:val="en-US"/>
        </w:rPr>
        <w:t>Federally</w:t>
      </w:r>
      <w:r>
        <w:rPr>
          <w:rFonts w:cs="Arial" w:ascii="Arial" w:hAnsi="Arial"/>
          <w:color w:val="000000"/>
          <w:spacing w:val="6"/>
          <w:sz w:val="18"/>
          <w:szCs w:val="18"/>
        </w:rPr>
        <w:t xml:space="preserve"> </w:t>
      </w:r>
      <w:r>
        <w:rPr>
          <w:rFonts w:cs="Arial" w:ascii="Arial" w:hAnsi="Arial"/>
          <w:color w:val="000000"/>
          <w:spacing w:val="6"/>
          <w:sz w:val="18"/>
          <w:szCs w:val="18"/>
          <w:lang w:val="en-US"/>
        </w:rPr>
        <w:t>Administered</w:t>
      </w:r>
      <w:r>
        <w:rPr>
          <w:rFonts w:cs="Arial" w:ascii="Arial" w:hAnsi="Arial"/>
          <w:color w:val="000000"/>
          <w:spacing w:val="6"/>
          <w:sz w:val="18"/>
          <w:szCs w:val="18"/>
        </w:rPr>
        <w:t xml:space="preserve"> </w:t>
      </w:r>
      <w:r>
        <w:rPr>
          <w:rFonts w:cs="Arial" w:ascii="Arial" w:hAnsi="Arial"/>
          <w:color w:val="000000"/>
          <w:spacing w:val="6"/>
          <w:sz w:val="18"/>
          <w:szCs w:val="18"/>
          <w:lang w:val="en-US"/>
        </w:rPr>
        <w:t>Tribal</w:t>
      </w:r>
      <w:r>
        <w:rPr>
          <w:rFonts w:cs="Arial" w:ascii="Arial" w:hAnsi="Arial"/>
          <w:color w:val="000000"/>
          <w:spacing w:val="6"/>
          <w:sz w:val="18"/>
          <w:szCs w:val="18"/>
        </w:rPr>
        <w:t xml:space="preserve"> </w:t>
      </w:r>
      <w:r>
        <w:rPr>
          <w:rFonts w:cs="Arial" w:ascii="Arial" w:hAnsi="Arial"/>
          <w:color w:val="000000"/>
          <w:spacing w:val="6"/>
          <w:sz w:val="18"/>
          <w:szCs w:val="18"/>
          <w:lang w:val="en-US"/>
        </w:rPr>
        <w:t>Area</w:t>
      </w:r>
      <w:r>
        <w:rPr>
          <w:rFonts w:cs="Arial" w:ascii="Arial" w:hAnsi="Arial"/>
          <w:color w:val="000000"/>
          <w:spacing w:val="6"/>
          <w:sz w:val="18"/>
          <w:szCs w:val="18"/>
        </w:rPr>
        <w:t xml:space="preserve"> – </w:t>
      </w:r>
      <w:r>
        <w:rPr>
          <w:rFonts w:cs="Arial" w:ascii="Arial" w:hAnsi="Arial"/>
          <w:color w:val="000000"/>
          <w:spacing w:val="6"/>
          <w:sz w:val="18"/>
          <w:szCs w:val="18"/>
          <w:lang w:val="en-US"/>
        </w:rPr>
        <w:t>FATA</w:t>
      </w:r>
      <w:r>
        <w:rPr>
          <w:rFonts w:cs="Arial" w:ascii="Arial" w:hAnsi="Arial"/>
          <w:color w:val="000000"/>
          <w:spacing w:val="6"/>
          <w:sz w:val="18"/>
          <w:szCs w:val="18"/>
        </w:rPr>
        <w:t>) продолжало действовать уголовное законодательство колониальных времен (</w:t>
      </w:r>
      <w:r>
        <w:rPr>
          <w:rFonts w:cs="Arial" w:ascii="Arial" w:hAnsi="Arial"/>
          <w:color w:val="000000"/>
          <w:spacing w:val="6"/>
          <w:sz w:val="18"/>
          <w:szCs w:val="18"/>
          <w:lang w:val="en-US"/>
        </w:rPr>
        <w:t>Frontier</w:t>
      </w:r>
      <w:r>
        <w:rPr>
          <w:rFonts w:cs="Arial" w:ascii="Arial" w:hAnsi="Arial"/>
          <w:color w:val="000000"/>
          <w:spacing w:val="6"/>
          <w:sz w:val="18"/>
          <w:szCs w:val="18"/>
        </w:rPr>
        <w:t xml:space="preserve"> </w:t>
      </w:r>
      <w:r>
        <w:rPr>
          <w:rFonts w:cs="Arial" w:ascii="Arial" w:hAnsi="Arial"/>
          <w:color w:val="000000"/>
          <w:spacing w:val="6"/>
          <w:sz w:val="18"/>
          <w:szCs w:val="18"/>
          <w:lang w:val="en-US"/>
        </w:rPr>
        <w:t>Crimes</w:t>
      </w:r>
      <w:r>
        <w:rPr>
          <w:rFonts w:cs="Arial" w:ascii="Arial" w:hAnsi="Arial"/>
          <w:color w:val="000000"/>
          <w:spacing w:val="6"/>
          <w:sz w:val="18"/>
          <w:szCs w:val="18"/>
        </w:rPr>
        <w:t xml:space="preserve"> </w:t>
      </w:r>
      <w:r>
        <w:rPr>
          <w:rFonts w:cs="Arial" w:ascii="Arial" w:hAnsi="Arial"/>
          <w:color w:val="000000"/>
          <w:spacing w:val="6"/>
          <w:sz w:val="18"/>
          <w:szCs w:val="18"/>
          <w:lang w:val="en-US"/>
        </w:rPr>
        <w:t>Regulations</w:t>
      </w:r>
      <w:r>
        <w:rPr>
          <w:rFonts w:cs="Arial" w:ascii="Arial" w:hAnsi="Arial"/>
          <w:color w:val="000000"/>
          <w:spacing w:val="6"/>
          <w:sz w:val="18"/>
          <w:szCs w:val="18"/>
        </w:rPr>
        <w:t xml:space="preserve">), а пакистанское государство в соответствии с прежними традициями предоставляло субсидии и льготы главам и предводителям племен </w:t>
      </w:r>
      <w:r>
        <w:rPr>
          <w:rFonts w:cs="Arial" w:ascii="Arial" w:hAnsi="Arial"/>
          <w:iCs/>
          <w:color w:val="000000"/>
          <w:spacing w:val="6"/>
          <w:sz w:val="18"/>
          <w:szCs w:val="18"/>
        </w:rPr>
        <w:t>(кланов</w:t>
      </w:r>
      <w:r>
        <w:rPr>
          <w:rFonts w:cs="Arial" w:ascii="Arial" w:hAnsi="Arial"/>
          <w:color w:val="000000"/>
          <w:spacing w:val="6"/>
          <w:sz w:val="18"/>
          <w:szCs w:val="18"/>
        </w:rPr>
        <w:t>о-племенных групп)</w:t>
      </w:r>
      <w:r>
        <w:rPr>
          <w:rFonts w:cs="Arial" w:ascii="Arial" w:hAnsi="Arial"/>
          <w:color w:val="000000"/>
          <w:spacing w:val="6"/>
          <w:sz w:val="18"/>
          <w:szCs w:val="18"/>
          <w:vertAlign w:val="superscript"/>
        </w:rPr>
        <w:t>63</w:t>
      </w:r>
      <w:r>
        <w:rPr>
          <w:rFonts w:cs="Arial" w:ascii="Arial" w:hAnsi="Arial"/>
          <w:color w:val="000000"/>
          <w:spacing w:val="6"/>
          <w:sz w:val="18"/>
          <w:szCs w:val="18"/>
        </w:rPr>
        <w:t>. Интеграция усилилась с конца 1960-х годов после упразднения пуштунских княжеств Амб, Сват, Дир и Читрал и их включения в СЗПП. Планы развития района племен, активно разрабатывавшиеся в 1970-х годах правительством З.А.Бхутто, не были, по существу, реализованы. А в дальнейшем зона племен, как и весь пуштунский ареал, оказалась косвенно втянутой в более чем 20-летнее военно-политическое противостояние различных сил в Афганистане и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йон племен (ФАТА) – не единственный в Пакистане, где более или менее компактно проживают пуштунские племена и кланы, но он занимает в этом ареале центральное место. Помимо него, в последний входят расположенная к северу от ФАТА горная область Малаканд, к востоку и юго-востоку – равнинные по преимуществу области СЗПП (Мардан, Пешавар, Кохат, Банну и Дераисмаилхан), к югу и юго-западу – области Зхоб и Кветта провинции Белудж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штунские племена Пакистана, согласно классификации О.Кэроэ, подразделяются на пять больших групп в соответствии с происхождением и местом преимущественного расселения. Первая из них – т. н. западные афганцы, основную часть которых составляют абдали-дуррани (см. выше). В Пакистане последние представлены главным образом подразделением ачакзаи, проживающим в районе Кветты и Пишина, на севере провинции Белуджистан. Не входящие в дурранийскую генеалогическую структуру западные афганцы состоят из таринов, белых и черных – спин-таринов и тор-таринов, владеющих землями в северном Белудж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ую группу составляют пуштуны-гургушты, обитающие почти исключительно в Пакистане, главным образом в провинции Белуджистан. Наиболее крупное и известное племя этой группы – какар. В областях Кветта и Зхоб проживают также принадлежащие к этой генеалогической группе мандохель, ширани, мусахель, луни, панри. Там же располагаются селения спин-таринов и тор-таринов</w:t>
      </w:r>
      <w:r>
        <w:rPr>
          <w:rFonts w:cs="Arial" w:ascii="Arial" w:hAnsi="Arial"/>
          <w:color w:val="000000"/>
          <w:spacing w:val="6"/>
          <w:sz w:val="18"/>
          <w:szCs w:val="18"/>
          <w:vertAlign w:val="superscript"/>
        </w:rPr>
        <w:t>6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я группа – гильзайские племена, главный центр расселения которых – Афганистан (см. выше). Местом расселения гильзаев в пределах Пакистана служат современные округа области Дераисмаилхан, охватывающие равнинное правобережье Инда и долины его многочисленных притоков, главным из которых является р. Гомаль. Через проход в горах, образованный этой рекой (Гомальский проход), гильзаи-кочевники совершали в прошлом сезонные перемещения. С оседанием большей части кочевников образовались районы расселения племен лоди, гандапур, битани (генеалогически – прямые потомки второго сына Кайса – Битана), марвати, лохани, мианхель, бабар, устарана, джафар, кунди, ни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етвертую группу составляют пуштуны-карланри (о них в Афганистане см. выше). Они расселены еще севернее, в равнинных округах областей Банну, Кохат и Пешавар, а также в горных районах ФАТА. На равнинах проживают представители таких племенных групп, как хаттаки, утман-хель, баннучи. Основным горным племенем этой группы являются вазиры</w:t>
      </w:r>
      <w:r>
        <w:rPr>
          <w:rFonts w:cs="Arial" w:ascii="Arial" w:hAnsi="Arial"/>
          <w:color w:val="000000"/>
          <w:spacing w:val="6"/>
          <w:sz w:val="18"/>
          <w:szCs w:val="18"/>
          <w:vertAlign w:val="superscript"/>
        </w:rPr>
        <w:t>65</w:t>
      </w:r>
      <w:r>
        <w:rPr>
          <w:rFonts w:cs="Arial" w:ascii="Arial" w:hAnsi="Arial"/>
          <w:color w:val="000000"/>
          <w:spacing w:val="6"/>
          <w:sz w:val="18"/>
          <w:szCs w:val="18"/>
        </w:rPr>
        <w:t xml:space="preserve">. От их имени происходит название горной страны Вазиристан и двух политических агентств, входящих в состав племенной зоны – Южный и Северный Вазиристан. Главные племена – вазиры и вазиры-масуды, или масуды, а также дервишхель (обособившееся от вазиров на рубеже </w:t>
      </w:r>
      <w:r>
        <w:rPr>
          <w:rFonts w:cs="Arial" w:ascii="Arial" w:hAnsi="Arial"/>
          <w:color w:val="000000"/>
          <w:spacing w:val="6"/>
          <w:sz w:val="18"/>
          <w:szCs w:val="18"/>
          <w:lang w:val="en-US"/>
        </w:rPr>
        <w:t>XIX</w:t>
      </w:r>
      <w:r>
        <w:rPr>
          <w:rFonts w:cs="Arial" w:ascii="Arial" w:hAnsi="Arial"/>
          <w:color w:val="000000"/>
          <w:spacing w:val="6"/>
          <w:sz w:val="18"/>
          <w:szCs w:val="18"/>
        </w:rPr>
        <w:t>–</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ов клан-племя) и дауры (давары), обитающие в районе одного из немногих городских центров ФАТА Мирамшах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лемена группы карланри (согласно генеалогическим сводкам Кэроэ) населяют и три расположенных к северу от Вазиристана агентства, входящих в федеральное ведение – Оракзаи, Куррам и Хайбер. Первое из них носит имя известного племени. В долине р.</w:t>
      </w:r>
      <w:r>
        <w:rPr>
          <w:rFonts w:cs="Arial" w:ascii="Arial" w:hAnsi="Arial"/>
          <w:color w:val="000000"/>
          <w:spacing w:val="6"/>
          <w:sz w:val="18"/>
          <w:szCs w:val="18"/>
          <w:lang w:val="en-US"/>
        </w:rPr>
        <w:t> </w:t>
      </w:r>
      <w:r>
        <w:rPr>
          <w:rFonts w:cs="Arial" w:ascii="Arial" w:hAnsi="Arial"/>
          <w:color w:val="000000"/>
          <w:spacing w:val="6"/>
          <w:sz w:val="18"/>
          <w:szCs w:val="18"/>
        </w:rPr>
        <w:t>Куррам (где находится еще один проход через горы из Афганистана) и на южных склонах хребта Спингар обитают африди (афридии). Но главным местом их традиционного обитания, сделавшим это крупное племя широко известным, служит долина р.</w:t>
      </w:r>
      <w:r>
        <w:rPr>
          <w:rFonts w:cs="Arial" w:ascii="Arial" w:hAnsi="Arial"/>
          <w:color w:val="000000"/>
          <w:spacing w:val="6"/>
          <w:sz w:val="18"/>
          <w:szCs w:val="18"/>
          <w:lang w:val="en-US"/>
        </w:rPr>
        <w:t> </w:t>
      </w:r>
      <w:r>
        <w:rPr>
          <w:rFonts w:cs="Arial" w:ascii="Arial" w:hAnsi="Arial"/>
          <w:color w:val="000000"/>
          <w:spacing w:val="6"/>
          <w:sz w:val="18"/>
          <w:szCs w:val="18"/>
        </w:rPr>
        <w:t>Кабул, район Хайберского прохода, а также ее притока р.</w:t>
      </w:r>
      <w:r>
        <w:rPr>
          <w:rFonts w:cs="Arial" w:ascii="Arial" w:hAnsi="Arial"/>
          <w:color w:val="000000"/>
          <w:spacing w:val="6"/>
          <w:sz w:val="18"/>
          <w:szCs w:val="18"/>
          <w:lang w:val="en-US"/>
        </w:rPr>
        <w:t> </w:t>
      </w:r>
      <w:r>
        <w:rPr>
          <w:rFonts w:cs="Arial" w:ascii="Arial" w:hAnsi="Arial"/>
          <w:color w:val="000000"/>
          <w:spacing w:val="6"/>
          <w:sz w:val="18"/>
          <w:szCs w:val="18"/>
        </w:rPr>
        <w:t>Бара. Границы агентства Хайбер вплотную подходят к главному городу СЗПП Пешавару, так что непосредственно за его «порогом» начинается земля афридиев, принадлежащих к восьми основным кланам. Наиболее влиятельны из них Адам-хель и Куки-хель. Помимо этого, в трех упомянутых агентствах полосы племен проживают также выше называвшиеся чамкани и тури (единственное шиитское племя)</w:t>
      </w:r>
      <w:r>
        <w:rPr>
          <w:rFonts w:cs="Arial" w:ascii="Arial" w:hAnsi="Arial"/>
          <w:color w:val="000000"/>
          <w:spacing w:val="6"/>
          <w:sz w:val="18"/>
          <w:szCs w:val="18"/>
          <w:vertAlign w:val="superscript"/>
        </w:rPr>
        <w:t>66</w:t>
      </w:r>
      <w:r>
        <w:rPr>
          <w:rFonts w:cs="Arial" w:ascii="Arial" w:hAnsi="Arial"/>
          <w:color w:val="000000"/>
          <w:spacing w:val="6"/>
          <w:sz w:val="18"/>
          <w:szCs w:val="18"/>
        </w:rPr>
        <w:t>, а в горно-равнинных районах зоны племен и области Кохат-бангаш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ятая группа племен-сарбанри известна, как уже отмечалось, под названием восточных пуштунов или афганцев. Наиболее крупное племя – юсуфзаи, с середины </w:t>
      </w:r>
      <w:r>
        <w:rPr>
          <w:rFonts w:cs="Arial" w:ascii="Arial" w:hAnsi="Arial"/>
          <w:color w:val="000000"/>
          <w:spacing w:val="6"/>
          <w:sz w:val="18"/>
          <w:szCs w:val="18"/>
          <w:lang w:val="en-US"/>
        </w:rPr>
        <w:t>XV</w:t>
      </w:r>
      <w:r>
        <w:rPr>
          <w:rFonts w:cs="Arial" w:ascii="Arial" w:hAnsi="Arial"/>
          <w:color w:val="000000"/>
          <w:spacing w:val="6"/>
          <w:sz w:val="18"/>
          <w:szCs w:val="18"/>
        </w:rPr>
        <w:t xml:space="preserve"> века установившие контроль над Пешаварской долиной и районами к северу от нее. Много позднее (в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е) в регионе утвердилось племя момандов, населяющее ныне как равнинные, так и горные районы, входящие в агентства Моманд и Баджаур. На равнине моманды владеют землей в области Пешавар, но главным образом в Мардане (к северо-западу от Пешавара), где они известны как бара-моманд, а местные юсуфзаи как манданр-юсуфзаи. В том же ареале имеются поселения (кварталы городов или концы деревень) других восточнопуштунских племен – тарклани (или таркани, о них на афганской территории – см. выше), халил, мухаммадзаи, гигиани, муллагири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горной области Баджаур на границе с Афганистаном обитают в основном таркланийские подразделения, часто фигурирующие как самостоятельные племена – мамунды и саларзаи. Некоторая их часть обитает в Афганистане в районе Хоста и к северу от него, в Кунаре. Горные мамунды и саларзаи, равнинные юсуфзаи составляют большинство населения в районах, расположенных к северу от ФАТА бывших княжеств Дира, Свата и Читрала (ныне это округа области Малаканд; их высокогорные местности образуют Район племен провинциального подчинения – ПА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отметить, что пуштунские районы принадлежат к наиболее отсталым в хозяйственном отношении регионам Пакистана. Основное занятие населения – земледелие (главные культуры – пшеница, просяные, сахарный тростник, табак) и скотоводство (разводят преимущественно мелкий рогатый скот, в основном ове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бразу жизни и обычаям выделяются горные и равнинные пуштуны. Обитающие в горных и пустынно-гористых местностях пуштуны ведут, как правило, самое примитивное полукочевое хозяйство с миграцией в поисках пастбищ на небольшие расстояния и возделыванием в полевой сезон небольших клочков плодородной земли. Среди них ревностно сохраняются традиционные обычаи, известные под общим названием «пахтунвали». Это кодекс чести истинных пуштунов (нанг-и-пахтуна), предполагающий соблюдение принципов «бадал» (кровной мести), «мелмастиа» (гостеприимства), «нанавати» (предоставления убежища беглецам) и «бадрага» (сохранения жизни страннику и врагу в случае капитуляции последнего)</w:t>
      </w:r>
      <w:r>
        <w:rPr>
          <w:rFonts w:cs="Arial" w:ascii="Arial" w:hAnsi="Arial"/>
          <w:color w:val="000000"/>
          <w:spacing w:val="6"/>
          <w:sz w:val="18"/>
          <w:szCs w:val="18"/>
          <w:vertAlign w:val="superscript"/>
        </w:rPr>
        <w:t>6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 полностью перешедших на оседлость равнинных пуштунов традиционные обычаи сохраняются не в полном виде. Они разрушаются под воздействием образа жизни и труда земледельца, более открытого общению за пределами круга соплеменников и больше связанного с уплатой налогов и ренты, кредитом и расчетами в деньгах. Страдает и сама кланово-племенная организация, хотя семейно-бытовые обычаи, связанные с матримониальными отношениями, как правило, неукоснительно соблюдаются. Главный среди них – заключение брака в пределах клана, в рамках двоюродного или троюродного родства. Строго патриархальное общество пуштунов обрекает женщину на приниженное положение, ограничивая круг ее обязанностей до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традиционным занятиям ряда пуштунских племен, помимо скотоводства и земледелия, издревле относились караванная торговля и разбой. «Труд войны» (по выражению К.Маркса) нередко давал пуштунам важные средства для существования. Для военных действий пуштуны собирали</w:t>
      </w:r>
      <w:r>
        <w:rPr>
          <w:rFonts w:cs="Arial" w:ascii="Arial" w:hAnsi="Arial"/>
          <w:i/>
          <w:iCs/>
          <w:color w:val="000000"/>
          <w:spacing w:val="6"/>
          <w:sz w:val="18"/>
          <w:szCs w:val="18"/>
        </w:rPr>
        <w:t xml:space="preserve"> </w:t>
      </w:r>
      <w:r>
        <w:rPr>
          <w:rFonts w:cs="Arial" w:ascii="Arial" w:hAnsi="Arial"/>
          <w:color w:val="000000"/>
          <w:spacing w:val="6"/>
          <w:sz w:val="18"/>
          <w:szCs w:val="18"/>
        </w:rPr>
        <w:t>племенные ополчения (лашкары). Военные потребности вызывали развитие соответствующих ремесел. В горном поясе возникли целые селения по производству холодного и огнестрельного оружия. Крупнейшее ныне находится в Хайберском агентстве среди афридиев из клана Адам-хель (Дарраадамхель)</w:t>
      </w:r>
      <w:r>
        <w:rPr>
          <w:rFonts w:cs="Arial" w:ascii="Arial" w:hAnsi="Arial"/>
          <w:color w:val="000000"/>
          <w:spacing w:val="6"/>
          <w:sz w:val="18"/>
          <w:szCs w:val="18"/>
          <w:vertAlign w:val="superscript"/>
        </w:rPr>
        <w:t>6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сто караванной торговли ныне во многом занимает перевозка и реализация контрабандных товаров. В ней участвуют как верхушка, так и рядовые члены племен. В агентстве Хайбер расположены крупнейшие рынки незаконно ввезенных на территорию Пакистана товаров – Ландикотал и Бара (Каркхано). Племена участвуют также в торговле наркотиками. Признанными «королями» этого бизнеса считаются некоторые представители верхушки афридиев</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ажным подспорьем для страдающего от безработицы и скудости средств к существованию пуштунского населения служат отхожие промыслы. В Пакистане пуштуны, главным образом афридии, по существу, монополизировали доставку грузов по основной шоссейной трассе Пешавар – Карачи. Немалая часть пуштунов из полосы племен и равнинных областей работает за границей, прежде всего на Аравийском полуострове – в ОАЭ (Дубай, Абу-Даби), Омане, Катаре и Саудовской Аравии.</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Помимо сельских, необходимо выделить городских пуштунов. В городских местностях пуштунского ареала проживает небольшая часть населения – 15–17%, почти вдвое уступающая доле горожан в среднем по Пакистану. Более того, в городах своего ареала пуштуны относительно недопредставлены, т.е. их удельный вес меньше, чем во всем населении. Вместе с тем примерно два миллиона пуштунов постоянно живут в крупных пакистанских городах, где они составляют основу пуштунского «среднего класса». Представителей последнего можно встретить среди богатых промышленников и торговцев, чиновников и лиц свободных профессий. Особенно велика доля пуштунов в армии и в высших эшелонах вооруженных сил Пакистана. Набор в армию осуществляется по традиции главным образом в округах северо-западного Панджаба и СЗПП. Соотношение между панджабцами и пуштунами в регулярных частях оценивается, как 85 к 15, но среди старшего офицерства и генералитета процент пуштунов выше</w:t>
      </w:r>
      <w:r>
        <w:rPr>
          <w:rFonts w:cs="Arial" w:ascii="Arial" w:hAnsi="Arial"/>
          <w:color w:val="000000"/>
          <w:spacing w:val="10"/>
          <w:sz w:val="18"/>
          <w:szCs w:val="18"/>
          <w:vertAlign w:val="superscript"/>
        </w:rPr>
        <w:t>70</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пуштунам по традиции причисляют себя многие богатые и влиятельные семьи Пакистана, давно оторвавшиеся от пуштунских земель и не знающие языка пушту. Они образуют своего рода сословную прослойку родовитых и обеспеченных граждан, входящих в категорию «ашраф» (благородные). Ее называют, на индийский манер, патан и отличают по компоненту имени – «хан» (к ней принадлежали двое из четырех военных правителей страны, Айюб-хан и Яхья-хан, а также президент в 1988–1993 гг. Исхак-хан)</w:t>
      </w:r>
      <w:r>
        <w:rPr>
          <w:rFonts w:cs="Arial" w:ascii="Arial" w:hAnsi="Arial"/>
          <w:color w:val="000000"/>
          <w:spacing w:val="6"/>
          <w:sz w:val="18"/>
          <w:szCs w:val="18"/>
          <w:vertAlign w:val="superscript"/>
        </w:rPr>
        <w:t>7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Касаясь обычаев и верований пуштунов, надо заметить, что ислам неотделим от их самосознания. Быть пуштуном означает быть мусульманином. Исламские понятия и символы веры пронизывают весь строй мыслей и действий. Враги для пуштуна – не просто противники, но обязательно неверующие или отступники («кафиры»). Ислам служит средством мобилизации масс пуштунов, поверх племенной и клановой принадлежности. Особую роль при этом играют религиозные лидеры, как пуштуны, так и сайеды, претендующие на происхождение из рода пророка или родовых кланов его сподвижников. Пуштуны отличаются соблюдением религиозных обрядов, молятся обычно пять раз в день, постятся в месяц рамадан, при возможности совершают паломничество в Мекку («хадж») и т.д. Вместе с тем некоторые местные обычаи противоречат шариату (религиозному закону). Например, пуштуны дают и берут деньги под проценты, хотя ислам строго запрещает «риба», ростовщические операции</w:t>
      </w:r>
      <w:r>
        <w:rPr>
          <w:rFonts w:cs="Arial" w:ascii="Arial" w:hAnsi="Arial"/>
          <w:color w:val="000000"/>
          <w:spacing w:val="6"/>
          <w:sz w:val="18"/>
          <w:szCs w:val="18"/>
          <w:vertAlign w:val="superscript"/>
        </w:rPr>
        <w:t>7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Политическая активность в пуштунском ареале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общей весьма низкой грамотности пуштунского населения Пакистана (грамотными в СЗПП считается 51% мужчин, а в полосе племен – менее 10%) и ограниченности светских знаний, политическая активность отличается радикализмом и популярностью религиозных идей и лозунгов. Кроме того, в городах и равнинных областях СЗПП и севера Белуджистана традиционно сильны националистические настроения (в защиту прав и самобытности пушту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середины 1920-х до конца 1970-х годов национальное движение было главной формой политической борьбы на пуштунском северо-западе колониальной Индии и Пакистана. Его последовательно возглавляли близкая к Индийскому национальному конгрессу организация «краснорубашечников» во главе с «пограничным Ганди» Абдул Гаффар-ханом, пуштунская организация общепакистанской партии «Авами лиг», Национальная народная партия и Народная (авами) национальная партия. Пуштунско-националистической, кроме того, была организация «Врор пуштун», действовавшая в Белуджистане, и пришедшее ей на смену пуштунское отделение Национальной народной партии (Пуштунхва НН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значительным политическим весом в СЗПП располагает Народная национальная партия (ННП) во главе с Асфандиаром Вали (внуком Гаффар-хана), общепакистанские партии – Пакистанская мусульманская лига (ПМЛ), Пакистанская народная партия (ПНП), а также религиозно-политические организации «Джамаат-и улама и ислам»(ДУИ, Ассоциация исламских богословов) и «Джамаат-и ислами» (ДИ, Исламское общество). На последних парламентских выборах 1997 г. наиболее успешно выступили ПМЛ и ННП, а на состоявшихся в 2001 г. выборах в местные органы самоуправления – ННП, ПНП и отчасти ДИ. Ведущие религиозно-политические партии ДИ и ДУИ располагают ограниченной электоральной поддержкой, первая – главным образом в Пешаваре и Мардане, а вторая – в пуштунских районах Белуджистана.</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rPr>
        <w:t>В 1997 г. впервые состоялись выборы в Районе племен федерального подчинения (до этого правом голоса там пользовались только вожди и старейшины племен). В ФАТА, однако, продолжает действовать запрет на деятельность общепакистанских партий и организаций, поэтому все кандидаты на 8 отведенных для него мест регистрируются как независимые</w:t>
      </w:r>
      <w:r>
        <w:rPr>
          <w:rFonts w:cs="Arial" w:ascii="Arial" w:hAnsi="Arial"/>
          <w:color w:val="000000"/>
          <w:spacing w:val="6"/>
          <w:sz w:val="18"/>
          <w:szCs w:val="18"/>
          <w:vertAlign w:val="superscript"/>
        </w:rPr>
        <w:t>7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Главная сила религиозно-политических течений, особенно радикально-фундаменталистского толка, – в поддержке улицы, активного меньшинства. Во всем пуштунском ареале действуют факторы, способствующие широкому распространению такой поддержки. К ним относятся неблагоприятное экономико-социальное положение, рост безработицы, особенно среди молодежи, низкие уровень и стандарты образования, рост числа религиозных учебных заведений (медресе, называемых </w:t>
      </w:r>
      <w:r>
        <w:rPr>
          <w:rFonts w:cs="Arial" w:ascii="Arial" w:hAnsi="Arial"/>
          <w:i/>
          <w:color w:val="000000"/>
          <w:spacing w:val="2"/>
          <w:sz w:val="18"/>
          <w:szCs w:val="18"/>
        </w:rPr>
        <w:t>дин-и-мадарис</w:t>
      </w:r>
      <w:r>
        <w:rPr>
          <w:rFonts w:cs="Arial" w:ascii="Arial" w:hAnsi="Arial"/>
          <w:color w:val="000000"/>
          <w:spacing w:val="2"/>
          <w:sz w:val="18"/>
          <w:szCs w:val="18"/>
        </w:rPr>
        <w:t xml:space="preserve"> и </w:t>
      </w:r>
      <w:r>
        <w:rPr>
          <w:rFonts w:cs="Arial" w:ascii="Arial" w:hAnsi="Arial"/>
          <w:i/>
          <w:color w:val="000000"/>
          <w:spacing w:val="2"/>
          <w:sz w:val="18"/>
          <w:szCs w:val="18"/>
        </w:rPr>
        <w:t>дар ул-улама</w:t>
      </w:r>
      <w:r>
        <w:rPr>
          <w:rFonts w:cs="Arial" w:ascii="Arial" w:hAnsi="Arial"/>
          <w:color w:val="000000"/>
          <w:spacing w:val="2"/>
          <w:sz w:val="18"/>
          <w:szCs w:val="18"/>
        </w:rPr>
        <w:t>) и численности обучающихся там детей, подростков и молодых людей (возрастные границы от 6 до 20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ономико-социальные и культурно-религиозные обстоятельства создали условия, благоприятные для распространения радикально-исламских взглядов, ксенофобии, антизападничества. Наряду с антиамериканскими сохраняются и антирусские настроения. Россия воспринимается как советская сверхдержава, в борьбе с которой проявился дух независимости и непобедимости пушту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ельной популярностью и поддержкой в пуштунском ареале Пакистана пользовалось установившее власть в Афганистане Исламское движение «Талибан» (ИДТ). Главными регионами влияния талибов были юг ареала, пуштунские округа Белуджистана, и крайний север – область Малаканд в СЗПП. В пуштунском Белуджистане располагалось значительное число лагерей афганских (пуштунских по преимуществу) беженцев и там происходило обучение и воспитание талибов. Медресе и мечети региона находились под контролем главным образом одной религиозной партии – ДУИ, разделившейся на две фракции – во главе с мауланой (просвещенным богословом) Фазлур Рахманом и мауланой Сами уль-Хаком (оба – пуштуны). В Малаканде активно выступала в поддержку талибов отколовшаяся еще в 1989 г. от ДИ организация «Техрик-и нифаз-и шариат-и мухаммади» во главе с Суфи Мухаммадом. Именно эта организация осуществила в октябре-ноябре 2001 г. переправку в Афганистан на помощь талибам более 10 тыс. доброволь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религиозных лидеров, выступавших в поддержку ИДТ, а также и других джихадистских организаций, влиянием в СЗПП (главным образом среди горожан) пользуется харизматический лидер ДИ, пуштун по национальности Кази Хусейн Ахм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ительные действия пакистанских властей в октябре-ноябре 2001 – январе 2002 года, приговоривших Суфи Мухаммада к трем годам тюрьмы и посадивших под арест трех других вышеперечисленных деятелей, помогли сбить накал выступлений в поддержку талибов в критический период нанесения им полного поражения. Вместе с тем неурегулированность и острота социальных, экономических и политических проблем (среди последних вопрос об интеграции ФАТА в общенациональную политико-юридическую систему) делают обоснованными предположения о возможной в будущем радикализации обстановки в пуштунских регионах Пакистана.</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Заклю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зять все пуштунское (афганское, т.е. говорящее на языке пушту и/или считающее его родным) население, то на современном этапе оно составляет в среднем примерно 30 млн. человек. В Афганистане с учетом беженцев их, по вышеприведенным расчетам, от 7 до 13 млн., а в Пакистане – от 19 до 23 млн. человек. При этом наиболее правдоподобной кажется цифра в 10–11 млн. для Афганистана и в 19–21 млн. для Пакистана. Число пакистанских пуштунов, таким образом, ныне вдвое превышает численность афганских. Центр их расселения за примерно век с небольшим заметно сместился в сторону восточных ареалов рас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по площади афганская территория с преимущественно пуштунским населением заметно превосходит пакистанскую. Она, видимо, равна не менее 40% территории Афганистана, т.е. составляет свыше 260 тыс. кв. км (при общей площади округленно в 650 тыс.). Пакистанская часть пуштунского ареала (СЗПП, ФАТА и северная часть Белуджистана) равняется примерно 130 тыс. кв. км. Общая площадь, следовательно, равна приблизительно 400 тыс.кв. км (половине территории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уштунском ареале выделяются три широтные зоны на стыке между Афганистаном и  Пакистаном. Южная, в основном к югу от 32-й параллели, которую можно назвать Кандагарско-Кветтской по центральным для нее городам в Афганистане и Пакистане. В племенном отношении это дурранийско-какарский реги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няя зона расположена главным образом между 32 и 33 градусами с.ш. Ее можно охарактеризовать по центрам в Афганистане (Газни) и Пакистане (Дераисмаилхан), а по племенному составу как в основном гильзайско-вазирскую. В то время как главными воротами на юге является дорога, соединяющая афганский Спинбулдак с пакистанским Чаманом и ведущая через перевал Ходжак в Кветту, в средней зоне, лишенной дорог, находится ряд проходов, существующих, в частности, благодаря рекам Гомаль и Точи. В эту зону входит горная область Хост в Афганистане и равнинные районы правобережья Инда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верная зона, к северу от 32-й параллели, охватывает как наиболее высокогорные районы, так и главные долины в Афганистане – Кабульскую и Джалалабадскую, а в Пакистане – Пешаварскую. В нее входят хребет Спингар (Сафедкох), северной стороной обращенный к афганской провинции Нангархар, и горная местность Тирах (пакистанское агентство Куррам). Местами соединения служат дорога Джалалабад-Пешавар, проложенная через знаменитый Хайберский проход, а также долины рек Кабул и Куррам и проходы в горах на стыке афганской провинции Кунар и пакистанской области Малакан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верной зоне находится наибольшее число разделенных границей племен – это в первую очередь моманды, разрезанные почти пополам (два главных подразделения в Афганистане и два в Пакистане), а также шинвари, тури, афридии, оракзаи, мамунды, саларзаи и др. Эта зона, особенно ее высокогорная часть, имеет важное стратегическое значение – на северо-западе она соприкасается с Нуристаном, а через него Бадахшаном, выводя на Памир, а на северо-востоке – с Кашмиром и далее Синьцзя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сноту связи между живущими по разную сторону от границы пуштунами, даже одноплеменными, безусловно не следует преувеличивать</w:t>
      </w:r>
      <w:r>
        <w:rPr>
          <w:rFonts w:cs="Arial" w:ascii="Arial" w:hAnsi="Arial"/>
          <w:color w:val="000000"/>
          <w:spacing w:val="6"/>
          <w:sz w:val="18"/>
          <w:szCs w:val="18"/>
          <w:vertAlign w:val="superscript"/>
        </w:rPr>
        <w:t>74</w:t>
      </w:r>
      <w:r>
        <w:rPr>
          <w:rFonts w:cs="Arial" w:ascii="Arial" w:hAnsi="Arial"/>
          <w:color w:val="000000"/>
          <w:spacing w:val="6"/>
          <w:sz w:val="18"/>
          <w:szCs w:val="18"/>
        </w:rPr>
        <w:t>. В то же время нельзя полностью и отрицать значение их традиционных взаимоотношений. Граница в высокогорье – вещь, несомненно, условная, передвижение через нее любой государственной власти контролировать трудно, и потому трансграничные или поверхграничные контакты остаются и, по всей видимости, надолго останутся реальным фактом</w:t>
      </w:r>
      <w:r>
        <w:rPr>
          <w:rFonts w:cs="Arial" w:ascii="Arial" w:hAnsi="Arial"/>
          <w:color w:val="000000"/>
          <w:spacing w:val="6"/>
          <w:sz w:val="18"/>
          <w:szCs w:val="18"/>
          <w:vertAlign w:val="superscript"/>
        </w:rPr>
        <w:t>7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щенность пуштунским ареалом двух соседних государств не отменяет, однако, принципиального различия в их прошлой и будущей судьбе. Потому о политической роли пуштунов нужно говорить особо применительно к Афганистану и Пакист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ческое лидерство пуштунов в первой из этих стран находится под большим вопросом. Вернуть ситуацию к временам формирования афганской государственности и ее состоянию в монархический период вряд ли удастся. Потребуется, очевидно, поиск новых форм политико-конституционного устройства. Они должны будут учитывать меняющуюся не в пользу пуштунов этнодемографическую ситуацию. И дело не только в количественных пропорциях, но и в качественных сдвигах. Основная масса пуштунского населения в плане грамотности и образования, а также других навыков, необходимых для экономического подъема и развития страны, в среднем, видимо, уступает представителям ряда других этнолингвистических групп (прежде всего, таджикам, а также узбекам). Если на предшествующих этапах эволюции Афганистана как, по существу, замкнутой, закрытой политической системы опора на пуштунов в силу их племенной сплоченности и навыков потомственных воинов имела большое значение, то в нынешней обстановке это уже не так. Кроме того, более выраженная самоизоляция и отсталость пуштунов, особенно горцев и кочевников, ставит их в невыгодное положение. Произошедший за два последних десятилетия разрыв или существенное ослабление былых связей между племенами и их аристократической верхушкой (первые традиционно передавали вторым часть «избыточных» средств в обмен на покровительство, которое было возможно благодаря тому, что пуштунская элита господствовала в государстве) лишает и высшие, образованные и обеспеченные слои своей «базы власти». Для низов и для верхов в новых условиях, когда предпринимается попытка возрождения страны с помощью объединенных усилий международного сообщества, главным фактором успеха становится опора на внешние силы. Представляется маловероятным, чтобы эти последние сделали ставку на поощрение партикуляристских интересов какой-либо из этнических групп. Впрочем, определенное усиление влияния части пуштунских лидеров из числа находившихся длительное время в эмиграции лиц, в том числе близких к бывшему королю Захир Шаху и аристократическим фамилиям «королевско-даудовского» периода, вполне возможно, хотя это, наверное, не будет означать «непропорциональное» участие пуштунов-аристократов в дележе вла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целом же, несмотря на известную невосприимчивость политической культуры мусульманских стран к идеям федерализма и территориально-административного регионализма, не исключено, что именно на этих путях будут строиться в будущем поиски компромиссов и общегосударственного «модуса вивенди». Думается, что реально сложившаяся в годы войны фрагментация страны подготовила почву для ее деления (скорее, впрочем, фактического, нежели юридического) на крупные регионы с довольно широкой автономией. При этом один, а скорее, два из них (южный и восточный) могут «разместиться» в пределах пуштунского аре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рхушка пакистанских пуштунов традиционно входит в состав правящего класса. Однако она в определенной мере состоит из числа тех, кто давно покинул пуштунский ареал и почти никак не связан с ним. Вместе с тем межпровинциальные противоречия в Пакистане достаточно остры в связи с разнообразными проблемами, такими, как распределение бюджетных средств, определение квот при наборе на государственную службу и т.п. Главные споры между Северо-Западной провинцией, Панджабом и Синдом на протяжении последних двух десятилетий ведутся вокруг проекта сооружения плотины Калабагх на Инде. Борьба за интересы провинции переплетается с тенденциями к утверждению национальной идентичности. Одна из ведущих политических сил в ней, Национальная народная партия, давно добивается переименования провинции в Пуштунхва (пуштунскую). Таким образом, национальные пуштунские мотивы сохраняют в Пакистане значение, и с возвратом к демократии, проведением выборов в 2002 году они, скорее всего, окрепну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увство солидарности пуштунов может превратиться в политически значимый фактор также в провинции Белуджистан, где национально ориентированными политиками, прежде всего из семейства ханов племени ачакзаи, накоплен немалый политический опы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лизкой перспективе центральные власти Пакистана могут предпринять шаги по более тесному включению Района племен федерального подчинения в политическую и экономическую жизнь страны. Это, разумеется, станет возможным лишь при сохранении курса на модернизацию и при наличии средств, главным образом внешних, донорских, для вложения в экономику одной из самых изолированных и отсталых частей страны. В то же время попытки изменения особого административного и политического статуса ФАТА в обход СЗПП могут вызвать отпор среди племен и привести к росту общепуштунской солидар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никновение сильного национального движения пуштунов в Пакистане способно, видимо, в принципе оказать как стабилизирующее воздействие на ситуацию в стране в случае успеха программы модернизации и демократизации, так и дестабилизирующее при ее неудаче. Демократическая модернизация – процесс исключительно сложный и трудный. Если он захлебнется, то не исключен возврат к обскурантизму, радикальному исламизму, выступающему в паре с национальным экстремизмом, в том числе пуштунским. Тогда через этап (этап за либеральным) можно будет говорить о взрывоопасности всего пуштунского ареала, с перетеканием брожения через границу в Афганистан, а также о возможной полной перекройке политической карты огромного региона от Пакистана до Ирана, от Центральной Азии до Индии и даже Кита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Этого аспекта касались </w:t>
      </w:r>
      <w:r>
        <w:rPr>
          <w:color w:val="000000"/>
          <w:spacing w:val="6"/>
          <w:sz w:val="18"/>
          <w:szCs w:val="18"/>
          <w:lang w:val="en-US"/>
        </w:rPr>
        <w:t>no</w:t>
      </w:r>
      <w:r>
        <w:rPr>
          <w:color w:val="000000"/>
          <w:spacing w:val="6"/>
          <w:sz w:val="18"/>
          <w:szCs w:val="18"/>
        </w:rPr>
        <w:t xml:space="preserve">-существу все авторы, писавшие о современной истории Афганистана. Из научных публикаций см.: Арунова М.Р. Этнический фактор во внутриафганском конфликте // Мусульманские страны у границ СНГ. – М, 2001, с. 210–217; Коргун В.Г. Афганистан на крутых поворотах истории </w:t>
      </w:r>
      <w:r>
        <w:rPr>
          <w:color w:val="000000"/>
          <w:spacing w:val="6"/>
          <w:sz w:val="18"/>
          <w:szCs w:val="18"/>
          <w:lang w:val="en-US"/>
        </w:rPr>
        <w:t>XX</w:t>
      </w:r>
      <w:r>
        <w:rPr>
          <w:color w:val="000000"/>
          <w:spacing w:val="6"/>
          <w:sz w:val="18"/>
          <w:szCs w:val="18"/>
        </w:rPr>
        <w:t xml:space="preserve"> века – Там же, с. 27–28; Босин Ю.В. Роль и соотношение исламского и этнического факторов во внутриафганском конфликте // Ислам и политика. – М., 2001, с. 180–18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xml:space="preserve"> Caroe O. The Pathans, 550 B.C. – 1957 A.D. Karachi, 1975 (originally published in London, 1958), </w:t>
      </w:r>
      <w:r>
        <w:rPr>
          <w:color w:val="000000"/>
          <w:spacing w:val="6"/>
          <w:sz w:val="18"/>
          <w:szCs w:val="18"/>
        </w:rPr>
        <w:t>с</w:t>
      </w:r>
      <w:r>
        <w:rPr>
          <w:color w:val="000000"/>
          <w:spacing w:val="6"/>
          <w:sz w:val="18"/>
          <w:szCs w:val="18"/>
          <w:lang w:val="en-US"/>
        </w:rPr>
        <w:t>. 4.</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О.Кэроэ критикует при этом «доверчивость» А.Бернса и Х.Раверти, воспроизводивших легенду в своих сочинениях, и отмечает осторожность в подходе к ней М.Эльфинстона, первым из британских авторов в начале </w:t>
      </w:r>
      <w:r>
        <w:rPr>
          <w:color w:val="000000"/>
          <w:spacing w:val="6"/>
          <w:sz w:val="18"/>
          <w:szCs w:val="18"/>
          <w:lang w:val="en-US"/>
        </w:rPr>
        <w:t>XIX</w:t>
      </w:r>
      <w:r>
        <w:rPr>
          <w:color w:val="000000"/>
          <w:spacing w:val="6"/>
          <w:sz w:val="18"/>
          <w:szCs w:val="18"/>
        </w:rPr>
        <w:t xml:space="preserve"> века писавшего об афганцах (пуштунах). Вместе с тем он отмечает, что среди сторонников версии был сэр У.Джонс, основатель школы изучения индийских (восточных) древностей. Последний еще в конце </w:t>
      </w:r>
      <w:r>
        <w:rPr>
          <w:color w:val="000000"/>
          <w:spacing w:val="6"/>
          <w:sz w:val="18"/>
          <w:szCs w:val="18"/>
          <w:lang w:val="en-US"/>
        </w:rPr>
        <w:t>XVIII</w:t>
      </w:r>
      <w:r>
        <w:rPr>
          <w:color w:val="000000"/>
          <w:spacing w:val="6"/>
          <w:sz w:val="18"/>
          <w:szCs w:val="18"/>
        </w:rPr>
        <w:t xml:space="preserve"> века предположил связь легендарного рассказа с одним их эпизодов из Третьей книги пророка Ездры – см: Библия. Том второй. Ветхий завет. – Л., 1990, с. 219. Критическое отношение Кэроэ базируется на представлениях о сложном этногенезе афганцев и отсутствии влияния семитских языков в языке пушту. Он также отмечает малую осведомленность авторов «еврейской версии» происхождения афганцев о библейской истории в связи с допускаемой ими путаницей между первым и вторым пленением древних евреев. </w:t>
      </w:r>
      <w:r>
        <w:rPr>
          <w:color w:val="000000"/>
          <w:spacing w:val="6"/>
          <w:sz w:val="18"/>
          <w:szCs w:val="18"/>
          <w:lang w:val="en-US"/>
        </w:rPr>
        <w:t>Caroe</w:t>
      </w:r>
      <w:r>
        <w:rPr>
          <w:color w:val="000000"/>
          <w:spacing w:val="6"/>
          <w:sz w:val="18"/>
          <w:szCs w:val="18"/>
        </w:rPr>
        <w:t xml:space="preserve"> </w:t>
      </w:r>
      <w:r>
        <w:rPr>
          <w:color w:val="000000"/>
          <w:spacing w:val="6"/>
          <w:sz w:val="18"/>
          <w:szCs w:val="18"/>
          <w:lang w:val="en-US"/>
        </w:rPr>
        <w:t>O</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4–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4</w:t>
      </w:r>
      <w:r>
        <w:rPr>
          <w:color w:val="000000"/>
          <w:spacing w:val="6"/>
          <w:sz w:val="18"/>
          <w:szCs w:val="18"/>
        </w:rPr>
        <w:t xml:space="preserve"> К их числу относился врач и миссионер Т.Л.Пеннелл, не отрицавший возможности древнееврейского происхождения афганцев (пуштунов). При этом он отмечал, что, помимо предположительного сходства черт лица, афганцы любят использовать библейские имена, а некоторые связанные с жертвоприношениями обычаи напоминают древнееврейские. </w:t>
      </w:r>
      <w:r>
        <w:rPr>
          <w:color w:val="000000"/>
          <w:spacing w:val="6"/>
          <w:sz w:val="18"/>
          <w:szCs w:val="18"/>
          <w:lang w:val="en-US"/>
        </w:rPr>
        <w:t>Pennell T.L. Among the Wild Tribes of the Afghan Frontier. – Karachi, 1975 (Reprint of the original London edition, 1909), с. 32–3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O.Caroe. Op. cit., с. 11–1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Помимо О.Кэроэ, этому придавал значение Х.У.Белью, а в современной литературе, т.е. вышедшей после окончания Второй мировой войны, Дж.Спейн. В то же время о происхождении пуштунов (или, как он их предпочитает называть – паштунов) от «десяти еврейских племен, относящихся к роду Афгана» пишет и видный отечественный филолог-афганист К.А.Лебедев в недавно изданной книге, посвященной пуштунским обрядам, обычаям, народному творчеству и литературе (Лебедев К.А. Афганский народ-паштуны. – М., 1997, с. 4–5).</w:t>
      </w:r>
    </w:p>
    <w:p>
      <w:pPr>
        <w:pStyle w:val="Normal"/>
        <w:shd w:fill="FFFFFF" w:val="clear"/>
        <w:autoSpaceDE w:val="false"/>
        <w:ind w:firstLine="425"/>
        <w:jc w:val="both"/>
        <w:rPr>
          <w:sz w:val="18"/>
          <w:szCs w:val="18"/>
        </w:rPr>
      </w:pPr>
      <w:r>
        <w:rPr>
          <w:color w:val="000000"/>
          <w:sz w:val="18"/>
          <w:szCs w:val="18"/>
          <w:vertAlign w:val="superscript"/>
        </w:rPr>
        <w:t>7</w:t>
      </w:r>
      <w:r>
        <w:rPr>
          <w:color w:val="000000"/>
          <w:sz w:val="18"/>
          <w:szCs w:val="18"/>
        </w:rPr>
        <w:t> Массой В.М., Ромодин В.А. История Афганистана. – М., 1965. – Т. 2. С. 22.</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xml:space="preserve"> История Афганистана. – М., 1982. – С. 7, 78 (отв. ред. Ю.В.Ганковский, автор раздела – М.Р.Арунова). Вместе с тем в «Истории Афганистана» Массона и Ромодина этот вопрос трактуется несколько иначе. Основной территорией формирования афганской народности там названы области Южного Афганистана и Северо-Западной Индии, или иначе говоря, район Сулеймановых гор и Газни-Кандагарского нагорья. Более того, как бы в противовес теории распространения афганцев, или пуштунов, из единого ареала первоначального обитания, авторы полагают, что процесс этногенеза охватывал, возможно, Систан и Кветто-Пишинское нагорье (см. написанное авторами совместно Введение, с. 20–21, а также в главах В.А.Ромодина раздел о генетических связях предков афганцев с гурцами, ираноязычными жителями области Гур и возможном переселении первых из Гура в Сулеймановы горы – с. 270) Надо заметить, что гипотезы о сложном генезисе афганцев и специфическом, разнородном происхождении основных групп их племен придерживался ряд английских авторов, в том числе немало сделавший для их изучения в 1870–80-х годах </w:t>
      </w:r>
      <w:r>
        <w:rPr>
          <w:color w:val="000000"/>
          <w:spacing w:val="6"/>
          <w:sz w:val="18"/>
          <w:szCs w:val="18"/>
          <w:lang w:val="en-US"/>
        </w:rPr>
        <w:t>X</w:t>
      </w:r>
      <w:r>
        <w:rPr>
          <w:color w:val="000000"/>
          <w:spacing w:val="6"/>
          <w:sz w:val="18"/>
          <w:szCs w:val="18"/>
        </w:rPr>
        <w:t xml:space="preserve">.У.Белью – см: </w:t>
      </w:r>
      <w:r>
        <w:rPr>
          <w:color w:val="000000"/>
          <w:spacing w:val="6"/>
          <w:sz w:val="18"/>
          <w:szCs w:val="18"/>
          <w:lang w:val="en-US"/>
        </w:rPr>
        <w:t>H</w:t>
      </w:r>
      <w:r>
        <w:rPr>
          <w:color w:val="000000"/>
          <w:spacing w:val="6"/>
          <w:sz w:val="18"/>
          <w:szCs w:val="18"/>
        </w:rPr>
        <w:t>.</w:t>
      </w:r>
      <w:r>
        <w:rPr>
          <w:color w:val="000000"/>
          <w:spacing w:val="6"/>
          <w:sz w:val="18"/>
          <w:szCs w:val="18"/>
          <w:lang w:val="en-US"/>
        </w:rPr>
        <w:t>W</w:t>
      </w:r>
      <w:r>
        <w:rPr>
          <w:color w:val="000000"/>
          <w:spacing w:val="6"/>
          <w:sz w:val="18"/>
          <w:szCs w:val="18"/>
        </w:rPr>
        <w:t>.</w:t>
      </w:r>
      <w:r>
        <w:rPr>
          <w:color w:val="000000"/>
          <w:spacing w:val="6"/>
          <w:sz w:val="18"/>
          <w:szCs w:val="18"/>
          <w:lang w:val="en-US"/>
        </w:rPr>
        <w:t>Bellew</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Races</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Afghanistan</w:t>
      </w:r>
      <w:r>
        <w:rPr>
          <w:color w:val="000000"/>
          <w:spacing w:val="6"/>
          <w:sz w:val="18"/>
          <w:szCs w:val="18"/>
        </w:rPr>
        <w:t xml:space="preserve"> </w:t>
      </w:r>
      <w:r>
        <w:rPr>
          <w:color w:val="000000"/>
          <w:spacing w:val="6"/>
          <w:sz w:val="18"/>
          <w:szCs w:val="18"/>
          <w:lang w:val="en-US"/>
        </w:rPr>
        <w:t>being</w:t>
      </w:r>
      <w:r>
        <w:rPr>
          <w:color w:val="000000"/>
          <w:spacing w:val="6"/>
          <w:sz w:val="18"/>
          <w:szCs w:val="18"/>
        </w:rPr>
        <w:t xml:space="preserve"> </w:t>
      </w:r>
      <w:r>
        <w:rPr>
          <w:color w:val="000000"/>
          <w:spacing w:val="6"/>
          <w:sz w:val="18"/>
          <w:szCs w:val="18"/>
          <w:lang w:val="en-US"/>
        </w:rPr>
        <w:t>a</w:t>
      </w:r>
      <w:r>
        <w:rPr>
          <w:color w:val="000000"/>
          <w:spacing w:val="6"/>
          <w:sz w:val="18"/>
          <w:szCs w:val="18"/>
        </w:rPr>
        <w:t xml:space="preserve"> </w:t>
      </w:r>
      <w:r>
        <w:rPr>
          <w:color w:val="000000"/>
          <w:spacing w:val="6"/>
          <w:sz w:val="18"/>
          <w:szCs w:val="18"/>
          <w:lang w:val="en-US"/>
        </w:rPr>
        <w:t>brief</w:t>
      </w:r>
      <w:r>
        <w:rPr>
          <w:color w:val="000000"/>
          <w:spacing w:val="6"/>
          <w:sz w:val="18"/>
          <w:szCs w:val="18"/>
        </w:rPr>
        <w:t xml:space="preserve"> </w:t>
      </w:r>
      <w:r>
        <w:rPr>
          <w:color w:val="000000"/>
          <w:spacing w:val="6"/>
          <w:sz w:val="18"/>
          <w:szCs w:val="18"/>
          <w:lang w:val="en-US"/>
        </w:rPr>
        <w:t>account</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Principal</w:t>
      </w:r>
      <w:r>
        <w:rPr>
          <w:color w:val="000000"/>
          <w:spacing w:val="6"/>
          <w:sz w:val="18"/>
          <w:szCs w:val="18"/>
        </w:rPr>
        <w:t xml:space="preserve"> </w:t>
      </w:r>
      <w:r>
        <w:rPr>
          <w:color w:val="000000"/>
          <w:spacing w:val="6"/>
          <w:sz w:val="18"/>
          <w:szCs w:val="18"/>
          <w:lang w:val="en-US"/>
        </w:rPr>
        <w:t>Nations</w:t>
      </w:r>
      <w:r>
        <w:rPr>
          <w:color w:val="000000"/>
          <w:spacing w:val="6"/>
          <w:sz w:val="18"/>
          <w:szCs w:val="18"/>
        </w:rPr>
        <w:t xml:space="preserve"> </w:t>
      </w:r>
      <w:r>
        <w:rPr>
          <w:color w:val="000000"/>
          <w:spacing w:val="6"/>
          <w:sz w:val="18"/>
          <w:szCs w:val="18"/>
          <w:lang w:val="en-US"/>
        </w:rPr>
        <w:t>inhabiting</w:t>
      </w:r>
      <w:r>
        <w:rPr>
          <w:color w:val="000000"/>
          <w:spacing w:val="6"/>
          <w:sz w:val="18"/>
          <w:szCs w:val="18"/>
        </w:rPr>
        <w:t xml:space="preserve"> </w:t>
      </w:r>
      <w:r>
        <w:rPr>
          <w:color w:val="000000"/>
          <w:spacing w:val="6"/>
          <w:sz w:val="18"/>
          <w:szCs w:val="18"/>
          <w:lang w:val="en-US"/>
        </w:rPr>
        <w:t>that</w:t>
      </w:r>
      <w:r>
        <w:rPr>
          <w:color w:val="000000"/>
          <w:spacing w:val="6"/>
          <w:sz w:val="18"/>
          <w:szCs w:val="18"/>
        </w:rPr>
        <w:t xml:space="preserve"> </w:t>
      </w:r>
      <w:r>
        <w:rPr>
          <w:color w:val="000000"/>
          <w:spacing w:val="6"/>
          <w:sz w:val="18"/>
          <w:szCs w:val="18"/>
          <w:lang w:val="en-US"/>
        </w:rPr>
        <w:t>country</w:t>
      </w:r>
      <w:r>
        <w:rPr>
          <w:color w:val="000000"/>
          <w:spacing w:val="6"/>
          <w:sz w:val="18"/>
          <w:szCs w:val="18"/>
        </w:rPr>
        <w:t xml:space="preserve">. – </w:t>
      </w:r>
      <w:r>
        <w:rPr>
          <w:color w:val="000000"/>
          <w:spacing w:val="6"/>
          <w:sz w:val="18"/>
          <w:szCs w:val="18"/>
          <w:lang w:val="en-US"/>
        </w:rPr>
        <w:t>Calcutta</w:t>
      </w:r>
      <w:r>
        <w:rPr>
          <w:color w:val="000000"/>
          <w:spacing w:val="6"/>
          <w:sz w:val="18"/>
          <w:szCs w:val="18"/>
        </w:rPr>
        <w:t>, 1880, с. 56–66, 76–76, 77–89, 85–89, 97–10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9</w:t>
      </w:r>
      <w:r>
        <w:rPr>
          <w:color w:val="000000"/>
          <w:spacing w:val="6"/>
          <w:sz w:val="18"/>
          <w:szCs w:val="18"/>
        </w:rPr>
        <w:t> История Афганистана. Указ. соч., с. 79–80, а также и более подробно: Массой В.М., Ромодин В.А. Указ. соч., с. 271–276.</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Там же, с. 369–37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1</w:t>
      </w:r>
      <w:r>
        <w:rPr>
          <w:color w:val="000000"/>
          <w:spacing w:val="6"/>
          <w:sz w:val="18"/>
          <w:szCs w:val="18"/>
        </w:rPr>
        <w:t> История Афганистана. Указ</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116–128.</w:t>
      </w:r>
    </w:p>
    <w:p>
      <w:pPr>
        <w:pStyle w:val="Normal"/>
        <w:shd w:fill="FFFFFF" w:val="clear"/>
        <w:autoSpaceDE w:val="false"/>
        <w:ind w:firstLine="425"/>
        <w:jc w:val="both"/>
        <w:rPr>
          <w:spacing w:val="2"/>
          <w:sz w:val="18"/>
          <w:szCs w:val="18"/>
          <w:lang w:val="en-US"/>
        </w:rPr>
      </w:pPr>
      <w:r>
        <w:rPr>
          <w:color w:val="000000"/>
          <w:spacing w:val="2"/>
          <w:sz w:val="18"/>
          <w:szCs w:val="18"/>
          <w:vertAlign w:val="superscript"/>
          <w:lang w:val="en-US"/>
        </w:rPr>
        <w:t>12</w:t>
      </w:r>
      <w:r>
        <w:rPr>
          <w:color w:val="000000"/>
          <w:spacing w:val="2"/>
          <w:sz w:val="18"/>
          <w:szCs w:val="18"/>
          <w:lang w:val="en-US"/>
        </w:rPr>
        <w:t xml:space="preserve"> H.K.Kakar. Government and Society in Afghanistan. – L., 1979, </w:t>
      </w:r>
      <w:r>
        <w:rPr>
          <w:color w:val="000000"/>
          <w:spacing w:val="2"/>
          <w:sz w:val="18"/>
          <w:szCs w:val="18"/>
        </w:rPr>
        <w:t>с</w:t>
      </w:r>
      <w:r>
        <w:rPr>
          <w:color w:val="000000"/>
          <w:spacing w:val="2"/>
          <w:sz w:val="18"/>
          <w:szCs w:val="18"/>
          <w:lang w:val="en-US"/>
        </w:rPr>
        <w:t>. 132–135.</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xml:space="preserve"> В период правления Надир-шаха скотоводы-полукочевники активно поощрялись властями к переселению в районы Баглана, Кундуза и Талукана, где им предлагали занимать земли, осушать болота и разводить хлопчатник – </w:t>
      </w:r>
      <w:r>
        <w:rPr>
          <w:color w:val="000000"/>
          <w:spacing w:val="6"/>
          <w:sz w:val="18"/>
          <w:szCs w:val="18"/>
          <w:lang w:val="en-US"/>
        </w:rPr>
        <w:t>Modernization</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Inner</w:t>
      </w:r>
      <w:r>
        <w:rPr>
          <w:color w:val="000000"/>
          <w:spacing w:val="6"/>
          <w:sz w:val="18"/>
          <w:szCs w:val="18"/>
        </w:rPr>
        <w:t xml:space="preserve"> </w:t>
      </w:r>
      <w:r>
        <w:rPr>
          <w:color w:val="000000"/>
          <w:spacing w:val="6"/>
          <w:sz w:val="18"/>
          <w:szCs w:val="18"/>
          <w:lang w:val="en-US"/>
        </w:rPr>
        <w:t>Asia</w:t>
      </w:r>
      <w:r>
        <w:rPr>
          <w:color w:val="000000"/>
          <w:spacing w:val="6"/>
          <w:sz w:val="18"/>
          <w:szCs w:val="18"/>
        </w:rPr>
        <w:t xml:space="preserve">. </w:t>
      </w:r>
      <w:r>
        <w:rPr>
          <w:color w:val="000000"/>
          <w:spacing w:val="6"/>
          <w:sz w:val="18"/>
          <w:szCs w:val="18"/>
          <w:lang w:val="en-US"/>
        </w:rPr>
        <w:t>Ed</w:t>
      </w:r>
      <w:r>
        <w:rPr>
          <w:color w:val="000000"/>
          <w:spacing w:val="6"/>
          <w:sz w:val="18"/>
          <w:szCs w:val="18"/>
        </w:rPr>
        <w:t xml:space="preserve">. </w:t>
      </w:r>
      <w:r>
        <w:rPr>
          <w:color w:val="000000"/>
          <w:spacing w:val="6"/>
          <w:sz w:val="18"/>
          <w:szCs w:val="18"/>
          <w:lang w:val="en-US"/>
        </w:rPr>
        <w:t>C</w:t>
      </w:r>
      <w:r>
        <w:rPr>
          <w:color w:val="000000"/>
          <w:spacing w:val="6"/>
          <w:sz w:val="18"/>
          <w:szCs w:val="18"/>
        </w:rPr>
        <w:t>.</w:t>
      </w:r>
      <w:r>
        <w:rPr>
          <w:color w:val="000000"/>
          <w:spacing w:val="6"/>
          <w:sz w:val="18"/>
          <w:szCs w:val="18"/>
          <w:lang w:val="en-US"/>
        </w:rPr>
        <w:t>Black</w:t>
      </w:r>
      <w:r>
        <w:rPr>
          <w:color w:val="000000"/>
          <w:spacing w:val="6"/>
          <w:sz w:val="18"/>
          <w:szCs w:val="18"/>
        </w:rPr>
        <w:t xml:space="preserve">. – </w:t>
      </w:r>
      <w:r>
        <w:rPr>
          <w:color w:val="000000"/>
          <w:spacing w:val="6"/>
          <w:sz w:val="18"/>
          <w:szCs w:val="18"/>
          <w:lang w:val="en-US"/>
        </w:rPr>
        <w:t>N</w:t>
      </w:r>
      <w:r>
        <w:rPr>
          <w:color w:val="000000"/>
          <w:spacing w:val="6"/>
          <w:sz w:val="18"/>
          <w:szCs w:val="18"/>
        </w:rPr>
        <w:t>.</w:t>
      </w:r>
      <w:r>
        <w:rPr>
          <w:color w:val="000000"/>
          <w:spacing w:val="6"/>
          <w:sz w:val="18"/>
          <w:szCs w:val="18"/>
          <w:lang w:val="en-US"/>
        </w:rPr>
        <w:t>Y</w:t>
      </w:r>
      <w:r>
        <w:rPr>
          <w:color w:val="000000"/>
          <w:spacing w:val="6"/>
          <w:sz w:val="18"/>
          <w:szCs w:val="18"/>
        </w:rPr>
        <w:t>., 1991, с. 276.</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xml:space="preserve"> Разрозненные сведения об ориентировочной численности отдельных пуштунских племен содержали некоторые газеттиры, т.е. сборники исторических, этнографических и других данных о той или иной области Афганистана и пограничных с ней владений Британской Индии, а также другие издания и документы англо-индийской администрации, ее политических агентов и осведомителей, которые были собраны, систематизированы и изданы известным австрийским афганистом Л.Адамеком в шести томах по числу главных выделенных им регионов (см. напр.: </w:t>
      </w:r>
      <w:r>
        <w:rPr>
          <w:color w:val="000000"/>
          <w:spacing w:val="6"/>
          <w:sz w:val="18"/>
          <w:szCs w:val="18"/>
          <w:lang w:val="en-US"/>
        </w:rPr>
        <w:t>Kabul</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Southeastern</w:t>
      </w:r>
      <w:r>
        <w:rPr>
          <w:color w:val="000000"/>
          <w:spacing w:val="6"/>
          <w:sz w:val="18"/>
          <w:szCs w:val="18"/>
        </w:rPr>
        <w:t xml:space="preserve"> </w:t>
      </w:r>
      <w:r>
        <w:rPr>
          <w:color w:val="000000"/>
          <w:spacing w:val="6"/>
          <w:sz w:val="18"/>
          <w:szCs w:val="18"/>
          <w:lang w:val="en-US"/>
        </w:rPr>
        <w:t>Afghanistan</w:t>
      </w:r>
      <w:r>
        <w:rPr>
          <w:color w:val="000000"/>
          <w:spacing w:val="6"/>
          <w:sz w:val="18"/>
          <w:szCs w:val="18"/>
        </w:rPr>
        <w:t xml:space="preserve">. </w:t>
      </w:r>
      <w:r>
        <w:rPr>
          <w:color w:val="000000"/>
          <w:spacing w:val="6"/>
          <w:sz w:val="18"/>
          <w:szCs w:val="18"/>
          <w:lang w:val="en-US"/>
        </w:rPr>
        <w:t xml:space="preserve">Historical and Political Gazetteer. Vol. 6. Ed. L.W.Adamec. – Graz, 1985). </w:t>
      </w:r>
      <w:r>
        <w:rPr>
          <w:color w:val="000000"/>
          <w:spacing w:val="6"/>
          <w:sz w:val="18"/>
          <w:szCs w:val="18"/>
        </w:rPr>
        <w:t>Однако ввиду неполноты данных и того, что они относятся к разным временным периодам, использовать сведения о количественном составе племен для оценки численности пуштунов, а также приблизительной оценки числа жителей всего Афганистана весьма затруднительно.</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Extracts from the Population of the Globe. – Simla, 1877, </w:t>
      </w:r>
      <w:r>
        <w:rPr>
          <w:color w:val="000000"/>
          <w:spacing w:val="6"/>
          <w:sz w:val="18"/>
          <w:szCs w:val="18"/>
        </w:rPr>
        <w:t>с</w:t>
      </w:r>
      <w:r>
        <w:rPr>
          <w:color w:val="000000"/>
          <w:spacing w:val="6"/>
          <w:sz w:val="18"/>
          <w:szCs w:val="18"/>
          <w:lang w:val="en-US"/>
        </w:rPr>
        <w:t>. 3.</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xml:space="preserve"> Эту особенность на примере юсуфзаев обстоятельно освещает В.А.Ромодин, ссылающийся на материалы М.Эльфинстона и </w:t>
      </w:r>
      <w:r>
        <w:rPr>
          <w:color w:val="000000"/>
          <w:spacing w:val="6"/>
          <w:sz w:val="18"/>
          <w:szCs w:val="18"/>
          <w:lang w:val="en-US"/>
        </w:rPr>
        <w:t>X</w:t>
      </w:r>
      <w:r>
        <w:rPr>
          <w:color w:val="000000"/>
          <w:spacing w:val="6"/>
          <w:sz w:val="18"/>
          <w:szCs w:val="18"/>
        </w:rPr>
        <w:t>.Белью. Как он отмечает, непуштунское, зависимое от пуштунов население составляло нередко большинство жителей, до 60–65% (История Афганистана. Указ. соч., т. 2, с. 131–132). Обследование, проведенное в 1950-х годах в Свате известным норвежским этнографом Ф.Бартом, показало ту же закономерность: «факиры»-земледельцы, обрабатывавшие землю на условиях издольщины и выполнявшие для хозяев-юсуфзаев различные работы, по численности в 3–4 раза превосходили землевладельческое сословие пуштунов (</w:t>
      </w:r>
      <w:r>
        <w:rPr>
          <w:color w:val="000000"/>
          <w:spacing w:val="6"/>
          <w:sz w:val="18"/>
          <w:szCs w:val="18"/>
          <w:lang w:val="en-US"/>
        </w:rPr>
        <w:t>F</w:t>
      </w:r>
      <w:r>
        <w:rPr>
          <w:color w:val="000000"/>
          <w:spacing w:val="6"/>
          <w:sz w:val="18"/>
          <w:szCs w:val="18"/>
        </w:rPr>
        <w:t>.</w:t>
      </w:r>
      <w:r>
        <w:rPr>
          <w:color w:val="000000"/>
          <w:spacing w:val="6"/>
          <w:sz w:val="18"/>
          <w:szCs w:val="18"/>
          <w:lang w:val="en-US"/>
        </w:rPr>
        <w:t>Barth</w:t>
      </w:r>
      <w:r>
        <w:rPr>
          <w:color w:val="000000"/>
          <w:spacing w:val="6"/>
          <w:sz w:val="18"/>
          <w:szCs w:val="18"/>
        </w:rPr>
        <w:t xml:space="preserve">. </w:t>
      </w:r>
      <w:r>
        <w:rPr>
          <w:color w:val="000000"/>
          <w:spacing w:val="6"/>
          <w:sz w:val="18"/>
          <w:szCs w:val="18"/>
          <w:lang w:val="en-US"/>
        </w:rPr>
        <w:t>Political</w:t>
      </w:r>
      <w:r>
        <w:rPr>
          <w:color w:val="000000"/>
          <w:spacing w:val="6"/>
          <w:sz w:val="18"/>
          <w:szCs w:val="18"/>
        </w:rPr>
        <w:t xml:space="preserve"> </w:t>
      </w:r>
      <w:r>
        <w:rPr>
          <w:color w:val="000000"/>
          <w:spacing w:val="6"/>
          <w:sz w:val="18"/>
          <w:szCs w:val="18"/>
          <w:lang w:val="en-US"/>
        </w:rPr>
        <w:t>Leadership</w:t>
      </w:r>
      <w:r>
        <w:rPr>
          <w:color w:val="000000"/>
          <w:spacing w:val="6"/>
          <w:sz w:val="18"/>
          <w:szCs w:val="18"/>
        </w:rPr>
        <w:t xml:space="preserve"> </w:t>
      </w:r>
      <w:r>
        <w:rPr>
          <w:color w:val="000000"/>
          <w:spacing w:val="6"/>
          <w:sz w:val="18"/>
          <w:szCs w:val="18"/>
          <w:lang w:val="en-US"/>
        </w:rPr>
        <w:t>among</w:t>
      </w:r>
      <w:r>
        <w:rPr>
          <w:color w:val="000000"/>
          <w:spacing w:val="6"/>
          <w:sz w:val="18"/>
          <w:szCs w:val="18"/>
        </w:rPr>
        <w:t xml:space="preserve"> </w:t>
      </w:r>
      <w:r>
        <w:rPr>
          <w:color w:val="000000"/>
          <w:spacing w:val="6"/>
          <w:sz w:val="18"/>
          <w:szCs w:val="18"/>
          <w:lang w:val="en-US"/>
        </w:rPr>
        <w:t>Swat</w:t>
      </w:r>
      <w:r>
        <w:rPr>
          <w:color w:val="000000"/>
          <w:spacing w:val="6"/>
          <w:sz w:val="18"/>
          <w:szCs w:val="18"/>
        </w:rPr>
        <w:t xml:space="preserve"> </w:t>
      </w:r>
      <w:r>
        <w:rPr>
          <w:color w:val="000000"/>
          <w:spacing w:val="6"/>
          <w:sz w:val="18"/>
          <w:szCs w:val="18"/>
          <w:lang w:val="en-US"/>
        </w:rPr>
        <w:t>Pathans</w:t>
      </w:r>
      <w:r>
        <w:rPr>
          <w:color w:val="000000"/>
          <w:spacing w:val="6"/>
          <w:sz w:val="18"/>
          <w:szCs w:val="18"/>
        </w:rPr>
        <w:t xml:space="preserve">. </w:t>
      </w:r>
      <w:r>
        <w:rPr>
          <w:color w:val="000000"/>
          <w:spacing w:val="6"/>
          <w:sz w:val="18"/>
          <w:szCs w:val="18"/>
          <w:lang w:val="en-US"/>
        </w:rPr>
        <w:t xml:space="preserve">L., 1959; F.Barth. The system of social stratification on Swat, North Pakistan // Aspects of Caste in South Indian, Ceylon and North-West Pakistan. – Cambridge, 1960, </w:t>
      </w:r>
      <w:r>
        <w:rPr>
          <w:color w:val="000000"/>
          <w:spacing w:val="6"/>
          <w:sz w:val="18"/>
          <w:szCs w:val="18"/>
        </w:rPr>
        <w:t>с</w:t>
      </w:r>
      <w:r>
        <w:rPr>
          <w:color w:val="000000"/>
          <w:spacing w:val="6"/>
          <w:sz w:val="18"/>
          <w:szCs w:val="18"/>
          <w:lang w:val="en-US"/>
        </w:rPr>
        <w:t xml:space="preserve">. 113–146). </w:t>
      </w:r>
      <w:r>
        <w:rPr>
          <w:color w:val="000000"/>
          <w:spacing w:val="6"/>
          <w:sz w:val="18"/>
          <w:szCs w:val="18"/>
        </w:rPr>
        <w:t>По данным английского газеттира, изданного в 1908 г., из 4,5–5 млн. жителей Афганистана пуштуны составляли лишь половину. Цит. по: М.Махкамов. Таджикский северо-восток Афганистана. – М., 2002, с. 31.</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Этот, разумеется, условный и приблизительный расчет можно сделать, основываясь на распространенных в 1930-е годы оценках. См.: Иран, Афганистан и Синьцзян. – М., 1936, с. 218.</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xml:space="preserve"> Ш.Зарипов, посвятивший интересную и обстоятельную статью проблеме кочевников и полукочевников в Афганистане, указывает, что жителей страны на рубеже </w:t>
      </w:r>
      <w:r>
        <w:rPr>
          <w:color w:val="000000"/>
          <w:spacing w:val="6"/>
          <w:sz w:val="18"/>
          <w:szCs w:val="18"/>
          <w:lang w:val="en-US"/>
        </w:rPr>
        <w:t>XIX</w:t>
      </w:r>
      <w:r>
        <w:rPr>
          <w:color w:val="000000"/>
          <w:spacing w:val="6"/>
          <w:sz w:val="18"/>
          <w:szCs w:val="18"/>
        </w:rPr>
        <w:t>–</w:t>
      </w:r>
      <w:r>
        <w:rPr>
          <w:color w:val="000000"/>
          <w:spacing w:val="6"/>
          <w:sz w:val="18"/>
          <w:szCs w:val="18"/>
          <w:lang w:val="en-US"/>
        </w:rPr>
        <w:t>XX</w:t>
      </w:r>
      <w:r>
        <w:rPr>
          <w:color w:val="000000"/>
          <w:spacing w:val="6"/>
          <w:sz w:val="18"/>
          <w:szCs w:val="18"/>
        </w:rPr>
        <w:t xml:space="preserve"> веков насчитывалось 7–8 млн. человек (см: Афганистан. История, экономика, культура. – М., 1989, с. 108). Эта данная без ссылок цифра отражает довольно распространенное некоторое время назад завышенное представление о традиционной численности населения в Афганистане, соседнем Иране и других странах Ближнего и Среднего Востока. О более реалистических данных о народонаселении мусульманского ареала в начале </w:t>
      </w:r>
      <w:r>
        <w:rPr>
          <w:color w:val="000000"/>
          <w:spacing w:val="6"/>
          <w:sz w:val="18"/>
          <w:szCs w:val="18"/>
          <w:lang w:val="en-US"/>
        </w:rPr>
        <w:t>XX</w:t>
      </w:r>
      <w:r>
        <w:rPr>
          <w:color w:val="000000"/>
          <w:spacing w:val="6"/>
          <w:sz w:val="18"/>
          <w:szCs w:val="18"/>
        </w:rPr>
        <w:t xml:space="preserve"> века см., в частности: Исламские страны и регионы. История и современность. – М., 1994, с. 7–8.</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Численность и расселение народов мира. – М., 1962, с. 20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xml:space="preserve"> Area Handbook for Afghanistan. Fourth edition. – Wash., 1973, </w:t>
      </w:r>
      <w:r>
        <w:rPr>
          <w:color w:val="000000"/>
          <w:spacing w:val="6"/>
          <w:sz w:val="18"/>
          <w:szCs w:val="18"/>
        </w:rPr>
        <w:t>с</w:t>
      </w:r>
      <w:r>
        <w:rPr>
          <w:color w:val="000000"/>
          <w:spacing w:val="6"/>
          <w:sz w:val="18"/>
          <w:szCs w:val="18"/>
          <w:lang w:val="en-US"/>
        </w:rPr>
        <w:t>. 6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59, 6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60; Adamec L.W. Historical Dictionary of Afghanistan. Second edition. – Lanham (Maryland), 1997, с. 15; Sh. Lal. Politics in South Asia. Vol. 1. Afghanistan-Bangladesh. – Delhi, 1989, с. 5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Aghanistan. A Demographic Uncertainty. US Bureau of the census, Wash., 1978. с. 11.</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xml:space="preserve"> Демократическая Республика Афганистан. Справочник / Отв. ред. М.Р.Арунова. – </w:t>
      </w:r>
      <w:r>
        <w:rPr>
          <w:color w:val="000000"/>
          <w:spacing w:val="6"/>
          <w:sz w:val="18"/>
          <w:szCs w:val="18"/>
          <w:lang w:val="en-US"/>
        </w:rPr>
        <w:t>M</w:t>
      </w:r>
      <w:r>
        <w:rPr>
          <w:color w:val="000000"/>
          <w:spacing w:val="6"/>
          <w:sz w:val="18"/>
          <w:szCs w:val="18"/>
        </w:rPr>
        <w:t xml:space="preserve">., 1981. </w:t>
      </w:r>
      <w:r>
        <w:rPr>
          <w:color w:val="000000"/>
          <w:spacing w:val="6"/>
          <w:sz w:val="18"/>
          <w:szCs w:val="18"/>
          <w:lang w:val="en-US"/>
        </w:rPr>
        <w:t>C</w:t>
      </w:r>
      <w:r>
        <w:rPr>
          <w:color w:val="000000"/>
          <w:spacing w:val="6"/>
          <w:sz w:val="18"/>
          <w:szCs w:val="18"/>
        </w:rPr>
        <w:t>. 9; Афганистан. Справочник / Отв. ред. А.Д.Давыдов. – М., 2001. с. – 2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xml:space="preserve"> Census of India 1931. Vol. XV. – Bombay, 1933, </w:t>
      </w:r>
      <w:r>
        <w:rPr>
          <w:color w:val="000000"/>
          <w:spacing w:val="6"/>
          <w:sz w:val="18"/>
          <w:szCs w:val="18"/>
        </w:rPr>
        <w:t>с</w:t>
      </w:r>
      <w:r>
        <w:rPr>
          <w:color w:val="000000"/>
          <w:spacing w:val="6"/>
          <w:sz w:val="18"/>
          <w:szCs w:val="18"/>
          <w:lang w:val="en-US"/>
        </w:rPr>
        <w:t>. 8–9.</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Так как даже по переписи 1981 г. доля пуштунов в провинции составляла лишь 68%, а увеличение этой пропорции до 75%, согласно последней переписи 1998 г., свидетельствует, вероятно, о долгосрочной тенденции повышения удельного веса пуштунов в общем народонаселении.</w:t>
      </w:r>
    </w:p>
    <w:p>
      <w:pPr>
        <w:pStyle w:val="Normal"/>
        <w:shd w:fill="FFFFFF" w:val="clear"/>
        <w:autoSpaceDE w:val="false"/>
        <w:ind w:firstLine="425"/>
        <w:jc w:val="both"/>
        <w:rPr>
          <w:spacing w:val="2"/>
          <w:sz w:val="18"/>
          <w:szCs w:val="18"/>
        </w:rPr>
      </w:pPr>
      <w:r>
        <w:rPr>
          <w:color w:val="000000"/>
          <w:spacing w:val="2"/>
          <w:sz w:val="18"/>
          <w:szCs w:val="18"/>
          <w:vertAlign w:val="superscript"/>
        </w:rPr>
        <w:t>27</w:t>
      </w:r>
      <w:r>
        <w:rPr>
          <w:color w:val="000000"/>
          <w:spacing w:val="2"/>
          <w:sz w:val="18"/>
          <w:szCs w:val="18"/>
        </w:rPr>
        <w:t> Пакистан. Справочник / Отв. ред. Ю.В.Ганковский. – М., 1991. – С. 29.</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28</w:t>
      </w:r>
      <w:r>
        <w:rPr>
          <w:color w:val="000000"/>
          <w:spacing w:val="6"/>
          <w:sz w:val="18"/>
          <w:szCs w:val="18"/>
          <w:lang w:val="en-US"/>
        </w:rPr>
        <w:t> Adamec L.W. Historical Dictionary. Op</w:t>
      </w:r>
      <w:r>
        <w:rPr>
          <w:color w:val="000000"/>
          <w:spacing w:val="6"/>
          <w:sz w:val="18"/>
          <w:szCs w:val="18"/>
        </w:rPr>
        <w:t xml:space="preserve">. </w:t>
      </w:r>
      <w:r>
        <w:rPr>
          <w:color w:val="000000"/>
          <w:spacing w:val="6"/>
          <w:sz w:val="18"/>
          <w:szCs w:val="18"/>
          <w:lang w:val="en-US"/>
        </w:rPr>
        <w:t>cit</w:t>
      </w:r>
      <w:r>
        <w:rPr>
          <w:color w:val="000000"/>
          <w:spacing w:val="6"/>
          <w:sz w:val="18"/>
          <w:szCs w:val="18"/>
        </w:rPr>
        <w:t xml:space="preserve">, с. 100–101; </w:t>
      </w:r>
      <w:r>
        <w:rPr>
          <w:color w:val="000000"/>
          <w:spacing w:val="6"/>
          <w:sz w:val="18"/>
          <w:szCs w:val="18"/>
          <w:lang w:val="en-US"/>
        </w:rPr>
        <w:t>Dupree</w:t>
      </w:r>
      <w:r>
        <w:rPr>
          <w:color w:val="000000"/>
          <w:spacing w:val="6"/>
          <w:sz w:val="18"/>
          <w:szCs w:val="18"/>
        </w:rPr>
        <w:t xml:space="preserve"> </w:t>
      </w:r>
      <w:r>
        <w:rPr>
          <w:color w:val="000000"/>
          <w:spacing w:val="6"/>
          <w:sz w:val="18"/>
          <w:szCs w:val="18"/>
          <w:lang w:val="en-US"/>
        </w:rPr>
        <w:t>L</w:t>
      </w:r>
      <w:r>
        <w:rPr>
          <w:color w:val="000000"/>
          <w:spacing w:val="6"/>
          <w:sz w:val="18"/>
          <w:szCs w:val="18"/>
        </w:rPr>
        <w:t xml:space="preserve">. </w:t>
      </w:r>
      <w:r>
        <w:rPr>
          <w:color w:val="000000"/>
          <w:spacing w:val="6"/>
          <w:sz w:val="18"/>
          <w:szCs w:val="18"/>
          <w:lang w:val="en-US"/>
        </w:rPr>
        <w:t>Afghanistan</w:t>
      </w:r>
      <w:r>
        <w:rPr>
          <w:color w:val="000000"/>
          <w:spacing w:val="6"/>
          <w:sz w:val="18"/>
          <w:szCs w:val="18"/>
        </w:rPr>
        <w:t xml:space="preserve">. – </w:t>
      </w:r>
      <w:r>
        <w:rPr>
          <w:color w:val="000000"/>
          <w:spacing w:val="6"/>
          <w:sz w:val="18"/>
          <w:szCs w:val="18"/>
          <w:lang w:val="en-US"/>
        </w:rPr>
        <w:t>Prinston</w:t>
      </w:r>
      <w:r>
        <w:rPr>
          <w:color w:val="000000"/>
          <w:spacing w:val="6"/>
          <w:sz w:val="18"/>
          <w:szCs w:val="18"/>
        </w:rPr>
        <w:t>, 1980, с. 59–6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9</w:t>
      </w:r>
      <w:r>
        <w:rPr>
          <w:color w:val="000000"/>
          <w:spacing w:val="6"/>
          <w:sz w:val="18"/>
          <w:szCs w:val="18"/>
        </w:rPr>
        <w:t> Демократическая Республика Афганистан. Указ. соч., с. 9; Брук С.И. Население мира. Этнодемографический справочник. – М., 1981. С. 376, 38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30</w:t>
      </w:r>
      <w:r>
        <w:rPr>
          <w:color w:val="000000"/>
          <w:spacing w:val="6"/>
          <w:sz w:val="18"/>
          <w:szCs w:val="18"/>
        </w:rPr>
        <w:t> А.В.Логинов, ссылаясь на вышедшее в Ташкенте в 1982 г. издание «Советскому воину об Афганистане», приводит оценки численности этнических групп по результатам переписи 1979 г. Из них следует, что пуштунов насчитывалось 8,2 млн. человек (52,7% от общей численности в 15,55 млн.), таджиков – 3,3 млн. (21,2%). Узбеков – ок. 2 млн., хазарейцев – 1,5 млн. и т.д. Вместе с тем отмечает он, эти данные в афганской печати некоторое время не публиковались. Логинов А.В. Национальный вопрос в Афганистане // Расы и народы. 1990. Ежегодник. М., 1990, с. 188. Между тем в более поздней литературе с отсылкой к данным той же переписи 1979 г. приводится иное соотношение: пуштунов– 45%, таджиков – 32%, узбеков – 9%, хазарейцев – 8%, остальных – 12% (Афганистан. Война</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проблемы</w:t>
      </w:r>
      <w:r>
        <w:rPr>
          <w:color w:val="000000"/>
          <w:spacing w:val="6"/>
          <w:sz w:val="18"/>
          <w:szCs w:val="18"/>
          <w:lang w:val="en-US"/>
        </w:rPr>
        <w:t xml:space="preserve"> </w:t>
      </w:r>
      <w:r>
        <w:rPr>
          <w:color w:val="000000"/>
          <w:spacing w:val="6"/>
          <w:sz w:val="18"/>
          <w:szCs w:val="18"/>
        </w:rPr>
        <w:t>мира</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1998. – </w:t>
      </w:r>
      <w:r>
        <w:rPr>
          <w:color w:val="000000"/>
          <w:spacing w:val="6"/>
          <w:sz w:val="18"/>
          <w:szCs w:val="18"/>
        </w:rPr>
        <w:t>С</w:t>
      </w:r>
      <w:r>
        <w:rPr>
          <w:color w:val="000000"/>
          <w:spacing w:val="6"/>
          <w:sz w:val="18"/>
          <w:szCs w:val="18"/>
          <w:lang w:val="en-US"/>
        </w:rPr>
        <w:t>. 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1</w:t>
      </w:r>
      <w:r>
        <w:rPr>
          <w:color w:val="000000"/>
          <w:spacing w:val="6"/>
          <w:sz w:val="18"/>
          <w:szCs w:val="18"/>
          <w:lang w:val="en-US"/>
        </w:rPr>
        <w:t xml:space="preserve"> A.Arnold. The Ephemeral Elite // The Politics of Social Transformation in Afghanistan, Iran, and Pakistan. – Syracuse, 1994. – </w:t>
      </w:r>
      <w:r>
        <w:rPr>
          <w:color w:val="000000"/>
          <w:spacing w:val="6"/>
          <w:sz w:val="18"/>
          <w:szCs w:val="18"/>
        </w:rPr>
        <w:t>С</w:t>
      </w:r>
      <w:r>
        <w:rPr>
          <w:color w:val="000000"/>
          <w:spacing w:val="6"/>
          <w:sz w:val="18"/>
          <w:szCs w:val="18"/>
          <w:lang w:val="en-US"/>
        </w:rPr>
        <w:t>. 66.</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lang w:val="en-US"/>
        </w:rPr>
        <w:t> Ibid</w:t>
      </w:r>
      <w:r>
        <w:rPr>
          <w:color w:val="000000"/>
          <w:spacing w:val="6"/>
          <w:sz w:val="18"/>
          <w:szCs w:val="18"/>
        </w:rPr>
        <w:t>., с. 3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33</w:t>
      </w:r>
      <w:r>
        <w:rPr>
          <w:color w:val="000000"/>
          <w:spacing w:val="6"/>
          <w:sz w:val="18"/>
          <w:szCs w:val="18"/>
        </w:rPr>
        <w:t xml:space="preserve"> См., напр., приложение к докладу К.Индерферта комиссии Сената США. </w:t>
      </w:r>
      <w:r>
        <w:rPr>
          <w:color w:val="000000"/>
          <w:spacing w:val="6"/>
          <w:sz w:val="18"/>
          <w:szCs w:val="18"/>
          <w:lang w:val="en-US"/>
        </w:rPr>
        <w:t>Statement by Karl F. Inderfurth Asssistant Secretary of State for South Asian Affairs before Senate Foreign Relations Committee. – Wash., 1997, с. 4.; Country Study and Country Guide for Afghanistan // www.1uptravel.com.</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34</w:t>
      </w:r>
      <w:r>
        <w:rPr>
          <w:color w:val="000000"/>
          <w:spacing w:val="6"/>
          <w:sz w:val="18"/>
          <w:szCs w:val="18"/>
          <w:lang w:val="en-US"/>
        </w:rPr>
        <w:t> R.Palwal. The nomad's situation: an historical contrast // The Cultural Basis of Afghan Nationalism, Ed. E.Anderson, N.H.Dupree. – Oxford, 1990, с. 88; M.Sliwinski. Afghanistan 1978–87. War</w:t>
      </w:r>
      <w:r>
        <w:rPr>
          <w:color w:val="000000"/>
          <w:spacing w:val="6"/>
          <w:sz w:val="18"/>
          <w:szCs w:val="18"/>
        </w:rPr>
        <w:t xml:space="preserve">, </w:t>
      </w:r>
      <w:r>
        <w:rPr>
          <w:color w:val="000000"/>
          <w:spacing w:val="6"/>
          <w:sz w:val="18"/>
          <w:szCs w:val="18"/>
          <w:lang w:val="en-US"/>
        </w:rPr>
        <w:t>Democracy</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Society</w:t>
      </w:r>
      <w:r>
        <w:rPr>
          <w:color w:val="000000"/>
          <w:spacing w:val="6"/>
          <w:sz w:val="18"/>
          <w:szCs w:val="18"/>
        </w:rPr>
        <w:t xml:space="preserve">. </w:t>
      </w:r>
      <w:r>
        <w:rPr>
          <w:color w:val="000000"/>
          <w:spacing w:val="6"/>
          <w:sz w:val="18"/>
          <w:szCs w:val="18"/>
          <w:lang w:val="en-US"/>
        </w:rPr>
        <w:t>Geneva</w:t>
      </w:r>
      <w:r>
        <w:rPr>
          <w:color w:val="000000"/>
          <w:spacing w:val="6"/>
          <w:sz w:val="18"/>
          <w:szCs w:val="18"/>
        </w:rPr>
        <w:t xml:space="preserve">, 1988. </w:t>
      </w:r>
      <w:r>
        <w:rPr>
          <w:color w:val="000000"/>
          <w:spacing w:val="6"/>
          <w:sz w:val="18"/>
          <w:szCs w:val="18"/>
          <w:lang w:val="en-US"/>
        </w:rPr>
        <w:t>Manuscript</w:t>
      </w:r>
      <w:r>
        <w:rPr>
          <w:color w:val="000000"/>
          <w:spacing w:val="6"/>
          <w:sz w:val="18"/>
          <w:szCs w:val="18"/>
        </w:rPr>
        <w:t>, с. 16, 18.</w:t>
      </w:r>
    </w:p>
    <w:p>
      <w:pPr>
        <w:pStyle w:val="Normal"/>
        <w:shd w:fill="FFFFFF" w:val="clear"/>
        <w:autoSpaceDE w:val="false"/>
        <w:ind w:firstLine="425"/>
        <w:jc w:val="both"/>
        <w:rPr>
          <w:spacing w:val="10"/>
          <w:sz w:val="18"/>
          <w:szCs w:val="18"/>
          <w:lang w:val="en-US"/>
        </w:rPr>
      </w:pPr>
      <w:r>
        <w:rPr>
          <w:color w:val="000000"/>
          <w:spacing w:val="10"/>
          <w:sz w:val="18"/>
          <w:szCs w:val="18"/>
          <w:vertAlign w:val="superscript"/>
        </w:rPr>
        <w:t>35</w:t>
      </w:r>
      <w:r>
        <w:rPr>
          <w:color w:val="000000"/>
          <w:spacing w:val="10"/>
          <w:sz w:val="18"/>
          <w:szCs w:val="18"/>
        </w:rPr>
        <w:t xml:space="preserve"> Более высокая цифра приведена в последнем справочнике по Афганистану. Указ, соч., с. 31; см. также: </w:t>
      </w:r>
      <w:r>
        <w:rPr>
          <w:color w:val="000000"/>
          <w:spacing w:val="10"/>
          <w:sz w:val="18"/>
          <w:szCs w:val="18"/>
          <w:lang w:val="en-US"/>
        </w:rPr>
        <w:t>R</w:t>
      </w:r>
      <w:r>
        <w:rPr>
          <w:color w:val="000000"/>
          <w:spacing w:val="10"/>
          <w:sz w:val="18"/>
          <w:szCs w:val="18"/>
        </w:rPr>
        <w:t>.</w:t>
      </w:r>
      <w:r>
        <w:rPr>
          <w:color w:val="000000"/>
          <w:spacing w:val="10"/>
          <w:sz w:val="18"/>
          <w:szCs w:val="18"/>
          <w:lang w:val="en-US"/>
        </w:rPr>
        <w:t>Magnus</w:t>
      </w:r>
      <w:r>
        <w:rPr>
          <w:color w:val="000000"/>
          <w:spacing w:val="10"/>
          <w:sz w:val="18"/>
          <w:szCs w:val="18"/>
        </w:rPr>
        <w:t xml:space="preserve">, </w:t>
      </w:r>
      <w:r>
        <w:rPr>
          <w:color w:val="000000"/>
          <w:spacing w:val="10"/>
          <w:sz w:val="18"/>
          <w:szCs w:val="18"/>
          <w:lang w:val="en-US"/>
        </w:rPr>
        <w:t>E</w:t>
      </w:r>
      <w:r>
        <w:rPr>
          <w:color w:val="000000"/>
          <w:spacing w:val="10"/>
          <w:sz w:val="18"/>
          <w:szCs w:val="18"/>
        </w:rPr>
        <w:t>.</w:t>
      </w:r>
      <w:r>
        <w:rPr>
          <w:color w:val="000000"/>
          <w:spacing w:val="10"/>
          <w:sz w:val="18"/>
          <w:szCs w:val="18"/>
          <w:lang w:val="en-US"/>
        </w:rPr>
        <w:t>Naby</w:t>
      </w:r>
      <w:r>
        <w:rPr>
          <w:color w:val="000000"/>
          <w:spacing w:val="10"/>
          <w:sz w:val="18"/>
          <w:szCs w:val="18"/>
        </w:rPr>
        <w:t xml:space="preserve">. </w:t>
      </w:r>
      <w:r>
        <w:rPr>
          <w:color w:val="000000"/>
          <w:spacing w:val="10"/>
          <w:sz w:val="18"/>
          <w:szCs w:val="18"/>
          <w:lang w:val="en-US"/>
        </w:rPr>
        <w:t>Afghanistan</w:t>
      </w:r>
      <w:r>
        <w:rPr>
          <w:color w:val="000000"/>
          <w:spacing w:val="10"/>
          <w:sz w:val="18"/>
          <w:szCs w:val="18"/>
        </w:rPr>
        <w:t xml:space="preserve">: </w:t>
      </w:r>
      <w:r>
        <w:rPr>
          <w:color w:val="000000"/>
          <w:spacing w:val="10"/>
          <w:sz w:val="18"/>
          <w:szCs w:val="18"/>
          <w:lang w:val="en-US"/>
        </w:rPr>
        <w:t>Mullah</w:t>
      </w:r>
      <w:r>
        <w:rPr>
          <w:color w:val="000000"/>
          <w:spacing w:val="10"/>
          <w:sz w:val="18"/>
          <w:szCs w:val="18"/>
        </w:rPr>
        <w:t xml:space="preserve">, </w:t>
      </w:r>
      <w:r>
        <w:rPr>
          <w:color w:val="000000"/>
          <w:spacing w:val="10"/>
          <w:sz w:val="18"/>
          <w:szCs w:val="18"/>
          <w:lang w:val="en-US"/>
        </w:rPr>
        <w:t>Marx</w:t>
      </w:r>
      <w:r>
        <w:rPr>
          <w:color w:val="000000"/>
          <w:spacing w:val="10"/>
          <w:sz w:val="18"/>
          <w:szCs w:val="18"/>
        </w:rPr>
        <w:t xml:space="preserve"> </w:t>
      </w:r>
      <w:r>
        <w:rPr>
          <w:color w:val="000000"/>
          <w:spacing w:val="10"/>
          <w:sz w:val="18"/>
          <w:szCs w:val="18"/>
          <w:lang w:val="en-US"/>
        </w:rPr>
        <w:t>amd</w:t>
      </w:r>
      <w:r>
        <w:rPr>
          <w:color w:val="000000"/>
          <w:spacing w:val="10"/>
          <w:sz w:val="18"/>
          <w:szCs w:val="18"/>
        </w:rPr>
        <w:t xml:space="preserve"> </w:t>
      </w:r>
      <w:r>
        <w:rPr>
          <w:color w:val="000000"/>
          <w:spacing w:val="10"/>
          <w:sz w:val="18"/>
          <w:szCs w:val="18"/>
          <w:lang w:val="en-US"/>
        </w:rPr>
        <w:t>Mujahid</w:t>
      </w:r>
      <w:r>
        <w:rPr>
          <w:color w:val="000000"/>
          <w:spacing w:val="10"/>
          <w:sz w:val="18"/>
          <w:szCs w:val="18"/>
        </w:rPr>
        <w:t xml:space="preserve">. </w:t>
      </w:r>
      <w:r>
        <w:rPr>
          <w:color w:val="000000"/>
          <w:spacing w:val="10"/>
          <w:sz w:val="18"/>
          <w:szCs w:val="18"/>
          <w:lang w:val="en-US"/>
        </w:rPr>
        <w:t>Boulder</w:t>
      </w:r>
      <w:r>
        <w:rPr>
          <w:color w:val="000000"/>
          <w:spacing w:val="10"/>
          <w:sz w:val="18"/>
          <w:szCs w:val="18"/>
        </w:rPr>
        <w:t>, 1998, с. 10, 12. Есть и другие точки зрения. Так, по мнению М.Махкамова, на непуштунское население Афганистана (видимо, без учета беженцев) приходится около 70% (М.Махкамов. Таджикский северо-восток Афганистана. – М., 2002. – С. 41). Б.Глетцер, указывая на ненадежность статистической базы, отмечает, что доля пуштунов оценивается по-разному, в интервале 40–60% (</w:t>
      </w:r>
      <w:r>
        <w:rPr>
          <w:color w:val="000000"/>
          <w:spacing w:val="10"/>
          <w:sz w:val="18"/>
          <w:szCs w:val="18"/>
          <w:lang w:val="en-US"/>
        </w:rPr>
        <w:t>B</w:t>
      </w:r>
      <w:r>
        <w:rPr>
          <w:color w:val="000000"/>
          <w:spacing w:val="10"/>
          <w:sz w:val="18"/>
          <w:szCs w:val="18"/>
        </w:rPr>
        <w:t>.</w:t>
      </w:r>
      <w:r>
        <w:rPr>
          <w:color w:val="000000"/>
          <w:spacing w:val="10"/>
          <w:sz w:val="18"/>
          <w:szCs w:val="18"/>
          <w:lang w:val="en-US"/>
        </w:rPr>
        <w:t>Glatzer</w:t>
      </w:r>
      <w:r>
        <w:rPr>
          <w:color w:val="000000"/>
          <w:spacing w:val="10"/>
          <w:sz w:val="18"/>
          <w:szCs w:val="18"/>
        </w:rPr>
        <w:t xml:space="preserve">. </w:t>
      </w:r>
      <w:r>
        <w:rPr>
          <w:color w:val="000000"/>
          <w:spacing w:val="10"/>
          <w:sz w:val="18"/>
          <w:szCs w:val="18"/>
          <w:lang w:val="en-US"/>
        </w:rPr>
        <w:t>Is</w:t>
      </w:r>
      <w:r>
        <w:rPr>
          <w:color w:val="000000"/>
          <w:spacing w:val="10"/>
          <w:sz w:val="18"/>
          <w:szCs w:val="18"/>
        </w:rPr>
        <w:t xml:space="preserve"> </w:t>
      </w:r>
      <w:r>
        <w:rPr>
          <w:color w:val="000000"/>
          <w:spacing w:val="10"/>
          <w:sz w:val="18"/>
          <w:szCs w:val="18"/>
          <w:lang w:val="en-US"/>
        </w:rPr>
        <w:t>Afghanistan</w:t>
      </w:r>
      <w:r>
        <w:rPr>
          <w:color w:val="000000"/>
          <w:spacing w:val="10"/>
          <w:sz w:val="18"/>
          <w:szCs w:val="18"/>
        </w:rPr>
        <w:t xml:space="preserve"> </w:t>
      </w:r>
      <w:r>
        <w:rPr>
          <w:color w:val="000000"/>
          <w:spacing w:val="10"/>
          <w:sz w:val="18"/>
          <w:szCs w:val="18"/>
          <w:lang w:val="en-US"/>
        </w:rPr>
        <w:t>on</w:t>
      </w:r>
      <w:r>
        <w:rPr>
          <w:color w:val="000000"/>
          <w:spacing w:val="10"/>
          <w:sz w:val="18"/>
          <w:szCs w:val="18"/>
        </w:rPr>
        <w:t xml:space="preserve"> </w:t>
      </w:r>
      <w:r>
        <w:rPr>
          <w:color w:val="000000"/>
          <w:spacing w:val="10"/>
          <w:sz w:val="18"/>
          <w:szCs w:val="18"/>
          <w:lang w:val="en-US"/>
        </w:rPr>
        <w:t>the</w:t>
      </w:r>
      <w:r>
        <w:rPr>
          <w:color w:val="000000"/>
          <w:spacing w:val="10"/>
          <w:sz w:val="18"/>
          <w:szCs w:val="18"/>
        </w:rPr>
        <w:t xml:space="preserve"> </w:t>
      </w:r>
      <w:r>
        <w:rPr>
          <w:color w:val="000000"/>
          <w:spacing w:val="10"/>
          <w:sz w:val="18"/>
          <w:szCs w:val="18"/>
          <w:lang w:val="en-US"/>
        </w:rPr>
        <w:t>brink</w:t>
      </w:r>
      <w:r>
        <w:rPr>
          <w:color w:val="000000"/>
          <w:spacing w:val="10"/>
          <w:sz w:val="18"/>
          <w:szCs w:val="18"/>
        </w:rPr>
        <w:t xml:space="preserve"> </w:t>
      </w:r>
      <w:r>
        <w:rPr>
          <w:color w:val="000000"/>
          <w:spacing w:val="10"/>
          <w:sz w:val="18"/>
          <w:szCs w:val="18"/>
          <w:lang w:val="en-US"/>
        </w:rPr>
        <w:t>of</w:t>
      </w:r>
      <w:r>
        <w:rPr>
          <w:color w:val="000000"/>
          <w:spacing w:val="10"/>
          <w:sz w:val="18"/>
          <w:szCs w:val="18"/>
        </w:rPr>
        <w:t xml:space="preserve"> </w:t>
      </w:r>
      <w:r>
        <w:rPr>
          <w:color w:val="000000"/>
          <w:spacing w:val="10"/>
          <w:sz w:val="18"/>
          <w:szCs w:val="18"/>
          <w:lang w:val="en-US"/>
        </w:rPr>
        <w:t>ethnic</w:t>
      </w:r>
      <w:r>
        <w:rPr>
          <w:color w:val="000000"/>
          <w:spacing w:val="10"/>
          <w:sz w:val="18"/>
          <w:szCs w:val="18"/>
        </w:rPr>
        <w:t xml:space="preserve"> </w:t>
      </w:r>
      <w:r>
        <w:rPr>
          <w:color w:val="000000"/>
          <w:spacing w:val="10"/>
          <w:sz w:val="18"/>
          <w:szCs w:val="18"/>
          <w:lang w:val="en-US"/>
        </w:rPr>
        <w:t>and</w:t>
      </w:r>
      <w:r>
        <w:rPr>
          <w:color w:val="000000"/>
          <w:spacing w:val="10"/>
          <w:sz w:val="18"/>
          <w:szCs w:val="18"/>
        </w:rPr>
        <w:t xml:space="preserve"> </w:t>
      </w:r>
      <w:r>
        <w:rPr>
          <w:color w:val="000000"/>
          <w:spacing w:val="10"/>
          <w:sz w:val="18"/>
          <w:szCs w:val="18"/>
          <w:lang w:val="en-US"/>
        </w:rPr>
        <w:t>tribal</w:t>
      </w:r>
      <w:r>
        <w:rPr>
          <w:color w:val="000000"/>
          <w:spacing w:val="10"/>
          <w:sz w:val="18"/>
          <w:szCs w:val="18"/>
        </w:rPr>
        <w:t xml:space="preserve"> </w:t>
      </w:r>
      <w:r>
        <w:rPr>
          <w:color w:val="000000"/>
          <w:spacing w:val="10"/>
          <w:sz w:val="18"/>
          <w:szCs w:val="18"/>
          <w:lang w:val="en-US"/>
        </w:rPr>
        <w:t>disintegration</w:t>
      </w:r>
      <w:r>
        <w:rPr>
          <w:color w:val="000000"/>
          <w:spacing w:val="10"/>
          <w:sz w:val="18"/>
          <w:szCs w:val="18"/>
        </w:rPr>
        <w:t xml:space="preserve">? – </w:t>
      </w:r>
      <w:r>
        <w:rPr>
          <w:color w:val="000000"/>
          <w:spacing w:val="10"/>
          <w:sz w:val="18"/>
          <w:szCs w:val="18"/>
          <w:lang w:val="en-US"/>
        </w:rPr>
        <w:t>in</w:t>
      </w:r>
      <w:r>
        <w:rPr>
          <w:color w:val="000000"/>
          <w:spacing w:val="10"/>
          <w:sz w:val="18"/>
          <w:szCs w:val="18"/>
        </w:rPr>
        <w:t xml:space="preserve">: </w:t>
      </w:r>
      <w:r>
        <w:rPr>
          <w:color w:val="000000"/>
          <w:spacing w:val="10"/>
          <w:sz w:val="18"/>
          <w:szCs w:val="18"/>
          <w:lang w:val="en-US"/>
        </w:rPr>
        <w:t>Fundamentalism</w:t>
      </w:r>
      <w:r>
        <w:rPr>
          <w:color w:val="000000"/>
          <w:spacing w:val="10"/>
          <w:sz w:val="18"/>
          <w:szCs w:val="18"/>
        </w:rPr>
        <w:t xml:space="preserve"> </w:t>
      </w:r>
      <w:r>
        <w:rPr>
          <w:color w:val="000000"/>
          <w:spacing w:val="10"/>
          <w:sz w:val="18"/>
          <w:szCs w:val="18"/>
          <w:lang w:val="en-US"/>
        </w:rPr>
        <w:t>Reborn</w:t>
      </w:r>
      <w:r>
        <w:rPr>
          <w:color w:val="000000"/>
          <w:spacing w:val="10"/>
          <w:sz w:val="18"/>
          <w:szCs w:val="18"/>
        </w:rPr>
        <w:t xml:space="preserve">? </w:t>
      </w:r>
      <w:r>
        <w:rPr>
          <w:color w:val="000000"/>
          <w:spacing w:val="10"/>
          <w:sz w:val="18"/>
          <w:szCs w:val="18"/>
          <w:lang w:val="en-US"/>
        </w:rPr>
        <w:t>Afghanistan and the Taliban. Ed.W.Maley. Lahore, 1998, с. 180. Op. cit. с. 169).</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xml:space="preserve"> По данным ООН, население страны в 1998 г. равнялось 21,3 млн. человек, а по оценкам Всемирного банка – 25,6 млн. По подсчетам американской службы переписей, число жителей к началу </w:t>
      </w:r>
      <w:r>
        <w:rPr>
          <w:color w:val="000000"/>
          <w:spacing w:val="6"/>
          <w:sz w:val="18"/>
          <w:szCs w:val="18"/>
          <w:lang w:val="en-US"/>
        </w:rPr>
        <w:t>III</w:t>
      </w:r>
      <w:r>
        <w:rPr>
          <w:color w:val="000000"/>
          <w:spacing w:val="6"/>
          <w:sz w:val="18"/>
          <w:szCs w:val="18"/>
        </w:rPr>
        <w:t xml:space="preserve"> тысячелетия должно было превзойти отметку в 27 млн. человек. Подробнее см. рецензию автора на Справочник по Афганистану (Восток. – 2001. – № 6. – С. 177).</w:t>
      </w:r>
    </w:p>
    <w:p>
      <w:pPr>
        <w:pStyle w:val="Normal"/>
        <w:shd w:fill="FFFFFF" w:val="clear"/>
        <w:autoSpaceDE w:val="false"/>
        <w:ind w:firstLine="425"/>
        <w:jc w:val="both"/>
        <w:rPr>
          <w:color w:val="000000"/>
          <w:spacing w:val="2"/>
          <w:sz w:val="18"/>
          <w:szCs w:val="18"/>
        </w:rPr>
      </w:pPr>
      <w:r>
        <w:rPr>
          <w:color w:val="000000"/>
          <w:spacing w:val="2"/>
          <w:sz w:val="18"/>
          <w:szCs w:val="18"/>
          <w:vertAlign w:val="superscript"/>
        </w:rPr>
        <w:t>37</w:t>
      </w:r>
      <w:r>
        <w:rPr>
          <w:color w:val="000000"/>
          <w:spacing w:val="2"/>
          <w:sz w:val="18"/>
          <w:szCs w:val="18"/>
        </w:rPr>
        <w:t> Эти сведения приводятся в интересной статье В.В.Басова, написанной с использованием служебных материалов ряда афганских ведомств конца 1970-х годов, а также документов советских спецслужб 1980 – начала 1990-х годов. Басов В.В. Племенной фактор в политических процессах современного Афганистана (этнодемографическая характеристика восточного региона) // Афганистан: Проблемы войны и мира. – М., 2000. – С. 91–93, 102–103.</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Здесь и далее, касаясь генеалогии пуштунов, автор будет в основном использовать соответствующую номенклатуру, представленную О.Кэроэ. Согласно ей, линия старшего сына Кайса Абдуррашида, Сарбана, распадается на западную (шархбун) и восточную (харшбун). Так как сарбанийская линия по родословию подлинно афганская, то первое из ответвлений образуют западные афганцы (не в языковом, а в генеалогическом смысле), а вторую – восточные афганцы, или восточные пуштуны, опять же с точки зрения их происхождения. Поэтому</w:t>
      </w:r>
      <w:r>
        <w:rPr>
          <w:i/>
          <w:iCs/>
          <w:color w:val="000000"/>
          <w:spacing w:val="6"/>
          <w:sz w:val="18"/>
          <w:szCs w:val="18"/>
        </w:rPr>
        <w:t xml:space="preserve">, </w:t>
      </w:r>
      <w:r>
        <w:rPr>
          <w:color w:val="000000"/>
          <w:spacing w:val="6"/>
          <w:sz w:val="18"/>
          <w:szCs w:val="18"/>
        </w:rPr>
        <w:t xml:space="preserve">в частности, пуштунские племена области Пешавар, такие, прежде всего, как юсуфзаи, на полном основании именуют себя афганцами. См.: </w:t>
      </w:r>
      <w:r>
        <w:rPr>
          <w:color w:val="000000"/>
          <w:spacing w:val="6"/>
          <w:sz w:val="18"/>
          <w:szCs w:val="18"/>
          <w:lang w:val="en-US"/>
        </w:rPr>
        <w:t>Caroe</w:t>
      </w:r>
      <w:r>
        <w:rPr>
          <w:color w:val="000000"/>
          <w:spacing w:val="6"/>
          <w:sz w:val="18"/>
          <w:szCs w:val="18"/>
        </w:rPr>
        <w:t xml:space="preserve"> </w:t>
      </w:r>
      <w:r>
        <w:rPr>
          <w:color w:val="000000"/>
          <w:spacing w:val="6"/>
          <w:sz w:val="18"/>
          <w:szCs w:val="18"/>
          <w:lang w:val="en-US"/>
        </w:rPr>
        <w:t>O</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Pathans</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12–13.</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Сатцаев Э.Б. Пуштуны Афганистана и Пакистана // Рукопись депонирована в ИНИОН. – Орджоникидзе, 1988. – С. 6. Этот автор использовал афганские материалы и документы, а также собственные наблюдения, относящиеся к началу 1980-х годов.</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40</w:t>
      </w:r>
      <w:r>
        <w:rPr>
          <w:color w:val="000000"/>
          <w:spacing w:val="6"/>
          <w:sz w:val="18"/>
          <w:szCs w:val="18"/>
        </w:rPr>
        <w:t> Как отмечает Р.Таппер, около 1800 года от Герата до Фараха, и далее до Кандагара и Калат-и Гильзаи обитали те же большие дурранийские племена – нурзаи, исхакзаи, ализаи, ацакзаи (ачакзаи), баракзаи, попалзаи и аликозаи. См</w:t>
      </w:r>
      <w:r>
        <w:rPr>
          <w:color w:val="000000"/>
          <w:spacing w:val="6"/>
          <w:sz w:val="18"/>
          <w:szCs w:val="18"/>
          <w:lang w:val="en-US"/>
        </w:rPr>
        <w:t xml:space="preserve">.: The Conflict of Tribe and State in Iran and Afghanistan. – N.Y., 1983, </w:t>
      </w:r>
      <w:r>
        <w:rPr>
          <w:color w:val="000000"/>
          <w:spacing w:val="6"/>
          <w:sz w:val="18"/>
          <w:szCs w:val="18"/>
        </w:rPr>
        <w:t>с</w:t>
      </w:r>
      <w:r>
        <w:rPr>
          <w:color w:val="000000"/>
          <w:spacing w:val="6"/>
          <w:sz w:val="18"/>
          <w:szCs w:val="18"/>
          <w:lang w:val="en-US"/>
        </w:rPr>
        <w:t>. 1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41</w:t>
      </w:r>
      <w:r>
        <w:rPr>
          <w:color w:val="000000"/>
          <w:spacing w:val="6"/>
          <w:sz w:val="18"/>
          <w:szCs w:val="18"/>
        </w:rPr>
        <w:t> Сатцаев Э.Б. Пуштуны. Указ. соч., с. 6–8; В отношении хугиани имеются разночтения. Так, Л.Адамек считает хугиани, обитающих в районе Джалалабада, подразделением дуррани (</w:t>
      </w:r>
      <w:r>
        <w:rPr>
          <w:color w:val="000000"/>
          <w:spacing w:val="6"/>
          <w:sz w:val="18"/>
          <w:szCs w:val="18"/>
          <w:lang w:val="en-US"/>
        </w:rPr>
        <w:t>Adamec</w:t>
      </w:r>
      <w:r>
        <w:rPr>
          <w:color w:val="000000"/>
          <w:spacing w:val="6"/>
          <w:sz w:val="18"/>
          <w:szCs w:val="18"/>
        </w:rPr>
        <w:t xml:space="preserve"> </w:t>
      </w:r>
      <w:r>
        <w:rPr>
          <w:color w:val="000000"/>
          <w:spacing w:val="6"/>
          <w:sz w:val="18"/>
          <w:szCs w:val="18"/>
          <w:lang w:val="en-US"/>
        </w:rPr>
        <w:t>L</w:t>
      </w:r>
      <w:r>
        <w:rPr>
          <w:color w:val="000000"/>
          <w:spacing w:val="6"/>
          <w:sz w:val="18"/>
          <w:szCs w:val="18"/>
        </w:rPr>
        <w:t>.</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Historical</w:t>
      </w:r>
      <w:r>
        <w:rPr>
          <w:color w:val="000000"/>
          <w:spacing w:val="6"/>
          <w:sz w:val="18"/>
          <w:szCs w:val="18"/>
        </w:rPr>
        <w:t xml:space="preserve"> </w:t>
      </w:r>
      <w:r>
        <w:rPr>
          <w:color w:val="000000"/>
          <w:spacing w:val="6"/>
          <w:sz w:val="18"/>
          <w:szCs w:val="18"/>
          <w:lang w:val="en-US"/>
        </w:rPr>
        <w:t>Dictionary</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194), в то же время в газеттире по Кандагару, вышедшем под его редакцией, оба дурранийские подразделенения, хугиани и маку, помечены как исчезающие (</w:t>
      </w:r>
      <w:r>
        <w:rPr>
          <w:color w:val="000000"/>
          <w:spacing w:val="6"/>
          <w:sz w:val="18"/>
          <w:szCs w:val="18"/>
          <w:lang w:val="en-US"/>
        </w:rPr>
        <w:t>Kandahar</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Southcentral</w:t>
      </w:r>
      <w:r>
        <w:rPr>
          <w:color w:val="000000"/>
          <w:spacing w:val="6"/>
          <w:sz w:val="18"/>
          <w:szCs w:val="18"/>
        </w:rPr>
        <w:t xml:space="preserve"> </w:t>
      </w:r>
      <w:r>
        <w:rPr>
          <w:color w:val="000000"/>
          <w:spacing w:val="6"/>
          <w:sz w:val="18"/>
          <w:szCs w:val="18"/>
          <w:lang w:val="en-US"/>
        </w:rPr>
        <w:t>Afghanistan</w:t>
      </w:r>
      <w:r>
        <w:rPr>
          <w:color w:val="000000"/>
          <w:spacing w:val="6"/>
          <w:sz w:val="18"/>
          <w:szCs w:val="18"/>
        </w:rPr>
        <w:t xml:space="preserve">. </w:t>
      </w:r>
      <w:r>
        <w:rPr>
          <w:color w:val="000000"/>
          <w:spacing w:val="6"/>
          <w:sz w:val="18"/>
          <w:szCs w:val="18"/>
          <w:lang w:val="en-US"/>
        </w:rPr>
        <w:t>Historical and Political Gazetteer, vol. 5. Ed. L.Adamec. – Graz, 1980, с. 143–144).</w:t>
      </w:r>
    </w:p>
    <w:p>
      <w:pPr>
        <w:pStyle w:val="Normal"/>
        <w:shd w:fill="FFFFFF" w:val="clear"/>
        <w:autoSpaceDE w:val="false"/>
        <w:ind w:firstLine="425"/>
        <w:jc w:val="both"/>
        <w:rPr>
          <w:spacing w:val="6"/>
          <w:sz w:val="18"/>
          <w:szCs w:val="18"/>
        </w:rPr>
      </w:pPr>
      <w:r>
        <w:rPr>
          <w:color w:val="000000"/>
          <w:spacing w:val="6"/>
          <w:sz w:val="18"/>
          <w:szCs w:val="18"/>
          <w:vertAlign w:val="superscript"/>
        </w:rPr>
        <w:t>42</w:t>
      </w:r>
      <w:r>
        <w:rPr>
          <w:color w:val="000000"/>
          <w:spacing w:val="6"/>
          <w:sz w:val="18"/>
          <w:szCs w:val="18"/>
          <w:lang w:val="en-US"/>
        </w:rPr>
        <w:t> </w:t>
      </w:r>
      <w:r>
        <w:rPr>
          <w:color w:val="000000"/>
          <w:spacing w:val="6"/>
          <w:sz w:val="18"/>
          <w:szCs w:val="18"/>
        </w:rPr>
        <w:t>Сатцаев Э.Б. Пуштуны. Указ. соч., с. 4–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3</w:t>
      </w:r>
      <w:r>
        <w:rPr>
          <w:color w:val="000000"/>
          <w:spacing w:val="6"/>
          <w:sz w:val="18"/>
          <w:szCs w:val="18"/>
          <w:lang w:val="en-US"/>
        </w:rPr>
        <w:t> Fundamentalism Reborn? Afghanistan and the Taliban. Ed. W.Maley. – Lahore, 1998, с. 18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44</w:t>
      </w:r>
      <w:r>
        <w:rPr>
          <w:color w:val="000000"/>
          <w:spacing w:val="6"/>
          <w:sz w:val="18"/>
          <w:szCs w:val="18"/>
        </w:rPr>
        <w:t> Басов В.В. Племенной фактор. Указ. соч., с. 100–112; Сатцаев Э.Б. Пуштуны. Указ</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14–22; Kabul and Southeastern Afghanistan. Op. cit., с. 20 et. al.; Conflict of Tribe and State. Op. cit., с. 16.</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45</w:t>
      </w:r>
      <w:r>
        <w:rPr>
          <w:color w:val="000000"/>
          <w:spacing w:val="6"/>
          <w:sz w:val="18"/>
          <w:szCs w:val="18"/>
          <w:lang w:val="en-US"/>
        </w:rPr>
        <w:t xml:space="preserve"> Palwal R. The Nomad's situation. Op. cit., </w:t>
      </w:r>
      <w:r>
        <w:rPr>
          <w:color w:val="000000"/>
          <w:spacing w:val="6"/>
          <w:sz w:val="18"/>
          <w:szCs w:val="18"/>
        </w:rPr>
        <w:t>с</w:t>
      </w:r>
      <w:r>
        <w:rPr>
          <w:color w:val="000000"/>
          <w:spacing w:val="6"/>
          <w:sz w:val="18"/>
          <w:szCs w:val="18"/>
          <w:lang w:val="en-US"/>
        </w:rPr>
        <w:t>. 84. P</w:t>
      </w:r>
      <w:r>
        <w:rPr>
          <w:color w:val="000000"/>
          <w:spacing w:val="6"/>
          <w:sz w:val="18"/>
          <w:szCs w:val="18"/>
        </w:rPr>
        <w:t>.Палвал приводит и наименование полукочевников – «повинда дзайан», или «дзайи повинда». Немецкий этнограф-афганист Б.Глетцер выражает сомнение в наличии «чистых» кочевников, полагая грань между кочевниками и полукочевниками чаще всего условной.</w:t>
      </w:r>
    </w:p>
    <w:p>
      <w:pPr>
        <w:pStyle w:val="Normal"/>
        <w:shd w:fill="FFFFFF" w:val="clear"/>
        <w:autoSpaceDE w:val="false"/>
        <w:ind w:firstLine="425"/>
        <w:jc w:val="both"/>
        <w:rPr>
          <w:spacing w:val="6"/>
          <w:sz w:val="18"/>
          <w:szCs w:val="18"/>
        </w:rPr>
      </w:pPr>
      <w:r>
        <w:rPr>
          <w:color w:val="000000"/>
          <w:spacing w:val="6"/>
          <w:sz w:val="18"/>
          <w:szCs w:val="18"/>
          <w:vertAlign w:val="superscript"/>
        </w:rPr>
        <w:t>46</w:t>
      </w:r>
      <w:r>
        <w:rPr>
          <w:color w:val="000000"/>
          <w:spacing w:val="6"/>
          <w:sz w:val="18"/>
          <w:szCs w:val="18"/>
        </w:rPr>
        <w:t xml:space="preserve"> Большинство из них принадлежало к племенам насир, сулейман-хель, хароти и др.; подробно о повинда см., напр.: </w:t>
      </w:r>
      <w:r>
        <w:rPr>
          <w:color w:val="000000"/>
          <w:spacing w:val="6"/>
          <w:sz w:val="18"/>
          <w:szCs w:val="18"/>
          <w:lang w:val="en-US"/>
        </w:rPr>
        <w:t>Kabul</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Southeastern</w:t>
      </w:r>
      <w:r>
        <w:rPr>
          <w:color w:val="000000"/>
          <w:spacing w:val="6"/>
          <w:sz w:val="18"/>
          <w:szCs w:val="18"/>
        </w:rPr>
        <w:t xml:space="preserve"> </w:t>
      </w:r>
      <w:r>
        <w:rPr>
          <w:color w:val="000000"/>
          <w:spacing w:val="6"/>
          <w:sz w:val="18"/>
          <w:szCs w:val="18"/>
          <w:lang w:val="en-US"/>
        </w:rPr>
        <w:t>Afghanistan</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657–664.</w:t>
      </w:r>
    </w:p>
    <w:p>
      <w:pPr>
        <w:pStyle w:val="Normal"/>
        <w:shd w:fill="FFFFFF" w:val="clear"/>
        <w:autoSpaceDE w:val="false"/>
        <w:ind w:firstLine="425"/>
        <w:jc w:val="both"/>
        <w:rPr>
          <w:spacing w:val="2"/>
          <w:sz w:val="18"/>
          <w:szCs w:val="18"/>
        </w:rPr>
      </w:pPr>
      <w:r>
        <w:rPr>
          <w:color w:val="000000"/>
          <w:spacing w:val="2"/>
          <w:sz w:val="18"/>
          <w:szCs w:val="18"/>
          <w:vertAlign w:val="superscript"/>
        </w:rPr>
        <w:t>47</w:t>
      </w:r>
      <w:r>
        <w:rPr>
          <w:color w:val="000000"/>
          <w:spacing w:val="2"/>
          <w:sz w:val="18"/>
          <w:szCs w:val="18"/>
        </w:rPr>
        <w:t xml:space="preserve"> Как отмечает Ш.Зарипов в упомянутой выше статье, многие исследователи, в частности, И.М.Рейснер, полагали, что число кочевников в первые десятилетия </w:t>
      </w:r>
      <w:r>
        <w:rPr>
          <w:color w:val="000000"/>
          <w:spacing w:val="2"/>
          <w:sz w:val="18"/>
          <w:szCs w:val="18"/>
          <w:lang w:val="en-US"/>
        </w:rPr>
        <w:t>XX</w:t>
      </w:r>
      <w:r>
        <w:rPr>
          <w:color w:val="000000"/>
          <w:spacing w:val="2"/>
          <w:sz w:val="18"/>
          <w:szCs w:val="18"/>
        </w:rPr>
        <w:t xml:space="preserve"> века достигало трети населения страны и еще треть составляли полукочевники. В 40–50-х годах обе группы вместе формировали примерно треть афганского населения, а в 60-х годах, по данным МВД Афганистана, их численность равнялась 2,4–2,7 млн. человек, достигая, по расчетам ряда авторов, четверти тогдашней численности. В середине 70-х годов, по некоторым оценкам, их число превышало 3 млн., но переписью 1979 г., как отмечено выше, принята цифра около 2,5 млн. человек. Большинство кочевников, до 75–85%, были пуштунами (Афганистан. История, экономика, культура. Указ. соч., с. 108). Среди кочевников наиболее крупными в 1980-х годах были лоди, ниязи, лавани, атвал, тута-хель (Сатцаев Э.Б. Пуштуны. Указ, соч., с. 14–19).</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8</w:t>
      </w:r>
      <w:r>
        <w:rPr>
          <w:color w:val="000000"/>
          <w:spacing w:val="6"/>
          <w:sz w:val="18"/>
          <w:szCs w:val="18"/>
        </w:rPr>
        <w:t> Басов В.В. Племенной фактор. Указ. соч., с. 105–108.</w:t>
      </w:r>
    </w:p>
    <w:p>
      <w:pPr>
        <w:pStyle w:val="Normal"/>
        <w:shd w:fill="FFFFFF" w:val="clear"/>
        <w:autoSpaceDE w:val="false"/>
        <w:ind w:firstLine="425"/>
        <w:jc w:val="both"/>
        <w:rPr>
          <w:spacing w:val="6"/>
          <w:sz w:val="18"/>
          <w:szCs w:val="18"/>
        </w:rPr>
      </w:pPr>
      <w:r>
        <w:rPr>
          <w:color w:val="000000"/>
          <w:spacing w:val="6"/>
          <w:sz w:val="18"/>
          <w:szCs w:val="18"/>
          <w:vertAlign w:val="superscript"/>
        </w:rPr>
        <w:t>49</w:t>
      </w:r>
      <w:r>
        <w:rPr>
          <w:color w:val="000000"/>
          <w:spacing w:val="6"/>
          <w:sz w:val="18"/>
          <w:szCs w:val="18"/>
        </w:rPr>
        <w:t> Сатцаев Э.Б. Пуштуны. Указ. соч., с. 20–2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0</w:t>
      </w:r>
      <w:r>
        <w:rPr>
          <w:color w:val="000000"/>
          <w:spacing w:val="6"/>
          <w:sz w:val="18"/>
          <w:szCs w:val="18"/>
        </w:rPr>
        <w:t> В это число входят, вероятно, и пуштуны, проживающие в различных местностях страны вне пуштунского ареала, а также детрайбализованные жители городов и земледельческих оазисов.</w:t>
      </w:r>
    </w:p>
    <w:p>
      <w:pPr>
        <w:pStyle w:val="Normal"/>
        <w:shd w:fill="FFFFFF" w:val="clear"/>
        <w:autoSpaceDE w:val="false"/>
        <w:ind w:firstLine="425"/>
        <w:jc w:val="both"/>
        <w:rPr>
          <w:spacing w:val="6"/>
          <w:sz w:val="18"/>
          <w:szCs w:val="18"/>
        </w:rPr>
      </w:pPr>
      <w:r>
        <w:rPr>
          <w:color w:val="000000"/>
          <w:spacing w:val="6"/>
          <w:sz w:val="18"/>
          <w:szCs w:val="18"/>
          <w:vertAlign w:val="superscript"/>
        </w:rPr>
        <w:t>51</w:t>
      </w:r>
      <w:r>
        <w:rPr>
          <w:color w:val="000000"/>
          <w:spacing w:val="6"/>
          <w:sz w:val="18"/>
          <w:szCs w:val="18"/>
        </w:rPr>
        <w:t> О сложной орографии района см.: Афганистан. Справочник, с. 9–1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2</w:t>
      </w:r>
      <w:r>
        <w:rPr>
          <w:color w:val="000000"/>
          <w:spacing w:val="6"/>
          <w:sz w:val="18"/>
          <w:szCs w:val="18"/>
        </w:rPr>
        <w:t xml:space="preserve"> Согласно генеалогическому преданию, эта группа племен ведет происхождение от усыновленного пуштунами Карланри (Карлани или Каррани). Распадается на западных (кодаи) с «мягкими» диалектами (пашту) и восточных (кокаи), говорящих на «твердых» диалектах (пахту). </w:t>
      </w:r>
      <w:r>
        <w:rPr>
          <w:color w:val="000000"/>
          <w:spacing w:val="6"/>
          <w:sz w:val="18"/>
          <w:szCs w:val="18"/>
          <w:lang w:val="en-US"/>
        </w:rPr>
        <w:t>Caroe</w:t>
      </w:r>
      <w:r>
        <w:rPr>
          <w:color w:val="000000"/>
          <w:spacing w:val="6"/>
          <w:sz w:val="18"/>
          <w:szCs w:val="18"/>
        </w:rPr>
        <w:t xml:space="preserve"> </w:t>
      </w:r>
      <w:r>
        <w:rPr>
          <w:color w:val="000000"/>
          <w:spacing w:val="6"/>
          <w:sz w:val="18"/>
          <w:szCs w:val="18"/>
          <w:lang w:val="en-US"/>
        </w:rPr>
        <w:t>O</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Pathans</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21.</w:t>
      </w:r>
    </w:p>
    <w:p>
      <w:pPr>
        <w:pStyle w:val="Normal"/>
        <w:shd w:fill="FFFFFF" w:val="clear"/>
        <w:autoSpaceDE w:val="false"/>
        <w:ind w:firstLine="425"/>
        <w:jc w:val="both"/>
        <w:rPr>
          <w:spacing w:val="6"/>
          <w:sz w:val="18"/>
          <w:szCs w:val="18"/>
        </w:rPr>
      </w:pPr>
      <w:r>
        <w:rPr>
          <w:color w:val="000000"/>
          <w:spacing w:val="6"/>
          <w:sz w:val="18"/>
          <w:szCs w:val="18"/>
          <w:vertAlign w:val="superscript"/>
        </w:rPr>
        <w:t>53</w:t>
      </w:r>
      <w:r>
        <w:rPr>
          <w:color w:val="000000"/>
          <w:spacing w:val="6"/>
          <w:sz w:val="18"/>
          <w:szCs w:val="18"/>
        </w:rPr>
        <w:t> Басов В.В. Племенной фактор. – С. 96–105.</w:t>
      </w:r>
    </w:p>
    <w:p>
      <w:pPr>
        <w:pStyle w:val="Normal"/>
        <w:shd w:fill="FFFFFF" w:val="clear"/>
        <w:autoSpaceDE w:val="false"/>
        <w:ind w:firstLine="425"/>
        <w:jc w:val="both"/>
        <w:rPr>
          <w:spacing w:val="6"/>
          <w:sz w:val="18"/>
          <w:szCs w:val="18"/>
        </w:rPr>
      </w:pPr>
      <w:r>
        <w:rPr>
          <w:color w:val="000000"/>
          <w:spacing w:val="6"/>
          <w:sz w:val="18"/>
          <w:szCs w:val="18"/>
          <w:vertAlign w:val="superscript"/>
        </w:rPr>
        <w:t>54</w:t>
      </w:r>
      <w:r>
        <w:rPr>
          <w:color w:val="000000"/>
          <w:spacing w:val="6"/>
          <w:sz w:val="18"/>
          <w:szCs w:val="18"/>
        </w:rPr>
        <w:t> Там же, с. 95–98; Происхождение некоторых из них спорно. Так, по О.Кэроэ, вазиры и оракзаи – карланийцы, а по Л.Адамеку – они гургушты (гургашты, или гургышты) по имени третьего сына Кайса.</w:t>
      </w:r>
    </w:p>
    <w:p>
      <w:pPr>
        <w:pStyle w:val="Normal"/>
        <w:shd w:fill="FFFFFF" w:val="clear"/>
        <w:autoSpaceDE w:val="false"/>
        <w:ind w:firstLine="425"/>
        <w:jc w:val="both"/>
        <w:rPr>
          <w:spacing w:val="6"/>
          <w:sz w:val="18"/>
          <w:szCs w:val="18"/>
        </w:rPr>
      </w:pPr>
      <w:r>
        <w:rPr>
          <w:color w:val="000000"/>
          <w:spacing w:val="6"/>
          <w:sz w:val="18"/>
          <w:szCs w:val="18"/>
          <w:vertAlign w:val="superscript"/>
        </w:rPr>
        <w:t>55</w:t>
      </w:r>
      <w:r>
        <w:rPr>
          <w:color w:val="000000"/>
          <w:spacing w:val="6"/>
          <w:sz w:val="18"/>
          <w:szCs w:val="18"/>
        </w:rPr>
        <w:t> Зарубежная этнографическая литература о пуштунах настолько обширна, что затруднительно выделить особо какие-либо исследования. Кроме отмеченной уже статьи В.В.Басова, указанного сюжета касались и многие другие отечественные авторы, такие как И.Е.Катков, Ж.Б.Логашова, А.Ю.Умнов и др.</w:t>
      </w:r>
    </w:p>
    <w:p>
      <w:pPr>
        <w:pStyle w:val="Normal"/>
        <w:shd w:fill="FFFFFF" w:val="clear"/>
        <w:autoSpaceDE w:val="false"/>
        <w:ind w:firstLine="425"/>
        <w:jc w:val="both"/>
        <w:rPr>
          <w:spacing w:val="6"/>
          <w:sz w:val="18"/>
          <w:szCs w:val="18"/>
        </w:rPr>
      </w:pPr>
      <w:r>
        <w:rPr>
          <w:color w:val="000000"/>
          <w:spacing w:val="6"/>
          <w:sz w:val="18"/>
          <w:szCs w:val="18"/>
          <w:vertAlign w:val="superscript"/>
        </w:rPr>
        <w:t>56</w:t>
      </w:r>
      <w:r>
        <w:rPr>
          <w:color w:val="000000"/>
          <w:spacing w:val="6"/>
          <w:sz w:val="18"/>
          <w:szCs w:val="18"/>
        </w:rPr>
        <w:t> Доля горожан, по переписи 1979 г., равнялась всего 13–15%. См.: Демократическая Республика Афганистан. Указ. соч., с. 11; Афганистан. Справочник. Указ соч., с. 30.</w:t>
      </w:r>
    </w:p>
    <w:p>
      <w:pPr>
        <w:pStyle w:val="Normal"/>
        <w:shd w:fill="FFFFFF" w:val="clear"/>
        <w:autoSpaceDE w:val="false"/>
        <w:ind w:firstLine="425"/>
        <w:jc w:val="both"/>
        <w:rPr>
          <w:spacing w:val="6"/>
          <w:sz w:val="18"/>
          <w:szCs w:val="18"/>
        </w:rPr>
      </w:pPr>
      <w:r>
        <w:rPr>
          <w:color w:val="000000"/>
          <w:spacing w:val="6"/>
          <w:sz w:val="18"/>
          <w:szCs w:val="18"/>
          <w:vertAlign w:val="superscript"/>
        </w:rPr>
        <w:t>57</w:t>
      </w:r>
      <w:r>
        <w:rPr>
          <w:color w:val="000000"/>
          <w:spacing w:val="6"/>
          <w:sz w:val="18"/>
          <w:szCs w:val="18"/>
        </w:rPr>
        <w:t xml:space="preserve"> По пакистанским данным, летом 1990 г. в 334 лагерях для афганских беженцев, расположенных главным образом в Северо-3ападной пограничной провинции и Белуджистане, насчитывалось около 3,3 млн. человек. </w:t>
      </w:r>
      <w:r>
        <w:rPr>
          <w:color w:val="000000"/>
          <w:spacing w:val="6"/>
          <w:sz w:val="18"/>
          <w:szCs w:val="18"/>
          <w:lang w:val="en-US"/>
        </w:rPr>
        <w:t>Central</w:t>
      </w:r>
      <w:r>
        <w:rPr>
          <w:color w:val="000000"/>
          <w:spacing w:val="6"/>
          <w:sz w:val="18"/>
          <w:szCs w:val="18"/>
        </w:rPr>
        <w:t xml:space="preserve"> </w:t>
      </w:r>
      <w:r>
        <w:rPr>
          <w:color w:val="000000"/>
          <w:spacing w:val="6"/>
          <w:sz w:val="18"/>
          <w:szCs w:val="18"/>
          <w:lang w:val="en-US"/>
        </w:rPr>
        <w:t>Asia</w:t>
      </w:r>
      <w:r>
        <w:rPr>
          <w:color w:val="000000"/>
          <w:spacing w:val="6"/>
          <w:sz w:val="18"/>
          <w:szCs w:val="18"/>
        </w:rPr>
        <w:t xml:space="preserve"> </w:t>
      </w:r>
      <w:r>
        <w:rPr>
          <w:color w:val="000000"/>
          <w:spacing w:val="6"/>
          <w:sz w:val="18"/>
          <w:szCs w:val="18"/>
          <w:lang w:val="en-US"/>
        </w:rPr>
        <w:t>in</w:t>
      </w:r>
      <w:r>
        <w:rPr>
          <w:color w:val="000000"/>
          <w:spacing w:val="6"/>
          <w:sz w:val="18"/>
          <w:szCs w:val="18"/>
        </w:rPr>
        <w:t xml:space="preserve"> </w:t>
      </w:r>
      <w:r>
        <w:rPr>
          <w:color w:val="000000"/>
          <w:spacing w:val="6"/>
          <w:sz w:val="18"/>
          <w:szCs w:val="18"/>
          <w:lang w:val="en-US"/>
        </w:rPr>
        <w:t>Regional</w:t>
      </w:r>
      <w:r>
        <w:rPr>
          <w:color w:val="000000"/>
          <w:spacing w:val="6"/>
          <w:sz w:val="18"/>
          <w:szCs w:val="18"/>
        </w:rPr>
        <w:t xml:space="preserve"> </w:t>
      </w:r>
      <w:r>
        <w:rPr>
          <w:color w:val="000000"/>
          <w:spacing w:val="6"/>
          <w:sz w:val="18"/>
          <w:szCs w:val="18"/>
          <w:lang w:val="en-US"/>
        </w:rPr>
        <w:t>Politics</w:t>
      </w:r>
      <w:r>
        <w:rPr>
          <w:color w:val="000000"/>
          <w:spacing w:val="6"/>
          <w:sz w:val="18"/>
          <w:szCs w:val="18"/>
        </w:rPr>
        <w:t xml:space="preserve">. </w:t>
      </w:r>
      <w:r>
        <w:rPr>
          <w:color w:val="000000"/>
          <w:spacing w:val="6"/>
          <w:sz w:val="18"/>
          <w:szCs w:val="18"/>
          <w:lang w:val="en-US"/>
        </w:rPr>
        <w:t>Peshawar</w:t>
      </w:r>
      <w:r>
        <w:rPr>
          <w:color w:val="000000"/>
          <w:spacing w:val="6"/>
          <w:sz w:val="18"/>
          <w:szCs w:val="18"/>
        </w:rPr>
        <w:t>, 1995, с. 100.</w:t>
      </w:r>
    </w:p>
    <w:p>
      <w:pPr>
        <w:pStyle w:val="Normal"/>
        <w:shd w:fill="FFFFFF" w:val="clear"/>
        <w:autoSpaceDE w:val="false"/>
        <w:ind w:firstLine="425"/>
        <w:jc w:val="both"/>
        <w:rPr>
          <w:spacing w:val="10"/>
          <w:sz w:val="18"/>
          <w:szCs w:val="18"/>
        </w:rPr>
      </w:pPr>
      <w:r>
        <w:rPr>
          <w:color w:val="000000"/>
          <w:spacing w:val="10"/>
          <w:sz w:val="18"/>
          <w:szCs w:val="18"/>
          <w:vertAlign w:val="superscript"/>
        </w:rPr>
        <w:t>58</w:t>
      </w:r>
      <w:r>
        <w:rPr>
          <w:color w:val="000000"/>
          <w:spacing w:val="10"/>
          <w:sz w:val="18"/>
          <w:szCs w:val="18"/>
        </w:rPr>
        <w:t xml:space="preserve"> Афганистан. Справочник. Указ. соч., с. 30; По данным М.Сливински, внутренняя миграция к 1987 г. охватила 23% населения страны, а доля горожан с 15 увеличилась до 23,7%. Из общего числа беженцев пуштуны, по его расчетам, составляли 84,6%, и их доля среди жителей, остававшихся на территории Афганистана, к 1987 г. уменьшилась до 13% по сравнению с 39% в 1978 г. </w:t>
      </w:r>
      <w:r>
        <w:rPr>
          <w:color w:val="000000"/>
          <w:spacing w:val="10"/>
          <w:sz w:val="18"/>
          <w:szCs w:val="18"/>
          <w:lang w:val="en-US"/>
        </w:rPr>
        <w:t>Sliwinski</w:t>
      </w:r>
      <w:r>
        <w:rPr>
          <w:color w:val="000000"/>
          <w:spacing w:val="10"/>
          <w:sz w:val="18"/>
          <w:szCs w:val="18"/>
        </w:rPr>
        <w:t xml:space="preserve"> </w:t>
      </w:r>
      <w:r>
        <w:rPr>
          <w:color w:val="000000"/>
          <w:spacing w:val="10"/>
          <w:sz w:val="18"/>
          <w:szCs w:val="18"/>
          <w:lang w:val="en-US"/>
        </w:rPr>
        <w:t>M</w:t>
      </w:r>
      <w:r>
        <w:rPr>
          <w:color w:val="000000"/>
          <w:spacing w:val="10"/>
          <w:sz w:val="18"/>
          <w:szCs w:val="18"/>
        </w:rPr>
        <w:t xml:space="preserve">. </w:t>
      </w:r>
      <w:r>
        <w:rPr>
          <w:color w:val="000000"/>
          <w:spacing w:val="10"/>
          <w:sz w:val="18"/>
          <w:szCs w:val="18"/>
          <w:lang w:val="en-US"/>
        </w:rPr>
        <w:t>Afghanistan</w:t>
      </w:r>
      <w:r>
        <w:rPr>
          <w:color w:val="000000"/>
          <w:spacing w:val="10"/>
          <w:sz w:val="18"/>
          <w:szCs w:val="18"/>
        </w:rPr>
        <w:t xml:space="preserve"> 1978–1987. </w:t>
      </w:r>
      <w:r>
        <w:rPr>
          <w:color w:val="000000"/>
          <w:spacing w:val="10"/>
          <w:sz w:val="18"/>
          <w:szCs w:val="18"/>
          <w:lang w:val="en-US"/>
        </w:rPr>
        <w:t>Op</w:t>
      </w:r>
      <w:r>
        <w:rPr>
          <w:color w:val="000000"/>
          <w:spacing w:val="10"/>
          <w:sz w:val="18"/>
          <w:szCs w:val="18"/>
        </w:rPr>
        <w:t xml:space="preserve">. </w:t>
      </w:r>
      <w:r>
        <w:rPr>
          <w:color w:val="000000"/>
          <w:spacing w:val="10"/>
          <w:sz w:val="18"/>
          <w:szCs w:val="18"/>
          <w:lang w:val="en-US"/>
        </w:rPr>
        <w:t>cit</w:t>
      </w:r>
      <w:r>
        <w:rPr>
          <w:color w:val="000000"/>
          <w:spacing w:val="10"/>
          <w:sz w:val="18"/>
          <w:szCs w:val="18"/>
        </w:rPr>
        <w:t>., с. 18, 2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9</w:t>
      </w:r>
      <w:r>
        <w:rPr>
          <w:color w:val="000000"/>
          <w:spacing w:val="6"/>
          <w:sz w:val="18"/>
          <w:szCs w:val="18"/>
        </w:rPr>
        <w:t> См. статью И.В.Жмуйда в данном издании.</w:t>
      </w:r>
    </w:p>
    <w:p>
      <w:pPr>
        <w:pStyle w:val="Normal"/>
        <w:shd w:fill="FFFFFF" w:val="clear"/>
        <w:autoSpaceDE w:val="false"/>
        <w:ind w:firstLine="425"/>
        <w:jc w:val="both"/>
        <w:rPr>
          <w:spacing w:val="6"/>
          <w:sz w:val="18"/>
          <w:szCs w:val="18"/>
        </w:rPr>
      </w:pPr>
      <w:r>
        <w:rPr>
          <w:color w:val="000000"/>
          <w:spacing w:val="6"/>
          <w:sz w:val="18"/>
          <w:szCs w:val="18"/>
          <w:vertAlign w:val="superscript"/>
        </w:rPr>
        <w:t>60</w:t>
      </w:r>
      <w:r>
        <w:rPr>
          <w:color w:val="000000"/>
          <w:spacing w:val="6"/>
          <w:sz w:val="18"/>
          <w:szCs w:val="18"/>
        </w:rPr>
        <w:t> См: Афганистан. Справочник. Указ. соч., с. 157–160; а также: Давыдов А.Д. Традиционный рынок Афганистана. – М., 1999.</w:t>
      </w:r>
    </w:p>
    <w:p>
      <w:pPr>
        <w:pStyle w:val="Normal"/>
        <w:shd w:fill="FFFFFF" w:val="clear"/>
        <w:autoSpaceDE w:val="false"/>
        <w:ind w:firstLine="425"/>
        <w:jc w:val="both"/>
        <w:rPr>
          <w:spacing w:val="6"/>
          <w:sz w:val="18"/>
          <w:szCs w:val="18"/>
        </w:rPr>
      </w:pPr>
      <w:r>
        <w:rPr>
          <w:color w:val="000000"/>
          <w:spacing w:val="6"/>
          <w:sz w:val="18"/>
          <w:szCs w:val="18"/>
          <w:vertAlign w:val="superscript"/>
        </w:rPr>
        <w:t>61</w:t>
      </w:r>
      <w:r>
        <w:rPr>
          <w:color w:val="000000"/>
          <w:spacing w:val="6"/>
          <w:sz w:val="18"/>
          <w:szCs w:val="18"/>
        </w:rPr>
        <w:t> Пакистан. Справочник. Указ. соч., с. 29.</w:t>
      </w:r>
    </w:p>
    <w:p>
      <w:pPr>
        <w:pStyle w:val="Normal"/>
        <w:shd w:fill="FFFFFF" w:val="clear"/>
        <w:autoSpaceDE w:val="false"/>
        <w:ind w:firstLine="425"/>
        <w:jc w:val="both"/>
        <w:rPr>
          <w:spacing w:val="6"/>
          <w:sz w:val="18"/>
          <w:szCs w:val="18"/>
        </w:rPr>
      </w:pPr>
      <w:r>
        <w:rPr>
          <w:color w:val="000000"/>
          <w:spacing w:val="6"/>
          <w:sz w:val="18"/>
          <w:szCs w:val="18"/>
          <w:vertAlign w:val="superscript"/>
        </w:rPr>
        <w:t>62</w:t>
      </w:r>
      <w:r>
        <w:rPr>
          <w:color w:val="000000"/>
          <w:spacing w:val="6"/>
          <w:sz w:val="18"/>
          <w:szCs w:val="18"/>
        </w:rPr>
        <w:t> В переписях 1951, 1961 и 1972 гг. учитывался родной язык жителей, и в соответствии с ними пуштунами себя считали 15–15,7% жителей. При проведении переписи 1981 г. принцип учета был изменен на язык общения в семье. Говорящих на пушту оказалось заметно меньше – 13,1%. Разница, видимо, отражает разрыв между самосознанием и языковой средой, что заставляет полагать первый критерий более значимым с этнополитической точки зрения. В соответствии с ним пуштунов в Пакистане на 2001 г. насчитывается 22,5 млн. человек (исходя из официальной оценки численности жителей в 142–143 млн.).</w:t>
      </w:r>
    </w:p>
    <w:p>
      <w:pPr>
        <w:pStyle w:val="Normal"/>
        <w:shd w:fill="FFFFFF" w:val="clear"/>
        <w:autoSpaceDE w:val="false"/>
        <w:ind w:firstLine="425"/>
        <w:jc w:val="both"/>
        <w:rPr/>
      </w:pPr>
      <w:r>
        <w:rPr>
          <w:color w:val="000000"/>
          <w:spacing w:val="6"/>
          <w:sz w:val="18"/>
          <w:szCs w:val="18"/>
          <w:vertAlign w:val="superscript"/>
          <w:lang w:val="en-US"/>
        </w:rPr>
        <w:t>63</w:t>
      </w:r>
      <w:r>
        <w:rPr>
          <w:color w:val="000000"/>
          <w:spacing w:val="6"/>
          <w:sz w:val="18"/>
          <w:szCs w:val="18"/>
          <w:lang w:val="en-US"/>
        </w:rPr>
        <w:t> Dawn. Internet Edition, 2 June 2001, www.dawn.com.</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64</w:t>
      </w:r>
      <w:r>
        <w:rPr>
          <w:color w:val="000000"/>
          <w:spacing w:val="6"/>
          <w:sz w:val="18"/>
          <w:szCs w:val="18"/>
          <w:lang w:val="en-US"/>
        </w:rPr>
        <w:t> Economic Survey 1999–2000. Government of Pakistan. Islamabad</w:t>
      </w:r>
      <w:r>
        <w:rPr>
          <w:color w:val="000000"/>
          <w:spacing w:val="6"/>
          <w:sz w:val="18"/>
          <w:szCs w:val="18"/>
        </w:rPr>
        <w:t xml:space="preserve">, 2000, </w:t>
      </w:r>
      <w:r>
        <w:rPr>
          <w:color w:val="000000"/>
          <w:spacing w:val="6"/>
          <w:sz w:val="18"/>
          <w:szCs w:val="18"/>
          <w:lang w:val="en-US"/>
        </w:rPr>
        <w:t>Annexure</w:t>
      </w:r>
      <w:r>
        <w:rPr>
          <w:color w:val="000000"/>
          <w:spacing w:val="6"/>
          <w:sz w:val="18"/>
          <w:szCs w:val="18"/>
        </w:rPr>
        <w:t>, с. 122. Четвертой группе пакистанских пуштунов соответствует диаспора пуштунов Афганистана, также состоящая в первую очередь из жителей крупных и средних городов, а также полусельских городских центров и земледельческих оазисов. Определенным аналогом пуштунских колоний в Панджабе и Синде служат островки расселения пуштунов на севере, в Кундузе и ряде других мест.</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65</w:t>
      </w:r>
      <w:r>
        <w:rPr>
          <w:color w:val="000000"/>
          <w:spacing w:val="6"/>
          <w:sz w:val="18"/>
          <w:szCs w:val="18"/>
        </w:rPr>
        <w:t> Подробнее об этом см., в частности: Белокреницкий В.Я., Москаленко В.Н., Шаумян Т.Л. Южная Азия в современном политическом мире. Взгляд</w:t>
      </w:r>
      <w:r>
        <w:rPr>
          <w:color w:val="000000"/>
          <w:spacing w:val="6"/>
          <w:sz w:val="18"/>
          <w:szCs w:val="18"/>
          <w:lang w:val="en-US"/>
        </w:rPr>
        <w:t xml:space="preserve"> </w:t>
      </w:r>
      <w:r>
        <w:rPr>
          <w:color w:val="000000"/>
          <w:spacing w:val="6"/>
          <w:sz w:val="18"/>
          <w:szCs w:val="18"/>
        </w:rPr>
        <w:t>из</w:t>
      </w:r>
      <w:r>
        <w:rPr>
          <w:color w:val="000000"/>
          <w:spacing w:val="6"/>
          <w:sz w:val="18"/>
          <w:szCs w:val="18"/>
          <w:lang w:val="en-US"/>
        </w:rPr>
        <w:t xml:space="preserve"> </w:t>
      </w:r>
      <w:r>
        <w:rPr>
          <w:color w:val="000000"/>
          <w:spacing w:val="6"/>
          <w:sz w:val="18"/>
          <w:szCs w:val="18"/>
        </w:rPr>
        <w:t>Москвы</w:t>
      </w:r>
      <w:r>
        <w:rPr>
          <w:color w:val="000000"/>
          <w:spacing w:val="6"/>
          <w:sz w:val="18"/>
          <w:szCs w:val="18"/>
          <w:lang w:val="en-US"/>
        </w:rPr>
        <w:t xml:space="preserve">. – </w:t>
      </w:r>
      <w:r>
        <w:rPr>
          <w:color w:val="000000"/>
          <w:spacing w:val="6"/>
          <w:sz w:val="18"/>
          <w:szCs w:val="18"/>
        </w:rPr>
        <w:t>Нью</w:t>
      </w:r>
      <w:r>
        <w:rPr>
          <w:color w:val="000000"/>
          <w:spacing w:val="6"/>
          <w:sz w:val="18"/>
          <w:szCs w:val="18"/>
          <w:lang w:val="en-US"/>
        </w:rPr>
        <w:t>-</w:t>
      </w:r>
      <w:r>
        <w:rPr>
          <w:color w:val="000000"/>
          <w:spacing w:val="6"/>
          <w:sz w:val="18"/>
          <w:szCs w:val="18"/>
        </w:rPr>
        <w:t>Йорк</w:t>
      </w:r>
      <w:r>
        <w:rPr>
          <w:color w:val="000000"/>
          <w:spacing w:val="6"/>
          <w:sz w:val="18"/>
          <w:szCs w:val="18"/>
          <w:lang w:val="en-US"/>
        </w:rPr>
        <w:t xml:space="preserve">, 2001, </w:t>
      </w:r>
      <w:r>
        <w:rPr>
          <w:color w:val="000000"/>
          <w:spacing w:val="6"/>
          <w:sz w:val="18"/>
          <w:szCs w:val="18"/>
        </w:rPr>
        <w:t>с</w:t>
      </w:r>
      <w:r>
        <w:rPr>
          <w:color w:val="000000"/>
          <w:spacing w:val="6"/>
          <w:sz w:val="18"/>
          <w:szCs w:val="18"/>
          <w:lang w:val="en-US"/>
        </w:rPr>
        <w:t>. 95–9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6</w:t>
      </w:r>
      <w:r>
        <w:rPr>
          <w:color w:val="000000"/>
          <w:spacing w:val="6"/>
          <w:sz w:val="18"/>
          <w:szCs w:val="18"/>
          <w:lang w:val="en-US"/>
        </w:rPr>
        <w:t xml:space="preserve"> Nichols R. Challenging the State: 1990s Religious Movements in the Northwest Frontier Province// Pakistan 1997. – Boulder, 1997, </w:t>
      </w:r>
      <w:r>
        <w:rPr>
          <w:color w:val="000000"/>
          <w:spacing w:val="6"/>
          <w:sz w:val="18"/>
          <w:szCs w:val="18"/>
        </w:rPr>
        <w:t>с</w:t>
      </w:r>
      <w:r>
        <w:rPr>
          <w:color w:val="000000"/>
          <w:spacing w:val="6"/>
          <w:sz w:val="18"/>
          <w:szCs w:val="18"/>
          <w:lang w:val="en-US"/>
        </w:rPr>
        <w:t>. 126.</w:t>
      </w:r>
    </w:p>
    <w:p>
      <w:pPr>
        <w:pStyle w:val="Normal"/>
        <w:shd w:fill="FFFFFF" w:val="clear"/>
        <w:autoSpaceDE w:val="false"/>
        <w:ind w:firstLine="425"/>
        <w:jc w:val="both"/>
        <w:rPr>
          <w:spacing w:val="6"/>
          <w:sz w:val="18"/>
          <w:szCs w:val="18"/>
        </w:rPr>
      </w:pPr>
      <w:r>
        <w:rPr>
          <w:color w:val="000000"/>
          <w:spacing w:val="6"/>
          <w:sz w:val="18"/>
          <w:szCs w:val="18"/>
          <w:vertAlign w:val="superscript"/>
        </w:rPr>
        <w:t>67</w:t>
      </w:r>
      <w:r>
        <w:rPr>
          <w:color w:val="000000"/>
          <w:spacing w:val="6"/>
          <w:sz w:val="18"/>
          <w:szCs w:val="18"/>
        </w:rPr>
        <w:t xml:space="preserve"> Характеризуя размещение пуштунских племен, автор использовал прежде всего соответствующие разделы и карты книги О.Кэроэ. Кроме того, учитывалась информация из отчетов о переписи 1972 г. по дистриктам (округам) провинции Белуджистан (Кветта-Пишин, Зхоб, Лоралаи) и СЗПП (Дераисмаилхан, Кохат, Банну, Пешавар, Мардан, Малаканд). – 1972 </w:t>
      </w:r>
      <w:r>
        <w:rPr>
          <w:color w:val="000000"/>
          <w:spacing w:val="6"/>
          <w:sz w:val="18"/>
          <w:szCs w:val="18"/>
          <w:lang w:val="en-US"/>
        </w:rPr>
        <w:t>Population</w:t>
      </w:r>
      <w:r>
        <w:rPr>
          <w:color w:val="000000"/>
          <w:spacing w:val="6"/>
          <w:sz w:val="18"/>
          <w:szCs w:val="18"/>
        </w:rPr>
        <w:t xml:space="preserve"> </w:t>
      </w:r>
      <w:r>
        <w:rPr>
          <w:color w:val="000000"/>
          <w:spacing w:val="6"/>
          <w:sz w:val="18"/>
          <w:szCs w:val="18"/>
          <w:lang w:val="en-US"/>
        </w:rPr>
        <w:t>Census</w:t>
      </w:r>
      <w:r>
        <w:rPr>
          <w:color w:val="000000"/>
          <w:spacing w:val="6"/>
          <w:sz w:val="18"/>
          <w:szCs w:val="18"/>
        </w:rPr>
        <w:t xml:space="preserve"> </w:t>
      </w:r>
      <w:r>
        <w:rPr>
          <w:color w:val="000000"/>
          <w:spacing w:val="6"/>
          <w:sz w:val="18"/>
          <w:szCs w:val="18"/>
          <w:lang w:val="en-US"/>
        </w:rPr>
        <w:t>Reports</w:t>
      </w:r>
      <w:r>
        <w:rPr>
          <w:color w:val="000000"/>
          <w:spacing w:val="6"/>
          <w:sz w:val="18"/>
          <w:szCs w:val="18"/>
        </w:rPr>
        <w:t xml:space="preserve">. </w:t>
      </w:r>
      <w:r>
        <w:rPr>
          <w:color w:val="000000"/>
          <w:spacing w:val="6"/>
          <w:sz w:val="18"/>
          <w:szCs w:val="18"/>
          <w:lang w:val="en-US"/>
        </w:rPr>
        <w:t>District</w:t>
      </w:r>
      <w:r>
        <w:rPr>
          <w:color w:val="000000"/>
          <w:spacing w:val="6"/>
          <w:sz w:val="18"/>
          <w:szCs w:val="18"/>
        </w:rPr>
        <w:t xml:space="preserve"> </w:t>
      </w:r>
      <w:r>
        <w:rPr>
          <w:color w:val="000000"/>
          <w:spacing w:val="6"/>
          <w:sz w:val="18"/>
          <w:szCs w:val="18"/>
          <w:lang w:val="en-US"/>
        </w:rPr>
        <w:t>Quetta</w:t>
      </w:r>
      <w:r>
        <w:rPr>
          <w:color w:val="000000"/>
          <w:spacing w:val="6"/>
          <w:sz w:val="18"/>
          <w:szCs w:val="18"/>
        </w:rPr>
        <w:t>-</w:t>
      </w:r>
      <w:r>
        <w:rPr>
          <w:color w:val="000000"/>
          <w:spacing w:val="6"/>
          <w:sz w:val="18"/>
          <w:szCs w:val="18"/>
          <w:lang w:val="en-US"/>
        </w:rPr>
        <w:t>Pishin</w:t>
      </w:r>
      <w:r>
        <w:rPr>
          <w:color w:val="000000"/>
          <w:spacing w:val="6"/>
          <w:sz w:val="18"/>
          <w:szCs w:val="18"/>
        </w:rPr>
        <w:t xml:space="preserve"> </w:t>
      </w:r>
      <w:r>
        <w:rPr>
          <w:color w:val="000000"/>
          <w:spacing w:val="6"/>
          <w:sz w:val="18"/>
          <w:szCs w:val="18"/>
          <w:lang w:val="en-US"/>
        </w:rPr>
        <w:t>et</w:t>
      </w:r>
      <w:r>
        <w:rPr>
          <w:color w:val="000000"/>
          <w:spacing w:val="6"/>
          <w:sz w:val="18"/>
          <w:szCs w:val="18"/>
        </w:rPr>
        <w:t xml:space="preserve"> </w:t>
      </w:r>
      <w:r>
        <w:rPr>
          <w:color w:val="000000"/>
          <w:spacing w:val="6"/>
          <w:sz w:val="18"/>
          <w:szCs w:val="18"/>
          <w:lang w:val="en-US"/>
        </w:rPr>
        <w:t>al</w:t>
      </w:r>
      <w:r>
        <w:rPr>
          <w:color w:val="000000"/>
          <w:spacing w:val="6"/>
          <w:sz w:val="18"/>
          <w:szCs w:val="18"/>
        </w:rPr>
        <w:t xml:space="preserve">. </w:t>
      </w:r>
      <w:r>
        <w:rPr>
          <w:color w:val="000000"/>
          <w:spacing w:val="6"/>
          <w:sz w:val="18"/>
          <w:szCs w:val="18"/>
          <w:lang w:val="en-US"/>
        </w:rPr>
        <w:t>Karachi</w:t>
      </w:r>
      <w:r>
        <w:rPr>
          <w:color w:val="000000"/>
          <w:spacing w:val="6"/>
          <w:sz w:val="18"/>
          <w:szCs w:val="18"/>
        </w:rPr>
        <w:t>, 1974–75. Наконец, корректировке представлений о значимости племен, исходя из их ориентировочной величины, способствовало ознакомление с соответствующими разделами рукописи Э.Б.Сатцаева. Пуштуны Афганистана и Пакистана. Указ, соч., с. 28–33.</w:t>
      </w:r>
    </w:p>
    <w:p>
      <w:pPr>
        <w:pStyle w:val="Normal"/>
        <w:shd w:fill="FFFFFF" w:val="clear"/>
        <w:autoSpaceDE w:val="false"/>
        <w:ind w:firstLine="425"/>
        <w:jc w:val="both"/>
        <w:rPr>
          <w:spacing w:val="6"/>
          <w:sz w:val="18"/>
          <w:szCs w:val="18"/>
        </w:rPr>
      </w:pPr>
      <w:r>
        <w:rPr>
          <w:color w:val="000000"/>
          <w:spacing w:val="6"/>
          <w:sz w:val="18"/>
          <w:szCs w:val="18"/>
          <w:vertAlign w:val="superscript"/>
        </w:rPr>
        <w:t>68</w:t>
      </w:r>
      <w:r>
        <w:rPr>
          <w:color w:val="000000"/>
          <w:spacing w:val="6"/>
          <w:sz w:val="18"/>
          <w:szCs w:val="18"/>
        </w:rPr>
        <w:t xml:space="preserve"> Адамек считает вазиров гургуштами, отмечая, что в нынешнем районе расселения они появились в </w:t>
      </w:r>
      <w:r>
        <w:rPr>
          <w:color w:val="000000"/>
          <w:spacing w:val="6"/>
          <w:sz w:val="18"/>
          <w:szCs w:val="18"/>
          <w:lang w:val="en-US"/>
        </w:rPr>
        <w:t>XIV</w:t>
      </w:r>
      <w:r>
        <w:rPr>
          <w:color w:val="000000"/>
          <w:spacing w:val="6"/>
          <w:sz w:val="18"/>
          <w:szCs w:val="18"/>
        </w:rPr>
        <w:t xml:space="preserve"> веке. </w:t>
      </w:r>
      <w:r>
        <w:rPr>
          <w:color w:val="000000"/>
          <w:spacing w:val="6"/>
          <w:sz w:val="18"/>
          <w:szCs w:val="18"/>
          <w:lang w:val="en-US"/>
        </w:rPr>
        <w:t>Adamec</w:t>
      </w:r>
      <w:r>
        <w:rPr>
          <w:color w:val="000000"/>
          <w:spacing w:val="6"/>
          <w:sz w:val="18"/>
          <w:szCs w:val="18"/>
        </w:rPr>
        <w:t xml:space="preserve"> </w:t>
      </w:r>
      <w:r>
        <w:rPr>
          <w:color w:val="000000"/>
          <w:spacing w:val="6"/>
          <w:sz w:val="18"/>
          <w:szCs w:val="18"/>
          <w:lang w:val="en-US"/>
        </w:rPr>
        <w:t>L</w:t>
      </w:r>
      <w:r>
        <w:rPr>
          <w:color w:val="000000"/>
          <w:spacing w:val="6"/>
          <w:sz w:val="18"/>
          <w:szCs w:val="18"/>
        </w:rPr>
        <w:t>.</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Historical</w:t>
      </w:r>
      <w:r>
        <w:rPr>
          <w:color w:val="000000"/>
          <w:spacing w:val="6"/>
          <w:sz w:val="18"/>
          <w:szCs w:val="18"/>
        </w:rPr>
        <w:t xml:space="preserve"> </w:t>
      </w:r>
      <w:r>
        <w:rPr>
          <w:color w:val="000000"/>
          <w:spacing w:val="6"/>
          <w:sz w:val="18"/>
          <w:szCs w:val="18"/>
          <w:lang w:val="en-US"/>
        </w:rPr>
        <w:t>Dictionary</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313.</w:t>
      </w:r>
    </w:p>
    <w:p>
      <w:pPr>
        <w:pStyle w:val="Normal"/>
        <w:shd w:fill="FFFFFF" w:val="clear"/>
        <w:autoSpaceDE w:val="false"/>
        <w:ind w:firstLine="425"/>
        <w:jc w:val="both"/>
        <w:rPr>
          <w:color w:val="000000"/>
          <w:spacing w:val="2"/>
          <w:sz w:val="18"/>
          <w:szCs w:val="18"/>
        </w:rPr>
      </w:pPr>
      <w:r>
        <w:rPr>
          <w:color w:val="000000"/>
          <w:spacing w:val="2"/>
          <w:sz w:val="18"/>
          <w:szCs w:val="18"/>
          <w:vertAlign w:val="superscript"/>
        </w:rPr>
        <w:t>69</w:t>
      </w:r>
      <w:r>
        <w:rPr>
          <w:color w:val="000000"/>
          <w:spacing w:val="2"/>
          <w:sz w:val="18"/>
          <w:szCs w:val="18"/>
        </w:rPr>
        <w:t xml:space="preserve"> Тури, по Адамеку, также гургушты, известные как обитатели долины Куррам с начала </w:t>
      </w:r>
      <w:r>
        <w:rPr>
          <w:color w:val="000000"/>
          <w:spacing w:val="2"/>
          <w:sz w:val="18"/>
          <w:szCs w:val="18"/>
          <w:lang w:val="en-US"/>
        </w:rPr>
        <w:t>XVI</w:t>
      </w:r>
      <w:r>
        <w:rPr>
          <w:color w:val="000000"/>
          <w:spacing w:val="2"/>
          <w:sz w:val="18"/>
          <w:szCs w:val="18"/>
        </w:rPr>
        <w:t xml:space="preserve"> века. </w:t>
      </w:r>
      <w:r>
        <w:rPr>
          <w:color w:val="000000"/>
          <w:spacing w:val="2"/>
          <w:sz w:val="18"/>
          <w:szCs w:val="18"/>
          <w:lang w:val="en-US"/>
        </w:rPr>
        <w:t>L</w:t>
      </w:r>
      <w:r>
        <w:rPr>
          <w:color w:val="000000"/>
          <w:spacing w:val="2"/>
          <w:sz w:val="18"/>
          <w:szCs w:val="18"/>
        </w:rPr>
        <w:t>.</w:t>
      </w:r>
      <w:r>
        <w:rPr>
          <w:color w:val="000000"/>
          <w:spacing w:val="2"/>
          <w:sz w:val="18"/>
          <w:szCs w:val="18"/>
          <w:lang w:val="en-US"/>
        </w:rPr>
        <w:t>W</w:t>
      </w:r>
      <w:r>
        <w:rPr>
          <w:color w:val="000000"/>
          <w:spacing w:val="2"/>
          <w:sz w:val="18"/>
          <w:szCs w:val="18"/>
        </w:rPr>
        <w:t>.</w:t>
      </w:r>
      <w:r>
        <w:rPr>
          <w:color w:val="000000"/>
          <w:spacing w:val="2"/>
          <w:sz w:val="18"/>
          <w:szCs w:val="18"/>
          <w:lang w:val="en-US"/>
        </w:rPr>
        <w:t>Adamec</w:t>
      </w:r>
      <w:r>
        <w:rPr>
          <w:color w:val="000000"/>
          <w:spacing w:val="2"/>
          <w:sz w:val="18"/>
          <w:szCs w:val="18"/>
        </w:rPr>
        <w:t xml:space="preserve">. </w:t>
      </w:r>
      <w:r>
        <w:rPr>
          <w:color w:val="000000"/>
          <w:spacing w:val="2"/>
          <w:sz w:val="18"/>
          <w:szCs w:val="18"/>
          <w:lang w:val="en-US"/>
        </w:rPr>
        <w:t>Historical</w:t>
      </w:r>
      <w:r>
        <w:rPr>
          <w:color w:val="000000"/>
          <w:spacing w:val="2"/>
          <w:sz w:val="18"/>
          <w:szCs w:val="18"/>
        </w:rPr>
        <w:t xml:space="preserve"> </w:t>
      </w:r>
      <w:r>
        <w:rPr>
          <w:color w:val="000000"/>
          <w:spacing w:val="2"/>
          <w:sz w:val="18"/>
          <w:szCs w:val="18"/>
          <w:lang w:val="en-US"/>
        </w:rPr>
        <w:t>Dictionary</w:t>
      </w:r>
      <w:r>
        <w:rPr>
          <w:color w:val="000000"/>
          <w:spacing w:val="2"/>
          <w:sz w:val="18"/>
          <w:szCs w:val="18"/>
        </w:rPr>
        <w:t xml:space="preserve">. </w:t>
      </w:r>
      <w:r>
        <w:rPr>
          <w:color w:val="000000"/>
          <w:spacing w:val="2"/>
          <w:sz w:val="18"/>
          <w:szCs w:val="18"/>
          <w:lang w:val="en-US"/>
        </w:rPr>
        <w:t>Op</w:t>
      </w:r>
      <w:r>
        <w:rPr>
          <w:color w:val="000000"/>
          <w:spacing w:val="2"/>
          <w:sz w:val="18"/>
          <w:szCs w:val="18"/>
        </w:rPr>
        <w:t xml:space="preserve">. </w:t>
      </w:r>
      <w:r>
        <w:rPr>
          <w:color w:val="000000"/>
          <w:spacing w:val="2"/>
          <w:sz w:val="18"/>
          <w:szCs w:val="18"/>
          <w:lang w:val="en-US"/>
        </w:rPr>
        <w:t>cit</w:t>
      </w:r>
      <w:r>
        <w:rPr>
          <w:color w:val="000000"/>
          <w:spacing w:val="2"/>
          <w:sz w:val="18"/>
          <w:szCs w:val="18"/>
        </w:rPr>
        <w:t>., с. 31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70</w:t>
      </w:r>
      <w:r>
        <w:rPr>
          <w:color w:val="000000"/>
          <w:spacing w:val="6"/>
          <w:sz w:val="18"/>
          <w:szCs w:val="18"/>
        </w:rPr>
        <w:t> Редкое упоминание о пуштунах обходится без отсылок на их кодекс чести, и в его «номенклатуре» встречаются различия. Перечисление</w:t>
      </w:r>
      <w:r>
        <w:rPr>
          <w:color w:val="000000"/>
          <w:spacing w:val="6"/>
          <w:sz w:val="18"/>
          <w:szCs w:val="18"/>
          <w:lang w:val="en-US"/>
        </w:rPr>
        <w:t xml:space="preserve"> </w:t>
      </w:r>
      <w:r>
        <w:rPr>
          <w:color w:val="000000"/>
          <w:spacing w:val="6"/>
          <w:sz w:val="18"/>
          <w:szCs w:val="18"/>
        </w:rPr>
        <w:t>правил</w:t>
      </w:r>
      <w:r>
        <w:rPr>
          <w:color w:val="000000"/>
          <w:spacing w:val="6"/>
          <w:sz w:val="18"/>
          <w:szCs w:val="18"/>
          <w:lang w:val="en-US"/>
        </w:rPr>
        <w:t xml:space="preserve"> </w:t>
      </w:r>
      <w:r>
        <w:rPr>
          <w:color w:val="000000"/>
          <w:spacing w:val="6"/>
          <w:sz w:val="18"/>
          <w:szCs w:val="18"/>
        </w:rPr>
        <w:t>дано</w:t>
      </w:r>
      <w:r>
        <w:rPr>
          <w:color w:val="000000"/>
          <w:spacing w:val="6"/>
          <w:sz w:val="18"/>
          <w:szCs w:val="18"/>
          <w:lang w:val="en-US"/>
        </w:rPr>
        <w:t xml:space="preserve"> </w:t>
      </w:r>
      <w:r>
        <w:rPr>
          <w:color w:val="000000"/>
          <w:spacing w:val="6"/>
          <w:sz w:val="18"/>
          <w:szCs w:val="18"/>
        </w:rPr>
        <w:t>здесь</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J.W.Spain. Pathans of the Tribal Area – Pakistan: Society and Culture. New Haven, 1957, с. 142–143;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color w:val="000000"/>
          <w:spacing w:val="6"/>
          <w:sz w:val="18"/>
          <w:szCs w:val="18"/>
        </w:rPr>
        <w:t>книгу</w:t>
      </w:r>
      <w:r>
        <w:rPr>
          <w:color w:val="000000"/>
          <w:spacing w:val="6"/>
          <w:sz w:val="18"/>
          <w:szCs w:val="18"/>
          <w:lang w:val="en-US"/>
        </w:rPr>
        <w:t xml:space="preserve"> </w:t>
      </w:r>
      <w:r>
        <w:rPr>
          <w:color w:val="000000"/>
          <w:spacing w:val="6"/>
          <w:sz w:val="18"/>
          <w:szCs w:val="18"/>
        </w:rPr>
        <w:t>того</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автора</w:t>
      </w:r>
      <w:r>
        <w:rPr>
          <w:color w:val="000000"/>
          <w:spacing w:val="6"/>
          <w:sz w:val="18"/>
          <w:szCs w:val="18"/>
          <w:lang w:val="en-US"/>
        </w:rPr>
        <w:t>: The Pathan Borderland. Karachi</w:t>
      </w:r>
      <w:r>
        <w:rPr>
          <w:color w:val="000000"/>
          <w:spacing w:val="6"/>
          <w:sz w:val="18"/>
          <w:szCs w:val="18"/>
        </w:rPr>
        <w:t xml:space="preserve">, 1965. О различиях между обычаями горных («истинных», строго следующих законам «нанг-и пахтуна») и равнинных пуштунов см. известную книгу Акбара Ахмеда: </w:t>
      </w:r>
      <w:r>
        <w:rPr>
          <w:color w:val="000000"/>
          <w:spacing w:val="6"/>
          <w:sz w:val="18"/>
          <w:szCs w:val="18"/>
          <w:lang w:val="en-US"/>
        </w:rPr>
        <w:t>Akbar</w:t>
      </w:r>
      <w:r>
        <w:rPr>
          <w:color w:val="000000"/>
          <w:spacing w:val="6"/>
          <w:sz w:val="18"/>
          <w:szCs w:val="18"/>
        </w:rPr>
        <w:t xml:space="preserve"> </w:t>
      </w:r>
      <w:r>
        <w:rPr>
          <w:color w:val="000000"/>
          <w:spacing w:val="6"/>
          <w:sz w:val="18"/>
          <w:szCs w:val="18"/>
          <w:lang w:val="en-US"/>
        </w:rPr>
        <w:t>S</w:t>
      </w:r>
      <w:r>
        <w:rPr>
          <w:color w:val="000000"/>
          <w:spacing w:val="6"/>
          <w:sz w:val="18"/>
          <w:szCs w:val="18"/>
        </w:rPr>
        <w:t>.</w:t>
      </w:r>
      <w:r>
        <w:rPr>
          <w:color w:val="000000"/>
          <w:spacing w:val="6"/>
          <w:sz w:val="18"/>
          <w:szCs w:val="18"/>
          <w:lang w:val="en-US"/>
        </w:rPr>
        <w:t>Ahmed</w:t>
      </w:r>
      <w:r>
        <w:rPr>
          <w:color w:val="000000"/>
          <w:spacing w:val="6"/>
          <w:sz w:val="18"/>
          <w:szCs w:val="18"/>
        </w:rPr>
        <w:t xml:space="preserve">. </w:t>
      </w:r>
      <w:r>
        <w:rPr>
          <w:color w:val="000000"/>
          <w:spacing w:val="6"/>
          <w:sz w:val="18"/>
          <w:szCs w:val="18"/>
          <w:lang w:val="en-US"/>
        </w:rPr>
        <w:t>Pukhtun</w:t>
      </w:r>
      <w:r>
        <w:rPr>
          <w:color w:val="000000"/>
          <w:spacing w:val="6"/>
          <w:sz w:val="18"/>
          <w:szCs w:val="18"/>
        </w:rPr>
        <w:t xml:space="preserve"> </w:t>
      </w:r>
      <w:r>
        <w:rPr>
          <w:color w:val="000000"/>
          <w:spacing w:val="6"/>
          <w:sz w:val="18"/>
          <w:szCs w:val="18"/>
          <w:lang w:val="en-US"/>
        </w:rPr>
        <w:t>Economy</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Society</w:t>
      </w:r>
      <w:r>
        <w:rPr>
          <w:color w:val="000000"/>
          <w:spacing w:val="6"/>
          <w:sz w:val="18"/>
          <w:szCs w:val="18"/>
        </w:rPr>
        <w:t xml:space="preserve">. </w:t>
      </w:r>
      <w:r>
        <w:rPr>
          <w:color w:val="000000"/>
          <w:spacing w:val="6"/>
          <w:sz w:val="18"/>
          <w:szCs w:val="18"/>
          <w:lang w:val="en-US"/>
        </w:rPr>
        <w:t>Traditional Structure and Economic Development in Tribal Society. – L., 198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1</w:t>
      </w:r>
      <w:r>
        <w:rPr>
          <w:color w:val="000000"/>
          <w:spacing w:val="6"/>
          <w:sz w:val="18"/>
          <w:szCs w:val="18"/>
          <w:lang w:val="en-US"/>
        </w:rPr>
        <w:t> Khan A. Small-Scale Arms and Ammunitions Manufacturing in Peshawar Region. – Peshawar, 1967.</w:t>
      </w:r>
    </w:p>
    <w:p>
      <w:pPr>
        <w:pStyle w:val="Normal"/>
        <w:shd w:fill="FFFFFF" w:val="clear"/>
        <w:autoSpaceDE w:val="false"/>
        <w:ind w:firstLine="425"/>
        <w:jc w:val="both"/>
        <w:rPr>
          <w:spacing w:val="6"/>
          <w:sz w:val="18"/>
          <w:szCs w:val="18"/>
        </w:rPr>
      </w:pPr>
      <w:r>
        <w:rPr>
          <w:color w:val="000000"/>
          <w:spacing w:val="6"/>
          <w:sz w:val="18"/>
          <w:szCs w:val="18"/>
          <w:vertAlign w:val="superscript"/>
        </w:rPr>
        <w:t>72</w:t>
      </w:r>
      <w:r>
        <w:rPr>
          <w:color w:val="000000"/>
          <w:spacing w:val="6"/>
          <w:sz w:val="18"/>
          <w:szCs w:val="18"/>
        </w:rPr>
        <w:t> Запись беседы автора с Первез Хан Тарином, Пешаварский университет, апрель 1995.</w:t>
      </w:r>
    </w:p>
    <w:p>
      <w:pPr>
        <w:pStyle w:val="Normal"/>
        <w:shd w:fill="FFFFFF" w:val="clear"/>
        <w:autoSpaceDE w:val="false"/>
        <w:ind w:firstLine="425"/>
        <w:jc w:val="both"/>
        <w:rPr>
          <w:spacing w:val="6"/>
          <w:sz w:val="18"/>
          <w:szCs w:val="18"/>
        </w:rPr>
      </w:pPr>
      <w:r>
        <w:rPr>
          <w:color w:val="000000"/>
          <w:spacing w:val="6"/>
          <w:sz w:val="18"/>
          <w:szCs w:val="18"/>
          <w:vertAlign w:val="superscript"/>
        </w:rPr>
        <w:t>73</w:t>
      </w:r>
      <w:r>
        <w:rPr>
          <w:color w:val="000000"/>
          <w:spacing w:val="6"/>
          <w:sz w:val="18"/>
          <w:szCs w:val="18"/>
          <w:lang w:val="en-US"/>
        </w:rPr>
        <w:t> </w:t>
      </w:r>
      <w:r>
        <w:rPr>
          <w:color w:val="000000"/>
          <w:spacing w:val="6"/>
          <w:sz w:val="18"/>
          <w:szCs w:val="18"/>
        </w:rPr>
        <w:t xml:space="preserve">См., напр.: </w:t>
      </w:r>
      <w:r>
        <w:rPr>
          <w:color w:val="000000"/>
          <w:spacing w:val="6"/>
          <w:sz w:val="18"/>
          <w:szCs w:val="18"/>
          <w:lang w:val="en-US"/>
        </w:rPr>
        <w:t>Burki</w:t>
      </w:r>
      <w:r>
        <w:rPr>
          <w:color w:val="000000"/>
          <w:spacing w:val="6"/>
          <w:sz w:val="18"/>
          <w:szCs w:val="18"/>
        </w:rPr>
        <w:t xml:space="preserve"> </w:t>
      </w:r>
      <w:r>
        <w:rPr>
          <w:color w:val="000000"/>
          <w:spacing w:val="6"/>
          <w:sz w:val="18"/>
          <w:szCs w:val="18"/>
          <w:lang w:val="en-US"/>
        </w:rPr>
        <w:t>Sh</w:t>
      </w:r>
      <w:r>
        <w:rPr>
          <w:color w:val="000000"/>
          <w:spacing w:val="6"/>
          <w:sz w:val="18"/>
          <w:szCs w:val="18"/>
        </w:rPr>
        <w:t>.</w:t>
      </w:r>
      <w:r>
        <w:rPr>
          <w:color w:val="000000"/>
          <w:spacing w:val="6"/>
          <w:sz w:val="18"/>
          <w:szCs w:val="18"/>
          <w:lang w:val="en-US"/>
        </w:rPr>
        <w:t>J</w:t>
      </w:r>
      <w:r>
        <w:rPr>
          <w:color w:val="000000"/>
          <w:spacing w:val="6"/>
          <w:sz w:val="18"/>
          <w:szCs w:val="18"/>
        </w:rPr>
        <w:t xml:space="preserve">. </w:t>
      </w:r>
      <w:r>
        <w:rPr>
          <w:color w:val="000000"/>
          <w:spacing w:val="6"/>
          <w:sz w:val="18"/>
          <w:szCs w:val="18"/>
          <w:lang w:val="en-US"/>
        </w:rPr>
        <w:t>Pakistan</w:t>
      </w:r>
      <w:r>
        <w:rPr>
          <w:color w:val="000000"/>
          <w:spacing w:val="6"/>
          <w:sz w:val="18"/>
          <w:szCs w:val="18"/>
        </w:rPr>
        <w:t xml:space="preserve"> </w:t>
      </w:r>
      <w:r>
        <w:rPr>
          <w:color w:val="000000"/>
          <w:spacing w:val="6"/>
          <w:sz w:val="18"/>
          <w:szCs w:val="18"/>
          <w:lang w:val="en-US"/>
        </w:rPr>
        <w:t>under</w:t>
      </w:r>
      <w:r>
        <w:rPr>
          <w:color w:val="000000"/>
          <w:spacing w:val="6"/>
          <w:sz w:val="18"/>
          <w:szCs w:val="18"/>
        </w:rPr>
        <w:t xml:space="preserve"> </w:t>
      </w:r>
      <w:r>
        <w:rPr>
          <w:color w:val="000000"/>
          <w:spacing w:val="6"/>
          <w:sz w:val="18"/>
          <w:szCs w:val="18"/>
          <w:lang w:val="en-US"/>
        </w:rPr>
        <w:t>Bhutto</w:t>
      </w:r>
      <w:r>
        <w:rPr>
          <w:color w:val="000000"/>
          <w:spacing w:val="6"/>
          <w:sz w:val="18"/>
          <w:szCs w:val="18"/>
        </w:rPr>
        <w:t xml:space="preserve"> 1971–1977. – </w:t>
      </w:r>
      <w:r>
        <w:rPr>
          <w:color w:val="000000"/>
          <w:spacing w:val="6"/>
          <w:sz w:val="18"/>
          <w:szCs w:val="18"/>
          <w:lang w:val="en-US"/>
        </w:rPr>
        <w:t>L</w:t>
      </w:r>
      <w:r>
        <w:rPr>
          <w:color w:val="000000"/>
          <w:spacing w:val="6"/>
          <w:sz w:val="18"/>
          <w:szCs w:val="18"/>
        </w:rPr>
        <w:t>., 1980,</w:t>
        <w:br/>
        <w:t>с. 103–104.</w:t>
      </w:r>
    </w:p>
    <w:p>
      <w:pPr>
        <w:pStyle w:val="Normal"/>
        <w:shd w:fill="FFFFFF" w:val="clear"/>
        <w:autoSpaceDE w:val="false"/>
        <w:ind w:firstLine="425"/>
        <w:jc w:val="both"/>
        <w:rPr/>
      </w:pPr>
      <w:r>
        <w:rPr>
          <w:color w:val="000000"/>
          <w:spacing w:val="6"/>
          <w:sz w:val="18"/>
          <w:szCs w:val="18"/>
          <w:vertAlign w:val="superscript"/>
        </w:rPr>
        <w:t>74</w:t>
      </w:r>
      <w:r>
        <w:rPr>
          <w:color w:val="000000"/>
          <w:spacing w:val="6"/>
          <w:sz w:val="18"/>
          <w:szCs w:val="18"/>
        </w:rPr>
        <w:t> Так как вопрос об афганских городских пуштунах выше почти не затрагивался, выскажу здесь предположение о сходстве ситуации в двух странах. Афганские пуштуны также слабее других этнических групп представлены в городах и среди низших средних (</w:t>
      </w:r>
      <w:r>
        <w:rPr>
          <w:color w:val="000000"/>
          <w:spacing w:val="6"/>
          <w:sz w:val="18"/>
          <w:szCs w:val="18"/>
          <w:lang w:val="en-US"/>
        </w:rPr>
        <w:t>lower</w:t>
      </w:r>
      <w:r>
        <w:rPr>
          <w:color w:val="000000"/>
          <w:spacing w:val="6"/>
          <w:sz w:val="18"/>
          <w:szCs w:val="18"/>
        </w:rPr>
        <w:t xml:space="preserve"> </w:t>
      </w:r>
      <w:r>
        <w:rPr>
          <w:color w:val="000000"/>
          <w:spacing w:val="6"/>
          <w:sz w:val="18"/>
          <w:szCs w:val="18"/>
          <w:lang w:val="en-US"/>
        </w:rPr>
        <w:t>middle</w:t>
      </w:r>
      <w:r>
        <w:rPr>
          <w:color w:val="000000"/>
          <w:spacing w:val="6"/>
          <w:sz w:val="18"/>
          <w:szCs w:val="18"/>
        </w:rPr>
        <w:t>) городских слоев. Вместе с тем правящие круги формировались преимущественно за счет пуштунской, дурранийской кланово-племенной знати, а также связанного с нею благородного сословия сайедов – потомков выходцев из Аравии. Пуштуны были также широко представлены на высоких постах в армии, чиновничьем аппарате и среди лиц свободных профессий.</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5</w:t>
      </w:r>
      <w:r>
        <w:rPr>
          <w:color w:val="000000"/>
          <w:spacing w:val="6"/>
          <w:sz w:val="18"/>
          <w:szCs w:val="18"/>
          <w:lang w:val="en-US"/>
        </w:rPr>
        <w:t xml:space="preserve"> Pakistan. A Country Study. Ed. D.N.Wilder. – Wash., </w:t>
      </w:r>
      <w:r>
        <w:rPr>
          <w:color w:val="000000"/>
          <w:spacing w:val="6"/>
          <w:sz w:val="18"/>
          <w:szCs w:val="18"/>
        </w:rPr>
        <w:t>с</w:t>
      </w:r>
      <w:r>
        <w:rPr>
          <w:color w:val="000000"/>
          <w:spacing w:val="6"/>
          <w:sz w:val="18"/>
          <w:szCs w:val="18"/>
          <w:lang w:val="en-US"/>
        </w:rPr>
        <w:t>. 86–87.</w:t>
      </w:r>
      <w:r>
        <w:br w:type="page"/>
      </w:r>
    </w:p>
    <w:p>
      <w:pPr>
        <w:pStyle w:val="Normal"/>
        <w:shd w:fill="FFFFFF" w:val="clear"/>
        <w:autoSpaceDE w:val="false"/>
        <w:ind w:firstLine="425"/>
        <w:jc w:val="both"/>
        <w:rPr>
          <w:rFonts w:ascii="Arial" w:hAnsi="Arial" w:cs="Arial"/>
          <w:b/>
          <w:b/>
          <w:spacing w:val="6"/>
          <w:sz w:val="18"/>
          <w:szCs w:val="18"/>
          <w:lang w:val="en-US"/>
        </w:rPr>
      </w:pPr>
      <w:r>
        <w:rPr>
          <w:rFonts w:cs="Arial" w:ascii="Arial" w:hAnsi="Arial"/>
          <w:b/>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АКИСТАН – АФГАНИСТАН:</w:t>
        <w:br/>
        <w:t xml:space="preserve"> ЛЕГАЛЬНАЯ И НЕЛЕГАЛЬНАЯ ТОРГОВЛЯ.</w:t>
        <w:br/>
        <w:t>ПРОБЛЕМА НАРКОТИ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11 сентября 2001 г. и с началом антитеррористической операции в Афганистане изменилась вся геополитическая и экономическая ситуация в нем самом и в соседних странах, особенно в Пакистане, с которым Афганистан связан многими нитями: протяженной границей, масштабным присутствием афганских беженцев, осевших в пограничных с Афганистаном районах и проникших во многие сферы жизни Пакистана – легальную и нелегальную торговлю, транспорт, недвижимость. Наконец, Пакистан поставлял многочисленных новобранцев в талибское движение. Как будут развиваться события в будущем, покажет время. Однако необычность «торгово-контрабандных» отношений и особенно в наркоторговле в период до указанных событий представляет немалый интер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ь внешней торговли Афганистана определяется отсутствием его выхода к морю. Это во многом диктует специфику его торговли со всеми соседями, но особенно с Пакистаном, с которым он имеет сухопутную границу длиной более тысячи километров, и через территорию которого осуществляется значительная часть экспортно-импортных легальных и нелегальных опер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ой особенностью внешнеторговых операций Афганистана с начала длящейся уже более двух</w:t>
      </w:r>
      <w:r>
        <w:rPr>
          <w:rFonts w:cs="Arial" w:ascii="Arial" w:hAnsi="Arial"/>
          <w:i/>
          <w:iCs/>
          <w:color w:val="000000"/>
          <w:spacing w:val="6"/>
          <w:sz w:val="18"/>
          <w:szCs w:val="18"/>
        </w:rPr>
        <w:t xml:space="preserve"> </w:t>
      </w:r>
      <w:r>
        <w:rPr>
          <w:rFonts w:cs="Arial" w:ascii="Arial" w:hAnsi="Arial"/>
          <w:color w:val="000000"/>
          <w:spacing w:val="6"/>
          <w:sz w:val="18"/>
          <w:szCs w:val="18"/>
        </w:rPr>
        <w:t>десятилетий войны является их осуществление главным образом контрабандным путем, хотя между двумя странами заключено Соглашение об Афганской транзитной торговле (САТТ), впервые подписанное в 1965 г. Оно было пересмотрено в 1995 г., чтобы ограничить контрабанду и укрепить таможенные службы</w:t>
      </w:r>
      <w:r>
        <w:rPr>
          <w:rFonts w:cs="Arial" w:ascii="Arial" w:hAnsi="Arial"/>
          <w:color w:val="000000"/>
          <w:spacing w:val="6"/>
          <w:sz w:val="18"/>
          <w:szCs w:val="18"/>
          <w:vertAlign w:val="superscript"/>
        </w:rPr>
        <w:t>1</w:t>
      </w:r>
      <w:r>
        <w:rPr>
          <w:rFonts w:cs="Arial" w:ascii="Arial" w:hAnsi="Arial"/>
          <w:color w:val="000000"/>
          <w:spacing w:val="6"/>
          <w:sz w:val="18"/>
          <w:szCs w:val="18"/>
        </w:rPr>
        <w:t>. Если в Афганистане практически не ведется учет объемов перевозок через пакистанскую и иранскую границы, в Пакистане публикуются данные об объемах торгов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блица показывает, что за десятилетие объем экспорта и импорта, хотя и колебался, но имел в целом тенденцию к росту. Так, по сравнению с 1990/91 г. экспорт к 1999/2000 г. возрос в 87,8 раза, а импорт – в 14</w:t>
      </w:r>
      <w:r>
        <w:rPr>
          <w:rFonts w:cs="Arial" w:ascii="Arial" w:hAnsi="Arial"/>
          <w:i/>
          <w:iCs/>
          <w:color w:val="000000"/>
          <w:spacing w:val="6"/>
          <w:sz w:val="18"/>
          <w:szCs w:val="18"/>
        </w:rPr>
        <w:t xml:space="preserve"> </w:t>
      </w:r>
      <w:r>
        <w:rPr>
          <w:rFonts w:cs="Arial" w:ascii="Arial" w:hAnsi="Arial"/>
          <w:color w:val="000000"/>
          <w:spacing w:val="6"/>
          <w:sz w:val="18"/>
          <w:szCs w:val="18"/>
        </w:rPr>
        <w:t>раз. Эти данные свидетельствуют о том, что Пакистан вывез на свою территорию из Афганистана помимо традиционных сухофруктов и лекарственных трав, леса, драгоценных камней еще ряд контрабандных товаров (это по официальным данным!), а ввез туда многочисленные товары отечественного производства и опять же частично импортные товары, попавшие в официальные источники как «вывоз из Афганистана». В то время как Пакистан пытается направить торговые отношения с Афганистаном в легальное русло, в Афганистане после 1992 г. вообще никакой внешнеторговой политики не существовало, «хотя старые постановления никто не отменял. Все торговые операции и перевозки грузов по стране стали облагаться произвольными налогами и поборами со стороны местных властей, чаще всего полевых командиро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акистано-афганская торговля за 1990/91–2001 г.</w:t>
        <w:br/>
        <w:t>(млн. рупий)</w:t>
      </w:r>
    </w:p>
    <w:tbl>
      <w:tblPr>
        <w:tblW w:w="5000" w:type="pct"/>
        <w:jc w:val="left"/>
        <w:tblInd w:w="-47" w:type="dxa"/>
        <w:tblLayout w:type="fixed"/>
        <w:tblCellMar>
          <w:top w:w="0" w:type="dxa"/>
          <w:left w:w="40" w:type="dxa"/>
          <w:bottom w:w="0" w:type="dxa"/>
          <w:right w:w="40" w:type="dxa"/>
        </w:tblCellMar>
      </w:tblPr>
      <w:tblGrid>
        <w:gridCol w:w="2481"/>
        <w:gridCol w:w="2043"/>
        <w:gridCol w:w="1825"/>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Годы</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Экспорт</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мпорт</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0/91</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8</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51</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1/92</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16</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4</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2/93</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32</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27</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3/94</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64</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38</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4/95</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10</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51</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5/96</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50</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5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6/97</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96</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273</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7/98</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52</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190</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8/99</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433</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831</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1999/2000</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969</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1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color w:val="000000"/>
                <w:spacing w:val="6"/>
                <w:sz w:val="18"/>
                <w:szCs w:val="18"/>
              </w:rPr>
              <w:t>2000/2001 (9 месяцев)</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329</w:t>
            </w:r>
          </w:p>
        </w:tc>
        <w:tc>
          <w:tcPr>
            <w:tcW w:w="18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16</w:t>
            </w:r>
          </w:p>
        </w:tc>
      </w:tr>
    </w:tbl>
    <w:p>
      <w:pPr>
        <w:pStyle w:val="Normal"/>
        <w:shd w:fill="FFFFFF" w:val="clear"/>
        <w:autoSpaceDE w:val="false"/>
        <w:ind w:firstLine="425"/>
        <w:jc w:val="both"/>
        <w:rPr>
          <w:spacing w:val="6"/>
          <w:sz w:val="18"/>
          <w:szCs w:val="18"/>
          <w:lang w:val="en-US"/>
        </w:rPr>
      </w:pPr>
      <w:r>
        <w:rPr>
          <w:color w:val="000000"/>
          <w:spacing w:val="6"/>
          <w:sz w:val="18"/>
          <w:szCs w:val="18"/>
          <w:lang w:val="en-US"/>
        </w:rPr>
        <w:t>*Pakistan Economic Survey 2000–2001</w:t>
      </w:r>
      <w:r>
        <w:rPr>
          <w:i/>
          <w:iCs/>
          <w:color w:val="000000"/>
          <w:spacing w:val="6"/>
          <w:sz w:val="18"/>
          <w:szCs w:val="18"/>
          <w:lang w:val="en-US"/>
        </w:rPr>
        <w:t xml:space="preserve">, с. </w:t>
      </w:r>
      <w:r>
        <w:rPr>
          <w:color w:val="000000"/>
          <w:spacing w:val="6"/>
          <w:sz w:val="18"/>
          <w:szCs w:val="18"/>
          <w:lang w:val="en-US"/>
        </w:rPr>
        <w:t>105 (stat).</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ские власти не могут справиться с контрабандой даже в рамках Соглашения о транзитной торговле: за короткий срок в начале 90-х годов объем торговли возрос в несколько раз, существенную часть составила контрабанда. Обеспокоенные столь большими объемами нелегальной торговли власти Пакистана включили в текст Соглашения пункт о представлении в таможенные службы соответствующих документов на действительно, а не фиктивно ввозимые в Афганистан товары</w:t>
      </w:r>
      <w:r>
        <w:rPr>
          <w:rFonts w:cs="Arial" w:ascii="Arial" w:hAnsi="Arial"/>
          <w:color w:val="000000"/>
          <w:spacing w:val="6"/>
          <w:sz w:val="18"/>
          <w:szCs w:val="18"/>
          <w:vertAlign w:val="superscript"/>
        </w:rPr>
        <w:t>3</w:t>
      </w:r>
      <w:r>
        <w:rPr>
          <w:rFonts w:cs="Arial" w:ascii="Arial" w:hAnsi="Arial"/>
          <w:color w:val="000000"/>
          <w:spacing w:val="6"/>
          <w:sz w:val="18"/>
          <w:szCs w:val="18"/>
        </w:rPr>
        <w:t>. Пока же большая часть товаров, импортируемых Афганистаном через пакистанскую территорию, или вообще не доходит до него или, если и ввозится, то не имеет достаточного спроса, а потому нелегально вывозится обратно в Пакистан. Это вызывает недовольство местных пакистанских промышленников и предпринимателей, производящих конкурирующие товары. Торгово-промышлен-ные круги двух провинций – Северо-Западной пограничной провинции (СЗПП) и Белуджистана – неоднократно обращались к федеральным властям с требованием запретить транспортировку ряда товаров, конкурирующих с местным производством, через территорию этих провинций и, наоборот, снять ограничения на вывоз товаров в Афганистан и Центральноазиатский район, которые теперь не производятся из-за кризисной ситуации. Так, из 2200 промышленных предприятий в СЗПП функционирует менее половины,</w:t>
      </w:r>
      <w:r>
        <w:rPr>
          <w:rFonts w:cs="Arial" w:ascii="Arial" w:hAnsi="Arial"/>
          <w:iCs/>
          <w:color w:val="000000"/>
          <w:spacing w:val="6"/>
          <w:sz w:val="18"/>
          <w:szCs w:val="18"/>
        </w:rPr>
        <w:t xml:space="preserve"> а </w:t>
      </w:r>
      <w:r>
        <w:rPr>
          <w:rFonts w:cs="Arial" w:ascii="Arial" w:hAnsi="Arial"/>
          <w:color w:val="000000"/>
          <w:spacing w:val="6"/>
          <w:sz w:val="18"/>
          <w:szCs w:val="18"/>
        </w:rPr>
        <w:t>остальные закрыты из-за депрессии в промышленном секторе. Учитывая эти требования, правительство разрешило в июле 2001 г. вывоз через территорию СЗПП 14 наименований товаров. Это спички, мебель, водяные резервуары, табачный лист, сельхозорудия, кожаные изделия, сахар-сырец и др. Ныне большая часть предприятий, выпускающих эти товары, закрыт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составлении текста Соглашения таможенные службы Пакистана принимали во внимание рекомендации и предложения Торгово-промышленной палаты, Совета по налогам и учитывали острую необходимость усилить предотгрузочную (</w:t>
      </w:r>
      <w:r>
        <w:rPr>
          <w:rFonts w:cs="Arial" w:ascii="Arial" w:hAnsi="Arial"/>
          <w:color w:val="000000"/>
          <w:spacing w:val="6"/>
          <w:sz w:val="18"/>
          <w:szCs w:val="18"/>
          <w:lang w:val="en-US"/>
        </w:rPr>
        <w:t>preshipment</w:t>
      </w:r>
      <w:r>
        <w:rPr>
          <w:rFonts w:cs="Arial" w:ascii="Arial" w:hAnsi="Arial"/>
          <w:color w:val="000000"/>
          <w:spacing w:val="6"/>
          <w:sz w:val="18"/>
          <w:szCs w:val="18"/>
        </w:rPr>
        <w:t>) инспек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ушения Соглашения вызывали тревогу у пакистанских властей, которые в 1988 г. подготовили список из 33 товаров, запрещаемых к беспошлинному импорту. Было подсчитано, что в 1997/98 финансовом году по Соглашению было ввезено товаров более чем</w:t>
      </w:r>
      <w:r>
        <w:rPr>
          <w:rFonts w:cs="Arial" w:ascii="Arial" w:hAnsi="Arial"/>
          <w:i/>
          <w:iCs/>
          <w:color w:val="000000"/>
          <w:spacing w:val="6"/>
          <w:sz w:val="18"/>
          <w:szCs w:val="18"/>
        </w:rPr>
        <w:t xml:space="preserve"> </w:t>
      </w:r>
      <w:r>
        <w:rPr>
          <w:rFonts w:cs="Arial" w:ascii="Arial" w:hAnsi="Arial"/>
          <w:color w:val="000000"/>
          <w:spacing w:val="6"/>
          <w:sz w:val="18"/>
          <w:szCs w:val="18"/>
        </w:rPr>
        <w:t>на 10 млрд. рупий, хотя экономическая ситуация в стране значительно ухудшилась</w:t>
      </w:r>
      <w:r>
        <w:rPr>
          <w:rFonts w:cs="Arial" w:ascii="Arial" w:hAnsi="Arial"/>
          <w:color w:val="000000"/>
          <w:spacing w:val="6"/>
          <w:sz w:val="18"/>
          <w:szCs w:val="18"/>
          <w:vertAlign w:val="superscript"/>
        </w:rPr>
        <w:t>5</w:t>
      </w:r>
      <w:r>
        <w:rPr>
          <w:rFonts w:cs="Arial" w:ascii="Arial" w:hAnsi="Arial"/>
          <w:color w:val="000000"/>
          <w:spacing w:val="6"/>
          <w:sz w:val="18"/>
          <w:szCs w:val="18"/>
        </w:rPr>
        <w:t>. Это значило, что увеличилась контрабанда. Известно, что товары, предназначаемые по Соглашению для Афганистана, разгружались в Карачи, а затем наземным путем перевозились в Афганистан и облагались афганскими налоговыми службами сборами и налогами. Однако, согласно подсчетам, до 80–90% этих товаров ввозилось обратно в Пакистан, некоторые же из них пересекали границу только на бумаге. При этом афганские власти часто не платили налоги за транспортировку. По пакистанскому законодательству эти операции расцениваются как нелегальные или контрабандные. За перевозку товаров пакистанские таможенные посты взимают плату с каждого грузовика. Между Чаманом и Кветтой существует 14 таких постов и 18 от Торхама до Пешавара. Цель их – борьба с реэкспортом товаров, ввозимых по Транзитному Соглашению. Персонал этих постов состоит из служащих таможенных, акцизных служб, секретных агентств и солдат из военизированной милиции. Здесь процветают коррупция, незаконные поборы. По некоторым подсчетам, пакистанские торговцы получили за 1995–1998 гг. больше прибылей, чем афганцы от действующего Соглашения о транзитной торговле</w:t>
      </w:r>
      <w:r>
        <w:rPr>
          <w:rFonts w:cs="Arial" w:ascii="Arial" w:hAnsi="Arial"/>
          <w:color w:val="000000"/>
          <w:spacing w:val="6"/>
          <w:sz w:val="18"/>
          <w:szCs w:val="18"/>
          <w:vertAlign w:val="superscript"/>
        </w:rPr>
        <w:t>6</w:t>
      </w:r>
      <w:r>
        <w:rPr>
          <w:rFonts w:cs="Arial" w:ascii="Arial" w:hAnsi="Arial"/>
          <w:color w:val="000000"/>
          <w:spacing w:val="6"/>
          <w:sz w:val="18"/>
          <w:szCs w:val="18"/>
        </w:rPr>
        <w:t>. Еще более прибыльным оказывается это Соглашение для некоторых исламабадских чиновников и прочих влиятельных лиц, берущих взятки. Для получения подписи на документах, разрешающих импорт, приходится давать взятку до 15–16 тысяч рупий, а тем, кто не платит, приходится ожидать разрешения долгое врем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ериодически список товаров, которые разрешаются к импорту в Афганистан по Соглашению о торговле, пересматривается. Так, в 1999 г. Пакистан выразил готовность разрешить импортировать 41 наименование товаров, которые были крайне необходимы в Афганистане. Обе стороны обменялись делегациями на уровне министров. Они должны были разработать меры по предотвращению попадания товаров, ввозимых по Соглашению, на пакистанские контрабандные рынки «бара». Ведь согласно официальной статистике, стоимость контрабандных товаров приносит убыток пакистанской казне до 5,5 млрд. рупий за счет льгот, предусматриваемых Соглашением</w:t>
      </w:r>
      <w:r>
        <w:rPr>
          <w:rFonts w:cs="Arial" w:ascii="Arial" w:hAnsi="Arial"/>
          <w:color w:val="000000"/>
          <w:spacing w:val="6"/>
          <w:sz w:val="18"/>
          <w:szCs w:val="18"/>
          <w:vertAlign w:val="superscript"/>
        </w:rPr>
        <w:t>8</w:t>
      </w:r>
      <w:r>
        <w:rPr>
          <w:rFonts w:cs="Arial" w:ascii="Arial" w:hAnsi="Arial"/>
          <w:color w:val="000000"/>
          <w:spacing w:val="6"/>
          <w:sz w:val="18"/>
          <w:szCs w:val="18"/>
        </w:rPr>
        <w:t>. В 60-е годы это Соглашение охватывало 400 наименований товаров, но в 80-е из него было исключено 66, поскольку они попадали вместо Афганистана на пакистанские рынки «бара». В 1997 г. Исламабад разрешил импорт всего 82 наименований товаров по Соглашению, а затем исключил из него еще 17 статей. Одновременно в порту Карачи было заблокировано огромное количество товаров, особенно автомобилей и электроник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На встрече министра иностранных дел Афганистана с высокопоставленными чиновниками министерства торговли Пакистана в</w:t>
      </w:r>
      <w:r>
        <w:rPr>
          <w:rFonts w:cs="Arial" w:ascii="Arial" w:hAnsi="Arial"/>
          <w:i/>
          <w:iCs/>
          <w:color w:val="000000"/>
          <w:spacing w:val="4"/>
          <w:sz w:val="18"/>
          <w:szCs w:val="18"/>
        </w:rPr>
        <w:t xml:space="preserve"> </w:t>
      </w:r>
      <w:r>
        <w:rPr>
          <w:rFonts w:cs="Arial" w:ascii="Arial" w:hAnsi="Arial"/>
          <w:color w:val="000000"/>
          <w:spacing w:val="4"/>
          <w:sz w:val="18"/>
          <w:szCs w:val="18"/>
        </w:rPr>
        <w:t>августе 1999 г. Исламабад разрешил по Соглашению импорт 41 вида товаров. Позднее весь импорт, заблокированный в порту Карачи, по личному распоряжению тогдашнего премьер-министра Наваза Шарифа был разрешен к ввозу в Афганистан через территорию Пакистана</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4"/>
          <w:sz w:val="18"/>
          <w:szCs w:val="18"/>
        </w:rPr>
        <w:t>Импорт ряда товаров якобы для афганского потребителя на самом деле носит преднамеренно контрабандный характер. Так, в 1998</w:t>
      </w:r>
      <w:r>
        <w:rPr>
          <w:rFonts w:cs="Arial" w:ascii="Arial" w:hAnsi="Arial"/>
          <w:color w:val="000000"/>
          <w:spacing w:val="6"/>
          <w:sz w:val="18"/>
          <w:szCs w:val="18"/>
        </w:rPr>
        <w:t xml:space="preserve"> г. Афганистан намеревался ввезти 735 мешков (по 100 кг) черного чая, хотя в самой стране потребляется по преимуществу зеленый, т.е. сделка явно предполагала ввоз чая для продажи его в Пакистане. Весь чай был передан на хранение в Пешаварскую таможню</w:t>
      </w:r>
      <w:r>
        <w:rPr>
          <w:rFonts w:cs="Arial" w:ascii="Arial" w:hAnsi="Arial"/>
          <w:color w:val="000000"/>
          <w:spacing w:val="6"/>
          <w:sz w:val="18"/>
          <w:szCs w:val="18"/>
          <w:vertAlign w:val="superscript"/>
        </w:rPr>
        <w:t>11</w:t>
      </w:r>
      <w:r>
        <w:rPr>
          <w:rFonts w:cs="Arial" w:ascii="Arial" w:hAnsi="Arial"/>
          <w:color w:val="000000"/>
          <w:spacing w:val="6"/>
          <w:sz w:val="18"/>
          <w:szCs w:val="18"/>
        </w:rPr>
        <w:t>. Другим примером контрабанды может служить импорт сигарет в Афганистан, разрешаемый Соглашением. Большая часть их попадает контрабандным путем на рынки пакистанских городов и не облагается налогами. В результате казна, по данным Центрального бюро по налогам, теряет огромные суммы (до 3 млрд. рупий)</w:t>
      </w:r>
      <w:r>
        <w:rPr>
          <w:rFonts w:cs="Arial" w:ascii="Arial" w:hAnsi="Arial"/>
          <w:i/>
          <w:iCs/>
          <w:color w:val="000000"/>
          <w:spacing w:val="6"/>
          <w:sz w:val="18"/>
          <w:szCs w:val="18"/>
        </w:rPr>
        <w:t xml:space="preserve"> </w:t>
      </w:r>
      <w:r>
        <w:rPr>
          <w:rFonts w:cs="Arial" w:ascii="Arial" w:hAnsi="Arial"/>
          <w:color w:val="000000"/>
          <w:spacing w:val="6"/>
          <w:sz w:val="18"/>
          <w:szCs w:val="18"/>
        </w:rPr>
        <w:t>ежегодно. В последние годы приток таких сигарет в Пакистан значительно увеличился. Поскольку ввоз их не легализован, с них не платятся не только импортные пошлины, но также и подоходный налог и налог на продажу. Из-за массового нелегального ввоза сигарет страдают местные производители, т. к. не выдерживают конкуренци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пакистанской печати приводятся многочисленные примеры ввоза якобы в Афганистан, а на самом деле для пакистанских потребителей огромного количества бритвенных лезвий (а ведь талибы запрещали мужчинам бриться!), зубной пасты, легких сари (которые не носят афганские женщины), кондиционеров и многих других товаров. После военного переворота в октябре 1999 г. Пакистан закрыл главные пропускные пункты в Торхаме и Чамане. Талибам пришлось просить пропустить муку, в которой остро нуждалось население Афганистана. В августе 2001 г. властями Пакистана было объявлено о запрете с 1 сентября 2001 </w:t>
      </w:r>
      <w:r>
        <w:rPr>
          <w:rFonts w:cs="Arial" w:ascii="Arial" w:hAnsi="Arial"/>
          <w:iCs/>
          <w:color w:val="000000"/>
          <w:spacing w:val="4"/>
          <w:sz w:val="18"/>
          <w:szCs w:val="18"/>
        </w:rPr>
        <w:t>г. ввоза в</w:t>
      </w:r>
      <w:r>
        <w:rPr>
          <w:rFonts w:cs="Arial" w:ascii="Arial" w:hAnsi="Arial"/>
          <w:i/>
          <w:iCs/>
          <w:color w:val="000000"/>
          <w:spacing w:val="4"/>
          <w:sz w:val="18"/>
          <w:szCs w:val="18"/>
        </w:rPr>
        <w:t xml:space="preserve"> </w:t>
      </w:r>
      <w:r>
        <w:rPr>
          <w:rFonts w:cs="Arial" w:ascii="Arial" w:hAnsi="Arial"/>
          <w:color w:val="000000"/>
          <w:spacing w:val="4"/>
          <w:sz w:val="18"/>
          <w:szCs w:val="18"/>
        </w:rPr>
        <w:t>Афганистан еще семи наименований товаров через пакистанскую территорию в рамках Транзитного торгового соглашения. Эти статьи включали транзисторные приемники, стеклянную посуду, телефонные аппараты, соковыжималки, видеомагнитофоны, видеоплейеры и бритвенные лезвия. Согласно данным Центрального бюро по налогам, это решение должно было поставить под контроль нелегальную торговлю между двумя странами. Указанные выше семь наименований, запрещенные к ввозу в Афганистан через пакистанскую территорию, теперь, возможно, будут ввозиться через Иран и центральноазиатские страны, что увеличит таможенные сборы на них и общую стоимость контрабанды. В свою очередь, запрет на перевозку сокращает доходы пакистанских перевозчиков и портовых служб, которые наживаются на этих перевозках</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ой урон афганской торговле нанесли санкции ООН, запретившие полеты афганской авиакомпании и заморозившие финансовые счета талибов на Западе. Введение же запрета на импорт товаров в Афганистан через территорию Пакистана еще более усугубляет ситуацию в самом Афганистане</w:t>
      </w:r>
      <w:r>
        <w:rPr>
          <w:rFonts w:cs="Arial" w:ascii="Arial" w:hAnsi="Arial"/>
          <w:color w:val="000000"/>
          <w:spacing w:val="6"/>
          <w:sz w:val="18"/>
          <w:szCs w:val="18"/>
          <w:vertAlign w:val="superscript"/>
        </w:rPr>
        <w:t>14</w:t>
      </w:r>
      <w:r>
        <w:rPr>
          <w:rFonts w:cs="Arial" w:ascii="Arial" w:hAnsi="Arial"/>
          <w:color w:val="000000"/>
          <w:spacing w:val="6"/>
          <w:sz w:val="18"/>
          <w:szCs w:val="18"/>
        </w:rPr>
        <w:t>. Периодическое введение ограничений со стороны пакистанских властей влияет и на торговые связи со странами Центральной Азии, которые находятся еще в стадии становления. Так, ликвидация скидок на экспорт сахара в количестве 200 тыс. тонн в Афганистан и страны Центральной Азии привела к замораживанию операций в Пакистане. В результате главным импортером пакистанского сахара оказалась Индия, согласившаяся с величиной налог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 конца октября 2001 г., согласно данным пакистанской печати, торговые связи между Пакистаном и Афганистаном, несмотря на падение режима талибов и антитеррористическую операцию, продолжались. Как и в прежние времена, ежедневно 150–200 грузовиков, загруженных экспортно-импортными товарами, проезжали через таможенный пункт Чаман в Белуджистане</w:t>
      </w:r>
      <w:r>
        <w:rPr>
          <w:rFonts w:cs="Arial" w:ascii="Arial" w:hAnsi="Arial"/>
          <w:color w:val="000000"/>
          <w:spacing w:val="6"/>
          <w:sz w:val="18"/>
          <w:szCs w:val="18"/>
          <w:vertAlign w:val="superscript"/>
        </w:rPr>
        <w:t>16</w:t>
      </w:r>
      <w:r>
        <w:rPr>
          <w:rFonts w:cs="Arial" w:ascii="Arial" w:hAnsi="Arial"/>
          <w:color w:val="000000"/>
          <w:spacing w:val="6"/>
          <w:sz w:val="18"/>
          <w:szCs w:val="18"/>
        </w:rPr>
        <w:t>. По-прежнему из Афганистана шли свежие и сухие фрукты, лес, металлолом, из Пакистана – мука, сельхозмашины, алюминиевые изделия, цемент, минеральная вода, рис и другие товары. 30–40 наименований товаров с обеих сторон участвуют в бартерной торговле без привлечения иностранного капитала. По данным пакистанских таможенных органов, за 2000/2001 (июль-март) финансовый год стоимость экспорта из Пакистана составила 5,3 млрд. рупий</w:t>
      </w:r>
      <w:r>
        <w:rPr>
          <w:rFonts w:cs="Arial" w:ascii="Arial" w:hAnsi="Arial"/>
          <w:color w:val="000000"/>
          <w:spacing w:val="6"/>
          <w:sz w:val="18"/>
          <w:szCs w:val="18"/>
          <w:vertAlign w:val="superscript"/>
        </w:rPr>
        <w:t>17</w:t>
      </w:r>
      <w:r>
        <w:rPr>
          <w:rFonts w:cs="Arial" w:ascii="Arial" w:hAnsi="Arial"/>
          <w:color w:val="000000"/>
          <w:spacing w:val="6"/>
          <w:sz w:val="18"/>
          <w:szCs w:val="18"/>
        </w:rPr>
        <w:t>. И если 300 тысяч жителей пограничного района Чаман живут за счет приграничной торговли с Афганистаном, то жители Мекранского побережья (округа Турбат, Гвадар и Пасни) получают все необходимые продукты, в т.ч. свежие овощи и фрукты, из Иран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Более того, торговые связи между Пакистаном и Афганистаном предполагается развивать и впредь: если в декабре 2001 г. в Афганистан и страны Центральной Азии ввозилось 14 наименований товаров, в дальнейшем их число должно возрасти еще на 10–15. Экспортеры из этих стран получают скидки на налоги и субсидии. В печати сообщается, что подготовлен новый список товаров, предназначенных для экспорта в Афганистан и Центральную Азию. Производителям этих товаров будут предоставляться специальные скидки на сырье, используемое для их выпуск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мериканские бомбардировки Кандагара и других примыкающих к Пакистану территорий привели к скоплению товаров в порту Карачи, Кветте и Пешаваре, в связи с чем пакистанские власти разрешили афганским купцам продать импортируемые по Соглашению об афганской транзитной торговле товары на местных пакистанских рынках после уплаты налогов, равных выплачиваемым пакистанскими импортерами. Центральное бюро по сбору налогов разрешило проводить таможенную очистку товаров в Кветте, Чамане и Пешаваре, а разгружать вагоны в Кветте, а не в Чамане, поскольку 128-километровый участок железной дороги между ними стал небезопасным. В середине октября 2001 г. здесь застряло 235 вагонов, из которых 170 были загружены сахаром для афганских потребителей</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же надо отметить, что антитеррористическая операция в Афганистане значительно сузила возможности как легальной, так и нелегальной торговли между Пакистаном и Афганистаном.</w:t>
      </w:r>
    </w:p>
    <w:p>
      <w:pPr>
        <w:pStyle w:val="Normal"/>
        <w:shd w:fill="FFFFFF" w:val="clear"/>
        <w:autoSpaceDE w:val="false"/>
        <w:jc w:val="center"/>
        <w:rPr>
          <w:rFonts w:ascii="Arial" w:hAnsi="Arial" w:cs="Arial"/>
          <w:bCs/>
          <w:iCs/>
          <w:color w:val="000000"/>
          <w:spacing w:val="6"/>
          <w:sz w:val="18"/>
          <w:szCs w:val="18"/>
        </w:rPr>
      </w:pPr>
      <w:r>
        <w:rPr>
          <w:rFonts w:cs="Arial" w:ascii="Arial" w:hAnsi="Arial"/>
          <w:bCs/>
          <w:iCs/>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Контрабандные операции </w:t>
      </w:r>
      <w:r>
        <w:rPr>
          <w:rFonts w:cs="Arial" w:ascii="Arial" w:hAnsi="Arial"/>
          <w:color w:val="000000"/>
          <w:spacing w:val="6"/>
          <w:sz w:val="18"/>
          <w:szCs w:val="18"/>
        </w:rPr>
        <w:t>вне рамок Соглашения занимают существенное место в пакистано-афганской торговле. В них оказываются втянутыми различные слои населения Пакистана – от мелких торговцев до чиновников высокого ранга. Каждый из них получает прибыль, поскольку не платит налоги, находит на местных рынках лучший спрос и покупает или продает товары по более низким, чем местные, це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тует мнение, что контрабандная торговля ведется только между Пакистаном и Афганистаном. На самом деле она осуществляется также с Ираном, Индией, Китаем, государствами Персидского залива и другими странами. Однако ее масштабы в незаконной торговле с Афганистаном несопоставимы ни с одной из них, следующие места делят Индия и Иран. Поскольку длина границ с этими государствами превышает несколько тысяч километров, вести надлежащий контроль за незаконным ввозом и вывозом товаров не представляется возможным. С Афганистаном, например, контрабандная торговля ведется с использованием автотранспорта, часто по ночам, по пешим тропам на мулах и на «собственном горбу». Причем известны места, через которые осуществляется контрабанда, и на незаконных перевозках каких товаров специализируются эти пункты. Через Читрал, например, ввозятся в Пакистан драгоценные камни, а вывозится продовольствие, через Дир ввозится лес, а вывозятся продукты питания и нефтепродукты. Контрабандная торговля с Ираном идет через Нанканди и Чам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фициальным данным, Пакистан недополучил в 1997/1998 финансовом году налогов за счет нелегального оборота (ввоза и вывоза) сельскохозяйственных и несельскохозяйственных товаров только в операциях с Афганистаном и Ираном почти на 25 млрд. рупий. Источники добавляют, что из Пакистана в эти две стран были нелегально вывезены товары стоимостью 44 млрд. рупий. Одновременно из них было ввезено в Пакистан товаров на 67,2 млрд. рупий</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ь внутренней торговли Пакистана состоит в существовании широкой контрабандной торговли через так называемые рынки «бара», которые появились три десятилетия тому назад, главным образом в Северо-Западной пограничной провинции и «полосе племен», на территории, примыкающей к Афганистану. В последнее время они стали создаваться и в других районах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отмечала газета «Пакистан обзервер», «контрабандисты за последние десятилетия захватили так много власти и приобрели такую силу, что государственная машина оказалась беспомощной… Они имеют большую поддержку и помощь от правительственных чиновников, влиятельной части общества, коррупционеров, правительственных учреждений. Это мафия с неограниченными ср</w:t>
      </w:r>
      <w:r>
        <w:rPr>
          <w:rFonts w:cs="Arial" w:ascii="Arial" w:hAnsi="Arial"/>
          <w:color w:val="000000"/>
          <w:spacing w:val="6"/>
          <w:sz w:val="18"/>
          <w:szCs w:val="18"/>
          <w:lang w:val="en-US"/>
        </w:rPr>
        <w:t>e</w:t>
      </w:r>
      <w:r>
        <w:rPr>
          <w:rFonts w:cs="Arial" w:ascii="Arial" w:hAnsi="Arial"/>
          <w:color w:val="000000"/>
          <w:spacing w:val="6"/>
          <w:sz w:val="18"/>
          <w:szCs w:val="18"/>
        </w:rPr>
        <w:t>дствами, находящимися в их распоряжении». Потери от контрабанды составляли в среднем более 100 млрд. рупий в год</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рицательное воздействие контрабанды не ограничивается только потерями для государственной казны за счет беспошлинного ввоза товаров. В отдельные годы она приобретала такой размах, что подрывала местное производство, особенно синтетических тканей, бытовой техники, электроламп, сигарет и ряда других товар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признание, что контрабандная торговля отрицательно воздействует на экономику, способствует процветанию «черного рынка», правящие круги Пакистана не предпринимают решительных мер по ее искоренению. Более того, официальные лица время от времени заявляют, что прекращение незаконной торговли вызовет подорожание товаров и вытекающие отсюда трудности у местных торговцев, их агентов и покупателей. Из печати известно, что контрабандные рынки «бара» находятся под покровительством чиновников, которые имеют не только доступ к импортным товарам, но и получают мзду за выдачу разрешений торговать «нелегальными» товарами. Все это делает борьбу с контрабандой крайне неэффективной, а подчас и просто бессмысле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 этом же говорилось на заседании Федерации торгово-промышленных палат и Постоянного комитета по борьбе с контрабандой. Представители этих организаций выразили намерение ввести срочные фискальные меры по контролю за контрабандой, поскольку административные шаги не эффективны. Они заявили, что бюрократическая система – главное препятствие по искоренению контрабанды, а главный ее источник – афганская транзитная торговля. Согласно подсчетам, стоимость нелегально ввозимых товаров за последние годы прошлого столетия удвоилась, и легально и нелегально ввозимые в страну товары варьируются от автозапчастей до грузовых и легковых автомобилей. Налоговые службы Пакистана оценили потери за 1995 г. в 100–150 млн. рупий за счет неуплаты таможенных сборов и других налогов только от незаконного ввоза престижных автомобилей типа «паджеро», «лэнд крузер» и других марок из Афганистана, минуя официальные таможенные посты. Часть таких машин ввозится в Северный Вазиристан и Агентство Куррам в СЗПП, но еще большая часть попадает в Белуджистан и продается по бросовым цен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 небольшие машины, «паджеро» и «лэнд крузер», символизировавшие со времен правления Зия уль-Хака высокий статус владельца, проходили фальшивую регистрацию за взятки. Цены на них были несравненно ниже реальных. Так, при рыночной цене «паджеро» в 280 тыс. рупий, ее продавали за 120 тыс., а «лэнд крузер» за 160 вместо 350 тыс. руп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купке нелегально ввезенных машин оказались замешанными высокопоставленные чиновники. Фальшивую регистрацию машины проходили в городах Мардан, Дир, Читрал, Карак. Часть машин была изъята, но основное их количество благодаря политическим и бюрократическим связям владельцев продолжает колесить по дорогам. Машины поставлялись в Афганистан из Ирана и Дубая</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заседании Федерации торгово-промышленных палат было предложено разделить весь импорт на сырьевые товары, промежуточные и готовые изделия и облагать их единой ставкой импортной пошлины по категориям</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посредственно с проблемой контрабанды товаров, роста «черных» денег, коррупции, социального зла связана и проблема контрабанды наркот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В 80-е годы начался настоящий «героиновый бум» в Пакистане. Причины его были достаточно очевидны. Начавшаяся кампания по исламизации вынудила правительство Зияя уль-Хака принять в 1979</w:t>
      </w:r>
      <w:r>
        <w:rPr>
          <w:rFonts w:cs="Arial" w:ascii="Arial" w:hAnsi="Arial"/>
          <w:color w:val="000000"/>
          <w:spacing w:val="6"/>
          <w:sz w:val="18"/>
          <w:szCs w:val="18"/>
        </w:rPr>
        <w:t xml:space="preserve"> г. закон, запрещающий производство, продажу и употребление наркотиков, как противоречащих исламским канонам. Чтобы не попасть в тюрьму, производителям необходимо было быстро избавиться от запасов опиума в стране, и они начали срочно вывозить его. Этому же способствовало нарушение традиционной системы транспортировки, мест переработки и отчасти выращивания мака и конопли в Иране и Афганистане.</w:t>
      </w:r>
      <w:r>
        <w:rPr>
          <w:rFonts w:cs="Arial" w:ascii="Arial" w:hAnsi="Arial"/>
          <w:i/>
          <w:iCs/>
          <w:color w:val="000000"/>
          <w:spacing w:val="6"/>
          <w:sz w:val="18"/>
          <w:szCs w:val="18"/>
        </w:rPr>
        <w:t xml:space="preserve"> </w:t>
      </w:r>
      <w:r>
        <w:rPr>
          <w:rFonts w:cs="Arial" w:ascii="Arial" w:hAnsi="Arial"/>
          <w:color w:val="000000"/>
          <w:spacing w:val="6"/>
          <w:sz w:val="18"/>
          <w:szCs w:val="18"/>
        </w:rPr>
        <w:t>Несмотря на борьбу с посевами мака и уничтожение лабораторий по производству наркотиков, ежегодный доход от наркобизнеса превышал в 80–90-е годы 500 млн. долл. в год. По другим источникам, эта величина превышала 7 млрд. рупий, или 1,5% ВНП Пакистана. В конце 80-х годов она превосходила годовые федеральные расходы на здравоохранение и образование, вместе взятые</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борьбы с производством наркотиков США, Англия и ряд других стран предоставляли Пакистану помощь, однако эта борьба не приносит существенных результатов. Во-первых, производители мака получают хорошие доходы, и часто это единственный способ выживания, а во-вторых, широко проникшая в госструктуры наркомафия, сращивание госаппарата не только с местной, но и международной мафией осложняет и даже препятствует борьбе с производителями и контрабандистами этой отрав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нынешнего правительства Первеза Мушаррафа заявляют, что если еще десятилетие назад в Пакистане в отдельные годы производилось до 800 т опиума, то ныне его не производят вовсе, и все до одной из более сотни лабораторий ликвидированы</w:t>
      </w:r>
      <w:r>
        <w:rPr>
          <w:rFonts w:cs="Arial" w:ascii="Arial" w:hAnsi="Arial"/>
          <w:color w:val="000000"/>
          <w:spacing w:val="6"/>
          <w:sz w:val="18"/>
          <w:szCs w:val="18"/>
          <w:vertAlign w:val="superscript"/>
        </w:rPr>
        <w:t>26</w:t>
      </w:r>
      <w:r>
        <w:rPr>
          <w:rFonts w:cs="Arial" w:ascii="Arial" w:hAnsi="Arial"/>
          <w:color w:val="000000"/>
          <w:spacing w:val="6"/>
          <w:sz w:val="18"/>
          <w:szCs w:val="18"/>
        </w:rPr>
        <w:t>. Если это и так, хотя и сомнительно, то Пакистан не остался без наркобизнеса: ведь в 90-е годы до 75% всего производства наркотиков в Афганистане переправлялось через Пакистан</w:t>
      </w:r>
      <w:r>
        <w:rPr>
          <w:rFonts w:cs="Arial" w:ascii="Arial" w:hAnsi="Arial"/>
          <w:color w:val="000000"/>
          <w:spacing w:val="6"/>
          <w:sz w:val="18"/>
          <w:szCs w:val="18"/>
          <w:vertAlign w:val="superscript"/>
        </w:rPr>
        <w:t>27</w:t>
      </w:r>
      <w:r>
        <w:rPr>
          <w:rFonts w:cs="Arial" w:ascii="Arial" w:hAnsi="Arial"/>
          <w:color w:val="000000"/>
          <w:spacing w:val="6"/>
          <w:sz w:val="18"/>
          <w:szCs w:val="18"/>
        </w:rPr>
        <w:t>, да и сейчас он остается главным из двух путей вывоза наркотиков за рубеж: один путь – через Пакистан в Балканские страны и далее на Запад; другой – через Центральную Азию в Европ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истан до событий 11 сентября оставался главным производителем опиума в мире: в 2000 г. оно составило более половины всего мирового производства. Когда талибы пришли к власти в середине 90-х годов, по данным ООН, площади под маком составляли 130 тыс. акров.</w:t>
      </w:r>
      <w:r>
        <w:rPr>
          <w:rFonts w:cs="Arial" w:ascii="Arial" w:hAnsi="Arial"/>
          <w:smallCaps/>
          <w:color w:val="000000"/>
          <w:spacing w:val="6"/>
          <w:sz w:val="18"/>
          <w:szCs w:val="18"/>
        </w:rPr>
        <w:t xml:space="preserve"> </w:t>
      </w:r>
      <w:r>
        <w:rPr>
          <w:rFonts w:cs="Arial" w:ascii="Arial" w:hAnsi="Arial"/>
          <w:color w:val="000000"/>
          <w:spacing w:val="6"/>
          <w:sz w:val="18"/>
          <w:szCs w:val="18"/>
        </w:rPr>
        <w:t>К 2000 году эти площади возросли до 200 тыс. акров. Талибы первоначально всячески поощряли производство и продажу наркотиков, т. к. крайне нуждались в средствах на покупку оружия. Специализация Афганистана на выращивании мака и вывозе наркотиков относится, по крайней мере, к 20-летней давности. Для страны с крайне бедной экономикой, высокой безработицей и малообразованным населением выращивание мака и получение опиума было чуть ли не единственным средством существования, и в торговлю наркотиками втягивались как простые крестьяне, так и крупные чиновники, помещики, торговцы и т.д.</w:t>
      </w:r>
      <w:r>
        <w:rPr>
          <w:rFonts w:cs="Arial" w:ascii="Arial" w:hAnsi="Arial"/>
          <w:color w:val="000000"/>
          <w:spacing w:val="6"/>
          <w:sz w:val="18"/>
          <w:szCs w:val="18"/>
          <w:vertAlign w:val="superscript"/>
        </w:rPr>
        <w:t>28</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Часть наркотиков перерабатывалась на территории Афганистана, причем зачастую современные установки для производства героина завозились из Пакистана, часть мака, в свою очередь, перевозилась в Пакистан для переработки в лабораториях, разбросанных в «зоне племен»: Гилгите, Читрале, Свате, Балу, Каре и других. Еще в 90-е годы, по данным западных СМИ, к контрабанде наркотиков афганского и пакистанского производства были привлечены люди из международного преступного мира, к услугам которых часто прибегали местные дельцы, коррумпированные чиновники и даже сотрудники военной разведки. В связях с наркомафией обвинялись даже представители пакистанского высшего эшелона власти (например, сын бывшего губернатора СЗПП Н.А.Хана, Хоти, родственники погибшего президента Зия уль-Хака, губернатор СЗПП Фазл Хак и другие). Армия также втягивалась в наркобизнес. Армейские грузовики, доставлявшие в Афганистан оружие, на обратном пути ввозили наркотики в Пакистан</w:t>
      </w:r>
      <w:r>
        <w:rPr>
          <w:rFonts w:cs="Arial" w:ascii="Arial" w:hAnsi="Arial"/>
          <w:color w:val="000000"/>
          <w:spacing w:val="4"/>
          <w:sz w:val="18"/>
          <w:szCs w:val="18"/>
          <w:vertAlign w:val="superscript"/>
        </w:rPr>
        <w:t>2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 давлением ООН и других общественных организаций талибы начали проводить политику сначала по сокращению, а затем и запрету выращивания мака и замене его на посевы пшеницы, в которой остро нуждается местное население. По данным ООН, в 2001 г. талибы получили доходы от торговли наркотиками в полтора раза меньше, чем год назад, благодаря мерам по блокированию контрабандных путей, а отчасти из-за засух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ОН в июне</w:t>
      </w:r>
      <w:r>
        <w:rPr>
          <w:rFonts w:cs="Arial" w:ascii="Arial" w:hAnsi="Arial"/>
          <w:iCs/>
          <w:color w:val="000000"/>
          <w:spacing w:val="6"/>
          <w:sz w:val="18"/>
          <w:szCs w:val="18"/>
        </w:rPr>
        <w:t xml:space="preserve"> 2000</w:t>
      </w:r>
      <w:r>
        <w:rPr>
          <w:rFonts w:cs="Arial" w:ascii="Arial" w:hAnsi="Arial"/>
          <w:i/>
          <w:iCs/>
          <w:color w:val="000000"/>
          <w:spacing w:val="6"/>
          <w:sz w:val="18"/>
          <w:szCs w:val="18"/>
        </w:rPr>
        <w:t xml:space="preserve"> </w:t>
      </w:r>
      <w:r>
        <w:rPr>
          <w:rFonts w:cs="Arial" w:ascii="Arial" w:hAnsi="Arial"/>
          <w:color w:val="000000"/>
          <w:spacing w:val="6"/>
          <w:sz w:val="18"/>
          <w:szCs w:val="18"/>
        </w:rPr>
        <w:t>г. приветствовала запрет на выращивание мака в Афганистане, введенный лидером талибов Мохаммадом Омаром в 2000 г. Представители ООН в то же время подчеркивали, что фермеры в Афганистане не знают о введении закона и о штрафах, которые должны взиматься с производителей опиума</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1999 г. производство опиума упало на 29%, с 4581 тонны до 3276 тонн, главным образом из-за засухи, заявлено в Докладе Программы по контролю за наркотиками ООН. Тревожным явлением является рост числа деревень, где выращивается мак: они появились еще в 21 дополнительном округе. Эти новые поля мака располагаются в основном на севере вблизи границ с Центральной Азией, откуда производные мака отправляются контрабандой в Европу.</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 2000 г., несмотря на 10%-ное сокращение площадей под посевами мака, число деревень и новых округов его выращивания выросло. В Докладе отмечалось, что «продолжающийся рост посевов опийного мака и его концентрация в новых центрах вызывают глубокую озабоченность»</w:t>
      </w:r>
      <w:r>
        <w:rPr>
          <w:rFonts w:cs="Arial" w:ascii="Arial" w:hAnsi="Arial"/>
          <w:color w:val="000000"/>
          <w:sz w:val="18"/>
          <w:szCs w:val="18"/>
          <w:vertAlign w:val="superscript"/>
        </w:rPr>
        <w:t>3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нарушение запрета на выращивание мака фермерам теперь приходится откупаться большей ценой. Даже без учета событий 11 сентября многие из них из-за этих расходов и плохого урожая еле сводили концы с концами зимой 2001/02 г. Выход из создавшегося положения крестьяне видят в привлечении новых займов, миграции в Пакистан и Иран, продаже дочерей и в избавлении или сдаче в аренду земли</w:t>
      </w:r>
      <w:r>
        <w:rPr>
          <w:rFonts w:cs="Arial" w:ascii="Arial" w:hAnsi="Arial"/>
          <w:color w:val="000000"/>
          <w:spacing w:val="6"/>
          <w:sz w:val="18"/>
          <w:szCs w:val="18"/>
          <w:vertAlign w:val="superscript"/>
        </w:rPr>
        <w:t>32</w:t>
      </w:r>
      <w:r>
        <w:rPr>
          <w:rFonts w:cs="Arial" w:ascii="Arial" w:hAnsi="Arial"/>
          <w:color w:val="000000"/>
          <w:spacing w:val="6"/>
          <w:sz w:val="18"/>
          <w:szCs w:val="18"/>
        </w:rPr>
        <w:t>. Большие трудности возникли у фермеров с погашением займов и долгов. Особенно тяжелое положение сложилось в южных и восточных районах Афганистана, где многие фермеры продали скот и землю. Снижение урожая мака привело к дефициту топлива, ибо стебли его используются как источник тепла и для приготовления еды. Теперь для этих целей приходится использовать навоз и другие растения, шедшие раньше на корм скоту</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ак – товарная культура для сельского населения и в Афганистане и в Пакистане, поскольку играет все возрастающую роль в способе выживания, открывает возможность часто через кредиты обеспечивать семьи едой, одеждой, сельхозинвентарем и т. д. Выгодность его производства дает возможность получать прибыль хозяйствам даже на неэкономичных участках земли. Несмотря на запрет талибов, посевы мака в несколько раз превышали посевы пшеницы</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обытия 11 сентября 2001 г. существенным образом изменили положение на рынке наркотиков. Буквально за две недели цены на него в Афганистане в районах Джалалабада и Кандагара упали с 700 долл. за кг до 400 долл., что вызвало в мире опасение, что дешевый наркотик заполонит рынки. Правда, надо учесть, что в связи с сотрудничеством талибов с ООНовской Организацией по контролю за наркотиками производство наркотиков в Афганистане упало в 2000 г. до 185 тонн, или на 95% по сравнению с 1999 г. Столь резкое падение вовсе не означало, что в стране было именно такое количество наркотиков; надо учитывать значительные их запасы. ООНовские чиновники считают, что по крайней мере 280 тонн героина находилось в руках талибов «Аль-Каиды» и других афганских и пакистанских наркобаронов до прихода власти нынешнего правительства</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товый рынок наркотиков в Пакистане оценивается в 1,4 млрд. долл. В розницу только в Лондоне и Милане, по оценкам Интерпола и ООНовских служб, общая стоимость его варьируется между 40 и 80 млрд. долларов. Считается, что афганских наркотиков достаточно для снабжения каждого наркомана в Европе в течение трех лет. В связи с тем, что три соседа Афганистана – Турция, Иран и Пакистан ввели запретительные законы и ужесточили борьбу с наркотиками, роль Афганистана в мировой доле их производства даже возрастает</w:t>
      </w:r>
      <w:r>
        <w:rPr>
          <w:rFonts w:cs="Arial" w:ascii="Arial" w:hAnsi="Arial"/>
          <w:color w:val="000000"/>
          <w:spacing w:val="6"/>
          <w:sz w:val="18"/>
          <w:szCs w:val="18"/>
          <w:vertAlign w:val="superscript"/>
        </w:rPr>
        <w:t>36</w:t>
      </w:r>
      <w:r>
        <w:rPr>
          <w:rFonts w:cs="Arial" w:ascii="Arial" w:hAnsi="Arial"/>
          <w:color w:val="000000"/>
          <w:spacing w:val="6"/>
          <w:sz w:val="18"/>
          <w:szCs w:val="18"/>
        </w:rPr>
        <w:t>. Между контрабандистами из Белуджистана, которые вывозят опиум, героин и гашиш через Иран в Европу, и пограничной полицией часто происходят столкновения на пустынных границах с Ираном в районе Захедана. По иранским данным, не менее 2700 солдат и полицейских были убиты в схватках с наркоторговцами за последние два десятилетия</w:t>
      </w:r>
      <w:r>
        <w:rPr>
          <w:rFonts w:cs="Arial" w:ascii="Arial" w:hAnsi="Arial"/>
          <w:color w:val="000000"/>
          <w:spacing w:val="6"/>
          <w:sz w:val="18"/>
          <w:szCs w:val="18"/>
          <w:vertAlign w:val="superscript"/>
        </w:rPr>
        <w:t>3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жде чем достигнуть Западной Европы, в самом Афганистане, а также в Пакистане, Турции или в бывших советских республиках опиум превращают в морфин, а затем героин. Химические вещества, требуемые для этого процесса, такие как уксусный ангидрид и др., часто нелегально поставляли из Узбекистана или Туркмении. «В слабых новых государствах, которые недавно были мягким подбрюшьем Советского Союза, наркобароны могут полагаться как на слабость законов, так и на коррумпированность полиции и таможенных служб, чьи зарплаты – жалкие гроши по сравнению с суммами, поставленными на карту в наркобизнесе», – писал журнал «Экономист»</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чати были сообщения, что в освобожденных в ноябре 2001 г. районах Афганистана начался массовый посев мака, чтобы успеть собрать его весной и наполнить мировые рынки свежими его производными – опиумом, морфином и герои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ередине января 2002 г. новое правительство Афганистана ввело Закон о запрете производства и распространения наркотиков и разослало текст закона по провинциям с требованием разъяснить крестьянам последствия выращивания мака. Как отразятся принятые меры в Афганистане и Пакистане на объемы производства и контрабанды наркотиков на мировой рынок, покажет время, ибо пока борьба с ними была почти бесплодной, т. к. вынуждала производителей мака и втянутых в наркотрафик многочисленных дельцов прибегать к различным скрытым формам и </w:t>
      </w:r>
      <w:r>
        <w:rPr>
          <w:rFonts w:cs="Arial" w:ascii="Arial" w:hAnsi="Arial"/>
          <w:iCs/>
          <w:color w:val="000000"/>
          <w:spacing w:val="6"/>
          <w:sz w:val="18"/>
          <w:szCs w:val="18"/>
        </w:rPr>
        <w:t xml:space="preserve">ухищрениям, что </w:t>
      </w:r>
      <w:r>
        <w:rPr>
          <w:rFonts w:cs="Arial" w:ascii="Arial" w:hAnsi="Arial"/>
          <w:color w:val="000000"/>
          <w:spacing w:val="6"/>
          <w:sz w:val="18"/>
          <w:szCs w:val="18"/>
        </w:rPr>
        <w:t>не позволяло искоренить это зло.</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w:t>
      </w:r>
      <w:r>
        <w:rPr>
          <w:color w:val="000000"/>
          <w:spacing w:val="6"/>
          <w:sz w:val="18"/>
          <w:szCs w:val="18"/>
          <w:lang w:val="en-US"/>
        </w:rPr>
        <w:t>Muslim</w:t>
      </w:r>
      <w:r>
        <w:rPr>
          <w:color w:val="000000"/>
          <w:spacing w:val="6"/>
          <w:sz w:val="18"/>
          <w:szCs w:val="18"/>
        </w:rPr>
        <w:t xml:space="preserve">, 04.02.1995; </w:t>
      </w:r>
      <w:r>
        <w:rPr>
          <w:color w:val="000000"/>
          <w:spacing w:val="6"/>
          <w:sz w:val="18"/>
          <w:szCs w:val="18"/>
          <w:lang w:val="en-US"/>
        </w:rPr>
        <w:t>Dawn</w:t>
      </w:r>
      <w:r>
        <w:rPr>
          <w:color w:val="000000"/>
          <w:spacing w:val="6"/>
          <w:sz w:val="18"/>
          <w:szCs w:val="18"/>
        </w:rPr>
        <w:t>, 19.10.2001.</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Афганистан. Справочник. М., 2000, с. 15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Muslim, 04.02.1995; Dawn, 21.10.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Dawn, 25.08.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Nation, 30.12.1998; Pakistan Economist, 10–16.12.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Nation, 30.12.199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The News, 29.12.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The News, 29.08.199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The News, 29.08.1999; Dawn, 19.10.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Dawn, 05.08.199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xml:space="preserve"> The News, 01.05.1999.</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3</w:t>
      </w:r>
      <w:r>
        <w:rPr>
          <w:color w:val="000000"/>
          <w:spacing w:val="6"/>
          <w:sz w:val="18"/>
          <w:szCs w:val="18"/>
          <w:lang w:val="en-US"/>
        </w:rPr>
        <w:t xml:space="preserve"> Dawn, 19.07.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 xml:space="preserve">14 </w:t>
      </w:r>
      <w:r>
        <w:rPr>
          <w:color w:val="000000"/>
          <w:spacing w:val="6"/>
          <w:sz w:val="18"/>
          <w:szCs w:val="18"/>
          <w:lang w:val="en-US"/>
        </w:rPr>
        <w:t>The News, 21.12.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Nation, 22.12.199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xml:space="preserve"> Dawn, 7.1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xml:space="preserve"> Dawn, 21.10.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xml:space="preserve">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Pakistan Economist, 10–16.12.2001; The News, 13.12.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xml:space="preserve"> Dawn, 19.10.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xml:space="preserve"> Dawn, 15.09.1998; Pakistan Observer, 27.05.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xml:space="preserve"> Dawn, 22.06.2000.</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xml:space="preserve"> </w:t>
      </w:r>
      <w:r>
        <w:rPr>
          <w:color w:val="000000"/>
          <w:spacing w:val="6"/>
          <w:sz w:val="18"/>
          <w:szCs w:val="18"/>
          <w:lang w:val="en-US"/>
        </w:rPr>
        <w:t>Muslim</w:t>
      </w:r>
      <w:r>
        <w:rPr>
          <w:color w:val="000000"/>
          <w:spacing w:val="6"/>
          <w:sz w:val="18"/>
          <w:szCs w:val="18"/>
        </w:rPr>
        <w:t>, 22.04.1995.</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News</w:t>
      </w:r>
      <w:r>
        <w:rPr>
          <w:color w:val="000000"/>
          <w:spacing w:val="6"/>
          <w:sz w:val="18"/>
          <w:szCs w:val="18"/>
        </w:rPr>
        <w:t>, 23.11.199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25</w:t>
      </w:r>
      <w:r>
        <w:rPr>
          <w:color w:val="000000"/>
          <w:spacing w:val="6"/>
          <w:sz w:val="18"/>
          <w:szCs w:val="18"/>
        </w:rPr>
        <w:t xml:space="preserve"> Восток и современность. М</w:t>
      </w:r>
      <w:r>
        <w:rPr>
          <w:color w:val="000000"/>
          <w:spacing w:val="6"/>
          <w:sz w:val="18"/>
          <w:szCs w:val="18"/>
          <w:lang w:val="en-US"/>
        </w:rPr>
        <w:t>., 199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The Economist, 28.10.2000; Pakistan Observer, 24.04.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xml:space="preserve"> Financial Times, 20.05.199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8</w:t>
      </w:r>
      <w:r>
        <w:rPr>
          <w:color w:val="000000"/>
          <w:spacing w:val="6"/>
          <w:sz w:val="18"/>
          <w:szCs w:val="18"/>
          <w:lang w:val="en-US"/>
        </w:rPr>
        <w:t xml:space="preserve"> The Economist, 28.10.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9</w:t>
      </w:r>
      <w:r>
        <w:rPr>
          <w:color w:val="000000"/>
          <w:spacing w:val="6"/>
          <w:sz w:val="18"/>
          <w:szCs w:val="18"/>
          <w:lang w:val="en-US"/>
        </w:rPr>
        <w:t> Washington Post, 13.05.1990; Pakistan Times, 10.04.199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0</w:t>
      </w:r>
      <w:r>
        <w:rPr>
          <w:color w:val="000000"/>
          <w:spacing w:val="6"/>
          <w:sz w:val="18"/>
          <w:szCs w:val="18"/>
          <w:lang w:val="en-US"/>
        </w:rPr>
        <w:t> The News, 23.0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1</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2</w:t>
      </w:r>
      <w:r>
        <w:rPr>
          <w:color w:val="000000"/>
          <w:spacing w:val="6"/>
          <w:sz w:val="18"/>
          <w:szCs w:val="18"/>
          <w:lang w:val="en-US"/>
        </w:rPr>
        <w:t> The News, 5.07.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3</w:t>
      </w:r>
      <w:r>
        <w:rPr>
          <w:color w:val="000000"/>
          <w:spacing w:val="6"/>
          <w:sz w:val="18"/>
          <w:szCs w:val="18"/>
          <w:lang w:val="en-US"/>
        </w:rPr>
        <w:t> The News, 5.07.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4</w:t>
      </w:r>
      <w:r>
        <w:rPr>
          <w:color w:val="000000"/>
          <w:spacing w:val="6"/>
          <w:sz w:val="18"/>
          <w:szCs w:val="18"/>
          <w:lang w:val="en-US"/>
        </w:rPr>
        <w:t> The Economist, 6.10.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5</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Economist</w:t>
      </w:r>
      <w:r>
        <w:rPr>
          <w:color w:val="000000"/>
          <w:spacing w:val="6"/>
          <w:sz w:val="18"/>
          <w:szCs w:val="18"/>
        </w:rPr>
        <w:t>, 20.10.2001.</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lang w:val="en-US"/>
        </w:rPr>
        <w:t> </w:t>
      </w:r>
      <w:r>
        <w:rPr>
          <w:color w:val="000000"/>
          <w:spacing w:val="6"/>
          <w:sz w:val="18"/>
          <w:szCs w:val="18"/>
        </w:rPr>
        <w:t>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xml:space="preserve"> Там же.</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t>ГЕРМАНСКАЯ РАЗВЕДКА В ЗОНЕ ПЛЕМЕН</w:t>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о архивным материала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ожная обстановка в Афганистане и других районах Центральной Азии во многом вызвана тем, что в этом регионе активно действуют различные экстремистские организации. Долгое время эта ситуация усугублялась попытками некоторых государств использовать мусульманских фундаменталистов в своих корыстных целях. Появление фигуры Усамы бен Ладена в Афганистане, а точнее, в зоне пуштунских племен факт не случайный. «Самый большой резервуар вооруженных повстанцев», как довольно часто раньше именовали Южный Афганистан и полосу «независимых» пуштунских племен Британской Индии (современная Территория племен федерального управления Пакистана), всегда притягивал к себе различных авантюристов и спецслужбы мировых держав. Данная статья освещает одну из провокаций фашистской Германии, осуществленную при участии ее сирийского агента на индо-афганской границе в 1938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1938 г. Германия и Италия предприняли первую попытку использовать в своих интересах кризисную ситуацию в Вазиристане, где местные пуштунские племена под предводительством Факира из Ипи</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второй год с оружием в руках сражались против британских войск. Обе державы стремились ослабить оборонный потенциал Британской империи перед началом второй мировой войны. Поэтому Рим в 1938 г. стал снабжать Факира оружием, а германская разведка в качестве пробного шага организовала крупномасштабную провокацию на индо-афганской границе. Эта операция, как и многие другие мероприятия абве</w:t>
      </w:r>
      <w:r>
        <w:rPr>
          <w:rFonts w:cs="Arial" w:ascii="Arial" w:hAnsi="Arial"/>
          <w:color w:val="000000"/>
          <w:spacing w:val="4"/>
          <w:sz w:val="18"/>
          <w:szCs w:val="18"/>
          <w:lang w:val="en-US"/>
        </w:rPr>
        <w:t>pa</w:t>
      </w:r>
      <w:r>
        <w:rPr>
          <w:rFonts w:cs="Arial" w:ascii="Arial" w:hAnsi="Arial"/>
          <w:color w:val="000000"/>
          <w:spacing w:val="4"/>
          <w:sz w:val="18"/>
          <w:szCs w:val="18"/>
        </w:rPr>
        <w:t xml:space="preserve"> на Среднем Востоке, была многоплановой, но, очевидно, главной ее целью был зондаж обстановки в зоне пуштунских племен. В 1938 г. в Берлине вновь заинтересовались бывшим афганским королем Амануллой-ханом, свергнутым в 1929 г., который был готов сотрудничать со странами «оси». Поэтому Гитлеру и его окружению нужно было убедиться в популярности экс-монарха среди приграничных племен и проверить, насколько эффективно можно использовать их как против Британской Индии, так и против правящей тогда династии в Кабул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Автором первой крупной операции германской разведки в Вазиристане перед второй мировой войной был начальник Ближневосточного отдела германского министерства иностранных дел В.Хентиг, посетивший с миссией Афганистан в 1914 г. Он долгие годы ждал, когда же вновь сможет активно начать антибританские акции в зоне приграничных пуштунских племен. Даже после окончания первой мировой войны, будучи уже на дипломатической службе в Китае, он смог в 1920 г. подтолкнуть часть племен Вазиристана к вооруженному выступлению против Англии</w:t>
      </w:r>
      <w:r>
        <w:rPr>
          <w:rFonts w:cs="Arial" w:ascii="Arial" w:hAnsi="Arial"/>
          <w:color w:val="000000"/>
          <w:spacing w:val="4"/>
          <w:sz w:val="18"/>
          <w:szCs w:val="18"/>
          <w:vertAlign w:val="superscript"/>
        </w:rPr>
        <w:t>2</w:t>
      </w:r>
      <w:r>
        <w:rPr>
          <w:rFonts w:cs="Arial" w:ascii="Arial" w:hAnsi="Arial"/>
          <w:color w:val="000000"/>
          <w:spacing w:val="4"/>
          <w:sz w:val="18"/>
          <w:szCs w:val="18"/>
        </w:rPr>
        <w:t>. Поэтому, когда в Вазиристане вспыхнуло крупное восстание под руководством Факира из Ипи, В.Хентиг решил, что наступил его час, и связался с одним из своих агентов в Сирии. Этим человеком был представитель могущественного суфийского ордена Кадирийя Мухаммед Саади аль-Гейлани, более известный среди пуштунских племен как Шами Пир. Этот «святой человек» был членом влиятельного в мусульманском мире клана Гейлани, главой которого являлся сам муфтий Иерусалима аль-Хусейн, также сотрудничавший с державами «оси». Кроме этого, Мухаммед Саади приходился дальним родственником Аманулле-хану, который для племен Вазиристана прежде всего был их заступником от англичан</w:t>
      </w:r>
      <w:r>
        <w:rPr>
          <w:rFonts w:cs="Arial" w:ascii="Arial" w:hAnsi="Arial"/>
          <w:color w:val="000000"/>
          <w:spacing w:val="4"/>
          <w:sz w:val="18"/>
          <w:szCs w:val="18"/>
          <w:vertAlign w:val="superscript"/>
        </w:rPr>
        <w:t>3</w:t>
      </w:r>
      <w:r>
        <w:rPr>
          <w:rFonts w:cs="Arial" w:ascii="Arial" w:hAnsi="Arial"/>
          <w:color w:val="000000"/>
          <w:spacing w:val="4"/>
          <w:sz w:val="18"/>
          <w:szCs w:val="18"/>
        </w:rPr>
        <w:t>. Следует также учесть, что Кадирийя был самым влиятельным суфийским орденом в Афганистане: даже некоторые министры афганского правительства были его последователями. Одним словом, кандидатура Шами Пира была наиболее подходящей для организации крупной акции на индо-афганской границ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лан операции в Вазиристане, разработанный в Германии, был прост: Шами Пир должен был попытаться призвать приграничные пуштунские племена к походу на Кабул, чтобы восстановить на престоле Амануллу-хана. Фашистскому руководству было хорошо известно, что ранее, в 1935 г. среди восточных пуштунов зрело недовольство политикой короля Захир Шаха, который отказался предоставить им помощь в борьбе против англичан. Поэтому в Берлине не сомневались, что призыв родственника Амануллы к вооруженному выступлению против проанглийского правительства в Кабуле будет поддержан населением полосы «независимых» пуштунских племен Британской Индии. На свержение Захир Шаха в результате спровоцированного Шами Пиром восстания на индо-афганской границе в германском МИДе вряд ли кто рассчитывал, но при любом развитии событий в Вазиристане Германия оставалась бы в выигрыше, так как очередное восстание горцев на границе сковало бы дополнительное число британских войск в Индии. Хентиг также не надеялся на успех наступления племен вазиров и масудов на Кабул и реставрацию режима Амануллы, поэтому немецкое посольство в Афганистане даже не уведомили о запланированной операции среди приграничных племен. Вероятнее всего, это было сделано специально, чтобы английская и афганская разведки не смогли доказать причастность Германии к событиям в Вазир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ентиг из своего опыта, приобретенного в 1915–1916 гг. в Афганистане, знал, что без денег любая антибританская деятельность среди пуштунских племен обречена на провал. Поэтому для подкупа пуштунских вождей необходимо было снабдить Шами Пира крупной суммой денег в афганской и индийской валюте (желательно золотыми и серебряными монетами, которые горцы брали охотнее, чем банкноты). Провезти в Индию через английскую таможню такую наличность германский агент не мог. Поэтому в Берлине приняли решение, что Шами Пир получит необходимую для подкупа племен сумму у индийских ростовщиков, среди</w:t>
      </w:r>
      <w:r>
        <w:rPr>
          <w:rFonts w:cs="Arial" w:ascii="Arial" w:hAnsi="Arial"/>
          <w:i/>
          <w:iCs/>
          <w:color w:val="000000"/>
          <w:spacing w:val="6"/>
          <w:sz w:val="18"/>
          <w:szCs w:val="18"/>
        </w:rPr>
        <w:t xml:space="preserve"> </w:t>
      </w:r>
      <w:r>
        <w:rPr>
          <w:rFonts w:cs="Arial" w:ascii="Arial" w:hAnsi="Arial"/>
          <w:color w:val="000000"/>
          <w:spacing w:val="6"/>
          <w:sz w:val="18"/>
          <w:szCs w:val="18"/>
        </w:rPr>
        <w:t>которых Хентиг выбрал крупнейшего феодала Вазиристана наваба Танка</w:t>
      </w:r>
      <w:r>
        <w:rPr>
          <w:rFonts w:cs="Arial" w:ascii="Arial" w:hAnsi="Arial"/>
          <w:color w:val="000000"/>
          <w:spacing w:val="6"/>
          <w:sz w:val="18"/>
          <w:szCs w:val="18"/>
          <w:vertAlign w:val="superscript"/>
        </w:rPr>
        <w:t>4</w:t>
      </w:r>
      <w:r>
        <w:rPr>
          <w:rFonts w:cs="Arial" w:ascii="Arial" w:hAnsi="Arial"/>
          <w:color w:val="000000"/>
          <w:spacing w:val="6"/>
          <w:sz w:val="18"/>
          <w:szCs w:val="18"/>
        </w:rPr>
        <w:t>. Этот ростовщик, вероятнее всего, под кабальные проценты и какие-то надежные гарантии согласился предоставить Пиру необходимую сумм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начале 1938 г., когда в долине Шакту силы Факира из Ипи отражали атаки английских карательных войск и бои были в самом разгаре, Шами Пир прибыл в Южный Вазиристан. Его приезд стал большим событием для вазиров и масудов, которые традиционно считали суфийские братства Ближнего Востока своими духовными наставниками. При посредничестве аль-Гейлани племена Южного Вазиристана надеялись мирно уладить внутренние противоречия. В связи с этим на короткое время он стал самым влиятельным лицом среди вазиров и масу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мент для появления Шами Пира был выбран удачно, так как к восстанию вазиров были готовы примкнуть и другие пуштунские племена. Как раз в это время в Афганистане второй год продолжалось восстание племени сулейман-хель, которое насчитывало около 300 тыс. человек</w:t>
      </w:r>
      <w:r>
        <w:rPr>
          <w:rFonts w:cs="Arial" w:ascii="Arial" w:hAnsi="Arial"/>
          <w:color w:val="000000"/>
          <w:spacing w:val="6"/>
          <w:sz w:val="18"/>
          <w:szCs w:val="18"/>
          <w:vertAlign w:val="superscript"/>
        </w:rPr>
        <w:t>5</w:t>
      </w:r>
      <w:r>
        <w:rPr>
          <w:rFonts w:cs="Arial" w:ascii="Arial" w:hAnsi="Arial"/>
          <w:color w:val="000000"/>
          <w:spacing w:val="6"/>
          <w:sz w:val="18"/>
          <w:szCs w:val="18"/>
        </w:rPr>
        <w:t>, выступившего против введения Кабулом пошлин на ввозимые этим племенем из Индии това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середины 3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афганское правительство, возглавляемое премьер-министром Хашим-ханом, приступило к строительству укрепленных таможенных пунктов на индо-афганской границе. Таможенные поборы вызвали резкое недовольство среди пуштунских племен, так как многие из них имели средства к существованию только благодаря этой торговле. Племя сулейман-хель больше других пострадало от введения пошлин. Поэтому оно было готово восстать против афганского правительства в любой моме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ней каплей, переполнившей чашу терпения сулейман-хель, стало решение Кабула в конце 1936 г. отказать в содействии восставшим против Англии племенам Вазиристана. Нарушив запрет правительства, часть этого племени решила помочь Факиру из Ипи. Тогда афганские власти попытались разоружить всех членов племени и ускоренными темпами начали строить военные укрепления на границе с Вазиристаном, чтобы не дать им объединиться с вазирами. Однако сулейман-хель первыми 22 июня 1937 г. начали боевые действия против афганских правительственных войск. Им удалось разгромить полк афганской армии и захватить его воору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ское правительство, напуганное восстанием сулейман-хель и угрозой всеобщего выступления пуштунских племен Южного Афганистана и полосы «независимых» племен Британской Индии, бросило против мятежников 15 тыс. своих наиболее боеспособных войск, включая части королевской гвардии. Чтобы удержать от участия в восстании еще лояльные к Кабулу кланы сулейман-хель, Хашим-хан сразу же выплатил им субсидию в 500 тыс. афгани. Благодаря этим мерам афганскому правительству удалось изолировать восставших от их соплеменников в Британской Индии. Однако на проведение крупной карательной операции против сулейман-хель оно так и не решилось, хотя правительственные войска имели численное и техническое превосходство. Эта осторожность была оправданной, так как любая, даже небольшая победа сулейман-хель над афганской армией могла стать сигналом к всеобщему выступлению приграничных племен против Кабу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следуемые афганской армией мятежные кланы сулейман-хель ушли в Вазиристан, что еще более накалило обстановку на индо-афганской границе. Если бы они присоединились к восстанию вазиров, это бы могло привести к антибританскому выступлению всех пуштунов полосы «независимых» племен. Английские власти Северо-Западной Пограничной провинции (СЗПП) Индии, опасаясь такого развития событий, разоружили пробившихся из Афганистана пуштунов и взяли их вождей в заложники. Сулейман-хель без сопротивления сдали часть своих винтовок, так как англичане гарантировали им, что в будущем году вернут изъятое оруж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Лишившись большей части своего оружия, сулейман-хель не смогли примкнуть к восстанию в Вазиристане. Но они развернули активную подготовку к возобновлению вооруженной борьбы против афганского правительства. С этой целью они направили свои делегации к самым крупным приграничным пуштунским племенам, чтобы договориться о совместном выступлении против Кабула в 1938 г. Многие племена были готовы поддержать сулейман-хель и выступить против Захир Шаха. Так, вазиры и масуды, недовольные проанглийской политикой афганского правительства, сразу же согласились на предложение сулейман-хель. Моманды, шинвари, мангалы и племя джадран хотя и колебались, но тоже были готовы присоединиться к восстанию</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Британские власти не могли помешать сулейман-хель проводить агитацию против афганского правительства, да и, возможно, не хотели, так как рассчитывали, что Хашим-хан, чтобы предотвратить антиправительственный мятеж пуштунских племен, будет вынужден пойти на уступки Англии и заключить с ней новое соглашение о сотрудничестве против приграничных пуштунских племен. Кроме того, британское правительство было недовольно и проникновением Италии и Германии в Афганистан и стремилось оказать давление на Хашим-хана, чтобы заставить его ограничить сотрудничество Кабула с державами «оси»</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Одним словом, в данном случае британские власти в Индии решили использовать свой проверенный способ: оставить Кабул один на один с его мятежными подданными и постараться извлечь из сложившейся ситуации для себя определенную выгоду. По </w:t>
      </w:r>
      <w:r>
        <w:rPr>
          <w:rFonts w:cs="Arial" w:ascii="Arial" w:hAnsi="Arial"/>
          <w:color w:val="000000"/>
          <w:spacing w:val="4"/>
          <w:sz w:val="18"/>
          <w:szCs w:val="18"/>
        </w:rPr>
        <w:t>этим причинам в начале лета 1938 г. англичане вернули сулейман-хель их оружие. На этот раз англичане ошиблись, ибо таким образом невольно помогли Шами Пиру выполнить полученное от Хентига задание и организовать крупную провокацию на индо-афганской границ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редное вооруженное выступление сулейман-хель едва не переросло во всеобщее восстание приграничных племен против режима Захир Шаха. Как только стало известно, что со дня на день начнется восстание против афганского правительства, аль-Гейлани сразу же, 15 июня 1938 г. созвал совет (джиргу) пуштунских племен близ Канигурама, на котором призвал к походу на Кабул для свержения «узурпатора» Захир Шаха и восстановления власти Амануллы-хана</w:t>
      </w:r>
      <w:r>
        <w:rPr>
          <w:rFonts w:cs="Arial" w:ascii="Arial" w:hAnsi="Arial"/>
          <w:color w:val="000000"/>
          <w:spacing w:val="6"/>
          <w:sz w:val="18"/>
          <w:szCs w:val="18"/>
          <w:vertAlign w:val="superscript"/>
        </w:rPr>
        <w:t>8</w:t>
      </w:r>
      <w:r>
        <w:rPr>
          <w:rFonts w:cs="Arial" w:ascii="Arial" w:hAnsi="Arial"/>
          <w:color w:val="000000"/>
          <w:spacing w:val="6"/>
          <w:sz w:val="18"/>
          <w:szCs w:val="18"/>
        </w:rPr>
        <w:t>. Не надеясь только на свое красноречие, Пир использовал для подкупа пуштунов огромную сумму в афганской серебряной монете (общим весом около 1,5 т.), полученную им от наваба Танка. Масуды и вазиры с воодушевлением откликнулись на призыв Шами Пира. Они сформировали 5-тысячный отряд (лашкар), который возглавил Шами Пир, и двинулись к афганской границ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залось, что план Германии спровоцировать вооруженное выступление приграничных пуштунских племен по обе стороны индо-афганской границы был близок к успеху, но этого не произошло, так как дальновидный и осторожный Факир из Ипи не поддержал Шами Пира. Вероятно, лидер вазиров понял, что за спиной аль-Гейлани стоит какая-то враждебная англичанам держава, которая хочет в своих целях использовать освободительную борьбу пуштунов против Великобритании. Хотя Факир и сам получал оружие от Италии, но не хотел быть пешкой в чужой игре и жертвовать жизнями пуштунов ради чьих-то интересов. Племя су-лейман-хель также решило действовать самостоятельно, и их лашкары, насчитывающие 25 тыс. вооруженных бойцов, также не присоединились к аль-Гейлани. Аналогичную позицию заняли племена момандов и шинвари. Объединенного «похода на Кабул» приграничных племен не получилось.</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Тем не менее</w:t>
      </w:r>
      <w:r>
        <w:rPr>
          <w:rFonts w:cs="Arial" w:ascii="Arial" w:hAnsi="Arial"/>
          <w:i/>
          <w:iCs/>
          <w:color w:val="000000"/>
          <w:spacing w:val="6"/>
          <w:sz w:val="18"/>
          <w:szCs w:val="18"/>
        </w:rPr>
        <w:t xml:space="preserve"> </w:t>
      </w:r>
      <w:r>
        <w:rPr>
          <w:rFonts w:cs="Arial" w:ascii="Arial" w:hAnsi="Arial"/>
          <w:color w:val="000000"/>
          <w:spacing w:val="6"/>
          <w:sz w:val="18"/>
          <w:szCs w:val="18"/>
        </w:rPr>
        <w:t>в июне 1938 г. в результате разрозненных восстаний племен момандов, шинвари и сулейман-хель, а затем и вазиров, на юге Афганистана для кабульского правительства сложилась угрожающая обстановка. Численность их ополчений не уступала численности правительственных войск в Южном Афганистане, хотя Хашим-хан, зная о предстоящем выступлении сулейман-хель, сосредоточил в приграничных с Индией районах до 60 тыс. войск</w:t>
      </w:r>
      <w:r>
        <w:rPr>
          <w:rFonts w:cs="Arial" w:ascii="Arial" w:hAnsi="Arial"/>
          <w:color w:val="000000"/>
          <w:spacing w:val="6"/>
          <w:sz w:val="18"/>
          <w:szCs w:val="18"/>
          <w:vertAlign w:val="superscript"/>
        </w:rPr>
        <w:t>9</w:t>
      </w:r>
      <w:r>
        <w:rPr>
          <w:rFonts w:cs="Arial" w:ascii="Arial" w:hAnsi="Arial"/>
          <w:color w:val="000000"/>
          <w:spacing w:val="6"/>
          <w:sz w:val="18"/>
          <w:szCs w:val="18"/>
        </w:rPr>
        <w:t>. Только несогласованные действия восставших и техническое превосходство афганской армии позволили Кабулу сдержать первое наступление мятежных приграничных пуштунских племен в глубь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итуация для правящей в Афганистане династии Яхья-хель сложилась критическая. Лашкары сулейман-хель 20–21 июня 1938 г. попытались штурмом взять крупный административный центр город Газни. Правительственным войскам при помощи авиации удалось отбить это нападение. Бомбардировкам подверглись также населенные пункты, где проживали сулейман-хель. Шинвари в эти же дни подступили к г. Джалалабаду, и Кабулу срочно пришлось перебросить дополнительные силы для защиты этого города.</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Если бы сулейман-хель и шинвари поддержали бы и вазиры, масуды и моманды, исход боев на юге Афганистана было бы трудно предугадать. Поэтому афганское правительство сделало все возможное, чтобы лашкары вазиров и момандов не приняли участия в боях. Хашим-хан, стремясь уговорить вождей вазиров не участвовать в восстании, срочно вызвал из Берлина посла Афганистана в Германии Алла Наваз-хана, который пользовался большим авторитетом среди племен Вазиристана. Чтобы помешать Наваз-хану быстро прибыть в Афганистан, осведомленные о событиях немцы под предлогом технической неисправности самолета германской авиакомпании «Люфтганза», которым летел афганский посол, продержали его 7 дней в Багдад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к вазирам и к другим приграничным пуштунским племенам пришлось выехать другим влиятельным в Афганистане лицам, снабженным для подкупа крупными суммами. Так, по просьбе короля Захир Шаха к момандам выехали известный богослов Хазрат-и Шур-Базар и их соплеменник министр внутренних дел Мухаммад Гуль-хан Моманд. Однако полной уверенности, что переговоры с племенами закончатся успешно, у афганского правительства не было. Поэтому, чтобы заставить британские власти в Индии принять немедленные меры против вазиров и отрядов Шами Пира, пришлось пойти на крайний шаг: Кабул предупредил британские власти, что если они не «успокоят» вазиров, Афганистан разорвет дипломатические отношения с Великобританией и поднимет антианглийское восстание в полосе «независимых» пуштунских племен Ин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гроза Афганистана заставила Англию срочно принять меры против Шами Пира, 5-тысячный лашкар которого к 24 июня уже подошел к индо-афганской границе. Германский агент явно не спешил вступить в бой с частями афганской армии, поэтому его отряду и понадобилось 9 дней, чтобы пройти путь, который можно было преодолеть за 2–3 дня. Вероятно, он решил выждать, пока сулейман-хель и шинвари нанесут первые удары по афганским войскам, понесут потери и будут нуждаться в подкреплениях. В этот момент он со своим отрядом мог бы захватить руководство восстанием в свои рук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 xml:space="preserve">Однако англичане, которые не были заинтересованы в разрыве дипломатических отношений с Кабулом, блокировали движение лашкара Шами Пира. 24 июня 1938 г. британские самолеты произвели обстрел для устрашения вазиров и масудов. На бомбардировку пуштунов англичане не решились, боясь еще больше ухудшить ситуацию в зоне пуштунских племен. Они пошли на контакт с аль-Гейлани, хотя его положение и так было незавидным, и предложили 25 тыс. фунтов стерлингов за выход из игры. Кроме </w:t>
      </w:r>
      <w:r>
        <w:rPr>
          <w:rFonts w:cs="Arial" w:ascii="Arial" w:hAnsi="Arial"/>
          <w:iCs/>
          <w:color w:val="000000"/>
          <w:sz w:val="18"/>
          <w:szCs w:val="18"/>
        </w:rPr>
        <w:t xml:space="preserve">того, </w:t>
      </w:r>
      <w:r>
        <w:rPr>
          <w:rFonts w:cs="Arial" w:ascii="Arial" w:hAnsi="Arial"/>
          <w:color w:val="000000"/>
          <w:sz w:val="18"/>
          <w:szCs w:val="18"/>
        </w:rPr>
        <w:t>«святому человеку» из Сирии также было обещано, что специальный английский самолет доставит его в Багдад. Шами Пир согласился и 30 июня сдался британским властям. Деморализованные его бегством пуштуны разошлись по домам</w:t>
      </w:r>
      <w:r>
        <w:rPr>
          <w:rFonts w:cs="Arial" w:ascii="Arial" w:hAnsi="Arial"/>
          <w:color w:val="000000"/>
          <w:sz w:val="18"/>
          <w:szCs w:val="18"/>
          <w:vertAlign w:val="superscript"/>
        </w:rPr>
        <w:t>10</w:t>
      </w:r>
      <w:r>
        <w:rPr>
          <w:rFonts w:cs="Arial" w:ascii="Arial" w:hAnsi="Arial"/>
          <w:color w:val="000000"/>
          <w:sz w:val="18"/>
          <w:szCs w:val="18"/>
        </w:rPr>
        <w:t>. Англичане выполнили свои обязательства, и германский агент вскоре был уже в Дамаск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Англичане столь мягко обошлись с немецким агентом по ряду прич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Британская разведка не смогла своевременно выявить его контакты с Хентигом и не имела доказательств сотрудничества Шами Пира с фашистской Германией. В связи с этим у британских властей в Индии не было единой точки зрения на события в Вазиристане: высокопоставленный чиновник в британской колониальной администрации Индии О. Кароэ справедливо считал, что за «святым человеком» стояла Германия, но с ним не соглашался губернатор Северо-Западной пограничной провинции Д.Каннингхем, который обвинял в провокации на индо-афганской границе Италию</w:t>
      </w:r>
      <w:r>
        <w:rPr>
          <w:rFonts w:cs="Arial" w:ascii="Arial" w:hAnsi="Arial"/>
          <w:color w:val="000000"/>
          <w:spacing w:val="6"/>
          <w:sz w:val="18"/>
          <w:szCs w:val="18"/>
          <w:vertAlign w:val="superscript"/>
        </w:rPr>
        <w:t>11</w:t>
      </w:r>
      <w:r>
        <w:rPr>
          <w:rFonts w:cs="Arial" w:ascii="Arial" w:hAnsi="Arial"/>
          <w:color w:val="000000"/>
          <w:spacing w:val="6"/>
          <w:sz w:val="18"/>
          <w:szCs w:val="18"/>
        </w:rPr>
        <w:t>. Чтобы выяснить, кто же заслал аль-Гейлани в Вазиристан, англичанам необходимо было проследить все его связи в Си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Англия боялась вызвать недовольство племен Вазиристана репрессивными мерами против столь влиятельного религиозного деятеля из ордена Кадирийя и еще более обострить обстановку на индо-афганской границ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В Палестине в 1938 г. сложилась опасная для Великобритании обстановка: арабы под руководством муфтия Иерусалимского были готовы восстать в любой момент (что и произошло в 1939 г.). В этой ситуации английское правительство не хотело арестом Шами Пира еще больше ухудшить свои отношения с его дядей – муфтием аль-Хуссей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нисходительность британских властей в отношении Шами Пира укрепила в Кабуле подозрение, что за событиями на индо-афганской границе стоит Великобритания. Афганское правительство долгое время считало «святого человека» организатором восстания пуштунских племен. Когда же перед своим отлетом из Индии Шами Пир был принят вице-королем Британской Индии, у афганского руководства не осталось сомнений в том, что выступление приграничных пуштунских племен спровоцировала Великобрит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0 июля 1938 г. министр иностранных дел Афганистана Али Мухаммад-хан сообщил советскому послу К.Михайлову о причастности англичан к деятельности Шами Пира и о том, что «афганское правительство очень недовольно английским подстрекательством племен и обратилось с нотой к англичанам, в которой заявило, что готово поднять племена независимой полосы против англичан, ... если последние не прекратят подстрекательства племен против афганского правительства»</w:t>
      </w:r>
      <w:r>
        <w:rPr>
          <w:rFonts w:cs="Arial" w:ascii="Arial" w:hAnsi="Arial"/>
          <w:color w:val="000000"/>
          <w:spacing w:val="6"/>
          <w:sz w:val="18"/>
          <w:szCs w:val="18"/>
          <w:vertAlign w:val="superscript"/>
        </w:rPr>
        <w:t>12</w:t>
      </w:r>
      <w:r>
        <w:rPr>
          <w:rFonts w:cs="Arial" w:ascii="Arial" w:hAnsi="Arial"/>
          <w:color w:val="000000"/>
          <w:spacing w:val="6"/>
          <w:sz w:val="18"/>
          <w:szCs w:val="18"/>
        </w:rPr>
        <w:t>. Министр сообщил советскому послу, что «афганские войска стоят у границ Вазиристана и в случае чего готовы перейти эти границы (так в документе – Ю.Т.)». На следующий день наиболее влиятельная в Афганистане газета «Ислах» опубликовала статью, в которой говорилось о решимости афганского правительства организовать антибританское восстание горцев полосы «независимых» пуштунских племен Индии. Кроме того, премьер-министр Хашим-хан возобновил выплату субсидий племенам Вазиристана и отказался посредничать между англичанами и Факиром из Ипи, хотя ранее глава афганского правительства обещал английскому правительству свое содействие в «замирении» мятежных вази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Летом 1938 г., когда Кабул стремился оказать нажим на Великобританию, надеясь на то, что англичане помешают восточным пуштунам примкнуть к восстанию племен в Южном Афганистане, на индо-афганской границе продолжались боевые действия между правительственными войсками и мятежными племенами. Несмотря на первые поражения, сулейман-хель и их союзники не собирались складывать оружие. Избегая крупных сражений, как афганская армия, так и приграничные племена готовились к решающей битве. 30 июня 1938</w:t>
      </w:r>
      <w:r>
        <w:rPr>
          <w:rFonts w:cs="Arial" w:ascii="Arial" w:hAnsi="Arial"/>
          <w:color w:val="000000"/>
          <w:spacing w:val="6"/>
          <w:sz w:val="18"/>
          <w:szCs w:val="18"/>
        </w:rPr>
        <w:t xml:space="preserve"> г. советский посол </w:t>
      </w:r>
      <w:r>
        <w:rPr>
          <w:rFonts w:cs="Arial" w:ascii="Arial" w:hAnsi="Arial"/>
          <w:color w:val="000000"/>
          <w:spacing w:val="4"/>
          <w:sz w:val="18"/>
          <w:szCs w:val="18"/>
        </w:rPr>
        <w:t>сообщил</w:t>
      </w:r>
      <w:r>
        <w:rPr>
          <w:rFonts w:cs="Arial" w:ascii="Arial" w:hAnsi="Arial"/>
          <w:color w:val="000000"/>
          <w:spacing w:val="6"/>
          <w:sz w:val="18"/>
          <w:szCs w:val="18"/>
        </w:rPr>
        <w:t xml:space="preserve"> в Москву: «По имеющимся у нас сведениям, в ближайшие дни предстоит крупное сражение между повстанцами и правительственными войсками, которое может определить исход восстания…»</w:t>
      </w:r>
      <w:r>
        <w:rPr>
          <w:rFonts w:cs="Arial" w:ascii="Arial" w:hAnsi="Arial"/>
          <w:color w:val="000000"/>
          <w:spacing w:val="6"/>
          <w:sz w:val="18"/>
          <w:szCs w:val="18"/>
          <w:vertAlign w:val="superscript"/>
        </w:rPr>
        <w:t>13</w:t>
      </w:r>
      <w:r>
        <w:rPr>
          <w:rFonts w:cs="Arial" w:ascii="Arial" w:hAnsi="Arial"/>
          <w:color w:val="000000"/>
          <w:spacing w:val="6"/>
          <w:sz w:val="18"/>
          <w:szCs w:val="18"/>
        </w:rPr>
        <w:t>. Однако эта битва так и не состоялась, так как к сентябрю британским властям и афганскому правительству удалось подкупом и различными уступками пуштунским племенам отколоть от сулейман-хель всех союзников и блокировать район восстания. Поэтому некоторые кланы сулейман-хель заключили перемирие с Кабулом, а наиболее воинственные были вынуждены откочевать в Индию, где стали готовиться к возобновлению вооруженной борьбы против афганского прав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вторения событий 1938 г. на индо-афганской границе Великобритания допустить не могла, опасаясь, что вазиры и сулейман-хель все же смогут объединиться, да еще под руководством какого-либо эмиссара из Германии или Италии. В этих условиях Факир из Ипи мог бы с новыми силами, прибывшими из Афганистана, начать боевые действия против британских войск в Вазиристане. В августе 1938 г. ополчения пуштунских племен из Южного Афганистана пробились в Вазиристан, и только бомбардировками англичане смогли заставить их вернуться назад. Без сотрудничества с Кабулом эффективно бороться с приграничными пуштунскими племенами Великобритания не могла, поэтому британские власти в Индии пошли на экстренные меры – в Кабул со специальной миссией был направлен секретарь по иностранным делам правительства Индии Г.Меткаф. Если учесть, что после завоевания Афганистаном независимости правительство Индии снизошло до переговоров в афганской столице только один раз – в 1921 г., когда был подписан мирный договор, то можно себе представить, какое большое значение придавали в Лондоне и Симле событиям в Вазир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октября 1938 г. Меткаф прибыл в Кабул, где в течение нескольких дней вел переговоры с Захир Шахом, премьер-министром Хашим-ханом и другими представителями афганского правительства. Британский дипломат стремился убедить афганцев в том, что Англия не имеет никакого отношения к авантюре Шами Пира. Однако в Кабуле не верили в это и требовали, чтобы Великобритания дала твердые гарантии не использовать приграничные пуштунские племена против афганского правительства и подтвердила, что у нее нет «агрессивных намерений» в отношении пуштунов «независимой» полосы Британской Индии. Дать таких гарантий англичане не могли, поэтому переговоры зашли в сложный тупик</w:t>
      </w:r>
      <w:r>
        <w:rPr>
          <w:rFonts w:cs="Arial" w:ascii="Arial" w:hAnsi="Arial"/>
          <w:color w:val="000000"/>
          <w:spacing w:val="6"/>
          <w:sz w:val="18"/>
          <w:szCs w:val="18"/>
          <w:vertAlign w:val="superscript"/>
        </w:rPr>
        <w:t>14</w:t>
      </w:r>
      <w:r>
        <w:rPr>
          <w:rFonts w:cs="Arial" w:ascii="Arial" w:hAnsi="Arial"/>
          <w:color w:val="000000"/>
          <w:spacing w:val="6"/>
          <w:sz w:val="18"/>
          <w:szCs w:val="18"/>
        </w:rPr>
        <w:t>. В этой ситуации Меткаф проявил большую дипломатическую ловкость: он настоял перед Хашим-ханом на</w:t>
      </w:r>
      <w:r>
        <w:rPr>
          <w:rFonts w:cs="Arial" w:ascii="Arial" w:hAnsi="Arial"/>
          <w:i/>
          <w:iCs/>
          <w:color w:val="000000"/>
          <w:spacing w:val="6"/>
          <w:sz w:val="18"/>
          <w:szCs w:val="18"/>
        </w:rPr>
        <w:t xml:space="preserve"> </w:t>
      </w:r>
      <w:r>
        <w:rPr>
          <w:rFonts w:cs="Arial" w:ascii="Arial" w:hAnsi="Arial"/>
          <w:color w:val="000000"/>
          <w:spacing w:val="6"/>
          <w:sz w:val="18"/>
          <w:szCs w:val="18"/>
        </w:rPr>
        <w:t>необходимости заключения «джентльменского» соглашения о совместной политике по поддержанию стабильности в зоне пуштунских племен. Меткаф предложил афганскому правительству следующие усло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Великобритания берет на себя обязательства не использовать племена против Кабу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Афганистан, в свою очередь, должен отказаться «от выражения какого бы то ни было сочувствия» пуштунским племенам Британской Индии.</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3.</w:t>
      </w:r>
      <w:r>
        <w:rPr>
          <w:rFonts w:cs="Arial" w:ascii="Arial" w:hAnsi="Arial"/>
          <w:color w:val="000000"/>
          <w:spacing w:val="6"/>
          <w:sz w:val="18"/>
          <w:szCs w:val="18"/>
        </w:rPr>
        <w:t> Англия оказывает афганскому правительству помощь вооружением и деньгами для укрепления афгано-индийской грани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ританский дипломат правильно рассчитал свой ход. Правящий в Афганистане клан Яхья-хель боялся приграничных пуштунских племен не меньше англичан и оказывал им поддержку только из-за страха, что Великобритания может начать новую войну против Афганистана. Поэтому, когда англичане предложили афганцам укрепить свою границу самим, Хашим-хан согласился. Великобритания обязалась предоставить Афганистану 10 тыс. винтовок, 1 тыс. пулеметов и 5 млн. патронов к ним</w:t>
      </w:r>
      <w:r>
        <w:rPr>
          <w:rFonts w:cs="Arial" w:ascii="Arial" w:hAnsi="Arial"/>
          <w:color w:val="000000"/>
          <w:spacing w:val="6"/>
          <w:sz w:val="18"/>
          <w:szCs w:val="18"/>
          <w:vertAlign w:val="superscript"/>
        </w:rPr>
        <w:t>15</w:t>
      </w:r>
      <w:r>
        <w:rPr>
          <w:rFonts w:cs="Arial" w:ascii="Arial" w:hAnsi="Arial"/>
          <w:color w:val="000000"/>
          <w:spacing w:val="6"/>
          <w:sz w:val="18"/>
          <w:szCs w:val="18"/>
        </w:rPr>
        <w:t>. Правда, потом вместо пулеметов Англия по своей инициативе поставила афганской армии 20 боевых самолетов, так как авиация была самым эффективным оружием против мятежных племен. На содержание и реорганизацию афганских пограничных войск англичане выделили ежегодную субсидию в размере 170 тыс. фунтов стерлингов. По-видимому, кроме этих щедрых условий, Меткаф еще и подкупил премьер-министра Хашим-хана, на счет которого в «Имперский банк Индии» Англия с этого времени тайно стала ежегодно переводить 5 млн. рупий</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шение Меткафа» позволило нормализовать англо-афганские отношения, но лишь ценой односторонних уступок с английской стороны. Афганское же правительство в последующем не раз нарушало его, оказывая помощь приграничным пуштунским племенам. Тем не менее именно соглашение 1938 г. заложило основу сотрудничества между Афганистаном и Великобританией против деятельности фашистской агентуры в полосе «независимых» пуштунских племен в годы второй мировой вой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сказать несколько слов о дальнейшей судьбе Шами Пира, доставившего англичанам столько хлопот. После его возвращения в Дамаск за ним была установлена слежка, которая вскоре позволила выяснить, на кого работает «святой человек»: весной 1939 г. англичане засекли его контакты в Египте с Хентигом, после чего им стало окончательно ясно, кто организовал провокацию в Вазиристане. По этому британское правительство потребовало от Хашим-хана, чтобы Кабул свернул свои отношения с Германией. Однако, не получив убедительных доказательств причастности немцев к деятельности Шами Пира, Афганистан отверг эти требования. Английское правительство было вынуждено отступи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даже в июле 1941 года британский посланник в Кабуле Фрэзер-Тайтлер на одной из встреч с советским послом К.Михайло-вым с сожалением констатировал: «...Англичане допустили большую ошибку, что разрешили известному Шами Пиру приехать...в полосу племен. Шами Пир занялся «организацией революции» в Афганистане, в связи с чем англо-афганские отношения резко обострились. Потребовалось много труда, прежде чем удалось их улучшить»</w:t>
      </w:r>
      <w:r>
        <w:rPr>
          <w:rFonts w:cs="Arial" w:ascii="Arial" w:hAnsi="Arial"/>
          <w:color w:val="000000"/>
          <w:spacing w:val="6"/>
          <w:sz w:val="18"/>
          <w:szCs w:val="18"/>
          <w:vertAlign w:val="superscript"/>
        </w:rPr>
        <w:t>17</w:t>
      </w:r>
      <w:r>
        <w:rPr>
          <w:rFonts w:cs="Arial" w:ascii="Arial" w:hAnsi="Arial"/>
          <w:color w:val="000000"/>
          <w:spacing w:val="6"/>
          <w:sz w:val="18"/>
          <w:szCs w:val="18"/>
        </w:rPr>
        <w:t>. Английский посланник признавался Михайлову, что «3 года (после авантюры Шами Пира – Ю.Т.) он ставит перед афганцами и... перед премьером вопрос о том, что нужно остерегаться немцев»</w:t>
      </w:r>
      <w:r>
        <w:rPr>
          <w:rFonts w:cs="Arial" w:ascii="Arial" w:hAnsi="Arial"/>
          <w:color w:val="000000"/>
          <w:spacing w:val="6"/>
          <w:sz w:val="18"/>
          <w:szCs w:val="18"/>
          <w:vertAlign w:val="superscript"/>
        </w:rPr>
        <w:t>18</w:t>
      </w:r>
      <w:r>
        <w:rPr>
          <w:rFonts w:cs="Arial" w:ascii="Arial" w:hAnsi="Arial"/>
          <w:color w:val="000000"/>
          <w:spacing w:val="6"/>
          <w:sz w:val="18"/>
          <w:szCs w:val="18"/>
        </w:rPr>
        <w:t>. Однако все эти предупреждения не были приняты во внимание Кабу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вантюра Шами Пира была первой успешной операцией абвера в полосе «независимых» племен Британской Индии. С ее помощью Германия смогла достигнуть таких результатов, на которые вряд ли рассчитывала. «Разведка боем» Шами Пира в Вазиристане не только подтвердила популярность Амануллы-хана среди пуштунских племен, но нанесла Великобритании значительный ущер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Произошло ухудшение англо-афганских отношений, и Германия могла не опасаться, что восстание в Вазиристане при посредничестве Кабула будет прекраще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Чтобы нормализовать отношения с Афганистаном, Лондон был вынужден пойти на финансовые издержки в виде взятки афганскому премьеру (5 млн. рупий), ежегодной субсидии в 170 000 фунтов стерлингов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Великобритании пришлось продать Афганистану 20 современных боевых самолетов, которые она могла бы использовать в боевых действиях в Европ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вантюра Шами Пира принесла солидные дивиденды Германии и показала, как легко можно использовать пограничные пуштунские племена как против Кабула, так и против Англии. Первый успех немецкой разведки в Вазиристане перед самым началом второй мировой войны породил у некоторых деятелей «третьего рейха» надежду, что с помощью амануллистов и своей агентуры в зоне пуштунских племен они смогут спровоцировать всеобщее антибританское восстание. Чтобы подавить его, Англии потребовались бы крупные военные силы, которые она уже не смогла бы перебросить в Северную Африку. Страны «оси», таким образом, убедились в целесообразности поддержки Ама-нуллы-хана и использования вооруженной борьбы пуштунских племен для ослабления Великобритании.</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lang w:val="en-US"/>
        </w:rPr>
        <w:t> </w:t>
      </w:r>
      <w:r>
        <w:rPr>
          <w:color w:val="000000"/>
          <w:spacing w:val="6"/>
          <w:sz w:val="18"/>
          <w:szCs w:val="18"/>
        </w:rPr>
        <w:t>Факир из Ипи – руководитель антибританского восстания пуштунских племен в Вазиристане (южный район полосы «независимых» пуштунских племен Британской Индии). Англия с 1936 г. не могла разгромить отряды Факира, хотя против них действовало несколько британских дивизий.</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Hauner M. India in Axis Strategy . Germany, Japan and Indian Nationalists in the Second World War. – Stuttgart, 1981. – С. 31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Краткую</w:t>
      </w:r>
      <w:r>
        <w:rPr>
          <w:color w:val="000000"/>
          <w:spacing w:val="6"/>
          <w:sz w:val="18"/>
          <w:szCs w:val="18"/>
          <w:lang w:val="en-US"/>
        </w:rPr>
        <w:t xml:space="preserve"> </w:t>
      </w:r>
      <w:r>
        <w:rPr>
          <w:color w:val="000000"/>
          <w:spacing w:val="6"/>
          <w:sz w:val="18"/>
          <w:szCs w:val="18"/>
        </w:rPr>
        <w:t>биографию</w:t>
      </w:r>
      <w:r>
        <w:rPr>
          <w:color w:val="000000"/>
          <w:spacing w:val="6"/>
          <w:sz w:val="18"/>
          <w:szCs w:val="18"/>
          <w:lang w:val="en-US"/>
        </w:rPr>
        <w:t xml:space="preserve"> </w:t>
      </w:r>
      <w:r>
        <w:rPr>
          <w:color w:val="000000"/>
          <w:spacing w:val="6"/>
          <w:sz w:val="18"/>
          <w:szCs w:val="18"/>
        </w:rPr>
        <w:t>Шами</w:t>
      </w:r>
      <w:r>
        <w:rPr>
          <w:color w:val="000000"/>
          <w:spacing w:val="6"/>
          <w:sz w:val="18"/>
          <w:szCs w:val="18"/>
          <w:lang w:val="en-US"/>
        </w:rPr>
        <w:t xml:space="preserve"> </w:t>
      </w:r>
      <w:r>
        <w:rPr>
          <w:color w:val="000000"/>
          <w:spacing w:val="6"/>
          <w:sz w:val="18"/>
          <w:szCs w:val="18"/>
        </w:rPr>
        <w:t>Пира</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Adamec L.W. Historical and Political Who's Who of Afghanistan. – Graz, 1975. – </w:t>
      </w:r>
      <w:r>
        <w:rPr>
          <w:color w:val="000000"/>
          <w:spacing w:val="6"/>
          <w:sz w:val="18"/>
          <w:szCs w:val="18"/>
        </w:rPr>
        <w:t>С</w:t>
      </w:r>
      <w:r>
        <w:rPr>
          <w:color w:val="000000"/>
          <w:spacing w:val="6"/>
          <w:sz w:val="18"/>
          <w:szCs w:val="18"/>
          <w:lang w:val="en-US"/>
        </w:rPr>
        <w:t>. 175–176.</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lang w:val="en-US"/>
        </w:rPr>
        <w:t> </w:t>
      </w:r>
      <w:r>
        <w:rPr>
          <w:color w:val="000000"/>
          <w:spacing w:val="6"/>
          <w:sz w:val="18"/>
          <w:szCs w:val="18"/>
        </w:rPr>
        <w:t>Наваб – княжеский титул в Индии.</w:t>
      </w:r>
    </w:p>
    <w:p>
      <w:pPr>
        <w:pStyle w:val="Normal"/>
        <w:shd w:fill="FFFFFF" w:val="clear"/>
        <w:autoSpaceDE w:val="false"/>
        <w:ind w:firstLine="425"/>
        <w:jc w:val="both"/>
        <w:rPr>
          <w:spacing w:val="6"/>
          <w:sz w:val="18"/>
          <w:szCs w:val="18"/>
        </w:rPr>
      </w:pPr>
      <w:r>
        <w:rPr>
          <w:iCs/>
          <w:color w:val="000000"/>
          <w:spacing w:val="6"/>
          <w:sz w:val="18"/>
          <w:szCs w:val="18"/>
          <w:vertAlign w:val="superscript"/>
        </w:rPr>
        <w:t>5</w:t>
      </w:r>
      <w:r>
        <w:rPr>
          <w:iCs/>
          <w:color w:val="000000"/>
          <w:spacing w:val="6"/>
          <w:sz w:val="18"/>
          <w:szCs w:val="18"/>
        </w:rPr>
        <w:t> </w:t>
      </w:r>
      <w:r>
        <w:rPr>
          <w:color w:val="000000"/>
          <w:spacing w:val="6"/>
          <w:sz w:val="18"/>
          <w:szCs w:val="18"/>
        </w:rPr>
        <w:t>Станишевский А. Афганистан. – М., 1940. – С. 8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Донесение советского посла в Кабуле К.Михайлова заместителю наркома иностранных дел СССР Б. Стомонякову от 21.06.1938. // АВП РФ. Ф. 071. 1938. Оп. 20. П. 185. Д. 4. Л. 18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7</w:t>
      </w:r>
      <w:r>
        <w:rPr>
          <w:color w:val="000000"/>
          <w:spacing w:val="6"/>
          <w:sz w:val="18"/>
          <w:szCs w:val="18"/>
        </w:rPr>
        <w:t xml:space="preserve"> Особенно сильное недовольство британских властей в Индии вызвало предоставление Германии концессий на юге Афганистана и прибытие в 1938 г. в Кабул итальянских авиатехников. // АВП РФ. Ф. 071. </w:t>
      </w:r>
      <w:r>
        <w:rPr>
          <w:color w:val="000000"/>
          <w:spacing w:val="6"/>
          <w:sz w:val="18"/>
          <w:szCs w:val="18"/>
          <w:lang w:val="en-US"/>
        </w:rPr>
        <w:t xml:space="preserve">1938. </w:t>
      </w:r>
      <w:r>
        <w:rPr>
          <w:color w:val="000000"/>
          <w:spacing w:val="6"/>
          <w:sz w:val="18"/>
          <w:szCs w:val="18"/>
        </w:rPr>
        <w:t>Оп</w:t>
      </w:r>
      <w:r>
        <w:rPr>
          <w:color w:val="000000"/>
          <w:spacing w:val="6"/>
          <w:sz w:val="18"/>
          <w:szCs w:val="18"/>
          <w:lang w:val="en-US"/>
        </w:rPr>
        <w:t xml:space="preserve">. 20. </w:t>
      </w:r>
      <w:r>
        <w:rPr>
          <w:color w:val="000000"/>
          <w:spacing w:val="6"/>
          <w:sz w:val="18"/>
          <w:szCs w:val="18"/>
        </w:rPr>
        <w:t>П</w:t>
      </w:r>
      <w:r>
        <w:rPr>
          <w:color w:val="000000"/>
          <w:spacing w:val="6"/>
          <w:sz w:val="18"/>
          <w:szCs w:val="18"/>
          <w:lang w:val="en-US"/>
        </w:rPr>
        <w:t xml:space="preserve">. 185. </w:t>
      </w:r>
      <w:r>
        <w:rPr>
          <w:color w:val="000000"/>
          <w:spacing w:val="6"/>
          <w:sz w:val="18"/>
          <w:szCs w:val="18"/>
        </w:rPr>
        <w:t>Д</w:t>
      </w:r>
      <w:r>
        <w:rPr>
          <w:color w:val="000000"/>
          <w:spacing w:val="6"/>
          <w:sz w:val="18"/>
          <w:szCs w:val="18"/>
          <w:lang w:val="en-US"/>
        </w:rPr>
        <w:t xml:space="preserve">. 4. </w:t>
      </w:r>
      <w:r>
        <w:rPr>
          <w:color w:val="000000"/>
          <w:spacing w:val="6"/>
          <w:sz w:val="18"/>
          <w:szCs w:val="18"/>
        </w:rPr>
        <w:t>Л</w:t>
      </w:r>
      <w:r>
        <w:rPr>
          <w:color w:val="000000"/>
          <w:spacing w:val="6"/>
          <w:sz w:val="18"/>
          <w:szCs w:val="18"/>
          <w:lang w:val="en-US"/>
        </w:rPr>
        <w:t>. 26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Mitchell N. Sir George Cunningham. – Edinburg, 1968. – </w:t>
      </w:r>
      <w:r>
        <w:rPr>
          <w:color w:val="000000"/>
          <w:spacing w:val="6"/>
          <w:sz w:val="18"/>
          <w:szCs w:val="18"/>
        </w:rPr>
        <w:t>С</w:t>
      </w:r>
      <w:r>
        <w:rPr>
          <w:color w:val="000000"/>
          <w:spacing w:val="6"/>
          <w:sz w:val="18"/>
          <w:szCs w:val="18"/>
          <w:lang w:val="en-US"/>
        </w:rPr>
        <w:t>. 67.</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lang w:val="en-US"/>
        </w:rPr>
        <w:t> </w:t>
      </w:r>
      <w:r>
        <w:rPr>
          <w:color w:val="000000"/>
          <w:spacing w:val="6"/>
          <w:sz w:val="18"/>
          <w:szCs w:val="18"/>
        </w:rPr>
        <w:t>Донесение посла К.Михайлова наркому иностранных дел СССР М.Литвинову от 23.06. 1938. // АВП РФ. Ф. 071. 1938. Оп. 20. П. 185. Д. 4. Л. 171–172.</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lang w:val="en-US"/>
        </w:rPr>
        <w:t> Hauner</w:t>
      </w:r>
      <w:r>
        <w:rPr>
          <w:color w:val="000000"/>
          <w:spacing w:val="6"/>
          <w:sz w:val="18"/>
          <w:szCs w:val="18"/>
        </w:rPr>
        <w:t xml:space="preserve"> </w:t>
      </w:r>
      <w:r>
        <w:rPr>
          <w:color w:val="000000"/>
          <w:spacing w:val="6"/>
          <w:sz w:val="18"/>
          <w:szCs w:val="18"/>
          <w:lang w:val="en-US"/>
        </w:rPr>
        <w:t>M</w:t>
      </w:r>
      <w:r>
        <w:rPr>
          <w:color w:val="000000"/>
          <w:spacing w:val="6"/>
          <w:sz w:val="18"/>
          <w:szCs w:val="18"/>
        </w:rPr>
        <w:t xml:space="preserve">. </w:t>
      </w:r>
      <w:r>
        <w:rPr>
          <w:color w:val="000000"/>
          <w:spacing w:val="6"/>
          <w:sz w:val="18"/>
          <w:szCs w:val="18"/>
          <w:lang w:val="en-US"/>
        </w:rPr>
        <w:t>Op</w:t>
      </w:r>
      <w:r>
        <w:rPr>
          <w:color w:val="000000"/>
          <w:spacing w:val="6"/>
          <w:sz w:val="18"/>
          <w:szCs w:val="18"/>
        </w:rPr>
        <w:t xml:space="preserve">. </w:t>
      </w:r>
      <w:r>
        <w:rPr>
          <w:color w:val="000000"/>
          <w:spacing w:val="6"/>
          <w:sz w:val="18"/>
          <w:szCs w:val="18"/>
          <w:lang w:val="en-US"/>
        </w:rPr>
        <w:t>cit</w:t>
      </w:r>
      <w:r>
        <w:rPr>
          <w:color w:val="000000"/>
          <w:spacing w:val="6"/>
          <w:sz w:val="18"/>
          <w:szCs w:val="18"/>
        </w:rPr>
        <w:t>., с. 8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Caroe </w:t>
      </w:r>
      <w:r>
        <w:rPr>
          <w:color w:val="000000"/>
          <w:spacing w:val="6"/>
          <w:sz w:val="18"/>
          <w:szCs w:val="18"/>
        </w:rPr>
        <w:t>О</w:t>
      </w:r>
      <w:r>
        <w:rPr>
          <w:color w:val="000000"/>
          <w:spacing w:val="6"/>
          <w:sz w:val="18"/>
          <w:szCs w:val="18"/>
          <w:lang w:val="en-US"/>
        </w:rPr>
        <w:t>. The Pathans, 550 B.C. to A.D. 1957. L., 1958, с. 409; Mitchell N. Op. cit., с. 6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АВП РФ. Ф. 071. 1938. Оп. 20. П. 185. Д. 4. Л</w:t>
      </w:r>
      <w:r>
        <w:rPr>
          <w:color w:val="000000"/>
          <w:spacing w:val="6"/>
          <w:sz w:val="18"/>
          <w:szCs w:val="18"/>
          <w:lang w:val="en-US"/>
        </w:rPr>
        <w:t>. 25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Л</w:t>
      </w:r>
      <w:r>
        <w:rPr>
          <w:color w:val="000000"/>
          <w:spacing w:val="6"/>
          <w:sz w:val="18"/>
          <w:szCs w:val="18"/>
          <w:lang w:val="en-US"/>
        </w:rPr>
        <w:t>. 23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Adamec L.W. Afghanistan's Foreign Affairs to the Mid-Twentieth Century. – Tucson (Arisona), 1974. – </w:t>
      </w:r>
      <w:r>
        <w:rPr>
          <w:color w:val="000000"/>
          <w:spacing w:val="6"/>
          <w:sz w:val="18"/>
          <w:szCs w:val="18"/>
        </w:rPr>
        <w:t>С</w:t>
      </w:r>
      <w:r>
        <w:rPr>
          <w:color w:val="000000"/>
          <w:spacing w:val="6"/>
          <w:sz w:val="18"/>
          <w:szCs w:val="18"/>
          <w:lang w:val="en-US"/>
        </w:rPr>
        <w:t>. 230.</w:t>
      </w:r>
    </w:p>
    <w:p>
      <w:pPr>
        <w:pStyle w:val="Normal"/>
        <w:shd w:fill="FFFFFF" w:val="clear"/>
        <w:autoSpaceDE w:val="false"/>
        <w:ind w:firstLine="425"/>
        <w:jc w:val="both"/>
        <w:rPr>
          <w:spacing w:val="6"/>
          <w:sz w:val="18"/>
          <w:szCs w:val="18"/>
        </w:rPr>
      </w:pPr>
      <w:r>
        <w:rPr>
          <w:color w:val="000000"/>
          <w:spacing w:val="4"/>
          <w:sz w:val="18"/>
          <w:szCs w:val="18"/>
          <w:vertAlign w:val="superscript"/>
        </w:rPr>
        <w:t>15</w:t>
      </w:r>
      <w:r>
        <w:rPr>
          <w:color w:val="000000"/>
          <w:spacing w:val="4"/>
          <w:sz w:val="18"/>
          <w:szCs w:val="18"/>
          <w:lang w:val="en-US"/>
        </w:rPr>
        <w:t> </w:t>
      </w:r>
      <w:r>
        <w:rPr>
          <w:color w:val="000000"/>
          <w:spacing w:val="4"/>
          <w:sz w:val="18"/>
          <w:szCs w:val="18"/>
        </w:rPr>
        <w:t>Доклад военного атташе советского посольства в Афганистане Я.Карпова «О внешней политике афганского правительства» от 14.08.1940</w:t>
      </w:r>
      <w:r>
        <w:rPr>
          <w:color w:val="000000"/>
          <w:spacing w:val="6"/>
          <w:sz w:val="18"/>
          <w:szCs w:val="18"/>
        </w:rPr>
        <w:t xml:space="preserve"> г. // АВП РФ. Ф. 071. 1941. Оп. 23. П. 195. П. 2. Л. 161.</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lang w:val="en-US"/>
        </w:rPr>
        <w:t> </w:t>
      </w:r>
      <w:r>
        <w:rPr>
          <w:color w:val="000000"/>
          <w:spacing w:val="6"/>
          <w:sz w:val="18"/>
          <w:szCs w:val="18"/>
        </w:rPr>
        <w:t>Доклад старшего референта отдела Среднего Востока НКИД СССР Ершова «Политическое положение Афганистана в начале 1942 г.» // АВП РФ. 071. 1942. Оп. 24. П. 200. Д. 8. Л. 17.</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lang w:val="en-US"/>
        </w:rPr>
        <w:t> </w:t>
      </w:r>
      <w:r>
        <w:rPr>
          <w:color w:val="000000"/>
          <w:spacing w:val="6"/>
          <w:sz w:val="18"/>
          <w:szCs w:val="18"/>
        </w:rPr>
        <w:t>Запись беседы советского посла К. Михайлова с британским посланником Фрэзер-Тайтлером от 4.07.1941 г. // АВП РФ. Ф. 071. 1941. Оп. 23. П. 196. Д. 5. Л. 16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8</w:t>
      </w:r>
      <w:r>
        <w:rPr>
          <w:color w:val="000000"/>
          <w:spacing w:val="6"/>
          <w:sz w:val="18"/>
          <w:szCs w:val="18"/>
          <w:lang w:val="en-US"/>
        </w:rPr>
        <w:t> </w:t>
      </w:r>
      <w:r>
        <w:rPr>
          <w:color w:val="000000"/>
          <w:spacing w:val="6"/>
          <w:sz w:val="18"/>
          <w:szCs w:val="18"/>
        </w:rPr>
        <w:t>Запись беседы К.Михайлова с Фрэзер-Тайтлером от 28.07.1941 г. // Там же. Л. 194.</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РОБЛЕМЫ ВОССТАНОВЛЕНИЯ АФГАНСКОЙ ЭКОНОМИ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4"/>
          <w:sz w:val="18"/>
          <w:szCs w:val="18"/>
        </w:rPr>
        <w:t>Во второй половине XX в., используя оказываемую ему Советским Союзом помощь, Афганистан сделал многое для развития своего народного хозяйства. Был построен ряд важнейших объектов, давших толчок развитию экономики страны (гидростанции, современные дороги, аэродромы, газовые промыслы, химические предприятия, средние и высшие учебные заведения, готовившие национальные кадры, многие тысячи рабочих получили новые специальности, обучаясь на стройках). Конечно, это развитие шло не так быстро, как того хотелось афганскому руководству, процесс тормозился недостатком средств для закупки иностранной техники и оплаты услуг специалистов, не хватало квалифицированных рабочих, инженеров, администраторов, просто грамот</w:t>
      </w:r>
      <w:r>
        <w:rPr>
          <w:rFonts w:cs="Arial" w:ascii="Arial" w:hAnsi="Arial"/>
          <w:color w:val="000000"/>
          <w:spacing w:val="10"/>
          <w:sz w:val="18"/>
          <w:szCs w:val="18"/>
        </w:rPr>
        <w:t>ных людей (неграмотность в то время оценивалась в 85%).</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10"/>
          <w:sz w:val="18"/>
          <w:szCs w:val="18"/>
        </w:rPr>
        <w:t>После провозглашения в 1992 г. Исламского Государства Афганистан гражданская война переросла в новую фазу. Появилось Исламское движение «Талибан». В захваченных районах талибы пытались по-своему наладить хозяйственную жизнь и собирать налоги.</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Не имея возможности нормально вести сельскохозяйственное производство (много полей было заминировано, ощущался недостаток тракторов и тяглового скота), крестьяне стали практиковать самый простой способ зарабатывать средства на существование – сеять опийный мак. Если раньше опийный мак афганцы сеяли практически только для внутреннего потребления, сейчас он стал экспортным товаром, дающим доход в несколько раз больше, чем пшеница, которой обычно засевалось до ¾ всех пахотных земель. Правда, сбор опия требует большого объема ручного труда, но этим занимаются все, включая детей, которых в нормальной афганской семье обычно много. Правительство талибов, на словах осуждая производство наркотиков, на практике использовало ситуацию для увеличения своих доходов, собирая с крестьян 10%-й налог с маковых посевов и используя полученные средства для оплаты поставок вооружения и услуг наемников. Этот источник доходов показался привлекательным, сборы опия увеличивались, и в 1999 г. они достигли 4650 т, составив чуть ли не 80% мирового производства. Опий и вырабатываемый на его основе героин различными способами вывозился через Пакистан, Иран и Центральноазиатские республики в Россию, Европу, США и даже Австралию, что вызывало немалую тревогу у правительств соответствующих стран. Обращения ООН к правительству талибов с требованием прекратить производство наркотиков не встречали должного отклика, хотя для вида в присутствии представителей международных организаций в окрестностях Кандагара неоднократно уничтожалось несколько гектаров посевов и закрывалось несколько лабораторий по производству герои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зданное после разгрома талибов правительство переходного периода Хамида Карзая стало делать первые шаги по нормализации обстановки в стране. Десятки тонн гуманитарной помощи направлялись в Афганистан, в Кабуле был развернут госпиталь, в который ежедневно обращаются сотни людей. Рассматриваются планы оказания Афганистану значительной международной помощи для восстановления народного хозяйства.</w:t>
      </w:r>
    </w:p>
    <w:p>
      <w:pPr>
        <w:pStyle w:val="Normal"/>
        <w:shd w:fill="FFFFFF" w:val="clear"/>
        <w:autoSpaceDE w:val="false"/>
        <w:ind w:firstLine="425"/>
        <w:jc w:val="both"/>
        <w:rPr/>
      </w:pPr>
      <w:r>
        <w:rPr>
          <w:rFonts w:cs="Arial" w:ascii="Arial" w:hAnsi="Arial"/>
          <w:color w:val="000000"/>
          <w:spacing w:val="6"/>
          <w:sz w:val="18"/>
          <w:szCs w:val="18"/>
        </w:rPr>
        <w:t>Важным представляется вопрос, как и каким образом будет использоваться предлагаемая помощь. Если средства будут выделяться через афганские власти, то велика опасность растворения получаемых сумм среди множества различных инстанций. Было бы разумнее создать нечто вроде международного комитета по оказанию помощи Афганистану, который бы регулировал поступление средств и мог бы оплачивать конкретную работу иностранных компаний по строительству или восстановлению тех или иных объектов. А в первую очередь следовало бы создать перечень объектов, нуждающихся в восстановлении, с указанием объемов работ, необходимости поставок оборудования и т.д. Это помогло бы точнее определить нужды страны и экономно расходовать выделяемые сред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Работа в этом отношении предстоит огромная. Страна находится сейчас в чрезвычайно трудном положении: трехлетняя засуха привела к массовой гибели скота, особенно в южных районах, неурожаю и необходимости поддерживать население (новый урожай появится только летом). Нужно провести разминирование полей (по оценкам, в Афганистане поставлено до 10 млн. различных мин), иначе невозможно обрабатывать землю. Требуют восстановления сотни километров оросительных сетей, в период войны было снято около 17 тыс. км телефонных и телеграфных проводов, разрушены сотни мостов, не говоря уже о жилом фонде крупных и мелких городов. Нужно также создать условия для возвращения беженцев, которых в настоящее время в Иране насчитывается более 1 млн. человек, в Пакистане – 2,3 млн. человек, и сотни тысяч в других стра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Центральная власть должна заниматься вопросами самоуправления, сосредоточив в то же время основные усилия на решении общенациональных проблем: строительстве крупных объектов, нужных для нормального функционирования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ценивая экономическое положение страны, можно сказать, что оно находится на уровне 50-х гг. прошлого века. Если вспомнить, что строилось в Афганистане в конце 50-х – начале 6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то первое, что приходит на память, это – дороги, электростанции, линии связи, оросительные системы и отдельные промышленные предприятия, оснащенные современной по тому времени техникой.</w:t>
      </w:r>
    </w:p>
    <w:p>
      <w:pPr>
        <w:pStyle w:val="Normal"/>
        <w:shd w:fill="FFFFFF" w:val="clear"/>
        <w:autoSpaceDE w:val="false"/>
        <w:ind w:firstLine="425"/>
        <w:jc w:val="both"/>
        <w:rPr/>
      </w:pPr>
      <w:r>
        <w:rPr>
          <w:rFonts w:cs="Arial" w:ascii="Arial" w:hAnsi="Arial"/>
          <w:color w:val="000000"/>
          <w:spacing w:val="6"/>
          <w:sz w:val="18"/>
          <w:szCs w:val="18"/>
        </w:rPr>
        <w:t xml:space="preserve">Когда правительство Мухаммада Дауда приняло решение об осуществлении первого пятилетнего плана 1956–1961 гг., оказалось, что отсутствие дорог препятствует транспортировке тяжелой техники, и две трети средств, ассигнованных на пятилетку, были вложены в строительство дорог и мостов. Особенно было заметно отсутствие современной автомобильной дороги, соединяющей Кабул с северными провинциями, которые исторически считались житницей страны, давали хлопок, сахарную свеклу, каракуль. Через северные провинции шла торговля с Советским Союзом и европейскими странами. Соединить </w:t>
      </w:r>
      <w:r>
        <w:rPr>
          <w:rFonts w:cs="Arial" w:ascii="Arial" w:hAnsi="Arial"/>
          <w:i/>
          <w:iCs/>
          <w:color w:val="000000"/>
          <w:spacing w:val="6"/>
          <w:sz w:val="18"/>
          <w:szCs w:val="18"/>
        </w:rPr>
        <w:t xml:space="preserve">Афганский Туркестан </w:t>
      </w:r>
      <w:r>
        <w:rPr>
          <w:rFonts w:cs="Arial" w:ascii="Arial" w:hAnsi="Arial"/>
          <w:color w:val="000000"/>
          <w:spacing w:val="6"/>
          <w:sz w:val="18"/>
          <w:szCs w:val="18"/>
        </w:rPr>
        <w:t>(как его исторически называли) со столицей было давней мечтой афганских руководи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идимо, в числе первых объектов, подлежащих восстановлению, будут автомобильные дороги, связывающие крупнейшие города Афганистана между собой и страну – с соседними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й задачей, не менее важной, станет восстановление энергетического потенциала страны. И если для северных провинций эта проблема может быть решена довольно быстро за счет подачи энергии через Амударью из Таджикистана (или, для восточной части страны – из Туркмении), где она имеется в избытке, то с центральным районом, где кроме Кабула, имевшего население более полутора миллионов человек, находится ряд промышленных предприятий, дело обстоит гораздо сложнее. Восстановление трех расположенных в районе Кабула гидростанций (Сароби, Махипар и Наглу), а также ГЭС в Джалалабаде займет много времени и потребует значительных расходов. Конечно, со временем эта проблема будет решена, однако стоит напомнить, что еще в начале 70-х годов проводились проектно-изыскательские работы по проведению ЛЭП от Амударьи в районе Мазари-Шарифа через Пули-Хумри и Гиндукуш до Кабула и места строительства медного рудника Айнак в провинции Логар. Эту линию уже начали строить, хотя строителей смущала проблема установки опор на Гиндукуше, где дуют очень сильные ветры, а зимой провода обледеневают и иногда рвутся под собственной тяжестью. Если эти технические вопросы будут решены, строительство самой длинной ЛЭП в Афганистане может решить все проблемы с обеспечением энергией Центрального района и столицы страны. Энергоснабжение района Кандагара может быть обеспечено за счет внутренних резервов – увеличения мощности ГЭС Каджаки, которая разрушена американскими бомбардировками и требует восстановления. Большинство же мелких городов, к сожалению, еще долгое время будет получать энергию от мелких дизельных или тепловых станций, которых в 80-е годы насчитывалось несколько десят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 что правительство Карзая понимает важность восстановления энергетического потенциала страны в первую очередь, свидетельствуют ведущиеся переговоры МЧС России и таджикских организаций с афганскими министерствами.</w:t>
      </w:r>
    </w:p>
    <w:p>
      <w:pPr>
        <w:pStyle w:val="Normal"/>
        <w:shd w:fill="FFFFFF" w:val="clear"/>
        <w:autoSpaceDE w:val="false"/>
        <w:ind w:firstLine="425"/>
        <w:jc w:val="both"/>
        <w:rPr/>
      </w:pPr>
      <w:r>
        <w:rPr>
          <w:rFonts w:cs="Arial" w:ascii="Arial" w:hAnsi="Arial"/>
          <w:color w:val="000000"/>
          <w:spacing w:val="10"/>
          <w:sz w:val="18"/>
          <w:szCs w:val="18"/>
        </w:rPr>
        <w:t>Восстановление промышленных объектов страны (цементных заводов, угольных шахт, завода азотных удобрений и многих предприятий легкой и пищевой промышленности) потребует проведения большого объема работ и получения крупных кредитов и займет не менее 10–12 лет при самых благоприятных условиях. Эта проблема может быть решена только при организации подготовки необходимых национальных кадров строителей и эксплуатационников, что также потребует определенных усилий. В марте 2002 г. афганское руководство обратилось к РФ с просьбой восстановить Кабульский политехнический институт, бывший раньше основным учебным заведением Афганистана, готовившим специалистов с высшим техническим образованием. Но даже после восстановления самого института, на что уйдут годы, первые специалисты появятся только через пять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кратить срок подготовки можно, если развитые страны примут на обучение различным специальностям большую группу афганцев (хотя здесь есть одна трудность – в последние годы школы в Афганистане практически не работали и найти сейчас молодых людей с полным средним образованием будет весьма сложно), или если в страну из эмиграции вернутся сотни афганских граждан, владеющих какой-либо нужной профессией. Советский Союз в свое время, с 1961 г. стал принимать ежегодно сначала по 100 афганцев на обучение гражданским специальностям, затем количество стипендий было увеличено. В то же время у нас обучались и военные специалисты. Видимо, об этом вспомнил министр обороны Афганистана Фахим, когда в феврале 2002 г. проводил в Москве переговоры о возможности подготовки военных специалистов в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восстановления сельскохозяйственного производства, то оно потребует ремонта многочисленных оросительных систем. Мелкие системы могут быть приведены в порядок самими крестьянами, но крупные плотины и каналы потребуют применения различной техники и инженерных знаний. Учитывая, что Афганистан последние три года сильно страдал от засухи, потерял в некоторых районах более половины скота, и люди во многих районах испытывают нехватку простейших продуктов питания, наряду с восстановлением оросительных систем, разминированием полей и завозом техники придется длительное время поддерживать население поставками пшеницы и другого продоволь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видно даже из краткого перечня работ, которые необходимо сделать для восстановления (хотя бы частичного) экономического потенциала страны, задача стоит громадная и только с организованной помощью других стран Афганистан сможет осуществить ее не менее, чем за 15–20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учшей формой осуществления этой задачи было бы, на наш взгляд, создание международной организации, которая смогла б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рганизовать ревизию основных объектов в различных отраслях народного хозяйства и определить, какие объекты требуют простого ремонта и могут быть восстановлены силами самих афганцев; какие можно привести в рабочее состояние только поставками необходимого оборудования и внешней помощи; какие не подлежат восстановлению и должны быть построены зано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вести первоначальную оценку всех необходимых работ и определить страны, которые принимали участие в строительстве отдельных объектов и могли бы сделать это вторич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метить источники и сроки финансирования изыскательских, проектных и строительных работ и порядок выделения и использования ассигнований на эти рабо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ужно заметить, что очень важно правильно определить объемы финансирования строительства. По нашему прежнему опыту известно, что на каждый выделенный доллар внешней помощи, получаемый из стран-доноров для закупки оборудования, материалов и оплаты услуг иностранных специалистов, афганская сторона должна была иметь в бюджете развития (предназначенного специально для капитального строительства) эквивалентную сумму в местной валюте для оплаты услуг афганских рабочих и специалистов, стоимости строительных материалов, их транспортировки и т.д. Если бюджет развития был не в силах обеспечить нужное финансирование, приходилось поставлять Афганистану также в счет кредита потребительские товары, реализация которых на местном рынке давала возможность финансировать работы. Американское правительство при оказании помощи Афганистану в свое время также использовало эту схему, с одной лишь разницей, что вырученные от продажи потребительских товаров средства зачислялись на особый счет, снятие денег с которого производилось только с согласия американцев. Советские организации никакого контроля за расходованием получаемых от продажи товаров средств не осуществляли, полностью доверяя афганскому правительству (которое иногда могло использовать полученные средства по своему усмотрению).</w:t>
      </w:r>
    </w:p>
    <w:p>
      <w:pPr>
        <w:pStyle w:val="Normal"/>
        <w:shd w:fill="FFFFFF" w:val="clear"/>
        <w:autoSpaceDE w:val="false"/>
        <w:ind w:firstLine="425"/>
        <w:jc w:val="both"/>
        <w:rPr/>
      </w:pPr>
      <w:r>
        <w:rPr>
          <w:rFonts w:cs="Arial" w:ascii="Arial" w:hAnsi="Arial"/>
          <w:color w:val="000000"/>
          <w:spacing w:val="6"/>
          <w:sz w:val="18"/>
          <w:szCs w:val="18"/>
        </w:rPr>
        <w:t>Вопросы контроля являются довольно деликатными, но они должны быть обязательно решены таким образом, чтобы, с одной стороны, не обижать афганское руководство недоверием, с другой – обеспечить максимальное использование средств на определенные цели. Правильность решения этой проблемы может в значительной степени ускорить и даже удешевить проведение различных работ, что пойдет на пользу как самому Афганистану, так и странам-донорам.</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РОБЛЕМЫ ВОССТАНОВЛЕНИЯ ЭНЕРГЕТИКИ АФГАНИСТАНА</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 xml:space="preserve">Исторический опыт показывает, что послевоенное восстановление экономики, имевшее место в многочисленных странах мира, подобно массовому восстановлению экономики стран Европы и Азии после второй мировой войны и последующим мероприятиям в отдельно взятых странах, – проблема, требующая достаточно глубокого анализа происходящего и детального планирования дальнейших </w:t>
      </w:r>
      <w:r>
        <w:rPr>
          <w:rFonts w:cs="Arial" w:ascii="Arial" w:hAnsi="Arial"/>
          <w:bCs/>
          <w:color w:val="000000"/>
          <w:spacing w:val="4"/>
          <w:sz w:val="18"/>
          <w:szCs w:val="18"/>
        </w:rPr>
        <w:t>мероприя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ь экономического восстановления Афганистана заключается в том, что оно будет проходить под прис–тальным наблюдением мирового сообщества и наиболее развитых стран мира, которые к тому же выступают главными инициаторами и инвесторами, что создает определенную уверенность в реализации этой цели с возможными минимальными расходами и максимальной польз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Еще в ноябре прошлого года во время первой поездки в Афганистан группы МЧС России, ведущего большую работу по разминированию территории, ремонту посольства России в Афганистане, обеспечению населения гуманитарными товарами и медицинскими услугами, было подсчитано, что только на первом этапе восстановления Афганистану потребуется более 600 млн. долларов</w:t>
      </w:r>
      <w:r>
        <w:rPr>
          <w:rFonts w:cs="Arial" w:ascii="Arial" w:hAnsi="Arial"/>
          <w:color w:val="000000"/>
          <w:spacing w:val="6"/>
          <w:sz w:val="18"/>
          <w:szCs w:val="18"/>
          <w:vertAlign w:val="superscript"/>
        </w:rPr>
        <w:t>1</w:t>
      </w:r>
      <w:r>
        <w:rPr>
          <w:rFonts w:cs="Arial" w:ascii="Arial" w:hAnsi="Arial"/>
          <w:color w:val="000000"/>
          <w:spacing w:val="6"/>
          <w:sz w:val="18"/>
          <w:szCs w:val="18"/>
        </w:rPr>
        <w:t>. Приведенные расчеты ООН уже в начале нового года определили эту сумму в размере 4,5 млрд. долларов. По данным ООН, на территории Афганистана было установлено от 10 до 15 млн. мин</w:t>
      </w:r>
      <w:r>
        <w:rPr>
          <w:rFonts w:cs="Arial" w:ascii="Arial" w:hAnsi="Arial"/>
          <w:color w:val="000000"/>
          <w:spacing w:val="6"/>
          <w:sz w:val="18"/>
          <w:szCs w:val="18"/>
          <w:vertAlign w:val="superscript"/>
        </w:rPr>
        <w:t>2</w:t>
      </w:r>
      <w:r>
        <w:rPr>
          <w:rFonts w:cs="Arial" w:ascii="Arial" w:hAnsi="Arial"/>
          <w:color w:val="000000"/>
          <w:spacing w:val="6"/>
          <w:sz w:val="18"/>
          <w:szCs w:val="18"/>
        </w:rPr>
        <w:t>. Если это соответствует действительности, то при темпе обнаруживания и разминирования 1000 мин в сутки на всю работу потребуется от 27 до 41 года. Специалисты ООН подсчитали, что полная очистка территории займет десять лет. Это означает устранение 4110 мин в сутки, что практически немыслимо без совместных усилий развитых стран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очистка территории страны от мин – это только начало длительного процесса восстановления экономики. Афганистану необходимо реабилитировать в первую очередь традиционные отрасли. По нашему мнению, в области экономики восстановительный процесс должен охватить сначала сельское хозяйство и инфраструктурные отрасли, создающие необходимые условия для обеспечения страны предметами первой необходимо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пыт восстановительных работ показывает, что в сфере инфраструктуры особенно трудным будет восста-новление энергетики, которая как важнейшая инерционная отрасль может замедлять темпы роста остальных отраслей народного хозяйства, и, более того, восстановительный процесс в ней будет весьма продолжительным. Поэтому этот процесс должен проходить поэтапно. В энергетическом секторе необходимо первоначально провести детальный анализ всех имеющихся предприятий на предмет возможности их восстановления с разделением их по определенным группам и категориям следующим обра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По степени разруш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сильноразрушенные и не подлежащие восстановлению предприятия, которые следует ликвидировать и в дальнейшем на их месте планировать новые объекты, возможно, аналогичного характ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 сильноразрушенные и подлежащие восстановлению предприятия, что возможно после их основательного ремонта, требующего иностранных инвести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реднеразрушенные, подлежащие восстановлению после определенного ремонта в достаточно короткий срок, например, полгода или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 слаборазрушенные и простаивающие предприятия, куда входят объекты, пригодные для использования с минимальными расходами, которым нужен квалифицированный менеджер и соответствующий рабочий коллекти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По так называемому моральному устар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предельно старые, построенные еще до второй мировой войны и пригодные к эксплуатации по сей де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 относительно старые, созданные в период претворения пятилетных планов в жизнь (1956–1978 г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тносительно новые, построенные в 80-е годы с помощью СССР и других стран, имеющие технологию более позднего пери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ие и распределение энергетических объектов по первой группе и категориям точно выявляет масштаб общих разрушений в отрасли, он хотя и предлагается, но еще окончательно не определен. К тому же его определение дает возможность планировать объем необходимой работы в первые послевоенные годы, на основе которого можно строить уже долгосрочные планы восстановления экономики страны с наиболее конкретными задачами.</w:t>
      </w:r>
    </w:p>
    <w:p>
      <w:pPr>
        <w:pStyle w:val="Normal"/>
        <w:shd w:fill="FFFFFF" w:val="clear"/>
        <w:autoSpaceDE w:val="false"/>
        <w:ind w:firstLine="425"/>
        <w:jc w:val="both"/>
        <w:rPr/>
      </w:pPr>
      <w:r>
        <w:rPr>
          <w:rFonts w:cs="Arial" w:ascii="Arial" w:hAnsi="Arial"/>
          <w:color w:val="000000"/>
          <w:spacing w:val="6"/>
          <w:sz w:val="18"/>
          <w:szCs w:val="18"/>
        </w:rPr>
        <w:t>Определение и анализ предприятий по второму признаку и его категориям представляется более простой задачей, которая дает возможность при восстановлении экономики страны одновременно заниматься и вопросом ее развития, заменяя морально устаревшее оборудование новой техникой.</w:t>
      </w:r>
    </w:p>
    <w:p>
      <w:pPr>
        <w:pStyle w:val="Normal"/>
        <w:shd w:fill="FFFFFF" w:val="clear"/>
        <w:autoSpaceDE w:val="false"/>
        <w:ind w:firstLine="425"/>
        <w:jc w:val="both"/>
        <w:rPr/>
      </w:pPr>
      <w:r>
        <w:rPr>
          <w:rFonts w:cs="Arial" w:ascii="Arial" w:hAnsi="Arial"/>
          <w:color w:val="000000"/>
          <w:spacing w:val="6"/>
          <w:sz w:val="18"/>
          <w:szCs w:val="18"/>
        </w:rPr>
        <w:t>Конкретные работы по восстановлению энергетического сектора по отдельным отраслям должны сводиться к возобновлению добычи каменного угля на существующих четырех угольных месторождениях – Каркар, Ишпушта, Каррух и Шабашак, производству природного газа и обеспечению северных промышленных центров топливом, а орошаемых земель минеральными удобрениями, восстановлению экспорта природного газа в центральноазиатские страны. Сюда же следует отнести ввод в строй существующих энергетических объектов, обновление линий электропередачи, восстановление производства нефти на уровне довоенных лет с целью сокращения ее импорта, восстановление линий электропередачи со странами Центральной Азии, по которым обеспечивалось снабжение Афганистана электроэнергией до 1998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 довоенного развития энергетики Афганистана показывает, что важнейшее место в ней занимали три вида ресурсов – каменный уголь, природный газ и гидроэнергия, которые будут играть соответствующую роль как при ее восстановлении, так и при дальнейшем развитии в целом. Остальные отрасли энергетики будут восполнять существующий пробел в секторе в различных провинциях и при ее автономном использовании.</w:t>
      </w:r>
    </w:p>
    <w:p>
      <w:pPr>
        <w:pStyle w:val="Normal"/>
        <w:shd w:fill="FFFFFF" w:val="clear"/>
        <w:autoSpaceDE w:val="false"/>
        <w:ind w:firstLine="425"/>
        <w:jc w:val="both"/>
        <w:rPr/>
      </w:pPr>
      <w:r>
        <w:rPr>
          <w:rFonts w:cs="Arial" w:ascii="Arial" w:hAnsi="Arial"/>
          <w:color w:val="000000"/>
          <w:spacing w:val="6"/>
          <w:sz w:val="18"/>
          <w:szCs w:val="18"/>
        </w:rPr>
        <w:t>Что касается коммунально-бытового сектора, то здесь на первый план выходит энергия биомассы в целом для страны, роль которой не следовало бы исключать. Хотя Афганистан сегодня обладает возможностью восстановления экономики с помощью развитых стран, тем не менее биомасса для страны остается важнейшим топливным ресурс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Энергия биомас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фганистане испокон веков одним из важнейших топливных продуктов считалась биомасса, в первую очередь древесное топливо и кизяк. Спрос на эти продукты возрос особенно после ухудшения топливоснабжения в стране с начала 1988 года, о чем свидетельствовало постоянное повышение цен на них на внутреннем рынке: стоимость по ценам 2000 года в северных районах Афганистана, особенно в г. Талукан достигла 40 тыс. афгани за сир</w:t>
      </w:r>
      <w:r>
        <w:rPr>
          <w:rFonts w:cs="Arial" w:ascii="Arial" w:hAnsi="Arial"/>
          <w:color w:val="000000"/>
          <w:spacing w:val="6"/>
          <w:sz w:val="18"/>
          <w:szCs w:val="18"/>
          <w:vertAlign w:val="superscript"/>
        </w:rPr>
        <w:t>3</w:t>
      </w:r>
      <w:r>
        <w:rPr>
          <w:rFonts w:cs="Arial" w:ascii="Arial" w:hAnsi="Arial"/>
          <w:color w:val="000000"/>
          <w:spacing w:val="6"/>
          <w:sz w:val="18"/>
          <w:szCs w:val="18"/>
        </w:rPr>
        <w:t>. Для улучшения обеспечения жителей древесиной в городе была создана специальная стоянка для гужевого транспорта (ишаков). Можно предположить, что ежедневная продажа древесного топлива в городе превышает 50 т. При существовании аналогичной картины в других городах и населенных пунктах страны можно представить масштаб и скорость истощения биомассы в стране, что приведет к возникновению новых проблем в ближайшие годы и, безусловно, сильно сократит возможности традиционного экспорта свежих и сушеных фруктов в перспекти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сть топливных продуктов и достаточно большой спрос на них в городах северной части страны подтверждается тем, что во время открытия приграничной торговли Афганистана с Таджикистаном в районе Бадахшана в 2000 г., которая производилась в определенные дни два раза в месяц, афганские предприниматели проявили большой интерес, в первую очередь, к дизельному топливу. Таджикские поставщики топлива на приграничном рынке довольно чутко отреагировали на это и увеличивали его стоимость на 60%, а порой и на 100% (цена дизельного топлива в то время составляла 25 центов за литр, а продавалась по 40 и даже 50 центов). Автор этих строк был очевидцем такого рода торговли. Однако, видимо, выгода от продажи топлива в Файзабаде, Талукане и других городах была очевидной, поэтому перекупщики приобрели большие партии. Такой спрос на топливные продукты сохраняется и сегодня, а местами даже растет, что наблюдаестя не только на периферии, но и в самой столице. Еще в конце 2001 года, после освобождения г. Кабула от талибов приобретение дров считалось уделом богатых жителей города. В столице можно было наблюдать не только грузовые машины с древесным топливом, но также и автобусы, на крыше которых хворост транспортировался из</w:t>
      </w:r>
      <w:r>
        <w:rPr>
          <w:rFonts w:cs="Arial" w:ascii="Arial" w:hAnsi="Arial"/>
          <w:i/>
          <w:iCs/>
          <w:color w:val="000000"/>
          <w:spacing w:val="6"/>
          <w:sz w:val="18"/>
          <w:szCs w:val="18"/>
        </w:rPr>
        <w:t xml:space="preserve"> </w:t>
      </w:r>
      <w:r>
        <w:rPr>
          <w:rFonts w:cs="Arial" w:ascii="Arial" w:hAnsi="Arial"/>
          <w:color w:val="000000"/>
          <w:spacing w:val="6"/>
          <w:sz w:val="18"/>
          <w:szCs w:val="18"/>
        </w:rPr>
        <w:t>одного микрорайона в другой, а иногда даже в другие города Афганистан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Угольная промышлен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гольная промышленность в Афганистане занимала исключительную роль в обеспечении топливом существующих предприятий страны в довоенные годы. Добыча угля, несмотря на незначительный, колебательный характер, имела тенденцию к повышению.</w:t>
      </w:r>
    </w:p>
    <w:p>
      <w:pPr>
        <w:pStyle w:val="Normal"/>
        <w:shd w:fill="FFFFFF" w:val="clear"/>
        <w:autoSpaceDE w:val="false"/>
        <w:ind w:firstLine="425"/>
        <w:jc w:val="both"/>
        <w:rPr/>
      </w:pPr>
      <w:r>
        <w:rPr>
          <w:rFonts w:cs="Arial" w:ascii="Arial" w:hAnsi="Arial"/>
          <w:color w:val="000000"/>
          <w:spacing w:val="6"/>
          <w:sz w:val="18"/>
          <w:szCs w:val="18"/>
        </w:rPr>
        <w:t>В период осуществления двух пятилетних планов 80-х годов намечалось расширение добычи каменного угля не только на существующих месторождениях, но и в новых угольных бассейнах. В частности, планировалась добыча угля на месторождении Шабашак Дарайе-Суфского угольного бассейна Афганистана, крупнейшего в стране, в котором запасы оценивались в 74 млн. т</w:t>
      </w:r>
      <w:r>
        <w:rPr>
          <w:rFonts w:cs="Arial" w:ascii="Arial" w:hAnsi="Arial"/>
          <w:color w:val="000000"/>
          <w:spacing w:val="6"/>
          <w:sz w:val="18"/>
          <w:szCs w:val="18"/>
          <w:vertAlign w:val="superscript"/>
        </w:rPr>
        <w:t>5</w:t>
      </w:r>
      <w:r>
        <w:rPr>
          <w:rFonts w:cs="Arial" w:ascii="Arial" w:hAnsi="Arial"/>
          <w:color w:val="000000"/>
          <w:spacing w:val="6"/>
          <w:sz w:val="18"/>
          <w:szCs w:val="18"/>
        </w:rPr>
        <w:t>. За счет этого месторождения предусматривалось увеличение добычи угля в 4–4,5 раз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Однако по известным причинам эти планы не претворились в жизнь, и угольная промышленность стала одной из наиболее уязвимых отраслей энергетики Афганистана в период 80–90-х годов. В целом в эти годы уровень добычи каменного угля не перевышал 150 тыс. т и всегда колебался в пределах от 115 до 150 тыс. т, что, конечно, не могло обеспечить растующую потребность страны в топливе</w:t>
      </w:r>
      <w:r>
        <w:rPr>
          <w:rFonts w:cs="Arial" w:ascii="Arial" w:hAnsi="Arial"/>
          <w:color w:val="000000"/>
          <w:spacing w:val="6"/>
          <w:sz w:val="18"/>
          <w:szCs w:val="18"/>
          <w:vertAlign w:val="superscript"/>
        </w:rPr>
        <w:t>7</w:t>
      </w:r>
      <w:r>
        <w:rPr>
          <w:rFonts w:cs="Arial" w:ascii="Arial" w:hAnsi="Arial"/>
          <w:color w:val="000000"/>
          <w:spacing w:val="6"/>
          <w:sz w:val="18"/>
          <w:szCs w:val="18"/>
        </w:rPr>
        <w:t>. По данным афганского инженера-энергетика А.Халила, потребность Афганистана в каменном угле в первой половине 90-х годов составляла почти 305,4 тыс. т, что при распределении по отдельным отраслям приобретало следующий характер</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0" w:type="dxa"/>
        <w:tblLayout w:type="fixed"/>
        <w:tblCellMar>
          <w:top w:w="0" w:type="dxa"/>
          <w:left w:w="40" w:type="dxa"/>
          <w:bottom w:w="0" w:type="dxa"/>
          <w:right w:w="40" w:type="dxa"/>
        </w:tblCellMar>
      </w:tblPr>
      <w:tblGrid>
        <w:gridCol w:w="5278"/>
        <w:gridCol w:w="1071"/>
      </w:tblGrid>
      <w:tr>
        <w:trPr>
          <w:trHeight w:val="264" w:hRule="atLeast"/>
        </w:trPr>
        <w:tc>
          <w:tcPr>
            <w:tcW w:w="527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тяжелая промышленность</w:t>
            </w:r>
          </w:p>
        </w:tc>
        <w:tc>
          <w:tcPr>
            <w:tcW w:w="1071"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19 260 т</w:t>
            </w:r>
          </w:p>
        </w:tc>
      </w:tr>
      <w:tr>
        <w:trPr>
          <w:trHeight w:val="365" w:hRule="atLeast"/>
        </w:trPr>
        <w:tc>
          <w:tcPr>
            <w:tcW w:w="527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легкая промышленность</w:t>
            </w:r>
          </w:p>
        </w:tc>
        <w:tc>
          <w:tcPr>
            <w:tcW w:w="1071" w:type="dxa"/>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7 530 т</w:t>
            </w:r>
          </w:p>
        </w:tc>
      </w:tr>
      <w:tr>
        <w:trPr>
          <w:trHeight w:val="317" w:hRule="atLeast"/>
        </w:trPr>
        <w:tc>
          <w:tcPr>
            <w:tcW w:w="527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ищевая промышленность</w:t>
            </w:r>
          </w:p>
        </w:tc>
        <w:tc>
          <w:tcPr>
            <w:tcW w:w="1071" w:type="dxa"/>
            <w:tcBorders/>
          </w:tcPr>
          <w:p>
            <w:pPr>
              <w:pStyle w:val="Normal"/>
              <w:shd w:fill="FFFFFF" w:val="clear"/>
              <w:autoSpaceDE w:val="false"/>
              <w:jc w:val="right"/>
              <w:rPr>
                <w:rFonts w:ascii="Arial" w:hAnsi="Arial" w:cs="Arial"/>
                <w:spacing w:val="6"/>
                <w:sz w:val="18"/>
                <w:szCs w:val="18"/>
              </w:rPr>
            </w:pPr>
            <w:r>
              <w:rPr>
                <w:rFonts w:cs="Arial" w:ascii="Arial" w:hAnsi="Arial"/>
                <w:i/>
                <w:iCs/>
                <w:color w:val="000000"/>
                <w:spacing w:val="6"/>
                <w:sz w:val="18"/>
                <w:szCs w:val="18"/>
              </w:rPr>
              <w:t>7 </w:t>
            </w:r>
            <w:r>
              <w:rPr>
                <w:rFonts w:cs="Arial" w:ascii="Arial" w:hAnsi="Arial"/>
                <w:color w:val="000000"/>
                <w:spacing w:val="6"/>
                <w:sz w:val="18"/>
                <w:szCs w:val="18"/>
              </w:rPr>
              <w:t>400 т</w:t>
            </w:r>
          </w:p>
        </w:tc>
      </w:tr>
      <w:tr>
        <w:trPr>
          <w:trHeight w:val="254" w:hRule="atLeast"/>
        </w:trPr>
        <w:tc>
          <w:tcPr>
            <w:tcW w:w="5278" w:type="dxa"/>
            <w:tcBorders>
              <w:bottom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боронная промышленность</w:t>
            </w:r>
          </w:p>
        </w:tc>
        <w:tc>
          <w:tcPr>
            <w:tcW w:w="1071" w:type="dxa"/>
            <w:tcBorders>
              <w:bottom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 200 т</w:t>
            </w:r>
          </w:p>
        </w:tc>
      </w:tr>
      <w:tr>
        <w:trPr>
          <w:trHeight w:val="307" w:hRule="atLeast"/>
        </w:trPr>
        <w:tc>
          <w:tcPr>
            <w:tcW w:w="5278" w:type="dxa"/>
            <w:tcBorders>
              <w:top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071" w:type="dxa"/>
            <w:tcBorders>
              <w:top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5 390 т</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Эти данные, кроме того, не отражают коммунально-бытовых потребностей населения страны, которое потребляло до 30% производимого угля в довоенные годы. Этот объем, естественно, увеличивался в последующие годы как следствие сокращения потребления нефтепродуктов в быту, так и уменьшения использования угля на предприятиях страны в силу их простоя, и поэтому указанная цифра может увеличиваться еще приблизительно на 50–60 тыс. т угля в го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чина уязвимости угольной промышленности заключается в том, что все месторождения Афганистана, во-первых, сосредоточены в основном только в северной части страны, далеко от промышленных центров (если не принимать во внимание месторождения Каркара и Дудкаша, расположенные всего в 15–17 км от города Баглана, однако</w:t>
      </w:r>
      <w:r>
        <w:rPr>
          <w:rFonts w:cs="Arial" w:ascii="Arial" w:hAnsi="Arial"/>
          <w:i/>
          <w:iCs/>
          <w:color w:val="000000"/>
          <w:spacing w:val="6"/>
          <w:sz w:val="18"/>
          <w:szCs w:val="18"/>
        </w:rPr>
        <w:t xml:space="preserve"> </w:t>
      </w:r>
      <w:r>
        <w:rPr>
          <w:rFonts w:cs="Arial" w:ascii="Arial" w:hAnsi="Arial"/>
          <w:color w:val="000000"/>
          <w:spacing w:val="6"/>
          <w:sz w:val="18"/>
          <w:szCs w:val="18"/>
        </w:rPr>
        <w:t>в горной части), в горных районах и тем самым сильно зависимы от природных условий. Во-вторых, по этой же причине они являлись инструментом для «замораживания» многочисленных предприятий страны, ч</w:t>
      </w:r>
      <w:r>
        <w:rPr>
          <w:rFonts w:cs="Arial" w:ascii="Arial" w:hAnsi="Arial"/>
          <w:color w:val="000000"/>
          <w:spacing w:val="6"/>
          <w:sz w:val="18"/>
          <w:szCs w:val="18"/>
          <w:lang w:val="en-US"/>
        </w:rPr>
        <w:t>e</w:t>
      </w:r>
      <w:r>
        <w:rPr>
          <w:rFonts w:cs="Arial" w:ascii="Arial" w:hAnsi="Arial"/>
          <w:color w:val="000000"/>
          <w:spacing w:val="6"/>
          <w:sz w:val="18"/>
          <w:szCs w:val="18"/>
        </w:rPr>
        <w:t>м умело пользовались оппозиционные группировки во время войны в Афганистане.</w:t>
      </w:r>
    </w:p>
    <w:p>
      <w:pPr>
        <w:pStyle w:val="Normal"/>
        <w:shd w:fill="FFFFFF" w:val="clear"/>
        <w:autoSpaceDE w:val="false"/>
        <w:ind w:firstLine="425"/>
        <w:jc w:val="both"/>
        <w:rPr/>
      </w:pPr>
      <w:r>
        <w:rPr>
          <w:rFonts w:cs="Arial" w:ascii="Arial" w:hAnsi="Arial"/>
          <w:color w:val="000000"/>
          <w:spacing w:val="6"/>
          <w:sz w:val="18"/>
          <w:szCs w:val="18"/>
        </w:rPr>
        <w:t>Таким образом, при проведении восстановительных работ в угольной промышленности следует увеличить добычу каменного угля в первые послевоенные годы примерно в 2–2,4 раза, чтобы удовлетворить потребность промышленного сектора и коммунально-бытового хозяйства Афганистана. Естественно, возникает вопрос; за счет каких ресурсов возможно обеспечение столь быстрого для афганского уровня развития роста добычи каменного угля, который в довоенные годы мог достигать только 218 тыс. т (например, в 1978 году). Для анализа такой возможности следует рассмотреть геологические запасы каменного угля, обнаруженные до середины 80-х годов, и размещение его основных бассейнов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се геологические работы и исследования в области изучения и освоения угольных ресурсов Афганистана, проводившиеся чехословацкими и советскими специалистами, приходятся на довоенные годы. В 60–70-е годы советскими специалистами на всей территории северного </w:t>
      </w:r>
      <w:r>
        <w:rPr>
          <w:rFonts w:cs="Arial" w:ascii="Arial" w:hAnsi="Arial"/>
          <w:color w:val="000000"/>
          <w:spacing w:val="6"/>
          <w:sz w:val="18"/>
          <w:szCs w:val="18"/>
          <w:lang w:val="en-US"/>
        </w:rPr>
        <w:t>A</w:t>
      </w:r>
      <w:r>
        <w:rPr>
          <w:rFonts w:cs="Arial" w:ascii="Arial" w:hAnsi="Arial"/>
          <w:color w:val="000000"/>
          <w:spacing w:val="6"/>
          <w:sz w:val="18"/>
          <w:szCs w:val="18"/>
        </w:rPr>
        <w:t>фганистана было проведено обследование, результаты которого публиковались вплоть до середины 80-х годов. Тем самым накоплена достаточно полная информация об угольных бассейнах Афганистана и о возможности их дальнешего освоения</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этим исследованиям, в Афганистане обнаружены 9 месторождений каменного угля и выявлены более 42 углепроявлений, требующих дальнейшего исследования. Общие запасы каменного угля, вместе с прогнозными, составляют более 555 млн.</w:t>
      </w:r>
      <w:r>
        <w:rPr>
          <w:rFonts w:cs="Arial" w:ascii="Arial" w:hAnsi="Arial"/>
          <w:i/>
          <w:iCs/>
          <w:color w:val="000000"/>
          <w:spacing w:val="6"/>
          <w:sz w:val="18"/>
          <w:szCs w:val="18"/>
        </w:rPr>
        <w:t xml:space="preserve"> </w:t>
      </w:r>
      <w:r>
        <w:rPr>
          <w:rFonts w:cs="Arial" w:ascii="Arial" w:hAnsi="Arial"/>
          <w:color w:val="000000"/>
          <w:spacing w:val="6"/>
          <w:sz w:val="18"/>
          <w:szCs w:val="18"/>
        </w:rPr>
        <w:t>т (по некоторым данным, они превышают 1 млрд. т</w:t>
      </w:r>
      <w:r>
        <w:rPr>
          <w:rFonts w:cs="Arial" w:ascii="Arial" w:hAnsi="Arial"/>
          <w:color w:val="000000"/>
          <w:spacing w:val="6"/>
          <w:sz w:val="18"/>
          <w:szCs w:val="18"/>
          <w:vertAlign w:val="superscript"/>
        </w:rPr>
        <w:t>10</w:t>
      </w:r>
      <w:r>
        <w:rPr>
          <w:rFonts w:cs="Arial" w:ascii="Arial" w:hAnsi="Arial"/>
          <w:color w:val="000000"/>
          <w:spacing w:val="6"/>
          <w:sz w:val="18"/>
          <w:szCs w:val="18"/>
        </w:rPr>
        <w:t>). Основная масса угленосных районов Афганистана отнесена к северной части страны, занимающей</w:t>
      </w:r>
      <w:r>
        <w:rPr>
          <w:rFonts w:cs="Arial" w:ascii="Arial" w:hAnsi="Arial"/>
          <w:i/>
          <w:iCs/>
          <w:color w:val="000000"/>
          <w:spacing w:val="6"/>
          <w:sz w:val="18"/>
          <w:szCs w:val="18"/>
        </w:rPr>
        <w:t xml:space="preserve"> </w:t>
      </w:r>
      <w:r>
        <w:rPr>
          <w:rFonts w:cs="Arial" w:ascii="Arial" w:hAnsi="Arial"/>
          <w:color w:val="000000"/>
          <w:spacing w:val="6"/>
          <w:sz w:val="18"/>
          <w:szCs w:val="18"/>
        </w:rPr>
        <w:t>площадь более 35 тыс. к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 от реки Фархад на востоке до г. Герата на западе, протяженностью более 700 км. Эта обширная территория составляет общий пояс залегания каменного угля, который по характеру угленосности, геологическому строению, возрасту и другим признакам разделяется на шесть угольных бассейнов: Гератский, Сари-Пульский, Дарайе-Суфский, Сайган-Ишпуштинский, Пули-Хумрийский и Чаль-Намакабский (угольные бассейны приведены, согласно их расположению с запада на восто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 оценкам указанных источников, общие запасы каменного угля вместе с прогнозными распределены между угольными бассейнами следующим образом (в млн. 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0" w:type="dxa"/>
        <w:tblLayout w:type="fixed"/>
        <w:tblCellMar>
          <w:top w:w="0" w:type="dxa"/>
          <w:left w:w="40" w:type="dxa"/>
          <w:bottom w:w="0" w:type="dxa"/>
          <w:right w:w="40" w:type="dxa"/>
        </w:tblCellMar>
      </w:tblPr>
      <w:tblGrid>
        <w:gridCol w:w="4537"/>
        <w:gridCol w:w="1812"/>
      </w:tblGrid>
      <w:tr>
        <w:trPr>
          <w:trHeight w:val="298" w:hRule="atLeast"/>
        </w:trPr>
        <w:tc>
          <w:tcPr>
            <w:tcW w:w="4537"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ерат</w:t>
            </w:r>
          </w:p>
        </w:tc>
        <w:tc>
          <w:tcPr>
            <w:tcW w:w="1812" w:type="dxa"/>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15,0</w:t>
            </w:r>
          </w:p>
        </w:tc>
      </w:tr>
      <w:tr>
        <w:trPr>
          <w:trHeight w:val="317" w:hRule="atLeast"/>
        </w:trPr>
        <w:tc>
          <w:tcPr>
            <w:tcW w:w="4537"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ари-Пуль</w:t>
            </w:r>
          </w:p>
        </w:tc>
        <w:tc>
          <w:tcPr>
            <w:tcW w:w="1812" w:type="dxa"/>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w:t>
            </w:r>
          </w:p>
        </w:tc>
      </w:tr>
      <w:tr>
        <w:trPr>
          <w:trHeight w:val="317" w:hRule="atLeast"/>
        </w:trPr>
        <w:tc>
          <w:tcPr>
            <w:tcW w:w="4537"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арайе-Суф</w:t>
            </w:r>
          </w:p>
        </w:tc>
        <w:tc>
          <w:tcPr>
            <w:tcW w:w="1812" w:type="dxa"/>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400,0</w:t>
            </w:r>
          </w:p>
        </w:tc>
      </w:tr>
      <w:tr>
        <w:trPr>
          <w:trHeight w:val="317" w:hRule="atLeast"/>
        </w:trPr>
        <w:tc>
          <w:tcPr>
            <w:tcW w:w="4537"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айган-Ишпушта</w:t>
            </w:r>
          </w:p>
        </w:tc>
        <w:tc>
          <w:tcPr>
            <w:tcW w:w="1812" w:type="dxa"/>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12,5</w:t>
            </w:r>
          </w:p>
        </w:tc>
      </w:tr>
      <w:tr>
        <w:trPr>
          <w:trHeight w:val="317" w:hRule="atLeast"/>
        </w:trPr>
        <w:tc>
          <w:tcPr>
            <w:tcW w:w="4537"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ули-Хумри</w:t>
            </w:r>
          </w:p>
        </w:tc>
        <w:tc>
          <w:tcPr>
            <w:tcW w:w="1812" w:type="dxa"/>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78,0</w:t>
            </w:r>
          </w:p>
        </w:tc>
      </w:tr>
      <w:tr>
        <w:trPr>
          <w:trHeight w:val="269" w:hRule="atLeast"/>
        </w:trPr>
        <w:tc>
          <w:tcPr>
            <w:tcW w:w="4537" w:type="dxa"/>
            <w:tcBorders>
              <w:bottom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Чаль-Намакаб</w:t>
            </w:r>
          </w:p>
        </w:tc>
        <w:tc>
          <w:tcPr>
            <w:tcW w:w="1812" w:type="dxa"/>
            <w:tcBorders>
              <w:bottom w:val="single" w:sz="6" w:space="0" w:color="000000"/>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50,0</w:t>
            </w:r>
          </w:p>
        </w:tc>
      </w:tr>
      <w:tr>
        <w:trPr>
          <w:trHeight w:val="307" w:hRule="atLeast"/>
        </w:trPr>
        <w:tc>
          <w:tcPr>
            <w:tcW w:w="4537" w:type="dxa"/>
            <w:tcBorders>
              <w:top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1812" w:type="dxa"/>
            <w:tcBorders>
              <w:top w:val="single" w:sz="6" w:space="0" w:color="000000"/>
            </w:tcBorders>
          </w:tcPr>
          <w:p>
            <w:pPr>
              <w:pStyle w:val="Normal"/>
              <w:shd w:fill="FFFFFF" w:val="clear"/>
              <w:autoSpaceDE w:val="false"/>
              <w:ind w:right="935" w:hanging="0"/>
              <w:jc w:val="right"/>
              <w:rPr>
                <w:rFonts w:ascii="Arial" w:hAnsi="Arial" w:cs="Arial"/>
                <w:spacing w:val="6"/>
                <w:sz w:val="18"/>
                <w:szCs w:val="18"/>
              </w:rPr>
            </w:pPr>
            <w:r>
              <w:rPr>
                <w:rFonts w:cs="Arial" w:ascii="Arial" w:hAnsi="Arial"/>
                <w:color w:val="000000"/>
                <w:spacing w:val="6"/>
                <w:sz w:val="18"/>
                <w:szCs w:val="18"/>
              </w:rPr>
              <w:t>555,5</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Наибольшие запасы угля сосредоточены в Балхском и Багланском энергорайонах, содержащих 95% всего запаса угля в стране, что предполагает</w:t>
      </w:r>
      <w:r>
        <w:rPr>
          <w:rFonts w:cs="Arial" w:ascii="Arial" w:hAnsi="Arial"/>
          <w:smallCaps/>
          <w:color w:val="000000"/>
          <w:spacing w:val="6"/>
          <w:sz w:val="18"/>
          <w:szCs w:val="18"/>
        </w:rPr>
        <w:t xml:space="preserve"> </w:t>
      </w:r>
      <w:r>
        <w:rPr>
          <w:rFonts w:cs="Arial" w:ascii="Arial" w:hAnsi="Arial"/>
          <w:color w:val="000000"/>
          <w:spacing w:val="6"/>
          <w:sz w:val="18"/>
          <w:szCs w:val="18"/>
        </w:rPr>
        <w:t>первоочередность их освоения, возможность и необходимость дальнейшего проведения геолого-поисковых работ на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аибольший приоритет в первые годы восстановления, с одной стороны, будут иметь те месторождения, которые разрабатывались в стране ранее, а именно Каркар и Ишпушта, по той причине, что первое будет обеспечивать топливом главным образом промышленные объекты городов Баглана и Гульбахара и частично может транспортироваться также в столицу страны, а второе предназначается исключительно для обеспечения промышленности Кабула как ближайший источник энергетического сырья</w:t>
      </w:r>
      <w:r>
        <w:rPr>
          <w:rFonts w:cs="Arial" w:ascii="Arial" w:hAnsi="Arial"/>
          <w:color w:val="000000"/>
          <w:spacing w:val="6"/>
          <w:sz w:val="18"/>
          <w:szCs w:val="18"/>
          <w:vertAlign w:val="superscript"/>
        </w:rPr>
        <w:t>11</w:t>
      </w:r>
      <w:r>
        <w:rPr>
          <w:rFonts w:cs="Arial" w:ascii="Arial" w:hAnsi="Arial"/>
          <w:color w:val="000000"/>
          <w:spacing w:val="6"/>
          <w:sz w:val="18"/>
          <w:szCs w:val="18"/>
        </w:rPr>
        <w:t>. С другой стороны, добыча каменного угля, возможно, возобновится и в Саманганской провинции на месторождениях Шабашак, Дарваз, Даханаи-Тор и Сари-Асия, углем из которых будут обеспечиваться соответствующие пред-приятия на севере Афганистана, в первую очередь в городах Кундуз, Ханабад и Мазари-Шариф. Более того, на базе всех трех угольных бассейнов возможно строительство тепловых электростанций, производимая энергия которых будет эффективнее и экономичнее транспортироваться на промышленные предприятия центра страны.</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Газовая промышленность</w:t>
      </w:r>
    </w:p>
    <w:p>
      <w:pPr>
        <w:pStyle w:val="Normal"/>
        <w:shd w:fill="FFFFFF" w:val="clear"/>
        <w:autoSpaceDE w:val="false"/>
        <w:ind w:firstLine="425"/>
        <w:jc w:val="both"/>
        <w:rPr/>
      </w:pPr>
      <w:r>
        <w:rPr>
          <w:rFonts w:cs="Arial" w:ascii="Arial" w:hAnsi="Arial"/>
          <w:color w:val="000000"/>
          <w:spacing w:val="6"/>
          <w:sz w:val="18"/>
          <w:szCs w:val="18"/>
        </w:rPr>
        <w:t>По своей значимости газовая промышленность являлась одной из важнейших отраслей не только энергетики, но и всей экономики страны вплоть до 1992 года. Она включала Афганистан по совокупным экспортно-импортным операциям в число стран-экспортеров топлива на мировом рынке. После падения режима Haджибyллы и фактического paздeла страны на ряд полусамостоятельных территорий газопромыслы Шибиргана и Мазари-Шарифа находились под контролем генерала А. Дустома, который совершал продажу природного газа и продуктов его производных в страны Центральной Азии по своему усмотрению и в своих интересах. После захвата Мазари-Шарифа талибами в 1998 году экспорт газа прекратился, и дальнейшая его судьба неизвест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Газовая промышленность Афганистана в довоенные годы была представлена заводом азотных удобрений в Мазари-Шарифе, несколькими предприятиями по сероочистке при газовых месторождениях (поскольку природный газ Афганистана, кроме месторождения Ходжа-Гугердак, содержал большое количество серы и без отчистки был непригоден к использованию), газопроводом от месторождения Ходжа-Гугердак до Джаркудука на расстояние 30 км и далее двумя ветками – одна на северо-восток до юго-восточной части г. Акча и затем прямо на север до границы с Туркменией в районе г. Келифа, протяженностью 98 км, другая на восток до селения Дехдади протяженностью 88 км, где и расположен завод азотных удобрений</w:t>
      </w:r>
      <w:r>
        <w:rPr>
          <w:rFonts w:cs="Arial" w:ascii="Arial" w:hAnsi="Arial"/>
          <w:color w:val="000000"/>
          <w:spacing w:val="4"/>
          <w:sz w:val="18"/>
          <w:szCs w:val="18"/>
          <w:vertAlign w:val="superscript"/>
        </w:rPr>
        <w:t>12</w:t>
      </w:r>
      <w:r>
        <w:rPr>
          <w:rFonts w:cs="Arial" w:ascii="Arial" w:hAnsi="Arial"/>
          <w:color w:val="000000"/>
          <w:spacing w:val="4"/>
          <w:sz w:val="18"/>
          <w:szCs w:val="18"/>
        </w:rPr>
        <w:t>. На базе природного газа в Афганистане работают четыре тепловые станции общей мощностью 50,7 тыс. кВт. Из них наиболее крупная – Мазари-Шарифская мощно</w:t>
      </w:r>
      <w:r>
        <w:rPr>
          <w:rFonts w:cs="Arial" w:ascii="Arial" w:hAnsi="Arial"/>
          <w:color w:val="000000"/>
          <w:spacing w:val="8"/>
          <w:sz w:val="18"/>
          <w:szCs w:val="18"/>
        </w:rPr>
        <w:t>стью 48 тыс. кВт – обеспечивает, кроме завода азотных удобрений, также другие промышленные предприятия и коммунально-бытовые хозяйства Мазари-Шарифа и Балха. Остальные станции в основном предназначены для удовлетворения нужд газопромыслов, из которых две построены при месторождении Джаркудук: первая мощностью 2</w:t>
      </w:r>
      <w:r>
        <w:rPr>
          <w:rFonts w:cs="Arial" w:ascii="Arial" w:hAnsi="Arial"/>
          <w:color w:val="000000"/>
          <w:spacing w:val="4"/>
          <w:sz w:val="18"/>
          <w:szCs w:val="18"/>
        </w:rPr>
        <w:t xml:space="preserve"> тыс. кВт обеспечивает район газопромысла в целом, и вторая мощностью 600 кВт предназначена исключительно для снабжения газовых месторождений. На месторождении Ходжа-Гугердак построена маленькая станция мощностью 100 кВт для его энергоснаб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ажнейшая роль газовой промышленности заключается в возможности экспорта ее продукции, которая по своей рентабельности не имела себе равных в истории внешнеторговых отношений Афганистана. Так, согласно последним официальным данным статистического управления Афганистана, в структуре экспорта страны природный газ в 1986 году составлял 54,6%, оставляя далеко позади такие важные экспортные товары, как сухофрукты и орехи, ковры и паласы, лекарственные растения, кожсырье и т.д</w:t>
      </w:r>
      <w:r>
        <w:rPr>
          <w:rFonts w:cs="Arial" w:ascii="Arial" w:hAnsi="Arial"/>
          <w:color w:val="000000"/>
          <w:spacing w:val="6"/>
          <w:sz w:val="18"/>
          <w:szCs w:val="18"/>
          <w:vertAlign w:val="superscript"/>
        </w:rPr>
        <w:t>13</w:t>
      </w:r>
      <w:r>
        <w:rPr>
          <w:rFonts w:cs="Arial" w:ascii="Arial" w:hAnsi="Arial"/>
          <w:color w:val="000000"/>
          <w:spacing w:val="6"/>
          <w:sz w:val="18"/>
          <w:szCs w:val="18"/>
        </w:rPr>
        <w:t>, принося Афганистану 309,4 млн. долларов дохода по</w:t>
      </w:r>
      <w:r>
        <w:rPr>
          <w:rFonts w:cs="Arial" w:ascii="Arial" w:hAnsi="Arial"/>
          <w:i/>
          <w:iCs/>
          <w:color w:val="000000"/>
          <w:spacing w:val="6"/>
          <w:sz w:val="18"/>
          <w:szCs w:val="18"/>
        </w:rPr>
        <w:t xml:space="preserve"> </w:t>
      </w:r>
      <w:r>
        <w:rPr>
          <w:rFonts w:cs="Arial" w:ascii="Arial" w:hAnsi="Arial"/>
          <w:color w:val="000000"/>
          <w:spacing w:val="6"/>
          <w:sz w:val="18"/>
          <w:szCs w:val="18"/>
        </w:rPr>
        <w:t>ценам 80-х годов.</w:t>
      </w:r>
    </w:p>
    <w:p>
      <w:pPr>
        <w:pStyle w:val="Normal"/>
        <w:shd w:fill="FFFFFF" w:val="clear"/>
        <w:autoSpaceDE w:val="false"/>
        <w:ind w:firstLine="425"/>
        <w:jc w:val="both"/>
        <w:rPr/>
      </w:pPr>
      <w:r>
        <w:rPr>
          <w:rFonts w:cs="Arial" w:ascii="Arial" w:hAnsi="Arial"/>
          <w:color w:val="000000"/>
          <w:spacing w:val="6"/>
          <w:sz w:val="18"/>
          <w:szCs w:val="18"/>
        </w:rPr>
        <w:t>Для более полного представления о влиянии газовой промышленности страны на экономику Афганистана в целом приводим геологические характеристики и размещение основных газовых месторождений на его</w:t>
      </w:r>
      <w:r>
        <w:rPr>
          <w:rFonts w:cs="Arial" w:ascii="Arial" w:hAnsi="Arial"/>
          <w:i/>
          <w:iCs/>
          <w:color w:val="000000"/>
          <w:spacing w:val="6"/>
          <w:sz w:val="18"/>
          <w:szCs w:val="18"/>
        </w:rPr>
        <w:t xml:space="preserve"> </w:t>
      </w:r>
      <w:r>
        <w:rPr>
          <w:rFonts w:cs="Arial" w:ascii="Arial" w:hAnsi="Arial"/>
          <w:color w:val="000000"/>
          <w:spacing w:val="6"/>
          <w:sz w:val="18"/>
          <w:szCs w:val="18"/>
        </w:rPr>
        <w:t>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ологические исследования, проводившиеся на территории Афганистана в период с конца 50-х до середины 80-х годов, выявили близость геологических структур северных районов Афганистана с южными районами стран Центральной Азии и северо-восточной части Ирана, где существует вероятность обнаружения крупных запасов углеводородных ресурсов. Территория Афганистана в этом отношении была разделена на три района нефтегазона-копления: Афгано-Южнотуркменский, Афгано-Южнотаджикский и Тирпульский. Кроме того, геологами были также обнаружены и две зоны нефтегазонакопления на юге и юго-востоке страны: Гильмендская и Кунарская, или Катавазска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отметить, что среди указанных пяти зон нефтегазонакопления по геологическим признакам две первые относятся к нефтегазоносным, где наличие нефти и газа не вызывает сомнений, а три последующие – к потенциально нефтегазоносным, где вероятность обнаружения нефти и газа достаточно высока, однако еще не доказана. Поэтому большинство исследований проводилось в основном в первых двух районах, главным образом в Афгано-Южнотуркменском бассейне. Здесь и обнаружены все известные на сегодня 14 месторождений нефти и газа. Из них 7 относятся к чисто газовым, 6 – к нефтяным и одно – к нефтегазовым, которое тоже в силу определения его газового запаса часто причисляется к газовым месторождения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общее число обнаруженных месторождений природного газа Афгано-Южнотуркменского бассейна составляет 8, к которым относятся: Ходжа-Гугердак, Джаркудук, Ятым-Таг, Джума, Башикорд, Джангале-Калан, Шакарак и Ходжа-Бурхан. Общие геологические запасы только семи месторождений природного газа оценены в 175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и распределяются следующим образом по отдельным месторождениям</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в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3350" w:type="pct"/>
        <w:jc w:val="left"/>
        <w:tblInd w:w="1260" w:type="dxa"/>
        <w:tblLayout w:type="fixed"/>
        <w:tblCellMar>
          <w:top w:w="0" w:type="dxa"/>
          <w:left w:w="40" w:type="dxa"/>
          <w:bottom w:w="0" w:type="dxa"/>
          <w:right w:w="40" w:type="dxa"/>
        </w:tblCellMar>
      </w:tblPr>
      <w:tblGrid>
        <w:gridCol w:w="2302"/>
        <w:gridCol w:w="1951"/>
      </w:tblGrid>
      <w:tr>
        <w:trPr>
          <w:trHeight w:val="413" w:hRule="atLeast"/>
        </w:trPr>
        <w:tc>
          <w:tcPr>
            <w:tcW w:w="230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Ходжа-Гугердак</w:t>
            </w:r>
          </w:p>
        </w:tc>
        <w:tc>
          <w:tcPr>
            <w:tcW w:w="1951" w:type="dxa"/>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60</w:t>
            </w:r>
          </w:p>
        </w:tc>
      </w:tr>
      <w:tr>
        <w:trPr>
          <w:trHeight w:val="336" w:hRule="atLeast"/>
        </w:trPr>
        <w:tc>
          <w:tcPr>
            <w:tcW w:w="230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Джангале-Калан</w:t>
            </w:r>
          </w:p>
        </w:tc>
        <w:tc>
          <w:tcPr>
            <w:tcW w:w="1951" w:type="dxa"/>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30</w:t>
            </w:r>
          </w:p>
        </w:tc>
      </w:tr>
      <w:tr>
        <w:trPr>
          <w:trHeight w:val="288" w:hRule="atLeast"/>
        </w:trPr>
        <w:tc>
          <w:tcPr>
            <w:tcW w:w="230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Ятым-Таг</w:t>
            </w:r>
          </w:p>
        </w:tc>
        <w:tc>
          <w:tcPr>
            <w:tcW w:w="1951" w:type="dxa"/>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29</w:t>
            </w:r>
          </w:p>
        </w:tc>
      </w:tr>
      <w:tr>
        <w:trPr>
          <w:trHeight w:val="346" w:hRule="atLeast"/>
        </w:trPr>
        <w:tc>
          <w:tcPr>
            <w:tcW w:w="230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Джаркудук</w:t>
            </w:r>
          </w:p>
        </w:tc>
        <w:tc>
          <w:tcPr>
            <w:tcW w:w="1951" w:type="dxa"/>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20</w:t>
            </w:r>
          </w:p>
        </w:tc>
      </w:tr>
      <w:tr>
        <w:trPr>
          <w:trHeight w:val="317" w:hRule="atLeast"/>
        </w:trPr>
        <w:tc>
          <w:tcPr>
            <w:tcW w:w="230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Джума</w:t>
            </w:r>
          </w:p>
        </w:tc>
        <w:tc>
          <w:tcPr>
            <w:tcW w:w="1951" w:type="dxa"/>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16</w:t>
            </w:r>
          </w:p>
        </w:tc>
      </w:tr>
      <w:tr>
        <w:trPr>
          <w:trHeight w:val="274" w:hRule="atLeast"/>
        </w:trPr>
        <w:tc>
          <w:tcPr>
            <w:tcW w:w="230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Башикорд</w:t>
            </w:r>
          </w:p>
        </w:tc>
        <w:tc>
          <w:tcPr>
            <w:tcW w:w="1951" w:type="dxa"/>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14</w:t>
            </w:r>
          </w:p>
        </w:tc>
      </w:tr>
      <w:tr>
        <w:trPr>
          <w:trHeight w:val="312" w:hRule="atLeast"/>
        </w:trPr>
        <w:tc>
          <w:tcPr>
            <w:tcW w:w="2302" w:type="dxa"/>
            <w:tcBorders>
              <w:bottom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Ходжа-Бурхан</w:t>
            </w:r>
          </w:p>
        </w:tc>
        <w:tc>
          <w:tcPr>
            <w:tcW w:w="1951" w:type="dxa"/>
            <w:tcBorders>
              <w:bottom w:val="single" w:sz="6" w:space="0" w:color="000000"/>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6</w:t>
            </w:r>
          </w:p>
        </w:tc>
      </w:tr>
      <w:tr>
        <w:trPr>
          <w:trHeight w:val="307" w:hRule="atLeast"/>
        </w:trPr>
        <w:tc>
          <w:tcPr>
            <w:tcW w:w="2302" w:type="dxa"/>
            <w:tcBorders>
              <w:top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сего:</w:t>
            </w:r>
          </w:p>
        </w:tc>
        <w:tc>
          <w:tcPr>
            <w:tcW w:w="1951" w:type="dxa"/>
            <w:tcBorders>
              <w:top w:val="single" w:sz="6" w:space="0" w:color="000000"/>
            </w:tcBorders>
          </w:tcPr>
          <w:p>
            <w:pPr>
              <w:pStyle w:val="Normal"/>
              <w:shd w:fill="FFFFFF" w:val="clear"/>
              <w:autoSpaceDE w:val="false"/>
              <w:ind w:right="719" w:hanging="0"/>
              <w:jc w:val="right"/>
              <w:rPr>
                <w:rFonts w:ascii="Arial" w:hAnsi="Arial" w:cs="Arial"/>
                <w:spacing w:val="6"/>
                <w:sz w:val="18"/>
                <w:szCs w:val="18"/>
              </w:rPr>
            </w:pPr>
            <w:r>
              <w:rPr>
                <w:rFonts w:cs="Arial" w:ascii="Arial" w:hAnsi="Arial"/>
                <w:color w:val="000000"/>
                <w:spacing w:val="6"/>
                <w:sz w:val="18"/>
                <w:szCs w:val="18"/>
              </w:rPr>
              <w:t>175</w:t>
            </w:r>
          </w:p>
        </w:tc>
      </w:tr>
    </w:tbl>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кольку месторождение Шакарак было обнаружено в 1986 году, когда в стране продолжалась война Кабула с оппозиционными группировками, то сложная политико-экономическая обстановка не позволяла исследователям определить запасы этого месторождения. Анализ размещения месторождения в нефтегазоносном бассейне и геологическая структура района позволяет полагать, что по аналогии с другими месторождениями бассейна запасы Шакарак можно оценивать приблизительно в 20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Исходя из этого, общие запасы природного газа только на Афгано-Южнотуркменском нефтегазоносном бассейне оцениваются в 200 млрд. м</w:t>
      </w:r>
      <w:r>
        <w:rPr>
          <w:rFonts w:cs="Arial" w:ascii="Arial" w:hAnsi="Arial"/>
          <w:color w:val="000000"/>
          <w:spacing w:val="6"/>
          <w:sz w:val="18"/>
          <w:szCs w:val="18"/>
          <w:vertAlign w:val="superscript"/>
        </w:rPr>
        <w:t>3</w:t>
      </w:r>
      <w:r>
        <w:rPr>
          <w:rFonts w:cs="Arial" w:ascii="Arial" w:hAnsi="Arial"/>
          <w:color w:val="000000"/>
          <w:spacing w:val="6"/>
          <w:sz w:val="18"/>
          <w:szCs w:val="18"/>
        </w:rPr>
        <w:t>. Окончательные объемы запасов могут быть уточнены при возобновлении геолого-поисковых работ в этом регионе. Более того, проведение аналогичных работ в Афгано-Южнотаджикском и трех других бассейнах тоже может внести коррективы в оценку объема общих запасов нефти и газа страны и привести к появлению новых центров углеводородного топлива на территории Афган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анализ размещения месторождения природного газа и дальнейшая возможность обнаружения новых запасов позволяют полагать, что наибольшее влияние газовая промышленность может оказать на энергетику и экономику севера страны, в первую очередь, где намечались определенные изменения на ее ба</w:t>
      </w:r>
      <w:r>
        <w:rPr>
          <w:rFonts w:cs="Arial" w:ascii="Arial" w:hAnsi="Arial"/>
          <w:bCs/>
          <w:color w:val="000000"/>
          <w:spacing w:val="4"/>
          <w:sz w:val="18"/>
          <w:szCs w:val="18"/>
        </w:rPr>
        <w:t>зе еще в 80-е г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до недавнего времени (до 1998 г.) производство газа было организовано на двух месторождениях – Ходжа-Гугурдак и Джаркудук (с мая 1980 года), остальные же до сих пор не задействованы. Во второй половине 90-х годов, по информациям А.Халила, в Афганистане было произведено 2,5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риродного газа, из которых 1,7 млрд.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было извлечено из месторождения Джаркудук и 0,8 из Ходжа-Гугурдака</w:t>
      </w:r>
      <w:r>
        <w:rPr>
          <w:rFonts w:cs="Arial" w:ascii="Arial" w:hAnsi="Arial"/>
          <w:color w:val="000000"/>
          <w:spacing w:val="6"/>
          <w:sz w:val="18"/>
          <w:szCs w:val="18"/>
          <w:vertAlign w:val="superscript"/>
        </w:rPr>
        <w:t>16</w:t>
      </w:r>
      <w:r>
        <w:rPr>
          <w:rFonts w:cs="Arial" w:ascii="Arial" w:hAnsi="Arial"/>
          <w:color w:val="000000"/>
          <w:spacing w:val="6"/>
          <w:sz w:val="18"/>
          <w:szCs w:val="18"/>
        </w:rPr>
        <w:t>. Более 90% извлекаемого газа экспортировалось, а в стране использовалось примерно 250 млн. м</w:t>
      </w:r>
      <w:r>
        <w:rPr>
          <w:rFonts w:cs="Arial" w:ascii="Arial" w:hAnsi="Arial"/>
          <w:color w:val="000000"/>
          <w:spacing w:val="6"/>
          <w:sz w:val="18"/>
          <w:szCs w:val="18"/>
          <w:vertAlign w:val="superscript"/>
        </w:rPr>
        <w:t>3</w:t>
      </w:r>
      <w:r>
        <w:rPr>
          <w:rFonts w:cs="Arial" w:ascii="Arial" w:hAnsi="Arial"/>
          <w:color w:val="000000"/>
          <w:spacing w:val="6"/>
          <w:sz w:val="18"/>
          <w:szCs w:val="18"/>
        </w:rPr>
        <w:t>. Из этого количества, по сообщению автора, 20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отреблялось на заводе азотных удобрений и остальное – на чулочной фабрике в г. Балхе. Примечательно, что потери газа при добыче и транспортировке достигали 130 м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Восстановление газовой промышленности требует прежде всего восстановления существовавших до 90-х годов предприятий, в том числе четырех указанных тепловых электростанций, газификации прилегающих районов и г. Шибиргана, что было намечено еще в 70-е годы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важнейших моментов восстановления газовой промышленности Афганистана может стать вопрос более эффективного использования электроэнергии за счет ее экономии на</w:t>
      </w:r>
      <w:r>
        <w:rPr>
          <w:rFonts w:cs="Arial" w:ascii="Arial" w:hAnsi="Arial"/>
          <w:i/>
          <w:iCs/>
          <w:color w:val="000000"/>
          <w:spacing w:val="6"/>
          <w:sz w:val="18"/>
          <w:szCs w:val="18"/>
        </w:rPr>
        <w:t xml:space="preserve"> </w:t>
      </w:r>
      <w:r>
        <w:rPr>
          <w:rFonts w:cs="Arial" w:ascii="Arial" w:hAnsi="Arial"/>
          <w:color w:val="000000"/>
          <w:spacing w:val="6"/>
          <w:sz w:val="18"/>
          <w:szCs w:val="18"/>
        </w:rPr>
        <w:t>газопромыслах страны. Так, только на производстве аммиака на заводе азотных удобрений расходуется 1400–1500 кВт•ч. электроэнергии на тонну производимой продукции (ежегодное производство составляло до 6 тыс. т</w:t>
      </w:r>
      <w:r>
        <w:rPr>
          <w:rFonts w:cs="Arial" w:ascii="Arial" w:hAnsi="Arial"/>
          <w:color w:val="000000"/>
          <w:spacing w:val="6"/>
          <w:sz w:val="18"/>
          <w:szCs w:val="18"/>
          <w:vertAlign w:val="superscript"/>
        </w:rPr>
        <w:t>18</w:t>
      </w:r>
      <w:r>
        <w:rPr>
          <w:rFonts w:cs="Arial" w:ascii="Arial" w:hAnsi="Arial"/>
          <w:color w:val="000000"/>
          <w:spacing w:val="6"/>
          <w:sz w:val="18"/>
          <w:szCs w:val="18"/>
        </w:rPr>
        <w:t>, на что расходовалось от 8,4 до 9 млн. кВт•ч. Применение более современной техники и технологии позволяет сократить расходы электроэнергии на его производство до 60–70 кВт•ч за тонну, иными словами, в 20–33 раза</w:t>
      </w:r>
      <w:r>
        <w:rPr>
          <w:rFonts w:cs="Arial" w:ascii="Arial" w:hAnsi="Arial"/>
          <w:color w:val="000000"/>
          <w:spacing w:val="6"/>
          <w:sz w:val="18"/>
          <w:szCs w:val="18"/>
          <w:vertAlign w:val="superscript"/>
        </w:rPr>
        <w:t>19</w:t>
      </w:r>
      <w:r>
        <w:rPr>
          <w:rFonts w:cs="Arial" w:ascii="Arial" w:hAnsi="Arial"/>
          <w:color w:val="000000"/>
          <w:spacing w:val="6"/>
          <w:sz w:val="18"/>
          <w:szCs w:val="18"/>
        </w:rPr>
        <w:t>. Применение более поздней технологии, на что Афганистан может рассчитывать при сложившихся обстоятельствах в рамках помощи крупнейших мировых держав еще больше сократит расходы электроэнергии и даст возможность уменьшить моральный износ имеющегося оборудования только энергетическ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умеется, увеличение использования природного газа внутри страны будет положительно влиять на энерговооруженность Афганистана в целом, однако, безусловно, важным пунктом развития газовой промышленности, особенно, в период восстановления экономики становится постепенный рост объема экспорта в страны Центральной Азии, что, во-первых, обеспечит опустевшую казну валютными поступлениями и будет содействовать процессу восстановления в целом, во-вторых, создает благоприятную возможность для восстановления передачи электроэнергии из этих стран (Узбекистана, Туркмении и Таджикистана), чем может обеспечить развитие не только северных, но и центральных районов, в-третьих, будет способствовать восстановлению традиционного благоприятного климата взаимоотношений Афганистана с северными соседями, и, наконец, в-четвертых, поможет развитию регионального сотрудничества в рамках ЭКО (Организация экономического сотрудничества), существующий уже более 10 лет. Афганистан наряду с центральноазиатскими странами присоединился к ЭКО в 1992 году</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Анализируя возможности развития газовой промышленности в более отдаленной перспективе, можно предполагать, в первую очередь, углубление геолого-поисковых работ на наиболее важном нефтегазоносном бассейне страны – Афгано-Южнотуркменском, где, по исследованиям геологов, среди семи зон нефтегазонакопления две относятся исключительно к газовым структурам (Андхойская и Кушкинская) и две к нефтегазоносным (Западношибир-ганская и Кайсарская). На этих четырех зонах возможно обнаружение новых газовых запасов Афганистана</w:t>
      </w:r>
      <w:r>
        <w:rPr>
          <w:rFonts w:cs="Arial" w:ascii="Arial" w:hAnsi="Arial"/>
          <w:color w:val="000000"/>
          <w:spacing w:val="10"/>
          <w:sz w:val="18"/>
          <w:szCs w:val="18"/>
          <w:vertAlign w:val="superscript"/>
        </w:rPr>
        <w:t>18</w:t>
      </w:r>
      <w:r>
        <w:rPr>
          <w:rFonts w:cs="Arial" w:ascii="Arial" w:hAnsi="Arial"/>
          <w:color w:val="000000"/>
          <w:spacing w:val="10"/>
          <w:sz w:val="18"/>
          <w:szCs w:val="18"/>
        </w:rPr>
        <w:t>. Перспектива обнаружения новых запасов газа на северных территориях Афганистана не ограничивается только исследованиями указанного бассейна. Исследования следует проводить и в двух других бассейнах севера (Афгано-Южнотаджикском и Тирпульском), что обосновывается их аналогичными геологическими структурами. Наиболее перспективными зонами накопления нефти и газа на территории страны, особенно ее северной части, являются зоны молодого отложения, связанные с юрскими, меловыми, палеогеновыми, неогеновыми и четвертичными образованиями, которые широко встречаются в этих двух других нефтегазоносных бассей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можно предполагать, что газовые ресурсы станут важнейшими топливными ресурсами Афганистана не только в период восстановления экономики, но и в более отдаленной перспективе развития страны, а газовая промышленность вновь приобретет былую рентабельность, по показателю которой не имела себе равных среди всех отраслей национальной экономики в 70–80-х годах.</w:t>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Нефть и нефтепроду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истан не обладает своей нефтяной промышленностью, и все потребности в нефтепродуктах удовлетворялись за счет их импорта из соседних стран. Импорт нефтепродуктов претерпел определенные</w:t>
      </w:r>
      <w:r>
        <w:rPr>
          <w:rFonts w:cs="Arial" w:ascii="Arial" w:hAnsi="Arial"/>
          <w:i/>
          <w:iCs/>
          <w:color w:val="000000"/>
          <w:spacing w:val="6"/>
          <w:sz w:val="18"/>
          <w:szCs w:val="18"/>
        </w:rPr>
        <w:t xml:space="preserve"> </w:t>
      </w:r>
      <w:r>
        <w:rPr>
          <w:rFonts w:cs="Arial" w:ascii="Arial" w:hAnsi="Arial"/>
          <w:color w:val="000000"/>
          <w:spacing w:val="6"/>
          <w:sz w:val="18"/>
          <w:szCs w:val="18"/>
        </w:rPr>
        <w:t>структурные изменения в период достижения независимости в 1979 г. Если в 20–30-е годы главным продуктом импорта являлся керосин, потреблявшийся коммунально-бытовыми хозяйствами, то уже со второй половины 30-х годов роль бензина стремительно увеличивалась, что было связано с ростом импорта автомоби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70-х годов бензин уступил свою позицию другому виду – дизельному топливу, потребление которого резко увеличилось по двум основным причинам: во-первых, с ростом парка автомобилей, работающих на дизельном топливе, и во-вторых, из-за более низкой стоимости дизельного топлива на мировом рынке. Так, согласно данным мировой энергетической статистики, импорт нефтепродуктов в Афганистан в 1973 году составлял 234 тыс. т, в 1974 – 263, в 1975 – 301, из которых бензин составил 70, 86 и 83, а дизельное топливо – 98, 95 и 122 тыс. т соответственно</w:t>
      </w:r>
      <w:r>
        <w:rPr>
          <w:rFonts w:cs="Arial" w:ascii="Arial" w:hAnsi="Arial"/>
          <w:color w:val="000000"/>
          <w:spacing w:val="6"/>
          <w:sz w:val="18"/>
          <w:szCs w:val="18"/>
          <w:vertAlign w:val="superscript"/>
        </w:rPr>
        <w:t>22</w:t>
      </w:r>
      <w:r>
        <w:rPr>
          <w:rFonts w:cs="Arial" w:ascii="Arial" w:hAnsi="Arial"/>
          <w:color w:val="000000"/>
          <w:spacing w:val="6"/>
          <w:sz w:val="18"/>
          <w:szCs w:val="18"/>
        </w:rPr>
        <w:t>. Доля дизельного топлива в структурном отношении превышала 40% общего импорта нефтепродуктов Афганистана.</w:t>
      </w:r>
    </w:p>
    <w:p>
      <w:pPr>
        <w:pStyle w:val="Normal"/>
        <w:shd w:fill="FFFFFF" w:val="clear"/>
        <w:autoSpaceDE w:val="false"/>
        <w:ind w:firstLine="425"/>
        <w:jc w:val="both"/>
        <w:rPr/>
      </w:pPr>
      <w:r>
        <w:rPr>
          <w:rFonts w:cs="Arial" w:ascii="Arial" w:hAnsi="Arial"/>
          <w:color w:val="000000"/>
          <w:spacing w:val="6"/>
          <w:sz w:val="18"/>
          <w:szCs w:val="18"/>
        </w:rPr>
        <w:t>Для удовлетворения внутренних потребностей страны в нефтепродуктах и снижения зависимости от их импорта в стране были проведены исследования ее территории на нефтеносность. В довоенные годы (до 1978 г.) были обнаружены шесть нефтяных месторождений, такие как Ангот, Акдарья, Кашкари, Базарками, Замадсарай и Алигуль. Общий геологический запас этих месторождений вместе с прогнозным составил 40,8 млн. т</w:t>
      </w:r>
      <w:r>
        <w:rPr>
          <w:rFonts w:cs="Arial" w:ascii="Arial" w:hAnsi="Arial"/>
          <w:color w:val="000000"/>
          <w:spacing w:val="6"/>
          <w:sz w:val="18"/>
          <w:szCs w:val="18"/>
          <w:vertAlign w:val="superscript"/>
        </w:rPr>
        <w:t>23</w:t>
      </w:r>
      <w:r>
        <w:rPr>
          <w:rFonts w:cs="Arial" w:ascii="Arial" w:hAnsi="Arial"/>
          <w:color w:val="000000"/>
          <w:spacing w:val="6"/>
          <w:sz w:val="18"/>
          <w:szCs w:val="18"/>
        </w:rPr>
        <w:t>. На базе этих месторождений еще в середине 70-х годов было запланировано строительство нефтеперегонного завода производственной мощностью 200 тыс. т нефтепродуктов в год</w:t>
      </w:r>
      <w:r>
        <w:rPr>
          <w:rFonts w:cs="Arial" w:ascii="Arial" w:hAnsi="Arial"/>
          <w:color w:val="000000"/>
          <w:spacing w:val="6"/>
          <w:sz w:val="18"/>
          <w:szCs w:val="18"/>
          <w:vertAlign w:val="superscript"/>
        </w:rPr>
        <w:t>24</w:t>
      </w:r>
      <w:r>
        <w:rPr>
          <w:rFonts w:cs="Arial" w:ascii="Arial" w:hAnsi="Arial"/>
          <w:color w:val="000000"/>
          <w:spacing w:val="6"/>
          <w:sz w:val="18"/>
          <w:szCs w:val="18"/>
        </w:rPr>
        <w:t>, которая в последующем была увеличена до 500 тыс. т в год</w:t>
      </w:r>
      <w:r>
        <w:rPr>
          <w:rFonts w:cs="Arial" w:ascii="Arial" w:hAnsi="Arial"/>
          <w:color w:val="000000"/>
          <w:spacing w:val="6"/>
          <w:sz w:val="18"/>
          <w:szCs w:val="18"/>
          <w:vertAlign w:val="superscript"/>
        </w:rPr>
        <w:t>25</w:t>
      </w:r>
      <w:r>
        <w:rPr>
          <w:rFonts w:cs="Arial" w:ascii="Arial" w:hAnsi="Arial"/>
          <w:color w:val="000000"/>
          <w:spacing w:val="6"/>
          <w:sz w:val="18"/>
          <w:szCs w:val="18"/>
        </w:rPr>
        <w:t>. Однако завод по ряду причин не был построе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Анализ сегодняшнего состояния Афганистана показывает, что вопрос освоения нефтяных ресурсов страны может быть поставлен на повестку дня только с учетом технико-экономической помощи либо развитых стран, либо стран-членов ОПЕК. Однако даже положительное решение вопроса не снизит импортозависимость энергетики страны от нефтепродуктов, которая к тому же скорее всего будет усиливать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й частью развития топливной базы страны может стать осуществление проекта передачи газа и нефти из Туркмении в Пакистан, причем 850 км газопровода и 650 км нефтепровода будут проходить по территории Афганистана. По расчетам, ежегодный доход от осуществления проекта для Афганистана может составить от 100 до 110 млн. долларов (как предполагалось ранее, за каждые два кубических метра газа, проходящего через территорию Афганистана, страна будет получать по центу, в то время как годовая пропускная способность газопровода планировалась в объеме 20–22 млрд. м</w:t>
      </w:r>
      <w:r>
        <w:rPr>
          <w:rFonts w:cs="Arial" w:ascii="Arial" w:hAnsi="Arial"/>
          <w:color w:val="000000"/>
          <w:spacing w:val="6"/>
          <w:sz w:val="18"/>
          <w:szCs w:val="18"/>
          <w:vertAlign w:val="superscript"/>
        </w:rPr>
        <w:t>3</w:t>
      </w:r>
      <w:r>
        <w:rPr>
          <w:rFonts w:cs="Arial" w:ascii="Arial" w:hAnsi="Arial"/>
          <w:color w:val="000000"/>
          <w:spacing w:val="6"/>
          <w:sz w:val="18"/>
          <w:szCs w:val="18"/>
        </w:rPr>
        <w:t>)</w:t>
      </w:r>
      <w:r>
        <w:rPr>
          <w:rFonts w:cs="Arial" w:ascii="Arial" w:hAnsi="Arial"/>
          <w:color w:val="000000"/>
          <w:spacing w:val="6"/>
          <w:sz w:val="18"/>
          <w:szCs w:val="18"/>
          <w:vertAlign w:val="superscript"/>
        </w:rPr>
        <w:t>26</w:t>
      </w:r>
      <w:r>
        <w:rPr>
          <w:rFonts w:cs="Arial" w:ascii="Arial" w:hAnsi="Arial"/>
          <w:color w:val="000000"/>
          <w:spacing w:val="6"/>
          <w:sz w:val="18"/>
          <w:szCs w:val="18"/>
        </w:rPr>
        <w:t>. Примечателен тот факт, что проект газопровода был составлен в 1995 году, и когда спустя год талибы пришли к власти, американская компания «Юнокал» пригласила представителей талибов в крупнейший город штата Техас – Хьюстон, губернатором которого в ту пору был нынешний президент страны Джордж Буш. Там и была рассчитана доля Афганистана за транзит газа через его территорию</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проект этого газопровода может обеспечить Афганистану определенную топливную и энергетическую независимость. Возможность осуществления этого проекта достаточно высока по той причине, что из 6,6 трлн.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запасов природного газа Центральной Азии более 72% приходится на Туркмению (2,9 трлн. м</w:t>
      </w:r>
      <w:r>
        <w:rPr>
          <w:rFonts w:cs="Arial" w:ascii="Arial" w:hAnsi="Arial"/>
          <w:color w:val="000000"/>
          <w:spacing w:val="6"/>
          <w:sz w:val="18"/>
          <w:szCs w:val="18"/>
          <w:vertAlign w:val="superscript"/>
        </w:rPr>
        <w:t>3</w:t>
      </w:r>
      <w:r>
        <w:rPr>
          <w:rFonts w:cs="Arial" w:ascii="Arial" w:hAnsi="Arial"/>
          <w:color w:val="000000"/>
          <w:spacing w:val="6"/>
          <w:sz w:val="18"/>
          <w:szCs w:val="18"/>
        </w:rPr>
        <w:t>) и Узбекистан (1,9 трлн. м</w:t>
      </w:r>
      <w:r>
        <w:rPr>
          <w:rFonts w:cs="Arial" w:ascii="Arial" w:hAnsi="Arial"/>
          <w:color w:val="000000"/>
          <w:spacing w:val="6"/>
          <w:sz w:val="18"/>
          <w:szCs w:val="18"/>
          <w:vertAlign w:val="superscript"/>
        </w:rPr>
        <w:t>3</w:t>
      </w:r>
      <w:r>
        <w:rPr>
          <w:rFonts w:cs="Arial" w:ascii="Arial" w:hAnsi="Arial"/>
          <w:color w:val="000000"/>
          <w:spacing w:val="6"/>
          <w:sz w:val="18"/>
          <w:szCs w:val="18"/>
        </w:rPr>
        <w:t>), которые крайне заинтересованы в его экспорте</w:t>
      </w:r>
      <w:r>
        <w:rPr>
          <w:rFonts w:cs="Arial" w:ascii="Arial" w:hAnsi="Arial"/>
          <w:color w:val="000000"/>
          <w:spacing w:val="6"/>
          <w:sz w:val="18"/>
          <w:szCs w:val="18"/>
          <w:vertAlign w:val="superscript"/>
        </w:rPr>
        <w:t>28</w:t>
      </w:r>
      <w:r>
        <w:rPr>
          <w:rFonts w:cs="Arial" w:ascii="Arial" w:hAnsi="Arial"/>
          <w:color w:val="000000"/>
          <w:spacing w:val="6"/>
          <w:sz w:val="18"/>
          <w:szCs w:val="18"/>
        </w:rPr>
        <w:t>. Хотя и существует вероятность транспортировки газа через территорию России, однако в южном варианте она гораздо дороже: как полагают эксперты, цена, по которой Россия готова приобретать центральноазиатский газ, не будет превышать 38 долларов за 1000 м</w:t>
      </w:r>
      <w:r>
        <w:rPr>
          <w:rFonts w:cs="Arial" w:ascii="Arial" w:hAnsi="Arial"/>
          <w:color w:val="000000"/>
          <w:spacing w:val="6"/>
          <w:sz w:val="18"/>
          <w:szCs w:val="18"/>
          <w:vertAlign w:val="superscript"/>
        </w:rPr>
        <w:t>3</w:t>
      </w:r>
      <w:r>
        <w:rPr>
          <w:rFonts w:cs="Arial" w:ascii="Arial" w:hAnsi="Arial"/>
          <w:color w:val="000000"/>
          <w:spacing w:val="6"/>
          <w:sz w:val="18"/>
          <w:szCs w:val="18"/>
        </w:rPr>
        <w:t>, в то время как Пакистан согласен на 55–60 долларов</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газопроводом намечается строительство нефтепровода в том же направлении, который будет иметь пропускную способность до 50 млн. т нефти в год</w:t>
      </w:r>
      <w:r>
        <w:rPr>
          <w:rFonts w:cs="Arial" w:ascii="Arial" w:hAnsi="Arial"/>
          <w:color w:val="000000"/>
          <w:spacing w:val="6"/>
          <w:sz w:val="18"/>
          <w:szCs w:val="18"/>
          <w:vertAlign w:val="superscript"/>
        </w:rPr>
        <w:t>30</w:t>
      </w:r>
      <w:r>
        <w:rPr>
          <w:rFonts w:cs="Arial" w:ascii="Arial" w:hAnsi="Arial"/>
          <w:color w:val="000000"/>
          <w:spacing w:val="6"/>
          <w:sz w:val="18"/>
          <w:szCs w:val="18"/>
        </w:rPr>
        <w:t>. Строительство указанных объектов не только положительно повлияет на энергообеспечение Афганистана в одном из его самых энергодефицитных регионов, но и существенно изменит облик западной части страны в целом. С одной стороны, параллельно линиям газопровода и нефтепровода намечена также прокладка линии электропередачи, современной автомобильной и железной дороги, что превратит западные районы Афганистана в быстроразвивающийся и, возможно, приоритетный экономический регион Афганистана и значительно сгладит неравномерность энергораспределения и энергоснабжения страны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другой стороны, согласно предварительному плану строительства газо- и нефтепроводов, одним из его узловых звеньев становится г. Кандагар, где появится возможность использования обоих ресурсов. Более того, такая перспектива, разумеется, создает потенциальную возможность для строительства нефтеперегонного завода и предприятий по распределению газа в прилегающих районах страны в более отдаленном будущ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t>Электроэнергети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всех существующих отраслей промышленности Афганистана в годы гражданской войны больше всех пострадала электроэнергетика, выработка продукции которой, согласно официальной статистике, не только снизилась по прямой причине – остановка работы самих электростанций ввиду нанесенных им разрушений, но и по косвенной – разрушение линий электропередачи, ведущее к вынужденному прекращению работы станций просто из-за немыслимой потери вырабатываемой электроэнер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смотря на заметное снижение выработки электроэнергии в целом за последние 20 лет, следует отметить, что тенденция ее роста и установленной мощности в 80-е годы все же сохранилась. Так, по официальным данным прессы Афганистана, в 1987 году выработка электроэнергии составила 1365 млн. кВт•ч</w:t>
      </w:r>
      <w:r>
        <w:rPr>
          <w:rFonts w:cs="Arial" w:ascii="Arial" w:hAnsi="Arial"/>
          <w:color w:val="000000"/>
          <w:spacing w:val="6"/>
          <w:sz w:val="18"/>
          <w:szCs w:val="18"/>
          <w:vertAlign w:val="superscript"/>
        </w:rPr>
        <w:t>31</w:t>
      </w:r>
      <w:r>
        <w:rPr>
          <w:rFonts w:cs="Arial" w:ascii="Arial" w:hAnsi="Arial"/>
          <w:color w:val="000000"/>
          <w:spacing w:val="6"/>
          <w:sz w:val="18"/>
          <w:szCs w:val="18"/>
        </w:rPr>
        <w:t>, что почти на 62% больше, чем довоенный уровень (845 млн. кВт•ч в 1978 г.). Хотя в последующие годы выработка электроэнергии снизилась, тем не менее даже в 1990 году она была на 1/3 больше, чем уровень довоенных лет (1128 млн. кВт•ч)</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аматическое снижение производства электрической энергии наблюдалось в период правления моджахедов в Афганистане с 1992 по 1996 годы. Интересно то, что первым объектом действий моджахедов в период их правления являлись опоры линий электропередачи, которые они разрушали с большим рвением, возможно, как последствие советской оккупации. Они снимали провода линий электропередачи и перепродавали в Пакистан. По словам очевидцев, даже изоляционные линии в жилых квартирах были разрушены и разобраны с целью дальнейшей продажи. Это, в свою очередь, привело к снижению подачи электроэнергии во всех регионах страны. Уже в 1992 году выработка электроэнергии снизилась на 312 млн. кВт•ч по сравнению с 1991 годом и составила только 703 млн. кВт•ч</w:t>
      </w:r>
      <w:r>
        <w:rPr>
          <w:rFonts w:cs="Arial" w:ascii="Arial" w:hAnsi="Arial"/>
          <w:color w:val="000000"/>
          <w:spacing w:val="6"/>
          <w:sz w:val="18"/>
          <w:szCs w:val="18"/>
          <w:vertAlign w:val="superscript"/>
        </w:rPr>
        <w:t>33</w:t>
      </w:r>
      <w:r>
        <w:rPr>
          <w:rFonts w:cs="Arial" w:ascii="Arial" w:hAnsi="Arial"/>
          <w:color w:val="000000"/>
          <w:spacing w:val="6"/>
          <w:sz w:val="18"/>
          <w:szCs w:val="18"/>
        </w:rPr>
        <w:t>, что было ниже довоенного уровн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ход талибов к власти в какой-то мере смягчил ситуацию; хотя они и не были в состоянии изменить ход событий, тем не менее не стремились разрушать то, что имелось и находилось еще в рабочем состоянии. В 1999 году они предприняли попытку восстановления кабельной линии в Кабуле в районе многоэтажек. При этом стремление местных жителей восстановить кабельные линии и подачу электроэнергии не только исходило из большего удобства и безопасности по сравнению с использованием печки на древесном или дизельном топливе, а также носило чисто экономический стимул, поскольку стоимость одного кВт электроэнергии составила 2,5 цента, в то время как 1 литр дизельного топлива стоил 20 центов</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 из важнейших проектов Афганистана в области развития электроэнергетики за всю историю страны может считаться долгосрочный план развития электроэнергетики, принятый в 1983 году, разработанный на базе всех имеющихся ресурсов и рассчитанный на 20 лет (1984–2004 гг.)</w:t>
      </w:r>
      <w:r>
        <w:rPr>
          <w:rFonts w:cs="Arial" w:ascii="Arial" w:hAnsi="Arial"/>
          <w:color w:val="000000"/>
          <w:spacing w:val="6"/>
          <w:sz w:val="18"/>
          <w:szCs w:val="18"/>
          <w:vertAlign w:val="superscript"/>
        </w:rPr>
        <w:t>35</w:t>
      </w:r>
      <w:r>
        <w:rPr>
          <w:rFonts w:cs="Arial" w:ascii="Arial" w:hAnsi="Arial"/>
          <w:color w:val="000000"/>
          <w:spacing w:val="6"/>
          <w:sz w:val="18"/>
          <w:szCs w:val="18"/>
        </w:rPr>
        <w:t>. Согласно указанному плану, только на 80-е годы было запланировано строительство 14 электростанций общей мощностью 363,3 тыс. кВт, способных вырабатывать по средней норме часов для электростанций Афганистана (6000 часов в году) более 2,2 млрд. кВт•ч электроэнергии. Однако в 80-е годы были построены лишь три мелкие станции – ГЭС Асадабад мощностью 700 кВт в Кунаре, ГЭС Файзабад (250 кВт) и ГЭС Бахарак (170 кВт) – обе в Бадахшане. Среди проектировавшихся были такие гиганты по афганским массштабам, как Каджаки-</w:t>
      </w:r>
      <w:r>
        <w:rPr>
          <w:rFonts w:cs="Arial" w:ascii="Arial" w:hAnsi="Arial"/>
          <w:color w:val="000000"/>
          <w:spacing w:val="6"/>
          <w:sz w:val="18"/>
          <w:szCs w:val="18"/>
          <w:lang w:val="en-US"/>
        </w:rPr>
        <w:t>II</w:t>
      </w:r>
      <w:r>
        <w:rPr>
          <w:rFonts w:cs="Arial" w:ascii="Arial" w:hAnsi="Arial"/>
          <w:color w:val="000000"/>
          <w:spacing w:val="6"/>
          <w:sz w:val="18"/>
          <w:szCs w:val="18"/>
        </w:rPr>
        <w:t xml:space="preserve"> мощностью 100 тыс. кВт, Сароби – 81, Келагай – 60, Кома – 45, ТЭС Сабзак – 40 тыс. кВт и т.д</w:t>
      </w:r>
      <w:r>
        <w:rPr>
          <w:rFonts w:cs="Arial" w:ascii="Arial" w:hAnsi="Arial"/>
          <w:color w:val="000000"/>
          <w:spacing w:val="6"/>
          <w:sz w:val="18"/>
          <w:szCs w:val="18"/>
          <w:vertAlign w:val="superscript"/>
        </w:rPr>
        <w:t>36</w:t>
      </w:r>
      <w:r>
        <w:rPr>
          <w:rFonts w:cs="Arial" w:ascii="Arial" w:hAnsi="Arial"/>
          <w:color w:val="000000"/>
          <w:spacing w:val="6"/>
          <w:sz w:val="18"/>
          <w:szCs w:val="18"/>
        </w:rPr>
        <w:t>. Более того, планом было предусмотрено строительство еще 10 электростанций в 90-е годы, мощность только четырех из которых составляла 1,18 млн. кВт, а общая мощность всех 10 станций достигала 1,5 млн. кВт. Выработка каждой из указанных четырех станций составила бы 1,5 млрд. кВт•ч электроэнергии, а в целом все 10 электростанций могли бы вырабатывать 9,8 млрд. кВт•ч электроэне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раслевой анализ этих станций показал, что в предлагаемой программе основное внимание уделялось именно гидроэнергетическим ресурсам страны, выполняющим двойную функцию для экономики – энергоснабжение всех существующих предприятий, учреждений и коммунально-бытового сектора и обеспечение ирригации и орошения на прилегающих районах в интересах развития сельского хозяйства страны. Поэтому из 11,5 млрд. кВт•ч предполагаемой электроэнергии на всех станциях 61% по плану при-ходился на долю ГЭС, а остальная часть – на долю тепловых станций, если не считать 1,1% на дизельные станции. Важен тот факт, что из трех тепловых станций, предполагаемых для строительства, две должны были обладать мощностью 300 тыс. кВт (ТЭС Дарайи-Суф на базе угля и ТЭС Балх на базе газа)</w:t>
      </w:r>
      <w:r>
        <w:rPr>
          <w:rFonts w:cs="Arial" w:ascii="Arial" w:hAnsi="Arial"/>
          <w:color w:val="000000"/>
          <w:spacing w:val="6"/>
          <w:sz w:val="18"/>
          <w:szCs w:val="18"/>
          <w:vertAlign w:val="superscript"/>
        </w:rPr>
        <w:t>37</w:t>
      </w:r>
      <w:r>
        <w:rPr>
          <w:rFonts w:cs="Arial" w:ascii="Arial" w:hAnsi="Arial"/>
          <w:color w:val="000000"/>
          <w:spacing w:val="6"/>
          <w:sz w:val="18"/>
          <w:szCs w:val="18"/>
        </w:rPr>
        <w:t>, что в три раза больше мощности ГЭС Наглу.</w:t>
      </w:r>
    </w:p>
    <w:p>
      <w:pPr>
        <w:pStyle w:val="Normal"/>
        <w:shd w:fill="FFFFFF" w:val="clear"/>
        <w:autoSpaceDE w:val="false"/>
        <w:ind w:firstLine="425"/>
        <w:jc w:val="both"/>
        <w:rPr/>
      </w:pPr>
      <w:r>
        <w:rPr>
          <w:rFonts w:cs="Arial" w:ascii="Arial" w:hAnsi="Arial"/>
          <w:color w:val="000000"/>
          <w:spacing w:val="6"/>
          <w:sz w:val="18"/>
          <w:szCs w:val="18"/>
        </w:rPr>
        <w:t>Этот план показывает, что правительство Афганистана, естественно, с помощью СССР в первой половине 80-х годов планировало более комплексное использование имеющихся топливно-энергетичес-ких ресурсов страны. При этом гидроэнергетические ресурсы принимались во внимание главным образом в центральной, восточной и южной части, где не имеется запасов других видов ресурсов.</w:t>
      </w:r>
    </w:p>
    <w:p>
      <w:pPr>
        <w:pStyle w:val="Normal"/>
        <w:shd w:fill="FFFFFF" w:val="clear"/>
        <w:autoSpaceDE w:val="false"/>
        <w:ind w:firstLine="425"/>
        <w:jc w:val="both"/>
        <w:rPr/>
      </w:pPr>
      <w:r>
        <w:rPr>
          <w:rFonts w:cs="Arial" w:ascii="Arial" w:hAnsi="Arial"/>
          <w:color w:val="000000"/>
          <w:spacing w:val="6"/>
          <w:sz w:val="18"/>
          <w:szCs w:val="18"/>
        </w:rPr>
        <w:t>Таким образом, в области электроэнергетики и дальнейшего использования энергетических ресурсов предпринимались попытки видового разграничения основных районов страны, с целью их б</w:t>
      </w:r>
      <w:r>
        <w:rPr>
          <w:rFonts w:cs="Arial" w:ascii="Arial" w:hAnsi="Arial"/>
          <w:iCs/>
          <w:color w:val="000000"/>
          <w:spacing w:val="6"/>
          <w:sz w:val="18"/>
          <w:szCs w:val="18"/>
        </w:rPr>
        <w:t>олее эф</w:t>
      </w:r>
      <w:r>
        <w:rPr>
          <w:rFonts w:cs="Arial" w:ascii="Arial" w:hAnsi="Arial"/>
          <w:color w:val="000000"/>
          <w:spacing w:val="6"/>
          <w:sz w:val="18"/>
          <w:szCs w:val="18"/>
        </w:rPr>
        <w:t>фективного использова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годня Афганистан не одинок, и крупнейшие страны мира и общественные организации заявили о своей готовности помогать в обустройстве и подъеме страны во всех областях. </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частности, для развития и восстановления энергетики страны Россией, Таджикистаном и Японией был предложен проект продолжения строительства электростанции в Таджикистане, законсервированной в 90-е годы из-за нехватки финансирования, мощностью 3600 тыс. кВт, часть энергии которой будет транспортироваться в Афганистан по существующей линии электропередачи. Причем</w:t>
      </w:r>
      <w:r>
        <w:rPr>
          <w:rFonts w:cs="Arial" w:ascii="Arial" w:hAnsi="Arial"/>
          <w:smallCaps/>
          <w:color w:val="000000"/>
          <w:spacing w:val="2"/>
          <w:sz w:val="18"/>
          <w:szCs w:val="18"/>
        </w:rPr>
        <w:t xml:space="preserve"> </w:t>
      </w:r>
      <w:r>
        <w:rPr>
          <w:rFonts w:cs="Arial" w:ascii="Arial" w:hAnsi="Arial"/>
          <w:color w:val="000000"/>
          <w:spacing w:val="2"/>
          <w:sz w:val="18"/>
          <w:szCs w:val="18"/>
        </w:rPr>
        <w:t xml:space="preserve">если только 5% мощности этой станции будет передаваться Афганистану, то страна получит больше одного миллиарда кВт•ч электроэнергии, что на 18,3% больше, чем вся вырабатывавшаяся в довоенные годы электроэнергия в стране.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хотя эта станция после ввода в эксплуатацию будет удовлетворять потребность Афганистана в электроэнергии, на ее строительство тоже требуется время, по нашему мнению, два-три года, которые Афганистан не может ждать. Поэтому стране приходится прибегнуть к широкому применению дизельных установок и строительству малых и средних электростанций в масштабе страны, проект которых составлен еще в конце прошлого века</w:t>
      </w:r>
      <w:r>
        <w:rPr>
          <w:rFonts w:cs="Arial" w:ascii="Arial" w:hAnsi="Arial"/>
          <w:color w:val="000000"/>
          <w:spacing w:val="6"/>
          <w:sz w:val="18"/>
          <w:szCs w:val="18"/>
          <w:vertAlign w:val="superscript"/>
        </w:rPr>
        <w:t>38</w:t>
      </w:r>
      <w:r>
        <w:rPr>
          <w:rFonts w:cs="Arial" w:ascii="Arial" w:hAnsi="Arial"/>
          <w:color w:val="000000"/>
          <w:spacing w:val="6"/>
          <w:sz w:val="18"/>
          <w:szCs w:val="18"/>
        </w:rPr>
        <w:t>. Их строительство при хорошей организации работы может быть осуществлено в течение одного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 проблемы возможно также путем использования экологически чистых видов ресурсов – солнечной, ветровой и создания биогазовых установок. Эти вопросы в условиях Афганистана нашли частичное решение еще в 80-е годы за исключением биогазовых установок, по применению которых Китай занимает ведущее положение в мире и вполне может содействовать Афганистану.</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Поскольку, согласно статистическим данным 80-х годов, более половины вырабатываемой энергии было использовано в коммунально-бытовых хозяйствах</w:t>
      </w:r>
      <w:r>
        <w:rPr>
          <w:rFonts w:cs="Arial" w:ascii="Arial" w:hAnsi="Arial"/>
          <w:color w:val="000000"/>
          <w:spacing w:val="2"/>
          <w:sz w:val="18"/>
          <w:szCs w:val="18"/>
          <w:vertAlign w:val="superscript"/>
        </w:rPr>
        <w:t>39</w:t>
      </w:r>
      <w:r>
        <w:rPr>
          <w:rFonts w:cs="Arial" w:ascii="Arial" w:hAnsi="Arial"/>
          <w:color w:val="000000"/>
          <w:spacing w:val="2"/>
          <w:sz w:val="18"/>
          <w:szCs w:val="18"/>
        </w:rPr>
        <w:t>, применение таких низкотехнологичных установок обойдется значительно дешевле на материалах самого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ой из важнейших проблем электроэнергетики Афганистана в довоенные годы являлась разнотипность существующих в стране электростанций и имеющихся линий электропередач, построенных разными странами в разное время, что практически затрудняло создание единой энергетической системы не только в масштабе главнейших районов страны, но также отдельных энергорайонов и даже административных единиц – провинций. Поэтому энергетика в довоенные годы не давала необходимого эффекта для народного хозяйства в целом, усложняя его положение при каждом простом осуществлении ремонтно-восстановительных работ на отдельно взятых станциях. Опыт многих развивающихся стран, где единая энергетическая система уже создана, показывает, что эффективное решение этой важной проблемы способствует сокращению до 80% потерь вырабатываемой электроэнергии на станциях и в сетях. Этот показатель в Афганистане в середине 80-х годов, согласно подсчетам правительства, составлял 1/4 </w:t>
      </w:r>
      <w:r>
        <w:rPr>
          <w:rFonts w:cs="Arial" w:ascii="Arial" w:hAnsi="Arial"/>
          <w:iCs/>
          <w:color w:val="000000"/>
          <w:spacing w:val="6"/>
          <w:sz w:val="18"/>
          <w:szCs w:val="18"/>
        </w:rPr>
        <w:t>всей</w:t>
      </w:r>
      <w:r>
        <w:rPr>
          <w:rFonts w:cs="Arial" w:ascii="Arial" w:hAnsi="Arial"/>
          <w:i/>
          <w:iCs/>
          <w:color w:val="000000"/>
          <w:spacing w:val="6"/>
          <w:sz w:val="18"/>
          <w:szCs w:val="18"/>
        </w:rPr>
        <w:t xml:space="preserve"> </w:t>
      </w:r>
      <w:r>
        <w:rPr>
          <w:rFonts w:cs="Arial" w:ascii="Arial" w:hAnsi="Arial"/>
          <w:color w:val="000000"/>
          <w:spacing w:val="6"/>
          <w:sz w:val="18"/>
          <w:szCs w:val="18"/>
        </w:rPr>
        <w:t>выработки страны</w:t>
      </w:r>
      <w:r>
        <w:rPr>
          <w:rFonts w:cs="Arial" w:ascii="Arial" w:hAnsi="Arial"/>
          <w:color w:val="000000"/>
          <w:spacing w:val="6"/>
          <w:sz w:val="18"/>
          <w:szCs w:val="18"/>
          <w:vertAlign w:val="superscript"/>
        </w:rPr>
        <w:t>40</w:t>
      </w:r>
      <w:r>
        <w:rPr>
          <w:rFonts w:cs="Arial" w:ascii="Arial" w:hAnsi="Arial"/>
          <w:color w:val="000000"/>
          <w:spacing w:val="6"/>
          <w:sz w:val="18"/>
          <w:szCs w:val="18"/>
        </w:rPr>
        <w:t>, т.е. более 250 млн. кВт•ч, причем в основных промышленных районах страны.</w:t>
      </w:r>
    </w:p>
    <w:p>
      <w:pPr>
        <w:pStyle w:val="Normal"/>
        <w:shd w:fill="FFFFFF" w:val="clear"/>
        <w:autoSpaceDE w:val="false"/>
        <w:ind w:firstLine="425"/>
        <w:jc w:val="both"/>
        <w:rPr/>
      </w:pPr>
      <w:r>
        <w:rPr>
          <w:rFonts w:cs="Arial" w:ascii="Arial" w:hAnsi="Arial"/>
          <w:color w:val="000000"/>
          <w:spacing w:val="6"/>
          <w:sz w:val="18"/>
          <w:szCs w:val="18"/>
        </w:rPr>
        <w:t>Разумеется, сегодня при восстановлении энергетики важно обратить внимание на вопрос стандартизации энергетической системы страны с соседними регионами Азии, что может улучшить функционирование энергетики Афганистана в новом тысячелетии. Более того, известно, что Афганистан в любом случае будет иметь тесные отношения в области энергетики с соседними странами, особенно со странами Центральной Азии, обладающими огромными запасами топливно-энергетических ресурсов. Для этого нужен единый стандарт, что не только позволит Афганистану получать необходимое количество энергии из этих стран, но и стать важным участком транзита электроэнергии через его территорию в страны Южной Азии, обеспечив себе определенную долю дохода от ее транзи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при комплексном подходе к энергетической проблеме в Афганистане можно найти конструктивные решения, которые будут способствовать не только быстрому восстановлению энергетики, но и ее дальнейшему развит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Известия 24.11.2001.</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Евронюс 08.01.2002.</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Раджабеков Г.Д., Расулов С.Р. Современное состояние энергетики Афганистана и пробемы ее восстановления // Вестник Хорогского Университета. Серия 2, Гуманитарные науки. – 2000. – № 2. С. 45.</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Вести МН 20.12.2001.</w:t>
      </w:r>
    </w:p>
    <w:p>
      <w:pPr>
        <w:pStyle w:val="Normal"/>
        <w:shd w:fill="FFFFFF" w:val="clear"/>
        <w:autoSpaceDE w:val="false"/>
        <w:ind w:firstLine="425"/>
        <w:jc w:val="both"/>
        <w:rPr>
          <w:sz w:val="18"/>
          <w:szCs w:val="18"/>
        </w:rPr>
      </w:pPr>
      <w:r>
        <w:rPr>
          <w:color w:val="000000"/>
          <w:sz w:val="18"/>
          <w:szCs w:val="18"/>
          <w:vertAlign w:val="superscript"/>
        </w:rPr>
        <w:t>5</w:t>
      </w:r>
      <w:r>
        <w:rPr>
          <w:color w:val="000000"/>
          <w:sz w:val="18"/>
          <w:szCs w:val="18"/>
        </w:rPr>
        <w:t> Твердые полезные ископаемые Афганистана. – М.: ВИЭМС, 1976. – С. 1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Основные документы первого пятилетнего плана экономического и социального развития ДРА на 1358–1362 (1979–1983) годы и прогнозы до 1367 (1988) г. Кабул, 1358. – Т. 2. – С. 11.</w:t>
      </w:r>
    </w:p>
    <w:p>
      <w:pPr>
        <w:pStyle w:val="Normal"/>
        <w:shd w:fill="FFFFFF" w:val="clear"/>
        <w:autoSpaceDE w:val="false"/>
        <w:ind w:firstLine="425"/>
        <w:jc w:val="both"/>
        <w:rPr>
          <w:spacing w:val="4"/>
          <w:sz w:val="18"/>
          <w:szCs w:val="18"/>
        </w:rPr>
      </w:pPr>
      <w:r>
        <w:rPr>
          <w:color w:val="000000"/>
          <w:spacing w:val="4"/>
          <w:sz w:val="18"/>
          <w:szCs w:val="18"/>
          <w:vertAlign w:val="superscript"/>
        </w:rPr>
        <w:t>7</w:t>
      </w:r>
      <w:r>
        <w:rPr>
          <w:color w:val="000000"/>
          <w:spacing w:val="4"/>
          <w:sz w:val="18"/>
          <w:szCs w:val="18"/>
        </w:rPr>
        <w:t> Халиль А. Разработка концепции развития электроэнергетики Республики Афганистан. Дисс. на соиск. уч. степ. канд. тех. наук. – М., 1996. – С. 12.</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Полезные ископаемые Афганистана. – М.: ВИЭМС, 1985; Геология и полезные ископаемые Афганистана. – М., 1980; Андросов Б.П., Михайлов К.Я., Кулаков. В.В. Угленосность в северных предгорьях Гиндукуша. – М.: Наука, 1977; Твердые полезные ископаемые Афганистана. – М.: ВИЭМС, 1976; Андросов Б.П., Колчанов В.П., Кулаков В.В., Михайлов К.Я. К вопросу о стратиграфии угленосной площади междуречья Дарайе-Суф – Фархар (северный Афганистан) // Труды ВЗПИ, вып. 85, 1973; Андросов Б.П., Колчанов В.П., Кулаков В.В. Угленосность районов северного Афганистана. // Труды ВЗПИ, вып. 71, 1971 и др.</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Твердые полезные ископаемые ... с. 10.</w:t>
      </w:r>
    </w:p>
    <w:p>
      <w:pPr>
        <w:pStyle w:val="Normal"/>
        <w:shd w:fill="FFFFFF" w:val="clear"/>
        <w:autoSpaceDE w:val="false"/>
        <w:ind w:firstLine="425"/>
        <w:jc w:val="both"/>
        <w:rPr>
          <w:spacing w:val="6"/>
          <w:sz w:val="18"/>
          <w:szCs w:val="18"/>
          <w:lang w:val="de-DE"/>
        </w:rPr>
      </w:pPr>
      <w:r>
        <w:rPr>
          <w:color w:val="000000"/>
          <w:spacing w:val="6"/>
          <w:sz w:val="18"/>
          <w:szCs w:val="18"/>
          <w:vertAlign w:val="superscript"/>
        </w:rPr>
        <w:t>11</w:t>
      </w:r>
      <w:r>
        <w:rPr>
          <w:color w:val="000000"/>
          <w:spacing w:val="6"/>
          <w:sz w:val="18"/>
          <w:szCs w:val="18"/>
        </w:rPr>
        <w:t xml:space="preserve"> После открытия перевала Саланг </w:t>
      </w:r>
      <w:r>
        <w:rPr>
          <w:iCs/>
          <w:color w:val="000000"/>
          <w:spacing w:val="6"/>
          <w:sz w:val="18"/>
          <w:szCs w:val="18"/>
        </w:rPr>
        <w:t>в</w:t>
      </w:r>
      <w:r>
        <w:rPr>
          <w:color w:val="000000"/>
          <w:spacing w:val="6"/>
          <w:sz w:val="18"/>
          <w:szCs w:val="18"/>
        </w:rPr>
        <w:t xml:space="preserve"> январе 2002 г. появилась возможность обеспечения существующих предприятий столицы каменным углем из указанных месторождений. См</w:t>
      </w:r>
      <w:r>
        <w:rPr>
          <w:color w:val="000000"/>
          <w:spacing w:val="6"/>
          <w:sz w:val="18"/>
          <w:szCs w:val="18"/>
          <w:lang w:val="de-DE"/>
        </w:rPr>
        <w:t xml:space="preserve">.: </w:t>
      </w:r>
      <w:r>
        <w:rPr>
          <w:color w:val="000000"/>
          <w:spacing w:val="6"/>
          <w:sz w:val="18"/>
          <w:szCs w:val="18"/>
        </w:rPr>
        <w:t>Время</w:t>
      </w:r>
      <w:r>
        <w:rPr>
          <w:color w:val="000000"/>
          <w:spacing w:val="6"/>
          <w:sz w:val="18"/>
          <w:szCs w:val="18"/>
          <w:lang w:val="de-DE"/>
        </w:rPr>
        <w:t xml:space="preserve"> </w:t>
      </w:r>
      <w:r>
        <w:rPr>
          <w:color w:val="000000"/>
          <w:spacing w:val="6"/>
          <w:sz w:val="18"/>
          <w:szCs w:val="18"/>
        </w:rPr>
        <w:t>МН</w:t>
      </w:r>
      <w:r>
        <w:rPr>
          <w:color w:val="000000"/>
          <w:spacing w:val="6"/>
          <w:sz w:val="18"/>
          <w:szCs w:val="18"/>
          <w:lang w:val="de-DE"/>
        </w:rPr>
        <w:t>, 21.01.2002.</w:t>
      </w:r>
    </w:p>
    <w:p>
      <w:pPr>
        <w:pStyle w:val="Normal"/>
        <w:shd w:fill="FFFFFF" w:val="clear"/>
        <w:autoSpaceDE w:val="false"/>
        <w:ind w:firstLine="425"/>
        <w:jc w:val="both"/>
        <w:rPr>
          <w:spacing w:val="6"/>
          <w:sz w:val="18"/>
          <w:szCs w:val="18"/>
          <w:lang w:val="de-DE"/>
        </w:rPr>
      </w:pPr>
      <w:r>
        <w:rPr>
          <w:color w:val="000000"/>
          <w:spacing w:val="6"/>
          <w:sz w:val="18"/>
          <w:szCs w:val="18"/>
          <w:vertAlign w:val="superscript"/>
          <w:lang w:val="de-DE"/>
        </w:rPr>
        <w:t>12</w:t>
      </w:r>
      <w:r>
        <w:rPr>
          <w:color w:val="000000"/>
          <w:spacing w:val="6"/>
          <w:sz w:val="18"/>
          <w:szCs w:val="18"/>
          <w:lang w:val="de-DE"/>
        </w:rPr>
        <w:t xml:space="preserve"> Grötzbach E. Afghanistan. Eine Geographische Landeskunde. – Darmstadt, 1990. – </w:t>
      </w:r>
      <w:r>
        <w:rPr>
          <w:color w:val="000000"/>
          <w:spacing w:val="6"/>
          <w:sz w:val="18"/>
          <w:szCs w:val="18"/>
        </w:rPr>
        <w:t>С</w:t>
      </w:r>
      <w:r>
        <w:rPr>
          <w:color w:val="000000"/>
          <w:spacing w:val="6"/>
          <w:sz w:val="18"/>
          <w:szCs w:val="18"/>
          <w:lang w:val="de-DE"/>
        </w:rPr>
        <w:t>. 125, 305.</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Центральное Статистическое Управление ДРА за 1365 год. – Кабул, 1366 (1987 г.), табл. 2.</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Подробнее см: Геология и полезные ... с. 50–75.</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Халиль А. Указ. соч... с. 13.</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Там же, с. 14.</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Рустайи Ш.М. Государственный и частный секторы в фабрично-заводской промышленности Республики Афганистан. Дисс. на соиск. уч. степ. канд. эк. наук. – М.: ИВ РАН, 1992.</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Разыков В.А. Эффективность согласованного развития энергетического и водохозяйственного комплексов в Таджикистане. – Душанбе, 1985. – С. 19.</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Элебаев Н. Реалии и перспективы сотрудничества Центральноазиатских государств с Организацией экономического сотрудничества. // Центральная Азия и Кавказ. – 2000, № 2. – С. 18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w:t>
      </w:r>
      <w:r>
        <w:rPr>
          <w:color w:val="000000"/>
          <w:spacing w:val="6"/>
          <w:sz w:val="18"/>
          <w:szCs w:val="18"/>
        </w:rPr>
        <w:t>Геология</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полезны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14.</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22</w:t>
      </w:r>
      <w:r>
        <w:rPr>
          <w:color w:val="000000"/>
          <w:spacing w:val="6"/>
          <w:sz w:val="18"/>
          <w:szCs w:val="18"/>
          <w:lang w:val="en-US"/>
        </w:rPr>
        <w:t xml:space="preserve"> World Energy Supply 1950–1974, New York, 1976; Yearbook of World Energy Statistics. </w:t>
      </w:r>
      <w:r>
        <w:rPr>
          <w:color w:val="000000"/>
          <w:spacing w:val="6"/>
          <w:sz w:val="18"/>
          <w:szCs w:val="18"/>
        </w:rPr>
        <w:t xml:space="preserve">1979 </w:t>
      </w:r>
      <w:r>
        <w:rPr>
          <w:color w:val="000000"/>
          <w:spacing w:val="6"/>
          <w:sz w:val="18"/>
          <w:szCs w:val="18"/>
          <w:lang w:val="en-US"/>
        </w:rPr>
        <w:t>UN</w:t>
      </w:r>
      <w:r>
        <w:rPr>
          <w:color w:val="000000"/>
          <w:spacing w:val="6"/>
          <w:sz w:val="18"/>
          <w:szCs w:val="18"/>
        </w:rPr>
        <w:t>/</w:t>
      </w:r>
      <w:r>
        <w:rPr>
          <w:color w:val="000000"/>
          <w:spacing w:val="6"/>
          <w:sz w:val="18"/>
          <w:szCs w:val="18"/>
          <w:lang w:val="en-US"/>
        </w:rPr>
        <w:t>NY</w:t>
      </w:r>
      <w:r>
        <w:rPr>
          <w:color w:val="000000"/>
          <w:spacing w:val="6"/>
          <w:sz w:val="18"/>
          <w:szCs w:val="18"/>
        </w:rPr>
        <w:t>. 1981 (соответствующие таблицы).</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Рауф А. Оценка перспектив нефте- и газоносности Северного Афганистана на основе изучения фазовой зональности углеводородов. Дисс. на соиск. уч. степ. канд. геол. мин. наук. – М., 2000. – С. 15.</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xml:space="preserve"> В СМИ Афганистана публиковалась информация о заводе по переработке нефти в 130 км от Мазари-Шарифа, в районе месторождения Ангота со следующими характеристиками: 109 тыс. т мазута, 53 – дизельного топлива, 19 – гудрона, 14 – бензина и 5 тыс. т – керосина. См. </w:t>
      </w:r>
      <w:r>
        <w:rPr>
          <w:color w:val="000000"/>
          <w:spacing w:val="6"/>
          <w:sz w:val="18"/>
          <w:szCs w:val="18"/>
          <w:lang w:val="en-US"/>
        </w:rPr>
        <w:t>Kabul</w:t>
      </w:r>
      <w:r>
        <w:rPr>
          <w:color w:val="000000"/>
          <w:spacing w:val="6"/>
          <w:sz w:val="18"/>
          <w:szCs w:val="18"/>
        </w:rPr>
        <w:t xml:space="preserve"> </w:t>
      </w:r>
      <w:r>
        <w:rPr>
          <w:color w:val="000000"/>
          <w:spacing w:val="6"/>
          <w:sz w:val="18"/>
          <w:szCs w:val="18"/>
          <w:lang w:val="en-US"/>
        </w:rPr>
        <w:t>Times</w:t>
      </w:r>
      <w:r>
        <w:rPr>
          <w:color w:val="000000"/>
          <w:spacing w:val="6"/>
          <w:sz w:val="18"/>
          <w:szCs w:val="18"/>
        </w:rPr>
        <w:t>, 01.05.197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25</w:t>
      </w:r>
      <w:r>
        <w:rPr>
          <w:color w:val="000000"/>
          <w:spacing w:val="6"/>
          <w:sz w:val="18"/>
          <w:szCs w:val="18"/>
        </w:rPr>
        <w:t xml:space="preserve"> Афганистан </w:t>
      </w:r>
      <w:r>
        <w:rPr>
          <w:iCs/>
          <w:color w:val="000000"/>
          <w:spacing w:val="6"/>
          <w:sz w:val="18"/>
          <w:szCs w:val="18"/>
        </w:rPr>
        <w:t>(справочник).</w:t>
      </w:r>
      <w:r>
        <w:rPr>
          <w:i/>
          <w:iCs/>
          <w:color w:val="000000"/>
          <w:spacing w:val="6"/>
          <w:sz w:val="18"/>
          <w:szCs w:val="18"/>
        </w:rPr>
        <w:t xml:space="preserve"> </w:t>
      </w:r>
      <w:r>
        <w:rPr>
          <w:iCs/>
          <w:color w:val="000000"/>
          <w:spacing w:val="6"/>
          <w:sz w:val="18"/>
          <w:szCs w:val="18"/>
        </w:rPr>
        <w:t xml:space="preserve">– </w:t>
      </w:r>
      <w:r>
        <w:rPr>
          <w:color w:val="000000"/>
          <w:spacing w:val="6"/>
          <w:sz w:val="18"/>
          <w:szCs w:val="18"/>
        </w:rPr>
        <w:t xml:space="preserve">М., 1981. – С. 94. Аристова Л.Б. Особенности развития производственной и социальной инфраструктуры в Афганистане в 50–70 годах. – М., 1984. </w:t>
      </w:r>
      <w:r>
        <w:rPr>
          <w:color w:val="000000"/>
          <w:spacing w:val="6"/>
          <w:sz w:val="18"/>
          <w:szCs w:val="18"/>
          <w:lang w:val="en-US"/>
        </w:rPr>
        <w:t>(</w:t>
      </w:r>
      <w:r>
        <w:rPr>
          <w:color w:val="000000"/>
          <w:spacing w:val="6"/>
          <w:sz w:val="18"/>
          <w:szCs w:val="18"/>
        </w:rPr>
        <w:t>депонирована</w:t>
      </w:r>
      <w:r>
        <w:rPr>
          <w:color w:val="000000"/>
          <w:spacing w:val="6"/>
          <w:sz w:val="18"/>
          <w:szCs w:val="18"/>
          <w:lang w:val="en-US"/>
        </w:rPr>
        <w:t xml:space="preserve">). – </w:t>
      </w:r>
      <w:r>
        <w:rPr>
          <w:color w:val="000000"/>
          <w:spacing w:val="6"/>
          <w:sz w:val="18"/>
          <w:szCs w:val="18"/>
        </w:rPr>
        <w:t>С</w:t>
      </w:r>
      <w:r>
        <w:rPr>
          <w:color w:val="000000"/>
          <w:spacing w:val="6"/>
          <w:sz w:val="18"/>
          <w:szCs w:val="18"/>
          <w:lang w:val="en-US"/>
        </w:rPr>
        <w:t>. 14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w:t>
      </w:r>
      <w:r>
        <w:rPr>
          <w:color w:val="000000"/>
          <w:spacing w:val="6"/>
          <w:sz w:val="18"/>
          <w:szCs w:val="18"/>
        </w:rPr>
        <w:t>Российская</w:t>
      </w:r>
      <w:r>
        <w:rPr>
          <w:color w:val="000000"/>
          <w:spacing w:val="6"/>
          <w:sz w:val="18"/>
          <w:szCs w:val="18"/>
          <w:lang w:val="en-US"/>
        </w:rPr>
        <w:t xml:space="preserve"> </w:t>
      </w:r>
      <w:r>
        <w:rPr>
          <w:color w:val="000000"/>
          <w:spacing w:val="6"/>
          <w:sz w:val="18"/>
          <w:szCs w:val="18"/>
        </w:rPr>
        <w:t>бизнес</w:t>
      </w:r>
      <w:r>
        <w:rPr>
          <w:color w:val="000000"/>
          <w:spacing w:val="6"/>
          <w:sz w:val="18"/>
          <w:szCs w:val="18"/>
          <w:lang w:val="en-US"/>
        </w:rPr>
        <w:t>-</w:t>
      </w:r>
      <w:r>
        <w:rPr>
          <w:color w:val="000000"/>
          <w:spacing w:val="6"/>
          <w:sz w:val="18"/>
          <w:szCs w:val="18"/>
        </w:rPr>
        <w:t>газета</w:t>
      </w:r>
      <w:r>
        <w:rPr>
          <w:color w:val="000000"/>
          <w:spacing w:val="6"/>
          <w:sz w:val="18"/>
          <w:szCs w:val="18"/>
          <w:lang w:val="en-US"/>
        </w:rPr>
        <w:t>, 27.1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w:t>
      </w:r>
      <w:r>
        <w:rPr>
          <w:color w:val="000000"/>
          <w:spacing w:val="6"/>
          <w:sz w:val="18"/>
          <w:szCs w:val="18"/>
        </w:rPr>
        <w:t>Известия</w:t>
      </w:r>
      <w:r>
        <w:rPr>
          <w:color w:val="000000"/>
          <w:spacing w:val="6"/>
          <w:sz w:val="18"/>
          <w:szCs w:val="18"/>
          <w:lang w:val="en-US"/>
        </w:rPr>
        <w:t>, 28.1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8</w:t>
      </w:r>
      <w:r>
        <w:rPr>
          <w:color w:val="000000"/>
          <w:spacing w:val="6"/>
          <w:sz w:val="18"/>
          <w:szCs w:val="18"/>
          <w:lang w:val="en-US"/>
        </w:rPr>
        <w:t xml:space="preserve"> Dorian J. Energy resources in Central Asia // Challenges and opportunities in Energy. Second Workshop on Economic Cooperation in Central Asia. Asian Development Bank. – Manila, 1999. – </w:t>
      </w:r>
      <w:r>
        <w:rPr>
          <w:color w:val="000000"/>
          <w:spacing w:val="6"/>
          <w:sz w:val="18"/>
          <w:szCs w:val="18"/>
        </w:rPr>
        <w:t>С</w:t>
      </w:r>
      <w:r>
        <w:rPr>
          <w:color w:val="000000"/>
          <w:spacing w:val="6"/>
          <w:sz w:val="18"/>
          <w:szCs w:val="18"/>
          <w:lang w:val="en-US"/>
        </w:rPr>
        <w:t>. 32.</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Российская бизнес-газета, 27.11.2001.</w:t>
      </w:r>
    </w:p>
    <w:p>
      <w:pPr>
        <w:pStyle w:val="Normal"/>
        <w:shd w:fill="FFFFFF" w:val="clear"/>
        <w:autoSpaceDE w:val="false"/>
        <w:ind w:firstLine="425"/>
        <w:jc w:val="both"/>
        <w:rPr>
          <w:spacing w:val="-2"/>
          <w:sz w:val="18"/>
          <w:szCs w:val="18"/>
        </w:rPr>
      </w:pPr>
      <w:r>
        <w:rPr>
          <w:color w:val="000000"/>
          <w:spacing w:val="-2"/>
          <w:sz w:val="18"/>
          <w:szCs w:val="18"/>
          <w:vertAlign w:val="superscript"/>
        </w:rPr>
        <w:t>30</w:t>
      </w:r>
      <w:r>
        <w:rPr>
          <w:color w:val="000000"/>
          <w:spacing w:val="-2"/>
          <w:sz w:val="18"/>
          <w:szCs w:val="18"/>
        </w:rPr>
        <w:t> Каменев С.Н. Топливно-энергетический комплекс Туркменистана: состояние и качество развития // Центральная Азия и Кавказ. – 2001. – № 6. – С</w:t>
      </w:r>
      <w:r>
        <w:rPr>
          <w:i/>
          <w:iCs/>
          <w:color w:val="000000"/>
          <w:spacing w:val="-2"/>
          <w:sz w:val="18"/>
          <w:szCs w:val="18"/>
        </w:rPr>
        <w:t xml:space="preserve">. </w:t>
      </w:r>
      <w:r>
        <w:rPr>
          <w:color w:val="000000"/>
          <w:spacing w:val="-2"/>
          <w:sz w:val="18"/>
          <w:szCs w:val="18"/>
        </w:rPr>
        <w:t>18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1</w:t>
      </w:r>
      <w:r>
        <w:rPr>
          <w:color w:val="000000"/>
          <w:spacing w:val="6"/>
          <w:sz w:val="18"/>
          <w:szCs w:val="18"/>
          <w:lang w:val="en-US"/>
        </w:rPr>
        <w:t xml:space="preserve"> Afghanistan today. – 1988. – № 1. </w:t>
      </w:r>
      <w:r>
        <w:rPr>
          <w:color w:val="000000"/>
          <w:spacing w:val="6"/>
          <w:sz w:val="18"/>
          <w:szCs w:val="18"/>
        </w:rPr>
        <w:t>С</w:t>
      </w:r>
      <w:r>
        <w:rPr>
          <w:color w:val="000000"/>
          <w:spacing w:val="6"/>
          <w:sz w:val="18"/>
          <w:szCs w:val="18"/>
          <w:lang w:val="en-US"/>
        </w:rPr>
        <w:t>. 1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2</w:t>
      </w:r>
      <w:r>
        <w:rPr>
          <w:color w:val="000000"/>
          <w:spacing w:val="6"/>
          <w:sz w:val="18"/>
          <w:szCs w:val="18"/>
          <w:lang w:val="en-US"/>
        </w:rPr>
        <w:t> Energy Statistic Yearbook. 1992, UN/NY 1994, table 3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3</w:t>
      </w:r>
      <w:r>
        <w:rPr>
          <w:color w:val="000000"/>
          <w:spacing w:val="6"/>
          <w:sz w:val="18"/>
          <w:szCs w:val="18"/>
          <w:lang w:val="en-US"/>
        </w:rPr>
        <w:t> Ibid.</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34</w:t>
      </w:r>
      <w:r>
        <w:rPr>
          <w:color w:val="000000"/>
          <w:spacing w:val="6"/>
          <w:sz w:val="18"/>
          <w:szCs w:val="18"/>
          <w:lang w:val="en-US"/>
        </w:rPr>
        <w:t> </w:t>
      </w:r>
      <w:r>
        <w:rPr>
          <w:color w:val="000000"/>
          <w:spacing w:val="6"/>
          <w:sz w:val="18"/>
          <w:szCs w:val="18"/>
        </w:rPr>
        <w:t>Давыдов</w:t>
      </w:r>
      <w:r>
        <w:rPr>
          <w:color w:val="000000"/>
          <w:spacing w:val="6"/>
          <w:sz w:val="18"/>
          <w:szCs w:val="18"/>
          <w:lang w:val="en-US"/>
        </w:rPr>
        <w:t xml:space="preserve"> </w:t>
      </w:r>
      <w:r>
        <w:rPr>
          <w:color w:val="000000"/>
          <w:spacing w:val="6"/>
          <w:sz w:val="18"/>
          <w:szCs w:val="18"/>
        </w:rPr>
        <w:t>А</w:t>
      </w:r>
      <w:r>
        <w:rPr>
          <w:color w:val="000000"/>
          <w:spacing w:val="6"/>
          <w:sz w:val="18"/>
          <w:szCs w:val="18"/>
          <w:lang w:val="en-US"/>
        </w:rPr>
        <w:t>.</w:t>
      </w:r>
      <w:r>
        <w:rPr>
          <w:color w:val="000000"/>
          <w:spacing w:val="6"/>
          <w:sz w:val="18"/>
          <w:szCs w:val="18"/>
        </w:rPr>
        <w:t>Д</w:t>
      </w:r>
      <w:r>
        <w:rPr>
          <w:color w:val="000000"/>
          <w:spacing w:val="6"/>
          <w:sz w:val="18"/>
          <w:szCs w:val="18"/>
          <w:lang w:val="en-US"/>
        </w:rPr>
        <w:t xml:space="preserve">. </w:t>
      </w:r>
      <w:r>
        <w:rPr>
          <w:color w:val="000000"/>
          <w:spacing w:val="6"/>
          <w:sz w:val="18"/>
          <w:szCs w:val="18"/>
        </w:rPr>
        <w:t>Война</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проблемы</w:t>
      </w:r>
      <w:r>
        <w:rPr>
          <w:color w:val="000000"/>
          <w:spacing w:val="6"/>
          <w:sz w:val="18"/>
          <w:szCs w:val="18"/>
          <w:lang w:val="en-US"/>
        </w:rPr>
        <w:t xml:space="preserve"> </w:t>
      </w:r>
      <w:r>
        <w:rPr>
          <w:color w:val="000000"/>
          <w:spacing w:val="6"/>
          <w:sz w:val="18"/>
          <w:szCs w:val="18"/>
        </w:rPr>
        <w:t>восстановления</w:t>
      </w:r>
      <w:r>
        <w:rPr>
          <w:color w:val="000000"/>
          <w:spacing w:val="6"/>
          <w:sz w:val="18"/>
          <w:szCs w:val="18"/>
          <w:lang w:val="en-US"/>
        </w:rPr>
        <w:t xml:space="preserve"> </w:t>
      </w:r>
      <w:r>
        <w:rPr>
          <w:color w:val="000000"/>
          <w:spacing w:val="6"/>
          <w:sz w:val="18"/>
          <w:szCs w:val="18"/>
        </w:rPr>
        <w:t>экономики</w:t>
      </w:r>
      <w:r>
        <w:rPr>
          <w:color w:val="000000"/>
          <w:spacing w:val="6"/>
          <w:sz w:val="18"/>
          <w:szCs w:val="18"/>
          <w:lang w:val="en-US"/>
        </w:rPr>
        <w:t xml:space="preserve"> </w:t>
      </w:r>
      <w:r>
        <w:rPr>
          <w:color w:val="000000"/>
          <w:spacing w:val="6"/>
          <w:sz w:val="18"/>
          <w:szCs w:val="18"/>
        </w:rPr>
        <w:t>Афганистана</w:t>
      </w:r>
      <w:r>
        <w:rPr>
          <w:color w:val="000000"/>
          <w:spacing w:val="6"/>
          <w:sz w:val="18"/>
          <w:szCs w:val="18"/>
          <w:lang w:val="en-US"/>
        </w:rPr>
        <w:t xml:space="preserve"> // </w:t>
      </w:r>
      <w:r>
        <w:rPr>
          <w:color w:val="000000"/>
          <w:spacing w:val="6"/>
          <w:sz w:val="18"/>
          <w:szCs w:val="18"/>
        </w:rPr>
        <w:t>Афганистан</w:t>
      </w:r>
      <w:r>
        <w:rPr>
          <w:color w:val="000000"/>
          <w:spacing w:val="6"/>
          <w:sz w:val="18"/>
          <w:szCs w:val="18"/>
          <w:lang w:val="en-US"/>
        </w:rPr>
        <w:t xml:space="preserve">: </w:t>
      </w:r>
      <w:r>
        <w:rPr>
          <w:color w:val="000000"/>
          <w:spacing w:val="6"/>
          <w:sz w:val="18"/>
          <w:szCs w:val="18"/>
        </w:rPr>
        <w:t>проблемы</w:t>
      </w:r>
      <w:r>
        <w:rPr>
          <w:color w:val="000000"/>
          <w:spacing w:val="6"/>
          <w:sz w:val="18"/>
          <w:szCs w:val="18"/>
          <w:lang w:val="en-US"/>
        </w:rPr>
        <w:t xml:space="preserve"> </w:t>
      </w:r>
      <w:r>
        <w:rPr>
          <w:color w:val="000000"/>
          <w:spacing w:val="6"/>
          <w:sz w:val="18"/>
          <w:szCs w:val="18"/>
        </w:rPr>
        <w:t>мира</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войны</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2000. – </w:t>
      </w:r>
      <w:r>
        <w:rPr>
          <w:color w:val="000000"/>
          <w:spacing w:val="6"/>
          <w:sz w:val="18"/>
          <w:szCs w:val="18"/>
        </w:rPr>
        <w:t>С</w:t>
      </w:r>
      <w:r>
        <w:rPr>
          <w:color w:val="000000"/>
          <w:spacing w:val="6"/>
          <w:sz w:val="18"/>
          <w:szCs w:val="18"/>
          <w:lang w:val="en-US"/>
        </w:rPr>
        <w:t>. 52; Far Eastern Economic Review, Hong Kong, 05.08.1999, № 31.</w:t>
      </w:r>
    </w:p>
    <w:p>
      <w:pPr>
        <w:pStyle w:val="Normal"/>
        <w:shd w:fill="FFFFFF" w:val="clear"/>
        <w:autoSpaceDE w:val="false"/>
        <w:ind w:firstLine="425"/>
        <w:jc w:val="both"/>
        <w:rPr>
          <w:spacing w:val="4"/>
          <w:sz w:val="18"/>
          <w:szCs w:val="18"/>
        </w:rPr>
      </w:pPr>
      <w:r>
        <w:rPr>
          <w:color w:val="000000"/>
          <w:spacing w:val="4"/>
          <w:sz w:val="18"/>
          <w:szCs w:val="18"/>
          <w:vertAlign w:val="superscript"/>
        </w:rPr>
        <w:t>35</w:t>
      </w:r>
      <w:r>
        <w:rPr>
          <w:color w:val="000000"/>
          <w:spacing w:val="4"/>
          <w:sz w:val="18"/>
          <w:szCs w:val="18"/>
        </w:rPr>
        <w:t> Нури А. Накше барк дар егтесаде Афганистан. – Кабул, 1362 (1983 г.).</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Там же, табл. 8.</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rPr>
        <w:t> Там же, табл. 7.</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Раджабеков Г.Д., Расулов С.Р. Указ. соч. ... с. 43.</w:t>
      </w:r>
    </w:p>
    <w:p>
      <w:pPr>
        <w:pStyle w:val="Normal"/>
        <w:shd w:fill="FFFFFF" w:val="clear"/>
        <w:autoSpaceDE w:val="false"/>
        <w:ind w:firstLine="425"/>
        <w:jc w:val="both"/>
        <w:rPr>
          <w:spacing w:val="4"/>
          <w:sz w:val="18"/>
          <w:szCs w:val="18"/>
        </w:rPr>
      </w:pPr>
      <w:r>
        <w:rPr>
          <w:color w:val="000000"/>
          <w:spacing w:val="4"/>
          <w:sz w:val="18"/>
          <w:szCs w:val="18"/>
          <w:vertAlign w:val="superscript"/>
        </w:rPr>
        <w:t>39</w:t>
      </w:r>
      <w:r>
        <w:rPr>
          <w:color w:val="000000"/>
          <w:spacing w:val="4"/>
          <w:sz w:val="18"/>
          <w:szCs w:val="18"/>
        </w:rPr>
        <w:t> Карцев В.Н. Зодчество Афганистана. – М.: Стройиздат, 1986. – С.</w:t>
      </w:r>
      <w:r>
        <w:rPr>
          <w:i/>
          <w:iCs/>
          <w:color w:val="000000"/>
          <w:spacing w:val="4"/>
          <w:sz w:val="18"/>
          <w:szCs w:val="18"/>
        </w:rPr>
        <w:t xml:space="preserve"> </w:t>
      </w:r>
      <w:r>
        <w:rPr>
          <w:color w:val="000000"/>
          <w:spacing w:val="4"/>
          <w:sz w:val="18"/>
          <w:szCs w:val="18"/>
        </w:rPr>
        <w:t>23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0</w:t>
      </w:r>
      <w:r>
        <w:rPr>
          <w:color w:val="000000"/>
          <w:spacing w:val="6"/>
          <w:sz w:val="18"/>
          <w:szCs w:val="18"/>
        </w:rPr>
        <w:t> Основные направления экономического и социального развития ДРА в 1365–</w:t>
      </w:r>
      <w:r>
        <w:rPr>
          <w:bCs/>
          <w:color w:val="000000"/>
          <w:spacing w:val="6"/>
          <w:sz w:val="18"/>
          <w:szCs w:val="18"/>
        </w:rPr>
        <w:t>1369</w:t>
      </w:r>
      <w:r>
        <w:rPr>
          <w:b/>
          <w:bCs/>
          <w:color w:val="000000"/>
          <w:spacing w:val="6"/>
          <w:sz w:val="18"/>
          <w:szCs w:val="18"/>
        </w:rPr>
        <w:t xml:space="preserve"> </w:t>
      </w:r>
      <w:r>
        <w:rPr>
          <w:color w:val="000000"/>
          <w:spacing w:val="6"/>
          <w:sz w:val="18"/>
          <w:szCs w:val="18"/>
        </w:rPr>
        <w:t>гг. (1986–1990 гг.). – Кабул, 1365 (1986). С. 20.</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t>СОСТАВ, СТРУКТУРА И ДИНАМИКА ЧИСЛЕННОСТИ НАСЕЛЕНИЯ АФГАНСКОЙ ПРОВИНЦИИ БАДАХШАН</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винция Бадахшан, расположенная на Северо-востоке Афганистана, относится к наиболее отсталым регионам страны. Это объясняется природно-климатическими, почвенно-растительными и экономическими условиями, а также естественной изолированностью высокими горными отрогами Памира и Гиндукуша от соседних провин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итория Бадахшана составляет 47,4 тыс. кв. км, или 55,9% территории Северо-восточного региона, куда входят также провинции Тахар, Кундуз и Баглан, 7,3% территории Афганистана и относится к наиболее крупным провинциям страны, занимая при этом четвертое место среди 30 провинций. Одним из основных факторов, сказывающихся на хозяйственной жизни провинции, являются агроклиматические условия, по котором его можно условно разделить на восточную часть – с очень холодным, и западную – с более теплым, пригодным для земледелия климатом. Восточные регионы, Памир и частично Вахан, из-за суровости климата совершенно непригодны для земледелия, и поэтому жители этой части – киргизы и памирские народности Вахана – занимаются исключительно животноводством. Только в западных районах Вахана жители частично занимаются земледелием, выращивают ячмень и пшеницу, но получают очень низкие урожа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о третьей четверти </w:t>
      </w:r>
      <w:r>
        <w:rPr>
          <w:rFonts w:cs="Arial" w:ascii="Arial" w:hAnsi="Arial"/>
          <w:color w:val="000000"/>
          <w:spacing w:val="6"/>
          <w:sz w:val="18"/>
          <w:szCs w:val="18"/>
          <w:lang w:val="en-US"/>
        </w:rPr>
        <w:t>XIX</w:t>
      </w:r>
      <w:r>
        <w:rPr>
          <w:rFonts w:cs="Arial" w:ascii="Arial" w:hAnsi="Arial"/>
          <w:color w:val="000000"/>
          <w:spacing w:val="6"/>
          <w:sz w:val="18"/>
          <w:szCs w:val="18"/>
        </w:rPr>
        <w:t xml:space="preserve"> в. Бадахшан был самостоятельным владением. В 1873 году в результате достигнутого между Россией и Англией соглашения (известного как афганское разграничение) левобережье реки Пяндж, часть Бадахшана, была присоединена к Афганистану, а другая, правобережная часть (нынешняя Горно-Бадахшанская автономная область Таджикистана) сначала была присоединена к Бухарскому эмирату, а в 1895 году добровольно вошла в состав России. В 1964–1965 гг. афганский Бадахшан был выделен в отдельную провинцию</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первой половине 2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после завоевания Афганистаном независимости, правительство Аманулла-хана приступило к проведению экономических реформ. Была разработана специальная правительственная программа, согласно которой в 1923 году были собраны статистические данные о социальной и экономической жизни Каттагано-Бадахшанской провинции, которые в последующем были опубликованы королевским секретарем, Б. Кушкаки в виде отдельной книги «Каттаган и Бадахшан. Данные по географии страны, естественно-историческим условиям, населению, экономике и путям сообщения» (Ташкент, 1926). Хотя эти данные не совсем достоверны, но, Тем не менее являются почти единственным источником информации о социальной и экономической жизни различных районов северо-востока Афганистана за указанный период. В частности, в этой книге дается информация о численности, этническом составе и социальной структуре населения региона. Приблизительная численность населения уездов, волостей и селений провинции Бадахшан за 1923 г., согласно статистическим материалам Кушкаки, представляет следующую картин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tbl>
      <w:tblPr>
        <w:tblW w:w="5000" w:type="pct"/>
        <w:jc w:val="left"/>
        <w:tblInd w:w="-47" w:type="dxa"/>
        <w:tblLayout w:type="fixed"/>
        <w:tblCellMar>
          <w:top w:w="0" w:type="dxa"/>
          <w:left w:w="40" w:type="dxa"/>
          <w:bottom w:w="0" w:type="dxa"/>
          <w:right w:w="40" w:type="dxa"/>
        </w:tblCellMar>
      </w:tblPr>
      <w:tblGrid>
        <w:gridCol w:w="2174"/>
        <w:gridCol w:w="1243"/>
        <w:gridCol w:w="1308"/>
        <w:gridCol w:w="1624"/>
      </w:tblGrid>
      <w:tr>
        <w:trPr>
          <w:trHeight w:val="57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Административная единица</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Количество дворов</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Численность</w:t>
              <w:br/>
              <w:t>населения</w:t>
              <w:br/>
              <w:t>(чел}</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Среднее число членов семьи</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Файзабад</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000</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lang w:val="en-US"/>
              </w:rPr>
              <w:t>Par</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2152</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5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7</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Шахр – и Бозорг</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арваз</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2772</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20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7,2</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Шугнан</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589</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6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0,2</w:t>
            </w:r>
          </w:p>
        </w:tc>
      </w:tr>
      <w:tr>
        <w:trPr>
          <w:trHeight w:val="27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ебак</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315</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5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6</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ишм, Дераим, Ташган</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5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оран, Мунджан</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449</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25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5,6</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ахан и Памир</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55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Яфталь</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3000</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2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4</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жорм</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595</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10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6,2</w:t>
            </w:r>
          </w:p>
        </w:tc>
      </w:tr>
      <w:tr>
        <w:trPr>
          <w:trHeight w:val="28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Аргу</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2734</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355"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Юмган</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20000</w:t>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298"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Шива</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49</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r>
        <w:trPr>
          <w:trHeight w:val="355"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шкашим</w:t>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36" w:hanging="0"/>
              <w:jc w:val="right"/>
              <w:rPr>
                <w:rFonts w:ascii="Arial" w:hAnsi="Arial" w:cs="Arial"/>
                <w:spacing w:val="6"/>
                <w:sz w:val="18"/>
                <w:szCs w:val="18"/>
              </w:rPr>
            </w:pPr>
            <w:r>
              <w:rPr>
                <w:rFonts w:cs="Arial" w:ascii="Arial" w:hAnsi="Arial"/>
                <w:color w:val="000000"/>
                <w:spacing w:val="6"/>
                <w:sz w:val="18"/>
                <w:szCs w:val="18"/>
              </w:rPr>
              <w:t>65</w:t>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c>
          <w:tcPr>
            <w:tcW w:w="1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right="436" w:hanging="0"/>
              <w:jc w:val="right"/>
              <w:rPr>
                <w:rFonts w:ascii="Arial" w:hAnsi="Arial" w:cs="Arial"/>
                <w:spacing w:val="6"/>
                <w:sz w:val="18"/>
                <w:szCs w:val="18"/>
              </w:rPr>
            </w:pPr>
            <w:r>
              <w:rPr>
                <w:rFonts w:cs="Arial" w:ascii="Arial" w:hAnsi="Arial"/>
                <w:spacing w:val="6"/>
                <w:sz w:val="18"/>
                <w:szCs w:val="18"/>
              </w:rPr>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няя численность членов семьи по уездам и волостям, как показывает таблица, колеблется от 4 до 16 человек. Исходя из этих показателей, среднее число членов семьи по Бадахшану за данный год составляет примерно 8 человек. Этот показатель, по подсчетам статистики 1961 г., составлял 10,3 человек</w:t>
      </w:r>
      <w:r>
        <w:rPr>
          <w:rFonts w:cs="Arial" w:ascii="Arial" w:hAnsi="Arial"/>
          <w:color w:val="000000"/>
          <w:spacing w:val="6"/>
          <w:sz w:val="18"/>
          <w:szCs w:val="18"/>
          <w:vertAlign w:val="superscript"/>
        </w:rPr>
        <w:t>3</w:t>
      </w:r>
      <w:r>
        <w:rPr>
          <w:rFonts w:cs="Arial" w:ascii="Arial" w:hAnsi="Arial"/>
          <w:color w:val="000000"/>
          <w:spacing w:val="6"/>
          <w:sz w:val="18"/>
          <w:szCs w:val="18"/>
        </w:rPr>
        <w:t>, в середине 70-х гг. – 7,7</w:t>
      </w:r>
      <w:r>
        <w:rPr>
          <w:rFonts w:cs="Arial" w:ascii="Arial" w:hAnsi="Arial"/>
          <w:color w:val="000000"/>
          <w:spacing w:val="6"/>
          <w:sz w:val="18"/>
          <w:szCs w:val="18"/>
          <w:vertAlign w:val="superscript"/>
        </w:rPr>
        <w:t>4</w:t>
      </w:r>
      <w:r>
        <w:rPr>
          <w:rFonts w:cs="Arial" w:ascii="Arial" w:hAnsi="Arial"/>
          <w:i/>
          <w:iCs/>
          <w:color w:val="000000"/>
          <w:spacing w:val="6"/>
          <w:sz w:val="18"/>
          <w:szCs w:val="18"/>
        </w:rPr>
        <w:t xml:space="preserve">, </w:t>
      </w:r>
      <w:r>
        <w:rPr>
          <w:rFonts w:cs="Arial" w:ascii="Arial" w:hAnsi="Arial"/>
          <w:color w:val="000000"/>
          <w:spacing w:val="6"/>
          <w:sz w:val="18"/>
          <w:szCs w:val="18"/>
        </w:rPr>
        <w:t>и согласно материалам переписи населения 2000 г. на приграничных с Таджикистаном районах афганского Бадахшана (Ишкашим, Вахан, Шугнан и Дарваз) – 8,6 человек</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ведениям Н.И.Вавилова, посетившего в 1924 г. Файзабад, население города насчитывало менее 10 тыс. человек</w:t>
      </w:r>
      <w:r>
        <w:rPr>
          <w:rFonts w:cs="Arial" w:ascii="Arial" w:hAnsi="Arial"/>
          <w:color w:val="000000"/>
          <w:spacing w:val="6"/>
          <w:sz w:val="18"/>
          <w:szCs w:val="18"/>
          <w:vertAlign w:val="superscript"/>
        </w:rPr>
        <w:t>6</w:t>
      </w:r>
      <w:r>
        <w:rPr>
          <w:rFonts w:cs="Arial" w:ascii="Arial" w:hAnsi="Arial"/>
          <w:color w:val="000000"/>
          <w:spacing w:val="6"/>
          <w:sz w:val="18"/>
          <w:szCs w:val="18"/>
        </w:rPr>
        <w:t>. Согласно другим источникам за 1914–1924 гг., в городе проживало от 8 до 12 тыс. человек</w:t>
      </w:r>
      <w:r>
        <w:rPr>
          <w:rFonts w:cs="Arial" w:ascii="Arial" w:hAnsi="Arial"/>
          <w:color w:val="000000"/>
          <w:spacing w:val="6"/>
          <w:sz w:val="18"/>
          <w:szCs w:val="18"/>
          <w:vertAlign w:val="superscript"/>
        </w:rPr>
        <w:t>7</w:t>
      </w:r>
      <w:r>
        <w:rPr>
          <w:rFonts w:cs="Arial" w:ascii="Arial" w:hAnsi="Arial"/>
          <w:color w:val="000000"/>
          <w:spacing w:val="6"/>
          <w:sz w:val="18"/>
          <w:szCs w:val="18"/>
        </w:rPr>
        <w:t>. В материалах Кушкаки не приводится никаких данных о численности населения по Файзабаду. Если полученную выше среднюю величину (8 человек) умножим на количество дворов Файзабада (1000), то получим цифру, равную 8 тыс. человек, что соответствует имеющимся показателям. Аналогичным образом можно определить примерную численность населения долины Аргу в районе Джорм (21872 чел.), Ишкашима (520 чел.), Шивы (392 чел.).</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по состоянию на 1923 г. общая приблизительная численность населения провинции Бадахшан, согласно полевым материалам Кушкаки и проведенным на их основе подсчетам, составляла свыше 156209 человек.</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ямые и косвенные показатели источников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 позволяют заключить, что численность населения обоих берегов реки Пяндж была в пределах полмиллиона человек. К 1873 г.</w:t>
      </w:r>
      <w:r>
        <w:rPr>
          <w:rFonts w:cs="Arial" w:ascii="Arial" w:hAnsi="Arial"/>
          <w:i/>
          <w:iCs/>
          <w:color w:val="000000"/>
          <w:spacing w:val="6"/>
          <w:sz w:val="18"/>
          <w:szCs w:val="18"/>
        </w:rPr>
        <w:t xml:space="preserve"> </w:t>
      </w:r>
      <w:r>
        <w:rPr>
          <w:rFonts w:cs="Arial" w:ascii="Arial" w:hAnsi="Arial"/>
          <w:color w:val="000000"/>
          <w:spacing w:val="6"/>
          <w:sz w:val="18"/>
          <w:szCs w:val="18"/>
        </w:rPr>
        <w:t>только по афганскому Бадахшану указывалась цифра вдвое меньшая</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Это означало, что после разграничения 1873 г. население между двумя частями Бадахшана распределялось поровну по обоим берегам реки Пяндж. Однако в 80-х годах </w:t>
      </w:r>
      <w:r>
        <w:rPr>
          <w:rFonts w:cs="Arial" w:ascii="Arial" w:hAnsi="Arial"/>
          <w:color w:val="000000"/>
          <w:spacing w:val="6"/>
          <w:sz w:val="18"/>
          <w:szCs w:val="18"/>
          <w:lang w:val="en-US"/>
        </w:rPr>
        <w:t>XIX</w:t>
      </w:r>
      <w:r>
        <w:rPr>
          <w:rFonts w:cs="Arial" w:ascii="Arial" w:hAnsi="Arial"/>
          <w:color w:val="000000"/>
          <w:spacing w:val="6"/>
          <w:sz w:val="18"/>
          <w:szCs w:val="18"/>
        </w:rPr>
        <w:t xml:space="preserve"> в. население западного Памира (нынешняя ГБАО) насчитывало всего 35 тыс. человек, а к 1905 г. уменьшилось более чем на 50%, причиной чему послужила интервенция эмира Абдурахман- хана, в результате которой часть населения была уничтожена, другая продано в рабство, а некоторые бежали в Китай и Ферганскую долину</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lang w:val="en-US"/>
        </w:rPr>
        <w:t>B</w:t>
      </w:r>
      <w:r>
        <w:rPr>
          <w:rFonts w:cs="Arial" w:ascii="Arial" w:hAnsi="Arial"/>
          <w:color w:val="000000"/>
          <w:spacing w:val="6"/>
          <w:sz w:val="18"/>
          <w:szCs w:val="18"/>
        </w:rPr>
        <w:t xml:space="preserve"> силу того, что до последних лет (до второй половины 90-х гг.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афганском Бадахшане, как и по всей стране, не проводилась полная перепись, а имеющиеся официальные статистические данные определялись условно, лишь на основе выборочных методов исследования, динамика численности населения в различных источниках и разные времена носит противоречивый характер. Например, по официальным данным 1948–1949 гг.. население провинции указывалось в пределах 450424 человек, в середине 50-х гг. это цифра увеличилась до 625 тыс.</w:t>
      </w:r>
      <w:r>
        <w:rPr>
          <w:rFonts w:cs="Arial" w:ascii="Arial" w:hAnsi="Arial"/>
          <w:color w:val="000000"/>
          <w:spacing w:val="6"/>
          <w:sz w:val="18"/>
          <w:szCs w:val="18"/>
          <w:vertAlign w:val="superscript"/>
        </w:rPr>
        <w:t>11</w:t>
      </w:r>
      <w:r>
        <w:rPr>
          <w:rFonts w:cs="Arial" w:ascii="Arial" w:hAnsi="Arial"/>
          <w:color w:val="000000"/>
          <w:spacing w:val="6"/>
          <w:sz w:val="18"/>
          <w:szCs w:val="18"/>
        </w:rPr>
        <w:t>, а в 1961 г., по приблизительным подсчетам, уменьшилась до 403,7 тыс. человек</w:t>
      </w:r>
      <w:r>
        <w:rPr>
          <w:rFonts w:cs="Arial" w:ascii="Arial" w:hAnsi="Arial"/>
          <w:color w:val="000000"/>
          <w:spacing w:val="6"/>
          <w:sz w:val="18"/>
          <w:szCs w:val="18"/>
          <w:vertAlign w:val="superscript"/>
        </w:rPr>
        <w:t>12</w:t>
      </w:r>
      <w:r>
        <w:rPr>
          <w:rFonts w:cs="Arial" w:ascii="Arial" w:hAnsi="Arial"/>
          <w:color w:val="000000"/>
          <w:spacing w:val="6"/>
          <w:sz w:val="18"/>
          <w:szCs w:val="18"/>
        </w:rPr>
        <w:t>, то есть на 10,4% против 1948 года. Однако к 1964 г. этот показатель вновь заметно вырос в среднем до 450 тыс.</w:t>
      </w:r>
      <w:r>
        <w:rPr>
          <w:rFonts w:cs="Arial" w:ascii="Arial" w:hAnsi="Arial"/>
          <w:color w:val="000000"/>
          <w:spacing w:val="6"/>
          <w:sz w:val="18"/>
          <w:szCs w:val="18"/>
          <w:vertAlign w:val="superscript"/>
        </w:rPr>
        <w:t>13</w:t>
      </w:r>
      <w:r>
        <w:rPr>
          <w:rFonts w:cs="Arial" w:ascii="Arial" w:hAnsi="Arial"/>
          <w:color w:val="000000"/>
          <w:spacing w:val="6"/>
          <w:sz w:val="18"/>
          <w:szCs w:val="18"/>
        </w:rPr>
        <w:t>, а в 1967 г. опять опустился до уровня 439 тыс. человек</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Если эти цифры сравнить с таджикским Горным Бадахшаном, то (площадь ГБАО на 34,4% больше площади афганской </w:t>
      </w:r>
      <w:r>
        <w:rPr>
          <w:rFonts w:cs="Arial" w:ascii="Arial" w:hAnsi="Arial"/>
          <w:iCs/>
          <w:color w:val="000000"/>
          <w:spacing w:val="6"/>
          <w:sz w:val="18"/>
          <w:szCs w:val="18"/>
        </w:rPr>
        <w:t xml:space="preserve">провинции </w:t>
      </w:r>
      <w:r>
        <w:rPr>
          <w:rFonts w:cs="Arial" w:ascii="Arial" w:hAnsi="Arial"/>
          <w:color w:val="000000"/>
          <w:spacing w:val="6"/>
          <w:sz w:val="18"/>
          <w:szCs w:val="18"/>
        </w:rPr>
        <w:t>«Бадахшан), численность населения последнего, к примеру, в 1989 г. составляла 164,3 тыс. человек, что равно 28% населения провинции Бадахшан Афганистан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исленность населения Бадахшана в период 1940-х и 1950-х годов, несколько увеличилась за счет переселенцев из южных и центральных провинций. Что касается данных 1960-</w:t>
      </w:r>
      <w:r>
        <w:rPr>
          <w:rFonts w:cs="Arial" w:ascii="Arial" w:hAnsi="Arial"/>
          <w:color w:val="000000"/>
          <w:spacing w:val="6"/>
          <w:sz w:val="18"/>
          <w:szCs w:val="18"/>
          <w:lang w:val="en-US"/>
        </w:rPr>
        <w:t>x</w:t>
      </w:r>
      <w:r>
        <w:rPr>
          <w:rFonts w:cs="Arial" w:ascii="Arial" w:hAnsi="Arial"/>
          <w:color w:val="000000"/>
          <w:spacing w:val="6"/>
          <w:sz w:val="18"/>
          <w:szCs w:val="18"/>
        </w:rPr>
        <w:t xml:space="preserve"> годов, то, несмотря на то что за это время происходит миграция части оседлого населения провинции в другие регионы в поисках работы, о чем подробнее будет сказано ниже, все же основная причина подобных колебаний заключалась в том, что в Бадахшане в этот период, как было сказано, произошли некоторые территориальные изменения (раньше такие административные единицы нынешней Тахарской провинции как уезд Рустак, уезд Янги-Кала и уезд Чах-и Аб входили в состав Бадахшана), которые в свою очередь привели к изменению (точнее сокращению) численности населения</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официальным статистическим данным, население Бадахшана в 1981 г. составляло 22%, а в 1989 году 24% всего населения Северо-Восточного региона Афганистана. За этот период общий прирост населения по провинции составлял 17,5%, в то время как по региону этот показатель был только 7,9%, а относительная численность населения по стране, в результате гражданской войны, за этот период сократилась на 8,9%</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общая численность населения провинции Бадахшан, по анализируемым материалам, 1967 г. по 1989 г. возросла на 33,3%. Среднегодовой темп прироста за период 1948–1967 гг. составлял 0,46%, с 1967 по 1989 гг. – примерно 1,6–1,7%, что намного превышает данные предыдущего периода. В период 1948–1989 гг. прирост составлял в среднем 0,7% в год. А в соседней с Бадахшаном афганской провинцией Тахар, которая по территории почти в четыре раза меньше Бадахшанской провинции, численность населения увеличилась с 352 тыс. чел. в 1967 г. до 612 тыс. в 1989 году, то есть прирост составлял 3,4% в среднем в год. Общая численность населения Афганистана, в свою очередь, за это время увеличилась соответственно на 0,7%, 0,26% и 0,55% в среднем в год. Удельный вес населения Бадахшана в общей численности населения Афганистана в 1967 г. составлял 2,9%, в 1981 г. – 3%, и в 1989–1990 гг. – примерно 2,9%</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Что касается динамики численности населения провинции по территориальному признаку, то за эти годы (с 1923 по 2000 гг.) наблюдался неодинаковый прирост по районам, прежде всего из-за естественных различий в условиях жизни и хозяйствования. В качестве примера рассмотрим материалы приведенной статистики Б.Кушкаки и официальные статистические данные программы </w:t>
      </w:r>
      <w:r>
        <w:rPr>
          <w:rFonts w:cs="Arial" w:ascii="Arial" w:hAnsi="Arial"/>
          <w:color w:val="000000"/>
          <w:spacing w:val="6"/>
          <w:sz w:val="18"/>
          <w:szCs w:val="18"/>
          <w:lang w:val="en-US"/>
        </w:rPr>
        <w:t>FOCUS</w:t>
      </w:r>
      <w:r>
        <w:rPr>
          <w:rFonts w:cs="Arial" w:ascii="Arial" w:hAnsi="Arial"/>
          <w:color w:val="000000"/>
          <w:spacing w:val="6"/>
          <w:sz w:val="18"/>
          <w:szCs w:val="18"/>
        </w:rPr>
        <w:t xml:space="preserve"> Фонда Ага-хана за 2000 г. по отдельным волостям и уездам в высокогорной части провинц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Начиная с середины 90-х гг.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ограмма </w:t>
      </w:r>
      <w:r>
        <w:rPr>
          <w:rFonts w:cs="Arial" w:ascii="Arial" w:hAnsi="Arial"/>
          <w:color w:val="000000"/>
          <w:spacing w:val="6"/>
          <w:sz w:val="18"/>
          <w:szCs w:val="18"/>
          <w:lang w:val="en-US"/>
        </w:rPr>
        <w:t>FOCUS</w:t>
      </w:r>
      <w:r>
        <w:rPr>
          <w:rFonts w:cs="Arial" w:ascii="Arial" w:hAnsi="Arial"/>
          <w:color w:val="000000"/>
          <w:spacing w:val="6"/>
          <w:sz w:val="18"/>
          <w:szCs w:val="18"/>
        </w:rPr>
        <w:t xml:space="preserve"> Фонда Ага-хана занималась изучением экономики провинции, и здесь, помимо сбора данных о сельском хозяйстве, проводилась впервые полная перепись, что позволило получить точные данные о численности населения как по деревням в отдельности, так и уездам, волостям и провинции в целом. Результаты переписи 2000 г. показывают, что численность хозяйств волости Шугнан составляла 2510. а населения – 21180 человек, Ишкашим – соответственно – 1144 и 10505, Вахан – 1050 и 9268, Зебак – 639 и 5896, Дарваз – 4789 хозяйств и 41232 человек</w:t>
      </w:r>
      <w:r>
        <w:rPr>
          <w:rFonts w:cs="Arial" w:ascii="Arial" w:hAnsi="Arial"/>
          <w:color w:val="000000"/>
          <w:spacing w:val="6"/>
          <w:sz w:val="18"/>
          <w:szCs w:val="18"/>
          <w:vertAlign w:val="superscript"/>
        </w:rPr>
        <w:t>19</w:t>
      </w:r>
      <w:r>
        <w:rPr>
          <w:rFonts w:cs="Arial" w:ascii="Arial" w:hAnsi="Arial"/>
          <w:color w:val="000000"/>
          <w:spacing w:val="6"/>
          <w:sz w:val="18"/>
          <w:szCs w:val="18"/>
        </w:rPr>
        <w:t>. Судя по этим показателям, среднегодовой темп прироста населения за период с 1923 по 2000 гг. в Шугнане составлял 3,3%, Вахане – 0,9%, Дарвазе – 1,4% и 0,23% в Зебаке. В Вахане к 60-м годам численность населения увеличилось до 10–12 тыс. человек</w:t>
      </w:r>
      <w:r>
        <w:rPr>
          <w:rFonts w:cs="Arial" w:ascii="Arial" w:hAnsi="Arial"/>
          <w:color w:val="000000"/>
          <w:spacing w:val="6"/>
          <w:sz w:val="18"/>
          <w:szCs w:val="18"/>
          <w:vertAlign w:val="superscript"/>
        </w:rPr>
        <w:t>20</w:t>
      </w:r>
      <w:r>
        <w:rPr>
          <w:rFonts w:cs="Arial" w:ascii="Arial" w:hAnsi="Arial"/>
          <w:color w:val="000000"/>
          <w:spacing w:val="6"/>
          <w:sz w:val="18"/>
          <w:szCs w:val="18"/>
        </w:rPr>
        <w:t xml:space="preserve"> (или в среднем 2,2% прироста в год), а в последующие годы, вплоть до 2000 года, в среднем на 15,7% сократилась. По Дарвазскому уезду с 1923 по 1965 годы, наоборот, рассмотренный показатель сократился приблизительно с 20 тыс. до 18548 человек</w:t>
      </w:r>
      <w:r>
        <w:rPr>
          <w:rFonts w:cs="Arial" w:ascii="Arial" w:hAnsi="Arial"/>
          <w:color w:val="000000"/>
          <w:spacing w:val="6"/>
          <w:sz w:val="18"/>
          <w:szCs w:val="18"/>
          <w:vertAlign w:val="superscript"/>
        </w:rPr>
        <w:t xml:space="preserve">21 </w:t>
      </w:r>
      <w:r>
        <w:rPr>
          <w:rFonts w:cs="Arial" w:ascii="Arial" w:hAnsi="Arial"/>
          <w:color w:val="000000"/>
          <w:spacing w:val="6"/>
          <w:sz w:val="18"/>
          <w:szCs w:val="18"/>
        </w:rPr>
        <w:t xml:space="preserve">(5,2%), с 1965 г. до 2000 г. среднегодовой темп прироста составлял 3,5%, то есть был наибольшим по рассмотренным районам. Необходимо отметить, что хотя уезд Вахан среди 13 административных единиц Бадахшана по площади самый большой и занимает 18,8% территории провинции, </w:t>
      </w:r>
      <w:r>
        <w:rPr>
          <w:rFonts w:cs="Arial" w:ascii="Arial" w:hAnsi="Arial"/>
          <w:color w:val="000000"/>
          <w:spacing w:val="4"/>
          <w:sz w:val="18"/>
          <w:szCs w:val="18"/>
        </w:rPr>
        <w:t>но, Тем не менее здесь наблюдается низкий, по сравнению с западными районами, уровень прироста населения</w:t>
      </w:r>
      <w:r>
        <w:rPr>
          <w:rFonts w:cs="Arial" w:ascii="Arial" w:hAnsi="Arial"/>
          <w:color w:val="000000"/>
          <w:spacing w:val="4"/>
          <w:sz w:val="18"/>
          <w:szCs w:val="18"/>
          <w:vertAlign w:val="superscript"/>
        </w:rPr>
        <w:t>22</w:t>
      </w:r>
      <w:r>
        <w:rPr>
          <w:rFonts w:cs="Arial" w:ascii="Arial" w:hAnsi="Arial"/>
          <w:color w:val="000000"/>
          <w:spacing w:val="4"/>
          <w:sz w:val="18"/>
          <w:szCs w:val="18"/>
        </w:rPr>
        <w:t>. В соседнем таджикском Бадахшане такая же ситуация. Восточный Памир (часть ГБАО), заселенный в основном киргизами, где проживает около 10% населения области, занимает 60% территории ГБАО (38 тыс. кв. км.), а основная масса населения (более 90%) приходится на западные рай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По сравнению с городским населением темпы роста сельского населения в 60-х годах были значительно выше. Так, с 1961 по 1967</w:t>
      </w:r>
      <w:r>
        <w:rPr>
          <w:rFonts w:cs="Arial" w:ascii="Arial" w:hAnsi="Arial"/>
          <w:color w:val="000000"/>
          <w:spacing w:val="6"/>
          <w:sz w:val="18"/>
          <w:szCs w:val="18"/>
        </w:rPr>
        <w:t xml:space="preserve"> гг. численность городского населения уменьшилась на 28,2% (с 55700 человек в 1961 г. до 40000 в 1967 г.), а сельского увеличилась на 14,6% (с 348 тыс. в 1961 г. до 399 тыс. человек в 1967 году). Абсолютный показатель численности городского населения, по данным 1987 г., составлял всего 12 тыс. человек. Видимо эти сведения относятся к Файзабаду. Между тем жители Бахарака, Джирма и Кишма обычно также причисляются к городскому населению</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Файзабад – административный центр и крупнейший город провинции – считается самым заселенным пунктом и «является, бесспорно, главным региональным рынком для всего Гиндукушского и Памирского высокогорья»</w:t>
      </w:r>
      <w:r>
        <w:rPr>
          <w:rFonts w:cs="Arial" w:ascii="Arial" w:hAnsi="Arial"/>
          <w:color w:val="000000"/>
          <w:spacing w:val="6"/>
          <w:sz w:val="18"/>
          <w:szCs w:val="18"/>
          <w:vertAlign w:val="superscript"/>
        </w:rPr>
        <w:t>24</w:t>
      </w:r>
      <w:r>
        <w:rPr>
          <w:rFonts w:cs="Arial" w:ascii="Arial" w:hAnsi="Arial"/>
          <w:color w:val="000000"/>
          <w:spacing w:val="6"/>
          <w:sz w:val="18"/>
          <w:szCs w:val="18"/>
        </w:rPr>
        <w:t>. Численность населения города в первой половине 40-х годов, по одним данным, насчитывала приблизительно от 17 до 20 тыс.</w:t>
      </w:r>
      <w:r>
        <w:rPr>
          <w:rFonts w:cs="Arial" w:ascii="Arial" w:hAnsi="Arial"/>
          <w:color w:val="000000"/>
          <w:spacing w:val="6"/>
          <w:sz w:val="18"/>
          <w:szCs w:val="18"/>
          <w:vertAlign w:val="superscript"/>
        </w:rPr>
        <w:t>25</w:t>
      </w:r>
      <w:r>
        <w:rPr>
          <w:rFonts w:cs="Arial" w:ascii="Arial" w:hAnsi="Arial"/>
          <w:color w:val="000000"/>
          <w:spacing w:val="6"/>
          <w:sz w:val="18"/>
          <w:szCs w:val="18"/>
        </w:rPr>
        <w:t>, а по другим – уже к 1948 г. около 25770 человек</w:t>
      </w:r>
      <w:r>
        <w:rPr>
          <w:rFonts w:cs="Arial" w:ascii="Arial" w:hAnsi="Arial"/>
          <w:color w:val="000000"/>
          <w:spacing w:val="6"/>
          <w:sz w:val="18"/>
          <w:szCs w:val="18"/>
          <w:vertAlign w:val="superscript"/>
        </w:rPr>
        <w:t>26</w:t>
      </w:r>
      <w:r>
        <w:rPr>
          <w:rFonts w:cs="Arial" w:ascii="Arial" w:hAnsi="Arial"/>
          <w:color w:val="000000"/>
          <w:spacing w:val="6"/>
          <w:sz w:val="18"/>
          <w:szCs w:val="18"/>
        </w:rPr>
        <w:t>. Согласно официальным данным статистики 1979 и 1989 гг., соответственно 9</w:t>
      </w:r>
      <w:r>
        <w:rPr>
          <w:rFonts w:cs="Arial" w:ascii="Arial" w:hAnsi="Arial"/>
          <w:color w:val="000000"/>
          <w:spacing w:val="6"/>
          <w:sz w:val="18"/>
          <w:szCs w:val="18"/>
          <w:vertAlign w:val="superscript"/>
        </w:rPr>
        <w:t>27</w:t>
      </w:r>
      <w:r>
        <w:rPr>
          <w:rFonts w:cs="Arial" w:ascii="Arial" w:hAnsi="Arial"/>
          <w:color w:val="000000"/>
          <w:spacing w:val="6"/>
          <w:sz w:val="18"/>
          <w:szCs w:val="18"/>
        </w:rPr>
        <w:t xml:space="preserve"> и 123</w:t>
      </w:r>
      <w:r>
        <w:rPr>
          <w:rFonts w:cs="Arial" w:ascii="Arial" w:hAnsi="Arial"/>
          <w:color w:val="000000"/>
          <w:spacing w:val="6"/>
          <w:sz w:val="18"/>
          <w:szCs w:val="18"/>
          <w:vertAlign w:val="superscript"/>
        </w:rPr>
        <w:t>28</w:t>
      </w:r>
      <w:r>
        <w:rPr>
          <w:rFonts w:cs="Arial" w:ascii="Arial" w:hAnsi="Arial"/>
          <w:spacing w:val="6"/>
          <w:sz w:val="18"/>
          <w:szCs w:val="18"/>
        </w:rPr>
        <w:t xml:space="preserve"> </w:t>
      </w:r>
      <w:r>
        <w:rPr>
          <w:rFonts w:cs="Arial" w:ascii="Arial" w:hAnsi="Arial"/>
          <w:color w:val="000000"/>
          <w:spacing w:val="6"/>
          <w:sz w:val="18"/>
          <w:szCs w:val="18"/>
        </w:rPr>
        <w:t>тыс. челове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тнический состав населения Бадахшана довольно пестрый. Оно</w:t>
      </w:r>
      <w:r>
        <w:rPr>
          <w:rFonts w:cs="Arial" w:ascii="Arial" w:hAnsi="Arial"/>
          <w:i/>
          <w:iCs/>
          <w:color w:val="000000"/>
          <w:spacing w:val="4"/>
          <w:sz w:val="18"/>
          <w:szCs w:val="18"/>
        </w:rPr>
        <w:t xml:space="preserve"> </w:t>
      </w:r>
      <w:r>
        <w:rPr>
          <w:rFonts w:cs="Arial" w:ascii="Arial" w:hAnsi="Arial"/>
          <w:color w:val="000000"/>
          <w:spacing w:val="4"/>
          <w:sz w:val="18"/>
          <w:szCs w:val="18"/>
        </w:rPr>
        <w:t>состоит из таджиков, узбеков, пуштунов, хазарейцев, туркменов, белуджей, киргизов и представителей других этносов. Таджики ведут оседлый образ жизни и занимаются земледелием, редко животноводством. Киргизы Памира – полукочевники, однако радиус их перекочевок ограничивается Ваханским коридором. Некоторые богатые киргизские ханы, имеющие в Вахане земельную собственность, нанимали ваханских безземельных и малоимущих крестьян для работы по найму</w:t>
      </w:r>
      <w:r>
        <w:rPr>
          <w:rFonts w:cs="Arial" w:ascii="Arial" w:hAnsi="Arial"/>
          <w:color w:val="000000"/>
          <w:spacing w:val="4"/>
          <w:sz w:val="18"/>
          <w:szCs w:val="18"/>
          <w:vertAlign w:val="superscript"/>
        </w:rPr>
        <w:t>29</w:t>
      </w:r>
      <w:r>
        <w:rPr>
          <w:rFonts w:cs="Arial" w:ascii="Arial" w:hAnsi="Arial"/>
          <w:color w:val="000000"/>
          <w:spacing w:val="4"/>
          <w:sz w:val="18"/>
          <w:szCs w:val="18"/>
        </w:rPr>
        <w:t>. В высокогорных районах живут оседлые припамирские народности, (шугнанцы, рушанцы, ишкашимцы, ваханцы, сангличи, мунджанцы и зебаки), исповедующие исмаилизм – шиитскую ветвь ислама. Они занимаются главным образом земледелием и отгонным животноводством</w:t>
      </w:r>
      <w:r>
        <w:rPr>
          <w:rFonts w:cs="Arial" w:ascii="Arial" w:hAnsi="Arial"/>
          <w:color w:val="000000"/>
          <w:spacing w:val="4"/>
          <w:sz w:val="18"/>
          <w:szCs w:val="18"/>
          <w:vertAlign w:val="superscript"/>
        </w:rPr>
        <w:t>3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ническая структура населения Бадахшана недостаточно изучена. По имеющимся статистическим данным, большинство населения провинции составляют таджики (см. таблица 2), за ними идут узбеки и (пуштуны): Из 2734 хозяйств долины Аргу в 1923 г., по приблизительным подсчетам, узбекам принадлежало примерно 1602 домов, что составляет 58,6% от общего, или 12816 человек. Динамика роста численности таджиков и узбеков, как показывают данные, с 1948 по 1985 г. примерно одинакова. Прирост за это время соответственно равен 46 и 47,5%, однако удельный вес таджиков в общей численности вырос с 60% в 1948 г. до 75,8% к 1989 г., а узбеков соответственно с 15% до 17%.</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b/>
          <w:b/>
          <w:spacing w:val="6"/>
          <w:sz w:val="18"/>
          <w:szCs w:val="18"/>
        </w:rPr>
      </w:pPr>
      <w:r>
        <w:rPr>
          <w:rFonts w:cs="Arial" w:ascii="Arial" w:hAnsi="Arial"/>
          <w:b/>
          <w:bCs/>
          <w:color w:val="000000"/>
          <w:spacing w:val="6"/>
          <w:sz w:val="18"/>
          <w:szCs w:val="18"/>
        </w:rPr>
        <w:t>Этнический</w:t>
      </w:r>
      <w:r>
        <w:rPr>
          <w:rFonts w:cs="Arial" w:ascii="Arial" w:hAnsi="Arial"/>
          <w:b/>
          <w:color w:val="000000"/>
          <w:spacing w:val="6"/>
          <w:sz w:val="18"/>
          <w:szCs w:val="18"/>
        </w:rPr>
        <w:t xml:space="preserve"> состав населения провинции Бадахшан</w:t>
        <w:br/>
        <w:t>и его изменения</w:t>
      </w:r>
    </w:p>
    <w:tbl>
      <w:tblPr>
        <w:tblW w:w="5000" w:type="pct"/>
        <w:jc w:val="left"/>
        <w:tblInd w:w="-47" w:type="dxa"/>
        <w:tblLayout w:type="fixed"/>
        <w:tblCellMar>
          <w:top w:w="0" w:type="dxa"/>
          <w:left w:w="40" w:type="dxa"/>
          <w:bottom w:w="0" w:type="dxa"/>
          <w:right w:w="40" w:type="dxa"/>
        </w:tblCellMar>
      </w:tblPr>
      <w:tblGrid>
        <w:gridCol w:w="1531"/>
        <w:gridCol w:w="703"/>
        <w:gridCol w:w="719"/>
        <w:gridCol w:w="703"/>
        <w:gridCol w:w="720"/>
        <w:gridCol w:w="703"/>
        <w:gridCol w:w="720"/>
        <w:gridCol w:w="550"/>
      </w:tblGrid>
      <w:tr>
        <w:trPr>
          <w:trHeight w:val="979"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ациональность</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48 г.</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 % от общего</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5 г.</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 % от общего</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9 г.</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 % от общего</w:t>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9 г. в % к</w:t>
              <w:br/>
              <w:t>1948 г.</w:t>
            </w:r>
          </w:p>
        </w:tc>
      </w:tr>
      <w:tr>
        <w:trPr>
          <w:trHeight w:val="27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аджики</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70254</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0</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94508</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5,8</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79864</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2</w:t>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7,6</w:t>
            </w:r>
          </w:p>
        </w:tc>
      </w:tr>
      <w:tr>
        <w:trPr>
          <w:trHeight w:val="28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Узбеки</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7564</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9969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9,1</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99484</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w:t>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7,2</w:t>
            </w:r>
          </w:p>
        </w:tc>
      </w:tr>
      <w:tr>
        <w:trPr>
          <w:trHeight w:val="29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уштуны</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6572</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80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Хазарейцы</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21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уркмены</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3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2</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Белуджи</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26</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6</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Киргизы</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r>
        <w:trPr>
          <w:trHeight w:val="288"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Прочие</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6034</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546</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85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r>
        <w:trPr>
          <w:trHeight w:val="269"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Итого</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50424</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2062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8520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8"/>
                <w:szCs w:val="18"/>
              </w:rPr>
            </w:pPr>
            <w:r>
              <w:rPr>
                <w:rFonts w:cs="Arial" w:ascii="Arial" w:hAnsi="Arial"/>
                <w:spacing w:val="6"/>
                <w:sz w:val="18"/>
                <w:szCs w:val="18"/>
              </w:rPr>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rFonts w:cs="Arial" w:ascii="Arial" w:hAnsi="Arial"/>
          <w:color w:val="000000"/>
          <w:spacing w:val="6"/>
          <w:sz w:val="18"/>
          <w:szCs w:val="18"/>
        </w:rPr>
        <w:t xml:space="preserve">Источник: </w:t>
      </w:r>
      <w:r>
        <w:rPr>
          <w:color w:val="000000"/>
          <w:spacing w:val="6"/>
          <w:sz w:val="18"/>
          <w:szCs w:val="18"/>
        </w:rPr>
        <w:t>Поляк.А.А «Экономический строй современного Афганистана», Москва. 1954, с. 196 (таблицы); Слинкин. М.Ф. «Афганистан: страна, люди, общество», Москва, 1995, с. 86; Махкамов. М.М. «Таджикский Северо-восток Афганистана», Москва, 2002, с. 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дельный вес остальных проживающих здесь национальностей незначителен. Киргизы, расселенные на крайнем северо-востоке Бадахшана, составляют от 10 до 15 тыс.</w:t>
      </w:r>
      <w:r>
        <w:rPr>
          <w:rFonts w:cs="Arial" w:ascii="Arial" w:hAnsi="Arial"/>
          <w:color w:val="000000"/>
          <w:spacing w:val="6"/>
          <w:sz w:val="18"/>
          <w:szCs w:val="18"/>
          <w:vertAlign w:val="superscript"/>
        </w:rPr>
        <w:t>31</w:t>
      </w:r>
      <w:r>
        <w:rPr>
          <w:rFonts w:cs="Arial" w:ascii="Arial" w:hAnsi="Arial"/>
          <w:color w:val="000000"/>
          <w:spacing w:val="6"/>
          <w:sz w:val="18"/>
          <w:szCs w:val="18"/>
        </w:rPr>
        <w:t>, а на Памире по состоянию на 1923 г. их число не превышало 2 тыс. человек</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рытие границы с Советским Союзом и победа революции в Китае привели к изменению численности киргизов и ваханцев афганского Памира</w:t>
      </w:r>
      <w:r>
        <w:rPr>
          <w:rFonts w:cs="Arial" w:ascii="Arial" w:hAnsi="Arial"/>
          <w:color w:val="000000"/>
          <w:spacing w:val="6"/>
          <w:sz w:val="18"/>
          <w:szCs w:val="18"/>
          <w:vertAlign w:val="superscript"/>
        </w:rPr>
        <w:t>33</w:t>
      </w:r>
      <w:r>
        <w:rPr>
          <w:rFonts w:cs="Arial" w:ascii="Arial" w:hAnsi="Arial"/>
          <w:color w:val="000000"/>
          <w:spacing w:val="6"/>
          <w:sz w:val="18"/>
          <w:szCs w:val="18"/>
        </w:rPr>
        <w:t>. К 2000 г. число киргизов Ваханского коридора составляло около 2200 человек</w:t>
      </w:r>
      <w:r>
        <w:rPr>
          <w:rFonts w:cs="Arial" w:ascii="Arial" w:hAnsi="Arial"/>
          <w:color w:val="000000"/>
          <w:spacing w:val="6"/>
          <w:sz w:val="18"/>
          <w:szCs w:val="18"/>
          <w:vertAlign w:val="superscript"/>
        </w:rPr>
        <w:t>34</w:t>
      </w:r>
      <w:r>
        <w:rPr>
          <w:rFonts w:cs="Arial" w:ascii="Arial" w:hAnsi="Arial"/>
          <w:color w:val="000000"/>
          <w:spacing w:val="6"/>
          <w:sz w:val="18"/>
          <w:szCs w:val="18"/>
        </w:rPr>
        <w:t>. Общая численность нуристанцев, живших на территории Бадахшана, по подсчетам 50-х годов, составляла до 45 тыс. человек, однако в последующих источниках их численность не указывается</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Говоря о социальной структуре населения провинции, нужно отметить, что за исключением средних общеобразовательных школ, больниц, печатного издательство (госсектора)</w:t>
      </w:r>
      <w:r>
        <w:rPr>
          <w:rFonts w:cs="Arial" w:ascii="Arial" w:hAnsi="Arial"/>
          <w:color w:val="000000"/>
          <w:spacing w:val="4"/>
          <w:sz w:val="18"/>
          <w:szCs w:val="18"/>
          <w:vertAlign w:val="superscript"/>
        </w:rPr>
        <w:t>36</w:t>
      </w:r>
      <w:r>
        <w:rPr>
          <w:rFonts w:cs="Arial" w:ascii="Arial" w:hAnsi="Arial"/>
          <w:color w:val="000000"/>
          <w:spacing w:val="4"/>
          <w:sz w:val="18"/>
          <w:szCs w:val="18"/>
        </w:rPr>
        <w:t>, мелкой кустарной промышленности и административных учреждений, в Бадахшане не имеется крупных и средних промышленных предприятий и государственных организаций. Поэтому местное оседлое население до настоящего времени главным образом занимается сельским хозяйством, а специалисты, получившие высшее образование за рубежом, предпочитают оставаться обычно там, где могут трудоустроиться. Сельское население подразделяется на крестьян, пастухов, цирюльников, кузнецов, плотников, каменщиков, ювелиров, торговцев, учителей и служителей религии</w:t>
      </w:r>
      <w:r>
        <w:rPr>
          <w:rFonts w:cs="Arial" w:ascii="Arial" w:hAnsi="Arial"/>
          <w:color w:val="000000"/>
          <w:spacing w:val="4"/>
          <w:sz w:val="18"/>
          <w:szCs w:val="18"/>
          <w:vertAlign w:val="superscript"/>
        </w:rPr>
        <w:t>37</w:t>
      </w:r>
      <w:r>
        <w:rPr>
          <w:rFonts w:cs="Arial" w:ascii="Arial" w:hAnsi="Arial"/>
          <w:color w:val="000000"/>
          <w:spacing w:val="4"/>
          <w:sz w:val="18"/>
          <w:szCs w:val="18"/>
        </w:rPr>
        <w:t>. В Файзабаде и других центральных районах преобладают торговцы и ремесленники. Удельный весь ремесленников Файзабада составляет около 10% населения города</w:t>
      </w:r>
      <w:r>
        <w:rPr>
          <w:rFonts w:cs="Arial" w:ascii="Arial" w:hAnsi="Arial"/>
          <w:color w:val="000000"/>
          <w:spacing w:val="4"/>
          <w:sz w:val="18"/>
          <w:szCs w:val="18"/>
          <w:vertAlign w:val="superscript"/>
        </w:rPr>
        <w:t>38</w:t>
      </w:r>
      <w:r>
        <w:rPr>
          <w:rFonts w:cs="Arial" w:ascii="Arial" w:hAnsi="Arial"/>
          <w:color w:val="000000"/>
          <w:spacing w:val="4"/>
          <w:sz w:val="18"/>
          <w:szCs w:val="18"/>
        </w:rPr>
        <w:t xml:space="preserve">. В городе еще в начале </w:t>
      </w:r>
      <w:r>
        <w:rPr>
          <w:rFonts w:cs="Arial" w:ascii="Arial" w:hAnsi="Arial"/>
          <w:color w:val="000000"/>
          <w:spacing w:val="4"/>
          <w:sz w:val="18"/>
          <w:szCs w:val="18"/>
          <w:lang w:val="en-US"/>
        </w:rPr>
        <w:t>XX</w:t>
      </w:r>
      <w:r>
        <w:rPr>
          <w:rFonts w:cs="Arial" w:ascii="Arial" w:hAnsi="Arial"/>
          <w:color w:val="000000"/>
          <w:spacing w:val="4"/>
          <w:sz w:val="18"/>
          <w:szCs w:val="18"/>
        </w:rPr>
        <w:t xml:space="preserve"> в. не имелось земель, пригодных для обработки, и лишь на окраинах жители занимались садоводством и огородничеством</w:t>
      </w:r>
      <w:r>
        <w:rPr>
          <w:rFonts w:cs="Arial" w:ascii="Arial" w:hAnsi="Arial"/>
          <w:color w:val="000000"/>
          <w:spacing w:val="4"/>
          <w:sz w:val="18"/>
          <w:szCs w:val="18"/>
          <w:vertAlign w:val="superscript"/>
        </w:rPr>
        <w:t>3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торой половине 50-х годов в этой провинции, по официальным данным, имелись в общей сложности 41 начальная и средняя школы. Из них 40 было мужскими (3172 учеников, 95 преподавателей) а одна была женская школа, (113 учениц, 5 учительниц) где учились 1 1 3 «девочек, к 1961 году количеству школ увеличилось до 68 мужских и 6 женских (соответственно на 70 и 500%), численность школьников до 6451 мальчика и 514 девочек (103,4 и 354,9%), преподавателей до 135 учителей и 15 учительниц (42,1 и 300%. К 1963 г. эти показатели соответственно составляли: школы – 79 и 8, учащиеся – 9086 и 780, преподаватели – 142 и 16 человек. В 1961 г. на каждую школу приходилось по 2 преподавателя и примерно 94 учащихся и на каждого преподавателя 49,7 школьников. Первые два показателя ниже, а последний выше среднего уровня по стране</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удельный весь школьников афганского Бадахшана по отношению к общей численности населения в 1961 г. составлял всего 2,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толь же неблагополучной была ситуация и в сфере здравоохранения. Согласно данным 1956 года, в Бадахшане имелся всего один медпункт с 15 местами и один врач. К концу первой афганской </w:t>
      </w:r>
      <w:r>
        <w:rPr>
          <w:rFonts w:cs="Arial" w:ascii="Arial" w:hAnsi="Arial"/>
          <w:color w:val="000000"/>
          <w:spacing w:val="4"/>
          <w:sz w:val="18"/>
          <w:szCs w:val="18"/>
        </w:rPr>
        <w:t xml:space="preserve">пятилетки, в 1961 г. в этой больнице число коек и медиков увеличилось соответственно на 25 и 5. В 1961 г. на одного врача приходился 81 тыс. человек, </w:t>
      </w:r>
      <w:r>
        <w:rPr>
          <w:rFonts w:cs="Arial" w:ascii="Arial" w:hAnsi="Arial"/>
          <w:i/>
          <w:iCs/>
          <w:color w:val="000000"/>
          <w:spacing w:val="4"/>
          <w:sz w:val="18"/>
          <w:szCs w:val="18"/>
        </w:rPr>
        <w:t xml:space="preserve">\ </w:t>
      </w:r>
      <w:r>
        <w:rPr>
          <w:rFonts w:cs="Arial" w:ascii="Arial" w:hAnsi="Arial"/>
          <w:color w:val="000000"/>
          <w:spacing w:val="4"/>
          <w:sz w:val="18"/>
          <w:szCs w:val="18"/>
        </w:rPr>
        <w:t>одно место в больнице – на 16 тыс. человек. К 1963</w:t>
      </w:r>
      <w:r>
        <w:rPr>
          <w:rFonts w:cs="Arial" w:ascii="Arial" w:hAnsi="Arial"/>
          <w:color w:val="000000"/>
          <w:spacing w:val="6"/>
          <w:sz w:val="18"/>
          <w:szCs w:val="18"/>
        </w:rPr>
        <w:t xml:space="preserve"> г. число больниц увеличилось до 2, число коек не изменилось и осталось только два врача</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представляется, основная причина неразвитости здравоохранения и образования заключается в том, что за период двух первых афганских пятилетних планов около 75% капитальных вложений было направлено на строительство автодорог, развитие энергетики, средств связи и ирригационных сооружений, а удельный весь средств, выделенных на социальные нужды в первом плане, составлял лишь 1,1, а во втором 1,6% и только в третьем пятилетнем плане вырос почти до 12%</w:t>
      </w:r>
      <w:r>
        <w:rPr>
          <w:rFonts w:cs="Arial" w:ascii="Arial" w:hAnsi="Arial"/>
          <w:color w:val="000000"/>
          <w:spacing w:val="6"/>
          <w:sz w:val="18"/>
          <w:szCs w:val="18"/>
          <w:vertAlign w:val="superscript"/>
        </w:rPr>
        <w:t>42</w:t>
      </w:r>
      <w:r>
        <w:rPr>
          <w:rFonts w:cs="Arial" w:ascii="Arial" w:hAnsi="Arial"/>
          <w:color w:val="000000"/>
          <w:spacing w:val="6"/>
          <w:sz w:val="18"/>
          <w:szCs w:val="18"/>
        </w:rPr>
        <w:t xml:space="preserve">. Более общей причиной можно считать принцип, согласно которому в результате распределения ресурсов между центром и провинциями. Основное внимание центра обычно уделялось гравным районам, а отдаленные финансировались по остаточному </w:t>
      </w:r>
      <w:r>
        <w:rPr>
          <w:rFonts w:cs="Arial" w:ascii="Arial" w:hAnsi="Arial"/>
          <w:bCs/>
          <w:color w:val="000000"/>
          <w:spacing w:val="6"/>
          <w:sz w:val="18"/>
          <w:szCs w:val="18"/>
        </w:rPr>
        <w:t>принцип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отношение мужского и женского населения Бадахшана, как и всего Афганистана, слабо и мало изучено. В статистических материалах о демографии Афганистана прямые показатели относительно половой структуры населения провинции Бадахшан начинают появляться с 6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Численность сельского мужского населения, по официальным данным,</w:t>
      </w:r>
      <w:r>
        <w:rPr>
          <w:rFonts w:cs="Arial" w:ascii="Arial" w:hAnsi="Arial"/>
          <w:color w:val="000000"/>
          <w:spacing w:val="6"/>
          <w:sz w:val="18"/>
          <w:szCs w:val="18"/>
          <w:vertAlign w:val="subscript"/>
        </w:rPr>
        <w:t>;</w:t>
      </w:r>
      <w:r>
        <w:rPr>
          <w:rFonts w:cs="Arial" w:ascii="Arial" w:hAnsi="Arial"/>
          <w:color w:val="000000"/>
          <w:spacing w:val="6"/>
          <w:sz w:val="18"/>
          <w:szCs w:val="18"/>
        </w:rPr>
        <w:t>в 1961 г. составляла 174 тыс., или 50%; женского соответственно столько же, что свидетельствует о гармоничном соотношении полов</w:t>
      </w:r>
      <w:r>
        <w:rPr>
          <w:rFonts w:cs="Arial" w:ascii="Arial" w:hAnsi="Arial"/>
          <w:color w:val="000000"/>
          <w:spacing w:val="6"/>
          <w:sz w:val="18"/>
          <w:szCs w:val="18"/>
          <w:vertAlign w:val="superscript"/>
        </w:rPr>
        <w:t>43</w:t>
      </w:r>
      <w:r>
        <w:rPr>
          <w:rFonts w:cs="Arial" w:ascii="Arial" w:hAnsi="Arial"/>
          <w:color w:val="000000"/>
          <w:spacing w:val="6"/>
          <w:sz w:val="18"/>
          <w:szCs w:val="18"/>
        </w:rPr>
        <w:t>. Удельный вес городского мужского населения (общая численность 40 тыс.), как показывает статистика 1967 года, составлял 52% (20,8 тыс.), а женского – 48%</w:t>
      </w:r>
      <w:r>
        <w:rPr>
          <w:rFonts w:cs="Arial" w:ascii="Arial" w:hAnsi="Arial"/>
          <w:color w:val="000000"/>
          <w:spacing w:val="6"/>
          <w:sz w:val="18"/>
          <w:szCs w:val="18"/>
          <w:vertAlign w:val="superscript"/>
        </w:rPr>
        <w:t>44</w:t>
      </w:r>
      <w:r>
        <w:rPr>
          <w:rFonts w:cs="Arial" w:ascii="Arial" w:hAnsi="Arial"/>
          <w:color w:val="000000"/>
          <w:spacing w:val="6"/>
          <w:sz w:val="18"/>
          <w:szCs w:val="18"/>
        </w:rPr>
        <w:t>. Общая численность мужского населения, по оценкам 1987 г., составляла 286 тыс. человек – 51,3%, женского 272 тыс. – 48,7%, что свидетельствует о незначительном изменении в соотношения полов</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обходимо отметить, что миграция рабочей силы, как внутри самого Бадахшана, так и в другие соседние провинции и за пределы региона (особенно в Кабул, Мазар-и Шариф и другие города) и, наконец, в соседние страны (главным образом Пакистан и Иран), временно или постоянно в поисках работы, является важнейшим фактором, оказывающим существенное влияние на половой и возрастной состав и общую численность населения. Молодое мужское население предпочитало уходить на заработки в другие края, в результате чего большая его часть, как правило, не возвращалась в родные места. Э</w:t>
      </w:r>
      <w:r>
        <w:rPr>
          <w:rFonts w:cs="Arial" w:ascii="Arial" w:hAnsi="Arial"/>
          <w:iCs/>
          <w:color w:val="000000"/>
          <w:spacing w:val="4"/>
          <w:sz w:val="18"/>
          <w:szCs w:val="18"/>
        </w:rPr>
        <w:t>то</w:t>
      </w:r>
      <w:r>
        <w:rPr>
          <w:rFonts w:cs="Arial" w:ascii="Arial" w:hAnsi="Arial"/>
          <w:i/>
          <w:iCs/>
          <w:color w:val="000000"/>
          <w:spacing w:val="4"/>
          <w:sz w:val="18"/>
          <w:szCs w:val="18"/>
        </w:rPr>
        <w:t xml:space="preserve"> </w:t>
      </w:r>
      <w:r>
        <w:rPr>
          <w:rFonts w:cs="Arial" w:ascii="Arial" w:hAnsi="Arial"/>
          <w:color w:val="000000"/>
          <w:spacing w:val="4"/>
          <w:sz w:val="18"/>
          <w:szCs w:val="18"/>
        </w:rPr>
        <w:t>приводило к изменению половой и возрастной структуры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выходцами из других горных провинций Афганистана, таких как Нуристан, Хазараджат, Панджшир и т.д., в Кабуле бадахшанские рабочие занимались прежде всего тяжелыми видами работы</w:t>
      </w:r>
      <w:r>
        <w:rPr>
          <w:rFonts w:cs="Arial" w:ascii="Arial" w:hAnsi="Arial"/>
          <w:color w:val="000000"/>
          <w:spacing w:val="6"/>
          <w:sz w:val="18"/>
          <w:szCs w:val="18"/>
          <w:vertAlign w:val="superscript"/>
        </w:rPr>
        <w:t>46</w:t>
      </w:r>
      <w:r>
        <w:rPr>
          <w:rFonts w:cs="Arial" w:ascii="Arial" w:hAnsi="Arial"/>
          <w:color w:val="000000"/>
          <w:spacing w:val="6"/>
          <w:sz w:val="18"/>
          <w:szCs w:val="18"/>
        </w:rPr>
        <w:t xml:space="preserve">. Безземельные и малоимущие крестьяне в 40-х и 5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как свидетельствуют источники, покидали свои дома со своими семьями, и за пределами Бадахшана, например в Каттагане и других провинциях занимались уборкой урожая в помещичьих и кулацких хозяйствах на условиях получения его доли в пропорциях 1 : 10 и 1 : 8, а в животноводческих хозяйствах нанимались пасти скот</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50-х годов оплата пастуха крупными животноводческими хозяйствами в каждой провинции имела определенную расценку. К примеру, в Герате наем пастуха обходился от 180 до 200, Каттагане от 150 до 200 и Бадахшане от 70 до 150 афгани в месяц. Отход на заработки обычно носил сезонный характер. Многие крестьяне или со своими семьями или в одиночку осенью направлялись на заработки, а возвращались домой лишь весной</w:t>
      </w:r>
      <w:r>
        <w:rPr>
          <w:rFonts w:cs="Arial" w:ascii="Arial" w:hAnsi="Arial"/>
          <w:color w:val="000000"/>
          <w:spacing w:val="6"/>
          <w:sz w:val="18"/>
          <w:szCs w:val="18"/>
          <w:vertAlign w:val="superscript"/>
        </w:rPr>
        <w:t>4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чиной миграции послужила ограниченность земельных ресурсов в провинции и, более того, дальнейшее их раздробление по наследству, между братьями, сыновьями и внуками, в результате чего размер наделов и производства хлебных злаков на душу населения постепенно сокращался и приводил к нехватке сельскохозяйственных продуктов</w:t>
      </w:r>
      <w:r>
        <w:rPr>
          <w:rFonts w:cs="Arial" w:ascii="Arial" w:hAnsi="Arial"/>
          <w:color w:val="000000"/>
          <w:spacing w:val="6"/>
          <w:sz w:val="18"/>
          <w:szCs w:val="18"/>
          <w:vertAlign w:val="superscript"/>
        </w:rPr>
        <w:t>49</w:t>
      </w:r>
      <w:r>
        <w:rPr>
          <w:rFonts w:cs="Arial" w:ascii="Arial" w:hAnsi="Arial"/>
          <w:color w:val="000000"/>
          <w:spacing w:val="6"/>
          <w:sz w:val="18"/>
          <w:szCs w:val="18"/>
        </w:rPr>
        <w:t>. По некоторым оценкам до воины (до 1979 г.) сельское хозяйство Бадахшана удовлетворяло только 50% потребностей населения. В некоторых высокогорных районах еще в 20-х годах (например, селениях волости Коран и Мунджан) хлеба хватало только на 9 месяцев, остальное время жители питались растительной пищей. Подобная ситуация также имела место в Шугнанской волости и уездеВахан. В последние годы (по данным 2000 г.) в этих районах дефицит продуктов питания сохраняется от 2 до 6 месяцев .</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Миграция рабочей силы в поисках работы, несмотря на нестабильность военной и политической обстановки в стране за последние годы не прекратилась. В 1990-е годы из приграничных с таджикским Бадахшаном районов Афганистана жители эмигрировали в Пакистан. В Пакистане, по информации, полученной от одного из афганских беженцев, в летний и осенний сезон эмигранты нанимаются к богатым землевладельцам и выполняют самые тяжелые земледельческие работы. Некоторые эмигранты в таких крупных городах Пакистана как Карачи работают в основном грузчиками, а также занимаются другими подсобными видами </w:t>
      </w:r>
      <w:r>
        <w:rPr>
          <w:rFonts w:cs="Arial" w:ascii="Arial" w:hAnsi="Arial"/>
          <w:iCs/>
          <w:color w:val="000000"/>
          <w:spacing w:val="4"/>
          <w:sz w:val="18"/>
          <w:szCs w:val="18"/>
        </w:rPr>
        <w:t xml:space="preserve">работы. В </w:t>
      </w:r>
      <w:r>
        <w:rPr>
          <w:rFonts w:cs="Arial" w:ascii="Arial" w:hAnsi="Arial"/>
          <w:color w:val="000000"/>
          <w:spacing w:val="4"/>
          <w:sz w:val="18"/>
          <w:szCs w:val="18"/>
        </w:rPr>
        <w:t xml:space="preserve">очень редких случаях на пакистанских рынках они имеют собственные торговые лавки. По сведениям сотрудников программы </w:t>
      </w:r>
      <w:r>
        <w:rPr>
          <w:rFonts w:cs="Arial" w:ascii="Arial" w:hAnsi="Arial"/>
          <w:color w:val="000000"/>
          <w:spacing w:val="4"/>
          <w:sz w:val="18"/>
          <w:szCs w:val="18"/>
          <w:lang w:val="en-US"/>
        </w:rPr>
        <w:t>Focus</w:t>
      </w:r>
      <w:r>
        <w:rPr>
          <w:rFonts w:cs="Arial" w:ascii="Arial" w:hAnsi="Arial"/>
          <w:color w:val="000000"/>
          <w:spacing w:val="4"/>
          <w:sz w:val="18"/>
          <w:szCs w:val="18"/>
        </w:rPr>
        <w:t xml:space="preserve"> Фонда Ага-хана, население Бадахшана продолжает продавать свое имущество и переселяться в равнинные районы как самого Бадахшана, так и других провинций. Именно поэтому, данная программа помимо оказания гуманитарной помощи (в 1999 г. 250 тыс. жителей провинции получили 10 тыс. тонн продуктов питания в качестве гуманитарной помощи от данной организации</w:t>
      </w:r>
      <w:r>
        <w:rPr>
          <w:rFonts w:cs="Arial" w:ascii="Arial" w:hAnsi="Arial"/>
          <w:color w:val="000000"/>
          <w:spacing w:val="4"/>
          <w:sz w:val="18"/>
          <w:szCs w:val="18"/>
          <w:vertAlign w:val="superscript"/>
        </w:rPr>
        <w:t>51</w:t>
      </w:r>
      <w:r>
        <w:rPr>
          <w:rFonts w:cs="Arial" w:ascii="Arial" w:hAnsi="Arial"/>
          <w:color w:val="000000"/>
          <w:spacing w:val="4"/>
          <w:sz w:val="18"/>
          <w:szCs w:val="18"/>
        </w:rPr>
        <w:t>) занимается реализацией программы развития сельского хозяйства, направленной на повышение урожайности сельскохозяйственных угодий, применение новых видов зерновых в производстве и освоение новых земе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ихода моджахедов к власти в Афганистане, в 1992 г. социально-политическая и экономическая ситуация и на Северо-восточных провинции страны изменилась. В частности, ускорились миграционные процессы, а приход к власти движения «Талибан» в 1996 г. и военные действия между ним и Северным Альянсом на 40% сократили производства сельхозпродуктов</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Будучи вдали от основной линии фронта и центра внимания различных политических группировок, Бадахшан в ходе более чем 20-летней войны материально пострадал меньше всех остальных регионов. Однако военные действия унесли жизнь многих жителей и привели к массовой миграции населения, как из центральных провинций в Бадахшан, так и из этой провинции в соседние и другие страны мира</w:t>
      </w:r>
      <w:r>
        <w:rPr>
          <w:rFonts w:cs="Arial" w:ascii="Arial" w:hAnsi="Arial"/>
          <w:color w:val="000000"/>
          <w:spacing w:val="10"/>
          <w:sz w:val="18"/>
          <w:szCs w:val="18"/>
          <w:vertAlign w:val="superscript"/>
        </w:rPr>
        <w:t>53</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аключение следует подчеркнуть следующе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Динамика численности населения провинции Бадахшан ИГА за рассмотренный период в целом не отличалась от общеафганской, приблизительно соответствуя определенной «естественной норме», характерной для страны.</w:t>
      </w:r>
    </w:p>
    <w:p>
      <w:pPr>
        <w:pStyle w:val="Normal"/>
        <w:shd w:fill="FFFFFF" w:val="clear"/>
        <w:autoSpaceDE w:val="false"/>
        <w:ind w:firstLine="425"/>
        <w:jc w:val="both"/>
        <w:rPr/>
      </w:pPr>
      <w:r>
        <w:rPr>
          <w:rFonts w:cs="Arial" w:ascii="Arial" w:hAnsi="Arial"/>
          <w:color w:val="000000"/>
          <w:spacing w:val="6"/>
          <w:sz w:val="18"/>
          <w:szCs w:val="18"/>
        </w:rPr>
        <w:t>Поскольку сельское хозяйство остается доминирующей отраслью в экономике Бадахшана,  основная масса населения живет в сельской местности, а число городских жителей крайне значительн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офессиональный состав населения, развитие систем образования и здравоохранения – отражают в высшей степени низкий уровень модернизации социальных, экономических и культурного явлений.</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Махкамов М.М. Таджикский Северо-восток Афганистана. М., 2002, с. 15; Поляк А.А. Экономический строй Афганистана. М., 1964, с. 152; Кушкаки Б. Каттаган и Бадахшан. Данные по географии страны, естественно-историческим условиям, населению, экономике и путям сообщения. Ташкент, 1926, с. 157; Пуляркин В.А. Афганистан. Экономическая география. М., 1964, с. 138–142.</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Абаева Г.Г. Очерки истории Бадахшана. Ташкент, 1964, с. 25, 31; Махкамов М.М., указ. Соч., с. 15; Искандаров Б.И., Юсупов. Ш. Присоединение Памира к России и его прогрессивное значение. В кн.: Очерки по истории советского Бадахшана. Душанбе, 1981, с. 49.</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Лобашев.А.И. Сельское население и сельское хозяйство Афганистана в цифрах. М., 1964, с. 27.</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Ежов Г.П. Политика руководимой экономики в 70-е годы. В кн.: Афганистан: проблемы войны и мира. М., 1996, с. 48.</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Focus</w:t>
      </w:r>
      <w:r>
        <w:rPr>
          <w:color w:val="000000"/>
          <w:spacing w:val="6"/>
          <w:sz w:val="18"/>
          <w:szCs w:val="18"/>
        </w:rPr>
        <w:t xml:space="preserve"> </w:t>
      </w:r>
      <w:r>
        <w:rPr>
          <w:color w:val="000000"/>
          <w:spacing w:val="6"/>
          <w:sz w:val="18"/>
          <w:szCs w:val="18"/>
          <w:lang w:val="en-US"/>
        </w:rPr>
        <w:t>Humanitarian</w:t>
      </w:r>
      <w:r>
        <w:rPr>
          <w:color w:val="000000"/>
          <w:spacing w:val="6"/>
          <w:sz w:val="18"/>
          <w:szCs w:val="18"/>
        </w:rPr>
        <w:t xml:space="preserve"> </w:t>
      </w:r>
      <w:r>
        <w:rPr>
          <w:color w:val="000000"/>
          <w:spacing w:val="6"/>
          <w:sz w:val="18"/>
          <w:szCs w:val="18"/>
          <w:lang w:val="en-US"/>
        </w:rPr>
        <w:t>Assistace</w:t>
      </w:r>
      <w:r>
        <w:rPr>
          <w:color w:val="000000"/>
          <w:spacing w:val="6"/>
          <w:sz w:val="18"/>
          <w:szCs w:val="18"/>
        </w:rPr>
        <w:t xml:space="preserve"> – </w:t>
      </w:r>
      <w:r>
        <w:rPr>
          <w:color w:val="000000"/>
          <w:spacing w:val="6"/>
          <w:sz w:val="18"/>
          <w:szCs w:val="18"/>
          <w:lang w:val="en-US"/>
        </w:rPr>
        <w:t>Agriculture</w:t>
      </w:r>
      <w:r>
        <w:rPr>
          <w:color w:val="000000"/>
          <w:spacing w:val="6"/>
          <w:sz w:val="18"/>
          <w:szCs w:val="18"/>
        </w:rPr>
        <w:t xml:space="preserve"> </w:t>
      </w:r>
      <w:r>
        <w:rPr>
          <w:color w:val="000000"/>
          <w:spacing w:val="6"/>
          <w:sz w:val="18"/>
          <w:szCs w:val="18"/>
          <w:lang w:val="en-US"/>
        </w:rPr>
        <w:t>Project</w:t>
      </w:r>
      <w:r>
        <w:rPr>
          <w:color w:val="000000"/>
          <w:spacing w:val="6"/>
          <w:sz w:val="18"/>
          <w:szCs w:val="18"/>
        </w:rPr>
        <w:t xml:space="preserve"> 2000/2001 (</w:t>
      </w:r>
      <w:r>
        <w:rPr>
          <w:color w:val="000000"/>
          <w:spacing w:val="6"/>
          <w:sz w:val="18"/>
          <w:szCs w:val="18"/>
          <w:lang w:val="en-US"/>
        </w:rPr>
        <w:t>Badakhshan</w:t>
      </w:r>
      <w:r>
        <w:rPr>
          <w:color w:val="000000"/>
          <w:spacing w:val="6"/>
          <w:sz w:val="18"/>
          <w:szCs w:val="18"/>
        </w:rPr>
        <w:t>), с. 5.</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Вавилов Н.И., Букинич Д.Д. Земледельческий Афганистан. Л., 1929, с. 515.</w:t>
      </w:r>
    </w:p>
    <w:p>
      <w:pPr>
        <w:pStyle w:val="Normal"/>
        <w:shd w:fill="FFFFFF" w:val="clear"/>
        <w:autoSpaceDE w:val="false"/>
        <w:ind w:firstLine="425"/>
        <w:jc w:val="both"/>
        <w:rPr>
          <w:spacing w:val="6"/>
          <w:sz w:val="18"/>
          <w:szCs w:val="18"/>
        </w:rPr>
      </w:pPr>
      <w:r>
        <w:rPr>
          <w:color w:val="000000"/>
          <w:spacing w:val="6"/>
          <w:sz w:val="18"/>
          <w:szCs w:val="18"/>
          <w:vertAlign w:val="superscript"/>
        </w:rPr>
        <w:t>71</w:t>
      </w:r>
      <w:r>
        <w:rPr>
          <w:color w:val="000000"/>
          <w:spacing w:val="6"/>
          <w:sz w:val="18"/>
          <w:szCs w:val="18"/>
        </w:rPr>
        <w:t> Давыдов А.Д. Традиционный рынок Афганистана. М., 1999, с. 189.</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Абаева Т.Г. Указ. Соч., с. 25.</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xml:space="preserve"> Бушков В., Моногарова Л. Этнографические процессы в Горно-Бадахшанской Автономной области Таджикистана.// Центральная Азия и Кавказ. № 5 (11), 2000, с. 217; Абаева Т.Г. Указ. соч., с. 87; Искандаров Б.И., Юсупов Ш. Указ. Соч., с. 38–42; см. также: Бабаходжаев М.А. Очерки социально-экономической и политической истории Афганистана (конец </w:t>
      </w:r>
      <w:r>
        <w:rPr>
          <w:color w:val="000000"/>
          <w:spacing w:val="6"/>
          <w:sz w:val="18"/>
          <w:szCs w:val="18"/>
          <w:lang w:val="en-US"/>
        </w:rPr>
        <w:t>XIX</w:t>
      </w:r>
      <w:r>
        <w:rPr>
          <w:color w:val="000000"/>
          <w:spacing w:val="6"/>
          <w:sz w:val="18"/>
          <w:szCs w:val="18"/>
        </w:rPr>
        <w:t xml:space="preserve"> в). Ташкент, 1975, с. 84–93.</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Пикулин М.Г. Афганистан (экономический очерк). Ташкент, 1956,</w:t>
        <w:br/>
        <w:t>с. 69, 22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В использованном источнике в первой таблице численность сельского населения за 1961 г. указана в 348 тыс. человек (стр. 16) а в таблице 4 – городского населения 55700 и сельского 234300 человек (стр. 18), то есть всего 290 тыс., что значительно меньше первого, а также показателей предыдущих периодов. Поэтому мы считали целесообразным в качестве данных по сельскому хозяйству выбрать цифры первой таблицы, а городскому – четвертой, что в целом составляет 403,7 тыс. человек. См.: Лобашев А.И. Сельское хозяйство и ... с. 16–1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2</w:t>
      </w:r>
      <w:r>
        <w:rPr>
          <w:color w:val="000000"/>
          <w:spacing w:val="6"/>
          <w:sz w:val="18"/>
          <w:szCs w:val="18"/>
        </w:rPr>
        <w:t> Пуляркин В.А., указ. соч., с. 13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Лобашев А.И. Социально-экономическая структура населения Афганистана (дисс.). М, 1972, с. 12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4</w:t>
      </w:r>
      <w:r>
        <w:rPr>
          <w:color w:val="000000"/>
          <w:spacing w:val="6"/>
          <w:sz w:val="18"/>
          <w:szCs w:val="18"/>
        </w:rPr>
        <w:t> Бушков В., Моногарова Л. Указ. соч., с. 219.</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5</w:t>
      </w:r>
      <w:r>
        <w:rPr>
          <w:color w:val="000000"/>
          <w:spacing w:val="6"/>
          <w:sz w:val="18"/>
          <w:szCs w:val="18"/>
        </w:rPr>
        <w:t> Пикулин М.Г. Указ. соч., с. 225; Кушкаки. Б. Указ. соч., с. 207; Абаева.Т.Г. Указ. Соч., с. 26.</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Махкамов М.М. Указ. соч., с. 3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0</w:t>
      </w:r>
      <w:r>
        <w:rPr>
          <w:color w:val="000000"/>
          <w:spacing w:val="6"/>
          <w:sz w:val="18"/>
          <w:szCs w:val="18"/>
        </w:rPr>
        <w:t xml:space="preserve"> Белокреницкий В.Я. Мусульманские страны к югу от СНГ: геодемография и геополитика </w:t>
      </w:r>
      <w:r>
        <w:rPr>
          <w:color w:val="000000"/>
          <w:spacing w:val="6"/>
          <w:sz w:val="18"/>
          <w:szCs w:val="18"/>
          <w:lang w:val="en-US"/>
        </w:rPr>
        <w:t>XXI</w:t>
      </w:r>
      <w:r>
        <w:rPr>
          <w:color w:val="000000"/>
          <w:spacing w:val="6"/>
          <w:sz w:val="18"/>
          <w:szCs w:val="18"/>
        </w:rPr>
        <w:t xml:space="preserve"> века. В кн.: Ислам и политика. М., 2001, с. 256; Лобашев А.И. Социально-эконом... с. 121; Махкамов. М.М. Указ. соч., с. 15, 33; Слинкин М.Ф. Афганистан: страна, люди, общество. Симферополь, 1995, с. 8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8</w:t>
      </w:r>
      <w:r>
        <w:rPr>
          <w:color w:val="000000"/>
          <w:spacing w:val="6"/>
          <w:sz w:val="18"/>
          <w:szCs w:val="18"/>
        </w:rPr>
        <w:t> </w:t>
      </w:r>
      <w:r>
        <w:rPr>
          <w:color w:val="000000"/>
          <w:spacing w:val="6"/>
          <w:sz w:val="18"/>
          <w:szCs w:val="18"/>
          <w:lang w:val="en-US"/>
        </w:rPr>
        <w:t>Focus</w:t>
      </w:r>
      <w:r>
        <w:rPr>
          <w:color w:val="000000"/>
          <w:spacing w:val="6"/>
          <w:sz w:val="18"/>
          <w:szCs w:val="18"/>
        </w:rPr>
        <w:t xml:space="preserve"> </w:t>
      </w:r>
      <w:r>
        <w:rPr>
          <w:color w:val="000000"/>
          <w:spacing w:val="6"/>
          <w:sz w:val="18"/>
          <w:szCs w:val="18"/>
          <w:lang w:val="en-US"/>
        </w:rPr>
        <w:t>hum</w:t>
      </w:r>
      <w:r>
        <w:rPr>
          <w:color w:val="000000"/>
          <w:spacing w:val="6"/>
          <w:sz w:val="18"/>
          <w:szCs w:val="18"/>
        </w:rPr>
        <w:t>..., с. 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9</w:t>
      </w:r>
      <w:r>
        <w:rPr>
          <w:color w:val="000000"/>
          <w:spacing w:val="6"/>
          <w:sz w:val="18"/>
          <w:szCs w:val="18"/>
        </w:rPr>
        <w:t> Пуляркин В.А. Указ. соч., с. 14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0</w:t>
      </w:r>
      <w:r>
        <w:rPr>
          <w:color w:val="000000"/>
          <w:spacing w:val="6"/>
          <w:sz w:val="18"/>
          <w:szCs w:val="18"/>
        </w:rPr>
        <w:t> Махкамов М.М. Указ. соч., с. 8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Там же, с. 1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22</w:t>
      </w:r>
      <w:r>
        <w:rPr>
          <w:color w:val="000000"/>
          <w:spacing w:val="6"/>
          <w:sz w:val="18"/>
          <w:szCs w:val="18"/>
        </w:rPr>
        <w:t> Лобашев А.И. Сельское хозяйство и ... с. 16–18; он же Социально-эконом... с. 121; Слинкин М.Ф. Указ. соч., с. 85.</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rPr>
        <w:t> Давыдов</w:t>
      </w:r>
      <w:r>
        <w:rPr>
          <w:color w:val="000000"/>
          <w:spacing w:val="6"/>
          <w:sz w:val="18"/>
          <w:szCs w:val="18"/>
          <w:vertAlign w:val="subscript"/>
        </w:rPr>
        <w:t>ч</w:t>
      </w:r>
      <w:r>
        <w:rPr>
          <w:color w:val="000000"/>
          <w:spacing w:val="6"/>
          <w:sz w:val="18"/>
          <w:szCs w:val="18"/>
        </w:rPr>
        <w:t>А.Д. Традиционный рынок... с. 189.</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Рейсер М.Г. Афганистан. Экономико-географическая характеристика. М., 1946, с. 89.</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Пикулин М.Г. Указ. соч., с. 227.</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Давыдов А.Д. Традиционный рынок... с. 190.</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Махкамов М.М. Указ. соч., с. 36.</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8</w:t>
      </w:r>
      <w:r>
        <w:rPr>
          <w:color w:val="000000"/>
          <w:spacing w:val="6"/>
          <w:sz w:val="18"/>
          <w:szCs w:val="18"/>
          <w:lang w:val="en-US"/>
        </w:rPr>
        <w:t> Shahrani M.N.M. The Kirghiz and Wakhi of Afghanistan. Washington, 1979, с. 191.</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9</w:t>
      </w:r>
      <w:r>
        <w:rPr>
          <w:color w:val="000000"/>
          <w:spacing w:val="6"/>
          <w:sz w:val="18"/>
          <w:szCs w:val="18"/>
          <w:lang w:val="en-US"/>
        </w:rPr>
        <w:t> </w:t>
      </w:r>
      <w:r>
        <w:rPr>
          <w:color w:val="000000"/>
          <w:spacing w:val="6"/>
          <w:sz w:val="18"/>
          <w:szCs w:val="18"/>
        </w:rPr>
        <w:t>Абаева</w:t>
      </w:r>
      <w:r>
        <w:rPr>
          <w:color w:val="000000"/>
          <w:spacing w:val="6"/>
          <w:sz w:val="18"/>
          <w:szCs w:val="18"/>
          <w:lang w:val="en-US"/>
        </w:rPr>
        <w:t xml:space="preserve"> </w:t>
      </w:r>
      <w:r>
        <w:rPr>
          <w:color w:val="000000"/>
          <w:spacing w:val="6"/>
          <w:sz w:val="18"/>
          <w:szCs w:val="18"/>
        </w:rPr>
        <w:t>Т</w:t>
      </w:r>
      <w:r>
        <w:rPr>
          <w:color w:val="000000"/>
          <w:spacing w:val="6"/>
          <w:sz w:val="18"/>
          <w:szCs w:val="18"/>
          <w:lang w:val="en-US"/>
        </w:rPr>
        <w:t>.</w:t>
      </w:r>
      <w:r>
        <w:rPr>
          <w:color w:val="000000"/>
          <w:spacing w:val="6"/>
          <w:sz w:val="18"/>
          <w:szCs w:val="18"/>
        </w:rPr>
        <w:t>Г</w:t>
      </w:r>
      <w:r>
        <w:rPr>
          <w:color w:val="000000"/>
          <w:spacing w:val="6"/>
          <w:sz w:val="18"/>
          <w:szCs w:val="18"/>
          <w:lang w:val="en-US"/>
        </w:rPr>
        <w:t xml:space="preserve">. </w:t>
      </w:r>
      <w:r>
        <w:rPr>
          <w:color w:val="000000"/>
          <w:spacing w:val="6"/>
          <w:sz w:val="18"/>
          <w:szCs w:val="18"/>
        </w:rPr>
        <w:t>Указ</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5–2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0</w:t>
      </w:r>
      <w:r>
        <w:rPr>
          <w:color w:val="000000"/>
          <w:spacing w:val="6"/>
          <w:sz w:val="18"/>
          <w:szCs w:val="18"/>
        </w:rPr>
        <w:t> Кушкаки Б. Указ. соч., с. 104–106; Афганистан (справочник). М., 2000, с. 37, 65.</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1</w:t>
      </w:r>
      <w:r>
        <w:rPr>
          <w:color w:val="000000"/>
          <w:spacing w:val="6"/>
          <w:sz w:val="18"/>
          <w:szCs w:val="18"/>
        </w:rPr>
        <w:t> Кушкаки Б. Указ. соч., с</w:t>
      </w:r>
      <w:r>
        <w:rPr>
          <w:i/>
          <w:iCs/>
          <w:color w:val="000000"/>
          <w:spacing w:val="6"/>
          <w:sz w:val="18"/>
          <w:szCs w:val="18"/>
        </w:rPr>
        <w:t xml:space="preserve">. </w:t>
      </w:r>
      <w:r>
        <w:rPr>
          <w:color w:val="000000"/>
          <w:spacing w:val="6"/>
          <w:sz w:val="18"/>
          <w:szCs w:val="18"/>
        </w:rPr>
        <w:t>159.</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2</w:t>
      </w:r>
      <w:r>
        <w:rPr>
          <w:color w:val="000000"/>
          <w:spacing w:val="6"/>
          <w:sz w:val="18"/>
          <w:szCs w:val="18"/>
        </w:rPr>
        <w:t> </w:t>
      </w:r>
      <w:r>
        <w:rPr>
          <w:color w:val="000000"/>
          <w:spacing w:val="6"/>
          <w:sz w:val="18"/>
          <w:szCs w:val="18"/>
          <w:lang w:val="en-US"/>
        </w:rPr>
        <w:t>Shahrani</w:t>
      </w:r>
      <w:r>
        <w:rPr>
          <w:color w:val="000000"/>
          <w:spacing w:val="6"/>
          <w:sz w:val="18"/>
          <w:szCs w:val="18"/>
        </w:rPr>
        <w:t xml:space="preserve"> </w:t>
      </w:r>
      <w:r>
        <w:rPr>
          <w:color w:val="000000"/>
          <w:spacing w:val="6"/>
          <w:sz w:val="18"/>
          <w:szCs w:val="18"/>
          <w:lang w:val="en-US"/>
        </w:rPr>
        <w:t>M</w:t>
      </w:r>
      <w:r>
        <w:rPr>
          <w:color w:val="000000"/>
          <w:spacing w:val="6"/>
          <w:sz w:val="18"/>
          <w:szCs w:val="18"/>
        </w:rPr>
        <w:t>.</w:t>
      </w:r>
      <w:r>
        <w:rPr>
          <w:color w:val="000000"/>
          <w:spacing w:val="6"/>
          <w:sz w:val="18"/>
          <w:szCs w:val="18"/>
          <w:lang w:val="en-US"/>
        </w:rPr>
        <w:t>N</w:t>
      </w:r>
      <w:r>
        <w:rPr>
          <w:color w:val="000000"/>
          <w:spacing w:val="6"/>
          <w:sz w:val="18"/>
          <w:szCs w:val="18"/>
        </w:rPr>
        <w:t>.</w:t>
      </w:r>
      <w:r>
        <w:rPr>
          <w:color w:val="000000"/>
          <w:spacing w:val="6"/>
          <w:sz w:val="18"/>
          <w:szCs w:val="18"/>
          <w:lang w:val="en-US"/>
        </w:rPr>
        <w:t>M</w:t>
      </w:r>
      <w:r>
        <w:rPr>
          <w:color w:val="000000"/>
          <w:spacing w:val="6"/>
          <w:sz w:val="18"/>
          <w:szCs w:val="18"/>
        </w:rPr>
        <w:t>. Указ. соч., с. 186–19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3</w:t>
      </w:r>
      <w:r>
        <w:rPr>
          <w:color w:val="000000"/>
          <w:spacing w:val="6"/>
          <w:sz w:val="18"/>
          <w:szCs w:val="18"/>
          <w:lang w:val="en-US"/>
        </w:rPr>
        <w:t> Focus humanitarian assistance: agriculture project field reports (spring 2000). с. 4.</w:t>
      </w:r>
    </w:p>
    <w:p>
      <w:pPr>
        <w:pStyle w:val="Normal"/>
        <w:shd w:fill="FFFFFF" w:val="clear"/>
        <w:autoSpaceDE w:val="false"/>
        <w:ind w:firstLine="425"/>
        <w:jc w:val="both"/>
        <w:rPr/>
      </w:pPr>
      <w:r>
        <w:rPr>
          <w:color w:val="000000"/>
          <w:spacing w:val="6"/>
          <w:sz w:val="18"/>
          <w:szCs w:val="18"/>
          <w:vertAlign w:val="superscript"/>
        </w:rPr>
        <w:t>34</w:t>
      </w:r>
      <w:r>
        <w:rPr>
          <w:color w:val="000000"/>
          <w:spacing w:val="6"/>
          <w:sz w:val="18"/>
          <w:szCs w:val="18"/>
        </w:rPr>
        <w:t> Махкамов М.М. Указ. соч., с. 24.</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Пикулин М.Г. Указ. соч., с. 227.</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Лобашев А.И. Сельское хозяйство и ... с. 28. Давыдов А.Д. Традиционный рынок... с. 189–190; Ежов, Г.П. Экономическая география Афганистана. М., 1990, с. 158.</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7</w:t>
      </w:r>
      <w:r>
        <w:rPr>
          <w:color w:val="000000"/>
          <w:spacing w:val="6"/>
          <w:sz w:val="18"/>
          <w:szCs w:val="18"/>
        </w:rPr>
        <w:t> Ежов Г.П. Экономическая география... с. 159–160.</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8</w:t>
      </w:r>
      <w:r>
        <w:rPr>
          <w:color w:val="000000"/>
          <w:spacing w:val="6"/>
          <w:sz w:val="18"/>
          <w:szCs w:val="18"/>
        </w:rPr>
        <w:t> Кушкаки Б. Указ. соч., с. 102–103.</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39</w:t>
      </w:r>
      <w:r>
        <w:rPr>
          <w:color w:val="000000"/>
          <w:spacing w:val="6"/>
          <w:sz w:val="18"/>
          <w:szCs w:val="18"/>
          <w:lang w:val="en-US"/>
        </w:rPr>
        <w:t> Survey of Progress. Kabul, 1964. pp. 151–15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0</w:t>
      </w:r>
      <w:r>
        <w:rPr>
          <w:color w:val="000000"/>
          <w:spacing w:val="6"/>
          <w:sz w:val="18"/>
          <w:szCs w:val="18"/>
        </w:rPr>
        <w:t> Там же, с. 81, табл. ЗН.</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1</w:t>
      </w:r>
      <w:r>
        <w:rPr>
          <w:color w:val="000000"/>
          <w:spacing w:val="6"/>
          <w:sz w:val="18"/>
          <w:szCs w:val="18"/>
        </w:rPr>
        <w:t> Давыдов А.Д., Черняховская Н.И. Афганистан. М., 1973, с. 3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2</w:t>
      </w:r>
      <w:r>
        <w:rPr>
          <w:color w:val="000000"/>
          <w:spacing w:val="6"/>
          <w:sz w:val="18"/>
          <w:szCs w:val="18"/>
        </w:rPr>
        <w:t> Лобашев А.И. Сельское хозяйство и ... с. 16.</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3</w:t>
      </w:r>
      <w:r>
        <w:rPr>
          <w:color w:val="000000"/>
          <w:spacing w:val="6"/>
          <w:sz w:val="18"/>
          <w:szCs w:val="18"/>
        </w:rPr>
        <w:t> Лобашев А.И. Социально-эконом... с. 187.</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Слинкин М.Ф. Указ. соч., с. 85.</w:t>
      </w:r>
    </w:p>
    <w:p>
      <w:pPr>
        <w:pStyle w:val="Normal"/>
        <w:shd w:fill="FFFFFF" w:val="clear"/>
        <w:autoSpaceDE w:val="false"/>
        <w:ind w:firstLine="425"/>
        <w:jc w:val="both"/>
        <w:rPr>
          <w:spacing w:val="6"/>
          <w:sz w:val="18"/>
          <w:szCs w:val="18"/>
        </w:rPr>
      </w:pPr>
      <w:r>
        <w:rPr>
          <w:color w:val="000000"/>
          <w:spacing w:val="6"/>
          <w:sz w:val="18"/>
          <w:szCs w:val="18"/>
          <w:vertAlign w:val="superscript"/>
        </w:rPr>
        <w:t>45</w:t>
      </w:r>
      <w:r>
        <w:rPr>
          <w:color w:val="000000"/>
          <w:spacing w:val="6"/>
          <w:sz w:val="18"/>
          <w:szCs w:val="18"/>
        </w:rPr>
        <w:t> Давыдов А.Д. Развитие капиталистических отношений в земледелии Афганистана. М., 1972, с. 145.</w:t>
      </w:r>
    </w:p>
    <w:p>
      <w:pPr>
        <w:pStyle w:val="Normal"/>
        <w:shd w:fill="FFFFFF" w:val="clear"/>
        <w:autoSpaceDE w:val="false"/>
        <w:ind w:firstLine="425"/>
        <w:jc w:val="both"/>
        <w:rPr>
          <w:spacing w:val="6"/>
          <w:sz w:val="18"/>
          <w:szCs w:val="18"/>
        </w:rPr>
      </w:pPr>
      <w:r>
        <w:rPr>
          <w:color w:val="000000"/>
          <w:spacing w:val="6"/>
          <w:sz w:val="18"/>
          <w:szCs w:val="18"/>
          <w:vertAlign w:val="superscript"/>
        </w:rPr>
        <w:t>46</w:t>
      </w:r>
      <w:r>
        <w:rPr>
          <w:color w:val="000000"/>
          <w:spacing w:val="6"/>
          <w:sz w:val="18"/>
          <w:szCs w:val="18"/>
        </w:rPr>
        <w:t xml:space="preserve"> Давыдов А.Д. Афганская деревня (сельское община и расслоение крестьянства). М., 1969, с. 76; Давыдов А.Д. Развитие капиталистических отношений... с. 110; 134–135; </w:t>
      </w:r>
      <w:r>
        <w:rPr>
          <w:color w:val="000000"/>
          <w:spacing w:val="6"/>
          <w:sz w:val="18"/>
          <w:szCs w:val="18"/>
          <w:lang w:val="en-US"/>
        </w:rPr>
        <w:t>Oliver</w:t>
      </w:r>
      <w:r>
        <w:rPr>
          <w:color w:val="000000"/>
          <w:spacing w:val="6"/>
          <w:sz w:val="18"/>
          <w:szCs w:val="18"/>
        </w:rPr>
        <w:t xml:space="preserve"> </w:t>
      </w:r>
      <w:r>
        <w:rPr>
          <w:color w:val="000000"/>
          <w:spacing w:val="6"/>
          <w:sz w:val="18"/>
          <w:szCs w:val="18"/>
          <w:lang w:val="en-US"/>
        </w:rPr>
        <w:t>R</w:t>
      </w:r>
      <w:r>
        <w:rPr>
          <w:color w:val="000000"/>
          <w:spacing w:val="6"/>
          <w:sz w:val="18"/>
          <w:szCs w:val="18"/>
        </w:rPr>
        <w:t xml:space="preserve">. </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er</w:t>
      </w:r>
      <w:r>
        <w:rPr>
          <w:color w:val="000000"/>
          <w:spacing w:val="6"/>
          <w:sz w:val="18"/>
          <w:szCs w:val="18"/>
        </w:rPr>
        <w:t xml:space="preserve">. </w:t>
      </w:r>
      <w:r>
        <w:rPr>
          <w:color w:val="000000"/>
          <w:spacing w:val="6"/>
          <w:sz w:val="18"/>
          <w:szCs w:val="18"/>
          <w:lang w:val="en-US"/>
        </w:rPr>
        <w:t>Afghan</w:t>
      </w:r>
      <w:r>
        <w:rPr>
          <w:color w:val="000000"/>
          <w:spacing w:val="6"/>
          <w:sz w:val="18"/>
          <w:szCs w:val="18"/>
        </w:rPr>
        <w:t xml:space="preserve"> </w:t>
      </w:r>
      <w:r>
        <w:rPr>
          <w:color w:val="000000"/>
          <w:spacing w:val="6"/>
          <w:sz w:val="18"/>
          <w:szCs w:val="18"/>
          <w:lang w:val="en-US"/>
        </w:rPr>
        <w:t>interlude</w:t>
      </w:r>
      <w:r>
        <w:rPr>
          <w:color w:val="000000"/>
          <w:spacing w:val="6"/>
          <w:sz w:val="18"/>
          <w:szCs w:val="18"/>
        </w:rPr>
        <w:t xml:space="preserve">. </w:t>
      </w:r>
      <w:r>
        <w:rPr>
          <w:color w:val="000000"/>
          <w:spacing w:val="6"/>
          <w:sz w:val="18"/>
          <w:szCs w:val="18"/>
          <w:lang w:val="en-US"/>
        </w:rPr>
        <w:t>London</w:t>
      </w:r>
      <w:r>
        <w:rPr>
          <w:color w:val="000000"/>
          <w:spacing w:val="6"/>
          <w:sz w:val="18"/>
          <w:szCs w:val="18"/>
        </w:rPr>
        <w:t xml:space="preserve">, 1957, </w:t>
      </w:r>
      <w:r>
        <w:rPr>
          <w:color w:val="000000"/>
          <w:spacing w:val="6"/>
          <w:sz w:val="18"/>
          <w:szCs w:val="18"/>
          <w:lang w:val="en-US"/>
        </w:rPr>
        <w:t>p</w:t>
      </w:r>
      <w:r>
        <w:rPr>
          <w:color w:val="000000"/>
          <w:spacing w:val="6"/>
          <w:sz w:val="18"/>
          <w:szCs w:val="18"/>
        </w:rPr>
        <w:t>. 13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7</w:t>
      </w:r>
      <w:r>
        <w:rPr>
          <w:color w:val="000000"/>
          <w:spacing w:val="6"/>
          <w:sz w:val="18"/>
          <w:szCs w:val="18"/>
        </w:rPr>
        <w:t> Лобашев А.И. Социально-эконом... с. 168–171; Давыдов А.Д. Аграрный строй Афганистана (основные этапы развития). М., 1967, с. 130.</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8</w:t>
      </w:r>
      <w:r>
        <w:rPr>
          <w:color w:val="000000"/>
          <w:spacing w:val="6"/>
          <w:sz w:val="18"/>
          <w:szCs w:val="18"/>
        </w:rPr>
        <w:t> </w:t>
      </w:r>
      <w:r>
        <w:rPr>
          <w:color w:val="000000"/>
          <w:spacing w:val="6"/>
          <w:sz w:val="18"/>
          <w:szCs w:val="18"/>
          <w:lang w:val="en-US"/>
        </w:rPr>
        <w:t>Oliver</w:t>
      </w:r>
      <w:r>
        <w:rPr>
          <w:color w:val="000000"/>
          <w:spacing w:val="6"/>
          <w:sz w:val="18"/>
          <w:szCs w:val="18"/>
        </w:rPr>
        <w:t xml:space="preserve"> </w:t>
      </w:r>
      <w:r>
        <w:rPr>
          <w:color w:val="000000"/>
          <w:spacing w:val="6"/>
          <w:sz w:val="18"/>
          <w:szCs w:val="18"/>
          <w:lang w:val="en-US"/>
        </w:rPr>
        <w:t>R</w:t>
      </w:r>
      <w:r>
        <w:rPr>
          <w:color w:val="000000"/>
          <w:spacing w:val="6"/>
          <w:sz w:val="18"/>
          <w:szCs w:val="18"/>
        </w:rPr>
        <w:t>.</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Baer</w:t>
      </w:r>
      <w:r>
        <w:rPr>
          <w:color w:val="000000"/>
          <w:spacing w:val="6"/>
          <w:sz w:val="18"/>
          <w:szCs w:val="18"/>
        </w:rPr>
        <w:t>. Указ. соч., с. 130–13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9</w:t>
      </w:r>
      <w:r>
        <w:rPr>
          <w:color w:val="000000"/>
          <w:spacing w:val="6"/>
          <w:sz w:val="18"/>
          <w:szCs w:val="18"/>
        </w:rPr>
        <w:t xml:space="preserve"> Вавилов Н.И., Букинич Д.Д. Указ. соч., с. 115; Кушкаки Б. указ. Соч., с. 157, 170–171; </w:t>
      </w:r>
      <w:r>
        <w:rPr>
          <w:color w:val="000000"/>
          <w:spacing w:val="6"/>
          <w:sz w:val="18"/>
          <w:szCs w:val="18"/>
          <w:lang w:val="en-US"/>
        </w:rPr>
        <w:t>Focus</w:t>
      </w:r>
      <w:r>
        <w:rPr>
          <w:color w:val="000000"/>
          <w:spacing w:val="6"/>
          <w:sz w:val="18"/>
          <w:szCs w:val="18"/>
        </w:rPr>
        <w:t xml:space="preserve"> </w:t>
      </w:r>
      <w:r>
        <w:rPr>
          <w:color w:val="000000"/>
          <w:spacing w:val="6"/>
          <w:sz w:val="18"/>
          <w:szCs w:val="18"/>
          <w:lang w:val="en-US"/>
        </w:rPr>
        <w:t>hum</w:t>
      </w:r>
      <w:r>
        <w:rPr>
          <w:color w:val="000000"/>
          <w:spacing w:val="6"/>
          <w:sz w:val="18"/>
          <w:szCs w:val="18"/>
        </w:rPr>
        <w:t>..., р. 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0</w:t>
      </w:r>
      <w:r>
        <w:rPr>
          <w:color w:val="000000"/>
          <w:spacing w:val="6"/>
          <w:sz w:val="18"/>
          <w:szCs w:val="18"/>
        </w:rPr>
        <w:t> </w:t>
      </w:r>
      <w:r>
        <w:rPr>
          <w:color w:val="000000"/>
          <w:spacing w:val="6"/>
          <w:sz w:val="18"/>
          <w:szCs w:val="18"/>
          <w:lang w:val="en-US"/>
        </w:rPr>
        <w:t>Focus</w:t>
      </w:r>
      <w:r>
        <w:rPr>
          <w:color w:val="000000"/>
          <w:spacing w:val="6"/>
          <w:sz w:val="18"/>
          <w:szCs w:val="18"/>
        </w:rPr>
        <w:t xml:space="preserve"> </w:t>
      </w:r>
      <w:r>
        <w:rPr>
          <w:color w:val="000000"/>
          <w:spacing w:val="6"/>
          <w:sz w:val="18"/>
          <w:szCs w:val="18"/>
          <w:lang w:val="en-US"/>
        </w:rPr>
        <w:t>hum</w:t>
      </w:r>
      <w:r>
        <w:rPr>
          <w:color w:val="000000"/>
          <w:spacing w:val="6"/>
          <w:sz w:val="18"/>
          <w:szCs w:val="18"/>
        </w:rPr>
        <w:t>... с. 2.</w:t>
      </w:r>
    </w:p>
    <w:p>
      <w:pPr>
        <w:pStyle w:val="Normal"/>
        <w:shd w:fill="FFFFFF" w:val="clear"/>
        <w:autoSpaceDE w:val="false"/>
        <w:ind w:firstLine="425"/>
        <w:jc w:val="both"/>
        <w:rPr>
          <w:spacing w:val="6"/>
          <w:sz w:val="18"/>
          <w:szCs w:val="18"/>
        </w:rPr>
      </w:pPr>
      <w:r>
        <w:rPr>
          <w:color w:val="000000"/>
          <w:spacing w:val="6"/>
          <w:sz w:val="18"/>
          <w:szCs w:val="18"/>
          <w:vertAlign w:val="superscript"/>
        </w:rPr>
        <w:t>51</w:t>
      </w:r>
      <w:r>
        <w:rPr>
          <w:color w:val="000000"/>
          <w:spacing w:val="6"/>
          <w:sz w:val="18"/>
          <w:szCs w:val="18"/>
        </w:rPr>
        <w:t> Там же, с. 1; Махкамов М.М. Указ. соч., с. 63–65.</w:t>
      </w:r>
    </w:p>
    <w:p>
      <w:pPr>
        <w:pStyle w:val="Normal"/>
        <w:shd w:fill="FFFFFF" w:val="clear"/>
        <w:autoSpaceDE w:val="false"/>
        <w:ind w:firstLine="425"/>
        <w:jc w:val="both"/>
        <w:rPr>
          <w:color w:val="000000"/>
          <w:sz w:val="18"/>
          <w:szCs w:val="18"/>
        </w:rPr>
      </w:pPr>
      <w:r>
        <w:rPr>
          <w:color w:val="000000"/>
          <w:sz w:val="18"/>
          <w:szCs w:val="18"/>
          <w:vertAlign w:val="superscript"/>
        </w:rPr>
        <w:t>52</w:t>
      </w:r>
      <w:r>
        <w:rPr>
          <w:color w:val="000000"/>
          <w:sz w:val="18"/>
          <w:szCs w:val="18"/>
        </w:rPr>
        <w:t> Махкамов М.М. Указ. соч., с. 7; Афганистан (справочник). М., 2000, с. 33.</w:t>
      </w:r>
      <w:r>
        <w:br w:type="page"/>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ЕЖДУНАРОДНЫЕ АСПЕКТЫ</w:t>
        <w:br/>
        <w:t>АФГАНСКОГО КРИЗИСА</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АМЕРИКАНСКАЯ ПОЛИТИКА В АФГАНИСТАНЕ</w:t>
        <w:br/>
        <w:t>НА СОВРЕМЕННОМ ЭТАП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Соединенных Штатов Америки в Афганистане в последнее время стала одним из центральных элементов в международной жизни. Поворотным пунктом в отношениях между двумя странами стали теракты 11 сентября 2001 г. в Нью-Йорке и Вашингтоне. Главными составляющими афганской проблемы американцы считают исходящие из этой страны террористическую и наркотическую угрозы. При этом за последние несколько лет подходы американской администрации к афганской проблеме претерпели существенные изме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1998 года позиция США трансформировалась от неофициального признания талибов к поддерживаемой Россией и ООН линии по афганскому урегулированию. В общем виде можно отметить несколько ключевых моментов восприятия событий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не существует военного решения конфликта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необходимо обеспечить процесс формирования в Кабуле полномочного правительства на широкой осно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главенство посреднической роли ООН и ее специальной миссии в деятельности по мирному урегулированию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необходимость использования всеми заинтересованными странами своих возможностей по оказанию влияния на отдельные группировки в целях прекращения боевых действий и переходу к переговорному процесс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w:t>
      </w:r>
      <w:r>
        <w:rPr>
          <w:rFonts w:eastAsia="Arial" w:cs="Arial" w:ascii="Arial" w:hAnsi="Arial"/>
          <w:color w:val="000000"/>
          <w:spacing w:val="4"/>
          <w:sz w:val="18"/>
          <w:szCs w:val="18"/>
        </w:rPr>
        <w:t xml:space="preserve"> </w:t>
      </w:r>
      <w:r>
        <w:rPr>
          <w:rFonts w:cs="Arial" w:ascii="Arial" w:hAnsi="Arial"/>
          <w:color w:val="000000"/>
          <w:spacing w:val="4"/>
          <w:sz w:val="18"/>
          <w:szCs w:val="18"/>
        </w:rPr>
        <w:t>необходимость в сотрудничестве всех заинтересованных сторон в деле прекращения поставок вооружений и боеприпасов талибам.</w:t>
      </w:r>
    </w:p>
    <w:p>
      <w:pPr>
        <w:pStyle w:val="Normal"/>
        <w:shd w:fill="FFFFFF" w:val="clear"/>
        <w:autoSpaceDE w:val="false"/>
        <w:ind w:firstLine="425"/>
        <w:jc w:val="both"/>
        <w:rPr/>
      </w:pPr>
      <w:r>
        <w:rPr>
          <w:rFonts w:cs="Arial" w:ascii="Arial" w:hAnsi="Arial"/>
          <w:color w:val="000000"/>
          <w:spacing w:val="6"/>
          <w:sz w:val="18"/>
          <w:szCs w:val="18"/>
        </w:rPr>
        <w:t>После провала предпринятых американцами попыток посадить талибов и представителей Северного альянса за стол переговоров они заметно снизили свою активность в афганских делах, ограничиваясь поддержкой посреднических усилий спецпредставителя Генсекретаря ООН Л.Брахи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2"/>
          <w:sz w:val="18"/>
          <w:szCs w:val="18"/>
        </w:rPr>
        <w:t>После известных терактов против американских посольств в 2000</w:t>
      </w:r>
      <w:r>
        <w:rPr>
          <w:rFonts w:cs="Arial" w:ascii="Arial" w:hAnsi="Arial"/>
          <w:color w:val="000000"/>
          <w:spacing w:val="4"/>
          <w:sz w:val="18"/>
          <w:szCs w:val="18"/>
        </w:rPr>
        <w:t xml:space="preserve"> г. американцы перешли к жесткой линии в отношении талибов. Началось политическое давление на ДТ, чтобы оно выдало У. бен Лад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резидентских выборов в Вашингтоне в 2000 году новая администрация решила активизировать свою деятельность в Азии, устроив «показательную порку» всем радикальным элементам</w:t>
      </w:r>
      <w:r>
        <w:rPr>
          <w:rFonts w:cs="Arial" w:ascii="Arial" w:hAnsi="Arial"/>
          <w:color w:val="000000"/>
          <w:spacing w:val="6"/>
          <w:sz w:val="18"/>
          <w:szCs w:val="18"/>
          <w:vertAlign w:val="superscript"/>
        </w:rPr>
        <w:t>1</w:t>
      </w:r>
      <w:r>
        <w:rPr>
          <w:rFonts w:cs="Arial" w:ascii="Arial" w:hAnsi="Arial"/>
          <w:color w:val="000000"/>
          <w:spacing w:val="6"/>
          <w:sz w:val="18"/>
          <w:szCs w:val="18"/>
        </w:rPr>
        <w:t>. Не случайно администрация Буша собрала в свои ряды специалистов по Афганистану. Помощником Госсекретаря США по делам Южной Азии стала Кристина Рокка, которая с 1982 по 1997 годы была кадровым сотрудником ЦРУ и в течение этого периода играла важную роль в формировании американской политики в отношении Афганистана. Кроме нее к американским тайным операциям в 80-е годы в этой стране причастен и новый заместитель госсекретаря Р.Армитедж. Первые месяцы нахождения нового республиканского правительства у власти показали, что США намерены занять более конструктивную позицию по отношению к ДТ, чем даже при администрации Клинтона с ее непримиримо жесткой линией после терактов 1998 г. США заявили о пересмотре своей афганской политики и о начале переговоров с талибами. Также изменения были продиктованы крайней обеспокоенностью американского правительства ростом радикализма в Пакистане и Афганистане</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м контактом высокопоставленного чиновника администрации Буша с представителем режима талибов стала встреча К.Рокка с послом ДТ в Исламабаде А.Заифом в начале августа 2001 года. Основной темой переговоров стала проблема «выдачи У.бен Ладена». Тогда американцам не удалось убедить афганскую сторону выдать известного международного террориста. Хотя встреча спецпредставителя Госдепа с представителем талибов не была успешной в плане выдачи У.бен Ладена, она стала главным толчком в трансформации вопроса талибского Афганистана для США в качестве «страны – террориста»</w:t>
      </w:r>
      <w:r>
        <w:rPr>
          <w:rFonts w:cs="Arial" w:ascii="Arial" w:hAnsi="Arial"/>
          <w:color w:val="000000"/>
          <w:spacing w:val="6"/>
          <w:sz w:val="18"/>
          <w:szCs w:val="18"/>
          <w:vertAlign w:val="superscript"/>
        </w:rPr>
        <w:t>3</w:t>
      </w:r>
      <w:r>
        <w:rPr>
          <w:rFonts w:cs="Arial" w:ascii="Arial" w:hAnsi="Arial"/>
          <w:color w:val="000000"/>
          <w:spacing w:val="6"/>
          <w:sz w:val="18"/>
          <w:szCs w:val="18"/>
        </w:rPr>
        <w:t>, а не просто «убежища» для У.бен Лад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ним доказательством такого определения стало назначение в августе 2001 года У.бен Ладена «главнокомандующим военных формирований талибов» в Афганистане. Одновременно заместителем У.бен Ладена был назначен Д.Намангани, известный своими взглядами относительно создания новых талибских режимов на территории Средней Азии и печально зарекомендовавший себя вооруженными вылазками в Баткенском районе Киргизии. По мнению российского МИД</w:t>
      </w:r>
      <w:r>
        <w:rPr>
          <w:rFonts w:cs="Arial" w:ascii="Arial" w:hAnsi="Arial"/>
          <w:color w:val="000000"/>
          <w:spacing w:val="6"/>
          <w:sz w:val="18"/>
          <w:szCs w:val="18"/>
          <w:vertAlign w:val="superscript"/>
        </w:rPr>
        <w:t>4</w:t>
      </w:r>
      <w:r>
        <w:rPr>
          <w:rFonts w:cs="Arial" w:ascii="Arial" w:hAnsi="Arial"/>
          <w:color w:val="000000"/>
          <w:spacing w:val="6"/>
          <w:sz w:val="18"/>
          <w:szCs w:val="18"/>
        </w:rPr>
        <w:t>, дальнейшее углубление смычки между талибами и «террористическим интернационалом» во главе с У.бен Ладеном «свидетельствовало о фактической трансформации талибов в ударный отряд глобальных деструктивных сил, которые создают угрозу сложившейся системе поддержания мира и международной безопасности и не скрывают своей враждебности признанным общечеловеческим ценностям». Реакция США на назначение Усамы бен Ладена главнокомандующим талибов была безотлагательной: «Интегрирование лидеров международных террористов во властные структуры ДТ вновь показало настоятельную необходимость принятия решительных мер по противодействию исходящим с контролируемой талибами афганской территории глобальным вызова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лета 2001 года стало ясно, что администрация Дж.Буша готова к более решительным действиям, вплоть до широкомасштабной военной акции против талибов. Нужен был только предлог для того, чтобы обосновать вторжение в Афганистан. В этой связи было бы неправильным считать, что теракты сентября 2001 года в Америке стали главной причиной военной операции в Афганистане: почва для начала войны с терроризмом в этой стране готовилась задолго до событий сентября прошлого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ейтмотивом высказываний американского руководства в конце 2001 года в отношении Афганистана стало намерение Вашингтона играть ведущую роль в афганских делах</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бобщая заявления представителей Госдепартамента США в конце 2001 года можно выделить несколько принципиальных поло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стабильность в Афганистане обусловлена наличием правительства, которое не имело бы связей с террористами, было коалиционным по своей природе, дружественно настроено по отношению к соседним государствам, было способно управлять и участвовало бы в общем региональном сотрудничестве и восстановлении экономики. Будущее правительство должно быть утверждено Лоя Джиргой при символическом руководстве бывшего короля Захир Шаха и с участием представителей Объединенного Фронта (ОФ), основных этнических и религиозных груп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Афганистану потребуется международное содействие в выработке договоренностей в сфере безопасности, которые обеспечивали бы стабильность для политического, экономического и социального восстановления;</w:t>
      </w:r>
    </w:p>
    <w:p>
      <w:pPr>
        <w:pStyle w:val="Normal"/>
        <w:shd w:fill="FFFFFF" w:val="clear"/>
        <w:autoSpaceDE w:val="false"/>
        <w:ind w:firstLine="425"/>
        <w:jc w:val="both"/>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афганцам потребуется помощь для формирования правительства, которое в сотрудничестве с международным сообществом сможет положить конец деятельности террористов, будет привержено международным нормам и практике, в частности, в вопросах соблюдения прав человека, и сможет обеспечить безопасную доставку и распределение гуманитарной и экономической помощ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США осознают также тот факт, что соседние с Афганистаном страны имеют законные национальные интересы, связанные с Афганистаном. Они полагают, что любому будущему правительству придется учитывать эти интере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начала контртеррористической операции в Афганистане Соединенные Штаты встали перед дилеммой, как строить свои отношения в ОФ. С одной стороны, США нужны были его вооруженные силы, чтобы вести боевые действия с талибами. С другой стороны, в Вашингтоне не были уверены в том, что Северный альянс установит в Афганистане режим, который отвечал бы американским интересам. По этой причине Вашингтон занялся поиском неталибских пуштунских сил, чтобы привести их к власти. Бывший афганский король Захир Шах представляется Вашингтону подходящей фигурой с учетом пуштунского происхождения, прозападной ориентации и либеральных взглядов. Совместно с другими «умеренными» пуштунами можно было бы сформировать новое правительство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9 октября 2001 г. американцы начали военную операцию против Движения талибов и лагерей по подготовке террористов на территории Афганистана. Военные объекты ДТ и «Аль-Каиды» в Кабуле, Кандагаре, Герате, Джалалабаде, Шинде и ряде других городов и районов были подвергнуты ракетно-бомбовым ударам, при поддержке сил Объединенного фронта проведен ряд наземных операций.</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Боннские соглашения от 5 декабря 2001 года заложили основы нового политического устройства Афганистана. Там под эгидой ООН проходили переговоры делегаций четырех наиболее влиятельных политических сил Афганистана – Объединенного фронта и «Римской группы» (экс-короля Захир Шаха), «Кипрской группы» и «Пешаварской группы». Было подписано соглашение, устанавливающее рамочные условия для двухлетнего переходного периода в Афганистане. Перед подписанием соглашения участники конференции определили состав Временной администрации Афганистана. Главой временной администрации назначен представитель «Римской группы» Хамид Карза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значение Х.Карзая показало, что ведущим игрокам в Афганистане предстоит иметь дело с «нестандартным» политиком. С одной стороны, он в 1992–1994 гг. занимал пост замминистра иностранных дел, то есть был достаточно близок к муджахедам, с другой – Х.Карзай является пуштуном и принимал активное участие в работе «Римской группы». Американцам Карзай хорошо знаком по второй половине восьмидесятых годов, когда, временно проживая в США, он открыл сеть афганских ресторанов в Чикаго, Сан-Франциско, Бостоне, Балтиморе и показал себя весьма успешным бизнесменом, полным энергии и стремления защищать права своих соотечественн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ША активно работают с афганцами с целью включения в состав властных структур политических деятелей, выступающих за расширение сотрудничества с Западом, и таким образом пытаются сохранить свое влияние на будущее переходное правительство. В ход пошла умелая режиссура Лоя Джирги, состоявшейся в июне с.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в нынешних условиях Вашингтон, стремясь сохранить условия, отвечающие его интересам, активизирует деятельность, направленную на создание механизмов «управляемости» региональных лидеров. В частности, американские спецслужбы интенсивно работают с лидерами национально-этнических группировок, претендующих на особую роль в афганских дел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американцы отдают себе отчет, что стабилизация обстановки на всей территории страны и восстановление системы государственных органов государственной власти, усиление центра зависит во многом от внешних сил – политики основных игроков на афганском поле и дипломатических усилий Х.Карза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же важным вопросом в становлении афганского государства для американского руководства является формирование афганских вооруженных сил, которые в случае необходимости могли бы стать опорой проамериканских сил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инистерстве обороны США был разработан план строительства афганской национальной армии «АНА» при непосредственном содействии американских военных. Суть этой программы заключается в подготовке под руководством американских инструкторов афганских национальных военных кадров. К потенциальным направлениям сотрудничества в военной области Министерство обороны США относит не только подготовку младшего войскового состава, но также и обучение старших офицеров. Основными требованиями американской стороны являются централизованное рекрутирование в афганскую армию на широкой национальной основе, оборонительный характер боевой структуры и гражданский контроль за деятельностью военных, что во многом зависит от внешних сил – политики основных игроков на афганском поле и дипломатических усилий Х.Карза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Из выступления Дж.Буша во время предвыборной кампании.</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Справочная служба ИТАР-ТАСС. Основные террористические организации мира по списку Госдепартамента США. 18.09.2001.</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Корр. ИТАР-ТАСС Дина Пьяных. 30.08.2001.</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ИНТЕРФАКС – Лента международной информации. Брифинг К.Пауэлла. 30.08.2001.</w:t>
      </w:r>
    </w:p>
    <w:p>
      <w:pPr>
        <w:pStyle w:val="Normal"/>
        <w:shd w:fill="FFFFFF" w:val="clear"/>
        <w:autoSpaceDE w:val="false"/>
        <w:ind w:firstLine="425"/>
        <w:jc w:val="both"/>
        <w:rPr/>
      </w:pPr>
      <w:r>
        <w:rPr>
          <w:color w:val="000000"/>
          <w:spacing w:val="4"/>
          <w:sz w:val="18"/>
          <w:szCs w:val="18"/>
          <w:vertAlign w:val="superscript"/>
        </w:rPr>
        <w:t>6</w:t>
      </w:r>
      <w:r>
        <w:rPr>
          <w:color w:val="000000"/>
          <w:spacing w:val="4"/>
          <w:sz w:val="18"/>
          <w:szCs w:val="18"/>
        </w:rPr>
        <w:t xml:space="preserve"> Офис международных информационных программ Государственного департамента США (Веб-сайт: </w:t>
      </w:r>
      <w:r>
        <w:rPr>
          <w:color w:val="000000"/>
          <w:spacing w:val="4"/>
          <w:sz w:val="18"/>
          <w:szCs w:val="18"/>
          <w:u w:val="single"/>
          <w:lang w:val="en-US"/>
        </w:rPr>
        <w:t>http</w:t>
      </w:r>
      <w:r>
        <w:rPr>
          <w:color w:val="000000"/>
          <w:spacing w:val="4"/>
          <w:sz w:val="18"/>
          <w:szCs w:val="18"/>
          <w:u w:val="single"/>
        </w:rPr>
        <w:t>://</w:t>
      </w:r>
      <w:r>
        <w:rPr>
          <w:color w:val="000000"/>
          <w:spacing w:val="4"/>
          <w:sz w:val="18"/>
          <w:szCs w:val="18"/>
          <w:u w:val="single"/>
          <w:lang w:val="en-US"/>
        </w:rPr>
        <w:t>usinfo</w:t>
      </w:r>
      <w:r>
        <w:rPr>
          <w:color w:val="000000"/>
          <w:spacing w:val="4"/>
          <w:sz w:val="18"/>
          <w:szCs w:val="18"/>
          <w:u w:val="single"/>
        </w:rPr>
        <w:t>.</w:t>
      </w:r>
      <w:r>
        <w:rPr>
          <w:color w:val="000000"/>
          <w:spacing w:val="4"/>
          <w:sz w:val="18"/>
          <w:szCs w:val="18"/>
          <w:u w:val="single"/>
          <w:lang w:val="en-US"/>
        </w:rPr>
        <w:t>state</w:t>
      </w:r>
      <w:r>
        <w:rPr>
          <w:color w:val="000000"/>
          <w:spacing w:val="4"/>
          <w:sz w:val="18"/>
          <w:szCs w:val="18"/>
          <w:u w:val="single"/>
        </w:rPr>
        <w:t>.</w:t>
      </w:r>
      <w:r>
        <w:rPr>
          <w:color w:val="000000"/>
          <w:spacing w:val="4"/>
          <w:sz w:val="18"/>
          <w:szCs w:val="18"/>
          <w:u w:val="single"/>
          <w:lang w:val="en-US"/>
        </w:rPr>
        <w:t>gov</w:t>
      </w:r>
      <w:r>
        <w:rPr>
          <w:color w:val="000000"/>
          <w:spacing w:val="4"/>
          <w:sz w:val="18"/>
          <w:szCs w:val="18"/>
          <w:u w:val="single"/>
        </w:rPr>
        <w:t>).</w:t>
      </w:r>
      <w:r>
        <w:rPr>
          <w:color w:val="000000"/>
          <w:spacing w:val="4"/>
          <w:sz w:val="18"/>
          <w:szCs w:val="18"/>
        </w:rPr>
        <w:t xml:space="preserve"> Справка: США о предполагаемом устройстве Афганистана после ухода «Талибана» (16.10.200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КИСТАН И АФГАНИСТ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тношения между двумя соседними странами до трагических событий 11 сентября 2001 г. носили ставший обычным</w:t>
      </w:r>
      <w:r>
        <w:rPr>
          <w:rFonts w:cs="Arial" w:ascii="Arial" w:hAnsi="Arial"/>
          <w:i/>
          <w:iCs/>
          <w:color w:val="000000"/>
          <w:spacing w:val="2"/>
          <w:sz w:val="18"/>
          <w:szCs w:val="18"/>
        </w:rPr>
        <w:t xml:space="preserve"> </w:t>
      </w:r>
      <w:r>
        <w:rPr>
          <w:rFonts w:cs="Arial" w:ascii="Arial" w:hAnsi="Arial"/>
          <w:color w:val="000000"/>
          <w:spacing w:val="2"/>
          <w:sz w:val="18"/>
          <w:szCs w:val="18"/>
        </w:rPr>
        <w:t>дружественный характер. Пакистан был самым верным покровителем и союзником талибов. Тогда как США, Саудовская Аравия, Объединенные Арабские Эмираты (ОАЭ), вначале с энтузиазмом встретившие движение «Талибан», постепенно теряли к нему расположение по мере того, как режим талибов все больше превращался в изгоев цивилизованного общества.</w:t>
      </w:r>
    </w:p>
    <w:p>
      <w:pPr>
        <w:pStyle w:val="Normal"/>
        <w:shd w:fill="FFFFFF" w:val="clear"/>
        <w:autoSpaceDE w:val="false"/>
        <w:ind w:firstLine="425"/>
        <w:jc w:val="both"/>
        <w:rPr/>
      </w:pPr>
      <w:r>
        <w:rPr>
          <w:rFonts w:cs="Arial" w:ascii="Arial" w:hAnsi="Arial"/>
          <w:color w:val="000000"/>
          <w:spacing w:val="6"/>
          <w:sz w:val="18"/>
          <w:szCs w:val="18"/>
        </w:rPr>
        <w:t>Прежде всего следует отметить преемственность проведения «афганской политики» Исламабада, независимо от того, кто осуществлял власть в пакистанской столице. В октябре 1999 г. в результате военного переворота было установлено правление во главе с командующим сухопутными силами Мушаррафом. Тогда лидер талибов мулла Мухаммад Омар направил главе Пакистана поздравительное послание. Сделано было это на фоне общего отрицательного отношения мировой общественности к происшедшим в Пакистане событиям. Руководство талибов рассчитывало на дальнейшее укрепление связей с пакистанской армией, ее могущественной спецслужбой – Объединенной военной разведкой (ОВР), столько сделавшими для появления талибов в Афганистане и наращивания их успеха. Руководство талибов очень надеялось и на укрепление и рост в соседней стране исламистских радикаль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й пакистанский режим, как это было и прежде, явился главным представителем Кабула на международной арене, выразителем его интересов. Он доводил до членов мирового сообщества точку зрения Кабула по тем или иным вопросам, предоставлял место для важных международных форумов по афганской проблеме, помогал налаживанию контактов талибов с заинтересованными странами и лицами. Новые пакистанские власти, обязавшиеся выполнить решение Совета Безопасности от 15 октября 1999 г. о введении санкций против талибов, тем не менее расценили это решение как несправедливое, «контрпродуктивное», лишь усиливающее «гуманитарную трагедию народа Афганистана». Новое решение Совета Безопасности от 19 декабря 1999 г. о введении военного эмбарго против Кабула, Пакистан также рассматривал как «одностороннее», как наказание только одного участника конфликта и как результат «отсутствия беспристрастности со стороны ОО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овременно продолжались и военные формы сотрудничества с талибами. В Афганистан перебрасывалось оружие, боевики, которые вместе с арабами У. бен Ладена составляли ударную силу талибского воинства. В Афганистане продолжали проходить подготовку чеченские и уйгурские террористы. О том, что Исламабад усилил поддержку талибов, говорилось и в ежегодном докладе государственного департамента США по терроризму, опубликованному в апреле 2001 г.</w:t>
      </w:r>
      <w:r>
        <w:rPr>
          <w:rFonts w:cs="Arial" w:ascii="Arial" w:hAnsi="Arial"/>
          <w:color w:val="000000"/>
          <w:spacing w:val="4"/>
          <w:sz w:val="18"/>
          <w:szCs w:val="18"/>
          <w:vertAlign w:val="superscript"/>
        </w:rPr>
        <w:t>1</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Эти шаги правительства Пакистана широко поддерживались в стране. В августе 2001 г. общенациональная конференция ведущих политических и религиозных партий подвергла резкой критике ООН, которая «в отношении Афганистана ведет жесткую линию, забывая при этом о реализации своих решений по Кашмиру и Палестине». Особое недовольство участников конференции вызвало намерение разместить в Пакистане наблюдателей ООН для контроля за соблюдением санкций в отношении Афганистана. Конференция призвала к всеобщему сопротивлению этим «принудительным мерам со стороны ООН»</w:t>
      </w:r>
      <w:r>
        <w:rPr>
          <w:rFonts w:cs="Arial" w:ascii="Arial" w:hAnsi="Arial"/>
          <w:color w:val="000000"/>
          <w:spacing w:val="2"/>
          <w:sz w:val="18"/>
          <w:szCs w:val="18"/>
          <w:vertAlign w:val="superscript"/>
        </w:rPr>
        <w:t>2</w:t>
      </w:r>
      <w:r>
        <w:rPr>
          <w:rFonts w:cs="Arial" w:ascii="Arial" w:hAnsi="Arial"/>
          <w:color w:val="000000"/>
          <w:spacing w:val="2"/>
          <w:sz w:val="18"/>
          <w:szCs w:val="18"/>
        </w:rPr>
        <w:t>. В результате ряд стран намеревались внести в Совет Безопасности предложение о санкциях против Пакистана за его поддержку режима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либы, как известно, ответили на введение санкций тем, что стали отвергать всякое участие ООН в попытках достичь мира. Они были против присутствия представителей ООН на любых переговорах. Практически были закрыты все представительства ООН в Афганистане, а также прекращена гуманитарная деятельность организаций (медицинских, продовольственных и т.д.), если они были каким-то образом связаны с ООН. В условиях усиливающейся международной изоляции талибов все большее значение приобретал Пакистан как средство выхода за созданный ими же «железный занавес», (хотя усиливающаяся изоляция талибов затрагивала и интересы Пакистана). Талибы отвергали все предложения Исламабада сделать политику Кабула более приемлемой для мирового содружества. Руководство «Талибан» все больше подпадало под влияние У.бен Ладена и его международной террористической организации «Аль-Каид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алибы пошли на такой демонстративный шаг, как «официальное признание Чечни» (напомним, что сам режим талибов, за исключением трех стран, никем не признан). Движение «Талибан» отказалось от экстрадиции У.бен Ладена, несмотря на все уговоры Исламабада. Последний как бы предчувствовал, что в проблеме «террориста № 1» сосредоточена судьба всей афганской кампании. И действительно, сначала этот деятель «развел» «Талибан» и США, превратив последних из сторонников движения в его непримиримых противников. Затем У.бен Ладен «развел» Кабул и Исламабад и, наконец, привел к краху кабульского режима и установлению принципиально новой ситуации в Афганистане.</w:t>
      </w:r>
    </w:p>
    <w:p>
      <w:pPr>
        <w:pStyle w:val="Normal"/>
        <w:shd w:fill="FFFFFF" w:val="clear"/>
        <w:autoSpaceDE w:val="false"/>
        <w:ind w:firstLine="425"/>
        <w:jc w:val="both"/>
        <w:rPr/>
      </w:pPr>
      <w:r>
        <w:rPr>
          <w:rFonts w:cs="Arial" w:ascii="Arial" w:hAnsi="Arial"/>
          <w:color w:val="000000"/>
          <w:spacing w:val="6"/>
          <w:sz w:val="18"/>
          <w:szCs w:val="18"/>
        </w:rPr>
        <w:t>Пакистан безуспешно выступал и против других действий талибов, вызвавших огромное негодование в мире – разрушения статуй Будды в Бамиане, указа «повелителя правоверных» проживающим в стране индуистам носить на рукаве оранжевую повязку, запрета пользоваться Интернетом и многого другого. Исламабад неоднократно доводил до сведения Кабула «серьезную озабоченность» по поводу участия афганских и пакистанских боевиков в террористических актах в Пакистане и призывал руководство «Талибан» ликвидировать центры боевой подготовки террористов «для Пакистана» на подконтрольной ему территории. «Талибан» отказал в просьбе Китая, поддержанной Пакистаном, не принимать в ряды боевиков уйгуров из Синьцзяня. В Афганистане скрывались от пакистанского правосудия несколько десятков человек, подозреваемых в организации террористических актов в Пакистане. Крайнее недовольство в Исламабаде вызвало то, что из-за несговорчивости талибов остался нереализованным суливший большие выгоды проект прокладки газовой, а затем и нефтяной магистрали из Туркменистана через Афганистан в Пакистан и далее – в Индию. Но самое главное, талибы, несмотря на весь свой исламский фундаментализм, безразличный к национальным «перегородкам» между «правоверными», проявили себя пуштунскими националистами и не признали, как впочем и все предыдущие афганские правительства, «линии Дюранда» в качестве государственной границы между двумя соседними государствами, чего всегда добивался Исламабад. К тому же в Пакистане продолжало оставаться несколько миллионов афганских беженцев, что тяжело сказывалось на и без того расстроенной пакистанской эконом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должала распространяться наркомания. Посол Пакистана в РФ Ифтихар Муршед отмечал в печати, что прежде в стране практически не было наркоманов, а «сегодня их не менее 4 млн.»</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были претензии и у талибов к Пакистану. Исламабад обвинялся ими в недостаточной помощи своему союзнику, в излишнем следовании «антиафганскому курсу США», в недружественном отношении к «гостю» Афганистана У.бен Ладе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преле 2001 г. руководство Исламского Эмирата официально предъявило Исламабаду жалобу на плохое обращение с афганскими беженцами в этой стране. В послании указывалось, что в Карачи, Пешаваре и Кветте афганские беженцы подвергаются всевозможным преследованиям со стороны местных властей. В плохом обращении с беженцами обвинялись и пакистанские погранич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ложнение отношений между Пакистаном и талибским Афганистаном объяснялось, по крайней мере, двумя причинами. С одной стороны, на руководство талибов все больше усиливалось влияние международного исламского радикализма, и его поведение становилось все более экстремистским, тогда как Пакистан стремился сохранить имидж умеренного мусульманского государства. С другой стороны, военные успехи талибов, которым к 2001 г. удалось захватить почти всю территорию страны, делали их высокомерными, мало зависящими от «родного гнез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се же между Кабулом и Исламабадом сохранялись тесные отношения. Пакистан был самым близким союзником Афганистана в силу ряда обстоятельств – исторических и культурных связей, этнической близости пуштунов обоих государств. Многие из них имели «за границей» родственников, часто навещали их, поддерживали постоянные контакты. Видимо, не только государственно-политическими вопросами объясняется тот факт, что лидер талибов мулла Мухаммад Омар не был ни в одной стране мира, кроме Пакистана. Исламабад выступал за признание мировым сообществом режима талибов и активно противодействовал введению санкций против них. Талибский Афганистан был крайне заинтересован и зависим от Пакистана, особенно по мере усиления международной блокады. Пакистанские спецслужбы, в частности</w:t>
      </w:r>
      <w:r>
        <w:rPr>
          <w:rFonts w:cs="Arial" w:ascii="Arial" w:hAnsi="Arial"/>
          <w:i/>
          <w:iCs/>
          <w:color w:val="000000"/>
          <w:spacing w:val="6"/>
          <w:sz w:val="18"/>
          <w:szCs w:val="18"/>
        </w:rPr>
        <w:t xml:space="preserve"> </w:t>
      </w:r>
      <w:r>
        <w:rPr>
          <w:rFonts w:cs="Arial" w:ascii="Arial" w:hAnsi="Arial"/>
          <w:color w:val="000000"/>
          <w:spacing w:val="6"/>
          <w:sz w:val="18"/>
          <w:szCs w:val="18"/>
        </w:rPr>
        <w:t>могущественная ОВР, имели с талибами давно наработанные связи и в какой-то мере находились под влиянием исламского радикализма «Талибан»</w:t>
      </w:r>
      <w:r>
        <w:rPr>
          <w:rFonts w:cs="Arial" w:ascii="Arial" w:hAnsi="Arial"/>
          <w:color w:val="000000"/>
          <w:spacing w:val="6"/>
          <w:sz w:val="18"/>
          <w:szCs w:val="18"/>
          <w:vertAlign w:val="superscript"/>
        </w:rPr>
        <w:t>4</w:t>
      </w:r>
      <w:r>
        <w:rPr>
          <w:rFonts w:cs="Arial" w:ascii="Arial" w:hAnsi="Arial"/>
          <w:color w:val="000000"/>
          <w:spacing w:val="6"/>
          <w:sz w:val="18"/>
          <w:szCs w:val="18"/>
        </w:rPr>
        <w:t>, они изыскивали возможности поставок на север оружия и боеприпасов, материальной помощи. С помощью фундаменталистских организаций, особенно таких, как «Харакат уль-муджахедин», «Лашкар-и Джангви» и др., готовились и перебрасывались в Афганистан вооруженные боевики. Ежегодно в различных пакистанских или афганских городах происходили закрытые встречи и совещания представителей «Аль-Каиды» и талибов с руководством наиболее экстремистских военизированных организаций – «Харакат уль-муджахедин», «Лашкар-и Тойба»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вовали в них и лидеры террористических организаций из Центральной Азии, например, Исламского движения Узбекистана. Совещание в январе 2001 г. в Кандагаре приняло решение активизировать террористические акции против инициаторов и сторонников антиталибских санкций. В том же месяце в знаменитом медресе «Хаккания» (Северо-Западная пограничная провинция Пакистана) основные пакистанские исламистские партии сформировали Совет в защиту Афганистана. В него вошли примерно 30 религиозно-политических партий для оказания финансовой и моральной поддержки талибам. Возглавил Совет один из руководителей пакистанской партии «Джамиат ул-улама-и ислам». Среди первых решений Совета был призыв к бойкоту американских това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2001 г. М.Омар и У.бен Ладен направили совместное обращение исламистским группировкам стран Востока, включая пакистанские «Лашкар-и Тойба», «Джихад ислами» и др., с просьбой ответить на введение санкций против талибов проведением террористических акций против военных объектов и дипломатических представительств США и ряда других стран. Зарубежные исламские благотворительные фонды, включая и пакистанские, оказывали Движению «Талибан» финансовую помощь</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акистан предоставлял и другую помощь, но, пожалуй, наиболее существенной в то время была политико-дипломатическая поддержка Исламского Эмирата, особенно на фоне ее ослабления другими странами, даже такими, как Саудовская Аравия и ОАЭ. Уже отмечалось, что Исламабад, по сути, представлял интересы талибского режима на мировой арене, осуществлял необходимые ему дипломатические контакты. Эта функция особенно стала важной, когда «Талибан» отказался от всяких связей с ООН. Это за него стал делать Пакистан, что в какой-то степени сохранило некоторые связи Кабула с мировым сообществом, полностью не изолировало его от международного содружеств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акистан вывел администрацию Дж.Буша на прямые контакты с Кабулом. В апреле 2001 г. Афганистан посетили три американских сотрудника, один из которых был работником посольства США в Исламабаде. Они имели встречу с министром иностранных дел правительства талибов Вакилем Мутаваккилем, в ходе которой обсуждались проблемы двусторонних отношений и вопрос о У.бен Ладене, гуманитарные аспекты ситуации в Афганистане. В августе того же года высокопоставленный сотрудник госдепартамента США К.Рокка встретилась в Пакистане с послом талибов в этой стране А.С. Заифом. Эмиссару Вашингтона не удалось убедить афганскую сторону выдать У.бен Ладена. Однако К.Рокка объявила о предоставлении 1,5 млн.долл. на меры по запрещению культивирования опийного мака. Кроме того, США передали 6,2 млн.долл. в качестве помощи на борьбу с последствиями засухи в условиях продолжающейся гражданской войны. Во время визита в Пакистан в феврале 2001 г. заместитель генерального секретаря ООН по гуманитарным вопросам К.Осима побывал в Афганистане, где встретился с министром иностранных дел кабульского режима В.Мутаваккилем. Летом того же года в Исламабаде прошла встреча группы поддержки по Афганистану, в которой приняли участие К.Осима, представители дипмиссий и сотрудники центрального аппарата министерств иностранных дел стран-доноров, ооновских структур и неправительственных организаций (НПО). Рассматривались вопросы гуманитарной помощи Афганистану в условиях препятствий, чинимых талибами работе представителей ООН и НПО. В апреле 2001 г. Япония предложила провести в Токио межафганские переговоры между талибами и Северным альянсом. Соответствующее правительственное приглашение было передано главой японской дипломатической миссии в Исламабаде послу талибов в Пакистане. (Поскольку в переговорах предполагалось участие представителей ООН, Кабул отверг это предлож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акистане, как и прежде, озвучивались официальные заявления руководителей «Талибана». Причем в условиях блокады Афганистана это было крайне важно для кабульского правительства. Так, первая его реакция на решение ООН о санкциях в декабре 2000 г. поступила из Исламабада. В ней, в частности, говорилось, что « это открытое вмешательство в наши дела только продлит войну». В начале апреля 2001 г. в Пешаваре проходила международная конференция богословов, посвященная юбилею радикальной исламской школы Деобанд. Было широко распространено обращение к участникам М.Омара, в котором он назвал ООН «инструментом Вашингтона» и подверг ее критике за неспособность решить ни одну проблему мусульманского мира»; он призвал все исламские страны покинуть ООН</w:t>
      </w:r>
      <w:r>
        <w:rPr>
          <w:rFonts w:cs="Arial" w:ascii="Arial" w:hAnsi="Arial"/>
          <w:color w:val="000000"/>
          <w:spacing w:val="6"/>
          <w:sz w:val="18"/>
          <w:szCs w:val="18"/>
          <w:vertAlign w:val="superscript"/>
        </w:rPr>
        <w:t>6</w:t>
      </w:r>
      <w:r>
        <w:rPr>
          <w:rFonts w:cs="Arial" w:ascii="Arial" w:hAnsi="Arial"/>
          <w:color w:val="000000"/>
          <w:spacing w:val="6"/>
          <w:sz w:val="18"/>
          <w:szCs w:val="18"/>
        </w:rPr>
        <w:t>. Через Исламабад приезжали и уезжали (в зависимости от капризов афганской Фемиды) иностранные адвокаты, нанятые во время суда над несколькими иностранцами, обвиняемыми в распространении христианства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ункция представительства талибов Исламабадом на международной арене была существенно ограничена затруднительным положением на мировой арене самого Пакистана, в которое он попал в результате проведения испытаний ядерного оружия, Каргильского вооруженного конфликта с Индией и прихода к власти военных, а также союзнических отношений с талибами. В некоторых международных организациях было приостановлено его членство. Но главное – резко сократилось число иностранных визитов, которые использовались пакистанцами для доведения до международной общественности точки зрения талибов по тем или иным вопросам. Но все же международные контакты Пакистана продолжались, хотя и в ограниченном объеме. Кроме упомянутых выше, следует назвать визиты премьера Госсовета КНР Чжу Жунцзи, верховного комиссара ООН по делам беженцев Р.Любберса, советника президента Ирана Х.Рухани, группы американских когрессменов, делегации экспертов ООН и др. Пакистанские представители во главе с генералом П.Мушаррафом посетили многие мусульманские страны, Индию, Китай. И на всех этих встречах большое внимание уделялось ситуации в Афганистане.</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Трудно сказать, как развивались бы отношения между Пакистаном и режимом талибов в будущем. По всей видимости, они бы ухудшались. Но в какой мере и до какой степени? Впрочем, эти вопросы не имеют большого значения, поскольку после 11 сентября 2001 г. резко изменился ход событий в регионе, была создана мощная антитеррористическая и антиталибская коалиция государств, в рядах которой оказался и Пакистан.</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менение афганской политики, поворот на 180 градусов был для Пакистана далеко не простым делом и дался нелегко. Вчерашние друзья и союзники становились врагами, а с врагом – Северным альянсом – надо было налаживать отношения, так же как и со стоящими за ним недружественными странами – Индией и Ираном. Нужно было позаботиться и о внутренней обстановке в стране, ибо подобная быстрая смена ориентиров могла вызвать сильнейший взрыв недовольства у мусульманского населения Пак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переход на новые позиции Исламабад осуществил не сразу. Он еще пытался отделить талибов от У.бен Ладена и его «Аль-Каиды» и тем самым спасти первых. (Естественно, в Исламабаде надеялись при этом, что лишившись арабской поддержки, талибы вернутся в зону прежнего пакистанского влияния). В Афганистан вскоре после 11 сентября были посланы две делегации – официально-государственная и духовных лиц. Они вели переговоры с политическими лидерами и религиозными деятелями, буквально умоляя их понять серьезность ситуации и избавиться от столь сильного раздражителя США, как бен Ладен, и тем самым предотвратить «акцию возмездия» против самих талибов. Пакистанские руководители убеждали муллу М.Омара, что требование о выдаче У.бен Ладена не является акцией против ислама как такового и всего афганского народа, как пытались представить это кандагарские деятели. Но все было напрасно. Талибы вновь и вновь отказывались выдворить У.бен Ладе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сле этого пакистанцы попытались в какой-то мере уберечь талибов от полного разгрома и ослабить значение Северного альянса. Была выдвинута идея о привлечении к власти так называемых умеренных талибов, которые заменят старое негибкое, не способное ни к каким переменам руководство движения «Талибан». В какой-то мере эту идею поддержали США, которые также не хотели единовластия Северного альянса. В западной прессе много говорилось о тайном пребывании в октябре в Исламабаде представителей «умеренных талибов» во главе с В.Мутаваккилем и о встрече их с находившимся тогда в Пакистане госсекретарем США К. Пауэллом</w:t>
      </w:r>
      <w:r>
        <w:rPr>
          <w:rFonts w:cs="Arial" w:ascii="Arial" w:hAnsi="Arial"/>
          <w:color w:val="000000"/>
          <w:spacing w:val="4"/>
          <w:sz w:val="18"/>
          <w:szCs w:val="18"/>
          <w:vertAlign w:val="superscript"/>
        </w:rPr>
        <w:t>7</w:t>
      </w:r>
      <w:r>
        <w:rPr>
          <w:rFonts w:cs="Arial" w:ascii="Arial" w:hAnsi="Arial"/>
          <w:color w:val="000000"/>
          <w:spacing w:val="4"/>
          <w:sz w:val="18"/>
          <w:szCs w:val="18"/>
        </w:rPr>
        <w:t>. В дальнейшем Пакистан и США, опасаясь усиления Северного альянса, выступали против взятия им Кабула до создания новой власти, а затем – за его демилитаризацию. Обе страны при образовании временной афганской администрации прилагали усилия по ослаблению позиций Северного альянса. Пакистан после краха талибов и неудач с привлечением «умеренных талибов», взял курс на усиление позиций пуштунов. Он поддержал бывшего короля Захир Шаха, и положительно отнесся к утверждению главой временной афганской администрации одного из пуштунских лидеров Хамида Карзая, связанного с бывшим президентом Б.Раббани, но затем отошедшего от него и от Северного альян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умеется, пакистанское правительство не собиралось «класть яйца в одну корзину», и стремилось установить контакты и с другими политическими группами, прежде всего с наиболее сильной из них – Северным альянсом (впоследствии получил название Объединенный антиталибский фронт – ОАФ). В ходе конференции в Бонне представителей основных политических сил Афганистана (конец ноября – начало декабря 2001 г.), где формировалась временная афганская администрация, президент Пакистана П.Мушарраф заявил о поддержке формирования в Афганистане правительства на широкой основе и о признании Северного альянса и всех групп, входящих в него</w:t>
      </w:r>
      <w:r>
        <w:rPr>
          <w:rFonts w:cs="Arial" w:ascii="Arial" w:hAnsi="Arial"/>
          <w:color w:val="000000"/>
          <w:spacing w:val="6"/>
          <w:sz w:val="18"/>
          <w:szCs w:val="18"/>
          <w:vertAlign w:val="superscript"/>
        </w:rPr>
        <w:t>8</w:t>
      </w:r>
      <w:r>
        <w:rPr>
          <w:rFonts w:cs="Arial" w:ascii="Arial" w:hAnsi="Arial"/>
          <w:color w:val="000000"/>
          <w:spacing w:val="6"/>
          <w:sz w:val="18"/>
          <w:szCs w:val="18"/>
        </w:rPr>
        <w:t>. Несколько раньше появились сообщения, что ОАФ и Пакистан вступили в диалог. Контакты между ними были инициированы при посредничестве Ирана и Турции, и получили одобрение США</w:t>
      </w:r>
      <w:r>
        <w:rPr>
          <w:rFonts w:cs="Arial" w:ascii="Arial" w:hAnsi="Arial"/>
          <w:color w:val="000000"/>
          <w:spacing w:val="6"/>
          <w:sz w:val="18"/>
          <w:szCs w:val="18"/>
          <w:vertAlign w:val="superscript"/>
        </w:rPr>
        <w:t>9</w:t>
      </w:r>
      <w:r>
        <w:rPr>
          <w:rFonts w:cs="Arial" w:ascii="Arial" w:hAnsi="Arial"/>
          <w:color w:val="000000"/>
          <w:spacing w:val="6"/>
          <w:sz w:val="18"/>
          <w:szCs w:val="18"/>
        </w:rPr>
        <w:t>. Во время своего пребывания в Дубае Б.Раббани высказался за скорейшее проведение переговоров с П.Мушаррафом и выразил готовность развивать и укреплять связи со всеми соседними странами, особенно с Пакистаном</w:t>
      </w:r>
      <w:r>
        <w:rPr>
          <w:rFonts w:cs="Arial" w:ascii="Arial" w:hAnsi="Arial"/>
          <w:color w:val="000000"/>
          <w:spacing w:val="6"/>
          <w:sz w:val="18"/>
          <w:szCs w:val="18"/>
          <w:vertAlign w:val="superscript"/>
        </w:rPr>
        <w:t>10</w:t>
      </w:r>
      <w:r>
        <w:rPr>
          <w:rFonts w:cs="Arial" w:ascii="Arial" w:hAnsi="Arial"/>
          <w:color w:val="000000"/>
          <w:spacing w:val="6"/>
          <w:sz w:val="18"/>
          <w:szCs w:val="18"/>
        </w:rPr>
        <w:t>. Нетрудно заметить, что в этом были заинтересованы обе стороны. Пакистан, сыгравший основную роль в формировании движения «Талибан», в результате его поражения терял главного, если не единственного союзника. ОАФ, в котором были представлены прежде всего афганские национальные меньшинства, искал опору среди населяющих юг многочисленных пуштунских племен, традиционно находящихся под пакистанским влия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феврале 2002 г. состоялся первый визит Х.Карзая в Пакистан, в ходе которого он призвал «забыть прошлые обиды и начать новую эру сотрудничества между Афганистаном и Пакистаном». Карзай поблагодарил пакистанский народ за поддержку Афганистана в избавлении от режима талибов, а также за оказание гостеприимства миллионам афганских беженцев</w:t>
      </w:r>
      <w:r>
        <w:rPr>
          <w:rFonts w:cs="Arial" w:ascii="Arial" w:hAnsi="Arial"/>
          <w:color w:val="000000"/>
          <w:spacing w:val="6"/>
          <w:sz w:val="18"/>
          <w:szCs w:val="18"/>
          <w:vertAlign w:val="superscript"/>
        </w:rPr>
        <w:t>11</w:t>
      </w:r>
      <w:r>
        <w:rPr>
          <w:rFonts w:cs="Arial" w:ascii="Arial" w:hAnsi="Arial"/>
          <w:color w:val="000000"/>
          <w:spacing w:val="6"/>
          <w:sz w:val="18"/>
          <w:szCs w:val="18"/>
        </w:rPr>
        <w:t>. В самом начале апреля последовал визит П.Мушаррафа в Афганистан. Переговоры с Х.Карзаем затронули широкий круг вопросов двусторонних отношений, а также проблему восстановления Афганистана. Стороны вновь подтвердили намерение не позволять использовать свои территории друг против друга. Были достигнуты соглашения о совместной борьбе с производством и сбытом наркотиков, а также с терроризмом. Обсуждены были проблемы восстановления воздушного сообщения, организации транзитной торговли, участия Пакистана в восстановлении инфраструктуры и энергосистемы соседнего государства. В качестве жеста доброй воли Карзай обещал отпустить сидящих в афганских тюрьмах пакистанцев, не имевших тесных связей с «Аль-Каидой» и движением</w:t>
      </w:r>
      <w:r>
        <w:rPr>
          <w:rFonts w:cs="Arial" w:ascii="Arial" w:hAnsi="Arial"/>
          <w:i/>
          <w:iCs/>
          <w:smallCaps/>
          <w:color w:val="000000"/>
          <w:spacing w:val="6"/>
          <w:sz w:val="18"/>
          <w:szCs w:val="18"/>
        </w:rPr>
        <w:t xml:space="preserve"> </w:t>
      </w:r>
      <w:r>
        <w:rPr>
          <w:rFonts w:cs="Arial" w:ascii="Arial" w:hAnsi="Arial"/>
          <w:color w:val="000000"/>
          <w:spacing w:val="6"/>
          <w:sz w:val="18"/>
          <w:szCs w:val="18"/>
        </w:rPr>
        <w:t>«Талиб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отметить, что присоединение Пакистана к антитеррористической кампании, руководимой США, произошло не сразу и не полностью. Правда, руководители Пакистана после 11 сентября осудили «этот жесточайший акт насилия» и призвали к объединению в борьбе с терроризмом во всех его формах. Однако нетрудно заметить, что эти и подобные заявления Исламабада носили общий и неконкретный характер. Пакистан не сразу во всем поддержал США и некоторое время пытался занимать некую «среднюю» линию. Он противился проведению «акций возмездия», а когда они начались, выступал за их скорейшее прекращение. Как отмечалось выше, Исламабад старался сохранить талибский режим (во многом это делалось, исходя из внутренней обстановки в стране, где были сильны оппозиционные настро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скоре официальному Пакистану пришлось конкретизировать свои широковещательные заявления и перейти к практическим шагам. Произошло это под влиянием нескольких обстоятельств. Прежде всего на Исламабад большое впечатление произвели солидарные международные усилия по проведению антитеррористической кампании, которые показали, что Пакистану не удастся остаться над схваткой, чтобы не остаться за рамками усилий мирового сообщества. С другой стороны, весьма вялой, а иногда негативной была реакция на действия США и других западных государств со стороны официального руководства мусульманских стран. Сыграло свою роль и разностороннее давление США, сопровождающееся, как обычно в таких случаях, обещаниями экономических и политических выгод. Как известно, Пакистан после испытания ядерного оружия в мае 1998 г. находился под давлением жестких санкций США и других западных держав. Пакистанская экономика, десятилетиями развивавшаяся при опоре на иностранную помощь, оказалась в тяжелейшем положении. Так, внешний долг составил половину всего ВВП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тот же самый «проступок» в мае 1998 г. экономические санкции были введены и против Индии. Но, разумеется, их последствия для такой державы были не столь катастрофичны, как для ее соседа. К тому же США в последние годы рассматривали Индию как своего основного партнера в Азии и довольно снисходительно относились к режиму санкций против нее. Развивая с ней широкие многосторонние связи, Вашингтон давно планировал отменить санкции против этой страны; однако сделать так, сохранив их против Пакистана, было сложно, поскольку причина их введения в обоих случаях была одна. И вот случай представился: Пакистан и Индия вместе с США выступили против международного терроризма. В Вашингтоне посчитали, что положение обеих южноазиатских стран уравнено. Правда, правозащитники были недовольны существованием военного режима в Пакистане. Но его руководитель генерал П.Мушарраф дал твердое обещание «вернуться к демократии» осенью 2002 г. В 2001 г. было проведено избрание органов местного управления, а на октябрь 2002 г. назначены выборы высших органов власти. В конце сентября 2001 г. Дж.Буш объявил о снятии санкций с Пакистана и Индии. Тем самым Вашингтон продемонстрировал приоритет борьбы с терроризмом по отношению к проблеме нераспространения ядерного оружия.</w:t>
      </w:r>
    </w:p>
    <w:p>
      <w:pPr>
        <w:pStyle w:val="Normal"/>
        <w:shd w:fill="FFFFFF" w:val="clear"/>
        <w:autoSpaceDE w:val="false"/>
        <w:ind w:firstLine="425"/>
        <w:jc w:val="both"/>
        <w:rPr/>
      </w:pPr>
      <w:r>
        <w:rPr>
          <w:rFonts w:cs="Arial" w:ascii="Arial" w:hAnsi="Arial"/>
          <w:color w:val="000000"/>
          <w:spacing w:val="6"/>
          <w:sz w:val="18"/>
          <w:szCs w:val="18"/>
        </w:rPr>
        <w:t>США объявили об отсрочке выплаты процентов по пакистанскому внешнему долгу. Ими был предоставлен льготный заем в 600 млн.долл. В Пакистане начал работать Импортно-экспортный банк США. Америка открыла свои рынки для пакистанской продукции. Большая помощь была обещана в сфере образова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след за США соответствующие шаги сделали и другие доноры Пакистана. Япония выступила за отсрочку выплаты пакистанских долгов Парижскому клубу и обещала помощь на содержание беженцев и на другие расходы, связанные с участием Пакистана в действиях против международного терроризма. Англия предоставила помощь свыше 40 млн. фунтов стерлингов. Канада «простила» Пакистану долг в 285 млн. долл. и заключила с ним соглашение о расширении сотрудничества. Международный валютный фонд готовился выделить кредит в 500 млн. долл. В результате всех этих мер финансово-экономическое положение страны несколько улучшилось – укрепилась пакистанская рупия, значительно выросли золотовалютные резервы</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таких условиях, к тому же признав достоверность представленных Западом доказательств причастности бен Ладена к терактам в Америке и нежелание талибского руководства расстаться с «террористом № 1», Исламабад стал оказывать СИТА практическую поддержку. По рекомендации Вашингтона Пакистан блокировал поставки в Афганистан нефтепродуктов, прекратил транзитную торговлю, заморозил банковские счета высокопоставленных афганских деятелей, военных командиров, духовных лиц. Была закрыта граница с Афганистаном (насколько это возможно, учитывая ее длину – около 2500 км и сложный характер местности). Было налажено сотрудничество американских и пакистанских спецслужб, что выгодно обеим сторонам: информация пакистанской разведки была крайне полезной, поскольку эта разведка долгие годы тесно сотрудничала с талибами, а ЦРУ, хорошо знавшее ситуацию в Пакистане, «наводило» пакистанских контрразведчиков на деятелей, так или иначе связанных с исламистами. К числу этих лиц следует отнести, например, отставленного с поста руководителя ОВР генерала Махмуда Ахмада. Проводились аресты и длительные допросы крупных специалистов-ядерщиков С.Б.Махмуда и Ч.А.Маджида, отправлен в отставку легендарный «отец пакистанской ядерной бомбы» А.Кадир Хан с поста руководителя ракетно-ядерного центра в Кахуте, а также председатель Комиссии по ядерной энергетике Пакистана. Итоги и перспективы сотрудничества спецслужб Пакистана и США обсуждались в Исламабаде во время визита директора ЦРУ Дж.Тенета в начале декабря 2001 г.</w:t>
      </w:r>
      <w:r>
        <w:rPr>
          <w:rFonts w:cs="Arial" w:ascii="Arial" w:hAnsi="Arial"/>
          <w:color w:val="000000"/>
          <w:spacing w:val="4"/>
          <w:sz w:val="18"/>
          <w:szCs w:val="18"/>
          <w:vertAlign w:val="superscript"/>
        </w:rPr>
        <w:t>13</w:t>
      </w:r>
      <w:r>
        <w:rPr>
          <w:rFonts w:cs="Arial" w:ascii="Arial" w:hAnsi="Arial"/>
          <w:color w:val="000000"/>
          <w:spacing w:val="4"/>
          <w:sz w:val="18"/>
          <w:szCs w:val="18"/>
        </w:rPr>
        <w:t xml:space="preserve"> В начале апреля 2002 г. имел место крупный успех совместной акции двух спецслужб – задержание в Пакистане второго по значению человека в «Аль-Каиде», – Абу Зубейды. Началась и продолжается масштабная операция по установлению возможного местопребывания У.бен Ладена в Па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всего отмеченного выше, Пакистан предоставил США свободу действия в своем воздушном пространстве. Впоследствии американцы получили четыре авиавоздушные базы, что имело большое значение для США и их союзник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отметить, что втягивание Пакистана в антитеррористическую кампанию, возглавленную США, тем не менее, происходило постепенно. Также постепенно происходило и свертывание дипломатических отношений с правительством талибов. Пакистанское посольство в Кабуле было закрыто вскоре после событий 11 сентября 2001 г. (новая дипломатическая миссия Пакистана начала свою работу в Кабуле в январе 2002 г.). После этого в конце ноября прекратило свою деятельность «посольство» талибов в Пакистане. До этого талибский «посол» вел себя очень активно, проводя ежедневно пресс-конференции. Закрывались «консульства» талибов в городах Пакистана. В конце ноября, после падения Кабула, Пакистан объявил о разрыве дипломатических отношений с режимом «Талибан» (Пакистан сделал этот шаг последним из трех государств, признававших талибский реж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ская политика постепенного втягивания в афганские события после 11 сентября определялась прежде всего внутренними обстоятельствами. Принципиальное изменение политики Исламабада в отношении талибов, несмотря на серьезные проблемы в</w:t>
      </w:r>
      <w:r>
        <w:rPr>
          <w:rFonts w:cs="Arial" w:ascii="Arial" w:hAnsi="Arial"/>
          <w:i/>
          <w:iCs/>
          <w:color w:val="000000"/>
          <w:spacing w:val="6"/>
          <w:sz w:val="18"/>
          <w:szCs w:val="18"/>
        </w:rPr>
        <w:t xml:space="preserve"> </w:t>
      </w:r>
      <w:r>
        <w:rPr>
          <w:rFonts w:cs="Arial" w:ascii="Arial" w:hAnsi="Arial"/>
          <w:color w:val="000000"/>
          <w:spacing w:val="6"/>
          <w:sz w:val="18"/>
          <w:szCs w:val="18"/>
        </w:rPr>
        <w:t>их отношениях, вызывало огромное недовольство населения. Против «предательства по отношению к братьям-талибам» в городах Пакистана – Карачи, Исламабаде, Кветте, Пешаваре и др. – проходили массовые демонстрации протеста, носившие как антиамериканский, так и антиправительственный характер. Особенно сильными они были в приграничных районах, прилегающих к афганской территории и населенных пуштунами. Поскольку талибы в основном также пуштуны, то чувства «предательства талибов», во многом усиливались их национальным родством. Именно в этих районах Пакистана формы протеста были наиболее острыми, и тысячи жителей отсюда переходили границу, чтобы добровольно сражаться на стороне «брать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ктивизировали свою деятельность и военизированные исламистские организации, созданные в свое время при помощи властей и фундаменталистских религиозных партий для террористической деятельности в Афганистане и Кашмире. Осенью 2001 г. они стали представлять большую опасность и для самого Пакистана. Вообще это время было тревожным для режима. Многие наблюдатели указывали на возможность прихода к власти исламистов или замены П.Мушаррафа каким-нибудь традиционалистски настроенным генералом. Однако ничего этого не случилось. Все многочисленные экстремистские организации были не</w:t>
      </w:r>
      <w:r>
        <w:rPr>
          <w:rFonts w:cs="Arial" w:ascii="Arial" w:hAnsi="Arial"/>
          <w:i/>
          <w:iCs/>
          <w:color w:val="000000"/>
          <w:spacing w:val="6"/>
          <w:sz w:val="18"/>
          <w:szCs w:val="18"/>
        </w:rPr>
        <w:t xml:space="preserve"> </w:t>
      </w:r>
      <w:r>
        <w:rPr>
          <w:rFonts w:cs="Arial" w:ascii="Arial" w:hAnsi="Arial"/>
          <w:color w:val="000000"/>
          <w:spacing w:val="6"/>
          <w:sz w:val="18"/>
          <w:szCs w:val="18"/>
        </w:rPr>
        <w:t>в состоянии противостоять пакистанской армии – крупной по численности, хорошо обученной и вооруженной. Что касается переворота внутри руководства вооруженных сил, то такого в Пакистане никогда не было. Не случилось его и на сей раз. Пакистанская армия еще раз продемонстрировала приоритет профессионально–корпоративного единства, строгой дисциплины, безоговорочного подчинения своему руководител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згром ярого исламского радикализма в Афганистане и опасность местного экстремизма заставили пакистанские власти, пожалуй, впервые в истории страны пойти на ограничение «своего» религиозного фундаментализма. Причем меры такого рода начали применяться до сентября 2001 г., по всей вероятности, из-за опасности со стороны талибских радикалов. Прежде всего пакистанское правительство публично заявило о необходимости положить конец использованию ислама в политических целях. В августе 2001 г. были запрещены две военизированные террористические организации: суннитская «Лашкар-и-Джангви» и шиитская «Сипах-и-Мухаммад». Еще две подобные организации были взяты под наблюдение властей. Одновременно была проведена чистка кадров командного состава армии и государственного аппарата, а также среди персонала научно-технических производств, связанных с ракетно-ядерным потенциалом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эта деятельность властей особенно усилилась после сентября-октября 2001 г., когда Пакистан изменил свой внешнеполитический курс, отказался от союза с талибами и принял участие в международной антитеррористической кампании. Усиление борьбы с религиозным экстремизмом было сделано под давлением мирового общественного мнения, США, Индии, других стран. Власти также отчетливо видели угрозу, проистекающую от радикального исламизма. Были запрещены еще пять наиболее экстремистских организаций, а их лидеры арестованы, некоторые из которых были приговорены к различным срокам тюремного заключения. В тюрьме оказался некто Суфи Мухаммад, набравший среди пуштунов многотысячную армию добровольцев для участия в войне на стороне талибов. Власти задержали свыше двух тысяч активистов этих группировок и закрыли 600 принадлежащих им офисов и штаб-квартир. В начале 2002 г. правительство запретило Объединенный совет джихада – коалицию из 16 экстремистских организаций. Известно, что в Пакистане имеются тысячи религиозных школ-медресе, которые под надзором местных и иностранных исламистов на деле готовят религиозных террористов. Правительство объявило о взятии их под контроль, об изменении учебных программ, введении общеобразовательных предметов с тем, чтобы через некоторое время медресе превратились в обычные учебные заведения. Запрещено их финансирование из зарубежных фондов. Контроль также установлен над мечетями, ни одна новая мечеть не может быть открыта без разрешения власте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Генерал П.Мушарраф заявил о стремлении уничтожить экстремизм и терроризм. Но при всем желании, если оно даже есть, сделать это нелегко. В течение многих лет в стране готовили боевиков-террористов как «солдат ислама» сражаться и с «неверными» в Кашмире, и в Афганистане, и «предателями ислама» в самом Пакистане. Пойти против этой насаждаемой многими годами идеологии и разрушить созданные структуры – дело долгое и трудное. Да к тому же в страну через сложную по рельефу и плохо охраняемую границу по-прежнему продолжает проникать немалое число «талибов», членов Исламского движения Узбекистана (ныне Исламское движение Туркестана), других исламистских организаций. Как уже отмечалось, в Пакистане был задержан один из главных сообщников У.бен Ладена Абу Зубейда. В ходе совместной американо-пакистанской операции в Лахоре и Фейсалабаде было захвачено около 50 боевиков «Аль-Каиды». Упорно циркулируют слухи о пребывании на пакистанской территории У.бен Ладена.</w:t>
      </w:r>
    </w:p>
    <w:p>
      <w:pPr>
        <w:pStyle w:val="Normal"/>
        <w:shd w:fill="FFFFFF" w:val="clear"/>
        <w:autoSpaceDE w:val="false"/>
        <w:ind w:firstLine="425"/>
        <w:jc w:val="both"/>
        <w:rPr/>
      </w:pPr>
      <w:r>
        <w:rPr>
          <w:rFonts w:cs="Arial" w:ascii="Arial" w:hAnsi="Arial"/>
          <w:color w:val="000000"/>
          <w:spacing w:val="6"/>
          <w:sz w:val="18"/>
          <w:szCs w:val="18"/>
        </w:rPr>
        <w:t>Следует подчеркнуть, что после некоторого замешательства, вызванного суровыми мерами властей, исламистские организации возобновили свою деятельность как в Пакистане, так и за его пределами. Прежде всего они консолидировали свои ряды – в апреле с.г. различные радикальные группировки создали «Объединение исламских партий». Они объявили о готовности участвовать в политической борьбе – бойкотировать референдум по избранию П.Мушаррафа на пост президента, и в парламентских выборах осенью 2002 г. и т.д. Но главное, конечно, – это активизация их террористической деятельности, особенно в Кашмире. Боевики «дотянулись» и до самой Индии -13 декабря 2001 г. группа вооруженных людей попыталась взять штурмом здание индийского парламента в Дели, затем последовал теракт в Калькутте. В самом Пакистане террористы убили брата министра внутренних дел М.Хайдера, провозгласившего борьбу с религиозным экстремизмом и терроризмом в качестве своей первоочередной задачи. В октябре 2001 г. и марте 2002 г. последовали нападения на протестантские церкви, в ходе которых было убито 25 человек, в том числе несколько американцев. Наблюдатели считают, что эти терракты были направлены не против чуждой религии, а против тех, кто ведет войну в Афганистане</w:t>
      </w:r>
      <w:r>
        <w:rPr>
          <w:rFonts w:cs="Arial" w:ascii="Arial" w:hAnsi="Arial"/>
          <w:color w:val="000000"/>
          <w:spacing w:val="6"/>
          <w:sz w:val="18"/>
          <w:szCs w:val="18"/>
          <w:vertAlign w:val="superscript"/>
        </w:rPr>
        <w:t>14</w:t>
      </w:r>
      <w:r>
        <w:rPr>
          <w:rFonts w:cs="Arial" w:ascii="Arial" w:hAnsi="Arial"/>
          <w:color w:val="000000"/>
          <w:spacing w:val="6"/>
          <w:sz w:val="18"/>
          <w:szCs w:val="18"/>
        </w:rPr>
        <w:t>. Терракты в Пакистане усилились в связи с проведенным 30 апреля 2002 г. референдумом: имели место случаи убийства сторонников власти, в Карачи в течение нескольких дней прогремело шесть взрывов. Особенно значительным был взрыв 8 мая в карачинском отеле «Шератон».</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умается, что борьба с религиозным экстремизмом предстоит длительная, упорная и кровавая. Полного успеха в этой борьбе достичь будет очень трудно, тем более, что некоторые правительственные структуры не очень в этом заинтересованы: всегда полезно иметь какой-то резерв в борьбе со светской оппозицией внутри страны и достаточно внушительную силу для действий за ее пределами, особенно в Каш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ие в антитеррористической акции сопровождалось для Пакистана огромными внешнеполитическими изменениями. До этого он находился в изоляции на мировой арене, был чуть ли не мировым изгоем. Его членство в некоторых многосторонних организациях было приостановлено. «Сильные мира сего» старательно избегали посещать Пакистан и принимать его руководителей. После сентябрьских событий все изменилось. Санкции были сняты, Исламабад превратился в Мекку для лидеров многих стран, а П.Мушарраф стал желанным гостем в столицах западных стран. За короткий срок Пакистан посетили генеральный секретарь ООН К.Аннан, британский премьер-министр Т.Блэр, канцлер ФРГ Г.Шредер, президент Турции А.Н.Сезер, главы внешнеполитических ведомств Германии и Англии Йошка Фишер и Дж.Стро, госсекретарь США К.Пауэлл, председатель Объединенного комитета начальников штабов США генерал Р.Мейерс, комиссар ЕС по вопросам развития и гуманитарной помощи П.Нельсон, генеральный секретарь ОИК А.Белкезиз, директор ФБР США Р.С.Мюллер, заместитель премьер-министра Канады Дж.Мэнли, французский министр обороны А.Ришар и другие. П.Мушарраф совершил визит в США, дважды побывал в Китае, посетил Японию, Непал. Во время всех этих встреч обсуждались вопросы положения в Афганистане и борьбы с международным терроризм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сле коренного изменения ситуации в Афганистане Пакистан, тем не менее, продолжает играть важную роль в регионе. Объясняется это рядом факторов, и прежде всего сотрудничеством с США. Пакистан практически во всем и на всех стадиях поддерживал Вашингтон, изредка позволяя себе «собственное мнение» по несущественным вопросам. США высоко оценили деятельность своего нового союзника и неоднократно это декларировали. Так, американский министр обороны Д.Рамсфелд заявил 30 ноября, что «Пакистан внес значительный вклад в борьбу коалиции против терроризма»</w:t>
      </w:r>
      <w:r>
        <w:rPr>
          <w:rFonts w:cs="Arial" w:ascii="Arial" w:hAnsi="Arial"/>
          <w:color w:val="000000"/>
          <w:spacing w:val="4"/>
          <w:sz w:val="18"/>
          <w:szCs w:val="18"/>
          <w:vertAlign w:val="superscript"/>
        </w:rPr>
        <w:t>15</w:t>
      </w:r>
      <w:r>
        <w:rPr>
          <w:rFonts w:cs="Arial" w:ascii="Arial" w:hAnsi="Arial"/>
          <w:color w:val="000000"/>
          <w:spacing w:val="4"/>
          <w:sz w:val="18"/>
          <w:szCs w:val="18"/>
        </w:rPr>
        <w:t>. А в апреле 2002 г. главком центрального командования США генерал Т.Фрэнкс во время визита в Исламабад поблагодарил пакистанское руководство за поддержку действий США в Афганистане. Наблюдатели рассматривают это заявление американского генерала не просто как проявление вежливости. Поскольку Пакистан (особенно его северные районы) стал своеобразным резервуаром, куда стекаются недобитые талибы и алькаидовцы, успех антитеррористических операций во многом зависит от активного взаимодействия американских и пакистанских военных</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Неплохие отношения сложились у Исламабада и </w:t>
      </w:r>
      <w:r>
        <w:rPr>
          <w:rFonts w:cs="Arial" w:ascii="Arial" w:hAnsi="Arial"/>
          <w:color w:val="000000"/>
          <w:spacing w:val="4"/>
          <w:sz w:val="18"/>
          <w:szCs w:val="18"/>
          <w:lang w:val="en-US"/>
        </w:rPr>
        <w:t>c</w:t>
      </w:r>
      <w:r>
        <w:rPr>
          <w:rFonts w:cs="Arial" w:ascii="Arial" w:hAnsi="Arial"/>
          <w:color w:val="000000"/>
          <w:spacing w:val="4"/>
          <w:sz w:val="18"/>
          <w:szCs w:val="18"/>
        </w:rPr>
        <w:t xml:space="preserve"> новой афганской администрацией. Еще во время инаугурации в конце 2001 г. глава временной администрации Х.Карзай заявил, что в области внешнеполитических отношений упор будет сделан на развитии связей с Пакистаном и Ираном. Такое заявление обусловлено пониманием роли этих двух государств в послевоенном развитии Афганистана. Иран и Пакистан оказывают влияние примерно на равные части афганского населения, и заручиться Кабулу их поддержкой -это значит серьезно укрепить собственные позиции в стране. С Пакистаном и Ираном связана проблема многомиллионных афганских беженцев, которая для кабульского правительства весьма сложна, трудна и болезненна. Для Афганистана важную роль играют нынешние хорошие отношения Пакистана с США и другими западными странами, от которых много ожидается в деле восстановления и развития экономики страны, внутренней стабильности, окончательного искоренения терроризма. За сравнительно короткий промежуток времени Пакистан неоднократно посещали специальный посланник президента США по Афганистану Дж.Доббинс, специальный представитель генерального секретаря ООН по Афганистану Л. Брахими, другие международные чиновники, связанные с Афганистаном. В сентябре 2001 г. Пакистан посетила делегация министерства обороны США и обсудила с пакистанским руководством конкретные формы сотрудничества в борьбе с терроризмом в регионе. В том же месяце в Исламабаде прошла конференция экспертов по борьбе с наркотиками стран «группы 6 плюс 2». В декабре в Дели представители Всемирного банка, Азиатского банка развития и Программы ООН принципиально договорились о создании международного фонда помощи Афганистану. Затем этот вопрос на уровне экспертов обсуждался в Исламабаде</w:t>
      </w:r>
      <w:r>
        <w:rPr>
          <w:rFonts w:cs="Arial" w:ascii="Arial" w:hAnsi="Arial"/>
          <w:color w:val="000000"/>
          <w:spacing w:val="4"/>
          <w:sz w:val="18"/>
          <w:szCs w:val="18"/>
          <w:vertAlign w:val="superscript"/>
        </w:rPr>
        <w:t>17</w:t>
      </w:r>
      <w:r>
        <w:rPr>
          <w:rFonts w:cs="Arial" w:ascii="Arial" w:hAnsi="Arial"/>
          <w:color w:val="000000"/>
          <w:spacing w:val="4"/>
          <w:sz w:val="18"/>
          <w:szCs w:val="18"/>
        </w:rPr>
        <w:t>. В ноябре был установлен воздушный мост из Кветты в Туркменистан, по которому международная помощь перебрасывалась в Афганистан. Думается, что при возможных в дальнейшем изменениях правительственных структур Афганистана курс в отношении Пакистана не будет особенно отличаться от нынешнего, поскольку он соответствует государственным интересам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нципиальные изменения в регионе имели для Пакистана и другие последствия. Находясь в недружественных отношениях со странами, выступавшими в прошлые годы против талибского режима, Исламабад быстро улучшил их с началом антитеррористической кампании. Особое место занимают две страны – Иран и Индия. Иран и Пакистан в течение всего «муджахедского» периода ориентировались на разные военно-политические и этнонациональные группировки. Появление талибов и их успехи вызвали огромное недовольство Тегерана и обвинения в адрес Пакистана в поддержке этой силы. Как отмечалось в иностранной печати, «сама поддержка талибов обеспечивает Пакистану враждебность Ирана»</w:t>
      </w:r>
      <w:r>
        <w:rPr>
          <w:rFonts w:cs="Arial" w:ascii="Arial" w:hAnsi="Arial"/>
          <w:color w:val="000000"/>
          <w:spacing w:val="6"/>
          <w:sz w:val="18"/>
          <w:szCs w:val="18"/>
          <w:vertAlign w:val="superscript"/>
        </w:rPr>
        <w:t>18</w:t>
      </w:r>
      <w:r>
        <w:rPr>
          <w:rFonts w:cs="Arial" w:ascii="Arial" w:hAnsi="Arial"/>
          <w:color w:val="000000"/>
          <w:spacing w:val="6"/>
          <w:sz w:val="18"/>
          <w:szCs w:val="18"/>
        </w:rPr>
        <w:t>. Однако к концу 90-х годов ирано-пакистанские отношения несколько улучшились. Обе стороны поняли, что взаимное игнорирование ослабляет роль и позиции каждой стороны, их значимость в афганских событиях. В период резкого обострения отношений Ирана и талибов летом 1998 г. Пакистан выступал в роли посредника и старался предотвратить военное столкновение на афгано-иранской границе, в чем обе противостоящие стороны были заинтересованы. В ходе решения этой задачи ирано-пакистанские отношения заметно улучшились. Большую роль в решении этой задачи сыграл спецпредставитель генерального секретаря ООН Л. Брахими, осуществивший челночную дипломатию между Тегераном и Исламабадом. Начался обмен визитами государственных и общественных деятелей обеих стран. В декабре 1999 г. Иран посетил глава пакистанской администрации генерал П.Мушарраф</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когда Иран и Пакистан оказались в одном, антиталибском лагере, отношения между ними существенно укрепились. Активизировался обмен на различных уровнях и направлениях, прежде всего политико-дипломатическом. В начале ноября 2001 г. Тегеран вновь посетил</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П.Мушарраф. В ходе переговоров обе стороны высказались за развитие двусторонних отношений, за принятие совместных мер в Афганистане в новой ситуации, вызванной действиями США. Во время сессии Генеральной Ассамблеи ООН в Нью-Йорке П.Му-шарраф в ноябре имел встречу с президентом Ирана С.М.Хатами, оба руководителя обменялись мнением о ситуации вокруг Афганистана. В том же месяце состоялись визиты главы МВД Ирана А.Мусави-Лари, заместителя МИД М.Аминзаде и министра иностранных дел К.Харази. Кроме вопросов, связанных с ситуацией в Афганистане, обе стороны договорились развивать двусторонние отношения, особенно в области торговли и бизнеса. Была достигнута договоренность о создании совместного технического комитета по строительству и эксплуатации газопровода из Ирана в Пакистан, который далее протянется в Индию</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ближению Ирана и Пакистана содействовало не только то, что они оказались по одну сторону баррикад. Как и в предшествующие годы, стороны понимали, что только совместно они могут представлять значительную силу в Афганистане, имея под своим влиянием в таком случае почти все население страны. Подобное понимание демонстрируют и влиятельные круги Западной Европы, которые заинтересованы в совместных действиях ведущих государств – соседей Афганистана в борьбе с радикально-террористическим исламизмом, обеспечении стабильности в стране, мира и спокойствия на ее границах. Отражением этих настроений были переговоры министра иностранных дел Великобритании Дж.Стро в конце ноября в Иране и Пакистане, в ходе которых он убеждал руководство обеих стран «добиться большего взаимопонимания»</w:t>
      </w:r>
      <w:r>
        <w:rPr>
          <w:rFonts w:cs="Arial" w:ascii="Arial" w:hAnsi="Arial"/>
          <w:color w:val="000000"/>
          <w:spacing w:val="6"/>
          <w:sz w:val="18"/>
          <w:szCs w:val="18"/>
          <w:vertAlign w:val="superscript"/>
        </w:rPr>
        <w:t>21</w:t>
      </w:r>
      <w:r>
        <w:rPr>
          <w:rFonts w:cs="Arial" w:ascii="Arial" w:hAnsi="Arial"/>
          <w:color w:val="000000"/>
          <w:spacing w:val="6"/>
          <w:sz w:val="18"/>
          <w:szCs w:val="18"/>
        </w:rPr>
        <w:t>. Несомненно, участие Пакистана в разгроме радикального суннитского течения вызвало одобрение влиятельной шиитской общины в стране, что содействовало улучшению отношений Пакистана и Ирана. Наконец, вполне логично предположить, что Иран, находящийся в плохих отношениях с Вашингтоном, на всякий случай готовится использовать Пакистан как канал для выхода на США в нужный моме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ершенно по-другому развивались пакистано-индийские отношения. Вступление обоих государств в антитеррористическую кампанию в Афганистане нисколько не сблизило их позиции, но, напротив, еще больше развело. Само участие Пакистана в этой кампании вызвало у индийской стороны недовольство и раздражение, особенно сильными были негативные чувства Дели в связи с молниеносным возникновением союза Вашингтона и Исламабада</w:t>
      </w:r>
      <w:r>
        <w:rPr>
          <w:rFonts w:cs="Arial" w:ascii="Arial" w:hAnsi="Arial"/>
          <w:color w:val="000000"/>
          <w:spacing w:val="6"/>
          <w:sz w:val="18"/>
          <w:szCs w:val="18"/>
          <w:vertAlign w:val="superscript"/>
        </w:rPr>
        <w:t>22</w:t>
      </w:r>
      <w:r>
        <w:rPr>
          <w:rFonts w:cs="Arial" w:ascii="Arial" w:hAnsi="Arial"/>
          <w:color w:val="000000"/>
          <w:spacing w:val="6"/>
          <w:sz w:val="18"/>
          <w:szCs w:val="18"/>
        </w:rPr>
        <w:t>. Выражая эти настроения, индийский министр внутренних дел Л.К.Адвани негодовал по поводу того, что «террористическое государство, которое причиняло нам беспокойство на протяжении десятилетий, стало главным союзником США в борьбе с терроризмом»</w:t>
      </w:r>
      <w:r>
        <w:rPr>
          <w:rFonts w:cs="Arial" w:ascii="Arial" w:hAnsi="Arial"/>
          <w:color w:val="000000"/>
          <w:spacing w:val="6"/>
          <w:sz w:val="18"/>
          <w:szCs w:val="18"/>
          <w:vertAlign w:val="superscript"/>
        </w:rPr>
        <w:t>23</w:t>
      </w:r>
      <w:r>
        <w:rPr>
          <w:rFonts w:cs="Arial" w:ascii="Arial" w:hAnsi="Arial"/>
          <w:color w:val="000000"/>
          <w:spacing w:val="6"/>
          <w:sz w:val="18"/>
          <w:szCs w:val="18"/>
        </w:rPr>
        <w:t>. Индия была недовольна тем, что международная террористическая акция была ограничена, по сути, борьбой с талибами и «Аль-Каидой» и не учитывала террористическую деятельность в Кашмире боевиков, подготовленных в Афганистане и Пакистане. В Дели постоянно заявляют о своем законном праве бороться «с терроризмом через границ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ндии надеялись, что поражение талибов будет означать прекращение вооруженных террористических вылазок и в Кашмире. «Крах религиозного фанатизма в Афганистане, – указывал индийский премьер-министр А.Б.Ваджпаи, – это предвестник мира в Кашмире»</w:t>
      </w:r>
      <w:r>
        <w:rPr>
          <w:rFonts w:cs="Arial" w:ascii="Arial" w:hAnsi="Arial"/>
          <w:color w:val="000000"/>
          <w:spacing w:val="6"/>
          <w:sz w:val="18"/>
          <w:szCs w:val="18"/>
          <w:vertAlign w:val="superscript"/>
        </w:rPr>
        <w:t>24</w:t>
      </w:r>
      <w:r>
        <w:rPr>
          <w:rFonts w:cs="Arial" w:ascii="Arial" w:hAnsi="Arial"/>
          <w:color w:val="000000"/>
          <w:spacing w:val="6"/>
          <w:sz w:val="18"/>
          <w:szCs w:val="18"/>
        </w:rPr>
        <w:t>. В действительности происходило обратное. Осенью 2001 г. сепаратистские экстремисты серьезно активизировались в Кашмире. Участились терракты, вылазки исламистов, нападения на индийские военные объекты. Дважды подверглось нападению Законодательное собрание штата Джамму и Кашмир в Сринагаре. Одновременно осложнилось положение на «линии контроля», разделяющей Кашмир на индийскую и пакистанскую части. Здесь участились столкновения, перестрелки, артиллерийские дуэли. С обеих сторон к границе были придвинуты воинские части численностью до 1 млн.человек. В боевых порядках войск находились ракеты, способные нести ядерное оружие. Индия в то время отозвала посла, вдвое сократила дипломатическую миссию в Пакистане. Она лишила соседа статуса «наибольшего благоприятствования» во внешней торговле, закрыла свое воздушное пространство для пакистанских самолетов. Между двумя странами был свернут переговорный процес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енно-политическое противостояние Индии и Пакистана не переросло в военное столкновение. Большую роль в этом сыграли призывы руководства многих стран, в том числе Китая, США, России и др. к Дели и Исламабаду воздержаться от военных действий. Сдерживающую роль, по всей видимости, сыграло и наличие у противников ядерного оружия. Сам Пакистан пошел на определенные меры по сдерживанию террористической деятельности в Кашмире. Уже отмечалось, что власти запретили некоторые экстремистские организации, обвиняемые Индией в причастности к терактам в Кашмире. Генерал П.Мушарраф заявил о стремлении уничтожить экстремизм и терроризм; он был вынужден подчеркнуть, что даже в Кашмире терроризм не может быть использован и что «ни одной организации не будет позволено заниматься терроризмом во имя Кашмира»</w:t>
      </w:r>
      <w:r>
        <w:rPr>
          <w:rFonts w:cs="Arial" w:ascii="Arial" w:hAnsi="Arial"/>
          <w:color w:val="000000"/>
          <w:spacing w:val="6"/>
          <w:sz w:val="18"/>
          <w:szCs w:val="18"/>
          <w:vertAlign w:val="superscript"/>
        </w:rPr>
        <w:t>25</w:t>
      </w:r>
      <w:r>
        <w:rPr>
          <w:rFonts w:cs="Arial" w:ascii="Arial" w:hAnsi="Arial"/>
          <w:color w:val="000000"/>
          <w:spacing w:val="6"/>
          <w:sz w:val="18"/>
          <w:szCs w:val="18"/>
        </w:rPr>
        <w:t>. Правда, чтобы ослабить обвинения в предательстве «братьев», генерал обещал продолжать моральную, политическую и дипломатическую поддержку борьбы кашмирцев.</w:t>
      </w:r>
    </w:p>
    <w:p>
      <w:pPr>
        <w:pStyle w:val="Normal"/>
        <w:shd w:fill="FFFFFF" w:val="clear"/>
        <w:autoSpaceDE w:val="false"/>
        <w:ind w:firstLine="425"/>
        <w:jc w:val="both"/>
        <w:rPr/>
      </w:pPr>
      <w:r>
        <w:rPr>
          <w:rFonts w:cs="Arial" w:ascii="Arial" w:hAnsi="Arial"/>
          <w:color w:val="000000"/>
          <w:spacing w:val="6"/>
          <w:sz w:val="18"/>
          <w:szCs w:val="18"/>
        </w:rPr>
        <w:t>Предпринятые Исламабадом меры по ограничению разгула экстремизма были положительно встречены в Дели, но расценены как недостаточные. Индия требует полного прекращения поддержки Пакистаном «трансграничного терроризма», а также выдачи лиц, виновных в совершении преступлений на индийской территории. Только после этого Индия может пойти на возобновление переговоров с Пакистаном. Нет сомнения, что подобное положение в стане победителей серьезно препятствует решению дальнейших, еще более трудных задач уничтожения в Афганистане корней терроризма, развития экономики, налаживания новой жизни.</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 * *</w:t>
      </w:r>
    </w:p>
    <w:p>
      <w:pPr>
        <w:pStyle w:val="Normal"/>
        <w:shd w:fill="FFFFFF" w:val="clear"/>
        <w:autoSpaceDE w:val="false"/>
        <w:ind w:firstLine="425"/>
        <w:jc w:val="both"/>
        <w:rPr/>
      </w:pPr>
      <w:r>
        <w:rPr>
          <w:rFonts w:cs="Arial" w:ascii="Arial" w:hAnsi="Arial"/>
          <w:color w:val="000000"/>
          <w:spacing w:val="6"/>
          <w:sz w:val="18"/>
          <w:szCs w:val="18"/>
        </w:rPr>
        <w:t>Когда Пакистан принял решение о разрыве с талибами и присоединении к антитеррористической операции, казалось, что его позиции в регионе резко ослабнут. Отказ от такой реальной и значительной силы, которой являлись талибы, представлялся невосполнимой потерей. Однако последующие события показали правильность предпринятого Исламабадом шага. Пакистан, подключившись на ранней стадии к антитеррористической операции, извлек из этого максимум пользы. Он остался важным участником уже новых процессов в Афганистане, сохранив свои посреднические функции, связи со многими политическими фигурами, а также роль «перевалочного» пункта.</w:t>
      </w:r>
    </w:p>
    <w:p>
      <w:pPr>
        <w:pStyle w:val="Normal"/>
        <w:shd w:fill="FFFFFF" w:val="clear"/>
        <w:autoSpaceDE w:val="false"/>
        <w:ind w:firstLine="425"/>
        <w:jc w:val="both"/>
        <w:rPr/>
      </w:pPr>
      <w:r>
        <w:rPr>
          <w:rFonts w:cs="Arial" w:ascii="Arial" w:hAnsi="Arial"/>
          <w:color w:val="000000"/>
          <w:spacing w:val="6"/>
          <w:sz w:val="18"/>
          <w:szCs w:val="18"/>
        </w:rPr>
        <w:t>Пакистан восстановил свое положение на мировой арене, избавился от суровых международных санкций, обеспечил себе благоприятные торгово-экономические условия, поступление иностранной помощи. Прежний путь с талибами был бесперспективен, он ничего не давал Пакистану и лишь доставил бы ему большие внутренние и внешние неприятности.</w:t>
      </w:r>
    </w:p>
    <w:p>
      <w:pPr>
        <w:pStyle w:val="Normal"/>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lang w:val="en-US"/>
        </w:rPr>
        <w:t>1. Khaleej Times. UAE, 16.06.2001; The Economist. L</w:t>
      </w:r>
      <w:r>
        <w:rPr>
          <w:rFonts w:cs="Arial" w:ascii="Arial" w:hAnsi="Arial"/>
          <w:color w:val="000000"/>
          <w:spacing w:val="6"/>
          <w:sz w:val="18"/>
          <w:szCs w:val="18"/>
        </w:rPr>
        <w:t xml:space="preserve">., </w:t>
      </w:r>
      <w:r>
        <w:rPr>
          <w:rFonts w:cs="Arial" w:ascii="Arial" w:hAnsi="Arial"/>
          <w:color w:val="000000"/>
          <w:spacing w:val="6"/>
          <w:sz w:val="18"/>
          <w:szCs w:val="18"/>
          <w:lang w:val="en-US"/>
        </w:rPr>
        <w:t>April</w:t>
      </w:r>
      <w:r>
        <w:rPr>
          <w:rFonts w:cs="Arial" w:ascii="Arial" w:hAnsi="Arial"/>
          <w:color w:val="000000"/>
          <w:spacing w:val="6"/>
          <w:sz w:val="18"/>
          <w:szCs w:val="18"/>
        </w:rPr>
        <w:t xml:space="preserve"> 14, 2001; Коммерсантъ. </w:t>
      </w:r>
      <w:r>
        <w:rPr>
          <w:rFonts w:cs="Arial" w:ascii="Arial" w:hAnsi="Arial"/>
          <w:color w:val="000000"/>
          <w:spacing w:val="6"/>
          <w:sz w:val="18"/>
          <w:szCs w:val="18"/>
          <w:lang w:val="en-US"/>
        </w:rPr>
        <w:t>M</w:t>
      </w:r>
      <w:r>
        <w:rPr>
          <w:rFonts w:cs="Arial" w:ascii="Arial" w:hAnsi="Arial"/>
          <w:color w:val="000000"/>
          <w:spacing w:val="6"/>
          <w:sz w:val="18"/>
          <w:szCs w:val="18"/>
        </w:rPr>
        <w:t>., 12.04.2001; Дипкурьер. ИТАР-ТАСС. М, июнь 2001, № 11, , с. 53.</w:t>
      </w:r>
    </w:p>
    <w:p>
      <w:pPr>
        <w:pStyle w:val="Normal"/>
        <w:shd w:fill="FFFFFF" w:val="clear"/>
        <w:autoSpaceDE w:val="false"/>
        <w:ind w:firstLine="425"/>
        <w:jc w:val="both"/>
        <w:rPr/>
      </w:pPr>
      <w:r>
        <w:rPr>
          <w:rFonts w:cs="Arial" w:ascii="Arial" w:hAnsi="Arial"/>
          <w:color w:val="000000"/>
          <w:spacing w:val="6"/>
          <w:sz w:val="18"/>
          <w:szCs w:val="18"/>
        </w:rPr>
        <w:t>2. </w:t>
      </w:r>
      <w:r>
        <w:rPr>
          <w:rFonts w:cs="Arial" w:ascii="Arial" w:hAnsi="Arial"/>
          <w:color w:val="000000"/>
          <w:spacing w:val="6"/>
          <w:sz w:val="18"/>
          <w:szCs w:val="18"/>
          <w:lang w:val="en-US"/>
        </w:rPr>
        <w:t>Dawn</w:t>
      </w:r>
      <w:r>
        <w:rPr>
          <w:rFonts w:cs="Arial" w:ascii="Arial" w:hAnsi="Arial"/>
          <w:color w:val="000000"/>
          <w:spacing w:val="6"/>
          <w:sz w:val="18"/>
          <w:szCs w:val="18"/>
        </w:rPr>
        <w:t xml:space="preserve">. </w:t>
      </w:r>
      <w:r>
        <w:rPr>
          <w:rFonts w:cs="Arial" w:ascii="Arial" w:hAnsi="Arial"/>
          <w:color w:val="000000"/>
          <w:spacing w:val="6"/>
          <w:sz w:val="18"/>
          <w:szCs w:val="18"/>
          <w:lang w:val="en-US"/>
        </w:rPr>
        <w:t>Karachi</w:t>
      </w:r>
      <w:r>
        <w:rPr>
          <w:rFonts w:cs="Arial" w:ascii="Arial" w:hAnsi="Arial"/>
          <w:color w:val="000000"/>
          <w:spacing w:val="6"/>
          <w:sz w:val="18"/>
          <w:szCs w:val="18"/>
        </w:rPr>
        <w:t>, 28.08.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Московские новости. М., 3–15 января 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w:t>
      </w:r>
      <w:r>
        <w:rPr>
          <w:rFonts w:cs="Arial" w:ascii="Arial" w:hAnsi="Arial"/>
          <w:color w:val="000000"/>
          <w:spacing w:val="6"/>
          <w:sz w:val="18"/>
          <w:szCs w:val="18"/>
          <w:lang w:val="en-US"/>
        </w:rPr>
        <w:t>Newsweek</w:t>
      </w:r>
      <w:r>
        <w:rPr>
          <w:rFonts w:cs="Arial" w:ascii="Arial" w:hAnsi="Arial"/>
          <w:color w:val="000000"/>
          <w:spacing w:val="6"/>
          <w:sz w:val="18"/>
          <w:szCs w:val="18"/>
        </w:rPr>
        <w:t xml:space="preserve">. </w:t>
      </w:r>
      <w:r>
        <w:rPr>
          <w:rFonts w:cs="Arial" w:ascii="Arial" w:hAnsi="Arial"/>
          <w:color w:val="000000"/>
          <w:spacing w:val="6"/>
          <w:sz w:val="18"/>
          <w:szCs w:val="18"/>
          <w:lang w:val="en-US"/>
        </w:rPr>
        <w:t>N</w:t>
      </w:r>
      <w:r>
        <w:rPr>
          <w:rFonts w:cs="Arial" w:ascii="Arial" w:hAnsi="Arial"/>
          <w:color w:val="000000"/>
          <w:spacing w:val="6"/>
          <w:sz w:val="18"/>
          <w:szCs w:val="18"/>
        </w:rPr>
        <w:t>.</w:t>
      </w:r>
      <w:r>
        <w:rPr>
          <w:rFonts w:cs="Arial" w:ascii="Arial" w:hAnsi="Arial"/>
          <w:color w:val="000000"/>
          <w:spacing w:val="6"/>
          <w:sz w:val="18"/>
          <w:szCs w:val="18"/>
          <w:lang w:val="en-US"/>
        </w:rPr>
        <w:t>Y</w:t>
      </w:r>
      <w:r>
        <w:rPr>
          <w:rFonts w:cs="Arial" w:ascii="Arial" w:hAnsi="Arial"/>
          <w:color w:val="000000"/>
          <w:spacing w:val="6"/>
          <w:sz w:val="18"/>
          <w:szCs w:val="18"/>
        </w:rPr>
        <w:t xml:space="preserve">., № 4, 01.10.2001, </w:t>
      </w:r>
      <w:r>
        <w:rPr>
          <w:rFonts w:cs="Arial" w:ascii="Arial" w:hAnsi="Arial"/>
          <w:color w:val="000000"/>
          <w:spacing w:val="6"/>
          <w:sz w:val="18"/>
          <w:szCs w:val="18"/>
          <w:lang w:val="en-US"/>
        </w:rPr>
        <w:t>c</w:t>
      </w:r>
      <w:r>
        <w:rPr>
          <w:rFonts w:cs="Arial" w:ascii="Arial" w:hAnsi="Arial"/>
          <w:color w:val="000000"/>
          <w:spacing w:val="6"/>
          <w:sz w:val="18"/>
          <w:szCs w:val="18"/>
        </w:rPr>
        <w:t>. 3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5. См.: «Исламизм и экстремизм на Ближнем Востоке. – М., </w:t>
      </w:r>
      <w:r>
        <w:rPr>
          <w:rFonts w:cs="Arial" w:ascii="Arial" w:hAnsi="Arial"/>
          <w:color w:val="000000"/>
          <w:spacing w:val="6"/>
          <w:sz w:val="18"/>
          <w:szCs w:val="18"/>
          <w:lang w:val="en-US"/>
        </w:rPr>
        <w:t>c</w:t>
      </w:r>
      <w:r>
        <w:rPr>
          <w:rFonts w:cs="Arial" w:ascii="Arial" w:hAnsi="Arial"/>
          <w:color w:val="000000"/>
          <w:spacing w:val="6"/>
          <w:sz w:val="18"/>
          <w:szCs w:val="18"/>
        </w:rPr>
        <w:t>. 160, 161, 163.</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6. Dawn, 13.04.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7. New York Times. N.Y., 15.10.2001; International Herald Tribune. Frankfurt, 02.11.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8. Dawn, 28.11.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9. Ibid., 18.10.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10. Khaleej Times, 29.10.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11. Dawn, 04.04.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lang w:val="en-US"/>
        </w:rPr>
        <w:t>12. Financial Times. L., 06.10.2001; The Nation. Islamabad</w:t>
      </w:r>
      <w:r>
        <w:rPr>
          <w:rFonts w:cs="Arial" w:ascii="Arial" w:hAnsi="Arial"/>
          <w:color w:val="000000"/>
          <w:spacing w:val="6"/>
          <w:sz w:val="18"/>
          <w:szCs w:val="18"/>
        </w:rPr>
        <w:t xml:space="preserve">, 15.12.2001; </w:t>
      </w:r>
      <w:r>
        <w:rPr>
          <w:rFonts w:cs="Arial" w:ascii="Arial" w:hAnsi="Arial"/>
          <w:color w:val="000000"/>
          <w:spacing w:val="6"/>
          <w:sz w:val="18"/>
          <w:szCs w:val="18"/>
          <w:lang w:val="en-US"/>
        </w:rPr>
        <w:t>Dawn</w:t>
      </w:r>
      <w:r>
        <w:rPr>
          <w:rFonts w:cs="Arial" w:ascii="Arial" w:hAnsi="Arial"/>
          <w:color w:val="000000"/>
          <w:spacing w:val="6"/>
          <w:sz w:val="18"/>
          <w:szCs w:val="18"/>
        </w:rPr>
        <w:t>, 23.03.2002; Независимая газета. М., 29.04.2002.</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13. The New York Times, 09.12.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lang w:val="en-US"/>
        </w:rPr>
        <w:t>14. The Economist. L</w:t>
      </w:r>
      <w:r>
        <w:rPr>
          <w:rFonts w:cs="Arial" w:ascii="Arial" w:hAnsi="Arial"/>
          <w:color w:val="000000"/>
          <w:spacing w:val="6"/>
          <w:sz w:val="18"/>
          <w:szCs w:val="18"/>
        </w:rPr>
        <w:t>., 23.03.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5.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Nation</w:t>
      </w:r>
      <w:r>
        <w:rPr>
          <w:rFonts w:cs="Arial" w:ascii="Arial" w:hAnsi="Arial"/>
          <w:color w:val="000000"/>
          <w:spacing w:val="6"/>
          <w:sz w:val="18"/>
          <w:szCs w:val="18"/>
        </w:rPr>
        <w:t>, 01.12.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6. Коммерсантъ, 20.03.2002.</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rPr>
        <w:t>17.</w:t>
      </w:r>
      <w:r>
        <w:rPr>
          <w:rFonts w:cs="Arial" w:ascii="Arial" w:hAnsi="Arial"/>
          <w:color w:val="000000"/>
          <w:spacing w:val="6"/>
          <w:sz w:val="18"/>
          <w:szCs w:val="18"/>
          <w:lang w:val="en-US"/>
        </w:rPr>
        <w:t> </w:t>
      </w:r>
      <w:r>
        <w:rPr>
          <w:rFonts w:cs="Arial" w:ascii="Arial" w:hAnsi="Arial"/>
          <w:color w:val="000000"/>
          <w:spacing w:val="6"/>
          <w:sz w:val="18"/>
          <w:szCs w:val="18"/>
        </w:rPr>
        <w:t>Компас. Вестник иностранной информации ИТАР-ТАСС. М</w:t>
      </w:r>
      <w:r>
        <w:rPr>
          <w:rFonts w:cs="Arial" w:ascii="Arial" w:hAnsi="Arial"/>
          <w:color w:val="000000"/>
          <w:spacing w:val="6"/>
          <w:sz w:val="18"/>
          <w:szCs w:val="18"/>
          <w:lang w:val="en-US"/>
        </w:rPr>
        <w:t>., 05.12.2001, c. 18.</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18. Strategic Analysis. New Delhi, November 1997, c. 118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9.</w:t>
      </w:r>
      <w:r>
        <w:rPr>
          <w:rFonts w:cs="Arial" w:ascii="Arial" w:hAnsi="Arial"/>
          <w:color w:val="000000"/>
          <w:spacing w:val="6"/>
          <w:sz w:val="18"/>
          <w:szCs w:val="18"/>
          <w:lang w:val="en-US"/>
        </w:rPr>
        <w:t> </w:t>
      </w:r>
      <w:r>
        <w:rPr>
          <w:rFonts w:cs="Arial" w:ascii="Arial" w:hAnsi="Arial"/>
          <w:color w:val="000000"/>
          <w:spacing w:val="6"/>
          <w:sz w:val="18"/>
          <w:szCs w:val="18"/>
        </w:rPr>
        <w:t xml:space="preserve">См.: Афганистан : проблемы войны и мира. – М., 2000, </w:t>
      </w:r>
      <w:r>
        <w:rPr>
          <w:rFonts w:cs="Arial" w:ascii="Arial" w:hAnsi="Arial"/>
          <w:color w:val="000000"/>
          <w:spacing w:val="6"/>
          <w:sz w:val="18"/>
          <w:szCs w:val="18"/>
          <w:lang w:val="en-US"/>
        </w:rPr>
        <w:t>c</w:t>
      </w:r>
      <w:r>
        <w:rPr>
          <w:rFonts w:cs="Arial" w:ascii="Arial" w:hAnsi="Arial"/>
          <w:color w:val="000000"/>
          <w:spacing w:val="6"/>
          <w:sz w:val="18"/>
          <w:szCs w:val="18"/>
        </w:rPr>
        <w:t>. 145–147.</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20. The Nation, 01.12.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21. </w:t>
      </w:r>
      <w:r>
        <w:rPr>
          <w:rFonts w:cs="Arial" w:ascii="Arial" w:hAnsi="Arial"/>
          <w:color w:val="000000"/>
          <w:spacing w:val="6"/>
          <w:sz w:val="18"/>
          <w:szCs w:val="18"/>
        </w:rPr>
        <w:t>Независимая</w:t>
      </w:r>
      <w:r>
        <w:rPr>
          <w:rFonts w:cs="Arial" w:ascii="Arial" w:hAnsi="Arial"/>
          <w:color w:val="000000"/>
          <w:spacing w:val="6"/>
          <w:sz w:val="18"/>
          <w:szCs w:val="18"/>
          <w:lang w:val="en-US"/>
        </w:rPr>
        <w:t xml:space="preserve"> </w:t>
      </w:r>
      <w:r>
        <w:rPr>
          <w:rFonts w:cs="Arial" w:ascii="Arial" w:hAnsi="Arial"/>
          <w:color w:val="000000"/>
          <w:spacing w:val="6"/>
          <w:sz w:val="18"/>
          <w:szCs w:val="18"/>
        </w:rPr>
        <w:t>газета</w:t>
      </w:r>
      <w:r>
        <w:rPr>
          <w:rFonts w:cs="Arial" w:ascii="Arial" w:hAnsi="Arial"/>
          <w:color w:val="000000"/>
          <w:spacing w:val="6"/>
          <w:sz w:val="18"/>
          <w:szCs w:val="18"/>
          <w:lang w:val="en-US"/>
        </w:rPr>
        <w:t>, 24.11.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22. </w:t>
      </w:r>
      <w:r>
        <w:rPr>
          <w:rFonts w:cs="Arial" w:ascii="Arial" w:hAnsi="Arial"/>
          <w:color w:val="000000"/>
          <w:spacing w:val="6"/>
          <w:sz w:val="18"/>
          <w:szCs w:val="18"/>
        </w:rPr>
        <w:t>См</w:t>
      </w:r>
      <w:r>
        <w:rPr>
          <w:rFonts w:cs="Arial" w:ascii="Arial" w:hAnsi="Arial"/>
          <w:color w:val="000000"/>
          <w:spacing w:val="6"/>
          <w:sz w:val="18"/>
          <w:szCs w:val="18"/>
          <w:lang w:val="en-US"/>
        </w:rPr>
        <w:t>.: The New York Times, 10.11.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23. </w:t>
      </w:r>
      <w:r>
        <w:rPr>
          <w:rFonts w:cs="Arial" w:ascii="Arial" w:hAnsi="Arial"/>
          <w:color w:val="000000"/>
          <w:spacing w:val="6"/>
          <w:sz w:val="18"/>
          <w:szCs w:val="18"/>
        </w:rPr>
        <w:t>См</w:t>
      </w:r>
      <w:r>
        <w:rPr>
          <w:rFonts w:cs="Arial" w:ascii="Arial" w:hAnsi="Arial"/>
          <w:color w:val="000000"/>
          <w:spacing w:val="6"/>
          <w:sz w:val="18"/>
          <w:szCs w:val="18"/>
          <w:lang w:val="en-US"/>
        </w:rPr>
        <w:t xml:space="preserve">.: </w:t>
      </w:r>
      <w:r>
        <w:rPr>
          <w:rFonts w:cs="Arial" w:ascii="Arial" w:hAnsi="Arial"/>
          <w:color w:val="000000"/>
          <w:spacing w:val="6"/>
          <w:sz w:val="18"/>
          <w:szCs w:val="18"/>
        </w:rPr>
        <w:t>Коммерсантъ</w:t>
      </w:r>
      <w:r>
        <w:rPr>
          <w:rFonts w:cs="Arial" w:ascii="Arial" w:hAnsi="Arial"/>
          <w:color w:val="000000"/>
          <w:spacing w:val="6"/>
          <w:sz w:val="18"/>
          <w:szCs w:val="18"/>
          <w:lang w:val="en-US"/>
        </w:rPr>
        <w:t>, 17.10.2001.</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24. Hindustan Times. New Delhi, 20.11.2001.</w:t>
      </w:r>
    </w:p>
    <w:p>
      <w:pPr>
        <w:pStyle w:val="Normal"/>
        <w:shd w:fill="FFFFFF" w:val="clear"/>
        <w:autoSpaceDE w:val="false"/>
        <w:ind w:firstLine="425"/>
        <w:jc w:val="both"/>
        <w:rPr/>
      </w:pPr>
      <w:r>
        <w:rPr>
          <w:rFonts w:cs="Arial" w:ascii="Arial" w:hAnsi="Arial"/>
          <w:color w:val="000000"/>
          <w:spacing w:val="6"/>
          <w:sz w:val="18"/>
          <w:szCs w:val="18"/>
        </w:rPr>
        <w:t>25. </w:t>
      </w:r>
      <w:r>
        <w:rPr>
          <w:rFonts w:cs="Arial" w:ascii="Arial" w:hAnsi="Arial"/>
          <w:color w:val="000000"/>
          <w:spacing w:val="6"/>
          <w:sz w:val="18"/>
          <w:szCs w:val="18"/>
          <w:lang w:val="en-US"/>
        </w:rPr>
        <w:t>Dawn</w:t>
      </w:r>
      <w:r>
        <w:rPr>
          <w:rFonts w:cs="Arial" w:ascii="Arial" w:hAnsi="Arial"/>
          <w:color w:val="000000"/>
          <w:spacing w:val="6"/>
          <w:sz w:val="18"/>
          <w:szCs w:val="18"/>
        </w:rPr>
        <w:t>, 13.01.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ИРАН И ПРОБЛЕМЫ АФГАНИСТАН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iCs/>
          <w:color w:val="000000"/>
          <w:spacing w:val="6"/>
          <w:sz w:val="18"/>
          <w:szCs w:val="18"/>
        </w:rPr>
        <w:t>1. Исламская Республика Иран</w:t>
        <w:br/>
        <w:t>и режим талибов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 и Афганистан – две страны, имеющие общие исторические корни, язык, религию, культуру. Однако в политическом плане их пути часто расходились. Особое обострение отношений между двумя государствами в новейшей истории произошло в годы правления в Афганистане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Исламской Республики Иран постоянно выражало серьезную озабоченность политикой Исламского движения «Талибан» (ИДТ). Несомненно, что для подобной озабоченности основания были более чем веские. Лидеры ИДТ официально объявили, что Иран, Индия и Россия являются главными внешними врагами талибов. Более того, своими практическими действиями талибы создавали многоплановые угрозы интересам ИРИ в регионе и в целом -национальной безопасно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прежде всего угрозы внутренней безопасности. Так, по данным прессы, талибы, захватившие западные и северо-западные провинции Афганистана, предоставляли приграничные с Ираном территории для деятельности антиправительственной военно-политической Организации моджахедов иранского народа (ОМИН), в течение всех послереволюционных лет ведущей вооруженно-террористическую борьбу с тегеранским режимом. В приграничных с Ираном районах Афганистана создавались базы, опорные пункты, откуда оминовцы совершали боевые рейды на территорию Ирана, вели диверсионно-разведывательную и подрывную деятельность против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ю очередь, некоторые полевые командиры талибов сами вели подрывную работу в сопредельном Иране, особенно среди афганских беженцев, проживающих на востоке страны, которых они использовали в качестве антииранской аген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беженцев из Афганистана актуальна для Ирана уже на протяжении десятков лет. В связи с резким обострением внутриполитической обстановки в соседней стране, обусловленным развязанной талибами гражданской войной, в Иран хлынул новый поток беженцев из Афганистана. (Напомним, что в результате почти 30-летней афганской войны в Иране оказалось, по разным оценкам, до трех миллионов афганских беженцев). Несомненно, что афганские беженцы создают огромные политические, финансово-экономические, социальные и даже санитарно-эпидемиологические проблемы для руководства ИРИ и угрожают безопасно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место в системе угроз Ирану, исходящих от талибов, занимает наркобизнес. Известно, что Афганистан давно уже превратился в одного из главных производителей и поставщиков наркотиков растительного происхождения в мире. Как считают специалисты из западных разведывательных служб, высаженный афганскими дехканами осенью 2001 года мак даст урожай, потенциально пригодный для производства 4500 тонн опиума или 450 тонн героина, рыночная стоимость которого составит порядка 30 миллиардов долларов. Иран является одной из основных стран непосредственного распространения наркотиков, а также их транспортировки на север (Мешхед – Ашхабад – и «далее – везде»), на запад – (Европа, Кавказ, Ближний Восток и Северная Африка). Через Иран проходит до 10 % всех вывозимых из Афганистана наркотиков, что составляет с учетом масштабов наркобизнеса в Афганистане огромные объемы. Даже после разгрома талибов вскормленные ими афганские наркобароны продолжают против Ирана наркотическую агрессию. Следует отметить, что по законам Исламской Республики Иран производство, сбыт, хранение и потребление наркотических веществ карается самым жесточайшим образом – смертной казнью. Именно борьба с наркобизнесом в ИРИ является, по сути, одним из главных фронтов защиты национальных интересов страны, на который брошены лучшие силы Корпуса стражей исламской революции (КСИР), Сил охраны правопорядка МВД (СОП), других органов и спецслужб, а также и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вине талибов возникли у Тегерана и проблемы политической безопасности, поскольку идеология и исходящая из нее политика афганских талибов просто опасны для Ирана. «Талибский ислам», или то «учение», которое исповедуют талибы, представляет собой крайне пуританскую, фанатичную, жесткую ветвь суннизма. Они воинственно настроены не только против иноверцев, но и тех мусульман, которые не разделяют их религиозные взгляды, включая даже иранских шиитских фундаменталистов. Принимая во внимание политизацию ислама, активно проходящую в последнее время, можно утверждать, что суннитско-шиитские разногласия, искусственно раздуваемые талибами, вышли за рамки теологических споров и перешли в политическое поле борьбы. Ко всему прочему, по замыслу покровителей талибов, они должны были сыграть роль исламского экстремистского вызова исламскому же Ирану по принципу: исламский клин вышибают исламским клином. ИДТ при успешном для него развитии событий могло бы стать, с одной стороны, постоянной исламской внешней угрозой исламскому Ирану с востока, принимая во внимание тот факт, что талибы – сунниты, в подавляющем большинстве своем пуштуны – воинственно настроены против иранцев-шиитов. С другой стороны, талибы-сунниты, являясь исламскими пуританами-экстремистами, способны вызвать внутреннюю напряженность в Иране, где в последние годы наблюдается определенный отход от экстремистских крайностей и переход к более спокойному консервативному и прагматистскому исламиз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ский истеблишмент, особенно его либеральная часть, всегда выступал с резким осуждением афганских талибов за их религиозный фанатизм. Так, президент Ирана Мохаммад Хатами неоднократно обвинял талибский режим Афганистана в распространении «по всему миру под прикрытием ислама насилия, войны, убийств и наркотиков». Иранские руководители неоднократно заявляли, что борьба против талибов – это борьба за чистоту ислама, поскольку талибы и террор – это одно и тоже, а ислам и террор несовместимы. По словам президента ИРИ, «Коран и Ислам не должны служить инструментами распространения насилия, террора и разру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разительно, но весь парадокс новейшей истории ИРИ заключался в том, что именно от самых ярых, фанатичных, бескомпромиссных приверженцев ислама – талибов, выступающих в роли реального военного противника ИРИ в регионе, исходила угроза Исламской Республике Иран. Поэтому весь «талибский» период в истории Афганистана военно-политическое руководство ИРИ пыталось активно повлиять на обстановку в этой стране и не допустить там развития и углубления такой ситуации, которая могла бы превратить потенциальную угрозу интересам Ирана в реальную. Тегеран всегда был последовательным и бескомпромиссным противником талибов. Он на протяжении всей внутриафганской войны был одной из немногих стран, оказывающих моральную, политическую, материальную и финансовую помощь антиталибским силам в Афганистане. В 2001 году министр обороны ИРИ адмирал Али Шамхани официально признал факт поставок Ираном оружия Северному альянсу, противостоящему в Афганистане талибам. Иранский министр однозначно заявил: «Мы поставляли антиталибовской коалиции оружие и будем продолжать делать эт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2. </w:t>
      </w:r>
      <w:r>
        <w:rPr>
          <w:rFonts w:cs="Arial" w:ascii="Arial" w:hAnsi="Arial"/>
          <w:b/>
          <w:bCs/>
          <w:iCs/>
          <w:color w:val="000000"/>
          <w:spacing w:val="6"/>
          <w:sz w:val="18"/>
          <w:szCs w:val="18"/>
        </w:rPr>
        <w:t>Исламская Республика Иран</w:t>
        <w:br/>
        <w:t>и международная антитеррористическая борьб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изменилась 11 сентября 2001 года, особенно после начала антитеррористической операции англо-американцев в Афганистане. С этого момента к борьбе с режимом талибов, враждебным Тегерану, подключились десятки стран, в том числе и не состоящие в большой дружбе с Ираном. Речь в первую очередь идет, конечно, о США. В этой обстановке заявить о своей поддержке Вашингтона громогласно и безоговорочно Тегеран, естественно, не мог. Во-первых, по причине угрозы обострения и так сложной внутриполитической обстановки. Известно, что иранское общество расколото на сторонников либеральных реформ (чьи представители выходили после 11 сентября на демонстрацию в Тегеране с лозунгами в поддержку США) и тех, кто является рьяным приверженцем покойного аятоллы Хомейни (и кто также проводил массовые демонстрации, но уже в защиту ислама в Афганистане, против американцев). Проблема усугублялась еще и тем, что обе части находятся в оппозиции к власти, которая стремится балансировать между двумя политическими полюсами (склоняясь, правда, в сторону «прозападников»). Во-вторых, международный имидж ИРИ как борца с американским империализмом и главного защитника мусульман не позволял в полной мере открыто поддержать США. Однако в конфиденциальном порядке Иран послал Западу четкий сигнал, что поддерживает кампанию по борьбе с терроризмом, хотя и не может согласиться с некоторыми шагами, предпринимаемыми в ее рамках. При этом Иран стремился как можно дальше дистанцироваться от США и, отвергая лидерство Америки в антитеррористической борьбе, настаивал на ее международном, даже конкретнее – на ооновском статусе.</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spacing w:val="6"/>
          <w:sz w:val="18"/>
          <w:szCs w:val="18"/>
        </w:rPr>
      </w:pPr>
      <w:r>
        <w:rPr>
          <w:rFonts w:cs="Arial" w:ascii="Arial" w:hAnsi="Arial"/>
          <w:b/>
          <w:bCs/>
          <w:color w:val="000000"/>
          <w:spacing w:val="6"/>
          <w:sz w:val="18"/>
          <w:szCs w:val="18"/>
        </w:rPr>
        <w:t xml:space="preserve">3. </w:t>
      </w:r>
      <w:r>
        <w:rPr>
          <w:rFonts w:cs="Arial" w:ascii="Arial" w:hAnsi="Arial"/>
          <w:b/>
          <w:bCs/>
          <w:iCs/>
          <w:color w:val="000000"/>
          <w:spacing w:val="6"/>
          <w:sz w:val="18"/>
          <w:szCs w:val="18"/>
        </w:rPr>
        <w:t>Исламская Республика Иран</w:t>
        <w:br/>
        <w:t>и Афганистан после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международной арене Тегеран по афганской проблеме действовал решительно и последовательно. Иран одним из первых признал временное переходное правительство Афганистана во главе с Хамидом Карзаем. Несомненной заслугой Ирана стал успех конференции в Германии по будущему Афганистана. В Токио на конференции по финансовой помощи Афганистану Иран также был в ряду основных спонсоров экономического возрождения Афганистана. Как заявил в феврале сего года во время своего визита в Иран председатель временного афганского правительства Хамид Карзай, «Тегеран всегда выступал за ликвидацию террористического режима талибов и демонстрировал добрую волю по отношению к афганскому народу. Его роль в процессе выхода Афганистана из кризиса следует рассматривать как очень важную и полезную». Недаром один из первых своих зарубежных визитов Карзай совершил в Тегеран. «В отношениях Ирана и Афганистана открыта новая страница», – заявил Хамид Карзай в столице ИРИ. По его словам, в ходе переговоров с иранскими высокопоставленными официальными лицами «мы договорились о полном взаимодействии в политической и экономической област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тельно, визит главы правительства Афганистана отличался обоюдными любезностями и комплимен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кономической области между двумя странами спланированы контакты в банковской, торгово-экономической, сельскохозяйственной, социальной и других сферах. Так, Тегеран предложил программу сотрудничества с Кабулом, включающую: государственную финансовую помощь в размере 500 млн. долларов США, выплату зарплат кабульским учителям в течение 6 месяцев, проект автострады Мешхед – Герат. В рамках ирано-афганского сотрудничества предполагается, что коммерческие структуры и крупные компании Ирана примут непосредственное участие в совместных ирано-афганских проектах по восстановлению разрушенной войной экономики. Так, частный сектор иранской экономики имеет намерение предоставить Афганистану кредит в 1 миллиард долларов на реконструкцию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 примет активное участие в восстановлении сельского хозяйства Афганистана. Между представителями иранского и афганского министерств сельского хозяйства достигнута договоренность о предоставлении афганской стороне сельхозтех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геран и Кабул договорились также о создании совместного Комитета по развитию профессионально-технического сотрудничества в различных сферах экономики. Этот орган будет сформирован на базе министерств труда и социальных дел Ирана и Афганистана уже в ближайшее время. Официальный Кабул воспринимает Иран «как государство, обладающее необходимым техническим и кадровым потенциалом для оказания действенной помощи в процессе экономического возрождения страны». Как заявил Хамид Карзай, «Иран играет важную роль, он имеет большие ресурсы, а также добрую волю, чтобы помочь в реконструкции Афганистана. Мы хотели бы, чтобы все страны мира помогали нам так, как помог Иран».</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iCs/>
          <w:color w:val="000000"/>
          <w:spacing w:val="6"/>
          <w:sz w:val="18"/>
          <w:szCs w:val="18"/>
        </w:rPr>
        <w:t>4. Будущее Афганистана пишется нефтью и газом?</w:t>
      </w:r>
    </w:p>
    <w:p>
      <w:pPr>
        <w:pStyle w:val="Normal"/>
        <w:shd w:fill="FFFFFF" w:val="clear"/>
        <w:autoSpaceDE w:val="false"/>
        <w:ind w:firstLine="425"/>
        <w:jc w:val="both"/>
        <w:rPr/>
      </w:pPr>
      <w:r>
        <w:rPr>
          <w:rFonts w:cs="Arial" w:ascii="Arial" w:hAnsi="Arial"/>
          <w:color w:val="000000"/>
          <w:spacing w:val="6"/>
          <w:sz w:val="18"/>
          <w:szCs w:val="18"/>
        </w:rPr>
        <w:t>Следует обратить внимание на приведенный выше призыв Карзая к другим странам. Действительно, сегодня Афганистан – поле столкновения региональных, глобальных интересов многих государств. Напомним, что в работе конференции в Токио по проблемам международной помощи Афганистану в деле его восстановления приняли участие представители более 60 стран и 20 международных организаций. И отнюдь не всегда в их стремлении вкладывать деньги в Афганистан присутствовал (и присутствует!) альтруизм. Эта средневосточная страна, как и прежде, остается ареной борьбы иноземцев за политическое, экономическое, военное влияние. Над естественным стремлением соседей Афганистана видеть в нем если не союзника, то хотя бы дружественно настроенного нейтрала, довлеют нефтегазовые амбиции государств, расположенных очень далеко от Гиндукуша. Подобные амбиции аккумулируют в себе и политические, и экономические, и военные причины. Прежде всего речь идет о начавшейся еще при талибах кампании по организации строительства через территорию Афганистана газопровода с перспективой сооружения параллельно ему нефтепровода, ЛЭП и железной дороги. В 1997 году американский нефтяной гигант «Юнокал» создал и возглавил консорциум, куда вошли компании Саудовской Аравии, Пакистана, Японии, а также правительство Туркмении. Проект предусматривал строительство газопровода Туркменистан – Афганистан – Пакистан длиной почти 1500 км, от туркменского месторождения «Давлатабадское» через Афганистан до города Мултан в Пакистане. Поставки около 20 млрд. кубических метров в год планировалось осуществлять через 48-дюймовый трубопровод. Предварительно проект оценивался порядка 3,5 млрд. долларов. Завершение строительства – 2003 год. Но бурные события в Афганистане не позволили этим планам осуществить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чательный и показательный факт: год создания газонефтеконсорциума – 1997– был годом побед и укрепления в Афганистане режима талибов. И не случайно, что в консорциум входили, прежде всего, страны, во-первых, создавшие движение Талибан» (США, Саудовская Аравия, Пакистан), а во-вторых, сделавшие на них ставку в качестве послушной силы, обеспечивающей так необходимые для строительства и эксплуатации газопровода стабильность и порядок (пусть даже средневековый и человеконенавистнический!). Но талибы не оправдали надежд своих создателей и покровителей. Почувствовав свою мощь и безнаказанность, они вышли из-под контроля и стали неуправляемы, связав себя союзническими узами с «Аль-Каидой» террориста бен Ладена и со всем мировым исламистским террористическим интернационалом. Международная антитеррористическая коалиция была вынуждена уничтожить режим талибов – этот центр терроризма, мракобесия и источник угроз глобально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ктически освобожденный от талибов Афганистан вновь привлек внимание «Юнокал» – ведь стратегические задачи транспортировки углеродных продуктов остались. И осталась та же проблема – обеспечить условия строительства и эксплуатации трансафганского комплекса транспортировки газа и в дальнейшем – нефти. И в этом, так сказать, «нефтегазовом плане» поддержка администрацией Джорджа Буша (а точнее – «Юнокалом») Хамида Карзая абсолютно понятна. Ведь в свое время он работал в компании «Юнокал» и всегда, даже при талибах защищал ее интересы. И, естественно, он был и остается тесно связанным с нефтяным лобби в американских политических кругах (к примеру, с Кондолизой Райс – нынешним помощником президента США по национальной безопасности, бывшим членом совета директоров нефтяной корпорации «Шеврон»).</w:t>
      </w:r>
    </w:p>
    <w:p>
      <w:pPr>
        <w:pStyle w:val="Normal"/>
        <w:shd w:fill="FFFFFF" w:val="clear"/>
        <w:autoSpaceDE w:val="false"/>
        <w:ind w:firstLine="425"/>
        <w:jc w:val="both"/>
        <w:rPr/>
      </w:pPr>
      <w:r>
        <w:rPr>
          <w:rFonts w:cs="Arial" w:ascii="Arial" w:hAnsi="Arial"/>
          <w:color w:val="000000"/>
          <w:spacing w:val="6"/>
          <w:sz w:val="18"/>
          <w:szCs w:val="18"/>
        </w:rPr>
        <w:t>Притязания «Юнокал» на Афганистан ставят под сомнение реальные возможности Ирана или любой другой страны, в том числе и России, играть подобающую им роль в этой ст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5. </w:t>
      </w:r>
      <w:r>
        <w:rPr>
          <w:rFonts w:cs="Arial" w:ascii="Arial" w:hAnsi="Arial"/>
          <w:b/>
          <w:bCs/>
          <w:iCs/>
          <w:color w:val="000000"/>
          <w:spacing w:val="6"/>
          <w:sz w:val="18"/>
          <w:szCs w:val="18"/>
        </w:rPr>
        <w:t>Борьба против Ирана на афганском поле</w:t>
      </w:r>
    </w:p>
    <w:p>
      <w:pPr>
        <w:pStyle w:val="Normal"/>
        <w:shd w:fill="FFFFFF" w:val="clear"/>
        <w:autoSpaceDE w:val="false"/>
        <w:ind w:firstLine="425"/>
        <w:jc w:val="both"/>
        <w:rPr/>
      </w:pPr>
      <w:r>
        <w:rPr>
          <w:rFonts w:cs="Arial" w:ascii="Arial" w:hAnsi="Arial"/>
          <w:color w:val="000000"/>
          <w:spacing w:val="6"/>
          <w:sz w:val="18"/>
          <w:szCs w:val="18"/>
        </w:rPr>
        <w:t>Каждая из «заинтересованных» в Афганистане сторон, претендующих на звание «самого близкого друга афганского народа», ревностно пытается не допустить влияния конкурента. Так, стало известно, почти все кредиторы требуют, чтобы обещанные правительству Карзая средства тратились на покупку товаров, производимых в странах, выделивших кредиты. Собственно, именно поэтому они и готовы оказывать Афганистану крупную финансовую помощь. Особенно борьба на афганском поле проявляется в антииранской политике Вашингтона в Афганистане. Американское правительство обвиняет Иран в попытке дестабилизировать новое правительство в Афганистане путем вооружения некоторых афганских группировок, а</w:t>
      </w:r>
      <w:r>
        <w:rPr>
          <w:rFonts w:cs="Arial" w:ascii="Arial" w:hAnsi="Arial"/>
          <w:i/>
          <w:iCs/>
          <w:color w:val="000000"/>
          <w:spacing w:val="6"/>
          <w:sz w:val="18"/>
          <w:szCs w:val="18"/>
        </w:rPr>
        <w:t xml:space="preserve"> </w:t>
      </w:r>
      <w:r>
        <w:rPr>
          <w:rFonts w:cs="Arial" w:ascii="Arial" w:hAnsi="Arial"/>
          <w:color w:val="000000"/>
          <w:spacing w:val="6"/>
          <w:sz w:val="18"/>
          <w:szCs w:val="18"/>
        </w:rPr>
        <w:t>также в помощи бойцам «Аль-Каиды». Представители МИД ИРИ отмечают, что американцы в последние месяцы начали широкую антииранскую кампанию в средствах массовой информации, подняв волну пропагандистских скандалов вокруг якобы вмешательства Ирана во внутренние дела Афганистана. Цель американцев ясна – оказать политическое давление на Исламскую Республику и нанести ущерб позитивному сотрудничеству между Тегераном и Кабулом. В этих американских обвинениях прослеживается желание внести раскол в намечающееся сближение нового руководства Афганистана с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винять Тегеран в антикабульской деятельности значит забывать, что талибы и все современные афганские проблемы возникли в результате пакистанского экспансионизма (с согласия США), что ваххабиты, к коим причисляет себя бен Ладен, ненавидят шиитов (некоторые ваххабитские имамы в Саудовской Аравии даже требуют их уничтожения!), что нестабильность в Афганистане дорого обошлась Ирану, прежде всего его безопасности, о чем уже было сказано выше. Глава временной афганской администрации Хамид Карзай по завершении трехдневного визита в Тегеран назвал совершенно безосновательными обвинения США в адрес Тегерана в том, что он вмешивается во внутренние дела Афганистана и пытается дестабилизировать обстановку в этой стране. Хотя, конечно, проамериканский Карзай, с одной стороны, отдавал дань дипломатии, с другой, – старался сохранить баланс между грозным соседним Ираном и влиятельными США, способствовавшими назначению Карзая на его нынешний пост. Поэтому Хамид Карзай неоднократно подчеркивал, что «сохраняющиеся дипломатические проблемы между Тегераном и Вашингтоном не станут препятствием для укрепления афгано-иранских отношений». Но, похоже, подобные реверансы Карзая в сторону Ирана совершенно не волнуют американцев, продолжающих антииранскую политику, как в Афганистане, так и во всем регионе. Более того, эксперты не исключают, что предоставление помощи Ираном Афганистану может быть заблокировано Соединенными Штатами, не желающими укрепления позиций ИРИ в стране, где концентрируются интересы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ю очередь, иранские власти обеспокоены американским военным присутствием на своих границах. Иранское правительство чувствует, что американцы действуют в Афганистане, полностью игнорируя законные интересы своих соседей. Более того, преследуя свои собственные цели, против Ирана на афганском поле ополчились и Пакистан, и Западная Европа, и Япония, также стремящиеся к установлению своего влияния в Афганистане для контроля над энергетическими ресурсам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6. </w:t>
      </w:r>
      <w:r>
        <w:rPr>
          <w:rFonts w:cs="Arial" w:ascii="Arial" w:hAnsi="Arial"/>
          <w:b/>
          <w:bCs/>
          <w:iCs/>
          <w:color w:val="000000"/>
          <w:spacing w:val="6"/>
          <w:sz w:val="18"/>
          <w:szCs w:val="18"/>
        </w:rPr>
        <w:t>Раскол афганского общества</w:t>
        <w:br/>
        <w:t>не в интересах Ир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рьба за Афганистан, ведущаяся многими странами, вне всякого сомнения, наносит колоссальный ущерб так трудно и болезненно складывающемуся единству афганцев. Хорошо известно, что афганское общество и сегодня остается сугубо традиционным. То есть обществом, в котором основу составляют патриархальные, быть может, еще дофеодальные отношения, где жизнь движется по законам, выработанным многие сотни лет назад в родах, племенах и объединениях племен одного этноса. И вся демократия такого общества заключается в иерархии старейшин, в абсолютном подчинении младших старшим. Сложности афганской ситуации многократно приумножаются наличием в стране десятков этнических груп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фганистане традиционно родоплеменные образования имели и имеют практически полный контроль над территориями своего обитания, а их вожди – над членами своего иерархически определенного племенного объединения, олицетворяя собой верховную политическую, военную, юридическую и экономическую власть. В силу этого общеафганские правители в Кабуле никогда не обладали абсолютной властью над всеми своими подданными. Они были вынуждены или договариваться со своими вассалами, или покупать их – в любом случае выторговывать верность себе. Зачастую, правда, кабульские правители силой и жестокостью заставляли подчиниться центральной власти. Но это давало, как правило, временный результат. Сегодня мало что измени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ейшая история Афганистана внесла еще больше разграничительных столбов в общество уже на политическом поле, поделив афганцев на сторонников апрельской революции 1978 года и их противников. Более того, каждая из групп распадалась на враждующие даже между собой партии и военные группировки. Далее историческое развитие Афганистана раскололо население на сторонников и противников талибов, на умеренных мусульман и экстремистски настроенных фундаменталистов. Причем родоплеменные, этнические, религиозные традиции, а также бывшие и уже вроде бы изжившие себя политические пристрастия еще сидят глубоко в подсознании афганцев, диктуя им соответствующее социальное поведение. Сейчас руководящая элита Афганистана абсолютно неоднородна. Все большую роль, особенно на местах, играют полевые командиры и их воинские формирования. Афганское общество представляет собой взрывоопасную смесь родоплеменных, этнонациональных, в определенной степени религиозных и политических пристрастий и амбиций, влияющих на выбор политической линии страны. Кроме того, ныне все больше проявляется ориентация высших слоев афганского общества на заграницу. Части ее – на США, другой – Западную Европу, Россию, Пакистан или Иран. Это также не способствует сплоченности и единству афганцев. Более того, подобное положение провоцирует «друзей афганского народа» на поддержку «своих кланов» в афганском обществе, что еще в большей степени ведет к его раскол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есть примеры, когда вооруженные силы США наносили удары не по талибам или боевикам «Аль-Каиды», а по местным полувоенным формированиям, не желающим подчиняться правительству Хамида Карзая. 16 и 17 февраля 2002 г. американские самолеты сбросили управляемые бомбы на «войска противника» в тот момент, когда те атаковали близ города Хост верные Карзаю подразделения. Эти удары стали первым случаем применения воздушной мощи США для защиты правительства Карзая, – как считает сама американская пресса, «проамериканского лидера новой администрации в Кабуле». Налеты отличались от прежних бомбардировок, поскольку были призваны обеспечить превосходство одной афганской группировки над другой, а не уничтожить талибов или боевиков «Аль-Каиды», что является главной целью американских ударов, начиная с 7 октября 2001 года. Этот факт свидетельствует о том, что 16 февраля в Афганистане возникла совершенно новая ситуация: разгромив талибов, американцы в открытую стали на сторону «своей» группировки.</w:t>
      </w:r>
    </w:p>
    <w:p>
      <w:pPr>
        <w:pStyle w:val="Normal"/>
        <w:shd w:fill="FFFFFF" w:val="clear"/>
        <w:autoSpaceDE w:val="false"/>
        <w:ind w:firstLine="425"/>
        <w:jc w:val="both"/>
        <w:rPr/>
      </w:pPr>
      <w:r>
        <w:rPr>
          <w:rFonts w:cs="Arial" w:ascii="Arial" w:hAnsi="Arial"/>
          <w:color w:val="000000"/>
          <w:spacing w:val="6"/>
          <w:sz w:val="18"/>
          <w:szCs w:val="18"/>
        </w:rPr>
        <w:t>Можно констатировать, что расхождение в понимании будущего для Афганистана в лагере «друзей афганского народа» и в результате – реальная несогласованность их политики, совмещенные с расколом в самом афганском обществе, чреваты угрозой взрыва и коллапса государства Афганистан. Вряд ли такая перспектива устроит и Иран, и других соседей Афганистана, да и далеких его «друзей» тож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iCs/>
          <w:color w:val="000000"/>
          <w:spacing w:val="6"/>
          <w:sz w:val="18"/>
          <w:szCs w:val="18"/>
        </w:rPr>
        <w:t>7. Роль Ирана</w:t>
        <w:br/>
        <w:t>в становлении будущего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егодня ни один, даже самый современный, самый быстродействующий западный компьютер не способен решить задачу вывода общего вектора всех направляющих пристрастий и амбиций, традиций и модернизма современного афганского общества, помноженных на разноплановые, часто взаимоисключающие интересы иностранных государств в Афганистане. И Запад, провозгласивший себя архитектором нового демократического Афганистана, должен готовиться к длительному процессу перевода страны в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 И этот процесс будет сопряжен со значительными трудностями, внутриафганским противоборством, масштабным сопротивлением реформам, которые вряд ли адекватны западному мышлению с его взглядами на демократию, свободу личности, роль женщин в обществе и многому друго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бытия в постталибском Афганистане свидетельствуют, что процесс восстановления страны проходит на практике не так просто и гладко, как было написано на бумаге и заявлено на конференциях и многочисленных встречах. Казалось бы, США и западные державы имеют положительный исторический опыт восстановления поверженных и разгромленных нацистской Германии и милитаристской Японии. Но условия Афганистана диктуют свои собственные особенности, которые не всегда учитываются западными участниками антитеррористической коалиции. Нельзя, в частности, к восточной, мусульманской стране, где население 21 марта 2002 года отпраздновало наступление нового 1381 года, подходить с западными мерками третьего тысячелетия. Именно здесь, по всей видимости, заключается шанс Ирана сыграть свою продуктивную роль в строительстве будущего Афганистана. Общность исторических корней, близость языка, культур, религии, нравов и традиций создают социопсихологическую базу для успешного решения Ираном задач по оказанию помощи афганскому народу в деле восстановления и модернизации Афганистана. Причем, и это важно, Ирану, который сам живет в </w:t>
      </w:r>
      <w:r>
        <w:rPr>
          <w:rFonts w:cs="Arial" w:ascii="Arial" w:hAnsi="Arial"/>
          <w:color w:val="000000"/>
          <w:spacing w:val="6"/>
          <w:sz w:val="18"/>
          <w:szCs w:val="18"/>
          <w:lang w:val="en-US"/>
        </w:rPr>
        <w:t>XIV</w:t>
      </w:r>
      <w:r>
        <w:rPr>
          <w:rFonts w:cs="Arial" w:ascii="Arial" w:hAnsi="Arial"/>
          <w:color w:val="000000"/>
          <w:spacing w:val="6"/>
          <w:sz w:val="18"/>
          <w:szCs w:val="18"/>
        </w:rPr>
        <w:t xml:space="preserve"> веке по солнечному мусульманскому календарю, не придется насильственно «перетаскивать» афганцев в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 вызывая у них отторжение и неприятие всего нового. Иранцам это просто не нужно. Они способны в полной мере оказать содействие афганцам наладить в Афганистане нормальную современную жизнь на основе национальных и религиозных традиций афганского народа.</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
          <w:bCs/>
          <w:iCs/>
          <w:color w:val="000000"/>
          <w:spacing w:val="6"/>
          <w:sz w:val="18"/>
          <w:szCs w:val="18"/>
        </w:rPr>
        <w:t>Заклю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зрывообразный процесс развития обстановки в Афганистане и вокруг него создал совершенно новую геополитическую ситуацию в Западной Азии. Главная ее особенность – расширение военно-политического присутствия США в регионе и укрепление их позиций. Этот факт вызывает крайнее недовольство Ирана, несмотря на то, что руками американцев в Афганистане были уничтожены реальные военные, политические и идеологические противники Тегерана. Казалось бы, борьба с общим врагом – талибами – должна была стать основой для резкого ускорения движения США и ИРИ навстречу друг другу. Как заявил представитель иранского правительства Абдулла Рамазанзаде, сейчас наступило время принять решение относительно возобновления ирано-американских связей. Но практически сразу после этого заявления главный иранский консерватор духовный руководитель Ирана аятолла Али Хаменеи отверг идею о переговорах с США. «Переговоры с США не могут ничего решить. Ясно, что Америка стремится ослабить Иран и поставить его в зависимое положение. Мы не можем сказать, что Иран обязательно будет атакован американцами. Но мы понимаем, что существует серьезная угроза в наш адрес. Иран богат природными ресурсами, которые США готовы присвоить», – заявил Али Хаменеи. Таким образом, вопреки предсказаниям некоторых политологов и желаниям политиков, в том числе и иранских, сближения не получилось. Наоборот, победа американцев над талибами и укрепление их позиций в регионе резко обострили внутриполитическую борьбу в Иране между либералами и консерваторами, между сторонниками нормализации отношений с США и их противниками. Более того, включение президентом США Ирана наряду с Ираком и Северной Кореей в категорию так называемых стран «оси зла», а также подготовка Соединенных Штатов к силовому решению «проблемы Саддама Хусейна» в Ираке и вовсе не оставили надежд на потепление ирано-американских отношений. Если предположить, что Вашингтону удастся свергнуть иракское руководство и поставить в Багдаде своих людей, то в этом случае Иран будет практически полностью окружен проамериканскими, – а стало быть, на сегодняшний день – и антииранскими режимами. Безусловно, Тегеран стремится не допустить такого развития событий. Это касается иранской политики и в отношении Ирака, и Афганистана. Иран проявляет максимум усилий, чтобы сохранить свое влияние в Афганистане, которое традиционно распространялось на афганских шиитов, прежде всего хазарейцев, а также на жителей западной и частично северной ча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слову сказать, население северных районов Афганистана также традиционно близко к бывшим среднеазиатским республикам СССР, к России. И как свидетельствуют некоторые эксперты, в частности чешская журналистка Петра Прохазкова, в последнее время «российское влияние на севере Афганистана становится все ощутимее. Там ситуация абсолютно иная, чем в Центральном, Южном или Восточном Афганистане. Главное здесь – снабжение идет из Узбекистана, граница с Таджикистаном тоже для этих регионов очень важна. Вся эта область больше ориентируется как на Россию, так и на бывшие республики СССР, прежде всего Узбекистан и Таджи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хоже, что у этих государств, так же как и у Ирана, есть сфера общих традиционных и исторически обусловленных интересов в Афганистане, где они могли бы не конкурировать, а сотрудничать на благо как афганцев, так и собственно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им мы этого или не хотим, но объективная оценка ситуации в Афганистане весной 2002 года свидетельствует, что страна разделена. Причем разделена по многим параметрам. И географически, и экономически, и этнически, и политически. Афганское лоскутное одеяло тянут на себя все ближние и дальние друзья Афганистана. Выдержит ли страна такой напор? Не порвется ли на части? Многое будет зависеть не только от нынешнего и будущего руководства Афганистана, но и от политики основных иностранных игроков на афганском поле. В этом плане роль Ирана в судьбе Афганистана трудно переоценить, поскольку без ИРИ решить проблему восстановления стабильности и безопасности в стране невозможно. Впрочем, как и без других заинтересованных стран. Главное – не допустить перехода их естественной и даже где-то выгодной Кабулу конкуренции к антагонистическому и разрушительному противостоянию по всему афганскому полю.</w:t>
      </w:r>
    </w:p>
    <w:p>
      <w:pPr>
        <w:pStyle w:val="Normal"/>
        <w:shd w:fill="FFFFFF" w:val="clear"/>
        <w:autoSpaceDE w:val="false"/>
        <w:ind w:firstLine="425"/>
        <w:jc w:val="both"/>
        <w:rPr/>
      </w:pPr>
      <w:r>
        <w:rPr>
          <w:rFonts w:cs="Arial" w:ascii="Arial" w:hAnsi="Arial"/>
          <w:color w:val="000000"/>
          <w:spacing w:val="6"/>
          <w:sz w:val="18"/>
          <w:szCs w:val="18"/>
        </w:rPr>
        <w:t>Быть может, есть смысл вернуться к бытовавшей некогда, еще в талибские времена, идее о федеральном или даже конфедеральном устройстве Афганистана по координатам «Север – Юг» с безусловно сильным коалиционным центром в Кабуле. В любом случае необходим скрупулезный учет разнообразных и разномасштабных интересов всех заинтересованных в процветающем и мирном Афганистане сторон, в том числе, конечно, и Ирана. Это сложнейшая работа на много лет.</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ИРАН – АФГАНИСТАН:</w:t>
        <w:br/>
        <w:t>СБЛИЖЕНИЕ ИЛИ ПРОТИВОСТОЯНИЕ?</w:t>
        <w:br/>
        <w:t>(вторая половина 1999–2001 г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b/>
          <w:color w:val="000000"/>
          <w:spacing w:val="6"/>
          <w:sz w:val="18"/>
          <w:szCs w:val="18"/>
        </w:rPr>
        <w:t xml:space="preserve">Политико-дипломатические отношения Ирана с Афганистаном. </w:t>
      </w:r>
      <w:r>
        <w:rPr>
          <w:rFonts w:cs="Arial" w:ascii="Arial" w:hAnsi="Arial"/>
          <w:color w:val="000000"/>
          <w:spacing w:val="6"/>
          <w:sz w:val="18"/>
          <w:szCs w:val="18"/>
        </w:rPr>
        <w:t>За последние два года Исламская Республика Иран (ИРИ) заметно усилила свою вовлеченность в афганские дела в политико-дипломатической, торговой и военной сферах. По-прежнему признавая на официальном уровне правительство свергнутого в 1996 г. президента Исламского Государства Афганистан (ИГА) Б.Раббани, Тегеран в то же время пошел на неофициальное сближение с Исламским Эмиратом Афганистан (ИЭА).</w:t>
      </w:r>
    </w:p>
    <w:p>
      <w:pPr>
        <w:pStyle w:val="Normal"/>
        <w:shd w:fill="FFFFFF" w:val="clear"/>
        <w:autoSpaceDE w:val="false"/>
        <w:ind w:firstLine="425"/>
        <w:jc w:val="both"/>
        <w:rPr/>
      </w:pPr>
      <w:r>
        <w:rPr>
          <w:rFonts w:cs="Arial" w:ascii="Arial" w:hAnsi="Arial"/>
          <w:color w:val="000000"/>
          <w:spacing w:val="6"/>
          <w:sz w:val="18"/>
          <w:szCs w:val="18"/>
        </w:rPr>
        <w:t>В 1999 г. Тегеран учредил свои консульства или, точнее говоря, консульские представительства в Кандагаре и Герате. При этом в Тегеране открылось неофициальное представительство ИЭ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чтобы не раздражать своих союзников из антиталибского лагеря, ИРИ официально заявила, что открытие иранских консульств в Афганистане вовсе не означает дипломатического признания Исламского Эмирата Афганистан и движения «Талибан» (ДТ)</w:t>
      </w:r>
      <w:r>
        <w:rPr>
          <w:rFonts w:cs="Arial" w:ascii="Arial" w:hAnsi="Arial"/>
          <w:color w:val="000000"/>
          <w:spacing w:val="6"/>
          <w:sz w:val="18"/>
          <w:szCs w:val="18"/>
          <w:vertAlign w:val="superscript"/>
        </w:rPr>
        <w:t>1</w:t>
      </w:r>
      <w:r>
        <w:rPr>
          <w:rFonts w:cs="Arial" w:ascii="Arial" w:hAnsi="Arial"/>
          <w:color w:val="000000"/>
          <w:spacing w:val="6"/>
          <w:sz w:val="18"/>
          <w:szCs w:val="18"/>
        </w:rPr>
        <w:t>. В Тегеране поэтому Афганистан по-прежнему представлен послом ИГА, назначенным еще президентом Раббани, а ИРИ продолжала оказывать помощь Северному альянсу во главе с генералом А.Ш.Масудом. В отличие от талибов, выступавших за создание унитарного государства, Иран поддерживал идею создания федеративного Афганистана с представительным коалиционным правитель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о диалогу между ИРИ и ИЭА было положено еще в феврале 1999 г. по инициативе МИД ИЭА, который решил нормализовать отношения с Тегераном, серьезно подорванные в августе 1998 г., когда талибы убили в Мазари-Шарифе иранских дипломатов и корреспондента агентства ИРНА. Со своей стороны, МИД ИРИ согласился на эту встречу при том условии, что руководство талибов наконец-то накажет тех, кто убил иранских граждан. Это требование Иран предъявлял талибам еще в августе 1998 г., однако Кабул, хотя и обещал наказать виновных, но так и не сделал этого. На этот раз талибы заверили Тегеран, что выполнят свое обещание в самое ближайшее время. И тогда иранцы согласились на переговоры, которые состоялись в княжестве Дуба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такты и переговоры между Ираном и ДТ были продолжены и в последующие годы. Как правило, они шли попеременно то в Тегеране, то в Кабуле или Кандагаре, но иногда и в других, третьих странах, к примеру, в США, в Нью-Йорке, а также в странах Персидского залива. Факт наладившихся связей между двумя странами подтвердил в феврале 2000 г. министр иностранных дел ИЭА Вакиль Ахмад Муттавакиль, который заявил, что с Ираном после недолгого периода охлаждения отношений вновь возобновляется переговорный процесс</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фликт в Афганистане постоянно находился в центре внимания иранского руководства, в том числе духовного лидера ИРИ аятоллы С.А.Хаменеи и президента М.Хатами. Оба они не раз выступали с заявлениями по поводу событий в соседней стране, нередко высказывая мнение о том, как можно решить афганскую проблему. И следует ее решать, считал иранский президент, лишь мирным путем, что он и высказал в беседе с представителем ООН по Афганистану Франсеском Вендрел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фганскую политику Ирана оценили даже в США. Так, бывший государственный секретарь </w:t>
      </w:r>
      <w:r>
        <w:rPr>
          <w:rFonts w:cs="Arial" w:ascii="Arial" w:hAnsi="Arial"/>
          <w:color w:val="000000"/>
          <w:spacing w:val="6"/>
          <w:sz w:val="18"/>
          <w:szCs w:val="18"/>
          <w:lang w:val="en-US"/>
        </w:rPr>
        <w:t>C</w:t>
      </w:r>
      <w:r>
        <w:rPr>
          <w:rFonts w:cs="Arial" w:ascii="Arial" w:hAnsi="Arial"/>
          <w:color w:val="000000"/>
          <w:spacing w:val="6"/>
          <w:sz w:val="18"/>
          <w:szCs w:val="18"/>
        </w:rPr>
        <w:t>ША Мадлен Олбрайт, выступая в марте 2000 года в Вашингтоне на конференции Американо-иранского совета по просьбе президента Б.Клинтона, подчеркнула, что у США и Ирана «есть общие интересы» по ряду проблем, в том числе и по Афганистану. Она отметила, что «Иран дорого платит за продолжающийся конфликт в этой стране. Он с давних пор дает приют 2 млн. афганцев, бежавших от гражданской войны. И тысячи иранцев погибли в борьбе с торговцами наркотиков. Кроме того, Иран занимает сейчас одно из первых мест в мире по общему объему конфискованных за год нелегальных наркотиков. Это одна из областей, где расширение американо-иранского сотрудничества явно оправдано в глазах обеих стран. Это выступление широко комментировалось в СМИ США, которые расценили его как еще один важный шаг на пути нормализации отношений двух государств. Более того, некоторые газеты высказали мысль о том, что США, которым не удалось до сих пор установить мир в Афганистане, вполне могли бы сделать это в сотрудничестве с Тегераном, тем более что он выступает за мирное политическое урегулирование этого конфликта и знает пути его возможного решени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лизки и во многом совпадают подходы по установлению мира и безопасности в Афганистане у Ирана с Россией.</w:t>
      </w:r>
    </w:p>
    <w:p>
      <w:pPr>
        <w:pStyle w:val="Normal"/>
        <w:shd w:fill="FFFFFF" w:val="clear"/>
        <w:autoSpaceDE w:val="false"/>
        <w:ind w:firstLine="425"/>
        <w:jc w:val="both"/>
        <w:rPr/>
      </w:pPr>
      <w:r>
        <w:rPr>
          <w:rFonts w:cs="Arial" w:ascii="Arial" w:hAnsi="Arial"/>
          <w:color w:val="000000"/>
          <w:spacing w:val="6"/>
          <w:sz w:val="18"/>
          <w:szCs w:val="18"/>
        </w:rPr>
        <w:t>И не случайно во время официального визита в Россию в марте 2001 года президента М.Хатами в числе приоритетных вопросов, обсуждавшихся во время ирано-российских переговоров, было урегулирование афганского конфликта. По мнению российского политолога А.М.Миграняна, «Иран для России является стратегическим союзником в двух взрывоопасных и наиболее уязвимых для России зонах... Речь идет о Средней Азии, где Россия успешно сотрудничает с Ираном по предотвращению расширения конфликтов в Афганистане и Таджикистане, переноса этих конфликтов на территорию Узбекистана и Киргизии, и на Кавказе, где иранский фактор является очень важным для достижения стабильности в регионе»</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бийство лидера Северного альянса Ахмад Шаха Масуда 9 сентября 2001 г., за которым стоял Усама бен Ладен, вызвало негативную реакцию в Тегеране. Президент М.Хатами направил Б.Раббани телеграмму соболезнования, в которой осудил это убийство и выразил чувства глубокого горя и сожаления в связи с этой утратой</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сентября представители Ирана, России, Индии, Таджикистана и Узбекистана собрались в Душанбе, чтобы оценить ситуацию, сложившуюся в Афганистане после убийства Масуда, разработать и принять ряд неотложных мер и, главное, предоставить Северному альянсу в срочном порядке экономическую, финансовую и военную помощь. Цель была одна: помочь сохранить и укрепить альянс, не дать ему распасться и предотвратить его раско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акты 11 сентября в США вызвали неоднозначную реакцию в мусульманском мире. И если правительства большинства исламских государств осудили эти акции, то в некоторых из них оказалось немало тех, кто не скрывал своей радости по этому пов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иальная позиция Ирана была выражена президентом Хатами, который немедленно откликнулся на события в США. Он осудил действия террористов против мирных граждан Америки и выразил сочувствие и соболезнование семьям погибши</w:t>
      </w:r>
      <w:r>
        <w:rPr>
          <w:rFonts w:cs="Arial" w:ascii="Arial" w:hAnsi="Arial"/>
          <w:color w:val="000000"/>
          <w:spacing w:val="6"/>
          <w:sz w:val="18"/>
          <w:szCs w:val="18"/>
          <w:lang w:val="en-US"/>
        </w:rPr>
        <w:t>x</w:t>
      </w:r>
      <w:r>
        <w:rPr>
          <w:rFonts w:cs="Arial" w:ascii="Arial" w:hAnsi="Arial"/>
          <w:color w:val="000000"/>
          <w:spacing w:val="6"/>
          <w:sz w:val="18"/>
          <w:szCs w:val="18"/>
        </w:rPr>
        <w:t xml:space="preserve"> и всему американскому народу. Более сдержанно реагировал духовный лидер ИРИ аятолла С.А.Хаменеи, который к тому же высказал опасения по поводу того, что ответные удары «возмездия» со стороны США могут вызвать «гуманитарную катастрофу» и создать для Америки «множество проблем». Рупор правых радикалов газета «Джомхурийе эслами», как бы интерпретируя позицию Хаменеи, отмечала, что не стоит ожидать согласия Ирана войти в число стран или какую-либо коалицию, направленную против движения «Талибан» или надеяться на признание Усамы бен Ладена в качестве террориста и преступника, которого разыскивают США и Интерпол. Таким образом, Хаменеи как бы задал тон всем последующим выступлениям иранских политиков, а также СМИ Иран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Иран начал сворачивать свои связи с талибами и расширять помощь Северному альянсу, в частности, военного характера. Не в пример прошлому, Тегеран стал делать это открыто, а где-то даже пропагандируя свое сотрудничество с Северным альянсом и «законно признанным» президентом ИГА Б.Раббани и генералом Фахимом, назначенным командующим армией «северян» после гибели Масу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4 сентября в Душанбе снова собрались представители Ирана, России, Афганистана, Индии, Узбекистана и Таджикистана. На этой встрече генерал Фахим изложил положение, складывающееся в Афганистане, а также попросил увеличить военную, экономическую и финансовую помощь, в том числе со стороны Запада.</w:t>
      </w:r>
    </w:p>
    <w:p>
      <w:pPr>
        <w:pStyle w:val="Normal"/>
        <w:shd w:fill="FFFFFF" w:val="clear"/>
        <w:autoSpaceDE w:val="false"/>
        <w:ind w:firstLine="425"/>
        <w:jc w:val="both"/>
        <w:rPr/>
      </w:pPr>
      <w:r>
        <w:rPr>
          <w:rFonts w:cs="Arial" w:ascii="Arial" w:hAnsi="Arial"/>
          <w:color w:val="000000"/>
          <w:spacing w:val="6"/>
          <w:sz w:val="18"/>
          <w:szCs w:val="18"/>
        </w:rPr>
        <w:t>В связи с этим генерал высказал пожелание, чтобы США ускорили принятие решения о начале ударов возмездия против войск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октября авиация США и их союзников начала наносить воздушные удары по крупным городам и базам талибов в этой стране. Как сообщило радио Кабула и катарская телевизионная компания «Аль-Джазира», получившая разрешение талибов вести передачи из Афганистана, в результате этих бомбардировок имелись значительные жертвы среди мирных жителей Кабула и других городов. Это вызвало растущую волну протеста и возмущения в ряде мусульманских стран, в том числе и в Иране. Выступая 8 октября президент ИРИ Хатами на этот раз решительно сменил тон и направленность своих выступлений на эту тему. Он фактически осудил бомбардировки США Афганистана, заявив, что «никто не должен под предлогом борьбы с терроризмом заставлять страдать тысячи невинных и незащищенных людей». Хатами призвал Вашингтон «незамедлительно прекратить» военные удары по Афганистану, поскольку они «ведут к человеческой катастрофе». Несколькими днями ранее иранский президент высказал предупреждение о том, что «силовая акция США в Афганистане может спровоцировать столкновение между Западом и исламским миром»</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мерно в таком же духе высказался и министр иностранных дел Ирана К.Харрази, который к тому же добавил, что такие действия должны были бы предварительно согласовываться США с Советом Безопасности ООН и исламскими странами, чтобы придать им международно-правовой характер. Об этом же говорил и иранский представитель на чрезвычайной сессии ОИК, состоявшейся в Дохе, столице Катара, 10 октября 2001 г. Там обсуждались проблемы исламского мира в отношении военных действий США в Афганистане и вероятность нанесения ударов по другим мусульманским странам, потворствующим международным террористам. ОИК призвала США к умеренности и согласованности их действий с </w:t>
      </w:r>
      <w:r>
        <w:rPr>
          <w:rFonts w:cs="Arial" w:ascii="Arial" w:hAnsi="Arial"/>
          <w:color w:val="000000"/>
          <w:spacing w:val="6"/>
          <w:sz w:val="18"/>
          <w:szCs w:val="18"/>
          <w:lang w:val="en-US"/>
        </w:rPr>
        <w:t>OOH</w:t>
      </w:r>
      <w:r>
        <w:rPr>
          <w:rFonts w:cs="Arial" w:ascii="Arial" w:hAnsi="Arial"/>
          <w:color w:val="000000"/>
          <w:spacing w:val="6"/>
          <w:sz w:val="18"/>
          <w:szCs w:val="18"/>
        </w:rPr>
        <w:t xml:space="preserve">. В этой связи привлекло интерес заявление экс-президента ИРИ, главного советника духовного лидера страны аятоллы С.А.Хаменеи, М.Хашеми-Рафсанджани, который высказался в поддержку идеи о вступлении Ирана в международную антитеррористическую коалицию во главе с США, но при том непременном условии, что она будет создана под эгидой </w:t>
      </w:r>
      <w:r>
        <w:rPr>
          <w:rFonts w:cs="Arial" w:ascii="Arial" w:hAnsi="Arial"/>
          <w:color w:val="000000"/>
          <w:spacing w:val="6"/>
          <w:sz w:val="18"/>
          <w:szCs w:val="18"/>
          <w:lang w:val="en-US"/>
        </w:rPr>
        <w:t>OOH</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начала американских бомбардировок в Афганистане Тегеран заявил об отказе предоставить свое воздушное пространство для военной авиации США. Однако в середине октября дипломаты Ирана и США провели секретные переговоры при посредничестве Швейцарии, которая после разрыва в апреле 1980 г. дипломатических отношений между Ираном и США представляет интересы США в И</w:t>
      </w:r>
      <w:r>
        <w:rPr>
          <w:rFonts w:cs="Arial" w:ascii="Arial" w:hAnsi="Arial"/>
          <w:color w:val="000000"/>
          <w:spacing w:val="6"/>
          <w:sz w:val="18"/>
          <w:szCs w:val="18"/>
          <w:lang w:val="en-US"/>
        </w:rPr>
        <w:t>P</w:t>
      </w:r>
      <w:r>
        <w:rPr>
          <w:rFonts w:cs="Arial" w:ascii="Arial" w:hAnsi="Arial"/>
          <w:color w:val="000000"/>
          <w:spacing w:val="6"/>
          <w:sz w:val="18"/>
          <w:szCs w:val="18"/>
        </w:rPr>
        <w:t>И. Стороны договорились о том, что Иран «окажет помощь американским военнослужащим в случае, если какой-нибудь самолет, выполняющий боевое задание в небе над Афганистаном, получит повреждение и совершит вынужденную посадку на иранской территор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ответственно, после начала бомбардировок Кабула и Кандагара сотрудники иранских консульств в этих городах свернули свою работу и выехали на родину. Что же касается неофициального представительства талибов в Тегеране, то его сотрудники предпочли остаться в ИРИ и продолжили свою работ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целей Тегерана в отношении будущего Афганистана является стремление сохранить исламский характер этого государства. ИРИ также выступает против восстановления монархии в стране и возвращения бывшего короля Захир Шах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Торгово-экономические связи Ирана с Афганистаном.</w:t>
      </w:r>
      <w:r>
        <w:rPr>
          <w:rFonts w:cs="Arial" w:ascii="Arial" w:hAnsi="Arial"/>
          <w:color w:val="000000"/>
          <w:spacing w:val="6"/>
          <w:sz w:val="18"/>
          <w:szCs w:val="18"/>
        </w:rPr>
        <w:t xml:space="preserve"> Когда ООН призвала в 1999 г. все страны поддержать санкции против талибов, то ИРИ не одобрила этих мер. В Тегеране утверждали, что они принимаются под давлением и в угоду главным образом США, которые в ИРИ до сих пор считаются «врагом номер один». В ноябре 1999 г. Иран заявил об открытии границ с Афганистаном и возобновил торговые связи с ИЭА, которые были прерваны год назад в связи с событиями в Мазари-Шариф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отмечала одна из ведущих газет ОАЭ – «Аль-Халидж», руководство талибов приветствовало возобновление торговли со своим западным соседом, отметив при этом, что данное обстоятельство поможет Афганистану перенести экономические тяготы, с которыми столкнулась страна после введения против Кабула санкций США и особенно ООН.</w:t>
      </w:r>
    </w:p>
    <w:p>
      <w:pPr>
        <w:pStyle w:val="Normal"/>
        <w:shd w:fill="FFFFFF" w:val="clear"/>
        <w:autoSpaceDE w:val="false"/>
        <w:ind w:firstLine="425"/>
        <w:jc w:val="both"/>
        <w:rPr/>
      </w:pPr>
      <w:r>
        <w:rPr>
          <w:rFonts w:cs="Arial" w:ascii="Arial" w:hAnsi="Arial"/>
          <w:color w:val="000000"/>
          <w:spacing w:val="6"/>
          <w:sz w:val="18"/>
          <w:szCs w:val="18"/>
        </w:rPr>
        <w:t>Торговые круги в Кабуле, продолжает газета, ожидают, что после возобновления приграничной торговли с Ираном в страну начнут поступать продовольствие, топливо и другие товары первой необходимости. После введения 14 ноября 1999 г. санкций ООН из-за отказа талибов выдать подозреваемого в международном терроризме Усаму бен Ладена в Афганистане резко выросли цены на продовольствие и упал курс афганской валюты. Однако сообщение о возобновлении торговли с Ираном, привело к падению цен на продовольствие на 5–10%.</w:t>
      </w:r>
    </w:p>
    <w:p>
      <w:pPr>
        <w:pStyle w:val="Normal"/>
        <w:shd w:fill="FFFFFF" w:val="clear"/>
        <w:autoSpaceDE w:val="false"/>
        <w:ind w:firstLine="425"/>
        <w:jc w:val="both"/>
        <w:rPr/>
      </w:pPr>
      <w:r>
        <w:rPr>
          <w:rFonts w:cs="Arial" w:ascii="Arial" w:hAnsi="Arial"/>
          <w:color w:val="000000"/>
          <w:spacing w:val="6"/>
          <w:sz w:val="18"/>
          <w:szCs w:val="18"/>
        </w:rPr>
        <w:t>Газета, однако, при этом не упомянула, что сами ОАЭ, где она продается, поддерживали довольно активные связи, и прежде всего торгово-экономического характера, с Афганистаном, которые особенно возросли после официального признания в 1996 г. ими ИЭА. Торговля двух стран достигла пика в 1998 г., когда Иран порвал все отношения с Кабулом. Торговые контакты ОАЭ с Афганистаном осуществлялись главным образом через иранский порт Бендер-Аббас, расположенный на юге страны в Персидском зали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же касается экономических связей ИРИ с Афганистаном, то они в последние годы практически прекрати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того, Тегеран стал довольно ревниво, если не сказать больше, относиться к попыткам зарубежных стран, компаний и фирм вложить свои капиталы в экономику Афганистана, особенно в те отрасли, которые могли бы представить в будущем конкуренцию Ирану. Так, например, случилось в отношении планов строительства нефте– и газопроводов из стран Центральной Азии, в частности из Туркмении, через территорию Афганистана в Па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геране считают, что такого рода трубопроводы целесообразнее и, главное, дешевле вести через территорию Ирана с выходом к портам Персидского залива, а оттуда морским и другими путями нефть и газ направлять на международные рынки, что даст Ирану возможность контролировать энергопотоки в Европу, США и Япо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тим политические и экономические круги ИРИ используют, в свою очередь, все возможности, чтобы привлечь западных инвесторов в Иран и доказать, что вести «трубу» через Иран много выгоднее и дешевле, нежели через неспокойный Афганистан. Так, Тегеран широко использовал в этой связи заявление известного американского политика З.Бжезинского о том, что вести трубопроводы через Иран целесообразнее по политическим соображениям и выгодно с чисто финансовой точки зрения</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 внимательно отслеживает попытки западных стран оказать помощь Афганистану в разведке нефти, в частности, на западе страны в провинции Герат. Ведь на сегодня Иран является главным поставщиком керосина, бензина и других нефтепродуктов в Афганистан, а потому даже потенциальные угрозы лишить его этого рынка болезненно воспринимаются в торгово-экономических кругах ИРИ. Тегеран отнюдь не в восторге и от планов одной южно-африканской компании, которая сделала заявку на оказание Кабулу помощи в разработке и экспорте меди в афганской провинции Логар. Дело в том, что Тегеран сам усиленно разрабатывает, также с помощью зарубежных специалистов собственные месторождения меди в местечке Сарчашме и планирует экспортировать ее за рубеж</w:t>
      </w:r>
      <w:r>
        <w:rPr>
          <w:rFonts w:cs="Arial" w:ascii="Arial" w:hAnsi="Arial"/>
          <w:color w:val="000000"/>
          <w:spacing w:val="6"/>
          <w:sz w:val="18"/>
          <w:szCs w:val="18"/>
          <w:vertAlign w:val="superscript"/>
        </w:rPr>
        <w:t>13</w:t>
      </w:r>
      <w:r>
        <w:rPr>
          <w:rFonts w:cs="Arial" w:ascii="Arial" w:hAnsi="Arial"/>
          <w:color w:val="000000"/>
          <w:spacing w:val="6"/>
          <w:sz w:val="18"/>
          <w:szCs w:val="18"/>
        </w:rPr>
        <w:t>. После начала операции возмездия, т.е. с октября 2001 г., Иран прервал все торговые связи с ИЭА и закрыл границу с Афганистаном. Это больно отразилось на социально-экономическом положении страны, особенно на снабжении ее горючим. Правда, небольшое количество бензина талибы продолжали некоторое время получать из Пакистана и Туркмении. Но вскоре иссякли и эти источники. При этом Иран, в свою очередь, потерял в Афганистане еще один рынок, где сбывал свои нефтепродукты и фактически был монополистом в этой сфере.</w:t>
      </w:r>
    </w:p>
    <w:p>
      <w:pPr>
        <w:pStyle w:val="Normal"/>
        <w:shd w:fill="FFFFFF" w:val="clear"/>
        <w:autoSpaceDE w:val="false"/>
        <w:ind w:firstLine="425"/>
        <w:jc w:val="both"/>
        <w:rPr/>
      </w:pPr>
      <w:r>
        <w:rPr>
          <w:rFonts w:cs="Arial" w:ascii="Arial" w:hAnsi="Arial"/>
          <w:color w:val="000000"/>
          <w:spacing w:val="6"/>
          <w:sz w:val="18"/>
          <w:szCs w:val="18"/>
        </w:rPr>
        <w:t>Другим негативным фактором военных действий в Афганистане явился приток афганских беженцев в Иран, особенно из Герата и других пограничных афганских провинций. В Иране на конец 90-х годов насчитывалось примерно 2,5 млн. беженцев, из них афганцы составляли 2,3 млн. человек</w:t>
      </w:r>
      <w:r>
        <w:rPr>
          <w:rFonts w:cs="Arial" w:ascii="Arial" w:hAnsi="Arial"/>
          <w:color w:val="000000"/>
          <w:spacing w:val="6"/>
          <w:sz w:val="18"/>
          <w:szCs w:val="18"/>
          <w:vertAlign w:val="superscript"/>
        </w:rPr>
        <w:t>14</w:t>
      </w:r>
      <w:r>
        <w:rPr>
          <w:rFonts w:cs="Arial" w:ascii="Arial" w:hAnsi="Arial"/>
          <w:color w:val="000000"/>
          <w:spacing w:val="6"/>
          <w:sz w:val="18"/>
          <w:szCs w:val="18"/>
        </w:rPr>
        <w:t>. Они доставляли немало хлопот правительству и местным властям. Во-первых, на них стране приходилось тратить деньги и немалые, а потому приток новых партий беженцев уже сам по себе увеличивал эти расходы. Во-вторых, в ИРИ высокая безработица – в разные годы там насчитывалось от 4 до 8 млн. человек, не имеющих работы</w:t>
      </w:r>
      <w:r>
        <w:rPr>
          <w:rFonts w:cs="Arial" w:ascii="Arial" w:hAnsi="Arial"/>
          <w:color w:val="000000"/>
          <w:spacing w:val="6"/>
          <w:sz w:val="18"/>
          <w:szCs w:val="18"/>
          <w:vertAlign w:val="superscript"/>
        </w:rPr>
        <w:t>14</w:t>
      </w:r>
      <w:r>
        <w:rPr>
          <w:rFonts w:cs="Arial" w:ascii="Arial" w:hAnsi="Arial"/>
          <w:color w:val="000000"/>
          <w:spacing w:val="6"/>
          <w:sz w:val="18"/>
          <w:szCs w:val="18"/>
        </w:rPr>
        <w:t>. Вдобавок беженцев нужно было где-то расселить и строить для этого специальные лагеря, так как в Иране был принят закон, запрещающий беженцам селиться в городах, где они нередко подпадали под влияние криминальных структур и занимались контрабандой оружия, наркотиков, проституцией и т.д. И хотя ИРИ закрыла границу, тем не менее с октября по декабрь 2001 г. ее сумело перейти около 20 тыс. новых беженцев</w:t>
      </w:r>
      <w:r>
        <w:rPr>
          <w:rFonts w:cs="Arial" w:ascii="Arial" w:hAnsi="Arial"/>
          <w:color w:val="000000"/>
          <w:spacing w:val="6"/>
          <w:sz w:val="18"/>
          <w:szCs w:val="18"/>
          <w:vertAlign w:val="superscript"/>
        </w:rPr>
        <w:t>15</w:t>
      </w:r>
      <w:r>
        <w:rPr>
          <w:rFonts w:cs="Arial" w:ascii="Arial" w:hAnsi="Arial"/>
          <w:color w:val="000000"/>
          <w:spacing w:val="6"/>
          <w:sz w:val="18"/>
          <w:szCs w:val="18"/>
        </w:rPr>
        <w:t>. По расчетным данным западных СМИ, а также ООН, число беженцев в Иране и Пакистане может возрасти с 3,7 млн. человек до 7,5 млн.</w:t>
      </w:r>
      <w:r>
        <w:rPr>
          <w:rFonts w:cs="Arial" w:ascii="Arial" w:hAnsi="Arial"/>
          <w:color w:val="000000"/>
          <w:spacing w:val="6"/>
          <w:sz w:val="18"/>
          <w:szCs w:val="18"/>
          <w:vertAlign w:val="superscript"/>
        </w:rPr>
        <w:t>1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Военные связи Ирана с Афганистаном.</w:t>
      </w:r>
      <w:r>
        <w:rPr>
          <w:rFonts w:cs="Arial" w:ascii="Arial" w:hAnsi="Arial"/>
          <w:color w:val="000000"/>
          <w:spacing w:val="6"/>
          <w:sz w:val="18"/>
          <w:szCs w:val="18"/>
        </w:rPr>
        <w:t xml:space="preserve"> Наряду с использованием политико-дипломатических методов для решения афганского конфликта ИРИ фактически не отказалась и от некоторых военных подходов, продолжая, в частности, поставлять оружие, военную технику и оказывать значительную материальную помощь Объединенному фронту антиталибских сил, особенно главе Северного альянса генералу Масуду. Естественно, Тегеран пытался всячески скрыть от своей и особенно мировой общественности свою причастность к гражданской войне в Афганистане, но не всякий раз это удава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т наглядный пример. В июле 2001 г. в Нью-Йорке на заседании Совета Безопасности ООН выступил представитель международной правозащитной организации «Хьюман райтс уотч», который обвинил Иран, Россию и Пакистан в тайных поставках оружия противоборствующим сторонам: Пакистан – талибам, а Иран и РФ – Северному альянсу. Он призвал ООН оказать нажим на эти страны, чтобы они прекратили экспорт оружия в Афганистан. Примечательно, что если представители Пакистана и Ирана в ООН промолчали в ответ на эти обвинения, то представитель РФ выступил с «разъяснениями» по этому пов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меститель постпреда России при ООН А.Грановский, в частности, заявил, что «Объединенный фронт афганской оппозиции является международно признанным, легитимным правительством страны, поэтому Россия оказывает ему политическую, дипломатическую, гуманитарную и иную поддержку на том основании, что против антиталибской коалиции эмбарго на поставки оружия не действует». Нельзя в связи с этим не вспомнить заявление бывшего секретаря Совета безопасности РФ С. Иванова, сделанное им несколько ранее, в мае 2000 г. Тогда он, говоря о в возможности нанесения превентивных ударов по базам международных террористов в Афганистане, особо подчеркнул, что «если мы будем действовать в борьбе с таким страшным злом, как международный терроризм, строго по правилам, то будем постоянно проигры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местно отметить, что Иран во многом разделяет и даже поддерживает некоторые российские подходы в отношении к исламским экстремистам. В свое время духовный лидер ИРИ аятолла Хаменеи, как известно, также критиковал талибов за их жестокость, неправильное толкование канонов ислама и почти полное отсутствие толерантности к другим религиям и толкам самого ислама, особенно к шиизму, который талибы считают ересью и предательством «чистого» ислама, а шиитов не воспринимают в качестве правоверных мусульман. С осуждением религиозной нетерпимости талибов и их экстремизма не раз выступал и президент Хатами. И не случайно, что еще в начале 90-х годов религиозные авторитеты, в том числе и известный богослов аятолла А.Мохташеми, выступили с предложением запретить ваххабизм «как вымышленную религию», которую следует объявить в Иране вне закона, как в свое время в стране был запрещен бехаизм</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буле и Кандагаре хорошо были информированы о таком в целом негативном отношении шиитского Ирана к талибам и ваххабизму, а также о военном сотрудничестве ИРИ с Россией и Индией против ДТ. Критикуя Тегеран за его «неисламскую политику» в отношении «истинных талибских мусульман», Кабул не упускал случая, чтобы время от времени, апеллируя к исламской солидарности, обратиться к Тегерану с призывом положить конец его «антиисламскому курсу» и, главное, прекратить «богопротивное» сотрудничество Ирана с Россией, страной атеистов, безбожников и «неверных». Характерен в этом отношении очередной документ – призыв талибского «посольства» в Тегеране к иранскому руководству и народу в октябре 2000 г., опубликованный в органе иранских фундаменталистов – газете «Джомхурийе эслами». Там, в частности, говорится следующее. «Мы призываем Исламскую Республику Иран, – гласил документ, – не становиться игрушкой в руках антиисламских элементов, сотрудничая с Россией в деле мобилизации, подготовки и снаряжения повстанческих оппозиционных ИЭА сил. Мы надеемся, что Исламская Республика Иран ответит взаимностью на наш жест доброй воли и не встанет на сторону врагов исламского народа Афганистана. Исламский Эмират Афганистан стремится к сердечным отношениям со всеми странами, включая и Иран. Военная помощь России или любой другой страны живой силой и техникой – это преступление, которое не будет забыто афганским народом»</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России, военную помощь Северному альянсу оказывали также Таджикистан и Узбе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руководство ИРИ было достаточно хорошо информировано по этому вопросу и, более того, полностью одобряло и поддерживало военные акции Москвы, Ташкента и Душанбе. Примечательно в связи с этим отметить, что накануне визита в Россию иранского президента Хатами в марте 2001 г. министр обороны Ирана вице-адмирал Али Шамхани посетил Душанбе. Там, как сообщили западные газеты, он принял участие в разработке планов по совместным военным действиям российских, узбекских, таджикских и иранских сил по предотвращению возможной агрессии со стороны талибов против стран Центральной Азии, а также, возможно, и против Ирана. Были также разработаны меры по более действенной и эффективной поддержке Северного альянс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2001 г. Шамхани сопровождал иранского президента во время его визита в Россию. В ходе переговоров в Москве стороны обсуждали вопросы военного сотрудничества двух стран, в том числе и в связи с конфликтом в Афганистане, договорившись координировать усилия в военном противостоянии движению «Талибан». Кстати, иранский министр, будучи незадолго до этого в Душанбе, даже предложил создать тройственный союз России, Ирана и Таджикистана для отпора терроризму, исходящему из Афганистан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это, однако, ни в коем случае не исключало принятия этими странами соответствующих мер по мирному решению афганского конфликта.</w:t>
      </w:r>
    </w:p>
    <w:p>
      <w:pPr>
        <w:pStyle w:val="Normal"/>
        <w:shd w:fill="FFFFFF" w:val="clear"/>
        <w:autoSpaceDE w:val="false"/>
        <w:ind w:firstLine="425"/>
        <w:jc w:val="both"/>
        <w:rPr/>
      </w:pPr>
      <w:r>
        <w:rPr>
          <w:rFonts w:cs="Arial" w:ascii="Arial" w:hAnsi="Arial"/>
          <w:color w:val="000000"/>
          <w:spacing w:val="6"/>
          <w:sz w:val="18"/>
          <w:szCs w:val="18"/>
        </w:rPr>
        <w:t>Понимая, что в одиночку трудно оказать серьезное влияние на политику Кабула, особенно в вопросе прекращения гражданской войны и перехода к мирному диалогу, Тегеран обратился к ряду международных организаций и отдельным странам с призывом поддержать идею мирного решения афганской проблемы. Так, в августе 1999 г. правительство ИРИ призвало руководство ООН и ее генерального секретаря Кофи Аннана «принять действенные и реальные меры к тому, чтобы положить конец войне в Афганистане и помочь наладить мирные переговоры между воюющими сторонами».</w:t>
      </w:r>
    </w:p>
    <w:p>
      <w:pPr>
        <w:pStyle w:val="Normal"/>
        <w:shd w:fill="FFFFFF" w:val="clear"/>
        <w:autoSpaceDE w:val="false"/>
        <w:ind w:firstLine="425"/>
        <w:jc w:val="both"/>
        <w:rPr/>
      </w:pPr>
      <w:r>
        <w:rPr>
          <w:rFonts w:cs="Arial" w:ascii="Arial" w:hAnsi="Arial"/>
          <w:color w:val="000000"/>
          <w:spacing w:val="6"/>
          <w:sz w:val="18"/>
          <w:szCs w:val="18"/>
        </w:rPr>
        <w:t>Министр иностранных дел ИРИ К.Харрази, в частности, заявил, что его страна глубоко обеспокоена продолжающейся много лет войной в соседней исламской стране, а также иностранным вмешательством во внутренние дела Афганистана. Он подчеркнул, что пора положить конец военным действиям главным образом путем использования мирных политических средств. Харрази особо подчеркнул важную роль, которую призваны сыграть в ООН именно мусульманские страны, которые составляют до 25% всего состава стран-членов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начала военных операций США в Афганистане расширились связи и сотрудничество ИРИ с Северным альянсом, причем не только на уровне спецслужб, но и на правительственном. Тегеран теперь не скрывал своих военных контактов с Б.Раббани и другими силами антиталибского фронта, в том числе с М.К.Халили, лидером хазарейских шиитов, традиционно ориентированных на Иран. А также с экс-губернатором Герата, генералом Исмаил-Ханом. Весной 2000 г., бежав из тюрьмы в Кандагаре, куда он был брошен талибами, Исмаил-Хан, находясь в Иране, с помощью местных властей сформировал крупный вооруженный отряд и в ноябре 2001 г. освободил от талибов Герат и ряд соседних провинций.</w:t>
      </w:r>
    </w:p>
    <w:p>
      <w:pPr>
        <w:pStyle w:val="Normal"/>
        <w:shd w:fill="FFFFFF" w:val="clear"/>
        <w:autoSpaceDE w:val="false"/>
        <w:ind w:firstLine="425"/>
        <w:jc w:val="both"/>
        <w:rPr/>
      </w:pPr>
      <w:r>
        <w:rPr>
          <w:rFonts w:cs="Arial" w:ascii="Arial" w:hAnsi="Arial"/>
          <w:color w:val="000000"/>
          <w:spacing w:val="6"/>
          <w:sz w:val="18"/>
          <w:szCs w:val="18"/>
        </w:rPr>
        <w:t>При этом часть антиталибских сил, находившаяся под влиянием Ирана, выступила против участия США и их союзников по НАТО в боевых действиях в Афганистане, заявляя, что афганцы сами должны решить свою судьбу без какого-либо иностранного вмешательства. Они обвинили президента Б.Раббани в слишком тесном для мусульманина контакте с «неверными», в частности, с США, которых, кстати, иранцы продолжают считать своим «врагом номер один». Их поддержал Г.Хекматьар, бывший премьер-министр в правительстве ИГ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Независимая газета (далее Н.Г.) 06.12.2000; </w:t>
      </w:r>
      <w:r>
        <w:rPr>
          <w:rFonts w:cs="Arial" w:ascii="Arial" w:hAnsi="Arial"/>
          <w:color w:val="000000"/>
          <w:spacing w:val="6"/>
          <w:sz w:val="18"/>
          <w:szCs w:val="18"/>
          <w:lang w:val="en-US"/>
        </w:rPr>
        <w:t>Iran</w:t>
      </w:r>
      <w:r>
        <w:rPr>
          <w:rFonts w:cs="Arial" w:ascii="Arial" w:hAnsi="Arial"/>
          <w:color w:val="000000"/>
          <w:spacing w:val="6"/>
          <w:sz w:val="18"/>
          <w:szCs w:val="18"/>
        </w:rPr>
        <w:t xml:space="preserve"> </w:t>
      </w:r>
      <w:r>
        <w:rPr>
          <w:rFonts w:cs="Arial" w:ascii="Arial" w:hAnsi="Arial"/>
          <w:color w:val="000000"/>
          <w:spacing w:val="6"/>
          <w:sz w:val="18"/>
          <w:szCs w:val="18"/>
          <w:lang w:val="en-US"/>
        </w:rPr>
        <w:t>News</w:t>
      </w:r>
      <w:r>
        <w:rPr>
          <w:rFonts w:cs="Arial" w:ascii="Arial" w:hAnsi="Arial"/>
          <w:color w:val="000000"/>
          <w:spacing w:val="6"/>
          <w:sz w:val="18"/>
          <w:szCs w:val="18"/>
        </w:rPr>
        <w:t>, 29.11.2000.</w:t>
      </w:r>
    </w:p>
    <w:p>
      <w:pPr>
        <w:pStyle w:val="Normal"/>
        <w:shd w:fill="FFFFFF" w:val="clear"/>
        <w:autoSpaceDE w:val="false"/>
        <w:ind w:firstLine="425"/>
        <w:jc w:val="both"/>
        <w:rPr/>
      </w:pPr>
      <w:r>
        <w:rPr>
          <w:rFonts w:cs="Arial" w:ascii="Arial" w:hAnsi="Arial"/>
          <w:color w:val="000000"/>
          <w:spacing w:val="6"/>
          <w:sz w:val="18"/>
          <w:szCs w:val="18"/>
          <w:vertAlign w:val="superscript"/>
        </w:rPr>
        <w:t>2</w:t>
      </w:r>
      <w:r>
        <w:rPr>
          <w:rFonts w:cs="Arial" w:ascii="Arial" w:hAnsi="Arial"/>
          <w:color w:val="000000"/>
          <w:spacing w:val="6"/>
          <w:sz w:val="18"/>
          <w:szCs w:val="18"/>
        </w:rPr>
        <w:t> Кейхан. 02.12.19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w:t>
      </w:r>
      <w:r>
        <w:rPr>
          <w:rFonts w:cs="Arial" w:ascii="Arial" w:hAnsi="Arial"/>
          <w:color w:val="000000"/>
          <w:spacing w:val="6"/>
          <w:sz w:val="18"/>
          <w:szCs w:val="18"/>
        </w:rPr>
        <w:t> Н.Г., 17.02.20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Компас, 30.03.2000, № 13, с. 9–16; </w:t>
      </w:r>
      <w:r>
        <w:rPr>
          <w:rFonts w:cs="Arial" w:ascii="Arial" w:hAnsi="Arial"/>
          <w:color w:val="000000"/>
          <w:spacing w:val="6"/>
          <w:sz w:val="18"/>
          <w:szCs w:val="18"/>
          <w:lang w:val="en-US"/>
        </w:rPr>
        <w:t>Washington</w:t>
      </w:r>
      <w:r>
        <w:rPr>
          <w:rFonts w:cs="Arial" w:ascii="Arial" w:hAnsi="Arial"/>
          <w:color w:val="000000"/>
          <w:spacing w:val="6"/>
          <w:sz w:val="18"/>
          <w:szCs w:val="18"/>
        </w:rPr>
        <w:t xml:space="preserve"> </w:t>
      </w:r>
      <w:r>
        <w:rPr>
          <w:rFonts w:cs="Arial" w:ascii="Arial" w:hAnsi="Arial"/>
          <w:color w:val="000000"/>
          <w:spacing w:val="6"/>
          <w:sz w:val="18"/>
          <w:szCs w:val="18"/>
          <w:lang w:val="en-US"/>
        </w:rPr>
        <w:t>Post</w:t>
      </w:r>
      <w:r>
        <w:rPr>
          <w:rFonts w:cs="Arial" w:ascii="Arial" w:hAnsi="Arial"/>
          <w:color w:val="000000"/>
          <w:spacing w:val="6"/>
          <w:sz w:val="18"/>
          <w:szCs w:val="18"/>
        </w:rPr>
        <w:t>, 18.03.20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5</w:t>
      </w:r>
      <w:r>
        <w:rPr>
          <w:rFonts w:cs="Arial" w:ascii="Arial" w:hAnsi="Arial"/>
          <w:color w:val="000000"/>
          <w:spacing w:val="6"/>
          <w:sz w:val="18"/>
          <w:szCs w:val="18"/>
        </w:rPr>
        <w:t> Н.Г., 16.03.2001.</w:t>
      </w:r>
    </w:p>
    <w:p>
      <w:pPr>
        <w:pStyle w:val="Normal"/>
        <w:shd w:fill="FFFFFF" w:val="clear"/>
        <w:autoSpaceDE w:val="false"/>
        <w:ind w:firstLine="425"/>
        <w:jc w:val="both"/>
        <w:rPr/>
      </w:pPr>
      <w:r>
        <w:rPr>
          <w:rFonts w:cs="Arial" w:ascii="Arial" w:hAnsi="Arial"/>
          <w:color w:val="000000"/>
          <w:spacing w:val="6"/>
          <w:sz w:val="18"/>
          <w:szCs w:val="18"/>
          <w:vertAlign w:val="superscript"/>
        </w:rPr>
        <w:t>6</w:t>
      </w:r>
      <w:r>
        <w:rPr>
          <w:rFonts w:cs="Arial" w:ascii="Arial" w:hAnsi="Arial"/>
          <w:color w:val="000000"/>
          <w:spacing w:val="6"/>
          <w:sz w:val="18"/>
          <w:szCs w:val="18"/>
        </w:rPr>
        <w:t> Известия, 10.09 и 25.10.2001; Кейхан, 10.09.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7</w:t>
      </w:r>
      <w:r>
        <w:rPr>
          <w:rFonts w:cs="Arial" w:ascii="Arial" w:hAnsi="Arial"/>
          <w:color w:val="000000"/>
          <w:spacing w:val="6"/>
          <w:sz w:val="18"/>
          <w:szCs w:val="18"/>
        </w:rPr>
        <w:t> Известия, 15.09.2001; Кейхан, 12.09.2001; Джомхурийе эслами, 18.09.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8</w:t>
      </w:r>
      <w:r>
        <w:rPr>
          <w:rFonts w:cs="Arial" w:ascii="Arial" w:hAnsi="Arial"/>
          <w:color w:val="000000"/>
          <w:spacing w:val="6"/>
          <w:sz w:val="18"/>
          <w:szCs w:val="18"/>
        </w:rPr>
        <w:t> Известия, 08.10.2001; Джомхурийе эслами, 09.10.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9</w:t>
      </w:r>
      <w:r>
        <w:rPr>
          <w:rFonts w:cs="Arial" w:ascii="Arial" w:hAnsi="Arial"/>
          <w:color w:val="000000"/>
          <w:spacing w:val="6"/>
          <w:sz w:val="18"/>
          <w:szCs w:val="18"/>
        </w:rPr>
        <w:t> Кейхан, 08.10.2001; Аль-Иттихад (Абу-Даби), 10.10.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0</w:t>
      </w:r>
      <w:r>
        <w:rPr>
          <w:rFonts w:cs="Arial" w:ascii="Arial" w:hAnsi="Arial"/>
          <w:color w:val="000000"/>
          <w:spacing w:val="6"/>
          <w:sz w:val="18"/>
          <w:szCs w:val="18"/>
        </w:rPr>
        <w:t> Известия, 19.11.2001; Аль-Ахбар, 11.10.2000; НТВ, 22.09, 25.09 и 23.11.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1</w:t>
      </w:r>
      <w:r>
        <w:rPr>
          <w:rFonts w:cs="Arial" w:ascii="Arial" w:hAnsi="Arial"/>
          <w:color w:val="000000"/>
          <w:spacing w:val="6"/>
          <w:sz w:val="18"/>
          <w:szCs w:val="18"/>
        </w:rPr>
        <w:t> Известия, 05.10 и 17.11.2001; Кейхан, 20.11.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2</w:t>
      </w:r>
      <w:r>
        <w:rPr>
          <w:rFonts w:cs="Arial" w:ascii="Arial" w:hAnsi="Arial"/>
          <w:color w:val="000000"/>
          <w:spacing w:val="6"/>
          <w:sz w:val="18"/>
          <w:szCs w:val="18"/>
        </w:rPr>
        <w:t> Коммерсант дейли, 19.03.199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3</w:t>
      </w:r>
      <w:r>
        <w:rPr>
          <w:rFonts w:cs="Arial" w:ascii="Arial" w:hAnsi="Arial"/>
          <w:color w:val="000000"/>
          <w:spacing w:val="6"/>
          <w:sz w:val="18"/>
          <w:szCs w:val="18"/>
        </w:rPr>
        <w:t> Аль-Иттихад, 07.06.1999; Ньюсуик, 29.10.1996.</w:t>
      </w:r>
    </w:p>
    <w:p>
      <w:pPr>
        <w:pStyle w:val="Normal"/>
        <w:shd w:fill="FFFFFF" w:val="clear"/>
        <w:autoSpaceDE w:val="false"/>
        <w:ind w:firstLine="425"/>
        <w:jc w:val="both"/>
        <w:rPr/>
      </w:pPr>
      <w:r>
        <w:rPr>
          <w:rFonts w:cs="Arial" w:ascii="Arial" w:hAnsi="Arial"/>
          <w:color w:val="000000"/>
          <w:spacing w:val="6"/>
          <w:sz w:val="18"/>
          <w:szCs w:val="18"/>
          <w:vertAlign w:val="superscript"/>
        </w:rPr>
        <w:t>14</w:t>
      </w:r>
      <w:r>
        <w:rPr>
          <w:rFonts w:cs="Arial" w:ascii="Arial" w:hAnsi="Arial"/>
          <w:color w:val="000000"/>
          <w:spacing w:val="6"/>
          <w:sz w:val="18"/>
          <w:szCs w:val="18"/>
        </w:rPr>
        <w:t> Кейхан, 10.10.2001; Азия и Россия: экономические связи в 2000 г. Ежегодный справочник. – М., 1999, с. 147; Джахане эктесад, 14.06.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 xml:space="preserve">15 </w:t>
      </w:r>
      <w:r>
        <w:rPr>
          <w:rFonts w:cs="Arial" w:ascii="Arial" w:hAnsi="Arial"/>
          <w:color w:val="000000"/>
          <w:spacing w:val="6"/>
          <w:sz w:val="18"/>
          <w:szCs w:val="18"/>
        </w:rPr>
        <w:t>Эттелаат. 10.10.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6</w:t>
      </w:r>
      <w:r>
        <w:rPr>
          <w:rFonts w:cs="Arial" w:ascii="Arial" w:hAnsi="Arial"/>
          <w:color w:val="000000"/>
          <w:spacing w:val="6"/>
          <w:sz w:val="18"/>
          <w:szCs w:val="18"/>
        </w:rPr>
        <w:t> Аль-Хайят (Лондон), 05.10.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7</w:t>
      </w:r>
      <w:r>
        <w:rPr>
          <w:rFonts w:cs="Arial" w:ascii="Arial" w:hAnsi="Arial"/>
          <w:color w:val="000000"/>
          <w:spacing w:val="6"/>
          <w:sz w:val="18"/>
          <w:szCs w:val="18"/>
        </w:rPr>
        <w:t> Кейхан, 04.02.1990.</w:t>
      </w:r>
    </w:p>
    <w:p>
      <w:pPr>
        <w:pStyle w:val="Normal"/>
        <w:shd w:fill="FFFFFF" w:val="clear"/>
        <w:autoSpaceDE w:val="false"/>
        <w:ind w:firstLine="425"/>
        <w:jc w:val="both"/>
        <w:rPr/>
      </w:pPr>
      <w:r>
        <w:rPr>
          <w:rFonts w:cs="Arial" w:ascii="Arial" w:hAnsi="Arial"/>
          <w:color w:val="000000"/>
          <w:spacing w:val="6"/>
          <w:sz w:val="18"/>
          <w:szCs w:val="18"/>
          <w:vertAlign w:val="superscript"/>
        </w:rPr>
        <w:t>18</w:t>
      </w:r>
      <w:r>
        <w:rPr>
          <w:rFonts w:cs="Arial" w:ascii="Arial" w:hAnsi="Arial"/>
          <w:color w:val="000000"/>
          <w:spacing w:val="6"/>
          <w:sz w:val="18"/>
          <w:szCs w:val="18"/>
        </w:rPr>
        <w:t> Н.Г., 19.11.1999; Джомхурийе эслами, 27.10.20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9</w:t>
      </w:r>
      <w:r>
        <w:rPr>
          <w:rFonts w:cs="Arial" w:ascii="Arial" w:hAnsi="Arial"/>
          <w:color w:val="000000"/>
          <w:spacing w:val="6"/>
          <w:sz w:val="18"/>
          <w:szCs w:val="18"/>
        </w:rPr>
        <w:t> Известия, 13 и 16.03.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0</w:t>
      </w:r>
      <w:r>
        <w:rPr>
          <w:rFonts w:cs="Arial" w:ascii="Arial" w:hAnsi="Arial"/>
          <w:color w:val="000000"/>
          <w:spacing w:val="6"/>
          <w:sz w:val="18"/>
          <w:szCs w:val="18"/>
        </w:rPr>
        <w:t> Новое время, 25.06.2001, № 12, с. 28–29; Кейхан, 15.03.2001.</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КМЕНИСТАН И КОНФЛИКТ В АФГАН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действие установлению мира в Афганистане – одна из ключевых задач региональной политики Туркменистана, которая определяется геополитическими и геоэкономическими интересами молодого центральноазиатского государства. Оно нуждается в стабильности в регионе и в особенности в обеспечении безопасности своей границы с Афганистаном, протянувшейся на 864 км. Для Туркменистана, как и для других государств Центральной Азии, расположенных на замкнутом континентальном пространстве, территория Афганистана является естественным транзитным коридором, обеспечивающим выход на рынки стран Южной, а в перспективе и Юго-Восточной Азии. Так, еще в середине 90-х годов Ашхабад и Исламабад согласовали вопрос о строительстве железнодорожной линии, берущей начало в самой южной точке Туркменистана – Кушке и далее пролегающей по территории Афганистана (через Герат и Кандагар) до пункта Чаман (Пакистан), связанного с одной из основных железнодорожных магистралей Пакистана – Кветта-Карачи. Стороны также договорились об установлении автодорожного сообщения по тому же маршруту</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кменистан активно ищет альтернативные пути выхода на международные рынки энергоносителей, в особенности углеводородного сырья, являющегося основной статьей его экспорта. По официальным данным, в частности, запасов природного газа в Туркменистане достаточно для того, чтобы обеспечить экспорт 100 млрд. куб. м. сырья в год в течение 180 лет</w:t>
      </w:r>
      <w:r>
        <w:rPr>
          <w:rFonts w:cs="Arial" w:ascii="Arial" w:hAnsi="Arial"/>
          <w:color w:val="000000"/>
          <w:spacing w:val="6"/>
          <w:sz w:val="18"/>
          <w:szCs w:val="18"/>
          <w:vertAlign w:val="superscript"/>
        </w:rPr>
        <w:t>2</w:t>
      </w:r>
      <w:r>
        <w:rPr>
          <w:rFonts w:cs="Arial" w:ascii="Arial" w:hAnsi="Arial"/>
          <w:color w:val="000000"/>
          <w:spacing w:val="6"/>
          <w:sz w:val="18"/>
          <w:szCs w:val="18"/>
        </w:rPr>
        <w:t>. Однако максимальная пропускная мощность двух действующих экспортных газопроводов (Туркменистан-Россия и Туркменистан-Иран) не превышает 60 млрд. куб. м. в год</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еспечить потребности Туркменистана в транспортировке углеводородного сырья на внешние рынки призвана многовариантная трубопроводная инфраструктура. Ее составной частью должны стать газопровод и нефтепровод, проложенные из Туркменистана через территорию Афганистана в Пакистан</w:t>
      </w:r>
      <w:r>
        <w:rPr>
          <w:rFonts w:cs="Arial" w:ascii="Arial" w:hAnsi="Arial"/>
          <w:color w:val="000000"/>
          <w:spacing w:val="6"/>
          <w:sz w:val="18"/>
          <w:szCs w:val="18"/>
          <w:vertAlign w:val="superscript"/>
        </w:rPr>
        <w:t>4</w:t>
      </w:r>
      <w:r>
        <w:rPr>
          <w:rFonts w:cs="Arial" w:ascii="Arial" w:hAnsi="Arial"/>
          <w:color w:val="000000"/>
          <w:spacing w:val="6"/>
          <w:sz w:val="18"/>
          <w:szCs w:val="18"/>
        </w:rPr>
        <w:t>. Кроме того, подготовлено технико-экономическое обоснование строительства ЛЭП-500 кВ по маршруту Мары (Туркменистан) – Шибирган (Афганистан) – Кабул – Пешавар</w:t>
      </w:r>
      <w:r>
        <w:rPr>
          <w:rFonts w:cs="Arial" w:ascii="Arial" w:hAnsi="Arial"/>
          <w:color w:val="000000"/>
          <w:spacing w:val="6"/>
          <w:sz w:val="18"/>
          <w:szCs w:val="18"/>
          <w:vertAlign w:val="superscript"/>
        </w:rPr>
        <w:t>5</w:t>
      </w:r>
      <w:r>
        <w:rPr>
          <w:rFonts w:cs="Arial" w:ascii="Arial" w:hAnsi="Arial"/>
          <w:color w:val="000000"/>
          <w:spacing w:val="6"/>
          <w:sz w:val="18"/>
          <w:szCs w:val="18"/>
        </w:rPr>
        <w:t>. Реализация этих проектов и в целом решение важнейшей задачи внешней политики Туркменистана – «создание обстановки мира, согласия и добрососедства в регионе»</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непосредственно связаны с урегулированием внутриафганского конфликта, с возвращением страны к мирной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цептуальной основой позиции Ашхабада по проблеме афганского урегулирования является статус постоянного нейтралитета Туркменистана, утвержденный Генеральной Ассамблеей ООН 12 декабря 1995 г. Наряду с общепризнанными принципами межгосударственных отношений Конституционный закон «О постоянном нейтралитете Туркменистана» от 27 декабря 1995 г. содержит ряд положений, определяющих существенное отличие позиции Ашхабада в вопросе о путях урегулирования внутриафганского конфликта от линии, в частности, руководства других государств Центральной Азии. В первую очередь это отказ от участия «в военных блоках и союзах, в межгосударственных объединениях с жесткими обязательствами или предполагающих коллективную ответственность участников» (статья 4), от размещения на своей территории военных баз иностранных государств (статья 5)</w:t>
      </w:r>
      <w:r>
        <w:rPr>
          <w:rFonts w:cs="Arial" w:ascii="Arial" w:hAnsi="Arial"/>
          <w:color w:val="000000"/>
          <w:spacing w:val="6"/>
          <w:sz w:val="18"/>
          <w:szCs w:val="18"/>
          <w:vertAlign w:val="superscript"/>
        </w:rPr>
        <w:t>8</w:t>
      </w:r>
      <w:r>
        <w:rPr>
          <w:rFonts w:cs="Arial" w:ascii="Arial" w:hAnsi="Arial"/>
          <w:color w:val="000000"/>
          <w:spacing w:val="6"/>
          <w:sz w:val="18"/>
          <w:szCs w:val="18"/>
        </w:rPr>
        <w:t>. Согласно статье 8-й вышеуказанного закона, «Туркменистан считает неприемлемым экономическое давление одних государств на другие как средство достижения политических целей и не участвует в объявляемых ими экономических блокадах»</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Как подчеркнуто в «Декларации о внешнеполитическом курсе Туркменистана в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е, основанном на постоянном нейтралитете, принципах миролюбия, добрососедства и демократии», принятой Народным советом – высшим представительным органом народной власти страны 27 декабря 1999 г., «Туркменистан разделяет тезис о том, что ООН призвана стать ... высшей международной инстанцией при разрешении возникающих споров и конфликтов, а Устав ООН – фундаментом мироустройства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ираясь на зафиксированный в упомянутом Конституционном законе принцип невмешательства во внутренние дела других государств (статья 3), высшие государственные деятели Туркменистана неоднократно заявляли о том, что не будут поддерживать какую-либо из ведущих борьбу за власть афганских группировок, враждующие стороны должны договариваться сами. Согласно официальной позиции Ашхабада, его роль заключается в содействии ускорению установления мира в Афганистане посредством ООН, через двусторонние переговоры</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Туркменистана не участвовал во встрече президентов центральноазиатских республик и председателя правительства России, собравшихся 4 октября 1996 г. в Алма-Ате для обсуждения последствий резкого обострения ситуации в Афганистане после захвата Кабула силами движения «Талибан» и мер по укреплению южных рубежей СНГ. Ссылаясь на статус постоянного нейтралитета Туркменистана, его руководство и впоследствии дистанцировалось от совместных усилий стран-участниц СНГ, направленных на координацию их действий по обеспечению региональной стабильности и безопасности в условиях незатухающего конфликта в Афганистане. В то же время Туркменистан осуществлял консультации по этой проблеме с Россией и центральноазиатскими соседями на двусторонней осно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шхабад воздержался от официального признания сформированного движением «Талибан» правительства, продолжая поддерживать контакты с Б.Раббани как президентом Афганистана. Дипломатическое представительство ИГА в Туркменистане продолжало функционировать и после утверждения власти талибов в Кабуле. С.Ниязов неоднократно принимал посла ИГА в Ашхабаде</w:t>
      </w:r>
      <w:r>
        <w:rPr>
          <w:rFonts w:cs="Arial" w:ascii="Arial" w:hAnsi="Arial"/>
          <w:color w:val="000000"/>
          <w:spacing w:val="6"/>
          <w:sz w:val="18"/>
          <w:szCs w:val="18"/>
          <w:vertAlign w:val="superscript"/>
        </w:rPr>
        <w:t>11</w:t>
      </w:r>
      <w:r>
        <w:rPr>
          <w:rFonts w:cs="Arial" w:ascii="Arial" w:hAnsi="Arial"/>
          <w:color w:val="000000"/>
          <w:spacing w:val="6"/>
          <w:sz w:val="18"/>
          <w:szCs w:val="18"/>
        </w:rPr>
        <w:t>. На майской 1997 г. и последующих сессиях ОЭС, проходивших в Ашхабаде, Афганистан представлял Б.Раббани. (Лидеры движения «Талибан» отказывались участвовать в них, хотя руководство Туркменистана не исключало их присутствия на форумах ОЭ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декларируемая на официальном уровне нейтральная позиция Ашхабада по отношению к противоборствующим афганским сторонам постепенно размывалась. По мере расширения контроля движения «Талибан» над территорией страны, в особенности после установления его власти над сопредельными с Туркменистаном районами, укреплялись контакты между Ашхабадом и Кабулом. Государственные деятели Туркменистана как в первые годы после утверждения власти талибов в Кабуле, так и впоследствии избегали каких-либо критических оценок их репрессивной политики в отношении населения страны, вызывавшей резкое осуждение международного сообщества. Туркменистан – единственный из государств Центральной Азии – открыл представительства на контролируемой движением «Талибан» территории, в том числе в Мазари-Шарифе. На туркмено-афганской границе действовали пропускные пункты, через которые велась оживленная торговля. К концу 90-х годов объем ежегодного товарооборота между двумя странами достигал 100 млн. долл. По территории Афганистана осуществлялась также транзитная торговля между Туркменистаном и Пакистаном, в частности, перевозки туркменского сжиженного газа, хлопка-волокна. (Например, более 20% хлопка-волокна, импортированного Пакистаном из Центральной Азии в 1997/98 г., было ввезено через пограничный пункт Чаман, связанный с трансафганской автомобильной трассой Спинбулдак – Кандагар – Герат – Торгунди, близ границы с Туркменистаном</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визита заместителя иностранных дел правительства талибов в Ашхабад в мае 1999 г. была достигнута договоренность о возобновлении полетов самолетов афганской авиакомпании «Ариана» в столицу Туркменистана, поставках туркменского газа в Афганистан, участии Туркменистана в восстановлении двух афганских электростанций, ремонте автомобильных дорог</w:t>
      </w:r>
      <w:r>
        <w:rPr>
          <w:rFonts w:cs="Arial" w:ascii="Arial" w:hAnsi="Arial"/>
          <w:color w:val="000000"/>
          <w:spacing w:val="6"/>
          <w:sz w:val="18"/>
          <w:szCs w:val="18"/>
          <w:vertAlign w:val="superscript"/>
        </w:rPr>
        <w:t>14</w:t>
      </w:r>
      <w:r>
        <w:rPr>
          <w:rFonts w:cs="Arial" w:ascii="Arial" w:hAnsi="Arial"/>
          <w:color w:val="000000"/>
          <w:spacing w:val="6"/>
          <w:sz w:val="18"/>
          <w:szCs w:val="18"/>
        </w:rPr>
        <w:t>. Построив на свои средства ЛЭП, туркменская сторона стала поставлять электроэнергию в северные районы Афганистан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осени 1997 г., когда был сформирован международный консорциум «</w:t>
      </w:r>
      <w:r>
        <w:rPr>
          <w:rFonts w:cs="Arial" w:ascii="Arial" w:hAnsi="Arial"/>
          <w:color w:val="000000"/>
          <w:spacing w:val="6"/>
          <w:sz w:val="18"/>
          <w:szCs w:val="18"/>
          <w:lang w:val="en-US"/>
        </w:rPr>
        <w:t>CENTGAS</w:t>
      </w:r>
      <w:r>
        <w:rPr>
          <w:rFonts w:cs="Arial" w:ascii="Arial" w:hAnsi="Arial"/>
          <w:color w:val="000000"/>
          <w:spacing w:val="6"/>
          <w:sz w:val="18"/>
          <w:szCs w:val="18"/>
        </w:rPr>
        <w:t>» по строительству газопровода Туркменистан – Афганистан – Пакистан, территория будущей трассы в основном находилась под контролем талибов. Успехи движения «Талибан» на военно-политической арене Афганистана дали основание властям Туркменистана рассчитывать на то, что оно сможет обеспечить безопасность проектируемого газопровода. В то время как иностранные инвесторы затягивали реализацию проекта из-за продолжения военных действий в Афганистане</w:t>
      </w:r>
      <w:r>
        <w:rPr>
          <w:rFonts w:cs="Arial" w:ascii="Arial" w:hAnsi="Arial"/>
          <w:color w:val="000000"/>
          <w:spacing w:val="6"/>
          <w:sz w:val="18"/>
          <w:szCs w:val="18"/>
          <w:vertAlign w:val="superscript"/>
        </w:rPr>
        <w:t>16</w:t>
      </w:r>
      <w:r>
        <w:rPr>
          <w:rFonts w:cs="Arial" w:ascii="Arial" w:hAnsi="Arial"/>
          <w:color w:val="000000"/>
          <w:spacing w:val="6"/>
          <w:sz w:val="18"/>
          <w:szCs w:val="18"/>
        </w:rPr>
        <w:t>, руководители Туркменистана настаивали на безотлагательном начале строительства. Эта позиция обосновывалась тем, что выгоды, которые сулит Афганистану создание систем транспортировки углеводородного сырья (возникновение большого количества новых рабочих мест, транзитные дивиденды), будут способствовать достижению национального согласия, послужат стимулом для прекращения конфликт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 конце августа 1998 г. игравшая ведущую роль в международном консорциуме по строительству газопровода американская компания «Юнокал» объявила о том, что реализация проекта приостанавливается. В опубликованном 21 августа сообщении подчеркивалось, что «Юнокал» возобновит участие в строительстве газопровода лишь после того, как в Афганистане установятся мир и стабильность, являющиеся условием для получения средств от международных финансово-кредитных организаций, а управлять страной будет признанное ООН и Соединенными Штатами правительство</w:t>
      </w:r>
      <w:r>
        <w:rPr>
          <w:rFonts w:cs="Arial" w:ascii="Arial" w:hAnsi="Arial"/>
          <w:color w:val="000000"/>
          <w:spacing w:val="6"/>
          <w:sz w:val="18"/>
          <w:szCs w:val="18"/>
          <w:vertAlign w:val="superscript"/>
        </w:rPr>
        <w:t>18</w:t>
      </w:r>
      <w:r>
        <w:rPr>
          <w:rFonts w:cs="Arial" w:ascii="Arial" w:hAnsi="Arial"/>
          <w:color w:val="000000"/>
          <w:spacing w:val="6"/>
          <w:sz w:val="18"/>
          <w:szCs w:val="18"/>
        </w:rPr>
        <w:t>. Это решение было принято под давлением администрации Б.Клинтона, которое ранее оказывало поддержку проекту строительства трансафганского трубопровода, но изменило свою позицию из-за недовольства сотрудничеством руководства движения «Талибан» с У.бен Ладеном и его сподвижникам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еспокоенный судьбой проектов прокладки трубопроводов в южном направлении Ашхабад активизировал участие в миротворческих усилиях ООН по урегулированию внутриафганского конфликта. Туркменистан вошел в состав созданной под эгидой ООН Группы «6+2». (Перед ней была поставлена задача проведения постоянных консультаций по проблемам политического урегулирования в Афганистане и выработки совместных решений, имеющих рекомендательный характер). Основное же внимание туркменская дипломатия сосредоточила на инициировании переговорного процесса между противоборствующими афганскими сторонами, осуществляя регулярные контакты со специальным представителем генерального секретаря ООН в Афганистане Л.Брахими. Так, во время визита министра иностранных дел Туркменистана в Пакистан в январе 1999 г. состоялась его встреча с заместителем министра иностранных дел правительства талибов. Наряду с проблемой обеспечения безопасности строительства трансафганского газопровода высокопоставленные дипломаты обсудили также вопрос о проведении переговоров между талибами и представителями Северного альянс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лаженные контакты руководства Туркменистана с обеими враждебными группировками благоприятствовали его посредническим усилиям. В феврале и марте 1999 г. в Ашхабаде состоялись два раунда межафганских переговоров, проходивших под патронажем специального представителя генерального секретаря ООН в Афганистане. Достигнутые на переговорах обнадеживающие договоренности</w:t>
      </w:r>
      <w:r>
        <w:rPr>
          <w:rFonts w:cs="Arial" w:ascii="Arial" w:hAnsi="Arial"/>
          <w:color w:val="000000"/>
          <w:spacing w:val="6"/>
          <w:sz w:val="18"/>
          <w:szCs w:val="18"/>
          <w:vertAlign w:val="superscript"/>
        </w:rPr>
        <w:t>21</w:t>
      </w:r>
      <w:r>
        <w:rPr>
          <w:rFonts w:cs="Arial" w:ascii="Arial" w:hAnsi="Arial"/>
          <w:color w:val="000000"/>
          <w:spacing w:val="6"/>
          <w:sz w:val="18"/>
          <w:szCs w:val="18"/>
        </w:rPr>
        <w:t>, однако, вскоре были нарушены – военные действия возобнови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Ашхабад продолжал предпринимать попытки примирения противоборствующих афганских сторон. В этих целях специальный представитель президента Туркменистана по вопросам Каспия и урегулирования в Афганистане Б.Шихмуратов несколько раз встречался с лидерами талибов и Северного альянса. В частности, в конце августа 2000 г., Б.Шихмуратов был принят лидером талибов муллой Омаром в Кандагаре</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кабре 2000 г. руководство Туркменистана при поддержке главы миссии ООН в Афганистане Ф.Вендрелла организовало неформальную встречу делегаций правительства Б.Раббани и движения «Талибан», по приглашению С.Ниязова прибывших в Ашхабад на празднование Дня нейтралитета Туркменистана (отмечаемого 12 декабря ежегодно). Обе делегации поочередно были приняты Б.Шихмуратовым. Состоялись их беседы также с главой миссии ООН в Афганистане. Затем две афганские делегации встретились друг с другом в неформальной обстановке</w:t>
      </w:r>
      <w:r>
        <w:rPr>
          <w:rFonts w:cs="Arial" w:ascii="Arial" w:hAnsi="Arial"/>
          <w:color w:val="000000"/>
          <w:spacing w:val="6"/>
          <w:sz w:val="18"/>
          <w:szCs w:val="18"/>
          <w:vertAlign w:val="superscript"/>
        </w:rPr>
        <w:t>23</w:t>
      </w:r>
      <w:r>
        <w:rPr>
          <w:rFonts w:cs="Arial" w:ascii="Arial" w:hAnsi="Arial"/>
          <w:color w:val="000000"/>
          <w:spacing w:val="6"/>
          <w:sz w:val="18"/>
          <w:szCs w:val="18"/>
        </w:rPr>
        <w:t>. Однако усилия туркменского руководства положить начало плодотворному диалогу между враждующими афганскими сторонами и на этот раз не дали положительного результата: политические интересы противников возобладали над ожиданиями будущих экономических выгод, которые им сулило установление мира в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знавая главенствующую роль ООН в урегулировании внутриафганского конфликта, Ашхабад вместе с тем поддерживал далеко не все меры, предлагаемые в рамках этой международной организации для решения афганской проблемы. Руководство Туркменистана проявляло сдержанность, в частности, в отношении резолюций Совета Безопасности ООН, в которых содержалась негативная оценка действий талибов. Ашхабад, например, не прореагировал на состоявшееся в Совете Безопасности ООН в начале марта 2000 г. обсуждение политической ситуации в Афганистане, резко обострившейся вследствие очередного наступления талибов</w:t>
      </w:r>
      <w:r>
        <w:rPr>
          <w:rFonts w:cs="Arial" w:ascii="Arial" w:hAnsi="Arial"/>
          <w:color w:val="000000"/>
          <w:spacing w:val="6"/>
          <w:sz w:val="18"/>
          <w:szCs w:val="18"/>
          <w:vertAlign w:val="superscript"/>
        </w:rPr>
        <w:t>24</w:t>
      </w:r>
      <w:r>
        <w:rPr>
          <w:rFonts w:cs="Arial" w:ascii="Arial" w:hAnsi="Arial"/>
          <w:color w:val="000000"/>
          <w:spacing w:val="6"/>
          <w:sz w:val="18"/>
          <w:szCs w:val="18"/>
        </w:rPr>
        <w:t>. (По крайней мере реакция туркменского руководства не прослеживалась в официальных изданиях). Эмбарго на поставки оружия движению «Талибан», объявленное Советом Безопасности ООН летом 2001 г., находилось в противоречии с позицией Ашхабада, выступавшего за распространение этой меры на обе противоборствующие афганские стороны, и также не встретило его поддержки</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делав ставку в реализации своих геоэкономических интересов на афганском направлении на движение «Талибан», Ашхабад предпринимал попытки убедить международное сообщество в том, что режим талибов – реальная политическая сила в Афганистане, с которой нельзя не считаться. Заявление в таком ключе было сделано, например, министром иностранных дел Туркменистана, выступившим на конференции по Афганистану в Центральноазиатском институте в Вашингтоне (апрель 1999 г.)</w:t>
      </w:r>
      <w:r>
        <w:rPr>
          <w:rFonts w:cs="Arial" w:ascii="Arial" w:hAnsi="Arial"/>
          <w:color w:val="000000"/>
          <w:spacing w:val="6"/>
          <w:sz w:val="18"/>
          <w:szCs w:val="18"/>
          <w:vertAlign w:val="superscript"/>
        </w:rPr>
        <w:t>26</w:t>
      </w:r>
      <w:r>
        <w:rPr>
          <w:rFonts w:cs="Arial" w:ascii="Arial" w:hAnsi="Arial"/>
          <w:color w:val="000000"/>
          <w:spacing w:val="6"/>
          <w:sz w:val="18"/>
          <w:szCs w:val="18"/>
        </w:rPr>
        <w:t>. Разумеется, туркменская сторона при этом исходила из собственных интересов, в том числе, очевидно, из стремления разъяснить логику своих достаточно тесных отношений с режимом талибов, находившимся в международной изоляции. Одновременно, как отмечала пакистанская газета «Ньюс интернэшнл», «Туркменистан не только укрепляет свои контакты с Афганистаном, но и помогает талибам налаживать отношения с другими странами регион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динственной из соседних с Афганистаном стран, с которой Туркменистан не имел расхождений в вопросе о взаимоотношениях с режимом талибов, был Пакистан. В мае 2000 г. Ашхабад посетил глава исполнительной власти Пакистана П.Мушарраф. Во время состоявшихся переговоров на высшем уровне внимание было сосредоточено на обсуждении во взаимосвязи перспектив двустороннего экономического сотрудничества и развития ситуации в Афганистане</w:t>
      </w:r>
      <w:r>
        <w:rPr>
          <w:rFonts w:cs="Arial" w:ascii="Arial" w:hAnsi="Arial"/>
          <w:color w:val="000000"/>
          <w:spacing w:val="6"/>
          <w:sz w:val="18"/>
          <w:szCs w:val="18"/>
          <w:vertAlign w:val="superscript"/>
        </w:rPr>
        <w:t>28</w:t>
      </w:r>
      <w:r>
        <w:rPr>
          <w:rFonts w:cs="Arial" w:ascii="Arial" w:hAnsi="Arial"/>
          <w:color w:val="000000"/>
          <w:spacing w:val="6"/>
          <w:sz w:val="18"/>
          <w:szCs w:val="18"/>
        </w:rPr>
        <w:t>. Афганский «контекст» доминировал и во время кратковременной встречи С.Ниязова и П.Мушаррафа в аэропорту Ашхабада в октябре 2000 года. (Глава Пакистана совершил остановку в столице Туркменистана по пути в Астану). Руководители двух стран вновь подчеркнули важность оживления трансафганских инфраструктурных проектов (в первую очередь газопровода) для укрепления туркмено-пакистанских экономических связей, рассмотрели возможности поставок дизельного топлива из Туркменистана в Пакистан и в целом увеличения товарооборота между своими странами. С.Ниязов и П.Мушарраф высказали общую точку зрения о том, что к обсуждению региональных проектов, предполагающих прокладку коммуникаций по территории Афганистана, необходимо привлечь представителей этой страны</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кменское руководство прилагало настойчивые усилия, направленные на то, чтобы заинтересовать соседние республики Центральной Азии, располагающие крупными топливно-энергетическими ресурсами, в участии в проектах трансафганских трубопроводов. Ашхабад содействовал смягчению жесткого курса Ташкента и Астаны по отношению к режиму талибов. Так, во время туркмено-узбекских переговоров на высшем уровне, состоявшихся в Ашхабаде в конце сентября 2000 г., главы двух государств рассмотрели комплекс проблем, связанных с урегулированием конфликта в Афганистане. Выступая на пресс-конференции по завершении переговоров, президент Узбекистана И.Каримов признал, что ход переговоров по вопросам межафганского урегулирования и роль Туркменистана в этом процессе заставляют его «понять, что идеи и позиции, ранее казавшиеся неприемлемыми, по истечении времени приобретают характер объективной реальности и позволяют вносить коррективы в позицию Узбекистана». Глава Узбекистана заявил: «Нам может не нравиться движение «Талибан», но это сила, с которой нельзя не считаться»</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ле 2001 г. состоялся визит С.Ниязова в Астану. Президенты двух государств обсудили перспективы урегулирования ситуации в Афганистане и вопросы сотрудничества Туркменистана, Казахстана и Афганистана в строительстве трансафганских трубопроводов. К этому времени руководство Казахстана уже пришло к выводу о том, что урегулирование обстановки в Афганистане и установление с ним нормальных межгосударственных отношений фактически невозможно без контактов с движением «Талибан», представляющим реальную силу на военно-политической арене Афганистана</w:t>
      </w:r>
      <w:r>
        <w:rPr>
          <w:rFonts w:cs="Arial" w:ascii="Arial" w:hAnsi="Arial"/>
          <w:color w:val="000000"/>
          <w:spacing w:val="6"/>
          <w:sz w:val="18"/>
          <w:szCs w:val="18"/>
          <w:vertAlign w:val="superscript"/>
        </w:rPr>
        <w:t>31</w:t>
      </w:r>
      <w:r>
        <w:rPr>
          <w:rFonts w:cs="Arial" w:ascii="Arial" w:hAnsi="Arial"/>
          <w:color w:val="000000"/>
          <w:spacing w:val="6"/>
          <w:sz w:val="18"/>
          <w:szCs w:val="18"/>
        </w:rPr>
        <w:t>. (Имеются основания предполагать, что на признание Астаной неизбежности контактов с движением «Талибан» наряду с другими факторами повлиял опыт взаимоотношений Ашхабада с талибами). На пресс-конференции после переговоров с С.Ниязовым Н.Назарбаев заявил: «Если бы в Афганистане установился мир, мы бы совместно непременно протянули трубопровод на юг, в Пакистан и Индию»</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ические акты 11 сентября 2001 г. получили осуждение официальных кругов в общественности Туркменистана. Руководство страны поддержало идею формирования антитеррористической коалиции, о чем С.Ниязов уведомил временного поверенного в делах США в Туркменистане во время беседы, состоявшейся 14 сентября 2001 г.; при этом туркменский лидер выразил готовность к сотрудничеству с учетом нейтрального статуса своего государства</w:t>
      </w:r>
      <w:r>
        <w:rPr>
          <w:rFonts w:cs="Arial" w:ascii="Arial" w:hAnsi="Arial"/>
          <w:color w:val="000000"/>
          <w:spacing w:val="6"/>
          <w:sz w:val="18"/>
          <w:szCs w:val="18"/>
          <w:vertAlign w:val="superscript"/>
        </w:rPr>
        <w:t>33</w:t>
      </w:r>
      <w:r>
        <w:rPr>
          <w:rFonts w:cs="Arial" w:ascii="Arial" w:hAnsi="Arial"/>
          <w:color w:val="000000"/>
          <w:spacing w:val="6"/>
          <w:sz w:val="18"/>
          <w:szCs w:val="18"/>
        </w:rPr>
        <w:t>. В Заявлении МИД Туркменистана, опубликованном 15 сентября, было подчеркнуто, что «Туркменистан считает целесообразным формирование такой коалиции в качестве постоянно действующего органа ООН и осуществляющего свою деятельность под ее эгидой, с четко определенными целями, задачами, функциями, полномочиями и механизмами работы. Его существование при ООН в тесной координации со всеми государствами и международными организациями определит создание такой системы, когда любое проявление терроризма в любой точке земного шара не останется безнаказанным и позволит принимать эффективные меры по борьбе с ним»</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уководство Туркменистана выступило с предложением об учреждении в Ашхабаде специального представительства ООН, которое взяло бы на себя инициативную миссию по выработке взаимоприемлемого решения афганской проблемы. Как отметил С.Ниязов, нейтральный Туркменистан, имеющий «особую ответственность перед мировым сообществом и добрые взаимоотношения со своими соседями, располагает всеми условиями, чтобы стать центром такого рода переговоров»</w:t>
      </w:r>
      <w:r>
        <w:rPr>
          <w:rFonts w:cs="Arial" w:ascii="Arial" w:hAnsi="Arial"/>
          <w:color w:val="000000"/>
          <w:spacing w:val="6"/>
          <w:sz w:val="18"/>
          <w:szCs w:val="18"/>
          <w:vertAlign w:val="superscript"/>
        </w:rPr>
        <w:t>35</w:t>
      </w:r>
      <w:r>
        <w:rPr>
          <w:rFonts w:cs="Arial" w:ascii="Arial" w:hAnsi="Arial"/>
          <w:color w:val="000000"/>
          <w:spacing w:val="6"/>
          <w:sz w:val="18"/>
          <w:szCs w:val="18"/>
        </w:rPr>
        <w:t>. Что касается будущего правительства Афганистана, по мнению туркменской стороны, оно должно было формироваться также при участии ООН. Эта позиция была озвучена С.Ниязовым, в частности, во время беседы с действующим председателем Совета министров ЕС, министром иностранных дел Бельгии Л.Мишелем в ноябре 2001 г.</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акция Туркменистана на развертывание Соединенными Штатами при поддержке союзников военной операции в Афганистане была весьма сдержанной. Еще до ее начала Ашхабад выразил готовность предоставить воздушные и наземные коридоры для доставки гуманитарной помощи в Афганистан. В то же время он отказался разрешить использование своей территории и воздушного пространства при проведении антитеррористической операции. Этой позиции Туркменистан придерживался и впоследствии, несмотря на давление со стороны США и их союзников.</w:t>
      </w:r>
    </w:p>
    <w:p>
      <w:pPr>
        <w:pStyle w:val="Normal"/>
        <w:shd w:fill="FFFFFF" w:val="clear"/>
        <w:autoSpaceDE w:val="false"/>
        <w:ind w:firstLine="425"/>
        <w:jc w:val="both"/>
        <w:rPr/>
      </w:pPr>
      <w:r>
        <w:rPr>
          <w:rFonts w:cs="Arial" w:ascii="Arial" w:hAnsi="Arial"/>
          <w:color w:val="000000"/>
          <w:spacing w:val="6"/>
          <w:sz w:val="18"/>
          <w:szCs w:val="18"/>
        </w:rPr>
        <w:t>Туркменистан был одним из первых государств Центральной Азии, согласие которого на использование его военных объектов пытались получить США еще в процессе подготовки военной операции в Афганистане. (По некоторым данным, Пентагон интересовал, в частности, аэропорт г. Мары, расположенного всего в 60 км от туркмено-афганской границы). Туркменская сторона обещала свое содействие лишь в оказании гуманитарной помощи. Эта позиция была изложена С.Ниязовым в телефонном разговоре с государственным секретарем США К.Пауэллом. (Позже президент Туркменистана отказал и послу Германии в Ашхабаде в просьбе предоставить военно-воздушным силам его страны опорный пункт для самолетов, оказывающих содействие международному контингенту в Афганистане</w:t>
      </w:r>
      <w:r>
        <w:rPr>
          <w:rFonts w:cs="Arial" w:ascii="Arial" w:hAnsi="Arial"/>
          <w:color w:val="000000"/>
          <w:spacing w:val="6"/>
          <w:sz w:val="18"/>
          <w:szCs w:val="18"/>
          <w:vertAlign w:val="superscript"/>
        </w:rPr>
        <w:t>3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начала военных действий США в Афганистане Ашхабад выражал серьезную обеспокоенность жертвами среди мирного населения. Эта проблема была поднята, например, во время беседы С.Ниязова с послом США в Туркменистане Л.Кеннеди в конце октября 2001 г.</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Реакция Вашингтона на твердое решение туркменской стороны ограничить свое участие в антитеррористической операции в Афганистане содействием ее гуманитарному аспекту была относительно спокойной по нескольким причинам. США получили согласие четырех других центральноазиатских республик на участие в антитеррористической операции в предложенном Соединенными Штатами и их союзниками по коалиции формате. Таким образом, у Вашингтона, по существу, и не было острой необходимости для оказания жесткого нажима на Ашхабад в этом вопросе; к тому же Туркменистан не обладает сколько-нибудь развитой военно-технической инфраструктурой. Главное же, – США заинтересованы в транспортировке углеводородного сырья из Каспийского региона в обход России и не хотят отталкивать от себя Туркменистан, являющийся основным потенциальным экспортером природного газа, а в перспективе и нефти, в южном направлении. Этот подтекст американской политики в отношении Туркменистана в складывающейся на современном этапе в геополитическом пространстве вокруг Афганистана отчетливо проявился во время переговоров, которые провели президент С.Ниязов и помощник государственного секретаря США по делам Европы и Евразии Э.Джоунс в Ашхабаде в начале февраля 2002 г. Представитель государственного департамента США заверила президента Туркменистана в готовности американского правительства оказать содействие реализации трансафганского газопровода и других экономически эффективных планов в Центральноазиатском регионе</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сентября 2001 г. возобновились поставки гуманитарной помощи с территории Туркменистана в Афганистан, осуществляемые по линии Продовольственной программы ООН. (Перевозка грузов была временно прекращена с 12 сентября того же года из-за опасений за безопасность сотрудников ООН). Другие международные организации («Врачи без границ», различные благотворительные фонды) также широко использовали территорию Туркменистана (как и Таджикистана и Узбекистана) в качестве транзитного коридора для доставки в Афганистан продовольствия, лекарств, строительных материалов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развертывания международной антитеррористической операции Туркменистан, как и раньше, не участвовал в консультациях по проблеме обеспечения региональной стабильности и безопасности на южных рубежах СНГ, проводившихся координирующими структурами Содружества. Глава Туркменистана не принял участия также во встрече руководителей государств Центральной Азии, которая состоялась в Ташкенте в конце декабря 2001 г.</w:t>
      </w:r>
      <w:r>
        <w:rPr>
          <w:rFonts w:cs="Arial" w:ascii="Arial" w:hAnsi="Arial"/>
          <w:color w:val="000000"/>
          <w:spacing w:val="6"/>
          <w:sz w:val="18"/>
          <w:szCs w:val="18"/>
          <w:vertAlign w:val="superscript"/>
        </w:rPr>
        <w:t>40</w:t>
      </w:r>
      <w:r>
        <w:rPr>
          <w:rFonts w:cs="Arial" w:ascii="Arial" w:hAnsi="Arial"/>
          <w:color w:val="000000"/>
          <w:spacing w:val="6"/>
          <w:sz w:val="18"/>
          <w:szCs w:val="18"/>
        </w:rPr>
        <w:t xml:space="preserve"> Ашхабад предпочитал контакты на двусторонней основе. Ситуация в Афганистане и вопросы сотрудничества России и Туркменистана в сложившейся в регионе обстановке были рассмотрены, например, во время встречи С.Ниязова с секретарем Совета безопасности Российской Федерации В.Рушайло, который в конце сентября 2001 г. совершил поездку по странам Центральной Азии по поручению президента В.Путина</w:t>
      </w:r>
      <w:r>
        <w:rPr>
          <w:rFonts w:cs="Arial" w:ascii="Arial" w:hAnsi="Arial"/>
          <w:color w:val="000000"/>
          <w:spacing w:val="6"/>
          <w:sz w:val="18"/>
          <w:szCs w:val="18"/>
          <w:vertAlign w:val="superscript"/>
        </w:rPr>
        <w:t>41</w:t>
      </w:r>
      <w:r>
        <w:rPr>
          <w:rFonts w:cs="Arial" w:ascii="Arial" w:hAnsi="Arial"/>
          <w:color w:val="000000"/>
          <w:spacing w:val="6"/>
          <w:sz w:val="18"/>
          <w:szCs w:val="18"/>
        </w:rPr>
        <w:t>. Высказанное президентом Туркменистана предложение о целесообразности функционирования международной антитеррористической коалиции под эгидой ООН отвечало интересам России в сфере обеспечения региональной безопасности. Однако в условиях сложившейся на международной арене расстановки сил оно не было реализова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январе 2002 г. С.Ниязов совершил визит в Москву. Наряду с проблемами, связанными с разделом Каспия, президенты двух стран обсудили также военно-политическую обстановку в Афганистане, уделив при этом значительное внимание взаимодействию Москвы и Ашхабада в вопросах оказания гуманитарной помощи разоренной войной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кменистан продолжал также активные контакты со своими центральноазиатскими соседями по вопросам, связанным с урегулированием ситуации в Афганистане; при этом неизменно подчеркивалась его приверженность принципам, вытекающим из статуса нейтрального государства, исключающего участие в военных операциях или оказание содействия в ведении военных операций странами, входящими в антитеррористическую коалицию. Так, в ответ на личное послание Н.Назарбаева, выразившего серьезную озабоченность осложнением ситуации в Афганистане и вокруг него, С.Ниязов подтвердил, что нейтральный Туркменистан позволит использовать свое наземное и воздушное пространство исключительно для доставки гуманитарных грузов мирному населению Афганистана</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феврале 2002 г. в Ашхабаде находился министр по водным ресурсам и энергетике временного правительства Афганистана. Он был принят президентом Туркменистана и заручился его обещанием решить вопрос о поставках природного газа и нефти в Афганистан</w:t>
      </w:r>
      <w:r>
        <w:rPr>
          <w:rFonts w:cs="Arial" w:ascii="Arial" w:hAnsi="Arial"/>
          <w:color w:val="000000"/>
          <w:spacing w:val="6"/>
          <w:sz w:val="18"/>
          <w:szCs w:val="18"/>
          <w:vertAlign w:val="superscript"/>
        </w:rPr>
        <w:t>43</w:t>
      </w:r>
      <w:r>
        <w:rPr>
          <w:rFonts w:cs="Arial" w:ascii="Arial" w:hAnsi="Arial"/>
          <w:color w:val="000000"/>
          <w:spacing w:val="6"/>
          <w:sz w:val="18"/>
          <w:szCs w:val="18"/>
        </w:rPr>
        <w:t>. В начале марта того же года состоялся однодневный визит главы правительства Афганистана Х.Карзая в столицу Туркменистана. Руководители двух государств обсудили перечень мероприятий по восстановлению афганской экономики. Достигнутые договоренности в основном предусматривают продолжение торгово-экономического сотрудничества в уже сложившихся рамках. Туркменская сторона подтвердила договоренность о продолжении поставок электроэнергии в Афганистан. Во время переговоров обсуждались также перспективы расширения приграничной торговли и транзита товаров из Туркменистана и других центральноазиатских стран по территории Афганистана. Стороны высказались за скорейшее оживление проектов строительства трансафганских трубопроводов</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говоренности, достигнутые во время первых контактов руководства Туркменистана с новыми властями Афганистана, связаны в основном с содействием Ашхабада в удовлетворении первоочередных потребностей разоренной войной соседней страны. В соответствии с ними в ближайшей перспективе торгово-экономические связи двух стран будут охватывать такие традиционные сферы сотрудничества, как поставки туркменской стороной электроэнергии, природного газа, нефтепродуктов, приграничная торговля; важным аспектом взаимоотношений становится наряду с содействием Туркменистана оказанию гуманитарной помощи его участие в восстановлении афганской экономики (тем более, что международное сообщество приняло на себя обязательство выделить Афганистану немалые средства). Что же касается широкомасштабного использования афганской территории в качестве транзитного коридора для выхода на рынки южных стран Азии и в особенности для экспорта топливно-энергетических ресурсов, то решение этих ключевых задач Ашхабада напрямую зависит от устойчивой нормализации политической обстановки в Афган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vertAlign w:val="superscript"/>
          <w:lang w:val="en-US"/>
        </w:rPr>
        <w:t>1</w:t>
      </w:r>
      <w:r>
        <w:rPr>
          <w:rFonts w:cs="Arial" w:ascii="Arial" w:hAnsi="Arial"/>
          <w:color w:val="000000"/>
          <w:spacing w:val="6"/>
          <w:sz w:val="18"/>
          <w:szCs w:val="18"/>
          <w:lang w:val="en-US"/>
        </w:rPr>
        <w:t> Pakistan Times, 05.02.1994, Lahore; Dawn, 13.08.1998, Karachi.</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w:t>
      </w:r>
      <w:r>
        <w:rPr>
          <w:rFonts w:cs="Arial" w:ascii="Arial" w:hAnsi="Arial"/>
          <w:color w:val="000000"/>
          <w:spacing w:val="6"/>
          <w:sz w:val="18"/>
          <w:szCs w:val="18"/>
          <w:lang w:val="en-US"/>
        </w:rPr>
        <w:t> </w:t>
      </w:r>
      <w:r>
        <w:rPr>
          <w:rFonts w:cs="Arial" w:ascii="Arial" w:hAnsi="Arial"/>
          <w:color w:val="000000"/>
          <w:spacing w:val="6"/>
          <w:sz w:val="18"/>
          <w:szCs w:val="18"/>
        </w:rPr>
        <w:t>Нейтральный Туркменистан, 29.03.2000, Ашхаба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w:t>
      </w:r>
      <w:r>
        <w:rPr>
          <w:rFonts w:cs="Arial" w:ascii="Arial" w:hAnsi="Arial"/>
          <w:color w:val="000000"/>
          <w:spacing w:val="6"/>
          <w:sz w:val="18"/>
          <w:szCs w:val="18"/>
          <w:lang w:val="en-US"/>
        </w:rPr>
        <w:t> </w:t>
      </w:r>
      <w:r>
        <w:rPr>
          <w:rFonts w:cs="Arial" w:ascii="Arial" w:hAnsi="Arial"/>
          <w:color w:val="000000"/>
          <w:spacing w:val="6"/>
          <w:sz w:val="18"/>
          <w:szCs w:val="18"/>
        </w:rPr>
        <w:t>Проектная пропускная мощность газопровода Туркменистан – Иран составляет всего 8–10 млрд. куб. 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4</w:t>
      </w:r>
      <w:r>
        <w:rPr>
          <w:rFonts w:cs="Arial" w:ascii="Arial" w:hAnsi="Arial"/>
          <w:color w:val="000000"/>
          <w:spacing w:val="6"/>
          <w:sz w:val="18"/>
          <w:szCs w:val="18"/>
          <w:lang w:val="en-US"/>
        </w:rPr>
        <w:t> </w:t>
      </w:r>
      <w:r>
        <w:rPr>
          <w:rFonts w:cs="Arial" w:ascii="Arial" w:hAnsi="Arial"/>
          <w:color w:val="000000"/>
          <w:spacing w:val="6"/>
          <w:sz w:val="18"/>
          <w:szCs w:val="18"/>
        </w:rPr>
        <w:t>См. подробнее: Жмуйда И.В., Морозова М.Ю. Афганистан и страны Центральной и Южной Азии: экономические перспективы. // Афганистан: война и проблемы мира. – М., 1998. – С. 133–14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5</w:t>
      </w:r>
      <w:r>
        <w:rPr>
          <w:rFonts w:cs="Arial" w:ascii="Arial" w:hAnsi="Arial"/>
          <w:color w:val="000000"/>
          <w:spacing w:val="6"/>
          <w:sz w:val="18"/>
          <w:szCs w:val="18"/>
          <w:lang w:val="en-US"/>
        </w:rPr>
        <w:t> </w:t>
      </w:r>
      <w:r>
        <w:rPr>
          <w:rFonts w:cs="Arial" w:ascii="Arial" w:hAnsi="Arial"/>
          <w:color w:val="000000"/>
          <w:spacing w:val="6"/>
          <w:sz w:val="18"/>
          <w:szCs w:val="18"/>
        </w:rPr>
        <w:t>Туркменистан сегодня и завтра. – Ашхабад. 1999. – С. 47–4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6</w:t>
      </w:r>
      <w:r>
        <w:rPr>
          <w:rFonts w:cs="Arial" w:ascii="Arial" w:hAnsi="Arial"/>
          <w:color w:val="000000"/>
          <w:spacing w:val="6"/>
          <w:sz w:val="18"/>
          <w:szCs w:val="18"/>
          <w:lang w:val="en-US"/>
        </w:rPr>
        <w:t> </w:t>
      </w:r>
      <w:r>
        <w:rPr>
          <w:rFonts w:cs="Arial" w:ascii="Arial" w:hAnsi="Arial"/>
          <w:color w:val="000000"/>
          <w:spacing w:val="6"/>
          <w:sz w:val="18"/>
          <w:szCs w:val="18"/>
        </w:rPr>
        <w:t>Для сопоставления отметим, что, например, согласно конституции, Республика Узбекистан «может заключать союзы, входить в содружества и другие международные образования, а также выходить из них, исходя из высших интересов государства, народа, его благосостояния и безопасности» (статья 17). См.: Конституция Республики Узбекистан. – Ташкент, 1992. – С. 1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7</w:t>
      </w:r>
      <w:r>
        <w:rPr>
          <w:rFonts w:cs="Arial" w:ascii="Arial" w:hAnsi="Arial"/>
          <w:color w:val="000000"/>
          <w:spacing w:val="6"/>
          <w:sz w:val="18"/>
          <w:szCs w:val="18"/>
          <w:lang w:val="en-US"/>
        </w:rPr>
        <w:t> </w:t>
      </w:r>
      <w:r>
        <w:rPr>
          <w:rFonts w:cs="Arial" w:ascii="Arial" w:hAnsi="Arial"/>
          <w:color w:val="000000"/>
          <w:spacing w:val="6"/>
          <w:sz w:val="18"/>
          <w:szCs w:val="18"/>
        </w:rPr>
        <w:t>Постоянный нейтралитет. Сборник политико-правовых документов. – Ашхабад. 2000. – С. 3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8</w:t>
      </w:r>
      <w:r>
        <w:rPr>
          <w:rFonts w:cs="Arial" w:ascii="Arial" w:hAnsi="Arial"/>
          <w:color w:val="000000"/>
          <w:spacing w:val="6"/>
          <w:sz w:val="18"/>
          <w:szCs w:val="18"/>
          <w:lang w:val="en-US"/>
        </w:rPr>
        <w:t> </w:t>
      </w:r>
      <w:r>
        <w:rPr>
          <w:rFonts w:cs="Arial" w:ascii="Arial" w:hAnsi="Arial"/>
          <w:color w:val="000000"/>
          <w:spacing w:val="6"/>
          <w:sz w:val="18"/>
          <w:szCs w:val="18"/>
        </w:rPr>
        <w:t>Там же, с. 4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9</w:t>
      </w:r>
      <w:r>
        <w:rPr>
          <w:rFonts w:cs="Arial" w:ascii="Arial" w:hAnsi="Arial"/>
          <w:color w:val="000000"/>
          <w:spacing w:val="6"/>
          <w:sz w:val="18"/>
          <w:szCs w:val="18"/>
          <w:lang w:val="en-US"/>
        </w:rPr>
        <w:t> </w:t>
      </w:r>
      <w:r>
        <w:rPr>
          <w:rFonts w:cs="Arial" w:ascii="Arial" w:hAnsi="Arial"/>
          <w:color w:val="000000"/>
          <w:spacing w:val="6"/>
          <w:sz w:val="18"/>
          <w:szCs w:val="18"/>
        </w:rPr>
        <w:t>Внешняя политика нейтрального Туркменистана. Речи, выступления президента Туркменистана Сапармурата Туркменбаши. – Ашхабад, 1999. – С. 9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0</w:t>
      </w:r>
      <w:r>
        <w:rPr>
          <w:rFonts w:cs="Arial" w:ascii="Arial" w:hAnsi="Arial"/>
          <w:color w:val="000000"/>
          <w:spacing w:val="6"/>
          <w:sz w:val="18"/>
          <w:szCs w:val="18"/>
          <w:lang w:val="en-US"/>
        </w:rPr>
        <w:t> </w:t>
      </w:r>
      <w:r>
        <w:rPr>
          <w:rFonts w:cs="Arial" w:ascii="Arial" w:hAnsi="Arial"/>
          <w:color w:val="000000"/>
          <w:spacing w:val="6"/>
          <w:sz w:val="18"/>
          <w:szCs w:val="18"/>
        </w:rPr>
        <w:t>Там же, с. 35, 7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1</w:t>
      </w:r>
      <w:r>
        <w:rPr>
          <w:rFonts w:cs="Arial" w:ascii="Arial" w:hAnsi="Arial"/>
          <w:color w:val="000000"/>
          <w:spacing w:val="6"/>
          <w:sz w:val="18"/>
          <w:szCs w:val="18"/>
          <w:lang w:val="en-US"/>
        </w:rPr>
        <w:t> </w:t>
      </w:r>
      <w:r>
        <w:rPr>
          <w:rFonts w:cs="Arial" w:ascii="Arial" w:hAnsi="Arial"/>
          <w:color w:val="000000"/>
          <w:spacing w:val="6"/>
          <w:sz w:val="18"/>
          <w:szCs w:val="18"/>
        </w:rPr>
        <w:t>Независимая газета, 22.12.2000.</w:t>
      </w:r>
    </w:p>
    <w:p>
      <w:pPr>
        <w:pStyle w:val="Normal"/>
        <w:shd w:fill="FFFFFF" w:val="clear"/>
        <w:autoSpaceDE w:val="false"/>
        <w:ind w:firstLine="425"/>
        <w:jc w:val="both"/>
        <w:rPr/>
      </w:pPr>
      <w:r>
        <w:rPr>
          <w:rFonts w:cs="Arial" w:ascii="Arial" w:hAnsi="Arial"/>
          <w:color w:val="000000"/>
          <w:spacing w:val="6"/>
          <w:sz w:val="18"/>
          <w:szCs w:val="18"/>
          <w:vertAlign w:val="superscript"/>
        </w:rPr>
        <w:t>12</w:t>
      </w:r>
      <w:r>
        <w:rPr>
          <w:rFonts w:cs="Arial" w:ascii="Arial" w:hAnsi="Arial"/>
          <w:color w:val="000000"/>
          <w:spacing w:val="6"/>
          <w:sz w:val="18"/>
          <w:szCs w:val="18"/>
          <w:lang w:val="en-US"/>
        </w:rPr>
        <w:t> </w:t>
      </w:r>
      <w:r>
        <w:rPr>
          <w:rFonts w:cs="Arial" w:ascii="Arial" w:hAnsi="Arial"/>
          <w:color w:val="000000"/>
          <w:spacing w:val="6"/>
          <w:sz w:val="18"/>
          <w:szCs w:val="18"/>
        </w:rPr>
        <w:t>По некоторым данным, туркменская сторона в качестве председателя ОЭС направляла приглашения об участии на конференциях организации как Б.Раббани, так и лидерам движения «Талиб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3</w:t>
      </w:r>
      <w:r>
        <w:rPr>
          <w:rFonts w:cs="Arial" w:ascii="Arial" w:hAnsi="Arial"/>
          <w:color w:val="000000"/>
          <w:spacing w:val="6"/>
          <w:sz w:val="18"/>
          <w:szCs w:val="18"/>
          <w:lang w:val="en-US"/>
        </w:rPr>
        <w:t> Dawn</w:t>
      </w:r>
      <w:r>
        <w:rPr>
          <w:rFonts w:cs="Arial" w:ascii="Arial" w:hAnsi="Arial"/>
          <w:color w:val="000000"/>
          <w:spacing w:val="6"/>
          <w:sz w:val="18"/>
          <w:szCs w:val="18"/>
        </w:rPr>
        <w:t>, 04.08.199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4</w:t>
      </w:r>
      <w:r>
        <w:rPr>
          <w:rFonts w:cs="Arial" w:ascii="Arial" w:hAnsi="Arial"/>
          <w:color w:val="000000"/>
          <w:spacing w:val="6"/>
          <w:sz w:val="18"/>
          <w:szCs w:val="18"/>
          <w:lang w:val="en-US"/>
        </w:rPr>
        <w:t> </w:t>
      </w:r>
      <w:r>
        <w:rPr>
          <w:rFonts w:cs="Arial" w:ascii="Arial" w:hAnsi="Arial"/>
          <w:color w:val="000000"/>
          <w:spacing w:val="6"/>
          <w:sz w:val="18"/>
          <w:szCs w:val="18"/>
        </w:rPr>
        <w:t>Известия, 15.05.19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5</w:t>
      </w:r>
      <w:r>
        <w:rPr>
          <w:rFonts w:cs="Arial" w:ascii="Arial" w:hAnsi="Arial"/>
          <w:color w:val="000000"/>
          <w:spacing w:val="6"/>
          <w:sz w:val="18"/>
          <w:szCs w:val="18"/>
          <w:lang w:val="en-US"/>
        </w:rPr>
        <w:t> </w:t>
      </w:r>
      <w:r>
        <w:rPr>
          <w:rFonts w:cs="Arial" w:ascii="Arial" w:hAnsi="Arial"/>
          <w:color w:val="000000"/>
          <w:spacing w:val="6"/>
          <w:sz w:val="18"/>
          <w:szCs w:val="18"/>
        </w:rPr>
        <w:t>Время новостей, 06.12.2000; Независимая газета, 27.12.2000, 22.02.2001.</w:t>
      </w:r>
    </w:p>
    <w:p>
      <w:pPr>
        <w:pStyle w:val="Normal"/>
        <w:shd w:fill="FFFFFF" w:val="clear"/>
        <w:autoSpaceDE w:val="false"/>
        <w:ind w:firstLine="425"/>
        <w:jc w:val="both"/>
        <w:rPr/>
      </w:pPr>
      <w:r>
        <w:rPr>
          <w:rFonts w:cs="Arial" w:ascii="Arial" w:hAnsi="Arial"/>
          <w:color w:val="000000"/>
          <w:spacing w:val="6"/>
          <w:sz w:val="18"/>
          <w:szCs w:val="18"/>
          <w:vertAlign w:val="superscript"/>
        </w:rPr>
        <w:t>16</w:t>
      </w:r>
      <w:r>
        <w:rPr>
          <w:rFonts w:cs="Arial" w:ascii="Arial" w:hAnsi="Arial"/>
          <w:color w:val="000000"/>
          <w:spacing w:val="6"/>
          <w:sz w:val="18"/>
          <w:szCs w:val="18"/>
          <w:lang w:val="en-US"/>
        </w:rPr>
        <w:t> Herald</w:t>
      </w:r>
      <w:r>
        <w:rPr>
          <w:rFonts w:cs="Arial" w:ascii="Arial" w:hAnsi="Arial"/>
          <w:color w:val="000000"/>
          <w:spacing w:val="6"/>
          <w:sz w:val="18"/>
          <w:szCs w:val="18"/>
        </w:rPr>
        <w:t xml:space="preserve">, </w:t>
      </w:r>
      <w:r>
        <w:rPr>
          <w:rFonts w:cs="Arial" w:ascii="Arial" w:hAnsi="Arial"/>
          <w:color w:val="000000"/>
          <w:spacing w:val="6"/>
          <w:sz w:val="18"/>
          <w:szCs w:val="18"/>
          <w:lang w:val="en-US"/>
        </w:rPr>
        <w:t>Karachi</w:t>
      </w:r>
      <w:r>
        <w:rPr>
          <w:rFonts w:cs="Arial" w:ascii="Arial" w:hAnsi="Arial"/>
          <w:color w:val="000000"/>
          <w:spacing w:val="6"/>
          <w:sz w:val="18"/>
          <w:szCs w:val="18"/>
        </w:rPr>
        <w:t>,</w:t>
      </w:r>
      <w:r>
        <w:rPr>
          <w:rFonts w:cs="Arial" w:ascii="Arial" w:hAnsi="Arial"/>
          <w:color w:val="000000"/>
          <w:spacing w:val="6"/>
          <w:sz w:val="18"/>
          <w:szCs w:val="18"/>
          <w:lang w:val="en-US"/>
        </w:rPr>
        <w:t>October</w:t>
      </w:r>
      <w:r>
        <w:rPr>
          <w:rFonts w:cs="Arial" w:ascii="Arial" w:hAnsi="Arial"/>
          <w:color w:val="000000"/>
          <w:spacing w:val="6"/>
          <w:sz w:val="18"/>
          <w:szCs w:val="18"/>
        </w:rPr>
        <w:t xml:space="preserve"> 1997, с. 5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7</w:t>
      </w:r>
      <w:r>
        <w:rPr>
          <w:rFonts w:cs="Arial" w:ascii="Arial" w:hAnsi="Arial"/>
          <w:color w:val="000000"/>
          <w:spacing w:val="6"/>
          <w:sz w:val="18"/>
          <w:szCs w:val="18"/>
          <w:lang w:val="en-US"/>
        </w:rPr>
        <w:t> </w:t>
      </w:r>
      <w:r>
        <w:rPr>
          <w:rFonts w:cs="Arial" w:ascii="Arial" w:hAnsi="Arial"/>
          <w:color w:val="000000"/>
          <w:spacing w:val="6"/>
          <w:sz w:val="18"/>
          <w:szCs w:val="18"/>
        </w:rPr>
        <w:t>Внешняя политика нейтрального Туркменистана… с. 89–9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8</w:t>
      </w:r>
      <w:r>
        <w:rPr>
          <w:rFonts w:cs="Arial" w:ascii="Arial" w:hAnsi="Arial"/>
          <w:color w:val="000000"/>
          <w:spacing w:val="6"/>
          <w:sz w:val="18"/>
          <w:szCs w:val="18"/>
          <w:lang w:val="en-US"/>
        </w:rPr>
        <w:t> Dawn</w:t>
      </w:r>
      <w:r>
        <w:rPr>
          <w:rFonts w:cs="Arial" w:ascii="Arial" w:hAnsi="Arial"/>
          <w:color w:val="000000"/>
          <w:spacing w:val="6"/>
          <w:sz w:val="18"/>
          <w:szCs w:val="18"/>
        </w:rPr>
        <w:t xml:space="preserve">, 25.08.1998; </w:t>
      </w:r>
      <w:r>
        <w:rPr>
          <w:rFonts w:cs="Arial" w:ascii="Arial" w:hAnsi="Arial"/>
          <w:color w:val="000000"/>
          <w:spacing w:val="6"/>
          <w:sz w:val="18"/>
          <w:szCs w:val="18"/>
          <w:lang w:val="en-US"/>
        </w:rPr>
        <w:t>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04.09.199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9</w:t>
      </w:r>
      <w:r>
        <w:rPr>
          <w:rFonts w:cs="Arial" w:ascii="Arial" w:hAnsi="Arial"/>
          <w:color w:val="000000"/>
          <w:spacing w:val="6"/>
          <w:sz w:val="18"/>
          <w:szCs w:val="18"/>
          <w:lang w:val="en-US"/>
        </w:rPr>
        <w:t> </w:t>
      </w:r>
      <w:r>
        <w:rPr>
          <w:rFonts w:cs="Arial" w:ascii="Arial" w:hAnsi="Arial"/>
          <w:color w:val="000000"/>
          <w:spacing w:val="6"/>
          <w:sz w:val="18"/>
          <w:szCs w:val="18"/>
        </w:rPr>
        <w:t>Сообщение появилось в СМИ США на следующий день после того, как американские военные корабли в Персидском заливе в 1998 г. подвергли бомбардировке созданные на подконтрольной движению «Талибан» территории лагеря боевиков У.бен Ладена в ответ на террористические акты против посольств США в Танзании и К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0</w:t>
      </w:r>
      <w:r>
        <w:rPr>
          <w:rFonts w:cs="Arial" w:ascii="Arial" w:hAnsi="Arial"/>
          <w:color w:val="000000"/>
          <w:spacing w:val="6"/>
          <w:sz w:val="18"/>
          <w:szCs w:val="18"/>
          <w:lang w:val="en-US"/>
        </w:rPr>
        <w:t> </w:t>
      </w:r>
      <w:r>
        <w:rPr>
          <w:rFonts w:cs="Arial" w:ascii="Arial" w:hAnsi="Arial"/>
          <w:color w:val="000000"/>
          <w:spacing w:val="6"/>
          <w:sz w:val="18"/>
          <w:szCs w:val="18"/>
        </w:rPr>
        <w:t>Известия, 29.1.19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1</w:t>
      </w:r>
      <w:r>
        <w:rPr>
          <w:rFonts w:cs="Arial" w:ascii="Arial" w:hAnsi="Arial"/>
          <w:color w:val="000000"/>
          <w:spacing w:val="6"/>
          <w:sz w:val="18"/>
          <w:szCs w:val="18"/>
          <w:lang w:val="en-US"/>
        </w:rPr>
        <w:t> </w:t>
      </w:r>
      <w:r>
        <w:rPr>
          <w:rFonts w:cs="Arial" w:ascii="Arial" w:hAnsi="Arial"/>
          <w:color w:val="000000"/>
          <w:spacing w:val="6"/>
          <w:sz w:val="18"/>
          <w:szCs w:val="18"/>
        </w:rPr>
        <w:t>В перерыве между первым и вторым раундами межафганских переговоров министр иностранных дел Туркменистана встретился с муллой Омаром в Кандагаре и Ахмад Шахом Масудом в Душанбе (</w:t>
      </w:r>
      <w:r>
        <w:rPr>
          <w:rFonts w:cs="Arial" w:ascii="Arial" w:hAnsi="Arial"/>
          <w:color w:val="000000"/>
          <w:spacing w:val="6"/>
          <w:sz w:val="18"/>
          <w:szCs w:val="18"/>
          <w:lang w:val="en-US"/>
        </w:rPr>
        <w:t>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15.03.19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2</w:t>
      </w:r>
      <w:r>
        <w:rPr>
          <w:rFonts w:cs="Arial" w:ascii="Arial" w:hAnsi="Arial"/>
          <w:color w:val="000000"/>
          <w:spacing w:val="6"/>
          <w:sz w:val="18"/>
          <w:szCs w:val="18"/>
          <w:lang w:val="en-US"/>
        </w:rPr>
        <w:t> </w:t>
      </w:r>
      <w:r>
        <w:rPr>
          <w:rFonts w:cs="Arial" w:ascii="Arial" w:hAnsi="Arial"/>
          <w:color w:val="000000"/>
          <w:spacing w:val="6"/>
          <w:sz w:val="18"/>
          <w:szCs w:val="18"/>
        </w:rPr>
        <w:t>Время новостей, 31.08.2000.</w:t>
      </w:r>
    </w:p>
    <w:p>
      <w:pPr>
        <w:pStyle w:val="Normal"/>
        <w:shd w:fill="FFFFFF" w:val="clear"/>
        <w:autoSpaceDE w:val="false"/>
        <w:ind w:firstLine="425"/>
        <w:jc w:val="both"/>
        <w:rPr/>
      </w:pPr>
      <w:r>
        <w:rPr>
          <w:rFonts w:cs="Arial" w:ascii="Arial" w:hAnsi="Arial"/>
          <w:color w:val="000000"/>
          <w:spacing w:val="6"/>
          <w:sz w:val="18"/>
          <w:szCs w:val="18"/>
          <w:vertAlign w:val="superscript"/>
        </w:rPr>
        <w:t>23</w:t>
      </w:r>
      <w:r>
        <w:rPr>
          <w:rFonts w:cs="Arial" w:ascii="Arial" w:hAnsi="Arial"/>
          <w:color w:val="000000"/>
          <w:spacing w:val="6"/>
          <w:sz w:val="18"/>
          <w:szCs w:val="18"/>
          <w:lang w:val="en-US"/>
        </w:rPr>
        <w:t>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10.12.2000; </w:t>
      </w:r>
      <w:r>
        <w:rPr>
          <w:rFonts w:cs="Arial" w:ascii="Arial" w:hAnsi="Arial"/>
          <w:color w:val="000000"/>
          <w:spacing w:val="6"/>
          <w:sz w:val="18"/>
          <w:szCs w:val="18"/>
          <w:lang w:val="en-US"/>
        </w:rPr>
        <w:t>Pakistan</w:t>
      </w:r>
      <w:r>
        <w:rPr>
          <w:rFonts w:cs="Arial" w:ascii="Arial" w:hAnsi="Arial"/>
          <w:color w:val="000000"/>
          <w:spacing w:val="6"/>
          <w:sz w:val="18"/>
          <w:szCs w:val="18"/>
        </w:rPr>
        <w:t xml:space="preserve"> </w:t>
      </w:r>
      <w:r>
        <w:rPr>
          <w:rFonts w:cs="Arial" w:ascii="Arial" w:hAnsi="Arial"/>
          <w:color w:val="000000"/>
          <w:spacing w:val="6"/>
          <w:sz w:val="18"/>
          <w:szCs w:val="18"/>
          <w:lang w:val="en-US"/>
        </w:rPr>
        <w:t>Observer</w:t>
      </w:r>
      <w:r>
        <w:rPr>
          <w:rFonts w:cs="Arial" w:ascii="Arial" w:hAnsi="Arial"/>
          <w:color w:val="000000"/>
          <w:spacing w:val="6"/>
          <w:sz w:val="18"/>
          <w:szCs w:val="18"/>
        </w:rPr>
        <w:t>, 11.12.2000.</w:t>
      </w:r>
    </w:p>
    <w:p>
      <w:pPr>
        <w:pStyle w:val="Normal"/>
        <w:shd w:fill="FFFFFF" w:val="clear"/>
        <w:autoSpaceDE w:val="false"/>
        <w:ind w:firstLine="425"/>
        <w:jc w:val="both"/>
        <w:rPr/>
      </w:pPr>
      <w:r>
        <w:rPr>
          <w:rFonts w:cs="Arial" w:ascii="Arial" w:hAnsi="Arial"/>
          <w:color w:val="000000"/>
          <w:spacing w:val="6"/>
          <w:sz w:val="18"/>
          <w:szCs w:val="18"/>
          <w:vertAlign w:val="superscript"/>
        </w:rPr>
        <w:t>24</w:t>
      </w:r>
      <w:r>
        <w:rPr>
          <w:rFonts w:cs="Arial" w:ascii="Arial" w:hAnsi="Arial"/>
          <w:color w:val="000000"/>
          <w:spacing w:val="6"/>
          <w:sz w:val="18"/>
          <w:szCs w:val="18"/>
          <w:lang w:val="en-US"/>
        </w:rPr>
        <w:t> </w:t>
      </w:r>
      <w:r>
        <w:rPr>
          <w:rFonts w:cs="Arial" w:ascii="Arial" w:hAnsi="Arial"/>
          <w:color w:val="000000"/>
          <w:spacing w:val="6"/>
          <w:sz w:val="18"/>
          <w:szCs w:val="18"/>
        </w:rPr>
        <w:t>См. подробнее: Арунова М.Р. Афганистан: трудные поиски путей к примирению. // Афганистан: проблемы войны и мира. – М., 2000. – С. 223–22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5</w:t>
      </w:r>
      <w:r>
        <w:rPr>
          <w:rFonts w:cs="Arial" w:ascii="Arial" w:hAnsi="Arial"/>
          <w:color w:val="000000"/>
          <w:spacing w:val="6"/>
          <w:sz w:val="18"/>
          <w:szCs w:val="18"/>
          <w:lang w:val="en-US"/>
        </w:rPr>
        <w:t> 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38.08.2001.</w:t>
      </w:r>
    </w:p>
    <w:p>
      <w:pPr>
        <w:pStyle w:val="Normal"/>
        <w:shd w:fill="FFFFFF" w:val="clear"/>
        <w:autoSpaceDE w:val="false"/>
        <w:ind w:firstLine="425"/>
        <w:jc w:val="both"/>
        <w:rPr/>
      </w:pPr>
      <w:r>
        <w:rPr>
          <w:rFonts w:cs="Arial" w:ascii="Arial" w:hAnsi="Arial"/>
          <w:color w:val="000000"/>
          <w:spacing w:val="6"/>
          <w:sz w:val="18"/>
          <w:szCs w:val="18"/>
          <w:vertAlign w:val="superscript"/>
        </w:rPr>
        <w:t>26</w:t>
      </w:r>
      <w:r>
        <w:rPr>
          <w:rFonts w:cs="Arial" w:ascii="Arial" w:hAnsi="Arial"/>
          <w:color w:val="000000"/>
          <w:spacing w:val="6"/>
          <w:sz w:val="18"/>
          <w:szCs w:val="18"/>
          <w:lang w:val="en-US"/>
        </w:rPr>
        <w:t> </w:t>
      </w:r>
      <w:r>
        <w:rPr>
          <w:rFonts w:cs="Arial" w:ascii="Arial" w:hAnsi="Arial"/>
          <w:color w:val="000000"/>
          <w:spacing w:val="6"/>
          <w:sz w:val="18"/>
          <w:szCs w:val="18"/>
        </w:rPr>
        <w:t>См. Сикоев Р.Р. Ориентиры внешнеполитического курса Афганистан: проблемы мира и войны, с. 229.</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vertAlign w:val="superscript"/>
          <w:lang w:val="en-US"/>
        </w:rPr>
        <w:t>27</w:t>
      </w:r>
      <w:r>
        <w:rPr>
          <w:rFonts w:cs="Arial" w:ascii="Arial" w:hAnsi="Arial"/>
          <w:color w:val="000000"/>
          <w:spacing w:val="6"/>
          <w:sz w:val="18"/>
          <w:szCs w:val="18"/>
          <w:lang w:val="en-US"/>
        </w:rPr>
        <w:t> News International, 28.08.2001.</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vertAlign w:val="superscript"/>
          <w:lang w:val="en-US"/>
        </w:rPr>
        <w:t>28</w:t>
      </w:r>
      <w:r>
        <w:rPr>
          <w:rFonts w:cs="Arial" w:ascii="Arial" w:hAnsi="Arial"/>
          <w:color w:val="000000"/>
          <w:spacing w:val="6"/>
          <w:sz w:val="18"/>
          <w:szCs w:val="18"/>
          <w:lang w:val="en-US"/>
        </w:rPr>
        <w:t xml:space="preserve"> Ibid., 16,17.05.2000; Newsline, June 1997, </w:t>
      </w:r>
      <w:r>
        <w:rPr>
          <w:rFonts w:cs="Arial" w:ascii="Arial" w:hAnsi="Arial"/>
          <w:color w:val="000000"/>
          <w:spacing w:val="6"/>
          <w:sz w:val="18"/>
          <w:szCs w:val="18"/>
        </w:rPr>
        <w:t>с</w:t>
      </w:r>
      <w:r>
        <w:rPr>
          <w:rFonts w:cs="Arial" w:ascii="Arial" w:hAnsi="Arial"/>
          <w:color w:val="000000"/>
          <w:spacing w:val="6"/>
          <w:sz w:val="18"/>
          <w:szCs w:val="18"/>
          <w:lang w:val="en-US"/>
        </w:rPr>
        <w:t>. 7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9</w:t>
      </w:r>
      <w:r>
        <w:rPr>
          <w:rFonts w:cs="Arial" w:ascii="Arial" w:hAnsi="Arial"/>
          <w:color w:val="000000"/>
          <w:spacing w:val="6"/>
          <w:sz w:val="18"/>
          <w:szCs w:val="18"/>
          <w:lang w:val="en-US"/>
        </w:rPr>
        <w:t> 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07.10.20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0</w:t>
      </w:r>
      <w:r>
        <w:rPr>
          <w:rFonts w:cs="Arial" w:ascii="Arial" w:hAnsi="Arial"/>
          <w:color w:val="000000"/>
          <w:spacing w:val="6"/>
          <w:sz w:val="18"/>
          <w:szCs w:val="18"/>
          <w:lang w:val="en-US"/>
        </w:rPr>
        <w:t> </w:t>
      </w:r>
      <w:r>
        <w:rPr>
          <w:rFonts w:cs="Arial" w:ascii="Arial" w:hAnsi="Arial"/>
          <w:color w:val="000000"/>
          <w:spacing w:val="6"/>
          <w:sz w:val="18"/>
          <w:szCs w:val="18"/>
        </w:rPr>
        <w:t>Независимая газета, 27.09.20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1</w:t>
      </w:r>
      <w:r>
        <w:rPr>
          <w:rFonts w:cs="Arial" w:ascii="Arial" w:hAnsi="Arial"/>
          <w:color w:val="000000"/>
          <w:spacing w:val="6"/>
          <w:sz w:val="18"/>
          <w:szCs w:val="18"/>
          <w:lang w:val="en-US"/>
        </w:rPr>
        <w:t> </w:t>
      </w:r>
      <w:r>
        <w:rPr>
          <w:rFonts w:cs="Arial" w:ascii="Arial" w:hAnsi="Arial"/>
          <w:color w:val="000000"/>
          <w:spacing w:val="6"/>
          <w:sz w:val="18"/>
          <w:szCs w:val="18"/>
        </w:rPr>
        <w:t>Там же, 29.04.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2</w:t>
      </w:r>
      <w:r>
        <w:rPr>
          <w:rFonts w:cs="Arial" w:ascii="Arial" w:hAnsi="Arial"/>
          <w:color w:val="000000"/>
          <w:spacing w:val="6"/>
          <w:sz w:val="18"/>
          <w:szCs w:val="18"/>
          <w:lang w:val="en-US"/>
        </w:rPr>
        <w:t> 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07.07.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3</w:t>
      </w:r>
      <w:r>
        <w:rPr>
          <w:rFonts w:cs="Arial" w:ascii="Arial" w:hAnsi="Arial"/>
          <w:color w:val="000000"/>
          <w:spacing w:val="6"/>
          <w:sz w:val="18"/>
          <w:szCs w:val="18"/>
          <w:lang w:val="en-US"/>
        </w:rPr>
        <w:t> </w:t>
      </w:r>
      <w:r>
        <w:rPr>
          <w:rFonts w:cs="Arial" w:ascii="Arial" w:hAnsi="Arial"/>
          <w:color w:val="000000"/>
          <w:spacing w:val="6"/>
          <w:sz w:val="18"/>
          <w:szCs w:val="18"/>
        </w:rPr>
        <w:t>Нейтральный Туркменистан, 15.09.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4</w:t>
      </w:r>
      <w:r>
        <w:rPr>
          <w:rFonts w:cs="Arial" w:ascii="Arial" w:hAnsi="Arial"/>
          <w:color w:val="000000"/>
          <w:spacing w:val="6"/>
          <w:sz w:val="18"/>
          <w:szCs w:val="18"/>
          <w:lang w:val="en-US"/>
        </w:rPr>
        <w:t> </w:t>
      </w:r>
      <w:r>
        <w:rPr>
          <w:rFonts w:cs="Arial" w:ascii="Arial" w:hAnsi="Arial"/>
          <w:color w:val="000000"/>
          <w:spacing w:val="6"/>
          <w:sz w:val="18"/>
          <w:szCs w:val="18"/>
        </w:rPr>
        <w:t>Там ж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5</w:t>
      </w:r>
      <w:r>
        <w:rPr>
          <w:rFonts w:cs="Arial" w:ascii="Arial" w:hAnsi="Arial"/>
          <w:color w:val="000000"/>
          <w:spacing w:val="6"/>
          <w:sz w:val="18"/>
          <w:szCs w:val="18"/>
          <w:lang w:val="en-US"/>
        </w:rPr>
        <w:t> </w:t>
      </w:r>
      <w:r>
        <w:rPr>
          <w:rFonts w:cs="Arial" w:ascii="Arial" w:hAnsi="Arial"/>
          <w:color w:val="000000"/>
          <w:spacing w:val="6"/>
          <w:sz w:val="18"/>
          <w:szCs w:val="18"/>
        </w:rPr>
        <w:t>Независимая газета, 06.10.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6</w:t>
      </w:r>
      <w:r>
        <w:rPr>
          <w:rFonts w:cs="Arial" w:ascii="Arial" w:hAnsi="Arial"/>
          <w:color w:val="000000"/>
          <w:spacing w:val="6"/>
          <w:sz w:val="18"/>
          <w:szCs w:val="18"/>
          <w:lang w:val="en-US"/>
        </w:rPr>
        <w:t> </w:t>
      </w:r>
      <w:r>
        <w:rPr>
          <w:rFonts w:cs="Arial" w:ascii="Arial" w:hAnsi="Arial"/>
          <w:color w:val="000000"/>
          <w:spacing w:val="6"/>
          <w:sz w:val="18"/>
          <w:szCs w:val="18"/>
        </w:rPr>
        <w:t>Там же, 02.11.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7</w:t>
      </w:r>
      <w:r>
        <w:rPr>
          <w:rFonts w:cs="Arial" w:ascii="Arial" w:hAnsi="Arial"/>
          <w:color w:val="000000"/>
          <w:spacing w:val="6"/>
          <w:sz w:val="18"/>
          <w:szCs w:val="18"/>
          <w:lang w:val="en-US"/>
        </w:rPr>
        <w:t> </w:t>
      </w:r>
      <w:r>
        <w:rPr>
          <w:rFonts w:cs="Arial" w:ascii="Arial" w:hAnsi="Arial"/>
          <w:color w:val="000000"/>
          <w:spacing w:val="6"/>
          <w:sz w:val="18"/>
          <w:szCs w:val="18"/>
        </w:rPr>
        <w:t>Там же, 15.01.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8</w:t>
      </w:r>
      <w:r>
        <w:rPr>
          <w:rFonts w:cs="Arial" w:ascii="Arial" w:hAnsi="Arial"/>
          <w:color w:val="000000"/>
          <w:spacing w:val="6"/>
          <w:sz w:val="18"/>
          <w:szCs w:val="18"/>
          <w:lang w:val="en-US"/>
        </w:rPr>
        <w:t> </w:t>
      </w:r>
      <w:r>
        <w:rPr>
          <w:rFonts w:cs="Arial" w:ascii="Arial" w:hAnsi="Arial"/>
          <w:color w:val="000000"/>
          <w:spacing w:val="6"/>
          <w:sz w:val="18"/>
          <w:szCs w:val="18"/>
        </w:rPr>
        <w:t>Там же, 25.10.200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9</w:t>
      </w:r>
      <w:r>
        <w:rPr>
          <w:rFonts w:cs="Arial" w:ascii="Arial" w:hAnsi="Arial"/>
          <w:color w:val="000000"/>
          <w:spacing w:val="6"/>
          <w:sz w:val="18"/>
          <w:szCs w:val="18"/>
          <w:lang w:val="en-US"/>
        </w:rPr>
        <w:t> News</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02.02.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40</w:t>
      </w:r>
      <w:r>
        <w:rPr>
          <w:rFonts w:cs="Arial" w:ascii="Arial" w:hAnsi="Arial"/>
          <w:color w:val="000000"/>
          <w:spacing w:val="6"/>
          <w:sz w:val="18"/>
          <w:szCs w:val="18"/>
        </w:rPr>
        <w:t> Народное слово, 28.12.2001. Ташке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41</w:t>
      </w:r>
      <w:r>
        <w:rPr>
          <w:rFonts w:cs="Arial" w:ascii="Arial" w:hAnsi="Arial"/>
          <w:color w:val="000000"/>
          <w:spacing w:val="6"/>
          <w:sz w:val="18"/>
          <w:szCs w:val="18"/>
        </w:rPr>
        <w:t> Независимая газета, 25.09.2001.</w:t>
      </w:r>
    </w:p>
    <w:p>
      <w:pPr>
        <w:pStyle w:val="Normal"/>
        <w:shd w:fill="FFFFFF" w:val="clear"/>
        <w:autoSpaceDE w:val="false"/>
        <w:ind w:firstLine="425"/>
        <w:jc w:val="both"/>
        <w:rPr/>
      </w:pPr>
      <w:r>
        <w:rPr>
          <w:rFonts w:cs="Arial" w:ascii="Arial" w:hAnsi="Arial"/>
          <w:color w:val="000000"/>
          <w:spacing w:val="6"/>
          <w:sz w:val="18"/>
          <w:szCs w:val="18"/>
          <w:vertAlign w:val="superscript"/>
        </w:rPr>
        <w:t>42</w:t>
      </w:r>
      <w:r>
        <w:rPr>
          <w:rFonts w:cs="Arial" w:ascii="Arial" w:hAnsi="Arial"/>
          <w:color w:val="000000"/>
          <w:spacing w:val="6"/>
          <w:sz w:val="18"/>
          <w:szCs w:val="18"/>
        </w:rPr>
        <w:t> Казахстанская правда, 09.10.2001. Астана</w:t>
      </w:r>
      <w:r>
        <w:rPr>
          <w:rFonts w:cs="Arial" w:ascii="Arial" w:hAnsi="Arial"/>
          <w:color w:val="000000"/>
          <w:spacing w:val="6"/>
          <w:sz w:val="18"/>
          <w:szCs w:val="18"/>
          <w:lang w:val="en-US"/>
        </w:rPr>
        <w:t xml:space="preserve"> – </w:t>
      </w:r>
      <w:r>
        <w:rPr>
          <w:rFonts w:cs="Arial" w:ascii="Arial" w:hAnsi="Arial"/>
          <w:color w:val="000000"/>
          <w:spacing w:val="6"/>
          <w:sz w:val="18"/>
          <w:szCs w:val="18"/>
        </w:rPr>
        <w:t>Алма</w:t>
      </w:r>
      <w:r>
        <w:rPr>
          <w:rFonts w:cs="Arial" w:ascii="Arial" w:hAnsi="Arial"/>
          <w:color w:val="000000"/>
          <w:spacing w:val="6"/>
          <w:sz w:val="18"/>
          <w:szCs w:val="18"/>
          <w:lang w:val="en-US"/>
        </w:rPr>
        <w:t>-</w:t>
      </w:r>
      <w:r>
        <w:rPr>
          <w:rFonts w:cs="Arial" w:ascii="Arial" w:hAnsi="Arial"/>
          <w:color w:val="000000"/>
          <w:spacing w:val="6"/>
          <w:sz w:val="18"/>
          <w:szCs w:val="18"/>
        </w:rPr>
        <w:t>Ата</w:t>
      </w:r>
      <w:r>
        <w:rPr>
          <w:rFonts w:cs="Arial" w:ascii="Arial" w:hAnsi="Arial"/>
          <w:color w:val="000000"/>
          <w:spacing w:val="6"/>
          <w:sz w:val="18"/>
          <w:szCs w:val="18"/>
          <w:lang w:val="en-US"/>
        </w:rPr>
        <w:t>.</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vertAlign w:val="superscript"/>
          <w:lang w:val="en-US"/>
        </w:rPr>
        <w:t>43</w:t>
      </w:r>
      <w:r>
        <w:rPr>
          <w:rFonts w:cs="Arial" w:ascii="Arial" w:hAnsi="Arial"/>
          <w:color w:val="000000"/>
          <w:spacing w:val="6"/>
          <w:sz w:val="18"/>
          <w:szCs w:val="18"/>
          <w:lang w:val="en-US"/>
        </w:rPr>
        <w:t> News International, 23.02.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44</w:t>
      </w:r>
      <w:r>
        <w:rPr>
          <w:rFonts w:cs="Arial" w:ascii="Arial" w:hAnsi="Arial"/>
          <w:color w:val="000000"/>
          <w:spacing w:val="6"/>
          <w:sz w:val="18"/>
          <w:szCs w:val="18"/>
        </w:rPr>
        <w:t> </w:t>
      </w:r>
      <w:r>
        <w:rPr>
          <w:rFonts w:cs="Arial" w:ascii="Arial" w:hAnsi="Arial"/>
          <w:color w:val="000000"/>
          <w:spacing w:val="6"/>
          <w:sz w:val="18"/>
          <w:szCs w:val="18"/>
          <w:lang w:val="en-US"/>
        </w:rPr>
        <w:t>Ibid</w:t>
      </w:r>
      <w:r>
        <w:rPr>
          <w:rFonts w:cs="Arial" w:ascii="Arial" w:hAnsi="Arial"/>
          <w:color w:val="000000"/>
          <w:spacing w:val="6"/>
          <w:sz w:val="18"/>
          <w:szCs w:val="18"/>
        </w:rPr>
        <w:t>., 09.03.2002.</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СКАЯ ЗАПАДНЯ»: ПОЛИТИКА КИТАЯ</w:t>
        <w:br/>
        <w:t>В АФГАНИСТАНЕ И ЦЕНТРАЛЬНОЙ АЗ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11 сентября многое изменили в мировой политике. Резкий разворот международного сообщества в сторону борьбы с терроризмом привел к ряду крупных сдвигов в глобальном и региональном масштабах. Задача противодействия террористической угрозе, похоже, надолго возглавила список приоритетов внешней политики США и международной повестки дня. Одновременно все сколько-нибудь активные участники международных отношений не прочь использовать новую расстановку акцентов для получения практических дивидендов самого различного свойства. Таким образом, антитеррор является сегодня и на обозримую перспективу как целью, так и средством достижения других, не связанных с ликвидацией «террористического Интернационала» ц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инципиально новом свете предстает глазам исследователя и ситуация в эпицентре борьбы с международным терроризмом – в Афганистане и вокруг него. Благодаря усилиям поддержанного мировым сообществом Северного альянса и беспрецедентной контртеррористической операции США в достаточно короткий срок отстранен от власти режим талибов, в результате непростых компромиссов создано переходное коалиционное правительство Афганистана. Пакистан, взрастивший движение «Талибан» и все эти годы оказывавший ему прямую массированную помощь вплоть до военной, поддержал антитеррористическую коалицию в разгроме властной структуры талибов и организации «Аль-Каида». Войска США и ряда других стран НАТО обосновались в Узбекистане, Киргизии и Таджикистане «до окончательного выполнения задач, связанных с ликвидацией баз террористов в Афганистане». В обширном регионе Центральной Азии сложилась новая расстановка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дьбоносные перемены не могли не затронуть и афганскую политику Китая – одного из важных региональных игроков, оказавшегося в результате последних событий в достаточно щекотливой ситуации. Пекин, конечно, вместе со всем мировым сообществом однозначно поддержал общее стремление покончить с рассадником исламского экстремизма и международной наркоторговли в Афганистане, и внешне линия Китая в афганских делах может показаться вполне естественной и последовательной. Однако анализ не оставляет сомнений: решение это далось китайским стратегам нелегко и обернулось немалыми политическими потерями, поскольку фактически означало банкротство прежней афганской политики КНР. Не будет преувеличением сказать, что Пекин угодил в расставленную им самим же «афганскую западню». Для того, чтобы лучше уяснить суть случившегося, обратимся к ис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итай и Афганистан стали соседями в результате расширения западных границ китайского государства. В середине </w:t>
      </w:r>
      <w:r>
        <w:rPr>
          <w:rFonts w:cs="Arial" w:ascii="Arial" w:hAnsi="Arial"/>
          <w:color w:val="000000"/>
          <w:spacing w:val="6"/>
          <w:sz w:val="18"/>
          <w:szCs w:val="18"/>
          <w:lang w:val="en-US"/>
        </w:rPr>
        <w:t>XVIII</w:t>
      </w:r>
      <w:r>
        <w:rPr>
          <w:rFonts w:cs="Arial" w:ascii="Arial" w:hAnsi="Arial"/>
          <w:color w:val="000000"/>
          <w:spacing w:val="6"/>
          <w:sz w:val="18"/>
          <w:szCs w:val="18"/>
        </w:rPr>
        <w:t xml:space="preserve"> века войска маньчжурской империи Цин уничтожили государство монголов-ойратов в Джунгарии и присоединили к Китаю территорию Восточного Туркестана. В тот период в Афганистане правил Ахмад-шах, основатель могущественной империи Дуррани, подчинивший себе часть Туркмении, Восточного Ирана и Северной Индии. Тем не менее в Пекине его, равно как и правителей других периферийных по отношению к Китаю государств, считали данником Поднебесной. Когда в 1762 году Ахмад-шах направил в цинский Китай посольство (сразу вспоминается ритуальный визит в Пекин главы Временной администрации Х.Карзая в январе 2001 года), его встретили при дворе императора Цяньлуна с торжественными почестями, но восприняли приезд не иначе как свидетельство вассальной преданности далекого западного соседа. Более того, некоторые китайские историки в своих сочинениях даже включали Афганистан в состав империи Ц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арактерно, что высокомерно-снисходительное отношение Китая к государству Дуррани сочеталось с весьма осторожным и прагматичным подходом к ведению дел с этим гегемоном Центральной Азии. Признавая военную мощь Ахмад-шаха, Цины предпочитали не вмешиваться в отношения Афганистана с более слабыми соседними ханствами – Кокандом и Бадахшаном, которые, кстати, тоже номинально числились «уделами» Кита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 себя отметим, что великодержавная иллюзия влияния всегда была для Пекина важнее реального присутствия. Дружественный Афганистан, не претендовавший на западную окраину Китая и не поощрявший сепаратистских устремлений населявших Синьцзян неханьских народов, представлялся китайским правителям достаточным условием для самоуспокоения – вне зависимости от того, кто является властителем Кабула и какую политику он проводит в отношении государств центральноазиатского региона.</w:t>
      </w:r>
    </w:p>
    <w:p>
      <w:pPr>
        <w:pStyle w:val="Normal"/>
        <w:shd w:fill="FFFFFF" w:val="clear"/>
        <w:autoSpaceDE w:val="false"/>
        <w:ind w:firstLine="425"/>
        <w:jc w:val="both"/>
        <w:rPr/>
      </w:pPr>
      <w:r>
        <w:rPr>
          <w:rFonts w:cs="Arial" w:ascii="Arial" w:hAnsi="Arial"/>
          <w:color w:val="000000"/>
          <w:spacing w:val="6"/>
          <w:sz w:val="18"/>
          <w:szCs w:val="18"/>
        </w:rPr>
        <w:t xml:space="preserve">С начала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 в борьбу за Афганистан вступили Россия и Англия. Проиграв две войны, англичане прибегли к своему излюбленному и испытанному методу «разделяй и властвуй». Одна из задумок британцев состояла в том, чтобы поделить Памир между Китаем и Афганистаном и таким образом противопоставить их России, укреплявшей свои позиции в Центральной Азии. При этом следует отметить, что китайские наместники в Синьцзяне активно подыгрывали англичанам, однако сами стремились всячески использовать противоречия между Россией и Англией на афганском театре в собственных интерес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тоже весьма примечательный момент, характеризующий концептуальный подход Китая к Афганистану в контексте региональной геополитики. Китайская периферия, по представлениям политического Центра, должна быть либо сферой безраздельного влияния Китая, что более предпочтительно, либо, когда таких возможностей нет, служить ареной борьбы за влияние, где Китай будет играть роль хитрой обезьяны, наблюдающей за битвой дракона с тигр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образования КНР между двумя странами были установлены дипломатические отношения. С королем Захир Шахом у Китая было полное взаимопонимание. Пекин, сам в те времена сильно нуждаясь, оказывал Кабулу экономическую помощь. В середине 60-х годов на фоне обострения территориальных проблем с соседями Китай демонстративно легко признал и демаркировал свою границу с Афганистаном. В таком поведении проявлялся все тот же комплекс Срединной империи, но при этом удовлетворены были и китайцы (морально), и афганцы (материаль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ержение монархии, а затем апрельская революция 1978 г. в Афганистане спутали Китаю все карты. В 1978 году КНР формально признала новое афганское правительство, поддерживала с ним официальные отношения, даже вела переговоры о торговле. Одновременно Пекин начал оказывать масштабную помощь моджахедам, объединившимся в борьбе против нового правительства ДРА и вошедших в Афганистан советских войск.</w:t>
      </w:r>
    </w:p>
    <w:p>
      <w:pPr>
        <w:pStyle w:val="Normal"/>
        <w:shd w:fill="FFFFFF" w:val="clear"/>
        <w:autoSpaceDE w:val="false"/>
        <w:ind w:firstLine="425"/>
        <w:jc w:val="both"/>
        <w:rPr/>
      </w:pPr>
      <w:r>
        <w:rPr>
          <w:rFonts w:cs="Arial" w:ascii="Arial" w:hAnsi="Arial"/>
          <w:color w:val="000000"/>
          <w:spacing w:val="6"/>
          <w:sz w:val="18"/>
          <w:szCs w:val="18"/>
        </w:rPr>
        <w:t>Не случайно, что именно здесь, в Афганистане сошлись интересы враждебного Советскому Союзу постмаоистского Китая и захваченной ражем «холодной войны» Америки. Это был «брак по расчету», тактический союз двух недругов против общего противника. Никто не обладает точными данными, сколько китайского оружия было переправлено через Пакистан афганским «борцам за веру», но то, что эти объемы внушительны, не вызывает никаких сомн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гда в 1982 году между СССР и Китаем начались политические консультации, Афганистан стал для китайской дипломатии козырной картой. Москве был предъявлен ультиматум – нормализация отношений возможна только при условии устранения «трех препятствий», одним из которых называлось присутствие Советской Армии в Афганистане. Кстати, окончательно войска были выведены уже после нормализации советско-китайских отношений в феврале 1989 года, что лишь подчеркивает преходящий характер афганского сюжета с точки зрения глобальной стратегии Кита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ход «ограниченного контингента» не принес Афганистану мир, равно как не способствовал усилению позиций Китая в этой погрузившейся в пучину междоусобиц стране. Данное обстоятельство заставило Пекин полностью положиться в афганских делах на Исламабад – своего давнего и проверенного стратегического партнера. Неудивительно поэтому, что неожиданное для многих появление в Афганистане движения «Талибан», взятие талибами Кабула и установление контроля над большей частью афганской территории было воспринято в Пекине достаточно спокой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иально же до приведения к присяге временной администрации Афганистана во главе с Х.Карзаем Китай признавал правительство Б.Раббани, интересы которого в Пекине представляло посольство ИГА. Ежегодно по линии УВКБ на цели гуманитарной помощи Афганистану Пекин направлял грузы на сумму около 5 млн. юан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т период с трибуны международных форумов Китай выступал за политическое урегулирование в Афганистане при ведущей роли ООН, высказывался в пользу прекращения военного противостояния между афганскими группировками и формирования коалиционного правительства на широкой основе при учете интересов всех сторон. Особой активности за Пекином не наблюдалось, но в работе «Группы 6+2» китайцы участвовали регуляр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за фасадом лозунгов и символических жестов происходило иное. Пекин (должно быть, не без помощи Исламабада, а скорее всего, с его подачи) установил прямые неофициальные контакты с талибами с целью изучения обстановки в стране и решения практических вопросов двусторонних китайско-афганских связей. Объяснение давалось следующее: Китай, не ангажируясь ни перед кем, ведет диалог со всеми афганскими группировками, подталкивая их к мирным переговорам. В феврале 1999 года в Кабуле побывала делегация во главе с зав. отделом МИД КНР, в 2000 году заместитель министра иностранных дел правительства талибов посетил Пекин. По некоторым данным, в ходе этих и других переговоров обсуждался широкий круг проблем – от торгово-экономических вопросов до осуществления чартерных рейсов между Джалалабадом и Урумчи. Нельзя исключать, что при этом китайскую сторону интересовало получение от движения «Талибан» гарантий того, что с территории Афганистана не будет исходить угроза стабильности западных районов КН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ойственность линии Пекина в афганских делах обусловила его особую позицию по введению международных санкций против талибов. Китай воздержался при голосовании резолюции СБ ООН 1333, дав понять, что не допустит международных наблюдателей на территорию КНР. Во время дискуссий по Афганистану в ООН в конце 90-х годов китайские делегаты, как сообщалось, якобы пытались убедить своих коллег в целесообразности трезво взглянуть на вещи и перестать добиваться международной изоляции режима талибов, который, дескать, доказал свою жизнеспособность и миролюб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ерить данным о том, что в террористических центрах на территории Афганистана прошли военную подготовку несколько тысяч китайских уйгуров, активно привлекавшихся к участию в боевых действиях против Северного альянса на стороне талибов и подрывной деятельности против КНР и центральноазиатских государств СНГ, то знакомство с подобной информацией должно было стать для Пекина «холодным душем». В китайском руководстве, вероятно, начали переосмысливать сложившуюся обстановку, в свете которой политика Пакистана и деятельность талибов фактически шли вразрез с интересами Китая. Симптоматично, что по времени это совпало с решением России, Китая, Казахстана, Киргизии и Таджикистана приступить к работе над Конвенцией по борьбе с терроризмом, сепаратизмом и экстремизмом и созданием Шанхайской организации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идимо, к середине 2001 года в Пекине всерьез задумались над тем, чтобы прекратить всякие контакты с талибами, дистанцироваться от одиозной политики Исламабада и поставить перед ним вопрос о прекращении поддержки террористов, по крайней мере тех, которые ставят целью отделение Синьцзяна от Китая. Однако плавный ход событий был нарушен терактами 11 сентябр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ующие месяцы дают исследователю превосходную возможность проанализировать эволюцию позиции Китая по Афганистану по мере развития обстановки в этой стране и вокруг нее. Изменения в китайских подходах несложно проследить по высказываниям официальных лиц и публикациям в официозных изданиях с сентября 2001 года по январь 2002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4 сентября заместитель министра иностранных дел КНР Ван Гуанъя провел специальный брифинг для журналистов, на котором заявил, что Китай преисполнен решимости давать отпор терроризму и в этих целях готов расширять международное сотрудничество по борьбе с ним. Китай, отметил он, не исключает своего содействия военным акциям, если решение об их проведении будет принято в рамках ООН. В случае же проведения военной операции силами НАТО альянс должен проконсультироваться с неевропейскими государствами, чьи интересы будут при этом затронуты (читай: в первую очередь с Китаем). В зависимости от этих моментов, заключил высокопоставленный китайский дипломат, и будет сформулировано окончательное отношение Пекина к планируемой акции возмезд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 октября в связи с началом операции в Афганистане представитель МИД КНР сделал следующее официальное заявление: «Китайское правительство всегда выступало против терроризма во всех его проявлениях. Китай поддерживает все соответствующие резолюции Генассамблеи и СБ ООН и одобряет действия по борьбе с терроризмом. Эти военные акции должны иметь конкретные цели, а при их осуществлении необходимо избегать жертв среди мирного населения. Китай надеется на скорейшее восстановление мира». Нетрудно заметить аморфность формулировок, нестыковку заявлений 14 сентября и 8 октября. Все это не может не указывать на определенную растерянность Пеки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дя по всему, китайцы не столько были обескуражены решением Дж.Буша объявить войну терроризму, сколько оказались не готовы к политическому «сальто мортале» генерала П.Мушаррафа. Тем не менее даже развернувшийся на 180 градусов Пакистан китайское руководство безоговорочно поддержало. 18 сентября в Исламабад срочно вылетел заместитель главы внешнеполитического ведомства КНР Ван И. Как сообщали СМИ, китайский дипломат солидаризировался с мнением пакистанцев о нежелательности проведения силовых акций одним государством, высказался в пользу коллективных многонациональных действий, предпочтительно с участием мусульманских стран. Он заявил, что международному сообществу не следует стимулировать борьбу таджиков и других народностей, на которые опирается Северный альянс, против титульной нации – пуштунов, большая часть которых, мол, стоит на стороне талибов. Как покажет дальнейшее развитие событий, эти заявления оказались выстрелом в «молок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тоге Китай, конечно же, поддержал антитеррористическую операцию США на территории Афганистана. В то же время Пекин отказался предоставлять Вашингтону и его союзникам аэродромы и воздушное пространство для осуществления военных действий. В официальных заявлениях подчеркивалось, что акции возмездия должны соответствовать Уставу ООН и общепризнанным нормам международного права. В Пекине, как отмечалось, считают недопустимым использование в контртеррористической борьбе двойных стандартов, «гегемонистских методов», а также распространение зоны действия военных операций за пределы территории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тепенно действия Китая на афганском направлении приобрели более взвешенный характер. Так, 5 октября в Пекине было объявлено о передаче афганским беженцам гуманитарной помощи в размере 1 млн. юаней. Сделано это было не через пакистанцев, а по линии УВКБ – чтобы досталось не только населению районов, контролировавшихся талибами, но и северянам.</w:t>
      </w:r>
    </w:p>
    <w:p>
      <w:pPr>
        <w:pStyle w:val="Normal"/>
        <w:shd w:fill="FFFFFF" w:val="clear"/>
        <w:autoSpaceDE w:val="false"/>
        <w:ind w:firstLine="425"/>
        <w:jc w:val="both"/>
        <w:rPr/>
      </w:pPr>
      <w:r>
        <w:rPr>
          <w:rFonts w:cs="Arial" w:ascii="Arial" w:hAnsi="Arial"/>
          <w:color w:val="000000"/>
          <w:spacing w:val="6"/>
          <w:sz w:val="18"/>
          <w:szCs w:val="18"/>
        </w:rPr>
        <w:t>Китай приветствовал результаты конференции в Бонне по вопросу о политическом урегулировании в Афганистане и состоявшуюся 22 декабря 2001 г. передачу власти от президента ИГА Б.Раббани главе временной администрации Х.Карзаю. Китайский представитель в ООН поддержал принятие резолюции 1386 СБ ООН о направлении в Афганистан международных сил по содействию безопасности, хотя нетрудно догадаться, что размещение солдат третьих стран вблизи своих границ Пекин воспринял, видимо, без особого востор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итайская делегация участвовала в международной конференции по проблемам восстановления Афганистана 21–22 января 2002 года в Токио. Во время конференции было объявлено о предстоящем предоставлении Китаем Афганистану экономической помощи в размере 150 млн. долларов, а в ходе визита Х.Карзая в Пекин были подписаны документы о выделении новому афганскому правительству экстренной помощи в 1 млн. долларов, а также 30 млн. юаней на гуманитарные ц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мы имели возможность пронаблюдать, как формулировалась позиция Китая по Афганистану в условиях драматических перемен осени-зимы 2001 – 2002 гг. Следует признать, что процесс этот протекал достаточно нервно и не всегда последовательно. Вместе с тем Пекину удалось «вырулить» на правильный курс и даже извлечь для себя определенную политическую вы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чь идет прежде всего об улучшении в контексте афганской кампании китайско-американских отношений. Основа для нового канала взаимодействия между КНР и США была заложена сочувственным посланием Председателя КНР Цзян Цзэминя Дж.Бушу 11 сентября и закреплена во время визита в Вашингтон 19–20 сентября главы МИД КНР Тан Цзясюаня. Вскоре после этого там же состоялся первый раунд экспертных консультаций по противодействию терроризму, которые с тех пор стали проводиться регулярно. Участие Пекина в антитеррористической коалиции помогло вывести китайско-американские отношения из серьезного кризиса, в котором они оказались в результате неуклюжих шагов республиканской администрации США в первые месяцы после прихода к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ообщениям СМИ, находясь 22–23 февраля 2002 года в Пекине с визитом, Дж.Буш похвалил Китай за деятельное участие в постконфликтном восстановлении Афганистана и предложил укреплять сотрудничество в афганских делах. А взаимодействие по борьбе с терроризмом стороны договорились поставить на долгосрочную осно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умеется, кооперация в вопросах антитеррора не способна устранить многочисленные раздражители из двусторонних отношений – слишком глубинный характер носят эти проблемы. Однако направить развитие китайско-американского диалога в конструктивное русло Пекину и Вашингтону, по всей видимости, удалось. Китайские комментаторы подчеркивают, что сейчас в Афганистане появляются уникальные возможности для сотрудничества между крупными державами, что открывает и перспективы улучшения их двусторонни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на этом плюсы для Китая, пожалуй, и заканчиваются. Они на виду. Гораздо более важным представляется разобраться в том, какие «убытки» понес Пекин в результате «тектонических сдвигов» в раскладе сил в Афганистане и регионе Центральной Азии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начала несколько общих замечаний. Думается, что в своей афганской игре Китай перехитрил сам себя. Его внешнеполитические интриги в духе классических китайских стратагем бумерангом вернулись в Пекин в эпоху, когда новая ситуация потребовала своевременной переоценки и корректировки старых, отживших подходов. Инерция догматической верности Китая партнерским отношениям с Пакистаном в 50–70-е годы и его неумеренного увлечения антисоветизмом в 80-е годы привела к тому, что в 90-е годы он сам оказался пленником обстоятельств, избрав ошибочный кур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кин оказался под воздействием магических чар «реальной политики». Противостояние с Индией, по сути, поставило Китай в зависимость от Пакистана, заставляя его закрывать глаза на весьма неприглядные действия Исламабада в Афганистане. Факт остается фактом, что с 1996 по 2001 годы талибы контролировали до 95% территории Афганистана. Китайским стратегам показалось, что именно с этим режимом можно было бы иметь дело. Спору нет, прагматизм – вещь хорошая, однако грань между практицизмом и беспринципностью порой бывает трудноулови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я с Афганистаном выявила целый ряд болевых точек в доселе во многом успешной, но, как оказалось, все же не вполне совершенной внешней политике КН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в периоды относительной международной стабильности консервативный механизм выработки и корректировки внешнеполитической линии Китая служит основой преемственности и скоординированности общего курса и вместе с тем обеспечивает внимательное отслеживание международной конъюнктуры и своевременную «тонкую настройку» тактического инструментария, то в моменты крутых перемен в мировой политике китайская бюрократическая машина оказывается неспособной к оперативной адаптации внешнеполитических шагов к быстро меняющейся обстанов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 традиционные проклятия в адрес «гегемонистских сил», ни упрочившийся авторитет Китая в мире и регионе не помогли предотвратить выход США и НАТО к китайским границам. Перспектива закрепления военного присутствия американцев и их западных союзников в Афганистане и Центральной Азии всерьез беспокоит Китай и может стать новым источником напряженности в этом районе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осени 2001 года показали неспособность Китая эффективно противодействовать восстановлению полноценной военной функции государства в Японии. На брифинге 25 сентября 2001 года представитель МИД КНР назвал вопрос о военном участии Токио в антитеррористической операции «крайне чувствительным», особенно для соседних стран, и призвал японцев к осмотрительности в своих действиях. Однако уже в конце октября на волне борьбы с терроризмом японский парламент принял законопроект, разрешающий силам самообороны участвовать в военных действиях за пределами страны, после чего японские военные корабли были направлены в район Аравийского моря для участия в тыловом обеспечении контртеррористической операции. Официальный Пекин промолча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явилось отсутствие реальных рычагов влияния Китая в Центральной Азии. Принимая решение о предоставлении иностранным войскам права использования своей территории для ударов по террористам в Афганистане, центральноазиатские государства не сочли нужным проконсультироваться с Пекином. Это нечто большее, чем вопрос ущемленного самолюб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крылась уязвимость «западного фланга» Китая – населенного преимущественно тюркоязычными меньшинствами Синьцзян-Уйгурского автономного района. Если на начальном этапе контртеррористической операции Пекин устами представителя МИД отрицал какую-либо связь между ситуацией в Афганистане и обстановкой в Синьцзяне, то в декабре 2001 года китайцы уже утверждали, что борьба со сторонниками создания государства «Восточный Туркестан» является неотъемлемой частью международной антитеррористической кампании. Как явствовало из опубликованной в январе 2002 года «Белой книги», в Синьцзяне уже давно гремят взрывы, совершаются теракты, идет настоящая партизанская война. И эта «ахиллесова пята» остается мишенью и для местных сепаратистов, и для террористов, окопавшихся в сопредельных странах, и для радикальных исламистов, где бы они ни жи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вращаясь к Афганистану, можно констатировать, что политика, проводившаяся Китаем до 11 сентября, потерпела фиаско. Не увенчались успехом и попытки достойно выйти из создавшегося положения, предпринятые после терактов в Нью-Йорке и Вашингтоне. Американцы проигнорировали условия поддержки Пекином контртеррористической операции. Китай не смог добиться сохранения у власти умеренных талибов. Никто не внял призывам Пекина о необходимости предотвращения взятия Кабула войсками Северного альянса до достижения договоренности о разделе власти в Афганистане. В отличие от других игроков на афганском поле, на конференции в Бонне Китай выглядел просто статистом. Китайцам пришлось оправдываться перед международным сообществом, доказывая, что они не имели контактов с талибами, а, напротив, неизменно поддерживали Северный альян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омерным представляется вывод об ослаблении позиций Китая в Афганистане и Центральной Азии в целом. С точки зрения будущего Афганистана это можно считать позитивным фактором, поскольку он способствует снижению вероятности повторного превращения страны в ристалище для противоборства крупных держав. В то же время Пекин следует энергичнее вовлекать в афганские дела, дабы не допустить нарушения баланса интересов различных государств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тряска, полученная китайской дипломатией в Афганистане, должна дать дополнительный импульс дальнейшему переосмыслению концептуальных основ политики Пекина в Южной Азии. Уже сейчас заметны признаки более адекватной оценки китайскими аналитиками веса и роли Индии. Ощущается стремление Пекина к постепенному выравниванию дисбаланса в треугольнике «Китай – Индия – Пакистан» при сохранении за Исламабадом привилегированного положения в системе внешнеполитических приоритетов КН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что в нынешней непростой для Пекина ситуации и с учетом беспрецедентно высокого уровня российско-китайских отношений можно прогнозировать повышение интереса Китая к сотрудничеству с Россией, в том числе по Афганистану. Только в сентябре-октябре 2001 года состоялось по меньшей мере три раунда российско-китайских консультаций по афганской проблематике. Пожалуй, впервые за последние три десятилетия интересы двух стран в этой точке мира во многом совпадают. Возможно, Афганистан до недавнего времени оставался одной из последних проблемных тем в российско-китайских отношениях. Теперь же существенную корректировку афганской политики Китая можно отнести к числу значимых достижений российской внешне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блюдается активизация усилий Китая в рамках Шанхайской организации сотрудничества, которая становится едва ли не единственным реальным рычагом воздействия Пекина на ситуацию в Центральной Азии. Основным партнером Китая в ШОС и в создаваемой под эгидой Организации Региональной антитеррористической структуре будет, разумеется, Росс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итайская сторона взяла на себя организацию в Пекине 7 января 2002 года внеочередного совещания министров иностранных дел государств-участников ШОС, по итогам которого было принято обстоятельное Совместное заявление по Афганистану. «Мы хотим, – говорится в заявлении, – чтобы Афганистан стал мирным и нейтральным государством, уважающим и соблюдающим права и основные свободы человека, поддерживающим дружественные отношения со всеми соседними странами и выполняющим свои международные обязательства».</w:t>
      </w:r>
    </w:p>
    <w:p>
      <w:pPr>
        <w:pStyle w:val="Normal"/>
        <w:shd w:fill="FFFFFF" w:val="clear"/>
        <w:autoSpaceDE w:val="false"/>
        <w:ind w:firstLine="425"/>
        <w:jc w:val="both"/>
        <w:rPr/>
      </w:pPr>
      <w:r>
        <w:rPr>
          <w:rFonts w:cs="Arial" w:ascii="Arial" w:hAnsi="Arial"/>
          <w:color w:val="000000"/>
          <w:spacing w:val="6"/>
          <w:sz w:val="18"/>
          <w:szCs w:val="18"/>
        </w:rPr>
        <w:t>Следует признать, что стратегическое партнерство с Китаем – и на примере событий в Афганистане это отчетливо видно – приносит долгожданные плоды. У наших стран в данном регионе много совпадающих интересов, а усилия Пекина на афганском и центральноазиатском направлениях все больше соответствуют вектору российской политики. Закрепить Китай на нужных нам позициях, координировать с ним свои действия в регионе – в наших интересах. Добиться этого сможет только сильная Россия, проводящая эффективную, продуманную внешнюю политику.</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ПОНИЯ И АФГАНИСТ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ициальный Токио традиционно позиционировал афганское направление как одно из приоритетных в своей внешней политике, рассматривал его в качестве «испытательного полигона» для обкатывания собственных идей в области урегулирования региональных конфли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держиваясь в официальных заявлениях линии на полную поддержку усилий «Группы 6+2» (Россия, США, КНР, Пакистан, Иран, Туркменистан, Узбекистан, Таджикистан) по разблокированию ситуации в Афганистане, японцы одновременно стремились к реализации своей собственной, обособленной от других стран стратегии в афганских делах. Главная причина этого заключалась в том, что Токио не доверял в полной мере «Группе 6+2», пессимистично оценивал ее шансы на успех в силу известной ангажированности участников Группы на разные стороны афганского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четом ограниченной этнической базы Северного альянса японцы не стали делать на него сколько-нибудь серьезных ставок, а сосредоточили свои внешнеполитические усилия на обеспечении «конструктивного вовлечения» Движения талибов в переговорный процесс с другими противоборствующими сторонами. При этом серьезное внимание уделялось «работе» с Пакистаном с целью использования его возможностей для воздействия на талибов. Главной инициативой японцев стала идея организации в Токио мирной конференции по урегулированию в Афганистане с участием всех задействованных в конфликте сторон, где предполагалось достичь некой итоговой формулы решения афганского конфликта. Подобная линия Токио, однако, не принесла ему желаемого успеха. Полноформатная конференция так и не была организована, а проводившиеся неоднократно в Токио встречи представителей противоборствующих сторон нередко еще на подготовительных этапах наталкивались на завышенные требования и претензии талибов, сводившие на нет все планы Токио. Низкая результативность японской линии во многом объяснялась отсутствием у японцев опыта внешнеполитической работы на афганском направлении, слабым знанием специфики этой страны и отсутствием связей с местными общинами. В Токио явно не смогли правильно просчитать стратегию талибов – последние, контролируя б</w:t>
      </w:r>
      <w:r>
        <w:rPr>
          <w:color w:val="000000"/>
          <w:spacing w:val="6"/>
          <w:sz w:val="18"/>
          <w:szCs w:val="18"/>
        </w:rPr>
        <w:t>ó</w:t>
      </w:r>
      <w:r>
        <w:rPr>
          <w:rFonts w:cs="Arial" w:ascii="Arial" w:hAnsi="Arial"/>
          <w:color w:val="000000"/>
          <w:spacing w:val="6"/>
          <w:sz w:val="18"/>
          <w:szCs w:val="18"/>
        </w:rPr>
        <w:t>льшую часть территории страны, не стремились к миру, означавшему для них необходимость делиться с другими политической властью, а хотели лишь выгодно использовать время, чтобы аккумулировать политические, военные и финансовые ресурсы и довести начатое дело до своего «логического» завер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начала 2001 г. ситуация вокруг японской политики на афганском направлении стала стремительно меняться. Все более очевидное пробуксовывание самостоятельных попыток Токио усадить за стол переговоров все враждующие стороны дополнилось резким ухудшением имиджа самих талибов в японском обществе прежде всего из-за варварских актов по разрушению древних статуй Будды в провинции Бамиан. Действия талибов вызвали резкое осуждение, в том числе и среди политического истеблишмента Японии, еще более сузив, таким образом, поле для дипломатического маневра Токио на афганском направл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террористических актов в Нью-Йорке 11 сентября начинается новый этап активизации афганского сегмента японской внешней политики. 12 сентября премьер-министр Японии Дз.Коидзуми направил президенту США Дж.Бушу послание с выражением полной поддержки американского президента в его намерении найти и наказать виновных в совершении терактов. В ходе экстренной пресс-конференции 19 сентября Дз.Коидзуми обозначил главные области японского содействия проведению американской антитеррористической операции в Афганистане. Премьер заявил, что силы самообороны Японии будут осуществлять транспортное и медицинское обеспечение американских войск, проводить сбор развединформации в районе Индийского океана. При этом было акцентировано намерение Японии оказать экономическое содействие Индии и Пакистану для помощи афганским беженц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и конкретные усилия Токио сосредоточил на нескольких основных направл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кордно короткие сроки через парламент страны был проведен пакет законопроектов, создавший юридическую базу для операций сил самообороны Японии по снабжению, транспортному и техническому обслуживанию американских войск, а также по поиску и спасению военнослужащих, участвующих в антитеррористической операции. Позднее правительство Японии разработало специальный план мероприятий в данной об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ственно дипломатические усилия были нацелены на обеспечение широкой идеологической поддержки американской военной акции среди исламских стран. Спецпосланники премьер-министра Японии посетили Пакистан, Саудовскую Аравию, ОАЭ, Узбекистан, Таджикистан и ряд других стран, где всячески подчеркивали, что операции США не направлены против всего исламского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японцы энергично откликнулись на американский призыв перекрыть каналы финансирования террористических организаций. 21 сентября японское правительство приняло постановление о запрете любых финансовых операций через банки Японии 165 физических и 5 юридических лиц, связанных с Усамой бен Ладе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осознавая естественную ограниченность своего участия в анитеррористической операции и стремясь закрепить за собой статус одного из крупных игроков на афганском поле, Токио решил реанимировать идею проведения в Японии масштабного внешнеполитического мероприятия, посвященного афганской проблематике. В итоге было принято решение организовать в Токио международную конференцию по вопросам постконфликтного восстановления Афганистана, где можно было бы определить наиболее насущные для афганской стороны направления международного финансово-экономического содействия и выработать некий многосторонний план действий в данной области. Тематика конференции была выбрана не случайно – Токио уже обладал солидным опытом в проведении аналогичных мероприятий (например, конференция доноров по Камбодже) и стремился выгодно использовать привычные финансовые рычаги дипломатии для обеспечения достойного участия в международных усилиях на афганском направл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ервые о своем намерении провести упомянутую конференцию японцы заявили в ходе встречи по восстановлению Афганистана на уровне заместителей министров иностранных дел и финансов под председательством США и Японии, состоявшейся 20 ноября 2001 г. в Вашингт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народная конференция по вопросам послевоенного восстановления Афганистана состоялась в Токио 21–22 января с.г. В ее работе приняли участие 61 страна и 21 международная организация. Общая сумма объявленного донорами финансового содействия Афганистану составила рекордно высокую цифру – 4,5 млрд. долл., из которых 1,8 млрд. долл. будет выделено в течение этого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онорский вклад Японии составил 500 млн. долл., при этом в качестве приоритетных японцы определили для себя такие направления, как возвращение беженцев, разминирование, образование, здравоохранение, роль женщин в обществе. Последние три области, по заявлению тогдашнего министра иностранных дел Японии М.Танака, являются составными элементами единой политики по поддержке афганских общ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по итогам конференции и не был принят продвигавшийся японцами Токийский план действий, международную конференцию по постконфликтному восстановлению Афганистана с учетом широкого международного представительства и высокого уровня помощи можно рассматривать как несомненный успех японской диплом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результаты Токийской конференции ставят перед японцами и весьма сложные проблемы, которые придется решать уже в ближайшей перспективе. Во-первых, как организатор данного международного форума Токио автоматически взял на себя и тяжелое бремя ответственности за практическую реализацию достигнутых там договоренностей, и прежде всего в части полного выполнения донорами своих обязательств по заявленным суммам помощи. Здесь японцам придется следить, с одной стороны, за тем, чтобы освоение афганскими властями выделенных мировым сообществом средств носило строго целевой характер, а с другой стороны, чтобы некоторые из доноров не слишком «увлекались» использованием помощи, прежде всего распределяемой по двусторонним каналам, для проталкивания собственных долгосрочных политических и экономических интере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сами японцы неоднократно подчеркивали, что начало подлинно массированного финансового содействия в отношении Афганистана возможно лишь после окончательного политического урегулирования в Афганистане, когда временная администрация уступит место постоянным органам власти, сформированным в результате созыва Лоя Джирги. Подобную позицию можно интерпретировать как нежелание японцев излишне «спешить» с предоставлением финансовой помощи Афганистану. Отчасти это подтверждается и появившейся в СМИ информацией о том, что МИД Японии откладывает направление в Афганистан группы японских специалистов, которая должна была на месте определить конкретные параметры будущего японского со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серьезная дипломатическая активность, проявленная Токио на стадиях подготовки и организации конференции по постконфликтному восстановлению Афганистана, свидетельствует о том, что японцы намерены закрепиться на этом направлении «всерьез и надолго». Наряду со значительными политическими дивидендами, которые Токио может здесь заработать в плане укрепления собственного имиджа как крупного международного игрока, данный регион, несомненно, будет притягивать японцев в долгосрочной перспективе и своими возможностями реализации коммерческих проектов, прежде всего в сфере добычи полезных ископаемых и транспортировки минерального топлива.</w:t>
      </w:r>
    </w:p>
    <w:p>
      <w:pPr>
        <w:pStyle w:val="Normal"/>
        <w:shd w:fill="FFFFFF" w:val="clear"/>
        <w:autoSpaceDE w:val="false"/>
        <w:ind w:firstLine="425"/>
        <w:jc w:val="both"/>
        <w:rPr/>
      </w:pPr>
      <w:r>
        <w:rPr>
          <w:rFonts w:cs="Arial" w:ascii="Arial" w:hAnsi="Arial"/>
          <w:color w:val="000000"/>
          <w:spacing w:val="6"/>
          <w:sz w:val="18"/>
          <w:szCs w:val="18"/>
        </w:rPr>
        <w:t>Пока же Токио сконцентрировал свою активность на укреплении политических контактов с Афганистаном. В Кабул направлен временный поверенный в делах Японии в Афганистане К.Комано, в ходе встречи которого с главой временной администрации Х.Карзаем с афганской стороны прозвучало приглашение премьер-министру Японии Дз.Коидзуми посетить Афганистан с визитом. Кроме того, в японских СМИ неоднократно появлялись сообщения о том, что в настоящее время в Токио прорабатывается возможность поездки министра иностранных дел Японии Ё.Кавагути в Афганистан.</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 НЕКОТОРЫХ АСПЕКТАХ ПОЛИТИКИ ТУРЦИИ</w:t>
        <w:br/>
        <w:t>В ОТНОШЕНИИ АФГАН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продолжавшегося несколько лет военного противоборства между соперничающими группировками в Афганистане, Турция пыталась играть роль заметного игрока в процессе урегулирования ситуации в этой ст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ражая свою обеспокоенность по поводу дестабилизации обстановки в Афганистане и его фактического превращения в эпицентр распространения терроризма и наркобизнеса, Анкара стремилась подключиться к международным усилиям по афганскому урегулированию, в частности выражала заинтересованность в непосредственном участии в работе «Группы 6+2» (шесть сопредельных с Афганистаном государств, Россия и США).</w:t>
      </w:r>
    </w:p>
    <w:p>
      <w:pPr>
        <w:pStyle w:val="Normal"/>
        <w:shd w:fill="FFFFFF" w:val="clear"/>
        <w:autoSpaceDE w:val="false"/>
        <w:ind w:firstLine="425"/>
        <w:jc w:val="both"/>
        <w:rPr/>
      </w:pPr>
      <w:r>
        <w:rPr>
          <w:rFonts w:cs="Arial" w:ascii="Arial" w:hAnsi="Arial"/>
          <w:color w:val="000000"/>
          <w:spacing w:val="6"/>
          <w:sz w:val="18"/>
          <w:szCs w:val="18"/>
        </w:rPr>
        <w:t>Об интересе Турции к афганской проблеме свидетельствует введение в министерстве иностранных дел Турции должности спецкоординатора по Афганистану, на которую был назначен посол А.Эрман. Анкара выступала за прекращение кровопролития в Афганистане, в поддержку усилий ООН по поиску путей мирного урегулирования конфликта на основе создания правительства доверия на широкой представительной основе с участием всех основных этнических груп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появлением в Афганистане движения «Талибан» (ДТ) Анкара была обеспокоена религиозным радикализмом талибов и их активными наступательными действиями на севере страны. Негативную реакцию Турции вызывала осуществляемая движением талибов на захваченной ими территории политика этнических чисток, жертвами которой становились этнически родственные туркам группы афганского населения, в частности узбеки и туркмены. Вместе с тем следует отметить, что реальные возможности влиять на ситуацию в Афганистане у Анкары были весьма ограничены, не говоря уже о каких-то самостоятельных инициативах и действиях. Это прекрасно осознавало турецкое руководство, стремившееся по возможности влиять на афганские процессы через свои связи с США, Пакистаном, а также республики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я налаженные связи с Объединенным антиталибским фронтом, Анкара активно контактировала с его руководством, отдавая при этом предпочтение и оказывая поддержку генералу А.Р.Дусту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Турция, официально не признавая режим талибов, предпринимала тем не менее попытки наладить связи и с талибскими властями. Действия Анкары в этом направлении заметно активизировались после военных неудач сил Объединенного антиталибского фронта. Расчет турок строился, очевидно, на том, что в случае закрепления позиций ДТ на большей части территории Афганистана и возможного международного признания талибов, Турция, к тому времени уже располагала бы там определенной базой, позволяющей строить необходимые отношения с новыми властями. Одновременно дипломатические усилия Анкара направляла и на выработку общей с Исламабадом линии в отношении внутриафганского урегулирования, что отразилось в интенсификации контактов между внешнеполитическими ведомствами Турции и Пакистана.</w:t>
      </w:r>
    </w:p>
    <w:p>
      <w:pPr>
        <w:pStyle w:val="Normal"/>
        <w:shd w:fill="FFFFFF" w:val="clear"/>
        <w:autoSpaceDE w:val="false"/>
        <w:ind w:firstLine="425"/>
        <w:jc w:val="both"/>
        <w:rPr/>
      </w:pPr>
      <w:r>
        <w:rPr>
          <w:rFonts w:cs="Arial" w:ascii="Arial" w:hAnsi="Arial"/>
          <w:color w:val="000000"/>
          <w:spacing w:val="6"/>
          <w:sz w:val="18"/>
          <w:szCs w:val="18"/>
        </w:rPr>
        <w:t>Наиболее заметный рост политической активности Турции на афганском направлении приходится на период после событий 11 сентября 2001 года. На его начальном этапе, когда Вашингтон только планировал осуществить «удары возмездия» по Афганистану, турецкие эксперты по борьбе с терроризмом высказывались против проведения там наземной операции, подчеркивая, что она может обернуться для США значительными людскими потерями. Кроме того, в Анкаре утверждали, что военная акция против талибов может вызвать резкую реакцию в мусульманском мире, привести к противостоянию христиан и мусульман и может быть чревата самыми непредсказуемыми последствиями. Предлагалось взять на вооружение «турецкую модель» борьбы с терроризмом с акцентом на нанесение «точечных» ударов по террористическим цент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кара проявляла сдержанность как в оценках перспектив планировавшейся операции против талибов, так и в отношении параметров своего участия в ней. Такая позиция турецкого руководства была в определенной степени обусловлена и настроем большинства населения страны, которое выступало против превращения антитеррористической операции в широкомасштабные военные действия на территории Афганистана и других мусульманских государств, против участия в них Турции. Опасения турок во многом связывались с вероятным (как и в случае с событиями в Персидском заливе 1990–1991 годов) негативным воздействием этой военной операции на экономику страны, которая и без того переживает сейчас серьезные проблемы.</w:t>
      </w:r>
    </w:p>
    <w:p>
      <w:pPr>
        <w:pStyle w:val="Normal"/>
        <w:shd w:fill="FFFFFF" w:val="clear"/>
        <w:autoSpaceDE w:val="false"/>
        <w:ind w:firstLine="425"/>
        <w:jc w:val="both"/>
        <w:rPr/>
      </w:pPr>
      <w:r>
        <w:rPr>
          <w:rFonts w:cs="Arial" w:ascii="Arial" w:hAnsi="Arial"/>
          <w:color w:val="000000"/>
          <w:spacing w:val="6"/>
          <w:sz w:val="18"/>
          <w:szCs w:val="18"/>
        </w:rPr>
        <w:t>Турция, играющая важную роль в мусульманском мире и являющаяся в то же время стратегическим союзником США, а также связанная соответствующими обязательствами в рамках Североатлантического альянса, оказалась в достаточно сложной ситуации и вынуждена была действовать очень гибко. Заявив о поддержке действий Вашингтона по борьбе с международным терроризмом, Анкара в то же время выразила надежду, что контртеррористическая операция не будет направлена против мирных граждан Афганистана.</w:t>
      </w:r>
    </w:p>
    <w:p>
      <w:pPr>
        <w:pStyle w:val="Normal"/>
        <w:shd w:fill="FFFFFF" w:val="clear"/>
        <w:autoSpaceDE w:val="false"/>
        <w:ind w:firstLine="425"/>
        <w:jc w:val="both"/>
        <w:rPr/>
      </w:pPr>
      <w:r>
        <w:rPr>
          <w:rFonts w:cs="Arial" w:ascii="Arial" w:hAnsi="Arial"/>
          <w:color w:val="000000"/>
          <w:spacing w:val="6"/>
          <w:sz w:val="18"/>
          <w:szCs w:val="18"/>
        </w:rPr>
        <w:t>По мере ее успешного развития и наращивания международных усилий в борьбе с талибами Турция внесла коррективы и в свою позицию. Анкара присоединилась к военной операции в Афганистане, предоставив в распоряжение американцев свое воздушное пространство и военные аэродромы в Инджирлике, Диярбакыре, Малатье. Более того, в начале ноября 2001 года турецкое правительство приняло решение о включении в состав антитеррористической коалиции подразделения турецкого спецназа численностью 90 военнослужащих при условии, что они не будут участвовать в боевых действиях, а станут заниматься только подготовкой бойцов Северного альянса, а также контролировать доставку и распределение гуманитарной помощ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 такой вариант решения вызвал противоречивую реакцию как в самой Турции, так и в ряде мусульманских стран, что вынудило Анкару отсрочить отправку своего контингента в Афганистан. В Турции лидеры партий клерикальной направленности подвергли резкой критике действия властей, заявив о намерении опротестовать в конституционном суде решение парламента о выделении воинского контингента в распоряжение антиталибской коал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чательно, что намерение Анкары направить турецких военнослужащих в состав коалиционных сил не вызвало восторга ни у Вашингтона, ни у Северного альянса. Американцы, в частности, ограничились общими словами благодарности, отметив, что данное решение принято по инициативе самой Анкары, а не под давлением со стороны Вашингтона. Отсутствие интереса у США к вопросу о задействовании в операции турецкого контингента фактически свидетельствовало о том, что Вашингтон нуждался в основном лишь в тыловой поддержке своих действий во время операции в Афганистане. Вопросы же, касающиеся использования американцами авиабаз на территории Турции, прежде всего – Инджирлика, были к тому времени полностью решены в интересах США.</w:t>
      </w:r>
    </w:p>
    <w:p>
      <w:pPr>
        <w:pStyle w:val="Normal"/>
        <w:shd w:fill="FFFFFF" w:val="clear"/>
        <w:autoSpaceDE w:val="false"/>
        <w:ind w:firstLine="425"/>
        <w:jc w:val="both"/>
        <w:rPr/>
      </w:pPr>
      <w:r>
        <w:rPr>
          <w:rFonts w:cs="Arial" w:ascii="Arial" w:hAnsi="Arial"/>
          <w:color w:val="000000"/>
          <w:spacing w:val="6"/>
          <w:sz w:val="18"/>
          <w:szCs w:val="18"/>
        </w:rPr>
        <w:t>В итоге упомянутая турецкая инициатива оказалась «излишней», однако она была необходима для самой Анкары. Эту позицию озвучил У.Оздат, руководитель Евразийского центра стратегических исследований, одной из ведущих исследовательско-аналитических структур в Турции: «Даже если бы США не просили нас, мы должны были выделить свой воинский контингент для участия в составе международной коалиции. Необходимо учитывать международные реалии и собственные интере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енные перемены, произошедшие в Афганистане в конце 2001 года, подтолкнули Анкару к принятию дополнительных мер по обеспечению собственных интересов в этой стране. Активность, демонстрируемую Турцией в афганских делах, определяет ряд факторов, среди которых можно отметить, в частности, ее военно-политические и экономические амбиции в Центральной Азии, союзнические обязательства перед Западом, а также возросшую активность России в вопросах урегулирования ситуации в Афганистане.</w:t>
      </w:r>
    </w:p>
    <w:p>
      <w:pPr>
        <w:pStyle w:val="Normal"/>
        <w:shd w:fill="FFFFFF" w:val="clear"/>
        <w:autoSpaceDE w:val="false"/>
        <w:ind w:firstLine="425"/>
        <w:jc w:val="both"/>
        <w:rPr/>
      </w:pPr>
      <w:r>
        <w:rPr>
          <w:rFonts w:cs="Arial" w:ascii="Arial" w:hAnsi="Arial"/>
          <w:color w:val="000000"/>
          <w:spacing w:val="6"/>
          <w:sz w:val="18"/>
          <w:szCs w:val="18"/>
        </w:rPr>
        <w:t>Анкара претендует на важную политическую роль в восстановлении Афганистана с учетом знания специфики региона, тесных связей с другими центральноазиатскими государствами. Во внимание принимается и то обстоятельство, что Турция была практически единственной мусульманской страной, полностью поддержавшей американскую антитеррористическую кампанию. Со своей стороны США и Великобритания рассматривают такую поддержку Турции как весомый аргумент, должный продемонстрировать миру отсутствие в антитеррористической операции в Афганистане антимусульманской направ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ое руководство высказалось за создание в постталибском Афганистане правительства с участием представителей всех основных этнических групп, что должно было, по мнению Стамбула, обеспечить стабильность в этой стране. Президент Турецкой Республики А.Сезер подчеркнул крайнюю важность того, чтобы судьбу Афганистана решали сами афганцы без иностранного вмешательства. Он заметил также, что ДТ – это не этническая группа, а идеология, противоречащая принципам ислама, поэтому талибы не должны быть представлены в будущем правитель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редине декабря 2001 года в Кабуле возобновило деятельность посольство Турции, которое было закрыто при правлении талибов. Выступая на церемонии, посвященной этому событию, глава турецкого МИД И.Джем отметил, что Анкара окажет афганским властям всяческую помощь в восстановлении страны и создании институтов вла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выразила свою готовность принять командование миротворческими силами в Афганистане после истечения срока мандата Великобритании. Такое предложение Анкары было поддержано американцами, в частности министром обороны Д.Рамсфелдом, который на встрече с премьер-министром Турции Б.Эджевитом в Вашингтоне в январе 2002 г. подчеркнул ключевую роль Анкары в качестве стратегического партнера США и НАТО в борьбе с терроризмом. Турция приняла решение о направлении на первом этапе в Афганистан в состав миротворческих сил 261 военнослужащего. В дальнейшем, если командование будет передано Турции, численность ее воинского контингента может быть увеличена вдво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ходясь с визитом в Вашингтоне, турецкий премьер высказался за участие Соединенных Штатов в урегулировании ситуации в Афганистане и после окончания там военных действий. По всей видимости, заинтересованность в этом самой Анкары объясняется ее стремлением обеспечить со стороны США непосредственную поддержку ее усилий по расширению и закреплению своих позиций в Афганистане в благоприятный для реализации таких планов момент – период формирования государственных структур и восстановления экономики страны.</w:t>
      </w:r>
    </w:p>
    <w:p>
      <w:pPr>
        <w:pStyle w:val="Normal"/>
        <w:shd w:fill="FFFFFF" w:val="clear"/>
        <w:autoSpaceDE w:val="false"/>
        <w:ind w:firstLine="425"/>
        <w:jc w:val="both"/>
        <w:rPr/>
      </w:pPr>
      <w:r>
        <w:rPr>
          <w:rFonts w:cs="Arial" w:ascii="Arial" w:hAnsi="Arial"/>
          <w:color w:val="000000"/>
          <w:spacing w:val="6"/>
          <w:sz w:val="18"/>
          <w:szCs w:val="18"/>
        </w:rPr>
        <w:t>Б.Эджевит также отметил, что одним из наиболее значимых факторов обеспечения стабильности в Афганистане является создание единых национальных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готова оказать помощь новому руководству Афганистана в создании регулярной армии, а также в формировании полиции и подготовке ее сотрудников. При этом Анкара намерена учитывать местные реалии и проводить политику, которая бы не вызывала трений между этническими группами, представленными в этой стране. Уже начата работа по оснащению создаваемых вооруженных сил Афганистана обмундированием турецкого производства, первая партия которого рассчитана на 600 военнослужащих. Турция планирует также участвовать в реконструкции по натовским стандартам военных аэродромов в Мазари-Шарифе, Кандага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м крайне важным фактором нормализации обстановки в Афганистане, по заявлению турецкого премьера, является готовность мирового сообщества оказать этой стране долгосрочную помощь в восстановлении экономики. Государственный министр Турции Э.Гайдалы, встретившись в Токио в январе 2002 г. с главой временного афганского правительства Х.Карзаем, заявил о том, что Турция на начальном этапе окажет Афганистану финансовую помощь объемом в 500 тысяч долларов. Он также обозначил готовность турецкой стороны участвовать в разминировании афганской территории. Ряд турецких фирм уже заявил о намерении приступить к работе по очистке Афганистана от противопехотных мин, общее количество которых оценивается в 10 миллионов. По оценкам турецких специалистов, в частности руководства компании «Ичташ», имеющей практику такой работы в Кувейте после войны в Персидском заливе, очистка афганской территории может занять около полутора лет и потребует порядка 500 миллионов долла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намерена продолжить оказание Афганистану гуманитарной помощи (в 2001 году объем такой помощи со стороны Турции составил около 1,6 млн. долларов). В ближайшее время планируется дополнительно оснастить современным медицинским оборудованием и медикаментами детский госпиталь в Кабуле, восстановить госпиталь в Талукане, модернизировать клинику в Ходжа-Бахаудд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февраля 2002 года решением правительства Турции создан специальный комитет по Афганистану, в состав которого вошли три государственных министра и министр строительства и общественных работ. Члены комитета в самое ближайшее время посетят Афганистан для более полной проработки вопросов оказания этой стране необходимой помощ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авка Анкары на обеспечение своего участия в восстановлении Афганистана представляется вполне логичной, исходя из уже апробированной ею практики работы со странами Центральной Азии. Вместе с тем необходимо принимать во внимание сохраняющееся сложное экономическое положение Турции и, как следствие, отсутствие у нее в настоящее время возможностей для оказания Афганистану существенной экономической поддержки. Поэтому Анкара, судя по всему, будет уделять основное внимание участию в реализации проектов, финансируемых международными организациями и ее западными союзниками. Можно ожидать, что Турция будет и в дальнейшем придавать большое значение гуманитарному аспекту своего участия в афганских делах, вопросам обучения и подготовки афганских специалистов, помимо уже упомянутых выше кадров для силовых структур Афганистана. Такая политика приносит не только текущие дивиденды, но и рассчитана на перспективу, поскольку позволяет постепенно формировать среди афганских государственных чиновников и в военных кругах благоприятный настрой по отношению к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ляется, что степень вовлеченности Анкары в антитеррористическую операцию в Афганистане и программу восстановления этой страны во многом определяется Вашингтоном. Вместе с тем нельзя недооценивать активность в этом плане и самой Турции. Причем нынешнее развитие ситуации в Афганистане может способствовать повышению там роли Анкары. Турция рассчитывает, что если прежнее внимание Вашингтона к Афганистану ослабнет и американцы в большей степени займутся утверждением своего военного присутствия в регионе, особенно в центральноазиатских странах СНГ, то при таком раскладе она как союзник США получает хорошую возможность более полно реализовать свои планы применительно к Афганистану, что к тому же в значительной степени устраивает и самих америка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многое здесь будет зависеть от того, пойдет ли Вашингтон на продолжение антитеррористической операции за пределами Афганистана. В настоящее время для Турции главным является вопрос о возможном нанесении американцами удара по Ираку. В этом вопросе между Анкарой и Вашингтоном, несмотря на их партнерские отношения, сохраняются определенные разногласия, которые в зависимости от дальнейшего развития ситуации могут усилиться и негативно сказаться на действиях Анкары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выступает против намерения Соединенных Штатов нанести удар по Ираку в рамках военной кампании по борьбе с терроризмом. В Анкаре опасаются, что военное вторжение в Ирак повлечет за собой не только повышение активности иракских курдов, что может привести к созданию независимого курдского образования, но и вызовет новую волну курдского сепаратизма в регионе. Кроме того, операция против Ирака, безусловно, скажется и на ситуации в экономике Турции, которая продолжает испытывать последствия тяжелого кризиса, произошедшего весной 2001 года.</w:t>
      </w:r>
    </w:p>
    <w:p>
      <w:pPr>
        <w:pStyle w:val="Normal"/>
        <w:shd w:fill="FFFFFF" w:val="clear"/>
        <w:autoSpaceDE w:val="false"/>
        <w:ind w:firstLine="425"/>
        <w:jc w:val="both"/>
        <w:rPr/>
      </w:pPr>
      <w:r>
        <w:rPr>
          <w:rFonts w:cs="Arial" w:ascii="Arial" w:hAnsi="Arial"/>
          <w:color w:val="000000"/>
          <w:spacing w:val="6"/>
          <w:sz w:val="18"/>
          <w:szCs w:val="18"/>
        </w:rPr>
        <w:t>Однако несмотря на предпринимаемые Анкарой усилия по предотвращению военных действий против Ирака (одна из основных тем бесед Б.Эджевита в ходе визита в Вашингтон в январе 2002 г.; направленное в начале февраля с.г. послание турецкого премьера С.Хуссейну с призывом к Багдаду выполнить соответствующие резолюции Совета Безопасности ООН и допустить на иракскую территорию международных экспертов по вопросам контроля за распространением оружия массового поражения), на деле ей будет сложно воспрепятствовать возможному решению Вашингтона, который, как видится, нацелен на свержение нынешнего иракского лидера. Более того, как считает, например, бывший госсекретарь США Г.Киссинджер, Турция будет на стороне американцев и в этом случае. Определенным подтверждением такого прогноза может служить заявление начальника генштаба турецких вооруженных сил Х.Кыврыкоглу, отметившего, что в случае постановки вопроса о возможной силовой акции против Ирака Анкара будет настаивать на двух условиях: недопустимости создания независимого курдского государства и освобождении Турции от каких-либо материальных затрат в связи с этой ак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сильной зависимости Анкары от Вашингтона и ее фактической обреченности действовать в фарватере американской политики как в ходе военной операции в Афганистане, так и при возможном ее переносе на другие страны говорят и в турецких общественно-политических кругах. Так, по мнению известного политического обозревателя М.А.Биранда, Турция вынуждена сотрудничать с США. У нее нет иного выбора, если учесть, что Анкара нуждается в 9 млрд. долларов для спасения своей экономики от банкротства, а также в поддержке администрацией Белого дома нефтяного проекта Баку – Тбилиси – Джейхан, и в вопросах урегулирования ситуации на Кипре и вступления Турции в Евросоюз. К тому же именно Вашингтон, как считает Биранд, может воспрепятствовать созданию в Северном Ираке курдского государственного образования, чего особенно опасаются в Анка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верное, можно возражать по поводу некоторых приведенных Бирандом аргументов, но отрицать их важность и актуальность для Турции едва ли правомерно. Подтверждением этому является, в частности, одобренная Международным валютным фондом в начале февраля 2002 г. новая программа оказания финансовой помощи Турции, предусматривающая выделение трехлетнего кредита в размере 16,3 млрд. долларов, 9 из которых она может получить сразу и использовать для проведения экономических реформ.</w:t>
      </w:r>
    </w:p>
    <w:p>
      <w:pPr>
        <w:pStyle w:val="Normal"/>
        <w:shd w:fill="FFFFFF" w:val="clear"/>
        <w:autoSpaceDE w:val="false"/>
        <w:ind w:firstLine="425"/>
        <w:jc w:val="both"/>
        <w:rPr/>
      </w:pPr>
      <w:r>
        <w:rPr>
          <w:rFonts w:cs="Arial" w:ascii="Arial" w:hAnsi="Arial"/>
          <w:color w:val="000000"/>
          <w:spacing w:val="6"/>
          <w:sz w:val="18"/>
          <w:szCs w:val="18"/>
        </w:rPr>
        <w:t>Анализируя внешнеполитическую линию Анкары в отношении Афганистана, ее действия в рамках антитеррористической операции, можно предположить, что Турция будет придерживаться сбалансированного курса в своей афганской политике. Анкара намерена выполнять роль связующего звена между Востоком и Западом при решении всего комплекса проблем, касающихся стабилизации внутриполитической обстановки в Афганистане и его послевоенного переустройства, что в значительной степени соответствует ее стремлению укрепить свои позиции в Центральной Азии и быть одним из ведущих участников крупных региональных проектов, в первую очередь транспортных и энергетических.</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НАРОДНАЯ АНТИТЕРРОРИСТИЧЕСКАЯ ОПЕРАЦИЯ В АФГАНИСТАНЕ И МОНАРХИЧЕСКИЕ РЕЖИМЫ АРАВИЙСКОГО ПОЛУОСТРО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ррористические акты 11 сентября 2001 г. против американских военных и финансово-экономических объектов в Нью-Йорке и Вашингтоне стали тем предлогом, которым воспользовались США и их западноевропейские союзники для практического закрепления новой геополитической ситуации в тех регионах мира, которые американские государственные деятели традиционно считают районами «жизненно важных интересов» своей страны. Почти сразу же был найден и виновник трагических событий – талибский режим в Афганистане и саудовский диссидент Усама бен Ладен, создавший мощную международную террористическую организацию «Аль-Каида» и получивший убежище у движения «Талибан». Однако начавшуюся в октябре 2001 г. международную антитеррористическую операцию против талибов и «Аль-Каиды» нельзя рассматривать иначе как создание благоприятного фона для более активных действий, в том числе силовых, в других регионах мира. Наиболее остро это почувствовали в мусульманских, прежде всего арабских странах, которые сразу же ощутили себя мишенью на «охоте на международных террористов», которую объявил Джордж Буш-младш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связи будет интересным проследить реакцию монархических режимов Аравийского полуострова, которые играют важную роль в американской доктрине мирового господства, с одной стороны, но не могут игнорировать настроения улицы, с другой, на события вокруг Афганистана. При этом следует указать на три обстоятельства, которые предопределили заявления и действия властей этих стран и поведение их населения. Во-первых, несмотря на принцип исламской солидарности, который нельзя недооценивать, традиционно отмечается, что события за пределами Ближнего Востока воспринимаются арабами менее эмоционально и болезненно, чем аналогичные происшествия в собственном регионе. Во-вторых, в настоящее время правящие монархические режимы в Персидском заливе больше озабочены своими собственными проблемами, чем оказанием действенной помощи своим единоверцам в Афганистане. В-третьих, происходящий процесс закрепления новой расстановки сил в мире, связанный с установлением нового международного порядка, проводится США и их геополитическими сторонниками столь решительно и жестко, что порождает колебания у любого, кто хотел бы настоять на более справедливом урегулировании возникшего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ешняя политика США и раньше была предсказуема с той точки зрения, что американские президенты достаточно активно использовали военную силу в решении возникающих у них проблем за рубежом. С приходом в Белый дом Джорджа Буша этот курс стал еще более очевидным. В этих условиях, когда Вашингтон сразу же указал на «мусульманский след» террористической атаки на Америку, многие в арабских странах, в том числе в богатых нефтедобывающих странах Персидского залива, почувствовали, что любой неверный, с точки зрения США, шаг может обернуться самыми непредсказуемыми последствиями, среди которых введение экономических санкций будет не самой опасной американской реакцией. Естественно, что на официальном уровне позиция аравийцев была предсказуемой. Наиболее наглядно это можно проиллюстрировать действиями Саудовской Аравии и ОАЭ, которые наряду с Пакистаном являлись теми немногочисленными государствами, которые признали талибов в качестве правителей Афганистана после захвата ими Кабула в 1997 г. При этом следует подчеркнуть, что Эр-Рияд официально заморозил свои отношения с правительством талибов еще в 1998 г. Поводом для этого дипломатического демарша послужил отказ руководства движения «Талибан» выдать перебравшегося из Судана в Афганистан Усаму бен Ладена, которого американцы обвинили в совершении терактов против посольств США в Кении и Танзании, а саудовские власти лишили своего подданства в связи с его антигосударственными высказываниями и подозрением в подготовке и проведении противоправных действий на территории Королевства. Таким образом, полный разрыв дипломатических отношений между Эр-Риядом и Кабулом после атак 11 сентября 2001 г. на американские города был во многом логичным продолжением развития двусторонних официальных связей, хотя, справедливости ради, следует признать, что на неофициальном уровне контакты между саудовскими властями и талибами продолжались и после 1998 г. Что касается, ОАЭ, то это государство разорвало дипотношения с талибским правительством в Кабуле 22 сентября 2001 г.</w:t>
      </w:r>
      <w:r>
        <w:rPr>
          <w:rFonts w:cs="Arial" w:ascii="Arial" w:hAnsi="Arial"/>
          <w:color w:val="000000"/>
          <w:spacing w:val="6"/>
          <w:sz w:val="18"/>
          <w:szCs w:val="18"/>
          <w:vertAlign w:val="superscript"/>
        </w:rPr>
        <w:t>1</w:t>
      </w:r>
    </w:p>
    <w:p>
      <w:pPr>
        <w:pStyle w:val="Normal"/>
        <w:shd w:fill="FFFFFF" w:val="clear"/>
        <w:autoSpaceDE w:val="false"/>
        <w:ind w:firstLine="425"/>
        <w:jc w:val="both"/>
        <w:rPr/>
      </w:pPr>
      <w:r>
        <w:rPr>
          <w:rFonts w:cs="Arial" w:ascii="Arial" w:hAnsi="Arial"/>
          <w:color w:val="000000"/>
          <w:spacing w:val="6"/>
          <w:sz w:val="18"/>
          <w:szCs w:val="18"/>
        </w:rPr>
        <w:t>Однако было бы большим заблуждением сводить предпринятые монархическими режимами Аравийского полуострова внешнеполитические шаги в отношении Афганистана лишь к опасению правящих в этих странах династий навлечь на себя неодобрение со стороны США или считать их результатом давления Вашингтона. Не меньшим фактором, который, безусловно, был учтен властями этих стран, стала внутриполитическая ситуация, сложившаяся в странах бассейна Персидского залива. В аравийских государствах власти уже давно вынуждены искать весьма шаткий баланс между их союзническими обязательствами перед Западом, с одной стороны, а с другой, – усиливающимися антизападными настроениями внутри общества, которые выражаются в устойчиво прочных позициях исламистов в этих странах, часто использующих любой повод для оппонирования правящим режимам. В этих условиях не вызывают удивления меры, предпринятые официальными властями в отношении многочисленных исламских благотворительных обществ и фондов, которые считаются одной из основ финансовой мощи исламистских кругов в мусульманском мире и деятельность которых далеко не всегда четко контролируется финансовыми или правоохранительными орг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в конце сентября – октябре 2001 г. власти Кувейта приступили к закрытию десятков незарегистрированных исламских благотворительных обществ. В качестве объяснения столь жестких мер был использован тезис о том, что некоторые из исламских благотворительных обществ и фондов попали под подозрение в связи с их возможными контактами с экстремистскими группами, в частности, с организацией «Аль-Каида», возглавляемой Усамой бен Ладеном. Более того, власти не утруждали себя сбором необходимой доказательной базы в поддержку этого обвинения, не говоря уже об их представлении на суд общественности. О политической подоплеке этой кампании можно судить и по тому, что некоторые общественные и политические деятели выступили с одобрением ее проведения, избегая приведения каких-либо свидетельств достоверности выдвинутых обвинений. Так, лидер либеральных демократов Кувейта Ахмед Бишара отметил, что он верит в возможность перечисления денег различным террористическим группам и организациям в виде выделения финансовых средств на всевозможные благотворительные цели и программы. Он, в частности, заявил: «Я убежден, что изрядная часть денег, вращающихся в сфере благотворительных обществ в Кувейте и в регионе Персидского залива, попала в плохие руки, подпитывая экстремистские группы в Афганистане, Чечне, Пакистане, Палестине, Боснии и других реги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по мнению местных либералов, очень часто разговоры о притесняемых палестинцах и бездомных косоварах являются не более чем ширмой для противоправной деятельности всевозможных офисов и представительств благотворительных обществ, призывающих вносить добровольные пожертвования, которые в условиях отсутствия четкого механизма отслеживания и прозрачности их финансовой деятельности вполне могут оказаться источником поддержки экстремистских элементов как внутри страны, так и за ее предел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основные кувейтские благотворительные общества и фонды, ссылаясь на отсутствие каких-либо доказательств в пользу этих обвинений, заявляют о том, что им нечего опасаться. В частности, Абдулла аль-Мутава, глава Ассоциации исламских благотворительных обществ отметил, что их деятельность напрямую направлена на борьбу с проявлениями экстремизма и терроризма. «Мы обеспечиваем образование и решение проблем в других сферах. Делая это, мы боремся с терроризмом, так как мы боремся с источниками терроризма и экстремизма, каковыми являются нищета и неграмотность, – заявил Абдулла аль-Мутава. – Я готов бросить вызов любому, кто пожелает доказать, что какое-либо кувейтское благотворительное общество направило хотя бы один кувейтский динар некой террористической группе». Более того, главы исламских благотворительных обществ Кувейта заявили, что они приветствуют правительственную проверку, настаивая на том, что их деньги идут на благие де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Кувейт достаточно последовательно проводит свою кампанию, опираясь при этом на широкую помощь со стороны США. Вашингтон, составивший черные списки лиц, подозревающихся в терроризме, передал их властям этой арабской страны для их использования при проверке клиентов местных финансовых институ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истр информации Кувейта шейх Ахмед Фахд аль-Ахмед ас-Сабах в одном из своих интервью признал, что у властей отсутствуют свидетельства того, что основные благотворительные общества, действующие на территории страны, выделяли какие-либо деньги «Аль-Каиде». «Однако учитывая тот факт, что в Кувейте действует много благотворительных обществ, мы полагаем, что у нас есть некоторые люди, которые используют это благотворительное движение и пытаются действовать локально, без создания каких-либо сетей, собирая деньги и направляя их «Аль-Каиде», – сказал минист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ообщению британской телерадиокорпорации ВВС, в частных разговорах западные дипломаты, аккредитованные в Кувейте, полагают, что большая часть денег, проходящих через благотворительные общества и фонды, находится вне подозрения. Однако около пятой части пожертвований, передаваемых в кувейтские благотворительные общества и фонды, могло быть перечислено организациям, которые сейчас включены в черный список, составленный в ходе международной антитеррористической кампании. Американские официальные лица также считают, что в такой богатой нефтедобывающей стране, как Кувейт, имеются большие финансовые ресурсы для противоправной деятельности. Исходя из того обстоятельства, что жертвование части дохода на благотворительность – это долг каждого мусульманина, и почти все кувейтцы его соблюдают, американские следователи, занимающиеся терактами 11 сентября 2001 г., считают, что часть этих денег расходуется на поддержание подпольной сети Усамы бен Ладена. Вместе с этим они указали на то, что члены «Аль-Каиды», выдавливаемые из Афганистана, могут перебраться в регион Персидского залива, создавая реальную опасность стабильности существующих здесь режимов и угрозу безопасности аравийских монархи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пользу политического характера действий по закрытию исламских благотворительных фондов может свидетельствовать и оказание властями страны давления на исламистов в кувейтском парламенте, которые подозреваются в поддержке воинствующего исламизма за рубежом. Основанием для этого может служить тот факт, что многие местные исламисты с нескрываемой гордостью встретили известие о назначении нового пресс-секретаря Усамы бен Ладена, которым стал бывший кувейтский проповедник Сулейман Абу Хаит. Абу Хаит получил известность в Кувейте еще во время иракской оккупации страны, когда он предлагал кувейтскому правительству атаковать Багдад. В последующем ему было запрещено проповедовать на территории Кувейта после освобождения страны. Аргументом в пользу принятия такого решения стал радикализм выступлений Сулеймана Абу Хаита, который, по мнению властей, наносил вред авторитету правительства и страны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некоторым сведениям, службы безопасности Кувейта задержали 34-летнего брата Абу Хаита Мухаммеда для допроса. Эти источники утверждают, что Мухаммед Абу Хаит в течение нескольких прошедших лет обладал правомочиями распоряжения финансами своего брата, которого в последний раз видели в Кувейте примерно весной 2001 г. В середине октября 2001 г. официальные власти страны лишили 36-летнего Сулеймана Абу Хаита, отца шестерых детей, гражданства, аргументируя это решение «национальными интересами». «В соответствии с национальными интересами и статьей 14 Закона о гражданстве 1959 года, Совет министров одобрил предложенное постановление о лишении Сулеймана Абу Хаита гражданства», – говорится в заявлении правительства Кувейта. Кроме того, дополнительным поводом для такого решения послужила информация о том, что ранее талибы предоставили Абу Хаиту афганское гражданство</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этого, власти Кувейта активизировали работу по выявлению иностранцев, нелегально проникающих или находящихся на территории страны, уделяя основное внимание задержанию возможных членов организации «Аль-Каида». В частности, усилено патрулирование побережья. В этой сфере, согласно местной прессе, они добились некоторых успехов. Так, 12 марта 2002 г. службы безопасности Кувейта арестовали семь афганцев, которые предположительно являлись членами движения «Талибан» и незаконно проникли на территорию эмирата. Считается, что эти афганцы прибыли в Кувейт через территорию Ирана, используя для этой цели порт Бандер-Аббас. Правоохранительным органам Кувейта удалось установить, что арестованные афганцы были переправлены на территорию страны в составе группы из 11 афганцев. Оставшиеся на свободе четыре «нелегала» объявлены в розыск. При этом официальные власти страны признают факт тесного сотрудничества с США в области поиска представителей организации «Аль-Каида» и движения «Талибан», использующих Кувейт в качестве транзитного пункт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ая страна Аравийского полуострова, Бахрейн, также выступила в поддержку антитеррористической кампании США в Афганистане. В то же время власти этого островного государства так же, как и Кувейт, обратили свое первейшее внимание на деятельность местных исламских финансовых институтов, благотворительных обществ и фондов. Однако основной интерес официальная Манама проявила к деятельности исламских банков. Этот вопрос носит принципиальное значение для зоны Персидского залива, если учесть тот факт, что Бахрейн является банковским и финансовым центром этого региона, местом, где размещаются более 100 банков и исламских финансовых домов, авуары которых в сумме достигают 100 млрд. долл. Среди предпринимаемых властями этого небольшого аравийского государства мер, направленных на ужесточение контроля над деятельностью исламских финансовых институтов, можно отметить предотвращение и пресечение отмывания «грязных денег», распространение международных бухгалтерских стандартов, укрепляющих банковский сектор страны, и главное – перекрытие каналов финансирования международных террористических организаций и групп</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ром тесного сотрудничества с США в этой области может служить и Саудовская Аравия. 12 марта 2002 г. США совместно с Саудовской Аравией провели операцию по замораживанию счетов двух отделений благотворительной организации – исламского фонда «Аль-Харамейн». Этот фонд, который базируется в Саудовской Аравии, действует более чем в пятидесяти странах, занимаясь строительством мечетей, образовательными и другими проектами. Однако, как заявил представитель министерства финансов США, отделения фонда долгое время поддерживали тесные отношения с различными террористическими структурами, включая подпольную сеть организации «Аль-Каида» Усамы бен Ладена, сомалийскую организацию «Аль-Джихад аль-Ислами» и египетскую группировку «Аль-Гамаа аль-Исламия»</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жно констатировать, что практически все монархические режимы Аравийского полуострова проявили решительность в ведении более жесткого регулирования деятельности различных исламских финансовых институтов, включая благотворительные общества и фонды. Этот факт с удовлетворением отметил министр финансов США Пол О'Нил, посетивший в первых числах марта 2002 г. с официальным визитом Бахрейн, Кувейт, Саудовскую Аравию и ОАЭ. Более того, по результатам проведенных им переговоров со своими коллегами и главами этих государств им была обещана материально-техническая помощь в рамках ведущейся Белым домом кампании по выявлению и пресечению каналов финансирования террористических организаций в различных уголках мира. Тем самым оправдались цели визита министра финансов США по четырем странам Персидского залива, которые сводились к фразе: «Мы надеемся, что другие государства займут линию по выявлению террористов и тех, кто их поддерживает, с тем, чтобы цивилизованный мир совместными усилиями смог уничтожить их (террористические) организации и выкорчевать их источники поддержки»</w:t>
      </w:r>
      <w:r>
        <w:rPr>
          <w:rFonts w:cs="Arial" w:ascii="Arial" w:hAnsi="Arial"/>
          <w:color w:val="000000"/>
          <w:spacing w:val="6"/>
          <w:sz w:val="18"/>
          <w:szCs w:val="18"/>
          <w:vertAlign w:val="superscript"/>
        </w:rPr>
        <w:t>7</w:t>
      </w:r>
      <w:r>
        <w:rPr>
          <w:rFonts w:cs="Arial" w:ascii="Arial" w:hAnsi="Arial"/>
          <w:color w:val="000000"/>
          <w:spacing w:val="6"/>
          <w:sz w:val="18"/>
          <w:szCs w:val="18"/>
        </w:rPr>
        <w:t>. Однако следует признать, что в немалой степени, а может быть, и в решающей, активность аравийских режимов преследует внутриполитические цели и направлена на ослабление оппозиционных им исламских кругов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зиция официальных кругов Саудовской Аравии, Кувейта, Бахрейна, Катара и Омана, сводящаяся к поддержке США и их союзников по проведению международной антитеррористической операции против «Аль-Каиды» и талибов, резко контрастировала с настроениями подавляющего большинства этих стран. Наиболее наглядно это можно проследить на примере Саудовской Аравии. Несмотря на лишение Усамы бен Ладена подданства саудовского королевства, его авторитет в этой стране продолжает оставаться достаточно высоким. Более того, он возрастает по мере усиления враждебности к американским бомбардировкам Афганистана. Для многих саудовцев он не ассоциируется с террористическими атаками 11 сентября 2001 г. Для некоторых он стал идеалом, мусульманским героем, который бросил вызов США. Этому явлению есть вполне логическое обоснование, которое кроется в той политике, которую проводит Вашингтон в отношении мусульман и, в частности, арабов. Кроме того, американские заявления о причастности Усамы бен Ладена и членов его организации к терактам 11 сентября 2001 г., не подкрепленные документально и публично, также укрепляют некоторых саудовцев, как, впрочем, и жителей других аравийских стран, в том, что охота на Усаму бен Ладена, боевиков «Аль-Каиды» и афганских талибов обусловлена только одной причиной – их нежеланием мириться с политикой США и других западных государств в мусульманском мире. Не меньшее раздражение у аравийцев вызывает и присутствие на территории их стран американских и иных иностранных войск. Достаточно упомянуть о том, что, по сообщению корреспондента ВВС, на одном из веб-сайтов на арабском языке в конце осени 2001 г. была размещена фотография разбившегося в пустыне американского истребителя. Под ней была весьма красноречивая надпись: «Помолись Господу, что он разбился». В этих условиях оппозиционность «Аль-Каиды» по отношению к Западу превращается для некоторых мусульман, в том числе в странах Персидского залива, в некий ориентир, которому необходимо следовать, чтобы сохранить свою независим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 влиянии сторонников Усамы бен Ладена среди саудовцев свидетельствует еще один пример. 2 ноября 2001 г. на пятничной молитве в городе Бурайда, несмотря на жесткий контроль со стороны властей, практически во всех мечетях произносились проповеди, в которых звучали слова поддержки деятельности бен Ладен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ласти жестко реагируют на любую попытку демонстрации симпатий к Усаме бен Ладену, «Аль-Каиде» или талибам. На улицах Эр-Рияда и других городов Саудовской Аравии, впрочем, и соседних стран тоже, отсутствуют визуальные признаки популярности исламистов из числа сторонников бен Ладена. По сообщениям некоторых информационных агентств, в частности, в Саудовской Аравии были задержаны сотни человек, чья лояльность вызывала у властей сомнения. Более того, вечером 14 сентября 2001 г. наследный принц Королевства Абдалла пригласил в свой дворец наиболее видных религиозных деятелей страны и предостерег их от призывов к экстремизму в своих проповедях</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далеко не всегда жесткий контроль со стороны властей гарантирует сохранение видимости спокойствия. Так, 8 ноября 2001 г. была обстреляна используемая американскими войсками база ВВС в Катаре. Нападавший был застрелен охраной базы. В том же Катаре в середине марта 2002 г. был создан Международный комитет для судебной защиты талибов, заключенных на базе Гуантанамо. Инициатором его создания выступил бывший министр юстиции страны Мухаммед Ан-Нуайме. В комитет вошли известные адвокаты из нескольких государств. Организация действует на основании коллективного поручения семей 25 саудовских заключенных. Среди прочих акций этого комитета можно отметить направление от его имени писем к Джорджу Бушу и Ричарду Чейни с требованием допустить адвокатов на американскую базу Гуантанам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не вызывает удивления тот факт, что при, казалось бы, полной поддержке американских ударов по Афганистану ни один из аравийских режимов официально не признал факт предоставления своих баз для размещения на них сил и средств, используемых в проводящейся международной антитеррористической операции против целей на афганской территори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временно с этим власти практически всех аравийских монархий, входящих в Совет сотрудничества арабских государств Персидского залива (ССАГПЗ), стремятся все больше использовать события в постталибском Афганистане для консолидации общества, подчеркивая свою готовность всемерно участвовать в мирном урегулировании ситуации в этой стране и ее восстановлении. Так, 28 ноября 2001 г. в Маскате (Оман) на совещании глав внешнеполитических ведомств шести нефтедобывающих монархий все они заявили о поддержке своими странами народа Афганистана и его усилий, направленных на достижение внутренней стабильности в государстве, мирного сосуществования с соседями и взаимодействия с Организацией Исламская конференция. Эту волю подтвердил в Маскате председательствовавший на совещании глава внешнеполитического ведомства Султаната Оман Юсеф бен Алауи. При этом он подчеркнул, что проблема постталибского устройства в Афганистане стала одним из основных вопросов, обсуждавшихся на конференции министров иностранных дел ССАГПЗ</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этого, отдельные страны ССАГПЗ выступали с частными инициативами по проведению встреч различных военно-политических сил Афганистана для поиска путей общенационального урегулирования. Так, 15 ноября 2001 г. в Абу-Даби (ОАЭ) было объявлено о готовности этой страны провести на своей территории конференцию по межафганскому урегулированию под эгидой ООН. С этой целью президент страны шейх Заид бен Султан Аль Нахайян дважды встречался со специальным представителем генерального секретаря ООН Лахдаром Брахими, которому было поручено международным сообществом разработать формулу послевоенного урегулирования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рно в это же время еще одна страна Аравийского полуострова, Катар, председательствовавшая в Организации Исламская конференция, предложила провести аналогичную встречу в Дохе под эгидой панисламского сообщества, пригласив на нее все основные афганские политические силы. В заявлении МИД Катара не уточнялось, намерена ли ОИК принять в Дохе представителей движения «Талибан», отстраненного от власти Объединенным антиталибским фронтом. Кроме того, в последние годы в Джидде (Саудовская Аравия) под патронажем ОИК проводились непрямые переговоры по афганскому урегулированию. Однако они оказались безрезультатным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амом начале 2002 г. начался процесс восстановления дипломатических отношений между странами ССАГПЗ и Афганистаном. Первой из шести аравийских монархий на этот шаг пошла Саудовская Аравия, ставшая первой страной, которую посетил глава переходного афганского правительства, приведенного к присяге в декабре 2001 г., Хамид Карзай. Во второй половине января 2002 г. он посетил КСА с официальным визитом и принял участие в церемонии открытия посольства Афганистана в этой влиятельной в мусульманском мире стране. В ходе визита Хамид Карзай провел встречи с королем Фахдом и наследным принцем Абдаллой. Наряду с договоренностью об открытии посольства Саудовской Аравии в Кабуле на переговорах затрагивались вопросы оказания материальной помощи в восстановлении Афганистана. В частности, наследный принц Абдалла обещал, что его страна выделит Афганистану 20 млн. долларов экстренной помощи. При этом саудовские официальные представители, подтвердив эту сумму, отметили слова короля Фахда о «постоянной поддержке афганского народа» со стороны Саудовской Арави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ом за этим, 29 января 2002 г., Совет министров Объединенных Арабских Эмиратов на своем заседании принял решение о восстановлении дипломатических отношений с Афганистаном и открытии посольства в Кабуле. Кабинет, собравшийся под председательством главы правительства шейха Мактума аль-Мактума, дал соответствующие поручения министрам иностранных дел и финансов. При этом отмечается, что за несколько недель до этого, в начале января 2002 г., ОАЭ посетил вице-премьер и министр обороны временного правительства Афганистана Мухаммад Фахум, которому было обещано выделить 30 млн. долларов на восстановление разрушенной многолетней войной страны</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 принижая значение официального признания нового переходного правительства Афганистана во главе с Хамидом Карзаем аравийскими монархиями, следует признать, что главный вопрос заключался в поиске источников финансирования мирного процесса в Афганистане, среди которых значительная роль отводилась нефтедобывающим государствам Персидского залива. Этот вопрос решался в рамках конференции стран-доноров восстановления Афганистана в Токио 21–22 января 2002 г., в работе которой участвовали и страны ССАГПЗ. Предполагается, что в течение ближайших 10 лет Афганистану будет выделено около 30 млрд. долларов для реализации различных экономических и социальных проектов. В настоящее время весьма сложно заявлять, что эта сумма будет предоставлена Афганистану. Однако с уверенностью можно говорить о том, что среди стран-доноров немалое место отводится Саудовской Аравии и другим аравийским государствам. В частности, афганский министр иностранных дел Абдулла Абдулла заявил, что Афганистан рассчитывает на поддержку КСА, являющегося не только богатым нефтедобывающим государством Персидского залива, но и сопредседателем Токийской конференции. «Мы ожидаем, – заявил афганский министр, – что Саудовская Аравия, много помогавшая Афганистану в прошлые времена, и сейчас поможет афганскому народу в восстановлении страны. Я думаю, что наши отношения будут расширяться во всех сферах». Немаловажными в этой связи можно считать и слова, высказанные Хамидом Карзаем в докладе о задачах восстановления Афганистана на международной конференции в Дубаи, организованной Центром стратегических исследований Объединенных Арабских Эмиратов. Афганский лидер обещал открыть в ОАЭ филиал Центрального банка своей страны</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можно констатировать, что теракты 11 сентября 2001 г. и начало международной антитеррористической операции против Афганистана вновь продемонстрировали, что политика правящих режимов стран Аравийского полуострова не всегда перекликается с настроениями значительной части населения этих государств. При этом события за их пределами вновь стали поводом для уточнения внутриполитических позиций официальных властей и оппозиционных им исламистских круг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Saudi Arabia pledges Afghan aid package. Karzai, like the Taleban, is turning to the Saudis. – BBC, Saturday, 19 January, 2002, 19:44 GMT; </w:t>
      </w:r>
      <w:r>
        <w:rPr>
          <w:color w:val="000000"/>
          <w:spacing w:val="6"/>
          <w:sz w:val="18"/>
          <w:szCs w:val="18"/>
        </w:rPr>
        <w:t>Совет</w:t>
      </w:r>
      <w:r>
        <w:rPr>
          <w:color w:val="000000"/>
          <w:spacing w:val="6"/>
          <w:sz w:val="18"/>
          <w:szCs w:val="18"/>
          <w:lang w:val="en-US"/>
        </w:rPr>
        <w:t xml:space="preserve"> </w:t>
      </w:r>
      <w:r>
        <w:rPr>
          <w:color w:val="000000"/>
          <w:spacing w:val="6"/>
          <w:sz w:val="18"/>
          <w:szCs w:val="18"/>
        </w:rPr>
        <w:t>министров</w:t>
      </w:r>
      <w:r>
        <w:rPr>
          <w:color w:val="000000"/>
          <w:spacing w:val="6"/>
          <w:sz w:val="18"/>
          <w:szCs w:val="18"/>
          <w:lang w:val="en-US"/>
        </w:rPr>
        <w:t xml:space="preserve"> </w:t>
      </w:r>
      <w:r>
        <w:rPr>
          <w:color w:val="000000"/>
          <w:spacing w:val="6"/>
          <w:sz w:val="18"/>
          <w:szCs w:val="18"/>
        </w:rPr>
        <w:t>ОАЭ</w:t>
      </w:r>
      <w:r>
        <w:rPr>
          <w:color w:val="000000"/>
          <w:spacing w:val="6"/>
          <w:sz w:val="18"/>
          <w:szCs w:val="18"/>
          <w:lang w:val="en-US"/>
        </w:rPr>
        <w:t xml:space="preserve"> </w:t>
      </w:r>
      <w:r>
        <w:rPr>
          <w:color w:val="000000"/>
          <w:spacing w:val="6"/>
          <w:sz w:val="18"/>
          <w:szCs w:val="18"/>
        </w:rPr>
        <w:t>принял</w:t>
      </w:r>
      <w:r>
        <w:rPr>
          <w:color w:val="000000"/>
          <w:spacing w:val="6"/>
          <w:sz w:val="18"/>
          <w:szCs w:val="18"/>
          <w:lang w:val="en-US"/>
        </w:rPr>
        <w:t xml:space="preserve"> </w:t>
      </w:r>
      <w:r>
        <w:rPr>
          <w:color w:val="000000"/>
          <w:spacing w:val="6"/>
          <w:sz w:val="18"/>
          <w:szCs w:val="18"/>
        </w:rPr>
        <w:t>решение</w:t>
      </w:r>
      <w:r>
        <w:rPr>
          <w:color w:val="000000"/>
          <w:spacing w:val="6"/>
          <w:sz w:val="18"/>
          <w:szCs w:val="18"/>
          <w:lang w:val="en-US"/>
        </w:rPr>
        <w:t xml:space="preserve"> </w:t>
      </w:r>
      <w:r>
        <w:rPr>
          <w:color w:val="000000"/>
          <w:spacing w:val="6"/>
          <w:sz w:val="18"/>
          <w:szCs w:val="18"/>
        </w:rPr>
        <w:t>восстановить</w:t>
      </w:r>
      <w:r>
        <w:rPr>
          <w:color w:val="000000"/>
          <w:spacing w:val="6"/>
          <w:sz w:val="18"/>
          <w:szCs w:val="18"/>
          <w:lang w:val="en-US"/>
        </w:rPr>
        <w:t xml:space="preserve"> </w:t>
      </w:r>
      <w:r>
        <w:rPr>
          <w:color w:val="000000"/>
          <w:spacing w:val="6"/>
          <w:sz w:val="18"/>
          <w:szCs w:val="18"/>
        </w:rPr>
        <w:t>дипотношения</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xml:space="preserve"> </w:t>
      </w:r>
      <w:r>
        <w:rPr>
          <w:color w:val="000000"/>
          <w:spacing w:val="6"/>
          <w:sz w:val="18"/>
          <w:szCs w:val="18"/>
        </w:rPr>
        <w:t>Афганистаном</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открыть</w:t>
      </w:r>
      <w:r>
        <w:rPr>
          <w:color w:val="000000"/>
          <w:spacing w:val="6"/>
          <w:sz w:val="18"/>
          <w:szCs w:val="18"/>
          <w:lang w:val="en-US"/>
        </w:rPr>
        <w:t xml:space="preserve"> </w:t>
      </w:r>
      <w:r>
        <w:rPr>
          <w:color w:val="000000"/>
          <w:spacing w:val="6"/>
          <w:sz w:val="18"/>
          <w:szCs w:val="18"/>
        </w:rPr>
        <w:t>посольство</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Кабуле</w:t>
      </w:r>
      <w:r>
        <w:rPr>
          <w:color w:val="000000"/>
          <w:spacing w:val="6"/>
          <w:sz w:val="18"/>
          <w:szCs w:val="18"/>
          <w:lang w:val="en-US"/>
        </w:rPr>
        <w:t xml:space="preserve">. – UAEtrip.com. </w:t>
      </w:r>
      <w:r>
        <w:rPr>
          <w:color w:val="000000"/>
          <w:spacing w:val="6"/>
          <w:sz w:val="18"/>
          <w:szCs w:val="18"/>
        </w:rPr>
        <w:t>Сайт</w:t>
      </w:r>
      <w:r>
        <w:rPr>
          <w:color w:val="000000"/>
          <w:spacing w:val="6"/>
          <w:sz w:val="18"/>
          <w:szCs w:val="18"/>
          <w:lang w:val="en-US"/>
        </w:rPr>
        <w:t xml:space="preserve">: http://www.uaetrip.com/news. 29.01.02 </w:t>
      </w:r>
      <w:r>
        <w:rPr>
          <w:color w:val="000000"/>
          <w:spacing w:val="6"/>
          <w:sz w:val="18"/>
          <w:szCs w:val="18"/>
        </w:rPr>
        <w:t>г</w:t>
      </w:r>
      <w:r>
        <w:rPr>
          <w:color w:val="000000"/>
          <w:spacing w:val="6"/>
          <w:sz w:val="18"/>
          <w:szCs w:val="18"/>
          <w:lang w:val="en-US"/>
        </w:rPr>
        <w:t xml:space="preserve">.; Kuwait disowns Bin Laden aide. Abu Ghaith made videotaped statements for al-Qaeda. – BBC, Sunday, 14 October, 2001, 17:29 GMT, 18:29 UK; </w:t>
      </w:r>
      <w:r>
        <w:rPr>
          <w:color w:val="000000"/>
          <w:spacing w:val="6"/>
          <w:sz w:val="18"/>
          <w:szCs w:val="18"/>
        </w:rPr>
        <w:t>Политическое</w:t>
      </w:r>
      <w:r>
        <w:rPr>
          <w:color w:val="000000"/>
          <w:spacing w:val="6"/>
          <w:sz w:val="18"/>
          <w:szCs w:val="18"/>
          <w:lang w:val="en-US"/>
        </w:rPr>
        <w:t xml:space="preserve"> </w:t>
      </w:r>
      <w:r>
        <w:rPr>
          <w:color w:val="000000"/>
          <w:spacing w:val="6"/>
          <w:sz w:val="18"/>
          <w:szCs w:val="18"/>
        </w:rPr>
        <w:t>будущее</w:t>
      </w:r>
      <w:r>
        <w:rPr>
          <w:color w:val="000000"/>
          <w:spacing w:val="6"/>
          <w:sz w:val="18"/>
          <w:szCs w:val="18"/>
          <w:lang w:val="en-US"/>
        </w:rPr>
        <w:t xml:space="preserve"> </w:t>
      </w:r>
      <w:r>
        <w:rPr>
          <w:color w:val="000000"/>
          <w:spacing w:val="6"/>
          <w:sz w:val="18"/>
          <w:szCs w:val="18"/>
        </w:rPr>
        <w:t>Афганистана</w:t>
      </w:r>
      <w:r>
        <w:rPr>
          <w:color w:val="000000"/>
          <w:spacing w:val="6"/>
          <w:sz w:val="18"/>
          <w:szCs w:val="18"/>
          <w:lang w:val="en-US"/>
        </w:rPr>
        <w:t xml:space="preserve"> </w:t>
      </w:r>
      <w:r>
        <w:rPr>
          <w:color w:val="000000"/>
          <w:spacing w:val="6"/>
          <w:sz w:val="18"/>
          <w:szCs w:val="18"/>
        </w:rPr>
        <w:t>будет</w:t>
      </w:r>
      <w:r>
        <w:rPr>
          <w:color w:val="000000"/>
          <w:spacing w:val="6"/>
          <w:sz w:val="18"/>
          <w:szCs w:val="18"/>
          <w:lang w:val="en-US"/>
        </w:rPr>
        <w:t xml:space="preserve"> </w:t>
      </w:r>
      <w:r>
        <w:rPr>
          <w:color w:val="000000"/>
          <w:spacing w:val="6"/>
          <w:sz w:val="18"/>
          <w:szCs w:val="18"/>
        </w:rPr>
        <w:t>обсуждаться</w:t>
      </w:r>
      <w:r>
        <w:rPr>
          <w:color w:val="000000"/>
          <w:spacing w:val="6"/>
          <w:sz w:val="18"/>
          <w:szCs w:val="18"/>
          <w:lang w:val="en-US"/>
        </w:rPr>
        <w:t xml:space="preserve"> </w:t>
      </w:r>
      <w:r>
        <w:rPr>
          <w:color w:val="000000"/>
          <w:spacing w:val="6"/>
          <w:sz w:val="18"/>
          <w:szCs w:val="18"/>
        </w:rPr>
        <w:t>на</w:t>
      </w:r>
      <w:r>
        <w:rPr>
          <w:color w:val="000000"/>
          <w:spacing w:val="6"/>
          <w:sz w:val="18"/>
          <w:szCs w:val="18"/>
          <w:lang w:val="en-US"/>
        </w:rPr>
        <w:t xml:space="preserve"> </w:t>
      </w:r>
      <w:r>
        <w:rPr>
          <w:color w:val="000000"/>
          <w:spacing w:val="6"/>
          <w:sz w:val="18"/>
          <w:szCs w:val="18"/>
        </w:rPr>
        <w:t>конференции</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Абу</w:t>
      </w:r>
      <w:r>
        <w:rPr>
          <w:color w:val="000000"/>
          <w:spacing w:val="6"/>
          <w:sz w:val="18"/>
          <w:szCs w:val="18"/>
          <w:lang w:val="en-US"/>
        </w:rPr>
        <w:t>-</w:t>
      </w:r>
      <w:r>
        <w:rPr>
          <w:color w:val="000000"/>
          <w:spacing w:val="6"/>
          <w:sz w:val="18"/>
          <w:szCs w:val="18"/>
        </w:rPr>
        <w:t>Даби</w:t>
      </w:r>
      <w:r>
        <w:rPr>
          <w:color w:val="000000"/>
          <w:spacing w:val="6"/>
          <w:sz w:val="18"/>
          <w:szCs w:val="18"/>
          <w:lang w:val="en-US"/>
        </w:rPr>
        <w:t xml:space="preserve">. – </w:t>
      </w:r>
      <w:r>
        <w:rPr>
          <w:color w:val="000000"/>
          <w:spacing w:val="6"/>
          <w:sz w:val="18"/>
          <w:szCs w:val="18"/>
        </w:rPr>
        <w:t>Страна</w:t>
      </w:r>
      <w:r>
        <w:rPr>
          <w:color w:val="000000"/>
          <w:spacing w:val="6"/>
          <w:sz w:val="18"/>
          <w:szCs w:val="18"/>
          <w:lang w:val="en-US"/>
        </w:rPr>
        <w:t xml:space="preserve">.Ru, 15.11.2001, 03:07 </w:t>
      </w:r>
      <w:r>
        <w:rPr>
          <w:color w:val="000000"/>
          <w:spacing w:val="6"/>
          <w:sz w:val="18"/>
          <w:szCs w:val="18"/>
        </w:rPr>
        <w:t>МСК</w:t>
      </w:r>
      <w:r>
        <w:rPr>
          <w:color w:val="000000"/>
          <w:spacing w:val="6"/>
          <w:sz w:val="18"/>
          <w:szCs w:val="18"/>
          <w:lang w:val="en-US"/>
        </w:rPr>
        <w:t>; Karzai visits Saudi Arabia. – BBC, Friday, 18 January, 2002, 05:16 GMT.</w:t>
      </w:r>
    </w:p>
    <w:p>
      <w:pPr>
        <w:pStyle w:val="Normal"/>
        <w:shd w:fill="FFFFFF" w:val="clear"/>
        <w:autoSpaceDE w:val="false"/>
        <w:ind w:firstLine="425"/>
        <w:jc w:val="both"/>
        <w:rPr/>
      </w:pPr>
      <w:r>
        <w:rPr>
          <w:color w:val="000000"/>
          <w:spacing w:val="6"/>
          <w:sz w:val="18"/>
          <w:szCs w:val="18"/>
          <w:vertAlign w:val="superscript"/>
          <w:lang w:val="de-DE"/>
        </w:rPr>
        <w:t>2</w:t>
      </w:r>
      <w:r>
        <w:rPr>
          <w:color w:val="000000"/>
          <w:spacing w:val="6"/>
          <w:sz w:val="18"/>
          <w:szCs w:val="18"/>
          <w:lang w:val="de-DE"/>
        </w:rPr>
        <w:t xml:space="preserve"> Frank Gardner. Kuwait fears Bin Laden funding link. </w:t>
      </w:r>
      <w:r>
        <w:rPr>
          <w:color w:val="000000"/>
          <w:spacing w:val="6"/>
          <w:sz w:val="18"/>
          <w:szCs w:val="18"/>
          <w:lang w:val="en-US"/>
        </w:rPr>
        <w:t>Kuwait has dozens of Islamic charities, not all regulated. -BBC, Tuesday, 23 October, 2001, 02:35 GMT, 03:35 UK; Frank Gardner. Kuwait closes 'terror-link' charities. Donation booths are common sight on Kuwait streets. – BBC, Friday, 26 October, 2001, 14:49 GMT, 15:49 U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de-DE"/>
        </w:rPr>
        <w:t>3</w:t>
      </w:r>
      <w:r>
        <w:rPr>
          <w:color w:val="000000"/>
          <w:spacing w:val="6"/>
          <w:sz w:val="18"/>
          <w:szCs w:val="18"/>
          <w:lang w:val="de-DE"/>
        </w:rPr>
        <w:t xml:space="preserve"> Kuwait disowns Bin Laden aide. </w:t>
      </w:r>
      <w:r>
        <w:rPr>
          <w:color w:val="000000"/>
          <w:spacing w:val="6"/>
          <w:sz w:val="18"/>
          <w:szCs w:val="18"/>
          <w:lang w:val="en-US"/>
        </w:rPr>
        <w:t>Abu Ghaith made videotaped statements for al-Qaeda. – BBC, Sunday, 14 October, 2001, 17:29 GMT, 18:29 UK; Frank Gardner. Kuwait fears Bin Laden funding link. Kuwait has dozens of Islamic charities, not all regulated. – BBC, Tuesday, 23 October, 2001, 02:35 GMT, 03:35 UK.</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В</w:t>
      </w:r>
      <w:r>
        <w:rPr>
          <w:color w:val="000000"/>
          <w:spacing w:val="6"/>
          <w:sz w:val="18"/>
          <w:szCs w:val="18"/>
          <w:lang w:val="en-US"/>
        </w:rPr>
        <w:t xml:space="preserve"> </w:t>
      </w:r>
      <w:r>
        <w:rPr>
          <w:color w:val="000000"/>
          <w:spacing w:val="6"/>
          <w:sz w:val="18"/>
          <w:szCs w:val="18"/>
        </w:rPr>
        <w:t>Кувейте</w:t>
      </w:r>
      <w:r>
        <w:rPr>
          <w:color w:val="000000"/>
          <w:spacing w:val="6"/>
          <w:sz w:val="18"/>
          <w:szCs w:val="18"/>
          <w:lang w:val="en-US"/>
        </w:rPr>
        <w:t xml:space="preserve"> </w:t>
      </w:r>
      <w:r>
        <w:rPr>
          <w:color w:val="000000"/>
          <w:spacing w:val="6"/>
          <w:sz w:val="18"/>
          <w:szCs w:val="18"/>
        </w:rPr>
        <w:t>арестованы</w:t>
      </w:r>
      <w:r>
        <w:rPr>
          <w:color w:val="000000"/>
          <w:spacing w:val="6"/>
          <w:sz w:val="18"/>
          <w:szCs w:val="18"/>
          <w:lang w:val="en-US"/>
        </w:rPr>
        <w:t xml:space="preserve"> </w:t>
      </w:r>
      <w:r>
        <w:rPr>
          <w:color w:val="000000"/>
          <w:spacing w:val="6"/>
          <w:sz w:val="18"/>
          <w:szCs w:val="18"/>
        </w:rPr>
        <w:t>активисты</w:t>
      </w:r>
      <w:r>
        <w:rPr>
          <w:color w:val="000000"/>
          <w:spacing w:val="6"/>
          <w:sz w:val="18"/>
          <w:szCs w:val="18"/>
          <w:lang w:val="en-US"/>
        </w:rPr>
        <w:t xml:space="preserve"> «</w:t>
      </w:r>
      <w:r>
        <w:rPr>
          <w:color w:val="000000"/>
          <w:spacing w:val="6"/>
          <w:sz w:val="18"/>
          <w:szCs w:val="18"/>
        </w:rPr>
        <w:t>Талибана</w:t>
      </w:r>
      <w:r>
        <w:rPr>
          <w:color w:val="000000"/>
          <w:spacing w:val="6"/>
          <w:sz w:val="18"/>
          <w:szCs w:val="18"/>
          <w:lang w:val="en-US"/>
        </w:rPr>
        <w:t xml:space="preserve">». // </w:t>
      </w:r>
      <w:r>
        <w:rPr>
          <w:color w:val="000000"/>
          <w:spacing w:val="6"/>
          <w:sz w:val="18"/>
          <w:szCs w:val="18"/>
        </w:rPr>
        <w:t>КоммерсантЪ</w:t>
      </w:r>
      <w:r>
        <w:rPr>
          <w:color w:val="000000"/>
          <w:spacing w:val="6"/>
          <w:sz w:val="18"/>
          <w:szCs w:val="18"/>
          <w:lang w:val="en-US"/>
        </w:rPr>
        <w:t>, 12.03.2002, 11:36:22; Kuwait cooperation with U.S. on AL QAIDA. – Middle East Newsline.</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U.S., Bahrain Cooperate to Block Terrorist Assets. – The U.S. Department of State's Office of International Information Programs (usinfo.state.gov), 4 March 2002; Glenn Somerville. O'Neill Lauds Bahrain Help on Anti-Terror. – Reuters, Monday, March 4, 2002.</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lang w:val="en-US"/>
        </w:rPr>
        <w:t> </w:t>
      </w:r>
      <w:r>
        <w:rPr>
          <w:color w:val="000000"/>
          <w:spacing w:val="6"/>
          <w:sz w:val="18"/>
          <w:szCs w:val="18"/>
        </w:rPr>
        <w:t xml:space="preserve">США заморозили счета еще одной организации. // ИТАР-ТАСС, 13:49:00. </w:t>
      </w:r>
      <w:r>
        <w:rPr>
          <w:color w:val="000000"/>
          <w:spacing w:val="6"/>
          <w:sz w:val="18"/>
          <w:szCs w:val="18"/>
          <w:lang w:val="en-US"/>
        </w:rPr>
        <w:t>YTPO</w:t>
      </w:r>
      <w:r>
        <w:rPr>
          <w:color w:val="000000"/>
          <w:spacing w:val="6"/>
          <w:sz w:val="18"/>
          <w:szCs w:val="18"/>
        </w:rPr>
        <w:t>.</w:t>
      </w:r>
      <w:r>
        <w:rPr>
          <w:color w:val="000000"/>
          <w:spacing w:val="6"/>
          <w:sz w:val="18"/>
          <w:szCs w:val="18"/>
          <w:lang w:val="en-US"/>
        </w:rPr>
        <w:t>ru</w:t>
      </w:r>
      <w:r>
        <w:rPr>
          <w:color w:val="000000"/>
          <w:spacing w:val="6"/>
          <w:sz w:val="18"/>
          <w:szCs w:val="18"/>
        </w:rPr>
        <w:t xml:space="preserve"> – ежедневная е-газета. 12 марта 2002, Выпуск 71 (739); США и Саудовская Аравия замораживают счета благотворительной организации. – РИА «ОРЕАНДА», 09:12, 12.03.2002.</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Хасянов А.Ж. США не любят исламские банки. – Аналитический канал «Восточная политика»,</w:t>
      </w:r>
    </w:p>
    <w:p>
      <w:pPr>
        <w:pStyle w:val="Normal"/>
        <w:shd w:fill="FFFFFF" w:val="clear"/>
        <w:autoSpaceDE w:val="false"/>
        <w:ind w:firstLine="425"/>
        <w:jc w:val="both"/>
        <w:rPr>
          <w:spacing w:val="6"/>
          <w:sz w:val="18"/>
          <w:szCs w:val="18"/>
          <w:lang w:val="en-US"/>
        </w:rPr>
      </w:pPr>
      <w:r>
        <w:rPr>
          <w:color w:val="000000"/>
          <w:spacing w:val="6"/>
          <w:sz w:val="18"/>
          <w:szCs w:val="18"/>
          <w:lang w:val="en-US"/>
        </w:rPr>
        <w:t>http://www.eastclub.ru; 23.03.2002; O'Neill opens Gulf nations tour. To tighten squeeze on terror money. – Jang Group, Tuesday March 05, 2002. The News International, Pakistan. Web site: http://www.jang.com.pk and</w:t>
      </w:r>
    </w:p>
    <w:p>
      <w:pPr>
        <w:pStyle w:val="Normal"/>
        <w:shd w:fill="FFFFFF" w:val="clear"/>
        <w:autoSpaceDE w:val="false"/>
        <w:ind w:firstLine="425"/>
        <w:jc w:val="both"/>
        <w:rPr>
          <w:spacing w:val="6"/>
          <w:sz w:val="18"/>
          <w:szCs w:val="18"/>
          <w:lang w:val="en-US"/>
        </w:rPr>
      </w:pPr>
      <w:r>
        <w:rPr>
          <w:color w:val="000000"/>
          <w:spacing w:val="6"/>
          <w:sz w:val="18"/>
          <w:szCs w:val="18"/>
          <w:lang w:val="en-US"/>
        </w:rPr>
        <w:t xml:space="preserve">http://www.jang-group.com; U.S., Bahrain Cooperate to Block Terrorist Assets. – The U.S. Department of State's Office of International Information Programs (usinfo.state.gov), 4 March 2002; Glenn Somerville. O'Neill Lauds Bahrain Help on Anti-Terror. – Reuters, Monday, March 4, 2002; Glenn Somerville. U.S. O'Neill says anti-terror fight a global duty. – Reuters, Saturday March 9, 10:00 AM EST; </w:t>
      </w:r>
      <w:r>
        <w:rPr>
          <w:color w:val="000000"/>
          <w:spacing w:val="6"/>
          <w:sz w:val="18"/>
          <w:szCs w:val="18"/>
        </w:rPr>
        <w:t>Министр</w:t>
      </w:r>
      <w:r>
        <w:rPr>
          <w:color w:val="000000"/>
          <w:spacing w:val="6"/>
          <w:sz w:val="18"/>
          <w:szCs w:val="18"/>
          <w:lang w:val="en-US"/>
        </w:rPr>
        <w:t xml:space="preserve"> </w:t>
      </w:r>
      <w:r>
        <w:rPr>
          <w:color w:val="000000"/>
          <w:spacing w:val="6"/>
          <w:sz w:val="18"/>
          <w:szCs w:val="18"/>
        </w:rPr>
        <w:t>финансов</w:t>
      </w:r>
      <w:r>
        <w:rPr>
          <w:color w:val="000000"/>
          <w:spacing w:val="6"/>
          <w:sz w:val="18"/>
          <w:szCs w:val="18"/>
          <w:lang w:val="en-US"/>
        </w:rPr>
        <w:t xml:space="preserve"> </w:t>
      </w:r>
      <w:r>
        <w:rPr>
          <w:color w:val="000000"/>
          <w:spacing w:val="6"/>
          <w:sz w:val="18"/>
          <w:szCs w:val="18"/>
        </w:rPr>
        <w:t>США</w:t>
      </w:r>
      <w:r>
        <w:rPr>
          <w:color w:val="000000"/>
          <w:spacing w:val="6"/>
          <w:sz w:val="18"/>
          <w:szCs w:val="18"/>
          <w:lang w:val="en-US"/>
        </w:rPr>
        <w:t xml:space="preserve"> </w:t>
      </w:r>
      <w:r>
        <w:rPr>
          <w:color w:val="000000"/>
          <w:spacing w:val="6"/>
          <w:sz w:val="18"/>
          <w:szCs w:val="18"/>
        </w:rPr>
        <w:t>во</w:t>
      </w:r>
      <w:r>
        <w:rPr>
          <w:color w:val="000000"/>
          <w:spacing w:val="6"/>
          <w:sz w:val="18"/>
          <w:szCs w:val="18"/>
          <w:lang w:val="en-US"/>
        </w:rPr>
        <w:t xml:space="preserve"> </w:t>
      </w:r>
      <w:r>
        <w:rPr>
          <w:color w:val="000000"/>
          <w:spacing w:val="6"/>
          <w:sz w:val="18"/>
          <w:szCs w:val="18"/>
        </w:rPr>
        <w:t>время</w:t>
      </w:r>
      <w:r>
        <w:rPr>
          <w:color w:val="000000"/>
          <w:spacing w:val="6"/>
          <w:sz w:val="18"/>
          <w:szCs w:val="18"/>
          <w:lang w:val="en-US"/>
        </w:rPr>
        <w:t xml:space="preserve"> </w:t>
      </w:r>
      <w:r>
        <w:rPr>
          <w:color w:val="000000"/>
          <w:spacing w:val="6"/>
          <w:sz w:val="18"/>
          <w:szCs w:val="18"/>
        </w:rPr>
        <w:t>ближневосточного</w:t>
      </w:r>
      <w:r>
        <w:rPr>
          <w:color w:val="000000"/>
          <w:spacing w:val="6"/>
          <w:sz w:val="18"/>
          <w:szCs w:val="18"/>
          <w:lang w:val="en-US"/>
        </w:rPr>
        <w:t xml:space="preserve"> </w:t>
      </w:r>
      <w:r>
        <w:rPr>
          <w:color w:val="000000"/>
          <w:spacing w:val="6"/>
          <w:sz w:val="18"/>
          <w:szCs w:val="18"/>
        </w:rPr>
        <w:t>турне</w:t>
      </w:r>
      <w:r>
        <w:rPr>
          <w:color w:val="000000"/>
          <w:spacing w:val="6"/>
          <w:sz w:val="18"/>
          <w:szCs w:val="18"/>
          <w:lang w:val="en-US"/>
        </w:rPr>
        <w:t xml:space="preserve"> </w:t>
      </w:r>
      <w:r>
        <w:rPr>
          <w:color w:val="000000"/>
          <w:spacing w:val="6"/>
          <w:sz w:val="18"/>
          <w:szCs w:val="18"/>
        </w:rPr>
        <w:t>обсудит</w:t>
      </w:r>
      <w:r>
        <w:rPr>
          <w:color w:val="000000"/>
          <w:spacing w:val="6"/>
          <w:sz w:val="18"/>
          <w:szCs w:val="18"/>
          <w:lang w:val="en-US"/>
        </w:rPr>
        <w:t xml:space="preserve"> </w:t>
      </w:r>
      <w:r>
        <w:rPr>
          <w:color w:val="000000"/>
          <w:spacing w:val="6"/>
          <w:sz w:val="18"/>
          <w:szCs w:val="18"/>
        </w:rPr>
        <w:t>вопросы</w:t>
      </w:r>
      <w:r>
        <w:rPr>
          <w:color w:val="000000"/>
          <w:spacing w:val="6"/>
          <w:sz w:val="18"/>
          <w:szCs w:val="18"/>
          <w:lang w:val="en-US"/>
        </w:rPr>
        <w:t xml:space="preserve"> </w:t>
      </w:r>
      <w:r>
        <w:rPr>
          <w:color w:val="000000"/>
          <w:spacing w:val="6"/>
          <w:sz w:val="18"/>
          <w:szCs w:val="18"/>
        </w:rPr>
        <w:t>борьбы</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xml:space="preserve"> </w:t>
      </w:r>
      <w:r>
        <w:rPr>
          <w:color w:val="000000"/>
          <w:spacing w:val="6"/>
          <w:sz w:val="18"/>
          <w:szCs w:val="18"/>
        </w:rPr>
        <w:t>терроризмом</w:t>
      </w:r>
      <w:r>
        <w:rPr>
          <w:color w:val="000000"/>
          <w:spacing w:val="6"/>
          <w:sz w:val="18"/>
          <w:szCs w:val="18"/>
          <w:lang w:val="en-US"/>
        </w:rPr>
        <w:t xml:space="preserve">. – </w:t>
      </w:r>
      <w:r>
        <w:rPr>
          <w:color w:val="000000"/>
          <w:spacing w:val="6"/>
          <w:sz w:val="18"/>
          <w:szCs w:val="18"/>
        </w:rPr>
        <w:t>Национальная</w:t>
      </w:r>
      <w:r>
        <w:rPr>
          <w:color w:val="000000"/>
          <w:spacing w:val="6"/>
          <w:sz w:val="18"/>
          <w:szCs w:val="18"/>
          <w:lang w:val="en-US"/>
        </w:rPr>
        <w:t xml:space="preserve"> </w:t>
      </w:r>
      <w:r>
        <w:rPr>
          <w:color w:val="000000"/>
          <w:spacing w:val="6"/>
          <w:sz w:val="18"/>
          <w:szCs w:val="18"/>
        </w:rPr>
        <w:t>информационная</w:t>
      </w:r>
      <w:r>
        <w:rPr>
          <w:color w:val="000000"/>
          <w:spacing w:val="6"/>
          <w:sz w:val="18"/>
          <w:szCs w:val="18"/>
          <w:lang w:val="en-US"/>
        </w:rPr>
        <w:t xml:space="preserve"> </w:t>
      </w:r>
      <w:r>
        <w:rPr>
          <w:color w:val="000000"/>
          <w:spacing w:val="6"/>
          <w:sz w:val="18"/>
          <w:szCs w:val="18"/>
        </w:rPr>
        <w:t>служба</w:t>
      </w:r>
      <w:r>
        <w:rPr>
          <w:color w:val="000000"/>
          <w:spacing w:val="6"/>
          <w:sz w:val="18"/>
          <w:szCs w:val="18"/>
          <w:lang w:val="en-US"/>
        </w:rPr>
        <w:t xml:space="preserve"> </w:t>
      </w:r>
      <w:r>
        <w:rPr>
          <w:color w:val="000000"/>
          <w:spacing w:val="6"/>
          <w:sz w:val="18"/>
          <w:szCs w:val="18"/>
        </w:rPr>
        <w:t>Страна</w:t>
      </w:r>
      <w:r>
        <w:rPr>
          <w:color w:val="000000"/>
          <w:spacing w:val="6"/>
          <w:sz w:val="18"/>
          <w:szCs w:val="18"/>
          <w:lang w:val="en-US"/>
        </w:rPr>
        <w:t xml:space="preserve">.Ru, www.strana.ru, 04.03.2002 </w:t>
      </w:r>
      <w:r>
        <w:rPr>
          <w:color w:val="000000"/>
          <w:spacing w:val="6"/>
          <w:sz w:val="18"/>
          <w:szCs w:val="18"/>
        </w:rPr>
        <w:t>г</w:t>
      </w:r>
      <w:r>
        <w:rPr>
          <w:color w:val="000000"/>
          <w:spacing w:val="6"/>
          <w:sz w:val="18"/>
          <w:szCs w:val="18"/>
          <w:lang w:val="en-US"/>
        </w:rPr>
        <w:t xml:space="preserve">., 02:32 </w:t>
      </w:r>
      <w:r>
        <w:rPr>
          <w:color w:val="000000"/>
          <w:spacing w:val="6"/>
          <w:sz w:val="18"/>
          <w:szCs w:val="18"/>
        </w:rPr>
        <w:t>МСК</w:t>
      </w:r>
      <w:r>
        <w:rPr>
          <w:color w:val="000000"/>
          <w:spacing w:val="6"/>
          <w:sz w:val="18"/>
          <w:szCs w:val="18"/>
          <w:lang w:val="en-US"/>
        </w:rPr>
        <w:t>; O'Neill Extends Appreciation to UAE on Terrorist Assets Freeze. – Albawaba.com: middle east news information, News, March 09, 2002; O'Neill thanks Kuwaitis for efforts against terrorist assets. – Arabic News.com, Kuwait-USA, Politics, 06.03.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Frank Gardner, BBC's Middle East correspondent in Saudi Arabia. Bin Laden popular in Saudi Arabia. – BBC, Saturday, 3 November, 2001, 17:41 GMT; Frank Gardner, BBC Middle East Correspondent. Many Saudis back Bin Laden. The internet fuels dissent in Saudi Arabia. – BBC, Monday, 5 November, 2001, 08:48 GM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Frank Gardner, BBC Middle East Correspondent. Saudi prince warns against Islamic extremism. Osama Bin Laden has a following in Saudi Arabia. – BBC, Thursday, 15 November, 2001, 10:24 GMT.</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lang w:val="en-US"/>
        </w:rPr>
        <w:t> </w:t>
      </w:r>
      <w:r>
        <w:rPr>
          <w:color w:val="000000"/>
          <w:spacing w:val="6"/>
          <w:sz w:val="18"/>
          <w:szCs w:val="18"/>
        </w:rPr>
        <w:t xml:space="preserve">В Катаре обстреляна американская база. – </w:t>
      </w:r>
      <w:r>
        <w:rPr>
          <w:color w:val="000000"/>
          <w:spacing w:val="6"/>
          <w:sz w:val="18"/>
          <w:szCs w:val="18"/>
          <w:lang w:val="en-US"/>
        </w:rPr>
        <w:t>KM</w:t>
      </w:r>
      <w:r>
        <w:rPr>
          <w:color w:val="000000"/>
          <w:spacing w:val="6"/>
          <w:sz w:val="18"/>
          <w:szCs w:val="18"/>
        </w:rPr>
        <w:t>.</w:t>
      </w:r>
      <w:r>
        <w:rPr>
          <w:color w:val="000000"/>
          <w:spacing w:val="6"/>
          <w:sz w:val="18"/>
          <w:szCs w:val="18"/>
          <w:lang w:val="en-US"/>
        </w:rPr>
        <w:t>RU</w:t>
      </w:r>
      <w:r>
        <w:rPr>
          <w:color w:val="000000"/>
          <w:spacing w:val="6"/>
          <w:sz w:val="18"/>
          <w:szCs w:val="18"/>
        </w:rPr>
        <w:t xml:space="preserve"> (главная), </w:t>
      </w:r>
      <w:r>
        <w:rPr>
          <w:color w:val="000000"/>
          <w:spacing w:val="6"/>
          <w:sz w:val="18"/>
          <w:szCs w:val="18"/>
          <w:lang w:val="en-US"/>
        </w:rPr>
        <w:t>KMNews</w:t>
      </w:r>
      <w:r>
        <w:rPr>
          <w:color w:val="000000"/>
          <w:spacing w:val="6"/>
          <w:sz w:val="18"/>
          <w:szCs w:val="18"/>
        </w:rPr>
        <w:t>.</w:t>
      </w:r>
      <w:r>
        <w:rPr>
          <w:color w:val="000000"/>
          <w:spacing w:val="6"/>
          <w:sz w:val="18"/>
          <w:szCs w:val="18"/>
          <w:lang w:val="en-US"/>
        </w:rPr>
        <w:t>Ru</w:t>
      </w:r>
      <w:r>
        <w:rPr>
          <w:color w:val="000000"/>
          <w:spacing w:val="6"/>
          <w:sz w:val="18"/>
          <w:szCs w:val="18"/>
        </w:rPr>
        <w:t xml:space="preserve">, Лента новостей, четверг, 08.11.2001, 10:44; В Катаре создан комитет для судебной защиты пленных талибов. – </w:t>
      </w:r>
      <w:r>
        <w:rPr>
          <w:color w:val="000000"/>
          <w:spacing w:val="6"/>
          <w:sz w:val="18"/>
          <w:szCs w:val="18"/>
          <w:lang w:val="en-US"/>
        </w:rPr>
        <w:t>KMNews</w:t>
      </w:r>
      <w:r>
        <w:rPr>
          <w:color w:val="000000"/>
          <w:spacing w:val="6"/>
          <w:sz w:val="18"/>
          <w:szCs w:val="18"/>
        </w:rPr>
        <w:t>.</w:t>
      </w:r>
      <w:r>
        <w:rPr>
          <w:color w:val="000000"/>
          <w:spacing w:val="6"/>
          <w:sz w:val="18"/>
          <w:szCs w:val="18"/>
          <w:lang w:val="en-US"/>
        </w:rPr>
        <w:t>ru</w:t>
      </w:r>
      <w:r>
        <w:rPr>
          <w:color w:val="000000"/>
          <w:spacing w:val="6"/>
          <w:sz w:val="18"/>
          <w:szCs w:val="18"/>
        </w:rPr>
        <w:t>, четверг, 28.03.2002, 08:3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1</w:t>
      </w:r>
      <w:r>
        <w:rPr>
          <w:color w:val="000000"/>
          <w:spacing w:val="6"/>
          <w:sz w:val="18"/>
          <w:szCs w:val="18"/>
          <w:lang w:val="en-US"/>
        </w:rPr>
        <w:t> </w:t>
      </w:r>
      <w:r>
        <w:rPr>
          <w:color w:val="000000"/>
          <w:spacing w:val="6"/>
          <w:sz w:val="18"/>
          <w:szCs w:val="18"/>
        </w:rPr>
        <w:t xml:space="preserve">Оман не предоставлял свои базы американскому спецназу. – </w:t>
      </w:r>
      <w:r>
        <w:rPr>
          <w:color w:val="000000"/>
          <w:spacing w:val="6"/>
          <w:sz w:val="18"/>
          <w:szCs w:val="18"/>
          <w:lang w:val="en-US"/>
        </w:rPr>
        <w:t>NTV</w:t>
      </w:r>
      <w:r>
        <w:rPr>
          <w:color w:val="000000"/>
          <w:spacing w:val="6"/>
          <w:sz w:val="18"/>
          <w:szCs w:val="18"/>
        </w:rPr>
        <w:t>.</w:t>
      </w:r>
      <w:r>
        <w:rPr>
          <w:color w:val="000000"/>
          <w:spacing w:val="6"/>
          <w:sz w:val="18"/>
          <w:szCs w:val="18"/>
          <w:lang w:val="en-US"/>
        </w:rPr>
        <w:t>RU</w:t>
      </w:r>
      <w:r>
        <w:rPr>
          <w:color w:val="000000"/>
          <w:spacing w:val="6"/>
          <w:sz w:val="18"/>
          <w:szCs w:val="18"/>
        </w:rPr>
        <w:t xml:space="preserve">, </w:t>
      </w:r>
      <w:r>
        <w:rPr>
          <w:color w:val="000000"/>
          <w:spacing w:val="6"/>
          <w:sz w:val="18"/>
          <w:szCs w:val="18"/>
          <w:lang w:val="en-US"/>
        </w:rPr>
        <w:t>www</w:t>
      </w:r>
      <w:r>
        <w:rPr>
          <w:color w:val="000000"/>
          <w:spacing w:val="6"/>
          <w:sz w:val="18"/>
          <w:szCs w:val="18"/>
        </w:rPr>
        <w:t>.</w:t>
      </w:r>
      <w:r>
        <w:rPr>
          <w:color w:val="000000"/>
          <w:spacing w:val="6"/>
          <w:sz w:val="18"/>
          <w:szCs w:val="18"/>
          <w:lang w:val="en-US"/>
        </w:rPr>
        <w:t>NTVRU</w:t>
      </w:r>
      <w:r>
        <w:rPr>
          <w:color w:val="000000"/>
          <w:spacing w:val="6"/>
          <w:sz w:val="18"/>
          <w:szCs w:val="18"/>
        </w:rPr>
        <w:t>.</w:t>
      </w:r>
      <w:r>
        <w:rPr>
          <w:color w:val="000000"/>
          <w:spacing w:val="6"/>
          <w:sz w:val="18"/>
          <w:szCs w:val="18"/>
          <w:lang w:val="en-US"/>
        </w:rPr>
        <w:t>com</w:t>
      </w:r>
      <w:r>
        <w:rPr>
          <w:color w:val="000000"/>
          <w:spacing w:val="6"/>
          <w:sz w:val="18"/>
          <w:szCs w:val="18"/>
        </w:rPr>
        <w:t xml:space="preserve">, понедельник, 22 октября 2001, 9:05; </w:t>
      </w:r>
      <w:r>
        <w:rPr>
          <w:color w:val="000000"/>
          <w:spacing w:val="6"/>
          <w:sz w:val="18"/>
          <w:szCs w:val="18"/>
          <w:lang w:val="en-US"/>
        </w:rPr>
        <w:t>Suffolk</w:t>
      </w:r>
      <w:r>
        <w:rPr>
          <w:color w:val="000000"/>
          <w:spacing w:val="6"/>
          <w:sz w:val="18"/>
          <w:szCs w:val="18"/>
        </w:rPr>
        <w:t xml:space="preserve"> </w:t>
      </w:r>
      <w:r>
        <w:rPr>
          <w:color w:val="000000"/>
          <w:spacing w:val="6"/>
          <w:sz w:val="18"/>
          <w:szCs w:val="18"/>
          <w:lang w:val="en-US"/>
        </w:rPr>
        <w:t>RAF</w:t>
      </w:r>
      <w:r>
        <w:rPr>
          <w:color w:val="000000"/>
          <w:spacing w:val="6"/>
          <w:sz w:val="18"/>
          <w:szCs w:val="18"/>
        </w:rPr>
        <w:t xml:space="preserve"> </w:t>
      </w:r>
      <w:r>
        <w:rPr>
          <w:color w:val="000000"/>
          <w:spacing w:val="6"/>
          <w:sz w:val="18"/>
          <w:szCs w:val="18"/>
          <w:lang w:val="en-US"/>
        </w:rPr>
        <w:t>base</w:t>
      </w:r>
      <w:r>
        <w:rPr>
          <w:color w:val="000000"/>
          <w:spacing w:val="6"/>
          <w:sz w:val="18"/>
          <w:szCs w:val="18"/>
        </w:rPr>
        <w:t xml:space="preserve"> </w:t>
      </w:r>
      <w:r>
        <w:rPr>
          <w:color w:val="000000"/>
          <w:spacing w:val="6"/>
          <w:sz w:val="18"/>
          <w:szCs w:val="18"/>
          <w:lang w:val="en-US"/>
        </w:rPr>
        <w:t>sends</w:t>
      </w:r>
      <w:r>
        <w:rPr>
          <w:color w:val="000000"/>
          <w:spacing w:val="6"/>
          <w:sz w:val="18"/>
          <w:szCs w:val="18"/>
        </w:rPr>
        <w:t xml:space="preserve"> </w:t>
      </w:r>
      <w:r>
        <w:rPr>
          <w:color w:val="000000"/>
          <w:spacing w:val="6"/>
          <w:sz w:val="18"/>
          <w:szCs w:val="18"/>
          <w:lang w:val="en-US"/>
        </w:rPr>
        <w:t>troops</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w:t>
      </w:r>
      <w:r>
        <w:rPr>
          <w:color w:val="000000"/>
          <w:spacing w:val="6"/>
          <w:sz w:val="18"/>
          <w:szCs w:val="18"/>
          <w:lang w:val="en-US"/>
        </w:rPr>
        <w:t>Kuwait</w:t>
      </w:r>
      <w:r>
        <w:rPr>
          <w:color w:val="000000"/>
          <w:spacing w:val="6"/>
          <w:sz w:val="18"/>
          <w:szCs w:val="18"/>
        </w:rPr>
        <w:t xml:space="preserve">. </w:t>
      </w:r>
      <w:r>
        <w:rPr>
          <w:color w:val="000000"/>
          <w:spacing w:val="6"/>
          <w:sz w:val="18"/>
          <w:szCs w:val="18"/>
          <w:lang w:val="en-US"/>
        </w:rPr>
        <w:t xml:space="preserve">The troops will protect RAF assets abroad. -BBC, Monday, 17 September, 2001, 17:01 GMT 18:01 UK; UK ponders troop deployment. UK troops can be deployed at short notice. – BBC, Tuesday, 23 October 2001, 15:02 GMT, 16:02 UK; </w:t>
      </w:r>
      <w:r>
        <w:rPr>
          <w:color w:val="000000"/>
          <w:spacing w:val="6"/>
          <w:sz w:val="18"/>
          <w:szCs w:val="18"/>
        </w:rPr>
        <w:t>Военные</w:t>
      </w:r>
      <w:r>
        <w:rPr>
          <w:color w:val="000000"/>
          <w:spacing w:val="6"/>
          <w:sz w:val="18"/>
          <w:szCs w:val="18"/>
          <w:lang w:val="en-US"/>
        </w:rPr>
        <w:t xml:space="preserve"> </w:t>
      </w:r>
      <w:r>
        <w:rPr>
          <w:color w:val="000000"/>
          <w:spacing w:val="6"/>
          <w:sz w:val="18"/>
          <w:szCs w:val="18"/>
        </w:rPr>
        <w:t>маневры</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Омане</w:t>
      </w:r>
      <w:r>
        <w:rPr>
          <w:color w:val="000000"/>
          <w:spacing w:val="6"/>
          <w:sz w:val="18"/>
          <w:szCs w:val="18"/>
          <w:lang w:val="en-US"/>
        </w:rPr>
        <w:t>. – B</w:t>
      </w:r>
      <w:r>
        <w:rPr>
          <w:color w:val="000000"/>
          <w:spacing w:val="6"/>
          <w:sz w:val="18"/>
          <w:szCs w:val="18"/>
        </w:rPr>
        <w:t>ВС</w:t>
      </w:r>
      <w:r>
        <w:rPr>
          <w:color w:val="000000"/>
          <w:spacing w:val="6"/>
          <w:sz w:val="18"/>
          <w:szCs w:val="18"/>
          <w:lang w:val="en-US"/>
        </w:rPr>
        <w:t xml:space="preserve">, </w:t>
      </w:r>
      <w:r>
        <w:rPr>
          <w:color w:val="000000"/>
          <w:spacing w:val="6"/>
          <w:sz w:val="18"/>
          <w:szCs w:val="18"/>
        </w:rPr>
        <w:t>четверг</w:t>
      </w:r>
      <w:r>
        <w:rPr>
          <w:color w:val="000000"/>
          <w:spacing w:val="6"/>
          <w:sz w:val="18"/>
          <w:szCs w:val="18"/>
          <w:lang w:val="en-US"/>
        </w:rPr>
        <w:t xml:space="preserve">, 18 </w:t>
      </w:r>
      <w:r>
        <w:rPr>
          <w:color w:val="000000"/>
          <w:spacing w:val="6"/>
          <w:sz w:val="18"/>
          <w:szCs w:val="18"/>
        </w:rPr>
        <w:t>октября</w:t>
      </w:r>
      <w:r>
        <w:rPr>
          <w:color w:val="000000"/>
          <w:spacing w:val="6"/>
          <w:sz w:val="18"/>
          <w:szCs w:val="18"/>
          <w:lang w:val="en-US"/>
        </w:rPr>
        <w:t xml:space="preserve"> 2001, 13:51 GMT, 17:51 </w:t>
      </w:r>
      <w:r>
        <w:rPr>
          <w:color w:val="000000"/>
          <w:spacing w:val="6"/>
          <w:sz w:val="18"/>
          <w:szCs w:val="18"/>
        </w:rPr>
        <w:t>МСК</w:t>
      </w:r>
      <w:r>
        <w:rPr>
          <w:color w:val="000000"/>
          <w:spacing w:val="6"/>
          <w:sz w:val="18"/>
          <w:szCs w:val="18"/>
          <w:lang w:val="en-US"/>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Страны Персидского залива готовы поддержать мирное урегулирование в Афганистане. – Страна.</w:t>
      </w:r>
      <w:r>
        <w:rPr>
          <w:color w:val="000000"/>
          <w:spacing w:val="6"/>
          <w:sz w:val="18"/>
          <w:szCs w:val="18"/>
          <w:lang w:val="en-US"/>
        </w:rPr>
        <w:t>Ru</w:t>
      </w:r>
      <w:r>
        <w:rPr>
          <w:color w:val="000000"/>
          <w:spacing w:val="6"/>
          <w:sz w:val="18"/>
          <w:szCs w:val="18"/>
        </w:rPr>
        <w:t>, 28.11.2001, 17:08 МСК.</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lang w:val="en-US"/>
        </w:rPr>
        <w:t> </w:t>
      </w:r>
      <w:r>
        <w:rPr>
          <w:color w:val="000000"/>
          <w:spacing w:val="6"/>
          <w:sz w:val="18"/>
          <w:szCs w:val="18"/>
        </w:rPr>
        <w:t>Политическое будущее Афганистана будет обсуждаться на конференции в Абу-Даби. – Страна.</w:t>
      </w:r>
      <w:r>
        <w:rPr>
          <w:color w:val="000000"/>
          <w:spacing w:val="6"/>
          <w:sz w:val="18"/>
          <w:szCs w:val="18"/>
          <w:lang w:val="en-US"/>
        </w:rPr>
        <w:t>Ru</w:t>
      </w:r>
      <w:r>
        <w:rPr>
          <w:color w:val="000000"/>
          <w:spacing w:val="6"/>
          <w:sz w:val="18"/>
          <w:szCs w:val="18"/>
        </w:rPr>
        <w:t>, 15.11.2001, 03:07 МСК.</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Karzai visits Saudi Arabia. – BBC, Friday, 18 January, 2002, 05:16 GMT; Saudi Arabia pledges Afghan aid package. Karzai, like the Taleban, is turning to the Saudis. – BBC, Saturday, 19 January 2002, 19:44 GMT.</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lang w:val="en-US"/>
        </w:rPr>
        <w:t> </w:t>
      </w:r>
      <w:r>
        <w:rPr>
          <w:color w:val="000000"/>
          <w:spacing w:val="6"/>
          <w:sz w:val="18"/>
          <w:szCs w:val="18"/>
        </w:rPr>
        <w:t xml:space="preserve">Совет министров ОАЭ принял решение восстановить дипотношения с Афганистаном и открыть посольство в Кабуле. – </w:t>
      </w:r>
      <w:r>
        <w:rPr>
          <w:color w:val="000000"/>
          <w:spacing w:val="6"/>
          <w:sz w:val="18"/>
          <w:szCs w:val="18"/>
          <w:lang w:val="en-US"/>
        </w:rPr>
        <w:t>UAEtrip</w:t>
      </w:r>
      <w:r>
        <w:rPr>
          <w:color w:val="000000"/>
          <w:spacing w:val="6"/>
          <w:sz w:val="18"/>
          <w:szCs w:val="18"/>
        </w:rPr>
        <w:t>.</w:t>
      </w:r>
      <w:r>
        <w:rPr>
          <w:color w:val="000000"/>
          <w:spacing w:val="6"/>
          <w:sz w:val="18"/>
          <w:szCs w:val="18"/>
          <w:lang w:val="en-US"/>
        </w:rPr>
        <w:t>com</w:t>
      </w:r>
      <w:r>
        <w:rPr>
          <w:color w:val="000000"/>
          <w:spacing w:val="6"/>
          <w:sz w:val="18"/>
          <w:szCs w:val="18"/>
        </w:rPr>
        <w:t xml:space="preserve">. Сайт: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uaetrip</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news</w:t>
      </w:r>
      <w:r>
        <w:rPr>
          <w:color w:val="000000"/>
          <w:spacing w:val="6"/>
          <w:sz w:val="18"/>
          <w:szCs w:val="18"/>
        </w:rPr>
        <w:t>. 29.01.2002 г.</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lang w:val="en-US"/>
        </w:rPr>
        <w:t> </w:t>
      </w:r>
      <w:r>
        <w:rPr>
          <w:color w:val="000000"/>
          <w:spacing w:val="6"/>
          <w:sz w:val="18"/>
          <w:szCs w:val="18"/>
        </w:rPr>
        <w:t xml:space="preserve">Совет министров ОАЭ принял решение восстановить дипотношения с Афганистаном и открыть посольство в Кабуле. – </w:t>
      </w:r>
      <w:r>
        <w:rPr>
          <w:color w:val="000000"/>
          <w:spacing w:val="6"/>
          <w:sz w:val="18"/>
          <w:szCs w:val="18"/>
          <w:lang w:val="en-US"/>
        </w:rPr>
        <w:t>UAEtrip</w:t>
      </w:r>
      <w:r>
        <w:rPr>
          <w:color w:val="000000"/>
          <w:spacing w:val="6"/>
          <w:sz w:val="18"/>
          <w:szCs w:val="18"/>
        </w:rPr>
        <w:t>.</w:t>
      </w:r>
      <w:r>
        <w:rPr>
          <w:color w:val="000000"/>
          <w:spacing w:val="6"/>
          <w:sz w:val="18"/>
          <w:szCs w:val="18"/>
          <w:lang w:val="en-US"/>
        </w:rPr>
        <w:t>com</w:t>
      </w:r>
      <w:r>
        <w:rPr>
          <w:color w:val="000000"/>
          <w:spacing w:val="6"/>
          <w:sz w:val="18"/>
          <w:szCs w:val="18"/>
        </w:rPr>
        <w:t xml:space="preserve">. Сайт: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uaetrip</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news</w:t>
      </w:r>
      <w:r>
        <w:rPr>
          <w:color w:val="000000"/>
          <w:spacing w:val="6"/>
          <w:sz w:val="18"/>
          <w:szCs w:val="18"/>
        </w:rPr>
        <w:t>. 29.01.2002 г.;</w:t>
      </w:r>
      <w:r>
        <w:br w:type="page"/>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О РЕАКЦИИ ИНДОНЕЗИИ</w:t>
        <w:br/>
        <w:t>НА КОНТРТЕРРОРИСТИЧЕСКУЮ ОПЕРАЦИЮ</w:t>
        <w:br/>
        <w:t>В АФГАНИСТ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 когда развернутая Соединенными Штатами и их союзниками антитеррористическая кампания превратилась фактически в системообразующий элемент международных отношений и восприятие ее различными государствами стало едва ли не главным критерием их внешнеполитической ориентации, особый интерес представляет реакция на события вокруг Афганистана со стороны Индонезии – крупнейшей мусульманской страны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онезия, как и абсолютное большинство других членов мирового сообщества, решительно осудила террористические акты 11 сентября 2001 года в США. Точка зрения официальной Джакарты была изложена в выступлении индонезийского министра иностранных дел Хасана Вираюды, охарактеризовавшего эти трагические события как «варварское и безрассудное нападение». При этом правительство страны заявило об осуждении терроризма во всех его проявлениях и готовности всемерно наращивать меры по борьбе с ним, в том числе путем расширения своего участия в соответствующих международных усил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а позиция была подтверждена и в ходе официального визита президента Индонезии Мегавати Сукарнопутри в США, состоявшегося всего через неделю после терактов в Нью-Йорке и Вашингтоне. Переговоры Мегавати и Буша в столь драматичный момент развития международной обстановки имели огромное значение для обеих сторон. Роль Вашингтона в шкале индонезийских внешнеполитических приоритетов, весьма высокая и ранее, за последние несколько лет качественно выросла, прежде всего в силу переживаемых страной экономических трудностей и усиления ее зависимости от международных финансовых институтов. Однако и для Соединенных Штатов Индонезия в эти дни приобретала особую значимость – не случайно Мегавати стала первым лидером мусульманского государства, с которым американский президент встретился после трагедии 11 сентября. Солидарность в осуждении терроризма и готовность к сотрудничеству в борьбе с ним, изъявленные даже в том сдержанном тоне, который был характерен для выступлений Мегавати, были по-настоящему высоко оценены американской администрацией. Вашингтонский саммит открыл для индонезийцев новые широкие возможности в сфере долгосрочных кредитов и военно-технического сотрудничества. Кроме того, в ходе этой встречи со стороны президента Буша неоднократно звучали заверения в том, что США намерены бороться с терроризмом и экстремизмом, а отнюдь не с Исламом, который они «считают великой мировой религией, учащей добру и терпим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индонезийское руководство, в полной мере осознавая важность поддержания дружественных отношений с Вашингтоном, отнюдь не собиралось декларировать априорную поддержку любому ответу Белого дома на вызов международного терроризма. Сразу же после того, как в октябре прошлого года антитеррористические действия американцев приобрели конкретные «силовые» очертания в форме военной кампании на территории Афганистана, Джакарта открыто объявила о своей озабоченности по поводу как международно-правового, так и гуманитарного аспекта этой ак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индонезийцев, направленность и масштабы операции, развернутой против организации «Аль-Каида» и режима талибов, должны находиться в исключительной компетенции Совета Безопасности ООН и ни в коей мере не могут «корректироваться» в угоду национальным интересам какого-либо государства, пусть даже и понесшего тяжелый урон от действий террористов. Официальные представители индонезийской стороны неоднократно высказывались в пользу максимального ограничения этой операции – и по срокам, и по степени задействования военных средств – с тем, чтобы по возможности снизить количество жертв среди мирного афганского населения и уменьшить ущерб, наносимый и без того коллапсирующей экономике этой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того, в Джакарте как на правительственном уровне, так и в экспертных кругах постоянно озвучивается мнение о том, что продолжение ударов по Афганистану не только создает угрозу миру и стабильности в глобальном измерении, но и ведет к повсеместному росту исламского радикализма. Индонезийцы рассматривают военную акцию американцев и их союзников как кратковременный паллиатив, подчеркивая, что эффективная борьба с международным терроризмом должна носить комплексный характер и быть направлена прежде всего на искоренение социально-экономических причин этого явления. В этой связи здесь обращают особое внимание на необходимость придания максимальной управляемости процессам глобализации, обеспечения равномерного распределения приносимых ими благ и издержек.</w:t>
      </w:r>
    </w:p>
    <w:p>
      <w:pPr>
        <w:pStyle w:val="Normal"/>
        <w:shd w:fill="FFFFFF" w:val="clear"/>
        <w:autoSpaceDE w:val="false"/>
        <w:ind w:firstLine="425"/>
        <w:jc w:val="both"/>
        <w:rPr/>
      </w:pPr>
      <w:r>
        <w:rPr>
          <w:rFonts w:cs="Arial" w:ascii="Arial" w:hAnsi="Arial"/>
          <w:color w:val="000000"/>
          <w:spacing w:val="6"/>
          <w:sz w:val="18"/>
          <w:szCs w:val="18"/>
        </w:rPr>
        <w:t>Все перечисленные соображения открыто излагаются индонезийскими руководителями в их международных контактах. Так, они были озвучены ими на саммите Азиатско-Тихоокеанского экономического сотрудничества (АТЭС) – важнейшего международного форума, объединяющего сегодня 21 государство АТР – в Шанхае в октябре 2001 года, совпавшего по времени с наиболее острой фазой антитеррористической кампании, в том числе и в ходе встречи Мегавати Сукарнопутри с президентом России В.В.Пути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онезийская реакция на события в Афганистане имела тем более заметный международный резонанс, что она не была следствием каких-либо «специфических» пристрастий Джакарты на афганском направлении, на фоне того, что за призывами сдержанности, звучавшими со стороны таких мусульманских государств, как Пакистан, Саудовская Аравия, Объединенные Арабские Эмираты легко просматривались их давние проталибские симпатии. Руководство Индонезии не признавало власти «Талибана», установленной в Кабуле в 1996 г., продолжая, как и б</w:t>
      </w:r>
      <w:r>
        <w:rPr>
          <w:color w:val="000000"/>
          <w:spacing w:val="6"/>
          <w:sz w:val="18"/>
          <w:szCs w:val="18"/>
        </w:rPr>
        <w:t>ó</w:t>
      </w:r>
      <w:r>
        <w:rPr>
          <w:rFonts w:cs="Arial" w:ascii="Arial" w:hAnsi="Arial"/>
          <w:color w:val="000000"/>
          <w:spacing w:val="6"/>
          <w:sz w:val="18"/>
          <w:szCs w:val="18"/>
        </w:rPr>
        <w:t>льшая часть мирового сообщества, поддерживать дипломатические отношения с правительством Раббани. При этом индонезийцы никогда не принадлежали к числу наиболее строгих критиков Мохаммада Омара, хотя такие действия талибов, как лишение женщин гражданских прав или уничтожение бамианских буддийских святынь, вызывали с их стороны открытое осужд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звешенная и осторожная позиция Джакарты по афганской проблеме (с одной стороны – безусловное осуждение терроризма и экстремизма, с другой – призыв к максимальному ограничению силовых действий) объясняется, очевидно, отнюдь не одним лишь чувством гуманизма, несомненно, присущим индонезийскому руководству. Проявлять сдержанность на данном направлении Индонезию, конечно же, обязывает ее статус крупнейшей мусульманской страны, пользующейся традиционным авторитетом в исламском мире, в частности, на таком значимом международном форуме, как Организация Исламская конферен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ри всей неоспоримой значимости поддержания позитивного реноме в международном мусульманском сообществе важнейшим фактором, определяющим подход индонезийских властей к афганской и смежной с ней антитеррористической проблематике, стали соображения внутриполитического характера, а именно – особенности той роли, которую ислам играет в жизни современной Индоне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том, что мусульманами считают себя более 87% граждан двухсотдесятимиллионной Индонезии, исторически ислам занимает в индонезийском обществе место, отличное от «классической схемы», традиционной, в частности, для мусульманских наций на Ближнем Востоке, где он является основным источником права, играет роль доминанты в этике и морали. На протяжении столетий влияние ислама в Индонезии ограничивалось преимущественно духовной сферой. На восприятии мусульманской религии основной массой населения заметно сказалось ее длительное неконфронтационное сосуществование с традиционными местными верован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момента обретения Индонезией независимости она является сугубо светским государством. Первым принципом государственной идеологии «Панчасила», закрепленной в индонезийской конституции, провозглашается «вера в единого бога», всегда трактовавшаяся как отказ от предоставления какой-либо религии эксклюзивного стату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осле отставки в 1998 г. президента Сухарто, который за тридцать два года своего руководства страной сделал немало для «консервации» ислама вне пределов государственной политики, сторонники исламских ценностей получили значительно б</w:t>
      </w:r>
      <w:r>
        <w:rPr>
          <w:color w:val="000000"/>
          <w:spacing w:val="6"/>
          <w:sz w:val="18"/>
          <w:szCs w:val="18"/>
        </w:rPr>
        <w:t>ó</w:t>
      </w:r>
      <w:r>
        <w:rPr>
          <w:rFonts w:cs="Arial" w:ascii="Arial" w:hAnsi="Arial"/>
          <w:color w:val="000000"/>
          <w:spacing w:val="6"/>
          <w:sz w:val="18"/>
          <w:szCs w:val="18"/>
        </w:rPr>
        <w:t>льшую возможность для выражения своих взглядов и интересов. Резкое усиление «исламского фактора» в Индонезии в «постсухартовский» период стало, очевидно, результатом не только общественно-политической либерализации и банкротства старой идеологической догматики вкупе с общим ослаблением государственной власти и утратой ею прежней способности эффективно воздействовать на широкие массы населения, но и в значительной степени – острейшего социально-экономического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следние несколько лет в стране были созданы десятки партий и общественных организаций мусульманского толка, некоторые из которых открыто выступают за построение в Индонезии мусульманского государства. Противостояние светских и происламских сил стало в этот период, по существу, стержнем политического развития страны. Мегавати Сукарнопутри, дочери первого индонезийского президента Сукарно, считающейся неформальным лидером первого из этих «лагерей», удалось занять кресло главы государства в 2001 г., преодолев длительное и упорное сопротивление второго, сомневавшегося в ее религиозных чувствах и в принципе отвергавшего женщину-руководителя, за счет серьезного компромисса – вице-президентский пост был отдан Хамзе Хазу, возглавлявшему промусульманскую Партию единства и развития, в состав правительства были включены представители других партий исламской ориентации. В этой связи поддержание взаимопонимания со сторонниками мусульманской ориентации становится сегодня важнейшим залогом жизнеспособности кабинета Мегава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заметным проявлением «исламизации» Индонезии стала, к сожалению, череда вооруженных конфликтов в различных регионах страны, которые, имея под собой вполне определенную социально-экономическую и политическую подоплеку, приобрели ярко выраженный этно-конфессиональный характер. Столкновения между мусульманами и христианами на Молуккском архипелаге и на острове Сулавеси, где к этим конфессиям принадлежат примерно равные доли населения, переросли в настоящие локальные войны, унесшие за последние три года не менее семи тысяч жизн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конфликты послужили дополнительным «катализатором» межконфессиональной розни и исламского экстремизма во всей стране. Активизировавшие свою деятельность радикальные исламистские группировки, численность которых в этот период резко возросла, уже не ограничивались нагнетанием пропагандистской истерии на темы «христианской агрессии» и «антимусульманской политики правительства», а приступили к практической реализации планов джихада против неверных – одна только организация «Ласкар Джихад», созданная в 1998 г., направила на Молукки более четырех тысяч вооруженных боевиков, которые приняли самое активное участие в конфликте. При этом они стремительно наращивали взаимодействие с международными фундаменталистскими кругами. Так, лидер «Ласкар Джихад» Д.У.Толиб публично подтверждал не только получение «значительной финансовой и технической» помощи из Саудовской Аравии, Йемена и других стран, но и прохождение его боевиками военной подготовки за рубежом и их участие в вооруженных конфликтах за пределами Индонезии. По словам же руководителя другой фундаменталистской организации – «Даруль Ислам» – А.Чаидара, на Сулавеси уже четырежды бывали «делегации» представителей «Аль-Каиды», прорабатывавшие возможности более активного снабжения своих индонезийских единоверцев деньгами и оруж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менее развитые международные связи тянутся и к «старой горячей точке» Индонезии – конфликту в особом административном округе Аче, расположенном на северной оконечности Суматры. В этом районе, жители которого считаются наиболее ревностными мусульманами Индонезии, уже три десятилетия действует «Движение за свободный Аче» (ДСА), руководители которого пребывают в основном в различных европейских странах, а «рядовой и офицерский состав» совершенствует свою боевую выучку в некоторых государствах Ближнего и Среднего Востока. Примечательно, что нынешняя актуализация проблемы исламского экстремизма в глобальном масштабе совпала по времени с весьма острой фазой аческого конфликта. Предпринимавшиеся Джакартой в последние годы инициативы по поиску компромисса с сепаратистами (в 1999 году правительством был запущен план широкой экономической, социальной, культурной и правовой автономии для этого региона, в 2000 г. начаты переговоры с руководством ДСА под эгидой ООН) не находят должного отклика со стороны последних. Воспользовавшись отказом властей от силовых методов урегулирования, боевики развязали на территории округа кампанию террора, в результате которой значительная часть местного населения была вынуждена покинуть эту территорию, и во многих районах Аче оказалась парализована деятельность не только органов государственной власти, но и школ, больниц, промышленных предприятий. Лидер ДСА Хасан Тиро, постоянно проживающий в Швеции, продолжает настаивать на создании на севере Суматры независимого исламского султаната.</w:t>
      </w:r>
    </w:p>
    <w:p>
      <w:pPr>
        <w:pStyle w:val="Normal"/>
        <w:shd w:fill="FFFFFF" w:val="clear"/>
        <w:autoSpaceDE w:val="false"/>
        <w:ind w:firstLine="425"/>
        <w:jc w:val="both"/>
        <w:rPr/>
      </w:pPr>
      <w:r>
        <w:rPr>
          <w:rFonts w:cs="Arial" w:ascii="Arial" w:hAnsi="Arial"/>
          <w:color w:val="000000"/>
          <w:spacing w:val="6"/>
          <w:sz w:val="18"/>
          <w:szCs w:val="18"/>
        </w:rPr>
        <w:t>Особое место среди «внешнеполитических приоритетов» индонезийских мусульманских экстремистов изначально занимал Афганистан. Например, сам Толиб, прошедший в начале восьмидесятых годов военную подготовку в Пакистане, в течение нескольких лет воевал в рядах афганских моджахедов. Общая же численность индонезийцев, сражавшихся в последнее десятилетие на афганской земле за идеи исламской солидарности или свободно конвертируемую валюту, едва ли может быть оценена со сколько-либо высокой степенью достоверности. Попавшая в начале этого года на страницы российских информационных сайтов цифра в 30 000, разумеется, не оставляет сомнений в своей абсурдности. Данные же о трех сотнях индонезийских добровольцев, пополнивших ряды талибов, приводившиеся в ноябре 2001 г. джакартскими СМИ, выглядят вполне реалистичными. В соответствии с ними не менее половины моджахедов-индонезийцев попало в окружение войск Северного альянса после взятия ими Кабула, и лишь нескольким десяткам удалось пробиться к пакистанской границе. Впрочем, и эта информация пока не получила каких-либо документальных подтвержд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ете всех перечисленных обстоятельств шумная антиамериканская кампания, развернутая в Индонезии исламскими радикалами сразу же после объявления Вашингтоном планов по борьбе с «Аль-Каидой» и «Талибаном», ни для кого не стала неожиданностью. Уже в сентябре прошлого года в столице и ряде городов страны шла запись добровольцев для помощи Афганистану (в одной только Джакарте в «добровольческий корпус» записалось две тысячи человек, включая несколько десятков женщин), организовывались весьма агрессивные демонстрации у стен посольства и консульств США, раздавались угрозы приступить к изгнанию американских граждан и уничтожению их собственности в Индонезии. Злоба против Запада и всего христианского мира изливалась и на индонезийских «кафирах» – устроенное в первые же дни бомбардировок Афганистана боевиками нескольких исламистских группировок избиение христиан на улицах сулавесийского города Макассар было публично объявлено ими «местью за афганских брать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правительство Мегавати вынуждено было предпринимать активные контрмеры – не только ради сохранения дружественных отношений с Соединенными Штатами, но и в интересах защиты стабильности и правопорядка внутри страны. Достаточно жесткие действия силовых структур позволили в значительной степени «купировать» активные проявления проталибских симпатий и антиамериканских страстей – даже Толиб публично дезавуировал информацию об афганских связях «Ласкар Джихад», заявив, что его группировка, «неся ответственность за защиту мусульман в Индонезии, действует именно на ее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осприятие афганских событий в широких кругах общественности остается по-прежнему достаточно негативным. При том, что абсолютное большинство индонезийских мусульман не приемлет экстремистских взглядов и безусловно осуждает терроризм, их сочувствие к единоверцам – мирным афганским гражданам, гибнущим под ракетно-бомбовыми ударами, представляется вполне естествен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нтябрьская трагедия в США и последовавшая за нею военная акция в Афганистане резко актуализировали для Индонезии проблему терроризма, выявив не слишком высокую степень готовности властей и спецслужб страны к противостоянию этому злу. В 1999–2001 гг. в стране, привыкшей за три десятилетия президентства Сухарто к почти безупречной общественно-политической стабильности, произошла серия террористических актов, в большинстве из которых были обвинены мусульманские радикалы. Однако после 11 сентября угроза воинствующего терроризма не только существенно возросла по масштабу, но и приобрела явный международный контекст. Правительству пришлось спешно реагировать на обвинения в связях индонезийских исламистов с «Аль-Каидой» и талибами. В конце сентября прошлого года по лентам мировых информационных агентств прошли сообщения о проведении на индонезийском острове Батам некоего съезда лидеров международных террористических и фундаменталистских организаций и даже о бегстве на территорию этой страны самого Усамы бен Лад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явления об особой роли Индонезии в распространении исламского экстремизма в АТР звучали не только со стороны Запада, но и от соседей по региону. Так, патриарх сингапурской политики «старший министр» Ли Куан Ю совсем недавно назвал ее «главным оплотом «Аль-Каиды» в Юго-Восточ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удность положения индонезийского руководства заключалась в том, что большинство из этих обвинений, при всей своей натянутости, имело под собой реальную почву. Активные контакты индонезийских исламских боевиков с их арабскими и афганскими «братьями по оружию» подтверждали официальные представители МИД и силовых ведомств страны. Сразу же после распространения информации о «Батамском террористическом саммите» командованием национальной полиции было сформировано специальное подразделение для поиска на территории страны следов Усамы бен Ладена или его ближайших соратников. Огромный международный резонанс имело сделанное 12 декабря 2001 г. начальником Государственного разведывательного комитета Индонезии (БАКИН) А.М.Хендроприйоно заявление об обнаруженных на Центральном Сулавеси в нескольких километрах от городка Посо крупных тренировочных лагерях, использовавшихся для подготовки зарубежных террористов. Подозрения в использовании этих лагерей именно сторонниками «Талибана» – не подтвержденные Хендроприйоно официально, но и не опровергнутые им – усиливало то обстоятельство, что буквально накануне на Центральном Сулавеси было арестовано двое граждан Афганистана и двое пакистанцев, якобы прибывших в Индонезию «с гуманитарными целями», однако не имевших ни соответствующих документов, ни даже действительных въездных ви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бще, в свете событий последних месяцев проблема афганских иммигрантов приобрела для Джакарты новое, весьма тревожное звучание. Проблема эта стояла достаточно остро еще до начала антитеррористической кампании – беженцы из этой несчастной страны уже в течение нескольких лет пользуются индонезийской территорией как «перевалочной базой» для переезда в Австралию. Незадолго до трагедии в Нью-Йорке и Вашингтоне, в августе 2001 г., мир наблюдал драматическую эпопею, разыгравшуюся в Индийском океане к югу от Явы, когда 430 афганцев, спасенных норвежским контейнеровозом «Тампа» после крушения деревянной баржи, на которой они пытались добраться к австралийскому берегу, наотрез отказались принимать и Канберра, и Джакарта. Критический характер ситуации заставил тогда талибское руководство пойти на совершенно не типичный для него шаг – обратиться к австралийскому правительству с просьбой о предоставлении беженцам убежища, которая, впрочем, не возымела никакого действия. В тот раз драма разрешилась благополучно, после того как большую часть беженцев согласились приютить тихоокеанские соседи Австралии – Новая Зеландия и Науру, проявившее великодушие, обратно пропорциональное своей крошечной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после того, как к бедствиям афганского народа прибавились удары «Томагавков», поток беженцев, следовавших через территорию Индонезии, вырос на порядок. И, к сожалению, не каждую из морских драм ждала благополучная развязка – в конце октября 2001 г. индонезийские рыбаки успели спасти только 40 из 400 беженцев, отправившихся на утлом баркасе от берега Южной Суматры к австралийскому острову Рождества. Через несколько дней еще 170 иммигрантов-нелегалов, также в основном афганцев, устремляясь в такое же путешествие, захватили и сразу же посадили на мель рыболовецкую шхуну у индонезийского острова Сумбава, а такое же количество их товарищей по несчастью заняло здание постоянного представительства ООН в Джакарте, требуя отправки в Австралию. Индонезийские власти, разумеется, обеспокоены не только сохранностью своего рыболовного флота и спокойствием иностранных дипломатических миссий, но и вполне реальной возможностью проникновения на территорию страны под видом беженцев афганских моджахедов, закаленных в многолетних военных действиях. В настоящее время в различных районах страны, по неофициальным данным, без какой-либо регистрации пребывает не менее полутора тысяч афганских граждан, и их число, несмотря на предпринимаемые иммиграционными службами рестриктивные меры, продолжает расти за счет новых партий беженцев, прибывающих, в основном, из соседней Малай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Мегавати в спешном порядке разрабатывает меры по повышению эффективности индонезийских спецслужб в борьбе с терроризмом и, что представляется на нынешнем этапе не менее важным, – по совершенствованию национальной правовой базы противодействия этому злу. С резким осуждением терроризма, экстремизма и, в частности, нагнетания антиамериканской истерии постоянно выступают не только политики светской ориентации, но и представители мусульманских сил, в том числе, уже упоминавшийся вице-президент Хамза Хаз, а также лидеры крупнейших исламских общественных организаций – сорокамиллионной «Нахдатул Улама» и тридцатимиллионной «Мухаммад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е внимание уделяется мерам по пресечению финансовой подпитки терроризма, особенно актуальным с учетом того, что даже после тяжелейшего экономического кризиса 1997–98 гг. частный сектор банковской системы Индонезии остается весьма разветвленным. В конце декабря 2001 г. министр иностранных дел Хасан Вираюда официально заявил об отсутствии в банках страны счетов организаций и лиц, подозреваемых в причастности к террористической деятельности, соответствующий список которых был ранее направлен индонезийскому руководству Контртеррористическим комитетом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ширяется международное сотрудничество Джакарты на антитеррористическом направлении. Особая значимость здесь придается контактам с Соединенными Штатами, Японией и традиционными региональными партнерами – странами АСЕАН, в рамках которой тема борьбы с терроризмом в последние месяцы стала одной из ключевых. Среди последних важнейшее место занимают Малайзия и Филиппины, также ведущие активную борьбу с исламским экстремизмом и терроризмом. Помимо общеасеановских мероприятий, они в настоящее время разрабатывают различные программы противодействия терроризму в трехстороннем формате, приобретающие особую международную значимость в силу того, что и «Абу Саяф», и малайзийские подпольные исламистские группировки подозреваются в широких транснациональных связях не в меньшей степени, чем их индонезийские «коллеги». Более того, индонезийские, малайзийские и филиппинские террористы в последнее время все чаще выступают «единым фронтом», в частности, в составе подпольной организации «Джемаа Исламия», ячейки которой были недавно обнаружены на территории всех трех эти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же касается взаимодействия в этой сфере с Вашингтоном, то его перспективы в самой значительной степени зависят от видения самими Соединенными Штатами дальнейшей схемы применения силовых антитеррористических акций, в частности, планов по расширению их географических рамок. И в данном случае беспокойство индонезийцев вызывают уже не только проблемы глобальной стратегической стабильности и международной мусульманской солидарности, но и, не в последнюю очередь, судьба собственной страны. Основания для этого нельзя назвать надуманными: Индонезия – пусть и не так часто, как некоторые другие страны, в частности, Ирак, Сомали и Йемен, – но все же время от времени фигурировала в заявлениях официальных американских представителей как территория, на которой Белый дом, возможно, продолжит преследование «Аль-Каиды» и ее союзников (такая идея была, в частности, открыто высказана в январе этого года первым заместителем министра обороны США П.Вулфовицем). После же того, как несколько сотен американских военнослужащих приступили к борьбе с терроризмом на юге Филиппин, перспектива подобного развития событий стала казаться тем более реаль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озможность применения американцами по отношению к Индонезии «филиппинской схемы» представляется все же сомнительной. Такая мера была бы трудно реализуемой прежде всего с юридической точки зрения. С одной стороны, учитывая внутриполитические реалии страны, едва ли можно представить, чтобы индонезийское правительство обратилось с соответствующим «приглашением» к Пентагону, как то сделали власти Филиппин. С другой стороны, в самих Соединенных Штатах идея участия американского военного контингента в каких-либо совместных действиях с индонезийскими военными неизбежно «упрется» в Конгрессе в небезызвестную поправку Лихи, запретившую в 1999 г. все виды военного и военно-технического сотрудничества с Джакартой после того, как вооруженные силы Индонезии были обвинены в массовых нарушениях прав человека на Восточном Тиморе. Впрочем, даже в случае выполнения всех необходимых законодательных формальностей, практическая целесообразность миссии «зеленых беретов» на индонезийской территории оставалась бы весьма спорной – в Индонезии, в отличие от Филиппин, террористы не локализованы в каком-то определенном ареале, а, по существу, «растворены» среди населения, что делает применение против них войсковых операций в лучшем случае бессмысленным, а в худшем – чреватым широкомасштабной партизанской вой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го этого, очевидно, не могут не понимать вашингтонские стратеги антитеррористической борьбы, в частности, тот же Вулфовиц, занимавший в конце восьмидесятых годов пост посла США в Индонезии и считающийся в среде американского политического истеблишмента одним из лучших знатоков этой страны. Не случайно в последние месяцы высказываемые американскими должностными лицами суждения о роли и месте Индонезии в борьбе с международным терроризмом стали более сдержанными и вместе с тем более содержательными. Не отказываясь от критических замечаний по поводу действий официальной Джакарты в этой сфере, в частности, на внутриполитическом направлении, которые кажутся им недостаточно решительными и оперативными, американцы говорят о конкретных формах сотрудничества, приемлемых на сегодняшний день для обеих сторон, в частности, о возможностях налаживания взаимодействия между правоохранительными органами двух стран. К первым практическим шагам в этой области можно отнести недавний визит в Джакарту шефа ФБР Р.Милл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сегодня едва ли есть какие-то основания для сомнений в том, что индонезийское руководство настроено на полноценное подключение к международным антитеррористическим усилиям. В этой сфере им уже была продемонстрирована не только добрая воля и решимость, но и немалые практические возмож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е следует забывать, что действия официальной Джакарты на этом направлении будут в самой высокой степени опосредоваться мотивами внутриполитического характера. Каждый выпад против исламских экстремистов на международной арене, а тем более – у себя в стране индонезийскому руководству приходится соразмерять с неизбежной реакцией на них со стороны мусульманской общественности. Так, правительству уже пришлось спешно «отыграть назад» в вопросе об участии индонезийского контингента в составе миротворческих сил в Афганистане после того, как соответствующее заявление МИД вызвало настоящий всплеск негодования у десятков мусульманских партий и организаций. Данное же в октябре 2001 г. разрешение на использование Соединенными Штатами воздушного и морского пространства Индонезии для подготовки и проведения антитеррористической операции Хасан Вираюда сразу поспешил сопроводить множеством оговорок об «ограниченных участках» и «соразмерении всех действий с реалиями внутриполитической обстановки». Весьма показательным в этом плане представляется и то обстоятельство, что накал антиамериканских и «проталибских» выступлений стал ослабевать только в декабре 2001 г., когда кабинет Мегавати, заметно усилив критичность своей позиции в отношении военной кампании, проводимой США в Афганистане, фактически перехватил инициативу у радикал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ожение индонезийского руководства выглядит сейчас особенно сложным в свете уже, по существу, начинающейся подготовки к парламентским выборам 2004 года, в ходе которых противостояние светских и промусульманских партий, сегодня относительно «сглаженное» благодаря коалиционному характеру нынешнего кабинета, несомненно, разгорится с новой силой. Заинтересованности в поддержке мусульманского электората не скрывает ни одна из основных политических сил и, в первую очередь, команда самой Мегавати, которой с таким трудом удалось преодолеть – и то не до конца – отторжение со стороны исламских ортодоксов. В этой связи, кстати, можно с уверенностью утверждать, что многие из недавних антиамериканских выступлений и других протестных акций инспирировались политическими противниками Мегавати, стремящимися дискредитировать возглавляемое ею правительство.</w:t>
      </w:r>
    </w:p>
    <w:p>
      <w:pPr>
        <w:pStyle w:val="Normal"/>
        <w:ind w:firstLine="425"/>
        <w:jc w:val="both"/>
        <w:rPr>
          <w:rFonts w:ascii="Arial" w:hAnsi="Arial" w:cs="Arial"/>
          <w:spacing w:val="6"/>
          <w:sz w:val="18"/>
          <w:szCs w:val="18"/>
        </w:rPr>
      </w:pPr>
      <w:r>
        <w:rPr>
          <w:rFonts w:cs="Arial" w:ascii="Arial" w:hAnsi="Arial"/>
          <w:color w:val="000000"/>
          <w:spacing w:val="6"/>
          <w:sz w:val="18"/>
          <w:szCs w:val="18"/>
        </w:rPr>
        <w:t>В этих условиях президенту, да и другим ключевым фигурам индонезийского политического истеблишмента приходится проявлять исключительную осторожность и осмотрительность во всех вопросах, касающихся борьбы с терроризмом, исламским экстремизмом и, в частности, афганского урегулирования. Скорее всего, для официальной позиции Джакарты на афганском и антитеррористическом направлениях будут и в дальнейшем характерны сдержанность и, возможно, даже некоторая уклончивость. Однако мировому сообществу и, прежде всего, США и их западным союзникам едва ли стоит проявлять излишний скепсис в отношении истинных намерений индонезийского руководства. Скорее, наоборот: ситуация, складывающаяся в Индонезии, должна послужить для них дополнительным напоминанием о пагубности односторонних силовых подходов, о необходимости максимальной сдержанности, терпимости и гуманизма в отношениях со своим внешним окружением вообще и мусульманским миром, в частност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ТРАНЫ АСЕАН: ПОДХОДЫ К ПРОБЛЕМЕ </w:t>
      </w:r>
      <w:r>
        <w:rPr>
          <w:rFonts w:cs="Arial" w:ascii="Arial" w:hAnsi="Arial"/>
          <w:bCs/>
          <w:color w:val="000000"/>
          <w:spacing w:val="6"/>
          <w:sz w:val="18"/>
          <w:szCs w:val="18"/>
        </w:rPr>
        <w:t>МЕЖДУНАРОДНОГО ТЕРРОРИЗ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терроризма хорошо знакома странам АСЕАН. Хотя статистика свидетельствует о том, что ЮВА не является основным центром террористической деятельности (в период с 1984 по 1996 годы в регионе зафиксировано 186 актов терроризма; для сравнения – в Западной Европе в те же годы зафиксировано 2073 случаев террористической активности, в Латинской Америке – 1621, в Африке – 362), некоторые из стран «десятки» непосредственно сталкиваются с его проявлен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остро эта проблема стоит, пожалуй, на Филиппинах, где действуют несколько организаций террористического толка. Наиболее известна военизированная группировка «Абу-Саяф», провозгласившая своей целью образование независимого исламского государства, но фактически занимающаяся бандитизмом и похищением людей. Более десятка узников, в том числе иностранных туристов и филиппинских граждан, было обезглавлено после того, как за них не удалось получить выкуп.</w:t>
      </w:r>
    </w:p>
    <w:p>
      <w:pPr>
        <w:pStyle w:val="Normal"/>
        <w:shd w:fill="FFFFFF" w:val="clear"/>
        <w:autoSpaceDE w:val="false"/>
        <w:ind w:firstLine="425"/>
        <w:jc w:val="both"/>
        <w:rPr/>
      </w:pPr>
      <w:r>
        <w:rPr>
          <w:rFonts w:cs="Arial" w:ascii="Arial" w:hAnsi="Arial"/>
          <w:color w:val="000000"/>
          <w:spacing w:val="6"/>
          <w:sz w:val="18"/>
          <w:szCs w:val="18"/>
        </w:rPr>
        <w:t>Уже доказано существование связи между «Абу-Саяф» и террористической сетью «Аль-Каида», внедрившей в филиппинские отряды боевиков своих инструкторов. Некоторые члены «Абу-Саяф», которая, по данным филиппинских официальных источников, насчитывает в своих рядах около 1200 человек, прошли обучение и воевали в Афганистане на стороне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еньшей степени, однако достаточно весомо терроризм заявляет о себе в Индонезии, Малайзии, Таиланде. В 2000 г. впервые за всю историю страны серия террористических актов, сопровождавшихся жертвами среди гражданского населения, потрясла столицу Лаоса – Вьентья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давно конспиративные ячейки террористической организации «Джемаа Исламия», действующей в масштабах всего региона, были раскрыты в Сингапуре и Малайзии. По мнению специалистов, эта группировка также самым непосредственным образом связана с «Аль-Каидой», имеющей намерение перенести центр тяжести своей деятельности в ЮВА. По некоторым данным, за последние четыре года «Джемаа Исламия» получила от «Аль-Каиды» порядка 230 млн. долл. США. Явное влияние Усамы бен Ладена прослеживается и в антиамериканской и антиизраильской риторике членов «Джемаа Ислам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десять государств ЮВА на официальном уровне осудили террористические акты в Нью-Йорке и Вашингтоне 11 сентября прошлого года и выразили США соболезнование по этому поводу. Такое единодушное, даже со стороны мусульманской общины региона, осуждение террористических атак на США объясняется, в частности, тем, что «Аль-Каида» как таковая до недавнего времени была мало известна в регионе, а талибы не были признаны ни одним из региональных государств. Архаичный и во многом искаженный вариант ислама, насаждавшийся «Талибаном», вызывал отторжение у значительно более умеренных мусульман Ю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реакция стран АСЕАН на предпринятую США антитеррористическую операцию в Афганистане далеко не так однозначна. Члены Ассоциации придерживаются различных, подчас диаметрально противоположных точек зрения на действия Вашингтона в Афганистане. Так, страны с преобладающим мусульманским населением отнеслись к ракетно-бомбовым ударам по талибам в основном отрицательно. Особенно резко осудила их Малайзия. Малайзийский премьер-министр Махатхир Мохамад заявил, что результатом американских ударов по Афганистану неизбежно станет гибель невинного гражданского населения и что даже если война в Афганистане увенчается успехом, более важная глобальная битва против терроризма будет проиграна. Индонезийское руководство выразило сожаление, а Бруней – озабоченность по поводу как террористического акта, так и начала военных действий против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негативной была и реакция «северного крыла» АСЕАН – Вьетнама, Лаоса и Камбоджи, испытывающих «аллергию» на любые силовые акции США еще со времен войны в Индокитае. Несмотря на отсутствие официальных заявлений на этот счет (Вашингтон выступает в качестве одного из крупнейших инвесторов и доноров в индокитайском субрегионе), из публикаций местной прессы, в большинстве своем отражающей позицию правящих кругов, достаточно ясно просматривается антиамериканский настрой руководства трех стран. Эта позиция была подтверждена и в ходе состоявшейся в конце января 2002 г. в Хошимине встречи премьер-министров индокитайской «трой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Сингапур, Таиланд, Филиппины решительно поддержали действия американцев. Наиболее последовательно эту позицию отстаивает Сингапур, заявивший, в частности, о праве Вашингтона на самооборону и нанесение ударов за пределами территори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сеановцам ценой немалых усилий удалось слегка затушевать разногласия на проходившем в Брунее 6 ноября 2001 г. саммите АСЕАН принятием совместного документа по вопросу международного терроризма. В нем безоговорочно и решительно осуждаются террористические акты 11 сентября 2001 г. и выражается сочувствие и соболезнование народу и правительству США. Терроризм «во всех формах и проявлениях, независимо от того, где, когда и кем они (теракты – </w:t>
      </w:r>
      <w:r>
        <w:rPr>
          <w:rFonts w:cs="Arial" w:ascii="Arial" w:hAnsi="Arial"/>
          <w:i/>
          <w:color w:val="000000"/>
          <w:spacing w:val="6"/>
          <w:sz w:val="18"/>
          <w:szCs w:val="18"/>
        </w:rPr>
        <w:t>Л.В.</w:t>
      </w:r>
      <w:r>
        <w:rPr>
          <w:rFonts w:cs="Arial" w:ascii="Arial" w:hAnsi="Arial"/>
          <w:color w:val="000000"/>
          <w:spacing w:val="6"/>
          <w:sz w:val="18"/>
          <w:szCs w:val="18"/>
        </w:rPr>
        <w:t>) совершены», квалифицирован как угроза международному миру и безопасности, требующая совместных действий по защите всех народов. Однако упоминание о поддержке американской акции в документе отсутству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 результат усилий Малайзии и Индонезии, которые заблокировали выражение прямой поддержки антитеррористической операции, на чем настаивали Сингапур и Филиппины. В свою очередь, последние отвели попытки Куала-Лумпура и Джакарты зафиксировать в Декларации озабоченность гибелью в Афганистане гражданского населения и ссылку на угнетение народов Палестины и Ирака как одну из главных причин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тоге был принят достаточно аморфный документ. Декларация призывает к укреплению регионального сотрудничества по противодействию терроризму на базе существующих механизмов и двусторонних договоренностей. Рекомендовано укреплять национальные механизмы, интенсифицировать обмены разведданными, ускорить присоединение к соответствующим международным конвенциям, создать группу экспертов и провести специальное министерское совещание по трансграничной преступности, которое, как объявлено, станет шагом в реализации призыва ООН к улучшению координации национальных, субрегиональных и международных усилий в качестве ответа на этот вызов и угрозу международно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получили существенного развития инициативы Индонезии и Филиппин по антитеррористической проблематике, включая разработку региональной конвенции, проведение многостороннего семинара и др. Условлено лишь обсудить эти предложения в ходе специальной министерской встречи АСЕАН по транснациональной преступности в апреле 2002 года в Малай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мит также не поддержал инициативу Манилы об учреждении механизма борьбы с региональным терроризмом в виде альянса Индонезии, Малайзии и Филиппин, а также предложение Куала-Лумпура о созыве международной конференции по террориз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 Брунее была одобрена не нашедшая отражения в Декларации идея Джакарты о формировании структуры по борьбе с терроризмом и трансграничной преступностью в составе 5 членов-учредителей АСЕАН (Индонезия, Малайзия, Таиланд, Сингапур, Филиппины). Предполагается, что она составит ядро более широкой структуры, открытой для остальных членов Ассоци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основании полученного мандата филиппинцы подготовили проект документа под условным названием «Соглашение об обмене информацией и процедуре создания комиссии». Он предусматривает практические шаги по налаживанию взаимодействия «пятерки» в таких областях, как борьба с терроризмом, пиратством, незаконным оборотом наркотиков, легкого и стрелкового оружия, отмыванием незаконно полученных доходов, похищениями и торговлей женщинами и детьми. Ожидается, что в окончательном виде соглашение будет представлено на утверждение министров иностранных дел пяти стран в марте 2002 года.</w:t>
      </w:r>
    </w:p>
    <w:p>
      <w:pPr>
        <w:pStyle w:val="Normal"/>
        <w:shd w:fill="FFFFFF" w:val="clear"/>
        <w:autoSpaceDE w:val="false"/>
        <w:ind w:firstLine="425"/>
        <w:jc w:val="both"/>
        <w:rPr/>
      </w:pPr>
      <w:r>
        <w:rPr>
          <w:rFonts w:cs="Arial" w:ascii="Arial" w:hAnsi="Arial"/>
          <w:color w:val="000000"/>
          <w:spacing w:val="6"/>
          <w:sz w:val="18"/>
          <w:szCs w:val="18"/>
        </w:rPr>
        <w:t>Выступая за укрепление сотрудничества в борьбе с международным терроризмом на двустороннем, региональном и международном уровнях, лидеры асеановских государств особо подчеркнули, что главная роль в этом деле на международном уровне должна принадлежать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в АСЕАН рассматривается возможность формирования регионального диалогового механизма по терроризму на базе ежегодной встречи министров внутренних дел Ассоциации по трансграничной преступности. Участие в нем ограничивается пока «тройкой» Индонезия – Малайзия – Филиппины. Бруней и Таиланд запросили статус наблюдателей, а Сингапур, для которого неприемлемы вытекающие из такого сотрудничества некоторые ограничения на банковско-финансовую деятельность, и вовсе старается держаться на диста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ки перспектив налаживания регионального антитеррористического сотрудничества и дальнейшего развития ситуации далеки от оптимизма. В мусульманской общине ЮВА сохраняется высокая степень нервозности и настороженности. Об этом, в частности, свидетельствовала резко негативная реакция индонезийских исламистов на заявление официальной Джакарты о готовности направить воинский контингент в Афганистан. Властям, по сути, пришлось оправдываться, объясняя, что имелась в виду лишь возможность участия в эвентуальной миротворческой операции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однозначные оценки вызывает решение филиппинских властей о вводе в страну под вывеской «инструкторов» фактически американского военного контингента. Многие асеановцы прямо заявляют о том, что США, по сути, затевают новую антитеррористическую операцию, на этот раз на территории ЮВА, игнорируя при этом интересы и озабоченность большинства государств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рвным был и отклик в странах АСЕАН на недавнее заявление Дж.Буша, в котором Ирак, Иран и Северная Корея характеризовались как «ось зла» и содержался намек на возможное продолжение антитеррористических ударов за пределами Афганистана. По мнению, в частности, малайзийцев, вести борьбу с терроризмом исключительно военными методами нельзя. Наглядное доказательство тому – результаты антитеррористической операции в Афганистане. Победа над талибами, заявляют они, еще не означает поражения террористов: «Аль-Каида» не разгромлена, Усама бен Ладен не схвачен. Любая военная акция против мусульманской страны должна соотноситься с политическими и социально-экономическими мерами, призванными убедить исламский мир в том, что речь не идет о войне против ислама. В этом контексте важное значение имеет, как говорит ряд асеановцев, содействие США в урегулировании ближневосточного конфликта и скорейшем восстановлении Афганистана.</w:t>
      </w:r>
    </w:p>
    <w:p>
      <w:pPr>
        <w:pStyle w:val="Normal"/>
        <w:shd w:fill="FFFFFF" w:val="clear"/>
        <w:autoSpaceDE w:val="false"/>
        <w:ind w:firstLine="425"/>
        <w:jc w:val="both"/>
        <w:rPr/>
      </w:pPr>
      <w:r>
        <w:rPr>
          <w:rFonts w:cs="Arial" w:ascii="Arial" w:hAnsi="Arial"/>
          <w:color w:val="000000"/>
          <w:spacing w:val="6"/>
          <w:sz w:val="18"/>
          <w:szCs w:val="18"/>
        </w:rPr>
        <w:t>Одним из последствий борьбы против международного терроризма может явиться радикализация исламских политических сил в таких странах, как Индонезия, Малайзия и даже Бруней. Не исключено усиление их нажима на правительства, ужесточение требований занять более решительную позицию солидарности с мусульманами Афганистана и других стран. В этих условиях возможно обострение противоречий в АСЕАН, определенное размежевание между исламскими государствами и остальными участниками Ассоциации. Развитие событий по такому сценарию способно негативно сказаться на стабильности в ЮВА.</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Cs/>
          <w:color w:val="000000"/>
          <w:spacing w:val="6"/>
          <w:sz w:val="18"/>
          <w:szCs w:val="18"/>
        </w:rPr>
        <w:t>РОССИЯ И ПОЛИТИКА ЗАПАДА</w:t>
        <w:br/>
        <w:t>ПО ОТНОШЕНИЮ К ЦЕНТРАЛЬНОЙ АЗИИ</w:t>
      </w:r>
      <w:r>
        <w:rPr>
          <w:rStyle w:val="FootnoteCharacters"/>
          <w:rStyle w:val="FootnoteAnchor"/>
          <w:rFonts w:eastAsia="Symbol" w:cs="Symbol" w:ascii="Symbol" w:hAnsi="Symbol"/>
          <w:bCs/>
          <w:color w:val="000000"/>
          <w:spacing w:val="6"/>
          <w:sz w:val="18"/>
          <w:szCs w:val="18"/>
        </w:rPr>
        <w:footnoteReference w:customMarkFollows="1" w:id="4"/>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титеррористическая операция, начатая США в ответ на события 11 сентября, привела к серьезным качественным изменениям в геостратегической обстановке в Центральной Азии, выразившимся прежде всего в ликвидации экстремистского режима талибов в Афганистане и размещении военных контингентов и баз США и их западных союзников на территории центральноазиатских государств СНГ. Для России эти изменения явились совершенно новым политическим вызовом, однако трудности, с которыми сталкивается Москва при поиске ответа на этот вызов, имеют свою предыстор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пределенный отпечаток на восприятии Россией политики Запада в Центральной Азии оставила </w:t>
      </w:r>
      <w:r>
        <w:rPr>
          <w:rFonts w:cs="Arial" w:ascii="Arial" w:hAnsi="Arial"/>
          <w:b/>
          <w:bCs/>
          <w:color w:val="000000"/>
          <w:spacing w:val="6"/>
          <w:sz w:val="18"/>
          <w:szCs w:val="18"/>
        </w:rPr>
        <w:t xml:space="preserve">историческая, память о временах «Большой игры» и «холодной войны». </w:t>
      </w:r>
      <w:r>
        <w:rPr>
          <w:rFonts w:cs="Arial" w:ascii="Arial" w:hAnsi="Arial"/>
          <w:color w:val="000000"/>
          <w:spacing w:val="6"/>
          <w:sz w:val="18"/>
          <w:szCs w:val="18"/>
        </w:rPr>
        <w:t xml:space="preserve">Еще с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w:t>
      </w:r>
      <w:r>
        <w:rPr>
          <w:rFonts w:cs="Arial" w:ascii="Arial" w:hAnsi="Arial"/>
          <w:i/>
          <w:iCs/>
          <w:color w:val="000000"/>
          <w:spacing w:val="6"/>
          <w:sz w:val="18"/>
          <w:szCs w:val="18"/>
        </w:rPr>
        <w:t xml:space="preserve">, </w:t>
      </w:r>
      <w:r>
        <w:rPr>
          <w:rFonts w:cs="Arial" w:ascii="Arial" w:hAnsi="Arial"/>
          <w:color w:val="000000"/>
          <w:spacing w:val="6"/>
          <w:sz w:val="18"/>
          <w:szCs w:val="18"/>
        </w:rPr>
        <w:t>когда продвижение России на юг столкнулось с противодействием Великобритании, в России существует подозрительно-настороженное отношение к любым маневрам Запада в этом регионе. Это отношение еще больше укрепилось после 1917 года, когда в Москве сложилось твердое убеждение, что басмаческое движение в Центральной Азии служит орудием в руках Великобритании в ее борьбе против СССР. По мнению некоторых советских военных историков, вовсе не случайно вылазки басмачей окончательно прекратились именно тогда, когда Великобритания и СССР стали союзниками по антигитлеровской коалиции. Позднее неадекватная оценка степени угрозы для СССР со стороны США, сменивших Великобританию в качестве основного соперника Москвы на южном направлении, явилась одной из причин ввода советских войск в Афганистан в 1979 году. За годы «холодной войны» антиамериканизм, крайне идеологизированное восприятие американской политики превратились в устойчивый стереотип советского политического мышления, сохранившийся и в сознании значительной части политической и военной элиты постсоветской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последнего десятилетия восприятие Россией стратегии и политики Запада в регионе определялись следующими тремя взаимосвязанными факторам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1. Интересы и стратегия России в Центральной Азии. </w:t>
      </w:r>
      <w:r>
        <w:rPr>
          <w:rFonts w:cs="Arial" w:ascii="Arial" w:hAnsi="Arial"/>
          <w:color w:val="000000"/>
          <w:spacing w:val="6"/>
          <w:sz w:val="18"/>
          <w:szCs w:val="18"/>
        </w:rPr>
        <w:t>Процесс выработки стратегического подхода России к Центральной Азии, определения ее роли и места в системе российских национальных интересов и внешнеполитической стратегии протекал очень болезненно и медленно, будучи составной частью процесса формирования новой российской идентичности. Становление единой и целостной стратегии России в этом регионе осложнялось также межведомственной несогласованностью. В этих условиях действия России в Центральной Азии в 1990-е годы носили преимущественно не инициативный, а реактивны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2. Характер и масштабы активности Запада в регионе. </w:t>
      </w:r>
      <w:r>
        <w:rPr>
          <w:rFonts w:cs="Arial" w:ascii="Arial" w:hAnsi="Arial"/>
          <w:color w:val="000000"/>
          <w:spacing w:val="6"/>
          <w:sz w:val="18"/>
          <w:szCs w:val="18"/>
        </w:rPr>
        <w:t>Одним из важнейших (наряду с внутрирегиональными угрозами и вызовами безопасности) объектов реагирования для России всегда был характер присутствия Запада в Центральной Азии – степень его активности, соотношение между военными и невоенными аспектами, степень столкновения или совпадения с интересами Росс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иболее активным и влиятельным западным игроком в постсоветской Центральной Азии были и остаются США. Участие стран Западной Европы в делах региона как на многосторонней, так и на двусторонней основе в ряде аспектов отличалось от политики США (об этом будет сказано ниже), однако все эти годы оно носило гораздо более ограниченный характер, и поэтому целесообразно сосредоточиться прежде всего на американском факторе.</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3. Общее состояние российско-американских отношений. </w:t>
      </w:r>
      <w:r>
        <w:rPr>
          <w:rFonts w:cs="Arial" w:ascii="Arial" w:hAnsi="Arial"/>
          <w:color w:val="000000"/>
          <w:spacing w:val="6"/>
          <w:sz w:val="18"/>
          <w:szCs w:val="18"/>
        </w:rPr>
        <w:t>Региональный уровень взаимодействия Москвы и Вашингтона во многом зависел от общего контекста российско-американских отношений, состояние которых придавало соответствующую окраску восприятию Россией политики США в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1990-х годов, во время «медового месяца» российско-американских отношений, Россия достаточно спокойно относилась к политике США в регионе. Этому способствовали следующие обстоя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1. </w:t>
      </w:r>
      <w:r>
        <w:rPr>
          <w:rFonts w:cs="Arial" w:ascii="Arial" w:hAnsi="Arial"/>
          <w:i/>
          <w:iCs/>
          <w:color w:val="000000"/>
          <w:spacing w:val="6"/>
          <w:sz w:val="18"/>
          <w:szCs w:val="18"/>
        </w:rPr>
        <w:t xml:space="preserve">Отсутствие интереса к Центральной Азии. </w:t>
      </w:r>
      <w:r>
        <w:rPr>
          <w:rFonts w:cs="Arial" w:ascii="Arial" w:hAnsi="Arial"/>
          <w:color w:val="000000"/>
          <w:spacing w:val="6"/>
          <w:sz w:val="18"/>
          <w:szCs w:val="18"/>
        </w:rPr>
        <w:t>С одной стороны, новой российской элите казалось, что Центральная Азия ей не очень-то и нужна. Среди российских демократов, пришедших к власти в 1991 году, было распространено убеждение, что Центральная Азия является скорее обузой для России, что она оттягивает на себя те ресурсы, которые могут быть использованы для развития российской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 </w:t>
      </w:r>
      <w:r>
        <w:rPr>
          <w:rFonts w:cs="Arial" w:ascii="Arial" w:hAnsi="Arial"/>
          <w:i/>
          <w:iCs/>
          <w:color w:val="000000"/>
          <w:spacing w:val="6"/>
          <w:sz w:val="18"/>
          <w:szCs w:val="18"/>
        </w:rPr>
        <w:t xml:space="preserve">Инерция великодержавного мышления. </w:t>
      </w:r>
      <w:r>
        <w:rPr>
          <w:rFonts w:cs="Arial" w:ascii="Arial" w:hAnsi="Arial"/>
          <w:color w:val="000000"/>
          <w:spacing w:val="6"/>
          <w:sz w:val="18"/>
          <w:szCs w:val="18"/>
        </w:rPr>
        <w:t>С другой стороны, Россия была слишком уверена в прочности и незыблемости своего влияния на республики Центральной Азии, полагая, что они и так «никуда не денутся». Действительно, эти республики до конца противились распаду СССР и в первые годы после этого настойчиво стремились сохранить сотрудничество с Россией в рамках СН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3. </w:t>
      </w:r>
      <w:r>
        <w:rPr>
          <w:rFonts w:cs="Arial" w:ascii="Arial" w:hAnsi="Arial"/>
          <w:i/>
          <w:iCs/>
          <w:color w:val="000000"/>
          <w:spacing w:val="6"/>
          <w:sz w:val="18"/>
          <w:szCs w:val="18"/>
        </w:rPr>
        <w:t xml:space="preserve">Относительно невысокий уровень активности США в Центральной Азии. </w:t>
      </w:r>
      <w:r>
        <w:rPr>
          <w:rFonts w:cs="Arial" w:ascii="Arial" w:hAnsi="Arial"/>
          <w:color w:val="000000"/>
          <w:spacing w:val="6"/>
          <w:sz w:val="18"/>
          <w:szCs w:val="18"/>
        </w:rPr>
        <w:t xml:space="preserve">Американцы открыто признавали ограниченность своих интересов в этом регионе и то, что эти интересы были в основном нацелены на предотвращение дестабилизации и конфликтов. С одной стороны, энергоресурсы Каспия еще не были коммерчески «раскручены», с другой стороны, в тот период для Вашингтона безусловным приоритетом было сохранение хороших отношений с Россией (принцип «сначала Россия – </w:t>
      </w:r>
      <w:r>
        <w:rPr>
          <w:rFonts w:cs="Arial" w:ascii="Arial" w:hAnsi="Arial"/>
          <w:color w:val="000000"/>
          <w:spacing w:val="6"/>
          <w:sz w:val="18"/>
          <w:szCs w:val="18"/>
          <w:lang w:val="en-US"/>
        </w:rPr>
        <w:t>Russia</w:t>
      </w:r>
      <w:r>
        <w:rPr>
          <w:rFonts w:cs="Arial" w:ascii="Arial" w:hAnsi="Arial"/>
          <w:color w:val="000000"/>
          <w:spacing w:val="6"/>
          <w:sz w:val="18"/>
          <w:szCs w:val="18"/>
        </w:rPr>
        <w:t xml:space="preserve"> </w:t>
      </w:r>
      <w:r>
        <w:rPr>
          <w:rFonts w:cs="Arial" w:ascii="Arial" w:hAnsi="Arial"/>
          <w:color w:val="000000"/>
          <w:spacing w:val="6"/>
          <w:sz w:val="18"/>
          <w:szCs w:val="18"/>
          <w:lang w:val="en-US"/>
        </w:rPr>
        <w:t>first</w:t>
      </w:r>
      <w:r>
        <w:rPr>
          <w:rFonts w:cs="Arial" w:ascii="Arial" w:hAnsi="Arial"/>
          <w:color w:val="000000"/>
          <w:spacing w:val="6"/>
          <w:sz w:val="18"/>
          <w:szCs w:val="18"/>
        </w:rPr>
        <w:t>»), основанных на безусловной прозападной ориентации российского руководства. Поэтому США предпочитали действовать осторожно и не раздражать Россию лишний раз на центральноазиатском направлении. Американские эксперты подчеркивали, что, поскольку политика новых государств Центральной Азии может косвенно провоцировать или, напротив, сдерживать развитие националистических, авторитарных и экспансионистских тенденций в России, в интересах мирового сообщества необходимо способствовать установлению хороших рабочих отношений между этими государствами и Россией. Странам региона предлагалось «быть реалистами» и отдавать себе отчет в том, что, выстраивая свои отношения с ними, США всегда будет учитывать, как это может повлиять на отношения Вашингтона с Москвой</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Россия не видела особой угрозы на том направлении, которое США считали для себя крайне важным и на котором действительно проявляли заметную активность: речь идет о проблеме ядерного нераспространения в целом и демонтаже ядерного потенциала Казахстана, в ча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уже к середине 1990-х годов ситуация меняется, и Россия начинает все более настороженно воспринимать действия США в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1. Охлаждение отношений России с Западом. </w:t>
      </w:r>
      <w:r>
        <w:rPr>
          <w:rFonts w:cs="Arial" w:ascii="Arial" w:hAnsi="Arial"/>
          <w:color w:val="000000"/>
          <w:spacing w:val="6"/>
          <w:sz w:val="18"/>
          <w:szCs w:val="18"/>
        </w:rPr>
        <w:t>В этот период в России на фоне серьезного социально-экономического кризиса и политической нестабильности стало нарастать разочарование в Западе, что делало прозападную внешнюю политику все более проигрышной во внутриполитическом плане. В обществе складывается убеждение, что Запад не только обманул ожидания России, так и не предоставив необходимую помощь для проведения реформ и не ответив взаимностью на все внешнеполитические уступки Москвы, но и намеренно, через навязывание своих моделей и рецептов развития, способствовал ослаблению могущества российского государства. Катализатором ухудшения отношений России с Западом стали критика Западом действий российской армии в Чечне, процесс расширения НАТО на Восток, а позже и косовский кризис 1999 года. Уже во второй половине 90-х гг. происходит переход российской внешней политики от безусловной прозападной ориентации к курсу на формирование «многополярного» мира (или евразийской ориентации).</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2. Возросший интерес России к Центральной Азии. </w:t>
      </w:r>
      <w:r>
        <w:rPr>
          <w:rFonts w:cs="Arial" w:ascii="Arial" w:hAnsi="Arial"/>
          <w:color w:val="000000"/>
          <w:spacing w:val="6"/>
          <w:sz w:val="18"/>
          <w:szCs w:val="18"/>
        </w:rPr>
        <w:t>Одним из важнейших приоритетов нового курса Москвы стало усиление внимания и интереса к странам СНГ, прежде всего к постсоветскому Югу как источнику наиболее вероятных угроз для безопасности России. Стало очевидно, что политика изоляционизма на южном направлении невозможна, и что стремление «отгородиться» от этого региона приведет лишь к форсированному нарастанию там неблагоприятных для Москвы тенденций (дестабилизация умеренных, лояльных России режимов, распространение религиозного экстремизма, наркоторговли, неконтролируемая миграция и т.п.). Наиболее наглядно это продемонстрировали гражданская война в Таджикистане и предшествовавшее ей падение режима Наджибуллы в Афганистане весной 1992 года. Перспективы разработки и транспортировки энергоресурсов Каспийского региона, частью которого была Центральная Азия, также способствовали пересмотру российской политики. Центральная Азия снова стала восприниматься как зона жизненно важных интересов России и как ее естественная сфера влияния. Соответственно, любое не согласованное с Москвой внешнее проникновение или вмешательство в эту сферу расценивалось как геополитический вызов и угроза российским интересам.</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xml:space="preserve">3. Активизация политики США в регионе. </w:t>
      </w:r>
      <w:r>
        <w:rPr>
          <w:rFonts w:cs="Arial" w:ascii="Arial" w:hAnsi="Arial"/>
          <w:color w:val="000000"/>
          <w:spacing w:val="6"/>
          <w:sz w:val="18"/>
          <w:szCs w:val="18"/>
        </w:rPr>
        <w:t>Между тем, именно в этот период вовлеченность США в дела Центральной Азии начинает заметно возрастать. В 1997 году США официально объявили Каспийский регион, частью которого является Центральная Азия, зоной своих стратегических интересов. Одной из причин активизации политики США в регионе стала необходимость защитить экономические интересы американских нефтяных компаний, заключивших в 1993–94 гг. крупные контракты с правительствами Азербайджана и Казахстана. Кроме того, по мере появления новых, гораздо более оптимистичных экспертных оценок ресурсов Каспия, в Вашингтоне заговорили о важности этого региона с точки зрения энергетической безопасности США и стали рассматривать разработку энергоресурсов Каспия как один из немногих возможных способов диверсификации источников мировых поставок энергоносителей. Успех реализации каспийских энергетических и транспортных проектов во многом зависел от того, насколько удастся урегулировать конфликты, поддержать стабильность и безопасность, стимулировать экономическую и политическую трансформацию стран региона, что побуждало США более активно включаться в решение этих вопросов. Более актуальной стала выглядеть и задача обеспечения независимости государств региона, поскольку, по мнению Вашингтона, «русские начали недружественно вести себя по отношению к некоторым из своих новых соседе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практические действия США создавали впечатление, что эти вполне законные интересы были подчинены более широким геополитическим целям США и носили по отношению к ним вторичный характер. На всех направлениях американской политики в той или иной степени просматривались элементы соперничества с Москв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1. </w:t>
      </w:r>
      <w:r>
        <w:rPr>
          <w:rFonts w:cs="Arial" w:ascii="Arial" w:hAnsi="Arial"/>
          <w:i/>
          <w:iCs/>
          <w:color w:val="000000"/>
          <w:spacing w:val="6"/>
          <w:sz w:val="18"/>
          <w:szCs w:val="18"/>
        </w:rPr>
        <w:t xml:space="preserve">Региональные энергетические и коммуникационные проекты. </w:t>
      </w:r>
      <w:r>
        <w:rPr>
          <w:rFonts w:cs="Arial" w:ascii="Arial" w:hAnsi="Arial"/>
          <w:color w:val="000000"/>
          <w:spacing w:val="6"/>
          <w:sz w:val="18"/>
          <w:szCs w:val="18"/>
        </w:rPr>
        <w:t xml:space="preserve">Центральным звеном американской политики на этом направлении стало формирование новой сети трубопроводов и торгово-транспортных коммуникаций по линии Восток-Запад (проект </w:t>
      </w:r>
      <w:r>
        <w:rPr>
          <w:rFonts w:cs="Arial" w:ascii="Arial" w:hAnsi="Arial"/>
          <w:color w:val="000000"/>
          <w:spacing w:val="6"/>
          <w:sz w:val="18"/>
          <w:szCs w:val="18"/>
          <w:lang w:val="en-US"/>
        </w:rPr>
        <w:t>TRACECA</w:t>
      </w:r>
      <w:r>
        <w:rPr>
          <w:rFonts w:cs="Arial" w:ascii="Arial" w:hAnsi="Arial"/>
          <w:color w:val="000000"/>
          <w:spacing w:val="6"/>
          <w:sz w:val="18"/>
          <w:szCs w:val="18"/>
        </w:rPr>
        <w:t>). Американцы не скрывали, что одна из главных причин провозглашения такой стратегии состояла в стремлении изолировать Иран, отношение к которому в Вашингтоне заметно ужесточилось в 1995–96 годах</w:t>
      </w:r>
      <w:r>
        <w:rPr>
          <w:rFonts w:cs="Arial" w:ascii="Arial" w:hAnsi="Arial"/>
          <w:color w:val="000000"/>
          <w:spacing w:val="6"/>
          <w:sz w:val="18"/>
          <w:szCs w:val="18"/>
          <w:vertAlign w:val="superscript"/>
        </w:rPr>
        <w:t>3</w:t>
      </w:r>
      <w:r>
        <w:rPr>
          <w:rFonts w:cs="Arial" w:ascii="Arial" w:hAnsi="Arial"/>
          <w:color w:val="000000"/>
          <w:spacing w:val="6"/>
          <w:sz w:val="18"/>
          <w:szCs w:val="18"/>
        </w:rPr>
        <w:t>. Однако предлагаемая Вашингтоном новая конфигурация трубопроводов и коммуникаций наносила ущерб экономическим интересам не только Ирана, но и России. Во-первых, эти трубопроводы (Баку-Джейхан и Транскаспийский) обходили бы стороной не только Иран, но и Россию, через территорию которой пока осуществляется транзит большей части каспийских энергоносителей на европейский и мировой рынок. Во-вторых, Россия является одним из ключевых участников коридора Север-Юг и весьма заинтересована в развитии как этого коридора, так и двустороннего сотрудничества с Ир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ее того, реалистические оценки масштабов энергоресурсов Каспия, себестоимости их разработки и транспортировки делали далеко не бесспорной их значимость с точки зрения энергетической безопасности США, по крайней мере в обозримом будущем. Коммерческая привлекательность новых трубопроводов также была более чем сомнительна. Все это, особенно в сочетании с передачей именно Совету национальной безопасности и Государственному департаменту США (а не Министерству торговли и энергетики) функций кураторов каспийских энергопроектов, не могло не создать в Москве впечатления, что лозунги борьбы против монополизма и за диверсификацию маршрутов транспортировки энергоносителей и коммуникаций служат лишь прикрытием политики экономического вытеснения России из региона и затруднения сотрудничества Москвы с Тегер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2. </w:t>
      </w:r>
      <w:r>
        <w:rPr>
          <w:rFonts w:cs="Arial" w:ascii="Arial" w:hAnsi="Arial"/>
          <w:i/>
          <w:iCs/>
          <w:color w:val="000000"/>
          <w:spacing w:val="6"/>
          <w:sz w:val="18"/>
          <w:szCs w:val="18"/>
        </w:rPr>
        <w:t xml:space="preserve">Проблемы безопасности. </w:t>
      </w:r>
      <w:r>
        <w:rPr>
          <w:rFonts w:cs="Arial" w:ascii="Arial" w:hAnsi="Arial"/>
          <w:color w:val="000000"/>
          <w:spacing w:val="6"/>
          <w:sz w:val="18"/>
          <w:szCs w:val="18"/>
        </w:rPr>
        <w:t>Приоритетным направлением в отношениях США со странами Центральной Азии стала сфера безопасности и военного сотрудничества – т.е. именно та сфера, которую Россия считала для себя наиболее важной и перспективной. США начали активно вовлекать страны региона в программу «Партнерство ради мира», предоставляя помощь в подготовке военных кадров, финансируя совместные учения, в рамках которых подразделения вооруженных сил США и других стран НАТО впервые появились невдалеке от южных рубежей России, причем это происходило на фоне процесса расширения НАТО на восток. По признанию американских экспертов, тот факт, что контакты США со странами региона по линии Пентагона развивались явно быстрее, чем по линии Госдепартамента, не мог не вызывать закономерной настороженности в Москве</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ое руководство не сомневалось, что поддержка США сыграла немаловажную роль в решении Узбекистана о выходе из Договора о коллективной безопасности СНГ, а также его присоединении к блоку ГУУ</w:t>
      </w:r>
      <w:r>
        <w:rPr>
          <w:rFonts w:cs="Arial" w:ascii="Arial" w:hAnsi="Arial"/>
          <w:color w:val="000000"/>
          <w:spacing w:val="6"/>
          <w:sz w:val="18"/>
          <w:szCs w:val="18"/>
          <w:lang w:val="en-US"/>
        </w:rPr>
        <w:t>AM</w:t>
      </w:r>
      <w:r>
        <w:rPr>
          <w:rFonts w:cs="Arial" w:ascii="Arial" w:hAnsi="Arial"/>
          <w:color w:val="000000"/>
          <w:spacing w:val="6"/>
          <w:sz w:val="18"/>
          <w:szCs w:val="18"/>
        </w:rPr>
        <w:t xml:space="preserve"> на встрече лидеров этой организации в Вашингтоне в апреле 1999 года. Вольно или невольно, в условиях нарастания напряженности в американо-российских отношениях сигналы о поддержке со стороны Вашингтона укрепляли позиции тех сил в странах СНГ, которые не были настроены учитывать интересы безопасности России, что явилось одним из факторов, затруднявших нормализацию двусторонних отношений этих стран с Россией</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к началу 2000-х годов США не считали Центральную Азию настолько важным регионом, чтобы претендовать на роль прямого гаранта его безопасности. Это наглядно демонстрировало реальную асимметрию интересов безопасности России и США в этом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3. </w:t>
      </w:r>
      <w:r>
        <w:rPr>
          <w:rFonts w:cs="Arial" w:ascii="Arial" w:hAnsi="Arial"/>
          <w:i/>
          <w:iCs/>
          <w:color w:val="000000"/>
          <w:spacing w:val="6"/>
          <w:sz w:val="18"/>
          <w:szCs w:val="18"/>
        </w:rPr>
        <w:t xml:space="preserve">Независимость государств региона, содействие политическим и экономическим реформам и соблюдению прав человека. </w:t>
      </w:r>
      <w:r>
        <w:rPr>
          <w:rFonts w:cs="Arial" w:ascii="Arial" w:hAnsi="Arial"/>
          <w:color w:val="000000"/>
          <w:spacing w:val="6"/>
          <w:sz w:val="18"/>
          <w:szCs w:val="18"/>
        </w:rPr>
        <w:t>Снижение зависимости экономики стран Центральной Азии от российского транзита, а их безопасности – от соответствующих военно-политических механизмов СНГ, в которых доминировала Россия, рассматривалось в Вашингтоне как способ обеспечения большей политической самостоятельности стран региона. Однако Москву не могло не беспокоить, что укрепление независимости южных государств СНГ американцы фактически увязывали с ослаблением связей между этими государствами и Россией</w:t>
      </w:r>
      <w:r>
        <w:rPr>
          <w:rFonts w:cs="Arial" w:ascii="Arial" w:hAnsi="Arial"/>
          <w:color w:val="000000"/>
          <w:spacing w:val="6"/>
          <w:sz w:val="18"/>
          <w:szCs w:val="18"/>
          <w:vertAlign w:val="superscript"/>
        </w:rPr>
        <w:t>6</w:t>
      </w:r>
      <w:r>
        <w:rPr>
          <w:rFonts w:cs="Arial" w:ascii="Arial" w:hAnsi="Arial"/>
          <w:color w:val="000000"/>
          <w:spacing w:val="6"/>
          <w:sz w:val="18"/>
          <w:szCs w:val="18"/>
        </w:rPr>
        <w:t>. Отвергая утверждения американцев о том, что их действия являются лишь ответной реакцией на «неоимперскую» политику Москвы в отношении Центральной Азии и Кавказа, российское руководство видело в них признак продолжения геополитического соперничества за передел сфер влияния. Экономическая и военно-политическая ориентация на Россию должна была просто смениться аналогичной ориентацией на США, тем более, что независимость, демократизация и проамериканская ориентация этих государств выглядели в рассуждениях американских экспертов понятиями одного порядка (взаимосвязанными характеристикам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давая безусловный приоритет задаче обеспечения подобной «независимости» стран региона, в вопросах демократизации и прав человека США вели себя крайне непоследовательно, зачастую следуя принципу двойных стандартов. Это позволяло российским наблюдателям делать вывод, что «риторика о правах человека нужна Вашингтону исключительно как средство давления на республики Центральной Азии и метод политик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ведущие американские эксперты также высказывают серьезные критические замечания в адрес политики США в регионе, указывая, в частности, 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Отсутствие целостной и последовательной стратегии в отношении региона, усугубляемое давлением различных лобби, бюрократической несогласованностью и межведомственным соперниче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Поверхностное представление о реальном состоянии и проблемах региона, недооценка разнообразия и различий между составляющими его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Неспособность понять степень исторической и геополитической важности каспийского региона для соседних государств, в том числе России и Ирана, и, соответственно, учитывать это обстоятельство в практической полит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Неспособность соблюдать иерархию приоритетов, увлечение второстепенными интересами в ущерб главным</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знавая, что Россия имела достаточно оснований рассматривать действия США как направленные против ее интересов, эти эксперты, однако, считали, что такое восприятие не отражало действительных намерений Вашингтона, а сложилось в результате отсутствия ясности и последовательности в американской политике. Эта политика, характеризуемая в целом как избирательное участие (</w:t>
      </w:r>
      <w:r>
        <w:rPr>
          <w:rFonts w:cs="Arial" w:ascii="Arial" w:hAnsi="Arial"/>
          <w:color w:val="000000"/>
          <w:spacing w:val="6"/>
          <w:sz w:val="18"/>
          <w:szCs w:val="18"/>
          <w:lang w:val="en-US"/>
        </w:rPr>
        <w:t>selective</w:t>
      </w:r>
      <w:r>
        <w:rPr>
          <w:rFonts w:cs="Arial" w:ascii="Arial" w:hAnsi="Arial"/>
          <w:color w:val="000000"/>
          <w:spacing w:val="6"/>
          <w:sz w:val="18"/>
          <w:szCs w:val="18"/>
        </w:rPr>
        <w:t xml:space="preserve"> </w:t>
      </w:r>
      <w:r>
        <w:rPr>
          <w:rFonts w:cs="Arial" w:ascii="Arial" w:hAnsi="Arial"/>
          <w:color w:val="000000"/>
          <w:spacing w:val="6"/>
          <w:sz w:val="18"/>
          <w:szCs w:val="18"/>
          <w:lang w:val="en-US"/>
        </w:rPr>
        <w:t>engagement</w:t>
      </w:r>
      <w:r>
        <w:rPr>
          <w:rFonts w:cs="Arial" w:ascii="Arial" w:hAnsi="Arial"/>
          <w:color w:val="000000"/>
          <w:spacing w:val="6"/>
          <w:sz w:val="18"/>
          <w:szCs w:val="18"/>
        </w:rPr>
        <w:t>), содержала в себе некоторые двусмысленные элементы стратегии соперничества и баланса сил (</w:t>
      </w:r>
      <w:r>
        <w:rPr>
          <w:rFonts w:cs="Arial" w:ascii="Arial" w:hAnsi="Arial"/>
          <w:color w:val="000000"/>
          <w:spacing w:val="6"/>
          <w:sz w:val="18"/>
          <w:szCs w:val="18"/>
          <w:lang w:val="en-US"/>
        </w:rPr>
        <w:t>competitive</w:t>
      </w:r>
      <w:r>
        <w:rPr>
          <w:rFonts w:cs="Arial" w:ascii="Arial" w:hAnsi="Arial"/>
          <w:color w:val="000000"/>
          <w:spacing w:val="6"/>
          <w:sz w:val="18"/>
          <w:szCs w:val="18"/>
        </w:rPr>
        <w:t xml:space="preserve">, </w:t>
      </w:r>
      <w:r>
        <w:rPr>
          <w:rFonts w:cs="Arial" w:ascii="Arial" w:hAnsi="Arial"/>
          <w:color w:val="000000"/>
          <w:spacing w:val="6"/>
          <w:sz w:val="18"/>
          <w:szCs w:val="18"/>
          <w:lang w:val="en-US"/>
        </w:rPr>
        <w:t>balance</w:t>
      </w:r>
      <w:r>
        <w:rPr>
          <w:rFonts w:cs="Arial" w:ascii="Arial" w:hAnsi="Arial"/>
          <w:color w:val="000000"/>
          <w:spacing w:val="6"/>
          <w:sz w:val="18"/>
          <w:szCs w:val="18"/>
        </w:rPr>
        <w:t xml:space="preserve"> </w:t>
      </w:r>
      <w:r>
        <w:rPr>
          <w:rFonts w:cs="Arial" w:ascii="Arial" w:hAnsi="Arial"/>
          <w:color w:val="000000"/>
          <w:spacing w:val="6"/>
          <w:sz w:val="18"/>
          <w:szCs w:val="18"/>
          <w:lang w:val="en-US"/>
        </w:rPr>
        <w:t>of</w:t>
      </w:r>
      <w:r>
        <w:rPr>
          <w:rFonts w:cs="Arial" w:ascii="Arial" w:hAnsi="Arial"/>
          <w:color w:val="000000"/>
          <w:spacing w:val="6"/>
          <w:sz w:val="18"/>
          <w:szCs w:val="18"/>
        </w:rPr>
        <w:t xml:space="preserve"> </w:t>
      </w:r>
      <w:r>
        <w:rPr>
          <w:rFonts w:cs="Arial" w:ascii="Arial" w:hAnsi="Arial"/>
          <w:color w:val="000000"/>
          <w:spacing w:val="6"/>
          <w:sz w:val="18"/>
          <w:szCs w:val="18"/>
          <w:lang w:val="en-US"/>
        </w:rPr>
        <w:t>power</w:t>
      </w:r>
      <w:r>
        <w:rPr>
          <w:rFonts w:cs="Arial" w:ascii="Arial" w:hAnsi="Arial"/>
          <w:color w:val="000000"/>
          <w:spacing w:val="6"/>
          <w:sz w:val="18"/>
          <w:szCs w:val="18"/>
        </w:rPr>
        <w:t xml:space="preserve"> </w:t>
      </w:r>
      <w:r>
        <w:rPr>
          <w:rFonts w:cs="Arial" w:ascii="Arial" w:hAnsi="Arial"/>
          <w:color w:val="000000"/>
          <w:spacing w:val="6"/>
          <w:sz w:val="18"/>
          <w:szCs w:val="18"/>
          <w:lang w:val="en-US"/>
        </w:rPr>
        <w:t>strategy</w:t>
      </w:r>
      <w:r>
        <w:rPr>
          <w:rFonts w:cs="Arial" w:ascii="Arial" w:hAnsi="Arial"/>
          <w:color w:val="000000"/>
          <w:spacing w:val="6"/>
          <w:sz w:val="18"/>
          <w:szCs w:val="18"/>
        </w:rPr>
        <w:t>), однако в глазах других держав именно эти элементы выглядели ее главным содержанием</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бы то ни было, результаты политики США в регионе даже у некоторых американских наблюдателей не вызывали чувства оптимизма. По их мнению, чрезмерное увлечение США проблемами трубопроводов и безопасности наносило ущерб общему политическому и экономическому развитию региона, способствовало росту коррупции, деформировало процесс региональной интеграции и еще больше запутывало региональные отношения. Политика США была внутренне противоречива: так, изоляция Ирана фактически оборачивалась изоляцией стран Центральной Азии и Азербайджана, что противоречило провозглашенной Вашингтоном цели содействовать укреплению независимости и экономическому процветанию этих стран</w:t>
      </w:r>
      <w:r>
        <w:rPr>
          <w:rFonts w:cs="Arial" w:ascii="Arial" w:hAnsi="Arial"/>
          <w:color w:val="000000"/>
          <w:spacing w:val="6"/>
          <w:sz w:val="18"/>
          <w:szCs w:val="18"/>
          <w:vertAlign w:val="superscript"/>
        </w:rPr>
        <w:t>11</w:t>
      </w:r>
      <w:r>
        <w:rPr>
          <w:rFonts w:cs="Arial" w:ascii="Arial" w:hAnsi="Arial"/>
          <w:color w:val="000000"/>
          <w:spacing w:val="6"/>
          <w:sz w:val="18"/>
          <w:szCs w:val="18"/>
        </w:rPr>
        <w:t>. На деле страны региона оказались, в том числе и в результате американской политики, вовлечены в соперничающие структуры политического, экономического и военного сотрудничеств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езависимо от намерений Вашингтона, его действия способствовали тому, что российско-американские отношения в Центральной Азии к концу 1990-х годов все больше приобретали черты геополитического соперничества – хотя заметно более низкой интенсивности, чем в районе Южного Кавказа. Этому способствовали второстепенный статус Центральной Азии по сравнению с Кавказом как на шкале стратегических приоритетов безопасности России, так и с точки зрения реализации каспийских энергопроектов, и одновременно наличие в Центральной Азии общей угрозы в виде религиозного экстремизма и наркоторговли с мощным плацдармом в Афганистане. Сотрудничество в вопросах афганского урегулирования в рамках ООН стало одним из немногих примеров конструктивного и взаимовыгодного партнерства России и США в этом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стран Западной Европы в Центральной Азии имела довольно существенные отличия от американской, что отмечалось многими наблюдателями</w:t>
      </w:r>
      <w:r>
        <w:rPr>
          <w:rFonts w:cs="Arial" w:ascii="Arial" w:hAnsi="Arial"/>
          <w:color w:val="000000"/>
          <w:spacing w:val="6"/>
          <w:sz w:val="18"/>
          <w:szCs w:val="18"/>
          <w:vertAlign w:val="superscript"/>
        </w:rPr>
        <w:t>13</w:t>
      </w:r>
      <w:r>
        <w:rPr>
          <w:rFonts w:cs="Arial" w:ascii="Arial" w:hAnsi="Arial"/>
          <w:color w:val="000000"/>
          <w:spacing w:val="6"/>
          <w:sz w:val="18"/>
          <w:szCs w:val="18"/>
        </w:rPr>
        <w:t>. Эти различия в основном сводятся к тому, ч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Европейцы более последовательны и принципиальны в том, что касается критики авторитаризма и нарушений прав человека в странах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Европа не пыталась проявлять серьезную активность в политико-военной сфере. Европейская политика, направленная на достижение комплексной безопасности, делала акцент на технической, финансовой и экономической поддержке реформ в странах Центральной Азии, а также на программах гуманитарной помощ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Страны ЕС и особенно Германия стремились избегать тех шагов, которые раздражали бы Россию, и подчеркивали, что намерены достигать своих интересов в Центральной Азии только в сотрудничестве с Росс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В отличие от американцев европейцы предпочитали вести осторожный диалог с Ираном и постепенно налаживать с ним конта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Европейский подход к Каспию в большей степени, чем американский, мотивирован экономическими интересами. Европейцы выражали растущее недовольство попытками США монополизировать распоряжение ресурсами Каспия и привилегиями, которыми пользуются американские компании в каспийских проект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потенциал Европы, ее возрастающие интересы в Центральной Азии, особенно на фоне перспективы расширения Европейского Союза, и ее неплохие отношения с Россией создавали предпосылки для более активной роли европейских стран в обеспечении регионального сотрудничества и безопасности в этом регионе. Не случайно некоторые американские аналитики предлагали США более тесно взаимодействовать с европейскими союзниками в деле выработки долгосрочной стратегии в отношении региона, отмечая, что это создаст дополнительные возможности для трансатлантического диалога о региональной стабильност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b/>
          <w:b/>
          <w:spacing w:val="6"/>
          <w:sz w:val="18"/>
          <w:szCs w:val="18"/>
        </w:rPr>
      </w:pPr>
      <w:r>
        <w:rPr>
          <w:rFonts w:cs="Arial" w:ascii="Arial" w:hAnsi="Arial"/>
          <w:b/>
          <w:i/>
          <w:iCs/>
          <w:color w:val="000000"/>
          <w:spacing w:val="6"/>
          <w:sz w:val="18"/>
          <w:szCs w:val="18"/>
        </w:rPr>
        <w:t>Россия и американское военное развертывание</w:t>
        <w:br/>
        <w:t>в Центральной Азии после 11 сентября 2001 год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11 сентября и контртеррористическая операция США в Афганистане создали новый контекст для взаимодействия России и США в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тношение к войне США против терроризма в ее различных аспектах стало предметом серьезных разногласий в российской элите. Эмоциональный шок от терактов 11 сентября и чисто человеческое сочувствие американскому народу диктовали, казалось бы, выбор в пользу сотрудничества с Вашингтоном. С другой стороны, обиды и унижения от политики США 90-х годов были еще слишком свежи в памяти российского общества, сохранялся довольно высокий уровень враждебности и недоверия к Америке, неверия в возможность равноправного партнерства с Западом. В результате большинство в парламенте, военном и политическом сообществе, прессе и академическом мире заняло или отрицательную, или выжидательную позицию. Как отмечает А.Арбатов, решение президента В.Путина принять активное участие в усилиях международной антитеррористической коалиции (за исключением прямых боевых действий) опиралось на поддержку </w:t>
      </w:r>
      <w:r>
        <w:rPr>
          <w:rFonts w:cs="Arial" w:ascii="Arial" w:hAnsi="Arial"/>
          <w:i/>
          <w:iCs/>
          <w:color w:val="000000"/>
          <w:spacing w:val="6"/>
          <w:sz w:val="18"/>
          <w:szCs w:val="18"/>
        </w:rPr>
        <w:t xml:space="preserve">меньшинства </w:t>
      </w:r>
      <w:r>
        <w:rPr>
          <w:rFonts w:cs="Arial" w:ascii="Arial" w:hAnsi="Arial"/>
          <w:color w:val="000000"/>
          <w:spacing w:val="6"/>
          <w:sz w:val="18"/>
          <w:szCs w:val="18"/>
        </w:rPr>
        <w:t>политических и военных кругов России</w:t>
      </w:r>
      <w:r>
        <w:rPr>
          <w:rFonts w:cs="Arial" w:ascii="Arial" w:hAnsi="Arial"/>
          <w:color w:val="000000"/>
          <w:spacing w:val="6"/>
          <w:sz w:val="18"/>
          <w:szCs w:val="18"/>
          <w:vertAlign w:val="superscript"/>
        </w:rPr>
        <w:t>15</w:t>
      </w:r>
      <w:r>
        <w:rPr>
          <w:rFonts w:cs="Arial" w:ascii="Arial" w:hAnsi="Arial"/>
          <w:color w:val="000000"/>
          <w:spacing w:val="6"/>
          <w:sz w:val="18"/>
          <w:szCs w:val="18"/>
        </w:rPr>
        <w:t>. В основе этого решения, официально объявленного президентом Путиным в его обращении 24 сентября, лежал целый ряд как принципиальных, так и чисто прагматических соображений.</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В стратегическом плане </w:t>
      </w:r>
      <w:r>
        <w:rPr>
          <w:rFonts w:cs="Arial" w:ascii="Arial" w:hAnsi="Arial"/>
          <w:color w:val="000000"/>
          <w:spacing w:val="6"/>
          <w:sz w:val="18"/>
          <w:szCs w:val="18"/>
        </w:rPr>
        <w:t>это решение было способом еще раз продемонстрировать необратимость курса России на интеграцию и сотрудничество с Западом, который получил новый импульс после прихода к власти В.Путина. Хотя поначалу Запад видел в Путине жесткого националиста и сторонника евразийства, его внешнеполитическая стратегия все же носила скорее «неозападнический» характер, будучи попыткой совместить стратегическую ориентацию на Запад с повышением международного авторитета России и восстановлением ее прежних связей и позиций в других регионах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ануне 11 сентября отношения между Россией и США/Западом/НАТО находились в фазе нового подъема. Россия постепенно преодолевала «косовский синдром», а на Западе стали воспринимать президента Путина как серьезного и достойного политического партнера. Россия, стремящаяся к экономическому прорыву и интеграции с западными структурами, была заинтересована в том, чтобы принять активное участие в совместных действиях, особенно в условиях, когда мир столкнулся с новой общей угрозой, отразить и сдержать которую по силам лишь наиболее развитым государствам. Главную роль по созданию коалиции и по проведению операции против террористических групп, естественно, взяли на себя США и потому, что стали жертвами невиданного ранее вызова, и потому, что обладают самым мощным военно-политическим и экономическим потенциалом, позволяющим не только нанести при минимальных потерях (позже выяснилось, что практически и без них) удар по талибам и базам организации «Аль-Каида», но и принять меры по созданию переходного афганского правительства, организации широкомасштабной помощи Афганистану, его возвращению в мировое сообще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свенным свидетельством того, что события 11 сентября еще больше укрепили стратегическую ориентацию российского руководства на Запад, можно считать изменение внешнеполитических воззрений В.Жириновского, который всегда тонко улавливал конъюнктуру в высшем эшелоне власти и озвучивал ее гораздо более прямолинейно, чем другие политики. Сразу после событий 11 сентября, когда российское руководство еще не сформулировало официально свою позицию, Жириновский в привычной для него манере заявил, что теракты были хорошо спланированной провокацией в интересах американских нефтяных корпораций, и призвал президента Путина повернуться к Востоку, а арабов, иранцев и афганцев – объединиться с православным миром и Россией. «Вместе мы сможем противостоять главному агрессору – США и Западному христианству, которые за последние 50 лет развязали множество войн, погубивших тысячи людей, прежде всего мусульман»</w:t>
      </w:r>
      <w:r>
        <w:rPr>
          <w:rFonts w:cs="Arial" w:ascii="Arial" w:hAnsi="Arial"/>
          <w:color w:val="000000"/>
          <w:spacing w:val="6"/>
          <w:sz w:val="18"/>
          <w:szCs w:val="18"/>
          <w:vertAlign w:val="superscript"/>
        </w:rPr>
        <w:t>16</w:t>
      </w:r>
      <w:r>
        <w:rPr>
          <w:rFonts w:cs="Arial" w:ascii="Arial" w:hAnsi="Arial"/>
          <w:color w:val="000000"/>
          <w:spacing w:val="6"/>
          <w:sz w:val="18"/>
          <w:szCs w:val="18"/>
        </w:rPr>
        <w:t>. Однако уже в декабре 2001 года на съезде ЛДПР Жириновский заявил, что после 11 сентября «ушел в прошлое двухполюсный мир с двумя сверхдержавами и их союзниками, на балансе сил которых основывалась глобальная стабильность мира последние 50 лет». По мнению Жириновского, у России, которая в соответствии с новой программой ЛДПР относится к «северной цивилизации», общий с США и Европой враг – международный экстремизм и терроризм, угрожающий с Юга. И для борьбы с этим врагом необходимо развивать политическое и военное взаимодействие между «цивилизованными северными державами», в первую очередь между Россией и Соединенными Штатам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В тактическом плане </w:t>
      </w:r>
      <w:r>
        <w:rPr>
          <w:rFonts w:cs="Arial" w:ascii="Arial" w:hAnsi="Arial"/>
          <w:color w:val="000000"/>
          <w:spacing w:val="6"/>
          <w:sz w:val="18"/>
          <w:szCs w:val="18"/>
        </w:rPr>
        <w:t>взаимодействие с США и Западом в контртеррористической операции должно было, по мнению Москвы, привести от отказу от двойных стандартов, когда в зависимости от политических преференций террористы могут считаться «борцами за независимость». Более справедливый и реалистический подход Запада к проблеме терроризма мог бы помочь снизить те угрозы, с которыми сталкивалась Россия и на собственной территории и на пространствах СНГ, прежде всего в Центральной Азии, и которые постепенно принимали все более широкий и интенсивный характер. Речь идет о наличии террористической составляющей в чеченском сепаратистском движении, о террористических актах в российских городах – взрывах жилых домов в Москве, Волгодонске, Буйнакске, о действиях террористов в Дагестане. Помимо этого, Россия имеет обязательства по обеспечению безопасности в Центральной Азии, где активно действовали боевики Исламского движения Узбекистана, вторгшиеся в Киргизию и Узбекистан в 1999, и в 2000 гг. Известно, что помощь и поддержку террористы ИДУ и чеченские боевики получали и в Афганистане, где при установлении власти талибов образовалась так называемая серая зона, в которой действовали собственные законы и правила. Именно стремление обеспечить контроль и стабильность в Афганистане, откуда талибы угрожали границам СНГ и откуда велась подрывная террористическая деятельность, определили позитивное или, по крайней мере, нейтральное отношение России к предоставлению центральноазиатскими государствами своего воздушного пространства и аэродромов для американской авиации, ведшей бои в Афганистане и доставлявшей туда гуманитарные груз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конец, выступив в поддержку контртеррористической операции в Афганистане и дав согласие на военное развертывание США в Центральной Азии, Россия исходила из </w:t>
      </w:r>
      <w:r>
        <w:rPr>
          <w:rFonts w:cs="Arial" w:ascii="Arial" w:hAnsi="Arial"/>
          <w:b/>
          <w:bCs/>
          <w:color w:val="000000"/>
          <w:spacing w:val="6"/>
          <w:sz w:val="18"/>
          <w:szCs w:val="18"/>
        </w:rPr>
        <w:t xml:space="preserve">трезвой оценки своих ресурсов и возможностей. </w:t>
      </w:r>
      <w:r>
        <w:rPr>
          <w:rFonts w:cs="Arial" w:ascii="Arial" w:hAnsi="Arial"/>
          <w:color w:val="000000"/>
          <w:spacing w:val="6"/>
          <w:sz w:val="18"/>
          <w:szCs w:val="18"/>
        </w:rPr>
        <w:t>Российские власти окончательно преодолели постсоветский сверхдержавный синдром, фактически признав, что в своих отношениях с США Россия не может рассчитывать на равноправное партнерство. США использовали ситуацию, чтобы подтвердить свою лидирующую роль в мире, и с этим России приходилось считаться. Такой вывод означал, что любые попытки вернуться к «игре с нулевой суммой» и перевести свое недовольство слишком напористым стилем американской дипломатии в русло регионального соперничества будут контрпродуктивными. Было понятно, что США сумеют провести операцию в Афганистане и без российской поддержки, однако в этом случае Россия понесла бы серьезные политические и моральные издерж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я дала «зеленый свет» американскому военному развертыванию в Центральной Азии не только потому, что этого требовала логика общего решения о поддержке американской акции, но и потому, что она мало что могла сделать, чтобы помешать странам Центральной Азии установить новые партнерские отношения с США. Путин пытался убедить лидеров центральноазиатских стран «действовать в рамках СНГ и использовать структуры СНГ для консультаций и принятия решений»</w:t>
      </w:r>
      <w:r>
        <w:rPr>
          <w:rFonts w:cs="Arial" w:ascii="Arial" w:hAnsi="Arial"/>
          <w:color w:val="000000"/>
          <w:spacing w:val="6"/>
          <w:sz w:val="18"/>
          <w:szCs w:val="18"/>
          <w:vertAlign w:val="superscript"/>
        </w:rPr>
        <w:t>18</w:t>
      </w:r>
      <w:r>
        <w:rPr>
          <w:rFonts w:cs="Arial" w:ascii="Arial" w:hAnsi="Arial"/>
          <w:color w:val="000000"/>
          <w:spacing w:val="6"/>
          <w:sz w:val="18"/>
          <w:szCs w:val="18"/>
        </w:rPr>
        <w:t>, касающихся борьбы с терроризмом и ситуации в Афганистане, однако Узбекистан и Казахстан еще до речи Путина 24 сентября в одностороннем порядке выразили готовность сотрудничать с Вашингтоном. Узбекистан к этому времени вообще не являлся участником ДКБ, что формально обеспечивало ему достаточную свободу действий. Казахстан, традиционный соперник Узбекистана в борьбе за региональное лидерство, попытался воспользоваться моментом, чтобы оспорить у него звание «главного союзника» США</w:t>
      </w:r>
      <w:r>
        <w:rPr>
          <w:rFonts w:cs="Arial" w:ascii="Arial" w:hAnsi="Arial"/>
          <w:color w:val="000000"/>
          <w:spacing w:val="6"/>
          <w:sz w:val="18"/>
          <w:szCs w:val="18"/>
          <w:vertAlign w:val="superscript"/>
        </w:rPr>
        <w:t>19</w:t>
      </w:r>
      <w:r>
        <w:rPr>
          <w:rFonts w:cs="Arial" w:ascii="Arial" w:hAnsi="Arial"/>
          <w:color w:val="000000"/>
          <w:spacing w:val="6"/>
          <w:sz w:val="18"/>
          <w:szCs w:val="18"/>
        </w:rPr>
        <w:t>. Киргизия и Таджикистан заявили о намерениях «обязательно сначала проконсультироваться с Москвой». Президент Акаев специально подчеркнул, что его решение разрешить использование воздушного пространства Киргизии было согласовано с Путиным, и что «российско-киргизские консультации проходили в соответствии с процедурами ДКБ СНГ»</w:t>
      </w:r>
      <w:r>
        <w:rPr>
          <w:rFonts w:cs="Arial" w:ascii="Arial" w:hAnsi="Arial"/>
          <w:color w:val="000000"/>
          <w:spacing w:val="6"/>
          <w:sz w:val="18"/>
          <w:szCs w:val="18"/>
          <w:vertAlign w:val="superscript"/>
        </w:rPr>
        <w:t>20</w:t>
      </w:r>
      <w:r>
        <w:rPr>
          <w:rFonts w:cs="Arial" w:ascii="Arial" w:hAnsi="Arial"/>
          <w:color w:val="000000"/>
          <w:spacing w:val="6"/>
          <w:sz w:val="18"/>
          <w:szCs w:val="18"/>
        </w:rPr>
        <w:t>. Судя по всему, попытка России заблокировать размещение американских военных в Центральной Азии вряд ли была бы успешной и, во всяком случае, стала бы контрпродуктив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оддержка действий США в Афганистане и Центральной Азии была для России наиболее рациональным выбором. Важно было лишь не переусердствовать в выражении этой поддержки, что могло бы еще больше подпортить имидж России как страны с самостоятельной внешней политикой, поляризовать само российское общество, а также ослабить позицию России в будущих контактах с американцами относительно Центральной Азии. Не случайно с самого начала некоторые российские деятели говорили о приемлемости лишь временного американского базирования в этом регионе, только до момента окончания антитеррористической операции, а также о недопустимости расширения самой этой операции за пределы Афганистана.</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b/>
          <w:b/>
          <w:spacing w:val="6"/>
          <w:sz w:val="18"/>
          <w:szCs w:val="18"/>
        </w:rPr>
      </w:pPr>
      <w:r>
        <w:rPr>
          <w:rFonts w:cs="Arial" w:ascii="Arial" w:hAnsi="Arial"/>
          <w:b/>
          <w:i/>
          <w:iCs/>
          <w:color w:val="000000"/>
          <w:spacing w:val="6"/>
          <w:sz w:val="18"/>
          <w:szCs w:val="18"/>
        </w:rPr>
        <w:t>Первые итоги американского присутствия</w:t>
        <w:br/>
        <w:t>в Центральной Азии</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 согласиться на американское военное развертывание в Центральной Азии было для России болезненным не только из-за сомнений в истинных намерениях США, но и потому, что накануне 11 сентября Россия находилась в процессе восстановления своих позиций и влияния в регионе. В политическом и академическом лексиконе даже появилось выражение «возвращение России в Центральную Азию». Этому способствовали следующие основные факт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Вылазки боевиков ИДУ в 1999 и 2000 гг. стали серьезной травмой для Узбекистана, побудив его обратиться за помощью к внешним силам. Поскольку США в тот период не проявили достаточной готовности взять под свою защиту Узбекистан, И. Каримов был вынужден искать сближения с Москвой, а также Кита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Успешно проведенная Россией операция по разгрому исламистских группировок, вторгшихся в Дагестан в августе 1999 г., и последующее начало «контртеррористической» операции в Чечне были с энтузиазмом восприняты правительствами стран Центральной Азии и прежде всего Узбекистана, поскольку продемонстрировали решимость и готовность России бороться против общего врага – исламского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Пришедший к власти в России В.Путин сумел наладить гораздо более позитивные, чем Б.Ельцин, личные отношения с И.Каримовым и другими центральноазиатскими лиде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хотя Узбекистан вышел из ДКБ, он все же заключил с Россией ряд двусторонних соглашений в сфере безопасности и военного сотрудничества. Так, 11 декабря 1999 года в ходе визита В.Путина в Ташкент был подписан Договор о дальнейшем углублении всестороннего сотрудничества в военной и военно-технической области между РФ и Узбекистаном. В марте 2000 г. Ташкент присоединился к Объединенной системе ПВО СНГ и вскоре принял участие в совместных учениях сил ПВО «Боевое содружество». Ряд новых соглашений в развитие Договора 1999 года были подписаны в мае 2001 года во время визита И.Каримова в Москву. Узбекистан включился также в работу Шанхайской организации сотрудничества (ШОС), в которой России – наряду с Китаем – принадлежала ведущая роль. В июле 2000 г. Узбекистан впервые присутствовал на заседании ШОС (тогда еще – Шанхайской пятерки) в качестве наблюдателя, а в июне 2001 г. стал полноправным членом этой орга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ми потенциальными каналами укрепления военно-политической роли России обещали стать два региональных антитеррористических центра со штаб-квартирами в Бишкеке (один в рамках ДКБ и другой – в рамках ШОС), а также Коллективные силы быстрого развертывания (КСБР) в рамках ДКБ, создание которых было формально завершено 1 августа 2001 года. Хотя Узбекистан не поддержал создание этих структур, другие страны региона взяли курс на максимальное привлечение военно-политического ресурса России для обеспечения коллективной безопасности в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наряду с усилиями в сфере безопасности Россия с приходом Путина стала уделять большее внимание торгово-экономическим рычагам укрепления своих позиций в Центральной Азии. Преобразование Таможенного союза стран СНГ в Евразийское Экономическое Сообщество (ЕврАзЭС) означало подведение экономического фундамента под систему совместной безопасности: на другой же день после оформления ЕврАзЭС в Астане он был увязан в Бишкеке с Договором коллективной безопасности СНГ</w:t>
      </w:r>
      <w:r>
        <w:rPr>
          <w:rFonts w:cs="Arial" w:ascii="Arial" w:hAnsi="Arial"/>
          <w:color w:val="000000"/>
          <w:spacing w:val="6"/>
          <w:sz w:val="18"/>
          <w:szCs w:val="18"/>
          <w:vertAlign w:val="superscript"/>
        </w:rPr>
        <w:t>21</w:t>
      </w:r>
      <w:r>
        <w:rPr>
          <w:rFonts w:cs="Arial" w:ascii="Arial" w:hAnsi="Arial"/>
          <w:color w:val="000000"/>
          <w:spacing w:val="6"/>
          <w:sz w:val="18"/>
          <w:szCs w:val="18"/>
        </w:rPr>
        <w:t>. Российская сторона начала более активно участвовать в приватизации стратегических секторов региональной экономики, включая гидроэнергетические объекты в Кыргызстане и Таджикистане</w:t>
      </w:r>
      <w:r>
        <w:rPr>
          <w:rFonts w:cs="Arial" w:ascii="Arial" w:hAnsi="Arial"/>
          <w:color w:val="000000"/>
          <w:spacing w:val="6"/>
          <w:sz w:val="18"/>
          <w:szCs w:val="18"/>
          <w:vertAlign w:val="superscript"/>
        </w:rPr>
        <w:t>22</w:t>
      </w:r>
      <w:r>
        <w:rPr>
          <w:rFonts w:cs="Arial" w:ascii="Arial" w:hAnsi="Arial"/>
          <w:color w:val="000000"/>
          <w:spacing w:val="6"/>
          <w:sz w:val="18"/>
          <w:szCs w:val="18"/>
        </w:rPr>
        <w:t>. В апреле 2000 г. В. Путин заявил на заседании Совета безопасности, что Россия должна проявить большую активность в Каспийском регионе и призвал к более активному участию в эксплуатации энергетических ресурсов Каспия и к большей координации действий нефтяных компаний, правительства и соответствующих министерств. Был создан пост специального представителя Президента в Каспийском регионе</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явление военного и расширение политического присутствия США в Центральной Азии после 11 сентября делало дальнейшее «возвращение» России в этот регион более проблематич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ервых, США продемонстрировали готовность и способность мобилизовать и эффективно использовать военную силу в регионе для решения проблем безопасности – т.е. то, что раньше теоретически ожидали от России. Это сделало Америку более привлекательным союзником и покровителем для стран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исчезновение внешней (талибской) угрозы также снизило заинтересованность центральноазиатских стран в российском факто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ретьих, американское проникновение сопровождается мощными финансово-экономическими вливаниями, которых не может предоставить Россия. Так, США уже выразили готовность увеличить в 2002 году объем помощи Узбекистану в 3 раза, доведя его до 160 млн. долларов. Кроме того, США убедили МВФ возобновить сотрудничество с Узбекистаном, прерванное год назад. Все страны региона получают от США серьезные предложения в области военного и торгово-экономического сотрудничества, включая масштабные инвест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четвертых, благодаря сочетанию военно-политического присутствия в регионе и экономических ресурсов США стали восприниматься как более эффективный, чем Россия, региональный брокер в решении спорных вопросов между странами и обеспечении региональной интеграции. Так, учитывая заинтересованность США в стабилизации обстановки в регионе, Узбекистан и Таджикистан уже предприняли серьезные шаги к нормализации двусторонних отношений, остававшихся на протяжении многих лет крайне сложными и болезненными. Так, Узбекистан выразил готовность списать 10% таджикского долга (120 млн. долларов), а также снизить цены и тарифы на поставляемый в Таджикистан газ и транзит грузов через свою территорию. Кроме того, стороны выразили готовность ускорить решение вопросов, связанных с делимитацией границы и разминированием некоторых ее участков, а также договорились об обмене в области телерадиовещания</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ятых, США совершили мощный прорыв в отношениях с Таджикистаном, который ранее считался безусловной сферой влияния Москвы. Делегация Конгресса США, побывавшая в Душанбе в середине января 2002 года, выразила готовность вкладывать деньги в развитие горнорудной промышленности, гидроэнергетики и переработку хлопка</w:t>
      </w:r>
      <w:r>
        <w:rPr>
          <w:rFonts w:cs="Arial" w:ascii="Arial" w:hAnsi="Arial"/>
          <w:color w:val="000000"/>
          <w:spacing w:val="6"/>
          <w:sz w:val="18"/>
          <w:szCs w:val="18"/>
          <w:vertAlign w:val="superscript"/>
        </w:rPr>
        <w:t>25</w:t>
      </w:r>
      <w:r>
        <w:rPr>
          <w:rFonts w:cs="Arial" w:ascii="Arial" w:hAnsi="Arial"/>
          <w:color w:val="000000"/>
          <w:spacing w:val="6"/>
          <w:sz w:val="18"/>
          <w:szCs w:val="18"/>
        </w:rPr>
        <w:t>. В конце января во время визита в Таджикистан делегации центрального командования вооруженных сил США американцы предложили программу сотрудничества в сфере борьбы с международным терроризмом, включающую обмен информацией, военное образование, проведение конференций, а также оказание гуманитарной и технической помощи на долгосрочной основе. В программу входит и сотрудничество в борьбе с контрабандой наркотиков и проведение региональных военных учений</w:t>
      </w:r>
      <w:r>
        <w:rPr>
          <w:rFonts w:cs="Arial" w:ascii="Arial" w:hAnsi="Arial"/>
          <w:color w:val="000000"/>
          <w:spacing w:val="6"/>
          <w:sz w:val="18"/>
          <w:szCs w:val="18"/>
          <w:vertAlign w:val="superscript"/>
        </w:rPr>
        <w:t>26</w:t>
      </w:r>
      <w:r>
        <w:rPr>
          <w:rFonts w:cs="Arial" w:ascii="Arial" w:hAnsi="Arial"/>
          <w:color w:val="000000"/>
          <w:spacing w:val="6"/>
          <w:sz w:val="18"/>
          <w:szCs w:val="18"/>
        </w:rPr>
        <w:t>. Более того, американцы договорились с таджикской стороной об оказании помощи в техническом оснащении границы с Афганистаном и подготовке квалифицированных специалистов для охраны границы</w:t>
      </w:r>
      <w:r>
        <w:rPr>
          <w:rFonts w:cs="Arial" w:ascii="Arial" w:hAnsi="Arial"/>
          <w:color w:val="000000"/>
          <w:spacing w:val="6"/>
          <w:sz w:val="18"/>
          <w:szCs w:val="18"/>
          <w:vertAlign w:val="superscript"/>
        </w:rPr>
        <w:t>27</w:t>
      </w:r>
      <w:r>
        <w:rPr>
          <w:rFonts w:cs="Arial" w:ascii="Arial" w:hAnsi="Arial"/>
          <w:color w:val="000000"/>
          <w:spacing w:val="6"/>
          <w:sz w:val="18"/>
          <w:szCs w:val="18"/>
        </w:rPr>
        <w:t>, чем ранее занимались исключительно российские пограничн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кто-то в России и питал иллюзии, что в обмен на признание Москвой американской гегемонии на глобальном уровне США согласятся признать за Москвой право «естественного доминирования» на постсоветском пространстве (по феодальному принципу «вассал моего вассала – не мой вассал»)</w:t>
      </w:r>
      <w:r>
        <w:rPr>
          <w:rFonts w:cs="Arial" w:ascii="Arial" w:hAnsi="Arial"/>
          <w:color w:val="000000"/>
          <w:spacing w:val="6"/>
          <w:sz w:val="18"/>
          <w:szCs w:val="18"/>
          <w:vertAlign w:val="superscript"/>
        </w:rPr>
        <w:t>28</w:t>
      </w:r>
      <w:r>
        <w:rPr>
          <w:rFonts w:cs="Arial" w:ascii="Arial" w:hAnsi="Arial"/>
          <w:color w:val="000000"/>
          <w:spacing w:val="6"/>
          <w:sz w:val="18"/>
          <w:szCs w:val="18"/>
        </w:rPr>
        <w:t>, то эти иллюзии окончательно рассеялись. Не в полной мере оправдались и расчеты Москвы, связанные с «разменом» своей поддержки войны в Афганистане на американскую поддержку действий Москвы в Чечне. Если на первых порах Вашингтон действительно воздерживался от упоминаний о Чечне, то после успешного завершения блицкрига в Афганистане критика действий российской армии на Северном Кавказе, а также контакты Вашингтона с представителями чеченских сепаратистов возобновились. Наконец, России не удалось реализовать свои геополитические планы относительно Афганистана – использовать американскую операцию против «Талибана» для того, чтобы привести к власти в Кабуле пророссийский Северный альян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благодаря действиям США была решена одна из важнейших задач национальной безопасности России – разгром талибов, что существенно уменьшило возможности дестабилизации политической ситуации на южных рубежах России. Это, по мнению некоторых наблюдателей, вполне компенсирует для России все те издержки, с которыми было связано американское военное присутствие в регионе до сих пор</w:t>
      </w:r>
      <w:r>
        <w:rPr>
          <w:rFonts w:cs="Arial" w:ascii="Arial" w:hAnsi="Arial"/>
          <w:color w:val="000000"/>
          <w:spacing w:val="6"/>
          <w:sz w:val="18"/>
          <w:szCs w:val="18"/>
          <w:vertAlign w:val="superscript"/>
        </w:rPr>
        <w:t>29</w:t>
      </w:r>
      <w:r>
        <w:rPr>
          <w:rFonts w:cs="Arial" w:ascii="Arial" w:hAnsi="Arial"/>
          <w:color w:val="000000"/>
          <w:spacing w:val="6"/>
          <w:sz w:val="18"/>
          <w:szCs w:val="18"/>
        </w:rPr>
        <w:t>. Большинство российских политиков и экспертов согласны с тем, что в краткосрочном плане действия США в целом ряде аспектов отвечают интересам России. Это, в ча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здание переходного правительства и принятие мер по стабилизации обстановки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держивание экстремизма в Центральной Азии за счет демонстрации военного присут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щение каналов иностранной помощи радикальным исламистам в Центральной Азии и на Северном Кавказ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доставление помощи государствам региона и содействие развитию их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действие урегулированию межгосударственных споров и противореч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общей российской заинтересованностью в снижении вызовов и угроз безопасности в Центральной Азии она может только приветствовать любые меры, способствующие достижению этой цели. Вопрос заключается в том, собираются ли американцы надолго оставаться в Центральной Азии, и если да, то как это соотносится с интересами России?</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b/>
          <w:b/>
          <w:spacing w:val="6"/>
          <w:sz w:val="18"/>
          <w:szCs w:val="18"/>
        </w:rPr>
      </w:pPr>
      <w:r>
        <w:rPr>
          <w:rFonts w:cs="Arial" w:ascii="Arial" w:hAnsi="Arial"/>
          <w:b/>
          <w:i/>
          <w:iCs/>
          <w:color w:val="000000"/>
          <w:spacing w:val="6"/>
          <w:sz w:val="18"/>
          <w:szCs w:val="18"/>
        </w:rPr>
        <w:t>Россия и перспективы американского присутствия</w:t>
        <w:br/>
        <w:t>в Центральной Азии</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 из причин обеспокоенности России относительно политики США в Центральной Азии заключается в том, что американская сторона продолжает довольно туманно высказываться о сроках своего военного присутствия в регионе. Если одни американские представители (в основном из Государственного департамента) обычно утверждают, что американские военнослужащие не будут оставаться в Центральной Азии дольше, чем этого требуют интересы контртеррористической операции в Афганистане, то другие (в основном – из Пентагона) предпочитают рассуждать о необходимости долгосрочного присутствия в регионе. Даже если это не просто отвлекающий маневр, а отражение действительных разногласий в американском руководстве, наиболее вероятной представляется победа точки зрения Пентаг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ряд ли США согласятся отказаться от стратегических приобретений, связанных с военным развертыванием в Центральной Азии. Во-первых, впервые в истории Запад получил доступ к внутренним районам Евразии, которые согласно законам геополитики, считались находящимися вне его досягаемости. Америка в центре Евразии – одно из условий формирования монополярного мира, что является главной стратегической целью США. Во-вторых, была преодолена «красная черта», установленная Москвой в отношении американского военного присутствия на постсоветском пространстве</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борьба с терроризмом выдвинулась в разряд главных приоритетов американской стратегии, с этой точки зрения Центральная Азия представляла для США долгосрочный интерес. Администрация Буша не собиралась повторять ошибку Клинтона, который, по мнению некоторых американских наблюдателей, своим нежеланием принять серьезное участие в усилиях по обеспечению региональной безопасности в Центральной Азии в конце 1990-х годов не только «оставил страны региона беззащитными перед давлением Москвы», но и допустил нарастание угроз безопасности внутри Афганистана, их распространение на Центральную Азию и, в конечном счете, их превращение в удар по самим Соединенным Штатам</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иление внутриполитической нестабильности в Пакистане и обострение индо-пакистанского конфликта может поставить под угрозу американские базы в Пакистане, что делает базы в Центральной Азии стратегически важным резервом. С другой стороны, присутствие в Центральной Азии ведет к росту акций США в глазах тех же Индии и Пакистана. Кроме того, военное присутствие облегчает и достижение других американских целей в регионе, которые по-прежнему сохраняют свою значим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ие обозреватели отмечают, что главной долгосрочной целью американского военного присутствия в Центральной Азии является сдерживание Китая, который в ближайшем столетии может занять место главного оппонента США, единственной державы, которая не боится «глобализма», поскольку является самодостаточной в военно-политическом и культурном отношении и теперь становится таковой и в плане экономики</w:t>
      </w:r>
      <w:r>
        <w:rPr>
          <w:rFonts w:cs="Arial" w:ascii="Arial" w:hAnsi="Arial"/>
          <w:color w:val="000000"/>
          <w:spacing w:val="6"/>
          <w:sz w:val="18"/>
          <w:szCs w:val="18"/>
          <w:vertAlign w:val="superscript"/>
        </w:rPr>
        <w:t>32</w:t>
      </w:r>
      <w:r>
        <w:rPr>
          <w:rFonts w:cs="Arial" w:ascii="Arial" w:hAnsi="Arial"/>
          <w:color w:val="000000"/>
          <w:spacing w:val="6"/>
          <w:sz w:val="18"/>
          <w:szCs w:val="18"/>
        </w:rPr>
        <w:t>. С этой точки зрения особенно важна для американцев база в Манасе (главный аэропорт Бишкека), расположение которой предоставляет вооруженным силам США возможности действовать в различных гипотетических ситуациях. Достаточно сказать, что, как отмечали американские наблюдатели, с базы в Манасе (Киргизия) тактическая авиация США может достичь западной части Китая, где размещены стратегические ракеты</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оенное присутствие в регионе может быть использовано для дальнейших усилий по изоляции Ирана, который недавно был причислен президентом Бушем к «оси зла». Новые обвинения Ирана в стремлении получить ядерное оружие, обострить ситуацию в палестино-израильском конфликте путем поставок оружия палестинским экстремистам (скандал с грузом оружия на судне «Карина А»), а также в поддержке «деструктивных сил» внутри Афганистана свидетельствуют о том, что изоляция Ирана по-прежнему остается одним из внешнеполитических приоритетов администраци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ановится все более очевидно, что расширение американского военно-политического присутствия в Центральной Азии вызвано не только потребностями операции в Афганистане, но и знаменует собой очередной этап реализации долгосрочной программы укрепления своих позиций в регионе. Характерно, что американские эксперты еще до событий 11 сентября настойчиво советовали администрации Буша уделять больше внимания отношениям с Таджикистаном, а также усилиям по нормализации узбекско-таджикских отношений</w:t>
      </w:r>
      <w:r>
        <w:rPr>
          <w:rFonts w:cs="Arial" w:ascii="Arial" w:hAnsi="Arial"/>
          <w:color w:val="000000"/>
          <w:spacing w:val="6"/>
          <w:sz w:val="18"/>
          <w:szCs w:val="18"/>
          <w:vertAlign w:val="superscript"/>
        </w:rPr>
        <w:t>34</w:t>
      </w:r>
      <w:r>
        <w:rPr>
          <w:rFonts w:cs="Arial" w:ascii="Arial" w:hAnsi="Arial"/>
          <w:color w:val="000000"/>
          <w:spacing w:val="6"/>
          <w:sz w:val="18"/>
          <w:szCs w:val="18"/>
        </w:rPr>
        <w:t>. Эта рекомендация была блестяще реализована в новой стратегической обстанов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спектива долгосрочного американского военного присутствия в Центральной Азии вызывает неоднозначную реакцию в России. Президент Путин не видит в нынешней ситуации никакой проблемы, отмечая, что Россия относится к США как к партнеру и в будущем даже возможному союзнику. «Если бы мы видели в США врага, то мы действовали бы иначе», – заявил Путин в интервью </w:t>
      </w:r>
      <w:r>
        <w:rPr>
          <w:rFonts w:cs="Arial" w:ascii="Arial" w:hAnsi="Arial"/>
          <w:color w:val="000000"/>
          <w:spacing w:val="6"/>
          <w:sz w:val="18"/>
          <w:szCs w:val="18"/>
          <w:lang w:val="en-US"/>
        </w:rPr>
        <w:t>Wall</w:t>
      </w:r>
      <w:r>
        <w:rPr>
          <w:rFonts w:cs="Arial" w:ascii="Arial" w:hAnsi="Arial"/>
          <w:color w:val="000000"/>
          <w:spacing w:val="6"/>
          <w:sz w:val="18"/>
          <w:szCs w:val="18"/>
        </w:rPr>
        <w:t xml:space="preserve"> </w:t>
      </w:r>
      <w:r>
        <w:rPr>
          <w:rFonts w:cs="Arial" w:ascii="Arial" w:hAnsi="Arial"/>
          <w:color w:val="000000"/>
          <w:spacing w:val="6"/>
          <w:sz w:val="18"/>
          <w:szCs w:val="18"/>
          <w:lang w:val="en-US"/>
        </w:rPr>
        <w:t>Street</w:t>
      </w:r>
      <w:r>
        <w:rPr>
          <w:rFonts w:cs="Arial" w:ascii="Arial" w:hAnsi="Arial"/>
          <w:color w:val="000000"/>
          <w:spacing w:val="6"/>
          <w:sz w:val="18"/>
          <w:szCs w:val="18"/>
        </w:rPr>
        <w:t xml:space="preserve"> </w:t>
      </w:r>
      <w:r>
        <w:rPr>
          <w:rFonts w:cs="Arial" w:ascii="Arial" w:hAnsi="Arial"/>
          <w:color w:val="000000"/>
          <w:spacing w:val="6"/>
          <w:sz w:val="18"/>
          <w:szCs w:val="18"/>
          <w:lang w:val="en-US"/>
        </w:rPr>
        <w:t>Journal</w:t>
      </w:r>
      <w:r>
        <w:rPr>
          <w:rFonts w:cs="Arial" w:ascii="Arial" w:hAnsi="Arial"/>
          <w:color w:val="000000"/>
          <w:spacing w:val="6"/>
          <w:sz w:val="18"/>
          <w:szCs w:val="18"/>
        </w:rPr>
        <w:t xml:space="preserve"> 11 февраля 2002 года</w:t>
      </w:r>
      <w:r>
        <w:rPr>
          <w:rFonts w:cs="Arial" w:ascii="Arial" w:hAnsi="Arial"/>
          <w:color w:val="000000"/>
          <w:spacing w:val="6"/>
          <w:sz w:val="18"/>
          <w:szCs w:val="18"/>
          <w:vertAlign w:val="superscript"/>
        </w:rPr>
        <w:t>35</w:t>
      </w:r>
      <w:r>
        <w:rPr>
          <w:rFonts w:cs="Arial" w:ascii="Arial" w:hAnsi="Arial"/>
          <w:color w:val="000000"/>
          <w:spacing w:val="6"/>
          <w:sz w:val="18"/>
          <w:szCs w:val="18"/>
        </w:rPr>
        <w:t>. Некоторые российские деятели, например зам. председателя комитета Госдумы по международным делам С.Шишкарев, полагают, что до тех пор, пока стабилизация обстановки в Афганистане не приобрела устойчивый и необратимый характер, а перспектива реставрации движения «Талибан» и второго дыхания у «Аль-Каиды» выглядит вполне реальной, сохранение американского военного присутствия и международных миротворческих сил в Афганистане необходимо, и оно гораздо выгоднее для нас, чем наличие там экстремистских агрессивных исламистских сил. Присутствуя в Афганистане и сопредельных странах, США «берут на себя всю полноту политической ответственности за сохранение в регионе стабильных и предсказуемых режимов, за политическое разрешение противоречий между ядерными странами – Индией и Пакистаном, за ликвидацию угрозы агрессивного исламского радикализма и прекращение экспорта в Россию бандитизма и наркотиков. А это вполне отвечает нашим интересам»</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е российские деятели прямо заявляют о неприемлемости для России наличия постоянных западных баз в Центральной Азии. Впрочем, и в этих заявлениях встречается некоторая двусмысленность. Так, глава Федеральной пограничной службы РФ К.Тоцкий, допуская разворачивание иностранных баз только на период проведения антитеррористической операции коалиционных сил в Афганистане, сам же признает, что эта операция «продлится долго, так как основная масса террористов сохранилась. Сохранены также оружие и боеприпасы»</w:t>
      </w:r>
      <w:r>
        <w:rPr>
          <w:rFonts w:cs="Arial" w:ascii="Arial" w:hAnsi="Arial"/>
          <w:color w:val="000000"/>
          <w:spacing w:val="6"/>
          <w:sz w:val="18"/>
          <w:szCs w:val="18"/>
          <w:vertAlign w:val="superscript"/>
        </w:rPr>
        <w:t>37</w:t>
      </w:r>
      <w:r>
        <w:rPr>
          <w:rFonts w:cs="Arial" w:ascii="Arial" w:hAnsi="Arial"/>
          <w:color w:val="000000"/>
          <w:spacing w:val="6"/>
          <w:sz w:val="18"/>
          <w:szCs w:val="18"/>
        </w:rPr>
        <w:t>. Более однозначно и жестко высказался спикер Госдумы Г.Селезнев, пригрозивший, что Москва может «применить вето» (т.е. оказать соответствующее давление на страны региона) в отношении развертывания американских вооруженных сил в Центральной Азии</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тивоположны точки зрения МИД и Министерства обороны – традиционных оппонентов в вопросах формирования политики России на постсоветском пространстве. В то время, как МО выступает категорически против американского присутствия, МИД, в свою очередь, продолжает призывать к поддержке США в борьбе с террор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том, что последствия американского присутствия в регионе во многом будут зависеть от характера российско-американских отношений, нельзя не признать, что в любом случае это присутствие может стать источником вызовов и угроз российским интерес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ямая военная угроза выглядит минимальной: базы в Центральной Азии – отнюдь не самый удобный плацдарм для нанесения ударов по России, и, кроме того, количественные и качественные масштабы западного присутствия достаточно ограничены. Однако наличие американских баз все же создает несколько конкретных концептуальных и практических проблем военно-стратегического и военно-экономического характ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ервых, это проблема мобилизационного развертывания, которое лежит в основе российской концепции отражения внешней агрессии. Такое развертывание становится проблематичным, если потенциальный противник вплотную приближается к районам развертывания резервов, к которым в России относятся «тыловые» районы Поволжья, Урала и Сиб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это проблема ядерных гарантий. Россия предоставляет такие гарантии своим партнерам по ДКБ. Однако поскольку применение ядерного оружия возможно не только на территории стран-агрессоров, но и против их зарубежных воинских контингентов, то размещение американских сил в странах Центральной Азии создает абсурдную ситуацию: для защиты своих союзников в случае ядерного конфликта Россия должна будет нанести ядерный удар по их же собственной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ретьих, это проблема секретности стратегических военных объектов России, расположенных на территории Центральной Азии. Хотя стремительное развитие современных технических средств разведки уже в значительной степени рассекретило многие из них, размещение военных баз в регионе позволит США еще более эффективно вести там разведывательную и контрразведывательную деятельность. В поле зрения американцев попадают не только Байконур, но и строго секретный противоракетный полигон Сары-Шаган и радиолокационные станции на берегу Балхаша в Казахстане, пункт дальней связи российского ВМФ и испытательный полигон ракето-торпед для атомных подлодок на Иссык-Куле в Кыргызстане, новая станция оптико-электронного наблюдения, входящая в состав глобальной российской системы контроля космического пространства, расположенная в Нуреке в Таджик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четвертых, это проблема экспорта вооружений. Появление американских баз и расширение военного взаимодействия с США неизбежно обернется хотя бы частичной технической переориентацией стран региона, что вызовет сокращение потребности в поставках российского оружия. Эта тенденция уже начала проявляться: по словам министра обороны Казахстана, для начатого в стране перевооружения системы ПВО «необязательно будет закупать военную технику России», поскольку Астана сейчас «пристально изучает предложения США, Великобритании и Франции»</w:t>
      </w:r>
      <w:r>
        <w:rPr>
          <w:rFonts w:cs="Arial" w:ascii="Arial" w:hAnsi="Arial"/>
          <w:color w:val="000000"/>
          <w:spacing w:val="6"/>
          <w:sz w:val="18"/>
          <w:szCs w:val="18"/>
          <w:vertAlign w:val="superscript"/>
        </w:rPr>
        <w:t>39</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Впрочем, российские военные не теряют надежды, что им все же удастся сохранить выход на центральноазиатский рынок вооружений по «афганской схеме» (страна покупает российское оружие на американские деньг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Проблемы взаимоотношений с Китаем и Ираном. </w:t>
      </w:r>
      <w:r>
        <w:rPr>
          <w:rFonts w:cs="Arial" w:ascii="Arial" w:hAnsi="Arial"/>
          <w:color w:val="000000"/>
          <w:spacing w:val="6"/>
          <w:sz w:val="18"/>
          <w:szCs w:val="18"/>
        </w:rPr>
        <w:t>Даже если расширение американского военного присутствия действительно направлено не против России, а скорее против Китая, Москве все равно придется столкнуться с довольно сложными проблемами. Попытки Вашингтона ограничить влияние Китая в Центральной Азии могут поставить Москву перед необходимостью нелегкого выбора между этими двумя стратегическими партнерами, что грозит осложнить отношения по крайней мере с одним из них. В подобную ситуацию уже попал Казахстан, на который оказывают сильное конкурирующее давление и Вашингтон, и Пекин</w:t>
      </w:r>
      <w:r>
        <w:rPr>
          <w:rFonts w:cs="Arial" w:ascii="Arial" w:hAnsi="Arial"/>
          <w:color w:val="000000"/>
          <w:spacing w:val="6"/>
          <w:sz w:val="18"/>
          <w:szCs w:val="18"/>
          <w:vertAlign w:val="superscript"/>
        </w:rPr>
        <w:t>40</w:t>
      </w:r>
      <w:r>
        <w:rPr>
          <w:rFonts w:cs="Arial" w:ascii="Arial" w:hAnsi="Arial"/>
          <w:color w:val="000000"/>
          <w:spacing w:val="6"/>
          <w:sz w:val="18"/>
          <w:szCs w:val="18"/>
        </w:rPr>
        <w:t>. Аналогичные сложности могут возникнуть и в российско-иранских отношениях, если США, используя свое возросшее влияние в Центральной Азии, пойдут по пути дальнейшего ужесточения антииранского кур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 менее серьезным вызовом является </w:t>
      </w:r>
      <w:r>
        <w:rPr>
          <w:rFonts w:cs="Arial" w:ascii="Arial" w:hAnsi="Arial"/>
          <w:b/>
          <w:bCs/>
          <w:color w:val="000000"/>
          <w:spacing w:val="6"/>
          <w:sz w:val="18"/>
          <w:szCs w:val="18"/>
        </w:rPr>
        <w:t xml:space="preserve">перспектива дальнейшей маргинализации политической и экономической роли России </w:t>
      </w:r>
      <w:r>
        <w:rPr>
          <w:rFonts w:cs="Arial" w:ascii="Arial" w:hAnsi="Arial"/>
          <w:color w:val="000000"/>
          <w:spacing w:val="6"/>
          <w:sz w:val="18"/>
          <w:szCs w:val="18"/>
        </w:rPr>
        <w:t>в Центральной Азии. В принципе, несмотря на появление привлекательной американской альтернативы в военной и экономической области, центральноазиатские страны вряд ли полагали, что изменение конфигурации военно-политических региональных отношений вообще выведет их из сферы российского влияния. Напротив, именно появление мощного игрока в лице США и частично западноевропейских акторов потребовало от большинства центральноазиатских государств с большим вниманием отнестись к необходимости сохранения определенного баланса между американскими и российскими интересами. Так, в своем интервью во время визита в Москву президент Акаев заявил, что Кыргызстан будет продолжать развивать отношения с США, но не в ущерб своим отношениям с Россией. Принимая в декабре 2001 г. госсекретаря Пауэлла, президент Казахстана Назарбаев специально подчеркнул, что любая политика по исключению России из процесса решения международных проблем будет недальновидной и неверной. Для Казахстана, связанного с Россией сильнее, чем остальные республики (самая протяженная граница, особенности этнического состава населения и проч.), выбор между ней и США невозмож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даже в Казахстане начали обозначаться тенденции, которые некоторые российские специалисты связывают с попытками дистанцироваться от России. Комментируя формирование нового кабинета министров, директор Института стран СНГ Константин Затулин отметил: «По моему предварительному впечатлению, те люди, которые сегодня входят во власть в Казахстане, менее склонны учитывать интересы России»</w:t>
      </w:r>
      <w:r>
        <w:rPr>
          <w:rFonts w:cs="Arial" w:ascii="Arial" w:hAnsi="Arial"/>
          <w:color w:val="000000"/>
          <w:spacing w:val="6"/>
          <w:sz w:val="18"/>
          <w:szCs w:val="18"/>
          <w:vertAlign w:val="superscript"/>
        </w:rPr>
        <w:t>41</w:t>
      </w:r>
      <w:r>
        <w:rPr>
          <w:rFonts w:cs="Arial" w:ascii="Arial" w:hAnsi="Arial"/>
          <w:color w:val="000000"/>
          <w:spacing w:val="6"/>
          <w:sz w:val="18"/>
          <w:szCs w:val="18"/>
        </w:rPr>
        <w:t>. Затулин связывает это обстоятельство прежде всего с внутренними процессами, идущими в Казахстане, где молодые, более националистически настроенные политики начинают постепенно теснить Назарбаева. Вместе с тем определенную роль играет и внешний фактор – появившаяся возможность балансировать между Россией 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инципе, ни одно центральноазиатское государство не располагает сколько-нибудь серьезными побудительными мотивами к изоляции от России. Однако признание этого факта не исключает попыток немедленно извлечь из американского присутствия дивиденды, не обращая большого внимания на то, как они отразятся на интересах развития сотрудничества с Москвой. Американское присутствие не только стимулирует активность антироссийских сил, претендующих на доступ к власти, но и побуждает сами правящие режимы переходить на более жесткий язык общения с Москв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 Таджикистана, например, возникло желание получить с России за пребывание ее вооруженных сил на таджикской территории (ради защиты Таджикистана) суммы, эквивалентные американским выплатам</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пешность, с которой даже наиболее зависимые от России режимы пытаются в максимальной степени использовать все преимущества ориентации на США, вряд ли могла породить у Москвы разочарование в отношении ее региональных союзников. Однако слишком резкий поворот, граничащий с демонстративной переориентацией на США, мог бы стать важным фактором, способным усилить настороженность России в отношении американских намер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возросшего американского влияния России будет все труднее реализовывать свои экономические интересы в регионе, начиная от уже упомянутого военно-технического сотрудничества и кончая участием в разработке и транспортировке энергоресурсов Касп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особое беспокойство Москвы вызывает перспектива создания новых структур региональной безопасности без участия России или с ее незначительным участием. Как уже отмечалось, влияние России в Центральной Азии в значительной степени реализовывалось именно через ее роль гаранта региональной безопасности. В силу ограниченности государственных ресурсов и нежелания частного бизнеса осуществлять инвестиции в связи с высоким уровнем риска (исключением стали лишь отдельные отрасли, главным образом нефтегазовый комплекс) России не удалось обрести заметные позиции в экономике этих государств. Из этого, разумеется, не следовало вывода о том, что экономически Россия потеряла свою значимость для Центральной Азии. Взаимная экономическая заинтересованность и зависимость сохраняются. В частности, Россия остается важнейшим рынком труда для большого числа трудовых мигрантов из стран Центральной Азии, сезонные заработки которых оценивались в 1,5 млрд. долл. ежегодно. Однако роль РФ в обеспечении безопасности рассматривалась местными режимами, особенно после гражданской войны в Таджикистане, как главный вектор двусторонних и многосторонни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новая геостратегическая обстановка выявила глубокий кризис ДКБ, этого краеугольного камня российской политики в области региональной безопасности. По словам российского обозревателя, «американский блицкриг в Афганистане, в одночасье повлекший за собой исчезновение «Талибана» как организованной политической и военной силы, поставил государства ДКБ в весьма щекотливую ситуацию. Предпринимаемые ими все последние годы усилия по консолидации ДКБ исключительно в расчете на угрозу со стороны погрязшего во внутренних смутах Афганистана оказались невостребованными и, более того, ненужными в принципе. Кроме того, низкая эффективность ДКБ была давно очевидна всем участникам блока»</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йна против терроризма подчеркнула слабость и ШОС – другой региональной структуры безопасности, на которую также делала определенную ставку Россия. Оттесненная на второй план после размещения сил США в регионе, ШОС на глазах теряет значение для центральноазиатских столиц, что стало совершенно очевидно после январской встречи организации в Пекине. Принятое там антиамериканское заявление никак не повлияло на отношения стран региона с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дя по всему, американское военное базирование в регионе, даже весьма ограниченное по масштабам, будет объективно способствовать размыванию тех организаций и военно-политических союзов, которые были созданы в регионе ранее при активном участии России и Китая. В этих условиях перспектива участия России в обеспечении региональной безопасности содержит значительный элемент неопределенности, однако Москву вряд ли устроил бы вариант создания новой структуры безопасности под эгидой США/НАТО. И дело здесь прежде всего не в идеологическом неприятии такого «расширения НАТО на Юг» (хотя для значительной части российского общества и элиты и это немаловажно), сколько в сомнительной целесообразности такого подхода. Как отмечает российский ученый А.Умнов, «проблема заключается не связях Южного Кавказа и Центральной Азии с НАТО.., а в том, способна ли эта организация на постсоветском пространстве действовать столь же эффективно и не так конфронтационно, как в Европе. Ведь здесь НАТО придется иметь дело не с европейской, а принципиально иной пробуждающейся после долгой спячки цивилизацией с особыми законами, социальными структурами и представлениями о справедливости»</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держание стабильности нынешних режимов в Центральной Азии стало сегодня одной из основных точек совпадения российских и американских интересов. Для самих этих режимов вопрос самосохранения является абсолютным приоритетом. В первую очередь именно это стоит за их стремлением добиться долгосрочного присутствия американских войск на своей территории. Центральноазиатские лидеры уверены, что сотрудничество с антитеррористической коалицией позволит им усилить свои внутриполитические позиции и разделаться с оппози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том, что сегодня американское присутствие несомненно укрепляет местные режимы, в долгосрочной перспективе оно может оказаться не только малоэффективным с точки зрения поддержания стабильности, но и даже в какой-то мере дестабилизирующим фактор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Во-первых, это может случиться, если США слишком активно займутся внедрением западных стандартов демократии, рыночной экономики и прав человека. Впрочем, следует признать, что США вряд ли будут требовать от центральноазиатских режимов слишком серьезных политических реформ и демократизации, причем не только потому, что это может осложнить их отношения с новыми союзниками. Американцы начинают понимать контрпродуктивность таких подходов в условиях традиционного восточного общества с характерным для него уважением к верховной власти, где установление авторитарных режимов было исторически оправдано. Более того, именно они оказались способными обеспечить стабильность в условиях, когда более слабые лидеры столкнулись с вызовом организованной оппозиции. Пример гражданской войны в Таджикистане заставил переоценить результаты поспешного использования инструментов демократии в политически незрелых обществах. Такого рода попытки привели к хаосу и анархии, едва окончательно не погубив Таджикист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корее всего, США будут следовать более «мягкой» стратегии демократизации, которую предлагают администрации Буша некоторые эксперты</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Гораздо более опасным может стать то, что американская поддержка, способствуя легитимизации центральноазиатских режимов и их укреплению, одновременно способна породить у них искушение действовать более жесткими методами в отношении оппозиции. Немалую роль в этом может сыграть и демонстрационный эффект антитеррористической операции в соседнем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политический ислам в Центральной Азии далеко не однороден политически. В его контексте сосуществуют как умеренные исламисты, готовые к сотрудничеству со светскими режимами во имя национальных интересов, так и все крепнущие сторонники радикального подхода, которые видят будущее лишь на пути создания исламских режимов и государств. Наблюдаемая ныне радикализация сторонников политического ислама, не оставляющая места эвентуальному сотрудничеству со светскими режимами, породила перспективу появления на политической карте Центральной Азии в случае победы исламской оппозиции таких режимов, для которых даже умеренная либерализация будет совершенно не приемлема. Пример захвата власти талибами в Афганистане, его полная изоляция от международного сообщества и превращение в базу международного терроризма – пример сравнительно недавний. Конечно, пуштунское общество, далекое от модернизации, и не могло породить ничего иного, кроме глухого средневекового захолустья, но даже пример поведения модернизированного Ирана сразу после исламской революции не давал оснований для оптим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ое уязвимое место в официальном американском подходе к существующим проблемам заключается в переносе акцента на методы военного, силового воздействия, которые не оставляют политическому исламу права на самовыражение (речь, разумеется, не идет ни о террористах, ни об экстремистах). В центральноазиатском регионе все больше ощущается потребность в том, чтобы наряду с методами военного давления там, где они необходимы, использовать методы политического воздействия на радикалов, изолировав их в самом политическом исла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лишь режим Рахмонова сохраняет контакты с умеренной таджикской исламской оппозицией, да и то потому, что такого рода модель взаимоотношений была заложена в соглашениях о мире, подписанных правительством и ОТО. Уровень нынешних отношений не устраивает многих активистов в Исламской партии возрождения Таджикистана, полагающих, что, несмотря на лояльность режиму, процесс их политической маргинализации продолжается и искусственно форсиру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трудничество с умеренными исламистами и диалог с ними могли бы стать действенным средством сдерживания радикального ислама, противостоящего светским режимам и отвергающего нынешние модели социально-политического и экономического развития. Однако не исключено, что в современных условиях, осознав свою особую международную значимость, центральноазиатские лидеры еще в меньшей степени, чем прежде, будут готовы к политическому диалогу и уступкам. Это может стать прологом к эскалации напряженности, особенно в Узбекистане и Киргизии, и в первую очередь в районе Ферганской долины, где исламский радикализм все больше совмещается со специфическим ферганским сепарат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В долгосрочной перспективе само по себе американское военное присутствие может стать мощным раздражающим фактором, стимулирующим проявления радикальной, прежде всего исламской оппозиции. Наглядный пример тому – Саудовская Аравия, власти которой сегодня начинают всерьез задумываться над тем, чтобы избавится, наконец, от американских баз, находящихся на ее территории со времени войны против Ирака в 1991 году. Интересно, что в Бишкеке в январе 2002 г. уже отмечались случаи распространения листовок антиамериканского содержания активистами радикальной группировки «Хизб ут-Тахрир». В листовках, в частности, говорилось, что размещение американского воинского контингента в аэропорту Манас является «позором для киргизского народа»</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Американское присутствие связывается в Центральной Азии с перспективой поступления значительных средств. Не вызывает сомнений тот факт, что в экономическом плане постсоветские государства региона, за исключением Туркменистана, очень уязвимы. Везде, кроме Узбекистана, сохранившего уровень экономического развития, сравнимый с 1991 г., наблюдается серьезный экономический спад. Так что средства, которые могут получить страны региона в результате сотрудничества с США, им остро необходимы. Вопрос заключается в том, будут ли они действительно использованы для укрепления экономики и социальной сферы. Учитывая масштабы коррупции, они могут быть направлены в нужные властным структурам каналы, содействуя обогащению отдельных властных кланов. В результате массированная внешняя финансовая помощь может, подобно нефтедолларам, парадоксальным образом отозваться усилением социальной и политической напряженности, если не будет налажен постоянный мониторинг использования предоставляемы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граничителем роли США как гаранта безопасности и стабильности в Центральной Азии является и тот факт, что Вашингтон вряд ли пойдет на массированное применение силы для сохранения нынешних центральноазиатских режимов. Американские военные могут рисковать жизнью, чтобы отомстить за гибель тысяч соотечественников, но не для того, чтобы спасти весьма сомнительные центральноазиатские режимы или защитить полувиртуальные каспийские нефтепроводы. Следует учитывать, что столь быстрое и масштабное прямое военное вмешательство США в ситуацию в Афганистане стало возможным лишь благодаря исключительному стечению обстоятельств и масштабу вызова, брошенного Америке, и вряд ли может рассматриваться как модель американского реагирования на последующие кризисы внутри региона (в случае конфликта режимов с исламистской или регионально-клановой оппози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бы новая американская стратегия в Центральной Азии имела серьезные шансы гарантировать долгосрочную стабильность и безопасность, то выбор для России был бы более легким. Это был бы выбор между амбициями великой державы и реальным обеспечением базовых интересов национальной безопасности. Обменять амбиции на реальные прагматические выгоды тоже нелегко, но все же вполне возможно. Проблема, однако, в том, что даже при оптимальном развитии российско-американских отношений односторонние американские действия в Центральной Азии не позволяют России рассчитывать на гарантированное достижение своих даже минимальных интересов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храняющаяся асимметричность интересов безопасности России и США в Центральной Азии позволяет предположить, что в случае, если в регионе возникнет масштабный внутренний кризис или конфликт, США могут предпочесть сократить свою ответственность, которую придется брать на себя опять же России. Если в предшествующий этому период Россия будет недостаточно включена в формирующиеся структуры региональной безопасности, ее задача окажется несоизмеримо более трудной. Таким образом, стремление России быть полноценным участником системы региональной безопасности является не признаком недоверия или попыткой соперничества с США, а объективной необходимостью. Именно поэтому Россия не согласится с любой системой безопасности, которая неадекватно учитывает ее интересы и потребности. Судя по всему, в США это осознают, по крайней мере – на уровне экспертного сообщества. Так, один экспертный доклад рекомендует правительству США «способствовать развитию таких структур безопасности в Каспийском регионе, которые будут восприниматься Россией как соответствующие ее интересам»</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а уровне практической политики Вашингтон не всегда учитывает эти рекомендации, предпочитая односторонние 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проведения односторонних активистских действий США в Центральной Азии и на Кавказе  представляется особенно важным усиление европейской политики в центральноазиатском регионе. Как известно, европейские государства лучше знают восточные общества и действуют в них более гибко. Именно в такой гибкости и заинтересована сейчас Россия. Проблемы взаимодействия России и Запада в Центральной Азии не должны сводиться только к борьбе против сил терроризма и экстремизма. Очевидно, их цель гораздо шире – поиск стабилизации обстановки с учетом исторических и культурных особенностей обществ данного региона и сложного переходного периода становления национальной государственности, который они переживают.</w:t>
      </w:r>
    </w:p>
    <w:p>
      <w:pPr>
        <w:pStyle w:val="Normal"/>
        <w:shd w:fill="FFFFFF" w:val="clear"/>
        <w:autoSpaceDE w:val="false"/>
        <w:ind w:firstLine="425"/>
        <w:jc w:val="both"/>
        <w:rPr/>
      </w:pPr>
      <w:r>
        <w:rPr>
          <w:rFonts w:cs="Arial" w:ascii="Arial" w:hAnsi="Arial"/>
          <w:color w:val="000000"/>
          <w:spacing w:val="6"/>
          <w:sz w:val="18"/>
          <w:szCs w:val="18"/>
        </w:rPr>
        <w:t>Усиление военного присутствия США в Центральной Азии (при незначительной и явно подчиненной роли некоторых европейских государств) не может являться гарантией устойчивого политического развития государств этого региона в долгосрочной перспективе, поскольку это присутствие ориентировано на другие задачи. Соответственно, проблема разработки западной стратегии в отношении Центральной Азии не снята с повестки дня и становится все более актуальн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Graham E. Fuller. </w:t>
      </w:r>
      <w:r>
        <w:rPr>
          <w:i/>
          <w:iCs/>
          <w:color w:val="000000"/>
          <w:spacing w:val="6"/>
          <w:sz w:val="18"/>
          <w:szCs w:val="18"/>
          <w:lang w:val="en-US"/>
        </w:rPr>
        <w:t xml:space="preserve">Central Asia. The New Geopolitics. </w:t>
      </w:r>
      <w:r>
        <w:rPr>
          <w:color w:val="000000"/>
          <w:spacing w:val="6"/>
          <w:sz w:val="18"/>
          <w:szCs w:val="18"/>
          <w:lang w:val="en-US"/>
        </w:rPr>
        <w:t xml:space="preserve">RAND. – Santa-Monica, 1992. – </w:t>
      </w:r>
      <w:r>
        <w:rPr>
          <w:color w:val="000000"/>
          <w:spacing w:val="6"/>
          <w:sz w:val="18"/>
          <w:szCs w:val="18"/>
        </w:rPr>
        <w:t>С</w:t>
      </w:r>
      <w:r>
        <w:rPr>
          <w:color w:val="000000"/>
          <w:spacing w:val="6"/>
          <w:sz w:val="18"/>
          <w:szCs w:val="18"/>
          <w:lang w:val="en-US"/>
        </w:rPr>
        <w:t>. 77–80.</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lang w:val="en-US"/>
        </w:rPr>
        <w:t> </w:t>
      </w:r>
      <w:r>
        <w:rPr>
          <w:color w:val="000000"/>
          <w:spacing w:val="6"/>
          <w:sz w:val="18"/>
          <w:szCs w:val="18"/>
        </w:rPr>
        <w:t xml:space="preserve">Олкотт М.Б. </w:t>
      </w:r>
      <w:r>
        <w:rPr>
          <w:i/>
          <w:iCs/>
          <w:color w:val="000000"/>
          <w:spacing w:val="6"/>
          <w:sz w:val="18"/>
          <w:szCs w:val="18"/>
        </w:rPr>
        <w:t xml:space="preserve">Размышления о политике США в Центральной Азии. // </w:t>
      </w:r>
      <w:r>
        <w:rPr>
          <w:color w:val="000000"/>
          <w:spacing w:val="6"/>
          <w:sz w:val="18"/>
          <w:szCs w:val="18"/>
          <w:lang w:val="en-US"/>
        </w:rPr>
        <w:t>Pro</w:t>
      </w:r>
      <w:r>
        <w:rPr>
          <w:color w:val="000000"/>
          <w:spacing w:val="6"/>
          <w:sz w:val="18"/>
          <w:szCs w:val="18"/>
        </w:rPr>
        <w:t xml:space="preserve"> </w:t>
      </w:r>
      <w:r>
        <w:rPr>
          <w:color w:val="000000"/>
          <w:spacing w:val="6"/>
          <w:sz w:val="18"/>
          <w:szCs w:val="18"/>
          <w:lang w:val="en-US"/>
        </w:rPr>
        <w:t>et</w:t>
      </w:r>
      <w:r>
        <w:rPr>
          <w:color w:val="000000"/>
          <w:spacing w:val="6"/>
          <w:sz w:val="18"/>
          <w:szCs w:val="18"/>
        </w:rPr>
        <w:t xml:space="preserve"> </w:t>
      </w:r>
      <w:r>
        <w:rPr>
          <w:color w:val="000000"/>
          <w:spacing w:val="6"/>
          <w:sz w:val="18"/>
          <w:szCs w:val="18"/>
          <w:lang w:val="en-US"/>
        </w:rPr>
        <w:t>Contra</w:t>
      </w:r>
      <w:r>
        <w:rPr>
          <w:color w:val="000000"/>
          <w:spacing w:val="6"/>
          <w:sz w:val="18"/>
          <w:szCs w:val="18"/>
        </w:rPr>
        <w:t>. – 2000. – Том 5. – № 3. – С. 164.</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Обвинив Иран в поддержке международного терроризма, попытках сорвать мирный процесс на Ближнем Востоке и заполучить ядерное оружие, США приняли в августе 1996 года закон о санкциях против Ирана (а также Ливии). Кроме того, проект трубопровода Баку – Джейхан был способом вознаградить Турцию за ее поддержку США во время войны против Ирака в 1991 году и возместить ущерб, который Анкара понесла в результате прекращения транзита иракской нефти.</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xml:space="preserve"> Hill F. </w:t>
      </w:r>
      <w:r>
        <w:rPr>
          <w:i/>
          <w:iCs/>
          <w:color w:val="000000"/>
          <w:spacing w:val="6"/>
          <w:sz w:val="18"/>
          <w:szCs w:val="18"/>
          <w:lang w:val="en-US"/>
        </w:rPr>
        <w:t xml:space="preserve">The Caucasus and Central Asia. </w:t>
      </w:r>
      <w:r>
        <w:rPr>
          <w:color w:val="000000"/>
          <w:spacing w:val="6"/>
          <w:sz w:val="18"/>
          <w:szCs w:val="18"/>
          <w:lang w:val="en-US"/>
        </w:rPr>
        <w:t>Policy Brief #80-May 2001, The Brookings Institution web-site.</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Разумеется, свою долю вины за это несет и само российское руководство, однако это уже другая тема.</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Олкотт</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w:t>
      </w:r>
      <w:r>
        <w:rPr>
          <w:i/>
          <w:iCs/>
          <w:color w:val="000000"/>
          <w:spacing w:val="6"/>
          <w:sz w:val="18"/>
          <w:szCs w:val="18"/>
          <w:lang w:val="en-US"/>
        </w:rPr>
        <w:t xml:space="preserve">The Caucasus and Caspian Region: Understanding United States Policy, </w:t>
      </w:r>
      <w:r>
        <w:rPr>
          <w:color w:val="000000"/>
          <w:spacing w:val="6"/>
          <w:sz w:val="18"/>
          <w:szCs w:val="18"/>
          <w:lang w:val="en-US"/>
        </w:rPr>
        <w:t>House Committee on International Relations, Subcommittee on Europe. Testimony by Dr. Brenda Shaffer, Research Director, Caspian Studies Program, Kennedy School of Government, Harvard University, October 10, 2001.</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xml:space="preserve"> Лунев С.И. </w:t>
      </w:r>
      <w:r>
        <w:rPr>
          <w:i/>
          <w:iCs/>
          <w:color w:val="000000"/>
          <w:spacing w:val="6"/>
          <w:sz w:val="18"/>
          <w:szCs w:val="18"/>
        </w:rPr>
        <w:t>Вызовы безопасности южных границ России.</w:t>
      </w:r>
      <w:r>
        <w:rPr>
          <w:iCs/>
          <w:color w:val="000000"/>
          <w:spacing w:val="6"/>
          <w:sz w:val="18"/>
          <w:szCs w:val="18"/>
        </w:rPr>
        <w:t xml:space="preserve"> – </w:t>
      </w:r>
      <w:r>
        <w:rPr>
          <w:color w:val="000000"/>
          <w:spacing w:val="6"/>
          <w:sz w:val="18"/>
          <w:szCs w:val="18"/>
        </w:rPr>
        <w:t>М., 1999. – С. 18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xml:space="preserve"> Hill F. </w:t>
      </w:r>
      <w:r>
        <w:rPr>
          <w:i/>
          <w:iCs/>
          <w:color w:val="000000"/>
          <w:spacing w:val="6"/>
          <w:sz w:val="18"/>
          <w:szCs w:val="18"/>
          <w:lang w:val="en-US"/>
        </w:rPr>
        <w:t xml:space="preserve">A Not-So-Grand Strategy: United States Policy in the Caucasus and Central Asia Since 1991. </w:t>
      </w:r>
      <w:r>
        <w:rPr>
          <w:color w:val="000000"/>
          <w:spacing w:val="6"/>
          <w:sz w:val="18"/>
          <w:szCs w:val="18"/>
          <w:lang w:val="en-US"/>
        </w:rPr>
        <w:t xml:space="preserve">The Brookings Institution web-site; </w:t>
      </w:r>
      <w:r>
        <w:rPr>
          <w:i/>
          <w:iCs/>
          <w:color w:val="000000"/>
          <w:spacing w:val="6"/>
          <w:sz w:val="18"/>
          <w:szCs w:val="18"/>
          <w:lang w:val="en-US"/>
        </w:rPr>
        <w:t xml:space="preserve">Strategic Assessment of Central Eurasia, </w:t>
      </w:r>
      <w:r>
        <w:rPr>
          <w:color w:val="000000"/>
          <w:spacing w:val="6"/>
          <w:sz w:val="18"/>
          <w:szCs w:val="18"/>
          <w:lang w:val="en-US"/>
        </w:rPr>
        <w:t>eds. Charles Fairbanks, S.Frederick Starr, C.Richard Nelson, Kenneth Weisbrode, The Atlantic Council of the United States – Central Asia – Caucasus Institute, SAIS, January, 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w:t>
      </w:r>
      <w:r>
        <w:rPr>
          <w:i/>
          <w:iCs/>
          <w:color w:val="000000"/>
          <w:spacing w:val="6"/>
          <w:sz w:val="18"/>
          <w:szCs w:val="18"/>
          <w:lang w:val="en-US"/>
        </w:rPr>
        <w:t xml:space="preserve">Strategic Assessment, </w:t>
      </w:r>
      <w:r>
        <w:rPr>
          <w:color w:val="000000"/>
          <w:spacing w:val="6"/>
          <w:sz w:val="18"/>
          <w:szCs w:val="18"/>
        </w:rPr>
        <w:t>с</w:t>
      </w:r>
      <w:r>
        <w:rPr>
          <w:color w:val="000000"/>
          <w:spacing w:val="6"/>
          <w:sz w:val="18"/>
          <w:szCs w:val="18"/>
          <w:lang w:val="en-US"/>
        </w:rPr>
        <w:t>. 103–104</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w:t>
      </w:r>
      <w:r>
        <w:rPr>
          <w:i/>
          <w:iCs/>
          <w:color w:val="000000"/>
          <w:spacing w:val="6"/>
          <w:sz w:val="18"/>
          <w:szCs w:val="18"/>
          <w:lang w:val="en-US"/>
        </w:rPr>
        <w:t xml:space="preserve">Strategic Assessment, </w:t>
      </w:r>
      <w:r>
        <w:rPr>
          <w:color w:val="000000"/>
          <w:spacing w:val="6"/>
          <w:sz w:val="18"/>
          <w:szCs w:val="18"/>
        </w:rPr>
        <w:t>с</w:t>
      </w:r>
      <w:r>
        <w:rPr>
          <w:color w:val="000000"/>
          <w:spacing w:val="6"/>
          <w:sz w:val="18"/>
          <w:szCs w:val="18"/>
          <w:lang w:val="en-US"/>
        </w:rPr>
        <w:t>. 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xml:space="preserve"> Hill F. </w:t>
      </w:r>
      <w:r>
        <w:rPr>
          <w:i/>
          <w:iCs/>
          <w:color w:val="000000"/>
          <w:spacing w:val="6"/>
          <w:sz w:val="18"/>
          <w:szCs w:val="18"/>
          <w:lang w:val="en-US"/>
        </w:rPr>
        <w:t>A Not-So-Grand Strategy.</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xml:space="preserve"> См., например: Лаумулин М. </w:t>
      </w:r>
      <w:r>
        <w:rPr>
          <w:i/>
          <w:iCs/>
          <w:color w:val="000000"/>
          <w:spacing w:val="6"/>
          <w:sz w:val="18"/>
          <w:szCs w:val="18"/>
        </w:rPr>
        <w:t xml:space="preserve">Казахстан и Запад: ретроспектива отношений в 1990-е годы. // </w:t>
      </w:r>
      <w:r>
        <w:rPr>
          <w:color w:val="000000"/>
          <w:spacing w:val="6"/>
          <w:sz w:val="18"/>
          <w:szCs w:val="18"/>
        </w:rPr>
        <w:t xml:space="preserve">Центральная Азия и Кавказ. – 2000, № 2(8). – С. 50–78; </w:t>
      </w:r>
      <w:r>
        <w:rPr>
          <w:i/>
          <w:iCs/>
          <w:color w:val="000000"/>
          <w:spacing w:val="6"/>
          <w:sz w:val="18"/>
          <w:szCs w:val="18"/>
          <w:lang w:val="en-US"/>
        </w:rPr>
        <w:t>Strategic</w:t>
      </w:r>
      <w:r>
        <w:rPr>
          <w:i/>
          <w:iCs/>
          <w:color w:val="000000"/>
          <w:spacing w:val="6"/>
          <w:sz w:val="18"/>
          <w:szCs w:val="18"/>
        </w:rPr>
        <w:t xml:space="preserve"> </w:t>
      </w:r>
      <w:r>
        <w:rPr>
          <w:i/>
          <w:iCs/>
          <w:color w:val="000000"/>
          <w:spacing w:val="6"/>
          <w:sz w:val="18"/>
          <w:szCs w:val="18"/>
          <w:lang w:val="en-US"/>
        </w:rPr>
        <w:t>Assessment</w:t>
      </w:r>
      <w:r>
        <w:rPr>
          <w:i/>
          <w:iCs/>
          <w:color w:val="000000"/>
          <w:spacing w:val="6"/>
          <w:sz w:val="18"/>
          <w:szCs w:val="18"/>
        </w:rPr>
        <w:t xml:space="preserve">, </w:t>
      </w:r>
      <w:r>
        <w:rPr>
          <w:bCs/>
          <w:color w:val="000000"/>
          <w:spacing w:val="6"/>
          <w:sz w:val="18"/>
          <w:szCs w:val="18"/>
          <w:lang w:val="en-US"/>
        </w:rPr>
        <w:t>p</w:t>
      </w:r>
      <w:r>
        <w:rPr>
          <w:bCs/>
          <w:color w:val="000000"/>
          <w:spacing w:val="6"/>
          <w:sz w:val="18"/>
          <w:szCs w:val="18"/>
        </w:rPr>
        <w:t>. 9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Hill F. </w:t>
      </w:r>
      <w:r>
        <w:rPr>
          <w:i/>
          <w:iCs/>
          <w:color w:val="000000"/>
          <w:spacing w:val="6"/>
          <w:sz w:val="18"/>
          <w:szCs w:val="18"/>
          <w:lang w:val="en-US"/>
        </w:rPr>
        <w:t>The Caucasus and Central Asia.</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xml:space="preserve"> Арбатов А. Договор </w:t>
      </w:r>
      <w:r>
        <w:rPr>
          <w:i/>
          <w:iCs/>
          <w:color w:val="000000"/>
          <w:spacing w:val="6"/>
          <w:sz w:val="18"/>
          <w:szCs w:val="18"/>
        </w:rPr>
        <w:t>по ПРО и терроризм.</w:t>
      </w:r>
      <w:r>
        <w:rPr>
          <w:iCs/>
          <w:color w:val="000000"/>
          <w:spacing w:val="6"/>
          <w:sz w:val="18"/>
          <w:szCs w:val="18"/>
        </w:rPr>
        <w:t xml:space="preserve"> // </w:t>
      </w:r>
      <w:r>
        <w:rPr>
          <w:color w:val="000000"/>
          <w:spacing w:val="6"/>
          <w:sz w:val="18"/>
          <w:szCs w:val="18"/>
        </w:rPr>
        <w:t>Независимая газета, 26.12.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Jamestown Monitor, 24 September 2001, Vol. VII, Issue 174.</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w:t>
      </w:r>
      <w:r>
        <w:rPr>
          <w:i/>
          <w:iCs/>
          <w:color w:val="000000"/>
          <w:spacing w:val="6"/>
          <w:sz w:val="18"/>
          <w:szCs w:val="18"/>
        </w:rPr>
        <w:t>ЛДПР меняет ориентацию.</w:t>
      </w:r>
      <w:r>
        <w:rPr>
          <w:iCs/>
          <w:color w:val="000000"/>
          <w:spacing w:val="6"/>
          <w:sz w:val="18"/>
          <w:szCs w:val="18"/>
        </w:rPr>
        <w:t xml:space="preserve"> // </w:t>
      </w:r>
      <w:r>
        <w:rPr>
          <w:i/>
          <w:iCs/>
          <w:color w:val="000000"/>
          <w:spacing w:val="6"/>
          <w:sz w:val="18"/>
          <w:szCs w:val="18"/>
        </w:rPr>
        <w:t xml:space="preserve">Независимая </w:t>
      </w:r>
      <w:r>
        <w:rPr>
          <w:color w:val="000000"/>
          <w:spacing w:val="6"/>
          <w:sz w:val="18"/>
          <w:szCs w:val="18"/>
        </w:rPr>
        <w:t>газета, 14.12.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Jamestown Monitor, 18 September 2001, Vol. VII, Issue 17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Jamestown Fortnight in Review, 28 September 2001, Vol. VII, Issue 19.</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20</w:t>
      </w:r>
      <w:r>
        <w:rPr>
          <w:color w:val="000000"/>
          <w:spacing w:val="6"/>
          <w:sz w:val="18"/>
          <w:szCs w:val="18"/>
          <w:lang w:val="en-US"/>
        </w:rPr>
        <w:t> Jamestown Fortnight in Review, 28 September 2001, Vol. VII</w:t>
      </w:r>
      <w:r>
        <w:rPr>
          <w:color w:val="000000"/>
          <w:spacing w:val="6"/>
          <w:sz w:val="18"/>
          <w:szCs w:val="18"/>
        </w:rPr>
        <w:t xml:space="preserve">, </w:t>
      </w:r>
      <w:r>
        <w:rPr>
          <w:color w:val="000000"/>
          <w:spacing w:val="6"/>
          <w:sz w:val="18"/>
          <w:szCs w:val="18"/>
          <w:lang w:val="en-US"/>
        </w:rPr>
        <w:t>Issue</w:t>
      </w:r>
      <w:r>
        <w:rPr>
          <w:color w:val="000000"/>
          <w:spacing w:val="6"/>
          <w:sz w:val="18"/>
          <w:szCs w:val="18"/>
        </w:rPr>
        <w:t xml:space="preserve"> 19.</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w:t>
      </w:r>
      <w:r>
        <w:rPr>
          <w:i/>
          <w:iCs/>
          <w:color w:val="000000"/>
          <w:spacing w:val="6"/>
          <w:sz w:val="18"/>
          <w:szCs w:val="18"/>
        </w:rPr>
        <w:t xml:space="preserve">Россия в Средней Азии и на Кавказе: «центр силы» постсоветского пространства </w:t>
      </w:r>
      <w:r>
        <w:rPr>
          <w:color w:val="000000"/>
          <w:spacing w:val="6"/>
          <w:sz w:val="18"/>
          <w:szCs w:val="18"/>
        </w:rPr>
        <w:t xml:space="preserve">(доклад).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ranscaspian</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bin</w:t>
      </w:r>
      <w:r>
        <w:rPr>
          <w:color w:val="000000"/>
          <w:spacing w:val="6"/>
          <w:sz w:val="18"/>
          <w:szCs w:val="18"/>
        </w:rPr>
        <w:t>/</w:t>
      </w:r>
      <w:r>
        <w:rPr>
          <w:color w:val="000000"/>
          <w:spacing w:val="6"/>
          <w:sz w:val="18"/>
          <w:szCs w:val="18"/>
          <w:lang w:val="en-US"/>
        </w:rPr>
        <w:t>web</w:t>
      </w:r>
      <w:r>
        <w:rPr>
          <w:color w:val="000000"/>
          <w:spacing w:val="6"/>
          <w:sz w:val="18"/>
          <w:szCs w:val="18"/>
        </w:rPr>
        <w:t>.</w:t>
      </w:r>
      <w:r>
        <w:rPr>
          <w:color w:val="000000"/>
          <w:spacing w:val="6"/>
          <w:sz w:val="18"/>
          <w:szCs w:val="18"/>
          <w:lang w:val="en-US"/>
        </w:rPr>
        <w:t>exe</w:t>
      </w:r>
      <w:r>
        <w:rPr>
          <w:color w:val="000000"/>
          <w:spacing w:val="6"/>
          <w:sz w:val="18"/>
          <w:szCs w:val="18"/>
        </w:rPr>
        <w:t>/19762.</w:t>
      </w:r>
      <w:r>
        <w:rPr>
          <w:color w:val="000000"/>
          <w:spacing w:val="6"/>
          <w:sz w:val="18"/>
          <w:szCs w:val="18"/>
          <w:lang w:val="en-US"/>
        </w:rPr>
        <w:t>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w:t>
      </w:r>
      <w:r>
        <w:rPr>
          <w:i/>
          <w:iCs/>
          <w:color w:val="000000"/>
          <w:spacing w:val="6"/>
          <w:sz w:val="18"/>
          <w:szCs w:val="18"/>
          <w:lang w:val="en-US"/>
        </w:rPr>
        <w:t>Russia Rethinks Its Central Asia Strategy,</w:t>
      </w:r>
      <w:r>
        <w:rPr>
          <w:iCs/>
          <w:color w:val="000000"/>
          <w:spacing w:val="6"/>
          <w:sz w:val="18"/>
          <w:szCs w:val="18"/>
          <w:lang w:val="en-US"/>
        </w:rPr>
        <w:t xml:space="preserve"> // </w:t>
      </w:r>
      <w:r>
        <w:rPr>
          <w:color w:val="000000"/>
          <w:spacing w:val="6"/>
          <w:sz w:val="18"/>
          <w:szCs w:val="18"/>
          <w:lang w:val="en-US"/>
        </w:rPr>
        <w:t>Eurasianet, 20 March 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xml:space="preserve"> Jonson L. </w:t>
      </w:r>
      <w:r>
        <w:rPr>
          <w:i/>
          <w:iCs/>
          <w:color w:val="000000"/>
          <w:spacing w:val="6"/>
          <w:sz w:val="18"/>
          <w:szCs w:val="18"/>
          <w:lang w:val="en-US"/>
        </w:rPr>
        <w:t xml:space="preserve">The new geopolitical situation in the Caspian region, </w:t>
      </w:r>
      <w:r>
        <w:rPr>
          <w:color w:val="000000"/>
          <w:spacing w:val="6"/>
          <w:sz w:val="18"/>
          <w:szCs w:val="18"/>
          <w:lang w:val="en-US"/>
        </w:rPr>
        <w:t xml:space="preserve">in «The Security of the Caspian region», ed. Gennady Chufrin, SIPRI, 2001. – </w:t>
      </w:r>
      <w:r>
        <w:rPr>
          <w:color w:val="000000"/>
          <w:spacing w:val="6"/>
          <w:sz w:val="18"/>
          <w:szCs w:val="18"/>
        </w:rPr>
        <w:t>С</w:t>
      </w:r>
      <w:r>
        <w:rPr>
          <w:color w:val="000000"/>
          <w:spacing w:val="6"/>
          <w:sz w:val="18"/>
          <w:szCs w:val="18"/>
          <w:lang w:val="en-US"/>
        </w:rPr>
        <w:t>. 23.</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24</w:t>
      </w:r>
      <w:r>
        <w:rPr>
          <w:color w:val="000000"/>
          <w:spacing w:val="6"/>
          <w:sz w:val="18"/>
          <w:szCs w:val="18"/>
          <w:lang w:val="en-US"/>
        </w:rPr>
        <w:t> </w:t>
      </w:r>
      <w:r>
        <w:rPr>
          <w:color w:val="000000"/>
          <w:spacing w:val="6"/>
          <w:sz w:val="18"/>
          <w:szCs w:val="18"/>
        </w:rPr>
        <w:t>Панфилова</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i/>
          <w:iCs/>
          <w:color w:val="000000"/>
          <w:spacing w:val="6"/>
          <w:sz w:val="18"/>
          <w:szCs w:val="18"/>
        </w:rPr>
        <w:t>Центральная</w:t>
      </w:r>
      <w:r>
        <w:rPr>
          <w:i/>
          <w:iCs/>
          <w:color w:val="000000"/>
          <w:spacing w:val="6"/>
          <w:sz w:val="18"/>
          <w:szCs w:val="18"/>
          <w:lang w:val="en-US"/>
        </w:rPr>
        <w:t xml:space="preserve"> </w:t>
      </w:r>
      <w:r>
        <w:rPr>
          <w:i/>
          <w:iCs/>
          <w:color w:val="000000"/>
          <w:spacing w:val="6"/>
          <w:sz w:val="18"/>
          <w:szCs w:val="18"/>
        </w:rPr>
        <w:t>Азия</w:t>
      </w:r>
      <w:r>
        <w:rPr>
          <w:i/>
          <w:iCs/>
          <w:color w:val="000000"/>
          <w:spacing w:val="6"/>
          <w:sz w:val="18"/>
          <w:szCs w:val="18"/>
          <w:lang w:val="en-US"/>
        </w:rPr>
        <w:t xml:space="preserve"> </w:t>
      </w:r>
      <w:r>
        <w:rPr>
          <w:i/>
          <w:iCs/>
          <w:color w:val="000000"/>
          <w:spacing w:val="6"/>
          <w:sz w:val="18"/>
          <w:szCs w:val="18"/>
        </w:rPr>
        <w:t>сосредотачивается</w:t>
      </w:r>
      <w:r>
        <w:rPr>
          <w:i/>
          <w:iCs/>
          <w:color w:val="000000"/>
          <w:spacing w:val="6"/>
          <w:sz w:val="18"/>
          <w:szCs w:val="18"/>
          <w:lang w:val="en-US"/>
        </w:rPr>
        <w:t>.</w:t>
      </w:r>
      <w:r>
        <w:rPr>
          <w:iCs/>
          <w:color w:val="000000"/>
          <w:spacing w:val="6"/>
          <w:sz w:val="18"/>
          <w:szCs w:val="18"/>
          <w:lang w:val="en-US"/>
        </w:rPr>
        <w:t xml:space="preserve"> </w:t>
      </w:r>
      <w:r>
        <w:rPr>
          <w:color w:val="000000"/>
          <w:spacing w:val="6"/>
          <w:sz w:val="18"/>
          <w:szCs w:val="18"/>
          <w:lang w:val="en-US"/>
        </w:rPr>
        <w:t xml:space="preserve">// </w:t>
      </w:r>
      <w:r>
        <w:rPr>
          <w:color w:val="000000"/>
          <w:spacing w:val="6"/>
          <w:sz w:val="18"/>
          <w:szCs w:val="18"/>
        </w:rPr>
        <w:t>Независимая</w:t>
      </w:r>
      <w:r>
        <w:rPr>
          <w:color w:val="000000"/>
          <w:spacing w:val="6"/>
          <w:sz w:val="18"/>
          <w:szCs w:val="18"/>
          <w:lang w:val="en-US"/>
        </w:rPr>
        <w:t xml:space="preserve"> </w:t>
      </w:r>
      <w:r>
        <w:rPr>
          <w:color w:val="000000"/>
          <w:spacing w:val="6"/>
          <w:sz w:val="18"/>
          <w:szCs w:val="18"/>
        </w:rPr>
        <w:t>газета</w:t>
      </w:r>
      <w:r>
        <w:rPr>
          <w:color w:val="000000"/>
          <w:spacing w:val="6"/>
          <w:sz w:val="18"/>
          <w:szCs w:val="18"/>
          <w:lang w:val="en-US"/>
        </w:rPr>
        <w:t xml:space="preserve">, 29.12.2001; Babakhanov U. </w:t>
      </w:r>
      <w:r>
        <w:rPr>
          <w:i/>
          <w:iCs/>
          <w:color w:val="000000"/>
          <w:spacing w:val="6"/>
          <w:sz w:val="18"/>
          <w:szCs w:val="18"/>
          <w:lang w:val="en-US"/>
        </w:rPr>
        <w:t xml:space="preserve">Anti-Terrorism Campaign Brings Dushanbe and Tashkent Together. </w:t>
      </w:r>
      <w:r>
        <w:rPr>
          <w:color w:val="000000"/>
          <w:spacing w:val="6"/>
          <w:sz w:val="18"/>
          <w:szCs w:val="18"/>
          <w:lang w:val="en-US"/>
        </w:rPr>
        <w:t>Eurasianet</w:t>
      </w:r>
      <w:r>
        <w:rPr>
          <w:color w:val="000000"/>
          <w:spacing w:val="6"/>
          <w:sz w:val="18"/>
          <w:szCs w:val="18"/>
        </w:rPr>
        <w:t xml:space="preserve">, </w:t>
      </w:r>
      <w:r>
        <w:rPr>
          <w:color w:val="000000"/>
          <w:spacing w:val="6"/>
          <w:sz w:val="18"/>
          <w:szCs w:val="18"/>
          <w:lang w:val="en-US"/>
        </w:rPr>
        <w:t>January</w:t>
      </w:r>
      <w:r>
        <w:rPr>
          <w:color w:val="000000"/>
          <w:spacing w:val="6"/>
          <w:sz w:val="18"/>
          <w:szCs w:val="18"/>
        </w:rPr>
        <w:t xml:space="preserve"> 11, 2002.</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xml:space="preserve"> Панфилова В. </w:t>
      </w:r>
      <w:r>
        <w:rPr>
          <w:i/>
          <w:iCs/>
          <w:color w:val="000000"/>
          <w:spacing w:val="6"/>
          <w:sz w:val="18"/>
          <w:szCs w:val="18"/>
        </w:rPr>
        <w:t>Сто миллионов в качестве предлога для знакомства.</w:t>
      </w:r>
      <w:r>
        <w:rPr>
          <w:iCs/>
          <w:color w:val="000000"/>
          <w:spacing w:val="6"/>
          <w:sz w:val="18"/>
          <w:szCs w:val="18"/>
        </w:rPr>
        <w:t xml:space="preserve"> </w:t>
      </w:r>
      <w:r>
        <w:rPr>
          <w:color w:val="000000"/>
          <w:spacing w:val="6"/>
          <w:sz w:val="18"/>
          <w:szCs w:val="18"/>
        </w:rPr>
        <w:t>// Независимая газета, 15.01.2002.</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Независимая газета, 29.01.2002.</w:t>
      </w:r>
    </w:p>
    <w:p>
      <w:pPr>
        <w:pStyle w:val="Normal"/>
        <w:shd w:fill="FFFFFF" w:val="clear"/>
        <w:autoSpaceDE w:val="false"/>
        <w:ind w:firstLine="425"/>
        <w:jc w:val="both"/>
        <w:rPr/>
      </w:pPr>
      <w:r>
        <w:rPr>
          <w:color w:val="000000"/>
          <w:spacing w:val="6"/>
          <w:sz w:val="18"/>
          <w:szCs w:val="18"/>
          <w:vertAlign w:val="superscript"/>
        </w:rPr>
        <w:t>27</w:t>
      </w:r>
      <w:r>
        <w:rPr>
          <w:color w:val="000000"/>
          <w:spacing w:val="6"/>
          <w:sz w:val="18"/>
          <w:szCs w:val="18"/>
        </w:rPr>
        <w:t xml:space="preserve"> Соловьев В., Ходаренок М. </w:t>
      </w:r>
      <w:r>
        <w:rPr>
          <w:i/>
          <w:iCs/>
          <w:color w:val="000000"/>
          <w:spacing w:val="6"/>
          <w:sz w:val="18"/>
          <w:szCs w:val="18"/>
        </w:rPr>
        <w:t>Пограничные инвестиции.</w:t>
      </w:r>
      <w:r>
        <w:rPr>
          <w:iCs/>
          <w:color w:val="000000"/>
          <w:spacing w:val="6"/>
          <w:sz w:val="18"/>
          <w:szCs w:val="18"/>
        </w:rPr>
        <w:t xml:space="preserve"> </w:t>
      </w:r>
      <w:r>
        <w:rPr>
          <w:color w:val="000000"/>
          <w:spacing w:val="6"/>
          <w:sz w:val="18"/>
          <w:szCs w:val="18"/>
        </w:rPr>
        <w:t>// Независимая газета, 1.02.2002.</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Такое предположение высказано в статье А.Джилавяна «Модернизация глобализма» (Независимая газета, 23.10.2001).</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xml:space="preserve"> Никонов В. </w:t>
      </w:r>
      <w:r>
        <w:rPr>
          <w:i/>
          <w:iCs/>
          <w:color w:val="000000"/>
          <w:spacing w:val="6"/>
          <w:sz w:val="18"/>
          <w:szCs w:val="18"/>
        </w:rPr>
        <w:t>Национальный интерес России в Центральной Азии: победа над талибами оправдывает все издержки.</w:t>
      </w:r>
      <w:r>
        <w:rPr>
          <w:iCs/>
          <w:color w:val="000000"/>
          <w:spacing w:val="6"/>
          <w:sz w:val="18"/>
          <w:szCs w:val="18"/>
        </w:rPr>
        <w:t xml:space="preserve"> </w:t>
      </w:r>
      <w:r>
        <w:rPr>
          <w:color w:val="000000"/>
          <w:spacing w:val="6"/>
          <w:sz w:val="18"/>
          <w:szCs w:val="18"/>
        </w:rPr>
        <w:t xml:space="preserve">// </w:t>
      </w:r>
      <w:r>
        <w:rPr>
          <w:iCs/>
          <w:color w:val="000000"/>
          <w:spacing w:val="6"/>
          <w:sz w:val="18"/>
          <w:szCs w:val="18"/>
        </w:rPr>
        <w:t>Росс</w:t>
      </w:r>
      <w:r>
        <w:rPr>
          <w:iCs/>
          <w:color w:val="000000"/>
          <w:spacing w:val="6"/>
          <w:sz w:val="18"/>
          <w:szCs w:val="18"/>
          <w:lang w:val="en-US"/>
        </w:rPr>
        <w:t>i</w:t>
      </w:r>
      <w:r>
        <w:rPr>
          <w:iCs/>
          <w:color w:val="000000"/>
          <w:spacing w:val="6"/>
          <w:sz w:val="18"/>
          <w:szCs w:val="18"/>
        </w:rPr>
        <w:t>я, 01.02.2002, с. 6.</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w:t>
      </w:r>
      <w:r>
        <w:rPr>
          <w:color w:val="000000"/>
          <w:spacing w:val="6"/>
          <w:sz w:val="18"/>
          <w:szCs w:val="18"/>
          <w:lang w:val="en-US"/>
        </w:rPr>
        <w:t>Jamestown</w:t>
      </w:r>
      <w:r>
        <w:rPr>
          <w:color w:val="000000"/>
          <w:spacing w:val="6"/>
          <w:sz w:val="18"/>
          <w:szCs w:val="18"/>
        </w:rPr>
        <w:t xml:space="preserve"> </w:t>
      </w:r>
      <w:r>
        <w:rPr>
          <w:color w:val="000000"/>
          <w:spacing w:val="6"/>
          <w:sz w:val="18"/>
          <w:szCs w:val="18"/>
          <w:lang w:val="en-US"/>
        </w:rPr>
        <w:t>Monitor</w:t>
      </w:r>
      <w:r>
        <w:rPr>
          <w:color w:val="000000"/>
          <w:spacing w:val="6"/>
          <w:sz w:val="18"/>
          <w:szCs w:val="18"/>
        </w:rPr>
        <w:t xml:space="preserve">, 24 </w:t>
      </w:r>
      <w:r>
        <w:rPr>
          <w:color w:val="000000"/>
          <w:spacing w:val="6"/>
          <w:sz w:val="18"/>
          <w:szCs w:val="18"/>
          <w:lang w:val="en-US"/>
        </w:rPr>
        <w:t>September</w:t>
      </w:r>
      <w:r>
        <w:rPr>
          <w:color w:val="000000"/>
          <w:spacing w:val="6"/>
          <w:sz w:val="18"/>
          <w:szCs w:val="18"/>
        </w:rPr>
        <w:t xml:space="preserve"> 2001, </w:t>
      </w:r>
      <w:r>
        <w:rPr>
          <w:color w:val="000000"/>
          <w:spacing w:val="6"/>
          <w:sz w:val="18"/>
          <w:szCs w:val="18"/>
          <w:lang w:val="en-US"/>
        </w:rPr>
        <w:t>Vol</w:t>
      </w:r>
      <w:r>
        <w:rPr>
          <w:color w:val="000000"/>
          <w:spacing w:val="6"/>
          <w:sz w:val="18"/>
          <w:szCs w:val="18"/>
        </w:rPr>
        <w:t xml:space="preserve">. </w:t>
      </w:r>
      <w:r>
        <w:rPr>
          <w:color w:val="000000"/>
          <w:spacing w:val="6"/>
          <w:sz w:val="18"/>
          <w:szCs w:val="18"/>
          <w:lang w:val="en-US"/>
        </w:rPr>
        <w:t>VII</w:t>
      </w:r>
      <w:r>
        <w:rPr>
          <w:color w:val="000000"/>
          <w:spacing w:val="6"/>
          <w:sz w:val="18"/>
          <w:szCs w:val="18"/>
        </w:rPr>
        <w:t xml:space="preserve">, </w:t>
      </w:r>
      <w:r>
        <w:rPr>
          <w:color w:val="000000"/>
          <w:spacing w:val="6"/>
          <w:sz w:val="18"/>
          <w:szCs w:val="18"/>
          <w:lang w:val="en-US"/>
        </w:rPr>
        <w:t>Issue</w:t>
      </w:r>
      <w:r>
        <w:rPr>
          <w:color w:val="000000"/>
          <w:spacing w:val="6"/>
          <w:sz w:val="18"/>
          <w:szCs w:val="18"/>
        </w:rPr>
        <w:t xml:space="preserve"> 174; Малашенко А. </w:t>
      </w:r>
      <w:r>
        <w:rPr>
          <w:i/>
          <w:iCs/>
          <w:color w:val="000000"/>
          <w:spacing w:val="6"/>
          <w:sz w:val="18"/>
          <w:szCs w:val="18"/>
        </w:rPr>
        <w:t>Зачем Америке Центральная Азия?</w:t>
      </w:r>
      <w:r>
        <w:rPr>
          <w:iCs/>
          <w:color w:val="000000"/>
          <w:spacing w:val="6"/>
          <w:sz w:val="18"/>
          <w:szCs w:val="18"/>
        </w:rPr>
        <w:t xml:space="preserve"> </w:t>
      </w:r>
      <w:r>
        <w:rPr>
          <w:color w:val="000000"/>
          <w:spacing w:val="6"/>
          <w:sz w:val="18"/>
          <w:szCs w:val="18"/>
        </w:rPr>
        <w:t>// Время новостей, 21.01.2002.</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31</w:t>
      </w:r>
      <w:r>
        <w:rPr>
          <w:color w:val="000000"/>
          <w:spacing w:val="6"/>
          <w:sz w:val="18"/>
          <w:szCs w:val="18"/>
          <w:lang w:val="en-US"/>
        </w:rPr>
        <w:t> Jamestown Fortnight in Review, 12 October 2001, Vol. VII</w:t>
      </w:r>
      <w:r>
        <w:rPr>
          <w:color w:val="000000"/>
          <w:spacing w:val="6"/>
          <w:sz w:val="18"/>
          <w:szCs w:val="18"/>
        </w:rPr>
        <w:t xml:space="preserve">, </w:t>
      </w:r>
      <w:r>
        <w:rPr>
          <w:color w:val="000000"/>
          <w:spacing w:val="6"/>
          <w:sz w:val="18"/>
          <w:szCs w:val="18"/>
          <w:lang w:val="en-US"/>
        </w:rPr>
        <w:t>Issue</w:t>
      </w:r>
      <w:r>
        <w:rPr>
          <w:color w:val="000000"/>
          <w:spacing w:val="6"/>
          <w:sz w:val="18"/>
          <w:szCs w:val="18"/>
        </w:rPr>
        <w:t xml:space="preserve"> 20.</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xml:space="preserve"> Малашенко А. </w:t>
      </w:r>
      <w:r>
        <w:rPr>
          <w:i/>
          <w:iCs/>
          <w:color w:val="000000"/>
          <w:spacing w:val="6"/>
          <w:sz w:val="18"/>
          <w:szCs w:val="18"/>
        </w:rPr>
        <w:t>Зачем Америке Центральная Азия?</w:t>
      </w:r>
      <w:r>
        <w:rPr>
          <w:iCs/>
          <w:color w:val="000000"/>
          <w:spacing w:val="6"/>
          <w:sz w:val="18"/>
          <w:szCs w:val="18"/>
        </w:rPr>
        <w:t xml:space="preserve"> </w:t>
      </w:r>
      <w:r>
        <w:rPr>
          <w:color w:val="000000"/>
          <w:spacing w:val="6"/>
          <w:sz w:val="18"/>
          <w:szCs w:val="18"/>
        </w:rPr>
        <w:t>// Время новостей, 21.01.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3</w:t>
      </w:r>
      <w:r>
        <w:rPr>
          <w:color w:val="000000"/>
          <w:spacing w:val="6"/>
          <w:sz w:val="18"/>
          <w:szCs w:val="18"/>
          <w:lang w:val="en-US"/>
        </w:rPr>
        <w:t> Jamestown Monitor, 16 January 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4</w:t>
      </w:r>
      <w:r>
        <w:rPr>
          <w:color w:val="000000"/>
          <w:spacing w:val="6"/>
          <w:sz w:val="18"/>
          <w:szCs w:val="18"/>
          <w:lang w:val="en-US"/>
        </w:rPr>
        <w:t xml:space="preserve"> Hill F. </w:t>
      </w:r>
      <w:r>
        <w:rPr>
          <w:i/>
          <w:iCs/>
          <w:color w:val="000000"/>
          <w:spacing w:val="6"/>
          <w:sz w:val="18"/>
          <w:szCs w:val="18"/>
          <w:lang w:val="en-US"/>
        </w:rPr>
        <w:t>The Caucasus and Central Asia.</w:t>
      </w:r>
    </w:p>
    <w:p>
      <w:pPr>
        <w:pStyle w:val="Normal"/>
        <w:shd w:fill="FFFFFF" w:val="clear"/>
        <w:autoSpaceDE w:val="false"/>
        <w:ind w:firstLine="425"/>
        <w:jc w:val="both"/>
        <w:rPr/>
      </w:pPr>
      <w:r>
        <w:rPr>
          <w:color w:val="000000"/>
          <w:spacing w:val="6"/>
          <w:sz w:val="18"/>
          <w:szCs w:val="18"/>
          <w:vertAlign w:val="superscript"/>
          <w:lang w:val="en-US"/>
        </w:rPr>
        <w:t>35</w:t>
      </w:r>
      <w:r>
        <w:rPr>
          <w:color w:val="000000"/>
          <w:spacing w:val="6"/>
          <w:sz w:val="18"/>
          <w:szCs w:val="18"/>
          <w:lang w:val="en-US"/>
        </w:rPr>
        <w:t xml:space="preserve"> Torbakov I. </w:t>
      </w:r>
      <w:r>
        <w:rPr>
          <w:i/>
          <w:iCs/>
          <w:color w:val="000000"/>
          <w:spacing w:val="6"/>
          <w:sz w:val="18"/>
          <w:szCs w:val="18"/>
          <w:lang w:val="en-US"/>
        </w:rPr>
        <w:t>Putin Faces Domestic Criticism over Russia's Central Asia Policy.</w:t>
      </w:r>
      <w:r>
        <w:rPr>
          <w:iCs/>
          <w:color w:val="000000"/>
          <w:spacing w:val="6"/>
          <w:sz w:val="18"/>
          <w:szCs w:val="18"/>
          <w:lang w:val="en-US"/>
        </w:rPr>
        <w:t xml:space="preserve"> </w:t>
      </w:r>
      <w:r>
        <w:rPr>
          <w:color w:val="000000"/>
          <w:spacing w:val="6"/>
          <w:sz w:val="18"/>
          <w:szCs w:val="18"/>
          <w:lang w:val="en-US"/>
        </w:rPr>
        <w:t>// Eurasianet, 12 February 2002.</w:t>
      </w:r>
    </w:p>
    <w:p>
      <w:pPr>
        <w:pStyle w:val="Normal"/>
        <w:shd w:fill="FFFFFF" w:val="clear"/>
        <w:autoSpaceDE w:val="false"/>
        <w:ind w:firstLine="425"/>
        <w:jc w:val="both"/>
        <w:rPr>
          <w:spacing w:val="6"/>
          <w:sz w:val="18"/>
          <w:szCs w:val="18"/>
        </w:rPr>
      </w:pPr>
      <w:r>
        <w:rPr>
          <w:color w:val="000000"/>
          <w:spacing w:val="6"/>
          <w:sz w:val="18"/>
          <w:szCs w:val="18"/>
          <w:vertAlign w:val="superscript"/>
        </w:rPr>
        <w:t>36</w:t>
      </w:r>
      <w:r>
        <w:rPr>
          <w:color w:val="000000"/>
          <w:spacing w:val="6"/>
          <w:sz w:val="18"/>
          <w:szCs w:val="18"/>
        </w:rPr>
        <w:t xml:space="preserve"> Шишкарев С. </w:t>
      </w:r>
      <w:r>
        <w:rPr>
          <w:i/>
          <w:iCs/>
          <w:color w:val="000000"/>
          <w:spacing w:val="6"/>
          <w:sz w:val="18"/>
          <w:szCs w:val="18"/>
        </w:rPr>
        <w:t>Сохранение американского военного присутствия и международных миротворческих сил в Афганистане гораздо выгоднее для нас, чем наличие там экстремистских агрессивных исламистских сил.</w:t>
      </w:r>
      <w:r>
        <w:rPr>
          <w:iCs/>
          <w:color w:val="000000"/>
          <w:spacing w:val="6"/>
          <w:sz w:val="18"/>
          <w:szCs w:val="18"/>
        </w:rPr>
        <w:t xml:space="preserve"> </w:t>
      </w:r>
      <w:r>
        <w:rPr>
          <w:color w:val="000000"/>
          <w:spacing w:val="6"/>
          <w:sz w:val="18"/>
          <w:szCs w:val="18"/>
        </w:rPr>
        <w:t>// Труд, 01.02.2002.</w:t>
      </w:r>
    </w:p>
    <w:p>
      <w:pPr>
        <w:pStyle w:val="Normal"/>
        <w:shd w:fill="FFFFFF" w:val="clear"/>
        <w:autoSpaceDE w:val="false"/>
        <w:ind w:firstLine="425"/>
        <w:jc w:val="both"/>
        <w:rPr/>
      </w:pPr>
      <w:r>
        <w:rPr>
          <w:color w:val="000000"/>
          <w:spacing w:val="6"/>
          <w:sz w:val="18"/>
          <w:szCs w:val="18"/>
          <w:vertAlign w:val="superscript"/>
        </w:rPr>
        <w:t>37</w:t>
      </w:r>
      <w:r>
        <w:rPr>
          <w:color w:val="000000"/>
          <w:spacing w:val="6"/>
          <w:sz w:val="18"/>
          <w:szCs w:val="18"/>
        </w:rPr>
        <w:t xml:space="preserve"> Панфилова В. </w:t>
      </w:r>
      <w:r>
        <w:rPr>
          <w:i/>
          <w:iCs/>
          <w:color w:val="000000"/>
          <w:spacing w:val="6"/>
          <w:sz w:val="18"/>
          <w:szCs w:val="18"/>
        </w:rPr>
        <w:t>Директор ФПС – не сторонник западных баз в Центральной Азии.</w:t>
      </w:r>
      <w:r>
        <w:rPr>
          <w:iCs/>
          <w:color w:val="000000"/>
          <w:spacing w:val="6"/>
          <w:sz w:val="18"/>
          <w:szCs w:val="18"/>
        </w:rPr>
        <w:t xml:space="preserve"> </w:t>
      </w:r>
      <w:r>
        <w:rPr>
          <w:color w:val="000000"/>
          <w:spacing w:val="6"/>
          <w:sz w:val="18"/>
          <w:szCs w:val="18"/>
        </w:rPr>
        <w:t>// Независимая газета, 18.02.2002.</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xml:space="preserve"> Ханбабян А. </w:t>
      </w:r>
      <w:r>
        <w:rPr>
          <w:i/>
          <w:iCs/>
          <w:color w:val="000000"/>
          <w:spacing w:val="6"/>
          <w:sz w:val="18"/>
          <w:szCs w:val="18"/>
        </w:rPr>
        <w:t>Ашхабад не хочет воевать.</w:t>
      </w:r>
      <w:r>
        <w:rPr>
          <w:iCs/>
          <w:color w:val="000000"/>
          <w:spacing w:val="6"/>
          <w:sz w:val="18"/>
          <w:szCs w:val="18"/>
        </w:rPr>
        <w:t xml:space="preserve"> </w:t>
      </w:r>
      <w:r>
        <w:rPr>
          <w:color w:val="000000"/>
          <w:spacing w:val="6"/>
          <w:sz w:val="18"/>
          <w:szCs w:val="18"/>
        </w:rPr>
        <w:t>// Независимая газета, 15.01.2002.</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xml:space="preserve"> Голотюк Ю. </w:t>
      </w:r>
      <w:r>
        <w:rPr>
          <w:i/>
          <w:iCs/>
          <w:color w:val="000000"/>
          <w:spacing w:val="6"/>
          <w:sz w:val="18"/>
          <w:szCs w:val="18"/>
        </w:rPr>
        <w:t>Союзник подкрался с тыла.</w:t>
      </w:r>
      <w:r>
        <w:rPr>
          <w:iCs/>
          <w:color w:val="000000"/>
          <w:spacing w:val="6"/>
          <w:sz w:val="18"/>
          <w:szCs w:val="18"/>
        </w:rPr>
        <w:t xml:space="preserve"> </w:t>
      </w:r>
      <w:r>
        <w:rPr>
          <w:color w:val="000000"/>
          <w:spacing w:val="6"/>
          <w:sz w:val="18"/>
          <w:szCs w:val="18"/>
        </w:rPr>
        <w:t>// Время новостей, 05.02.2002.</w:t>
      </w:r>
    </w:p>
    <w:p>
      <w:pPr>
        <w:pStyle w:val="Normal"/>
        <w:shd w:fill="FFFFFF" w:val="clear"/>
        <w:autoSpaceDE w:val="false"/>
        <w:ind w:firstLine="425"/>
        <w:jc w:val="both"/>
        <w:rPr>
          <w:spacing w:val="6"/>
          <w:sz w:val="18"/>
          <w:szCs w:val="18"/>
        </w:rPr>
      </w:pPr>
      <w:r>
        <w:rPr>
          <w:color w:val="000000"/>
          <w:spacing w:val="6"/>
          <w:sz w:val="18"/>
          <w:szCs w:val="18"/>
          <w:vertAlign w:val="superscript"/>
        </w:rPr>
        <w:t>40</w:t>
      </w:r>
      <w:r>
        <w:rPr>
          <w:color w:val="000000"/>
          <w:spacing w:val="6"/>
          <w:sz w:val="18"/>
          <w:szCs w:val="18"/>
        </w:rPr>
        <w:t> </w:t>
      </w:r>
      <w:r>
        <w:rPr>
          <w:i/>
          <w:iCs/>
          <w:color w:val="000000"/>
          <w:spacing w:val="6"/>
          <w:sz w:val="18"/>
          <w:szCs w:val="18"/>
        </w:rPr>
        <w:t>Казахстан перед трудным выбором стратегического партнера.</w:t>
      </w:r>
      <w:r>
        <w:rPr>
          <w:iCs/>
          <w:color w:val="000000"/>
          <w:spacing w:val="6"/>
          <w:sz w:val="18"/>
          <w:szCs w:val="18"/>
        </w:rPr>
        <w:t xml:space="preserve"> </w:t>
      </w:r>
      <w:r>
        <w:rPr>
          <w:color w:val="000000"/>
          <w:spacing w:val="6"/>
          <w:sz w:val="18"/>
          <w:szCs w:val="18"/>
        </w:rPr>
        <w:t xml:space="preserve">// </w:t>
      </w:r>
      <w:r>
        <w:rPr>
          <w:color w:val="000000"/>
          <w:spacing w:val="6"/>
          <w:sz w:val="18"/>
          <w:szCs w:val="18"/>
          <w:lang w:val="en-US"/>
        </w:rPr>
        <w:t>Eurasianet</w:t>
      </w:r>
      <w:r>
        <w:rPr>
          <w:color w:val="000000"/>
          <w:spacing w:val="6"/>
          <w:sz w:val="18"/>
          <w:szCs w:val="18"/>
        </w:rPr>
        <w:t>, 20.02.2002.</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w:t>
      </w:r>
      <w:r>
        <w:rPr>
          <w:i/>
          <w:iCs/>
          <w:color w:val="000000"/>
          <w:spacing w:val="6"/>
          <w:sz w:val="18"/>
          <w:szCs w:val="18"/>
        </w:rPr>
        <w:t>Правительство новое, группировки старые.</w:t>
      </w:r>
      <w:r>
        <w:rPr>
          <w:iCs/>
          <w:color w:val="000000"/>
          <w:spacing w:val="6"/>
          <w:sz w:val="18"/>
          <w:szCs w:val="18"/>
        </w:rPr>
        <w:t xml:space="preserve"> </w:t>
      </w:r>
      <w:r>
        <w:rPr>
          <w:color w:val="000000"/>
          <w:spacing w:val="6"/>
          <w:sz w:val="18"/>
          <w:szCs w:val="18"/>
        </w:rPr>
        <w:t>// Независимая газета, 31.01.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2</w:t>
      </w:r>
      <w:r>
        <w:rPr>
          <w:color w:val="000000"/>
          <w:spacing w:val="6"/>
          <w:sz w:val="18"/>
          <w:szCs w:val="18"/>
          <w:lang w:val="en-US"/>
        </w:rPr>
        <w:t> Asia-Plus, Interfax, December 29–31; Izvestia, December 28; Jamestown Monitor, 2 January 2002.</w:t>
      </w:r>
    </w:p>
    <w:p>
      <w:pPr>
        <w:pStyle w:val="Normal"/>
        <w:shd w:fill="FFFFFF" w:val="clear"/>
        <w:autoSpaceDE w:val="false"/>
        <w:ind w:firstLine="425"/>
        <w:jc w:val="both"/>
        <w:rPr>
          <w:spacing w:val="6"/>
          <w:sz w:val="18"/>
          <w:szCs w:val="18"/>
        </w:rPr>
      </w:pPr>
      <w:r>
        <w:rPr>
          <w:color w:val="000000"/>
          <w:spacing w:val="6"/>
          <w:sz w:val="18"/>
          <w:szCs w:val="18"/>
          <w:vertAlign w:val="superscript"/>
        </w:rPr>
        <w:t>43</w:t>
      </w:r>
      <w:r>
        <w:rPr>
          <w:color w:val="000000"/>
          <w:spacing w:val="6"/>
          <w:sz w:val="18"/>
          <w:szCs w:val="18"/>
        </w:rPr>
        <w:t xml:space="preserve"> Ходаренок М. </w:t>
      </w:r>
      <w:r>
        <w:rPr>
          <w:i/>
          <w:iCs/>
          <w:color w:val="000000"/>
          <w:spacing w:val="6"/>
          <w:sz w:val="18"/>
          <w:szCs w:val="18"/>
        </w:rPr>
        <w:t>Ненужный союз.</w:t>
      </w:r>
      <w:r>
        <w:rPr>
          <w:iCs/>
          <w:color w:val="000000"/>
          <w:spacing w:val="6"/>
          <w:sz w:val="18"/>
          <w:szCs w:val="18"/>
        </w:rPr>
        <w:t xml:space="preserve"> </w:t>
      </w:r>
      <w:r>
        <w:rPr>
          <w:color w:val="000000"/>
          <w:spacing w:val="6"/>
          <w:sz w:val="18"/>
          <w:szCs w:val="18"/>
        </w:rPr>
        <w:t>// Независимая газета, 21.01.02.</w:t>
      </w:r>
    </w:p>
    <w:p>
      <w:pPr>
        <w:pStyle w:val="Normal"/>
        <w:shd w:fill="FFFFFF" w:val="clear"/>
        <w:autoSpaceDE w:val="false"/>
        <w:ind w:firstLine="425"/>
        <w:jc w:val="both"/>
        <w:rPr>
          <w:spacing w:val="6"/>
          <w:sz w:val="18"/>
          <w:szCs w:val="18"/>
        </w:rPr>
      </w:pPr>
      <w:r>
        <w:rPr>
          <w:color w:val="000000"/>
          <w:spacing w:val="6"/>
          <w:sz w:val="18"/>
          <w:szCs w:val="18"/>
          <w:vertAlign w:val="superscript"/>
        </w:rPr>
        <w:t>44</w:t>
      </w:r>
      <w:r>
        <w:rPr>
          <w:color w:val="000000"/>
          <w:spacing w:val="6"/>
          <w:sz w:val="18"/>
          <w:szCs w:val="18"/>
        </w:rPr>
        <w:t xml:space="preserve"> Умнов А. </w:t>
      </w:r>
      <w:r>
        <w:rPr>
          <w:i/>
          <w:iCs/>
          <w:color w:val="000000"/>
          <w:spacing w:val="6"/>
          <w:sz w:val="18"/>
          <w:szCs w:val="18"/>
        </w:rPr>
        <w:t>Капкан для НАТО?</w:t>
      </w:r>
      <w:r>
        <w:rPr>
          <w:iCs/>
          <w:color w:val="000000"/>
          <w:spacing w:val="6"/>
          <w:sz w:val="18"/>
          <w:szCs w:val="18"/>
        </w:rPr>
        <w:t xml:space="preserve"> </w:t>
      </w:r>
      <w:r>
        <w:rPr>
          <w:color w:val="000000"/>
          <w:spacing w:val="6"/>
          <w:sz w:val="18"/>
          <w:szCs w:val="18"/>
        </w:rPr>
        <w:t>// Независимая газета, 07.07.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5</w:t>
      </w:r>
      <w:r>
        <w:rPr>
          <w:color w:val="000000"/>
          <w:spacing w:val="6"/>
          <w:sz w:val="18"/>
          <w:szCs w:val="18"/>
          <w:lang w:val="en-US"/>
        </w:rPr>
        <w:t> </w:t>
      </w:r>
      <w:r>
        <w:rPr>
          <w:i/>
          <w:iCs/>
          <w:color w:val="000000"/>
          <w:spacing w:val="6"/>
          <w:sz w:val="18"/>
          <w:szCs w:val="18"/>
          <w:lang w:val="en-US"/>
        </w:rPr>
        <w:t>The Caucasus and Caspian Region: Understanding United States Policy...</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6</w:t>
      </w:r>
      <w:r>
        <w:rPr>
          <w:color w:val="000000"/>
          <w:spacing w:val="6"/>
          <w:sz w:val="18"/>
          <w:szCs w:val="18"/>
          <w:lang w:val="en-US"/>
        </w:rPr>
        <w:t> </w:t>
      </w:r>
      <w:r>
        <w:rPr>
          <w:color w:val="000000"/>
          <w:spacing w:val="6"/>
          <w:sz w:val="18"/>
          <w:szCs w:val="18"/>
        </w:rPr>
        <w:t>Независимая</w:t>
      </w:r>
      <w:r>
        <w:rPr>
          <w:color w:val="000000"/>
          <w:spacing w:val="6"/>
          <w:sz w:val="18"/>
          <w:szCs w:val="18"/>
          <w:lang w:val="en-US"/>
        </w:rPr>
        <w:t xml:space="preserve"> </w:t>
      </w:r>
      <w:r>
        <w:rPr>
          <w:color w:val="000000"/>
          <w:spacing w:val="6"/>
          <w:sz w:val="18"/>
          <w:szCs w:val="18"/>
        </w:rPr>
        <w:t>газета</w:t>
      </w:r>
      <w:r>
        <w:rPr>
          <w:color w:val="000000"/>
          <w:spacing w:val="6"/>
          <w:sz w:val="18"/>
          <w:szCs w:val="18"/>
          <w:lang w:val="en-US"/>
        </w:rPr>
        <w:t>, 30.01.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7</w:t>
      </w:r>
      <w:r>
        <w:rPr>
          <w:color w:val="000000"/>
          <w:spacing w:val="6"/>
          <w:sz w:val="18"/>
          <w:szCs w:val="18"/>
          <w:lang w:val="en-US"/>
        </w:rPr>
        <w:t> </w:t>
      </w:r>
      <w:r>
        <w:rPr>
          <w:i/>
          <w:iCs/>
          <w:color w:val="000000"/>
          <w:spacing w:val="6"/>
          <w:sz w:val="18"/>
          <w:szCs w:val="18"/>
          <w:lang w:val="en-US"/>
        </w:rPr>
        <w:t>The Caucasus and Caspian Region: Understanding United States Policy...</w:t>
      </w:r>
      <w:r>
        <w:br w:type="page"/>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ФГАНИСТАН И ИНД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выхода в свет в 2000 г. третьего по счету сборника «Афганистан: проблемы войны и мира» вся</w:t>
      </w:r>
      <w:r>
        <w:rPr>
          <w:rFonts w:cs="Arial" w:ascii="Arial" w:hAnsi="Arial"/>
          <w:smallCaps/>
          <w:color w:val="000000"/>
          <w:spacing w:val="6"/>
          <w:sz w:val="18"/>
          <w:szCs w:val="18"/>
        </w:rPr>
        <w:t xml:space="preserve"> </w:t>
      </w:r>
      <w:r>
        <w:rPr>
          <w:rFonts w:cs="Arial" w:ascii="Arial" w:hAnsi="Arial"/>
          <w:color w:val="000000"/>
          <w:spacing w:val="6"/>
          <w:sz w:val="18"/>
          <w:szCs w:val="18"/>
        </w:rPr>
        <w:t>мировая система пережила серьезные политические и военно-стратегические катаклизмы, и Афганистан оказался в их</w:t>
      </w:r>
      <w:r>
        <w:rPr>
          <w:rFonts w:cs="Arial" w:ascii="Arial" w:hAnsi="Arial"/>
          <w:i/>
          <w:iCs/>
          <w:color w:val="000000"/>
          <w:spacing w:val="6"/>
          <w:sz w:val="18"/>
          <w:szCs w:val="18"/>
        </w:rPr>
        <w:t xml:space="preserve"> </w:t>
      </w:r>
      <w:r>
        <w:rPr>
          <w:rFonts w:cs="Arial" w:ascii="Arial" w:hAnsi="Arial"/>
          <w:color w:val="000000"/>
          <w:spacing w:val="6"/>
          <w:sz w:val="18"/>
          <w:szCs w:val="18"/>
        </w:rPr>
        <w:t>эпицентре. Именно на Афганистан обрушилась кара за потрясшие весь мир террористические акты в Нью-Йорке и Вашингтоне, так как именно здесь, на контролируемой талибами территории нашел убежище Усама бен Ладен – «террорист № 1», идеолог и организатор страшного преступления, совершенного исламистами-камикадзе 11 сентября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происходившие в Афганистане и вокруг него, не могли не затронуть интересы государств, непосредственно с ним граничащих или сопредельных. Так, в течение веков с Афганистаном традиционно поддерживала политические и торгово-экономические отношения Индия. Тесные связи продолжались и после раздела Британской Индии в 1947 г., несмотря на то, что страны в настоящее время фактически не имеют общей грани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ия и Афганистан находятся в едином геополитическом пространстве, и Индия рассматривает Афганистан как государство, находящееся в сфере ее жизненных интересов. Именно этим определяется естественная заинтересованность Дели в стабильности в сопредельном регионе, в прекращении вооруженных столкновений внутри Афганистана, в установлении в Кабуле режима, представляющего умеренные политические силы, в сохранении его территориальной целостности и незыблемости существующих границ. Для многонациональной, поликонфессиональной Индии как федеративного государства с прямой угрозой сепаратизма в ряде стратегически важных регионов последнее обстоятельство имеет особое зна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сутствие общей границы, казалось бы, снижает опасность дестабилизации внутренней обстановки в Индии и угрозу ее национальной безопасности в связи с кровопролитием в Афганистане, если бы две страны не разделялись Пакистаном, находящимся в состоянии длительной и временами острой конфронтации с Индией и непосредственно вовлеченным в противостояние противоборствующих сил в Афганистане, поддерживавшим и официально признавшим режим талибов. Поэтому Индия вырабатывает свою афганскую политику в значительной степени сквозь призму отношений с Пакистаном и его политики в Афганистане и в регионе, в том числе с учетом состояния кашмирской проблемы. Можно констатировать, что в период противостояния противоборствующих группировок Индия фактически поддерживала в Афганистане силы, враждебные Пакист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свои действия в отношении Афганистана Индия осуществляет с учетом т.н. исламского фактора, ни на минуту не забывая, что населяющее ее «мусульманское меньшинство» насчитывает более ста двадцати миллионов человек. Поэтому приход к власти в Афганистане исламских экстремистов из движения «Талибан» вызвал самое серьезное беспокойство Дели, так как объективно укреплял позиции исламских экстремистов и сепаратистов в самой Ин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принимая решение об участии в «антитеррористическом интернационале», индийское руководство не могло не учитывать, что эти действия могут быть сознательно интерпретированы не как борьба с терроризмом, а как борьба с исламом, на что реакция индийских мусульман может быть непредсказуемой. В связи с этим правительство Индии еще в середине сентября 2001 г. дало</w:t>
      </w:r>
      <w:r>
        <w:rPr>
          <w:rFonts w:cs="Arial" w:ascii="Arial" w:hAnsi="Arial"/>
          <w:smallCaps/>
          <w:color w:val="000000"/>
          <w:spacing w:val="6"/>
          <w:sz w:val="18"/>
          <w:szCs w:val="18"/>
        </w:rPr>
        <w:t xml:space="preserve"> </w:t>
      </w:r>
      <w:r>
        <w:rPr>
          <w:rFonts w:cs="Arial" w:ascii="Arial" w:hAnsi="Arial"/>
          <w:color w:val="000000"/>
          <w:spacing w:val="6"/>
          <w:sz w:val="18"/>
          <w:szCs w:val="18"/>
        </w:rPr>
        <w:t>указание полиции на всей территории страны принимать особые меры для предотвращения столкновений между индусами и мусульманами в связи с поддержкой Дели намечавшихся действий Вашингтона против Усамы бен Лад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явив о готовности оказать содействие США и Великобритании в осуществлении ими карательных акций в отношении талибов (в том числе предоставление возможности дозаправки самолетов стран антитеррористической коалиции на военных базах Индии), индийские лидеры руководствовались целым рядом региональных и глобальных факт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концу 90-х годов произошел новый виток террористических действий в Кашмире, резко усилилась напряженность в центральноазиатских государствах, что было связано с растущей угрозой вмешательства в их внутренние дела со стороны боевиков-исламистов, базирующихся на территории Афганистана. Координация действий (если не непосредственное объединение талибов) в Афганистане, Усамы бен Ладена и его сподвижников, а также пакистанских спецслужб привела к тому, что терроризм приобрел особенно жестокие и непредсказуемые формы, включая и действия боевиков-камикадзе, «посягнувших» 11 сентября 2001 г. на, казалось бы, «неприступные» Соединенные Штаты. Следует напомнить также, что еще в октябре 1999 г. «террорист № 1» объявил «джихад» уже не только США, но присоединил к ним и Индию, которая проводит, по его мнению, «убийственную» политику в Каш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рабатывая позицию по афганской проблеме, индийское руководство учитывало точку зрения и России – стратегического союзника Индии, также непосредственно заинтересованного в стабилизации обстановки внутри и вокруг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диционно Индия и Россия придерживались в целом сходных или близких позиций в оценке ситуации в Афганистане. Утверждение власти талибов расценивалось и в Москве, и в Дели как угрожающее их стратегическим интересам в регионе. Совпали их взгляды и при обсуждении вопроса о будущем этой страны после ликвидации правления «Талиб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жесткого противостояния в Афганистане в связи с наступлением талибов и Россия, и Индия поддерживали Северный альянс. Так, в мае 2000 г. министр обороны России Сергей Иванов заявил о возможности бомбардировок «баз террористов» на территории северного Афганистана, однако эта идея не была реализована. Известно также, что, как сообщила индийская газета «Хинду» 31 октября 2000 г., лидер Северного альянса Ахмад Шах Масуд, со своей стороны, высказался за сотрудничество России и Индии в оказании помощи Северному альянсу в его противостоянии талибам. В октябре 2000 г. одним из результатов визита в Индию президента В.Путина стало создание совместной индийско-российской рабочей группы по Афганистану, которая регулярно проводит консультации и разрабатывает рекомендации по урегулированию афганской проблемы. 22 ноября 2000 г. Индия и Россия совместно обратились в ООН с предложением наложить санкции на режим талибов, если не будет прекращена политика насилия в самом Афганистане и не разорваны его связи с международным террор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первой же недели после террористического акта 11 сентября, во время которого погибло как минимум 250 индийцев, Индия заявила о готовности оказать поддержку США и Великобритании в осуществлении ими карательных акций в отношении талибов. 29 сентября направлявшийся в Центральную Азию военно-транспортный «самолет ВВС США «Геркулес С-130» совершил промежуточную трехчасовую посадку для дозаправки на базе индийских ВВС Палам близ Дели. Кроме того, индийское руководство передало Соединенным Штатам разведывательные данные о деятельности руководства «Талибана» и террористических групп, действующих на территории Афганистана, полученные из записей переговоров кашмирских боевиков с их агентами в Афганистане с использованием спутниковой связи. Наконец, Индия передала видеокассеты с записью занятий в тренировочных лагерях, расположенных в «пакистанской» части Кашмира, где в качестве мишеней для стрельбы использовались фотографии президента США Б.Клинтона. Индия была готова предоставить США и свои военные базы для постоянного базирования, однако необходимость в этом отпала в связи с активной поддержкой действий антитеррористической коалиции со стороны президента Пакистана генерала П.Мушаррафа, который таким образом – и достаточно успешно – добивался возврата тех времен, когда Пакистан выступал в качестве основной опоры американской стратегии в регионе. Это обстоятельство вызвало серьезную озабоченность Индии, которая рассчитывала на то, что активная борьба мирового сообщества с терроризмом поможет ей добиться официального осуждения Пакистана как пособника террористов в Кашмире, вынудит Исламабад принять меры для прекращения террористической деятельности на территории штата Джамму и Кашмир, где действия боевиков, поддерживаемые извне, серьезно дестабилизируют обстановку не только в штате, но и в стране в цел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я правительства Индии, направленные на сотрудничество с США в вопросе об Афганистане, вызвали неоднозначную реакцию оппозиционных партий страны. Так, Коммунистическая партия Индии (марксистская) выступила с заявлением, что правительство Атала Бихари Ваджпаи нарушило заверения, данные политическим партиям в том, что военные структуры Индии не будут вовлечены в акции возмездия США в Афганистане, а Индия лишь предоставит имеющиеся в ее распоряжении разведывательные данные. Действия же правительства, по мнению КПИ (м), могут привести к прямому участию Индии в войне в Афганистане. Главная оппозиционная партия – Индийский национальный конгресс – не имеет ничего против дозаправки американских самолетов на индийских базах ВВС, однако предостерегает власти от опасности использования территории Индии иностранными войсками третьи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ытия 11 сентября внесли серьезные коррективы в расстановку политических и военно-стратегических сил в регионе, в первую очередь в связи с мобилизацией всей американской военной мощи при поддержке соратников по антитеррористической коалиции из многих стран Европы, Азии и Америки против талибов. И Россия, и Индия активно сотрудничали с США и, как представляется, не только с цепью уничтожения истоков и ростков терроризма, с которыми обе страны сталкиваются на своих собственных территориях, но и преследуя определенные геополитические и стратегические цели. Еще до того, как с режимом талибов было покончено, руководители стран – членов антитеррористической коалиции начали обсуждать проблемы будущего политического устройства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октября Россию, Индию и Пакистан посетил с краткими визитами премьер-министр Великобритании Тони Блэр. В ходе переговоров с премьер-министром Индии А.Б.Ваджпаи стороны призвали к необходимости установления стабильной власти в Афганистане. А.Б.Ваджпаи заявил на пресс-конференции, что Афганистан нуждается в правительстве, которое будет представлять все этнические группы и которое «не будет экспортировать антиправительственную деятельность и экстремизм». Индия и Великобритания осудили любые формы терроризма, в том числе и в регионе Юж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1 октября 2001 г. министр иностранных дел Индии Джасвант Сингх выступил на пресс-конференции, посвященной развитию событий в Афганистане. Он напомнил, что Индия традиционно являлась близким партнером Афганистана в решении проблем его экономического и политического развития, оказывала соседней стране разностороннюю помощь и всегда была готова сотрудничать с независимым, пользующимся широкой поддержкой населения, представляющим различные национально-этнические группы правительством Афганистана. Министр информировал о решении правительства Индии предоставить Афганистану гуманитарную помощь, в том числе один миллион тонн пшеницы, палатки, легкие и теплые одеяла, а также медицинскую помощь и возможности реабилитации для жертв террора и военных действий. После того, как на территории Афганистана будут установлены мир и порядок, Индия примет участие в восстановлении народного хозяйства страны, ее инфраструктуры, системы образования и здравоохранения главным образом под эгидой существующей с 1979 г. Индийской организации по вопросам технического и экономического сотрудничества. Министр информировал также о мерах, предпринимаемых правительством для координации действий с другими странами, включая США, Великобританию, Россию, Китай, государства Центральной Азии, Ближнего и Среднего Востока. Министр выразил надежду, что в будущем Афганистан никогда больше не будет культивировать на своей территории экстремизм или фундаментализм, не останется мировым центром по</w:t>
      </w:r>
      <w:r>
        <w:rPr>
          <w:rFonts w:cs="Arial" w:ascii="Arial" w:hAnsi="Arial"/>
          <w:i/>
          <w:iCs/>
          <w:color w:val="000000"/>
          <w:spacing w:val="6"/>
          <w:sz w:val="18"/>
          <w:szCs w:val="18"/>
        </w:rPr>
        <w:t xml:space="preserve"> </w:t>
      </w:r>
      <w:r>
        <w:rPr>
          <w:rFonts w:cs="Arial" w:ascii="Arial" w:hAnsi="Arial"/>
          <w:color w:val="000000"/>
          <w:spacing w:val="6"/>
          <w:sz w:val="18"/>
          <w:szCs w:val="18"/>
        </w:rPr>
        <w:t>торговле наркотиками. «Нейтрализация» Афганистана как базы террористов, ликвидация тренировочных лагерей боевиков, ранее находившихся близ границ штата Джамм</w:t>
      </w:r>
      <w:r>
        <w:rPr>
          <w:rFonts w:cs="Arial" w:ascii="Arial" w:hAnsi="Arial"/>
          <w:color w:val="000000"/>
          <w:spacing w:val="6"/>
          <w:sz w:val="18"/>
          <w:szCs w:val="18"/>
          <w:lang w:val="en-US"/>
        </w:rPr>
        <w:t>y</w:t>
      </w:r>
      <w:r>
        <w:rPr>
          <w:rFonts w:cs="Arial" w:ascii="Arial" w:hAnsi="Arial"/>
          <w:color w:val="000000"/>
          <w:spacing w:val="6"/>
          <w:sz w:val="18"/>
          <w:szCs w:val="18"/>
        </w:rPr>
        <w:t xml:space="preserve"> и Кашмир, а затем переместившихся на территорию Афганистана, вернет эту страну в мировое сообщество и напрямую отвечает национальным интересам Инд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ходившийся с официальным визитом в Индии в середине октября 2001 г. вице-премьер России И.Клебанов подтвердил, что Россия целиком и полностью разделяет взгляды Индии о необходимости формирования в Афганистане правительства, пользующегося широкой поддержкой основных слоев и групп населения страны. Афганская проблема детально обсуждалась в ходе визита в Россию премьер-министра Индии А.Б.Ваджпаи в начале ноября 2001 г. Президент России В.В.Путин подчеркнул, что Индия должна непосредственно участвовать в процессе урегулирования афганской проблемы, в решении будущего Афганистана. Стороны подписали специальную Декларацию по борьбе с международным терроризмом.</w:t>
      </w:r>
    </w:p>
    <w:p>
      <w:pPr>
        <w:pStyle w:val="Normal"/>
        <w:shd w:fill="FFFFFF" w:val="clear"/>
        <w:autoSpaceDE w:val="false"/>
        <w:ind w:firstLine="425"/>
        <w:jc w:val="both"/>
        <w:rPr/>
      </w:pPr>
      <w:r>
        <w:rPr>
          <w:rFonts w:cs="Arial" w:ascii="Arial" w:hAnsi="Arial"/>
          <w:color w:val="000000"/>
          <w:spacing w:val="6"/>
          <w:sz w:val="18"/>
          <w:szCs w:val="18"/>
        </w:rPr>
        <w:t>После посещения России премьер-министр Индии А.Б.Ваджпаи направился в США, и многие, в том числе индийские, обозреватели оценили этот визит как менее успешный по сравнению с завершившимся накануне приезда индийского лидера визитом президента Пакистана П.Мушаррафа. Так, президент Дж.Буш охарактеризовал пакистанского президента как «сильного лидера», Исламабад – как «сильного союзника», а участие Пакистана в антитеррористической коалиции повысило его престиж в рамках мирового сообщества. Пакистану была обещана помощь в размере 1 млрд. долл. По вопросу о Кашмире в совместном американо-пакистанском заявлении было сказано, что «Индия и Пакистан должны урегулировать кашмирскую проблему путем дипломатических переговоров на взаимоприемлемой основе с учетом пожеланий народа Кашмира». Такая оценка ситуации была воспринята индийским руководством крайне негативно и свидетельствовала о том, что</w:t>
      </w:r>
      <w:r>
        <w:rPr>
          <w:rFonts w:cs="Arial" w:ascii="Arial" w:hAnsi="Arial"/>
          <w:i/>
          <w:iCs/>
          <w:color w:val="000000"/>
          <w:spacing w:val="6"/>
          <w:sz w:val="18"/>
          <w:szCs w:val="18"/>
        </w:rPr>
        <w:t xml:space="preserve"> </w:t>
      </w:r>
      <w:r>
        <w:rPr>
          <w:rFonts w:cs="Arial" w:ascii="Arial" w:hAnsi="Arial"/>
          <w:color w:val="000000"/>
          <w:spacing w:val="6"/>
          <w:sz w:val="18"/>
          <w:szCs w:val="18"/>
        </w:rPr>
        <w:t>оправдывались худшие предположения Индии: Пакистан вновь становился союзником Вашингтона в Южной Азии, и Дж.Буш «простил» ему поддержку движения «Талибан». Многие обозреватели считают, что индийское руководство должно было предвидеть т</w:t>
      </w:r>
      <w:r>
        <w:rPr>
          <w:rFonts w:cs="Arial" w:ascii="Arial" w:hAnsi="Arial"/>
          <w:color w:val="000000"/>
          <w:spacing w:val="6"/>
          <w:sz w:val="18"/>
          <w:szCs w:val="18"/>
          <w:lang w:val="en-US"/>
        </w:rPr>
        <w:t>a</w:t>
      </w:r>
      <w:r>
        <w:rPr>
          <w:rFonts w:cs="Arial" w:ascii="Arial" w:hAnsi="Arial"/>
          <w:color w:val="000000"/>
          <w:spacing w:val="6"/>
          <w:sz w:val="18"/>
          <w:szCs w:val="18"/>
        </w:rPr>
        <w:t>кое развитие событий: географическая сопредельность Афганистана и Пакистана неизбежно вовлекала Пакистан в осуществление антитеррористических акций и, более того, предопределила некоторую зависимость Дж.Буша от позиции П.Мушаррафа. Индийская дипломатия должна была вовремя заметить и учесть столь заметное изменение геополитических реалий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их условиях, по мнению аналитиков, заявления А.Б.Ваджпаи и Джасванта Сингха о нежелании вести переговоры с Пакистаном вряд ли с пониманием могут быть восприняты в</w:t>
      </w:r>
      <w:r>
        <w:rPr>
          <w:rFonts w:cs="Arial" w:ascii="Arial" w:hAnsi="Arial"/>
          <w:smallCaps/>
          <w:color w:val="000000"/>
          <w:spacing w:val="6"/>
          <w:sz w:val="18"/>
          <w:szCs w:val="18"/>
        </w:rPr>
        <w:t xml:space="preserve"> </w:t>
      </w:r>
      <w:r>
        <w:rPr>
          <w:rFonts w:cs="Arial" w:ascii="Arial" w:hAnsi="Arial"/>
          <w:color w:val="000000"/>
          <w:spacing w:val="6"/>
          <w:sz w:val="18"/>
          <w:szCs w:val="18"/>
        </w:rPr>
        <w:t>США. В конечном счете, как полагают обозреватели, руководители Индии должны расстаться с иллюзией, что США будут способствовать урегулированию кашмирской проблемы на индийских услов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вобождение Кабула от талибов и усиление позиций Северного альянса вызвали неоднозначную реакцию государств-членов антитеррористической коалиции. Если Индия и Россия приветствовали это событие, то представитель МИД Пакистана выразил опасение, что поскольку ключевую роль в этом процессе сыграл поддерживаемый Россией и Индией Северный альянс, то эти два государства будут иметь право решающего голоса в процессе послевоенного устройства Афганистана. Исламабад же заинтересован в установлении дружественного Пакистану режима в Кабуле. Сдержанная реакция последовала и с американской ст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вступление в Кабул подразделений Северного альянса, индийское руководство отмечало, что война против терроризма далека от завершения. Выступая перед журналистами в Дели 14 ноября 2001 г., премьер-министр А.Б.Ваджпаи заявил, что терроризм в любой его форме должен быть полностью уничтожен, и Индия призывает к борьбе против терроризма в любой точке мира. Ясно, что Дели рассчитывал получить международную поддержку в борьбе против действий боевиков на территории штата Джамму и Кашмир. Что касается будущего административного устройства Афганистана, то, как считает А.Б.Ваджпаи, лучшим вариантом было бы установление режима под контролем ООН. Близкая точка зрения была высказана министром иностранных дел правительства Исламского Государства Афганистан Абдуллой Абдуллой, который отметил «решающую роль» ООН в восстановлении мира и организации всеобщих выборов в стране. Готовность Индии участвовать в деятельности ООН по оказанию помощи Афганистану была подтверждена и во время визита в Дели Верховного комиссара ООН по правам человека Мэри Робинсон 21 ноября 2001 г. По мнению большинства индийских политиков, в Афганистане должно быть сформировано представительное правительство, в составе которого не может быть места членам движения «Талиб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индийской оппозиции в целом приветствовали укрепление позиций Северного альянса, что, по их мнению, отвечает интересам Индии и может снизить влияние Пакистана в Афганистане. Поэтому с настороженностью было встречено заявление А.Б.Ваджпаи в Лондоне после его визита в Вашингтон в ноябре 2001 г. о том, что после победы над талибами можно допустить участие их «умеренных и реформистских элементов» в послевоенном политическом устройстве страны. Это противоречило более ранним заявлениям премьер-министра. Один из ведущих руководителей Индийского национального конгресса Салман Куршид считает, что Индия должна играть решающую роль в развитии политической ситуации в регионе и в процессе формирования представительного правительства Афганистана, так как эта страна находится в сфере жизненных интересов Индии. Укрепление позиций Северного альянса, по мнению Конгресса, приведет к ослаблению позиций Пакистана, в то время как США заинтересованы в том, чтобы новые власти Кабула не были враждебны Исламабаду. В этих условиях необходима активизация индийской дипломатии в Кабуле, однако, как считают представители оппозиции, руководство страны не выполняет в полной мере своих функций в этом направл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ийские коммунисты (КПИ) выступают за скорейшее прекращение военных действий и также поддерживают необходимость формирования представительного правительства с участием различных национальных групп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1 ноября 2001 г. впервые после сентября 1996 г. в Кабул прибыла индийская дипломатическая миссия во главе со специальным посланником по Афганистану С.К.Ламбой, который до этого занимал пост Чрезвычайного и полномочного посла Индии в России. Официальный представитель МИД Индии г-жа Нирупама Рао заявила, что «Индия имеет давние связи с Афганистаном» и приезд специального представителя является первым шагом, направленным на восстановление связей с Кабулом. В состав миссии входила группа врачей и медицинского персонала из состава медицинского корпуса индийской армии. На севере Афганистана близ границы с Таджикистаном уже около двух лет работает индийский полевой госпиталь. Кроме того, Индия выразила готовность предоставить Афганистану гуманитарную помощь на сумму более 100 млн. долла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временной администрации Афганистана проявляют явную заинтересованность в укреплении сотрудничества с Индией, направленного на восстановление разрушенного народного хозяйства страны. Об этом, в частности, говорил посол Афганистана в Индии Масуд Халили. Выступая в Дели 15 января 2002 г. на встрече, организованной Индийской федерацией торгово-промышленных палат, он, в частности, отметил, что у народа Афганистана «хорошая память» и он никогда не забудет, кто его истинные друзья. Он говорил о стремлении народа Афганистана строить мирную экономику и использовать опыт Индии, которая так же, как и Афганистан, является многонациональным поликонфессиональным государством, где прочно утвердились принципы демократии. Посол выразил мнение, что его страна может использовать индийский опыт в формировании полиции, судебной системы и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ередине января 2002 г. Индию посетил министр мелкой промышленности Афганистана М.Нурзай, который вел переговоры о возможности инвестиций в экономику его страны, хотя ее восстановление будет осложняться отсутствием необходимой инфраструктуры, наличием огромных заминированных территорий и отсутствием воздушных путей и наземных средств связи с Индией. Призывая индийских предпринимателей к сотрудничеству с Афганистаном, специальный посланник правительства Индии в Афганистане С.К.Ламба отмечал возможности использования индийского опыта в области информационных технологий, строительства дорог и мостов в горных условиях, в других отраслях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явив о поддержке антитеррористических действий США и их союзников, руководство Индии рассчитывало на определенные ответные действия и со стороны американских властей. Действительно, Вашингтон пошел на снятие санкций с Индии (так же, как и с Пакистана) и даже выразил осуждение террористических актов на территории Кашмира, однако ожидаемой более конкретной поддержки по кашмирской проблеме Индия не получила. Так, Дели был заинтересован в признании Кашмира зоной террористических действий, включения групп кашмирских боевиков в общий список наиболее опасных террористических группировок, блокирования банковских счетов исламистских кашмирских организаций, осуществляющих террористическую деятельность на территории Индии, и др. Для Индии было бы очень важно признание Вашингтоном причастности Пакистана к экстремистским действиям в Кашмире. Переговоры по этим проблемам проходили в столице США в конце сентября 2001 г., и индийскую сторону представлял советник по проблемам национальной безопасности Б.Мишра. Однако руководство Вашингтона не учло эти просьбы Индии, и индийские аналитики расценивали это как нежелание США предпринимать какие-либо действия против Пакистана, который, полностью поддержав «антитеррористический интернационал», вновь оказался в эпицентре американской политики и американских интересов в Южной Азии. В военных кругах Индии высказывалось мнение, что такое «узкое» понимание Соединенными Штатами «терроризма» вряд ли встретит поддержку в Дели и некоторых других странах, и в этих условиях нет смысла надеяться на то, что американцы предпримут реальные попытки нейтрализовать кашмирских боевиков, напрямую связанных с талиб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временем ситуация внутри и вокруг Кашмира резко обострилась, террористические действия не только не сократились, а расширились, напряженность в штате и в стране в целом сохранялась, что привело к резкому обострению отношений с Пакистаном. Террористические акты в Дели (нападение на здание парламента 13 декабря 2001 г.) и столице Кашмира Сринагаре, где при попытке захвата Законодательной ассамблеи штата погибло 38 человек, рассматриваются в Дели как организованные и осуществленные боевиками из исламских антииндийских группировок, базирующихся на территории Пакистана. Эти события привели к новому витку конфронтации между Индией и Пакистаном, который рассматривал и рассматривает все происходящее в Кашмире как законную борьбу его народа за самоопределение. Индийское руководство выражало серьезную озабоченность в связи с возможной перспективой переброски концентрирующихся на территории Пакистана боевиков из движения «Талибан» в Кашмир для осуществления террористических акций. Так, в декабре 2001 г. в Джамму был арестован террорист, принадлежавший к организации «Аль-Каида», который подтвердил, что активисты из движения «Талибан» проникли в Кашмир и пытаются организовать там свои базы. Сами представители сепаратистских групп, подтверждая наличие иностранных наемников в их составе, пытаются опровергнуть информацию об участии в них талиб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вращение Пакистана в «прифронтовое» государство, его участие в антитеррористической коалиции, повышение его роли в стратегии США укрепили его позиции в регионе. Несмотря на то, что Исламабад должен был быть в этой стране полностью дискредитирован в связи с поддержкой режима тапибов, наличие общей границы, геополитическая близость двух стран сыграли свою роль. Не случайно посол Афганистана в Дели М.Халили и бывший посол Индии в Кабуле С.К.Сингх отмечали, что наличие географического фактора нельзя отрицать: Пакистан и Афганистан – соседи, которые должны жить в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П.Мушарраф в полной мере использовал сложившуюся ситуацию и в своих собственных целях, получив в ходе состоявшегося в конце апреля 2002 г. референдума поддержку и власть еще на пять лет на волне всемирной борьбы с терроризмом и восстановления связей с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ия же столкнулась с активизацией на своей</w:t>
      </w:r>
      <w:r>
        <w:rPr>
          <w:rFonts w:cs="Arial" w:ascii="Arial" w:hAnsi="Arial"/>
          <w:i/>
          <w:iCs/>
          <w:color w:val="000000"/>
          <w:spacing w:val="6"/>
          <w:sz w:val="18"/>
          <w:szCs w:val="18"/>
        </w:rPr>
        <w:t xml:space="preserve"> </w:t>
      </w:r>
      <w:r>
        <w:rPr>
          <w:rFonts w:cs="Arial" w:ascii="Arial" w:hAnsi="Arial"/>
          <w:color w:val="000000"/>
          <w:spacing w:val="6"/>
          <w:sz w:val="18"/>
          <w:szCs w:val="18"/>
        </w:rPr>
        <w:t>территории антиправительственных выступлений исламистов, резко осуждающих официальную поддержку Дели карательных действий антитеррористической коалиции против ислама.</w:t>
      </w:r>
    </w:p>
    <w:p>
      <w:pPr>
        <w:pStyle w:val="Normal"/>
        <w:shd w:fill="FFFFFF" w:val="clear"/>
        <w:autoSpaceDE w:val="false"/>
        <w:ind w:firstLine="425"/>
        <w:jc w:val="both"/>
        <w:rPr/>
      </w:pPr>
      <w:r>
        <w:rPr>
          <w:rFonts w:cs="Arial" w:ascii="Arial" w:hAnsi="Arial"/>
          <w:color w:val="000000"/>
          <w:spacing w:val="6"/>
          <w:sz w:val="18"/>
          <w:szCs w:val="18"/>
        </w:rPr>
        <w:t>После разгрома основных группировок талибов и установления в Афганистане режима, представляющего умеренные политические силы, Индия предполагала, что поддержка кашмирских боевиков, по крайней мере с этой стороны, может быть ограничена, что будет содействовать общей стабилизации обстановки в Кашмире и в стране в целом. Однако этим надеждам, по крайней мере пока, не суждено было оправдаться, и ситуация в Кашмире и вокруг него продолжает оставаться напряженной. Индия и Пакистан в мае 2002 г. вновь оказались на грани войны.</w:t>
      </w:r>
      <w:r>
        <w:br w:type="page"/>
      </w:r>
    </w:p>
    <w:p>
      <w:pPr>
        <w:pStyle w:val="Normal"/>
        <w:ind w:firstLine="425"/>
        <w:jc w:val="both"/>
        <w:rPr>
          <w:rFonts w:ascii="Arial" w:hAnsi="Arial" w:cs="Arial"/>
          <w:spacing w:val="6"/>
          <w:sz w:val="18"/>
          <w:szCs w:val="18"/>
        </w:rPr>
      </w:pPr>
      <w:r>
        <w:rPr>
          <w:rFonts w:cs="Arial" w:ascii="Arial" w:hAnsi="Arial"/>
          <w:spacing w:val="6"/>
          <w:sz w:val="18"/>
          <w:szCs w:val="18"/>
        </w:rPr>
        <w:t>ХРОНИКА СОБЫТИЙ В АФГАНИСТАНЕ</w:t>
        <w:br/>
        <w:t>ПОСЛЕ 11 СЕНТЯБРЯ 2001 г.</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pPr>
      <w:r>
        <w:rPr>
          <w:rFonts w:cs="Arial" w:ascii="Arial" w:hAnsi="Arial"/>
          <w:b/>
          <w:spacing w:val="6"/>
          <w:sz w:val="18"/>
          <w:szCs w:val="18"/>
        </w:rPr>
        <w:t xml:space="preserve">9 сентября 2001 г. </w:t>
      </w:r>
      <w:r>
        <w:rPr>
          <w:rFonts w:cs="Arial" w:ascii="Arial" w:hAnsi="Arial"/>
          <w:spacing w:val="6"/>
          <w:sz w:val="18"/>
          <w:szCs w:val="18"/>
        </w:rPr>
        <w:t>В результате теракта был убит известный афганский военно-политический деятель, министр обороны Исламского Государства Афганистан (ИГА) А.Ш.Масуд. На пост министра обороны ИГА назначен М.Фахим.</w:t>
      </w:r>
    </w:p>
    <w:p>
      <w:pPr>
        <w:pStyle w:val="Normal"/>
        <w:ind w:firstLine="425"/>
        <w:jc w:val="both"/>
        <w:rPr/>
      </w:pPr>
      <w:r>
        <w:rPr>
          <w:rFonts w:cs="Arial" w:ascii="Arial" w:hAnsi="Arial"/>
          <w:b/>
          <w:spacing w:val="6"/>
          <w:sz w:val="18"/>
          <w:szCs w:val="18"/>
        </w:rPr>
        <w:t>11 сентября.</w:t>
      </w:r>
      <w:r>
        <w:rPr>
          <w:rFonts w:cs="Arial" w:ascii="Arial" w:hAnsi="Arial"/>
          <w:spacing w:val="6"/>
          <w:sz w:val="18"/>
          <w:szCs w:val="18"/>
        </w:rPr>
        <w:t xml:space="preserve"> Теракты в Вашингтоне и Нью-Йорке.</w:t>
      </w:r>
    </w:p>
    <w:p>
      <w:pPr>
        <w:pStyle w:val="Normal"/>
        <w:ind w:firstLine="425"/>
        <w:jc w:val="both"/>
        <w:rPr/>
      </w:pPr>
      <w:r>
        <w:rPr>
          <w:rFonts w:cs="Arial" w:ascii="Arial" w:hAnsi="Arial"/>
          <w:b/>
          <w:spacing w:val="6"/>
          <w:sz w:val="18"/>
          <w:szCs w:val="18"/>
        </w:rPr>
        <w:t>17 сентября.</w:t>
      </w:r>
      <w:r>
        <w:rPr>
          <w:rFonts w:cs="Arial" w:ascii="Arial" w:hAnsi="Arial"/>
          <w:spacing w:val="6"/>
          <w:sz w:val="18"/>
          <w:szCs w:val="18"/>
        </w:rPr>
        <w:t xml:space="preserve"> Закрытие правительством талибов воздушного пространства над Афганистаном для всех стран, а также международных организаций, в том числе и ООН.</w:t>
      </w:r>
    </w:p>
    <w:p>
      <w:pPr>
        <w:pStyle w:val="Normal"/>
        <w:ind w:firstLine="425"/>
        <w:jc w:val="both"/>
        <w:rPr/>
      </w:pPr>
      <w:r>
        <w:rPr>
          <w:rFonts w:cs="Arial" w:ascii="Arial" w:hAnsi="Arial"/>
          <w:spacing w:val="6"/>
          <w:sz w:val="18"/>
          <w:szCs w:val="18"/>
        </w:rPr>
        <w:t>Американские власти вступили в контакт с группировкой Северный альянс в целях подготовки операции против лагерей талибов и «Аль-Каиды».</w:t>
      </w:r>
    </w:p>
    <w:p>
      <w:pPr>
        <w:pStyle w:val="Normal"/>
        <w:ind w:firstLine="425"/>
        <w:jc w:val="both"/>
        <w:rPr/>
      </w:pPr>
      <w:r>
        <w:rPr>
          <w:rFonts w:cs="Arial" w:ascii="Arial" w:hAnsi="Arial"/>
          <w:spacing w:val="6"/>
          <w:sz w:val="18"/>
          <w:szCs w:val="18"/>
        </w:rPr>
        <w:t>Иран отказывается поддерживать США в их военной акции против Афганистана, но готов выступить в поддержку «истинного международного сотрудничества» под эгидой ООН для борьбы с терроризмом.</w:t>
      </w:r>
    </w:p>
    <w:p>
      <w:pPr>
        <w:pStyle w:val="Normal"/>
        <w:ind w:firstLine="425"/>
        <w:jc w:val="both"/>
        <w:rPr/>
      </w:pPr>
      <w:r>
        <w:rPr>
          <w:rFonts w:cs="Arial" w:ascii="Arial" w:hAnsi="Arial"/>
          <w:spacing w:val="6"/>
          <w:sz w:val="18"/>
          <w:szCs w:val="18"/>
        </w:rPr>
        <w:t>Делегация Пакистана, которую возглавляет руководитель пакистанской разведки генерал Махмуд, прибыла в Кабул, чтобы убедить талибов выдать Усаму бен Ладена. М.Омар созывает экстренное совещание «для обсуждения шагов по защите страны».</w:t>
      </w:r>
    </w:p>
    <w:p>
      <w:pPr>
        <w:pStyle w:val="Normal"/>
        <w:ind w:firstLine="425"/>
        <w:jc w:val="both"/>
        <w:rPr/>
      </w:pPr>
      <w:r>
        <w:rPr>
          <w:rFonts w:cs="Arial" w:ascii="Arial" w:hAnsi="Arial"/>
          <w:spacing w:val="6"/>
          <w:sz w:val="18"/>
          <w:szCs w:val="18"/>
        </w:rPr>
        <w:t>По Пакистану прокатывается волна демонстраций фундаменталистов.</w:t>
      </w:r>
    </w:p>
    <w:p>
      <w:pPr>
        <w:pStyle w:val="Normal"/>
        <w:ind w:firstLine="425"/>
        <w:jc w:val="both"/>
        <w:rPr/>
      </w:pPr>
      <w:r>
        <w:rPr>
          <w:rFonts w:cs="Arial" w:ascii="Arial" w:hAnsi="Arial"/>
          <w:b/>
          <w:spacing w:val="6"/>
          <w:sz w:val="18"/>
          <w:szCs w:val="18"/>
        </w:rPr>
        <w:t>18 сентября.</w:t>
      </w:r>
      <w:r>
        <w:rPr>
          <w:rFonts w:cs="Arial" w:ascii="Arial" w:hAnsi="Arial"/>
          <w:spacing w:val="6"/>
          <w:sz w:val="18"/>
          <w:szCs w:val="18"/>
        </w:rPr>
        <w:t xml:space="preserve"> Иран и Пакистан закрывают свои границы с Афганистаном. Таджикистан готов к сотрудничеству со всеми странами, которые хотят вести борьбу против терроризма, в том числе и с США.</w:t>
      </w:r>
    </w:p>
    <w:p>
      <w:pPr>
        <w:pStyle w:val="Normal1"/>
        <w:spacing w:before="0" w:after="0"/>
        <w:ind w:firstLine="425"/>
        <w:jc w:val="both"/>
        <w:rPr/>
      </w:pPr>
      <w:r>
        <w:rPr>
          <w:rFonts w:cs="Arial" w:ascii="Arial" w:hAnsi="Arial"/>
          <w:spacing w:val="6"/>
          <w:sz w:val="18"/>
          <w:szCs w:val="18"/>
        </w:rPr>
        <w:t>Силы движения «Талибан» начали широкомасштабное наступление в Талукане.</w:t>
      </w:r>
    </w:p>
    <w:p>
      <w:pPr>
        <w:pStyle w:val="Normal"/>
        <w:ind w:firstLine="425"/>
        <w:jc w:val="both"/>
        <w:rPr/>
      </w:pPr>
      <w:r>
        <w:rPr>
          <w:rFonts w:cs="Arial" w:ascii="Arial" w:hAnsi="Arial"/>
          <w:b/>
          <w:spacing w:val="6"/>
          <w:sz w:val="18"/>
          <w:szCs w:val="18"/>
        </w:rPr>
        <w:t>19 сентября.</w:t>
      </w:r>
      <w:r>
        <w:rPr>
          <w:rFonts w:cs="Arial" w:ascii="Arial" w:hAnsi="Arial"/>
          <w:spacing w:val="6"/>
          <w:sz w:val="18"/>
          <w:szCs w:val="18"/>
        </w:rPr>
        <w:t xml:space="preserve"> СБ ООН призывает движение «Талибан» «незамедлительно и без каких-либо условий» выполнить положения всех резолюций СБ ООН, особенно резолюции 1333, требующей немедленной выдачи У.бен Ладена.</w:t>
      </w:r>
    </w:p>
    <w:p>
      <w:pPr>
        <w:pStyle w:val="Normal"/>
        <w:ind w:firstLine="425"/>
        <w:jc w:val="both"/>
        <w:rPr/>
      </w:pPr>
      <w:r>
        <w:rPr>
          <w:rFonts w:cs="Arial" w:ascii="Arial" w:hAnsi="Arial"/>
          <w:spacing w:val="6"/>
          <w:sz w:val="18"/>
          <w:szCs w:val="18"/>
        </w:rPr>
        <w:t>Талибы требуют предоставления контролируемому ими Верховному суду доказательств причастности У.Бен Ладена к теракту в США в качестве условия для его выдачи. Об этом заявил в среду духовный лидер движения «Талибан» Мохаммад Омар.</w:t>
      </w:r>
    </w:p>
    <w:p>
      <w:pPr>
        <w:pStyle w:val="Normal"/>
        <w:ind w:firstLine="425"/>
        <w:jc w:val="both"/>
        <w:rPr/>
      </w:pPr>
      <w:r>
        <w:rPr>
          <w:rFonts w:cs="Arial" w:ascii="Arial" w:hAnsi="Arial"/>
          <w:b/>
          <w:spacing w:val="6"/>
          <w:sz w:val="18"/>
          <w:szCs w:val="18"/>
        </w:rPr>
        <w:t>20 сентября.</w:t>
      </w:r>
      <w:r>
        <w:rPr>
          <w:rFonts w:cs="Arial" w:ascii="Arial" w:hAnsi="Arial"/>
          <w:spacing w:val="6"/>
          <w:sz w:val="18"/>
          <w:szCs w:val="18"/>
        </w:rPr>
        <w:t xml:space="preserve"> Президент Пакистана Первез Мушарраф выступил с телеобращением, в котором сообщил, что он дал согласие на сотрудничество с США.</w:t>
      </w:r>
    </w:p>
    <w:p>
      <w:pPr>
        <w:pStyle w:val="Normal"/>
        <w:ind w:firstLine="425"/>
        <w:jc w:val="both"/>
        <w:rPr/>
      </w:pPr>
      <w:r>
        <w:rPr>
          <w:rFonts w:cs="Arial" w:ascii="Arial" w:hAnsi="Arial"/>
          <w:b/>
          <w:spacing w:val="6"/>
          <w:sz w:val="18"/>
          <w:szCs w:val="18"/>
        </w:rPr>
        <w:t>22 сентября.</w:t>
      </w:r>
      <w:r>
        <w:rPr>
          <w:rFonts w:cs="Arial" w:ascii="Arial" w:hAnsi="Arial"/>
          <w:spacing w:val="6"/>
          <w:sz w:val="18"/>
          <w:szCs w:val="18"/>
        </w:rPr>
        <w:t xml:space="preserve"> ОАЭ разрывают дипломатические отношения с режимом талибов.</w:t>
      </w:r>
    </w:p>
    <w:p>
      <w:pPr>
        <w:pStyle w:val="Normal"/>
        <w:ind w:firstLine="425"/>
        <w:jc w:val="both"/>
        <w:rPr/>
      </w:pPr>
      <w:r>
        <w:rPr>
          <w:rFonts w:cs="Arial" w:ascii="Arial" w:hAnsi="Arial"/>
          <w:b/>
          <w:spacing w:val="6"/>
          <w:sz w:val="18"/>
          <w:szCs w:val="18"/>
        </w:rPr>
        <w:t>24 сентября.</w:t>
      </w:r>
      <w:r>
        <w:rPr>
          <w:rFonts w:cs="Arial" w:ascii="Arial" w:hAnsi="Arial"/>
          <w:spacing w:val="6"/>
          <w:sz w:val="18"/>
          <w:szCs w:val="18"/>
        </w:rPr>
        <w:t xml:space="preserve"> телевизионное выступление Президента РФ В.В.Путина, в котором он выразил поддержку США в борьбе с терроризмом.</w:t>
      </w:r>
    </w:p>
    <w:p>
      <w:pPr>
        <w:pStyle w:val="Normal"/>
        <w:ind w:firstLine="425"/>
        <w:jc w:val="both"/>
        <w:rPr/>
      </w:pPr>
      <w:r>
        <w:rPr>
          <w:rFonts w:cs="Arial" w:ascii="Arial" w:hAnsi="Arial"/>
          <w:spacing w:val="6"/>
          <w:sz w:val="18"/>
          <w:szCs w:val="18"/>
        </w:rPr>
        <w:t>Россия, заявил он, готова предоставить США и их союзникам разведданные о местонахождении международных террористов и базах подготовки боевиков.</w:t>
      </w:r>
    </w:p>
    <w:p>
      <w:pPr>
        <w:pStyle w:val="Normal"/>
        <w:ind w:firstLine="425"/>
        <w:jc w:val="both"/>
        <w:rPr/>
      </w:pPr>
      <w:r>
        <w:rPr>
          <w:rFonts w:cs="Arial" w:ascii="Arial" w:hAnsi="Arial"/>
          <w:b/>
          <w:spacing w:val="6"/>
          <w:sz w:val="18"/>
          <w:szCs w:val="18"/>
        </w:rPr>
        <w:t>25 сентября.</w:t>
      </w:r>
      <w:r>
        <w:rPr>
          <w:rFonts w:cs="Arial" w:ascii="Arial" w:hAnsi="Arial"/>
          <w:spacing w:val="6"/>
          <w:sz w:val="18"/>
          <w:szCs w:val="18"/>
        </w:rPr>
        <w:t xml:space="preserve"> Захват талибами офисов ООН и ряда других международных организаций в Кабуле, Кандагаре и других городах привел к сокращению гуманитарных программ в Афганистане.</w:t>
      </w:r>
    </w:p>
    <w:p>
      <w:pPr>
        <w:pStyle w:val="Normal"/>
        <w:ind w:firstLine="425"/>
        <w:jc w:val="both"/>
        <w:rPr/>
      </w:pPr>
      <w:r>
        <w:rPr>
          <w:rFonts w:cs="Arial" w:ascii="Arial" w:hAnsi="Arial"/>
          <w:b/>
          <w:spacing w:val="6"/>
          <w:sz w:val="18"/>
          <w:szCs w:val="18"/>
        </w:rPr>
        <w:t>26 сентября.</w:t>
      </w:r>
      <w:r>
        <w:rPr>
          <w:rFonts w:cs="Arial" w:ascii="Arial" w:hAnsi="Arial"/>
          <w:spacing w:val="6"/>
          <w:sz w:val="18"/>
          <w:szCs w:val="18"/>
        </w:rPr>
        <w:t xml:space="preserve"> Генеральный секретарь ООН Кофи Аннан призвал соседние с Афганистаном страны открыть границы для беженцев.</w:t>
      </w:r>
    </w:p>
    <w:p>
      <w:pPr>
        <w:pStyle w:val="Normal"/>
        <w:ind w:firstLine="425"/>
        <w:jc w:val="both"/>
        <w:rPr/>
      </w:pPr>
      <w:r>
        <w:rPr>
          <w:rFonts w:cs="Arial" w:ascii="Arial" w:hAnsi="Arial"/>
          <w:spacing w:val="6"/>
          <w:sz w:val="18"/>
          <w:szCs w:val="18"/>
        </w:rPr>
        <w:t>Министр обороны РФ С.Иванов исключил участие российских военнослужащих в боевых действиях в Афганистане.</w:t>
      </w:r>
    </w:p>
    <w:p>
      <w:pPr>
        <w:pStyle w:val="Normal1"/>
        <w:spacing w:before="0" w:after="0"/>
        <w:ind w:firstLine="425"/>
        <w:jc w:val="both"/>
        <w:rPr/>
      </w:pPr>
      <w:r>
        <w:rPr>
          <w:rFonts w:cs="Arial" w:ascii="Arial" w:hAnsi="Arial"/>
          <w:spacing w:val="6"/>
          <w:sz w:val="18"/>
          <w:szCs w:val="18"/>
        </w:rPr>
        <w:t>Бои между Северным альянсом и талибами продолжались вблизи афгано-таджикской границы. Отрядам антиталибской коалиции удалось закрепиться на бывшей советской военной базе Баграм в 40 км от Кабула.</w:t>
      </w:r>
    </w:p>
    <w:p>
      <w:pPr>
        <w:pStyle w:val="Normal"/>
        <w:ind w:firstLine="425"/>
        <w:jc w:val="both"/>
        <w:rPr/>
      </w:pPr>
      <w:r>
        <w:rPr>
          <w:rFonts w:cs="Arial" w:ascii="Arial" w:hAnsi="Arial"/>
          <w:b/>
          <w:spacing w:val="6"/>
          <w:sz w:val="18"/>
          <w:szCs w:val="18"/>
        </w:rPr>
        <w:t>28 сентября.</w:t>
      </w:r>
      <w:r>
        <w:rPr>
          <w:rFonts w:cs="Arial" w:ascii="Arial" w:hAnsi="Arial"/>
          <w:spacing w:val="6"/>
          <w:sz w:val="18"/>
          <w:szCs w:val="18"/>
        </w:rPr>
        <w:t xml:space="preserve"> Президент В.Путин и премьер-министр Великобритании Т.Блэр в телефонном разговоре обсудили развитие обстановки в Афганистане и пути взаимодействия на этом направлении.</w:t>
      </w:r>
    </w:p>
    <w:p>
      <w:pPr>
        <w:pStyle w:val="Normal"/>
        <w:ind w:firstLine="425"/>
        <w:jc w:val="both"/>
        <w:rPr/>
      </w:pPr>
      <w:r>
        <w:rPr>
          <w:rFonts w:cs="Arial" w:ascii="Arial" w:hAnsi="Arial"/>
          <w:b/>
          <w:spacing w:val="6"/>
          <w:sz w:val="18"/>
          <w:szCs w:val="18"/>
        </w:rPr>
        <w:t>29 сентября.</w:t>
      </w:r>
      <w:r>
        <w:rPr>
          <w:rFonts w:cs="Arial" w:ascii="Arial" w:hAnsi="Arial"/>
          <w:spacing w:val="6"/>
          <w:sz w:val="18"/>
          <w:szCs w:val="18"/>
        </w:rPr>
        <w:t xml:space="preserve"> В Риме ведутся переговоры о будущем политическом устройстве Афганистана между представителями Северного альянса, делегацией пуштунских племенных вождей и официальным представителем бывшего короля Захир Шах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ОКТЯБРЬ</w:t>
      </w:r>
    </w:p>
    <w:p>
      <w:pPr>
        <w:pStyle w:val="Normal"/>
        <w:ind w:firstLine="425"/>
        <w:jc w:val="both"/>
        <w:rPr/>
      </w:pPr>
      <w:r>
        <w:rPr>
          <w:rFonts w:cs="Arial" w:ascii="Arial" w:hAnsi="Arial"/>
          <w:b/>
          <w:spacing w:val="6"/>
          <w:sz w:val="18"/>
          <w:szCs w:val="18"/>
        </w:rPr>
        <w:t xml:space="preserve">2 октября. </w:t>
      </w:r>
      <w:r>
        <w:rPr>
          <w:rFonts w:cs="Arial" w:ascii="Arial" w:hAnsi="Arial"/>
          <w:spacing w:val="6"/>
          <w:sz w:val="18"/>
          <w:szCs w:val="18"/>
        </w:rPr>
        <w:t>Руководство НАТО приняло решение о вступлении в силу 5 пункта устава Альянса, по которому нападение на одного из членов организации расценивается как нападение на НАТО, в связи с чем страны НАТО имеют право совместного ответного удара по агрессору.</w:t>
      </w:r>
    </w:p>
    <w:p>
      <w:pPr>
        <w:pStyle w:val="Normal"/>
        <w:ind w:firstLine="425"/>
        <w:jc w:val="both"/>
        <w:rPr/>
      </w:pPr>
      <w:r>
        <w:rPr>
          <w:rFonts w:cs="Arial" w:ascii="Arial" w:hAnsi="Arial"/>
          <w:b/>
          <w:spacing w:val="6"/>
          <w:sz w:val="18"/>
          <w:szCs w:val="18"/>
        </w:rPr>
        <w:t>3 октября.</w:t>
      </w:r>
      <w:r>
        <w:rPr>
          <w:rFonts w:cs="Arial" w:ascii="Arial" w:hAnsi="Arial"/>
          <w:spacing w:val="6"/>
          <w:sz w:val="18"/>
          <w:szCs w:val="18"/>
        </w:rPr>
        <w:t xml:space="preserve"> Узбекистан разрешил США использовать три военных аэродрома, и американские военные подразделения начали переброску в Узбекистан и Таджикистан.</w:t>
      </w:r>
    </w:p>
    <w:p>
      <w:pPr>
        <w:pStyle w:val="Normal"/>
        <w:ind w:firstLine="425"/>
        <w:jc w:val="both"/>
        <w:rPr/>
      </w:pPr>
      <w:r>
        <w:rPr>
          <w:rFonts w:cs="Arial" w:ascii="Arial" w:hAnsi="Arial"/>
          <w:b/>
          <w:spacing w:val="6"/>
          <w:sz w:val="18"/>
          <w:szCs w:val="18"/>
        </w:rPr>
        <w:t>4 октября.</w:t>
      </w:r>
      <w:r>
        <w:rPr>
          <w:rFonts w:cs="Arial" w:ascii="Arial" w:hAnsi="Arial"/>
          <w:spacing w:val="6"/>
          <w:sz w:val="18"/>
          <w:szCs w:val="18"/>
        </w:rPr>
        <w:t xml:space="preserve"> Начало «психологической «войны в Афганистане: американские подразделения начали сбрасывать пропагандистские листовки с призывами к талибам сложить оружие.</w:t>
      </w:r>
    </w:p>
    <w:p>
      <w:pPr>
        <w:pStyle w:val="Normal"/>
        <w:ind w:firstLine="425"/>
        <w:jc w:val="both"/>
        <w:rPr/>
      </w:pPr>
      <w:r>
        <w:rPr>
          <w:rFonts w:cs="Arial" w:ascii="Arial" w:hAnsi="Arial"/>
          <w:b/>
          <w:spacing w:val="6"/>
          <w:sz w:val="18"/>
          <w:szCs w:val="18"/>
        </w:rPr>
        <w:t>7 октября.</w:t>
      </w:r>
      <w:r>
        <w:rPr>
          <w:rFonts w:cs="Arial" w:ascii="Arial" w:hAnsi="Arial"/>
          <w:spacing w:val="6"/>
          <w:sz w:val="18"/>
          <w:szCs w:val="18"/>
        </w:rPr>
        <w:t xml:space="preserve"> Начало военной операции США в Афганистане. Американские вооруженные силы нанесли удары по Кабулу, Кандагару, Герату, Мазари-Шарифу, Баграму и нескольким объектам инфраструктуры талибов. В военной операции также участвуют и британские военные.</w:t>
      </w:r>
    </w:p>
    <w:p>
      <w:pPr>
        <w:pStyle w:val="Normal"/>
        <w:ind w:firstLine="425"/>
        <w:jc w:val="both"/>
        <w:rPr/>
      </w:pPr>
      <w:r>
        <w:rPr>
          <w:rFonts w:cs="Arial" w:ascii="Arial" w:hAnsi="Arial"/>
          <w:spacing w:val="6"/>
          <w:sz w:val="18"/>
          <w:szCs w:val="18"/>
        </w:rPr>
        <w:t>Россия выразила поддержку действиям США и Великобритании.</w:t>
      </w:r>
    </w:p>
    <w:p>
      <w:pPr>
        <w:pStyle w:val="Normal"/>
        <w:ind w:firstLine="425"/>
        <w:jc w:val="both"/>
        <w:rPr/>
      </w:pPr>
      <w:r>
        <w:rPr>
          <w:rFonts w:cs="Arial" w:ascii="Arial" w:hAnsi="Arial"/>
          <w:b/>
          <w:spacing w:val="6"/>
          <w:sz w:val="18"/>
          <w:szCs w:val="18"/>
        </w:rPr>
        <w:t>8 октября</w:t>
      </w:r>
      <w:r>
        <w:rPr>
          <w:rFonts w:cs="Arial" w:ascii="Arial" w:hAnsi="Arial"/>
          <w:spacing w:val="6"/>
          <w:sz w:val="18"/>
          <w:szCs w:val="18"/>
        </w:rPr>
        <w:t>. После американских ударов силы Северного альянса начали наступление на Кабул.</w:t>
      </w:r>
    </w:p>
    <w:p>
      <w:pPr>
        <w:pStyle w:val="Normal"/>
        <w:ind w:firstLine="425"/>
        <w:jc w:val="both"/>
        <w:rPr>
          <w:rFonts w:ascii="Arial" w:hAnsi="Arial" w:cs="Arial"/>
          <w:spacing w:val="6"/>
          <w:sz w:val="18"/>
          <w:szCs w:val="18"/>
        </w:rPr>
      </w:pPr>
      <w:r>
        <w:rPr>
          <w:rFonts w:cs="Arial" w:ascii="Arial" w:hAnsi="Arial"/>
          <w:spacing w:val="6"/>
          <w:sz w:val="18"/>
          <w:szCs w:val="18"/>
        </w:rPr>
        <w:t>В Пакистане прошли массовые акции протеста против бомбежек Афганистана.</w:t>
      </w:r>
    </w:p>
    <w:p>
      <w:pPr>
        <w:pStyle w:val="Normal1"/>
        <w:spacing w:before="0" w:after="0"/>
        <w:ind w:firstLine="425"/>
        <w:jc w:val="both"/>
        <w:rPr/>
      </w:pPr>
      <w:r>
        <w:rPr>
          <w:rFonts w:cs="Arial" w:ascii="Arial" w:hAnsi="Arial"/>
          <w:spacing w:val="6"/>
          <w:sz w:val="18"/>
          <w:szCs w:val="18"/>
        </w:rPr>
        <w:t>США провели вторую серию ударов по Кандагару. Одной из главных целей являлась резиденция духовного лидера талибов муллы Омара. Бомбардировкам подверглись также Кабул, Герат, Джалалабад, Кандагар, Мазари-Шариф и авиабаза в Баграме. В Кабуле разрушено министерство обороны. В Кандагаре выведен из строя аэропорт. Ракеты были выпущены с американских и британских кораблей, находящихся в Аравийском море. Кроме того, в операции союзников были задействованы американские бомбардировщики Б-2 «Стелс».</w:t>
      </w:r>
    </w:p>
    <w:p>
      <w:pPr>
        <w:pStyle w:val="Normal1"/>
        <w:spacing w:before="0" w:after="0"/>
        <w:ind w:firstLine="425"/>
        <w:jc w:val="both"/>
        <w:rPr/>
      </w:pPr>
      <w:r>
        <w:rPr>
          <w:rFonts w:cs="Arial" w:ascii="Arial" w:hAnsi="Arial"/>
          <w:spacing w:val="6"/>
          <w:sz w:val="18"/>
          <w:szCs w:val="18"/>
        </w:rPr>
        <w:t>В Пакистане продолжаются массовые акции протеста против бомбежек Афганистана. Влиятельные религиозные деятели страны осудили действия США и Великобритании. Несмотря на это, президент Пакистана Первез Мушарраф выступил с заявлением, что его страна поддержит действия США.</w:t>
      </w:r>
    </w:p>
    <w:p>
      <w:pPr>
        <w:pStyle w:val="Normal1"/>
        <w:spacing w:before="0" w:after="0"/>
        <w:ind w:firstLine="425"/>
        <w:jc w:val="both"/>
        <w:rPr>
          <w:rFonts w:ascii="Arial" w:hAnsi="Arial" w:cs="Arial"/>
          <w:spacing w:val="6"/>
          <w:sz w:val="18"/>
          <w:szCs w:val="18"/>
        </w:rPr>
      </w:pPr>
      <w:r>
        <w:rPr>
          <w:rFonts w:cs="Arial" w:ascii="Arial" w:hAnsi="Arial"/>
          <w:spacing w:val="6"/>
          <w:sz w:val="18"/>
          <w:szCs w:val="18"/>
        </w:rPr>
        <w:t>Северный альянс начал наступление на Кабул.</w:t>
      </w:r>
    </w:p>
    <w:p>
      <w:pPr>
        <w:pStyle w:val="Normal1"/>
        <w:spacing w:before="0" w:after="0"/>
        <w:ind w:firstLine="425"/>
        <w:jc w:val="both"/>
        <w:rPr/>
      </w:pPr>
      <w:r>
        <w:rPr>
          <w:rFonts w:cs="Arial" w:ascii="Arial" w:hAnsi="Arial"/>
          <w:b/>
          <w:spacing w:val="6"/>
          <w:sz w:val="18"/>
          <w:szCs w:val="18"/>
        </w:rPr>
        <w:t>9 октября.</w:t>
      </w:r>
      <w:r>
        <w:rPr>
          <w:rFonts w:cs="Arial" w:ascii="Arial" w:hAnsi="Arial"/>
          <w:spacing w:val="6"/>
          <w:sz w:val="18"/>
          <w:szCs w:val="18"/>
        </w:rPr>
        <w:t xml:space="preserve"> США начали третью атаку на Афганистан. Удары наносились по Кабулу, Герату, Кандагару и Мазари-Шарифу. Министр обороны США Дональд Рамсфельд заявил, что уничтожено 85% выбранных для ударов объектов.</w:t>
      </w:r>
    </w:p>
    <w:p>
      <w:pPr>
        <w:pStyle w:val="Normal"/>
        <w:ind w:firstLine="425"/>
        <w:jc w:val="both"/>
        <w:rPr/>
      </w:pPr>
      <w:r>
        <w:rPr>
          <w:rFonts w:cs="Arial" w:ascii="Arial" w:hAnsi="Arial"/>
          <w:spacing w:val="6"/>
          <w:sz w:val="18"/>
          <w:szCs w:val="18"/>
        </w:rPr>
        <w:t>Талибы начали переброску войск от границы с Узбекистаном к Мазари-Шарифу. В Душанбе состоялись переговоры президента Таджикистана Эмомали Рахмонова и президента Афганистана Бурхануддина Раббани.</w:t>
      </w:r>
    </w:p>
    <w:p>
      <w:pPr>
        <w:pStyle w:val="Normal"/>
        <w:ind w:firstLine="425"/>
        <w:jc w:val="both"/>
        <w:rPr/>
      </w:pPr>
      <w:r>
        <w:rPr>
          <w:rFonts w:cs="Arial" w:ascii="Arial" w:hAnsi="Arial"/>
          <w:b/>
          <w:spacing w:val="6"/>
          <w:sz w:val="18"/>
          <w:szCs w:val="18"/>
        </w:rPr>
        <w:t>11 октября.</w:t>
      </w:r>
      <w:r>
        <w:rPr>
          <w:rFonts w:cs="Arial" w:ascii="Arial" w:hAnsi="Arial"/>
          <w:spacing w:val="6"/>
          <w:sz w:val="18"/>
          <w:szCs w:val="18"/>
        </w:rPr>
        <w:t xml:space="preserve"> Россия и Иран заявили о необходимости активизировать международные усилия под  эгидой ООН по постконфликтному урегулированию в Афганистане.</w:t>
      </w:r>
    </w:p>
    <w:p>
      <w:pPr>
        <w:pStyle w:val="Normal"/>
        <w:ind w:firstLine="425"/>
        <w:jc w:val="both"/>
        <w:rPr/>
      </w:pPr>
      <w:r>
        <w:rPr>
          <w:rFonts w:cs="Arial" w:ascii="Arial" w:hAnsi="Arial"/>
          <w:b/>
          <w:spacing w:val="6"/>
          <w:sz w:val="18"/>
          <w:szCs w:val="18"/>
        </w:rPr>
        <w:t>15 октября.</w:t>
      </w:r>
      <w:r>
        <w:rPr>
          <w:rFonts w:cs="Arial" w:ascii="Arial" w:hAnsi="Arial"/>
          <w:spacing w:val="6"/>
          <w:sz w:val="18"/>
          <w:szCs w:val="18"/>
        </w:rPr>
        <w:t xml:space="preserve"> США заявили, что они и ООН будут контролировать создание в Афганистане стабильных институтов власти.</w:t>
      </w:r>
    </w:p>
    <w:p>
      <w:pPr>
        <w:pStyle w:val="Normal"/>
        <w:ind w:firstLine="425"/>
        <w:jc w:val="both"/>
        <w:rPr/>
      </w:pPr>
      <w:r>
        <w:rPr>
          <w:rFonts w:cs="Arial" w:ascii="Arial" w:hAnsi="Arial"/>
          <w:b/>
          <w:spacing w:val="6"/>
          <w:sz w:val="18"/>
          <w:szCs w:val="18"/>
        </w:rPr>
        <w:t>17 октября.</w:t>
      </w:r>
      <w:r>
        <w:rPr>
          <w:rFonts w:cs="Arial" w:ascii="Arial" w:hAnsi="Arial"/>
          <w:spacing w:val="6"/>
          <w:sz w:val="18"/>
          <w:szCs w:val="18"/>
        </w:rPr>
        <w:t xml:space="preserve"> СБ ООН приступил к обсуждению вопроса о возможностях мирового сообщества по оказанию в будущем не только гуманитарной, но и политической помощи Афганистану.</w:t>
      </w:r>
    </w:p>
    <w:p>
      <w:pPr>
        <w:pStyle w:val="Normal"/>
        <w:ind w:firstLine="425"/>
        <w:jc w:val="both"/>
        <w:rPr/>
      </w:pPr>
      <w:r>
        <w:rPr>
          <w:rFonts w:cs="Arial" w:ascii="Arial" w:hAnsi="Arial"/>
          <w:b/>
          <w:spacing w:val="6"/>
          <w:sz w:val="18"/>
          <w:szCs w:val="18"/>
        </w:rPr>
        <w:t>22 октября.</w:t>
      </w:r>
      <w:r>
        <w:rPr>
          <w:rFonts w:cs="Arial" w:ascii="Arial" w:hAnsi="Arial"/>
          <w:spacing w:val="6"/>
          <w:sz w:val="18"/>
          <w:szCs w:val="18"/>
        </w:rPr>
        <w:t xml:space="preserve"> На встрече с президентом Исламского Государства Афганистан Б.Раббани в Душанбе президент России выразил поддержку законному правительству Афганистана.</w:t>
      </w:r>
    </w:p>
    <w:p>
      <w:pPr>
        <w:pStyle w:val="Normal"/>
        <w:ind w:firstLine="425"/>
        <w:jc w:val="both"/>
        <w:rPr/>
      </w:pPr>
      <w:r>
        <w:rPr>
          <w:rFonts w:cs="Arial" w:ascii="Arial" w:hAnsi="Arial"/>
          <w:b/>
          <w:spacing w:val="6"/>
          <w:sz w:val="18"/>
          <w:szCs w:val="18"/>
        </w:rPr>
        <w:t>23 октября.</w:t>
      </w:r>
      <w:r>
        <w:rPr>
          <w:rFonts w:cs="Arial" w:ascii="Arial" w:hAnsi="Arial"/>
          <w:spacing w:val="6"/>
          <w:sz w:val="18"/>
          <w:szCs w:val="18"/>
        </w:rPr>
        <w:t xml:space="preserve"> Россия выступает за то, чтобы в новом правительстве Афганистана были представлены все этнические группы этой страны.</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НОЯБРЬ</w:t>
      </w:r>
    </w:p>
    <w:p>
      <w:pPr>
        <w:pStyle w:val="Normal1"/>
        <w:spacing w:before="0" w:after="0"/>
        <w:ind w:firstLine="425"/>
        <w:jc w:val="both"/>
        <w:rPr/>
      </w:pPr>
      <w:r>
        <w:rPr>
          <w:rFonts w:cs="Arial" w:ascii="Arial" w:hAnsi="Arial"/>
          <w:b/>
          <w:spacing w:val="6"/>
          <w:sz w:val="18"/>
          <w:szCs w:val="18"/>
        </w:rPr>
        <w:t>6 ноября.</w:t>
      </w:r>
      <w:r>
        <w:rPr>
          <w:rFonts w:cs="Arial" w:ascii="Arial" w:hAnsi="Arial"/>
          <w:spacing w:val="6"/>
          <w:sz w:val="18"/>
          <w:szCs w:val="18"/>
        </w:rPr>
        <w:t xml:space="preserve"> Назначен специальный представитель США при Северном альянсе Джеймс Доббин.</w:t>
      </w:r>
    </w:p>
    <w:p>
      <w:pPr>
        <w:pStyle w:val="Normal1"/>
        <w:spacing w:before="0" w:after="0"/>
        <w:ind w:firstLine="425"/>
        <w:jc w:val="both"/>
        <w:rPr/>
      </w:pPr>
      <w:r>
        <w:rPr>
          <w:rFonts w:cs="Arial" w:ascii="Arial" w:hAnsi="Arial"/>
          <w:b/>
          <w:spacing w:val="6"/>
          <w:sz w:val="18"/>
          <w:szCs w:val="18"/>
        </w:rPr>
        <w:t>7 ноября.</w:t>
      </w:r>
      <w:r>
        <w:rPr>
          <w:rFonts w:cs="Arial" w:ascii="Arial" w:hAnsi="Arial"/>
          <w:spacing w:val="6"/>
          <w:sz w:val="18"/>
          <w:szCs w:val="18"/>
        </w:rPr>
        <w:t xml:space="preserve"> Американская авиация возобновила бомбардировки Кабула и Кандагара.</w:t>
      </w:r>
    </w:p>
    <w:p>
      <w:pPr>
        <w:pStyle w:val="Normal"/>
        <w:ind w:firstLine="425"/>
        <w:jc w:val="both"/>
        <w:rPr/>
      </w:pPr>
      <w:r>
        <w:rPr>
          <w:rFonts w:cs="Arial" w:ascii="Arial" w:hAnsi="Arial"/>
          <w:spacing w:val="6"/>
          <w:sz w:val="18"/>
          <w:szCs w:val="18"/>
        </w:rPr>
        <w:t>Войска Северного альянса продвинулись к Мазари-Шарифу и взяли его южные пригороды.</w:t>
      </w:r>
    </w:p>
    <w:p>
      <w:pPr>
        <w:pStyle w:val="Normal1"/>
        <w:spacing w:before="0" w:after="0"/>
        <w:ind w:firstLine="425"/>
        <w:jc w:val="both"/>
        <w:rPr/>
      </w:pPr>
      <w:r>
        <w:rPr>
          <w:rFonts w:cs="Arial" w:ascii="Arial" w:hAnsi="Arial"/>
          <w:b/>
          <w:spacing w:val="6"/>
          <w:sz w:val="18"/>
          <w:szCs w:val="18"/>
        </w:rPr>
        <w:t>8 ноября.</w:t>
      </w:r>
      <w:r>
        <w:rPr>
          <w:rFonts w:cs="Arial" w:ascii="Arial" w:hAnsi="Arial"/>
          <w:spacing w:val="6"/>
          <w:sz w:val="18"/>
          <w:szCs w:val="18"/>
        </w:rPr>
        <w:t xml:space="preserve"> Северный альянс начинает крупномасштабное наступление на Мазари-Шариф. Пакистан готов присоединиться к военной кампании против Афганистана. Президент Пакистана заявил, что его страна откроет воздушное пространство для американских и британских военных самолетов.</w:t>
      </w:r>
    </w:p>
    <w:p>
      <w:pPr>
        <w:pStyle w:val="Normal1"/>
        <w:spacing w:before="0" w:after="0"/>
        <w:ind w:firstLine="425"/>
        <w:jc w:val="both"/>
        <w:rPr/>
      </w:pPr>
      <w:r>
        <w:rPr>
          <w:rFonts w:cs="Arial" w:ascii="Arial" w:hAnsi="Arial"/>
          <w:b/>
          <w:spacing w:val="6"/>
          <w:sz w:val="18"/>
          <w:szCs w:val="18"/>
        </w:rPr>
        <w:t>10 ноября.</w:t>
      </w:r>
      <w:r>
        <w:rPr>
          <w:rFonts w:cs="Arial" w:ascii="Arial" w:hAnsi="Arial"/>
          <w:spacing w:val="6"/>
          <w:sz w:val="18"/>
          <w:szCs w:val="18"/>
        </w:rPr>
        <w:t xml:space="preserve"> Северный Альянс взял город Мазари-Шариф.</w:t>
      </w:r>
    </w:p>
    <w:p>
      <w:pPr>
        <w:pStyle w:val="Normal1"/>
        <w:spacing w:before="0" w:after="0"/>
        <w:ind w:firstLine="425"/>
        <w:jc w:val="both"/>
        <w:rPr/>
      </w:pPr>
      <w:r>
        <w:rPr>
          <w:rFonts w:cs="Arial" w:ascii="Arial" w:hAnsi="Arial"/>
          <w:b/>
          <w:spacing w:val="6"/>
          <w:sz w:val="18"/>
          <w:szCs w:val="18"/>
        </w:rPr>
        <w:t>11 ноября.</w:t>
      </w:r>
      <w:r>
        <w:rPr>
          <w:rFonts w:cs="Arial" w:ascii="Arial" w:hAnsi="Arial"/>
          <w:spacing w:val="6"/>
          <w:sz w:val="18"/>
          <w:szCs w:val="18"/>
        </w:rPr>
        <w:t xml:space="preserve"> Вооруженные группировки Северного альянса заняли несколько провинций, ранее удерживавшихся талибами. Антиталибская коалиция развернула наступление по всем фронтам. В центральном Афганистане занят Бамиан - центр одноименной провинции. Войска альянса теснят талибов в провинции Кундуз на границе с Узбекистаном. Талукан перешел под контроль антиталибской коалиции. В районе Герата наступление ведет генерал Дустум.</w:t>
      </w:r>
    </w:p>
    <w:p>
      <w:pPr>
        <w:pStyle w:val="Normal1"/>
        <w:spacing w:before="0" w:after="0"/>
        <w:ind w:firstLine="425"/>
        <w:jc w:val="both"/>
        <w:rPr/>
      </w:pPr>
      <w:r>
        <w:rPr>
          <w:rFonts w:cs="Arial" w:ascii="Arial" w:hAnsi="Arial"/>
          <w:spacing w:val="6"/>
          <w:sz w:val="18"/>
          <w:szCs w:val="18"/>
        </w:rPr>
        <w:t>Северный альянс занял провинции Балх и Саманган. Представитель Альянса заявил, что силы антиталибской коалиции заняли город Хайратан вблизи узбекской границы.</w:t>
      </w:r>
    </w:p>
    <w:p>
      <w:pPr>
        <w:pStyle w:val="Normal1"/>
        <w:spacing w:before="0" w:after="0"/>
        <w:ind w:firstLine="425"/>
        <w:jc w:val="both"/>
        <w:rPr/>
      </w:pPr>
      <w:r>
        <w:rPr>
          <w:rFonts w:cs="Arial" w:ascii="Arial" w:hAnsi="Arial"/>
          <w:b/>
          <w:spacing w:val="6"/>
          <w:sz w:val="18"/>
          <w:szCs w:val="18"/>
        </w:rPr>
        <w:t>13 ноября.</w:t>
      </w:r>
      <w:r>
        <w:rPr>
          <w:rFonts w:cs="Arial" w:ascii="Arial" w:hAnsi="Arial"/>
          <w:spacing w:val="6"/>
          <w:sz w:val="18"/>
          <w:szCs w:val="18"/>
        </w:rPr>
        <w:t xml:space="preserve"> Войска Северного альянса вошли в Кабул. Войска антиталибской коалиции контролируют более 50% территории Афганистана, и операция по нейтрализации и уничтожению талибов продолжается.</w:t>
      </w:r>
    </w:p>
    <w:p>
      <w:pPr>
        <w:pStyle w:val="Normal1"/>
        <w:spacing w:before="0" w:after="0"/>
        <w:ind w:firstLine="425"/>
        <w:jc w:val="both"/>
        <w:rPr>
          <w:rFonts w:ascii="Arial" w:hAnsi="Arial" w:cs="Arial"/>
          <w:spacing w:val="6"/>
          <w:sz w:val="18"/>
          <w:szCs w:val="18"/>
        </w:rPr>
      </w:pPr>
      <w:r>
        <w:rPr>
          <w:rFonts w:cs="Arial" w:ascii="Arial" w:hAnsi="Arial"/>
          <w:spacing w:val="6"/>
          <w:sz w:val="18"/>
          <w:szCs w:val="18"/>
        </w:rPr>
        <w:t>Талибы оставили Кабул и уходят на юг.</w:t>
      </w:r>
    </w:p>
    <w:p>
      <w:pPr>
        <w:pStyle w:val="Normal1"/>
        <w:spacing w:before="0" w:after="0"/>
        <w:ind w:firstLine="425"/>
        <w:jc w:val="both"/>
        <w:rPr/>
      </w:pPr>
      <w:r>
        <w:rPr>
          <w:rFonts w:cs="Arial" w:ascii="Arial" w:hAnsi="Arial"/>
          <w:spacing w:val="6"/>
          <w:sz w:val="18"/>
          <w:szCs w:val="18"/>
        </w:rPr>
        <w:t>Северный альянс контролирует 80% территории Афганистана. Взяты восточные провинции Логар, Лагман, Кунар и Нангархар, населенные преимущественно пуштунами. Американский спецназ находится в районе Кандагара.</w:t>
      </w:r>
    </w:p>
    <w:p>
      <w:pPr>
        <w:pStyle w:val="Normal1"/>
        <w:spacing w:before="0" w:after="0"/>
        <w:ind w:firstLine="425"/>
        <w:jc w:val="both"/>
        <w:rPr/>
      </w:pPr>
      <w:r>
        <w:rPr>
          <w:rFonts w:cs="Arial" w:ascii="Arial" w:hAnsi="Arial"/>
          <w:b/>
          <w:spacing w:val="6"/>
          <w:sz w:val="18"/>
          <w:szCs w:val="18"/>
        </w:rPr>
        <w:t>17 ноября.</w:t>
      </w:r>
      <w:r>
        <w:rPr>
          <w:rFonts w:cs="Arial" w:ascii="Arial" w:hAnsi="Arial"/>
          <w:spacing w:val="6"/>
          <w:sz w:val="18"/>
          <w:szCs w:val="18"/>
        </w:rPr>
        <w:t xml:space="preserve"> В Кабуле создан Военный совет с целью контроля над городом до создания временного правительства.</w:t>
      </w:r>
    </w:p>
    <w:p>
      <w:pPr>
        <w:pStyle w:val="Normal1"/>
        <w:spacing w:before="0" w:after="0"/>
        <w:ind w:firstLine="425"/>
        <w:jc w:val="both"/>
        <w:rPr/>
      </w:pPr>
      <w:r>
        <w:rPr>
          <w:rFonts w:cs="Arial" w:ascii="Arial" w:hAnsi="Arial"/>
          <w:b/>
          <w:spacing w:val="6"/>
          <w:sz w:val="18"/>
          <w:szCs w:val="18"/>
        </w:rPr>
        <w:t>18 ноября.</w:t>
      </w:r>
      <w:r>
        <w:rPr>
          <w:rFonts w:cs="Arial" w:ascii="Arial" w:hAnsi="Arial"/>
          <w:spacing w:val="6"/>
          <w:sz w:val="18"/>
          <w:szCs w:val="18"/>
        </w:rPr>
        <w:t xml:space="preserve"> Талибы оставили Кундуз. 30-тысячная группировка талибов после переговоров согласилась на полную и безоговорочную капитуляцию.</w:t>
      </w:r>
    </w:p>
    <w:p>
      <w:pPr>
        <w:pStyle w:val="Normal1"/>
        <w:spacing w:before="0" w:after="0"/>
        <w:ind w:firstLine="425"/>
        <w:jc w:val="both"/>
        <w:rPr/>
      </w:pPr>
      <w:r>
        <w:rPr>
          <w:rFonts w:cs="Arial" w:ascii="Arial" w:hAnsi="Arial"/>
          <w:spacing w:val="6"/>
          <w:sz w:val="18"/>
          <w:szCs w:val="18"/>
        </w:rPr>
        <w:t>Представитель МИД Пакистана заявил, что Пакистан не предоставит политического убежища бен Ладену.</w:t>
      </w:r>
    </w:p>
    <w:p>
      <w:pPr>
        <w:pStyle w:val="Normal1"/>
        <w:spacing w:before="0" w:after="0"/>
        <w:ind w:firstLine="425"/>
        <w:jc w:val="both"/>
        <w:rPr/>
      </w:pPr>
      <w:r>
        <w:rPr>
          <w:rFonts w:cs="Arial" w:ascii="Arial" w:hAnsi="Arial"/>
          <w:b/>
          <w:spacing w:val="6"/>
          <w:sz w:val="18"/>
          <w:szCs w:val="18"/>
        </w:rPr>
        <w:t>20 ноября.</w:t>
      </w:r>
      <w:r>
        <w:rPr>
          <w:rFonts w:cs="Arial" w:ascii="Arial" w:hAnsi="Arial"/>
          <w:spacing w:val="6"/>
          <w:sz w:val="18"/>
          <w:szCs w:val="18"/>
        </w:rPr>
        <w:t xml:space="preserve"> В Пешаваре закрыто консульство талибов. Пока продолжают действовать талибское посольство в Исламабаде и генконсульство в Кветте (центр провинции Белуджистан).</w:t>
      </w:r>
    </w:p>
    <w:p>
      <w:pPr>
        <w:pStyle w:val="Normal"/>
        <w:ind w:firstLine="425"/>
        <w:jc w:val="both"/>
        <w:rPr/>
      </w:pPr>
      <w:r>
        <w:rPr>
          <w:rFonts w:cs="Arial" w:ascii="Arial" w:hAnsi="Arial"/>
          <w:b/>
          <w:spacing w:val="6"/>
          <w:sz w:val="18"/>
          <w:szCs w:val="18"/>
        </w:rPr>
        <w:t>22 ноября.</w:t>
      </w:r>
      <w:r>
        <w:rPr>
          <w:rFonts w:cs="Arial" w:ascii="Arial" w:hAnsi="Arial"/>
          <w:spacing w:val="6"/>
          <w:sz w:val="18"/>
          <w:szCs w:val="18"/>
        </w:rPr>
        <w:t xml:space="preserve"> США требуют закрыть посольство талибов в Исламабаде. Пакистан - единственная страна, которая продолжает поддерживать дипломатические контакты с движением «Талибан».</w:t>
      </w:r>
    </w:p>
    <w:p>
      <w:pPr>
        <w:pStyle w:val="Normal"/>
        <w:ind w:firstLine="425"/>
        <w:jc w:val="both"/>
        <w:rPr>
          <w:rFonts w:ascii="Arial" w:hAnsi="Arial" w:cs="Arial"/>
          <w:spacing w:val="6"/>
          <w:sz w:val="18"/>
          <w:szCs w:val="18"/>
        </w:rPr>
      </w:pPr>
      <w:r>
        <w:rPr>
          <w:rFonts w:cs="Arial" w:ascii="Arial" w:hAnsi="Arial"/>
          <w:spacing w:val="6"/>
          <w:sz w:val="18"/>
          <w:szCs w:val="18"/>
        </w:rPr>
        <w:t>Талибы и Северный альянс возобновили переговоры о сдаче Кундуза.</w:t>
      </w:r>
    </w:p>
    <w:p>
      <w:pPr>
        <w:pStyle w:val="Normal"/>
        <w:ind w:firstLine="425"/>
        <w:jc w:val="both"/>
        <w:rPr>
          <w:rFonts w:ascii="Arial" w:hAnsi="Arial" w:cs="Arial"/>
          <w:spacing w:val="6"/>
          <w:sz w:val="18"/>
          <w:szCs w:val="18"/>
        </w:rPr>
      </w:pPr>
      <w:r>
        <w:rPr>
          <w:rFonts w:cs="Arial" w:ascii="Arial" w:hAnsi="Arial"/>
          <w:spacing w:val="6"/>
          <w:sz w:val="18"/>
          <w:szCs w:val="18"/>
        </w:rPr>
        <w:t>Северный альянс начал штурм Кундуза.</w:t>
      </w:r>
    </w:p>
    <w:p>
      <w:pPr>
        <w:pStyle w:val="Normal"/>
        <w:ind w:firstLine="425"/>
        <w:jc w:val="both"/>
        <w:rPr/>
      </w:pPr>
      <w:r>
        <w:rPr>
          <w:rFonts w:cs="Arial" w:ascii="Arial" w:hAnsi="Arial"/>
          <w:spacing w:val="6"/>
          <w:sz w:val="18"/>
          <w:szCs w:val="18"/>
        </w:rPr>
        <w:t>Пакистан объявил о полном разрыве дипломатических отношений с талибами. Закрыто последнее посольство талибов - в Исламабаде.</w:t>
      </w:r>
    </w:p>
    <w:p>
      <w:pPr>
        <w:pStyle w:val="Normal"/>
        <w:ind w:firstLine="425"/>
        <w:jc w:val="both"/>
        <w:rPr/>
      </w:pPr>
      <w:r>
        <w:rPr>
          <w:rFonts w:cs="Arial" w:ascii="Arial" w:hAnsi="Arial"/>
          <w:b/>
          <w:spacing w:val="6"/>
          <w:sz w:val="18"/>
          <w:szCs w:val="18"/>
        </w:rPr>
        <w:t>23 ноября.</w:t>
      </w:r>
      <w:r>
        <w:rPr>
          <w:rFonts w:cs="Arial" w:ascii="Arial" w:hAnsi="Arial"/>
          <w:spacing w:val="6"/>
          <w:sz w:val="18"/>
          <w:szCs w:val="18"/>
        </w:rPr>
        <w:t xml:space="preserve"> Северный альянс захватил город Ханабад в 25 км от Кундуза.</w:t>
      </w:r>
    </w:p>
    <w:p>
      <w:pPr>
        <w:pStyle w:val="Normal"/>
        <w:ind w:firstLine="425"/>
        <w:jc w:val="both"/>
        <w:rPr/>
      </w:pPr>
      <w:r>
        <w:rPr>
          <w:rFonts w:cs="Arial" w:ascii="Arial" w:hAnsi="Arial"/>
          <w:b/>
          <w:spacing w:val="6"/>
          <w:sz w:val="18"/>
          <w:szCs w:val="18"/>
        </w:rPr>
        <w:t>24 ноября.</w:t>
      </w:r>
      <w:r>
        <w:rPr>
          <w:rFonts w:cs="Arial" w:ascii="Arial" w:hAnsi="Arial"/>
          <w:spacing w:val="6"/>
          <w:sz w:val="18"/>
          <w:szCs w:val="18"/>
        </w:rPr>
        <w:t xml:space="preserve"> Б.Раббани готов сложить с себя полномочия и подчиниться решению Боннской конференции.</w:t>
      </w:r>
    </w:p>
    <w:p>
      <w:pPr>
        <w:pStyle w:val="Normal"/>
        <w:ind w:firstLine="425"/>
        <w:jc w:val="both"/>
        <w:rPr/>
      </w:pPr>
      <w:r>
        <w:rPr>
          <w:rFonts w:cs="Arial" w:ascii="Arial" w:hAnsi="Arial"/>
          <w:b/>
          <w:spacing w:val="6"/>
          <w:sz w:val="18"/>
          <w:szCs w:val="18"/>
        </w:rPr>
        <w:t>26 ноября.</w:t>
      </w:r>
      <w:r>
        <w:rPr>
          <w:rFonts w:cs="Arial" w:ascii="Arial" w:hAnsi="Arial"/>
          <w:spacing w:val="6"/>
          <w:sz w:val="18"/>
          <w:szCs w:val="18"/>
        </w:rPr>
        <w:t xml:space="preserve"> Освобождение Кундуза от талибов. Высадка американских морских пехотинцев под Кандагаром.</w:t>
      </w:r>
    </w:p>
    <w:p>
      <w:pPr>
        <w:pStyle w:val="Normal"/>
        <w:ind w:firstLine="425"/>
        <w:jc w:val="both"/>
        <w:rPr/>
      </w:pPr>
      <w:r>
        <w:rPr>
          <w:rFonts w:cs="Arial" w:ascii="Arial" w:hAnsi="Arial"/>
          <w:b/>
          <w:spacing w:val="6"/>
          <w:sz w:val="18"/>
          <w:szCs w:val="18"/>
        </w:rPr>
        <w:t>27 ноября.</w:t>
      </w:r>
      <w:r>
        <w:rPr>
          <w:rFonts w:cs="Arial" w:ascii="Arial" w:hAnsi="Arial"/>
          <w:spacing w:val="6"/>
          <w:sz w:val="18"/>
          <w:szCs w:val="18"/>
        </w:rPr>
        <w:t xml:space="preserve"> Открытие конференции по Афганистану в Бонне. Цель - создание переходного правительства.</w:t>
      </w:r>
    </w:p>
    <w:p>
      <w:pPr>
        <w:pStyle w:val="Normal"/>
        <w:ind w:firstLine="425"/>
        <w:jc w:val="both"/>
        <w:rPr/>
      </w:pPr>
      <w:r>
        <w:rPr>
          <w:rFonts w:cs="Arial" w:ascii="Arial" w:hAnsi="Arial"/>
          <w:b/>
          <w:spacing w:val="6"/>
          <w:sz w:val="18"/>
          <w:szCs w:val="18"/>
        </w:rPr>
        <w:t>28 ноября.</w:t>
      </w:r>
      <w:r>
        <w:rPr>
          <w:rFonts w:cs="Arial" w:ascii="Arial" w:hAnsi="Arial"/>
          <w:spacing w:val="6"/>
          <w:sz w:val="18"/>
          <w:szCs w:val="18"/>
        </w:rPr>
        <w:t xml:space="preserve"> В Бонне достигнуто соглашение о временном правительстве Афганистана и принято решение о созыве Лоя Джирги в июне 2002 г.</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ДЕКАБРЬ.</w:t>
      </w:r>
    </w:p>
    <w:p>
      <w:pPr>
        <w:pStyle w:val="Normal"/>
        <w:ind w:firstLine="425"/>
        <w:jc w:val="both"/>
        <w:rPr/>
      </w:pPr>
      <w:r>
        <w:rPr>
          <w:rFonts w:cs="Arial" w:ascii="Arial" w:hAnsi="Arial"/>
          <w:b/>
          <w:spacing w:val="6"/>
          <w:sz w:val="18"/>
          <w:szCs w:val="18"/>
        </w:rPr>
        <w:t>1 декабря.</w:t>
      </w:r>
      <w:r>
        <w:rPr>
          <w:rFonts w:cs="Arial" w:ascii="Arial" w:hAnsi="Arial"/>
          <w:spacing w:val="6"/>
          <w:sz w:val="18"/>
          <w:szCs w:val="18"/>
        </w:rPr>
        <w:t xml:space="preserve"> К Кандагару подходят войска Северного альянса, к штурму также готовятся и американские пехотинцы.</w:t>
      </w:r>
    </w:p>
    <w:p>
      <w:pPr>
        <w:pStyle w:val="Normal"/>
        <w:ind w:firstLine="425"/>
        <w:jc w:val="both"/>
        <w:rPr/>
      </w:pPr>
      <w:r>
        <w:rPr>
          <w:rFonts w:cs="Arial" w:ascii="Arial" w:hAnsi="Arial"/>
          <w:spacing w:val="6"/>
          <w:sz w:val="18"/>
          <w:szCs w:val="18"/>
        </w:rPr>
        <w:t>Россия направляет гуманитарную помощь в Афганистан (рейс МЧС РФ открыл постоянный воздушный мост между Таджикистаном и Кабулом).</w:t>
      </w:r>
    </w:p>
    <w:p>
      <w:pPr>
        <w:pStyle w:val="Normal"/>
        <w:ind w:firstLine="425"/>
        <w:jc w:val="both"/>
        <w:rPr/>
      </w:pPr>
      <w:r>
        <w:rPr>
          <w:rFonts w:cs="Arial" w:ascii="Arial" w:hAnsi="Arial"/>
          <w:b/>
          <w:spacing w:val="6"/>
          <w:sz w:val="18"/>
          <w:szCs w:val="18"/>
        </w:rPr>
        <w:t>2 декабря</w:t>
      </w:r>
      <w:r>
        <w:rPr>
          <w:rFonts w:cs="Arial" w:ascii="Arial" w:hAnsi="Arial"/>
          <w:spacing w:val="6"/>
          <w:sz w:val="18"/>
          <w:szCs w:val="18"/>
        </w:rPr>
        <w:t>. В Афганистан прибывают первые подразделения австралийских и французских войск.</w:t>
      </w:r>
    </w:p>
    <w:p>
      <w:pPr>
        <w:pStyle w:val="Normal"/>
        <w:ind w:firstLine="425"/>
        <w:jc w:val="both"/>
        <w:rPr/>
      </w:pPr>
      <w:r>
        <w:rPr>
          <w:rFonts w:cs="Arial" w:ascii="Arial" w:hAnsi="Arial"/>
          <w:b/>
          <w:spacing w:val="6"/>
          <w:sz w:val="18"/>
          <w:szCs w:val="18"/>
        </w:rPr>
        <w:t>3 декабря.</w:t>
      </w:r>
      <w:r>
        <w:rPr>
          <w:rFonts w:cs="Arial" w:ascii="Arial" w:hAnsi="Arial"/>
          <w:spacing w:val="6"/>
          <w:sz w:val="18"/>
          <w:szCs w:val="18"/>
        </w:rPr>
        <w:t xml:space="preserve"> В Бонне достигнуто соглашение по квотам участия во Временном правительстве.</w:t>
      </w:r>
    </w:p>
    <w:p>
      <w:pPr>
        <w:pStyle w:val="Normal1"/>
        <w:spacing w:before="0" w:after="0"/>
        <w:ind w:firstLine="425"/>
        <w:jc w:val="both"/>
        <w:rPr/>
      </w:pPr>
      <w:r>
        <w:rPr>
          <w:rFonts w:cs="Arial" w:ascii="Arial" w:hAnsi="Arial"/>
          <w:spacing w:val="6"/>
          <w:sz w:val="18"/>
          <w:szCs w:val="18"/>
        </w:rPr>
        <w:t>По пещерам Тора-Бора южнее Джалалабада были нанесены удары вокруг предполагаемого укрытия бен Ладена.</w:t>
      </w:r>
    </w:p>
    <w:p>
      <w:pPr>
        <w:pStyle w:val="Normal1"/>
        <w:spacing w:before="0" w:after="0"/>
        <w:ind w:firstLine="425"/>
        <w:jc w:val="both"/>
        <w:rPr/>
      </w:pPr>
      <w:r>
        <w:rPr>
          <w:rFonts w:cs="Arial" w:ascii="Arial" w:hAnsi="Arial"/>
          <w:spacing w:val="6"/>
          <w:sz w:val="18"/>
          <w:szCs w:val="18"/>
        </w:rPr>
        <w:t>Глава Минобороны РФ Сергей Иванов подтвердил, что Россия не планирует принимать участие в боевых действиях на территории Афганистана.</w:t>
      </w:r>
    </w:p>
    <w:p>
      <w:pPr>
        <w:pStyle w:val="Normal1"/>
        <w:spacing w:before="0" w:after="0"/>
        <w:ind w:firstLine="425"/>
        <w:jc w:val="both"/>
        <w:rPr/>
      </w:pPr>
      <w:r>
        <w:rPr>
          <w:rFonts w:cs="Arial" w:ascii="Arial" w:hAnsi="Arial"/>
          <w:spacing w:val="6"/>
          <w:sz w:val="18"/>
          <w:szCs w:val="18"/>
        </w:rPr>
        <w:t>Антиталибские силы вошли в Кандагар - оплот талибов на юге Афганистана.</w:t>
      </w:r>
    </w:p>
    <w:p>
      <w:pPr>
        <w:pStyle w:val="Normal1"/>
        <w:spacing w:before="0" w:after="0"/>
        <w:ind w:firstLine="425"/>
        <w:jc w:val="both"/>
        <w:rPr/>
      </w:pPr>
      <w:r>
        <w:rPr>
          <w:rFonts w:cs="Arial" w:ascii="Arial" w:hAnsi="Arial"/>
          <w:spacing w:val="6"/>
          <w:sz w:val="18"/>
          <w:szCs w:val="18"/>
        </w:rPr>
        <w:t>Американский спецназ высадился в Джалалабаде для осуществления операции по поимке бен Ладена в Тора-Бора.</w:t>
      </w:r>
    </w:p>
    <w:p>
      <w:pPr>
        <w:pStyle w:val="Normal1"/>
        <w:spacing w:before="0" w:after="0"/>
        <w:ind w:firstLine="425"/>
        <w:jc w:val="both"/>
        <w:rPr/>
      </w:pPr>
      <w:r>
        <w:rPr>
          <w:rFonts w:cs="Arial" w:ascii="Arial" w:hAnsi="Arial"/>
          <w:b/>
          <w:spacing w:val="6"/>
          <w:sz w:val="18"/>
          <w:szCs w:val="18"/>
        </w:rPr>
        <w:t>4 декабря.</w:t>
      </w:r>
      <w:r>
        <w:rPr>
          <w:rFonts w:cs="Arial" w:ascii="Arial" w:hAnsi="Arial"/>
          <w:spacing w:val="6"/>
          <w:sz w:val="18"/>
          <w:szCs w:val="18"/>
        </w:rPr>
        <w:t xml:space="preserve"> На Боннской конференции назначен глава временного правительства Афганистана. Им стал пуштунский лидер Хамид Карзай.</w:t>
      </w:r>
    </w:p>
    <w:p>
      <w:pPr>
        <w:pStyle w:val="Normal1"/>
        <w:spacing w:before="0" w:after="0"/>
        <w:ind w:firstLine="425"/>
        <w:jc w:val="both"/>
        <w:rPr/>
      </w:pPr>
      <w:r>
        <w:rPr>
          <w:rFonts w:cs="Arial" w:ascii="Arial" w:hAnsi="Arial"/>
          <w:spacing w:val="6"/>
          <w:sz w:val="18"/>
          <w:szCs w:val="18"/>
        </w:rPr>
        <w:t>Американское специальное подразделение Delta Force и другие специальные подразделения высадились на юге Афганистана. Они начинают операцию по нейтрализации последних отрядов «Аль-Каида» и поимке Усамы бен Ладена.</w:t>
      </w:r>
    </w:p>
    <w:p>
      <w:pPr>
        <w:pStyle w:val="Normal1"/>
        <w:spacing w:before="0" w:after="0"/>
        <w:ind w:firstLine="425"/>
        <w:jc w:val="both"/>
        <w:rPr/>
      </w:pPr>
      <w:r>
        <w:rPr>
          <w:rFonts w:cs="Arial" w:ascii="Arial" w:hAnsi="Arial"/>
          <w:spacing w:val="6"/>
          <w:sz w:val="18"/>
          <w:szCs w:val="18"/>
        </w:rPr>
        <w:t>На Боннской конференции приняты следующие решения: 1. Создание переходного правительства с мандатом на шесть месяцев; 2. Создание верховного суда; 3. Для подготовки к работе Лоя Джирги (собрания представителей всех племен) образование специальной независимой комиссии; 4. В Кабул будут введены миротворцы, возможно, под эгидой ООН.</w:t>
      </w:r>
    </w:p>
    <w:p>
      <w:pPr>
        <w:pStyle w:val="Normal1"/>
        <w:spacing w:before="0" w:after="0"/>
        <w:ind w:firstLine="425"/>
        <w:jc w:val="both"/>
        <w:rPr/>
      </w:pPr>
      <w:r>
        <w:rPr>
          <w:rFonts w:cs="Arial" w:ascii="Arial" w:hAnsi="Arial"/>
          <w:spacing w:val="6"/>
          <w:sz w:val="18"/>
          <w:szCs w:val="18"/>
        </w:rPr>
        <w:t>Начинается операция по поиску бен Ладена в пещерах Тора-Бора.</w:t>
      </w:r>
    </w:p>
    <w:p>
      <w:pPr>
        <w:pStyle w:val="Normal1"/>
        <w:spacing w:before="0" w:after="0"/>
        <w:ind w:firstLine="425"/>
        <w:jc w:val="both"/>
        <w:rPr/>
      </w:pPr>
      <w:r>
        <w:rPr>
          <w:rFonts w:cs="Arial" w:ascii="Arial" w:hAnsi="Arial"/>
          <w:b/>
          <w:spacing w:val="6"/>
          <w:sz w:val="18"/>
          <w:szCs w:val="18"/>
        </w:rPr>
        <w:t>5 декабря.</w:t>
      </w:r>
      <w:r>
        <w:rPr>
          <w:rFonts w:cs="Arial" w:ascii="Arial" w:hAnsi="Arial"/>
          <w:spacing w:val="6"/>
          <w:sz w:val="18"/>
          <w:szCs w:val="18"/>
        </w:rPr>
        <w:t xml:space="preserve"> В Бонне принято решение о том, что Временное правительство Афганистана приступит к работе 22 декабря. Его возглавит авторитетный пуштунский лидер Хамид Карзай. Должность министра иностранных дел сохранит за собой представитель Северного альянса Абдулла Абдулла. Портфели министров обороны и внутренних дел также останутся у их прежних владельцев - М.К.Фахима и Ю. Кануни.</w:t>
      </w:r>
    </w:p>
    <w:p>
      <w:pPr>
        <w:pStyle w:val="Normal1"/>
        <w:spacing w:before="0" w:after="0"/>
        <w:ind w:firstLine="425"/>
        <w:jc w:val="both"/>
        <w:rPr>
          <w:rFonts w:ascii="Arial" w:hAnsi="Arial" w:cs="Arial"/>
          <w:spacing w:val="6"/>
          <w:sz w:val="18"/>
          <w:szCs w:val="18"/>
        </w:rPr>
      </w:pPr>
      <w:r>
        <w:rPr>
          <w:rFonts w:cs="Arial" w:ascii="Arial" w:hAnsi="Arial"/>
          <w:spacing w:val="6"/>
          <w:sz w:val="18"/>
          <w:szCs w:val="18"/>
        </w:rPr>
        <w:t>Таджикистан предоставил Кулябский аэропорт для ВВС США и Франции.</w:t>
      </w:r>
    </w:p>
    <w:p>
      <w:pPr>
        <w:pStyle w:val="Normal1"/>
        <w:spacing w:before="0" w:after="0"/>
        <w:ind w:firstLine="425"/>
        <w:jc w:val="both"/>
        <w:rPr/>
      </w:pPr>
      <w:r>
        <w:rPr>
          <w:rFonts w:cs="Arial" w:ascii="Arial" w:hAnsi="Arial"/>
          <w:spacing w:val="6"/>
          <w:sz w:val="18"/>
          <w:szCs w:val="18"/>
        </w:rPr>
        <w:t>Войска Северного альянса ведут бои на окраинах Кандагара - последнего крупного оплота талибов.</w:t>
      </w:r>
    </w:p>
    <w:p>
      <w:pPr>
        <w:pStyle w:val="Normal1"/>
        <w:spacing w:before="0" w:after="0"/>
        <w:ind w:firstLine="425"/>
        <w:jc w:val="both"/>
        <w:rPr/>
      </w:pPr>
      <w:r>
        <w:rPr>
          <w:rFonts w:cs="Arial" w:ascii="Arial" w:hAnsi="Arial"/>
          <w:b/>
          <w:spacing w:val="6"/>
          <w:sz w:val="18"/>
          <w:szCs w:val="18"/>
        </w:rPr>
        <w:t>6 декабря.</w:t>
      </w:r>
      <w:r>
        <w:rPr>
          <w:rFonts w:cs="Arial" w:ascii="Arial" w:hAnsi="Arial"/>
          <w:spacing w:val="6"/>
          <w:sz w:val="18"/>
          <w:szCs w:val="18"/>
        </w:rPr>
        <w:t xml:space="preserve"> Лидер этнических узбеков генерал Дустум отказался признать новое правительство Афганистана, сформированное на конференции в Германии. Он потребовал дать ему пост министра иностранных дел.</w:t>
      </w:r>
    </w:p>
    <w:p>
      <w:pPr>
        <w:pStyle w:val="Normal1"/>
        <w:spacing w:before="0" w:after="0"/>
        <w:ind w:firstLine="425"/>
        <w:jc w:val="both"/>
        <w:rPr/>
      </w:pPr>
      <w:r>
        <w:rPr>
          <w:rFonts w:cs="Arial" w:ascii="Arial" w:hAnsi="Arial"/>
          <w:b/>
          <w:spacing w:val="6"/>
          <w:sz w:val="18"/>
          <w:szCs w:val="18"/>
        </w:rPr>
        <w:t>7 декабря.</w:t>
      </w:r>
      <w:r>
        <w:rPr>
          <w:rFonts w:cs="Arial" w:ascii="Arial" w:hAnsi="Arial"/>
          <w:spacing w:val="6"/>
          <w:sz w:val="18"/>
          <w:szCs w:val="18"/>
        </w:rPr>
        <w:t xml:space="preserve"> В Кандагаре отряды талибов сдаются войскам Северного альянса.</w:t>
      </w:r>
    </w:p>
    <w:p>
      <w:pPr>
        <w:pStyle w:val="Normal1"/>
        <w:spacing w:before="0" w:after="0"/>
        <w:ind w:firstLine="425"/>
        <w:jc w:val="both"/>
        <w:rPr/>
      </w:pPr>
      <w:r>
        <w:rPr>
          <w:rFonts w:cs="Arial" w:ascii="Arial" w:hAnsi="Arial"/>
          <w:spacing w:val="6"/>
          <w:sz w:val="18"/>
          <w:szCs w:val="18"/>
        </w:rPr>
        <w:t>Новый глава афганского правительства Хамид Карзай заявил, что готов выдать всех талибских лидеров и иностранных наемников «международному правосудию».</w:t>
      </w:r>
    </w:p>
    <w:p>
      <w:pPr>
        <w:pStyle w:val="Normal1"/>
        <w:spacing w:before="0" w:after="0"/>
        <w:ind w:firstLine="425"/>
        <w:jc w:val="both"/>
        <w:rPr/>
      </w:pPr>
      <w:r>
        <w:rPr>
          <w:rFonts w:cs="Arial" w:ascii="Arial" w:hAnsi="Arial"/>
          <w:spacing w:val="6"/>
          <w:sz w:val="18"/>
          <w:szCs w:val="18"/>
        </w:rPr>
        <w:t>Президент Афганистана Бурхануддин Раббани подтвердил, что передаст власть главе переходного правительства страны Хамиду Карзаю 22 декабря.</w:t>
      </w:r>
    </w:p>
    <w:p>
      <w:pPr>
        <w:pStyle w:val="Normal"/>
        <w:ind w:firstLine="425"/>
        <w:jc w:val="both"/>
        <w:rPr/>
      </w:pPr>
      <w:r>
        <w:rPr>
          <w:rFonts w:cs="Arial" w:ascii="Arial" w:hAnsi="Arial"/>
          <w:b/>
          <w:spacing w:val="6"/>
          <w:sz w:val="18"/>
          <w:szCs w:val="18"/>
        </w:rPr>
        <w:t>13 декабря.</w:t>
      </w:r>
      <w:r>
        <w:rPr>
          <w:rFonts w:cs="Arial" w:ascii="Arial" w:hAnsi="Arial"/>
          <w:spacing w:val="6"/>
          <w:sz w:val="18"/>
          <w:szCs w:val="18"/>
        </w:rPr>
        <w:t xml:space="preserve"> Правительство Чехии решило отправить в Афганистан военный контингент.</w:t>
      </w:r>
    </w:p>
    <w:p>
      <w:pPr>
        <w:pStyle w:val="Normal1"/>
        <w:spacing w:before="0" w:after="0"/>
        <w:ind w:firstLine="425"/>
        <w:jc w:val="both"/>
        <w:rPr/>
      </w:pPr>
      <w:r>
        <w:rPr>
          <w:rFonts w:cs="Arial" w:ascii="Arial" w:hAnsi="Arial"/>
          <w:b/>
          <w:spacing w:val="6"/>
          <w:sz w:val="18"/>
          <w:szCs w:val="18"/>
        </w:rPr>
        <w:t>17 декабря.</w:t>
      </w:r>
      <w:r>
        <w:rPr>
          <w:rFonts w:cs="Arial" w:ascii="Arial" w:hAnsi="Arial"/>
          <w:spacing w:val="6"/>
          <w:sz w:val="18"/>
          <w:szCs w:val="18"/>
        </w:rPr>
        <w:t xml:space="preserve"> США возобновили деятельность своего официального дипломатического представительства в Афганистане, открыв в понедельник 17 декабря посольство в Кабуле.</w:t>
      </w:r>
    </w:p>
    <w:p>
      <w:pPr>
        <w:pStyle w:val="Normal1"/>
        <w:spacing w:before="0" w:after="0"/>
        <w:ind w:firstLine="425"/>
        <w:jc w:val="both"/>
        <w:rPr/>
      </w:pPr>
      <w:r>
        <w:rPr>
          <w:rFonts w:cs="Arial" w:ascii="Arial" w:hAnsi="Arial"/>
          <w:b/>
          <w:spacing w:val="6"/>
          <w:sz w:val="18"/>
          <w:szCs w:val="18"/>
        </w:rPr>
        <w:t>18 декабря.</w:t>
      </w:r>
      <w:r>
        <w:rPr>
          <w:rFonts w:cs="Arial" w:ascii="Arial" w:hAnsi="Arial"/>
          <w:spacing w:val="6"/>
          <w:sz w:val="18"/>
          <w:szCs w:val="18"/>
        </w:rPr>
        <w:t xml:space="preserve"> Американские военные прибывают в Киргизию, в аэропорт «Манас».</w:t>
      </w:r>
    </w:p>
    <w:p>
      <w:pPr>
        <w:pStyle w:val="Normal1"/>
        <w:spacing w:before="0" w:after="0"/>
        <w:ind w:firstLine="425"/>
        <w:jc w:val="both"/>
        <w:rPr/>
      </w:pPr>
      <w:r>
        <w:rPr>
          <w:rFonts w:cs="Arial" w:ascii="Arial" w:hAnsi="Arial"/>
          <w:spacing w:val="6"/>
          <w:sz w:val="18"/>
          <w:szCs w:val="18"/>
        </w:rPr>
        <w:t>В горах под Кандагаром идет штурм подземных укрытий, где скрывается мулла Омар.</w:t>
      </w:r>
    </w:p>
    <w:p>
      <w:pPr>
        <w:pStyle w:val="Normal1"/>
        <w:spacing w:before="0" w:after="0"/>
        <w:ind w:firstLine="425"/>
        <w:jc w:val="both"/>
        <w:rPr/>
      </w:pPr>
      <w:r>
        <w:rPr>
          <w:rFonts w:cs="Arial" w:ascii="Arial" w:hAnsi="Arial"/>
          <w:b/>
          <w:spacing w:val="6"/>
          <w:sz w:val="18"/>
          <w:szCs w:val="18"/>
        </w:rPr>
        <w:t>19 декабря.</w:t>
      </w:r>
      <w:r>
        <w:rPr>
          <w:rFonts w:cs="Arial" w:ascii="Arial" w:hAnsi="Arial"/>
          <w:spacing w:val="6"/>
          <w:sz w:val="18"/>
          <w:szCs w:val="18"/>
        </w:rPr>
        <w:t xml:space="preserve"> Войска Северного альянса начали вывод танков и артиллерии из укрепленного района Тора-Бора в связи с окончанием главной фазы операции.</w:t>
      </w:r>
    </w:p>
    <w:p>
      <w:pPr>
        <w:pStyle w:val="Normal1"/>
        <w:spacing w:before="0" w:after="0"/>
        <w:ind w:firstLine="425"/>
        <w:jc w:val="both"/>
        <w:rPr/>
      </w:pPr>
      <w:r>
        <w:rPr>
          <w:rFonts w:cs="Arial" w:ascii="Arial" w:hAnsi="Arial"/>
          <w:b/>
          <w:spacing w:val="6"/>
          <w:sz w:val="18"/>
          <w:szCs w:val="18"/>
        </w:rPr>
        <w:t>22 декабря.</w:t>
      </w:r>
      <w:r>
        <w:rPr>
          <w:rFonts w:cs="Arial" w:ascii="Arial" w:hAnsi="Arial"/>
          <w:spacing w:val="6"/>
          <w:sz w:val="18"/>
          <w:szCs w:val="18"/>
        </w:rPr>
        <w:t xml:space="preserve"> Хамид Карзай вступил во власть.</w:t>
      </w:r>
    </w:p>
    <w:p>
      <w:pPr>
        <w:pStyle w:val="Normal1"/>
        <w:spacing w:before="0" w:after="0"/>
        <w:ind w:firstLine="425"/>
        <w:jc w:val="both"/>
        <w:rPr/>
      </w:pPr>
      <w:r>
        <w:rPr>
          <w:rFonts w:cs="Arial" w:ascii="Arial" w:hAnsi="Arial"/>
          <w:b/>
          <w:spacing w:val="6"/>
          <w:sz w:val="18"/>
          <w:szCs w:val="18"/>
        </w:rPr>
        <w:t>24 декабря.</w:t>
      </w:r>
      <w:r>
        <w:rPr>
          <w:rFonts w:cs="Arial" w:ascii="Arial" w:hAnsi="Arial"/>
          <w:spacing w:val="6"/>
          <w:sz w:val="18"/>
          <w:szCs w:val="18"/>
        </w:rPr>
        <w:t xml:space="preserve"> Генерал Дустум назначен заместителем министра обороны Афганистана.</w:t>
      </w:r>
    </w:p>
    <w:p>
      <w:pPr>
        <w:pStyle w:val="Normal1"/>
        <w:spacing w:before="0" w:after="0"/>
        <w:ind w:firstLine="425"/>
        <w:jc w:val="both"/>
        <w:rPr/>
      </w:pPr>
      <w:r>
        <w:rPr>
          <w:rFonts w:cs="Arial" w:ascii="Arial" w:hAnsi="Arial"/>
          <w:b/>
          <w:spacing w:val="6"/>
          <w:sz w:val="18"/>
          <w:szCs w:val="18"/>
        </w:rPr>
        <w:t>27 декабря.</w:t>
      </w:r>
      <w:r>
        <w:rPr>
          <w:rFonts w:cs="Arial" w:ascii="Arial" w:hAnsi="Arial"/>
          <w:spacing w:val="6"/>
          <w:sz w:val="18"/>
          <w:szCs w:val="18"/>
        </w:rPr>
        <w:t xml:space="preserve"> В Кабуле открылось посольство ФРГ.</w:t>
      </w:r>
    </w:p>
    <w:p>
      <w:pPr>
        <w:pStyle w:val="Normal"/>
        <w:ind w:firstLine="425"/>
        <w:jc w:val="both"/>
        <w:rPr/>
      </w:pPr>
      <w:r>
        <w:rPr>
          <w:rFonts w:cs="Arial" w:ascii="Arial" w:hAnsi="Arial"/>
          <w:b/>
          <w:spacing w:val="6"/>
          <w:sz w:val="18"/>
          <w:szCs w:val="18"/>
        </w:rPr>
        <w:t>28 декабря.</w:t>
      </w:r>
      <w:r>
        <w:rPr>
          <w:rFonts w:cs="Arial" w:ascii="Arial" w:hAnsi="Arial"/>
          <w:spacing w:val="6"/>
          <w:sz w:val="18"/>
          <w:szCs w:val="18"/>
        </w:rPr>
        <w:t xml:space="preserve"> Американский спецназ покидает Тора-Бору.</w:t>
      </w:r>
    </w:p>
    <w:p>
      <w:pPr>
        <w:pStyle w:val="Normal1"/>
        <w:spacing w:before="0" w:after="0"/>
        <w:ind w:firstLine="425"/>
        <w:jc w:val="both"/>
        <w:rPr/>
      </w:pPr>
      <w:r>
        <w:rPr>
          <w:rFonts w:cs="Arial" w:ascii="Arial" w:hAnsi="Arial"/>
          <w:b/>
          <w:spacing w:val="6"/>
          <w:sz w:val="18"/>
          <w:szCs w:val="18"/>
        </w:rPr>
        <w:t>29 декабря.</w:t>
      </w:r>
      <w:r>
        <w:rPr>
          <w:rFonts w:cs="Arial" w:ascii="Arial" w:hAnsi="Arial"/>
          <w:spacing w:val="6"/>
          <w:sz w:val="18"/>
          <w:szCs w:val="18"/>
        </w:rPr>
        <w:t xml:space="preserve"> В Кабуле открылось посольство Росси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ЯНВАРЬ 2002 г.</w:t>
      </w:r>
    </w:p>
    <w:p>
      <w:pPr>
        <w:pStyle w:val="Normal1"/>
        <w:spacing w:before="0" w:after="0"/>
        <w:ind w:firstLine="425"/>
        <w:jc w:val="both"/>
        <w:rPr/>
      </w:pPr>
      <w:r>
        <w:rPr>
          <w:rFonts w:cs="Arial" w:ascii="Arial" w:hAnsi="Arial"/>
          <w:b/>
          <w:spacing w:val="6"/>
          <w:sz w:val="18"/>
          <w:szCs w:val="18"/>
        </w:rPr>
        <w:t>3 января.</w:t>
      </w:r>
      <w:r>
        <w:rPr>
          <w:rFonts w:cs="Arial" w:ascii="Arial" w:hAnsi="Arial"/>
          <w:spacing w:val="6"/>
          <w:sz w:val="18"/>
          <w:szCs w:val="18"/>
        </w:rPr>
        <w:t xml:space="preserve"> США назначили временного поверенного в Афганистане.</w:t>
      </w:r>
    </w:p>
    <w:p>
      <w:pPr>
        <w:pStyle w:val="Normal1"/>
        <w:spacing w:before="0" w:after="0"/>
        <w:ind w:firstLine="425"/>
        <w:jc w:val="both"/>
        <w:rPr/>
      </w:pPr>
      <w:r>
        <w:rPr>
          <w:rFonts w:cs="Arial" w:ascii="Arial" w:hAnsi="Arial"/>
          <w:b/>
          <w:spacing w:val="6"/>
          <w:sz w:val="18"/>
          <w:szCs w:val="18"/>
        </w:rPr>
        <w:t>5 января.</w:t>
      </w:r>
      <w:r>
        <w:rPr>
          <w:rFonts w:cs="Arial" w:ascii="Arial" w:hAnsi="Arial"/>
          <w:spacing w:val="6"/>
          <w:sz w:val="18"/>
          <w:szCs w:val="18"/>
        </w:rPr>
        <w:t xml:space="preserve"> Бывший посол талибов в Исламабаде - Абдула Салам Заиф - депортирован в Афганистан. Он попросил в Пакистане политическое убежище, однако ему было отказано.</w:t>
      </w:r>
    </w:p>
    <w:p>
      <w:pPr>
        <w:pStyle w:val="Normal1"/>
        <w:spacing w:before="0" w:after="0"/>
        <w:ind w:firstLine="425"/>
        <w:jc w:val="both"/>
        <w:rPr/>
      </w:pPr>
      <w:r>
        <w:rPr>
          <w:rFonts w:cs="Arial" w:ascii="Arial" w:hAnsi="Arial"/>
          <w:spacing w:val="6"/>
          <w:sz w:val="18"/>
          <w:szCs w:val="18"/>
        </w:rPr>
        <w:t>США возобновили авиаудары по военным объектам на востоке Афганистана в районе Хост возле границы с Пакистаном.</w:t>
      </w:r>
    </w:p>
    <w:p>
      <w:pPr>
        <w:pStyle w:val="Normal1"/>
        <w:spacing w:before="0" w:after="0"/>
        <w:ind w:firstLine="425"/>
        <w:jc w:val="both"/>
        <w:rPr/>
      </w:pPr>
      <w:r>
        <w:rPr>
          <w:rFonts w:cs="Arial" w:ascii="Arial" w:hAnsi="Arial"/>
          <w:b/>
          <w:spacing w:val="6"/>
          <w:sz w:val="18"/>
          <w:szCs w:val="18"/>
        </w:rPr>
        <w:t>10 января.</w:t>
      </w:r>
      <w:r>
        <w:rPr>
          <w:rFonts w:cs="Arial" w:ascii="Arial" w:hAnsi="Arial"/>
          <w:spacing w:val="6"/>
          <w:sz w:val="18"/>
          <w:szCs w:val="18"/>
        </w:rPr>
        <w:t xml:space="preserve"> Хамид Карзай выступил с первым телеобращением к нации. Афганский лидер заявил о своей приверженности свободе слова, рыночной экономике и свободному предпринимательству.</w:t>
      </w:r>
    </w:p>
    <w:p>
      <w:pPr>
        <w:pStyle w:val="Normal1"/>
        <w:spacing w:before="0" w:after="0"/>
        <w:ind w:firstLine="425"/>
        <w:jc w:val="both"/>
        <w:rPr/>
      </w:pPr>
      <w:r>
        <w:rPr>
          <w:rFonts w:cs="Arial" w:ascii="Arial" w:hAnsi="Arial"/>
          <w:b/>
          <w:spacing w:val="6"/>
          <w:sz w:val="18"/>
          <w:szCs w:val="18"/>
        </w:rPr>
        <w:t>15 января.</w:t>
      </w:r>
      <w:r>
        <w:rPr>
          <w:rFonts w:cs="Arial" w:ascii="Arial" w:hAnsi="Arial"/>
          <w:spacing w:val="6"/>
          <w:sz w:val="18"/>
          <w:szCs w:val="18"/>
        </w:rPr>
        <w:t xml:space="preserve"> Пакистан восстановил дипломатические отношения с Афганистаном и открыл посольство в Кабуле. После короткой церемонии в афганской столице, на которой присутствовал специальный представитель ООН в Афганистане Лахдар Брахими, пакистанская сторона объявила о предоставлении западному соседу 100 млн. долларов финансовой помощи.</w:t>
      </w:r>
    </w:p>
    <w:p>
      <w:pPr>
        <w:pStyle w:val="Normal1"/>
        <w:spacing w:before="0" w:after="0"/>
        <w:ind w:firstLine="425"/>
        <w:jc w:val="both"/>
        <w:rPr/>
      </w:pPr>
      <w:r>
        <w:rPr>
          <w:rFonts w:cs="Arial" w:ascii="Arial" w:hAnsi="Arial"/>
          <w:b/>
          <w:spacing w:val="6"/>
          <w:sz w:val="18"/>
          <w:szCs w:val="18"/>
        </w:rPr>
        <w:t xml:space="preserve">21–22 января. </w:t>
      </w:r>
      <w:r>
        <w:rPr>
          <w:rFonts w:cs="Arial" w:ascii="Arial" w:hAnsi="Arial"/>
          <w:spacing w:val="6"/>
          <w:sz w:val="18"/>
          <w:szCs w:val="18"/>
        </w:rPr>
        <w:t>Международная конференция по вопросам послевоенного восстановления Афганистана, состоявшаяся в Токио; приняли участие 61 страна и 21 международная организация.</w:t>
      </w:r>
    </w:p>
    <w:p>
      <w:pPr>
        <w:pStyle w:val="Normal1"/>
        <w:spacing w:before="0" w:after="0"/>
        <w:ind w:firstLine="425"/>
        <w:jc w:val="both"/>
        <w:rPr/>
      </w:pPr>
      <w:r>
        <w:rPr>
          <w:rFonts w:cs="Arial" w:ascii="Arial" w:hAnsi="Arial"/>
          <w:b/>
          <w:spacing w:val="6"/>
          <w:sz w:val="18"/>
          <w:szCs w:val="18"/>
        </w:rPr>
        <w:t>25 января.</w:t>
      </w:r>
      <w:r>
        <w:rPr>
          <w:rFonts w:cs="Arial" w:ascii="Arial" w:hAnsi="Arial"/>
          <w:spacing w:val="6"/>
          <w:sz w:val="18"/>
          <w:szCs w:val="18"/>
        </w:rPr>
        <w:t xml:space="preserve"> Генеральный секретарь ООН Кофи Аннан побывал в Кабуле с однодневным официальным визитом.</w:t>
      </w:r>
    </w:p>
    <w:p>
      <w:pPr>
        <w:pStyle w:val="Normal"/>
        <w:ind w:firstLine="425"/>
        <w:jc w:val="both"/>
        <w:rPr/>
      </w:pPr>
      <w:r>
        <w:rPr>
          <w:rFonts w:cs="Arial" w:ascii="Arial" w:hAnsi="Arial"/>
          <w:b/>
          <w:spacing w:val="6"/>
          <w:sz w:val="18"/>
          <w:szCs w:val="18"/>
        </w:rPr>
        <w:t xml:space="preserve">27 января. </w:t>
      </w:r>
      <w:r>
        <w:rPr>
          <w:rFonts w:cs="Arial" w:ascii="Arial" w:hAnsi="Arial"/>
          <w:spacing w:val="6"/>
          <w:sz w:val="18"/>
          <w:szCs w:val="18"/>
        </w:rPr>
        <w:t>Глава временного правительства Афганистана Хамид Карзай посетил Вашингтон с рабочим визитом. Он встретился с рядом официальных лиц администрации, включая президента США Джорджа Буш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ФЕВРАЛЬ</w:t>
      </w:r>
    </w:p>
    <w:p>
      <w:pPr>
        <w:pStyle w:val="Normal1"/>
        <w:spacing w:before="0" w:after="0"/>
        <w:ind w:firstLine="425"/>
        <w:jc w:val="both"/>
        <w:rPr/>
      </w:pPr>
      <w:r>
        <w:rPr>
          <w:rFonts w:cs="Arial" w:ascii="Arial" w:hAnsi="Arial"/>
          <w:b/>
          <w:spacing w:val="6"/>
          <w:sz w:val="18"/>
          <w:szCs w:val="18"/>
        </w:rPr>
        <w:t>4 февраля</w:t>
      </w:r>
      <w:r>
        <w:rPr>
          <w:rFonts w:cs="Arial" w:ascii="Arial" w:hAnsi="Arial"/>
          <w:spacing w:val="6"/>
          <w:sz w:val="18"/>
          <w:szCs w:val="18"/>
        </w:rPr>
        <w:t>. Министр иностранных дел России Игорь Иванов встретился в Кабуле с Хамидом Карзаем. На встрече обсуждалась ситуация в Афганистане и вокруг него.</w:t>
      </w:r>
    </w:p>
    <w:p>
      <w:pPr>
        <w:pStyle w:val="Normal1"/>
        <w:spacing w:before="0" w:after="0"/>
        <w:ind w:firstLine="425"/>
        <w:jc w:val="both"/>
        <w:rPr/>
      </w:pPr>
      <w:r>
        <w:rPr>
          <w:rFonts w:cs="Arial" w:ascii="Arial" w:hAnsi="Arial"/>
          <w:b/>
          <w:spacing w:val="6"/>
          <w:sz w:val="18"/>
          <w:szCs w:val="18"/>
        </w:rPr>
        <w:t>7 февраля.</w:t>
      </w:r>
      <w:r>
        <w:rPr>
          <w:rFonts w:cs="Arial" w:ascii="Arial" w:hAnsi="Arial"/>
          <w:spacing w:val="6"/>
          <w:sz w:val="18"/>
          <w:szCs w:val="18"/>
        </w:rPr>
        <w:t xml:space="preserve"> В Кабуле начала работу комиссия по подготовке проведения Лоя Джирги.</w:t>
      </w:r>
    </w:p>
    <w:p>
      <w:pPr>
        <w:pStyle w:val="Normal1"/>
        <w:spacing w:before="0" w:after="0"/>
        <w:ind w:firstLine="425"/>
        <w:jc w:val="both"/>
        <w:rPr/>
      </w:pPr>
      <w:r>
        <w:rPr>
          <w:rFonts w:cs="Arial" w:ascii="Arial" w:hAnsi="Arial"/>
          <w:b/>
          <w:spacing w:val="6"/>
          <w:sz w:val="18"/>
          <w:szCs w:val="18"/>
        </w:rPr>
        <w:t>8 февраля.</w:t>
      </w:r>
      <w:r>
        <w:rPr>
          <w:rFonts w:cs="Arial" w:ascii="Arial" w:hAnsi="Arial"/>
          <w:spacing w:val="6"/>
          <w:sz w:val="18"/>
          <w:szCs w:val="18"/>
        </w:rPr>
        <w:t xml:space="preserve"> Глава временной афганской администрации Хамид Карзай отправился со своим первым официальным визитом в Пакистан.</w:t>
      </w:r>
    </w:p>
    <w:p>
      <w:pPr>
        <w:pStyle w:val="Normal"/>
        <w:ind w:firstLine="425"/>
        <w:jc w:val="both"/>
        <w:rPr/>
      </w:pPr>
      <w:r>
        <w:rPr>
          <w:rFonts w:cs="Arial" w:ascii="Arial" w:hAnsi="Arial"/>
          <w:b/>
          <w:spacing w:val="6"/>
          <w:sz w:val="18"/>
          <w:szCs w:val="18"/>
        </w:rPr>
        <w:t>11 февраля.</w:t>
      </w:r>
      <w:r>
        <w:rPr>
          <w:rFonts w:cs="Arial" w:ascii="Arial" w:hAnsi="Arial"/>
          <w:spacing w:val="6"/>
          <w:sz w:val="18"/>
          <w:szCs w:val="18"/>
        </w:rPr>
        <w:t xml:space="preserve"> Официальный визит министра обороны Афганистана Мухаммада Касима Фахима в Москву.</w:t>
      </w:r>
    </w:p>
    <w:p>
      <w:pPr>
        <w:pStyle w:val="Normal"/>
        <w:ind w:firstLine="425"/>
        <w:jc w:val="both"/>
        <w:rPr/>
      </w:pPr>
      <w:r>
        <w:rPr>
          <w:rFonts w:cs="Arial" w:ascii="Arial" w:hAnsi="Arial"/>
          <w:b/>
          <w:spacing w:val="6"/>
          <w:sz w:val="18"/>
          <w:szCs w:val="18"/>
        </w:rPr>
        <w:t>26 февраля.</w:t>
      </w:r>
      <w:r>
        <w:rPr>
          <w:rFonts w:cs="Arial" w:ascii="Arial" w:hAnsi="Arial"/>
          <w:spacing w:val="6"/>
          <w:sz w:val="18"/>
          <w:szCs w:val="18"/>
        </w:rPr>
        <w:t xml:space="preserve"> Официальный визит министра внутренних дел Афганистана Юнуса Кануни в Москву.</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МАРТ</w:t>
      </w:r>
    </w:p>
    <w:p>
      <w:pPr>
        <w:pStyle w:val="Normal"/>
        <w:ind w:firstLine="425"/>
        <w:jc w:val="both"/>
        <w:rPr/>
      </w:pPr>
      <w:r>
        <w:rPr>
          <w:rFonts w:cs="Arial" w:ascii="Arial" w:hAnsi="Arial"/>
          <w:b/>
          <w:spacing w:val="6"/>
          <w:sz w:val="18"/>
          <w:szCs w:val="18"/>
        </w:rPr>
        <w:t>2 марта.</w:t>
      </w:r>
      <w:r>
        <w:rPr>
          <w:rFonts w:cs="Arial" w:ascii="Arial" w:hAnsi="Arial"/>
          <w:spacing w:val="6"/>
          <w:sz w:val="18"/>
          <w:szCs w:val="18"/>
        </w:rPr>
        <w:t xml:space="preserve"> В провинции Пактия проводится операция по ликвидации крупной группировки талибов и боевиков «Аль-Каиды».</w:t>
      </w:r>
    </w:p>
    <w:p>
      <w:pPr>
        <w:pStyle w:val="Normal"/>
        <w:ind w:firstLine="425"/>
        <w:jc w:val="both"/>
        <w:rPr/>
      </w:pPr>
      <w:r>
        <w:rPr>
          <w:rFonts w:cs="Arial" w:ascii="Arial" w:hAnsi="Arial"/>
          <w:b/>
          <w:spacing w:val="6"/>
          <w:sz w:val="18"/>
          <w:szCs w:val="18"/>
        </w:rPr>
        <w:t>4 марта.</w:t>
      </w:r>
      <w:r>
        <w:rPr>
          <w:rFonts w:cs="Arial" w:ascii="Arial" w:hAnsi="Arial"/>
          <w:spacing w:val="6"/>
          <w:sz w:val="18"/>
          <w:szCs w:val="18"/>
        </w:rPr>
        <w:t xml:space="preserve"> В Кабуле проходит совещание 200 полевых командиров. Основной вопрос - воссоздание национальной армии.</w:t>
      </w:r>
    </w:p>
    <w:p>
      <w:pPr>
        <w:pStyle w:val="Normal1"/>
        <w:spacing w:before="0" w:after="0"/>
        <w:ind w:firstLine="425"/>
        <w:jc w:val="both"/>
        <w:rPr/>
      </w:pPr>
      <w:r>
        <w:rPr>
          <w:rFonts w:cs="Arial" w:ascii="Arial" w:hAnsi="Arial"/>
          <w:spacing w:val="6"/>
          <w:sz w:val="18"/>
          <w:szCs w:val="18"/>
        </w:rPr>
        <w:t>Глава Временной администрации Афганистана Хамид Карзай прибывает в Москву для встречи с президентом Владимиром Путиным. Хамид Карзай также провел переговоры с министром иностранных дел, с председателем Совета Федерации и спикером Госдумы РФ.</w:t>
      </w:r>
    </w:p>
    <w:p>
      <w:pPr>
        <w:pStyle w:val="Normal"/>
        <w:ind w:firstLine="425"/>
        <w:jc w:val="both"/>
        <w:rPr/>
      </w:pPr>
      <w:r>
        <w:rPr>
          <w:rFonts w:cs="Arial" w:ascii="Arial" w:hAnsi="Arial"/>
          <w:b/>
          <w:spacing w:val="6"/>
          <w:sz w:val="18"/>
          <w:szCs w:val="18"/>
        </w:rPr>
        <w:t>29 марта</w:t>
      </w:r>
      <w:r>
        <w:rPr>
          <w:rFonts w:cs="Arial" w:ascii="Arial" w:hAnsi="Arial"/>
          <w:spacing w:val="6"/>
          <w:sz w:val="18"/>
          <w:szCs w:val="18"/>
        </w:rPr>
        <w:t>. СБ ООН единогласно принял накануне резолюцию 1401 об учреждении на период в 12 месяцев миссии ООН по содействию Афганистану (МООНСА). В резолюции закрепляется полная ответственность спецпредставителя генсекретаря ООН за планирование и осуществление всех мероприятий ООН в Афганистан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АПРЕЛЬ</w:t>
      </w:r>
    </w:p>
    <w:p>
      <w:pPr>
        <w:pStyle w:val="Normal"/>
        <w:ind w:firstLine="425"/>
        <w:jc w:val="both"/>
        <w:rPr/>
      </w:pPr>
      <w:r>
        <w:rPr>
          <w:rFonts w:cs="Arial" w:ascii="Arial" w:hAnsi="Arial"/>
          <w:b/>
          <w:spacing w:val="6"/>
          <w:sz w:val="18"/>
          <w:szCs w:val="18"/>
        </w:rPr>
        <w:t>12 апреля.</w:t>
      </w:r>
      <w:r>
        <w:rPr>
          <w:rFonts w:cs="Arial" w:ascii="Arial" w:hAnsi="Arial"/>
          <w:spacing w:val="6"/>
          <w:sz w:val="18"/>
          <w:szCs w:val="18"/>
        </w:rPr>
        <w:t xml:space="preserve"> В Кабуле состоялось первое заседание международной группы по Афганистану - структуры, созданной по итогам Токийской конференции для содействия эффективной реализации планов помощи Афганистану.</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МАЙ</w:t>
      </w:r>
    </w:p>
    <w:p>
      <w:pPr>
        <w:pStyle w:val="Normal"/>
        <w:ind w:firstLine="425"/>
        <w:jc w:val="both"/>
        <w:rPr/>
      </w:pPr>
      <w:r>
        <w:rPr>
          <w:rFonts w:cs="Arial" w:ascii="Arial" w:hAnsi="Arial"/>
          <w:spacing w:val="6"/>
          <w:sz w:val="18"/>
          <w:szCs w:val="18"/>
        </w:rPr>
        <w:t>В Афганистане проводится несколько контртеррористических операций, в основном на  юго-востоке страны.</w:t>
      </w:r>
    </w:p>
    <w:p>
      <w:pPr>
        <w:pStyle w:val="Normal"/>
        <w:ind w:firstLine="425"/>
        <w:jc w:val="both"/>
        <w:rPr/>
      </w:pPr>
      <w:r>
        <w:rPr>
          <w:rFonts w:cs="Arial" w:ascii="Arial" w:hAnsi="Arial"/>
          <w:b/>
          <w:spacing w:val="6"/>
          <w:sz w:val="18"/>
          <w:szCs w:val="18"/>
        </w:rPr>
        <w:t>1 мая.</w:t>
      </w:r>
      <w:r>
        <w:rPr>
          <w:rFonts w:cs="Arial" w:ascii="Arial" w:hAnsi="Arial"/>
          <w:spacing w:val="6"/>
          <w:sz w:val="18"/>
          <w:szCs w:val="18"/>
        </w:rPr>
        <w:t xml:space="preserve"> В труднодоступных горных районах началась операция «Снайп», которая охватывает южные районы провинции Пактия.</w:t>
      </w:r>
    </w:p>
    <w:p>
      <w:pPr>
        <w:pStyle w:val="Normal"/>
        <w:ind w:firstLine="425"/>
        <w:jc w:val="both"/>
        <w:rPr/>
      </w:pPr>
      <w:r>
        <w:rPr>
          <w:rFonts w:cs="Arial" w:ascii="Arial" w:hAnsi="Arial"/>
          <w:spacing w:val="6"/>
          <w:sz w:val="18"/>
          <w:szCs w:val="18"/>
        </w:rPr>
        <w:t>США объявили о начале операции «Горный лев», которая охватывает всю территорию Афганистана.</w:t>
      </w:r>
    </w:p>
    <w:p>
      <w:pPr>
        <w:pStyle w:val="Normal"/>
        <w:ind w:firstLine="425"/>
        <w:jc w:val="both"/>
        <w:rPr/>
      </w:pPr>
      <w:r>
        <w:rPr>
          <w:rFonts w:cs="Arial" w:ascii="Arial" w:hAnsi="Arial"/>
          <w:b/>
          <w:spacing w:val="6"/>
          <w:sz w:val="18"/>
          <w:szCs w:val="18"/>
        </w:rPr>
        <w:t>19 мая.</w:t>
      </w:r>
      <w:r>
        <w:rPr>
          <w:rFonts w:cs="Arial" w:ascii="Arial" w:hAnsi="Arial"/>
          <w:spacing w:val="6"/>
          <w:sz w:val="18"/>
          <w:szCs w:val="18"/>
        </w:rPr>
        <w:t xml:space="preserve"> На востоке Афганистана размещено около 1000 военнослужащих из числа международной антитеррористической коалиции для проведения операции «Кондор».</w:t>
      </w:r>
    </w:p>
    <w:p>
      <w:pPr>
        <w:pStyle w:val="Normal"/>
        <w:ind w:firstLine="425"/>
        <w:jc w:val="both"/>
        <w:rPr/>
      </w:pPr>
      <w:r>
        <w:rPr>
          <w:rFonts w:cs="Arial" w:ascii="Arial" w:hAnsi="Arial"/>
          <w:b/>
          <w:spacing w:val="6"/>
          <w:sz w:val="18"/>
          <w:szCs w:val="18"/>
        </w:rPr>
        <w:t>24 мая.</w:t>
      </w:r>
      <w:r>
        <w:rPr>
          <w:rFonts w:cs="Arial" w:ascii="Arial" w:hAnsi="Arial"/>
          <w:spacing w:val="6"/>
          <w:sz w:val="18"/>
          <w:szCs w:val="18"/>
        </w:rPr>
        <w:t xml:space="preserve"> Турция начала размещение в Кабуле дополнительного воинского  контингента.</w:t>
      </w:r>
    </w:p>
    <w:p>
      <w:pPr>
        <w:pStyle w:val="Normal"/>
        <w:ind w:firstLine="425"/>
        <w:jc w:val="both"/>
        <w:rPr/>
      </w:pPr>
      <w:r>
        <w:rPr>
          <w:rFonts w:cs="Arial" w:ascii="Arial" w:hAnsi="Arial"/>
          <w:spacing w:val="6"/>
          <w:sz w:val="18"/>
          <w:szCs w:val="18"/>
        </w:rPr>
        <w:t>СБ ООН продлил мандат международных сил в Афганистане на полгод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t>ИЮНЬ</w:t>
      </w:r>
    </w:p>
    <w:p>
      <w:pPr>
        <w:pStyle w:val="Normal"/>
        <w:ind w:firstLine="425"/>
        <w:jc w:val="both"/>
        <w:rPr/>
      </w:pPr>
      <w:r>
        <w:rPr>
          <w:rFonts w:cs="Arial" w:ascii="Arial" w:hAnsi="Arial"/>
          <w:b/>
          <w:spacing w:val="6"/>
          <w:sz w:val="18"/>
          <w:szCs w:val="18"/>
        </w:rPr>
        <w:t xml:space="preserve">11 июня. </w:t>
      </w:r>
      <w:r>
        <w:rPr>
          <w:rFonts w:cs="Arial" w:ascii="Arial" w:hAnsi="Arial"/>
          <w:spacing w:val="6"/>
          <w:sz w:val="18"/>
          <w:szCs w:val="18"/>
        </w:rPr>
        <w:t>Открытие Лоя Джирги.</w:t>
      </w:r>
    </w:p>
    <w:p>
      <w:pPr>
        <w:pStyle w:val="Normal"/>
        <w:ind w:firstLine="425"/>
        <w:jc w:val="both"/>
        <w:rPr/>
      </w:pPr>
      <w:r>
        <w:rPr>
          <w:rFonts w:cs="Arial" w:ascii="Arial" w:hAnsi="Arial"/>
          <w:b/>
          <w:spacing w:val="6"/>
          <w:sz w:val="18"/>
          <w:szCs w:val="18"/>
        </w:rPr>
        <w:t xml:space="preserve">13 июня. </w:t>
      </w:r>
      <w:r>
        <w:rPr>
          <w:rFonts w:cs="Arial" w:ascii="Arial" w:hAnsi="Arial"/>
          <w:spacing w:val="6"/>
          <w:sz w:val="18"/>
          <w:szCs w:val="18"/>
        </w:rPr>
        <w:t>Избрание Х.Карзая главой переходной администрации с полномочиями президента и главой правительства с правом принятия законодательных актов.</w:t>
      </w:r>
    </w:p>
    <w:p>
      <w:pPr>
        <w:pStyle w:val="Normal"/>
        <w:ind w:firstLine="425"/>
        <w:jc w:val="both"/>
        <w:rPr/>
      </w:pPr>
      <w:r>
        <w:rPr>
          <w:rFonts w:cs="Arial" w:ascii="Arial" w:hAnsi="Arial"/>
          <w:b/>
          <w:spacing w:val="6"/>
          <w:sz w:val="18"/>
          <w:szCs w:val="18"/>
        </w:rPr>
        <w:t>19 июня.</w:t>
      </w:r>
      <w:r>
        <w:rPr>
          <w:rFonts w:cs="Arial" w:ascii="Arial" w:hAnsi="Arial"/>
          <w:spacing w:val="6"/>
          <w:sz w:val="18"/>
          <w:szCs w:val="18"/>
        </w:rPr>
        <w:t xml:space="preserve"> Сформировано переходное правительство сроком на 18 месяцев.</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СТАВ ПЕРЕХОДНОГО ПРАВИТЕЛЬСТВА АФГАНИСТАНА (УТВЕРЖДЕНО НА ЛОЯ ДЖИРГЕ 26 ИЮНЯ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Хамид Карзай - председатель переходного прав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Маршал Мухаммад Касим Фахим - заместитель председателя и министр об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Мухаммад Карим Халили - заместитель председате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Хаджи Абдул Кадир - заместитель председателя и министр общественных работ. (Убит в результате теракта 6 июля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Нематулла Шахрани - заместитель председате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Мухаммад Амин Арсалан - заместитель председате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Залмай Расул - советник национально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 Абдулкарим Танайваль - заместитель советника по национальной безопаснос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9. Д-р Абдулла Абдулла - министр иностранных дел. </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10. Тадж Мухаммад Вардак - министр внутренних дел.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1. Д-р Ашраф Гани Ахмадзай - министр финан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Мухаммад Юнус Кануни - министр просвещения и советник председателя правительства по делам внутренней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3. Хаджи Мухаммад Мухаккек - министр план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4. Инженер Масум Сатанзай - министр связ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5. Ахмад Шакер Каргар - министр водных ресурсов и энерге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6. Сейид Мустафа Каземи - минитср торгов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7. Мухаммад Ариф Нурзай - министр по делам грани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8. Инаятулла Назари - министр по делам миграции.</w:t>
      </w:r>
      <w:r>
        <w:rPr>
          <w:rFonts w:cs="Arial" w:ascii="Arial" w:hAnsi="Arial"/>
          <w:spacing w:val="6"/>
          <w:sz w:val="18"/>
          <w:szCs w:val="18"/>
        </w:rPr>
        <w:t xml:space="preserve"> </w:t>
      </w:r>
      <w:r>
        <w:rPr>
          <w:rFonts w:cs="Arial" w:ascii="Arial" w:hAnsi="Arial"/>
          <w:color w:val="000000"/>
          <w:spacing w:val="6"/>
          <w:sz w:val="18"/>
          <w:szCs w:val="18"/>
        </w:rPr>
        <w:t>19. Инженер Джума Мухаммад Мухаммади - министр горных дел и промышленности.</w:t>
      </w:r>
    </w:p>
    <w:p>
      <w:pPr>
        <w:pStyle w:val="Normal"/>
        <w:shd w:fill="FFFFFF" w:val="clear"/>
        <w:autoSpaceDE w:val="false"/>
        <w:ind w:firstLine="425"/>
        <w:jc w:val="both"/>
        <w:rPr/>
      </w:pPr>
      <w:r>
        <w:rPr>
          <w:rFonts w:cs="Arial" w:ascii="Arial" w:hAnsi="Arial"/>
          <w:color w:val="000000"/>
          <w:spacing w:val="6"/>
          <w:sz w:val="18"/>
          <w:szCs w:val="18"/>
        </w:rPr>
        <w:t>20. Мухаммад Алам Разм - министр легкой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1. Д-р Сухайла Сиддик - министр общественного здравоохран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22. Сейид Хусейн Анвари - министр земледел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3. Нур Мухаммад Каркин - министр труда и социального обеспечения.</w:t>
      </w:r>
    </w:p>
    <w:p>
      <w:pPr>
        <w:pStyle w:val="Normal"/>
        <w:shd w:fill="FFFFFF" w:val="clear"/>
        <w:autoSpaceDE w:val="false"/>
        <w:ind w:firstLine="425"/>
        <w:jc w:val="both"/>
        <w:rPr/>
      </w:pPr>
      <w:r>
        <w:rPr>
          <w:rFonts w:cs="Arial" w:ascii="Arial" w:hAnsi="Arial"/>
          <w:color w:val="000000"/>
          <w:spacing w:val="6"/>
          <w:sz w:val="18"/>
          <w:szCs w:val="18"/>
        </w:rPr>
        <w:t xml:space="preserve">24. Сейид Шариф Файз - министр высшего образования. 25. Д-р Сейид Махдум Рахин - министр информации и культуры. </w:t>
      </w:r>
    </w:p>
    <w:p>
      <w:pPr>
        <w:pStyle w:val="Normal"/>
        <w:shd w:fill="FFFFFF" w:val="clear"/>
        <w:autoSpaceDE w:val="false"/>
        <w:ind w:firstLine="425"/>
        <w:jc w:val="both"/>
        <w:rPr/>
      </w:pPr>
      <w:r>
        <w:rPr>
          <w:rFonts w:cs="Arial" w:ascii="Arial" w:hAnsi="Arial"/>
          <w:color w:val="000000"/>
          <w:spacing w:val="6"/>
          <w:sz w:val="18"/>
          <w:szCs w:val="18"/>
        </w:rPr>
        <w:t>26. Д-р Мухаммад Амин Фарханг - министр по делам восстановления.</w:t>
      </w:r>
    </w:p>
    <w:p>
      <w:pPr>
        <w:pStyle w:val="Normal"/>
        <w:shd w:fill="FFFFFF" w:val="clear"/>
        <w:autoSpaceDE w:val="false"/>
        <w:ind w:firstLine="425"/>
        <w:jc w:val="both"/>
        <w:rPr/>
      </w:pPr>
      <w:r>
        <w:rPr>
          <w:rFonts w:cs="Arial" w:ascii="Arial" w:hAnsi="Arial"/>
          <w:color w:val="000000"/>
          <w:spacing w:val="6"/>
          <w:sz w:val="18"/>
          <w:szCs w:val="18"/>
        </w:rPr>
        <w:t>27. Д-р Мухаммад Амин Насирьяр - министр по делам паломничества и вакфов.</w:t>
      </w:r>
    </w:p>
    <w:p>
      <w:pPr>
        <w:pStyle w:val="Normal"/>
        <w:shd w:fill="FFFFFF" w:val="clear"/>
        <w:autoSpaceDE w:val="false"/>
        <w:ind w:firstLine="425"/>
        <w:jc w:val="both"/>
        <w:rPr/>
      </w:pPr>
      <w:r>
        <w:rPr>
          <w:rFonts w:cs="Arial" w:ascii="Arial" w:hAnsi="Arial"/>
          <w:color w:val="000000"/>
          <w:spacing w:val="6"/>
          <w:sz w:val="18"/>
          <w:szCs w:val="18"/>
        </w:rPr>
        <w:t>28. Инженер Мухаммад Юсуф Паштун – министр градостро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9. Мухаммад Юсуф Нуристани - министр мелиорации и экологии.</w:t>
      </w:r>
    </w:p>
    <w:p>
      <w:pPr>
        <w:pStyle w:val="Normal"/>
        <w:shd w:fill="FFFFFF" w:val="clear"/>
        <w:autoSpaceDE w:val="false"/>
        <w:ind w:firstLine="425"/>
        <w:jc w:val="both"/>
        <w:rPr/>
      </w:pPr>
      <w:r>
        <w:rPr>
          <w:rFonts w:cs="Arial" w:ascii="Arial" w:hAnsi="Arial"/>
          <w:color w:val="000000"/>
          <w:spacing w:val="6"/>
          <w:sz w:val="18"/>
          <w:szCs w:val="18"/>
        </w:rPr>
        <w:t>30. Ханиф Атмар - министр по делам развития деревень. 31.  Сейид Мухаммад Али Джавид - министр транспорта. 32. Мухаммад Мирвайс Садек - министр авиации и туризма. ЗЗ. Ханум Хабиба Сораби - министр по делам женщин. 34. Д-р Сима Самар - председатель комиссии по правам человека Афганистана.</w:t>
      </w:r>
    </w:p>
    <w:p>
      <w:pPr>
        <w:pStyle w:val="Normal"/>
        <w:shd w:fill="FFFFFF" w:val="clear"/>
        <w:autoSpaceDE w:val="false"/>
        <w:ind w:firstLine="425"/>
        <w:jc w:val="both"/>
        <w:rPr/>
      </w:pPr>
      <w:r>
        <w:rPr>
          <w:rFonts w:cs="Arial" w:ascii="Arial" w:hAnsi="Arial"/>
          <w:color w:val="000000"/>
          <w:spacing w:val="6"/>
          <w:sz w:val="18"/>
          <w:szCs w:val="18"/>
        </w:rPr>
        <w:t>35. Махбуба Хукукмаль - министр государственный по делам женщин Афганистана.</w:t>
      </w:r>
    </w:p>
    <w:p>
      <w:pPr>
        <w:pStyle w:val="Normal"/>
        <w:shd w:fill="FFFFFF" w:val="clear"/>
        <w:autoSpaceDE w:val="false"/>
        <w:ind w:firstLine="425"/>
        <w:jc w:val="both"/>
        <w:rPr/>
      </w:pPr>
      <w:r>
        <w:rPr>
          <w:rFonts w:cs="Arial" w:ascii="Arial" w:hAnsi="Arial"/>
          <w:color w:val="000000"/>
          <w:spacing w:val="6"/>
          <w:sz w:val="18"/>
          <w:szCs w:val="18"/>
        </w:rPr>
        <w:t>З6. Абдуррахим Карими - министр юстиции.</w:t>
      </w:r>
    </w:p>
    <w:p>
      <w:pPr>
        <w:pStyle w:val="Normal"/>
        <w:shd w:fill="FFFFFF" w:val="clear"/>
        <w:autoSpaceDE w:val="false"/>
        <w:ind w:firstLine="425"/>
        <w:jc w:val="both"/>
        <w:rPr/>
      </w:pPr>
      <w:r>
        <w:rPr>
          <w:rFonts w:cs="Arial" w:ascii="Arial" w:hAnsi="Arial"/>
          <w:color w:val="000000"/>
          <w:spacing w:val="6"/>
          <w:sz w:val="18"/>
          <w:szCs w:val="18"/>
        </w:rPr>
        <w:t>37. Абдулхалек Фазль - председатель Комиссии по изучению и рассмотрению назначений.</w:t>
      </w:r>
    </w:p>
    <w:p>
      <w:pPr>
        <w:pStyle w:val="Normal"/>
        <w:shd w:fill="FFFFFF" w:val="clear"/>
        <w:autoSpaceDE w:val="false"/>
        <w:ind w:firstLine="425"/>
        <w:jc w:val="both"/>
        <w:rPr/>
      </w:pPr>
      <w:r>
        <w:rPr>
          <w:rFonts w:cs="Arial" w:ascii="Arial" w:hAnsi="Arial"/>
          <w:color w:val="000000"/>
          <w:spacing w:val="6"/>
          <w:sz w:val="18"/>
          <w:szCs w:val="18"/>
        </w:rPr>
        <w:t>38. Фазль Хади Шинвари - Верховный судья.</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SUMMARY</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The monograph is a narrative of events, processes and phenomena in Afghanistan, mainly after September 11, when in the course of the counter-terrorist operation, conducted by the US and its allies, the Taleban regime was defeated and Afghanistan entered a new, transitional, stage of its political development.</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The book contains materials, related to both internal political dynamics and policies and positions of the neighboring countries and world powers. Interaction of internal and international factors, as is shown in the book, constitutes the very essence of development process of Afghanistan under new conditions.</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The monograph shows the nature of ethnic and political transformation of Afghanistan, and its authors demonstrate that this process has not been completed. In the framework of today's events in the country a historical view on emergence and development of the Pashtoon ethnic community is presented in terms of its traditionally dominating position in the political life of the country.</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The monograph analyzes the genesis of Islamic extremism in Afghanistan which turned out to be the core of internal and international practices of the Taleban. It is also shown that participation of many countries in the war against Islamic extremism in Afghanistan introduces radical changes in the geopolitical landscape of the Central Asia, Middle East and South Asia region. New configuration of the system of international relations and coalitions in the region has been emerging in the course of the counter-terrorist campaign in Afghanistan.</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Particular attention in the book is paid to a new military and political situation in the Central Asia, where the US and Russia, being partners in the international coalition, entered a competition, but now have been searching for a way of collaboration.</w:t>
      </w:r>
    </w:p>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lang w:val="en-US"/>
        </w:rPr>
        <w:t>Some materials of the book are related to the problems of economic reconstruction of Afghanistan, which is one of the main goals of world community.</w:t>
      </w:r>
      <w:r>
        <w:br w:type="page"/>
      </w:r>
    </w:p>
    <w:p>
      <w:pPr>
        <w:pStyle w:val="Normal"/>
        <w:jc w:val="center"/>
        <w:rPr>
          <w:rFonts w:ascii="Arial" w:hAnsi="Arial" w:cs="Arial"/>
          <w:spacing w:val="6"/>
          <w:sz w:val="18"/>
          <w:szCs w:val="18"/>
          <w:lang w:val="en-US"/>
        </w:rPr>
      </w:pPr>
      <w:r>
        <w:rPr>
          <w:rFonts w:cs="Arial" w:ascii="Arial" w:hAnsi="Arial"/>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rPr>
        <w:t>СОДЕРЖАНИЕ</w:t>
      </w:r>
    </w:p>
    <w:p>
      <w:pPr>
        <w:pStyle w:val="Normal"/>
        <w:shd w:fill="FFFFFF" w:val="clear"/>
        <w:autoSpaceDE w:val="false"/>
        <w:jc w:val="center"/>
        <w:rPr>
          <w:rFonts w:ascii="Arial" w:hAnsi="Arial" w:cs="Arial"/>
          <w:color w:val="000000"/>
          <w:spacing w:val="6"/>
          <w:sz w:val="16"/>
          <w:szCs w:val="16"/>
          <w:lang w:val="en-US"/>
        </w:rPr>
      </w:pPr>
      <w:r>
        <w:rPr>
          <w:rFonts w:cs="Arial" w:ascii="Arial" w:hAnsi="Arial"/>
          <w:color w:val="000000"/>
          <w:spacing w:val="6"/>
          <w:sz w:val="16"/>
          <w:szCs w:val="16"/>
          <w:lang w:val="en-US"/>
        </w:rPr>
      </w:r>
    </w:p>
    <w:tbl>
      <w:tblPr>
        <w:tblW w:w="5000" w:type="pct"/>
        <w:jc w:val="left"/>
        <w:tblInd w:w="-40" w:type="dxa"/>
        <w:tblLayout w:type="fixed"/>
        <w:tblCellMar>
          <w:top w:w="0" w:type="dxa"/>
          <w:left w:w="40" w:type="dxa"/>
          <w:bottom w:w="0" w:type="dxa"/>
          <w:right w:w="40" w:type="dxa"/>
        </w:tblCellMar>
      </w:tblPr>
      <w:tblGrid>
        <w:gridCol w:w="5936"/>
        <w:gridCol w:w="413"/>
      </w:tblGrid>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светлой памяти александра давидовича давыдова</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6</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предисловие</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1</w:t>
            </w:r>
          </w:p>
        </w:tc>
      </w:tr>
      <w:tr>
        <w:trPr/>
        <w:tc>
          <w:tcPr>
            <w:tcW w:w="5936" w:type="dxa"/>
            <w:tcBorders/>
            <w:shd w:fill="FFFFFF" w:val="clear"/>
          </w:tcPr>
          <w:p>
            <w:pPr>
              <w:pStyle w:val="Normal"/>
              <w:shd w:fill="FFFFFF" w:val="clear"/>
              <w:autoSpaceDE w:val="false"/>
              <w:spacing w:before="80" w:after="40"/>
              <w:ind w:firstLine="425"/>
              <w:rPr>
                <w:rFonts w:ascii="Arial" w:hAnsi="Arial" w:cs="Arial"/>
                <w:sz w:val="18"/>
                <w:szCs w:val="18"/>
              </w:rPr>
            </w:pPr>
            <w:r>
              <w:rPr>
                <w:rFonts w:cs="Arial" w:ascii="Arial" w:hAnsi="Arial"/>
                <w:smallCaps/>
                <w:color w:val="000000"/>
                <w:sz w:val="18"/>
                <w:szCs w:val="18"/>
              </w:rPr>
              <w:t xml:space="preserve">Раздел </w:t>
            </w:r>
            <w:r>
              <w:rPr>
                <w:rFonts w:cs="Arial" w:ascii="Arial" w:hAnsi="Arial"/>
                <w:smallCaps/>
                <w:color w:val="000000"/>
                <w:sz w:val="18"/>
                <w:szCs w:val="18"/>
                <w:lang w:val="en-US"/>
              </w:rPr>
              <w:t>I</w:t>
            </w:r>
            <w:r>
              <w:rPr>
                <w:rFonts w:cs="Arial" w:ascii="Arial" w:hAnsi="Arial"/>
                <w:color w:val="000000"/>
                <w:sz w:val="18"/>
                <w:szCs w:val="18"/>
              </w:rPr>
              <w:t>.</w:t>
            </w:r>
            <w:r>
              <w:rPr>
                <w:rFonts w:cs="Arial" w:ascii="Arial" w:hAnsi="Arial"/>
                <w:color w:val="000000"/>
                <w:sz w:val="18"/>
                <w:szCs w:val="18"/>
                <w:lang w:val="en-US"/>
              </w:rPr>
              <w:t xml:space="preserve"> </w:t>
            </w:r>
            <w:r>
              <w:rPr>
                <w:rFonts w:cs="Arial" w:ascii="Arial" w:hAnsi="Arial"/>
                <w:b/>
                <w:smallCaps/>
                <w:color w:val="000000"/>
                <w:sz w:val="18"/>
                <w:szCs w:val="18"/>
              </w:rPr>
              <w:t>внутренние проблемы</w:t>
            </w:r>
          </w:p>
        </w:tc>
        <w:tc>
          <w:tcPr>
            <w:tcW w:w="413" w:type="dxa"/>
            <w:tcBorders/>
            <w:shd w:fill="FFFFFF" w:val="clear"/>
          </w:tcPr>
          <w:p>
            <w:pPr>
              <w:pStyle w:val="Normal"/>
              <w:shd w:fill="FFFFFF" w:val="clear"/>
              <w:autoSpaceDE w:val="false"/>
              <w:spacing w:before="80" w:after="40"/>
              <w:jc w:val="right"/>
              <w:rPr>
                <w:rFonts w:ascii="Arial" w:hAnsi="Arial" w:cs="Arial"/>
                <w:sz w:val="18"/>
                <w:szCs w:val="18"/>
              </w:rPr>
            </w:pPr>
            <w:r>
              <w:rPr>
                <w:rFonts w:cs="Arial" w:ascii="Arial" w:hAnsi="Arial"/>
                <w:color w:val="000000"/>
                <w:sz w:val="18"/>
                <w:szCs w:val="18"/>
              </w:rPr>
              <w:t>5</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афганистан: процессы генезиса международного терроризма</w:t>
              <w:br/>
              <w:t>(2000–2001 гг.)</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8</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афганистан на переломном этапе</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44</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пуштуны афганистана и пакистана: демографическая динамика</w:t>
              <w:br/>
              <w:t>и политическая роль</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61</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пакистан - афганистан: легальная и нелегальная торговля.</w:t>
              <w:br/>
              <w:t>проблема наркотиков</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20</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германская разведка в зоне племен (по архивным материалам)</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42</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проблемы восстановления афганской экономики</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63</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проблемы восстановления энергетики афганистана</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72</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состав, структура и динамика численности населения</w:t>
              <w:br/>
              <w:t>афганской провинции бадахшан</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04</w:t>
            </w:r>
          </w:p>
        </w:tc>
      </w:tr>
      <w:tr>
        <w:trPr/>
        <w:tc>
          <w:tcPr>
            <w:tcW w:w="5936" w:type="dxa"/>
            <w:tcBorders/>
            <w:shd w:fill="FFFFFF" w:val="clear"/>
            <w:vAlign w:val="bottom"/>
          </w:tcPr>
          <w:p>
            <w:pPr>
              <w:pStyle w:val="Normal"/>
              <w:shd w:fill="FFFFFF" w:val="clear"/>
              <w:autoSpaceDE w:val="false"/>
              <w:spacing w:before="80" w:after="40"/>
              <w:ind w:firstLine="425"/>
              <w:rPr>
                <w:rFonts w:ascii="Arial" w:hAnsi="Arial" w:cs="Arial"/>
                <w:smallCaps/>
                <w:sz w:val="18"/>
                <w:szCs w:val="18"/>
              </w:rPr>
            </w:pPr>
            <w:r>
              <w:rPr>
                <w:rFonts w:cs="Arial" w:ascii="Arial" w:hAnsi="Arial"/>
                <w:smallCaps/>
                <w:color w:val="000000"/>
                <w:sz w:val="18"/>
                <w:szCs w:val="18"/>
              </w:rPr>
              <w:t xml:space="preserve">Раздел ii. </w:t>
            </w:r>
            <w:r>
              <w:rPr>
                <w:rFonts w:cs="Arial" w:ascii="Arial" w:hAnsi="Arial"/>
                <w:b/>
                <w:smallCaps/>
                <w:color w:val="000000"/>
                <w:sz w:val="18"/>
                <w:szCs w:val="18"/>
              </w:rPr>
              <w:t>международные аспекты афганского кризиса</w:t>
            </w:r>
          </w:p>
        </w:tc>
        <w:tc>
          <w:tcPr>
            <w:tcW w:w="413" w:type="dxa"/>
            <w:tcBorders/>
            <w:shd w:fill="FFFFFF" w:val="clear"/>
            <w:vAlign w:val="bottom"/>
          </w:tcPr>
          <w:p>
            <w:pPr>
              <w:pStyle w:val="Normal"/>
              <w:shd w:fill="FFFFFF" w:val="clear"/>
              <w:autoSpaceDE w:val="false"/>
              <w:spacing w:before="80" w:after="40"/>
              <w:jc w:val="right"/>
              <w:rPr>
                <w:rFonts w:ascii="Arial" w:hAnsi="Arial" w:cs="Arial"/>
                <w:sz w:val="18"/>
                <w:szCs w:val="18"/>
              </w:rPr>
            </w:pPr>
            <w:r>
              <w:rPr>
                <w:rFonts w:cs="Arial" w:ascii="Arial" w:hAnsi="Arial"/>
                <w:color w:val="000000"/>
                <w:sz w:val="18"/>
                <w:szCs w:val="18"/>
              </w:rPr>
              <w:t>226</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американская политика в афганистане на современном этапе</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27</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пакистан и афганистан</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37</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иран и проблемы афганистана</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71</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иран и афганистан: сближение или противостояние?</w:t>
              <w:br/>
              <w:t>(вторая половина 1999 - 2001 гг.)</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92</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туркменистан и конфликт в афганистане</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310</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афганская западня»: политика китая в афганистане</w:t>
              <w:br/>
              <w:t>и центральной азии</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332</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япония и афганистан</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350</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о некоторых аспектах политики турции в отношении афганистана</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358</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международная антитеррористическая операция в афганистане</w:t>
              <w:br/>
              <w:t>и монархические режимы аравийского полуострова</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371</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о реакции индонезии на контртеррористическую операцию</w:t>
              <w:br/>
              <w:t>в афганистане</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394</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страны асеан: подходы к проблеме международного терроризма</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415</w:t>
            </w:r>
          </w:p>
        </w:tc>
      </w:tr>
      <w:tr>
        <w:trPr/>
        <w:tc>
          <w:tcPr>
            <w:tcW w:w="5936" w:type="dxa"/>
            <w:tcBorders/>
            <w:shd w:fill="FFFFFF" w:val="clear"/>
            <w:vAlign w:val="bottom"/>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россия и политика запада по отношению к центральной азии</w:t>
            </w:r>
            <w:r>
              <w:rPr>
                <w:rFonts w:cs="Arial" w:ascii="Arial" w:hAnsi="Arial"/>
                <w:smallCaps/>
                <w:sz w:val="18"/>
                <w:szCs w:val="18"/>
              </w:rPr>
              <w:t xml:space="preserve"> </w:t>
            </w:r>
          </w:p>
        </w:tc>
        <w:tc>
          <w:tcPr>
            <w:tcW w:w="413"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423</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афганистан и индия</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474</w:t>
            </w:r>
          </w:p>
        </w:tc>
      </w:tr>
      <w:tr>
        <w:trPr/>
        <w:tc>
          <w:tcPr>
            <w:tcW w:w="5936" w:type="dxa"/>
            <w:tcBorders/>
            <w:shd w:fill="FFFFFF" w:val="clear"/>
          </w:tcPr>
          <w:p>
            <w:pPr>
              <w:pStyle w:val="Normal"/>
              <w:shd w:fill="FFFFFF" w:val="clear"/>
              <w:autoSpaceDE w:val="false"/>
              <w:spacing w:before="80" w:after="40"/>
              <w:ind w:firstLine="425"/>
              <w:rPr>
                <w:rFonts w:ascii="Arial" w:hAnsi="Arial" w:cs="Arial"/>
                <w:smallCaps/>
                <w:sz w:val="18"/>
                <w:szCs w:val="18"/>
              </w:rPr>
            </w:pPr>
            <w:r>
              <w:rPr>
                <w:rFonts w:cs="Arial" w:ascii="Arial" w:hAnsi="Arial"/>
                <w:smallCaps/>
                <w:color w:val="000000"/>
                <w:sz w:val="18"/>
                <w:szCs w:val="18"/>
              </w:rPr>
              <w:t>Приложения:</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napToGrid w:val="false"/>
              <w:spacing w:before="80" w:after="40"/>
              <w:jc w:val="right"/>
              <w:rPr>
                <w:rFonts w:ascii="Arial" w:hAnsi="Arial" w:cs="Arial"/>
                <w:smallCaps/>
                <w:sz w:val="18"/>
                <w:szCs w:val="18"/>
              </w:rPr>
            </w:pPr>
            <w:r>
              <w:rPr>
                <w:rFonts w:cs="Arial" w:ascii="Arial" w:hAnsi="Arial"/>
                <w:smallCaps/>
                <w:sz w:val="18"/>
                <w:szCs w:val="18"/>
              </w:rPr>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хроника событий в афганистане</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491</w:t>
            </w:r>
          </w:p>
        </w:tc>
      </w:tr>
      <w:tr>
        <w:trPr/>
        <w:tc>
          <w:tcPr>
            <w:tcW w:w="5936" w:type="dxa"/>
            <w:tcBorders/>
            <w:shd w:fill="FFFFFF" w:val="clear"/>
          </w:tcPr>
          <w:p>
            <w:pPr>
              <w:pStyle w:val="Normal"/>
              <w:shd w:fill="FFFFFF" w:val="clear"/>
              <w:autoSpaceDE w:val="false"/>
              <w:spacing w:before="0" w:after="40"/>
              <w:rPr>
                <w:rFonts w:ascii="Arial" w:hAnsi="Arial" w:cs="Arial"/>
                <w:smallCaps/>
                <w:sz w:val="18"/>
                <w:szCs w:val="18"/>
              </w:rPr>
            </w:pPr>
            <w:r>
              <w:rPr>
                <w:rFonts w:cs="Arial" w:ascii="Arial" w:hAnsi="Arial"/>
                <w:smallCaps/>
                <w:color w:val="000000"/>
                <w:sz w:val="18"/>
                <w:szCs w:val="18"/>
              </w:rPr>
              <w:t>состав переходного правительства афганистана</w:t>
            </w:r>
            <w:r>
              <w:rPr>
                <w:rFonts w:cs="Arial" w:ascii="Arial" w:hAnsi="Arial"/>
                <w:smallCaps/>
                <w:sz w:val="18"/>
                <w:szCs w:val="18"/>
              </w:rPr>
              <w:t xml:space="preserve"> </w:t>
            </w:r>
          </w:p>
        </w:tc>
        <w:tc>
          <w:tcPr>
            <w:tcW w:w="413"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505</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lang w:val="en-US"/>
        </w:rPr>
      </w:pPr>
      <w:r>
        <w:rPr>
          <w:rFonts w:cs="Arial" w:ascii="Arial" w:hAnsi="Arial"/>
          <w:color w:val="000000"/>
          <w:spacing w:val="6"/>
          <w:sz w:val="18"/>
          <w:szCs w:val="18"/>
          <w:lang w:val="en-US"/>
        </w:rPr>
        <w:t>CONTENTS</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tbl>
      <w:tblPr>
        <w:tblW w:w="5000" w:type="pct"/>
        <w:jc w:val="left"/>
        <w:tblInd w:w="-40" w:type="dxa"/>
        <w:tblLayout w:type="fixed"/>
        <w:tblCellMar>
          <w:top w:w="0" w:type="dxa"/>
          <w:left w:w="40" w:type="dxa"/>
          <w:bottom w:w="0" w:type="dxa"/>
          <w:right w:w="40" w:type="dxa"/>
        </w:tblCellMar>
      </w:tblPr>
      <w:tblGrid>
        <w:gridCol w:w="5797"/>
        <w:gridCol w:w="552"/>
      </w:tblGrid>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in memory of aleksandr d. davydov</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6</w:t>
            </w:r>
          </w:p>
        </w:tc>
      </w:tr>
      <w:tr>
        <w:trPr/>
        <w:tc>
          <w:tcPr>
            <w:tcW w:w="5797" w:type="dxa"/>
            <w:tcBorders/>
            <w:shd w:fill="FFFFFF" w:val="clear"/>
          </w:tcPr>
          <w:p>
            <w:pPr>
              <w:pStyle w:val="Normal"/>
              <w:shd w:fill="FFFFFF" w:val="clear"/>
              <w:autoSpaceDE w:val="false"/>
              <w:spacing w:before="0" w:after="40"/>
              <w:rPr>
                <w:rFonts w:ascii="Arial" w:hAnsi="Arial" w:cs="Arial"/>
                <w:smallCaps/>
                <w:color w:val="000000"/>
                <w:spacing w:val="6"/>
                <w:sz w:val="18"/>
                <w:szCs w:val="18"/>
                <w:lang w:val="en-US"/>
              </w:rPr>
            </w:pPr>
            <w:r>
              <w:rPr>
                <w:rFonts w:cs="Arial" w:ascii="Arial" w:hAnsi="Arial"/>
                <w:smallCaps/>
                <w:color w:val="000000"/>
                <w:spacing w:val="6"/>
                <w:sz w:val="18"/>
                <w:szCs w:val="18"/>
                <w:lang w:val="en-US"/>
              </w:rPr>
              <w:t>foreword</w:t>
            </w:r>
          </w:p>
        </w:tc>
        <w:tc>
          <w:tcPr>
            <w:tcW w:w="552" w:type="dxa"/>
            <w:tcBorders/>
            <w:shd w:fill="FFFFFF" w:val="clear"/>
          </w:tcPr>
          <w:p>
            <w:pPr>
              <w:pStyle w:val="Normal"/>
              <w:shd w:fill="FFFFFF" w:val="clear"/>
              <w:autoSpaceDE w:val="false"/>
              <w:spacing w:before="0" w:after="40"/>
              <w:jc w:val="right"/>
              <w:rPr>
                <w:rFonts w:ascii="Arial" w:hAnsi="Arial" w:cs="Arial"/>
                <w:color w:val="000000"/>
                <w:spacing w:val="6"/>
                <w:sz w:val="18"/>
                <w:szCs w:val="18"/>
              </w:rPr>
            </w:pPr>
            <w:r>
              <w:rPr>
                <w:rFonts w:cs="Arial" w:ascii="Arial" w:hAnsi="Arial"/>
                <w:color w:val="000000"/>
                <w:spacing w:val="6"/>
                <w:sz w:val="18"/>
                <w:szCs w:val="18"/>
              </w:rPr>
              <w:t>11</w:t>
            </w:r>
          </w:p>
        </w:tc>
      </w:tr>
      <w:tr>
        <w:trPr/>
        <w:tc>
          <w:tcPr>
            <w:tcW w:w="5797" w:type="dxa"/>
            <w:tcBorders/>
            <w:shd w:fill="FFFFFF" w:val="clear"/>
          </w:tcPr>
          <w:p>
            <w:pPr>
              <w:pStyle w:val="Normal"/>
              <w:shd w:fill="FFFFFF" w:val="clear"/>
              <w:autoSpaceDE w:val="false"/>
              <w:spacing w:before="80" w:after="40"/>
              <w:ind w:firstLine="425"/>
              <w:rPr>
                <w:rFonts w:ascii="Arial" w:hAnsi="Arial" w:cs="Arial"/>
                <w:smallCaps/>
                <w:spacing w:val="6"/>
                <w:sz w:val="18"/>
                <w:szCs w:val="18"/>
                <w:lang w:val="en-US"/>
              </w:rPr>
            </w:pPr>
            <w:r>
              <w:rPr>
                <w:rFonts w:cs="Arial" w:ascii="Arial" w:hAnsi="Arial"/>
                <w:smallCaps/>
                <w:color w:val="000000"/>
                <w:spacing w:val="6"/>
                <w:sz w:val="18"/>
                <w:szCs w:val="18"/>
                <w:lang w:val="en-US"/>
              </w:rPr>
              <w:t xml:space="preserve">Part I. </w:t>
            </w:r>
            <w:r>
              <w:rPr>
                <w:rFonts w:cs="Arial" w:ascii="Arial" w:hAnsi="Arial"/>
                <w:b/>
                <w:smallCaps/>
                <w:color w:val="000000"/>
                <w:spacing w:val="6"/>
                <w:sz w:val="18"/>
                <w:szCs w:val="18"/>
                <w:lang w:val="en-US"/>
              </w:rPr>
              <w:t>internal issues</w:t>
            </w:r>
          </w:p>
        </w:tc>
        <w:tc>
          <w:tcPr>
            <w:tcW w:w="552" w:type="dxa"/>
            <w:tcBorders/>
            <w:shd w:fill="FFFFFF" w:val="clear"/>
          </w:tcPr>
          <w:p>
            <w:pPr>
              <w:pStyle w:val="Normal"/>
              <w:shd w:fill="FFFFFF" w:val="clear"/>
              <w:autoSpaceDE w:val="false"/>
              <w:spacing w:before="80" w:after="40"/>
              <w:jc w:val="right"/>
              <w:rPr>
                <w:rFonts w:ascii="Arial" w:hAnsi="Arial" w:cs="Arial"/>
                <w:spacing w:val="6"/>
                <w:sz w:val="18"/>
                <w:szCs w:val="18"/>
              </w:rPr>
            </w:pPr>
            <w:r>
              <w:rPr>
                <w:rFonts w:cs="Arial" w:ascii="Arial" w:hAnsi="Arial"/>
                <w:color w:val="000000"/>
                <w:spacing w:val="6"/>
                <w:sz w:val="18"/>
                <w:szCs w:val="18"/>
              </w:rPr>
              <w:t>5</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afghanistan: genesis of international terrorism (2000–2001)</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18</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afghanistan at the crucial stage</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44</w:t>
            </w:r>
          </w:p>
        </w:tc>
      </w:tr>
      <w:tr>
        <w:trPr/>
        <w:tc>
          <w:tcPr>
            <w:tcW w:w="5797" w:type="dxa"/>
            <w:tcBorders/>
            <w:shd w:fill="FFFFFF" w:val="clear"/>
            <w:vAlign w:val="bottom"/>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afghanistan's and pakistan's pashtoons: demography dynamics and political role</w:t>
            </w:r>
            <w:r>
              <w:rPr>
                <w:rFonts w:cs="Arial" w:ascii="Arial" w:hAnsi="Arial"/>
                <w:smallCaps/>
                <w:spacing w:val="6"/>
                <w:sz w:val="18"/>
                <w:szCs w:val="18"/>
                <w:lang w:val="en-US"/>
              </w:rPr>
              <w:t xml:space="preserve"> </w:t>
            </w:r>
          </w:p>
        </w:tc>
        <w:tc>
          <w:tcPr>
            <w:tcW w:w="552" w:type="dxa"/>
            <w:tcBorders/>
            <w:shd w:fill="FFFFFF" w:val="clear"/>
            <w:vAlign w:val="bottom"/>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61</w:t>
            </w:r>
          </w:p>
        </w:tc>
      </w:tr>
      <w:tr>
        <w:trPr/>
        <w:tc>
          <w:tcPr>
            <w:tcW w:w="5797" w:type="dxa"/>
            <w:tcBorders/>
            <w:shd w:fill="FFFFFF" w:val="clear"/>
            <w:vAlign w:val="bottom"/>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pakistan - afghanistan: legal and illegal trade.</w:t>
              <w:br/>
              <w:t>the problem of drug-trafficking</w:t>
            </w:r>
            <w:r>
              <w:rPr>
                <w:rFonts w:cs="Arial" w:ascii="Arial" w:hAnsi="Arial"/>
                <w:smallCaps/>
                <w:spacing w:val="6"/>
                <w:sz w:val="18"/>
                <w:szCs w:val="18"/>
                <w:lang w:val="en-US"/>
              </w:rPr>
              <w:t xml:space="preserve"> </w:t>
            </w:r>
          </w:p>
        </w:tc>
        <w:tc>
          <w:tcPr>
            <w:tcW w:w="552" w:type="dxa"/>
            <w:tcBorders/>
            <w:shd w:fill="FFFFFF" w:val="clear"/>
            <w:vAlign w:val="bottom"/>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120</w:t>
            </w:r>
          </w:p>
        </w:tc>
      </w:tr>
      <w:tr>
        <w:trPr/>
        <w:tc>
          <w:tcPr>
            <w:tcW w:w="5797" w:type="dxa"/>
            <w:tcBorders/>
            <w:shd w:fill="FFFFFF" w:val="clear"/>
            <w:vAlign w:val="bottom"/>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german intelligence service in the tribal zone</w:t>
              <w:br/>
              <w:t>(based on archives documents)</w:t>
            </w:r>
            <w:r>
              <w:rPr>
                <w:rFonts w:cs="Arial" w:ascii="Arial" w:hAnsi="Arial"/>
                <w:smallCaps/>
                <w:spacing w:val="6"/>
                <w:sz w:val="18"/>
                <w:szCs w:val="18"/>
                <w:lang w:val="en-US"/>
              </w:rPr>
              <w:t xml:space="preserve"> </w:t>
            </w:r>
          </w:p>
        </w:tc>
        <w:tc>
          <w:tcPr>
            <w:tcW w:w="552" w:type="dxa"/>
            <w:tcBorders/>
            <w:shd w:fill="FFFFFF" w:val="clear"/>
            <w:vAlign w:val="bottom"/>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142</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the problem of economic reconstruction in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163</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the problem of power engineering in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172</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population structure and dynamics in the afghan province</w:t>
              <w:br/>
              <w:t>of badakhsh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204</w:t>
            </w:r>
          </w:p>
        </w:tc>
      </w:tr>
      <w:tr>
        <w:trPr/>
        <w:tc>
          <w:tcPr>
            <w:tcW w:w="5797" w:type="dxa"/>
            <w:tcBorders/>
            <w:shd w:fill="FFFFFF" w:val="clear"/>
          </w:tcPr>
          <w:p>
            <w:pPr>
              <w:pStyle w:val="Normal"/>
              <w:shd w:fill="FFFFFF" w:val="clear"/>
              <w:autoSpaceDE w:val="false"/>
              <w:spacing w:before="0" w:after="40"/>
              <w:ind w:firstLine="425"/>
              <w:rPr>
                <w:rFonts w:ascii="Arial" w:hAnsi="Arial" w:cs="Arial"/>
                <w:smallCaps/>
                <w:spacing w:val="6"/>
                <w:sz w:val="18"/>
                <w:szCs w:val="18"/>
                <w:lang w:val="en-US"/>
              </w:rPr>
            </w:pPr>
            <w:r>
              <w:rPr>
                <w:rFonts w:cs="Arial" w:ascii="Arial" w:hAnsi="Arial"/>
                <w:smallCaps/>
                <w:color w:val="000000"/>
                <w:spacing w:val="6"/>
                <w:sz w:val="18"/>
                <w:szCs w:val="18"/>
                <w:lang w:val="en-US"/>
              </w:rPr>
              <w:t>Part ii</w:t>
            </w:r>
            <w:r>
              <w:rPr>
                <w:rFonts w:cs="Arial" w:ascii="Arial" w:hAnsi="Arial"/>
                <w:b/>
                <w:smallCaps/>
                <w:color w:val="000000"/>
                <w:spacing w:val="6"/>
                <w:sz w:val="18"/>
                <w:szCs w:val="18"/>
                <w:lang w:val="en-US"/>
              </w:rPr>
              <w:t>. international aspects of afghan crises</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226</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contemporary us policy in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227</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pakistan and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237</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iran and challenges of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271</w:t>
            </w:r>
          </w:p>
        </w:tc>
      </w:tr>
      <w:tr>
        <w:trPr/>
        <w:tc>
          <w:tcPr>
            <w:tcW w:w="5797" w:type="dxa"/>
            <w:tcBorders/>
            <w:shd w:fill="FFFFFF" w:val="clear"/>
            <w:vAlign w:val="bottom"/>
          </w:tcPr>
          <w:p>
            <w:pPr>
              <w:pStyle w:val="Normal"/>
              <w:shd w:fill="FFFFFF" w:val="clear"/>
              <w:autoSpaceDE w:val="false"/>
              <w:spacing w:before="0" w:after="40"/>
              <w:rPr>
                <w:rFonts w:ascii="Arial" w:hAnsi="Arial" w:cs="Arial"/>
                <w:smallCaps/>
                <w:color w:val="000000"/>
                <w:spacing w:val="6"/>
                <w:sz w:val="18"/>
                <w:szCs w:val="18"/>
                <w:lang w:val="en-US"/>
              </w:rPr>
            </w:pPr>
            <w:r>
              <w:rPr>
                <w:rFonts w:cs="Arial" w:ascii="Arial" w:hAnsi="Arial"/>
                <w:smallCaps/>
                <w:color w:val="000000"/>
                <w:spacing w:val="6"/>
                <w:sz w:val="18"/>
                <w:szCs w:val="18"/>
                <w:lang w:val="en-US"/>
              </w:rPr>
              <w:t>iran and afghanistan: rapprochement or confrontation?</w:t>
            </w:r>
          </w:p>
          <w:p>
            <w:pPr>
              <w:pStyle w:val="Normal"/>
              <w:shd w:fill="FFFFFF" w:val="clear"/>
              <w:autoSpaceDE w:val="false"/>
              <w:spacing w:before="0" w:after="40"/>
              <w:rPr>
                <w:rFonts w:ascii="Arial" w:hAnsi="Arial" w:cs="Arial"/>
                <w:smallCaps/>
                <w:spacing w:val="6"/>
                <w:sz w:val="18"/>
                <w:szCs w:val="18"/>
              </w:rPr>
            </w:pPr>
            <w:r>
              <w:rPr>
                <w:rFonts w:cs="Arial" w:ascii="Arial" w:hAnsi="Arial"/>
                <w:smallCaps/>
                <w:color w:val="000000"/>
                <w:spacing w:val="6"/>
                <w:sz w:val="18"/>
                <w:szCs w:val="18"/>
              </w:rPr>
              <w:t>(1999</w:t>
            </w:r>
            <w:r>
              <w:rPr>
                <w:rFonts w:cs="Arial" w:ascii="Arial" w:hAnsi="Arial"/>
                <w:smallCaps/>
                <w:color w:val="000000"/>
                <w:spacing w:val="6"/>
                <w:sz w:val="18"/>
                <w:szCs w:val="18"/>
                <w:lang w:val="en-US"/>
              </w:rPr>
              <w:t>–</w:t>
            </w:r>
            <w:r>
              <w:rPr>
                <w:rFonts w:cs="Arial" w:ascii="Arial" w:hAnsi="Arial"/>
                <w:smallCaps/>
                <w:color w:val="000000"/>
                <w:spacing w:val="6"/>
                <w:sz w:val="18"/>
                <w:szCs w:val="18"/>
              </w:rPr>
              <w:t>2001)</w:t>
            </w:r>
            <w:r>
              <w:rPr>
                <w:rFonts w:cs="Arial" w:ascii="Arial" w:hAnsi="Arial"/>
                <w:smallCaps/>
                <w:spacing w:val="6"/>
                <w:sz w:val="18"/>
                <w:szCs w:val="18"/>
              </w:rPr>
              <w:t xml:space="preserve"> </w:t>
            </w:r>
          </w:p>
        </w:tc>
        <w:tc>
          <w:tcPr>
            <w:tcW w:w="552" w:type="dxa"/>
            <w:tcBorders/>
            <w:shd w:fill="FFFFFF" w:val="clear"/>
            <w:vAlign w:val="bottom"/>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292</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turkmenistan and the afghan conflict</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310</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afghan trap»: the policy of china in afghanistan</w:t>
              <w:br/>
              <w:t>and central asia</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332</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japan and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350</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several points of afghan policy of turkey</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358</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international counter-terrorist operation in afghanistan</w:t>
              <w:br/>
              <w:t>and monarchies of arabian peninsula</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napToGrid w:val="false"/>
              <w:spacing w:before="0" w:after="40"/>
              <w:jc w:val="right"/>
              <w:rPr>
                <w:rFonts w:ascii="Arial" w:hAnsi="Arial" w:cs="Arial"/>
                <w:smallCaps/>
                <w:spacing w:val="6"/>
                <w:sz w:val="18"/>
                <w:szCs w:val="18"/>
                <w:lang w:val="en-US"/>
              </w:rPr>
            </w:pPr>
            <w:r>
              <w:rPr>
                <w:rFonts w:cs="Arial" w:ascii="Arial" w:hAnsi="Arial"/>
                <w:smallCaps/>
                <w:spacing w:val="6"/>
                <w:sz w:val="18"/>
                <w:szCs w:val="18"/>
                <w:lang w:val="en-US"/>
              </w:rPr>
            </w:r>
          </w:p>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371</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indonesia and counter-terrorist operation in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394</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 xml:space="preserve">asean: approaches to the problem of international terrorism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lang w:val="en-US"/>
              </w:rPr>
            </w:pPr>
            <w:r>
              <w:rPr>
                <w:rFonts w:cs="Arial" w:ascii="Arial" w:hAnsi="Arial"/>
                <w:color w:val="000000"/>
                <w:spacing w:val="6"/>
                <w:sz w:val="18"/>
                <w:szCs w:val="18"/>
                <w:lang w:val="en-US"/>
              </w:rPr>
              <w:t>415</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russia and the policy of western countries in central asia</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423</w:t>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rPr>
            </w:pPr>
            <w:r>
              <w:rPr>
                <w:rFonts w:cs="Arial" w:ascii="Arial" w:hAnsi="Arial"/>
                <w:smallCaps/>
                <w:color w:val="000000"/>
                <w:spacing w:val="6"/>
                <w:sz w:val="18"/>
                <w:szCs w:val="18"/>
                <w:lang w:val="en-US"/>
              </w:rPr>
              <w:t>afghanistan and india</w:t>
            </w:r>
            <w:r>
              <w:rPr>
                <w:rFonts w:cs="Arial" w:ascii="Arial" w:hAnsi="Arial"/>
                <w:smallCaps/>
                <w:spacing w:val="6"/>
                <w:sz w:val="18"/>
                <w:szCs w:val="18"/>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474</w:t>
            </w:r>
          </w:p>
        </w:tc>
      </w:tr>
      <w:tr>
        <w:trPr/>
        <w:tc>
          <w:tcPr>
            <w:tcW w:w="5797" w:type="dxa"/>
            <w:tcBorders/>
            <w:shd w:fill="FFFFFF" w:val="clear"/>
            <w:vAlign w:val="bottom"/>
          </w:tcPr>
          <w:p>
            <w:pPr>
              <w:pStyle w:val="Normal"/>
              <w:shd w:fill="FFFFFF" w:val="clear"/>
              <w:autoSpaceDE w:val="false"/>
              <w:spacing w:before="0" w:after="40"/>
              <w:ind w:firstLine="425"/>
              <w:rPr>
                <w:rFonts w:ascii="Arial" w:hAnsi="Arial" w:cs="Arial"/>
                <w:smallCaps/>
                <w:spacing w:val="6"/>
                <w:sz w:val="18"/>
                <w:szCs w:val="18"/>
                <w:lang w:val="en-US"/>
              </w:rPr>
            </w:pPr>
            <w:r>
              <w:rPr>
                <w:rFonts w:cs="Arial" w:ascii="Arial" w:hAnsi="Arial"/>
                <w:smallCaps/>
                <w:color w:val="000000"/>
                <w:spacing w:val="6"/>
                <w:sz w:val="18"/>
                <w:szCs w:val="18"/>
                <w:lang w:val="en-US"/>
              </w:rPr>
              <w:t xml:space="preserve">Appendixes: </w:t>
            </w:r>
          </w:p>
        </w:tc>
        <w:tc>
          <w:tcPr>
            <w:tcW w:w="552" w:type="dxa"/>
            <w:tcBorders/>
            <w:shd w:fill="FFFFFF" w:val="clear"/>
            <w:vAlign w:val="bottom"/>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491</w:t>
            </w:r>
          </w:p>
        </w:tc>
      </w:tr>
      <w:tr>
        <w:trPr/>
        <w:tc>
          <w:tcPr>
            <w:tcW w:w="5797" w:type="dxa"/>
            <w:tcBorders/>
            <w:shd w:fill="FFFFFF" w:val="clear"/>
          </w:tcPr>
          <w:p>
            <w:pPr>
              <w:pStyle w:val="Normal"/>
              <w:shd w:fill="FFFFFF" w:val="clear"/>
              <w:autoSpaceDE w:val="false"/>
              <w:spacing w:before="0" w:after="40"/>
              <w:rPr>
                <w:rFonts w:ascii="Arial" w:hAnsi="Arial" w:cs="Arial"/>
                <w:smallCaps/>
                <w:color w:val="000000"/>
                <w:spacing w:val="6"/>
                <w:sz w:val="18"/>
                <w:szCs w:val="18"/>
                <w:lang w:val="en-US"/>
              </w:rPr>
            </w:pPr>
            <w:r>
              <w:rPr>
                <w:rFonts w:cs="Arial" w:ascii="Arial" w:hAnsi="Arial"/>
                <w:smallCaps/>
                <w:color w:val="000000"/>
                <w:spacing w:val="6"/>
                <w:sz w:val="18"/>
                <w:szCs w:val="18"/>
                <w:lang w:val="en-US"/>
              </w:rPr>
              <w:t>the chronicle of events in afghanistan</w:t>
            </w:r>
          </w:p>
        </w:tc>
        <w:tc>
          <w:tcPr>
            <w:tcW w:w="552" w:type="dxa"/>
            <w:tcBorders/>
            <w:shd w:fill="FFFFFF" w:val="clear"/>
          </w:tcPr>
          <w:p>
            <w:pPr>
              <w:pStyle w:val="Normal"/>
              <w:shd w:fill="FFFFFF" w:val="clear"/>
              <w:autoSpaceDE w:val="false"/>
              <w:snapToGrid w:val="false"/>
              <w:spacing w:before="0" w:after="40"/>
              <w:jc w:val="right"/>
              <w:rPr>
                <w:rFonts w:ascii="Arial" w:hAnsi="Arial" w:cs="Arial"/>
                <w:smallCaps/>
                <w:color w:val="000000"/>
                <w:spacing w:val="6"/>
                <w:sz w:val="18"/>
                <w:szCs w:val="18"/>
                <w:lang w:val="en-US"/>
              </w:rPr>
            </w:pPr>
            <w:r>
              <w:rPr>
                <w:rFonts w:cs="Arial" w:ascii="Arial" w:hAnsi="Arial"/>
                <w:smallCaps/>
                <w:color w:val="000000"/>
                <w:spacing w:val="6"/>
                <w:sz w:val="18"/>
                <w:szCs w:val="18"/>
                <w:lang w:val="en-US"/>
              </w:rPr>
            </w:r>
          </w:p>
        </w:tc>
      </w:tr>
      <w:tr>
        <w:trPr/>
        <w:tc>
          <w:tcPr>
            <w:tcW w:w="5797" w:type="dxa"/>
            <w:tcBorders/>
            <w:shd w:fill="FFFFFF" w:val="clear"/>
          </w:tcPr>
          <w:p>
            <w:pPr>
              <w:pStyle w:val="Normal"/>
              <w:shd w:fill="FFFFFF" w:val="clear"/>
              <w:autoSpaceDE w:val="false"/>
              <w:spacing w:before="0" w:after="40"/>
              <w:rPr>
                <w:rFonts w:ascii="Arial" w:hAnsi="Arial" w:cs="Arial"/>
                <w:smallCaps/>
                <w:spacing w:val="6"/>
                <w:sz w:val="18"/>
                <w:szCs w:val="18"/>
                <w:lang w:val="en-US"/>
              </w:rPr>
            </w:pPr>
            <w:r>
              <w:rPr>
                <w:rFonts w:cs="Arial" w:ascii="Arial" w:hAnsi="Arial"/>
                <w:smallCaps/>
                <w:color w:val="000000"/>
                <w:spacing w:val="6"/>
                <w:sz w:val="18"/>
                <w:szCs w:val="18"/>
                <w:lang w:val="en-US"/>
              </w:rPr>
              <w:t>the staff of the transitional government of afghanistan</w:t>
            </w:r>
            <w:r>
              <w:rPr>
                <w:rFonts w:cs="Arial" w:ascii="Arial" w:hAnsi="Arial"/>
                <w:smallCaps/>
                <w:spacing w:val="6"/>
                <w:sz w:val="18"/>
                <w:szCs w:val="18"/>
                <w:lang w:val="en-US"/>
              </w:rPr>
              <w:t xml:space="preserve"> </w:t>
            </w:r>
          </w:p>
        </w:tc>
        <w:tc>
          <w:tcPr>
            <w:tcW w:w="552" w:type="dxa"/>
            <w:tcBorders/>
            <w:shd w:fill="FFFFFF" w:val="clear"/>
          </w:tcPr>
          <w:p>
            <w:pPr>
              <w:pStyle w:val="Normal"/>
              <w:shd w:fill="FFFFFF" w:val="clear"/>
              <w:autoSpaceDE w:val="false"/>
              <w:spacing w:before="0" w:after="40"/>
              <w:jc w:val="right"/>
              <w:rPr>
                <w:rFonts w:ascii="Arial" w:hAnsi="Arial" w:cs="Arial"/>
                <w:spacing w:val="6"/>
                <w:sz w:val="18"/>
                <w:szCs w:val="18"/>
              </w:rPr>
            </w:pPr>
            <w:r>
              <w:rPr>
                <w:rFonts w:cs="Arial" w:ascii="Arial" w:hAnsi="Arial"/>
                <w:color w:val="000000"/>
                <w:spacing w:val="6"/>
                <w:sz w:val="18"/>
                <w:szCs w:val="18"/>
              </w:rPr>
              <w:t>505</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425"/>
        <w:jc w:val="both"/>
        <w:rPr/>
      </w:pPr>
      <w:r>
        <w:rPr>
          <w:rStyle w:val="FootnoteCharacters"/>
        </w:rPr>
        <w:t></w:t>
      </w:r>
      <w:r>
        <w:rPr>
          <w:sz w:val="18"/>
          <w:szCs w:val="18"/>
        </w:rPr>
        <w:t xml:space="preserve"> </w:t>
      </w:r>
      <w:r>
        <w:rPr>
          <w:sz w:val="18"/>
          <w:szCs w:val="18"/>
        </w:rPr>
        <w:t>Международный террорист, миллионер из Саудовской Аравии Усама бен Ладен с 1997 г. постоянно находился в Афганистане. С его именем в США связывают нападения на американских военнослужащих в Сомали и Йемене (1992–1993), организацию взрыва в Международном торговом центре Нью-Йорка (1993), подготовку покушения на Б.Клинтона во время его визита на Филиппины (1995), взрывы зданий посольств США в Кении и Танзании (1998). Достаточно широко известны и резкие антиамериканские высказывания бен Ладена, в частности, о его уверенности, что мусульмане смогут положить конец легенде «о так называемой сверхдержаве Америке», а также признания о стремлении получить доступ к ядерному и химическому оружию.</w:t>
      </w:r>
    </w:p>
  </w:footnote>
  <w:footnote w:id="3">
    <w:p>
      <w:pPr>
        <w:pStyle w:val="Footnote"/>
        <w:ind w:firstLine="425"/>
        <w:jc w:val="both"/>
        <w:rPr/>
      </w:pPr>
      <w:r>
        <w:rPr>
          <w:rStyle w:val="FootnoteCharacters"/>
        </w:rPr>
        <w:t></w:t>
      </w:r>
      <w:r>
        <w:rPr>
          <w:sz w:val="18"/>
          <w:szCs w:val="18"/>
        </w:rPr>
        <w:t xml:space="preserve"> </w:t>
      </w:r>
      <w:r>
        <w:rPr>
          <w:color w:val="000000"/>
          <w:sz w:val="18"/>
          <w:szCs w:val="18"/>
        </w:rPr>
        <w:t>Напомним при этом, что с середины 1999 г. бен Ладен стал финансировать некоторые военные операции на Северном Кавказе и направлять туда боевиков, в основном арабов и афганцев.</w:t>
      </w:r>
    </w:p>
  </w:footnote>
  <w:footnote w:id="4">
    <w:p>
      <w:pPr>
        <w:pStyle w:val="Footnote"/>
        <w:ind w:firstLine="425"/>
        <w:jc w:val="both"/>
        <w:rPr/>
      </w:pPr>
      <w:r>
        <w:rPr>
          <w:rStyle w:val="FootnoteCharacters"/>
        </w:rPr>
        <w:t></w:t>
      </w:r>
      <w:r>
        <w:rPr>
          <w:sz w:val="18"/>
          <w:szCs w:val="18"/>
        </w:rPr>
        <w:t xml:space="preserve"> </w:t>
      </w:r>
      <w:r>
        <w:rPr>
          <w:color w:val="000000"/>
          <w:sz w:val="18"/>
          <w:szCs w:val="18"/>
        </w:rPr>
        <w:t>Данная статья написана в рамках проекта по изучению политики ОБСЕ в Центральной Азии, осуществляемого Ассоциацией международной политики и права (Берлин) при поддержке Фонда Фольксваген.</w:t>
      </w:r>
    </w:p>
  </w:footnote>
</w:footnotes>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9:34:00Z</dcterms:created>
  <dc:creator>ВВП</dc:creator>
  <dc:description/>
  <dc:language>en-US</dc:language>
  <cp:lastModifiedBy>ВВП</cp:lastModifiedBy>
  <cp:lastPrinted>2002-06-21T00:10:00Z</cp:lastPrinted>
  <dcterms:modified xsi:type="dcterms:W3CDTF">2002-07-26T16:49:00Z</dcterms:modified>
  <cp:revision>6</cp:revision>
  <dc:subject/>
  <dc:title>З</dc:title>
</cp:coreProperties>
</file>