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u-RU"/>
        </w:rPr>
      </w:pPr>
      <w:r>
        <w:rPr>
          <w:rFonts w:cs="Arial" w:ascii="Arial" w:hAnsi="Arial"/>
          <w:lang w:val="ru-RU"/>
        </w:rPr>
      </w:r>
    </w:p>
    <w:p>
      <w:pPr>
        <w:pStyle w:val="2"/>
        <w:ind w:left="2160" w:firstLine="425"/>
        <w:rPr>
          <w:rFonts w:ascii="Arial" w:hAnsi="Arial" w:cs="Arial"/>
          <w:spacing w:val="6"/>
          <w:sz w:val="18"/>
          <w:szCs w:val="18"/>
          <w:lang w:val="ru-RU"/>
        </w:rPr>
      </w:pPr>
      <w:r>
        <w:rPr>
          <w:rFonts w:cs="Arial" w:ascii="Arial" w:hAnsi="Arial"/>
          <w:spacing w:val="6"/>
          <w:sz w:val="18"/>
          <w:szCs w:val="18"/>
          <w:lang w:val="ru-RU"/>
        </w:rPr>
      </w:r>
    </w:p>
    <w:p>
      <w:pPr>
        <w:pStyle w:val="2"/>
        <w:ind w:left="2160" w:firstLine="425"/>
        <w:rPr>
          <w:rFonts w:ascii="Arial" w:hAnsi="Arial" w:cs="Arial"/>
          <w:spacing w:val="6"/>
          <w:sz w:val="18"/>
          <w:szCs w:val="18"/>
        </w:rPr>
      </w:pPr>
      <w:r>
        <w:rPr>
          <w:rFonts w:cs="Arial" w:ascii="Arial" w:hAnsi="Arial"/>
          <w:spacing w:val="6"/>
          <w:sz w:val="18"/>
          <w:szCs w:val="18"/>
        </w:rPr>
      </w:r>
    </w:p>
    <w:p>
      <w:pPr>
        <w:pStyle w:val="2"/>
        <w:ind w:left="2160" w:firstLine="425"/>
        <w:rPr>
          <w:rFonts w:ascii="Arial" w:hAnsi="Arial" w:cs="Arial"/>
          <w:spacing w:val="6"/>
          <w:sz w:val="18"/>
          <w:szCs w:val="18"/>
        </w:rPr>
      </w:pPr>
      <w:r>
        <w:rPr>
          <w:rFonts w:cs="Arial" w:ascii="Arial" w:hAnsi="Arial"/>
          <w:spacing w:val="6"/>
          <w:sz w:val="18"/>
          <w:szCs w:val="18"/>
        </w:rPr>
      </w:r>
    </w:p>
    <w:p>
      <w:pPr>
        <w:pStyle w:val="2"/>
        <w:ind w:left="0" w:hanging="0"/>
        <w:jc w:val="center"/>
        <w:rPr>
          <w:rFonts w:ascii="Arial" w:hAnsi="Arial" w:cs="Arial"/>
          <w:spacing w:val="6"/>
          <w:sz w:val="18"/>
          <w:szCs w:val="18"/>
        </w:rPr>
      </w:pPr>
      <w:r>
        <w:rPr>
          <w:rFonts w:cs="Arial" w:ascii="Arial" w:hAnsi="Arial"/>
          <w:b/>
          <w:spacing w:val="6"/>
          <w:sz w:val="18"/>
          <w:szCs w:val="18"/>
        </w:rPr>
        <w:t>Глава II</w:t>
      </w:r>
      <w:r>
        <w:rPr>
          <w:rFonts w:cs="Arial" w:ascii="Arial" w:hAnsi="Arial"/>
          <w:spacing w:val="6"/>
          <w:sz w:val="18"/>
          <w:szCs w:val="18"/>
        </w:rPr>
        <w:br/>
        <w:t>ФОРМИРОВАНИЕ ПОЛИТИЧЕСКОЙ МОДЕЛИ</w:t>
        <w:br/>
        <w:t>АРАБСКОЙ РЕСПУБЛИКИ ЕГИПЕТ</w:t>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firstLine="425"/>
        <w:rPr/>
      </w:pPr>
      <w:r>
        <w:rPr>
          <w:rFonts w:cs="Arial" w:ascii="Arial" w:hAnsi="Arial"/>
          <w:spacing w:val="4"/>
          <w:sz w:val="18"/>
          <w:szCs w:val="18"/>
        </w:rPr>
        <w:t>После распада мировой колониальной системы политическое развитие освободившихся государств, возникших на карте Африки (однако это справедливо и для других регионов), определялось «взаимодействием двух противоположных тенденций – авторитарной и демократической, хотя первая явно преобладала над второй. При всех колебаниях и отклонениях политического процесса, они возникают вновь и вновь. И та, и другая тенденции реализуются через механизм власти и конкретную деятельность правящих режимов, но в прямой и все растущей связи с международной политической динамикой…»</w:t>
      </w:r>
      <w:r>
        <w:rPr>
          <w:rStyle w:val="EndnoteCharacters"/>
          <w:rStyle w:val="EndnoteAnchor"/>
          <w:spacing w:val="4"/>
          <w:sz w:val="18"/>
          <w:szCs w:val="18"/>
        </w:rPr>
        <w:endnoteReference w:id="2"/>
      </w:r>
      <w:r>
        <w:rPr>
          <w:rFonts w:cs="Arial" w:ascii="Arial" w:hAnsi="Arial"/>
          <w:spacing w:val="4"/>
          <w:sz w:val="18"/>
          <w:szCs w:val="18"/>
        </w:rPr>
        <w:t>. Этот вывод, высказанный одним из авторов коллективной монографии о развитии современной Африки, сделанный уже больше десяти лет назад, не утратил своей актуальности. Практика истекшего десятилетия свидетельствует о том, что данная закономерность действует не только в странах бывшей колониальной периферии, но и в специфических условиях новых независимых государств Евразии, само появление которых на постсоветском пространстве расширило социальную базу как демократии, так и неоавторитаризма.</w:t>
      </w:r>
    </w:p>
    <w:p>
      <w:pPr>
        <w:pStyle w:val="Egypt2001"/>
        <w:spacing w:lineRule="auto" w:line="240"/>
        <w:ind w:firstLine="425"/>
        <w:rPr>
          <w:rFonts w:ascii="Arial" w:hAnsi="Arial" w:cs="Arial"/>
          <w:b/>
          <w:b/>
          <w:spacing w:val="6"/>
          <w:sz w:val="18"/>
          <w:szCs w:val="18"/>
        </w:rPr>
      </w:pPr>
      <w:r>
        <w:rPr>
          <w:rFonts w:cs="Arial" w:ascii="Arial" w:hAnsi="Arial"/>
          <w:b/>
          <w:spacing w:val="6"/>
          <w:sz w:val="18"/>
          <w:szCs w:val="18"/>
        </w:rPr>
      </w:r>
    </w:p>
    <w:p>
      <w:pPr>
        <w:pStyle w:val="2"/>
        <w:ind w:left="0" w:hanging="0"/>
        <w:jc w:val="center"/>
        <w:rPr>
          <w:rFonts w:ascii="Arial" w:hAnsi="Arial" w:cs="Arial"/>
          <w:b/>
          <w:b/>
          <w:spacing w:val="6"/>
          <w:sz w:val="18"/>
          <w:szCs w:val="18"/>
        </w:rPr>
      </w:pPr>
      <w:r>
        <w:rPr>
          <w:rFonts w:cs="Arial" w:ascii="Arial" w:hAnsi="Arial"/>
          <w:b/>
          <w:spacing w:val="6"/>
          <w:sz w:val="18"/>
          <w:szCs w:val="18"/>
        </w:rPr>
        <w:t>1. Диалектика демократии и авторитаризма</w:t>
        <w:br/>
        <w:t>в переходных обществах</w:t>
      </w:r>
    </w:p>
    <w:p>
      <w:pPr>
        <w:pStyle w:val="2"/>
        <w:ind w:left="2268" w:firstLine="425"/>
        <w:rPr>
          <w:rFonts w:ascii="Arial" w:hAnsi="Arial" w:cs="Arial"/>
          <w:b/>
          <w:b/>
          <w:iCs/>
          <w:spacing w:val="6"/>
          <w:sz w:val="18"/>
          <w:szCs w:val="18"/>
        </w:rPr>
      </w:pPr>
      <w:r>
        <w:rPr>
          <w:rFonts w:cs="Arial" w:ascii="Arial" w:hAnsi="Arial"/>
          <w:b/>
          <w:iCs/>
          <w:spacing w:val="6"/>
          <w:sz w:val="18"/>
          <w:szCs w:val="18"/>
        </w:rPr>
      </w:r>
    </w:p>
    <w:p>
      <w:pPr>
        <w:pStyle w:val="2"/>
        <w:ind w:left="2268" w:firstLine="425"/>
        <w:rPr>
          <w:rFonts w:cs="Arial"/>
          <w:i/>
          <w:i/>
          <w:sz w:val="18"/>
          <w:szCs w:val="18"/>
        </w:rPr>
      </w:pPr>
      <w:r>
        <w:rPr>
          <w:rFonts w:cs="Arial"/>
          <w:iCs/>
          <w:sz w:val="18"/>
          <w:szCs w:val="18"/>
        </w:rPr>
        <w:t xml:space="preserve">«…Поставленный нами вопрос, по-видимому, соприкасается с трудноразрешимым вопросом такого рода: </w:t>
      </w:r>
      <w:r>
        <w:rPr>
          <w:rFonts w:cs="Arial"/>
          <w:sz w:val="18"/>
          <w:szCs w:val="18"/>
        </w:rPr>
        <w:t>при каких обстоятельствах должно утверждать, что государство осталось тем же самым или стало не тем же самым, но иным?»</w:t>
      </w:r>
    </w:p>
    <w:p>
      <w:pPr>
        <w:pStyle w:val="Egypt2001"/>
        <w:spacing w:lineRule="auto" w:line="240"/>
        <w:ind w:left="2268" w:firstLine="425"/>
        <w:rPr>
          <w:rFonts w:cs="Arial"/>
          <w:i/>
          <w:i/>
          <w:iCs/>
          <w:sz w:val="18"/>
          <w:szCs w:val="18"/>
        </w:rPr>
      </w:pPr>
      <w:r>
        <w:rPr>
          <w:rFonts w:cs="Arial"/>
          <w:iCs/>
          <w:sz w:val="18"/>
          <w:szCs w:val="18"/>
        </w:rPr>
        <w:t>[</w:t>
      </w:r>
      <w:r>
        <w:rPr>
          <w:rFonts w:cs="Arial"/>
          <w:i/>
          <w:iCs/>
          <w:sz w:val="18"/>
          <w:szCs w:val="18"/>
        </w:rPr>
        <w:t>Аристотель. Сочинения в четырех томах. Том 4. – М., 1984, с. 448.</w:t>
      </w:r>
      <w:r>
        <w:rPr>
          <w:rFonts w:cs="Arial"/>
          <w:sz w:val="18"/>
          <w:szCs w:val="18"/>
        </w:rPr>
        <w:t>]</w:t>
      </w:r>
    </w:p>
    <w:p>
      <w:pPr>
        <w:pStyle w:val="Egypt2001"/>
        <w:spacing w:lineRule="auto" w:line="240"/>
        <w:ind w:firstLine="425"/>
        <w:rPr>
          <w:rFonts w:ascii="Arial" w:hAnsi="Arial" w:cs="Arial"/>
          <w:i/>
          <w:i/>
          <w:iCs/>
          <w:spacing w:val="6"/>
          <w:sz w:val="18"/>
          <w:szCs w:val="18"/>
        </w:rPr>
      </w:pPr>
      <w:r>
        <w:rPr>
          <w:rFonts w:cs="Arial" w:ascii="Arial" w:hAnsi="Arial"/>
          <w:i/>
          <w:iCs/>
          <w:spacing w:val="6"/>
          <w:sz w:val="18"/>
          <w:szCs w:val="18"/>
        </w:rPr>
      </w:r>
    </w:p>
    <w:p>
      <w:pPr>
        <w:pStyle w:val="Egypt2001"/>
        <w:spacing w:lineRule="auto" w:line="240"/>
        <w:ind w:firstLine="425"/>
        <w:rPr>
          <w:rFonts w:ascii="Arial" w:hAnsi="Arial" w:cs="Arial"/>
          <w:b/>
          <w:b/>
          <w:spacing w:val="6"/>
          <w:sz w:val="18"/>
          <w:szCs w:val="18"/>
        </w:rPr>
      </w:pPr>
      <w:r>
        <w:rPr>
          <w:rFonts w:cs="Arial" w:ascii="Arial" w:hAnsi="Arial"/>
          <w:spacing w:val="6"/>
          <w:sz w:val="18"/>
          <w:szCs w:val="18"/>
        </w:rPr>
        <w:t>Прежде чем перейти к анализу процессов формирования современной политической модели Египта (АРЕ), разумно сделать небольшое отступление, чтобы поместить эту проблему в более широкий исторический контекст.</w:t>
      </w:r>
    </w:p>
    <w:p>
      <w:pPr>
        <w:pStyle w:val="Egypt2001"/>
        <w:spacing w:lineRule="auto" w:line="240"/>
        <w:ind w:firstLine="425"/>
        <w:rPr/>
      </w:pPr>
      <w:r>
        <w:rPr>
          <w:rFonts w:cs="Arial" w:ascii="Arial" w:hAnsi="Arial"/>
          <w:spacing w:val="10"/>
          <w:sz w:val="18"/>
          <w:szCs w:val="18"/>
        </w:rPr>
        <w:t>Считают, что с эпохи становления и расцвета городов Эллады</w:t>
      </w:r>
      <w:r>
        <w:rPr>
          <w:rFonts w:cs="Arial" w:ascii="Arial" w:hAnsi="Arial"/>
          <w:i/>
          <w:spacing w:val="10"/>
          <w:sz w:val="18"/>
          <w:szCs w:val="18"/>
        </w:rPr>
        <w:t xml:space="preserve"> </w:t>
      </w:r>
      <w:r>
        <w:rPr>
          <w:rFonts w:cs="Arial" w:ascii="Arial" w:hAnsi="Arial"/>
          <w:spacing w:val="10"/>
          <w:sz w:val="18"/>
          <w:szCs w:val="18"/>
        </w:rPr>
        <w:t>«одной из доминирующих тенденций в истории человечества являлась борьба двух противоположных начал, демократии и тирании»</w:t>
      </w:r>
      <w:r>
        <w:rPr>
          <w:rStyle w:val="EndnoteCharacters"/>
          <w:rStyle w:val="EndnoteAnchor"/>
          <w:spacing w:val="10"/>
          <w:sz w:val="18"/>
          <w:szCs w:val="18"/>
        </w:rPr>
        <w:endnoteReference w:id="3"/>
      </w:r>
      <w:r>
        <w:rPr>
          <w:rFonts w:cs="Arial" w:ascii="Arial" w:hAnsi="Arial"/>
          <w:spacing w:val="10"/>
          <w:sz w:val="18"/>
          <w:szCs w:val="18"/>
        </w:rPr>
        <w:t>, способных к смешению и взаимопревращению. Эта диалектика развития была сформулирована еще Платоном («Государство») и другими эллинскими мыслителями, во времена которых</w:t>
      </w:r>
      <w:r>
        <w:rPr>
          <w:rFonts w:cs="Arial" w:ascii="Arial" w:hAnsi="Arial"/>
          <w:b/>
          <w:spacing w:val="10"/>
          <w:sz w:val="18"/>
          <w:szCs w:val="18"/>
        </w:rPr>
        <w:t xml:space="preserve"> </w:t>
      </w:r>
      <w:r>
        <w:rPr>
          <w:rFonts w:cs="Arial" w:ascii="Arial" w:hAnsi="Arial"/>
          <w:spacing w:val="10"/>
          <w:sz w:val="18"/>
          <w:szCs w:val="18"/>
        </w:rPr>
        <w:t xml:space="preserve">под </w:t>
      </w:r>
      <w:r>
        <w:rPr>
          <w:rFonts w:cs="Arial" w:ascii="Arial" w:hAnsi="Arial"/>
          <w:i/>
          <w:spacing w:val="10"/>
          <w:sz w:val="18"/>
          <w:szCs w:val="18"/>
        </w:rPr>
        <w:t>тиранией</w:t>
      </w:r>
      <w:r>
        <w:rPr>
          <w:rFonts w:cs="Arial" w:ascii="Arial" w:hAnsi="Arial"/>
          <w:spacing w:val="10"/>
          <w:sz w:val="18"/>
          <w:szCs w:val="18"/>
        </w:rPr>
        <w:t xml:space="preserve"> </w:t>
      </w:r>
      <w:r>
        <w:rPr>
          <w:rFonts w:cs="Arial" w:ascii="Arial" w:hAnsi="Arial"/>
          <w:b/>
          <w:spacing w:val="10"/>
          <w:sz w:val="18"/>
          <w:szCs w:val="18"/>
        </w:rPr>
        <w:t xml:space="preserve">– </w:t>
      </w:r>
      <w:r>
        <w:rPr>
          <w:rFonts w:cs="Arial" w:ascii="Arial" w:hAnsi="Arial"/>
          <w:spacing w:val="10"/>
          <w:sz w:val="18"/>
          <w:szCs w:val="18"/>
        </w:rPr>
        <w:t>в отличие от демократии,</w:t>
      </w:r>
      <w:r>
        <w:rPr>
          <w:rFonts w:cs="Arial" w:ascii="Arial" w:hAnsi="Arial"/>
          <w:b/>
          <w:spacing w:val="10"/>
          <w:sz w:val="18"/>
          <w:szCs w:val="18"/>
        </w:rPr>
        <w:t xml:space="preserve"> </w:t>
      </w:r>
      <w:r>
        <w:rPr>
          <w:rFonts w:cs="Arial" w:ascii="Arial" w:hAnsi="Arial"/>
          <w:spacing w:val="10"/>
          <w:sz w:val="18"/>
          <w:szCs w:val="18"/>
        </w:rPr>
        <w:t xml:space="preserve">прямого народовластия членов гражданской общины (или «правления большинства»), а также от других видов государственного устройства, реальных и умозрительных, </w:t>
      </w:r>
      <w:r>
        <w:rPr>
          <w:rFonts w:cs="Arial" w:ascii="Arial" w:hAnsi="Arial"/>
          <w:b/>
          <w:spacing w:val="10"/>
          <w:sz w:val="18"/>
          <w:szCs w:val="18"/>
        </w:rPr>
        <w:t>–</w:t>
      </w:r>
      <w:r>
        <w:rPr>
          <w:rFonts w:cs="Arial" w:ascii="Arial" w:hAnsi="Arial"/>
          <w:spacing w:val="10"/>
          <w:sz w:val="18"/>
          <w:szCs w:val="18"/>
        </w:rPr>
        <w:t xml:space="preserve"> понимали форму политической власти, устанавливаемой насильственным путем и основанной на единоличном правлении. Конкретно речь шла о той организации политического строя, которая возникала в переходный период борьбы народа античного полиса с эвпатридами, родовой знатью, и опиралась на демос в противостоянии с аристократической оппозицией</w:t>
      </w:r>
      <w:r>
        <w:rPr>
          <w:rStyle w:val="EndnoteCharacters"/>
          <w:rStyle w:val="EndnoteAnchor"/>
          <w:spacing w:val="10"/>
          <w:sz w:val="18"/>
          <w:szCs w:val="18"/>
        </w:rPr>
        <w:endnoteReference w:id="4"/>
      </w:r>
      <w:r>
        <w:rPr>
          <w:rFonts w:cs="Arial" w:ascii="Arial" w:hAnsi="Arial"/>
          <w:spacing w:val="10"/>
          <w:sz w:val="18"/>
          <w:szCs w:val="18"/>
        </w:rPr>
        <w:t>. Социальный смысл власти греческих тиранов исследователи усматривают в «проведении реформ, направленных на улучшение положения демоса, развитие новой социальной иерархии, формирование сильной государственности»</w:t>
      </w:r>
      <w:r>
        <w:rPr>
          <w:rStyle w:val="EndnoteCharacters"/>
          <w:rStyle w:val="EndnoteAnchor"/>
          <w:spacing w:val="10"/>
          <w:sz w:val="18"/>
          <w:szCs w:val="18"/>
        </w:rPr>
        <w:endnoteReference w:id="5"/>
      </w:r>
      <w:r>
        <w:rPr>
          <w:rFonts w:cs="Arial" w:ascii="Arial" w:hAnsi="Arial"/>
          <w:spacing w:val="10"/>
          <w:sz w:val="18"/>
          <w:szCs w:val="18"/>
        </w:rPr>
        <w:t>. Последнее, не побоимся анахронизма, наводит на целый ряд аналогий, подсказывая мысль об универсальности некоторых фундаментальных признаков, свойственных природе переходных – так называемых транзитных обществ, возникающих в эпохи обновлений…</w:t>
      </w:r>
    </w:p>
    <w:p>
      <w:pPr>
        <w:pStyle w:val="Egypt2001"/>
        <w:spacing w:lineRule="auto" w:line="240"/>
        <w:ind w:firstLine="425"/>
        <w:rPr/>
      </w:pPr>
      <w:r>
        <w:rPr>
          <w:rFonts w:cs="Arial" w:ascii="Arial" w:hAnsi="Arial"/>
          <w:spacing w:val="6"/>
          <w:sz w:val="18"/>
          <w:szCs w:val="18"/>
        </w:rPr>
        <w:t>Воспрянув к жизни в Х</w:t>
      </w:r>
      <w:r>
        <w:rPr>
          <w:rFonts w:cs="Arial" w:ascii="Arial" w:hAnsi="Arial"/>
          <w:spacing w:val="6"/>
          <w:sz w:val="18"/>
          <w:szCs w:val="18"/>
          <w:lang w:val="en-US"/>
        </w:rPr>
        <w:t>III</w:t>
      </w:r>
      <w:r>
        <w:rPr>
          <w:rFonts w:cs="Arial" w:ascii="Arial" w:hAnsi="Arial"/>
          <w:spacing w:val="6"/>
          <w:sz w:val="18"/>
          <w:szCs w:val="18"/>
        </w:rPr>
        <w:t>-</w:t>
      </w:r>
      <w:r>
        <w:rPr>
          <w:rFonts w:cs="Arial" w:ascii="Arial" w:hAnsi="Arial"/>
          <w:spacing w:val="6"/>
          <w:sz w:val="18"/>
          <w:szCs w:val="18"/>
          <w:lang w:val="en-US"/>
        </w:rPr>
        <w:t>XIV</w:t>
      </w:r>
      <w:r>
        <w:rPr>
          <w:rFonts w:cs="Arial" w:ascii="Arial" w:hAnsi="Arial"/>
          <w:spacing w:val="6"/>
          <w:sz w:val="18"/>
          <w:szCs w:val="18"/>
        </w:rPr>
        <w:t xml:space="preserve"> веках, в перипетиях борьбы народа (пополанов) и баронов, вскипавшей на узкой почве итальянской городской коммуны, противоречие двух базовых политических начал, демократии и тирании, обретало все более напряженный и непрерывный характер. Отмеченное такими вехами, как провозглашение великой хартии Флорентийской республики («Установления справедливости» 1293 года) или восстание в Риме (1312 год), в ходе которого народ вручает власть «диктатору», инверсия демократии и тирании распоряжалась игрою политических сил и страстей, подталкивавших движение городов-государств северной и средней Италии от коммуны к принципату (синьории), став предметом осмысления в философских исканиях итальянского гуманизма, лелеявшего мечту о достижении национального единства. При этом «герольд империи», великий Данте, обращаясь к урокам римской истории («Монархия»), первым из новых европейцев высказался о народной воле как правовом источнике императорской (читай: авторитарной) власти</w:t>
      </w:r>
      <w:r>
        <w:rPr>
          <w:rStyle w:val="EndnoteCharacters"/>
          <w:rStyle w:val="EndnoteAnchor"/>
          <w:spacing w:val="6"/>
          <w:sz w:val="18"/>
          <w:szCs w:val="18"/>
        </w:rPr>
        <w:endnoteReference w:id="6"/>
      </w:r>
      <w:r>
        <w:rPr>
          <w:rFonts w:cs="Arial" w:ascii="Arial" w:hAnsi="Arial"/>
          <w:spacing w:val="6"/>
          <w:sz w:val="18"/>
          <w:szCs w:val="18"/>
        </w:rPr>
        <w:t>. Политическая философия Кватроченто и Реформации, а затем эпохи Просвещения сообщила этим идеям</w:t>
      </w:r>
      <w:r>
        <w:rPr>
          <w:rStyle w:val="EndnoteCharacters"/>
          <w:rStyle w:val="EndnoteAnchor"/>
          <w:spacing w:val="6"/>
          <w:sz w:val="18"/>
          <w:szCs w:val="18"/>
        </w:rPr>
        <w:endnoteReference w:id="7"/>
      </w:r>
      <w:r>
        <w:rPr>
          <w:rFonts w:cs="Arial" w:ascii="Arial" w:hAnsi="Arial"/>
          <w:spacing w:val="6"/>
          <w:sz w:val="18"/>
          <w:szCs w:val="18"/>
        </w:rPr>
        <w:t xml:space="preserve"> дальнейшее развитие.</w:t>
      </w:r>
    </w:p>
    <w:p>
      <w:pPr>
        <w:pStyle w:val="Egypt2001"/>
        <w:spacing w:lineRule="auto" w:line="240"/>
        <w:ind w:firstLine="425"/>
        <w:rPr/>
      </w:pPr>
      <w:r>
        <w:rPr>
          <w:rFonts w:cs="Arial" w:ascii="Arial" w:hAnsi="Arial"/>
          <w:spacing w:val="2"/>
          <w:sz w:val="18"/>
          <w:szCs w:val="18"/>
        </w:rPr>
        <w:t>Столкновение, смешение и взаимопроникновение двух конкурирующих политических начал, многоликого и древнего – как египетские пирамиды – авторитаризма и детища Афин, воскресшего в Новом времени, демократии, которая пошла своими кривыми дорогами; это нескончаемое противоборство, возымев силу в эпоху Возрождения, стремительно набирало темп после промышленного переворота, когда Европа и вслед за ней другие регионы, втянутые в орбиту западного мира, стали переживать последовательные кризисы модернизации</w:t>
      </w:r>
      <w:r>
        <w:rPr>
          <w:rStyle w:val="EndnoteCharacters"/>
          <w:rStyle w:val="EndnoteAnchor"/>
          <w:spacing w:val="2"/>
          <w:sz w:val="18"/>
          <w:szCs w:val="18"/>
        </w:rPr>
        <w:endnoteReference w:id="8"/>
      </w:r>
      <w:r>
        <w:rPr>
          <w:rFonts w:cs="Arial" w:ascii="Arial" w:hAnsi="Arial"/>
          <w:spacing w:val="2"/>
          <w:sz w:val="18"/>
          <w:szCs w:val="18"/>
        </w:rPr>
        <w:t>.</w:t>
      </w:r>
    </w:p>
    <w:p>
      <w:pPr>
        <w:pStyle w:val="Egypt2001"/>
        <w:spacing w:lineRule="auto" w:line="240"/>
        <w:ind w:firstLine="425"/>
        <w:rPr/>
      </w:pPr>
      <w:r>
        <w:rPr>
          <w:rFonts w:cs="Arial" w:ascii="Arial" w:hAnsi="Arial"/>
          <w:spacing w:val="6"/>
          <w:sz w:val="18"/>
          <w:szCs w:val="18"/>
        </w:rPr>
        <w:t>Господствующая в науке трактовка этого вопроса сводится к следующему. Поскольку на стадии становления и развития индустриального общества модернизация осуществлялась в запаздывавших странах «второго эшелона» (Россия, Япония и т.д.) под эгидой и при активном участии государства, неспособность последнего отказаться от опоры на традиционные слои послужила причиной расширенного воспроизводства авторитаризма. Его логический предел – тоталитарные режимы.</w:t>
      </w:r>
    </w:p>
    <w:p>
      <w:pPr>
        <w:pStyle w:val="Egypt2001"/>
        <w:spacing w:lineRule="auto" w:line="240"/>
        <w:ind w:firstLine="425"/>
        <w:rPr/>
      </w:pPr>
      <w:r>
        <w:rPr>
          <w:rFonts w:cs="Arial" w:ascii="Arial" w:hAnsi="Arial"/>
          <w:spacing w:val="6"/>
          <w:sz w:val="18"/>
          <w:szCs w:val="18"/>
        </w:rPr>
        <w:t xml:space="preserve">Так, при наличии в Российской империи элементов стихийного развития капитализма в пореформенные десятилетия XIX века царское правительство, цепляясь за самодержавие, в значительной мере выполняло ту ключевую роль, какую в классических буржуазных странах («первопроходцах») играли предприниматели. В дальнейшем, после 1917 года, словно желая довершить грандиозный замысел Петра </w:t>
      </w:r>
      <w:r>
        <w:rPr>
          <w:rFonts w:cs="Arial" w:ascii="Arial" w:hAnsi="Arial"/>
          <w:spacing w:val="6"/>
          <w:sz w:val="18"/>
          <w:szCs w:val="18"/>
          <w:lang w:val="en-US"/>
        </w:rPr>
        <w:t>I</w:t>
      </w:r>
      <w:r>
        <w:rPr>
          <w:rFonts w:cs="Arial" w:ascii="Arial" w:hAnsi="Arial"/>
          <w:spacing w:val="6"/>
          <w:sz w:val="18"/>
          <w:szCs w:val="18"/>
        </w:rPr>
        <w:t xml:space="preserve"> Великого, новое государство продолжило политику модернизации своими средствами. Как пишут по этому поводу, «советский коммунизм был наиболее решительно настроенным, доведенным до крайности модернизмом», влекомым к идеальному порядку, как бы «очищенным от всего хаотического, иррационального, спонтанного, непредсказуемого»</w:t>
      </w:r>
      <w:r>
        <w:rPr>
          <w:rStyle w:val="EndnoteCharacters"/>
          <w:rStyle w:val="EndnoteAnchor"/>
          <w:spacing w:val="6"/>
          <w:sz w:val="18"/>
          <w:szCs w:val="18"/>
        </w:rPr>
        <w:endnoteReference w:id="9"/>
      </w:r>
      <w:r>
        <w:rPr>
          <w:rFonts w:cs="Arial" w:ascii="Arial" w:hAnsi="Arial"/>
          <w:spacing w:val="6"/>
          <w:sz w:val="18"/>
          <w:szCs w:val="18"/>
        </w:rPr>
        <w:t>. В свою очередь, Германия пришла к тоталитаризму через напряженные усилия по собственной модернизации, к которым добавились настроения социальной фрустрации и национального унижения периода Веймарской республики.</w:t>
      </w:r>
    </w:p>
    <w:p>
      <w:pPr>
        <w:pStyle w:val="Egypt2001"/>
        <w:spacing w:lineRule="auto" w:line="240"/>
        <w:ind w:firstLine="425"/>
        <w:rPr/>
      </w:pPr>
      <w:r>
        <w:rPr>
          <w:rFonts w:cs="Arial" w:ascii="Arial" w:hAnsi="Arial"/>
          <w:spacing w:val="6"/>
          <w:sz w:val="18"/>
          <w:szCs w:val="18"/>
        </w:rPr>
        <w:t>Прототипом современных кризисов модернизации на мусульманском Востоке, осложненных его культурно-историческим наследием, стали известные реформы Османской империи Х</w:t>
      </w:r>
      <w:r>
        <w:rPr>
          <w:rFonts w:cs="Arial" w:ascii="Arial" w:hAnsi="Arial"/>
          <w:spacing w:val="6"/>
          <w:sz w:val="18"/>
          <w:szCs w:val="18"/>
          <w:lang w:val="en-US"/>
        </w:rPr>
        <w:t>I</w:t>
      </w:r>
      <w:r>
        <w:rPr>
          <w:rFonts w:cs="Arial" w:ascii="Arial" w:hAnsi="Arial"/>
          <w:spacing w:val="6"/>
          <w:sz w:val="18"/>
          <w:szCs w:val="18"/>
        </w:rPr>
        <w:t>Х века в русле политики танзимата (букв. «упорядочивания»); частным случаем этого феномена – защитной реакции на европейскую экспансию</w:t>
      </w:r>
      <w:r>
        <w:rPr>
          <w:rFonts w:cs="Arial" w:ascii="Arial" w:hAnsi="Arial"/>
          <w:b/>
          <w:spacing w:val="6"/>
          <w:sz w:val="18"/>
          <w:szCs w:val="18"/>
        </w:rPr>
        <w:t xml:space="preserve"> </w:t>
      </w:r>
      <w:r>
        <w:rPr>
          <w:rFonts w:cs="Arial" w:ascii="Arial" w:hAnsi="Arial"/>
          <w:spacing w:val="6"/>
          <w:sz w:val="18"/>
          <w:szCs w:val="18"/>
        </w:rPr>
        <w:t>– явились египетские реформы при Мухаммеде Али, напоминавшие одновременно и танзимат, и петровские новшества.</w:t>
      </w:r>
    </w:p>
    <w:p>
      <w:pPr>
        <w:pStyle w:val="Egypt2001"/>
        <w:spacing w:lineRule="auto" w:line="240"/>
        <w:ind w:firstLine="425"/>
        <w:rPr/>
      </w:pPr>
      <w:r>
        <w:rPr>
          <w:rFonts w:cs="Arial" w:ascii="Arial" w:hAnsi="Arial"/>
          <w:spacing w:val="6"/>
          <w:sz w:val="18"/>
          <w:szCs w:val="18"/>
        </w:rPr>
        <w:t>Частотность кризисов разного уровня, связанных с прорывом на новые вершины модернизации (соответственно, и более резких попятных движений), как известно, возросла в ХХ веке. Масштабы распространения кризисов раздвинулись после развала колониальных империй, когда в геометрической прогрессии увеличивалось само количество государств, обладающих национальным суверенитетом. И каждое воспроизводило у себя традиционную дилемму соотношения демократии и авторитаризма (тирании), чаще склоняясь к последнему. На то было несколько причин. Среди них – императив ускорения экономического роста и быстрой трансформации традиционных институтов; отсутствие не у всех, но многих освободившихся государств сложившейся национально-культурной общности; наличие доминирующих или встроенных племенных структур, примат религиозно-общинной (сегментарной) самоорганизации населения, этническая мозаика населения, искусственность прочерченных колонизаторами границ и т. д. Все эти факторы, помноженные на традиции восточного деспотизма, служили (в разных комбинациях) условием и предпосылкой становления авторитарных политических систем</w:t>
      </w:r>
      <w:r>
        <w:rPr>
          <w:rStyle w:val="EndnoteCharacters"/>
          <w:rStyle w:val="EndnoteAnchor"/>
          <w:spacing w:val="6"/>
          <w:sz w:val="18"/>
          <w:szCs w:val="18"/>
        </w:rPr>
        <w:endnoteReference w:id="10"/>
      </w:r>
      <w:r>
        <w:rPr>
          <w:rFonts w:cs="Arial" w:ascii="Arial" w:hAnsi="Arial"/>
          <w:spacing w:val="6"/>
          <w:sz w:val="18"/>
          <w:szCs w:val="18"/>
        </w:rPr>
        <w:t>. Последнее, но немаловажное – давление двухполюсного миропорядка, при котором оба ведущих игрока поддерживали в своих геополитических интересах не просто авторитарные, но и авторитарно-тоталитарные режимы третьего мира.</w:t>
      </w:r>
    </w:p>
    <w:p>
      <w:pPr>
        <w:pStyle w:val="Egypt2001"/>
        <w:spacing w:lineRule="auto" w:line="240"/>
        <w:ind w:firstLine="425"/>
        <w:rPr/>
      </w:pPr>
      <w:r>
        <w:rPr>
          <w:rFonts w:cs="Arial" w:ascii="Arial" w:hAnsi="Arial"/>
          <w:spacing w:val="6"/>
          <w:sz w:val="18"/>
          <w:szCs w:val="18"/>
        </w:rPr>
        <w:t>Подчеркивая связь авторитаризма с процессами экономического роста, исследователи разделяют мнение, что в арабских странах, исторически относящихся к «третьему эшелону» модернизации (иногда говорят: к ее «имитационному» или «экзогенному» типу), задача перевода хозяйства на индустриальные рельсы и создания соответствующей социальной инфраструктуры осуществлялась государством, что и предопределило авторитарность власти как инструмента догоняющего развития и национальной консолидации</w:t>
      </w:r>
      <w:r>
        <w:rPr>
          <w:rStyle w:val="EndnoteCharacters"/>
          <w:rStyle w:val="EndnoteAnchor"/>
          <w:spacing w:val="6"/>
          <w:sz w:val="18"/>
          <w:szCs w:val="18"/>
        </w:rPr>
        <w:endnoteReference w:id="11"/>
      </w:r>
      <w:r>
        <w:rPr>
          <w:rFonts w:cs="Arial" w:ascii="Arial" w:hAnsi="Arial"/>
          <w:spacing w:val="6"/>
          <w:sz w:val="18"/>
          <w:szCs w:val="18"/>
        </w:rPr>
        <w:t xml:space="preserve">. Детерминирующая роль государства определялась и тем, что на этапе завоевания и укрепления национального суверенитета </w:t>
      </w:r>
      <w:r>
        <w:rPr>
          <w:rFonts w:cs="Arial" w:ascii="Arial" w:hAnsi="Arial"/>
          <w:i/>
          <w:iCs/>
          <w:spacing w:val="6"/>
          <w:sz w:val="18"/>
          <w:szCs w:val="18"/>
        </w:rPr>
        <w:t>сама история</w:t>
      </w:r>
      <w:r>
        <w:rPr>
          <w:rFonts w:cs="Arial" w:ascii="Arial" w:hAnsi="Arial"/>
          <w:spacing w:val="6"/>
          <w:sz w:val="18"/>
          <w:szCs w:val="18"/>
        </w:rPr>
        <w:t xml:space="preserve"> выносила на поверхность амбициозных политиков, способных реализовать мобилизационный тип развития, а их идеал организованного, контролируемого «сверху» (и управляемого на основе принципов справедливости) общества соответствовал патриархальным иллюзиям и представлениям, которые приобретали новый смысл в условиях распада традиционных общественных структур и отношений. Наделенные демократическими атрибутами и символикой, и вне зависимости от своего типа (партийные они, военные или партийно-</w:t>
      </w:r>
      <w:r>
        <w:rPr>
          <w:rFonts w:cs="Arial" w:ascii="Arial" w:hAnsi="Arial"/>
          <w:spacing w:val="4"/>
          <w:sz w:val="18"/>
          <w:szCs w:val="18"/>
        </w:rPr>
        <w:t>военные), республиканские режимы, вышедшие из горнила национально-освободительной борьбы, с неумолимой неизбежностью превращались в авторитарные системы, резервировавшие политическую активность за одной тенденцией, за одной-единственной силой.</w:t>
      </w:r>
    </w:p>
    <w:p>
      <w:pPr>
        <w:pStyle w:val="Egypt2001"/>
        <w:spacing w:lineRule="auto" w:line="240"/>
        <w:ind w:firstLine="425"/>
        <w:rPr/>
      </w:pPr>
      <w:r>
        <w:rPr>
          <w:rFonts w:cs="Arial" w:ascii="Arial" w:hAnsi="Arial"/>
          <w:spacing w:val="6"/>
          <w:sz w:val="18"/>
          <w:szCs w:val="18"/>
        </w:rPr>
        <w:t>Суммируя наблюдения, отражавшие итоги первых 20–35 лет независимого существования освободившихся государств Азии и Африки, французский политолог М. Дюверже сформулировал в своем предисловии к сборнику «Диктатуры и легитимность» неутешительный вывод относительно того, что эти континенты наряду с Латинской Америкой «ныне оказались пристанищем для господства диктатур. Они не только не ослабили деспотизм традиционных монархий и колониальных режимов, но, напротив, его усилили»</w:t>
      </w:r>
      <w:r>
        <w:rPr>
          <w:rStyle w:val="EndnoteCharacters"/>
          <w:rStyle w:val="EndnoteAnchor"/>
          <w:spacing w:val="6"/>
          <w:sz w:val="18"/>
          <w:szCs w:val="18"/>
        </w:rPr>
        <w:endnoteReference w:id="12"/>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Возможно, такое умозаключение было слишком категорично. </w:t>
      </w:r>
      <w:r>
        <w:rPr>
          <w:rFonts w:cs="Arial" w:ascii="Arial" w:hAnsi="Arial"/>
          <w:bCs/>
          <w:spacing w:val="6"/>
          <w:sz w:val="18"/>
          <w:szCs w:val="18"/>
        </w:rPr>
        <w:t>Но тезис о нарастании деспотизма, в общем-то адекватно описывал,</w:t>
      </w:r>
      <w:r>
        <w:rPr>
          <w:rFonts w:cs="Arial" w:ascii="Arial" w:hAnsi="Arial"/>
          <w:spacing w:val="6"/>
          <w:sz w:val="18"/>
          <w:szCs w:val="18"/>
        </w:rPr>
        <w:t xml:space="preserve"> например, </w:t>
      </w:r>
      <w:r>
        <w:rPr>
          <w:rFonts w:cs="Arial" w:ascii="Arial" w:hAnsi="Arial"/>
          <w:bCs/>
          <w:spacing w:val="6"/>
          <w:sz w:val="18"/>
          <w:szCs w:val="18"/>
        </w:rPr>
        <w:t>положение вещей</w:t>
      </w:r>
      <w:r>
        <w:rPr>
          <w:rFonts w:cs="Arial" w:ascii="Arial" w:hAnsi="Arial"/>
          <w:spacing w:val="6"/>
          <w:sz w:val="18"/>
          <w:szCs w:val="18"/>
        </w:rPr>
        <w:t xml:space="preserve"> в Марокко. Традиционно децентрализованной монархии, где власть короля (ранее </w:t>
      </w:r>
      <w:r>
        <w:rPr>
          <w:rFonts w:cs="Arial" w:ascii="Arial" w:hAnsi="Arial"/>
          <w:b/>
          <w:spacing w:val="6"/>
          <w:sz w:val="18"/>
          <w:szCs w:val="18"/>
        </w:rPr>
        <w:t>–</w:t>
      </w:r>
      <w:r>
        <w:rPr>
          <w:rFonts w:cs="Arial" w:ascii="Arial" w:hAnsi="Arial"/>
          <w:spacing w:val="6"/>
          <w:sz w:val="18"/>
          <w:szCs w:val="18"/>
        </w:rPr>
        <w:t xml:space="preserve"> султана), имевшая религиозное освящение, усилилась благодаря тому, что на завершающем этапе национального движения патриотические силы сплотились вокруг Алауитского трона и личности Мухаммеда V (1927–1961), пострадавшего от</w:t>
      </w:r>
      <w:r>
        <w:rPr>
          <w:rFonts w:cs="Arial" w:ascii="Arial" w:hAnsi="Arial"/>
          <w:b/>
          <w:spacing w:val="6"/>
          <w:sz w:val="18"/>
          <w:szCs w:val="18"/>
        </w:rPr>
        <w:t xml:space="preserve"> </w:t>
      </w:r>
      <w:r>
        <w:rPr>
          <w:rFonts w:cs="Arial" w:ascii="Arial" w:hAnsi="Arial"/>
          <w:bCs/>
          <w:spacing w:val="6"/>
          <w:sz w:val="18"/>
          <w:szCs w:val="18"/>
        </w:rPr>
        <w:t>колониальных властей. (В 1953–1955 годах был отстранен и сослан). Как результат, сакральная фигура низложенного государя обернулась символом марокканской независимости.</w:t>
      </w:r>
      <w:r>
        <w:rPr>
          <w:rFonts w:cs="Arial" w:ascii="Arial" w:hAnsi="Arial"/>
          <w:b/>
          <w:spacing w:val="6"/>
          <w:sz w:val="18"/>
          <w:szCs w:val="18"/>
        </w:rPr>
        <w:t xml:space="preserve"> </w:t>
      </w:r>
      <w:r>
        <w:rPr>
          <w:rFonts w:cs="Arial" w:ascii="Arial" w:hAnsi="Arial"/>
          <w:spacing w:val="6"/>
          <w:sz w:val="18"/>
          <w:szCs w:val="18"/>
        </w:rPr>
        <w:t>Дальнейший ход событий привел к становлению иллюзорной многопартийной системы, выгодной марокканскому «</w:t>
      </w:r>
      <w:r>
        <w:rPr>
          <w:rFonts w:cs="Arial" w:ascii="Arial" w:hAnsi="Arial"/>
          <w:i/>
          <w:spacing w:val="6"/>
          <w:sz w:val="18"/>
          <w:szCs w:val="18"/>
        </w:rPr>
        <w:t>махзену</w:t>
      </w:r>
      <w:r>
        <w:rPr>
          <w:rFonts w:cs="Arial" w:ascii="Arial" w:hAnsi="Arial"/>
          <w:spacing w:val="6"/>
          <w:sz w:val="18"/>
          <w:szCs w:val="18"/>
        </w:rPr>
        <w:t>» (госаппарату) и королю, который даже поощрял дробление политических сил на мелкие партии и кланы, опираясь отнюдь не на парламентские институты конституционной</w:t>
      </w:r>
      <w:r>
        <w:rPr>
          <w:rFonts w:cs="Arial" w:ascii="Arial" w:hAnsi="Arial"/>
          <w:b/>
          <w:spacing w:val="6"/>
          <w:sz w:val="18"/>
          <w:szCs w:val="18"/>
        </w:rPr>
        <w:t xml:space="preserve"> </w:t>
      </w:r>
      <w:r>
        <w:rPr>
          <w:rFonts w:cs="Arial" w:ascii="Arial" w:hAnsi="Arial"/>
          <w:spacing w:val="6"/>
          <w:sz w:val="18"/>
          <w:szCs w:val="18"/>
        </w:rPr>
        <w:t>монархии, деятельность которых можно было прервать, а на все более разветвленный и мощный репрессивный аппарат.</w:t>
      </w:r>
    </w:p>
    <w:p>
      <w:pPr>
        <w:pStyle w:val="Egypt2001"/>
        <w:spacing w:lineRule="auto" w:line="240"/>
        <w:ind w:firstLine="425"/>
        <w:rPr/>
      </w:pPr>
      <w:r>
        <w:rPr>
          <w:rFonts w:cs="Arial" w:ascii="Arial" w:hAnsi="Arial"/>
          <w:spacing w:val="6"/>
          <w:sz w:val="18"/>
          <w:szCs w:val="18"/>
        </w:rPr>
        <w:t xml:space="preserve">Не противоречит данный тезис, сформулированный Дюверже, и факту революции в Египте, утратившему после выступления «Свободных офицеров» вместе с монархией </w:t>
      </w:r>
      <w:r>
        <w:rPr>
          <w:rFonts w:cs="Arial" w:ascii="Arial" w:hAnsi="Arial"/>
          <w:b/>
          <w:bCs/>
          <w:spacing w:val="6"/>
          <w:sz w:val="18"/>
          <w:szCs w:val="18"/>
        </w:rPr>
        <w:t>–</w:t>
      </w:r>
      <w:r>
        <w:rPr>
          <w:rFonts w:cs="Arial" w:ascii="Arial" w:hAnsi="Arial"/>
          <w:spacing w:val="6"/>
          <w:sz w:val="18"/>
          <w:szCs w:val="18"/>
        </w:rPr>
        <w:t xml:space="preserve"> сервильной по отношению к британскому господству</w:t>
      </w:r>
      <w:r>
        <w:rPr>
          <w:rFonts w:cs="Arial" w:ascii="Arial" w:hAnsi="Arial"/>
          <w:b/>
          <w:bCs/>
          <w:spacing w:val="6"/>
          <w:sz w:val="18"/>
          <w:szCs w:val="18"/>
        </w:rPr>
        <w:t xml:space="preserve"> –</w:t>
      </w:r>
      <w:r>
        <w:rPr>
          <w:rFonts w:cs="Arial" w:ascii="Arial" w:hAnsi="Arial"/>
          <w:spacing w:val="6"/>
          <w:sz w:val="18"/>
          <w:szCs w:val="18"/>
        </w:rPr>
        <w:t xml:space="preserve"> и конституцию 1923 года, предусматривавшую многопартийный парламент, и британский стиль формирования кабинета на основе парламентского большинства, и те относительные гражданские и социальные свободы, в том числе профсоюзные, которые были предоставлены в свое время вафдистским правительством.</w:t>
      </w:r>
    </w:p>
    <w:p>
      <w:pPr>
        <w:pStyle w:val="Egypt2001"/>
        <w:spacing w:lineRule="auto" w:line="240"/>
        <w:ind w:firstLine="425"/>
        <w:rPr/>
      </w:pPr>
      <w:r>
        <w:rPr>
          <w:rFonts w:cs="Arial" w:ascii="Arial" w:hAnsi="Arial"/>
          <w:spacing w:val="6"/>
          <w:sz w:val="18"/>
          <w:szCs w:val="18"/>
        </w:rPr>
        <w:t>Другое дело, что старый египетский порядок отличался необычайно высокой степенью сращивания с государством национальной буржуазии в целом, и прежде всего – финансово-монополистическо-го капитала (империя банка «Мыср»), который между тем вырос, вопреки европейским закономерностям, на помещичьих деньгах, создавая «сверху» промышленный капитал. А он, в свою очередь, не обладал тем зарядом энергии, что был необходим в условиях модернизации второй половины ХХ века. Нюансы этой проблемы хорошо изучены отечественными экономистами</w:t>
      </w:r>
      <w:r>
        <w:rPr>
          <w:rStyle w:val="EndnoteCharacters"/>
          <w:rStyle w:val="EndnoteAnchor"/>
          <w:spacing w:val="6"/>
          <w:sz w:val="18"/>
          <w:szCs w:val="18"/>
        </w:rPr>
        <w:endnoteReference w:id="13"/>
      </w:r>
      <w:r>
        <w:rPr>
          <w:rFonts w:cs="Arial" w:ascii="Arial" w:hAnsi="Arial"/>
          <w:spacing w:val="6"/>
          <w:sz w:val="18"/>
          <w:szCs w:val="18"/>
        </w:rPr>
        <w:t>, и к тому же она выходит за хронологические рамки нашего исследования. Остается констатировать, что исторически второй – после эпохи Мухаммеда Али – виток ускоренной модернизации осуществлялся на берегах Нила, как и в других отсталых странах, при определяющей роли государства и волей верховной власти, воздвигнутой над обществом, хотя и правившей от имени народа.</w:t>
      </w:r>
    </w:p>
    <w:p>
      <w:pPr>
        <w:pStyle w:val="Egypt2001"/>
        <w:spacing w:lineRule="auto" w:line="240"/>
        <w:ind w:firstLine="425"/>
        <w:rPr/>
      </w:pPr>
      <w:r>
        <w:rPr>
          <w:rFonts w:cs="Arial" w:ascii="Arial" w:hAnsi="Arial"/>
          <w:spacing w:val="6"/>
          <w:sz w:val="18"/>
          <w:szCs w:val="18"/>
        </w:rPr>
        <w:t>Что касается Гамаля Абдель Насера, основоположника современного египетского режима – и представителя первого, после распада колониальной системы, поколения национальных лидеров Востока, то ему, как никому другому, удалось бонапартистское прочтение идеи народного суверенитета и амплуа правителя-вождя, основанием легитимности которого служит поддержка масс (толпы). Отсюда и перешедшая к его политическим наследникам традиция подмены принципа парламентской демократии практикой плебисцитарной демократии, которая легитимным образом «узаконивает всякое беззаконие»</w:t>
      </w:r>
      <w:r>
        <w:rPr>
          <w:rStyle w:val="EndnoteCharacters"/>
          <w:rStyle w:val="EndnoteAnchor"/>
          <w:spacing w:val="6"/>
          <w:sz w:val="18"/>
          <w:szCs w:val="18"/>
        </w:rPr>
        <w:endnoteReference w:id="14"/>
      </w:r>
      <w:r>
        <w:rPr>
          <w:rFonts w:cs="Arial" w:ascii="Arial" w:hAnsi="Arial"/>
          <w:spacing w:val="6"/>
          <w:sz w:val="18"/>
          <w:szCs w:val="18"/>
        </w:rPr>
        <w:t>, позволяет истреблять оппозицию и расширяет границы исполнительной власти, всецело подчиненной президенту…</w:t>
      </w:r>
    </w:p>
    <w:p>
      <w:pPr>
        <w:pStyle w:val="Egypt2001"/>
        <w:spacing w:lineRule="auto" w:line="240"/>
        <w:ind w:hanging="0"/>
        <w:jc w:val="center"/>
        <w:rPr/>
      </w:pPr>
      <w:r>
        <w:rPr>
          <w:rFonts w:cs="Arial" w:ascii="Arial" w:hAnsi="Arial"/>
          <w:spacing w:val="14"/>
          <w:sz w:val="18"/>
          <w:szCs w:val="18"/>
        </w:rPr>
        <w:t>* *</w:t>
      </w:r>
      <w:r>
        <w:rPr>
          <w:rFonts w:cs="Arial" w:ascii="Arial" w:hAnsi="Arial"/>
          <w:spacing w:val="6"/>
          <w:sz w:val="18"/>
          <w:szCs w:val="18"/>
        </w:rPr>
        <w:t xml:space="preserve"> *</w:t>
      </w:r>
    </w:p>
    <w:p>
      <w:pPr>
        <w:pStyle w:val="Egypt2001"/>
        <w:spacing w:lineRule="auto" w:line="240"/>
        <w:ind w:firstLine="425"/>
        <w:rPr/>
      </w:pPr>
      <w:r>
        <w:rPr>
          <w:rFonts w:cs="Arial" w:ascii="Arial" w:hAnsi="Arial"/>
          <w:spacing w:val="6"/>
          <w:sz w:val="18"/>
          <w:szCs w:val="18"/>
        </w:rPr>
        <w:t>Известно, что «политик, овладевший властью, становится заложником уплаченной цены», а поскольку главная цель политической борьбы есть достижение и удержание власти, то человек, которому предстоит использовать власть, обычно меняет поле политики, ищет: какие альянсы возможны, какие мотивации политической деятельности станут теперь наиболее убедительными</w:t>
      </w:r>
      <w:r>
        <w:rPr>
          <w:rStyle w:val="EndnoteCharacters"/>
          <w:rStyle w:val="EndnoteAnchor"/>
          <w:spacing w:val="6"/>
          <w:sz w:val="18"/>
          <w:szCs w:val="18"/>
        </w:rPr>
        <w:endnoteReference w:id="15"/>
      </w:r>
      <w:r>
        <w:rPr>
          <w:rFonts w:cs="Arial" w:ascii="Arial" w:hAnsi="Arial"/>
          <w:spacing w:val="6"/>
          <w:sz w:val="18"/>
          <w:szCs w:val="18"/>
        </w:rPr>
        <w:t>. Перед властью как социальным институтом всегда стоит задача самосохранения и легитимации. Не станет открытием, если мы скажем, что</w:t>
      </w:r>
      <w:r>
        <w:rPr>
          <w:rFonts w:cs="Arial" w:ascii="Arial" w:hAnsi="Arial"/>
          <w:b/>
          <w:spacing w:val="6"/>
          <w:sz w:val="18"/>
          <w:szCs w:val="18"/>
        </w:rPr>
        <w:t xml:space="preserve"> </w:t>
      </w:r>
      <w:r>
        <w:rPr>
          <w:rFonts w:cs="Arial" w:ascii="Arial" w:hAnsi="Arial"/>
          <w:spacing w:val="6"/>
          <w:sz w:val="18"/>
          <w:szCs w:val="18"/>
        </w:rPr>
        <w:t>легитимация власти в афро-азиатских, да и в других переходных обществах имеет свои особенности. И первая среди них – высокая степень персонификации власти</w:t>
      </w:r>
      <w:r>
        <w:rPr>
          <w:rFonts w:cs="Arial" w:ascii="Arial" w:hAnsi="Arial"/>
          <w:b/>
          <w:spacing w:val="6"/>
          <w:sz w:val="18"/>
          <w:szCs w:val="18"/>
        </w:rPr>
        <w:t xml:space="preserve"> </w:t>
      </w:r>
      <w:r>
        <w:rPr>
          <w:rFonts w:cs="Arial" w:ascii="Arial" w:hAnsi="Arial"/>
          <w:bCs/>
          <w:spacing w:val="6"/>
          <w:sz w:val="18"/>
          <w:szCs w:val="18"/>
        </w:rPr>
        <w:t>на Востоке</w:t>
      </w:r>
      <w:r>
        <w:rPr>
          <w:rFonts w:cs="Arial" w:ascii="Arial" w:hAnsi="Arial"/>
          <w:spacing w:val="6"/>
          <w:sz w:val="18"/>
          <w:szCs w:val="18"/>
        </w:rPr>
        <w:t xml:space="preserve">, ее воплощение в </w:t>
      </w:r>
      <w:r>
        <w:rPr>
          <w:rFonts w:cs="Arial" w:ascii="Arial" w:hAnsi="Arial"/>
          <w:bCs/>
          <w:spacing w:val="6"/>
          <w:sz w:val="18"/>
          <w:szCs w:val="18"/>
        </w:rPr>
        <w:t>конкретном</w:t>
      </w:r>
      <w:r>
        <w:rPr>
          <w:rFonts w:cs="Arial" w:ascii="Arial" w:hAnsi="Arial"/>
          <w:spacing w:val="6"/>
          <w:sz w:val="18"/>
          <w:szCs w:val="18"/>
        </w:rPr>
        <w:t xml:space="preserve"> облике того или иного лидера, выживаемость которого определяется, по замечанию М.Х.Хейкала, «не полнотой выполнения предвыборной программы (что естественно на Западе), но мерой личного престижа, зависит от значимости его </w:t>
      </w:r>
      <w:r>
        <w:rPr>
          <w:rFonts w:cs="Arial" w:ascii="Arial" w:hAnsi="Arial"/>
          <w:bCs/>
          <w:spacing w:val="6"/>
          <w:sz w:val="18"/>
          <w:szCs w:val="18"/>
        </w:rPr>
        <w:t>достижений</w:t>
      </w:r>
      <w:r>
        <w:rPr>
          <w:rFonts w:cs="Arial" w:ascii="Arial" w:hAnsi="Arial"/>
          <w:spacing w:val="6"/>
          <w:sz w:val="18"/>
          <w:szCs w:val="18"/>
        </w:rPr>
        <w:t>»</w:t>
      </w:r>
      <w:r>
        <w:rPr>
          <w:rStyle w:val="EndnoteCharacters"/>
          <w:rStyle w:val="EndnoteAnchor"/>
          <w:spacing w:val="6"/>
          <w:sz w:val="18"/>
          <w:szCs w:val="18"/>
        </w:rPr>
        <w:endnoteReference w:id="16"/>
      </w:r>
      <w:r>
        <w:rPr>
          <w:rFonts w:cs="Arial" w:ascii="Arial" w:hAnsi="Arial"/>
          <w:spacing w:val="6"/>
          <w:sz w:val="18"/>
          <w:szCs w:val="18"/>
        </w:rPr>
        <w:t>.</w:t>
      </w:r>
    </w:p>
    <w:p>
      <w:pPr>
        <w:pStyle w:val="Egypt2001"/>
        <w:spacing w:lineRule="auto" w:line="240"/>
        <w:ind w:firstLine="425"/>
        <w:rPr/>
      </w:pPr>
      <w:r>
        <w:rPr>
          <w:rFonts w:cs="Arial" w:ascii="Arial" w:hAnsi="Arial"/>
          <w:spacing w:val="4"/>
          <w:sz w:val="18"/>
          <w:szCs w:val="18"/>
        </w:rPr>
        <w:t>Это явление можно объяснить двояко: как устойчивостью вековых традиций политической культуры, уходящей корнями в глубинные пласты прошлого, так и состоянием общества на стадии модернизации, когда залогом и концентрированным выражением идеи национального единства становится харизматическое обаяние лидера, присущее ему от природы или искусственно создаваемое официальной пропагандой. С течением времени и сообразно сложившейся обстановке на смену лидерам-знаменосцам первой волны приходят деятели другого типа, прагматики и консервативные стражи существующего порядка, а функции лидерства (как фактора обеспечения легитимности политического строя) меняются, скользя по оси: признание власти – подчинение без принуждения – оправдание принуждения.</w:t>
      </w:r>
    </w:p>
    <w:p>
      <w:pPr>
        <w:pStyle w:val="Egypt2001"/>
        <w:spacing w:lineRule="auto" w:line="240"/>
        <w:ind w:firstLine="425"/>
        <w:rPr/>
      </w:pPr>
      <w:r>
        <w:rPr>
          <w:rFonts w:cs="Arial" w:ascii="Arial" w:hAnsi="Arial"/>
          <w:spacing w:val="6"/>
          <w:sz w:val="18"/>
          <w:szCs w:val="18"/>
        </w:rPr>
        <w:t>Зачастую фактором легитимации режима и его легендой становятся былые заслуги вождя и его команды, как это наблюдалось, например, в Тунисе времен культа личности «Верховного борца» за независимость и основателя правящей партии (президент Бургиба: 1957–1987); или в Алжире, где до сих пор не сошли со сцены руководители, овеянные славой «исторических героев» освободительной войны (действующий президент Бутефлика)</w:t>
      </w:r>
      <w:r>
        <w:rPr>
          <w:rStyle w:val="EndnoteCharacters"/>
          <w:rStyle w:val="EndnoteAnchor"/>
          <w:spacing w:val="6"/>
          <w:sz w:val="18"/>
          <w:szCs w:val="18"/>
        </w:rPr>
        <w:endnoteReference w:id="17"/>
      </w:r>
      <w:r>
        <w:rPr>
          <w:rFonts w:cs="Arial" w:ascii="Arial" w:hAnsi="Arial"/>
          <w:spacing w:val="6"/>
          <w:sz w:val="18"/>
          <w:szCs w:val="18"/>
        </w:rPr>
        <w:t>. В иных случаях легенда создается «на ходу», кристаллизуясь вокруг предводителя когорты, внезапно захватившей государственную власть. Один из классических образцов</w:t>
      </w:r>
      <w:r>
        <w:rPr>
          <w:rFonts w:cs="Arial" w:ascii="Arial" w:hAnsi="Arial"/>
          <w:b/>
          <w:spacing w:val="6"/>
          <w:sz w:val="18"/>
          <w:szCs w:val="18"/>
        </w:rPr>
        <w:t xml:space="preserve"> </w:t>
      </w:r>
      <w:r>
        <w:rPr>
          <w:rFonts w:cs="Arial" w:ascii="Arial" w:hAnsi="Arial"/>
          <w:spacing w:val="6"/>
          <w:sz w:val="18"/>
          <w:szCs w:val="18"/>
        </w:rPr>
        <w:t>такого рода</w:t>
      </w:r>
      <w:r>
        <w:rPr>
          <w:rFonts w:cs="Arial" w:ascii="Arial" w:hAnsi="Arial"/>
          <w:b/>
          <w:spacing w:val="6"/>
          <w:sz w:val="18"/>
          <w:szCs w:val="18"/>
        </w:rPr>
        <w:t xml:space="preserve"> – </w:t>
      </w:r>
      <w:r>
        <w:rPr>
          <w:rFonts w:cs="Arial" w:ascii="Arial" w:hAnsi="Arial"/>
          <w:spacing w:val="6"/>
          <w:sz w:val="18"/>
          <w:szCs w:val="18"/>
        </w:rPr>
        <w:t>египетские «Свободные офицеры», актив которых (</w:t>
      </w:r>
      <w:r>
        <w:rPr>
          <w:rFonts w:cs="Arial" w:ascii="Arial" w:hAnsi="Arial"/>
          <w:spacing w:val="6"/>
          <w:sz w:val="18"/>
          <w:szCs w:val="18"/>
          <w:lang w:val="en-US"/>
        </w:rPr>
        <w:t>core</w:t>
      </w:r>
      <w:r>
        <w:rPr>
          <w:rFonts w:cs="Arial" w:ascii="Arial" w:hAnsi="Arial"/>
          <w:spacing w:val="6"/>
          <w:sz w:val="18"/>
          <w:szCs w:val="18"/>
        </w:rPr>
        <w:t xml:space="preserve"> </w:t>
      </w:r>
      <w:r>
        <w:rPr>
          <w:rFonts w:cs="Arial" w:ascii="Arial" w:hAnsi="Arial"/>
          <w:spacing w:val="6"/>
          <w:sz w:val="18"/>
          <w:szCs w:val="18"/>
          <w:lang w:val="en-US"/>
        </w:rPr>
        <w:t>group</w:t>
      </w:r>
      <w:r>
        <w:rPr>
          <w:rFonts w:cs="Arial" w:ascii="Arial" w:hAnsi="Arial"/>
          <w:spacing w:val="6"/>
          <w:sz w:val="18"/>
          <w:szCs w:val="18"/>
        </w:rPr>
        <w:t>), состоявший из узкого круга лиц, 10–12 человек, взяв в свои руки бразды правления и разрушая шаг за шагом старый порядок, переживал собственную эволюцию и распад, по мере выдвижения в лидеры их «первого среди равных».</w:t>
      </w:r>
    </w:p>
    <w:p>
      <w:pPr>
        <w:pStyle w:val="Egypt2001"/>
        <w:spacing w:lineRule="auto" w:line="240"/>
        <w:ind w:firstLine="425"/>
        <w:rPr/>
      </w:pPr>
      <w:r>
        <w:rPr>
          <w:rFonts w:cs="Arial" w:ascii="Arial" w:hAnsi="Arial"/>
          <w:spacing w:val="4"/>
          <w:sz w:val="18"/>
          <w:szCs w:val="18"/>
        </w:rPr>
        <w:t>Характерны также метаморфозы верхушечных (военных или просто дворцовых) переворотов, которые, по сути, означают перегруппировку сил внутри режима, но со временем приобретают статус «исправительных движений» и даже «революций». В качестве иллюстрации можно привести смену состава партийно-государственного руководства в Алжире летом 1965 года; событие, которое официальная пропаганда упоминала затем под эвфемизмом «Возрождение 19 июня»</w:t>
      </w:r>
      <w:r>
        <w:rPr>
          <w:rStyle w:val="EndnoteCharacters"/>
          <w:rStyle w:val="EndnoteAnchor"/>
          <w:spacing w:val="4"/>
          <w:sz w:val="18"/>
          <w:szCs w:val="18"/>
        </w:rPr>
        <w:endnoteReference w:id="18"/>
      </w:r>
      <w:r>
        <w:rPr>
          <w:rFonts w:cs="Arial" w:ascii="Arial" w:hAnsi="Arial"/>
          <w:spacing w:val="4"/>
          <w:sz w:val="18"/>
          <w:szCs w:val="18"/>
        </w:rPr>
        <w:t>. А также последовавшие одно за другим «исправительные движения» в Сирии и Египте начала семидесятых. Более поздний пример – ноябрь 1987 года и вынужденная отставка престарелого Бургибы, пожизненного главы Тунисской республики</w:t>
      </w:r>
      <w:r>
        <w:rPr>
          <w:rStyle w:val="EndnoteCharacters"/>
          <w:rStyle w:val="EndnoteAnchor"/>
          <w:spacing w:val="4"/>
          <w:sz w:val="18"/>
          <w:szCs w:val="18"/>
        </w:rPr>
        <w:endnoteReference w:id="19"/>
      </w:r>
      <w:r>
        <w:rPr>
          <w:rFonts w:cs="Arial" w:ascii="Arial" w:hAnsi="Arial"/>
          <w:spacing w:val="4"/>
          <w:sz w:val="18"/>
          <w:szCs w:val="18"/>
        </w:rPr>
        <w:t>, в пользу его премьер-министра и генерального секретаря Социалистической дустуровской партии (СДП). Тихий государственный переворот, который в Тунисе называют, подчеркивая его бескровность, «жасминной революцией», а на официальном языке – «Переменами» с большой буквы или «новой эрой» (</w:t>
      </w:r>
      <w:r>
        <w:rPr>
          <w:rFonts w:cs="Arial" w:ascii="Arial" w:hAnsi="Arial"/>
          <w:i/>
          <w:spacing w:val="4"/>
          <w:sz w:val="18"/>
          <w:szCs w:val="18"/>
        </w:rPr>
        <w:t>’ахд джадид</w:t>
      </w:r>
      <w:r>
        <w:rPr>
          <w:rFonts w:cs="Arial" w:ascii="Arial" w:hAnsi="Arial"/>
          <w:spacing w:val="4"/>
          <w:sz w:val="18"/>
          <w:szCs w:val="18"/>
        </w:rPr>
        <w:t>). Эрой президента Бен Али.</w:t>
      </w:r>
    </w:p>
    <w:p>
      <w:pPr>
        <w:pStyle w:val="Egypt2001"/>
        <w:spacing w:lineRule="auto" w:line="240"/>
        <w:ind w:firstLine="425"/>
        <w:rPr/>
      </w:pPr>
      <w:r>
        <w:rPr>
          <w:rFonts w:cs="Arial" w:ascii="Arial" w:hAnsi="Arial"/>
          <w:spacing w:val="6"/>
          <w:sz w:val="18"/>
          <w:szCs w:val="18"/>
        </w:rPr>
        <w:t xml:space="preserve">Аналогия из другой области – возвеличивание экономических начинаний лидера. Например, непрерывные «революции» Бумедьена, в том числе его окончившаяся провалом </w:t>
      </w:r>
      <w:r>
        <w:rPr>
          <w:rFonts w:cs="Arial" w:ascii="Arial" w:hAnsi="Arial"/>
          <w:bCs/>
          <w:iCs/>
          <w:spacing w:val="6"/>
          <w:sz w:val="18"/>
          <w:szCs w:val="18"/>
        </w:rPr>
        <w:t>промышленная революция</w:t>
      </w:r>
      <w:r>
        <w:rPr>
          <w:rFonts w:cs="Arial" w:ascii="Arial" w:hAnsi="Arial"/>
          <w:spacing w:val="6"/>
          <w:sz w:val="18"/>
          <w:szCs w:val="18"/>
        </w:rPr>
        <w:t xml:space="preserve"> (обещавшая превратить Алжир в «африканскую Японию») или нашумевшая аграрная революция, которую по скромности реальных, да и запланированных масштабов трудно было даже назвать реформой. Не касаясь пока деталей египетской ситуации, отметим, что на мельницу авторитаризма льют воду как прошлые, так и новоприобретенные победы лидера, его реальные или мнимые успехи, которые становятся объектом политического мифа. При этом инициатива мифотворчества исходит не только от самого руководителя, но и от его окружения, а единоличная власть порой откровенно провозглашается как политическая необходимость.</w:t>
      </w:r>
    </w:p>
    <w:p>
      <w:pPr>
        <w:pStyle w:val="Egypt2001"/>
        <w:spacing w:lineRule="auto" w:line="240"/>
        <w:ind w:firstLine="425"/>
        <w:rPr/>
      </w:pPr>
      <w:r>
        <w:rPr>
          <w:rFonts w:cs="Arial" w:ascii="Arial" w:hAnsi="Arial"/>
          <w:spacing w:val="4"/>
          <w:sz w:val="18"/>
          <w:szCs w:val="18"/>
        </w:rPr>
        <w:t>Красноречивы слова из текста резолюции региональной конференции партии Арабского социалистического возрождения (ПАСВ) – Баас, состоявшейся в Сирии впервые после государственного переворота в ноябре 1970 года и прихода к власти армейской фракции баасистов во главе с министром обороны Хафезом Асадом («избран» президентом на референдуме 12 марта 1971 года). Участники майской партийной конференции 1971 года заявили об отказе от принципа коллективного руководства, подчеркнув, что народ «испытывает потребность в лидере, жаждет объединиться вокруг такового и видит теперь в товарище Хафезе Асаде того лидера, которого искали»</w:t>
      </w:r>
      <w:r>
        <w:rPr>
          <w:rStyle w:val="EndnoteCharacters"/>
          <w:rStyle w:val="EndnoteAnchor"/>
          <w:spacing w:val="4"/>
          <w:sz w:val="18"/>
          <w:szCs w:val="18"/>
        </w:rPr>
        <w:endnoteReference w:id="20"/>
      </w:r>
      <w:r>
        <w:rPr>
          <w:rFonts w:cs="Arial" w:ascii="Arial" w:hAnsi="Arial"/>
          <w:spacing w:val="4"/>
          <w:sz w:val="18"/>
          <w:szCs w:val="18"/>
        </w:rPr>
        <w:t>.</w:t>
      </w:r>
    </w:p>
    <w:p>
      <w:pPr>
        <w:pStyle w:val="Egypt2001Remark"/>
        <w:spacing w:lineRule="auto" w:line="240"/>
        <w:ind w:left="0" w:firstLine="425"/>
        <w:rPr/>
      </w:pPr>
      <w:r>
        <w:rPr>
          <w:rFonts w:cs="Arial" w:ascii="Arial" w:hAnsi="Arial"/>
          <w:spacing w:val="6"/>
          <w:sz w:val="18"/>
          <w:szCs w:val="18"/>
        </w:rPr>
        <w:t>Примечательно, что как раз с приходом к власти военного крыла ПАСВ имела место декоративная отмена однопартийного режима, существовавшего с 1963 по 1972 годы (создание Национального Прогрессивного фронта из пяти организаций и партий-участниц); возобновилась деятельность парламента при одновременном ужесточении режима личной власти Асада, прозванного на Западе «Дамасским сфинксом». Перевыборы президента путем плебисцитов, как пишет П. Волкер, превращались в карнавал, служивший поводом для выражения лояльности со стороны профессиональных и других неправительственных организаций. Тем временем в сирийской партии Баас, все более «размывающейся» по мере увеличения численности ее рядов, принцип выборности руководящих органов был сведен на нет, а сама она трансформирована из политико-идеологической организации в (милитаризованную) бюрократическую – приводной ремень государственного аппарата</w:t>
      </w:r>
      <w:r>
        <w:rPr>
          <w:rStyle w:val="EndnoteCharacters"/>
          <w:rStyle w:val="EndnoteAnchor"/>
          <w:spacing w:val="6"/>
          <w:sz w:val="18"/>
          <w:szCs w:val="18"/>
        </w:rPr>
        <w:endnoteReference w:id="21"/>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Говоря об</w:t>
      </w:r>
      <w:r>
        <w:rPr>
          <w:rFonts w:cs="Arial" w:ascii="Arial" w:hAnsi="Arial"/>
          <w:b/>
          <w:spacing w:val="6"/>
          <w:sz w:val="18"/>
          <w:szCs w:val="18"/>
        </w:rPr>
        <w:t xml:space="preserve"> </w:t>
      </w:r>
      <w:r>
        <w:rPr>
          <w:rFonts w:cs="Arial" w:ascii="Arial" w:hAnsi="Arial"/>
          <w:spacing w:val="6"/>
          <w:sz w:val="18"/>
          <w:szCs w:val="18"/>
        </w:rPr>
        <w:t xml:space="preserve">исторической обусловленности авторитаризма, следует иметь в виду, однако, и объективные факторы его эволюции в сторону «мягкого», «просвещенного» авторитаризма либо, в иных выражениях и терминах (применяемых к одному и тому же явлению), – движение к ограниченной, или контролируемой, «нелиберальной» демократии, «дозированному плюрализму» и т. п. У многих сторонних и местных наблюдателей это движение вызывает понятный скепсис. Вместе с тем, как это уже нами отмечалось, в либеральных </w:t>
      </w:r>
      <w:r>
        <w:rPr>
          <w:rFonts w:cs="Arial" w:ascii="Arial" w:hAnsi="Arial"/>
          <w:spacing w:val="4"/>
          <w:sz w:val="18"/>
          <w:szCs w:val="18"/>
        </w:rPr>
        <w:t>тенденциях, наметившихся в арабских странах в последней четверти – конце ХХ века, можно усматривать и реакцию общества на разнообразные внутренние кризисы, и сложную адаптацию к постиндустриальным вызовам, которые носят глобальный и необратимый характер.</w:t>
      </w:r>
    </w:p>
    <w:p>
      <w:pPr>
        <w:pStyle w:val="Egypt2001"/>
        <w:spacing w:lineRule="auto" w:line="240"/>
        <w:ind w:firstLine="425"/>
        <w:rPr/>
      </w:pPr>
      <w:r>
        <w:rPr>
          <w:rFonts w:cs="Arial" w:ascii="Arial" w:hAnsi="Arial"/>
          <w:spacing w:val="6"/>
          <w:sz w:val="18"/>
          <w:szCs w:val="18"/>
        </w:rPr>
        <w:t>Некоторые исследователи (например, И.В.Стародубовская и В.А.Мау) полагают, что именно в последней четверти ХХ века цивилизация вступила в кризис ранней постмодернизации, толчком к которому послужил «нефтяной шок», резкий мировой рост цен на энергоресурсы</w:t>
      </w:r>
      <w:r>
        <w:rPr>
          <w:rStyle w:val="EndnoteCharacters"/>
          <w:rStyle w:val="EndnoteAnchor"/>
          <w:spacing w:val="6"/>
          <w:sz w:val="18"/>
          <w:szCs w:val="18"/>
        </w:rPr>
        <w:endnoteReference w:id="22"/>
      </w:r>
      <w:r>
        <w:rPr>
          <w:rFonts w:cs="Arial" w:ascii="Arial" w:hAnsi="Arial"/>
          <w:spacing w:val="6"/>
          <w:sz w:val="18"/>
          <w:szCs w:val="18"/>
        </w:rPr>
        <w:t>. А это, как известно, подтолкнуло развитые индустриальные центры мира к быстрому переходу на новейшие технологии, в том числе – к внедрению ранее сделанных открытий.</w:t>
      </w:r>
    </w:p>
    <w:p>
      <w:pPr>
        <w:pStyle w:val="Egypt2001Remark"/>
        <w:spacing w:lineRule="auto" w:line="240"/>
        <w:ind w:left="0" w:firstLine="425"/>
        <w:rPr/>
      </w:pPr>
      <w:r>
        <w:rPr>
          <w:rFonts w:cs="Arial" w:ascii="Arial" w:hAnsi="Arial"/>
          <w:spacing w:val="6"/>
          <w:sz w:val="18"/>
          <w:szCs w:val="18"/>
        </w:rPr>
        <w:t>Нелишне уточнить, что катализатором изменений на мировом рынке сырья стало удорожание черного золота с 5 долларов за баррель в 1970 году до 18 долларов в 1976 году (в постоянных ценах 1979 года). Этот рост, еще более впечатляющий в текущих ценах, был вызван увеличением спроса на энергоносители со стороны промышленного сектора индустриальных стран; но единовременное потрясение рынка спровоцировало нефтяное эмбарго, объявленное Западу арабскими государствами в ходе четвертой ближневосточной войны 1973 года, которую в Египте называют «</w:t>
      </w:r>
      <w:r>
        <w:rPr>
          <w:rFonts w:cs="Arial" w:ascii="Arial" w:hAnsi="Arial"/>
          <w:bCs/>
          <w:spacing w:val="6"/>
          <w:sz w:val="18"/>
          <w:szCs w:val="18"/>
        </w:rPr>
        <w:t>Октябрьской</w:t>
      </w:r>
      <w:r>
        <w:rPr>
          <w:rFonts w:cs="Arial" w:ascii="Arial" w:hAnsi="Arial"/>
          <w:spacing w:val="6"/>
          <w:sz w:val="18"/>
          <w:szCs w:val="18"/>
        </w:rPr>
        <w:t>», а в Израиле – «войной Судного дня».</w:t>
      </w:r>
    </w:p>
    <w:p>
      <w:pPr>
        <w:pStyle w:val="Egypt2001"/>
        <w:spacing w:lineRule="auto" w:line="240"/>
        <w:ind w:firstLine="425"/>
        <w:rPr/>
      </w:pPr>
      <w:r>
        <w:rPr>
          <w:rFonts w:cs="Arial" w:ascii="Arial" w:hAnsi="Arial"/>
          <w:spacing w:val="6"/>
          <w:sz w:val="18"/>
          <w:szCs w:val="18"/>
        </w:rPr>
        <w:t>Сами названные выше авторы признают, что «пока еще совершенно недостаточно материала, чтобы полностью охарактеризовать временные границы и характер протекания кризиса ранней постмодернизации». Нельзя, однако, не согласиться с их мнением о том, что для тех развивающихся стран, где к началу кризисного периода еще не полностью был исчерпан потенциал индустриализации по модели импортозамещения, приспособление экономики и адаптация политической системы к вызовам меняющегося мира приобретают весьма тяжелый характер. А сами попытки реструктуризации сектора крупного промышленного производства (созданного усилиями государства и остающегося под его крылом) чреваты особо резким обострением социальной напряженности.</w:t>
      </w:r>
    </w:p>
    <w:p>
      <w:pPr>
        <w:pStyle w:val="Egypt2001"/>
        <w:spacing w:lineRule="auto" w:line="240"/>
        <w:ind w:firstLine="425"/>
        <w:rPr/>
      </w:pPr>
      <w:r>
        <w:rPr>
          <w:rFonts w:cs="Arial" w:ascii="Arial" w:hAnsi="Arial"/>
          <w:spacing w:val="6"/>
          <w:sz w:val="18"/>
          <w:szCs w:val="18"/>
        </w:rPr>
        <w:t xml:space="preserve">В этой связи следует обратить внимание на следующее обстоятельство. Начало перестройки экономики по типу </w:t>
      </w:r>
      <w:r>
        <w:rPr>
          <w:rStyle w:val="Egypt2001ItalicChar"/>
          <w:rFonts w:cs="Arial" w:ascii="Arial" w:hAnsi="Arial"/>
          <w:spacing w:val="6"/>
          <w:sz w:val="18"/>
          <w:szCs w:val="18"/>
        </w:rPr>
        <w:t>инфитаха</w:t>
      </w:r>
      <w:r>
        <w:rPr>
          <w:rFonts w:cs="Arial" w:ascii="Arial" w:hAnsi="Arial"/>
          <w:spacing w:val="6"/>
          <w:sz w:val="18"/>
          <w:szCs w:val="18"/>
        </w:rPr>
        <w:t xml:space="preserve"> пришлось в Тунисе, Египте, Сирии на 1972–1974 годы (в запаздывавшем Алжире подобное имело место лишь десять лет спустя, после смерти Бумедьена), совпав со скачкообразным удорожанием нефтегазовых ресурсов, то есть с «нефтяным бумом», каким обернулся для арабского региона первый в истории мировой энергетический кризис. Ранние процессы, регулируемые политикой открытых дверей, протекали здесь в достаточно благоприятных условиях. Между тем общий региональный кризис, обнаживший накопленные противоречия предыдущего периода, разразился в 1986–1987 годах под влиянием резкого падения мировых цен на энергоносители.</w:t>
      </w:r>
    </w:p>
    <w:p>
      <w:pPr>
        <w:pStyle w:val="Egypt2001"/>
        <w:spacing w:lineRule="auto" w:line="240"/>
        <w:ind w:firstLine="425"/>
        <w:rPr/>
      </w:pPr>
      <w:r>
        <w:rPr>
          <w:rFonts w:cs="Arial" w:ascii="Arial" w:hAnsi="Arial"/>
          <w:spacing w:val="4"/>
          <w:sz w:val="18"/>
          <w:szCs w:val="18"/>
        </w:rPr>
        <w:t>Назовем его «обратным» нефтяным шоком (с противоположным вектором воздействия на регион, откуда исходили импульсы шока № 1). Этот кризис, одновременно захвативший, хотя и в неравной степени, все страны Арабского Востока, развивался вплоть до середины 1990-х годов, когда здесь наметилось восстановление темпов роста</w:t>
      </w:r>
      <w:r>
        <w:rPr>
          <w:rStyle w:val="EndnoteCharacters"/>
          <w:rStyle w:val="EndnoteAnchor"/>
          <w:spacing w:val="4"/>
          <w:sz w:val="18"/>
          <w:szCs w:val="18"/>
        </w:rPr>
        <w:endnoteReference w:id="23"/>
      </w:r>
      <w:r>
        <w:rPr>
          <w:rFonts w:cs="Arial" w:ascii="Arial" w:hAnsi="Arial"/>
          <w:spacing w:val="4"/>
          <w:sz w:val="18"/>
          <w:szCs w:val="18"/>
        </w:rPr>
        <w:t>. Внутренней границей кризиса можно считать рубеж 1980–90-</w:t>
      </w:r>
      <w:r>
        <w:rPr>
          <w:rFonts w:cs="Arial" w:ascii="Arial" w:hAnsi="Arial"/>
          <w:spacing w:val="6"/>
          <w:sz w:val="18"/>
          <w:szCs w:val="18"/>
        </w:rPr>
        <w:t>х годов, до которого в экономической политике еще продолжала действовать старая инерция. Вспомним упреки в адрес Мубарака по поводу упущенного им времени для старта либеральных реформ, отложенных до 1991 года, и его же заверения (в разных словесных вариациях) о государственном секторе как альфе и омеге египетского национального существования.</w:t>
      </w:r>
    </w:p>
    <w:p>
      <w:pPr>
        <w:pStyle w:val="Egypt2001"/>
        <w:spacing w:lineRule="auto" w:line="240"/>
        <w:ind w:firstLine="425"/>
        <w:rPr/>
      </w:pPr>
      <w:r>
        <w:rPr>
          <w:rFonts w:cs="Arial" w:ascii="Arial" w:hAnsi="Arial"/>
          <w:spacing w:val="6"/>
          <w:sz w:val="18"/>
          <w:szCs w:val="18"/>
        </w:rPr>
        <w:t xml:space="preserve">Первые заявления о желании присоединиться к программам рыночной реструктуризации поступили в 1986–1987 годах (заметим, что в Сирии, которая не пошла на сотрудничество с МВФ, еще более ограниченные, чем в АРЕ, реформы рыночного типа назвали «вторым </w:t>
      </w:r>
      <w:r>
        <w:rPr>
          <w:rStyle w:val="Egypt2001ItalicChar"/>
          <w:rFonts w:cs="Arial" w:ascii="Arial" w:hAnsi="Arial"/>
          <w:spacing w:val="6"/>
          <w:sz w:val="18"/>
          <w:szCs w:val="18"/>
        </w:rPr>
        <w:t>инфитахом</w:t>
      </w:r>
      <w:r>
        <w:rPr>
          <w:rFonts w:cs="Arial" w:ascii="Arial" w:hAnsi="Arial"/>
          <w:spacing w:val="6"/>
          <w:sz w:val="18"/>
          <w:szCs w:val="18"/>
        </w:rPr>
        <w:t>»). К реализации этих намерений приступают в начале 1990-х годов. Это время отмечено войной в Заливе, обострением борьбы с исламским движением в Тунисе и Египте, наконец, началом гражданской войны в АНДР и рядом других прямых и косвенных факторов, которые действовали в пользу укрепления силовых структур и оправдания препон для деятельности оппозиции. Встречное влияние оказывали общедемократические изменения в мире. Как результат, возникает конфликт тенденций: противоречие между усилиями либеральной и стабилизационной направленности, что обнаруживает себя при осуществлении хозяйственных реформ (дерегулирование, разгосударствление, приватизация и проч.) и равным образом – в реформах, связанных с институциональной демократизацией политической сферы.</w:t>
      </w:r>
    </w:p>
    <w:p>
      <w:pPr>
        <w:pStyle w:val="Egypt2001"/>
        <w:spacing w:lineRule="auto" w:line="240"/>
        <w:ind w:firstLine="425"/>
        <w:rPr/>
      </w:pPr>
      <w:r>
        <w:rPr>
          <w:rFonts w:cs="Arial" w:ascii="Arial" w:hAnsi="Arial"/>
          <w:spacing w:val="4"/>
          <w:sz w:val="18"/>
          <w:szCs w:val="18"/>
        </w:rPr>
        <w:t>Последнее, с точки зрения критически настроенных аналитиков, в том числе участников конференции арабских политологов, материалы которой были изданы</w:t>
      </w:r>
      <w:r>
        <w:rPr>
          <w:rFonts w:cs="Arial" w:ascii="Arial" w:hAnsi="Arial"/>
          <w:b/>
          <w:spacing w:val="4"/>
          <w:sz w:val="18"/>
          <w:szCs w:val="18"/>
        </w:rPr>
        <w:t xml:space="preserve"> </w:t>
      </w:r>
      <w:r>
        <w:rPr>
          <w:rFonts w:cs="Arial" w:ascii="Arial" w:hAnsi="Arial"/>
          <w:spacing w:val="4"/>
          <w:sz w:val="18"/>
          <w:szCs w:val="18"/>
        </w:rPr>
        <w:t>в 1995 году</w:t>
      </w:r>
      <w:r>
        <w:rPr>
          <w:rFonts w:cs="Arial" w:ascii="Arial" w:hAnsi="Arial"/>
          <w:b/>
          <w:spacing w:val="4"/>
          <w:sz w:val="18"/>
          <w:szCs w:val="18"/>
        </w:rPr>
        <w:t xml:space="preserve"> </w:t>
      </w:r>
      <w:r>
        <w:rPr>
          <w:rFonts w:cs="Arial" w:ascii="Arial" w:hAnsi="Arial"/>
          <w:spacing w:val="4"/>
          <w:sz w:val="18"/>
          <w:szCs w:val="18"/>
        </w:rPr>
        <w:t>под названием</w:t>
      </w:r>
      <w:r>
        <w:rPr>
          <w:rFonts w:cs="Arial" w:ascii="Arial" w:hAnsi="Arial"/>
          <w:b/>
          <w:spacing w:val="4"/>
          <w:sz w:val="18"/>
          <w:szCs w:val="18"/>
        </w:rPr>
        <w:t xml:space="preserve"> </w:t>
      </w:r>
      <w:r>
        <w:rPr>
          <w:rFonts w:cs="Arial" w:ascii="Arial" w:hAnsi="Arial"/>
          <w:spacing w:val="4"/>
          <w:sz w:val="18"/>
          <w:szCs w:val="18"/>
        </w:rPr>
        <w:t>«Демократия без демократов», означает лишь изменение фасада режимов, искусный политический маневр, призванный скорее обеспечить устойчивость авторитарного государства в новых условиях, нежели глубоко его реформировать</w:t>
      </w:r>
      <w:r>
        <w:rPr>
          <w:rStyle w:val="EndnoteCharacters"/>
          <w:rStyle w:val="EndnoteAnchor"/>
          <w:spacing w:val="4"/>
          <w:sz w:val="18"/>
          <w:szCs w:val="18"/>
        </w:rPr>
        <w:endnoteReference w:id="24"/>
      </w:r>
      <w:r>
        <w:rPr>
          <w:rFonts w:cs="Arial" w:ascii="Arial" w:hAnsi="Arial"/>
          <w:spacing w:val="4"/>
          <w:sz w:val="18"/>
          <w:szCs w:val="18"/>
        </w:rPr>
        <w:t>. В частности, тунисский социолог Мухаммед Эльбаки Хермасси отмечал, имея в виду опыт своей страны, что государство ныне «вынуждено создавать на своей орбите кажущуюся плюралистической систему политических партий и организаций, дабы разделить с ними ответственность», однако правящая партия и пребывающее за нею государство остаются «реальным вершителем судеб».</w:t>
      </w:r>
    </w:p>
    <w:p>
      <w:pPr>
        <w:pStyle w:val="Egypt2001"/>
        <w:spacing w:lineRule="auto" w:line="240"/>
        <w:ind w:firstLine="425"/>
        <w:rPr/>
      </w:pPr>
      <w:r>
        <w:rPr>
          <w:rFonts w:cs="Arial" w:ascii="Arial" w:hAnsi="Arial"/>
          <w:bCs/>
          <w:spacing w:val="6"/>
          <w:sz w:val="18"/>
          <w:szCs w:val="18"/>
        </w:rPr>
        <w:t xml:space="preserve">В следующих разделах данной главы рассматриваются </w:t>
      </w:r>
      <w:r>
        <w:rPr>
          <w:rFonts w:cs="Arial" w:ascii="Arial" w:hAnsi="Arial"/>
          <w:spacing w:val="6"/>
          <w:sz w:val="18"/>
          <w:szCs w:val="18"/>
        </w:rPr>
        <w:t xml:space="preserve">особенности подобного процесса в Египте, что заставляет вернуться к «насеровскому» периоду, когда и закладывались основные параметры режима. </w:t>
      </w:r>
      <w:r>
        <w:rPr>
          <w:rFonts w:cs="Arial" w:ascii="Arial" w:hAnsi="Arial"/>
          <w:bCs/>
          <w:spacing w:val="6"/>
          <w:sz w:val="18"/>
          <w:szCs w:val="18"/>
        </w:rPr>
        <w:t>При этом возникает определенный круг вопросов.</w:t>
      </w:r>
      <w:r>
        <w:rPr>
          <w:rFonts w:cs="Arial" w:ascii="Arial" w:hAnsi="Arial"/>
          <w:spacing w:val="6"/>
          <w:sz w:val="18"/>
          <w:szCs w:val="18"/>
        </w:rPr>
        <w:t xml:space="preserve"> Насколько глубокой оказалась трансформация политической системы, развитие которой начиналось с правления военной хунты; ведь недаром Египет первых лет после революции 1952 г. иронически называли «республикой бикбаши» (то есть подполковников), хотя старая государственная машина и не была сломана. Кто доминирует сейчас: армия или бюрократия? В какой мере государству удается сохранять свой автономный характер надклассового арбитра? Как изменилась по сути (и изменилась ли вообще) роль президента, который юридически и фактически занимает центральное место в государственном механизме АРЕ? И, наконец, можно ли говорить о том, что в услови</w:t>
      </w:r>
      <w:r>
        <w:rPr>
          <w:rFonts w:cs="Arial" w:ascii="Arial" w:hAnsi="Arial"/>
          <w:spacing w:val="4"/>
          <w:sz w:val="18"/>
          <w:szCs w:val="18"/>
        </w:rPr>
        <w:t>ях движения к политическому плюрализму, начатого уже четверть века тому назад по инициативе «сверху», идет реальное развитие элементов партийно-парламентской демократии – или, напротив, усиливается давление на общество аппарата исполнительной власти?</w:t>
      </w:r>
    </w:p>
    <w:p>
      <w:pPr>
        <w:pStyle w:val="Normal"/>
        <w:ind w:left="2880" w:firstLine="425"/>
        <w:rPr>
          <w:rFonts w:ascii="Arial" w:hAnsi="Arial" w:cs="Arial"/>
          <w:i/>
          <w:i/>
          <w:spacing w:val="6"/>
          <w:sz w:val="18"/>
          <w:szCs w:val="18"/>
          <w:lang w:val="ru-RU"/>
        </w:rPr>
      </w:pPr>
      <w:r>
        <w:rPr>
          <w:rFonts w:cs="Arial" w:ascii="Arial" w:hAnsi="Arial"/>
          <w:i/>
          <w:spacing w:val="6"/>
          <w:sz w:val="18"/>
          <w:szCs w:val="18"/>
          <w:lang w:val="ru-RU"/>
        </w:rPr>
      </w:r>
    </w:p>
    <w:p>
      <w:pPr>
        <w:pStyle w:val="Normal"/>
        <w:jc w:val="center"/>
        <w:rPr>
          <w:rFonts w:ascii="Arial" w:hAnsi="Arial" w:cs="Arial"/>
          <w:b/>
          <w:b/>
          <w:spacing w:val="6"/>
          <w:sz w:val="18"/>
          <w:szCs w:val="18"/>
          <w:lang w:val="ru-RU"/>
        </w:rPr>
      </w:pPr>
      <w:r>
        <w:rPr>
          <w:rFonts w:cs="Arial" w:ascii="Arial" w:hAnsi="Arial"/>
          <w:b/>
          <w:spacing w:val="6"/>
          <w:sz w:val="18"/>
          <w:szCs w:val="18"/>
          <w:lang w:val="ru-RU"/>
        </w:rPr>
        <w:t>2. Президентская власть,</w:t>
        <w:br/>
        <w:t>ее функции и способы легитимации</w:t>
      </w:r>
    </w:p>
    <w:p>
      <w:pPr>
        <w:pStyle w:val="Normal"/>
        <w:ind w:left="2880" w:firstLine="425"/>
        <w:rPr>
          <w:rFonts w:ascii="Arial" w:hAnsi="Arial" w:cs="Arial"/>
          <w:b/>
          <w:b/>
          <w:i/>
          <w:i/>
          <w:spacing w:val="6"/>
          <w:sz w:val="18"/>
          <w:szCs w:val="18"/>
          <w:lang w:val="ru-RU"/>
        </w:rPr>
      </w:pPr>
      <w:r>
        <w:rPr>
          <w:rFonts w:cs="Arial" w:ascii="Arial" w:hAnsi="Arial"/>
          <w:b/>
          <w:i/>
          <w:spacing w:val="6"/>
          <w:sz w:val="18"/>
          <w:szCs w:val="18"/>
          <w:lang w:val="ru-RU"/>
        </w:rPr>
      </w:r>
    </w:p>
    <w:p>
      <w:pPr>
        <w:pStyle w:val="3"/>
        <w:ind w:left="2268" w:firstLine="425"/>
        <w:jc w:val="both"/>
        <w:rPr/>
      </w:pPr>
      <w:r>
        <w:rPr>
          <w:sz w:val="18"/>
          <w:szCs w:val="18"/>
        </w:rPr>
        <w:t>«Насер внушал во всем арабском мире такие страх и восхищение, что даже те, которые ненавидели его, в известном смысле ему же и подражали…»</w:t>
      </w:r>
    </w:p>
    <w:p>
      <w:pPr>
        <w:pStyle w:val="Normal"/>
        <w:ind w:left="2268" w:firstLine="425"/>
        <w:jc w:val="both"/>
        <w:rPr/>
      </w:pPr>
      <w:r>
        <w:rPr>
          <w:sz w:val="18"/>
          <w:szCs w:val="18"/>
          <w:lang w:val="en-US"/>
        </w:rPr>
        <w:t>[</w:t>
      </w:r>
      <w:r>
        <w:rPr>
          <w:i/>
          <w:sz w:val="18"/>
          <w:szCs w:val="18"/>
          <w:lang w:val="en-US"/>
        </w:rPr>
        <w:t xml:space="preserve">A. Richards, J. Waterbury. A Political Economy of the Middle East, Boulder etc.,1990, </w:t>
      </w:r>
      <w:r>
        <w:rPr>
          <w:i/>
          <w:sz w:val="18"/>
          <w:szCs w:val="18"/>
          <w:lang w:val="ru-RU"/>
        </w:rPr>
        <w:t>с</w:t>
      </w:r>
      <w:r>
        <w:rPr>
          <w:i/>
          <w:sz w:val="18"/>
          <w:szCs w:val="18"/>
          <w:lang w:val="en-US"/>
        </w:rPr>
        <w:t>. 453</w:t>
      </w:r>
      <w:r>
        <w:rPr>
          <w:sz w:val="18"/>
          <w:szCs w:val="18"/>
          <w:lang w:val="en-US"/>
        </w:rPr>
        <w:t>]</w:t>
      </w:r>
    </w:p>
    <w:p>
      <w:pPr>
        <w:pStyle w:val="Normal"/>
        <w:ind w:left="2268" w:firstLine="425"/>
        <w:jc w:val="both"/>
        <w:rPr>
          <w:spacing w:val="-2"/>
          <w:sz w:val="18"/>
          <w:szCs w:val="18"/>
          <w:lang w:val="ru-RU"/>
        </w:rPr>
      </w:pPr>
      <w:r>
        <w:rPr>
          <w:sz w:val="18"/>
          <w:szCs w:val="18"/>
          <w:lang w:val="ru-RU"/>
        </w:rPr>
        <w:t>«</w:t>
      </w:r>
      <w:r>
        <w:rPr>
          <w:spacing w:val="-2"/>
          <w:sz w:val="18"/>
          <w:szCs w:val="18"/>
          <w:lang w:val="ru-RU"/>
        </w:rPr>
        <w:t>Какой человек наш Бонапарт! Ему еще нет 28 лет, а над его головой все виды славы – слава войны, слава мира, слава сдержанности, слава благородства: он имеет все».</w:t>
      </w:r>
    </w:p>
    <w:p>
      <w:pPr>
        <w:pStyle w:val="Normal"/>
        <w:ind w:left="2268" w:firstLine="425"/>
        <w:jc w:val="both"/>
        <w:rPr>
          <w:i/>
          <w:i/>
          <w:sz w:val="18"/>
          <w:szCs w:val="18"/>
          <w:lang w:val="ru-RU"/>
        </w:rPr>
      </w:pPr>
      <w:r>
        <w:rPr>
          <w:sz w:val="18"/>
          <w:szCs w:val="18"/>
          <w:lang w:val="ru-RU"/>
        </w:rPr>
        <w:t>[</w:t>
      </w:r>
      <w:r>
        <w:rPr>
          <w:i/>
          <w:sz w:val="18"/>
          <w:szCs w:val="18"/>
          <w:lang w:val="ru-RU"/>
        </w:rPr>
        <w:t>Талейран, 1797 г.</w:t>
      </w:r>
      <w:r>
        <w:rPr>
          <w:sz w:val="18"/>
          <w:szCs w:val="18"/>
          <w:lang w:val="ru-RU"/>
        </w:rPr>
        <w:t>]</w:t>
      </w:r>
    </w:p>
    <w:p>
      <w:pPr>
        <w:pStyle w:val="Normal"/>
        <w:ind w:firstLine="425"/>
        <w:rPr>
          <w:rFonts w:ascii="Arial" w:hAnsi="Arial" w:cs="Arial"/>
          <w:i/>
          <w:i/>
          <w:spacing w:val="6"/>
          <w:sz w:val="18"/>
          <w:szCs w:val="18"/>
          <w:lang w:val="ru-RU"/>
        </w:rPr>
      </w:pPr>
      <w:r>
        <w:rPr>
          <w:rFonts w:cs="Arial" w:ascii="Arial" w:hAnsi="Arial"/>
          <w:i/>
          <w:spacing w:val="6"/>
          <w:sz w:val="18"/>
          <w:szCs w:val="18"/>
          <w:lang w:val="ru-RU"/>
        </w:rPr>
      </w:r>
    </w:p>
    <w:p>
      <w:pPr>
        <w:pStyle w:val="Egypt2001"/>
        <w:spacing w:lineRule="auto" w:line="240"/>
        <w:ind w:firstLine="425"/>
        <w:rPr/>
      </w:pPr>
      <w:r>
        <w:rPr>
          <w:rFonts w:cs="Arial" w:ascii="Arial" w:hAnsi="Arial"/>
          <w:bCs/>
          <w:spacing w:val="6"/>
          <w:sz w:val="18"/>
          <w:szCs w:val="18"/>
        </w:rPr>
        <w:t>По форме</w:t>
      </w:r>
      <w:r>
        <w:rPr>
          <w:rFonts w:cs="Arial" w:ascii="Arial" w:hAnsi="Arial"/>
          <w:spacing w:val="6"/>
          <w:sz w:val="18"/>
          <w:szCs w:val="18"/>
        </w:rPr>
        <w:t xml:space="preserve"> правления АРЕ (как Тунис, Алжир, нынешняя Сирия) – монократическая республика, при которой основные прерогативы политической власти сосредоточены в руках президента. Следует также иметь в виду, что действующее египетское законодательство существенно сужает рамки практического осуществления общедемократических положений конституции. Последняя квалифицирует президента одновременно как главу государства и лицо, возглавляющее исполнительную власть, и наделяет его регламентарной властью – правом принимать постановления и декреты, необходимые для исполнения законов, для охраны общественного порядка, регулирования деятельности государственных служб и учреждений. Более того, глава государства в определенных случаях пользуется конституционным правом принимать декреты, имеющие силу закона, а именно – в период между сессиями Народного собрания (или во время его роспуска), либо «по вопросам, не терпящим отлагательства». Он обладает законодательной инициативой, разделяя ее с Народным собранием, которое президент волен в любое время распустить. Наконец, он имеет возможность влиять на законотворческую деятельность парламента с помощью отлагательного вето</w:t>
      </w:r>
      <w:r>
        <w:rPr>
          <w:rStyle w:val="EndnoteCharacters"/>
          <w:rStyle w:val="EndnoteAnchor"/>
          <w:spacing w:val="6"/>
          <w:sz w:val="18"/>
          <w:szCs w:val="18"/>
        </w:rPr>
        <w:endnoteReference w:id="25"/>
      </w:r>
      <w:r>
        <w:rPr>
          <w:rFonts w:cs="Arial" w:ascii="Arial" w:hAnsi="Arial"/>
          <w:spacing w:val="6"/>
          <w:sz w:val="18"/>
          <w:szCs w:val="18"/>
        </w:rPr>
        <w:t>. Принимая во внимание эти положения основного закона АРЕ, а также их вариации в конституциях других арабских стран</w:t>
      </w:r>
      <w:r>
        <w:rPr>
          <w:rStyle w:val="EndnoteCharacters"/>
          <w:rStyle w:val="EndnoteAnchor"/>
          <w:spacing w:val="6"/>
          <w:sz w:val="18"/>
          <w:szCs w:val="18"/>
        </w:rPr>
        <w:endnoteReference w:id="26"/>
      </w:r>
      <w:r>
        <w:rPr>
          <w:rFonts w:cs="Arial" w:ascii="Arial" w:hAnsi="Arial"/>
          <w:spacing w:val="6"/>
          <w:sz w:val="18"/>
          <w:szCs w:val="18"/>
        </w:rPr>
        <w:t xml:space="preserve">, </w:t>
      </w:r>
      <w:r>
        <w:rPr>
          <w:rFonts w:cs="Arial" w:ascii="Arial" w:hAnsi="Arial"/>
          <w:bCs/>
          <w:spacing w:val="6"/>
          <w:sz w:val="18"/>
          <w:szCs w:val="18"/>
        </w:rPr>
        <w:t>следует</w:t>
      </w:r>
      <w:r>
        <w:rPr>
          <w:rFonts w:cs="Arial" w:ascii="Arial" w:hAnsi="Arial"/>
          <w:b/>
          <w:spacing w:val="6"/>
          <w:sz w:val="18"/>
          <w:szCs w:val="18"/>
        </w:rPr>
        <w:t xml:space="preserve"> </w:t>
      </w:r>
      <w:r>
        <w:rPr>
          <w:rFonts w:cs="Arial" w:ascii="Arial" w:hAnsi="Arial"/>
          <w:spacing w:val="6"/>
          <w:sz w:val="18"/>
          <w:szCs w:val="18"/>
        </w:rPr>
        <w:t>прийти к выводу, что прописанное в них верховенство президента значительно превосходит нормы, принятые в президентских республиках Запада (среди которых классической считается форма правления США). Однако де-факто власть президента далеко не исчерпывается той, что обеспечена ему де-юре.</w:t>
      </w:r>
    </w:p>
    <w:p>
      <w:pPr>
        <w:pStyle w:val="Egypt2001"/>
        <w:spacing w:lineRule="auto" w:line="240"/>
        <w:ind w:firstLine="425"/>
        <w:rPr/>
      </w:pPr>
      <w:r>
        <w:rPr>
          <w:rFonts w:cs="Arial" w:ascii="Arial" w:hAnsi="Arial"/>
          <w:spacing w:val="6"/>
          <w:sz w:val="18"/>
          <w:szCs w:val="18"/>
        </w:rPr>
        <w:t>«Президентская власть в Египте, – писал по этому поводу А.М.Васильев, – более чем какой-либо другой государственный институт – центр, фокус власти. Арабский термин для обозначения президентской власти – ар-ри’яса – предполагает более могущественный институт, чем русский, английский или другой эквивалент этого слова. Комплекс традиций, статуса и социально-культурной обстановки предоставляет в руки президента огромную власть, сочетаемую с колоссальной ответственностью»</w:t>
      </w:r>
      <w:r>
        <w:rPr>
          <w:rStyle w:val="EndnoteCharacters"/>
          <w:rStyle w:val="EndnoteAnchor"/>
          <w:spacing w:val="6"/>
          <w:sz w:val="18"/>
          <w:szCs w:val="18"/>
        </w:rPr>
        <w:endnoteReference w:id="27"/>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Разумеется, за всякой схемой стоит историческое многообразие; а в портретной галерее арабских лидеров второй половины ХХ века фигурируют разные социальные типажи и мало похожие друг на друга личности. Будь то представители кадрового офицерства и авторы военных переворотов, в том числе эпигоны Гамаля Абдель Насера… Либо, напротив, его недруг и даже антипод – прозападный и сугубо гражданский политик Бургиба, адвокат по профессии; в прежние годы (1934–1956) популярный в Тунисе и жесткий лидер национального движения, всегда, однако, «предпочитавший оружию переговоры»</w:t>
      </w:r>
      <w:r>
        <w:rPr>
          <w:rStyle w:val="EndnoteCharacters"/>
          <w:rStyle w:val="EndnoteAnchor"/>
          <w:spacing w:val="6"/>
          <w:sz w:val="18"/>
          <w:szCs w:val="18"/>
        </w:rPr>
        <w:endnoteReference w:id="28"/>
      </w:r>
      <w:r>
        <w:rPr>
          <w:rFonts w:cs="Arial" w:ascii="Arial" w:hAnsi="Arial"/>
          <w:spacing w:val="6"/>
          <w:sz w:val="18"/>
          <w:szCs w:val="18"/>
        </w:rPr>
        <w:t>. Или то бывшие сержанты французской армии и полевые командиры – молодые руководители Алжирской Народной Демократической Республики, которые и после создания АНДР продолжали звать себя «муджахедами». Среди них и ревнивый поклонник Насера, первый алжирский президент(1962–1965), «романтик» Бен Белла, запомнившийся своей летучей фразой, что ему, мол, кубинец Кастро – брат, Насер – учитель, но Тито – образец. И второй президент(1965–1978), «прагматик» Бумедьен, прежний министр обороны в правительстве АНДР, сославший своего предшественника в тюрьму и политическое небытие, обвинив Бен Беллу в «рекламном социализме». Крестьянский сын и студент Аль-Азхара, напрасно мечтавший попасть в каирскую Военную академию, он вторично родился под партизанской кличкой в 1955 году, навсегда отказался от своего подлинного имени (Мухаммед Бухарруба) и, став во главе республики, приправил левацкую доктрину ФНО умеренно исламским призывом «возвращения к истокам», а девиз «революционной миссии» Алжира – лозунгом наведения порядка, и полностью сменил образ лидера страны. Вместо любимца толпы, открытого, эмоционального оратора, в чьем поведении воплощалось «правительство трибуны и микрофона», после 1965 года, то есть свержения Бен Беллы, алжирцы увидели перед собой, пишет Р.Г.Ланда, совсем другого человека – замкнутого, немногословного, суховатого «труженика власти», которого друзья прозвали «Шведом» за угрюмую молчаливость, рыжеватые волосы и неарабскую внешность, а враги – «Желтым скорпионом» за властность, непримиримость и безжалостность</w:t>
      </w:r>
      <w:r>
        <w:rPr>
          <w:rStyle w:val="EndnoteCharacters"/>
          <w:rStyle w:val="EndnoteAnchor"/>
          <w:spacing w:val="6"/>
          <w:sz w:val="18"/>
          <w:szCs w:val="18"/>
        </w:rPr>
        <w:endnoteReference w:id="29"/>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В чем-то Бумедьен, о ком еще говорили как о человеке, снимавшем и надевавшем на себя разные личины, был похож и непохож на своих «коллег-президентов»: и на Садата, с которым после смерти Насера он продолжал соперничать за лидерство в арабском мире. И на хладнокровного хозяина Дамаска, Хафеза Асада, который провел свое «исправительное движение» 16 ноября 1970 года, действуя, однако, в иной (чем в Алжире или Египте) социально-полити-ческой среде и обстановке.</w:t>
      </w:r>
    </w:p>
    <w:p>
      <w:pPr>
        <w:pStyle w:val="Egypt2001"/>
        <w:spacing w:lineRule="auto" w:line="240"/>
        <w:ind w:firstLine="425"/>
        <w:rPr>
          <w:rFonts w:ascii="Arial" w:hAnsi="Arial" w:cs="Arial"/>
          <w:spacing w:val="4"/>
          <w:sz w:val="18"/>
          <w:szCs w:val="18"/>
        </w:rPr>
      </w:pPr>
      <w:r>
        <w:rPr>
          <w:rFonts w:cs="Arial" w:ascii="Arial" w:hAnsi="Arial"/>
          <w:spacing w:val="6"/>
          <w:sz w:val="18"/>
          <w:szCs w:val="18"/>
        </w:rPr>
        <w:t xml:space="preserve">Зарубежные и отечественные наблюдатели отмечали в конце правления Асада, что понятие «Дамаск», или «сирийский режим» предполагает некое единоначалие, консолидированную волю и вместе с тем всесилие узкого круга приближенных, состоявшего из двух десятков человек, которые монополизировали ключевые посты, обусловив тем самым политическое господство единоверцев президента – традиционно приниженной религиозной общины алавитов (около 12% населения), занявшей свою социальную нишу на армейской службе. При этом полковник Асад, надо отдать ему должное, положил конец затянувшейся практике военных переворотов в Сирии, </w:t>
      </w:r>
      <w:r>
        <w:rPr>
          <w:rFonts w:cs="Arial" w:ascii="Arial" w:hAnsi="Arial"/>
          <w:spacing w:val="4"/>
          <w:sz w:val="18"/>
          <w:szCs w:val="18"/>
        </w:rPr>
        <w:t>завершив их серию собственным путчем (22-м по счету); но зато, по словам американского политолога Д.Пайпса, делал все, дабы «сохранить в своей стране главенствующее положение для себя, семьи и конфессии», оставляя рычаги экономической власти за богатыми мусульманами-суннитами и даже проводя в их интересах либерализацию с условием, чтобы те не покушались на политическую власть.</w:t>
      </w:r>
      <w:r>
        <w:rPr>
          <w:rStyle w:val="EndnoteCharacters"/>
          <w:rStyle w:val="EndnoteAnchor"/>
          <w:spacing w:val="4"/>
          <w:sz w:val="18"/>
          <w:szCs w:val="18"/>
        </w:rPr>
        <w:endnoteReference w:id="30"/>
      </w:r>
    </w:p>
    <w:p>
      <w:pPr>
        <w:pStyle w:val="Egypt2001"/>
        <w:spacing w:lineRule="auto" w:line="240"/>
        <w:ind w:firstLine="425"/>
        <w:rPr/>
      </w:pPr>
      <w:r>
        <w:rPr>
          <w:rFonts w:cs="Arial" w:ascii="Arial" w:hAnsi="Arial"/>
          <w:spacing w:val="6"/>
          <w:sz w:val="18"/>
          <w:szCs w:val="18"/>
        </w:rPr>
        <w:t>Наконец, среди действующих политиков, успевших начать свою карьеру в шестидесятых, бессменный вождь Ливийской революции –</w:t>
      </w:r>
      <w:r>
        <w:rPr>
          <w:rFonts w:cs="Arial" w:ascii="Arial" w:hAnsi="Arial"/>
          <w:bCs/>
          <w:spacing w:val="6"/>
          <w:sz w:val="18"/>
          <w:szCs w:val="18"/>
        </w:rPr>
        <w:t xml:space="preserve"> Муамар Каддафи, сменивший полковничью фуражку на чалму. А</w:t>
      </w:r>
      <w:r>
        <w:rPr>
          <w:rFonts w:cs="Arial" w:ascii="Arial" w:hAnsi="Arial"/>
          <w:spacing w:val="6"/>
          <w:sz w:val="18"/>
          <w:szCs w:val="18"/>
        </w:rPr>
        <w:t>втор теории «третьего мирового пути» и уникальной джамахирийской системы прямого народовластия,</w:t>
      </w:r>
      <w:r>
        <w:rPr>
          <w:rFonts w:cs="Arial" w:ascii="Arial" w:hAnsi="Arial"/>
          <w:bCs/>
          <w:spacing w:val="6"/>
          <w:sz w:val="18"/>
          <w:szCs w:val="18"/>
        </w:rPr>
        <w:t xml:space="preserve"> на первых порах пытавшийся применить у себя насеровскую модель «арабского социализма» и даже всерьез считавший, что не Садату, а ему положено стать политическим наследником своего кумира.</w:t>
      </w:r>
      <w:r>
        <w:rPr>
          <w:rFonts w:cs="Arial" w:ascii="Arial" w:hAnsi="Arial"/>
          <w:spacing w:val="6"/>
          <w:sz w:val="18"/>
          <w:szCs w:val="18"/>
        </w:rPr>
        <w:t xml:space="preserve"> Подобный список можно продолжать, и каждый персонаж на политическом небосклоне Арабского Востока добавляет свои оттенки в пеструю палитру красок.</w:t>
      </w:r>
    </w:p>
    <w:p>
      <w:pPr>
        <w:pStyle w:val="Egypt2001"/>
        <w:spacing w:lineRule="auto" w:line="240"/>
        <w:ind w:firstLine="425"/>
        <w:rPr/>
      </w:pPr>
      <w:r>
        <w:rPr>
          <w:rFonts w:cs="Arial" w:ascii="Arial" w:hAnsi="Arial"/>
          <w:spacing w:val="4"/>
          <w:sz w:val="18"/>
          <w:szCs w:val="18"/>
        </w:rPr>
        <w:t>Но правда и то, что, независимо от субъективных взглядов и персональных особенностей этих незаурядных государственных деятелей созданные ими политические режимы, порой недолговечные, как «Красный Ирак» при Касеме, порой – весьма устойчивые, как диктатура Дустуровской партии в Тунисе, во многом зиждились на личном авторитете лидера, который кроил систему «под свой размер», так или иначе прибегая к использованию традиционных механизмов управления и социального регулирования. Поэтому и принципом периодизации политической истории оказываются «эры царствования» (никак – не сроки «администрации») новых самодержцев Арабского Востока, носителей республиканской власти, которые в известном смысле не отличались от своих соседей и современников, хозяев королевского дворца. От таких политических игроков, как ограниченный монарх и «повелитель правоверных» Хасан II (1961–1999), чье личное влияние в Марокко подкрепляла наследственная духовная (халифская) власть, некогда присвоенная султанами Дальнего Магриба. Или, к примеру, – король Хусейн бен Талал (1953–1999), который поставил рекорд политического долголетия, сумев обеспечить в Иордании авторитет и выживаемость Хашимитской династии, как раз не обладавшей традиционной легитимностью.</w:t>
      </w:r>
    </w:p>
    <w:p>
      <w:pPr>
        <w:pStyle w:val="Egypt2001"/>
        <w:overflowPunct w:val="true"/>
        <w:autoSpaceDE w:val="true"/>
        <w:spacing w:lineRule="auto" w:line="240"/>
        <w:ind w:firstLine="425"/>
        <w:textAlignment w:val="auto"/>
        <w:rPr>
          <w:rFonts w:ascii="Arial" w:hAnsi="Arial" w:cs="Arial"/>
          <w:spacing w:val="4"/>
          <w:sz w:val="18"/>
          <w:szCs w:val="18"/>
        </w:rPr>
      </w:pPr>
      <w:r>
        <w:rPr>
          <w:rFonts w:cs="Arial" w:ascii="Arial" w:hAnsi="Arial"/>
          <w:spacing w:val="6"/>
          <w:sz w:val="18"/>
          <w:szCs w:val="18"/>
        </w:rPr>
        <w:t>Речь в данном контексте идет о том, еще раз повторим, что реальные масштабы властных полномочий главы государства, как правило, превосходят формальные права, закрепленные на конституционном уровне. Отсюда и тяготение президентских республик к превращению в своего рода «президентские монархии»; и возрождение, согласно логике этого процесса, властных отношений патриархаль</w:t>
      </w:r>
      <w:r>
        <w:rPr>
          <w:rFonts w:cs="Arial" w:ascii="Arial" w:hAnsi="Arial"/>
          <w:spacing w:val="4"/>
          <w:sz w:val="18"/>
          <w:szCs w:val="18"/>
        </w:rPr>
        <w:t>ного, а точнее – неопатриархального типа</w:t>
      </w:r>
      <w:r>
        <w:rPr>
          <w:rStyle w:val="EndnoteCharacters"/>
          <w:rStyle w:val="EndnoteAnchor"/>
          <w:spacing w:val="4"/>
          <w:sz w:val="18"/>
          <w:szCs w:val="18"/>
        </w:rPr>
        <w:endnoteReference w:id="31"/>
      </w:r>
      <w:r>
        <w:rPr>
          <w:rFonts w:cs="Arial" w:ascii="Arial" w:hAnsi="Arial"/>
          <w:spacing w:val="4"/>
          <w:sz w:val="18"/>
          <w:szCs w:val="18"/>
        </w:rPr>
        <w:t>. Эту</w:t>
      </w:r>
      <w:r>
        <w:rPr>
          <w:rFonts w:cs="Arial" w:ascii="Arial" w:hAnsi="Arial"/>
          <w:b/>
          <w:bCs/>
          <w:spacing w:val="4"/>
          <w:sz w:val="18"/>
          <w:szCs w:val="18"/>
        </w:rPr>
        <w:t xml:space="preserve"> </w:t>
      </w:r>
      <w:r>
        <w:rPr>
          <w:rFonts w:cs="Arial" w:ascii="Arial" w:hAnsi="Arial"/>
          <w:spacing w:val="4"/>
          <w:sz w:val="18"/>
          <w:szCs w:val="18"/>
        </w:rPr>
        <w:t>истину хорошо понимают в арабских странах. Так, один из египетских журналов, имея в виду предрешенный результат будущего голосования по кандидатуре премьер-министра Насера, выдвинутого на пост президента, писал в мае 1956 года, что референдум лишь введет в нормативные рамки традицию, по которой легитимация власти суть не что иное, как признание личных способностей и дарований ее носителя; сама по себе форма лидерства – «вопрос вторичный и не столь значимый»</w:t>
      </w:r>
      <w:r>
        <w:rPr>
          <w:rStyle w:val="EndnoteCharacters"/>
          <w:rStyle w:val="EndnoteAnchor"/>
          <w:spacing w:val="4"/>
          <w:sz w:val="18"/>
          <w:szCs w:val="18"/>
        </w:rPr>
        <w:endnoteReference w:id="32"/>
      </w:r>
      <w:r>
        <w:rPr>
          <w:rFonts w:cs="Arial" w:ascii="Arial" w:hAnsi="Arial"/>
          <w:spacing w:val="6"/>
          <w:sz w:val="18"/>
          <w:szCs w:val="18"/>
        </w:rPr>
        <w:t>.</w:t>
      </w:r>
    </w:p>
    <w:p>
      <w:pPr>
        <w:pStyle w:val="Egypt2001"/>
        <w:spacing w:lineRule="auto" w:line="240"/>
        <w:ind w:firstLine="425"/>
        <w:rPr/>
      </w:pPr>
      <w:r>
        <w:rPr>
          <w:rFonts w:cs="Arial" w:ascii="Arial" w:hAnsi="Arial"/>
          <w:spacing w:val="4"/>
          <w:sz w:val="18"/>
          <w:szCs w:val="18"/>
        </w:rPr>
        <w:t>Наконец, не приходится отрицать и тот очевидный факт, что даже в арабских государствах светской ориентации, если не в конституционном строе, то в способе осуществления власти находит свое отражение (или отзвук) традиционная концепция мусульманского правления, а именно такового, которое в идеале представляло собой, согласно взгляду многих современных законоведов и политологов, не абсолютную монархию, не демократическую республику, а скорее – подобие президентской республики, с присущим халифату принципом консультаций (</w:t>
      </w:r>
      <w:r>
        <w:rPr>
          <w:rFonts w:cs="Arial" w:ascii="Arial" w:hAnsi="Arial"/>
          <w:i/>
          <w:spacing w:val="4"/>
          <w:sz w:val="18"/>
          <w:szCs w:val="18"/>
        </w:rPr>
        <w:t>шура</w:t>
      </w:r>
      <w:r>
        <w:rPr>
          <w:rFonts w:cs="Arial" w:ascii="Arial" w:hAnsi="Arial"/>
          <w:spacing w:val="4"/>
          <w:sz w:val="18"/>
          <w:szCs w:val="18"/>
        </w:rPr>
        <w:t>) и формулой особого договора (</w:t>
      </w:r>
      <w:r>
        <w:rPr>
          <w:rFonts w:cs="Arial" w:ascii="Arial" w:hAnsi="Arial"/>
          <w:i/>
          <w:spacing w:val="4"/>
          <w:sz w:val="18"/>
          <w:szCs w:val="18"/>
        </w:rPr>
        <w:t>бай’а</w:t>
      </w:r>
      <w:r>
        <w:rPr>
          <w:rFonts w:cs="Arial" w:ascii="Arial" w:hAnsi="Arial"/>
          <w:spacing w:val="4"/>
          <w:sz w:val="18"/>
          <w:szCs w:val="18"/>
        </w:rPr>
        <w:t xml:space="preserve">, то же: </w:t>
      </w:r>
      <w:r>
        <w:rPr>
          <w:rFonts w:cs="Arial" w:ascii="Arial" w:hAnsi="Arial"/>
          <w:i/>
          <w:spacing w:val="4"/>
          <w:sz w:val="18"/>
          <w:szCs w:val="18"/>
        </w:rPr>
        <w:t>мубай’а</w:t>
      </w:r>
      <w:r>
        <w:rPr>
          <w:rFonts w:cs="Arial" w:ascii="Arial" w:hAnsi="Arial"/>
          <w:spacing w:val="4"/>
          <w:sz w:val="18"/>
          <w:szCs w:val="18"/>
        </w:rPr>
        <w:t xml:space="preserve">) между правителем и общиной. Влияние этой концепции на государственно-правовое развитие ряда стран Ближнего Востока, в том числе Египта, заметно возросло с начала 70-х годов </w:t>
      </w:r>
      <w:r>
        <w:rPr>
          <w:rStyle w:val="EndnoteCharacters"/>
          <w:rStyle w:val="EndnoteAnchor"/>
          <w:spacing w:val="4"/>
          <w:sz w:val="18"/>
          <w:szCs w:val="18"/>
        </w:rPr>
        <w:endnoteReference w:id="33"/>
      </w:r>
      <w:r>
        <w:rPr>
          <w:rFonts w:cs="Arial" w:ascii="Arial" w:hAnsi="Arial"/>
          <w:spacing w:val="4"/>
          <w:sz w:val="18"/>
          <w:szCs w:val="18"/>
        </w:rPr>
        <w:t>.</w:t>
      </w:r>
    </w:p>
    <w:p>
      <w:pPr>
        <w:pStyle w:val="Egypt2001"/>
        <w:spacing w:lineRule="auto" w:line="240"/>
        <w:ind w:firstLine="425"/>
        <w:rPr/>
      </w:pPr>
      <w:r>
        <w:rPr>
          <w:rFonts w:cs="Arial" w:ascii="Arial" w:hAnsi="Arial"/>
          <w:spacing w:val="6"/>
          <w:sz w:val="18"/>
          <w:szCs w:val="18"/>
        </w:rPr>
        <w:t>На деле, как это наблюдается в арабских странах, президентская власть стремится к тому, чтобы стать пожизненной, а по возможности – и наследственной, о чем свидетельствует прецедент «избрания» Башара Асада после тридцатилетнего правления его отца, скончавшегося в 2000 году. Наводит на размышления и та легкость, с какой в Сирии была принята (под конкретное лицо) конституционная поправка, снизившая требуемый возраст для кандидата в президенты. Не секрет, что к династическому варианту передачи власти готовятся в Ираке, и вопрос состоит лишь в том, каким станет исход междоусобиц в клане Саддама Хусейна (другой сценарий – падение иракского режима в итоге внешней интервенции – выглядит пока маловероятным).</w:t>
      </w:r>
    </w:p>
    <w:p>
      <w:pPr>
        <w:pStyle w:val="Egypt2001"/>
        <w:spacing w:lineRule="auto" w:line="240"/>
        <w:ind w:firstLine="425"/>
        <w:rPr/>
      </w:pPr>
      <w:r>
        <w:rPr>
          <w:rFonts w:cs="Arial" w:ascii="Arial" w:hAnsi="Arial"/>
          <w:spacing w:val="6"/>
          <w:sz w:val="18"/>
          <w:szCs w:val="18"/>
        </w:rPr>
        <w:t>Как будет показано ниже, в негласной форме пожизненное президентство существует и в АРЕ, во всяком случае, этому не препятствует конституция. Более того, время от времени в египетских официальных кругах и в средствах массовой информации начинают муссировать идею о возможном преемнике – на высшем государственном посту – в лице Гамаля Мубарака, сына действующего президента. По словам одного египетского политолога, бывшего дипломата Б.Тахсина, «после 1954 года [то есть после окончательной победы группировки Насера] президенты в Египте живут и умирают; они никогда не сменяются по выбору народа»</w:t>
      </w:r>
      <w:r>
        <w:rPr>
          <w:rStyle w:val="EndnoteCharacters"/>
          <w:rStyle w:val="EndnoteAnchor"/>
          <w:spacing w:val="6"/>
          <w:sz w:val="18"/>
          <w:szCs w:val="18"/>
        </w:rPr>
        <w:endnoteReference w:id="34"/>
      </w:r>
      <w:r>
        <w:rPr>
          <w:rFonts w:cs="Arial" w:ascii="Arial" w:hAnsi="Arial"/>
          <w:spacing w:val="6"/>
          <w:sz w:val="18"/>
          <w:szCs w:val="18"/>
        </w:rPr>
        <w:t>. Понятно, что при таком положении вещей руководитель страны не заинтересован в изменении системы, которая доказала свою инерционную прочность и «покоится на созданных ею надежных службах безопасности»</w:t>
      </w:r>
      <w:r>
        <w:rPr>
          <w:rStyle w:val="EndnoteCharacters"/>
          <w:rStyle w:val="EndnoteAnchor"/>
          <w:spacing w:val="6"/>
          <w:sz w:val="18"/>
          <w:szCs w:val="18"/>
        </w:rPr>
        <w:endnoteReference w:id="35"/>
      </w:r>
      <w:r>
        <w:rPr>
          <w:rFonts w:cs="Arial" w:ascii="Arial" w:hAnsi="Arial"/>
          <w:spacing w:val="6"/>
          <w:sz w:val="18"/>
          <w:szCs w:val="18"/>
        </w:rPr>
        <w:t>. Его забота состоит в том, чтобы предотвратить появление и консолидацию внесистемной оппозиции, от которой следует ожидать удара, и поддерживать общество в пассивном состоянии. А социальная инертность как раз представляет собой те «оборонительные заграждения и рвы», которые придется штурмовать силам, желающим перемен.</w:t>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hanging="0"/>
        <w:jc w:val="center"/>
        <w:rPr>
          <w:rFonts w:ascii="Arial" w:hAnsi="Arial" w:cs="Arial"/>
          <w:b/>
          <w:b/>
          <w:spacing w:val="6"/>
          <w:sz w:val="18"/>
          <w:szCs w:val="18"/>
        </w:rPr>
      </w:pPr>
      <w:r>
        <w:rPr>
          <w:rFonts w:cs="Arial" w:ascii="Arial" w:hAnsi="Arial"/>
          <w:b/>
          <w:spacing w:val="6"/>
          <w:sz w:val="18"/>
          <w:szCs w:val="18"/>
        </w:rPr>
        <w:t>3. Общая характеристика эволюции режима</w:t>
        <w:br/>
        <w:t>и силуэты его лидеров</w:t>
      </w:r>
    </w:p>
    <w:p>
      <w:pPr>
        <w:pStyle w:val="Egypt2001"/>
        <w:spacing w:lineRule="auto" w:line="240"/>
        <w:ind w:firstLine="425"/>
        <w:rPr/>
      </w:pPr>
      <w:r>
        <w:rPr>
          <w:rFonts w:cs="Arial" w:ascii="Arial" w:hAnsi="Arial"/>
          <w:spacing w:val="6"/>
          <w:sz w:val="18"/>
          <w:szCs w:val="18"/>
        </w:rPr>
        <w:t>Естественно, что для нынешнего египетского лидера проблема личного престижа стоит по-своему остро, но прежде чем перейти к характеристике политической фигуры Хосни Мубарака, обратим внимание на историю развития самого института президентской власти после революции 1952 года. Египетский режим, как и во многих развивающихся странах, был генетически военным, однако у «Свободных офицеров» не было того славного прошлого, как у алжирских вождей повстанческой армии. Конспираторы, объявившие задним числом свой переворот антимонархической, антифеодальной и т. п. революцией, не были известны широкой публике и поначалу держались в тени, выдвинув на авансцену заслуженного и популярного в войсках генерала Нагиба, который стал первым, хотя и номинальным президентом</w:t>
      </w:r>
      <w:r>
        <w:rPr>
          <w:rStyle w:val="EndnoteCharacters"/>
          <w:rStyle w:val="EndnoteAnchor"/>
          <w:spacing w:val="6"/>
          <w:sz w:val="18"/>
          <w:szCs w:val="18"/>
        </w:rPr>
        <w:endnoteReference w:id="36"/>
      </w:r>
      <w:r>
        <w:rPr>
          <w:rFonts w:cs="Arial" w:ascii="Arial" w:hAnsi="Arial"/>
          <w:spacing w:val="6"/>
          <w:sz w:val="18"/>
          <w:szCs w:val="18"/>
        </w:rPr>
        <w:t>. Между тем имена и биографии других членов Исполкома «Свободных офицеров», преобразованного в Совет революционного командования (СРК)</w:t>
      </w:r>
      <w:r>
        <w:rPr>
          <w:rStyle w:val="EndnoteCharacters"/>
          <w:rStyle w:val="EndnoteAnchor"/>
          <w:spacing w:val="6"/>
          <w:sz w:val="18"/>
          <w:szCs w:val="18"/>
        </w:rPr>
        <w:endnoteReference w:id="37"/>
      </w:r>
      <w:r>
        <w:rPr>
          <w:rFonts w:cs="Arial" w:ascii="Arial" w:hAnsi="Arial"/>
          <w:spacing w:val="6"/>
          <w:sz w:val="18"/>
          <w:szCs w:val="18"/>
        </w:rPr>
        <w:t xml:space="preserve"> долго</w:t>
      </w:r>
      <w:r>
        <w:rPr>
          <w:rFonts w:cs="Arial" w:ascii="Arial" w:hAnsi="Arial"/>
          <w:b/>
          <w:bCs/>
          <w:spacing w:val="6"/>
          <w:sz w:val="18"/>
          <w:szCs w:val="18"/>
        </w:rPr>
        <w:t xml:space="preserve"> </w:t>
      </w:r>
      <w:r>
        <w:rPr>
          <w:rFonts w:cs="Arial" w:ascii="Arial" w:hAnsi="Arial"/>
          <w:bCs/>
          <w:spacing w:val="6"/>
          <w:sz w:val="18"/>
          <w:szCs w:val="18"/>
        </w:rPr>
        <w:t>не раскрывались.</w:t>
      </w:r>
    </w:p>
    <w:p>
      <w:pPr>
        <w:pStyle w:val="Egypt2001"/>
        <w:spacing w:lineRule="auto" w:line="240"/>
        <w:ind w:firstLine="425"/>
        <w:rPr/>
      </w:pPr>
      <w:r>
        <w:rPr>
          <w:rFonts w:cs="Arial" w:ascii="Arial" w:hAnsi="Arial"/>
          <w:spacing w:val="6"/>
          <w:sz w:val="18"/>
          <w:szCs w:val="18"/>
        </w:rPr>
        <w:t>Легитимность новому режиму, постепенно приобретавшему гражданские черты, придала харизматическая личность Насера и его послереволюционные достижения, в том числе национализация Суэцкого канала и возведение высотной Асуанской плотины, значение которой еще на стадии обсуждения проекта вышло далеко за рамки чисто хозяйственных задач. С</w:t>
      </w:r>
      <w:r>
        <w:rPr>
          <w:rFonts w:cs="Arial" w:ascii="Arial" w:hAnsi="Arial"/>
          <w:bCs/>
          <w:spacing w:val="6"/>
          <w:sz w:val="18"/>
          <w:szCs w:val="18"/>
        </w:rPr>
        <w:t>имволизируя</w:t>
      </w:r>
      <w:r>
        <w:rPr>
          <w:rFonts w:cs="Arial" w:ascii="Arial" w:hAnsi="Arial"/>
          <w:spacing w:val="6"/>
          <w:sz w:val="18"/>
          <w:szCs w:val="18"/>
        </w:rPr>
        <w:t xml:space="preserve"> стремление построить передовое индустриальное общество, Высотная плотина, как сказал о ней Микаэл Хадсон, была «не только экономическим замыслом, но и важнейшим инструментом обеспечения легитимности (</w:t>
      </w:r>
      <w:r>
        <w:rPr>
          <w:rFonts w:cs="Arial" w:ascii="Arial" w:hAnsi="Arial"/>
          <w:spacing w:val="6"/>
          <w:sz w:val="18"/>
          <w:szCs w:val="18"/>
          <w:lang w:val="en-US"/>
        </w:rPr>
        <w:t>legitimacy</w:t>
      </w:r>
      <w:r>
        <w:rPr>
          <w:rFonts w:cs="Arial" w:ascii="Arial" w:hAnsi="Arial"/>
          <w:spacing w:val="6"/>
          <w:sz w:val="18"/>
          <w:szCs w:val="18"/>
        </w:rPr>
        <w:t>-</w:t>
      </w:r>
      <w:r>
        <w:rPr>
          <w:rFonts w:cs="Arial" w:ascii="Arial" w:hAnsi="Arial"/>
          <w:spacing w:val="6"/>
          <w:sz w:val="18"/>
          <w:szCs w:val="18"/>
          <w:lang w:val="en-US"/>
        </w:rPr>
        <w:t>building</w:t>
      </w:r>
      <w:r>
        <w:rPr>
          <w:rFonts w:cs="Arial" w:ascii="Arial" w:hAnsi="Arial"/>
          <w:spacing w:val="6"/>
          <w:sz w:val="18"/>
          <w:szCs w:val="18"/>
        </w:rPr>
        <w:t xml:space="preserve"> </w:t>
      </w:r>
      <w:r>
        <w:rPr>
          <w:rFonts w:cs="Arial" w:ascii="Arial" w:hAnsi="Arial"/>
          <w:spacing w:val="6"/>
          <w:sz w:val="18"/>
          <w:szCs w:val="18"/>
          <w:lang w:val="en-US"/>
        </w:rPr>
        <w:t>device</w:t>
      </w:r>
      <w:r>
        <w:rPr>
          <w:rFonts w:cs="Arial" w:ascii="Arial" w:hAnsi="Arial"/>
          <w:spacing w:val="6"/>
          <w:sz w:val="18"/>
          <w:szCs w:val="18"/>
        </w:rPr>
        <w:t>), что отчасти объясняет неистовую реакцию Насера на отказ США финансировать строительство»</w:t>
      </w:r>
      <w:r>
        <w:rPr>
          <w:rStyle w:val="EndnoteCharacters"/>
          <w:rStyle w:val="EndnoteAnchor"/>
          <w:spacing w:val="6"/>
          <w:sz w:val="18"/>
          <w:szCs w:val="18"/>
        </w:rPr>
        <w:endnoteReference w:id="38"/>
      </w:r>
      <w:r>
        <w:rPr>
          <w:rFonts w:cs="Arial" w:ascii="Arial" w:hAnsi="Arial"/>
          <w:spacing w:val="6"/>
          <w:sz w:val="18"/>
          <w:szCs w:val="18"/>
        </w:rPr>
        <w:t>. Отражение тройственной агрессии осенью 1956 года дополнительно повысило престиж Насера, придав его образу героическую окраску. Недаром для его политических наследников – как первого, так и второго – встала задача создания собственной лидерской ауры.</w:t>
      </w:r>
    </w:p>
    <w:p>
      <w:pPr>
        <w:pStyle w:val="Egypt2001"/>
        <w:spacing w:lineRule="auto" w:line="240"/>
        <w:ind w:firstLine="425"/>
        <w:rPr/>
      </w:pPr>
      <w:r>
        <w:rPr>
          <w:rFonts w:cs="Arial" w:ascii="Arial" w:hAnsi="Arial"/>
          <w:spacing w:val="6"/>
          <w:sz w:val="18"/>
          <w:szCs w:val="18"/>
        </w:rPr>
        <w:t>«События 1956 года и последующих лет возвели Насера в живой символ арабского национализма; но за этим феноменом, – пишет Альберт Хаурани, – стояла четкая цель египетской политики: сделать Египет головным звеном и предводителем общеарабского блока, настолько слитного, чтобы внешний мир был вынужден стро</w:t>
      </w:r>
      <w:r>
        <w:rPr>
          <w:rFonts w:cs="Arial" w:ascii="Arial" w:hAnsi="Arial"/>
          <w:spacing w:val="4"/>
          <w:sz w:val="18"/>
          <w:szCs w:val="18"/>
        </w:rPr>
        <w:t>ить отношения с этим блоком не иначе, как через договоренности с Каиром»</w:t>
      </w:r>
      <w:r>
        <w:rPr>
          <w:rStyle w:val="EndnoteCharacters"/>
          <w:rStyle w:val="EndnoteAnchor"/>
          <w:spacing w:val="4"/>
          <w:sz w:val="18"/>
          <w:szCs w:val="18"/>
        </w:rPr>
        <w:endnoteReference w:id="39"/>
      </w:r>
      <w:r>
        <w:rPr>
          <w:rFonts w:cs="Arial" w:ascii="Arial" w:hAnsi="Arial"/>
          <w:spacing w:val="4"/>
          <w:sz w:val="18"/>
          <w:szCs w:val="18"/>
        </w:rPr>
        <w:t>. Напомним некоторые факты из этой уже далекой истории.</w:t>
      </w:r>
    </w:p>
    <w:p>
      <w:pPr>
        <w:pStyle w:val="Egypt2001"/>
        <w:spacing w:lineRule="auto" w:line="240"/>
        <w:ind w:firstLine="425"/>
        <w:rPr/>
      </w:pPr>
      <w:r>
        <w:rPr>
          <w:rFonts w:cs="Arial" w:ascii="Arial" w:hAnsi="Arial"/>
          <w:spacing w:val="2"/>
          <w:sz w:val="18"/>
          <w:szCs w:val="18"/>
        </w:rPr>
        <w:t>Отнюдь не случайным совпадением является то обстоятельство, что именно на 1956 год приходятся следующие эпохальные события: последний британский солдат покинул Египет (13 июня), на референдуме принята конституция Египетской Республики, и Насер избран президентом (23 июня), обнародован декрет о национализации Суэцкого канала (26 июля), англо-франко-израильская агрессия против Египта (29 октября – 7 ноября). Известно, что неизбежную катастрофу египетской армии в этой молниеносной войне предотвратило вмешательство Советского Союза</w:t>
      </w:r>
      <w:r>
        <w:rPr>
          <w:rStyle w:val="EndnoteCharacters"/>
          <w:rStyle w:val="EndnoteAnchor"/>
          <w:spacing w:val="2"/>
          <w:sz w:val="18"/>
          <w:szCs w:val="18"/>
        </w:rPr>
        <w:endnoteReference w:id="40"/>
      </w:r>
      <w:r>
        <w:rPr>
          <w:rFonts w:cs="Arial" w:ascii="Arial" w:hAnsi="Arial"/>
          <w:spacing w:val="2"/>
          <w:sz w:val="18"/>
          <w:szCs w:val="18"/>
        </w:rPr>
        <w:t>, интересы которого на сей раз совпали с американскими интересами (и Вашингтон со своей стороны потребовал прекращения огня). Но в итоге выиграл Каир, а новоизбранный египетский президент заслужил в глазах общественности лавры победителя.</w:t>
      </w:r>
    </w:p>
    <w:p>
      <w:pPr>
        <w:pStyle w:val="Egypt2001"/>
        <w:spacing w:lineRule="auto" w:line="240"/>
        <w:ind w:firstLine="425"/>
        <w:rPr>
          <w:rFonts w:ascii="Arial" w:hAnsi="Arial" w:cs="Arial"/>
          <w:b/>
          <w:b/>
          <w:spacing w:val="6"/>
          <w:sz w:val="18"/>
          <w:szCs w:val="18"/>
        </w:rPr>
      </w:pPr>
      <w:r>
        <w:rPr>
          <w:rFonts w:cs="Arial" w:ascii="Arial" w:hAnsi="Arial"/>
          <w:spacing w:val="6"/>
          <w:sz w:val="18"/>
          <w:szCs w:val="18"/>
        </w:rPr>
        <w:t>Многое напоминает о том, что Насер, постепенно выходивший из-за кулис, сосредоточил в руках всю полноту власти, когда имел в своем активе ряд убедительных свершений, психологически обосновывающих его роль не только как президента, но и как национального – и шире – общеарабского лидера.</w:t>
      </w:r>
      <w:r>
        <w:rPr>
          <w:rFonts w:cs="Arial" w:ascii="Arial" w:hAnsi="Arial"/>
          <w:b/>
          <w:spacing w:val="6"/>
          <w:sz w:val="18"/>
          <w:szCs w:val="18"/>
        </w:rPr>
        <w:t xml:space="preserve"> </w:t>
      </w:r>
      <w:r>
        <w:rPr>
          <w:rFonts w:cs="Arial" w:ascii="Arial" w:hAnsi="Arial"/>
          <w:spacing w:val="6"/>
          <w:sz w:val="18"/>
          <w:szCs w:val="18"/>
        </w:rPr>
        <w:t>При этом его собственная риторика и программа, которой один из авторов дал удачное определение «революция, ищущая теорию»</w:t>
      </w:r>
      <w:r>
        <w:rPr>
          <w:rStyle w:val="EndnoteCharacters"/>
          <w:rStyle w:val="EndnoteAnchor"/>
          <w:spacing w:val="6"/>
          <w:sz w:val="18"/>
          <w:szCs w:val="18"/>
        </w:rPr>
        <w:endnoteReference w:id="41"/>
      </w:r>
      <w:r>
        <w:rPr>
          <w:rFonts w:cs="Arial" w:ascii="Arial" w:hAnsi="Arial"/>
          <w:spacing w:val="6"/>
          <w:sz w:val="18"/>
          <w:szCs w:val="18"/>
        </w:rPr>
        <w:t>, менялись вслед за развитием событий в Египте и вокруг него.</w:t>
      </w:r>
    </w:p>
    <w:p>
      <w:pPr>
        <w:pStyle w:val="Egypt2001"/>
        <w:spacing w:lineRule="auto" w:line="240"/>
        <w:ind w:firstLine="425"/>
        <w:rPr/>
      </w:pPr>
      <w:r>
        <w:rPr>
          <w:rFonts w:cs="Arial" w:ascii="Arial" w:hAnsi="Arial"/>
          <w:spacing w:val="6"/>
          <w:sz w:val="18"/>
          <w:szCs w:val="18"/>
        </w:rPr>
        <w:t xml:space="preserve">Действительно, «Свободные офицеры» пришли к власти, не задумываясь об идеологии, а точнее сказать, – с некоторой суммой личных симпатий к разным, даже противоположным теориям и партиям. Они шли к своей судьбе, желая преодолеть национальное унижение, каким в их понимании являлись, во-первых, общая отсталость страны, с ее «ущербным капитализмом», во-вторых, британская оккупация, длившаяся уже семьдесят лет, и (что в конце, но не последнее) поражение арабов в войне 1948 года. Это желание – «догнать непрерывно двигавшийся вперед караван человечества, от которого мы отстали не менее, чем на пять веков», избыть чувство «стыда и унижения», пережитое в окопах палестинской войны, вернуть древнему Египту его величие и «добыть славу нашей стране!» – выражено Насером в «Философии революции» (1954). Уже в этой небольшой работе, излагая свое политическое кредо, он говорил о стремлении видеть Египет в центре трех кругов </w:t>
      </w:r>
      <w:r>
        <w:rPr>
          <w:rFonts w:cs="Arial" w:ascii="Arial" w:hAnsi="Arial"/>
          <w:b/>
          <w:spacing w:val="6"/>
          <w:sz w:val="18"/>
          <w:szCs w:val="18"/>
        </w:rPr>
        <w:t>–</w:t>
      </w:r>
      <w:r>
        <w:rPr>
          <w:rFonts w:cs="Arial" w:ascii="Arial" w:hAnsi="Arial"/>
          <w:spacing w:val="6"/>
          <w:sz w:val="18"/>
          <w:szCs w:val="18"/>
        </w:rPr>
        <w:t xml:space="preserve"> арабского, африканского и мусульманского, выдавая тем самым еще одну заветную цель: превратить «свободный и сильный» Египет, с его относительно высоким, по региональным меркам, промышленным потенциалом, в кузницу арабского мира, к которой должны присоединиться другие страны региона со своими земельными и нефтяными ресурсами.</w:t>
      </w:r>
    </w:p>
    <w:p>
      <w:pPr>
        <w:pStyle w:val="Egypt2001"/>
        <w:spacing w:lineRule="auto" w:line="240"/>
        <w:ind w:firstLine="425"/>
        <w:rPr/>
      </w:pPr>
      <w:r>
        <w:rPr>
          <w:rFonts w:cs="Arial" w:ascii="Arial" w:hAnsi="Arial"/>
          <w:spacing w:val="6"/>
          <w:sz w:val="18"/>
          <w:szCs w:val="18"/>
        </w:rPr>
        <w:t>Приведем некоторые выдержки из русского перевода текста, в свое время выпущенного только для служебного пользования, закрытым изданием:</w:t>
      </w:r>
    </w:p>
    <w:p>
      <w:pPr>
        <w:pStyle w:val="Egypt2001Remark"/>
        <w:spacing w:lineRule="auto" w:line="240"/>
        <w:ind w:left="0" w:firstLine="425"/>
        <w:rPr/>
      </w:pPr>
      <w:r>
        <w:rPr>
          <w:rFonts w:cs="Arial" w:ascii="Arial" w:hAnsi="Arial"/>
          <w:spacing w:val="4"/>
          <w:sz w:val="18"/>
          <w:szCs w:val="18"/>
        </w:rPr>
        <w:t>«Анналы истории полны рассказов о людях, создавших для себя великие героические роли и сыгравших их в должный момент на сцене. Я не знаю, почему мне всегда кажется, что в той части мира, где мы живем, есть роль, которая бродит в бесплодных поисках актера, способного ее сыграть…»</w:t>
      </w:r>
      <w:r>
        <w:rPr>
          <w:rStyle w:val="EndnoteCharacters"/>
          <w:rStyle w:val="EndnoteAnchor"/>
          <w:spacing w:val="4"/>
          <w:sz w:val="18"/>
          <w:szCs w:val="18"/>
        </w:rPr>
        <w:endnoteReference w:id="42"/>
      </w:r>
      <w:r>
        <w:rPr>
          <w:rFonts w:cs="Arial" w:ascii="Arial" w:hAnsi="Arial"/>
          <w:spacing w:val="4"/>
          <w:sz w:val="18"/>
          <w:szCs w:val="18"/>
        </w:rPr>
        <w:t xml:space="preserve">. </w:t>
      </w:r>
      <w:r>
        <w:rPr>
          <w:rFonts w:cs="Arial" w:ascii="Arial" w:hAnsi="Arial"/>
          <w:i/>
          <w:spacing w:val="4"/>
          <w:sz w:val="18"/>
          <w:szCs w:val="18"/>
        </w:rPr>
        <w:t>И далее</w:t>
      </w:r>
      <w:r>
        <w:rPr>
          <w:rFonts w:cs="Arial" w:ascii="Arial" w:hAnsi="Arial"/>
          <w:spacing w:val="4"/>
          <w:sz w:val="18"/>
          <w:szCs w:val="18"/>
        </w:rPr>
        <w:t>: «Прежде всего мы должны договориться о том, как определить границы пространства, имеющего к нам непосредственное отношение… Когда я раздумываю об условиях нашего бытия, то прихожу к убеждению, что мы как бы находимся в центре нескольких кругов, которые должны стать ареной наших действий… Мы не можем безучастно взирать на карту мира, не задумываясь о том, каково наше место в нем. Какова роль, которая предназначена нам с учетом занимаемого нами пространства…»</w:t>
      </w:r>
      <w:r>
        <w:rPr>
          <w:rStyle w:val="EndnoteCharacters"/>
          <w:rStyle w:val="EndnoteAnchor"/>
          <w:spacing w:val="4"/>
          <w:sz w:val="18"/>
          <w:szCs w:val="18"/>
        </w:rPr>
        <w:endnoteReference w:id="43"/>
      </w:r>
      <w:r>
        <w:rPr>
          <w:rFonts w:cs="Arial" w:ascii="Arial" w:hAnsi="Arial"/>
          <w:spacing w:val="4"/>
          <w:sz w:val="18"/>
          <w:szCs w:val="18"/>
        </w:rPr>
        <w:t>.</w:t>
      </w:r>
    </w:p>
    <w:p>
      <w:pPr>
        <w:pStyle w:val="Egypt2001Remark"/>
        <w:spacing w:lineRule="auto" w:line="240"/>
        <w:ind w:left="0" w:firstLine="425"/>
        <w:rPr/>
      </w:pPr>
      <w:r>
        <w:rPr>
          <w:rFonts w:cs="Arial" w:ascii="Arial" w:hAnsi="Arial"/>
          <w:i/>
          <w:spacing w:val="6"/>
          <w:sz w:val="18"/>
          <w:szCs w:val="18"/>
        </w:rPr>
        <w:t>Отсюда и вывод – необходимо правильно оценить потенциальную мощь Египта</w:t>
      </w:r>
      <w:r>
        <w:rPr>
          <w:rFonts w:cs="Arial" w:ascii="Arial" w:hAnsi="Arial"/>
          <w:spacing w:val="6"/>
          <w:sz w:val="18"/>
          <w:szCs w:val="18"/>
        </w:rPr>
        <w:t>. «Мощь – это решительные действия, основанные на всех элементах силы. Пытаясь анализировать элементы нашей силы, я не могу не указать на три ее основных источника, которые должны приниматься во внимание в первую очередь. Первый источник: мы представляем собой группу граничащих друг с другом стран, связанных между собой самыми крепкими духовными и материальными узами… Второй источник: сама наша территория и ее месторасположение на карте мира, имеющее исключительное стратегическое значение. Наша страна по праву считается местом встречи и пересечения мировых коммуникаций. Третий источник: нефть, кровеносная артерия цивилизации, без продуктов которой не могут существовать ни огромные промышленные предприятия, ни сухопутный, воздушный или морской транспорт, ни вооружение… Без нефти все это лишь груды железа – ржавого, неподвижного, безжизненного. Тот факт, что она существует в нашей стране, подтверждается статистическими данными и заслуживает того, чтобы остановиться на нем при обсуждении вопроса о значении источников силы в наших странах… Таким образом, мы имеем все основания считать себя сильными, причем не потому, что мы способны громко стенать, причитать или взывать о помощи, а потому, что мы можем спокойно, с цифрами в руках, определить наши возможности для совместной работы, потому что мы полностью сознаем прочность уз, которые связывают нас и делают наш район единым и монолитным. Ни одна из входящих в него стран не может держаться независимо от других; ни одна из них не может быть изолирована, как остров, затерянный в просторах океана»</w:t>
      </w:r>
      <w:r>
        <w:rPr>
          <w:rStyle w:val="EndnoteCharacters"/>
          <w:rStyle w:val="EndnoteAnchor"/>
          <w:spacing w:val="6"/>
          <w:sz w:val="18"/>
          <w:szCs w:val="18"/>
        </w:rPr>
        <w:endnoteReference w:id="44"/>
      </w:r>
      <w:r>
        <w:rPr>
          <w:rFonts w:cs="Arial" w:ascii="Arial" w:hAnsi="Arial"/>
          <w:spacing w:val="6"/>
          <w:sz w:val="18"/>
          <w:szCs w:val="18"/>
        </w:rPr>
        <w:t>.</w:t>
      </w:r>
    </w:p>
    <w:p>
      <w:pPr>
        <w:pStyle w:val="Egypt2001Remark"/>
        <w:spacing w:lineRule="auto" w:line="240"/>
        <w:ind w:left="0" w:firstLine="425"/>
        <w:rPr/>
      </w:pPr>
      <w:r>
        <w:rPr>
          <w:rFonts w:cs="Arial" w:ascii="Arial" w:hAnsi="Arial"/>
          <w:i/>
          <w:spacing w:val="2"/>
          <w:sz w:val="18"/>
          <w:szCs w:val="18"/>
        </w:rPr>
        <w:t>Таков, по мнению Насера, первый – арабский – круг, центром которого является Египет, согласно предначертанию истории</w:t>
      </w:r>
      <w:r>
        <w:rPr>
          <w:rFonts w:cs="Arial" w:ascii="Arial" w:hAnsi="Arial"/>
          <w:spacing w:val="2"/>
          <w:sz w:val="18"/>
          <w:szCs w:val="18"/>
        </w:rPr>
        <w:t xml:space="preserve">. «Если мы обратимся затем ко второму кругу, к Африканскому континенту, то наверняка можно сказать, что мы ни в коем случае – даже если захотим этого – не останемся в стороне от страшной и кровавой битвы между пятью миллионами белых и двумястами миллионами черных, бушующей в настоящее время в самом сердце Африки. Мы не можем устраниться от этой борьбы по одной важной и простой причине – мы сами живем в Африке… Есть и еще одна не менее важная причина. Нил – жизненная артерия нашей страны». </w:t>
      </w:r>
      <w:r>
        <w:rPr>
          <w:rFonts w:cs="Arial" w:ascii="Arial" w:hAnsi="Arial"/>
          <w:i/>
          <w:spacing w:val="2"/>
          <w:sz w:val="18"/>
          <w:szCs w:val="18"/>
        </w:rPr>
        <w:t>Наконец, подчеркивая большой удельный вес многомиллионного мусульманского населения планеты, он пишет</w:t>
      </w:r>
      <w:r>
        <w:rPr>
          <w:rFonts w:cs="Arial" w:ascii="Arial" w:hAnsi="Arial"/>
          <w:spacing w:val="2"/>
          <w:sz w:val="18"/>
          <w:szCs w:val="18"/>
        </w:rPr>
        <w:t xml:space="preserve">: «Наше представление о паломничестве должно измениться. Паломничество к Каабе никоим образом не должно рассматриваться как обеспечение себе пропуска на небо, после долгой жизни. Оно также не должно рассматриваться как отпущение грехов… Паломничество должно стать великой политической силой. Мировая печать должна систематически освещать это событие, рассматривая его не как ряд ритуалов и обычаев, которые могут позабавить и развлечь читателей, а как традиционный политический съезд лидеров мусульманских государств, их общественных деятелей, их новаторов в каждой области науки, их писателей, их ведущих промышленников…, на который собираются для того, чтобы наметить в этом всемирном мусульманском парламенте основные принципы политики своих стран и сотрудничества до следующей встречи». </w:t>
      </w:r>
      <w:r>
        <w:rPr>
          <w:rFonts w:cs="Arial" w:ascii="Arial" w:hAnsi="Arial"/>
          <w:i/>
          <w:spacing w:val="2"/>
          <w:sz w:val="18"/>
          <w:szCs w:val="18"/>
        </w:rPr>
        <w:t>Заканчивается сорокастраничный текст «Философии революции» следующими словами.</w:t>
      </w:r>
      <w:r>
        <w:rPr>
          <w:rFonts w:cs="Arial" w:ascii="Arial" w:hAnsi="Arial"/>
          <w:spacing w:val="2"/>
          <w:sz w:val="18"/>
          <w:szCs w:val="18"/>
        </w:rPr>
        <w:t xml:space="preserve"> «Теперь я хочу вернуться к роли, блуждающей в поисках актера… Именно мы, и только мы, в силу сложившихся условий, способны ее сыграть».</w:t>
      </w:r>
    </w:p>
    <w:p>
      <w:pPr>
        <w:pStyle w:val="Egypt2001"/>
        <w:spacing w:lineRule="auto" w:line="240"/>
        <w:ind w:firstLine="425"/>
        <w:rPr/>
      </w:pPr>
      <w:r>
        <w:rPr>
          <w:rFonts w:cs="Arial" w:ascii="Arial" w:hAnsi="Arial"/>
          <w:spacing w:val="6"/>
          <w:sz w:val="18"/>
          <w:szCs w:val="18"/>
        </w:rPr>
        <w:t>Итак, «Философия революции» – раздумья Насера, которые он выносил на публику в те дни, когда только начинал, по собственному признанию, «постигать всю путаницу и неразбериху, царящую у нас в стране…»</w:t>
      </w:r>
      <w:r>
        <w:rPr>
          <w:rStyle w:val="EndnoteCharacters"/>
          <w:rStyle w:val="EndnoteAnchor"/>
          <w:spacing w:val="6"/>
          <w:sz w:val="18"/>
          <w:szCs w:val="18"/>
        </w:rPr>
        <w:endnoteReference w:id="45"/>
      </w:r>
      <w:r>
        <w:rPr>
          <w:rFonts w:cs="Arial" w:ascii="Arial" w:hAnsi="Arial"/>
          <w:spacing w:val="6"/>
          <w:sz w:val="18"/>
          <w:szCs w:val="18"/>
        </w:rPr>
        <w:t>. Эта брошюра, которую сам автор без претензий назвал «записками», а придирчивый критик – не столько философией, сколько «психологией революции» (мемуары генерала Нагиба)</w:t>
      </w:r>
      <w:r>
        <w:rPr>
          <w:rStyle w:val="EndnoteCharacters"/>
          <w:rStyle w:val="EndnoteAnchor"/>
          <w:spacing w:val="6"/>
          <w:sz w:val="18"/>
          <w:szCs w:val="18"/>
        </w:rPr>
        <w:endnoteReference w:id="46"/>
      </w:r>
      <w:r>
        <w:rPr>
          <w:rFonts w:cs="Arial" w:ascii="Arial" w:hAnsi="Arial"/>
          <w:spacing w:val="6"/>
          <w:sz w:val="18"/>
          <w:szCs w:val="18"/>
        </w:rPr>
        <w:t>, явилась своеобразной исповедью революционера волей судьбы, начинавшего с участия в террористических заговорах, и которого побуждало к действию уязвленное патриотическое чувство. К этому добавлялись, как видно, великодержавные замыслы, объяснявшиеся не только честолюбием вождя…</w:t>
      </w:r>
    </w:p>
    <w:p>
      <w:pPr>
        <w:pStyle w:val="Egypt2001"/>
        <w:spacing w:lineRule="auto" w:line="240"/>
        <w:ind w:firstLine="425"/>
        <w:rPr/>
      </w:pPr>
      <w:r>
        <w:rPr>
          <w:rFonts w:cs="Arial" w:ascii="Arial" w:hAnsi="Arial"/>
          <w:spacing w:val="6"/>
          <w:sz w:val="18"/>
          <w:szCs w:val="18"/>
        </w:rPr>
        <w:t>Кем и когда бы он ни был, для всякого властителя долины Нила, как пишет Чарльз Трипп, приоритетной становится задача устроения порядка в государстве и, следовательно, поиск средств для достижения этой цели. «С одной стороны, речь идет о материальных ресурсах власти: экономических и военных инструментах, необходимых для того, чтобы, во-первых, прокормить и, во-вторых, умиротворить непрерывно растущее население. С другой, – о моральных ресурсах власти, потребных правителю, желающему получить общественное признание его права на руководство»</w:t>
      </w:r>
      <w:r>
        <w:rPr>
          <w:rStyle w:val="EndnoteCharacters"/>
          <w:rStyle w:val="EndnoteAnchor"/>
          <w:spacing w:val="6"/>
          <w:sz w:val="18"/>
          <w:szCs w:val="18"/>
        </w:rPr>
        <w:endnoteReference w:id="47"/>
      </w:r>
      <w:r>
        <w:rPr>
          <w:rFonts w:cs="Arial" w:ascii="Arial" w:hAnsi="Arial"/>
          <w:spacing w:val="6"/>
          <w:sz w:val="18"/>
          <w:szCs w:val="18"/>
        </w:rPr>
        <w:t>. В последнем смысле фундаментальное значение приобретает отождествление президента с государством, что требует от человека, взявшего на себя ношу правителя Египта, такого поведения, которое обеспечило бы ему роль протагониста на региональной сцене. Подобное стремление, продолжает автор, во многом определяло деятельность Насера – «политика проб и ошибок», который прилагал самые активные усилия для формирования вокруг Египта межгосударственных союзов, направленных против внешнего врага в лице Израиля. Оно же, это стремление, было унаследовано Мубараком, который данное наследство «не просто принял, но сознательно взял на себя», считая влияние Египта – как регионального центра силы – залогом устойчивости правительства и самого режима</w:t>
      </w:r>
      <w:r>
        <w:rPr>
          <w:rStyle w:val="EndnoteCharacters"/>
          <w:rStyle w:val="EndnoteAnchor"/>
          <w:spacing w:val="6"/>
          <w:sz w:val="18"/>
          <w:szCs w:val="18"/>
        </w:rPr>
        <w:endnoteReference w:id="48"/>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Комментируя эту мысль автора, стоит добавить, что превращение Насера из всесильного, но малоизвестного министра внутренних дел молодой республики в первое лицо, в дипломата и трибуна, сопровождалось перерастанием узко египетского национализма, по сути, унаследованного режимом «Свободных офицеров» от дореволюционных партий, в арабский национализм, с сильно выраженным элементом египтоцентризма. По стечению обстоятельств, внешняя политика становится дополнительным, а со временем – едва ли не важнейшим ресурсом легитимации режима, причем различные враги Насера, от «Братьев-мусульман» до Израиля и Запада, каждый со своей стороны, невольно «спроецировали его фигуру на большой экран международной политики»</w:t>
      </w:r>
      <w:r>
        <w:rPr>
          <w:rStyle w:val="EndnoteCharacters"/>
          <w:rStyle w:val="EndnoteAnchor"/>
          <w:spacing w:val="6"/>
          <w:sz w:val="18"/>
          <w:szCs w:val="18"/>
        </w:rPr>
        <w:endnoteReference w:id="49"/>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В середине пятидесятых, еще до Суэцкого кризиса, Насер, выигравший соперничество с первым президентом, Нагибом (1953–1954), и обрушив репрессии на «Братьев-мусульман», которые требовали власть для себя, удачно разворачивал действия по укреплению своих позиций в арабском регионе.</w:t>
      </w:r>
    </w:p>
    <w:p>
      <w:pPr>
        <w:pStyle w:val="Egypt2001Remark"/>
        <w:spacing w:lineRule="auto" w:line="240"/>
        <w:ind w:left="0" w:firstLine="425"/>
        <w:rPr/>
      </w:pPr>
      <w:r>
        <w:rPr>
          <w:rFonts w:cs="Arial" w:ascii="Arial" w:hAnsi="Arial"/>
          <w:bCs/>
          <w:spacing w:val="6"/>
          <w:sz w:val="18"/>
          <w:szCs w:val="18"/>
        </w:rPr>
        <w:t>В марте 1954 года правительства СССР и Египта преобразовали свои дипломатические миссии в посольства.</w:t>
      </w:r>
      <w:r>
        <w:rPr>
          <w:rFonts w:cs="Arial" w:ascii="Arial" w:hAnsi="Arial"/>
          <w:spacing w:val="6"/>
          <w:sz w:val="18"/>
          <w:szCs w:val="18"/>
        </w:rPr>
        <w:t xml:space="preserve"> В августе 1954 года Насер совершил паломничество в Мекку, где встретился с лидерами Саудовской Аравии и Пакистана, итогом встречи стало совместное заявление в пользу исламской солидарности против Запада</w:t>
      </w:r>
      <w:r>
        <w:rPr>
          <w:rStyle w:val="EndnoteCharacters"/>
          <w:rStyle w:val="EndnoteAnchor"/>
          <w:spacing w:val="6"/>
          <w:sz w:val="18"/>
          <w:szCs w:val="18"/>
        </w:rPr>
        <w:endnoteReference w:id="50"/>
      </w:r>
      <w:r>
        <w:rPr>
          <w:rFonts w:cs="Arial" w:ascii="Arial" w:hAnsi="Arial"/>
          <w:spacing w:val="6"/>
          <w:sz w:val="18"/>
          <w:szCs w:val="18"/>
        </w:rPr>
        <w:t>. 19 октября 1954 года было подписано соглашение о выводе войск Ее Величества из Египта, содержавшее, однако, пункт о возможности их возвращения</w:t>
      </w:r>
      <w:r>
        <w:rPr>
          <w:rStyle w:val="EndnoteCharacters"/>
          <w:rStyle w:val="EndnoteAnchor"/>
          <w:spacing w:val="6"/>
          <w:sz w:val="18"/>
          <w:szCs w:val="18"/>
        </w:rPr>
        <w:endnoteReference w:id="51"/>
      </w:r>
      <w:r>
        <w:rPr>
          <w:rFonts w:cs="Arial" w:ascii="Arial" w:hAnsi="Arial"/>
          <w:spacing w:val="6"/>
          <w:sz w:val="18"/>
          <w:szCs w:val="18"/>
        </w:rPr>
        <w:t xml:space="preserve">. В сентябре 1955 года Египет заключил сделку о поставках чехословацкого (советского) оружия </w:t>
      </w:r>
      <w:r>
        <w:rPr>
          <w:rFonts w:cs="Arial" w:ascii="Arial" w:hAnsi="Arial"/>
          <w:b/>
          <w:spacing w:val="6"/>
          <w:sz w:val="18"/>
          <w:szCs w:val="18"/>
        </w:rPr>
        <w:t>(См. Комментарий в конце книги)</w:t>
      </w:r>
      <w:r>
        <w:rPr>
          <w:rFonts w:cs="Arial" w:ascii="Arial" w:hAnsi="Arial"/>
          <w:spacing w:val="6"/>
          <w:sz w:val="18"/>
          <w:szCs w:val="18"/>
        </w:rPr>
        <w:t>, в октябре того же года заключил оборонительные соглашения с Сирией и Саудовской Аравией; в марте следующего года состоялся саммит трех стран – участниц оборонительного договора, в апреле 1956 года к их соглашениям присоединился Йемен. (На основании этого договора Египет в октябре 1957 года направит в Сирию свои войска). В этот же период Каир оказывал массированную пропагандистскую поддержку через радио «Голос арабов» и тайную военную помощь алжирскому восстанию, начавшемуся 1 ноября 1954 года, ориентируясь на радикальное антизападническое крыло национального движения в Магрибе</w:t>
      </w:r>
      <w:r>
        <w:rPr>
          <w:rFonts w:cs="Arial" w:ascii="Arial" w:hAnsi="Arial"/>
          <w:b/>
          <w:spacing w:val="6"/>
          <w:sz w:val="18"/>
          <w:szCs w:val="18"/>
        </w:rPr>
        <w:t xml:space="preserve"> (Комментарий 2)</w:t>
      </w:r>
      <w:r>
        <w:rPr>
          <w:rFonts w:cs="Arial" w:ascii="Arial" w:hAnsi="Arial"/>
          <w:spacing w:val="6"/>
          <w:sz w:val="18"/>
          <w:szCs w:val="18"/>
        </w:rPr>
        <w:t>. Еще более широкое поле деятельности в рамках формирующегося на глазах огромного «третьего мира» Насер увидел для себя, посетив весной 1955 года Бандунгскую конференцию; до этого, в феврале 1955 года, он принял в Каире визит Дж. Неру, с которым было подписано заявление, подтверждавшее полное взаимопонимание обоих лидеров по важнейшим международным проблемам. В том же году Египет выступил против Багдадского пакта и становится одним из сторонников политики позитивного нейтралитета</w:t>
      </w:r>
      <w:r>
        <w:rPr>
          <w:rStyle w:val="EndnoteCharacters"/>
          <w:rStyle w:val="EndnoteAnchor"/>
          <w:spacing w:val="6"/>
          <w:sz w:val="18"/>
          <w:szCs w:val="18"/>
        </w:rPr>
        <w:endnoteReference w:id="52"/>
      </w:r>
      <w:r>
        <w:rPr>
          <w:rFonts w:cs="Arial" w:ascii="Arial" w:hAnsi="Arial"/>
          <w:spacing w:val="6"/>
          <w:sz w:val="18"/>
          <w:szCs w:val="18"/>
        </w:rPr>
        <w:t>. Период с 1955 по 1957 год включительно многие историки эпохи Насера так и называют – «бандунгским».</w:t>
      </w:r>
    </w:p>
    <w:p>
      <w:pPr>
        <w:pStyle w:val="Egypt2001"/>
        <w:spacing w:lineRule="auto" w:line="240"/>
        <w:ind w:firstLine="425"/>
        <w:rPr>
          <w:rFonts w:ascii="Arial" w:hAnsi="Arial" w:cs="Arial"/>
          <w:b/>
          <w:b/>
          <w:bCs/>
          <w:spacing w:val="4"/>
          <w:sz w:val="18"/>
          <w:szCs w:val="18"/>
        </w:rPr>
      </w:pPr>
      <w:r>
        <w:rPr>
          <w:rFonts w:cs="Arial" w:ascii="Arial" w:hAnsi="Arial"/>
          <w:spacing w:val="4"/>
          <w:sz w:val="18"/>
          <w:szCs w:val="18"/>
        </w:rPr>
        <w:t>Между тем по мере нараставшего после июльской революции 1952 года скрытого конфликта Каира с Западом и перехода этого конфликта в фазу открытого противостояния нарастало негативное отношение руководства «Свободных офицеров», какое было им свойственно и раньше, к либерализму и ценностям западной демократии. Умеренно-либеральных взглядов среди членов СРК придерживался президент Нагиб, который в первой половине 1954 года оказался в изоляции, а вскоре утратил и незавидное положение «свадебного генерала». (</w:t>
      </w:r>
      <w:r>
        <w:rPr>
          <w:rFonts w:cs="Arial" w:ascii="Arial" w:hAnsi="Arial"/>
          <w:bCs/>
          <w:spacing w:val="4"/>
          <w:sz w:val="18"/>
          <w:szCs w:val="18"/>
        </w:rPr>
        <w:t>Лишенный и постов, и орденов, Нагиб в 20-х числах ноября 1954 года был препровожден на заброшенную виллу в предместье Каира, где провел под домашним арестом 29 лет и умер забытым)</w:t>
      </w:r>
      <w:r>
        <w:rPr>
          <w:rStyle w:val="EndnoteCharacters"/>
          <w:rStyle w:val="EndnoteAnchor"/>
          <w:spacing w:val="4"/>
          <w:sz w:val="18"/>
          <w:szCs w:val="18"/>
        </w:rPr>
        <w:endnoteReference w:id="53"/>
      </w:r>
      <w:r>
        <w:rPr>
          <w:rFonts w:cs="Arial" w:ascii="Arial" w:hAnsi="Arial"/>
          <w:bCs/>
          <w:spacing w:val="4"/>
          <w:sz w:val="18"/>
          <w:szCs w:val="18"/>
        </w:rPr>
        <w:t>. Предпочтение было отдано строительству однопартийного режима, контуры которого обозначились в 1956 году, с завершением объявленного ранее трехлетнего «переходного периода», избранием Насера на пост президента и принятием новой конституции.</w:t>
      </w:r>
    </w:p>
    <w:p>
      <w:pPr>
        <w:pStyle w:val="Egypt2001"/>
        <w:spacing w:lineRule="auto" w:line="240"/>
        <w:ind w:firstLine="425"/>
        <w:rPr/>
      </w:pPr>
      <w:r>
        <w:rPr>
          <w:rFonts w:cs="Arial" w:ascii="Arial" w:hAnsi="Arial"/>
          <w:spacing w:val="6"/>
          <w:sz w:val="18"/>
          <w:szCs w:val="18"/>
        </w:rPr>
        <w:t>Каким же образом основной закон и процесс конституционного развития после свержения монархии закрепляли место президентской власти в политической системе? В эпоху Насера было принято несколько</w:t>
      </w:r>
      <w:r>
        <w:rPr>
          <w:rFonts w:cs="Arial" w:ascii="Arial" w:hAnsi="Arial"/>
          <w:b/>
          <w:bCs/>
          <w:spacing w:val="6"/>
          <w:sz w:val="18"/>
          <w:szCs w:val="18"/>
        </w:rPr>
        <w:t xml:space="preserve"> </w:t>
      </w:r>
      <w:r>
        <w:rPr>
          <w:rFonts w:cs="Arial" w:ascii="Arial" w:hAnsi="Arial"/>
          <w:spacing w:val="6"/>
          <w:sz w:val="18"/>
          <w:szCs w:val="18"/>
        </w:rPr>
        <w:t>нормативно-правовых актов конституционного характера. Положения первой временной конституции (Конституционной декларации), принятой в 1953 году, официально предоставляли «Лидеру революции» право предпринимать любые меры в целях защиты ее завоеваний</w:t>
      </w:r>
      <w:r>
        <w:rPr>
          <w:rStyle w:val="EndnoteCharacters"/>
          <w:rStyle w:val="EndnoteAnchor"/>
          <w:spacing w:val="6"/>
          <w:sz w:val="18"/>
          <w:szCs w:val="18"/>
        </w:rPr>
        <w:endnoteReference w:id="54"/>
      </w:r>
      <w:r>
        <w:rPr>
          <w:rFonts w:cs="Arial" w:ascii="Arial" w:hAnsi="Arial"/>
          <w:spacing w:val="6"/>
          <w:sz w:val="18"/>
          <w:szCs w:val="18"/>
        </w:rPr>
        <w:t>. Имелся в виду Насер, который являлся фактическим главой Совета революционного командования, а формально – заместителем Нагиба, председателя СРК, и лишь с 17 апреля 1954 года занял пост премьер-министра, одновременно став военным губернатором Египта</w:t>
      </w:r>
      <w:r>
        <w:rPr>
          <w:rStyle w:val="EndnoteCharacters"/>
          <w:rStyle w:val="EndnoteAnchor"/>
          <w:spacing w:val="6"/>
          <w:sz w:val="18"/>
          <w:szCs w:val="18"/>
        </w:rPr>
        <w:endnoteReference w:id="55"/>
      </w:r>
      <w:r>
        <w:rPr>
          <w:rFonts w:cs="Arial" w:ascii="Arial" w:hAnsi="Arial"/>
          <w:spacing w:val="6"/>
          <w:sz w:val="18"/>
          <w:szCs w:val="18"/>
        </w:rPr>
        <w:t>.</w:t>
      </w:r>
    </w:p>
    <w:p>
      <w:pPr>
        <w:pStyle w:val="Egypt2001"/>
        <w:spacing w:lineRule="auto" w:line="240"/>
        <w:ind w:firstLine="425"/>
        <w:rPr>
          <w:rFonts w:ascii="Arial" w:hAnsi="Arial" w:cs="Arial"/>
          <w:bCs/>
          <w:spacing w:val="4"/>
          <w:sz w:val="18"/>
          <w:szCs w:val="18"/>
        </w:rPr>
      </w:pPr>
      <w:r>
        <w:rPr>
          <w:rFonts w:cs="Arial" w:ascii="Arial" w:hAnsi="Arial"/>
          <w:spacing w:val="4"/>
          <w:sz w:val="18"/>
          <w:szCs w:val="18"/>
        </w:rPr>
        <w:t>Согласно второй временной конституции, принятой 23 июня 1956 года, в стране устанавливался однопартийный режим и президент возглавил единственную партию Национальный союз, которая получила полномочие предлагать кандидатов на выборах в Национальное собрание, то есть фактически – назначать состав парламента</w:t>
      </w:r>
      <w:r>
        <w:rPr>
          <w:rStyle w:val="EndnoteCharacters"/>
          <w:rStyle w:val="EndnoteAnchor"/>
          <w:spacing w:val="4"/>
          <w:sz w:val="18"/>
          <w:szCs w:val="18"/>
        </w:rPr>
        <w:endnoteReference w:id="56"/>
      </w:r>
      <w:r>
        <w:rPr>
          <w:rFonts w:cs="Arial" w:ascii="Arial" w:hAnsi="Arial"/>
          <w:spacing w:val="4"/>
          <w:sz w:val="18"/>
          <w:szCs w:val="18"/>
        </w:rPr>
        <w:t xml:space="preserve">. </w:t>
      </w:r>
      <w:r>
        <w:rPr>
          <w:rFonts w:cs="Arial" w:ascii="Arial" w:hAnsi="Arial"/>
          <w:bCs/>
          <w:spacing w:val="4"/>
          <w:sz w:val="18"/>
          <w:szCs w:val="18"/>
        </w:rPr>
        <w:t>Кроме того, конституция (статьи 157–159), дополненная в этой части рядом специальных законов от 1960 года, касающихся системы местного управления, предусматривала создание муниципальных советов; при этом назначение губернаторов провинций (мухафаз) и мэров городов делегировалось президенту, а назначение глав сельских советов – губернаторам провинций. Как следствие, административная реформа, направленная на децентрализацию и придание известной автономии местным органам власти, выстраивала вместе с тем жесткую систему контроля над социальной и всеми другими видами деятельности руководителей местной администрации – от мэра крупного города до старосты деревни. Президент был облечен правом распустить муниципальный совет любого уровня</w:t>
      </w:r>
      <w:r>
        <w:rPr>
          <w:rStyle w:val="EndnoteCharacters"/>
          <w:rStyle w:val="EndnoteAnchor"/>
          <w:spacing w:val="4"/>
          <w:sz w:val="18"/>
          <w:szCs w:val="18"/>
        </w:rPr>
        <w:endnoteReference w:id="57"/>
      </w:r>
      <w:r>
        <w:rPr>
          <w:rFonts w:cs="Arial" w:ascii="Arial" w:hAnsi="Arial"/>
          <w:bCs/>
          <w:spacing w:val="4"/>
          <w:sz w:val="18"/>
          <w:szCs w:val="18"/>
        </w:rPr>
        <w:t>.</w:t>
      </w:r>
    </w:p>
    <w:p>
      <w:pPr>
        <w:pStyle w:val="Egypt2001"/>
        <w:spacing w:lineRule="auto" w:line="240"/>
        <w:ind w:firstLine="425"/>
        <w:rPr/>
      </w:pPr>
      <w:r>
        <w:rPr>
          <w:rFonts w:cs="Arial" w:ascii="Arial" w:hAnsi="Arial"/>
          <w:spacing w:val="6"/>
          <w:sz w:val="18"/>
          <w:szCs w:val="18"/>
        </w:rPr>
        <w:t>Заметим, что уже в тексте конституции 1956 года была предусмотрена процедура избрания главы Республики Египет референдумом, а не прямым всеобщим голосованием, и это закрепило авторитарный характер президентской власти. В том же духе были составлены последующие варианты конституции Объединенной Арабской Республики (ОАР), а также ее основополагающие документы идеологического и конституционного характера – «Национальная хартия» 1962 года и «Программа 30 марта» 1968 года.</w:t>
      </w:r>
    </w:p>
    <w:p>
      <w:pPr>
        <w:pStyle w:val="Egypt2001Remark"/>
        <w:spacing w:lineRule="auto" w:line="240"/>
        <w:ind w:left="0" w:firstLine="425"/>
        <w:rPr/>
      </w:pPr>
      <w:r>
        <w:rPr>
          <w:rFonts w:cs="Arial" w:ascii="Arial" w:hAnsi="Arial"/>
          <w:spacing w:val="6"/>
          <w:sz w:val="18"/>
          <w:szCs w:val="18"/>
        </w:rPr>
        <w:t>По временной конституции, введенной в силу 5 марта 1958 года, Насер стал президентом Объединенной Арабской Республики (ОАР), главой объединенного правительства и Верховным главнокомандующим вооруженными силами «Южного» и «Северного» районов, соответственно, – Египта и Сирии. После принятия временной конституционной декларации 23 марта 1964 года Насер оставляет пост премьера, который последовательно занимали Али Сабри, Закария Мохи ад-Дин (оба бывшие «свободные офицеры») и Мухаммед Сидки Сулейман. После июньской войны 1967 года Насер вновь возглавил совет министров и совмещал обе должности, президента и главы кабинета, вплоть до своей кончины 28 сентября 1970 года.</w:t>
      </w:r>
    </w:p>
    <w:p>
      <w:pPr>
        <w:pStyle w:val="Egypt2001"/>
        <w:spacing w:lineRule="auto" w:line="240"/>
        <w:ind w:firstLine="425"/>
        <w:rPr/>
      </w:pPr>
      <w:r>
        <w:rPr>
          <w:rFonts w:cs="Arial" w:ascii="Arial" w:hAnsi="Arial"/>
          <w:spacing w:val="6"/>
          <w:sz w:val="18"/>
          <w:szCs w:val="18"/>
        </w:rPr>
        <w:t>Что касается современной конституции АРЕ, то она была принята 11 сентября 1971 года, когда новый президент Анвар Садат, пережив период внутренней борьбы в руководстве, сумел выйти из нее победителем в результате так называемого исправительного движения (</w:t>
      </w:r>
      <w:r>
        <w:rPr>
          <w:rFonts w:cs="Arial" w:ascii="Arial" w:hAnsi="Arial"/>
          <w:i/>
          <w:spacing w:val="6"/>
          <w:sz w:val="18"/>
          <w:szCs w:val="18"/>
        </w:rPr>
        <w:t>харакату ат-тахсин</w:t>
      </w:r>
      <w:r>
        <w:rPr>
          <w:rFonts w:cs="Arial" w:ascii="Arial" w:hAnsi="Arial"/>
          <w:spacing w:val="6"/>
          <w:sz w:val="18"/>
          <w:szCs w:val="18"/>
        </w:rPr>
        <w:t>). Эта конституция с поправками, внесенными по отдельным статьям 22 мая 1980 года, является ныне действующей и постоянной. (Подробнее см. ниже.)</w:t>
      </w:r>
    </w:p>
    <w:p>
      <w:pPr>
        <w:pStyle w:val="Egypt2001"/>
        <w:spacing w:lineRule="auto" w:line="240"/>
        <w:ind w:firstLine="425"/>
        <w:rPr/>
      </w:pPr>
      <w:r>
        <w:rPr>
          <w:rFonts w:cs="Arial" w:ascii="Arial" w:hAnsi="Arial"/>
          <w:spacing w:val="6"/>
          <w:sz w:val="18"/>
          <w:szCs w:val="18"/>
        </w:rPr>
        <w:t>Статья 77-я основного закона определяет достаточно продолжительный срок работы президента – шесть лет, причем количество переизбраний не ограничено. Между тем в первом варианте постоянной конституции 1971 года предусматривалось лишь одно возможное переизбрание главы республики. Но в результате принятия на референдуме 1980 года поправки к указанной статье, ограничение числа переизбраний было отменено. Таким образом, конституция в нынешнем ее виде фактически позволяет пожизненное президентство. Правда, инициатору поправки – Анвару Садату не удалось лично воспользоваться ею.</w:t>
      </w:r>
    </w:p>
    <w:p>
      <w:pPr>
        <w:pStyle w:val="Egypt2001"/>
        <w:spacing w:lineRule="auto" w:line="240"/>
        <w:ind w:firstLine="425"/>
        <w:rPr>
          <w:rFonts w:ascii="Arial" w:hAnsi="Arial" w:cs="Arial"/>
          <w:spacing w:val="6"/>
          <w:sz w:val="18"/>
          <w:szCs w:val="18"/>
          <w:highlight w:val="cyan"/>
        </w:rPr>
      </w:pPr>
      <w:r>
        <w:rPr>
          <w:rFonts w:cs="Arial" w:ascii="Arial" w:hAnsi="Arial"/>
          <w:spacing w:val="6"/>
          <w:sz w:val="18"/>
          <w:szCs w:val="18"/>
        </w:rPr>
        <w:t>Многие исследователи обращали внимание на то, что президент Садат старательно создавал свой собственный образ в рамках той традиции меритократии, которая свойственна египетской политической культуре. При этом он прекрасно отдавал себе отчет в том, что ему недостает тех качеств естественного лидера, которыми обладал предшественник. Насер был прекрасным оратором, часто выступал перед аудиторией, которую завораживал своей речью. Кстати, прославленный египетский президент устоял от соблазна повысить себя в воинском звании, оставшись подполковником, каким был к моменту переворота. Нередкое у диктаторов равнодушие к житейским благам и неумеренная жажда работать круглые сутки также были ему свойственны.</w:t>
      </w:r>
    </w:p>
    <w:p>
      <w:pPr>
        <w:pStyle w:val="Egypt2001"/>
        <w:spacing w:lineRule="auto" w:line="240"/>
        <w:ind w:firstLine="425"/>
        <w:rPr>
          <w:rFonts w:ascii="Arial" w:hAnsi="Arial" w:cs="Arial"/>
          <w:bCs/>
          <w:spacing w:val="6"/>
          <w:sz w:val="18"/>
          <w:szCs w:val="18"/>
        </w:rPr>
      </w:pPr>
      <w:r>
        <w:rPr>
          <w:rFonts w:cs="Arial" w:ascii="Arial" w:hAnsi="Arial"/>
          <w:spacing w:val="6"/>
          <w:sz w:val="18"/>
          <w:szCs w:val="18"/>
        </w:rPr>
        <w:t>Иным было поведение Садата, который изобретал для себя новые знаки отличия, придумал себе особую форму Верховного главнокомандующего и ввел титул Верховного военного правителя. На фотографиях он часто изображался в этой пышной форме и с жезлом в руке. Как пишет один из наблюдателей, Садат «все время играл какую-нибудь роль, жил постоянно “в образе”: изображал из себя то философа, то отца нации, то хитроумного политика, то военного стратега»</w:t>
      </w:r>
      <w:r>
        <w:rPr>
          <w:rStyle w:val="EndnoteCharacters"/>
          <w:rStyle w:val="EndnoteAnchor"/>
          <w:spacing w:val="6"/>
          <w:sz w:val="18"/>
          <w:szCs w:val="18"/>
        </w:rPr>
        <w:endnoteReference w:id="58"/>
      </w:r>
      <w:r>
        <w:rPr>
          <w:rFonts w:cs="Arial" w:ascii="Arial" w:hAnsi="Arial"/>
          <w:spacing w:val="6"/>
          <w:sz w:val="18"/>
          <w:szCs w:val="18"/>
        </w:rPr>
        <w:t>. Об актерстве Садата и его меняющихся масках писал в своей известной книге «Осень гнева» М. Х. Хейкал, близкий к правительственным кругам политик и журналист. Облик преемника Насера выглядит в ней весьма непривлекательно. При этом автор связывает определенные негативные черты поведения президента с его давнишними потугами – в ранней юности – испробовать артистическую карьеру и с тем опытом, который он приобрел в сороковые годы, когда играл на сцене тюремного театра</w:t>
      </w:r>
      <w:r>
        <w:rPr>
          <w:rStyle w:val="EndnoteCharacters"/>
          <w:rStyle w:val="EndnoteAnchor"/>
          <w:spacing w:val="6"/>
          <w:sz w:val="18"/>
          <w:szCs w:val="18"/>
        </w:rPr>
        <w:endnoteReference w:id="59"/>
      </w:r>
      <w:r>
        <w:rPr>
          <w:rFonts w:cs="Arial" w:ascii="Arial" w:hAnsi="Arial"/>
          <w:spacing w:val="6"/>
          <w:sz w:val="18"/>
          <w:szCs w:val="18"/>
        </w:rPr>
        <w:t>.</w:t>
      </w:r>
    </w:p>
    <w:p>
      <w:pPr>
        <w:pStyle w:val="Egypt2001"/>
        <w:spacing w:lineRule="auto" w:line="240"/>
        <w:ind w:firstLine="425"/>
        <w:rPr/>
      </w:pPr>
      <w:r>
        <w:rPr>
          <w:rFonts w:cs="Arial" w:ascii="Arial" w:hAnsi="Arial"/>
          <w:bCs/>
          <w:spacing w:val="6"/>
          <w:sz w:val="18"/>
          <w:szCs w:val="18"/>
        </w:rPr>
        <w:t xml:space="preserve">Еще подростком Садат </w:t>
      </w:r>
      <w:r>
        <w:rPr>
          <w:rFonts w:cs="Arial" w:ascii="Arial" w:hAnsi="Arial"/>
          <w:spacing w:val="6"/>
          <w:sz w:val="18"/>
          <w:szCs w:val="18"/>
        </w:rPr>
        <w:t xml:space="preserve">воображал себя Махатмой Ганди и ходил в рубище, тогда же увлекся образом Гитлера – врага англичан; молодым лейтенантом подражал офицерам вермахта и для этого приобрел монокль и стек… Придя к власти, сначала сравнивал себя с Насером, а потом с Рамзесом </w:t>
      </w:r>
      <w:r>
        <w:rPr>
          <w:rFonts w:cs="Arial" w:ascii="Arial" w:hAnsi="Arial"/>
          <w:spacing w:val="6"/>
          <w:sz w:val="18"/>
          <w:szCs w:val="18"/>
          <w:lang w:val="en-US"/>
        </w:rPr>
        <w:t>II</w:t>
      </w:r>
      <w:r>
        <w:rPr>
          <w:rFonts w:cs="Arial" w:ascii="Arial" w:hAnsi="Arial"/>
          <w:spacing w:val="6"/>
          <w:sz w:val="18"/>
          <w:szCs w:val="18"/>
        </w:rPr>
        <w:t xml:space="preserve"> Великим и уверял, что ему – крестьянину по крови и плоти </w:t>
      </w:r>
      <w:r>
        <w:rPr>
          <w:rFonts w:cs="Arial" w:ascii="Arial" w:hAnsi="Arial"/>
          <w:b/>
          <w:spacing w:val="6"/>
          <w:sz w:val="18"/>
          <w:szCs w:val="18"/>
        </w:rPr>
        <w:t>(Комментарий 3)</w:t>
      </w:r>
      <w:r>
        <w:rPr>
          <w:rFonts w:cs="Arial" w:ascii="Arial" w:hAnsi="Arial"/>
          <w:spacing w:val="6"/>
          <w:sz w:val="18"/>
          <w:szCs w:val="18"/>
        </w:rPr>
        <w:t xml:space="preserve"> принадлежит особый дар понимать душу египетского народа, особенно феллаха, и т.д. Суммируя характеристики Садата, разбросанные в разных исследованиях, А.Г. Князев отмечал, что египетские и западные политологи обычно дают психологический портрет президента несколькими крупными штрихами: «Гипертрофированное самолюбие, склонность к позерству, граничащая с самолюбованием, мнительность – качества, наложенные на весьма поверхностные знания в области экономики, политики, социальных наук, невысокое трудолюбие»</w:t>
      </w:r>
      <w:r>
        <w:rPr>
          <w:rStyle w:val="EndnoteCharacters"/>
          <w:rStyle w:val="EndnoteAnchor"/>
          <w:spacing w:val="6"/>
          <w:sz w:val="18"/>
          <w:szCs w:val="18"/>
        </w:rPr>
        <w:endnoteReference w:id="60"/>
      </w:r>
      <w:r>
        <w:rPr>
          <w:rFonts w:cs="Arial" w:ascii="Arial" w:hAnsi="Arial"/>
          <w:spacing w:val="6"/>
          <w:sz w:val="18"/>
          <w:szCs w:val="18"/>
        </w:rPr>
        <w:t>. Среди тысячи снимков, сделанных за период его президентства, трудно найти такой, где Садат сидел бы за письменным столом.</w:t>
      </w:r>
    </w:p>
    <w:p>
      <w:pPr>
        <w:pStyle w:val="Egypt2001"/>
        <w:spacing w:lineRule="auto" w:line="240"/>
        <w:ind w:firstLine="425"/>
        <w:rPr/>
      </w:pPr>
      <w:r>
        <w:rPr>
          <w:rFonts w:cs="Arial" w:ascii="Arial" w:hAnsi="Arial"/>
          <w:spacing w:val="4"/>
          <w:sz w:val="18"/>
          <w:szCs w:val="18"/>
        </w:rPr>
        <w:t>Американец Кирк Битти, автор новейшего исследования о Египте времени Садата, считает выпады Хейкала в адрес покойного президента (как и нелестные отзывы о нем из уст многих сослуживцев, попутчиков и оппонентов) зачастую несправедливыми, хотя вместе с тем соглашается, что человеком тот был, особенно в президентской роли, загадочным – вынашивал решения в себе и скрывал их до последней минуты от самых близких людей</w:t>
      </w:r>
      <w:r>
        <w:rPr>
          <w:rStyle w:val="EndnoteCharacters"/>
          <w:rStyle w:val="EndnoteAnchor"/>
          <w:spacing w:val="4"/>
          <w:sz w:val="18"/>
          <w:szCs w:val="18"/>
        </w:rPr>
        <w:endnoteReference w:id="61"/>
      </w:r>
      <w:r>
        <w:rPr>
          <w:rFonts w:cs="Arial" w:ascii="Arial" w:hAnsi="Arial"/>
          <w:spacing w:val="4"/>
          <w:sz w:val="18"/>
          <w:szCs w:val="18"/>
        </w:rPr>
        <w:t xml:space="preserve">. Темными пятнами изобилует «дореволюционная» биография президента, которую он сам рассказывал охотно и всякий раз на новый лад </w:t>
      </w:r>
      <w:r>
        <w:rPr>
          <w:rFonts w:cs="Arial" w:ascii="Arial" w:hAnsi="Arial"/>
          <w:b/>
          <w:spacing w:val="4"/>
          <w:sz w:val="18"/>
          <w:szCs w:val="18"/>
        </w:rPr>
        <w:t>(Комментарий 4)</w:t>
      </w:r>
      <w:r>
        <w:rPr>
          <w:rFonts w:cs="Arial" w:ascii="Arial" w:hAnsi="Arial"/>
          <w:bCs/>
          <w:spacing w:val="4"/>
          <w:sz w:val="18"/>
          <w:szCs w:val="18"/>
        </w:rPr>
        <w:t>. Садат дважды выступал, в 1957 и 1977 годах, с пространными сочинениями мемуарного жанра (книга «Восстание на Ниле» и автобиография «В поисках идентичности»</w:t>
      </w:r>
      <w:r>
        <w:rPr>
          <w:rStyle w:val="EndnoteCharacters"/>
          <w:rStyle w:val="EndnoteAnchor"/>
          <w:spacing w:val="4"/>
          <w:sz w:val="18"/>
          <w:szCs w:val="18"/>
        </w:rPr>
        <w:endnoteReference w:id="62"/>
      </w:r>
      <w:r>
        <w:rPr>
          <w:rFonts w:cs="Arial" w:ascii="Arial" w:hAnsi="Arial"/>
          <w:bCs/>
          <w:spacing w:val="4"/>
          <w:sz w:val="18"/>
          <w:szCs w:val="18"/>
        </w:rPr>
        <w:t>), но в них встречаются весьма существенные расхождения между описанием одних и тех же эпизодов из его собственной жизни, а также из истории «Свободных офицеров». В частности, согласно ранней версии, Насер якобы еще в начале сороковых выбрал Садата для выполнения важных заданий по линии конспиративной офицерской организации (последняя, однако, по тщательным оценкам, сложилась не раньше 1945, а скорее всего – лишь в 1947 году)</w:t>
      </w:r>
      <w:r>
        <w:rPr>
          <w:rStyle w:val="EndnoteCharacters"/>
          <w:rStyle w:val="EndnoteAnchor"/>
          <w:spacing w:val="4"/>
          <w:sz w:val="18"/>
          <w:szCs w:val="18"/>
        </w:rPr>
        <w:endnoteReference w:id="63"/>
      </w:r>
      <w:r>
        <w:rPr>
          <w:rFonts w:cs="Arial" w:ascii="Arial" w:hAnsi="Arial"/>
          <w:b/>
          <w:bCs/>
          <w:spacing w:val="4"/>
          <w:sz w:val="18"/>
          <w:szCs w:val="18"/>
        </w:rPr>
        <w:t xml:space="preserve">; </w:t>
      </w:r>
      <w:r>
        <w:rPr>
          <w:rFonts w:cs="Arial" w:ascii="Arial" w:hAnsi="Arial"/>
          <w:bCs/>
          <w:spacing w:val="4"/>
          <w:sz w:val="18"/>
          <w:szCs w:val="18"/>
        </w:rPr>
        <w:t xml:space="preserve">вторая версия опирается на другие даты и меняет местами участников событий, отводя инициативную </w:t>
      </w:r>
      <w:r>
        <w:rPr>
          <w:rFonts w:cs="Arial" w:ascii="Arial" w:hAnsi="Arial"/>
          <w:spacing w:val="4"/>
          <w:sz w:val="18"/>
          <w:szCs w:val="18"/>
        </w:rPr>
        <w:t>роль самому автору, претендовавшему на лавры отца-основателя тайного общества. Между тем главная проблема, возникшая перед Садатом, – это реально обеспечить себе героическую биографию. Вопрос, конечно, был шире, чем приобретение дополнительных козырей в игре на политическом Олимпе.</w:t>
      </w:r>
    </w:p>
    <w:p>
      <w:pPr>
        <w:pStyle w:val="Egypt2001"/>
        <w:spacing w:lineRule="auto" w:line="240"/>
        <w:ind w:firstLine="425"/>
        <w:rPr/>
      </w:pPr>
      <w:r>
        <w:rPr>
          <w:rFonts w:cs="Arial" w:ascii="Arial" w:hAnsi="Arial"/>
          <w:spacing w:val="6"/>
          <w:sz w:val="18"/>
          <w:szCs w:val="18"/>
        </w:rPr>
        <w:t xml:space="preserve">Перед президентом снова стояла задача преодолеть национальное унижение, взять реванш за поражение в войне 1967 года. Не случайно, лишь одержав относительную военно-политическую победу в 1973 году, Садат решился на принятие законов об </w:t>
      </w:r>
      <w:r>
        <w:rPr>
          <w:rStyle w:val="Egypt2001ItalicChar"/>
          <w:rFonts w:cs="Arial" w:ascii="Arial" w:hAnsi="Arial"/>
          <w:spacing w:val="6"/>
          <w:sz w:val="18"/>
          <w:szCs w:val="18"/>
        </w:rPr>
        <w:t>инфитахе</w:t>
      </w:r>
      <w:r>
        <w:rPr>
          <w:rFonts w:cs="Arial" w:ascii="Arial" w:hAnsi="Arial"/>
          <w:spacing w:val="6"/>
          <w:sz w:val="18"/>
          <w:szCs w:val="18"/>
        </w:rPr>
        <w:t>. И в том числе рискнул пойти на ряд таких непопулярных мер, которые возбуждали споры даже в послушном парламенте: речь идет, например, о законах, ущемлявших интересы сельских арендаторов – широкой социальной прослойки египетской деревни.</w:t>
      </w:r>
    </w:p>
    <w:p>
      <w:pPr>
        <w:pStyle w:val="Egypt2001"/>
        <w:spacing w:lineRule="auto" w:line="240"/>
        <w:ind w:firstLine="425"/>
        <w:rPr/>
      </w:pPr>
      <w:r>
        <w:rPr>
          <w:rFonts w:cs="Arial" w:ascii="Arial" w:hAnsi="Arial"/>
          <w:spacing w:val="6"/>
          <w:sz w:val="18"/>
          <w:szCs w:val="18"/>
        </w:rPr>
        <w:t>Однако в течение некоторого, правда, непродолжительного периода (с осени 1973 и примерно до 1975 года) рейтинг Садата был действительно высоким, поскольку люди находились под впечатлением успеха. На улицах раздавалось ликующее: «</w:t>
      </w:r>
      <w:r>
        <w:rPr>
          <w:rStyle w:val="Egypt2001ItalicChar"/>
          <w:rFonts w:cs="Arial" w:ascii="Arial" w:hAnsi="Arial"/>
          <w:spacing w:val="6"/>
          <w:sz w:val="18"/>
          <w:szCs w:val="18"/>
        </w:rPr>
        <w:t>Интасарна!</w:t>
      </w:r>
      <w:r>
        <w:rPr>
          <w:rFonts w:cs="Arial" w:ascii="Arial" w:hAnsi="Arial"/>
          <w:spacing w:val="6"/>
          <w:sz w:val="18"/>
          <w:szCs w:val="18"/>
        </w:rPr>
        <w:t xml:space="preserve">» (Мы победили!) </w:t>
      </w:r>
      <w:r>
        <w:rPr>
          <w:rFonts w:cs="Arial" w:ascii="Arial" w:hAnsi="Arial"/>
          <w:b/>
          <w:spacing w:val="6"/>
          <w:sz w:val="18"/>
          <w:szCs w:val="18"/>
        </w:rPr>
        <w:t>–</w:t>
      </w:r>
      <w:r>
        <w:rPr>
          <w:rFonts w:cs="Arial" w:ascii="Arial" w:hAnsi="Arial"/>
          <w:spacing w:val="6"/>
          <w:sz w:val="18"/>
          <w:szCs w:val="18"/>
        </w:rPr>
        <w:t xml:space="preserve"> и это после шести лет подавленности и почти негодующего ожидания: «Когда же начнется Битва?»</w:t>
      </w:r>
      <w:r>
        <w:rPr>
          <w:rStyle w:val="EndnoteCharacters"/>
          <w:rStyle w:val="EndnoteAnchor"/>
          <w:spacing w:val="6"/>
          <w:sz w:val="18"/>
          <w:szCs w:val="18"/>
        </w:rPr>
        <w:endnoteReference w:id="64"/>
      </w:r>
      <w:r>
        <w:rPr>
          <w:rFonts w:cs="Arial" w:ascii="Arial" w:hAnsi="Arial"/>
          <w:spacing w:val="6"/>
          <w:sz w:val="18"/>
          <w:szCs w:val="18"/>
        </w:rPr>
        <w:t>. Да и сам триумфатор Октябрьской войны находился в эйфории надежд на великое нефтяное оружие и, наконец, почувствовал себя уверенно в президентском кресле.</w:t>
      </w:r>
    </w:p>
    <w:p>
      <w:pPr>
        <w:pStyle w:val="Egypt2001Remark"/>
        <w:spacing w:lineRule="auto" w:line="240"/>
        <w:ind w:left="0" w:firstLine="425"/>
        <w:rPr/>
      </w:pPr>
      <w:r>
        <w:rPr>
          <w:rFonts w:cs="Arial" w:ascii="Arial" w:hAnsi="Arial"/>
          <w:spacing w:val="6"/>
          <w:sz w:val="18"/>
          <w:szCs w:val="18"/>
        </w:rPr>
        <w:t>История выдвижения Садата на пост главы государства, неоднократно уже описанная в литературе, была связана с междоусобной борьбой в высшем руководстве страны. Кандидатура «полковника Да», как его прозвали за то, что он никогда не перечил шефу, показалась членам уже расколовшейся и поредевшей команды Насера приемлемой не потому, что Садат занимал (с декабря 1969 года) пост вице-президента и мог бы выглядеть наследником по завещанию. Н</w:t>
      </w:r>
      <w:r>
        <w:rPr>
          <w:rFonts w:cs="Arial" w:ascii="Arial" w:hAnsi="Arial"/>
          <w:bCs/>
          <w:spacing w:val="6"/>
          <w:sz w:val="18"/>
          <w:szCs w:val="18"/>
        </w:rPr>
        <w:t>о потому</w:t>
      </w:r>
      <w:r>
        <w:rPr>
          <w:rFonts w:cs="Arial" w:ascii="Arial" w:hAnsi="Arial"/>
          <w:spacing w:val="6"/>
          <w:sz w:val="18"/>
          <w:szCs w:val="18"/>
        </w:rPr>
        <w:t xml:space="preserve">, что считался – и напрасно – в своем кругу, среди «свободных офицеров», если не шутом, то слабой, безвольной личностью, даже трусом, </w:t>
      </w:r>
      <w:r>
        <w:rPr>
          <w:rFonts w:cs="Arial" w:ascii="Arial" w:hAnsi="Arial"/>
          <w:bCs/>
          <w:spacing w:val="6"/>
          <w:sz w:val="18"/>
          <w:szCs w:val="18"/>
        </w:rPr>
        <w:t>который умудрился «пропустить» события в критическую ночь переворота 1952 года.</w:t>
      </w:r>
      <w:r>
        <w:rPr>
          <w:rFonts w:cs="Arial" w:ascii="Arial" w:hAnsi="Arial"/>
          <w:spacing w:val="6"/>
          <w:sz w:val="18"/>
          <w:szCs w:val="18"/>
        </w:rPr>
        <w:t xml:space="preserve"> (Появился на улицах Каира, разыскивая восставших, только под утро, когда уже были взяты генштаб и узел связи, зато поехал на радио и зачитал от имени генерала Нагиба манифест…). Справедливы были те давние упреки одному из членов «старой гвардии» в поползновении к дезертирству…или нет, никому не приходило в голову, что именно этот невзрачный человек сумеет «влезть в сапоги гиганта». При Насере ему поручались второстепенные, хотя и почетные должности</w:t>
      </w:r>
      <w:r>
        <w:rPr>
          <w:rStyle w:val="EndnoteCharacters"/>
          <w:rStyle w:val="EndnoteAnchor"/>
          <w:spacing w:val="6"/>
          <w:sz w:val="18"/>
          <w:szCs w:val="18"/>
        </w:rPr>
        <w:endnoteReference w:id="65"/>
      </w:r>
      <w:r>
        <w:rPr>
          <w:rFonts w:cs="Arial" w:ascii="Arial" w:hAnsi="Arial"/>
          <w:spacing w:val="6"/>
          <w:sz w:val="18"/>
          <w:szCs w:val="18"/>
        </w:rPr>
        <w:t>. Правда, к 1970 году он оставался на вершине властной пирамиды одним из немногих, а точнее – одним из двоих, вместе с Хусейном Шафи’a (тоже претендовавшим на наследство), бывших членов СРК. Другие умерли либо отошли в сторону. Все же решающим фактором в пользу кандидатуры Садата стал не оправдавшийся расчет так называемых центристов на перспективу коллективного руководства. Речь идет о тех влиятельных министрах и членах ЦК АСС, которые были, во-первых, за углубление дела Насера и, во-вторых (что основное), держали в руках партийно-правительственный аппарат. В их планах Садату отводилась роль символического главы государства</w:t>
      </w:r>
      <w:r>
        <w:rPr>
          <w:rStyle w:val="EndnoteCharacters"/>
          <w:rStyle w:val="EndnoteAnchor"/>
          <w:spacing w:val="6"/>
          <w:sz w:val="18"/>
          <w:szCs w:val="18"/>
        </w:rPr>
        <w:endnoteReference w:id="66"/>
      </w:r>
      <w:r>
        <w:rPr>
          <w:rFonts w:cs="Arial" w:ascii="Arial" w:hAnsi="Arial"/>
          <w:spacing w:val="6"/>
          <w:sz w:val="18"/>
          <w:szCs w:val="18"/>
        </w:rPr>
        <w:t>. Судьба распорядилась иначе. Но тень покойного Насера, скончавшегося в возрасте 52-х лет от сердечного приступа, настигшего его на одном из драматических поворотов ближневосточного конфликта – боев между отборной королевской армией и палестинцами в Иордании (и словно пронзенного пулей «Черного сентября») (</w:t>
      </w:r>
      <w:r>
        <w:rPr>
          <w:rFonts w:cs="Arial" w:ascii="Arial" w:hAnsi="Arial"/>
          <w:b/>
          <w:bCs/>
          <w:spacing w:val="6"/>
          <w:sz w:val="18"/>
          <w:szCs w:val="18"/>
        </w:rPr>
        <w:t>Комментарий 5</w:t>
      </w:r>
      <w:r>
        <w:rPr>
          <w:rFonts w:cs="Arial" w:ascii="Arial" w:hAnsi="Arial"/>
          <w:spacing w:val="6"/>
          <w:sz w:val="18"/>
          <w:szCs w:val="18"/>
        </w:rPr>
        <w:t>), продолжала нависать над новым хозяином Египта.</w:t>
      </w:r>
    </w:p>
    <w:p>
      <w:pPr>
        <w:pStyle w:val="Egypt2001"/>
        <w:spacing w:lineRule="auto" w:line="240"/>
        <w:ind w:firstLine="425"/>
        <w:rPr>
          <w:rFonts w:ascii="Arial" w:hAnsi="Arial" w:cs="Arial"/>
          <w:bCs/>
          <w:spacing w:val="6"/>
          <w:sz w:val="18"/>
          <w:szCs w:val="18"/>
        </w:rPr>
      </w:pPr>
      <w:r>
        <w:rPr>
          <w:rFonts w:cs="Arial" w:ascii="Arial" w:hAnsi="Arial"/>
          <w:spacing w:val="6"/>
          <w:sz w:val="18"/>
          <w:szCs w:val="18"/>
        </w:rPr>
        <w:t xml:space="preserve">28 сентября 1970 года Анвар Садат </w:t>
      </w:r>
      <w:r>
        <w:rPr>
          <w:rFonts w:cs="Arial" w:ascii="Arial" w:hAnsi="Arial"/>
          <w:bCs/>
          <w:spacing w:val="6"/>
          <w:sz w:val="18"/>
          <w:szCs w:val="18"/>
        </w:rPr>
        <w:t>стал исполняющим обязанности президента ОАР</w:t>
      </w:r>
      <w:r>
        <w:rPr>
          <w:rFonts w:cs="Arial" w:ascii="Arial" w:hAnsi="Arial"/>
          <w:spacing w:val="6"/>
          <w:sz w:val="18"/>
          <w:szCs w:val="18"/>
        </w:rPr>
        <w:t>, а 16 октября был избран на этот высший государственный пост. Ровно через семь месяцев ему удалось разметать в стороны или упрятать в тюрьму соперников и предать забвению идею о коллективном руководстве, однако консолидация власти потребовала от него неимоверных усилий. Отсутствие ресурса личного авторитета пришлось восполнять, как уже отмечалось выше, и дополнительными атрибутами власти, и поиском новых союзников (социальных и политических), и разрушением прежнего насеровского АСС, к реформе которого Садат приступил без проволочек, отложив до лучших времен идею ликвидации (подробнее см. ниже), о которой он проговаривался с первых дней своего президентства…</w:t>
      </w:r>
    </w:p>
    <w:p>
      <w:pPr>
        <w:pStyle w:val="Egypt2001"/>
        <w:spacing w:lineRule="auto" w:line="240"/>
        <w:ind w:firstLine="425"/>
        <w:rPr/>
      </w:pPr>
      <w:r>
        <w:rPr>
          <w:rFonts w:cs="Arial" w:ascii="Arial" w:hAnsi="Arial"/>
          <w:spacing w:val="6"/>
          <w:sz w:val="18"/>
          <w:szCs w:val="18"/>
        </w:rPr>
        <w:t>Обновление АСС сопровождалось рядом структурных изменений в государстве, проведенных Садатом в течение нескольких месяцев 1971 года. Так, 2 сентября прежнее название страны Объединенная Арабская Республика (ОАР) было заменено на Арабская Республика Египет (АРЕ). Через несколько дней народный референдум одобрил второе после революции 1952 года переименование республики. Представляется, что изменение официального названия страны было вызвано наряду с другими обстоятельствами желанием Садата дать государству новое имя, знаменующее смену эпох. И хотя решению нельзя отказать в логике (Египет с 1961 по 1971 год был объединен разве что сам с собой)</w:t>
      </w:r>
      <w:r>
        <w:rPr>
          <w:rStyle w:val="EndnoteCharacters"/>
          <w:rStyle w:val="EndnoteAnchor"/>
          <w:spacing w:val="6"/>
          <w:sz w:val="18"/>
          <w:szCs w:val="18"/>
        </w:rPr>
        <w:endnoteReference w:id="67"/>
      </w:r>
      <w:r>
        <w:rPr>
          <w:rFonts w:cs="Arial" w:ascii="Arial" w:hAnsi="Arial"/>
          <w:spacing w:val="6"/>
          <w:sz w:val="18"/>
          <w:szCs w:val="18"/>
        </w:rPr>
        <w:t>, можно рассматривать этот акт в качестве одного из элементов поиска Садатом собственной «президентской идентичности».</w:t>
      </w:r>
    </w:p>
    <w:p>
      <w:pPr>
        <w:pStyle w:val="Egypt2001"/>
        <w:spacing w:lineRule="auto" w:line="240"/>
        <w:ind w:firstLine="425"/>
        <w:rPr/>
      </w:pPr>
      <w:r>
        <w:rPr>
          <w:rFonts w:cs="Arial" w:ascii="Arial" w:hAnsi="Arial"/>
          <w:spacing w:val="6"/>
          <w:sz w:val="18"/>
          <w:szCs w:val="18"/>
        </w:rPr>
        <w:t>8 сентября 1971 года было распущено Национальное собрание (</w:t>
      </w:r>
      <w:r>
        <w:rPr>
          <w:rStyle w:val="Egypt2001ItalicChar"/>
          <w:rFonts w:cs="Arial" w:ascii="Arial" w:hAnsi="Arial"/>
          <w:spacing w:val="6"/>
          <w:sz w:val="18"/>
          <w:szCs w:val="18"/>
        </w:rPr>
        <w:t>Маджлис аль-умма</w:t>
      </w:r>
      <w:r>
        <w:rPr>
          <w:rFonts w:cs="Arial" w:ascii="Arial" w:hAnsi="Arial"/>
          <w:spacing w:val="6"/>
          <w:sz w:val="18"/>
          <w:szCs w:val="18"/>
        </w:rPr>
        <w:t>), его название тоже меняется, и выборы в новый парламент – Народное собрание (</w:t>
      </w:r>
      <w:r>
        <w:rPr>
          <w:rStyle w:val="Egypt2001ItalicChar"/>
          <w:rFonts w:cs="Arial" w:ascii="Arial" w:hAnsi="Arial"/>
          <w:spacing w:val="6"/>
          <w:sz w:val="18"/>
          <w:szCs w:val="18"/>
        </w:rPr>
        <w:t>Маджлис аш-ша‘аб</w:t>
      </w:r>
      <w:r>
        <w:rPr>
          <w:rFonts w:cs="Arial" w:ascii="Arial" w:hAnsi="Arial"/>
          <w:spacing w:val="6"/>
          <w:sz w:val="18"/>
          <w:szCs w:val="18"/>
        </w:rPr>
        <w:t>) проводятся в ноябре. Перед этим на референдум была вынесена новая постоянная конституция</w:t>
      </w:r>
      <w:r>
        <w:rPr>
          <w:rStyle w:val="EndnoteCharacters"/>
          <w:rStyle w:val="EndnoteAnchor"/>
          <w:spacing w:val="6"/>
          <w:sz w:val="18"/>
          <w:szCs w:val="18"/>
        </w:rPr>
        <w:endnoteReference w:id="68"/>
      </w:r>
      <w:r>
        <w:rPr>
          <w:rFonts w:cs="Arial" w:ascii="Arial" w:hAnsi="Arial"/>
          <w:spacing w:val="6"/>
          <w:sz w:val="18"/>
          <w:szCs w:val="18"/>
        </w:rPr>
        <w:t>, заменившая временную конституционную декларацию ОАР 1964 года. Референдум принес 99,98% голосов в пользу новой конституции.</w:t>
      </w:r>
    </w:p>
    <w:p>
      <w:pPr>
        <w:pStyle w:val="Egypt2001"/>
        <w:spacing w:lineRule="auto" w:line="240"/>
        <w:ind w:firstLine="425"/>
        <w:rPr/>
      </w:pPr>
      <w:r>
        <w:rPr>
          <w:rFonts w:cs="Arial" w:ascii="Arial" w:hAnsi="Arial"/>
          <w:spacing w:val="4"/>
          <w:sz w:val="18"/>
          <w:szCs w:val="18"/>
        </w:rPr>
        <w:t>В конституции нашли непосредственное отражение некоторые идеологические установки и организационные положения насеровской «Программы 30 марта» (1968 года)</w:t>
      </w:r>
      <w:r>
        <w:rPr>
          <w:rStyle w:val="EndnoteCharacters"/>
          <w:rStyle w:val="EndnoteAnchor"/>
          <w:spacing w:val="4"/>
          <w:sz w:val="18"/>
          <w:szCs w:val="18"/>
        </w:rPr>
        <w:endnoteReference w:id="69"/>
      </w:r>
      <w:r>
        <w:rPr>
          <w:rFonts w:cs="Arial" w:ascii="Arial" w:hAnsi="Arial"/>
          <w:spacing w:val="4"/>
          <w:sz w:val="18"/>
          <w:szCs w:val="18"/>
        </w:rPr>
        <w:t xml:space="preserve"> – второй по счету национальной хартии, духом которой пропитан действующий основной закон.</w:t>
      </w:r>
    </w:p>
    <w:p>
      <w:pPr>
        <w:pStyle w:val="Egypt2001"/>
        <w:spacing w:lineRule="auto" w:line="240"/>
        <w:ind w:firstLine="425"/>
        <w:rPr/>
      </w:pPr>
      <w:r>
        <w:rPr>
          <w:rFonts w:cs="Arial" w:ascii="Arial" w:hAnsi="Arial"/>
          <w:spacing w:val="6"/>
          <w:sz w:val="18"/>
          <w:szCs w:val="18"/>
        </w:rPr>
        <w:t>Конституция расширила полномочия президента</w:t>
      </w:r>
      <w:r>
        <w:rPr>
          <w:rStyle w:val="EndnoteCharacters"/>
          <w:rStyle w:val="EndnoteAnchor"/>
          <w:spacing w:val="6"/>
          <w:sz w:val="18"/>
          <w:szCs w:val="18"/>
        </w:rPr>
        <w:endnoteReference w:id="70"/>
      </w:r>
      <w:r>
        <w:rPr>
          <w:rFonts w:cs="Arial" w:ascii="Arial" w:hAnsi="Arial"/>
          <w:spacing w:val="6"/>
          <w:sz w:val="18"/>
          <w:szCs w:val="18"/>
        </w:rPr>
        <w:t>. Объявленный символом государственного суверенитета и гарантом законности, он «получал право не только вмешиваться в действия органа любой власти государства – исполнительной, законодательной, политической, судебной, – но и подменять их»</w:t>
      </w:r>
      <w:r>
        <w:rPr>
          <w:rStyle w:val="EndnoteCharacters"/>
          <w:rStyle w:val="EndnoteAnchor"/>
          <w:spacing w:val="6"/>
          <w:sz w:val="18"/>
          <w:szCs w:val="18"/>
        </w:rPr>
        <w:endnoteReference w:id="71"/>
      </w:r>
      <w:r>
        <w:rPr>
          <w:rFonts w:cs="Arial" w:ascii="Arial" w:hAnsi="Arial"/>
          <w:spacing w:val="6"/>
          <w:sz w:val="18"/>
          <w:szCs w:val="18"/>
        </w:rPr>
        <w:t>. На президента была возложена обязанность следить за охраной «социалистических завоеваний», национального единства и целостности страны. В случае возникновения опасности, «создающей перед государственными органами препятствия к осуществлению своих конституционных функций» и угрожающей национальному единству, президент вправе принимать любые экстренные меры для ликвидации такой опасности, напрямую обратившись к народу с соответствующим заявлением. Таким образом, текст конституции закрепил те полномочия руководителя страны, которыми Насер в свое время пользовался отчасти по закону, отчасти – по праву сильного.</w:t>
      </w:r>
    </w:p>
    <w:p>
      <w:pPr>
        <w:pStyle w:val="Egypt2001"/>
        <w:spacing w:lineRule="auto" w:line="240"/>
        <w:ind w:firstLine="425"/>
        <w:rPr/>
      </w:pPr>
      <w:r>
        <w:rPr>
          <w:rFonts w:cs="Arial" w:ascii="Arial" w:hAnsi="Arial"/>
          <w:spacing w:val="6"/>
          <w:sz w:val="18"/>
          <w:szCs w:val="18"/>
        </w:rPr>
        <w:t>Обращает на себя внимание и следующее. Провозгласив конституцию постоянной, президент Садат отошел от практики Насера, рассматривавшего существовавшие политические институты как временные, переходные, и тем самым выразил намерение перейти из «революционного состояния» в институциональное. Девиз, призванный подчеркнуть основные ценности новой системы, был введен 20 сентября 1971 года, на следующий день после формирования нового кабинета министров, состоявшего, правда, почти из тех же самых фигур, что и ранее.</w:t>
      </w:r>
    </w:p>
    <w:p>
      <w:pPr>
        <w:pStyle w:val="Egypt2001"/>
        <w:spacing w:lineRule="auto" w:line="240"/>
        <w:ind w:firstLine="425"/>
        <w:rPr/>
      </w:pPr>
      <w:r>
        <w:rPr>
          <w:rFonts w:cs="Arial" w:ascii="Arial" w:hAnsi="Arial"/>
          <w:spacing w:val="6"/>
          <w:sz w:val="18"/>
          <w:szCs w:val="18"/>
        </w:rPr>
        <w:t>Обновленное государство должно было теперь базироваться, по определению Садата, на «знании и вере» (</w:t>
      </w:r>
      <w:r>
        <w:rPr>
          <w:rFonts w:cs="Arial" w:ascii="Arial" w:hAnsi="Arial"/>
          <w:i/>
          <w:spacing w:val="6"/>
          <w:sz w:val="18"/>
          <w:szCs w:val="18"/>
        </w:rPr>
        <w:t>аль</w:t>
      </w:r>
      <w:r>
        <w:rPr>
          <w:rFonts w:cs="Arial" w:ascii="Arial" w:hAnsi="Arial"/>
          <w:spacing w:val="6"/>
          <w:sz w:val="18"/>
          <w:szCs w:val="18"/>
        </w:rPr>
        <w:t>-‘</w:t>
      </w:r>
      <w:r>
        <w:rPr>
          <w:rFonts w:cs="Arial" w:ascii="Arial" w:hAnsi="Arial"/>
          <w:i/>
          <w:spacing w:val="6"/>
          <w:sz w:val="18"/>
          <w:szCs w:val="18"/>
        </w:rPr>
        <w:t>ильм ва-ль-иман</w:t>
      </w:r>
      <w:r>
        <w:rPr>
          <w:rFonts w:cs="Arial" w:ascii="Arial" w:hAnsi="Arial"/>
          <w:spacing w:val="6"/>
          <w:sz w:val="18"/>
          <w:szCs w:val="18"/>
        </w:rPr>
        <w:t>)</w:t>
      </w:r>
      <w:r>
        <w:rPr>
          <w:rStyle w:val="EndnoteCharacters"/>
          <w:rStyle w:val="EndnoteAnchor"/>
          <w:spacing w:val="6"/>
          <w:sz w:val="18"/>
          <w:szCs w:val="18"/>
        </w:rPr>
        <w:endnoteReference w:id="72"/>
      </w:r>
      <w:r>
        <w:rPr>
          <w:rFonts w:cs="Arial" w:ascii="Arial" w:hAnsi="Arial"/>
          <w:spacing w:val="6"/>
          <w:sz w:val="18"/>
          <w:szCs w:val="18"/>
        </w:rPr>
        <w:t>, в отличие от насеровского «арабского социализма». Статья 2 конституции провозгласила ислам религией государства и основным источником законодательства</w:t>
      </w:r>
      <w:r>
        <w:rPr>
          <w:rStyle w:val="EndnoteCharacters"/>
          <w:rStyle w:val="EndnoteAnchor"/>
          <w:spacing w:val="6"/>
          <w:sz w:val="18"/>
          <w:szCs w:val="18"/>
        </w:rPr>
        <w:endnoteReference w:id="73"/>
      </w:r>
      <w:r>
        <w:rPr>
          <w:rFonts w:cs="Arial" w:ascii="Arial" w:hAnsi="Arial"/>
          <w:spacing w:val="6"/>
          <w:sz w:val="18"/>
          <w:szCs w:val="18"/>
        </w:rPr>
        <w:t>. Однако статья 3 закрепила положение о «народном суверенитете», что расходится с догматом, принятым в традиционном исламе, согласно которому верховная власть принадлежит только Создателю.</w:t>
      </w:r>
    </w:p>
    <w:p>
      <w:pPr>
        <w:pStyle w:val="Egypt2001"/>
        <w:spacing w:lineRule="auto" w:line="240"/>
        <w:ind w:firstLine="425"/>
        <w:rPr/>
      </w:pPr>
      <w:r>
        <w:rPr>
          <w:rFonts w:cs="Arial" w:ascii="Arial" w:hAnsi="Arial"/>
          <w:spacing w:val="6"/>
          <w:sz w:val="18"/>
          <w:szCs w:val="18"/>
        </w:rPr>
        <w:t>В конституции (статья 29) признаются три вида собственности: общественная, кооперативная и частная. Статья 30 конституции уточняет, что «общественный сектор служит авангардом прогресса во всех областях» и должен «нести главную ответственность за выполнение планов развития».Статья 33 объявила, что «общественная собственность неприкосновенна» и что она является «основой социалистической системы и источником процветания народа». Согласно статье 32, «частная собственность должна быть представлена неэксплуататорским капиталом», которому предписывалось «выполнять социальную функцию на службе национальной экономики», не выходя за рамки плана национального развития и не противореча общему благу</w:t>
      </w:r>
      <w:r>
        <w:rPr>
          <w:rStyle w:val="EndnoteCharacters"/>
          <w:rStyle w:val="EndnoteAnchor"/>
          <w:spacing w:val="6"/>
          <w:sz w:val="18"/>
          <w:szCs w:val="18"/>
        </w:rPr>
        <w:endnoteReference w:id="74"/>
      </w:r>
      <w:r>
        <w:rPr>
          <w:rFonts w:cs="Arial" w:ascii="Arial" w:hAnsi="Arial"/>
          <w:spacing w:val="6"/>
          <w:sz w:val="18"/>
          <w:szCs w:val="18"/>
        </w:rPr>
        <w:t>. Частная собственность не может быть экспроприирована (статья 34) и национализирована (статья 35), кроме как из соображений национального интереса.</w:t>
      </w:r>
    </w:p>
    <w:p>
      <w:pPr>
        <w:pStyle w:val="Egypt2001"/>
        <w:spacing w:lineRule="auto" w:line="240"/>
        <w:ind w:firstLine="425"/>
        <w:rPr/>
      </w:pPr>
      <w:r>
        <w:rPr>
          <w:rFonts w:cs="Arial" w:ascii="Arial" w:hAnsi="Arial"/>
          <w:spacing w:val="6"/>
          <w:sz w:val="18"/>
          <w:szCs w:val="18"/>
        </w:rPr>
        <w:t>Итак, основной закон АРЕ – продукт насеровской эпохи (который послужил для нового растения подвоем) и эклектичный результат совмещения рекомендаций разных советников и помощников Садата; конституция 1971 года полна противоречий. Она поныне действует, и с течением времени ее «гибридный характер» становится все более очевидным.</w:t>
      </w:r>
    </w:p>
    <w:p>
      <w:pPr>
        <w:pStyle w:val="Egypt2001"/>
        <w:spacing w:lineRule="auto" w:line="240"/>
        <w:ind w:firstLine="425"/>
        <w:rPr/>
      </w:pPr>
      <w:r>
        <w:rPr>
          <w:rFonts w:cs="Arial" w:ascii="Arial" w:hAnsi="Arial"/>
          <w:spacing w:val="6"/>
          <w:sz w:val="18"/>
          <w:szCs w:val="18"/>
        </w:rPr>
        <w:t>Одним из знамений 1970-х годов стало внедрение в официальную риторику понятия «демократический социализм»</w:t>
      </w:r>
      <w:r>
        <w:rPr>
          <w:rStyle w:val="EndnoteCharacters"/>
          <w:rStyle w:val="EndnoteAnchor"/>
          <w:spacing w:val="6"/>
          <w:sz w:val="18"/>
          <w:szCs w:val="18"/>
        </w:rPr>
        <w:endnoteReference w:id="75"/>
      </w:r>
      <w:r>
        <w:rPr>
          <w:rFonts w:cs="Arial" w:ascii="Arial" w:hAnsi="Arial"/>
          <w:spacing w:val="6"/>
          <w:sz w:val="18"/>
          <w:szCs w:val="18"/>
        </w:rPr>
        <w:t>. Но хотя Анвар Садат на словах выступал за свободу и демократию, в конечном итоге он сконцентрировал в своих руках такую власть и такое количество разных функций и должностей, каких не было у Насера. Кроме излюбленного неформального звания «Старейшина египетской семьи», к 1981 году у Садата были следующие высочайшие должности: президент Республики, премьер-министр, председатель правящей партии, Верховный главнокомандующий вооруженными силами, Главный шеф полиции, Главный шеф юстиции, «Уполномоченный по всем военным и экономическим вопросам и делам, связанным с национальной безопасностью»</w:t>
      </w:r>
      <w:r>
        <w:rPr>
          <w:rStyle w:val="EndnoteCharacters"/>
          <w:rStyle w:val="EndnoteAnchor"/>
          <w:spacing w:val="6"/>
          <w:sz w:val="18"/>
          <w:szCs w:val="18"/>
        </w:rPr>
        <w:endnoteReference w:id="76"/>
      </w:r>
      <w:r>
        <w:rPr>
          <w:rFonts w:cs="Arial" w:ascii="Arial" w:hAnsi="Arial"/>
          <w:spacing w:val="6"/>
          <w:sz w:val="18"/>
          <w:szCs w:val="18"/>
        </w:rPr>
        <w:t>.</w:t>
      </w:r>
    </w:p>
    <w:p>
      <w:pPr>
        <w:pStyle w:val="Egypt2001"/>
        <w:spacing w:lineRule="auto" w:line="240"/>
        <w:ind w:firstLine="425"/>
        <w:rPr/>
      </w:pPr>
      <w:r>
        <w:rPr>
          <w:rFonts w:cs="Arial" w:ascii="Arial" w:hAnsi="Arial"/>
          <w:spacing w:val="4"/>
          <w:sz w:val="18"/>
          <w:szCs w:val="18"/>
        </w:rPr>
        <w:t>Заметно, что в первые годы президентства Садат всячески стремился выглядеть паладином Насера, выставив при этом своих соперников в борьбе за власть как злостных врагов арабского единства. Вместе с тем он исподволь, а затем открыто заменял панарабизм в патетике своей речи египетским национализмом, компенсируя разрушение популярных лозунгов своего предшественника акцентом на ислам. В этом Садат, кстати, не был оригинален, действуя наподобие лидера АНДР, Бумедьена, который еще в 1966 году, вскоре после свержения Бен Беллы, заявил во время своего визита в ОАР, дав интервью левой газете «Ат-Талиа», что является социалистом богобоязненным и глубоко правоверным (</w:t>
      </w:r>
      <w:r>
        <w:rPr>
          <w:rFonts w:cs="Arial" w:ascii="Arial" w:hAnsi="Arial"/>
          <w:i/>
          <w:spacing w:val="4"/>
          <w:sz w:val="18"/>
          <w:szCs w:val="18"/>
        </w:rPr>
        <w:t>аль</w:t>
      </w:r>
      <w:r>
        <w:rPr>
          <w:rFonts w:cs="Arial" w:ascii="Arial" w:hAnsi="Arial"/>
          <w:spacing w:val="4"/>
          <w:sz w:val="18"/>
          <w:szCs w:val="18"/>
        </w:rPr>
        <w:t>-</w:t>
      </w:r>
      <w:r>
        <w:rPr>
          <w:rFonts w:cs="Arial" w:ascii="Arial" w:hAnsi="Arial"/>
          <w:i/>
          <w:spacing w:val="4"/>
          <w:sz w:val="18"/>
          <w:szCs w:val="18"/>
        </w:rPr>
        <w:t>муслим аль– мутадайин</w:t>
      </w:r>
      <w:r>
        <w:rPr>
          <w:rFonts w:cs="Arial" w:ascii="Arial" w:hAnsi="Arial"/>
          <w:spacing w:val="4"/>
          <w:sz w:val="18"/>
          <w:szCs w:val="18"/>
        </w:rPr>
        <w:t>)</w:t>
      </w:r>
      <w:r>
        <w:rPr>
          <w:rStyle w:val="EndnoteCharacters"/>
          <w:rStyle w:val="EndnoteAnchor"/>
          <w:spacing w:val="4"/>
          <w:sz w:val="18"/>
          <w:szCs w:val="18"/>
        </w:rPr>
        <w:endnoteReference w:id="77"/>
      </w:r>
      <w:r>
        <w:rPr>
          <w:rFonts w:cs="Arial" w:ascii="Arial" w:hAnsi="Arial"/>
          <w:spacing w:val="4"/>
          <w:sz w:val="18"/>
          <w:szCs w:val="18"/>
        </w:rPr>
        <w:t>.</w:t>
      </w:r>
    </w:p>
    <w:p>
      <w:pPr>
        <w:pStyle w:val="Egypt2001"/>
        <w:spacing w:lineRule="auto" w:line="240"/>
        <w:ind w:firstLine="425"/>
        <w:rPr/>
      </w:pPr>
      <w:r>
        <w:rPr>
          <w:rFonts w:cs="Arial" w:ascii="Arial" w:hAnsi="Arial"/>
          <w:spacing w:val="6"/>
          <w:sz w:val="18"/>
          <w:szCs w:val="18"/>
        </w:rPr>
        <w:t>Создавая себе образ «верующего президента», Садат начинал проводить политику сближения с религиозными кругами; а позже, в 1980 году, инициировал внесение многозначительной поправки во вторую статью конституции, в соответствии с которой прямым источником законодательства отныне объявлялся шариат (вместо прежней расплывчатой ссылки на ислам). Еще одним нововведением в том же духе стало создание на две трети избираемого и на одну треть назначаемого Консультативного совета (</w:t>
      </w:r>
      <w:r>
        <w:rPr>
          <w:rStyle w:val="Egypt2001ItalicChar"/>
          <w:rFonts w:cs="Arial" w:ascii="Arial" w:hAnsi="Arial"/>
          <w:spacing w:val="6"/>
          <w:sz w:val="18"/>
          <w:szCs w:val="18"/>
        </w:rPr>
        <w:t>Маджлис аш-шура</w:t>
      </w:r>
      <w:r>
        <w:rPr>
          <w:rFonts w:cs="Arial" w:ascii="Arial" w:hAnsi="Arial"/>
          <w:spacing w:val="6"/>
          <w:sz w:val="18"/>
          <w:szCs w:val="18"/>
        </w:rPr>
        <w:t>) традиционного образца – фактически параллельного парламента, что, кстати, не имеет аналогов в арабских странах (введенные в конституцию в 1980 году статьи № 194 и № 195).</w:t>
      </w:r>
    </w:p>
    <w:p>
      <w:pPr>
        <w:pStyle w:val="Egypt2001Remark"/>
        <w:spacing w:lineRule="auto" w:line="240"/>
        <w:ind w:left="0" w:firstLine="425"/>
        <w:rPr/>
      </w:pPr>
      <w:r>
        <w:rPr>
          <w:rFonts w:cs="Arial" w:ascii="Arial" w:hAnsi="Arial"/>
          <w:spacing w:val="6"/>
          <w:sz w:val="18"/>
          <w:szCs w:val="18"/>
        </w:rPr>
        <w:t>Как отмечают авторитетные специалисты, поправку к ст.2 конституции АРЕ не следует понимать (с учетом ее истолкований) как положение о буквальном применении традиционной мусульманско-правовой доктрины. В Египте и в большинстве других стран Северной Африки, – пишет Л.Р.Сюкияйнен, – складывается «современное мусульманское право», которое давно испытывало на себе влияние буржуазных моделей и все заметнее обособлялось от религиозных (социально-нормативных) правил поведения, хотя каждая страна имеет в этом смысле свои особенности. Так, мусульманское право наименьшее влияние оказывает на правовую систему Туниса и, напротив, заняло наиболее прочные позиции в правовой системе Ливии, где начало этому процессу было положено решением Совета революционного командования от 28 октября 1971 года о приведении действовавшего ранее законодательства (итальянского образца) в соответствие с общими принципами шариата. Что касается Египта, то в действительности шариат имеет здесь значение дополнительного источника права, хотя ст. 2 основного закона гласит обратное. «По мнению большинства современных египетских юристов, данное конституционное положение не придает мусульманско-правовой доктрине статуса ведущего формального источника, обязательного для применения судами. Оно признает за ней лишь значение материального (исторического) источника, используемого для принятия нового законодательства»</w:t>
      </w:r>
      <w:r>
        <w:rPr>
          <w:rStyle w:val="EndnoteCharacters"/>
          <w:rStyle w:val="EndnoteAnchor"/>
          <w:spacing w:val="6"/>
          <w:sz w:val="18"/>
          <w:szCs w:val="18"/>
        </w:rPr>
        <w:endnoteReference w:id="78"/>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Введение поправки о шариате, сделанное в угоду определенным политическим кругам, можно, конечно, объяснить и набожностью Садата, которую он подчеркивал. Но скорее всего, это была попытка сгладить неблагоприятный эффект Кэмп-Дэвидских соглашений, произведенный на мусульманских ортодоксов, а тем более – на «исламистов». Они подхватывали настроения общества, возмущавшегося наглостью «жирных котов»: характерное египетское прозвище для нуворишей эпохи </w:t>
      </w:r>
      <w:r>
        <w:rPr>
          <w:rStyle w:val="Egypt2001ItalicChar"/>
          <w:rFonts w:cs="Arial" w:ascii="Arial" w:hAnsi="Arial"/>
          <w:spacing w:val="6"/>
          <w:sz w:val="18"/>
          <w:szCs w:val="18"/>
        </w:rPr>
        <w:t>инфитаха</w:t>
      </w:r>
      <w:r>
        <w:rPr>
          <w:rFonts w:cs="Arial" w:ascii="Arial" w:hAnsi="Arial"/>
          <w:spacing w:val="6"/>
          <w:sz w:val="18"/>
          <w:szCs w:val="18"/>
        </w:rPr>
        <w:t xml:space="preserve"> (в стране и до сих пор говорят, кто, мол, не разбогател при Садате, тот опоздал).</w:t>
      </w:r>
    </w:p>
    <w:p>
      <w:pPr>
        <w:pStyle w:val="Egypt2001"/>
        <w:spacing w:lineRule="auto" w:line="240"/>
        <w:ind w:firstLine="425"/>
        <w:rPr/>
      </w:pPr>
      <w:r>
        <w:rPr>
          <w:rFonts w:cs="Arial" w:ascii="Arial" w:hAnsi="Arial"/>
          <w:spacing w:val="6"/>
          <w:sz w:val="18"/>
          <w:szCs w:val="18"/>
        </w:rPr>
        <w:t>Между тем «хлебный бунт» 18–19 января 1977 года, участники которого кричали то «Насер, Насер! Да здравствует Насер!», то «Долой Садата!», стал грозным предупреждением. По свидетельству людей, близко знавших президента, он так и не оправился от страха, испытанного им при виде разъяренной толпы в те дни массовых волнений, подавленных огнем и с человеческими жертвами. В поведении Садата стали замечать известную неадекватность. К тому же, иранский шах Реза Пехлеви, свергнутый «Исламской революцией» 1978 года и нашедший убежище в Египте, был живым напоминанием о подстерегавшей режим опасности.</w:t>
      </w:r>
    </w:p>
    <w:p>
      <w:pPr>
        <w:pStyle w:val="Egypt2001"/>
        <w:spacing w:lineRule="auto" w:line="240"/>
        <w:ind w:firstLine="425"/>
        <w:rPr/>
      </w:pPr>
      <w:r>
        <w:rPr>
          <w:rFonts w:cs="Arial" w:ascii="Arial" w:hAnsi="Arial"/>
          <w:spacing w:val="4"/>
          <w:sz w:val="18"/>
          <w:szCs w:val="18"/>
        </w:rPr>
        <w:t>Как и для его предшественника, решение ближневосточной проблемы для Садата было не только вопросом войны и мира, но и важнейшим фактором легитимации собственной власти. Однако в отличие от Насера, который до последнего своего часа не снимал безнадежный лозунг «Отнятое силой вернуть только силой!», Садат, надо отдать ему должное, оказался более дальновидным политиком. Усыпив бдительность советского руководства заключением Договора о дружбе и сотрудничестве между СССР и Египтом (27 мая 1971 года), Садат претворял в жизнь свой план поэтапного решения проблемы оккупированных территорий в египетских национальных интересах. Точнее, это был небезызвестный план Роджерса, с которым Садат готов был согласиться еще в начале своей президентской карьеры. Обстановка внутри страны и на международной арене была, однако, столь сложной и переменчивой, что Садат был вынужден лавировать, пока не решился сначала на демонстрацию силы (Октябрьская война), а затем – на урегулирование отношений с Израилем.</w:t>
      </w:r>
    </w:p>
    <w:p>
      <w:pPr>
        <w:pStyle w:val="Egypt2001"/>
        <w:spacing w:lineRule="auto" w:line="240"/>
        <w:ind w:firstLine="425"/>
        <w:rPr/>
      </w:pPr>
      <w:r>
        <w:rPr>
          <w:rFonts w:cs="Arial" w:ascii="Arial" w:hAnsi="Arial"/>
          <w:spacing w:val="6"/>
          <w:sz w:val="18"/>
          <w:szCs w:val="18"/>
        </w:rPr>
        <w:t>Не вдаваясь в подробности течения этой войны, напомним лишь, что наиболее удачным стратегическим решением Садата оказался выбор момента ее начала. О</w:t>
      </w:r>
      <w:r>
        <w:rPr>
          <w:rFonts w:cs="Arial" w:ascii="Arial" w:hAnsi="Arial"/>
          <w:b/>
          <w:spacing w:val="6"/>
          <w:sz w:val="18"/>
          <w:szCs w:val="18"/>
        </w:rPr>
        <w:t xml:space="preserve"> </w:t>
      </w:r>
      <w:r>
        <w:rPr>
          <w:rFonts w:cs="Arial" w:ascii="Arial" w:hAnsi="Arial"/>
          <w:spacing w:val="6"/>
          <w:sz w:val="18"/>
          <w:szCs w:val="18"/>
        </w:rPr>
        <w:t xml:space="preserve">тайно согласованной дате египетско-сирийского наступления с двух сторон, назначенного в мусульманский пост и на рассветный час субботы 6 октября (10 рамадана), когда все израильское руководство во главе с премьером Голдой Мейер находилось в синагоге, отмечая еврейский праздник, не знал в Каире почти никто, кроме самого Садата, военного министра и нескольких штабных генералов. (В частности, для председателя Народного собрания это было полной неожиданностью). Военные действия, начатые стремительной атакой египетской армии, форсировавшей Суэцкий канал, но попавшей затем в котел на Синае, были приостановлены под давлением ООН. (Обе воюющие стороны остались при убеждении в собственной победе). 21 октября 1973 года Египет впервые подписал с США соглашение о военном сотрудничестве </w:t>
      </w:r>
      <w:r>
        <w:rPr>
          <w:rFonts w:cs="Arial" w:ascii="Arial" w:hAnsi="Arial"/>
          <w:b/>
          <w:spacing w:val="6"/>
          <w:sz w:val="18"/>
          <w:szCs w:val="18"/>
        </w:rPr>
        <w:t>(Комментарий 6)</w:t>
      </w:r>
      <w:r>
        <w:rPr>
          <w:rFonts w:cs="Arial" w:ascii="Arial" w:hAnsi="Arial"/>
          <w:spacing w:val="6"/>
          <w:sz w:val="18"/>
          <w:szCs w:val="18"/>
        </w:rPr>
        <w:t xml:space="preserve">. Виртуозная политика Киссенджера, получившая тогда название «челночной дипломатии», позволила осуществить – под эгидой США – поэтапный развод войск. В конечном итоге, промежуточная цель была достигнута: 5 июня 1975 года открылось судоходство по Суэцкому </w:t>
      </w:r>
      <w:r>
        <w:rPr>
          <w:rFonts w:cs="Arial" w:ascii="Arial" w:hAnsi="Arial"/>
          <w:bCs/>
          <w:spacing w:val="6"/>
          <w:sz w:val="18"/>
          <w:szCs w:val="18"/>
        </w:rPr>
        <w:t>каналу</w:t>
      </w:r>
      <w:r>
        <w:rPr>
          <w:rFonts w:cs="Arial" w:ascii="Arial" w:hAnsi="Arial"/>
          <w:spacing w:val="6"/>
          <w:sz w:val="18"/>
          <w:szCs w:val="18"/>
        </w:rPr>
        <w:t>, бездействовавшему восемь лет. В дальнейшем, ежегодно отмечая военным парадом и фейерверками (что характерно) начало – 6 октября, а не конец, 24 октября, – войны 1973 года, президент Садат не мог не думать о незавершенности своей победы.</w:t>
      </w:r>
    </w:p>
    <w:p>
      <w:pPr>
        <w:pStyle w:val="Egypt2001Remark"/>
        <w:spacing w:lineRule="auto" w:line="240"/>
        <w:ind w:left="0" w:firstLine="425"/>
        <w:rPr/>
      </w:pPr>
      <w:r>
        <w:rPr>
          <w:rFonts w:cs="Arial" w:ascii="Arial" w:hAnsi="Arial"/>
          <w:spacing w:val="6"/>
          <w:sz w:val="18"/>
          <w:szCs w:val="18"/>
        </w:rPr>
        <w:t>Любопытны в этой связи мемуарные свидетельства ряда египетских политиков, знавших и «кухню» подготовки войны 1973 года, и мотивы последующих решений Садата, которые могли показаться неожиданной импровизацией, вроде его визита в Иерусалим. Если в первом случае президенту с трудом удалось убедить некоторых членов Главного штаба в необходимости начать широкую военную операцию, не ожидая пока студенческие волнения перерастут в нечто более серьезное, то полет Садата в Иерусалим, судя по словам помощника президента, готовившего эту поездку, был непосредственно стимулирован мятежными выступлениями 18–19 января, в которых приняли участие тысячи рабочих. Садат тогда сказал своему сотруднику, что нужны какие-то срочные меры, и он теперь утвердился в мысли: только немедленные шаги по решению вопроса с оккупированными территориями могут удержать режим от падения</w:t>
      </w:r>
      <w:r>
        <w:rPr>
          <w:rStyle w:val="EndnoteCharacters"/>
          <w:rStyle w:val="EndnoteAnchor"/>
          <w:spacing w:val="6"/>
          <w:sz w:val="18"/>
          <w:szCs w:val="18"/>
        </w:rPr>
        <w:endnoteReference w:id="79"/>
      </w:r>
      <w:r>
        <w:rPr>
          <w:rFonts w:cs="Arial" w:ascii="Arial" w:hAnsi="Arial"/>
          <w:spacing w:val="6"/>
          <w:sz w:val="18"/>
          <w:szCs w:val="18"/>
        </w:rPr>
        <w:t>.</w:t>
      </w:r>
    </w:p>
    <w:p>
      <w:pPr>
        <w:pStyle w:val="Egypt2001Remark"/>
        <w:spacing w:lineRule="auto" w:line="240"/>
        <w:ind w:left="0" w:firstLine="425"/>
        <w:rPr/>
      </w:pPr>
      <w:r>
        <w:rPr>
          <w:rFonts w:cs="Arial" w:ascii="Arial" w:hAnsi="Arial"/>
          <w:spacing w:val="6"/>
          <w:sz w:val="18"/>
          <w:szCs w:val="18"/>
        </w:rPr>
        <w:t>Дочь Садата, Ноха Садат, вспоминает, что после заключения мирного договора с Израилем, в обстановке, когда ненависть к Садату в обществе нарастала, он часто говорил ей: «Только бы Аллах дал мне дожить и увидеть 26 апреля 1982 года!» – день, когда Израиль должен был вернуть Синайский полуостров</w:t>
      </w:r>
      <w:r>
        <w:rPr>
          <w:rStyle w:val="EndnoteCharacters"/>
          <w:rStyle w:val="EndnoteAnchor"/>
          <w:spacing w:val="6"/>
          <w:sz w:val="18"/>
          <w:szCs w:val="18"/>
        </w:rPr>
        <w:endnoteReference w:id="80"/>
      </w:r>
      <w:r>
        <w:rPr>
          <w:rFonts w:cs="Arial" w:ascii="Arial" w:hAnsi="Arial"/>
          <w:spacing w:val="6"/>
          <w:sz w:val="18"/>
          <w:szCs w:val="18"/>
        </w:rPr>
        <w:t>. В свою очередь, Мустафа Камель Мурад (личный друг Садата и председатель Либерально-социалистической партии) рассказывает: президент очень боялся, что израильтяне не уйдут с Синая. На что Мурад говорил ему: «Они уйдут, потому что ты заплатил за это США». Садат же отвечал: «Ты чересчур оптимистичен»</w:t>
      </w:r>
      <w:r>
        <w:rPr>
          <w:rStyle w:val="EndnoteCharacters"/>
          <w:rStyle w:val="EndnoteAnchor"/>
          <w:spacing w:val="6"/>
          <w:sz w:val="18"/>
          <w:szCs w:val="18"/>
        </w:rPr>
        <w:endnoteReference w:id="81"/>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Как уже говорилось, проведя относительную либерализацию экономической сферы в середине 1970-х годов, получившую название «политики открытых дверей», президент Садат стал забирать назад данные им ранее демократические обещания и чрезмерно усиливать свое давление на общественные процессы. Его визит в Иерусалим в ноябре 1977 года, переговоры с правительством М. Бегина и подписание сепаратного мирного договора с Израилем, состоявшееся в Вашингтоне 26 марта 1979 года, вызвали резкую критику как в самом Египте, так и в соседнем мире. (На общеарабском совещании в Багдаде 27 марта было принято решение о разрыве дипломатических отношений с АРЕ, об исключении Египта из Лиги арабских государств и других региональных организаций.)</w:t>
      </w:r>
    </w:p>
    <w:p>
      <w:pPr>
        <w:pStyle w:val="Egypt2001"/>
        <w:spacing w:lineRule="auto" w:line="240"/>
        <w:ind w:firstLine="425"/>
        <w:rPr/>
      </w:pPr>
      <w:r>
        <w:rPr>
          <w:rFonts w:cs="Arial" w:ascii="Arial" w:hAnsi="Arial"/>
          <w:spacing w:val="6"/>
          <w:sz w:val="18"/>
          <w:szCs w:val="18"/>
        </w:rPr>
        <w:t>В обстановке растущей самоизоляции Садат издавал указы, ограничивающие или прямо запрещающие различные виды политической и иной общественной деятельности, все больше полагался на репрессии против инакомыслящих</w:t>
      </w:r>
      <w:r>
        <w:rPr>
          <w:rStyle w:val="EndnoteCharacters"/>
          <w:rStyle w:val="EndnoteAnchor"/>
          <w:spacing w:val="6"/>
          <w:sz w:val="18"/>
          <w:szCs w:val="18"/>
        </w:rPr>
        <w:endnoteReference w:id="82"/>
      </w:r>
      <w:r>
        <w:rPr>
          <w:rFonts w:cs="Arial" w:ascii="Arial" w:hAnsi="Arial"/>
          <w:spacing w:val="6"/>
          <w:sz w:val="18"/>
          <w:szCs w:val="18"/>
        </w:rPr>
        <w:t xml:space="preserve">. Одна за другой закрывались оппозиционные газеты, в том числе, выражавшие взгляды исламской оппозиции, и среди них газета «Шааб», принадлежащая Социалистической партии труда. Осенью 1981 года был установлен контроль за публичными молитвами, а народные (частные) мечети запрещены. Но и коптский папа Шенуда </w:t>
      </w:r>
      <w:r>
        <w:rPr>
          <w:rFonts w:cs="Arial" w:ascii="Arial" w:hAnsi="Arial"/>
          <w:spacing w:val="6"/>
          <w:sz w:val="18"/>
          <w:szCs w:val="18"/>
          <w:lang w:val="en-US"/>
        </w:rPr>
        <w:t>III</w:t>
      </w:r>
      <w:r>
        <w:rPr>
          <w:rFonts w:cs="Arial" w:ascii="Arial" w:hAnsi="Arial"/>
          <w:spacing w:val="6"/>
          <w:sz w:val="18"/>
          <w:szCs w:val="18"/>
        </w:rPr>
        <w:t xml:space="preserve"> оказался под «домашним арестом», будучи запертым в одном из монастырей. Подозрительность Садата, проявлявшаяся даже по отношению к планам новой американской администрации Рейгана (которому он нанес визит в начале августа 1981 года), заметно нарастала.</w:t>
      </w:r>
    </w:p>
    <w:p>
      <w:pPr>
        <w:pStyle w:val="Egypt2001"/>
        <w:spacing w:lineRule="auto" w:line="240"/>
        <w:ind w:firstLine="425"/>
        <w:rPr/>
      </w:pPr>
      <w:r>
        <w:rPr>
          <w:rFonts w:cs="Arial" w:ascii="Arial" w:hAnsi="Arial"/>
          <w:spacing w:val="6"/>
          <w:sz w:val="18"/>
          <w:szCs w:val="18"/>
        </w:rPr>
        <w:t>Есть сведения, что именно тогда президент решил, готовясь к 26 апреля грядущего года, на время спрятать за решетку всех, кто мог бы оказаться помехой. По его приказу в сентябре 1981 года были отправлены в тюрьмы более 3000 человек. Из них половина или, по крайней мере, одна треть – люди весьма влиятельные, причем относившиеся к разным социальным слоям и разным политическим направлениям. Как отмечает канадский политолог Багат Корани, разногласия между некоторыми из них были, возможно, гораздо большими, чем их разногласия с самим Садатом; однако всех, левых и правых, президент «сбросил в одну корзину»</w:t>
      </w:r>
      <w:r>
        <w:rPr>
          <w:rStyle w:val="EndnoteCharacters"/>
          <w:rStyle w:val="EndnoteAnchor"/>
          <w:spacing w:val="6"/>
          <w:sz w:val="18"/>
          <w:szCs w:val="18"/>
        </w:rPr>
        <w:endnoteReference w:id="83"/>
      </w:r>
      <w:r>
        <w:rPr>
          <w:rFonts w:cs="Arial" w:ascii="Arial" w:hAnsi="Arial"/>
          <w:spacing w:val="6"/>
          <w:sz w:val="18"/>
          <w:szCs w:val="18"/>
        </w:rPr>
        <w:t>. Так был полностью остановлен диалог власти с оппозицией.</w:t>
      </w:r>
    </w:p>
    <w:p>
      <w:pPr>
        <w:pStyle w:val="Egypt2001"/>
        <w:spacing w:lineRule="auto" w:line="240"/>
        <w:ind w:firstLine="425"/>
        <w:rPr/>
      </w:pPr>
      <w:r>
        <w:rPr>
          <w:rFonts w:cs="Arial" w:ascii="Arial" w:hAnsi="Arial"/>
          <w:bCs/>
          <w:spacing w:val="4"/>
          <w:sz w:val="18"/>
          <w:szCs w:val="18"/>
        </w:rPr>
        <w:t>Тревогу вызывали настроения в армии, где обнаружилось новоявленное общество «Свободные офицеры», которое 23 июля 1980 года, в очередную годовщину славной революции, распространило антиправительственную листовку, призывавшую к ликвидации военной зависимости Египта от США, к восстановлению отношений с арабскими государствами – «членами фронта стойкости и противодействия», требовавшую вернуться в русло провозглашенной Насером политики неприсоединения и т.д.; 6 октября следующей осени секретная служба «мухабарат» совместно с охраной президента арестовала по этому делу 63 обвиняемых, трое из которых были казнены</w:t>
      </w:r>
      <w:r>
        <w:rPr>
          <w:rStyle w:val="EndnoteCharacters"/>
          <w:rStyle w:val="EndnoteAnchor"/>
          <w:spacing w:val="4"/>
          <w:sz w:val="18"/>
          <w:szCs w:val="18"/>
        </w:rPr>
        <w:endnoteReference w:id="84"/>
      </w:r>
      <w:r>
        <w:rPr>
          <w:rFonts w:cs="Arial" w:ascii="Arial" w:hAnsi="Arial"/>
          <w:bCs/>
          <w:spacing w:val="4"/>
          <w:sz w:val="18"/>
          <w:szCs w:val="18"/>
        </w:rPr>
        <w:t>.</w:t>
      </w:r>
    </w:p>
    <w:p>
      <w:pPr>
        <w:pStyle w:val="Egypt2001"/>
        <w:spacing w:lineRule="auto" w:line="240"/>
        <w:ind w:firstLine="425"/>
        <w:rPr>
          <w:rFonts w:ascii="Arial" w:hAnsi="Arial" w:cs="Arial"/>
          <w:b/>
          <w:b/>
          <w:spacing w:val="6"/>
          <w:sz w:val="18"/>
          <w:szCs w:val="18"/>
        </w:rPr>
      </w:pPr>
      <w:r>
        <w:rPr>
          <w:rFonts w:cs="Arial" w:ascii="Arial" w:hAnsi="Arial"/>
          <w:spacing w:val="6"/>
          <w:sz w:val="18"/>
          <w:szCs w:val="18"/>
        </w:rPr>
        <w:t>Ровно через год после этого события, 6 октября 1981 года на военном параде, происходившем в каирском пригороде Гелиополис и посвященном восьмой годовщине «победоносной» арабо-израильской войны, президент Садат был застрелен мусульманскими экстремистами. Погибли еще 9 человек, стоявших на трибуне, и 22 человека, вместе с вице-президентом были ранены. Однако это не послужило сигналом к восстанию, на что рассчитывали заговорщики. В т</w:t>
      </w:r>
      <w:r>
        <w:rPr>
          <w:rFonts w:cs="Arial" w:ascii="Arial" w:hAnsi="Arial"/>
          <w:bCs/>
          <w:spacing w:val="6"/>
          <w:sz w:val="18"/>
          <w:szCs w:val="18"/>
        </w:rPr>
        <w:t>ечение недели после «выстрела на параде» правящая Национально-демократическая партия (НДП) вынесла кандидатуру вице-президента Хосни Мубарака в парламент, а затем на референдум, утвердивший его на посту главы государства. По той же процедуре он трижды переизбирался;</w:t>
      </w:r>
      <w:r>
        <w:rPr>
          <w:rFonts w:cs="Arial" w:ascii="Arial" w:hAnsi="Arial"/>
          <w:b/>
          <w:spacing w:val="6"/>
          <w:sz w:val="18"/>
          <w:szCs w:val="18"/>
        </w:rPr>
        <w:t xml:space="preserve"> </w:t>
      </w:r>
      <w:r>
        <w:rPr>
          <w:rFonts w:cs="Arial" w:ascii="Arial" w:hAnsi="Arial"/>
          <w:bCs/>
          <w:spacing w:val="6"/>
          <w:sz w:val="18"/>
          <w:szCs w:val="18"/>
        </w:rPr>
        <w:t>к описанию политических технологий и атмосферы подобных плебисцитов мы вернемся ниже на примере последнего из них, состоявшегося в 1999 году.</w:t>
      </w:r>
    </w:p>
    <w:p>
      <w:pPr>
        <w:pStyle w:val="Egypt2001"/>
        <w:tabs>
          <w:tab w:val="clear" w:pos="720"/>
          <w:tab w:val="left" w:pos="3402" w:leader="none"/>
        </w:tabs>
        <w:spacing w:lineRule="auto" w:line="240"/>
        <w:ind w:firstLine="425"/>
        <w:rPr/>
      </w:pPr>
      <w:r>
        <w:rPr>
          <w:rFonts w:cs="Arial" w:ascii="Arial" w:hAnsi="Arial"/>
          <w:spacing w:val="6"/>
          <w:sz w:val="18"/>
          <w:szCs w:val="18"/>
        </w:rPr>
        <w:t>Внушительный и слегка напоминающий лицом Гамаля Абдель Насера, президент Хосни Мубарак, который застал революцию 1952 года в 24-летнем возрасте и был на десять лет младше – одногодков – Насера и Садата, к настоящему времени находится у власти дольше, чем довелось тому и другому. За период его правления сменилось 12 кабинетов, средний срок работы которых до последнего референдума – составил 20 месяцев, то есть больше, чем средний срок работы советов правительства при Насере (14 месяцев) и особенно при Садате (7 месяцев), что свидетельствует об известном успехе в достижении стабильности. Хосни Мубарак совмещал обязанности главы государства и председателя правительства лишь однажды, в начале своего президентства, и всего неполных три месяца. Садат занимал оба поста в общей сложности 35 месяцев, или в 11 раз дольше, чем Мубарак. Примечательно, что Насер занимал оба поста 136 месяцев, то есть в 45 раз дольше, чем Мубарак.</w:t>
      </w:r>
    </w:p>
    <w:p>
      <w:pPr>
        <w:pStyle w:val="Egypt2001"/>
        <w:spacing w:lineRule="auto" w:line="240"/>
        <w:ind w:firstLine="425"/>
        <w:rPr/>
      </w:pPr>
      <w:r>
        <w:rPr>
          <w:rFonts w:cs="Arial" w:ascii="Arial" w:hAnsi="Arial"/>
          <w:spacing w:val="6"/>
          <w:sz w:val="18"/>
          <w:szCs w:val="18"/>
        </w:rPr>
        <w:t xml:space="preserve">Как и его предшественники, Мубарак – профессиональный военный, отдавший службе в армии 25 лет, кавалер одной из высших военных наград Египта – ордена Звезда Синая, которым были отмечены его заслуги в Октябрьской войне 1973 года </w:t>
      </w:r>
      <w:r>
        <w:rPr>
          <w:rFonts w:cs="Arial" w:ascii="Arial" w:hAnsi="Arial"/>
          <w:b/>
          <w:spacing w:val="6"/>
          <w:sz w:val="18"/>
          <w:szCs w:val="18"/>
        </w:rPr>
        <w:t>(Комментарий 7)</w:t>
      </w:r>
      <w:r>
        <w:rPr>
          <w:rFonts w:cs="Arial" w:ascii="Arial" w:hAnsi="Arial"/>
          <w:spacing w:val="6"/>
          <w:sz w:val="18"/>
          <w:szCs w:val="18"/>
        </w:rPr>
        <w:t>. Закономерно возникает вопрос: какой отпечаток накладывает данное обстоятельство на личность президента, на стиль его поведения и на политическую систему в целом?</w:t>
      </w:r>
    </w:p>
    <w:p>
      <w:pPr>
        <w:pStyle w:val="Egypt2001"/>
        <w:spacing w:lineRule="auto" w:line="240"/>
        <w:ind w:firstLine="425"/>
        <w:rPr/>
      </w:pPr>
      <w:r>
        <w:rPr>
          <w:rFonts w:cs="Arial" w:ascii="Arial" w:hAnsi="Arial"/>
          <w:spacing w:val="6"/>
          <w:sz w:val="18"/>
          <w:szCs w:val="18"/>
        </w:rPr>
        <w:t>Сам Мубарак, в отличие от Садата, не проявляет склонности подчеркивать свое высокое воинское звание – маршал авиации. Это симптоматично: выше говорилось, что военный по своему происхождению, египетский режим постепенно приобретал гражданский характер или, по крайней мере, такой фасад. Еще во времена Гамаля Абдель Насера происходила эволюция офицерства, отодвигаемого на задний план партийной номенклатурой, хотя в высших эшелонах АСС, а также в структурах управления экономикой имела место диффузия военных и, как результат, их сращивание с гражданской бюрократией.</w:t>
      </w:r>
    </w:p>
    <w:p>
      <w:pPr>
        <w:pStyle w:val="Egypt2001"/>
        <w:spacing w:lineRule="auto" w:line="240"/>
        <w:ind w:firstLine="425"/>
        <w:rPr>
          <w:rFonts w:ascii="Arial" w:hAnsi="Arial" w:cs="Arial"/>
          <w:bCs/>
          <w:spacing w:val="6"/>
          <w:sz w:val="18"/>
          <w:szCs w:val="18"/>
        </w:rPr>
      </w:pPr>
      <w:r>
        <w:rPr>
          <w:rFonts w:cs="Arial" w:ascii="Arial" w:hAnsi="Arial"/>
          <w:spacing w:val="6"/>
          <w:sz w:val="18"/>
          <w:szCs w:val="18"/>
        </w:rPr>
        <w:t>Известно, что после неудачной войны 1967 года была проведена кампания против так называемой военно-бюрократической верхушки, а на деле – в ущерб группировке маршала Амера, чья канцелярия, утверждала египетская печать, превратилась в «параллельный центр власти»</w:t>
      </w:r>
      <w:r>
        <w:rPr>
          <w:rStyle w:val="EndnoteCharacters"/>
          <w:rStyle w:val="EndnoteAnchor"/>
          <w:spacing w:val="6"/>
          <w:sz w:val="18"/>
          <w:szCs w:val="18"/>
        </w:rPr>
        <w:endnoteReference w:id="85"/>
      </w:r>
      <w:r>
        <w:rPr>
          <w:rFonts w:cs="Arial" w:ascii="Arial" w:hAnsi="Arial"/>
          <w:spacing w:val="6"/>
          <w:sz w:val="18"/>
          <w:szCs w:val="18"/>
        </w:rPr>
        <w:t>, и на которого возложили всю ответственность за катастрофу</w:t>
      </w:r>
      <w:r>
        <w:rPr>
          <w:rStyle w:val="EndnoteCharacters"/>
          <w:rStyle w:val="EndnoteAnchor"/>
          <w:spacing w:val="6"/>
          <w:sz w:val="18"/>
          <w:szCs w:val="18"/>
        </w:rPr>
        <w:endnoteReference w:id="86"/>
      </w:r>
      <w:r>
        <w:rPr>
          <w:rFonts w:cs="Arial" w:ascii="Arial" w:hAnsi="Arial"/>
          <w:spacing w:val="6"/>
          <w:sz w:val="18"/>
          <w:szCs w:val="18"/>
        </w:rPr>
        <w:t>.</w:t>
      </w:r>
      <w:r>
        <w:rPr>
          <w:rFonts w:cs="Arial" w:ascii="Arial" w:hAnsi="Arial"/>
          <w:b/>
          <w:bCs/>
          <w:spacing w:val="6"/>
          <w:sz w:val="18"/>
          <w:szCs w:val="18"/>
        </w:rPr>
        <w:t xml:space="preserve"> </w:t>
      </w:r>
      <w:r>
        <w:rPr>
          <w:rFonts w:cs="Arial" w:ascii="Arial" w:hAnsi="Arial"/>
          <w:bCs/>
          <w:spacing w:val="6"/>
          <w:sz w:val="18"/>
          <w:szCs w:val="18"/>
        </w:rPr>
        <w:t>Действительно, один из прославленных «свободных офицеров», которому в июле 1952 года было поручено блокировать Генеральный штаб, Абдель Хаким Амер – близкий и, возможно, единственный личный друг Насера, пользуясь своим положением, расставлял благодарных ему людей на теплые места в администрации, обеспечивал их всевозможными благами и привилегиями.</w:t>
      </w:r>
      <w:r>
        <w:rPr>
          <w:rFonts w:cs="Arial" w:ascii="Arial" w:hAnsi="Arial"/>
          <w:spacing w:val="6"/>
          <w:sz w:val="18"/>
          <w:szCs w:val="18"/>
        </w:rPr>
        <w:t xml:space="preserve"> «Занимая самые различные посты в госаппарате, старшие и высшие офицеры выходили в отставку, но, как правило, сохраняли свои “кастовые”, профессиональные связи»</w:t>
      </w:r>
      <w:r>
        <w:rPr>
          <w:rStyle w:val="EndnoteCharacters"/>
          <w:rStyle w:val="EndnoteAnchor"/>
          <w:spacing w:val="6"/>
          <w:sz w:val="18"/>
          <w:szCs w:val="18"/>
        </w:rPr>
        <w:endnoteReference w:id="87"/>
      </w:r>
    </w:p>
    <w:p>
      <w:pPr>
        <w:pStyle w:val="Egypt2001"/>
        <w:spacing w:lineRule="auto" w:line="240"/>
        <w:ind w:firstLine="425"/>
        <w:rPr/>
      </w:pPr>
      <w:r>
        <w:rPr>
          <w:rFonts w:cs="Arial" w:ascii="Arial" w:hAnsi="Arial"/>
          <w:bCs/>
          <w:spacing w:val="6"/>
          <w:sz w:val="18"/>
          <w:szCs w:val="18"/>
        </w:rPr>
        <w:t>Падение, а затем и смерть Амера положили конец могуществу «военного класса»</w:t>
      </w:r>
      <w:r>
        <w:rPr>
          <w:rStyle w:val="EndnoteCharacters"/>
          <w:rStyle w:val="EndnoteAnchor"/>
          <w:spacing w:val="6"/>
          <w:sz w:val="18"/>
          <w:szCs w:val="18"/>
        </w:rPr>
        <w:endnoteReference w:id="88"/>
      </w:r>
      <w:r>
        <w:rPr>
          <w:rFonts w:cs="Arial" w:ascii="Arial" w:hAnsi="Arial"/>
          <w:bCs/>
          <w:spacing w:val="6"/>
          <w:sz w:val="18"/>
          <w:szCs w:val="18"/>
        </w:rPr>
        <w:t>.</w:t>
      </w:r>
      <w:r>
        <w:rPr>
          <w:rFonts w:cs="Arial" w:ascii="Arial" w:hAnsi="Arial"/>
          <w:spacing w:val="6"/>
          <w:sz w:val="18"/>
          <w:szCs w:val="18"/>
        </w:rPr>
        <w:t xml:space="preserve"> Однако, если в середине шестидесятых годов доля бывших военных на гражданских должностях составляла, по оценкам специалистов, около 25%, то в начале семидесятых она возросла до 50%</w:t>
      </w:r>
      <w:r>
        <w:rPr>
          <w:rStyle w:val="EndnoteCharacters"/>
          <w:rStyle w:val="EndnoteAnchor"/>
          <w:spacing w:val="6"/>
          <w:sz w:val="18"/>
          <w:szCs w:val="18"/>
        </w:rPr>
        <w:endnoteReference w:id="89"/>
      </w:r>
      <w:r>
        <w:rPr>
          <w:rFonts w:cs="Arial" w:ascii="Arial" w:hAnsi="Arial"/>
          <w:spacing w:val="6"/>
          <w:sz w:val="18"/>
          <w:szCs w:val="18"/>
        </w:rPr>
        <w:t>. Между тем в кабинете министров доля чиновников, пришедших туда из армейских рядов, напротив, последовательно снижалась.</w:t>
      </w:r>
    </w:p>
    <w:p>
      <w:pPr>
        <w:pStyle w:val="Egypt2001"/>
        <w:spacing w:lineRule="auto" w:line="240"/>
        <w:ind w:firstLine="425"/>
        <w:rPr/>
      </w:pPr>
      <w:r>
        <w:rPr>
          <w:rFonts w:cs="Arial" w:ascii="Arial" w:hAnsi="Arial"/>
          <w:spacing w:val="6"/>
          <w:sz w:val="18"/>
          <w:szCs w:val="18"/>
        </w:rPr>
        <w:t>Напомним, что сразу после июльского переворота 1952 года, когда полтора месяца просуществовало двоевластие кабинета Али Махира, закоренелого врага вафдистов, и комитета «Свободных офицеров» (который и назначил премьером старого царедворца) возникла практика делегирования военных представителей</w:t>
      </w:r>
      <w:r>
        <w:rPr>
          <w:rFonts w:cs="Arial" w:ascii="Arial" w:hAnsi="Arial"/>
          <w:b/>
          <w:spacing w:val="6"/>
          <w:sz w:val="18"/>
          <w:szCs w:val="18"/>
        </w:rPr>
        <w:t xml:space="preserve"> </w:t>
      </w:r>
      <w:r>
        <w:rPr>
          <w:rFonts w:cs="Arial" w:ascii="Arial" w:hAnsi="Arial"/>
          <w:spacing w:val="6"/>
          <w:sz w:val="18"/>
          <w:szCs w:val="18"/>
        </w:rPr>
        <w:t xml:space="preserve">в различные административные и экономические учреждения. В том числе – на роль «генерального секретаря» или заместителя при гражданских министрах правительства. Второй послереволюционный кабинет сформировал генерал Нагиб 7 сентября 1952 года. С тех пор должность председателя правительства, зачастую совмещая функции </w:t>
      </w:r>
      <w:r>
        <w:rPr>
          <w:rStyle w:val="Egypt2001ItalicChar"/>
          <w:rFonts w:cs="Arial" w:ascii="Arial" w:hAnsi="Arial"/>
          <w:spacing w:val="6"/>
          <w:sz w:val="18"/>
          <w:szCs w:val="18"/>
        </w:rPr>
        <w:t>ра’ис аль-визара</w:t>
      </w:r>
      <w:r>
        <w:rPr>
          <w:rFonts w:cs="Arial" w:ascii="Arial" w:hAnsi="Arial"/>
          <w:spacing w:val="6"/>
          <w:sz w:val="18"/>
          <w:szCs w:val="18"/>
        </w:rPr>
        <w:t xml:space="preserve"> (премьера) и </w:t>
      </w:r>
      <w:r>
        <w:rPr>
          <w:rStyle w:val="Egypt2001ItalicChar"/>
          <w:rFonts w:cs="Arial" w:ascii="Arial" w:hAnsi="Arial"/>
          <w:spacing w:val="6"/>
          <w:sz w:val="18"/>
          <w:szCs w:val="18"/>
        </w:rPr>
        <w:t>ра’ис ад-дауля</w:t>
      </w:r>
      <w:r>
        <w:rPr>
          <w:rFonts w:cs="Arial" w:ascii="Arial" w:hAnsi="Arial"/>
          <w:spacing w:val="6"/>
          <w:sz w:val="18"/>
          <w:szCs w:val="18"/>
        </w:rPr>
        <w:t xml:space="preserve"> (президента), занимал военный.</w:t>
      </w:r>
    </w:p>
    <w:p>
      <w:pPr>
        <w:pStyle w:val="Egypt2001"/>
        <w:spacing w:lineRule="auto" w:line="240"/>
        <w:ind w:firstLine="425"/>
        <w:rPr/>
      </w:pPr>
      <w:r>
        <w:rPr>
          <w:rFonts w:cs="Arial" w:ascii="Arial" w:hAnsi="Arial"/>
          <w:spacing w:val="6"/>
          <w:sz w:val="18"/>
          <w:szCs w:val="18"/>
        </w:rPr>
        <w:t xml:space="preserve">Бывшие «Свободные офицеры», неформально ранжированные по степени их близости к Насеру в период, предшествовавший революции, внедряются в правительство с 1953 года и тянут за собой новые «эшелоны» </w:t>
      </w:r>
      <w:r>
        <w:rPr>
          <w:rFonts w:cs="Arial" w:ascii="Arial" w:hAnsi="Arial"/>
          <w:b/>
          <w:spacing w:val="6"/>
          <w:sz w:val="18"/>
          <w:szCs w:val="18"/>
        </w:rPr>
        <w:t>(Комментарий 8)</w:t>
      </w:r>
      <w:r>
        <w:rPr>
          <w:rFonts w:cs="Arial" w:ascii="Arial" w:hAnsi="Arial"/>
          <w:spacing w:val="6"/>
          <w:sz w:val="18"/>
          <w:szCs w:val="18"/>
        </w:rPr>
        <w:t>. В первый кабинет Насера, который он возглавил весной 1954 года, вошли 8 членов Совета революционного командования</w:t>
      </w:r>
      <w:r>
        <w:rPr>
          <w:rFonts w:cs="Arial" w:ascii="Arial" w:hAnsi="Arial"/>
          <w:b/>
          <w:spacing w:val="6"/>
          <w:sz w:val="18"/>
          <w:szCs w:val="18"/>
        </w:rPr>
        <w:t xml:space="preserve"> </w:t>
      </w:r>
      <w:r>
        <w:rPr>
          <w:rFonts w:cs="Arial" w:ascii="Arial" w:hAnsi="Arial"/>
          <w:spacing w:val="6"/>
          <w:sz w:val="18"/>
          <w:szCs w:val="18"/>
        </w:rPr>
        <w:t>(СРК) – все военные. Затем они постепенно отдавали место «технократам»: инженерам, экономистам, представителям университетской профессуры. Обратная картина (то есть увеличение доли военных) наблюдалась в период накануне и после «шестидневной войны».</w:t>
      </w:r>
    </w:p>
    <w:p>
      <w:pPr>
        <w:pStyle w:val="Egypt2001Remark"/>
        <w:spacing w:lineRule="auto" w:line="240"/>
        <w:ind w:left="0" w:firstLine="425"/>
        <w:rPr/>
      </w:pPr>
      <w:r>
        <w:rPr>
          <w:rFonts w:cs="Arial" w:ascii="Arial" w:hAnsi="Arial"/>
          <w:spacing w:val="6"/>
          <w:sz w:val="18"/>
          <w:szCs w:val="18"/>
        </w:rPr>
        <w:t>Интересно, что в правительствах, сформированных в разное время при Насере, доля лиц с учеными степенями, от магистра (</w:t>
      </w:r>
      <w:r>
        <w:rPr>
          <w:rFonts w:cs="Arial" w:ascii="Arial" w:hAnsi="Arial"/>
          <w:spacing w:val="6"/>
          <w:sz w:val="18"/>
          <w:szCs w:val="18"/>
          <w:lang w:val="en-US"/>
        </w:rPr>
        <w:t>MD</w:t>
      </w:r>
      <w:r>
        <w:rPr>
          <w:rFonts w:cs="Arial" w:ascii="Arial" w:hAnsi="Arial"/>
          <w:spacing w:val="6"/>
          <w:sz w:val="18"/>
          <w:szCs w:val="18"/>
        </w:rPr>
        <w:t>) до доктора философии (</w:t>
      </w:r>
      <w:r>
        <w:rPr>
          <w:rFonts w:cs="Arial" w:ascii="Arial" w:hAnsi="Arial"/>
          <w:spacing w:val="6"/>
          <w:sz w:val="18"/>
          <w:szCs w:val="18"/>
          <w:lang w:val="en-US"/>
        </w:rPr>
        <w:t>Phd</w:t>
      </w:r>
      <w:r>
        <w:rPr>
          <w:rFonts w:cs="Arial" w:ascii="Arial" w:hAnsi="Arial"/>
          <w:spacing w:val="6"/>
          <w:sz w:val="18"/>
          <w:szCs w:val="18"/>
        </w:rPr>
        <w:t>), составила почти половину общего состава (47%). Правда, по едкому замечанию М.Х. Хейкала, высокий образовательный уровень членов правительства отчасти объяснялся тем, что «доктора жаждали занять место в политических структурах, а политические деятели – обрести докторскую степень»</w:t>
      </w:r>
      <w:r>
        <w:rPr>
          <w:rStyle w:val="EndnoteCharacters"/>
          <w:rStyle w:val="EndnoteAnchor"/>
          <w:spacing w:val="6"/>
          <w:sz w:val="18"/>
          <w:szCs w:val="18"/>
        </w:rPr>
        <w:endnoteReference w:id="90"/>
      </w:r>
      <w:r>
        <w:rPr>
          <w:rFonts w:cs="Arial" w:ascii="Arial" w:hAnsi="Arial"/>
          <w:spacing w:val="6"/>
          <w:sz w:val="18"/>
          <w:szCs w:val="18"/>
        </w:rPr>
        <w:t>. В отличие от дореволюционных кабинетов, где большинство лиц имело юридическую подготовку (адвокат – самая типичная профессия), при Насере таковые составили в целом 13% против 15% обладателей гражданских инженерно-технических специальностей, не считая чиновников с подобным образованием из военной среды. Доля дипломированных специалистов и выходцев из академических кругов упала до низшей отметки (30%) осенью 1954 года, когда члены СРК заняли 1 сентября больше половины мест в правительстве и заодно провели чистку в университете. Вторично такая картина сложилась в кабинете, образованном 19 июня 1967 года.</w:t>
      </w:r>
    </w:p>
    <w:p>
      <w:pPr>
        <w:pStyle w:val="Egypt2001"/>
        <w:spacing w:lineRule="auto" w:line="240"/>
        <w:ind w:firstLine="425"/>
        <w:rPr/>
      </w:pPr>
      <w:r>
        <w:rPr>
          <w:rFonts w:cs="Arial" w:ascii="Arial" w:hAnsi="Arial"/>
          <w:spacing w:val="6"/>
          <w:sz w:val="18"/>
          <w:szCs w:val="18"/>
        </w:rPr>
        <w:t>20 марта 1968 года, кстати, после студенческих забастовок, встревоживших политическую элиту, было образовано новое правительство, в котором число министров-военных сократилось с 65,4 до 39,4% по сравнению с прежним составом. Число профессоров, обладателей ученых степеней и дипломов о продвинутом высшем образовании, напротив, возросло с 31 до 52%</w:t>
      </w:r>
      <w:r>
        <w:rPr>
          <w:rStyle w:val="EndnoteCharacters"/>
          <w:rStyle w:val="EndnoteAnchor"/>
          <w:spacing w:val="6"/>
          <w:sz w:val="18"/>
          <w:szCs w:val="18"/>
        </w:rPr>
        <w:endnoteReference w:id="91"/>
      </w:r>
      <w:r>
        <w:rPr>
          <w:rFonts w:cs="Arial" w:ascii="Arial" w:hAnsi="Arial"/>
          <w:spacing w:val="6"/>
          <w:sz w:val="18"/>
          <w:szCs w:val="18"/>
        </w:rPr>
        <w:t>. Эта тенденция продолжалась и при Садате, который еще до «исправительного движения» успел сформировать три правительства, передав несколько портфелей гражданским лицам.</w:t>
      </w:r>
    </w:p>
    <w:p>
      <w:pPr>
        <w:pStyle w:val="Egypt2001"/>
        <w:spacing w:lineRule="auto" w:line="240"/>
        <w:ind w:firstLine="425"/>
        <w:rPr/>
      </w:pPr>
      <w:r>
        <w:rPr>
          <w:rFonts w:cs="Arial" w:ascii="Arial" w:hAnsi="Arial"/>
          <w:spacing w:val="6"/>
          <w:sz w:val="18"/>
          <w:szCs w:val="18"/>
        </w:rPr>
        <w:t>Согласно подсчетам Назиха Айуби (профессор университета в Эстере, Англия), за период с 1971 по 1981 годы из всех 163 человек, побывавших в составе правительства, 131 – никогда не носил военной формы. В их числе 52 – выходцы из университетских и академических кругов, 34 – инженерно-технические кадры, 12 – профессиональные юристы, 6 – дипломаты, 4 – экономисты-практики, 5 – мусульманские улемы. Среди чиновников с погонами, а таких в министерских креслах оказалось, посменно, 32 человека, собственно армейское офицерство представляли 18 человек, еще 9 были военно-техническими специалистами, пятеро пришли из разведки и служб безопасности. В итоге общий удельный вес военных в правительстве снизился с кумулятивных 33,6% (за весь насеровский период) до 20% при Садате. Наконец, в трех первых кабинетах эры Мубарака лишь 10% составляли люди с армейской биографией</w:t>
      </w:r>
      <w:r>
        <w:rPr>
          <w:rStyle w:val="EndnoteCharacters"/>
          <w:rStyle w:val="EndnoteAnchor"/>
          <w:spacing w:val="6"/>
          <w:sz w:val="18"/>
          <w:szCs w:val="18"/>
        </w:rPr>
        <w:endnoteReference w:id="92"/>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В кабинетах девяностых годов, включая нынешний кабинет ‘Атефа Эбейда, сформированный осенью 1999 года, таких единицы. А поскольку в задачи этого руководителя, как и предыдущего премьера Аль-Ганзури, входит прежде всего реформирование экономики, ключевые кресла занимают специалисты с западным образованием и опытом работы в международных финансовых организациях. (Престижной «маркой» стала теперь ученая степень, полученная в Гарварде или Массачусетском университете). Однако в среднем эшелоне египетской администрации роль военных и экс-военных достаточно высока.</w:t>
      </w:r>
    </w:p>
    <w:p>
      <w:pPr>
        <w:pStyle w:val="Egypt2001"/>
        <w:spacing w:lineRule="auto" w:line="240"/>
        <w:ind w:firstLine="425"/>
        <w:rPr>
          <w:rFonts w:ascii="Arial" w:hAnsi="Arial" w:cs="Arial"/>
          <w:b/>
          <w:b/>
          <w:spacing w:val="6"/>
          <w:sz w:val="18"/>
          <w:szCs w:val="18"/>
        </w:rPr>
      </w:pPr>
      <w:r>
        <w:rPr>
          <w:rFonts w:cs="Arial" w:ascii="Arial" w:hAnsi="Arial"/>
          <w:spacing w:val="6"/>
          <w:sz w:val="18"/>
          <w:szCs w:val="18"/>
        </w:rPr>
        <w:t>Поэтому, несмотря на сложившееся в недавние годы мнение о том, что многочисленные вооруженные силы АРЕ, избыточные после заключения мирного договора с Израилем, стали «лишним балластом на корабле», нельзя исключить в политических прогнозах и вариант возвращения Египта, бывшей «преторианской республики», к военной форме правления (допустим, по примеру нынешнего Пакистана), хотя президент Мубарак предусматривает меры для того, чтобы армия оставалась в казармах.</w:t>
      </w:r>
    </w:p>
    <w:p>
      <w:pPr>
        <w:pStyle w:val="Egypt2001"/>
        <w:spacing w:lineRule="auto" w:line="240"/>
        <w:ind w:firstLine="425"/>
        <w:rPr/>
      </w:pPr>
      <w:r>
        <w:rPr>
          <w:rFonts w:cs="Arial" w:ascii="Arial" w:hAnsi="Arial"/>
          <w:spacing w:val="6"/>
          <w:sz w:val="18"/>
          <w:szCs w:val="18"/>
        </w:rPr>
        <w:t>Характерная черта деятельности Мубарака – осторожность. Это часто отмечают западные политики, представители дипломатического корпуса, иностранные журналисты. Сами египтяне не склонны обсуждать личность своего президента, несмотря на то, что ему посвящена изрядная пропагандистская литература, подчеркивающая те качества, которые отвечают веянию времени: простоту, скромность, уравновешенность, привязанность к семье. Непременно отмечаются и достижения: повышающийся уровень жизни населения, строительство дорог, внедрение новых технологий, компьютеризация, растущее число мобильных телефонов на душу населения и т. д.</w:t>
      </w:r>
      <w:r>
        <w:rPr>
          <w:rStyle w:val="EndnoteCharacters"/>
          <w:rStyle w:val="EndnoteAnchor"/>
          <w:spacing w:val="6"/>
          <w:sz w:val="18"/>
          <w:szCs w:val="18"/>
        </w:rPr>
        <w:endnoteReference w:id="93"/>
      </w:r>
      <w:r>
        <w:rPr>
          <w:rFonts w:cs="Arial" w:ascii="Arial" w:hAnsi="Arial"/>
          <w:spacing w:val="6"/>
          <w:sz w:val="18"/>
          <w:szCs w:val="18"/>
        </w:rPr>
        <w:t>. Не забывает упомянуть об успехах и сам президент, подчеркивая при этом наглядную разницу между нынешним состоянием хозяйства и «почти что разрухой» того периода, когда он был «вынужден силой обстоятельств» стать во главе государства</w:t>
      </w:r>
      <w:r>
        <w:rPr>
          <w:rStyle w:val="EndnoteCharacters"/>
          <w:rStyle w:val="EndnoteAnchor"/>
          <w:spacing w:val="6"/>
          <w:sz w:val="18"/>
          <w:szCs w:val="18"/>
        </w:rPr>
        <w:endnoteReference w:id="94"/>
      </w:r>
      <w:r>
        <w:rPr>
          <w:rFonts w:cs="Arial" w:ascii="Arial" w:hAnsi="Arial"/>
          <w:spacing w:val="6"/>
          <w:sz w:val="18"/>
          <w:szCs w:val="18"/>
        </w:rPr>
        <w:t>. Все говорит о том, что как лидер Мубарак действует в рамках иного поля, нежели его предшественники. Главное достоинство нынешнего президента АРЕ в том, что он – защитник спокойствия в обществе и гарант его поступательного развития. Он – хранитель системы, «рутинный» лидер, положительным качеством которого, в глазах избирателя, является способность обеспечить порядок</w:t>
      </w:r>
      <w:r>
        <w:rPr>
          <w:rStyle w:val="EndnoteCharacters"/>
          <w:rStyle w:val="EndnoteAnchor"/>
          <w:spacing w:val="6"/>
          <w:sz w:val="18"/>
          <w:szCs w:val="18"/>
        </w:rPr>
        <w:endnoteReference w:id="95"/>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Палестинская проблема остается важнейшим фактором внешней политики Мубарака, равно как и средством легитимации режима – в том смысле, что Египет стремится быть главным региональным «брокером» дипломатического процесса урегулирования ближневосточного конфликта. Политическим капиталом Мубарака стало исправление ошибок предшественника, выразившееся в восстановлении престижа Египта на международной арене, прекращении его изоляции в арабском мире, возвращении штаб-квартиры Лиги арабских государств в Каир и т. д.</w:t>
      </w:r>
    </w:p>
    <w:p>
      <w:pPr>
        <w:pStyle w:val="Egypt2001Remark"/>
        <w:spacing w:lineRule="auto" w:line="240"/>
        <w:ind w:left="0" w:firstLine="425"/>
        <w:rPr/>
      </w:pPr>
      <w:r>
        <w:rPr>
          <w:rFonts w:cs="Arial" w:ascii="Arial" w:hAnsi="Arial"/>
          <w:spacing w:val="6"/>
          <w:sz w:val="18"/>
          <w:szCs w:val="18"/>
        </w:rPr>
        <w:t>Как известно, возвращение Египта в «лоно арабской семьи» происходило не без содействия Ирака, который в период войны с Ираном воспользовался услугами египетских военных специалистов и закупал египетское оружие. Адвокатом Египта выступила, в свою очередь, ООП. Специалисты по международным отношениям отмечали в начале девяностых, что после «войны в Заливе» наметилась тенденция к установлению в ближневосточном регионе так называемого нового арабского политического порядка, инициаторами которого стали Египет, Саудовская Аравия и Сирия. Этот порядок отличается признанием нерушимости границ и готовностью к сотрудничеству между собой государств с разными политическими режимами. При этом поведение Мубарака в начале иракско-кувейтского конфликта свидетельствовало о способности президента пойти на определенный политический риск, который к выгоде Египта оправдался, поскольку операция «Буря в пустыне» быстро и благополучно закончилась</w:t>
      </w:r>
      <w:r>
        <w:rPr>
          <w:rStyle w:val="EndnoteCharacters"/>
          <w:rStyle w:val="EndnoteAnchor"/>
          <w:spacing w:val="6"/>
          <w:sz w:val="18"/>
          <w:szCs w:val="18"/>
        </w:rPr>
        <w:endnoteReference w:id="96"/>
      </w:r>
      <w:r>
        <w:rPr>
          <w:rFonts w:cs="Arial" w:ascii="Arial" w:hAnsi="Arial"/>
          <w:spacing w:val="6"/>
          <w:sz w:val="18"/>
          <w:szCs w:val="18"/>
        </w:rPr>
        <w:t>. Таким образом, Мубараку удалось сохранить курс Садата на сближение с США, не подрывая при этом отношений с арабскими соседями. Следует заметить, что по мере обострения обстановки на Ближнем Востоке (в ходе «интифады мечети Аль-Акса») Мубарак стремился не поддаваться требованию голосов внутри страны и за рубежом относительно аннулирования мирного договора с Израилем или какого-то нового военного похода. В апреле 2002 года Каир заявил лишь о замораживании всех отношений с Тель-Авивом, кроме дипломатических, объяснив, что сохранение этот канала послужит на пользу палестинцам.</w:t>
      </w:r>
    </w:p>
    <w:p>
      <w:pPr>
        <w:pStyle w:val="Egypt2001"/>
        <w:spacing w:lineRule="auto" w:line="240"/>
        <w:ind w:firstLine="425"/>
        <w:rPr/>
      </w:pPr>
      <w:r>
        <w:rPr>
          <w:rFonts w:cs="Arial" w:ascii="Arial" w:hAnsi="Arial"/>
          <w:spacing w:val="6"/>
          <w:sz w:val="18"/>
          <w:szCs w:val="18"/>
        </w:rPr>
        <w:t>Личный престиж Мубарака подтверждается различными международными премиями и рейтинговыми исследованиями. Так, по результатам опроса общественного мнения, проведенного в восьми государствах мира, включая Великобританию, Египет и Австралию, президент АРЕ был назван «Человеком Африки 1994 года», причем в его пользу высказалось 87% респондентов, особо отметивших внимание Мубарака к африканской политике, его вклад в ближневосточное урегулирование и решение внутренних проблем, которым он посвящает львиную долю времени). В январе 1997 года, по результатам аналогичного опроса, проведенного в арабских странах, Мубарак тоже получил пальму первенства</w:t>
      </w:r>
      <w:r>
        <w:rPr>
          <w:rStyle w:val="EndnoteCharacters"/>
          <w:rStyle w:val="EndnoteAnchor"/>
          <w:spacing w:val="6"/>
          <w:sz w:val="18"/>
          <w:szCs w:val="18"/>
        </w:rPr>
        <w:endnoteReference w:id="97"/>
      </w:r>
      <w:r>
        <w:rPr>
          <w:rFonts w:cs="Arial" w:ascii="Arial" w:hAnsi="Arial"/>
          <w:spacing w:val="6"/>
          <w:sz w:val="18"/>
          <w:szCs w:val="18"/>
        </w:rPr>
        <w:t>.</w:t>
      </w:r>
    </w:p>
    <w:p>
      <w:pPr>
        <w:pStyle w:val="Egypt2001"/>
        <w:spacing w:lineRule="auto" w:line="240"/>
        <w:ind w:firstLine="425"/>
        <w:rPr/>
      </w:pPr>
      <w:r>
        <w:rPr>
          <w:rFonts w:cs="Arial" w:ascii="Arial" w:hAnsi="Arial"/>
          <w:spacing w:val="4"/>
          <w:sz w:val="18"/>
          <w:szCs w:val="18"/>
        </w:rPr>
        <w:t>В его лексиконе звучат вполне современные слова об «освобождении человека и раскрепощении личности». Именно так он определял главную задачу Движения неприсоединения, выступая в Каире летом 1994 года на конференции министров иностранных дел тех государств, которые входят в эту организацию (недавно отметившую свой 40-летний юбилей)</w:t>
      </w:r>
      <w:r>
        <w:rPr>
          <w:rStyle w:val="EndnoteCharacters"/>
          <w:rStyle w:val="EndnoteAnchor"/>
          <w:spacing w:val="4"/>
          <w:sz w:val="18"/>
          <w:szCs w:val="18"/>
        </w:rPr>
        <w:endnoteReference w:id="98"/>
      </w:r>
      <w:r>
        <w:rPr>
          <w:rFonts w:cs="Arial" w:ascii="Arial" w:hAnsi="Arial"/>
          <w:spacing w:val="4"/>
          <w:sz w:val="18"/>
          <w:szCs w:val="18"/>
        </w:rPr>
        <w:t xml:space="preserve">. Наконец, образ Мубарака связан с представлением о нем, как о демократическом лидере – поборнике того актуального сейчас направления, которое в арабских странах называют </w:t>
      </w:r>
      <w:r>
        <w:rPr>
          <w:rStyle w:val="Egypt2001ItalicChar"/>
          <w:rFonts w:cs="Arial" w:ascii="Arial" w:hAnsi="Arial"/>
          <w:iCs w:val="false"/>
          <w:spacing w:val="4"/>
          <w:sz w:val="18"/>
          <w:szCs w:val="18"/>
        </w:rPr>
        <w:t>та‘аддудийа</w:t>
      </w:r>
      <w:r>
        <w:rPr>
          <w:rStyle w:val="Egypt2001ItalicChar"/>
          <w:rFonts w:cs="Arial" w:ascii="Arial" w:hAnsi="Arial"/>
          <w:spacing w:val="4"/>
          <w:sz w:val="18"/>
          <w:szCs w:val="18"/>
        </w:rPr>
        <w:t xml:space="preserve"> </w:t>
      </w:r>
      <w:r>
        <w:rPr>
          <w:rFonts w:cs="Arial" w:ascii="Arial" w:hAnsi="Arial"/>
          <w:spacing w:val="4"/>
          <w:sz w:val="18"/>
          <w:szCs w:val="18"/>
        </w:rPr>
        <w:t>(множественность, многопартийность, плюрализм)</w:t>
      </w:r>
      <w:r>
        <w:rPr>
          <w:rStyle w:val="EndnoteCharacters"/>
          <w:rStyle w:val="EndnoteAnchor"/>
          <w:spacing w:val="4"/>
          <w:sz w:val="18"/>
          <w:szCs w:val="18"/>
        </w:rPr>
        <w:endnoteReference w:id="99"/>
      </w:r>
      <w:r>
        <w:rPr>
          <w:rFonts w:cs="Arial" w:ascii="Arial" w:hAnsi="Arial"/>
          <w:spacing w:val="4"/>
          <w:sz w:val="18"/>
          <w:szCs w:val="18"/>
        </w:rPr>
        <w:t>.</w:t>
      </w:r>
    </w:p>
    <w:p>
      <w:pPr>
        <w:pStyle w:val="Egypt2001"/>
        <w:spacing w:lineRule="auto" w:line="240"/>
        <w:ind w:firstLine="425"/>
        <w:rPr/>
      </w:pPr>
      <w:r>
        <w:rPr>
          <w:rFonts w:cs="Arial" w:ascii="Arial" w:hAnsi="Arial"/>
          <w:spacing w:val="2"/>
          <w:sz w:val="18"/>
          <w:szCs w:val="18"/>
        </w:rPr>
        <w:t>Но нельзя обойти вниманием и тот факт, что подобное стремление к плюрализму, демонстрируемое многими нынешними арабскими лидерами, включая коронованных особ, сочетается у Мубарака с его домашними средствами для того, чтобы удержаться во власти. При нем был заморожен процесс конституционного развития, несмотря на ряд вопиющих противоречий в тексте действующей постоянной конституции, провозглашающей в одних статьях верность шариату, в других – социалистическим принципам в том виде, в каком их формулировал Насер. С 1981 года в Египте действует режим чрезвычайного положения</w:t>
      </w:r>
      <w:r>
        <w:rPr>
          <w:rStyle w:val="EndnoteCharacters"/>
          <w:rStyle w:val="EndnoteAnchor"/>
          <w:spacing w:val="2"/>
          <w:sz w:val="18"/>
          <w:szCs w:val="18"/>
        </w:rPr>
        <w:endnoteReference w:id="100"/>
      </w:r>
      <w:r>
        <w:rPr>
          <w:rFonts w:cs="Arial" w:ascii="Arial" w:hAnsi="Arial"/>
          <w:spacing w:val="2"/>
          <w:sz w:val="18"/>
          <w:szCs w:val="18"/>
        </w:rPr>
        <w:t>; соответствующий закон применяется не в полном объеме, но позволяет президенту пользоваться услугами военных трибуналов при разбирательстве ряда уголовных дел и политических обвинений.</w:t>
      </w:r>
    </w:p>
    <w:p>
      <w:pPr>
        <w:pStyle w:val="Egypt2001"/>
        <w:spacing w:lineRule="auto" w:line="240"/>
        <w:ind w:firstLine="425"/>
        <w:rPr/>
      </w:pPr>
      <w:r>
        <w:rPr>
          <w:rFonts w:cs="Arial" w:ascii="Arial" w:hAnsi="Arial"/>
          <w:spacing w:val="6"/>
          <w:sz w:val="18"/>
          <w:szCs w:val="18"/>
        </w:rPr>
        <w:t>За двадцать с лишним лет своего правления Мубарак не воспользовался предоставленным ему конституционным правом назначить вице-президента, видимо, не желая иметь себе ни заместителя, ни конкурента. Полагают также, что одна из причин, из-за которой вице-президентский пост остается вакантным, кроется в том, что по прежней традиции египетского истеблишмента на него назначались военные</w:t>
      </w:r>
      <w:r>
        <w:rPr>
          <w:rStyle w:val="EndnoteCharacters"/>
          <w:rStyle w:val="EndnoteAnchor"/>
          <w:spacing w:val="6"/>
          <w:sz w:val="18"/>
          <w:szCs w:val="18"/>
        </w:rPr>
        <w:endnoteReference w:id="101"/>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Будущее после Хосни Мубарака остается неясным. </w:t>
      </w:r>
      <w:r>
        <w:rPr>
          <w:rFonts w:cs="Arial" w:ascii="Arial" w:hAnsi="Arial"/>
          <w:bCs/>
          <w:spacing w:val="6"/>
          <w:sz w:val="18"/>
          <w:szCs w:val="18"/>
        </w:rPr>
        <w:t>Возможно</w:t>
      </w:r>
      <w:r>
        <w:rPr>
          <w:rFonts w:cs="Arial" w:ascii="Arial" w:hAnsi="Arial"/>
          <w:spacing w:val="6"/>
          <w:sz w:val="18"/>
          <w:szCs w:val="18"/>
        </w:rPr>
        <w:t>, он не будет настаивать, чтобы в качестве подрастающей смены рассматривали его сына Гамаля Мубарака, молодого и активного члена политбюро НДП</w:t>
      </w:r>
      <w:r>
        <w:rPr>
          <w:rStyle w:val="EndnoteCharacters"/>
          <w:rStyle w:val="EndnoteAnchor"/>
          <w:spacing w:val="6"/>
          <w:sz w:val="18"/>
          <w:szCs w:val="18"/>
        </w:rPr>
        <w:endnoteReference w:id="102"/>
      </w:r>
      <w:r>
        <w:rPr>
          <w:rFonts w:cs="Arial" w:ascii="Arial" w:hAnsi="Arial"/>
          <w:spacing w:val="6"/>
          <w:sz w:val="18"/>
          <w:szCs w:val="18"/>
        </w:rPr>
        <w:t xml:space="preserve">. Однако само присутствие потенциального «наследника» усиливает позиции президента и помогает ему удерживать </w:t>
      </w:r>
      <w:r>
        <w:rPr>
          <w:rFonts w:cs="Arial" w:ascii="Arial" w:hAnsi="Arial"/>
          <w:bCs/>
          <w:spacing w:val="6"/>
          <w:sz w:val="18"/>
          <w:szCs w:val="18"/>
        </w:rPr>
        <w:t>военно-бюрократическую элиту</w:t>
      </w:r>
      <w:r>
        <w:rPr>
          <w:rFonts w:cs="Arial" w:ascii="Arial" w:hAnsi="Arial"/>
          <w:spacing w:val="6"/>
          <w:sz w:val="18"/>
          <w:szCs w:val="18"/>
        </w:rPr>
        <w:t xml:space="preserve"> от попытки перераспределения власти.</w:t>
      </w:r>
    </w:p>
    <w:p>
      <w:pPr>
        <w:pStyle w:val="Egypt2001"/>
        <w:spacing w:lineRule="auto" w:line="240"/>
        <w:ind w:firstLine="425"/>
        <w:rPr/>
      </w:pPr>
      <w:r>
        <w:rPr>
          <w:rFonts w:cs="Arial" w:ascii="Arial" w:hAnsi="Arial"/>
          <w:spacing w:val="6"/>
          <w:sz w:val="18"/>
          <w:szCs w:val="18"/>
        </w:rPr>
        <w:t>Далее перевыборы президента рассматриваются как конституционная процедура и как способ подтверждения личных полномочий Мубарака.</w:t>
      </w:r>
    </w:p>
    <w:p>
      <w:pPr>
        <w:pStyle w:val="Egypt2001"/>
        <w:spacing w:lineRule="auto" w:line="240"/>
        <w:ind w:firstLine="425"/>
        <w:rPr/>
      </w:pPr>
      <w:r>
        <w:rPr>
          <w:rFonts w:cs="Arial" w:ascii="Arial" w:hAnsi="Arial"/>
          <w:b/>
          <w:i/>
          <w:spacing w:val="6"/>
          <w:sz w:val="18"/>
          <w:szCs w:val="18"/>
        </w:rPr>
        <w:t xml:space="preserve">Организация и атмосфера перевыборов президента АРЕ. </w:t>
      </w:r>
      <w:r>
        <w:rPr>
          <w:rFonts w:cs="Arial" w:ascii="Arial" w:hAnsi="Arial"/>
          <w:spacing w:val="6"/>
          <w:sz w:val="18"/>
          <w:szCs w:val="18"/>
        </w:rPr>
        <w:t>26 сентября 1999 года в Египте состоялся общенациональный референдум, на котором 93,79% принявших в нем участие граждан одобрили решение Народного собрания переизбрать президентом страны Мухаммеда Хосни Мубарака. Согласно египетской конституции, кандидатура на пост президента выдвигается по предложению не менее одной трети депутатов Народного собрания, после чего она должна быть одобрена как минимум двумя третями депутатской палаты (такая норма существует с 1964 г.)</w:t>
      </w:r>
      <w:r>
        <w:rPr>
          <w:rStyle w:val="EndnoteCharacters"/>
          <w:rStyle w:val="EndnoteAnchor"/>
          <w:spacing w:val="6"/>
          <w:sz w:val="18"/>
          <w:szCs w:val="18"/>
        </w:rPr>
        <w:endnoteReference w:id="103"/>
      </w:r>
      <w:r>
        <w:rPr>
          <w:rFonts w:cs="Arial" w:ascii="Arial" w:hAnsi="Arial"/>
          <w:spacing w:val="6"/>
          <w:sz w:val="18"/>
          <w:szCs w:val="18"/>
        </w:rPr>
        <w:t>. Затем кандидатура выносится на плебисцит, в ходе которого граждане отвечают «да» или «нет». В результате последнего референдума, подтвердившего санкцию Народного собрания, осенью 1999 года Мубарак уже в четвертый раз стал президентом АРЕ на шестилетний срок.</w:t>
      </w:r>
    </w:p>
    <w:p>
      <w:pPr>
        <w:pStyle w:val="Egypt2001"/>
        <w:spacing w:lineRule="auto" w:line="240"/>
        <w:ind w:firstLine="425"/>
        <w:rPr/>
      </w:pPr>
      <w:r>
        <w:rPr>
          <w:rFonts w:cs="Arial" w:ascii="Arial" w:hAnsi="Arial"/>
          <w:spacing w:val="6"/>
          <w:sz w:val="18"/>
          <w:szCs w:val="18"/>
        </w:rPr>
        <w:t>Официальные данные говорят о том, что свою волю на референдуме пришли изъявить около 80% из 24 миллионов египтян, имеющих право голоса. 17,5 млн. человек дали положительный ответ. Примечательно, что даже если поверить в точность подсчета голосов, то окажется, что на референдуме 1999 года процент сказавших «да» оказался чуть ниже, чем на предыдущих. В речи после принятия присяги Мубарак заявил, что «не держит зла» на тех немногих, кто проголосовал против него. По словам президента, Египет нельзя делить «на тех, кто поддержал [меня], и тех, кто проголосовал против, так как все эти люди – египтяне, патриоты, хотя их мнения различны»</w:t>
      </w:r>
      <w:r>
        <w:rPr>
          <w:rStyle w:val="EndnoteCharacters"/>
          <w:rStyle w:val="EndnoteAnchor"/>
          <w:spacing w:val="6"/>
          <w:sz w:val="18"/>
          <w:szCs w:val="18"/>
        </w:rPr>
        <w:endnoteReference w:id="104"/>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Несмотря на то, что речь шла о продлении мандата полномочий действующего президента, а не об альтернативных выборах, власти провели мощную и яркую агитационную кампанию в прессе и на улицах. Каир тонул во всевозможных транспарантах, плакатах, флагах и гигантских портретах лидера. Активисты правящей Национально-демократической партии (НДП) повсюду раздавали фотографии Мубарака. В день референдума общественным транспортом можно было пользоваться бесплатно, а многие государственные и частные компании отправили своих работников к местам голосования на специальных автобусах. Впервые голосовать можно было и с помощью интернета. Газета «Аль-Ахрам» назвала референдум «днем великого благодарения».</w:t>
      </w:r>
    </w:p>
    <w:p>
      <w:pPr>
        <w:pStyle w:val="Egypt2001"/>
        <w:spacing w:lineRule="auto" w:line="240"/>
        <w:ind w:firstLine="425"/>
        <w:rPr/>
      </w:pPr>
      <w:r>
        <w:rPr>
          <w:rFonts w:cs="Arial" w:ascii="Arial" w:hAnsi="Arial"/>
          <w:spacing w:val="6"/>
          <w:sz w:val="18"/>
          <w:szCs w:val="18"/>
        </w:rPr>
        <w:t>В кампанию поддержки вплетались пожелания здоровья президенту Мубараку, раздававшиеся во всех без исключения средствах массовой информации. На сей раз они не были пустой формальностью. Дело в том, что за двадцать дней до референдума на Мубарака в Порт-Саиде напал полусумасшедший торговец, вооруженный неким острым предметом. Мубарак получил легкое ранение, а нападавшего застрелила президентская охрана. Сразу же после инцидента лидеры всех оппозиционных партий выразили сочувствие Мубараку, а главное – засвидетельствовали свою полную непричастность к злодеянию и неприятие насилия в качестве способа политической борьбы. Хотя случай нападения на Мубарака имел место накануне референдума, никто из египетских или иностранных наблюдателей не высказал предположения о том, что между этими событиями существует какая-либо связь. Вопрос о вероятности кем-то организованного покушения повис в воздухе.</w:t>
      </w:r>
    </w:p>
    <w:p>
      <w:pPr>
        <w:pStyle w:val="Egypt2001"/>
        <w:spacing w:lineRule="auto" w:line="240"/>
        <w:ind w:firstLine="425"/>
        <w:rPr/>
      </w:pPr>
      <w:r>
        <w:rPr>
          <w:rFonts w:cs="Arial" w:ascii="Arial" w:hAnsi="Arial"/>
          <w:spacing w:val="6"/>
          <w:sz w:val="18"/>
          <w:szCs w:val="18"/>
        </w:rPr>
        <w:t>Между тем обстановка вокруг референдума 1999 года имела ряд действительно важных особенностей. В мае того же года четыре главные оппозиционные партии – Новый Вафд, Социалистическая партия труда (СПТ), Арабская демократическая партия насеристов и Национально-прогрессивная партия (НПП), которую также называют юнионистской партией «</w:t>
      </w:r>
      <w:r>
        <w:rPr>
          <w:rFonts w:cs="Arial" w:ascii="Arial" w:hAnsi="Arial"/>
          <w:i/>
          <w:spacing w:val="6"/>
          <w:sz w:val="18"/>
          <w:szCs w:val="18"/>
        </w:rPr>
        <w:t>Тагамму‘</w:t>
      </w:r>
      <w:r>
        <w:rPr>
          <w:rFonts w:cs="Arial" w:ascii="Arial" w:hAnsi="Arial"/>
          <w:spacing w:val="6"/>
          <w:sz w:val="18"/>
          <w:szCs w:val="18"/>
        </w:rPr>
        <w:t>»,–начали ставить вопрос о политической и конституционной реформе, которая могла бы превратить Египет в парламентскую республику.</w:t>
      </w:r>
    </w:p>
    <w:p>
      <w:pPr>
        <w:pStyle w:val="Egypt2001"/>
        <w:spacing w:lineRule="auto" w:line="240"/>
        <w:ind w:firstLine="425"/>
        <w:rPr/>
      </w:pPr>
      <w:r>
        <w:rPr>
          <w:rFonts w:cs="Arial" w:ascii="Arial" w:hAnsi="Arial"/>
          <w:spacing w:val="6"/>
          <w:sz w:val="18"/>
          <w:szCs w:val="18"/>
        </w:rPr>
        <w:t>Между партиями возникли разногласия при определении совместной стратегии. Тем не менее среди общих требований, выдвинутых к президенту Мубараку, были: отмена чрезвычайного положения, а оно не снималось, напомним, с момента убийства президента Садата в октябре 1981 года; освобождение политических заключенных, обеспечение необходимых гарантий для свободных выборов, отмена некоторых ограничений, существующих в отношении создания политических партий, наконец, – свобода прессы и независимость профсоюзов</w:t>
      </w:r>
      <w:r>
        <w:rPr>
          <w:rStyle w:val="EndnoteCharacters"/>
          <w:rStyle w:val="EndnoteAnchor"/>
          <w:spacing w:val="6"/>
          <w:sz w:val="18"/>
          <w:szCs w:val="18"/>
        </w:rPr>
        <w:endnoteReference w:id="105"/>
      </w:r>
      <w:r>
        <w:rPr>
          <w:rFonts w:cs="Arial" w:ascii="Arial" w:hAnsi="Arial"/>
          <w:spacing w:val="6"/>
          <w:sz w:val="18"/>
          <w:szCs w:val="18"/>
        </w:rPr>
        <w:t>. Подразумевалось, что президент Мубарак может сделать эти шаги после референдума, вступив в свои новые полномочия на посту главы государства. По мнению инициаторов обращения, это создало бы благоприятный климат для мирного перехода к демократии в обстановке стабильности.</w:t>
      </w:r>
    </w:p>
    <w:p>
      <w:pPr>
        <w:pStyle w:val="Egypt2001"/>
        <w:spacing w:lineRule="auto" w:line="240"/>
        <w:ind w:firstLine="425"/>
        <w:rPr/>
      </w:pPr>
      <w:r>
        <w:rPr>
          <w:rFonts w:cs="Arial" w:ascii="Arial" w:hAnsi="Arial"/>
          <w:spacing w:val="6"/>
          <w:sz w:val="18"/>
          <w:szCs w:val="18"/>
        </w:rPr>
        <w:t>Несмотря на явно недостаточную координацию действий между различными участниками инициативы, был создан комитет, который занялся подготовкой расширенной конференции по вопросу о политической и конституционной реформах в Египте. Было решено провести такую конференцию в начале 2000 года. В подготовительный комитет вошли семнадцать человек, представляющих политические партии, а также ассоциацию «Братья-мусульмане», члены правозащитных и неправительственных организаций, преподаватели университетов и т. д.</w:t>
      </w:r>
    </w:p>
    <w:p>
      <w:pPr>
        <w:pStyle w:val="Egypt2001"/>
        <w:spacing w:lineRule="auto" w:line="240"/>
        <w:ind w:firstLine="425"/>
        <w:rPr/>
      </w:pPr>
      <w:r>
        <w:rPr>
          <w:rFonts w:cs="Arial" w:ascii="Arial" w:hAnsi="Arial"/>
          <w:spacing w:val="6"/>
          <w:sz w:val="18"/>
          <w:szCs w:val="18"/>
        </w:rPr>
        <w:t>Надежды общественности выглядели вполне реальными, поскольку требование провести реформу под лозунгом «новой эры Мубарака», казалось бы, совпадало с намерениями самого президента. В самом деле, за несколько недель до референдума Мубарак обнародовал важное и весьма многообещающе заявление: «Мы рассматриваем возможность изменений и реформ, так как жизнь требует этого. В грядущем периоде мы не поколеблемся пойти на них»</w:t>
      </w:r>
      <w:r>
        <w:rPr>
          <w:rStyle w:val="EndnoteCharacters"/>
          <w:rStyle w:val="EndnoteAnchor"/>
          <w:spacing w:val="6"/>
          <w:sz w:val="18"/>
          <w:szCs w:val="18"/>
        </w:rPr>
        <w:endnoteReference w:id="106"/>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Еще раньше, в ряде выступлений, сделанных им в течение 1999 года, Мубарак говорил о необходимости демократических усовершенствований. В частности, он обещал, что роль партий, профсоюзов и неправительственных организаций в политической жизни страны будет увеличена, добавляя, однако, что их деятельность должна совпадать с национальными интересами, дабы они не стали «орудием в руках внешних сил и группировок»</w:t>
      </w:r>
      <w:r>
        <w:rPr>
          <w:rStyle w:val="EndnoteCharacters"/>
          <w:rStyle w:val="EndnoteAnchor"/>
          <w:spacing w:val="6"/>
          <w:sz w:val="18"/>
          <w:szCs w:val="18"/>
        </w:rPr>
        <w:endnoteReference w:id="107"/>
      </w:r>
      <w:r>
        <w:rPr>
          <w:rFonts w:cs="Arial" w:ascii="Arial" w:hAnsi="Arial"/>
          <w:spacing w:val="6"/>
          <w:sz w:val="18"/>
          <w:szCs w:val="18"/>
        </w:rPr>
        <w:t>. Мубарак тем самым показывал, что до некоторой степени готов учесть требования оппозиции и демократизировать политический процесс.</w:t>
      </w:r>
    </w:p>
    <w:p>
      <w:pPr>
        <w:pStyle w:val="Egypt2001"/>
        <w:spacing w:lineRule="auto" w:line="240"/>
        <w:ind w:firstLine="425"/>
        <w:rPr/>
      </w:pPr>
      <w:r>
        <w:rPr>
          <w:rFonts w:cs="Arial" w:ascii="Arial" w:hAnsi="Arial"/>
          <w:spacing w:val="6"/>
          <w:sz w:val="18"/>
          <w:szCs w:val="18"/>
        </w:rPr>
        <w:t>Но спустя некоторое время стало очевидным, что призывы оппозиции начать широкую политическую реформу, внести изменения в Конституцию, в том числе ввести прямые и альтернативные президентские выборы (постоянное требование вафдистов)</w:t>
      </w:r>
      <w:r>
        <w:rPr>
          <w:rStyle w:val="EndnoteCharacters"/>
          <w:rStyle w:val="EndnoteAnchor"/>
          <w:spacing w:val="6"/>
          <w:sz w:val="18"/>
          <w:szCs w:val="18"/>
        </w:rPr>
        <w:endnoteReference w:id="108"/>
      </w:r>
      <w:r>
        <w:rPr>
          <w:rFonts w:cs="Arial" w:ascii="Arial" w:hAnsi="Arial"/>
          <w:spacing w:val="6"/>
          <w:sz w:val="18"/>
          <w:szCs w:val="18"/>
        </w:rPr>
        <w:t>, и на этот раз не встретили понимания со стороны Мубарака. На следующий день после референдума в интервью газете «Аль-Гумхурия» он заявил: «Я не думаю ни о каком изменении Конституции, потому что забочусь о стабильности в стране»</w:t>
      </w:r>
      <w:r>
        <w:rPr>
          <w:rStyle w:val="EndnoteCharacters"/>
          <w:rStyle w:val="EndnoteAnchor"/>
          <w:spacing w:val="6"/>
          <w:sz w:val="18"/>
          <w:szCs w:val="18"/>
        </w:rPr>
        <w:endnoteReference w:id="109"/>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Референдум, заявления политиков и кампания поддержки в СМИ сопровождались процессом принятия решения о перестановках в правительстве, о которых уже говорилось в связи с проблемой приватизации. В новом египетском правительстве тринадцать новых министров и девятнадцать прежних. Ключевые фигуры: министры внешней торговли, сельского хозяйства, обороны, информации, иностранных дел, а также министр внутренних дел – сохранили свои посты. По словам наблюдателей, то, что ожидалось как самая значительная смена правительства за последние десятилетия, «на деле оказалось разочарованием». Среди тринадцати новых министров нет ни одного человека с карьерой политика, не говоря уже о том, что никто не был замечен в лагере оппозиции, либо же среди независимых. Клонирование, а не смена, – так охарактеризовала произошедшее правоцентристская газета «Аль-Вафд»</w:t>
      </w:r>
      <w:r>
        <w:rPr>
          <w:rStyle w:val="EndnoteCharacters"/>
          <w:rStyle w:val="EndnoteAnchor"/>
          <w:spacing w:val="6"/>
          <w:sz w:val="18"/>
          <w:szCs w:val="18"/>
        </w:rPr>
        <w:endnoteReference w:id="110"/>
      </w:r>
      <w:r>
        <w:rPr>
          <w:rFonts w:cs="Arial" w:ascii="Arial" w:hAnsi="Arial"/>
          <w:spacing w:val="6"/>
          <w:sz w:val="18"/>
          <w:szCs w:val="18"/>
        </w:rPr>
        <w:t>.</w:t>
      </w:r>
    </w:p>
    <w:p>
      <w:pPr>
        <w:pStyle w:val="Egypt2001"/>
        <w:spacing w:lineRule="auto" w:line="240"/>
        <w:ind w:firstLine="425"/>
        <w:rPr/>
      </w:pPr>
      <w:r>
        <w:rPr>
          <w:rFonts w:cs="Arial" w:ascii="Arial" w:hAnsi="Arial"/>
          <w:spacing w:val="10"/>
          <w:sz w:val="18"/>
          <w:szCs w:val="18"/>
        </w:rPr>
        <w:t>На фоне «всеобщей народной поддержки» и официального оптимизма разочарованно звучали голоса представителей оппозиции из среды каирской интеллигенции. Так, заместитель директора Центра стратегических исследований при газете «Аль-Ахрам» Мухаммед аль-Сайед Саид считает, что «политика в Египте мертва, и она не вернется к жизни при Мубараке». По его мнению, идея референдума устарела. И напрасно сейчас пытаться представить Египет без Мубарака, который, как фараон, останется у власти вплоть до своей кончины. «В Египте невозможно сделать президента бывшим президентом. Бывший президент – всегда мертвый президент»</w:t>
      </w:r>
      <w:r>
        <w:rPr>
          <w:rStyle w:val="EndnoteCharacters"/>
          <w:rStyle w:val="EndnoteAnchor"/>
          <w:spacing w:val="10"/>
          <w:sz w:val="18"/>
          <w:szCs w:val="18"/>
        </w:rPr>
        <w:endnoteReference w:id="111"/>
      </w:r>
      <w:r>
        <w:rPr>
          <w:rFonts w:cs="Arial" w:ascii="Arial" w:hAnsi="Arial"/>
          <w:spacing w:val="10"/>
          <w:sz w:val="18"/>
          <w:szCs w:val="18"/>
        </w:rPr>
        <w:t>.</w:t>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Normal"/>
        <w:jc w:val="center"/>
        <w:rPr/>
      </w:pPr>
      <w:r>
        <w:rPr>
          <w:rFonts w:cs="Arial" w:ascii="Arial" w:hAnsi="Arial"/>
          <w:b/>
          <w:spacing w:val="6"/>
          <w:sz w:val="18"/>
          <w:szCs w:val="18"/>
          <w:lang w:val="ru-RU"/>
        </w:rPr>
        <w:t>4. Развитие многопартийной системы.</w:t>
        <w:br/>
        <w:t>Демократизация сверху</w:t>
      </w:r>
    </w:p>
    <w:p>
      <w:pPr>
        <w:pStyle w:val="Normal"/>
        <w:ind w:left="2268" w:firstLine="425"/>
        <w:jc w:val="right"/>
        <w:rPr>
          <w:spacing w:val="6"/>
          <w:sz w:val="18"/>
          <w:szCs w:val="18"/>
          <w:lang w:val="ru-RU"/>
        </w:rPr>
      </w:pPr>
      <w:r>
        <w:rPr>
          <w:spacing w:val="6"/>
          <w:sz w:val="18"/>
          <w:szCs w:val="18"/>
          <w:lang w:val="ru-RU"/>
        </w:rPr>
        <w:t>«Вам направо, а мне налево или, пожалуй, наоборот.»</w:t>
      </w:r>
    </w:p>
    <w:p>
      <w:pPr>
        <w:pStyle w:val="Normal"/>
        <w:ind w:left="2268" w:firstLine="425"/>
        <w:jc w:val="right"/>
        <w:rPr>
          <w:i/>
          <w:i/>
          <w:spacing w:val="6"/>
          <w:sz w:val="18"/>
          <w:szCs w:val="18"/>
          <w:lang w:val="ru-RU"/>
        </w:rPr>
      </w:pPr>
      <w:r>
        <w:rPr>
          <w:spacing w:val="6"/>
          <w:sz w:val="18"/>
          <w:szCs w:val="18"/>
          <w:lang w:val="ru-RU"/>
        </w:rPr>
        <w:t>[</w:t>
      </w:r>
      <w:r>
        <w:rPr>
          <w:i/>
          <w:spacing w:val="6"/>
          <w:sz w:val="18"/>
          <w:szCs w:val="18"/>
          <w:lang w:val="ru-RU"/>
        </w:rPr>
        <w:t>Свидригайлов Раскольникову</w:t>
      </w:r>
      <w:r>
        <w:rPr>
          <w:spacing w:val="6"/>
          <w:sz w:val="18"/>
          <w:szCs w:val="18"/>
          <w:lang w:val="ru-RU"/>
        </w:rPr>
        <w:t>]</w:t>
      </w:r>
    </w:p>
    <w:p>
      <w:pPr>
        <w:pStyle w:val="Normal"/>
        <w:ind w:firstLine="425"/>
        <w:rPr>
          <w:rFonts w:ascii="Arial" w:hAnsi="Arial" w:cs="Arial"/>
          <w:i/>
          <w:i/>
          <w:spacing w:val="6"/>
          <w:sz w:val="18"/>
          <w:szCs w:val="18"/>
          <w:lang w:val="ru-RU"/>
        </w:rPr>
      </w:pPr>
      <w:r>
        <w:rPr>
          <w:rFonts w:cs="Arial" w:ascii="Arial" w:hAnsi="Arial"/>
          <w:i/>
          <w:spacing w:val="6"/>
          <w:sz w:val="18"/>
          <w:szCs w:val="18"/>
          <w:lang w:val="ru-RU"/>
        </w:rPr>
      </w:r>
    </w:p>
    <w:p>
      <w:pPr>
        <w:pStyle w:val="Egypt2001"/>
        <w:spacing w:lineRule="auto" w:line="240"/>
        <w:ind w:firstLine="425"/>
        <w:rPr/>
      </w:pPr>
      <w:r>
        <w:rPr>
          <w:rFonts w:cs="Arial" w:ascii="Arial" w:hAnsi="Arial"/>
          <w:spacing w:val="4"/>
          <w:sz w:val="18"/>
          <w:szCs w:val="18"/>
        </w:rPr>
        <w:t>Чтобы определить потенциальную способность политических партий, неправительственных организаций и движений влиять на экономическую и политическую жизнь страны, необходимо иметь в виду, что развитие политического плюрализма в Египте (санкционированного Садатом, им же приостановленного и вновь начатого при Мубараке) вылилось, с одной стороны, в реальные завоевания свободной прессы, хотя и перед ней ставятся рогатки, с другой – в скорее декоративное представительство оппозиционных сил в парламенте.</w:t>
      </w:r>
    </w:p>
    <w:p>
      <w:pPr>
        <w:pStyle w:val="Egypt2001"/>
        <w:spacing w:lineRule="auto" w:line="240"/>
        <w:ind w:firstLine="425"/>
        <w:rPr/>
      </w:pPr>
      <w:r>
        <w:rPr>
          <w:rFonts w:cs="Arial" w:ascii="Arial" w:hAnsi="Arial"/>
          <w:spacing w:val="6"/>
          <w:sz w:val="18"/>
          <w:szCs w:val="18"/>
        </w:rPr>
        <w:t>В этом прослеживается определенная историческая закономерность. Отвечавшее императивам первого этапа национального строительства усиление роли государства в мобилизации внутренних и внешних накоплений (отсюда – дирижизм в экономической политике) сопровождалось во многих арабских и африканских странах «освобождением» режима от оппозиционных партий, деятельность которых была запрещена или надолго прервана. Чем выше степень огосударствления экономики, тем жестче становилась система сцепок ведущей – и единственной – политической организации с механизмами государственного управления. Складывалась такая система, которую иногда называют «партия-государство». К этом типу относятся и бывший Арабский социалистический союз в Египте, и ныне рухнувший ФНО в Алжире, и сирийская партия Баас в 1960-е годы, и тунисская партия Дустур</w:t>
      </w:r>
      <w:r>
        <w:rPr>
          <w:rStyle w:val="EndnoteCharacters"/>
          <w:rStyle w:val="EndnoteAnchor"/>
          <w:spacing w:val="6"/>
          <w:sz w:val="18"/>
          <w:szCs w:val="18"/>
        </w:rPr>
        <w:endnoteReference w:id="112"/>
      </w:r>
      <w:r>
        <w:rPr>
          <w:rFonts w:cs="Arial" w:ascii="Arial" w:hAnsi="Arial"/>
          <w:spacing w:val="6"/>
          <w:sz w:val="18"/>
          <w:szCs w:val="18"/>
        </w:rPr>
        <w:t>, которая в тот же период установила абсолютную монополию на политическую деятельность в Тунисе. Еще один вариант в этом ряду – Южный Йемен (бывшая НДРЙ), политическая система которого тяготела к модели так называемых афро-марксистских режимов.</w:t>
      </w:r>
    </w:p>
    <w:p>
      <w:pPr>
        <w:pStyle w:val="Egypt2001"/>
        <w:spacing w:lineRule="auto" w:line="240"/>
        <w:ind w:firstLine="425"/>
        <w:rPr/>
      </w:pPr>
      <w:r>
        <w:rPr>
          <w:rFonts w:cs="Arial" w:ascii="Arial" w:hAnsi="Arial"/>
          <w:spacing w:val="6"/>
          <w:sz w:val="18"/>
          <w:szCs w:val="18"/>
        </w:rPr>
        <w:t xml:space="preserve">Следующий исторический период – в основном семидесятые годы – переход от выраженного этатизма (дирижизма) к модели открытой экономики, направленной на более активное включение в мировые связи, по образцу египетского </w:t>
      </w:r>
      <w:r>
        <w:rPr>
          <w:rStyle w:val="Egypt2001ItalicChar"/>
          <w:rFonts w:cs="Arial" w:ascii="Arial" w:hAnsi="Arial"/>
          <w:spacing w:val="6"/>
          <w:sz w:val="18"/>
          <w:szCs w:val="18"/>
        </w:rPr>
        <w:t>инфитаха</w:t>
      </w:r>
      <w:r>
        <w:rPr>
          <w:rFonts w:cs="Arial" w:ascii="Arial" w:hAnsi="Arial"/>
          <w:spacing w:val="6"/>
          <w:sz w:val="18"/>
          <w:szCs w:val="18"/>
        </w:rPr>
        <w:t>. Политика открытых дверей и частичной либерализации внутренних экономических отношений при сохранении обширного сегмента государственной собственности и контроля за сферой перераспределения потребовала умеренной политической либерализации, которую правящая элита и проводила «сверху», объявляя об отказе от однопартийного режима, но на деле пытаясь его сохранить.</w:t>
      </w:r>
    </w:p>
    <w:p>
      <w:pPr>
        <w:pStyle w:val="Egypt2001"/>
        <w:spacing w:lineRule="auto" w:line="240"/>
        <w:ind w:firstLine="425"/>
        <w:rPr/>
      </w:pPr>
      <w:r>
        <w:rPr>
          <w:rFonts w:cs="Arial" w:ascii="Arial" w:hAnsi="Arial"/>
          <w:spacing w:val="6"/>
          <w:sz w:val="18"/>
          <w:szCs w:val="18"/>
        </w:rPr>
        <w:t>Третий этап (конец 1980-х – 90-е годы) характеризуется перенесением акцента на предоставление большей автономии законодательной ветви власти.</w:t>
      </w:r>
      <w:r>
        <w:rPr>
          <w:rFonts w:cs="Arial" w:ascii="Arial" w:hAnsi="Arial"/>
          <w:b/>
          <w:spacing w:val="6"/>
          <w:sz w:val="18"/>
          <w:szCs w:val="18"/>
        </w:rPr>
        <w:t xml:space="preserve"> </w:t>
      </w:r>
      <w:r>
        <w:rPr>
          <w:rFonts w:cs="Arial" w:ascii="Arial" w:hAnsi="Arial"/>
          <w:spacing w:val="6"/>
          <w:sz w:val="18"/>
          <w:szCs w:val="18"/>
        </w:rPr>
        <w:t>Этот акцент заметен в дискурсе официального Каира или, скажем, Туниса при президенте Бен Али, который начал свое правление под знаком «подготовки плюралистической альтернативы», декларируя, в том числе, желание «придать новые импульсы деятельности парламента»</w:t>
      </w:r>
      <w:r>
        <w:rPr>
          <w:rStyle w:val="EndnoteCharacters"/>
          <w:rStyle w:val="EndnoteAnchor"/>
          <w:spacing w:val="6"/>
          <w:sz w:val="18"/>
          <w:szCs w:val="18"/>
        </w:rPr>
        <w:endnoteReference w:id="113"/>
      </w:r>
      <w:r>
        <w:rPr>
          <w:rFonts w:cs="Arial" w:ascii="Arial" w:hAnsi="Arial"/>
          <w:spacing w:val="6"/>
          <w:sz w:val="18"/>
          <w:szCs w:val="18"/>
        </w:rPr>
        <w:t>. Как результат, в тунисской Палате депутатов с 1994 года впервые появляются наряду с членами «партии большинства» (то есть правящей) избранники от «партий меньшинства», в данном случае – только представители лояльных партий светской оппозиции</w:t>
      </w:r>
      <w:r>
        <w:rPr>
          <w:rStyle w:val="EndnoteCharacters"/>
          <w:rStyle w:val="EndnoteAnchor"/>
          <w:spacing w:val="6"/>
          <w:sz w:val="18"/>
          <w:szCs w:val="18"/>
        </w:rPr>
        <w:endnoteReference w:id="114"/>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На грани 1980–90-х годов восстанавливается действие конституций и получает новое дыхание парламентская жизнь в таких странах, как Иордания и Кувейт, где к участию в избирательном процессе были допущены умеренные исламисты. В Марокко, другой конституционной монархии, определенные подвижки в сторону либерализации политической жизни обозначились еще с 1976 года. Причем в условиях, когда проблема Западной Сахары вновь обеспечила королю поддержку и легитимность, позволившую ему достаточно свободно маневрировать и провести ряд реформ, включая изменение избирательного кодекса (1980) и Конституции (1992), которая предоставила парламенту дополнительные права, увеличила срок полномочий депутатов и т.п.</w:t>
      </w:r>
    </w:p>
    <w:p>
      <w:pPr>
        <w:pStyle w:val="Egypt2001"/>
        <w:spacing w:lineRule="auto" w:line="240"/>
        <w:ind w:firstLine="425"/>
        <w:rPr>
          <w:rFonts w:ascii="Arial" w:hAnsi="Arial" w:cs="Arial"/>
          <w:spacing w:val="4"/>
          <w:sz w:val="18"/>
          <w:szCs w:val="18"/>
          <w:highlight w:val="cyan"/>
        </w:rPr>
      </w:pPr>
      <w:r>
        <w:rPr>
          <w:rFonts w:cs="Arial" w:ascii="Arial" w:hAnsi="Arial"/>
          <w:spacing w:val="4"/>
          <w:sz w:val="18"/>
          <w:szCs w:val="18"/>
        </w:rPr>
        <w:t>Однако многие исследователи отмечают в этой связи, что нельзя ставить знак равенства между либерализацией и демократизацией, а соответствующие слова (термины) друг другу не тождественны. Если первый процесс предполагает институциональное оформление гражданских и политических свобод, то демократизация напрямую связана с уровнем гражданского «участия», а также с подотчетностью и обновлением правящей элиты. Именно этого и не наблюдается в большинстве арабских стран. Применительно к ним можно говорить о формальной либерализации: в одних случаях таковая происходит под давлением снизу (Алжир), в других – по инициативе сверху (Египет), в третьих – многопартийность представляет собой перевоплощение племенных, этнических сообществ, традиционных кланов (Йемен)</w:t>
      </w:r>
      <w:r>
        <w:rPr>
          <w:rStyle w:val="EndnoteCharacters"/>
          <w:rStyle w:val="EndnoteAnchor"/>
          <w:spacing w:val="4"/>
          <w:sz w:val="18"/>
          <w:szCs w:val="18"/>
        </w:rPr>
        <w:endnoteReference w:id="115"/>
      </w:r>
      <w:r>
        <w:rPr>
          <w:rFonts w:cs="Arial" w:ascii="Arial" w:hAnsi="Arial"/>
          <w:spacing w:val="4"/>
          <w:sz w:val="18"/>
          <w:szCs w:val="18"/>
        </w:rPr>
        <w:t>.</w:t>
      </w:r>
    </w:p>
    <w:p>
      <w:pPr>
        <w:pStyle w:val="Egypt2001"/>
        <w:spacing w:lineRule="auto" w:line="240"/>
        <w:ind w:firstLine="425"/>
        <w:rPr/>
      </w:pPr>
      <w:r>
        <w:rPr>
          <w:rFonts w:cs="Arial" w:ascii="Arial" w:hAnsi="Arial"/>
          <w:spacing w:val="6"/>
          <w:sz w:val="18"/>
          <w:szCs w:val="18"/>
        </w:rPr>
        <w:t>Но в чем специфические особенности Египта в этом общем движении, которое ускорилось после исчезновения «двухполюсного миропорядка», происходя в условиях, когда на политическую атмосферу влияет далеко не всеми разделяемое, но на сегодняшний день господствующее в мире либеральное идеологическое течение: требование защиты прав человека, идеалы демократии, а значит – и плюрализма, многопартийности, гражданских свобод. Влияя на умы и ожидания египетской интеллигенции и среднего класса, оно не может не учитываться правящей элитой.</w:t>
      </w:r>
    </w:p>
    <w:p>
      <w:pPr>
        <w:pStyle w:val="Egypt2001"/>
        <w:spacing w:lineRule="auto" w:line="240"/>
        <w:ind w:hanging="0"/>
        <w:jc w:val="center"/>
        <w:rPr/>
      </w:pPr>
      <w:r>
        <w:rPr>
          <w:rFonts w:cs="Arial" w:ascii="Arial" w:hAnsi="Arial"/>
          <w:spacing w:val="14"/>
          <w:sz w:val="18"/>
          <w:szCs w:val="18"/>
        </w:rPr>
        <w:t>* *</w:t>
      </w:r>
      <w:r>
        <w:rPr>
          <w:rFonts w:cs="Arial" w:ascii="Arial" w:hAnsi="Arial"/>
          <w:spacing w:val="6"/>
          <w:sz w:val="18"/>
          <w:szCs w:val="18"/>
        </w:rPr>
        <w:t xml:space="preserve"> *</w:t>
      </w:r>
    </w:p>
    <w:p>
      <w:pPr>
        <w:pStyle w:val="Egypt2001"/>
        <w:spacing w:lineRule="auto" w:line="240"/>
        <w:ind w:firstLine="425"/>
        <w:rPr/>
      </w:pPr>
      <w:r>
        <w:rPr>
          <w:rFonts w:cs="Arial" w:ascii="Arial" w:hAnsi="Arial"/>
          <w:spacing w:val="6"/>
          <w:sz w:val="18"/>
          <w:szCs w:val="18"/>
        </w:rPr>
        <w:t xml:space="preserve">К тому времени, когда на месте Арабского социалистического союза – столпа насеровского режима – появилась трехпартийная система (1976 год), Египет имел уже почти столетнюю традицию партийной жизни (ватанисты, младоегиптяне и т. д.) </w:t>
      </w:r>
      <w:r>
        <w:rPr>
          <w:rFonts w:cs="Arial" w:ascii="Arial" w:hAnsi="Arial"/>
          <w:b/>
          <w:spacing w:val="6"/>
          <w:sz w:val="18"/>
          <w:szCs w:val="18"/>
        </w:rPr>
        <w:t>(Коммент. 9)</w:t>
      </w:r>
      <w:r>
        <w:rPr>
          <w:rFonts w:cs="Arial" w:ascii="Arial" w:hAnsi="Arial"/>
          <w:spacing w:val="6"/>
          <w:sz w:val="18"/>
          <w:szCs w:val="18"/>
        </w:rPr>
        <w:t>. Партии современного типа появляются после Первой мировой войны (с 1919 года), в других арабских странах, кроме Туниса, аналогичный процесс начал развиваться не раньше середины тридцатых годов.</w:t>
      </w:r>
    </w:p>
    <w:p>
      <w:pPr>
        <w:pStyle w:val="Egypt2001"/>
        <w:spacing w:lineRule="auto" w:line="240"/>
        <w:ind w:firstLine="425"/>
        <w:rPr/>
      </w:pPr>
      <w:r>
        <w:rPr>
          <w:rFonts w:cs="Arial" w:ascii="Arial" w:hAnsi="Arial"/>
          <w:spacing w:val="6"/>
          <w:sz w:val="18"/>
          <w:szCs w:val="18"/>
        </w:rPr>
        <w:t>После предоставления Египту призрачного суверенитета (1922) политические партии активно участвуют в парламентских выборах, а буржуазной партии Вафд неоднократно удавалось сформировать правительство. Правда, межпартийные разногласия и борьба за места в парламенте мало затрагивали повседневную жизнь основной фигуры общества – сельского феллаха, то есть подавляющего большинства населения, составлявшего (как в эллинистическом Египте) безмолвную «египетскую хору», далекую от интересов космополитического полиса.</w:t>
      </w:r>
    </w:p>
    <w:p>
      <w:pPr>
        <w:pStyle w:val="Egypt2001"/>
        <w:spacing w:lineRule="auto" w:line="240"/>
        <w:ind w:firstLine="425"/>
        <w:rPr/>
      </w:pPr>
      <w:r>
        <w:rPr>
          <w:rFonts w:cs="Arial" w:ascii="Arial" w:hAnsi="Arial"/>
          <w:spacing w:val="6"/>
          <w:sz w:val="18"/>
          <w:szCs w:val="18"/>
        </w:rPr>
        <w:t xml:space="preserve">Тем не менее период между провозглашением королевской конституции 1923 года и военным переворотом 1952 года, по словам А.Х.Дессуки, часто и </w:t>
      </w:r>
      <w:r>
        <w:rPr>
          <w:rFonts w:cs="Arial" w:ascii="Arial" w:hAnsi="Arial"/>
          <w:i/>
          <w:spacing w:val="6"/>
          <w:sz w:val="18"/>
          <w:szCs w:val="18"/>
        </w:rPr>
        <w:t>ошибочно</w:t>
      </w:r>
      <w:r>
        <w:rPr>
          <w:rFonts w:cs="Arial" w:ascii="Arial" w:hAnsi="Arial"/>
          <w:spacing w:val="6"/>
          <w:sz w:val="18"/>
          <w:szCs w:val="18"/>
        </w:rPr>
        <w:t xml:space="preserve"> характеризуют как первую либеральную эру («</w:t>
      </w:r>
      <w:r>
        <w:rPr>
          <w:rFonts w:cs="Arial" w:ascii="Arial" w:hAnsi="Arial"/>
          <w:spacing w:val="6"/>
          <w:sz w:val="18"/>
          <w:szCs w:val="18"/>
          <w:lang w:val="en-US"/>
        </w:rPr>
        <w:t>the</w:t>
      </w:r>
      <w:r>
        <w:rPr>
          <w:rFonts w:cs="Arial" w:ascii="Arial" w:hAnsi="Arial"/>
          <w:spacing w:val="6"/>
          <w:sz w:val="18"/>
          <w:szCs w:val="18"/>
        </w:rPr>
        <w:t xml:space="preserve"> </w:t>
      </w:r>
      <w:r>
        <w:rPr>
          <w:rFonts w:cs="Arial" w:ascii="Arial" w:hAnsi="Arial"/>
          <w:spacing w:val="6"/>
          <w:sz w:val="18"/>
          <w:szCs w:val="18"/>
          <w:lang w:val="en-US"/>
        </w:rPr>
        <w:t>liberal</w:t>
      </w:r>
      <w:r>
        <w:rPr>
          <w:rFonts w:cs="Arial" w:ascii="Arial" w:hAnsi="Arial"/>
          <w:spacing w:val="6"/>
          <w:sz w:val="18"/>
          <w:szCs w:val="18"/>
        </w:rPr>
        <w:t xml:space="preserve"> </w:t>
      </w:r>
      <w:r>
        <w:rPr>
          <w:rFonts w:cs="Arial" w:ascii="Arial" w:hAnsi="Arial"/>
          <w:spacing w:val="6"/>
          <w:sz w:val="18"/>
          <w:szCs w:val="18"/>
          <w:lang w:val="en-US"/>
        </w:rPr>
        <w:t>age</w:t>
      </w:r>
      <w:r>
        <w:rPr>
          <w:rFonts w:cs="Arial" w:ascii="Arial" w:hAnsi="Arial"/>
          <w:spacing w:val="6"/>
          <w:sz w:val="18"/>
          <w:szCs w:val="18"/>
        </w:rPr>
        <w:t>») в политической истории Египта. «Увы, – пишет автор, – она была испорчена деспотическим королем, который отказывался держаться в пределах власти, данной ему по конституции, или безусловно признавать результаты выборов. Он слишком легко отправлял в отставку кабинеты министров, сформированные на основе парламентского большинства (в 1924, 1928, 1930, 1937, 1942 и 1944 годах), распускал парламенты (в 1924, 1928, 1930, 1934, 1938 годах и дважды в 1948 году), а также приостанавливал действие конституции (1930–1934 годы). Британские оккупационные власти следили за тем, чтобы партийная борьба не угрожала их интересам, и своевременно вмешивались в этот вопрос»</w:t>
      </w:r>
      <w:r>
        <w:rPr>
          <w:rStyle w:val="EndnoteCharacters"/>
          <w:rStyle w:val="EndnoteAnchor"/>
          <w:spacing w:val="6"/>
          <w:sz w:val="18"/>
          <w:szCs w:val="18"/>
        </w:rPr>
        <w:endnoteReference w:id="116"/>
      </w:r>
      <w:r>
        <w:rPr>
          <w:rFonts w:cs="Arial" w:ascii="Arial" w:hAnsi="Arial"/>
          <w:spacing w:val="6"/>
          <w:sz w:val="18"/>
          <w:szCs w:val="18"/>
        </w:rPr>
        <w:t>. Добавим, что избирательные законы «либеральной эры» предусматривали крупный денежный залог от кандидата в члены парламента</w:t>
      </w:r>
      <w:r>
        <w:rPr>
          <w:rStyle w:val="EndnoteCharacters"/>
          <w:rStyle w:val="EndnoteAnchor"/>
          <w:spacing w:val="6"/>
          <w:sz w:val="18"/>
          <w:szCs w:val="18"/>
        </w:rPr>
        <w:endnoteReference w:id="117"/>
      </w:r>
      <w:r>
        <w:rPr>
          <w:rFonts w:cs="Arial" w:ascii="Arial" w:hAnsi="Arial"/>
          <w:spacing w:val="6"/>
          <w:sz w:val="18"/>
          <w:szCs w:val="18"/>
        </w:rPr>
        <w:t>. Поэтому политическая игра вокруг парламента (состоявшего из Сената и Палаты депутатов) оставалась уделом аристократии – узкого круга лиц, принадлежавших к классу египетских «пашей».</w:t>
      </w:r>
    </w:p>
    <w:p>
      <w:pPr>
        <w:pStyle w:val="Egypt2001"/>
        <w:spacing w:lineRule="auto" w:line="240"/>
        <w:ind w:firstLine="425"/>
        <w:rPr/>
      </w:pPr>
      <w:r>
        <w:rPr>
          <w:rFonts w:cs="Arial" w:ascii="Arial" w:hAnsi="Arial"/>
          <w:spacing w:val="6"/>
          <w:sz w:val="18"/>
          <w:szCs w:val="18"/>
        </w:rPr>
        <w:t>На политическом ландшафте дореволюционного Египта – если оставить в стороне плеяду «дворцовых» партий, безусловно поддерживавших монархию и разыгрывавших ее карту в парламентской борьбе, – выделялись в основном четыре компонента. Два самых крупных из них составляли: (1) сторонники либерально-буржуазной демократии, люди преимущественно светских взглядов, – это возникшая еще в 1919 году партия Вафд, название которой означает «делегация», поскольку ее история началась с появления египетских делегатов на Парижской мирной конференции, чтобы потребовать отмены британского протектората; (2) деятели исламской ориентации, ничего не имевшие против капиталистической формы собственности, но выступавшие за применение законов шариата, – это ассоциация «Братья-мусульмане», основанная в 1928 году Хасаном аль-Банной, ее первым Верховным наставником.</w:t>
      </w:r>
    </w:p>
    <w:p>
      <w:pPr>
        <w:pStyle w:val="Egypt2001"/>
        <w:spacing w:lineRule="auto" w:line="240"/>
        <w:ind w:firstLine="425"/>
        <w:rPr/>
      </w:pPr>
      <w:r>
        <w:rPr>
          <w:rFonts w:cs="Arial" w:ascii="Arial" w:hAnsi="Arial"/>
          <w:spacing w:val="6"/>
          <w:sz w:val="18"/>
          <w:szCs w:val="18"/>
        </w:rPr>
        <w:t>Партия Вафд имела широкую общественную поддержку в городах и обычно побеждала на парламентских выборах. Не меньшей популярностью пользовались «Братья-мусульмане», нашедшие свою социальную базу не только в низших слоях общества, но и в корпусе чиновников, мусульман-предпринимателей, в лице студентов Аль-Азхара и Каирского университета, а также в учительской среде. Однако «братья» по принципиальным соображениям устранялись от борьбы за парламентское представительство (считая, что партии – суть чуждая мусульманам европейская новина). В конце 1940-х годов они завоевали безусловное преимущество в урбанизированных районах страны как сила, способная мобилизовать массы и выводить толпу на улицы.</w:t>
      </w:r>
    </w:p>
    <w:p>
      <w:pPr>
        <w:pStyle w:val="Egypt2001"/>
        <w:spacing w:lineRule="auto" w:line="240"/>
        <w:ind w:firstLine="425"/>
        <w:rPr/>
      </w:pPr>
      <w:r>
        <w:rPr>
          <w:rFonts w:cs="Arial" w:ascii="Arial" w:hAnsi="Arial"/>
          <w:spacing w:val="6"/>
          <w:sz w:val="18"/>
          <w:szCs w:val="18"/>
        </w:rPr>
        <w:t>Два других компонента дореволюционного политического ландшафта, менее значительные по количеству своих активистов и сторонников, но все же достаточно громко заявившие о себе, – это (1) авторитарные по духу партии, вдохновлявшиеся моделями европейского фашизма и резко активизировавшие свою деятельность во время Второй мировой войны, (2) нелегальные марксисты, которые в отличие от небольших, но более слаженных компартий Сиро-Палестинского района и стран «Французской Северной Африки» (Магриба) были разбиты на множество микроскопических кружков, эфемерных партий и группировок, дискуссионных клубов и т. п. К левым тяготела часть европеизированной интеллигенции и городских рабочих, а их собрания посещали как студенты, так некоторые молодые офицеры</w:t>
      </w:r>
      <w:r>
        <w:rPr>
          <w:rStyle w:val="EndnoteCharacters"/>
          <w:rStyle w:val="EndnoteAnchor"/>
          <w:spacing w:val="6"/>
          <w:sz w:val="18"/>
          <w:szCs w:val="18"/>
        </w:rPr>
        <w:endnoteReference w:id="118"/>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Социальные и мировоззренческие различия между представителями этих четырех течений</w:t>
      </w:r>
      <w:r>
        <w:rPr>
          <w:rFonts w:cs="Arial" w:ascii="Arial" w:hAnsi="Arial"/>
          <w:b/>
          <w:spacing w:val="6"/>
          <w:sz w:val="18"/>
          <w:szCs w:val="18"/>
        </w:rPr>
        <w:t xml:space="preserve"> </w:t>
      </w:r>
      <w:r>
        <w:rPr>
          <w:rFonts w:cs="Arial" w:ascii="Arial" w:hAnsi="Arial"/>
          <w:spacing w:val="6"/>
          <w:sz w:val="18"/>
          <w:szCs w:val="18"/>
        </w:rPr>
        <w:t>были столь значительными, что их совместная деятельность становилась невозможной; и король, как уже отмечалось выше, мог благополучно править в окружении своих британских советников.</w:t>
      </w:r>
    </w:p>
    <w:p>
      <w:pPr>
        <w:pStyle w:val="Egypt2001"/>
        <w:spacing w:lineRule="auto" w:line="240"/>
        <w:ind w:firstLine="425"/>
        <w:rPr/>
      </w:pPr>
      <w:r>
        <w:rPr>
          <w:rFonts w:cs="Arial" w:ascii="Arial" w:hAnsi="Arial"/>
          <w:spacing w:val="6"/>
          <w:sz w:val="18"/>
          <w:szCs w:val="18"/>
        </w:rPr>
        <w:t>Примечательно, что в первую половину ХХ века многие египетские политические движения отличала склонность к спонтанной террористической деятельности, к составлению заговоров в узком кругу с целью покушения на жизнь местных и иностранных деятелей. В этой связи можно указать на премьера Бутроса Гали, погибшего в 1910 году от руки члена тайного патриотического общества, на убитого в 1924 году главнокомандующего египетской армией англичанина Ли Стэка, а также на лидеров партии Вафд, которые в 1940-е годы, даже по окончании мировой войны, не раз становились объектом покушений в наказание за их симпатии к Союзникам и компромиссы с британскими хозяевами страны. Что касается тайных антиправительственных группировок внутри армии, и «Свободные офицеры» Насера в этом смысле – не исключение, то их участники в той или иной степени разделяли взгляды политиков самого разного толка, а некоторые имели с ними неформальные связи.</w:t>
      </w:r>
    </w:p>
    <w:p>
      <w:pPr>
        <w:pStyle w:val="Egypt2001"/>
        <w:spacing w:lineRule="auto" w:line="240"/>
        <w:ind w:firstLine="425"/>
        <w:rPr/>
      </w:pPr>
      <w:r>
        <w:rPr>
          <w:rFonts w:cs="Arial" w:ascii="Arial" w:hAnsi="Arial"/>
          <w:spacing w:val="6"/>
          <w:sz w:val="18"/>
          <w:szCs w:val="18"/>
        </w:rPr>
        <w:t>Всю эту картину решительно изменила арабо-израильская война 1948 года, которая пошатнула трон, породив массовое недовольство «продажной верхушкой» и подтолкнула разношерстное политическое общество к объединению. Но январские события 1952 года, начавшиеся (на фоне демонстраций) с поджогов в Каире, которые Анвар Абдель Малек в свое время назвал «сорванной революцией», а затем разгон парламента, кабинетная чехарда и наступивший паралич политической жизни – в своей совокупности предопределили выход на первый план неожиданного игрока: «рассерженного» поколения тридцатилетних молодых людей в армейском мундире.</w:t>
      </w:r>
    </w:p>
    <w:p>
      <w:pPr>
        <w:pStyle w:val="Egypt2001"/>
        <w:spacing w:lineRule="auto" w:line="240"/>
        <w:ind w:firstLine="425"/>
        <w:rPr/>
      </w:pPr>
      <w:r>
        <w:rPr>
          <w:rFonts w:cs="Arial" w:ascii="Arial" w:hAnsi="Arial"/>
          <w:spacing w:val="6"/>
          <w:sz w:val="18"/>
          <w:szCs w:val="18"/>
        </w:rPr>
        <w:t>Известно, что вскоре после военного переворота 1952 года все политические партии, включая наиболее влиятельную ранее партию Вафд, были распущены, начался поиск путей для создания единой партии или «надпартийной организации», призванной заполнить создавшийся вакуум. Сначала появилась партия-эрзац переходного периода – Организация освобождения (1953–1956 гг.)</w:t>
      </w:r>
      <w:r>
        <w:rPr>
          <w:rStyle w:val="EndnoteCharacters"/>
          <w:rStyle w:val="EndnoteAnchor"/>
          <w:spacing w:val="6"/>
          <w:sz w:val="18"/>
          <w:szCs w:val="18"/>
        </w:rPr>
        <w:endnoteReference w:id="119"/>
      </w:r>
      <w:r>
        <w:rPr>
          <w:rFonts w:cs="Arial" w:ascii="Arial" w:hAnsi="Arial"/>
          <w:spacing w:val="6"/>
          <w:sz w:val="18"/>
          <w:szCs w:val="18"/>
        </w:rPr>
        <w:t>, ее сменил Национальный союз, в свою очередь, ликвидированный в ноябре 1961 года за враждебное отношение многих его членов к «социалистическим декретам» – законам о национализации предприятий, принадлежавших местному капиталу</w:t>
      </w:r>
      <w:r>
        <w:rPr>
          <w:rStyle w:val="EndnoteCharacters"/>
          <w:rStyle w:val="EndnoteAnchor"/>
          <w:spacing w:val="6"/>
          <w:sz w:val="18"/>
          <w:szCs w:val="18"/>
        </w:rPr>
        <w:endnoteReference w:id="120"/>
      </w:r>
      <w:r>
        <w:rPr>
          <w:rFonts w:cs="Arial" w:ascii="Arial" w:hAnsi="Arial"/>
          <w:spacing w:val="6"/>
          <w:sz w:val="18"/>
          <w:szCs w:val="18"/>
        </w:rPr>
        <w:t>.</w:t>
      </w:r>
      <w:r>
        <w:rPr>
          <w:rFonts w:cs="Arial" w:ascii="Arial" w:hAnsi="Arial"/>
          <w:b/>
          <w:spacing w:val="6"/>
          <w:sz w:val="18"/>
          <w:szCs w:val="18"/>
        </w:rPr>
        <w:t xml:space="preserve"> </w:t>
      </w:r>
      <w:r>
        <w:rPr>
          <w:rFonts w:cs="Arial" w:ascii="Arial" w:hAnsi="Arial"/>
          <w:spacing w:val="6"/>
          <w:sz w:val="18"/>
          <w:szCs w:val="18"/>
        </w:rPr>
        <w:t>Одни участники Национального союза не приняли эти декреты по социальным и политическим соображениям. Другие – из-за недовольства тем, что Насер единолично принимал такие решения, готовил их в тайне и скреплял только своей подписью.</w:t>
      </w:r>
    </w:p>
    <w:p>
      <w:pPr>
        <w:pStyle w:val="Egypt2001"/>
        <w:spacing w:lineRule="auto" w:line="240"/>
        <w:ind w:firstLine="425"/>
        <w:rPr/>
      </w:pPr>
      <w:r>
        <w:rPr>
          <w:rFonts w:cs="Arial" w:ascii="Arial" w:hAnsi="Arial"/>
          <w:spacing w:val="4"/>
          <w:sz w:val="18"/>
          <w:szCs w:val="18"/>
        </w:rPr>
        <w:t>Стоит перелистать страницы истории, которые связаны с разрушением партий «старого порядка» и новым партийным строительством. В первые дни и месяцы пребывания у власти «Свободных офицеров» на плоды их переворота, встреченного в гражданских патриотических кругах как</w:t>
      </w:r>
      <w:r>
        <w:rPr>
          <w:rFonts w:cs="Arial" w:ascii="Arial" w:hAnsi="Arial"/>
          <w:b/>
          <w:spacing w:val="4"/>
          <w:sz w:val="18"/>
          <w:szCs w:val="18"/>
        </w:rPr>
        <w:t xml:space="preserve"> </w:t>
      </w:r>
      <w:r>
        <w:rPr>
          <w:rFonts w:cs="Arial" w:ascii="Arial" w:hAnsi="Arial"/>
          <w:spacing w:val="4"/>
          <w:sz w:val="18"/>
          <w:szCs w:val="18"/>
        </w:rPr>
        <w:t>«благословенная революция» (</w:t>
      </w:r>
      <w:r>
        <w:rPr>
          <w:rFonts w:cs="Arial" w:ascii="Arial" w:hAnsi="Arial"/>
          <w:i/>
          <w:spacing w:val="4"/>
          <w:sz w:val="18"/>
          <w:szCs w:val="18"/>
        </w:rPr>
        <w:t>ас-саура аль-мубарака</w:t>
      </w:r>
      <w:r>
        <w:rPr>
          <w:rFonts w:cs="Arial" w:ascii="Arial" w:hAnsi="Arial"/>
          <w:spacing w:val="4"/>
          <w:sz w:val="18"/>
          <w:szCs w:val="18"/>
        </w:rPr>
        <w:t>), претендовали многие.</w:t>
      </w:r>
      <w:r>
        <w:rPr>
          <w:rFonts w:cs="Arial" w:ascii="Arial" w:hAnsi="Arial"/>
          <w:b/>
          <w:spacing w:val="4"/>
          <w:sz w:val="18"/>
          <w:szCs w:val="18"/>
        </w:rPr>
        <w:t xml:space="preserve"> </w:t>
      </w:r>
      <w:r>
        <w:rPr>
          <w:rFonts w:cs="Arial" w:ascii="Arial" w:hAnsi="Arial"/>
          <w:spacing w:val="4"/>
          <w:sz w:val="18"/>
          <w:szCs w:val="18"/>
        </w:rPr>
        <w:t>Характерно, что после того, как в ночь с 22 на 23 июля 1952 года «Свободные офицеры» установили контроль над Каиром, фактически не встретив при этом сопротивления</w:t>
      </w:r>
      <w:r>
        <w:rPr>
          <w:rStyle w:val="EndnoteCharacters"/>
          <w:rStyle w:val="EndnoteAnchor"/>
          <w:spacing w:val="4"/>
          <w:sz w:val="18"/>
          <w:szCs w:val="18"/>
        </w:rPr>
        <w:endnoteReference w:id="121"/>
      </w:r>
      <w:r>
        <w:rPr>
          <w:rFonts w:cs="Arial" w:ascii="Arial" w:hAnsi="Arial"/>
          <w:spacing w:val="4"/>
          <w:sz w:val="18"/>
          <w:szCs w:val="18"/>
        </w:rPr>
        <w:t>, свои поздравления им принес среди прочих и Мустафа Наххас-Паша</w:t>
      </w:r>
      <w:r>
        <w:rPr>
          <w:rStyle w:val="EndnoteCharacters"/>
          <w:rStyle w:val="EndnoteAnchor"/>
          <w:spacing w:val="4"/>
          <w:sz w:val="18"/>
          <w:szCs w:val="18"/>
        </w:rPr>
        <w:endnoteReference w:id="122"/>
      </w:r>
      <w:r>
        <w:rPr>
          <w:rFonts w:cs="Arial" w:ascii="Arial" w:hAnsi="Arial"/>
          <w:spacing w:val="4"/>
          <w:sz w:val="18"/>
          <w:szCs w:val="18"/>
        </w:rPr>
        <w:t>, председатель Вафда. Тем временем, по свидетельству историков, умудренный политик и кавалер многих орденов, вождь нации, каким Наххас-Пашу многие считали, снисходительно ожидал, когда же военные в конце концов передадут власть «великой партии»</w:t>
      </w:r>
      <w:r>
        <w:rPr>
          <w:rStyle w:val="EndnoteCharacters"/>
          <w:rStyle w:val="EndnoteAnchor"/>
          <w:spacing w:val="4"/>
          <w:sz w:val="18"/>
          <w:szCs w:val="18"/>
        </w:rPr>
        <w:endnoteReference w:id="123"/>
      </w:r>
      <w:r>
        <w:rPr>
          <w:rFonts w:cs="Arial" w:ascii="Arial" w:hAnsi="Arial"/>
          <w:spacing w:val="4"/>
          <w:sz w:val="18"/>
          <w:szCs w:val="18"/>
        </w:rPr>
        <w:t>. На это же уповали и «Братья-мусульмане», давние контакты с которыми поддерживали отдельные члены подпольной организации «Свободные офицеры». А на престоле еще оставался малолетний наследник Фарука – свергнутого короля, который находился в ту роковую ночь в Александрии и вынужден был удалиться в изгнание</w:t>
      </w:r>
      <w:r>
        <w:rPr>
          <w:rStyle w:val="EndnoteCharacters"/>
          <w:rStyle w:val="EndnoteAnchor"/>
          <w:spacing w:val="4"/>
          <w:sz w:val="18"/>
          <w:szCs w:val="18"/>
        </w:rPr>
        <w:endnoteReference w:id="124"/>
      </w:r>
      <w:r>
        <w:rPr>
          <w:rFonts w:cs="Arial" w:ascii="Arial" w:hAnsi="Arial"/>
          <w:spacing w:val="4"/>
          <w:sz w:val="18"/>
          <w:szCs w:val="18"/>
        </w:rPr>
        <w:t>.</w:t>
      </w:r>
    </w:p>
    <w:p>
      <w:pPr>
        <w:pStyle w:val="Egypt2001"/>
        <w:spacing w:lineRule="auto" w:line="240"/>
        <w:ind w:firstLine="425"/>
        <w:rPr/>
      </w:pPr>
      <w:r>
        <w:rPr>
          <w:rFonts w:cs="Arial" w:ascii="Arial" w:hAnsi="Arial"/>
          <w:spacing w:val="4"/>
          <w:sz w:val="18"/>
          <w:szCs w:val="18"/>
        </w:rPr>
        <w:t>В самом Исполкоме «Свободных офицеров» (СРК), сразу возникли разногласия: одни говорили о необходимости восстановления вафдистского парламента, другие стояли за ликвидацию тех политических партий, которые не сотрудничали с военными в момент подготовки переворота. Под влиянием Насера было принято половинчатое решение. 9 сентября 1952 года вышел закон о реорганизации политических партий, которые подверглись «чистке» наряду с аналогичными мероприятиями в армии и госаппарате. Далее события развивались стремительно: 10 декабря 1952 года – решение СРК об отмене конституции 1923 года. Через две недели специальный трибунал приступил к рассмотрению дел о коррупции бывших членов парламента. Спустя еще несколько дней создается комиссия для выработки новой конституции и решения вопроса о подходящей к условиям Египта форме правления – будет это монархия или республика.</w:t>
      </w:r>
    </w:p>
    <w:p>
      <w:pPr>
        <w:pStyle w:val="Egypt2001"/>
        <w:spacing w:lineRule="auto" w:line="240"/>
        <w:ind w:firstLine="425"/>
        <w:rPr/>
      </w:pPr>
      <w:r>
        <w:rPr>
          <w:rFonts w:cs="Arial" w:ascii="Arial" w:hAnsi="Arial"/>
          <w:spacing w:val="4"/>
          <w:sz w:val="18"/>
          <w:szCs w:val="18"/>
        </w:rPr>
        <w:t>17 января 1953 года, когда комиссия только приступила к работе, последовал указ о роспуске, запрещении и конфискации имущества всех политических партий, и был установлен трехлетний переходный период, на время которого верховная власть переходила к СРК</w:t>
      </w:r>
      <w:r>
        <w:rPr>
          <w:rStyle w:val="EndnoteCharacters"/>
          <w:rStyle w:val="EndnoteAnchor"/>
          <w:spacing w:val="4"/>
          <w:sz w:val="18"/>
          <w:szCs w:val="18"/>
        </w:rPr>
        <w:endnoteReference w:id="125"/>
      </w:r>
      <w:r>
        <w:rPr>
          <w:rFonts w:cs="Arial" w:ascii="Arial" w:hAnsi="Arial"/>
          <w:spacing w:val="4"/>
          <w:sz w:val="18"/>
          <w:szCs w:val="18"/>
        </w:rPr>
        <w:t>.</w:t>
      </w:r>
    </w:p>
    <w:p>
      <w:pPr>
        <w:pStyle w:val="Egypt2001Remark"/>
        <w:spacing w:lineRule="auto" w:line="240"/>
        <w:ind w:left="0" w:firstLine="425"/>
        <w:rPr/>
      </w:pPr>
      <w:r>
        <w:rPr>
          <w:rFonts w:cs="Arial" w:ascii="Arial" w:hAnsi="Arial"/>
          <w:spacing w:val="6"/>
          <w:sz w:val="18"/>
          <w:szCs w:val="18"/>
        </w:rPr>
        <w:t>В дни революции 1952 года Насер, по его собственному признанию, сначала испытывал мучительные сомнения: что же делать дальше, после того, как авангард, то есть армия, «выполнил свою задачу» – взял штурмом «оплот тирании», заставив короля Фарука отречься от престола</w:t>
      </w:r>
      <w:r>
        <w:rPr>
          <w:rStyle w:val="EndnoteCharacters"/>
          <w:rStyle w:val="EndnoteAnchor"/>
          <w:spacing w:val="6"/>
          <w:sz w:val="18"/>
          <w:szCs w:val="18"/>
        </w:rPr>
        <w:endnoteReference w:id="126"/>
      </w:r>
      <w:r>
        <w:rPr>
          <w:rFonts w:cs="Arial" w:ascii="Arial" w:hAnsi="Arial"/>
          <w:spacing w:val="6"/>
          <w:sz w:val="18"/>
          <w:szCs w:val="18"/>
        </w:rPr>
        <w:t>. Он помнил, что «после 23 июля бывали моменты, когда я обвинял самого себя, своих коллег и вообще всю армию в чрезмерной поспешности», и что его посещала мысль: «мы совершили безрассудный поступок…». Если верить на слово, то еще в 1954 году Насеру казалось: «Наша роль – это роль часовых (не более), поставленных на определенный, ограниченный во времени срок». Но о действиях офицеров так наверняка хотелось думать египетским политикам старой закваски, а пресса, включая газету «Аль-Ахрам»</w:t>
      </w:r>
      <w:r>
        <w:rPr>
          <w:rStyle w:val="EndnoteCharacters"/>
          <w:rStyle w:val="EndnoteAnchor"/>
          <w:spacing w:val="6"/>
          <w:sz w:val="18"/>
          <w:szCs w:val="18"/>
        </w:rPr>
        <w:endnoteReference w:id="127"/>
      </w:r>
      <w:r>
        <w:rPr>
          <w:rFonts w:cs="Arial" w:ascii="Arial" w:hAnsi="Arial"/>
          <w:spacing w:val="6"/>
          <w:sz w:val="18"/>
          <w:szCs w:val="18"/>
        </w:rPr>
        <w:t>, которая тогда являлась частным изданием, мягко говоря, недружелюбно откликалась на многие решения нового правительства. Между тем генерал Нагиб, теоретически возглавлявший правительство, был как раз сторонником возвращения к парламентской системе, что, видимо, и послужило причиной его последовательных отставок – с должности премьера (март 1954 года), а спустя шесть месяцев (ноябрь 1954 года) и с президентского поста.</w:t>
      </w:r>
    </w:p>
    <w:p>
      <w:pPr>
        <w:pStyle w:val="Egypt2001"/>
        <w:spacing w:lineRule="auto" w:line="240"/>
        <w:ind w:firstLine="425"/>
        <w:rPr/>
      </w:pPr>
      <w:r>
        <w:rPr>
          <w:rFonts w:cs="Arial" w:ascii="Arial" w:hAnsi="Arial"/>
          <w:spacing w:val="6"/>
          <w:sz w:val="18"/>
          <w:szCs w:val="18"/>
        </w:rPr>
        <w:t>В начале 1954 года толпы людей дважды выходили на улицы с диаметрально противоположными лозунгами. «Нет революции без Нагиба!» (</w:t>
      </w:r>
      <w:r>
        <w:rPr>
          <w:rStyle w:val="Egypt2001ItalicChar"/>
          <w:rFonts w:cs="Arial" w:ascii="Arial" w:hAnsi="Arial"/>
          <w:spacing w:val="6"/>
          <w:sz w:val="18"/>
          <w:szCs w:val="18"/>
        </w:rPr>
        <w:t>ля саура би ля Нагиб</w:t>
      </w:r>
      <w:r>
        <w:rPr>
          <w:rFonts w:cs="Arial" w:ascii="Arial" w:hAnsi="Arial"/>
          <w:spacing w:val="6"/>
          <w:sz w:val="18"/>
          <w:szCs w:val="18"/>
        </w:rPr>
        <w:t>) – так было в феврале, когда была сделана первая попытка распустить его кабинет. И с возгласами: «Нет партиям! Нет выборам! Нет парламенту!», «Не уходи, Гамаль!». Это уже происходило 27 марта, после того, как СРК объявил своими решениями от 5 и 25 марта о самоликвидации, без права для себя создания новой партии, и о созыве Учредительного собрания. Но все эти обещания были взяты назад, когда накануне мартовских демонстраций Насер пошел ва-банк, убедившись в том, что его личный друг, главнокомандующий Амер, гарантирует надежность всей армии, и есть полный шанс блокировать тех офицеров, которые готовы защищать Нагиба с оружием в руках.</w:t>
      </w:r>
      <w:r>
        <w:rPr>
          <w:rStyle w:val="EndnoteCharacters"/>
          <w:rStyle w:val="EndnoteAnchor"/>
          <w:spacing w:val="6"/>
          <w:sz w:val="18"/>
          <w:szCs w:val="18"/>
        </w:rPr>
        <w:endnoteReference w:id="128"/>
      </w:r>
      <w:r>
        <w:rPr>
          <w:rFonts w:cs="Arial" w:ascii="Arial" w:hAnsi="Arial"/>
          <w:spacing w:val="6"/>
          <w:sz w:val="18"/>
          <w:szCs w:val="18"/>
        </w:rPr>
        <w:t xml:space="preserve"> Таким образом, шумные выступления улицы помогли сорвать перспективу возвращения Наххас-Паши и ему подобных в парламентские кресла, а также подтвердили полномочия нового вождя</w:t>
      </w:r>
      <w:r>
        <w:rPr>
          <w:rStyle w:val="EndnoteCharacters"/>
          <w:rStyle w:val="EndnoteAnchor"/>
          <w:spacing w:val="6"/>
          <w:sz w:val="18"/>
          <w:szCs w:val="18"/>
        </w:rPr>
        <w:endnoteReference w:id="129"/>
      </w:r>
      <w:r>
        <w:rPr>
          <w:rFonts w:cs="Arial" w:ascii="Arial" w:hAnsi="Arial"/>
          <w:spacing w:val="6"/>
          <w:sz w:val="18"/>
          <w:szCs w:val="18"/>
        </w:rPr>
        <w:t>. Оставалось ждать 26 октября 1954 года, чтобы «Братья-мусульмане», в свою очередь, дали повод с ними расправиться. (Принятое еще в январе решение СРК о роспуске ассоциации было отменено благодаря вмешательству короля Саудовской Аравии</w:t>
      </w:r>
      <w:r>
        <w:rPr>
          <w:rStyle w:val="EndnoteCharacters"/>
          <w:rStyle w:val="EndnoteAnchor"/>
          <w:spacing w:val="6"/>
          <w:sz w:val="18"/>
          <w:szCs w:val="18"/>
        </w:rPr>
        <w:endnoteReference w:id="130"/>
      </w:r>
      <w:r>
        <w:rPr>
          <w:rFonts w:cs="Arial" w:ascii="Arial" w:hAnsi="Arial"/>
          <w:spacing w:val="6"/>
          <w:sz w:val="18"/>
          <w:szCs w:val="18"/>
        </w:rPr>
        <w:t>). Таким поводом стал их заговор с целью покушения на жизнь Насера. Срочно образованные «суды народа» и военные трибуналы вынесли суровые приговоры сотням приверженцев ассоциации, к октябрю 1955 года количество арестованных достигло почти трех тысяч человек; оставшиеся на свободе «братья» ушли в глубокое подполье и долго не давали о себе знать.</w:t>
      </w:r>
    </w:p>
    <w:p>
      <w:pPr>
        <w:pStyle w:val="Egypt2001"/>
        <w:spacing w:lineRule="auto" w:line="240"/>
        <w:ind w:firstLine="425"/>
        <w:rPr>
          <w:rFonts w:ascii="Arial" w:hAnsi="Arial" w:cs="Arial"/>
          <w:b/>
          <w:b/>
          <w:bCs/>
          <w:spacing w:val="6"/>
          <w:sz w:val="18"/>
          <w:szCs w:val="18"/>
        </w:rPr>
      </w:pPr>
      <w:r>
        <w:rPr>
          <w:rFonts w:cs="Arial" w:ascii="Arial" w:hAnsi="Arial"/>
          <w:spacing w:val="6"/>
          <w:sz w:val="18"/>
          <w:szCs w:val="18"/>
        </w:rPr>
        <w:t>Генерал Нагиб, в вину которому вменили симпатии к заговорщикам, тоже был убран с дороги; все это вместе взятое помогло похоронить идею восстановления многопартийности и буржуазного парламента, даже в том варианте, который виделся Нагибу (без старых партий), а также забыть о его умозрительном проекте – ориентироваться на Запад, оказывая сопротивление империалистическим силам, и добиваться постепенного объединения арабских народов на основе общих экономических интересов. Наконец, отставка Нагиба означала исчезновение политика, готового к диалогу в контексте арабо-израильских отношений.</w:t>
      </w:r>
    </w:p>
    <w:p>
      <w:pPr>
        <w:pStyle w:val="Egypt2001"/>
        <w:spacing w:lineRule="auto" w:line="240"/>
        <w:ind w:firstLine="425"/>
        <w:rPr/>
      </w:pPr>
      <w:r>
        <w:rPr>
          <w:rFonts w:cs="Arial" w:ascii="Arial" w:hAnsi="Arial"/>
          <w:spacing w:val="2"/>
          <w:sz w:val="18"/>
          <w:szCs w:val="18"/>
        </w:rPr>
        <w:t>Если вернуться к экономической деятельности правительства Насера в этот период, то в марте 1955 года создается Комитет по национальному планированию, который в 1957 году был реорганизован, поставлен под контроль президента и включил в себя все ранее созданные отраслевые и местные ведомства, занимавшиеся вопросами планирования. Это еще не означало ущемления интересов местного капитала, напротив, хозяйственная олигархия, и в первую очередь финансовые группы Аббуда и банка «Мыср», в 1956–1958 годах процветали. «Но египетская буржуазия привыкла к власти, раньше она назначала и смещала министров, а теперь была отстранена от политики»</w:t>
      </w:r>
      <w:r>
        <w:rPr>
          <w:rStyle w:val="EndnoteCharacters"/>
          <w:rStyle w:val="EndnoteAnchor"/>
          <w:spacing w:val="2"/>
          <w:sz w:val="18"/>
          <w:szCs w:val="18"/>
        </w:rPr>
        <w:endnoteReference w:id="131"/>
      </w:r>
      <w:r>
        <w:rPr>
          <w:rFonts w:cs="Arial" w:ascii="Arial" w:hAnsi="Arial"/>
          <w:spacing w:val="2"/>
          <w:sz w:val="18"/>
          <w:szCs w:val="18"/>
        </w:rPr>
        <w:t>.</w:t>
      </w:r>
    </w:p>
    <w:p>
      <w:pPr>
        <w:pStyle w:val="Egypt2001Remark"/>
        <w:spacing w:lineRule="auto" w:line="240"/>
        <w:ind w:left="0" w:firstLine="425"/>
        <w:rPr/>
      </w:pPr>
      <w:r>
        <w:rPr>
          <w:rFonts w:cs="Arial" w:ascii="Arial" w:hAnsi="Arial"/>
          <w:spacing w:val="6"/>
          <w:sz w:val="18"/>
          <w:szCs w:val="18"/>
        </w:rPr>
        <w:t>26 марта 1955 года Насер впервые провозгласил шесть принципов египетской революции: 1) устранение империалистического засилья</w:t>
      </w:r>
      <w:r>
        <w:rPr>
          <w:rStyle w:val="EndnoteCharacters"/>
          <w:rStyle w:val="EndnoteAnchor"/>
          <w:spacing w:val="6"/>
          <w:sz w:val="18"/>
          <w:szCs w:val="18"/>
        </w:rPr>
        <w:endnoteReference w:id="132"/>
      </w:r>
      <w:r>
        <w:rPr>
          <w:rFonts w:cs="Arial" w:ascii="Arial" w:hAnsi="Arial"/>
          <w:spacing w:val="6"/>
          <w:sz w:val="18"/>
          <w:szCs w:val="18"/>
        </w:rPr>
        <w:t>; 2) ликвидация феодализма; 3) ликвидация «господства капитала над властью»; 4) утверждение социальной справедливости; 5) создание сильной национальной армии; 6) установление здоровой демократической жизни. Последний тезис, при всей его расплывчатости, все же подразумевал некую парламентскую форму правления</w:t>
      </w:r>
      <w:r>
        <w:rPr>
          <w:rStyle w:val="EndnoteCharacters"/>
          <w:rStyle w:val="EndnoteAnchor"/>
          <w:spacing w:val="6"/>
          <w:sz w:val="18"/>
          <w:szCs w:val="18"/>
        </w:rPr>
        <w:endnoteReference w:id="133"/>
      </w:r>
      <w:r>
        <w:rPr>
          <w:rFonts w:cs="Arial" w:ascii="Arial" w:hAnsi="Arial"/>
          <w:spacing w:val="6"/>
          <w:sz w:val="18"/>
          <w:szCs w:val="18"/>
        </w:rPr>
        <w:t>. Однако после возвращения из Бандунга (где 18–24 апреля проходила конференция 29 государств стран Азии и Африки) Насер в одной из своих речей летом 1955 года уже упомянул о «социализме», но более отчетливо стал говорить о «социалистическом, кооперативном, демократическом обществе» начиная с 1956–1957 годов, и ключевые слова следующего десятилетия вошли в девиз Национального союза: «Свобода, единство, социализм!». Эта организация должна была объединять «все умеренные элементы общества» на основе классового сотрудничества, любви и братства</w:t>
      </w:r>
      <w:r>
        <w:rPr>
          <w:rStyle w:val="EndnoteCharacters"/>
          <w:rStyle w:val="EndnoteAnchor"/>
          <w:spacing w:val="6"/>
          <w:sz w:val="18"/>
          <w:szCs w:val="18"/>
        </w:rPr>
        <w:endnoteReference w:id="134"/>
      </w:r>
      <w:r>
        <w:rPr>
          <w:rFonts w:cs="Arial" w:ascii="Arial" w:hAnsi="Arial"/>
          <w:spacing w:val="6"/>
          <w:sz w:val="18"/>
          <w:szCs w:val="18"/>
        </w:rPr>
        <w:t>.</w:t>
      </w:r>
    </w:p>
    <w:p>
      <w:pPr>
        <w:pStyle w:val="Egypt2001"/>
        <w:spacing w:lineRule="auto" w:line="240"/>
        <w:ind w:firstLine="425"/>
        <w:rPr/>
      </w:pPr>
      <w:r>
        <w:rPr>
          <w:rFonts w:cs="Arial" w:ascii="Arial" w:hAnsi="Arial"/>
          <w:spacing w:val="2"/>
          <w:sz w:val="18"/>
          <w:szCs w:val="18"/>
        </w:rPr>
        <w:t xml:space="preserve">Наконец, после ряда экспериментов, включая неудачный опыт объединения с Сирией (февраль 1958 – сентябрь 1961 года), в Египте 14 лет существовал однопартийный режим: единственной разрешенной и правящей политической организацией являлся созданный по инициативе «сверху», а именно по президентскому декрету от </w:t>
      </w:r>
      <w:r>
        <w:rPr>
          <w:rFonts w:cs="Arial" w:ascii="Arial" w:hAnsi="Arial"/>
          <w:bCs/>
          <w:spacing w:val="2"/>
          <w:sz w:val="18"/>
          <w:szCs w:val="18"/>
        </w:rPr>
        <w:t>6 ноября</w:t>
      </w:r>
      <w:r>
        <w:rPr>
          <w:rFonts w:cs="Arial" w:ascii="Arial" w:hAnsi="Arial"/>
          <w:spacing w:val="2"/>
          <w:sz w:val="18"/>
          <w:szCs w:val="18"/>
        </w:rPr>
        <w:t xml:space="preserve"> 1962 года, Арабский социалистический союз (АСС) – «социалистический авангард, который должен был определять внутреннюю и внешнюю политику страны и контролировать ее выполнение»</w:t>
      </w:r>
      <w:r>
        <w:rPr>
          <w:rStyle w:val="EndnoteCharacters"/>
          <w:rStyle w:val="EndnoteAnchor"/>
          <w:spacing w:val="2"/>
          <w:sz w:val="18"/>
          <w:szCs w:val="18"/>
        </w:rPr>
        <w:endnoteReference w:id="135"/>
      </w:r>
      <w:r>
        <w:rPr>
          <w:rFonts w:cs="Arial" w:ascii="Arial" w:hAnsi="Arial"/>
          <w:spacing w:val="2"/>
          <w:sz w:val="18"/>
          <w:szCs w:val="18"/>
        </w:rPr>
        <w:t xml:space="preserve">. В основу Арабского социалистического союза была положена идея </w:t>
      </w:r>
      <w:r>
        <w:rPr>
          <w:rFonts w:cs="Arial" w:ascii="Arial" w:hAnsi="Arial"/>
          <w:i/>
          <w:spacing w:val="2"/>
          <w:sz w:val="18"/>
          <w:szCs w:val="18"/>
        </w:rPr>
        <w:t>альянса трудовых сил народа.</w:t>
      </w:r>
      <w:r>
        <w:rPr>
          <w:rFonts w:cs="Arial" w:ascii="Arial" w:hAnsi="Arial"/>
          <w:spacing w:val="2"/>
          <w:sz w:val="18"/>
          <w:szCs w:val="18"/>
        </w:rPr>
        <w:t xml:space="preserve"> Эта массовая организация, с точки зрения исследователей, имела черты как партии, так и широкого блока политических сил, поддерживающих революцию. Главным политическим документом режима становится «Хартия национальных действий», принятая в том же переломном 1962 году и провозгласившая курс на строительство социалистического общества. При этом была сделана попытка ввести во все выборные органы, включая руководство АСС и Национальное собрание, рабочих и крестьян путем установления для них 50-процентной квоты, однако без четкого определения, кто входит в эту категорию.</w:t>
      </w:r>
    </w:p>
    <w:p>
      <w:pPr>
        <w:pStyle w:val="Egypt2001"/>
        <w:spacing w:lineRule="auto" w:line="240"/>
        <w:ind w:firstLine="425"/>
        <w:rPr/>
      </w:pPr>
      <w:r>
        <w:rPr>
          <w:rFonts w:cs="Arial" w:ascii="Arial" w:hAnsi="Arial"/>
          <w:spacing w:val="6"/>
          <w:sz w:val="18"/>
          <w:szCs w:val="18"/>
        </w:rPr>
        <w:t>Таким образом, возобладала идея конструирования общества по заранее определенному архитектурному плану; однако на практике «параллельно с официальными политическими структурами и институтами, – как пишет А. М. Васильев о режиме Насера, – над ними или внутри них существовала традиционная для Египта система групповых и клановых связей и влияния, замыкавшаяся на президенте. Временами она была более действенной в смысле принятия политических решений, чем официальная»</w:t>
      </w:r>
      <w:r>
        <w:rPr>
          <w:rStyle w:val="EndnoteCharacters"/>
          <w:rStyle w:val="EndnoteAnchor"/>
          <w:spacing w:val="6"/>
          <w:sz w:val="18"/>
          <w:szCs w:val="18"/>
        </w:rPr>
        <w:endnoteReference w:id="136"/>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Необходимо подчеркнуть, и это мнение высказывают многие египетские авторы, что не только и не столько симпатии Насера к советской модели, сколько его горечь по поводу несостоявшегося объединительного союза с Сирией, вызвала перенос акцентов в официальной идеологии: с радикального национализма на популистскую «социалистическую» доктрину, со всей вытекающей отсюда риторикой. Это же подтолкнуло президента на новые авантюры: изматывающую войну в Йемене, ужесточение антиизраильской пропаганды, создание в январе 1964 года генштаба Объединенных арабских сил под началом египетского генерала в ответ на планы Тель-Авива отвести воды реки Иордан и так далее.</w:t>
      </w:r>
    </w:p>
    <w:p>
      <w:pPr>
        <w:pStyle w:val="Egypt2001"/>
        <w:spacing w:lineRule="auto" w:line="240"/>
        <w:ind w:firstLine="425"/>
        <w:rPr/>
      </w:pPr>
      <w:r>
        <w:rPr>
          <w:rFonts w:cs="Arial" w:ascii="Arial" w:hAnsi="Arial"/>
          <w:spacing w:val="6"/>
          <w:sz w:val="18"/>
          <w:szCs w:val="18"/>
        </w:rPr>
        <w:t xml:space="preserve">Действительно, распад двуединого государства ОАР оказался первым серьезным ударом по авторитету Насера, который хотел бы сделать «Национальный союз» общеарабской суперпартией, на что, в свою очередь, претендовала Баас, выступавшая с момента ее основания (1947 год) за ликвидацию навязанных колонизаторами </w:t>
      </w:r>
      <w:r>
        <w:rPr>
          <w:rFonts w:cs="Arial" w:ascii="Arial" w:hAnsi="Arial"/>
          <w:spacing w:val="4"/>
          <w:sz w:val="18"/>
          <w:szCs w:val="18"/>
        </w:rPr>
        <w:t>границ и слияние арабских стран в единое целое</w:t>
      </w:r>
      <w:r>
        <w:rPr>
          <w:rStyle w:val="EndnoteCharacters"/>
          <w:rStyle w:val="EndnoteAnchor"/>
          <w:spacing w:val="4"/>
          <w:sz w:val="18"/>
          <w:szCs w:val="18"/>
        </w:rPr>
        <w:endnoteReference w:id="137"/>
      </w:r>
      <w:r>
        <w:rPr>
          <w:rFonts w:cs="Arial" w:ascii="Arial" w:hAnsi="Arial"/>
          <w:bCs/>
          <w:spacing w:val="4"/>
          <w:sz w:val="18"/>
          <w:szCs w:val="18"/>
        </w:rPr>
        <w:t>. Конъюнктурный и непродуманный проект египетско-сирийской унии немедленно стал давать сбои. Лидеры сирийских баасистов остро реагировали на политику египтизации системы управления; выпущенные Насером в</w:t>
      </w:r>
      <w:r>
        <w:rPr>
          <w:rFonts w:cs="Arial" w:ascii="Arial" w:hAnsi="Arial"/>
          <w:bCs/>
          <w:spacing w:val="6"/>
          <w:sz w:val="18"/>
          <w:szCs w:val="18"/>
        </w:rPr>
        <w:t xml:space="preserve"> </w:t>
      </w:r>
      <w:r>
        <w:rPr>
          <w:rFonts w:cs="Arial" w:ascii="Arial" w:hAnsi="Arial"/>
          <w:bCs/>
          <w:spacing w:val="4"/>
          <w:sz w:val="18"/>
          <w:szCs w:val="18"/>
        </w:rPr>
        <w:t>июле 1961 года «социалистические» декреты,</w:t>
      </w:r>
      <w:r>
        <w:rPr>
          <w:rFonts w:cs="Arial" w:ascii="Arial" w:hAnsi="Arial"/>
          <w:spacing w:val="4"/>
          <w:sz w:val="18"/>
          <w:szCs w:val="18"/>
        </w:rPr>
        <w:t xml:space="preserve"> подрывавшие позиции национального капитала в Египте, – по мере принятия аналогичных указов для</w:t>
      </w:r>
      <w:r>
        <w:rPr>
          <w:rFonts w:cs="Arial" w:ascii="Arial" w:hAnsi="Arial"/>
          <w:b/>
          <w:bCs/>
          <w:spacing w:val="4"/>
          <w:sz w:val="18"/>
          <w:szCs w:val="18"/>
        </w:rPr>
        <w:t xml:space="preserve"> </w:t>
      </w:r>
      <w:r>
        <w:rPr>
          <w:rFonts w:cs="Arial" w:ascii="Arial" w:hAnsi="Arial"/>
          <w:bCs/>
          <w:spacing w:val="4"/>
          <w:sz w:val="18"/>
          <w:szCs w:val="18"/>
        </w:rPr>
        <w:t>Северного района</w:t>
      </w:r>
      <w:r>
        <w:rPr>
          <w:rFonts w:cs="Arial" w:ascii="Arial" w:hAnsi="Arial"/>
          <w:spacing w:val="4"/>
          <w:sz w:val="18"/>
          <w:szCs w:val="18"/>
        </w:rPr>
        <w:t xml:space="preserve"> ОАР</w:t>
      </w:r>
      <w:r>
        <w:rPr>
          <w:rFonts w:cs="Arial" w:ascii="Arial" w:hAnsi="Arial"/>
          <w:b/>
          <w:bCs/>
          <w:spacing w:val="4"/>
          <w:sz w:val="18"/>
          <w:szCs w:val="18"/>
        </w:rPr>
        <w:t>,</w:t>
      </w:r>
      <w:r>
        <w:rPr>
          <w:rFonts w:cs="Arial" w:ascii="Arial" w:hAnsi="Arial"/>
          <w:spacing w:val="4"/>
          <w:sz w:val="18"/>
          <w:szCs w:val="18"/>
        </w:rPr>
        <w:t xml:space="preserve"> – вызвали в Дамаске очередной военный путч и установление здесь так называемого режима отделения.</w:t>
      </w:r>
    </w:p>
    <w:p>
      <w:pPr>
        <w:pStyle w:val="Egypt2001"/>
        <w:spacing w:lineRule="auto" w:line="240"/>
        <w:ind w:firstLine="425"/>
        <w:rPr>
          <w:rFonts w:ascii="Arial" w:hAnsi="Arial" w:cs="Arial"/>
          <w:b/>
          <w:b/>
          <w:bCs/>
          <w:spacing w:val="6"/>
          <w:sz w:val="18"/>
          <w:szCs w:val="18"/>
        </w:rPr>
      </w:pPr>
      <w:r>
        <w:rPr>
          <w:rFonts w:cs="Arial" w:ascii="Arial" w:hAnsi="Arial"/>
          <w:spacing w:val="6"/>
          <w:sz w:val="18"/>
          <w:szCs w:val="18"/>
        </w:rPr>
        <w:t>Многие специалисты на Западе сочли Насера политическим банкротом, и в этой обстановке ему пришлось, – как отмечали в свое время И.П. Беляев и Е.М. Примаков, – открыто «заявить о существовании классовой борьбы», что он и сделал в ноябре 1961 года</w:t>
      </w:r>
      <w:r>
        <w:rPr>
          <w:rStyle w:val="EndnoteCharacters"/>
          <w:rStyle w:val="EndnoteAnchor"/>
          <w:spacing w:val="6"/>
          <w:sz w:val="18"/>
          <w:szCs w:val="18"/>
        </w:rPr>
        <w:endnoteReference w:id="138"/>
      </w:r>
      <w:r>
        <w:rPr>
          <w:rFonts w:cs="Arial" w:ascii="Arial" w:hAnsi="Arial"/>
          <w:spacing w:val="6"/>
          <w:sz w:val="18"/>
          <w:szCs w:val="18"/>
        </w:rPr>
        <w:t>. В том же месяце началась новая волна принятия законов о наложении секвестра на собственность врагов революции, а затем – и две другие волны национализации.</w:t>
      </w:r>
    </w:p>
    <w:p>
      <w:pPr>
        <w:pStyle w:val="Egypt2001"/>
        <w:spacing w:lineRule="auto" w:line="240"/>
        <w:ind w:firstLine="425"/>
        <w:rPr/>
      </w:pPr>
      <w:r>
        <w:rPr>
          <w:rFonts w:cs="Arial" w:ascii="Arial" w:hAnsi="Arial"/>
          <w:spacing w:val="4"/>
          <w:sz w:val="18"/>
          <w:szCs w:val="18"/>
        </w:rPr>
        <w:t>В руководящие органы ОАР, прежде всего партийные, с 1962 года привлекаются люди, известные своими левыми взглядами, многие из которых ранее были подвергнуты репрессиям, либо вынуждены эмигрировать; рупором марксистских сторонников системы становится журнал «Ат-Талиа» (Авангард), возглавленный Лютфи аль-Холи. Впрочем, в условиях, когда заинтересованность Каира в советской военной помощи резко возросла, некоторые государственные и партийные чины намеренно исполняли роль политиков, симпатизирующих Советскому Союзу. Другое крыло составили «проамериканские» деятели, присутствие которых в правительстве тоже было удобно.</w:t>
      </w:r>
    </w:p>
    <w:p>
      <w:pPr>
        <w:pStyle w:val="Egypt2001"/>
        <w:spacing w:lineRule="auto" w:line="240"/>
        <w:ind w:firstLine="425"/>
        <w:rPr>
          <w:rFonts w:ascii="Arial" w:hAnsi="Arial" w:cs="Arial"/>
          <w:b/>
          <w:b/>
          <w:spacing w:val="4"/>
          <w:sz w:val="18"/>
          <w:szCs w:val="18"/>
        </w:rPr>
      </w:pPr>
      <w:r>
        <w:rPr>
          <w:rFonts w:cs="Arial" w:ascii="Arial" w:hAnsi="Arial"/>
          <w:spacing w:val="4"/>
          <w:sz w:val="18"/>
          <w:szCs w:val="18"/>
        </w:rPr>
        <w:t>Идеализируя образ Насера, отечественные политологи в свое время и с присущей им точки зрения (характерной для советской эпохи) представляли эволюцию взглядов Насера как поступательное движение, через повороты и «зигзаги» к пониманию теории научного социализма. Со своей стороны, и сам египетский лидер давал к этому повод, объявив к концу шестидесятых, что суть его программы – «арабское прочтение научного социализма». (В чистом виде последний, как утверждал Насер, не устраивал его, главным образом, в своей атеистической части). Характерно, что этот акцент был поставлен в период, когда реальная политика Насера уже показала робкий сдвиг в сторону либерализации экономической системы. В свою очередь, знаменитая «Программа 30 марта» 1968 года, которую наши авторы дружно называли подтверждением верности некапиталистическому пути развития, содержала пункты, говорившие о признании ряда принципов «буржуазной демократии». Таким образом, расхождение, порой диаметральное, между лозунгами и практикой египетского режима, которое наблюдалось на протяжении 50 лет, истекших со дня июльского переворота, позволяет сделать вывод о его характере: прежде всего прагматическом, и в этом смысле – постоянном.</w:t>
      </w:r>
    </w:p>
    <w:p>
      <w:pPr>
        <w:pStyle w:val="Egypt2001"/>
        <w:spacing w:lineRule="auto" w:line="240"/>
        <w:ind w:firstLine="425"/>
        <w:rPr/>
      </w:pPr>
      <w:r>
        <w:rPr>
          <w:rFonts w:cs="Arial" w:ascii="Arial" w:hAnsi="Arial"/>
          <w:spacing w:val="6"/>
          <w:sz w:val="18"/>
          <w:szCs w:val="18"/>
        </w:rPr>
        <w:t>После скоропостижной кончины Гамаля Абдель Насера новый президент</w:t>
      </w:r>
      <w:r>
        <w:rPr>
          <w:rFonts w:cs="Arial" w:ascii="Arial" w:hAnsi="Arial"/>
          <w:b/>
          <w:spacing w:val="6"/>
          <w:sz w:val="18"/>
          <w:szCs w:val="18"/>
        </w:rPr>
        <w:t xml:space="preserve"> </w:t>
      </w:r>
      <w:r>
        <w:rPr>
          <w:rFonts w:cs="Arial" w:ascii="Arial" w:hAnsi="Arial"/>
          <w:spacing w:val="6"/>
          <w:sz w:val="18"/>
          <w:szCs w:val="18"/>
        </w:rPr>
        <w:t xml:space="preserve">Анвар Садат провел «исправительное движение» 1971 года, избавившись от политических конкурентов с помощью майских арестов ключевых деятелей АСС, среди которых наиболее крупной фигурой являлся «промосковский» политик Али Сабри </w:t>
      </w:r>
      <w:r>
        <w:rPr>
          <w:rFonts w:cs="Arial" w:ascii="Arial" w:hAnsi="Arial"/>
          <w:b/>
          <w:spacing w:val="6"/>
          <w:sz w:val="18"/>
          <w:szCs w:val="18"/>
        </w:rPr>
        <w:t>(Коммент. 10)</w:t>
      </w:r>
      <w:r>
        <w:rPr>
          <w:rFonts w:cs="Arial" w:ascii="Arial" w:hAnsi="Arial"/>
          <w:spacing w:val="6"/>
          <w:sz w:val="18"/>
          <w:szCs w:val="18"/>
        </w:rPr>
        <w:t>. Но приверженцы последнего еще удерживали позиции в партийном аппарате и прежде всего в «Авангарде социалистов» – секретной и военизированной организации, которую Насер намеревался создать внутри 5-миллионного АСС. В «авангарде», как и в других руководящих звеньях партии, а также в редакциях официозных газет и журналов были перемешаны люди разных политических пристрастий, в том числе независимые марксисты</w:t>
      </w:r>
      <w:r>
        <w:rPr>
          <w:rStyle w:val="EndnoteCharacters"/>
          <w:rStyle w:val="EndnoteAnchor"/>
          <w:spacing w:val="6"/>
          <w:sz w:val="18"/>
          <w:szCs w:val="18"/>
        </w:rPr>
        <w:endnoteReference w:id="139"/>
      </w:r>
      <w:r>
        <w:rPr>
          <w:rFonts w:cs="Arial" w:ascii="Arial" w:hAnsi="Arial"/>
          <w:spacing w:val="6"/>
          <w:sz w:val="18"/>
          <w:szCs w:val="18"/>
        </w:rPr>
        <w:t>.</w:t>
      </w:r>
    </w:p>
    <w:p>
      <w:pPr>
        <w:pStyle w:val="Egypt2001Remark"/>
        <w:spacing w:lineRule="auto" w:line="240"/>
        <w:ind w:left="0" w:firstLine="425"/>
        <w:rPr/>
      </w:pPr>
      <w:r>
        <w:rPr>
          <w:rFonts w:cs="Arial" w:ascii="Arial" w:hAnsi="Arial"/>
          <w:spacing w:val="6"/>
          <w:sz w:val="18"/>
          <w:szCs w:val="18"/>
        </w:rPr>
        <w:t>Поводом для «революции» Садата, как ее назвали позднее, послужили следующие события. В феврале 1971 года со стороны Каира была предпринята последняя попытка реализовать идею регионального межгосударственного объединения. Казна была пуста, и Садат выступил инициатором создания федерации в составе Египта, Сирии и Ливии, будучи особо заинтересован в финансовых ресурсах Ливии. Шли интенсивные консультации, и уже 17 апреля 1971 года о Федерации арабских республик (ФАР) было объявлено официально. Но ФАР так и не состоялась. Против ее идеи выступил Судан, к ней недоверчиво отнесся Каддафи, поняв, что главенство в федерации ему не уготовано; а главное, многие члены тогдашнего египетского руководства заподозрили Садата, во-первых, в намерении затянуть много раз уже обещанную искупительную битву с Израилем и, во-вторых, в желании под благовидным предлогом перестроить политическую систему таким образом, чтобы избавиться от внутренних политических конкурентов. Разногласия в ЦК АСС, некоторые члены которого через спецслужбы получили информацию о том, что, форсируя без их согласия переговоры по ФАР, Садат начал уже некие консультации с американскими представителями о мирном ближневосточном урегулировании, послужили прелюдией к майским событиям 1971 года («исправительное движение»)</w:t>
      </w:r>
      <w:r>
        <w:rPr>
          <w:rStyle w:val="EndnoteCharacters"/>
          <w:rStyle w:val="EndnoteAnchor"/>
          <w:spacing w:val="6"/>
          <w:sz w:val="18"/>
          <w:szCs w:val="18"/>
        </w:rPr>
        <w:endnoteReference w:id="140"/>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В группировку, а точнее сказать, гетерогенную коалицию, настроенную против нового президента, помимо Али Сабри, входили как публичные политики, так и малоизвестные, но влиятельные деятели, контролировавшие армию и разветвленные службы безопасности. Среди них фигурировали, например, Шарави Гома’а </w:t>
      </w:r>
      <w:r>
        <w:rPr>
          <w:rFonts w:cs="Arial" w:ascii="Arial" w:hAnsi="Arial"/>
          <w:b/>
          <w:spacing w:val="6"/>
          <w:sz w:val="18"/>
          <w:szCs w:val="18"/>
        </w:rPr>
        <w:t xml:space="preserve">– </w:t>
      </w:r>
      <w:r>
        <w:rPr>
          <w:rFonts w:cs="Arial" w:ascii="Arial" w:hAnsi="Arial"/>
          <w:spacing w:val="6"/>
          <w:sz w:val="18"/>
          <w:szCs w:val="18"/>
        </w:rPr>
        <w:t xml:space="preserve">министр внутренних дел, Мухаммед Фавзи </w:t>
      </w:r>
      <w:r>
        <w:rPr>
          <w:rFonts w:cs="Arial" w:ascii="Arial" w:hAnsi="Arial"/>
          <w:b/>
          <w:spacing w:val="6"/>
          <w:sz w:val="18"/>
          <w:szCs w:val="18"/>
        </w:rPr>
        <w:t>–</w:t>
      </w:r>
      <w:r>
        <w:rPr>
          <w:rFonts w:cs="Arial" w:ascii="Arial" w:hAnsi="Arial"/>
          <w:spacing w:val="6"/>
          <w:sz w:val="18"/>
          <w:szCs w:val="18"/>
        </w:rPr>
        <w:t xml:space="preserve"> министр обороны и главком вооруженных сил, Сами Шараф </w:t>
      </w:r>
      <w:r>
        <w:rPr>
          <w:rFonts w:cs="Arial" w:ascii="Arial" w:hAnsi="Arial"/>
          <w:b/>
          <w:spacing w:val="6"/>
          <w:sz w:val="18"/>
          <w:szCs w:val="18"/>
        </w:rPr>
        <w:t xml:space="preserve">– </w:t>
      </w:r>
      <w:r>
        <w:rPr>
          <w:rFonts w:cs="Arial" w:ascii="Arial" w:hAnsi="Arial"/>
          <w:spacing w:val="6"/>
          <w:sz w:val="18"/>
          <w:szCs w:val="18"/>
        </w:rPr>
        <w:t>министр</w:t>
      </w:r>
      <w:r>
        <w:rPr>
          <w:rFonts w:cs="Arial" w:ascii="Arial" w:hAnsi="Arial"/>
          <w:b/>
          <w:spacing w:val="6"/>
          <w:sz w:val="18"/>
          <w:szCs w:val="18"/>
        </w:rPr>
        <w:t xml:space="preserve"> </w:t>
      </w:r>
      <w:r>
        <w:rPr>
          <w:rFonts w:cs="Arial" w:ascii="Arial" w:hAnsi="Arial"/>
          <w:spacing w:val="6"/>
          <w:sz w:val="18"/>
          <w:szCs w:val="18"/>
        </w:rPr>
        <w:t>по делам президентства</w:t>
      </w:r>
      <w:r>
        <w:rPr>
          <w:rStyle w:val="EndnoteCharacters"/>
          <w:rStyle w:val="EndnoteAnchor"/>
          <w:spacing w:val="6"/>
          <w:sz w:val="18"/>
          <w:szCs w:val="18"/>
        </w:rPr>
        <w:endnoteReference w:id="141"/>
      </w:r>
      <w:r>
        <w:rPr>
          <w:rFonts w:cs="Arial" w:ascii="Arial" w:hAnsi="Arial"/>
          <w:spacing w:val="6"/>
          <w:sz w:val="18"/>
          <w:szCs w:val="18"/>
        </w:rPr>
        <w:t>, а также министр информации Мухаммед Фаик, генеральный секретарь АСС Абдель Мухсин Абу ан-Нур и др. В Москве надеялись, что Али Сабри, который имел репутацию просоветского деятеля и был частым гостем на съездах и международных совещаниях КПСС, займет место Насера. В конце 1970 года он становится одним из двух вице-президентов; в это время его секретные службы начинают активное прослушивание разговоров Садата, что и дало повод последнему объявить о заговоре и арестовать зачинщиков.</w:t>
      </w:r>
    </w:p>
    <w:p>
      <w:pPr>
        <w:pStyle w:val="Egypt2001"/>
        <w:spacing w:lineRule="auto" w:line="240"/>
        <w:ind w:firstLine="425"/>
        <w:rPr/>
      </w:pPr>
      <w:r>
        <w:rPr>
          <w:rFonts w:cs="Arial" w:ascii="Arial" w:hAnsi="Arial"/>
          <w:spacing w:val="6"/>
          <w:sz w:val="18"/>
          <w:szCs w:val="18"/>
        </w:rPr>
        <w:t>В западной литературе их называют иногда левонасеристами или просто «левыми», иногда «центристами», имея в виду то обстоятельство, что группировка Али Сабри имела большинство в Высшем исполнительном комитете (ВИК) ЦК АСС, где с подозрением отнеслись не только к мертворожденному проекту ФАР, но и к «эгоистическому» желанию Садата решить без участия других арабских государств и при посредничестве США проблему захваченных Израилем египетских территорий (о чем во времена Насера не смели заговаривать).</w:t>
      </w:r>
    </w:p>
    <w:p>
      <w:pPr>
        <w:pStyle w:val="Egypt2001"/>
        <w:spacing w:lineRule="auto" w:line="240"/>
        <w:ind w:firstLine="425"/>
        <w:rPr/>
      </w:pPr>
      <w:r>
        <w:rPr>
          <w:rFonts w:cs="Arial" w:ascii="Arial" w:hAnsi="Arial"/>
          <w:spacing w:val="6"/>
          <w:sz w:val="18"/>
          <w:szCs w:val="18"/>
        </w:rPr>
        <w:t>Обращает на себя внимание, что верхушечный переворот, начавшийся с отставки Али Сабри, имел место накануне прибытия в Каир государственного секретаря Вильяма Роджерса, которому здесь дали понять, что новое египетское руководство может пересмотреть свое отношение к Советскому Союзу, если только США заставят Израиль отвести оккупационные войска с восточного берега Суэцкого канала. В ходе негласной подготовки этого визита, еще в феврале – апреле 1971 года, Садат сделал ряд публичных заявлений на сей счет (сказав, что готов просить помощи у кого угодно – не только у американцев, а «хоть у самого дьявола»). Все это, конечно, усиливало впечатление, что фитилем конфликта в египетских верхах, закончившегося переделом власти, послужило «диаметрально противоположное отношение противоборствующих сторон к конфронтации с Израилем и решению ближневосточной проблемы»</w:t>
      </w:r>
      <w:r>
        <w:rPr>
          <w:rStyle w:val="EndnoteCharacters"/>
          <w:rStyle w:val="EndnoteAnchor"/>
          <w:spacing w:val="6"/>
          <w:sz w:val="18"/>
          <w:szCs w:val="18"/>
        </w:rPr>
        <w:endnoteReference w:id="142"/>
      </w:r>
      <w:r>
        <w:rPr>
          <w:rFonts w:cs="Arial" w:ascii="Arial" w:hAnsi="Arial"/>
          <w:spacing w:val="6"/>
          <w:sz w:val="18"/>
          <w:szCs w:val="18"/>
        </w:rPr>
        <w:t xml:space="preserve">. </w:t>
      </w:r>
      <w:r>
        <w:rPr>
          <w:rFonts w:cs="Arial" w:ascii="Arial" w:hAnsi="Arial"/>
          <w:bCs/>
          <w:spacing w:val="6"/>
          <w:sz w:val="18"/>
          <w:szCs w:val="18"/>
        </w:rPr>
        <w:t>Международная интрига, характерная для эпохи холодной войны, осложнялась и новым раскладом сил на Ближнем Востоке:</w:t>
      </w:r>
      <w:r>
        <w:rPr>
          <w:rFonts w:cs="Arial" w:ascii="Arial" w:hAnsi="Arial"/>
          <w:spacing w:val="6"/>
          <w:sz w:val="18"/>
          <w:szCs w:val="18"/>
        </w:rPr>
        <w:t xml:space="preserve"> некоторые источники объясняют падение Али Сабри тем, что против него настраивали Садата «консервативные арабские режимы, от которых Египет попал в зависимость после июньской войны» (1967 года)</w:t>
      </w:r>
      <w:r>
        <w:rPr>
          <w:rStyle w:val="EndnoteCharacters"/>
          <w:rStyle w:val="EndnoteAnchor"/>
          <w:spacing w:val="6"/>
          <w:sz w:val="18"/>
          <w:szCs w:val="18"/>
        </w:rPr>
        <w:endnoteReference w:id="143"/>
      </w:r>
      <w:r>
        <w:rPr>
          <w:rFonts w:cs="Arial" w:ascii="Arial" w:hAnsi="Arial"/>
          <w:spacing w:val="6"/>
          <w:sz w:val="18"/>
          <w:szCs w:val="18"/>
        </w:rPr>
        <w:t>.</w:t>
      </w:r>
      <w:r>
        <w:rPr>
          <w:rFonts w:cs="Arial" w:ascii="Arial" w:hAnsi="Arial"/>
          <w:b/>
          <w:bCs/>
          <w:spacing w:val="6"/>
          <w:sz w:val="18"/>
          <w:szCs w:val="18"/>
        </w:rPr>
        <w:t xml:space="preserve"> </w:t>
      </w:r>
      <w:r>
        <w:rPr>
          <w:rFonts w:cs="Arial" w:ascii="Arial" w:hAnsi="Arial"/>
          <w:bCs/>
          <w:spacing w:val="6"/>
          <w:sz w:val="18"/>
          <w:szCs w:val="18"/>
        </w:rPr>
        <w:t>Свою лепту в хитросплетения борьбы за наследство Насера внесли и византийские нравы правящей элиты. С солдатской прямотой об этом сказал Мухаммед Фавзи, который, выйдя из тюрьмы, где провел пять лет (1971–1976), вместо пятнадцати, назначенных трибуналом, резюмировал в одной беседе: «Садат догадался, что мы съедим его на обед, поэтому съел нас на завтрак»</w:t>
      </w:r>
      <w:r>
        <w:rPr>
          <w:rStyle w:val="EndnoteCharacters"/>
          <w:rStyle w:val="EndnoteAnchor"/>
          <w:spacing w:val="6"/>
          <w:sz w:val="18"/>
          <w:szCs w:val="18"/>
        </w:rPr>
        <w:endnoteReference w:id="144"/>
      </w:r>
      <w:r>
        <w:rPr>
          <w:rFonts w:cs="Arial" w:ascii="Arial" w:hAnsi="Arial"/>
          <w:bCs/>
          <w:spacing w:val="6"/>
          <w:sz w:val="18"/>
          <w:szCs w:val="18"/>
        </w:rPr>
        <w:t>.</w:t>
      </w:r>
    </w:p>
    <w:p>
      <w:pPr>
        <w:pStyle w:val="Egypt2001"/>
        <w:spacing w:lineRule="auto" w:line="240"/>
        <w:ind w:firstLine="425"/>
        <w:rPr/>
      </w:pPr>
      <w:r>
        <w:rPr>
          <w:rFonts w:cs="Arial" w:ascii="Arial" w:hAnsi="Arial"/>
          <w:spacing w:val="6"/>
          <w:sz w:val="18"/>
          <w:szCs w:val="18"/>
        </w:rPr>
        <w:t>Так или иначе, майское «исправительное движение» вылилось в аресты и повальные отставки с правительственных или партийных постов (в общей сложности жертвами стали около 300 человек). Этому предшествовал захват министерства внутренних дел, где были демонстративно уничтожены пленки с записями подслушанных разговоров и досье на видных египетских политиков. Руководил операцией Мамдух Салем, назначенный 13 мая, прямо в доме Садата, на руководство МВД (позднее стал премьер-министром: 1975–1978).</w:t>
      </w:r>
    </w:p>
    <w:p>
      <w:pPr>
        <w:pStyle w:val="Egypt2001"/>
        <w:spacing w:lineRule="auto" w:line="240"/>
        <w:ind w:firstLine="425"/>
        <w:rPr/>
      </w:pPr>
      <w:r>
        <w:rPr>
          <w:rFonts w:cs="Arial" w:ascii="Arial" w:hAnsi="Arial"/>
          <w:spacing w:val="6"/>
          <w:sz w:val="18"/>
          <w:szCs w:val="18"/>
        </w:rPr>
        <w:t>Но Садат вел, как до него и Насер, политику «шаг вправо, шаг влево», часть твердых насеристов второго плана осталась в правительстве и президентских структурах. Лютфи аль Холи и др. люди, известные своими марксистскими взглядами, были выдвинуты Садатом в руководство АСС, который 20 мая 1971 года был временно распущен, но тут же и восстановлен, один из «прокоммунистических» деятелей был введен в правительство в качестве заместителя министра планирования.</w:t>
      </w:r>
    </w:p>
    <w:p>
      <w:pPr>
        <w:pStyle w:val="Egypt2001"/>
        <w:spacing w:lineRule="auto" w:line="240"/>
        <w:ind w:firstLine="425"/>
        <w:rPr/>
      </w:pPr>
      <w:r>
        <w:rPr>
          <w:rFonts w:cs="Arial" w:ascii="Arial" w:hAnsi="Arial"/>
          <w:spacing w:val="6"/>
          <w:sz w:val="18"/>
          <w:szCs w:val="18"/>
        </w:rPr>
        <w:t>10 июня 1971 года АСС принял Программу национальных действий на следующие двадцать лет, составленную при большом влиянии марксистов и сохранившую основные принципы насеризма. Хотя Садат публично выразил свое удовлетворение и согласился со всеми пунктами Программы, он не бросился немедленно ее исполнять и, видимо, пытался отложить этот документ в долгий ящик</w:t>
      </w:r>
      <w:r>
        <w:rPr>
          <w:rStyle w:val="EndnoteCharacters"/>
          <w:rStyle w:val="EndnoteAnchor"/>
          <w:spacing w:val="6"/>
          <w:sz w:val="18"/>
          <w:szCs w:val="18"/>
        </w:rPr>
        <w:endnoteReference w:id="145"/>
      </w:r>
      <w:r>
        <w:rPr>
          <w:rFonts w:cs="Arial" w:ascii="Arial" w:hAnsi="Arial"/>
          <w:spacing w:val="6"/>
          <w:sz w:val="18"/>
          <w:szCs w:val="18"/>
        </w:rPr>
        <w:t>. Единодушное принятие Программы делегатами Всеобщего национального конгресса АСС в июне 1971 года вынудило Садата предпринять шаги к постепенной ликвидации АСС. Первым из них стала чистка рядов АСС от «лево-центристов» в ходе контролировавшихся людьми Садата июльских перевыборов в руководящие органы АСС на всех уровнях.</w:t>
      </w:r>
    </w:p>
    <w:p>
      <w:pPr>
        <w:pStyle w:val="Egypt2001"/>
        <w:spacing w:lineRule="auto" w:line="240"/>
        <w:ind w:firstLine="425"/>
        <w:rPr/>
      </w:pPr>
      <w:r>
        <w:rPr>
          <w:rFonts w:cs="Arial" w:ascii="Arial" w:hAnsi="Arial"/>
          <w:i/>
          <w:spacing w:val="6"/>
          <w:sz w:val="18"/>
          <w:szCs w:val="18"/>
        </w:rPr>
        <w:t>Создание трехпартийной системы.</w:t>
      </w:r>
      <w:r>
        <w:rPr>
          <w:rFonts w:cs="Arial" w:ascii="Arial" w:hAnsi="Arial"/>
          <w:spacing w:val="6"/>
          <w:sz w:val="18"/>
          <w:szCs w:val="18"/>
        </w:rPr>
        <w:t xml:space="preserve"> С 1974 года, который можно рассматривать в качестве водораздела в политической истории Египта, начался процесс организационной перестройки АСС. В мае этого года появился «Октябрьский документ», понятно, названный так в честь военной победы президента. Смысл его состоял в том, что страна еще не готова к многопартийной системе, но и реформирование АСС тоже было необходимо. Поэтому возникла идея создания внутри АСС так называемых трибун (</w:t>
      </w:r>
      <w:r>
        <w:rPr>
          <w:rFonts w:cs="Arial" w:ascii="Arial" w:hAnsi="Arial"/>
          <w:i/>
          <w:spacing w:val="6"/>
          <w:sz w:val="18"/>
          <w:szCs w:val="18"/>
        </w:rPr>
        <w:t>манабир</w:t>
      </w:r>
      <w:r>
        <w:rPr>
          <w:rFonts w:cs="Arial" w:ascii="Arial" w:hAnsi="Arial"/>
          <w:spacing w:val="6"/>
          <w:sz w:val="18"/>
          <w:szCs w:val="18"/>
        </w:rPr>
        <w:t>), представляющих различные мнения, то есть речь пока шла скорее о дискуссионных клубах. Члены АСС активно обсуждали эту идею, но никто не решался сделать первый шаг. Поэтому неудивительно то, что первым платформу сформировал зять Садата, Махмуд Абу Вафия: 22 октября 1975 года он объявил о создании Социально-демократической трибуны, при этом объявил «социализм, верующий в Бога» идеологическим началом своей платформы, которая призывала также к поддержке частного сектора и повышению его роли, к защите социалистических достижений от правого и левого уклона, большей свободы прессы и т.д.</w:t>
      </w:r>
    </w:p>
    <w:p>
      <w:pPr>
        <w:pStyle w:val="Egypt2001"/>
        <w:spacing w:lineRule="auto" w:line="240"/>
        <w:ind w:firstLine="425"/>
        <w:rPr/>
      </w:pPr>
      <w:r>
        <w:rPr>
          <w:rFonts w:cs="Arial" w:ascii="Arial" w:hAnsi="Arial"/>
          <w:spacing w:val="4"/>
          <w:sz w:val="18"/>
          <w:szCs w:val="18"/>
        </w:rPr>
        <w:t>Следом за этим началось формирование других платформ, число которых достигло 43 к 24 января 1976 года. Первый секретарь АСС Рифаат Аль-Махджуб, профессор кафедры экономических и политических наук Каирского университета, заявил, что единственным условием для создания политических платформ являлась верность членов АСС принципу «альянса трудовых сил народа», одной философии, одной идеологии. Также он заявил, что целью создания трибун являлось «придать оппозиционным мнениям организованную форму».</w:t>
      </w:r>
    </w:p>
    <w:p>
      <w:pPr>
        <w:pStyle w:val="Egypt2001"/>
        <w:spacing w:lineRule="auto" w:line="240"/>
        <w:ind w:firstLine="425"/>
        <w:rPr/>
      </w:pPr>
      <w:r>
        <w:rPr>
          <w:rFonts w:cs="Arial" w:ascii="Arial" w:hAnsi="Arial"/>
          <w:spacing w:val="6"/>
          <w:sz w:val="18"/>
          <w:szCs w:val="18"/>
        </w:rPr>
        <w:t>Как показали исследования египетских политологов, на деле платформы не имели никаких четких программ, как правило, отражая простую конкуренцию между отдельными личностями. Но, с другой стороны, это начинание подтвердило существование внутри АСС идеологических и политических разногласий.</w:t>
      </w:r>
    </w:p>
    <w:p>
      <w:pPr>
        <w:pStyle w:val="Egypt2001"/>
        <w:spacing w:lineRule="auto" w:line="240"/>
        <w:ind w:firstLine="425"/>
        <w:rPr/>
      </w:pPr>
      <w:r>
        <w:rPr>
          <w:rFonts w:cs="Arial" w:ascii="Arial" w:hAnsi="Arial"/>
          <w:spacing w:val="4"/>
          <w:sz w:val="18"/>
          <w:szCs w:val="18"/>
        </w:rPr>
        <w:t>В предварительном порядке была создана платформа левых насеристов во главе с Камалем Рифаатом, марксистов во главе с Халедом Мохи ад-Дином и правых во главе с Хильми Мурадом. Также были сформированы несколько платформ религиозного толка. Например, была создана платформа «свободные мусульмане», «исламский труд», «платформа Аллаха». В конце января 1976 года Садатом был сформирован новый комитет для пересмотра организации платформ, состоящий из 130 членов. В результате голосования, проведенного внутри этого комитета, сложилась следующая картина:</w:t>
      </w:r>
    </w:p>
    <w:p>
      <w:pPr>
        <w:pStyle w:val="Egypt2001"/>
        <w:spacing w:lineRule="auto" w:line="240"/>
        <w:ind w:firstLine="425"/>
        <w:rPr/>
      </w:pPr>
      <w:r>
        <w:rPr>
          <w:rFonts w:cs="Arial" w:ascii="Arial" w:hAnsi="Arial"/>
          <w:spacing w:val="6"/>
          <w:sz w:val="18"/>
          <w:szCs w:val="18"/>
        </w:rPr>
        <w:t>70 голосов было подано за сохранение АСС и создание постоянных платформ внутри союза;</w:t>
      </w:r>
    </w:p>
    <w:p>
      <w:pPr>
        <w:pStyle w:val="Egypt2001"/>
        <w:spacing w:lineRule="auto" w:line="240"/>
        <w:ind w:firstLine="425"/>
        <w:rPr/>
      </w:pPr>
      <w:r>
        <w:rPr>
          <w:rFonts w:cs="Arial" w:ascii="Arial" w:hAnsi="Arial"/>
          <w:spacing w:val="6"/>
          <w:sz w:val="18"/>
          <w:szCs w:val="18"/>
        </w:rPr>
        <w:t>33 голоса – за сохранение АСС при возможности существования внутри него определенных течений и трибун, в том числе возникающих на временной основе и ориентированных на обсуждение конкретных вопросов;</w:t>
      </w:r>
    </w:p>
    <w:p>
      <w:pPr>
        <w:pStyle w:val="Egypt2001"/>
        <w:spacing w:lineRule="auto" w:line="240"/>
        <w:ind w:firstLine="425"/>
        <w:rPr/>
      </w:pPr>
      <w:r>
        <w:rPr>
          <w:rFonts w:cs="Arial" w:ascii="Arial" w:hAnsi="Arial"/>
          <w:spacing w:val="6"/>
          <w:sz w:val="18"/>
          <w:szCs w:val="18"/>
        </w:rPr>
        <w:t>7 голосов – за приостановление деятельности АСС и образование полноценных политических партий;</w:t>
      </w:r>
    </w:p>
    <w:p>
      <w:pPr>
        <w:pStyle w:val="Egypt2001"/>
        <w:spacing w:lineRule="auto" w:line="240"/>
        <w:ind w:firstLine="425"/>
        <w:rPr>
          <w:rFonts w:ascii="Arial" w:hAnsi="Arial" w:cs="Arial"/>
          <w:spacing w:val="6"/>
          <w:sz w:val="18"/>
          <w:szCs w:val="18"/>
        </w:rPr>
      </w:pPr>
      <w:r>
        <w:rPr>
          <w:rFonts w:cs="Arial" w:ascii="Arial" w:hAnsi="Arial"/>
          <w:spacing w:val="6"/>
          <w:sz w:val="18"/>
          <w:szCs w:val="18"/>
        </w:rPr>
        <w:t>2 голоса – за разрешение деятельности платформ в АСС и вне его, с правом преобразования в политические партии.</w:t>
      </w:r>
    </w:p>
    <w:p>
      <w:pPr>
        <w:pStyle w:val="Egypt2001"/>
        <w:spacing w:lineRule="auto" w:line="240"/>
        <w:ind w:firstLine="425"/>
        <w:rPr>
          <w:rFonts w:ascii="Arial" w:hAnsi="Arial" w:cs="Arial"/>
          <w:spacing w:val="4"/>
          <w:sz w:val="18"/>
          <w:szCs w:val="18"/>
        </w:rPr>
      </w:pPr>
      <w:r>
        <w:rPr>
          <w:rFonts w:cs="Arial" w:ascii="Arial" w:hAnsi="Arial"/>
          <w:spacing w:val="4"/>
          <w:sz w:val="18"/>
          <w:szCs w:val="18"/>
        </w:rPr>
        <w:t>На итоговом голосовании была предложена формула создания трех политических платформ-трибун (</w:t>
      </w:r>
      <w:r>
        <w:rPr>
          <w:rFonts w:cs="Arial" w:ascii="Arial" w:hAnsi="Arial"/>
          <w:i/>
          <w:spacing w:val="4"/>
          <w:sz w:val="18"/>
          <w:szCs w:val="18"/>
        </w:rPr>
        <w:t>манабир</w:t>
      </w:r>
      <w:r>
        <w:rPr>
          <w:rFonts w:cs="Arial" w:ascii="Arial" w:hAnsi="Arial"/>
          <w:spacing w:val="4"/>
          <w:sz w:val="18"/>
          <w:szCs w:val="18"/>
        </w:rPr>
        <w:t>): правой, центристской и левой. Перед ними было поставлено общее условие – обязательство следовать принципам июльской революции 1952 года. Итак, в конце марта 1976 года были сформированы три платформы, а в ноябре того же года они были преобразованы в самостоятельные политические партии, соответственно, в Либерально-социалистическую партию (ЛСП), Арабскую социалистическую партию Египта (АСПЕ) и Национально-прогрессивную (левую) партию (НПП). Генеральный секретариат АСС был преобразован в орган, контролирующий деятельность этих партий. При этом две</w:t>
      </w:r>
      <w:r>
        <w:rPr>
          <w:rFonts w:cs="Arial" w:ascii="Arial" w:hAnsi="Arial"/>
          <w:b/>
          <w:spacing w:val="4"/>
          <w:sz w:val="18"/>
          <w:szCs w:val="18"/>
        </w:rPr>
        <w:t xml:space="preserve"> </w:t>
      </w:r>
      <w:r>
        <w:rPr>
          <w:rFonts w:cs="Arial" w:ascii="Arial" w:hAnsi="Arial"/>
          <w:spacing w:val="4"/>
          <w:sz w:val="18"/>
          <w:szCs w:val="18"/>
        </w:rPr>
        <w:t>из трех новообразованных партий, АСПЕ и ЛСП, если учитывать взгляды и состав участников, взросли на почве правоцентристского и правого политического крыла насеровской эпохи. Со своей стороны, президент решил не входить ни в одну из партий, оставив за собой роль верховного арбитра.</w:t>
      </w:r>
    </w:p>
    <w:p>
      <w:pPr>
        <w:pStyle w:val="Egypt2001"/>
        <w:spacing w:lineRule="auto" w:line="240"/>
        <w:ind w:firstLine="425"/>
        <w:rPr/>
      </w:pPr>
      <w:r>
        <w:rPr>
          <w:rFonts w:cs="Arial" w:ascii="Arial" w:hAnsi="Arial"/>
          <w:spacing w:val="6"/>
          <w:sz w:val="18"/>
          <w:szCs w:val="18"/>
        </w:rPr>
        <w:t>Бывшему ЦК АСС были приданы функции органа, контролирующего – в целом – политическую жизнь в стране. Затем ЦК АСС был заменен на так называемый консультативный совет (Маджлис аш-Шура), на две трети выборный, на одну треть назначаемый президентом</w:t>
      </w:r>
      <w:r>
        <w:rPr>
          <w:rStyle w:val="EndnoteCharacters"/>
          <w:rStyle w:val="EndnoteAnchor"/>
          <w:spacing w:val="6"/>
          <w:sz w:val="18"/>
          <w:szCs w:val="18"/>
        </w:rPr>
        <w:endnoteReference w:id="146"/>
      </w:r>
      <w:r>
        <w:rPr>
          <w:rFonts w:cs="Arial" w:ascii="Arial" w:hAnsi="Arial"/>
          <w:spacing w:val="6"/>
          <w:sz w:val="18"/>
          <w:szCs w:val="18"/>
        </w:rPr>
        <w:t>. Этому совету делегировались все те же полномочия. В свою очередь, Генеральный секретариат АСС превратился в орган, непосредственно контролирующий деятельность новых партий.</w:t>
      </w:r>
    </w:p>
    <w:p>
      <w:pPr>
        <w:pStyle w:val="Egypt2001"/>
        <w:spacing w:lineRule="auto" w:line="240"/>
        <w:ind w:firstLine="425"/>
        <w:rPr/>
      </w:pPr>
      <w:r>
        <w:rPr>
          <w:rStyle w:val="Egypt2001ItalicChar"/>
          <w:rFonts w:cs="Arial" w:ascii="Arial" w:hAnsi="Arial"/>
          <w:spacing w:val="6"/>
          <w:sz w:val="18"/>
          <w:szCs w:val="18"/>
        </w:rPr>
        <w:t>Арабская социалистическая партия Египта (АСПЕ)</w:t>
      </w:r>
      <w:r>
        <w:rPr>
          <w:rFonts w:cs="Arial" w:ascii="Arial" w:hAnsi="Arial"/>
          <w:spacing w:val="6"/>
          <w:sz w:val="18"/>
          <w:szCs w:val="18"/>
        </w:rPr>
        <w:t xml:space="preserve"> была призвана занять центральное идеологическое и политическое положение</w:t>
      </w:r>
      <w:r>
        <w:rPr>
          <w:rFonts w:cs="Arial" w:ascii="Arial" w:hAnsi="Arial"/>
          <w:b/>
          <w:spacing w:val="6"/>
          <w:sz w:val="18"/>
          <w:szCs w:val="18"/>
        </w:rPr>
        <w:t xml:space="preserve"> </w:t>
      </w:r>
      <w:r>
        <w:rPr>
          <w:rFonts w:cs="Arial" w:ascii="Arial" w:hAnsi="Arial"/>
          <w:spacing w:val="6"/>
          <w:sz w:val="18"/>
          <w:szCs w:val="18"/>
        </w:rPr>
        <w:t>в обществе и получила ясно выраженную поддержку Садата, став президентской партией. Это немедленно потянуло в ряды АСПЕ министров правительства и членов парламента, большинство государственных чиновников, а также других приспешников режима. К сотрудничеству с АСПЕ, которую возглавил премьер-министр Мамдух Салем, режим успешно привлек руководство крупнейших профсоюзов</w:t>
      </w:r>
      <w:r>
        <w:rPr>
          <w:rStyle w:val="EndnoteCharacters"/>
          <w:rStyle w:val="EndnoteAnchor"/>
          <w:spacing w:val="6"/>
          <w:sz w:val="18"/>
          <w:szCs w:val="18"/>
        </w:rPr>
        <w:endnoteReference w:id="147"/>
      </w:r>
      <w:r>
        <w:rPr>
          <w:rFonts w:cs="Arial" w:ascii="Arial" w:hAnsi="Arial"/>
          <w:spacing w:val="6"/>
          <w:sz w:val="18"/>
          <w:szCs w:val="18"/>
        </w:rPr>
        <w:t>. Все они придерживались тех политических установок, которые им предписывал президент.</w:t>
      </w:r>
    </w:p>
    <w:p>
      <w:pPr>
        <w:pStyle w:val="Egypt2001"/>
        <w:spacing w:lineRule="auto" w:line="240"/>
        <w:ind w:firstLine="425"/>
        <w:rPr/>
      </w:pPr>
      <w:r>
        <w:rPr>
          <w:rFonts w:cs="Arial" w:ascii="Arial" w:hAnsi="Arial"/>
          <w:spacing w:val="6"/>
          <w:sz w:val="18"/>
          <w:szCs w:val="18"/>
        </w:rPr>
        <w:t xml:space="preserve">Между идеологическими платформами АСПЕ и </w:t>
      </w:r>
      <w:r>
        <w:rPr>
          <w:rStyle w:val="Egypt2001ItalicChar"/>
          <w:rFonts w:cs="Arial" w:ascii="Arial" w:hAnsi="Arial"/>
          <w:spacing w:val="6"/>
          <w:sz w:val="18"/>
          <w:szCs w:val="18"/>
        </w:rPr>
        <w:t>Либерально-социалистической партии (ЛСП)</w:t>
      </w:r>
      <w:r>
        <w:rPr>
          <w:rStyle w:val="EndnoteCharacters"/>
          <w:rStyle w:val="EndnoteAnchor"/>
          <w:spacing w:val="6"/>
          <w:sz w:val="18"/>
          <w:szCs w:val="18"/>
        </w:rPr>
        <w:endnoteReference w:id="148"/>
      </w:r>
      <w:r>
        <w:rPr>
          <w:rFonts w:cs="Arial" w:ascii="Arial" w:hAnsi="Arial"/>
          <w:spacing w:val="6"/>
          <w:sz w:val="18"/>
          <w:szCs w:val="18"/>
        </w:rPr>
        <w:t xml:space="preserve"> не было существенной разницы, а многие члены политбюро ЛСП начинали свой политический путь в рядах «Свободных офицеров». Один из них – Мустафа Камиль Мурад, возглавивший ЛСП, был близким другом Анвара Садата</w:t>
      </w:r>
      <w:r>
        <w:rPr>
          <w:rStyle w:val="EndnoteCharacters"/>
          <w:rStyle w:val="EndnoteAnchor"/>
          <w:spacing w:val="6"/>
          <w:sz w:val="18"/>
          <w:szCs w:val="18"/>
        </w:rPr>
        <w:endnoteReference w:id="149"/>
      </w:r>
      <w:r>
        <w:rPr>
          <w:rFonts w:cs="Arial" w:ascii="Arial" w:hAnsi="Arial"/>
          <w:spacing w:val="6"/>
          <w:sz w:val="18"/>
          <w:szCs w:val="18"/>
        </w:rPr>
        <w:t xml:space="preserve">. Члены политбюро ЛСП в отличие от членов АСПЕ более последовательно выражали либерально-демократические взгляды. Представляя собой по большей части функционеров, разочаровавшихся в авторитарно-социалистическом эксперименте, они активно поддерживали курс на </w:t>
      </w:r>
      <w:r>
        <w:rPr>
          <w:rStyle w:val="Egypt2001ItalicChar"/>
          <w:rFonts w:cs="Arial" w:ascii="Arial" w:hAnsi="Arial"/>
          <w:spacing w:val="6"/>
          <w:sz w:val="18"/>
          <w:szCs w:val="18"/>
        </w:rPr>
        <w:t>инфитах</w:t>
      </w:r>
      <w:r>
        <w:rPr>
          <w:rStyle w:val="EndnoteCharacters"/>
          <w:rStyle w:val="EndnoteAnchor"/>
          <w:spacing w:val="6"/>
          <w:sz w:val="18"/>
          <w:szCs w:val="18"/>
        </w:rPr>
        <w:endnoteReference w:id="150"/>
      </w:r>
      <w:r>
        <w:rPr>
          <w:rFonts w:cs="Arial" w:ascii="Arial" w:hAnsi="Arial"/>
          <w:spacing w:val="6"/>
          <w:sz w:val="18"/>
          <w:szCs w:val="18"/>
        </w:rPr>
        <w:t>, а в конце семидесятых были среди немногих, кто выступил в поддержку Кэмп-Дэвидских соглашений.</w:t>
      </w:r>
    </w:p>
    <w:p>
      <w:pPr>
        <w:pStyle w:val="Egypt2001"/>
        <w:spacing w:lineRule="auto" w:line="240"/>
        <w:ind w:firstLine="425"/>
        <w:rPr/>
      </w:pPr>
      <w:r>
        <w:rPr>
          <w:rFonts w:cs="Arial" w:ascii="Arial" w:hAnsi="Arial"/>
          <w:spacing w:val="6"/>
          <w:sz w:val="18"/>
          <w:szCs w:val="18"/>
        </w:rPr>
        <w:t xml:space="preserve">В </w:t>
      </w:r>
      <w:r>
        <w:rPr>
          <w:rStyle w:val="Egypt2001ItalicChar"/>
          <w:rFonts w:cs="Arial" w:ascii="Arial" w:hAnsi="Arial"/>
          <w:spacing w:val="6"/>
          <w:sz w:val="18"/>
          <w:szCs w:val="18"/>
        </w:rPr>
        <w:t xml:space="preserve">Национально-прогрессивную (левую) партию (НПП – Тагамму‘) </w:t>
      </w:r>
      <w:r>
        <w:rPr>
          <w:rFonts w:cs="Arial" w:ascii="Arial" w:hAnsi="Arial"/>
          <w:spacing w:val="6"/>
          <w:sz w:val="18"/>
          <w:szCs w:val="18"/>
        </w:rPr>
        <w:t>были объединены насеристы, марксисты, арабские националисты, представители умеренных мусульманских и коптских кругов. Анвар Садат способствовал тому, чтобы главой партии стал независимый марксист Халед Мохи ад-Дин, надеясь, что это оттолкнет от вступления в партию ортодоксальных насеристов и они будут кооптированы в центральную политическую платформу. Однако Мохи ад-Дин сумел договориться с насеристами, убедив их, что они по своей сущности принадлежат к левому крылу. Садат, в свою очередь, сделал вид, что насеризма как движения не существует, ибо в противном случае это бы означало, что он предал основные принципы революции 1952 года. Разношерстность членов НПП не давала возможности этой партии эффективно согласовывать какие-либо позиции в своих рядах.</w:t>
      </w:r>
    </w:p>
    <w:p>
      <w:pPr>
        <w:pStyle w:val="Egypt2001"/>
        <w:spacing w:lineRule="auto" w:line="240"/>
        <w:ind w:firstLine="425"/>
        <w:rPr/>
      </w:pPr>
      <w:r>
        <w:rPr>
          <w:rFonts w:cs="Arial" w:ascii="Arial" w:hAnsi="Arial"/>
          <w:spacing w:val="6"/>
          <w:sz w:val="18"/>
          <w:szCs w:val="18"/>
        </w:rPr>
        <w:t>Таким образом, в результате садатовских преобразований в политической жизни страны возобладало правое крыло, особенно его часть в АСПЕ. Главные центристы насеровской эпохи находились в тюрьмах, а их идеологические последователи и немарксистские левые были вовлечены в неудобную коалицию, возглавляемую марксистами. В том случае, если деятельность НПП начала бы создавать проблемы для садатовского режима, президент мог заклеймить всю партию как коммунистическую и беспрепятственно применить к ее членам меры репрессивного воздействия</w:t>
      </w:r>
      <w:r>
        <w:rPr>
          <w:rStyle w:val="EndnoteCharacters"/>
          <w:rStyle w:val="EndnoteAnchor"/>
          <w:spacing w:val="6"/>
          <w:sz w:val="18"/>
          <w:szCs w:val="18"/>
        </w:rPr>
        <w:endnoteReference w:id="151"/>
      </w:r>
      <w:r>
        <w:rPr>
          <w:rFonts w:cs="Arial" w:ascii="Arial" w:hAnsi="Arial"/>
          <w:spacing w:val="6"/>
          <w:sz w:val="18"/>
          <w:szCs w:val="18"/>
        </w:rPr>
        <w:t>.</w:t>
      </w:r>
    </w:p>
    <w:p>
      <w:pPr>
        <w:pStyle w:val="Egypt2001"/>
        <w:spacing w:lineRule="auto" w:line="240"/>
        <w:ind w:firstLine="425"/>
        <w:rPr>
          <w:rFonts w:ascii="Arial" w:hAnsi="Arial" w:cs="Arial"/>
          <w:spacing w:val="6"/>
          <w:sz w:val="18"/>
          <w:szCs w:val="18"/>
          <w:lang w:val="en-US" w:eastAsia="en-US"/>
        </w:rPr>
      </w:pPr>
      <w:r>
        <w:rPr>
          <w:rFonts w:cs="Arial" w:ascii="Arial" w:hAnsi="Arial"/>
          <w:spacing w:val="6"/>
          <w:sz w:val="18"/>
          <w:szCs w:val="18"/>
        </w:rPr>
        <w:t>Перестройка партийной системы продолжалась в последующие годы. В 1977 году Народное собрание приняло закон № 40, регулирующий деятельность партий, которые отныне должны были «участвовать в политическом и социально-экономическом развитии страны на принципах демократического социализма, соблюдая национальное единство и социальный мир, защищая завоевания рабочих и крестьянства». Партиям запрещалось иметь при себе какие-либо военные или полувоенные формирования, они не могли создаваться на основе классовой принадлежности членов, а также по земляческим, расовым или религиозным признакам</w:t>
      </w:r>
      <w:r>
        <w:rPr>
          <w:rStyle w:val="EndnoteCharacters"/>
          <w:rStyle w:val="EndnoteAnchor"/>
          <w:spacing w:val="6"/>
          <w:sz w:val="18"/>
          <w:szCs w:val="18"/>
        </w:rPr>
        <w:endnoteReference w:id="152"/>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Формально закон №40 противоречил конституции, а также закону «О национальном единстве» от 1972 года, запрещавшему учреждать политические организации вне рамок АСС. </w:t>
      </w:r>
      <w:r>
        <w:rPr>
          <w:rFonts w:cs="Arial" w:ascii="Arial" w:hAnsi="Arial"/>
          <w:bCs/>
          <w:spacing w:val="6"/>
          <w:sz w:val="18"/>
          <w:szCs w:val="18"/>
        </w:rPr>
        <w:t>Однако этим обстоятельством пренебрегли, хотя среди юристов по данному поводу развернулась жаркая дискуссия</w:t>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В тексте закона, куда были внесены отдельные поправки (</w:t>
      </w:r>
      <w:r>
        <w:rPr>
          <w:rFonts w:cs="Arial" w:ascii="Arial" w:hAnsi="Arial"/>
          <w:bCs/>
          <w:spacing w:val="6"/>
          <w:sz w:val="18"/>
          <w:szCs w:val="18"/>
          <w:lang w:val="en-US" w:eastAsia="en-US"/>
        </w:rPr>
        <w:t>1979</w:t>
      </w:r>
      <w:r>
        <w:rPr>
          <w:rFonts w:cs="Arial" w:ascii="Arial" w:hAnsi="Arial"/>
          <w:spacing w:val="6"/>
          <w:sz w:val="18"/>
          <w:szCs w:val="18"/>
        </w:rPr>
        <w:t>–</w:t>
      </w:r>
      <w:r>
        <w:rPr>
          <w:rFonts w:cs="Arial" w:ascii="Arial" w:hAnsi="Arial"/>
          <w:bCs/>
          <w:spacing w:val="6"/>
          <w:sz w:val="18"/>
          <w:szCs w:val="18"/>
          <w:lang w:val="en-US" w:eastAsia="en-US"/>
        </w:rPr>
        <w:t>1981</w:t>
      </w:r>
      <w:r>
        <w:rPr>
          <w:rFonts w:cs="Arial" w:ascii="Arial" w:hAnsi="Arial"/>
          <w:b/>
          <w:spacing w:val="6"/>
          <w:sz w:val="18"/>
          <w:szCs w:val="18"/>
          <w:lang w:val="en-US" w:eastAsia="en-US"/>
        </w:rPr>
        <w:t xml:space="preserve"> </w:t>
      </w:r>
      <w:r>
        <w:rPr>
          <w:rFonts w:cs="Arial" w:ascii="Arial" w:hAnsi="Arial"/>
          <w:spacing w:val="6"/>
          <w:sz w:val="18"/>
          <w:szCs w:val="18"/>
          <w:lang w:val="en-US" w:eastAsia="en-US"/>
        </w:rPr>
        <w:t>годы</w:t>
      </w:r>
      <w:r>
        <w:rPr>
          <w:rFonts w:cs="Arial" w:ascii="Arial" w:hAnsi="Arial"/>
          <w:spacing w:val="6"/>
          <w:sz w:val="18"/>
          <w:szCs w:val="18"/>
        </w:rPr>
        <w:t>), прямо указывается, что идеологические установки, программы и деятельность партий не должны входить в противоречие: а) с принципами исламского шариата, каковой рассматривается в качестве основного законодательного источника; б) с принципами революций 23 июля 1952 года и 15 мая 1971 года; в) нарушать национальное единство, социальный мир и режим демократического социализма. Среди положений закона содержится также условие, согласно которому партия не может являться филиалом (секцией) какой-либо заграничной политической организации. В другом пункте записано требование, чтобы учреждение новой партии не служило закамуфлированным воссозданием одной из партий, распущенных по закону № 37 от 1953 г. Устанавливалось, что тюремное заключение грозит любому, кто попытается создать или финансировать нелегальное политическое образование, даже если таковое «маскируется под религиозную организацию», пользуясь такими названиями, как «ассоциация» или «группа». На момент принятия закона № 40 от 1977 года в Египте существовали три партии (бывшие платформы АСС), и закон требовал, чтобы при образовании новой партии среди ее учредителей насчитывалось не менее 20 избранных членов Народного собрания</w:t>
      </w:r>
      <w:r>
        <w:rPr>
          <w:rStyle w:val="EndnoteCharacters"/>
          <w:rStyle w:val="EndnoteAnchor"/>
          <w:spacing w:val="6"/>
          <w:sz w:val="18"/>
          <w:szCs w:val="18"/>
        </w:rPr>
        <w:endnoteReference w:id="153"/>
      </w:r>
      <w:r>
        <w:rPr>
          <w:rFonts w:cs="Arial" w:ascii="Arial" w:hAnsi="Arial"/>
          <w:spacing w:val="6"/>
          <w:sz w:val="18"/>
          <w:szCs w:val="18"/>
        </w:rPr>
        <w:t>. В дальнейшем этот пункт не соблюдался</w:t>
      </w:r>
      <w:r>
        <w:rPr>
          <w:rFonts w:cs="Arial" w:ascii="Arial" w:hAnsi="Arial"/>
          <w:spacing w:val="6"/>
          <w:sz w:val="18"/>
          <w:szCs w:val="18"/>
          <w:lang w:val="en-US" w:eastAsia="en-US"/>
        </w:rPr>
        <w:t>.</w:t>
      </w:r>
    </w:p>
    <w:p>
      <w:pPr>
        <w:pStyle w:val="Egypt2001"/>
        <w:spacing w:lineRule="auto" w:line="240"/>
        <w:ind w:firstLine="425"/>
        <w:rPr/>
      </w:pPr>
      <w:r>
        <w:rPr>
          <w:rFonts w:cs="Arial" w:ascii="Arial" w:hAnsi="Arial"/>
          <w:i/>
          <w:spacing w:val="4"/>
          <w:sz w:val="18"/>
          <w:szCs w:val="18"/>
        </w:rPr>
        <w:t>Переход к многопартийной системе.</w:t>
      </w:r>
      <w:r>
        <w:rPr>
          <w:rFonts w:cs="Arial" w:ascii="Arial" w:hAnsi="Arial"/>
          <w:spacing w:val="4"/>
          <w:sz w:val="18"/>
          <w:szCs w:val="18"/>
        </w:rPr>
        <w:t xml:space="preserve"> В 1978 году правительственная партия АСПЕ была преобразована в </w:t>
      </w:r>
      <w:r>
        <w:rPr>
          <w:rStyle w:val="Egypt2001ItalicChar"/>
          <w:rFonts w:cs="Arial" w:ascii="Arial" w:hAnsi="Arial"/>
          <w:spacing w:val="4"/>
          <w:sz w:val="18"/>
          <w:szCs w:val="18"/>
        </w:rPr>
        <w:t>Национально-демократическую партию (НДП)</w:t>
      </w:r>
      <w:r>
        <w:rPr>
          <w:rStyle w:val="EndnoteCharacters"/>
          <w:rStyle w:val="EndnoteAnchor"/>
          <w:spacing w:val="4"/>
          <w:sz w:val="18"/>
          <w:szCs w:val="18"/>
        </w:rPr>
        <w:endnoteReference w:id="154"/>
      </w:r>
      <w:r>
        <w:rPr>
          <w:rFonts w:cs="Arial" w:ascii="Arial" w:hAnsi="Arial"/>
          <w:spacing w:val="4"/>
          <w:sz w:val="18"/>
          <w:szCs w:val="18"/>
        </w:rPr>
        <w:t xml:space="preserve">. Ее председателем становится сам президент, а генеральным секретарем – копт Фикри Макрам Убейд, заявивший, что партия власти является «национальной, демократической, социалистической, научной, верующей в Бога, народной, революционной и т.д.». В этом же году Садат создает еще одну партию контролируемой оппозиции – </w:t>
      </w:r>
      <w:r>
        <w:rPr>
          <w:rStyle w:val="Egypt2001ItalicChar"/>
          <w:rFonts w:cs="Arial" w:ascii="Arial" w:hAnsi="Arial"/>
          <w:spacing w:val="4"/>
          <w:sz w:val="18"/>
          <w:szCs w:val="18"/>
        </w:rPr>
        <w:t>Социалистическую партию труда (СПТ)</w:t>
      </w:r>
      <w:r>
        <w:rPr>
          <w:rFonts w:cs="Arial" w:ascii="Arial" w:hAnsi="Arial"/>
          <w:spacing w:val="4"/>
          <w:sz w:val="18"/>
          <w:szCs w:val="18"/>
        </w:rPr>
        <w:t xml:space="preserve">, одновременно получила разрешение зарегистрироваться созданная </w:t>
      </w:r>
      <w:r>
        <w:rPr>
          <w:rFonts w:cs="Arial" w:ascii="Arial" w:hAnsi="Arial"/>
          <w:iCs/>
          <w:spacing w:val="4"/>
          <w:sz w:val="18"/>
          <w:szCs w:val="18"/>
        </w:rPr>
        <w:t>(на сей раз не по указке президента)</w:t>
      </w:r>
      <w:r>
        <w:rPr>
          <w:rFonts w:cs="Arial" w:ascii="Arial" w:hAnsi="Arial"/>
          <w:spacing w:val="4"/>
          <w:sz w:val="18"/>
          <w:szCs w:val="18"/>
        </w:rPr>
        <w:t xml:space="preserve"> </w:t>
      </w:r>
      <w:r>
        <w:rPr>
          <w:rFonts w:cs="Arial" w:ascii="Arial" w:hAnsi="Arial"/>
          <w:bCs/>
          <w:spacing w:val="4"/>
          <w:sz w:val="18"/>
          <w:szCs w:val="18"/>
        </w:rPr>
        <w:t xml:space="preserve">партия </w:t>
      </w:r>
      <w:r>
        <w:rPr>
          <w:rFonts w:cs="Arial" w:ascii="Arial" w:hAnsi="Arial"/>
          <w:i/>
          <w:spacing w:val="4"/>
          <w:sz w:val="18"/>
          <w:szCs w:val="18"/>
        </w:rPr>
        <w:t>Новый Вафд</w:t>
      </w:r>
      <w:r>
        <w:rPr>
          <w:rFonts w:cs="Arial" w:ascii="Arial" w:hAnsi="Arial"/>
          <w:spacing w:val="4"/>
          <w:sz w:val="18"/>
          <w:szCs w:val="18"/>
        </w:rPr>
        <w:t xml:space="preserve"> </w:t>
      </w:r>
      <w:r>
        <w:rPr>
          <w:rFonts w:cs="Arial" w:ascii="Arial" w:hAnsi="Arial"/>
          <w:iCs/>
          <w:spacing w:val="4"/>
          <w:sz w:val="18"/>
          <w:szCs w:val="18"/>
        </w:rPr>
        <w:t>во главе с Фуадом Сираг ад-Дином и другими «дореволюционными» политиками. Это первое возрождение вафдистов продолжалось, впрочем, недолго. На референдуме в мае 1978 года был одобрен новый закон о национальном единстве и социальном мире, и в «черный список» сил, не следующих этому принципу и заветам революции 1952 года, попал Новый Вафд, вынужденный объявить о самороспуске</w:t>
      </w:r>
      <w:r>
        <w:rPr>
          <w:rStyle w:val="EndnoteCharacters"/>
          <w:rStyle w:val="EndnoteAnchor"/>
          <w:spacing w:val="4"/>
          <w:sz w:val="18"/>
          <w:szCs w:val="18"/>
        </w:rPr>
        <w:endnoteReference w:id="155"/>
      </w:r>
      <w:r>
        <w:rPr>
          <w:rFonts w:cs="Arial" w:ascii="Arial" w:hAnsi="Arial"/>
          <w:iCs/>
          <w:spacing w:val="4"/>
          <w:sz w:val="18"/>
          <w:szCs w:val="18"/>
        </w:rPr>
        <w:t>.</w:t>
      </w:r>
    </w:p>
    <w:p>
      <w:pPr>
        <w:pStyle w:val="Egypt2001"/>
        <w:spacing w:lineRule="auto" w:line="240"/>
        <w:ind w:firstLine="425"/>
        <w:rPr/>
      </w:pPr>
      <w:r>
        <w:rPr>
          <w:rFonts w:cs="Arial" w:ascii="Arial" w:hAnsi="Arial"/>
          <w:bCs/>
          <w:i/>
          <w:iCs/>
          <w:spacing w:val="2"/>
          <w:sz w:val="18"/>
          <w:szCs w:val="18"/>
        </w:rPr>
        <w:t>Социалистическую партию труда (СПТ)</w:t>
      </w:r>
      <w:r>
        <w:rPr>
          <w:rFonts w:cs="Arial" w:ascii="Arial" w:hAnsi="Arial"/>
          <w:spacing w:val="2"/>
          <w:sz w:val="18"/>
          <w:szCs w:val="18"/>
        </w:rPr>
        <w:t xml:space="preserve"> возглавил бывший министр землеустройства Ибрагим Шукри, которого президент Садат </w:t>
      </w:r>
      <w:r>
        <w:rPr>
          <w:rFonts w:cs="Arial" w:ascii="Arial" w:hAnsi="Arial"/>
          <w:bCs/>
          <w:spacing w:val="2"/>
          <w:sz w:val="18"/>
          <w:szCs w:val="18"/>
        </w:rPr>
        <w:t>знал с давних пор и надеялся,</w:t>
      </w:r>
      <w:r>
        <w:rPr>
          <w:rFonts w:cs="Arial" w:ascii="Arial" w:hAnsi="Arial"/>
          <w:spacing w:val="2"/>
          <w:sz w:val="18"/>
          <w:szCs w:val="18"/>
        </w:rPr>
        <w:t xml:space="preserve"> что эта партия «честной оппозиции слева» если не вытеснит, то составит конкуренцию партии НПП – Тагамму’. Однако расчет на лояльность СПТ не оправдался; осудив мирный договор с Израилем, она с 1979 по 1983 год находилась под запретом.</w:t>
      </w:r>
    </w:p>
    <w:p>
      <w:pPr>
        <w:pStyle w:val="Egypt2001"/>
        <w:spacing w:lineRule="auto" w:line="240"/>
        <w:ind w:firstLine="425"/>
        <w:rPr/>
      </w:pPr>
      <w:r>
        <w:rPr>
          <w:rFonts w:cs="Arial" w:ascii="Arial" w:hAnsi="Arial"/>
          <w:spacing w:val="6"/>
          <w:sz w:val="18"/>
          <w:szCs w:val="18"/>
        </w:rPr>
        <w:t xml:space="preserve">Как видно, развитие многопартийной системы начиналось «сверху»: с образования легальных фракций в составе АСС и при сохранении его основного ядра, которое до сих пор (но под новым названием) выполняет функцию правящей, или «доминирующей» партии </w:t>
      </w:r>
      <w:r>
        <w:rPr>
          <w:rStyle w:val="EndnoteCharacters"/>
          <w:rStyle w:val="EndnoteAnchor"/>
          <w:spacing w:val="6"/>
          <w:sz w:val="18"/>
          <w:szCs w:val="18"/>
        </w:rPr>
        <w:endnoteReference w:id="156"/>
      </w:r>
      <w:r>
        <w:rPr>
          <w:rFonts w:cs="Arial" w:ascii="Arial" w:hAnsi="Arial"/>
          <w:spacing w:val="6"/>
          <w:sz w:val="18"/>
          <w:szCs w:val="18"/>
        </w:rPr>
        <w:t xml:space="preserve">. </w:t>
      </w:r>
      <w:r>
        <w:rPr>
          <w:rFonts w:cs="Arial" w:ascii="Arial" w:hAnsi="Arial"/>
          <w:bCs/>
          <w:spacing w:val="6"/>
          <w:sz w:val="18"/>
          <w:szCs w:val="18"/>
        </w:rPr>
        <w:t xml:space="preserve">Но по сути дела, как считают аналитики, в интересы Садата входил проект </w:t>
      </w:r>
      <w:r>
        <w:rPr>
          <w:rFonts w:cs="Arial" w:ascii="Arial" w:hAnsi="Arial"/>
          <w:spacing w:val="6"/>
          <w:sz w:val="18"/>
          <w:szCs w:val="18"/>
        </w:rPr>
        <w:t>«создания слабой многопартийной системы, которой он смог бы манипулировать»</w:t>
      </w:r>
      <w:r>
        <w:rPr>
          <w:rStyle w:val="EndnoteCharacters"/>
          <w:rStyle w:val="EndnoteAnchor"/>
          <w:spacing w:val="6"/>
          <w:sz w:val="18"/>
          <w:szCs w:val="18"/>
        </w:rPr>
        <w:endnoteReference w:id="157"/>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После прихода к власти президента Хосни Мубарака вновь была разрешена деятельность оппозиционных партий. Им также предоставлено право иметь свои печатные органы. В девяностые годы число партий различных направлений выросло до пятнадцати</w:t>
      </w:r>
      <w:r>
        <w:rPr>
          <w:rStyle w:val="EndnoteCharacters"/>
          <w:rStyle w:val="EndnoteAnchor"/>
          <w:spacing w:val="6"/>
          <w:sz w:val="18"/>
          <w:szCs w:val="18"/>
        </w:rPr>
        <w:endnoteReference w:id="158"/>
      </w:r>
      <w:r>
        <w:rPr>
          <w:rFonts w:cs="Arial" w:ascii="Arial" w:hAnsi="Arial"/>
          <w:spacing w:val="6"/>
          <w:sz w:val="18"/>
          <w:szCs w:val="18"/>
        </w:rPr>
        <w:t xml:space="preserve">, однако численность большинства из них не превышает тысячи, а в ряде случаев едва достигает трехсот </w:t>
      </w:r>
      <w:r>
        <w:rPr>
          <w:rFonts w:cs="Arial" w:ascii="Arial" w:hAnsi="Arial"/>
          <w:b/>
          <w:spacing w:val="6"/>
          <w:sz w:val="18"/>
          <w:szCs w:val="18"/>
        </w:rPr>
        <w:t>–</w:t>
      </w:r>
      <w:r>
        <w:rPr>
          <w:rFonts w:cs="Arial" w:ascii="Arial" w:hAnsi="Arial"/>
          <w:spacing w:val="6"/>
          <w:sz w:val="18"/>
          <w:szCs w:val="18"/>
        </w:rPr>
        <w:t xml:space="preserve"> четырехсот человек.</w:t>
      </w:r>
    </w:p>
    <w:p>
      <w:pPr>
        <w:pStyle w:val="Egypt2001"/>
        <w:spacing w:lineRule="auto" w:line="240"/>
        <w:ind w:firstLine="425"/>
        <w:rPr/>
      </w:pPr>
      <w:r>
        <w:rPr>
          <w:rFonts w:cs="Arial" w:ascii="Arial" w:hAnsi="Arial"/>
          <w:spacing w:val="6"/>
          <w:sz w:val="18"/>
          <w:szCs w:val="18"/>
        </w:rPr>
        <w:t>Вопрос об определении численного состава египетских политических партий крайне затруднителен</w:t>
      </w:r>
      <w:r>
        <w:rPr>
          <w:rStyle w:val="EndnoteCharacters"/>
          <w:rStyle w:val="EndnoteAnchor"/>
          <w:spacing w:val="6"/>
          <w:sz w:val="18"/>
          <w:szCs w:val="18"/>
        </w:rPr>
        <w:endnoteReference w:id="159"/>
      </w:r>
      <w:r>
        <w:rPr>
          <w:rFonts w:cs="Arial" w:ascii="Arial" w:hAnsi="Arial"/>
          <w:spacing w:val="6"/>
          <w:sz w:val="18"/>
          <w:szCs w:val="18"/>
        </w:rPr>
        <w:t>. Как отмечает канадский исследователь Бахгат Корани в статье, посвященной проблеме демократизации в Египте, оппозиционные политические партии страны – весьма персонифицированные организации, которые походят на закрытые семейные клубы, где нет места обновлению. «К тому же количество их членов обычно является глубокой тайной». Обходясь без всякой открытой дискуссии, они склонны менять свои программные установки, зачастую одна и та же партия делает противоречащие друг другу заявления. В этом смысле показателен пример Либерально-социалистической партии (ЛСП), от имени которой выступает 21 печатное издание, выражая при этом мнения «в диапазоне от насеристских до исламистских»</w:t>
      </w:r>
      <w:r>
        <w:rPr>
          <w:rStyle w:val="EndnoteCharacters"/>
          <w:rStyle w:val="EndnoteAnchor"/>
          <w:spacing w:val="6"/>
          <w:sz w:val="18"/>
          <w:szCs w:val="18"/>
        </w:rPr>
        <w:endnoteReference w:id="160"/>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В Египте у всех партий отсутствуют списки действующих членов, и любые оценки в этом отношении могут быть лишь весьма приблизительными. Некоторые партии, включая правящую НДП и «Вафд», делали заявления о том, что они являются массовыми, и в рядах обеих якобы состоят от полутора до двух миллионов человек</w:t>
      </w:r>
      <w:r>
        <w:rPr>
          <w:rStyle w:val="EndnoteCharacters"/>
          <w:rStyle w:val="EndnoteAnchor"/>
          <w:spacing w:val="6"/>
          <w:sz w:val="18"/>
          <w:szCs w:val="18"/>
        </w:rPr>
        <w:endnoteReference w:id="161"/>
      </w:r>
      <w:r>
        <w:rPr>
          <w:rFonts w:cs="Arial" w:ascii="Arial" w:hAnsi="Arial"/>
          <w:spacing w:val="6"/>
          <w:sz w:val="18"/>
          <w:szCs w:val="18"/>
        </w:rPr>
        <w:t>. Полагают, что самое внушительное число приверженцев и активистов держит под своим флагом Социалистическая партия труда: до трех миллионов. Хотя в партийных уставах предусматривается выборность снизу доверху, только НДП, которая созвала первый конгресс в 1980 году, а следующий, чрезвычайный – в 1982 году (избрав своим председателем Хосни Мубарака), и оппозиционная СПТ более или менее регулярно проводят съезды. Правоцентристская партия – ЛСП, претендующая на пребывание в ее рядах 50 тыс. человек, впервые организовала съезд только в 1990 году, изменив для этого статью собственного устава, предполагавшую наличие низовых структур в каждой провинции страны; а Новый Вафд к 1998 году не сумел провести ни одного своего конгресса</w:t>
      </w:r>
      <w:r>
        <w:rPr>
          <w:rStyle w:val="EndnoteCharacters"/>
          <w:rStyle w:val="EndnoteAnchor"/>
          <w:spacing w:val="6"/>
          <w:sz w:val="18"/>
          <w:szCs w:val="18"/>
        </w:rPr>
        <w:endnoteReference w:id="162"/>
      </w:r>
      <w:r>
        <w:rPr>
          <w:rFonts w:cs="Arial" w:ascii="Arial" w:hAnsi="Arial"/>
          <w:spacing w:val="6"/>
          <w:sz w:val="18"/>
          <w:szCs w:val="18"/>
        </w:rPr>
        <w:t>.</w:t>
      </w:r>
    </w:p>
    <w:p>
      <w:pPr>
        <w:pStyle w:val="Egypt2001"/>
        <w:spacing w:lineRule="auto" w:line="240"/>
        <w:ind w:firstLine="425"/>
        <w:rPr/>
      </w:pPr>
      <w:r>
        <w:rPr>
          <w:rFonts w:cs="Arial" w:ascii="Arial" w:hAnsi="Arial"/>
          <w:spacing w:val="4"/>
          <w:sz w:val="18"/>
          <w:szCs w:val="18"/>
        </w:rPr>
        <w:t>Единственное, о чем можно составить представление, – это об электорате той или иной партии, то есть о количестве голосов, поданных за ее кандидатов на выборах в парламент (Народное собрание) и в органы местного самоуправления. Однако и здесь мы сталкиваемся с определенными трудностями. Значительная часть кандидатов предпочитает участвовать в выборах в статусе независимых (см. § 3 настоящей главы) и лишь по окончании выборов присоединяется к той или иной парламентской фракции (чаще всего – к правящей НДП).</w:t>
      </w:r>
    </w:p>
    <w:p>
      <w:pPr>
        <w:pStyle w:val="Egypt2001"/>
        <w:spacing w:lineRule="auto" w:line="240"/>
        <w:ind w:firstLine="425"/>
        <w:rPr/>
      </w:pPr>
      <w:r>
        <w:rPr>
          <w:rFonts w:cs="Arial" w:ascii="Arial" w:hAnsi="Arial"/>
          <w:spacing w:val="6"/>
          <w:sz w:val="18"/>
          <w:szCs w:val="18"/>
        </w:rPr>
        <w:t xml:space="preserve">Что касается выборов в органы местного самоуправления, то на них, как правило, побеждают те кандидаты, которые поддерживаются властями, </w:t>
      </w:r>
      <w:r>
        <w:rPr>
          <w:rFonts w:cs="Arial" w:ascii="Arial" w:hAnsi="Arial"/>
          <w:b/>
          <w:spacing w:val="6"/>
          <w:sz w:val="18"/>
          <w:szCs w:val="18"/>
        </w:rPr>
        <w:t xml:space="preserve">– </w:t>
      </w:r>
      <w:r>
        <w:rPr>
          <w:rFonts w:cs="Arial" w:ascii="Arial" w:hAnsi="Arial"/>
          <w:spacing w:val="6"/>
          <w:sz w:val="18"/>
          <w:szCs w:val="18"/>
        </w:rPr>
        <w:t>они являются членами НДП или примыкают к ней, будучи избранными. Оппозиционные партии не имеют возможности выставить достаточное количество своих кандидатов на муниципальных выборах, не могут или не желают обеспечить их финансовой поддержкой для ведения предвыборной кампании. Кроме того, партии оппозиции не склонны верить официальным результатам выборов либо считают процедуру выборов недемократичной и могут их бойкотировать. Так, в 1990 году большинство партий бойкотировало парламентские выборы, а в 1992 году – местные, что в обоих случаях не привело к отмене выборов и лишь принесло дополнительные места правящей НДП.</w:t>
      </w:r>
    </w:p>
    <w:p>
      <w:pPr>
        <w:pStyle w:val="Egypt2001"/>
        <w:spacing w:lineRule="auto" w:line="240"/>
        <w:ind w:firstLine="425"/>
        <w:rPr/>
      </w:pPr>
      <w:r>
        <w:rPr>
          <w:rFonts w:cs="Arial" w:ascii="Arial" w:hAnsi="Arial"/>
          <w:spacing w:val="4"/>
          <w:sz w:val="18"/>
          <w:szCs w:val="18"/>
        </w:rPr>
        <w:t>При оценке численности сторонников оппозиционных партий с помощью электоральных результатов необходимо учитывать, что в выборах обычно принимает участие лишь небольшая часть лиц старше 18 лет, имеющих право голоса; по некоторым данным – менее 10% в Центральном Каире (2000 год) и от 40 до 50% по всей стране (1976–1995). Явка на выборы обеспечивается в основном за счет сельского населения. Далеко не все взрослые египтяне зарегистрированы в избирательных списках, которые составляет полиция, и в иные годы разница между количеством фамилий в этих списках и количеством потенциальных избирателей достигала 5–6 млн. человек.</w:t>
      </w:r>
    </w:p>
    <w:p>
      <w:pPr>
        <w:pStyle w:val="Egypt2001"/>
        <w:spacing w:lineRule="auto" w:line="240"/>
        <w:ind w:firstLine="425"/>
        <w:rPr/>
      </w:pPr>
      <w:r>
        <w:rPr>
          <w:rFonts w:cs="Arial" w:ascii="Arial" w:hAnsi="Arial"/>
          <w:spacing w:val="4"/>
          <w:sz w:val="18"/>
          <w:szCs w:val="18"/>
        </w:rPr>
        <w:t>Для большинства египтян партийная принадлежность кандидата не является определяющим фактором. Зачастую, как в случае с принадлежностью к НДП, она может лишь оттолкнуть избирателя. Поэтому кандидаты предпочитают использовать иные средства агитации, нежели декларирование политических задач. Кандидаты, идущие на выборы от малочисленных партий, в погоне за голосами могут давать любые обещания: например, обеспечить все египетские семьи жильем, освободить Иерусалим и т. п. В итоге кандидат-политик уступает на выборах кандидату – подателю насущных благ, а межпартийные баталии остаются вне поля зрения простого обывателя.</w:t>
      </w:r>
    </w:p>
    <w:p>
      <w:pPr>
        <w:pStyle w:val="Egypt2001"/>
        <w:spacing w:lineRule="auto" w:line="240"/>
        <w:ind w:firstLine="425"/>
        <w:rPr/>
      </w:pPr>
      <w:r>
        <w:rPr>
          <w:rFonts w:cs="Arial" w:ascii="Arial" w:hAnsi="Arial"/>
          <w:spacing w:val="6"/>
          <w:sz w:val="18"/>
          <w:szCs w:val="18"/>
        </w:rPr>
        <w:t xml:space="preserve">Это подтверждают и данные социологических наблюдений. Выборочный опрос 1991 года показал, что 80,3% египтян не интересуются деятельностью политических партий. В 1994 году 33% опрошенных ответили, что они вообще не имеют представления о существовании политических партий. Среди другой, более информированной части респондентов равнодушными к партийной деятельности оказались почти 65% и лишь 35% хотя бы немного ею интересовались. Еще одно полевое исследование, проведенное примерно в это же время, показало, что политические партии безразличны для 84% участвовавших в опросе </w:t>
      </w:r>
      <w:r>
        <w:rPr>
          <w:rStyle w:val="EndnoteCharacters"/>
          <w:rStyle w:val="EndnoteAnchor"/>
          <w:spacing w:val="6"/>
          <w:sz w:val="18"/>
          <w:szCs w:val="18"/>
        </w:rPr>
        <w:endnoteReference w:id="163"/>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Видимо, не случайно партии оппозиции не сообщают данные о численности своих рядов (если таковой учет вообще ведется), а для египетского электорального процесса начиная с 1987 года характерна тенденция к росту числа независимых кандидатов, которые, надо думать, действуя таким образом, учитывают политическую апатию населения. Все вышесказанное свидетельствует о слабости политических партий, о том, что они представляют собой скорее малочисленные группы, а также о неразвитости партийной системы в целом.</w:t>
      </w:r>
    </w:p>
    <w:p>
      <w:pPr>
        <w:pStyle w:val="Egypt2001"/>
        <w:spacing w:lineRule="auto" w:line="240"/>
        <w:ind w:firstLine="425"/>
        <w:rPr/>
      </w:pPr>
      <w:r>
        <w:rPr>
          <w:rFonts w:cs="Arial" w:ascii="Arial" w:hAnsi="Arial"/>
          <w:spacing w:val="4"/>
          <w:sz w:val="18"/>
          <w:szCs w:val="18"/>
        </w:rPr>
        <w:t>Таким образом, противоречивая и непоследовательная политическая либерализация, начатая Садатом и им же приостановленная, была зеркальным отражением столь же противоречивой и непоследовательной его попытки дерегулирования экономики. Президент Садат, а за ним и президент Мубарак были готовы пойти лишь на определенную степень демократизации, которая выразилась в создании института многопартийности, и в силу самой сущности режима не могли делегировать обществу и его сегментам больше реальных прав, чем это служило необходимым и достаточным условием для выживания самой системы, опирающейся на армию и полицейский аппарат.</w:t>
      </w:r>
    </w:p>
    <w:p>
      <w:pPr>
        <w:pStyle w:val="Egypt2001"/>
        <w:spacing w:lineRule="auto" w:line="240"/>
        <w:ind w:firstLine="425"/>
        <w:rPr/>
      </w:pPr>
      <w:r>
        <w:rPr>
          <w:rFonts w:cs="Arial" w:ascii="Arial" w:hAnsi="Arial"/>
          <w:spacing w:val="6"/>
          <w:sz w:val="18"/>
          <w:szCs w:val="18"/>
        </w:rPr>
        <w:t>Вместе с тем некоторые современные исследователи полагают, изучая тенденции развития законодательной ветви власти в Египте и других арабских странах, что ныне легитимность главы государства во многом определяется наличием и уровнем представительства оппозиции в парламенте: чем меньше в законодательной палате процентное число делегатов от оппозиции, тем менее легитимен и сам президент. Но существует и другая зависимость: степень влияния парламента обратно пропорциональна масштабам той власти, которую президент и правительство сосредоточили в своих руках</w:t>
      </w:r>
      <w:r>
        <w:rPr>
          <w:rStyle w:val="EndnoteCharacters"/>
          <w:rStyle w:val="EndnoteAnchor"/>
          <w:spacing w:val="6"/>
          <w:sz w:val="18"/>
          <w:szCs w:val="18"/>
        </w:rPr>
        <w:endnoteReference w:id="164"/>
      </w:r>
      <w:r>
        <w:rPr>
          <w:rFonts w:cs="Arial" w:ascii="Arial" w:hAnsi="Arial"/>
          <w:spacing w:val="6"/>
          <w:sz w:val="18"/>
          <w:szCs w:val="18"/>
        </w:rPr>
        <w:t>.</w:t>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hanging="0"/>
        <w:jc w:val="center"/>
        <w:rPr>
          <w:rFonts w:ascii="Arial" w:hAnsi="Arial" w:cs="Arial"/>
          <w:b/>
          <w:b/>
          <w:spacing w:val="6"/>
          <w:sz w:val="18"/>
          <w:szCs w:val="18"/>
        </w:rPr>
      </w:pPr>
      <w:r>
        <w:rPr>
          <w:rFonts w:cs="Arial" w:ascii="Arial" w:hAnsi="Arial"/>
          <w:b/>
          <w:spacing w:val="6"/>
          <w:sz w:val="18"/>
          <w:szCs w:val="18"/>
        </w:rPr>
        <w:t>5. Народное собрание АРЕ</w:t>
        <w:br/>
        <w:t>и борьба за парламентское представительство</w:t>
      </w:r>
    </w:p>
    <w:p>
      <w:pPr>
        <w:pStyle w:val="Egypt2001"/>
        <w:spacing w:lineRule="auto" w:line="240"/>
        <w:ind w:firstLine="425"/>
        <w:rPr/>
      </w:pPr>
      <w:r>
        <w:rPr>
          <w:rFonts w:cs="Arial" w:ascii="Arial" w:hAnsi="Arial"/>
          <w:spacing w:val="6"/>
          <w:sz w:val="18"/>
          <w:szCs w:val="18"/>
        </w:rPr>
        <w:t>С момента, когда началось размывание однопартийной политической системы, в Египте состоялось семь кампаний по выборам в Народное собрание: две при Анваре Садате (в 1976 и 1979 гг.), пять – за время пребывания у власти нынешнего президента Хосни Мубарака (в 1984, 1987, 1990, 1995, 2000 гг.). В Народном собрании всех семи созывов партия власти имела убедительное большинство.</w:t>
      </w:r>
    </w:p>
    <w:p>
      <w:pPr>
        <w:pStyle w:val="Egypt2001"/>
        <w:spacing w:lineRule="auto" w:line="240"/>
        <w:ind w:firstLine="425"/>
        <w:rPr/>
      </w:pPr>
      <w:r>
        <w:rPr>
          <w:rFonts w:cs="Arial" w:ascii="Arial" w:hAnsi="Arial"/>
          <w:spacing w:val="4"/>
          <w:sz w:val="18"/>
          <w:szCs w:val="18"/>
        </w:rPr>
        <w:t>После того, как Хосни Мубарак в 1981 году стал главой государства, верховный законодательный орган страны дважды распускался до истечения (пятилетнего) срока его полномочий, тогда как при Садате подобное произошло в одном случае из трех парламентских созывов, а при Насере – во всех четырех. Необходимо напомнить, что первый насеровский парламент прекратил свою работу в связи с образованием союза Египта и Сирии в 1958 году, а второй – в результате выхода Сирии из этого союза в 1961 году. Что касается Садата, то он распустил в 1979 году Народное собрание после того, как часть депутатов выступила против ратификации мирного договора с Израилем. При Мубараке парламенты, избранные в 1984 и 1987 годах, не доработали свой срок и в обоих случаях распускались по решению Верховного конституционного суда. Во исполнение его вердиктов, признававших несоответствие действующего избирательного кодекса основному закону, проводились референдумы, а затем и принимались декреты о досрочных перевыборах депутатского корпуса.</w:t>
      </w:r>
    </w:p>
    <w:p>
      <w:pPr>
        <w:pStyle w:val="Egypt2001"/>
        <w:spacing w:lineRule="auto" w:line="240"/>
        <w:ind w:firstLine="425"/>
        <w:rPr/>
      </w:pPr>
      <w:r>
        <w:rPr>
          <w:rFonts w:cs="Arial" w:ascii="Arial" w:hAnsi="Arial"/>
          <w:spacing w:val="4"/>
          <w:sz w:val="18"/>
          <w:szCs w:val="18"/>
        </w:rPr>
        <w:t>Египетское избирательное законодательство не раз обновлялось. Так, в 1979 году численный состав Народного собрания был увеличен с 360 до 392 человек; причем от каждого из 176 избирательных округов, согласно положению конституции, завещанному эпохой «арабского социализма», должны были избираться два депутата (один – от рабочих и крестьян). Кроме того, в 30 округах избирался и третий депутат, непременно женщина; но это феминистское нововведение Садата затем было упразднено. Десять членов парламента (обычно это копты) в Египте назначаются президентским указом.</w:t>
      </w:r>
    </w:p>
    <w:p>
      <w:pPr>
        <w:pStyle w:val="Egypt2001"/>
        <w:spacing w:lineRule="auto" w:line="240"/>
        <w:ind w:firstLine="425"/>
        <w:rPr/>
      </w:pPr>
      <w:r>
        <w:rPr>
          <w:rFonts w:cs="Arial" w:ascii="Arial" w:hAnsi="Arial"/>
          <w:spacing w:val="6"/>
          <w:sz w:val="18"/>
          <w:szCs w:val="18"/>
        </w:rPr>
        <w:t>В первые годы эпохи Мубарака состав Народного собрания был результатом выборов 1979 года, манипулируя которыми Анвар Садат постарался избавиться от всех сколько-нибудь влиятельных оппозиционеров. Поэтому парламент, доставшийся Мубараку, был слишком слаб, чтобы придать реальную легитимность новому президенту, который для привлечения симпатий определенной части общества вновь начал, с одной стороны, поднимать насеровское знамя, а – с другой, поддерживать развитие элементов плюрализма.</w:t>
      </w:r>
    </w:p>
    <w:p>
      <w:pPr>
        <w:pStyle w:val="Egypt2001"/>
        <w:spacing w:lineRule="auto" w:line="240"/>
        <w:ind w:firstLine="425"/>
        <w:rPr/>
      </w:pPr>
      <w:r>
        <w:rPr>
          <w:rFonts w:cs="Arial" w:ascii="Arial" w:hAnsi="Arial"/>
          <w:spacing w:val="6"/>
          <w:sz w:val="18"/>
          <w:szCs w:val="18"/>
        </w:rPr>
        <w:t>В 1983 году имела место частичная отмена закона № 33 «о национальном единстве и социальном мире» (1978 г.) и закона № 90 «о защите ценностей от порока» (1980 г.). Вступил в силу закон № 114, в соответствии с которым выборы в парламент стали проводиться только по партийным спискам. Несмотря на то, что Мубарак сознавал, что честные и свободные выборы в парламент могут раскрыть дорогу оппозиции, его желание расширить репрезентативность законодательного органа (и тем самым, показав себя демократом, увеличить свою популярность) оказалось сильнее</w:t>
      </w:r>
      <w:r>
        <w:rPr>
          <w:rStyle w:val="EndnoteCharacters"/>
          <w:rStyle w:val="EndnoteAnchor"/>
          <w:spacing w:val="6"/>
          <w:sz w:val="18"/>
          <w:szCs w:val="18"/>
        </w:rPr>
        <w:endnoteReference w:id="165"/>
      </w:r>
      <w:r>
        <w:rPr>
          <w:rFonts w:cs="Arial" w:ascii="Arial" w:hAnsi="Arial"/>
          <w:spacing w:val="6"/>
          <w:sz w:val="18"/>
          <w:szCs w:val="18"/>
        </w:rPr>
        <w:t>.</w:t>
      </w:r>
    </w:p>
    <w:p>
      <w:pPr>
        <w:pStyle w:val="Egypt2001"/>
        <w:spacing w:lineRule="auto" w:line="240"/>
        <w:ind w:firstLine="425"/>
        <w:rPr/>
      </w:pPr>
      <w:r>
        <w:rPr>
          <w:rStyle w:val="Egypt2001ItalicChar"/>
          <w:rFonts w:cs="Arial" w:ascii="Arial" w:hAnsi="Arial"/>
          <w:spacing w:val="6"/>
          <w:sz w:val="18"/>
          <w:szCs w:val="18"/>
        </w:rPr>
        <w:t>Выборы 1984 года.</w:t>
      </w:r>
      <w:r>
        <w:rPr>
          <w:rFonts w:cs="Arial" w:ascii="Arial" w:hAnsi="Arial"/>
          <w:spacing w:val="6"/>
          <w:sz w:val="18"/>
          <w:szCs w:val="18"/>
        </w:rPr>
        <w:t xml:space="preserve"> Президент тщательно готовился к ним, как, впрочем, и ко всем последующим выборам. В ходе подготовки избирательной кампании представители оппозиционных партий, включая партию Новый Вафд, возвращенную к политической жизни решением Верховного конституционного суда (легализована в январе 1984 года), потребовали, чтобы распределение мест в Народном собрании происходило на основе пропорционального представительства. Это недальновидное требование оппозиции сыграло на руку правящей партии. Пропорциональное представительство и система партийных списков дали НДП гораздо больший, чем раньше, контроль над избирательным процессом. К тому же это привело к полному неучастию в выборах независимых кандидатов.</w:t>
      </w:r>
    </w:p>
    <w:p>
      <w:pPr>
        <w:pStyle w:val="Egypt2001"/>
        <w:spacing w:lineRule="auto" w:line="240"/>
        <w:ind w:firstLine="425"/>
        <w:rPr/>
      </w:pPr>
      <w:r>
        <w:rPr>
          <w:rFonts w:cs="Arial" w:ascii="Arial" w:hAnsi="Arial"/>
          <w:spacing w:val="6"/>
          <w:sz w:val="18"/>
          <w:szCs w:val="18"/>
        </w:rPr>
        <w:t>Не удивительно, что правительство выполнило требование оппозиции, а затем внесло в закон о выборах ряд уточнений и поправок, позволявших эффективно отсеивать кандидатов. Например, было оговорено, что партия может пройти в парламент только при условии, что она получит минимум 8% от общего числа поданных голосов. Кроме этого, была введена сложная система подсчета завоеванных голосов и распределения мандатов, выгодная правящей партии: число мест в парламенте было увеличено до 448 (помимо десяти «президентских»), а количество избирательных округов сокращено с 175 до 48.</w:t>
      </w:r>
    </w:p>
    <w:p>
      <w:pPr>
        <w:pStyle w:val="Egypt2001"/>
        <w:spacing w:lineRule="auto" w:line="240"/>
        <w:ind w:firstLine="425"/>
        <w:rPr/>
      </w:pPr>
      <w:r>
        <w:rPr>
          <w:rFonts w:cs="Arial" w:ascii="Arial" w:hAnsi="Arial"/>
          <w:spacing w:val="4"/>
          <w:sz w:val="18"/>
          <w:szCs w:val="18"/>
        </w:rPr>
        <w:t>В результате при 73% голосов, поданных за НДП, она получила 391 парламентский мандат (или 87%). В то же время 27% голосов, собранных оппозиционными партиями, превратились лишь в 13% мест в парламенте. Для преодоления восьмипроцентного барьера Социалистической партии труда (СПТ) не хватило одного процента, и она не попала в парламент, как и Национально-прогрессивная (левая) партия (Тагамму‘) и Либерально-социалистическая партия (ЛСП). Поданные за эти партии 11,9% голосов достались правящей НДП. Коалиция Нового Вафда с «Братьями-мусульманами» (подробнее см. в главе третьей) сумела провести в парламент 58 депутатов и таким образом стала главной оппозиционной силой в Народном собрании.</w:t>
      </w:r>
    </w:p>
    <w:p>
      <w:pPr>
        <w:pStyle w:val="Egypt2001"/>
        <w:spacing w:lineRule="auto" w:line="240"/>
        <w:ind w:firstLine="425"/>
        <w:rPr/>
      </w:pPr>
      <w:r>
        <w:rPr>
          <w:rFonts w:cs="Arial" w:ascii="Arial" w:hAnsi="Arial"/>
          <w:spacing w:val="6"/>
          <w:sz w:val="18"/>
          <w:szCs w:val="18"/>
        </w:rPr>
        <w:t>В декабре 1986 года Верховный конституционный суд, рассмотрев дело по иску оппозиционных партий, постановил, что действующий закон о выборах не соответствует конституции, ибо не предусматривает выдвижения независимых кандидатов. Народное собрание приняло новый закон № 188, согласно которому выборы 400 депутатов должны были проводиться по спискам в один тур и еще 48 депутатов («одномандатников») избираться из числа лиц, чьи кандидатуры выдвинуты вне партийных списков.</w:t>
      </w:r>
    </w:p>
    <w:p>
      <w:pPr>
        <w:pStyle w:val="Egypt2001"/>
        <w:spacing w:lineRule="auto" w:line="240"/>
        <w:ind w:firstLine="425"/>
        <w:rPr/>
      </w:pPr>
      <w:r>
        <w:rPr>
          <w:rStyle w:val="Egypt2001ItalicChar"/>
          <w:rFonts w:cs="Arial" w:ascii="Arial" w:hAnsi="Arial"/>
          <w:spacing w:val="6"/>
          <w:sz w:val="18"/>
          <w:szCs w:val="18"/>
        </w:rPr>
        <w:t xml:space="preserve">Парламентские выборы 1987 года </w:t>
      </w:r>
      <w:r>
        <w:rPr>
          <w:rFonts w:cs="Arial" w:ascii="Arial" w:hAnsi="Arial"/>
          <w:spacing w:val="6"/>
          <w:sz w:val="18"/>
          <w:szCs w:val="18"/>
        </w:rPr>
        <w:t>состоялись досрочно</w:t>
      </w:r>
      <w:r>
        <w:rPr>
          <w:rStyle w:val="Egypt2001ItalicChar"/>
          <w:rFonts w:cs="Arial" w:ascii="Arial" w:hAnsi="Arial"/>
          <w:spacing w:val="6"/>
          <w:sz w:val="18"/>
          <w:szCs w:val="18"/>
        </w:rPr>
        <w:t xml:space="preserve">. </w:t>
      </w:r>
      <w:r>
        <w:rPr>
          <w:rFonts w:cs="Arial" w:ascii="Arial" w:hAnsi="Arial"/>
          <w:spacing w:val="6"/>
          <w:sz w:val="18"/>
          <w:szCs w:val="18"/>
        </w:rPr>
        <w:t>Они продемонстрировали относительную слабость мобилизационных возможностей правящей НДП, которая получила 348 мест (68,8%) на парламентской скамье, показав наихудшие результаты за время своего существования.</w:t>
      </w:r>
    </w:p>
    <w:p>
      <w:pPr>
        <w:pStyle w:val="Egypt2001"/>
        <w:spacing w:lineRule="auto" w:line="240"/>
        <w:ind w:firstLine="425"/>
        <w:rPr/>
      </w:pPr>
      <w:r>
        <w:rPr>
          <w:rFonts w:cs="Arial" w:ascii="Arial" w:hAnsi="Arial"/>
          <w:spacing w:val="2"/>
          <w:sz w:val="18"/>
          <w:szCs w:val="18"/>
        </w:rPr>
        <w:t>Особенно неудачно НДП выступила в городских и индустриальных районах. Только благодаря выгодной для себя «нарезке» избирательных округов и контролю над сельскими районами с их консервативным электоратом НДП смогла выиграть эти выборы. Например, в Каире партия власти получила голоса 51% избирателей, в Порт-Саиде – только 42%, а в Суэце – еще меньше, только 39%</w:t>
      </w:r>
      <w:r>
        <w:rPr>
          <w:rStyle w:val="EndnoteCharacters"/>
          <w:rStyle w:val="EndnoteAnchor"/>
          <w:spacing w:val="2"/>
          <w:sz w:val="18"/>
          <w:szCs w:val="18"/>
        </w:rPr>
        <w:endnoteReference w:id="166"/>
      </w:r>
      <w:r>
        <w:rPr>
          <w:rFonts w:cs="Arial" w:ascii="Arial" w:hAnsi="Arial"/>
          <w:spacing w:val="2"/>
          <w:sz w:val="18"/>
          <w:szCs w:val="18"/>
        </w:rPr>
        <w:t>. «Братья-мусульмане» (30 мест) на этот раз выступили в коалиции с Социалистической партией труда (27 мест) и Либерально-социалистической партией (3 места). Новый Вафд получил 35 мест, а независимые кандидаты – 5</w:t>
      </w:r>
      <w:r>
        <w:rPr>
          <w:rStyle w:val="EndnoteCharacters"/>
          <w:rStyle w:val="EndnoteAnchor"/>
          <w:spacing w:val="2"/>
          <w:sz w:val="18"/>
          <w:szCs w:val="18"/>
        </w:rPr>
        <w:endnoteReference w:id="167"/>
      </w:r>
      <w:r>
        <w:rPr>
          <w:rFonts w:cs="Arial" w:ascii="Arial" w:hAnsi="Arial"/>
          <w:spacing w:val="2"/>
          <w:sz w:val="18"/>
          <w:szCs w:val="18"/>
        </w:rPr>
        <w:t>.</w:t>
      </w:r>
    </w:p>
    <w:p>
      <w:pPr>
        <w:pStyle w:val="Egypt2001"/>
        <w:spacing w:lineRule="auto" w:line="240"/>
        <w:ind w:firstLine="425"/>
        <w:rPr/>
      </w:pPr>
      <w:r>
        <w:rPr>
          <w:rFonts w:cs="Arial" w:ascii="Arial" w:hAnsi="Arial"/>
          <w:spacing w:val="6"/>
          <w:sz w:val="18"/>
          <w:szCs w:val="18"/>
        </w:rPr>
        <w:t>Спустя три года Верховный конституционный суд, во многом благодаря давлению оппозиции, вновь подверг ревизии закон о выборах, отменив систему голосования по спискам (отныне каждая партия должна была предлагать двух кандидатов, из них одного «рабочего» или «феллаха»).</w:t>
      </w:r>
    </w:p>
    <w:p>
      <w:pPr>
        <w:pStyle w:val="Egypt2001"/>
        <w:spacing w:lineRule="auto" w:line="240"/>
        <w:ind w:firstLine="425"/>
        <w:rPr/>
      </w:pPr>
      <w:r>
        <w:rPr>
          <w:rStyle w:val="Egypt2001ItalicChar"/>
          <w:rFonts w:cs="Arial" w:ascii="Arial" w:hAnsi="Arial"/>
          <w:spacing w:val="6"/>
          <w:sz w:val="18"/>
          <w:szCs w:val="18"/>
        </w:rPr>
        <w:t>Выборы 1990 года</w:t>
      </w:r>
      <w:r>
        <w:rPr>
          <w:rFonts w:cs="Arial" w:ascii="Arial" w:hAnsi="Arial"/>
          <w:iCs/>
          <w:spacing w:val="6"/>
          <w:sz w:val="18"/>
          <w:szCs w:val="18"/>
        </w:rPr>
        <w:t xml:space="preserve"> </w:t>
      </w:r>
      <w:r>
        <w:rPr>
          <w:rFonts w:cs="Arial" w:ascii="Arial" w:hAnsi="Arial"/>
          <w:spacing w:val="6"/>
          <w:sz w:val="18"/>
          <w:szCs w:val="18"/>
        </w:rPr>
        <w:t>опять были проведены досрочно и проходили на фоне обострения международной обстановки вокруг Ближнего Востока, вызванного попыткой Багдада аннексировать Кувейт. Между тем оппозиционные партии, кроме Тагамму‘, объявили о бойкоте выборов. Они потребовали контроля суда за ходом избирательного процесса (вместо имевшего место контроля Министерства внутренних дел) и отмены закона о чрезвычайном положении, который действует с 1981 года – и поныне. Правительство проигнорировало эти требования, и правящая партия провела в парламент 360 членов НДП. Независимые кандидаты получили 79 мест, Тагамму‘ – 5</w:t>
      </w:r>
      <w:r>
        <w:rPr>
          <w:rStyle w:val="EndnoteCharacters"/>
          <w:rStyle w:val="EndnoteAnchor"/>
          <w:spacing w:val="6"/>
          <w:sz w:val="18"/>
          <w:szCs w:val="18"/>
        </w:rPr>
        <w:endnoteReference w:id="168"/>
      </w:r>
      <w:r>
        <w:rPr>
          <w:rFonts w:cs="Arial" w:ascii="Arial" w:hAnsi="Arial"/>
          <w:spacing w:val="6"/>
          <w:sz w:val="18"/>
          <w:szCs w:val="18"/>
        </w:rPr>
        <w:t>. Оппозиция явно переоценила свои возможности и поняла, что совершила ошибку, понадеявшись, что власть пойдет ей навстречу, нуждаясь в поддержке внешнеполитического курса АРЕ по поводу войны в Заливе.</w:t>
      </w:r>
    </w:p>
    <w:p>
      <w:pPr>
        <w:pStyle w:val="Egypt2001"/>
        <w:spacing w:lineRule="auto" w:line="240"/>
        <w:ind w:firstLine="425"/>
        <w:rPr/>
      </w:pPr>
      <w:r>
        <w:rPr>
          <w:rFonts w:cs="Arial" w:ascii="Arial" w:hAnsi="Arial"/>
          <w:spacing w:val="6"/>
          <w:sz w:val="18"/>
          <w:szCs w:val="18"/>
        </w:rPr>
        <w:t>Кроме того, объявляя о бойкоте выборов, оппозиция была воодушевлена своими победами в Конституционном суде, который дважды изменял закон о выборах. Оптимизма добавлял и тот факт, что в январе 1990 года президент Мубарак сместил министра внутренних дел Заки Бадера после того, как тот публично признался во вмешательстве своего ведомства в ход подсчета голосов во время выборов 1987 года. Были и другие соображения относительно причины, по которой министр попал в немилость. Однако оппозиция предпочла расценить отставку Заки Бадера как показатель своего влияния на правительство. Известный египетский политолог, профессор Американского университета (Каир) Мэй Кассем считает, что намерение оппозиции твердо стоять на своем было связано с надеждой на уступки, которые сделает президент из опасения, что дружный бойкот выборов неблагоприятно скажется на его имидже</w:t>
      </w:r>
      <w:r>
        <w:rPr>
          <w:rStyle w:val="EndnoteCharacters"/>
          <w:rStyle w:val="EndnoteAnchor"/>
          <w:spacing w:val="6"/>
          <w:sz w:val="18"/>
          <w:szCs w:val="18"/>
        </w:rPr>
        <w:endnoteReference w:id="169"/>
      </w:r>
      <w:r>
        <w:rPr>
          <w:rFonts w:cs="Arial" w:ascii="Arial" w:hAnsi="Arial"/>
          <w:spacing w:val="6"/>
          <w:sz w:val="18"/>
          <w:szCs w:val="18"/>
        </w:rPr>
        <w:t>. Эта надежда окрепла еще и потому, что Мубарак попытался через своего старшего политического советника Усаму аль-База убедить партийных лидеров прекратить бойкот. Аль-Баз, однако, при своих неформальных встречах и в телефонных переговорах с представителями оппозиции не обещал, что ее требования будут выполнены</w:t>
      </w:r>
      <w:r>
        <w:rPr>
          <w:rStyle w:val="EndnoteCharacters"/>
          <w:rStyle w:val="EndnoteAnchor"/>
          <w:spacing w:val="6"/>
          <w:sz w:val="18"/>
          <w:szCs w:val="18"/>
        </w:rPr>
        <w:endnoteReference w:id="170"/>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Вероятно, Мубарак в какой-либо форме и пошел бы на определенные компромиссы с оппозицией, если бы Тагамму‘ не решила прекратить бойкот</w:t>
      </w:r>
      <w:r>
        <w:rPr>
          <w:rStyle w:val="EndnoteCharacters"/>
          <w:rStyle w:val="EndnoteAnchor"/>
          <w:spacing w:val="6"/>
          <w:sz w:val="18"/>
          <w:szCs w:val="18"/>
        </w:rPr>
        <w:endnoteReference w:id="171"/>
      </w:r>
      <w:r>
        <w:rPr>
          <w:rFonts w:cs="Arial" w:ascii="Arial" w:hAnsi="Arial"/>
          <w:spacing w:val="6"/>
          <w:sz w:val="18"/>
          <w:szCs w:val="18"/>
        </w:rPr>
        <w:t>. Отказавшись от бойкота, Тагамму‘, с одной стороны, выступила в качестве штрейкбрехера, а с другой – подтвердила свою клиентальную принадлежность к режиму. Между правящей НДП и Тагамму‘ окрепли неформальные связи. На выборах 1990 года между ними была достигнута договоренность о сотрудничестве в ряде избирательных округов, что дало возможность последней получить 5 мест в Народном собрании. Если учесть, что в последний раз до этого кандидаты от Тагамму‘ попадали в парламент в 1976 году, то это не так мало. Впрочем, можно предположить, что перспектива хотя бы номинально участвовать в разделе власти путем выборов была предпочтительнее, чем борьба с властями без реальных шансов на получение электоральных результатов. К концу срока действия Народного собрания – первого при Мубараке, отработавшего полностью все пять лет, – другие оппозиционные партии пришли к такому же заключению.</w:t>
      </w:r>
    </w:p>
    <w:p>
      <w:pPr>
        <w:pStyle w:val="Egypt2001"/>
        <w:spacing w:lineRule="auto" w:line="240"/>
        <w:ind w:firstLine="425"/>
        <w:rPr/>
      </w:pPr>
      <w:r>
        <w:rPr>
          <w:rFonts w:cs="Arial" w:ascii="Arial" w:hAnsi="Arial"/>
          <w:spacing w:val="6"/>
          <w:sz w:val="18"/>
          <w:szCs w:val="18"/>
        </w:rPr>
        <w:t>Бойкот не дал лагерю оппозиции широкой поддержки, как на то рассчитывали, и не оказал необходимого влияния на президента, который даже частично не пошел на уступки. Кроме того, продление чрезвычайного положения ограничило деятельность политических партий до такой степени, что участие в выборах осталось для них единственным сколько-нибудь значительным средством сохранения своей дееспособности и пополнения числа сторонников. Партии были вынуждены признать, что, выйдя из избирательного процесса, они самоустранились с политической арены.</w:t>
      </w:r>
    </w:p>
    <w:p>
      <w:pPr>
        <w:pStyle w:val="Egypt2001"/>
        <w:spacing w:lineRule="auto" w:line="240"/>
        <w:ind w:firstLine="425"/>
        <w:rPr/>
      </w:pPr>
      <w:r>
        <w:rPr>
          <w:rStyle w:val="Egypt2001ItalicChar"/>
          <w:rFonts w:cs="Arial" w:ascii="Arial" w:hAnsi="Arial"/>
          <w:spacing w:val="6"/>
          <w:sz w:val="18"/>
          <w:szCs w:val="18"/>
        </w:rPr>
        <w:t>Перед выборами 1995 года</w:t>
      </w:r>
      <w:r>
        <w:rPr>
          <w:rFonts w:cs="Arial" w:ascii="Arial" w:hAnsi="Arial"/>
          <w:spacing w:val="6"/>
          <w:sz w:val="18"/>
          <w:szCs w:val="18"/>
        </w:rPr>
        <w:t xml:space="preserve"> Хосни Мубарак не счел даже нужным убеждать легальные оппозиционные партии принять участие в избирательном процессе; видимо, его не волновала возможность его повторения. Со своей стороны, каждая партия оппозиции в отдельности, была поставлена перед несложным выбором: участвовать выборах и играть по правилам режима или продолжить бойкот, рискуя, таким образом, навсегда уйти с политической сцены. Партии выбрали первое.</w:t>
      </w:r>
    </w:p>
    <w:p>
      <w:pPr>
        <w:pStyle w:val="Egypt2001"/>
        <w:spacing w:lineRule="auto" w:line="240"/>
        <w:ind w:firstLine="425"/>
        <w:rPr/>
      </w:pPr>
      <w:r>
        <w:rPr>
          <w:rFonts w:cs="Arial" w:ascii="Arial" w:hAnsi="Arial"/>
          <w:spacing w:val="6"/>
          <w:sz w:val="18"/>
          <w:szCs w:val="18"/>
        </w:rPr>
        <w:t>Следует особо отметить изменение тактики и риторики оппозиции на выборах 1995 года. Усилия по привлечению на свою сторону электората сконцентрировались на критике ряда правительственных решений в области экономики – таких, как приватизация государственных предприятий и поправки к закону о ренте. В соответствии с обстановкой, политические партии заняли подчеркнутую антиисламистскую позицию, которая соответствовала президентскому убеждению, что «правильная партия обязывает своих членов придерживаться ее принципов, а не менять лозунги и принципы ради временной выгоды … или создавать альянсы с недемократическими силами, которые используют платформу партии и ее средства информации для того, чтобы обойти законы»</w:t>
      </w:r>
      <w:r>
        <w:rPr>
          <w:rStyle w:val="EndnoteCharacters"/>
          <w:rStyle w:val="EndnoteAnchor"/>
          <w:spacing w:val="6"/>
          <w:sz w:val="18"/>
          <w:szCs w:val="18"/>
        </w:rPr>
        <w:endnoteReference w:id="172"/>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 xml:space="preserve">Под недемократическими силами здесь имелись в виду прежде всего «Братья-мусульмане», создававшие коалиции с легальными партиями в 1984 и 1987 годах. Между тем в Египте начались выступления исламистов. Их ударной силой были организации </w:t>
      </w:r>
      <w:r>
        <w:rPr>
          <w:rStyle w:val="Egypt2001ItalicChar"/>
          <w:rFonts w:cs="Arial" w:ascii="Arial" w:hAnsi="Arial"/>
          <w:spacing w:val="6"/>
          <w:sz w:val="18"/>
          <w:szCs w:val="18"/>
        </w:rPr>
        <w:t>Джама‘ат аль-джихад</w:t>
      </w:r>
      <w:r>
        <w:rPr>
          <w:rFonts w:cs="Arial" w:ascii="Arial" w:hAnsi="Arial"/>
          <w:spacing w:val="6"/>
          <w:sz w:val="18"/>
          <w:szCs w:val="18"/>
        </w:rPr>
        <w:t xml:space="preserve"> и </w:t>
      </w:r>
      <w:r>
        <w:rPr>
          <w:rStyle w:val="Egypt2001ItalicChar"/>
          <w:rFonts w:cs="Arial" w:ascii="Arial" w:hAnsi="Arial"/>
          <w:spacing w:val="6"/>
          <w:sz w:val="18"/>
          <w:szCs w:val="18"/>
        </w:rPr>
        <w:t>Аль-Джама‘а аль-исламийя</w:t>
      </w:r>
      <w:r>
        <w:rPr>
          <w:rFonts w:cs="Arial" w:ascii="Arial" w:hAnsi="Arial"/>
          <w:spacing w:val="6"/>
          <w:sz w:val="18"/>
          <w:szCs w:val="18"/>
        </w:rPr>
        <w:t xml:space="preserve"> – «Исламская группа» (подробнее о них см. в § 2 главы третьей). С 1993 года правительство предприняло ряд жестких мер, направленных на их подавление, и к осени 1995 года многое напоминало о ситуации последних лет правления Садата. Был принят новый закон о борьбе с терроризмом, который позволил предавать гражданских лиц судам военного трибунала. В преддверии выборов 1995 года власти объявили, что «Братья-мусульмане» связаны с террористическими организациями, и арестовали 83 активиста организации, включая кандидатов в Народное собрание, а также закрыли каирскую штаб-квартиру «Братьев-мусульман». Бывший лидер парламентской группы «Братьев-мусульман» был приговорен к пяти годам каторги.</w:t>
      </w:r>
    </w:p>
    <w:p>
      <w:pPr>
        <w:pStyle w:val="Egypt2001"/>
        <w:spacing w:lineRule="auto" w:line="240"/>
        <w:ind w:firstLine="425"/>
        <w:rPr/>
      </w:pPr>
      <w:r>
        <w:rPr>
          <w:rFonts w:cs="Arial" w:ascii="Arial" w:hAnsi="Arial"/>
          <w:spacing w:val="2"/>
          <w:sz w:val="18"/>
          <w:szCs w:val="18"/>
        </w:rPr>
        <w:t>Власти также предприняли ряд репрессивных мер против кандидатов от легальных оппозиционных партий и их окружения. Им не предоставляли достаточно времени в телеэфире, арестовывали поддерживавших их журналистов, мешали проведению встреч с избирателями. Число избирательных округов было увеличено с 48 до 222 (то есть в 4,6 раза), и оппозиционные партии вследствие понятной ограниченности их возможностей не смогли выставить кандидатов в каждом из них. До последнего момента власти затягивали принятие ряда намеченных изменений в избирательный закон, что дезориентировало кандидатов. Из 444 мест в Народном собрании правящая НДП получила 417 мест. Новый Вафд сумел провести 6 человек, Тагамму‘ – 5, по одному – «Братья-мусульмане», Либерально-социалистическая и Арабско-демо-кратическая партия насеристов</w:t>
      </w:r>
      <w:r>
        <w:rPr>
          <w:rStyle w:val="EndnoteCharacters"/>
          <w:rStyle w:val="EndnoteAnchor"/>
          <w:spacing w:val="2"/>
          <w:sz w:val="18"/>
          <w:szCs w:val="18"/>
        </w:rPr>
        <w:endnoteReference w:id="173"/>
      </w:r>
      <w:r>
        <w:rPr>
          <w:rFonts w:cs="Arial" w:ascii="Arial" w:hAnsi="Arial"/>
          <w:spacing w:val="2"/>
          <w:sz w:val="18"/>
          <w:szCs w:val="18"/>
        </w:rPr>
        <w:t>. Независимые депутаты заняли 14 мест. И как всегда, дополнительные 10 мандатов распределил президент. Характерной особенностью выборов 1995 года, которая наблюдалась и при формировании парламента следующего созыва, стало абсолютное преобладание (81%) кандидатов, в том числе партийных, выставлявших себя в качестве «независимых»: 3150 из всех 3980 претендентов против 2163 из 2676 – на выборах 1990 года и 1937 из 3592 – на выборах 1987 года.</w:t>
      </w:r>
    </w:p>
    <w:p>
      <w:pPr>
        <w:pStyle w:val="Egypt2001"/>
        <w:spacing w:lineRule="auto" w:line="240"/>
        <w:ind w:firstLine="425"/>
        <w:rPr/>
      </w:pPr>
      <w:r>
        <w:rPr>
          <w:rStyle w:val="Egypt2001ItalicChar"/>
          <w:rFonts w:cs="Arial" w:ascii="Arial" w:hAnsi="Arial"/>
          <w:spacing w:val="6"/>
          <w:sz w:val="18"/>
          <w:szCs w:val="18"/>
        </w:rPr>
        <w:t xml:space="preserve">Выборы в Народное собрание осенью 2000 года. </w:t>
      </w:r>
      <w:r>
        <w:rPr>
          <w:rFonts w:cs="Arial" w:ascii="Arial" w:hAnsi="Arial"/>
          <w:iCs/>
          <w:spacing w:val="6"/>
          <w:sz w:val="18"/>
          <w:szCs w:val="18"/>
        </w:rPr>
        <w:t>В</w:t>
      </w:r>
      <w:r>
        <w:rPr>
          <w:rFonts w:cs="Arial" w:ascii="Arial" w:hAnsi="Arial"/>
          <w:spacing w:val="6"/>
          <w:sz w:val="18"/>
          <w:szCs w:val="18"/>
        </w:rPr>
        <w:t>ряд ли оппозиция имела согласованную стратегию подготовки к ним, но все же именно по ее инициативе был изменен закон о выборах и ограничено влияние на них правительства. Затем Верховный конституционный суд Египта вынес постановление, которое фактически дезавуировало результаты выборов 1990 и 1995 годов. Контроль за их проведением, в нарушение статьи 88 Конституции, осуществлялся в основном государственными чиновниками, а не судьями. Вердикт суда поставил парламент перед дилеммой: принять решение о своем роспуске или игнорировать решение суда. После серии экстренных совещаний депутатов парламента между собой и с президентом было принято решение дождаться окончания установленного срока работы и провести новые выборы под контролем судей.</w:t>
      </w:r>
    </w:p>
    <w:p>
      <w:pPr>
        <w:pStyle w:val="Egypt2001"/>
        <w:spacing w:lineRule="auto" w:line="240"/>
        <w:ind w:firstLine="425"/>
        <w:rPr/>
      </w:pPr>
      <w:r>
        <w:rPr>
          <w:rFonts w:cs="Arial" w:ascii="Arial" w:hAnsi="Arial"/>
          <w:spacing w:val="6"/>
          <w:sz w:val="18"/>
          <w:szCs w:val="18"/>
        </w:rPr>
        <w:t>Президент Хосни Мубарак посетовал на поспешность Верховного конституционного суда, который мог бы «направить проект постановления в Народное собрание до публичного оглашения»</w:t>
      </w:r>
      <w:r>
        <w:rPr>
          <w:rStyle w:val="EndnoteCharacters"/>
          <w:rStyle w:val="EndnoteAnchor"/>
          <w:spacing w:val="6"/>
          <w:sz w:val="18"/>
          <w:szCs w:val="18"/>
        </w:rPr>
        <w:endnoteReference w:id="174"/>
      </w:r>
      <w:r>
        <w:rPr>
          <w:rFonts w:cs="Arial" w:ascii="Arial" w:hAnsi="Arial"/>
          <w:spacing w:val="6"/>
          <w:sz w:val="18"/>
          <w:szCs w:val="18"/>
        </w:rPr>
        <w:t>. Нехваткой судей правительство мотивировало причину того, что судебный контроль над предыдущими выборами не был обеспечен. Поэтому, чтобы не нарушать закон и на сей раз, было решено провести выборы в три этапа, перемещая судей из одной провинции в другую, на все 40 тысяч избирательных участков страны. Таким образом, процесс голосования растянулся с одной недели (день голосования, подсчет поданных голосов, повторное голосование) до трех недель. Президентским указом были назначены даты голосования (и повторного голосования): в первых девяти провинциях – 18 октября и 24 октября; еще в девяти – 29 октября и 4 ноября и в оставшихся восьми – 8 ноября и 14 ноября</w:t>
      </w:r>
      <w:r>
        <w:rPr>
          <w:rStyle w:val="EndnoteCharacters"/>
          <w:rStyle w:val="EndnoteAnchor"/>
          <w:spacing w:val="6"/>
          <w:sz w:val="18"/>
          <w:szCs w:val="18"/>
        </w:rPr>
        <w:endnoteReference w:id="175"/>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Несмотря на то, что контроль судей оказал в целом позитивное воздействие на характер выборов – во всяком случае, на самих участках для голосования на избирателя не оказывалось никакого давления, – борьбу за независимость судебной власти в Египте нельзя считать выигранной. Произошедшее стало возможным лишь потому, что было дано соответствующее разрешение со стороны властей. Они объявили неконституционным порядок, существовавший долгое время и оспариваемый оппозицией в течение десяти лет или даже дольше. Кроме того, как отмечает почетный председатель египетского клуба судей Яхья ар-Рифа‘и в своем исследовании, посвященном проблемам независимости египетской судебной системы, изменения в законе о выборах, которые были внесены после принятия постановления Верховного конституционного суда, не поднялись на уровень этого постановления. Ар-Рифаи считает, что новая процедура по-прежнему оставляет фактический контроль за выборами в компетенции министерства внутренних дел и министерства юстиции, то есть в руках исполнительной власти</w:t>
      </w:r>
      <w:r>
        <w:rPr>
          <w:rStyle w:val="EndnoteCharacters"/>
          <w:rStyle w:val="EndnoteAnchor"/>
          <w:spacing w:val="6"/>
          <w:sz w:val="18"/>
          <w:szCs w:val="18"/>
        </w:rPr>
        <w:endnoteReference w:id="176"/>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Власти использовали трехэтапное голосование для получения эффективного контроля за ходом выборов и для оперативного вмешательства в них в случае необходимости (ради получения выгодных результатов). Эти возможности отнюдь не оставались в сфере эвентуального. Так, когда после подсчета голосов, поданных на первых двух этапах, стало ясно, что «Братья-мусульмане» неожиданно набирают слишком много мест в Народном собрании, а НДП рискует не получить там желаемое 80-процентное большинство, полиция и специальные бригады уличных хулиганов (и даже хулиганок!) воспрепятствовали проходу на участки для голосования многочисленным сторонникам исламской оппозиции.</w:t>
      </w:r>
    </w:p>
    <w:p>
      <w:pPr>
        <w:pStyle w:val="Egypt2001"/>
        <w:spacing w:lineRule="auto" w:line="240"/>
        <w:ind w:firstLine="425"/>
        <w:rPr/>
      </w:pPr>
      <w:r>
        <w:rPr>
          <w:rFonts w:cs="Arial" w:ascii="Arial" w:hAnsi="Arial"/>
          <w:spacing w:val="4"/>
          <w:sz w:val="18"/>
          <w:szCs w:val="18"/>
        </w:rPr>
        <w:t>Такое происходило, например, в одном из оживленных районов Каира Докки, где кандидат от НДП Амаль Усман (в прошлом и депутат, и министр социальной политики) конкурировала с заместителем генерального секретаря «Братьев-мусульман» Ма‘амуном аль-Худейби. Амаль Усман одержала победу уже в первом туре. Этим она во многом обязана группам людей в штатском, вооруженным палками и камнями, которые активно мешали сторонникам «Братьев-мусульман» (их зачастую можно отличить по специфической одежде и бородам у мужчин) пройти на участки для голосования. При этом полиция безучастно взирала на происходящее и лишь дотошно проверяла идентификационные карточки у избирателей, добравшихся до дверей участков. Сам Худейби сумел пройти кордон полиции только после того, как доказал, что является кандидатом в депутаты</w:t>
      </w:r>
      <w:r>
        <w:rPr>
          <w:rStyle w:val="EndnoteCharacters"/>
          <w:rStyle w:val="EndnoteAnchor"/>
          <w:spacing w:val="4"/>
          <w:sz w:val="18"/>
          <w:szCs w:val="18"/>
        </w:rPr>
        <w:endnoteReference w:id="177"/>
      </w:r>
      <w:r>
        <w:rPr>
          <w:rFonts w:cs="Arial" w:ascii="Arial" w:hAnsi="Arial"/>
          <w:spacing w:val="4"/>
          <w:sz w:val="18"/>
          <w:szCs w:val="18"/>
        </w:rPr>
        <w:t>.</w:t>
      </w:r>
    </w:p>
    <w:p>
      <w:pPr>
        <w:pStyle w:val="Egypt2001"/>
        <w:spacing w:lineRule="auto" w:line="240"/>
        <w:ind w:firstLine="425"/>
        <w:rPr/>
      </w:pPr>
      <w:r>
        <w:rPr>
          <w:rFonts w:cs="Arial" w:ascii="Arial" w:hAnsi="Arial"/>
          <w:spacing w:val="6"/>
          <w:sz w:val="18"/>
          <w:szCs w:val="18"/>
        </w:rPr>
        <w:t>Похожую ситуацию одному из авторов этих строк довелось наблюдать у избирательного участка в каирском районе Аль-Маниал, где баллотировался находящийся под арестом Магди Хусейн, редактор оппозиционной газеты «Аш-Шааб». Выход этой газеты, печатного органа Социалистической партии труда, был приостановлен в мае 2000 года в связи с началом расследования по фактам нарушения общественного порядка. Незадолго до этого в газете, выходившей один раз в две недели, была опубликована серия статей, осуждающих переиздание в Египте романа сирийского писателя Х. Хейдара «Банкет для водоросли» (1983), якобы порочащего ислам. 8 мая 2000 года произошли столкновения между студентами каирского религиозного университета Аль-Азхар и полицией: студенты протестовали против переиздания книги Х.Хейдара, которую, кстати, большинство из них не читало. По крайней мере 55 студентов были ранены, 60 арестованы.</w:t>
      </w:r>
    </w:p>
    <w:p>
      <w:pPr>
        <w:pStyle w:val="Egypt2001"/>
        <w:spacing w:lineRule="auto" w:line="240"/>
        <w:ind w:firstLine="425"/>
        <w:rPr/>
      </w:pPr>
      <w:r>
        <w:rPr>
          <w:rFonts w:cs="Arial" w:ascii="Arial" w:hAnsi="Arial"/>
          <w:spacing w:val="6"/>
          <w:sz w:val="18"/>
          <w:szCs w:val="18"/>
        </w:rPr>
        <w:t>24 июля египетский Комитет по партийным делам распорядился о приостановлении деятельности СПТ и закрытии ее газеты «Аш-Ша‘аб». Генеральный секретарь Социалистической партии труда ‘Адель Хусейн сказал, что «это серьезное предупреждение партиям перед выборами». По его словам, «дело против СПТ сфабриковано, и такая же участь может постигнуть любую партию»</w:t>
      </w:r>
      <w:r>
        <w:rPr>
          <w:rStyle w:val="EndnoteCharacters"/>
          <w:rStyle w:val="EndnoteAnchor"/>
          <w:spacing w:val="6"/>
          <w:sz w:val="18"/>
          <w:szCs w:val="18"/>
        </w:rPr>
        <w:endnoteReference w:id="178"/>
      </w:r>
      <w:r>
        <w:rPr>
          <w:rFonts w:cs="Arial" w:ascii="Arial" w:hAnsi="Arial"/>
          <w:spacing w:val="6"/>
          <w:sz w:val="18"/>
          <w:szCs w:val="18"/>
        </w:rPr>
        <w:t>. Угроза уголовного преследования нависла над руководителями СПТ, включая председателя, 84-летнего Ибрахима Шукри, а также над главным редактором газеты Магди Хусейном, который был взят под стражу еще в апреле по обвинению в клевете на министра сельского хозяйства Юсефа Вали.</w:t>
      </w:r>
    </w:p>
    <w:p>
      <w:pPr>
        <w:pStyle w:val="Egypt2001"/>
        <w:spacing w:lineRule="auto" w:line="240"/>
        <w:ind w:firstLine="425"/>
        <w:rPr/>
      </w:pPr>
      <w:r>
        <w:rPr>
          <w:rFonts w:cs="Arial" w:ascii="Arial" w:hAnsi="Arial"/>
          <w:spacing w:val="4"/>
          <w:sz w:val="18"/>
          <w:szCs w:val="18"/>
        </w:rPr>
        <w:t>Несмотря на то, что СПТ имеет в своем названии определение «социалистическая», партия стала легальным пристанищем и средством участия в политической жизни для запрещенных «Братьев-мусульман» и других деятелей, ратующих за проведение реформ с исламских позиций. 9 сентября суд снял запрет на издание газеты, но оставил в силе решение относительно партии, заявив, что данный вопрос не в его компетенции. Незадолго перед выборами власти арестовали многих помощников кандидатов от «Братьев-мусульман». Так, в Александрии были посажены за решетку члены избирательного штаба Джихан аль-Халяфави, первой в истории женщины, выдвинутой на выборы «Братьями-мусульманами». Несмотря на это, Аль-Халяфави сумела пройти во второй тур, объявление результатов которого было заморожено до окончания судебного разбирательства о вооруженных столкновениях избирателей в ее округе.</w:t>
      </w:r>
    </w:p>
    <w:p>
      <w:pPr>
        <w:pStyle w:val="Egypt2001"/>
        <w:spacing w:lineRule="auto" w:line="240"/>
        <w:ind w:firstLine="425"/>
        <w:rPr/>
      </w:pPr>
      <w:r>
        <w:rPr>
          <w:rFonts w:cs="Arial" w:ascii="Arial" w:hAnsi="Arial"/>
          <w:spacing w:val="6"/>
          <w:sz w:val="18"/>
          <w:szCs w:val="18"/>
        </w:rPr>
        <w:t>Семнадцать депутатов в новом Народном собрании, победивших при поддержке «Братьев-мусульман», – с одной стороны, неожиданный успех организации, от которой на прошлых выборах прошел лишь кандидат. С другой стороны, можно с большой долей уверенности считать, что будь египетские выборы полностью свободными, «Братья-мусульмане» получили бы в несколько раз больше парламентских мест. Результат 2000 года все же стал возможен благодаря тому, что, как выразился вышеупомянутый Ма‘амун аль-Худейби, «власть приподняла свою тяжелую руку [с механизма выборов], а судьи добросовестно выполняют свою работу, защищая процесс голосования»</w:t>
      </w:r>
      <w:r>
        <w:rPr>
          <w:rStyle w:val="EndnoteCharacters"/>
          <w:rStyle w:val="EndnoteAnchor"/>
          <w:spacing w:val="6"/>
          <w:sz w:val="18"/>
          <w:szCs w:val="18"/>
        </w:rPr>
        <w:endnoteReference w:id="179"/>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Необходимо отметить, что до покушения на президента Мубарака в Аддис-Абебе (1995) в Египте сквозь пальцы смотрели на участие «Братьев-мусульман» в избирательном процессе. Вполне понятно, что теперь, с учетом ситуации, сложившейся в стране, а также в соседних арабских государствах, таких, как Алжир, египетские власти стремятся ограничить влияние исламистов на общественную жизнь. «Братья-мусульмане» все еще обладают сильными позициями в профессиональных организациях, а также во многих сельских и городских районах, где они проявляют заботу о местных общинах, строят мечети, школы, больницы, создают организации для помощи многодетным семьям и бедным. Армия безработной молодежи с высшим образованием – огромный электоральный ресурс исламистов. Тем не менее методы, которые власти принимают против этой достаточно умеренной мусульманской организации, ставят под сомнение официальные декларации о демократических формах политической жизни в Египте.</w:t>
      </w:r>
    </w:p>
    <w:p>
      <w:pPr>
        <w:pStyle w:val="Egypt2001"/>
        <w:spacing w:lineRule="auto" w:line="240"/>
        <w:ind w:firstLine="425"/>
        <w:rPr/>
      </w:pPr>
      <w:r>
        <w:rPr>
          <w:rFonts w:cs="Arial" w:ascii="Arial" w:hAnsi="Arial"/>
          <w:spacing w:val="4"/>
          <w:sz w:val="18"/>
          <w:szCs w:val="18"/>
        </w:rPr>
        <w:t>В 2000 году «Братья-мусульмане» наглядно показали умение действовать одной командой, проведя эффективную избирательную кампанию. В своей информационной политике они достигли успеха, предавая огласке действия, которые власти предпринимали против них. Однако еще более важным тактическим приемом стал отказ от каких бы то ни было форм противостояния правительству. Кандидатам и их сторонникам было рекомендовано не устраивать никаких предвыборных встреч и собраний, чтобы не дать правоохранительным органам повода для принятия дополнительных мер против них</w:t>
      </w:r>
      <w:r>
        <w:rPr>
          <w:rStyle w:val="EndnoteCharacters"/>
          <w:rStyle w:val="EndnoteAnchor"/>
          <w:spacing w:val="4"/>
          <w:sz w:val="18"/>
          <w:szCs w:val="18"/>
        </w:rPr>
        <w:endnoteReference w:id="180"/>
      </w:r>
      <w:r>
        <w:rPr>
          <w:rFonts w:cs="Arial" w:ascii="Arial" w:hAnsi="Arial"/>
          <w:spacing w:val="4"/>
          <w:sz w:val="18"/>
          <w:szCs w:val="18"/>
        </w:rPr>
        <w:t>.</w:t>
      </w:r>
    </w:p>
    <w:p>
      <w:pPr>
        <w:pStyle w:val="Egypt2001"/>
        <w:spacing w:lineRule="auto" w:line="240"/>
        <w:ind w:firstLine="425"/>
        <w:rPr/>
      </w:pPr>
      <w:r>
        <w:rPr>
          <w:rFonts w:cs="Arial" w:ascii="Arial" w:hAnsi="Arial"/>
          <w:spacing w:val="4"/>
          <w:sz w:val="18"/>
          <w:szCs w:val="18"/>
        </w:rPr>
        <w:t>Из-за предшествовавших выборам арестов «Братья-мусульмане» испытывали нехватку кандидатов и на конкурсные 444 депутатских места в Народном собрании Египта выставили лишь 75 человек. При определении своих кандидатов организация руководствовалась прагматическими соображениями в ущерб идеологии: так, в большинстве округов были выдвинуты не самые видные члены, а те, которые пользовались широкой поддержкой на местном уровне. В борьбе с исламистами власти действуют в соответствии с имеющейся в распоряжении органов госбезопасности информацией, которая частично собирается из материалов прессы. Так как на сей раз среди кандидатов от «Братьев-мусульман» почти не было известных фигур, они-то и сумели просочиться сквозь фильтр правоохранительных органов.</w:t>
      </w:r>
    </w:p>
    <w:p>
      <w:pPr>
        <w:pStyle w:val="Egypt2001"/>
        <w:spacing w:lineRule="auto" w:line="240"/>
        <w:ind w:firstLine="425"/>
        <w:rPr/>
      </w:pPr>
      <w:r>
        <w:rPr>
          <w:rFonts w:cs="Arial" w:ascii="Arial" w:hAnsi="Arial"/>
          <w:spacing w:val="6"/>
          <w:sz w:val="18"/>
          <w:szCs w:val="18"/>
        </w:rPr>
        <w:t>В большинстве округов граждане голосовали за «Братьев-мусульман» из-за прочных социальных связей, существующих между конкретными кандидатами и их общиной. Кроме того, имело место и протестное голосование – многие египтяне не желали отдавать свой голос правящей НДП. Районы, где «Братья-мусульмане» пользовались наибольшей поддержкой, были хорошо известны, и хотя власти вели борьбу за свои интересы повсюду, агитация в пользу НДП была особенно массированной в «неисламистских» районах. Несмотря на очевидный успех на выборах, 17 братьев-мусульман, ставших депутатами, не могли возглавить оппозицию в Народном собрании. Независимые депутаты, не связанные ни с одной политической партией, занимают в нем 29 мест, партии официальной оппозиции делят 16 мест, а 388 принадлежит НДП.</w:t>
      </w:r>
    </w:p>
    <w:p>
      <w:pPr>
        <w:pStyle w:val="Egypt2001"/>
        <w:spacing w:lineRule="auto" w:line="240"/>
        <w:ind w:firstLine="425"/>
        <w:rPr/>
      </w:pPr>
      <w:r>
        <w:rPr>
          <w:rFonts w:cs="Arial" w:ascii="Arial" w:hAnsi="Arial"/>
          <w:spacing w:val="6"/>
          <w:sz w:val="18"/>
          <w:szCs w:val="18"/>
        </w:rPr>
        <w:t>Согласно египетскому закону от 1964 года, половина мест в Народном собрании формально зарезервирована за рабочими и крестьянами. На другую половину мест могут претендовать «профессиональные работники». Таким образом, от каждого из 222 округов избираются два депутата. Правящая Национально-демократическая партия выставила кандидатов на все 444 места. Окончательный вариант электорального списка был оглашен после того, как его рассмотрел, внес в него изменения и подписал председатель НДП и президент страны Хосни Мубарак. Номинации от НДП в этот раз не удостоился ряд ее давних членов – депутатов предыдущего парламента, подозреваемых в коррупции.</w:t>
      </w:r>
    </w:p>
    <w:p>
      <w:pPr>
        <w:pStyle w:val="Egypt2001"/>
        <w:spacing w:lineRule="auto" w:line="240"/>
        <w:ind w:firstLine="425"/>
        <w:rPr/>
      </w:pPr>
      <w:r>
        <w:rPr>
          <w:rFonts w:cs="Arial" w:ascii="Arial" w:hAnsi="Arial"/>
          <w:spacing w:val="4"/>
          <w:sz w:val="18"/>
          <w:szCs w:val="18"/>
        </w:rPr>
        <w:t>Несмотря на попытку НДП очистить свои депутатские ряды от плохо зарекомендовавших себя и неперспективных членов, ее официальные кандидаты принесли партии даже меньше 50% мест в Народном собрании. Среди потерпевших поражение было немало секретарей региональных отделений НДП, председателей парламентских комитетов – людей, которые являлись почти пожизненными депутатами. Камаль аш-Шазли, государственный министр по делам парламента и секретарь НДП по организационным вопросам, заявил, что партия серьезно рассматривает вопрос о снятии с должностей некоторых членов ее руководства, которые проиграли выборы</w:t>
      </w:r>
      <w:r>
        <w:rPr>
          <w:rStyle w:val="EndnoteCharacters"/>
          <w:rStyle w:val="EndnoteAnchor"/>
          <w:spacing w:val="4"/>
          <w:sz w:val="18"/>
          <w:szCs w:val="18"/>
        </w:rPr>
        <w:endnoteReference w:id="181"/>
      </w:r>
      <w:r>
        <w:rPr>
          <w:rFonts w:cs="Arial" w:ascii="Arial" w:hAnsi="Arial"/>
          <w:spacing w:val="4"/>
          <w:sz w:val="18"/>
          <w:szCs w:val="18"/>
        </w:rPr>
        <w:t>.</w:t>
      </w:r>
    </w:p>
    <w:p>
      <w:pPr>
        <w:pStyle w:val="Egypt2001"/>
        <w:spacing w:lineRule="auto" w:line="240"/>
        <w:ind w:firstLine="425"/>
        <w:rPr/>
      </w:pPr>
      <w:r>
        <w:rPr>
          <w:rFonts w:cs="Arial" w:ascii="Arial" w:hAnsi="Arial"/>
          <w:spacing w:val="4"/>
          <w:sz w:val="18"/>
          <w:szCs w:val="18"/>
        </w:rPr>
        <w:t>Одна из самых серьезных оценок, прозвучавших изнутри партийного организма, содержалась в выступлении Гамаля Мубарака, сына президента и с недавних пор члена Генерального секретариата партии. Он не выдвигался на выборах в качестве кандидата, но принял активное участие в организации избирательной кампании, особенно на молодежном направлении. В последнее время Гамаль Мубарак часто выступает перед различными аудиториями, появляется на телеэкране, его цитирует пресса. Ряд наблюдателей склонен считать, что президент готовит себе смену, однако очевидно, что в ближайшие несколько лет ее не произойдет. Выступая в близлежащем от Каира городе Заказик на митинге НДП, организованном перед третьим этапом выборов, Гамаль Мубарак заявил: «Все усилия должны быть направлены на поддержку кандидатов НДП. После выборов настанет время радикально изменить партийную иерархию. Будет дана оценка реальной популярности НДП у народных масс. Мы сможем понять, где наши слабые места и подготовим долгосрочный план, чтобы разобраться с ними. Результаты выборов на сегодняшний день свидетельствуют о том, что центральное руководство партии фактически утратило контакт с сельскими и городскими отделениями»</w:t>
      </w:r>
      <w:r>
        <w:rPr>
          <w:rStyle w:val="EndnoteCharacters"/>
          <w:rStyle w:val="EndnoteAnchor"/>
          <w:spacing w:val="4"/>
          <w:sz w:val="18"/>
          <w:szCs w:val="18"/>
        </w:rPr>
        <w:endnoteReference w:id="182"/>
      </w:r>
      <w:r>
        <w:rPr>
          <w:rFonts w:cs="Arial" w:ascii="Arial" w:hAnsi="Arial"/>
          <w:spacing w:val="4"/>
          <w:sz w:val="18"/>
          <w:szCs w:val="18"/>
        </w:rPr>
        <w:t>.</w:t>
      </w:r>
    </w:p>
    <w:p>
      <w:pPr>
        <w:pStyle w:val="Egypt2001"/>
        <w:spacing w:lineRule="auto" w:line="240"/>
        <w:ind w:firstLine="425"/>
        <w:rPr/>
      </w:pPr>
      <w:r>
        <w:rPr>
          <w:rFonts w:cs="Arial" w:ascii="Arial" w:hAnsi="Arial"/>
          <w:spacing w:val="2"/>
          <w:sz w:val="18"/>
          <w:szCs w:val="18"/>
        </w:rPr>
        <w:t>Несмотря на очевидные проблемы правящей партии, проявившиеся на последних парламентских выборах, никак нельзя сказать, что они закончились для нее провалом. В конце концов, НДП получила 85% (388 мест) в Народном собрании нового созыва. Дело в том, что около половины членов фракции НДП баллотировалось на выборах в качестве независимых кандидатов. Их присоединение явилось решающим фактором увеличения числа депутатов НДП. Большинству не хватило места в списке партии, и оно получило правительственную поддержку во втором туре, после провала официальных кандидатов. Кроме этого, были и такие, кто, не пожелав быть выдвинутыми от НДП из-за опасения, что избиратели не захотят их поддержать, позже, уже одержав победу, приняли предложение войти в парламентскую фракцию НДП.</w:t>
      </w:r>
    </w:p>
    <w:p>
      <w:pPr>
        <w:pStyle w:val="Egypt2001"/>
        <w:spacing w:lineRule="auto" w:line="240"/>
        <w:ind w:firstLine="425"/>
        <w:rPr/>
      </w:pPr>
      <w:r>
        <w:rPr>
          <w:rFonts w:cs="Arial" w:ascii="Arial" w:hAnsi="Arial"/>
          <w:spacing w:val="6"/>
          <w:sz w:val="18"/>
          <w:szCs w:val="18"/>
        </w:rPr>
        <w:t>По мнению египетского политического обозревателя Мухаммеда Сиди-Ахмеда, Национально-демократическая партия переживает «кризис идентичности». Обозреватель задает вопрос о том, каким образом НДП может оправдать реинтеграцию в партию тех депутатов, по поводу которых уже было решено, что они не могут ее представлять (случай с депутатами, подозревавшимися в коррупции)</w:t>
      </w:r>
      <w:r>
        <w:rPr>
          <w:rStyle w:val="EndnoteCharacters"/>
          <w:rStyle w:val="EndnoteAnchor"/>
          <w:spacing w:val="6"/>
          <w:sz w:val="18"/>
          <w:szCs w:val="18"/>
        </w:rPr>
        <w:endnoteReference w:id="183"/>
      </w:r>
      <w:r>
        <w:rPr>
          <w:rFonts w:cs="Arial" w:ascii="Arial" w:hAnsi="Arial"/>
          <w:spacing w:val="6"/>
          <w:sz w:val="18"/>
          <w:szCs w:val="18"/>
        </w:rPr>
        <w:t>. Политика НДП по отношению к «независимым» депутатам была подвергнута критике со стороны оппозиции. Сиди-Ахмед отмечает, что состав «независимых» депутатов неоднороден, и они либо являются депутатами НДП, первоначально исключенными из официального списка кандидатов, либо действительно не связаны ни с одной политической партией. Последних, как уже отмечалось, 29 человек.</w:t>
      </w:r>
    </w:p>
    <w:p>
      <w:pPr>
        <w:pStyle w:val="Egypt2001"/>
        <w:spacing w:lineRule="auto" w:line="240"/>
        <w:ind w:firstLine="425"/>
        <w:rPr/>
      </w:pPr>
      <w:r>
        <w:rPr>
          <w:rFonts w:cs="Arial" w:ascii="Arial" w:hAnsi="Arial"/>
          <w:spacing w:val="4"/>
          <w:sz w:val="18"/>
          <w:szCs w:val="18"/>
        </w:rPr>
        <w:t xml:space="preserve">Кроме них, 17 депутатов из числа прошедших в Народное собрание «независимых» принадлежат к нелегальной организации «Братьев-мусульман». Здесь возникает дилемма: означает ли их принадлежность к запрещенной партии нелегитимность избрания или факт их избрания путем демократических выборов отменяет нелегитимность их партии? Сиди-Ахмед считает, что предпочтительнее легализовать «Братьев-мусульман» и тем самым гарантировать, что их деятельность будет находиться в рамках закона, чем разрешать им занимать парламентские места в то время, как деятельность организации, к которой они принадлежат, остается подпольной </w:t>
      </w:r>
      <w:r>
        <w:rPr>
          <w:rStyle w:val="EndnoteCharacters"/>
          <w:rStyle w:val="EndnoteAnchor"/>
          <w:spacing w:val="4"/>
          <w:sz w:val="18"/>
          <w:szCs w:val="18"/>
        </w:rPr>
        <w:endnoteReference w:id="184"/>
      </w:r>
      <w:r>
        <w:rPr>
          <w:rFonts w:cs="Arial" w:ascii="Arial" w:hAnsi="Arial"/>
          <w:spacing w:val="4"/>
          <w:sz w:val="18"/>
          <w:szCs w:val="18"/>
        </w:rPr>
        <w:t>.</w:t>
      </w:r>
    </w:p>
    <w:p>
      <w:pPr>
        <w:pStyle w:val="Egypt2001"/>
        <w:spacing w:lineRule="auto" w:line="240"/>
        <w:ind w:firstLine="425"/>
        <w:rPr/>
      </w:pPr>
      <w:r>
        <w:rPr>
          <w:rFonts w:cs="Arial" w:ascii="Arial" w:hAnsi="Arial"/>
          <w:spacing w:val="6"/>
          <w:sz w:val="18"/>
          <w:szCs w:val="18"/>
        </w:rPr>
        <w:t>Получив значительную поддержку на выборах, лидеры «Братьев-мусульман» почувствовали дополнительную уверенность в своих силах. На угощении в одном из пятизвездочных отелей Каира, устроенном ими во время месяца Рамадан для видных представителей всей политической общественности, верховный руководитель организации Мустафа Машхур заявил: «Мы хотим, чтобы нас слышали и обращались к нам напрямую. … Теперь, когда избиратели выразили свою уверенность в нашем движении, нам кажется, что неразумно отвергать его, ведь оно имеет глубокие корни, у него много сторонников в стране. Мы хотим, чтобы власти уважали волю народа и разрешили нам участвовать в политической жизни»</w:t>
      </w:r>
      <w:r>
        <w:rPr>
          <w:rStyle w:val="EndnoteCharacters"/>
          <w:rStyle w:val="EndnoteAnchor"/>
          <w:spacing w:val="6"/>
          <w:sz w:val="18"/>
          <w:szCs w:val="18"/>
        </w:rPr>
        <w:endnoteReference w:id="185"/>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Особую остроту такому призыву придало то, что месяцем ранее пятнадцать из двадцати исламистов (те самые, кого арестовали в октябре 1999 г.) были приговорены к пяти годам тюремного заключения за принадлежность к незаконной организации и попытку оказать влияние на профсоюзы.</w:t>
      </w:r>
    </w:p>
    <w:p>
      <w:pPr>
        <w:pStyle w:val="Egypt2001"/>
        <w:spacing w:lineRule="auto" w:line="240"/>
        <w:ind w:firstLine="425"/>
        <w:rPr/>
      </w:pPr>
      <w:r>
        <w:rPr>
          <w:rFonts w:cs="Arial" w:ascii="Arial" w:hAnsi="Arial"/>
          <w:spacing w:val="6"/>
          <w:sz w:val="18"/>
          <w:szCs w:val="18"/>
        </w:rPr>
        <w:t>Партии легальной оппозиции выступили на выборах достаточно слабо и сумели провести в Народное собрание в общей сложности 16 кандидатов: семь мест получила праволиберальная партия Новый Вафд, шесть – левая партия Тагамму‘, два депутата были избраны от Арабской демократической партии насеристов и один – от Либерально-социалистической партии. Кроме этого, десять членов парламента, в соответствии с конституционной нормой, были назначены президентом Хосни Мубараком. Среди них четыре женщины и четыре представителя христианской общины коптов.</w:t>
      </w:r>
    </w:p>
    <w:p>
      <w:pPr>
        <w:pStyle w:val="Egypt2001"/>
        <w:spacing w:lineRule="auto" w:line="240"/>
        <w:ind w:firstLine="425"/>
        <w:rPr/>
      </w:pPr>
      <w:r>
        <w:rPr>
          <w:rFonts w:cs="Arial" w:ascii="Arial" w:hAnsi="Arial"/>
          <w:spacing w:val="4"/>
          <w:sz w:val="18"/>
          <w:szCs w:val="18"/>
        </w:rPr>
        <w:t>Перед выборами ряд аналитиков предрекал вафдистам существенный успех. Со своей стороны, председатель партии Ном‘ан Гома‘а, выбранный на эту должность после кончины в августе 2000 года Фуада Сераг ад-Дина, заявил, что рассчитывает на победу 100 кандидатов, а значит – половины баллотирующихся. На первый взгляд, причина скромных результатов выборов (Новый Вафд получил 7 мест в Народном собрании, что только на одно место больше, чем было у партии после выборов 1995 года) кроется в слабой организации избирательной кампании. Лишь самые известные вафдисты получили достаточную материальную поддержку и информационное обеспечение от Центрального комитета партии. Новый Вафд обладает стабильным электоратом, но, кажется, он сталкивается с проблемой привлечения новых сторонников.</w:t>
      </w:r>
    </w:p>
    <w:p>
      <w:pPr>
        <w:pStyle w:val="Egypt2001"/>
        <w:spacing w:lineRule="auto" w:line="240"/>
        <w:ind w:firstLine="425"/>
        <w:rPr/>
      </w:pPr>
      <w:r>
        <w:rPr>
          <w:rFonts w:cs="Arial" w:ascii="Arial" w:hAnsi="Arial"/>
          <w:spacing w:val="6"/>
          <w:sz w:val="18"/>
          <w:szCs w:val="18"/>
        </w:rPr>
        <w:t>Сразу после выборов Ном‘ан Гома‘а устроил чистку аппарата партии от клана Фуада Сераг ад-Дина, инициировав замену лидера парламентской фракции, внука бывшего председателя, и сместив брата Сераг ад-Дина с поста главы каирского отделения Нового Вафда. Одновременно с перестановками в руководстве Гома‘а решил, по всей видимости, изменить позицию партии по отношению к внутренней и внешней политике Египта. Десять крупных египетских публицистов получили приглашение регулярно выступать на страницах партийного органа – ежедневной газеты «Аль-Вафд». Двое из этих десяти – исламисты, двое – марксисты, трое – известные журналисты правительственных изданий, один – насерист и еще двое – левые писатели. Никто из них не является сторонником праволиберальной идеологии, которой до сих пор партия придерживалась, зато многие в течение последних пятнадцати лет критиковали политику Нового Вафда.</w:t>
      </w:r>
    </w:p>
    <w:p>
      <w:pPr>
        <w:pStyle w:val="Egypt2001"/>
        <w:spacing w:lineRule="auto" w:line="240"/>
        <w:ind w:firstLine="425"/>
        <w:rPr/>
      </w:pPr>
      <w:r>
        <w:rPr>
          <w:rFonts w:cs="Arial" w:ascii="Arial" w:hAnsi="Arial"/>
          <w:spacing w:val="4"/>
          <w:sz w:val="18"/>
          <w:szCs w:val="18"/>
        </w:rPr>
        <w:t>Что касается внешней политики, то – в противоречие с давней официальной позицией партии по палестинскому вопросу – Ном‘ан Гома‘а заявил, что не надеется на новое мирное соглашение (между израильтянами и палестинцами), так как политика Израиля направлена «полностью против мирного процесса, и события подтвердили невозможность мира с сионистами»</w:t>
      </w:r>
      <w:r>
        <w:rPr>
          <w:rStyle w:val="EndnoteCharacters"/>
          <w:rStyle w:val="EndnoteAnchor"/>
          <w:spacing w:val="4"/>
          <w:sz w:val="18"/>
          <w:szCs w:val="18"/>
        </w:rPr>
        <w:endnoteReference w:id="186"/>
      </w:r>
      <w:r>
        <w:rPr>
          <w:rFonts w:cs="Arial" w:ascii="Arial" w:hAnsi="Arial"/>
          <w:spacing w:val="4"/>
          <w:sz w:val="18"/>
          <w:szCs w:val="18"/>
        </w:rPr>
        <w:t>. Возможно, избавляясь от старой гвардии, Гома‘а расчищает пространство для фундаментальных изменений партийной платформы. Благодаря отходу от ряда прежних либеральных позиций по таким вопросам, как мир на Ближнем Востоке, новому председателю, возможно, удастся завоевать симпатии части египетской общественности. Гома‘а готов к сотрудничеству с другими политическими силами, ведь это именно он в 1984 году создал предвыборный альянс с «Братьями-мусульманами».</w:t>
      </w:r>
    </w:p>
    <w:p>
      <w:pPr>
        <w:pStyle w:val="Egypt2001"/>
        <w:spacing w:lineRule="auto" w:line="240"/>
        <w:ind w:firstLine="425"/>
        <w:rPr/>
      </w:pPr>
      <w:r>
        <w:rPr>
          <w:rFonts w:cs="Arial" w:ascii="Arial" w:hAnsi="Arial"/>
          <w:spacing w:val="6"/>
          <w:sz w:val="18"/>
          <w:szCs w:val="18"/>
        </w:rPr>
        <w:t>Одной из важных черт прошедших выборов стало участие в них представителей деловой элиты, многие из которых не были связаны ни с одной политической партией. Располагая достаточными финансовыми средствами и используя свои ресурсы для оказания материальной помощи населению, они сумели провести активную избирательную кампанию в ряде округов, создать там широкую электоральную базу и во многих случаях вытеснить правительственных кандидатов. Например, в каирском районе Аль-Азбакия, большая часть населения которого занята крупной и мелкооптовой торговлей, победу одержал бизнесмен Рами Лаках, представитель немногочисленной римско-католической общины Египта. Его основным соперником был Абдель-Ахад Гамаль ад-Дин, бывший глава парламентского Комитета по арабской политике, член НДП и известный адвокат.</w:t>
      </w:r>
    </w:p>
    <w:p>
      <w:pPr>
        <w:pStyle w:val="Egypt2001"/>
        <w:spacing w:lineRule="auto" w:line="240"/>
        <w:ind w:firstLine="425"/>
        <w:rPr/>
      </w:pPr>
      <w:r>
        <w:rPr>
          <w:rFonts w:cs="Arial" w:ascii="Arial" w:hAnsi="Arial"/>
          <w:spacing w:val="2"/>
          <w:sz w:val="18"/>
          <w:szCs w:val="18"/>
        </w:rPr>
        <w:t>Коммерческая деятельность Рами Лакаха связана с производством и поставками медицинского оборудования. По некоторым сведениям, Лаках временно покидал Египет летом 2000 года, дабы избежать возврата долга в 1,2 млрд. египетских фунтов (примерно 340 млн. долл.). В рамках предвыборной кампании бизнесмен выплачивал регулярные пособия более 850 семьям с низким достатком, живущим в Аль-Азбакии. Еще большее впечатление на жителей района он произвел, пожертвовав дорогостоящее медицинское оборудование железнодорожной больнице. По словам одного из избирателей, он выбирает Рами Лакаха потому, что «лучше отдать голос тому, кто способен предоставить реальную помощь, чем тому, кто может лишь говорить»</w:t>
      </w:r>
      <w:r>
        <w:rPr>
          <w:rStyle w:val="EndnoteCharacters"/>
          <w:rStyle w:val="EndnoteAnchor"/>
          <w:spacing w:val="2"/>
          <w:sz w:val="18"/>
          <w:szCs w:val="18"/>
        </w:rPr>
        <w:endnoteReference w:id="187"/>
      </w:r>
      <w:r>
        <w:rPr>
          <w:rFonts w:cs="Arial" w:ascii="Arial" w:hAnsi="Arial"/>
          <w:spacing w:val="2"/>
          <w:sz w:val="18"/>
          <w:szCs w:val="18"/>
        </w:rPr>
        <w:t>.</w:t>
      </w:r>
    </w:p>
    <w:p>
      <w:pPr>
        <w:pStyle w:val="Egypt2001"/>
        <w:spacing w:lineRule="auto" w:line="240"/>
        <w:ind w:firstLine="425"/>
        <w:rPr/>
      </w:pPr>
      <w:r>
        <w:rPr>
          <w:rFonts w:cs="Arial" w:ascii="Arial" w:hAnsi="Arial"/>
          <w:spacing w:val="6"/>
          <w:sz w:val="18"/>
          <w:szCs w:val="18"/>
        </w:rPr>
        <w:t>Реальные дела, адресная помощь, иногда приобретающая характер личной помощи, а не политические заявления – вот что больше всего располагает к себе избирателя, египетского в данном случае. На предвыборные собрания, в особенности те, которые организуются правящей НДП, люди приходят в основном по следующим причинам. Чиновники руководящего звена обязаны неформально присутствовать там, а значит – должны являться и их подчиненные. Для простых граждан такие собрания представляют единственную возможность передать просьбы и жалобы личного характера высоким государственным деятелям, как правило, приглашаемым в качестве гостей для выступлений в поддержку кандидата</w:t>
      </w:r>
      <w:r>
        <w:rPr>
          <w:rStyle w:val="EndnoteCharacters"/>
          <w:rStyle w:val="EndnoteAnchor"/>
          <w:spacing w:val="6"/>
          <w:sz w:val="18"/>
          <w:szCs w:val="18"/>
        </w:rPr>
        <w:endnoteReference w:id="188"/>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Эти обычаи существенно влияют на стиль избирательных кампаний. Заслуживает, например, внимания случай, отмеченный журналистами в Менуфии, на родине президентов Анвара Садата и Хосни Мубарака. Один из кандидатов, чтобы поправить невыгодное впечатление, которое производили на избирателей его скучные речи, разбрасывал с трибуны золотые фунты, каждый стоимостью в 250 ег. фунтов (70 долл.). В каирском районе Шобра кандидат раздавал людям мобильные телефоны, чтобы создать имидж бизнесмена, ничего не жалеющего для удовлетворения их нужд. Еще один кандидат, на этот раз в Гизе, оказался более изобретательным и внес плату за образование для детей из бедных семей. В округе Сохаг, в Верхнем Египте, претендент нанял известного певца и с его помощью на мелодию популярных песен записал новый текст, повествующий о том, что хорошего он уже сделал для района в качестве кандидата в народные избранники</w:t>
      </w:r>
      <w:r>
        <w:rPr>
          <w:rStyle w:val="EndnoteCharacters"/>
          <w:rStyle w:val="EndnoteAnchor"/>
          <w:spacing w:val="6"/>
          <w:sz w:val="18"/>
          <w:szCs w:val="18"/>
        </w:rPr>
        <w:endnoteReference w:id="189"/>
      </w:r>
      <w:r>
        <w:rPr>
          <w:rFonts w:cs="Arial" w:ascii="Arial" w:hAnsi="Arial"/>
          <w:spacing w:val="6"/>
          <w:sz w:val="18"/>
          <w:szCs w:val="18"/>
        </w:rPr>
        <w:t>. По-другому ставится вопрос о предвыборных подарках в районе Красного моря, где решение о том, кто победил, выносят племена. Кандидат должен обратиться к главе племени, и тот сообщит ему, какое именно пожертвование необходимо сделать.</w:t>
      </w:r>
    </w:p>
    <w:p>
      <w:pPr>
        <w:pStyle w:val="Egypt2001"/>
        <w:spacing w:lineRule="auto" w:line="240"/>
        <w:ind w:firstLine="425"/>
        <w:rPr/>
      </w:pPr>
      <w:r>
        <w:rPr>
          <w:rFonts w:cs="Arial" w:ascii="Arial" w:hAnsi="Arial"/>
          <w:spacing w:val="6"/>
          <w:sz w:val="18"/>
          <w:szCs w:val="18"/>
        </w:rPr>
        <w:t>Решая за кого голосовать, избиратели часто руководствуются не партийной принадлежностью кандидата, а тем, какую конкретную помощь он сможет оказать в их повседневных нуждах, став депутатом. Тот факт, что кандидаты и партии в целом это понимают и принимают, показывает, до какой степени избирательное соревнование превратило политических деятелей в посредников между центром и периферией. Отношения «патрон – клиент» усиливают электоральные позиции партий и отдельных депутатов, имеющих возможность эксплуатировать свои связи с правительством и президентом. Президент получает с помощью многопартийных, но лишенных реальной борьбы выборов дополнительный механизм для сдерживания организованного политического участия и таким образом укрепляет свою власть и препятствует изменению баланса сил.</w:t>
      </w:r>
    </w:p>
    <w:p>
      <w:pPr>
        <w:pStyle w:val="Egypt2001"/>
        <w:spacing w:lineRule="auto" w:line="240"/>
        <w:ind w:firstLine="425"/>
        <w:rPr/>
      </w:pPr>
      <w:r>
        <w:rPr>
          <w:rFonts w:cs="Arial" w:ascii="Arial" w:hAnsi="Arial"/>
          <w:spacing w:val="6"/>
          <w:sz w:val="18"/>
          <w:szCs w:val="18"/>
        </w:rPr>
        <w:t>Тем не менее парламентские выборы 2000 года можно считать самыми «честными» за последние пятьдесят лет в Египте. Судебный контроль гарантировал хотя бы частичное невмешательство властей в избирательный процесс; оппозиция получила на 10% мест больше, чем на прошлых выборах. «Братья-мусульмане» легитимировались де-факто, а граждане смогли высказать свое недовольство правящей партией. Египет в этом смысле отличается от ряда других арабских стран, таких, как, например, Тунис, где правящая партия Дустур (ДКО) уверена в победе на выборах и заранее предоставляет оппозиционным партиям гарантированный 20-процентный минимум депутатских мест в парламенте</w:t>
      </w:r>
      <w:r>
        <w:rPr>
          <w:rStyle w:val="EndnoteCharacters"/>
          <w:rStyle w:val="EndnoteAnchor"/>
          <w:spacing w:val="6"/>
          <w:sz w:val="18"/>
          <w:szCs w:val="18"/>
        </w:rPr>
        <w:endnoteReference w:id="190"/>
      </w:r>
      <w:r>
        <w:rPr>
          <w:rFonts w:cs="Arial" w:ascii="Arial" w:hAnsi="Arial"/>
          <w:spacing w:val="6"/>
          <w:sz w:val="18"/>
          <w:szCs w:val="18"/>
        </w:rPr>
        <w:t>.</w:t>
      </w:r>
    </w:p>
    <w:p>
      <w:pPr>
        <w:pStyle w:val="Egypt2001"/>
        <w:spacing w:lineRule="auto" w:line="240"/>
        <w:ind w:firstLine="425"/>
        <w:rPr/>
      </w:pPr>
      <w:r>
        <w:rPr>
          <w:rFonts w:cs="Arial" w:ascii="Arial" w:hAnsi="Arial"/>
          <w:spacing w:val="6"/>
          <w:sz w:val="18"/>
          <w:szCs w:val="18"/>
        </w:rPr>
        <w:t>Египетские выборы не оживили политическую систему. Большинство «независимых» депутатов, как обычно, присоединились к фракции НДП, которая благодаря этому сохранила безраздельный контроль над парламентом, а спикером в третий раз подряд был избран член НДП Фатхи Сурур. Депутаты от оппозиции оказались представленными еще в меньшей степени, чем в 1987 году. Выборы показали роль больших денег и большого бизнеса: голоса избирателей покупались, хотя это не обязательно обеспечивало победу. Конечно, голосование в обмен на услуги и помощь нравится далеко не всем гражданам. В этом одна из причин низкой явки избирателей на выборы (менее 10% в округе Центральный Каир).</w:t>
      </w:r>
    </w:p>
    <w:p>
      <w:pPr>
        <w:pStyle w:val="Egypt2001"/>
        <w:spacing w:lineRule="auto" w:line="240"/>
        <w:ind w:firstLine="425"/>
        <w:rPr/>
      </w:pPr>
      <w:r>
        <w:rPr>
          <w:rFonts w:cs="Arial" w:ascii="Arial" w:hAnsi="Arial"/>
          <w:spacing w:val="6"/>
          <w:sz w:val="18"/>
          <w:szCs w:val="18"/>
        </w:rPr>
        <w:t>Основными событиями парламентских выборов 2000 года можно считать очередное изменение избирательного закона, расширение контроля судей за ходом голосования наряду с сохранившимся вмешательством властей в процедуру выборов. Была приостановлена деятельность Социалистической партии труда и закрыт ее печатный орган – газета «Аш-Шааб», арестованы многие активисты «Братьев-мусульман». Тем не менее их кандидаты сумели пройти в 17 округах. Не оправдались надежды праволиберальной оппозиции на серьезный успех партии Новый Вафд, слабо выступили левые силы. Число победивших кандидатов от правящей партии оказалось гораздо меньшим, чем в 1995 году, но присоединение большинства победивших независимых кандидатов к фракции НДП принесло ей 85% мест в Народном собрании. Абсолютно ясно, что и в обозримом будущем монополия режима на различные формы патронажа будет давать ему возможность использовать к своей выгоде даже такой потенциально опасный для него процесс, как многопартийные выборы. Остается добавить, что следующий президентский референдум и парламентские выборы пройдут фактически в одно и то же время – в 2005 году, если, конечно, ныне действующий порядок не будет каким-либо образом изменен.</w:t>
      </w:r>
    </w:p>
    <w:p>
      <w:pPr>
        <w:pStyle w:val="Egypt2001"/>
        <w:spacing w:lineRule="auto" w:line="240"/>
        <w:ind w:firstLine="425"/>
        <w:rPr/>
      </w:pPr>
      <w:r>
        <w:rPr>
          <w:rFonts w:cs="Arial" w:ascii="Arial" w:hAnsi="Arial"/>
          <w:b/>
          <w:bCs/>
          <w:i/>
          <w:iCs/>
          <w:spacing w:val="6"/>
          <w:sz w:val="18"/>
          <w:szCs w:val="18"/>
        </w:rPr>
        <w:t xml:space="preserve">Некоторые выводы. </w:t>
      </w:r>
      <w:r>
        <w:rPr>
          <w:rFonts w:cs="Arial" w:ascii="Arial" w:hAnsi="Arial"/>
          <w:spacing w:val="6"/>
          <w:sz w:val="18"/>
          <w:szCs w:val="18"/>
        </w:rPr>
        <w:t>В свое время в литературе, посвященной однопартийным режимам в арабских странах, отмечалось их известное сходство с однопартийными системами «восточного блока» и высказывалась мысль, что правящая партия ОАР, во всяком случае в «эпоху Али Сабри» моделировалась по образу и подобию КПСС. На деле даже та теоретическая демократия, которая существовала в рамках последней, не устраивала Насера</w:t>
      </w:r>
      <w:r>
        <w:rPr>
          <w:rStyle w:val="EndnoteCharacters"/>
          <w:rStyle w:val="EndnoteAnchor"/>
          <w:spacing w:val="6"/>
          <w:sz w:val="18"/>
          <w:szCs w:val="18"/>
        </w:rPr>
        <w:endnoteReference w:id="191"/>
      </w:r>
      <w:r>
        <w:rPr>
          <w:rFonts w:cs="Arial" w:ascii="Arial" w:hAnsi="Arial"/>
          <w:spacing w:val="6"/>
          <w:sz w:val="18"/>
          <w:szCs w:val="18"/>
        </w:rPr>
        <w:t>. (Сходство же состояло в том, что партийная принадлежность в египетской, как и в советской, действительности открывала путь к карьере, если не была непременным условием для занятия профессиональной деятельностью в определенных сферах).</w:t>
      </w:r>
    </w:p>
    <w:p>
      <w:pPr>
        <w:pStyle w:val="Egypt2001"/>
        <w:spacing w:lineRule="auto" w:line="240"/>
        <w:ind w:firstLine="425"/>
        <w:rPr/>
      </w:pPr>
      <w:r>
        <w:rPr>
          <w:rFonts w:cs="Arial" w:ascii="Arial" w:hAnsi="Arial"/>
          <w:spacing w:val="6"/>
          <w:sz w:val="18"/>
          <w:szCs w:val="18"/>
        </w:rPr>
        <w:t xml:space="preserve">При этом АСС, видимо, был и оставался даже более аморфной организацией, чем ФНО в Алжире или сирийская Баас – обе военизированные партии, более рыхлой в низовых структурах, чем Социалистическая дустуровская партия в Тунисе, строительство которой, несмотря на все фактические отклонения, базировалось на уставе, принятом еще в 1934 и 1937 году (на </w:t>
      </w:r>
      <w:r>
        <w:rPr>
          <w:rFonts w:cs="Arial" w:ascii="Arial" w:hAnsi="Arial"/>
          <w:spacing w:val="6"/>
          <w:sz w:val="18"/>
          <w:szCs w:val="18"/>
          <w:lang w:val="en-US"/>
        </w:rPr>
        <w:t>I</w:t>
      </w:r>
      <w:r>
        <w:rPr>
          <w:rFonts w:cs="Arial" w:ascii="Arial" w:hAnsi="Arial"/>
          <w:spacing w:val="6"/>
          <w:sz w:val="18"/>
          <w:szCs w:val="18"/>
        </w:rPr>
        <w:t xml:space="preserve"> учредительном и </w:t>
      </w:r>
      <w:r>
        <w:rPr>
          <w:rFonts w:cs="Arial" w:ascii="Arial" w:hAnsi="Arial"/>
          <w:spacing w:val="6"/>
          <w:sz w:val="18"/>
          <w:szCs w:val="18"/>
          <w:lang w:val="en-US"/>
        </w:rPr>
        <w:t>II</w:t>
      </w:r>
      <w:r>
        <w:rPr>
          <w:rFonts w:cs="Arial" w:ascii="Arial" w:hAnsi="Arial"/>
          <w:spacing w:val="6"/>
          <w:sz w:val="18"/>
          <w:szCs w:val="18"/>
        </w:rPr>
        <w:t xml:space="preserve"> конгрессах Нового Дустура) и предусматривавшем принцип демократического централизма.</w:t>
      </w:r>
    </w:p>
    <w:p>
      <w:pPr>
        <w:pStyle w:val="Egypt2001"/>
        <w:spacing w:lineRule="auto" w:line="240"/>
        <w:ind w:firstLine="425"/>
        <w:rPr/>
      </w:pPr>
      <w:r>
        <w:rPr>
          <w:rFonts w:cs="Arial" w:ascii="Arial" w:hAnsi="Arial"/>
          <w:spacing w:val="6"/>
          <w:sz w:val="18"/>
          <w:szCs w:val="18"/>
        </w:rPr>
        <w:t>Поэтому более справедливым нам представляется мнение авторов, рассматривающих АСС насеровского периода как относительно слабую, отнюдь не монолитную партию, изначально служившую подручным средством президента, озабоченного тем, чтобы не утратить свое личное значение «как конечного источника власти и фактора ее легитимации». Эти черты унаследовала нынешняя партия власти – Национально – демократическая партия, которую последовательно возглавляли президент Садат и президент Мубарак.</w:t>
      </w:r>
    </w:p>
    <w:p>
      <w:pPr>
        <w:pStyle w:val="Egypt2001"/>
        <w:spacing w:lineRule="auto" w:line="240"/>
        <w:ind w:firstLine="425"/>
        <w:rPr/>
      </w:pPr>
      <w:r>
        <w:rPr>
          <w:rFonts w:cs="Arial" w:ascii="Arial" w:hAnsi="Arial"/>
          <w:spacing w:val="4"/>
          <w:sz w:val="18"/>
          <w:szCs w:val="18"/>
        </w:rPr>
        <w:t>Следует при этом учитывать то обстоятельство, что партия АСС, внешне выглядевшая как организация, созданная для сплочения и мобилизации масс, выполняла, по существу, обратную, «демобилизующую» функцию – служила средством, помогавшим обеспечить политическую инертность населения, выхолащивать избирательные процедуры и т.п. (Достаточно сказать, что кандидатуры на выборах в Национальное собрание подбирались высшими органами АСС и попадали в списки лишь после одобрения президентом). Наконец, скрытый смысл рождения АСС, более широкой партии, чем ее предтечи «Революционное объединение» и «Национальный союз», – состоял в том, чтобы создать политический</w:t>
      </w:r>
      <w:r>
        <w:rPr>
          <w:rFonts w:cs="Arial" w:ascii="Arial" w:hAnsi="Arial"/>
          <w:b/>
          <w:spacing w:val="4"/>
          <w:sz w:val="18"/>
          <w:szCs w:val="18"/>
        </w:rPr>
        <w:t xml:space="preserve"> </w:t>
      </w:r>
      <w:r>
        <w:rPr>
          <w:rFonts w:cs="Arial" w:ascii="Arial" w:hAnsi="Arial"/>
          <w:spacing w:val="4"/>
          <w:sz w:val="18"/>
          <w:szCs w:val="18"/>
        </w:rPr>
        <w:t>противовес армии, вотчине маршала Амера, близкого друга президента. При этом их дружба-соперничество в послереволюционные годы персонализировала неустойчивый баланс между центристскими и правыми силами в египетском руководстве.</w:t>
      </w:r>
      <w:r>
        <w:rPr>
          <w:rFonts w:cs="Arial" w:ascii="Arial" w:hAnsi="Arial"/>
          <w:b/>
          <w:spacing w:val="4"/>
          <w:sz w:val="18"/>
          <w:szCs w:val="18"/>
        </w:rPr>
        <w:t xml:space="preserve"> </w:t>
      </w:r>
      <w:r>
        <w:rPr>
          <w:rFonts w:cs="Arial" w:ascii="Arial" w:hAnsi="Arial"/>
          <w:spacing w:val="4"/>
          <w:sz w:val="18"/>
          <w:szCs w:val="18"/>
        </w:rPr>
        <w:t>Антагонизм между теми и другими незримо нарастал в шестидесятых. После июньской войны выразителем интересов правого крыла стал Захария Мохи ад-Дин (двоюродный брат Халеда Мохи ад-Дина), принадлежавший, как маршал Амер, к так называемому первому эшелону, или ядру «свободных офицеров». Его отстранение сопровождалось новой попыткой усилить и структурировать АСС. Если в 1965–1966 году Насер делал ставку на «Социалистический авангард», который располагал не только собственной разведывательной сетью, но и складами оружия, время от времени проводил учения по сценарию «неожиданный военный переворот», то в 1968 году были предприняты реформы на верхних этажах АСС, в результате которых были созданы ЦК и его Высший исполнительный комитет (ВИК), а также весьма характерные структуры, вроде Комитета по пропаганде и идеологии, Комитета по литературе и искусству и т.п. Однако в уставе АСС, на что указывали его критики во время дискуссий, развернувшихся в начале 1970-х , соседствовали противоречащие друг другу утверждения, что «АСС – авангард общества», что он «союз сил», что Национальный конгресс АСС – «высшая власть в государстве» и т.д. (Материалы таких дискуссий появлялись, в частности, на страницах левых журналов «Ат-Талиа» и «Аль-Кятиб»).</w:t>
      </w:r>
    </w:p>
    <w:p>
      <w:pPr>
        <w:pStyle w:val="Egypt2001"/>
        <w:spacing w:lineRule="auto" w:line="240"/>
        <w:ind w:firstLine="425"/>
        <w:rPr/>
      </w:pPr>
      <w:r>
        <w:rPr>
          <w:rFonts w:cs="Arial" w:ascii="Arial" w:hAnsi="Arial"/>
          <w:bCs/>
          <w:spacing w:val="4"/>
          <w:sz w:val="18"/>
          <w:szCs w:val="18"/>
        </w:rPr>
        <w:t>Некая аморфность, организационная незавершенность достались в наследство и нынешней партии власти, которая в последние годы обеспечивает свое преобладание в парламенте за счет депутатов, баллотировавшихся в качестве «независимых» кандидатов. В свою очередь, партии оппозиции не получили общественного признания и способности существовать независимо от своих лидеров, большинство из которых – люди преклонного возраста, политики, начинавшие свою карьеру в середине прошлого века, если не в довоенные годы. Их естественный уход способен даже в какой-то мере поставить под вопрос дальнейшее существование нынешних парламентских партий.</w:t>
      </w:r>
    </w:p>
    <w:p>
      <w:pPr>
        <w:pStyle w:val="Egypt2001"/>
        <w:spacing w:lineRule="auto" w:line="240"/>
        <w:ind w:firstLine="425"/>
        <w:rPr/>
      </w:pPr>
      <w:r>
        <w:rPr>
          <w:rFonts w:cs="Arial" w:ascii="Arial" w:hAnsi="Arial"/>
          <w:spacing w:val="6"/>
          <w:sz w:val="18"/>
          <w:szCs w:val="18"/>
        </w:rPr>
        <w:t>Развитие политического плюрализма в Египте демонстрирует общие закономерности, характерные для арабского региона и более широкого круга стран. Речь идет о переходе к многопартийной системе с сохранением доминирующей роли правящей партии, в данном случае НДП – преемнице АСС, служившего до середины 1970-х годов фундаментом однопартийного режима. Однако не приходится отрицать того факта, что в Египте существует парламентская оппозиция. Хотя ее роль в принятии решений, в том числе экономических, невелика. Тем не менее правительству и президенту приходится иногда, особенно в вопросе о продолжении приватизации, считаться с мнением парламентской оппозиции. Характерно, что даже представители президентской партии, заседающие в парламенте, нередко занимают консервативные позиции по вопросу об экономических реформах, считая, по меткому выражению одного из журналистов, освещавших дебаты в Народном собрании, что «нельзя распродавать фамильное серебро».</w:t>
      </w:r>
    </w:p>
    <w:p>
      <w:pPr>
        <w:pStyle w:val="Egypt2001"/>
        <w:spacing w:lineRule="auto" w:line="240"/>
        <w:ind w:firstLine="425"/>
        <w:rPr>
          <w:rFonts w:ascii="Arial" w:hAnsi="Arial" w:cs="Arial"/>
          <w:spacing w:val="4"/>
          <w:sz w:val="18"/>
          <w:szCs w:val="18"/>
        </w:rPr>
      </w:pPr>
      <w:r>
        <w:rPr>
          <w:rFonts w:cs="Arial" w:ascii="Arial" w:hAnsi="Arial"/>
          <w:spacing w:val="4"/>
          <w:sz w:val="18"/>
          <w:szCs w:val="18"/>
        </w:rPr>
        <w:t>Изучение электорального процесса, сравнение официальных данных с данными независимых наблюдателей, наконец, факт изменений, вносимых в избирательный кодекс перед каждыми новыми парламентскими выборами, свидетельствуют о том, что правящая Национально-демократическая партия (НДП) не уверена в их результатах, так как простые египтяне неохотно голосуют за партию власти. Это заставляет членов НДП выставлять свои кандидатуры в качестве «независимых». Вместе с тем принятие поправок в процедурную часть избирательного процесса свидетельствует о желании президентской власти использовать этот механизм для формирования нужного состава парламента и закрепления статуса президентской партии НДП как правящей. Однако независимые депутаты, присоединившиеся к парламентской фракции большинства, менее лояльны партийной иерархии, чем их коллеги, избранные по списку НДП.</w:t>
      </w:r>
    </w:p>
    <w:p>
      <w:pPr>
        <w:sectPr>
          <w:footerReference w:type="default" r:id="rId2"/>
          <w:endnotePr>
            <w:numFmt w:val="decimal"/>
          </w:endnotePr>
          <w:type w:val="nextPage"/>
          <w:pgSz w:w="8391" w:h="11906"/>
          <w:pgMar w:left="1134" w:right="907" w:gutter="0" w:header="0" w:top="1077" w:footer="794" w:bottom="1361"/>
          <w:pgNumType w:start="68" w:fmt="decimal"/>
          <w:formProt w:val="false"/>
          <w:textDirection w:val="lrTb"/>
          <w:docGrid w:type="default" w:linePitch="360" w:charSpace="0"/>
        </w:sectPr>
      </w:pPr>
    </w:p>
    <w:p>
      <w:pPr>
        <w:pStyle w:val="Egypt2001"/>
        <w:numPr>
          <w:ilvl w:val="0"/>
          <w:numId w:val="0"/>
        </w:numPr>
        <w:spacing w:lineRule="auto" w:line="240"/>
        <w:ind w:firstLine="425"/>
        <w:rPr>
          <w:rFonts w:ascii="Arial" w:hAnsi="Arial" w:cs="Arial"/>
          <w:spacing w:val="6"/>
          <w:sz w:val="18"/>
          <w:szCs w:val="18"/>
        </w:rPr>
      </w:pPr>
      <w:r>
        <w:rPr>
          <w:rFonts w:cs="Arial" w:ascii="Arial" w:hAnsi="Arial"/>
          <w:spacing w:val="6"/>
          <w:sz w:val="18"/>
          <w:szCs w:val="18"/>
        </w:rPr>
      </w:r>
      <w:r>
        <w:br w:type="page"/>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hanging="0"/>
        <w:jc w:val="center"/>
        <w:rPr>
          <w:rFonts w:ascii="Arial" w:hAnsi="Arial" w:cs="Arial"/>
          <w:spacing w:val="6"/>
          <w:sz w:val="18"/>
          <w:szCs w:val="18"/>
        </w:rPr>
      </w:pPr>
      <w:r>
        <w:rPr>
          <w:rFonts w:cs="Arial" w:ascii="Arial" w:hAnsi="Arial"/>
          <w:b/>
          <w:spacing w:val="6"/>
          <w:sz w:val="18"/>
          <w:szCs w:val="18"/>
        </w:rPr>
        <w:t>Глава </w:t>
      </w:r>
      <w:r>
        <w:rPr>
          <w:rFonts w:cs="Arial" w:ascii="Arial" w:hAnsi="Arial"/>
          <w:b/>
          <w:spacing w:val="6"/>
          <w:sz w:val="18"/>
          <w:szCs w:val="18"/>
          <w:lang w:val="en-US"/>
        </w:rPr>
        <w:t>III</w:t>
      </w:r>
      <w:r>
        <w:rPr>
          <w:rFonts w:cs="Arial" w:ascii="Arial" w:hAnsi="Arial"/>
          <w:spacing w:val="6"/>
          <w:sz w:val="18"/>
          <w:szCs w:val="18"/>
        </w:rPr>
        <w:br/>
        <w:t>«ИСЛАМСКАЯ АЛЬТЕРНАТИВА»</w:t>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firstLine="425"/>
        <w:rPr/>
      </w:pPr>
      <w:r>
        <w:rPr>
          <w:rFonts w:cs="Arial" w:ascii="Arial" w:hAnsi="Arial"/>
          <w:spacing w:val="4"/>
          <w:sz w:val="18"/>
          <w:szCs w:val="18"/>
        </w:rPr>
        <w:t xml:space="preserve">В последнюю четверть </w:t>
      </w:r>
      <w:r>
        <w:rPr>
          <w:rFonts w:cs="Arial" w:ascii="Arial" w:hAnsi="Arial"/>
          <w:spacing w:val="4"/>
          <w:sz w:val="18"/>
          <w:szCs w:val="18"/>
          <w:lang w:val="en-US"/>
        </w:rPr>
        <w:t>XX</w:t>
      </w:r>
      <w:r>
        <w:rPr>
          <w:rFonts w:cs="Arial" w:ascii="Arial" w:hAnsi="Arial"/>
          <w:spacing w:val="4"/>
          <w:sz w:val="18"/>
          <w:szCs w:val="18"/>
        </w:rPr>
        <w:t xml:space="preserve"> века существенно возросла значимость социально-культурного феномена, известного под разными названиями: политический ислам, фундаментализм, интегризм, исламский радикализм, ваххабизм, неоваххабизм, салафизм и т. д. Исламская революция в Иране, гражданская война в Алжире, движение Талибан в Афганистане, установление шариатского правления в Судане, сепаратизм на Северном Кавказе, другие подобные явления и особенно взрывы в Нью-Йорке и Вашингтоне 11 сентября 2001 года побуждают значительную часть мировой общественности отождествлять «политический ислам» (подчас даже весь ислам) с терроризмом.</w:t>
      </w:r>
    </w:p>
    <w:p>
      <w:pPr>
        <w:pStyle w:val="Egypt2001"/>
        <w:spacing w:lineRule="auto" w:line="240"/>
        <w:ind w:firstLine="425"/>
        <w:rPr/>
      </w:pPr>
      <w:r>
        <w:rPr>
          <w:rFonts w:cs="Arial" w:ascii="Arial" w:hAnsi="Arial"/>
          <w:spacing w:val="6"/>
          <w:sz w:val="18"/>
          <w:szCs w:val="18"/>
        </w:rPr>
        <w:t>На современном этапе исторического развития исламское движение и события, которые ассоциируются с ним, превратились в психологический феномен, порождающий осознанный и неосознанный, оправданный и неоправданный страх по поводу «исламской угрозы». Хотя большинство исследователей указывает на неоднородность исламского движения, при конкретном анализе исламские общественно-политические организации и террористические группы зачастую объединяются в одну массу без различения особенностей идеологии и практики таких организаций, без изучения природы как первых, так и вторых. Это приводит к поспешной, неосновательной характеристике исламского движения в качестве антидемократического, угрожающего политической стабильности в определенном регионе или во всем мире, само существование которого свидетельствует о фатальном «столкновении цивилизаций».</w:t>
      </w:r>
    </w:p>
    <w:p>
      <w:pPr>
        <w:pStyle w:val="Egypt2001"/>
        <w:spacing w:lineRule="auto" w:line="240"/>
        <w:ind w:firstLine="425"/>
        <w:rPr/>
      </w:pPr>
      <w:r>
        <w:rPr>
          <w:rFonts w:cs="Arial" w:ascii="Arial" w:hAnsi="Arial"/>
          <w:spacing w:val="6"/>
          <w:sz w:val="18"/>
          <w:szCs w:val="18"/>
        </w:rPr>
        <w:t>Серьезная борьба со злом терроризма невозможна без преодоления такого отождествления в сознании людей, в политической практике, без отказа от предвзятого отношения к арабским и вообще мусульманским странам, в том числе – Египту. Но необходимо признать, что это задачи чрезвычайно сложные, отягощенные целым рядом обстоятельств.</w:t>
      </w:r>
    </w:p>
    <w:p>
      <w:pPr>
        <w:pStyle w:val="Egypt2001"/>
        <w:spacing w:lineRule="auto" w:line="240"/>
        <w:ind w:firstLine="425"/>
        <w:rPr/>
      </w:pPr>
      <w:r>
        <w:rPr>
          <w:rFonts w:cs="Arial" w:ascii="Arial" w:hAnsi="Arial"/>
          <w:spacing w:val="6"/>
          <w:sz w:val="18"/>
          <w:szCs w:val="18"/>
        </w:rPr>
        <w:t>Наряду с применением силы против радикальных исламистов (жестокие полицейские рейды, суды военных трибуналов и т. п.), египетский режим пытался победить своих противников на идеологическом фронте. Для этого он стремился выглядеть более правоверным, чем исламские активисты.</w:t>
      </w:r>
    </w:p>
    <w:p>
      <w:pPr>
        <w:pStyle w:val="Egypt2001"/>
        <w:spacing w:lineRule="auto" w:line="240"/>
        <w:ind w:firstLine="425"/>
        <w:rPr/>
      </w:pPr>
      <w:r>
        <w:rPr>
          <w:rFonts w:cs="Arial" w:ascii="Arial" w:hAnsi="Arial"/>
          <w:spacing w:val="4"/>
          <w:sz w:val="18"/>
          <w:szCs w:val="18"/>
        </w:rPr>
        <w:t>Это способствовало созданию такой атмосферы в обществе, при которой оставалось все меньше возможностей модернизации духовной сферы, а наиболее консервативные религиозные деятели могли по своему усмотрению применять цензурные запреты против неугодных произведений искусства и литературы, устанавливать рамки для дискуссий о вере и т. д. С помощью этих и других репрессивных мер египетский режим заглушил голоса секуляристской интеллигенции и нерадикальных исламских активистов, которые могли быть важным противовесом экстремистской версии толкования «правильного» устройства общества. В результате радикальные члены исламского движения стали символизировать единственную реальную оппозицию.</w:t>
      </w:r>
    </w:p>
    <w:p>
      <w:pPr>
        <w:pStyle w:val="Egypt2001"/>
        <w:spacing w:lineRule="auto" w:line="240"/>
        <w:ind w:firstLine="425"/>
        <w:rPr/>
      </w:pPr>
      <w:r>
        <w:rPr>
          <w:rFonts w:cs="Arial" w:ascii="Arial" w:hAnsi="Arial"/>
          <w:spacing w:val="6"/>
          <w:sz w:val="18"/>
          <w:szCs w:val="18"/>
        </w:rPr>
        <w:t>Интернационализация исламского радикализма с новой силой побуждает разобраться в сущности проблемы и пристальнее вглядеться не только в биографии ставших широко известными персон, но и исследовать среду из которой эти люди происходят.</w:t>
      </w:r>
    </w:p>
    <w:p>
      <w:pPr>
        <w:pStyle w:val="Egypt2001"/>
        <w:spacing w:lineRule="auto" w:line="240"/>
        <w:ind w:firstLine="425"/>
        <w:rPr/>
      </w:pPr>
      <w:r>
        <w:rPr>
          <w:rFonts w:cs="Arial" w:ascii="Arial" w:hAnsi="Arial"/>
          <w:spacing w:val="4"/>
          <w:sz w:val="18"/>
          <w:szCs w:val="18"/>
        </w:rPr>
        <w:t>В этом смысле заслуживает внимания то, что среди непосредственных исполнителей последней террористической атаки в США было одиннадцать выходцев из Египта. Один из них – Мухаммед Атта, выпускник каирской средней школы имени Мустафы Камеля, получивший диплом специалиста городского планирования в Германии и, возможно, прошедший обучение и идеологическую обработку в тренировочном лагере организации Аль-Ка’ида (</w:t>
      </w:r>
      <w:r>
        <w:rPr>
          <w:rStyle w:val="Egypt2001ItalicChar"/>
          <w:rFonts w:cs="Arial" w:ascii="Arial" w:hAnsi="Arial"/>
          <w:spacing w:val="4"/>
          <w:sz w:val="18"/>
          <w:szCs w:val="18"/>
        </w:rPr>
        <w:t>Танзым аль-каида</w:t>
      </w:r>
      <w:r>
        <w:rPr>
          <w:rFonts w:cs="Arial" w:ascii="Arial" w:hAnsi="Arial"/>
          <w:spacing w:val="4"/>
          <w:sz w:val="18"/>
          <w:szCs w:val="18"/>
        </w:rPr>
        <w:t xml:space="preserve">). Правая рука главы этой организации Усамы бен Ладена – выходец из состоятельной египетской семьи доктор Айман аз-Завахири. Он – один из основателей группировки </w:t>
      </w:r>
      <w:r>
        <w:rPr>
          <w:rStyle w:val="Egypt2001ItalicChar"/>
          <w:rFonts w:cs="Arial" w:ascii="Arial" w:hAnsi="Arial"/>
          <w:spacing w:val="4"/>
          <w:sz w:val="18"/>
          <w:szCs w:val="18"/>
        </w:rPr>
        <w:t xml:space="preserve">Джама‘ат аль-джихад. </w:t>
      </w:r>
      <w:r>
        <w:rPr>
          <w:rFonts w:cs="Arial" w:ascii="Arial" w:hAnsi="Arial"/>
          <w:iCs/>
          <w:spacing w:val="4"/>
          <w:sz w:val="18"/>
          <w:szCs w:val="18"/>
        </w:rPr>
        <w:t>Айман аз-Завахири</w:t>
      </w:r>
      <w:r>
        <w:rPr>
          <w:rFonts w:cs="Arial" w:ascii="Arial" w:hAnsi="Arial"/>
          <w:spacing w:val="4"/>
          <w:sz w:val="18"/>
          <w:szCs w:val="18"/>
        </w:rPr>
        <w:t xml:space="preserve"> покинул Египет после трехлетнего тюремного заключения, которому он подвергся за участие в подготовке покушения на президента Садата.</w:t>
      </w:r>
    </w:p>
    <w:p>
      <w:pPr>
        <w:pStyle w:val="Egypt2001"/>
        <w:spacing w:lineRule="auto" w:line="240"/>
        <w:ind w:firstLine="425"/>
        <w:rPr/>
      </w:pPr>
      <w:r>
        <w:rPr>
          <w:rFonts w:cs="Arial" w:ascii="Arial" w:hAnsi="Arial"/>
          <w:spacing w:val="6"/>
          <w:sz w:val="18"/>
          <w:szCs w:val="18"/>
        </w:rPr>
        <w:t>С 1992 по 1997 годы джихадисты и более многочисленные активисты Исламской группы (</w:t>
      </w:r>
      <w:r>
        <w:rPr>
          <w:rStyle w:val="Egypt2001ItalicChar"/>
          <w:rFonts w:cs="Arial" w:ascii="Arial" w:hAnsi="Arial"/>
          <w:spacing w:val="6"/>
          <w:sz w:val="18"/>
          <w:szCs w:val="18"/>
        </w:rPr>
        <w:t>Аль-Джама‘а аль-исламийа</w:t>
      </w:r>
      <w:r>
        <w:rPr>
          <w:rFonts w:cs="Arial" w:ascii="Arial" w:hAnsi="Arial"/>
          <w:spacing w:val="6"/>
          <w:sz w:val="18"/>
          <w:szCs w:val="18"/>
        </w:rPr>
        <w:t>) предприняли попытки физически устранить президента Хосни Мубарака, премьер-министра ‘Атефа Сидки, двух министров правительства, атаковали видных общественных деятелей, полицейских, коптов и туристов. Эти и другие факты дают повод некоторым экспертам рассматривать Египет как страну, поддерживающую терроризм</w:t>
      </w:r>
      <w:r>
        <w:rPr>
          <w:rStyle w:val="EndnoteCharacters"/>
          <w:rStyle w:val="EndnoteAnchor"/>
          <w:spacing w:val="6"/>
          <w:sz w:val="18"/>
          <w:szCs w:val="18"/>
        </w:rPr>
        <w:endnoteReference w:id="192"/>
      </w:r>
      <w:r>
        <w:rPr>
          <w:rFonts w:cs="Arial" w:ascii="Arial" w:hAnsi="Arial"/>
          <w:spacing w:val="6"/>
          <w:sz w:val="18"/>
          <w:szCs w:val="18"/>
        </w:rPr>
        <w:t>.</w:t>
      </w:r>
    </w:p>
    <w:p>
      <w:pPr>
        <w:pStyle w:val="Egypt2001"/>
        <w:spacing w:lineRule="auto" w:line="240"/>
        <w:ind w:firstLine="425"/>
        <w:rPr>
          <w:rFonts w:ascii="Arial" w:hAnsi="Arial" w:cs="Arial"/>
          <w:spacing w:val="6"/>
          <w:sz w:val="18"/>
          <w:szCs w:val="18"/>
        </w:rPr>
      </w:pPr>
      <w:r>
        <w:rPr>
          <w:rFonts w:cs="Arial" w:ascii="Arial" w:hAnsi="Arial"/>
          <w:spacing w:val="6"/>
          <w:sz w:val="18"/>
          <w:szCs w:val="18"/>
        </w:rPr>
      </w:r>
    </w:p>
    <w:p>
      <w:pPr>
        <w:pStyle w:val="Egypt2001"/>
        <w:spacing w:lineRule="auto" w:line="240"/>
        <w:ind w:hanging="0"/>
        <w:jc w:val="center"/>
        <w:rPr>
          <w:rFonts w:ascii="Arial" w:hAnsi="Arial" w:cs="Arial"/>
          <w:b/>
          <w:b/>
          <w:spacing w:val="6"/>
          <w:sz w:val="18"/>
          <w:szCs w:val="18"/>
        </w:rPr>
      </w:pPr>
      <w:r>
        <w:rPr>
          <w:rFonts w:cs="Arial" w:ascii="Arial" w:hAnsi="Arial"/>
          <w:b/>
          <w:spacing w:val="6"/>
          <w:sz w:val="18"/>
          <w:szCs w:val="18"/>
        </w:rPr>
        <w:t>1. Политический ислам и демократия в египетском контексте</w:t>
      </w:r>
    </w:p>
    <w:p>
      <w:pPr>
        <w:pStyle w:val="Egypt2001"/>
        <w:spacing w:lineRule="auto" w:line="240"/>
        <w:ind w:firstLine="425"/>
        <w:rPr/>
      </w:pPr>
      <w:r>
        <w:rPr>
          <w:rFonts w:cs="Arial" w:ascii="Arial" w:hAnsi="Arial"/>
          <w:spacing w:val="6"/>
          <w:sz w:val="18"/>
          <w:szCs w:val="18"/>
        </w:rPr>
        <w:t>В настоящей главе рассматриваются следующие вопросы: каковы причины, побуждающие членов исламского движения подвергать сомнению современное состояние религии, науки, экономики и политики Египта таким образом, что это представляет угрозу для нормативной базы режима? Как выглядят политические движения исламской ориентации в Египте? В чем природа конфликта между различными группами исламского движения и государством? Насколько сильно их влияние в профсоюзах и профессиональных ассоциациях?</w:t>
      </w:r>
    </w:p>
    <w:p>
      <w:pPr>
        <w:pStyle w:val="Egypt2001"/>
        <w:spacing w:lineRule="auto" w:line="240"/>
        <w:ind w:firstLine="425"/>
        <w:rPr/>
      </w:pPr>
      <w:r>
        <w:rPr>
          <w:rFonts w:cs="Arial" w:ascii="Arial" w:hAnsi="Arial"/>
          <w:spacing w:val="6"/>
          <w:sz w:val="18"/>
          <w:szCs w:val="18"/>
        </w:rPr>
        <w:t>В связи с рассмотрением этих проблем встает вопрос о существовании «гражданского общества» в Египте и о том, какова роль в нем членов исламского движения.</w:t>
      </w:r>
    </w:p>
    <w:p>
      <w:pPr>
        <w:pStyle w:val="Egypt2001"/>
        <w:spacing w:lineRule="auto" w:line="240"/>
        <w:ind w:firstLine="425"/>
        <w:rPr/>
      </w:pPr>
      <w:r>
        <w:rPr>
          <w:rFonts w:cs="Arial" w:ascii="Arial" w:hAnsi="Arial"/>
          <w:spacing w:val="6"/>
          <w:sz w:val="18"/>
          <w:szCs w:val="18"/>
        </w:rPr>
        <w:t xml:space="preserve">Является ли Египет гражданским обществом? Многое </w:t>
      </w:r>
      <w:r>
        <w:rPr>
          <w:rFonts w:cs="Arial" w:ascii="Arial" w:hAnsi="Arial"/>
          <w:spacing w:val="12"/>
          <w:sz w:val="18"/>
          <w:szCs w:val="18"/>
        </w:rPr>
        <w:t>побуждает дать на</w:t>
      </w:r>
      <w:r>
        <w:rPr>
          <w:rFonts w:cs="Arial" w:ascii="Arial" w:hAnsi="Arial"/>
          <w:spacing w:val="10"/>
          <w:sz w:val="18"/>
          <w:szCs w:val="18"/>
        </w:rPr>
        <w:t xml:space="preserve"> </w:t>
      </w:r>
      <w:r>
        <w:rPr>
          <w:rFonts w:cs="Arial" w:ascii="Arial" w:hAnsi="Arial"/>
          <w:spacing w:val="12"/>
          <w:sz w:val="18"/>
          <w:szCs w:val="18"/>
        </w:rPr>
        <w:t>этот вопрос</w:t>
      </w:r>
      <w:r>
        <w:rPr>
          <w:rFonts w:cs="Arial" w:ascii="Arial" w:hAnsi="Arial"/>
          <w:spacing w:val="10"/>
          <w:sz w:val="18"/>
          <w:szCs w:val="18"/>
        </w:rPr>
        <w:t xml:space="preserve"> </w:t>
      </w:r>
      <w:r>
        <w:rPr>
          <w:rFonts w:cs="Arial" w:ascii="Arial" w:hAnsi="Arial"/>
          <w:spacing w:val="12"/>
          <w:sz w:val="18"/>
          <w:szCs w:val="18"/>
        </w:rPr>
        <w:t>отрицательный ответ,</w:t>
      </w:r>
      <w:r>
        <w:rPr>
          <w:rFonts w:cs="Arial" w:ascii="Arial" w:hAnsi="Arial"/>
          <w:spacing w:val="10"/>
          <w:sz w:val="18"/>
          <w:szCs w:val="18"/>
        </w:rPr>
        <w:t xml:space="preserve"> </w:t>
      </w:r>
      <w:r>
        <w:rPr>
          <w:rFonts w:cs="Arial" w:ascii="Arial" w:hAnsi="Arial"/>
          <w:spacing w:val="12"/>
          <w:sz w:val="18"/>
          <w:szCs w:val="18"/>
        </w:rPr>
        <w:t>но тот факт, что ин-</w:t>
      </w:r>
    </w:p>
    <w:sectPr>
      <w:endnotePr>
        <w:numFmt w:val="decimal"/>
      </w:endnotePr>
      <w:type w:val="continuous"/>
      <w:pgSz w:w="8391" w:h="11906"/>
      <w:pgMar w:left="1134" w:right="907" w:gutter="0" w:header="0" w:top="1077" w:footer="794" w:bottom="1361"/>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Гевелинг Л.</w:t>
      </w:r>
      <w:r>
        <w:rPr>
          <w:spacing w:val="6"/>
          <w:sz w:val="18"/>
          <w:szCs w:val="18"/>
          <w:lang w:val="ru-RU"/>
        </w:rPr>
        <w:t xml:space="preserve"> Квазидемократические режимы: попытки реализации западных моделей политической системы // Современная Африка: итоги и перспективы развития. Эволюция политических структур. – М.: Наука, 1990. – С.126.</w:t>
      </w:r>
    </w:p>
  </w:endnote>
  <w:endnote w:id="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Медушевский А. Демократия и тирания в новое и новейшее время. // Вопросы философии. – 1993. – № 10. – С. 3.</w:t>
      </w:r>
    </w:p>
  </w:endnote>
  <w:endnote w:id="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Как известно, античные философы, при всем заметном различии в их построениях, считали тиранию наихудшей формой отклонения от идеального полиса. Демократия рассматривалась ими также как «неправильный», отрицательный тип государственного строя. По Платону, развитие олигархии приводит к росту возмущения бедных против богатых, восстанию и установлению демократии, которая затем вырождается в тиранию. По Аристотелю, олигархия – своекорыстное правление меньшинства, которое возникает как вырожденная форма аристократии; демократия – такая же своекорыстная форма господства большинства, однако она реже влечет за собой внутренние возмущения, чем строй олигархический (наиболее типичный для греческого мира V–V веков до н.э.). В поисках гармонии предлагались различные смешанные варианты правления. Между тем учение Платона о совершенном государстве, особенно его часть, изложенная в «Законах», считается, с одной стороны, прототипом и прямым литературным источником разнообразных социальных утопий средневековья и нового времени, с другой, – первым отвлеченным описанием модели тоталитарного строя.</w:t>
      </w:r>
    </w:p>
  </w:endnote>
  <w:endnote w:id="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Там же, с. 3.</w:t>
      </w:r>
    </w:p>
  </w:endnote>
  <w:endnote w:id="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Дживелегов А. Данте Алигиери. Жизнь и творчество. – М.: ОГИЗ, 1946, с. 245–250.</w:t>
      </w:r>
    </w:p>
  </w:endnote>
  <w:endnote w:id="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Рациональное обоснование тирании (монархии) в противовес идеям тираноборчества. (См., например: </w:t>
      </w:r>
      <w:r>
        <w:rPr>
          <w:i/>
          <w:spacing w:val="6"/>
          <w:sz w:val="18"/>
          <w:szCs w:val="18"/>
          <w:lang w:val="ru-RU"/>
        </w:rPr>
        <w:t>Эльфонд И.Я</w:t>
      </w:r>
      <w:r>
        <w:rPr>
          <w:spacing w:val="6"/>
          <w:sz w:val="18"/>
          <w:szCs w:val="18"/>
          <w:lang w:val="ru-RU"/>
        </w:rPr>
        <w:t xml:space="preserve">. Проблема тирании в трактате И. Жантийе «Анти-Макьявелли» // Культура Возрождения и общество. / Под ред. </w:t>
      </w:r>
      <w:r>
        <w:rPr>
          <w:bCs/>
          <w:i/>
          <w:spacing w:val="6"/>
          <w:sz w:val="18"/>
          <w:szCs w:val="18"/>
          <w:lang w:val="ru-RU"/>
        </w:rPr>
        <w:t>В.И. Рутенбурга</w:t>
      </w:r>
      <w:r>
        <w:rPr>
          <w:bCs/>
          <w:spacing w:val="6"/>
          <w:sz w:val="18"/>
          <w:szCs w:val="18"/>
          <w:lang w:val="ru-RU"/>
        </w:rPr>
        <w:t>.</w:t>
      </w:r>
      <w:r>
        <w:rPr>
          <w:spacing w:val="6"/>
          <w:sz w:val="18"/>
          <w:szCs w:val="18"/>
          <w:lang w:val="ru-RU"/>
        </w:rPr>
        <w:t xml:space="preserve"> М.: Наука, 1986. – С. 190–199). В арабской философии позитивистский подход к проблеме государства выражен у Ибн Халдуна (1332–1406), апологета сильной власти, живой интерес к которому в арабских странах появился в середине – конце ХIХ века. Попутно заметим, что тезис А.А. Игнатенко относительно того, что политическая мысль этого последнего «восточного перипатетика», автора трактата «Мукаддима» (Пролегомены), якобы «исполнена антигосударственным пафосом», не соответствует содержанию оригинала (См.: Игнатенко А. Ибн Хальдун. – М.: Мысль, 1984).</w:t>
      </w:r>
    </w:p>
  </w:endnote>
  <w:endnote w:id="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Эволюция восточных обществ: синтез традиционного и современного / Под ред. </w:t>
      </w:r>
      <w:r>
        <w:rPr>
          <w:i/>
          <w:spacing w:val="6"/>
          <w:sz w:val="18"/>
          <w:szCs w:val="18"/>
          <w:lang w:val="ru-RU"/>
        </w:rPr>
        <w:t>Н.А. Симония и Л.И. Рейснера.</w:t>
      </w:r>
      <w:r>
        <w:rPr>
          <w:spacing w:val="6"/>
          <w:sz w:val="18"/>
          <w:szCs w:val="18"/>
          <w:lang w:val="ru-RU"/>
        </w:rPr>
        <w:t xml:space="preserve"> – М.: Наука, 1984; </w:t>
      </w:r>
      <w:r>
        <w:rPr>
          <w:i/>
          <w:spacing w:val="6"/>
          <w:sz w:val="18"/>
          <w:szCs w:val="18"/>
          <w:lang w:val="ru-RU"/>
        </w:rPr>
        <w:t>Рашковский Е.Б.</w:t>
      </w:r>
      <w:r>
        <w:rPr>
          <w:spacing w:val="6"/>
          <w:sz w:val="18"/>
          <w:szCs w:val="18"/>
          <w:lang w:val="ru-RU"/>
        </w:rPr>
        <w:t xml:space="preserve"> Опыт тоталитарной модернизации России (1917–1991) в свете социологии развития. – М.: МЭиМО, 1993; Between Tradition and Modernity: India's Search for Identity: a Twentieth Century Anthology / </w:t>
      </w:r>
      <w:r>
        <w:rPr>
          <w:i/>
          <w:spacing w:val="6"/>
          <w:sz w:val="18"/>
          <w:szCs w:val="18"/>
          <w:lang w:val="ru-RU"/>
        </w:rPr>
        <w:t>Dalmayr F., Devy G.N.</w:t>
      </w:r>
      <w:r>
        <w:rPr>
          <w:spacing w:val="6"/>
          <w:sz w:val="18"/>
          <w:szCs w:val="18"/>
          <w:lang w:val="ru-RU"/>
        </w:rPr>
        <w:t xml:space="preserve">, eds. – Walnut Creek: Altamira Press, 1998; Tradition and Modernity: The Role of Traditionalism in the Modernization Process / </w:t>
      </w:r>
      <w:r>
        <w:rPr>
          <w:i/>
          <w:spacing w:val="6"/>
          <w:sz w:val="18"/>
          <w:szCs w:val="18"/>
          <w:lang w:val="ru-RU"/>
        </w:rPr>
        <w:t>Lutz J.G., El-Shakhs S.</w:t>
      </w:r>
      <w:r>
        <w:rPr>
          <w:spacing w:val="6"/>
          <w:sz w:val="18"/>
          <w:szCs w:val="18"/>
          <w:lang w:val="ru-RU"/>
        </w:rPr>
        <w:t>, eds. – Wash.: University Press of America, 1982.</w:t>
      </w:r>
    </w:p>
  </w:endnote>
  <w:endnote w:id="9">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 xml:space="preserve">Bauman Z.A. Post-Modern Revolution? </w:t>
      </w:r>
      <w:r>
        <w:rPr>
          <w:spacing w:val="6"/>
          <w:sz w:val="18"/>
          <w:szCs w:val="18"/>
          <w:lang w:val="ru-RU"/>
        </w:rPr>
        <w:t xml:space="preserve">// From a One-Party State to Democracy. Transition in Eastern Europe. / </w:t>
      </w:r>
      <w:r>
        <w:rPr>
          <w:i/>
          <w:spacing w:val="6"/>
          <w:sz w:val="18"/>
          <w:szCs w:val="18"/>
          <w:lang w:val="ru-RU"/>
        </w:rPr>
        <w:t>Frenzel-Zagorska J</w:t>
      </w:r>
      <w:r>
        <w:rPr>
          <w:spacing w:val="6"/>
          <w:sz w:val="18"/>
          <w:szCs w:val="18"/>
          <w:lang w:val="ru-RU"/>
        </w:rPr>
        <w:t>., ed – Amsterdam: Rodopi, 1993. – С. 13.</w:t>
      </w:r>
    </w:p>
  </w:endnote>
  <w:endnote w:id="1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Те страны, где после достижения независимости имело место первоначальное формирование «пробуржуазных» многопартийных режимов (ряд государств Тропической Африки, на Ближнем Востоке – Сирия), в разное время, но в основном к середине 1960-х годов, пережили модификацию систем правления, выразившуюся в отходе от парламентских моделей французского или «вестминстерского» образца, который осуществлялся путем корректировки конституций либо в результате радикальных государственных переворотов и вмешательства армии в политическую жизнь. Об этом подробнее см.: </w:t>
      </w:r>
      <w:r>
        <w:rPr>
          <w:i/>
          <w:spacing w:val="6"/>
          <w:sz w:val="18"/>
          <w:szCs w:val="18"/>
          <w:lang w:val="ru-RU"/>
        </w:rPr>
        <w:t>Гевелинг Л.</w:t>
      </w:r>
      <w:r>
        <w:rPr>
          <w:spacing w:val="6"/>
          <w:sz w:val="18"/>
          <w:szCs w:val="18"/>
          <w:lang w:val="ru-RU"/>
        </w:rPr>
        <w:t xml:space="preserve"> Указ. соч. – С. 128.</w:t>
      </w:r>
    </w:p>
  </w:endnote>
  <w:endnote w:id="11">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 xml:space="preserve">Сейранян Б.Г. </w:t>
      </w:r>
      <w:r>
        <w:rPr>
          <w:spacing w:val="6"/>
          <w:sz w:val="18"/>
          <w:szCs w:val="18"/>
          <w:lang w:val="ru-RU"/>
        </w:rPr>
        <w:t xml:space="preserve">К вопросу о критериях классификации современных арабских стран // Арабские страны Западной Азии и Северной Африки (история, экономика и политика) / Под ред. </w:t>
      </w:r>
      <w:r>
        <w:rPr>
          <w:i/>
          <w:spacing w:val="6"/>
          <w:sz w:val="18"/>
          <w:szCs w:val="18"/>
          <w:lang w:val="ru-RU"/>
        </w:rPr>
        <w:t>Сейраняна Б.Г.</w:t>
      </w:r>
      <w:r>
        <w:rPr>
          <w:spacing w:val="6"/>
          <w:sz w:val="18"/>
          <w:szCs w:val="18"/>
          <w:lang w:val="ru-RU"/>
        </w:rPr>
        <w:t xml:space="preserve"> и др. – Вып. 4. – М.: ИВ РАН, 2000. – С. 6–12.</w:t>
      </w:r>
    </w:p>
  </w:endnote>
  <w:endnote w:id="1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Dictatures et légitimité. Colloque. – Paris, 1982. – С. 21.</w:t>
      </w:r>
    </w:p>
  </w:endnote>
  <w:endnote w:id="1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w:t>
      </w:r>
      <w:r>
        <w:rPr>
          <w:i/>
          <w:spacing w:val="6"/>
          <w:sz w:val="18"/>
          <w:szCs w:val="18"/>
          <w:lang w:val="ru-RU"/>
        </w:rPr>
        <w:t>Фридман Л.А.</w:t>
      </w:r>
      <w:r>
        <w:rPr>
          <w:spacing w:val="6"/>
          <w:sz w:val="18"/>
          <w:szCs w:val="18"/>
          <w:lang w:val="ru-RU"/>
        </w:rPr>
        <w:t xml:space="preserve"> Капиталистическое развитие Египта (1882–1939). – М.: Изд-во Московского ун-та, 1963.</w:t>
      </w:r>
    </w:p>
  </w:endnote>
  <w:endnote w:id="14">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Медушевский А.</w:t>
      </w:r>
      <w:r>
        <w:rPr>
          <w:spacing w:val="6"/>
          <w:sz w:val="18"/>
          <w:szCs w:val="18"/>
          <w:lang w:val="ru-RU"/>
        </w:rPr>
        <w:t xml:space="preserve"> Демократия и тирания в новое и новейшее время // Вопросы философии. – 1993. – № 10. – С.20.</w:t>
      </w:r>
    </w:p>
  </w:endnote>
  <w:endnote w:id="15">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Тарасов И.С.</w:t>
      </w:r>
      <w:r>
        <w:rPr>
          <w:spacing w:val="6"/>
          <w:sz w:val="18"/>
          <w:szCs w:val="18"/>
          <w:lang w:val="ru-RU"/>
        </w:rPr>
        <w:t xml:space="preserve"> Лекции по курсу «Политическая культура стран Азии и Африки». – М: ИСАА при МГУ, 1998–99.</w:t>
      </w:r>
    </w:p>
  </w:endnote>
  <w:endnote w:id="16">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Heikal M.H.</w:t>
      </w:r>
      <w:r>
        <w:rPr>
          <w:spacing w:val="6"/>
          <w:sz w:val="18"/>
          <w:szCs w:val="18"/>
          <w:lang w:val="ru-RU"/>
        </w:rPr>
        <w:t xml:space="preserve"> Autumn of Fury: The Assassination of Sadat. – London: Andre Deutsch, 1983. – С. 55.</w:t>
      </w:r>
    </w:p>
  </w:endnote>
  <w:endnote w:id="17">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В годы войны на территории Алжира (1954–1962) Абд аль-Азиз Бутефлика – один из командующих повстанческой Армии национального освобождения (АНО). Носил тогда кличку «Абдель Кадер» в честь вождя сопротивления французскому завоеванию (1830–1847), эмира Абдель Кадера.</w:t>
      </w:r>
    </w:p>
  </w:endnote>
  <w:endnote w:id="1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Национальная хартия Алжирской Народной Демократической Республики 1976. – М.: Наука, 1979. – С. 28. Под «возрождением» хартия имеет в виду военный путч Бумедьена, министра обороны и вице-премьера, который становится после 19 июня главой Революционного совета (1965–1976) и председателем правящей партии Фронт национального освобождения (ФНО), а после восстановления соответствующего поста – президентом АНДР (1976–1978).</w:t>
      </w:r>
    </w:p>
  </w:endnote>
  <w:endnote w:id="19">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Официальный институт пожизненного президентства был учрежден в 1975 году для Хабиба Бургибы (изъятая ст. 57 тунисской конституции) и представляет собой пока единственный такого рода – в арабских странах – прецедент. На основании той же статьи Хабиб Бургиба (р.1903, 1902 ? – ум. 2000) был освобожден от президентских обязанностей по состоянию здоровья (с диагнозом: недееспособность). В порядке демократизации режима в Тунисе были впервые проведены альтернативные президентские выборы (осень 1999 года), которые принесли победу безусловному фавориту, действующему президенту Бен Али. Весной 2002 года на референдуме был одобрен проект поправки к Конституции 1959 года, которая в последней своей редакции предусматривала только двукратное переизбрание главы государства. Такая возможность президентом Бен Али уже исчерпана.</w:t>
      </w:r>
    </w:p>
  </w:endnote>
  <w:endnote w:id="2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Цит. по: </w:t>
      </w:r>
      <w:r>
        <w:rPr>
          <w:i/>
          <w:spacing w:val="6"/>
          <w:sz w:val="18"/>
          <w:szCs w:val="18"/>
          <w:lang w:val="ru-RU"/>
        </w:rPr>
        <w:t>Volker P.</w:t>
      </w:r>
      <w:r>
        <w:rPr>
          <w:spacing w:val="6"/>
          <w:sz w:val="18"/>
          <w:szCs w:val="18"/>
          <w:lang w:val="ru-RU"/>
        </w:rPr>
        <w:t xml:space="preserve"> The Political Economy of Syria under Asad. – London, New York: Taurus, 1995. – С. 155.</w:t>
      </w:r>
    </w:p>
  </w:endnote>
  <w:endnote w:id="2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w:t>
      </w:r>
    </w:p>
  </w:endnote>
  <w:endnote w:id="22">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Стародубовская И.В., Мау В.А.</w:t>
      </w:r>
      <w:r>
        <w:rPr>
          <w:spacing w:val="6"/>
          <w:sz w:val="18"/>
          <w:szCs w:val="18"/>
          <w:lang w:val="ru-RU"/>
        </w:rPr>
        <w:t xml:space="preserve"> Великие революции: От Кромвеля до Путина. – М.: Вагриус, 2001.</w:t>
      </w:r>
    </w:p>
  </w:endnote>
  <w:endnote w:id="2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О неоднозначных последствиях феномена нефтедолларов с точки зрения модернизации экономики арабских стран, которые «то ли на счастье, то ли к несчастью являются хозяевами двух третей доказанных мировых запасов нефти», писал, например, Николас Саркис, директор Centre arabe d’études pétrolières. Он отмечал, что в результате ценовой войны середины 1980-х годов, случившейся после первых будоражащих успехов, нефтедобыча стран ОПЕК возросла с 1985 по 1994 годы почти на 65%, тогда как реальная стоимость экспорта упала на 31% и одновременно снизился по стоимости удельный вес этих стран в мировом вывозе энергоресурсов. Однако большие ожидания по-прежнему были связаны с гипотетическим ростом спроса, с «надеждой на суровые зимы в индустриальных странах», которым, глядя с арабских берегов, «следовало бы пожелать новой ледниковой эпохи» (</w:t>
      </w:r>
      <w:r>
        <w:rPr>
          <w:i/>
          <w:spacing w:val="6"/>
          <w:sz w:val="18"/>
          <w:szCs w:val="18"/>
          <w:lang w:val="ru-RU"/>
        </w:rPr>
        <w:t>Sarkis N.</w:t>
      </w:r>
      <w:r>
        <w:rPr>
          <w:spacing w:val="6"/>
          <w:sz w:val="18"/>
          <w:szCs w:val="18"/>
          <w:lang w:val="ru-RU"/>
        </w:rPr>
        <w:t xml:space="preserve"> Le pétrole, une chance pour les Arabes? // Les Arabes, du message a l’histoire / </w:t>
      </w:r>
      <w:r>
        <w:rPr>
          <w:i/>
          <w:spacing w:val="6"/>
          <w:sz w:val="18"/>
          <w:szCs w:val="18"/>
          <w:lang w:val="ru-RU"/>
        </w:rPr>
        <w:t>Chevallier D., Miquel A.</w:t>
      </w:r>
      <w:r>
        <w:rPr>
          <w:spacing w:val="6"/>
          <w:sz w:val="18"/>
          <w:szCs w:val="18"/>
          <w:lang w:val="ru-RU"/>
        </w:rPr>
        <w:t xml:space="preserve">, eds. – Paris: Fayard, 1995. – С. 591, 594, 600). </w:t>
      </w:r>
    </w:p>
  </w:endnote>
  <w:endnote w:id="2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Димукратыйа мин дуна димукратыйин (Демократия без демократов). – Бейрут, 1995. Издана также на европейских языках – французском и английском.</w:t>
      </w:r>
    </w:p>
  </w:endnote>
  <w:endnote w:id="25">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Сюкеяйнен Л.Р.</w:t>
      </w:r>
      <w:r>
        <w:rPr>
          <w:spacing w:val="6"/>
          <w:sz w:val="18"/>
          <w:szCs w:val="18"/>
          <w:lang w:val="ru-RU"/>
        </w:rPr>
        <w:t xml:space="preserve"> Государственный строй. Судебная система // Арабская Республика Египет: Справочник. – М.: Наука, 1990. – С. 223–229.</w:t>
      </w:r>
    </w:p>
  </w:endnote>
  <w:endnote w:id="2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напр.: </w:t>
      </w:r>
      <w:r>
        <w:rPr>
          <w:i/>
          <w:spacing w:val="6"/>
          <w:sz w:val="18"/>
          <w:szCs w:val="18"/>
          <w:lang w:val="ru-RU"/>
        </w:rPr>
        <w:t>Сапронова М.А.</w:t>
      </w:r>
      <w:r>
        <w:rPr>
          <w:spacing w:val="6"/>
          <w:sz w:val="18"/>
          <w:szCs w:val="18"/>
          <w:lang w:val="ru-RU"/>
        </w:rPr>
        <w:t xml:space="preserve"> Политика и конституционный процесс в Алжире (1989–1999). – М.: Ин-т изуч. Израиля и Бл. Востока, ИВ РАН, 1999.</w:t>
      </w:r>
    </w:p>
  </w:endnote>
  <w:endnote w:id="27">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Васильев А.М.</w:t>
      </w:r>
      <w:r>
        <w:rPr>
          <w:spacing w:val="6"/>
          <w:sz w:val="18"/>
          <w:szCs w:val="18"/>
          <w:lang w:val="ru-RU"/>
        </w:rPr>
        <w:t xml:space="preserve"> Смена режимов в условиях баланса классовых сил (Египет) // Современная Африка: итоги и перспективы развития. Эволюция политических структур. – М.: Наука, 1990. – С. 224. Добавим, что арабское «</w:t>
      </w:r>
      <w:r>
        <w:rPr>
          <w:i/>
          <w:spacing w:val="6"/>
          <w:sz w:val="18"/>
          <w:szCs w:val="18"/>
          <w:lang w:val="ru-RU"/>
        </w:rPr>
        <w:t>ра’ис</w:t>
      </w:r>
      <w:r>
        <w:rPr>
          <w:spacing w:val="6"/>
          <w:sz w:val="18"/>
          <w:szCs w:val="18"/>
          <w:lang w:val="ru-RU"/>
        </w:rPr>
        <w:t>» означает: «глава», «управляющий», «командир», «капитан» (и владелец судна эпохи каперских войн), как вариант: «духовный руководитель»; «начальник» – в самом широком смысле. В более позднем значении: председатель некоего государственного комитета, в том числе совета министров, или президент республики. В привычном сочетании: «</w:t>
      </w:r>
      <w:r>
        <w:rPr>
          <w:i/>
          <w:spacing w:val="6"/>
          <w:sz w:val="18"/>
          <w:szCs w:val="18"/>
          <w:lang w:val="ru-RU"/>
        </w:rPr>
        <w:t>ра’ис</w:t>
      </w:r>
      <w:r>
        <w:rPr>
          <w:spacing w:val="6"/>
          <w:sz w:val="18"/>
          <w:szCs w:val="18"/>
          <w:lang w:val="ru-RU"/>
        </w:rPr>
        <w:t xml:space="preserve"> Гамаль Абдель Насер» – первое слово воспринималось скорее как эпитет.</w:t>
      </w:r>
    </w:p>
  </w:endnote>
  <w:endnote w:id="2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Habib Bourguiba et l’établissement de l’Etat national: approches scientifiques du bourguibisme. – Tunis : FTERSI, 2000. – С. 140.</w:t>
      </w:r>
    </w:p>
  </w:endnote>
  <w:endnote w:id="2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Ланда Р.Г. История Алжира. ХХ век. – М.: ИВ РАН, 1999, С. 149, 157, 180. См. также: Francos A. Séréni J.-.P. Un Algérien nommé Boumediene. – Paris: Stоck, 1976. – С. 40–43, 59. Авторы этой французской книги отмечают такую деталь, что Хуари Бумедьен, взявший себе псевдоним в честь средневекового марабута (дервиша) Абу Медьяна, «святого покровителя» г. Тлемсен на западе Алжире, где будущий президент получил боевое крещение (кстати, здесь распространено личное имя Хуари), со времени своего отъезда в 1950 году на учебу в Тунис, там он был слушателем медресе Аз-Зейтуна, а затем в Египет (1951–1955), не поддерживал связей ни со своим семейным кланом, ни с родичами из племени бу-харруба, живущего на востоке Алжира. (Francos A. Séréni J.-.P., Op. cit., Р. 60). Таким образом, псевдоним «Хуари Бумедьен» имел определенную традиционную нагрузку, вписываясь в понятие «дважды рожденный».</w:t>
      </w:r>
    </w:p>
  </w:endnote>
  <w:endnote w:id="3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Цит. по: Александров А.И. Политика Сирии: Долговременная стабильность или затянувшаяся неопределенность? // Ближний Восток и современность. Выпуск шестой. – М.: Институт изучения Израиля и Ближнего Востока, 1999. – С. 6.</w:t>
      </w:r>
    </w:p>
  </w:endnote>
  <w:endnote w:id="31">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 xml:space="preserve">Особый случай представляет собой сложившаяся в Иракской Республике диктатура «тикритской» политической группировки, внутренние связи которой начали строиться даже не по принципу патрон – клиент или по линии родства, хотя все это присутствует, а по законам повязанной кровью мафиозной организации, чему на самом деле немало поспособствовало международное положение Ирака, страны-изгоя. (См.: </w:t>
      </w:r>
      <w:r>
        <w:rPr>
          <w:i/>
          <w:spacing w:val="4"/>
          <w:sz w:val="18"/>
          <w:szCs w:val="18"/>
          <w:lang w:val="ru-RU"/>
        </w:rPr>
        <w:t>Львов В.В.</w:t>
      </w:r>
      <w:r>
        <w:rPr>
          <w:spacing w:val="4"/>
          <w:sz w:val="18"/>
          <w:szCs w:val="18"/>
          <w:lang w:val="ru-RU"/>
        </w:rPr>
        <w:t xml:space="preserve"> Ирак: реалии власти и санкции // Ближний Восток и современность. Выпуск четвертый. – М.: Институт изучения Израиля и Ближнего Востока, 1997. – С. 210–233.)</w:t>
      </w:r>
    </w:p>
  </w:endnote>
  <w:endnote w:id="3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Egyptian Economic and Political Review, Vol. 2, No.9, May 1956, P. 17. Цит. по: </w:t>
      </w:r>
      <w:r>
        <w:rPr>
          <w:i/>
          <w:spacing w:val="6"/>
          <w:sz w:val="18"/>
          <w:szCs w:val="18"/>
          <w:lang w:val="ru-RU"/>
        </w:rPr>
        <w:t>Berger M</w:t>
      </w:r>
      <w:r>
        <w:rPr>
          <w:spacing w:val="6"/>
          <w:sz w:val="18"/>
          <w:szCs w:val="18"/>
          <w:lang w:val="ru-RU"/>
        </w:rPr>
        <w:t>. The Arab World Today. – New York: Anchor Books, 1964. – С. 284.</w:t>
      </w:r>
    </w:p>
  </w:endnote>
  <w:endnote w:id="33">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Сюкеяйнен Л.Р.</w:t>
      </w:r>
      <w:r>
        <w:rPr>
          <w:spacing w:val="6"/>
          <w:sz w:val="18"/>
          <w:szCs w:val="18"/>
          <w:lang w:val="ru-RU"/>
        </w:rPr>
        <w:t xml:space="preserve"> Концепция мусульманской формы правления и современное государствоведение в странах Арабского Востока // Социально-политические представления в исламе. История и современность. – М.: Наука – ГРВЛ, 1987. – С. 45–68.</w:t>
      </w:r>
    </w:p>
  </w:endnote>
  <w:endnote w:id="34">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Tahseen B.</w:t>
      </w:r>
      <w:r>
        <w:rPr>
          <w:spacing w:val="6"/>
          <w:sz w:val="18"/>
          <w:szCs w:val="18"/>
          <w:lang w:val="ru-RU"/>
        </w:rPr>
        <w:t xml:space="preserve"> The Egyptian State in Transition // Egypt at the Crossroads: Domestic Stability and Regional Role / </w:t>
      </w:r>
      <w:r>
        <w:rPr>
          <w:i/>
          <w:spacing w:val="6"/>
          <w:sz w:val="18"/>
          <w:szCs w:val="18"/>
          <w:lang w:val="ru-RU"/>
        </w:rPr>
        <w:t>Marr P.</w:t>
      </w:r>
      <w:r>
        <w:rPr>
          <w:spacing w:val="6"/>
          <w:sz w:val="18"/>
          <w:szCs w:val="18"/>
          <w:lang w:val="ru-RU"/>
        </w:rPr>
        <w:t>, ed. – Wash.: National Defense University Press, 1999. – С. 3.</w:t>
      </w:r>
    </w:p>
  </w:endnote>
  <w:endnote w:id="3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 – С. 6.</w:t>
      </w:r>
    </w:p>
  </w:endnote>
  <w:endnote w:id="3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Генерал-майор Мухаммед Нагиб (1901–1984) единственный член Исполкома «Свободных офицеров», старший по возрасту и по званию среди тридцатилетних майоров и подполковников. Заслужил особое уважение к себе храбростью, проявленной в дни арабо-израильской войны 1948 года. Во время переворота не принимал участия в захвате Каира, но был объявлен публично руководителем июльской революции. С 23 июля 1952 года Нагиб стал Верховным главнокомандующим вооруженными силами, с 25 августа – председателем Совета революционного командования (СРК), с 7 сентября – премьер-министром. После ликвидации института монархии – он президент Египетской Республики (с 18 июня 1953 г.) Теряя одну за другой сосредоточенные в его руках должности, он окончательно был снят со всех постов 14 ноября 1954 года. (До середины 1956 года функции президента коллективно выполнял СРК под руководством Насера).</w:t>
      </w:r>
    </w:p>
  </w:endnote>
  <w:endnote w:id="3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В отечественной литературе принято также называть этот орган Советом руководства революции (СРР). В него вошли почти все из 14 членов бывшего Исполкома общества «Свободные офицеры». Помимо генерала Нагиба и подполковника Насера, совет состоял из 10 человек, в их числе был Анвар Садат, который то покидал, то возвращался в СРК. Далее, это Абдель Хаким Амер и Абдель Латиф аль-Багдади (оба до 1967 года могущественные руководители армии ОАР), два брата Гамаль Салем и Салах Салем, двоюродные братья Халед Мохи ад-Дин (в СРК до 1954 года) и Закария Мохи ад-Дин (в 1965–1966 – премьер, в 1967 году вице-президент, в 1968 году сошел с политической сцены). Наконец, это Кемаль ад-Дин Хусейн, Хасан Ибрагим и Хусейн Шафиа, последний был вице-президентом при Садате до 1975 года (уступив этот пост Хосни Мубараку). Совет революционного командования упразднен 1956 году. </w:t>
      </w:r>
    </w:p>
  </w:endnote>
  <w:endnote w:id="38">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Hudson M.C.</w:t>
      </w:r>
      <w:r>
        <w:rPr>
          <w:spacing w:val="6"/>
          <w:sz w:val="18"/>
          <w:szCs w:val="18"/>
          <w:lang w:val="ru-RU"/>
        </w:rPr>
        <w:t xml:space="preserve"> – Arab Politics: The Search for Legitimacy. – New Haven and London: Yale Univ. Press, 1977. – С. 22–24.</w:t>
      </w:r>
    </w:p>
  </w:endnote>
  <w:endnote w:id="39">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 xml:space="preserve">Hourani A. </w:t>
      </w:r>
      <w:r>
        <w:rPr>
          <w:spacing w:val="6"/>
          <w:sz w:val="18"/>
          <w:szCs w:val="18"/>
          <w:lang w:val="ru-RU"/>
        </w:rPr>
        <w:t>Histoire des peuples arabes. – Paris: Editions du Seuil, 1991. – P. 540.</w:t>
      </w:r>
    </w:p>
  </w:endnote>
  <w:endnote w:id="4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Свою роль в прекращении агрессии сыграли категорические заявления и ноты советского правительства, среди них – послания от 5 ноября 1956 года главам государств, воюющих против Египта, известные как «ультиматум Булганина». (См. Суэцкий канал. Сборник документов. – М.: Изд-во ИМО, 1957. – C. 167–171).</w:t>
      </w:r>
    </w:p>
  </w:endnote>
  <w:endnote w:id="4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Ginat R. Egypt’s Incomplete Revolution. Lufti al-Khuli and Nasser’s Socialism in the 1960s. – London: Frank Cass, 1997. – С. 1–5. </w:t>
      </w:r>
    </w:p>
  </w:endnote>
  <w:endnote w:id="4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Насер Г.А. Философия революции / Пер. с англ. – М.: Изд-во иностр. лит-ры, 1956. – С. 23–24.</w:t>
      </w:r>
    </w:p>
  </w:endnote>
  <w:endnote w:id="4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Там же. – С. 30–32.</w:t>
      </w:r>
    </w:p>
  </w:endnote>
  <w:endnote w:id="4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Там же. – С. 40–41.</w:t>
      </w:r>
    </w:p>
  </w:endnote>
  <w:endnote w:id="4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Там же. – С. 26.</w:t>
      </w:r>
    </w:p>
  </w:endnote>
  <w:endnote w:id="46">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Neguib M.</w:t>
      </w:r>
      <w:r>
        <w:rPr>
          <w:spacing w:val="6"/>
          <w:sz w:val="18"/>
          <w:szCs w:val="18"/>
          <w:lang w:val="ru-RU"/>
        </w:rPr>
        <w:t xml:space="preserve"> Egypt’s Destiny. – London: Gollanzs, 1955. – С. 215.</w:t>
      </w:r>
    </w:p>
  </w:endnote>
  <w:endnote w:id="47">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 xml:space="preserve">Tripp C. </w:t>
      </w:r>
      <w:r>
        <w:rPr>
          <w:spacing w:val="6"/>
          <w:sz w:val="18"/>
          <w:szCs w:val="18"/>
          <w:lang w:val="ru-RU"/>
        </w:rPr>
        <w:t xml:space="preserve">Egypt and the Region in the 1980s // Egypt under Mubarak / </w:t>
      </w:r>
      <w:r>
        <w:rPr>
          <w:i/>
          <w:spacing w:val="6"/>
          <w:sz w:val="18"/>
          <w:szCs w:val="18"/>
          <w:lang w:val="ru-RU"/>
        </w:rPr>
        <w:t>Tripp C., Owen R.</w:t>
      </w:r>
      <w:r>
        <w:rPr>
          <w:spacing w:val="6"/>
          <w:sz w:val="18"/>
          <w:szCs w:val="18"/>
          <w:lang w:val="ru-RU"/>
        </w:rPr>
        <w:t>, eds. – London, New York: Routlege, 1989. – С. 160.</w:t>
      </w:r>
    </w:p>
  </w:endnote>
  <w:endnote w:id="4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w:t>
      </w:r>
    </w:p>
  </w:endnote>
  <w:endnote w:id="4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Dekmejian R. H. Egypt under Nasir: A Study in Political Dynamics, Albany: State University of New York Press, 1971. – С. 40.</w:t>
      </w:r>
    </w:p>
  </w:endnote>
  <w:endnote w:id="5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Op. cit., С. 39.</w:t>
      </w:r>
    </w:p>
  </w:endnote>
  <w:endnote w:id="5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В случае вооруженного нападения со стороны иностранной державы на любое из государств Арабской лиги… или на Турцию» ( Суэцкий канал. Сборник документов… С. 91). Декретом Насера 1 января 1957 года данное соглашение было аннулировано.</w:t>
      </w:r>
    </w:p>
  </w:endnote>
  <w:endnote w:id="52">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Разные авторы говорят о том, что Бандунгская конференция произвела неизгладимое впечатление на Насера, который почувствовал, что на него смотрят как на одного из крупных лидеров независимых афро-азиатских государств. В свою очередь, «нейтрализм дал арабским странам, и прежде всех Египту, почувствовать себя реальным игроком в международных делах». (Berger. The Arab World Today. – New York: Anchor Books, 1964. – С. 333.</w:t>
      </w:r>
    </w:p>
  </w:endnote>
  <w:endnote w:id="5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Противостояние Насера и Нагиба, достигшее своего апогея в 1954 году, означало ту развилку, на которой находился Египет в первые послереволюционные годы: выбор между курсом на демократизацию режима и возвращение к гражданскому правлению, но без старых партий и старого парламента (Нагиб) и курсом на единовластие при сохранении командных высот за военными (Насер). Подробнее см: Елистратова Т. А. Революция 23 июля в Египте как пролог к Суэцкому кризису. – Москва, 2001(рукопись). – С. 49–53.</w:t>
      </w:r>
    </w:p>
  </w:endnote>
  <w:endnote w:id="5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Подробнее см.: Kassem M. In the Guise of Democracy: Governance in Contemporary Egypt. – Reading: Ithaca Press, 1999. – С. 32.</w:t>
      </w:r>
    </w:p>
  </w:endnote>
  <w:endnote w:id="55">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Впервые Насер вошел в правительство 23 июля 1953 года в качестве министра внутренних дел и заместителя премьера; возглавлял правительство с 25 февраля по 8 марта 1954 года, затем вернул этот пост Мухаммеду Нагибу. Вторично занял должность премьера 17 апреля того же года и сохранял ее за собой, будучи избран президентом Республики Египет 23 июня 1956 года. (Gamal Abdel Nasser. Leader of the Revolution. Egypt: Dar al-Hilal [1955]. – С. 5; Новейшая история стран Африки. – М.: Наука, 1990. – С. 26).</w:t>
      </w:r>
    </w:p>
  </w:endnote>
  <w:endnote w:id="5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Nefissa S. B. Les partis politiques égyptiens entre les contraintes du système politique et le renouvellement des élites // Les partis politiques dans les pays arabes: 1. Le Machreck, Aix-en-Рrovence: Edisud, 1998. – С. 78.</w:t>
      </w:r>
    </w:p>
  </w:endnote>
  <w:endnote w:id="5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Berger M. The Arab World Today. – New York: Anchor Books, 1964. – С. 76–77.</w:t>
      </w:r>
    </w:p>
  </w:endnote>
  <w:endnote w:id="58">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Кирпиченко В</w:t>
      </w:r>
      <w:r>
        <w:rPr>
          <w:spacing w:val="6"/>
          <w:sz w:val="18"/>
          <w:szCs w:val="18"/>
          <w:lang w:val="ru-RU"/>
        </w:rPr>
        <w:t>. Разведка: лица и личности. – М.: Гея, 1998. – С. 110.</w:t>
      </w:r>
    </w:p>
  </w:endnote>
  <w:endnote w:id="59">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Heikal М.H.</w:t>
      </w:r>
      <w:r>
        <w:rPr>
          <w:spacing w:val="6"/>
          <w:sz w:val="18"/>
          <w:szCs w:val="18"/>
          <w:lang w:val="ru-RU"/>
        </w:rPr>
        <w:t xml:space="preserve"> Autumn of Fury. – New York: Random House, 1983. – С.12–24.</w:t>
      </w:r>
    </w:p>
  </w:endnote>
  <w:endnote w:id="60">
    <w:p>
      <w:pPr>
        <w:pStyle w:val="Endnote"/>
        <w:ind w:firstLine="425"/>
        <w:jc w:val="both"/>
        <w:rPr/>
      </w:pPr>
      <w:r>
        <w:rPr>
          <w:rStyle w:val="EndnoteCharacters"/>
        </w:rPr>
        <w:endnoteRef/>
      </w:r>
      <w:r>
        <w:rPr>
          <w:sz w:val="18"/>
          <w:szCs w:val="18"/>
          <w:lang w:val="ru-RU"/>
        </w:rPr>
        <w:t xml:space="preserve"> </w:t>
      </w:r>
      <w:r>
        <w:rPr>
          <w:sz w:val="18"/>
          <w:szCs w:val="18"/>
          <w:lang w:val="ru-RU"/>
        </w:rPr>
        <w:t>Князев А.Г. Египет после Насера 1970–1981. – М.: Наука. 1986. – С. 222.</w:t>
      </w:r>
    </w:p>
  </w:endnote>
  <w:endnote w:id="61">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Beattie K.J.</w:t>
      </w:r>
      <w:r>
        <w:rPr>
          <w:spacing w:val="6"/>
          <w:sz w:val="18"/>
          <w:szCs w:val="18"/>
          <w:lang w:val="ru-RU"/>
        </w:rPr>
        <w:t xml:space="preserve"> Egypt During the Sadat Years. – New York: Palgrave, 2000. – С. 14, 20, 37–38.</w:t>
      </w:r>
    </w:p>
  </w:endnote>
  <w:endnote w:id="6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См.: Sadat A. Revolt on the Nile. – New York: John Day, 1957; Sadat A. In Search of Identity. – Glasgow: Fontana / Collins, 1977.</w:t>
      </w:r>
    </w:p>
  </w:endnote>
  <w:endnote w:id="6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Кошелев В. С. Египет: уроки истории. Борьба против колониального господства и контрреволюции (1879–1981). – Минск: Изд-во Университетское, 1984. – С.122–124.</w:t>
      </w:r>
    </w:p>
  </w:endnote>
  <w:endnote w:id="6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лово </w:t>
      </w:r>
      <w:r>
        <w:rPr>
          <w:i/>
          <w:spacing w:val="6"/>
          <w:sz w:val="18"/>
          <w:szCs w:val="18"/>
          <w:lang w:val="ru-RU"/>
        </w:rPr>
        <w:t>му‘арака</w:t>
      </w:r>
      <w:r>
        <w:rPr>
          <w:spacing w:val="6"/>
          <w:sz w:val="18"/>
          <w:szCs w:val="18"/>
          <w:lang w:val="ru-RU"/>
        </w:rPr>
        <w:t xml:space="preserve"> (битва, сражение) не сходило с уст после трагедии 1967 года; были развернуты ограниченные военные действия, которые пропаганда называла «войной на истощение», но впереди ждала именно великая битва, о ней официально говорили как о «битве восстановления достоинства». Искомый психологический результат был достигнут: военные действия в октябре 1973 года, которые были тщательно подготовлены Садатом, предусмотревшим эффект неожиданности, могли бы закончиться разгромом египетской армии (не будь они остановлены вмешательством Совета Безопасности ООН); но все же эта четвертая ближневосточная война, как говорили тогда, «развеяла миф о непобедимости Израиля».</w:t>
      </w:r>
    </w:p>
  </w:endnote>
  <w:endnote w:id="6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Анвар Садат, неплохо владевший пером, одно время возглавлял крупные газеты «Аль-Гумхурия» и «Ат-Тахрир», был заместителем, а затем председателем парламента – смешанного Национального собрания, функционировавшего в рамках ОАР 1958–1961 гг. (через пять лет вернулся на должность спикера). С конца 1969 года был вице-президентом, но без особо широкого круга полномочий. Занимаясь в 1953–1956 годах преимущественно журналистской деятельностью, опубликовал несколько книг, воспевавших Насера, и в целом выполнял, как выразился Д. Гордон, роль «агитпропа» нового египетского режима (Gordon J. Nasser’s Blessed Movement: Egypt’s Free Officers and the July Revolution. – New York: Oxford University Press, 1992. – С. 133–149). В январе 1955 года по поручению Насера стал генеральным секретарем организации Исламский конгресс, с чем были связаны его многочисленные зарубежные поездки. Среди «сильных людей» режима старался особо сблизиться с Амером; избегал участвовать во внутренних дискуссиях, хотя, судя по всему, не одобрял эксцессы кампании по ликвидации феодализма, а также вовлечение Египта в йеменскую войну. </w:t>
      </w:r>
    </w:p>
  </w:endnote>
  <w:endnote w:id="6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Первоначально между членами Исполкома ЦК АСС, с одной стороны, и Садатом – с другой, было достигнуто соглашение о том, что страна больше не вернется к режиму единоличного правления, что практика совмещения должности президента и премьер-министра будет отменена, а важнейшие решения будут выноситься на обсуждение парламента (сведения К.Битти, полученные им при интервью с бывшими политическими и государственными деятелями Египта: </w:t>
      </w:r>
      <w:r>
        <w:rPr>
          <w:i/>
          <w:spacing w:val="6"/>
          <w:sz w:val="18"/>
          <w:szCs w:val="18"/>
          <w:lang w:val="ru-RU"/>
        </w:rPr>
        <w:t>Beattie K.J.</w:t>
      </w:r>
      <w:r>
        <w:rPr>
          <w:spacing w:val="6"/>
          <w:sz w:val="18"/>
          <w:szCs w:val="18"/>
          <w:lang w:val="ru-RU"/>
        </w:rPr>
        <w:t xml:space="preserve"> Op. cit. – С. 42–43).</w:t>
      </w:r>
    </w:p>
  </w:endnote>
  <w:endnote w:id="6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Еще при Насере велась разработка постоянной конституции, для этого была создана специальная комиссия. При этом дебатировался вопрос о наименовании страны. Некоторые лица предлагали вернуться к названию «Египетская Республика». При обсуждении этого вопроса на заседании конституционной комиссии 27 февраля 1967 года, в котором приняли участие приглашенные юристы из ряда других арабских стран, было решено сохранить существующее положение вещей. Как писала каирская печать, это решение аргументировалось тем, что название ОАР «стало символом единства» и совместной борьбы арабского народа, поэтому «сами египтяне не имеют права изменять его». (См.: Дадиани Л.Я. Государственный строй Объединенной Арабской Республики. – М.: Юридическая литература, 1967. – С. 63)</w:t>
      </w:r>
    </w:p>
  </w:endnote>
  <w:endnote w:id="6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w:t>
      </w:r>
      <w:r>
        <w:rPr>
          <w:spacing w:val="6"/>
          <w:sz w:val="18"/>
          <w:szCs w:val="18"/>
          <w:lang w:val="ru-RU" w:eastAsia="en-US"/>
        </w:rPr>
        <w:t>Дустур джумхурийят мыср аль-‘арабия (Конституция Арабской Республики Египет). – Каир: Аль-хей’а аль-‘амма ли шу‘ун аль-матба‘а аль-амирийя, 1980.</w:t>
      </w:r>
    </w:p>
  </w:endnote>
  <w:endnote w:id="6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Программа 30 марта», отражая новые тенденции, сложившиеся после войны 1967 года, уже смягчала положения предыдущего главного идеологического документа ОАР («Национальной хартии» 1962 года) в отношении частного капитала и ряда других вопросов; но повторяла основные призывы и формулировки, выработанные на пике социалистического эксперимента.</w:t>
      </w:r>
    </w:p>
  </w:endnote>
  <w:endnote w:id="7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Особенно благодаря статьям: 73, 74, 138, 142, 144, 145, 146, 147, 148, 150, 152.</w:t>
      </w:r>
    </w:p>
  </w:endnote>
  <w:endnote w:id="7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Князев А.Г. Указ. соч., с. 43.</w:t>
      </w:r>
    </w:p>
  </w:endnote>
  <w:endnote w:id="72">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Beattie K.J.</w:t>
      </w:r>
      <w:r>
        <w:rPr>
          <w:spacing w:val="6"/>
          <w:sz w:val="18"/>
          <w:szCs w:val="18"/>
          <w:lang w:val="ru-RU"/>
        </w:rPr>
        <w:t xml:space="preserve"> Op. cit., с. 83, 102.</w:t>
      </w:r>
    </w:p>
  </w:endnote>
  <w:endnote w:id="7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В 1980 году по предложению Садата статья 2 была изменена, и основным источником законодательства объявлен непосредственно шариат.</w:t>
      </w:r>
    </w:p>
  </w:endnote>
  <w:endnote w:id="7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В этих пунктах почти дословно повторяются формулировки, содержавшиеся в статьях 6 и 9, 13 и 14 временной Конституции ОАР 1964 года (См.: Дадиани Л.Я. Указ. соч., с. 64–65).</w:t>
      </w:r>
    </w:p>
  </w:endnote>
  <w:endnote w:id="7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Документ, озаглавленный «Демократический социализм», Анвар Садат представил в речи от 28 июня 1978 года и объявил, что это – та дорога, которую он выбрал для страны. Известно, что документ был подготовлен группой ученых Каирского университета во главе с ректором Суфи Абу Талибом. Последний становится идеологом новой партии НДП, о создании которой президент объявил 23 июля 1978 года. (Подробнее см: Сейранян Г.А. Национал-демократическая партия Египта как звено государственного аппарата // Арабские страны Западной Азии и Северной Африки (история, экономика и политика) / Под ред. Сейраняна Б.Г. и др. – Вып. 4. – М.: ИВ РАН, 2000. – С. 159).</w:t>
      </w:r>
    </w:p>
  </w:endnote>
  <w:endnote w:id="7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Egypt under Mubarak. Op. cit. – С. 3; </w:t>
      </w:r>
      <w:r>
        <w:rPr>
          <w:i/>
          <w:spacing w:val="6"/>
          <w:sz w:val="18"/>
          <w:szCs w:val="18"/>
          <w:lang w:val="ru-RU"/>
        </w:rPr>
        <w:t>Сейранян Б.Г.</w:t>
      </w:r>
      <w:r>
        <w:rPr>
          <w:spacing w:val="6"/>
          <w:sz w:val="18"/>
          <w:szCs w:val="18"/>
          <w:lang w:val="ru-RU"/>
        </w:rPr>
        <w:t xml:space="preserve"> Хосни Мубарак. Начало политической деятельности // Арабские страны Западной Азии и Северной Африки. – М., 1997. – С. 310–319.</w:t>
      </w:r>
    </w:p>
  </w:endnote>
  <w:endnote w:id="7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Ginat R. Egypt’s Incomplete Revolution…., с. 81</w:t>
      </w:r>
    </w:p>
  </w:endnote>
  <w:endnote w:id="7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Сюкияйнен Л.Р. Правовые системы стран Северной Африки. // Современная Африка. Итоги и перспективы развития. Эволюция политических структур. – М.: Наука, ГРВЛ, 1990. – С. 111.</w:t>
      </w:r>
    </w:p>
  </w:endnote>
  <w:endnote w:id="7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Shukrallah H. Political Crisis and Political Conflict in Post-1967 Egypt. // Egypt under Mubarak…, с. 70</w:t>
      </w:r>
    </w:p>
  </w:endnote>
  <w:endnote w:id="8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Цит по: </w:t>
      </w:r>
      <w:r>
        <w:rPr>
          <w:i/>
          <w:spacing w:val="6"/>
          <w:sz w:val="18"/>
          <w:szCs w:val="18"/>
          <w:lang w:val="ru-RU"/>
        </w:rPr>
        <w:t>Beattie K.J.</w:t>
      </w:r>
      <w:r>
        <w:rPr>
          <w:spacing w:val="6"/>
          <w:sz w:val="18"/>
          <w:szCs w:val="18"/>
          <w:lang w:val="ru-RU"/>
        </w:rPr>
        <w:t xml:space="preserve"> Op. cit., с. 274.</w:t>
      </w:r>
    </w:p>
  </w:endnote>
  <w:endnote w:id="8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w:t>
      </w:r>
    </w:p>
  </w:endnote>
  <w:endnote w:id="8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В том числе принятые в 1978–1980 гг. законы «о пороке», «о порядке», новая редакция закона «о национальном единстве и социальном мире» и др., на основании которых гонениям подверглась Социалистическая партия труда, лишенная в 1979 году права на легальную деятельность; проводились чистки в правящей партии и крупных официозных издательствах. Оппозиционную роль в этот период стали играть союзы адвокатов, инженеров, а также синдикат журналистов, деятельность которых была приостановлена. (Князев А. Г. Египет после Насера, 1970–1981. – М., 1986. – С. 245). Происходящее фактически означало, что президент, не отменяя закона №40 о партийном строительстве, другими законами сковывал это строительство и сводил на нет даже тот робкий процесс создания квазиплюралистической системы, который был начат двумя-тремя годами раньше. </w:t>
      </w:r>
    </w:p>
  </w:endnote>
  <w:endnote w:id="8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Korany B. Restricted Democratization from Above: Egypt // Political Liberalization and Democratization in the Arab World. – Vol. 2. – Comparative Experiences / Korany B., Brynen R., Noble P., eds. – Boulder: Lynne Rienner Publishers, 1998. – С. 50.</w:t>
      </w:r>
    </w:p>
  </w:endnote>
  <w:endnote w:id="8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Кошелев В.С. Указ. соч. – С. 175.</w:t>
      </w:r>
    </w:p>
  </w:endnote>
  <w:endnote w:id="85">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Кошелев В.С.</w:t>
      </w:r>
      <w:r>
        <w:rPr>
          <w:spacing w:val="6"/>
          <w:sz w:val="18"/>
          <w:szCs w:val="18"/>
          <w:lang w:val="ru-RU"/>
        </w:rPr>
        <w:t xml:space="preserve"> Египет: уроки истории. Борьба против колониального господства и контрреволюции (1879–1981). – Минск: Изд-во Университетское, 1984. – С. 155.</w:t>
      </w:r>
    </w:p>
  </w:endnote>
  <w:endnote w:id="86">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Абдель Хаким Амер (1919–1967) выпускник Египетской военной академии 1938 года, участник палестинской войны, один из основателей общества «Свободные офицеры». В 1954 году Амер – тогда генерал – сделал многое для утверждения Насера во власти; их дружба считалась идеальной, и они оба получили при Н.С. Хрущеве звание Героя Советского Союза. После войны 1967 года Амер был судим и покончил жизнь самоубийством. Масштабы прежнего влияния Амера показывают, что Насер не был столь всевластен, как могло бы показаться с первого взгляда. Несмотря на свою подозрительность, он сам и концентрировал в руках своего друга-соперника все большее могущество. Амер – Верховный главнокомандующий египетскими вооруженными силами с июня 1953 года (заменил на этом посту Нагиба), министр обороны с 1954 года. Получил звание маршала в 1958 году, становится военным министром и одним из трех вице-президентов ОАР наряду с Абдель Латифом Багдади (Египет) и Акрамом Хаурани (Сирия). После разрыва объединения с Сирией в 1961 году, а затем – изменения конституции, продолжает быть министром обороны, становится членом Президентского совета, первым вице-президентом и заместителем Верховного главнокомандующего (президента). Возглавлял в шестидесятых комиссию по ликвидации феодализма, позволив многим крупным землевладельцам сохранить их собственность в обход законов об аграрной реформе; считался выразителем настроений правого крыла политической элиты. Немногие знали о том, что Насер пытался устранить Амера: в 1956 году за слабое руководство военными действиями в период тройственной агрессии и вторично в 1961 году – после провала его миссии посланника с чрезвычайными полномочиями, направленного от центрального правительства ОАР в Сирию (октябрь 1959 года) для оздоровления обстановки в «Северном районе». Результат был обратным: вскоре после прибытия маршала в Дамаск пятеро министров-баасистов, включая Хаурани, подали в отставку. Тем не менее, учитывая популярность Амера, на стороне которого стоял египетский генералитет, президент был вынужден оставить за ним его высокие посты и добавлял новые. После июньской войны ему было инкриминировано покушение на государственный переворот; с августа он давал показания под домашним арестом и, по официальной версии, 14 сентября принял яд. Все материалы следствия остались засекреченными, и существует подозрение, что смерть Амера была делом рук сотрудников спецслужбы «</w:t>
      </w:r>
      <w:r>
        <w:rPr>
          <w:i/>
          <w:spacing w:val="4"/>
          <w:sz w:val="18"/>
          <w:szCs w:val="18"/>
          <w:lang w:val="ru-RU"/>
        </w:rPr>
        <w:t>мухабарат</w:t>
      </w:r>
      <w:r>
        <w:rPr>
          <w:spacing w:val="4"/>
          <w:sz w:val="18"/>
          <w:szCs w:val="18"/>
          <w:lang w:val="ru-RU"/>
        </w:rPr>
        <w:t>». В итоге разоблачения сомнительного «заговора военных» и разбирательства дел о коррупции пострадали около тысячи офицеров.</w:t>
      </w:r>
    </w:p>
  </w:endnote>
  <w:endnote w:id="87">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Беляев И.П., Примаков Е.М.</w:t>
      </w:r>
      <w:r>
        <w:rPr>
          <w:spacing w:val="6"/>
          <w:sz w:val="18"/>
          <w:szCs w:val="18"/>
          <w:lang w:val="ru-RU"/>
        </w:rPr>
        <w:t xml:space="preserve"> Египет: время президента Насера. – М.: Мысль, 1974. – С. 327.</w:t>
      </w:r>
    </w:p>
  </w:endnote>
  <w:endnote w:id="8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Такое определение использовал президент Насер после вскрытия «заговора» Амера, в том числе – в своей памятной речи З марта 1968 года, произнесенной в Хелуане перед рабочими в связи с началом судебного процесса над сообщниками, среди которых главным обвиняемым оказался Шамс ад-Дин Бадран, в прошлом правая рука Амера, глава службы армейской контрразведки и военный министр в 1967 году. «Расскажите, как вы пятнадцать лет правили страной» – такой вопрос задали ему в начале судебного заседания. (Беляев И.П., Примаков Е.М. Указ. соч. – С. 351). Заметим, что председателем трибунала был вице-президент Хусейн Шафи’а, один из бывших членов исполкома «Свободных офицеров» и СРК.</w:t>
      </w:r>
    </w:p>
  </w:endnote>
  <w:endnote w:id="8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Многие бывшие военные, занявшие престижные должности на гражданской службе, а также в бизнесе, предпочитают говорить о себе, что они специалисты инженерно-технического профиля (</w:t>
      </w:r>
      <w:r>
        <w:rPr>
          <w:i/>
          <w:spacing w:val="6"/>
          <w:sz w:val="18"/>
          <w:szCs w:val="18"/>
          <w:lang w:val="ru-RU"/>
        </w:rPr>
        <w:t>мухандисин</w:t>
      </w:r>
      <w:r>
        <w:rPr>
          <w:spacing w:val="6"/>
          <w:sz w:val="18"/>
          <w:szCs w:val="18"/>
          <w:lang w:val="ru-RU"/>
        </w:rPr>
        <w:t>), не упоминая своего воинского звания. (</w:t>
      </w:r>
      <w:r>
        <w:rPr>
          <w:i/>
          <w:spacing w:val="6"/>
          <w:sz w:val="18"/>
          <w:szCs w:val="18"/>
          <w:lang w:val="ru-RU"/>
        </w:rPr>
        <w:t>Beattie K.J.</w:t>
      </w:r>
      <w:r>
        <w:rPr>
          <w:spacing w:val="6"/>
          <w:sz w:val="18"/>
          <w:szCs w:val="18"/>
          <w:lang w:val="ru-RU"/>
        </w:rPr>
        <w:t xml:space="preserve"> Op. cit. – С. 144). Египетская армия – одна и самых крупных на Ближнем Востоке (448 тыс. человек). Вооруженные силы расквартированы в основном между Каиром и Суэцким каналом. Многие считают, что по своей численности они превосходят оборонные нужды, но необходимы для государственного престижа. Еще одним важнейшим аспектом является социально-экономическая роль армии как самодостаточной хозяйственной единицы, способной привлечь к полезной деятельности многочисленное молодое поколение. (См.: </w:t>
      </w:r>
      <w:r>
        <w:rPr>
          <w:i/>
          <w:spacing w:val="6"/>
          <w:sz w:val="18"/>
          <w:szCs w:val="18"/>
          <w:lang w:val="ru-RU"/>
        </w:rPr>
        <w:t>Gotowicki S.H.</w:t>
      </w:r>
      <w:r>
        <w:rPr>
          <w:spacing w:val="6"/>
          <w:sz w:val="18"/>
          <w:szCs w:val="18"/>
          <w:lang w:val="ru-RU"/>
        </w:rPr>
        <w:t xml:space="preserve"> The Role of Military in the Egyptian Society // Egypt at the Crossroads Domestic Stability and the Regional Role. – Op. cit. – С. 105–125). </w:t>
      </w:r>
    </w:p>
  </w:endnote>
  <w:endnote w:id="90">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Reid D.M.</w:t>
      </w:r>
      <w:r>
        <w:rPr>
          <w:spacing w:val="6"/>
          <w:sz w:val="18"/>
          <w:szCs w:val="18"/>
          <w:lang w:val="ru-RU"/>
        </w:rPr>
        <w:t xml:space="preserve"> Cairo University and the Making of Modern Egypt. – Cairo: The American University in Cairo Press, 1991, P. 188.</w:t>
      </w:r>
    </w:p>
  </w:endnote>
  <w:endnote w:id="9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Ibid, с. 186–188; Dekmejian R. H., Op. cit. – С. 189. </w:t>
      </w:r>
    </w:p>
  </w:endnote>
  <w:endnote w:id="92">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Ayubi N.N.</w:t>
      </w:r>
      <w:r>
        <w:rPr>
          <w:spacing w:val="6"/>
          <w:sz w:val="18"/>
          <w:szCs w:val="18"/>
          <w:lang w:val="ru-RU"/>
        </w:rPr>
        <w:t xml:space="preserve"> Government and the State in Egypt Today // Egypt under Mubarak. – Op. cit. – С. 4–5. </w:t>
      </w:r>
    </w:p>
  </w:endnote>
  <w:endnote w:id="9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напр.: </w:t>
      </w:r>
      <w:r>
        <w:rPr>
          <w:i/>
          <w:spacing w:val="6"/>
          <w:sz w:val="18"/>
          <w:szCs w:val="18"/>
          <w:lang w:val="ru-RU"/>
        </w:rPr>
        <w:t>Рагаб С.</w:t>
      </w:r>
      <w:r>
        <w:rPr>
          <w:spacing w:val="6"/>
          <w:sz w:val="18"/>
          <w:szCs w:val="18"/>
          <w:lang w:val="ru-RU"/>
        </w:rPr>
        <w:t xml:space="preserve"> Мубарак аль-инсан ва аз-за‘им ва аль-кудва (Мубарак – человек, вождь и образец). – Каир: Аль-Гумхурия, 1999; </w:t>
      </w:r>
      <w:r>
        <w:rPr>
          <w:i/>
          <w:spacing w:val="6"/>
          <w:sz w:val="18"/>
          <w:szCs w:val="18"/>
          <w:lang w:val="ru-RU" w:eastAsia="en-US"/>
        </w:rPr>
        <w:t xml:space="preserve">Ахмад М.М. </w:t>
      </w:r>
      <w:r>
        <w:rPr>
          <w:spacing w:val="6"/>
          <w:sz w:val="18"/>
          <w:szCs w:val="18"/>
          <w:lang w:val="ru-RU" w:eastAsia="en-US"/>
        </w:rPr>
        <w:t xml:space="preserve">Хивар ма‘а аль-ра’ис (Беседы с президентом). – Каир: Дар аль-Хиляль, 1992; </w:t>
      </w:r>
      <w:r>
        <w:rPr>
          <w:i/>
          <w:spacing w:val="6"/>
          <w:sz w:val="18"/>
          <w:szCs w:val="18"/>
          <w:lang w:val="ru-RU" w:eastAsia="en-US"/>
        </w:rPr>
        <w:t>Шайиб А.</w:t>
      </w:r>
      <w:r>
        <w:rPr>
          <w:spacing w:val="6"/>
          <w:sz w:val="18"/>
          <w:szCs w:val="18"/>
          <w:lang w:val="ru-RU" w:eastAsia="en-US"/>
        </w:rPr>
        <w:t xml:space="preserve"> Садыки аль-ра’ис (Мой друг президент). – Каир: Аль-сави ли аль-нашр, 1988.</w:t>
      </w:r>
    </w:p>
  </w:endnote>
  <w:endnote w:id="94">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 xml:space="preserve">Мубарак Х. </w:t>
      </w:r>
      <w:r>
        <w:rPr>
          <w:spacing w:val="6"/>
          <w:sz w:val="18"/>
          <w:szCs w:val="18"/>
          <w:lang w:val="ru-RU"/>
        </w:rPr>
        <w:t>Интервью журналу Ньюсвик. (</w:t>
      </w:r>
      <w:r>
        <w:rPr>
          <w:i/>
          <w:spacing w:val="6"/>
          <w:sz w:val="18"/>
          <w:szCs w:val="18"/>
          <w:lang w:val="ru-RU"/>
        </w:rPr>
        <w:t>Weymouth L.</w:t>
      </w:r>
      <w:r>
        <w:rPr>
          <w:spacing w:val="6"/>
          <w:sz w:val="18"/>
          <w:szCs w:val="18"/>
          <w:lang w:val="ru-RU"/>
        </w:rPr>
        <w:t xml:space="preserve"> It Is Out of Control // Интернет: newsweek.com. – 31 March 2001).</w:t>
      </w:r>
    </w:p>
  </w:endnote>
  <w:endnote w:id="9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В октябре 1999 года, после состоявшегося референдума и приведения к присяге нового-старого президента газета «Монд дипломатик» писала: «Может быть, потому, что в нем еще дремлет бывший пилот, президент Хосни Мубарак – человек точных привычек, которые практически не изменились за 18 лет, с той поры, как он обосновался под высокими сводами белоснежного мраморного дворца в Гелиополисе. Каждое утро он рано встает и, как обычно, уделяет время игре в теннис и гимнастике. Но с той же поры к этой привычке добавилась еще одна: регулярно звонить в Центральный банк Египта, чтобы справиться о финансовом положении страны…» (Le Monde Diplоmatique. – Octobre 1999).</w:t>
      </w:r>
    </w:p>
  </w:endnote>
  <w:endnote w:id="9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Faris H.A. The Arab Political Order after the Gulf War.// The Gulf Crisis. Background and Consequences./ Ibrahim Ibrahim (ed.). – Washington: Georgetown University, 1992. – С. 220–225.</w:t>
      </w:r>
    </w:p>
  </w:endnote>
  <w:endnote w:id="9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Современные африканские лидеры. – М.: Институт Африки РАН, 2001. – C.49.</w:t>
      </w:r>
    </w:p>
  </w:endnote>
  <w:endnote w:id="9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Цит. по: Независимая газета. 29 августа 2001.</w:t>
      </w:r>
    </w:p>
  </w:endnote>
  <w:endnote w:id="9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Надо сказать, что последний термин довольно приблизительно соответствует европейскому понятию «плюрализм», так же, как и другой арабский термин – </w:t>
      </w:r>
      <w:r>
        <w:rPr>
          <w:i/>
          <w:spacing w:val="6"/>
          <w:sz w:val="18"/>
          <w:szCs w:val="18"/>
          <w:lang w:val="ru-RU"/>
        </w:rPr>
        <w:t xml:space="preserve">иштиракийа </w:t>
      </w:r>
      <w:r>
        <w:rPr>
          <w:spacing w:val="6"/>
          <w:sz w:val="18"/>
          <w:szCs w:val="18"/>
          <w:lang w:val="ru-RU"/>
        </w:rPr>
        <w:t>(буквально: «совместное участие в труде»), ранее введенный в широкий обиход, не напрямую соответствовал европейскому понятию «социализм». Применительно к последнему случаю замечено, что семантическое значение производного (не заимствованного) арабского слова-термина, безусловно, определяло легкость восприятия популистских насеровских лозунгов, насыщенных социалистической риторикой, простым египтянином, тем более неграмотным.</w:t>
      </w:r>
    </w:p>
  </w:endnote>
  <w:endnote w:id="10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Г.А. Насер правил в условиях режима чрезвычайного положения после Суэцкого кризиса, с 1956 по 1963 год. Вторично такой режим был объявлен в дни июньской войны 1967 г., которая закончилась, едва начавшись; однако чрезвычайное положение сохранялось 13 лет и было снято лишь в последний год правления Садата, незадолго до его гибели. С октября 1981 года этот режим был восстановлен и продлевался под предлогом борьбы с террористами (Kassem M. In the Guise of Democracy. Governance in Contemporary Egypt. – Lebanon: Ithaca Press. – С. 37).</w:t>
      </w:r>
    </w:p>
  </w:endnote>
  <w:endnote w:id="101">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Bush R.</w:t>
      </w:r>
      <w:r>
        <w:rPr>
          <w:spacing w:val="6"/>
          <w:sz w:val="18"/>
          <w:szCs w:val="18"/>
          <w:lang w:val="ru-RU"/>
        </w:rPr>
        <w:t xml:space="preserve"> Economic Crisis and the Politics of Reform in Egypt. – Boulder: Westview Press, 1999. – С. 33.</w:t>
      </w:r>
    </w:p>
  </w:endnote>
  <w:endnote w:id="10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Хосни Мубарак неоднократно заявлял, что его сын Гамаль «не будет следующим президентом Египта». (См., напр.: </w:t>
      </w:r>
      <w:r>
        <w:rPr>
          <w:i/>
          <w:spacing w:val="6"/>
          <w:sz w:val="18"/>
          <w:szCs w:val="18"/>
          <w:lang w:val="ru-RU"/>
        </w:rPr>
        <w:t>Мубарак Х.</w:t>
      </w:r>
      <w:r>
        <w:rPr>
          <w:spacing w:val="6"/>
          <w:sz w:val="18"/>
          <w:szCs w:val="18"/>
          <w:lang w:val="ru-RU"/>
        </w:rPr>
        <w:t xml:space="preserve"> Интервью журналу Ньюсвик. – Op. cit.). Тем не менее среди наблюдателей обсуждение такой перспективы продолжается.</w:t>
      </w:r>
    </w:p>
  </w:endnote>
  <w:endnote w:id="10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Предусмотрено, что если баллотирующийся кандидат сразу не получит 2/3 депутатских голосов в свою поддержку, то процесс голосования в парламенте повторяется через два дня после первого тура и кандидатура, одобренная уже простым большинством, выносится на всенародный референдум. Процедура выборов нового президента, по конституции Египта, начинается за 60 дней до окончания срока полномочий президента, находящегося в должности. Новый глава государства должен быть избран по крайней мере за неделю до окончания срока полномочий действующего президента. Если по какой-либо причине президент не был избран в установленные конституцией сроки, бывший президент продолжает исполнять свои функции до тех пор, пока не будет избран его преемник. (</w:t>
      </w:r>
      <w:r>
        <w:rPr>
          <w:i/>
          <w:spacing w:val="6"/>
          <w:sz w:val="18"/>
          <w:szCs w:val="18"/>
          <w:lang w:val="ru-RU"/>
        </w:rPr>
        <w:t>Сапронова М.А.</w:t>
      </w:r>
      <w:r>
        <w:rPr>
          <w:spacing w:val="6"/>
          <w:sz w:val="18"/>
          <w:szCs w:val="18"/>
          <w:lang w:val="ru-RU"/>
        </w:rPr>
        <w:t xml:space="preserve"> Место и роль президента в системе высших органов государственной власти в арабских республиках // Ближний Восток и современность. Сборник статей. – Вып. 11. – М.: Ин-т изучения Израиля и Ближнего Востока, 2001. – C. 199. )</w:t>
      </w:r>
    </w:p>
  </w:endnote>
  <w:endnote w:id="10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Egypt’s Mubarak Begins Forth Term, Reshuffles Government // Интернет: www.cnn.com. – 5 Oct 1999. </w:t>
      </w:r>
    </w:p>
  </w:endnote>
  <w:endnote w:id="10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Цит. по: </w:t>
      </w:r>
      <w:r>
        <w:rPr>
          <w:i/>
          <w:spacing w:val="6"/>
          <w:sz w:val="18"/>
          <w:szCs w:val="18"/>
          <w:lang w:val="ru-RU"/>
        </w:rPr>
        <w:t>Abu-Sutayt N</w:t>
      </w:r>
      <w:r>
        <w:rPr>
          <w:spacing w:val="6"/>
          <w:sz w:val="18"/>
          <w:szCs w:val="18"/>
          <w:lang w:val="ru-RU"/>
        </w:rPr>
        <w:t>. Reform and Change Are the Most Prominent Features of Egyptian Policy in the Post-referendum Stage // Al-Sharq al-Awsat, London. – FBIS Translated Text. – 1999. – 27 September.</w:t>
      </w:r>
    </w:p>
  </w:endnote>
  <w:endnote w:id="10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w:t>
      </w:r>
    </w:p>
  </w:endnote>
  <w:endnote w:id="10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напр.: </w:t>
      </w:r>
      <w:r>
        <w:rPr>
          <w:i/>
          <w:spacing w:val="6"/>
          <w:sz w:val="18"/>
          <w:szCs w:val="18"/>
          <w:lang w:val="ru-RU"/>
        </w:rPr>
        <w:t>Мубарак Х.</w:t>
      </w:r>
      <w:r>
        <w:rPr>
          <w:spacing w:val="6"/>
          <w:sz w:val="18"/>
          <w:szCs w:val="18"/>
          <w:lang w:val="ru-RU"/>
        </w:rPr>
        <w:t>, интервью газете «Аль-Куват аль-мусаллаха», опубликованное в газете «Аль-Ахрам» 16 сент. 1999. – C. 3–5.</w:t>
      </w:r>
    </w:p>
  </w:endnote>
  <w:endnote w:id="10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напр.: Аль-Вафд. 15 сент. 1999. – C. 3; Аббас Тарабили, корреспондент газеты партии Новый Вафд, с восторгом описывая решение президента Туниса Зина аль-Абидина бен Али провести в 1999 г. первые в истории Туниса альтернативные президентские выборы, выразил надежду на то, что «ветер, дующий из Магриба, достигнет Египта». Сразу же за этим следует примечательный пассаж: «Мы говорим это, хотя мы поддержали переизбрание Мубарака на новый президентский срок». (Там же); Добавим, что в 1999 г. первые альтернативные президентские выборы прошли также в Йемене. Конечно, и в Тунисе, и в Йемене уверенную победу одержали действующие президенты, но все же, хотя бы и формально, у них были публичные соперники. </w:t>
      </w:r>
    </w:p>
  </w:endnote>
  <w:endnote w:id="10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Аль-Гумхурия. 27 сентября 1999. – С. 1.</w:t>
      </w:r>
    </w:p>
  </w:endnote>
  <w:endnote w:id="110">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 xml:space="preserve">(Цит. по: </w:t>
      </w:r>
      <w:r>
        <w:rPr>
          <w:i/>
          <w:spacing w:val="4"/>
          <w:sz w:val="18"/>
          <w:szCs w:val="18"/>
          <w:lang w:val="ru-RU"/>
        </w:rPr>
        <w:t>Hammond A</w:t>
      </w:r>
      <w:r>
        <w:rPr>
          <w:spacing w:val="4"/>
          <w:sz w:val="18"/>
          <w:szCs w:val="18"/>
          <w:lang w:val="ru-RU"/>
        </w:rPr>
        <w:t>. In Aftermath of Egyptian Elections, No Surprises // The Washington Report on Middle East Affairs. Dec. 1999. – С. 19).</w:t>
      </w:r>
    </w:p>
  </w:endnote>
  <w:endnote w:id="11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Интервью агентству Reuters. – Интернет: www.reuters.com. – 28 September 1999.</w:t>
      </w:r>
    </w:p>
  </w:endnote>
  <w:endnote w:id="112">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Существует под этим кратким именем, означающим «Конституция». Свое полное название она изменила в 1964 году – после утверждения первого плана хозяйственного развития – на «Социалистическая дустуровская партия» (с 1988 года – Демократическое конституционное объединение).</w:t>
      </w:r>
    </w:p>
  </w:endnote>
  <w:endnote w:id="11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w:t>
      </w:r>
      <w:r>
        <w:rPr>
          <w:i/>
          <w:spacing w:val="6"/>
          <w:sz w:val="18"/>
          <w:szCs w:val="18"/>
          <w:lang w:val="ru-RU"/>
        </w:rPr>
        <w:t>Шаабан С</w:t>
      </w:r>
      <w:r>
        <w:rPr>
          <w:spacing w:val="6"/>
          <w:sz w:val="18"/>
          <w:szCs w:val="18"/>
          <w:lang w:val="ru-RU"/>
        </w:rPr>
        <w:t>. Тунис: путь к политическому плюрализму. Курс президента Зина аль-Абидина бен Али (пер. с арабского) – М.: ИСАА при МГУ, 1996.</w:t>
      </w:r>
    </w:p>
  </w:endnote>
  <w:endnote w:id="114">
    <w:p>
      <w:pPr>
        <w:pStyle w:val="Endnote"/>
        <w:ind w:firstLine="425"/>
        <w:jc w:val="both"/>
        <w:rPr/>
      </w:pPr>
      <w:r>
        <w:rPr>
          <w:rStyle w:val="EndnoteCharacters"/>
        </w:rPr>
        <w:endnoteRef/>
      </w:r>
      <w:r>
        <w:rPr>
          <w:i/>
          <w:spacing w:val="6"/>
          <w:sz w:val="18"/>
          <w:szCs w:val="18"/>
          <w:lang w:val="ru-RU"/>
        </w:rPr>
        <w:t xml:space="preserve"> </w:t>
      </w:r>
      <w:r>
        <w:rPr>
          <w:i/>
          <w:spacing w:val="6"/>
          <w:sz w:val="18"/>
          <w:szCs w:val="18"/>
          <w:lang w:val="ru-RU"/>
        </w:rPr>
        <w:t>Видясова М.Ф.</w:t>
      </w:r>
      <w:r>
        <w:rPr>
          <w:spacing w:val="6"/>
          <w:sz w:val="18"/>
          <w:szCs w:val="18"/>
          <w:lang w:val="ru-RU"/>
        </w:rPr>
        <w:t xml:space="preserve"> Тунис как пример «нелиберальной» демократии // Арабские страны Западной Азии и Северной Африки (история, экономика и политика) / Под ред. </w:t>
      </w:r>
      <w:r>
        <w:rPr>
          <w:i/>
          <w:spacing w:val="6"/>
          <w:sz w:val="18"/>
          <w:szCs w:val="18"/>
          <w:lang w:val="ru-RU"/>
        </w:rPr>
        <w:t xml:space="preserve">Сейраняна Б. Г. </w:t>
      </w:r>
      <w:r>
        <w:rPr>
          <w:spacing w:val="6"/>
          <w:sz w:val="18"/>
          <w:szCs w:val="18"/>
          <w:lang w:val="ru-RU"/>
        </w:rPr>
        <w:t>и др. – Вып. 4. – М.: ИВ РАН, 2000. – С. 80–104.</w:t>
      </w:r>
    </w:p>
  </w:endnote>
  <w:endnote w:id="11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См., напр.:</w:t>
      </w:r>
      <w:r>
        <w:rPr>
          <w:spacing w:val="6"/>
          <w:sz w:val="18"/>
          <w:szCs w:val="18"/>
          <w:lang w:val="ru-RU" w:eastAsia="en-US"/>
        </w:rPr>
        <w:t xml:space="preserve"> Political Liberalization &amp; Democratization in the Arab World – Vol. 2. – Comparative Experiencies / </w:t>
      </w:r>
      <w:r>
        <w:rPr>
          <w:i/>
          <w:spacing w:val="6"/>
          <w:sz w:val="18"/>
          <w:szCs w:val="18"/>
          <w:lang w:val="ru-RU" w:eastAsia="en-US"/>
        </w:rPr>
        <w:t>Korany B., Brynen R., Noble P</w:t>
      </w:r>
      <w:r>
        <w:rPr>
          <w:spacing w:val="6"/>
          <w:sz w:val="18"/>
          <w:szCs w:val="18"/>
          <w:lang w:val="ru-RU" w:eastAsia="en-US"/>
        </w:rPr>
        <w:t>., eds. – Boulder, London: Lynee Rienner Publishers, 1998.</w:t>
      </w:r>
    </w:p>
  </w:endnote>
  <w:endnote w:id="116">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Dessouki A.E.H.</w:t>
      </w:r>
      <w:r>
        <w:rPr>
          <w:spacing w:val="6"/>
          <w:sz w:val="18"/>
          <w:szCs w:val="18"/>
          <w:lang w:val="ru-RU"/>
        </w:rPr>
        <w:t xml:space="preserve"> Ideology and Legitimacy in Egypt: The Search for a ‘Hybrid Formula’ // Developmentalism and Beyond: Society and Politics in Egypt and Turkey / </w:t>
      </w:r>
      <w:r>
        <w:rPr>
          <w:i/>
          <w:spacing w:val="6"/>
          <w:sz w:val="18"/>
          <w:szCs w:val="18"/>
          <w:lang w:val="ru-RU"/>
        </w:rPr>
        <w:t>Öncü A.,</w:t>
      </w:r>
      <w:r>
        <w:rPr>
          <w:spacing w:val="6"/>
          <w:sz w:val="18"/>
          <w:szCs w:val="18"/>
          <w:lang w:val="ru-RU"/>
        </w:rPr>
        <w:t xml:space="preserve"> ed. – Cairo: The AUC Press, 1994. </w:t>
      </w:r>
    </w:p>
  </w:endnote>
  <w:endnote w:id="117">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Korany B.</w:t>
      </w:r>
      <w:r>
        <w:rPr>
          <w:spacing w:val="6"/>
          <w:sz w:val="18"/>
          <w:szCs w:val="18"/>
          <w:lang w:val="ru-RU"/>
        </w:rPr>
        <w:t xml:space="preserve"> Restricted Democratization from Above: Egypt</w:t>
      </w:r>
      <w:r>
        <w:rPr>
          <w:spacing w:val="6"/>
          <w:sz w:val="18"/>
          <w:szCs w:val="18"/>
          <w:lang w:val="ru-RU" w:eastAsia="en-US"/>
        </w:rPr>
        <w:t xml:space="preserve">. // Political Liberalization &amp; Democratization in the Arab World – Vol. 2. – Comparative Experiencies / </w:t>
      </w:r>
      <w:r>
        <w:rPr>
          <w:i/>
          <w:spacing w:val="6"/>
          <w:sz w:val="18"/>
          <w:szCs w:val="18"/>
          <w:lang w:val="ru-RU" w:eastAsia="en-US"/>
        </w:rPr>
        <w:t>Korany B., Brynen R., Noble P</w:t>
      </w:r>
      <w:r>
        <w:rPr>
          <w:spacing w:val="6"/>
          <w:sz w:val="18"/>
          <w:szCs w:val="18"/>
          <w:lang w:val="ru-RU" w:eastAsia="en-US"/>
        </w:rPr>
        <w:t>., eds. – Boulder, London: Lynee Rienner Publishers, 1998. – С. 43.</w:t>
      </w:r>
    </w:p>
  </w:endnote>
  <w:endnote w:id="11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Подробнее о раннем этапе коммунистического движения в Египте см.: </w:t>
      </w:r>
      <w:r>
        <w:rPr>
          <w:i/>
          <w:spacing w:val="6"/>
          <w:sz w:val="18"/>
          <w:szCs w:val="18"/>
          <w:lang w:val="ru-RU"/>
        </w:rPr>
        <w:t>Косач Г.Г.</w:t>
      </w:r>
      <w:r>
        <w:rPr>
          <w:spacing w:val="6"/>
          <w:sz w:val="18"/>
          <w:szCs w:val="18"/>
          <w:lang w:val="ru-RU"/>
        </w:rPr>
        <w:t xml:space="preserve"> Красный флаг над Ближним Востоком? Компартии Египта, Палестины, Сирии и Ливана в 20–30-е годы. – М.: ИСАА при МГУ, 2001.</w:t>
      </w:r>
    </w:p>
  </w:endnote>
  <w:endnote w:id="11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Организация освобождения, согласно ее уставу, занималась проведением культурно-массовых и спортивных мероприятий, военным обучением населения и борьбой с неграмотностью; полностью находилась под контролем военных. (Идеология революционных демократов Африки. – М.: Наука, 1981. – С. 128). Девизом Организации освобождения служили слова: «Единство – дисциплина – труд». Создавая ее, как и следующую организацию Национальный союз, Насер даже подчеркивал, что речь не идет о партии, ибо партийный принцип подразумевает разделение общества, противоречит идее манифестации национального единства. (Richards A, Waterbury. A Political Economy of the Middle East. State, Class and Economic Development, Boulder etc. : Westview Press, 1990. – С. 305).</w:t>
      </w:r>
    </w:p>
  </w:endnote>
  <w:endnote w:id="12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Серия «социалистических декретов» включала законы, изданные в течение 1961–1964 годов. Речь шла, во-первых, о национализации крупных и средних промышленных, торговых и прочих компаний, во-вторых, о социальных гарантиях, предоставлявшихся рабочим и служащим. С 1961 года начался также второй этап аграрной реформы, снизившей потолок земельной собственности до 100 федданов.</w:t>
      </w:r>
    </w:p>
  </w:endnote>
  <w:endnote w:id="12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Общество «Свободные офицеры» в момент свершения июльского переворота состояло примерно из 250 человек, из них 100 человек участвовали в захвате стратегических пунктов Каира. Причем о плане операции знали не более 10 организаторов во главе с Насером, который накануне вечером объезжал с предупреждением о начале действий квартиры заговорщиков. Всего в египетской армии того времени насчитывалось около 2 тысяч офицеров.</w:t>
      </w:r>
    </w:p>
  </w:endnote>
  <w:endnote w:id="12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Мустафа Наххас (Аль-Наххас Паша) род. 5 июня 1879 г. в египетской провинции Гарбия, закончил Высшую школу юридических наук в Каире; после смерти Саада Заглюля, основателя партии Вафд, ее бессменный председатель; неоднократно – премьер-министр. Был награжден, помимо высших египетских отличий, бельгийским орденом Леопольда, а также чилийским, греческим и афганским орденами. (Who’s Who in Egypt and the Near East. – Cairo: Paul Barbery Press, 1952. – С. 328).</w:t>
      </w:r>
    </w:p>
  </w:endnote>
  <w:endnote w:id="12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Подробнее см.: </w:t>
      </w:r>
      <w:r>
        <w:rPr>
          <w:i/>
          <w:spacing w:val="6"/>
          <w:sz w:val="18"/>
          <w:szCs w:val="18"/>
          <w:lang w:val="ru-RU"/>
        </w:rPr>
        <w:t>Кошелев В.С.</w:t>
      </w:r>
      <w:r>
        <w:rPr>
          <w:spacing w:val="6"/>
          <w:sz w:val="18"/>
          <w:szCs w:val="18"/>
          <w:lang w:val="ru-RU"/>
        </w:rPr>
        <w:t xml:space="preserve"> Указ. соч. – C.128–132.</w:t>
      </w:r>
    </w:p>
  </w:endnote>
  <w:endnote w:id="124">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Вместе с Фаруком I (1936–1952), который отрекся в пользу своего сына, уехала в Италию вся королевская семья вместе с маленьким Фуадом II (1952–1953), за которого остался в Египте регентский совет, упраздненный летом 1953 года в связи с провозглашением республики.</w:t>
      </w:r>
    </w:p>
  </w:endnote>
  <w:endnote w:id="12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Идея установления переходного периода после прихода армии к власти в истории не нова. К подобной схеме прибегали не раз: сравнительно недавний случай – Турция между военным переворотом 1980 года и парламентскими выборами 1983 года; один из последних – Пакистан после переворота генерала Первеза Мушаррафа в 1999 году. Однако каждый такой сценарий в зависимости от внутренней и международной обстановки потенциально имеет разные возможности развития и эпилога. Остается только предполагать, насколько искренне полвека тому назад египетские «Свободные офицеры» намеревались в назначенный срок уступить кому-то другому центральную сценическую площадку. Впрочем, их организация была далека от монолитности.</w:t>
      </w:r>
    </w:p>
  </w:endnote>
  <w:endnote w:id="126">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Насер Г.А.</w:t>
      </w:r>
      <w:r>
        <w:rPr>
          <w:spacing w:val="6"/>
          <w:sz w:val="18"/>
          <w:szCs w:val="18"/>
          <w:lang w:val="ru-RU"/>
        </w:rPr>
        <w:t xml:space="preserve"> Фальсафа ас-саура (Философия революции). – Каир, [б.г.]. – С. 12.</w:t>
      </w:r>
    </w:p>
  </w:endnote>
  <w:endnote w:id="12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Издательский дом «Аль-Ахрам», ныне широко известный за пределами Египта, выпускал газету с этим названием еще до революции 1952 года. Спустя восемь лет, в мае 1960 года, был обнародован закон о реорганизации печати, согласно которому основные газетные корпорации стали собственностью Национального союза. (Новейшая история арабских стран Африки… – С. 32).</w:t>
      </w:r>
    </w:p>
  </w:endnote>
  <w:endnote w:id="12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Авторитет Нагибу, правительство которого осуществило агарную реформу 1952 года, во многом создали и сами «Свободные офицеры», уверявшие, что он являлся организатором и вдохновителем революции. В период кризиса внутри СРК генерал нашел сочувствие, надо сказать, со стороны одного Халеда Мохи ад-Дина (будущий председатель левой партии НПП), который в 1954 году разошелся с товарищами по поводу Нагиба и на время покинул насеровские ряды.</w:t>
      </w:r>
    </w:p>
  </w:endnote>
  <w:endnote w:id="12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К подобным маневрам, вроде сидений Ивана Грозного в Александровской слободе, египетский лидер еще вернется: достаточно хотя бы вспомнить его знаменитую добровольную отставку (с передачей полномочий вице-президенту Закария Мохи ад-Дину) 9–10 июня 1967 года, то есть в последние дни третьей арабо-израильской войны, и миллионы отчаянных голосов: «Не уходи!». Симптоматично, что в Египте, где любят лаконичные и емкие выражения, июньскую войну, в результате которой был потерян Синайский полуостров, называли потом не «проигранной кампанией» или «поражением», «неудачной войной» и т.п., а словом «</w:t>
      </w:r>
      <w:r>
        <w:rPr>
          <w:i/>
          <w:spacing w:val="6"/>
          <w:sz w:val="18"/>
          <w:szCs w:val="18"/>
          <w:lang w:val="ru-RU"/>
        </w:rPr>
        <w:t>накса</w:t>
      </w:r>
      <w:r>
        <w:rPr>
          <w:spacing w:val="6"/>
          <w:sz w:val="18"/>
          <w:szCs w:val="18"/>
          <w:lang w:val="ru-RU"/>
        </w:rPr>
        <w:t>», что буквально означает «возвращение болезни, рецидив».</w:t>
      </w:r>
    </w:p>
  </w:endnote>
  <w:endnote w:id="13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Кошелев В.С. Указ. соч. – С. 142. Поводом к этому не состоявшемуся решению о запрете ассоциации послужили имевшие место 12 января 1954 года кровавые столкновения между студентами – сторонниками «Братьев-мусульман» и членами Организации освобождения.</w:t>
      </w:r>
    </w:p>
  </w:endnote>
  <w:endnote w:id="13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Abdel-Malek A. L’Égypte société militaire, Paris: Editions du Seuil, 1962. – С. 113.</w:t>
      </w:r>
    </w:p>
  </w:endnote>
  <w:endnote w:id="13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Развернутый текст первого пункта гласил: «Устранение империализма и его приспешников, ведь империализм встал твердой ногой в Египте лишь потому, что с ним сотрудничали предатели из династии Мухаммеда Али, а также их прихвостни-оппортунисты». Gamal Abdel Nasser. Leader of the Revolution, Egypt: Dar al-Hilal, (Published by the Department of Public Relations of the Armed Forces), [1955]. – С. 26.</w:t>
      </w:r>
    </w:p>
  </w:endnote>
  <w:endnote w:id="13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Эти шесть принципов, или задач революции воспроизводили содержание старой листовки, которая была составлена с участием тяготевших к марксизму деятелей организации «Свободные офицеры» Ахмада Фуада и Халеда Мохи ад-Дина еще до переворота, примерно в 1951 году. Тогда об этой листовке знали лишь несколько человек. Положенный под сукно документ был обнародован от имени Насера в рамках пропагандистской кампании в его пользу, развернутой с конца 1954 года. (</w:t>
      </w:r>
      <w:r>
        <w:rPr>
          <w:i/>
          <w:spacing w:val="6"/>
          <w:sz w:val="18"/>
          <w:szCs w:val="18"/>
          <w:lang w:val="ru-RU"/>
        </w:rPr>
        <w:t>Насер Г.А.</w:t>
      </w:r>
      <w:r>
        <w:rPr>
          <w:spacing w:val="6"/>
          <w:sz w:val="18"/>
          <w:szCs w:val="18"/>
          <w:lang w:val="ru-RU"/>
        </w:rPr>
        <w:t xml:space="preserve"> Проблемы египетской революции. Избранные речи и выступления, 1952–1970 гг. – М., 1979. – С. 38; </w:t>
      </w:r>
      <w:r>
        <w:rPr>
          <w:i/>
          <w:spacing w:val="6"/>
          <w:sz w:val="18"/>
          <w:szCs w:val="18"/>
          <w:lang w:val="ru-RU"/>
        </w:rPr>
        <w:t>Beattie K.J.</w:t>
      </w:r>
      <w:r>
        <w:rPr>
          <w:spacing w:val="6"/>
          <w:sz w:val="18"/>
          <w:szCs w:val="18"/>
          <w:lang w:val="ru-RU"/>
        </w:rPr>
        <w:t xml:space="preserve"> Op. cit. – С. 3).</w:t>
      </w:r>
    </w:p>
  </w:endnote>
  <w:endnote w:id="134">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Мохи эд-Дин Х.</w:t>
      </w:r>
      <w:r>
        <w:rPr>
          <w:spacing w:val="6"/>
          <w:sz w:val="18"/>
          <w:szCs w:val="18"/>
          <w:lang w:val="ru-RU"/>
        </w:rPr>
        <w:t xml:space="preserve"> Египетская революция, ее развитие и перспективы // Проблемы мира и социализма. – Прага, 1966. – №83. – С. 41.</w:t>
      </w:r>
    </w:p>
  </w:endnote>
  <w:endnote w:id="135">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 xml:space="preserve">Сейранян Б.Г. </w:t>
      </w:r>
      <w:r>
        <w:rPr>
          <w:spacing w:val="6"/>
          <w:sz w:val="18"/>
          <w:szCs w:val="18"/>
          <w:lang w:val="ru-RU"/>
        </w:rPr>
        <w:t>Египет. – Указ соч. – С. 36.</w:t>
      </w:r>
    </w:p>
  </w:endnote>
  <w:endnote w:id="136">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Васильев А.М.</w:t>
      </w:r>
      <w:r>
        <w:rPr>
          <w:spacing w:val="6"/>
          <w:sz w:val="18"/>
          <w:szCs w:val="18"/>
          <w:lang w:val="ru-RU"/>
        </w:rPr>
        <w:t xml:space="preserve"> Указ. соч. – С. 222.</w:t>
      </w:r>
    </w:p>
  </w:endnote>
  <w:endnote w:id="13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В феврале 1958 года сирийская секция ПАСВ (Баас), которая в январе того года выступила инициатором образования ОАР, была распущена, а региональное руководство партии перенесено в Ливан. Вслед за Баас о самороспуске объявили Народная и Национальная партии, сирийские «Братья-мусульмане» и Народно-социалистический блок. Сирийская компартия ушла в подполье, хотя и поддержала идею создания ОАР.</w:t>
      </w:r>
    </w:p>
  </w:endnote>
  <w:endnote w:id="13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Беляев И.П., Примаков Е.М. Указ. соч. – С. 307.</w:t>
      </w:r>
    </w:p>
  </w:endnote>
  <w:endnote w:id="13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Подробнее о марксистах в окружении Насера см.: </w:t>
      </w:r>
      <w:r>
        <w:rPr>
          <w:i/>
          <w:spacing w:val="6"/>
          <w:sz w:val="18"/>
          <w:szCs w:val="18"/>
          <w:lang w:val="ru-RU" w:eastAsia="en-US"/>
        </w:rPr>
        <w:t>Ginat R</w:t>
      </w:r>
      <w:r>
        <w:rPr>
          <w:spacing w:val="6"/>
          <w:sz w:val="18"/>
          <w:szCs w:val="18"/>
          <w:lang w:val="ru-RU"/>
        </w:rPr>
        <w:t>. Egypt’s Incomplete Revolution: Lutfi al-Khuli and Nasser’s Socialism in the 1960s. – London, Portland: Frank Cass, 1977.</w:t>
      </w:r>
    </w:p>
  </w:endnote>
  <w:endnote w:id="140">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Веаttie K.J.</w:t>
      </w:r>
      <w:r>
        <w:rPr>
          <w:spacing w:val="6"/>
          <w:sz w:val="18"/>
          <w:szCs w:val="18"/>
          <w:lang w:val="ru-RU"/>
        </w:rPr>
        <w:t xml:space="preserve"> Op. cit. – С. 59–61.</w:t>
      </w:r>
    </w:p>
  </w:endnote>
  <w:endnote w:id="141">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Сами Шараф (р.1929) окончил Военную академию в 1949 году и был направлен в артиллерийские войска. В 1955 году становится секретарем Насера и шефом мухабарат, тайной полиции, к созданию которой он приложил руку. Его влияние усилилось после июньской войны 1967 года, когда он становится «вторым могущественным человеком» Египта. Был направлен как представитель Каира в руководство АСС, когда партия подверглась перестройке в 1968 году. Будучи родственником Мухаммеда Фавзи, способствовал назначению последнего министром обороны. В 1970 году С. Шараф, министр по делам президентства, фактически был директором личной охраны Насера. В распоряжении министра находилась Республиканская гвардия и отдельное бронетанковое соединение под Каиром. (Однако этим преимуществом он не воспользовался, и начальник гвардии в мае 1971 года подчинился приказам Садата). «В течение 18 лет мало кто представлял, как выглядит Шараф, не видя его фотографий, но почти все слышали о нем». (Beattie K. J. Op. cit. – С. 40–41). Присутствие таких фигур, связанных с мухабарат, в оппозиции Садату могло лишь оттолкнуть симпатии общественности от этой группировки, многие участники которой находились между собой на ножах. После «исправительного движения» С. Шараф был приговорен к смертной казни, замененной на каторжные работы. Через десять лет, в мае 1981 года, он был освобожден и с 1987 года получил возможность вернуться в политику. Ныне генеральный секретарь Арабско-демократической партии насеристов. (Goldschmidt A. Bibliographical Dictionary of Modern Egypt, Boulder. – London: Lynne Rienner Publishers, 2000. – С. 188).</w:t>
      </w:r>
    </w:p>
  </w:endnote>
  <w:endnote w:id="14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Кошелев В.С. Указ. соч. – С. 160.</w:t>
      </w:r>
    </w:p>
  </w:endnote>
  <w:endnote w:id="14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Goldschmidt A. Bibliographical Dictionary of Modern Egypt, Boulder, London: Lynne Rienner Publishers, 2000. – С. 171.</w:t>
      </w:r>
    </w:p>
  </w:endnote>
  <w:endnote w:id="14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Kassem M. In the Guise of Democracy. Governance in Contemporary Egypt, Lebanon: Ithaca Press. – С. 69.</w:t>
      </w:r>
    </w:p>
  </w:endnote>
  <w:endnote w:id="14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Одним из известных египетских анекдотов (</w:t>
      </w:r>
      <w:r>
        <w:rPr>
          <w:i/>
          <w:spacing w:val="6"/>
          <w:sz w:val="18"/>
          <w:szCs w:val="18"/>
          <w:lang w:val="ru-RU"/>
        </w:rPr>
        <w:t>нукта</w:t>
      </w:r>
      <w:r>
        <w:rPr>
          <w:spacing w:val="6"/>
          <w:sz w:val="18"/>
          <w:szCs w:val="18"/>
          <w:lang w:val="ru-RU"/>
        </w:rPr>
        <w:t>) садатовской эпохи был следующий. Машина Садата остановилась у дорожной развилки, и шофер спросил у него, куда поворачивать: направо или налево. Садат спросил у шофера, в какую сторону поехал бы Насер, и получил ответ, что тот повернул бы налево. Садат подумал и сказал шоферу: «Ладно, тогда включай левый сигнал, а поворачивай направо».</w:t>
      </w:r>
    </w:p>
  </w:endnote>
  <w:endnote w:id="14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Васильев А. М. Смена режимов в условиях баланса классовых сил (Египет) // Современная Африка: итоги и перспективы развития. Эволюция политических структур. – М.: Наука. Главная редакция восточной литературы, 1990. – С. 226.</w:t>
      </w:r>
    </w:p>
  </w:endnote>
  <w:endnote w:id="147">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eastAsia="en-US"/>
        </w:rPr>
        <w:t>Posusney M.P.</w:t>
      </w:r>
      <w:r>
        <w:rPr>
          <w:spacing w:val="6"/>
          <w:sz w:val="18"/>
          <w:szCs w:val="18"/>
          <w:lang w:val="ru-RU" w:eastAsia="en-US"/>
        </w:rPr>
        <w:t xml:space="preserve"> Labor and the State in Egypt. – New York: Columbia University Press, 1997. – С. 108–111.</w:t>
      </w:r>
    </w:p>
  </w:endnote>
  <w:endnote w:id="14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Подробнее об этой и других современных политических партиях Египта см.: Приложение.</w:t>
      </w:r>
    </w:p>
  </w:endnote>
  <w:endnote w:id="14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Мустафа Мурад в свое время ухаживал за Джихан Ра‘уф, ставшей затем Джихан Садат – женой Анвара Садата. Кроме того, Анвар Садат некоторое время жил в доме, принадлежавшем отцу Мустафы (</w:t>
      </w:r>
      <w:r>
        <w:rPr>
          <w:i/>
          <w:spacing w:val="6"/>
          <w:sz w:val="18"/>
          <w:szCs w:val="18"/>
          <w:lang w:val="ru-RU"/>
        </w:rPr>
        <w:t>Beattie K.J.</w:t>
      </w:r>
      <w:r>
        <w:rPr>
          <w:spacing w:val="6"/>
          <w:sz w:val="18"/>
          <w:szCs w:val="18"/>
          <w:lang w:val="ru-RU"/>
        </w:rPr>
        <w:t xml:space="preserve"> Op. cit. – С.193).</w:t>
      </w:r>
    </w:p>
  </w:endnote>
  <w:endnote w:id="15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 – С. 194.</w:t>
      </w:r>
    </w:p>
  </w:endnote>
  <w:endnote w:id="15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Египетская коммунистическая партия (ЕКП), была нелегально восстановлена в 1975 году, объединив в своих рядах несколько марксистских групп. Провела свой первый съезд в 1980 году, приняв программу и устав.</w:t>
      </w:r>
    </w:p>
  </w:endnote>
  <w:endnote w:id="152">
    <w:p>
      <w:pPr>
        <w:pStyle w:val="Endnote"/>
        <w:ind w:firstLine="425"/>
        <w:jc w:val="both"/>
        <w:rPr/>
      </w:pPr>
      <w:r>
        <w:rPr>
          <w:rStyle w:val="EndnoteCharacters"/>
        </w:rPr>
        <w:endnoteRef/>
      </w:r>
      <w:r>
        <w:rPr>
          <w:rStyle w:val="Style7"/>
          <w:spacing w:val="6"/>
          <w:sz w:val="18"/>
          <w:szCs w:val="18"/>
          <w:lang w:val="ru-RU"/>
        </w:rPr>
        <w:t xml:space="preserve"> </w:t>
      </w:r>
      <w:r>
        <w:rPr>
          <w:spacing w:val="6"/>
          <w:sz w:val="18"/>
          <w:szCs w:val="18"/>
          <w:lang w:val="ru-RU"/>
        </w:rPr>
        <w:t>Le système politique. – Le Caire: République Arabe d'Égypte. Organisme Général de l’Information, 1983. – С. 28–29.</w:t>
      </w:r>
    </w:p>
  </w:endnote>
  <w:endnote w:id="15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 – С. 31.</w:t>
      </w:r>
    </w:p>
  </w:endnote>
  <w:endnote w:id="15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В сентябре 1978 г. состялся учредительный, а в апреле 1980 г. I-й съезд НДП. Была принята программа, в которой майские события 1971 года провозглашались «революцией» (Справочник, с. 238).</w:t>
      </w:r>
    </w:p>
  </w:endnote>
  <w:endnote w:id="155">
    <w:p>
      <w:pPr>
        <w:pStyle w:val="Endnote"/>
        <w:ind w:firstLine="425"/>
        <w:jc w:val="both"/>
        <w:rPr/>
      </w:pPr>
      <w:r>
        <w:rPr>
          <w:rStyle w:val="EndnoteCharacters"/>
        </w:rPr>
        <w:endnoteRef/>
      </w:r>
      <w:r>
        <w:rPr>
          <w:i/>
          <w:iCs/>
          <w:spacing w:val="6"/>
          <w:sz w:val="18"/>
          <w:szCs w:val="18"/>
          <w:lang w:val="ru-RU"/>
        </w:rPr>
        <w:t xml:space="preserve"> </w:t>
      </w:r>
      <w:r>
        <w:rPr>
          <w:spacing w:val="6"/>
          <w:sz w:val="18"/>
          <w:szCs w:val="18"/>
          <w:lang w:val="ru-RU"/>
        </w:rPr>
        <w:t>Не успокоившись на этом, Садат продолжал свои нападки на Сираг ад-Дина и иже с ним, которые, по словам президента, хотели бы, как Бурбоны, вернуться на трон после революции. Возможно, что личной мотивацией неприятия неовафдистов было опасение, что Сираг ад-Дин, бывший министр внутренних дел королевского правительства, слишком много знал о сомнительной биографии Садата (Князев А.Г. Указ соч. С. 188).</w:t>
      </w:r>
    </w:p>
  </w:endnote>
  <w:endnote w:id="15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ходный с египетским путь к политическому плюрализму был пройден в Тунисе, где в период ревизии «дустуровского социализма» на рубеже 1960–70-х годов возникли фракции, правая и левая, внутри правящей партии Новый Дустур (с 1964 по 1988 гг. – Социалистическая Дустуровская партия), которые потом стали базой наиболее влиятельных партий современной оппозиции. К ним добавились новые партии, в том числе вышедшие из подполья (коммунисты и левые радикалы), а также Движение исламской направленности (ДИН), разгромленное в начале 1990-х годов. Дустуровская партия, ныне действующая под названием Демократическое конституционное объединение (с 1988 г.), остается официальной правящей партией и составляет подавляющее большинство в парламенте. Но разница в том, что образование фракций в дустуровских рядах шло «естественным» путем и отнюдь не было, как в Египте, следствием инициативы президента. </w:t>
      </w:r>
    </w:p>
  </w:endnote>
  <w:endnote w:id="157">
    <w:p>
      <w:pPr>
        <w:pStyle w:val="Egypt2001"/>
        <w:spacing w:lineRule="auto" w:line="240"/>
        <w:ind w:firstLine="425"/>
        <w:rPr/>
      </w:pPr>
      <w:r>
        <w:rPr>
          <w:rStyle w:val="EndnoteCharacters"/>
        </w:rPr>
        <w:endnoteRef/>
      </w:r>
      <w:r>
        <w:rPr>
          <w:spacing w:val="6"/>
          <w:sz w:val="18"/>
          <w:szCs w:val="18"/>
        </w:rPr>
        <w:t xml:space="preserve"> </w:t>
      </w:r>
      <w:r>
        <w:rPr>
          <w:spacing w:val="6"/>
          <w:sz w:val="18"/>
          <w:szCs w:val="18"/>
        </w:rPr>
        <w:t>Kassem M. Op. cit. – С. 41.</w:t>
      </w:r>
    </w:p>
  </w:endnote>
  <w:endnote w:id="15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К вышеперечисленным партиям в разное время добавились Арабская демократическая партия насеристов, Зеленая партия, Юнионистская демократическая партия, Арабская социалистическая партия, а также фактически религиозная партия аль-Умма (Нация), партия Мыср (Египет), партия аль-Васат и др.</w:t>
      </w:r>
    </w:p>
  </w:endnote>
  <w:endnote w:id="15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Приходится констатировать, что получение любых сведений, касающихся современного состояния египетских партий, – трудная задача. Как отмечает Мухаммед Рагаб, автор одного из самых новейших исследований о египетских партиях, «партии оппозиции с сомнением и подозрением относятся к тем, кто пытается получить о них информацию». (</w:t>
      </w:r>
      <w:r>
        <w:rPr>
          <w:i/>
          <w:spacing w:val="6"/>
          <w:sz w:val="18"/>
          <w:szCs w:val="18"/>
          <w:lang w:val="ru-RU" w:eastAsia="en-US"/>
        </w:rPr>
        <w:t>Рагаб М.</w:t>
      </w:r>
      <w:r>
        <w:rPr>
          <w:spacing w:val="6"/>
          <w:sz w:val="18"/>
          <w:szCs w:val="18"/>
          <w:lang w:val="ru-RU" w:eastAsia="en-US"/>
        </w:rPr>
        <w:t xml:space="preserve"> Аль-ахзаб ас-сиясия аль-мысрийя: дираса ли барамиджиха ва дауриха фи ат-танмия ва аль-би‘а. (Политические партии Египта: исследование их программ, посвященных развитию и окружающей среде). – Каир: Дар аль-хуррийя, 2000. – С. 193). Остается добавить, что состояние правящей партии (НДП) также не отличается прозрачностью. </w:t>
      </w:r>
    </w:p>
  </w:endnote>
  <w:endnote w:id="160">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Korany B.</w:t>
      </w:r>
      <w:r>
        <w:rPr>
          <w:spacing w:val="6"/>
          <w:sz w:val="18"/>
          <w:szCs w:val="18"/>
          <w:lang w:val="ru-RU"/>
        </w:rPr>
        <w:t xml:space="preserve"> Restricted Democratization from Above: Egypt</w:t>
      </w:r>
      <w:r>
        <w:rPr>
          <w:spacing w:val="6"/>
          <w:sz w:val="18"/>
          <w:szCs w:val="18"/>
          <w:lang w:val="ru-RU" w:eastAsia="en-US"/>
        </w:rPr>
        <w:t>. // Political Liberalization… С. 63.</w:t>
      </w:r>
    </w:p>
  </w:endnote>
  <w:endnote w:id="161">
    <w:p>
      <w:pPr>
        <w:pStyle w:val="Endnote"/>
        <w:ind w:firstLine="425"/>
        <w:jc w:val="both"/>
        <w:rPr/>
      </w:pPr>
      <w:r>
        <w:rPr>
          <w:rStyle w:val="EndnoteCharacters"/>
        </w:rPr>
        <w:endnoteRef/>
      </w:r>
      <w:r>
        <w:rPr>
          <w:spacing w:val="4"/>
          <w:sz w:val="18"/>
          <w:szCs w:val="18"/>
          <w:lang w:val="ru-RU"/>
        </w:rPr>
        <w:t xml:space="preserve"> </w:t>
      </w:r>
      <w:r>
        <w:rPr>
          <w:spacing w:val="4"/>
          <w:sz w:val="18"/>
          <w:szCs w:val="18"/>
          <w:lang w:val="ru-RU"/>
        </w:rPr>
        <w:t>Для сравнения отметим, что сирийская партия ПАСВ – Баас (основана в 1947 году), которая к моменту ее прихода к власти в 1963 г. насчитывала не более 200 членов, выросла до 8 тыс. в 1966 году и вновь увеличилась до 65 тыс. к 1971 году, когда ее председателем и президентом САР стал Хафез Асад. По данным на 1992 год, в партии состояло около 1 млн. человек, из них 250 тыс. – проходящие «кандидатский стаж». Известен и социальный состав – количество военных и количество гражданских лиц среди членов этой партии (</w:t>
      </w:r>
      <w:r>
        <w:rPr>
          <w:i/>
          <w:spacing w:val="4"/>
          <w:sz w:val="18"/>
          <w:szCs w:val="18"/>
          <w:lang w:val="ru-RU"/>
        </w:rPr>
        <w:t>Volker P.</w:t>
      </w:r>
      <w:r>
        <w:rPr>
          <w:spacing w:val="4"/>
          <w:sz w:val="18"/>
          <w:szCs w:val="18"/>
          <w:lang w:val="ru-RU"/>
        </w:rPr>
        <w:t xml:space="preserve"> Op. cit. – С. 154–155). Динамику численности правящей партии Туниса отражают следующие цифры: в 1954 году, когда она была еще партией антиколониальной оппозиции, имея за плечами 20-летнюю историю и нося название Новый Дустур, в ее рядах насчитывалось 106 тыс. человек. Через год, когда Тунис получил внутреннюю автономию, – около З00 тыс., в конце пятидесятых – 600 тыс. По состоянию на 1993 год партия ДКО насчитывала 1720374 чел., а по данным на 1997 год – свыше 2 млн. Партия имеет 7,5 тыс. территориальных и 2 тыс. профессиональных ячеек, членство военных в ней запрещено. (</w:t>
      </w:r>
      <w:r>
        <w:rPr>
          <w:i/>
          <w:spacing w:val="4"/>
          <w:sz w:val="18"/>
          <w:szCs w:val="18"/>
          <w:lang w:val="ru-RU"/>
        </w:rPr>
        <w:t>Видясова М.Ф.</w:t>
      </w:r>
      <w:r>
        <w:rPr>
          <w:spacing w:val="4"/>
          <w:sz w:val="18"/>
          <w:szCs w:val="18"/>
          <w:lang w:val="ru-RU"/>
        </w:rPr>
        <w:t xml:space="preserve"> Тунис и проблема «нелиберальной демократии». – Op. cit. – С. 100).</w:t>
      </w:r>
    </w:p>
  </w:endnote>
  <w:endnote w:id="16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Ben Nefissa S.. Les partis politiques egyptiens // Les partis politiques dans les pays arabes. Aix-en-Provence : Edisud, 1998. – С. 68.</w:t>
      </w:r>
    </w:p>
  </w:endnote>
  <w:endnote w:id="163">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w:t>
      </w:r>
      <w:r>
        <w:rPr>
          <w:i/>
          <w:spacing w:val="6"/>
          <w:sz w:val="18"/>
          <w:szCs w:val="18"/>
          <w:lang w:val="ru-RU"/>
        </w:rPr>
        <w:t>Абд аль-Мун‘им А.Ф.</w:t>
      </w:r>
      <w:r>
        <w:rPr>
          <w:spacing w:val="6"/>
          <w:sz w:val="18"/>
          <w:szCs w:val="18"/>
          <w:lang w:val="ru-RU"/>
        </w:rPr>
        <w:t xml:space="preserve"> Даур аль-ахзаб аль-мысрийа фи ат-танмийа ас-сиясийа // Аль-Ахзаб ва ат-танмийа фи аль-ватан аль-арабий ва хариджих (Партии и развитие в арабских странах и за их пределами) / Под ред. </w:t>
      </w:r>
      <w:r>
        <w:rPr>
          <w:i/>
          <w:spacing w:val="6"/>
          <w:sz w:val="18"/>
          <w:szCs w:val="18"/>
          <w:lang w:val="ru-RU"/>
        </w:rPr>
        <w:t xml:space="preserve">Ас-Сейида М.К. и Зарнуки С.С. </w:t>
      </w:r>
      <w:r>
        <w:rPr>
          <w:spacing w:val="6"/>
          <w:sz w:val="18"/>
          <w:szCs w:val="18"/>
          <w:lang w:val="ru-RU"/>
        </w:rPr>
        <w:t xml:space="preserve">– Кадайа ат-танмийа. – Вып. 6. – Каир: </w:t>
      </w:r>
      <w:r>
        <w:rPr>
          <w:spacing w:val="6"/>
          <w:sz w:val="18"/>
          <w:szCs w:val="18"/>
          <w:lang w:val="ru-RU" w:eastAsia="en-US"/>
        </w:rPr>
        <w:t>Марказ дирасат ва бухус ад-дуваль ан-намиа</w:t>
      </w:r>
      <w:r>
        <w:rPr>
          <w:spacing w:val="6"/>
          <w:sz w:val="18"/>
          <w:szCs w:val="18"/>
          <w:lang w:val="ru-RU"/>
        </w:rPr>
        <w:t xml:space="preserve"> (Каирский ун-т, Центр изучения развивающихся стран)</w:t>
      </w:r>
      <w:r>
        <w:rPr>
          <w:spacing w:val="6"/>
          <w:sz w:val="18"/>
          <w:szCs w:val="18"/>
          <w:lang w:val="ru-RU" w:eastAsia="en-US"/>
        </w:rPr>
        <w:t>, 1997. – C. 292.</w:t>
      </w:r>
    </w:p>
  </w:endnote>
  <w:endnote w:id="164">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Baaklini A., Denoeux G., Springborg R.</w:t>
      </w:r>
      <w:r>
        <w:rPr>
          <w:spacing w:val="6"/>
          <w:sz w:val="18"/>
          <w:szCs w:val="18"/>
          <w:lang w:val="ru-RU"/>
        </w:rPr>
        <w:t xml:space="preserve"> Legislative Politics in the Arab World: the Resurgence of Democratic Institutions. – London, Boulder: Lynne Rienner Publishers, 1999. – С. 229.</w:t>
      </w:r>
    </w:p>
  </w:endnote>
  <w:endnote w:id="16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 – С. 229.</w:t>
      </w:r>
    </w:p>
  </w:endnote>
  <w:endnote w:id="16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Ibid. – С. 231. Авторы книги отмечают, что в сельских округах, где жизнь во многом, а иногда и целиком зависит от правительственных субсидий, регистрация избирателей осуществлялась произвольно: учитывали не каждого отдельного человека с правом голоса, а целиком семьи и фамильные кланы. При составлении списков особенно благодатные возможности для подтасовок складывались в Верхнем Египте и окраинных приграничных районах, которые – в результате – оказались представлены в парламенте непропорционально большим количеством депутатов (относительно их реального населения). В ущербе оказались индустриальные зоны и политизированные большие города.</w:t>
      </w:r>
    </w:p>
  </w:endnote>
  <w:endnote w:id="16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Ат-Такрир аль-истратиджий аль-арабий. – Каир: Центр политических и стратегических исследований «Аль-Ахрам», 1996. – С. 386.</w:t>
      </w:r>
    </w:p>
  </w:endnote>
  <w:endnote w:id="16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Там же. – С. 232.</w:t>
      </w:r>
    </w:p>
  </w:endnote>
  <w:endnote w:id="16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Kassem M. Op. cit. – С. 102.</w:t>
      </w:r>
    </w:p>
  </w:endnote>
  <w:endnote w:id="170">
    <w:p>
      <w:pPr>
        <w:pStyle w:val="Endnote"/>
        <w:ind w:firstLine="425"/>
        <w:jc w:val="both"/>
        <w:rPr/>
      </w:pPr>
      <w:r>
        <w:rPr>
          <w:rStyle w:val="EndnoteCharacters"/>
        </w:rPr>
        <w:endnoteRef/>
      </w:r>
      <w:r>
        <w:rPr>
          <w:rStyle w:val="Style7"/>
          <w:spacing w:val="6"/>
          <w:sz w:val="18"/>
          <w:szCs w:val="18"/>
          <w:lang w:val="ru-RU"/>
        </w:rPr>
        <w:t xml:space="preserve"> </w:t>
      </w:r>
      <w:r>
        <w:rPr>
          <w:spacing w:val="6"/>
          <w:sz w:val="18"/>
          <w:szCs w:val="18"/>
          <w:lang w:val="ru-RU"/>
        </w:rPr>
        <w:t>Ibid.</w:t>
      </w:r>
    </w:p>
  </w:endnote>
  <w:endnote w:id="17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Среди причин этого решения были как желание партии иметь возможность взаимодействия с обществом и сторонниками через парламент, так и недовольство левых поведением руководителя партии Новый Вафд, который стал выступать от имени всей оппозиции. Ныне покойный председатель партии Новый Вафд, Фуад Сераг ад-Дин принадлежал к одной из самых богатых аристократических семей дореволюционного Египта. Бывший министр при короле Фаруке, он оказался среди тех, кто потерял значительное состояние и влияние при режиме Гамаля Абдель Насера, и всегда считал революцию 1952 г. не более, чем государственным переворотом. Председатель Тагамму‘ Халед Мохи ад-Дин, напротив, – выходец из более скромной семьи и один из «Свободных офицеров» (член исполкома этой организации), совершивших революцию. При Насере он оказался в составе правящего класса и пришел на смену таким людям, как Сераг ад-Дин. В этом смысле для Мохи ад-Дина, возможно, было неприемлемым, чтобы он и его партия были представлены тем человеком и той партией, которые в свое время были низвергнуты «Свободными офицерами».</w:t>
      </w:r>
    </w:p>
  </w:endnote>
  <w:endnote w:id="17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Мубарак Х. Обращение к парламенту. – Сообщение Би-Би-Си Мидл Ист. – 15 нояб. 1994.</w:t>
      </w:r>
    </w:p>
  </w:endnote>
  <w:endnote w:id="173">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Подробнее об этой и других современных политических партиях Египта см.: Приложение.</w:t>
      </w:r>
    </w:p>
  </w:endnote>
  <w:endnote w:id="174">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Mubarak on Jerusalem, Syria, Palestinian State, Arab Summit, Domestic Issues. – FBIS Transcribed Text. – 23 Aug. 2000.</w:t>
      </w:r>
    </w:p>
  </w:endnote>
  <w:endnote w:id="17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MENA. 17 September 2000.</w:t>
      </w:r>
    </w:p>
  </w:endnote>
  <w:endnote w:id="17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Цит. по: Bahgat H. Wake Up Call. Hossam Bahgat reads Yehya Al-Rifa’i // Cairo Times. 9–15 Nov. 2000. – Vol. 4. – № 35. – P. 24. </w:t>
      </w:r>
    </w:p>
  </w:endnote>
  <w:endnote w:id="177">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Shemm P. Cleaning up the Competition // Cairo Times. 16–22 Nov. 2000. – Vol. 4. – № 36. – С.10. </w:t>
      </w:r>
    </w:p>
  </w:endnote>
  <w:endnote w:id="17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Reuters. 24 July 2000.</w:t>
      </w:r>
    </w:p>
  </w:endnote>
  <w:endnote w:id="179">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Abdel-Latif O.</w:t>
      </w:r>
      <w:r>
        <w:rPr>
          <w:spacing w:val="6"/>
          <w:sz w:val="18"/>
          <w:szCs w:val="18"/>
          <w:lang w:val="ru-RU"/>
        </w:rPr>
        <w:t xml:space="preserve"> Against the Odds // Al-Ahram Weekly. – 2000. – № 506. – November, 2 / 8. – С. 5.</w:t>
      </w:r>
    </w:p>
  </w:endnote>
  <w:endnote w:id="180">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Ат-Тахер Ш.</w:t>
      </w:r>
      <w:r>
        <w:rPr>
          <w:spacing w:val="6"/>
          <w:sz w:val="18"/>
          <w:szCs w:val="18"/>
          <w:lang w:val="ru-RU"/>
        </w:rPr>
        <w:t xml:space="preserve"> Халь яртафи‘у расыд «аль-ихван» иля 20 мак‘адан? // Аль-Ахрам аль-‘араби. – 2000. – № 189. – 4 ноября. – С. 15.</w:t>
      </w:r>
    </w:p>
  </w:endnote>
  <w:endnote w:id="181">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Аль-Ахрам. 7 ноября 2000. – С. 4.</w:t>
      </w:r>
    </w:p>
  </w:endnote>
  <w:endnote w:id="182">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Цит. по: </w:t>
      </w:r>
      <w:r>
        <w:rPr>
          <w:i/>
          <w:spacing w:val="6"/>
          <w:sz w:val="18"/>
          <w:szCs w:val="18"/>
          <w:lang w:val="ru-RU"/>
        </w:rPr>
        <w:t>Essam El-Din G.</w:t>
      </w:r>
      <w:r>
        <w:rPr>
          <w:spacing w:val="6"/>
          <w:sz w:val="18"/>
          <w:szCs w:val="18"/>
          <w:lang w:val="ru-RU"/>
        </w:rPr>
        <w:t xml:space="preserve"> Ruling Party ‘Out of Touch’ // Al-Ahram Weekly. – 2000. – № 506. – November, 2 / 8. – С. 1.</w:t>
      </w:r>
    </w:p>
  </w:endnote>
  <w:endnote w:id="183">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Sidi-Ahmed M</w:t>
      </w:r>
      <w:r>
        <w:rPr>
          <w:spacing w:val="6"/>
          <w:sz w:val="18"/>
          <w:szCs w:val="18"/>
          <w:lang w:val="ru-RU"/>
        </w:rPr>
        <w:t>. An Electoral Season // Al-Ahram Weekly. – 2000. – № 507. – 9–15 Nov. – С. 14.</w:t>
      </w:r>
    </w:p>
  </w:endnote>
  <w:endnote w:id="184">
    <w:p>
      <w:pPr>
        <w:pStyle w:val="Endnote"/>
        <w:ind w:firstLine="425"/>
        <w:jc w:val="both"/>
        <w:rPr/>
      </w:pPr>
      <w:r>
        <w:rPr>
          <w:rStyle w:val="EndnoteCharacters"/>
        </w:rPr>
        <w:endnoteRef/>
      </w:r>
      <w:r>
        <w:rPr>
          <w:i/>
          <w:spacing w:val="6"/>
          <w:sz w:val="18"/>
          <w:szCs w:val="18"/>
          <w:lang w:val="ru-RU"/>
        </w:rPr>
        <w:t xml:space="preserve"> </w:t>
      </w:r>
      <w:r>
        <w:rPr>
          <w:spacing w:val="6"/>
          <w:sz w:val="18"/>
          <w:szCs w:val="18"/>
          <w:lang w:val="ru-RU"/>
        </w:rPr>
        <w:t>Ibid.</w:t>
      </w:r>
    </w:p>
  </w:endnote>
  <w:endnote w:id="185">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Reuters. 11 Dec. 2000.</w:t>
      </w:r>
    </w:p>
  </w:endnote>
  <w:endnote w:id="186">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Аль-Вафд. – 4 декабря 2000. – С. 1</w:t>
      </w:r>
    </w:p>
  </w:endnote>
  <w:endnote w:id="187">
    <w:p>
      <w:pPr>
        <w:pStyle w:val="Endnote"/>
        <w:ind w:firstLine="425"/>
        <w:jc w:val="both"/>
        <w:rPr/>
      </w:pPr>
      <w:r>
        <w:rPr>
          <w:rStyle w:val="EndnoteCharacters"/>
        </w:rPr>
        <w:endnoteRef/>
      </w:r>
      <w:r>
        <w:rPr>
          <w:spacing w:val="6"/>
          <w:sz w:val="18"/>
          <w:szCs w:val="18"/>
          <w:lang w:val="ru-RU"/>
        </w:rPr>
        <w:t xml:space="preserve"> </w:t>
      </w:r>
      <w:r>
        <w:rPr>
          <w:i/>
          <w:spacing w:val="6"/>
          <w:sz w:val="18"/>
          <w:szCs w:val="18"/>
          <w:lang w:val="ru-RU"/>
        </w:rPr>
        <w:t>Essam El-Din G.</w:t>
      </w:r>
      <w:r>
        <w:rPr>
          <w:spacing w:val="6"/>
          <w:sz w:val="18"/>
          <w:szCs w:val="18"/>
          <w:lang w:val="ru-RU"/>
        </w:rPr>
        <w:t xml:space="preserve"> The Politician Versus the Businessman // Al-Ahram Weekly. – № 507. – 9–15 Nov. 2000. – С. 6.</w:t>
      </w:r>
    </w:p>
  </w:endnote>
  <w:endnote w:id="188">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Подробнее об этом см.: </w:t>
      </w:r>
      <w:r>
        <w:rPr>
          <w:i/>
          <w:spacing w:val="6"/>
          <w:sz w:val="18"/>
          <w:szCs w:val="18"/>
          <w:lang w:val="ru-RU"/>
        </w:rPr>
        <w:t>Kassem M.</w:t>
      </w:r>
      <w:r>
        <w:rPr>
          <w:spacing w:val="6"/>
          <w:sz w:val="18"/>
          <w:szCs w:val="18"/>
          <w:lang w:val="ru-RU"/>
        </w:rPr>
        <w:t xml:space="preserve"> Op. cit. – С. 128–135.</w:t>
      </w:r>
    </w:p>
  </w:endnote>
  <w:endnote w:id="189">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Возможно, самый необычный метод привлечения избирателей был использован в Порт Саиде. В обмен на обязательство проголосовать за него кандидат раздавал пожилым людям по две таблетки препарата «Виагра», повышающего сексуальную потенцию (Egyptian Mail. – № 44. – 4 Nov. 2000. – С. 1).</w:t>
      </w:r>
    </w:p>
  </w:endnote>
  <w:endnote w:id="190">
    <w:p>
      <w:pPr>
        <w:pStyle w:val="Endnote"/>
        <w:ind w:firstLine="425"/>
        <w:jc w:val="both"/>
        <w:rPr/>
      </w:pPr>
      <w:r>
        <w:rPr>
          <w:rStyle w:val="EndnoteCharacters"/>
        </w:rPr>
        <w:endnoteRef/>
      </w:r>
      <w:r>
        <w:rPr>
          <w:spacing w:val="6"/>
          <w:sz w:val="18"/>
          <w:szCs w:val="18"/>
          <w:lang w:val="ru-RU"/>
        </w:rPr>
        <w:t xml:space="preserve"> </w:t>
      </w:r>
      <w:r>
        <w:rPr>
          <w:spacing w:val="6"/>
          <w:sz w:val="18"/>
          <w:szCs w:val="18"/>
          <w:lang w:val="ru-RU"/>
        </w:rPr>
        <w:t xml:space="preserve">См.: </w:t>
      </w:r>
      <w:r>
        <w:rPr>
          <w:i/>
          <w:spacing w:val="6"/>
          <w:sz w:val="18"/>
          <w:szCs w:val="18"/>
          <w:lang w:val="ru-RU"/>
        </w:rPr>
        <w:t>Видясова М.Ф.</w:t>
      </w:r>
      <w:r>
        <w:rPr>
          <w:spacing w:val="6"/>
          <w:sz w:val="18"/>
          <w:szCs w:val="18"/>
          <w:lang w:val="ru-RU"/>
        </w:rPr>
        <w:t xml:space="preserve"> Тунис и проблема «нелиберальной демократии». – Указ. соч. – С. 104.</w:t>
      </w:r>
    </w:p>
  </w:endnote>
  <w:endnote w:id="191">
    <w:p>
      <w:pPr>
        <w:pStyle w:val="Endnote"/>
        <w:ind w:firstLine="425"/>
        <w:jc w:val="both"/>
        <w:rPr>
          <w:b/>
          <w:b/>
          <w:spacing w:val="6"/>
          <w:sz w:val="18"/>
          <w:szCs w:val="18"/>
          <w:lang w:val="ru-RU"/>
        </w:rPr>
      </w:pPr>
      <w:r>
        <w:rPr>
          <w:rStyle w:val="EndnoteCharacters"/>
        </w:rPr>
        <w:endnoteRef/>
      </w:r>
      <w:r>
        <w:rPr>
          <w:spacing w:val="6"/>
          <w:sz w:val="18"/>
          <w:szCs w:val="18"/>
          <w:lang w:val="ru-RU"/>
        </w:rPr>
        <w:t xml:space="preserve"> </w:t>
      </w:r>
      <w:r>
        <w:rPr>
          <w:spacing w:val="6"/>
          <w:sz w:val="18"/>
          <w:szCs w:val="18"/>
          <w:lang w:val="ru-RU"/>
        </w:rPr>
        <w:t>В этой связи Мей Кассем ссылается на известную ему беседу между Насером и д-ром Рифаатом Саидом, которому президент ответил на вопрос, не стоит ли усилить партию. « Если я разрешу партии развиваться, что мне останется? Будет как при советской системе. Где каждое решение должно пройти через партийные комитеты и может быть отклонено. Пустая трата времени!» (Kassem M. Op. cit. – С. 40, 68)</w:t>
      </w:r>
    </w:p>
    <w:p>
      <w:pPr>
        <w:pStyle w:val="Endnote"/>
        <w:ind w:firstLine="425"/>
        <w:jc w:val="both"/>
        <w:rPr>
          <w:b/>
          <w:b/>
          <w:spacing w:val="6"/>
          <w:sz w:val="18"/>
          <w:szCs w:val="18"/>
          <w:lang w:val="ru-RU"/>
        </w:rPr>
      </w:pPr>
      <w:r>
        <w:rPr>
          <w:b/>
          <w:spacing w:val="6"/>
          <w:sz w:val="18"/>
          <w:szCs w:val="18"/>
          <w:lang w:val="ru-RU"/>
        </w:rPr>
      </w:r>
    </w:p>
  </w:endnote>
  <w:endnote w:id="192">
    <w:p>
      <w:pPr>
        <w:pStyle w:val="Endnote"/>
        <w:ind w:firstLine="425"/>
        <w:jc w:val="both"/>
        <w:rPr/>
      </w:pPr>
      <w:r>
        <w:rPr>
          <w:rStyle w:val="EndnoteCharacters"/>
        </w:rPr>
        <w:endnoteRef/>
      </w:r>
      <w:r>
        <w:rPr>
          <w:spacing w:val="6"/>
          <w:sz w:val="18"/>
          <w:szCs w:val="18"/>
          <w:lang w:val="en-US"/>
        </w:rPr>
        <w:t xml:space="preserve"> </w:t>
      </w:r>
      <w:r>
        <w:rPr>
          <w:spacing w:val="6"/>
          <w:sz w:val="18"/>
          <w:szCs w:val="18"/>
          <w:lang w:val="ru-RU"/>
        </w:rPr>
        <w:t>См</w:t>
      </w:r>
      <w:r>
        <w:rPr>
          <w:spacing w:val="6"/>
          <w:sz w:val="18"/>
          <w:szCs w:val="18"/>
          <w:lang w:val="en-US"/>
        </w:rPr>
        <w:t xml:space="preserve">., </w:t>
      </w:r>
      <w:r>
        <w:rPr>
          <w:spacing w:val="6"/>
          <w:sz w:val="18"/>
          <w:szCs w:val="18"/>
          <w:lang w:val="ru-RU"/>
        </w:rPr>
        <w:t>напр</w:t>
      </w:r>
      <w:r>
        <w:rPr>
          <w:spacing w:val="6"/>
          <w:sz w:val="18"/>
          <w:szCs w:val="18"/>
          <w:lang w:val="en-US"/>
        </w:rPr>
        <w:t xml:space="preserve">.: </w:t>
      </w:r>
      <w:r>
        <w:rPr>
          <w:i/>
          <w:spacing w:val="6"/>
          <w:sz w:val="18"/>
          <w:szCs w:val="18"/>
          <w:lang w:val="en-US"/>
        </w:rPr>
        <w:t>Bixler M.</w:t>
      </w:r>
      <w:r>
        <w:rPr>
          <w:spacing w:val="6"/>
          <w:sz w:val="18"/>
          <w:szCs w:val="18"/>
          <w:lang w:val="en-US"/>
        </w:rPr>
        <w:t xml:space="preserve"> Egypt is a seedbed of terror, some experts say // Atlanta Journal-Constitution – Oct. 29 200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9124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12495" cy="146685"/>
                      </a:xfrm>
                      <a:prstGeom prst="rect"/>
                      <a:solidFill>
                        <a:srgbClr val="FFFFFF">
                          <a:alpha val="0"/>
                        </a:srgbClr>
                      </a:solidFill>
                    </wps:spPr>
                    <wps:txbx>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1.85pt;height:11.55pt;mso-wrap-distance-left:0pt;mso-wrap-distance-right:0pt;mso-wrap-distance-top:0pt;mso-wrap-distance-bottom:0pt;margin-top:0.05pt;mso-position-vertical-relative:text;margin-left:122.85pt;mso-position-horizontal:center;mso-position-horizontal-relative:margin">
              <v:fill opacity="0f"/>
              <v:textbox inset="0in,0in,0in,0in">
                <w:txbxContent>
                  <w:p>
                    <w:pPr>
                      <w:pStyle w:val="Footer"/>
                      <w:ind w:left="567" w:right="56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94"/>
  <w:mirrorMargins/>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overflowPunct w:val="true"/>
      <w:autoSpaceDE w:val="true"/>
      <w:spacing w:lineRule="auto" w:line="360"/>
      <w:jc w:val="center"/>
      <w:textAlignment w:val="auto"/>
      <w:outlineLvl w:val="0"/>
    </w:pPr>
    <w:rPr>
      <w:b/>
      <w:bCs/>
      <w:sz w:val="28"/>
      <w:u w:val="single"/>
      <w:lang w:val="ru-RU"/>
    </w:rPr>
  </w:style>
  <w:style w:type="paragraph" w:styleId="Heading2">
    <w:name w:val="Heading 2"/>
    <w:basedOn w:val="Normal"/>
    <w:next w:val="Normal"/>
    <w:qFormat/>
    <w:pPr>
      <w:keepNext w:val="true"/>
      <w:numPr>
        <w:ilvl w:val="1"/>
        <w:numId w:val="1"/>
      </w:numPr>
      <w:suppressAutoHyphens w:val="true"/>
      <w:overflowPunct w:val="true"/>
      <w:autoSpaceDE w:val="true"/>
      <w:spacing w:lineRule="auto" w:line="360"/>
      <w:ind w:right="-28" w:hanging="0"/>
      <w:jc w:val="both"/>
      <w:textAlignment w:val="auto"/>
      <w:outlineLvl w:val="1"/>
    </w:pPr>
    <w:rPr>
      <w:b/>
      <w:bCs/>
      <w:sz w:val="28"/>
      <w:lang w:val="ru-RU"/>
    </w:rPr>
  </w:style>
  <w:style w:type="paragraph" w:styleId="Heading3">
    <w:name w:val="Heading 3"/>
    <w:basedOn w:val="Normal"/>
    <w:next w:val="Normal"/>
    <w:qFormat/>
    <w:pPr>
      <w:keepNext w:val="true"/>
      <w:numPr>
        <w:ilvl w:val="2"/>
        <w:numId w:val="1"/>
      </w:numPr>
      <w:outlineLvl w:val="2"/>
    </w:pPr>
    <w:rPr>
      <w:b/>
      <w:bCs/>
      <w:sz w:val="24"/>
      <w:lang w:val="ru-RU"/>
    </w:rPr>
  </w:style>
  <w:style w:type="paragraph" w:styleId="Heading4">
    <w:name w:val="Heading 4"/>
    <w:basedOn w:val="Normal"/>
    <w:next w:val="Normal"/>
    <w:qFormat/>
    <w:pPr>
      <w:keepNext w:val="true"/>
      <w:numPr>
        <w:ilvl w:val="3"/>
        <w:numId w:val="1"/>
      </w:numPr>
      <w:ind w:firstLine="397"/>
      <w:jc w:val="both"/>
      <w:outlineLvl w:val="3"/>
    </w:pPr>
    <w:rPr>
      <w:bCs/>
      <w:sz w:val="24"/>
      <w:lang w:val="ru-RU"/>
    </w:rPr>
  </w:style>
  <w:style w:type="paragraph" w:styleId="Heading5">
    <w:name w:val="Heading 5"/>
    <w:basedOn w:val="Normal"/>
    <w:next w:val="Normal"/>
    <w:qFormat/>
    <w:pPr>
      <w:keepNext w:val="true"/>
      <w:numPr>
        <w:ilvl w:val="4"/>
        <w:numId w:val="1"/>
      </w:numPr>
      <w:ind w:firstLine="397"/>
      <w:outlineLvl w:val="4"/>
    </w:pPr>
    <w:rPr>
      <w:sz w:val="24"/>
      <w:lang w:val="ru-RU"/>
    </w:rPr>
  </w:style>
  <w:style w:type="paragraph" w:styleId="Heading6">
    <w:name w:val="Heading 6"/>
    <w:basedOn w:val="Normal"/>
    <w:next w:val="Normal"/>
    <w:qFormat/>
    <w:pPr>
      <w:keepNext w:val="true"/>
      <w:numPr>
        <w:ilvl w:val="5"/>
        <w:numId w:val="1"/>
      </w:numPr>
      <w:ind w:firstLine="238"/>
      <w:jc w:val="both"/>
      <w:outlineLvl w:val="5"/>
    </w:pPr>
    <w:rPr>
      <w:sz w:val="24"/>
      <w:lang w:val="ru-RU"/>
    </w:rPr>
  </w:style>
  <w:style w:type="paragraph" w:styleId="Heading7">
    <w:name w:val="Heading 7"/>
    <w:basedOn w:val="Normal"/>
    <w:next w:val="Normal"/>
    <w:qFormat/>
    <w:pPr>
      <w:keepNext w:val="true"/>
      <w:numPr>
        <w:ilvl w:val="6"/>
        <w:numId w:val="1"/>
      </w:numPr>
      <w:spacing w:lineRule="auto" w:line="360"/>
      <w:ind w:right="-28" w:hanging="0"/>
      <w:outlineLvl w:val="6"/>
    </w:pPr>
    <w:rPr>
      <w:sz w:val="28"/>
      <w:lang w:val="ru-RU"/>
    </w:rPr>
  </w:style>
  <w:style w:type="paragraph" w:styleId="Heading8">
    <w:name w:val="Heading 8"/>
    <w:basedOn w:val="Normal"/>
    <w:next w:val="Normal"/>
    <w:qFormat/>
    <w:pPr>
      <w:keepNext w:val="true"/>
      <w:numPr>
        <w:ilvl w:val="7"/>
        <w:numId w:val="1"/>
      </w:numPr>
      <w:ind w:right="-30" w:hanging="0"/>
      <w:outlineLvl w:val="7"/>
    </w:pPr>
    <w:rPr>
      <w:b/>
      <w:bCs/>
      <w:sz w:val="28"/>
      <w:lang w:val="ru-RU"/>
    </w:rPr>
  </w:style>
  <w:style w:type="paragraph" w:styleId="Heading9">
    <w:name w:val="Heading 9"/>
    <w:basedOn w:val="Normal"/>
    <w:next w:val="Normal"/>
    <w:qFormat/>
    <w:pPr>
      <w:keepNext w:val="true"/>
      <w:numPr>
        <w:ilvl w:val="8"/>
        <w:numId w:val="1"/>
      </w:numPr>
      <w:spacing w:lineRule="auto" w:line="360"/>
      <w:ind w:firstLine="561"/>
      <w:jc w:val="both"/>
      <w:outlineLvl w:val="8"/>
    </w:pPr>
    <w:rPr>
      <w:b/>
      <w:lang w:val="ru-RU"/>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eastAsia="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style>
  <w:style w:type="character" w:styleId="WW8Num19z0">
    <w:name w:val="WW8Num19z0"/>
    <w:qFormat/>
    <w:rPr>
      <w:rFonts w:ascii="Symbol" w:hAnsi="Symbol" w:cs="Times New Roman"/>
    </w:rPr>
  </w:style>
  <w:style w:type="character" w:styleId="WW8Num20z0">
    <w:name w:val="WW8Num20z0"/>
    <w:qFormat/>
    <w:rPr>
      <w:rFonts w:ascii="Symbol" w:hAnsi="Symbol"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b w:val="false"/>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Основной шрифт"/>
    <w:qFormat/>
    <w:rPr/>
  </w:style>
  <w:style w:type="character" w:styleId="Style7">
    <w:name w:val="знак сноски"/>
    <w:basedOn w:val="Style6"/>
    <w:qFormat/>
    <w:rPr>
      <w:rFonts w:ascii="Arial" w:hAnsi="Arial" w:cs="Arial"/>
      <w:sz w:val="20"/>
      <w:szCs w:val="20"/>
      <w:vertAlign w:val="superscript"/>
    </w:rPr>
  </w:style>
  <w:style w:type="character" w:styleId="EndnoteCharacters">
    <w:name w:val="Endnote Characters"/>
    <w:basedOn w:val="Style6"/>
    <w:qFormat/>
    <w:rPr>
      <w:vertAlign w:val="superscript"/>
    </w:rPr>
  </w:style>
  <w:style w:type="character" w:styleId="Egypt2001ItalicChar">
    <w:name w:val="Egypt2001 + Italic Char"/>
    <w:basedOn w:val="Style5"/>
    <w:qFormat/>
    <w:rPr>
      <w:i/>
      <w:iCs/>
      <w:sz w:val="28"/>
      <w:lang w:val="ru-RU" w:bidi="ar-SA"/>
    </w:rPr>
  </w:style>
  <w:style w:type="character" w:styleId="Egypt2001UnderlineChar">
    <w:name w:val="Egypt2001 + Underline Char"/>
    <w:basedOn w:val="Style5"/>
    <w:qFormat/>
    <w:rPr>
      <w:sz w:val="28"/>
      <w:u w:val="single"/>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true"/>
      <w:autoSpaceDE w:val="true"/>
      <w:jc w:val="center"/>
      <w:textAlignment w:val="auto"/>
    </w:pPr>
    <w:rPr>
      <w:b/>
      <w:sz w:val="28"/>
      <w:lang w:val="ru-RU"/>
    </w:rPr>
  </w:style>
  <w:style w:type="paragraph" w:styleId="TextBody">
    <w:name w:val="Body Text"/>
    <w:basedOn w:val="Normal"/>
    <w:pPr>
      <w:overflowPunct w:val="true"/>
      <w:autoSpaceDE w:val="true"/>
      <w:jc w:val="both"/>
      <w:textAlignment w:val="auto"/>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gypt2001">
    <w:name w:val="Egypt2001"/>
    <w:basedOn w:val="Normal"/>
    <w:qFormat/>
    <w:pPr>
      <w:spacing w:lineRule="auto" w:line="360"/>
      <w:ind w:firstLine="397"/>
      <w:jc w:val="both"/>
    </w:pPr>
    <w:rPr>
      <w:sz w:val="24"/>
      <w:lang w:val="ru-RU"/>
    </w:rPr>
  </w:style>
  <w:style w:type="paragraph" w:styleId="Egypt2001Italic">
    <w:name w:val="Egypt2001 + Italic"/>
    <w:basedOn w:val="Egypt2001"/>
    <w:next w:val="Egypt2001"/>
    <w:qFormat/>
    <w:pPr/>
    <w:rPr>
      <w:i/>
      <w:iCs/>
    </w:rPr>
  </w:style>
  <w:style w:type="paragraph" w:styleId="Footnote">
    <w:name w:val="Footnote Text"/>
    <w:basedOn w:val="Normal"/>
    <w:pPr/>
    <w:rPr>
      <w:lang w:val="ru-RU"/>
    </w:rPr>
  </w:style>
  <w:style w:type="paragraph" w:styleId="Egypt2001Underline">
    <w:name w:val="Egypt2001 + Underline"/>
    <w:basedOn w:val="Egypt2001"/>
    <w:next w:val="Egypt2001"/>
    <w:qFormat/>
    <w:pPr/>
    <w:rPr>
      <w:u w:val="single"/>
    </w:rPr>
  </w:style>
  <w:style w:type="paragraph" w:styleId="Style8">
    <w:name w:val="текст сноски"/>
    <w:basedOn w:val="Normal"/>
    <w:qFormat/>
    <w:pPr>
      <w:overflowPunct w:val="true"/>
      <w:textAlignment w:val="auto"/>
    </w:pPr>
    <w:rPr>
      <w:lang w:val="ru-RU"/>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firstLine="425"/>
    </w:pPr>
    <w:rPr>
      <w:rFonts w:ascii="Arial" w:hAnsi="Arial" w:cs="Arial"/>
      <w:bCs/>
      <w:spacing w:val="6"/>
      <w:sz w:val="18"/>
      <w:szCs w:val="18"/>
      <w:lang w:val="ru-RU" w:eastAsia="en-US"/>
    </w:rPr>
  </w:style>
  <w:style w:type="paragraph" w:styleId="Egypt2001Remark">
    <w:name w:val="Egypt2001Remark"/>
    <w:basedOn w:val="Egypt2001"/>
    <w:next w:val="Egypt2001"/>
    <w:qFormat/>
    <w:pPr>
      <w:ind w:left="397" w:firstLine="397"/>
    </w:pPr>
    <w:rPr>
      <w:sz w:val="22"/>
      <w:szCs w:val="24"/>
    </w:rPr>
  </w:style>
  <w:style w:type="paragraph" w:styleId="Egypt2001PartyName">
    <w:name w:val="Egypt2001PartyName"/>
    <w:basedOn w:val="Normal"/>
    <w:next w:val="Egypt2001PartyNames"/>
    <w:qFormat/>
    <w:pPr>
      <w:spacing w:before="120" w:after="120"/>
    </w:pPr>
    <w:rPr>
      <w:b/>
      <w:sz w:val="24"/>
      <w:szCs w:val="24"/>
      <w:lang w:val="ru-RU"/>
    </w:rPr>
  </w:style>
  <w:style w:type="paragraph" w:styleId="Egypt2001PartyNames">
    <w:name w:val="Egypt2001PartyNames"/>
    <w:basedOn w:val="Normal"/>
    <w:qFormat/>
    <w:pPr/>
    <w:rPr>
      <w:sz w:val="22"/>
      <w:szCs w:val="24"/>
      <w:lang w:val="ru-RU"/>
    </w:rPr>
  </w:style>
  <w:style w:type="paragraph" w:styleId="Egypt2001Party">
    <w:name w:val="Egypt2001Party"/>
    <w:basedOn w:val="Normal"/>
    <w:qFormat/>
    <w:pPr>
      <w:ind w:firstLine="284"/>
      <w:jc w:val="both"/>
    </w:pPr>
    <w:rPr>
      <w:sz w:val="24"/>
      <w:lang w:val="ru-RU"/>
    </w:rPr>
  </w:style>
  <w:style w:type="paragraph" w:styleId="Egypt2001Literat">
    <w:name w:val="Egypt2001Literat"/>
    <w:basedOn w:val="Normal"/>
    <w:qFormat/>
    <w:pPr>
      <w:numPr>
        <w:ilvl w:val="0"/>
        <w:numId w:val="2"/>
      </w:numPr>
      <w:tabs>
        <w:tab w:val="clear" w:pos="720"/>
        <w:tab w:val="left" w:pos="567" w:leader="none"/>
      </w:tabs>
      <w:spacing w:lineRule="auto" w:line="360"/>
      <w:ind w:left="0" w:firstLine="57"/>
      <w:jc w:val="both"/>
    </w:pPr>
    <w:rPr>
      <w:sz w:val="24"/>
      <w:lang w:val="ru-RU"/>
    </w:rPr>
  </w:style>
  <w:style w:type="paragraph" w:styleId="16pt14pt">
    <w:name w:val="Стиль (латиница) 16 pt (сложные знаки) 14 pt (латиница) полужирны..."/>
    <w:basedOn w:val="Normal"/>
    <w:next w:val="Normal"/>
    <w:qFormat/>
    <w:pPr>
      <w:jc w:val="center"/>
    </w:pPr>
    <w:rPr>
      <w:b/>
      <w:sz w:val="32"/>
      <w:szCs w:val="32"/>
    </w:rPr>
  </w:style>
  <w:style w:type="paragraph" w:styleId="TextBodyIndent">
    <w:name w:val="Body Text Indent"/>
    <w:basedOn w:val="Normal"/>
    <w:pPr>
      <w:suppressAutoHyphens w:val="true"/>
      <w:overflowPunct w:val="true"/>
      <w:autoSpaceDE w:val="true"/>
      <w:spacing w:lineRule="auto" w:line="360"/>
      <w:ind w:right="-30" w:firstLine="397"/>
      <w:jc w:val="both"/>
      <w:textAlignment w:val="auto"/>
    </w:pPr>
    <w:rPr>
      <w:b/>
      <w:sz w:val="24"/>
      <w:lang w:val="ru-RU"/>
    </w:rPr>
  </w:style>
  <w:style w:type="paragraph" w:styleId="2">
    <w:name w:val="Основной текст с отступом 2"/>
    <w:basedOn w:val="Normal"/>
    <w:qFormat/>
    <w:pPr>
      <w:ind w:left="780" w:hanging="0"/>
      <w:jc w:val="both"/>
    </w:pPr>
    <w:rPr>
      <w:sz w:val="28"/>
      <w:lang w:val="ru-RU"/>
    </w:rPr>
  </w:style>
  <w:style w:type="paragraph" w:styleId="3">
    <w:name w:val="Основной текст с отступом 3"/>
    <w:basedOn w:val="Normal"/>
    <w:qFormat/>
    <w:pPr>
      <w:ind w:left="2880" w:firstLine="72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5:48:00Z</dcterms:created>
  <dc:creator>Marat Umerov</dc:creator>
  <dc:description/>
  <dc:language>en-US</dc:language>
  <cp:lastModifiedBy>ВВП</cp:lastModifiedBy>
  <cp:lastPrinted>2002-08-11T18:08:00Z</cp:lastPrinted>
  <dcterms:modified xsi:type="dcterms:W3CDTF">2002-08-11T14:19:00Z</dcterms:modified>
  <cp:revision>1</cp:revision>
  <dc:subject/>
  <dc:title>Shaping of Political Model in Egypt in the last quarter of 20 century</dc:title>
</cp:coreProperties>
</file>