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gypt2001"/>
        <w:spacing w:lineRule="auto" w:line="240"/>
        <w:ind w:firstLine="425"/>
        <w:rPr>
          <w:spacing w:val="6"/>
        </w:rPr>
      </w:pPr>
      <w:r>
        <w:rPr>
          <w:spacing w:val="6"/>
        </w:rPr>
      </w:r>
    </w:p>
    <w:p>
      <w:pPr>
        <w:pStyle w:val="Egypt2001"/>
        <w:spacing w:lineRule="auto" w:line="240"/>
        <w:ind w:firstLine="425"/>
        <w:rPr>
          <w:spacing w:val="6"/>
        </w:rPr>
      </w:pPr>
      <w:r>
        <w:rPr>
          <w:spacing w:val="6"/>
        </w:rPr>
      </w:r>
    </w:p>
    <w:p>
      <w:pPr>
        <w:pStyle w:val="Egypt2001"/>
        <w:spacing w:lineRule="auto" w:line="240"/>
        <w:ind w:firstLine="425"/>
        <w:rPr>
          <w:spacing w:val="6"/>
        </w:rPr>
      </w:pPr>
      <w:r>
        <w:rPr>
          <w:spacing w:val="6"/>
        </w:rPr>
      </w:r>
    </w:p>
    <w:p>
      <w:pPr>
        <w:pStyle w:val="Egypt2001"/>
        <w:spacing w:lineRule="auto" w:line="240"/>
        <w:ind w:firstLine="425"/>
        <w:rPr>
          <w:spacing w:val="6"/>
        </w:rPr>
      </w:pPr>
      <w:r>
        <w:rPr>
          <w:spacing w:val="6"/>
        </w:rPr>
      </w:r>
    </w:p>
    <w:p>
      <w:pPr>
        <w:pStyle w:val="Egypt2001"/>
        <w:spacing w:lineRule="auto" w:line="240"/>
        <w:ind w:hanging="0"/>
        <w:jc w:val="center"/>
        <w:rPr/>
      </w:pPr>
      <w:r>
        <w:rPr>
          <w:rFonts w:cs="Arial" w:ascii="Arial" w:hAnsi="Arial"/>
          <w:b/>
          <w:spacing w:val="6"/>
          <w:sz w:val="18"/>
          <w:szCs w:val="18"/>
        </w:rPr>
        <w:t>Глава </w:t>
      </w:r>
      <w:r>
        <w:rPr>
          <w:rFonts w:cs="Arial" w:ascii="Arial" w:hAnsi="Arial"/>
          <w:b/>
          <w:spacing w:val="6"/>
          <w:sz w:val="18"/>
          <w:szCs w:val="18"/>
          <w:lang w:val="en-US"/>
        </w:rPr>
        <w:t>I</w:t>
      </w:r>
      <w:r>
        <w:rPr>
          <w:rFonts w:cs="Arial" w:ascii="Arial" w:hAnsi="Arial"/>
          <w:b/>
          <w:spacing w:val="6"/>
          <w:sz w:val="18"/>
          <w:szCs w:val="18"/>
        </w:rPr>
        <w:br/>
      </w:r>
      <w:r>
        <w:rPr>
          <w:rFonts w:cs="Arial" w:ascii="Arial" w:hAnsi="Arial"/>
          <w:spacing w:val="6"/>
          <w:sz w:val="18"/>
          <w:szCs w:val="18"/>
        </w:rPr>
        <w:t>ЕГИПЕТСКАЯ ЭКОНОМИКА</w:t>
        <w:br/>
        <w:t>НА ПУТЯХ ДОГОНЯЮЩЕГО РАЗВИТИЯ</w:t>
      </w:r>
    </w:p>
    <w:p>
      <w:pPr>
        <w:pStyle w:val="Egypt2001"/>
        <w:spacing w:lineRule="auto" w:line="240"/>
        <w:ind w:left="1985" w:firstLine="425"/>
        <w:rPr>
          <w:rFonts w:ascii="Arial" w:hAnsi="Arial" w:cs="Arial"/>
          <w:spacing w:val="6"/>
          <w:sz w:val="18"/>
          <w:szCs w:val="18"/>
        </w:rPr>
      </w:pPr>
      <w:r>
        <w:rPr>
          <w:rFonts w:cs="Arial" w:ascii="Arial" w:hAnsi="Arial"/>
          <w:spacing w:val="6"/>
          <w:sz w:val="18"/>
          <w:szCs w:val="18"/>
        </w:rPr>
      </w:r>
    </w:p>
    <w:p>
      <w:pPr>
        <w:pStyle w:val="Egypt2001"/>
        <w:spacing w:lineRule="auto" w:line="240"/>
        <w:ind w:left="2268" w:firstLine="425"/>
        <w:rPr/>
      </w:pPr>
      <w:r>
        <w:rPr>
          <w:spacing w:val="6"/>
          <w:sz w:val="18"/>
          <w:szCs w:val="18"/>
        </w:rPr>
        <w:t>«В истории все связано, и, в частности, экономическая деятельность не может отделяться ни от политики, ни от взглядов, которые ее обрамляют, ни от возможностей и ограничений, которые определяют ей место».</w:t>
      </w:r>
    </w:p>
    <w:p>
      <w:pPr>
        <w:pStyle w:val="Egypt2001"/>
        <w:spacing w:lineRule="auto" w:line="240"/>
        <w:ind w:left="2268" w:firstLine="425"/>
        <w:rPr/>
      </w:pPr>
      <w:r>
        <w:rPr>
          <w:spacing w:val="6"/>
          <w:sz w:val="18"/>
          <w:szCs w:val="18"/>
        </w:rPr>
        <w:t>[</w:t>
      </w:r>
      <w:r>
        <w:rPr>
          <w:i/>
          <w:spacing w:val="6"/>
          <w:sz w:val="18"/>
          <w:szCs w:val="18"/>
        </w:rPr>
        <w:t>Бродель Ф. Время мира. Материальная</w:t>
        <w:br/>
      </w:r>
      <w:r>
        <w:rPr>
          <w:i/>
          <w:sz w:val="18"/>
          <w:szCs w:val="18"/>
        </w:rPr>
        <w:t>цивилизация, экономика и капитализм, Х</w:t>
      </w:r>
      <w:r>
        <w:rPr>
          <w:i/>
          <w:sz w:val="18"/>
          <w:szCs w:val="18"/>
          <w:lang w:val="en-US"/>
        </w:rPr>
        <w:t>V</w:t>
      </w:r>
      <w:r>
        <w:rPr>
          <w:i/>
          <w:sz w:val="18"/>
          <w:szCs w:val="18"/>
        </w:rPr>
        <w:t>–Х</w:t>
      </w:r>
      <w:r>
        <w:rPr>
          <w:i/>
          <w:sz w:val="18"/>
          <w:szCs w:val="18"/>
          <w:lang w:val="en-US"/>
        </w:rPr>
        <w:t>VIII</w:t>
      </w:r>
      <w:r>
        <w:rPr>
          <w:i/>
          <w:spacing w:val="6"/>
          <w:sz w:val="18"/>
          <w:szCs w:val="18"/>
        </w:rPr>
        <w:t xml:space="preserve"> вв. Том 3. – М.: Прогресс, 1992, с. 9.</w:t>
      </w:r>
      <w:r>
        <w:rPr>
          <w:spacing w:val="6"/>
          <w:sz w:val="18"/>
          <w:szCs w:val="18"/>
        </w:rPr>
        <w:t>]</w:t>
      </w:r>
    </w:p>
    <w:p>
      <w:pPr>
        <w:pStyle w:val="Egypt2001"/>
        <w:spacing w:lineRule="auto" w:line="240"/>
        <w:ind w:hanging="0"/>
        <w:rPr>
          <w:rFonts w:ascii="Arial" w:hAnsi="Arial" w:cs="Arial"/>
          <w:spacing w:val="6"/>
          <w:sz w:val="18"/>
          <w:szCs w:val="18"/>
        </w:rPr>
      </w:pPr>
      <w:r>
        <w:rPr>
          <w:rFonts w:cs="Arial" w:ascii="Arial" w:hAnsi="Arial"/>
          <w:spacing w:val="6"/>
          <w:sz w:val="18"/>
          <w:szCs w:val="18"/>
        </w:rPr>
      </w:r>
    </w:p>
    <w:p>
      <w:pPr>
        <w:pStyle w:val="Egypt2001"/>
        <w:spacing w:lineRule="auto" w:line="240"/>
        <w:ind w:hanging="0"/>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pPr>
      <w:r>
        <w:rPr>
          <w:rFonts w:cs="Arial" w:ascii="Arial" w:hAnsi="Arial"/>
          <w:spacing w:val="6"/>
          <w:sz w:val="18"/>
          <w:szCs w:val="18"/>
        </w:rPr>
        <w:t>Ключевой особенностью социально-экономической истории Египта явилось то обстоятельство, что в этой стране, которая с 1922 года пользовалась формальным государственным суверенитетом, еще в период между двумя мировыми войнами сложились крупная буржуазия и национальный капитал, достигший монополистической стадии развития</w:t>
      </w:r>
      <w:r>
        <w:rPr>
          <w:rStyle w:val="EndnoteCharacters"/>
          <w:rStyle w:val="EndnoteAnchor"/>
          <w:spacing w:val="6"/>
          <w:sz w:val="18"/>
          <w:szCs w:val="18"/>
        </w:rPr>
        <w:endnoteReference w:id="2"/>
      </w:r>
      <w:r>
        <w:rPr>
          <w:rFonts w:cs="Arial" w:ascii="Arial" w:hAnsi="Arial"/>
          <w:spacing w:val="6"/>
          <w:sz w:val="18"/>
          <w:szCs w:val="18"/>
        </w:rPr>
        <w:t>. По последнему признаку Египет можно сравнивать, например, с Индией, но не с другими странами Северной Африки и Ближнего Востока.</w:t>
      </w:r>
    </w:p>
    <w:p>
      <w:pPr>
        <w:pStyle w:val="Egypt2001"/>
        <w:spacing w:lineRule="auto" w:line="240"/>
        <w:ind w:firstLine="425"/>
        <w:rPr/>
      </w:pPr>
      <w:r>
        <w:rPr>
          <w:rFonts w:cs="Arial" w:ascii="Arial" w:hAnsi="Arial"/>
          <w:spacing w:val="6"/>
          <w:sz w:val="18"/>
          <w:szCs w:val="18"/>
        </w:rPr>
        <w:t>Тем не менее, крупная национальная буржуазия составляла в капиталистическом секторе Египта лишь «третий эшелон». Первый – это представители иностранного капитала, включая европейцев-резидентов, второй – так называемая инонациональная буржуазия, а точнее, компрадоры и бизнес-элита из локальных «иноверческих» общин. Европейцам и представителям меньшинств (армянам, грекам, евреям, христианам-левантинцам и т. д.) в сумме принадлежало 60% акционерного капитала и столько же авуаров в кредитно-банковской сфере</w:t>
      </w:r>
      <w:r>
        <w:rPr>
          <w:rStyle w:val="EndnoteCharacters"/>
          <w:rStyle w:val="EndnoteAnchor"/>
          <w:spacing w:val="6"/>
          <w:sz w:val="18"/>
          <w:szCs w:val="18"/>
        </w:rPr>
        <w:endnoteReference w:id="3"/>
      </w:r>
      <w:r>
        <w:rPr>
          <w:rFonts w:cs="Arial" w:ascii="Arial" w:hAnsi="Arial"/>
          <w:spacing w:val="6"/>
          <w:sz w:val="18"/>
          <w:szCs w:val="18"/>
        </w:rPr>
        <w:t>.</w:t>
      </w:r>
    </w:p>
    <w:p>
      <w:pPr>
        <w:pStyle w:val="Egypt2001"/>
        <w:spacing w:lineRule="auto" w:line="240"/>
        <w:ind w:firstLine="425"/>
        <w:rPr/>
      </w:pPr>
      <w:r>
        <w:rPr>
          <w:rFonts w:cs="Arial" w:ascii="Arial" w:hAnsi="Arial"/>
          <w:sz w:val="18"/>
          <w:szCs w:val="18"/>
        </w:rPr>
        <w:t xml:space="preserve">Несмотря на то, что к середине ХХ века Египет оказался на Арабском Востоке единственной страной, обладающей относительно развитой промышленностью </w:t>
      </w:r>
      <w:r>
        <w:rPr>
          <w:rFonts w:cs="Arial" w:ascii="Arial" w:hAnsi="Arial"/>
          <w:sz w:val="18"/>
          <w:szCs w:val="18"/>
          <w:lang w:val="en-US"/>
        </w:rPr>
        <w:t>II</w:t>
      </w:r>
      <w:r>
        <w:rPr>
          <w:rFonts w:cs="Arial" w:ascii="Arial" w:hAnsi="Arial"/>
          <w:sz w:val="18"/>
          <w:szCs w:val="18"/>
        </w:rPr>
        <w:t xml:space="preserve"> подразделения, частично контролируемой местным бизнесом, перед этой страной не менее остро стояла задача сокращения разрыва с индустриальным миром, преодоления «пропасти отсталости» (типичное выражение тех лет), образовавшейся между центром и периферией мирового хозяйства. Проблема заключалась и в том, что вечным бременем Египта («цивилизации речного оазиса») служило, как служит и сейчас, крайне неблагоприятное соотношение между массой народонаселения и темпом его воспроизводства (нараставшим с 1930-х годов), с одной стороны, и земельными ресурсами, да и в целом хозяйственно полезной территорией, – с другой</w:t>
      </w:r>
      <w:r>
        <w:rPr>
          <w:rStyle w:val="EndnoteCharacters"/>
          <w:rStyle w:val="EndnoteAnchor"/>
          <w:sz w:val="18"/>
          <w:szCs w:val="18"/>
        </w:rPr>
        <w:endnoteReference w:id="4"/>
      </w:r>
      <w:r>
        <w:rPr>
          <w:rFonts w:cs="Arial" w:ascii="Arial" w:hAnsi="Arial"/>
          <w:sz w:val="18"/>
          <w:szCs w:val="18"/>
        </w:rPr>
        <w:t>. Не приходится отрицать, что эта специфика наложила свой отпечаток на весь ход социально-экономического развития Египта после 1952 года, включая внутренние миграции, урбанизацию и проч., а также на социально-политические и собственно политические процессы, протекающие в этой стране.</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Heading2"/>
        <w:spacing w:lineRule="auto" w:line="240"/>
        <w:ind w:right="-28" w:hanging="0"/>
        <w:jc w:val="center"/>
        <w:rPr>
          <w:rFonts w:ascii="Arial" w:hAnsi="Arial" w:cs="Arial"/>
          <w:spacing w:val="6"/>
          <w:sz w:val="18"/>
          <w:szCs w:val="18"/>
        </w:rPr>
      </w:pPr>
      <w:r>
        <w:rPr>
          <w:rFonts w:cs="Arial" w:ascii="Arial" w:hAnsi="Arial"/>
          <w:spacing w:val="6"/>
          <w:sz w:val="18"/>
          <w:szCs w:val="18"/>
        </w:rPr>
        <w:t>1. Основные этапы экономической политики:</w:t>
        <w:br/>
        <w:t>смена парадигм</w:t>
      </w:r>
    </w:p>
    <w:p>
      <w:pPr>
        <w:pStyle w:val="Egypt2001"/>
        <w:spacing w:lineRule="auto" w:line="240"/>
        <w:ind w:firstLine="425"/>
        <w:rPr/>
      </w:pPr>
      <w:r>
        <w:rPr>
          <w:rFonts w:cs="Arial" w:ascii="Arial" w:hAnsi="Arial"/>
          <w:spacing w:val="4"/>
          <w:sz w:val="18"/>
          <w:szCs w:val="18"/>
        </w:rPr>
        <w:t>Со времени военного переворота, осуществленного организацией «Свободные офицеры» («июльская революция» 1952 года), экономическая политика Египта прошла несколько этапов. О ней иногда говорят как о движении по кругу: поворот с рельсов классического либерализма («</w:t>
      </w:r>
      <w:r>
        <w:rPr>
          <w:rFonts w:cs="Arial" w:ascii="Arial" w:hAnsi="Arial"/>
          <w:spacing w:val="4"/>
          <w:sz w:val="18"/>
          <w:szCs w:val="18"/>
          <w:lang w:val="en-US"/>
        </w:rPr>
        <w:t>laissez</w:t>
      </w:r>
      <w:r>
        <w:rPr>
          <w:rFonts w:cs="Arial" w:ascii="Arial" w:hAnsi="Arial"/>
          <w:spacing w:val="4"/>
          <w:sz w:val="18"/>
          <w:szCs w:val="18"/>
        </w:rPr>
        <w:t>-</w:t>
      </w:r>
      <w:r>
        <w:rPr>
          <w:rFonts w:cs="Arial" w:ascii="Arial" w:hAnsi="Arial"/>
          <w:spacing w:val="4"/>
          <w:sz w:val="18"/>
          <w:szCs w:val="18"/>
          <w:lang w:val="en-US"/>
        </w:rPr>
        <w:t>faire</w:t>
      </w:r>
      <w:r>
        <w:rPr>
          <w:rFonts w:cs="Arial" w:ascii="Arial" w:hAnsi="Arial"/>
          <w:spacing w:val="4"/>
          <w:sz w:val="18"/>
          <w:szCs w:val="18"/>
        </w:rPr>
        <w:t>») к дирижизму, который перерос из государственного капитализма в «социалистические преобразования»; затем – обратный ход к идеям свободной экономики в рамках политики «открытых дверей» и современной программы приватизации.</w:t>
      </w:r>
    </w:p>
    <w:p>
      <w:pPr>
        <w:pStyle w:val="Egypt2001"/>
        <w:spacing w:lineRule="auto" w:line="240"/>
        <w:ind w:firstLine="425"/>
        <w:rPr/>
      </w:pPr>
      <w:r>
        <w:rPr>
          <w:rFonts w:cs="Arial" w:ascii="Arial" w:hAnsi="Arial"/>
          <w:spacing w:val="6"/>
          <w:sz w:val="18"/>
          <w:szCs w:val="18"/>
        </w:rPr>
        <w:t xml:space="preserve">Действительно, </w:t>
      </w:r>
      <w:r>
        <w:rPr>
          <w:rFonts w:cs="Arial" w:ascii="Arial" w:hAnsi="Arial"/>
          <w:i/>
          <w:spacing w:val="6"/>
          <w:sz w:val="18"/>
          <w:szCs w:val="18"/>
        </w:rPr>
        <w:t>на первом этапе</w:t>
      </w:r>
      <w:r>
        <w:rPr>
          <w:rFonts w:cs="Arial" w:ascii="Arial" w:hAnsi="Arial"/>
          <w:spacing w:val="6"/>
          <w:sz w:val="18"/>
          <w:szCs w:val="18"/>
        </w:rPr>
        <w:t xml:space="preserve"> (1952–1956) новая власть в экономических вопросах еще не порывала с либеральным курсом прежних, дореволюционных кабинетов. Сутью стратегии была попытка разрешить проблему отсталости переливом капитала из аграрного сектора и третичного – в индустриальное производство. </w:t>
      </w:r>
      <w:r>
        <w:rPr>
          <w:rFonts w:cs="Arial" w:ascii="Arial" w:hAnsi="Arial"/>
          <w:bCs/>
          <w:spacing w:val="6"/>
          <w:sz w:val="18"/>
          <w:szCs w:val="18"/>
        </w:rPr>
        <w:t>Ввиду этого и</w:t>
      </w:r>
      <w:r>
        <w:rPr>
          <w:rFonts w:cs="Arial" w:ascii="Arial" w:hAnsi="Arial"/>
          <w:spacing w:val="6"/>
          <w:sz w:val="18"/>
          <w:szCs w:val="18"/>
        </w:rPr>
        <w:t xml:space="preserve"> выстраивалось инвестиционное законодательство, которое менялось даже не в ущерб, а в пользу иностранных вкладчиков. (</w:t>
      </w:r>
      <w:r>
        <w:rPr>
          <w:rFonts w:cs="Arial" w:ascii="Arial" w:hAnsi="Arial"/>
          <w:bCs/>
          <w:spacing w:val="6"/>
          <w:sz w:val="18"/>
          <w:szCs w:val="18"/>
        </w:rPr>
        <w:t>Показательно, что был отменен закон от 1947 года, который требовал при создании новых компаний закрепления 51% акций за египтянами).</w:t>
      </w:r>
      <w:r>
        <w:rPr>
          <w:rFonts w:cs="Arial" w:ascii="Arial" w:hAnsi="Arial"/>
          <w:spacing w:val="6"/>
          <w:sz w:val="18"/>
          <w:szCs w:val="18"/>
        </w:rPr>
        <w:t xml:space="preserve"> Аграрная реформа 1952 года, наиболее значимое и самое раннее мероприятие военного режима, установив потолок индивидуального частного землевладения в 200 федданов (затем он последовательно снижался), санкционировала изъятие излишков за выкуп и продажу их малоземельным крестьянам в рассрочку. Предполагалось, что аккумулированные в банках денежные компенсации помещикам приобретут форму промышленных инвестиций, пойдут на создание отраслей первого подразделения</w:t>
      </w:r>
      <w:r>
        <w:rPr>
          <w:rStyle w:val="EndnoteCharacters"/>
          <w:rStyle w:val="EndnoteAnchor"/>
          <w:spacing w:val="6"/>
          <w:sz w:val="18"/>
          <w:szCs w:val="18"/>
        </w:rPr>
        <w:endnoteReference w:id="5"/>
      </w:r>
      <w:r>
        <w:rPr>
          <w:rFonts w:cs="Arial" w:ascii="Arial" w:hAnsi="Arial"/>
          <w:spacing w:val="6"/>
          <w:sz w:val="18"/>
          <w:szCs w:val="18"/>
        </w:rPr>
        <w:t>.</w:t>
      </w:r>
    </w:p>
    <w:p>
      <w:pPr>
        <w:pStyle w:val="Egypt2001"/>
        <w:spacing w:lineRule="auto" w:line="240"/>
        <w:ind w:firstLine="425"/>
        <w:rPr/>
      </w:pPr>
      <w:r>
        <w:rPr>
          <w:rFonts w:cs="Arial" w:ascii="Arial" w:hAnsi="Arial"/>
          <w:i/>
          <w:spacing w:val="6"/>
          <w:sz w:val="18"/>
          <w:szCs w:val="18"/>
        </w:rPr>
        <w:t>Второй этап</w:t>
      </w:r>
      <w:r>
        <w:rPr>
          <w:rFonts w:cs="Arial" w:ascii="Arial" w:hAnsi="Arial"/>
          <w:spacing w:val="6"/>
          <w:sz w:val="18"/>
          <w:szCs w:val="18"/>
        </w:rPr>
        <w:t xml:space="preserve"> (1956–1960) обычно характеризуют как период «египтизации» и начального развития госсектора. Отправным пунктом этого периода послужило решение президента Насера национализировать компанию Суэцкого канала, активы которой делили между собой Англия и Франция. Как известно, это решение, связанное с поиском средств на строительство Высотной Асуанской плотины, повлекло за собой «тройственную агрессию», вторую после 1948 года ближневосточную войну… Не заставили себя ждать ответные меры египетского правительства: секвестр на всю собственность и акции, принадлежавшие англичанам и французам, с передачей соответствующих авуаров в государственную собственность или частные руки. В этот же период наметилось сближение по линии экономического взаимодействия между Каиром и Москвой</w:t>
      </w:r>
      <w:r>
        <w:rPr>
          <w:rStyle w:val="EndnoteCharacters"/>
          <w:rStyle w:val="EndnoteAnchor"/>
          <w:spacing w:val="6"/>
          <w:sz w:val="18"/>
          <w:szCs w:val="18"/>
        </w:rPr>
        <w:endnoteReference w:id="6"/>
      </w:r>
      <w:r>
        <w:rPr>
          <w:rFonts w:cs="Arial" w:ascii="Arial" w:hAnsi="Arial"/>
          <w:spacing w:val="6"/>
          <w:sz w:val="18"/>
          <w:szCs w:val="18"/>
        </w:rPr>
        <w:t>; закладывались основы планового ведения хозяйства</w:t>
      </w:r>
      <w:r>
        <w:rPr>
          <w:rStyle w:val="EndnoteCharacters"/>
          <w:rStyle w:val="EndnoteAnchor"/>
          <w:spacing w:val="6"/>
          <w:sz w:val="18"/>
          <w:szCs w:val="18"/>
        </w:rPr>
        <w:endnoteReference w:id="7"/>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Наступление на иностранный капитал завершила египтизация активов бельгийских компаний в разгар конголезского кризиса 1960 года. Между тем правительство испытывало все большее разочарование в намерениях представителей национального капитала,</w:t>
      </w:r>
      <w:r>
        <w:rPr>
          <w:rFonts w:cs="Arial" w:ascii="Arial" w:hAnsi="Arial"/>
          <w:b/>
          <w:spacing w:val="6"/>
          <w:sz w:val="18"/>
          <w:szCs w:val="18"/>
        </w:rPr>
        <w:t xml:space="preserve"> </w:t>
      </w:r>
      <w:r>
        <w:rPr>
          <w:rFonts w:cs="Arial" w:ascii="Arial" w:hAnsi="Arial"/>
          <w:spacing w:val="6"/>
          <w:sz w:val="18"/>
          <w:szCs w:val="18"/>
        </w:rPr>
        <w:t>политически чуждых новому режиму и не желавших идти на риск долгосрочных вложений.</w:t>
      </w:r>
    </w:p>
    <w:p>
      <w:pPr>
        <w:pStyle w:val="Egypt2001"/>
        <w:spacing w:lineRule="auto" w:line="240"/>
        <w:ind w:firstLine="425"/>
        <w:rPr/>
      </w:pPr>
      <w:r>
        <w:rPr>
          <w:rFonts w:cs="Arial" w:ascii="Arial" w:hAnsi="Arial"/>
          <w:spacing w:val="6"/>
          <w:sz w:val="18"/>
          <w:szCs w:val="18"/>
        </w:rPr>
        <w:t>Позиции крупной египетской буржуазии были впервые серьезно подорваны решением о национализации, согласно закону от 11 февраля 1960 года, финансово-промышленной корпорации – банка «Мыср», как раз готовившегося отметить сорокалетний юбилей своей деятельности. Аналогичный указ поступил в отношении «Национального банка» Египта.</w:t>
      </w:r>
    </w:p>
    <w:p>
      <w:pPr>
        <w:pStyle w:val="Egypt2001"/>
        <w:spacing w:lineRule="auto" w:line="240"/>
        <w:ind w:firstLine="425"/>
        <w:rPr/>
      </w:pPr>
      <w:r>
        <w:rPr>
          <w:rFonts w:cs="Arial" w:ascii="Arial" w:hAnsi="Arial"/>
          <w:i/>
          <w:spacing w:val="6"/>
          <w:sz w:val="18"/>
          <w:szCs w:val="18"/>
        </w:rPr>
        <w:t>Третий этап</w:t>
      </w:r>
      <w:r>
        <w:rPr>
          <w:rFonts w:cs="Arial" w:ascii="Arial" w:hAnsi="Arial"/>
          <w:spacing w:val="6"/>
          <w:sz w:val="18"/>
          <w:szCs w:val="18"/>
        </w:rPr>
        <w:t xml:space="preserve"> – период официально заявленных «социалистических преобразований» пришелся на начало–середину 1960-х годов, когда правительство Гамаля Абдель Насера, проведя широкую кампанию по национализации иностранной, а затем и египетской частной собственности, приступило к программе индустриализации в рамках первого Пятилетнего плана развития (1960/61–1964/65 финансовые годы</w:t>
      </w:r>
      <w:r>
        <w:rPr>
          <w:rStyle w:val="EndnoteCharacters"/>
          <w:rStyle w:val="EndnoteAnchor"/>
          <w:spacing w:val="6"/>
          <w:sz w:val="18"/>
          <w:szCs w:val="18"/>
        </w:rPr>
        <w:endnoteReference w:id="8"/>
      </w:r>
      <w:r>
        <w:rPr>
          <w:rFonts w:cs="Arial" w:ascii="Arial" w:hAnsi="Arial"/>
          <w:spacing w:val="6"/>
          <w:sz w:val="18"/>
          <w:szCs w:val="18"/>
        </w:rPr>
        <w:t>). Его центральным объектом становится высотная Асуанская плотина, на сооружении которой в самый горячий период было занято до 25–28 тыс. рабочих и служащих</w:t>
      </w:r>
      <w:r>
        <w:rPr>
          <w:rStyle w:val="EndnoteCharacters"/>
          <w:rStyle w:val="EndnoteAnchor"/>
          <w:spacing w:val="6"/>
          <w:sz w:val="18"/>
          <w:szCs w:val="18"/>
        </w:rPr>
        <w:endnoteReference w:id="9"/>
      </w:r>
      <w:r>
        <w:rPr>
          <w:rFonts w:cs="Arial" w:ascii="Arial" w:hAnsi="Arial"/>
          <w:spacing w:val="6"/>
          <w:sz w:val="18"/>
          <w:szCs w:val="18"/>
        </w:rPr>
        <w:t>. Было развернуто</w:t>
      </w:r>
      <w:r>
        <w:rPr>
          <w:rFonts w:cs="Arial" w:ascii="Arial" w:hAnsi="Arial"/>
          <w:b/>
          <w:spacing w:val="6"/>
          <w:sz w:val="18"/>
          <w:szCs w:val="18"/>
        </w:rPr>
        <w:t xml:space="preserve"> </w:t>
      </w:r>
      <w:r>
        <w:rPr>
          <w:rFonts w:cs="Arial" w:ascii="Arial" w:hAnsi="Arial"/>
          <w:spacing w:val="6"/>
          <w:sz w:val="18"/>
          <w:szCs w:val="18"/>
        </w:rPr>
        <w:t>строительство заводов транспортного и общего</w:t>
      </w:r>
      <w:r>
        <w:rPr>
          <w:rFonts w:cs="Arial" w:ascii="Arial" w:hAnsi="Arial"/>
          <w:b/>
          <w:spacing w:val="6"/>
          <w:sz w:val="18"/>
          <w:szCs w:val="18"/>
        </w:rPr>
        <w:t xml:space="preserve"> </w:t>
      </w:r>
      <w:r>
        <w:rPr>
          <w:rFonts w:cs="Arial" w:ascii="Arial" w:hAnsi="Arial"/>
          <w:spacing w:val="6"/>
          <w:sz w:val="18"/>
          <w:szCs w:val="18"/>
        </w:rPr>
        <w:t>машиностроения, крупнейшего на Арабском Востоке предприятия черной металлургии в г. Хелуан (под Каиром), алюминиевого комбината в Наг-Хаммади, фабрики по производству удобрений в Асуане, а также других предприятий энергетического комплекса и тяжелой промышленности</w:t>
      </w:r>
      <w:r>
        <w:rPr>
          <w:rStyle w:val="EndnoteCharacters"/>
          <w:rStyle w:val="EndnoteAnchor"/>
          <w:spacing w:val="6"/>
          <w:sz w:val="18"/>
          <w:szCs w:val="18"/>
        </w:rPr>
        <w:endnoteReference w:id="10"/>
      </w:r>
      <w:r>
        <w:rPr>
          <w:rFonts w:cs="Arial" w:ascii="Arial" w:hAnsi="Arial"/>
          <w:spacing w:val="6"/>
          <w:sz w:val="18"/>
          <w:szCs w:val="18"/>
        </w:rPr>
        <w:t>. Был проведен и второй этап аграрной реформы, в рамках которого облегчались условия приобретения земли крестьянами, с одной стороны, и положение арендаторов, – с другой.</w:t>
      </w:r>
    </w:p>
    <w:p>
      <w:pPr>
        <w:pStyle w:val="Egypt2001"/>
        <w:spacing w:lineRule="auto" w:line="240"/>
        <w:ind w:firstLine="425"/>
        <w:rPr/>
      </w:pPr>
      <w:r>
        <w:rPr>
          <w:rFonts w:cs="Arial" w:ascii="Arial" w:hAnsi="Arial"/>
          <w:spacing w:val="6"/>
          <w:sz w:val="18"/>
          <w:szCs w:val="18"/>
        </w:rPr>
        <w:t>Дирижистская политика 1960-х годов отвечала распространенной в то время на уровне экономической теории и в хозяйственной практике освободившихся стран концепции форсированного роста через наращивание объема инвестиций в импортозамещающих отраслях промышленности, что предполагало активное государственное вмешательство на базе средне– и долгосрочного планирования. Огосударствление экономики, не затрагивавшее, впрочем, сельское хозяйство, достигло в Египте (тогда – ОАР) впечатляющих масштабов: 90% капиталовложений в промышленность, 75–80% выпуска ее продукции и около 50% занятой рабочей силы к 1965 году приходились на государственные предприятия</w:t>
      </w:r>
      <w:r>
        <w:rPr>
          <w:rStyle w:val="EndnoteCharacters"/>
          <w:rStyle w:val="EndnoteAnchor"/>
          <w:spacing w:val="6"/>
          <w:sz w:val="18"/>
          <w:szCs w:val="18"/>
        </w:rPr>
        <w:endnoteReference w:id="11"/>
      </w:r>
      <w:r>
        <w:rPr>
          <w:rFonts w:cs="Arial" w:ascii="Arial" w:hAnsi="Arial"/>
          <w:spacing w:val="6"/>
          <w:sz w:val="18"/>
          <w:szCs w:val="18"/>
        </w:rPr>
        <w:t>. С июля 1961 года действовала государственная монополия на экспорт хлопка и весь импорт, на ведение банковских и страховых операций. Кредитную систему стали контролировать четыре госучреждения (Национальный банк Египта, банк «Мыср», Банк Каира и Банк Александрии), которые служили важнейшим инструментом мобилизации накоплений на нужды промышленного производства.</w:t>
      </w:r>
    </w:p>
    <w:p>
      <w:pPr>
        <w:pStyle w:val="Egypt2001"/>
        <w:spacing w:lineRule="auto" w:line="240"/>
        <w:ind w:firstLine="425"/>
        <w:rPr/>
      </w:pPr>
      <w:r>
        <w:rPr>
          <w:rFonts w:cs="Arial" w:ascii="Arial" w:hAnsi="Arial"/>
          <w:spacing w:val="6"/>
          <w:sz w:val="18"/>
          <w:szCs w:val="18"/>
        </w:rPr>
        <w:t>Важным элементом общественно-политической практики авторитарного режима Насера стал своего рода социальный контракт с наемным трудом. Забастовки были запрещены, профсоюзы лишены автономии, но работникам государственной сферы гарантировались занятость и пожизненное социальное обеспечение. Самим государственным предприятиям, нередко в ущерб рентабельности, вменялось в обязанность сохранять заданную численность персонала, обеспечивать работой образованную молодежь, заканчивавшую профессиональные училища и высшую школу.</w:t>
      </w:r>
    </w:p>
    <w:p>
      <w:pPr>
        <w:pStyle w:val="Egypt2001"/>
        <w:spacing w:lineRule="auto" w:line="240"/>
        <w:ind w:firstLine="425"/>
        <w:rPr/>
      </w:pPr>
      <w:r>
        <w:rPr>
          <w:rFonts w:cs="Arial" w:ascii="Arial" w:hAnsi="Arial"/>
          <w:i/>
          <w:spacing w:val="6"/>
          <w:sz w:val="18"/>
          <w:szCs w:val="18"/>
        </w:rPr>
        <w:t>Четвертый этап</w:t>
      </w:r>
      <w:r>
        <w:rPr>
          <w:rFonts w:cs="Arial" w:ascii="Arial" w:hAnsi="Arial"/>
          <w:spacing w:val="6"/>
          <w:sz w:val="18"/>
          <w:szCs w:val="18"/>
        </w:rPr>
        <w:t>, который следовало бы назвать переходным, имеет своими границами военное поражение в июне 1967 года, заставившее отложить второй Пятилетний план развития (уже замороженный годом раньше из-за финансовых трудностей), и объявленное весной 1974 года введение политики открытых дверей. За эти семь лет, когда еще не снималась идея социалистического выбора (при Садате с формулировкой «демократический социализм»), был сделан ряд уступок частному капиталу, углублялась аграрная реформа, нацеленная на поддержку хозяйств современного капиталистического типа. Но в целом ситуация неопределенности оказывала депрессивное воздействие на экономику страны, ресурсы которой мобилизовались на подготовку к новым военным действиям</w:t>
      </w:r>
      <w:r>
        <w:rPr>
          <w:rStyle w:val="EndnoteCharacters"/>
          <w:rStyle w:val="EndnoteAnchor"/>
          <w:spacing w:val="6"/>
          <w:sz w:val="18"/>
          <w:szCs w:val="18"/>
        </w:rPr>
        <w:endnoteReference w:id="12"/>
      </w:r>
      <w:r>
        <w:rPr>
          <w:rFonts w:cs="Arial" w:ascii="Arial" w:hAnsi="Arial"/>
          <w:spacing w:val="6"/>
          <w:sz w:val="18"/>
          <w:szCs w:val="18"/>
        </w:rPr>
        <w:t>.</w:t>
      </w:r>
    </w:p>
    <w:p>
      <w:pPr>
        <w:pStyle w:val="Egypt2001"/>
        <w:spacing w:lineRule="auto" w:line="240"/>
        <w:ind w:firstLine="425"/>
        <w:rPr/>
      </w:pPr>
      <w:r>
        <w:rPr>
          <w:rStyle w:val="Egypt2001ItalicChar"/>
          <w:rFonts w:cs="Arial" w:ascii="Arial" w:hAnsi="Arial"/>
          <w:spacing w:val="6"/>
          <w:sz w:val="18"/>
          <w:szCs w:val="18"/>
        </w:rPr>
        <w:t>Пятый этап</w:t>
      </w:r>
      <w:r>
        <w:rPr>
          <w:rFonts w:cs="Arial" w:ascii="Arial" w:hAnsi="Arial"/>
          <w:spacing w:val="6"/>
          <w:sz w:val="18"/>
          <w:szCs w:val="18"/>
        </w:rPr>
        <w:t xml:space="preserve"> – период </w:t>
      </w:r>
      <w:r>
        <w:rPr>
          <w:rStyle w:val="Egypt2001ItalicChar"/>
          <w:rFonts w:cs="Arial" w:ascii="Arial" w:hAnsi="Arial"/>
          <w:spacing w:val="6"/>
          <w:sz w:val="18"/>
          <w:szCs w:val="18"/>
        </w:rPr>
        <w:t>инфитаха</w:t>
      </w:r>
      <w:r>
        <w:rPr>
          <w:rFonts w:cs="Arial" w:ascii="Arial" w:hAnsi="Arial"/>
          <w:spacing w:val="6"/>
          <w:sz w:val="18"/>
          <w:szCs w:val="18"/>
        </w:rPr>
        <w:t xml:space="preserve"> (1974–1989 гг.), имеющий своим аналогом экономическую политику Турции 1970-х годов или же курс Туниса (после его отказа в 1969 году от «дустуровского социализма»), явился образцом развития по модели «смешанной экономики» и послужил прелюдией к нынешним реформам. В политическом аспекте период ознаменовался переходом к «контролируемой демократии», сменой основных внешнеполитических партнеров и новой стратегией Египта по ближневосточной проблеме.</w:t>
      </w:r>
    </w:p>
    <w:p>
      <w:pPr>
        <w:pStyle w:val="Egypt2001"/>
        <w:spacing w:lineRule="auto" w:line="240"/>
        <w:ind w:firstLine="425"/>
        <w:rPr/>
      </w:pPr>
      <w:r>
        <w:rPr>
          <w:rFonts w:cs="Arial" w:ascii="Arial" w:hAnsi="Arial"/>
          <w:b/>
          <w:i/>
          <w:spacing w:val="6"/>
          <w:sz w:val="18"/>
          <w:szCs w:val="18"/>
        </w:rPr>
        <w:t xml:space="preserve">Инфитах, или «открытые двери». Политика Садата. </w:t>
      </w:r>
      <w:r>
        <w:rPr>
          <w:rFonts w:cs="Arial" w:ascii="Arial" w:hAnsi="Arial"/>
          <w:spacing w:val="6"/>
          <w:sz w:val="18"/>
          <w:szCs w:val="18"/>
        </w:rPr>
        <w:t>Известно, что не столько военная, сколько морально-политическая победа в конфликте с Израилем (октябрьская война 1973 года) обеспечила Анвару Садату, казалось бы, бледному преемнику харизматического лидера, столь необходимую в его обстоятельствах легитимацию личной власти. Именно после достигнутого перелома в расстановке сил на Ближнем Востоке правительство Садата объявило о начале либеральных экономических реформ, уже подготовленных снятием монополии государства на внешнюю торговлю, выдачей кредитов частным предпринимателям, производящим экспортную продукцию.</w:t>
      </w:r>
    </w:p>
    <w:p>
      <w:pPr>
        <w:pStyle w:val="Egypt2001"/>
        <w:spacing w:lineRule="auto" w:line="240"/>
        <w:ind w:firstLine="425"/>
        <w:rPr/>
      </w:pPr>
      <w:r>
        <w:rPr>
          <w:rFonts w:cs="Arial" w:ascii="Arial" w:hAnsi="Arial"/>
          <w:spacing w:val="6"/>
          <w:sz w:val="18"/>
          <w:szCs w:val="18"/>
        </w:rPr>
        <w:t xml:space="preserve">Политика </w:t>
      </w:r>
      <w:r>
        <w:rPr>
          <w:rStyle w:val="Egypt2001ItalicChar"/>
          <w:rFonts w:cs="Arial" w:ascii="Arial" w:hAnsi="Arial"/>
          <w:spacing w:val="6"/>
          <w:sz w:val="18"/>
          <w:szCs w:val="18"/>
        </w:rPr>
        <w:t>инфитаха</w:t>
      </w:r>
      <w:r>
        <w:rPr>
          <w:rFonts w:cs="Arial" w:ascii="Arial" w:hAnsi="Arial"/>
          <w:spacing w:val="6"/>
          <w:sz w:val="18"/>
          <w:szCs w:val="18"/>
        </w:rPr>
        <w:t>, которую – как и в других подобных случаях – можно объяснить внутренней логикой развития страны, в том числе интересами новой «бюрократической буржуазии» и реваншем старого класса египетских капиталистов, находилась, между тем, в соответствии с возобладавшим на рубеже 1960–70-х годов направлением экономической теории, в рамках которой рекомендовалась более глубокая интеграция освободившихся стран в мирохозяйственные связи. В таких документах, как доклад комиссии Л. Пирсона, подготовленный в 1969 году по заданию Международного банка реконструкции и развития (МБРР), как региональные стратегии, разработанные спецкомиссиями ООН по Латинской Америке (ЭКЛА) и Азиатско-Тихоокеанскому региону (ЭСКАТО), предлагался переход от относительно замкнутой и капиталоемкой схемы экономического роста к более открытой и трудоинтенсивной. Последнее подразумевало если не отмену государственного вмешательства, то поддержку частного сектора, которому отводилась ведущая роль в формировании индустриального экспорта</w:t>
      </w:r>
      <w:r>
        <w:rPr>
          <w:rStyle w:val="EndnoteCharacters"/>
          <w:rStyle w:val="EndnoteAnchor"/>
          <w:spacing w:val="6"/>
          <w:sz w:val="18"/>
          <w:szCs w:val="18"/>
        </w:rPr>
        <w:endnoteReference w:id="13"/>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В этих параметрах и складывалась программа египетского </w:t>
      </w:r>
      <w:r>
        <w:rPr>
          <w:rStyle w:val="Egypt2001ItalicChar"/>
          <w:rFonts w:cs="Arial" w:ascii="Arial" w:hAnsi="Arial"/>
          <w:spacing w:val="6"/>
          <w:sz w:val="18"/>
          <w:szCs w:val="18"/>
        </w:rPr>
        <w:t>инфитаха</w:t>
      </w:r>
      <w:r>
        <w:rPr>
          <w:rFonts w:cs="Arial" w:ascii="Arial" w:hAnsi="Arial"/>
          <w:spacing w:val="6"/>
          <w:sz w:val="18"/>
          <w:szCs w:val="18"/>
        </w:rPr>
        <w:t>, предоставившая относительную свободу частной инициативе и благоприятный инвестиционный климат для зарубежных партнеров. Согласно принятому в феврале 1974 года закону № 43 об арабских и иностранных инвестициях и свободных зонах (представлявшему собой модификацию закона от 1971 года об арабских инвестициях), внешние инвесторы приобрели право на налоговые каникулы сроком от 5 до 15 лет, получили разрешение действовать в сфере финансов, открывать филиалы банков, участвовать в операциях как с иностранной, так и с египетской валютой</w:t>
      </w:r>
      <w:r>
        <w:rPr>
          <w:rStyle w:val="EndnoteCharacters"/>
          <w:rStyle w:val="EndnoteAnchor"/>
          <w:spacing w:val="6"/>
          <w:sz w:val="18"/>
          <w:szCs w:val="18"/>
        </w:rPr>
        <w:endnoteReference w:id="14"/>
      </w:r>
      <w:r>
        <w:rPr>
          <w:rFonts w:cs="Arial" w:ascii="Arial" w:hAnsi="Arial"/>
          <w:spacing w:val="6"/>
          <w:sz w:val="18"/>
          <w:szCs w:val="18"/>
        </w:rPr>
        <w:t>. С 1977 года аналогичные права делегировались и внутренним инвесторам, если они вступали в смешанные компании, делая при этом капитальные вложения в египетских фунтах.</w:t>
      </w:r>
    </w:p>
    <w:p>
      <w:pPr>
        <w:pStyle w:val="Egypt2001"/>
        <w:spacing w:lineRule="auto" w:line="240"/>
        <w:ind w:firstLine="425"/>
        <w:rPr/>
      </w:pPr>
      <w:r>
        <w:rPr>
          <w:rFonts w:cs="Arial" w:ascii="Arial" w:hAnsi="Arial"/>
          <w:spacing w:val="6"/>
          <w:sz w:val="18"/>
          <w:szCs w:val="18"/>
        </w:rPr>
        <w:t xml:space="preserve">Сущность юридической базы </w:t>
      </w:r>
      <w:r>
        <w:rPr>
          <w:rStyle w:val="Egypt2001ItalicChar"/>
          <w:rFonts w:cs="Arial" w:ascii="Arial" w:hAnsi="Arial"/>
          <w:spacing w:val="6"/>
          <w:sz w:val="18"/>
          <w:szCs w:val="18"/>
        </w:rPr>
        <w:t>инфитаха</w:t>
      </w:r>
      <w:r>
        <w:rPr>
          <w:rFonts w:cs="Arial" w:ascii="Arial" w:hAnsi="Arial"/>
          <w:spacing w:val="6"/>
          <w:sz w:val="18"/>
          <w:szCs w:val="18"/>
        </w:rPr>
        <w:t xml:space="preserve"> заключалась в предоставлении частным иностранным капиталовложениям в Египте гарантий от ареста, национализации и конфискации (то есть от некоммерческого риска), а также права на свободный перевод прибыли за границу и репатриацию капитала. Мероприятия по «либерализации» включали также выделение зон свободной торговли, или свободных зон, на которые не распространялось национальное таможенное законодательство. В Порт-Саиде, Александрии и некоторых других городах создавались предприятия с участием иностранного капитала, продукция которых в основном экспортировалась в третьи страны. Сферами приложения иностранных капиталов в Египте, помимо разведки и добычи нефти, были определены энергетика, машиностроение, нефтехимия.</w:t>
      </w:r>
    </w:p>
    <w:p>
      <w:pPr>
        <w:pStyle w:val="Egypt2001"/>
        <w:spacing w:lineRule="auto" w:line="240"/>
        <w:ind w:firstLine="425"/>
        <w:rPr/>
      </w:pPr>
      <w:r>
        <w:rPr>
          <w:rFonts w:cs="Arial" w:ascii="Arial" w:hAnsi="Arial"/>
          <w:spacing w:val="6"/>
          <w:sz w:val="18"/>
          <w:szCs w:val="18"/>
        </w:rPr>
        <w:t xml:space="preserve">В свое время в курсе Садата общественность страны и за рубежом усматривала намерение вернуть на египетскую почву капитализм, однако спустя годы становится ясно, что частнопредпринимательский капитал эпохи </w:t>
      </w:r>
      <w:r>
        <w:rPr>
          <w:rStyle w:val="Egypt2001ItalicChar"/>
          <w:rFonts w:cs="Arial" w:ascii="Arial" w:hAnsi="Arial"/>
          <w:spacing w:val="6"/>
          <w:sz w:val="18"/>
          <w:szCs w:val="18"/>
        </w:rPr>
        <w:t>инфитаха</w:t>
      </w:r>
      <w:r>
        <w:rPr>
          <w:rFonts w:cs="Arial" w:ascii="Arial" w:hAnsi="Arial"/>
          <w:spacing w:val="6"/>
          <w:sz w:val="18"/>
          <w:szCs w:val="18"/>
        </w:rPr>
        <w:t xml:space="preserve"> развивался лишь в дополнение к госсектору, хотя политика открытых дверей действительно выпестовала посредническую буржуазию</w:t>
      </w:r>
      <w:r>
        <w:rPr>
          <w:rStyle w:val="EndnoteCharacters"/>
          <w:rStyle w:val="EndnoteAnchor"/>
          <w:spacing w:val="6"/>
          <w:sz w:val="18"/>
          <w:szCs w:val="18"/>
        </w:rPr>
        <w:endnoteReference w:id="15"/>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клад частного сектора в накопление, составлявший около 10% в 1970 году, возрос не столь значительно, как ожидалось (до 23% в 1979 году). Еще скромнее выглядело его самостоятельное участие в выпуске промышленной продукции, которое увеличилось всего на шесть процентных пунктов: с 26 до 32% за тот же период</w:t>
      </w:r>
      <w:r>
        <w:rPr>
          <w:rStyle w:val="EndnoteCharacters"/>
          <w:rStyle w:val="EndnoteAnchor"/>
          <w:spacing w:val="6"/>
          <w:sz w:val="18"/>
          <w:szCs w:val="18"/>
        </w:rPr>
        <w:endnoteReference w:id="16"/>
      </w:r>
      <w:r>
        <w:rPr>
          <w:rFonts w:cs="Arial" w:ascii="Arial" w:hAnsi="Arial"/>
          <w:spacing w:val="6"/>
          <w:sz w:val="18"/>
          <w:szCs w:val="18"/>
        </w:rPr>
        <w:t>. Большие надежды в видах развития экспортного потенциала возлагались на привлечение капиталов из Саудовской Аравии и других «нефтяных монархий». Но на практике частные инвестиции из региона Персидского залива устремились главным образом в операции с недвижимостью, туризм и жилищное строительство. В промышленности сотрудничество внешнего арабского капитала с национальным частным бизнесом ограничивалось производством традиционных потребительских товаров, вроде мебели, ковров, одежды, прохладительных напитков и т. п.</w:t>
      </w:r>
    </w:p>
    <w:p>
      <w:pPr>
        <w:pStyle w:val="Egypt2001"/>
        <w:spacing w:lineRule="auto" w:line="240"/>
        <w:ind w:firstLine="425"/>
        <w:rPr/>
      </w:pPr>
      <w:r>
        <w:rPr>
          <w:rFonts w:cs="Arial" w:ascii="Arial" w:hAnsi="Arial"/>
          <w:spacing w:val="10"/>
          <w:sz w:val="18"/>
          <w:szCs w:val="18"/>
        </w:rPr>
        <w:t>В середине 1970-х годов была предпринята попытка, позже признанная неудачной, осуществить децентрализацию государственного производства (и тем самым повысить его рентабельность), но, по словам местных специалистов, в том числе ответственных лиц из министерства экономики, она лишь создала анархию в управлении, не улучшив капиталоотдачу. Спустя десять лет из 116 госкомпаний промышленного профиля только 38 давали прибыль, и то в пределах до 10%</w:t>
      </w:r>
      <w:r>
        <w:rPr>
          <w:rStyle w:val="EndnoteCharacters"/>
          <w:rStyle w:val="EndnoteAnchor"/>
          <w:spacing w:val="10"/>
          <w:sz w:val="18"/>
          <w:szCs w:val="18"/>
        </w:rPr>
        <w:endnoteReference w:id="17"/>
      </w:r>
      <w:r>
        <w:rPr>
          <w:rFonts w:cs="Arial" w:ascii="Arial" w:hAnsi="Arial"/>
          <w:spacing w:val="10"/>
          <w:sz w:val="18"/>
          <w:szCs w:val="18"/>
        </w:rPr>
        <w:t>.</w:t>
      </w:r>
    </w:p>
    <w:p>
      <w:pPr>
        <w:pStyle w:val="Egypt2001"/>
        <w:spacing w:lineRule="auto" w:line="240"/>
        <w:ind w:firstLine="425"/>
        <w:rPr/>
      </w:pPr>
      <w:r>
        <w:rPr>
          <w:rFonts w:cs="Arial" w:ascii="Arial" w:hAnsi="Arial"/>
          <w:spacing w:val="6"/>
          <w:sz w:val="18"/>
          <w:szCs w:val="18"/>
        </w:rPr>
        <w:t>В планах развития (которые составлялись, но переносились по срокам, перекраивались, а в конечном итоге были заменены годовыми корректируемыми программами) акцент сместился на финансовые вливания в инфраструктуру и сферу услуг, включая туристический бизнес. При этом государственный сектор скорее перестраивался изнутри, нежели терял свой удельный вес в инвестициях, производстве и занятости.</w:t>
      </w:r>
    </w:p>
    <w:p>
      <w:pPr>
        <w:pStyle w:val="Egypt2001"/>
        <w:spacing w:lineRule="auto" w:line="240"/>
        <w:ind w:firstLine="425"/>
        <w:rPr/>
      </w:pPr>
      <w:r>
        <w:rPr>
          <w:rFonts w:cs="Arial" w:ascii="Arial" w:hAnsi="Arial"/>
          <w:spacing w:val="6"/>
          <w:sz w:val="18"/>
          <w:szCs w:val="18"/>
        </w:rPr>
        <w:t>Государственные предприятия к началу 1980-х годов выпускали около 70% промышленной продукции, производя (как и до сих пор) всю электроэнергию, контролируя на 98% добычу полезных ископаемых, в том числе разработку топливных ресурсов</w:t>
      </w:r>
      <w:r>
        <w:rPr>
          <w:rStyle w:val="EndnoteCharacters"/>
          <w:rStyle w:val="EndnoteAnchor"/>
          <w:spacing w:val="6"/>
          <w:sz w:val="18"/>
          <w:szCs w:val="18"/>
        </w:rPr>
        <w:endnoteReference w:id="18"/>
      </w:r>
      <w:r>
        <w:rPr>
          <w:rFonts w:cs="Arial" w:ascii="Arial" w:hAnsi="Arial"/>
          <w:spacing w:val="6"/>
          <w:sz w:val="18"/>
          <w:szCs w:val="18"/>
        </w:rPr>
        <w:t xml:space="preserve">. Устойчивое преобладание госсектора в несельскохозяйственной сфере экономики Египта объясняется и тем обстоятельством, что иностранный капитал, поощряемый новыми законами, был склонен к вложениям именно в государственные предприятия, лучше подготовленные к сотрудничеству технологически и организационно. И наконец, госсектор контролировал самые выгодные сегменты хозяйства. Подводя итоги </w:t>
      </w:r>
      <w:r>
        <w:rPr>
          <w:rStyle w:val="Egypt2001ItalicChar"/>
          <w:rFonts w:cs="Arial" w:ascii="Arial" w:hAnsi="Arial"/>
          <w:spacing w:val="6"/>
          <w:sz w:val="18"/>
          <w:szCs w:val="18"/>
        </w:rPr>
        <w:t>инфитаха</w:t>
      </w:r>
      <w:r>
        <w:rPr>
          <w:rFonts w:cs="Arial" w:ascii="Arial" w:hAnsi="Arial"/>
          <w:spacing w:val="6"/>
          <w:sz w:val="18"/>
          <w:szCs w:val="18"/>
        </w:rPr>
        <w:t>, египетские специалисты с разочарованием отмечают, что не только приоритетной, но фактически и единственной отраслью промышленности, заинтересовавшей крупных иностранных инвесторов, оказалась нефтяная индустрия.</w:t>
      </w:r>
    </w:p>
    <w:p>
      <w:pPr>
        <w:pStyle w:val="Egypt2001"/>
        <w:spacing w:lineRule="auto" w:line="240"/>
        <w:ind w:firstLine="425"/>
        <w:rPr/>
      </w:pPr>
      <w:r>
        <w:rPr>
          <w:rFonts w:cs="Arial" w:ascii="Arial" w:hAnsi="Arial"/>
          <w:spacing w:val="6"/>
          <w:sz w:val="18"/>
          <w:szCs w:val="18"/>
        </w:rPr>
        <w:t>Как результат, не удалось обеспечить диверсификацию и облагораживание экспорта, в структуре которого традиционно лидирующее место египетского хлопка заняла нефть. Если в 1970 году выручка от продажи нефти на внешних рынках еще составляла менее 5% стоимости товарного экспорта, то в 1985 году на ее долю падало 68% (против 11,5%, приходившихся на хлопок, и 5% – на прочее сырье)</w:t>
      </w:r>
      <w:r>
        <w:rPr>
          <w:rStyle w:val="EndnoteCharacters"/>
          <w:rStyle w:val="EndnoteAnchor"/>
          <w:spacing w:val="6"/>
          <w:sz w:val="18"/>
          <w:szCs w:val="18"/>
        </w:rPr>
        <w:endnoteReference w:id="19"/>
      </w:r>
      <w:r>
        <w:rPr>
          <w:rFonts w:cs="Arial" w:ascii="Arial" w:hAnsi="Arial"/>
          <w:spacing w:val="6"/>
          <w:sz w:val="18"/>
          <w:szCs w:val="18"/>
        </w:rPr>
        <w:t>. В нефтегазовом хозяйстве, куда зарубежные инвесторы привлекались с 1973 г. по соглашениям о разделе продукции, стала действовать целая группа представителей Международного нефтяного картеля и крупнейших независимых, в том числе американских, корпораций. К середине восьмидесятых примерно три четверти египетской нефти и 65% природного газа добывались при участии американских подрядчиков.</w:t>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Основным западным инвестором и кредитором в 1970-е годы становятся Соединенные Штаты. На их долю к концу десятилетия приходилось около 40% всех займов и субсидий, полученных Египтом от индустриально развитых стран на двусторонней и многосторонней основе</w:t>
      </w:r>
      <w:r>
        <w:rPr>
          <w:rStyle w:val="EndnoteCharacters"/>
          <w:rStyle w:val="EndnoteAnchor"/>
          <w:spacing w:val="6"/>
          <w:sz w:val="18"/>
          <w:szCs w:val="18"/>
        </w:rPr>
        <w:endnoteReference w:id="20"/>
      </w:r>
      <w:r>
        <w:rPr>
          <w:rFonts w:cs="Arial" w:ascii="Arial" w:hAnsi="Arial"/>
          <w:spacing w:val="6"/>
          <w:sz w:val="18"/>
          <w:szCs w:val="18"/>
        </w:rPr>
        <w:t>. Все возрастающую роль приобретала безвозмездная американская помощь (также и в военной сфере), по масштабам которой Египет до сих пор превосходит все страны мира, кроме Израиля</w:t>
      </w:r>
      <w:r>
        <w:rPr>
          <w:rStyle w:val="EndnoteCharacters"/>
          <w:rStyle w:val="EndnoteAnchor"/>
          <w:spacing w:val="6"/>
          <w:sz w:val="18"/>
          <w:szCs w:val="18"/>
        </w:rPr>
        <w:endnoteReference w:id="21"/>
      </w:r>
      <w:r>
        <w:rPr>
          <w:rFonts w:cs="Arial" w:ascii="Arial" w:hAnsi="Arial"/>
          <w:spacing w:val="6"/>
          <w:sz w:val="18"/>
          <w:szCs w:val="18"/>
        </w:rPr>
        <w:t>. Всего за период 1975–2000 годов по программе американской экономической помощи в АРЕ поступило 24,5 млрд. долл., по линии военной – 27,3 млрд.</w:t>
      </w:r>
    </w:p>
    <w:p>
      <w:pPr>
        <w:pStyle w:val="Egypt2001"/>
        <w:spacing w:lineRule="auto" w:line="240"/>
        <w:ind w:firstLine="425"/>
        <w:rPr/>
      </w:pPr>
      <w:r>
        <w:rPr>
          <w:rFonts w:cs="Arial" w:ascii="Arial" w:hAnsi="Arial"/>
          <w:spacing w:val="4"/>
          <w:sz w:val="18"/>
          <w:szCs w:val="18"/>
        </w:rPr>
        <w:t xml:space="preserve">Не вдаваясь в детали, отметим, что концепция открытой экономики была сопряжена во внешней политике с выбором Садата в пользу сближения с Западом, прежде всего с США. Дотоле тесное взаимодействие АРЕ со странами восточного блока постепенно нарушалось – вплоть до денонсации </w:t>
      </w:r>
      <w:r>
        <w:rPr>
          <w:rFonts w:cs="Arial" w:ascii="Arial" w:hAnsi="Arial"/>
          <w:bCs/>
          <w:spacing w:val="4"/>
          <w:sz w:val="18"/>
          <w:szCs w:val="18"/>
        </w:rPr>
        <w:t>(в 1976 году)</w:t>
      </w:r>
      <w:r>
        <w:rPr>
          <w:rFonts w:cs="Arial" w:ascii="Arial" w:hAnsi="Arial"/>
          <w:spacing w:val="4"/>
          <w:sz w:val="18"/>
          <w:szCs w:val="18"/>
        </w:rPr>
        <w:t xml:space="preserve"> советско-египетского Договора о дружбе и сотрудничестве.</w:t>
      </w:r>
    </w:p>
    <w:p>
      <w:pPr>
        <w:pStyle w:val="Egypt2001"/>
        <w:spacing w:lineRule="auto" w:line="240"/>
        <w:ind w:firstLine="425"/>
        <w:rPr/>
      </w:pPr>
      <w:r>
        <w:rPr>
          <w:rFonts w:cs="Arial" w:ascii="Arial" w:hAnsi="Arial"/>
          <w:spacing w:val="6"/>
          <w:sz w:val="18"/>
          <w:szCs w:val="18"/>
        </w:rPr>
        <w:t xml:space="preserve">В этом заключался наиболее решительный пересмотр внешнеполитической стратегии Насера, предпочитавшего балансировать между интересами супердержав в биполярном мире и поддерживать движение неприсоединения, одним из инициаторов которого Египет в свое время выступил. Вместе с тем в своей политической риторике Садат избегал привычного раньше разделения ближневосточных режимов на «прогрессивные» и «консервативные», или «реакционные», преследуя в отношениях со всеми, как он говорил, «арабскими братьями» чисто прагматические цели. Расчетом на приток арабских нефтедолларов пришлось, </w:t>
      </w:r>
      <w:r>
        <w:rPr>
          <w:rFonts w:cs="Arial" w:ascii="Arial" w:hAnsi="Arial"/>
          <w:bCs/>
          <w:spacing w:val="6"/>
          <w:sz w:val="18"/>
          <w:szCs w:val="18"/>
        </w:rPr>
        <w:t>однако</w:t>
      </w:r>
      <w:r>
        <w:rPr>
          <w:rFonts w:cs="Arial" w:ascii="Arial" w:hAnsi="Arial"/>
          <w:spacing w:val="6"/>
          <w:sz w:val="18"/>
          <w:szCs w:val="18"/>
        </w:rPr>
        <w:t>, пожертвовать, когда правительство Садата пошло на подписание Кэмп-Дэвидских соглашений и сепаратный мир с Израилем. В марте 1979 года Египет был временно исключен из Лиги арабских государств, члены которой разорвали с Каиром дипломатические отношения и прекратили официальную финансовую помощь. Бойкот все же не сопровождался требованиями о репатриации египетских рабочих.</w:t>
      </w:r>
    </w:p>
    <w:p>
      <w:pPr>
        <w:pStyle w:val="Egypt2001"/>
        <w:spacing w:lineRule="auto" w:line="240"/>
        <w:ind w:firstLine="425"/>
        <w:rPr/>
      </w:pPr>
      <w:r>
        <w:rPr>
          <w:rFonts w:cs="Arial" w:ascii="Arial" w:hAnsi="Arial"/>
          <w:spacing w:val="6"/>
          <w:sz w:val="18"/>
          <w:szCs w:val="18"/>
        </w:rPr>
        <w:t>Трудовая эмиграция в соседние арабские страны, в основном – в государства Залива, быстро перевалившая за миллионный порог, стала одним из важных компонентов экономического роста. На рубеже семидесятых – восьмидесятых суммарный размер денежных переводов от рабочих-эмигрантов составил свыше 2 млрд. долларов ежегодно. Этот фактор вкупе с появлением у АРЕ других относительно новых источников валютных поступлений (доходы от добычи и экспорта нефти</w:t>
      </w:r>
      <w:r>
        <w:rPr>
          <w:rStyle w:val="EndnoteCharacters"/>
          <w:rStyle w:val="EndnoteAnchor"/>
          <w:spacing w:val="6"/>
          <w:sz w:val="18"/>
          <w:szCs w:val="18"/>
        </w:rPr>
        <w:endnoteReference w:id="22"/>
      </w:r>
      <w:r>
        <w:rPr>
          <w:rFonts w:cs="Arial" w:ascii="Arial" w:hAnsi="Arial"/>
          <w:spacing w:val="6"/>
          <w:sz w:val="18"/>
          <w:szCs w:val="18"/>
        </w:rPr>
        <w:t>, возобновление эксплуатации реконструированного Суэцкого канала, иностранный туризм) позволил увеличить норму накопления с 13 до 25% валового внутреннего продукта и выйти на его расширенное воспроизводство: в среднем 8% ежегодно в 1975–81 годах</w:t>
      </w:r>
      <w:r>
        <w:rPr>
          <w:rStyle w:val="EndnoteCharacters"/>
          <w:rStyle w:val="EndnoteAnchor"/>
          <w:spacing w:val="6"/>
          <w:sz w:val="18"/>
          <w:szCs w:val="18"/>
        </w:rPr>
        <w:endnoteReference w:id="23"/>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 отдельных отраслях хозяйства вклад частного сектора заметно увеличился (особенно – в инфраструктуре, посреднической сфере, туристическом бизнесе). Продолжалась капиталистическая интенсификация сельского хозяйства, применительно к которому большое значение имели принятые в 1975 году поправки к закону об аграрной реформе. Они повышали ставку земельного налога и позволяли землевладельцу сгонять арендатора с земли в случае двухмесячной просрочки арендной платы. Одновременно упразднялись местные комитеты по земельным конфликтам, специально созданные в 1960-х годах для защиты крестьянских интересов. Соответствующие вопросы делегировались в компетенцию обычного суда</w:t>
      </w:r>
      <w:r>
        <w:rPr>
          <w:rStyle w:val="EndnoteCharacters"/>
          <w:rStyle w:val="EndnoteAnchor"/>
          <w:spacing w:val="6"/>
          <w:sz w:val="18"/>
          <w:szCs w:val="18"/>
        </w:rPr>
        <w:endnoteReference w:id="24"/>
      </w:r>
      <w:r>
        <w:rPr>
          <w:rFonts w:cs="Arial" w:ascii="Arial" w:hAnsi="Arial"/>
          <w:spacing w:val="6"/>
          <w:sz w:val="18"/>
          <w:szCs w:val="18"/>
        </w:rPr>
        <w:t>. Наконец, был снят секвестр с ряда крупных землевладений, когда-то наложенный по политическим мотивам, что знаменовало собой примирение Садата с представителями или потомками старой земельной аристократии (она же – финансово-промышленная олигархия дореволюционного периода), интересы которой были в первую очередь ущемлены всеми начинаниями властей после переворота «Свободных офицеров»</w:t>
      </w:r>
      <w:r>
        <w:rPr>
          <w:rStyle w:val="EndnoteCharacters"/>
          <w:rStyle w:val="EndnoteAnchor"/>
          <w:spacing w:val="6"/>
          <w:sz w:val="18"/>
          <w:szCs w:val="18"/>
        </w:rPr>
        <w:endnoteReference w:id="25"/>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ажным элементом египетской либерализации 1970-х годов было расширение диапазона политической активности законодательной ветви власти. Имели место реабилитация почти ста «реакционных юристов», восстановление относительной независимости судебных органов. Началось – хотя и с отступлениями – движение в сторону многопартийной системы (подробнее см. в главе второй). Установленный при Насере однопартийный режим уже не соответствовал меняющейся экономической реальности и был реформирован сверху. На базе политических платформ («трибун») внутри ранее единственной партии Арабский социалистический союз (АСС) были образованы три новые организации, по классической схеме: центр, правое крыло и левое крыло. С ноября 1976 г. они получили легальный статус и были зарегистрированы как партии. В 1979 году прошли парламентские выборы, и у политических партий появились фракции в Народном собрании.</w:t>
      </w:r>
    </w:p>
    <w:p>
      <w:pPr>
        <w:pStyle w:val="Egypt2001"/>
        <w:spacing w:lineRule="auto" w:line="240"/>
        <w:ind w:firstLine="425"/>
        <w:rPr/>
      </w:pPr>
      <w:r>
        <w:rPr>
          <w:rFonts w:cs="Arial" w:ascii="Arial" w:hAnsi="Arial"/>
          <w:spacing w:val="6"/>
          <w:sz w:val="18"/>
          <w:szCs w:val="18"/>
        </w:rPr>
        <w:t>Правящая Национально-демократическая партия (НДП), контролируемая президентом, получила 92% мест в парламенте. Таким образом, частичная либерализация в экономике и политике при Садате на самом деле сопровождалась укреплением института президентской власти. Важнейшие решения главы государства проводились, как правило, через референдумы, получая поддержку в «четыре девятки», то есть положительный показатель голосования, стремящийся к 99,99%. Однако в обществе назревали конфликты, подогреваемые ростом безработицы и расширением люмпенизированной массы населения. Еще в январе 1977 года по городам прокатились демонстрации с требованием отменить принятое (под давлением МВФ) решение правительства вдвое сократить дотации для поддержания твердых цен на товары первой необходимости: хлеб, сахар, топливо, простые ткани. На подавление демонстрантов, выдвигавших, в том числе, насеристские лозунги, власти бросили войска безопасности и армейские части; но правительство было вынуждено отступить и взяло назад распоряжение об отмене субсидий.</w:t>
      </w:r>
    </w:p>
    <w:p>
      <w:pPr>
        <w:pStyle w:val="Egypt2001"/>
        <w:spacing w:lineRule="auto" w:line="240"/>
        <w:ind w:firstLine="425"/>
        <w:rPr/>
      </w:pPr>
      <w:r>
        <w:rPr>
          <w:rFonts w:cs="Arial" w:ascii="Arial" w:hAnsi="Arial"/>
          <w:spacing w:val="6"/>
          <w:sz w:val="18"/>
          <w:szCs w:val="18"/>
        </w:rPr>
        <w:t>Новые волнения возникли в марте 1981 года: демонстранты выражали протест по поводу нормализации отношений с Израилем. Позже в Каире произошли кровавые столкновения на религиозной почве. Арестам были подвергнуты представители и левой, и правой оппозиции, коптские священники и мусульманские деятели, журналисты и активистки женского движения.</w:t>
      </w:r>
    </w:p>
    <w:p>
      <w:pPr>
        <w:pStyle w:val="Egypt2001"/>
        <w:spacing w:lineRule="auto" w:line="240"/>
        <w:ind w:firstLine="425"/>
        <w:rPr/>
      </w:pPr>
      <w:r>
        <w:rPr>
          <w:rFonts w:cs="Arial" w:ascii="Arial" w:hAnsi="Arial"/>
          <w:spacing w:val="6"/>
          <w:sz w:val="18"/>
          <w:szCs w:val="18"/>
        </w:rPr>
        <w:t xml:space="preserve">Помимо того, в стране все громче говорили о пороках «потребительского </w:t>
      </w:r>
      <w:r>
        <w:rPr>
          <w:rStyle w:val="Egypt2001ItalicChar"/>
          <w:rFonts w:cs="Arial" w:ascii="Arial" w:hAnsi="Arial"/>
          <w:spacing w:val="6"/>
          <w:sz w:val="18"/>
          <w:szCs w:val="18"/>
        </w:rPr>
        <w:t>инфитаха</w:t>
      </w:r>
      <w:r>
        <w:rPr>
          <w:rFonts w:cs="Arial" w:ascii="Arial" w:hAnsi="Arial"/>
          <w:spacing w:val="6"/>
          <w:sz w:val="18"/>
          <w:szCs w:val="18"/>
        </w:rPr>
        <w:t>», имея в виду преимущественное развитие частного предпринимательства в посреднической сфере, импорт не столько товаров производственного назначения, сколько предметов роскоши, и крикливое богатство египетских нуворишей, особенно раздражавшее мусульманские круги. Экстремистские организации, число которых множилось после визита президента Садата в Израиль (ноябрь 1977 года), прервавшего его медовый месяц с мусульманским фундаментализмом, создали особую опасность для режима. Драматическая гибель Садата в результате заговора группировки «</w:t>
      </w:r>
      <w:r>
        <w:rPr>
          <w:rStyle w:val="Egypt2001ItalicChar"/>
          <w:rFonts w:cs="Arial" w:ascii="Arial" w:hAnsi="Arial"/>
          <w:spacing w:val="6"/>
          <w:sz w:val="18"/>
          <w:szCs w:val="18"/>
        </w:rPr>
        <w:t>Джама‘ат аль-джихад</w:t>
      </w:r>
      <w:r>
        <w:rPr>
          <w:rFonts w:cs="Arial" w:ascii="Arial" w:hAnsi="Arial"/>
          <w:spacing w:val="6"/>
          <w:sz w:val="18"/>
          <w:szCs w:val="18"/>
        </w:rPr>
        <w:t>» стала тому свидетельством.</w:t>
      </w:r>
    </w:p>
    <w:p>
      <w:pPr>
        <w:pStyle w:val="Egypt2001"/>
        <w:spacing w:lineRule="auto" w:line="240"/>
        <w:ind w:firstLine="425"/>
        <w:rPr/>
      </w:pPr>
      <w:r>
        <w:rPr>
          <w:rFonts w:cs="Arial" w:ascii="Arial" w:hAnsi="Arial"/>
          <w:b/>
          <w:i/>
          <w:spacing w:val="6"/>
          <w:sz w:val="18"/>
          <w:szCs w:val="18"/>
        </w:rPr>
        <w:t>Изменения в хозяйственной практике инфитаха при Мубараке</w:t>
      </w:r>
      <w:r>
        <w:rPr>
          <w:rFonts w:cs="Arial" w:ascii="Arial" w:hAnsi="Arial"/>
          <w:spacing w:val="6"/>
          <w:sz w:val="18"/>
          <w:szCs w:val="18"/>
        </w:rPr>
        <w:t xml:space="preserve">. Как отмечают многие исследователи, президентство Хосни Мубарака началось с колебаний между еще не отжившим наследием насеровской эпохи и линией, определившейся в «постпопулистский» период Анвара Садата. Это проявилось и в компромиссных политических решениях (диалог с легальной оппозицией, отвечавшая ее требованиям кампания по борьбе с коррупцией, более сбалансированное развитие международных связей), и в подходе к сугубо экономическим вопросам. Среди них ключевым был – как, впрочем, и остается до сих пор – вопрос о повышении экономической эффективности и рентабельности государственного сектора, о переходе к «производственному </w:t>
      </w:r>
      <w:r>
        <w:rPr>
          <w:rStyle w:val="Egypt2001ItalicChar"/>
          <w:rFonts w:cs="Arial" w:ascii="Arial" w:hAnsi="Arial"/>
          <w:spacing w:val="6"/>
          <w:sz w:val="18"/>
          <w:szCs w:val="18"/>
        </w:rPr>
        <w:t>инфитаху</w:t>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Не отвергая в принципе концепцию открытой экономики и сохранив ее законодательную базу, правительство, неоднократно реорганизованное при Мубараке и освобожденное от прямых сторонников прежнего президента, восстанавливало элементы планового ведения хозяйства. По данным Центра стратегических исследований при газете «Аль-Ахрам», текущие капиталовложения по линии госсектора возросли с 1822 млн. ег. фунтов в 1981/82 финансовом году до 4888 млн. в 1990/91 году</w:t>
      </w:r>
      <w:r>
        <w:rPr>
          <w:rStyle w:val="EndnoteCharacters"/>
          <w:rStyle w:val="EndnoteAnchor"/>
          <w:spacing w:val="6"/>
          <w:sz w:val="18"/>
          <w:szCs w:val="18"/>
        </w:rPr>
        <w:endnoteReference w:id="26"/>
      </w:r>
      <w:r>
        <w:rPr>
          <w:rFonts w:cs="Arial" w:ascii="Arial" w:hAnsi="Arial"/>
          <w:spacing w:val="6"/>
          <w:sz w:val="18"/>
          <w:szCs w:val="18"/>
        </w:rPr>
        <w:t>. В рамках двух пятилетних планов социально-экономического развития АРЕ (1982/83 – 1986/87 и 1987/88 – 1992/93 гг.), показатели которых, правда, были выдержаны далеко не полностью, значительные средства из государственного бюджета выделялись на покрытие финансовой задолженности ряда государственных компаний, на техническое перевооружение и модернизацию предприятий базовых отраслей.</w:t>
      </w:r>
    </w:p>
    <w:p>
      <w:pPr>
        <w:pStyle w:val="Egypt2001"/>
        <w:spacing w:lineRule="auto" w:line="240"/>
        <w:ind w:firstLine="425"/>
        <w:rPr/>
      </w:pPr>
      <w:r>
        <w:rPr>
          <w:rFonts w:cs="Arial" w:ascii="Arial" w:hAnsi="Arial"/>
          <w:spacing w:val="4"/>
          <w:sz w:val="18"/>
          <w:szCs w:val="18"/>
        </w:rPr>
        <w:t>Возврат к практике средне– и долгосрочного планирования при президенте Мубараке проводился под лозунгом сотрудничества частного и государственного секторов. При этом программа развития на 1982/83 – 1986/87 годы предполагала более чем трехкратное превышение бюджетных ассигнований в экономику над частными инвестициями, четырехкратное – в сфере материального производства</w:t>
      </w:r>
      <w:r>
        <w:rPr>
          <w:rStyle w:val="EndnoteCharacters"/>
          <w:rStyle w:val="EndnoteAnchor"/>
          <w:spacing w:val="4"/>
          <w:sz w:val="18"/>
          <w:szCs w:val="18"/>
        </w:rPr>
        <w:endnoteReference w:id="27"/>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Противоречивый характер носили мероприятия в области административного регулирования деятельности госсектора. Согласно законопроекту, одобренному в августе 1983 года, расширялась самостоятельность госпредприятий в деле использования прибыли и в вопросах заработной платы. Вместе с тем в различных отраслях экономики воссоздавались «генеральные» государственные организации (упраздненные в 1975 году) с функциями трестов, на каждую из которых был возложен контроль над деятельностью однопрофильных предприятий.</w:t>
      </w:r>
    </w:p>
    <w:p>
      <w:pPr>
        <w:pStyle w:val="Egypt2001"/>
        <w:spacing w:lineRule="auto" w:line="240"/>
        <w:ind w:firstLine="425"/>
        <w:rPr/>
      </w:pPr>
      <w:r>
        <w:rPr>
          <w:rFonts w:cs="Arial" w:ascii="Arial" w:hAnsi="Arial"/>
          <w:spacing w:val="6"/>
          <w:sz w:val="18"/>
          <w:szCs w:val="18"/>
        </w:rPr>
        <w:t>Введенное с 1982 года внешнеторговое регулирование должно было приостановить опережающие темпы развития импорта и сбалансировать торговлю с основными партнерами. Министерство экономики и внешней торговли ограничивало выдачу лицензий на импорт товаров из США, Франции, стран Бенилюкса и Японии. Была предпринята попытка введения налога на потребление импортных товаров и повышенного курса иностранных валют при импорте; лимитировался и даже запрещался ввоз ряда товаров, прежде всего относящихся к предметам роскоши. Наконец, в задачи нового Египетского банка развития экспорта вошло краткосрочное финансирование закупочных операций на внешних рынках и выдача долгосрочных кредитов для поддержки проектов по производству экспортной продукции. Все эти меры, направленные на расширение экспортной базы и сокращение внешнеторгового дефицита, не принесли, однако, ожидаемых результатов.</w:t>
      </w:r>
    </w:p>
    <w:p>
      <w:pPr>
        <w:pStyle w:val="Egypt2001"/>
        <w:spacing w:lineRule="auto" w:line="240"/>
        <w:ind w:firstLine="425"/>
        <w:rPr/>
      </w:pPr>
      <w:r>
        <w:rPr>
          <w:rFonts w:cs="Arial" w:ascii="Arial" w:hAnsi="Arial"/>
          <w:b/>
          <w:i/>
          <w:spacing w:val="6"/>
          <w:sz w:val="18"/>
          <w:szCs w:val="18"/>
        </w:rPr>
        <w:t>Кризис второй половины 80-х годов</w:t>
      </w:r>
      <w:r>
        <w:rPr>
          <w:rStyle w:val="Egypt2001ItalicChar"/>
          <w:rFonts w:cs="Arial" w:ascii="Arial" w:hAnsi="Arial"/>
          <w:spacing w:val="6"/>
          <w:sz w:val="18"/>
          <w:szCs w:val="18"/>
        </w:rPr>
        <w:t>.</w:t>
      </w:r>
      <w:r>
        <w:rPr>
          <w:rFonts w:cs="Arial" w:ascii="Arial" w:hAnsi="Arial"/>
          <w:spacing w:val="6"/>
          <w:sz w:val="18"/>
          <w:szCs w:val="18"/>
        </w:rPr>
        <w:t xml:space="preserve"> Несмотря на известные успехи, достигнутые египетской экономикой на рубеже 1970–80-х годов, новое десятилетие характеризовала все более выраженная стагфляция. Экономический рост, по-прежнему зависевший от четырех ведущих факторов (нефтяные доходы, переводы рабочих-эмигрантов, туризм и Суэцкий канал), снизился к середине десятилетия до 2,5% в год. Стоимость экспорта в процентном отношении к ВВП в 1985 г. оставалась на уровне 1975 года (20%), а в 1987 году упала до 13%, что явилось следствием ухудшения условий торговли, в том числе неустойчивости цен на топливо и хлопок.</w:t>
      </w:r>
    </w:p>
    <w:p>
      <w:pPr>
        <w:pStyle w:val="Egypt2001"/>
        <w:spacing w:lineRule="auto" w:line="240"/>
        <w:ind w:firstLine="425"/>
        <w:rPr>
          <w:rFonts w:ascii="Arial" w:hAnsi="Arial" w:cs="Arial"/>
          <w:spacing w:val="6"/>
          <w:sz w:val="18"/>
          <w:szCs w:val="18"/>
        </w:rPr>
      </w:pPr>
      <w:r>
        <w:rPr>
          <w:rFonts w:cs="Arial" w:ascii="Arial" w:hAnsi="Arial"/>
          <w:spacing w:val="6"/>
          <w:sz w:val="18"/>
          <w:szCs w:val="18"/>
        </w:rPr>
        <w:t>В 1980–1986 годы отрицательный торговый баланс вырос с 3 до 4 млрд. долл.; общий отрицательный баланс текущих расходов – с 438 млн. до 1870 млн. долл., а сальдо платежного баланса, положительное в 1980 году (609 млн. долл.), стало показывать отрицательные значения. Если в 1986 году платежный баланс был сведен с дефицитом в 73 млн. долл., то в 1989 году его отрицательное сальдо составило 533 млн. долл.</w:t>
      </w:r>
      <w:r>
        <w:rPr>
          <w:rStyle w:val="EndnoteCharacters"/>
          <w:rStyle w:val="EndnoteAnchor"/>
          <w:spacing w:val="6"/>
          <w:sz w:val="18"/>
          <w:szCs w:val="18"/>
        </w:rPr>
        <w:endnoteReference w:id="28"/>
      </w:r>
    </w:p>
    <w:p>
      <w:pPr>
        <w:pStyle w:val="Egypt2001"/>
        <w:spacing w:lineRule="auto" w:line="240"/>
        <w:ind w:firstLine="425"/>
        <w:rPr/>
      </w:pPr>
      <w:r>
        <w:rPr>
          <w:rFonts w:cs="Arial" w:ascii="Arial" w:hAnsi="Arial"/>
          <w:spacing w:val="6"/>
          <w:sz w:val="18"/>
          <w:szCs w:val="18"/>
        </w:rPr>
        <w:t>Самым неблагоприятным образом на экономическом положении Египта сказался обвал мировых цен на нефть в феврале 1986 года, после чего сократились и собственные доходы Египта от продажи энергоносителей, и доходы арабских стран – крупных экспортеров нефти, от которых можно было ожидать помощи (после восстановления дипломатических отношений); начался отток египетских рабочих-эмигрантов из государств Персидского залива.</w:t>
      </w:r>
    </w:p>
    <w:p>
      <w:pPr>
        <w:pStyle w:val="Egypt2001"/>
        <w:spacing w:lineRule="auto" w:line="240"/>
        <w:ind w:firstLine="425"/>
        <w:rPr/>
      </w:pPr>
      <w:r>
        <w:rPr>
          <w:rFonts w:cs="Arial" w:ascii="Arial" w:hAnsi="Arial"/>
          <w:spacing w:val="6"/>
          <w:sz w:val="18"/>
          <w:szCs w:val="18"/>
        </w:rPr>
        <w:t>В кризисном 1986/87 финансовом году нефтяные доходы сократились наполовину, доходы от туризма – на одну треть. Другой важнейший источник валютных поступлений также уменьшился: переводы рабочих-эмигрантов, составлявшие в 1983/84 году 3,9 млрд. долл., снизились в 1985/86 году на 33%, а в 1986/87 году составили менее 600 млн. долл.</w:t>
      </w:r>
      <w:r>
        <w:rPr>
          <w:rStyle w:val="EndnoteCharacters"/>
          <w:rStyle w:val="EndnoteAnchor"/>
          <w:spacing w:val="6"/>
          <w:sz w:val="18"/>
          <w:szCs w:val="18"/>
        </w:rPr>
        <w:endnoteReference w:id="29"/>
      </w:r>
      <w:r>
        <w:rPr>
          <w:rFonts w:cs="Arial" w:ascii="Arial" w:hAnsi="Arial"/>
          <w:spacing w:val="6"/>
          <w:sz w:val="18"/>
          <w:szCs w:val="18"/>
        </w:rPr>
        <w:t xml:space="preserve"> Как следствие, к концу восьмидесятых в стране неумолимо росла бюджетная и банковская задолженность.</w:t>
      </w:r>
    </w:p>
    <w:p>
      <w:pPr>
        <w:pStyle w:val="Egypt2001"/>
        <w:spacing w:lineRule="auto" w:line="240"/>
        <w:ind w:firstLine="425"/>
        <w:rPr/>
      </w:pPr>
      <w:r>
        <w:rPr>
          <w:rFonts w:cs="Arial" w:ascii="Arial" w:hAnsi="Arial"/>
          <w:spacing w:val="6"/>
          <w:sz w:val="18"/>
          <w:szCs w:val="18"/>
        </w:rPr>
        <w:t>Египет – не единственная страна, демонстрировавшая подобную тенденцию. Как пишут в своей коллективной монографии о национальной безопасности на Ближнем Востоке канадские исследователи, за двадцать лет после нефтяного бойкота, объявленного Западу в 1973 году, арабские страны получили около двух триллионов долларов за продажу энергоносителей</w:t>
      </w:r>
      <w:r>
        <w:rPr>
          <w:rStyle w:val="EndnoteCharacters"/>
          <w:rStyle w:val="EndnoteAnchor"/>
          <w:spacing w:val="6"/>
          <w:sz w:val="18"/>
          <w:szCs w:val="18"/>
        </w:rPr>
        <w:endnoteReference w:id="30"/>
      </w:r>
      <w:r>
        <w:rPr>
          <w:rFonts w:cs="Arial" w:ascii="Arial" w:hAnsi="Arial"/>
          <w:spacing w:val="6"/>
          <w:sz w:val="18"/>
          <w:szCs w:val="18"/>
        </w:rPr>
        <w:t>. Из них примерно 100 млрд. долларов были переведены по линии кредитов и безвозмездной помощи от «богатых» (члены ОПЕК) «бедным» арабским странам, не имеющим нефти вообще, либо с ограниченными ее ресурсами (Египет, Сирия и др.). Эйфория нефтяного бума повлекла за собой «потребительский тип развития».</w:t>
      </w:r>
    </w:p>
    <w:p>
      <w:pPr>
        <w:pStyle w:val="Egypt2001"/>
        <w:spacing w:lineRule="auto" w:line="240"/>
        <w:ind w:firstLine="425"/>
        <w:rPr/>
      </w:pPr>
      <w:r>
        <w:rPr>
          <w:rFonts w:cs="Arial" w:ascii="Arial" w:hAnsi="Arial"/>
          <w:spacing w:val="6"/>
          <w:sz w:val="18"/>
          <w:szCs w:val="18"/>
        </w:rPr>
        <w:t>В том же Египте руководство страны, заботясь о лояльности выращенного им среднего класса, старалось как-то выдержать обещание, данное еще Насером, и обеспечить работой каждого выпускника с университетским дипломом. Молодежь тысячами направлялась в государственные учреждения и промышленные корпорации, а государственным банкам, по распоряжению правительства, приходилось кредитовать эти корпорации, не справлявшиеся с выдачей раздутому персоналу пусть мизерной, но все же зарплаты. Как продолжают авторы, другая черта социальной политики, унаследованная относительно бедными странами от периода социалистических экспериментов, – практика субсидирования доступных цен на товары широкого спроса, которая, в свою очередь, заводила бюджеты в налоговую западню.</w:t>
      </w:r>
    </w:p>
    <w:p>
      <w:pPr>
        <w:pStyle w:val="Egypt2001"/>
        <w:spacing w:lineRule="auto" w:line="240"/>
        <w:ind w:firstLine="425"/>
        <w:rPr/>
      </w:pPr>
      <w:r>
        <w:rPr>
          <w:rFonts w:cs="Arial" w:ascii="Arial" w:hAnsi="Arial"/>
          <w:spacing w:val="2"/>
          <w:sz w:val="18"/>
          <w:szCs w:val="18"/>
        </w:rPr>
        <w:t>Так, в начале 1980-х годов на субсидии уходило до четверти египетских государственных расходов</w:t>
      </w:r>
      <w:r>
        <w:rPr>
          <w:rStyle w:val="EndnoteCharacters"/>
          <w:rStyle w:val="EndnoteAnchor"/>
          <w:spacing w:val="2"/>
          <w:sz w:val="18"/>
          <w:szCs w:val="18"/>
        </w:rPr>
        <w:endnoteReference w:id="31"/>
      </w:r>
      <w:r>
        <w:rPr>
          <w:rFonts w:cs="Arial" w:ascii="Arial" w:hAnsi="Arial"/>
          <w:spacing w:val="2"/>
          <w:sz w:val="18"/>
          <w:szCs w:val="18"/>
        </w:rPr>
        <w:t>. Уточним, что, по данным египетской бюджетной статистики, в 1960–1971 годах доля затрат на субсидии в текущих расходах правительства колебалась от 1,4 до 7,7%. В 1974 г. она составляла уже 42,3%, в 1976 г. – 33,6% и в 1978 г. – 42,6%</w:t>
      </w:r>
      <w:r>
        <w:rPr>
          <w:rStyle w:val="EndnoteCharacters"/>
          <w:rStyle w:val="EndnoteAnchor"/>
          <w:spacing w:val="2"/>
          <w:sz w:val="18"/>
          <w:szCs w:val="18"/>
        </w:rPr>
        <w:endnoteReference w:id="32"/>
      </w:r>
      <w:r>
        <w:rPr>
          <w:rFonts w:cs="Arial" w:ascii="Arial" w:hAnsi="Arial"/>
          <w:spacing w:val="2"/>
          <w:sz w:val="18"/>
          <w:szCs w:val="18"/>
        </w:rPr>
        <w:t>.</w:t>
      </w:r>
    </w:p>
    <w:p>
      <w:pPr>
        <w:pStyle w:val="Egypt2001"/>
        <w:spacing w:lineRule="auto" w:line="240"/>
        <w:ind w:firstLine="425"/>
        <w:rPr/>
      </w:pPr>
      <w:r>
        <w:rPr>
          <w:rFonts w:cs="Arial" w:ascii="Arial" w:hAnsi="Arial"/>
          <w:spacing w:val="6"/>
          <w:sz w:val="18"/>
          <w:szCs w:val="18"/>
        </w:rPr>
        <w:t>В дальнейшем наблюдалось снижение этого показателя. Тем не менее в 1988 году список товаров с подконтрольными ценами насчитывал почти 20 наименований. Сохранялись твердые цены на сахар, соль, растительное масло, молоко, дешевые ткани, а также на холодильники, стиральные машины и т. п.</w:t>
      </w:r>
      <w:r>
        <w:rPr>
          <w:rStyle w:val="EndnoteCharacters"/>
          <w:rStyle w:val="EndnoteAnchor"/>
          <w:spacing w:val="6"/>
          <w:sz w:val="18"/>
          <w:szCs w:val="18"/>
        </w:rPr>
        <w:endnoteReference w:id="33"/>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Добиваясь пролонгации внешнего долга, Египет подписал в феврале 1987 года соглашение о намерениях с Международным валютным фондом, который уже выдвинул требование сократить госрасходы, урезать или вовсе отменить субсидии, привести внутренние цены в соответствие с мировыми, а также начать приватизацию. Но это соглашение было фактически сорвано, если не считать начатой с 1987 года валютной реформы, призванной устранить чрезвычайно громоздкую, многоступенчатую и бюрократическую систему обменного курса. Намечалось также, согласно плану развития на 1987/88 – 1991/92 годы, несколько снизить – примерно до 70% – долю правительства в инвестиционных расходах и начать эксперимент по приватизации с госпредприятиями местного подчинения</w:t>
      </w:r>
      <w:r>
        <w:rPr>
          <w:rStyle w:val="EndnoteCharacters"/>
          <w:rStyle w:val="EndnoteAnchor"/>
          <w:spacing w:val="6"/>
          <w:sz w:val="18"/>
          <w:szCs w:val="18"/>
        </w:rPr>
        <w:endnoteReference w:id="34"/>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зяв осторожный старт на пути к рыночной перестройке хозяйства, президент Мубарак декларировал концепцию постепенности, или «градуализма», а в своих публичных выступлениях даже утверждал, что денационализация крупных объектов не входит в планы правительства. Президент и члены его кабинета указывали на специфику египетского образа жизни и традиционных форм хозяйствования, а также на то, что меры, предписываемые международными финансовыми институтами, подходят далеко не для всех стран.</w:t>
      </w:r>
    </w:p>
    <w:p>
      <w:pPr>
        <w:pStyle w:val="Egypt2001"/>
        <w:spacing w:lineRule="auto" w:line="240"/>
        <w:ind w:firstLine="425"/>
        <w:rPr/>
      </w:pPr>
      <w:r>
        <w:rPr>
          <w:rFonts w:cs="Arial" w:ascii="Arial" w:hAnsi="Arial"/>
          <w:spacing w:val="6"/>
          <w:sz w:val="18"/>
          <w:szCs w:val="18"/>
        </w:rPr>
        <w:t>В интервью газете «Аль-Ватан аль-Арабий» в ноябре 1987 года президент сказал, что его удивляет позиция тех, кто ратует за распродажу государственного сектора, ибо это опасный шаг, который дорого обойдется рядовому гражданину.</w:t>
      </w:r>
    </w:p>
    <w:p>
      <w:pPr>
        <w:pStyle w:val="Egypt2001Remark"/>
        <w:spacing w:lineRule="auto" w:line="240"/>
        <w:ind w:left="0" w:firstLine="425"/>
        <w:rPr/>
      </w:pPr>
      <w:r>
        <w:rPr>
          <w:rFonts w:cs="Arial" w:ascii="Arial" w:hAnsi="Arial"/>
          <w:spacing w:val="2"/>
          <w:sz w:val="18"/>
          <w:szCs w:val="18"/>
        </w:rPr>
        <w:t>«Что ему остается делать, кроме как голодать? Социальная зависть и разгул преступности станут неизбежными, а зависть подорвет общественные устои. Ведь государственный сектор регулирует частный и тем самым держит под своим контролем жизнеобеспечение народа по разумным ценам… Я снова и снова повторяю, что госсектор – это краеугольный камень египетской социально-экономической системы»</w:t>
      </w:r>
      <w:r>
        <w:rPr>
          <w:rStyle w:val="EndnoteCharacters"/>
          <w:rStyle w:val="EndnoteAnchor"/>
          <w:spacing w:val="2"/>
          <w:sz w:val="18"/>
          <w:szCs w:val="18"/>
        </w:rPr>
        <w:endnoteReference w:id="35"/>
      </w:r>
      <w:r>
        <w:rPr>
          <w:rFonts w:cs="Arial" w:ascii="Arial" w:hAnsi="Arial"/>
          <w:spacing w:val="2"/>
          <w:sz w:val="18"/>
          <w:szCs w:val="18"/>
        </w:rPr>
        <w:t>.</w:t>
      </w:r>
    </w:p>
    <w:p>
      <w:pPr>
        <w:pStyle w:val="Egypt2001"/>
        <w:spacing w:lineRule="auto" w:line="240"/>
        <w:ind w:firstLine="425"/>
        <w:rPr/>
      </w:pPr>
      <w:r>
        <w:rPr>
          <w:rFonts w:cs="Arial" w:ascii="Arial" w:hAnsi="Arial"/>
          <w:spacing w:val="4"/>
          <w:sz w:val="18"/>
          <w:szCs w:val="18"/>
        </w:rPr>
        <w:t>Делая такие заявления, Хосни Мубарак между тем инициировал обсуждение в печати, на различных собраниях и конференциях вопроса о приватизации, которой, учитывая позицию западных доноров, уже было не миновать. Критически настроенные наблюдатели отмечали, что стиль президента, рассчитанный на выработку желанного единодушия, на самом деле – предлог для проявления нерешительности, и что Мубарак, хотя его авторитет никем не оспаривается, а личная честность не вызывает сомнений, скорее оказывается «арбитром между враждующими группировками и кланами, чем осуществляет твердое руководство»</w:t>
      </w:r>
      <w:r>
        <w:rPr>
          <w:rStyle w:val="EndnoteCharacters"/>
          <w:rStyle w:val="EndnoteAnchor"/>
          <w:spacing w:val="4"/>
          <w:sz w:val="18"/>
          <w:szCs w:val="18"/>
        </w:rPr>
        <w:endnoteReference w:id="36"/>
      </w:r>
      <w:r>
        <w:rPr>
          <w:rFonts w:cs="Arial" w:ascii="Arial" w:hAnsi="Arial"/>
          <w:spacing w:val="4"/>
          <w:sz w:val="18"/>
          <w:szCs w:val="18"/>
        </w:rPr>
        <w:t>. Но поскольку на пороге девяностых Египет становился одним из крупнейших международных дебиторов, его уклончивость на переговорах с МВФ и отступления по вопросу о внутренних экономических реформах более не могли затягиваться.</w:t>
      </w:r>
    </w:p>
    <w:p>
      <w:pPr>
        <w:pStyle w:val="Egypt2001"/>
        <w:spacing w:lineRule="auto" w:line="240"/>
        <w:ind w:firstLine="425"/>
        <w:rPr/>
      </w:pPr>
      <w:r>
        <w:rPr>
          <w:rFonts w:cs="Arial" w:ascii="Arial" w:hAnsi="Arial"/>
          <w:b/>
          <w:i/>
          <w:spacing w:val="6"/>
          <w:sz w:val="18"/>
          <w:szCs w:val="18"/>
        </w:rPr>
        <w:t>Проблема египетского долга. Содержание соглашений с международными финансовыми институтами.</w:t>
      </w:r>
      <w:r>
        <w:rPr>
          <w:rFonts w:cs="Arial" w:ascii="Arial" w:hAnsi="Arial"/>
          <w:spacing w:val="6"/>
          <w:sz w:val="18"/>
          <w:szCs w:val="18"/>
        </w:rPr>
        <w:t xml:space="preserve"> Согласно имеющимся оценкам, за одиннадцатилетний период президентства Садата внешний долг АРЕ увеличился с 5 млрд. долл. (в том числе 1,7 – гражданский) до 30 млрд. По итогам 1989/90 финансового года, размер этого долга вместе с процентными обязательствами достиг рекордной цифры в 50 млрд. долл.</w:t>
      </w:r>
      <w:r>
        <w:rPr>
          <w:rFonts w:cs="Arial" w:ascii="Arial" w:hAnsi="Arial"/>
          <w:b/>
          <w:bCs/>
          <w:spacing w:val="6"/>
          <w:sz w:val="18"/>
          <w:szCs w:val="18"/>
        </w:rPr>
        <w:t xml:space="preserve"> </w:t>
      </w:r>
      <w:r>
        <w:rPr>
          <w:rFonts w:cs="Arial" w:ascii="Arial" w:hAnsi="Arial"/>
          <w:bCs/>
          <w:spacing w:val="6"/>
          <w:sz w:val="18"/>
          <w:szCs w:val="18"/>
        </w:rPr>
        <w:t>(38 – гражданский, данные 1988 года)</w:t>
      </w:r>
      <w:r>
        <w:rPr>
          <w:rFonts w:cs="Arial" w:ascii="Arial" w:hAnsi="Arial"/>
          <w:spacing w:val="6"/>
          <w:sz w:val="18"/>
          <w:szCs w:val="18"/>
        </w:rPr>
        <w:t>, что перевешивало стоимость ВВП почти в полтора раза. Внешняя задолженность Египта составляла по отношению к внутреннему производству товаров и услуг 118% в 1985/86 финансовом году, 155% – в 1987/88 г. и 144% – в 1989/90 году</w:t>
      </w:r>
      <w:r>
        <w:rPr>
          <w:rStyle w:val="EndnoteCharacters"/>
          <w:rStyle w:val="EndnoteAnchor"/>
          <w:spacing w:val="6"/>
          <w:sz w:val="18"/>
          <w:szCs w:val="18"/>
        </w:rPr>
        <w:endnoteReference w:id="37"/>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Таким образом, Египет оказался одной из развивающихся стран, занимающих верхнюю строку в списке мировых должников. На АРЕ приходилась ровно пятая часть общеарабского долга, который – по оценке на 1990 год – достиг 250 млрд. долл., учитывая и задолженность внутри региона перед «нефтяными монархиями» – чистыми экспортерами капитала</w:t>
      </w:r>
      <w:r>
        <w:rPr>
          <w:rStyle w:val="EndnoteCharacters"/>
          <w:rStyle w:val="EndnoteAnchor"/>
          <w:spacing w:val="6"/>
          <w:sz w:val="18"/>
          <w:szCs w:val="18"/>
        </w:rPr>
        <w:endnoteReference w:id="38"/>
      </w:r>
      <w:r>
        <w:rPr>
          <w:rFonts w:cs="Arial" w:ascii="Arial" w:hAnsi="Arial"/>
          <w:spacing w:val="6"/>
          <w:sz w:val="18"/>
          <w:szCs w:val="18"/>
        </w:rPr>
        <w:t>. Как отмечают исследователи экономики Ближнего Востока, этот долг (в нем была велика военная часть) сформировался – в отличие от латиноамериканского – не столько в виде обязательств перед иностранными банками, сколько за счет непогашения кредитов, полученных по межправительственным соглашениям</w:t>
      </w:r>
      <w:r>
        <w:rPr>
          <w:rStyle w:val="EndnoteCharacters"/>
          <w:rStyle w:val="EndnoteAnchor"/>
          <w:spacing w:val="6"/>
          <w:sz w:val="18"/>
          <w:szCs w:val="18"/>
        </w:rPr>
        <w:endnoteReference w:id="39"/>
      </w:r>
      <w:r>
        <w:rPr>
          <w:rFonts w:cs="Arial" w:ascii="Arial" w:hAnsi="Arial"/>
          <w:spacing w:val="6"/>
          <w:sz w:val="18"/>
          <w:szCs w:val="18"/>
        </w:rPr>
        <w:t>.</w:t>
      </w:r>
    </w:p>
    <w:p>
      <w:pPr>
        <w:pStyle w:val="Egypt2001"/>
        <w:spacing w:lineRule="auto" w:line="240"/>
        <w:ind w:firstLine="425"/>
        <w:rPr>
          <w:rFonts w:ascii="Arial" w:hAnsi="Arial" w:cs="Arial"/>
          <w:spacing w:val="6"/>
          <w:sz w:val="18"/>
          <w:szCs w:val="18"/>
        </w:rPr>
      </w:pPr>
      <w:r>
        <w:rPr>
          <w:rFonts w:cs="Arial" w:ascii="Arial" w:hAnsi="Arial"/>
          <w:spacing w:val="6"/>
          <w:sz w:val="18"/>
          <w:szCs w:val="18"/>
        </w:rPr>
        <w:t>Необходимость пойти на требования МВФ, а следовательно, и пересмотреть некоторые параметры, заложенные во втором четырехлетнем плане развития, стала очевидной к исходу восьмидесятых годов. В это время стране приходилось тратить на обслуживание внешнего долга почти 3,5 млрд. долл., что соответствовало 116% экспортной выручки (1989 год). Ситуация улучшилась после того, как Каир, направивший самые крупные арабские войска в Саудовскую Аравию во время войны в Заливе, добился от США в декабре 1990 года списания всей своей задолженности по военным статьям (7 млрд. долл.). Подобную уступку правительство Египта получило и со стороны членов Совета сотрудничества арабских государств Персидского залива (ССАГПЗ), простивших Каиру 6 млрд. долл.</w:t>
      </w:r>
      <w:r>
        <w:rPr>
          <w:rStyle w:val="EndnoteCharacters"/>
          <w:rStyle w:val="EndnoteAnchor"/>
          <w:spacing w:val="6"/>
          <w:sz w:val="18"/>
          <w:szCs w:val="18"/>
        </w:rPr>
        <w:endnoteReference w:id="40"/>
      </w:r>
    </w:p>
    <w:p>
      <w:pPr>
        <w:pStyle w:val="Egypt2001"/>
        <w:spacing w:lineRule="auto" w:line="240"/>
        <w:ind w:firstLine="425"/>
        <w:rPr>
          <w:rFonts w:ascii="Arial" w:hAnsi="Arial" w:cs="Arial"/>
          <w:sz w:val="18"/>
          <w:szCs w:val="18"/>
        </w:rPr>
      </w:pPr>
      <w:r>
        <w:rPr>
          <w:rFonts w:cs="Arial" w:ascii="Arial" w:hAnsi="Arial"/>
          <w:sz w:val="18"/>
          <w:szCs w:val="18"/>
        </w:rPr>
        <w:t>Кризис в Заливе принес египтянам и определенные экономические потери – хотя бы из-за возвратной волны рабочих-эмигрантов, однако значительная часть долгового бремени бюджета растаяла. Затраты на обслуживание долга только по кредитам от США сократились с 948 млн. долл. в 1990 г. до 484 млн. в 1991 г. и 393 млн. – в 1992 г.</w:t>
      </w:r>
      <w:r>
        <w:rPr>
          <w:rStyle w:val="EndnoteCharacters"/>
          <w:rStyle w:val="EndnoteAnchor"/>
          <w:sz w:val="18"/>
          <w:szCs w:val="18"/>
        </w:rPr>
        <w:endnoteReference w:id="41"/>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Тем временем шли к завершению переговоры с МВФ, составной частью которых была разработка подготовительной программы приватизации. В мае 1991 года кредиторы Парижского клуба заключили с Каиром соглашение о поэтапном списании 20 млрд. долл. из египетского долга (который к этому времени составлял уже не 50, а около 35 млрд. долларов). Первый транш списывался сразу, второй, как было запланировано, – через 18 месяцев. Последний транш, размером 20% от общей суммы, предполагалось списать спустя три года при условии, что кредиторы убедятся в успешном ходе экономических реформ</w:t>
      </w:r>
      <w:r>
        <w:rPr>
          <w:rStyle w:val="EndnoteCharacters"/>
          <w:rStyle w:val="EndnoteAnchor"/>
          <w:spacing w:val="6"/>
          <w:sz w:val="18"/>
          <w:szCs w:val="18"/>
        </w:rPr>
        <w:endnoteReference w:id="42"/>
      </w:r>
      <w:r>
        <w:rPr>
          <w:rFonts w:cs="Arial" w:ascii="Arial" w:hAnsi="Arial"/>
          <w:spacing w:val="6"/>
          <w:sz w:val="18"/>
          <w:szCs w:val="18"/>
        </w:rPr>
        <w:t>. В ноябре 1991 года было достигнуто и соглашение с Всемирным банком о специальном займе в 300 млн. долл. на цели структурных преобразований.</w:t>
      </w:r>
    </w:p>
    <w:p>
      <w:pPr>
        <w:pStyle w:val="Egypt2001"/>
        <w:spacing w:lineRule="auto" w:line="240"/>
        <w:ind w:firstLine="425"/>
        <w:rPr/>
      </w:pPr>
      <w:r>
        <w:rPr>
          <w:rFonts w:cs="Arial" w:ascii="Arial" w:hAnsi="Arial"/>
          <w:spacing w:val="6"/>
          <w:sz w:val="18"/>
          <w:szCs w:val="18"/>
        </w:rPr>
        <w:t>Соглашениями оговаривалось, что на первой стадии ERSAP усилия правительства будут концентрироваться на стабилизационных мероприятиях: перестройке денежно-кредитной сферы, борьбе с инфляцией, а также на валютно-финансовой либерализации</w:t>
      </w:r>
      <w:r>
        <w:rPr>
          <w:rStyle w:val="EndnoteCharacters"/>
          <w:rStyle w:val="EndnoteAnchor"/>
          <w:spacing w:val="6"/>
          <w:sz w:val="18"/>
          <w:szCs w:val="18"/>
        </w:rPr>
        <w:endnoteReference w:id="43"/>
      </w:r>
      <w:r>
        <w:rPr>
          <w:rFonts w:cs="Arial" w:ascii="Arial" w:hAnsi="Arial"/>
          <w:spacing w:val="6"/>
          <w:sz w:val="18"/>
          <w:szCs w:val="18"/>
        </w:rPr>
        <w:t>. В рамках подготовительной программы приватизации, намеченной на 1991/92 финансовый год, предполагалось обеспечить административную и финансовую автономию государственных экономических корпораций, которые лишались бюджетных вливаний на покрытие убытков, но получали независимость в вопросе ценообразования и право самостоятельной продажи частнопредпринимательскому сектору долевого участия в акционерном капитале</w:t>
      </w:r>
      <w:r>
        <w:rPr>
          <w:rStyle w:val="EndnoteCharacters"/>
          <w:rStyle w:val="EndnoteAnchor"/>
          <w:spacing w:val="6"/>
          <w:sz w:val="18"/>
          <w:szCs w:val="18"/>
        </w:rPr>
        <w:endnoteReference w:id="44"/>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Нужно иметь в виду, что одобренный в 1991 году, после парламентских дебатов и еще более острой публичной дискуссии, закон № 203 определял список намеченных к приватизации компаний нефинансового профиля, которые в ожидании торгов переходили на самоокупаемость, но могли и ликвидироваться как нерентабельные. В этот список вошло 314 предприятий – полностью государственных или с контрольным пакетом акций у государства и с общим числом занятых около 1 млн. человек. В основном предприятия относились к отраслям добывающей и обрабатывающей промышленности, а также энергетики (распределение электричества), но часть списка составляла сфера торговли и обслуживания. Означенные 314 предприятий, в свою очередь, являлись держателями акций в 184 компаниях смешанного типа, номинально – частных, но сотрудничавших с госсектором и в ряде случаев ему фактически принадлежавших</w:t>
      </w:r>
      <w:r>
        <w:rPr>
          <w:rStyle w:val="EndnoteCharacters"/>
          <w:rStyle w:val="EndnoteAnchor"/>
          <w:spacing w:val="6"/>
          <w:sz w:val="18"/>
          <w:szCs w:val="18"/>
        </w:rPr>
        <w:endnoteReference w:id="45"/>
      </w:r>
      <w:r>
        <w:rPr>
          <w:rFonts w:cs="Arial" w:ascii="Arial" w:hAnsi="Arial"/>
          <w:spacing w:val="6"/>
          <w:sz w:val="18"/>
          <w:szCs w:val="18"/>
        </w:rPr>
        <w:t>. Подпадавшие под закон № 203 предприятия выводились из-под контроля отраслевых министерств и были объединены в 27 холдингов (их число было сокращено до 17 в 1993 году), которые отвечали за текущую деятельность компаний и подготовку процедуры приватизации. Она должна была начаться в отдельных отраслях непосредственно в 1991/92 финансовом году и, по расчетам, к середине 1995 года охватить около 100 предприятий, которые либо перейдут полностью в частные руки (к единичным «стратегическим» инвесторам), либо выставят акции на продажу через фондовый рынок, или же будут приватизированы в пользу своих работников через приобретение ими всего уставного капитала</w:t>
      </w:r>
      <w:r>
        <w:rPr>
          <w:rStyle w:val="EndnoteCharacters"/>
          <w:rStyle w:val="EndnoteAnchor"/>
          <w:spacing w:val="6"/>
          <w:sz w:val="18"/>
          <w:szCs w:val="18"/>
        </w:rPr>
        <w:endnoteReference w:id="46"/>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Приняв принципиальное решение о реформе госсектора, египетское правительство подчеркивало, что государство оставит за собой объекты, наиболее значимые для народного хозяйства</w:t>
      </w:r>
      <w:r>
        <w:rPr>
          <w:rStyle w:val="EndnoteCharacters"/>
          <w:rStyle w:val="EndnoteAnchor"/>
          <w:spacing w:val="6"/>
          <w:sz w:val="18"/>
          <w:szCs w:val="18"/>
        </w:rPr>
        <w:endnoteReference w:id="47"/>
      </w:r>
      <w:r>
        <w:rPr>
          <w:rFonts w:cs="Arial" w:ascii="Arial" w:hAnsi="Arial"/>
          <w:spacing w:val="6"/>
          <w:sz w:val="18"/>
          <w:szCs w:val="18"/>
        </w:rPr>
        <w:t>. Электроника и черная металлургия, оборонная и нефтеперерабатывающие отрасли, производство и распределение электроэнергии были признаны стратегическими сферами, не подлежащими приватизации. То же относилось к авиакомпании «Иджипт эйр», управлению железных дорог, портам и Суэцкому каналу. За рамки приватизации, во всяком случае, на первом ее этапе, выводились и крупнейшие банковские учреждения страны.</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hanging="0"/>
        <w:jc w:val="center"/>
        <w:rPr>
          <w:rFonts w:ascii="Arial" w:hAnsi="Arial" w:cs="Arial"/>
          <w:b/>
          <w:b/>
          <w:spacing w:val="6"/>
          <w:sz w:val="18"/>
          <w:szCs w:val="18"/>
        </w:rPr>
      </w:pPr>
      <w:r>
        <w:rPr>
          <w:rFonts w:cs="Arial" w:ascii="Arial" w:hAnsi="Arial"/>
          <w:b/>
          <w:spacing w:val="6"/>
          <w:sz w:val="18"/>
          <w:szCs w:val="18"/>
        </w:rPr>
        <w:t>2. Программа приватизации и «структурной адаптации»</w:t>
        <w:br/>
        <w:t>(1990-е годы)</w:t>
      </w:r>
    </w:p>
    <w:p>
      <w:pPr>
        <w:pStyle w:val="Egypt2001"/>
        <w:spacing w:lineRule="auto" w:line="240"/>
        <w:ind w:firstLine="425"/>
        <w:rPr/>
      </w:pPr>
      <w:r>
        <w:rPr>
          <w:rFonts w:cs="Arial" w:ascii="Arial" w:hAnsi="Arial"/>
          <w:spacing w:val="6"/>
          <w:sz w:val="18"/>
          <w:szCs w:val="18"/>
        </w:rPr>
        <w:t>Как уже отмечалось, в 1991 году Египет приступил к реализации ориентированных на рынок экономических реформ, программа которых была согласована с Международным валютным фондом и предусматривала, с одной стороны, серию мероприятий по финансовой стабилизации, с другой – ликвидацию убыточных компаний и приватизацию предприятий госсектора. Именно эта вторая часть пакета реформ вызвала напряженную общественную реакцию и критику, исходящую не только от лагеря парламентской оппозиции, но и от управленческого аппарата. В свою очередь, и президентская власть поддерживала политическую неопределенность вокруг курса реформ, касавшихся госсектора. Соответствующие мероприятия в основном пришлись на 1996–1998 годы – на момент, когда программа приватизации, отложенная на более поздний срок, получила, наконец, санкцию парламента, а в обновленном кабинете министров усилились позиции «либералов».</w:t>
      </w:r>
    </w:p>
    <w:p>
      <w:pPr>
        <w:pStyle w:val="Egypt2001"/>
        <w:spacing w:lineRule="auto" w:line="240"/>
        <w:ind w:firstLine="425"/>
        <w:rPr>
          <w:rFonts w:ascii="Arial" w:hAnsi="Arial" w:cs="Arial"/>
          <w:b/>
          <w:b/>
          <w:bCs/>
          <w:spacing w:val="6"/>
          <w:sz w:val="18"/>
          <w:szCs w:val="18"/>
        </w:rPr>
      </w:pPr>
      <w:r>
        <w:rPr>
          <w:rFonts w:cs="Arial" w:ascii="Arial" w:hAnsi="Arial"/>
          <w:spacing w:val="6"/>
          <w:sz w:val="18"/>
          <w:szCs w:val="18"/>
        </w:rPr>
        <w:t xml:space="preserve">Одной из причин замедленного хода реформ, начатых по отдельным направлениям еще в 1987 году, многие наблюдатели называют инертность египетской бюрократии, ее явное или скрытое сопротивление процессам адаптации к рынку. </w:t>
      </w:r>
      <w:r>
        <w:rPr>
          <w:rFonts w:cs="Arial" w:ascii="Arial" w:hAnsi="Arial"/>
          <w:bCs/>
          <w:spacing w:val="6"/>
          <w:sz w:val="18"/>
          <w:szCs w:val="18"/>
        </w:rPr>
        <w:t xml:space="preserve">Например, в конце восьмидесятых отмечали, что египетское правительство обросло </w:t>
      </w:r>
      <w:r>
        <w:rPr>
          <w:rFonts w:cs="Arial" w:ascii="Arial" w:hAnsi="Arial"/>
          <w:spacing w:val="6"/>
          <w:sz w:val="18"/>
          <w:szCs w:val="18"/>
        </w:rPr>
        <w:t>сонмищем</w:t>
      </w:r>
      <w:r>
        <w:rPr>
          <w:rFonts w:cs="Arial" w:ascii="Arial" w:hAnsi="Arial"/>
          <w:bCs/>
          <w:spacing w:val="6"/>
          <w:sz w:val="18"/>
          <w:szCs w:val="18"/>
        </w:rPr>
        <w:t xml:space="preserve"> вспомогательных и межведомственных организаций с разветвлениями в госпредприятиях производственного характера. Подобные структуры приданы и президентской администрации. Среди них особым влиянием до сих пор обладает, как</w:t>
      </w:r>
      <w:r>
        <w:rPr>
          <w:rFonts w:cs="Arial" w:ascii="Arial" w:hAnsi="Arial"/>
          <w:spacing w:val="6"/>
          <w:sz w:val="18"/>
          <w:szCs w:val="18"/>
        </w:rPr>
        <w:t xml:space="preserve"> </w:t>
      </w:r>
      <w:r>
        <w:rPr>
          <w:rFonts w:cs="Arial" w:ascii="Arial" w:hAnsi="Arial"/>
          <w:bCs/>
          <w:spacing w:val="6"/>
          <w:sz w:val="18"/>
          <w:szCs w:val="18"/>
        </w:rPr>
        <w:t xml:space="preserve">это ни странно выглядит, египетский «cтаткомитет», </w:t>
      </w:r>
      <w:r>
        <w:rPr>
          <w:rFonts w:cs="Arial" w:ascii="Arial" w:hAnsi="Arial"/>
          <w:bCs/>
          <w:spacing w:val="6"/>
          <w:sz w:val="18"/>
          <w:szCs w:val="18"/>
          <w:lang w:val="en-US"/>
        </w:rPr>
        <w:t>Central</w:t>
      </w:r>
      <w:r>
        <w:rPr>
          <w:rFonts w:cs="Arial" w:ascii="Arial" w:hAnsi="Arial"/>
          <w:bCs/>
          <w:spacing w:val="6"/>
          <w:sz w:val="18"/>
          <w:szCs w:val="18"/>
        </w:rPr>
        <w:t xml:space="preserve"> </w:t>
      </w:r>
      <w:r>
        <w:rPr>
          <w:rFonts w:cs="Arial" w:ascii="Arial" w:hAnsi="Arial"/>
          <w:bCs/>
          <w:spacing w:val="6"/>
          <w:sz w:val="18"/>
          <w:szCs w:val="18"/>
          <w:lang w:val="en-US"/>
        </w:rPr>
        <w:t>Agency</w:t>
      </w:r>
      <w:r>
        <w:rPr>
          <w:rFonts w:cs="Arial" w:ascii="Arial" w:hAnsi="Arial"/>
          <w:bCs/>
          <w:spacing w:val="6"/>
          <w:sz w:val="18"/>
          <w:szCs w:val="18"/>
        </w:rPr>
        <w:t xml:space="preserve"> </w:t>
      </w:r>
      <w:r>
        <w:rPr>
          <w:rFonts w:cs="Arial" w:ascii="Arial" w:hAnsi="Arial"/>
          <w:bCs/>
          <w:spacing w:val="6"/>
          <w:sz w:val="18"/>
          <w:szCs w:val="18"/>
          <w:lang w:val="en-US"/>
        </w:rPr>
        <w:t>for</w:t>
      </w:r>
      <w:r>
        <w:rPr>
          <w:rFonts w:cs="Arial" w:ascii="Arial" w:hAnsi="Arial"/>
          <w:bCs/>
          <w:spacing w:val="6"/>
          <w:sz w:val="18"/>
          <w:szCs w:val="18"/>
        </w:rPr>
        <w:t xml:space="preserve"> </w:t>
      </w:r>
      <w:r>
        <w:rPr>
          <w:rFonts w:cs="Arial" w:ascii="Arial" w:hAnsi="Arial"/>
          <w:bCs/>
          <w:spacing w:val="6"/>
          <w:sz w:val="18"/>
          <w:szCs w:val="18"/>
          <w:lang w:val="en-US"/>
        </w:rPr>
        <w:t>Mobilization</w:t>
      </w:r>
      <w:r>
        <w:rPr>
          <w:rFonts w:cs="Arial" w:ascii="Arial" w:hAnsi="Arial"/>
          <w:bCs/>
          <w:spacing w:val="6"/>
          <w:sz w:val="18"/>
          <w:szCs w:val="18"/>
        </w:rPr>
        <w:t xml:space="preserve"> </w:t>
      </w:r>
      <w:r>
        <w:rPr>
          <w:rFonts w:cs="Arial" w:ascii="Arial" w:hAnsi="Arial"/>
          <w:bCs/>
          <w:spacing w:val="6"/>
          <w:sz w:val="18"/>
          <w:szCs w:val="18"/>
          <w:lang w:val="en-US"/>
        </w:rPr>
        <w:t>and</w:t>
      </w:r>
      <w:r>
        <w:rPr>
          <w:rFonts w:cs="Arial" w:ascii="Arial" w:hAnsi="Arial"/>
          <w:bCs/>
          <w:spacing w:val="6"/>
          <w:sz w:val="18"/>
          <w:szCs w:val="18"/>
        </w:rPr>
        <w:t xml:space="preserve"> </w:t>
      </w:r>
      <w:r>
        <w:rPr>
          <w:rFonts w:cs="Arial" w:ascii="Arial" w:hAnsi="Arial"/>
          <w:bCs/>
          <w:spacing w:val="6"/>
          <w:sz w:val="18"/>
          <w:szCs w:val="18"/>
          <w:lang w:val="en-US"/>
        </w:rPr>
        <w:t>Statistics</w:t>
      </w:r>
      <w:r>
        <w:rPr>
          <w:rFonts w:cs="Arial" w:ascii="Arial" w:hAnsi="Arial"/>
          <w:bCs/>
          <w:spacing w:val="6"/>
          <w:sz w:val="18"/>
          <w:szCs w:val="18"/>
        </w:rPr>
        <w:t xml:space="preserve"> (CAPMAS), который с момента его создания в 1964 году и затем много лет подряд возглавлял бывший армейский генерал</w:t>
      </w:r>
      <w:r>
        <w:rPr>
          <w:rStyle w:val="EndnoteCharacters"/>
          <w:rStyle w:val="EndnoteAnchor"/>
          <w:spacing w:val="6"/>
          <w:sz w:val="18"/>
          <w:szCs w:val="18"/>
        </w:rPr>
        <w:endnoteReference w:id="48"/>
      </w:r>
      <w:r>
        <w:rPr>
          <w:rFonts w:cs="Arial" w:ascii="Arial" w:hAnsi="Arial"/>
          <w:bCs/>
          <w:spacing w:val="6"/>
          <w:sz w:val="18"/>
          <w:szCs w:val="18"/>
        </w:rPr>
        <w:t>.</w:t>
      </w:r>
      <w:r>
        <w:rPr>
          <w:rFonts w:cs="Arial" w:ascii="Arial" w:hAnsi="Arial"/>
          <w:b/>
          <w:bCs/>
          <w:spacing w:val="6"/>
          <w:sz w:val="18"/>
          <w:szCs w:val="18"/>
        </w:rPr>
        <w:t xml:space="preserve"> </w:t>
      </w:r>
      <w:r>
        <w:rPr>
          <w:rFonts w:cs="Arial" w:ascii="Arial" w:hAnsi="Arial"/>
          <w:bCs/>
          <w:spacing w:val="6"/>
          <w:sz w:val="18"/>
          <w:szCs w:val="18"/>
          <w:lang w:val="en-US"/>
        </w:rPr>
        <w:t>CAPMAS</w:t>
      </w:r>
      <w:r>
        <w:rPr>
          <w:rFonts w:cs="Arial" w:ascii="Arial" w:hAnsi="Arial"/>
          <w:bCs/>
          <w:spacing w:val="6"/>
          <w:sz w:val="18"/>
          <w:szCs w:val="18"/>
        </w:rPr>
        <w:t xml:space="preserve"> призван не только обеспечивать сбор информации, но и является центром принятия решений, тогда как Министерство планирования, образованное также в середине шестидесятых, традиционно играло второстепенную роль в правительстве. Не менее могущественным, чем CAPMAS, является </w:t>
      </w:r>
      <w:r>
        <w:rPr>
          <w:rFonts w:cs="Arial" w:ascii="Arial" w:hAnsi="Arial"/>
          <w:bCs/>
          <w:spacing w:val="6"/>
          <w:sz w:val="18"/>
          <w:szCs w:val="18"/>
          <w:lang w:val="en-US"/>
        </w:rPr>
        <w:t>Central</w:t>
      </w:r>
      <w:r>
        <w:rPr>
          <w:rFonts w:cs="Arial" w:ascii="Arial" w:hAnsi="Arial"/>
          <w:bCs/>
          <w:spacing w:val="6"/>
          <w:sz w:val="18"/>
          <w:szCs w:val="18"/>
        </w:rPr>
        <w:t xml:space="preserve"> </w:t>
      </w:r>
      <w:r>
        <w:rPr>
          <w:rFonts w:cs="Arial" w:ascii="Arial" w:hAnsi="Arial"/>
          <w:bCs/>
          <w:spacing w:val="6"/>
          <w:sz w:val="18"/>
          <w:szCs w:val="18"/>
          <w:lang w:val="en-US"/>
        </w:rPr>
        <w:t>Auditing</w:t>
      </w:r>
      <w:r>
        <w:rPr>
          <w:rFonts w:cs="Arial" w:ascii="Arial" w:hAnsi="Arial"/>
          <w:bCs/>
          <w:spacing w:val="6"/>
          <w:sz w:val="18"/>
          <w:szCs w:val="18"/>
        </w:rPr>
        <w:t xml:space="preserve"> </w:t>
      </w:r>
      <w:r>
        <w:rPr>
          <w:rFonts w:cs="Arial" w:ascii="Arial" w:hAnsi="Arial"/>
          <w:bCs/>
          <w:spacing w:val="6"/>
          <w:sz w:val="18"/>
          <w:szCs w:val="18"/>
          <w:lang w:val="en-US"/>
        </w:rPr>
        <w:t>Agency</w:t>
      </w:r>
      <w:r>
        <w:rPr>
          <w:rFonts w:cs="Arial" w:ascii="Arial" w:hAnsi="Arial"/>
          <w:bCs/>
          <w:spacing w:val="6"/>
          <w:sz w:val="18"/>
          <w:szCs w:val="18"/>
        </w:rPr>
        <w:t>, которое осуществляет проверку деятельности предприятий госсектора и следит за всей хозяйственной деятельностью в государстве. Имеется и уникальный в своем роде институт Социалистического государственного прокурора (</w:t>
      </w:r>
      <w:r>
        <w:rPr>
          <w:rFonts w:cs="Arial" w:ascii="Arial" w:hAnsi="Arial"/>
          <w:bCs/>
          <w:spacing w:val="6"/>
          <w:sz w:val="18"/>
          <w:szCs w:val="18"/>
          <w:lang w:val="en-US"/>
        </w:rPr>
        <w:t>Socialist</w:t>
      </w:r>
      <w:r>
        <w:rPr>
          <w:rFonts w:cs="Arial" w:ascii="Arial" w:hAnsi="Arial"/>
          <w:bCs/>
          <w:spacing w:val="6"/>
          <w:sz w:val="18"/>
          <w:szCs w:val="18"/>
        </w:rPr>
        <w:t xml:space="preserve"> </w:t>
      </w:r>
      <w:r>
        <w:rPr>
          <w:rFonts w:cs="Arial" w:ascii="Arial" w:hAnsi="Arial"/>
          <w:bCs/>
          <w:spacing w:val="6"/>
          <w:sz w:val="18"/>
          <w:szCs w:val="18"/>
          <w:lang w:val="en-US"/>
        </w:rPr>
        <w:t>Public</w:t>
      </w:r>
      <w:r>
        <w:rPr>
          <w:rFonts w:cs="Arial" w:ascii="Arial" w:hAnsi="Arial"/>
          <w:bCs/>
          <w:spacing w:val="6"/>
          <w:sz w:val="18"/>
          <w:szCs w:val="18"/>
        </w:rPr>
        <w:t xml:space="preserve"> </w:t>
      </w:r>
      <w:r>
        <w:rPr>
          <w:rFonts w:cs="Arial" w:ascii="Arial" w:hAnsi="Arial"/>
          <w:bCs/>
          <w:spacing w:val="6"/>
          <w:sz w:val="18"/>
          <w:szCs w:val="18"/>
          <w:lang w:val="en-US"/>
        </w:rPr>
        <w:t>Prosecutor</w:t>
      </w:r>
      <w:r>
        <w:rPr>
          <w:rFonts w:cs="Arial" w:ascii="Arial" w:hAnsi="Arial"/>
          <w:bCs/>
          <w:spacing w:val="6"/>
          <w:sz w:val="18"/>
          <w:szCs w:val="18"/>
        </w:rPr>
        <w:t>) с необозримыми контролирующими функциями, введенный при Садате и утвержденный постоянной конституцией 1971 года</w:t>
      </w:r>
      <w:r>
        <w:rPr>
          <w:rStyle w:val="EndnoteCharacters"/>
          <w:rStyle w:val="EndnoteAnchor"/>
          <w:spacing w:val="6"/>
          <w:sz w:val="18"/>
          <w:szCs w:val="18"/>
        </w:rPr>
        <w:endnoteReference w:id="49"/>
      </w:r>
      <w:r>
        <w:rPr>
          <w:rFonts w:cs="Arial" w:ascii="Arial" w:hAnsi="Arial"/>
          <w:bCs/>
          <w:spacing w:val="6"/>
          <w:sz w:val="18"/>
          <w:szCs w:val="18"/>
        </w:rPr>
        <w:t>.</w:t>
      </w:r>
    </w:p>
    <w:p>
      <w:pPr>
        <w:pStyle w:val="Egypt2001"/>
        <w:spacing w:lineRule="auto" w:line="240"/>
        <w:ind w:firstLine="425"/>
        <w:rPr/>
      </w:pPr>
      <w:r>
        <w:rPr>
          <w:rFonts w:cs="Arial" w:ascii="Arial" w:hAnsi="Arial"/>
          <w:spacing w:val="6"/>
          <w:sz w:val="18"/>
          <w:szCs w:val="18"/>
        </w:rPr>
        <w:t>Вместе с тем есть основание говорить о том, что Хосни Мубарак упустил время для начала рыночных реформ: наиболее благоприятной в этом смысле была как раз первая половина восьмидесятых годов, когда новый президент пользовался доверием населения, когда динамика основных экономических показателей еще не вызывала тревоги, количество зарегистрированных трудовых конфликтов было минимальным, а волна выступлений экстремистских группировок временно пошла на убыль. Даже лояльные политики винят Мубарака в том, что, растратив целых десять лет на невнятные призывы к экономии ради отечества, к преодолению апатии и национальному пробуждению, он поставил вопрос о реформах и приватизации в разгар экономического и социального кризиса, к тому же отягощенного ростом исламистских настроений.</w:t>
      </w:r>
    </w:p>
    <w:p>
      <w:pPr>
        <w:pStyle w:val="Egypt2001"/>
        <w:spacing w:lineRule="auto" w:line="240"/>
        <w:ind w:firstLine="425"/>
        <w:rPr/>
      </w:pPr>
      <w:r>
        <w:rPr>
          <w:rFonts w:cs="Arial" w:ascii="Arial" w:hAnsi="Arial"/>
          <w:spacing w:val="4"/>
          <w:sz w:val="18"/>
          <w:szCs w:val="18"/>
        </w:rPr>
        <w:t>В развернутом виде идея макроэкономических реформ прозвучала в речи Хосни Мубарака по случаю Дня труда 1 мая 1990 года. Сам вопрос о дальнейшей судьбе госсектора был официально вынесен на всеобщее обсуждение еще в конце предыдущего года. Готовясь к новым парламентским выборам и одновременно проводя консультации с МВФ, президент предпочитал заручиться поддержкой общественности, или, во всяком случае, иметь возможность сослаться на ее мнение. В декабре 1990 года, когда выборы уже прошли, за пять месяцев до подписания соглашений с МВФ президентская администрация объявила о «Программе 1000 дней» по экономической либерализации. Тем самым реформе, предусматривавшей столь непопулярное решение, как отмену системы государственных субсидий, придавался внешне самостоятельный, «египетский» характер. Это было сделано для того, чтобы избежать критики со стороны антизападников в управленческих и деловых кругах и опасности более широкого недовольства</w:t>
      </w:r>
      <w:r>
        <w:rPr>
          <w:rStyle w:val="EndnoteCharacters"/>
          <w:rStyle w:val="EndnoteAnchor"/>
          <w:spacing w:val="4"/>
          <w:sz w:val="18"/>
          <w:szCs w:val="18"/>
        </w:rPr>
        <w:endnoteReference w:id="50"/>
      </w:r>
      <w:r>
        <w:rPr>
          <w:rFonts w:cs="Arial" w:ascii="Arial" w:hAnsi="Arial"/>
          <w:spacing w:val="4"/>
          <w:sz w:val="18"/>
          <w:szCs w:val="18"/>
        </w:rPr>
        <w:t>. Ведь в памяти были еще свежи грозные волнения, вспыхнувшие в феврале 1986 года с участием служителей правопорядка («бунт полицейских») в ответ на решение тогдашнего премьер-министра Али Лютфи прибегнуть к мерам жесткой экономии; не забылись и январские события 1977 года, вызванные подобными действиями правительства Садата, попытавшегося – именно с подсказки МВФ – отменить твердые цены на «народную лепешку» и другие ходовые товары.</w:t>
      </w:r>
    </w:p>
    <w:p>
      <w:pPr>
        <w:pStyle w:val="Egypt2001"/>
        <w:spacing w:lineRule="auto" w:line="240"/>
        <w:ind w:firstLine="425"/>
        <w:rPr/>
      </w:pPr>
      <w:r>
        <w:rPr>
          <w:rFonts w:cs="Arial" w:ascii="Arial" w:hAnsi="Arial"/>
          <w:spacing w:val="6"/>
          <w:sz w:val="18"/>
          <w:szCs w:val="18"/>
        </w:rPr>
        <w:t>С мощными социальными ограничителями реформ, равно как и с настроениями политической оппозиции и в первую очередь – «исламского альянса» египетскому руководству придется считаться на протяжении всех пореформенных лет и особенно на затянувшейся стадии перехода от чисто монетаристских мероприятий к приватизации госсектора.</w:t>
      </w:r>
    </w:p>
    <w:p>
      <w:pPr>
        <w:pStyle w:val="Egypt2001"/>
        <w:spacing w:lineRule="auto" w:line="240"/>
        <w:ind w:firstLine="425"/>
        <w:rPr/>
      </w:pPr>
      <w:r>
        <w:rPr>
          <w:rFonts w:cs="Arial" w:ascii="Arial" w:hAnsi="Arial"/>
          <w:b/>
          <w:i/>
          <w:spacing w:val="6"/>
          <w:sz w:val="18"/>
          <w:szCs w:val="18"/>
        </w:rPr>
        <w:t>Социальный контекст реформ: некоторые характеристики</w:t>
      </w:r>
      <w:r>
        <w:rPr>
          <w:rFonts w:cs="Arial" w:ascii="Arial" w:hAnsi="Arial"/>
          <w:spacing w:val="6"/>
          <w:sz w:val="18"/>
          <w:szCs w:val="18"/>
        </w:rPr>
        <w:t>. За сорок лет, разделяющих переворот 1952 года и начало современных реформ рыночного типа, в социальной структуре общества произошли существенные изменения, включающие утрату страной ее прежнего аграрного облика, сокращение относительной численности крестьянства и урбанизацию – с характерной для Египта концентрацией городского населения в непомерно разрастающемся столичном мегаполисе. Как следствие, наблюдалось увеличение массы люмпенизированных городских слоев, всевозможных маргинальных групп, завоевывающих себе пространство на карте того же Каира. По официальным оценкам, в 1970–90 годах в черте столицы и вокруг нее, а также в других крупных городах страны возникло около семисот новых кварталов нищеты. Численность их обитателей на середину девяностых колебалась в пределах между 10 и 12 миллионами человек</w:t>
      </w:r>
      <w:r>
        <w:rPr>
          <w:rStyle w:val="EndnoteCharacters"/>
          <w:rStyle w:val="EndnoteAnchor"/>
          <w:spacing w:val="6"/>
          <w:sz w:val="18"/>
          <w:szCs w:val="18"/>
        </w:rPr>
        <w:endnoteReference w:id="51"/>
      </w:r>
      <w:r>
        <w:rPr>
          <w:rFonts w:cs="Arial" w:ascii="Arial" w:hAnsi="Arial"/>
          <w:spacing w:val="6"/>
          <w:sz w:val="18"/>
          <w:szCs w:val="18"/>
        </w:rPr>
        <w:t>. И это при том, что общая численность населения страны в 1996 году составляла 60 млн., в том числе 30 млн. горожан (из них половина – в Большом Каире)</w:t>
      </w:r>
      <w:r>
        <w:rPr>
          <w:rStyle w:val="EndnoteCharacters"/>
          <w:rStyle w:val="EndnoteAnchor"/>
          <w:spacing w:val="6"/>
          <w:sz w:val="18"/>
          <w:szCs w:val="18"/>
        </w:rPr>
        <w:endnoteReference w:id="52"/>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Заметным итогом сорокалетнего развития стало расширение границ среднего класса, особенно за счет категории госслужащих, и выдвижение на первый план всесильной египетской бюрократии, находящейся в непростых отношениях со старой и новой экономическими элитами – если иметь в виду вернувшихся к активной деятельности выходцев из дореволюционной земельно-финансовой олигархии и новую буржуазию, которая с 1970-х годов расширяла поле своей деятельности под сенью государственного сектора и в сотрудничестве с ним.</w:t>
      </w:r>
    </w:p>
    <w:p>
      <w:pPr>
        <w:pStyle w:val="Egypt2001"/>
        <w:spacing w:lineRule="auto" w:line="240"/>
        <w:ind w:firstLine="425"/>
        <w:rPr/>
      </w:pPr>
      <w:r>
        <w:rPr>
          <w:rFonts w:cs="Arial" w:ascii="Arial" w:hAnsi="Arial"/>
          <w:spacing w:val="4"/>
          <w:sz w:val="18"/>
          <w:szCs w:val="18"/>
        </w:rPr>
        <w:t>По имеющимся подсчетам, армия госслужащих (во внеэкономической сфере) в 1950-х – начале 60-х годов увеличилась с 250–350 тыс. до 700 тыс. человек, то есть она как минимум удвоилась еще до издания Насером «социалистических декретов», а к 1969–70 годам ее численность составляла уже 1,2 млн. человек</w:t>
      </w:r>
      <w:r>
        <w:rPr>
          <w:rStyle w:val="EndnoteCharacters"/>
          <w:rStyle w:val="EndnoteAnchor"/>
          <w:spacing w:val="4"/>
          <w:sz w:val="18"/>
          <w:szCs w:val="18"/>
        </w:rPr>
        <w:endnoteReference w:id="53"/>
      </w:r>
      <w:r>
        <w:rPr>
          <w:rFonts w:cs="Arial" w:ascii="Arial" w:hAnsi="Arial"/>
          <w:spacing w:val="4"/>
          <w:sz w:val="18"/>
          <w:szCs w:val="18"/>
        </w:rPr>
        <w:t xml:space="preserve">. Парадоксально, но реализация политики </w:t>
      </w:r>
      <w:r>
        <w:rPr>
          <w:rStyle w:val="Egypt2001ItalicChar"/>
          <w:rFonts w:cs="Arial" w:ascii="Arial" w:hAnsi="Arial"/>
          <w:spacing w:val="4"/>
          <w:sz w:val="18"/>
          <w:szCs w:val="18"/>
        </w:rPr>
        <w:t>инфитаха</w:t>
      </w:r>
      <w:r>
        <w:rPr>
          <w:rFonts w:cs="Arial" w:ascii="Arial" w:hAnsi="Arial"/>
          <w:spacing w:val="4"/>
          <w:sz w:val="18"/>
          <w:szCs w:val="18"/>
        </w:rPr>
        <w:t>, направленной на развитие частных форм хозяйствования и управления, сопровождалась новым ростом численности лиц, работающих по государственному найму. К середине восьмидесятых количество служащих и чиновников различного ранга достигло, по одним данным, примерно 2,5 млн. человек, по другим – 3 млн. Правда, эта цифра включает не только «белые воротнички», но и занятых в системе обслуживания работников физического труда. (Для сравнения: в 1984–85 годах численность занятых в подконтрольной государству производственной сфере составляла 1,7 млн.)</w:t>
      </w:r>
      <w:r>
        <w:rPr>
          <w:rStyle w:val="EndnoteCharacters"/>
          <w:rStyle w:val="EndnoteAnchor"/>
          <w:spacing w:val="4"/>
          <w:sz w:val="18"/>
          <w:szCs w:val="18"/>
        </w:rPr>
        <w:endnoteReference w:id="54"/>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Спустя десять лет, к началу 1996 года, государство являлось работодателем для 34% учтенного статистикой самодеятельного населения. В госучреждениях, включая управленческие структуры в центре и на местах, систему образования и медицину, а также другие виды общественного обслуживания, трудилось 4 млн. человек; в то время как госпредприятия (компании) и экономические организации отраслевого типа насчитывали в совокупности 1,5 млн. рабочих и служащих (на 100 тыс. меньше, чем в 1990 г.)</w:t>
      </w:r>
      <w:r>
        <w:rPr>
          <w:rStyle w:val="EndnoteCharacters"/>
          <w:rStyle w:val="EndnoteAnchor"/>
          <w:spacing w:val="6"/>
          <w:sz w:val="18"/>
          <w:szCs w:val="18"/>
        </w:rPr>
        <w:endnoteReference w:id="55"/>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Как пишет профессор политологии Каирского университета Мустафа Камиль ас-Саид, египетская бюрократия в целом не возражала против популистских аспектов экономической стратегии Насера, которая открывала даже мелкому чиновнику возможность получения дополнительных привилегий, обеспечивала ему престиж в обществе и надежную перспективу его детям. Не случайно бюрократия сдержано, если не сказать больше, встретила рыночные начинания – хотя бы потому, что стабилизационная программа, согласованная с МВФ, требовала остановить рост занятости в системе государственных учреждений и предприятий. Надо иметь в виду, уточняет Камиль ас-Саид, что в своей массе египетские кадры представлены отнюдь не выходцами из элитарных и зажиточных семей. Своим нынешним благополучным положением чиновник обязан политике, начатой еще в шестидесятые годы, и ностальгия по этим («социалистическим») временам во многом определяет настроение данного слоя общества</w:t>
      </w:r>
      <w:r>
        <w:rPr>
          <w:rStyle w:val="EndnoteCharacters"/>
          <w:rStyle w:val="EndnoteAnchor"/>
          <w:spacing w:val="6"/>
          <w:sz w:val="18"/>
          <w:szCs w:val="18"/>
        </w:rPr>
        <w:endnoteReference w:id="56"/>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Подобный взгляд на вещи разделяют в своей массе и рабочие госпредприятий, опасающиеся за свою судьбу в связи с реформами и планами приватизации. Это тем более понятно, поскольку безработица (только официальная) в Египте возросла с 10–15% самодеятельного населения в начале 1970-х годов, до 25% в 1990 году</w:t>
      </w:r>
      <w:r>
        <w:rPr>
          <w:rStyle w:val="EndnoteCharacters"/>
          <w:rStyle w:val="EndnoteAnchor"/>
          <w:spacing w:val="6"/>
          <w:sz w:val="18"/>
          <w:szCs w:val="18"/>
        </w:rPr>
        <w:endnoteReference w:id="57"/>
      </w:r>
      <w:r>
        <w:rPr>
          <w:rFonts w:cs="Arial" w:ascii="Arial" w:hAnsi="Arial"/>
          <w:spacing w:val="6"/>
          <w:sz w:val="18"/>
          <w:szCs w:val="18"/>
        </w:rPr>
        <w:t>, а трудоизбыточность госсектора, о которой в стране уже давно говорили, ставит его персонал перед угрозой сокращений.</w:t>
      </w:r>
    </w:p>
    <w:p>
      <w:pPr>
        <w:pStyle w:val="Egypt2001"/>
        <w:spacing w:lineRule="auto" w:line="240"/>
        <w:ind w:firstLine="425"/>
        <w:rPr/>
      </w:pPr>
      <w:r>
        <w:rPr>
          <w:rFonts w:cs="Arial" w:ascii="Arial" w:hAnsi="Arial"/>
          <w:spacing w:val="6"/>
          <w:sz w:val="18"/>
          <w:szCs w:val="18"/>
        </w:rPr>
        <w:t>Устойчиво негативное отношение к либеральным экономическим идеям проявляют профсоюзы. Но не они, объединенные в Египетскую федерацию труда (ЕФТ), которая еще со времен Насера была инкорпорирована в государственно-административную систему</w:t>
      </w:r>
      <w:r>
        <w:rPr>
          <w:rStyle w:val="EndnoteCharacters"/>
          <w:rStyle w:val="EndnoteAnchor"/>
          <w:spacing w:val="6"/>
          <w:sz w:val="18"/>
          <w:szCs w:val="18"/>
        </w:rPr>
        <w:endnoteReference w:id="58"/>
      </w:r>
      <w:r>
        <w:rPr>
          <w:rFonts w:cs="Arial" w:ascii="Arial" w:hAnsi="Arial"/>
          <w:spacing w:val="6"/>
          <w:sz w:val="18"/>
          <w:szCs w:val="18"/>
        </w:rPr>
        <w:t>, а различные клубы, общественно-профессиональные ассоциации и исламское движение выступают в качестве выразителей фрустрации, характерной для значительной части населения, работающего по найму, занятого мелким предпринимательством и т. п., включая традиционно активный в политическом смысле «нижний средний класс», который один из исследователей метко назвал нервным узлом египетского общества</w:t>
      </w:r>
      <w:r>
        <w:rPr>
          <w:rStyle w:val="EndnoteCharacters"/>
          <w:rStyle w:val="EndnoteAnchor"/>
          <w:spacing w:val="6"/>
          <w:sz w:val="18"/>
          <w:szCs w:val="18"/>
        </w:rPr>
        <w:endnoteReference w:id="59"/>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Именно этот социальный слой, к которому примыкают учащиеся старших классов школ, многочисленные студенты египетских университетов, в свое время поддерживал «насеризм» как идеологию и экономическую программу, но на нынешнем этапе стал резервуаром сторонников ассоциации «Братья-мусульмане». Ее роль подробнее рассматривается нами в главе третьей. Здесь же стоит лишь обратить внимание на то, что президент Мубарак, отказываясь признать за движением «Братья-мусульмане» статус политической партии, на определенном этапе разыгрывал карту «исторического примирения» с этой организацией, со времен Насера находившейся под запретом. «Братство» же, со своей стороны, сделало упор на проникновение в неправительственные организации (НПО) и активизацию их благотворительной деятельности.</w:t>
      </w:r>
    </w:p>
    <w:p>
      <w:pPr>
        <w:pStyle w:val="Egypt2001"/>
        <w:spacing w:lineRule="auto" w:line="240"/>
        <w:ind w:firstLine="425"/>
        <w:rPr>
          <w:rFonts w:ascii="Arial" w:hAnsi="Arial" w:cs="Arial"/>
          <w:b/>
          <w:b/>
          <w:spacing w:val="4"/>
          <w:sz w:val="18"/>
          <w:szCs w:val="18"/>
        </w:rPr>
      </w:pPr>
      <w:r>
        <w:rPr>
          <w:rFonts w:cs="Arial" w:ascii="Arial" w:hAnsi="Arial"/>
          <w:spacing w:val="4"/>
          <w:sz w:val="18"/>
          <w:szCs w:val="18"/>
        </w:rPr>
        <w:t>Показательно, что количество добровольных общественных ассоциаций (формально неполитических) в Египте стремительно растет, уже достигнув нескольких десятков тысяч. По мнению социологов, они особенно привлекательны для молодежи, современное поколение которой уже не видит для себя перспектив на государственной службе или, по крайней мере, не может рассчитывать на государственную милость; в равной мере оно равнодушно и к деятельности в рядах политических партий, которые к тому же имеют «столичный» характер, не обладают развитыми структурами на местах. Только правящая Национально-демократическая партия (НДП), унаследовавшая традиции Арабского социалистического союза (АСС), имеет свои отделения во всех 26 провинциях (мухафазах) Египта. Вследствие всего этого легальные оппозиционные партии не приходится рассматривать как эффективный инструмент обратной связи между обществом и государством. Тем не менее их парламентское представительство (пусть речь идет о десятке мандатов), а главное – голос в средствах массовой информации оказывают свое влияние на политический климат в стране, что в полной мере проявилось в ходе дискуссий по поводу перехода к рыночным реформам</w:t>
      </w:r>
      <w:r>
        <w:rPr>
          <w:rStyle w:val="EndnoteCharacters"/>
          <w:rStyle w:val="EndnoteAnchor"/>
          <w:spacing w:val="4"/>
          <w:sz w:val="18"/>
          <w:szCs w:val="18"/>
        </w:rPr>
        <w:endnoteReference w:id="60"/>
      </w:r>
      <w:r>
        <w:rPr>
          <w:rFonts w:cs="Arial" w:ascii="Arial" w:hAnsi="Arial"/>
          <w:b/>
          <w:bCs/>
          <w:spacing w:val="4"/>
          <w:sz w:val="18"/>
          <w:szCs w:val="18"/>
        </w:rPr>
        <w:t>.</w:t>
      </w:r>
    </w:p>
    <w:p>
      <w:pPr>
        <w:pStyle w:val="Egypt2001"/>
        <w:spacing w:lineRule="auto" w:line="240"/>
        <w:ind w:firstLine="425"/>
        <w:rPr/>
      </w:pPr>
      <w:r>
        <w:rPr>
          <w:rFonts w:cs="Arial" w:ascii="Arial" w:hAnsi="Arial"/>
          <w:b/>
          <w:i/>
          <w:spacing w:val="4"/>
          <w:sz w:val="18"/>
          <w:szCs w:val="18"/>
        </w:rPr>
        <w:t>Поляризация общественного мнения по вопросу о приватизации</w:t>
      </w:r>
      <w:r>
        <w:rPr>
          <w:rFonts w:cs="Arial" w:ascii="Arial" w:hAnsi="Arial"/>
          <w:spacing w:val="4"/>
          <w:sz w:val="18"/>
          <w:szCs w:val="18"/>
        </w:rPr>
        <w:t>. Каждая из оппозиционных партий</w:t>
      </w:r>
      <w:r>
        <w:rPr>
          <w:rStyle w:val="EndnoteCharacters"/>
          <w:rStyle w:val="EndnoteAnchor"/>
          <w:spacing w:val="4"/>
          <w:sz w:val="18"/>
          <w:szCs w:val="18"/>
        </w:rPr>
        <w:endnoteReference w:id="61"/>
      </w:r>
      <w:r>
        <w:rPr>
          <w:rFonts w:cs="Arial" w:ascii="Arial" w:hAnsi="Arial"/>
          <w:spacing w:val="4"/>
          <w:sz w:val="18"/>
          <w:szCs w:val="18"/>
        </w:rPr>
        <w:t>, число которых при Мубараке расширилось до 14 (из них 5 обладают реальным политическим весом), имела свои аргументы против программы структурных реформ еще в конце восьмидесятых годов, то есть на том этапе, когда программа была еще в проекте. Основным объектом критики или хотя бы поводом для сомнений была именно политика в отношении госсектора, которую в Египте коротко называют «приватизация и ликвидация».</w:t>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Основные представители правой части египетского политического спектра – партия Новый Вафд, наследница самой влиятельной в дореволюционном Египте буржуазной партии Вафд, и Либерально-социалистическая партия (ныне Партия либералов), соглашаясь в целом с необходимостью освобождения хозяйства из-под государственной опеки, выражали опасения в отношении методов, которыми оно, это освобождение, станет осуществляться – к тому же при отсутствии политической реформы, которая должна была бы предшествовать экономической.</w:t>
      </w:r>
    </w:p>
    <w:p>
      <w:pPr>
        <w:pStyle w:val="Egypt2001"/>
        <w:spacing w:lineRule="auto" w:line="240"/>
        <w:ind w:firstLine="425"/>
        <w:rPr/>
      </w:pPr>
      <w:r>
        <w:rPr>
          <w:rFonts w:cs="Arial" w:ascii="Arial" w:hAnsi="Arial"/>
          <w:spacing w:val="6"/>
          <w:sz w:val="18"/>
          <w:szCs w:val="18"/>
        </w:rPr>
        <w:t>Левый центр политических сил, представленный Арабско-демократической партией насеристов</w:t>
      </w:r>
      <w:r>
        <w:rPr>
          <w:rStyle w:val="EndnoteCharacters"/>
          <w:rStyle w:val="EndnoteAnchor"/>
          <w:spacing w:val="6"/>
          <w:sz w:val="18"/>
          <w:szCs w:val="18"/>
        </w:rPr>
        <w:endnoteReference w:id="62"/>
      </w:r>
      <w:r>
        <w:rPr>
          <w:rFonts w:cs="Arial" w:ascii="Arial" w:hAnsi="Arial"/>
          <w:spacing w:val="6"/>
          <w:sz w:val="18"/>
          <w:szCs w:val="18"/>
        </w:rPr>
        <w:t xml:space="preserve"> и Национально-прогрессив-ной (левой) партией (НПП) – </w:t>
      </w:r>
      <w:r>
        <w:rPr>
          <w:rFonts w:cs="Arial" w:ascii="Arial" w:hAnsi="Arial"/>
          <w:i/>
          <w:spacing w:val="6"/>
          <w:sz w:val="18"/>
          <w:szCs w:val="18"/>
        </w:rPr>
        <w:t>Тагамму‘</w:t>
      </w:r>
      <w:r>
        <w:rPr>
          <w:rFonts w:cs="Arial" w:ascii="Arial" w:hAnsi="Arial"/>
          <w:spacing w:val="6"/>
          <w:sz w:val="18"/>
          <w:szCs w:val="18"/>
        </w:rPr>
        <w:t xml:space="preserve">, выступил против курса правительства в основном из-за отсутствия социальной реформы, которая предваряла бы хозяйственную реформу или, по крайней мере, сопутствовала бы таковой. Исходя из идейных соображений, </w:t>
      </w:r>
      <w:r>
        <w:rPr>
          <w:rFonts w:cs="Arial" w:ascii="Arial" w:hAnsi="Arial"/>
          <w:i/>
          <w:spacing w:val="6"/>
          <w:sz w:val="18"/>
          <w:szCs w:val="18"/>
        </w:rPr>
        <w:t>Тагамму‘</w:t>
      </w:r>
      <w:r>
        <w:rPr>
          <w:rFonts w:cs="Arial" w:ascii="Arial" w:hAnsi="Arial"/>
          <w:spacing w:val="6"/>
          <w:sz w:val="18"/>
          <w:szCs w:val="18"/>
        </w:rPr>
        <w:t xml:space="preserve"> резко осуждала программу приватизации, утверждая, что египетское государство уступает функции управления международным финансовым институтам. Экономическая политика режима трактовалась как продукт действия бюрократических, технократических и паразитических сил</w:t>
      </w:r>
      <w:r>
        <w:rPr>
          <w:rStyle w:val="EndnoteCharacters"/>
          <w:rStyle w:val="EndnoteAnchor"/>
          <w:spacing w:val="6"/>
          <w:sz w:val="18"/>
          <w:szCs w:val="18"/>
        </w:rPr>
        <w:endnoteReference w:id="63"/>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Партия </w:t>
      </w:r>
      <w:r>
        <w:rPr>
          <w:rFonts w:cs="Arial" w:ascii="Arial" w:hAnsi="Arial"/>
          <w:i/>
          <w:spacing w:val="6"/>
          <w:sz w:val="18"/>
          <w:szCs w:val="18"/>
        </w:rPr>
        <w:t>Тагамму‘</w:t>
      </w:r>
      <w:r>
        <w:rPr>
          <w:rFonts w:cs="Arial" w:ascii="Arial" w:hAnsi="Arial"/>
          <w:spacing w:val="6"/>
          <w:sz w:val="18"/>
          <w:szCs w:val="18"/>
        </w:rPr>
        <w:t xml:space="preserve"> имела исторические и идеологические предпосылки для того, чтобы выступать против ликвидации и приватизации предприятий госсектора. В 1987 году основатель партии Халед Мохи ад-Дин, один из бывших руководителей организации «Свободные офицеры», объяснял это следующим образом:</w:t>
      </w:r>
    </w:p>
    <w:p>
      <w:pPr>
        <w:pStyle w:val="Egypt2001Remark"/>
        <w:spacing w:lineRule="auto" w:line="240"/>
        <w:ind w:left="0" w:firstLine="425"/>
        <w:rPr/>
      </w:pPr>
      <w:r>
        <w:rPr>
          <w:rFonts w:cs="Arial" w:ascii="Arial" w:hAnsi="Arial"/>
          <w:spacing w:val="6"/>
          <w:sz w:val="18"/>
          <w:szCs w:val="18"/>
        </w:rPr>
        <w:t xml:space="preserve">«Большинство наших [членов </w:t>
      </w:r>
      <w:r>
        <w:rPr>
          <w:rFonts w:cs="Arial" w:ascii="Arial" w:hAnsi="Arial"/>
          <w:i/>
          <w:spacing w:val="6"/>
          <w:sz w:val="18"/>
          <w:szCs w:val="18"/>
        </w:rPr>
        <w:t>Тагамму‘</w:t>
      </w:r>
      <w:r>
        <w:rPr>
          <w:rFonts w:cs="Arial" w:ascii="Arial" w:hAnsi="Arial"/>
          <w:spacing w:val="6"/>
          <w:sz w:val="18"/>
          <w:szCs w:val="18"/>
        </w:rPr>
        <w:t>] работали в том или ином качестве у Насера. Но Садат отправил многих из нас в тюрьму, потому что мы выступили против политики «открытых дверей» и свободной торговли, которые воссоздали буржуазию. Примером этого является возвращение Вафда. Мы же верим в централизованное планирование. Это – модель экономики, которая сработала на Востоке и сработала бы у нас, если ее последовательно придерживаться, однако с 1974 года началась политика «открытых дверей». Я уверен, что президент Садат ввел ее для выгоды меньшинства, а не для процветания Египта… Государственный сектор – единственное, что поддерживает стабильный уровень жизни в Египте, потому что это система, основанная на социальной справедливости. «Приватизация и ликвидация» – это сумасшествие. Кому выгодно продавать государственное имущество частным предпринимателям, которые, естественно, займутся обкрадыванием бедных, чтобы самим стать богатыми? Так происходило до революции 1952 года, и случится вновь, если начнется приватизация. Нельзя губить государственный сектор, потому что государственный сектор – это Египет. И сегодня он необходим нам, как никогда»</w:t>
      </w:r>
      <w:r>
        <w:rPr>
          <w:rStyle w:val="EndnoteCharacters"/>
          <w:rStyle w:val="EndnoteAnchor"/>
          <w:spacing w:val="6"/>
          <w:sz w:val="18"/>
          <w:szCs w:val="18"/>
        </w:rPr>
        <w:endnoteReference w:id="64"/>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Таким образом, уже в конце восьмидесятых </w:t>
      </w:r>
      <w:r>
        <w:rPr>
          <w:rFonts w:cs="Arial" w:ascii="Arial" w:hAnsi="Arial"/>
          <w:i/>
          <w:spacing w:val="6"/>
          <w:sz w:val="18"/>
          <w:szCs w:val="18"/>
        </w:rPr>
        <w:t>Тагамму‘</w:t>
      </w:r>
      <w:r>
        <w:rPr>
          <w:rFonts w:cs="Arial" w:ascii="Arial" w:hAnsi="Arial"/>
          <w:spacing w:val="6"/>
          <w:sz w:val="18"/>
          <w:szCs w:val="18"/>
        </w:rPr>
        <w:t xml:space="preserve"> не принимала сами основы приватизации. С течением времени позиция партии мало изменилась. В «Программе периода преобразований», принятой партией в феврале 1993 года, в пункте пятом, говорится о необходимости опоры на собственные силы, об обеспечении роста национального производства и развитии сельского хозяйства благодаря повышению производительности труда, а не путем ликвидации госпредприятий или продажи их долей частному сектору. Для этого, по мнению членов </w:t>
      </w:r>
      <w:r>
        <w:rPr>
          <w:rFonts w:cs="Arial" w:ascii="Arial" w:hAnsi="Arial"/>
          <w:i/>
          <w:spacing w:val="6"/>
          <w:sz w:val="18"/>
          <w:szCs w:val="18"/>
        </w:rPr>
        <w:t>Тагамму‘</w:t>
      </w:r>
      <w:r>
        <w:rPr>
          <w:rFonts w:cs="Arial" w:ascii="Arial" w:hAnsi="Arial"/>
          <w:spacing w:val="6"/>
          <w:sz w:val="18"/>
          <w:szCs w:val="18"/>
        </w:rPr>
        <w:t>, необходимо произвести оздоровительную экономическую реорганизацию госсектора, усилив бюджетное финансирование его предприятий, реально оценив стоимость его продукции, назначив специальных контролеров, которые противостояли бы его разворовыванию, обеспечивали соблюдение прав работников и их активную роль в управлении</w:t>
      </w:r>
      <w:r>
        <w:rPr>
          <w:rStyle w:val="EndnoteCharacters"/>
          <w:rStyle w:val="EndnoteAnchor"/>
          <w:spacing w:val="6"/>
          <w:sz w:val="18"/>
          <w:szCs w:val="18"/>
        </w:rPr>
        <w:endnoteReference w:id="65"/>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Наконец, своеобразное, как будто непоследовательное, но имеющее свою логику отношение к реформам высказывали, как высказывают и сейчас, деятели Социалистической партии труда (СПТ), тяготеющие к идеологии исламского фундаментализма. При этом в заявлениях отдельных представителей партии слышна разноголосица. Одобряя идею рынка вообще, как не противоречащую исламу, идеологи СПТ относятся настороженно к приватизации госсектора, оговариваются, что она не может быть всеохватывающей и не должна разрушать систему социальных гарантий.</w:t>
      </w:r>
    </w:p>
    <w:p>
      <w:pPr>
        <w:pStyle w:val="Egypt2001Remark"/>
        <w:spacing w:lineRule="auto" w:line="240"/>
        <w:ind w:left="0" w:firstLine="425"/>
        <w:rPr/>
      </w:pPr>
      <w:r>
        <w:rPr>
          <w:rFonts w:cs="Arial" w:ascii="Arial" w:hAnsi="Arial"/>
          <w:spacing w:val="6"/>
          <w:sz w:val="18"/>
          <w:szCs w:val="18"/>
        </w:rPr>
        <w:t>Один из депутатов от СПТ в египетском парламенте созыва 1987 года Ахмед Сейфу-ль-Ислам Хасан аль-Банна, внук основателя ассоциации «Братья-мусульмане», знаменитого Хасана аль-Банны, так отвечал на вопрос о мнении его партии по отношению к приватизации и ликвидации убыточных предприятий: «Фундаментальной идеологией СПТ является ислам. Свободная торговля – путь Пророка. Поэтому мы верим в необходимость свободной торговли в контексте политических и социальных задач Египта, поддерживаем расширение частного сектора, если это не нарушает социальной справедливости»</w:t>
      </w:r>
      <w:r>
        <w:rPr>
          <w:rStyle w:val="EndnoteCharacters"/>
          <w:rStyle w:val="EndnoteAnchor"/>
          <w:spacing w:val="6"/>
          <w:sz w:val="18"/>
          <w:szCs w:val="18"/>
        </w:rPr>
        <w:endnoteReference w:id="66"/>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Когда правительство на деле начало проводить реформы, СПТ потребовала ввести ряд условий, ограничивающих расширение частного сектора за счет государственного. Ее лидеры со всей силой обрушились на коррупцию, разъедающую верхи, и на скрытые происки внешних сил, предлагая заменить налоговую систему западного типа традиционным </w:t>
      </w:r>
      <w:r>
        <w:rPr>
          <w:rStyle w:val="Egypt2001ItalicChar"/>
          <w:rFonts w:cs="Arial" w:ascii="Arial" w:hAnsi="Arial"/>
          <w:spacing w:val="6"/>
          <w:sz w:val="18"/>
          <w:szCs w:val="18"/>
        </w:rPr>
        <w:t>закятом</w:t>
      </w:r>
      <w:r>
        <w:rPr>
          <w:rFonts w:cs="Arial" w:ascii="Arial" w:hAnsi="Arial"/>
          <w:spacing w:val="6"/>
          <w:sz w:val="18"/>
          <w:szCs w:val="18"/>
        </w:rPr>
        <w:t xml:space="preserve"> и утвердить другие нормы «исламской экономики».</w:t>
      </w:r>
    </w:p>
    <w:p>
      <w:pPr>
        <w:pStyle w:val="Egypt2001"/>
        <w:spacing w:lineRule="auto" w:line="240"/>
        <w:ind w:firstLine="425"/>
        <w:rPr/>
      </w:pPr>
      <w:r>
        <w:rPr>
          <w:rFonts w:cs="Arial" w:ascii="Arial" w:hAnsi="Arial"/>
          <w:b/>
          <w:i/>
          <w:spacing w:val="2"/>
          <w:sz w:val="18"/>
          <w:szCs w:val="18"/>
        </w:rPr>
        <w:t>Публичное обсуждение проблемы госсектора в канун реформ</w:t>
      </w:r>
      <w:r>
        <w:rPr>
          <w:rFonts w:cs="Arial" w:ascii="Arial" w:hAnsi="Arial"/>
          <w:spacing w:val="2"/>
          <w:sz w:val="18"/>
          <w:szCs w:val="18"/>
        </w:rPr>
        <w:t>. Большой интерес представляют материалы, отражающие ход первой широкой, выплеснувшейся далеко за круги специалистов и профессиональных политиков дискуссии по поводу реформирования госсектора. Она велась вне партий, далеко не всегда проходила по их границам, в ней участвовали многие видные партийные деятели, выступавшие и на личной основе, и в качестве представителей своих организаций.</w:t>
      </w:r>
    </w:p>
    <w:p>
      <w:pPr>
        <w:pStyle w:val="Egypt2001"/>
        <w:spacing w:lineRule="auto" w:line="240"/>
        <w:ind w:firstLine="425"/>
        <w:rPr/>
      </w:pPr>
      <w:r>
        <w:rPr>
          <w:rFonts w:cs="Arial" w:ascii="Arial" w:hAnsi="Arial"/>
          <w:spacing w:val="6"/>
          <w:sz w:val="18"/>
          <w:szCs w:val="18"/>
        </w:rPr>
        <w:t>Открытая полемика началась с заявлений для печати в августе-сентябре 1989 года некоторых членов правительства, неоднозначно комментировавших экономическую ситуацию и перспективы реформ по западным рецептам. Дело в том, что в эти месяцы общее падение производства все продолжалось, очередные переговоры с МВФ, тянувшиеся больше года, зашли в тупик, а в октябре ожидался визит в Египет миссии Фонда, и тем временем в кабинете ‘Атефа Сидки возникли разногласия по поводу дальнейшего формирования бюджета. Одной из их причин стало подведение итогов второго года (1988/89 финансовый год) выполнения государственного плана развития, показавшее, что частные и смешанные компании терпят убытки, а их совокупные инвестиции – ниже ожидаемых. В этой связи автор отчетного документа вице-премьер и министр планирования Камаль аль-Ганзури подчеркнул, что госпредприятия имеют более устойчивое положение, нежели частный сектор.</w:t>
      </w:r>
    </w:p>
    <w:p>
      <w:pPr>
        <w:pStyle w:val="Egypt2001"/>
        <w:spacing w:lineRule="auto" w:line="240"/>
        <w:ind w:firstLine="425"/>
        <w:rPr/>
      </w:pPr>
      <w:r>
        <w:rPr>
          <w:rFonts w:cs="Arial" w:ascii="Arial" w:hAnsi="Arial"/>
          <w:spacing w:val="6"/>
          <w:sz w:val="18"/>
          <w:szCs w:val="18"/>
        </w:rPr>
        <w:t>Дискуссия по поводу приватизации, развернувшаяся в конце 1989 года с участием парламентариев, ученых и журналистов, не привела к явной победе какой-либо из групп. Однако на разных дискуссионных площадках наблюдался невиданный до тех пор в египетском обществе уровень напряженности и открытого расхождения во мнениях по этой проблеме</w:t>
      </w:r>
      <w:r>
        <w:rPr>
          <w:rStyle w:val="EndnoteCharacters"/>
          <w:rStyle w:val="EndnoteAnchor"/>
          <w:spacing w:val="6"/>
          <w:sz w:val="18"/>
          <w:szCs w:val="18"/>
        </w:rPr>
        <w:endnoteReference w:id="67"/>
      </w:r>
      <w:r>
        <w:rPr>
          <w:rFonts w:cs="Arial" w:ascii="Arial" w:hAnsi="Arial"/>
          <w:spacing w:val="6"/>
          <w:sz w:val="18"/>
          <w:szCs w:val="18"/>
        </w:rPr>
        <w:t>. Можно заключить, что в Египте по отношению к приватизации сформировались три основных подхода, три концепции.</w:t>
      </w:r>
    </w:p>
    <w:p>
      <w:pPr>
        <w:pStyle w:val="Egypt2001"/>
        <w:spacing w:lineRule="auto" w:line="240"/>
        <w:ind w:firstLine="425"/>
        <w:rPr/>
      </w:pPr>
      <w:r>
        <w:rPr>
          <w:rFonts w:cs="Arial" w:ascii="Arial" w:hAnsi="Arial"/>
          <w:spacing w:val="6"/>
          <w:sz w:val="18"/>
          <w:szCs w:val="18"/>
        </w:rPr>
        <w:t>Первую концепцию можно охарактеризовать как консервативную (консервативную – не в традиционном западном понимании, а в том значении, какое это слово имело, например, в либеральных кругах советского общества эпохи перестройки и распада СССР, когда ортодоксальных коммунистов называли «правыми»). Ее суть выражается в необходимости продолжать линию этатизма с опорой на государственный сектор. Сторонники данной концепции ссылались при этом на опыт развитых капиталистических стран, где, по их словам, доля госсектора достигает 30–40%. Они указывали на то обстоятельство, что госсектором накоплен огромный опыт работы – и именно ему под силу вывести экономику из кризиса. Приватизация, по их утверждениям, Египту не только не нужна, но даже опасна.</w:t>
      </w:r>
    </w:p>
    <w:p>
      <w:pPr>
        <w:pStyle w:val="Egypt2001"/>
        <w:spacing w:lineRule="auto" w:line="240"/>
        <w:ind w:firstLine="425"/>
        <w:rPr/>
      </w:pPr>
      <w:r>
        <w:rPr>
          <w:rFonts w:cs="Arial" w:ascii="Arial" w:hAnsi="Arial"/>
          <w:spacing w:val="6"/>
          <w:sz w:val="18"/>
          <w:szCs w:val="18"/>
        </w:rPr>
        <w:t>Наиболее активно эту позицию выражал тогдашний глава министерства промышленности Мухаммед Абдель Ваххаб. Его точку зрения разделяли ведущие деятели Социалистической партии труда Махмуд аль-Бакри и Хильми Мурад (заявлявшие, что госсектор стал неотъемлемой частью национального хозяйства и разве что мелкие предприятия следует вернуть их прежним владельцам). В том же духе высказывался видный публицист Ибрагим</w:t>
      </w:r>
      <w:r>
        <w:rPr>
          <w:rFonts w:cs="Arial" w:ascii="Arial" w:hAnsi="Arial"/>
          <w:bCs/>
          <w:spacing w:val="6"/>
          <w:sz w:val="18"/>
          <w:szCs w:val="18"/>
        </w:rPr>
        <w:t xml:space="preserve"> ‘Иссави </w:t>
      </w:r>
      <w:r>
        <w:rPr>
          <w:rFonts w:cs="Arial" w:ascii="Arial" w:hAnsi="Arial"/>
          <w:spacing w:val="6"/>
          <w:sz w:val="18"/>
          <w:szCs w:val="18"/>
        </w:rPr>
        <w:t xml:space="preserve">из партии </w:t>
      </w:r>
      <w:r>
        <w:rPr>
          <w:rFonts w:cs="Arial" w:ascii="Arial" w:hAnsi="Arial"/>
          <w:i/>
          <w:spacing w:val="6"/>
          <w:sz w:val="18"/>
          <w:szCs w:val="18"/>
        </w:rPr>
        <w:t>Тагамму‘</w:t>
      </w:r>
      <w:r>
        <w:rPr>
          <w:rFonts w:cs="Arial" w:ascii="Arial" w:hAnsi="Arial"/>
          <w:spacing w:val="6"/>
          <w:sz w:val="18"/>
          <w:szCs w:val="18"/>
        </w:rPr>
        <w:t>. Член экономического комитета своей партии, он особенно настаивал на том, что перемены в госсекторе, если и нужны, то в первую очередь должны быть направлены на демократизацию внутреннего управления.</w:t>
      </w:r>
    </w:p>
    <w:p>
      <w:pPr>
        <w:pStyle w:val="Egypt2001"/>
        <w:spacing w:lineRule="auto" w:line="240"/>
        <w:ind w:firstLine="425"/>
        <w:rPr/>
      </w:pPr>
      <w:r>
        <w:rPr>
          <w:rFonts w:cs="Arial" w:ascii="Arial" w:hAnsi="Arial"/>
          <w:spacing w:val="6"/>
          <w:sz w:val="18"/>
          <w:szCs w:val="18"/>
        </w:rPr>
        <w:t>Другая концепция – умеренно реформаторская. Она допускает перестройку государственного сектора при сохранении его ведущей роли в экономике. В рамках этого подхода высказывались предложения о частичной приватизации госсектора и прочих мерах, направленных на повышение его эффективности, в том числе таких, как создание совместных предприятий, внедрение современных методов управления и предоставление больших прав директорам. Данные методы чаще всего предлагались в научных кругах и от имени университетской профессуры, а также влиятельными членами директорского корпуса – такими, как ‘Адель Газарин (в 1989 году – президент Египетской промышленной федерации) или Диаэддин Тантави (председатель совета директоров Компании железа и стали) и другими.</w:t>
      </w:r>
    </w:p>
    <w:p>
      <w:pPr>
        <w:pStyle w:val="Egypt2001"/>
        <w:spacing w:lineRule="auto" w:line="240"/>
        <w:ind w:firstLine="425"/>
        <w:rPr/>
      </w:pPr>
      <w:r>
        <w:rPr>
          <w:rFonts w:cs="Arial" w:ascii="Arial" w:hAnsi="Arial"/>
          <w:spacing w:val="6"/>
          <w:sz w:val="18"/>
          <w:szCs w:val="18"/>
        </w:rPr>
        <w:t>И наконец, собственно реформаторская концепция. Как и в России, ее сторонники исходили из известных западных концепций либерализма в экономике. Среди ведущих экономистов-теоретиков и политологов Египта большинство составляют сторонники реформирования госсектора, но лишь немногие из них были убеждены в необходимости полной и скорейшей приватизации. Яркими сторонниками таковой были министр туризма Фуад Султан и ряд известных финансовых экспертов – например, Хасем аль-Беблави (глава Египетского банка развития экспорта).</w:t>
      </w:r>
    </w:p>
    <w:p>
      <w:pPr>
        <w:pStyle w:val="Egypt2001"/>
        <w:spacing w:lineRule="auto" w:line="240"/>
        <w:ind w:firstLine="425"/>
        <w:rPr/>
      </w:pPr>
      <w:r>
        <w:rPr>
          <w:rFonts w:cs="Arial" w:ascii="Arial" w:hAnsi="Arial"/>
          <w:spacing w:val="6"/>
          <w:sz w:val="18"/>
          <w:szCs w:val="18"/>
        </w:rPr>
        <w:t>Конечно, такое разделение концепций является до определенной степени условным. В реальной жизни границы между интересами, приоритетами различных политических и социальных групп не всегда бывают вполне отчетливыми, а их позиции не остаются неизменными и не исчерпываются сказанным.</w:t>
      </w:r>
    </w:p>
    <w:p>
      <w:pPr>
        <w:pStyle w:val="Egypt2001"/>
        <w:spacing w:lineRule="auto" w:line="240"/>
        <w:ind w:firstLine="425"/>
        <w:rPr/>
      </w:pPr>
      <w:r>
        <w:rPr>
          <w:rFonts w:cs="Arial" w:ascii="Arial" w:hAnsi="Arial"/>
          <w:spacing w:val="10"/>
          <w:sz w:val="18"/>
          <w:szCs w:val="18"/>
        </w:rPr>
        <w:t>Правящая Национально-демократическая партия (НДП) в основном постоянно поддерживала позицию президента, являющегося ее председателем. Тем не менее в парламенте делегаты от НДП в ряде случаев проваливали конкретные предложения по приватизации (как это было, например, в феврале 1988 года с голосованием по отелю Сан-Стефано в Александрии). Подход самого Мубарака, в свою очередь, претерпевал известную эволюцию. Так, если в конце восьмидесятых он неоднократно подчеркивал, что цены на основные продукты потребления ни в коем случае не должны вырасти, говорил о том, что приватизация, которую ему настоятельно рекомендуют проводить западные и некоторые отечественные советники, это – не египетский путь, то с начала девяностых глава государства отстаивает приватизационные программы, причем все более решительно.</w:t>
      </w:r>
    </w:p>
    <w:p>
      <w:pPr>
        <w:pStyle w:val="Egypt2001"/>
        <w:spacing w:lineRule="auto" w:line="240"/>
        <w:ind w:firstLine="425"/>
        <w:rPr/>
      </w:pPr>
      <w:r>
        <w:rPr>
          <w:rFonts w:cs="Arial" w:ascii="Arial" w:hAnsi="Arial"/>
          <w:spacing w:val="6"/>
          <w:sz w:val="18"/>
          <w:szCs w:val="18"/>
        </w:rPr>
        <w:t>Небезынтересным является то обстоятельство, что крупные чиновники, ученые-экономисты, государственные деятели, представители финансовых кругов и туристического бизнеса, как правило, выступают за более полную и глубокую либерализацию экономики. Промышленники, напротив, либо тяготеют к сохранению ситуации, которая сложилась еще при Насере (и лишь частично была изменена при Садате), либо поддерживают реформы, но с большим количеством оговорок.</w:t>
      </w:r>
    </w:p>
    <w:p>
      <w:pPr>
        <w:pStyle w:val="Egypt2001"/>
        <w:spacing w:lineRule="auto" w:line="240"/>
        <w:ind w:firstLine="425"/>
        <w:rPr/>
      </w:pPr>
      <w:r>
        <w:rPr>
          <w:rFonts w:cs="Arial" w:ascii="Arial" w:hAnsi="Arial"/>
          <w:spacing w:val="6"/>
          <w:sz w:val="18"/>
          <w:szCs w:val="18"/>
        </w:rPr>
        <w:t xml:space="preserve">Традиционно критическим отношение к приватизации было и остается у руководителей профсоюзов. В ходе дискуссии, о которой идет речь, и в более поздних выступлениях они отрицали программу </w:t>
      </w:r>
      <w:r>
        <w:rPr>
          <w:rFonts w:cs="Arial" w:ascii="Arial" w:hAnsi="Arial"/>
          <w:spacing w:val="6"/>
          <w:sz w:val="18"/>
          <w:szCs w:val="18"/>
          <w:lang w:val="en-US"/>
        </w:rPr>
        <w:t>ERSAP</w:t>
      </w:r>
      <w:r>
        <w:rPr>
          <w:rFonts w:cs="Arial" w:ascii="Arial" w:hAnsi="Arial"/>
          <w:spacing w:val="6"/>
          <w:sz w:val="18"/>
          <w:szCs w:val="18"/>
        </w:rPr>
        <w:t xml:space="preserve"> как способ улучшить хозяйственную ситуацию, всячески подчеркивали различия между экономическими системами Египта и стран Запада. Профсоюзы особенно обеспокоены опасностью сокращения числа рабочих мест в результате приватизации, неминуемым ростом безработицы, дальнейшим ущемлением прав работников наемного труда. В ряде случаев отраслевые подразделения Египетской федерации труда (ЕФТ) занимают более жесткую позицию, чем центральное руководство профобъединения, как правило, не одобряющее забастовки.</w:t>
      </w:r>
    </w:p>
    <w:p>
      <w:pPr>
        <w:pStyle w:val="Egypt2001"/>
        <w:spacing w:lineRule="auto" w:line="240"/>
        <w:ind w:firstLine="425"/>
        <w:rPr/>
      </w:pPr>
      <w:r>
        <w:rPr>
          <w:rFonts w:cs="Arial" w:ascii="Arial" w:hAnsi="Arial"/>
          <w:spacing w:val="6"/>
          <w:sz w:val="18"/>
          <w:szCs w:val="18"/>
        </w:rPr>
        <w:t>Когда под занавес дискуссии о приватизации, 26 декабря 1989 года секретарь НДП Камаль аль-Шазли выступил в прессе с программным документом правящей партии, в котором содержались предложения по реорганизации госсектора, реакция синдикалистов была резко отрицательной. Она выразилась в образовании специального комитета из девяти видных представителей профсоюзов для подготовки соответствующего доклада, который впоследствии был послан премьер-министру ‘Атефу Сидки. Доклад был также опубликован в оппозиционной газете «Аш-Шааб»</w:t>
      </w:r>
      <w:r>
        <w:rPr>
          <w:rStyle w:val="EndnoteCharacters"/>
          <w:rStyle w:val="EndnoteAnchor"/>
          <w:spacing w:val="6"/>
          <w:sz w:val="18"/>
          <w:szCs w:val="18"/>
        </w:rPr>
        <w:endnoteReference w:id="68"/>
      </w:r>
      <w:r>
        <w:rPr>
          <w:rFonts w:cs="Arial" w:ascii="Arial" w:hAnsi="Arial"/>
          <w:spacing w:val="6"/>
          <w:sz w:val="18"/>
          <w:szCs w:val="18"/>
        </w:rPr>
        <w:t>, печатном органе СПТ (тираж 50 тыс. экземпляров).</w:t>
      </w:r>
    </w:p>
    <w:p>
      <w:pPr>
        <w:pStyle w:val="Egypt2001"/>
        <w:spacing w:lineRule="auto" w:line="240"/>
        <w:ind w:firstLine="425"/>
        <w:rPr/>
      </w:pPr>
      <w:r>
        <w:rPr>
          <w:rFonts w:cs="Arial" w:ascii="Arial" w:hAnsi="Arial"/>
          <w:spacing w:val="6"/>
          <w:sz w:val="18"/>
          <w:szCs w:val="18"/>
        </w:rPr>
        <w:t>Авторы доклада ратовали за сохранение контроля над ценами, за обеспечение госсектора иностранной валютой в целях покрытия всех его нужд, за сохранение существующей структуры госпредприятий и за правительственную поддержку компаниям-должникам, испытывающим трудности по независимым от них причинам. Федерация профсоюзов призвала государственные компании не осуществлять инвестиции в совместные предприятия, так как это, по ее мнению, стало главной причиной убытков, которые терпит госсектор.</w:t>
      </w:r>
    </w:p>
    <w:p>
      <w:pPr>
        <w:pStyle w:val="Egypt2001"/>
        <w:spacing w:lineRule="auto" w:line="240"/>
        <w:ind w:firstLine="425"/>
        <w:rPr/>
      </w:pPr>
      <w:r>
        <w:rPr>
          <w:rFonts w:cs="Arial" w:ascii="Arial" w:hAnsi="Arial"/>
          <w:spacing w:val="6"/>
          <w:sz w:val="18"/>
          <w:szCs w:val="18"/>
        </w:rPr>
        <w:t>И все же, несмотря на большое количество оппонентов, правительство оставило за собой право решать дальнейшую судьбу реформ. Трудное экономическое положение, а также жесткая позиция кредиторов привели к подписанию в мае 1991 года второго соглашения Египта с МВФ и МБРР. Значительная часть внешнего долга страны была списана – и приватизация в Египте стала приобретать реальные очертания.</w:t>
      </w:r>
    </w:p>
    <w:p>
      <w:pPr>
        <w:pStyle w:val="Egypt2001"/>
        <w:spacing w:lineRule="auto" w:line="240"/>
        <w:ind w:firstLine="425"/>
        <w:rPr/>
      </w:pPr>
      <w:r>
        <w:rPr>
          <w:rFonts w:cs="Arial" w:ascii="Arial" w:hAnsi="Arial"/>
          <w:spacing w:val="4"/>
          <w:sz w:val="18"/>
          <w:szCs w:val="18"/>
        </w:rPr>
        <w:t>Первой отраслью, подвергшейся приватизации, стал туризм. В частные руки было продано большое число предприятий гостиничного комплекса. Началась постепенная продажа на бирже и специальных аукционах компаний пищевой промышленности, принадлежавших местной (губернской) администрации, объектов сельскохозяйственного комплекса: птицеферм, молочных заводов и т. п., а также некоторых предприятий, занимающихся добычей и переработкой полезных ископаемых. Было объявлено, что все компании, получающие государственные дотации, будут со временем проданы. Их перечень, очередность выставления на торги, равно как и стартовая цена утверждались Министерством государственной экономики и административного развития во главе с ‘Атефом Эбейдом (нынешний премьер) после согласования со специальной группой экспертов.</w:t>
      </w:r>
    </w:p>
    <w:p>
      <w:pPr>
        <w:pStyle w:val="Egypt2001"/>
        <w:spacing w:lineRule="auto" w:line="240"/>
        <w:ind w:firstLine="425"/>
        <w:rPr/>
      </w:pPr>
      <w:r>
        <w:rPr>
          <w:rFonts w:cs="Arial" w:ascii="Arial" w:hAnsi="Arial"/>
          <w:spacing w:val="6"/>
          <w:sz w:val="18"/>
          <w:szCs w:val="18"/>
        </w:rPr>
        <w:t>Однако период 1993–1995 годов характеризовался замедлением темпов приватизационного процесса. Правительство, по всей очевидности, опасалось резкого усиления социальной напряженности и в первую очередь нуждалось в новых валютных поступлениях для более полного финансирования реформ. Поэтому не прекращались консультации с зарубежными кредиторами (подробнее об этом см. ниже). Вполне очевидной причиной торможения, а по существу – перерыва в деле приватизации, стал рост числа забастовок, демонстраций и актов саботажа в ответ на решения денационализировать либо обанкротить убыточные предприятия: если в 1990 г. было зарегистрировано всего 10 трудовых конфликтов, то в 1992 г. – 137, а в 1993 г. – 183. Еще быстрее росло число столкновений с исламскими экстремистами: 96 террористических актов и других выступлений в 1991 г. и больше тысячи в 1993 г. Добавим, что в первой половине девяностых в стране существовал однопартийный парламент, почти полностью сформированный депутатами от правящей НДП. Это, казалось бы, давало центральной власти свободу рук. Но оппозиция, включая вафдистов, недовольная авторитарными методами руководства, на том этапе отмежевалась от экономической политики правительства и создала Мубараку проблемы накануне его избрания на новый президентский срок в 1993 году, проигнорировав призывы к возобновлению национального диалога.</w:t>
      </w:r>
    </w:p>
    <w:p>
      <w:pPr>
        <w:pStyle w:val="Egypt2001"/>
        <w:spacing w:lineRule="auto" w:line="240"/>
        <w:ind w:firstLine="425"/>
        <w:rPr/>
      </w:pPr>
      <w:r>
        <w:rPr>
          <w:rFonts w:cs="Arial" w:ascii="Arial" w:hAnsi="Arial"/>
          <w:b/>
          <w:i/>
          <w:spacing w:val="12"/>
          <w:sz w:val="18"/>
          <w:szCs w:val="18"/>
        </w:rPr>
        <w:t>Ход реформ в первую половину 1990-х годов</w:t>
      </w:r>
      <w:r>
        <w:rPr>
          <w:rFonts w:cs="Arial" w:ascii="Arial" w:hAnsi="Arial"/>
          <w:spacing w:val="12"/>
          <w:sz w:val="18"/>
          <w:szCs w:val="18"/>
        </w:rPr>
        <w:t>. В период рыночных преобразований по схеме, предложенной МВФ, Египет на первой стадии осуществлял в основном стабилизационные мероприятия, целью которых было определено сокращение бюджетного дефицита. Такая политика принесла свои положительные результаты: доля государственных расходов в ВВП сократилась с 43,5% в 1988–89 гг. до 34% в 1992–93 гг., а доля доходов, напротив, возросла с 26–28% до 30%</w:t>
      </w:r>
      <w:r>
        <w:rPr>
          <w:rStyle w:val="EndnoteCharacters"/>
          <w:rStyle w:val="EndnoteAnchor"/>
          <w:spacing w:val="12"/>
          <w:sz w:val="18"/>
          <w:szCs w:val="18"/>
        </w:rPr>
        <w:endnoteReference w:id="69"/>
      </w:r>
      <w:r>
        <w:rPr>
          <w:rFonts w:cs="Arial" w:ascii="Arial" w:hAnsi="Arial"/>
          <w:spacing w:val="12"/>
          <w:sz w:val="18"/>
          <w:szCs w:val="18"/>
        </w:rPr>
        <w:t>. Соответственно, дефицит бюджета снизился, и эта тенденция сохраняла устойчивость до последнего времени.</w:t>
      </w:r>
    </w:p>
    <w:p>
      <w:pPr>
        <w:pStyle w:val="Egypt2001"/>
        <w:spacing w:lineRule="auto" w:line="240"/>
        <w:ind w:firstLine="425"/>
        <w:rPr/>
      </w:pPr>
      <w:r>
        <w:rPr>
          <w:rFonts w:cs="Arial" w:ascii="Arial" w:hAnsi="Arial"/>
          <w:spacing w:val="4"/>
          <w:sz w:val="18"/>
          <w:szCs w:val="18"/>
        </w:rPr>
        <w:t>Административный контроль над ценами был снят по всей категории промышленных товаров, кроме основных медикаментов. Внутренние цены на нефтепродукты повысились с 35% от мирового уровня в 1990 году до 80% – к концу 1992 года, существенно возросла и плата за электроэнергию. Последовательно сокращалось субсидирование цен на продукты питания, но нетронутой осталась цена на хлеб</w:t>
      </w:r>
      <w:r>
        <w:rPr>
          <w:rStyle w:val="EndnoteCharacters"/>
          <w:rStyle w:val="EndnoteAnchor"/>
          <w:spacing w:val="4"/>
          <w:sz w:val="18"/>
          <w:szCs w:val="18"/>
        </w:rPr>
        <w:endnoteReference w:id="70"/>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Уже в начале стабилизационного периода правительству удалось сбить ежегодные темпы инфляции до однозначных величин (6–7% к середине девяностых годов против прежних 20–22%)</w:t>
      </w:r>
      <w:r>
        <w:rPr>
          <w:rStyle w:val="EndnoteCharacters"/>
          <w:rStyle w:val="EndnoteAnchor"/>
          <w:spacing w:val="6"/>
          <w:sz w:val="18"/>
          <w:szCs w:val="18"/>
        </w:rPr>
        <w:endnoteReference w:id="71"/>
      </w:r>
      <w:r>
        <w:rPr>
          <w:rFonts w:cs="Arial" w:ascii="Arial" w:hAnsi="Arial"/>
          <w:spacing w:val="6"/>
          <w:sz w:val="18"/>
          <w:szCs w:val="18"/>
        </w:rPr>
        <w:t>, принять меры против долларизации экономики и повысить доверие к национальной валюте. Сдерживая давление на денежную массу, египетские власти с января 1991 года приступили к еженедельной продаже казначейских билетов. В том же году была завершена поэтапная отмена системы множественных обменных курсов; упразднялся фиксированный, притом завышенный официальный курс для расчетов, находившихся в компетенции Центрального банка. Этот курс, считавшийся основным, в конце 1980-х годов слегка варьировался вокруг отношения один к одному между ег. фунтом и американским долларом и применялся к важнейшим статьям внешней торговли, поскольку Центральный Банк контролировал 2/3 товарного экспорта, включая нефтяной, и 1/4 импорта, а также осуществлял 40% трансфертов по невидимым статьям</w:t>
      </w:r>
      <w:r>
        <w:rPr>
          <w:rStyle w:val="EndnoteCharacters"/>
          <w:rStyle w:val="EndnoteAnchor"/>
          <w:spacing w:val="6"/>
          <w:sz w:val="18"/>
          <w:szCs w:val="18"/>
        </w:rPr>
        <w:endnoteReference w:id="72"/>
      </w:r>
      <w:r>
        <w:rPr>
          <w:rFonts w:cs="Arial" w:ascii="Arial" w:hAnsi="Arial"/>
          <w:spacing w:val="6"/>
          <w:sz w:val="18"/>
          <w:szCs w:val="18"/>
        </w:rPr>
        <w:t>.</w:t>
      </w:r>
    </w:p>
    <w:p>
      <w:pPr>
        <w:pStyle w:val="Egypt2001"/>
        <w:spacing w:lineRule="auto" w:line="240"/>
        <w:ind w:firstLine="425"/>
        <w:rPr/>
      </w:pPr>
      <w:r>
        <w:rPr>
          <w:rFonts w:cs="Arial" w:ascii="Arial" w:hAnsi="Arial"/>
          <w:spacing w:val="2"/>
          <w:sz w:val="18"/>
          <w:szCs w:val="18"/>
        </w:rPr>
        <w:t>С осени 1991 года обменные соотношения для всех валютных операций были унифицированы и стали осуществляться на основе рыночной котировки египетского фунта, теперь фактически привязанного к доллару. Стоимость национальной валюты по отношению к американскому доллару упала с отметки 2,7 ег. фунта за 1 доллар США в 1990 году до показателя 3,3 фунта за доллар в конце 1991 года, но затем обменный курс поддерживался фактически на неизменном уровне благодаря интервенциям Центрального Банка, сумевшего увеличить свои золотовалютные резервы. И лишь в 2001 г. произошла новая девальвация: 4,15 фунта за 1 долл. по ноябрьскому курсу ЦБ; 4,26 фунта за 1 долл. – средний курс по банковским сделкам за октябрь.</w:t>
      </w:r>
    </w:p>
    <w:p>
      <w:pPr>
        <w:pStyle w:val="Egypt2001"/>
        <w:spacing w:lineRule="auto" w:line="240"/>
        <w:ind w:firstLine="425"/>
        <w:rPr/>
      </w:pPr>
      <w:r>
        <w:rPr>
          <w:rFonts w:cs="Arial" w:ascii="Arial" w:hAnsi="Arial"/>
          <w:spacing w:val="6"/>
          <w:sz w:val="18"/>
          <w:szCs w:val="18"/>
        </w:rPr>
        <w:t>Оздоровлению финансовой ситуации в начале девяностых способствовало увеличение доходности депозитов в национальной валюте, что рассматривалось как мера против утечки капиталов за рубеж</w:t>
      </w:r>
      <w:r>
        <w:rPr>
          <w:rStyle w:val="EndnoteCharacters"/>
          <w:rStyle w:val="EndnoteAnchor"/>
          <w:spacing w:val="6"/>
          <w:sz w:val="18"/>
          <w:szCs w:val="18"/>
        </w:rPr>
        <w:endnoteReference w:id="73"/>
      </w:r>
      <w:r>
        <w:rPr>
          <w:rFonts w:cs="Arial" w:ascii="Arial" w:hAnsi="Arial"/>
          <w:spacing w:val="6"/>
          <w:sz w:val="18"/>
          <w:szCs w:val="18"/>
        </w:rPr>
        <w:t>. Она действительно повысила привлекательность местного рынка для внешних инвесторов и стимулировала конвертацию сбережений многочисленных рабочих-эмигрантов в египетские фунты. Как следствие, совокупный удельный вес банковских депозитов в инвалюте снизился с 50% в 1991 году до 23% в 1993 году.</w:t>
      </w:r>
    </w:p>
    <w:p>
      <w:pPr>
        <w:pStyle w:val="Egypt2001"/>
        <w:spacing w:lineRule="auto" w:line="240"/>
        <w:ind w:firstLine="425"/>
        <w:rPr/>
      </w:pPr>
      <w:r>
        <w:rPr>
          <w:rFonts w:cs="Arial" w:ascii="Arial" w:hAnsi="Arial"/>
          <w:spacing w:val="6"/>
          <w:sz w:val="18"/>
          <w:szCs w:val="18"/>
        </w:rPr>
        <w:t>Новая кредитная политика, отменившая пониженную процентную ставку для предприятий госсектора, способствовала увеличению – с 25% ВВП в 1990 г. до 33% в 1995 г. – доли частного сектора в заемном капитале. Это рассматривается международными экспертами как хороший показатель, в среднем более высокий в Египте, чем в других развивающихся странах, хотя и отстающий от уровня,</w:t>
      </w:r>
      <w:r>
        <w:rPr>
          <w:rFonts w:cs="Arial" w:ascii="Arial" w:hAnsi="Arial"/>
          <w:b/>
          <w:bCs/>
          <w:spacing w:val="6"/>
          <w:sz w:val="18"/>
          <w:szCs w:val="18"/>
        </w:rPr>
        <w:t xml:space="preserve"> </w:t>
      </w:r>
      <w:r>
        <w:rPr>
          <w:rFonts w:cs="Arial" w:ascii="Arial" w:hAnsi="Arial"/>
          <w:bCs/>
          <w:spacing w:val="6"/>
          <w:sz w:val="18"/>
          <w:szCs w:val="18"/>
        </w:rPr>
        <w:t xml:space="preserve">достигнутого в их лучшие годы </w:t>
      </w:r>
      <w:r>
        <w:rPr>
          <w:rFonts w:cs="Arial" w:ascii="Arial" w:hAnsi="Arial"/>
          <w:spacing w:val="6"/>
          <w:sz w:val="18"/>
          <w:szCs w:val="18"/>
        </w:rPr>
        <w:t>«азиатскими тиграми»</w:t>
      </w:r>
      <w:r>
        <w:rPr>
          <w:rStyle w:val="EndnoteCharacters"/>
          <w:rStyle w:val="EndnoteAnchor"/>
          <w:spacing w:val="6"/>
          <w:sz w:val="18"/>
          <w:szCs w:val="18"/>
        </w:rPr>
        <w:endnoteReference w:id="74"/>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Предпринимались решительные шаги по снижению таможенных барьеров, что также отвечало параметрам, заложенным в соглашениях с МВФ. Либерализация внешней торговли выразилась прежде всего в снижении импортных пошлин. В результате этого возросли закупки товаров и услуг. Ближе к середине 1990-х годов правительство АРЕ продолжило осуществление этих мер, решив снизить с декабря 1994 года до 10% пошлины на ввоз целой группы товаров производственного назначения.</w:t>
      </w:r>
    </w:p>
    <w:p>
      <w:pPr>
        <w:pStyle w:val="Egypt2001"/>
        <w:spacing w:lineRule="auto" w:line="240"/>
        <w:ind w:firstLine="425"/>
        <w:rPr/>
      </w:pPr>
      <w:r>
        <w:rPr>
          <w:rFonts w:cs="Arial" w:ascii="Arial" w:hAnsi="Arial"/>
          <w:spacing w:val="2"/>
          <w:sz w:val="18"/>
          <w:szCs w:val="18"/>
        </w:rPr>
        <w:t>Тем не менее международные финансовые институты, равно как сторонники рыночных форм развития в самом египетском правительстве были недовольны слишком длинной паузой, образовавшейся между монетаристской стабилизацией и структурными реформами. Действительно, в планах приватизации значилось более трехсот государственных компаний, но к началу 1994 года были проданы лишь единицы, не считая второстепенных, главным образом муниципальных объектов. Их акции были предложены местным и зарубежным покупателям после задержки (с июня 1992 до марта 1993 г.) перевода половины кредита от МБРР в 300 млн. долларов на цели структурного реформирования.</w:t>
      </w:r>
    </w:p>
    <w:p>
      <w:pPr>
        <w:pStyle w:val="Egypt2001"/>
        <w:spacing w:lineRule="auto" w:line="240"/>
        <w:ind w:firstLine="425"/>
        <w:rPr/>
      </w:pPr>
      <w:r>
        <w:rPr>
          <w:rFonts w:cs="Arial" w:ascii="Arial" w:hAnsi="Arial"/>
          <w:spacing w:val="6"/>
          <w:sz w:val="18"/>
          <w:szCs w:val="18"/>
        </w:rPr>
        <w:t>Согласно договоренности с МВФ и следуя правительственному указу, изданному в феврале 1993 года, полагалось в двухлетний срок выставить на торги 125 компаний из главного приватизационного списка и продолжать реструктуризацию остальных. Однако реальные результаты, особенно в промышленности, оказались более чем скромными. Не обнаружилось претендентов на роль единичных стратегических инвесторов. Это привело к дроблению пакетов акций, распространяемых на местных фондовых рынках. За первое полугодие 1994 года удалось заключить лишь три относительно крупные сделки на полное приобретение консорциумами зарубежных и египетских инвесторов двух фирм пищевой промышленности (производство напитков Кока-кола и Пепси-кола), на которых суммарно было занято 8 тыс. человек, и завода котельного оборудования</w:t>
      </w:r>
      <w:r>
        <w:rPr>
          <w:rStyle w:val="EndnoteCharacters"/>
          <w:rStyle w:val="EndnoteAnchor"/>
          <w:spacing w:val="6"/>
          <w:sz w:val="18"/>
          <w:szCs w:val="18"/>
        </w:rPr>
        <w:endnoteReference w:id="75"/>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Кроме того, к апрелю 1995 года государство уступило часть своего пакета акций (от 6 до 32% уставного капитала) в семи компаниях, занимавшихся производством цемента, выпуском химической продукции, а также одежды и текстиля</w:t>
      </w:r>
      <w:r>
        <w:rPr>
          <w:rStyle w:val="EndnoteCharacters"/>
          <w:rStyle w:val="EndnoteAnchor"/>
          <w:spacing w:val="6"/>
          <w:sz w:val="18"/>
          <w:szCs w:val="18"/>
        </w:rPr>
        <w:endnoteReference w:id="76"/>
      </w:r>
      <w:r>
        <w:rPr>
          <w:rFonts w:cs="Arial" w:ascii="Arial" w:hAnsi="Arial"/>
          <w:spacing w:val="6"/>
          <w:sz w:val="18"/>
          <w:szCs w:val="18"/>
        </w:rPr>
        <w:t>. В редких случаях, в основном на мелких заводах и фабриках, частным инвесторам передавался контрольный пакет акций.</w:t>
      </w:r>
    </w:p>
    <w:p>
      <w:pPr>
        <w:pStyle w:val="Egypt2001"/>
        <w:spacing w:lineRule="auto" w:line="240"/>
        <w:ind w:firstLine="425"/>
        <w:rPr/>
      </w:pPr>
      <w:r>
        <w:rPr>
          <w:rFonts w:cs="Arial" w:ascii="Arial" w:hAnsi="Arial"/>
          <w:spacing w:val="6"/>
          <w:sz w:val="18"/>
          <w:szCs w:val="18"/>
        </w:rPr>
        <w:t>По причине невыполнения Египтом программы приватизации, являвшейся составной частью ERSAP, Парижский клуб в 1994 году отменил намеченное на этот срок списание части египетского долга размером в 4 млрд. долл. Камнем преткновения в переговорах с МВФ стало и требование последнего девальвировать египетский фунт, на что правительство АРЕ не могло решиться, хотя признавало обоснованность соответствующих рекомендаций с точки зрения повышения конкурентоспособности национального экспорта.</w:t>
      </w:r>
    </w:p>
    <w:p>
      <w:pPr>
        <w:pStyle w:val="Egypt2001"/>
        <w:spacing w:lineRule="auto" w:line="240"/>
        <w:ind w:firstLine="425"/>
        <w:rPr/>
      </w:pPr>
      <w:r>
        <w:rPr>
          <w:rFonts w:cs="Arial" w:ascii="Arial" w:hAnsi="Arial"/>
          <w:b/>
          <w:i/>
          <w:spacing w:val="6"/>
          <w:sz w:val="18"/>
          <w:szCs w:val="18"/>
        </w:rPr>
        <w:t>Парламентские дебаты 1996 года. Принятие программы второго этапа приватизации</w:t>
      </w:r>
      <w:r>
        <w:rPr>
          <w:rFonts w:cs="Arial" w:ascii="Arial" w:hAnsi="Arial"/>
          <w:spacing w:val="6"/>
          <w:sz w:val="18"/>
          <w:szCs w:val="18"/>
        </w:rPr>
        <w:t>. В начале 1996 года президент Мухаммед Хосни Мубарак обновил кабинет министров, но при этом сохранил всех прежних силовых министров, а также министра иностранных дел Амра Мусу и министра туризма Фуада Султана – известных сторонников социально-экономических изменений рыночного типа. Премьер-министром стал Камаль эль-Ганзури, а пост министра экономики занял Юсеф Бутрос Гали</w:t>
      </w:r>
      <w:r>
        <w:rPr>
          <w:rStyle w:val="EndnoteCharacters"/>
          <w:rStyle w:val="EndnoteAnchor"/>
          <w:spacing w:val="6"/>
          <w:sz w:val="18"/>
          <w:szCs w:val="18"/>
        </w:rPr>
        <w:endnoteReference w:id="77"/>
      </w:r>
      <w:r>
        <w:rPr>
          <w:rFonts w:cs="Arial" w:ascii="Arial" w:hAnsi="Arial"/>
          <w:spacing w:val="6"/>
          <w:sz w:val="18"/>
          <w:szCs w:val="18"/>
        </w:rPr>
        <w:t>, племянник бывшего Генерального секретаря ООН, получивший в США ученую степень, имеющий опыт работы в системе МВФ и на тот момент – поклонник идей автора аргентинских реформ Доминго Ковальо. Своим кредо он объявил – «держать политиков на расстоянии от экономики»</w:t>
      </w:r>
      <w:r>
        <w:rPr>
          <w:rStyle w:val="EndnoteCharacters"/>
          <w:rStyle w:val="EndnoteAnchor"/>
          <w:spacing w:val="6"/>
          <w:sz w:val="18"/>
          <w:szCs w:val="18"/>
        </w:rPr>
        <w:endnoteReference w:id="78"/>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После консультаций премьера с президентом страны, а также с руководством МВФ, правительство Египта 14 февраля 1996 года выпустило декрет об ускорении приватизации со списком из 50 объектов, приватизируемых в первоочередном порядке. Новая программа, рассчитанная до 1998 года, вызвала оживленную и продолжительную полемику в Народном собрании. Особо следует отметить, что лидеры оппозиционных партий: Арабско-демократической партии насеристов, Национально-прогрессивной партии – Тагамму’ и Социалистической партии труда – не ограничились ею, но даже попытались в судебном порядке опротестовать действия правительства. Слушание дела должно было начаться 28 мая 1996 года в Административном суде, который мог либо отклонить иск, либо передать его дальше в Высший Конституционный суд. Слушание, однако, не состоялось. Его опередило решение парламента. В конце апреля под давлением правительства и президентской администрации он утвердил план ускорения реформ.</w:t>
      </w:r>
    </w:p>
    <w:p>
      <w:pPr>
        <w:pStyle w:val="Egypt2001"/>
        <w:spacing w:lineRule="auto" w:line="240"/>
        <w:ind w:firstLine="425"/>
        <w:rPr/>
      </w:pPr>
      <w:r>
        <w:rPr>
          <w:rFonts w:cs="Arial" w:ascii="Arial" w:hAnsi="Arial"/>
          <w:spacing w:val="6"/>
          <w:sz w:val="18"/>
          <w:szCs w:val="18"/>
        </w:rPr>
        <w:t>Содержание предварительных обсуждений в Народном собрании заслуживает внимания. Согласно парламентскому регламенту, была создана специальная комиссия для рассмотрения вопроса о приватизации, в которую вошли в основном представители президентской НДП и независимые депутаты, которые высказали недовольство тем, что правительство не дало им времени во всех деталях и поэтапно рассмотреть проект</w:t>
      </w:r>
      <w:r>
        <w:rPr>
          <w:rStyle w:val="EndnoteCharacters"/>
          <w:rStyle w:val="EndnoteAnchor"/>
          <w:spacing w:val="6"/>
          <w:sz w:val="18"/>
          <w:szCs w:val="18"/>
        </w:rPr>
        <w:endnoteReference w:id="79"/>
      </w:r>
      <w:r>
        <w:rPr>
          <w:rFonts w:cs="Arial" w:ascii="Arial" w:hAnsi="Arial"/>
          <w:spacing w:val="6"/>
          <w:sz w:val="18"/>
          <w:szCs w:val="18"/>
        </w:rPr>
        <w:t>. Депутаты от оппозиционных партий утверждали в ходе дебатов, что кабинет министров не имеет права назначать к продаже какую-либо компанию, принадлежащую государству, так как, согласно принятому еще в 1991 году закону № 203, это право является прерогативой совета директоров предприятия. Многие парламентарии также подчеркивали, что сама приватизация противоречит конституции, где указано, что государственный сектор является народной собственностью и двигателем социального прогресса.</w:t>
      </w:r>
    </w:p>
    <w:p>
      <w:pPr>
        <w:pStyle w:val="Egypt2001Remark"/>
        <w:spacing w:lineRule="auto" w:line="240"/>
        <w:ind w:left="0" w:firstLine="425"/>
        <w:rPr/>
      </w:pPr>
      <w:r>
        <w:rPr>
          <w:rFonts w:cs="Arial" w:ascii="Arial" w:hAnsi="Arial"/>
          <w:spacing w:val="6"/>
          <w:sz w:val="18"/>
          <w:szCs w:val="18"/>
        </w:rPr>
        <w:t>Необходимо иметь в виду, что 23 марта 1964 года, вместо временной конституции ОАР, принятой на момент объединения Египта с Сирией, была одобрена временная конституционная декларация, провозгласившая страну «демократическим, социалистическим государством, основанным на союзе трудовых сил народа: крестьянства, рабочего класса, солдат, интеллигенции и неэксплуататорской буржуазии». С 1971 года существует постоянная Конституция Арабской Республики Египет, в которую вносились изменения и дополнения, одобренные всенародным референдумом 22 мая 1980 года (см. главу вторую). В этом виде Конституция по-прежнему объявляет АРЕ «демократическим социалистическим государством», основанным на союзе трудовых сил народа (статья 1). Далее в Основном законе говорится, что экономической базой государства служит «социалистическая система», которая гарантирует справедливость, должна исключить эксплуатацию и сократить различия в обеспеченности людей материальными благами, но при этом защищает легитимные доходы (статья 4). Согласно Конституции, государственная собственность принадлежит народу. В тексте указано, что государственный сектор, которому отводится ведущая роль в экономике, должен пользоваться всемерной поддержкой (статья 30)</w:t>
      </w:r>
      <w:r>
        <w:rPr>
          <w:rStyle w:val="EndnoteCharacters"/>
          <w:rStyle w:val="EndnoteAnchor"/>
          <w:spacing w:val="6"/>
          <w:sz w:val="18"/>
          <w:szCs w:val="18"/>
        </w:rPr>
        <w:endnoteReference w:id="80"/>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Интересны мнения самих инициаторов дискуссии. Среди них не было полного единства. Из трех вышеназванных оппозиционных партий только Арабско-демократическая партия насеристов (АДПН) полностью отвергала приватизацию в Египте. Лидер партии Диаэддин Дауд заявил, что решение кабинета министров и президента идет вразрез с конституцией, возлагающей на государство обязанность защищать социалистические достижения, главные из которых связаны с государственным сектором экономики. Он не согласился с тем, что предприятия госсектора несут значительные финансовые убытки. Напротив, по его словам, в определенных областях, таких как строительство, электропромышленность и банковское дело, госсектор традиционно приносит прибыли</w:t>
      </w:r>
      <w:r>
        <w:rPr>
          <w:rStyle w:val="EndnoteCharacters"/>
          <w:rStyle w:val="EndnoteAnchor"/>
          <w:spacing w:val="6"/>
          <w:sz w:val="18"/>
          <w:szCs w:val="18"/>
        </w:rPr>
        <w:endnoteReference w:id="81"/>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Что касается Социалистической партии труда, то ее парламентский представитель Хильми Мурад пояснил, что партия не является противницей приватизации как таковой, но критически относится к тому, каким образом она осуществляется. Он и его сторонники обращали внимание на то, что далеко не всегда продажа компаний происходит гласно, и поэтому трудно проверить, покупают ли их египтяне или же иностранцы, и какова доля каждого из участников сделки, а также куда идут вырученные деньги. Хильми Мурад также заявил, что Конституция 1971 года не отвечает изменившимся реалиям и должна быть изменена</w:t>
      </w:r>
      <w:r>
        <w:rPr>
          <w:rStyle w:val="EndnoteCharacters"/>
          <w:rStyle w:val="EndnoteAnchor"/>
          <w:spacing w:val="6"/>
          <w:sz w:val="18"/>
          <w:szCs w:val="18"/>
        </w:rPr>
        <w:endnoteReference w:id="82"/>
      </w:r>
      <w:r>
        <w:rPr>
          <w:rFonts w:cs="Arial" w:ascii="Arial" w:hAnsi="Arial"/>
          <w:spacing w:val="6"/>
          <w:sz w:val="18"/>
          <w:szCs w:val="18"/>
        </w:rPr>
        <w:t>.</w:t>
      </w:r>
    </w:p>
    <w:p>
      <w:pPr>
        <w:pStyle w:val="Egypt2001"/>
        <w:spacing w:lineRule="auto" w:line="240"/>
        <w:ind w:firstLine="425"/>
        <w:rPr/>
      </w:pPr>
      <w:r>
        <w:rPr>
          <w:rFonts w:cs="Arial" w:ascii="Arial" w:hAnsi="Arial"/>
          <w:spacing w:val="12"/>
          <w:sz w:val="18"/>
          <w:szCs w:val="18"/>
        </w:rPr>
        <w:t xml:space="preserve">Партия </w:t>
      </w:r>
      <w:r>
        <w:rPr>
          <w:rFonts w:cs="Arial" w:ascii="Arial" w:hAnsi="Arial"/>
          <w:bCs/>
          <w:i/>
          <w:spacing w:val="12"/>
          <w:sz w:val="18"/>
          <w:szCs w:val="18"/>
        </w:rPr>
        <w:t>Тагамму‘</w:t>
      </w:r>
      <w:r>
        <w:rPr>
          <w:rFonts w:cs="Arial" w:ascii="Arial" w:hAnsi="Arial"/>
          <w:spacing w:val="12"/>
          <w:sz w:val="18"/>
          <w:szCs w:val="18"/>
        </w:rPr>
        <w:t xml:space="preserve"> потребовала от правительства соблюдения определенных условий при продаже указанных в перечне от 14 февраля 1996 года предприятий. Главное условие, по словам ее генерального секретаря Рифаата ас-Саида, следующее: приватизировать объекты госсобственности могут только египтяне, а прибыль от продажи должна направляться на финансирование социальных программ. Заняв на сей раз умеренную позицию, партия вместе с тем выдвинула требование полностью отказаться от продажи предприятий алюминиевого и электроэнергетического комплексов</w:t>
      </w:r>
      <w:r>
        <w:rPr>
          <w:rStyle w:val="EndnoteCharacters"/>
          <w:rStyle w:val="EndnoteAnchor"/>
          <w:spacing w:val="12"/>
          <w:sz w:val="18"/>
          <w:szCs w:val="18"/>
        </w:rPr>
        <w:endnoteReference w:id="83"/>
      </w:r>
      <w:r>
        <w:rPr>
          <w:rFonts w:cs="Arial" w:ascii="Arial" w:hAnsi="Arial"/>
          <w:spacing w:val="12"/>
          <w:sz w:val="18"/>
          <w:szCs w:val="18"/>
        </w:rPr>
        <w:t>.</w:t>
      </w:r>
    </w:p>
    <w:p>
      <w:pPr>
        <w:pStyle w:val="Egypt2001"/>
        <w:spacing w:lineRule="auto" w:line="240"/>
        <w:ind w:firstLine="425"/>
        <w:rPr/>
      </w:pPr>
      <w:r>
        <w:rPr>
          <w:rFonts w:cs="Arial" w:ascii="Arial" w:hAnsi="Arial"/>
          <w:spacing w:val="6"/>
          <w:sz w:val="18"/>
          <w:szCs w:val="18"/>
        </w:rPr>
        <w:t>Полемика в Народном собрании стимулировала соответствующую дискуссию в прессе. На страницах главной газеты «Аль-Ахрам» сторонники приватизации признавали, что приватизация действительно противоречит конституции, а именно 30-й статье. Об этом, в частности, писал известный политический обозреватель Салах Монтасер</w:t>
      </w:r>
      <w:r>
        <w:rPr>
          <w:rStyle w:val="EndnoteCharacters"/>
          <w:rStyle w:val="EndnoteAnchor"/>
          <w:spacing w:val="6"/>
          <w:sz w:val="18"/>
          <w:szCs w:val="18"/>
        </w:rPr>
        <w:endnoteReference w:id="84"/>
      </w:r>
      <w:r>
        <w:rPr>
          <w:rFonts w:cs="Arial" w:ascii="Arial" w:hAnsi="Arial"/>
          <w:spacing w:val="6"/>
          <w:sz w:val="18"/>
          <w:szCs w:val="18"/>
        </w:rPr>
        <w:t>. Ряд аналитиков высказался за изменения в Основном законе, дабы он не мог дальше использоваться в целях замедления перехода к рыночной экономике.</w:t>
      </w:r>
    </w:p>
    <w:p>
      <w:pPr>
        <w:pStyle w:val="Egypt2001"/>
        <w:spacing w:lineRule="auto" w:line="240"/>
        <w:ind w:firstLine="425"/>
        <w:rPr/>
      </w:pPr>
      <w:r>
        <w:rPr>
          <w:rFonts w:cs="Arial" w:ascii="Arial" w:hAnsi="Arial"/>
          <w:spacing w:val="6"/>
          <w:sz w:val="18"/>
          <w:szCs w:val="18"/>
        </w:rPr>
        <w:t>В газете «Аль-Вафд» – печатном органе партии Новый Вафд – утверждалось, что простая модификация определенных статей закона недостаточна. «Если мы говорим о настоящей реформе, то Египту нужна новая конституция», – заявил помощник главного редактора газеты Гамаль Бадави</w:t>
      </w:r>
      <w:r>
        <w:rPr>
          <w:rStyle w:val="EndnoteCharacters"/>
          <w:rStyle w:val="EndnoteAnchor"/>
          <w:spacing w:val="6"/>
          <w:sz w:val="18"/>
          <w:szCs w:val="18"/>
        </w:rPr>
        <w:endnoteReference w:id="85"/>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 дискуссию включились профессиональные юристы. По мнению профессора конституционного права университета «‘Айн Шамс» Мергани Хейри, в соответствии с буквой закона приватизация действительно может быть признана неконституционной, а иск руководителей оппозиционных партий к правительству имел под собой реальную почву. Однако, подчеркнул М. Хейри, прежде чем выносить решение, необходимо не просто рассмотреть противоречие между действиями правительства и текстом закона, но и принять во внимание политические, социальные и экономические факторы, которые в данном случае важнее, чем текст конституции 1971 года, принятый в совсем иных экономических и внешнеполитических условиях. По мнению же спикера Народного собрания, члена НДП Фатхи Сурура, распоряжения правительства по приватизации не противоречат конституции, ибо термин «социализм» не предполагает непременного вмешательства государства в экономику</w:t>
      </w:r>
      <w:r>
        <w:rPr>
          <w:rStyle w:val="EndnoteCharacters"/>
          <w:rStyle w:val="EndnoteAnchor"/>
          <w:spacing w:val="6"/>
          <w:sz w:val="18"/>
          <w:szCs w:val="18"/>
        </w:rPr>
        <w:endnoteReference w:id="86"/>
      </w:r>
      <w:r>
        <w:rPr>
          <w:rFonts w:cs="Arial" w:ascii="Arial" w:hAnsi="Arial"/>
          <w:spacing w:val="6"/>
          <w:sz w:val="18"/>
          <w:szCs w:val="18"/>
        </w:rPr>
        <w:t>.</w:t>
      </w:r>
    </w:p>
    <w:p>
      <w:pPr>
        <w:pStyle w:val="Egypt2001"/>
        <w:spacing w:lineRule="auto" w:line="240"/>
        <w:ind w:firstLine="425"/>
        <w:rPr/>
      </w:pPr>
      <w:r>
        <w:rPr>
          <w:rFonts w:cs="Arial" w:ascii="Arial" w:hAnsi="Arial"/>
          <w:spacing w:val="10"/>
          <w:sz w:val="18"/>
          <w:szCs w:val="18"/>
        </w:rPr>
        <w:t>Противники реформы не желали отступать. Они продолжали настаивать на том, что правительство потеряет доверие всего народа, если будет действовать незаконно. Они заявляли, что, пока в государстве действует социалистическая конституция, приватизации в нем места нет. Например, один из них – профессор конституционного права Каирского университета ‘Атеф аль-Банна указывал: «Конституцию нельзя интерпретировать так, будто бы она позволяет продавать собственность государства. В ее тексте ясно говорится о важности поддерживания государственного сектора и увеличения его роли в социально-экономическом развитии страны»</w:t>
      </w:r>
      <w:r>
        <w:rPr>
          <w:rStyle w:val="EndnoteCharacters"/>
          <w:rStyle w:val="EndnoteAnchor"/>
          <w:spacing w:val="10"/>
          <w:sz w:val="18"/>
          <w:szCs w:val="18"/>
        </w:rPr>
        <w:endnoteReference w:id="87"/>
      </w:r>
      <w:r>
        <w:rPr>
          <w:rFonts w:cs="Arial" w:ascii="Arial" w:hAnsi="Arial"/>
          <w:spacing w:val="10"/>
          <w:sz w:val="18"/>
          <w:szCs w:val="18"/>
        </w:rPr>
        <w:t>. Используя факт несоответствия Основного закона нынешним реалиям, а также устойчивое нежелание президента менять конституционные нормы, критики реформ создали в начале 1996 года острую ситуацию.</w:t>
      </w:r>
    </w:p>
    <w:p>
      <w:pPr>
        <w:pStyle w:val="Egypt2001"/>
        <w:spacing w:lineRule="auto" w:line="240"/>
        <w:ind w:firstLine="425"/>
        <w:rPr/>
      </w:pPr>
      <w:r>
        <w:rPr>
          <w:rFonts w:cs="Arial" w:ascii="Arial" w:hAnsi="Arial"/>
          <w:spacing w:val="6"/>
          <w:sz w:val="18"/>
          <w:szCs w:val="18"/>
        </w:rPr>
        <w:t>Тем временем МВФ на очередных переговорах в Вашингтоне, состоявшихся 25 апреля 1996 года, потребовал от Египта срочной продажи 70% государственных компаний в обмен на отмену трети египетского долга. А перед этим, 22 апреля, премьер-министр Камаль аль-Ганзури выступил на заседании Народного собрания в защиту приватизации. Он напомнил, что президент Мубарак со всей ответственностью заверил народ и парламент, что ни один рабочий не пострадает от приватизации. Премьер-министр заявил: «Мы не в состоянии управлять всем… О какой политической свободе может идти речь, если нет свободы экономической?»</w:t>
      </w:r>
      <w:r>
        <w:rPr>
          <w:rStyle w:val="EndnoteCharacters"/>
          <w:rStyle w:val="EndnoteAnchor"/>
          <w:spacing w:val="6"/>
          <w:sz w:val="18"/>
          <w:szCs w:val="18"/>
        </w:rPr>
        <w:endnoteReference w:id="88"/>
      </w:r>
      <w:r>
        <w:rPr>
          <w:rFonts w:cs="Arial" w:ascii="Arial" w:hAnsi="Arial"/>
          <w:spacing w:val="6"/>
          <w:sz w:val="18"/>
          <w:szCs w:val="18"/>
        </w:rPr>
        <w:t>. Он попросил оппозиционных парламентариев дать правительству возможность решать экономические проблемы страны в спокойной обстановке и высказать поддержку курсу проводимых реформ. Что в итоге Народное собрание и сделало подавляющим числом голосов: ведь из 454 его членов 417 человек являлись – в составе того созыва – представителями правящей НДП.</w:t>
      </w:r>
    </w:p>
    <w:p>
      <w:pPr>
        <w:pStyle w:val="Egypt2001"/>
        <w:spacing w:lineRule="auto" w:line="240"/>
        <w:ind w:firstLine="425"/>
        <w:rPr/>
      </w:pPr>
      <w:r>
        <w:rPr>
          <w:rFonts w:cs="Arial" w:ascii="Arial" w:hAnsi="Arial"/>
          <w:spacing w:val="6"/>
          <w:sz w:val="18"/>
          <w:szCs w:val="18"/>
        </w:rPr>
        <w:t>Опираясь на это решение парламентариев, летом 1996 года Египет сумел достичь соглашения с МВФ, которое позволило ему добиться от Парижского клуба списания третьего и последнего транша долга в размере четырех миллиардов долларов.</w:t>
      </w:r>
    </w:p>
    <w:p>
      <w:pPr>
        <w:pStyle w:val="Egypt2001"/>
        <w:spacing w:lineRule="auto" w:line="240"/>
        <w:ind w:hanging="0"/>
        <w:jc w:val="center"/>
        <w:rPr>
          <w:rFonts w:ascii="Arial" w:hAnsi="Arial" w:cs="Arial"/>
          <w:b/>
          <w:b/>
          <w:spacing w:val="6"/>
          <w:sz w:val="18"/>
          <w:szCs w:val="18"/>
        </w:rPr>
      </w:pPr>
      <w:r>
        <w:rPr>
          <w:rFonts w:cs="Arial" w:ascii="Arial" w:hAnsi="Arial"/>
          <w:b/>
          <w:spacing w:val="6"/>
          <w:sz w:val="18"/>
          <w:szCs w:val="18"/>
        </w:rPr>
        <w:t>3. Предварительные итоги</w:t>
        <w:br/>
        <w:t>экономических реформ рыночного типа</w:t>
      </w:r>
    </w:p>
    <w:p>
      <w:pPr>
        <w:pStyle w:val="Egypt2001"/>
        <w:spacing w:lineRule="auto" w:line="240"/>
        <w:ind w:firstLine="425"/>
        <w:rPr/>
      </w:pPr>
      <w:r>
        <w:rPr>
          <w:rFonts w:cs="Arial" w:ascii="Arial" w:hAnsi="Arial"/>
          <w:sz w:val="18"/>
          <w:szCs w:val="18"/>
        </w:rPr>
        <w:t>В рамках согласованного с МВФ (октябрь 1996 г.) плана реформирования хозяйства, который получил специальную кредитную линию фонда, намечалось обеспечить повышение общих темпов экономического роста, создать около миллиона рабочих мест и добиться еще более глубокого включения страны в систему мирового рынка. Увеличение объема внутренних и внешних капиталовложений должно было обеспечить прирост ВВП на уровне 7% против 3,6% в 1990–94 годы</w:t>
      </w:r>
      <w:r>
        <w:rPr>
          <w:rStyle w:val="EndnoteCharacters"/>
          <w:rStyle w:val="EndnoteAnchor"/>
          <w:sz w:val="18"/>
          <w:szCs w:val="18"/>
        </w:rPr>
        <w:endnoteReference w:id="89"/>
      </w:r>
      <w:r>
        <w:rPr>
          <w:rFonts w:cs="Arial" w:ascii="Arial" w:hAnsi="Arial"/>
          <w:sz w:val="18"/>
          <w:szCs w:val="18"/>
        </w:rPr>
        <w:t>. Правительство брало на себя обязательство продолжить налоговую и финансовую реформы, а также приватизацию предприятий госсектора. Надо сказать, что в правительственных кругах еще в начале 1998 года сообщили об успешном выполнении намеченных планов. Но в действительности успех оказался далеко не полным. Ряд запланированных мероприятий был отложен еще на два года, а судьба многих государственных предприятий, которые выводились за рамки первого этапа приватизации (среди них самые крупные финансовые учреждения вместе со старейшим в стране банком «Мыср»), остается предметом обсуждения</w:t>
      </w:r>
      <w:r>
        <w:rPr>
          <w:rStyle w:val="EndnoteCharacters"/>
          <w:rStyle w:val="EndnoteAnchor"/>
          <w:sz w:val="18"/>
          <w:szCs w:val="18"/>
        </w:rPr>
        <w:endnoteReference w:id="90"/>
      </w:r>
      <w:r>
        <w:rPr>
          <w:rFonts w:cs="Arial" w:ascii="Arial" w:hAnsi="Arial"/>
          <w:sz w:val="18"/>
          <w:szCs w:val="18"/>
        </w:rPr>
        <w:t>.</w:t>
      </w:r>
    </w:p>
    <w:p>
      <w:pPr>
        <w:pStyle w:val="Egypt2001"/>
        <w:spacing w:lineRule="auto" w:line="240"/>
        <w:ind w:firstLine="425"/>
        <w:rPr/>
      </w:pPr>
      <w:r>
        <w:rPr>
          <w:rFonts w:cs="Arial" w:ascii="Arial" w:hAnsi="Arial"/>
          <w:spacing w:val="6"/>
          <w:sz w:val="18"/>
          <w:szCs w:val="18"/>
        </w:rPr>
        <w:t>Анализ имеющихся данных показывает, что правительство АРЕ в известной мере подменяет приватизацию привлечением частных капиталов к новым крупным проектам. Как видно, это дало реальные результаты в производственной и транспортной инфраструктурах, в первую очередь в дорожном строительстве, создании новых аэропортов и развитии телекоммуникаций.</w:t>
      </w:r>
    </w:p>
    <w:p>
      <w:pPr>
        <w:pStyle w:val="Egypt2001"/>
        <w:spacing w:lineRule="auto" w:line="240"/>
        <w:ind w:firstLine="425"/>
        <w:rPr/>
      </w:pPr>
      <w:r>
        <w:rPr>
          <w:rFonts w:cs="Arial" w:ascii="Arial" w:hAnsi="Arial"/>
          <w:spacing w:val="6"/>
          <w:sz w:val="18"/>
          <w:szCs w:val="18"/>
        </w:rPr>
        <w:t>Накануне принятия программы ускорения реформ из 314 нефинансовых компаний, включенных ранее в приватизационный список, оставалось 290. И среди них насчитывалось 16, которые начали соответствующую процедуру</w:t>
      </w:r>
      <w:r>
        <w:rPr>
          <w:rStyle w:val="EndnoteCharacters"/>
          <w:rStyle w:val="EndnoteAnchor"/>
          <w:spacing w:val="6"/>
          <w:sz w:val="18"/>
          <w:szCs w:val="18"/>
        </w:rPr>
        <w:endnoteReference w:id="91"/>
      </w:r>
      <w:r>
        <w:rPr>
          <w:rFonts w:cs="Arial" w:ascii="Arial" w:hAnsi="Arial"/>
          <w:spacing w:val="6"/>
          <w:sz w:val="18"/>
          <w:szCs w:val="18"/>
        </w:rPr>
        <w:t>. К концу 1997 года государство продало часть своего пакета акций в 53 компаниях (в 42 из них ему принадлежал контрольный пакет), действовавших как в сфере услуг, так и в материальном производстве. Этими мероприятиями были затронуты компании, производящие около 26% промышленной продукции</w:t>
      </w:r>
      <w:r>
        <w:rPr>
          <w:rStyle w:val="EndnoteCharacters"/>
          <w:rStyle w:val="EndnoteAnchor"/>
          <w:spacing w:val="6"/>
          <w:sz w:val="18"/>
          <w:szCs w:val="18"/>
        </w:rPr>
        <w:endnoteReference w:id="92"/>
      </w:r>
      <w:r>
        <w:rPr>
          <w:rFonts w:cs="Arial" w:ascii="Arial" w:hAnsi="Arial"/>
          <w:spacing w:val="6"/>
          <w:sz w:val="18"/>
          <w:szCs w:val="18"/>
        </w:rPr>
        <w:t>. По состоянию на май 1998 года, государство продало свои акции уже в 84 предприятиях, регулируемых законом № 203, уступив контрольный пакет в 68 из них</w:t>
      </w:r>
      <w:r>
        <w:rPr>
          <w:rStyle w:val="EndnoteCharacters"/>
          <w:rStyle w:val="EndnoteAnchor"/>
          <w:spacing w:val="6"/>
          <w:sz w:val="18"/>
          <w:szCs w:val="18"/>
        </w:rPr>
        <w:endnoteReference w:id="93"/>
      </w:r>
      <w:r>
        <w:rPr>
          <w:rFonts w:cs="Arial" w:ascii="Arial" w:hAnsi="Arial"/>
          <w:spacing w:val="6"/>
          <w:sz w:val="18"/>
          <w:szCs w:val="18"/>
        </w:rPr>
        <w:t>. Но все же, как явствует, например, из материалов каирской конференции по вопросам экономических реформ (прошедшей в начале 1999 г.), на торги выставляются преимущественно крупные отели, рестораны, а также земельные участки из государственного фонда. Кроме того, приватизационная программа на 1996/97 – 1997/98 годы предусматривала – и этот пункт в основном выполнен – продажу частному сектору государственных акций в страховых обществах и коммерческих банках смешанного типа. Но давно обещанная денационализация хотя бы одного из четырех столпов египетской финансовой системы, контролирующих до 60% коммерческих операций (Банк «Мыср», Национальный банк, Каирский банк и Банк Александрии), отложена на неопределенный срок.</w:t>
      </w:r>
    </w:p>
    <w:p>
      <w:pPr>
        <w:pStyle w:val="Egypt2001"/>
        <w:spacing w:lineRule="auto" w:line="240"/>
        <w:ind w:firstLine="425"/>
        <w:rPr/>
      </w:pPr>
      <w:r>
        <w:rPr>
          <w:rFonts w:cs="Arial" w:ascii="Arial" w:hAnsi="Arial"/>
          <w:spacing w:val="2"/>
          <w:sz w:val="18"/>
          <w:szCs w:val="18"/>
        </w:rPr>
        <w:t>В мае 1998 года МВФ подвел итоги приватизации, которую осуществляют по программе ЕRSAP тридцать девять стран. Египет оказался на четвертом месте среди них по достигнутым успехам. В этой связи правительственные круги Египта утверждали, что страна в состоянии продолжать реформы самостоятельно, более не нуждаясь в специальных займах Международного валютного фонда и Всемирного Банка, однако поддержание удовлетворительных темпов экономического роста потребует повышения нормы накопления с 18 до 24–25%</w:t>
      </w:r>
      <w:r>
        <w:rPr>
          <w:rStyle w:val="EndnoteCharacters"/>
          <w:rStyle w:val="EndnoteAnchor"/>
          <w:spacing w:val="2"/>
          <w:sz w:val="18"/>
          <w:szCs w:val="18"/>
        </w:rPr>
        <w:endnoteReference w:id="94"/>
      </w:r>
      <w:r>
        <w:rPr>
          <w:rFonts w:cs="Arial" w:ascii="Arial" w:hAnsi="Arial"/>
          <w:spacing w:val="2"/>
          <w:sz w:val="18"/>
          <w:szCs w:val="18"/>
        </w:rPr>
        <w:t>.</w:t>
      </w:r>
    </w:p>
    <w:p>
      <w:pPr>
        <w:pStyle w:val="Egypt2001"/>
        <w:spacing w:lineRule="auto" w:line="240"/>
        <w:ind w:firstLine="425"/>
        <w:rPr/>
      </w:pPr>
      <w:r>
        <w:rPr>
          <w:rFonts w:cs="Arial" w:ascii="Arial" w:hAnsi="Arial"/>
          <w:spacing w:val="4"/>
          <w:sz w:val="18"/>
          <w:szCs w:val="18"/>
        </w:rPr>
        <w:t xml:space="preserve">16 декабря 1998 года премьер-министр Камаль аль-Ганзури, выступая в Народном собрании с отчетом правительства, сообщил депутатам, что к этому времени 119 из намеченных 314 компаний госсектора прошли процедуру приватизации. Некоторые из них были переданы в распоряжение </w:t>
      </w:r>
      <w:r>
        <w:rPr>
          <w:rFonts w:cs="Arial" w:ascii="Arial" w:hAnsi="Arial"/>
          <w:bCs/>
          <w:spacing w:val="4"/>
          <w:sz w:val="18"/>
          <w:szCs w:val="18"/>
        </w:rPr>
        <w:t>ЕФТ</w:t>
      </w:r>
      <w:r>
        <w:rPr>
          <w:rFonts w:cs="Arial" w:ascii="Arial" w:hAnsi="Arial"/>
          <w:spacing w:val="4"/>
          <w:sz w:val="18"/>
          <w:szCs w:val="18"/>
        </w:rPr>
        <w:t>. Доходы от приватизации, согласно отчету аль-Ганзури, составили 9 млрд. ег. фунтов, из которых 3,1 млрд. поступили в казну, 2,8 млрд. были уплачены банкам в счет задолженности предприятий, 1,2 млрд. розданы в виде акций рабочим, еще 1,9 млрд. пошли на выплату пенсий</w:t>
      </w:r>
      <w:r>
        <w:rPr>
          <w:rStyle w:val="EndnoteCharacters"/>
          <w:rStyle w:val="EndnoteAnchor"/>
          <w:spacing w:val="4"/>
          <w:sz w:val="18"/>
          <w:szCs w:val="18"/>
        </w:rPr>
        <w:endnoteReference w:id="95"/>
      </w:r>
      <w:r>
        <w:rPr>
          <w:rFonts w:cs="Arial" w:ascii="Arial" w:hAnsi="Arial"/>
          <w:spacing w:val="4"/>
          <w:sz w:val="18"/>
          <w:szCs w:val="18"/>
        </w:rPr>
        <w:t>. В своих выступлениях президент Хосни Мубарак подчеркивает, что «приватизацию в Египте осуществляет государство и в государственных интересах, а не в интересах какой-нибудь финансовой группировки»</w:t>
      </w:r>
      <w:r>
        <w:rPr>
          <w:rStyle w:val="EndnoteCharacters"/>
          <w:rStyle w:val="EndnoteAnchor"/>
          <w:spacing w:val="4"/>
          <w:sz w:val="18"/>
          <w:szCs w:val="18"/>
        </w:rPr>
        <w:endnoteReference w:id="96"/>
      </w:r>
      <w:r>
        <w:rPr>
          <w:rFonts w:cs="Arial" w:ascii="Arial" w:hAnsi="Arial"/>
          <w:spacing w:val="4"/>
          <w:sz w:val="18"/>
          <w:szCs w:val="18"/>
        </w:rPr>
        <w:t>. Правительство – в лице министров и председателя – непременно обращает внимание на то, что рабочие являются полноправными участниками приватизации.</w:t>
      </w:r>
    </w:p>
    <w:p>
      <w:pPr>
        <w:pStyle w:val="Egypt2001"/>
        <w:spacing w:lineRule="auto" w:line="240"/>
        <w:ind w:firstLine="425"/>
        <w:rPr/>
      </w:pPr>
      <w:r>
        <w:rPr>
          <w:rFonts w:cs="Arial" w:ascii="Arial" w:hAnsi="Arial"/>
          <w:spacing w:val="6"/>
          <w:sz w:val="18"/>
          <w:szCs w:val="18"/>
        </w:rPr>
        <w:t>И египетское правительство, и чиновники МВФ неизменно в радужных тонах говорят об успехе приватизации. Египетское правительство утверждает, что в результате последовательных действий Египет вдохнул силы в национальную экономику, и она уже доказала свою прочность и самостоятельность, устояв в захлестнувшем полмира финансово-экономическом кризисе. Сообщалось также, что золотовалютные резервы Центрального банка существенно увеличились (по состоянию на конец 1998 года – 20 млрд. долл.)</w:t>
      </w:r>
      <w:r>
        <w:rPr>
          <w:rStyle w:val="EndnoteCharacters"/>
          <w:rStyle w:val="EndnoteAnchor"/>
          <w:spacing w:val="6"/>
          <w:sz w:val="18"/>
          <w:szCs w:val="18"/>
        </w:rPr>
        <w:endnoteReference w:id="97"/>
      </w:r>
      <w:r>
        <w:rPr>
          <w:rFonts w:cs="Arial" w:ascii="Arial" w:hAnsi="Arial"/>
          <w:spacing w:val="6"/>
          <w:sz w:val="18"/>
          <w:szCs w:val="18"/>
        </w:rPr>
        <w:t>. МВФ, в свою очередь, говорит о Египте как примере успеха экономического лечения по методике фонда.</w:t>
      </w:r>
    </w:p>
    <w:p>
      <w:pPr>
        <w:pStyle w:val="Egypt2001"/>
        <w:spacing w:lineRule="auto" w:line="240"/>
        <w:ind w:firstLine="425"/>
        <w:rPr/>
      </w:pPr>
      <w:r>
        <w:rPr>
          <w:rFonts w:cs="Arial" w:ascii="Arial" w:hAnsi="Arial"/>
          <w:spacing w:val="6"/>
          <w:sz w:val="18"/>
          <w:szCs w:val="18"/>
        </w:rPr>
        <w:t>Выступая на международном экономическом форуме в Давосе в январе 1999 г., представитель египетского правительства, министр иностранных дел Амр Муса заявил, что по итогам 1997/98 финансового года рост ВВП составил 5,7%, а бюджетный дефицит снизился до 1% по отношению к ВВП. Иностранные инвесторы удовлетворены сложившимися в стране условиями. Между 1994/95 и 1997/98 годами приток капитала извне увеличился более чем на 40%. По словам министра Амр Мусы, вклад частного сектора ныне составляет почти 69% в создании ВВП, и теперь Египет занимает одно из лидирующих мест среди развивающихся рыночных экономик</w:t>
      </w:r>
      <w:r>
        <w:rPr>
          <w:rStyle w:val="EndnoteCharacters"/>
          <w:rStyle w:val="EndnoteAnchor"/>
          <w:spacing w:val="6"/>
          <w:sz w:val="18"/>
          <w:szCs w:val="18"/>
        </w:rPr>
        <w:endnoteReference w:id="98"/>
      </w:r>
      <w:r>
        <w:rPr>
          <w:rFonts w:cs="Arial" w:ascii="Arial" w:hAnsi="Arial"/>
          <w:spacing w:val="6"/>
          <w:sz w:val="18"/>
          <w:szCs w:val="18"/>
        </w:rPr>
        <w:t>. Разумеется, поскольку речь идет об официальных заявлениях и прогнозах, следует воспринимать их с особой осторожностью. По оценкам независимых экспертов, Египту потребуется еще двадцать – тридцать лет для перестройки своей высоко этатизированной экономики</w:t>
      </w:r>
      <w:r>
        <w:rPr>
          <w:rStyle w:val="EndnoteCharacters"/>
          <w:rStyle w:val="EndnoteAnchor"/>
          <w:spacing w:val="6"/>
          <w:sz w:val="18"/>
          <w:szCs w:val="18"/>
        </w:rPr>
        <w:endnoteReference w:id="99"/>
      </w:r>
      <w:r>
        <w:rPr>
          <w:rFonts w:cs="Arial" w:ascii="Arial" w:hAnsi="Arial"/>
          <w:spacing w:val="6"/>
          <w:sz w:val="18"/>
          <w:szCs w:val="18"/>
        </w:rPr>
        <w:t>.</w:t>
      </w:r>
    </w:p>
    <w:p>
      <w:pPr>
        <w:pStyle w:val="Egypt2001"/>
        <w:spacing w:lineRule="auto" w:line="240"/>
        <w:ind w:firstLine="425"/>
        <w:rPr>
          <w:rFonts w:ascii="Arial" w:hAnsi="Arial" w:cs="Arial"/>
          <w:b/>
          <w:b/>
          <w:bCs/>
          <w:spacing w:val="6"/>
          <w:sz w:val="18"/>
          <w:szCs w:val="18"/>
        </w:rPr>
      </w:pPr>
      <w:r>
        <w:rPr>
          <w:rFonts w:cs="Arial" w:ascii="Arial" w:hAnsi="Arial"/>
          <w:spacing w:val="6"/>
          <w:sz w:val="18"/>
          <w:szCs w:val="18"/>
        </w:rPr>
        <w:t>Общие заявления Мирового банка и МВФ в известной мере политизированы. В рабочих документах этих организаций содержатся расчеты, показывающие несколько вероятных моделей экономического роста для Египта на начало ХХ</w:t>
      </w:r>
      <w:r>
        <w:rPr>
          <w:rFonts w:cs="Arial" w:ascii="Arial" w:hAnsi="Arial"/>
          <w:spacing w:val="6"/>
          <w:sz w:val="18"/>
          <w:szCs w:val="18"/>
          <w:lang w:val="en-US"/>
        </w:rPr>
        <w:t>I</w:t>
      </w:r>
      <w:r>
        <w:rPr>
          <w:rFonts w:cs="Arial" w:ascii="Arial" w:hAnsi="Arial"/>
          <w:spacing w:val="6"/>
          <w:sz w:val="18"/>
          <w:szCs w:val="18"/>
        </w:rPr>
        <w:t xml:space="preserve"> века, в их числе – и депрессивные</w:t>
      </w:r>
      <w:r>
        <w:rPr>
          <w:rStyle w:val="EndnoteCharacters"/>
          <w:rStyle w:val="EndnoteAnchor"/>
          <w:spacing w:val="6"/>
          <w:sz w:val="18"/>
          <w:szCs w:val="18"/>
        </w:rPr>
        <w:endnoteReference w:id="100"/>
      </w:r>
      <w:r>
        <w:rPr>
          <w:rFonts w:cs="Arial" w:ascii="Arial" w:hAnsi="Arial"/>
          <w:spacing w:val="6"/>
          <w:sz w:val="18"/>
          <w:szCs w:val="18"/>
        </w:rPr>
        <w:t>. Что касается приватизации, то ее первоначальный план к концу 1998 года был выполнен только на треть</w:t>
      </w:r>
      <w:r>
        <w:rPr>
          <w:rStyle w:val="EndnoteCharacters"/>
          <w:rStyle w:val="EndnoteAnchor"/>
          <w:spacing w:val="6"/>
          <w:sz w:val="18"/>
          <w:szCs w:val="18"/>
        </w:rPr>
        <w:endnoteReference w:id="101"/>
      </w:r>
      <w:r>
        <w:rPr>
          <w:rFonts w:cs="Arial" w:ascii="Arial" w:hAnsi="Arial"/>
          <w:spacing w:val="6"/>
          <w:sz w:val="18"/>
          <w:szCs w:val="18"/>
        </w:rPr>
        <w:t xml:space="preserve"> (и в дальнейшем его выполнение не было ускорено). Кроме того, с торгов ушли наиболее прибыльные компании, а у оставшихся банковская задолженность резко возросла по сравнению с дореформенным 1989/90 годом. Это свидетельствует о продолжении косвенного субсидирования госпредприятий из бюджетных средств (через государственные же банки). Как отмечают обозреватели, государство предпочитает продавать лишь небольшую часть акций своих компаний, оставаясь де-факто их собственником, но при этом у предприятий изменяется юридический статус, что позволяет высшим менеджерам увеличить свои доходы и освободиться от обязательного ранее участия рабочих в советах по управлению</w:t>
      </w:r>
      <w:r>
        <w:rPr>
          <w:rStyle w:val="EndnoteCharacters"/>
          <w:rStyle w:val="EndnoteAnchor"/>
          <w:spacing w:val="6"/>
          <w:sz w:val="18"/>
          <w:szCs w:val="18"/>
        </w:rPr>
        <w:endnoteReference w:id="102"/>
      </w:r>
      <w:r>
        <w:rPr>
          <w:rFonts w:cs="Arial" w:ascii="Arial" w:hAnsi="Arial"/>
          <w:bCs/>
          <w:spacing w:val="6"/>
          <w:sz w:val="18"/>
          <w:szCs w:val="18"/>
        </w:rPr>
        <w:t>. Тенденция последних лет свидетельствует о том, что правительство снимает на неопределенный срок с аукционов целый ряд компаний, относящихся к сфере телекоммуникаций, что объясняется падением мировых цен на акции этого сектора, и желает продавать предприятия стройиндустрии, прежде всего цементные заводы.</w:t>
      </w:r>
    </w:p>
    <w:p>
      <w:pPr>
        <w:pStyle w:val="Egypt2001"/>
        <w:spacing w:lineRule="auto" w:line="240"/>
        <w:ind w:firstLine="425"/>
        <w:rPr/>
      </w:pPr>
      <w:r>
        <w:rPr>
          <w:rFonts w:cs="Arial" w:ascii="Arial" w:hAnsi="Arial"/>
          <w:spacing w:val="6"/>
          <w:sz w:val="18"/>
          <w:szCs w:val="18"/>
        </w:rPr>
        <w:t>И последнее, о чем свидетельствуют неутешительные статистические выкладки. Как признает в своем обзоре, изданном в январе 1999 года, авторитетный египетский Центр политических и стратегических исследований, на фоне обнадеживающих темпов агрегированных показателей экономического роста (по оценке Центра, увеличение ВВП в 1996 и 1997 годах составило соответственно 4,3 и 5%) «экспортная стратегия» потерпела полный провал</w:t>
      </w:r>
      <w:r>
        <w:rPr>
          <w:rStyle w:val="EndnoteCharacters"/>
          <w:rStyle w:val="EndnoteAnchor"/>
          <w:spacing w:val="6"/>
          <w:sz w:val="18"/>
          <w:szCs w:val="18"/>
        </w:rPr>
        <w:endnoteReference w:id="103"/>
      </w:r>
      <w:r>
        <w:rPr>
          <w:rFonts w:cs="Arial" w:ascii="Arial" w:hAnsi="Arial"/>
          <w:spacing w:val="6"/>
          <w:sz w:val="18"/>
          <w:szCs w:val="18"/>
        </w:rPr>
        <w:t>. Не только не удалось сбалансировать внешнюю торговлю, но ее общий оборот относительно ВВП рос медленнее, чем в других арабских странах, проводящих аналогичные реформы и продвигающихся к намеченному на 2010 г. приему во Всемирную торговую организацию, а также к более тесной интеграции с ЕС. Как сообщается в обзоре, по сравнению с 1980 годом египетский экспорт в стоимостном выражении и неизменных ценах возрос к 1996 году всего на 16%, а в Сирии – почти на 89%, в Марокко – на 97% и в Тунисе – на 147% за тот же период</w:t>
      </w:r>
      <w:r>
        <w:rPr>
          <w:rStyle w:val="EndnoteCharacters"/>
          <w:rStyle w:val="EndnoteAnchor"/>
          <w:spacing w:val="6"/>
          <w:sz w:val="18"/>
          <w:szCs w:val="18"/>
        </w:rPr>
        <w:endnoteReference w:id="104"/>
      </w:r>
      <w:r>
        <w:rPr>
          <w:rFonts w:cs="Arial" w:ascii="Arial" w:hAnsi="Arial"/>
          <w:spacing w:val="6"/>
          <w:sz w:val="18"/>
          <w:szCs w:val="18"/>
        </w:rPr>
        <w:t>. Подобная картина сохранилась и в дальнейшем.</w:t>
      </w:r>
    </w:p>
    <w:p>
      <w:pPr>
        <w:pStyle w:val="Egypt2001"/>
        <w:spacing w:lineRule="auto" w:line="240"/>
        <w:ind w:firstLine="425"/>
        <w:rPr/>
      </w:pPr>
      <w:r>
        <w:rPr>
          <w:rFonts w:cs="Arial" w:ascii="Arial" w:hAnsi="Arial"/>
          <w:spacing w:val="4"/>
          <w:sz w:val="18"/>
          <w:szCs w:val="18"/>
        </w:rPr>
        <w:t>Если обратиться к другому показателю, отражающему степень вовлечения страны в мирохозяйственные связи (доля египетского экспорта в мировом), то он понизился с 0,1% в 1985 году до 0,07% в 1995–1996 годах</w:t>
      </w:r>
      <w:r>
        <w:rPr>
          <w:rStyle w:val="EndnoteCharacters"/>
          <w:rStyle w:val="EndnoteAnchor"/>
          <w:spacing w:val="4"/>
          <w:sz w:val="18"/>
          <w:szCs w:val="18"/>
        </w:rPr>
        <w:endnoteReference w:id="105"/>
      </w:r>
      <w:r>
        <w:rPr>
          <w:rFonts w:cs="Arial" w:ascii="Arial" w:hAnsi="Arial"/>
          <w:spacing w:val="4"/>
          <w:sz w:val="18"/>
          <w:szCs w:val="18"/>
        </w:rPr>
        <w:t>. Не состоялась и увязка между расширением экспортной базы и созданием дееспособного национального частного бизнеса, доля которого в вывозе готовых изделий минимальна. В структурном отношении экспорт развивался в основном по статьям услуг и за счет вывоза энергоносителей. В период с 1991 по 1996 годы сфера услуг, включающая такую динамичную отрасль, как туризм, обеспечивала Египту 67–70% экспортных поступлений, что несколько превышало соответствующий показатель в Ливане – стране, традиционно ориентированной на посредническую деятельность (60–66%), и резко отличалось от уровня, характерного для других арабских стран средиземноморской зоны: например, в разные годы миновавшего десятилетия экспорт услуг составлял в Марокко от 25 до 39%, в Тунисе – от 27 до 35%</w:t>
      </w:r>
      <w:r>
        <w:rPr>
          <w:rStyle w:val="EndnoteCharacters"/>
          <w:rStyle w:val="EndnoteAnchor"/>
          <w:spacing w:val="4"/>
          <w:sz w:val="18"/>
          <w:szCs w:val="18"/>
        </w:rPr>
        <w:endnoteReference w:id="106"/>
      </w:r>
      <w:r>
        <w:rPr>
          <w:rFonts w:cs="Arial" w:ascii="Arial" w:hAnsi="Arial"/>
          <w:spacing w:val="4"/>
          <w:sz w:val="18"/>
          <w:szCs w:val="18"/>
        </w:rPr>
        <w:t>. В свою очередь, товарная часть египетского экспорта высоко концентрирована: половину выручки обеспечивает вывоз энергоносителей, а в промышленном экспорте свыше 50% падает на долю текстильных товаров и готовой одежды. Отсюда и подверженность внешней торговли ценовым колебаниям на мировом рынке.</w:t>
      </w:r>
    </w:p>
    <w:p>
      <w:pPr>
        <w:pStyle w:val="Egypt2001"/>
        <w:spacing w:lineRule="auto" w:line="240"/>
        <w:ind w:firstLine="425"/>
        <w:rPr/>
      </w:pPr>
      <w:r>
        <w:rPr>
          <w:rFonts w:cs="Arial" w:ascii="Arial" w:hAnsi="Arial"/>
          <w:spacing w:val="6"/>
          <w:sz w:val="18"/>
          <w:szCs w:val="18"/>
        </w:rPr>
        <w:t>При сложившейся структуре внешней торговли будущее экономики выглядит проблематичным. Ведь Египет отнюдь не является обладателем крупных запасов нефти (менее одного процента резервной базы Ближнего Востока) и, по имеющимся оценкам, через 10–15 лет может стать ее чистым импортером</w:t>
      </w:r>
      <w:r>
        <w:rPr>
          <w:rStyle w:val="EndnoteCharacters"/>
          <w:rStyle w:val="EndnoteAnchor"/>
          <w:spacing w:val="6"/>
          <w:sz w:val="18"/>
          <w:szCs w:val="18"/>
        </w:rPr>
        <w:endnoteReference w:id="107"/>
      </w:r>
      <w:r>
        <w:rPr>
          <w:rFonts w:cs="Arial" w:ascii="Arial" w:hAnsi="Arial"/>
          <w:spacing w:val="6"/>
          <w:sz w:val="18"/>
          <w:szCs w:val="18"/>
        </w:rPr>
        <w:t>. В свою очередь, вывоз текстильной продукции зависит от квот, устанавливаемых на европейском рынке.</w:t>
      </w:r>
    </w:p>
    <w:p>
      <w:pPr>
        <w:pStyle w:val="Egypt2001"/>
        <w:spacing w:lineRule="auto" w:line="240"/>
        <w:ind w:firstLine="425"/>
        <w:rPr/>
      </w:pPr>
      <w:r>
        <w:rPr>
          <w:rFonts w:cs="Arial" w:ascii="Arial" w:hAnsi="Arial"/>
          <w:spacing w:val="6"/>
          <w:sz w:val="18"/>
          <w:szCs w:val="18"/>
        </w:rPr>
        <w:t>Относительно показателей движения ВВП специалисты сходятся во мнении, что они всегда недостаточно надежны, поскольку в реальной жизни Египта четверть, если не половина производства товаров и услуг приходится на неформальный сектор, который официальная статистика не отражает</w:t>
      </w:r>
      <w:r>
        <w:rPr>
          <w:rStyle w:val="EndnoteCharacters"/>
          <w:rStyle w:val="EndnoteAnchor"/>
          <w:spacing w:val="6"/>
          <w:sz w:val="18"/>
          <w:szCs w:val="18"/>
        </w:rPr>
        <w:endnoteReference w:id="108"/>
      </w:r>
      <w:r>
        <w:rPr>
          <w:rFonts w:cs="Arial" w:ascii="Arial" w:hAnsi="Arial"/>
          <w:spacing w:val="6"/>
          <w:sz w:val="18"/>
          <w:szCs w:val="18"/>
        </w:rPr>
        <w:t>.</w:t>
      </w:r>
    </w:p>
    <w:p>
      <w:pPr>
        <w:pStyle w:val="Egypt2001"/>
        <w:spacing w:lineRule="auto" w:line="240"/>
        <w:ind w:firstLine="425"/>
        <w:rPr/>
      </w:pPr>
      <w:r>
        <w:rPr>
          <w:rFonts w:cs="Arial" w:ascii="Arial" w:hAnsi="Arial"/>
          <w:spacing w:val="4"/>
          <w:sz w:val="18"/>
          <w:szCs w:val="18"/>
        </w:rPr>
        <w:t>Но и динамика учтенных объемов, даже если кривая их роста поднялась в последние годы, может проявить обратную тенденцию в начале наступившего столетия, поскольку слабым местом египетской экономики остается недостаточный уровень внутренних сбережений – как государственных, так и частных. К тому же сокращение госинвестиций (и государственных расходов вообще), положительно повлиявшее на состояние бюджета, имеет свои пределы в условиях, когда прогнозируется ежегодное появление на рынке труда до 500–600 тысяч молодых людей (в возрасте 15–24 лет), ищущих работу и представляющих собой самую политически нестабильную часть общества.</w:t>
      </w:r>
    </w:p>
    <w:p>
      <w:pPr>
        <w:pStyle w:val="Egypt2001"/>
        <w:spacing w:lineRule="auto" w:line="240"/>
        <w:ind w:firstLine="425"/>
        <w:rPr/>
      </w:pPr>
      <w:r>
        <w:rPr>
          <w:rFonts w:cs="Arial" w:ascii="Arial" w:hAnsi="Arial"/>
          <w:spacing w:val="6"/>
          <w:sz w:val="18"/>
          <w:szCs w:val="18"/>
        </w:rPr>
        <w:t>Показательно, что одним из первых шагов нового кабинета министров, сформированного ‘Атефом Эбейдом после президентского референдума 1999 года (см. об этом подробнее в главе третьей), стало создание Министерства по проблемам молодежи. Его главой был назначен ‘Али ад-Дин Хиляль аль-Дессуки, до недавнего времени занимавший должность декана факультета политических и экономических наук Каирского университета, известный экономист, на работы которого в настоящей книге имеется ряд ссылок. Это назначение было не случайно – новый министр популярен в студенческой среде. Он заявил, что министерство будет заниматься подготовкой молодого поколения египтян к решению назревших социально-экономических вопросов. Иными словами, многомиллионной египетской молодежи нужно помочь найти свое место в жизни. В непосредственной связи с этим встает задача побудить молодых людей сделать свой образ жизни более здоровым и – что особенно важно для египетских условий – содействовать снижению уровня рождаемости. Не менее актуальная для египетского правительства цель – воспрепятствовать вовлечению молодежи в религиозные экстремистские организации и предложить ей достойную альтернативу.</w:t>
      </w:r>
    </w:p>
    <w:p>
      <w:pPr>
        <w:pStyle w:val="Egypt2001"/>
        <w:spacing w:lineRule="auto" w:line="240"/>
        <w:ind w:firstLine="425"/>
        <w:rPr/>
      </w:pPr>
      <w:r>
        <w:rPr>
          <w:rFonts w:cs="Arial" w:ascii="Arial" w:hAnsi="Arial"/>
          <w:b/>
          <w:i/>
          <w:spacing w:val="6"/>
          <w:sz w:val="18"/>
          <w:szCs w:val="18"/>
        </w:rPr>
        <w:t xml:space="preserve">Подходы кабинета ‘Атефа Эбейда к делу приватизации. </w:t>
      </w:r>
      <w:r>
        <w:rPr>
          <w:rFonts w:cs="Arial" w:ascii="Arial" w:hAnsi="Arial"/>
          <w:spacing w:val="6"/>
          <w:sz w:val="18"/>
          <w:szCs w:val="18"/>
        </w:rPr>
        <w:t>По закону, в начале нового президентского срока кабинет министров подает в отставку. Как уже упоминалось выше, в декабре 1999 года формирование нового правительства Мубарак поручил ‘Атефу Эбейду, которого и назначил премьер-министром. Это явилось неожиданностью для большинства обозревателей. Отправленный в отставку прежний премьер-министр Камаль аль-Ганзури занял этот пост в январе 1996 года, вскоре после парламентских выборов 1995 года. Его кабинет продержался 45 месяцев, в то время как средний срок деятельности предыдущих девяти кабинетов министров, сформированных при Мубараке, составлял 20 месяцев.</w:t>
      </w:r>
    </w:p>
    <w:p>
      <w:pPr>
        <w:pStyle w:val="Egypt2001"/>
        <w:spacing w:lineRule="auto" w:line="240"/>
        <w:ind w:firstLine="425"/>
        <w:rPr/>
      </w:pPr>
      <w:r>
        <w:rPr>
          <w:rFonts w:cs="Arial" w:ascii="Arial" w:hAnsi="Arial"/>
          <w:spacing w:val="6"/>
          <w:sz w:val="18"/>
          <w:szCs w:val="18"/>
        </w:rPr>
        <w:t>Почему же был уволен Аль-Ганзури и назначен именно ‘Атеф Эбейд?</w:t>
      </w:r>
    </w:p>
    <w:p>
      <w:pPr>
        <w:pStyle w:val="Egypt2001"/>
        <w:spacing w:lineRule="auto" w:line="240"/>
        <w:ind w:firstLine="425"/>
        <w:rPr/>
      </w:pPr>
      <w:r>
        <w:rPr>
          <w:rFonts w:cs="Arial" w:ascii="Arial" w:hAnsi="Arial"/>
          <w:spacing w:val="4"/>
          <w:sz w:val="18"/>
          <w:szCs w:val="18"/>
        </w:rPr>
        <w:t>Нельзя исключить правдоподобного в таких случаях предположения, что президент произвел замену премьера, не желая дальнейшего роста влияния последнего как самостоятельного политика. Однако пока затруднительно привести какие-либо весомые аргументы в пользу этой версии. Бесспорно, отчасти Аль-Ганзури поплатился за так называемый «долларовый кризис». В конце зимы 1999 года на фоне разговоров относительно вероятного падения курса египетского фунта резко возрос внутренний спрос на американский доллар. Несмотря на заверения правительства о том, что страна располагает достаточными долларовыми резервами (и серию правительственных предупреждений в адрес коммерческих банков и пунктов обмена по поводу недопустимости перебоев с продажей наличных долларов всем желающим)</w:t>
      </w:r>
      <w:r>
        <w:rPr>
          <w:rStyle w:val="EndnoteCharacters"/>
          <w:rStyle w:val="EndnoteAnchor"/>
          <w:spacing w:val="4"/>
          <w:sz w:val="18"/>
          <w:szCs w:val="18"/>
        </w:rPr>
        <w:endnoteReference w:id="109"/>
      </w:r>
      <w:r>
        <w:rPr>
          <w:rFonts w:cs="Arial" w:ascii="Arial" w:hAnsi="Arial"/>
          <w:spacing w:val="4"/>
          <w:sz w:val="18"/>
          <w:szCs w:val="18"/>
        </w:rPr>
        <w:t>, приобрести иностранную валюту зачастую можно было только на черном рынке. Пик ажиотажа пришелся на август, что вызвало тревогу за ход процесса финансовой стабилизации. В середине сентября Камаль аль-Ганзури объявил, что «долларовый кризис, сфабрикованный спекулянтами, закончился, и впредь никто не станет верить слухам о нехватке долларов США в Египте»</w:t>
      </w:r>
      <w:r>
        <w:rPr>
          <w:rStyle w:val="EndnoteCharacters"/>
          <w:rStyle w:val="EndnoteAnchor"/>
          <w:spacing w:val="4"/>
          <w:sz w:val="18"/>
          <w:szCs w:val="18"/>
        </w:rPr>
        <w:endnoteReference w:id="110"/>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Создается впечатление, что, зная о намечающейся отставке или хотя бы догадываясь о ней, Аль-Ганзури пытался бороться за свой пост с помощью прессы. Незадолго до референдума в газетах появился поток сообщений о дополнительных иностранных инвестициях в отечественную экономику, о новых предложениях по покупке контрольных пакетов акций двух ведущих каирских банков (разговор об их приватизации шел уже давно). Стало также известно об открытии новых запасов нефти, о заключении контрактов с иностранными компаниями по поводу строительства двух аэропортов и т. п., то есть – о разнообразных успехах правительства на ниве экономики и хозяйственной реформы.</w:t>
      </w:r>
    </w:p>
    <w:p>
      <w:pPr>
        <w:pStyle w:val="Egypt2001"/>
        <w:spacing w:lineRule="auto" w:line="240"/>
        <w:ind w:firstLine="425"/>
        <w:rPr/>
      </w:pPr>
      <w:r>
        <w:rPr>
          <w:rFonts w:cs="Arial" w:ascii="Arial" w:hAnsi="Arial"/>
          <w:spacing w:val="6"/>
          <w:sz w:val="18"/>
          <w:szCs w:val="18"/>
        </w:rPr>
        <w:t>Однако публичная критика лично Аль-Ганзури оставалась резкой, и она усилилась непосредственно перед референдумом. Так, главный редактор газеты «Аль-Гумхурийа» Самир Рагаб заявил на ее страницах: «Народные массы имели большие надежды. Но они разбились о скалу слабого управления, высокомерия, равнодушия и себялюбия»</w:t>
      </w:r>
      <w:r>
        <w:rPr>
          <w:rStyle w:val="EndnoteCharacters"/>
          <w:rStyle w:val="EndnoteAnchor"/>
          <w:spacing w:val="6"/>
          <w:sz w:val="18"/>
          <w:szCs w:val="18"/>
        </w:rPr>
        <w:endnoteReference w:id="111"/>
      </w:r>
      <w:r>
        <w:rPr>
          <w:rFonts w:cs="Arial" w:ascii="Arial" w:hAnsi="Arial"/>
          <w:spacing w:val="6"/>
          <w:sz w:val="18"/>
          <w:szCs w:val="18"/>
        </w:rPr>
        <w:t>. Многие другие журналисты и политические деятели также весьма критически отзывались об Аль-Ганзури, обвиняя его в медлительности, неповоротливости, в односторонней ориентированности на сельское хозяйство, в увлечении амбициозными проектами озеленения пустынь, в недостаточном внимании к современным технологиям, к системе образования, к инфраструктуре в целом. Но были и такие, кто отмечал, что Аль-Ганзури продвигал финансовую и экономическую реформы – и это притом, что прежние кабинеты их тормозили.</w:t>
      </w:r>
    </w:p>
    <w:p>
      <w:pPr>
        <w:pStyle w:val="Egypt2001"/>
        <w:spacing w:lineRule="auto" w:line="240"/>
        <w:ind w:firstLine="425"/>
        <w:rPr/>
      </w:pPr>
      <w:r>
        <w:rPr>
          <w:rFonts w:cs="Arial" w:ascii="Arial" w:hAnsi="Arial"/>
          <w:spacing w:val="6"/>
          <w:sz w:val="18"/>
          <w:szCs w:val="18"/>
        </w:rPr>
        <w:t>Невозможно однозначно отнести Аль-Ганзури к либералам или к консерваторам. В свое время он возглавил правительство потому, что хорошо знал, как функционирует египетская государственная система, и смог добиться политического консенсуса, необходимого для ускорения либеральных экономических реформ. Заслуживает внимания и то обстоятельство, что раньше, в конце 1980-х годов, состоя в правительстве в качестве его рядового члена, он выступал в экономических дискуссиях с позиций «государственника»</w:t>
      </w:r>
      <w:r>
        <w:rPr>
          <w:rStyle w:val="EndnoteCharacters"/>
          <w:rStyle w:val="EndnoteAnchor"/>
          <w:spacing w:val="6"/>
          <w:sz w:val="18"/>
          <w:szCs w:val="18"/>
        </w:rPr>
        <w:endnoteReference w:id="112"/>
      </w:r>
      <w:r>
        <w:rPr>
          <w:rFonts w:cs="Arial" w:ascii="Arial" w:hAnsi="Arial"/>
          <w:spacing w:val="6"/>
          <w:sz w:val="18"/>
          <w:szCs w:val="18"/>
        </w:rPr>
        <w:t>. Ведь будучи премьер-министром, Аль-Ганзури, как уже говорилось выше, применил все свое влияние, добиваясь того, чтобы Народное собрание поддержало курс на движение к рынку.</w:t>
      </w:r>
    </w:p>
    <w:p>
      <w:pPr>
        <w:pStyle w:val="Egypt2001"/>
        <w:spacing w:lineRule="auto" w:line="240"/>
        <w:ind w:firstLine="425"/>
        <w:rPr/>
      </w:pPr>
      <w:r>
        <w:rPr>
          <w:rFonts w:cs="Arial" w:ascii="Arial" w:hAnsi="Arial"/>
          <w:spacing w:val="6"/>
          <w:sz w:val="18"/>
          <w:szCs w:val="18"/>
        </w:rPr>
        <w:t>На момент назначения премьер-министром ‘Атефу Эбейду было 67 лет. С 1984 года он является членом правительства и обладает огромным управленческим опытом. В качестве министра государственных предприятий он стал архитектором «неолиберальной» экономической реформы, начав вплотную заниматься ею еще на стадии предварительных переговоров с Международным валютным фондом. В течение 1993–1997 годов Эбейд также совмещал посты министра госпредприятий, управляющего делами кабинета министров и министра административного развития. Сторонники экономического либерализма как в Египте, так и за рубежом считают Эбейда частью старой «градуалистской» школы реформаторов – людей, которые не вполне убеждены, что рынок надо либерализовать, а структурную перестройку надо стимулировать, но которые будут этим заниматься, если им так прикажет президент. Иными словами, фигура Эбейда ассоциируется с тем же осмотрительным подходом к экономической реформе, которого придерживался и его предшественник.</w:t>
      </w:r>
    </w:p>
    <w:p>
      <w:pPr>
        <w:pStyle w:val="Egypt2001"/>
        <w:spacing w:lineRule="auto" w:line="240"/>
        <w:ind w:firstLine="425"/>
        <w:rPr/>
      </w:pPr>
      <w:r>
        <w:rPr>
          <w:rFonts w:cs="Arial" w:ascii="Arial" w:hAnsi="Arial"/>
          <w:spacing w:val="6"/>
          <w:sz w:val="18"/>
          <w:szCs w:val="18"/>
        </w:rPr>
        <w:t>Назначив Эбейда, президент Мубарак сохранил сложное равновесие. Ведь в стране все еще сильна оппозиция программе реформ. Уровень жизни большинства населения не улучшился, а нувориши проявляют слишком бросающуюся в глаза склонность к потреблению. Оппозиционная пресса с новой силой подогревает бытующее мнение о том, что судьба страны – в руках небольшой группы предпринимателей, имеющих непосредственный доступ к президенту. Говорилось и о том, что вместе с падением торговых барьеров и в ходе распродажи государственной собственности иностранцы получат слишком легкий доступ к национальному достоянию Египта.</w:t>
      </w:r>
    </w:p>
    <w:p>
      <w:pPr>
        <w:pStyle w:val="Egypt2001"/>
        <w:spacing w:lineRule="auto" w:line="240"/>
        <w:ind w:firstLine="425"/>
        <w:rPr/>
      </w:pPr>
      <w:r>
        <w:rPr>
          <w:rFonts w:cs="Arial" w:ascii="Arial" w:hAnsi="Arial"/>
          <w:spacing w:val="4"/>
          <w:sz w:val="18"/>
          <w:szCs w:val="18"/>
        </w:rPr>
        <w:t>В глазах значительной части политического истеблишмента ‘Атеф Эбейд – по меткому выражению журналистов – может выглядеть «шайтаном приватизации», но это шайтан, которого страна знает. Еще накануне референдума, 25 сентября 1999 г., будущий премьер-министр сообщил, что с начала структурных реформ в реальном секторе (с 1993 года) государство получило 5,5 из 7,5 млрд. ег. фунтов общей стоимости приватизированных предприятий. В эксклюзивном интервью агентству МЕНА Эбейд заявил, что оставшиеся 2 миллиарда будут получены в течение нескольких ближайших месяцев</w:t>
      </w:r>
      <w:r>
        <w:rPr>
          <w:rStyle w:val="EndnoteCharacters"/>
          <w:rStyle w:val="EndnoteAnchor"/>
          <w:spacing w:val="4"/>
          <w:sz w:val="18"/>
          <w:szCs w:val="18"/>
        </w:rPr>
        <w:endnoteReference w:id="113"/>
      </w:r>
      <w:r>
        <w:rPr>
          <w:rFonts w:cs="Arial" w:ascii="Arial" w:hAnsi="Arial"/>
          <w:spacing w:val="4"/>
          <w:sz w:val="18"/>
          <w:szCs w:val="18"/>
        </w:rPr>
        <w:t>. Касаясь вопроса о работниках приватизируемых предприятий, Эбейд сказал, что государство не поскупилось заплатить около 2,4 млрд. ег. фунтов ста двадцати тысячам рабочих и служащих, которые должны были выйти на пенсию раньше срока</w:t>
      </w:r>
      <w:r>
        <w:rPr>
          <w:rStyle w:val="EndnoteCharacters"/>
          <w:rStyle w:val="EndnoteAnchor"/>
          <w:spacing w:val="4"/>
          <w:sz w:val="18"/>
          <w:szCs w:val="18"/>
        </w:rPr>
        <w:endnoteReference w:id="114"/>
      </w:r>
      <w:r>
        <w:rPr>
          <w:rFonts w:cs="Arial" w:ascii="Arial" w:hAnsi="Arial"/>
          <w:spacing w:val="4"/>
          <w:sz w:val="18"/>
          <w:szCs w:val="18"/>
        </w:rPr>
        <w:t xml:space="preserve">. Он отверг предложение о продаже государственных фармацевтических компаний, так как, по его убеждению, задача государства – обеспечивать доступные цены на медикаменты. Однако автор интервью предположил, что новое правительство сможет выделить часть акций этих компаний для того, чтобы население могло на них подписаться. Эбейд также известил о планах продажи 44 государственных предприятий (суммарная стоимость – 6,6 млрд. фунтов, в том числе четыре цементные компании, оцениваемые в 2,2 млрд. фунтов), 10% акций компании </w:t>
      </w:r>
      <w:r>
        <w:rPr>
          <w:rFonts w:cs="Arial" w:ascii="Arial" w:hAnsi="Arial"/>
          <w:bCs/>
          <w:spacing w:val="4"/>
          <w:sz w:val="18"/>
          <w:szCs w:val="18"/>
          <w:lang w:val="en-US"/>
        </w:rPr>
        <w:t>Eastern</w:t>
      </w:r>
      <w:r>
        <w:rPr>
          <w:rFonts w:cs="Arial" w:ascii="Arial" w:hAnsi="Arial"/>
          <w:bCs/>
          <w:spacing w:val="4"/>
          <w:sz w:val="18"/>
          <w:szCs w:val="18"/>
        </w:rPr>
        <w:t xml:space="preserve"> </w:t>
      </w:r>
      <w:r>
        <w:rPr>
          <w:rFonts w:cs="Arial" w:ascii="Arial" w:hAnsi="Arial"/>
          <w:bCs/>
          <w:spacing w:val="4"/>
          <w:sz w:val="18"/>
          <w:szCs w:val="18"/>
          <w:lang w:val="en-US"/>
        </w:rPr>
        <w:t>Tobacco</w:t>
      </w:r>
      <w:r>
        <w:rPr>
          <w:rStyle w:val="EndnoteCharacters"/>
          <w:rStyle w:val="EndnoteAnchor"/>
          <w:spacing w:val="4"/>
          <w:sz w:val="18"/>
          <w:szCs w:val="18"/>
        </w:rPr>
        <w:endnoteReference w:id="115"/>
      </w:r>
      <w:r>
        <w:rPr>
          <w:rFonts w:cs="Arial" w:ascii="Arial" w:hAnsi="Arial"/>
          <w:spacing w:val="4"/>
          <w:sz w:val="18"/>
          <w:szCs w:val="18"/>
        </w:rPr>
        <w:t xml:space="preserve"> и 35% акций компании, производящей лакокрасочные вещества (всего на сумму около 1 миллиарда фунтов). Пять компаний, занимающихся розничной торговлей («‘Омар Эффенди», «Седнави», «Ханну», «Бензион» и компания по продаже египетских товаров), которые имеют 270 отделений по всей стране, правительство было намерено продать финансовым концернам через аукцион, а не на бирже, при стартовой цене 550 млн. фунтов.</w:t>
      </w:r>
    </w:p>
    <w:p>
      <w:pPr>
        <w:pStyle w:val="Egypt2001"/>
        <w:spacing w:lineRule="auto" w:line="240"/>
        <w:ind w:firstLine="425"/>
        <w:rPr/>
      </w:pPr>
      <w:r>
        <w:rPr>
          <w:rFonts w:cs="Arial" w:ascii="Arial" w:hAnsi="Arial"/>
          <w:b/>
          <w:i/>
          <w:spacing w:val="4"/>
          <w:sz w:val="18"/>
          <w:szCs w:val="18"/>
        </w:rPr>
        <w:t>К вопросу о состоянии экономики Египта на пороге ХХ</w:t>
      </w:r>
      <w:r>
        <w:rPr>
          <w:rFonts w:cs="Arial" w:ascii="Arial" w:hAnsi="Arial"/>
          <w:b/>
          <w:i/>
          <w:spacing w:val="4"/>
          <w:sz w:val="18"/>
          <w:szCs w:val="18"/>
          <w:lang w:val="en-US"/>
        </w:rPr>
        <w:t>I</w:t>
      </w:r>
      <w:r>
        <w:rPr>
          <w:rFonts w:cs="Arial" w:ascii="Arial" w:hAnsi="Arial"/>
          <w:b/>
          <w:i/>
          <w:spacing w:val="4"/>
          <w:sz w:val="18"/>
          <w:szCs w:val="18"/>
        </w:rPr>
        <w:t xml:space="preserve"> века. </w:t>
      </w:r>
      <w:r>
        <w:rPr>
          <w:rFonts w:cs="Arial" w:ascii="Arial" w:hAnsi="Arial"/>
          <w:spacing w:val="4"/>
          <w:sz w:val="18"/>
          <w:szCs w:val="18"/>
        </w:rPr>
        <w:t>Выше приводились отчеты, которые были подготовлены правительством АРЕ по истечении двухлетней специальной экономической программы на 1996/97 – 1997/98 годы, которая ранее вызвала столь острые дебаты в Народном собрании. Прошло еще два с лишним года, и Управление госпредприятиями (</w:t>
      </w:r>
      <w:r>
        <w:rPr>
          <w:rFonts w:cs="Arial" w:ascii="Arial" w:hAnsi="Arial"/>
          <w:spacing w:val="4"/>
          <w:sz w:val="18"/>
          <w:szCs w:val="18"/>
          <w:lang w:val="en-US"/>
        </w:rPr>
        <w:t>Public</w:t>
      </w:r>
      <w:r>
        <w:rPr>
          <w:rFonts w:cs="Arial" w:ascii="Arial" w:hAnsi="Arial"/>
          <w:spacing w:val="4"/>
          <w:sz w:val="18"/>
          <w:szCs w:val="18"/>
        </w:rPr>
        <w:t xml:space="preserve"> </w:t>
      </w:r>
      <w:r>
        <w:rPr>
          <w:rFonts w:cs="Arial" w:ascii="Arial" w:hAnsi="Arial"/>
          <w:spacing w:val="4"/>
          <w:sz w:val="18"/>
          <w:szCs w:val="18"/>
          <w:lang w:val="en-US"/>
        </w:rPr>
        <w:t>Enterprise</w:t>
      </w:r>
      <w:r>
        <w:rPr>
          <w:rFonts w:cs="Arial" w:ascii="Arial" w:hAnsi="Arial"/>
          <w:spacing w:val="4"/>
          <w:sz w:val="18"/>
          <w:szCs w:val="18"/>
        </w:rPr>
        <w:t xml:space="preserve"> </w:t>
      </w:r>
      <w:r>
        <w:rPr>
          <w:rFonts w:cs="Arial" w:ascii="Arial" w:hAnsi="Arial"/>
          <w:spacing w:val="4"/>
          <w:sz w:val="18"/>
          <w:szCs w:val="18"/>
          <w:lang w:val="en-US"/>
        </w:rPr>
        <w:t>Office</w:t>
      </w:r>
      <w:r>
        <w:rPr>
          <w:rFonts w:cs="Arial" w:ascii="Arial" w:hAnsi="Arial"/>
          <w:spacing w:val="4"/>
          <w:sz w:val="18"/>
          <w:szCs w:val="18"/>
        </w:rPr>
        <w:t>), которое осуществляет надзор за процессом приватизации, сообщило, что к 31 декабря 2000 года было дополнительно приватизировано 37 предприятий. Общий итог, таким образом, составляет 156 объектов, в том числе – 25 у стратегических инвесторов, а 28 – ликвидировано</w:t>
      </w:r>
      <w:r>
        <w:rPr>
          <w:rStyle w:val="EndnoteCharacters"/>
          <w:rStyle w:val="EndnoteAnchor"/>
          <w:spacing w:val="4"/>
          <w:sz w:val="18"/>
          <w:szCs w:val="18"/>
        </w:rPr>
        <w:endnoteReference w:id="116"/>
      </w:r>
      <w:r>
        <w:rPr>
          <w:rFonts w:cs="Arial" w:ascii="Arial" w:hAnsi="Arial"/>
          <w:spacing w:val="4"/>
          <w:sz w:val="18"/>
          <w:szCs w:val="18"/>
        </w:rPr>
        <w:t>.</w:t>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Подсчеты показывают, что даже скромная программа «приватизации и ликвидации», включавшая 314 далеко не самых крупных предприятий, за десять лет была выполнена в Египте лишь на 50%. По сравнению с 1987/88 финансовым годом вклад частного сектора в производство ВВП возрос в 1996/97 году на четыре процентных пункта: с 62,4% до 66,4% (без учета сельского хозяйства – на 6,4 пункта: с 54 до 60,4%)</w:t>
      </w:r>
      <w:r>
        <w:rPr>
          <w:rStyle w:val="EndnoteCharacters"/>
          <w:rStyle w:val="EndnoteAnchor"/>
          <w:spacing w:val="6"/>
          <w:sz w:val="18"/>
          <w:szCs w:val="18"/>
        </w:rPr>
        <w:endnoteReference w:id="117"/>
      </w:r>
      <w:r>
        <w:rPr>
          <w:rFonts w:cs="Arial" w:ascii="Arial" w:hAnsi="Arial"/>
          <w:spacing w:val="6"/>
          <w:sz w:val="18"/>
          <w:szCs w:val="18"/>
        </w:rPr>
        <w:t>. По данным на самый конец девяностых и начало 2000-х годов, доля частного сектора в создании ВВП достигла 70% и даже превысила этот порог. (Однако, как говорилось выше, государство «присутствует» в капитале многих частных по юридическому статусу компаний). Что касается темпов экономического роста, то они в последние годы минувшего века держались на уровне около 5% при темпах прироста населения 2–2,2% в год, что для Египта, безусловно, является вполне удовлетворительным показателем. При этом на пороге нового столетия 49,5% стоимости ВВП Египта создавалось в отраслях сферы производства, 9,2% – в связи и на транспорте (включая Суэцкий канал), 17,5% – в торговле, 6,1% – в туризме и финансово-страховой сфере, 17, 7% – в прочих услугах (1999/2000 финансовый год).</w:t>
      </w:r>
    </w:p>
    <w:p>
      <w:pPr>
        <w:pStyle w:val="Egypt2001"/>
        <w:spacing w:lineRule="auto" w:line="240"/>
        <w:ind w:firstLine="425"/>
        <w:rPr>
          <w:rFonts w:ascii="Arial" w:hAnsi="Arial" w:cs="Arial"/>
          <w:b/>
          <w:b/>
          <w:bCs/>
          <w:spacing w:val="6"/>
          <w:sz w:val="18"/>
          <w:szCs w:val="18"/>
        </w:rPr>
      </w:pPr>
      <w:r>
        <w:rPr>
          <w:rFonts w:cs="Arial" w:ascii="Arial" w:hAnsi="Arial"/>
          <w:spacing w:val="6"/>
          <w:sz w:val="18"/>
          <w:szCs w:val="18"/>
        </w:rPr>
        <w:t>Заявив о выполнении двухлетнего плана развития и приватизации (см. выше), правительство разработало Долгосрочную программу социально-экономического развития АРЕ на период до середины 2017 года и «пятилетку» на 1997/98 – 2001/02 финанс. годы, предусмотрев на перспективу покрытие египетского товарного импорта экспортом, увеличение в 2–2,5 раза доли вывоза сельскохозяйственных продуктов от их производства (4% в 1999 году) и, соответственно, промышленной продукции (16% в том же году). В качестве потенциальных рынков сбыта египетской продукции рассматриваются арабские и африканские страны, а также страны Восточной Европы и СНГ. Это во многом связано с тем, что западные страны в последние годы обвинили Египет в демпинговых поставках хлопка, некоторых видов текстильной продукции, алюминия и других товаров.</w:t>
      </w:r>
    </w:p>
    <w:p>
      <w:pPr>
        <w:pStyle w:val="Egypt2001"/>
        <w:spacing w:lineRule="auto" w:line="240"/>
        <w:ind w:firstLine="425"/>
        <w:rPr/>
      </w:pPr>
      <w:r>
        <w:rPr>
          <w:rFonts w:cs="Arial" w:ascii="Arial" w:hAnsi="Arial"/>
          <w:bCs/>
          <w:spacing w:val="2"/>
          <w:sz w:val="18"/>
          <w:szCs w:val="18"/>
        </w:rPr>
        <w:t xml:space="preserve">Что касается внешней задолженности, то по состоянию на 30 июня 2000 года она составила 27,8 млрд. ам. долларов. В том числе свыше 89% приходилось на средне– и долгосрочные кредиты, примерно 5,8% </w:t>
      </w:r>
      <w:r>
        <w:rPr>
          <w:rFonts w:cs="Arial" w:ascii="Arial" w:hAnsi="Arial"/>
          <w:spacing w:val="2"/>
          <w:sz w:val="18"/>
          <w:szCs w:val="18"/>
        </w:rPr>
        <w:t>–</w:t>
      </w:r>
      <w:r>
        <w:rPr>
          <w:rFonts w:cs="Arial" w:ascii="Arial" w:hAnsi="Arial"/>
          <w:bCs/>
          <w:spacing w:val="2"/>
          <w:sz w:val="18"/>
          <w:szCs w:val="18"/>
        </w:rPr>
        <w:t xml:space="preserve"> на краткосрочные ссуды, 3,5% </w:t>
      </w:r>
      <w:r>
        <w:rPr>
          <w:rFonts w:cs="Arial" w:ascii="Arial" w:hAnsi="Arial"/>
          <w:spacing w:val="2"/>
          <w:sz w:val="18"/>
          <w:szCs w:val="18"/>
        </w:rPr>
        <w:t xml:space="preserve">– </w:t>
      </w:r>
      <w:r>
        <w:rPr>
          <w:rFonts w:cs="Arial" w:ascii="Arial" w:hAnsi="Arial"/>
          <w:bCs/>
          <w:spacing w:val="2"/>
          <w:sz w:val="18"/>
          <w:szCs w:val="18"/>
        </w:rPr>
        <w:t xml:space="preserve">на кредиты поставщиков и 1,4% </w:t>
      </w:r>
      <w:r>
        <w:rPr>
          <w:rFonts w:cs="Arial" w:ascii="Arial" w:hAnsi="Arial"/>
          <w:spacing w:val="2"/>
          <w:sz w:val="18"/>
          <w:szCs w:val="18"/>
        </w:rPr>
        <w:t>–</w:t>
      </w:r>
      <w:r>
        <w:rPr>
          <w:rFonts w:cs="Arial" w:ascii="Arial" w:hAnsi="Arial"/>
          <w:bCs/>
          <w:spacing w:val="2"/>
          <w:sz w:val="18"/>
          <w:szCs w:val="18"/>
        </w:rPr>
        <w:t xml:space="preserve"> на негарантированные долги частного сектора</w:t>
      </w:r>
      <w:r>
        <w:rPr>
          <w:rStyle w:val="EndnoteCharacters"/>
          <w:rStyle w:val="EndnoteAnchor"/>
          <w:spacing w:val="2"/>
          <w:sz w:val="18"/>
          <w:szCs w:val="18"/>
        </w:rPr>
        <w:endnoteReference w:id="118"/>
      </w:r>
      <w:r>
        <w:rPr>
          <w:rFonts w:cs="Arial" w:ascii="Arial" w:hAnsi="Arial"/>
          <w:bCs/>
          <w:spacing w:val="2"/>
          <w:sz w:val="18"/>
          <w:szCs w:val="18"/>
        </w:rPr>
        <w:t>. В десятку основных кредиторов в конце девяностых входили США и Франция, Япония, Германия, Италия, из арабских стран – Кувейт. Таким образом, в абсолютных показателях объем внешнего долга АРЕ, который в 1999/2000 финанс. году снизился на 441 млн. долл. по сравнению с предыдущим, сохранился примерно на уровне начала девяностых. Вместе с тем определенные проблемы возникли с обслуживанием внутреннего государственного долга и управлением денежной массой.</w:t>
      </w:r>
    </w:p>
    <w:p>
      <w:pPr>
        <w:pStyle w:val="Egypt2001"/>
        <w:spacing w:lineRule="auto" w:line="240"/>
        <w:ind w:firstLine="425"/>
        <w:rPr/>
      </w:pPr>
      <w:r>
        <w:rPr>
          <w:rFonts w:cs="Arial" w:ascii="Arial" w:hAnsi="Arial"/>
          <w:bCs/>
          <w:spacing w:val="4"/>
          <w:sz w:val="18"/>
          <w:szCs w:val="18"/>
        </w:rPr>
        <w:t>Египет продолжает привлекать иностранную экономическую и финансовую помощь, за счет которой частично покрывается бюджетный дефицит, обеспечивается импорт ряда потребительских товаров и строительство большинства крупных объектов промышленности и инфраструктуры. Так в 1998 году США выделили 1812 млн. долл. на выполнение работ по модернизации системы управления распределением электроэнергии, вырабатываемой на Высотной Асуанской плотине, на которую ныне приходится около 15% общей выработки.</w:t>
      </w:r>
    </w:p>
    <w:p>
      <w:pPr>
        <w:pStyle w:val="Egypt2001"/>
        <w:spacing w:lineRule="auto" w:line="240"/>
        <w:ind w:firstLine="425"/>
        <w:rPr/>
      </w:pPr>
      <w:r>
        <w:rPr>
          <w:rFonts w:cs="Arial" w:ascii="Arial" w:hAnsi="Arial"/>
          <w:bCs/>
          <w:spacing w:val="6"/>
          <w:sz w:val="18"/>
          <w:szCs w:val="18"/>
        </w:rPr>
        <w:t>В этой связи отметим, что достигнутые в конце девяностых показатели ВВП свидетельствуют о повышении динамизма египетской экономики в условиях нарастания ряда негативных тенденций, порождающих опасения в отношении устойчивости развития (Последнее нашло отражение в некотором понижении рейтинга надежности экономики АРЕ со стороны ряда международных агентств). Речь идет о том, что рост деловой активности, выразившийся в увеличении числа вновь созданных индивидуальных фирм и их капитала, а также в приросте капитала некоторых акционерных компаний, происходил на фоне повальных банкротств. Так, за январь-октябрь 1999 г. о своем банкротстве объявили 25 575 египетских компаний – на 11,2% больше, чем за аналогичный период 1998 года, при этом банкротами были признаны 2 121 компаний – на 75,4% больше, чем в предыдущем периоде. Как результат, Египет вошел в 2000-е годы в условиях нового падения деловой активности, о котором свидетельствует также устойчивое понижение сводного индекса ценных бумаг на египетском фондовом рынке</w:t>
      </w:r>
      <w:r>
        <w:rPr>
          <w:rStyle w:val="EndnoteCharacters"/>
          <w:rStyle w:val="EndnoteAnchor"/>
          <w:spacing w:val="6"/>
          <w:sz w:val="18"/>
          <w:szCs w:val="18"/>
        </w:rPr>
        <w:endnoteReference w:id="119"/>
      </w:r>
      <w:r>
        <w:rPr>
          <w:rFonts w:cs="Arial" w:ascii="Arial" w:hAnsi="Arial"/>
          <w:bCs/>
          <w:spacing w:val="6"/>
          <w:sz w:val="18"/>
          <w:szCs w:val="18"/>
        </w:rPr>
        <w:t>. Наконец, крайне неблагоприятное воздействие на экономку АРЕ оказали события 11 сентября. Иностранный туризм был подорван, а мировая экономическая рецессия к этому времени угнетающе повлияла на доходы от Суэцкого канала, равно как – от товарного экспорта, сократились объемы валютных переводов от рабочих-эмигрантов. Как результат, прогнозные оценки на 2001/02 финансовый год позволяют оценить прирост ВВП в этом году лишь в 2–2,5%.</w:t>
      </w:r>
    </w:p>
    <w:p>
      <w:pPr>
        <w:pStyle w:val="Egypt2001"/>
        <w:spacing w:lineRule="auto" w:line="240"/>
        <w:ind w:firstLine="425"/>
        <w:rPr/>
      </w:pPr>
      <w:r>
        <w:rPr>
          <w:rFonts w:cs="Arial" w:ascii="Arial" w:hAnsi="Arial"/>
          <w:spacing w:val="6"/>
          <w:sz w:val="18"/>
          <w:szCs w:val="18"/>
        </w:rPr>
        <w:t>Возвращаясь к вопросу о частном секторе в египетской экономике, следует отметить, что доля его участия в создании товаров и услуг ниже, чем в дореволюционном Египте, с одной стороны, и чем во многих современных странах мира, осуществляющих рыночные реформы, – с другой. В свою очередь, о качественных характеристиках частного сектора, в котором преобладают мелкие и мельчайшие предприятия, можно судить по форме несельскохозяйственных предприятий, имеющих легальный статус: большинство из них в 1992 году либо находились в индивидуальной собственности (47%), либо представляли собой товарищества, зачастую семейные фирмы (48%) и лишь 4–5% являлись открытыми акционерными обществами современного типа</w:t>
      </w:r>
      <w:r>
        <w:rPr>
          <w:rStyle w:val="EndnoteCharacters"/>
          <w:rStyle w:val="EndnoteAnchor"/>
          <w:spacing w:val="6"/>
          <w:sz w:val="18"/>
          <w:szCs w:val="18"/>
        </w:rPr>
        <w:endnoteReference w:id="120"/>
      </w:r>
      <w:r>
        <w:rPr>
          <w:rFonts w:cs="Arial" w:ascii="Arial" w:hAnsi="Arial"/>
          <w:spacing w:val="6"/>
          <w:sz w:val="18"/>
          <w:szCs w:val="18"/>
        </w:rPr>
        <w:t>, причем на рынке акций большинство этих предприятий представлено не было. Наконец, по экспертным оценкам, около 2–2,5 млн. мелких фирм-товаропроизводителей и предприятий сферы услуг функционируют в Египте без регистрации, в рамках неформального сектора.</w:t>
      </w:r>
    </w:p>
    <w:p>
      <w:pPr>
        <w:pStyle w:val="Egypt2001"/>
        <w:spacing w:lineRule="auto" w:line="240"/>
        <w:ind w:firstLine="425"/>
        <w:rPr>
          <w:rFonts w:ascii="Arial" w:hAnsi="Arial" w:cs="Arial"/>
          <w:bCs/>
          <w:spacing w:val="6"/>
          <w:sz w:val="18"/>
          <w:szCs w:val="18"/>
        </w:rPr>
      </w:pPr>
      <w:r>
        <w:rPr>
          <w:rFonts w:cs="Arial" w:ascii="Arial" w:hAnsi="Arial"/>
          <w:spacing w:val="6"/>
          <w:sz w:val="18"/>
          <w:szCs w:val="18"/>
        </w:rPr>
        <w:t xml:space="preserve">Это дает основание для вывода о том, что частный бизнес в Египте отличается полутрадиционным, семейным характером организации и управления, </w:t>
      </w:r>
      <w:r>
        <w:rPr>
          <w:rFonts w:cs="Arial" w:ascii="Arial" w:hAnsi="Arial"/>
          <w:bCs/>
          <w:spacing w:val="6"/>
          <w:sz w:val="18"/>
          <w:szCs w:val="18"/>
        </w:rPr>
        <w:t xml:space="preserve">и это притом, что сегодня его инвестиционная активность все больше проявляется в новых для него сферах деятельности: таких, как средства связи, транспортная инфраструктура, крупные отели и т. д. Обращает на себя внимание также циклический характер прилива и отлива государственной инвестиционной инициативы в Египте, которая действует в противофазе с экономическими циклами малой протяженности, от 5 до 10 лет, свидетельствующими то об активизации, то о затухании частного бизнеса на фоне либеральных реформ за весь их период, насчитывающий уже почти тридцать лет. </w:t>
      </w:r>
      <w:r>
        <w:rPr>
          <w:rFonts w:cs="Arial" w:ascii="Arial" w:hAnsi="Arial"/>
          <w:spacing w:val="6"/>
          <w:sz w:val="18"/>
          <w:szCs w:val="18"/>
        </w:rPr>
        <w:t>Кроме того, вопреки программным заявлениям Эбейда при его вступлении в должность премьера, приватизация уже в 2000 году была практически заморожена, а правительство вновь сосредоточилось, как в 1992–1993 годах, на стабилизационных проблемах</w:t>
      </w:r>
      <w:r>
        <w:rPr>
          <w:rStyle w:val="EndnoteCharacters"/>
          <w:rStyle w:val="EndnoteAnchor"/>
          <w:spacing w:val="6"/>
          <w:sz w:val="18"/>
          <w:szCs w:val="18"/>
        </w:rPr>
        <w:endnoteReference w:id="121"/>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Египетская ситуация не уникальна. Согласно данным лондонского центра, изучающего процессы приватизации в разных странах, на весь регион Ближнего Востока и Северной Африки в 1991–1998 годах пришлось лишь 3% мировых доходов от продажи крупных объектов собственности</w:t>
      </w:r>
      <w:r>
        <w:rPr>
          <w:rStyle w:val="EndnoteCharacters"/>
          <w:rStyle w:val="EndnoteAnchor"/>
          <w:spacing w:val="6"/>
          <w:sz w:val="18"/>
          <w:szCs w:val="18"/>
        </w:rPr>
        <w:endnoteReference w:id="122"/>
      </w:r>
      <w:r>
        <w:rPr>
          <w:rFonts w:cs="Arial" w:ascii="Arial" w:hAnsi="Arial"/>
          <w:spacing w:val="6"/>
          <w:sz w:val="18"/>
          <w:szCs w:val="18"/>
        </w:rPr>
        <w:t>. Что касается конкретного содержания приватизационного процесса, то, по мнению специалистов, макроэкономические реформы, осуществляемые в арабских странах, представляют собой движение от государственного диктата и монополии на управление хозяйством (независимо от того, имела такая модель социалистическую окраску или нет) к «рыночному ренессансу», в ходе которого создается смешанная, или называемая иначе – гибридная система. В этих условиях «госсектор остается основным инструментарием экономического развития, а расширение рыночного пространства должно способствовать взаимодействию и сращиванию крупного национального капитала с иностранным, но при посредничестве государства»</w:t>
      </w:r>
      <w:r>
        <w:rPr>
          <w:rStyle w:val="EndnoteCharacters"/>
          <w:rStyle w:val="EndnoteAnchor"/>
          <w:spacing w:val="6"/>
          <w:sz w:val="18"/>
          <w:szCs w:val="18"/>
        </w:rPr>
        <w:endnoteReference w:id="123"/>
      </w:r>
      <w:r>
        <w:rPr>
          <w:rFonts w:cs="Arial" w:ascii="Arial" w:hAnsi="Arial"/>
          <w:spacing w:val="6"/>
          <w:sz w:val="18"/>
          <w:szCs w:val="18"/>
        </w:rPr>
        <w:t>. На счет Египта можно отнести и мнение, что в</w:t>
      </w:r>
      <w:r>
        <w:rPr>
          <w:rFonts w:cs="Arial" w:ascii="Arial" w:hAnsi="Arial"/>
          <w:b/>
          <w:bCs/>
          <w:spacing w:val="6"/>
          <w:sz w:val="18"/>
          <w:szCs w:val="18"/>
        </w:rPr>
        <w:t xml:space="preserve"> </w:t>
      </w:r>
      <w:r>
        <w:rPr>
          <w:rFonts w:cs="Arial" w:ascii="Arial" w:hAnsi="Arial"/>
          <w:bCs/>
          <w:spacing w:val="6"/>
          <w:sz w:val="18"/>
          <w:szCs w:val="18"/>
        </w:rPr>
        <w:t>развивающихся странах, которые взяли курс на приватизацию (предпочитая ее «мягкий» вариант «обвальному»), главным методом разгосударствления выступает постепенное акционирование, а идеологической основой – некое подобие «народного капитализма»</w:t>
      </w:r>
      <w:r>
        <w:rPr>
          <w:rStyle w:val="EndnoteCharacters"/>
          <w:rStyle w:val="EndnoteAnchor"/>
          <w:spacing w:val="6"/>
          <w:sz w:val="18"/>
          <w:szCs w:val="18"/>
        </w:rPr>
        <w:endnoteReference w:id="124"/>
      </w:r>
      <w:r>
        <w:rPr>
          <w:rFonts w:cs="Arial" w:ascii="Arial" w:hAnsi="Arial"/>
          <w:spacing w:val="6"/>
          <w:sz w:val="18"/>
          <w:szCs w:val="18"/>
        </w:rPr>
        <w:t>. Несмотря на конкретные различия между отдельными государствами, почти все аналитики, изучающие либеральные хозяйственные реформы в Тунисе или Египте, либо в Сирии (где их проводят без помощи МВФ), не без основания сходятся на том, что подобный путь представляет собой образец авторитарного перехода к рынку.</w:t>
      </w:r>
    </w:p>
    <w:p>
      <w:pPr>
        <w:pStyle w:val="Egypt2001"/>
        <w:spacing w:lineRule="auto" w:line="240"/>
        <w:ind w:firstLine="425"/>
        <w:rPr>
          <w:rFonts w:ascii="Arial" w:hAnsi="Arial" w:cs="Arial"/>
          <w:spacing w:val="6"/>
          <w:sz w:val="18"/>
          <w:szCs w:val="18"/>
        </w:rPr>
      </w:pPr>
      <w:r>
        <w:rPr>
          <w:rFonts w:cs="Arial" w:ascii="Arial" w:hAnsi="Arial"/>
          <w:bCs/>
          <w:spacing w:val="6"/>
          <w:sz w:val="18"/>
          <w:szCs w:val="18"/>
        </w:rPr>
        <w:t>Итак, оглядываясь на путь, пройденный Египтом за последнюю треть ХХ века, можно констатировать следующее. Цель создания открытой экономики и экспорториентированной стратегии развития, о которой Египет заявил еще в начале 1970-х годов, пока не достигнута. Сельское хозяйство остается малорентабельным</w:t>
      </w:r>
      <w:r>
        <w:rPr>
          <w:rFonts w:cs="Arial" w:ascii="Arial" w:hAnsi="Arial"/>
          <w:spacing w:val="6"/>
          <w:sz w:val="18"/>
          <w:szCs w:val="18"/>
        </w:rPr>
        <w:t>,</w:t>
      </w:r>
      <w:r>
        <w:rPr>
          <w:rFonts w:cs="Arial" w:ascii="Arial" w:hAnsi="Arial"/>
          <w:bCs/>
          <w:spacing w:val="6"/>
          <w:sz w:val="18"/>
          <w:szCs w:val="18"/>
        </w:rPr>
        <w:t xml:space="preserve"> обрабатывающая промышленность по-прежнему направлена на импортозамещение (вывоз готовой продукции </w:t>
      </w:r>
      <w:r>
        <w:rPr>
          <w:rFonts w:cs="Arial" w:ascii="Arial" w:hAnsi="Arial"/>
          <w:spacing w:val="6"/>
          <w:sz w:val="18"/>
          <w:szCs w:val="18"/>
        </w:rPr>
        <w:t>в 1999 году</w:t>
      </w:r>
      <w:r>
        <w:rPr>
          <w:rFonts w:cs="Arial" w:ascii="Arial" w:hAnsi="Arial"/>
          <w:bCs/>
          <w:spacing w:val="6"/>
          <w:sz w:val="18"/>
          <w:szCs w:val="18"/>
        </w:rPr>
        <w:t xml:space="preserve"> составил 37% стоимости экспорта: против 80% в Тунисе, 78% в Турции, 84% в Пакистане), а валютные доходы страны поступают в основном из тех же источников, что и тридцать лет назад: Суэцкий канал, туризм, денежные переводы рабочих-эмигрантов, иностранная помощь.</w:t>
      </w:r>
    </w:p>
    <w:p>
      <w:pPr>
        <w:pStyle w:val="Egypt2001"/>
        <w:spacing w:lineRule="auto" w:line="240"/>
        <w:ind w:firstLine="425"/>
        <w:rPr/>
      </w:pPr>
      <w:r>
        <w:rPr>
          <w:rFonts w:cs="Arial" w:ascii="Arial" w:hAnsi="Arial"/>
          <w:spacing w:val="6"/>
          <w:sz w:val="18"/>
          <w:szCs w:val="18"/>
        </w:rPr>
        <w:t>Агрегированный показатель экономического роста, испытав резкий подъем после 1973 года, затем катастрофически снижался, и кривая достигла дна в политически турбулентный период второй половины 1980-х и начала 90-х годов. С середины девяностых наблюдалось восстановление темпов экономического роста. В среднем рост</w:t>
      </w:r>
      <w:r>
        <w:rPr>
          <w:rFonts w:cs="Arial" w:ascii="Arial" w:hAnsi="Arial"/>
          <w:b/>
          <w:spacing w:val="6"/>
          <w:sz w:val="18"/>
          <w:szCs w:val="18"/>
        </w:rPr>
        <w:t xml:space="preserve"> </w:t>
      </w:r>
      <w:r>
        <w:rPr>
          <w:rFonts w:cs="Arial" w:ascii="Arial" w:hAnsi="Arial"/>
          <w:spacing w:val="6"/>
          <w:sz w:val="18"/>
          <w:szCs w:val="18"/>
        </w:rPr>
        <w:t>составил в 1990–2000 годы 4,6%. Для сравнения напомним, что в 1975–1981/82 годах динамика производства в Египте, рассчитанная в постоянных ценах, достигала 9,6%, согласно официальной статистике, и даже по уточненным в сторону понижения оценкам – не менее 7–8% в год.</w:t>
      </w:r>
    </w:p>
    <w:p>
      <w:pPr>
        <w:sectPr>
          <w:footerReference w:type="default" r:id="rId2"/>
          <w:endnotePr>
            <w:numFmt w:val="decimal"/>
          </w:endnotePr>
          <w:type w:val="nextPage"/>
          <w:pgSz w:w="8391" w:h="11906"/>
          <w:pgMar w:left="1134" w:right="907" w:gutter="0" w:header="0" w:top="1077" w:footer="794" w:bottom="1361"/>
          <w:pgNumType w:start="15" w:fmt="decimal"/>
          <w:formProt w:val="false"/>
          <w:textDirection w:val="lrTb"/>
          <w:docGrid w:type="default" w:linePitch="360" w:charSpace="0"/>
        </w:sectPr>
        <w:pStyle w:val="Egypt2001"/>
        <w:spacing w:lineRule="auto" w:line="240"/>
        <w:ind w:firstLine="425"/>
        <w:rPr>
          <w:rFonts w:ascii="Arial" w:hAnsi="Arial" w:cs="Arial"/>
          <w:spacing w:val="6"/>
          <w:sz w:val="18"/>
          <w:szCs w:val="18"/>
        </w:rPr>
      </w:pPr>
      <w:r>
        <w:rPr>
          <w:rFonts w:cs="Arial" w:ascii="Arial" w:hAnsi="Arial"/>
          <w:spacing w:val="6"/>
          <w:sz w:val="18"/>
          <w:szCs w:val="18"/>
        </w:rPr>
        <w:t xml:space="preserve">Египет наряду с такими государствами региона, как Алжир, Иордания, Иран, Тунис и Сирия, относится к категории стран со средненизкими доходами на душу населения. В 2000 году производство ВНП на душу населения составило: в Тунисе – 2,1 (6,0 с учетом покупательной способности валют), в Иордании – 1,7 (4,0), в Иране – 1,63 (5,9), в Алжире – 1,59 (5,0), в Египте – 1,5 (3,7), в Сирии – 1,0 (3,2) тыс. долл.. При этом 53% населения АРЕ находятся за чертой бедности (средний доход менее 2 долл. в день), что невыгодно отличает Египет от того же Туниса, страны без значительных нефтяных ресурсов, где категория бедных составляет 10% населения, а также от Турции (18%) и приближает его по данному показателю к Индонезии и странам Карибского бассейна. </w:t>
      </w:r>
      <w:r>
        <w:rPr>
          <w:rFonts w:cs="Arial" w:ascii="Arial" w:hAnsi="Arial"/>
          <w:spacing w:val="6"/>
          <w:sz w:val="18"/>
          <w:szCs w:val="18"/>
          <w:lang w:val="en-US"/>
        </w:rPr>
        <w:t>(</w:t>
      </w:r>
      <w:r>
        <w:rPr>
          <w:rFonts w:cs="Arial" w:ascii="Arial" w:hAnsi="Arial"/>
          <w:spacing w:val="6"/>
          <w:sz w:val="18"/>
          <w:szCs w:val="18"/>
        </w:rPr>
        <w:t>Даниж</w:t>
      </w:r>
      <w:r>
        <w:rPr>
          <w:rFonts w:cs="Arial" w:ascii="Arial" w:hAnsi="Arial"/>
          <w:spacing w:val="6"/>
          <w:sz w:val="18"/>
          <w:szCs w:val="18"/>
          <w:lang w:val="en-US"/>
        </w:rPr>
        <w:t xml:space="preserve"> The World Bank.)</w:t>
      </w:r>
    </w:p>
    <w:p>
      <w:pPr>
        <w:pStyle w:val="Normal"/>
        <w:rPr>
          <w:rFonts w:ascii="Arial" w:hAnsi="Arial" w:cs="Arial"/>
          <w:spacing w:val="6"/>
          <w:sz w:val="18"/>
          <w:szCs w:val="18"/>
          <w:lang w:val="ru-RU"/>
        </w:rPr>
      </w:pPr>
      <w:r>
        <w:rPr>
          <w:rFonts w:cs="Arial" w:ascii="Arial" w:hAnsi="Arial"/>
          <w:spacing w:val="6"/>
          <w:sz w:val="18"/>
          <w:szCs w:val="18"/>
          <w:lang w:val="ru-RU"/>
        </w:rPr>
      </w:r>
    </w:p>
    <w:p>
      <w:pPr>
        <w:pStyle w:val="2"/>
        <w:ind w:left="2160" w:firstLine="425"/>
        <w:rPr>
          <w:rFonts w:ascii="Arial" w:hAnsi="Arial" w:cs="Arial"/>
          <w:spacing w:val="6"/>
          <w:sz w:val="18"/>
          <w:szCs w:val="18"/>
          <w:lang w:val="ru-RU"/>
        </w:rPr>
      </w:pPr>
      <w:r>
        <w:rPr>
          <w:rFonts w:cs="Arial" w:ascii="Arial" w:hAnsi="Arial"/>
          <w:spacing w:val="6"/>
          <w:sz w:val="18"/>
          <w:szCs w:val="18"/>
          <w:lang w:val="ru-RU"/>
        </w:rPr>
      </w:r>
    </w:p>
    <w:p>
      <w:pPr>
        <w:pStyle w:val="2"/>
        <w:ind w:left="2160" w:firstLine="425"/>
        <w:rPr>
          <w:rFonts w:ascii="Arial" w:hAnsi="Arial" w:cs="Arial"/>
          <w:spacing w:val="6"/>
          <w:sz w:val="18"/>
          <w:szCs w:val="18"/>
        </w:rPr>
      </w:pPr>
      <w:r>
        <w:rPr>
          <w:rFonts w:cs="Arial" w:ascii="Arial" w:hAnsi="Arial"/>
          <w:spacing w:val="6"/>
          <w:sz w:val="18"/>
          <w:szCs w:val="18"/>
        </w:rPr>
      </w:r>
    </w:p>
    <w:p>
      <w:pPr>
        <w:pStyle w:val="2"/>
        <w:ind w:left="2160" w:firstLine="425"/>
        <w:rPr>
          <w:rFonts w:ascii="Arial" w:hAnsi="Arial" w:cs="Arial"/>
          <w:spacing w:val="6"/>
          <w:sz w:val="18"/>
          <w:szCs w:val="18"/>
        </w:rPr>
      </w:pPr>
      <w:r>
        <w:rPr>
          <w:rFonts w:cs="Arial" w:ascii="Arial" w:hAnsi="Arial"/>
          <w:spacing w:val="6"/>
          <w:sz w:val="18"/>
          <w:szCs w:val="18"/>
        </w:rPr>
      </w:r>
    </w:p>
    <w:p>
      <w:pPr>
        <w:pStyle w:val="2"/>
        <w:ind w:left="0" w:hanging="0"/>
        <w:jc w:val="center"/>
        <w:rPr>
          <w:rFonts w:ascii="Arial" w:hAnsi="Arial" w:cs="Arial"/>
          <w:spacing w:val="6"/>
          <w:sz w:val="18"/>
          <w:szCs w:val="18"/>
        </w:rPr>
      </w:pPr>
      <w:r>
        <w:rPr>
          <w:rFonts w:cs="Arial" w:ascii="Arial" w:hAnsi="Arial"/>
          <w:b/>
          <w:spacing w:val="6"/>
          <w:sz w:val="18"/>
          <w:szCs w:val="18"/>
        </w:rPr>
        <w:t>Глава II</w:t>
      </w:r>
      <w:r>
        <w:rPr>
          <w:rFonts w:cs="Arial" w:ascii="Arial" w:hAnsi="Arial"/>
          <w:spacing w:val="6"/>
          <w:sz w:val="18"/>
          <w:szCs w:val="18"/>
        </w:rPr>
        <w:br/>
        <w:t>ФОРМИРОВАНИЕ ПОЛИТИЧЕСКОЙ МОДЕЛИ</w:t>
        <w:br/>
        <w:t>АРАБСКОЙ РЕСПУБЛИКИ ЕГИПЕТ</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pPr>
      <w:r>
        <w:rPr>
          <w:rFonts w:cs="Arial" w:ascii="Arial" w:hAnsi="Arial"/>
          <w:spacing w:val="4"/>
          <w:sz w:val="18"/>
          <w:szCs w:val="18"/>
        </w:rPr>
        <w:t>После распада мировой колониальной системы политическое развитие освободившихся государств, возникших на карте Африки (однако это справедливо и для других регионов), определялось «взаимодействием двух противоположных тенденций – авторитарной и демократической, хотя первая явно преобладала над второй. При всех колебаниях и отклонениях политического процесса, они возникают вновь и вновь. И та, и другая тенденции реализуются через механизм власти и конкретную деятельность правящих режимов, но в прямой и все растущей связи с международной политической динамикой…»</w:t>
      </w:r>
      <w:r>
        <w:rPr>
          <w:rStyle w:val="EndnoteCharacters"/>
          <w:rStyle w:val="EndnoteAnchor"/>
          <w:spacing w:val="4"/>
          <w:sz w:val="18"/>
          <w:szCs w:val="18"/>
        </w:rPr>
        <w:endnoteReference w:id="125"/>
      </w:r>
      <w:r>
        <w:rPr>
          <w:rFonts w:cs="Arial" w:ascii="Arial" w:hAnsi="Arial"/>
          <w:spacing w:val="4"/>
          <w:sz w:val="18"/>
          <w:szCs w:val="18"/>
        </w:rPr>
        <w:t>. Этот вывод, высказанный одним из авторов коллективной монографии о развитии современной Африки, сделанный уже больше десяти лет назад, не утратил своей актуальности. Практика истекшего десятилетия свидетельствует о том, что данная закономерность действует не только в странах бывшей колониальной периферии, но и в специфических условиях новых независимых государств Евразии, само появление которых на постсоветском пространстве расширило социальную базу как демократии, так и неоавторитаризма.</w:t>
      </w:r>
    </w:p>
    <w:p>
      <w:pPr>
        <w:pStyle w:val="Egypt2001"/>
        <w:spacing w:lineRule="auto" w:line="240"/>
        <w:ind w:firstLine="425"/>
        <w:rPr>
          <w:rFonts w:ascii="Arial" w:hAnsi="Arial" w:cs="Arial"/>
          <w:b/>
          <w:b/>
          <w:spacing w:val="6"/>
          <w:sz w:val="18"/>
          <w:szCs w:val="18"/>
        </w:rPr>
      </w:pPr>
      <w:r>
        <w:rPr>
          <w:rFonts w:cs="Arial" w:ascii="Arial" w:hAnsi="Arial"/>
          <w:b/>
          <w:spacing w:val="6"/>
          <w:sz w:val="18"/>
          <w:szCs w:val="18"/>
        </w:rPr>
      </w:r>
    </w:p>
    <w:p>
      <w:pPr>
        <w:pStyle w:val="2"/>
        <w:ind w:left="0" w:hanging="0"/>
        <w:jc w:val="center"/>
        <w:rPr/>
      </w:pPr>
      <w:r>
        <w:rPr>
          <w:rFonts w:cs="Arial" w:ascii="Arial" w:hAnsi="Arial"/>
          <w:b/>
          <w:spacing w:val="6"/>
          <w:sz w:val="18"/>
          <w:szCs w:val="18"/>
        </w:rPr>
        <w:t>1. Диалектика демократии и авторитаризма</w:t>
        <w:br/>
        <w:t>в переходных обществах</w:t>
      </w:r>
    </w:p>
    <w:p>
      <w:pPr>
        <w:pStyle w:val="2"/>
        <w:ind w:left="2268" w:firstLine="425"/>
        <w:rPr>
          <w:rFonts w:ascii="Arial" w:hAnsi="Arial" w:cs="Arial"/>
          <w:b/>
          <w:b/>
          <w:iCs/>
          <w:spacing w:val="6"/>
          <w:sz w:val="18"/>
          <w:szCs w:val="18"/>
        </w:rPr>
      </w:pPr>
      <w:r>
        <w:rPr>
          <w:rFonts w:cs="Arial" w:ascii="Arial" w:hAnsi="Arial"/>
          <w:b/>
          <w:iCs/>
          <w:spacing w:val="6"/>
          <w:sz w:val="18"/>
          <w:szCs w:val="18"/>
        </w:rPr>
      </w:r>
    </w:p>
    <w:p>
      <w:pPr>
        <w:pStyle w:val="2"/>
        <w:ind w:left="2268" w:firstLine="425"/>
        <w:rPr>
          <w:rFonts w:cs="Arial"/>
          <w:i/>
          <w:i/>
          <w:sz w:val="18"/>
          <w:szCs w:val="18"/>
        </w:rPr>
      </w:pPr>
      <w:r>
        <w:rPr>
          <w:rFonts w:cs="Arial"/>
          <w:iCs/>
          <w:sz w:val="18"/>
          <w:szCs w:val="18"/>
        </w:rPr>
        <w:t xml:space="preserve">«…Поставленный нами вопрос, по-видимому, соприкасается с трудноразрешимым вопросом такого рода: </w:t>
      </w:r>
      <w:r>
        <w:rPr>
          <w:rFonts w:cs="Arial"/>
          <w:sz w:val="18"/>
          <w:szCs w:val="18"/>
        </w:rPr>
        <w:t>при каких обстоятельствах должно утверждать, что государство осталось тем же самым или стало не тем же самым, но иным?»</w:t>
      </w:r>
    </w:p>
    <w:p>
      <w:pPr>
        <w:pStyle w:val="Egypt2001"/>
        <w:spacing w:lineRule="auto" w:line="240"/>
        <w:ind w:left="2268" w:firstLine="425"/>
        <w:rPr>
          <w:rFonts w:cs="Arial"/>
          <w:i/>
          <w:i/>
          <w:iCs/>
          <w:sz w:val="18"/>
          <w:szCs w:val="18"/>
        </w:rPr>
      </w:pPr>
      <w:r>
        <w:rPr>
          <w:rFonts w:cs="Arial"/>
          <w:iCs/>
          <w:sz w:val="18"/>
          <w:szCs w:val="18"/>
        </w:rPr>
        <w:t>[</w:t>
      </w:r>
      <w:r>
        <w:rPr>
          <w:rFonts w:cs="Arial"/>
          <w:i/>
          <w:iCs/>
          <w:sz w:val="18"/>
          <w:szCs w:val="18"/>
        </w:rPr>
        <w:t>Аристотель. Сочинения в четырех томах. Том 4. – М., 1984, с. 448.</w:t>
      </w:r>
      <w:r>
        <w:rPr>
          <w:rFonts w:cs="Arial"/>
          <w:sz w:val="18"/>
          <w:szCs w:val="18"/>
        </w:rPr>
        <w:t>]</w:t>
      </w:r>
    </w:p>
    <w:p>
      <w:pPr>
        <w:pStyle w:val="Egypt2001"/>
        <w:spacing w:lineRule="auto" w:line="240"/>
        <w:ind w:firstLine="425"/>
        <w:rPr>
          <w:rFonts w:ascii="Arial" w:hAnsi="Arial" w:cs="Arial"/>
          <w:i/>
          <w:i/>
          <w:iCs/>
          <w:spacing w:val="6"/>
          <w:sz w:val="18"/>
          <w:szCs w:val="18"/>
        </w:rPr>
      </w:pPr>
      <w:r>
        <w:rPr>
          <w:rFonts w:cs="Arial" w:ascii="Arial" w:hAnsi="Arial"/>
          <w:i/>
          <w:iCs/>
          <w:spacing w:val="6"/>
          <w:sz w:val="18"/>
          <w:szCs w:val="18"/>
        </w:rPr>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Прежде чем перейти к анализу процессов формирования современной политической модели Египта (АРЕ), разумно сделать небольшое отступление, чтобы поместить эту проблему в более широкий исторический контекст.</w:t>
      </w:r>
    </w:p>
    <w:p>
      <w:pPr>
        <w:pStyle w:val="Egypt2001"/>
        <w:spacing w:lineRule="auto" w:line="240"/>
        <w:ind w:firstLine="425"/>
        <w:rPr/>
      </w:pPr>
      <w:r>
        <w:rPr>
          <w:rFonts w:cs="Arial" w:ascii="Arial" w:hAnsi="Arial"/>
          <w:spacing w:val="10"/>
          <w:sz w:val="18"/>
          <w:szCs w:val="18"/>
        </w:rPr>
        <w:t>Считают, что с эпохи становления и расцвета городов Эллады</w:t>
      </w:r>
      <w:r>
        <w:rPr>
          <w:rFonts w:cs="Arial" w:ascii="Arial" w:hAnsi="Arial"/>
          <w:i/>
          <w:spacing w:val="10"/>
          <w:sz w:val="18"/>
          <w:szCs w:val="18"/>
        </w:rPr>
        <w:t xml:space="preserve"> </w:t>
      </w:r>
      <w:r>
        <w:rPr>
          <w:rFonts w:cs="Arial" w:ascii="Arial" w:hAnsi="Arial"/>
          <w:spacing w:val="10"/>
          <w:sz w:val="18"/>
          <w:szCs w:val="18"/>
        </w:rPr>
        <w:t>«одной из доминирующих тенденций в истории человечества являлась борьба двух противоположных начал, демократии и тирании»</w:t>
      </w:r>
      <w:r>
        <w:rPr>
          <w:rStyle w:val="EndnoteCharacters"/>
          <w:rStyle w:val="EndnoteAnchor"/>
          <w:spacing w:val="10"/>
          <w:sz w:val="18"/>
          <w:szCs w:val="18"/>
        </w:rPr>
        <w:endnoteReference w:id="126"/>
      </w:r>
      <w:r>
        <w:rPr>
          <w:rFonts w:cs="Arial" w:ascii="Arial" w:hAnsi="Arial"/>
          <w:spacing w:val="10"/>
          <w:sz w:val="18"/>
          <w:szCs w:val="18"/>
        </w:rPr>
        <w:t>, способных к смешению и взаимопревращению. Эта диалектика развития была сформулирована еще Платоном («Государство») и другими эллинскими мыслителями, во времена которых</w:t>
      </w:r>
      <w:r>
        <w:rPr>
          <w:rFonts w:cs="Arial" w:ascii="Arial" w:hAnsi="Arial"/>
          <w:b/>
          <w:spacing w:val="10"/>
          <w:sz w:val="18"/>
          <w:szCs w:val="18"/>
        </w:rPr>
        <w:t xml:space="preserve"> </w:t>
      </w:r>
      <w:r>
        <w:rPr>
          <w:rFonts w:cs="Arial" w:ascii="Arial" w:hAnsi="Arial"/>
          <w:spacing w:val="10"/>
          <w:sz w:val="18"/>
          <w:szCs w:val="18"/>
        </w:rPr>
        <w:t xml:space="preserve">под </w:t>
      </w:r>
      <w:r>
        <w:rPr>
          <w:rFonts w:cs="Arial" w:ascii="Arial" w:hAnsi="Arial"/>
          <w:i/>
          <w:spacing w:val="10"/>
          <w:sz w:val="18"/>
          <w:szCs w:val="18"/>
        </w:rPr>
        <w:t>тиранией</w:t>
      </w:r>
      <w:r>
        <w:rPr>
          <w:rFonts w:cs="Arial" w:ascii="Arial" w:hAnsi="Arial"/>
          <w:spacing w:val="10"/>
          <w:sz w:val="18"/>
          <w:szCs w:val="18"/>
        </w:rPr>
        <w:t xml:space="preserve"> </w:t>
      </w:r>
      <w:r>
        <w:rPr>
          <w:rFonts w:cs="Arial" w:ascii="Arial" w:hAnsi="Arial"/>
          <w:b/>
          <w:spacing w:val="10"/>
          <w:sz w:val="18"/>
          <w:szCs w:val="18"/>
        </w:rPr>
        <w:t xml:space="preserve">– </w:t>
      </w:r>
      <w:r>
        <w:rPr>
          <w:rFonts w:cs="Arial" w:ascii="Arial" w:hAnsi="Arial"/>
          <w:spacing w:val="10"/>
          <w:sz w:val="18"/>
          <w:szCs w:val="18"/>
        </w:rPr>
        <w:t>в отличие от демократии,</w:t>
      </w:r>
      <w:r>
        <w:rPr>
          <w:rFonts w:cs="Arial" w:ascii="Arial" w:hAnsi="Arial"/>
          <w:b/>
          <w:spacing w:val="10"/>
          <w:sz w:val="18"/>
          <w:szCs w:val="18"/>
        </w:rPr>
        <w:t xml:space="preserve"> </w:t>
      </w:r>
      <w:r>
        <w:rPr>
          <w:rFonts w:cs="Arial" w:ascii="Arial" w:hAnsi="Arial"/>
          <w:spacing w:val="10"/>
          <w:sz w:val="18"/>
          <w:szCs w:val="18"/>
        </w:rPr>
        <w:t xml:space="preserve">прямого народовластия членов гражданской общины (или «правления большинства»), а также от других видов государственного устройства, реальных и умозрительных, </w:t>
      </w:r>
      <w:r>
        <w:rPr>
          <w:rFonts w:cs="Arial" w:ascii="Arial" w:hAnsi="Arial"/>
          <w:b/>
          <w:spacing w:val="10"/>
          <w:sz w:val="18"/>
          <w:szCs w:val="18"/>
        </w:rPr>
        <w:t>–</w:t>
      </w:r>
      <w:r>
        <w:rPr>
          <w:rFonts w:cs="Arial" w:ascii="Arial" w:hAnsi="Arial"/>
          <w:spacing w:val="10"/>
          <w:sz w:val="18"/>
          <w:szCs w:val="18"/>
        </w:rPr>
        <w:t xml:space="preserve"> понимали форму политической власти, устанавливаемой насильственным путем и основанной на единоличном правлении. Конкретно речь шла о той организации политического строя, которая возникала в переходный период борьбы народа античного полиса с эвпатридами, родовой знатью, и опиралась на демос в противостоянии с аристократической оппозицией</w:t>
      </w:r>
      <w:r>
        <w:rPr>
          <w:rStyle w:val="EndnoteCharacters"/>
          <w:rStyle w:val="EndnoteAnchor"/>
          <w:spacing w:val="10"/>
          <w:sz w:val="18"/>
          <w:szCs w:val="18"/>
        </w:rPr>
        <w:endnoteReference w:id="127"/>
      </w:r>
      <w:r>
        <w:rPr>
          <w:rFonts w:cs="Arial" w:ascii="Arial" w:hAnsi="Arial"/>
          <w:spacing w:val="10"/>
          <w:sz w:val="18"/>
          <w:szCs w:val="18"/>
        </w:rPr>
        <w:t>. Социальный смысл власти греческих тиранов исследователи усматривают в «проведении реформ, направленных на улучшение положения демоса, развитие новой социальной иерархии, формирование сильной государственности»</w:t>
      </w:r>
      <w:r>
        <w:rPr>
          <w:rStyle w:val="EndnoteCharacters"/>
          <w:rStyle w:val="EndnoteAnchor"/>
          <w:spacing w:val="10"/>
          <w:sz w:val="18"/>
          <w:szCs w:val="18"/>
        </w:rPr>
        <w:endnoteReference w:id="128"/>
      </w:r>
      <w:r>
        <w:rPr>
          <w:rFonts w:cs="Arial" w:ascii="Arial" w:hAnsi="Arial"/>
          <w:spacing w:val="10"/>
          <w:sz w:val="18"/>
          <w:szCs w:val="18"/>
        </w:rPr>
        <w:t>. Последнее, не побоимся анахронизма, наводит на целый ряд аналогий, подсказывая мысль об универсальности некоторых фундаментальных признаков, свойственных природе переходных – так называемых транзитных обществ, возникающих в эпохи обновлений…</w:t>
      </w:r>
    </w:p>
    <w:p>
      <w:pPr>
        <w:pStyle w:val="Egypt2001"/>
        <w:spacing w:lineRule="auto" w:line="240"/>
        <w:ind w:firstLine="425"/>
        <w:rPr/>
      </w:pPr>
      <w:r>
        <w:rPr>
          <w:rFonts w:cs="Arial" w:ascii="Arial" w:hAnsi="Arial"/>
          <w:spacing w:val="6"/>
          <w:sz w:val="18"/>
          <w:szCs w:val="18"/>
        </w:rPr>
        <w:t>Воспрянув к жизни в Х</w:t>
      </w:r>
      <w:r>
        <w:rPr>
          <w:rFonts w:cs="Arial" w:ascii="Arial" w:hAnsi="Arial"/>
          <w:spacing w:val="6"/>
          <w:sz w:val="18"/>
          <w:szCs w:val="18"/>
          <w:lang w:val="en-US"/>
        </w:rPr>
        <w:t>III</w:t>
      </w:r>
      <w:r>
        <w:rPr>
          <w:rFonts w:cs="Arial" w:ascii="Arial" w:hAnsi="Arial"/>
          <w:spacing w:val="6"/>
          <w:sz w:val="18"/>
          <w:szCs w:val="18"/>
        </w:rPr>
        <w:t>-</w:t>
      </w:r>
      <w:r>
        <w:rPr>
          <w:rFonts w:cs="Arial" w:ascii="Arial" w:hAnsi="Arial"/>
          <w:spacing w:val="6"/>
          <w:sz w:val="18"/>
          <w:szCs w:val="18"/>
          <w:lang w:val="en-US"/>
        </w:rPr>
        <w:t>XIV</w:t>
      </w:r>
      <w:r>
        <w:rPr>
          <w:rFonts w:cs="Arial" w:ascii="Arial" w:hAnsi="Arial"/>
          <w:spacing w:val="6"/>
          <w:sz w:val="18"/>
          <w:szCs w:val="18"/>
        </w:rPr>
        <w:t xml:space="preserve"> веках, в перипетиях борьбы народа (пополанов) и баронов, вскипавшей на узкой почве итальянской городской коммуны, противоречие двух базовых политических начал, демократии и тирании, обретало все более напряженный и непрерывный характер. Отмеченное такими вехами, как провозглашение великой хартии Флорентийской республики («Установления справедливости» 1293 года) или восстание в Риме (1312 год), в ходе которого народ вручает власть «диктатору», инверсия демократии и тирании распоряжалась игрою политических сил и страстей, подталкивавших движение городов-государств северной и средней Италии от коммуны к принципату (синьории), став предметом осмысления в философских исканиях итальянского гуманизма, лелеявшего мечту о достижении национального единства. При этом «герольд империи», великий Данте, обращаясь к урокам римской истории («Монархия»), первым из новых европейцев высказался о народной воле как правовом источнике императорской (читай: авторитарной) власти</w:t>
      </w:r>
      <w:r>
        <w:rPr>
          <w:rStyle w:val="EndnoteCharacters"/>
          <w:rStyle w:val="EndnoteAnchor"/>
          <w:spacing w:val="6"/>
          <w:sz w:val="18"/>
          <w:szCs w:val="18"/>
        </w:rPr>
        <w:endnoteReference w:id="129"/>
      </w:r>
      <w:r>
        <w:rPr>
          <w:rFonts w:cs="Arial" w:ascii="Arial" w:hAnsi="Arial"/>
          <w:spacing w:val="6"/>
          <w:sz w:val="18"/>
          <w:szCs w:val="18"/>
        </w:rPr>
        <w:t>. Политическая философия Кватроченто и Реформации, а затем эпохи Просвещения сообщила этим идеям</w:t>
      </w:r>
      <w:r>
        <w:rPr>
          <w:rStyle w:val="EndnoteCharacters"/>
          <w:rStyle w:val="EndnoteAnchor"/>
          <w:spacing w:val="6"/>
          <w:sz w:val="18"/>
          <w:szCs w:val="18"/>
        </w:rPr>
        <w:endnoteReference w:id="130"/>
      </w:r>
      <w:r>
        <w:rPr>
          <w:rFonts w:cs="Arial" w:ascii="Arial" w:hAnsi="Arial"/>
          <w:spacing w:val="6"/>
          <w:sz w:val="18"/>
          <w:szCs w:val="18"/>
        </w:rPr>
        <w:t xml:space="preserve"> дальнейшее развитие.</w:t>
      </w:r>
    </w:p>
    <w:p>
      <w:pPr>
        <w:pStyle w:val="Egypt2001"/>
        <w:spacing w:lineRule="auto" w:line="240"/>
        <w:ind w:firstLine="425"/>
        <w:rPr/>
      </w:pPr>
      <w:r>
        <w:rPr>
          <w:rFonts w:cs="Arial" w:ascii="Arial" w:hAnsi="Arial"/>
          <w:spacing w:val="2"/>
          <w:sz w:val="18"/>
          <w:szCs w:val="18"/>
        </w:rPr>
        <w:t>Столкновение, смешение и взаимопроникновение двух конкурирующих политических начал, многоликого и древнего – как египетские пирамиды – авторитаризма и детища Афин, воскресшего в Новом времени, демократии, которая пошла своими кривыми дорогами; это нескончаемое противоборство, возымев силу в эпоху Возрождения, стремительно набирало темп после промышленного переворота, когда Европа и вслед за ней другие регионы, втянутые в орбиту западного мира, стали переживать последовательные кризисы модернизации</w:t>
      </w:r>
      <w:r>
        <w:rPr>
          <w:rStyle w:val="EndnoteCharacters"/>
          <w:rStyle w:val="EndnoteAnchor"/>
          <w:spacing w:val="2"/>
          <w:sz w:val="18"/>
          <w:szCs w:val="18"/>
        </w:rPr>
        <w:endnoteReference w:id="131"/>
      </w:r>
      <w:r>
        <w:rPr>
          <w:rFonts w:cs="Arial" w:ascii="Arial" w:hAnsi="Arial"/>
          <w:spacing w:val="2"/>
          <w:sz w:val="18"/>
          <w:szCs w:val="18"/>
        </w:rPr>
        <w:t>.</w:t>
      </w:r>
    </w:p>
    <w:p>
      <w:pPr>
        <w:pStyle w:val="Egypt2001"/>
        <w:spacing w:lineRule="auto" w:line="240"/>
        <w:ind w:firstLine="425"/>
        <w:rPr/>
      </w:pPr>
      <w:r>
        <w:rPr>
          <w:rFonts w:cs="Arial" w:ascii="Arial" w:hAnsi="Arial"/>
          <w:spacing w:val="6"/>
          <w:sz w:val="18"/>
          <w:szCs w:val="18"/>
        </w:rPr>
        <w:t>Господствующая в науке трактовка этого вопроса сводится к следующему. Поскольку на стадии становления и развития индустриального общества модернизация осуществлялась в запаздывавших странах «второго эшелона» (Россия, Япония и т.д.) под эгидой и при активном участии государства, неспособность последнего отказаться от опоры на традиционные слои послужила причиной расширенного воспроизводства авторитаризма. Его логический предел – тоталитарные режимы.</w:t>
      </w:r>
    </w:p>
    <w:p>
      <w:pPr>
        <w:pStyle w:val="Egypt2001"/>
        <w:spacing w:lineRule="auto" w:line="240"/>
        <w:ind w:firstLine="425"/>
        <w:rPr/>
      </w:pPr>
      <w:r>
        <w:rPr>
          <w:rFonts w:cs="Arial" w:ascii="Arial" w:hAnsi="Arial"/>
          <w:spacing w:val="6"/>
          <w:sz w:val="18"/>
          <w:szCs w:val="18"/>
        </w:rPr>
        <w:t xml:space="preserve">Так, при наличии в Российской империи элементов стихийного развития капитализма в пореформенные десятилетия XIX века царское правительство, цепляясь за самодержавие, в значительной мере выполняло ту ключевую роль, какую в классических буржуазных странах («первопроходцах») играли предприниматели. В дальнейшем, после 1917 года, словно желая довершить грандиозный замысел Петра </w:t>
      </w:r>
      <w:r>
        <w:rPr>
          <w:rFonts w:cs="Arial" w:ascii="Arial" w:hAnsi="Arial"/>
          <w:spacing w:val="6"/>
          <w:sz w:val="18"/>
          <w:szCs w:val="18"/>
          <w:lang w:val="en-US"/>
        </w:rPr>
        <w:t>I</w:t>
      </w:r>
      <w:r>
        <w:rPr>
          <w:rFonts w:cs="Arial" w:ascii="Arial" w:hAnsi="Arial"/>
          <w:spacing w:val="6"/>
          <w:sz w:val="18"/>
          <w:szCs w:val="18"/>
        </w:rPr>
        <w:t xml:space="preserve"> Великого, новое государство продолжило политику модернизации своими средствами. Как пишут по этому поводу, «советский коммунизм был наиболее решительно настроенным, доведенным до крайности модернизмом», влекомым к идеальному порядку, как бы «очищенным от всего хаотического, иррационального, спонтанного, непредсказуемого»</w:t>
      </w:r>
      <w:r>
        <w:rPr>
          <w:rStyle w:val="EndnoteCharacters"/>
          <w:rStyle w:val="EndnoteAnchor"/>
          <w:spacing w:val="6"/>
          <w:sz w:val="18"/>
          <w:szCs w:val="18"/>
        </w:rPr>
        <w:endnoteReference w:id="132"/>
      </w:r>
      <w:r>
        <w:rPr>
          <w:rFonts w:cs="Arial" w:ascii="Arial" w:hAnsi="Arial"/>
          <w:spacing w:val="6"/>
          <w:sz w:val="18"/>
          <w:szCs w:val="18"/>
        </w:rPr>
        <w:t>. В свою очередь, Германия пришла к тоталитаризму через напряженные усилия по собственной модернизации, к которым добавились настроения социальной фрустрации и национального унижения периода Веймарской республики.</w:t>
      </w:r>
    </w:p>
    <w:p>
      <w:pPr>
        <w:pStyle w:val="Egypt2001"/>
        <w:spacing w:lineRule="auto" w:line="240"/>
        <w:ind w:firstLine="425"/>
        <w:rPr/>
      </w:pPr>
      <w:r>
        <w:rPr>
          <w:rFonts w:cs="Arial" w:ascii="Arial" w:hAnsi="Arial"/>
          <w:spacing w:val="6"/>
          <w:sz w:val="18"/>
          <w:szCs w:val="18"/>
        </w:rPr>
        <w:t>Прототипом современных кризисов модернизации на мусульманском Востоке, осложненных его культурно-историческим наследием, стали известные реформы Османской империи Х</w:t>
      </w:r>
      <w:r>
        <w:rPr>
          <w:rFonts w:cs="Arial" w:ascii="Arial" w:hAnsi="Arial"/>
          <w:spacing w:val="6"/>
          <w:sz w:val="18"/>
          <w:szCs w:val="18"/>
          <w:lang w:val="en-US"/>
        </w:rPr>
        <w:t>I</w:t>
      </w:r>
      <w:r>
        <w:rPr>
          <w:rFonts w:cs="Arial" w:ascii="Arial" w:hAnsi="Arial"/>
          <w:spacing w:val="6"/>
          <w:sz w:val="18"/>
          <w:szCs w:val="18"/>
        </w:rPr>
        <w:t>Х века в русле политики танзимата (букв. «упорядочивания»); частным случаем этого феномена – защитной реакции на европейскую экспансию</w:t>
      </w:r>
      <w:r>
        <w:rPr>
          <w:rFonts w:cs="Arial" w:ascii="Arial" w:hAnsi="Arial"/>
          <w:b/>
          <w:spacing w:val="6"/>
          <w:sz w:val="18"/>
          <w:szCs w:val="18"/>
        </w:rPr>
        <w:t xml:space="preserve"> </w:t>
      </w:r>
      <w:r>
        <w:rPr>
          <w:rFonts w:cs="Arial" w:ascii="Arial" w:hAnsi="Arial"/>
          <w:spacing w:val="6"/>
          <w:sz w:val="18"/>
          <w:szCs w:val="18"/>
        </w:rPr>
        <w:t>– явились египетские реформы при Мухаммеде Али, напоминавшие одновременно и танзимат, и петровские новшества.</w:t>
      </w:r>
    </w:p>
    <w:p>
      <w:pPr>
        <w:pStyle w:val="Egypt2001"/>
        <w:spacing w:lineRule="auto" w:line="240"/>
        <w:ind w:firstLine="425"/>
        <w:rPr/>
      </w:pPr>
      <w:r>
        <w:rPr>
          <w:rFonts w:cs="Arial" w:ascii="Arial" w:hAnsi="Arial"/>
          <w:spacing w:val="6"/>
          <w:sz w:val="18"/>
          <w:szCs w:val="18"/>
        </w:rPr>
        <w:t>Частотность кризисов разного уровня, связанных с прорывом на новые вершины модернизации (соответственно, и более резких попятных движений), как известно, возросла в ХХ веке. Масштабы распространения кризисов раздвинулись после развала колониальных империй, когда в геометрической прогрессии увеличивалось само количество государств, обладающих национальным суверенитетом. И каждое воспроизводило у себя традиционную дилемму соотношения демократии и авторитаризма (тирании), чаще склоняясь к последнему. На то было несколько причин. Среди них – императив ускорения экономического роста и быстрой трансформации традиционных институтов; отсутствие не у всех, но многих освободившихся государств сложившейся национально-культурной общности; наличие доминирующих или встроенных племенных структур, примат религиозно-общинной (сегментарной) самоорганизации населения, этническая мозаика населения, искусственность прочерченных колонизаторами границ и т. д. Все эти факторы, помноженные на традиции восточного деспотизма, служили (в разных комбинациях) условием и предпосылкой становления авторитарных политических систем</w:t>
      </w:r>
      <w:r>
        <w:rPr>
          <w:rStyle w:val="EndnoteCharacters"/>
          <w:rStyle w:val="EndnoteAnchor"/>
          <w:spacing w:val="6"/>
          <w:sz w:val="18"/>
          <w:szCs w:val="18"/>
        </w:rPr>
        <w:endnoteReference w:id="133"/>
      </w:r>
      <w:r>
        <w:rPr>
          <w:rFonts w:cs="Arial" w:ascii="Arial" w:hAnsi="Arial"/>
          <w:spacing w:val="6"/>
          <w:sz w:val="18"/>
          <w:szCs w:val="18"/>
        </w:rPr>
        <w:t>. Последнее, но немаловажное – давление двухполюсного миропорядка, при котором оба ведущих игрока поддерживали в своих геополитических интересах не просто авторитарные, но и авторитарно-тоталитарные режимы третьего мира.</w:t>
      </w:r>
    </w:p>
    <w:p>
      <w:pPr>
        <w:pStyle w:val="Egypt2001"/>
        <w:spacing w:lineRule="auto" w:line="240"/>
        <w:ind w:firstLine="425"/>
        <w:rPr/>
      </w:pPr>
      <w:r>
        <w:rPr>
          <w:rFonts w:cs="Arial" w:ascii="Arial" w:hAnsi="Arial"/>
          <w:spacing w:val="6"/>
          <w:sz w:val="18"/>
          <w:szCs w:val="18"/>
        </w:rPr>
        <w:t>Подчеркивая связь авторитаризма с процессами экономического роста, исследователи разделяют мнение, что в арабских странах, исторически относящихся к «третьему эшелону» модернизации (иногда говорят: к ее «имитационному» или «экзогенному» типу), задача перевода хозяйства на индустриальные рельсы и создания соответствующей социальной инфраструктуры осуществлялась государством, что и предопределило авторитарность власти как инструмента догоняющего развития и национальной консолидации</w:t>
      </w:r>
      <w:r>
        <w:rPr>
          <w:rStyle w:val="EndnoteCharacters"/>
          <w:rStyle w:val="EndnoteAnchor"/>
          <w:spacing w:val="6"/>
          <w:sz w:val="18"/>
          <w:szCs w:val="18"/>
        </w:rPr>
        <w:endnoteReference w:id="134"/>
      </w:r>
      <w:r>
        <w:rPr>
          <w:rFonts w:cs="Arial" w:ascii="Arial" w:hAnsi="Arial"/>
          <w:spacing w:val="6"/>
          <w:sz w:val="18"/>
          <w:szCs w:val="18"/>
        </w:rPr>
        <w:t xml:space="preserve">. Детерминирующая роль государства определялась и тем, что на этапе завоевания и укрепления национального суверенитета </w:t>
      </w:r>
      <w:r>
        <w:rPr>
          <w:rFonts w:cs="Arial" w:ascii="Arial" w:hAnsi="Arial"/>
          <w:i/>
          <w:iCs/>
          <w:spacing w:val="6"/>
          <w:sz w:val="18"/>
          <w:szCs w:val="18"/>
        </w:rPr>
        <w:t>сама история</w:t>
      </w:r>
      <w:r>
        <w:rPr>
          <w:rFonts w:cs="Arial" w:ascii="Arial" w:hAnsi="Arial"/>
          <w:spacing w:val="6"/>
          <w:sz w:val="18"/>
          <w:szCs w:val="18"/>
        </w:rPr>
        <w:t xml:space="preserve"> выносила на поверхность амбициозных политиков, способных реализовать мобилизационный тип развития, а их идеал организованного, контролируемого «сверху» (и управляемого на основе принципов справедливости) общества соответствовал патриархальным иллюзиям и представлениям, которые приобретали новый смысл в условиях распада традиционных общественных структур и отношений. Наделенные демократическими атрибутами и символикой, и вне зависимости от своего типа (партийные они, военные или партийно-</w:t>
      </w:r>
      <w:r>
        <w:rPr>
          <w:rFonts w:cs="Arial" w:ascii="Arial" w:hAnsi="Arial"/>
          <w:spacing w:val="4"/>
          <w:sz w:val="18"/>
          <w:szCs w:val="18"/>
        </w:rPr>
        <w:t>военные), республиканские режимы, вышедшие из горнила национально-освободительной борьбы, с неумолимой неизбежностью превращались в авторитарные системы, резервировавшие политическую активность за одной тенденцией, за одной-единственной силой.</w:t>
      </w:r>
    </w:p>
    <w:p>
      <w:pPr>
        <w:pStyle w:val="Egypt2001"/>
        <w:spacing w:lineRule="auto" w:line="240"/>
        <w:ind w:firstLine="425"/>
        <w:rPr/>
      </w:pPr>
      <w:r>
        <w:rPr>
          <w:rFonts w:cs="Arial" w:ascii="Arial" w:hAnsi="Arial"/>
          <w:spacing w:val="6"/>
          <w:sz w:val="18"/>
          <w:szCs w:val="18"/>
        </w:rPr>
        <w:t>Суммируя наблюдения, отражавшие итоги первых 20–35 лет независимого существования освободившихся государств Азии и Африки, французский политолог М. Дюверже сформулировал в своем предисловии к сборнику «Диктатуры и легитимность» неутешительный вывод относительно того, что эти континенты наряду с Латинской Америкой «ныне оказались пристанищем для господства диктатур. Они не только не ослабили деспотизм традиционных монархий и колониальных режимов, но, напротив, его усилили»</w:t>
      </w:r>
      <w:r>
        <w:rPr>
          <w:rStyle w:val="EndnoteCharacters"/>
          <w:rStyle w:val="EndnoteAnchor"/>
          <w:spacing w:val="6"/>
          <w:sz w:val="18"/>
          <w:szCs w:val="18"/>
        </w:rPr>
        <w:endnoteReference w:id="135"/>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Возможно, такое умозаключение было слишком категорично. </w:t>
      </w:r>
      <w:r>
        <w:rPr>
          <w:rFonts w:cs="Arial" w:ascii="Arial" w:hAnsi="Arial"/>
          <w:bCs/>
          <w:spacing w:val="6"/>
          <w:sz w:val="18"/>
          <w:szCs w:val="18"/>
        </w:rPr>
        <w:t>Но тезис о нарастании деспотизма, в общем-то адекватно описывал,</w:t>
      </w:r>
      <w:r>
        <w:rPr>
          <w:rFonts w:cs="Arial" w:ascii="Arial" w:hAnsi="Arial"/>
          <w:spacing w:val="6"/>
          <w:sz w:val="18"/>
          <w:szCs w:val="18"/>
        </w:rPr>
        <w:t xml:space="preserve"> например, </w:t>
      </w:r>
      <w:r>
        <w:rPr>
          <w:rFonts w:cs="Arial" w:ascii="Arial" w:hAnsi="Arial"/>
          <w:bCs/>
          <w:spacing w:val="6"/>
          <w:sz w:val="18"/>
          <w:szCs w:val="18"/>
        </w:rPr>
        <w:t>положение вещей</w:t>
      </w:r>
      <w:r>
        <w:rPr>
          <w:rFonts w:cs="Arial" w:ascii="Arial" w:hAnsi="Arial"/>
          <w:spacing w:val="6"/>
          <w:sz w:val="18"/>
          <w:szCs w:val="18"/>
        </w:rPr>
        <w:t xml:space="preserve"> в Марокко. Традиционно децентрализованной монархии, где власть короля (ранее </w:t>
      </w:r>
      <w:r>
        <w:rPr>
          <w:rFonts w:cs="Arial" w:ascii="Arial" w:hAnsi="Arial"/>
          <w:b/>
          <w:spacing w:val="6"/>
          <w:sz w:val="18"/>
          <w:szCs w:val="18"/>
        </w:rPr>
        <w:t>–</w:t>
      </w:r>
      <w:r>
        <w:rPr>
          <w:rFonts w:cs="Arial" w:ascii="Arial" w:hAnsi="Arial"/>
          <w:spacing w:val="6"/>
          <w:sz w:val="18"/>
          <w:szCs w:val="18"/>
        </w:rPr>
        <w:t xml:space="preserve"> султана), имевшая религиозное освящение, усилилась благодаря тому, что на завершающем этапе национального движения патриотические силы сплотились вокруг Алауитского трона и личности Мухаммеда V (1927–1961), пострадавшего от</w:t>
      </w:r>
      <w:r>
        <w:rPr>
          <w:rFonts w:cs="Arial" w:ascii="Arial" w:hAnsi="Arial"/>
          <w:b/>
          <w:spacing w:val="6"/>
          <w:sz w:val="18"/>
          <w:szCs w:val="18"/>
        </w:rPr>
        <w:t xml:space="preserve"> </w:t>
      </w:r>
      <w:r>
        <w:rPr>
          <w:rFonts w:cs="Arial" w:ascii="Arial" w:hAnsi="Arial"/>
          <w:bCs/>
          <w:spacing w:val="6"/>
          <w:sz w:val="18"/>
          <w:szCs w:val="18"/>
        </w:rPr>
        <w:t>колониальных властей. (В 1953–1955 годах был отстранен и сослан). Как результат, сакральная фигура низложенного государя обернулась символом марокканской независимости.</w:t>
      </w:r>
      <w:r>
        <w:rPr>
          <w:rFonts w:cs="Arial" w:ascii="Arial" w:hAnsi="Arial"/>
          <w:b/>
          <w:spacing w:val="6"/>
          <w:sz w:val="18"/>
          <w:szCs w:val="18"/>
        </w:rPr>
        <w:t xml:space="preserve"> </w:t>
      </w:r>
      <w:r>
        <w:rPr>
          <w:rFonts w:cs="Arial" w:ascii="Arial" w:hAnsi="Arial"/>
          <w:spacing w:val="6"/>
          <w:sz w:val="18"/>
          <w:szCs w:val="18"/>
        </w:rPr>
        <w:t>Дальнейший ход событий привел к становлению иллюзорной многопартийной системы, выгодной марокканскому «</w:t>
      </w:r>
      <w:r>
        <w:rPr>
          <w:rFonts w:cs="Arial" w:ascii="Arial" w:hAnsi="Arial"/>
          <w:i/>
          <w:spacing w:val="6"/>
          <w:sz w:val="18"/>
          <w:szCs w:val="18"/>
        </w:rPr>
        <w:t>махзену</w:t>
      </w:r>
      <w:r>
        <w:rPr>
          <w:rFonts w:cs="Arial" w:ascii="Arial" w:hAnsi="Arial"/>
          <w:spacing w:val="6"/>
          <w:sz w:val="18"/>
          <w:szCs w:val="18"/>
        </w:rPr>
        <w:t>» (госаппарату) и королю, который даже поощрял дробление политических сил на мелкие партии и кланы, опираясь отнюдь не на парламентские институты конституционной</w:t>
      </w:r>
      <w:r>
        <w:rPr>
          <w:rFonts w:cs="Arial" w:ascii="Arial" w:hAnsi="Arial"/>
          <w:b/>
          <w:spacing w:val="6"/>
          <w:sz w:val="18"/>
          <w:szCs w:val="18"/>
        </w:rPr>
        <w:t xml:space="preserve"> </w:t>
      </w:r>
      <w:r>
        <w:rPr>
          <w:rFonts w:cs="Arial" w:ascii="Arial" w:hAnsi="Arial"/>
          <w:spacing w:val="6"/>
          <w:sz w:val="18"/>
          <w:szCs w:val="18"/>
        </w:rPr>
        <w:t>монархии, деятельность которых можно было прервать, а на все более разветвленный и мощный репрессивный аппарат.</w:t>
      </w:r>
    </w:p>
    <w:p>
      <w:pPr>
        <w:pStyle w:val="Egypt2001"/>
        <w:spacing w:lineRule="auto" w:line="240"/>
        <w:ind w:firstLine="425"/>
        <w:rPr/>
      </w:pPr>
      <w:r>
        <w:rPr>
          <w:rFonts w:cs="Arial" w:ascii="Arial" w:hAnsi="Arial"/>
          <w:spacing w:val="6"/>
          <w:sz w:val="18"/>
          <w:szCs w:val="18"/>
        </w:rPr>
        <w:t xml:space="preserve">Не противоречит данный тезис, сформулированный Дюверже, и факту революции в Египте, утратившему после выступления «Свободных офицеров» вместе с монархией </w:t>
      </w:r>
      <w:r>
        <w:rPr>
          <w:rFonts w:cs="Arial" w:ascii="Arial" w:hAnsi="Arial"/>
          <w:b/>
          <w:bCs/>
          <w:spacing w:val="6"/>
          <w:sz w:val="18"/>
          <w:szCs w:val="18"/>
        </w:rPr>
        <w:t>–</w:t>
      </w:r>
      <w:r>
        <w:rPr>
          <w:rFonts w:cs="Arial" w:ascii="Arial" w:hAnsi="Arial"/>
          <w:spacing w:val="6"/>
          <w:sz w:val="18"/>
          <w:szCs w:val="18"/>
        </w:rPr>
        <w:t xml:space="preserve"> сервильной по отношению к британскому господству</w:t>
      </w:r>
      <w:r>
        <w:rPr>
          <w:rFonts w:cs="Arial" w:ascii="Arial" w:hAnsi="Arial"/>
          <w:b/>
          <w:bCs/>
          <w:spacing w:val="6"/>
          <w:sz w:val="18"/>
          <w:szCs w:val="18"/>
        </w:rPr>
        <w:t xml:space="preserve"> –</w:t>
      </w:r>
      <w:r>
        <w:rPr>
          <w:rFonts w:cs="Arial" w:ascii="Arial" w:hAnsi="Arial"/>
          <w:spacing w:val="6"/>
          <w:sz w:val="18"/>
          <w:szCs w:val="18"/>
        </w:rPr>
        <w:t xml:space="preserve"> и конституцию 1923 года, предусматривавшую многопартийный парламент, и британский стиль формирования кабинета на основе парламентского большинства, и те относительные гражданские и социальные свободы, в том числе профсоюзные, которые были предоставлены в свое время вафдистским правительством.</w:t>
      </w:r>
    </w:p>
    <w:p>
      <w:pPr>
        <w:pStyle w:val="Egypt2001"/>
        <w:spacing w:lineRule="auto" w:line="240"/>
        <w:ind w:firstLine="425"/>
        <w:rPr/>
      </w:pPr>
      <w:r>
        <w:rPr>
          <w:rFonts w:cs="Arial" w:ascii="Arial" w:hAnsi="Arial"/>
          <w:spacing w:val="6"/>
          <w:sz w:val="18"/>
          <w:szCs w:val="18"/>
        </w:rPr>
        <w:t>Другое дело, что старый египетский порядок отличался необычайно высокой степенью сращивания с государством национальной буржуазии в целом, и прежде всего – финансово-монополистическо-го капитала (империя банка «Мыср»), который между тем вырос, вопреки европейским закономерностям, на помещичьих деньгах, создавая «сверху» промышленный капитал. А он, в свою очередь, не обладал тем зарядом энергии, что был необходим в условиях модернизации второй половины ХХ века. Нюансы этой проблемы хорошо изучены отечественными экономистами</w:t>
      </w:r>
      <w:r>
        <w:rPr>
          <w:rStyle w:val="EndnoteCharacters"/>
          <w:rStyle w:val="EndnoteAnchor"/>
          <w:spacing w:val="6"/>
          <w:sz w:val="18"/>
          <w:szCs w:val="18"/>
        </w:rPr>
        <w:endnoteReference w:id="136"/>
      </w:r>
      <w:r>
        <w:rPr>
          <w:rFonts w:cs="Arial" w:ascii="Arial" w:hAnsi="Arial"/>
          <w:spacing w:val="6"/>
          <w:sz w:val="18"/>
          <w:szCs w:val="18"/>
        </w:rPr>
        <w:t>, и к тому же она выходит за хронологические рамки нашего исследования. Остается констатировать, что исторически второй – после эпохи Мухаммеда Али – виток ускоренной модернизации осуществлялся на берегах Нила, как и в других отсталых странах, при определяющей роли государства и волей верховной власти, воздвигнутой над обществом, хотя и правившей от имени народа.</w:t>
      </w:r>
    </w:p>
    <w:p>
      <w:pPr>
        <w:pStyle w:val="Egypt2001"/>
        <w:spacing w:lineRule="auto" w:line="240"/>
        <w:ind w:firstLine="425"/>
        <w:rPr/>
      </w:pPr>
      <w:r>
        <w:rPr>
          <w:rFonts w:cs="Arial" w:ascii="Arial" w:hAnsi="Arial"/>
          <w:spacing w:val="6"/>
          <w:sz w:val="18"/>
          <w:szCs w:val="18"/>
        </w:rPr>
        <w:t>Что касается Гамаля Абдель Насера, основоположника современного египетского режима – и представителя первого, после распада колониальной системы, поколения национальных лидеров Востока, то ему, как никому другому, удалось бонапартистское прочтение идеи народного суверенитета и амплуа правителя-вождя, основанием легитимности которого служит поддержка масс (толпы). Отсюда и перешедшая к его политическим наследникам традиция подмены принципа парламентской демократии практикой плебисцитарной демократии, которая легитимным образом «узаконивает всякое беззаконие»</w:t>
      </w:r>
      <w:r>
        <w:rPr>
          <w:rStyle w:val="EndnoteCharacters"/>
          <w:rStyle w:val="EndnoteAnchor"/>
          <w:spacing w:val="6"/>
          <w:sz w:val="18"/>
          <w:szCs w:val="18"/>
        </w:rPr>
        <w:endnoteReference w:id="137"/>
      </w:r>
      <w:r>
        <w:rPr>
          <w:rFonts w:cs="Arial" w:ascii="Arial" w:hAnsi="Arial"/>
          <w:spacing w:val="6"/>
          <w:sz w:val="18"/>
          <w:szCs w:val="18"/>
        </w:rPr>
        <w:t>, позволяет истреблять оппозицию и расширяет границы исполнительной власти, всецело подчиненной президенту…</w:t>
      </w:r>
    </w:p>
    <w:p>
      <w:pPr>
        <w:pStyle w:val="Egypt2001"/>
        <w:spacing w:lineRule="auto" w:line="240"/>
        <w:ind w:hanging="0"/>
        <w:jc w:val="center"/>
        <w:rPr/>
      </w:pPr>
      <w:r>
        <w:rPr>
          <w:rFonts w:cs="Arial" w:ascii="Arial" w:hAnsi="Arial"/>
          <w:spacing w:val="14"/>
          <w:sz w:val="18"/>
          <w:szCs w:val="18"/>
        </w:rPr>
        <w:t>* *</w:t>
      </w:r>
      <w:r>
        <w:rPr>
          <w:rFonts w:cs="Arial" w:ascii="Arial" w:hAnsi="Arial"/>
          <w:spacing w:val="6"/>
          <w:sz w:val="18"/>
          <w:szCs w:val="18"/>
        </w:rPr>
        <w:t xml:space="preserve"> *</w:t>
      </w:r>
    </w:p>
    <w:p>
      <w:pPr>
        <w:pStyle w:val="Egypt2001"/>
        <w:spacing w:lineRule="auto" w:line="240"/>
        <w:ind w:firstLine="425"/>
        <w:rPr/>
      </w:pPr>
      <w:r>
        <w:rPr>
          <w:rFonts w:cs="Arial" w:ascii="Arial" w:hAnsi="Arial"/>
          <w:spacing w:val="6"/>
          <w:sz w:val="18"/>
          <w:szCs w:val="18"/>
        </w:rPr>
        <w:t xml:space="preserve">Известно, что «политик, овладевший властью, становится заложником уплаченной цены», а поскольку главная цель политической борьбы есть достижение и удержание власти, </w:t>
      </w:r>
      <w:r>
        <w:rPr>
          <w:rFonts w:cs="Arial" w:ascii="Arial" w:hAnsi="Arial"/>
          <w:spacing w:val="10"/>
          <w:sz w:val="18"/>
          <w:szCs w:val="18"/>
        </w:rPr>
        <w:t>то человек, кото-</w:t>
      </w:r>
    </w:p>
    <w:sectPr>
      <w:footerReference w:type="default" r:id="rId3"/>
      <w:endnotePr>
        <w:numFmt w:val="decimal"/>
      </w:endnotePr>
      <w:type w:val="nextPage"/>
      <w:pgSz w:w="8391" w:h="11906"/>
      <w:pgMar w:left="1134" w:right="907" w:gutter="0" w:header="0" w:top="1077" w:footer="794" w:bottom="136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gypt2001"/>
        <w:spacing w:lineRule="auto" w:line="240"/>
        <w:ind w:firstLine="425"/>
        <w:rPr/>
      </w:pPr>
      <w:r>
        <w:rPr>
          <w:rStyle w:val="EndnoteCharacters"/>
        </w:rPr>
        <w:endnoteRef/>
      </w:r>
      <w:r>
        <w:rPr>
          <w:spacing w:val="6"/>
          <w:sz w:val="18"/>
          <w:szCs w:val="18"/>
        </w:rPr>
        <w:t xml:space="preserve"> </w:t>
      </w:r>
      <w:r>
        <w:rPr>
          <w:spacing w:val="6"/>
          <w:sz w:val="18"/>
          <w:szCs w:val="18"/>
        </w:rPr>
        <w:t>Накануне революции 1952 года государственный сектор Египта включал несколько предприятий общественного назначения (железные дороги, водоснабжение, электричество). Частный сектор производил 87% добавленной стоимости, в нем было занято 95% гражданского самодеятельного населения. (</w:t>
      </w:r>
      <w:r>
        <w:rPr>
          <w:spacing w:val="6"/>
          <w:sz w:val="18"/>
          <w:szCs w:val="18"/>
          <w:lang w:val="en-US"/>
        </w:rPr>
        <w:t>Belev B. Forcing Freedom: Political Control of Privatization and Economic Opening in Egypt and Tunisia, Washington: University Press of America,</w:t>
      </w:r>
      <w:r>
        <w:rPr>
          <w:spacing w:val="6"/>
          <w:sz w:val="18"/>
          <w:szCs w:val="18"/>
        </w:rPr>
        <w:t xml:space="preserve"> 2000, с. 55). Особое место в египетском частном секторе занимал финансово-промышленный концерн «Мыср» (Египет), в структуру которого входили торговые и страховые компании, ряд предприятий текстильной, обувной и табачной отраслей, компании речного и морского судоходства, киностудия и т.д. Банк имел множество вкладчиков, но находился под контролем помещичье-предпринимательских кругов, которые постоянно требовали, пользуясь своим влиянием, чтобы все фонды правительственных учреждений, а также бюджетные остатки хранились в банке. Он испытал серьезное потрясение в 1939 году. В связи с началом мировой войны массы вкладчиков стали изымать свои сбережения. Спасая банк от краха, парламент в июле 1941 года принял закон, по которому правительство гарантировало все настоящие и будущие депозиты банка. </w:t>
      </w:r>
      <w:r>
        <w:rPr>
          <w:spacing w:val="4"/>
          <w:sz w:val="18"/>
          <w:szCs w:val="18"/>
        </w:rPr>
        <w:t>Крупные суммы были выплачены вкладчикам из государственного резервного фонда. В результате банк «Мыср» превратился фактически в полугосударственное кредитное учреждение. В свою очередь, «Национальный банк» Египта, наделенный правом эмиссии, имел статус частного предприятия и полугосударственный характер, хотя в отличие от банка «Мыср» он был создан на английские капиталы и на деле всем управлял лондонский комитет директоров. (Фридман Л.А. Капиталистическое развитие Египта (1882–1939). – М.: Изд-во Московского университета, 1963. – С. 237, 270–272).</w:t>
      </w:r>
    </w:p>
  </w:endnote>
  <w:endnote w:id="3">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Дятлов В.И.</w:t>
      </w:r>
      <w:r>
        <w:rPr>
          <w:spacing w:val="6"/>
          <w:sz w:val="18"/>
          <w:szCs w:val="18"/>
          <w:lang w:val="ru-RU"/>
        </w:rPr>
        <w:t xml:space="preserve"> Крупная буржуазия в Египте накануне революции 1952 года. – Иркутск, 1983. – C.15.</w:t>
      </w:r>
    </w:p>
  </w:endnote>
  <w:endnote w:id="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До середины ХХ века показатель воспроизводства населения колебался в пределах 1–1,5% в год, а затем кривая его роста круто поднялась вверх: 2,46% между переписями 1947 и 1960 года (пиковый показатель), 2,35% между переписями 1976 и 1986 года; затем наблюдалось плавное снижение, до 2–2,2%. Но даже этот умеренный по арабским масштабам рост в особых условиях Египта может носить характер опасного демографического взрыва. Основная масса жителей сконцентрирована в долине и дельте Нила, Файюмском оазисе и в городах вдоль Суэцкого канала. Сравнительно с другими арабскими странами (кроме Йемена, Судана и Мавритании) уровень урбанизации в Египте относительно низок: по критериям и оценкам международной статистики, доля горожан составляет 45% (см. Приложение №2); по местным оценкам, городское и сельское население Египта находятся в соотношении 50:50. В деревне оно отличается чрезвычайно высокой плотностью: до 1 тыс. человек на 1 кв. км. Вместе с тем количество обрабатываемой земли в расчете на душу населения имеет неуклонную тенденцию к сокращению: если в 1897 г. этот показатель составлял 0,53 феддана [1 феддан равен 0,42 га], то в 1937 г. – 0,33, в 1960 г. – 0,23 и в 1999 г. – 0,12. (См. Каражас О.В. Экономический рост в Египте в 1950–1980-е годы. – М: Институт востоковедения РАН, 1998. – С. 16–18, 23; </w:t>
      </w:r>
      <w:hyperlink r:id="rId1">
        <w:r>
          <w:rPr>
            <w:rStyle w:val="InternetLink"/>
            <w:spacing w:val="6"/>
            <w:sz w:val="18"/>
            <w:szCs w:val="18"/>
            <w:lang w:val="ru-RU"/>
          </w:rPr>
          <w:t>http://www.fao.org/landandwater/swlwpnr/egypt/e-lcover.htm</w:t>
        </w:r>
      </w:hyperlink>
      <w:r>
        <w:rPr>
          <w:spacing w:val="6"/>
          <w:sz w:val="18"/>
          <w:szCs w:val="18"/>
          <w:lang w:val="ru-RU"/>
        </w:rPr>
        <w:t xml:space="preserve"> 13.03.02.).</w:t>
      </w:r>
    </w:p>
  </w:endnote>
  <w:endnote w:id="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О необходимости аграрной реформы – и не только в интересах деревни – говорили еще в дореволюционном Египте. Накануне парламентских выборов 1949 г. в заявлениях 86 кандидатов в депутаты содержались требования насчет ограничения крупного землевладения и введения прогрессивного подоходного налога, с тем чтобы «сделать помещика промышленником». См.: </w:t>
      </w:r>
      <w:r>
        <w:rPr>
          <w:i/>
          <w:spacing w:val="6"/>
          <w:sz w:val="18"/>
          <w:szCs w:val="18"/>
          <w:lang w:val="ru-RU"/>
        </w:rPr>
        <w:t>Гатауллин М.Ф.</w:t>
      </w:r>
      <w:r>
        <w:rPr>
          <w:spacing w:val="6"/>
          <w:sz w:val="18"/>
          <w:szCs w:val="18"/>
          <w:lang w:val="ru-RU"/>
        </w:rPr>
        <w:t xml:space="preserve"> Аграрная реформа и классовая борьба в Египте. – М., 1985. – С. 27. </w:t>
      </w:r>
    </w:p>
  </w:endnote>
  <w:endnote w:id="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Развитие событий, подтолкнувшее Насера, с одной стороны, к национализации иностранной собственности, а с другой, – к развитию экономического сотрудничества с СССР, имело следующую драматическую историю. Получив отказ Египта расторгнуть</w:t>
      </w:r>
      <w:r>
        <w:rPr>
          <w:b/>
          <w:spacing w:val="6"/>
          <w:sz w:val="18"/>
          <w:szCs w:val="18"/>
          <w:lang w:val="ru-RU"/>
        </w:rPr>
        <w:t xml:space="preserve"> </w:t>
      </w:r>
      <w:r>
        <w:rPr>
          <w:spacing w:val="6"/>
          <w:sz w:val="18"/>
          <w:szCs w:val="18"/>
          <w:lang w:val="ru-RU"/>
        </w:rPr>
        <w:t xml:space="preserve">соглашения со странами «восточного блока» о закупке советского оружия, 19 июля 1956 года США объявили, что лишают Египет обещанных кредитов на строительство первой очереди Асуанской плотины. Немедленно с такими же решениями выступили Великобритания и Международный банк реконструкции и развития. Через неделю Насер, выступая с балкона хлопковой биржи в Александрии перед участниками массового митинга, обнародовал Декрет президента Египетской Республики о национализации «Всеобщей компании морского Суэцкого канала», все имущество которой, права и обязательства передавались государству. Демонстрируя, что он принимает вызов Запада, Насер на том же митинге прямо заявил, что отныне доходы от эксплуатации канала пойдут на строительство Высотной плотины и финансирование других крупномасштабных проектов экономического развития. После двух месяцев, на протяжении которых правительства Франции, Соединенного королевства и США предпринимали усилия по сохранению международного статуса канала, в ночь с 29 на 30 сентября 1956 года была произведена «тройственная агрессия» против Египта с участием Израиля, Англии и Франции… СССР пообещал помощь в строительстве плотины, но оформление этой договоренности затягивалось. Наконец, с 29 января 1958 года было подписано первое советско-египетское соглашение об экономическом и техническом сотрудничестве. В октябре того же года Главнокомандующий армией ОАР, маршал Амер, проведя десять дней в Москве, вернулся с </w:t>
      </w:r>
      <w:r>
        <w:rPr>
          <w:spacing w:val="4"/>
          <w:sz w:val="18"/>
          <w:szCs w:val="18"/>
          <w:lang w:val="ru-RU"/>
        </w:rPr>
        <w:t>радостным известием: русские подтвердили свое участие в строительстве плотины. Это было настолько важным делом, что каирская печать в восторге писала: «Маршалу…удались переговоры, которые своими результатами по</w:t>
      </w:r>
      <w:r>
        <w:rPr>
          <w:spacing w:val="2"/>
          <w:sz w:val="18"/>
          <w:szCs w:val="18"/>
          <w:lang w:val="ru-RU"/>
        </w:rPr>
        <w:t>разили весь мир и заставили его обратить взоры к Каиру». (Цит. по: Berger</w:t>
      </w:r>
      <w:r>
        <w:rPr>
          <w:spacing w:val="4"/>
          <w:sz w:val="18"/>
          <w:szCs w:val="18"/>
          <w:lang w:val="ru-RU"/>
        </w:rPr>
        <w:t xml:space="preserve"> M. The Arab World Today. – New York: Anchor Books, 1964, с.</w:t>
      </w:r>
      <w:r>
        <w:rPr>
          <w:spacing w:val="6"/>
          <w:sz w:val="18"/>
          <w:szCs w:val="18"/>
          <w:lang w:val="ru-RU"/>
        </w:rPr>
        <w:t xml:space="preserve"> 335).</w:t>
      </w:r>
    </w:p>
  </w:endnote>
  <w:endnote w:id="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В 1957 году был обнародован пятилетний план развития промышленности, не дожидаясь истечения его срока, правительство заменило в 1960 году отраслевой план на общеэкономическую программу, рассчитанную на 5 лет. </w:t>
      </w:r>
    </w:p>
  </w:endnote>
  <w:endnote w:id="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Речь идет о финансовых годах, которые в Египте исчисляются с 1 июля календарного года.</w:t>
      </w:r>
    </w:p>
  </w:endnote>
  <w:endnote w:id="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троительная площадка в районе будущей Высотной плотины была развернута в 1954 году, первый взрыв скальной породы произведен в 1959 году, а первый промышленный ток из Асуана в Каир поступил в ноябре 1967 года. Спустя еще три года работы были закончены, и торжественное подписание советско-египетской декларации о вводе в строй Асуанского гидроэнергетического комплекса состоялось 15 января 1971 года. Высотная плотина с избытком обеспечила страну электроэнергией, позволила осветить дома в египетской деревне и расширить обрабатываемые площади. В 1975 году на ГЭС, и в основном – на Асуанском гидроузле производилось две трети электроэнергии, в 1980 году 51,8%, в 1998 – 19,4%. В течение нескольких лет (первая половина семидесятых) в Египте наблюдалось опережение темпов прироста генерирующих мощностей над темпами роста экономики. Позднее нарастали трудности с удовлетворением потребностей в электроэнергии, одновременно увеличивалась доля ее выработки на тепловых электростанциях: 50,4% – на газовых и 30,2% на сжигающих нефть, по данным за 1998 год. Проекты строительства АЭС пока отложены. (The World Bank. World Development Indicators</w:t>
      </w:r>
      <w:r>
        <w:rPr>
          <w:b/>
          <w:spacing w:val="6"/>
          <w:sz w:val="18"/>
          <w:szCs w:val="18"/>
          <w:lang w:val="ru-RU"/>
        </w:rPr>
        <w:t xml:space="preserve"> </w:t>
      </w:r>
      <w:r>
        <w:rPr>
          <w:spacing w:val="6"/>
          <w:sz w:val="18"/>
          <w:szCs w:val="18"/>
          <w:lang w:val="ru-RU"/>
        </w:rPr>
        <w:t>2001</w:t>
      </w:r>
      <w:r>
        <w:rPr>
          <w:b/>
          <w:spacing w:val="6"/>
          <w:sz w:val="18"/>
          <w:szCs w:val="18"/>
          <w:lang w:val="ru-RU"/>
        </w:rPr>
        <w:t xml:space="preserve">, </w:t>
      </w:r>
      <w:r>
        <w:rPr>
          <w:spacing w:val="6"/>
          <w:sz w:val="18"/>
          <w:szCs w:val="18"/>
          <w:lang w:val="ru-RU"/>
        </w:rPr>
        <w:t>с. 158).</w:t>
      </w:r>
    </w:p>
  </w:endnote>
  <w:endnote w:id="1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одробнее см.: Смирнова Г.И. Основные проблемы индустриализации Египта. 1952–1977. – М: Наука, 1980.</w:t>
      </w:r>
    </w:p>
  </w:endnote>
  <w:endnote w:id="1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Государство после национализаций, проведенных в первой половине 60-х годов, установило контроль над 70% всего акционерного капитала. Часть последнего получила развитие в форме государственной собственности, другая – сохранилась в смешанной акционерной форме, но с государственным участием в каждой компании, где правительство могло иметь пакты акций выше или ниже 51%, а доля акций частных лиц не должна была на первом этапе превышать 10 тыс. ег. фунтов. Мелкие предприятия, с числом занятых до 100 человек, под национализации в основном не подпадали, а количество их росло; в 1967 году в стране было зарегистрировано 4,3 тыс. ценовых промышленных предприятий частного сектора. (Развитие капитализма в арабском мире. – М.: Наука. – С. 63).</w:t>
      </w:r>
    </w:p>
  </w:endnote>
  <w:endnote w:id="12">
    <w:p>
      <w:pPr>
        <w:pStyle w:val="Endnote"/>
        <w:ind w:firstLine="425"/>
        <w:jc w:val="both"/>
        <w:rPr/>
      </w:pPr>
      <w:r>
        <w:rPr>
          <w:rStyle w:val="EndnoteCharacters"/>
        </w:rPr>
        <w:endnoteRef/>
      </w:r>
      <w:r>
        <w:rPr>
          <w:spacing w:val="2"/>
          <w:sz w:val="18"/>
          <w:szCs w:val="18"/>
          <w:lang w:val="ru-RU"/>
        </w:rPr>
        <w:t xml:space="preserve"> </w:t>
      </w:r>
      <w:r>
        <w:rPr>
          <w:spacing w:val="2"/>
          <w:sz w:val="18"/>
          <w:szCs w:val="18"/>
          <w:lang w:val="ru-RU"/>
        </w:rPr>
        <w:t>Абдул Азиз Хигази этап «социалистического направления» определяет в рамках 1959–1966 гг.; следующий этап характеризуется автором как «период военной экономики» (1966–1973), когда проблема наращивания вооруженных сил, а затем освобождения территорий, оккупированных Израилем в июне 1967 года, отодвинула на задний план другие вопросы. См.: Privatization and Structural Adjustment in the Arab Countries: Papers Presented at a Seminar Held in Abu Dhabi, UAE, Dec. 5–7, 1988. Wash., IMF, 1989. – С. 183</w:t>
      </w:r>
      <w:r>
        <w:rPr>
          <w:i/>
          <w:spacing w:val="2"/>
          <w:sz w:val="18"/>
          <w:szCs w:val="18"/>
          <w:lang w:val="ru-RU"/>
        </w:rPr>
        <w:t>.</w:t>
      </w:r>
    </w:p>
  </w:endnote>
  <w:endnote w:id="1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Развивающиеся страны: экономический рост и социальный прогресс. – М.: 1983. – С. 266–279.</w:t>
      </w:r>
    </w:p>
  </w:endnote>
  <w:endnote w:id="14">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Арабская Республика Египет. Справочник. – М.: Наука, 1990. – C. 86.</w:t>
      </w:r>
    </w:p>
  </w:endnote>
  <w:endnote w:id="1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w:t>
      </w:r>
      <w:r>
        <w:rPr>
          <w:i/>
          <w:spacing w:val="6"/>
          <w:sz w:val="18"/>
          <w:szCs w:val="18"/>
          <w:lang w:val="ru-RU"/>
        </w:rPr>
        <w:t xml:space="preserve">Gobe E. </w:t>
      </w:r>
      <w:r>
        <w:rPr>
          <w:spacing w:val="6"/>
          <w:sz w:val="18"/>
          <w:szCs w:val="18"/>
          <w:lang w:val="ru-RU"/>
        </w:rPr>
        <w:t>Les hommes d'affaires Égyptiens. Démocratisation et secteur privé dans l'Egypte de l'infitah. – Paris: Editions Karthala, 1999.</w:t>
      </w:r>
    </w:p>
  </w:endnote>
  <w:endnote w:id="1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Abdel-Rahman H., Abu Ali М.S.</w:t>
      </w:r>
      <w:r>
        <w:rPr>
          <w:spacing w:val="6"/>
          <w:sz w:val="18"/>
          <w:szCs w:val="18"/>
          <w:lang w:val="ru-RU"/>
        </w:rPr>
        <w:t xml:space="preserve"> Role of the Public and Private Sectors with Special Reference to Privatization: The Case of Egypt // Privatization and Structural Adjustment in the Arab Countries. – Op. cit. – С. 154.</w:t>
      </w:r>
    </w:p>
  </w:endnote>
  <w:endnote w:id="1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С. 158.</w:t>
      </w:r>
    </w:p>
  </w:endnote>
  <w:endnote w:id="1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рабская Республика Египет. Справочник. – Указ. соч. – С. 87.</w:t>
      </w:r>
    </w:p>
  </w:endnote>
  <w:endnote w:id="1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Там же. С. 190.</w:t>
      </w:r>
    </w:p>
  </w:endnote>
  <w:endnote w:id="2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Подробнее см.: </w:t>
      </w:r>
      <w:r>
        <w:rPr>
          <w:i/>
          <w:spacing w:val="6"/>
          <w:sz w:val="18"/>
          <w:szCs w:val="18"/>
          <w:lang w:val="ru-RU"/>
        </w:rPr>
        <w:t>Burns W.J.</w:t>
      </w:r>
      <w:r>
        <w:rPr>
          <w:spacing w:val="6"/>
          <w:sz w:val="18"/>
          <w:szCs w:val="18"/>
          <w:lang w:val="ru-RU"/>
        </w:rPr>
        <w:t xml:space="preserve"> Economic Aid and American Policy Toward Egypt 1955–1981. – New York: State University of New York Press, 1984.</w:t>
      </w:r>
    </w:p>
  </w:endnote>
  <w:endnote w:id="2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1992–1996 годах американская военная помощь устойчиво составляла 1,3 млрд. долл. ежегодно. Размеры экономической помощи колебались от 815 до 892 млн. Займы за этот период были предоставлены только в 1992 году (150 млн.), остальное – кредитные гарантии. В целом приток американской помощи в АРЕ колебался в этот период от 2, 05 млрд. до 2,5 млрд. в год. В 1999/2000 году он составил 2 035 млн. долл., в 2000/01–1995 млн.(USAID web site).</w:t>
      </w:r>
    </w:p>
  </w:endnote>
  <w:endnote w:id="22">
    <w:p>
      <w:pPr>
        <w:pStyle w:val="Endnote"/>
        <w:ind w:firstLine="425"/>
        <w:jc w:val="both"/>
        <w:rPr/>
      </w:pPr>
      <w:r>
        <w:rPr>
          <w:rStyle w:val="EndnoteCharacters"/>
        </w:rPr>
        <w:endnoteRef/>
      </w:r>
      <w:r>
        <w:rPr>
          <w:spacing w:val="2"/>
          <w:sz w:val="18"/>
          <w:szCs w:val="18"/>
          <w:lang w:val="ru-RU"/>
        </w:rPr>
        <w:t xml:space="preserve"> </w:t>
      </w:r>
      <w:r>
        <w:rPr>
          <w:spacing w:val="2"/>
          <w:sz w:val="18"/>
          <w:szCs w:val="18"/>
          <w:lang w:val="ru-RU"/>
        </w:rPr>
        <w:t>Постоянным экспортером жидких углеводородов Египет стал с 1976 года. О динамике нефтедобычи говорят следующие цифры: во второй половине восьмидесятых годов производилось от 40 до 45 млн. т в год против 2,5–2,6 млн. т в год в начале пятидесятых. (Каражас О.В. Указ. соч., с. 7, 187)</w:t>
      </w:r>
    </w:p>
  </w:endnote>
  <w:endnote w:id="2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Такая цифра приводится в ряде работ египетских экономистов. О.В. Каражас показала, что расчет роста ВВП Египта за 1973–1981/82 гг. в неизменных факторных ценах 1969/70 г., по данным «Статистических ежегодников» ООН выводит на показатель 9,6% в год. Автору он представляется преувеличенным, поскольку этот индекс в значительной степени определялся высокими темпами роста в нефтяном секторе и строительстве, а также динамикой обслуживающих отраслей, «в которых учет стоимостей существенно затруднен, что создает идеальную почву для искажения экономической информации». Ближе к действительности был рост ВВП в пределах 7,5–8% в год, что соответствует среднему темпу роста в обрабатывающей промышленности (Каражас О.В. Указ. соч., с. 37–42).</w:t>
      </w:r>
    </w:p>
  </w:endnote>
  <w:endnote w:id="24">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Гатауллин М.Ф. Указ.</w:t>
      </w:r>
      <w:r>
        <w:rPr>
          <w:spacing w:val="6"/>
          <w:sz w:val="18"/>
          <w:szCs w:val="18"/>
          <w:lang w:val="ru-RU"/>
        </w:rPr>
        <w:t xml:space="preserve"> соч., с. 97.</w:t>
      </w:r>
    </w:p>
  </w:endnote>
  <w:endnote w:id="2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Осенью 1971 года было принято решение об освобождении из тюрем многих подвергнутых репрессиям политических деятелей, за исключением арестованных в мае того же года «ортодоксальных насеристов»; газеты сообщили, что около 5 тысяч землевладельцев, пострадавших от законов 1969 года (третий этап аграрной реформы), получат в ближайшие десять лет компенсацию от государства (</w:t>
      </w:r>
      <w:r>
        <w:rPr>
          <w:i/>
          <w:spacing w:val="6"/>
          <w:sz w:val="18"/>
          <w:szCs w:val="18"/>
          <w:lang w:val="ru-RU" w:eastAsia="en-US"/>
        </w:rPr>
        <w:t xml:space="preserve">Beattie K.J. </w:t>
      </w:r>
      <w:r>
        <w:rPr>
          <w:spacing w:val="6"/>
          <w:sz w:val="18"/>
          <w:szCs w:val="18"/>
          <w:lang w:val="ru-RU" w:eastAsia="en-US"/>
        </w:rPr>
        <w:t xml:space="preserve">Egypt During the Sadat Years. – New York: Palgrave, 2000. – с. </w:t>
      </w:r>
      <w:r>
        <w:rPr>
          <w:spacing w:val="6"/>
          <w:sz w:val="18"/>
          <w:szCs w:val="18"/>
          <w:lang w:val="ru-RU"/>
        </w:rPr>
        <w:t>84).</w:t>
      </w:r>
    </w:p>
  </w:endnote>
  <w:endnote w:id="26">
    <w:p>
      <w:pPr>
        <w:pStyle w:val="Endnote"/>
        <w:ind w:firstLine="425"/>
        <w:jc w:val="both"/>
        <w:rPr/>
      </w:pPr>
      <w:r>
        <w:rPr>
          <w:rStyle w:val="EndnoteCharacters"/>
        </w:rPr>
        <w:endnoteRef/>
      </w:r>
      <w:r>
        <w:rPr>
          <w:i/>
          <w:spacing w:val="6"/>
          <w:sz w:val="18"/>
          <w:szCs w:val="18"/>
          <w:lang w:val="ru-RU"/>
        </w:rPr>
        <w:t xml:space="preserve"> </w:t>
      </w:r>
      <w:r>
        <w:rPr>
          <w:i/>
          <w:spacing w:val="6"/>
          <w:sz w:val="18"/>
          <w:szCs w:val="18"/>
          <w:lang w:val="ru-RU"/>
        </w:rPr>
        <w:t>Сулейман А.А.</w:t>
      </w:r>
      <w:r>
        <w:rPr>
          <w:spacing w:val="6"/>
          <w:sz w:val="18"/>
          <w:szCs w:val="18"/>
          <w:lang w:val="ru-RU"/>
        </w:rPr>
        <w:t xml:space="preserve"> Барнамадж аль-хасхаса: кадая ат-тахаввуль иля иктисад ас-сук фи мыср (Программа приватизации: проблемы перехода к рыночной экономике в Египте). – Каир: Аль-Ахрам, Центр политических и стратегических исследований, 1996. – С. 5.</w:t>
      </w:r>
    </w:p>
  </w:endnote>
  <w:endnote w:id="2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рабская Республика Египет. Справочник. – С. 343.</w:t>
      </w:r>
    </w:p>
  </w:endnote>
  <w:endnote w:id="28">
    <w:p>
      <w:pPr>
        <w:pStyle w:val="Endnote"/>
        <w:ind w:firstLine="425"/>
        <w:jc w:val="both"/>
        <w:rPr/>
      </w:pPr>
      <w:r>
        <w:rPr>
          <w:rStyle w:val="EndnoteCharacters"/>
        </w:rPr>
        <w:endnoteRef/>
      </w:r>
      <w:r>
        <w:rPr>
          <w:sz w:val="18"/>
          <w:szCs w:val="18"/>
          <w:lang w:val="ru-RU"/>
        </w:rPr>
        <w:t xml:space="preserve"> </w:t>
      </w:r>
      <w:r>
        <w:rPr>
          <w:sz w:val="18"/>
          <w:szCs w:val="18"/>
          <w:lang w:val="ru-RU"/>
        </w:rPr>
        <w:t>IMF. International Financial Statistics. – Wash.: IMF, 1996. – July. – С. 232.</w:t>
      </w:r>
    </w:p>
  </w:endnote>
  <w:endnote w:id="2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Ott A.F.</w:t>
      </w:r>
      <w:r>
        <w:rPr>
          <w:spacing w:val="6"/>
          <w:sz w:val="18"/>
          <w:szCs w:val="18"/>
          <w:lang w:val="ru-RU"/>
        </w:rPr>
        <w:t xml:space="preserve"> Privatization in Egypt: Reassessing the Role and Size of the Public Sector // Privatization and Economic Efficiency. A Comparative Analysis of Developed and Developing Countries. – London: Edward Elgar, 1991. – С. 191–192.</w:t>
      </w:r>
    </w:p>
  </w:endnote>
  <w:endnote w:id="3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The Many Faces of National Security in the Arab World /</w:t>
      </w:r>
      <w:r>
        <w:rPr>
          <w:i/>
          <w:spacing w:val="6"/>
          <w:sz w:val="18"/>
          <w:szCs w:val="18"/>
          <w:lang w:val="ru-RU"/>
        </w:rPr>
        <w:t xml:space="preserve"> Korany B., Noble P., Brynen R.</w:t>
      </w:r>
      <w:r>
        <w:rPr>
          <w:spacing w:val="6"/>
          <w:sz w:val="18"/>
          <w:szCs w:val="18"/>
          <w:lang w:val="ru-RU"/>
        </w:rPr>
        <w:t>, eds. – London: Macmillan, 1993. – С. 112.</w:t>
      </w:r>
    </w:p>
  </w:endnote>
  <w:endnote w:id="3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P. 115–117.</w:t>
      </w:r>
    </w:p>
  </w:endnote>
  <w:endnote w:id="32">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Ott. A.F.</w:t>
      </w:r>
      <w:r>
        <w:rPr>
          <w:spacing w:val="6"/>
          <w:sz w:val="18"/>
          <w:szCs w:val="18"/>
          <w:lang w:val="ru-RU"/>
        </w:rPr>
        <w:t xml:space="preserve"> Op. cit. – P. 196. В некоторых публикациях встречаются другие оценки.</w:t>
      </w:r>
    </w:p>
  </w:endnote>
  <w:endnote w:id="3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P. 203.</w:t>
      </w:r>
    </w:p>
  </w:endnote>
  <w:endnote w:id="3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этой связи следует упомянуть правительственную директиву о «народном участии» от июня 1986 г., предписывавшую губернаторам провинций выделить по 2–3 объекта местного значения для акционирования. См.об этом: Attiat F. Ott. Op. cit. – с. 212–213.</w:t>
      </w:r>
    </w:p>
  </w:endnote>
  <w:endnote w:id="3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 xml:space="preserve">Palmer M., Yassin S., Leila A. </w:t>
      </w:r>
      <w:r>
        <w:rPr>
          <w:spacing w:val="6"/>
          <w:sz w:val="18"/>
          <w:szCs w:val="18"/>
          <w:lang w:val="ru-RU"/>
        </w:rPr>
        <w:t>The Egyptian Bureaucracy – Cairo: The AUC Press, 1988. – С. 17–18.</w:t>
      </w:r>
    </w:p>
  </w:endnote>
  <w:endnote w:id="3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Financial Times». – 27 Jun. 1988.</w:t>
      </w:r>
    </w:p>
  </w:endnote>
  <w:endnote w:id="3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Abdel-Khalek G.</w:t>
      </w:r>
      <w:r>
        <w:rPr>
          <w:spacing w:val="6"/>
          <w:sz w:val="18"/>
          <w:szCs w:val="18"/>
          <w:lang w:val="ru-RU"/>
        </w:rPr>
        <w:t xml:space="preserve"> Egypt's Economic Reform and the Challenges of Globalization // The Middle East and Development in a Changing World / </w:t>
      </w:r>
      <w:r>
        <w:rPr>
          <w:i/>
          <w:spacing w:val="6"/>
          <w:sz w:val="18"/>
          <w:szCs w:val="18"/>
          <w:lang w:val="ru-RU"/>
        </w:rPr>
        <w:t>Heisl D.</w:t>
      </w:r>
      <w:r>
        <w:rPr>
          <w:spacing w:val="6"/>
          <w:sz w:val="18"/>
          <w:szCs w:val="18"/>
          <w:lang w:val="ru-RU"/>
        </w:rPr>
        <w:t>, ed. – Cairo Papers in Social Science, Vol. 20, Monograph 2, Cairo: The AUC Press, 1997. – С. 37.</w:t>
      </w:r>
    </w:p>
  </w:endnote>
  <w:endnote w:id="38">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Naaoush S.</w:t>
      </w:r>
      <w:r>
        <w:rPr>
          <w:spacing w:val="6"/>
          <w:sz w:val="18"/>
          <w:szCs w:val="18"/>
          <w:lang w:val="ru-RU"/>
        </w:rPr>
        <w:t xml:space="preserve"> Économie et Finances des pays Arabes – Paris: Éditions Al Qalam, 1994. – С. 358.</w:t>
      </w:r>
    </w:p>
  </w:endnote>
  <w:endnote w:id="39">
    <w:p>
      <w:pPr>
        <w:pStyle w:val="Endnote"/>
        <w:ind w:firstLine="425"/>
        <w:jc w:val="both"/>
        <w:rPr/>
      </w:pPr>
      <w:r>
        <w:rPr>
          <w:rStyle w:val="EndnoteCharacters"/>
        </w:rPr>
        <w:endnoteRef/>
      </w:r>
      <w:r>
        <w:rPr>
          <w:spacing w:val="2"/>
          <w:sz w:val="18"/>
          <w:szCs w:val="18"/>
          <w:lang w:val="ru-RU"/>
        </w:rPr>
        <w:t xml:space="preserve"> </w:t>
      </w:r>
      <w:r>
        <w:rPr>
          <w:spacing w:val="2"/>
          <w:sz w:val="18"/>
          <w:szCs w:val="18"/>
          <w:lang w:val="ru-RU"/>
        </w:rPr>
        <w:t>The Many Faces of National Security in the Arab World. – Op. cit. – С. 197.</w:t>
      </w:r>
    </w:p>
  </w:endnote>
  <w:endnote w:id="4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С. 199.</w:t>
      </w:r>
    </w:p>
  </w:endnote>
  <w:endnote w:id="41">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Naaoush S.</w:t>
      </w:r>
      <w:r>
        <w:rPr>
          <w:spacing w:val="6"/>
          <w:sz w:val="18"/>
          <w:szCs w:val="18"/>
          <w:lang w:val="ru-RU"/>
        </w:rPr>
        <w:t xml:space="preserve"> Op. cit. – С. 175.</w:t>
      </w:r>
    </w:p>
  </w:endnote>
  <w:endnote w:id="42">
    <w:p>
      <w:pPr>
        <w:pStyle w:val="Endnote"/>
        <w:ind w:firstLine="425"/>
        <w:jc w:val="both"/>
        <w:rPr/>
      </w:pPr>
      <w:r>
        <w:rPr>
          <w:rStyle w:val="EndnoteCharacters"/>
        </w:rPr>
        <w:endnoteRef/>
      </w:r>
      <w:r>
        <w:rPr>
          <w:spacing w:val="2"/>
          <w:sz w:val="18"/>
          <w:szCs w:val="18"/>
          <w:lang w:val="ru-RU"/>
        </w:rPr>
        <w:t xml:space="preserve"> </w:t>
      </w:r>
      <w:r>
        <w:rPr>
          <w:spacing w:val="2"/>
          <w:sz w:val="18"/>
          <w:szCs w:val="18"/>
          <w:lang w:val="ru-RU"/>
        </w:rPr>
        <w:t>The Many Faces of National Security in the Arab World. – Op. cit. – С. 199.</w:t>
      </w:r>
    </w:p>
  </w:endnote>
  <w:endnote w:id="4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начале работы уже отмечалось, что тот тип преобразований, на которые пошли тридцать девять развивающихся стран, в том числе шесть арабских (Египет, Тунис, Алжир, Марокко, Иордания, Кувейт), называют Economic Reforms &amp; Structural Adjustment Program (ERSAP), или сокращенно Structural Adjustment (SA).То есть структурная перестройка и адаптация хозяйства к рыночным отношениям.</w:t>
      </w:r>
    </w:p>
  </w:endnote>
  <w:endnote w:id="44">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Naaoush S.</w:t>
      </w:r>
      <w:r>
        <w:rPr>
          <w:spacing w:val="6"/>
          <w:sz w:val="18"/>
          <w:szCs w:val="18"/>
          <w:lang w:val="ru-RU"/>
        </w:rPr>
        <w:t xml:space="preserve"> Op. cit. – С. 290.</w:t>
      </w:r>
    </w:p>
  </w:endnote>
  <w:endnote w:id="4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Egypt: Beyond Stabilization, Toward a Dynamic Market Economy – Occasional Paper 163 / </w:t>
      </w:r>
      <w:r>
        <w:rPr>
          <w:i/>
          <w:spacing w:val="6"/>
          <w:sz w:val="18"/>
          <w:szCs w:val="18"/>
          <w:lang w:val="ru-RU"/>
        </w:rPr>
        <w:t>Handy H</w:t>
      </w:r>
      <w:r>
        <w:rPr>
          <w:spacing w:val="6"/>
          <w:sz w:val="18"/>
          <w:szCs w:val="18"/>
          <w:lang w:val="ru-RU"/>
        </w:rPr>
        <w:t>., et al. – Wash: IMF, 1998. – С. 45–51.</w:t>
      </w:r>
    </w:p>
  </w:endnote>
  <w:endnote w:id="4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Сулейман А.А.</w:t>
      </w:r>
      <w:r>
        <w:rPr>
          <w:spacing w:val="6"/>
          <w:sz w:val="18"/>
          <w:szCs w:val="18"/>
          <w:lang w:val="ru-RU"/>
        </w:rPr>
        <w:t xml:space="preserve"> Указ. соч., с. 11.</w:t>
      </w:r>
    </w:p>
  </w:endnote>
  <w:endnote w:id="47">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На старте структурной перестройки были выделены четыре типа предприятий общественного сектора – (1) стратегическая сфера: управление Суэцкого канала, международное воздушное сообщение («Иджипт эйр»), железные дороги, электро– и водоснабжение, телекоммуникации, нефтяной сектор. (2) Банковские и страховые учреждения. (3) Предприятия, подчиненные министерству оборонной промышленности, слитому в 1993 году с министерством обороны, – это 20 военных заводов, 14 из которых заняты выпуском продукции гражданского назначения, в том числе шесть заводов Хелуанского металлургического и машиностроительного комплекса, еще ряд заводов механического оборудования, два крупных химических производства. (4) Около 400 других предприятий индустрии, агропромышленности и обслуживания. Планы приватизации в основном распространялись на 4-ю группу, исключали первую и третью, кроме компании по телекоммуникациям, которую намеревались приватизировать в конце девяностых. Ко второй группе был выбран дифференцированный подход. (</w:t>
      </w:r>
      <w:r>
        <w:rPr>
          <w:spacing w:val="4"/>
          <w:sz w:val="18"/>
          <w:szCs w:val="18"/>
          <w:lang w:val="en-US"/>
        </w:rPr>
        <w:t>Belev B. Forcing Freedom. Political Control of Privatization and Economic Opening in Egypt and Tunisia, New York: University Press of America</w:t>
      </w:r>
      <w:r>
        <w:rPr>
          <w:spacing w:val="4"/>
          <w:sz w:val="18"/>
          <w:szCs w:val="18"/>
          <w:lang w:val="ru-RU"/>
        </w:rPr>
        <w:t>, 2000; с. 17, 225).</w:t>
      </w:r>
    </w:p>
  </w:endnote>
  <w:endnote w:id="4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Характерен эпизод, имевший место после принятия «Программы 30 марта» 1968 года, объявившей о верховенстве закона, а также о свободе научной мысли и научных исследований. Генерал-лейтенант Гамаль Аскар, возглавлявший Центральное агентство по мобилизации и статистике (CAPMAS), отдал приказ об аресте некого ученого, предоставившего японской фирме статистические данные по проблеме питания в Египте. Освобождение арестанта состоялось под давлением прессы и не без вмешатель</w:t>
      </w:r>
      <w:r>
        <w:rPr>
          <w:spacing w:val="4"/>
          <w:sz w:val="18"/>
          <w:szCs w:val="18"/>
          <w:lang w:val="ru-RU"/>
        </w:rPr>
        <w:t>ства М.Х. Хейкала, одного из разработчиков «Программы 30 марта», который выступил в «Аль-Ахрам» со статьей, требовавшей соблюдения презумпции невиновности. (Dekmejian R. H. Egypt under Nasir: A Study in Political Dynamics. –Albany: State University of New York Press, 1971. – С. 262).</w:t>
      </w:r>
    </w:p>
  </w:endnote>
  <w:endnote w:id="4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Ayubi N.N.</w:t>
      </w:r>
      <w:r>
        <w:rPr>
          <w:spacing w:val="6"/>
          <w:sz w:val="18"/>
          <w:szCs w:val="18"/>
          <w:lang w:val="ru-RU"/>
        </w:rPr>
        <w:t xml:space="preserve"> Government and the State in Egypt Today // Egypt under Mubarak / </w:t>
      </w:r>
      <w:r>
        <w:rPr>
          <w:i/>
          <w:spacing w:val="6"/>
          <w:sz w:val="18"/>
          <w:szCs w:val="18"/>
          <w:lang w:val="ru-RU"/>
        </w:rPr>
        <w:t xml:space="preserve">Tripp C., Owen R., </w:t>
      </w:r>
      <w:r>
        <w:rPr>
          <w:spacing w:val="6"/>
          <w:sz w:val="18"/>
          <w:szCs w:val="18"/>
          <w:lang w:val="ru-RU"/>
        </w:rPr>
        <w:t xml:space="preserve">eds. – London, New York: Routlege, 1989, с. 4–5; Также см.: Князев А. Г. Египет после Насера, 1970–1981. – М., 1986. </w:t>
      </w:r>
    </w:p>
  </w:endnote>
  <w:endnote w:id="50">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Ibrahim S.E.</w:t>
      </w:r>
      <w:r>
        <w:rPr>
          <w:spacing w:val="6"/>
          <w:sz w:val="18"/>
          <w:szCs w:val="18"/>
          <w:lang w:val="ru-RU"/>
        </w:rPr>
        <w:t xml:space="preserve"> Egypt, Islam and Democracy. Twelve Critical Essays, Cairo: The AUC Press, 1996. – С. 145–146.</w:t>
      </w:r>
    </w:p>
  </w:endnote>
  <w:endnote w:id="5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с. 87.</w:t>
      </w:r>
    </w:p>
  </w:endnote>
  <w:endnote w:id="5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1960 г. в стране проживало 25 млн. человек. Несмотря на политику планирования семьи, которая проводится в Египте, страна с ее резко ограниченными земельными ресурсами страдает от перенаселения. Ежегодный демографический прирост составляет 2,3–2,5%, а на рынок труда прибывают все новые отряды молодежи. В 70-е годы проблему занятости позволяла ослабить трудовая эмиграция, в основном в страны Персидского Залива, куда направилось свыше 3 млн. человек, но к 90-м она пошла на убыль (точные данные отсутствуют). Таким образом, миграционный фактор, позволявший снизить безработицу (по некоторым расчетам, на 60–70%), нельзя теперь назвать надежным.</w:t>
      </w:r>
    </w:p>
  </w:endnote>
  <w:endnote w:id="53">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El-Sayyid M.K.</w:t>
      </w:r>
      <w:r>
        <w:rPr>
          <w:spacing w:val="6"/>
          <w:sz w:val="18"/>
          <w:szCs w:val="18"/>
          <w:lang w:val="ru-RU"/>
        </w:rPr>
        <w:t xml:space="preserve"> Bureaucracy and Political Change in Egypt // Development in the Age of Liberalization. Op. cit. – С. 114.</w:t>
      </w:r>
    </w:p>
  </w:endnote>
  <w:endnote w:id="54">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Сулейман А.А.</w:t>
      </w:r>
      <w:r>
        <w:rPr>
          <w:spacing w:val="6"/>
          <w:sz w:val="18"/>
          <w:szCs w:val="18"/>
          <w:lang w:val="ru-RU"/>
        </w:rPr>
        <w:t xml:space="preserve"> Указ. соч. – С. 24. Согласно данным Всемирного банка, рабочие и служащие государственных компаний в различных отраслях хозяйства составляли в 1985 г. 14,7% от общей занятости в формальном секторе; 13,5% – в 1991 г. (World Development Indicators 1998</w:t>
      </w:r>
      <w:r>
        <w:rPr>
          <w:i/>
          <w:spacing w:val="6"/>
          <w:sz w:val="18"/>
          <w:szCs w:val="18"/>
          <w:lang w:val="ru-RU"/>
        </w:rPr>
        <w:t xml:space="preserve">. </w:t>
      </w:r>
      <w:r>
        <w:rPr>
          <w:spacing w:val="6"/>
          <w:sz w:val="18"/>
          <w:szCs w:val="18"/>
          <w:lang w:val="ru-RU"/>
        </w:rPr>
        <w:t>– Wash.: World Bank, 1998).</w:t>
      </w:r>
    </w:p>
  </w:endnote>
  <w:endnote w:id="5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MF. Egypt: Beyond Stabilization… Op. cit. – С. 51.</w:t>
      </w:r>
    </w:p>
  </w:endnote>
  <w:endnote w:id="5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El-Sayyid M.K. </w:t>
      </w:r>
      <w:r>
        <w:rPr>
          <w:spacing w:val="6"/>
          <w:sz w:val="18"/>
          <w:szCs w:val="18"/>
          <w:lang w:val="ru-RU"/>
        </w:rPr>
        <w:t>Op. cit. – С. 115.</w:t>
      </w:r>
    </w:p>
  </w:endnote>
  <w:endnote w:id="5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Ibrahim S.E.</w:t>
      </w:r>
      <w:r>
        <w:rPr>
          <w:spacing w:val="6"/>
          <w:sz w:val="18"/>
          <w:szCs w:val="18"/>
          <w:lang w:val="ru-RU"/>
        </w:rPr>
        <w:t xml:space="preserve"> Op. cit. – С. 130.</w:t>
      </w:r>
    </w:p>
  </w:endnote>
  <w:endnote w:id="5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Египте профсоюзами охвачены только крупные предприятия, по данным на 1987 год, в рядах ЕФТ (в нашей литературе употребляют также аббревиатуру ФТЕ) насчитывалось 3,5 млн. человек, на проходившей в ноябре того года отчетно-выборной конференции была утверждена программа, где впервые содержался пункт о самостоятельности профсоюзов, председатель профцентра перестал совмещать эти функции с постом министра труда! По данному вопросу см., например: Бакланов Ф.Г. Рабочий класс современного Египта. – М.: Наука, 1981;</w:t>
      </w:r>
      <w:r>
        <w:rPr>
          <w:i/>
          <w:spacing w:val="6"/>
          <w:sz w:val="18"/>
          <w:szCs w:val="18"/>
          <w:lang w:val="ru-RU"/>
        </w:rPr>
        <w:t xml:space="preserve"> Shafei El.O</w:t>
      </w:r>
      <w:r>
        <w:rPr>
          <w:spacing w:val="6"/>
          <w:sz w:val="18"/>
          <w:szCs w:val="18"/>
          <w:lang w:val="ru-RU"/>
        </w:rPr>
        <w:t>. Workers, Trade Unions and the State in Egypt: 1984–1989, Cairo Papers in Social Science. – Volume 18, Monograph 2, Cairo: The AUC Press, 1995.</w:t>
      </w:r>
    </w:p>
  </w:endnote>
  <w:endnote w:id="5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Ibrahim S.E.</w:t>
      </w:r>
      <w:r>
        <w:rPr>
          <w:spacing w:val="6"/>
          <w:sz w:val="18"/>
          <w:szCs w:val="18"/>
          <w:lang w:val="ru-RU"/>
        </w:rPr>
        <w:t xml:space="preserve"> Op.cit. – С. 77.</w:t>
      </w:r>
    </w:p>
  </w:endnote>
  <w:endnote w:id="6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втор опубликованного в США в 2000 году сравнительного исследования приватизации в Египте и Тунисе, считая, что в последней стране этот процесс осуществляется даже более успешно, вместе с тем отмечает, что какая бы то ни было дискуссия здесь не проводилась, а парламент лишь штамповал законы (первый на этот счет появился в августе 1987 года), все решения исходят сверху без предварительных консультаций (Belev B. Op. cit. – С. 115).</w:t>
      </w:r>
    </w:p>
  </w:endnote>
  <w:endnote w:id="6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одробнее о политических партиях АРЕ см. в Приложении 1.</w:t>
      </w:r>
    </w:p>
  </w:endnote>
  <w:endnote w:id="6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рабско-демократическая партия насеристов – самая «молодая» среди других парламентских партий, она существует с 1992 года и ныне представлена в Народном собрании двумя депутатами. (Подробнее см.: Приложение 1).</w:t>
      </w:r>
    </w:p>
  </w:endnote>
  <w:endnote w:id="63">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Ibrahim S.E.</w:t>
      </w:r>
      <w:r>
        <w:rPr>
          <w:spacing w:val="6"/>
          <w:sz w:val="18"/>
          <w:szCs w:val="18"/>
          <w:lang w:val="ru-RU"/>
        </w:rPr>
        <w:t xml:space="preserve"> Op. cit. – С. 161–163.</w:t>
      </w:r>
    </w:p>
  </w:endnote>
  <w:endnote w:id="6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Khalifa D.O.</w:t>
      </w:r>
      <w:r>
        <w:rPr>
          <w:spacing w:val="6"/>
          <w:sz w:val="18"/>
          <w:szCs w:val="18"/>
          <w:lang w:val="ru-RU"/>
        </w:rPr>
        <w:t xml:space="preserve"> The Privatization Process: Prospects for Egypt. – Cairo: The American University in Cairo Press, 1992. – С. 49–50.</w:t>
      </w:r>
    </w:p>
  </w:endnote>
  <w:endnote w:id="65">
    <w:p>
      <w:pPr>
        <w:pStyle w:val="Endnote"/>
        <w:ind w:firstLine="425"/>
        <w:jc w:val="both"/>
        <w:rPr/>
      </w:pPr>
      <w:r>
        <w:rPr>
          <w:rStyle w:val="EndnoteCharacters"/>
        </w:rPr>
        <w:endnoteRef/>
      </w:r>
      <w:r>
        <w:rPr>
          <w:spacing w:val="4"/>
          <w:sz w:val="18"/>
          <w:szCs w:val="18"/>
          <w:lang w:val="ru-RU"/>
        </w:rPr>
        <w:t xml:space="preserve"> </w:t>
      </w:r>
      <w:r>
        <w:rPr>
          <w:i/>
          <w:spacing w:val="4"/>
          <w:sz w:val="18"/>
          <w:szCs w:val="18"/>
          <w:lang w:val="ru-RU"/>
        </w:rPr>
        <w:t>‘</w:t>
      </w:r>
      <w:r>
        <w:rPr>
          <w:i/>
          <w:spacing w:val="4"/>
          <w:sz w:val="18"/>
          <w:szCs w:val="18"/>
          <w:lang w:val="ru-RU"/>
        </w:rPr>
        <w:t xml:space="preserve">Абд аль-Ма‘аты Р. </w:t>
      </w:r>
      <w:r>
        <w:rPr>
          <w:spacing w:val="4"/>
          <w:sz w:val="18"/>
          <w:szCs w:val="18"/>
          <w:lang w:val="ru-RU"/>
        </w:rPr>
        <w:t>Аль-хасхаса ва ат-таджауалят аль-иктисадийа фи мыср (Приватизация и экономические преобразования в Египте). – Каир: Марказ аль-махруса ли аль-бухус ва ат-тадриб ва ан-нашр, 1997. – С. 108.</w:t>
      </w:r>
    </w:p>
  </w:endnote>
  <w:endnote w:id="6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Khalifa D.O.</w:t>
      </w:r>
      <w:r>
        <w:rPr>
          <w:spacing w:val="6"/>
          <w:sz w:val="18"/>
          <w:szCs w:val="18"/>
          <w:lang w:val="ru-RU"/>
        </w:rPr>
        <w:t xml:space="preserve"> Op.cit. – С. 46.</w:t>
      </w:r>
    </w:p>
  </w:endnote>
  <w:endnote w:id="6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Здесь и далее использованы полемические статьи, появившиеся в оппозиционной печати в последние месяцы 1989 года, особо часто – на страницах газеты «Аль-Ахрам». Обзор важнейших выступлений политических деятелей, публицистов и аналитиков того времени содержится также в книге: </w:t>
      </w:r>
      <w:r>
        <w:rPr>
          <w:i/>
          <w:spacing w:val="6"/>
          <w:sz w:val="18"/>
          <w:szCs w:val="18"/>
          <w:lang w:val="ru-RU"/>
        </w:rPr>
        <w:t>Al-Sayyid M.K.</w:t>
      </w:r>
      <w:r>
        <w:rPr>
          <w:spacing w:val="6"/>
          <w:sz w:val="18"/>
          <w:szCs w:val="18"/>
          <w:lang w:val="ru-RU"/>
        </w:rPr>
        <w:t xml:space="preserve"> Privatization: The Egyptian Debate. – Cairo Papers in Social Science. – Vol. 13. – Monograph 4. – Cairo: The AUC Press, 1990.</w:t>
      </w:r>
    </w:p>
  </w:endnote>
  <w:endnote w:id="6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ш-Шааб. 2 января 1990.</w:t>
      </w:r>
    </w:p>
  </w:endnote>
  <w:endnote w:id="6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Ibrahim S.E.</w:t>
      </w:r>
      <w:r>
        <w:rPr>
          <w:spacing w:val="6"/>
          <w:sz w:val="18"/>
          <w:szCs w:val="18"/>
          <w:lang w:val="ru-RU"/>
        </w:rPr>
        <w:t xml:space="preserve"> Op.cit. – С. 148.</w:t>
      </w:r>
    </w:p>
  </w:endnote>
  <w:endnote w:id="7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с. 149. Это касается только двух наиболее популярных в народе видов хлеба – лепешек шами и баляди. Кроме того, субсидии, упавшие к 1996/97 г. до 1% в ВВП, распространялись на сахар, выделяемый беднейшим семьям, а также на растительное масло и керосин (IMF. Egypt : Beyond Stabilisation… Op. cit. – С. 44).</w:t>
      </w:r>
    </w:p>
  </w:endnote>
  <w:endnote w:id="71">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Subramanian A</w:t>
      </w:r>
      <w:r>
        <w:rPr>
          <w:spacing w:val="6"/>
          <w:sz w:val="18"/>
          <w:szCs w:val="18"/>
          <w:lang w:val="ru-RU"/>
        </w:rPr>
        <w:t>. Egypt: Poised for Sustained Growth? // Finance and Development. – 1997. – December. – С. 44.</w:t>
      </w:r>
    </w:p>
  </w:endnote>
  <w:endnote w:id="7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MF. International Financial Statistics. – Wash.: IMF. – 1996. – July. – С. 232.</w:t>
      </w:r>
    </w:p>
  </w:endnote>
  <w:endnote w:id="7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о оценочным данным, в середине 1980-х – начале 90-х годов вывоз египетских капиталов за границу достиг 50–60 млрд. долл., что равнялось тогдашнему внешнему долгу страны.</w:t>
      </w:r>
    </w:p>
  </w:endnote>
  <w:endnote w:id="7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MF. Egypt: Beyond Stabilization. Op. cit. – С. 57–59.</w:t>
      </w:r>
    </w:p>
  </w:endnote>
  <w:endnote w:id="75">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Сулейман A.A.</w:t>
      </w:r>
      <w:r>
        <w:rPr>
          <w:spacing w:val="6"/>
          <w:sz w:val="18"/>
          <w:szCs w:val="18"/>
          <w:lang w:val="ru-RU"/>
        </w:rPr>
        <w:t xml:space="preserve"> Указ. соч. – С. 25. Использованы также данные, любезно предоставленные сотрудниками института Африки РАН А.А.Ткаченко и В.Ю.Кукушкиным.</w:t>
      </w:r>
    </w:p>
  </w:endnote>
  <w:endnote w:id="7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Сулейман A.A. </w:t>
      </w:r>
      <w:r>
        <w:rPr>
          <w:spacing w:val="6"/>
          <w:sz w:val="18"/>
          <w:szCs w:val="18"/>
          <w:lang w:val="ru-RU"/>
        </w:rPr>
        <w:t>Указ. соч. – С. 24.</w:t>
      </w:r>
    </w:p>
  </w:endnote>
  <w:endnote w:id="77">
    <w:p>
      <w:pPr>
        <w:pStyle w:val="Endnote"/>
        <w:ind w:firstLine="425"/>
        <w:jc w:val="both"/>
        <w:rPr/>
      </w:pPr>
      <w:r>
        <w:rPr>
          <w:rStyle w:val="EndnoteCharacters"/>
        </w:rPr>
        <w:endnoteRef/>
      </w:r>
      <w:r>
        <w:rPr>
          <w:spacing w:val="2"/>
          <w:sz w:val="18"/>
          <w:szCs w:val="18"/>
          <w:lang w:val="ru-RU"/>
        </w:rPr>
        <w:t xml:space="preserve"> </w:t>
      </w:r>
      <w:r>
        <w:rPr>
          <w:spacing w:val="2"/>
          <w:sz w:val="18"/>
          <w:szCs w:val="18"/>
          <w:lang w:val="ru-RU"/>
        </w:rPr>
        <w:t>Осенью 2001 г. Министерство экономики было преобразовано в Министерство внешней торговли. Юсеф Бутрос Гали сохранил министерский пост.</w:t>
      </w:r>
    </w:p>
  </w:endnote>
  <w:endnote w:id="78">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Гашев Б.Н.</w:t>
      </w:r>
      <w:r>
        <w:rPr>
          <w:spacing w:val="6"/>
          <w:sz w:val="18"/>
          <w:szCs w:val="18"/>
          <w:lang w:val="ru-RU"/>
        </w:rPr>
        <w:t xml:space="preserve"> Социальные ограничители экономической реформы в Египте // Арабский мир в конце ХХ века. – М: Институт востоковедения РАН, Институт изучения Израиля и Ближнего Востока, 1996. – С. 159.</w:t>
      </w:r>
    </w:p>
  </w:endnote>
  <w:endnote w:id="7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Badran W., Wahby A. Privatization in Egypt: The Debate in the People’s Assembly. – Giza: Cairo University, Faculty of Economics and Political Science, 1996. – С. 272.</w:t>
      </w:r>
    </w:p>
  </w:endnote>
  <w:endnote w:id="8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Le système politique. – Le Caire: République Arabe d'Égypte. Organisme Général de l’Information, 1983. – С. 5.; </w:t>
      </w:r>
      <w:r>
        <w:rPr>
          <w:spacing w:val="6"/>
          <w:sz w:val="18"/>
          <w:szCs w:val="18"/>
          <w:lang w:val="ru-RU" w:eastAsia="en-US"/>
        </w:rPr>
        <w:t>Дустур джумхурийат мыср аль-‘арабия (Конституция Арабской Республики Египет). – Каир: Аль-хей’а аль-‘амма ли шу‘ун аль-матба‘а аль-амирийа, 1980. – С. 14.</w:t>
      </w:r>
    </w:p>
  </w:endnote>
  <w:endnote w:id="8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Al-Ahram Weekly, 11–17 April 1996.</w:t>
      </w:r>
    </w:p>
  </w:endnote>
  <w:endnote w:id="8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w:t>
      </w:r>
    </w:p>
  </w:endnote>
  <w:endnote w:id="8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w:t>
      </w:r>
    </w:p>
  </w:endnote>
  <w:endnote w:id="8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w:t>
      </w:r>
    </w:p>
  </w:endnote>
  <w:endnote w:id="8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ль-Вафд, 3 апреля 1996. – С. 3.</w:t>
      </w:r>
    </w:p>
  </w:endnote>
  <w:endnote w:id="8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Al-Ahram Weekly, 11–17 April 1996. – С. 2.</w:t>
      </w:r>
    </w:p>
  </w:endnote>
  <w:endnote w:id="8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Ibid. </w:t>
      </w:r>
    </w:p>
  </w:endnote>
  <w:endnote w:id="8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ыступление премьер-министра Египта Камаля aль-Ганзури в Народном собрании. // Аль-Ахбар. – 23 апреля 1996. – С. 6.</w:t>
      </w:r>
    </w:p>
  </w:endnote>
  <w:endnote w:id="8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рирост ВВП в постоянных ценах составил в среднем 5,4% в 1980–90 гг. и 4% в 1990–97 гг. (См.: World Development Indicators 1999</w:t>
      </w:r>
      <w:r>
        <w:rPr>
          <w:i/>
          <w:spacing w:val="6"/>
          <w:sz w:val="18"/>
          <w:szCs w:val="18"/>
          <w:lang w:val="ru-RU"/>
        </w:rPr>
        <w:t xml:space="preserve">. </w:t>
      </w:r>
      <w:r>
        <w:rPr>
          <w:spacing w:val="6"/>
          <w:sz w:val="18"/>
          <w:szCs w:val="18"/>
          <w:lang w:val="ru-RU"/>
        </w:rPr>
        <w:t>– Wash.: World Bank, 1999. – С. 188).</w:t>
      </w:r>
    </w:p>
  </w:endnote>
  <w:endnote w:id="9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A Survey of Egypt // The Economist. – 1999. – March 20. – С. 5.</w:t>
      </w:r>
    </w:p>
  </w:endnote>
  <w:endnote w:id="9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MF. Egypt : Beyond Stabilisation… Op. cit. – С. 50.</w:t>
      </w:r>
    </w:p>
  </w:endnote>
  <w:endnote w:id="92">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Subramanian A.</w:t>
      </w:r>
      <w:r>
        <w:rPr>
          <w:spacing w:val="6"/>
          <w:sz w:val="18"/>
          <w:szCs w:val="18"/>
          <w:lang w:val="ru-RU"/>
        </w:rPr>
        <w:t xml:space="preserve"> Op. cit. – С. 44–45.</w:t>
      </w:r>
    </w:p>
  </w:endnote>
  <w:endnote w:id="9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MF. Egypt : Beyond Stabilisation… Op. cit. – С. 52.</w:t>
      </w:r>
    </w:p>
  </w:endnote>
  <w:endnote w:id="9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MENA. 25 July 1998. По данным статистических источников, норма накопления снизилась с 36% в 1987/88 гг. до 16,2–16,6% в 1992–1996 гг. и вновь повысилась до 18% только в последние годы. (См.: Egypt in Global Economy: Strategic Choices for Savings, Investments and Long-term Growth. – Wash.: The World Bank, 1998. – С. 12.)</w:t>
      </w:r>
    </w:p>
  </w:endnote>
  <w:endnote w:id="95">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Arab Republic of Egypt Radio Network in Arabic. – FBIS Translated Text. – 16 Dec. 1998. Несколько раньше министр по делам госсектора ‘Атеф Эбейд в интервью издающейся в Лондоне на арабском языке газете «Аль-Маджалля» назвал цифру 68 полностью или частично приватизированных предприятий, «где мы теперь имеем 400 тыс. владельцев и, таким образом, даем шанс мелким инвесторам» (Аль-Маджалля. 12 февр. 1998 г.)</w:t>
      </w:r>
    </w:p>
  </w:endnote>
  <w:endnote w:id="9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MENA. 3, 11 June 1998.</w:t>
      </w:r>
    </w:p>
  </w:endnote>
  <w:endnote w:id="9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о уточненным данным ЦБ, его инвалютные резервы увеличивались до 1997 года включительно, составив свыше 19 млрд. долл., в дальнейшем наблюдалось их сокращение, и они вернулись на уровень 1993 года: около 14 млрд. (См. Приложение 2, таблица 8).</w:t>
      </w:r>
    </w:p>
  </w:endnote>
  <w:endnote w:id="9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MENA. 29 Jan. 1999.</w:t>
      </w:r>
    </w:p>
  </w:endnote>
  <w:endnote w:id="9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осле общенационального референдума, состоявшегося 26 сентября 1999 г. и обеспечившего Мубараку избрание на четвертый (шестилетний) президентский срок, правительство Аль-Ганзури, как полагается по конституции, ушло в отставку. Новым премьером стал ветеран египетской политики 67-летний ‘Атеф Эбейд, сразу же заявивший о сорока с лишним срочно приватизируемых объектах. Возможно, он учел, что в ходе борьбы за премьерское кресло его предшественник подвергался нелицеприятной критике за медлительность в деле реформ.</w:t>
      </w:r>
    </w:p>
  </w:endnote>
  <w:endnote w:id="10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м., напр.: Egypt in Global Economy. – Op. cit.</w:t>
      </w:r>
    </w:p>
  </w:endnote>
  <w:endnote w:id="10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По данным Мирового Банка, за период 1990–97 гг. доходы от приватизации в Египте составили всего 1,5 млрд. долл. (World Development Indicators 1999. Op. cit. – С. 298). Это меньше, чем годовой доход от эксплуатации Суэцкого канала. (См.: </w:t>
      </w:r>
      <w:r>
        <w:rPr>
          <w:i/>
          <w:spacing w:val="6"/>
          <w:sz w:val="18"/>
          <w:szCs w:val="18"/>
          <w:lang w:val="ru-RU"/>
        </w:rPr>
        <w:t xml:space="preserve">Видясова М.Ф., Умеров М.Ш. </w:t>
      </w:r>
      <w:r>
        <w:rPr>
          <w:spacing w:val="6"/>
          <w:sz w:val="18"/>
          <w:szCs w:val="18"/>
          <w:lang w:val="ru-RU"/>
        </w:rPr>
        <w:t>Египет после арабского социализма: в поиске экономических решений. – М.: ИСАА при МГУ, 1999. – С. 54).</w:t>
      </w:r>
    </w:p>
  </w:endnote>
  <w:endnote w:id="10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Данное обстоятельство крайне затрудняет попытки очертить реальные границы госсектора. Структура государственной собственности в Египте такова, что эти границы и фактическая роль госсектора не могут быть оценены по формальным критериям, а структура собственности в многочисленных и разнообразных смешанных (частно/государственных) компаниях не отражает степени «рыночности» их поведения.</w:t>
      </w:r>
    </w:p>
  </w:endnote>
  <w:endnote w:id="10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eastAsia="en-US"/>
        </w:rPr>
        <w:t xml:space="preserve">Ат-такрир аль-истратиджий аль-‘арабий (Арабский стратегический доклад 1998). – Каир: </w:t>
      </w:r>
      <w:r>
        <w:rPr>
          <w:spacing w:val="6"/>
          <w:sz w:val="18"/>
          <w:szCs w:val="18"/>
          <w:lang w:val="ru-RU"/>
        </w:rPr>
        <w:t>Центр политических и стратегических исследований</w:t>
      </w:r>
      <w:r>
        <w:rPr>
          <w:spacing w:val="6"/>
          <w:sz w:val="18"/>
          <w:szCs w:val="18"/>
          <w:lang w:val="ru-RU" w:eastAsia="en-US"/>
        </w:rPr>
        <w:t xml:space="preserve">, 1999. </w:t>
      </w:r>
      <w:r>
        <w:rPr>
          <w:spacing w:val="6"/>
          <w:sz w:val="18"/>
          <w:szCs w:val="18"/>
          <w:lang w:val="ru-RU"/>
        </w:rPr>
        <w:t>– С. 353–358.</w:t>
      </w:r>
    </w:p>
  </w:endnote>
  <w:endnote w:id="10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Указ. соч. – C. 372. Стоит добавить, что, по данным Мирового банка, в 1990–1996 гг. физический объем египетского экспорта возрос на 8,7%, стоимостной – на 8,5%. В предыдущее десятилетие (1980–1990 гг.) имело место падение по физическому объему на 1,2%, по стоимостному – на 2,6%. (World Development Indicators 1999. – Op. cit. – С. 200).</w:t>
      </w:r>
    </w:p>
  </w:endnote>
  <w:endnote w:id="10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MF. Egypt; Beyond Stabilization. – Op. cit. – С. 66.</w:t>
      </w:r>
    </w:p>
  </w:endnote>
  <w:endnote w:id="10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С. 68.</w:t>
      </w:r>
    </w:p>
  </w:endnote>
  <w:endnote w:id="10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амым продуктивным по запасам нефти в Египте пока считается шельф Суэцкого залива. Обнадеживающие результаты дала также разведка нефти в Западной пустыне. Показатель кратности запасов, то есть продолжительность эксплуатации доказанных резервов при данном уровне ежегодной нефтедобычи, составлял 14 лет по состоянию на 1989 год и всего 10,5 лет по состоянию на 2000 год (против 17 лет в Алжире и свыше 100 лет в Ираке и странах Персидского Залива – основных продуцентах жидкого топлива на Ближнем Востоке (См. Каражас О.В. Указ. соч. – С. 7; 2001 British Petroleum Statistical Review of World Energy, http://www.bp.com)</w:t>
      </w:r>
    </w:p>
  </w:endnote>
  <w:endnote w:id="108">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По оценке австрийского исследователя Фридриха Шнейдера, удельный вес теневой экономики Египта составляет около 70%. В таком случае, по данному показателю страна занимает третье место в мире – после Нигерии и Таиланда (The Economist. – 1999. – 28 August – 3 September. – С. 63).</w:t>
      </w:r>
    </w:p>
  </w:endnote>
  <w:endnote w:id="10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Интервью Исмаила Хассана, управляющего Центральным Банком Египта агентству МЕНА (MENA. – 4 March 1999).</w:t>
      </w:r>
    </w:p>
  </w:endnote>
  <w:endnote w:id="110">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 xml:space="preserve">Цит. по: </w:t>
      </w:r>
      <w:r>
        <w:rPr>
          <w:i/>
          <w:spacing w:val="4"/>
          <w:sz w:val="18"/>
          <w:szCs w:val="18"/>
          <w:lang w:val="ru-RU"/>
        </w:rPr>
        <w:t>Shu’ayb A.Q.</w:t>
      </w:r>
      <w:r>
        <w:rPr>
          <w:spacing w:val="4"/>
          <w:sz w:val="18"/>
          <w:szCs w:val="18"/>
          <w:lang w:val="ru-RU"/>
        </w:rPr>
        <w:t xml:space="preserve"> Prime Minister Says the Fabricated Dollar Crisis is Over // Al-Musawwar. – FBIS translated text. – 1999. – 17 September. – С. 7.</w:t>
      </w:r>
    </w:p>
  </w:endnote>
  <w:endnote w:id="11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ль-Гумхурийа», 4 октября 1999. – С. 3.</w:t>
      </w:r>
    </w:p>
  </w:endnote>
  <w:endnote w:id="11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одробнее см.: Mustafa Kamel Al Sayyid. Privatization: The Egyptian Debate. – Cairo. The American University in Cairo Press, 1990 / Cairo Papers in Social Science. – Volume 13, Monograph 4.</w:t>
      </w:r>
    </w:p>
  </w:endnote>
  <w:endnote w:id="11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MENA. – 25 Sent. 1999.</w:t>
      </w:r>
    </w:p>
  </w:endnote>
  <w:endnote w:id="11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1 = 3,44 ег. ф. на 2 января 2000 г., в мае 2001 г. – 3.88 ег. ф.</w:t>
      </w:r>
    </w:p>
  </w:endnote>
  <w:endnote w:id="11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Эта старейшая компания была создана еще в 1927 году и находилась тогда, монополизировав табачную промышленность, под контролем английского капитала при участии армянских и греческих предпринимателей.</w:t>
      </w:r>
      <w:r>
        <w:rPr>
          <w:bCs/>
          <w:iCs/>
          <w:spacing w:val="6"/>
          <w:sz w:val="18"/>
          <w:szCs w:val="18"/>
          <w:lang w:val="ru-RU"/>
        </w:rPr>
        <w:t xml:space="preserve"> Летом 2002 г. появились сведения о разукрупнении государственной авиакомпании Египта, которая может быть приватизирована.</w:t>
      </w:r>
    </w:p>
  </w:endnote>
  <w:endnote w:id="11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Egypt Focus. – Norfolk: Menas Associates. – February, 2001. – Vol. II. – No. 2. – P. 9.</w:t>
      </w:r>
    </w:p>
  </w:endnote>
  <w:endnote w:id="11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eastAsia="en-US"/>
        </w:rPr>
        <w:t>Partners for Developmnet. New Roles for Government and Private Sector in the Middle East &amp; North Africa</w:t>
      </w:r>
      <w:r>
        <w:rPr>
          <w:i/>
          <w:spacing w:val="6"/>
          <w:sz w:val="18"/>
          <w:szCs w:val="18"/>
          <w:lang w:val="ru-RU" w:eastAsia="en-US"/>
        </w:rPr>
        <w:t xml:space="preserve"> / Fawzy S., Galal A.</w:t>
      </w:r>
      <w:r>
        <w:rPr>
          <w:spacing w:val="6"/>
          <w:sz w:val="18"/>
          <w:szCs w:val="18"/>
          <w:lang w:val="ru-RU" w:eastAsia="en-US"/>
        </w:rPr>
        <w:t>, eds. – Wash.: World Bank Institute, 1999. – С. 13.</w:t>
      </w:r>
    </w:p>
  </w:endnote>
  <w:endnote w:id="11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Arab Republic of Egypt Yearbook, Ministry of Information, State Information Service. – Cairo, 2000, С. 84</w:t>
      </w:r>
    </w:p>
  </w:endnote>
  <w:endnote w:id="119">
    <w:p>
      <w:pPr>
        <w:pStyle w:val="Egypt2001"/>
        <w:spacing w:lineRule="auto" w:line="240"/>
        <w:ind w:firstLine="425"/>
        <w:rPr/>
      </w:pPr>
      <w:r>
        <w:rPr>
          <w:rStyle w:val="EndnoteCharacters"/>
        </w:rPr>
        <w:endnoteRef/>
      </w:r>
      <w:r>
        <w:rPr>
          <w:spacing w:val="6"/>
          <w:sz w:val="18"/>
          <w:szCs w:val="18"/>
        </w:rPr>
        <w:t xml:space="preserve"> </w:t>
      </w:r>
      <w:r>
        <w:rPr>
          <w:spacing w:val="6"/>
          <w:sz w:val="18"/>
          <w:szCs w:val="18"/>
        </w:rPr>
        <w:t xml:space="preserve">Часть проблем Египта связана с тем, что в конце 1990-х увеличение государственных инвестиций привело к росту нагрузки на бюджет, и соответственно, к бюджетному дефициту. В 2001/02 году проблема была осознана руководством страны, поэтому внимание перенесли на завершение уже начатых проектов и привлечение частного капитала к их совместному финансированию. Неустойчивость экономического роста АРЕ отмечается многими экспертами, в том числе агентством Fitch Ratings, предоставляющим свою информацию в сетях интернет. Агентство дает Египту низкий кредитный рейтинг, это связано с тем, что обменный курс ег. фунта, контролируемый как интервенциями Центрального банка, так и непрямыми административными ограничениями, поддерживает завышенный курс национальной валюты. Последнее невыгодно для развития экспорта. Дополнительный вопрос, настораживающий экспертов, состоит в том, что после возникновения дефицита по счету текущих операций, вместо того, чтобы «сбрасывать» курс фунта, египтяне пошли на ограничение импорта в основном за счет прекращения импорта госсектором. Настораживает, что </w:t>
      </w:r>
      <w:r>
        <w:rPr>
          <w:spacing w:val="4"/>
          <w:sz w:val="18"/>
          <w:szCs w:val="18"/>
        </w:rPr>
        <w:t>власти пытаются одновременно поддерживать высокий курс фунта и низкие процентные ставки по кредитам ради того, чтобы сохранить валютные резервы ЦБ, которые уже заметно сократились по сравнению с 1997 годом. Эти проблемы были признаны египетской стороной на состоявшемся в начале 2002 года совещании с представителями стран-доноров в Шарм аш-Шейх, где египтяне просили 2 млрд. на покрытие дефицита (обещание было получено, хотя некоторые кредиторы оговорили при этом выдачу займов условиями, которые увязаны с дальнейшим проведением структурных реформ).</w:t>
      </w:r>
    </w:p>
  </w:endnote>
  <w:endnote w:id="120">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eastAsia="en-US"/>
        </w:rPr>
        <w:t>Fawzy S., Galal A., eds</w:t>
      </w:r>
      <w:r>
        <w:rPr>
          <w:spacing w:val="6"/>
          <w:sz w:val="18"/>
          <w:szCs w:val="18"/>
          <w:lang w:val="ru-RU" w:eastAsia="en-US"/>
        </w:rPr>
        <w:t>. Partners for Developmnet. New Roles for Government and Private Sector in the Middle East &amp; North Africa. – Wash.: World Bank Institute, 1999. – С. 15.</w:t>
      </w:r>
    </w:p>
  </w:endnote>
  <w:endnote w:id="12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ложности возникают не только с оценкой реальных размеров государственной собственности в Египте, но и с оценкой движения государственных капиталовложений, которые в последние годы в значительной части проводились из средств фонда социального страхования через Национальный инвестиционный банк (НИБ). И лишь сравнительно недавно правительство, учитывая замечания рейтинговых агентств, приняло решение ввести учет консолидированного бюджета, включив в него и доходы этого фонда, и операции НИБ, который ссужает кредитами предприятия как общественного сектора, так и частного. В свою очередь, о масштабе и характере государственных инвестиций красноречиво говорит факт "обнаружения" в мае 2000 года правительством Эбейда не учтенных ранее (внебюджетных) инвестиционных расходов государства на сумму примерно 10 млрд. фунтов, осуществленных в 1998/1999 фин. году, то есть при правительстве аль-Ганзури. В этой связи был произведен ретроспективный перерасчет бюджетных показателей, который выразился в следующей картине: рост (а точнее, скачок) государственных инвестиций с 15 635 млрд. ег. ф. в 1997/98 фин. году до 25 321 млрд. в 1998/99 фин. году (в последней цифре, видимо, учтены «найденные миллиарды») и увеличение дефицита госбюджета с 1% ВВП, как это было на протяжении предыдущих 5–6 лет, включая 1997/98, до 4,2% в 1998/99 году. На уровне 4% бюджетный дефицит остался и в следующие годы: 1999/2000 и 2000/01, а внутренний государственный долг повысился до 95% ВВП к концу 2000/01 фин. года. Однако, представляя теперь бюджет на консолидированной основе, статистика сумела задним числом улучшить показатели периода функционирования кабинета Эбейда, «снизив» бюджетный дефицит до 0,7% на 1999/2000 год и до 1,5% на 2000/01, а государственный долг – до 64% ВВП. Между тем отвлечение средств на покрытие дефицита государственного бюджета считалось одной из причин экономических сложностей, с которыми столкнулось новое правительство Эбейда. Погашение дефицита происходило в основном за счет выпуска и размещения ГКО и привлечения банками вкладов населения под высокие проценты (от 9 до 13% на вклады в национальной валюте). Только в 2000 году более чем вдвое, с 40 830 млрд. до 91 830, вырос объем обязательств по казначейским билетам (treasury bonds), что существенно изменило структуру внутреннего долга. Правительству также удалось решить проблему нехватки ликвидности, отрицательно сказывавшуюся на деловом климате. Тем не менее тенденция 2001 – начала 2002 года состоит в том, что после банкротств мелких фирм, продолжившихся в предыдущем периоде, частные инвестиции находятся в состоянии стагнации, а государственные растут за счет выплат из соцстраха. (См.:Arab Republic of Egypt Year Book. Ministry of Information, State Information Service, 2000, Cairo, C. 81–84; а также: FT Egypt 2000 Economic Outlook,</w:t>
      </w:r>
    </w:p>
    <w:p>
      <w:pPr>
        <w:pStyle w:val="Endnote"/>
        <w:jc w:val="both"/>
        <w:rPr>
          <w:spacing w:val="6"/>
          <w:sz w:val="18"/>
          <w:szCs w:val="18"/>
          <w:lang w:val="ru-RU"/>
        </w:rPr>
      </w:pPr>
      <w:r>
        <w:rPr>
          <w:spacing w:val="6"/>
          <w:sz w:val="18"/>
          <w:szCs w:val="18"/>
          <w:lang w:val="ru-RU"/>
        </w:rPr>
        <w:t>http://specials.ft.com/ln/ftsurveys/country/scdd1a.htm).</w:t>
      </w:r>
    </w:p>
  </w:endnote>
  <w:endnote w:id="12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С. 3.</w:t>
      </w:r>
    </w:p>
  </w:endnote>
  <w:endnote w:id="12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напр.: </w:t>
      </w:r>
      <w:r>
        <w:rPr>
          <w:i/>
          <w:spacing w:val="6"/>
          <w:sz w:val="18"/>
          <w:szCs w:val="18"/>
          <w:lang w:val="ru-RU"/>
        </w:rPr>
        <w:t>Иванова И.П.</w:t>
      </w:r>
      <w:r>
        <w:rPr>
          <w:spacing w:val="6"/>
          <w:sz w:val="18"/>
          <w:szCs w:val="18"/>
          <w:lang w:val="ru-RU"/>
        </w:rPr>
        <w:t xml:space="preserve"> Опыт хозяйственной модернизации в арабском мире. Доклад на IV Ежегодной конференции арабистов ИВ РАН. (6–7 дек. 1999).</w:t>
      </w:r>
    </w:p>
  </w:endnote>
  <w:endnote w:id="124">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Баскин В.С. Приватизация и коммерциализация государственных предприятий. Нигерийская модель // Восток – Oriens. – 1999. – № 3. – С. 86.</w:t>
      </w:r>
    </w:p>
  </w:endnote>
  <w:endnote w:id="125">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Гевелинг Л.</w:t>
      </w:r>
      <w:r>
        <w:rPr>
          <w:spacing w:val="6"/>
          <w:sz w:val="18"/>
          <w:szCs w:val="18"/>
          <w:lang w:val="ru-RU"/>
        </w:rPr>
        <w:t xml:space="preserve"> Квазидемократические режимы: попытки реализации западных моделей политической системы // Современная Африка: итоги и перспективы развития. Эволюция политических структур. – М.: Наука, 1990. – С.126.</w:t>
      </w:r>
    </w:p>
  </w:endnote>
  <w:endnote w:id="12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Медушевский А. Демократия и тирания в новое и новейшее время. // Вопросы философии. – 1993. – № 10. – С. 3.</w:t>
      </w:r>
    </w:p>
  </w:endnote>
  <w:endnote w:id="12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Как известно, античные философы, при всем заметном различии в их построениях, считали тиранию наихудшей формой отклонения от идеального полиса. Демократия рассматривалась ими также как «неправильный», отрицательный тип государственного строя. По Платону, развитие олигархии приводит к росту возмущения бедных против богатых, восстанию и установлению демократии, которая затем вырождается в тиранию. По Аристотелю, олигархия – своекорыстное правление меньшинства, которое возникает как вырожденная форма аристократии; демократия – такая же своекорыстная форма господства большинства, однако она реже влечет за собой внутренние возмущения, чем строй олигархический (наиболее типичный для греческого мира V–V веков до н.э.). В поисках гармонии предлагались различные смешанные варианты правления. Между тем учение Платона о совершенном государстве, особенно его часть, изложенная в «Законах», считается, с одной стороны, прототипом и прямым литературным источником разнообразных социальных утопий средневековья и нового времени, с другой, – первым отвлеченным описанием модели тоталитарного строя.</w:t>
      </w:r>
    </w:p>
  </w:endnote>
  <w:endnote w:id="12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Там же, с. 3.</w:t>
      </w:r>
    </w:p>
  </w:endnote>
  <w:endnote w:id="12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Дживелегов А. Данте Алигиери. Жизнь и творчество. – М.: ОГИЗ, 1946, с. 245–250.</w:t>
      </w:r>
    </w:p>
  </w:endnote>
  <w:endnote w:id="13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Рациональное обоснование тирании (монархии) в противовес идеям тираноборчества. (См., например: </w:t>
      </w:r>
      <w:r>
        <w:rPr>
          <w:i/>
          <w:spacing w:val="6"/>
          <w:sz w:val="18"/>
          <w:szCs w:val="18"/>
          <w:lang w:val="ru-RU"/>
        </w:rPr>
        <w:t>Эльфонд И.Я</w:t>
      </w:r>
      <w:r>
        <w:rPr>
          <w:spacing w:val="6"/>
          <w:sz w:val="18"/>
          <w:szCs w:val="18"/>
          <w:lang w:val="ru-RU"/>
        </w:rPr>
        <w:t xml:space="preserve">. Проблема тирании в трактате И. Жантийе «Анти-Макьявелли» // Культура Возрождения и общество. / Под ред. </w:t>
      </w:r>
      <w:r>
        <w:rPr>
          <w:bCs/>
          <w:i/>
          <w:spacing w:val="6"/>
          <w:sz w:val="18"/>
          <w:szCs w:val="18"/>
          <w:lang w:val="ru-RU"/>
        </w:rPr>
        <w:t>В.И. Рутенбурга</w:t>
      </w:r>
      <w:r>
        <w:rPr>
          <w:bCs/>
          <w:spacing w:val="6"/>
          <w:sz w:val="18"/>
          <w:szCs w:val="18"/>
          <w:lang w:val="ru-RU"/>
        </w:rPr>
        <w:t>.</w:t>
      </w:r>
      <w:r>
        <w:rPr>
          <w:spacing w:val="6"/>
          <w:sz w:val="18"/>
          <w:szCs w:val="18"/>
          <w:lang w:val="ru-RU"/>
        </w:rPr>
        <w:t xml:space="preserve"> М.: Наука, 1986. – С. 190–199). В арабской философии позитивистский подход к проблеме государства выражен у Ибн Халдуна (1332–1406), апологета сильной власти, живой интерес к которому в арабских странах появился в середине – конце ХIХ века. Попутно заметим, что тезис А.А. Игнатенко относительно того, что политическая мысль этого последнего «восточного перипатетика», автора трактата «Мукаддима» (Пролегомены), якобы «исполнена антигосударственным пафосом», не соответствует содержанию оригинала (См.: Игнатенко А. Ибн Хальдун. – М.: Мысль, 1984).</w:t>
      </w:r>
    </w:p>
  </w:endnote>
  <w:endnote w:id="13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Эволюция восточных обществ: синтез традиционного и современного / Под ред. </w:t>
      </w:r>
      <w:r>
        <w:rPr>
          <w:i/>
          <w:spacing w:val="6"/>
          <w:sz w:val="18"/>
          <w:szCs w:val="18"/>
          <w:lang w:val="ru-RU"/>
        </w:rPr>
        <w:t>Н.А. Симония и Л.И. Рейснера.</w:t>
      </w:r>
      <w:r>
        <w:rPr>
          <w:spacing w:val="6"/>
          <w:sz w:val="18"/>
          <w:szCs w:val="18"/>
          <w:lang w:val="ru-RU"/>
        </w:rPr>
        <w:t xml:space="preserve"> – М.: Наука, 1984; </w:t>
      </w:r>
      <w:r>
        <w:rPr>
          <w:i/>
          <w:spacing w:val="6"/>
          <w:sz w:val="18"/>
          <w:szCs w:val="18"/>
          <w:lang w:val="ru-RU"/>
        </w:rPr>
        <w:t>Рашковский Е.Б.</w:t>
      </w:r>
      <w:r>
        <w:rPr>
          <w:spacing w:val="6"/>
          <w:sz w:val="18"/>
          <w:szCs w:val="18"/>
          <w:lang w:val="ru-RU"/>
        </w:rPr>
        <w:t xml:space="preserve"> Опыт тоталитарной модернизации России (1917–1991) в свете социологии развития. – М.: МЭиМО, 1993; Between Tradition and Modernity: India's Search for Identity: a Twentieth Century Anthology / </w:t>
      </w:r>
      <w:r>
        <w:rPr>
          <w:i/>
          <w:spacing w:val="6"/>
          <w:sz w:val="18"/>
          <w:szCs w:val="18"/>
          <w:lang w:val="ru-RU"/>
        </w:rPr>
        <w:t>Dalmayr F., Devy G.N.</w:t>
      </w:r>
      <w:r>
        <w:rPr>
          <w:spacing w:val="6"/>
          <w:sz w:val="18"/>
          <w:szCs w:val="18"/>
          <w:lang w:val="ru-RU"/>
        </w:rPr>
        <w:t xml:space="preserve">, eds. – Walnut Creek: Altamira Press, 1998; Tradition and Modernity: The Role of Traditionalism in the Modernization Process / </w:t>
      </w:r>
      <w:r>
        <w:rPr>
          <w:i/>
          <w:spacing w:val="6"/>
          <w:sz w:val="18"/>
          <w:szCs w:val="18"/>
          <w:lang w:val="ru-RU"/>
        </w:rPr>
        <w:t>Lutz J.G., El-Shakhs S.</w:t>
      </w:r>
      <w:r>
        <w:rPr>
          <w:spacing w:val="6"/>
          <w:sz w:val="18"/>
          <w:szCs w:val="18"/>
          <w:lang w:val="ru-RU"/>
        </w:rPr>
        <w:t>, eds. – Wash.: University Press of America, 1982.</w:t>
      </w:r>
    </w:p>
  </w:endnote>
  <w:endnote w:id="132">
    <w:p>
      <w:pPr>
        <w:pStyle w:val="Endnote"/>
        <w:ind w:firstLine="425"/>
        <w:jc w:val="both"/>
        <w:rPr/>
      </w:pPr>
      <w:r>
        <w:rPr>
          <w:rStyle w:val="EndnoteCharacters"/>
        </w:rPr>
        <w:endnoteRef/>
      </w:r>
      <w:r>
        <w:rPr>
          <w:spacing w:val="6"/>
          <w:sz w:val="18"/>
          <w:szCs w:val="18"/>
          <w:lang w:val="en-US"/>
        </w:rPr>
        <w:t xml:space="preserve"> </w:t>
      </w:r>
      <w:r>
        <w:rPr>
          <w:i/>
          <w:spacing w:val="6"/>
          <w:sz w:val="18"/>
          <w:szCs w:val="18"/>
          <w:lang w:val="en-US"/>
        </w:rPr>
        <w:t xml:space="preserve">Bauman Z.A. Post-Modern Revolution? </w:t>
      </w:r>
      <w:r>
        <w:rPr>
          <w:spacing w:val="6"/>
          <w:sz w:val="18"/>
          <w:szCs w:val="18"/>
          <w:lang w:val="en-US"/>
        </w:rPr>
        <w:t xml:space="preserve">// From a One-Party State to Democracy. </w:t>
      </w:r>
      <w:r>
        <w:rPr>
          <w:spacing w:val="6"/>
          <w:sz w:val="18"/>
          <w:szCs w:val="18"/>
          <w:lang w:val="ru-RU"/>
        </w:rPr>
        <w:t xml:space="preserve">Transition in Eastern Europe. / </w:t>
      </w:r>
      <w:r>
        <w:rPr>
          <w:i/>
          <w:spacing w:val="6"/>
          <w:sz w:val="18"/>
          <w:szCs w:val="18"/>
          <w:lang w:val="ru-RU"/>
        </w:rPr>
        <w:t>Frenzel-Zagorska J</w:t>
      </w:r>
      <w:r>
        <w:rPr>
          <w:spacing w:val="6"/>
          <w:sz w:val="18"/>
          <w:szCs w:val="18"/>
          <w:lang w:val="ru-RU"/>
        </w:rPr>
        <w:t>., ed – Amsterdam: Rodopi, 1993. – С. 13.</w:t>
      </w:r>
    </w:p>
  </w:endnote>
  <w:endnote w:id="13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Те страны, где после достижения независимости имело место первоначальное формирование «пробуржуазных» многопартийных режимов (ряд государств Тропической Африки, на Ближнем Востоке – Сирия), в разное время, но в основном к середине 1960-х годов, пережили модификацию систем правления, выразившуюся в отходе от парламентских моделей французского или «вестминстерского» образца, который осуществлялся путем корректировки конституций либо в результате радикальных государственных переворотов и вмешательства армии в политическую жизнь. Об этом подробнее см.: </w:t>
      </w:r>
      <w:r>
        <w:rPr>
          <w:i/>
          <w:spacing w:val="6"/>
          <w:sz w:val="18"/>
          <w:szCs w:val="18"/>
          <w:lang w:val="ru-RU"/>
        </w:rPr>
        <w:t>Гевелинг Л.</w:t>
      </w:r>
      <w:r>
        <w:rPr>
          <w:spacing w:val="6"/>
          <w:sz w:val="18"/>
          <w:szCs w:val="18"/>
          <w:lang w:val="ru-RU"/>
        </w:rPr>
        <w:t xml:space="preserve"> Указ. соч. – С. 128.</w:t>
      </w:r>
    </w:p>
  </w:endnote>
  <w:endnote w:id="134">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Сейранян Б.Г. </w:t>
      </w:r>
      <w:r>
        <w:rPr>
          <w:spacing w:val="6"/>
          <w:sz w:val="18"/>
          <w:szCs w:val="18"/>
          <w:lang w:val="ru-RU"/>
        </w:rPr>
        <w:t xml:space="preserve">К вопросу о критериях классификации современных арабских стран // Арабские страны Западной Азии и Северной Африки (история, экономика и политика) / Под ред. </w:t>
      </w:r>
      <w:r>
        <w:rPr>
          <w:i/>
          <w:spacing w:val="6"/>
          <w:sz w:val="18"/>
          <w:szCs w:val="18"/>
          <w:lang w:val="ru-RU"/>
        </w:rPr>
        <w:t>Сейраняна Б.Г.</w:t>
      </w:r>
      <w:r>
        <w:rPr>
          <w:spacing w:val="6"/>
          <w:sz w:val="18"/>
          <w:szCs w:val="18"/>
          <w:lang w:val="ru-RU"/>
        </w:rPr>
        <w:t xml:space="preserve"> и др. – Вып. 4. – М.: ИВ РАН, 2000. – С. 6–12.</w:t>
      </w:r>
    </w:p>
  </w:endnote>
  <w:endnote w:id="135">
    <w:p>
      <w:pPr>
        <w:pStyle w:val="Endnote"/>
        <w:ind w:firstLine="425"/>
        <w:jc w:val="both"/>
        <w:rPr/>
      </w:pPr>
      <w:r>
        <w:rPr>
          <w:rStyle w:val="EndnoteCharacters"/>
        </w:rPr>
        <w:endnoteRef/>
      </w:r>
      <w:r>
        <w:rPr>
          <w:spacing w:val="6"/>
          <w:sz w:val="18"/>
          <w:szCs w:val="18"/>
          <w:lang w:val="fr-FR"/>
        </w:rPr>
        <w:t xml:space="preserve"> </w:t>
      </w:r>
      <w:r>
        <w:rPr>
          <w:spacing w:val="6"/>
          <w:sz w:val="18"/>
          <w:szCs w:val="18"/>
          <w:lang w:val="fr-FR"/>
        </w:rPr>
        <w:t xml:space="preserve">Dictatures et légitimité. Colloque. – Paris, 1982. – </w:t>
      </w:r>
      <w:r>
        <w:rPr>
          <w:spacing w:val="6"/>
          <w:sz w:val="18"/>
          <w:szCs w:val="18"/>
          <w:lang w:val="ru-RU"/>
        </w:rPr>
        <w:t>С</w:t>
      </w:r>
      <w:r>
        <w:rPr>
          <w:spacing w:val="6"/>
          <w:sz w:val="18"/>
          <w:szCs w:val="18"/>
          <w:lang w:val="fr-FR"/>
        </w:rPr>
        <w:t>. 21.</w:t>
      </w:r>
    </w:p>
  </w:endnote>
  <w:endnote w:id="13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w:t>
      </w:r>
      <w:r>
        <w:rPr>
          <w:i/>
          <w:spacing w:val="6"/>
          <w:sz w:val="18"/>
          <w:szCs w:val="18"/>
          <w:lang w:val="ru-RU"/>
        </w:rPr>
        <w:t>Фридман Л.А.</w:t>
      </w:r>
      <w:r>
        <w:rPr>
          <w:spacing w:val="6"/>
          <w:sz w:val="18"/>
          <w:szCs w:val="18"/>
          <w:lang w:val="ru-RU"/>
        </w:rPr>
        <w:t xml:space="preserve"> Капиталистическое развитие Египта (1882–1939). – М.: Изд-во Московского ун-та, 1963.</w:t>
      </w:r>
    </w:p>
  </w:endnote>
  <w:endnote w:id="13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Медушевский А.</w:t>
      </w:r>
      <w:r>
        <w:rPr>
          <w:spacing w:val="6"/>
          <w:sz w:val="18"/>
          <w:szCs w:val="18"/>
          <w:lang w:val="ru-RU"/>
        </w:rPr>
        <w:t xml:space="preserve"> Демократия и тирания в новое и новейшее время // Вопросы философии. – 1993. – № 10. – С.2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489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489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8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8489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848995" cy="146685"/>
                      </a:xfrm>
                      <a:prstGeom prst="rect"/>
                      <a:solidFill>
                        <a:srgbClr val="FFFFFF">
                          <a:alpha val="0"/>
                        </a:srgbClr>
                      </a:solidFill>
                    </wps:spPr>
                    <wps:txbx>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85pt;height:11.55pt;mso-wrap-distance-left:0pt;mso-wrap-distance-right:0pt;mso-wrap-distance-top:0pt;mso-wrap-distance-bottom:0pt;margin-top:0.05pt;mso-position-vertical-relative:text;margin-left:125.35pt;mso-position-horizontal:center;mso-position-horizontal-relative:margin">
              <v:fill opacity="0f"/>
              <v:textbox inset="0in,0in,0in,0in">
                <w:txbxContent>
                  <w:p>
                    <w:pPr>
                      <w:pStyle w:val="Footer"/>
                      <w:ind w:left="567" w:righ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91"/>
  <w:mirrorMargins/>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spacing w:lineRule="auto" w:line="360"/>
      <w:jc w:val="center"/>
      <w:textAlignment w:val="auto"/>
      <w:outlineLvl w:val="0"/>
    </w:pPr>
    <w:rPr>
      <w:b/>
      <w:bCs/>
      <w:sz w:val="28"/>
      <w:u w:val="single"/>
      <w:lang w:val="ru-RU"/>
    </w:rPr>
  </w:style>
  <w:style w:type="paragraph" w:styleId="Heading2">
    <w:name w:val="Heading 2"/>
    <w:basedOn w:val="Normal"/>
    <w:next w:val="Normal"/>
    <w:qFormat/>
    <w:pPr>
      <w:keepNext w:val="true"/>
      <w:numPr>
        <w:ilvl w:val="1"/>
        <w:numId w:val="1"/>
      </w:numPr>
      <w:suppressAutoHyphens w:val="true"/>
      <w:overflowPunct w:val="true"/>
      <w:autoSpaceDE w:val="true"/>
      <w:spacing w:lineRule="auto" w:line="360"/>
      <w:ind w:right="-28" w:hanging="0"/>
      <w:jc w:val="both"/>
      <w:textAlignment w:val="auto"/>
      <w:outlineLvl w:val="1"/>
    </w:pPr>
    <w:rPr>
      <w:b/>
      <w:bCs/>
      <w:sz w:val="28"/>
      <w:lang w:val="ru-RU"/>
    </w:rPr>
  </w:style>
  <w:style w:type="paragraph" w:styleId="Heading3">
    <w:name w:val="Heading 3"/>
    <w:basedOn w:val="Normal"/>
    <w:next w:val="Normal"/>
    <w:qFormat/>
    <w:pPr>
      <w:keepNext w:val="true"/>
      <w:numPr>
        <w:ilvl w:val="2"/>
        <w:numId w:val="1"/>
      </w:numPr>
      <w:outlineLvl w:val="2"/>
    </w:pPr>
    <w:rPr>
      <w:b/>
      <w:bCs/>
      <w:sz w:val="24"/>
      <w:lang w:val="ru-RU"/>
    </w:rPr>
  </w:style>
  <w:style w:type="paragraph" w:styleId="Heading4">
    <w:name w:val="Heading 4"/>
    <w:basedOn w:val="Normal"/>
    <w:next w:val="Normal"/>
    <w:qFormat/>
    <w:pPr>
      <w:keepNext w:val="true"/>
      <w:numPr>
        <w:ilvl w:val="3"/>
        <w:numId w:val="1"/>
      </w:numPr>
      <w:ind w:firstLine="397"/>
      <w:jc w:val="both"/>
      <w:outlineLvl w:val="3"/>
    </w:pPr>
    <w:rPr>
      <w:bCs/>
      <w:sz w:val="24"/>
      <w:lang w:val="ru-RU"/>
    </w:rPr>
  </w:style>
  <w:style w:type="paragraph" w:styleId="Heading5">
    <w:name w:val="Heading 5"/>
    <w:basedOn w:val="Normal"/>
    <w:next w:val="Normal"/>
    <w:qFormat/>
    <w:pPr>
      <w:keepNext w:val="true"/>
      <w:numPr>
        <w:ilvl w:val="4"/>
        <w:numId w:val="1"/>
      </w:numPr>
      <w:ind w:firstLine="397"/>
      <w:outlineLvl w:val="4"/>
    </w:pPr>
    <w:rPr>
      <w:sz w:val="24"/>
      <w:lang w:val="ru-RU"/>
    </w:rPr>
  </w:style>
  <w:style w:type="paragraph" w:styleId="Heading6">
    <w:name w:val="Heading 6"/>
    <w:basedOn w:val="Normal"/>
    <w:next w:val="Normal"/>
    <w:qFormat/>
    <w:pPr>
      <w:keepNext w:val="true"/>
      <w:numPr>
        <w:ilvl w:val="5"/>
        <w:numId w:val="1"/>
      </w:numPr>
      <w:ind w:firstLine="238"/>
      <w:jc w:val="both"/>
      <w:outlineLvl w:val="5"/>
    </w:pPr>
    <w:rPr>
      <w:sz w:val="24"/>
      <w:lang w:val="ru-RU"/>
    </w:rPr>
  </w:style>
  <w:style w:type="paragraph" w:styleId="Heading7">
    <w:name w:val="Heading 7"/>
    <w:basedOn w:val="Normal"/>
    <w:next w:val="Normal"/>
    <w:qFormat/>
    <w:pPr>
      <w:keepNext w:val="true"/>
      <w:numPr>
        <w:ilvl w:val="6"/>
        <w:numId w:val="1"/>
      </w:numPr>
      <w:spacing w:lineRule="auto" w:line="360"/>
      <w:ind w:right="-28" w:hanging="0"/>
      <w:outlineLvl w:val="6"/>
    </w:pPr>
    <w:rPr>
      <w:sz w:val="28"/>
      <w:lang w:val="ru-RU"/>
    </w:rPr>
  </w:style>
  <w:style w:type="paragraph" w:styleId="Heading8">
    <w:name w:val="Heading 8"/>
    <w:basedOn w:val="Normal"/>
    <w:next w:val="Normal"/>
    <w:qFormat/>
    <w:pPr>
      <w:keepNext w:val="true"/>
      <w:numPr>
        <w:ilvl w:val="7"/>
        <w:numId w:val="1"/>
      </w:numPr>
      <w:ind w:right="-30" w:hanging="0"/>
      <w:outlineLvl w:val="7"/>
    </w:pPr>
    <w:rPr>
      <w:b/>
      <w:bCs/>
      <w:sz w:val="28"/>
      <w:lang w:val="ru-RU"/>
    </w:rPr>
  </w:style>
  <w:style w:type="paragraph" w:styleId="Heading9">
    <w:name w:val="Heading 9"/>
    <w:basedOn w:val="Normal"/>
    <w:next w:val="Normal"/>
    <w:qFormat/>
    <w:pPr>
      <w:keepNext w:val="true"/>
      <w:numPr>
        <w:ilvl w:val="8"/>
        <w:numId w:val="1"/>
      </w:numPr>
      <w:spacing w:lineRule="auto" w:line="360"/>
      <w:ind w:firstLine="561"/>
      <w:jc w:val="both"/>
      <w:outlineLvl w:val="8"/>
    </w:pPr>
    <w:rPr>
      <w:b/>
      <w:lang w:val="ru-RU"/>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style>
  <w:style w:type="character" w:styleId="WW8Num19z0">
    <w:name w:val="WW8Num19z0"/>
    <w:qFormat/>
    <w:rPr>
      <w:rFonts w:ascii="Symbol" w:hAnsi="Symbol" w:cs="Times New Roman"/>
    </w:rPr>
  </w:style>
  <w:style w:type="character" w:styleId="WW8Num20z0">
    <w:name w:val="WW8Num20z0"/>
    <w:qFormat/>
    <w:rPr>
      <w:rFonts w:ascii="Symbol" w:hAnsi="Symbol"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b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rFonts w:ascii="Arial" w:hAnsi="Arial" w:cs="Arial"/>
      <w:sz w:val="20"/>
      <w:szCs w:val="20"/>
      <w:vertAlign w:val="superscript"/>
    </w:rPr>
  </w:style>
  <w:style w:type="character" w:styleId="EndnoteCharacters">
    <w:name w:val="Endnote Characters"/>
    <w:basedOn w:val="Style6"/>
    <w:qFormat/>
    <w:rPr>
      <w:vertAlign w:val="superscript"/>
    </w:rPr>
  </w:style>
  <w:style w:type="character" w:styleId="Egypt2001ItalicChar">
    <w:name w:val="Egypt2001 + Italic Char"/>
    <w:basedOn w:val="Style5"/>
    <w:qFormat/>
    <w:rPr>
      <w:i/>
      <w:iCs/>
      <w:sz w:val="28"/>
      <w:lang w:val="ru-RU" w:bidi="ar-SA"/>
    </w:rPr>
  </w:style>
  <w:style w:type="character" w:styleId="Egypt2001UnderlineChar">
    <w:name w:val="Egypt2001 + Underline Char"/>
    <w:basedOn w:val="Style5"/>
    <w:qFormat/>
    <w:rPr>
      <w:sz w:val="28"/>
      <w:u w:val="single"/>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overflowPunct w:val="true"/>
      <w:autoSpaceDE w:val="true"/>
      <w:jc w:val="both"/>
      <w:textAlignment w:val="auto"/>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gypt2001">
    <w:name w:val="Egypt2001"/>
    <w:basedOn w:val="Normal"/>
    <w:qFormat/>
    <w:pPr>
      <w:spacing w:lineRule="auto" w:line="360"/>
      <w:ind w:firstLine="397"/>
      <w:jc w:val="both"/>
    </w:pPr>
    <w:rPr>
      <w:sz w:val="24"/>
      <w:lang w:val="ru-RU"/>
    </w:rPr>
  </w:style>
  <w:style w:type="paragraph" w:styleId="Egypt2001Italic">
    <w:name w:val="Egypt2001 + Italic"/>
    <w:basedOn w:val="Egypt2001"/>
    <w:next w:val="Egypt2001"/>
    <w:qFormat/>
    <w:pPr/>
    <w:rPr>
      <w:i/>
      <w:iCs/>
    </w:rPr>
  </w:style>
  <w:style w:type="paragraph" w:styleId="Footnote">
    <w:name w:val="Footnote Text"/>
    <w:basedOn w:val="Normal"/>
    <w:pPr/>
    <w:rPr>
      <w:lang w:val="ru-RU"/>
    </w:rPr>
  </w:style>
  <w:style w:type="paragraph" w:styleId="Egypt2001Underline">
    <w:name w:val="Egypt2001 + Underline"/>
    <w:basedOn w:val="Egypt2001"/>
    <w:next w:val="Egypt2001"/>
    <w:qFormat/>
    <w:pPr/>
    <w:rPr>
      <w:u w:val="single"/>
    </w:rPr>
  </w:style>
  <w:style w:type="paragraph" w:styleId="Style8">
    <w:name w:val="текст сноски"/>
    <w:basedOn w:val="Normal"/>
    <w:qFormat/>
    <w:pPr>
      <w:overflowPunct w:val="true"/>
      <w:textAlignment w:val="auto"/>
    </w:pPr>
    <w:rPr>
      <w:lang w:val="ru-RU"/>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firstLine="425"/>
    </w:pPr>
    <w:rPr>
      <w:rFonts w:ascii="Arial" w:hAnsi="Arial" w:cs="Arial"/>
      <w:bCs/>
      <w:spacing w:val="6"/>
      <w:sz w:val="18"/>
      <w:szCs w:val="18"/>
      <w:lang w:val="ru-RU" w:eastAsia="en-US"/>
    </w:rPr>
  </w:style>
  <w:style w:type="paragraph" w:styleId="Egypt2001Remark">
    <w:name w:val="Egypt2001Remark"/>
    <w:basedOn w:val="Egypt2001"/>
    <w:next w:val="Egypt2001"/>
    <w:qFormat/>
    <w:pPr>
      <w:ind w:left="397" w:firstLine="397"/>
    </w:pPr>
    <w:rPr>
      <w:sz w:val="22"/>
      <w:szCs w:val="24"/>
    </w:rPr>
  </w:style>
  <w:style w:type="paragraph" w:styleId="Egypt2001PartyName">
    <w:name w:val="Egypt2001PartyName"/>
    <w:basedOn w:val="Normal"/>
    <w:next w:val="Egypt2001PartyNames"/>
    <w:qFormat/>
    <w:pPr>
      <w:spacing w:before="120" w:after="120"/>
    </w:pPr>
    <w:rPr>
      <w:b/>
      <w:sz w:val="24"/>
      <w:szCs w:val="24"/>
      <w:lang w:val="ru-RU"/>
    </w:rPr>
  </w:style>
  <w:style w:type="paragraph" w:styleId="Egypt2001PartyNames">
    <w:name w:val="Egypt2001PartyNames"/>
    <w:basedOn w:val="Normal"/>
    <w:qFormat/>
    <w:pPr/>
    <w:rPr>
      <w:sz w:val="22"/>
      <w:szCs w:val="24"/>
      <w:lang w:val="ru-RU"/>
    </w:rPr>
  </w:style>
  <w:style w:type="paragraph" w:styleId="Egypt2001Party">
    <w:name w:val="Egypt2001Party"/>
    <w:basedOn w:val="Normal"/>
    <w:qFormat/>
    <w:pPr>
      <w:ind w:firstLine="284"/>
      <w:jc w:val="both"/>
    </w:pPr>
    <w:rPr>
      <w:sz w:val="24"/>
      <w:lang w:val="ru-RU"/>
    </w:rPr>
  </w:style>
  <w:style w:type="paragraph" w:styleId="Egypt2001Literat">
    <w:name w:val="Egypt2001Literat"/>
    <w:basedOn w:val="Normal"/>
    <w:qFormat/>
    <w:pPr>
      <w:numPr>
        <w:ilvl w:val="0"/>
        <w:numId w:val="2"/>
      </w:numPr>
      <w:tabs>
        <w:tab w:val="clear" w:pos="720"/>
        <w:tab w:val="left" w:pos="567" w:leader="none"/>
      </w:tabs>
      <w:spacing w:lineRule="auto" w:line="360"/>
      <w:ind w:left="0" w:firstLine="57"/>
      <w:jc w:val="both"/>
    </w:pPr>
    <w:rPr>
      <w:sz w:val="24"/>
      <w:lang w:val="ru-RU"/>
    </w:rPr>
  </w:style>
  <w:style w:type="paragraph" w:styleId="16pt14pt">
    <w:name w:val="Стиль (латиница) 16 pt (сложные знаки) 14 pt (латиница) полужирны..."/>
    <w:basedOn w:val="Normal"/>
    <w:next w:val="Normal"/>
    <w:qFormat/>
    <w:pPr>
      <w:jc w:val="center"/>
    </w:pPr>
    <w:rPr>
      <w:b/>
      <w:sz w:val="32"/>
      <w:szCs w:val="32"/>
    </w:rPr>
  </w:style>
  <w:style w:type="paragraph" w:styleId="TextBodyIndent">
    <w:name w:val="Body Text Indent"/>
    <w:basedOn w:val="Normal"/>
    <w:pPr>
      <w:suppressAutoHyphens w:val="true"/>
      <w:overflowPunct w:val="true"/>
      <w:autoSpaceDE w:val="true"/>
      <w:spacing w:lineRule="auto" w:line="360"/>
      <w:ind w:right="-30" w:firstLine="397"/>
      <w:jc w:val="both"/>
      <w:textAlignment w:val="auto"/>
    </w:pPr>
    <w:rPr>
      <w:b/>
      <w:sz w:val="24"/>
      <w:lang w:val="ru-RU"/>
    </w:rPr>
  </w:style>
  <w:style w:type="paragraph" w:styleId="2">
    <w:name w:val="Основной текст с отступом 2"/>
    <w:basedOn w:val="Normal"/>
    <w:qFormat/>
    <w:pPr>
      <w:ind w:left="780" w:hanging="0"/>
      <w:jc w:val="both"/>
    </w:pPr>
    <w:rPr>
      <w:sz w:val="28"/>
      <w:lang w:val="ru-RU"/>
    </w:rPr>
  </w:style>
  <w:style w:type="paragraph" w:styleId="3">
    <w:name w:val="Основной текст с отступом 3"/>
    <w:basedOn w:val="Normal"/>
    <w:qFormat/>
    <w:pPr>
      <w:ind w:left="2880" w:firstLine="72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ao.org/landandwater/swlwpnr/egypt/e-lcover.htm" TargetMode="Externa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9:31:00Z</dcterms:created>
  <dc:creator>Marat Umerov</dc:creator>
  <dc:description/>
  <dc:language>en-US</dc:language>
  <cp:lastModifiedBy>ВВП</cp:lastModifiedBy>
  <cp:lastPrinted>2002-08-11T16:35:00Z</cp:lastPrinted>
  <dcterms:modified xsi:type="dcterms:W3CDTF">2002-08-11T12:38:00Z</dcterms:modified>
  <cp:revision>2</cp:revision>
  <dc:subject/>
  <dc:title>Shaping of Political Model in Egypt in the last quarter of 20 century</dc:title>
</cp:coreProperties>
</file>