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right"/>
        <w:rPr/>
      </w:pPr>
      <w:r>
        <w:rPr>
          <w:rFonts w:eastAsia="Times New Roman" w:cs="Times New Roman" w:ascii="Times New Roman" w:hAnsi="Times New Roman"/>
          <w:sz w:val="24"/>
          <w:szCs w:val="24"/>
        </w:rPr>
        <w:t>Last Updated: 2</w:t>
      </w: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12/200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t>КТО ЕСТЬ КТО В ИОРДАНСКОМ ХАШИМИТСКОМ КОРОЛЕВСТВЕ</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rFonts w:ascii="Times New Roman" w:hAnsi="Times New Roman" w:eastAsia="Times New Roman" w:cs="Times New Roman"/>
          <w:b/>
          <w:b/>
          <w:bCs/>
          <w:spacing w:val="60"/>
          <w:sz w:val="28"/>
          <w:szCs w:val="28"/>
        </w:rPr>
      </w:pPr>
      <w:r>
        <w:rPr>
          <w:rFonts w:eastAsia="Times New Roman" w:cs="Times New Roman" w:ascii="Times New Roman" w:hAnsi="Times New Roman"/>
          <w:b/>
          <w:bCs/>
          <w:spacing w:val="60"/>
          <w:sz w:val="28"/>
          <w:szCs w:val="28"/>
        </w:rPr>
        <w:t xml:space="preserve">СОДЕРЖАНИЕ </w:t>
      </w:r>
    </w:p>
    <w:p>
      <w:pPr>
        <w:pStyle w:val="Normal"/>
        <w:jc w:val="center"/>
        <w:rPr>
          <w:rFonts w:ascii="Times New Roman" w:hAnsi="Times New Roman" w:eastAsia="Times New Roman" w:cs="Times New Roman"/>
          <w:b/>
          <w:b/>
          <w:bCs/>
          <w:spacing w:val="60"/>
          <w:sz w:val="22"/>
          <w:szCs w:val="22"/>
        </w:rPr>
      </w:pPr>
      <w:r>
        <w:rPr>
          <w:rFonts w:eastAsia="Times New Roman" w:cs="Times New Roman" w:ascii="Times New Roman" w:hAnsi="Times New Roman"/>
          <w:b/>
          <w:bCs/>
          <w:spacing w:val="60"/>
          <w:sz w:val="22"/>
          <w:szCs w:val="22"/>
        </w:rPr>
      </w:r>
    </w:p>
    <w:tbl>
      <w:tblPr>
        <w:tblW w:w="8930" w:type="dxa"/>
        <w:jc w:val="left"/>
        <w:tblInd w:w="419" w:type="dxa"/>
        <w:tblLayout w:type="fixed"/>
        <w:tblCellMar>
          <w:top w:w="0" w:type="dxa"/>
          <w:left w:w="108" w:type="dxa"/>
          <w:bottom w:w="0" w:type="dxa"/>
          <w:right w:w="108" w:type="dxa"/>
        </w:tblCellMar>
      </w:tblPr>
      <w:tblGrid>
        <w:gridCol w:w="8079"/>
        <w:gridCol w:w="851"/>
      </w:tblGrid>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сновные сведения</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СТРАНА И НАСЕЛЕНИЕ</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Политическая система</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Физико-географический очерк</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Рельеф</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Мертвое море</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Реки и водоемы</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rPr>
              <w:t>Полезные ископаемые</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Водные ресурсы</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Животный мир</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Растительный мир</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Климат</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Население</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Численность и структура населения</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 xml:space="preserve">Рождаемость и смертность </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Географическое распределение</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Этно-культурные группы</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Северокавказская община</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Палестинские беженцы</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Иностранные рабочие</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ХАШИМИТСКАЯ ДИНАСТИЯ</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КОРОЛЕВСКАЯ СЕМЬЯ</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4</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КОРОЛЕВСКАЯ КАНЦЕЛЯРИЯ</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8</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СТРУКТУРА ГОСУДАРСТВЕННОЙ ВЛАСТИ</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2</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ПРАВИТЕЛЬСТВО</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ГОСУДАРСТВЕННЫЕ ВЕДОМСТВА</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2</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МИНИСТЕРСТВО ИНОСТРАННЫХ ДЕЛ</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7</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i/>
                <w:iCs/>
                <w:sz w:val="22"/>
                <w:szCs w:val="22"/>
              </w:rPr>
              <w:t>Центральный аппарат</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7</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Послы</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7</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Почетные консулы</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9</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НАЦИОНАЛЬНОЕ СОБРАНИЕ</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1</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Сенат</w:t>
            </w:r>
            <w:r>
              <w:rPr>
                <w:rFonts w:eastAsia="Times New Roman" w:cs="Times New Roman" w:ascii="Times New Roman" w:hAnsi="Times New Roman"/>
                <w:sz w:val="22"/>
                <w:szCs w:val="22"/>
              </w:rPr>
              <w:t xml:space="preserve"> </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1</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Палата депутатов</w:t>
            </w:r>
            <w:r>
              <w:rPr>
                <w:rFonts w:eastAsia="Times New Roman" w:cs="Times New Roman" w:ascii="Times New Roman" w:hAnsi="Times New Roman"/>
                <w:sz w:val="22"/>
                <w:szCs w:val="22"/>
              </w:rPr>
              <w:t xml:space="preserve"> </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ГУБЕРНАТОРЫ И ГЛАВЫ МЕСТНЫХ АДМИНИСТРАЦИЙ</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4</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ПОЛИТИЧЕСКИЕ ПАРТИИ</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9</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ПРЕССА</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3</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ИОРДАНСКИЕ БАНКИ</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5</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pPr>
            <w:r>
              <w:rPr>
                <w:rFonts w:eastAsia="Times New Roman" w:cs="Times New Roman" w:ascii="Times New Roman" w:hAnsi="Times New Roman"/>
                <w:b/>
                <w:bCs/>
                <w:sz w:val="22"/>
                <w:szCs w:val="22"/>
              </w:rPr>
              <w:t>УНИВЕРСИТЕТЫ И КОЛЛЕДЖИ</w:t>
            </w:r>
            <w:r>
              <w:rPr>
                <w:rFonts w:eastAsia="Times New Roman" w:cs="Times New Roman" w:ascii="Times New Roman" w:hAnsi="Times New Roman"/>
                <w:sz w:val="22"/>
                <w:szCs w:val="22"/>
              </w:rPr>
              <w:t xml:space="preserve"> </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2</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АЛФАВИТНЫЙ СПИСОК</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КТО БЫЛ КТО</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9</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ПРИЛОЖЕНИЯ</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7</w:t>
            </w:r>
          </w:p>
        </w:tc>
      </w:tr>
      <w:tr>
        <w:trPr/>
        <w:tc>
          <w:tcPr>
            <w:tcW w:w="8079" w:type="dxa"/>
            <w:tcBorders>
              <w:top w:val="single" w:sz="6" w:space="0" w:color="000000"/>
              <w:left w:val="dashed" w:sz="6" w:space="0" w:color="auto"/>
              <w:bottom w:val="single" w:sz="6"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ИСТОЧНИКИ И ЛИТЕРАТУРА</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65</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rFonts w:ascii="Times New Roman" w:hAnsi="Times New Roman" w:eastAsia="Times New Roman" w:cs="Times New Roman"/>
          <w:b/>
          <w:b/>
          <w:bCs/>
          <w:sz w:val="30"/>
          <w:szCs w:val="30"/>
        </w:rPr>
      </w:pPr>
      <w:r>
        <w:rPr>
          <w:rFonts w:eastAsia="Times New Roman" w:cs="Times New Roman" w:ascii="Times New Roman" w:hAnsi="Times New Roman"/>
          <w:b/>
          <w:bCs/>
          <w:sz w:val="28"/>
          <w:szCs w:val="28"/>
        </w:rPr>
        <w:t xml:space="preserve">ОСНОВНЫЕ СВЕДЕНИЯ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4"/>
          <w:szCs w:val="24"/>
        </w:rPr>
        <w:t>Официальное название:</w:t>
      </w:r>
      <w:r>
        <w:rPr>
          <w:rFonts w:eastAsia="Times New Roman" w:cs="Times New Roman" w:ascii="Times New Roman" w:hAnsi="Times New Roman"/>
          <w:sz w:val="24"/>
          <w:szCs w:val="24"/>
        </w:rPr>
        <w:t xml:space="preserve"> Иорданское Хашимитское Королевство.</w:t>
      </w:r>
    </w:p>
    <w:p>
      <w:pPr>
        <w:pStyle w:val="Normal"/>
        <w:jc w:val="both"/>
        <w:rPr/>
      </w:pPr>
      <w:r>
        <w:rPr>
          <w:rFonts w:eastAsia="Times New Roman" w:cs="Times New Roman" w:ascii="Times New Roman" w:hAnsi="Times New Roman"/>
          <w:b/>
          <w:bCs/>
          <w:sz w:val="24"/>
          <w:szCs w:val="24"/>
        </w:rPr>
        <w:t>Государственное устройство:</w:t>
      </w:r>
      <w:r>
        <w:rPr>
          <w:rFonts w:eastAsia="Times New Roman" w:cs="Times New Roman" w:ascii="Times New Roman" w:hAnsi="Times New Roman"/>
          <w:sz w:val="24"/>
          <w:szCs w:val="24"/>
        </w:rPr>
        <w:t xml:space="preserve"> конституционная монархия.</w:t>
      </w:r>
    </w:p>
    <w:p>
      <w:pPr>
        <w:pStyle w:val="Normal"/>
        <w:jc w:val="both"/>
        <w:rPr/>
      </w:pPr>
      <w:r>
        <w:rPr>
          <w:rFonts w:eastAsia="Times New Roman" w:cs="Times New Roman" w:ascii="Times New Roman" w:hAnsi="Times New Roman"/>
          <w:b/>
          <w:bCs/>
          <w:sz w:val="24"/>
          <w:szCs w:val="24"/>
        </w:rPr>
        <w:t>Глава государства:</w:t>
      </w:r>
      <w:r>
        <w:rPr>
          <w:rFonts w:eastAsia="Times New Roman" w:cs="Times New Roman" w:ascii="Times New Roman" w:hAnsi="Times New Roman"/>
          <w:sz w:val="24"/>
          <w:szCs w:val="24"/>
        </w:rPr>
        <w:t xml:space="preserve"> король Абдалла </w:t>
      </w:r>
      <w:r>
        <w:rPr>
          <w:rFonts w:eastAsia="Times New Roman" w:cs="Times New Roman" w:ascii="Times New Roman" w:hAnsi="Times New Roman"/>
          <w:sz w:val="24"/>
          <w:szCs w:val="24"/>
          <w:lang w:val="en-US"/>
        </w:rPr>
        <w:t xml:space="preserve">II </w:t>
      </w:r>
      <w:r>
        <w:rPr>
          <w:rFonts w:eastAsia="Times New Roman" w:cs="Times New Roman" w:ascii="Times New Roman" w:hAnsi="Times New Roman"/>
          <w:sz w:val="24"/>
          <w:szCs w:val="24"/>
        </w:rPr>
        <w:t xml:space="preserve">Бен аль-Хусейн (с февраля 1999 г.) </w:t>
      </w:r>
    </w:p>
    <w:p>
      <w:pPr>
        <w:pStyle w:val="Normal"/>
        <w:jc w:val="both"/>
        <w:rPr/>
      </w:pPr>
      <w:r>
        <w:rPr>
          <w:rFonts w:eastAsia="Times New Roman" w:cs="Times New Roman" w:ascii="Times New Roman" w:hAnsi="Times New Roman"/>
          <w:b/>
          <w:bCs/>
          <w:sz w:val="24"/>
          <w:szCs w:val="24"/>
        </w:rPr>
        <w:t>Государственная религия:</w:t>
      </w:r>
      <w:r>
        <w:rPr>
          <w:rFonts w:eastAsia="Times New Roman" w:cs="Times New Roman" w:ascii="Times New Roman" w:hAnsi="Times New Roman"/>
          <w:sz w:val="24"/>
          <w:szCs w:val="24"/>
        </w:rPr>
        <w:t xml:space="preserve"> ислам (ст. 2 Конституции).</w:t>
      </w:r>
    </w:p>
    <w:p>
      <w:pPr>
        <w:pStyle w:val="Normal"/>
        <w:jc w:val="both"/>
        <w:rPr/>
      </w:pPr>
      <w:r>
        <w:rPr>
          <w:rFonts w:eastAsia="Times New Roman" w:cs="Times New Roman" w:ascii="Times New Roman" w:hAnsi="Times New Roman"/>
          <w:b/>
          <w:bCs/>
          <w:sz w:val="24"/>
          <w:szCs w:val="24"/>
        </w:rPr>
        <w:t>Официальный язык:</w:t>
      </w:r>
      <w:r>
        <w:rPr>
          <w:rFonts w:eastAsia="Times New Roman" w:cs="Times New Roman" w:ascii="Times New Roman" w:hAnsi="Times New Roman"/>
          <w:sz w:val="24"/>
          <w:szCs w:val="24"/>
        </w:rPr>
        <w:t xml:space="preserve"> арабский (ст. 2 Конституции). </w:t>
      </w:r>
    </w:p>
    <w:p>
      <w:pPr>
        <w:pStyle w:val="Normal"/>
        <w:jc w:val="both"/>
        <w:rPr/>
      </w:pPr>
      <w:r>
        <w:rPr>
          <w:rFonts w:eastAsia="Times New Roman" w:cs="Times New Roman" w:ascii="Times New Roman" w:hAnsi="Times New Roman"/>
          <w:b/>
          <w:bCs/>
          <w:sz w:val="24"/>
          <w:szCs w:val="24"/>
        </w:rPr>
        <w:t>Флаг:</w:t>
      </w:r>
      <w:r>
        <w:rPr>
          <w:rFonts w:eastAsia="Times New Roman" w:cs="Times New Roman" w:ascii="Times New Roman" w:hAnsi="Times New Roman"/>
          <w:sz w:val="24"/>
          <w:szCs w:val="24"/>
        </w:rPr>
        <w:t xml:space="preserve"> три равные горизонтальные полосы черного, белого и зеленого цветов (сверху вниз), объединенные у древка красным треугольником с белой семиконечной звездой в центре.</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b/>
          <w:bCs/>
          <w:sz w:val="24"/>
          <w:szCs w:val="24"/>
        </w:rPr>
        <w:t>Площадь:</w:t>
      </w:r>
      <w:r>
        <w:rPr>
          <w:rFonts w:eastAsia="Times New Roman" w:cs="Times New Roman" w:ascii="Times New Roman" w:hAnsi="Times New Roman"/>
          <w:sz w:val="24"/>
          <w:szCs w:val="24"/>
        </w:rPr>
        <w:t xml:space="preserve"> 89 492 кв. км. </w:t>
      </w:r>
    </w:p>
    <w:p>
      <w:pPr>
        <w:pStyle w:val="Normal"/>
        <w:jc w:val="both"/>
        <w:rPr/>
      </w:pPr>
      <w:r>
        <w:rPr>
          <w:rFonts w:eastAsia="Times New Roman" w:cs="Times New Roman" w:ascii="Times New Roman" w:hAnsi="Times New Roman"/>
          <w:b/>
          <w:bCs/>
          <w:sz w:val="24"/>
          <w:szCs w:val="24"/>
        </w:rPr>
        <w:t>Население:</w:t>
      </w:r>
      <w:r>
        <w:rPr>
          <w:rFonts w:eastAsia="Times New Roman" w:cs="Times New Roman" w:ascii="Times New Roman" w:hAnsi="Times New Roman"/>
          <w:sz w:val="24"/>
          <w:szCs w:val="24"/>
        </w:rPr>
        <w:t xml:space="preserve"> 5,102 млрд. (2001 г.)</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пы прироста населения:</w:t>
      </w:r>
      <w:r>
        <w:rPr>
          <w:rFonts w:eastAsia="Times New Roman" w:cs="Times New Roman" w:ascii="Times New Roman" w:hAnsi="Times New Roman"/>
          <w:sz w:val="24"/>
          <w:szCs w:val="24"/>
        </w:rPr>
        <w:t xml:space="preserve"> 3,2%</w:t>
      </w:r>
    </w:p>
    <w:p>
      <w:pPr>
        <w:pStyle w:val="Normal"/>
        <w:jc w:val="both"/>
        <w:rPr/>
      </w:pPr>
      <w:r>
        <w:rPr>
          <w:rFonts w:eastAsia="Times New Roman" w:cs="Times New Roman" w:ascii="Times New Roman" w:hAnsi="Times New Roman"/>
          <w:b/>
          <w:bCs/>
          <w:sz w:val="24"/>
          <w:szCs w:val="24"/>
        </w:rPr>
        <w:t>Столица:</w:t>
      </w:r>
      <w:r>
        <w:rPr>
          <w:rFonts w:eastAsia="Times New Roman" w:cs="Times New Roman" w:ascii="Times New Roman" w:hAnsi="Times New Roman"/>
          <w:sz w:val="24"/>
          <w:szCs w:val="24"/>
        </w:rPr>
        <w:t xml:space="preserve"> Амман (1,573 млн.) </w:t>
      </w:r>
    </w:p>
    <w:p>
      <w:pPr>
        <w:pStyle w:val="Normal"/>
        <w:jc w:val="both"/>
        <w:rPr/>
      </w:pPr>
      <w:r>
        <w:rPr>
          <w:rFonts w:eastAsia="Times New Roman" w:cs="Times New Roman" w:ascii="Times New Roman" w:hAnsi="Times New Roman"/>
          <w:b/>
          <w:bCs/>
          <w:sz w:val="24"/>
          <w:szCs w:val="24"/>
        </w:rPr>
        <w:t>Основные города:</w:t>
      </w:r>
      <w:r>
        <w:rPr>
          <w:rFonts w:eastAsia="Times New Roman" w:cs="Times New Roman" w:ascii="Times New Roman" w:hAnsi="Times New Roman"/>
          <w:sz w:val="24"/>
          <w:szCs w:val="24"/>
        </w:rPr>
        <w:t xml:space="preserve"> Ирбид (950 тыс.), Зарка (601 тыс.), Салт.  </w:t>
      </w:r>
    </w:p>
    <w:p>
      <w:pPr>
        <w:pStyle w:val="Normal"/>
        <w:jc w:val="both"/>
        <w:rPr/>
      </w:pPr>
      <w:r>
        <w:rPr>
          <w:rFonts w:eastAsia="Times New Roman" w:cs="Times New Roman" w:ascii="Times New Roman" w:hAnsi="Times New Roman"/>
          <w:b/>
          <w:bCs/>
          <w:sz w:val="24"/>
          <w:szCs w:val="24"/>
        </w:rPr>
        <w:t>Основной морской порт:</w:t>
      </w:r>
      <w:r>
        <w:rPr>
          <w:rFonts w:eastAsia="Times New Roman" w:cs="Times New Roman" w:ascii="Times New Roman" w:hAnsi="Times New Roman"/>
          <w:sz w:val="24"/>
          <w:szCs w:val="24"/>
        </w:rPr>
        <w:t xml:space="preserve"> Акаба (на Красном море).</w:t>
      </w:r>
    </w:p>
    <w:p>
      <w:pPr>
        <w:pStyle w:val="Normal"/>
        <w:jc w:val="both"/>
        <w:rPr/>
      </w:pPr>
      <w:r>
        <w:rPr>
          <w:rFonts w:eastAsia="Times New Roman" w:cs="Times New Roman" w:ascii="Times New Roman" w:hAnsi="Times New Roman"/>
          <w:b/>
          <w:bCs/>
          <w:sz w:val="24"/>
          <w:szCs w:val="24"/>
        </w:rPr>
        <w:t>Гражданские аэропорты:</w:t>
      </w:r>
      <w:r>
        <w:rPr>
          <w:rFonts w:eastAsia="Times New Roman" w:cs="Times New Roman" w:ascii="Times New Roman" w:hAnsi="Times New Roman"/>
          <w:sz w:val="24"/>
          <w:szCs w:val="24"/>
        </w:rPr>
        <w:t xml:space="preserve"> Международный аэропорт им. Королевы Алии, амманский аэропорт Марка, международный аэропорт Акаба.</w:t>
      </w:r>
    </w:p>
    <w:p>
      <w:pPr>
        <w:pStyle w:val="Normal"/>
        <w:jc w:val="both"/>
        <w:rPr/>
      </w:pPr>
      <w:r>
        <w:rPr>
          <w:rFonts w:eastAsia="Times New Roman" w:cs="Times New Roman" w:ascii="Times New Roman" w:hAnsi="Times New Roman"/>
          <w:b/>
          <w:bCs/>
          <w:sz w:val="24"/>
          <w:szCs w:val="24"/>
        </w:rPr>
        <w:t>Автомобильный парк:</w:t>
      </w:r>
      <w:r>
        <w:rPr>
          <w:rFonts w:eastAsia="Times New Roman" w:cs="Times New Roman" w:ascii="Times New Roman" w:hAnsi="Times New Roman"/>
          <w:sz w:val="24"/>
          <w:szCs w:val="24"/>
        </w:rPr>
        <w:t xml:space="preserve"> 390 тыс. (2001) </w:t>
      </w:r>
    </w:p>
    <w:p>
      <w:pPr>
        <w:pStyle w:val="Normal"/>
        <w:jc w:val="both"/>
        <w:rPr/>
      </w:pPr>
      <w:r>
        <w:rPr>
          <w:rFonts w:eastAsia="Times New Roman" w:cs="Times New Roman" w:ascii="Times New Roman" w:hAnsi="Times New Roman"/>
          <w:b/>
          <w:bCs/>
          <w:sz w:val="24"/>
          <w:szCs w:val="24"/>
        </w:rPr>
        <w:t>Протяженность автомобильных дорог:</w:t>
      </w:r>
      <w:r>
        <w:rPr>
          <w:rFonts w:eastAsia="Times New Roman" w:cs="Times New Roman" w:ascii="Times New Roman" w:hAnsi="Times New Roman"/>
          <w:sz w:val="24"/>
          <w:szCs w:val="24"/>
        </w:rPr>
        <w:t xml:space="preserve">  7133 км. (2001)</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Административное деление:</w:t>
      </w:r>
      <w:r>
        <w:rPr>
          <w:rFonts w:eastAsia="Times New Roman" w:cs="Times New Roman" w:ascii="Times New Roman" w:hAnsi="Times New Roman"/>
          <w:sz w:val="24"/>
          <w:szCs w:val="24"/>
        </w:rPr>
        <w:t xml:space="preserve"> 12 провинций, каждая провинция (мухафаза) в свою очередь подразделяется на округа (лива), уезды (када`) и районы (нахия).  </w:t>
      </w:r>
    </w:p>
    <w:p>
      <w:pPr>
        <w:pStyle w:val="Normal"/>
        <w:jc w:val="both"/>
        <w:rPr/>
      </w:pPr>
      <w:r>
        <w:rPr>
          <w:rFonts w:eastAsia="Times New Roman" w:cs="Times New Roman" w:ascii="Times New Roman" w:hAnsi="Times New Roman"/>
          <w:b/>
          <w:bCs/>
          <w:sz w:val="24"/>
          <w:szCs w:val="24"/>
        </w:rPr>
        <w:t>Праздники и Национальные дни (кроме религиозных):</w:t>
      </w:r>
      <w:r>
        <w:rPr>
          <w:rFonts w:eastAsia="Times New Roman" w:cs="Times New Roman" w:ascii="Times New Roman" w:hAnsi="Times New Roman"/>
          <w:sz w:val="24"/>
          <w:szCs w:val="24"/>
        </w:rPr>
        <w:t xml:space="preserve"> 1 мая (день труда), 25 мая (день независимости), 10 июня (день Великой арабской революции и день армии), 14 ноября (день рождения короля Хусейна 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ВВП (млн. $):</w:t>
      </w:r>
      <w:r>
        <w:rPr>
          <w:rFonts w:eastAsia="Times New Roman" w:cs="Times New Roman" w:ascii="Times New Roman" w:hAnsi="Times New Roman"/>
          <w:sz w:val="24"/>
          <w:szCs w:val="24"/>
        </w:rPr>
        <w:t xml:space="preserve"> 7 300 (1996), 8 000 (оценка на 1997 г.).  </w:t>
      </w:r>
    </w:p>
    <w:p>
      <w:pPr>
        <w:pStyle w:val="Normal"/>
        <w:jc w:val="both"/>
        <w:rPr/>
      </w:pPr>
      <w:r>
        <w:rPr>
          <w:rFonts w:eastAsia="Times New Roman" w:cs="Times New Roman" w:ascii="Times New Roman" w:hAnsi="Times New Roman"/>
          <w:b/>
          <w:bCs/>
          <w:sz w:val="24"/>
          <w:szCs w:val="24"/>
        </w:rPr>
        <w:t>ВВП на душу населения ($):</w:t>
      </w:r>
      <w:r>
        <w:rPr>
          <w:rFonts w:eastAsia="Times New Roman" w:cs="Times New Roman" w:ascii="Times New Roman" w:hAnsi="Times New Roman"/>
          <w:sz w:val="24"/>
          <w:szCs w:val="24"/>
        </w:rPr>
        <w:t xml:space="preserve"> 1 721,3 (1996), 1 826,5 (оценка на 1997).   </w:t>
      </w:r>
    </w:p>
    <w:p>
      <w:pPr>
        <w:pStyle w:val="Normal"/>
        <w:jc w:val="both"/>
        <w:rPr/>
      </w:pPr>
      <w:r>
        <w:rPr>
          <w:rFonts w:eastAsia="Times New Roman" w:cs="Times New Roman" w:ascii="Times New Roman" w:hAnsi="Times New Roman"/>
          <w:b/>
          <w:bCs/>
          <w:sz w:val="24"/>
          <w:szCs w:val="24"/>
        </w:rPr>
        <w:t>Инфляция потребительских цен:</w:t>
      </w:r>
      <w:r>
        <w:rPr>
          <w:rFonts w:eastAsia="Times New Roman" w:cs="Times New Roman" w:ascii="Times New Roman" w:hAnsi="Times New Roman"/>
          <w:sz w:val="24"/>
          <w:szCs w:val="24"/>
        </w:rPr>
        <w:t xml:space="preserve"> 3,5%.</w:t>
      </w:r>
    </w:p>
    <w:p>
      <w:pPr>
        <w:pStyle w:val="Normal"/>
        <w:jc w:val="both"/>
        <w:rPr/>
      </w:pPr>
      <w:r>
        <w:rPr>
          <w:rFonts w:eastAsia="Times New Roman" w:cs="Times New Roman" w:ascii="Times New Roman" w:hAnsi="Times New Roman"/>
          <w:b/>
          <w:bCs/>
          <w:sz w:val="24"/>
          <w:szCs w:val="24"/>
        </w:rPr>
        <w:t>Внешняя задолженность (млрд. $):</w:t>
      </w:r>
      <w:r>
        <w:rPr>
          <w:rFonts w:eastAsia="Times New Roman" w:cs="Times New Roman" w:ascii="Times New Roman" w:hAnsi="Times New Roman"/>
          <w:sz w:val="24"/>
          <w:szCs w:val="24"/>
        </w:rPr>
        <w:t xml:space="preserve"> около 6,8.</w:t>
      </w:r>
    </w:p>
    <w:p>
      <w:pPr>
        <w:pStyle w:val="Normal"/>
        <w:jc w:val="both"/>
        <w:rPr/>
      </w:pPr>
      <w:r>
        <w:rPr>
          <w:rFonts w:eastAsia="Times New Roman" w:cs="Times New Roman" w:ascii="Times New Roman" w:hAnsi="Times New Roman"/>
          <w:b/>
          <w:bCs/>
          <w:sz w:val="24"/>
          <w:szCs w:val="24"/>
        </w:rPr>
        <w:t>Национальная валюта:</w:t>
      </w:r>
      <w:r>
        <w:rPr>
          <w:rFonts w:eastAsia="Times New Roman" w:cs="Times New Roman" w:ascii="Times New Roman" w:hAnsi="Times New Roman"/>
          <w:sz w:val="24"/>
          <w:szCs w:val="24"/>
        </w:rPr>
        <w:t xml:space="preserve"> иорданский динар (состоит из 1000 филсов или 100 курушей (пиастров)). </w:t>
      </w:r>
    </w:p>
    <w:p>
      <w:pPr>
        <w:pStyle w:val="Normal"/>
        <w:jc w:val="both"/>
        <w:rPr/>
      </w:pPr>
      <w:r>
        <w:rPr>
          <w:rFonts w:eastAsia="Times New Roman" w:cs="Times New Roman" w:ascii="Times New Roman" w:hAnsi="Times New Roman"/>
          <w:b/>
          <w:bCs/>
          <w:sz w:val="24"/>
          <w:szCs w:val="24"/>
        </w:rPr>
        <w:t>Курс иорданского динара к $:</w:t>
      </w:r>
      <w:r>
        <w:rPr>
          <w:rFonts w:eastAsia="Times New Roman" w:cs="Times New Roman" w:ascii="Times New Roman" w:hAnsi="Times New Roman"/>
          <w:sz w:val="24"/>
          <w:szCs w:val="24"/>
        </w:rPr>
        <w:t xml:space="preserve"> 0,71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headerReference w:type="default" r:id="rId2"/>
          <w:headerReference w:type="first" r:id="rId3"/>
          <w:footerReference w:type="default" r:id="rId4"/>
          <w:footerReference w:type="first" r:id="rId5"/>
          <w:type w:val="nextPage"/>
          <w:pgSz w:w="11906" w:h="16838"/>
          <w:pgMar w:left="1134" w:right="851" w:gutter="0" w:header="720" w:top="1134" w:footer="720" w:bottom="1134"/>
          <w:pgNumType w:start="1" w:fmt="decimal"/>
          <w:formProt w:val="false"/>
          <w:titlePg/>
          <w:textDirection w:val="lrTb"/>
        </w:sectPr>
      </w:pP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r>
        <w:br w:type="page"/>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32"/>
          <w:szCs w:val="32"/>
        </w:rPr>
        <w:t>СТРАНА И НАСЕЛЕНИ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sz w:val="24"/>
          <w:szCs w:val="24"/>
        </w:rPr>
        <w:tab/>
        <w:t>Иорданское Хашимитское Королевство - арабское государство на Ближнем Востоке, расположенное в западной части Азии. Территория Иордании - 89 492 к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w:t>
      </w:r>
    </w:p>
    <w:p>
      <w:pPr>
        <w:pStyle w:val="Normal"/>
        <w:ind w:firstLine="720"/>
        <w:jc w:val="both"/>
        <w:rPr/>
      </w:pPr>
      <w:r>
        <w:rPr>
          <w:rFonts w:eastAsia="Times New Roman" w:cs="Times New Roman" w:ascii="Times New Roman" w:hAnsi="Times New Roman"/>
          <w:sz w:val="24"/>
          <w:szCs w:val="24"/>
        </w:rPr>
        <w:t>Географические координаты в границах после 1967 г. (с Израилем демаркированы в соответствии с мирным договором от 26 октября 1994 г.) - 29</w:t>
      </w:r>
      <w:r>
        <w:rPr>
          <w:rFonts w:eastAsia="Times New Roman" w:cs="Times New Roman" w:ascii="Symbol" w:hAnsi="Symbol"/>
          <w:sz w:val="26"/>
          <w:szCs w:val="24"/>
        </w:rPr>
        <w:t>°</w:t>
      </w:r>
      <w:r>
        <w:rPr>
          <w:rFonts w:eastAsia="Times New Roman" w:cs="Times New Roman" w:ascii="Times New Roman" w:hAnsi="Times New Roman"/>
          <w:sz w:val="24"/>
          <w:szCs w:val="24"/>
        </w:rPr>
        <w:t>05</w:t>
      </w:r>
      <w:r>
        <w:rPr>
          <w:rFonts w:eastAsia="Times New Roman" w:cs="Times New Roman" w:ascii="Symbol" w:hAnsi="Symbol"/>
          <w:sz w:val="26"/>
          <w:szCs w:val="24"/>
        </w:rPr>
        <w:t>¢</w:t>
      </w:r>
      <w:r>
        <w:rPr>
          <w:rFonts w:eastAsia="Times New Roman" w:cs="Times New Roman" w:ascii="Times New Roman" w:hAnsi="Times New Roman"/>
          <w:sz w:val="24"/>
          <w:szCs w:val="24"/>
        </w:rPr>
        <w:t xml:space="preserve"> и 33</w:t>
      </w:r>
      <w:r>
        <w:rPr>
          <w:rFonts w:eastAsia="Times New Roman" w:cs="Times New Roman" w:ascii="Symbol" w:hAnsi="Symbol"/>
          <w:sz w:val="26"/>
          <w:szCs w:val="24"/>
        </w:rPr>
        <w:t>°</w:t>
      </w:r>
      <w:r>
        <w:rPr>
          <w:rFonts w:eastAsia="Times New Roman" w:cs="Times New Roman" w:ascii="Times New Roman" w:hAnsi="Times New Roman"/>
          <w:sz w:val="24"/>
          <w:szCs w:val="24"/>
        </w:rPr>
        <w:t>10</w:t>
      </w:r>
      <w:r>
        <w:rPr>
          <w:rFonts w:eastAsia="Times New Roman" w:cs="Times New Roman" w:ascii="Symbol" w:hAnsi="Symbol"/>
          <w:sz w:val="26"/>
          <w:szCs w:val="24"/>
        </w:rPr>
        <w:t>¢</w:t>
      </w:r>
      <w:r>
        <w:rPr>
          <w:rFonts w:eastAsia="Times New Roman" w:cs="Times New Roman" w:ascii="Times New Roman" w:hAnsi="Times New Roman"/>
          <w:sz w:val="24"/>
          <w:szCs w:val="24"/>
        </w:rPr>
        <w:t xml:space="preserve"> с.ш. и 34</w:t>
      </w:r>
      <w:r>
        <w:rPr>
          <w:rFonts w:eastAsia="Times New Roman" w:cs="Times New Roman" w:ascii="Symbol" w:hAnsi="Symbol"/>
          <w:sz w:val="26"/>
          <w:szCs w:val="24"/>
        </w:rPr>
        <w:t>°</w:t>
      </w:r>
      <w:r>
        <w:rPr>
          <w:rFonts w:eastAsia="Times New Roman" w:cs="Times New Roman" w:ascii="Times New Roman" w:hAnsi="Times New Roman"/>
          <w:sz w:val="24"/>
          <w:szCs w:val="24"/>
        </w:rPr>
        <w:t>30</w:t>
      </w:r>
      <w:r>
        <w:rPr>
          <w:rFonts w:eastAsia="Times New Roman" w:cs="Times New Roman" w:ascii="Symbol" w:hAnsi="Symbol"/>
          <w:sz w:val="26"/>
          <w:szCs w:val="24"/>
        </w:rPr>
        <w:t>¢</w:t>
      </w:r>
      <w:r>
        <w:rPr>
          <w:rFonts w:eastAsia="Times New Roman" w:cs="Times New Roman" w:ascii="Times New Roman" w:hAnsi="Times New Roman"/>
          <w:sz w:val="24"/>
          <w:szCs w:val="24"/>
        </w:rPr>
        <w:t xml:space="preserve"> и 39</w:t>
      </w:r>
      <w:r>
        <w:rPr>
          <w:rFonts w:eastAsia="Times New Roman" w:cs="Times New Roman" w:ascii="Symbol" w:hAnsi="Symbol"/>
          <w:sz w:val="26"/>
          <w:szCs w:val="24"/>
        </w:rPr>
        <w:t>°</w:t>
      </w:r>
      <w:r>
        <w:rPr>
          <w:rFonts w:eastAsia="Times New Roman" w:cs="Times New Roman" w:ascii="Times New Roman" w:hAnsi="Times New Roman"/>
          <w:sz w:val="24"/>
          <w:szCs w:val="24"/>
        </w:rPr>
        <w:t>00</w:t>
      </w:r>
      <w:r>
        <w:rPr>
          <w:rFonts w:eastAsia="Times New Roman" w:cs="Times New Roman" w:ascii="Symbol" w:hAnsi="Symbol"/>
          <w:sz w:val="26"/>
          <w:szCs w:val="24"/>
        </w:rPr>
        <w:t>¢</w:t>
      </w:r>
      <w:r>
        <w:rPr>
          <w:rFonts w:eastAsia="Times New Roman" w:cs="Times New Roman" w:ascii="Times New Roman" w:hAnsi="Times New Roman"/>
          <w:sz w:val="24"/>
          <w:szCs w:val="24"/>
        </w:rPr>
        <w:t xml:space="preserve"> в.д. Почти все границы сухопутные, и только на юго-западе небольшая полоска иорданской территории - 27 километров - омывается водами Акабского залива Красного моря. Общая протяженность границ (включая морскую) составляет 1724 км.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севере Иордания граничит с Сирийской Арабской Республикой (протяженность границы - 455 км), на западе - с Государством Израиль и территорией, находящейся под управлением Палестинской Национальной Администрации (протяженность границы по реке Иордан - 100 км, по Мертвому морю - 90 км, по долине Вади Араба - 190 км, по Акабскому заливу - 30 км), на юге и и юге-востоке - с Королевством Саудовская Аравия (протяженность границы - 762 км.), на востоке - с Республикой Ирак (протяженность границы - 133 км).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pacing w:val="60"/>
          <w:sz w:val="28"/>
          <w:szCs w:val="28"/>
        </w:rPr>
      </w:pPr>
      <w:r>
        <w:rPr>
          <w:rFonts w:eastAsia="Times New Roman" w:cs="Times New Roman" w:ascii="Times New Roman" w:hAnsi="Times New Roman"/>
          <w:b/>
          <w:bCs/>
          <w:spacing w:val="60"/>
          <w:sz w:val="28"/>
          <w:szCs w:val="28"/>
        </w:rPr>
        <w:t>Политическая система</w:t>
      </w:r>
    </w:p>
    <w:p>
      <w:pPr>
        <w:pStyle w:val="Normal"/>
        <w:jc w:val="both"/>
        <w:rPr>
          <w:rFonts w:ascii="Times New Roman" w:hAnsi="Times New Roman" w:eastAsia="Times New Roman" w:cs="Times New Roman"/>
          <w:spacing w:val="60"/>
          <w:sz w:val="10"/>
          <w:szCs w:val="10"/>
        </w:rPr>
      </w:pPr>
      <w:r>
        <w:rPr>
          <w:rFonts w:eastAsia="Times New Roman" w:cs="Times New Roman" w:ascii="Times New Roman" w:hAnsi="Times New Roman"/>
          <w:spacing w:val="60"/>
          <w:sz w:val="10"/>
          <w:szCs w:val="10"/>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ордания - конституционная монархия. Главой государства и верховным главнокомандующим вооруженными силами страны является, согласно конституции, король (с 7 февраля 1999 г. - Абдалла Бен аль-Хусейн), обладающий широкими полномочиями законодательной и исполнительной власти. Монарх назначает, смещает и принимает оставку премьер-министров, назначает председателя и членов Сената, послов, созывает Национальное собрание, имеет право роспуска Палаты депутатов, объявления войны и заключения мира. Все законодательные акты вводятся в действие его указами. Во время своего отсутствия функции главы государства исполняет регент, которым традиционно выступает наследный принц (с февраля 1999 г. - младший брат короля принц Хамза Бен Хусейн), а если и он покидает страну, король назначает регентом другого близкого родственника мужского пола (обычно братья, дядья или взрослые сыновья).</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сший законодательный орган страны - двухпалатное Национальное собрание, состоящее из Сената (40 членов) и Палаты депутатов (по новому законодательству - 104 члена). Первый назначается непосредственно королем, вторая избирается на всеобщих прямых выборах. Палата депутатов обязана утверждать сформированное правительство и имеет право выражать вотум недоверия правительству или отдельным министрам.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ункции правительства выполняет совет министров, обладающий широкими полномочиями исполнительной власти.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ордания активно вовлечена в мировые дела. Она поддерживает дипломатические отношения со всеми арабскими странами, большинством стран Азии и Латинской Америки, многими африканскими государствами и практически всеми промышленно развитыми странами Запада, является членом Лиги арабских государств, ООН и ее специализированных организаций, Движения неприсоединения, Организации исламская конференция и целого ряда других международных, региональных и исламских организаций.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пломатические отношения между Советским Союзом и Иорданией были установлены 21 августа 1963 г. После его распада официальный Амман 29 декабря 1991 г. признал независимую Российскую Федерацию, а через день - остальные государства СНГ.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 октября 1994 г. Иордания подписала мирный договор с Израилем.</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ый язык - арабский. В деловом общении весьма широко распространено использование английского языка.</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сударственная религия - ислам суннитского толка. 92% иорданцев - мусульмане. Представители христианских церквей составляют около 8% населения.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ституция</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ья 28 Конституции Иордании гласит:</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Престол Иорданского Хашимитского Королевства наследуется династией короля Абдаллы Бен Аль-Хусейна по прямой мужской лин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а) Королевский титул должен переходить от владельца престола к его старшему сыну, а затем к старшему сыну того сына и далее прямым наследованием по указанной схеме. Если старший сын умрет до восшествия на престол, его наследует старший сын умершего, несмотря на наличие у последнего братьев. Король, однако, может избирать наследником одного из своих братьев. В этом случае престол переходит от владельца к нему.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д) На престол может взойти только мусульманин, в здравом рассудке, рожденный от законной жены и имеющий обоих родителей-мусульман.”</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татья 30: “Король является главой государства и свободен от какого-либо подчинения и ответственност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Статья 31: “Король ратифицирует законы и вводит их в действие...”.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татья 32: “Король является верховным главнокомандующим сухопутными, военно-морскими и военно-воздушными силам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В соответствии со статьями 33-40 король наделяется следующими полномочиями: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ъявляет войну и заключает мир;</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тифицирует договора и соглашения;</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 соответствии с законом назначает выборы в Палату депутатов;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зывает Национальное собрание;</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ожет распускать Палату депутатов;</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может распускать Сенат или освобождать от членства в нем любого сенатора;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значает премьер-министра, снимает его или принимает его отставку;</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 рекомендации премьер-министра назначает министров, снимает их или принимает отставку;</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значает членов Сената, назначает спикера Сената и принимает его отставку;</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водит, присваивает и лишает гражданских и военных рангов и званий, медалей и почетных титулов;</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илует или отменяет приговор суда;</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дтверждает вынесенный судом смертный приговор.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ind w:firstLine="720"/>
        <w:jc w:val="both"/>
        <w:rPr/>
      </w:pPr>
      <w:r>
        <w:rPr>
          <w:rFonts w:eastAsia="Times New Roman" w:cs="Times New Roman" w:ascii="Times New Roman" w:hAnsi="Times New Roman"/>
          <w:b/>
          <w:bCs/>
          <w:sz w:val="24"/>
          <w:szCs w:val="24"/>
        </w:rPr>
        <w:t>Правительство</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татья 41 Конституции гласит: “Совет министров состоит из премьер-министра, который председательствует в нем, и такого количества министров, которое будет необходимым и которое может потребоваться в интересах обществ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огласно статье 48, “премьер-министр и министры подписывают решения, принятые Советом Министров и которые должны быть представлены королю для ратификации...” “...эти решения реализуются премьер-министром и министрами в рамках своей компетен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татья 51: “Премьер-министр и министры несут коллективную ответственность перед Палатой депутатов в том, что касается государственной политики страны. Кроме того, каждый министр ответственен перед Палатой депутатов в том, что касается дел его министерства”.</w:t>
      </w:r>
    </w:p>
    <w:p>
      <w:pPr>
        <w:pStyle w:val="Normal"/>
        <w:jc w:val="both"/>
        <w:rPr/>
      </w:pPr>
      <w:r>
        <w:rPr>
          <w:rFonts w:eastAsia="Times New Roman" w:cs="Times New Roman" w:ascii="Times New Roman" w:hAnsi="Times New Roman"/>
          <w:sz w:val="24"/>
          <w:szCs w:val="24"/>
        </w:rPr>
        <w:tab/>
        <w:t xml:space="preserve">C момента создания Эмирата Трансиордания (Имарат Шаркый аль-Урдун) в 1921 г. и по 1 января 2003 г. число иорданских кабинетов министров составило 86, из них в период эмирата - 18, в период правления короля Хусейна - 56, короля Абдаллы </w:t>
      </w:r>
      <w:r>
        <w:rPr>
          <w:rFonts w:eastAsia="Times New Roman" w:cs="Times New Roman" w:ascii="Times New Roman" w:hAnsi="Times New Roman"/>
          <w:sz w:val="24"/>
          <w:szCs w:val="24"/>
          <w:lang w:val="en-US"/>
        </w:rPr>
        <w:t xml:space="preserve">II </w:t>
      </w:r>
      <w:r>
        <w:rPr>
          <w:rFonts w:eastAsia="Times New Roman" w:cs="Times New Roman" w:ascii="Times New Roman" w:hAnsi="Times New Roman"/>
          <w:sz w:val="24"/>
          <w:szCs w:val="24"/>
        </w:rPr>
        <w:t xml:space="preserve">- 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Первое правительство в составе 8 человек было сформировано 11 апреля 1921 г. под председательством Рашида Талиа (ушло в отставку 5 августа 1921 г.). </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ab/>
        <w:t>Рекордсменом по числу сформированных правительств - двенадцать - и соответственно длительности пребывания на посту премьер-министра является Тауфик Абу аль-Худа. Меньше всего в должности премьера пребывали бригадир Мухаммед Дауд  и Хусейн Фахри аль-Халиди (по 9 дней), а также Ахмед Тукан (32 дня). Самый краткий период существования кабинета министров - 5 дней (с 15 по 19 декабря 1955 г.), которые находилось у власти первое правительство Хаза`а аль-Маджал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Законодательная власть. Национальное собрание</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Статья 62 гласит: “Национальное собрание состоит из двух палат - Сената и Палаты депутатов”.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Членами Сената и Палаты депутатов не могут быть (ст. 75 i (a)-(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иорданцы;</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меющие иностранное гражданства или защиту;</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знанные банкротом по суду и юридически не оправданные;</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ужденные на срок более одного года за неполитическое правонарушение и не амнистированные;</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меющие материальный интерес в каком-либо контракте с любым правительственным органом, кроме аренды земли или имущества и если речь не идет об акционере компании с более чем десятью участниками;</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дящиеся не в здравом рассудке и не дееспособные;</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одственники короля в степени, определенной специальным законом.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Никто не может быть членом обоих палат одновременно, также ни один сенатор или депутат не может совмещать членство в Национальном собрании и действительную государственную службу (ст. 76).</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ab/>
        <w:t xml:space="preserve">Очередная сессия Национального собрания, созываемая королем в первый день октября каждого года или следующий день, если он приходится на праздник (ст. 78 i), открывается тронной речью короля на совместном заседании обеих палат.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ab/>
      </w:r>
      <w:r>
        <w:rPr>
          <w:rFonts w:eastAsia="Times New Roman" w:cs="Times New Roman" w:ascii="Times New Roman" w:hAnsi="Times New Roman"/>
          <w:b/>
          <w:bCs/>
          <w:i/>
          <w:iCs/>
          <w:sz w:val="24"/>
          <w:szCs w:val="24"/>
        </w:rPr>
        <w:t>Сенат</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Состав Сената, включая спикера, не превышает половины количества членов Палаты депутатов (ст. 63). Член Сената должен быть полных 40 лет и старше и принадлежать к следующим категориям (ст. 64):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йствующий или бывший премьер-министр;</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ывший посол или посланник;</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пикер Палаты депутатов;</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зидент или судья кассационного или гражданского или шариатского апелляционного судов;</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фицеры в отставке, начиная со звания генерал-лейтенанта;</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ывшие депутаты, более одного раза избиравшиеся в парламент;</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лица, имеющие доверие народа вследствие заслуг перед нацией и страной.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Срок полномочий Сената - четыре года. Члены Сената могут снова назначаться в его следующий состав (ст. 65 i). Срок полномочий спикера - два года с правом быть переизбранным (ст. 65 ii). При роспуске Палаты депутатов сессии Сената приостанавливаются (ст. 66 i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В настоящее время в Сенат назначается 40 человек. Администрацией палаты заведует генеральный секретарь Сенат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На своем первом после назначения заседании Сенат избирает комитеты: по иностранным делам, административный, финансовый, юридический, по просвещению и высшему образованию, по социальному развитию и здравоохранению. Главой всех комитетов автоматически является спикер Сената. Докладчики комитетов (исполнительные главы комитетов) избираются на их заседаниях.</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ab/>
        <w:t>В случае смерти сенатора король назначает на его место нового члена Сенат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i/>
          <w:iCs/>
          <w:sz w:val="24"/>
          <w:szCs w:val="24"/>
        </w:rPr>
        <w:t>Палата депутато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алата депутатов состоит из членов, избранных тайным голосованием на всеобщих выборах в соответствии с положениями Закона о выборах...” (ст. 67 Конституц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В настоящее время в Нижнюю палату Национального собрания избирается 80 депутатов. Выборы проходят по округам, число которых сегодня составляет 21 (пять округов в Аммане), по принципу “один человек - один голос”.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Срок деятельности Палаты депутатов - четыре календарных года, отсчитываемых от даты объявления результатов всеобщих выборов в официальной газете”. Король может продлить королевским декретом срок деятельности Палаты на период, не менее одного года и не превышающий двух лет”. (ст. 68 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За четыре года Нижняя палата проводит четыре очередные сессии, каждая из которых официально длится один год. В начале каждой сессии палата избирает спикера, двух его заместителей и членов парламентских комитетов. Их полномочия длятся год, но все они могут быть переизбраны.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Чтобы баллотироваться в Палату депутатов, кандидату должно исполниться полных 30 лет. Если свою кандидатуру хочет выставить действующий министр, он должен подать в отставку не менее чем за 15 дней до объявления о баллотирован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В случае смерти депутата в течение двух месяцев с момента извещения правительства о его кончине в округе умершего депутата проводятся довыборы для замещения ставшего вакантным места (ст. 8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Король Хусейн неоднократно распускал Нижнюю палату в 50-х и 60-х гг. В 1974 г. он в очередной раз распустил ее, но вновь она собралась только в 1984 г., если не считать ее краткосрочного созыва в феврале 1976 г. Целью январской (1984 г.) сессии парламента было принятие поправки к конституции, позволяющей проводить выборы лишь на Восточном берегу, а представителей от оккупированного Западного берега назначать декретивно.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Новые выборы были проведены только 8 ноября 1989 г. Официальное объяснение - лишь после разрыва административных и юридических связей с Западным берегом р.Иордан, оккупация которого препятствовала выборам депутатов в иорданский парламент, иорданское руководство смогло начать процесс демократизации общественно-политической жизни и провести выборы теперь только от т.н. Восточного берега.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jc w:val="center"/>
        <w:rPr>
          <w:rFonts w:ascii="Times New Roman" w:hAnsi="Times New Roman" w:eastAsia="Times New Roman" w:cs="Times New Roman"/>
          <w:spacing w:val="60"/>
          <w:sz w:val="28"/>
          <w:szCs w:val="28"/>
        </w:rPr>
      </w:pPr>
      <w:r>
        <w:rPr>
          <w:rFonts w:eastAsia="Times New Roman" w:cs="Times New Roman" w:ascii="Times New Roman" w:hAnsi="Times New Roman"/>
          <w:b/>
          <w:bCs/>
          <w:spacing w:val="60"/>
          <w:sz w:val="28"/>
          <w:szCs w:val="28"/>
        </w:rPr>
        <w:t>Физико-географический очерк</w:t>
      </w:r>
    </w:p>
    <w:p>
      <w:pPr>
        <w:pStyle w:val="Normal"/>
        <w:jc w:val="both"/>
        <w:rPr>
          <w:rFonts w:ascii="Times New Roman" w:hAnsi="Times New Roman" w:eastAsia="Times New Roman" w:cs="Times New Roman"/>
          <w:spacing w:val="60"/>
          <w:sz w:val="16"/>
          <w:szCs w:val="16"/>
        </w:rPr>
      </w:pPr>
      <w:r>
        <w:rPr>
          <w:rFonts w:eastAsia="Times New Roman" w:cs="Times New Roman" w:ascii="Times New Roman" w:hAnsi="Times New Roman"/>
          <w:spacing w:val="60"/>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Иордания занимает центральное положение на Ближнем Востоке, находясь на пересечение маршрутов, ведущих из Европы в Азию и Африку. Еще в глубокой древности через ее территорию пролегали важнейшие торговые пути. Во времена Древнего Египта по ним шли многочисленные караваны с пряностями из Южной Аравии. Позднее по этим путям велась оживленная торговля Рима с Индией. Ими пользовались крестоносцы, мамлюки, турки-османы и англичане. Выгодное с геостратегической точки зрения расположение Иордании в немалой степени явилось причиной того, что Великобритания добилась выделения ей этой страны в подмандатное управление.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b/>
          <w:bCs/>
          <w:i/>
          <w:iCs/>
          <w:sz w:val="24"/>
          <w:szCs w:val="24"/>
        </w:rPr>
        <w:t>Рельеф</w:t>
      </w:r>
      <w:r>
        <w:rPr>
          <w:rFonts w:eastAsia="Times New Roman" w:cs="Times New Roman" w:ascii="Times New Roman" w:hAnsi="Times New Roman"/>
          <w:sz w:val="24"/>
          <w:szCs w:val="24"/>
        </w:rPr>
        <w:t>. Территория Иордании подразделяется на три основные части:</w:t>
      </w:r>
    </w:p>
    <w:p>
      <w:pPr>
        <w:pStyle w:val="Normal"/>
        <w:jc w:val="both"/>
        <w:rPr/>
      </w:pP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u w:val="single"/>
        </w:rPr>
        <w:t>Долина Иорданского разлома</w:t>
      </w:r>
      <w:r>
        <w:rPr>
          <w:rFonts w:eastAsia="Times New Roman" w:cs="Times New Roman" w:ascii="Times New Roman" w:hAnsi="Times New Roman"/>
          <w:sz w:val="24"/>
          <w:szCs w:val="24"/>
        </w:rPr>
        <w:t xml:space="preserve"> - долина р. Иордан (</w:t>
      </w:r>
      <w:r>
        <w:rPr>
          <w:rFonts w:eastAsia="Times New Roman" w:cs="Times New Roman" w:ascii="Times New Roman" w:hAnsi="Times New Roman"/>
          <w:i/>
          <w:iCs/>
          <w:sz w:val="24"/>
          <w:szCs w:val="24"/>
        </w:rPr>
        <w:t>аль-Гор</w:t>
      </w:r>
      <w:r>
        <w:rPr>
          <w:rFonts w:eastAsia="Times New Roman" w:cs="Times New Roman" w:ascii="Times New Roman" w:hAnsi="Times New Roman"/>
          <w:sz w:val="24"/>
          <w:szCs w:val="24"/>
        </w:rPr>
        <w:t>), являющаяся частью Большого африканского разлома, протянувшегося на 6000 км. от Южной Турции через Сирию, Ливан и Иорданию к Акабе и затем через Красное море в Восточную Африку. Разлом - геологическая формация в виде глубокой расщелины в скалистой породе, рассекающей холмистую местность. Ширина разлома на территории Иордании местами достигает 20-25 км. Появился он около 20 млн. лет назад вследствие сдвига тектонических платформ. Иорданский разлом включает в себя русло р.Иордан от горы Хермон до Иорданской долины (</w:t>
      </w:r>
      <w:r>
        <w:rPr>
          <w:rFonts w:eastAsia="Times New Roman" w:cs="Times New Roman" w:ascii="Times New Roman" w:hAnsi="Times New Roman"/>
          <w:i/>
          <w:iCs/>
          <w:sz w:val="24"/>
          <w:szCs w:val="24"/>
        </w:rPr>
        <w:t>Гор аль-Урдун</w:t>
      </w:r>
      <w:r>
        <w:rPr>
          <w:rFonts w:eastAsia="Times New Roman" w:cs="Times New Roman" w:ascii="Times New Roman" w:hAnsi="Times New Roman"/>
          <w:sz w:val="24"/>
          <w:szCs w:val="24"/>
        </w:rPr>
        <w:t xml:space="preserve"> или </w:t>
      </w:r>
      <w:r>
        <w:rPr>
          <w:rFonts w:eastAsia="Times New Roman" w:cs="Times New Roman" w:ascii="Times New Roman" w:hAnsi="Times New Roman"/>
          <w:i/>
          <w:iCs/>
          <w:sz w:val="24"/>
          <w:szCs w:val="24"/>
        </w:rPr>
        <w:t>Вади аль-Урдун</w:t>
      </w:r>
      <w:r>
        <w:rPr>
          <w:rFonts w:eastAsia="Times New Roman" w:cs="Times New Roman" w:ascii="Times New Roman" w:hAnsi="Times New Roman"/>
          <w:sz w:val="24"/>
          <w:szCs w:val="24"/>
        </w:rPr>
        <w:t xml:space="preserve">), Мертвое море, Вади Араба и Акабский залив. Низшая точка впадины лежит на отметке -780 м. (на дне Мертвого моря). </w:t>
      </w:r>
    </w:p>
    <w:p>
      <w:pPr>
        <w:pStyle w:val="Normal"/>
        <w:jc w:val="both"/>
        <w:rPr/>
      </w:pP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u w:val="single"/>
        </w:rPr>
        <w:t>Восточная возвышенность</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аль-</w:t>
      </w:r>
      <w:r>
        <w:rPr>
          <w:rFonts w:eastAsia="Times New Roman" w:cs="Times New Roman" w:ascii="Times New Roman" w:hAnsi="Times New Roman"/>
          <w:sz w:val="24"/>
          <w:szCs w:val="24"/>
        </w:rPr>
        <w:t>М</w:t>
      </w:r>
      <w:r>
        <w:rPr>
          <w:rFonts w:eastAsia="Times New Roman" w:cs="Times New Roman" w:ascii="Times New Roman" w:hAnsi="Times New Roman"/>
          <w:i/>
          <w:iCs/>
          <w:sz w:val="24"/>
          <w:szCs w:val="24"/>
        </w:rPr>
        <w:t>уртафаат аш-Шаркийя или аль-Гудаб аш-Шаркийя</w:t>
      </w:r>
      <w:r>
        <w:rPr>
          <w:rFonts w:eastAsia="Times New Roman" w:cs="Times New Roman" w:ascii="Times New Roman" w:hAnsi="Times New Roman"/>
          <w:sz w:val="24"/>
          <w:szCs w:val="24"/>
        </w:rPr>
        <w:t>), которая представляет собой цепь гранитных горных систем, тянущихся от реки Ярмук на севере до Рас ан-Накаб (Вади Араба) на юге. Именно здесь находятся основные города страны - Амман, Салт, Ирбид, Керак. На юге наиболее длинная гряда - горы Шера (</w:t>
      </w:r>
      <w:r>
        <w:rPr>
          <w:rFonts w:eastAsia="Times New Roman" w:cs="Times New Roman" w:ascii="Times New Roman" w:hAnsi="Times New Roman"/>
          <w:i/>
          <w:iCs/>
          <w:sz w:val="24"/>
          <w:szCs w:val="24"/>
        </w:rPr>
        <w:t>Джибаль аш-Шера</w:t>
      </w:r>
      <w:r>
        <w:rPr>
          <w:rFonts w:eastAsia="Times New Roman" w:cs="Times New Roman" w:ascii="Times New Roman" w:hAnsi="Times New Roman"/>
          <w:sz w:val="24"/>
          <w:szCs w:val="24"/>
        </w:rPr>
        <w:t xml:space="preserve">) высотой от 700 до 1700 м. и шириной от 5 км. до 20 км. Далее на север - Моавская и Балкская возвышенности (600-1500 м над уровнем моря). </w:t>
      </w:r>
    </w:p>
    <w:p>
      <w:pPr>
        <w:pStyle w:val="Normal"/>
        <w:jc w:val="both"/>
        <w:rPr/>
      </w:pP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u w:val="single"/>
        </w:rPr>
        <w:t>Трансиорданское плато</w:t>
      </w:r>
      <w:r>
        <w:rPr>
          <w:rFonts w:eastAsia="Times New Roman" w:cs="Times New Roman" w:ascii="Times New Roman" w:hAnsi="Times New Roman"/>
          <w:sz w:val="24"/>
          <w:szCs w:val="24"/>
        </w:rPr>
        <w:t xml:space="preserve"> (около 80% территории), являющееся частью огромного Арабского плато, охватывающего также территории САР, Саудовской Аравии и Ирака. Иорданцы именуют его Восточной пустыней или </w:t>
      </w:r>
      <w:r>
        <w:rPr>
          <w:rFonts w:eastAsia="Times New Roman" w:cs="Times New Roman" w:ascii="Times New Roman" w:hAnsi="Times New Roman"/>
          <w:i/>
          <w:iCs/>
          <w:sz w:val="24"/>
          <w:szCs w:val="24"/>
        </w:rPr>
        <w:t>бадией</w:t>
      </w: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ab/>
        <w:t xml:space="preserve">Горные цепи с востока на запад пересекает бесчисленное множество каньонов и ущелий, именуемых на арабском языке </w:t>
      </w:r>
      <w:r>
        <w:rPr>
          <w:rFonts w:eastAsia="Times New Roman" w:cs="Times New Roman" w:ascii="Times New Roman" w:hAnsi="Times New Roman"/>
          <w:i/>
          <w:iCs/>
          <w:sz w:val="24"/>
          <w:szCs w:val="24"/>
        </w:rPr>
        <w:t>вади</w:t>
      </w:r>
      <w:r>
        <w:rPr>
          <w:rFonts w:eastAsia="Times New Roman" w:cs="Times New Roman" w:ascii="Times New Roman" w:hAnsi="Times New Roman"/>
          <w:sz w:val="24"/>
          <w:szCs w:val="24"/>
        </w:rPr>
        <w:t xml:space="preserve">. Все они, в том числе крупные Вади аль-Ябис, Вади аз-Зарка, Вади аль-Муджиб, Вади Муса, Вади аль-Хаса, несут воду в реку Иордан, Мертвое море и засушливую Вади Араба, которая протянулась от Мертвого моря до Акабского залив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Рельеф пустынь - 600-900 м. над уровнем моря. На севере на территорию Иордании заходят южные отроги горного массива Джебель Друз, преимущественно находящегося в Сирии. Главные высоты Иордании - Джабаль Рам (1754 м.) и Джабаль Бакир (1592 м.) - находятся на юго-западе страны близ Акабы.</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Обширные площади Восточной пустыни заняты природными каменными полями. Особенно густо лавовым базальтом усеян Северо-восток Иордании, через который проходит знаменитый Хауранский пояс (районы Харат аль-Руджейла и аль-Хувеймат). Перепад высот в этой местности от 500 до 1550 м. над уровнем моря. Лавовые породы также имеются на самом юге-востоке Иордании, в районе Джебель ат-Тубейк.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На юге доминируют песчаник и гранит, из которых состоят живописные горные формации, такие как, например, в знаменитой «лунной долине» Вади Рам.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В пустынной части страны есть оазисы. Самые крупные из них - Аль-Азрак и аль-Джафр. Близ Азрака территорию Иордании с северо-запада на юго-восток пересекает сухое русло Вади-Сирхан, которая еще недавно, по сути, заменяла тракт шоссе из Сирии в Аравию для многочисленных торговых караванов.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b/>
          <w:bCs/>
          <w:i/>
          <w:iCs/>
          <w:sz w:val="24"/>
          <w:szCs w:val="24"/>
        </w:rPr>
        <w:t>Мертвое море.</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Мертвое море - самая глубокая континентальная впадина в мире, заполненная соленой водой. На самом деле оно представляет собой большое соленое озеро протяженностью 80 км. с севера на юг. К настоящему времени вследствие сокращения годового сброса р.Иордан, промышленной разработки соли и минералов и др. длина Мертвого моря не превышает 50 км. Площадь водной поверхности моря - около 700 к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по состоянию на конец ХХ в.), максимальная глубина - 400 м. </w:t>
      </w:r>
    </w:p>
    <w:p>
      <w:pPr>
        <w:pStyle w:val="Normal"/>
        <w:jc w:val="both"/>
        <w:rPr/>
      </w:pPr>
      <w:r>
        <w:rPr>
          <w:rFonts w:eastAsia="Times New Roman" w:cs="Times New Roman" w:ascii="Times New Roman" w:hAnsi="Times New Roman"/>
          <w:sz w:val="24"/>
          <w:szCs w:val="24"/>
        </w:rPr>
        <w:tab/>
        <w:t>В Мертвое море впадает река Иордан. Ширина реки у горловины достигает 20-30 м. До реализации странами региона ряда крупных гидропроектов с использованием воды бассейна реки Иордан она поставляла в Мертвое море в среднем 1 200 млн.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год. На сегодняшний день страны бассейна отводят для своих нужд более 75% воды и лишь около 25% потока достигает Мертвого моря, из-за чего уровень его водной поверхности упал за последние 27 лет с 392 до 412 м. ниже уровня мирового океана и продолжает падать в среднем на 10-15 см/год.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ab/>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b/>
          <w:bCs/>
          <w:i/>
          <w:iCs/>
          <w:sz w:val="24"/>
          <w:szCs w:val="24"/>
        </w:rPr>
        <w:t>Реки и водоемы.</w:t>
      </w:r>
      <w:r>
        <w:rPr>
          <w:rFonts w:eastAsia="Times New Roman" w:cs="Times New Roman" w:ascii="Times New Roman" w:hAnsi="Times New Roman"/>
          <w:sz w:val="24"/>
          <w:szCs w:val="24"/>
        </w:rPr>
        <w:t xml:space="preserve"> Речную сеть Иордании образуют в основном сезонные водотоки, текущие в период дождей, и эпизодические в долинах </w:t>
      </w:r>
      <w:r>
        <w:rPr>
          <w:rFonts w:eastAsia="Times New Roman" w:cs="Times New Roman" w:ascii="Times New Roman" w:hAnsi="Times New Roman"/>
          <w:i/>
          <w:iCs/>
          <w:sz w:val="24"/>
          <w:szCs w:val="24"/>
        </w:rPr>
        <w:t>вади</w:t>
      </w:r>
      <w:r>
        <w:rPr>
          <w:rFonts w:eastAsia="Times New Roman" w:cs="Times New Roman" w:ascii="Times New Roman" w:hAnsi="Times New Roman"/>
          <w:sz w:val="24"/>
          <w:szCs w:val="24"/>
        </w:rPr>
        <w:t xml:space="preserve">. В зимние месяцы многочисленные сухие каменистые русла </w:t>
      </w:r>
      <w:r>
        <w:rPr>
          <w:rFonts w:eastAsia="Times New Roman" w:cs="Times New Roman" w:ascii="Times New Roman" w:hAnsi="Times New Roman"/>
          <w:i/>
          <w:iCs/>
          <w:sz w:val="24"/>
          <w:szCs w:val="24"/>
        </w:rPr>
        <w:t>вади</w:t>
      </w:r>
      <w:r>
        <w:rPr>
          <w:rFonts w:eastAsia="Times New Roman" w:cs="Times New Roman" w:ascii="Times New Roman" w:hAnsi="Times New Roman"/>
          <w:sz w:val="24"/>
          <w:szCs w:val="24"/>
        </w:rPr>
        <w:t xml:space="preserve"> обильно наполняются дождевой водой. К маю количество воды в них существенно уменьшается, а с наступлением лета они вновь пересыхают. </w:t>
      </w:r>
    </w:p>
    <w:p>
      <w:pPr>
        <w:pStyle w:val="Normal"/>
        <w:jc w:val="both"/>
        <w:rPr/>
      </w:pPr>
      <w:r>
        <w:rPr>
          <w:rFonts w:eastAsia="Times New Roman" w:cs="Times New Roman" w:ascii="Times New Roman" w:hAnsi="Times New Roman"/>
          <w:sz w:val="24"/>
          <w:szCs w:val="24"/>
        </w:rPr>
        <w:tab/>
        <w:t xml:space="preserve">Самая крупная река с постоянным течением - Иордан (арабское название </w:t>
      </w:r>
      <w:r>
        <w:rPr>
          <w:rFonts w:eastAsia="Times New Roman" w:cs="Times New Roman" w:ascii="Times New Roman" w:hAnsi="Times New Roman"/>
          <w:i/>
          <w:iCs/>
          <w:sz w:val="24"/>
          <w:szCs w:val="24"/>
        </w:rPr>
        <w:t>Нахр аль-Урдун</w:t>
      </w:r>
      <w:r>
        <w:rPr>
          <w:rFonts w:eastAsia="Times New Roman" w:cs="Times New Roman" w:ascii="Times New Roman" w:hAnsi="Times New Roman"/>
          <w:sz w:val="24"/>
          <w:szCs w:val="24"/>
        </w:rPr>
        <w:t xml:space="preserve">). Длина реки Иордан, практически полностью протекающей вдоль западной границы королевства, - 251 км. Река впадает в Мертвое море, известное как самое низкое место на земле, поскольку его поверхность находится сегодня на отметке 408 м. ниже уровня мирового океана. От южного берега Мертвого моря разлом проходит через Вади Араба до Акабы. </w:t>
      </w:r>
    </w:p>
    <w:p>
      <w:pPr>
        <w:pStyle w:val="Normal"/>
        <w:jc w:val="both"/>
        <w:rPr/>
      </w:pPr>
      <w:r>
        <w:rPr>
          <w:rFonts w:eastAsia="Times New Roman" w:cs="Times New Roman" w:ascii="Times New Roman" w:hAnsi="Times New Roman"/>
          <w:sz w:val="24"/>
          <w:szCs w:val="24"/>
        </w:rPr>
        <w:tab/>
        <w:t>Река несудоходна. Ее бассейн составляет, по разным оценкам, от 17 600 до 19 800 к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и делится на несколько отрезков. Первый - </w:t>
      </w:r>
      <w:r>
        <w:rPr>
          <w:rFonts w:eastAsia="Times New Roman" w:cs="Times New Roman" w:ascii="Times New Roman" w:hAnsi="Times New Roman"/>
          <w:b/>
          <w:bCs/>
          <w:sz w:val="24"/>
          <w:szCs w:val="24"/>
        </w:rPr>
        <w:t>Верхний Иордан</w:t>
      </w:r>
      <w:r>
        <w:rPr>
          <w:rFonts w:eastAsia="Times New Roman" w:cs="Times New Roman" w:ascii="Times New Roman" w:hAnsi="Times New Roman"/>
          <w:sz w:val="24"/>
          <w:szCs w:val="24"/>
        </w:rPr>
        <w:t xml:space="preserve">: от ее истоков - рек Дан, Хасбани и Банияс, берущих начало на западном и южном склонах горы Хермон (на высоте около 2000 м.), - до Тивериадского озера. Затем - </w:t>
      </w:r>
      <w:r>
        <w:rPr>
          <w:rFonts w:eastAsia="Times New Roman" w:cs="Times New Roman" w:ascii="Times New Roman" w:hAnsi="Times New Roman"/>
          <w:b/>
          <w:bCs/>
          <w:sz w:val="24"/>
          <w:szCs w:val="24"/>
        </w:rPr>
        <w:t>центральная часть долины Иордана</w:t>
      </w:r>
      <w:r>
        <w:rPr>
          <w:rFonts w:eastAsia="Times New Roman" w:cs="Times New Roman" w:ascii="Times New Roman" w:hAnsi="Times New Roman"/>
          <w:sz w:val="24"/>
          <w:szCs w:val="24"/>
        </w:rPr>
        <w:t>, где расположено само озеро. Оба этих отрезка бассейна реки находятся вне Иордании. Ежегодно в озеро вливается около 650 млн.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Вытекает же гораздо меньше. В 1950-х г. эта цифра составляла не менее 500 млн.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год, сейчас же озеро покидает вместе с Иорданом менее 40 млн.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ab/>
        <w:t xml:space="preserve">- </w:t>
      </w:r>
      <w:r>
        <w:rPr>
          <w:rFonts w:eastAsia="Times New Roman" w:cs="Times New Roman" w:ascii="Times New Roman" w:hAnsi="Times New Roman"/>
          <w:b/>
          <w:bCs/>
          <w:sz w:val="24"/>
          <w:szCs w:val="24"/>
        </w:rPr>
        <w:t>Нижняя часть долины р. Иордан</w:t>
      </w:r>
      <w:r>
        <w:rPr>
          <w:rFonts w:eastAsia="Times New Roman" w:cs="Times New Roman" w:ascii="Times New Roman" w:hAnsi="Times New Roman"/>
          <w:sz w:val="24"/>
          <w:szCs w:val="24"/>
        </w:rPr>
        <w:t xml:space="preserve"> - 110-километровый аллювиальный каньон от Тивериадского озера до Мертвого моря. Первые почти 40 км. он образует естественную границу между Иорданией и Государством Израиль (в границах до 1967 г.), а затем между Иорданией и Западным берегом р. Иордан. В этой части в реку вливается целый ряд водных потоков (вади), носящих сезонный паводковый или селевой характер и дающих Нижнему Иордану около 300 млн.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год. Иорданский берег реки низкий и во многих местах покрыт густыми зарослями тамариска и тростника. </w:t>
      </w:r>
    </w:p>
    <w:p>
      <w:pPr>
        <w:pStyle w:val="Normal"/>
        <w:jc w:val="both"/>
        <w:rPr/>
      </w:pPr>
      <w:r>
        <w:rPr>
          <w:rFonts w:eastAsia="Times New Roman" w:cs="Times New Roman" w:ascii="Times New Roman" w:hAnsi="Times New Roman"/>
          <w:sz w:val="24"/>
          <w:szCs w:val="24"/>
        </w:rPr>
        <w:tab/>
        <w:t xml:space="preserve">Через 6,5 км. после того, как Иордан покидает Тивериадское озеро, в него с востока впадает </w:t>
      </w:r>
      <w:r>
        <w:rPr>
          <w:rFonts w:eastAsia="Times New Roman" w:cs="Times New Roman" w:ascii="Times New Roman" w:hAnsi="Times New Roman"/>
          <w:b/>
          <w:bCs/>
          <w:sz w:val="24"/>
          <w:szCs w:val="24"/>
        </w:rPr>
        <w:t>река Ярмук</w:t>
      </w:r>
      <w:r>
        <w:rPr>
          <w:rFonts w:eastAsia="Times New Roman" w:cs="Times New Roman" w:ascii="Times New Roman" w:hAnsi="Times New Roman"/>
          <w:sz w:val="24"/>
          <w:szCs w:val="24"/>
        </w:rPr>
        <w:t>, главный приток Иордана. Ее истоки находятся на Хауранском нагорье в Сирии. Основное русло реки общей длиной в 60 км проходит по долине Вади Ярмук и на протяжении первых 45 км. формирует сирийско-иорданскую границу, а на протяжении оставшихся 6 км. - иордано-израильскую границу. Бассейн Ярмука составляет по разным оценкам 7 242 - 7 643 к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из которых 80% находится в Сирии и 20% - в Иордании. </w:t>
      </w:r>
    </w:p>
    <w:p>
      <w:pPr>
        <w:pStyle w:val="Normal"/>
        <w:jc w:val="both"/>
        <w:rPr/>
      </w:pPr>
      <w:r>
        <w:rPr>
          <w:rFonts w:eastAsia="Times New Roman" w:cs="Times New Roman" w:ascii="Times New Roman" w:hAnsi="Times New Roman"/>
          <w:sz w:val="24"/>
          <w:szCs w:val="24"/>
        </w:rPr>
        <w:tab/>
        <w:t xml:space="preserve">Наиболее крупный приток Иордана на территории королевства - </w:t>
      </w:r>
      <w:r>
        <w:rPr>
          <w:rFonts w:eastAsia="Times New Roman" w:cs="Times New Roman" w:ascii="Times New Roman" w:hAnsi="Times New Roman"/>
          <w:b/>
          <w:bCs/>
          <w:sz w:val="24"/>
          <w:szCs w:val="24"/>
        </w:rPr>
        <w:t>река Зарка</w:t>
      </w:r>
      <w:r>
        <w:rPr>
          <w:rFonts w:eastAsia="Times New Roman" w:cs="Times New Roman" w:ascii="Times New Roman" w:hAnsi="Times New Roman"/>
          <w:sz w:val="24"/>
          <w:szCs w:val="24"/>
        </w:rPr>
        <w:t>. Ее истоки находятся в Центральной Иордании, в треугольнике Каср аль-Халлябат - Дулейль - аль-Халидийя в 40 км. северо-восточнее Аммана. Площадь бассейна реки - 3 750 к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На пути к Иордану она проходит через водохранилище Плотины короля Талала, откуда вода поступает для орошения многочисленных хозяйств в долине Иордана и в самом бассейне Зарк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b/>
          <w:bCs/>
          <w:i/>
          <w:iCs/>
          <w:sz w:val="24"/>
          <w:szCs w:val="24"/>
        </w:rPr>
        <w:t>Полезные ископаемые</w:t>
      </w:r>
      <w:r>
        <w:rPr>
          <w:rFonts w:eastAsia="Times New Roman" w:cs="Times New Roman" w:ascii="Times New Roman" w:hAnsi="Times New Roman"/>
          <w:sz w:val="24"/>
          <w:szCs w:val="24"/>
        </w:rPr>
        <w:t xml:space="preserve">. На юге Иордании находятся обширные залежи фосфатов, являющихся основным природным ресурсом страны. В 1978 г. их запасы в месторождениях Русейфа, аль-Хаса и Шадийя оценивались в 809 млн.т.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В Вади Араба (у Фейнана) открыты запасы меди, оцениваемые  в 17 млн.т. и с ее содержанием в породе до 36,1%. Разведанные запасы магнезия в Фейнане - 1,5 млн.т, предположительные - 5 млн.т. В гранитных скалах содержатся редкие металлы, к примеру, циркон. В центре страны и в Вади Араба открыты месторождения урановых руд.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Подлинная кладезь минералов - Мертвое море. Их разработка ведется в южной части путем естественного выпаривания в гигантских бассейнах-ячейках. Так добывается поташ (ок. 1,2 млн.т/год) и соли. Совместно с американской компанией готовится разработка бромина.   </w:t>
      </w:r>
    </w:p>
    <w:p>
      <w:pPr>
        <w:pStyle w:val="Normal"/>
        <w:jc w:val="both"/>
        <w:rPr/>
      </w:pPr>
      <w:r>
        <w:rPr>
          <w:rFonts w:eastAsia="Times New Roman" w:cs="Times New Roman" w:ascii="Times New Roman" w:hAnsi="Times New Roman"/>
          <w:sz w:val="24"/>
          <w:szCs w:val="24"/>
        </w:rPr>
        <w:tab/>
        <w:t>В районе Вади Абу Хашиба отмечены выходы золотоносных жил, и идет определение содержания золота в породе. Здесь же найдена медная руда (около 9 млн.т) с содержанием меди 2%-2,5%. В приграничной с Ираком полосе, в местности Риша, в 1987 г. обнаружен природный газ (до 10 трлн.футов</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В настоящий момент он добывается из семи скважин и используется для производства электроэнерг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Нефтяных полей на территории Иордании не обнаружено (месторождение Хамза не оправдало надежд), тем не менее разведочные работы на побережье Мертвого моря и в Вади Сирхан продолжаются. Однако в стране имеются промышленные запасы горючих сланцев, в частности, в окрестностях городов Ирбид и Маан, в Джурф ад-Даравиш (провинция Маан), Султани (провинция Керак), Леджуне (провинция Керак). Они оцениваются в 40 млрд.т, из которых можно извлечь до 20 млрд.барр. нефт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В Вади аль-Муджиб разрабатываются запасы гипса. Южнее найдена порода гипсина, используемая для производства цемента. Также добываются каолин, песчаник, стекольный песок и известь. Между Акабой и поселком Гувейра добывается гранит. Здесь же обнаружен флосфар, используемый в стекольном и фаянсо-керамическом производстве.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b/>
          <w:bCs/>
          <w:i/>
          <w:iCs/>
          <w:sz w:val="24"/>
          <w:szCs w:val="24"/>
        </w:rPr>
        <w:t xml:space="preserve">Водные ресурсы </w:t>
      </w:r>
      <w:r>
        <w:rPr>
          <w:rFonts w:eastAsia="Times New Roman" w:cs="Times New Roman" w:ascii="Times New Roman" w:hAnsi="Times New Roman"/>
          <w:sz w:val="24"/>
          <w:szCs w:val="24"/>
        </w:rPr>
        <w:t>королевства сильно ограничены. В настоящее время оно имеет в своем распоряжении лишь 960 млн.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год. При этом потребности уже сейчас значительно превышают эту цифру. К 2010 г. дефицит воды должен, по оценкам специалистов, достичь 250 млн.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год. Для его покрытия используются запасы подземных пластовых вод, в том числе невозобновляемые.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sz w:val="24"/>
          <w:szCs w:val="24"/>
        </w:rPr>
        <w:t xml:space="preserve">Таблица </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sz w:val="24"/>
          <w:szCs w:val="24"/>
        </w:rPr>
        <w:t>Водные ресурсы Иорданского Хашимитского Королевства</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tbl>
      <w:tblPr>
        <w:tblW w:w="8931" w:type="dxa"/>
        <w:jc w:val="left"/>
        <w:tblInd w:w="522" w:type="dxa"/>
        <w:tblLayout w:type="fixed"/>
        <w:tblCellMar>
          <w:top w:w="0" w:type="dxa"/>
          <w:left w:w="108" w:type="dxa"/>
          <w:bottom w:w="0" w:type="dxa"/>
          <w:right w:w="108" w:type="dxa"/>
        </w:tblCellMar>
      </w:tblPr>
      <w:tblGrid>
        <w:gridCol w:w="4395"/>
        <w:gridCol w:w="2001"/>
        <w:gridCol w:w="2535"/>
      </w:tblGrid>
      <w:tr>
        <w:trPr/>
        <w:tc>
          <w:tcPr>
            <w:tcW w:w="4395" w:type="dxa"/>
            <w:tcBorders>
              <w:top w:val="double" w:sz="12" w:space="0" w:color="000000"/>
              <w:left w:val="doub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сточник</w:t>
            </w:r>
          </w:p>
        </w:tc>
        <w:tc>
          <w:tcPr>
            <w:tcW w:w="2001" w:type="dxa"/>
            <w:tcBorders>
              <w:top w:val="doub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pacing w:val="-20"/>
                <w:sz w:val="24"/>
                <w:szCs w:val="24"/>
              </w:rPr>
              <w:t>млн. м</w:t>
            </w:r>
            <w:r>
              <w:rPr>
                <w:rFonts w:eastAsia="Times New Roman" w:cs="Times New Roman" w:ascii="Times New Roman" w:hAnsi="Times New Roman"/>
                <w:b/>
                <w:bCs/>
                <w:spacing w:val="-20"/>
                <w:sz w:val="24"/>
                <w:szCs w:val="24"/>
                <w:vertAlign w:val="superscript"/>
              </w:rPr>
              <w:t>3</w:t>
            </w:r>
            <w:r>
              <w:rPr>
                <w:rFonts w:eastAsia="Times New Roman" w:cs="Times New Roman" w:ascii="Times New Roman" w:hAnsi="Times New Roman"/>
                <w:b/>
                <w:bCs/>
                <w:spacing w:val="-20"/>
                <w:sz w:val="24"/>
                <w:szCs w:val="24"/>
              </w:rPr>
              <w:t>./год</w:t>
            </w:r>
          </w:p>
        </w:tc>
        <w:tc>
          <w:tcPr>
            <w:tcW w:w="2535" w:type="dxa"/>
            <w:tcBorders>
              <w:top w:val="double" w:sz="12"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pacing w:val="-20"/>
                <w:sz w:val="24"/>
                <w:szCs w:val="24"/>
              </w:rPr>
              <w:t>% от общего кол-ва</w:t>
            </w:r>
          </w:p>
        </w:tc>
      </w:tr>
      <w:tr>
        <w:trPr/>
        <w:tc>
          <w:tcPr>
            <w:tcW w:w="4395" w:type="dxa"/>
            <w:tcBorders>
              <w:top w:val="dashed" w:sz="6" w:space="0" w:color="auto"/>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Наземная вода </w:t>
            </w:r>
          </w:p>
          <w:p>
            <w:pPr>
              <w:pStyle w:val="Normal"/>
              <w:jc w:val="both"/>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pacing w:val="-20"/>
                <w:sz w:val="24"/>
                <w:szCs w:val="24"/>
              </w:rPr>
              <w:t>р. Ярмук (канал короля Абдаллы)</w:t>
            </w:r>
          </w:p>
          <w:p>
            <w:pPr>
              <w:pStyle w:val="Normal"/>
              <w:jc w:val="both"/>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pacing w:val="-20"/>
                <w:sz w:val="24"/>
                <w:szCs w:val="24"/>
              </w:rPr>
              <w:t>р. Зарка</w:t>
            </w:r>
          </w:p>
          <w:p>
            <w:pPr>
              <w:pStyle w:val="Normal"/>
              <w:jc w:val="both"/>
              <w:rPr/>
            </w:pP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pacing w:val="-20"/>
                <w:sz w:val="24"/>
                <w:szCs w:val="24"/>
              </w:rPr>
              <w:t>Вади долины р. Иордан  (Северный Гор)</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сточники и ключ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Южные вади (Южный Гор)</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0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0-94</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123</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50-397</w:t>
            </w:r>
          </w:p>
        </w:tc>
        <w:tc>
          <w:tcPr>
            <w:tcW w:w="2535" w:type="dxa"/>
            <w:tcBorders>
              <w:top w:val="dashed" w:sz="6" w:space="0" w:color="auto"/>
              <w:left w:val="single" w:sz="6" w:space="0" w:color="000000"/>
              <w:bottom w:val="single" w:sz="6" w:space="0" w:color="000000"/>
              <w:right w:val="double" w:sz="12"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0</w:t>
            </w:r>
          </w:p>
        </w:tc>
      </w:tr>
      <w:tr>
        <w:trPr/>
        <w:tc>
          <w:tcPr>
            <w:tcW w:w="4395"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земные воды</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зобновляемые</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возобновляемые</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го  </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80</w:t>
            </w:r>
          </w:p>
        </w:tc>
        <w:tc>
          <w:tcPr>
            <w:tcW w:w="2535"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 подзем. вод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4%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6,5</w:t>
            </w:r>
          </w:p>
        </w:tc>
      </w:tr>
      <w:tr>
        <w:trPr/>
        <w:tc>
          <w:tcPr>
            <w:tcW w:w="4395" w:type="dxa"/>
            <w:tcBorders>
              <w:top w:val="single" w:sz="6" w:space="0" w:color="000000"/>
              <w:left w:val="double" w:sz="12" w:space="0" w:color="000000"/>
              <w:bottom w:val="dashed" w:sz="6" w:space="0" w:color="auto"/>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работка воды</w:t>
            </w:r>
          </w:p>
        </w:tc>
        <w:tc>
          <w:tcPr>
            <w:tcW w:w="20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30</w:t>
            </w:r>
          </w:p>
        </w:tc>
        <w:tc>
          <w:tcPr>
            <w:tcW w:w="2535" w:type="dxa"/>
            <w:tcBorders>
              <w:top w:val="single" w:sz="6" w:space="0" w:color="000000"/>
              <w:left w:val="single" w:sz="6" w:space="0" w:color="000000"/>
              <w:bottom w:val="dashed" w:sz="6" w:space="0" w:color="auto"/>
              <w:right w:val="doub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5</w:t>
            </w:r>
          </w:p>
        </w:tc>
      </w:tr>
      <w:tr>
        <w:trPr/>
        <w:tc>
          <w:tcPr>
            <w:tcW w:w="4395" w:type="dxa"/>
            <w:tcBorders>
              <w:top w:val="single" w:sz="6" w:space="0" w:color="000000"/>
              <w:left w:val="double" w:sz="12" w:space="0" w:color="000000"/>
              <w:bottom w:val="double" w:sz="12" w:space="0" w:color="000000"/>
              <w:right w:val="single" w:sz="6" w:space="0" w:color="000000"/>
            </w:tcBorders>
          </w:tcPr>
          <w:p>
            <w:pPr>
              <w:pStyle w:val="Normal"/>
              <w:jc w:val="both"/>
              <w:rPr>
                <w:rFonts w:ascii="Times New Roman" w:hAnsi="Times New Roman" w:eastAsia="Times New Roman" w:cs="Times New Roman"/>
                <w:spacing w:val="20"/>
                <w:sz w:val="24"/>
                <w:szCs w:val="24"/>
              </w:rPr>
            </w:pPr>
            <w:r>
              <w:rPr>
                <w:rFonts w:eastAsia="Times New Roman" w:cs="Times New Roman" w:ascii="Times New Roman" w:hAnsi="Times New Roman"/>
                <w:b/>
                <w:bCs/>
                <w:spacing w:val="20"/>
                <w:sz w:val="24"/>
                <w:szCs w:val="24"/>
              </w:rPr>
              <w:t>Всего</w:t>
            </w:r>
          </w:p>
        </w:tc>
        <w:tc>
          <w:tcPr>
            <w:tcW w:w="2001" w:type="dxa"/>
            <w:tcBorders>
              <w:top w:val="single" w:sz="6" w:space="0" w:color="000000"/>
              <w:left w:val="single" w:sz="6" w:space="0" w:color="000000"/>
              <w:bottom w:val="double" w:sz="12" w:space="0" w:color="000000"/>
              <w:right w:val="single" w:sz="6" w:space="0" w:color="000000"/>
            </w:tcBorders>
          </w:tcPr>
          <w:p>
            <w:pPr>
              <w:pStyle w:val="Normal"/>
              <w:jc w:val="center"/>
              <w:rPr>
                <w:rFonts w:ascii="Times New Roman" w:hAnsi="Times New Roman" w:eastAsia="Times New Roman" w:cs="Times New Roman"/>
                <w:spacing w:val="20"/>
                <w:sz w:val="24"/>
                <w:szCs w:val="24"/>
              </w:rPr>
            </w:pPr>
            <w:r>
              <w:rPr>
                <w:rFonts w:eastAsia="Times New Roman" w:cs="Times New Roman" w:ascii="Times New Roman" w:hAnsi="Times New Roman"/>
                <w:b/>
                <w:bCs/>
                <w:spacing w:val="20"/>
                <w:sz w:val="24"/>
                <w:szCs w:val="24"/>
              </w:rPr>
              <w:t>860-907</w:t>
            </w:r>
          </w:p>
        </w:tc>
        <w:tc>
          <w:tcPr>
            <w:tcW w:w="2535" w:type="dxa"/>
            <w:tcBorders>
              <w:top w:val="single" w:sz="6" w:space="0" w:color="000000"/>
              <w:left w:val="single" w:sz="6" w:space="0" w:color="000000"/>
              <w:bottom w:val="double" w:sz="12" w:space="0" w:color="000000"/>
              <w:right w:val="doub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pacing w:val="20"/>
                <w:sz w:val="24"/>
                <w:szCs w:val="24"/>
              </w:rPr>
              <w:t>100%</w:t>
            </w:r>
          </w:p>
        </w:tc>
      </w:tr>
    </w:tbl>
    <w:p>
      <w:pPr>
        <w:pStyle w:val="Normal"/>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sz w:val="24"/>
          <w:szCs w:val="24"/>
        </w:rPr>
        <w:tab/>
        <w:t>После подписания в 1994-1997 гг. соответствующих двусторонних договоренностей Израиль обязался поставлять Иордании воду из Тивериадского озера (содержит порядка 4-4,3 млрд.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Вода самого Иордана сегодня мало пригодна даже для орошения. На выходе Иордана из озера израильтяне вывели в реку ряд соленых источников, чтобы минимизировать их влияние на воду Тивериадского озера. У его южной оконечности засоленность реки достигает 340 част./млн., в то время как среднемировой уровень составляет 120 мг./л. Кроме этого, Нижний Иордан загрязнен стоками промышленных и сельскохозяйственных предприятий Израил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Из-за отсутствия в Иордании развитой системы задержки сезонных вод (water harvesting) 85% всей выпадающей в качестве осадков воды теряется через испарение, и 15% идет на перезаполнение поверхностных источников и подземных пластов.</w:t>
      </w:r>
    </w:p>
    <w:p>
      <w:pPr>
        <w:pStyle w:val="Normal"/>
        <w:ind w:firstLine="720"/>
        <w:jc w:val="both"/>
        <w:rPr/>
      </w:pPr>
      <w:r>
        <w:rPr>
          <w:rFonts w:eastAsia="Times New Roman" w:cs="Times New Roman" w:ascii="Times New Roman" w:hAnsi="Times New Roman"/>
          <w:sz w:val="24"/>
          <w:szCs w:val="24"/>
        </w:rPr>
        <w:t>На обеспеченность страны водой влияет и высокий уровень прироста населения. Если в 1960 г. на иорданца в среднем приходилось 529 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воды, то в 2000 г. этот показатель сократился до 170 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По оценкам специалистов, в 2020 г., когда население достигнет 8 млн. человек,  Иордании потребуется 1384 млн.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год пресной воды, в то время как при строжайшей экономии в рамках разрабатываемой с этой целью национальной стратегии в указанном году удастся обеспечить лишь 1100 млн.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b/>
          <w:bCs/>
          <w:i/>
          <w:iCs/>
          <w:sz w:val="24"/>
          <w:szCs w:val="24"/>
        </w:rPr>
        <w:t>Животный мир</w:t>
      </w:r>
      <w:r>
        <w:rPr>
          <w:rFonts w:eastAsia="Times New Roman" w:cs="Times New Roman" w:ascii="Times New Roman" w:hAnsi="Times New Roman"/>
          <w:sz w:val="24"/>
          <w:szCs w:val="24"/>
        </w:rPr>
        <w:t xml:space="preserve">. Из-за достаточно бедного ландшафта фауна в стране не имеет большого разнообразия. В пустынных и полупустынных районах широко распространены грызуны, азиатский шакал, пустынная лисица, полосатая гиена, волк и, естественно, верблюд-дромедар; в лесистой местности- кабаны, олени, ежи. С 1978 г. ведется работа по восстановлению популяции арабской антилопы (Arabian oryx), которая полностью исчезла в королевстве с конца 1920-гг. Завезенные в заповедник Шаумари (под аль-Азраком) 8 особей размножились к 2000 г. до стада более чем в 200 голов.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В Иордании зарегистрировано более 370 видов птиц, среди которых различаются два основных типа - живущие в Иордании круглый год и перелетные, использующие территорию страны для транзитной остановки. Последних особенно много в оазисе аль-Азрак, где ожерелье пресных озер издавна привлекало тысячи водоплавающих птиц, совершающих ежегодные перелеты из Африки и Ближнего Востока в Европу и обратно. Это прежде всего колпицы, белые пеликаны, чайки. Всего же через Иорданию пролетает около 220 видов птиц.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Из 150 коренных видов самые распространенные - пустынные куропатки, рябчики, голуби, дятлы, удоды. Среди хищных птиц насчитывается большое количество орлов, соколов, ястребов и сов. В заповеднике Шаумари начато разведение страусов, когда-то обитавших в этих местах. Здесь же создан центр изучения мигрирующих птиц и пустыной фауны.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Разнообразие рептилий ограничено 73 видами, среди которых преобладают ящерицы. Пресноводных рыб - 14 видов, насекомых - около 5 тыс. видов, включая скорпионов.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В Акабском заливе насчитывается 268 видов рыб, включая множество экзотических коралловых рыбок, и около 100 видов кораллов.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b/>
          <w:bCs/>
          <w:i/>
          <w:iCs/>
          <w:sz w:val="24"/>
          <w:szCs w:val="24"/>
        </w:rPr>
        <w:t>Растительный мир</w:t>
      </w:r>
      <w:r>
        <w:rPr>
          <w:rFonts w:eastAsia="Times New Roman" w:cs="Times New Roman" w:ascii="Times New Roman" w:hAnsi="Times New Roman"/>
          <w:sz w:val="24"/>
          <w:szCs w:val="24"/>
        </w:rPr>
        <w:t xml:space="preserve"> условно может быть поделен на три части: субтропическую (долина реки Иордан), горную и пустынную (степную). Преобладает естественно полупустынная и пустынная флора, состоящая из различных трав и низкорослых кустарников. На склонах Восточного нагорья весной расцветают всевозможные виды луковичных, губоцветных, мотыльковых растений. Наиболее распространены красные маки. На лугах в районе Вади аль-Муджиб в марте можно увидеть национальный цветок Иордании черный ирис. К маю многие травы и цветы выгорают, в высокогорьях же травянистый покров сохраняется до июня.     </w:t>
      </w:r>
    </w:p>
    <w:p>
      <w:pPr>
        <w:pStyle w:val="Normal"/>
        <w:jc w:val="both"/>
        <w:rPr/>
      </w:pPr>
      <w:r>
        <w:rPr>
          <w:rFonts w:eastAsia="Times New Roman" w:cs="Times New Roman" w:ascii="Times New Roman" w:hAnsi="Times New Roman"/>
          <w:sz w:val="24"/>
          <w:szCs w:val="24"/>
        </w:rPr>
        <w:tab/>
        <w:t>Леса в Иордании занимают приблизительно 1,5% территории королевства ( в основном на западе и на севере страны ) - или ок. 1320 к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из которых только 258 к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естественного происхождения. 450 к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засажены с целью последующего промышленного использования древесены. Программа расширения лесопосадок предусматривает их ежегодный рост на 20-30 к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r>
        <w:rPr>
          <w:rStyle w:val="FootnoteCharacters"/>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се главные лесопарки имеют названия  и тщательно охраняются.</w:t>
      </w:r>
    </w:p>
    <w:p>
      <w:pPr>
        <w:pStyle w:val="Normal"/>
        <w:jc w:val="both"/>
        <w:rPr/>
      </w:pPr>
      <w:r>
        <w:rPr>
          <w:rFonts w:eastAsia="Times New Roman" w:cs="Times New Roman" w:ascii="Times New Roman" w:hAnsi="Times New Roman"/>
          <w:sz w:val="24"/>
          <w:szCs w:val="24"/>
        </w:rPr>
        <w:tab/>
        <w:t>Основные породы деревьев - различные виды дуба (</w:t>
      </w:r>
      <w:r>
        <w:rPr>
          <w:rFonts w:eastAsia="Times New Roman" w:cs="Times New Roman" w:ascii="Times New Roman" w:hAnsi="Times New Roman"/>
          <w:i/>
          <w:iCs/>
          <w:sz w:val="24"/>
          <w:szCs w:val="24"/>
        </w:rPr>
        <w:t>баллут</w:t>
      </w:r>
      <w:r>
        <w:rPr>
          <w:rFonts w:eastAsia="Times New Roman" w:cs="Times New Roman" w:ascii="Times New Roman" w:hAnsi="Times New Roman"/>
          <w:sz w:val="24"/>
          <w:szCs w:val="24"/>
        </w:rPr>
        <w:t>) и бука (</w:t>
      </w:r>
      <w:r>
        <w:rPr>
          <w:rFonts w:eastAsia="Times New Roman" w:cs="Times New Roman" w:ascii="Times New Roman" w:hAnsi="Times New Roman"/>
          <w:i/>
          <w:iCs/>
          <w:sz w:val="24"/>
          <w:szCs w:val="24"/>
        </w:rPr>
        <w:t>зан</w:t>
      </w:r>
      <w:r>
        <w:rPr>
          <w:rFonts w:eastAsia="Times New Roman" w:cs="Times New Roman" w:ascii="Times New Roman" w:hAnsi="Times New Roman"/>
          <w:sz w:val="24"/>
          <w:szCs w:val="24"/>
        </w:rPr>
        <w:t>), орех (</w:t>
      </w:r>
      <w:r>
        <w:rPr>
          <w:rFonts w:eastAsia="Times New Roman" w:cs="Times New Roman" w:ascii="Times New Roman" w:hAnsi="Times New Roman"/>
          <w:i/>
          <w:iCs/>
          <w:sz w:val="24"/>
          <w:szCs w:val="24"/>
        </w:rPr>
        <w:t>бундук</w:t>
      </w:r>
      <w:r>
        <w:rPr>
          <w:rFonts w:eastAsia="Times New Roman" w:cs="Times New Roman" w:ascii="Times New Roman" w:hAnsi="Times New Roman"/>
          <w:sz w:val="24"/>
          <w:szCs w:val="24"/>
        </w:rPr>
        <w:t xml:space="preserve"> или </w:t>
      </w:r>
      <w:r>
        <w:rPr>
          <w:rFonts w:eastAsia="Times New Roman" w:cs="Times New Roman" w:ascii="Times New Roman" w:hAnsi="Times New Roman"/>
          <w:i/>
          <w:iCs/>
          <w:sz w:val="24"/>
          <w:szCs w:val="24"/>
        </w:rPr>
        <w:t>джиллуз</w:t>
      </w:r>
      <w:r>
        <w:rPr>
          <w:rFonts w:eastAsia="Times New Roman" w:cs="Times New Roman" w:ascii="Times New Roman" w:hAnsi="Times New Roman"/>
          <w:sz w:val="24"/>
          <w:szCs w:val="24"/>
        </w:rPr>
        <w:t>), ясень обыкновенный (</w:t>
      </w:r>
      <w:r>
        <w:rPr>
          <w:rFonts w:eastAsia="Times New Roman" w:cs="Times New Roman" w:ascii="Times New Roman" w:hAnsi="Times New Roman"/>
          <w:i/>
          <w:iCs/>
          <w:sz w:val="24"/>
          <w:szCs w:val="24"/>
        </w:rPr>
        <w:t>дардар</w:t>
      </w:r>
      <w:r>
        <w:rPr>
          <w:rFonts w:eastAsia="Times New Roman" w:cs="Times New Roman" w:ascii="Times New Roman" w:hAnsi="Times New Roman"/>
          <w:sz w:val="24"/>
          <w:szCs w:val="24"/>
        </w:rPr>
        <w:t xml:space="preserve"> или </w:t>
      </w:r>
      <w:r>
        <w:rPr>
          <w:rFonts w:eastAsia="Times New Roman" w:cs="Times New Roman" w:ascii="Times New Roman" w:hAnsi="Times New Roman"/>
          <w:i/>
          <w:iCs/>
          <w:sz w:val="24"/>
          <w:szCs w:val="24"/>
        </w:rPr>
        <w:t>лисан аль-асафир</w:t>
      </w:r>
      <w:r>
        <w:rPr>
          <w:rFonts w:eastAsia="Times New Roman" w:cs="Times New Roman" w:ascii="Times New Roman" w:hAnsi="Times New Roman"/>
          <w:sz w:val="24"/>
          <w:szCs w:val="24"/>
        </w:rPr>
        <w:t>), груша (</w:t>
      </w:r>
      <w:r>
        <w:rPr>
          <w:rFonts w:eastAsia="Times New Roman" w:cs="Times New Roman" w:ascii="Times New Roman" w:hAnsi="Times New Roman"/>
          <w:i/>
          <w:iCs/>
          <w:sz w:val="24"/>
          <w:szCs w:val="24"/>
        </w:rPr>
        <w:t>иджас</w:t>
      </w:r>
      <w:r>
        <w:rPr>
          <w:rFonts w:eastAsia="Times New Roman" w:cs="Times New Roman" w:ascii="Times New Roman" w:hAnsi="Times New Roman"/>
          <w:sz w:val="24"/>
          <w:szCs w:val="24"/>
        </w:rPr>
        <w:t>), неплодоносная рябина (</w:t>
      </w:r>
      <w:r>
        <w:rPr>
          <w:rFonts w:eastAsia="Times New Roman" w:cs="Times New Roman" w:ascii="Times New Roman" w:hAnsi="Times New Roman"/>
          <w:i/>
          <w:iCs/>
          <w:sz w:val="24"/>
          <w:szCs w:val="24"/>
        </w:rPr>
        <w:t>зизфон</w:t>
      </w:r>
      <w:r>
        <w:rPr>
          <w:rFonts w:eastAsia="Times New Roman" w:cs="Times New Roman" w:ascii="Times New Roman" w:hAnsi="Times New Roman"/>
          <w:sz w:val="24"/>
          <w:szCs w:val="24"/>
        </w:rPr>
        <w:t>), каменная сосна (</w:t>
      </w:r>
      <w:r>
        <w:rPr>
          <w:rFonts w:eastAsia="Times New Roman" w:cs="Times New Roman" w:ascii="Times New Roman" w:hAnsi="Times New Roman"/>
          <w:i/>
          <w:iCs/>
          <w:sz w:val="24"/>
          <w:szCs w:val="24"/>
        </w:rPr>
        <w:t>санаубр</w:t>
      </w:r>
      <w:r>
        <w:rPr>
          <w:rFonts w:eastAsia="Times New Roman" w:cs="Times New Roman" w:ascii="Times New Roman" w:hAnsi="Times New Roman"/>
          <w:sz w:val="24"/>
          <w:szCs w:val="24"/>
        </w:rPr>
        <w:t>) и другие хвойные. На склонах Западной возвышенности, спускающихся в долину Иордана произрастают кедры (</w:t>
      </w:r>
      <w:r>
        <w:rPr>
          <w:rFonts w:eastAsia="Times New Roman" w:cs="Times New Roman" w:ascii="Times New Roman" w:hAnsi="Times New Roman"/>
          <w:i/>
          <w:iCs/>
          <w:sz w:val="24"/>
          <w:szCs w:val="24"/>
        </w:rPr>
        <w:t>сидар</w:t>
      </w:r>
      <w:r>
        <w:rPr>
          <w:rFonts w:eastAsia="Times New Roman" w:cs="Times New Roman" w:ascii="Times New Roman" w:hAnsi="Times New Roman"/>
          <w:sz w:val="24"/>
          <w:szCs w:val="24"/>
        </w:rPr>
        <w:t>), оливы (</w:t>
      </w:r>
      <w:r>
        <w:rPr>
          <w:rFonts w:eastAsia="Times New Roman" w:cs="Times New Roman" w:ascii="Times New Roman" w:hAnsi="Times New Roman"/>
          <w:i/>
          <w:iCs/>
          <w:sz w:val="24"/>
          <w:szCs w:val="24"/>
        </w:rPr>
        <w:t>зейтун</w:t>
      </w:r>
      <w:r>
        <w:rPr>
          <w:rFonts w:eastAsia="Times New Roman" w:cs="Times New Roman" w:ascii="Times New Roman" w:hAnsi="Times New Roman"/>
          <w:sz w:val="24"/>
          <w:szCs w:val="24"/>
        </w:rPr>
        <w:t>) и эвкалипты, в пустынных районах - различные виды акаци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b/>
          <w:bCs/>
          <w:i/>
          <w:iCs/>
          <w:sz w:val="24"/>
          <w:szCs w:val="24"/>
        </w:rPr>
        <w:t>Климат</w:t>
      </w:r>
      <w:r>
        <w:rPr>
          <w:rFonts w:eastAsia="Times New Roman" w:cs="Times New Roman" w:ascii="Times New Roman" w:hAnsi="Times New Roman"/>
          <w:sz w:val="24"/>
          <w:szCs w:val="24"/>
        </w:rPr>
        <w:t xml:space="preserve"> в Иордании субтропический, преимущественно средиземноморский, хотя и более континентальный (сухой), чем на самом побережье. На востоке страны ощущается значительное влияние пустыни, где климат сильно зависит еще и от времени суток, на Красном море (Акаба) присутствует влажность и практически круглый год безоблачное небо.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иземноморский климат преобладает в западной и северной частях Иордании. Влажные ветры, приходящие с моря пересекают прибрежную равнину и Западную возвышенность (где находится Иерусалим) и, наталкиваясь на стену Восточного нагорья, поднимаются ввысь, приводя к образованию дождевых облаков. В южной части страны влияние этих ветров существенно слабее, что обуславливает и более низкий уровень осадков. Зимой влажность воздуха в Аммане - до 70%, летом -около 35%.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2</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лассификация земель в Иордании (по количеству осадков в 1990 г.)</w:t>
      </w:r>
    </w:p>
    <w:p>
      <w:pPr>
        <w:pStyle w:val="Normal"/>
        <w:jc w:val="center"/>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tbl>
      <w:tblPr>
        <w:tblW w:w="8364" w:type="dxa"/>
        <w:jc w:val="left"/>
        <w:tblInd w:w="806" w:type="dxa"/>
        <w:tblLayout w:type="fixed"/>
        <w:tblCellMar>
          <w:top w:w="0" w:type="dxa"/>
          <w:left w:w="108" w:type="dxa"/>
          <w:bottom w:w="0" w:type="dxa"/>
          <w:right w:w="108" w:type="dxa"/>
        </w:tblCellMar>
      </w:tblPr>
      <w:tblGrid>
        <w:gridCol w:w="1984"/>
        <w:gridCol w:w="3262"/>
        <w:gridCol w:w="2267"/>
        <w:gridCol w:w="851"/>
      </w:tblGrid>
      <w:tr>
        <w:trPr/>
        <w:tc>
          <w:tcPr>
            <w:tcW w:w="1984" w:type="dxa"/>
            <w:tcBorders>
              <w:top w:val="double" w:sz="12" w:space="0" w:color="000000"/>
              <w:left w:val="doub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Тип земель</w:t>
            </w:r>
          </w:p>
        </w:tc>
        <w:tc>
          <w:tcPr>
            <w:tcW w:w="3262" w:type="dxa"/>
            <w:tcBorders>
              <w:top w:val="doub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Среднее кол-во осадков (мм)</w:t>
            </w:r>
          </w:p>
        </w:tc>
        <w:tc>
          <w:tcPr>
            <w:tcW w:w="2267" w:type="dxa"/>
            <w:tcBorders>
              <w:top w:val="doub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pacing w:val="20"/>
                <w:sz w:val="22"/>
                <w:szCs w:val="22"/>
              </w:rPr>
              <w:t>Площадь (км</w:t>
            </w:r>
            <w:r>
              <w:rPr>
                <w:rFonts w:eastAsia="Times New Roman" w:cs="Times New Roman" w:ascii="Times New Roman" w:hAnsi="Times New Roman"/>
                <w:b/>
                <w:bCs/>
                <w:spacing w:val="20"/>
                <w:sz w:val="22"/>
                <w:szCs w:val="22"/>
                <w:vertAlign w:val="superscript"/>
              </w:rPr>
              <w:t>2</w:t>
            </w:r>
            <w:r>
              <w:rPr>
                <w:rFonts w:eastAsia="Times New Roman" w:cs="Times New Roman" w:ascii="Times New Roman" w:hAnsi="Times New Roman"/>
                <w:b/>
                <w:bCs/>
                <w:spacing w:val="20"/>
                <w:sz w:val="22"/>
                <w:szCs w:val="22"/>
              </w:rPr>
              <w:t>)</w:t>
            </w:r>
          </w:p>
        </w:tc>
        <w:tc>
          <w:tcPr>
            <w:tcW w:w="851" w:type="dxa"/>
            <w:tcBorders>
              <w:top w:val="double" w:sz="12"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t>
            </w:r>
          </w:p>
        </w:tc>
      </w:tr>
      <w:tr>
        <w:trPr/>
        <w:tc>
          <w:tcPr>
            <w:tcW w:w="1984" w:type="dxa"/>
            <w:tcBorders>
              <w:top w:val="dashed" w:sz="6" w:space="0" w:color="auto"/>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ухие пустынные</w:t>
            </w:r>
          </w:p>
        </w:tc>
        <w:tc>
          <w:tcPr>
            <w:tcW w:w="32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w:t>
            </w:r>
          </w:p>
        </w:tc>
        <w:tc>
          <w:tcPr>
            <w:tcW w:w="22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5 000</w:t>
            </w:r>
          </w:p>
        </w:tc>
        <w:tc>
          <w:tcPr>
            <w:tcW w:w="851" w:type="dxa"/>
            <w:tcBorders>
              <w:top w:val="dashed" w:sz="6" w:space="0" w:color="auto"/>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1.0</w:t>
            </w:r>
          </w:p>
        </w:tc>
      </w:tr>
      <w:tr>
        <w:trPr/>
        <w:tc>
          <w:tcPr>
            <w:tcW w:w="198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лупустынные</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200</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 600</w:t>
            </w:r>
          </w:p>
        </w:tc>
        <w:tc>
          <w:tcPr>
            <w:tcW w:w="85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4</w:t>
            </w:r>
          </w:p>
        </w:tc>
      </w:tr>
      <w:tr>
        <w:trPr/>
        <w:tc>
          <w:tcPr>
            <w:tcW w:w="198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сушливые</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300</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 300</w:t>
            </w:r>
          </w:p>
        </w:tc>
        <w:tc>
          <w:tcPr>
            <w:tcW w:w="85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7</w:t>
            </w:r>
          </w:p>
        </w:tc>
      </w:tr>
      <w:tr>
        <w:trPr/>
        <w:tc>
          <w:tcPr>
            <w:tcW w:w="198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лузасушливые</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500</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 700</w:t>
            </w:r>
          </w:p>
        </w:tc>
        <w:tc>
          <w:tcPr>
            <w:tcW w:w="85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r>
      <w:tr>
        <w:trPr/>
        <w:tc>
          <w:tcPr>
            <w:tcW w:w="1984" w:type="dxa"/>
            <w:tcBorders>
              <w:top w:val="single" w:sz="6" w:space="0" w:color="000000"/>
              <w:left w:val="double" w:sz="12" w:space="0" w:color="000000"/>
              <w:bottom w:val="dashed" w:sz="6" w:space="0" w:color="auto"/>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лувлажные</w:t>
            </w:r>
          </w:p>
        </w:tc>
        <w:tc>
          <w:tcPr>
            <w:tcW w:w="32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 и выше</w:t>
            </w:r>
          </w:p>
        </w:tc>
        <w:tc>
          <w:tcPr>
            <w:tcW w:w="226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 000</w:t>
            </w:r>
          </w:p>
        </w:tc>
        <w:tc>
          <w:tcPr>
            <w:tcW w:w="851" w:type="dxa"/>
            <w:tcBorders>
              <w:top w:val="single" w:sz="6" w:space="0" w:color="000000"/>
              <w:left w:val="single" w:sz="6" w:space="0" w:color="000000"/>
              <w:bottom w:val="dashed" w:sz="6" w:space="0" w:color="auto"/>
              <w:right w:val="double" w:sz="12"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r>
      <w:tr>
        <w:trPr/>
        <w:tc>
          <w:tcPr>
            <w:tcW w:w="1984" w:type="dxa"/>
            <w:tcBorders>
              <w:top w:val="single" w:sz="6" w:space="0" w:color="000000"/>
              <w:left w:val="double" w:sz="12" w:space="0" w:color="000000"/>
              <w:bottom w:val="double" w:sz="12"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Всего</w:t>
            </w:r>
          </w:p>
        </w:tc>
        <w:tc>
          <w:tcPr>
            <w:tcW w:w="3262"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67" w:type="dxa"/>
            <w:tcBorders>
              <w:top w:val="single" w:sz="6" w:space="0" w:color="000000"/>
              <w:left w:val="single" w:sz="6" w:space="0" w:color="000000"/>
              <w:bottom w:val="double" w:sz="12"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92 600 *</w:t>
            </w:r>
          </w:p>
        </w:tc>
        <w:tc>
          <w:tcPr>
            <w:tcW w:w="851" w:type="dxa"/>
            <w:tcBorders>
              <w:top w:val="single" w:sz="6" w:space="0" w:color="000000"/>
              <w:left w:val="single" w:sz="6" w:space="0" w:color="000000"/>
              <w:bottom w:val="double" w:sz="12" w:space="0" w:color="000000"/>
              <w:right w:val="double" w:sz="12"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00</w:t>
            </w:r>
          </w:p>
        </w:tc>
      </w:tr>
    </w:tbl>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sz w:val="24"/>
          <w:szCs w:val="24"/>
        </w:rPr>
        <w:t>* На момент подсчета площадь Иордании официально считалась 92 600 к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Лето в Иордании - с мая по октябрь - сухое, без дождей. Пик жары обычно приходится на август. Доминируют западные ветры, дующие регулярно в течение всех летних месяцев. Сезон дождей продолжается с середины октября по середину апреля. В январе-марте иногда на несколько дней ложится снег, особенно в возвышенных частях страны. Случаются и сильные снегопады, однако их цикличность не превышает 3-5 лет. </w:t>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sz w:val="16"/>
          <w:szCs w:val="16"/>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1906" w:h="16838"/>
          <w:pgMar w:left="1134" w:right="851" w:gutter="0" w:header="720" w:top="1134" w:footer="720" w:bottom="1134"/>
          <w:formProt w:val="false"/>
          <w:titlePg/>
          <w:textDirection w:val="lrTb"/>
        </w:sectPr>
      </w:pP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 xml:space="preserve">Таблица 3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жегодное количество осадков (</w:t>
      </w:r>
      <w:r>
        <w:rPr>
          <w:rFonts w:eastAsia="Times New Roman" w:cs="Times New Roman" w:ascii="Times New Roman" w:hAnsi="Times New Roman"/>
          <w:b/>
          <w:bCs/>
          <w:sz w:val="22"/>
          <w:szCs w:val="22"/>
        </w:rPr>
        <w:t>млн.м</w:t>
      </w:r>
      <w:r>
        <w:rPr>
          <w:rFonts w:eastAsia="Times New Roman" w:cs="Times New Roman" w:ascii="Times New Roman" w:hAnsi="Times New Roman"/>
          <w:b/>
          <w:bCs/>
          <w:sz w:val="22"/>
          <w:szCs w:val="22"/>
          <w:vertAlign w:val="superscript"/>
        </w:rPr>
        <w:t>3</w:t>
      </w:r>
      <w:r>
        <w:rPr>
          <w:rFonts w:eastAsia="Times New Roman" w:cs="Times New Roman" w:ascii="Times New Roman" w:hAnsi="Times New Roman"/>
          <w:b/>
          <w:bCs/>
          <w:sz w:val="22"/>
          <w:szCs w:val="22"/>
        </w:rPr>
        <w:t>)</w:t>
      </w:r>
    </w:p>
    <w:p>
      <w:pPr>
        <w:pStyle w:val="Normal"/>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tbl>
      <w:tblPr>
        <w:tblW w:w="3260" w:type="dxa"/>
        <w:jc w:val="left"/>
        <w:tblInd w:w="419" w:type="dxa"/>
        <w:tblLayout w:type="fixed"/>
        <w:tblCellMar>
          <w:top w:w="0" w:type="dxa"/>
          <w:left w:w="108" w:type="dxa"/>
          <w:bottom w:w="0" w:type="dxa"/>
          <w:right w:w="108" w:type="dxa"/>
        </w:tblCellMar>
      </w:tblPr>
      <w:tblGrid>
        <w:gridCol w:w="1417"/>
        <w:gridCol w:w="1843"/>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1986/19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6,70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7/19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5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8/19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05</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9/19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09</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0/199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79</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91/19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29</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средне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262</w:t>
            </w:r>
          </w:p>
        </w:tc>
      </w:tr>
    </w:tbl>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4</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b/>
          <w:bCs/>
          <w:sz w:val="24"/>
          <w:szCs w:val="24"/>
        </w:rPr>
        <w:t>Средние температуры (</w:t>
      </w:r>
      <w:r>
        <w:rPr>
          <w:rFonts w:eastAsia="Times New Roman" w:cs="Times New Roman" w:ascii="Symbol" w:hAnsi="Symbol"/>
          <w:b/>
          <w:bCs/>
          <w:sz w:val="26"/>
          <w:szCs w:val="24"/>
        </w:rPr>
        <w:t>°</w:t>
      </w:r>
      <w:r>
        <w:rPr>
          <w:rFonts w:eastAsia="Times New Roman" w:cs="Times New Roman" w:ascii="Times New Roman" w:hAnsi="Times New Roman"/>
          <w:b/>
          <w:bCs/>
          <w:sz w:val="24"/>
          <w:szCs w:val="24"/>
        </w:rPr>
        <w:t>С)</w:t>
      </w:r>
      <w:r>
        <w:rPr>
          <w:rFonts w:eastAsia="Times New Roman" w:cs="Times New Roman" w:ascii="Times New Roman" w:hAnsi="Times New Roman"/>
          <w:sz w:val="10"/>
          <w:szCs w:val="10"/>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tbl>
      <w:tblPr>
        <w:tblW w:w="3686" w:type="dxa"/>
        <w:jc w:val="left"/>
        <w:tblInd w:w="135" w:type="dxa"/>
        <w:tblLayout w:type="fixed"/>
        <w:tblCellMar>
          <w:top w:w="0" w:type="dxa"/>
          <w:left w:w="108" w:type="dxa"/>
          <w:bottom w:w="0" w:type="dxa"/>
          <w:right w:w="108" w:type="dxa"/>
        </w:tblCellMar>
      </w:tblPr>
      <w:tblGrid>
        <w:gridCol w:w="1276"/>
        <w:gridCol w:w="1276"/>
        <w:gridCol w:w="1134"/>
      </w:tblGrid>
      <w:tr>
        <w:trPr/>
        <w:tc>
          <w:tcPr>
            <w:tcW w:w="1276" w:type="dxa"/>
            <w:tcBorders>
              <w:top w:val="single" w:sz="12" w:space="0" w:color="808080"/>
              <w:left w:val="single" w:sz="6" w:space="0" w:color="808080"/>
              <w:bottom w:val="single" w:sz="6" w:space="0" w:color="808080"/>
              <w:right w:val="dashed" w:sz="6" w:space="0" w:color="auto"/>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12" w:space="0" w:color="808080"/>
              <w:left w:val="dashed" w:sz="6" w:space="0" w:color="auto"/>
              <w:bottom w:val="single" w:sz="6" w:space="0" w:color="808080"/>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мман</w:t>
            </w:r>
          </w:p>
        </w:tc>
        <w:tc>
          <w:tcPr>
            <w:tcW w:w="1134" w:type="dxa"/>
            <w:tcBorders>
              <w:top w:val="single" w:sz="12" w:space="0" w:color="808080"/>
              <w:left w:val="dashed" w:sz="6" w:space="0" w:color="auto"/>
              <w:bottom w:val="single" w:sz="6" w:space="0" w:color="808080"/>
              <w:right w:val="single" w:sz="6" w:space="0" w:color="80808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каба</w:t>
            </w:r>
          </w:p>
        </w:tc>
      </w:tr>
      <w:tr>
        <w:trPr/>
        <w:tc>
          <w:tcPr>
            <w:tcW w:w="1276" w:type="dxa"/>
            <w:tcBorders>
              <w:top w:val="dashed" w:sz="6" w:space="0" w:color="auto"/>
              <w:left w:val="single" w:sz="6" w:space="0" w:color="80808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Январь</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tc>
        <w:tc>
          <w:tcPr>
            <w:tcW w:w="1134" w:type="dxa"/>
            <w:tcBorders>
              <w:top w:val="dashed" w:sz="6" w:space="0" w:color="auto"/>
              <w:left w:val="dashed" w:sz="6" w:space="0" w:color="auto"/>
              <w:bottom w:val="dashed" w:sz="6" w:space="0" w:color="auto"/>
              <w:right w:val="single" w:sz="6" w:space="0" w:color="80808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6</w:t>
            </w:r>
          </w:p>
        </w:tc>
      </w:tr>
      <w:tr>
        <w:trPr/>
        <w:tc>
          <w:tcPr>
            <w:tcW w:w="1276" w:type="dxa"/>
            <w:tcBorders>
              <w:top w:val="dashed" w:sz="6" w:space="0" w:color="auto"/>
              <w:left w:val="single" w:sz="6" w:space="0" w:color="80808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прель</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c>
          <w:tcPr>
            <w:tcW w:w="1134" w:type="dxa"/>
            <w:tcBorders>
              <w:top w:val="dashed" w:sz="6" w:space="0" w:color="auto"/>
              <w:left w:val="dashed" w:sz="6" w:space="0" w:color="auto"/>
              <w:bottom w:val="dashed" w:sz="6" w:space="0" w:color="auto"/>
              <w:right w:val="single" w:sz="6" w:space="0" w:color="80808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3</w:t>
            </w:r>
          </w:p>
        </w:tc>
      </w:tr>
      <w:tr>
        <w:trPr/>
        <w:tc>
          <w:tcPr>
            <w:tcW w:w="1276" w:type="dxa"/>
            <w:tcBorders>
              <w:top w:val="dashed" w:sz="6" w:space="0" w:color="auto"/>
              <w:left w:val="single" w:sz="6" w:space="0" w:color="80808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юль</w:t>
            </w:r>
          </w:p>
        </w:tc>
        <w:tc>
          <w:tcPr>
            <w:tcW w:w="1276"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1</w:t>
            </w:r>
          </w:p>
        </w:tc>
        <w:tc>
          <w:tcPr>
            <w:tcW w:w="1134" w:type="dxa"/>
            <w:tcBorders>
              <w:top w:val="dashed" w:sz="6" w:space="0" w:color="auto"/>
              <w:left w:val="dashed" w:sz="6" w:space="0" w:color="auto"/>
              <w:bottom w:val="dashed" w:sz="6" w:space="0" w:color="auto"/>
              <w:right w:val="single" w:sz="6" w:space="0" w:color="80808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5</w:t>
            </w:r>
          </w:p>
        </w:tc>
      </w:tr>
      <w:tr>
        <w:trPr/>
        <w:tc>
          <w:tcPr>
            <w:tcW w:w="1276" w:type="dxa"/>
            <w:tcBorders>
              <w:top w:val="dashed" w:sz="6" w:space="0" w:color="auto"/>
              <w:left w:val="single" w:sz="6" w:space="0" w:color="808080"/>
              <w:bottom w:val="single" w:sz="12" w:space="0" w:color="808080"/>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оябрь</w:t>
            </w:r>
          </w:p>
        </w:tc>
        <w:tc>
          <w:tcPr>
            <w:tcW w:w="1276" w:type="dxa"/>
            <w:tcBorders>
              <w:top w:val="dashed" w:sz="6" w:space="0" w:color="auto"/>
              <w:left w:val="dashed" w:sz="6" w:space="0" w:color="auto"/>
              <w:bottom w:val="single" w:sz="12" w:space="0" w:color="808080"/>
              <w:right w:val="dashed" w:sz="6" w:space="0" w:color="auto"/>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3</w:t>
            </w:r>
          </w:p>
        </w:tc>
        <w:tc>
          <w:tcPr>
            <w:tcW w:w="1134" w:type="dxa"/>
            <w:tcBorders>
              <w:top w:val="dashed" w:sz="6" w:space="0" w:color="auto"/>
              <w:left w:val="dashed" w:sz="6" w:space="0" w:color="auto"/>
              <w:bottom w:val="single" w:sz="12" w:space="0" w:color="808080"/>
              <w:right w:val="single" w:sz="6" w:space="0" w:color="80808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w:t>
            </w:r>
          </w:p>
        </w:tc>
      </w:tr>
    </w:tbl>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type w:val="continuous"/>
          <w:pgSz w:w="11906" w:h="16838"/>
          <w:pgMar w:left="1134" w:right="851" w:gutter="0" w:header="720" w:top="1134" w:footer="720" w:bottom="1134"/>
          <w:cols w:num="2" w:space="708" w:equalWidth="true" w:sep="false"/>
          <w:formProt w:val="false"/>
          <w:titlePg/>
          <w:textDirection w:val="lrTb"/>
        </w:sectPr>
      </w:pP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Ежегодный уровень осадков в различных районах Иордании не одинаков. Наибольший объем выпадает на северо-западе, в районе городов Аджлун и Салт (650-800 мм), постепенно убывая к востоку - до 100 мм. и к югу - до 50 мм. (в районе Маана) и 24 мм. (в районе аль-Джафра). </w:t>
      </w:r>
    </w:p>
    <w:p>
      <w:pPr>
        <w:pStyle w:val="Normal"/>
        <w:jc w:val="both"/>
        <w:rPr/>
      </w:pPr>
      <w:r>
        <w:rPr>
          <w:rFonts w:eastAsia="Times New Roman" w:cs="Times New Roman" w:ascii="Times New Roman" w:hAnsi="Times New Roman"/>
          <w:sz w:val="24"/>
          <w:szCs w:val="24"/>
        </w:rPr>
        <w:tab/>
        <w:t xml:space="preserve">В долине р.Иордан и на побережье Мертвого моря максимальная температура достигает </w:t>
      </w:r>
      <w:r>
        <w:rPr>
          <w:rFonts w:eastAsia="Symbol" w:cs="Symbol" w:ascii="Symbol" w:hAnsi="Symbol"/>
          <w:sz w:val="20"/>
          <w:szCs w:val="20"/>
        </w:rPr>
        <w:t>+</w:t>
      </w:r>
      <w:r>
        <w:rPr>
          <w:rFonts w:eastAsia="Times New Roman" w:cs="Times New Roman" w:ascii="Times New Roman" w:hAnsi="Times New Roman"/>
          <w:sz w:val="24"/>
          <w:szCs w:val="24"/>
        </w:rPr>
        <w:t>42</w:t>
      </w:r>
      <w:r>
        <w:rPr>
          <w:rFonts w:eastAsia="Times New Roman" w:cs="Times New Roman" w:ascii="Times New Roman" w:hAnsi="Times New Roman"/>
          <w:sz w:val="24"/>
          <w:szCs w:val="24"/>
          <w:vertAlign w:val="superscript"/>
        </w:rPr>
        <w:t>о</w:t>
      </w:r>
      <w:r>
        <w:rPr>
          <w:rFonts w:eastAsia="Times New Roman" w:cs="Times New Roman" w:ascii="Times New Roman" w:hAnsi="Times New Roman"/>
          <w:sz w:val="24"/>
          <w:szCs w:val="24"/>
        </w:rPr>
        <w:t xml:space="preserve">, минимальная - </w:t>
      </w:r>
      <w:r>
        <w:rPr>
          <w:rFonts w:eastAsia="Symbol" w:cs="Symbol" w:ascii="Symbol" w:hAnsi="Symbol"/>
          <w:sz w:val="20"/>
          <w:szCs w:val="20"/>
        </w:rPr>
        <w:t>+</w:t>
      </w:r>
      <w:r>
        <w:rPr>
          <w:rFonts w:eastAsia="Times New Roman" w:cs="Times New Roman" w:ascii="Times New Roman" w:hAnsi="Times New Roman"/>
          <w:sz w:val="24"/>
          <w:szCs w:val="24"/>
        </w:rPr>
        <w:t>10</w:t>
      </w:r>
      <w:r>
        <w:rPr>
          <w:rFonts w:eastAsia="Times New Roman" w:cs="Times New Roman" w:ascii="Times New Roman" w:hAnsi="Times New Roman"/>
          <w:sz w:val="24"/>
          <w:szCs w:val="24"/>
          <w:vertAlign w:val="superscript"/>
        </w:rPr>
        <w:t>о</w:t>
      </w:r>
      <w:r>
        <w:rPr>
          <w:rFonts w:eastAsia="Times New Roman" w:cs="Times New Roman" w:ascii="Times New Roman" w:hAnsi="Times New Roman"/>
          <w:sz w:val="24"/>
          <w:szCs w:val="24"/>
        </w:rPr>
        <w:t xml:space="preserve">. На Восточном нагорье амплитуда колебаний выше. Летом здесь ртутный столбик доходит до </w:t>
      </w:r>
      <w:r>
        <w:rPr>
          <w:rFonts w:eastAsia="Symbol" w:cs="Symbol" w:ascii="Symbol" w:hAnsi="Symbol"/>
          <w:sz w:val="20"/>
          <w:szCs w:val="20"/>
        </w:rPr>
        <w:t>+</w:t>
      </w:r>
      <w:r>
        <w:rPr>
          <w:rFonts w:eastAsia="Times New Roman" w:cs="Times New Roman" w:ascii="Times New Roman" w:hAnsi="Times New Roman"/>
          <w:sz w:val="24"/>
          <w:szCs w:val="24"/>
        </w:rPr>
        <w:t>38</w:t>
      </w:r>
      <w:r>
        <w:rPr>
          <w:rFonts w:eastAsia="Times New Roman" w:cs="Times New Roman" w:ascii="Symbol" w:hAnsi="Symbol"/>
          <w:sz w:val="26"/>
          <w:szCs w:val="24"/>
        </w:rPr>
        <w:t>°</w:t>
      </w:r>
      <w:r>
        <w:rPr>
          <w:rFonts w:eastAsia="Times New Roman" w:cs="Times New Roman" w:ascii="Times New Roman" w:hAnsi="Times New Roman"/>
          <w:sz w:val="24"/>
          <w:szCs w:val="24"/>
        </w:rPr>
        <w:t>, а зимой на высотах 850 м. и выше опускается до -5</w:t>
      </w:r>
      <w:r>
        <w:rPr>
          <w:rFonts w:eastAsia="Times New Roman" w:cs="Times New Roman" w:ascii="Symbol" w:hAnsi="Symbol"/>
          <w:sz w:val="26"/>
          <w:szCs w:val="24"/>
        </w:rPr>
        <w:t>°</w:t>
      </w:r>
      <w:r>
        <w:rPr>
          <w:rFonts w:eastAsia="Times New Roman" w:cs="Times New Roman" w:ascii="Times New Roman" w:hAnsi="Times New Roman"/>
          <w:sz w:val="24"/>
          <w:szCs w:val="24"/>
        </w:rPr>
        <w:t>. В восточных полупустынных и пустынных районах летняя жара днем нередко превышает 40</w:t>
      </w:r>
      <w:r>
        <w:rPr>
          <w:rFonts w:eastAsia="Times New Roman" w:cs="Times New Roman" w:ascii="Symbol" w:hAnsi="Symbol"/>
          <w:sz w:val="26"/>
          <w:szCs w:val="24"/>
        </w:rPr>
        <w:t>°</w:t>
      </w:r>
      <w:r>
        <w:rPr>
          <w:rFonts w:eastAsia="Times New Roman" w:cs="Times New Roman" w:ascii="Times New Roman" w:hAnsi="Times New Roman"/>
          <w:sz w:val="24"/>
          <w:szCs w:val="24"/>
        </w:rPr>
        <w:t xml:space="preserve">С, ночи же зимой бывают студеные и ветреные. </w:t>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селение</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b/>
          <w:bCs/>
          <w:i/>
          <w:iCs/>
          <w:sz w:val="24"/>
          <w:szCs w:val="24"/>
        </w:rPr>
        <w:t>Численность и структура населения.</w:t>
      </w:r>
      <w:r>
        <w:rPr>
          <w:rFonts w:eastAsia="Times New Roman" w:cs="Times New Roman" w:ascii="Times New Roman" w:hAnsi="Times New Roman"/>
          <w:sz w:val="24"/>
          <w:szCs w:val="24"/>
        </w:rPr>
        <w:t xml:space="preserve"> С 1921 по 1952 г. численность жителей Иордании определялась оценочным способом. Считается, что в 1948 г. иорданцев насчитывалось 400-450 тыс. человек. В 1950 г. король Иордании Абдалла </w:t>
      </w:r>
      <w:r>
        <w:rPr>
          <w:rFonts w:eastAsia="Times New Roman" w:cs="Times New Roman" w:ascii="Times New Roman" w:hAnsi="Times New Roman"/>
          <w:sz w:val="24"/>
          <w:szCs w:val="24"/>
          <w:lang w:val="en-US"/>
        </w:rPr>
        <w:t xml:space="preserve">I </w:t>
      </w:r>
      <w:r>
        <w:rPr>
          <w:rFonts w:eastAsia="Times New Roman" w:cs="Times New Roman" w:ascii="Times New Roman" w:hAnsi="Times New Roman"/>
          <w:sz w:val="24"/>
          <w:szCs w:val="24"/>
        </w:rPr>
        <w:t>включил в состав государства Западный берег р.Иордан, где, согласно такому же приблизительному подсчету, постоянно проживало не менее 400 тыс. человек. Помимо них в результате первой арабо-израильской войны с территорий, попавших под контроль Израиля, в Иорданию бежало еще около 450 тыс. палестинцев.</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денная в 1952 г. первая перепись зафиксировала 1 329 000 человек, включая беженцев. В 1958 г. эта цифра составила 1 502 000 чел. В последующем переписи населения проводились в 1961, 1979, 1992 и 1995 годах.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блица 5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sz w:val="24"/>
          <w:szCs w:val="24"/>
        </w:rPr>
        <w:t>Население Иордании до 1967 г. (тыс. чел.)</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tbl>
      <w:tblPr>
        <w:tblW w:w="8505" w:type="dxa"/>
        <w:jc w:val="left"/>
        <w:tblInd w:w="522" w:type="dxa"/>
        <w:tblLayout w:type="fixed"/>
        <w:tblCellMar>
          <w:top w:w="0" w:type="dxa"/>
          <w:left w:w="108" w:type="dxa"/>
          <w:bottom w:w="0" w:type="dxa"/>
          <w:right w:w="108" w:type="dxa"/>
        </w:tblCellMar>
      </w:tblPr>
      <w:tblGrid>
        <w:gridCol w:w="825"/>
        <w:gridCol w:w="2719"/>
        <w:gridCol w:w="3402"/>
        <w:gridCol w:w="1559"/>
      </w:tblGrid>
      <w:tr>
        <w:trPr/>
        <w:tc>
          <w:tcPr>
            <w:tcW w:w="825" w:type="dxa"/>
            <w:tcBorders>
              <w:top w:val="double" w:sz="12" w:space="0" w:color="000000"/>
              <w:left w:val="doub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Год</w:t>
            </w:r>
          </w:p>
        </w:tc>
        <w:tc>
          <w:tcPr>
            <w:tcW w:w="2719" w:type="dxa"/>
            <w:tcBorders>
              <w:top w:val="doub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Восточный берег</w:t>
            </w:r>
          </w:p>
        </w:tc>
        <w:tc>
          <w:tcPr>
            <w:tcW w:w="3402" w:type="dxa"/>
            <w:tcBorders>
              <w:top w:val="doub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Западный берег</w:t>
            </w:r>
          </w:p>
        </w:tc>
        <w:tc>
          <w:tcPr>
            <w:tcW w:w="1559" w:type="dxa"/>
            <w:tcBorders>
              <w:top w:val="double" w:sz="12"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Всего</w:t>
            </w:r>
          </w:p>
        </w:tc>
      </w:tr>
      <w:tr>
        <w:trPr/>
        <w:tc>
          <w:tcPr>
            <w:tcW w:w="825"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22</w:t>
            </w:r>
          </w:p>
        </w:tc>
        <w:tc>
          <w:tcPr>
            <w:tcW w:w="2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5,38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559"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25,380  </w:t>
            </w:r>
          </w:p>
        </w:tc>
      </w:tr>
      <w:tr>
        <w:trPr/>
        <w:tc>
          <w:tcPr>
            <w:tcW w:w="825"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39</w:t>
            </w:r>
          </w:p>
        </w:tc>
        <w:tc>
          <w:tcPr>
            <w:tcW w:w="2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21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559"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214</w:t>
            </w:r>
          </w:p>
        </w:tc>
      </w:tr>
      <w:tr>
        <w:trPr/>
        <w:tc>
          <w:tcPr>
            <w:tcW w:w="825"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43</w:t>
            </w:r>
          </w:p>
        </w:tc>
        <w:tc>
          <w:tcPr>
            <w:tcW w:w="2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0,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559"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0,000</w:t>
            </w:r>
          </w:p>
        </w:tc>
      </w:tr>
      <w:tr>
        <w:trPr/>
        <w:tc>
          <w:tcPr>
            <w:tcW w:w="825"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48</w:t>
            </w:r>
          </w:p>
        </w:tc>
        <w:tc>
          <w:tcPr>
            <w:tcW w:w="2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98,000 - 420,000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2"/>
                <w:szCs w:val="22"/>
              </w:rPr>
              <w:t>850,000 (</w:t>
            </w:r>
            <w:r>
              <w:rPr>
                <w:rFonts w:eastAsia="Times New Roman" w:cs="Times New Roman" w:ascii="Times New Roman" w:hAnsi="Times New Roman"/>
                <w:spacing w:val="-20"/>
                <w:sz w:val="22"/>
                <w:szCs w:val="22"/>
              </w:rPr>
              <w:t xml:space="preserve">в т.ч. </w:t>
            </w:r>
            <w:r>
              <w:rPr>
                <w:rFonts w:eastAsia="Times New Roman" w:cs="Times New Roman" w:ascii="Times New Roman" w:hAnsi="Times New Roman"/>
                <w:sz w:val="22"/>
                <w:szCs w:val="22"/>
              </w:rPr>
              <w:t xml:space="preserve">450,0 </w:t>
            </w:r>
            <w:r>
              <w:rPr>
                <w:rFonts w:eastAsia="Times New Roman" w:cs="Times New Roman" w:ascii="Times New Roman" w:hAnsi="Times New Roman"/>
                <w:spacing w:val="-20"/>
                <w:sz w:val="22"/>
                <w:szCs w:val="22"/>
              </w:rPr>
              <w:t>- беженцы</w:t>
            </w:r>
            <w:r>
              <w:rPr>
                <w:rFonts w:eastAsia="Times New Roman" w:cs="Times New Roman" w:ascii="Times New Roman" w:hAnsi="Times New Roman"/>
                <w:sz w:val="22"/>
                <w:szCs w:val="22"/>
              </w:rPr>
              <w:t>)</w:t>
            </w:r>
          </w:p>
        </w:tc>
        <w:tc>
          <w:tcPr>
            <w:tcW w:w="1559"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 250,000</w:t>
            </w:r>
          </w:p>
        </w:tc>
      </w:tr>
      <w:tr>
        <w:trPr/>
        <w:tc>
          <w:tcPr>
            <w:tcW w:w="825"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52</w:t>
            </w:r>
          </w:p>
        </w:tc>
        <w:tc>
          <w:tcPr>
            <w:tcW w:w="2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86,88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742,289 </w:t>
            </w:r>
          </w:p>
        </w:tc>
        <w:tc>
          <w:tcPr>
            <w:tcW w:w="1559"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329,174 </w:t>
            </w:r>
          </w:p>
        </w:tc>
      </w:tr>
      <w:tr>
        <w:trPr/>
        <w:tc>
          <w:tcPr>
            <w:tcW w:w="825"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54</w:t>
            </w:r>
          </w:p>
        </w:tc>
        <w:tc>
          <w:tcPr>
            <w:tcW w:w="2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37,62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65,000 (410,0 - беженцы)</w:t>
            </w:r>
          </w:p>
        </w:tc>
        <w:tc>
          <w:tcPr>
            <w:tcW w:w="1559"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 402,627</w:t>
            </w:r>
          </w:p>
        </w:tc>
      </w:tr>
      <w:tr>
        <w:trPr/>
        <w:tc>
          <w:tcPr>
            <w:tcW w:w="825"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58</w:t>
            </w:r>
          </w:p>
        </w:tc>
        <w:tc>
          <w:tcPr>
            <w:tcW w:w="27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2"/>
                <w:szCs w:val="22"/>
              </w:rPr>
              <w:t>687,000</w:t>
            </w:r>
            <w:r>
              <w:rPr>
                <w:rFonts w:eastAsia="Times New Roman" w:cs="Times New Roman" w:ascii="Times New Roman" w:hAnsi="Times New Roman"/>
                <w:spacing w:val="-6"/>
                <w:sz w:val="22"/>
                <w:szCs w:val="22"/>
              </w:rPr>
              <w:t xml:space="preserve"> (+132</w:t>
            </w:r>
            <w:r>
              <w:rPr>
                <w:rFonts w:eastAsia="Times New Roman" w:cs="Times New Roman" w:ascii="Times New Roman" w:hAnsi="Times New Roman"/>
                <w:sz w:val="22"/>
                <w:szCs w:val="22"/>
              </w:rPr>
              <w:t>,0 -беженц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15,000 (365,0 - беженцы)</w:t>
            </w:r>
          </w:p>
        </w:tc>
        <w:tc>
          <w:tcPr>
            <w:tcW w:w="1559"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 502,000</w:t>
            </w:r>
          </w:p>
        </w:tc>
      </w:tr>
      <w:tr>
        <w:trPr/>
        <w:tc>
          <w:tcPr>
            <w:tcW w:w="825"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61</w:t>
            </w:r>
          </w:p>
        </w:tc>
        <w:tc>
          <w:tcPr>
            <w:tcW w:w="27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2"/>
                <w:szCs w:val="22"/>
              </w:rPr>
              <w:t>885,143</w:t>
            </w:r>
            <w:r>
              <w:rPr>
                <w:rFonts w:eastAsia="Times New Roman" w:cs="Times New Roman" w:ascii="Times New Roman" w:hAnsi="Times New Roman"/>
                <w:spacing w:val="-6"/>
                <w:sz w:val="22"/>
                <w:szCs w:val="22"/>
              </w:rPr>
              <w:t xml:space="preserve"> (+387</w:t>
            </w:r>
            <w:r>
              <w:rPr>
                <w:rFonts w:eastAsia="Times New Roman" w:cs="Times New Roman" w:ascii="Times New Roman" w:hAnsi="Times New Roman"/>
                <w:sz w:val="22"/>
                <w:szCs w:val="22"/>
              </w:rPr>
              <w:t>,7 -беженц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05,980 (578,547 - беженцы)</w:t>
            </w:r>
          </w:p>
        </w:tc>
        <w:tc>
          <w:tcPr>
            <w:tcW w:w="1559"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 691,123</w:t>
            </w:r>
          </w:p>
        </w:tc>
      </w:tr>
      <w:tr>
        <w:trPr/>
        <w:tc>
          <w:tcPr>
            <w:tcW w:w="825" w:type="dxa"/>
            <w:tcBorders>
              <w:top w:val="single" w:sz="6" w:space="0" w:color="000000"/>
              <w:left w:val="double" w:sz="12" w:space="0" w:color="000000"/>
              <w:bottom w:val="dashed" w:sz="6" w:space="0" w:color="auto"/>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63</w:t>
            </w:r>
          </w:p>
        </w:tc>
        <w:tc>
          <w:tcPr>
            <w:tcW w:w="271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35,389</w:t>
            </w:r>
          </w:p>
        </w:tc>
        <w:tc>
          <w:tcPr>
            <w:tcW w:w="340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75,094 (+ 62,863 эмигранты)</w:t>
            </w:r>
          </w:p>
        </w:tc>
        <w:tc>
          <w:tcPr>
            <w:tcW w:w="1559" w:type="dxa"/>
            <w:tcBorders>
              <w:top w:val="single" w:sz="6" w:space="0" w:color="000000"/>
              <w:left w:val="single" w:sz="6" w:space="0" w:color="000000"/>
              <w:bottom w:val="dashed" w:sz="6" w:space="0" w:color="auto"/>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 810,483</w:t>
            </w:r>
          </w:p>
        </w:tc>
      </w:tr>
      <w:tr>
        <w:trPr/>
        <w:tc>
          <w:tcPr>
            <w:tcW w:w="825" w:type="dxa"/>
            <w:tcBorders>
              <w:top w:val="single" w:sz="6" w:space="0" w:color="000000"/>
              <w:left w:val="double" w:sz="12" w:space="0" w:color="000000"/>
              <w:bottom w:val="double" w:sz="12"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67</w:t>
            </w:r>
          </w:p>
        </w:tc>
        <w:tc>
          <w:tcPr>
            <w:tcW w:w="2719" w:type="dxa"/>
            <w:tcBorders>
              <w:top w:val="single" w:sz="6" w:space="0" w:color="000000"/>
              <w:left w:val="single" w:sz="6" w:space="0" w:color="000000"/>
              <w:bottom w:val="double" w:sz="12"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 516,000</w:t>
            </w:r>
          </w:p>
        </w:tc>
        <w:tc>
          <w:tcPr>
            <w:tcW w:w="3402" w:type="dxa"/>
            <w:tcBorders>
              <w:top w:val="single" w:sz="6" w:space="0" w:color="000000"/>
              <w:left w:val="single" w:sz="6" w:space="0" w:color="000000"/>
              <w:bottom w:val="double" w:sz="12"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95,900</w:t>
            </w:r>
          </w:p>
        </w:tc>
        <w:tc>
          <w:tcPr>
            <w:tcW w:w="1559" w:type="dxa"/>
            <w:tcBorders>
              <w:top w:val="single" w:sz="6" w:space="0" w:color="000000"/>
              <w:left w:val="single" w:sz="6" w:space="0" w:color="000000"/>
              <w:bottom w:val="double" w:sz="12"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112,000</w:t>
            </w:r>
          </w:p>
        </w:tc>
      </w:tr>
    </w:tbl>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В ходе войны 1967 г. Западный берег р.Иордан был оккупирован Израилем. Немалая часть его жителей и находившихся там беженцев бежала на Восточный берег Иордан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В ноябре 1979 г. состоялась перепись коренных иорданцев и палестинцев с Западного берега, находящихся на Восточном берегу больше года, однако без учета граждан страны, которые уехали работать в страны Персидского залива. Результат подсчета - 2 159 273 чел.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блица 6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center"/>
        <w:rPr/>
      </w:pPr>
      <w:r>
        <w:rPr>
          <w:rFonts w:eastAsia="Times New Roman" w:cs="Times New Roman" w:ascii="Times New Roman" w:hAnsi="Times New Roman"/>
          <w:b/>
          <w:bCs/>
          <w:sz w:val="24"/>
          <w:szCs w:val="24"/>
        </w:rPr>
        <w:t>Население Иордании</w:t>
      </w:r>
      <w:r>
        <w:rPr>
          <w:rFonts w:eastAsia="Times New Roman" w:cs="Times New Roman" w:ascii="Times New Roman" w:hAnsi="Times New Roman"/>
        </w:rPr>
        <w:t>*</w:t>
      </w:r>
      <w:r>
        <w:rPr>
          <w:rFonts w:eastAsia="Times New Roman" w:cs="Times New Roman" w:ascii="Times New Roman" w:hAnsi="Times New Roman"/>
          <w:b/>
          <w:bCs/>
          <w:sz w:val="24"/>
          <w:szCs w:val="24"/>
        </w:rPr>
        <w:t xml:space="preserve"> в 1970-2020 гг.</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tbl>
      <w:tblPr>
        <w:tblW w:w="6662" w:type="dxa"/>
        <w:jc w:val="left"/>
        <w:tblInd w:w="1231" w:type="dxa"/>
        <w:tblLayout w:type="fixed"/>
        <w:tblCellMar>
          <w:top w:w="0" w:type="dxa"/>
          <w:left w:w="108" w:type="dxa"/>
          <w:bottom w:w="0" w:type="dxa"/>
          <w:right w:w="108" w:type="dxa"/>
        </w:tblCellMar>
      </w:tblPr>
      <w:tblGrid>
        <w:gridCol w:w="975"/>
        <w:gridCol w:w="2002"/>
        <w:gridCol w:w="1174"/>
        <w:gridCol w:w="2511"/>
      </w:tblGrid>
      <w:tr>
        <w:trPr/>
        <w:tc>
          <w:tcPr>
            <w:tcW w:w="975" w:type="dxa"/>
            <w:tcBorders>
              <w:top w:val="double" w:sz="12" w:space="0" w:color="000000"/>
              <w:left w:val="doub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Год</w:t>
            </w:r>
          </w:p>
        </w:tc>
        <w:tc>
          <w:tcPr>
            <w:tcW w:w="2002" w:type="dxa"/>
            <w:tcBorders>
              <w:top w:val="doub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тыс. чел.</w:t>
            </w:r>
          </w:p>
        </w:tc>
        <w:tc>
          <w:tcPr>
            <w:tcW w:w="1174" w:type="dxa"/>
            <w:tcBorders>
              <w:top w:val="doub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Год</w:t>
            </w:r>
          </w:p>
        </w:tc>
        <w:tc>
          <w:tcPr>
            <w:tcW w:w="2511" w:type="dxa"/>
            <w:tcBorders>
              <w:top w:val="double" w:sz="12"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тыс. чел.</w:t>
            </w:r>
          </w:p>
        </w:tc>
      </w:tr>
      <w:tr>
        <w:trPr/>
        <w:tc>
          <w:tcPr>
            <w:tcW w:w="975" w:type="dxa"/>
            <w:tcBorders>
              <w:top w:val="dashed" w:sz="6" w:space="0" w:color="auto"/>
              <w:left w:val="doub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70</w:t>
            </w:r>
          </w:p>
        </w:tc>
        <w:tc>
          <w:tcPr>
            <w:tcW w:w="2002" w:type="dxa"/>
            <w:tcBorders>
              <w:top w:val="dashed" w:sz="6" w:space="0" w:color="auto"/>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 665,000</w:t>
            </w:r>
          </w:p>
        </w:tc>
        <w:tc>
          <w:tcPr>
            <w:tcW w:w="117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89</w:t>
            </w:r>
          </w:p>
        </w:tc>
        <w:tc>
          <w:tcPr>
            <w:tcW w:w="2511" w:type="dxa"/>
            <w:tcBorders>
              <w:top w:val="dashed" w:sz="6" w:space="0" w:color="auto"/>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 111,000</w:t>
            </w:r>
          </w:p>
        </w:tc>
      </w:tr>
      <w:tr>
        <w:trPr/>
        <w:tc>
          <w:tcPr>
            <w:tcW w:w="975" w:type="dxa"/>
            <w:tcBorders>
              <w:top w:val="single" w:sz="6" w:space="0" w:color="000000"/>
              <w:left w:val="doub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72</w:t>
            </w:r>
          </w:p>
        </w:tc>
        <w:tc>
          <w:tcPr>
            <w:tcW w:w="2002"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 774,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90</w:t>
            </w:r>
          </w:p>
        </w:tc>
        <w:tc>
          <w:tcPr>
            <w:tcW w:w="2511"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 226,000</w:t>
            </w:r>
          </w:p>
        </w:tc>
      </w:tr>
      <w:tr>
        <w:trPr/>
        <w:tc>
          <w:tcPr>
            <w:tcW w:w="975" w:type="dxa"/>
            <w:tcBorders>
              <w:top w:val="single" w:sz="6" w:space="0" w:color="000000"/>
              <w:left w:val="doub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74</w:t>
            </w:r>
          </w:p>
        </w:tc>
        <w:tc>
          <w:tcPr>
            <w:tcW w:w="2002"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 890,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91</w:t>
            </w:r>
          </w:p>
        </w:tc>
        <w:tc>
          <w:tcPr>
            <w:tcW w:w="2511"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 923,000</w:t>
            </w:r>
          </w:p>
        </w:tc>
      </w:tr>
      <w:tr>
        <w:trPr/>
        <w:tc>
          <w:tcPr>
            <w:tcW w:w="975" w:type="dxa"/>
            <w:tcBorders>
              <w:top w:val="single" w:sz="6" w:space="0" w:color="000000"/>
              <w:left w:val="doub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79</w:t>
            </w:r>
          </w:p>
        </w:tc>
        <w:tc>
          <w:tcPr>
            <w:tcW w:w="2002"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152,273</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92</w:t>
            </w:r>
          </w:p>
        </w:tc>
        <w:tc>
          <w:tcPr>
            <w:tcW w:w="2511"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 012,000</w:t>
            </w:r>
          </w:p>
        </w:tc>
      </w:tr>
      <w:tr>
        <w:trPr/>
        <w:tc>
          <w:tcPr>
            <w:tcW w:w="975" w:type="dxa"/>
            <w:tcBorders>
              <w:top w:val="single" w:sz="6" w:space="0" w:color="000000"/>
              <w:left w:val="doub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82</w:t>
            </w:r>
          </w:p>
        </w:tc>
        <w:tc>
          <w:tcPr>
            <w:tcW w:w="2002"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415,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94</w:t>
            </w:r>
          </w:p>
        </w:tc>
        <w:tc>
          <w:tcPr>
            <w:tcW w:w="2511"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 139,000</w:t>
            </w:r>
          </w:p>
        </w:tc>
      </w:tr>
      <w:tr>
        <w:trPr/>
        <w:tc>
          <w:tcPr>
            <w:tcW w:w="975" w:type="dxa"/>
            <w:tcBorders>
              <w:top w:val="single" w:sz="6" w:space="0" w:color="000000"/>
              <w:left w:val="doub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84</w:t>
            </w:r>
          </w:p>
        </w:tc>
        <w:tc>
          <w:tcPr>
            <w:tcW w:w="2002"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600,0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96</w:t>
            </w:r>
          </w:p>
        </w:tc>
        <w:tc>
          <w:tcPr>
            <w:tcW w:w="2511"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 400,000</w:t>
            </w:r>
          </w:p>
        </w:tc>
      </w:tr>
      <w:tr>
        <w:trPr/>
        <w:tc>
          <w:tcPr>
            <w:tcW w:w="975" w:type="dxa"/>
            <w:tcBorders>
              <w:top w:val="single" w:sz="6" w:space="0" w:color="000000"/>
              <w:left w:val="doub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86</w:t>
            </w:r>
          </w:p>
        </w:tc>
        <w:tc>
          <w:tcPr>
            <w:tcW w:w="2002"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796,1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98</w:t>
            </w:r>
          </w:p>
        </w:tc>
        <w:tc>
          <w:tcPr>
            <w:tcW w:w="2511"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 756,000</w:t>
            </w:r>
          </w:p>
        </w:tc>
      </w:tr>
      <w:tr>
        <w:trPr/>
        <w:tc>
          <w:tcPr>
            <w:tcW w:w="975" w:type="dxa"/>
            <w:tcBorders>
              <w:top w:val="single" w:sz="6" w:space="0" w:color="000000"/>
              <w:left w:val="doub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87</w:t>
            </w:r>
          </w:p>
        </w:tc>
        <w:tc>
          <w:tcPr>
            <w:tcW w:w="2002"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896,60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010</w:t>
            </w:r>
          </w:p>
        </w:tc>
        <w:tc>
          <w:tcPr>
            <w:tcW w:w="2511"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 620,0 - 7 000,0</w:t>
            </w:r>
          </w:p>
        </w:tc>
      </w:tr>
      <w:tr>
        <w:trPr/>
        <w:tc>
          <w:tcPr>
            <w:tcW w:w="975" w:type="dxa"/>
            <w:tcBorders>
              <w:top w:val="single" w:sz="6" w:space="0" w:color="000000"/>
              <w:left w:val="double" w:sz="12" w:space="0" w:color="000000"/>
              <w:bottom w:val="double" w:sz="12"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88</w:t>
            </w:r>
          </w:p>
        </w:tc>
        <w:tc>
          <w:tcPr>
            <w:tcW w:w="2002" w:type="dxa"/>
            <w:tcBorders>
              <w:top w:val="single" w:sz="6" w:space="0" w:color="000000"/>
              <w:left w:val="single" w:sz="6" w:space="0" w:color="000000"/>
              <w:bottom w:val="double" w:sz="12" w:space="0" w:color="000000"/>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 000,100</w:t>
            </w:r>
          </w:p>
        </w:tc>
        <w:tc>
          <w:tcPr>
            <w:tcW w:w="1174" w:type="dxa"/>
            <w:tcBorders>
              <w:top w:val="single" w:sz="6" w:space="0" w:color="000000"/>
              <w:left w:val="single" w:sz="6" w:space="0" w:color="000000"/>
              <w:bottom w:val="double" w:sz="12"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020</w:t>
            </w:r>
          </w:p>
        </w:tc>
        <w:tc>
          <w:tcPr>
            <w:tcW w:w="2511" w:type="dxa"/>
            <w:tcBorders>
              <w:top w:val="single" w:sz="6" w:space="0" w:color="000000"/>
              <w:left w:val="single" w:sz="6" w:space="0" w:color="000000"/>
              <w:bottom w:val="double" w:sz="12"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 800,0 - 10 760,000</w:t>
            </w:r>
          </w:p>
        </w:tc>
      </w:tr>
    </w:tbl>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20"/>
          <w:szCs w:val="20"/>
          <w:u w:val="single"/>
        </w:rPr>
      </w:pPr>
      <w:r>
        <w:rPr>
          <w:rFonts w:eastAsia="Times New Roman" w:cs="Times New Roman" w:ascii="Times New Roman" w:hAnsi="Times New Roman"/>
        </w:rPr>
        <w:t>*</w:t>
      </w:r>
      <w:r>
        <w:rPr>
          <w:rFonts w:eastAsia="Times New Roman" w:cs="Times New Roman" w:ascii="Times New Roman" w:hAnsi="Times New Roman"/>
          <w:sz w:val="24"/>
          <w:szCs w:val="24"/>
        </w:rPr>
        <w:t xml:space="preserve"> только жители Восточного берега</w:t>
      </w:r>
    </w:p>
    <w:p>
      <w:pPr>
        <w:pStyle w:val="Normal"/>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1988 г. король Хусейн подписал указ о разрыве юридических и административных связей с Западным берегом. Это означало, что Иордания более не считает эту территорию составной частью королевств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В начале 1990-х гг. в Иорданию вернулось около 350 тыс. ее граждан, длительное время работавших в странах Персидского залива и уехавших из-за иракско-кувейтского кризиса. Через некоторое время отток рабочей силы в монархии Персидского залива и другие арабские страны возобновился. В настоящее время число иорданцев, работающих за границей, достигло 300 тыс. чел., из которых 2/3 приходится на арабские страны, а треть на западные, прежде всего США (около 45 тыс.), Канаду, Австралию и др.</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По данным Статистического департамента Иордании, на 31 декабря 1998 г. число жителей страны составило 4,756 млн. человек. Ожидается, что к 2003 г. число жителей страны достигнет 6 миллионов, к 2020 г. - 8,9 - 10 млн., в 2050 г. - 12 млн. До 2004 г., когда запланирована очередная перепись населения, данные о населении страны будут формироваться оценочным способом.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2% населения королевства составляют мужчины, 48%-женщины. В связи с высокой рождаемостью возрастной состав населения отличается большой долей молодежи: детей в возрасте до 15 лет - ок. 52% от всего населения, молодые люди до 37 - около 70%, лиц старше 65 лет - всего 3%.</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b/>
          <w:bCs/>
          <w:i/>
          <w:iCs/>
          <w:sz w:val="24"/>
          <w:szCs w:val="24"/>
        </w:rPr>
        <w:t>Рождаемость и смертность.</w:t>
      </w:r>
      <w:r>
        <w:rPr>
          <w:rFonts w:eastAsia="Times New Roman" w:cs="Times New Roman" w:ascii="Times New Roman" w:hAnsi="Times New Roman"/>
          <w:sz w:val="24"/>
          <w:szCs w:val="24"/>
        </w:rPr>
        <w:t xml:space="preserve"> В Иордании достаточно высокий уровень естественного прироста населения 2,7 - 3,2% (по разным оценкам). Причем в 1952-1961 гг. этот показатель составлял 4,8%, а в 1961-1979 гг. - 4,4%.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С постепенным улучшением качества жизни, снижением детской смертности (за последние 30 лет более, чем в два раза) рождаемость сокращается. Так, в 1975 г. среднее число новорожденных на семью составляло 7,4, в 1989 г. - уже 5,6 малышей на семью, в 1997-1998 гг. - 3,9. В сельской местности количество детей на семью достигает 6,85 (имеется в виду общий показатель, а не только молодые семьи), в городах - 5,17.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Показатели рождаемости во многом зависят от образовательного уровня в семьях и прежде всего у женщин. Известно, что у не имеющих образование иорданских матерей количество детей обычно составляет 8 и более, у получивших начальное образование - 6; среднее - 4,3-4; высшее - 2-3. Растет число иорданок, использующих те или иные средства планирования семьи. Таковых в 1998 г. было уже 55,2%, при этом 38,7% иорданских женщин применяли современные виды контрацепци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мертность в Иордании составляет 5 случаев на 1 тысячу населения в год. Средняя продолжительность жизни - 69 лет (мужчины - 68, женщины - 70 лет).</w:t>
      </w:r>
    </w:p>
    <w:p>
      <w:pPr>
        <w:pStyle w:val="Normal"/>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b/>
          <w:bCs/>
          <w:i/>
          <w:iCs/>
          <w:sz w:val="24"/>
          <w:szCs w:val="24"/>
        </w:rPr>
        <w:t>Географическое распределение</w:t>
      </w:r>
      <w:r>
        <w:rPr>
          <w:rFonts w:eastAsia="Times New Roman" w:cs="Times New Roman" w:ascii="Times New Roman" w:hAnsi="Times New Roman"/>
          <w:sz w:val="24"/>
          <w:szCs w:val="24"/>
        </w:rPr>
        <w:t>. Исторически подавляющее большинство иорданцев проживало в северо-западном районе страны на площади около 8 тыс.км</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менее 9% территории страны), которая получает достаточно дождевой воды, чтобы вести регулярное сельское хозяйство. Плотность населения достигала здесь в середине 50-х гг. 485 чел. на один к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что довольно значительно для сельских районов. Со строительством в середине 1960-х гг. системы искуственного орошения в долине Иордана здесь образовался второй по величине густонаселенный район страны. </w:t>
      </w:r>
    </w:p>
    <w:p>
      <w:pPr>
        <w:pStyle w:val="Normal"/>
        <w:ind w:firstLine="720"/>
        <w:jc w:val="both"/>
        <w:rPr/>
      </w:pPr>
      <w:r>
        <w:rPr>
          <w:rFonts w:eastAsia="Times New Roman" w:cs="Times New Roman" w:ascii="Times New Roman" w:hAnsi="Times New Roman"/>
          <w:sz w:val="24"/>
          <w:szCs w:val="24"/>
        </w:rPr>
        <w:t>В 2000 г. 71,6% населения Иордании приходилось на три провинции - аль-Асыма (Большой Амман), Зарка и Ирбид, при этом в столице на площади 8231 к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9,2% территории королевства) проживает 38,1% граждан страны или 1,87 млн. человек. В провинциях Ирбид и Зарка проживает 17,8% и 15,7% иорданцев соответственно. На юге - провинции Керак, Тафиля, Маан и Акаба (51% территории) - живет 9% населения.</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ношение городских и сельских жителей в 1996 г. составило 78% к 22% (в 1979 г. этот показатель равнялся 63% к 37%). Кочевников насчитывается около 5-7% от общего числа жителей Иордании. Они в основном обитают в палатках и небольших поселениях у источников воды.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ab/>
      </w:r>
    </w:p>
    <w:p>
      <w:pPr>
        <w:pStyle w:val="Normal"/>
        <w:jc w:val="both"/>
        <w:rPr/>
      </w:pPr>
      <w:r>
        <w:rPr>
          <w:rFonts w:eastAsia="Times New Roman" w:cs="Times New Roman" w:ascii="Times New Roman" w:hAnsi="Times New Roman"/>
          <w:sz w:val="24"/>
          <w:szCs w:val="24"/>
        </w:rPr>
        <w:t xml:space="preserve">Таблица 7 </w:t>
      </w:r>
      <w:r>
        <w:rPr>
          <w:rFonts w:eastAsia="Times New Roman" w:cs="Times New Roman" w:ascii="Times New Roman" w:hAnsi="Times New Roman"/>
        </w:rPr>
        <w:t xml:space="preserve">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спределение населения по провинциям (в середине 1994 г.)</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7937" w:type="dxa"/>
        <w:jc w:val="left"/>
        <w:tblInd w:w="522" w:type="dxa"/>
        <w:tblLayout w:type="fixed"/>
        <w:tblCellMar>
          <w:top w:w="0" w:type="dxa"/>
          <w:left w:w="108" w:type="dxa"/>
          <w:bottom w:w="0" w:type="dxa"/>
          <w:right w:w="108" w:type="dxa"/>
        </w:tblCellMar>
      </w:tblPr>
      <w:tblGrid>
        <w:gridCol w:w="1949"/>
        <w:gridCol w:w="2228"/>
        <w:gridCol w:w="1532"/>
        <w:gridCol w:w="2228"/>
      </w:tblGrid>
      <w:tr>
        <w:trPr/>
        <w:tc>
          <w:tcPr>
            <w:tcW w:w="1949" w:type="dxa"/>
            <w:tcBorders>
              <w:top w:val="double" w:sz="12" w:space="0" w:color="000000"/>
              <w:left w:val="double" w:sz="12" w:space="0" w:color="000000"/>
              <w:bottom w:val="doub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Провинция</w:t>
            </w:r>
          </w:p>
        </w:tc>
        <w:tc>
          <w:tcPr>
            <w:tcW w:w="2228" w:type="dxa"/>
            <w:tcBorders>
              <w:top w:val="double" w:sz="12" w:space="0" w:color="000000"/>
              <w:left w:val="single" w:sz="6" w:space="0" w:color="000000"/>
              <w:bottom w:val="doub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население/тыс.чел.</w:t>
            </w:r>
          </w:p>
        </w:tc>
        <w:tc>
          <w:tcPr>
            <w:tcW w:w="1532" w:type="dxa"/>
            <w:tcBorders>
              <w:top w:val="double" w:sz="12" w:space="0" w:color="000000"/>
              <w:left w:val="single" w:sz="6" w:space="0" w:color="000000"/>
              <w:bottom w:val="doub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Провинция</w:t>
            </w:r>
          </w:p>
        </w:tc>
        <w:tc>
          <w:tcPr>
            <w:tcW w:w="2228" w:type="dxa"/>
            <w:tcBorders>
              <w:top w:val="double" w:sz="12" w:space="0" w:color="000000"/>
              <w:left w:val="single" w:sz="6" w:space="0" w:color="000000"/>
              <w:bottom w:val="double" w:sz="6" w:space="0" w:color="000000"/>
              <w:right w:val="double" w:sz="12"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население/тыс.чел.</w:t>
            </w:r>
          </w:p>
        </w:tc>
      </w:tr>
      <w:tr>
        <w:trPr/>
        <w:tc>
          <w:tcPr>
            <w:tcW w:w="1949" w:type="dxa"/>
            <w:tcBorders>
              <w:top w:val="dashed" w:sz="6" w:space="0" w:color="auto"/>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толица (Амман)</w:t>
            </w:r>
          </w:p>
        </w:tc>
        <w:tc>
          <w:tcPr>
            <w:tcW w:w="222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 567 908</w:t>
            </w:r>
          </w:p>
        </w:tc>
        <w:tc>
          <w:tcPr>
            <w:tcW w:w="1532"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адаба</w:t>
            </w:r>
          </w:p>
        </w:tc>
        <w:tc>
          <w:tcPr>
            <w:tcW w:w="2228" w:type="dxa"/>
            <w:tcBorders>
              <w:top w:val="dashed" w:sz="6" w:space="0" w:color="auto"/>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6 308</w:t>
            </w:r>
          </w:p>
        </w:tc>
      </w:tr>
      <w:tr>
        <w:trPr/>
        <w:tc>
          <w:tcPr>
            <w:tcW w:w="1949"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рка</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23 943</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джлун</w:t>
            </w:r>
          </w:p>
        </w:tc>
        <w:tc>
          <w:tcPr>
            <w:tcW w:w="2228"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94 205</w:t>
            </w:r>
          </w:p>
        </w:tc>
      </w:tr>
      <w:tr>
        <w:trPr/>
        <w:tc>
          <w:tcPr>
            <w:tcW w:w="1949"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Ирбид</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745 774</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ерак</w:t>
            </w:r>
          </w:p>
        </w:tc>
        <w:tc>
          <w:tcPr>
            <w:tcW w:w="2228"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69 552</w:t>
            </w:r>
          </w:p>
        </w:tc>
      </w:tr>
      <w:tr>
        <w:trPr/>
        <w:tc>
          <w:tcPr>
            <w:tcW w:w="1949"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алка</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73 489</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аан</w:t>
            </w:r>
          </w:p>
        </w:tc>
        <w:tc>
          <w:tcPr>
            <w:tcW w:w="2228"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79 401</w:t>
            </w:r>
          </w:p>
        </w:tc>
      </w:tr>
      <w:tr>
        <w:trPr/>
        <w:tc>
          <w:tcPr>
            <w:tcW w:w="1949"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афрак</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70 903</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афиля</w:t>
            </w:r>
          </w:p>
        </w:tc>
        <w:tc>
          <w:tcPr>
            <w:tcW w:w="2228"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1 156</w:t>
            </w:r>
          </w:p>
        </w:tc>
      </w:tr>
      <w:tr>
        <w:trPr/>
        <w:tc>
          <w:tcPr>
            <w:tcW w:w="1949" w:type="dxa"/>
            <w:tcBorders>
              <w:top w:val="single" w:sz="6" w:space="0" w:color="000000"/>
              <w:left w:val="double" w:sz="12" w:space="0" w:color="000000"/>
              <w:bottom w:val="dashed" w:sz="6" w:space="0" w:color="auto"/>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жераш</w:t>
            </w:r>
          </w:p>
        </w:tc>
        <w:tc>
          <w:tcPr>
            <w:tcW w:w="222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23 195</w:t>
            </w:r>
          </w:p>
        </w:tc>
        <w:tc>
          <w:tcPr>
            <w:tcW w:w="1532"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каба</w:t>
            </w:r>
          </w:p>
        </w:tc>
        <w:tc>
          <w:tcPr>
            <w:tcW w:w="2228" w:type="dxa"/>
            <w:tcBorders>
              <w:top w:val="single" w:sz="6" w:space="0" w:color="000000"/>
              <w:left w:val="single" w:sz="6" w:space="0" w:color="000000"/>
              <w:bottom w:val="dashed" w:sz="6" w:space="0" w:color="auto"/>
              <w:right w:val="double" w:sz="12"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79 745</w:t>
            </w:r>
          </w:p>
        </w:tc>
      </w:tr>
      <w:tr>
        <w:trPr/>
        <w:tc>
          <w:tcPr>
            <w:tcW w:w="1949" w:type="dxa"/>
            <w:tcBorders>
              <w:top w:val="double" w:sz="6" w:space="0" w:color="000000"/>
              <w:left w:val="double" w:sz="12" w:space="0" w:color="000000"/>
              <w:bottom w:val="double" w:sz="12" w:space="0" w:color="000000"/>
              <w:right w:val="single" w:sz="6" w:space="0" w:color="000000"/>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28" w:type="dxa"/>
            <w:tcBorders>
              <w:top w:val="double" w:sz="6" w:space="0" w:color="000000"/>
              <w:left w:val="single" w:sz="6" w:space="0" w:color="000000"/>
              <w:bottom w:val="double" w:sz="12" w:space="0" w:color="000000"/>
              <w:right w:val="single" w:sz="6" w:space="0" w:color="000000"/>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32" w:type="dxa"/>
            <w:tcBorders>
              <w:top w:val="double" w:sz="6" w:space="0" w:color="000000"/>
              <w:left w:val="single" w:sz="6" w:space="0" w:color="000000"/>
              <w:bottom w:val="doub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Итого</w:t>
            </w:r>
          </w:p>
        </w:tc>
        <w:tc>
          <w:tcPr>
            <w:tcW w:w="2228" w:type="dxa"/>
            <w:tcBorders>
              <w:top w:val="double" w:sz="6" w:space="0" w:color="000000"/>
              <w:left w:val="single" w:sz="6" w:space="0" w:color="000000"/>
              <w:bottom w:val="double" w:sz="12" w:space="0" w:color="000000"/>
              <w:right w:val="double" w:sz="12"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4 095 578  </w:t>
            </w:r>
          </w:p>
        </w:tc>
      </w:tr>
    </w:tbl>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b/>
          <w:bCs/>
          <w:i/>
          <w:iCs/>
          <w:sz w:val="24"/>
          <w:szCs w:val="24"/>
        </w:rPr>
        <w:t>Этно</w:t>
      </w:r>
      <w:r>
        <w:rPr>
          <w:rFonts w:eastAsia="Times New Roman" w:cs="Times New Roman" w:ascii="Times New Roman" w:hAnsi="Times New Roman"/>
          <w:b/>
          <w:bCs/>
          <w:sz w:val="24"/>
          <w:szCs w:val="24"/>
        </w:rPr>
        <w:t>-</w:t>
      </w:r>
      <w:r>
        <w:rPr>
          <w:rFonts w:eastAsia="Times New Roman" w:cs="Times New Roman" w:ascii="Times New Roman" w:hAnsi="Times New Roman"/>
          <w:b/>
          <w:bCs/>
          <w:i/>
          <w:iCs/>
          <w:sz w:val="24"/>
          <w:szCs w:val="24"/>
        </w:rPr>
        <w:t>культурные группы.</w:t>
      </w:r>
      <w:r>
        <w:rPr>
          <w:rFonts w:eastAsia="Times New Roman" w:cs="Times New Roman" w:ascii="Times New Roman" w:hAnsi="Times New Roman"/>
          <w:sz w:val="24"/>
          <w:szCs w:val="24"/>
        </w:rPr>
        <w:t xml:space="preserve"> 98% населения Иордании - арабы, среди которых обычно выделяют арабов-иорданцев и арабов-палестинцев. Последних, по разным данным, от 40 до 60% населения.</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оло 50 тыс. человек составляют черкесы и чеченцы - выходцы с Кавказа, бежавшие с родины в конце XIX в. после кавказской войны и переселенные в эти края правительством Османской империи для борьбы с непокорными бедуинами.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мянская община насчитывает около 4 тысяч человек и преимущественно проживает в Аммане, компактно - в районе Ашрафийя, где находятся две армянские церкви, армянское благотворительное общество (основано в 1949 г.) и национальный клуб. Многие иорданские армяне покинули страну в 70-х и 80-х гг., эмигрировав в США, Канаду и др. В то же время при содействии соплеменников в стране нашли кров и работу несколько сот армян из Ливана и Ирака.</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меются небольшие общины курдов и туркман.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Девять из десяти иорданцев - арабы-сунниты, придерживающиеся шафиитского толка, и соответственно имеющие общую систему арабо-мусульманских ценностей и традиций.</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ристиане составляют 5-6% населения. Подавляющее их большинство в течение многих поколений проживало в таких крупных населенных пунктах, как Салт, Мадаба, Керак, Фухейс. Сохранился даже ряд христианских племен (сегодня все они стали оседлыми). Городские христиане традиционно занимались торговлей, ремеслами, кустарным производством, государственной службой, медициной и юриспруденцией. Все это обеспечивало больший достаток и, соответственно, более высокое социально-экономическое положение. Для них были характерны высокий уровень образованности (70% у мужчин и 45% у женжин при показателях 25% и 3 % у мусульман) и относительная эмансипация женщин.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В Иордании проживает небольшая община друзов - этнических арабов, принадлежащих к закрытой религиозной секте, формально являющейся ответвлением шиитской секты исмаилит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ab/>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b/>
          <w:bCs/>
          <w:i/>
          <w:iCs/>
          <w:sz w:val="24"/>
          <w:szCs w:val="24"/>
        </w:rPr>
        <w:t>Северокавказская община</w:t>
      </w:r>
      <w:r>
        <w:rPr>
          <w:rFonts w:eastAsia="Times New Roman" w:cs="Times New Roman" w:ascii="Times New Roman" w:hAnsi="Times New Roman"/>
          <w:sz w:val="24"/>
          <w:szCs w:val="24"/>
        </w:rPr>
        <w:t xml:space="preserve"> является самой крупной неарабской этно-культурной группой Иордании. Большая ее часть - черкесы (адыги), которых сегодня насчитывается около 35 тыс. Чеченцев - по одним данным, около 15 тыс., по другим, 8,8-9 тыс. Существует несколько районов, где по сей день сохранилось компактное проживание кавказцев: у черкесов - амманский район Вади Сейр, Наур, Джераш; у чеченцев - Южный Азрак, Свейлах, Сухна и Зарк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Среди относимых арабами к черкесам жителей встречаются отдельные семьи убыхов, шабсугов, бжедугов, ногайцев, кабардинцев и даже представителей различных народов Дагестана. Об этом свидетельствует, к примеру, тот факт, что фамилиями многих черкесских кланов Иордании являются названия их народностей - Дагестани, Кумык, Нагой, Бжедуг, Абаза, Шапсуг, Кабартай и др.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Бежав с Кавказа после его завоевания Россией, адыги первоначально оказались в Турции, затем части из них турецкий султан Абдель Гамид II повелел поселиться в ряде арабских стран. В Иордании они появились в конце 70-гг. XIX в., основная масса начала прибывать, начиная с 1880 г. С черкесской деревушки началась, по сути, история современного Амман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Заселение Иордании чеченцами началось в марте 1903 г., когда туда прибыло около 700 семей, и продолжалось до 1911 г. Подавляющее большинство иорданских чеченцев - выходцы из одного района - Ножай Юрта - и последователи одного и того же Накшбандийского суфийского тариката. Их первым населенным пунктом в Иордании стала Зарка, которая в те годы была сторожевым поселком из нескольких домов, занятых турецкими жандармами, охранявшими мост через одноименную реку на Хиджазской железной дороге.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рансиордании для черкесов были выделены земли, находившиеся на самой границе оседлого и кочевого миров, там где до 1895 г. Османская империя не имела ни постоянной администрации, ни гарнизонов. Чеченцы получили земли от Ауджана до Сухны по султанскому фирману от 1904 г. На них кавказцы занялись сельским хозяйством. Вместе с ними в Трансиорданию пришли новые аграрные технологии и орудия (к примеру, серпы, вилы, грабли, транспортные телеги и др.). </w:t>
      </w:r>
    </w:p>
    <w:p>
      <w:pPr>
        <w:pStyle w:val="Normal"/>
        <w:jc w:val="both"/>
        <w:rPr/>
      </w:pPr>
      <w:r>
        <w:rPr>
          <w:rFonts w:eastAsia="Times New Roman" w:cs="Times New Roman" w:ascii="Times New Roman" w:hAnsi="Times New Roman"/>
          <w:sz w:val="24"/>
          <w:szCs w:val="24"/>
        </w:rPr>
        <w:tab/>
        <w:t>В настоящее время отмечено большое число браков между черкесами и арабским населением Иордании. В этих семьях дети зачастую уже не знают черкесского языка, слабо ориентируются в традициях. У чеченцев наблюдается б</w:t>
      </w:r>
      <w:r>
        <w:rPr>
          <w:rFonts w:eastAsia="Times New Roman" w:cs="Times New Roman" w:ascii="Courier New" w:hAnsi="Courier New"/>
          <w:sz w:val="26"/>
          <w:szCs w:val="24"/>
        </w:rPr>
        <w:t>o</w:t>
      </w:r>
      <w:r>
        <w:rPr>
          <w:rFonts w:eastAsia="Times New Roman" w:cs="Times New Roman" w:ascii="Times New Roman" w:hAnsi="Times New Roman"/>
          <w:sz w:val="24"/>
          <w:szCs w:val="24"/>
        </w:rPr>
        <w:t xml:space="preserve">льшая приверженность моноэтническим семьям, знанию родного языка. Многие чеченцы переехали в последние десятилетия в США, Европу, Австралию.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ab/>
      </w:r>
    </w:p>
    <w:p>
      <w:pPr>
        <w:pStyle w:val="Normal"/>
        <w:jc w:val="both"/>
        <w:rPr/>
      </w:pPr>
      <w:r>
        <w:rPr>
          <w:rFonts w:eastAsia="Times New Roman" w:cs="Times New Roman" w:ascii="Times New Roman" w:hAnsi="Times New Roman"/>
          <w:b/>
          <w:bCs/>
          <w:i/>
          <w:iCs/>
          <w:sz w:val="24"/>
          <w:szCs w:val="24"/>
        </w:rPr>
        <w:tab/>
        <w:t>Палестинские беженцы.</w:t>
      </w:r>
      <w:r>
        <w:rPr>
          <w:rFonts w:eastAsia="Times New Roman" w:cs="Times New Roman" w:ascii="Times New Roman" w:hAnsi="Times New Roman"/>
          <w:sz w:val="24"/>
          <w:szCs w:val="24"/>
        </w:rPr>
        <w:t xml:space="preserve"> Шестидневная война июня 1967 г. вызвала одну из самых крупных волн миграции палестинского населения из Палестины. По данным Ближневосточного Агентства ООН помощи и организации работ (БАПОР) на восточный берег Иордана перешли до 265 тыс. палестинцев с Западного берега и 45 тыс. из сектора Газа (официально зарегистрировались в качестве беженцев 150 тыс. человек с Западного берега и 38 500 человек из сектора Газа). Большая часть беженцев была помещена в специально созданные лагеря, определенная часть осела в Аммане, Ирбиде и ряде других городов. Исход беженцев продолжался и в последующие годы в пределах 2-3 тыс.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Немало палестинцев, получив иорданские паспорта, трудоустроилось в странах Персидского залива. До операции «Буря в пустыне» в странах Персидского залива находилось около 400 тыс. палестинцев.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8</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Палестинские беженцы, зарегистрированые БАПОР в лагерях беженцев на территории Иордании (Восточный берег) по состоянию на июнь 1986 г. </w:t>
      </w:r>
    </w:p>
    <w:p>
      <w:pPr>
        <w:pStyle w:val="Normal"/>
        <w:jc w:val="center"/>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tbl>
      <w:tblPr>
        <w:tblW w:w="9638" w:type="dxa"/>
        <w:jc w:val="left"/>
        <w:tblInd w:w="97" w:type="dxa"/>
        <w:tblLayout w:type="fixed"/>
        <w:tblCellMar>
          <w:top w:w="0" w:type="dxa"/>
          <w:left w:w="108" w:type="dxa"/>
          <w:bottom w:w="0" w:type="dxa"/>
          <w:right w:w="108" w:type="dxa"/>
        </w:tblCellMar>
      </w:tblPr>
      <w:tblGrid>
        <w:gridCol w:w="1418"/>
        <w:gridCol w:w="2268"/>
        <w:gridCol w:w="2253"/>
        <w:gridCol w:w="2312"/>
        <w:gridCol w:w="1387"/>
      </w:tblGrid>
      <w:tr>
        <w:trPr/>
        <w:tc>
          <w:tcPr>
            <w:tcW w:w="1418" w:type="dxa"/>
            <w:tcBorders>
              <w:top w:val="double" w:sz="12" w:space="0" w:color="000000"/>
              <w:left w:val="double" w:sz="12"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pacing w:val="-20"/>
                <w:sz w:val="22"/>
                <w:szCs w:val="22"/>
              </w:rPr>
              <w:t>Провинция</w:t>
            </w:r>
          </w:p>
        </w:tc>
        <w:tc>
          <w:tcPr>
            <w:tcW w:w="2268" w:type="dxa"/>
            <w:tcBorders>
              <w:top w:val="double" w:sz="12"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Название лагеря</w:t>
            </w:r>
          </w:p>
        </w:tc>
        <w:tc>
          <w:tcPr>
            <w:tcW w:w="2253" w:type="dxa"/>
            <w:tcBorders>
              <w:top w:val="double" w:sz="12"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Беженцы в лагерях (тыс.)</w:t>
            </w:r>
          </w:p>
        </w:tc>
        <w:tc>
          <w:tcPr>
            <w:tcW w:w="2312" w:type="dxa"/>
            <w:tcBorders>
              <w:top w:val="double" w:sz="12"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Беженцы вне  лагерей (тыс.)</w:t>
            </w:r>
          </w:p>
        </w:tc>
        <w:tc>
          <w:tcPr>
            <w:tcW w:w="1387" w:type="dxa"/>
            <w:tcBorders>
              <w:top w:val="double" w:sz="12"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Всего (тыс.)</w:t>
            </w:r>
          </w:p>
        </w:tc>
      </w:tr>
      <w:tr>
        <w:trPr/>
        <w:tc>
          <w:tcPr>
            <w:tcW w:w="1418" w:type="dxa"/>
            <w:tcBorders>
              <w:top w:val="single" w:sz="6" w:space="0" w:color="000000"/>
              <w:left w:val="double" w:sz="12" w:space="0" w:color="000000"/>
              <w:bottom w:val="dashed" w:sz="6" w:space="0" w:color="auto"/>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Столица</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5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4 158 (95 582)</w:t>
            </w:r>
          </w:p>
        </w:tc>
        <w:tc>
          <w:tcPr>
            <w:tcW w:w="231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71 823</w:t>
            </w:r>
          </w:p>
        </w:tc>
        <w:tc>
          <w:tcPr>
            <w:tcW w:w="1387" w:type="dxa"/>
            <w:tcBorders>
              <w:top w:val="dashed" w:sz="6" w:space="0" w:color="auto"/>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35 981</w:t>
            </w:r>
          </w:p>
        </w:tc>
      </w:tr>
      <w:tr>
        <w:trPr/>
        <w:tc>
          <w:tcPr>
            <w:tcW w:w="1418" w:type="dxa"/>
            <w:tcBorders>
              <w:top w:val="dashed" w:sz="6" w:space="0" w:color="auto"/>
              <w:left w:val="double" w:sz="12"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аль-Хусейн</w:t>
            </w:r>
          </w:p>
        </w:tc>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2"/>
                <w:szCs w:val="22"/>
              </w:rPr>
              <w:t>26 618 (35 582)</w:t>
            </w:r>
            <w:r>
              <w:rPr>
                <w:rFonts w:eastAsia="Times New Roman" w:cs="Times New Roman" w:ascii="Symbol" w:hAnsi="Symbol"/>
                <w:sz w:val="24"/>
                <w:szCs w:val="22"/>
              </w:rPr>
              <w:t>*</w:t>
            </w:r>
            <w:r>
              <w:rPr>
                <w:rFonts w:eastAsia="Times New Roman" w:cs="Times New Roman" w:ascii="Times New Roman" w:hAnsi="Times New Roman"/>
                <w:sz w:val="22"/>
                <w:szCs w:val="22"/>
              </w:rPr>
              <w:t xml:space="preserve"> </w:t>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8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18" w:type="dxa"/>
            <w:tcBorders>
              <w:top w:val="dashed" w:sz="6" w:space="0" w:color="auto"/>
              <w:left w:val="double" w:sz="12"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6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аль-Вахдат</w:t>
            </w:r>
          </w:p>
        </w:tc>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 041 (45 000)</w:t>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8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18" w:type="dxa"/>
            <w:tcBorders>
              <w:top w:val="dashed" w:sz="6" w:space="0" w:color="auto"/>
              <w:left w:val="double" w:sz="12"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ат-Талибийя</w:t>
            </w:r>
          </w:p>
        </w:tc>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499  (15 000)</w:t>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8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18" w:type="dxa"/>
            <w:tcBorders>
              <w:top w:val="single" w:sz="6" w:space="0" w:color="000000"/>
              <w:left w:val="double" w:sz="12" w:space="0" w:color="000000"/>
              <w:bottom w:val="dashed" w:sz="6" w:space="0" w:color="auto"/>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Зарка</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tc>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9 170 (60 000)</w:t>
            </w:r>
          </w:p>
        </w:tc>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9 364</w:t>
            </w:r>
          </w:p>
        </w:tc>
        <w:tc>
          <w:tcPr>
            <w:tcW w:w="1387"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8 534</w:t>
            </w:r>
          </w:p>
        </w:tc>
      </w:tr>
      <w:tr>
        <w:trPr/>
        <w:tc>
          <w:tcPr>
            <w:tcW w:w="1418" w:type="dxa"/>
            <w:tcBorders>
              <w:top w:val="dashed" w:sz="6" w:space="0" w:color="auto"/>
              <w:left w:val="double" w:sz="12"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аз-Зарка</w:t>
            </w:r>
          </w:p>
        </w:tc>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 342 (20 000)</w:t>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8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18" w:type="dxa"/>
            <w:tcBorders>
              <w:top w:val="dashed" w:sz="6" w:space="0" w:color="auto"/>
              <w:left w:val="double" w:sz="12"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Хиттин (Марка)</w:t>
            </w:r>
          </w:p>
        </w:tc>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 828 (40 000)</w:t>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8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18" w:type="dxa"/>
            <w:tcBorders>
              <w:top w:val="single" w:sz="6" w:space="0" w:color="000000"/>
              <w:left w:val="double" w:sz="12" w:space="0" w:color="000000"/>
              <w:bottom w:val="dashed" w:sz="6" w:space="0" w:color="auto"/>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Ирбид</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tc>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 088 (45 000)</w:t>
            </w:r>
          </w:p>
        </w:tc>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3 038</w:t>
            </w:r>
          </w:p>
        </w:tc>
        <w:tc>
          <w:tcPr>
            <w:tcW w:w="1387"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1 126</w:t>
            </w:r>
          </w:p>
        </w:tc>
      </w:tr>
      <w:tr>
        <w:trPr/>
        <w:tc>
          <w:tcPr>
            <w:tcW w:w="1418" w:type="dxa"/>
            <w:tcBorders>
              <w:top w:val="dashed" w:sz="6" w:space="0" w:color="auto"/>
              <w:left w:val="double" w:sz="12"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6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i/>
                <w:i/>
                <w:iCs/>
                <w:spacing w:val="-20"/>
                <w:sz w:val="22"/>
                <w:szCs w:val="22"/>
              </w:rPr>
            </w:pPr>
            <w:r>
              <w:rPr>
                <w:rFonts w:eastAsia="Times New Roman" w:cs="Times New Roman" w:ascii="Times New Roman" w:hAnsi="Times New Roman"/>
                <w:i/>
                <w:iCs/>
                <w:spacing w:val="-20"/>
                <w:sz w:val="22"/>
                <w:szCs w:val="22"/>
              </w:rPr>
              <w:t>Ирбид</w:t>
            </w:r>
          </w:p>
        </w:tc>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 130 (30 000)</w:t>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8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18" w:type="dxa"/>
            <w:tcBorders>
              <w:top w:val="dashed" w:sz="6" w:space="0" w:color="auto"/>
              <w:left w:val="double" w:sz="12"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pacing w:val="-20"/>
                <w:sz w:val="22"/>
                <w:szCs w:val="22"/>
              </w:rPr>
              <w:t>аш-Шахид Азми аль-Муфти (аль-Хусн)</w:t>
            </w:r>
          </w:p>
        </w:tc>
        <w:tc>
          <w:tcPr>
            <w:tcW w:w="2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 958 (15 000)</w:t>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8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18" w:type="dxa"/>
            <w:tcBorders>
              <w:top w:val="single" w:sz="6" w:space="0" w:color="000000"/>
              <w:left w:val="double" w:sz="12" w:space="0" w:color="000000"/>
              <w:bottom w:val="dashed" w:sz="6" w:space="0" w:color="auto"/>
              <w:right w:val="single" w:sz="6"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Балка</w:t>
            </w:r>
          </w:p>
        </w:tc>
        <w:tc>
          <w:tcPr>
            <w:tcW w:w="226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tc>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72 805 (290 000)</w:t>
            </w:r>
          </w:p>
        </w:tc>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 178</w:t>
            </w:r>
          </w:p>
        </w:tc>
        <w:tc>
          <w:tcPr>
            <w:tcW w:w="1387"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6 983</w:t>
            </w:r>
          </w:p>
        </w:tc>
      </w:tr>
      <w:tr>
        <w:trPr/>
        <w:tc>
          <w:tcPr>
            <w:tcW w:w="1418" w:type="dxa"/>
            <w:tcBorders>
              <w:top w:val="single" w:sz="6" w:space="0" w:color="000000"/>
              <w:left w:val="double" w:sz="12"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68" w:type="dxa"/>
            <w:tcBorders>
              <w:top w:val="single" w:sz="6" w:space="0" w:color="000000"/>
              <w:left w:val="dashed" w:sz="6" w:space="0" w:color="auto"/>
              <w:bottom w:val="dashed" w:sz="6" w:space="0" w:color="auto"/>
              <w:right w:val="single" w:sz="6" w:space="0" w:color="000000"/>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аль-Бакаа</w:t>
            </w:r>
          </w:p>
        </w:tc>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4762 (250 000</w:t>
            </w:r>
            <w:r>
              <w:rPr>
                <w:rFonts w:eastAsia="Times New Roman" w:cs="Times New Roman" w:ascii="Symbol" w:hAnsi="Symbol"/>
                <w:sz w:val="24"/>
                <w:szCs w:val="22"/>
              </w:rPr>
              <w:t>**</w:t>
            </w:r>
            <w:r>
              <w:rPr>
                <w:rFonts w:eastAsia="Times New Roman" w:cs="Times New Roman" w:ascii="Times New Roman" w:hAnsi="Times New Roman"/>
                <w:sz w:val="22"/>
                <w:szCs w:val="22"/>
              </w:rPr>
              <w:t>)</w:t>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8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18" w:type="dxa"/>
            <w:tcBorders>
              <w:top w:val="dashed" w:sz="6" w:space="0" w:color="auto"/>
              <w:left w:val="double" w:sz="12"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68" w:type="dxa"/>
            <w:tcBorders>
              <w:top w:val="dashed" w:sz="6" w:space="0" w:color="auto"/>
              <w:left w:val="dashed" w:sz="6" w:space="0" w:color="auto"/>
              <w:bottom w:val="dashed" w:sz="6" w:space="0" w:color="auto"/>
              <w:right w:val="single" w:sz="6" w:space="0" w:color="000000"/>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Джераш</w:t>
            </w:r>
          </w:p>
        </w:tc>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8 428 (20 000)</w:t>
            </w:r>
          </w:p>
        </w:tc>
        <w:tc>
          <w:tcPr>
            <w:tcW w:w="2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8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18" w:type="dxa"/>
            <w:tcBorders>
              <w:top w:val="dashed" w:sz="6" w:space="0" w:color="auto"/>
              <w:left w:val="double" w:sz="12"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68" w:type="dxa"/>
            <w:tcBorders>
              <w:top w:val="dashed" w:sz="6" w:space="0" w:color="auto"/>
              <w:left w:val="dashed" w:sz="6" w:space="0" w:color="auto"/>
              <w:bottom w:val="single" w:sz="6" w:space="0" w:color="000000"/>
              <w:right w:val="single" w:sz="6" w:space="0" w:color="000000"/>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Суф </w:t>
            </w:r>
          </w:p>
        </w:tc>
        <w:tc>
          <w:tcPr>
            <w:tcW w:w="225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9 615 (20 000)</w:t>
            </w:r>
          </w:p>
        </w:tc>
        <w:tc>
          <w:tcPr>
            <w:tcW w:w="231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87" w:type="dxa"/>
            <w:tcBorders>
              <w:top w:val="single" w:sz="6" w:space="0" w:color="000000"/>
              <w:left w:val="single" w:sz="6" w:space="0" w:color="000000"/>
              <w:bottom w:val="dashed" w:sz="6" w:space="0" w:color="auto"/>
              <w:right w:val="double" w:sz="12" w:space="0" w:color="000000"/>
            </w:tcBorders>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18" w:type="dxa"/>
            <w:tcBorders>
              <w:top w:val="dashed" w:sz="6" w:space="0" w:color="auto"/>
              <w:left w:val="double" w:sz="12" w:space="0" w:color="000000"/>
              <w:bottom w:val="doub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Всего</w:t>
            </w:r>
          </w:p>
        </w:tc>
        <w:tc>
          <w:tcPr>
            <w:tcW w:w="2268" w:type="dxa"/>
            <w:tcBorders>
              <w:top w:val="dashed" w:sz="6" w:space="0" w:color="auto"/>
              <w:left w:val="single" w:sz="6" w:space="0" w:color="000000"/>
              <w:bottom w:val="doub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0 лагерей</w:t>
            </w:r>
          </w:p>
        </w:tc>
        <w:tc>
          <w:tcPr>
            <w:tcW w:w="2253" w:type="dxa"/>
            <w:tcBorders>
              <w:top w:val="single" w:sz="6" w:space="0" w:color="000000"/>
              <w:left w:val="single" w:sz="6" w:space="0" w:color="000000"/>
              <w:bottom w:val="double" w:sz="12"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204 221(490 585)  </w:t>
            </w:r>
          </w:p>
        </w:tc>
        <w:tc>
          <w:tcPr>
            <w:tcW w:w="2312" w:type="dxa"/>
            <w:tcBorders>
              <w:top w:val="single" w:sz="6" w:space="0" w:color="000000"/>
              <w:left w:val="single" w:sz="6" w:space="0" w:color="000000"/>
              <w:bottom w:val="double" w:sz="12"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618 403</w:t>
            </w:r>
          </w:p>
        </w:tc>
        <w:tc>
          <w:tcPr>
            <w:tcW w:w="1387" w:type="dxa"/>
            <w:tcBorders>
              <w:top w:val="single" w:sz="6" w:space="0" w:color="000000"/>
              <w:left w:val="single" w:sz="6" w:space="0" w:color="000000"/>
              <w:bottom w:val="double" w:sz="12"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822 624</w:t>
            </w:r>
          </w:p>
        </w:tc>
      </w:tr>
    </w:tbl>
    <w:p>
      <w:pPr>
        <w:pStyle w:val="Normal"/>
        <w:jc w:val="both"/>
        <w:rPr/>
      </w:pPr>
      <w:r>
        <w:rPr>
          <w:rFonts w:eastAsia="Times New Roman" w:cs="Times New Roman"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2"/>
          <w:szCs w:val="22"/>
        </w:rPr>
        <w:t>в скобках приведены данные на 1995 г., составленные на основе подсчетов администрации лагерей. («аш-Шарк аль-Аусат», 21.10.1995)</w:t>
      </w: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Symbol" w:hAnsi="Symbol"/>
          <w:sz w:val="24"/>
          <w:szCs w:val="24"/>
        </w:rPr>
        <w:t>*</w:t>
      </w:r>
      <w:r>
        <w:rPr>
          <w:rFonts w:eastAsia="Times New Roman" w:cs="Times New Roman" w:ascii="Symbol" w:hAnsi="Symbol"/>
          <w:sz w:val="26"/>
        </w:rPr>
        <w:t>*</w:t>
      </w:r>
      <w:r>
        <w:rPr>
          <w:rFonts w:eastAsia="Times New Roman" w:cs="Times New Roman" w:ascii="Times New Roman" w:hAnsi="Times New Roman"/>
          <w:sz w:val="22"/>
          <w:szCs w:val="22"/>
        </w:rPr>
        <w:t xml:space="preserve"> по состоянию на середину 1999 г. (The Arab Daily, 23.08.1999).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В 1995 г. по меньшей мере 50% жителей Иордании - 2 145,451 тыс. человек, из которых 1 470 - беженцы различных категорий и около 676 тыс. - полноправные граждане - были палестинцами. Это самая большая община за пределами географической Палестины и почти треть из 3 521,130 тыс. палестинских беженцев, зарегистрированных БАПОР в различных арабских странах.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ейчас в Иордании существует 10 крупных и 3 небольших лагеря палестинских беженцев, расположенных в различных районах страны. Старейшим на восточном берегу Иордана является амманский лагерь «аль-Хусейн», затем в 1956 г. в Аммане возвели еще один - «аль-Вахдат». В лагере «аль-Хусейн» в основном проживают беженцы из города Лода, в «аль-Вахдат» - после того как в 1967 г. в него переместили беженцев из лагерей Нуэйма, Акбат Джабер и Айн Султан, находившихся близ Иерихона, большинство составляют бывшие жители поселков центральной части средиземноморского побережья. Помимо указанных, в Аммане существуют еще несколько небольших лагерей - «Аль-Джауфа», «аль-Амир аль-Хасан» (на горе Джебель ан-Наср), «аль-Махатта» и «аль-Хашими». Лагерь «Ирбид» построен в 1949 г. для беженцев из Северной Палестины - преимущественно из района Сафада и поселков Кам аз-Зейнат, Аджзам, ат-Тейра. «аш-Шахид Азми аль-Муфти», именуемый также по месту расположения лагерем «аль-Хусн» приютил беженцев из бедуинских племен Палестины - ас-Сукур, аль-Хейб, аз-Зубейди (зона Бейсана и Тверии). Самый большой лагерь беженцев, возникший после 1967 г., - «аль-Бакаа» на северной окраине Аммана. В 1968 г. в него переехали обитатели ликвидированного лагеря «Карама» и соседствовавших с ним в долине реки Иордан лагерей (созданных после 1948 г.). В лагере Талибийя (в Джизе) в основном сконцентрированы представители племен из района Беэр-Шевы - аль-Машарфа, ас-Саварка и др. Под Джерашем функционирует специальный лагерь для беженцев из сектора Газа, которых в Иордании насчитывается около 90 тыс.</w:t>
      </w:r>
      <w:r>
        <w:rPr>
          <w:rStyle w:val="FootnoteCharacters"/>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Во всех лагерях, по состоянию на 1995 г., находилось, по различным сведениям, от 252,09 до 450 тыс. человек. Вне лагерей - 1 036,108 тыс. (80,43% от общего числа). Незарегистрированных в БАПОР - 180,355 тыс., зарегистрированных - 1 288,197 тыс.</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b/>
          <w:bCs/>
          <w:i/>
          <w:iCs/>
          <w:sz w:val="24"/>
          <w:szCs w:val="24"/>
        </w:rPr>
        <w:t>Иностранные рабочие</w:t>
      </w:r>
      <w:r>
        <w:rPr>
          <w:rFonts w:eastAsia="Times New Roman" w:cs="Times New Roman" w:ascii="Times New Roman" w:hAnsi="Times New Roman"/>
          <w:sz w:val="24"/>
          <w:szCs w:val="24"/>
        </w:rPr>
        <w:t xml:space="preserve">. Несмотря на отсутствие точных данных об иностранной рабочей силе, считается, что ее численность составляет около одного миллиона человек. Некоторые эксперты называют цифру в 1,5 млн, при том, что все население страны едва превышает 5 млн., а национальные трудовые ресурсы - 1,2 млн.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По статистике Министерства труда Иордании, 31,8% иностранных рабочих задействован в сельском хозяйстве, 16% - в строительстве, 8,6% - на коммунальных службах (уборка мусора, канализация и др.) и 5,5% являются домашней прислугой. В долине р.Иордан, где месячный заработок сельскохозяйственных рабочих колеблется на весьма низком уровне, большую их часть составляют иностранцы, 90-94% из которых сконцентрировано в округе Дейр Алла.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Самая большая колония иностранных рабочих - египтяне. Их насчитывается около 450 тыс., по другим данным их от 60 до 80% от всех иммигрантов, при этом из числа официально зарегистрированных иностранных рабочих граждане Египта составляют более 90%. По состоянию на 1998 г. в стране также находились 130 тыс. сирийцев и 110 тыс. иракцев. Есть арабы из других ближневосточных стран.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мало здесь и выходцев из стран Южной и Юго-Восточной Азии, которые в подавляющем большинстве работают в Иордании на легальной основе. Граждан Пакистана в середине 2000 г. насчитывалось около 7 тысяч, индийцев - в несколько раз меньше.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Зажиточные иорданцы используют для помощи по ведению домашнего хозяйства граждан (в основном девушек) Филиппин и Шри Ланки. Филиппинки являются более высокооплачиваемыми, и потому нанимать их считается более престижным. В конце 1999 г. в Иордании насчитывалось 60 тыс. ланкиек и 7 тыс. филиппинок.</w:t>
      </w:r>
    </w:p>
    <w:p>
      <w:pPr>
        <w:pStyle w:val="Normal"/>
        <w:jc w:val="center"/>
        <w:rPr>
          <w:rFonts w:ascii="Times New Roman" w:hAnsi="Times New Roman" w:eastAsia="Times New Roman" w:cs="Times New Roman"/>
          <w:b/>
          <w:b/>
          <w:bCs/>
        </w:rPr>
      </w:pPr>
      <w:r>
        <w:rPr>
          <w:rFonts w:eastAsia="Times New Roman" w:cs="Times New Roman" w:ascii="Times New Roman" w:hAnsi="Times New Roman"/>
          <w:sz w:val="24"/>
          <w:szCs w:val="24"/>
        </w:rPr>
        <w:tab/>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ХАШИМИТСКАЯ ДИНАСТИЯ</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pPr>
      <w:r>
        <w:rPr>
          <w:rFonts w:eastAsia="Times New Roman" w:cs="Times New Roman" w:ascii="Times New Roman" w:hAnsi="Times New Roman"/>
        </w:rPr>
        <w:tab/>
        <w:t xml:space="preserve">Иорданская королевская семья, несмотря на сравнительную немногочисленность, является одной из древнейших династий, ведущей свою родословную от пророка Мухаммеда. Хашимиты или Бени Хашим (букв. </w:t>
      </w:r>
      <w:r>
        <w:rPr>
          <w:rFonts w:eastAsia="Times New Roman" w:cs="Times New Roman" w:ascii="Times New Roman" w:hAnsi="Times New Roman"/>
          <w:i/>
          <w:iCs/>
        </w:rPr>
        <w:t>потомки Хашима</w:t>
      </w:r>
      <w:r>
        <w:rPr>
          <w:rFonts w:eastAsia="Times New Roman" w:cs="Times New Roman" w:ascii="Times New Roman" w:hAnsi="Times New Roman"/>
        </w:rPr>
        <w:t xml:space="preserve">) - ветвь знаменитого аравийского племени Курейш, подчинившего себе территорию вокруг города Мекки во II в. н.э. Постепенный рост могущества курейшитов позволил им стать серьезными претендентами на власть в Мекке. В 480 г. шейх Курейш по имени Кусей стал правителем города. Разрастаясь, племя начало делиться на ветви, родоначальником одной из которых считается внук Кусея Хашим, именуемый в генеалогическом древе иорданской королевской династии королем Мекки. От его имени пошло и название ветви - Бени Хашим. Внуки Хашима - Абдалла (отец пророка Мухаммеда), Абу Талиб (отец халифа Али), Аббас (родоначальник халифской династии Аббасидов). </w:t>
      </w:r>
    </w:p>
    <w:p>
      <w:pPr>
        <w:pStyle w:val="Normal"/>
        <w:jc w:val="both"/>
        <w:rPr/>
      </w:pPr>
      <w:r>
        <w:rPr>
          <w:rFonts w:eastAsia="Times New Roman" w:cs="Times New Roman" w:ascii="Times New Roman" w:hAnsi="Times New Roman"/>
        </w:rPr>
        <w:tab/>
        <w:t xml:space="preserve">От брака дочери пророка Фатимы и Али, приходившегося Мухаммеду двоюродным братом, родилось два сына - Хусейн и Хасан. Прямые потомки первого называются </w:t>
      </w:r>
      <w:r>
        <w:rPr>
          <w:rFonts w:eastAsia="Times New Roman" w:cs="Times New Roman" w:ascii="Times New Roman" w:hAnsi="Times New Roman"/>
          <w:i/>
          <w:iCs/>
        </w:rPr>
        <w:t>сейиды</w:t>
      </w:r>
      <w:r>
        <w:rPr>
          <w:rFonts w:eastAsia="Times New Roman" w:cs="Times New Roman" w:ascii="Times New Roman" w:hAnsi="Times New Roman"/>
        </w:rPr>
        <w:t xml:space="preserve"> (господа, государи, владыки), второго - </w:t>
      </w:r>
      <w:r>
        <w:rPr>
          <w:rFonts w:eastAsia="Times New Roman" w:cs="Times New Roman" w:ascii="Times New Roman" w:hAnsi="Times New Roman"/>
          <w:i/>
          <w:iCs/>
        </w:rPr>
        <w:t>шерифы</w:t>
      </w:r>
      <w:r>
        <w:rPr>
          <w:rFonts w:eastAsia="Times New Roman" w:cs="Times New Roman" w:ascii="Times New Roman" w:hAnsi="Times New Roman"/>
        </w:rPr>
        <w:t xml:space="preserve"> (благородные). Иорданские Хашимиты - представители шерифской ветви потомков пророка.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Схема 1</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 xml:space="preserve">Генеалогия рода Хашимитов (племя Курейш)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rPr>
      </w:pPr>
      <w:r>
        <w:rPr>
          <w:rFonts w:eastAsia="Times New Roman" w:cs="Times New Roman" w:ascii="Times New Roman" w:hAnsi="Times New Roman"/>
          <w:b/>
          <w:bCs/>
        </w:rPr>
        <w:t>Кусей</w:t>
      </w:r>
    </w:p>
    <w:p>
      <w:pPr>
        <w:pStyle w:val="Normal"/>
        <w:jc w:val="center"/>
        <w:rPr/>
      </w:pPr>
      <w:r>
        <w:rPr>
          <w:rFonts w:eastAsia="Times New Roman" w:cs="Times New Roman" w:ascii="Times New Roman" w:hAnsi="Times New Roman"/>
        </w:rPr>
        <w:t xml:space="preserve"> </w:t>
      </w:r>
      <w:r>
        <w:rPr>
          <w:rFonts w:eastAsia="Times New Roman" w:cs="Times New Roman" w:ascii="Times New Roman" w:hAnsi="Times New Roman"/>
        </w:rPr>
        <w:t>___________________</w:t>
      </w:r>
      <w:r>
        <w:rPr>
          <w:rFonts w:eastAsia="Times New Roman" w:cs="Times New Roman" w:ascii="Courier New" w:hAnsi="Courier New"/>
          <w:sz w:val="26"/>
        </w:rPr>
        <w:t>¦</w:t>
      </w:r>
      <w:r>
        <w:rPr>
          <w:rFonts w:eastAsia="Times New Roman" w:cs="Times New Roman" w:ascii="Times New Roman" w:hAnsi="Times New Roman"/>
        </w:rPr>
        <w:t>___________________</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Courier New" w:hAnsi="Courier New"/>
          <w:sz w:val="26"/>
        </w:rPr>
        <w:t>¦</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b/>
          <w:bCs/>
        </w:rPr>
        <w:t>Абд Манаф</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4"/>
        </w:rPr>
        <w:t>Абдель Узза</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rPr>
        <w:t>______</w:t>
      </w:r>
      <w:r>
        <w:rPr>
          <w:rFonts w:eastAsia="Times New Roman" w:cs="Times New Roman" w:ascii="Courier New" w:hAnsi="Courier New"/>
          <w:sz w:val="26"/>
        </w:rPr>
        <w:t>¦</w:t>
      </w:r>
      <w:r>
        <w:rPr>
          <w:rFonts w:eastAsia="Times New Roman" w:cs="Times New Roman" w:ascii="Times New Roman" w:hAnsi="Times New Roman"/>
        </w:rPr>
        <w:t xml:space="preserve">__________________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Courier New" w:hAnsi="Courier New"/>
          <w:sz w:val="26"/>
        </w:rPr>
        <w:t>¦</w:t>
      </w:r>
    </w:p>
    <w:p>
      <w:pPr>
        <w:pStyle w:val="Normal"/>
        <w:jc w:val="both"/>
        <w:rPr>
          <w:rFonts w:ascii="Times New Roman" w:hAnsi="Times New Roman" w:eastAsia="Times New Roman" w:cs="Times New Roman"/>
        </w:rPr>
      </w:pPr>
      <w:r>
        <w:rPr>
          <w:rFonts w:eastAsia="Times New Roman" w:cs="Times New Roman" w:ascii="Times New Roman" w:hAnsi="Times New Roman"/>
          <w:lang w:val="en-US"/>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4"/>
        </w:rPr>
        <w:t>Асад</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Абд Шамс</w:t>
      </w:r>
      <w:r>
        <w:rPr>
          <w:rFonts w:eastAsia="Times New Roman" w:cs="Times New Roman" w:ascii="Times New Roman" w:hAnsi="Times New Roman"/>
        </w:rPr>
        <w:t xml:space="preserve">                                 </w:t>
      </w:r>
      <w:r>
        <w:rPr>
          <w:rFonts w:eastAsia="Times New Roman" w:cs="Times New Roman" w:ascii="Times New Roman" w:hAnsi="Times New Roman"/>
          <w:b/>
          <w:bCs/>
        </w:rPr>
        <w:t>Хашим</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Courier New" w:hAnsi="Courier New"/>
          <w:sz w:val="26"/>
        </w:rPr>
        <w:t>¦</w:t>
      </w:r>
      <w:r>
        <w:rPr>
          <w:rFonts w:eastAsia="Times New Roman" w:cs="Times New Roman" w:ascii="Times New Roman" w:hAnsi="Times New Roman"/>
          <w:lang w:val="en-US"/>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lang w:val="en-US"/>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4"/>
        </w:rPr>
        <w:t>Хувейлид</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Омейя</w:t>
      </w:r>
      <w:r>
        <w:rPr>
          <w:rFonts w:eastAsia="Times New Roman" w:cs="Times New Roman" w:ascii="Times New Roman" w:hAnsi="Times New Roman"/>
        </w:rPr>
        <w:t xml:space="preserve">                               </w:t>
      </w:r>
      <w:r>
        <w:rPr>
          <w:rFonts w:eastAsia="Times New Roman" w:cs="Times New Roman" w:ascii="Times New Roman" w:hAnsi="Times New Roman"/>
          <w:b/>
          <w:bCs/>
        </w:rPr>
        <w:t>Абдель Мутталиб</w:t>
      </w:r>
      <w:r>
        <w:rPr>
          <w:rFonts w:eastAsia="Times New Roman" w:cs="Times New Roman" w:ascii="Times New Roman" w:hAnsi="Times New Roman"/>
        </w:rPr>
        <w:t xml:space="preserve">                     </w:t>
      </w:r>
      <w:r>
        <w:rPr>
          <w:rFonts w:eastAsia="Times New Roman" w:cs="Times New Roman" w:ascii="Courier New" w:hAnsi="Courier New"/>
          <w:sz w:val="26"/>
        </w:rPr>
        <w:t>¦</w:t>
      </w:r>
    </w:p>
    <w:p>
      <w:pPr>
        <w:pStyle w:val="Normal"/>
        <w:jc w:val="both"/>
        <w:rPr>
          <w:rFonts w:ascii="Times New Roman" w:hAnsi="Times New Roman" w:eastAsia="Times New Roman" w:cs="Times New Roman"/>
        </w:rPr>
      </w:pPr>
      <w:r>
        <w:rPr>
          <w:rFonts w:eastAsia="Times New Roman" w:cs="Times New Roman" w:ascii="Times New Roman" w:hAnsi="Times New Roman"/>
          <w:lang w:val="en-US"/>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____________</w:t>
      </w:r>
      <w:r>
        <w:rPr>
          <w:rFonts w:eastAsia="Times New Roman" w:cs="Times New Roman" w:ascii="Courier New" w:hAnsi="Courier New"/>
          <w:sz w:val="26"/>
        </w:rPr>
        <w:t>¦</w:t>
      </w:r>
      <w:r>
        <w:rPr>
          <w:rFonts w:eastAsia="Times New Roman" w:cs="Times New Roman" w:ascii="Times New Roman" w:hAnsi="Times New Roman"/>
        </w:rPr>
        <w:t xml:space="preserve">______________     </w:t>
      </w:r>
      <w:r>
        <w:rPr>
          <w:rFonts w:eastAsia="Times New Roman" w:cs="Times New Roman" w:ascii="Times New Roman" w:hAnsi="Times New Roman"/>
          <w:lang w:val="en-US"/>
        </w:rPr>
        <w:t xml:space="preserve">        </w:t>
      </w:r>
      <w:r>
        <w:rPr>
          <w:rFonts w:eastAsia="Times New Roman" w:cs="Times New Roman" w:ascii="Times New Roman" w:hAnsi="Times New Roman"/>
          <w:sz w:val="24"/>
          <w:szCs w:val="24"/>
        </w:rPr>
        <w:t>Хадиджа</w:t>
      </w:r>
    </w:p>
    <w:p>
      <w:pPr>
        <w:pStyle w:val="Normal"/>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Харб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sz w:val="22"/>
          <w:szCs w:val="22"/>
        </w:rPr>
        <w:t>(1-я жена пророка)</w:t>
      </w:r>
    </w:p>
    <w:p>
      <w:pPr>
        <w:pStyle w:val="Normal"/>
        <w:jc w:val="both"/>
        <w:rPr>
          <w:rFonts w:ascii="Times New Roman" w:hAnsi="Times New Roman" w:eastAsia="Times New Roman" w:cs="Times New Roman"/>
        </w:rPr>
      </w:pPr>
      <w:r>
        <w:rPr>
          <w:rFonts w:eastAsia="Times New Roman" w:cs="Times New Roman" w:ascii="Times New Roman" w:hAnsi="Times New Roman"/>
          <w:lang w:val="en-US"/>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Times New Roman" w:hAnsi="Times New Roman"/>
          <w:b/>
          <w:bCs/>
          <w:sz w:val="24"/>
          <w:szCs w:val="24"/>
        </w:rPr>
        <w:t>Абу Талиб</w:t>
      </w:r>
      <w:r>
        <w:rPr>
          <w:rFonts w:eastAsia="Times New Roman" w:cs="Times New Roman" w:ascii="Times New Roman" w:hAnsi="Times New Roman"/>
          <w:sz w:val="24"/>
          <w:szCs w:val="24"/>
        </w:rPr>
        <w:t xml:space="preserve">  Хамза  Умейма  Аббас </w:t>
      </w:r>
      <w:r>
        <w:rPr>
          <w:rFonts w:eastAsia="Times New Roman" w:cs="Times New Roman" w:ascii="Times New Roman" w:hAnsi="Times New Roman"/>
          <w:b/>
          <w:bCs/>
        </w:rPr>
        <w:t>Абдалла</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Абу Суфьян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Courier New" w:hAnsi="Courier New"/>
          <w:sz w:val="26"/>
        </w:rPr>
        <w:t>¦</w:t>
      </w:r>
      <w:r>
        <w:rPr>
          <w:rFonts w:eastAsia="Times New Roman" w:cs="Times New Roman" w:ascii="Times New Roman" w:hAnsi="Times New Roman"/>
          <w:sz w:val="24"/>
          <w:szCs w:val="24"/>
        </w:rPr>
        <w:t xml:space="preserve">                                                         </w:t>
      </w:r>
      <w:r>
        <w:rPr>
          <w:rFonts w:eastAsia="Times New Roman" w:cs="Times New Roman" w:ascii="Courier New" w:hAnsi="Courier New"/>
          <w:sz w:val="26"/>
        </w:rPr>
        <w:t>¦</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Хифза = </w:t>
      </w:r>
      <w:r>
        <w:rPr>
          <w:rFonts w:eastAsia="Times New Roman" w:cs="Times New Roman" w:ascii="Times New Roman" w:hAnsi="Times New Roman"/>
          <w:b/>
          <w:bCs/>
        </w:rPr>
        <w:t xml:space="preserve">Мухаммед </w:t>
      </w:r>
      <w:r>
        <w:rPr>
          <w:rFonts w:eastAsia="Times New Roman" w:cs="Times New Roman" w:ascii="Times New Roman" w:hAnsi="Times New Roman"/>
          <w:b/>
          <w:bCs/>
          <w:sz w:val="24"/>
          <w:szCs w:val="24"/>
        </w:rPr>
        <w:t xml:space="preserve">= </w:t>
      </w:r>
      <w:r>
        <w:rPr>
          <w:rFonts w:eastAsia="Times New Roman" w:cs="Times New Roman" w:ascii="Times New Roman" w:hAnsi="Times New Roman"/>
        </w:rPr>
        <w:t>Айша</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_____________________ </w:t>
      </w:r>
      <w:r>
        <w:rPr>
          <w:rFonts w:eastAsia="Times New Roman" w:cs="Times New Roman" w:ascii="Courier New" w:hAnsi="Courier New"/>
          <w:sz w:val="26"/>
        </w:rPr>
        <w:t>¦</w:t>
      </w:r>
      <w:r>
        <w:rPr>
          <w:rFonts w:eastAsia="Times New Roman" w:cs="Times New Roman" w:ascii="Times New Roman" w:hAnsi="Times New Roman"/>
        </w:rPr>
        <w:t>______</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Courier New" w:hAnsi="Courier New"/>
          <w:sz w:val="26"/>
        </w:rPr>
        <w:t>¦</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b/>
          <w:bCs/>
        </w:rPr>
        <w:t>Али</w:t>
      </w:r>
      <w:r>
        <w:rPr>
          <w:rFonts w:eastAsia="Times New Roman" w:cs="Times New Roman" w:ascii="Times New Roman" w:hAnsi="Times New Roman"/>
        </w:rPr>
        <w:t xml:space="preserve"> = </w:t>
      </w:r>
      <w:r>
        <w:rPr>
          <w:rFonts w:eastAsia="Times New Roman" w:cs="Times New Roman" w:ascii="Times New Roman" w:hAnsi="Times New Roman"/>
          <w:b/>
          <w:bCs/>
        </w:rPr>
        <w:t xml:space="preserve">Фатима   </w:t>
      </w:r>
      <w:r>
        <w:rPr>
          <w:rFonts w:eastAsia="Times New Roman" w:cs="Times New Roman" w:ascii="Times New Roman" w:hAnsi="Times New Roman"/>
          <w:sz w:val="24"/>
          <w:szCs w:val="24"/>
        </w:rPr>
        <w:t>Зейнаб</w:t>
      </w: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Рукейя </w:t>
      </w:r>
      <w:r>
        <w:rPr>
          <w:rFonts w:eastAsia="Times New Roman" w:cs="Times New Roman" w:ascii="Times New Roman" w:hAnsi="Times New Roman"/>
        </w:rPr>
        <w:t xml:space="preserve">= </w:t>
      </w:r>
      <w:r>
        <w:rPr>
          <w:rFonts w:eastAsia="Times New Roman" w:cs="Times New Roman" w:ascii="Times New Roman" w:hAnsi="Times New Roman"/>
          <w:sz w:val="24"/>
          <w:szCs w:val="24"/>
        </w:rPr>
        <w:t>Осман</w:t>
      </w:r>
      <w:r>
        <w:rPr>
          <w:rFonts w:eastAsia="Times New Roman" w:cs="Times New Roman" w:ascii="Times New Roman" w:hAnsi="Times New Roman"/>
        </w:rPr>
        <w:t xml:space="preserve">   </w:t>
      </w:r>
      <w:r>
        <w:rPr>
          <w:rFonts w:eastAsia="Times New Roman" w:cs="Times New Roman" w:ascii="Times New Roman" w:hAnsi="Times New Roman"/>
          <w:sz w:val="24"/>
          <w:szCs w:val="24"/>
        </w:rPr>
        <w:t>Умм Кальсум</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rPr>
        <w:t>________</w:t>
      </w:r>
      <w:r>
        <w:rPr>
          <w:rFonts w:eastAsia="Times New Roman" w:cs="Times New Roman" w:ascii="Courier New" w:hAnsi="Courier New"/>
          <w:sz w:val="26"/>
        </w:rPr>
        <w:t>¦</w:t>
      </w:r>
      <w:r>
        <w:rPr>
          <w:rFonts w:eastAsia="Times New Roman" w:cs="Times New Roman" w:ascii="Times New Roman" w:hAnsi="Times New Roman"/>
        </w:rPr>
        <w:t xml:space="preserve">_______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2"/>
          <w:szCs w:val="22"/>
        </w:rPr>
        <w:t>(3-й халиф)</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Courier New" w:hAnsi="Courier New"/>
          <w:sz w:val="26"/>
        </w:rPr>
        <w:t>¦</w:t>
      </w:r>
      <w:r>
        <w:rPr>
          <w:rFonts w:eastAsia="Times New Roman" w:cs="Times New Roman" w:ascii="Times New Roman" w:hAnsi="Times New Roman"/>
        </w:rPr>
        <w:t xml:space="preserve">                              </w:t>
      </w:r>
      <w:r>
        <w:rPr>
          <w:rFonts w:eastAsia="Times New Roman" w:cs="Times New Roman" w:ascii="Courier New" w:hAnsi="Courier New"/>
          <w:sz w:val="26"/>
        </w:rPr>
        <w:t>¦</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Хусейн </w:t>
      </w:r>
      <w:r>
        <w:rPr>
          <w:rFonts w:eastAsia="Times New Roman" w:cs="Times New Roman" w:ascii="Times New Roman" w:hAnsi="Times New Roman"/>
        </w:rPr>
        <w:t xml:space="preserve">                     </w:t>
      </w:r>
      <w:r>
        <w:rPr>
          <w:rFonts w:eastAsia="Times New Roman" w:cs="Times New Roman" w:ascii="Times New Roman" w:hAnsi="Times New Roman"/>
          <w:b/>
          <w:bCs/>
        </w:rPr>
        <w:t>Хасан</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Courier New" w:hAnsi="Courier New"/>
          <w:sz w:val="26"/>
        </w:rPr>
        <w:t>¦</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b/>
          <w:bCs/>
        </w:rPr>
        <w:t>аль-Хасан аль-Мусанна</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Courier New" w:hAnsi="Courier New"/>
          <w:sz w:val="26"/>
        </w:rPr>
        <w:t>¦</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rPr>
        <w:t>Абдалла</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Несколько шерифских династий правили Хиджазом - исторической областью в западной части Аравийского полуострова, где находятся Мекка и Медина - с 967 по 1201 гг. В 1037 г. шериф Мухаммед Бен Аляви провозгласил формальную независимость Хиджаза. В 1200 г. брат известного мусульманского правителя и военачальника Салах-эд-Дина султан аль-Адель Сейф-эд-Дин Абу Бакр назначил правителя Янбу шерифа Кутаду Ибн Идриса новым эмиром Мекки. Власть над Меккой и прилегающими землями оставалась в руках прямых потомков Кутады более 700 лет. - до 1925 г. </w:t>
      </w:r>
    </w:p>
    <w:p>
      <w:pPr>
        <w:pStyle w:val="Normal"/>
        <w:jc w:val="both"/>
        <w:rPr/>
      </w:pPr>
      <w:r>
        <w:rPr>
          <w:rFonts w:eastAsia="Times New Roman" w:cs="Times New Roman" w:ascii="Times New Roman" w:hAnsi="Times New Roman"/>
        </w:rPr>
        <w:tab/>
        <w:t>В 1517 г. хашимитский правитель Мекки признал</w:t>
      </w:r>
      <w:r>
        <w:rPr>
          <w:rFonts w:eastAsia="Times New Roman" w:cs="Times New Roman" w:ascii="Times New Roman" w:hAnsi="Times New Roman"/>
          <w:i/>
          <w:iCs/>
        </w:rPr>
        <w:t xml:space="preserve"> де факто</w:t>
      </w:r>
      <w:r>
        <w:rPr>
          <w:rFonts w:eastAsia="Times New Roman" w:cs="Times New Roman" w:ascii="Times New Roman" w:hAnsi="Times New Roman"/>
        </w:rPr>
        <w:t xml:space="preserve"> власть османского султана Селима I, который провозгласил себя халифом - наместником пророка и духовным главой всех мусульман. Управление Хиджазом, контроль над мусульманскими святынями Мекки и Медины, надзор за проведением ежегодного ритуального паломничества к ним мусульман неизменно оставались в руках эмиров Мекки. </w:t>
      </w:r>
    </w:p>
    <w:p>
      <w:pPr>
        <w:pStyle w:val="Normal"/>
        <w:jc w:val="both"/>
        <w:rPr/>
      </w:pPr>
      <w:r>
        <w:rPr>
          <w:rFonts w:eastAsia="Times New Roman" w:cs="Times New Roman" w:ascii="Times New Roman" w:hAnsi="Times New Roman"/>
        </w:rPr>
        <w:tab/>
        <w:t>После правления эмира Хасана Бен Абу Нумея (1589-1602) его сыновья стали оспаривать права на власть, в результате чего клан разделился на две противоборствующие ветви - Дом Абдаллы (иногда также именуется кланом Абадля) и Дом Хусейна. После периода диспутов и распрей (в 1602-1628 гг. правили хусейниты, в 1630-1631 гг. Мекка была в руках у Абдаллы) Хиджаз перешел в руки потомков Хусейна, которых, по сложившейся традиции, принято называть по имени внука Хусейна шерифа Зейда Бен Мохсена (правил 1631-1666) зейдитами (</w:t>
      </w:r>
      <w:r>
        <w:rPr>
          <w:rFonts w:eastAsia="Times New Roman" w:cs="Times New Roman" w:ascii="Times New Roman" w:hAnsi="Times New Roman"/>
          <w:i/>
          <w:iCs/>
        </w:rPr>
        <w:t>зауи Зейд</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Длительное время власть над Хиджазом оставалась у потомков Зейда. Ставший в 1787 г. эмиром Мекки шериф Галеб вступил в войну в вахаббитами, которым два раза удавалось захватить Мекку (последний раз в 1806 г.). Эмир был вынужден просить о помощи египетского правителя Мухаммеда Али, который, выручив Галеба, в 1815 г. сместил его и назначил эмиром 7-летнего Абдель Мутталиба, младшего сына шерифа Галеба. Через несколько месяцев Мухаммед Али сделал эмиром двоюродного брата Абдель Мутталиба Яхью (правил 1815-1827). </w:t>
      </w:r>
    </w:p>
    <w:p>
      <w:pPr>
        <w:pStyle w:val="Normal"/>
        <w:jc w:val="both"/>
        <w:rPr/>
      </w:pPr>
      <w:r>
        <w:rPr>
          <w:rFonts w:eastAsia="Times New Roman" w:cs="Times New Roman" w:ascii="Times New Roman" w:hAnsi="Times New Roman"/>
        </w:rPr>
        <w:tab/>
        <w:t>Фактически эмирским троном Хиджаза стали распоряжаться из Каира. В 1827 г. своевольный египетский паша передал власть дальнему родственнику Галеба представителю другой шерифской ветви - Дома Абдаллы - Мухаммеду Бен Абдель Муину. Род Мухаммеда ведет свое происхождение от правнука Абдаллы шерифа Ауна Бен Мохсена, в связи с чем его принято именовать аунитами (</w:t>
      </w:r>
      <w:r>
        <w:rPr>
          <w:rFonts w:eastAsia="Times New Roman" w:cs="Times New Roman" w:ascii="Times New Roman" w:hAnsi="Times New Roman"/>
          <w:i/>
          <w:iCs/>
        </w:rPr>
        <w:t>зауи Аун</w:t>
      </w: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ab/>
        <w:t>К ветви Ауна относится иорданская королевская семья, а также свергнутая в 1958 г. иракская королевская династия, чьи оставшиеся в живых потомки проживают сегодня за пределами Ирака. При этом династическая линия эмиров Мекки, а впоследствии и королей Иордании и Ирака идет от старшего сына шерифа Ауна Абдель Муина. Потомки младшего сына Ауна шерифа Фавваза формируют отдельный клан, практически полностью проживающий сегодня в Иордании. Все они носят традиционные титулы шерифов, за исключением Зейда Бен Шакера (род. 1934), которому за особые заслуги перед Иорданией в 1996 г. король Хусейн пожаловал титул принца (</w:t>
      </w:r>
      <w:r>
        <w:rPr>
          <w:rFonts w:eastAsia="Times New Roman" w:cs="Times New Roman" w:ascii="Times New Roman" w:hAnsi="Times New Roman"/>
          <w:i/>
          <w:iCs/>
        </w:rPr>
        <w:t>эмира</w:t>
      </w:r>
      <w:r>
        <w:rPr>
          <w:rFonts w:eastAsia="Times New Roman" w:cs="Times New Roman" w:ascii="Times New Roman" w:hAnsi="Times New Roman"/>
        </w:rPr>
        <w:t xml:space="preserve">). Видными иорданскими государственными деятелями из числа представителей клана шерифа Фавваза Бен Ауна стали шериф Абдель Хамид Шараф (1939-1980), шериф Фавваз Шараф (род. 1938), шериф Фавваз Бен Забан Бен Абдалла.   </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Потомки Ауна не имели такого богатства и престижа как зейдиты, однако эмир Мухаммед был энергичным и умным человеком. Просчитав закат Мухаммеда Али, он поднял мятеж против его власти, и несмотря на временные неудачи был в 1840 г. переназначен турками эмиром Мекки за «заслуги» перед Стамбулом. Через десять лет Мухаммед показался неугодным султану, поскольку пытался править чересчур самостоятельно. В 1851 г. Стамбул поставил над Меккой Абдель Мутталиба и начал увеличивать свое военное присутствие в Хиджазе. Новый эмир также проявил строптивость и бунтарство, вынудив султана в 1856 г. вернуть шерифа Мухаммеда, наследниками которого на троне Хиджаза стали сыновья Абдалла (1858-1876) и Хусейн (1876-1880). </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После загадочного убийства эмира Хусейна султан Абдель Гамид II вновь отдал власть Абдель Мутталибу, которому было уже больше 70 лет и который буквально через два года был в очередной раз смещен и посажен в тюрьму по навету в отказе осуществить смертный приговор сосланному визирю-реформисту Мидхат паше. </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В 1882 г. в течение нескольких дней на троне сидел третий сын эмира Мухаммеда Абдель Илях (аналогичная ситуация повторилась в отношении него в 1908 г), вместо которого Стамбул быстро назначил его младшего брата Ауна ар-Рафика (правил 1882-1905). После смерти Ауна турки посадили правителем его племянника Али, сына эмира Абдаллы. </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В 1908 г. Али был отправлен в ссылку за соучастие в антиправительственном мятеже Ратеб паши - командующего турецкими силами в Хиджазе. Султан Абдель Гамид II передал эмирский трон жившему в то время в Стамбуле Абдель Иляху, однако по дороге в Мекку он умер. Также находившийся в Стамбуле шериф Хусейн Бен Али Бен Мухаммед (его отец Али умер в 1870 г., так и не став эмиром) тотчас связался с султаном, обосновав свое право на эмирский трон тем, что на тот момент он являлся самым старшим представителем потомков Ауна. Через несколько дней Хусейн Бен Али стал эмиром Мекки. </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Эмир Хусейн был женат на шерифе Абидийе, дочери эмира Абдаллы Бен Мухаммеда, приходившейся таким образом своему мужу двоюродной сестрой. У него родилось четыре сына - Али (1881-1935), Абдалла (1882-1951), Фейсал (1883-1933), Зейд (1898-1970). </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В 1916 г. шериф Мекки поднял восстание против турок и провозгласил себя королем арабов, основываясь на обещании Великобритании содействовать созданию единого арабского королевства на Ближнем Востоке под управлением Хусейна Бен Али. После раздела Ближнего Востока между Великобританией и Францией Хусейн оставался королем Хиджаза. Его сын Абдалла (будущий эмир Трансиордании) занимал в его правительстве пост министра иностранных дел.   </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Эмир Фейсал был провозглашен королем Арабского сирийского королевства - государства, объединившего в себе практически все части исторической Сирии. В 1920 г. он был насильственно изгнан из Дамаска французами, получившими на конференции в Сан-Ремо мандат на управление Сирией и Ливаном, и посажен британскими властями на трон Ирака.     </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11 марта 1924 г. на встрече членов хиджазского правительства, шерифской династии и мекканской знати королю Хусейну былу присвоен титул халифа. В изданном им самим по этому случаю манифесте говорилось, что он принимает этот титул, поскольку считает, что после после ликвидации халифата новым правительством Анкары мусульманский мир не может оставаться без халифа более, чем три дня. Однако лидеры исламских государств и территорий за пределами Хиджаза, Ирака и Трансиордании, управлявшихся сыновьями Хусейна, не признали легитимность нового халифа. </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В сентябре 1924 г. сторонники правителя Неджда Ибн Сауда захватили Таиф - важный стратегический пункт в Хиджазе. 5 октября король Хусейн отрекся от престола в пользу своего старшего сына Али и удалился в Акабу. На следующий год Ибн Сауд оккупировал весь Хиджаз и изгнал короля Али. Создание на территории Аравийского полуострова Королевства Саудовская Аравия поставило точку в тысячелетнем контроле династии Хашимитов над мусульманскими святынями Мекки и Медины. </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Короли Хиджаза Хусейн и Али умерли в изгнании в 1931 и 1935 гг. соответственно. Сын Али принц Абдул Илях стал видным деятелем при дворе иракского короля, являлся регентом во время несовершеннолетия Фейсала II и погиб вместе с ним от рук участников антимонархической революции 1958 г. Его супруга принцесса Хиям - дочь одного из старейшин иракского племени Рабиа (район города Кут) шейха Мухаммеда Бен Хабиба аль-Имара - в настоящее время проживает в Иордании.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В ходе революции 1958 г. большая часть иракской королевской семьи была убита. В настоящее время главным претендентом на иракский трон считает себя шериф Али Бен аль-Хусейн, проживающий в Лондоне. По отцовской линии он происходит от дяди шерифа Мекки Хусейна Бен Али шерифа Абдаллы Бен Мухаммеда, который в течение некоторого времени также занимал пост шерифа Мекки. У Абдаллы было два сына - Мухаммед и Али. От первого происходит шериф Али, который в свою очередь имел сыновей Хасана и Хусейна (род. в 1918 г. Хиджазе, умер 4 июля 1998 г. в Лондоне). У последнего родилось три сына - шериф Абдалла, шериф Мухаммед и нынешний претендент на иракский трон шериф Али (род. в 1956).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По материнской линии шериф Али Бен аль-Хусейн - сын принцессы Бадии (род. в 1920 г., до сих пор живет в Лондоне), которая приходилась родной сестрой иракскому регенту принцу Абдул Иляху Бен Али и королеве Алие - супруге короля Гази и матери короля Фейсала II. Таким образом, шериф Али - двоюродный брат последнего иракского короля по материнской линии.   </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В 1949 г. иорданский король Абдалла I добился от палестинской знати Западного берега объединения этой территории с Иорданией под его монаршьей короной, что таким образом предоставило Хашимитам контроль над третьим святым городом мусульман - Иерусалимом. Король Абдалла очень часто приезжал в иерусалимскую мечеть аль-Акса на пятничную молитву и проповедь. В один из таких дней - 20 июля 1951 г. - он был застрелен на ступенях этой мечети фанатичным сторонником его политических оппонентов. После Абдаллы на иорданском троне последовательно находились король Талал (1951-1952) и король Хусейн (1952-1999). Наследным прицем длительное время (1965-1999) являлся младший брат Хусейна принц Хасан Бен Талал (род. 1947) </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7 февраля 1999 г. в связи со смертью отца на трон взошел старший сын короля Хусейна Абдалла II. Его младший сводный брат, сын последней жены Хусейна королевы Нур принц Хамза (род. 1980), стал наследником престола.    </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Иорданская королевская семья немногочисленна, несмотря на то, что король Хусейн сочетался браком четыре раза. От королевы Дины у него лишь дочь принцесса Алия. По двое сыновей и дочерей подарили монарху принцесса Муна (мать короля Абдаллы II) и королева Нур. Дети королевы Алии - принц Али (род. 1975) и принцесса Хайя (род. 1974).  </w:t>
      </w:r>
    </w:p>
    <w:p>
      <w:pPr>
        <w:pStyle w:val="Normal"/>
        <w:jc w:val="both"/>
        <w:rPr>
          <w:rFonts w:ascii="Times New Roman" w:hAnsi="Times New Roman" w:eastAsia="Times New Roman" w:cs="Times New Roman"/>
        </w:rPr>
      </w:pPr>
      <w:r>
        <w:rPr>
          <w:rFonts w:eastAsia="Times New Roman" w:cs="Times New Roman" w:ascii="Times New Roman" w:hAnsi="Times New Roman"/>
        </w:rPr>
        <w:tab/>
        <w:t xml:space="preserve">У среднего сына короля Талала принца Мухаммеда двое отпрысков - принцы Талал и Гази. У принца Хасана Бен Талала - трое дочерей и сын Рашед. Носителей шерифского титула также немного - это в основном потомки Насера паши, брата шерифа Мекки Хусейна Бен Али.  </w:t>
      </w:r>
      <w:r>
        <w:br w:type="page"/>
      </w:r>
    </w:p>
    <w:p>
      <w:pPr>
        <w:pStyle w:val="Normal"/>
        <w:jc w:val="center"/>
        <w:rPr>
          <w:rFonts w:ascii="Times New Roman" w:hAnsi="Times New Roman" w:eastAsia="Times New Roman" w:cs="Times New Roman"/>
          <w:b/>
          <w:b/>
          <w:bCs/>
          <w:spacing w:val="100"/>
          <w:sz w:val="32"/>
          <w:szCs w:val="32"/>
        </w:rPr>
      </w:pPr>
      <w:r>
        <w:rPr>
          <w:rFonts w:eastAsia="Times New Roman" w:cs="Times New Roman" w:ascii="Times New Roman" w:hAnsi="Times New Roman"/>
          <w:b/>
          <w:bCs/>
          <w:spacing w:val="100"/>
          <w:sz w:val="32"/>
          <w:szCs w:val="32"/>
        </w:rPr>
        <w:t>KОРОЛЕВСКАЯ СЕМЬЯ</w:t>
      </w:r>
    </w:p>
    <w:p>
      <w:pPr>
        <w:pStyle w:val="Normal"/>
        <w:jc w:val="center"/>
        <w:rPr>
          <w:rFonts w:ascii="Times New Roman" w:hAnsi="Times New Roman" w:eastAsia="Times New Roman" w:cs="Times New Roman"/>
          <w:b/>
          <w:b/>
          <w:bCs/>
          <w:spacing w:val="100"/>
          <w:sz w:val="10"/>
          <w:szCs w:val="10"/>
        </w:rPr>
      </w:pPr>
      <w:r>
        <w:rPr>
          <w:rFonts w:eastAsia="Times New Roman" w:cs="Times New Roman" w:ascii="Times New Roman" w:hAnsi="Times New Roman"/>
          <w:b/>
          <w:bCs/>
          <w:spacing w:val="100"/>
          <w:sz w:val="10"/>
          <w:szCs w:val="10"/>
        </w:rPr>
      </w:r>
    </w:p>
    <w:p>
      <w:pPr>
        <w:pStyle w:val="Normal"/>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sectPr>
          <w:headerReference w:type="default" r:id="rId6"/>
          <w:footerReference w:type="default" r:id="rId7"/>
          <w:type w:val="nextPage"/>
          <w:pgSz w:w="11906" w:h="16838"/>
          <w:pgMar w:left="1134" w:right="1021" w:gutter="0" w:header="720" w:top="776" w:footer="720" w:bottom="776"/>
          <w:pgNumType w:start="13" w:fmt="decimal"/>
          <w:formProt w:val="false"/>
          <w:textDirection w:val="lrTb"/>
        </w:sectPr>
      </w:pPr>
    </w:p>
    <w:p>
      <w:pPr>
        <w:pStyle w:val="Normal"/>
        <w:jc w:val="both"/>
        <w:rPr/>
      </w:pPr>
      <w:r>
        <w:rPr>
          <w:rFonts w:eastAsia="Times New Roman" w:cs="Times New Roman" w:ascii="Times New Roman" w:hAnsi="Times New Roman"/>
          <w:b/>
          <w:bCs/>
          <w:sz w:val="22"/>
          <w:szCs w:val="22"/>
          <w:u w:val="single"/>
        </w:rPr>
        <w:t>Король Абдалла II Бен аль-Хусейн</w:t>
      </w:r>
      <w:r>
        <w:rPr>
          <w:rFonts w:eastAsia="Times New Roman" w:cs="Times New Roman" w:ascii="Times New Roman" w:hAnsi="Times New Roman"/>
          <w:sz w:val="18"/>
          <w:szCs w:val="18"/>
        </w:rPr>
        <w:t xml:space="preserve"> - четвертый король Иорданского Хашимитского Королевства, старший сын короля Хусейна от принцессы Муны (Тони Гардине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30 января 1962 г. в Аммане. Cразу после рождения принцу Абдалле был присвоен титул наследника престола, который однако в апреле 1965 г. был передан брату короля принцу Хасану Бен Талал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чальное образование получил в школе Исламского научного факультета в Аммане. С 1966 г. учился в Школе Св. Эдмонда в Саррее в Великобрит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бучался в высшей школе (high school) “Деерфилд Академи” в США. После ее окончания поступил в 1980 г. в Королевскую военную академию в Сандхерсте в Великобритании. После выпуска в 1981 г. в чине лейтенанта из академии был назначен командиром бронетанкового взвода британской армии, расквартированной в Западной Германии, где прослужил 2 года. В 1983 г. прошел в Оксфорде годичные специальные курсы международных отношений и политик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84 г. вернулся в Иорданию и в чине старшего лейтенанта получил под командование бронетанковый взвод, а также должность заместителя командира роты 40-й бронетанковой бригады. В 1985 г. - слушатель курсов ротного комсостава в бронетанковой школе Форт Фокс в США. В 1986 г. поступил на службу в вертолетные войска ВВС и выучился на пилота американского вертолета “Кобр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августа 1987 г. по май 1988 г. учился в Школе внешнеполитической службы (School of Foreign Service) в Джорджтаунском университете в Вашингтоне со специализацией в американской внешней политике на Ближнем Востоке и американо-израильских отношениях. Получил степень магистра наук.</w:t>
      </w:r>
    </w:p>
    <w:p>
      <w:pPr>
        <w:pStyle w:val="Normal"/>
        <w:jc w:val="both"/>
        <w:rPr/>
      </w:pPr>
      <w:r>
        <w:rPr>
          <w:rFonts w:eastAsia="Times New Roman" w:cs="Times New Roman" w:ascii="Times New Roman" w:hAnsi="Times New Roman"/>
          <w:sz w:val="18"/>
          <w:szCs w:val="18"/>
        </w:rPr>
        <w:tab/>
        <w:t xml:space="preserve">В 1988 г. учился на общевойсковых курсах в британской пехотной школе. По возвращении в Амман в звании майора назначен командиром роты 10-го бронетанкового батальона, затем - заместителем командира батальона. В 1990 г. прошел курс в Командно-штабном колледже “Кимберли” в Великобритании, после чего ему было присвоено звание подполковника и он был назначен представителем бронетанковых войск в канцелярии главного военного инспектора. В начале 1992 г. - назначен командиром 2-го бронетанкового батальона (тяжелые танки). Затем стал заместителем командующего специальными войсками. В январе 1993 произведен в звание полковника и назначен </w:t>
      </w:r>
      <w:r>
        <w:rPr>
          <w:rFonts w:eastAsia="Times New Roman" w:cs="Times New Roman" w:ascii="Times New Roman" w:hAnsi="Times New Roman"/>
          <w:b/>
          <w:bCs/>
          <w:sz w:val="18"/>
          <w:szCs w:val="18"/>
        </w:rPr>
        <w:t>командующим элитными специальными войсками</w:t>
      </w:r>
      <w:r>
        <w:rPr>
          <w:rFonts w:eastAsia="Times New Roman" w:cs="Times New Roman" w:ascii="Times New Roman" w:hAnsi="Times New Roman"/>
          <w:sz w:val="18"/>
          <w:szCs w:val="18"/>
        </w:rPr>
        <w:t>. 2 мая 1998 г. ему присвоено звание генерал-майор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инимал участие во многих армейских и артиллерийских учениях, служил в спецвойсках, противотанковом вертолетном звене. Прошел подготовку в специальной антитеррористической группе. В настоящее время Имеет английский и французский дипломы десантника, имеет квалификации парашютиста, пилота, аквалангиста, водолаза и пловц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о время зарубежных поездок короля Хусейна несколько раз оставался исполняющим обязанности главы государства (регенто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26 января 1999 г. вновь назначен наследным принцем Иорд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6 февраля 1999 г. принял на себя управление государством в связи с невозможностью короля Хусейна исполнять свои обязанности из-за болез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7 февраля принес клятву в качестве нового короля Иордании. 9 июня 1999 г. состоялась его торжественная коронация.   10 июня 1993 г. женился на принцессе Рании. Имеет сына - принца Хусейна (28.06.1994) и двух дочерей - принцессу Иман (27.09.1996) и принцессу Сальму (26.09.2000).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две высшие испанские награды: “Большой крест военной доблести” (1995) и “Большой крест военно-морской доблести” (1996). </w:t>
        <w:tab/>
        <w:t>12 мая 1999 г. королева Великобритании Елизавета посвятила короля в почетные рыцари Большого креста Св. Михаила и Св. Георгия высшей степени (GCMC).</w:t>
      </w:r>
    </w:p>
    <w:p>
      <w:pPr>
        <w:pStyle w:val="Normal"/>
        <w:jc w:val="both"/>
        <w:rPr/>
      </w:pPr>
      <w:r>
        <w:rPr>
          <w:rFonts w:eastAsia="Times New Roman" w:cs="Times New Roman" w:ascii="Times New Roman" w:hAnsi="Times New Roman"/>
          <w:sz w:val="18"/>
          <w:szCs w:val="18"/>
        </w:rPr>
        <w:tab/>
        <w:t xml:space="preserve">Увлекается гонками на автомобилях и ралли. Является председателем </w:t>
      </w:r>
      <w:r>
        <w:rPr>
          <w:rFonts w:eastAsia="Times New Roman" w:cs="Times New Roman" w:ascii="Times New Roman" w:hAnsi="Times New Roman"/>
          <w:b/>
          <w:bCs/>
          <w:sz w:val="18"/>
          <w:szCs w:val="18"/>
        </w:rPr>
        <w:t>Иорданской федерации футбола</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августе 2001 г. совершил официальный визит в Россию.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8"/>
          <w:szCs w:val="18"/>
        </w:rPr>
        <w:tab/>
      </w:r>
    </w:p>
    <w:p>
      <w:pPr>
        <w:pStyle w:val="Normal"/>
        <w:jc w:val="both"/>
        <w:rPr/>
      </w:pPr>
      <w:r>
        <w:rPr>
          <w:rFonts w:eastAsia="Times New Roman" w:cs="Times New Roman" w:ascii="Times New Roman" w:hAnsi="Times New Roman"/>
          <w:b/>
          <w:bCs/>
          <w:sz w:val="22"/>
          <w:szCs w:val="22"/>
          <w:u w:val="single"/>
        </w:rPr>
        <w:t>Королева Рания Абдалла</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xml:space="preserve">- супруга короля Абдаллы II, королева Иордании с 21.03.1999.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31 августа 1970 г. в Кувейте. Отец: врач-педиатр Фейсал Судки Мухаммед яль-Ясин, палестинец из Тулькарм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лительное время жила с семьей в Кувейте. В 1987 г. окончила среднюю Английскую школу в Эль-Кувейте и поступила на факультет менеджмента (the Faculty of Business Administration) Американского университета в Каире. В 1990 г. ее семья переехала в Иорданию в связи с кризисом в Персидском залив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а университет в 1991 г. со степенью бакалавра в области менеджмента. 10 июня 1993 г. вышла замуж за принца Абдаллу Бен Хусейна. </w:t>
      </w:r>
    </w:p>
    <w:p>
      <w:pPr>
        <w:pStyle w:val="Normal"/>
        <w:jc w:val="both"/>
        <w:rPr/>
      </w:pPr>
      <w:r>
        <w:rPr>
          <w:rFonts w:eastAsia="Times New Roman" w:cs="Times New Roman" w:ascii="Times New Roman" w:hAnsi="Times New Roman"/>
          <w:sz w:val="18"/>
          <w:szCs w:val="18"/>
        </w:rPr>
        <w:tab/>
        <w:t xml:space="preserve">После свадьбы заняла посты председателя совета директоров </w:t>
      </w:r>
      <w:r>
        <w:rPr>
          <w:rFonts w:eastAsia="Times New Roman" w:cs="Times New Roman" w:ascii="Times New Roman" w:hAnsi="Times New Roman"/>
          <w:b/>
          <w:bCs/>
          <w:sz w:val="18"/>
          <w:szCs w:val="18"/>
        </w:rPr>
        <w:t>Общества “Нахр аль-Урдун”</w:t>
      </w:r>
      <w:r>
        <w:rPr>
          <w:rFonts w:eastAsia="Times New Roman" w:cs="Times New Roman" w:ascii="Times New Roman" w:hAnsi="Times New Roman"/>
          <w:sz w:val="18"/>
          <w:szCs w:val="18"/>
        </w:rPr>
        <w:t xml:space="preserve"> по реализации проектов развития (the Jordan River Society for Development Projects), переименованного в 1995 г. в </w:t>
      </w:r>
      <w:r>
        <w:rPr>
          <w:rFonts w:eastAsia="Times New Roman" w:cs="Times New Roman" w:ascii="Times New Roman" w:hAnsi="Times New Roman"/>
          <w:b/>
          <w:bCs/>
          <w:sz w:val="18"/>
          <w:szCs w:val="18"/>
        </w:rPr>
        <w:t>Фонд “Нахр аль-Урдун”</w:t>
      </w:r>
      <w:r>
        <w:rPr>
          <w:rFonts w:eastAsia="Times New Roman" w:cs="Times New Roman" w:ascii="Times New Roman" w:hAnsi="Times New Roman"/>
          <w:sz w:val="18"/>
          <w:szCs w:val="18"/>
        </w:rPr>
        <w:t xml:space="preserve">. Под ее руководством в 1998 г. создан проект “Дар аль-Аман” - центра прибежища и оказания помощи детям, подвергающимся физическому и психологическому насилию в собственных семьях. </w:t>
      </w:r>
    </w:p>
    <w:p>
      <w:pPr>
        <w:pStyle w:val="Normal"/>
        <w:jc w:val="both"/>
        <w:rPr/>
      </w:pPr>
      <w:r>
        <w:rPr>
          <w:rFonts w:eastAsia="Times New Roman" w:cs="Times New Roman" w:ascii="Times New Roman" w:hAnsi="Times New Roman"/>
          <w:sz w:val="18"/>
          <w:szCs w:val="18"/>
        </w:rPr>
        <w:tab/>
        <w:t xml:space="preserve">С сентября 1996 г. по февраль 1999 г. возглавляла в качестве президента созданную ею </w:t>
      </w:r>
      <w:r>
        <w:rPr>
          <w:rFonts w:eastAsia="Times New Roman" w:cs="Times New Roman" w:ascii="Times New Roman" w:hAnsi="Times New Roman"/>
          <w:b/>
          <w:bCs/>
          <w:sz w:val="18"/>
          <w:szCs w:val="18"/>
        </w:rPr>
        <w:t>Королевскую ассоциацию морских видов спорта</w:t>
      </w:r>
      <w:r>
        <w:rPr>
          <w:rFonts w:eastAsia="Times New Roman" w:cs="Times New Roman" w:ascii="Times New Roman" w:hAnsi="Times New Roman"/>
          <w:sz w:val="18"/>
          <w:szCs w:val="18"/>
        </w:rPr>
        <w:t xml:space="preserve">. Также является президентом </w:t>
      </w:r>
      <w:r>
        <w:rPr>
          <w:rFonts w:eastAsia="Times New Roman" w:cs="Times New Roman" w:ascii="Times New Roman" w:hAnsi="Times New Roman"/>
          <w:b/>
          <w:bCs/>
          <w:sz w:val="18"/>
          <w:szCs w:val="18"/>
        </w:rPr>
        <w:t>Иорданского общества поощрения донорства органов</w:t>
      </w:r>
      <w:r>
        <w:rPr>
          <w:rFonts w:eastAsia="Times New Roman" w:cs="Times New Roman" w:ascii="Times New Roman" w:hAnsi="Times New Roman"/>
          <w:sz w:val="18"/>
          <w:szCs w:val="18"/>
        </w:rPr>
        <w:t xml:space="preserve"> (Jordanian Society for Encouraging Organ Donation) и почетным президентом </w:t>
      </w:r>
      <w:r>
        <w:rPr>
          <w:rFonts w:eastAsia="Times New Roman" w:cs="Times New Roman" w:ascii="Times New Roman" w:hAnsi="Times New Roman"/>
          <w:b/>
          <w:bCs/>
          <w:sz w:val="18"/>
          <w:szCs w:val="18"/>
        </w:rPr>
        <w:t>Благотворительного общества друзей пораженных болезнью крови</w:t>
      </w:r>
      <w:r>
        <w:rPr>
          <w:rFonts w:eastAsia="Times New Roman" w:cs="Times New Roman" w:ascii="Times New Roman" w:hAnsi="Times New Roman"/>
          <w:sz w:val="18"/>
          <w:szCs w:val="18"/>
        </w:rPr>
        <w:t xml:space="preserve"> (телацемией). С февраля 2000 г. - почетный председатель </w:t>
      </w:r>
      <w:r>
        <w:rPr>
          <w:rFonts w:eastAsia="Times New Roman" w:cs="Times New Roman" w:ascii="Times New Roman" w:hAnsi="Times New Roman"/>
          <w:b/>
          <w:bCs/>
          <w:sz w:val="18"/>
          <w:szCs w:val="18"/>
        </w:rPr>
        <w:t>Общества друзей археологических древностей</w:t>
      </w:r>
      <w:r>
        <w:rPr>
          <w:rFonts w:eastAsia="Times New Roman" w:cs="Times New Roman" w:ascii="Times New Roman" w:hAnsi="Times New Roman"/>
          <w:sz w:val="18"/>
          <w:szCs w:val="18"/>
        </w:rPr>
        <w:t xml:space="preserve">. В апреле 2002 г. создала и возглавила </w:t>
      </w:r>
      <w:r>
        <w:rPr>
          <w:rFonts w:eastAsia="Times New Roman" w:cs="Times New Roman" w:ascii="Times New Roman" w:hAnsi="Times New Roman"/>
          <w:b/>
          <w:bCs/>
          <w:sz w:val="18"/>
          <w:szCs w:val="18"/>
        </w:rPr>
        <w:t>Национальный совет по делам семьи</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связи с коронацией (9 июня 1999 г.) награждена высшим иорданским орденом - Ожерельем Хусейна Бен Ал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ети: принц Хусейн (28.06.1994), принцесса Иман (27.09.1996), принцесса Сальма (26.09.2000).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сестру Дину и брата Маджди.  </w:t>
      </w:r>
    </w:p>
    <w:p>
      <w:pPr>
        <w:pStyle w:val="Normal"/>
        <w:jc w:val="both"/>
        <w:rPr>
          <w:rFonts w:ascii="Times New Roman" w:hAnsi="Times New Roman" w:eastAsia="Times New Roman" w:cs="Times New Roman"/>
          <w:b/>
          <w:b/>
          <w:bCs/>
          <w:sz w:val="10"/>
          <w:szCs w:val="10"/>
          <w:u w:val="single"/>
        </w:rPr>
      </w:pPr>
      <w:r>
        <w:rPr>
          <w:rFonts w:eastAsia="Times New Roman" w:cs="Times New Roman" w:ascii="Times New Roman" w:hAnsi="Times New Roman"/>
          <w:b/>
          <w:bCs/>
          <w:sz w:val="10"/>
          <w:szCs w:val="10"/>
          <w:u w:val="single"/>
        </w:rPr>
      </w:r>
    </w:p>
    <w:p>
      <w:pPr>
        <w:pStyle w:val="Normal"/>
        <w:jc w:val="both"/>
        <w:rPr/>
      </w:pPr>
      <w:r>
        <w:rPr>
          <w:rFonts w:eastAsia="Times New Roman" w:cs="Times New Roman" w:ascii="Times New Roman" w:hAnsi="Times New Roman"/>
          <w:b/>
          <w:bCs/>
          <w:sz w:val="22"/>
          <w:szCs w:val="22"/>
          <w:u w:val="single"/>
        </w:rPr>
        <w:t>Королева Нур аль-Хусейн</w:t>
      </w:r>
      <w:r>
        <w:rPr>
          <w:rFonts w:eastAsia="Times New Roman" w:cs="Times New Roman" w:ascii="Times New Roman" w:hAnsi="Times New Roman"/>
          <w:sz w:val="18"/>
          <w:szCs w:val="18"/>
        </w:rPr>
        <w:t xml:space="preserve"> - вдовствующая королева-мать, супруга покойного короля Хусейна, королева Иорданского Хашимитского Королевства с июня 1978 по февраль 1999.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3 августа 1951 г. в Вашингтоне. В девичестве - Элизабет (Лайза) Наджиб Халяби, протестантка (после замужества приняла ислам), старшая дочь в семье. Ее отец, американец сирийского происхождения Наджиб Х. Халяби, занимал целый ряд ответственных государственных постов в США, некоторое какое-то время являлся президентом авиакомпании “Пан Американ”. Мать - Дорис Карлквист, происходит из семьи переселенцев из Швец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чальное и среднее образование получила в различных школах в Нью-Йорке и в штатах Калифорния и Вашингтон. Закончила высшую школу Конкорд Академи в штата Массачусетс.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74 г. закончила Принстонский университет со степенью бакалавра архитектуры и городского планирования (architecture and urban planning). Один год училась фотографии в Аспене, где также освоила слало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 окончании университета принимала участие в ряде международных проектов в области городского планирования, в частности, в 1974-75 гг. - в Сиднее, в 1975-76 гг. - в проекте Шахистан Пехлеви в Иране, затем в Филадельфии и Нью-Йорке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6 г. получила контракт на подготовку генерального проекта Арабского авиационного университета (Arab Air University) в Иордании. В 1977 поступила на работу в иорданскую национальную авиакомпанию “Алия/Ройял Джорданиен” директором департамента планирования и дизайнерских проект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феврале 1978 г. познакомилась с королем Хусейном. Их свадьба состоялась 15 июня 1978 г. После церемонии Лайза Халяби приняла имя Нур аль-Хусей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Дети: принцы Хамза (29.03.1980) и Хашим (10.06.1981) и принцессы Иман (24.04.1983) и Райя (09.02.1986).</w:t>
      </w:r>
    </w:p>
    <w:p>
      <w:pPr>
        <w:pStyle w:val="Normal"/>
        <w:jc w:val="both"/>
        <w:rPr/>
      </w:pPr>
      <w:r>
        <w:rPr>
          <w:rFonts w:eastAsia="Times New Roman" w:cs="Times New Roman" w:ascii="Times New Roman" w:hAnsi="Times New Roman"/>
          <w:sz w:val="18"/>
          <w:szCs w:val="18"/>
        </w:rPr>
        <w:tab/>
        <w:t xml:space="preserve">Всю свою деятельность на иорданском троне посвящает развитию социального экономической и культурной жизни страны. Патронируемые ею организации и проекты охватывают сферы образования, искусства, архитектуры, культурного развития, экологии, социальной помощи, защиты детей, эмансипации женщин и распространению информации об Иордании за рубежом. Возглавляет </w:t>
      </w:r>
      <w:r>
        <w:rPr>
          <w:rFonts w:eastAsia="Times New Roman" w:cs="Times New Roman" w:ascii="Times New Roman" w:hAnsi="Times New Roman"/>
          <w:b/>
          <w:bCs/>
          <w:sz w:val="18"/>
          <w:szCs w:val="18"/>
        </w:rPr>
        <w:t>Королевское общество культуры и образования</w:t>
      </w:r>
      <w:r>
        <w:rPr>
          <w:rFonts w:eastAsia="Times New Roman" w:cs="Times New Roman" w:ascii="Times New Roman" w:hAnsi="Times New Roman"/>
          <w:sz w:val="18"/>
          <w:szCs w:val="18"/>
        </w:rPr>
        <w:t xml:space="preserve"> (the Royal Endowment for Culture and Education, основано в 1979)). При ее активном участии в стране были созданы </w:t>
      </w:r>
      <w:r>
        <w:rPr>
          <w:rFonts w:eastAsia="Times New Roman" w:cs="Times New Roman" w:ascii="Times New Roman" w:hAnsi="Times New Roman"/>
          <w:b/>
          <w:bCs/>
          <w:sz w:val="18"/>
          <w:szCs w:val="18"/>
        </w:rPr>
        <w:t>Королевский культурный центр</w:t>
      </w:r>
      <w:r>
        <w:rPr>
          <w:rFonts w:eastAsia="Times New Roman" w:cs="Times New Roman" w:ascii="Times New Roman" w:hAnsi="Times New Roman"/>
          <w:sz w:val="18"/>
          <w:szCs w:val="18"/>
        </w:rPr>
        <w:t xml:space="preserve"> (the Royal Cultural Centre), </w:t>
      </w:r>
      <w:r>
        <w:rPr>
          <w:rFonts w:eastAsia="Times New Roman" w:cs="Times New Roman" w:ascii="Times New Roman" w:hAnsi="Times New Roman"/>
          <w:b/>
          <w:bCs/>
          <w:sz w:val="18"/>
          <w:szCs w:val="18"/>
        </w:rPr>
        <w:t>Иорданская национальная галерея изящных искусств</w:t>
      </w:r>
      <w:r>
        <w:rPr>
          <w:rFonts w:eastAsia="Times New Roman" w:cs="Times New Roman" w:ascii="Times New Roman" w:hAnsi="Times New Roman"/>
          <w:sz w:val="18"/>
          <w:szCs w:val="18"/>
        </w:rPr>
        <w:t xml:space="preserve"> (Jordan National Gallery for Fine Arts), </w:t>
      </w:r>
      <w:r>
        <w:rPr>
          <w:rFonts w:eastAsia="Times New Roman" w:cs="Times New Roman" w:ascii="Times New Roman" w:hAnsi="Times New Roman"/>
          <w:b/>
          <w:bCs/>
          <w:sz w:val="18"/>
          <w:szCs w:val="18"/>
        </w:rPr>
        <w:t>Иорданский центр ремесел</w:t>
      </w:r>
      <w:r>
        <w:rPr>
          <w:rFonts w:eastAsia="Times New Roman" w:cs="Times New Roman" w:ascii="Times New Roman" w:hAnsi="Times New Roman"/>
          <w:sz w:val="18"/>
          <w:szCs w:val="18"/>
        </w:rPr>
        <w:t xml:space="preserve"> (Jordan Craft Centre). Она также председательствует в </w:t>
      </w:r>
      <w:r>
        <w:rPr>
          <w:rFonts w:eastAsia="Times New Roman" w:cs="Times New Roman" w:ascii="Times New Roman" w:hAnsi="Times New Roman"/>
          <w:b/>
          <w:bCs/>
          <w:sz w:val="18"/>
          <w:szCs w:val="18"/>
        </w:rPr>
        <w:t>Королевской комиссии по сохранению архитектурного наследия</w:t>
      </w:r>
      <w:r>
        <w:rPr>
          <w:rFonts w:eastAsia="Times New Roman" w:cs="Times New Roman" w:ascii="Times New Roman" w:hAnsi="Times New Roman"/>
          <w:sz w:val="18"/>
          <w:szCs w:val="18"/>
        </w:rPr>
        <w:t xml:space="preserve"> (the Royal Commission for the Conservation of Architectural Heritage), </w:t>
      </w:r>
      <w:r>
        <w:rPr>
          <w:rFonts w:eastAsia="Times New Roman" w:cs="Times New Roman" w:ascii="Times New Roman" w:hAnsi="Times New Roman"/>
          <w:b/>
          <w:bCs/>
          <w:sz w:val="18"/>
          <w:szCs w:val="18"/>
        </w:rPr>
        <w:t>Высшем национальном комитете по защите окружающей среды</w:t>
      </w:r>
      <w:r>
        <w:rPr>
          <w:rFonts w:eastAsia="Times New Roman" w:cs="Times New Roman" w:ascii="Times New Roman" w:hAnsi="Times New Roman"/>
          <w:sz w:val="18"/>
          <w:szCs w:val="18"/>
        </w:rPr>
        <w:t xml:space="preserve"> (the Higher National Committee for the Protection of the Environment), </w:t>
      </w:r>
      <w:r>
        <w:rPr>
          <w:rFonts w:eastAsia="Times New Roman" w:cs="Times New Roman" w:ascii="Times New Roman" w:hAnsi="Times New Roman"/>
          <w:b/>
          <w:bCs/>
          <w:sz w:val="18"/>
          <w:szCs w:val="18"/>
        </w:rPr>
        <w:t xml:space="preserve">Проекте королевы Нур по озеленению и развитию деревень </w:t>
      </w:r>
      <w:r>
        <w:rPr>
          <w:rFonts w:eastAsia="Times New Roman" w:cs="Times New Roman" w:ascii="Times New Roman" w:hAnsi="Times New Roman"/>
          <w:sz w:val="18"/>
          <w:szCs w:val="18"/>
        </w:rPr>
        <w:t xml:space="preserve">(Queen Noor Project for the Greening and Development of Villages).           </w:t>
      </w:r>
    </w:p>
    <w:p>
      <w:pPr>
        <w:pStyle w:val="Normal"/>
        <w:jc w:val="both"/>
        <w:rPr/>
      </w:pPr>
      <w:r>
        <w:rPr>
          <w:rFonts w:eastAsia="Times New Roman" w:cs="Times New Roman" w:ascii="Times New Roman" w:hAnsi="Times New Roman"/>
          <w:sz w:val="18"/>
          <w:szCs w:val="18"/>
        </w:rPr>
        <w:tab/>
        <w:t xml:space="preserve">В 1985 г. создала (официально он был основан декретом короля) </w:t>
      </w:r>
      <w:r>
        <w:rPr>
          <w:rFonts w:eastAsia="Times New Roman" w:cs="Times New Roman" w:ascii="Times New Roman" w:hAnsi="Times New Roman"/>
          <w:b/>
          <w:bCs/>
          <w:sz w:val="18"/>
          <w:szCs w:val="18"/>
        </w:rPr>
        <w:t>Фонд королевы Нур</w:t>
      </w:r>
      <w:r>
        <w:rPr>
          <w:rFonts w:eastAsia="Times New Roman" w:cs="Times New Roman" w:ascii="Times New Roman" w:hAnsi="Times New Roman"/>
          <w:sz w:val="18"/>
          <w:szCs w:val="18"/>
        </w:rPr>
        <w:t xml:space="preserve"> (Noor Al Hussein Foundation), который объединил в рамках одной структуры целый ряд проектов и организаций, инициированных королевой - Национальную музыкальную консерваторию, проекты “Качество жизни”, “Женщины в развитии”, “Развитие национальных ремесел”, Институт детского здоровья и развития -, и с тех пор является ее бессменным главой.</w:t>
      </w:r>
    </w:p>
    <w:p>
      <w:pPr>
        <w:pStyle w:val="Normal"/>
        <w:jc w:val="both"/>
        <w:rPr/>
      </w:pPr>
      <w:r>
        <w:rPr>
          <w:rFonts w:eastAsia="Times New Roman" w:cs="Times New Roman" w:ascii="Times New Roman" w:hAnsi="Times New Roman"/>
          <w:sz w:val="18"/>
          <w:szCs w:val="18"/>
        </w:rPr>
        <w:tab/>
        <w:t xml:space="preserve">Является почетным доктором права и международных отношений Американского университета (г. Вашингтон), а также почетным доктором наук Бостонского и Уитонского колледжей (штат Массачусетс, США), колледжа Маунт Холуоки (Саут Хедли, штат Массачусетс, США), университета Браун (штат Род Айленд, США), университета Калгари (Канада). Сыграла ведущую роль в создании в Америке видными и влиятельными гражданами США </w:t>
      </w:r>
      <w:r>
        <w:rPr>
          <w:rFonts w:eastAsia="Times New Roman" w:cs="Times New Roman" w:ascii="Times New Roman" w:hAnsi="Times New Roman"/>
          <w:b/>
          <w:bCs/>
          <w:sz w:val="18"/>
          <w:szCs w:val="18"/>
        </w:rPr>
        <w:t>Иорданского общества</w:t>
      </w:r>
      <w:r>
        <w:rPr>
          <w:rFonts w:eastAsia="Times New Roman" w:cs="Times New Roman" w:ascii="Times New Roman" w:hAnsi="Times New Roman"/>
          <w:sz w:val="18"/>
          <w:szCs w:val="18"/>
        </w:rPr>
        <w:t xml:space="preserve"> (The Jordan Society) - организации, призванной распространять информацию об Иордании, укреплять взаимопонимание и связи между королевством и Соединенными Штатами.  </w:t>
      </w:r>
    </w:p>
    <w:p>
      <w:pPr>
        <w:pStyle w:val="Normal"/>
        <w:jc w:val="both"/>
        <w:rPr/>
      </w:pPr>
      <w:r>
        <w:rPr>
          <w:rFonts w:eastAsia="Times New Roman" w:cs="Times New Roman" w:ascii="Times New Roman" w:hAnsi="Times New Roman"/>
          <w:sz w:val="18"/>
          <w:szCs w:val="18"/>
        </w:rPr>
        <w:tab/>
        <w:t xml:space="preserve">Избрана почетным председателем </w:t>
      </w:r>
      <w:r>
        <w:rPr>
          <w:rFonts w:eastAsia="Times New Roman" w:cs="Times New Roman" w:ascii="Times New Roman" w:hAnsi="Times New Roman"/>
          <w:b/>
          <w:bCs/>
          <w:sz w:val="18"/>
          <w:szCs w:val="18"/>
        </w:rPr>
        <w:t>Института королевы Нур по подготовке техников гражданской авиации</w:t>
      </w:r>
      <w:r>
        <w:rPr>
          <w:rFonts w:eastAsia="Times New Roman" w:cs="Times New Roman" w:ascii="Times New Roman" w:hAnsi="Times New Roman"/>
          <w:sz w:val="18"/>
          <w:szCs w:val="18"/>
        </w:rPr>
        <w:t xml:space="preserve"> (Queen Noor Civil Aviation Technical Training Institutе), </w:t>
      </w:r>
      <w:r>
        <w:rPr>
          <w:rFonts w:eastAsia="Times New Roman" w:cs="Times New Roman" w:ascii="Times New Roman" w:hAnsi="Times New Roman"/>
          <w:b/>
          <w:bCs/>
          <w:sz w:val="18"/>
          <w:szCs w:val="18"/>
        </w:rPr>
        <w:t>Благотворительного общества заботы о глухих</w:t>
      </w:r>
      <w:r>
        <w:rPr>
          <w:rFonts w:eastAsia="Times New Roman" w:cs="Times New Roman" w:ascii="Times New Roman" w:hAnsi="Times New Roman"/>
          <w:sz w:val="18"/>
          <w:szCs w:val="18"/>
        </w:rPr>
        <w:t xml:space="preserve"> (Welfare Society for the Care of the Deaf), </w:t>
      </w:r>
      <w:r>
        <w:rPr>
          <w:rFonts w:eastAsia="Times New Roman" w:cs="Times New Roman" w:ascii="Times New Roman" w:hAnsi="Times New Roman"/>
          <w:b/>
          <w:bCs/>
          <w:sz w:val="18"/>
          <w:szCs w:val="18"/>
        </w:rPr>
        <w:t>Иорданского общества развития</w:t>
      </w:r>
      <w:r>
        <w:rPr>
          <w:rFonts w:eastAsia="Times New Roman" w:cs="Times New Roman" w:ascii="Times New Roman" w:hAnsi="Times New Roman"/>
          <w:sz w:val="18"/>
          <w:szCs w:val="18"/>
        </w:rPr>
        <w:t xml:space="preserve"> (председатель ИОР - Джа`афар Тукан), почетный президент </w:t>
      </w:r>
      <w:r>
        <w:rPr>
          <w:rFonts w:eastAsia="Times New Roman" w:cs="Times New Roman" w:ascii="Times New Roman" w:hAnsi="Times New Roman"/>
          <w:b/>
          <w:bCs/>
          <w:sz w:val="18"/>
          <w:szCs w:val="18"/>
        </w:rPr>
        <w:t>Генеральной федерации иорданских женщин</w:t>
      </w:r>
      <w:r>
        <w:rPr>
          <w:rFonts w:eastAsia="Times New Roman" w:cs="Times New Roman" w:ascii="Times New Roman" w:hAnsi="Times New Roman"/>
          <w:sz w:val="18"/>
          <w:szCs w:val="18"/>
        </w:rPr>
        <w:t xml:space="preserve"> (GFJW/президент ГФИЖ - Нуджуд Фаузи) и </w:t>
      </w:r>
      <w:r>
        <w:rPr>
          <w:rFonts w:eastAsia="Times New Roman" w:cs="Times New Roman" w:ascii="Times New Roman" w:hAnsi="Times New Roman"/>
          <w:b/>
          <w:bCs/>
          <w:sz w:val="18"/>
          <w:szCs w:val="18"/>
        </w:rPr>
        <w:t>Клуба работающих женщин</w:t>
      </w:r>
      <w:r>
        <w:rPr>
          <w:rFonts w:eastAsia="Times New Roman" w:cs="Times New Roman" w:ascii="Times New Roman" w:hAnsi="Times New Roman"/>
          <w:sz w:val="18"/>
          <w:szCs w:val="18"/>
        </w:rPr>
        <w:t xml:space="preserve"> (Working Women`s Club). С 1981 г. под ее руководством раз в год проходит традиционный фестиваль искусств в иорданском античном городе Джераше. Королева - председатель </w:t>
      </w:r>
      <w:r>
        <w:rPr>
          <w:rFonts w:eastAsia="Times New Roman" w:cs="Times New Roman" w:ascii="Times New Roman" w:hAnsi="Times New Roman"/>
          <w:b/>
          <w:bCs/>
          <w:sz w:val="18"/>
          <w:szCs w:val="18"/>
        </w:rPr>
        <w:t xml:space="preserve">Высшего национального комитета Джерашского фестиваля </w:t>
      </w:r>
      <w:r>
        <w:rPr>
          <w:rFonts w:eastAsia="Times New Roman" w:cs="Times New Roman" w:ascii="Times New Roman" w:hAnsi="Times New Roman"/>
          <w:sz w:val="18"/>
          <w:szCs w:val="18"/>
        </w:rPr>
        <w:t xml:space="preserve">(Higher National Committee for the Jerash Festival). Председательствует в совместной </w:t>
      </w:r>
      <w:r>
        <w:rPr>
          <w:rFonts w:eastAsia="Times New Roman" w:cs="Times New Roman" w:ascii="Times New Roman" w:hAnsi="Times New Roman"/>
          <w:b/>
          <w:bCs/>
          <w:sz w:val="18"/>
          <w:szCs w:val="18"/>
        </w:rPr>
        <w:t>Программе лидерства</w:t>
      </w:r>
      <w:r>
        <w:rPr>
          <w:rFonts w:eastAsia="Times New Roman" w:cs="Times New Roman" w:ascii="Times New Roman" w:hAnsi="Times New Roman"/>
          <w:sz w:val="18"/>
          <w:szCs w:val="18"/>
        </w:rPr>
        <w:t xml:space="preserve"> Университета ООН и Международной академии лидерства в Иордании. Сопрезидент (с Н. Манделой) программы и международного совета </w:t>
      </w:r>
      <w:r>
        <w:rPr>
          <w:rFonts w:eastAsia="Times New Roman" w:cs="Times New Roman" w:ascii="Times New Roman" w:hAnsi="Times New Roman"/>
          <w:b/>
          <w:bCs/>
          <w:sz w:val="18"/>
          <w:szCs w:val="18"/>
        </w:rPr>
        <w:t>Объединенных колледжей мира</w:t>
      </w:r>
      <w:r>
        <w:rPr>
          <w:rFonts w:eastAsia="Times New Roman" w:cs="Times New Roman" w:ascii="Times New Roman" w:hAnsi="Times New Roman"/>
          <w:sz w:val="18"/>
          <w:szCs w:val="18"/>
        </w:rPr>
        <w:t xml:space="preserve"> (United World Colledges). </w:t>
      </w:r>
    </w:p>
    <w:p>
      <w:pPr>
        <w:pStyle w:val="Normal"/>
        <w:jc w:val="both"/>
        <w:rPr/>
      </w:pPr>
      <w:r>
        <w:rPr>
          <w:rFonts w:eastAsia="Times New Roman" w:cs="Times New Roman" w:ascii="Times New Roman" w:hAnsi="Times New Roman"/>
          <w:sz w:val="18"/>
          <w:szCs w:val="18"/>
        </w:rPr>
        <w:tab/>
        <w:t xml:space="preserve">Совместно с австрийской международной организацией S.O.S. Kinderdorf International создала и стала почетным президентом сети детских приютов </w:t>
      </w:r>
      <w:r>
        <w:rPr>
          <w:rFonts w:eastAsia="Times New Roman" w:cs="Times New Roman" w:ascii="Times New Roman" w:hAnsi="Times New Roman"/>
          <w:b/>
          <w:bCs/>
          <w:sz w:val="18"/>
          <w:szCs w:val="18"/>
        </w:rPr>
        <w:t>СОС Иорданская ассоциация детских деревень</w:t>
      </w:r>
      <w:r>
        <w:rPr>
          <w:rFonts w:eastAsia="Times New Roman" w:cs="Times New Roman" w:ascii="Times New Roman" w:hAnsi="Times New Roman"/>
          <w:sz w:val="18"/>
          <w:szCs w:val="18"/>
        </w:rPr>
        <w:t xml:space="preserve"> (S.O.S. Children`s Village Association in Jordan), в 1980 г. ею также основан и патронируется </w:t>
      </w:r>
      <w:r>
        <w:rPr>
          <w:rFonts w:eastAsia="Times New Roman" w:cs="Times New Roman" w:ascii="Times New Roman" w:hAnsi="Times New Roman"/>
          <w:b/>
          <w:bCs/>
          <w:sz w:val="18"/>
          <w:szCs w:val="18"/>
        </w:rPr>
        <w:t>Арабский детский конгресс</w:t>
      </w:r>
      <w:r>
        <w:rPr>
          <w:rFonts w:eastAsia="Times New Roman" w:cs="Times New Roman" w:ascii="Times New Roman" w:hAnsi="Times New Roman"/>
          <w:sz w:val="18"/>
          <w:szCs w:val="18"/>
        </w:rPr>
        <w:t xml:space="preserve"> (Arab Children`s Congress). </w:t>
      </w:r>
    </w:p>
    <w:p>
      <w:pPr>
        <w:pStyle w:val="Normal"/>
        <w:jc w:val="both"/>
        <w:rPr/>
      </w:pPr>
      <w:r>
        <w:rPr>
          <w:rFonts w:eastAsia="Times New Roman" w:cs="Times New Roman" w:ascii="Times New Roman" w:hAnsi="Times New Roman"/>
          <w:sz w:val="18"/>
          <w:szCs w:val="18"/>
        </w:rPr>
        <w:tab/>
        <w:t xml:space="preserve">Является почетным председателем </w:t>
      </w:r>
      <w:r>
        <w:rPr>
          <w:rFonts w:eastAsia="Times New Roman" w:cs="Times New Roman" w:ascii="Times New Roman" w:hAnsi="Times New Roman"/>
          <w:b/>
          <w:bCs/>
          <w:sz w:val="18"/>
          <w:szCs w:val="18"/>
        </w:rPr>
        <w:t>Высшего национального совета по физическому развитию</w:t>
      </w:r>
      <w:r>
        <w:rPr>
          <w:rFonts w:eastAsia="Times New Roman" w:cs="Times New Roman" w:ascii="Times New Roman" w:hAnsi="Times New Roman"/>
          <w:sz w:val="18"/>
          <w:szCs w:val="18"/>
        </w:rPr>
        <w:t xml:space="preserve"> (National Higher Council for Physical Fitness). C 1998 г. председатель </w:t>
      </w:r>
      <w:r>
        <w:rPr>
          <w:rFonts w:eastAsia="Times New Roman" w:cs="Times New Roman" w:ascii="Times New Roman" w:hAnsi="Times New Roman"/>
          <w:b/>
          <w:bCs/>
          <w:sz w:val="18"/>
          <w:szCs w:val="18"/>
        </w:rPr>
        <w:t>Центра ”аль-Амаль”</w:t>
      </w:r>
      <w:r>
        <w:rPr>
          <w:rFonts w:eastAsia="Times New Roman" w:cs="Times New Roman" w:ascii="Times New Roman" w:hAnsi="Times New Roman"/>
          <w:sz w:val="18"/>
          <w:szCs w:val="18"/>
        </w:rPr>
        <w:t xml:space="preserve"> по лечению и реабилитации больных раком. В 1998 г. активно подключилась к международной кампании борьбы с противопехотными минами, патронирует организацию </w:t>
      </w:r>
      <w:r>
        <w:rPr>
          <w:rFonts w:eastAsia="Times New Roman" w:cs="Times New Roman" w:ascii="Times New Roman" w:hAnsi="Times New Roman"/>
          <w:b/>
          <w:bCs/>
          <w:sz w:val="18"/>
          <w:szCs w:val="18"/>
        </w:rPr>
        <w:t>Объединение жертв противопехотных мин</w:t>
      </w:r>
      <w:r>
        <w:rPr>
          <w:rFonts w:eastAsia="Times New Roman" w:cs="Times New Roman" w:ascii="Times New Roman" w:hAnsi="Times New Roman"/>
          <w:sz w:val="18"/>
          <w:szCs w:val="18"/>
        </w:rPr>
        <w:t xml:space="preserve"> (Landmine Survivors Network). В июне 1995 г. за активную деятельность по защите окружающей среды ей была присвоена премия Глобальной (500) экологической программы ООН  (UN Environment Program Global 500 Award). </w:t>
      </w:r>
    </w:p>
    <w:p>
      <w:pPr>
        <w:pStyle w:val="Normal"/>
        <w:jc w:val="both"/>
        <w:rPr/>
      </w:pPr>
      <w:r>
        <w:rPr>
          <w:rFonts w:eastAsia="Times New Roman" w:cs="Times New Roman" w:ascii="Times New Roman" w:hAnsi="Times New Roman"/>
          <w:sz w:val="18"/>
          <w:szCs w:val="18"/>
        </w:rPr>
        <w:tab/>
        <w:t xml:space="preserve">После смерти короля Хусейна носит титул королева-мать. В мае 1999 г. по указанию короля Абдаллы создала и возглавила </w:t>
      </w:r>
      <w:r>
        <w:rPr>
          <w:rFonts w:eastAsia="Times New Roman" w:cs="Times New Roman" w:ascii="Times New Roman" w:hAnsi="Times New Roman"/>
          <w:b/>
          <w:bCs/>
          <w:sz w:val="18"/>
          <w:szCs w:val="18"/>
        </w:rPr>
        <w:t>Фонд короля Хусейна</w:t>
      </w:r>
      <w:r>
        <w:rPr>
          <w:rFonts w:eastAsia="Times New Roman" w:cs="Times New Roman" w:ascii="Times New Roman" w:hAnsi="Times New Roman"/>
          <w:sz w:val="18"/>
          <w:szCs w:val="18"/>
        </w:rPr>
        <w:t xml:space="preserve">.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Много ездит по Иордании и странам мира. Владеет арабским, английским и французским языками. Имеет иорданские ордена “Ожерелье Хусейна Бен Али” и “ан-Нахда”, целый ряд иностранных наград. Активно занимается спортом, особо увлекается горными и водными лыжами, плаваньем, теннисом, сквошем, яхтингом, верховой ездой. Любит чтение и фотографию.</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u w:val="single"/>
        </w:rPr>
        <w:t>Принцесса Муна аль-Хусейн</w:t>
      </w:r>
      <w:r>
        <w:rPr>
          <w:rFonts w:eastAsia="Times New Roman" w:cs="Times New Roman" w:ascii="Times New Roman" w:hAnsi="Times New Roman"/>
          <w:sz w:val="18"/>
          <w:szCs w:val="18"/>
        </w:rPr>
        <w:t xml:space="preserve"> - мать короля Абдалл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стоящее имя Антуанетта Авриль Гардинер. По происхождению - англичанка, дочь подполковника Уолтера П. Гардинера из Ипсвича, служившего какое-то время в Миссии британских военных советников в Амма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1 г. Познакомилась с королем Хусейном, работая машинисткой киностудии “20 век Фокс”, снимавшей в Иордании фильм “Лоренс Аравийск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25 мая 1961 г. состоялась ее свадьба с королем Хусейном, после которой она приняла ислам и имя Муна аль-Хусейн. Имеет двух сыновей - Абдаллу (30.01.1962) и Фейсала (11.10.1963) - и двух дочерей-близнецов - Зейн и Айшу (23.04.1968).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послании премьер-министру Б. ат-Тальхуни от 24 мая 1961 г. король Хусейн сообщил, что его жена не станет королевой Иордании и не будет добиваться титула или положения, которые могли бы предоставить ей королевский статус. По этой причине ей был присвоен титул “милостивая сударыня” (Her gracious ladyship). Позднее ей все-таки был дарован титул принцессы.</w:t>
      </w:r>
    </w:p>
    <w:p>
      <w:pPr>
        <w:pStyle w:val="Normal"/>
        <w:jc w:val="both"/>
        <w:rPr/>
      </w:pPr>
      <w:r>
        <w:rPr>
          <w:rFonts w:eastAsia="Times New Roman" w:cs="Times New Roman" w:ascii="Times New Roman" w:hAnsi="Times New Roman"/>
          <w:sz w:val="18"/>
          <w:szCs w:val="18"/>
        </w:rPr>
        <w:tab/>
        <w:t xml:space="preserve">В 1971 г. состоялся развод. С тех пор она редко бывала в Иордании. После восшествия ее сына Абдаллы на иорданский престол вновь переехала в Амман, где активно включилась в общественную благотворительную работу. Курирует </w:t>
      </w:r>
      <w:r>
        <w:rPr>
          <w:rFonts w:eastAsia="Times New Roman" w:cs="Times New Roman" w:ascii="Times New Roman" w:hAnsi="Times New Roman"/>
          <w:b/>
          <w:bCs/>
          <w:sz w:val="18"/>
          <w:szCs w:val="18"/>
        </w:rPr>
        <w:t>Общество принцессы Муны для престарелых</w:t>
      </w:r>
      <w:r>
        <w:rPr>
          <w:rFonts w:eastAsia="Times New Roman" w:cs="Times New Roman" w:ascii="Times New Roman" w:hAnsi="Times New Roman"/>
          <w:sz w:val="18"/>
          <w:szCs w:val="18"/>
        </w:rPr>
        <w:t xml:space="preserve"> в г. Зарке. Возглавляет </w:t>
      </w:r>
      <w:r>
        <w:rPr>
          <w:rFonts w:eastAsia="Times New Roman" w:cs="Times New Roman" w:ascii="Times New Roman" w:hAnsi="Times New Roman"/>
          <w:b/>
          <w:bCs/>
          <w:sz w:val="18"/>
          <w:szCs w:val="18"/>
        </w:rPr>
        <w:t>Ассоциацию британских женщин в Иордании</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u w:val="single"/>
        </w:rPr>
        <w:t>Принцесса Алия Бинт аль-Хусейн</w:t>
      </w:r>
      <w:r>
        <w:rPr>
          <w:rFonts w:eastAsia="Times New Roman" w:cs="Times New Roman" w:ascii="Times New Roman" w:hAnsi="Times New Roman"/>
          <w:sz w:val="18"/>
          <w:szCs w:val="18"/>
        </w:rPr>
        <w:t xml:space="preserve"> - старшая дочь короля Хусейна от его первой жены королевы Дин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Аммане 13 февраля 1956 г. Начальное образование получила в амманской частной женской школе “аль-Ахлийя”, затем продолжила учебу в Великобритан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2 г. с отличием окончила Иорданский университет (University of Jordan), имеет степень бакалавра английского языка и литературы.  </w:t>
      </w:r>
    </w:p>
    <w:p>
      <w:pPr>
        <w:pStyle w:val="Normal"/>
        <w:jc w:val="both"/>
        <w:rPr/>
      </w:pPr>
      <w:r>
        <w:rPr>
          <w:rFonts w:eastAsia="Times New Roman" w:cs="Times New Roman" w:ascii="Times New Roman" w:hAnsi="Times New Roman"/>
          <w:sz w:val="18"/>
          <w:szCs w:val="18"/>
        </w:rPr>
        <w:tab/>
        <w:t xml:space="preserve">С детства увлекается верховой ездой и арабскими чистокровными скакунами. Является основателем и президентом </w:t>
      </w:r>
      <w:r>
        <w:rPr>
          <w:rFonts w:eastAsia="Times New Roman" w:cs="Times New Roman" w:ascii="Times New Roman" w:hAnsi="Times New Roman"/>
          <w:b/>
          <w:bCs/>
          <w:sz w:val="18"/>
          <w:szCs w:val="18"/>
        </w:rPr>
        <w:t>Иорданского общества арабских лошадей</w:t>
      </w:r>
      <w:r>
        <w:rPr>
          <w:rFonts w:eastAsia="Times New Roman" w:cs="Times New Roman" w:ascii="Times New Roman" w:hAnsi="Times New Roman"/>
          <w:sz w:val="18"/>
          <w:szCs w:val="18"/>
        </w:rPr>
        <w:t xml:space="preserve">, организатором и председателем жюри самого престижного в Иордании конного мероприятия - </w:t>
      </w:r>
      <w:r>
        <w:rPr>
          <w:rFonts w:eastAsia="Times New Roman" w:cs="Times New Roman" w:ascii="Times New Roman" w:hAnsi="Times New Roman"/>
          <w:b/>
          <w:bCs/>
          <w:sz w:val="18"/>
          <w:szCs w:val="18"/>
        </w:rPr>
        <w:t>Шоу арабских скакунов</w:t>
      </w:r>
      <w:r>
        <w:rPr>
          <w:rFonts w:eastAsia="Times New Roman" w:cs="Times New Roman" w:ascii="Times New Roman" w:hAnsi="Times New Roman"/>
          <w:sz w:val="18"/>
          <w:szCs w:val="18"/>
        </w:rPr>
        <w:t xml:space="preserve"> (Arabian Horse Show). Возглавляет целый ряд клубов и добровольных и благотворительных организаций.  </w:t>
      </w:r>
    </w:p>
    <w:p>
      <w:pPr>
        <w:pStyle w:val="Normal"/>
        <w:jc w:val="both"/>
        <w:rPr/>
      </w:pPr>
      <w:r>
        <w:rPr>
          <w:rFonts w:eastAsia="Times New Roman" w:cs="Times New Roman" w:ascii="Times New Roman" w:hAnsi="Times New Roman"/>
          <w:sz w:val="18"/>
          <w:szCs w:val="18"/>
        </w:rPr>
        <w:tab/>
        <w:t xml:space="preserve">Принцесса Алия - президент  </w:t>
      </w:r>
      <w:r>
        <w:rPr>
          <w:rFonts w:eastAsia="Times New Roman" w:cs="Times New Roman" w:ascii="Times New Roman" w:hAnsi="Times New Roman"/>
          <w:b/>
          <w:bCs/>
          <w:sz w:val="18"/>
          <w:szCs w:val="18"/>
        </w:rPr>
        <w:t>Федерации верховой езды</w:t>
      </w:r>
      <w:r>
        <w:rPr>
          <w:rFonts w:eastAsia="Times New Roman" w:cs="Times New Roman" w:ascii="Times New Roman" w:hAnsi="Times New Roman"/>
          <w:sz w:val="18"/>
          <w:szCs w:val="18"/>
        </w:rPr>
        <w:t xml:space="preserve"> (Иттихад аль-Фурусия), почетный президент иорданского </w:t>
      </w:r>
      <w:r>
        <w:rPr>
          <w:rFonts w:eastAsia="Times New Roman" w:cs="Times New Roman" w:ascii="Times New Roman" w:hAnsi="Times New Roman"/>
          <w:b/>
          <w:bCs/>
          <w:sz w:val="18"/>
          <w:szCs w:val="18"/>
        </w:rPr>
        <w:t>Общества развития женщин села</w:t>
      </w:r>
      <w:r>
        <w:rPr>
          <w:rFonts w:eastAsia="Times New Roman" w:cs="Times New Roman" w:ascii="Times New Roman" w:hAnsi="Times New Roman"/>
          <w:sz w:val="18"/>
          <w:szCs w:val="18"/>
        </w:rPr>
        <w:t xml:space="preserve"> (Rural Women`s Development Society) и </w:t>
      </w:r>
      <w:r>
        <w:rPr>
          <w:rFonts w:eastAsia="Times New Roman" w:cs="Times New Roman" w:ascii="Times New Roman" w:hAnsi="Times New Roman"/>
          <w:b/>
          <w:bCs/>
          <w:sz w:val="18"/>
          <w:szCs w:val="18"/>
        </w:rPr>
        <w:t>Клуба любителей филателии</w:t>
      </w:r>
      <w:r>
        <w:rPr>
          <w:rFonts w:eastAsia="Times New Roman" w:cs="Times New Roman" w:ascii="Times New Roman" w:hAnsi="Times New Roman"/>
          <w:sz w:val="18"/>
          <w:szCs w:val="18"/>
        </w:rPr>
        <w:t xml:space="preserve">. Активно занимается проблемами расширения и упрочения прав женщин, улучшения услуг, оказываемых иорданским детя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1 июля 1977 г. вышла замуж за Насера Васфи Мирзу. От него имеет сына Хусейна Мирзу (12.02.1981). В 1983 г. супруги развелис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30 июля 1988 г. вышла замуж за Мухаммеда Фарида ас-Салеха. Их дети: сыновья  Талал ас-Салех (12.09.1989) и Абдель Хамид ас-Салех (15.11.1991).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Принц Фейсал Бен аль-Хусейн</w:t>
      </w:r>
      <w:r>
        <w:rPr>
          <w:rFonts w:eastAsia="Times New Roman" w:cs="Times New Roman" w:ascii="Times New Roman" w:hAnsi="Times New Roman"/>
          <w:sz w:val="18"/>
          <w:szCs w:val="18"/>
        </w:rPr>
        <w:t xml:space="preserve"> - сын короля Хусейна и принцессы Мун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Аммане 11 октября 1963 г. Начальное образование получил в школе Исламского научного факультета, затем в Великобритании. В 1971 г. поступил в среднюю школу в штате Массачусетс,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81-85 гг. учился в Университете Браун (штат Род Айленд, США), где специализировался в области электронной инженерии. В 1985 г. получил степень бакалавра по своей специализац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араллельно изучал летное дело и в 1982 г. получил свидетельство пилота. Будучи в Иордании, поступил на вертолетные курсы при ВВС Иордании, которые закончил с квалификацией пилота в 1983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бучался в Корнуоллской летной академии в Великобритании и Британской королевской военно-воздушной академии (пилотирование истребителей). </w:t>
      </w:r>
    </w:p>
    <w:p>
      <w:pPr>
        <w:pStyle w:val="Normal"/>
        <w:jc w:val="both"/>
        <w:rPr/>
      </w:pPr>
      <w:r>
        <w:rPr>
          <w:rFonts w:eastAsia="Times New Roman" w:cs="Times New Roman" w:ascii="Times New Roman" w:hAnsi="Times New Roman"/>
          <w:sz w:val="18"/>
          <w:szCs w:val="18"/>
        </w:rPr>
        <w:tab/>
        <w:t xml:space="preserve">Командовал </w:t>
      </w:r>
      <w:r>
        <w:rPr>
          <w:rFonts w:eastAsia="Times New Roman" w:cs="Times New Roman" w:ascii="Times New Roman" w:hAnsi="Times New Roman"/>
          <w:b/>
          <w:bCs/>
          <w:sz w:val="18"/>
          <w:szCs w:val="18"/>
        </w:rPr>
        <w:t>Шестой иорданской королевской воздушной эскадрильей</w:t>
      </w:r>
      <w:r>
        <w:rPr>
          <w:rFonts w:eastAsia="Times New Roman" w:cs="Times New Roman" w:ascii="Times New Roman" w:hAnsi="Times New Roman"/>
          <w:sz w:val="18"/>
          <w:szCs w:val="18"/>
        </w:rPr>
        <w:t xml:space="preserve">. С конца 2001 г. командует иорданскими ВВС. Имеет звание генерал-майора иорданских королевских ВВС. </w:t>
      </w:r>
    </w:p>
    <w:p>
      <w:pPr>
        <w:pStyle w:val="Normal"/>
        <w:jc w:val="both"/>
        <w:rPr/>
      </w:pPr>
      <w:r>
        <w:rPr>
          <w:rFonts w:eastAsia="Times New Roman" w:cs="Times New Roman" w:ascii="Times New Roman" w:hAnsi="Times New Roman"/>
          <w:sz w:val="18"/>
          <w:szCs w:val="18"/>
        </w:rPr>
        <w:tab/>
        <w:t xml:space="preserve">Является президентом </w:t>
      </w:r>
      <w:r>
        <w:rPr>
          <w:rFonts w:eastAsia="Times New Roman" w:cs="Times New Roman" w:ascii="Times New Roman" w:hAnsi="Times New Roman"/>
          <w:b/>
          <w:bCs/>
          <w:sz w:val="18"/>
          <w:szCs w:val="18"/>
        </w:rPr>
        <w:t>Иорданского планерного клуба</w:t>
      </w:r>
      <w:r>
        <w:rPr>
          <w:rFonts w:eastAsia="Times New Roman" w:cs="Times New Roman" w:ascii="Times New Roman" w:hAnsi="Times New Roman"/>
          <w:sz w:val="18"/>
          <w:szCs w:val="18"/>
        </w:rPr>
        <w:t xml:space="preserve"> и </w:t>
      </w:r>
      <w:r>
        <w:rPr>
          <w:rFonts w:eastAsia="Times New Roman" w:cs="Times New Roman" w:ascii="Times New Roman" w:hAnsi="Times New Roman"/>
          <w:b/>
          <w:bCs/>
          <w:sz w:val="18"/>
          <w:szCs w:val="18"/>
        </w:rPr>
        <w:t>Иорданского гольф клуба</w:t>
      </w:r>
      <w:r>
        <w:rPr>
          <w:rFonts w:eastAsia="Times New Roman" w:cs="Times New Roman" w:ascii="Times New Roman" w:hAnsi="Times New Roman"/>
          <w:sz w:val="18"/>
          <w:szCs w:val="18"/>
        </w:rPr>
        <w:t xml:space="preserve">, а также почетным президентом </w:t>
      </w:r>
      <w:r>
        <w:rPr>
          <w:rFonts w:eastAsia="Times New Roman" w:cs="Times New Roman" w:ascii="Times New Roman" w:hAnsi="Times New Roman"/>
          <w:b/>
          <w:bCs/>
          <w:sz w:val="18"/>
          <w:szCs w:val="18"/>
        </w:rPr>
        <w:t>Иорданского астрономического общества</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июле 1998 г. завершил курс обучения в Лондонском университете и защитил диссертацию, получив степень магистра в области общественного управлен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на принцессе Алие. Имеет четырех детей - дочь Айю (11.02.1990), сына Омара и двух дочерей-близнецов Сару и Айшу (27.03.1997).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 xml:space="preserve">Принцесса Алия Фейсал </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в девичестве Т</w:t>
      </w:r>
      <w:r>
        <w:rPr>
          <w:rFonts w:eastAsia="Times New Roman" w:cs="Times New Roman" w:ascii="Times New Roman" w:hAnsi="Times New Roman"/>
          <w:b/>
          <w:bCs/>
          <w:sz w:val="20"/>
          <w:szCs w:val="20"/>
        </w:rPr>
        <w:t>абба`а)</w:t>
      </w:r>
      <w:r>
        <w:rPr>
          <w:rFonts w:eastAsia="Times New Roman" w:cs="Times New Roman" w:ascii="Times New Roman" w:hAnsi="Times New Roman"/>
          <w:sz w:val="18"/>
          <w:szCs w:val="18"/>
        </w:rPr>
        <w:t xml:space="preserve"> - дочь покойного Тауфика Табба`а, видного иорданского бизнесмена сирийского происхождения, и Ламии Джавад Азем. </w:t>
      </w:r>
    </w:p>
    <w:p>
      <w:pPr>
        <w:pStyle w:val="Normal"/>
        <w:jc w:val="both"/>
        <w:rPr/>
      </w:pPr>
      <w:r>
        <w:rPr>
          <w:rFonts w:eastAsia="Times New Roman" w:cs="Times New Roman" w:ascii="Times New Roman" w:hAnsi="Times New Roman"/>
          <w:sz w:val="18"/>
          <w:szCs w:val="18"/>
        </w:rPr>
        <w:tab/>
        <w:t>Практически не занимается общественной деятельностью, посвящая все время детям и семье. Патронирует программу развития балета в Иордании и возглавляет благотворительное общество “аль-Айди аль-Ва`ида” (</w:t>
      </w:r>
      <w:r>
        <w:rPr>
          <w:rFonts w:eastAsia="Times New Roman" w:cs="Times New Roman" w:ascii="Times New Roman" w:hAnsi="Times New Roman"/>
          <w:i/>
          <w:iCs/>
          <w:sz w:val="18"/>
          <w:szCs w:val="18"/>
        </w:rPr>
        <w:t>Обещающие руки</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u w:val="single"/>
        </w:rPr>
        <w:t>Принцесса Айша Бинт аль-Хусейн</w:t>
      </w:r>
      <w:r>
        <w:rPr>
          <w:rFonts w:eastAsia="Times New Roman" w:cs="Times New Roman" w:ascii="Times New Roman" w:hAnsi="Times New Roman"/>
          <w:sz w:val="18"/>
          <w:szCs w:val="18"/>
        </w:rPr>
        <w:t xml:space="preserve"> - дочь короля Хусейна от принцессы Муны.</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Аммане 23 апреля 1968. До девяти лет училась в Аммане, затем в г. Вашингтоне (США). С шестнадцати лет начала увлекаться парашютным спортом. Стала первой иорданкой прыгнувшей с борта самолета с парашютом (в настоящее время имеет армейскую квалификацию десантника) и первой женщиной в арабской стране, поступившей на военную службу. В 1992 г. закончила Королевскую военную академию Сандхерст в Великобритании. В это же время проходила курс обучения в Оксфордском университе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сле возвращения в Иорданию активно занимается увеличением количества женщин, находящихся на службе в иорданской армии (сейчас женщины составляют лишь 10% военных врачей, медперсонала, секретарей и обслуги), прежде всего через создание отдельных женских подразделений. В 1995 г. создала и лично возглавила Женское управление Иорданских ВС (Идарат Шу`ун аль-Муджаннидат/Directorate of Women`s Affairs of the Jordanian Armed Forces). В качестве начальника этого управления неоднократно выезжала на различные национальные и международные конференции военных, в частности в США и Великобритании. В начале 1997 г. представляла Иорданию на женской армейской конференции НАТО в Турц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июне 1997 г. посетила Израиль для ознакомления с опытом военной службы израильтянок. Ею же вынашивается идея создания специальных детских садов для детей иорданок, служащих в арм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звание подполковника. Часто появляется на официальных мероприятиях в военной форме. В последнее время нередко сопровождает короля в поездках за рубеж.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ется классической музыкой при этом единственная в королевской семье, кто абсолютно равнодушен к лошадям и верховой езд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26 июля 1990 г. вышла замуж за Зейда Саад ад-Дина Джума`а. Имеет сына Ауна Джума`а (27.05.1992) и дочь Муну (18.07.1996).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Принцесса Зейн Бинт аль-Хусейн</w:t>
      </w:r>
      <w:r>
        <w:rPr>
          <w:rFonts w:eastAsia="Times New Roman" w:cs="Times New Roman" w:ascii="Times New Roman" w:hAnsi="Times New Roman"/>
          <w:sz w:val="18"/>
          <w:szCs w:val="18"/>
        </w:rPr>
        <w:t xml:space="preserve"> - близнец принцессы Айши. Род. 23 апреля 1968 г. Мать: принцесса Муна (Антуанетта Гардинер). Крайне мало участвует в общественно-политической жизни, ограничиваясь семейными делам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3 августа 1989 г. женилась на Маджди Фариде ас-Салехе. Имеет сына Джафара (09.11.1990).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Принц Али Бен аль-Хусейн</w:t>
      </w:r>
      <w:r>
        <w:rPr>
          <w:rFonts w:eastAsia="Times New Roman" w:cs="Times New Roman" w:ascii="Times New Roman" w:hAnsi="Times New Roman"/>
          <w:sz w:val="18"/>
          <w:szCs w:val="18"/>
        </w:rPr>
        <w:t xml:space="preserve"> - сын короля Хусейна и королевы Ал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3 декабря 1975 г. в Аммане. Начальное образование получил в школе Исламского научного факультета, Американской школе и Международной бакалаврской школе в Аммане, проявлял особую склонность к изучению истории и религии. Затем обучался в школе Баблвик в Великобритании, а после нее - в Деерфилде, штат Массачусетс (США). Был переведен в школу Салсбери в штате Коннектикут, которую окончил в июне 1993 г. В стенах школы увлекался классической борьбой и американским футбол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 окончании школы зачислен в спецвойска иорданских вооруженных сил. Участвовал в целом ряде учений, имеет разряды парашютиста и аквалангис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январе 1994 г. поступил в Королевскую военную академию в Сандхерсте в Великобритании, которую окончил с почетным дипломом и медалью Брунея за отличи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сентябре 1995 г. поступил в Принстонский университет (штат Нью-Джерси, США) со специализацией политические науки и история, затем переведен в Колумбийский университет с той же специализацие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ладеет английским, французским и черкесским языками. Увлекается чтением, верховой ездой, горными лыжами, парашютным спортом. Интересуется историей, археологией,  современностью Северного Кавказа, проявляет интерес к военным наукам, проблемам международного и исламского права, экологии, опреснения и очистки воды.  </w:t>
      </w:r>
    </w:p>
    <w:p>
      <w:pPr>
        <w:pStyle w:val="Normal"/>
        <w:jc w:val="both"/>
        <w:rPr/>
      </w:pPr>
      <w:r>
        <w:rPr>
          <w:rFonts w:eastAsia="Times New Roman" w:cs="Times New Roman" w:ascii="Times New Roman" w:hAnsi="Times New Roman"/>
          <w:sz w:val="18"/>
          <w:szCs w:val="18"/>
        </w:rPr>
        <w:tab/>
        <w:t xml:space="preserve">Является председателем Иорданской федерации футбола, почетным председателем </w:t>
      </w:r>
      <w:r>
        <w:rPr>
          <w:rFonts w:eastAsia="Times New Roman" w:cs="Times New Roman" w:ascii="Times New Roman" w:hAnsi="Times New Roman"/>
          <w:b/>
          <w:bCs/>
          <w:sz w:val="18"/>
          <w:szCs w:val="18"/>
        </w:rPr>
        <w:t>Клуба принца Али Бен Хусейна для глухонемых</w:t>
      </w:r>
      <w:r>
        <w:rPr>
          <w:rFonts w:eastAsia="Times New Roman" w:cs="Times New Roman" w:ascii="Times New Roman" w:hAnsi="Times New Roman"/>
          <w:sz w:val="18"/>
          <w:szCs w:val="18"/>
        </w:rPr>
        <w:t xml:space="preserve">, президентом </w:t>
      </w:r>
      <w:r>
        <w:rPr>
          <w:rFonts w:eastAsia="Times New Roman" w:cs="Times New Roman" w:ascii="Times New Roman" w:hAnsi="Times New Roman"/>
          <w:b/>
          <w:bCs/>
          <w:sz w:val="18"/>
          <w:szCs w:val="18"/>
        </w:rPr>
        <w:t>Иорданского королевского парашютного клуба</w:t>
      </w:r>
      <w:r>
        <w:rPr>
          <w:rFonts w:eastAsia="Times New Roman" w:cs="Times New Roman" w:ascii="Times New Roman" w:hAnsi="Times New Roman"/>
          <w:sz w:val="18"/>
          <w:szCs w:val="18"/>
        </w:rPr>
        <w:t xml:space="preserve">, почетным президентом </w:t>
      </w:r>
      <w:r>
        <w:rPr>
          <w:rFonts w:eastAsia="Times New Roman" w:cs="Times New Roman" w:ascii="Times New Roman" w:hAnsi="Times New Roman"/>
          <w:b/>
          <w:bCs/>
          <w:sz w:val="18"/>
          <w:szCs w:val="18"/>
        </w:rPr>
        <w:t>черкесского клуба “аль-Джиль аль-Джадид”</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96 г. два раза посещал Российскую Федерацию. В 1998 г. совершил конный поход на Северный Кавказ.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6 сентября 1997 г. указом короля 4-му танковому батальону 40-й бронетанковой бригады присвоено имя принца Ал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послании наследному принцу Хасану от 7 июня 1978 г. король Хусейн назвал принца Али (в тот момент ему было 2,5 года) следующим после принца Хасана наследником престола, однако при решении вопроса о престолонаследии в январе 1999 г. принц Али не был назначен ни наследным принцем, ни следующим кандидатом в крон-принц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воинское звание майора. С 1999 г. возглавляет отряд специальной безопасности короля Абдаллы.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18"/>
          <w:szCs w:val="18"/>
        </w:rPr>
        <w:tab/>
        <w:t xml:space="preserve">Награды; орден “аль-Каукаб” I степени, медаль “аль-Хусейн” за отличия, ряд иностранных орденов и медалей.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p>
      <w:pPr>
        <w:pStyle w:val="Normal"/>
        <w:jc w:val="both"/>
        <w:rPr/>
      </w:pPr>
      <w:r>
        <w:rPr>
          <w:rFonts w:eastAsia="Times New Roman" w:cs="Times New Roman" w:ascii="Times New Roman" w:hAnsi="Times New Roman"/>
          <w:b/>
          <w:bCs/>
          <w:sz w:val="22"/>
          <w:szCs w:val="22"/>
          <w:u w:val="single"/>
        </w:rPr>
        <w:t>Принцесса Хайя Бинт аль-Хусейн</w:t>
      </w:r>
      <w:r>
        <w:rPr>
          <w:rFonts w:eastAsia="Times New Roman" w:cs="Times New Roman" w:ascii="Times New Roman" w:hAnsi="Times New Roman"/>
          <w:sz w:val="18"/>
          <w:szCs w:val="18"/>
        </w:rPr>
        <w:t xml:space="preserve"> - дочь короля Хусейна и королевы Алии. </w:t>
        <w:tab/>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Аммане 3 мая 1974 г. Начальное образование получила в Аммане. Среднее и высшее - в Великобритании. Окончила Оксфордский университет, где специализировалась в политике, экономике и философ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ладеет английским язык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Очень любит лошадей.</w:t>
        <w:tab/>
        <w:t>Увлекается спортом: баскетболом, бейсболом, футболом и особенно верховой ездой и конным спортом. Неоднократно возглавляла иорданскую сборную команду по конному спорту на различных региональных и международных соревнованиях.</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Является президентом Иорданской федерации конного спорта, почетным президентом Фонда королевы Алии развития речи и слуха (Queen Alia Foundation for Hearing and Speech), президентом Культурного и социального центра “Хайя” (the Haya Cultural and Social Centre), президентом Иорданской международной культурной асоциации атлетов. Работает над созданием Спортивного комплекса “Бени Хашем” в Аммане. В настоящее время живет в ФРГ, где проходит интенсивные тренировки в конной выездке и прыжках через препятствия.</w:t>
      </w:r>
      <w:r>
        <w:rPr>
          <w:rFonts w:eastAsia="Times New Roman" w:cs="Times New Roman" w:ascii="Times New Roman" w:hAnsi="Times New Roman"/>
          <w:sz w:val="20"/>
          <w:szCs w:val="20"/>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u w:val="single"/>
        </w:rPr>
        <w:t>Принц Хамза Бен аль-Хусейн</w:t>
      </w:r>
      <w:r>
        <w:rPr>
          <w:rFonts w:eastAsia="Times New Roman" w:cs="Times New Roman" w:ascii="Times New Roman" w:hAnsi="Times New Roman"/>
          <w:sz w:val="18"/>
          <w:szCs w:val="18"/>
        </w:rPr>
        <w:t xml:space="preserve"> - сын короля Хусейна и королевы Нур. С 7 февраля 1999 г. - наследный принц Иордан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9 марта 1980 г. (13 джумада аль-уля 1400 г. хиджр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чальное образование получил в Амманской бакалаврской школе, затем учился в средней школе в Харроу в Великобритании. Прошел ряд курсов специальной военной подготовки (парашютист, снайпер, спецвойска, регулярная пехота, антитеррористическая группа, пилот). 1994-1998 - учащийся амманской высшей школы “аль-Юбиль”. Был одним из самых близких к королю Хусейну людей во время его длительного лечения в США. По настоянию короля назначен после его смерти наследником иорданского престол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января по октябрь 1999 г. прошел курс обучения в королевской военной академии Сандхерст (Великобритания).  </w:t>
      </w:r>
    </w:p>
    <w:p>
      <w:pPr>
        <w:pStyle w:val="Normal"/>
        <w:jc w:val="both"/>
        <w:rPr/>
      </w:pPr>
      <w:r>
        <w:rPr>
          <w:rFonts w:eastAsia="Times New Roman" w:cs="Times New Roman" w:ascii="Times New Roman" w:hAnsi="Times New Roman"/>
          <w:sz w:val="18"/>
          <w:szCs w:val="18"/>
        </w:rPr>
        <w:tab/>
        <w:t xml:space="preserve">Увлекается фехтованием, стрельбой, подводным плаваньем, дзюдо, лыжами, рыболовством. Является почетным председателем </w:t>
      </w:r>
      <w:r>
        <w:rPr>
          <w:rFonts w:eastAsia="Times New Roman" w:cs="Times New Roman" w:ascii="Times New Roman" w:hAnsi="Times New Roman"/>
          <w:b/>
          <w:bCs/>
          <w:sz w:val="18"/>
          <w:szCs w:val="18"/>
        </w:rPr>
        <w:t>Иорданской федерации баскетбола</w:t>
      </w:r>
      <w:r>
        <w:rPr>
          <w:rFonts w:eastAsia="Times New Roman" w:cs="Times New Roman" w:ascii="Times New Roman" w:hAnsi="Times New Roman"/>
          <w:sz w:val="18"/>
          <w:szCs w:val="18"/>
        </w:rPr>
        <w:t>, высоким президентом (</w:t>
      </w:r>
      <w:r>
        <w:rPr>
          <w:rFonts w:eastAsia="Times New Roman" w:cs="Times New Roman" w:ascii="Times New Roman" w:hAnsi="Times New Roman"/>
          <w:sz w:val="18"/>
          <w:szCs w:val="18"/>
          <w:lang w:val="en-US"/>
        </w:rPr>
        <w:t>higher president</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Университета Аль аль-Бейт</w:t>
      </w:r>
      <w:r>
        <w:rPr>
          <w:rFonts w:eastAsia="Times New Roman" w:cs="Times New Roman" w:ascii="Times New Roman" w:hAnsi="Times New Roman"/>
          <w:sz w:val="18"/>
          <w:szCs w:val="18"/>
        </w:rPr>
        <w:t>.</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награды: Золотая медаль Хусейна за особые заслуги, орден “аль-Каукаб”.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Принц Хашем Бен аль-Хусейн</w:t>
      </w:r>
      <w:r>
        <w:rPr>
          <w:rFonts w:eastAsia="Times New Roman" w:cs="Times New Roman" w:ascii="Times New Roman" w:hAnsi="Times New Roman"/>
          <w:sz w:val="18"/>
          <w:szCs w:val="18"/>
        </w:rPr>
        <w:t xml:space="preserve"> - сын короля Хусейна и королевы Ну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10.06.1981 г. в Амман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91 г. прошел тренировочный курс Королевской охраны и службы безопасности, в июле 1993 г. - курс антитеррористической вооруженной борьбы, в 1994 г. - меткой стрельбы, в июле 1996 г. - курс парашютно-десантной подготовки. </w:t>
        <w:tab/>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июне 1999 г. окончил школу Мерит (Мерит Хай Скул) в г. Вашингтоне (Округ Колумбия, США). В сентябре 1999 г. поступил в Королевскую военную академию Сандхерст (Великобрита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учные интересы - астрономия, философия, история мира и Ближнего Востока, ислам. Увлекается футболом, борьбой, водными видами спорта и рыбной ловле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95 г. награжден Золотой медалью “аль-Хусейн” за заслуг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ладеет английским и испанским языкам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ab/>
        <w:t xml:space="preserve"> </w:t>
      </w:r>
    </w:p>
    <w:p>
      <w:pPr>
        <w:pStyle w:val="Normal"/>
        <w:jc w:val="both"/>
        <w:rPr/>
      </w:pPr>
      <w:r>
        <w:rPr>
          <w:rFonts w:eastAsia="Times New Roman" w:cs="Times New Roman" w:ascii="Times New Roman" w:hAnsi="Times New Roman"/>
          <w:b/>
          <w:bCs/>
          <w:sz w:val="22"/>
          <w:szCs w:val="22"/>
          <w:u w:val="single"/>
        </w:rPr>
        <w:t>Принц Мухаммед Бен Талал</w:t>
      </w:r>
      <w:r>
        <w:rPr>
          <w:rFonts w:eastAsia="Times New Roman" w:cs="Times New Roman" w:ascii="Times New Roman" w:hAnsi="Times New Roman"/>
          <w:sz w:val="18"/>
          <w:szCs w:val="18"/>
        </w:rPr>
        <w:t xml:space="preserve"> - средний сын короля Талала Бен Абдаллы и королевы Зейн аш-Шараф.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2 октября 1940 г. в Аммане. Начальное образование получил в школе Исламского научного факультета, среднее - занимаясь с группой частных преподавателей, после чего поступил в научный институт “Посолей” в Швейцарии. Затем учился в Принстонском колледже в Великобритании. С 1952 по 1962 г. являлся наследником престол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6-1957 г. прошел годичный курс подготовки в военной академии в Багдаде. По его окончаниии зачислен в первый батальон специальной королевской гвардии. Занимал пост военного советника короля Хусейна. 11 ноября 1973 г. указом короля назначен его личным представителем (personal representative). </w:t>
      </w:r>
    </w:p>
    <w:p>
      <w:pPr>
        <w:pStyle w:val="Normal"/>
        <w:jc w:val="both"/>
        <w:rPr/>
      </w:pPr>
      <w:r>
        <w:rPr>
          <w:rFonts w:eastAsia="Times New Roman" w:cs="Times New Roman" w:ascii="Times New Roman" w:hAnsi="Times New Roman"/>
          <w:sz w:val="18"/>
          <w:szCs w:val="18"/>
        </w:rPr>
        <w:tab/>
        <w:t xml:space="preserve">26 января 1971 г. назначается председателем Иорданского совета шейхов племен (the Jordanian Tribal Chiefs Council), а в 1972 г. еще и президентом Высшего совета по туризму и почетным президентом Иорданского шахматного клуба. В настоящее время он занимает посты председателя </w:t>
      </w:r>
      <w:r>
        <w:rPr>
          <w:rFonts w:eastAsia="Times New Roman" w:cs="Times New Roman" w:ascii="Times New Roman" w:hAnsi="Times New Roman"/>
          <w:b/>
          <w:bCs/>
          <w:sz w:val="18"/>
          <w:szCs w:val="18"/>
        </w:rPr>
        <w:t xml:space="preserve">Иорданской стрелковой федерации </w:t>
      </w:r>
      <w:r>
        <w:rPr>
          <w:rFonts w:eastAsia="Times New Roman" w:cs="Times New Roman" w:ascii="Times New Roman" w:hAnsi="Times New Roman"/>
          <w:sz w:val="18"/>
          <w:szCs w:val="18"/>
        </w:rPr>
        <w:t xml:space="preserve">(Иттихад ар-Римая), Королевского стрелкового клуба, </w:t>
      </w:r>
      <w:r>
        <w:rPr>
          <w:rFonts w:eastAsia="Times New Roman" w:cs="Times New Roman" w:ascii="Times New Roman" w:hAnsi="Times New Roman"/>
          <w:b/>
          <w:bCs/>
          <w:sz w:val="18"/>
          <w:szCs w:val="18"/>
        </w:rPr>
        <w:t xml:space="preserve">Иорданской шахматной федерации </w:t>
      </w:r>
      <w:r>
        <w:rPr>
          <w:rFonts w:eastAsia="Times New Roman" w:cs="Times New Roman" w:ascii="Times New Roman" w:hAnsi="Times New Roman"/>
          <w:sz w:val="18"/>
          <w:szCs w:val="18"/>
        </w:rPr>
        <w:t xml:space="preserve">(Иттихад аш-Шатрандж).  Имеет первый и почетный пятый даны по карате. Избран почетным председателем Британской федерации каратэ “Киоко Сэнкай”. С 1960 г. имеет лицензию на пилотирование частных самолет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9 января 1964 г. женился на принцессе Фириал (Фириал Иршейд, родилась 4 сентября 1944 в Назарете, закончила колледж Бир Зейт и Бейрутский женский колледж, ее отец - Фарид Иршейд - являлся известным палестинским деятелем, членом иорданского парламента и правительства). Имеет от принцессы Фириал двух сыновей - Талала (26.07.1965) и Гази (15.10.1966). Этот брак оказался неудачным и 20 марта 1976 г. супруги развелис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21 июня 1981 г. женился на Тагрид аль-Маджали, дочери покойного премьер министра Иордании Хаза`а аль-Маджал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звание генерала иорданской армии и ряд высших государственных наград. Неоднократно оставался исполняющим обязанности главы государст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ется шахматами, верховой ездой, стрельбой и охотой.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18"/>
          <w:szCs w:val="18"/>
        </w:rPr>
        <w:tab/>
        <w:t xml:space="preserve">Владеет английским и французским языками, может изъясняться на немецком и турецко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20"/>
          <w:szCs w:val="20"/>
        </w:rPr>
        <w:tab/>
      </w:r>
    </w:p>
    <w:p>
      <w:pPr>
        <w:pStyle w:val="Normal"/>
        <w:jc w:val="both"/>
        <w:rPr/>
      </w:pPr>
      <w:r>
        <w:rPr>
          <w:rFonts w:eastAsia="Times New Roman" w:cs="Times New Roman" w:ascii="Times New Roman" w:hAnsi="Times New Roman"/>
          <w:b/>
          <w:bCs/>
          <w:sz w:val="22"/>
          <w:szCs w:val="22"/>
          <w:u w:val="single"/>
        </w:rPr>
        <w:t>Принц Талал Бен Мухаммед</w:t>
      </w:r>
      <w:r>
        <w:rPr>
          <w:rFonts w:eastAsia="Times New Roman" w:cs="Times New Roman" w:ascii="Times New Roman" w:hAnsi="Times New Roman"/>
          <w:sz w:val="18"/>
          <w:szCs w:val="18"/>
        </w:rPr>
        <w:t xml:space="preserve"> - старший сын принца Мухаммеда Бен Талал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Аммане 26 июля 1965 г. Начальное и среднее образование получил в школе Исламского научного факультета, Православном колледже (Ортодокс-колледже), школе Американской общины (Амerican Community School) в Аммане. Затем учился в Колледже Св. Эдмонда в Великобритании, а после него (с 1978-1983) - в колледже Харроу. В 1989 г. поступил в военную академию Сандхерст. По окончании академии поступил в Джорджтаунский университет (США), где получил степень магистра в области политики и дипломат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мимо этого, в 1983 г. прошел курс подготовки в парашютной школе иорданских ВС, а в 1985 г. - курс аквалангистов. По их завершении обучался на специальных курсах при пехотном колледже армии США, а в сентябре 1989 г. поступил на командные курсы пехотного колледжа ВС Великобрит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84 г. по 1990 г. - лейтенант спецвойск иорданской армии, с марта 1990 по март 1991 г. - капитан, командир роты парашютного батальона. </w:t>
      </w:r>
    </w:p>
    <w:p>
      <w:pPr>
        <w:pStyle w:val="Normal"/>
        <w:jc w:val="both"/>
        <w:rPr/>
      </w:pPr>
      <w:r>
        <w:rPr>
          <w:rFonts w:eastAsia="Times New Roman" w:cs="Times New Roman" w:ascii="Times New Roman" w:hAnsi="Times New Roman"/>
          <w:sz w:val="18"/>
          <w:szCs w:val="18"/>
        </w:rPr>
        <w:tab/>
        <w:t xml:space="preserve">С марта 1991 г. принц Талал является </w:t>
      </w:r>
      <w:r>
        <w:rPr>
          <w:rFonts w:eastAsia="Times New Roman" w:cs="Times New Roman" w:ascii="Times New Roman" w:hAnsi="Times New Roman"/>
          <w:b/>
          <w:bCs/>
          <w:sz w:val="18"/>
          <w:szCs w:val="18"/>
        </w:rPr>
        <w:t>личным секретарем короля Хусейна по военным вопросам</w:t>
      </w:r>
      <w:r>
        <w:rPr>
          <w:rFonts w:eastAsia="Times New Roman" w:cs="Times New Roman" w:ascii="Times New Roman" w:hAnsi="Times New Roman"/>
          <w:sz w:val="18"/>
          <w:szCs w:val="18"/>
        </w:rPr>
        <w:t xml:space="preserve">. 25 августа 1996 г. королевским указом назначен  председателем </w:t>
      </w:r>
      <w:r>
        <w:rPr>
          <w:rFonts w:eastAsia="Times New Roman" w:cs="Times New Roman" w:ascii="Times New Roman" w:hAnsi="Times New Roman"/>
          <w:b/>
          <w:bCs/>
          <w:sz w:val="18"/>
          <w:szCs w:val="18"/>
        </w:rPr>
        <w:t>Национального совета безопасности при королевской канцелярии</w:t>
      </w:r>
      <w:r>
        <w:rPr>
          <w:rFonts w:eastAsia="Times New Roman" w:cs="Times New Roman" w:ascii="Times New Roman" w:hAnsi="Times New Roman"/>
          <w:sz w:val="18"/>
          <w:szCs w:val="18"/>
        </w:rPr>
        <w:t xml:space="preserve"> (National Security Council at the Royal Court). Также является </w:t>
      </w:r>
      <w:r>
        <w:rPr>
          <w:rFonts w:eastAsia="Times New Roman" w:cs="Times New Roman" w:ascii="Times New Roman" w:hAnsi="Times New Roman"/>
          <w:b/>
          <w:bCs/>
          <w:sz w:val="18"/>
          <w:szCs w:val="18"/>
        </w:rPr>
        <w:t>председателем попечительского совета (Маджлис аль-Умана) Университета Мута</w:t>
      </w:r>
      <w:r>
        <w:rPr>
          <w:rFonts w:eastAsia="Times New Roman" w:cs="Times New Roman" w:ascii="Times New Roman" w:hAnsi="Times New Roman"/>
          <w:sz w:val="18"/>
          <w:szCs w:val="18"/>
        </w:rPr>
        <w:t>.</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ется верховой ездой, дайвингом, лыжами и чтением исторической литературы.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8"/>
          <w:szCs w:val="18"/>
        </w:rPr>
        <w:tab/>
        <w:t xml:space="preserve">10 июля 1991 г. женился на ливанской журналистке Гиде Салам (приняла имя пренцессы Гиды Талал). 15 октября 1999 г. у них родился сын - принц Хусейн Бен Талал.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tab/>
      </w:r>
    </w:p>
    <w:p>
      <w:pPr>
        <w:pStyle w:val="Normal"/>
        <w:jc w:val="both"/>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Принцесса Гида Талал</w:t>
      </w:r>
      <w:r>
        <w:rPr>
          <w:rFonts w:eastAsia="Times New Roman" w:cs="Times New Roman" w:ascii="Times New Roman" w:hAnsi="Times New Roman"/>
          <w:b/>
          <w:bCs/>
          <w:sz w:val="20"/>
          <w:szCs w:val="20"/>
        </w:rPr>
        <w:t xml:space="preserve"> (в девичестве Гида Салам)</w:t>
      </w:r>
      <w:r>
        <w:rPr>
          <w:rFonts w:eastAsia="Times New Roman" w:cs="Times New Roman" w:ascii="Times New Roman" w:hAnsi="Times New Roman"/>
          <w:sz w:val="18"/>
          <w:szCs w:val="18"/>
        </w:rPr>
        <w:t xml:space="preserve"> - дочь известного ливанского бизнесмена. В настоящее время - </w:t>
      </w:r>
      <w:r>
        <w:rPr>
          <w:rFonts w:eastAsia="Times New Roman" w:cs="Times New Roman" w:ascii="Times New Roman" w:hAnsi="Times New Roman"/>
          <w:b/>
          <w:bCs/>
          <w:sz w:val="18"/>
          <w:szCs w:val="18"/>
        </w:rPr>
        <w:t xml:space="preserve">директор Международного пресс-офиса Королевской канцелярии </w:t>
      </w:r>
      <w:r>
        <w:rPr>
          <w:rFonts w:eastAsia="Times New Roman" w:cs="Times New Roman" w:ascii="Times New Roman" w:hAnsi="Times New Roman"/>
          <w:sz w:val="18"/>
          <w:szCs w:val="18"/>
        </w:rPr>
        <w:t xml:space="preserve">(Head of Royal Hashemite Court`s International Press Ofice). Также является почетным </w:t>
      </w:r>
      <w:r>
        <w:rPr>
          <w:rFonts w:eastAsia="Times New Roman" w:cs="Times New Roman" w:ascii="Times New Roman" w:hAnsi="Times New Roman"/>
          <w:b/>
          <w:bCs/>
          <w:sz w:val="18"/>
          <w:szCs w:val="18"/>
        </w:rPr>
        <w:t xml:space="preserve">вице-председателем Иорданского общества развития </w:t>
      </w:r>
      <w:r>
        <w:rPr>
          <w:rFonts w:eastAsia="Times New Roman" w:cs="Times New Roman" w:ascii="Times New Roman" w:hAnsi="Times New Roman"/>
          <w:sz w:val="18"/>
          <w:szCs w:val="18"/>
        </w:rPr>
        <w:t xml:space="preserve">(Jordan Society for Development).   </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8"/>
          <w:szCs w:val="18"/>
        </w:rPr>
        <w:tab/>
        <w:t xml:space="preserve">До замужества принцесса Гида семь лет работала в различных средствах массовой информации. </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pPr>
      <w:r>
        <w:rPr>
          <w:rFonts w:eastAsia="Times New Roman" w:cs="Times New Roman" w:ascii="Times New Roman" w:hAnsi="Times New Roman"/>
          <w:b/>
          <w:bCs/>
          <w:sz w:val="22"/>
          <w:szCs w:val="22"/>
          <w:u w:val="single"/>
        </w:rPr>
        <w:t>Принц Гази Бен Мухаммед</w:t>
      </w:r>
      <w:r>
        <w:rPr>
          <w:rFonts w:eastAsia="Times New Roman" w:cs="Times New Roman" w:ascii="Times New Roman" w:hAnsi="Times New Roman"/>
          <w:sz w:val="18"/>
          <w:szCs w:val="18"/>
        </w:rPr>
        <w:t xml:space="preserve"> - младший сын принца Мухаммеда Бен Талал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Аммане 15 октября 1966 г. Начальное и среднее образование получил в Аммане. Закончил английский колледж Харроу и Принстонский университет (США), где получил степень бакалавра сравнительной литературы. В 1989 г. поступил в Кембриджский университет (Великобритания) и в декабре 1992 г. защитил в нем докторскую диссертацию по философ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89 г. прошел службу в бедуинских частях (Кувват аль-Бадия) иорданской арм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ется </w:t>
      </w:r>
      <w:r>
        <w:rPr>
          <w:rFonts w:eastAsia="Times New Roman" w:cs="Times New Roman" w:ascii="Times New Roman" w:hAnsi="Times New Roman"/>
          <w:b/>
          <w:bCs/>
          <w:sz w:val="18"/>
          <w:szCs w:val="18"/>
        </w:rPr>
        <w:t>советником короля Хусейна по вопросам племен (мусташар ли-шуун аль-ашаир)</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Возглавляет Иорданскую баскетбольную ассоциацию</w:t>
      </w:r>
      <w:r>
        <w:rPr>
          <w:rFonts w:eastAsia="Times New Roman" w:cs="Times New Roman" w:ascii="Times New Roman" w:hAnsi="Times New Roman"/>
          <w:sz w:val="18"/>
          <w:szCs w:val="18"/>
        </w:rPr>
        <w:t xml:space="preserve">, состоит </w:t>
      </w:r>
      <w:r>
        <w:rPr>
          <w:rFonts w:eastAsia="Times New Roman" w:cs="Times New Roman" w:ascii="Times New Roman" w:hAnsi="Times New Roman"/>
          <w:b/>
          <w:bCs/>
          <w:sz w:val="18"/>
          <w:szCs w:val="18"/>
        </w:rPr>
        <w:t>членом Общества исламских рукописей при Кембриджском университете</w:t>
      </w:r>
      <w:r>
        <w:rPr>
          <w:rFonts w:eastAsia="Times New Roman" w:cs="Times New Roman" w:ascii="Times New Roman" w:hAnsi="Times New Roman"/>
          <w:sz w:val="18"/>
          <w:szCs w:val="18"/>
        </w:rPr>
        <w:t xml:space="preserve">. В июле 1995 г. назначен </w:t>
      </w:r>
      <w:r>
        <w:rPr>
          <w:rFonts w:eastAsia="Times New Roman" w:cs="Times New Roman" w:ascii="Times New Roman" w:hAnsi="Times New Roman"/>
          <w:b/>
          <w:bCs/>
          <w:sz w:val="18"/>
          <w:szCs w:val="18"/>
        </w:rPr>
        <w:t>главой специального Комитета содействия бедуинским детям в поступлении в университеты</w:t>
      </w:r>
      <w:r>
        <w:rPr>
          <w:rFonts w:eastAsia="Times New Roman" w:cs="Times New Roman" w:ascii="Times New Roman" w:hAnsi="Times New Roman"/>
          <w:sz w:val="18"/>
          <w:szCs w:val="18"/>
        </w:rPr>
        <w:t xml:space="preserve">. Является </w:t>
      </w:r>
      <w:r>
        <w:rPr>
          <w:rFonts w:eastAsia="Times New Roman" w:cs="Times New Roman" w:ascii="Times New Roman" w:hAnsi="Times New Roman"/>
          <w:b/>
          <w:bCs/>
          <w:sz w:val="18"/>
          <w:szCs w:val="18"/>
        </w:rPr>
        <w:t>председателем попечительского совета (Маджлис аль-Умана) Балкского университета прикладных нау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ладеет английским, французским. Увлекается шахматами, стрельбой, бегом.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2 мая 1997 г. состоялась его помолвка (Катиб аль-Китаб) с принцессой Аридж. 24 сентября 1998 г. - свадьба. 27 августа 1999 г. родился их первый ребенок - принцесса Тасним.</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2"/>
          <w:szCs w:val="22"/>
        </w:rPr>
        <w:t>Принцесса Аридж Гази</w:t>
      </w:r>
      <w:r>
        <w:rPr>
          <w:rFonts w:eastAsia="Times New Roman" w:cs="Times New Roman" w:ascii="Times New Roman" w:hAnsi="Times New Roman"/>
          <w:sz w:val="18"/>
          <w:szCs w:val="18"/>
        </w:rPr>
        <w:t xml:space="preserve"> - супруга принца Гази Бен Мухаммеда. Их свадьба состоялась 24 сентября 1998 г. </w:t>
      </w:r>
    </w:p>
    <w:p>
      <w:pPr>
        <w:pStyle w:val="Normal"/>
        <w:jc w:val="both"/>
        <w:rPr/>
      </w:pPr>
      <w:r>
        <w:rPr>
          <w:rFonts w:eastAsia="Times New Roman" w:cs="Times New Roman" w:ascii="Times New Roman" w:hAnsi="Times New Roman"/>
          <w:sz w:val="18"/>
          <w:szCs w:val="18"/>
        </w:rPr>
        <w:tab/>
        <w:t>Родом из Султаната Оман. Ее отец - доктор наук Омар Абдель Мун`има аз-Завауи, специальный советник султана Кабуса Бен Саида по внешним сношениям. Закончила Джорджтаунский университет (г. Вашингтон, США), где получила степени магистра и бакалавра искусств. В настоящее время работает над докторской диссертацией по педагогике, защита которой планируется в США.</w:t>
      </w:r>
      <w:r>
        <w:rPr>
          <w:rFonts w:eastAsia="Times New Roman" w:cs="Times New Roman" w:ascii="Times New Roman" w:hAnsi="Times New Roman"/>
          <w:sz w:val="20"/>
          <w:szCs w:val="20"/>
        </w:rPr>
        <w:t xml:space="preserve">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Имеет дочь принцессу Тасним (27 августа 1999 г.).</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u w:val="single"/>
        </w:rPr>
        <w:t>Принц Хасан Бен Талал</w:t>
      </w:r>
      <w:r>
        <w:rPr>
          <w:rFonts w:eastAsia="Times New Roman" w:cs="Times New Roman" w:ascii="Times New Roman" w:hAnsi="Times New Roman"/>
          <w:sz w:val="18"/>
          <w:szCs w:val="18"/>
        </w:rPr>
        <w:t xml:space="preserve"> - младший брат короля Хусейна, с апреля 1965 г. - по 25 января 1999 г. - наследный  принц Иорд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0 марта 1947 г. в Аммане. Начальное образование получил в школе “Раудат аль-Атфаль” в Аммане. Наряду с учебой в школе занимался у шейха Надима аль-Маляха и ряда других специалистов по исламскому богословию изучением Корана и классического арабского язык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реднее образование получил в школе Саммерфилд в Великобритании, после завершения которой поступил в колледж Харроу. С отличием окончив Харроу в декабре 1964 г. с дипломом по общей истории, поступил в Оксфордский университет. В июле 1967 г. получил степень бакалавра в области политического востоковедения в колледже “Крайст Чёрч” Оксфордского университета (принц не смог присутствовать на церемонии выпуска из-за Шестидневной войны). В 1968 г. Хасан получил степень магистра политических нау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9 апреля 1965 г. королевским указом принц Хасан назначен наследным принцем Иордании. 8 сентября 1966 г. ему присваивается звание почетного генерал-майора иорданской арм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68 г. принц женился на принцессе Сарват, дочери первого министра иностранных дел Пакистана Мохаммеда Икрамуллы и Шаисты Сухраварди Икрамуллы. Свадьба имела две церемонии: 28 августа 1968 г. в Карачи и 14 ноября 1968 г. в Амман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еет трех дочерей - принцессу Рахму (13.08.1969), Сумейю (14.05.1971) и Бадию (28.03.1974) - и сына Рашида (20.05.1979).</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сле войны 1967 г. принц Хасан встал во главе восстановления, реконструкции и развития страны, начиная с 1971 г. возглавлял все национальные планы развития Иордании. В 1973 г. назначен председателем Комитета планирования национального развития.     </w:t>
      </w:r>
    </w:p>
    <w:p>
      <w:pPr>
        <w:pStyle w:val="Normal"/>
        <w:jc w:val="both"/>
        <w:rPr/>
      </w:pPr>
      <w:r>
        <w:rPr>
          <w:rFonts w:eastAsia="Times New Roman" w:cs="Times New Roman" w:ascii="Times New Roman" w:hAnsi="Times New Roman"/>
          <w:sz w:val="18"/>
          <w:szCs w:val="18"/>
        </w:rPr>
        <w:tab/>
        <w:t xml:space="preserve">Принц Хасан является президентом </w:t>
      </w:r>
      <w:r>
        <w:rPr>
          <w:rFonts w:eastAsia="Times New Roman" w:cs="Times New Roman" w:ascii="Times New Roman" w:hAnsi="Times New Roman"/>
          <w:b/>
          <w:bCs/>
          <w:sz w:val="18"/>
          <w:szCs w:val="18"/>
        </w:rPr>
        <w:t>Королевского научного общества</w:t>
      </w:r>
      <w:r>
        <w:rPr>
          <w:rFonts w:eastAsia="Times New Roman" w:cs="Times New Roman" w:ascii="Times New Roman" w:hAnsi="Times New Roman"/>
          <w:sz w:val="18"/>
          <w:szCs w:val="18"/>
        </w:rPr>
        <w:t xml:space="preserve"> (с 20.07.1970), возглавляет </w:t>
      </w:r>
      <w:r>
        <w:rPr>
          <w:rFonts w:eastAsia="Times New Roman" w:cs="Times New Roman" w:ascii="Times New Roman" w:hAnsi="Times New Roman"/>
          <w:b/>
          <w:bCs/>
          <w:sz w:val="18"/>
          <w:szCs w:val="18"/>
        </w:rPr>
        <w:t>Хашимитскую ассоциацию экономического сотрудничества</w:t>
      </w:r>
      <w:r>
        <w:rPr>
          <w:rFonts w:eastAsia="Times New Roman" w:cs="Times New Roman" w:ascii="Times New Roman" w:hAnsi="Times New Roman"/>
          <w:sz w:val="18"/>
          <w:szCs w:val="18"/>
        </w:rPr>
        <w:t xml:space="preserve">, административный совет иорданского </w:t>
      </w:r>
      <w:r>
        <w:rPr>
          <w:rFonts w:eastAsia="Times New Roman" w:cs="Times New Roman" w:ascii="Times New Roman" w:hAnsi="Times New Roman"/>
          <w:b/>
          <w:bCs/>
          <w:sz w:val="18"/>
          <w:szCs w:val="18"/>
        </w:rPr>
        <w:t>Института Дипломатии</w:t>
      </w:r>
      <w:r>
        <w:rPr>
          <w:rFonts w:eastAsia="Times New Roman" w:cs="Times New Roman" w:ascii="Times New Roman" w:hAnsi="Times New Roman"/>
          <w:sz w:val="18"/>
          <w:szCs w:val="18"/>
        </w:rPr>
        <w:t xml:space="preserve">, созданного им лично в 1993 г., </w:t>
      </w:r>
      <w:r>
        <w:rPr>
          <w:rFonts w:eastAsia="Times New Roman" w:cs="Times New Roman" w:ascii="Times New Roman" w:hAnsi="Times New Roman"/>
          <w:b/>
          <w:bCs/>
          <w:sz w:val="18"/>
          <w:szCs w:val="18"/>
        </w:rPr>
        <w:t>Хашимитское агентство помощи</w:t>
      </w:r>
      <w:r>
        <w:rPr>
          <w:rFonts w:eastAsia="Times New Roman" w:cs="Times New Roman" w:ascii="Times New Roman" w:hAnsi="Times New Roman"/>
          <w:sz w:val="18"/>
          <w:szCs w:val="18"/>
        </w:rPr>
        <w:t xml:space="preserve"> (the Hashemite Aid and Relief Agency), </w:t>
      </w:r>
      <w:r>
        <w:rPr>
          <w:rFonts w:eastAsia="Times New Roman" w:cs="Times New Roman" w:ascii="Times New Roman" w:hAnsi="Times New Roman"/>
          <w:b/>
          <w:bCs/>
          <w:sz w:val="18"/>
          <w:szCs w:val="18"/>
        </w:rPr>
        <w:t>Центр развития обучения</w:t>
      </w:r>
      <w:r>
        <w:rPr>
          <w:rFonts w:eastAsia="Times New Roman" w:cs="Times New Roman" w:ascii="Times New Roman" w:hAnsi="Times New Roman"/>
          <w:sz w:val="18"/>
          <w:szCs w:val="18"/>
        </w:rPr>
        <w:t xml:space="preserve"> и </w:t>
      </w:r>
      <w:r>
        <w:rPr>
          <w:rFonts w:eastAsia="Times New Roman" w:cs="Times New Roman" w:ascii="Times New Roman" w:hAnsi="Times New Roman"/>
          <w:b/>
          <w:bCs/>
          <w:sz w:val="18"/>
          <w:szCs w:val="18"/>
        </w:rPr>
        <w:t>Центр по беженцам при Ярмукском университете</w:t>
      </w:r>
      <w:r>
        <w:rPr>
          <w:rFonts w:eastAsia="Times New Roman" w:cs="Times New Roman" w:ascii="Times New Roman" w:hAnsi="Times New Roman"/>
          <w:sz w:val="18"/>
          <w:szCs w:val="18"/>
        </w:rPr>
        <w:t xml:space="preserve">. В 1980 г. основал </w:t>
      </w:r>
      <w:r>
        <w:rPr>
          <w:rFonts w:eastAsia="Times New Roman" w:cs="Times New Roman" w:ascii="Times New Roman" w:hAnsi="Times New Roman"/>
          <w:b/>
          <w:bCs/>
          <w:sz w:val="18"/>
          <w:szCs w:val="18"/>
        </w:rPr>
        <w:t>Королевскую академию исследований исламской цивилизации</w:t>
      </w:r>
      <w:r>
        <w:rPr>
          <w:rFonts w:eastAsia="Times New Roman" w:cs="Times New Roman" w:ascii="Times New Roman" w:hAnsi="Times New Roman"/>
          <w:sz w:val="18"/>
          <w:szCs w:val="18"/>
        </w:rPr>
        <w:t xml:space="preserve"> (Му`ассасат Аль аль-Бейт) и с тех пор является ее бессменным президентом. Под эгидой академии работает </w:t>
      </w:r>
      <w:r>
        <w:rPr>
          <w:rFonts w:eastAsia="Times New Roman" w:cs="Times New Roman" w:ascii="Times New Roman" w:hAnsi="Times New Roman"/>
          <w:b/>
          <w:bCs/>
          <w:sz w:val="18"/>
          <w:szCs w:val="18"/>
        </w:rPr>
        <w:t>Высший комитет по истории Иордании</w:t>
      </w:r>
      <w:r>
        <w:rPr>
          <w:rFonts w:eastAsia="Times New Roman" w:cs="Times New Roman" w:ascii="Times New Roman" w:hAnsi="Times New Roman"/>
          <w:sz w:val="18"/>
          <w:szCs w:val="18"/>
        </w:rPr>
        <w:t xml:space="preserve">, который раз в два года проводит конференцию по истории и археологии Иордании.  </w:t>
      </w:r>
    </w:p>
    <w:p>
      <w:pPr>
        <w:pStyle w:val="Normal"/>
        <w:jc w:val="both"/>
        <w:rPr/>
      </w:pPr>
      <w:r>
        <w:rPr>
          <w:rFonts w:eastAsia="Times New Roman" w:cs="Times New Roman" w:ascii="Times New Roman" w:hAnsi="Times New Roman"/>
          <w:sz w:val="18"/>
          <w:szCs w:val="18"/>
        </w:rPr>
        <w:tab/>
        <w:t xml:space="preserve">В 1981 г. основал </w:t>
      </w:r>
      <w:r>
        <w:rPr>
          <w:rFonts w:eastAsia="Times New Roman" w:cs="Times New Roman" w:ascii="Times New Roman" w:hAnsi="Times New Roman"/>
          <w:b/>
          <w:bCs/>
          <w:sz w:val="18"/>
          <w:szCs w:val="18"/>
        </w:rPr>
        <w:t>Форум арабской мысли</w:t>
      </w:r>
      <w:r>
        <w:rPr>
          <w:rFonts w:eastAsia="Times New Roman" w:cs="Times New Roman" w:ascii="Times New Roman" w:hAnsi="Times New Roman"/>
          <w:sz w:val="18"/>
          <w:szCs w:val="18"/>
        </w:rPr>
        <w:t xml:space="preserve"> - объединение независимых арабских мыслителей и интеллектуалов. В 1982 г. создал Форум Хуманум, позднее переименованный в </w:t>
      </w:r>
      <w:r>
        <w:rPr>
          <w:rFonts w:eastAsia="Times New Roman" w:cs="Times New Roman" w:ascii="Times New Roman" w:hAnsi="Times New Roman"/>
          <w:b/>
          <w:bCs/>
          <w:sz w:val="18"/>
          <w:szCs w:val="18"/>
        </w:rPr>
        <w:t>Арабский молодежный форум</w:t>
      </w:r>
      <w:r>
        <w:rPr>
          <w:rFonts w:eastAsia="Times New Roman" w:cs="Times New Roman" w:ascii="Times New Roman" w:hAnsi="Times New Roman"/>
          <w:sz w:val="18"/>
          <w:szCs w:val="18"/>
        </w:rPr>
        <w:t xml:space="preserve">, а в августе 1987 г. - </w:t>
      </w:r>
      <w:r>
        <w:rPr>
          <w:rFonts w:eastAsia="Times New Roman" w:cs="Times New Roman" w:ascii="Times New Roman" w:hAnsi="Times New Roman"/>
          <w:b/>
          <w:bCs/>
          <w:sz w:val="18"/>
          <w:szCs w:val="18"/>
        </w:rPr>
        <w:t>Высший совет по науке и технологии</w:t>
      </w:r>
      <w:r>
        <w:rPr>
          <w:rFonts w:eastAsia="Times New Roman" w:cs="Times New Roman" w:ascii="Times New Roman" w:hAnsi="Times New Roman"/>
          <w:sz w:val="18"/>
          <w:szCs w:val="18"/>
        </w:rPr>
        <w:t xml:space="preserve">, президентом которого он также является. В июле 1994 г. под патронажем принца Хасана в Аммане начал действовать </w:t>
      </w:r>
      <w:r>
        <w:rPr>
          <w:rFonts w:eastAsia="Times New Roman" w:cs="Times New Roman" w:ascii="Times New Roman" w:hAnsi="Times New Roman"/>
          <w:b/>
          <w:bCs/>
          <w:sz w:val="18"/>
          <w:szCs w:val="18"/>
        </w:rPr>
        <w:t>Королевский институт межконфессиональных исследований</w:t>
      </w:r>
      <w:r>
        <w:rPr>
          <w:rFonts w:eastAsia="Times New Roman" w:cs="Times New Roman" w:ascii="Times New Roman" w:hAnsi="Times New Roman"/>
          <w:sz w:val="18"/>
          <w:szCs w:val="18"/>
        </w:rPr>
        <w:t>.</w:t>
      </w:r>
    </w:p>
    <w:p>
      <w:pPr>
        <w:pStyle w:val="Normal"/>
        <w:jc w:val="both"/>
        <w:rPr/>
      </w:pPr>
      <w:r>
        <w:rPr>
          <w:rFonts w:eastAsia="Times New Roman" w:cs="Times New Roman" w:ascii="Times New Roman" w:hAnsi="Times New Roman"/>
          <w:sz w:val="18"/>
          <w:szCs w:val="18"/>
        </w:rPr>
        <w:tab/>
        <w:t xml:space="preserve">В 1983 г. основал и стал сопредседателем </w:t>
      </w:r>
      <w:r>
        <w:rPr>
          <w:rFonts w:eastAsia="Times New Roman" w:cs="Times New Roman" w:ascii="Times New Roman" w:hAnsi="Times New Roman"/>
          <w:b/>
          <w:bCs/>
          <w:sz w:val="18"/>
          <w:szCs w:val="18"/>
        </w:rPr>
        <w:t>Независимой комиссии по международным гуманитарным проблемам</w:t>
      </w:r>
      <w:r>
        <w:rPr>
          <w:rFonts w:eastAsia="Times New Roman" w:cs="Times New Roman" w:ascii="Times New Roman" w:hAnsi="Times New Roman"/>
          <w:sz w:val="18"/>
          <w:szCs w:val="18"/>
        </w:rPr>
        <w:t xml:space="preserve">, чей заключительный доклад был в 1987 г. представлен генсеку ООН на 42-й сессии ГА ООН. В апреле 1999 г. избран председателем </w:t>
      </w:r>
      <w:r>
        <w:rPr>
          <w:rFonts w:eastAsia="Times New Roman" w:cs="Times New Roman" w:ascii="Times New Roman" w:hAnsi="Times New Roman"/>
          <w:b/>
          <w:bCs/>
          <w:sz w:val="18"/>
          <w:szCs w:val="18"/>
        </w:rPr>
        <w:t>Консультативного комитета по политике Международной организации интеллектуальной собственности</w:t>
      </w:r>
      <w:r>
        <w:rPr>
          <w:rFonts w:eastAsia="Times New Roman" w:cs="Times New Roman" w:ascii="Times New Roman" w:hAnsi="Times New Roman"/>
          <w:sz w:val="18"/>
          <w:szCs w:val="18"/>
        </w:rPr>
        <w:t xml:space="preserve"> (штаб-квартира в Женев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еоднократно оставался регентом (исполняющим обязанности главы государства), в последний раз длительный отрезок времени с июля 1998 г. по январь 1999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25 января 1999 г. король Хусейн лишил принца Хасана титула наследника принца в пользу своего старшего сына Абдаллы. После неоднократного перекраивания обязанностей принца Хасана решением правительства от 17.02.1999 ему подчинены для кураторства следующие учреждения: Королевское научное общество, Национальный банк данных, Центр развития человеческих ресурсов, Королевский географический центр, Высший совет по науке и технологии, Университет Аль аль-Бейт, Арабский молодежный форум, Форум арабской мысл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Автор целого ряда статей и исследований. Написал три монографии: “Юридический статус Иерусалима” (1979), “Право палестинского народа на самоопределение. Исследование Западного берега р. Иордан и сектора Газа” (1981), “Стремление к миру” (1984), а также работу “Христианство в арабском мире” (1995).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бладатель степени почетного доктора наук многих иорданских и международных университетов, включая Московский государственный институт международных отношений (Университет). Имеет высшие государственные награды двадцати стран, включая Ожерелье Хусейна Бен Али - высший иорданский орд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ется футболом, крикетом, верховой ездой, музыкой, поло (возглавляет иорданскую национальную сборную по поло), таеквондо. В июле 1998 г. избран почетным председателем Арабской федерации таеквонд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вободно говорит по английски и французски, понимает немецкий и турецкий, изучает иври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еоднократно посещал СССР/Россию, последний раз - в начале сентября 1997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Принцесса Сарват аль-Хасан</w:t>
      </w:r>
      <w:r>
        <w:rPr>
          <w:rFonts w:eastAsia="Times New Roman" w:cs="Times New Roman" w:ascii="Times New Roman" w:hAnsi="Times New Roman"/>
          <w:sz w:val="18"/>
          <w:szCs w:val="18"/>
        </w:rPr>
        <w:t xml:space="preserve"> - супруга принца Хасана Бен Талала. По происхождению пакистанк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4 июля 1947 г. в Калькутте, младшая дочь в семье. Отец - Мохаммед Икрамулла, член Комитета по разделу Британской Индии, возглавлявшегося Али Джинной, первый министр иностранных дел Пакистана, посол в Канаде, Франции, Португалии и Великобритании. Мать - бигам Шаиста Сухраварди Икрамулла, писательница, член пакистанского парламента, посол Пакистана в Марокко и многократный член пакистанской делегации на сессиях Генассамблеи ОО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чальное и среднее образование получила в школах по месту работы родителей, преимущественно в Великобритании. Поступила в Кембриджский университет на отделение археологии и антропологии, учась в котором познакомилась и обручилась с принцем Хасаном. Их помолвка была объявлена 15 июля, а свадьба состоялась 28 августа 1968 г. в Карачи в присутствии президента Пакистана Айюб Хана и короля Хусейна Бен Талала.</w:t>
      </w:r>
    </w:p>
    <w:p>
      <w:pPr>
        <w:pStyle w:val="Normal"/>
        <w:jc w:val="both"/>
        <w:rPr/>
      </w:pPr>
      <w:r>
        <w:rPr>
          <w:rFonts w:eastAsia="Times New Roman" w:cs="Times New Roman" w:ascii="Times New Roman" w:hAnsi="Times New Roman"/>
          <w:sz w:val="18"/>
          <w:szCs w:val="18"/>
        </w:rPr>
        <w:tab/>
        <w:t xml:space="preserve">Принцесса Сарват самым активным образом вовлечена в общественно-политическую деятельность. Она возглавляет </w:t>
      </w:r>
      <w:r>
        <w:rPr>
          <w:rFonts w:eastAsia="Times New Roman" w:cs="Times New Roman" w:ascii="Times New Roman" w:hAnsi="Times New Roman"/>
          <w:b/>
          <w:bCs/>
          <w:sz w:val="18"/>
          <w:szCs w:val="18"/>
        </w:rPr>
        <w:t>женское отделение Иорданского общества красного полумесяца</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Ассоциацию молодых мусульманок</w:t>
      </w:r>
      <w:r>
        <w:rPr>
          <w:rFonts w:eastAsia="Times New Roman" w:cs="Times New Roman" w:ascii="Times New Roman" w:hAnsi="Times New Roman"/>
          <w:sz w:val="18"/>
          <w:szCs w:val="18"/>
        </w:rPr>
        <w:t xml:space="preserve"> (Y.M.W.A., создана в 1972 г. под патронажем принцессы Сарват), </w:t>
      </w:r>
      <w:r>
        <w:rPr>
          <w:rFonts w:eastAsia="Times New Roman" w:cs="Times New Roman" w:ascii="Times New Roman" w:hAnsi="Times New Roman"/>
          <w:b/>
          <w:bCs/>
          <w:sz w:val="18"/>
          <w:szCs w:val="18"/>
        </w:rPr>
        <w:t>совет опекунов Амманской Бакалаврской школы</w:t>
      </w:r>
      <w:r>
        <w:rPr>
          <w:rFonts w:eastAsia="Times New Roman" w:cs="Times New Roman" w:ascii="Times New Roman" w:hAnsi="Times New Roman"/>
          <w:sz w:val="18"/>
          <w:szCs w:val="18"/>
        </w:rPr>
        <w:t xml:space="preserve"> (она являяется и ее основателем в 1981 г.), </w:t>
      </w:r>
      <w:r>
        <w:rPr>
          <w:rFonts w:eastAsia="Times New Roman" w:cs="Times New Roman" w:ascii="Times New Roman" w:hAnsi="Times New Roman"/>
          <w:b/>
          <w:bCs/>
          <w:sz w:val="18"/>
          <w:szCs w:val="18"/>
        </w:rPr>
        <w:t>Иорданский комитет UWC</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Центр фонетических исследований Иорданского университета</w:t>
      </w:r>
      <w:r>
        <w:rPr>
          <w:rFonts w:eastAsia="Times New Roman" w:cs="Times New Roman" w:ascii="Times New Roman" w:hAnsi="Times New Roman"/>
          <w:sz w:val="18"/>
          <w:szCs w:val="18"/>
        </w:rPr>
        <w:t xml:space="preserve">. Является почетным президентом </w:t>
      </w:r>
      <w:r>
        <w:rPr>
          <w:rFonts w:eastAsia="Times New Roman" w:cs="Times New Roman" w:ascii="Times New Roman" w:hAnsi="Times New Roman"/>
          <w:b/>
          <w:bCs/>
          <w:sz w:val="18"/>
          <w:szCs w:val="18"/>
        </w:rPr>
        <w:t>Общества благосостояния семей военнослужащих</w:t>
      </w:r>
      <w:r>
        <w:rPr>
          <w:rFonts w:eastAsia="Times New Roman" w:cs="Times New Roman" w:ascii="Times New Roman" w:hAnsi="Times New Roman"/>
          <w:sz w:val="18"/>
          <w:szCs w:val="18"/>
        </w:rPr>
        <w:t xml:space="preserve"> (Soldiers Family`s Welfare Society), почетным вице-президентом Иорданского национального общества красного полумесяца (основано в 1952 г.), членом Совета фонда Международной бакалаврской организации (центр - в Женеве), Международного совета Всемирного объединения колледжей, совета Добровольной зарубежной помощи (Voluntary Services Overseas).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еет трех дочерей - принцессу Рахму (13.08.1969), Сумейю (14.05.1971) и Бадию (28.03.1974) - и сына Рашида (20.05.1979).</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ладеет арабским, английским, французским и урду. Увлекается археологией, литературой, историей, социальной антропологией. Хобби - вышивка, садоводство, кулинария, плавание, лыжи. Принцесса Сарват первая в Иордании женщина-обладательница черного пояса по карат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r>
        <w:rPr>
          <w:rFonts w:eastAsia="Times New Roman" w:cs="Times New Roman" w:ascii="Times New Roman" w:hAnsi="Times New Roman"/>
          <w:sz w:val="8"/>
          <w:szCs w:val="8"/>
        </w:rPr>
        <w:tab/>
      </w:r>
    </w:p>
    <w:p>
      <w:pPr>
        <w:pStyle w:val="Normal"/>
        <w:jc w:val="both"/>
        <w:rPr/>
      </w:pPr>
      <w:r>
        <w:rPr>
          <w:rFonts w:eastAsia="Times New Roman" w:cs="Times New Roman" w:ascii="Times New Roman" w:hAnsi="Times New Roman"/>
          <w:b/>
          <w:bCs/>
          <w:sz w:val="22"/>
          <w:szCs w:val="22"/>
          <w:u w:val="single"/>
        </w:rPr>
        <w:t>Принцесса Рахма Бинт аль-Хасан</w:t>
      </w:r>
      <w:r>
        <w:rPr>
          <w:rFonts w:eastAsia="Times New Roman" w:cs="Times New Roman" w:ascii="Times New Roman" w:hAnsi="Times New Roman"/>
          <w:sz w:val="18"/>
          <w:szCs w:val="18"/>
        </w:rPr>
        <w:t xml:space="preserve"> - старшая дочь принца Хасана Бен Талала.</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Аммане 13 августа 1969 г. Начальное образование получила в Иордании, среднее - в Шерборнской школе для девочек (гр. Дорсет, Великобритания). Высшее - в колледже Троицы (Тринити Колледж) Кембриджского университета, где также закончила аспирантуру. В 1991 г. получила степень бакалавра (В.А. Hons) в области востоковедения, в 1992 - магистра (M.Phil.) в области международных отношен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сле окончания учебы работала у профессора Шерифа Басьюни, в т.ч. в экспертной комиссии ООН по расследованию нарушений прав человека в бывшей Югослав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настоящее время - сотрудница канцелярии наследного принца. Неоднократно представляла его на различных иорданских и международных форумах.  </w:t>
      </w:r>
    </w:p>
    <w:p>
      <w:pPr>
        <w:pStyle w:val="Normal"/>
        <w:jc w:val="both"/>
        <w:rPr/>
      </w:pPr>
      <w:r>
        <w:rPr>
          <w:rFonts w:eastAsia="Times New Roman" w:cs="Times New Roman" w:ascii="Times New Roman" w:hAnsi="Times New Roman"/>
          <w:sz w:val="18"/>
          <w:szCs w:val="18"/>
        </w:rPr>
        <w:tab/>
        <w:t xml:space="preserve">Является президентом </w:t>
      </w:r>
      <w:r>
        <w:rPr>
          <w:rFonts w:eastAsia="Times New Roman" w:cs="Times New Roman" w:ascii="Times New Roman" w:hAnsi="Times New Roman"/>
          <w:b/>
          <w:bCs/>
          <w:sz w:val="18"/>
          <w:szCs w:val="18"/>
        </w:rPr>
        <w:t>Общества принцессы Рахмы по возрождению наследия в Ма`ане</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Иорданского клуба развития молодежи</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Иорданской федерации гимнастики</w:t>
      </w:r>
      <w:r>
        <w:rPr>
          <w:rFonts w:eastAsia="Times New Roman" w:cs="Times New Roman" w:ascii="Times New Roman" w:hAnsi="Times New Roman"/>
          <w:sz w:val="18"/>
          <w:szCs w:val="18"/>
        </w:rPr>
        <w:t xml:space="preserve"> (Иттихад аль-Джумбаз). С 2000 г. возглавляет Амманское региональное бюро Фонда изучения межконфесиионального и культурного диалог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ладеет английским, испанским, французским, может читать на турецко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Замужем (обручена 22.12.1996, свадьба состоялась 17.07.1997). Муж - Аля`а Батайна, сын экс- министра здравоохранения Иордании Арефа Батайны. Имеет дочь Айшу (род. 2 января 2002).</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rPr>
        <w:tab/>
      </w:r>
      <w:r>
        <w:rPr>
          <w:rFonts w:eastAsia="Times New Roman" w:cs="Times New Roman" w:ascii="Times New Roman" w:hAnsi="Times New Roman"/>
          <w:b/>
          <w:bCs/>
          <w:sz w:val="20"/>
          <w:szCs w:val="20"/>
        </w:rPr>
        <w:t>Аля` Ареф Батайна</w:t>
      </w:r>
      <w:r>
        <w:rPr>
          <w:rFonts w:eastAsia="Times New Roman" w:cs="Times New Roman" w:ascii="Times New Roman" w:hAnsi="Times New Roman"/>
          <w:sz w:val="18"/>
          <w:szCs w:val="18"/>
        </w:rPr>
        <w:t xml:space="preserve"> - род. 6 июня 1969 г. Старший сын экс-министра и главы Королевской медицинской службы Арефа Батайны. Закончил школу Де ла Саль в Аммане. Получил степени бакалавра в области электронной инженерии и магистра в области управления информационными системами в Университете Джорджа Вашингтона (г. Вашингтон, США). </w:t>
      </w:r>
    </w:p>
    <w:p>
      <w:pPr>
        <w:pStyle w:val="Normal"/>
        <w:jc w:val="both"/>
        <w:rPr/>
      </w:pPr>
      <w:r>
        <w:rPr>
          <w:rFonts w:eastAsia="Times New Roman" w:cs="Times New Roman" w:ascii="Times New Roman" w:hAnsi="Times New Roman"/>
          <w:sz w:val="18"/>
          <w:szCs w:val="18"/>
        </w:rPr>
        <w:tab/>
        <w:t xml:space="preserve">После окончания университета два года работал в Великобритании в лондонской компании </w:t>
      </w:r>
      <w:r>
        <w:rPr>
          <w:rFonts w:eastAsia="Times New Roman" w:cs="Times New Roman" w:ascii="Times New Roman" w:hAnsi="Times New Roman"/>
          <w:b/>
          <w:bCs/>
          <w:sz w:val="18"/>
          <w:szCs w:val="18"/>
        </w:rPr>
        <w:t>Рекал Авионикс</w:t>
      </w:r>
      <w:r>
        <w:rPr>
          <w:rFonts w:eastAsia="Times New Roman" w:cs="Times New Roman" w:ascii="Times New Roman" w:hAnsi="Times New Roman"/>
          <w:sz w:val="18"/>
          <w:szCs w:val="18"/>
        </w:rPr>
        <w:t xml:space="preserve">. По возвращении в Иорданию занимался бизнесом в частном секторе. Назначен генеральным секретарем (замминистра) Министерства транспор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июле 1997 г. женился на дочери принца Хасана Бен Талала, в январе 2002 г. у них родилась дочь Айш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Принцесса Сумейя Бинт аль-Хасан</w:t>
      </w:r>
      <w:r>
        <w:rPr>
          <w:rFonts w:eastAsia="Times New Roman" w:cs="Times New Roman" w:ascii="Times New Roman" w:hAnsi="Times New Roman"/>
          <w:sz w:val="18"/>
          <w:szCs w:val="18"/>
        </w:rPr>
        <w:t xml:space="preserve"> - средняя дочь принца Хасана и принцессы Сарват.</w:t>
      </w:r>
    </w:p>
    <w:p>
      <w:pPr>
        <w:pStyle w:val="Normal"/>
        <w:jc w:val="both"/>
        <w:rPr/>
      </w:pPr>
      <w:r>
        <w:rPr>
          <w:rFonts w:eastAsia="Times New Roman" w:cs="Times New Roman" w:ascii="Times New Roman" w:hAnsi="Times New Roman"/>
          <w:sz w:val="18"/>
          <w:szCs w:val="18"/>
        </w:rPr>
        <w:tab/>
        <w:t xml:space="preserve">Род. 14 мая 1971. в Аммане. Начальное образование получила в Иордании, среднее - в Шерборнской школе для девочек (гр. Дорсет, Великобритания). Со степенью бакалавра истории искусств закончила Кортолдский институт искусств Лондонского университета (специализация - доисламские источники исламского искусства и архитектуры и французская живопись </w:t>
      </w:r>
      <w:r>
        <w:rPr>
          <w:rFonts w:eastAsia="Times New Roman" w:cs="Times New Roman" w:ascii="Times New Roman" w:hAnsi="Times New Roman"/>
          <w:sz w:val="18"/>
          <w:szCs w:val="18"/>
          <w:lang w:val="en-US"/>
        </w:rPr>
        <w:t xml:space="preserve">XVIII </w:t>
      </w:r>
      <w:r>
        <w:rPr>
          <w:rFonts w:eastAsia="Times New Roman" w:cs="Times New Roman" w:ascii="Times New Roman" w:hAnsi="Times New Roman"/>
          <w:sz w:val="18"/>
          <w:szCs w:val="18"/>
        </w:rPr>
        <w:t xml:space="preserve">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августе 1992 г. вышла замуж за Насера Сами Джуду. Проживая с мужем в Лондоне работала в музеях Виктория и Альберт, в аукционном доме Сотбис. </w:t>
      </w:r>
    </w:p>
    <w:p>
      <w:pPr>
        <w:pStyle w:val="Normal"/>
        <w:jc w:val="both"/>
        <w:rPr/>
      </w:pPr>
      <w:r>
        <w:rPr>
          <w:rFonts w:eastAsia="Times New Roman" w:cs="Times New Roman" w:ascii="Times New Roman" w:hAnsi="Times New Roman"/>
          <w:sz w:val="18"/>
          <w:szCs w:val="18"/>
        </w:rPr>
        <w:tab/>
        <w:t xml:space="preserve">Возглавляет </w:t>
      </w:r>
      <w:r>
        <w:rPr>
          <w:rFonts w:eastAsia="Times New Roman" w:cs="Times New Roman" w:ascii="Times New Roman" w:hAnsi="Times New Roman"/>
          <w:b/>
          <w:bCs/>
          <w:sz w:val="18"/>
          <w:szCs w:val="18"/>
        </w:rPr>
        <w:t>Англо-американское общество</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совет директоров Технологического колледжа им. Принцессы Сумейи</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Иорданскую федерацию гандбола</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археологический проект "Вади Фейнан</w:t>
      </w:r>
      <w:r>
        <w:rPr>
          <w:rFonts w:eastAsia="Times New Roman" w:cs="Times New Roman" w:ascii="Times New Roman" w:hAnsi="Times New Roman"/>
          <w:sz w:val="18"/>
          <w:szCs w:val="18"/>
        </w:rPr>
        <w:t>" в Южной Иордании. В настоящее время работает в Министерстве туризма и древностей Иордании, в т.ч. над проектом исследования и сохранения городища Умм ар-Расас (провинция Мадаба).</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Дети: близнецы - сын Тарек и дочь Зейн аш-Шараф (род. 9 мая 1994 г.), сын Али (род. май 1996 г.), дочь Сукайна (род. 26 марта 1998 г.).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Хорошо владеет английским, немецким и французским языкам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ind w:firstLine="720"/>
        <w:jc w:val="both"/>
        <w:rPr/>
      </w:pPr>
      <w:r>
        <w:rPr>
          <w:rFonts w:eastAsia="Times New Roman" w:cs="Times New Roman" w:ascii="Times New Roman" w:hAnsi="Times New Roman"/>
          <w:b/>
          <w:bCs/>
          <w:sz w:val="20"/>
          <w:szCs w:val="20"/>
        </w:rPr>
        <w:t>Джуда, Насер Cами</w:t>
      </w:r>
      <w:r>
        <w:rPr>
          <w:rFonts w:eastAsia="Times New Roman" w:cs="Times New Roman" w:ascii="Times New Roman" w:hAnsi="Times New Roman"/>
          <w:sz w:val="18"/>
          <w:szCs w:val="18"/>
        </w:rPr>
        <w:t xml:space="preserve"> - род. в 1961 г. в Аммане. Отец: экс-министр и сенатор Сами Джуда. Начальное образование получил в амманской школе “Де ла Саль”, среднее - в колледже “Истборн” (графство Сассекс, Великобритания). Учился в Школе внешнеполитической службы Джорджтаунского университета (г. Вашингтон, США), которую окончил со степенью бакалавра в области международной политики и международного права. С 1985 по 1992 гг. работал в королевской канцелярии: один год пресс-секретарем короля Хусейна и шесть с половиной лет личным секретарем наследного принца Хасана. В 1992 г. создал Иорданское информационное бюро в Лондоне, которым заведовал до 1994 г. С октября 1994 по март 1998 г. - директор Иорданского телевидения. С 17 марта по 19 августа 1998 г. - генеральный директор Иорданской теле- и радиовещательной корпорации. С 20 августа 1998 г. по 3 марта 1999 г. - министр информации.</w:t>
      </w:r>
    </w:p>
    <w:p>
      <w:pPr>
        <w:pStyle w:val="Normal"/>
        <w:jc w:val="both"/>
        <w:rPr/>
      </w:pPr>
      <w:r>
        <w:rPr>
          <w:rFonts w:eastAsia="Times New Roman" w:cs="Times New Roman" w:ascii="Times New Roman" w:hAnsi="Times New Roman"/>
          <w:sz w:val="18"/>
          <w:szCs w:val="18"/>
        </w:rPr>
        <w:tab/>
        <w:t xml:space="preserve">Награжден орденом “аль-Истикляль” </w:t>
      </w:r>
      <w:r>
        <w:rPr>
          <w:rFonts w:eastAsia="Times New Roman" w:cs="Times New Roman" w:ascii="Times New Roman" w:hAnsi="Times New Roman"/>
          <w:sz w:val="18"/>
          <w:szCs w:val="18"/>
          <w:lang w:val="en-US"/>
        </w:rPr>
        <w:t xml:space="preserve">I </w:t>
      </w:r>
      <w:r>
        <w:rPr>
          <w:rFonts w:eastAsia="Times New Roman" w:cs="Times New Roman" w:ascii="Times New Roman" w:hAnsi="Times New Roman"/>
          <w:sz w:val="18"/>
          <w:szCs w:val="18"/>
        </w:rPr>
        <w:t xml:space="preserve">степе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августе 1992 г. женился на дочери наследного принца Хасана Бен Талала принцессе Сумейе. Имеет четырех детей - близнецов сына Тарека и дочь Зейн аш-Шараф, сына Али, дочь Сукайну.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u w:val="single"/>
        </w:rPr>
        <w:t>Принцесса Бадия Бинт аль-Хасан</w:t>
      </w:r>
      <w:r>
        <w:rPr>
          <w:rFonts w:eastAsia="Times New Roman" w:cs="Times New Roman" w:ascii="Times New Roman" w:hAnsi="Times New Roman"/>
          <w:sz w:val="18"/>
          <w:szCs w:val="18"/>
        </w:rPr>
        <w:t xml:space="preserve"> - младшая дочь принца Хасана и принцессы Сарв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8 марта 1974 г. в Амма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чальное образование получила в Амманской бакалаврской школе, среднее - в Шерборнской женской школе в Великобрит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октябре 1995 г. с отличием закончила колледж “Крайст Черч” Оксфордского университета и получила степень бакалавра истории. Дипломная работа посвящена российской новейшей истории.   </w:t>
      </w:r>
    </w:p>
    <w:p>
      <w:pPr>
        <w:pStyle w:val="Normal"/>
        <w:jc w:val="both"/>
        <w:rPr/>
      </w:pPr>
      <w:r>
        <w:rPr>
          <w:rFonts w:eastAsia="Times New Roman" w:cs="Times New Roman" w:ascii="Times New Roman" w:hAnsi="Times New Roman"/>
          <w:sz w:val="18"/>
          <w:szCs w:val="18"/>
        </w:rPr>
        <w:tab/>
        <w:t>Затем училась в Сорбонне, во Франции. В 1997-98 гг. обучалась в Юридическом колледже в Лондоне, где в июле 1998 г. получила диплом юриста (</w:t>
      </w:r>
      <w:r>
        <w:rPr>
          <w:rFonts w:eastAsia="Times New Roman" w:cs="Times New Roman" w:ascii="Times New Roman" w:hAnsi="Times New Roman"/>
          <w:sz w:val="18"/>
          <w:szCs w:val="18"/>
          <w:lang w:val="en-US"/>
        </w:rPr>
        <w:t>Post Graduate Diploma in Law</w:t>
      </w:r>
      <w:r>
        <w:rPr>
          <w:rFonts w:eastAsia="Times New Roman" w:cs="Times New Roman" w:ascii="Times New Roman" w:hAnsi="Times New Roman"/>
          <w:sz w:val="18"/>
          <w:szCs w:val="18"/>
        </w:rPr>
        <w:t xml:space="preserve">). В 1998 г. получила адвокатскую лицензию в Линкольнс Инн. В 1999 г. получила степень магистра в области публичного международного права в Лондонской экономической школе. Работает в специализированных структурах ООН в Нью-Йорке и Женев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сентябре 1997 г. вместе с отцом побывала в Москв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Принц Рашид аль-Хасан</w:t>
      </w:r>
      <w:r>
        <w:rPr>
          <w:rFonts w:eastAsia="Times New Roman" w:cs="Times New Roman" w:ascii="Times New Roman" w:hAnsi="Times New Roman"/>
          <w:sz w:val="18"/>
          <w:szCs w:val="18"/>
        </w:rPr>
        <w:t xml:space="preserve"> - единственный сын принца Хаса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0 мая 1978 г. в Аммане. Начальное образование получил в Иордании, в амманской Бакалаврской школе (Bacalaureate School), среднее - в школе Порт Реджис в Великобритании, а затем, согласно семейной традиции, провел пять лет в английском колледже Харроу. Его основными предметами были история, политика, древние классические цивилизации и арабский язык и литература. В колледже Харроу он также активно занимался спортом и военной подготовкой, он входил в состав Королевского военно-морского кадетского корпуса в течении полных пяти лет. Во время каникул в Иордании принц Рашид завершил целый ряд курсов военной подготовки, включая парашютно-десантны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конце ноября 1997 г. завершил интенсивный курс обучения в Королевской военной академии Сандхерст (Великобритания) и был зачислен в Кембриджский университет. После Сандхерста остался на действительной военной службе в британской армии в звании младшего лейтенанта. В день выпуска из академии (25 ноября) королевским указом ему присваивается звание лейтенанта иорданской армии.</w:t>
      </w:r>
    </w:p>
    <w:p>
      <w:pPr>
        <w:pStyle w:val="Normal"/>
        <w:jc w:val="both"/>
        <w:rPr/>
      </w:pPr>
      <w:r>
        <w:rPr>
          <w:rFonts w:eastAsia="Times New Roman" w:cs="Times New Roman" w:ascii="Times New Roman" w:hAnsi="Times New Roman"/>
          <w:sz w:val="18"/>
          <w:szCs w:val="18"/>
        </w:rPr>
        <w:tab/>
        <w:t xml:space="preserve">Увлекается поло, дзюдо, плаваньем, дайвингом и регби. В Харроу возглавлял команду по поло, являлся вице-капитаном команды по дзюдо. Бронзовый медалист по дзюдо чемпионата Независимых Школ. Председатель </w:t>
      </w:r>
      <w:r>
        <w:rPr>
          <w:rFonts w:eastAsia="Times New Roman" w:cs="Times New Roman" w:ascii="Times New Roman" w:hAnsi="Times New Roman"/>
          <w:b/>
          <w:bCs/>
          <w:sz w:val="18"/>
          <w:szCs w:val="18"/>
        </w:rPr>
        <w:t>иорданской Федерации бокса</w:t>
      </w:r>
      <w:r>
        <w:rPr>
          <w:rFonts w:eastAsia="Times New Roman" w:cs="Times New Roman" w:ascii="Times New Roman" w:hAnsi="Times New Roman"/>
          <w:sz w:val="18"/>
          <w:szCs w:val="18"/>
        </w:rPr>
        <w:t xml:space="preserve"> (Иттихад аль-Мулякам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Активно привлекается к официальной деятельности отца и короля Хусейна. в 1994 г. посещал иорданский контингент в Боснии и Хорватии, секретариат Европейских комиссий в Брюсселе. В сентябре 1997 г. был вместе с отцом в России.</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u w:val="single"/>
        </w:rPr>
        <w:t>Принцесса Басма Бинт Талал</w:t>
      </w:r>
      <w:r>
        <w:rPr>
          <w:rFonts w:eastAsia="Times New Roman" w:cs="Times New Roman" w:ascii="Times New Roman" w:hAnsi="Times New Roman"/>
          <w:sz w:val="18"/>
          <w:szCs w:val="18"/>
        </w:rPr>
        <w:t xml:space="preserve"> - единственная родная сестра короля Хусейна. Род. 11 мая 1951 г. в Аммане. Начальное образование получила в Национальной школе для девочек (Джебель Амман, Первый круг) по соседству с домом, который в 40-х гг. снимала семья принца Талала. Затем училась в Великобритании, где впоследствии поступила в Оксфордский университет, специализируясь в лингвистике.    </w:t>
      </w:r>
    </w:p>
    <w:p>
      <w:pPr>
        <w:pStyle w:val="Normal"/>
        <w:jc w:val="both"/>
        <w:rPr/>
      </w:pPr>
      <w:r>
        <w:rPr>
          <w:rFonts w:eastAsia="Times New Roman" w:cs="Times New Roman" w:ascii="Times New Roman" w:hAnsi="Times New Roman"/>
          <w:sz w:val="18"/>
          <w:szCs w:val="18"/>
        </w:rPr>
        <w:tab/>
        <w:t xml:space="preserve">В 1977 г. по поручению короля Хусейна основала </w:t>
      </w:r>
      <w:r>
        <w:rPr>
          <w:rFonts w:eastAsia="Times New Roman" w:cs="Times New Roman" w:ascii="Times New Roman" w:hAnsi="Times New Roman"/>
          <w:b/>
          <w:bCs/>
          <w:sz w:val="18"/>
          <w:szCs w:val="18"/>
        </w:rPr>
        <w:t>Фонд социального развития королевы Алии</w:t>
      </w:r>
      <w:r>
        <w:rPr>
          <w:rFonts w:eastAsia="Times New Roman" w:cs="Times New Roman" w:ascii="Times New Roman" w:hAnsi="Times New Roman"/>
          <w:sz w:val="18"/>
          <w:szCs w:val="18"/>
        </w:rPr>
        <w:t xml:space="preserve"> (QAF), является бессменным председателем совета директоров Фонда. Активно занимается вопросами женского развития, повышения роли женщины в делах общества и государства. Является </w:t>
      </w:r>
      <w:r>
        <w:rPr>
          <w:rFonts w:eastAsia="Times New Roman" w:cs="Times New Roman" w:ascii="Times New Roman" w:hAnsi="Times New Roman"/>
          <w:b/>
          <w:bCs/>
          <w:sz w:val="18"/>
          <w:szCs w:val="18"/>
        </w:rPr>
        <w:t xml:space="preserve">почетным послом ООН по вопросам гуманитарного развития </w:t>
      </w:r>
      <w:r>
        <w:rPr>
          <w:rFonts w:eastAsia="Times New Roman" w:cs="Times New Roman" w:ascii="Times New Roman" w:hAnsi="Times New Roman"/>
          <w:sz w:val="18"/>
          <w:szCs w:val="18"/>
        </w:rPr>
        <w:t xml:space="preserve">(human development), членом </w:t>
      </w:r>
      <w:r>
        <w:rPr>
          <w:rFonts w:eastAsia="Times New Roman" w:cs="Times New Roman" w:ascii="Times New Roman" w:hAnsi="Times New Roman"/>
          <w:b/>
          <w:bCs/>
          <w:sz w:val="18"/>
          <w:szCs w:val="18"/>
        </w:rPr>
        <w:t>Комиссии по женскому здоровью Всемирной организации здоровья</w:t>
      </w:r>
      <w:r>
        <w:rPr>
          <w:rFonts w:eastAsia="Times New Roman" w:cs="Times New Roman" w:ascii="Times New Roman" w:hAnsi="Times New Roman"/>
          <w:sz w:val="18"/>
          <w:szCs w:val="18"/>
        </w:rPr>
        <w:t xml:space="preserve"> (ВОЗ), членом </w:t>
      </w:r>
      <w:r>
        <w:rPr>
          <w:rFonts w:eastAsia="Times New Roman" w:cs="Times New Roman" w:ascii="Times New Roman" w:hAnsi="Times New Roman"/>
          <w:b/>
          <w:bCs/>
          <w:sz w:val="18"/>
          <w:szCs w:val="18"/>
        </w:rPr>
        <w:t>Высшего комитета содействия нормальному развитию</w:t>
      </w:r>
      <w:r>
        <w:rPr>
          <w:rFonts w:eastAsia="Times New Roman" w:cs="Times New Roman" w:ascii="Times New Roman" w:hAnsi="Times New Roman"/>
          <w:sz w:val="18"/>
          <w:szCs w:val="18"/>
        </w:rPr>
        <w:t xml:space="preserve">, созданного генсеком ООН для реализации решений Саммита Земли, входит в состав Руководства </w:t>
      </w:r>
      <w:r>
        <w:rPr>
          <w:rFonts w:eastAsia="Times New Roman" w:cs="Times New Roman" w:ascii="Times New Roman" w:hAnsi="Times New Roman"/>
          <w:b/>
          <w:bCs/>
          <w:sz w:val="18"/>
          <w:szCs w:val="18"/>
        </w:rPr>
        <w:t>Совета Земли</w:t>
      </w:r>
      <w:r>
        <w:rPr>
          <w:rFonts w:eastAsia="Times New Roman" w:cs="Times New Roman" w:ascii="Times New Roman" w:hAnsi="Times New Roman"/>
          <w:sz w:val="18"/>
          <w:szCs w:val="18"/>
        </w:rPr>
        <w:t xml:space="preserve"> (the Earth Council), </w:t>
      </w:r>
      <w:r>
        <w:rPr>
          <w:rFonts w:eastAsia="Times New Roman" w:cs="Times New Roman" w:ascii="Times New Roman" w:hAnsi="Times New Roman"/>
          <w:b/>
          <w:bCs/>
          <w:sz w:val="18"/>
          <w:szCs w:val="18"/>
        </w:rPr>
        <w:t>Комиссии Хартии Земли</w:t>
      </w:r>
      <w:r>
        <w:rPr>
          <w:rFonts w:eastAsia="Times New Roman" w:cs="Times New Roman" w:ascii="Times New Roman" w:hAnsi="Times New Roman"/>
          <w:sz w:val="18"/>
          <w:szCs w:val="18"/>
        </w:rPr>
        <w:t xml:space="preserve"> (the Earth Charter Commission), руководства Совета по народонаселению.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декабре 1994 г. принцессе Басме присвоено звание почетного члена Пемброкского колледжа Оксфордского университета. В 1998 г. - почетного доктора Ридингского университета (Великобрита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ноябре 1994 г. на Арабской региональной подготовительной встрече к Четвертму женскому конгрессу избрана арабской женщиной года на 1995 г. На Пекинском конгрессе женщин являлась членом Международной консультативной группы.  </w:t>
      </w:r>
    </w:p>
    <w:p>
      <w:pPr>
        <w:pStyle w:val="Normal"/>
        <w:jc w:val="both"/>
        <w:rPr/>
      </w:pPr>
      <w:r>
        <w:rPr>
          <w:rFonts w:eastAsia="Times New Roman" w:cs="Times New Roman" w:ascii="Times New Roman" w:hAnsi="Times New Roman"/>
          <w:sz w:val="18"/>
          <w:szCs w:val="18"/>
        </w:rPr>
        <w:tab/>
        <w:t xml:space="preserve">8 марта 1996 г. принцесса Басма была назначена </w:t>
      </w:r>
      <w:r>
        <w:rPr>
          <w:rFonts w:eastAsia="Times New Roman" w:cs="Times New Roman" w:ascii="Times New Roman" w:hAnsi="Times New Roman"/>
          <w:b/>
          <w:bCs/>
          <w:sz w:val="18"/>
          <w:szCs w:val="18"/>
        </w:rPr>
        <w:t xml:space="preserve">Чрезвычайным послом ООН по вопросам Фонда женского развития ООН </w:t>
      </w:r>
      <w:r>
        <w:rPr>
          <w:rFonts w:eastAsia="Times New Roman" w:cs="Times New Roman" w:ascii="Times New Roman" w:hAnsi="Times New Roman"/>
          <w:sz w:val="18"/>
          <w:szCs w:val="18"/>
        </w:rPr>
        <w:t>(</w:t>
      </w:r>
      <w:r>
        <w:rPr>
          <w:rFonts w:eastAsia="Times New Roman" w:cs="Times New Roman" w:ascii="Times New Roman" w:hAnsi="Times New Roman"/>
          <w:b/>
          <w:bCs/>
          <w:sz w:val="18"/>
          <w:szCs w:val="18"/>
        </w:rPr>
        <w:t>UNIFEM</w:t>
      </w:r>
      <w:r>
        <w:rPr>
          <w:rFonts w:eastAsia="Times New Roman" w:cs="Times New Roman" w:ascii="Times New Roman" w:hAnsi="Times New Roman"/>
          <w:sz w:val="18"/>
          <w:szCs w:val="18"/>
        </w:rPr>
        <w:t xml:space="preserve">). Принцесса - президент </w:t>
      </w:r>
      <w:r>
        <w:rPr>
          <w:rFonts w:eastAsia="Times New Roman" w:cs="Times New Roman" w:ascii="Times New Roman" w:hAnsi="Times New Roman"/>
          <w:b/>
          <w:bCs/>
          <w:sz w:val="18"/>
          <w:szCs w:val="18"/>
        </w:rPr>
        <w:t>Иорданской ассоциации бойскаутов и герлгайдов</w:t>
      </w:r>
      <w:r>
        <w:rPr>
          <w:rFonts w:eastAsia="Times New Roman" w:cs="Times New Roman" w:ascii="Times New Roman" w:hAnsi="Times New Roman"/>
          <w:sz w:val="18"/>
          <w:szCs w:val="18"/>
        </w:rPr>
        <w:t xml:space="preserve">, член </w:t>
      </w:r>
      <w:r>
        <w:rPr>
          <w:rFonts w:eastAsia="Times New Roman" w:cs="Times New Roman" w:ascii="Times New Roman" w:hAnsi="Times New Roman"/>
          <w:b/>
          <w:bCs/>
          <w:sz w:val="18"/>
          <w:szCs w:val="18"/>
        </w:rPr>
        <w:t>Общества Олав Баден-Пауэлл</w:t>
      </w:r>
      <w:r>
        <w:rPr>
          <w:rFonts w:eastAsia="Times New Roman" w:cs="Times New Roman" w:ascii="Times New Roman" w:hAnsi="Times New Roman"/>
          <w:sz w:val="18"/>
          <w:szCs w:val="18"/>
        </w:rPr>
        <w:t xml:space="preserve">, председатель </w:t>
      </w:r>
      <w:r>
        <w:rPr>
          <w:rFonts w:eastAsia="Times New Roman" w:cs="Times New Roman" w:ascii="Times New Roman" w:hAnsi="Times New Roman"/>
          <w:b/>
          <w:bCs/>
          <w:sz w:val="18"/>
          <w:szCs w:val="18"/>
        </w:rPr>
        <w:t>Иорданской национальной женской комиссии</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JNCW</w:t>
      </w:r>
      <w:r>
        <w:rPr>
          <w:rFonts w:eastAsia="Times New Roman" w:cs="Times New Roman" w:ascii="Times New Roman" w:hAnsi="Times New Roman"/>
          <w:sz w:val="18"/>
          <w:szCs w:val="18"/>
        </w:rPr>
        <w:t xml:space="preserve">), созданной в 1992 г. и почетный председатель </w:t>
      </w:r>
      <w:r>
        <w:rPr>
          <w:rFonts w:eastAsia="Times New Roman" w:cs="Times New Roman" w:ascii="Times New Roman" w:hAnsi="Times New Roman"/>
          <w:b/>
          <w:bCs/>
          <w:sz w:val="18"/>
          <w:szCs w:val="18"/>
        </w:rPr>
        <w:t>Всеобщей федерации иорданских женщин (GFJW)</w:t>
      </w:r>
      <w:r>
        <w:rPr>
          <w:rFonts w:eastAsia="Times New Roman" w:cs="Times New Roman" w:ascii="Times New Roman" w:hAnsi="Times New Roman"/>
          <w:sz w:val="18"/>
          <w:szCs w:val="18"/>
        </w:rPr>
        <w:t xml:space="preserve">. </w:t>
        <w:tab/>
        <w:t xml:space="preserve">Под ее руководством женская комиссия сформулировала иорданскую национальную стратегию для женщин и в целях ее реализации сформировала женские комиссии во всех провинциях страны. </w:t>
      </w:r>
    </w:p>
    <w:p>
      <w:pPr>
        <w:pStyle w:val="Normal"/>
        <w:jc w:val="both"/>
        <w:rPr/>
      </w:pPr>
      <w:r>
        <w:rPr>
          <w:rFonts w:eastAsia="Times New Roman" w:cs="Times New Roman" w:ascii="Times New Roman" w:hAnsi="Times New Roman"/>
          <w:sz w:val="18"/>
          <w:szCs w:val="18"/>
        </w:rPr>
        <w:tab/>
        <w:t xml:space="preserve">Принцесса Басма также создала </w:t>
      </w:r>
      <w:r>
        <w:rPr>
          <w:rFonts w:eastAsia="Times New Roman" w:cs="Times New Roman" w:ascii="Times New Roman" w:hAnsi="Times New Roman"/>
          <w:b/>
          <w:bCs/>
          <w:sz w:val="18"/>
          <w:szCs w:val="18"/>
        </w:rPr>
        <w:t>Иорданский национальный женский форум</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JNFW</w:t>
      </w:r>
      <w:r>
        <w:rPr>
          <w:rFonts w:eastAsia="Times New Roman" w:cs="Times New Roman" w:ascii="Times New Roman" w:hAnsi="Times New Roman"/>
          <w:sz w:val="18"/>
          <w:szCs w:val="18"/>
        </w:rPr>
        <w:t xml:space="preserve">) и </w:t>
      </w:r>
      <w:r>
        <w:rPr>
          <w:rFonts w:eastAsia="Times New Roman" w:cs="Times New Roman" w:ascii="Times New Roman" w:hAnsi="Times New Roman"/>
          <w:b/>
          <w:bCs/>
          <w:sz w:val="18"/>
          <w:szCs w:val="18"/>
        </w:rPr>
        <w:t>Координационный комитет для негосударственных женских организаций, действующих под эгидой ИНЖФ</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2 апреля 1970 г. вышла замуж за иорданского военного черкесского происхождения лейтенанта Тимура ад-Дагестани, развелась с ним в 1980 г. В том же 1980 г. вышла замуж за Валида аль-Курди. Дети: дочь Фарах ад-Дагестани (25.03.1971), сын Гази ад-Дагестани (15.10.1974), сын Са`ад аль-Курди (08.11.1982), дочь Зейн аш-Шараф аль-Курди (01.06.1986).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Принц Ра`ад Бен Зейд Бен аль-Хусейн</w:t>
      </w:r>
      <w:r>
        <w:rPr>
          <w:rFonts w:eastAsia="Times New Roman" w:cs="Times New Roman" w:ascii="Times New Roman" w:hAnsi="Times New Roman"/>
          <w:sz w:val="18"/>
          <w:szCs w:val="18"/>
        </w:rPr>
        <w:t xml:space="preserve"> - сын принца Зейда Бен Хусейна (родного брата короля Абдаллы I, основателя Иорданского Хашимитского Королевства) и принцессы Фахринисы Зейд,. Будучи внуком шерифа Мекки Хусейна Бен Али, принц Ра`ад приходился королю Хусейну (отцу короля Абдаллы II) двоюродным дяде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Берлине 18 февраля 1936 г. Начальное образование получил в Багдаде, среднее - в колледже Виктория в Александрии (Египе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6 г. записался в Колледж Христа Кембриджского университета по специальности востоковедение. В 1960 г. получил в Кембридже степень бакалавра, а 1963 г. - магистра. В 1961-63 гг. являлся исследователем-ассистентом Центра ближневосточных исследований Кембриджского университ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3 г. назначен главным секретарем (кабир аль-умана`) короля Хусейна. С 1965 по 1974 гг. занимал пост президента Иорданского олимпийского комитета. С 16.10.1966 по 25.11.1974 - генеральный директор организации по делам молодежи. С 25.11.1974 по 11.01.1976 - министр королевского двора. </w:t>
      </w:r>
    </w:p>
    <w:p>
      <w:pPr>
        <w:pStyle w:val="Normal"/>
        <w:jc w:val="both"/>
        <w:rPr/>
      </w:pPr>
      <w:r>
        <w:rPr>
          <w:rFonts w:eastAsia="Times New Roman" w:cs="Times New Roman" w:ascii="Times New Roman" w:hAnsi="Times New Roman"/>
          <w:sz w:val="18"/>
          <w:szCs w:val="18"/>
        </w:rPr>
        <w:tab/>
        <w:t xml:space="preserve">С 11 января 1976 г. и до 7 января 1999 г. - главный секретарь короля Хусейна (во второй раз). Является президентом </w:t>
      </w:r>
      <w:r>
        <w:rPr>
          <w:rFonts w:eastAsia="Times New Roman" w:cs="Times New Roman" w:ascii="Times New Roman" w:hAnsi="Times New Roman"/>
          <w:b/>
          <w:bCs/>
          <w:sz w:val="18"/>
          <w:szCs w:val="18"/>
        </w:rPr>
        <w:t>Товарищеского общества поддержки слепых</w:t>
      </w:r>
      <w:r>
        <w:rPr>
          <w:rFonts w:eastAsia="Times New Roman" w:cs="Times New Roman" w:ascii="Times New Roman" w:hAnsi="Times New Roman"/>
          <w:sz w:val="18"/>
          <w:szCs w:val="18"/>
        </w:rPr>
        <w:t xml:space="preserve"> (Friendship Society for the Blind), </w:t>
      </w:r>
      <w:r>
        <w:rPr>
          <w:rFonts w:eastAsia="Times New Roman" w:cs="Times New Roman" w:ascii="Times New Roman" w:hAnsi="Times New Roman"/>
          <w:b/>
          <w:bCs/>
          <w:sz w:val="18"/>
          <w:szCs w:val="18"/>
        </w:rPr>
        <w:t>Товарищеского общества поддержки Иорданского глазного банка</w:t>
      </w:r>
      <w:r>
        <w:rPr>
          <w:rFonts w:eastAsia="Times New Roman" w:cs="Times New Roman" w:ascii="Times New Roman" w:hAnsi="Times New Roman"/>
          <w:sz w:val="18"/>
          <w:szCs w:val="18"/>
        </w:rPr>
        <w:t xml:space="preserve"> (Friendship Society for the Jordan Eye Bank), </w:t>
      </w:r>
      <w:r>
        <w:rPr>
          <w:rFonts w:eastAsia="Times New Roman" w:cs="Times New Roman" w:ascii="Times New Roman" w:hAnsi="Times New Roman"/>
          <w:b/>
          <w:bCs/>
          <w:sz w:val="18"/>
          <w:szCs w:val="18"/>
        </w:rPr>
        <w:t>Спортивной федерации инвалидов</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Королевской комиссии по реставрации святынь, связанных со спутниками пророка Мухаммеда</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Национального фонда опеки Петры</w:t>
      </w:r>
      <w:r>
        <w:rPr>
          <w:rFonts w:eastAsia="Times New Roman" w:cs="Times New Roman" w:ascii="Times New Roman" w:hAnsi="Times New Roman"/>
          <w:sz w:val="18"/>
          <w:szCs w:val="18"/>
        </w:rPr>
        <w:t xml:space="preserve"> (The Petra National Trust, основан в 1989 г.), </w:t>
      </w:r>
      <w:r>
        <w:rPr>
          <w:rFonts w:eastAsia="Times New Roman" w:cs="Times New Roman" w:ascii="Times New Roman" w:hAnsi="Times New Roman"/>
          <w:b/>
          <w:bCs/>
          <w:sz w:val="18"/>
          <w:szCs w:val="18"/>
        </w:rPr>
        <w:t>Иорданской ассоциации радиолюбителей</w:t>
      </w:r>
      <w:r>
        <w:rPr>
          <w:rFonts w:eastAsia="Times New Roman" w:cs="Times New Roman" w:ascii="Times New Roman" w:hAnsi="Times New Roman"/>
          <w:sz w:val="18"/>
          <w:szCs w:val="18"/>
        </w:rPr>
        <w:t>. Входит в руководящий орган (совет) Национального совета инвалидов, занимает пост вице-президента Американского центра восточных исследований (АК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иорданскими орденами “ан-Нахда” первой степени, “аль-Каукаб” первой степени и рядом арабских и иностранных орденов и медале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3 г. принц Ра`ад женился на принцессе Маджде. У них четыре сына - Зейд (в настоящее время - постоянный представитель Иордании при ООН), Мир`ид, Фирас, Фейсал, и дочь Фахринис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ется чтением, шахматами, фотографией, любительской археологией и лыжами.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18"/>
          <w:szCs w:val="18"/>
        </w:rPr>
        <w:tab/>
        <w:t xml:space="preserve">Владеет английским и турецким языками, понимает французский и итальянский.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u w:val="single"/>
        </w:rPr>
        <w:t>Принцесса Маджда Ра`ад</w:t>
      </w:r>
      <w:r>
        <w:rPr>
          <w:rFonts w:eastAsia="Times New Roman" w:cs="Times New Roman" w:ascii="Times New Roman" w:hAnsi="Times New Roman"/>
          <w:sz w:val="18"/>
          <w:szCs w:val="18"/>
        </w:rPr>
        <w:t xml:space="preserve"> - супруга принца Ра`ада Бен Зейда. В девичестве - шведская гражданка Маргарета Линд. </w:t>
      </w:r>
    </w:p>
    <w:p>
      <w:pPr>
        <w:pStyle w:val="Normal"/>
        <w:jc w:val="both"/>
        <w:rPr/>
      </w:pPr>
      <w:r>
        <w:rPr>
          <w:rFonts w:eastAsia="Times New Roman" w:cs="Times New Roman" w:ascii="Times New Roman" w:hAnsi="Times New Roman"/>
          <w:sz w:val="18"/>
          <w:szCs w:val="18"/>
        </w:rPr>
        <w:tab/>
        <w:t xml:space="preserve">Является председателем </w:t>
      </w:r>
      <w:r>
        <w:rPr>
          <w:rFonts w:eastAsia="Times New Roman" w:cs="Times New Roman" w:ascii="Times New Roman" w:hAnsi="Times New Roman"/>
          <w:b/>
          <w:bCs/>
          <w:sz w:val="18"/>
          <w:szCs w:val="18"/>
        </w:rPr>
        <w:t>Общества Аль-Хусейн по обучению и заботе об инвалидах</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b/>
          <w:b/>
          <w:bCs/>
          <w:sz w:val="10"/>
          <w:szCs w:val="10"/>
          <w:u w:val="single"/>
        </w:rPr>
      </w:pPr>
      <w:r>
        <w:rPr>
          <w:rFonts w:eastAsia="Times New Roman" w:cs="Times New Roman" w:ascii="Times New Roman" w:hAnsi="Times New Roman"/>
          <w:sz w:val="18"/>
          <w:szCs w:val="18"/>
        </w:rPr>
        <w:tab/>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Принц Мир`ид Бен Ра`а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cын принца Ра`ада Бен Зейда и принцессы Маджды. В 1992 г. женился на принцессе Дине (в девичестве - Дина Халифа). Имеет детей: сына - принца Ракана (04.12.1995), дочь - принцессу Шири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Принц Фирас Бен Ра`а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cын принца Ра`ада Бен Зейда и принцессы Маджд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лительное время до смерти короля Хусейна являлся советником короля по вопросам здравоохранения, сохранив этот пост и при короле Абдалле. </w:t>
      </w:r>
    </w:p>
    <w:p>
      <w:pPr>
        <w:pStyle w:val="Normal"/>
        <w:jc w:val="both"/>
        <w:rPr/>
      </w:pPr>
      <w:r>
        <w:rPr>
          <w:rFonts w:eastAsia="Times New Roman" w:cs="Times New Roman" w:ascii="Times New Roman" w:hAnsi="Times New Roman"/>
          <w:sz w:val="18"/>
          <w:szCs w:val="18"/>
        </w:rPr>
        <w:tab/>
        <w:t xml:space="preserve">С февраля 1999 г. - также президент </w:t>
      </w:r>
      <w:r>
        <w:rPr>
          <w:rFonts w:eastAsia="Times New Roman" w:cs="Times New Roman" w:ascii="Times New Roman" w:hAnsi="Times New Roman"/>
          <w:b/>
          <w:bCs/>
          <w:sz w:val="18"/>
          <w:szCs w:val="18"/>
        </w:rPr>
        <w:t>Королевской ассоциации морских видов спорта</w:t>
      </w:r>
      <w:r>
        <w:rPr>
          <w:rFonts w:eastAsia="Times New Roman" w:cs="Times New Roman" w:ascii="Times New Roman" w:hAnsi="Times New Roman"/>
          <w:sz w:val="18"/>
          <w:szCs w:val="18"/>
        </w:rPr>
        <w:t>.</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7 августа 1999 г. женился на Дане Набиль Тукан. </w:t>
      </w:r>
    </w:p>
    <w:p>
      <w:pPr>
        <w:pStyle w:val="Normal"/>
        <w:jc w:val="both"/>
        <w:rPr/>
      </w:pPr>
      <w:r>
        <w:rPr>
          <w:rFonts w:eastAsia="Times New Roman" w:cs="Times New Roman" w:ascii="Times New Roman" w:hAnsi="Times New Roman"/>
          <w:sz w:val="18"/>
          <w:szCs w:val="18"/>
        </w:rPr>
        <w:tab/>
      </w:r>
      <w:r>
        <w:rPr>
          <w:rFonts w:eastAsia="Times New Roman" w:cs="Times New Roman" w:ascii="Times New Roman" w:hAnsi="Times New Roman"/>
          <w:b/>
          <w:bCs/>
          <w:sz w:val="22"/>
          <w:szCs w:val="22"/>
        </w:rPr>
        <w:t>Принцесса Дана Фирас</w:t>
      </w:r>
      <w:r>
        <w:rPr>
          <w:rFonts w:eastAsia="Times New Roman" w:cs="Times New Roman" w:ascii="Times New Roman" w:hAnsi="Times New Roman"/>
          <w:b/>
          <w:bCs/>
          <w:sz w:val="20"/>
          <w:szCs w:val="20"/>
        </w:rPr>
        <w:t xml:space="preserve"> (в девичестве Дана Тукан)</w:t>
      </w:r>
      <w:r>
        <w:rPr>
          <w:rFonts w:eastAsia="Times New Roman" w:cs="Times New Roman" w:ascii="Times New Roman" w:hAnsi="Times New Roman"/>
          <w:sz w:val="18"/>
          <w:szCs w:val="18"/>
        </w:rPr>
        <w:t xml:space="preserve"> - происходит из влиятельного палестинского наблусского клана. Указом короля в декабре 1999 г. в связи с замужеством получила титул принцессы.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Принц Асым Бен Наиф</w:t>
      </w:r>
      <w:r>
        <w:rPr>
          <w:rFonts w:eastAsia="Times New Roman" w:cs="Times New Roman" w:ascii="Times New Roman" w:hAnsi="Times New Roman"/>
          <w:sz w:val="18"/>
          <w:szCs w:val="18"/>
        </w:rPr>
        <w:t xml:space="preserve"> - старший сын принца Наифа Бен Абдаллы, двоюродный брат короля Хусейна. В общественных делах участвует крайне мало.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u w:val="single"/>
        </w:rPr>
        <w:t>Принц Али Бен Наиф</w:t>
      </w:r>
      <w:r>
        <w:rPr>
          <w:rFonts w:eastAsia="Times New Roman" w:cs="Times New Roman" w:ascii="Times New Roman" w:hAnsi="Times New Roman"/>
          <w:sz w:val="18"/>
          <w:szCs w:val="18"/>
        </w:rPr>
        <w:t xml:space="preserve"> - двоюродный брат короля Хусейна, сын принца Наифа Бен Абдаллы. Родился в Амма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лся личным секретарем короля Хусейна (His Majesty`s Private Chamberlain).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sz w:val="18"/>
          <w:szCs w:val="18"/>
        </w:rPr>
        <w:tab/>
        <w:t xml:space="preserve">Женат на принцессе Видждан Али. Имеет трех дочерей - принцесс Басму, Раджву и Нафа`а и сына Аббаса.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u w:val="single"/>
        </w:rPr>
        <w:t>Принцесса Видждан Али</w:t>
      </w:r>
      <w:r>
        <w:rPr>
          <w:rFonts w:eastAsia="Times New Roman" w:cs="Times New Roman" w:ascii="Times New Roman" w:hAnsi="Times New Roman"/>
          <w:sz w:val="18"/>
          <w:szCs w:val="18"/>
        </w:rPr>
        <w:t xml:space="preserve"> - супруга принца Али Бен Наиф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9 г. в Багдаде (Ирак). Родители: Шериф Фаваз Мухана (по профессии - архитектор) и Шерифа Нафа`а Джамиль. В 1966 г. вышла замуж за принца Али. Имеет четырех дете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7 г. в Аммане закончила среднюю школу “Назаретские сестры”. Высшее образование (бакалавр истории в 1961 г.) получила в Бейрутском женском колледже (ныне - Бейрутский Американский университет), имеет степени магистра и доктора в области исламского искусства, присвоенные в Школе восточных и африканских исследований (SOAS) Лондонского университ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62 г. поступила на дипломатическую службу (первая женщина в истории Иордании). Первая женщина, которая представляла Иорданию в 1962 г. на ГА ООН и сессии ЭКОСОС. В 1966 г. ушла в отставку из-за замужества.</w:t>
      </w:r>
    </w:p>
    <w:p>
      <w:pPr>
        <w:pStyle w:val="Normal"/>
        <w:jc w:val="both"/>
        <w:rPr/>
      </w:pPr>
      <w:r>
        <w:rPr>
          <w:rFonts w:eastAsia="Times New Roman" w:cs="Times New Roman" w:ascii="Times New Roman" w:hAnsi="Times New Roman"/>
          <w:sz w:val="18"/>
          <w:szCs w:val="18"/>
        </w:rPr>
        <w:tab/>
        <w:t xml:space="preserve">С 1964 г. профессионально рисует. В 1979 г. основала </w:t>
      </w:r>
      <w:r>
        <w:rPr>
          <w:rFonts w:eastAsia="Times New Roman" w:cs="Times New Roman" w:ascii="Times New Roman" w:hAnsi="Times New Roman"/>
          <w:b/>
          <w:bCs/>
          <w:sz w:val="18"/>
          <w:szCs w:val="18"/>
        </w:rPr>
        <w:t>Королевское общество изящных искусств</w:t>
      </w:r>
      <w:r>
        <w:rPr>
          <w:rFonts w:eastAsia="Times New Roman" w:cs="Times New Roman" w:ascii="Times New Roman" w:hAnsi="Times New Roman"/>
          <w:sz w:val="18"/>
          <w:szCs w:val="18"/>
        </w:rPr>
        <w:t xml:space="preserve"> (RSFA) и с тех пор является его бессменным президентом. В 1979 г. основала Национальный музей изящных искусств в Аммане. Является членом Национального комитета Джерашского фестиваля, членом совета директоров Международного центра исламских исследований в Лондоне, членом Форума арабской мысли и Совета международных вопросов (World Affairs Council).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ела персональные выставки в Лондоне, Западном Берлине, Вашингтоне, Мадриде, Карачи, Тунисе, Москве и Аммане. В 1988 г. в Аммане опубликовала книгу по исламскому искусству “Таариф биль-фанн аль-исламий” (на арабском языке), в 1989 г. в Лондоне - “Современное искусство исламского мира” (на англ. языке), затем там же серию из трех книг “Введение в исламское искусство”.</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91 г. стала лектором-почасовиком по исламскому искусству и эстетике на Факультете изящных искусств Ярмукского университета (г. Ирбид). В 1992 г. основала Высший институт исламского искусства и архитектуры (Higher Institute for Islamic Art and Architecture) при Университете Аль аль-Бейт, где получила должность профессора-ассистента исламского искусства и эстетик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 февраля 1997 г. назначена лектором и старшим научным сотрудником Института дипломатии (ID). </w:t>
      </w:r>
    </w:p>
    <w:p>
      <w:pPr>
        <w:pStyle w:val="Normal"/>
        <w:jc w:val="both"/>
        <w:rPr/>
      </w:pPr>
      <w:r>
        <w:rPr>
          <w:rFonts w:eastAsia="Times New Roman" w:cs="Times New Roman" w:ascii="Times New Roman" w:hAnsi="Times New Roman"/>
          <w:sz w:val="18"/>
          <w:szCs w:val="18"/>
        </w:rPr>
        <w:tab/>
        <w:t xml:space="preserve">Имеет широкие знания в области исламской цивилизации и международных культурных связей. Приобрела богатый опыт в сферах дипломатии, преподавания, публицистики, искусства. Принимает активное участие в деятельности добровольных и благотворительных обществ, состоит членом ряда культурных организаций. Почетный председатель </w:t>
      </w:r>
      <w:r>
        <w:rPr>
          <w:rFonts w:eastAsia="Times New Roman" w:cs="Times New Roman" w:ascii="Times New Roman" w:hAnsi="Times New Roman"/>
          <w:b/>
          <w:bCs/>
          <w:sz w:val="18"/>
          <w:szCs w:val="18"/>
        </w:rPr>
        <w:t>Культурного форума “Амаль”</w:t>
      </w:r>
      <w:r>
        <w:rPr>
          <w:rFonts w:eastAsia="Times New Roman" w:cs="Times New Roman" w:ascii="Times New Roman" w:hAnsi="Times New Roman"/>
          <w:sz w:val="18"/>
          <w:szCs w:val="18"/>
        </w:rPr>
        <w:t xml:space="preserve"> (Мунтада аль-Амаль ас-Сакафи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влекается плаваньем и верховой ездой, любит путешествовать по экзотическим местам.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sz w:val="22"/>
          <w:szCs w:val="22"/>
          <w:u w:val="single"/>
        </w:rPr>
        <w:t>Принцесса Басма Бинт Али Бен Наиф</w:t>
      </w:r>
      <w:r>
        <w:rPr>
          <w:rFonts w:eastAsia="Times New Roman" w:cs="Times New Roman" w:ascii="Times New Roman" w:hAnsi="Times New Roman"/>
          <w:sz w:val="18"/>
          <w:szCs w:val="18"/>
        </w:rPr>
        <w:t xml:space="preserve">  - дочь двоюродного брата короля Хусейна принца Али Бен Наифа, и таким образом, троюродная сестра короля Абдаллы Бен Хусейна. </w:t>
      </w:r>
    </w:p>
    <w:p>
      <w:pPr>
        <w:pStyle w:val="Normal"/>
        <w:jc w:val="both"/>
        <w:rPr/>
      </w:pPr>
      <w:r>
        <w:rPr>
          <w:rFonts w:eastAsia="Times New Roman" w:cs="Times New Roman" w:ascii="Times New Roman" w:hAnsi="Times New Roman"/>
          <w:sz w:val="18"/>
          <w:szCs w:val="18"/>
        </w:rPr>
        <w:tab/>
        <w:t xml:space="preserve">Возглавляет отдел набора кадров (отдел человеческих ресурсов) Женского управления Иорданских ВС (Идарат Шу`ун аль-Муджаннидат/Directorate of Women`s Affairs). Является президентом (председателем) </w:t>
      </w:r>
      <w:r>
        <w:rPr>
          <w:rFonts w:eastAsia="Times New Roman" w:cs="Times New Roman" w:ascii="Times New Roman" w:hAnsi="Times New Roman"/>
          <w:b/>
          <w:bCs/>
          <w:sz w:val="18"/>
          <w:szCs w:val="18"/>
        </w:rPr>
        <w:t>Иорданского королевского общества экологического дайвинга</w:t>
      </w:r>
      <w:r>
        <w:rPr>
          <w:rFonts w:eastAsia="Times New Roman" w:cs="Times New Roman" w:ascii="Times New Roman" w:hAnsi="Times New Roman"/>
          <w:sz w:val="18"/>
          <w:szCs w:val="18"/>
        </w:rPr>
        <w:t xml:space="preserve"> (JREDS) - негосударственного общества, основанного в Акабе в 1994 г. и почетным председателем </w:t>
      </w:r>
      <w:r>
        <w:rPr>
          <w:rFonts w:eastAsia="Times New Roman" w:cs="Times New Roman" w:ascii="Times New Roman" w:hAnsi="Times New Roman"/>
          <w:b/>
          <w:bCs/>
          <w:sz w:val="18"/>
          <w:szCs w:val="18"/>
        </w:rPr>
        <w:t>Общества друзей флоры</w:t>
      </w:r>
      <w:r>
        <w:rPr>
          <w:rFonts w:eastAsia="Times New Roman" w:cs="Times New Roman" w:ascii="Times New Roman" w:hAnsi="Times New Roman"/>
          <w:sz w:val="18"/>
          <w:szCs w:val="18"/>
        </w:rPr>
        <w:t xml:space="preserve">.  </w:t>
      </w:r>
      <w:r>
        <w:rPr>
          <w:rFonts w:eastAsia="Times New Roman" w:cs="Times New Roman" w:ascii="Times New Roman" w:hAnsi="Times New Roman"/>
          <w:sz w:val="8"/>
          <w:szCs w:val="8"/>
        </w:rPr>
        <w:t xml:space="preserve"> </w:t>
        <w:tab/>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Принцесса Раджва Бинт Али</w:t>
      </w:r>
      <w:r>
        <w:rPr>
          <w:rFonts w:eastAsia="Times New Roman" w:cs="Times New Roman" w:ascii="Times New Roman" w:hAnsi="Times New Roman"/>
          <w:sz w:val="18"/>
          <w:szCs w:val="18"/>
        </w:rPr>
        <w:t xml:space="preserve"> - дочь двоюродного брата короля Хусейна принца Али Бен Наифа. Увлекается живописью и скульптуро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Принцесса Нафа`а Бинт Али</w:t>
      </w:r>
      <w:r>
        <w:rPr>
          <w:rFonts w:eastAsia="Times New Roman" w:cs="Times New Roman" w:ascii="Times New Roman" w:hAnsi="Times New Roman"/>
          <w:sz w:val="18"/>
          <w:szCs w:val="18"/>
        </w:rPr>
        <w:t xml:space="preserve"> - дочь двоюродного брата короля Хусейна принца Али Бен Наиф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1 июня 1995 г. вышла замуж за индийского бизнесмена </w:t>
      </w:r>
      <w:r>
        <w:rPr>
          <w:rFonts w:eastAsia="Times New Roman" w:cs="Times New Roman" w:ascii="Times New Roman" w:hAnsi="Times New Roman"/>
          <w:b/>
          <w:bCs/>
          <w:sz w:val="18"/>
          <w:szCs w:val="18"/>
        </w:rPr>
        <w:t>Икбала Ахмада Макку</w:t>
      </w:r>
      <w:r>
        <w:rPr>
          <w:rFonts w:eastAsia="Times New Roman" w:cs="Times New Roman" w:ascii="Times New Roman" w:hAnsi="Times New Roman"/>
          <w:sz w:val="18"/>
          <w:szCs w:val="18"/>
        </w:rPr>
        <w:t xml:space="preserve">, выходца из Мадраса, выпускника колледжа Бабсон (штат Массачусетс, США) по профилю менеджмен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Принц Аббас Бен Али Бен Наиф</w:t>
      </w:r>
      <w:r>
        <w:rPr>
          <w:rFonts w:eastAsia="Times New Roman" w:cs="Times New Roman" w:ascii="Times New Roman" w:hAnsi="Times New Roman"/>
          <w:sz w:val="18"/>
          <w:szCs w:val="18"/>
        </w:rPr>
        <w:t xml:space="preserve"> - сын принца Али Бен Наифа и принцессы Видждан али. 28 июня 2001 г. женился на Диме Юсеф Гане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22"/>
          <w:szCs w:val="22"/>
          <w:u w:val="single"/>
        </w:rPr>
        <w:t>Шерифа Хинд Насер</w:t>
      </w:r>
      <w:r>
        <w:rPr>
          <w:rFonts w:eastAsia="Times New Roman" w:cs="Times New Roman" w:ascii="Times New Roman" w:hAnsi="Times New Roman"/>
          <w:sz w:val="18"/>
          <w:szCs w:val="18"/>
        </w:rPr>
        <w:t xml:space="preserve"> -  супруга Шерифа Насера. Является председателем Комитета музейного планирования.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u w:val="single"/>
        </w:rPr>
        <w:t>Шериф Зейд Бен Хусейн Бен Насер</w:t>
      </w:r>
      <w:r>
        <w:rPr>
          <w:rFonts w:eastAsia="Times New Roman" w:cs="Times New Roman" w:ascii="Times New Roman" w:hAnsi="Times New Roman"/>
          <w:sz w:val="18"/>
          <w:szCs w:val="18"/>
        </w:rPr>
        <w:t xml:space="preserve"> - старший сын Шерифа Хусейна Бен Насера и принцессы Макбули (дочь первого иорданского короля Абдаллы). Соответственно, является внуком Насера паши, брата шерифа Мекки Хусейна Бен Ал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97 г. Добился от Израиля восстановления права собственности на участок земли в 216 акров к западу от р. Иордан, принадлежавший его отцу, с намерением передать участок Управлению вакуфного имущества для строительства на нем мечети имени Шерифа Хусейна Бен Насе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Шериф Хасан Бен Зейд Бен Насер</w:t>
      </w:r>
      <w:r>
        <w:rPr>
          <w:rFonts w:eastAsia="Times New Roman" w:cs="Times New Roman" w:ascii="Times New Roman" w:hAnsi="Times New Roman"/>
          <w:sz w:val="18"/>
          <w:szCs w:val="18"/>
        </w:rPr>
        <w:t xml:space="preserve"> - сын Шерифа Зейда Насера Бен Хусейна. В июне 1997 г. закончил пятилетний курс обучения в Бостонском университете (США) с дипломом в области политических наук и международных отношени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Шериф Джамиль Бен Насер</w:t>
      </w:r>
      <w:r>
        <w:rPr>
          <w:rFonts w:eastAsia="Times New Roman" w:cs="Times New Roman" w:ascii="Times New Roman" w:hAnsi="Times New Roman"/>
          <w:sz w:val="18"/>
          <w:szCs w:val="18"/>
        </w:rPr>
        <w:t xml:space="preserve"> - сын Шерифа Насера и шерифы Фатымы Бинт Ракан, правнук Насера паши, родного брата Шерифа Мекки Хусейна Бен Али. Возглавляет Общество дружбы “Иордания-Япон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Шериф Хусейн Бен Насер</w:t>
      </w:r>
      <w:r>
        <w:rPr>
          <w:rFonts w:eastAsia="Times New Roman" w:cs="Times New Roman" w:ascii="Times New Roman" w:hAnsi="Times New Roman"/>
          <w:sz w:val="18"/>
          <w:szCs w:val="18"/>
        </w:rPr>
        <w:t xml:space="preserve"> - сын Шерифа Насера. Председатель совета директоров страховой компании “аль-Алямийя”.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u w:val="single"/>
        </w:rPr>
        <w:t>Шериф Гази Ракан Насер (Гази Бен Ракан Бен Hасер)</w:t>
      </w:r>
      <w:r>
        <w:rPr>
          <w:rFonts w:eastAsia="Times New Roman" w:cs="Times New Roman" w:ascii="Times New Roman" w:hAnsi="Times New Roman"/>
          <w:sz w:val="18"/>
          <w:szCs w:val="18"/>
        </w:rPr>
        <w:t xml:space="preserve"> - сын Шерифа Ракана Бен Насера, двоюродного брата короля Абдалл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9 г. в Каире. Закончил военно-воздушную академию в Великобритании. Служил в иорданских ВВС.</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71-72, 1974-82 - директор Департамента гражданской авиации. С 1982 г. - управляющий директор авиакомпании “Араб Вингз Ко. Лимитед”.</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ется спорто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Шерифа Фатыма Бинт Ракан Бен Насер</w:t>
      </w:r>
      <w:r>
        <w:rPr>
          <w:rFonts w:eastAsia="Times New Roman" w:cs="Times New Roman" w:ascii="Times New Roman" w:hAnsi="Times New Roman"/>
          <w:sz w:val="18"/>
          <w:szCs w:val="18"/>
        </w:rPr>
        <w:t xml:space="preserve"> – дочь Шерифа Ракана Бен Насера, двоюродного брата короля Абдаллы. Вышла замуж за шерифа Насера Бен Джамиля Бен Насера (брата королевы Зейн). Их дочь вышла замуж за представителя клана Мад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Шерифа Зейн Бинт Насер Бен Джамиль</w:t>
      </w:r>
      <w:r>
        <w:rPr>
          <w:rFonts w:eastAsia="Times New Roman" w:cs="Times New Roman" w:ascii="Times New Roman" w:hAnsi="Times New Roman"/>
          <w:sz w:val="18"/>
          <w:szCs w:val="18"/>
        </w:rPr>
        <w:t xml:space="preserve"> - дочь Шерифа Насера, председатель Управления финансирования и общественных связей </w:t>
      </w:r>
      <w:r>
        <w:rPr>
          <w:rFonts w:eastAsia="Times New Roman" w:cs="Times New Roman" w:ascii="Times New Roman" w:hAnsi="Times New Roman"/>
          <w:b/>
          <w:bCs/>
          <w:sz w:val="18"/>
          <w:szCs w:val="18"/>
        </w:rPr>
        <w:t>Программы исследования и развития иорданских бедуинов</w:t>
      </w:r>
      <w:r>
        <w:rPr>
          <w:rFonts w:eastAsia="Times New Roman" w:cs="Times New Roman" w:ascii="Times New Roman" w:hAnsi="Times New Roman"/>
          <w:sz w:val="18"/>
          <w:szCs w:val="18"/>
        </w:rPr>
        <w:t xml:space="preserve"> (аль-Бадия аль-Урдуний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августе 1999 г. вышла замуж за инженера Омара Шота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Шерифа Зейн аш-Шараф Бинт Насер</w:t>
      </w:r>
      <w:r>
        <w:rPr>
          <w:rFonts w:eastAsia="Times New Roman" w:cs="Times New Roman" w:ascii="Times New Roman" w:hAnsi="Times New Roman"/>
          <w:sz w:val="18"/>
          <w:szCs w:val="18"/>
        </w:rPr>
        <w:t xml:space="preserve"> - дочь Шерифа Насера</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Шерифа Зувейна</w:t>
      </w:r>
      <w:r>
        <w:rPr>
          <w:rFonts w:eastAsia="Times New Roman" w:cs="Times New Roman" w:ascii="Times New Roman" w:hAnsi="Times New Roman"/>
          <w:sz w:val="18"/>
          <w:szCs w:val="18"/>
        </w:rPr>
        <w:t xml:space="preserve"> - дочь Шерифы Зейн аш-Шараф Бинт Насер.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u w:val="single"/>
        </w:rPr>
        <w:t>Шериф Фавваз бен Забен бен Абдалла</w:t>
      </w:r>
      <w:r>
        <w:rPr>
          <w:rFonts w:eastAsia="Times New Roman" w:cs="Times New Roman" w:ascii="Times New Roman" w:hAnsi="Times New Roman"/>
          <w:sz w:val="18"/>
          <w:szCs w:val="18"/>
        </w:rPr>
        <w:t xml:space="preserve"> - иорданский военный и диплом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ын троюродного брата короля Хусейна шерифа Забена Бен Абдаллы. </w:t>
      </w:r>
    </w:p>
    <w:p>
      <w:pPr>
        <w:pStyle w:val="Normal"/>
        <w:jc w:val="both"/>
        <w:rPr/>
      </w:pPr>
      <w:r>
        <w:rPr>
          <w:rFonts w:eastAsia="Times New Roman" w:cs="Times New Roman" w:ascii="Times New Roman" w:hAnsi="Times New Roman"/>
          <w:sz w:val="18"/>
          <w:szCs w:val="18"/>
        </w:rPr>
        <w:tab/>
        <w:t xml:space="preserve">Экс-командующий бедуинскими частями и пограничной полицией, заместитель директора Управления общественной безопасности.  До 10.04.1996 также занимал пост советника короля Хусейна по делам племен. В сентябре 1999 г. назначен послом в Ливии.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Шериф Али Абу аль-Иссам</w:t>
      </w:r>
      <w:r>
        <w:rPr>
          <w:rFonts w:eastAsia="Times New Roman" w:cs="Times New Roman" w:ascii="Times New Roman" w:hAnsi="Times New Roman"/>
          <w:sz w:val="18"/>
          <w:szCs w:val="18"/>
        </w:rPr>
        <w:t xml:space="preserve"> - начальник Департамента тюрем Управления общественной безопасности. В ноябре 1996 г. произведен в звание генерал-майор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Шериф Фавваз Шараф</w:t>
      </w:r>
      <w:r>
        <w:rPr>
          <w:rFonts w:eastAsia="Times New Roman" w:cs="Times New Roman" w:ascii="Times New Roman" w:hAnsi="Times New Roman"/>
          <w:sz w:val="18"/>
          <w:szCs w:val="18"/>
        </w:rPr>
        <w:t xml:space="preserve"> - иорданский дипломат и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 марта 1937 г. в Аммане. В 1959 г. со степенью бакалавра закончил Американский университет в Бейру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09.1959 по 30.05.1961 - сотрудник Института научных и административных исследований в Бейруте. С июня 1961 г. по сентябрь 1962 г. и с апреля 1963 по июнь 1966 гг. - сотрудник министерства иностранных дел. С 25.06.1963 по 25.03.1965 - третий секретарь постпредства Иордании при ООН, затем до 1.04.1966 - второй секретарь постпредства. 16..09.1962-15.04.1963 - сотрудник канцеляриии премьер-министра. В 1965 г. основал Королевский спортивный городок и Королевский культурный центр. В ноябре 1966 создал и возглавил Организацию по делам молодежи. В 1966 г. основал молодежно-спортивную газету “аш-Шабаб”. В 1971-72 - один из основателей и активных членов Арабского национального союза. В 1972 г. - назначен в Комитет по планированию. 1974-76 - генеральный директор Иорданской организации молодежи и спорта. 27 ноября 1976 назначен министром культуры и по делам молодежи в кабинете М. Бадрана. С 1974 по 1980 гг. являлся президентом Иорданского олимпийского комитета. Сохранил этот пост в последующем кабинете Шерифа А.Х. Шарафа в 1979-80 гг. В 1978-79 гг. создал Национальную библиотеку и Национальный музей. 1980-82 - посол в США. В 1982 г. назначен послом в ФРГ, Швецию, Норвегию и Данию. Затем был назначен постоянным представителем Иордании при европейской штаб-квартире ООН в Женеве (до сентября 1995). С 16.09.1995 по апрель 1998 г. - посол во Франции. С 1 мая 1998 - в отставке. </w:t>
      </w:r>
    </w:p>
    <w:p>
      <w:pPr>
        <w:pStyle w:val="Normal"/>
        <w:jc w:val="both"/>
        <w:rPr/>
      </w:pPr>
      <w:r>
        <w:rPr>
          <w:rFonts w:eastAsia="Times New Roman" w:cs="Times New Roman" w:ascii="Times New Roman" w:hAnsi="Times New Roman"/>
          <w:sz w:val="18"/>
          <w:szCs w:val="18"/>
        </w:rPr>
        <w:tab/>
        <w:t xml:space="preserve">Женат на Нухе Шараф, имеет троих детей.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Шерифа Бдур Абдель Илях Мухаммед Али</w:t>
      </w:r>
      <w:r>
        <w:rPr>
          <w:rFonts w:eastAsia="Times New Roman" w:cs="Times New Roman" w:ascii="Times New Roman" w:hAnsi="Times New Roman"/>
          <w:sz w:val="18"/>
          <w:szCs w:val="18"/>
        </w:rPr>
        <w:t xml:space="preserve"> - дочь принца Абдель Иляха, двоюродного брата иорданского короля Талала I и иракского короля Гази I. Является председателем Высшего исполнительного комитета </w:t>
      </w:r>
      <w:r>
        <w:rPr>
          <w:rFonts w:eastAsia="Times New Roman" w:cs="Times New Roman" w:ascii="Times New Roman" w:hAnsi="Times New Roman"/>
          <w:b/>
          <w:bCs/>
          <w:sz w:val="18"/>
          <w:szCs w:val="18"/>
        </w:rPr>
        <w:t>Фестиваля искусств в Каср Шибиб</w:t>
      </w:r>
      <w:r>
        <w:rPr>
          <w:rFonts w:eastAsia="Times New Roman" w:cs="Times New Roman" w:ascii="Times New Roman" w:hAnsi="Times New Roman"/>
          <w:sz w:val="18"/>
          <w:szCs w:val="18"/>
        </w:rPr>
        <w:t xml:space="preserve"> и президентом </w:t>
      </w:r>
      <w:r>
        <w:rPr>
          <w:rFonts w:eastAsia="Times New Roman" w:cs="Times New Roman" w:ascii="Times New Roman" w:hAnsi="Times New Roman"/>
          <w:b/>
          <w:bCs/>
          <w:sz w:val="18"/>
          <w:szCs w:val="18"/>
        </w:rPr>
        <w:t>Общества заботы о детях</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Шериф Насер Абдель Хамид Шараф</w:t>
      </w:r>
      <w:r>
        <w:rPr>
          <w:rFonts w:eastAsia="Times New Roman" w:cs="Times New Roman" w:ascii="Times New Roman" w:hAnsi="Times New Roman"/>
          <w:sz w:val="18"/>
          <w:szCs w:val="18"/>
        </w:rPr>
        <w:t xml:space="preserve"> - старший сын покойного Шерифа Абдель Хамида Шарафа и сенатора Лейлы Шараф.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30.07.1998 женился на Ренде Самир Джабдж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Шериф Фарес Абдель Хамид Шараф</w:t>
      </w:r>
      <w:r>
        <w:rPr>
          <w:rFonts w:eastAsia="Times New Roman" w:cs="Times New Roman" w:ascii="Times New Roman" w:hAnsi="Times New Roman"/>
          <w:sz w:val="18"/>
          <w:szCs w:val="18"/>
        </w:rPr>
        <w:t xml:space="preserve"> - младший сын покойного Шерифа Абдель Хамида Шарафа и сенатора Лейлы Шараф.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28.07.1998 женился на Нивин Аббуш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18"/>
          <w:szCs w:val="18"/>
        </w:rPr>
        <w:tab/>
      </w:r>
      <w:r>
        <w:rPr>
          <w:rFonts w:eastAsia="Times New Roman" w:cs="Times New Roman" w:ascii="Times New Roman" w:hAnsi="Times New Roman"/>
          <w:b/>
          <w:bCs/>
          <w:sz w:val="22"/>
          <w:szCs w:val="22"/>
        </w:rPr>
        <w:t>Нивин Аббуши</w:t>
      </w:r>
      <w:r>
        <w:rPr>
          <w:rFonts w:eastAsia="Times New Roman" w:cs="Times New Roman" w:ascii="Times New Roman" w:hAnsi="Times New Roman"/>
          <w:sz w:val="18"/>
          <w:szCs w:val="18"/>
        </w:rPr>
        <w:t xml:space="preserve"> - в прошлом сотрудница пресс-офиса королевы Нур, затем - королевской канцелярии. В настоящее время исполнительный директор </w:t>
      </w:r>
      <w:r>
        <w:rPr>
          <w:rFonts w:eastAsia="Times New Roman" w:cs="Times New Roman" w:ascii="Times New Roman" w:hAnsi="Times New Roman"/>
          <w:b/>
          <w:bCs/>
          <w:sz w:val="18"/>
          <w:szCs w:val="18"/>
        </w:rPr>
        <w:t>Общества развития иорданских женщин</w:t>
      </w:r>
      <w:r>
        <w:rPr>
          <w:rFonts w:eastAsia="Times New Roman" w:cs="Times New Roman" w:ascii="Times New Roman" w:hAnsi="Times New Roman"/>
          <w:sz w:val="18"/>
          <w:szCs w:val="18"/>
        </w:rPr>
        <w:t xml:space="preserve"> (создано в ноябре 1997 г. в результате отделения от проекта Фонда королевы Нур “Спасти детей”).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Потомки Эмира Зейда (Зауи Зейд)</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u w:val="single"/>
        </w:rPr>
        <w:t>Шериф Нахед Хамед Саад-эд-Дин (Аль Галеб</w:t>
      </w:r>
      <w:r>
        <w:rPr>
          <w:rStyle w:val="FootnoteCharacters"/>
          <w:rStyle w:val="FootnoteAnchor"/>
          <w:rFonts w:eastAsia="Times New Roman" w:cs="Times New Roman" w:ascii="Times New Roman" w:hAnsi="Times New Roman"/>
          <w:b/>
          <w:bCs/>
          <w:sz w:val="22"/>
          <w:szCs w:val="22"/>
          <w:u w:val="single"/>
        </w:rPr>
        <w:footnoteReference w:id="2"/>
      </w:r>
      <w:r>
        <w:rPr>
          <w:rFonts w:eastAsia="Times New Roman" w:cs="Times New Roman" w:ascii="Times New Roman" w:hAnsi="Times New Roman"/>
          <w:b/>
          <w:bCs/>
          <w:sz w:val="22"/>
          <w:szCs w:val="22"/>
          <w:u w:val="single"/>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18"/>
          <w:szCs w:val="18"/>
        </w:rPr>
        <w:t xml:space="preserve">- сын шерифа Хамеда Саад-эд-Дина, брат покойного шерифа Гази Бен Хамеда Саад-эд-Ди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5 г. в Таифе. Закончил школу при колледже Терра-Санкта, Американский университет в Бейруте. Работал в структурах Всемирной исламской лиги (Мекка), министерстве национальной экономики Иордании. В настоящее время занимается частным предпринимательством.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18"/>
          <w:szCs w:val="18"/>
        </w:rPr>
        <w:tab/>
        <w:t xml:space="preserve">Член Общества дружба "Иордания-США", Королевского яхт-клуба.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footnotePr>
            <w:numFmt w:val="decimal"/>
          </w:footnotePr>
          <w:type w:val="continuous"/>
          <w:pgSz w:w="11906" w:h="16838"/>
          <w:pgMar w:left="1134" w:right="1021" w:gutter="0" w:header="720" w:top="776" w:footer="720" w:bottom="776"/>
          <w:cols w:num="2" w:space="226" w:equalWidth="true" w:sep="false"/>
          <w:formProt w:val="false"/>
          <w:textDirection w:val="lrTb"/>
        </w:sectPr>
      </w:pP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160655" cy="221615"/>
                <wp:effectExtent l="0" t="0" r="0" b="0"/>
                <wp:wrapSquare wrapText="largest"/>
                <wp:docPr id="4" name="Frame1"/>
                <a:graphic xmlns:a="http://schemas.openxmlformats.org/drawingml/2006/main">
                  <a:graphicData uri="http://schemas.microsoft.com/office/word/2010/wordprocessingShape">
                    <wps:wsp>
                      <wps:cNvSpPr txBox="1"/>
                      <wps:spPr>
                        <a:xfrm>
                          <a:off x="0" y="0"/>
                          <a:ext cx="160655" cy="221615"/>
                        </a:xfrm>
                        <a:prstGeom prst="rect"/>
                        <a:solidFill>
                          <a:srgbClr val="FFFFFF">
                            <a:alpha val="0"/>
                          </a:srgbClr>
                        </a:solidFill>
                        <a:ln w="9525">
                          <a:solidFill>
                            <a:srgbClr val="000000"/>
                          </a:solidFill>
                        </a:ln>
                      </wps:spPr>
                      <wps:txbx>
                        <w:txbxContent>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2.65pt;height:17.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xbxContent>
                </v:textbox>
                <w10:wrap type="square" side="largest"/>
              </v:rect>
            </w:pict>
          </mc:Fallback>
        </mc:AlternateContent>
      </w:r>
    </w:p>
    <w:p>
      <w:pPr>
        <w:pStyle w:val="Normal"/>
        <w:jc w:val="center"/>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u w:val="double"/>
        </w:rPr>
        <w:t>ГЕНЕАЛОГИЧЕСКОЕ ДРЕВО ХАШИМИТОВ</w:t>
      </w:r>
      <w:r>
        <w:rPr>
          <w:rFonts w:eastAsia="Times New Roman" w:cs="Times New Roman" w:ascii="Times New Roman" w:hAnsi="Times New Roman"/>
          <w:b/>
          <w:bCs/>
          <w:i/>
          <w:iCs/>
          <w:sz w:val="32"/>
          <w:szCs w:val="32"/>
        </w:rPr>
        <w:t xml:space="preserve"> </w:t>
      </w:r>
    </w:p>
    <w:p>
      <w:pPr>
        <w:pStyle w:val="Normal"/>
        <w:jc w:val="center"/>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480"/>
        <w:jc w:val="both"/>
        <w:rPr/>
      </w:pPr>
      <w:r>
        <w:rPr>
          <w:rFonts w:eastAsia="Times New Roman" w:cs="Times New Roman" w:ascii="Times New Roman" w:hAnsi="Times New Roman"/>
          <w:b/>
          <w:bCs/>
          <w:sz w:val="28"/>
          <w:szCs w:val="28"/>
        </w:rPr>
        <w:t>Фихр (Курейш)</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Галеб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Лу`ай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Ка`аб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Мурра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Киляб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Кусей (царь Мекки)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бд Манаф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8"/>
          <w:szCs w:val="28"/>
        </w:rPr>
        <w:t>Хашим</w:t>
      </w:r>
      <w:r>
        <w:rPr>
          <w:rFonts w:eastAsia="Times New Roman" w:cs="Times New Roman" w:ascii="Times New Roman" w:hAnsi="Times New Roman"/>
          <w:b/>
          <w:bCs/>
          <w:sz w:val="24"/>
          <w:szCs w:val="24"/>
        </w:rPr>
        <w:t xml:space="preserve"> (родоначальник Хашимитов)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8"/>
          <w:szCs w:val="28"/>
        </w:rPr>
        <w:t>Абдель Мутталиб</w:t>
      </w:r>
      <w:r>
        <w:rPr>
          <w:rFonts w:eastAsia="Times New Roman" w:cs="Times New Roman" w:ascii="Times New Roman" w:hAnsi="Times New Roman"/>
          <w:sz w:val="28"/>
          <w:szCs w:val="28"/>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бдалла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8"/>
          <w:szCs w:val="28"/>
        </w:rPr>
        <w:t>Мухаммед</w:t>
      </w:r>
      <w:r>
        <w:rPr>
          <w:rFonts w:eastAsia="Times New Roman" w:cs="Times New Roman" w:ascii="Times New Roman" w:hAnsi="Times New Roman"/>
          <w:b/>
          <w:bCs/>
          <w:sz w:val="24"/>
          <w:szCs w:val="24"/>
        </w:rPr>
        <w:t xml:space="preserve"> (пророк ислама) (575-632)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8"/>
          <w:szCs w:val="28"/>
        </w:rPr>
        <w:t>Фатыма</w:t>
      </w:r>
      <w:r>
        <w:rPr>
          <w:rFonts w:eastAsia="Times New Roman" w:cs="Times New Roman" w:ascii="Times New Roman" w:hAnsi="Times New Roman"/>
          <w:sz w:val="28"/>
          <w:szCs w:val="28"/>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8"/>
          <w:szCs w:val="28"/>
        </w:rPr>
        <w:t>Хасан</w:t>
      </w:r>
      <w:r>
        <w:rPr>
          <w:rFonts w:eastAsia="Times New Roman" w:cs="Times New Roman" w:ascii="Times New Roman" w:hAnsi="Times New Roman"/>
          <w:sz w:val="28"/>
          <w:szCs w:val="28"/>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ль-Хасан аль-Мусанна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бдалла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Муса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бдалла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Муса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Мухаммед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бдалла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Мухаммед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бдалла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ли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Сулейман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ль-Хусейн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Иса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бдель Карим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Мута`ин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Идрис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Кутада (эмир Мекки)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ли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ль-Хасан (эмир Мекки)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Мухаммед Абу Нумей I (эмир Мекки)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Румейта (эмир Мекки)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джлан (эмир Мекки)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ль-Хасан (эмир Мекки)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Баракат I (эмир Мекки)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Мухаммед (эмир Мекки)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Баракат II (1497-1525, эмир Мекки)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Мухаммед Абу Нумей II (1512-1584, эмир Мекки до 1540)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ль-Хасан (эмир Мекки в 1589-1602)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бдалла (эмир Мекки в 1630-31, родоначальник клана Абадила)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ль-Хусейн (брат Абдаллы)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Абдалла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Мохсен -------------------</w:t>
      </w:r>
      <w:r>
        <w:rPr>
          <w:rFonts w:eastAsia="Symbol" w:cs="Symbol" w:ascii="Symbol" w:hAnsi="Symbol"/>
          <w:b/>
          <w:bCs/>
          <w:sz w:val="24"/>
          <w:szCs w:val="24"/>
        </w:rPr>
        <w:t>Ø</w:t>
      </w:r>
      <w:r>
        <w:rPr>
          <w:rFonts w:eastAsia="Times New Roman" w:cs="Times New Roman" w:ascii="Times New Roman" w:hAnsi="Times New Roman"/>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Symbol" w:cs="Symbol" w:ascii="Symbol" w:hAnsi="Symbol"/>
          <w:sz w:val="24"/>
          <w:szCs w:val="24"/>
        </w:rPr>
        <w:t>½</w:t>
      </w:r>
    </w:p>
    <w:p>
      <w:pPr>
        <w:pStyle w:val="Normal"/>
        <w:jc w:val="center"/>
        <w:rPr>
          <w:rFonts w:ascii="Times New Roman" w:hAnsi="Times New Roman" w:eastAsia="Times New Roman" w:cs="Times New Roman"/>
          <w:sz w:val="20"/>
          <w:szCs w:val="20"/>
        </w:rPr>
      </w:pPr>
      <w:r>
        <w:rPr>
          <w:rFonts w:eastAsia="Symbol" w:cs="Symbol" w:ascii="Symbol" w:hAnsi="Symbol"/>
          <w:sz w:val="20"/>
          <w:szCs w:val="20"/>
        </w:rPr>
        <w:t>½</w:t>
      </w:r>
    </w:p>
    <w:p>
      <w:pPr>
        <w:pStyle w:val="Normal"/>
        <w:jc w:val="center"/>
        <w:rPr>
          <w:rFonts w:ascii="Times New Roman" w:hAnsi="Times New Roman" w:eastAsia="Times New Roman" w:cs="Times New Roman"/>
          <w:sz w:val="20"/>
          <w:szCs w:val="20"/>
        </w:rPr>
      </w:pPr>
      <w:r>
        <w:rPr>
          <w:rFonts w:eastAsia="Symbol" w:cs="Symbol" w:ascii="Symbol" w:hAnsi="Symbol"/>
          <w:sz w:val="20"/>
          <w:szCs w:val="20"/>
        </w:rPr>
        <w:t>½</w:t>
      </w:r>
    </w:p>
    <w:p>
      <w:pPr>
        <w:pStyle w:val="Normal"/>
        <w:jc w:val="center"/>
        <w:rPr>
          <w:rFonts w:ascii="Times New Roman" w:hAnsi="Times New Roman" w:eastAsia="Times New Roman" w:cs="Times New Roman"/>
          <w:sz w:val="20"/>
          <w:szCs w:val="20"/>
        </w:rPr>
      </w:pPr>
      <w:r>
        <w:rPr>
          <w:rFonts w:eastAsia="Symbol" w:cs="Symbol" w:ascii="Symbol" w:hAnsi="Symbol"/>
          <w:sz w:val="20"/>
          <w:szCs w:val="20"/>
        </w:rPr>
        <w:t>½</w:t>
      </w:r>
    </w:p>
    <w:p>
      <w:pPr>
        <w:pStyle w:val="Normal"/>
        <w:jc w:val="center"/>
        <w:rPr>
          <w:rFonts w:ascii="Times New Roman" w:hAnsi="Times New Roman" w:eastAsia="Times New Roman" w:cs="Times New Roman"/>
          <w:sz w:val="20"/>
          <w:szCs w:val="20"/>
        </w:rPr>
      </w:pPr>
      <w:r>
        <w:rPr>
          <w:rFonts w:eastAsia="Symbol" w:cs="Symbol" w:ascii="Symbol" w:hAnsi="Symbol"/>
          <w:sz w:val="22"/>
          <w:szCs w:val="22"/>
        </w:rPr>
        <w:t>¯</w:t>
      </w:r>
    </w:p>
    <w:p>
      <w:pPr>
        <w:pStyle w:val="Normal"/>
        <w:jc w:val="center"/>
        <w:rPr>
          <w:rFonts w:ascii="Times New Roman" w:hAnsi="Times New Roman" w:eastAsia="Times New Roman" w:cs="Times New Roman"/>
          <w:sz w:val="22"/>
          <w:szCs w:val="22"/>
        </w:rPr>
      </w:pPr>
      <w:r>
        <w:rPr>
          <w:rFonts w:eastAsia="Symbol" w:cs="Symbol" w:ascii="Symbol" w:hAnsi="Symbol"/>
          <w:sz w:val="22"/>
          <w:szCs w:val="22"/>
        </w:rPr>
        <w:t>¯</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Шериф Аун Бен Мохсен Бен Абдалл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Фавваз                                                 </w:t>
      </w:r>
      <w:r>
        <w:rPr>
          <w:rFonts w:eastAsia="Times New Roman" w:cs="Times New Roman" w:ascii="Times New Roman" w:hAnsi="Times New Roman"/>
          <w:sz w:val="18"/>
          <w:szCs w:val="18"/>
        </w:rPr>
        <w:t xml:space="preserve">  </w:t>
      </w:r>
      <w:r>
        <w:rPr>
          <w:rFonts w:eastAsia="Symbol" w:cs="Symbol" w:ascii="Symbol" w:hAnsi="Symbol"/>
          <w:b/>
          <w:bCs/>
          <w:sz w:val="18"/>
          <w:szCs w:val="18"/>
        </w:rPr>
        <w:t>½</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Symbol" w:cs="Symbol" w:ascii="Symbol" w:hAnsi="Symbol"/>
          <w:b/>
          <w:bCs/>
          <w:sz w:val="18"/>
          <w:szCs w:val="18"/>
        </w:rPr>
        <w:t>½</w:t>
      </w:r>
      <w:r>
        <w:rPr>
          <w:rFonts w:eastAsia="Times New Roman" w:cs="Times New Roman" w:ascii="Times New Roman" w:hAnsi="Times New Roman"/>
          <w:sz w:val="18"/>
          <w:szCs w:val="18"/>
        </w:rPr>
        <w:t xml:space="preserve"> </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4"/>
          <w:szCs w:val="24"/>
        </w:rPr>
        <w:t xml:space="preserve">Абдель Муин Бен Аун Бен Аби Нумей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Насер                                                    </w:t>
      </w:r>
      <w:r>
        <w:rPr>
          <w:rFonts w:eastAsia="Symbol" w:cs="Symbol" w:ascii="Symbol" w:hAnsi="Symbol"/>
          <w:b/>
          <w:bCs/>
          <w:sz w:val="18"/>
          <w:szCs w:val="18"/>
        </w:rPr>
        <w:t>½</w:t>
      </w:r>
    </w:p>
    <w:p>
      <w:pPr>
        <w:pStyle w:val="Normal"/>
        <w:jc w:val="center"/>
        <w:rPr>
          <w:rFonts w:ascii="Times New Roman" w:hAnsi="Times New Roman" w:eastAsia="Times New Roman" w:cs="Times New Roman"/>
          <w:sz w:val="22"/>
          <w:szCs w:val="22"/>
        </w:rPr>
      </w:pPr>
      <w:r>
        <w:rPr>
          <w:rFonts w:eastAsia="Symbol" w:cs="Symbol" w:ascii="Symbol" w:hAnsi="Symbol"/>
          <w:b/>
          <w:bCs/>
          <w:sz w:val="18"/>
          <w:szCs w:val="18"/>
        </w:rPr>
        <w:t>½</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18"/>
          <w:szCs w:val="18"/>
        </w:rPr>
        <w:t xml:space="preserve"> </w:t>
      </w:r>
      <w:r>
        <w:rPr>
          <w:rFonts w:eastAsia="Symbol" w:cs="Symbol" w:ascii="Symbol" w:hAnsi="Symbol"/>
          <w:b/>
          <w:bCs/>
          <w:sz w:val="18"/>
          <w:szCs w:val="18"/>
        </w:rPr>
        <w:t>½</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24"/>
          <w:szCs w:val="24"/>
        </w:rPr>
        <w:t xml:space="preserve">                                          Мухаммед</w:t>
      </w:r>
    </w:p>
    <w:p>
      <w:pPr>
        <w:pStyle w:val="Normal"/>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Фавваз                        </w:t>
      </w:r>
      <w:r>
        <w:rPr>
          <w:rFonts w:eastAsia="Times New Roman" w:cs="Times New Roman" w:ascii="Times New Roman" w:hAnsi="Times New Roman"/>
          <w:sz w:val="20"/>
          <w:szCs w:val="20"/>
        </w:rPr>
        <w:t>(эмир Мекки и Хиджаза 1827-1851, 1856-1858)</w:t>
      </w:r>
      <w:r>
        <w:rPr>
          <w:rFonts w:eastAsia="Times New Roman" w:cs="Times New Roman" w:ascii="Times New Roman" w:hAnsi="Times New Roman"/>
          <w:sz w:val="22"/>
          <w:szCs w:val="22"/>
        </w:rPr>
        <w:t xml:space="preserve">            Хаза`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18"/>
          <w:szCs w:val="18"/>
        </w:rPr>
        <w:t xml:space="preserve">        </w:t>
      </w:r>
      <w:r>
        <w:rPr>
          <w:rFonts w:eastAsia="Symbol" w:cs="Symbol" w:ascii="Symbol" w:hAnsi="Symbol"/>
          <w:b/>
          <w:bCs/>
          <w:sz w:val="18"/>
          <w:szCs w:val="18"/>
        </w:rPr>
        <w:t>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20"/>
          <w:szCs w:val="20"/>
        </w:rPr>
        <w:t xml:space="preserve">Раджих  Зейд   Шакер                                      </w:t>
      </w:r>
      <w:r>
        <w:rPr>
          <w:rFonts w:eastAsia="Times New Roman" w:cs="Times New Roman" w:ascii="Times New Roman" w:hAnsi="Times New Roman"/>
          <w:sz w:val="18"/>
          <w:szCs w:val="18"/>
        </w:rPr>
        <w:t xml:space="preserve">   </w:t>
      </w:r>
      <w:r>
        <w:rPr>
          <w:rFonts w:eastAsia="Symbol" w:cs="Symbol" w:ascii="Symbol" w:hAnsi="Symbol"/>
          <w:b/>
          <w:bCs/>
          <w:sz w:val="18"/>
          <w:szCs w:val="18"/>
        </w:rPr>
        <w:t>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далее </w:t>
      </w:r>
      <w:r>
        <w:rPr>
          <w:rFonts w:eastAsia="Times New Roman" w:cs="Times New Roman" w:ascii="Times New Roman" w:hAnsi="Times New Roman"/>
          <w:b/>
          <w:bCs/>
          <w:sz w:val="20"/>
          <w:szCs w:val="20"/>
        </w:rPr>
        <w:t>см. таблицу 3</w:t>
      </w:r>
      <w:r>
        <w:rPr>
          <w:rFonts w:eastAsia="Times New Roman" w:cs="Times New Roman" w:ascii="Times New Roman" w:hAnsi="Times New Roman"/>
          <w:sz w:val="20"/>
          <w:szCs w:val="20"/>
        </w:rPr>
        <w:t xml:space="preserve">)                                     </w:t>
      </w:r>
      <w:r>
        <w:rPr>
          <w:rFonts w:eastAsia="Times New Roman" w:cs="Times New Roman" w:ascii="Times New Roman" w:hAnsi="Times New Roman"/>
          <w:sz w:val="18"/>
          <w:szCs w:val="18"/>
        </w:rPr>
        <w:t xml:space="preserve">   </w:t>
      </w:r>
      <w:r>
        <w:rPr>
          <w:rFonts w:eastAsia="Symbol" w:cs="Symbol" w:ascii="Symbol" w:hAnsi="Symbol"/>
          <w:b/>
          <w:bCs/>
          <w:sz w:val="18"/>
          <w:szCs w:val="18"/>
        </w:rPr>
        <w:t>½</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Symbol" w:cs="Symbol" w:ascii="Symbol" w:hAnsi="Symbol"/>
          <w:b/>
          <w:bCs/>
          <w:sz w:val="18"/>
          <w:szCs w:val="18"/>
        </w:rPr>
        <w:t>½</w:t>
      </w:r>
    </w:p>
    <w:p>
      <w:pPr>
        <w:pStyle w:val="Normal"/>
        <w:jc w:val="center"/>
        <w:rPr/>
      </w:pPr>
      <w:r>
        <w:rPr>
          <w:rFonts w:eastAsia="Symbol" w:cs="Symbol" w:ascii="Symbol" w:hAnsi="Symbol"/>
          <w:sz w:val="18"/>
          <w:szCs w:val="18"/>
        </w:rPr>
        <w:t>----------------------------------------------------------------------------------------</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Symbol" w:cs="Symbol" w:ascii="Symbol" w:hAnsi="Symbol"/>
          <w:b/>
          <w:bCs/>
          <w:sz w:val="18"/>
          <w:szCs w:val="18"/>
        </w:rPr>
        <w:t>½</w:t>
      </w:r>
      <w:r>
        <w:rPr>
          <w:rFonts w:eastAsia="Times New Roman" w:cs="Times New Roman" w:ascii="Times New Roman" w:hAnsi="Times New Roman"/>
          <w:b/>
          <w:bCs/>
          <w:sz w:val="18"/>
          <w:szCs w:val="18"/>
        </w:rPr>
        <w:t xml:space="preserve">                           </w:t>
      </w:r>
      <w:r>
        <w:rPr>
          <w:rFonts w:eastAsia="Symbol" w:cs="Symbol" w:ascii="Symbol" w:hAnsi="Symbol"/>
          <w:b/>
          <w:bCs/>
          <w:sz w:val="18"/>
          <w:szCs w:val="18"/>
        </w:rPr>
        <w:t>½</w:t>
      </w:r>
      <w:r>
        <w:rPr>
          <w:rFonts w:eastAsia="Times New Roman" w:cs="Times New Roman" w:ascii="Times New Roman" w:hAnsi="Times New Roman"/>
          <w:b/>
          <w:bCs/>
          <w:sz w:val="18"/>
          <w:szCs w:val="18"/>
        </w:rPr>
        <w:t xml:space="preserve">                    </w:t>
      </w:r>
      <w:r>
        <w:rPr>
          <w:rFonts w:eastAsia="Symbol" w:cs="Symbol" w:ascii="Symbol" w:hAnsi="Symbol"/>
          <w:b/>
          <w:bCs/>
          <w:sz w:val="18"/>
          <w:szCs w:val="18"/>
        </w:rPr>
        <w:t>½</w:t>
      </w:r>
      <w:r>
        <w:rPr>
          <w:rFonts w:eastAsia="Times New Roman" w:cs="Times New Roman" w:ascii="Times New Roman" w:hAnsi="Times New Roman"/>
          <w:b/>
          <w:bCs/>
          <w:sz w:val="18"/>
          <w:szCs w:val="18"/>
        </w:rPr>
        <w:t xml:space="preserve">                           </w:t>
      </w:r>
      <w:r>
        <w:rPr>
          <w:rFonts w:eastAsia="Symbol" w:cs="Symbol" w:ascii="Symbol" w:hAnsi="Symbol"/>
          <w:b/>
          <w:bCs/>
          <w:sz w:val="18"/>
          <w:szCs w:val="18"/>
        </w:rPr>
        <w:t>½</w:t>
      </w:r>
      <w:r>
        <w:rPr>
          <w:rFonts w:eastAsia="Times New Roman" w:cs="Times New Roman" w:ascii="Times New Roman" w:hAnsi="Times New Roman"/>
          <w:b/>
          <w:bCs/>
          <w:sz w:val="18"/>
          <w:szCs w:val="18"/>
        </w:rPr>
        <w:t xml:space="preserve">                     </w:t>
      </w:r>
      <w:r>
        <w:rPr>
          <w:rFonts w:eastAsia="Symbol" w:cs="Symbol" w:ascii="Symbol" w:hAnsi="Symbol"/>
          <w:b/>
          <w:bCs/>
          <w:sz w:val="18"/>
          <w:szCs w:val="18"/>
        </w:rPr>
        <w:t>½</w:t>
      </w:r>
      <w:r>
        <w:rPr>
          <w:rFonts w:eastAsia="Times New Roman" w:cs="Times New Roman" w:ascii="Times New Roman" w:hAnsi="Times New Roman"/>
          <w:b/>
          <w:bCs/>
          <w:sz w:val="18"/>
          <w:szCs w:val="18"/>
        </w:rPr>
        <w:t xml:space="preserve">                              </w:t>
      </w:r>
      <w:r>
        <w:rPr>
          <w:rFonts w:eastAsia="Symbol" w:cs="Symbol" w:ascii="Symbol" w:hAnsi="Symbol"/>
          <w:b/>
          <w:bCs/>
          <w:sz w:val="18"/>
          <w:szCs w:val="18"/>
        </w:rPr>
        <w:t>½</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бдель Илях</w:t>
      </w:r>
      <w:r>
        <w:rPr>
          <w:rFonts w:eastAsia="Times New Roman" w:cs="Times New Roman" w:ascii="Times New Roman" w:hAnsi="Times New Roman"/>
          <w:sz w:val="22"/>
          <w:szCs w:val="22"/>
        </w:rPr>
        <w:t xml:space="preserve">    Султан    </w:t>
      </w:r>
      <w:r>
        <w:rPr>
          <w:rFonts w:eastAsia="Times New Roman" w:cs="Times New Roman" w:ascii="Times New Roman" w:hAnsi="Times New Roman"/>
          <w:sz w:val="24"/>
          <w:szCs w:val="24"/>
        </w:rPr>
        <w:t>Аун ар-Рафик</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Хусейн</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4"/>
          <w:szCs w:val="24"/>
        </w:rPr>
        <w:t>Ал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Абдалла</w:t>
      </w:r>
    </w:p>
    <w:p>
      <w:pPr>
        <w:pStyle w:val="Normal"/>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0"/>
          <w:szCs w:val="20"/>
        </w:rPr>
        <w:t>(в 1908 - эмир                      (Эмир Хиджаза</w:t>
      </w:r>
      <w:r>
        <w:rPr>
          <w:rFonts w:eastAsia="Times New Roman" w:cs="Times New Roman" w:ascii="Times New Roman" w:hAnsi="Times New Roman"/>
          <w:spacing w:val="-20"/>
          <w:sz w:val="22"/>
          <w:szCs w:val="22"/>
        </w:rPr>
        <w:t xml:space="preserve">       </w:t>
      </w:r>
      <w:r>
        <w:rPr>
          <w:rFonts w:eastAsia="Times New Roman" w:cs="Times New Roman" w:ascii="Times New Roman" w:hAnsi="Times New Roman"/>
          <w:spacing w:val="-20"/>
          <w:sz w:val="20"/>
          <w:szCs w:val="20"/>
        </w:rPr>
        <w:t>(Эмир Хиджаза</w:t>
      </w:r>
      <w:r>
        <w:rPr>
          <w:rFonts w:eastAsia="Times New Roman" w:cs="Times New Roman" w:ascii="Times New Roman" w:hAnsi="Times New Roman"/>
          <w:spacing w:val="-20"/>
          <w:sz w:val="22"/>
          <w:szCs w:val="22"/>
        </w:rPr>
        <w:t xml:space="preserve">                                </w:t>
      </w:r>
      <w:r>
        <w:rPr>
          <w:rFonts w:eastAsia="Times New Roman" w:cs="Times New Roman" w:ascii="Times New Roman" w:hAnsi="Times New Roman"/>
          <w:spacing w:val="-20"/>
          <w:sz w:val="20"/>
          <w:szCs w:val="20"/>
        </w:rPr>
        <w:t>(Ум. 1870)                      (Эмир Хиджаза</w:t>
      </w:r>
    </w:p>
    <w:p>
      <w:pPr>
        <w:pStyle w:val="Normal"/>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0"/>
          <w:szCs w:val="20"/>
        </w:rPr>
        <w:t>Хиджаза/неск. дней)           1876 -1905)</w:t>
      </w:r>
      <w:r>
        <w:rPr>
          <w:rFonts w:eastAsia="Times New Roman" w:cs="Times New Roman" w:ascii="Times New Roman" w:hAnsi="Times New Roman"/>
          <w:spacing w:val="-20"/>
          <w:sz w:val="22"/>
          <w:szCs w:val="22"/>
        </w:rPr>
        <w:t xml:space="preserve">             </w:t>
      </w:r>
      <w:r>
        <w:rPr>
          <w:rFonts w:eastAsia="Times New Roman" w:cs="Times New Roman" w:ascii="Times New Roman" w:hAnsi="Times New Roman"/>
          <w:spacing w:val="-20"/>
          <w:sz w:val="20"/>
          <w:szCs w:val="20"/>
        </w:rPr>
        <w:t>1876-1880)                                                                                            1858-1876, 1905)</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18"/>
          <w:szCs w:val="18"/>
        </w:rPr>
        <w:t xml:space="preserve"> </w:t>
      </w:r>
      <w:r>
        <w:rPr>
          <w:rFonts w:eastAsia="Symbol" w:cs="Symbol" w:ascii="Symbol" w:hAnsi="Symbol"/>
          <w:b/>
          <w:bCs/>
          <w:sz w:val="18"/>
          <w:szCs w:val="18"/>
        </w:rPr>
        <w:t>½</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Салем                Мухаммед Абдель Азиз                                                        </w:t>
      </w:r>
      <w:r>
        <w:rPr>
          <w:rFonts w:eastAsia="Times New Roman" w:cs="Times New Roman" w:ascii="Times New Roman" w:hAnsi="Times New Roman"/>
          <w:sz w:val="24"/>
          <w:szCs w:val="24"/>
        </w:rPr>
        <w:t xml:space="preserve">Али </w:t>
      </w:r>
      <w:r>
        <w:rPr>
          <w:rFonts w:eastAsia="Times New Roman" w:cs="Times New Roman" w:ascii="Times New Roman" w:hAnsi="Times New Roman"/>
          <w:sz w:val="22"/>
          <w:szCs w:val="22"/>
        </w:rPr>
        <w:t xml:space="preserve">               Мухаммед                                                                                            </w:t>
      </w:r>
      <w:r>
        <w:rPr>
          <w:rFonts w:eastAsia="Times New Roman" w:cs="Times New Roman" w:ascii="Times New Roman" w:hAnsi="Times New Roman"/>
          <w:spacing w:val="-20"/>
          <w:sz w:val="22"/>
          <w:szCs w:val="22"/>
        </w:rPr>
        <w:t xml:space="preserve">(Эмир Хиджаза     </w:t>
      </w:r>
    </w:p>
    <w:p>
      <w:pPr>
        <w:pStyle w:val="Normal"/>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2"/>
          <w:szCs w:val="22"/>
        </w:rPr>
        <w:t xml:space="preserve">                                                                                                                                                     </w:t>
      </w:r>
      <w:r>
        <w:rPr>
          <w:rFonts w:eastAsia="Times New Roman" w:cs="Times New Roman" w:ascii="Times New Roman" w:hAnsi="Times New Roman"/>
          <w:spacing w:val="-20"/>
          <w:sz w:val="22"/>
          <w:szCs w:val="22"/>
        </w:rPr>
        <w:t>1905-1908)</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Хашим   Хазим       Ахмед  Абдель Хамид  Хасан Юсеф  Али</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Королева Дина</w:t>
      </w:r>
      <w:r>
        <w:rPr>
          <w:rFonts w:eastAsia="Times New Roman" w:cs="Times New Roman" w:ascii="Times New Roman" w:hAnsi="Times New Roman"/>
          <w:sz w:val="22"/>
          <w:szCs w:val="22"/>
        </w:rPr>
        <w:t xml:space="preserve">         Аун ар-Рафик     Хасан Хусейн  Мохсен Абдалла            </w:t>
      </w:r>
    </w:p>
    <w:p>
      <w:pPr>
        <w:pStyle w:val="Normal"/>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вая жена короля Хусейн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Мухаммед   Хусам</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22"/>
          <w:szCs w:val="22"/>
        </w:rPr>
        <w:t xml:space="preserve">   </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Symbol" w:cs="Symbol" w:ascii="Symbol" w:hAnsi="Symbol"/>
          <w:sz w:val="18"/>
          <w:szCs w:val="18"/>
        </w:rPr>
        <w:t>¾¾¾¾¾¾¾¾¾¾¾¾¾¾¾¾¾¾¾¾¾¾¾¾¾¾¾¾¾¾¾¾¾</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Symbol" w:cs="Symbol" w:ascii="Symbol" w:hAnsi="Symbol"/>
          <w:b/>
          <w:bCs/>
          <w:sz w:val="18"/>
          <w:szCs w:val="18"/>
        </w:rPr>
        <w:t>½</w:t>
      </w:r>
      <w:r>
        <w:rPr>
          <w:rFonts w:eastAsia="Times New Roman" w:cs="Times New Roman" w:ascii="Times New Roman" w:hAnsi="Times New Roman"/>
          <w:b/>
          <w:bCs/>
          <w:sz w:val="18"/>
          <w:szCs w:val="18"/>
        </w:rPr>
        <w:t xml:space="preserve">                                                                                          </w:t>
      </w:r>
      <w:r>
        <w:rPr>
          <w:rFonts w:eastAsia="Symbol" w:cs="Symbol" w:ascii="Symbol" w:hAnsi="Symbol"/>
          <w:b/>
          <w:bCs/>
          <w:sz w:val="18"/>
          <w:szCs w:val="18"/>
        </w:rPr>
        <w:t>½</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Шериф Хусейн Бен Али </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 xml:space="preserve">Насер паша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pacing w:val="-20"/>
          <w:sz w:val="20"/>
          <w:szCs w:val="20"/>
        </w:rPr>
        <w:t>(1853-1931, Эмир Мекки 1908-1916)</w:t>
      </w:r>
      <w:r>
        <w:rPr>
          <w:rFonts w:eastAsia="Times New Roman" w:cs="Times New Roman" w:ascii="Times New Roman" w:hAnsi="Times New Roman"/>
          <w:sz w:val="22"/>
          <w:szCs w:val="22"/>
        </w:rPr>
        <w:t xml:space="preserve">                                                            </w:t>
      </w:r>
      <w:r>
        <w:rPr>
          <w:rFonts w:eastAsia="Times New Roman" w:cs="Times New Roman" w:ascii="Times New Roman" w:hAnsi="Times New Roman"/>
          <w:sz w:val="20"/>
          <w:szCs w:val="20"/>
        </w:rPr>
        <w:t>( ? - 1925)</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18"/>
          <w:szCs w:val="18"/>
        </w:rPr>
        <w:t xml:space="preserve">     </w:t>
      </w:r>
      <w:r>
        <w:rPr>
          <w:rFonts w:eastAsia="Symbol" w:cs="Symbol" w:ascii="Symbol" w:hAnsi="Symbol"/>
          <w:sz w:val="18"/>
          <w:szCs w:val="18"/>
        </w:rPr>
        <w:t>¾¾¾¾¾¾¾¾¾¾¾¾¾¾¾¾¾--------</w:t>
      </w:r>
    </w:p>
    <w:p>
      <w:pPr>
        <w:pStyle w:val="Normal"/>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Али</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4"/>
          <w:szCs w:val="24"/>
        </w:rPr>
        <w:t>Абдалл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Фейсал I</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Зейд</w:t>
      </w:r>
      <w:r>
        <w:rPr>
          <w:rFonts w:eastAsia="Times New Roman" w:cs="Times New Roman" w:ascii="Times New Roman" w:hAnsi="Times New Roman"/>
          <w:sz w:val="22"/>
          <w:szCs w:val="22"/>
        </w:rPr>
        <w:t xml:space="preserve">         Джафар Замиль Али Джамиль Хусейн </w:t>
      </w:r>
    </w:p>
    <w:p>
      <w:pPr>
        <w:pStyle w:val="Normal"/>
        <w:jc w:val="both"/>
        <w:rPr>
          <w:rFonts w:ascii="Times New Roman" w:hAnsi="Times New Roman" w:eastAsia="Times New Roman" w:cs="Times New Roman"/>
          <w:spacing w:val="-20"/>
          <w:sz w:val="22"/>
          <w:szCs w:val="22"/>
        </w:rPr>
      </w:pPr>
      <w:r>
        <w:rPr>
          <w:rFonts w:eastAsia="Times New Roman" w:cs="Times New Roman" w:ascii="Times New Roman" w:hAnsi="Times New Roman"/>
          <w:spacing w:val="-20"/>
          <w:sz w:val="20"/>
          <w:szCs w:val="20"/>
        </w:rPr>
        <w:t xml:space="preserve">(1881-1935)     ( 1882-1951)    ( 1883-1933)     (1898-1970)  </w:t>
      </w:r>
      <w:r>
        <w:rPr>
          <w:rFonts w:eastAsia="Times New Roman" w:cs="Times New Roman" w:ascii="Times New Roman" w:hAnsi="Times New Roman"/>
          <w:spacing w:val="-20"/>
          <w:sz w:val="22"/>
          <w:szCs w:val="22"/>
        </w:rPr>
        <w:t xml:space="preserve">                                                                    </w:t>
      </w:r>
      <w:r>
        <w:rPr>
          <w:rFonts w:eastAsia="Times New Roman" w:cs="Times New Roman" w:ascii="Times New Roman" w:hAnsi="Times New Roman"/>
          <w:spacing w:val="-20"/>
          <w:sz w:val="20"/>
          <w:szCs w:val="20"/>
        </w:rPr>
        <w:t>(1906)</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Ракан</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4"/>
          <w:szCs w:val="24"/>
        </w:rPr>
        <w:t xml:space="preserve">Абдель Илях  </w:t>
      </w:r>
      <w:r>
        <w:rPr>
          <w:rFonts w:eastAsia="Times New Roman" w:cs="Times New Roman" w:ascii="Times New Roman" w:hAnsi="Times New Roman"/>
          <w:b/>
          <w:bCs/>
        </w:rPr>
        <w:t>Талал</w:t>
      </w:r>
      <w:r>
        <w:rPr>
          <w:rFonts w:eastAsia="Times New Roman" w:cs="Times New Roman" w:ascii="Times New Roman" w:hAnsi="Times New Roman"/>
          <w:b/>
          <w:bCs/>
          <w:spacing w:val="-20"/>
        </w:rPr>
        <w:t xml:space="preserve"> I</w:t>
      </w:r>
      <w:r>
        <w:rPr>
          <w:rFonts w:eastAsia="Times New Roman" w:cs="Times New Roman" w:ascii="Times New Roman" w:hAnsi="Times New Roman"/>
          <w:b/>
          <w:bCs/>
          <w:spacing w:val="-20"/>
          <w:sz w:val="24"/>
          <w:szCs w:val="24"/>
        </w:rPr>
        <w:t xml:space="preserve"> </w:t>
      </w:r>
      <w:r>
        <w:rPr>
          <w:rFonts w:eastAsia="Times New Roman" w:cs="Times New Roman" w:ascii="Times New Roman" w:hAnsi="Times New Roman"/>
          <w:sz w:val="24"/>
          <w:szCs w:val="24"/>
        </w:rPr>
        <w:t xml:space="preserve">   Наиф      Гази</w:t>
      </w:r>
      <w:r>
        <w:rPr>
          <w:rFonts w:eastAsia="Times New Roman" w:cs="Times New Roman" w:ascii="Times New Roman" w:hAnsi="Times New Roman"/>
          <w:sz w:val="22"/>
          <w:szCs w:val="22"/>
        </w:rPr>
        <w:t xml:space="preserve">        Ра`ад   Гази  Зейд  </w:t>
      </w:r>
      <w:r>
        <w:rPr>
          <w:rFonts w:eastAsia="Times New Roman" w:cs="Times New Roman" w:ascii="Times New Roman" w:hAnsi="Times New Roman"/>
          <w:sz w:val="20"/>
          <w:szCs w:val="20"/>
        </w:rPr>
        <w:t>Королева</w:t>
      </w:r>
      <w:r>
        <w:rPr>
          <w:rFonts w:eastAsia="Times New Roman" w:cs="Times New Roman" w:ascii="Times New Roman" w:hAnsi="Times New Roman"/>
          <w:sz w:val="16"/>
          <w:szCs w:val="16"/>
        </w:rPr>
        <w:t xml:space="preserve"> </w:t>
      </w:r>
      <w:r>
        <w:rPr>
          <w:rFonts w:eastAsia="Times New Roman" w:cs="Times New Roman" w:ascii="Times New Roman" w:hAnsi="Times New Roman"/>
          <w:sz w:val="22"/>
          <w:szCs w:val="22"/>
        </w:rPr>
        <w:t>Зейн Насер</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pacing w:val="-20"/>
          <w:sz w:val="20"/>
          <w:szCs w:val="20"/>
        </w:rPr>
        <w:t xml:space="preserve">   </w:t>
      </w:r>
      <w:r>
        <w:rPr>
          <w:rFonts w:eastAsia="Times New Roman" w:cs="Times New Roman" w:ascii="Times New Roman" w:hAnsi="Times New Roman"/>
          <w:spacing w:val="-20"/>
          <w:sz w:val="20"/>
          <w:szCs w:val="20"/>
        </w:rPr>
        <w:t>(1913-1958)         (1909-1972)    (1913-1983)   (1912-1939)       (1936)      (1939)</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Хусейн</w:t>
      </w:r>
      <w:r>
        <w:rPr>
          <w:rFonts w:eastAsia="Times New Roman" w:cs="Times New Roman" w:ascii="Times New Roman" w:hAnsi="Times New Roman"/>
          <w:b/>
          <w:bCs/>
          <w:spacing w:val="-20"/>
          <w:sz w:val="24"/>
          <w:szCs w:val="24"/>
        </w:rPr>
        <w:t xml:space="preserve"> I</w:t>
      </w:r>
      <w:r>
        <w:rPr>
          <w:rFonts w:eastAsia="Times New Roman" w:cs="Times New Roman" w:ascii="Times New Roman" w:hAnsi="Times New Roman"/>
          <w:sz w:val="22"/>
          <w:szCs w:val="22"/>
        </w:rPr>
        <w:t xml:space="preserve"> Мухаммед  Хасан Асым Бакр  Али Фейсал II Ракан </w:t>
      </w:r>
      <w:r>
        <w:rPr>
          <w:rFonts w:eastAsia="Times New Roman" w:cs="Times New Roman" w:ascii="Times New Roman" w:hAnsi="Times New Roman"/>
          <w:sz w:val="20"/>
          <w:szCs w:val="20"/>
        </w:rPr>
        <w:t>Хусейн Хасан</w:t>
      </w:r>
      <w:r>
        <w:rPr>
          <w:rFonts w:eastAsia="Times New Roman" w:cs="Times New Roman" w:ascii="Times New Roman" w:hAnsi="Times New Roman"/>
          <w:sz w:val="22"/>
          <w:szCs w:val="22"/>
        </w:rPr>
        <w:t xml:space="preserve"> </w:t>
      </w:r>
      <w:r>
        <w:rPr>
          <w:rFonts w:eastAsia="Times New Roman" w:cs="Times New Roman" w:ascii="Times New Roman" w:hAnsi="Times New Roman"/>
          <w:sz w:val="20"/>
          <w:szCs w:val="20"/>
        </w:rPr>
        <w:t>Али</w:t>
      </w:r>
      <w:r>
        <w:rPr>
          <w:rFonts w:eastAsia="Times New Roman" w:cs="Times New Roman" w:ascii="Times New Roman" w:hAnsi="Times New Roman"/>
          <w:sz w:val="22"/>
          <w:szCs w:val="22"/>
        </w:rPr>
        <w:t xml:space="preserve">  Хусейн</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0"/>
          <w:szCs w:val="20"/>
        </w:rPr>
        <w:t>(1935)        (1940)        (1947)                         (1935-1958)</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Аббас                                           Джамиль</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Абдалла </w:t>
      </w:r>
      <w:r>
        <w:rPr>
          <w:rFonts w:eastAsia="Times New Roman" w:cs="Times New Roman" w:ascii="Times New Roman" w:hAnsi="Times New Roman"/>
          <w:b/>
          <w:bCs/>
          <w:spacing w:val="-20"/>
          <w:sz w:val="22"/>
          <w:szCs w:val="22"/>
        </w:rPr>
        <w:t>II</w:t>
      </w:r>
      <w:r>
        <w:rPr>
          <w:rFonts w:eastAsia="Times New Roman" w:cs="Times New Roman" w:ascii="Times New Roman" w:hAnsi="Times New Roman"/>
          <w:sz w:val="22"/>
          <w:szCs w:val="22"/>
        </w:rPr>
        <w:t xml:space="preserve"> Фейсал  Али    Рашид Бен Хасан</w:t>
      </w:r>
      <w:r>
        <w:rPr>
          <w:rFonts w:eastAsia="Times New Roman" w:cs="Times New Roman" w:ascii="Times New Roman" w:hAnsi="Times New Roman"/>
          <w:sz w:val="20"/>
          <w:szCs w:val="20"/>
        </w:rPr>
        <w:t xml:space="preserve">                      Зейд  Мир`ид  Фирас Фейсал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962)        (1963)    (1975)     (1978)                                                                                  Зейд</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2"/>
          <w:szCs w:val="22"/>
        </w:rPr>
        <w:t>Талал    Гази                                     Ракан</w:t>
      </w:r>
      <w:r>
        <w:rPr>
          <w:rFonts w:eastAsia="Times New Roman" w:cs="Times New Roman" w:ascii="Times New Roman" w:hAnsi="Times New Roman"/>
          <w:sz w:val="20"/>
          <w:szCs w:val="20"/>
        </w:rPr>
        <w:t xml:space="preserve">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965)   (1966)                                         (1995)                     </w:t>
      </w:r>
      <w:r>
        <w:rPr>
          <w:rFonts w:eastAsia="Times New Roman" w:cs="Times New Roman" w:ascii="Times New Roman" w:hAnsi="Times New Roman"/>
          <w:sz w:val="22"/>
          <w:szCs w:val="22"/>
        </w:rPr>
        <w:t>Хасан</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Хусейн     Омар</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994)</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кроме Абдаллы его детьми были дядя пророка Абу Талиб, Хамза и Аббас, родоначальник халифской династии Аббасидов. Зять пророка халиф Али был сыном Абу Талиба</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мужем Фатымы и отцом Хасана и почитаемого шиитами Хусена был двородный брат пророка Мухаммеда халиф Али.</w:t>
      </w:r>
    </w:p>
    <w:p>
      <w:pPr>
        <w:pStyle w:val="Normal"/>
        <w:jc w:val="both"/>
        <w:rPr/>
      </w:pPr>
      <w:r>
        <w:rPr>
          <w:rFonts w:eastAsia="Times New Roman" w:cs="Times New Roman" w:ascii="Times New Roman" w:hAnsi="Times New Roman"/>
          <w:sz w:val="20"/>
          <w:szCs w:val="20"/>
        </w:rPr>
        <w:t xml:space="preserve">*** поскольку Хасан был младшим сыном Фатымы и Али его потомки стали называться “шерифами”, что означает </w:t>
      </w:r>
      <w:r>
        <w:rPr>
          <w:rFonts w:eastAsia="Times New Roman" w:cs="Times New Roman" w:ascii="Times New Roman" w:hAnsi="Times New Roman"/>
          <w:i/>
          <w:iCs/>
          <w:sz w:val="20"/>
          <w:szCs w:val="20"/>
        </w:rPr>
        <w:t>благородные</w:t>
      </w:r>
      <w:r>
        <w:rPr>
          <w:rFonts w:eastAsia="Times New Roman" w:cs="Times New Roman" w:ascii="Times New Roman" w:hAnsi="Times New Roman"/>
          <w:sz w:val="20"/>
          <w:szCs w:val="20"/>
        </w:rPr>
        <w:t xml:space="preserve">, потомки же старшего сына Хусейна стали называться “сейидами”, что означает </w:t>
      </w:r>
      <w:r>
        <w:rPr>
          <w:rFonts w:eastAsia="Times New Roman" w:cs="Times New Roman" w:ascii="Times New Roman" w:hAnsi="Times New Roman"/>
          <w:i/>
          <w:iCs/>
          <w:sz w:val="20"/>
          <w:szCs w:val="20"/>
        </w:rPr>
        <w:t>государи, судари</w:t>
      </w:r>
      <w:r>
        <w:rPr>
          <w:rFonts w:eastAsia="Times New Roman" w:cs="Times New Roman" w:ascii="Times New Roman" w:hAnsi="Times New Roman"/>
          <w:sz w:val="20"/>
          <w:szCs w:val="20"/>
        </w:rPr>
        <w:t xml:space="preserve"> и может рассматриваться аналогичным английскому титулу лордов.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160655" cy="221615"/>
                <wp:effectExtent l="0" t="0" r="0" b="0"/>
                <wp:wrapSquare wrapText="largest"/>
                <wp:docPr id="5" name="Frame2"/>
                <a:graphic xmlns:a="http://schemas.openxmlformats.org/drawingml/2006/main">
                  <a:graphicData uri="http://schemas.microsoft.com/office/word/2010/wordprocessingShape">
                    <wps:wsp>
                      <wps:cNvSpPr txBox="1"/>
                      <wps:spPr>
                        <a:xfrm>
                          <a:off x="0" y="0"/>
                          <a:ext cx="160655" cy="221615"/>
                        </a:xfrm>
                        <a:prstGeom prst="rect"/>
                        <a:solidFill>
                          <a:srgbClr val="FFFFFF">
                            <a:alpha val="0"/>
                          </a:srgbClr>
                        </a:solidFill>
                        <a:ln w="9525">
                          <a:solidFill>
                            <a:srgbClr val="000000"/>
                          </a:solidFill>
                        </a:ln>
                      </wps:spPr>
                      <wps:txbx>
                        <w:txbxContent>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65pt;height:17.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xbxContent>
                </v:textbox>
                <w10:wrap type="square" side="largest"/>
              </v:rect>
            </w:pict>
          </mc:Fallback>
        </mc:AlternateContent>
      </w:r>
    </w:p>
    <w:p>
      <w:pPr>
        <w:pStyle w:val="Normal"/>
        <w:jc w:val="center"/>
        <w:rPr>
          <w:rFonts w:ascii="Times New Roman" w:hAnsi="Times New Roman" w:eastAsia="Times New Roman" w:cs="Times New Roman"/>
          <w:b/>
          <w:b/>
          <w:bCs/>
          <w:i/>
          <w:i/>
          <w:iCs/>
          <w:sz w:val="32"/>
          <w:szCs w:val="32"/>
          <w:u w:val="double"/>
        </w:rPr>
      </w:pPr>
      <w:r>
        <w:rPr>
          <w:rFonts w:eastAsia="Times New Roman" w:cs="Times New Roman" w:ascii="Times New Roman" w:hAnsi="Times New Roman"/>
          <w:b/>
          <w:bCs/>
          <w:i/>
          <w:iCs/>
          <w:sz w:val="32"/>
          <w:szCs w:val="32"/>
          <w:u w:val="double"/>
        </w:rPr>
        <w:t>РАСКОЛ ШЕРИФСКОЙ ДИНАСТИИ В XVII-XIХ вв.</w:t>
      </w:r>
    </w:p>
    <w:p>
      <w:pPr>
        <w:pStyle w:val="Normal"/>
        <w:jc w:val="center"/>
        <w:rPr>
          <w:rFonts w:ascii="Times New Roman" w:hAnsi="Times New Roman" w:eastAsia="Times New Roman" w:cs="Times New Roman"/>
          <w:b/>
          <w:b/>
          <w:bCs/>
          <w:i/>
          <w:i/>
          <w:iCs/>
          <w:sz w:val="24"/>
          <w:szCs w:val="24"/>
          <w:u w:val="double"/>
        </w:rPr>
      </w:pPr>
      <w:r>
        <w:rPr>
          <w:rFonts w:eastAsia="Times New Roman" w:cs="Times New Roman" w:ascii="Times New Roman" w:hAnsi="Times New Roman"/>
          <w:b/>
          <w:bCs/>
          <w:i/>
          <w:iCs/>
          <w:sz w:val="24"/>
          <w:szCs w:val="24"/>
          <w:u w:val="double"/>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аракат</w:t>
      </w:r>
    </w:p>
    <w:p>
      <w:pPr>
        <w:pStyle w:val="Normal"/>
        <w:jc w:val="center"/>
        <w:rPr>
          <w:rFonts w:ascii="Times New Roman" w:hAnsi="Times New Roman" w:eastAsia="Times New Roman" w:cs="Times New Roman"/>
          <w:b/>
          <w:b/>
          <w:bCs/>
          <w:sz w:val="24"/>
          <w:szCs w:val="24"/>
        </w:rPr>
      </w:pPr>
      <w:r>
        <w:rPr>
          <w:rFonts w:eastAsia="Symbol" w:cs="Symbol" w:ascii="Symbol" w:hAnsi="Symbol"/>
          <w:b/>
          <w:bCs/>
          <w:sz w:val="24"/>
          <w:szCs w:val="24"/>
        </w:rPr>
        <w:t>½</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бу Нумей</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12-1584, правил до 1540 г.)</w:t>
      </w:r>
    </w:p>
    <w:p>
      <w:pPr>
        <w:pStyle w:val="Normal"/>
        <w:jc w:val="center"/>
        <w:rPr>
          <w:rFonts w:ascii="Times New Roman" w:hAnsi="Times New Roman" w:eastAsia="Times New Roman" w:cs="Times New Roman"/>
          <w:b/>
          <w:b/>
          <w:bCs/>
          <w:sz w:val="24"/>
          <w:szCs w:val="24"/>
        </w:rPr>
      </w:pPr>
      <w:r>
        <w:rPr>
          <w:rFonts w:eastAsia="Symbol" w:cs="Symbol" w:ascii="Symbol" w:hAnsi="Symbol"/>
          <w:b/>
          <w:bCs/>
          <w:sz w:val="24"/>
          <w:szCs w:val="24"/>
        </w:rPr>
        <w:t>½</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сан</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Эмир Мекки 1589-1602)</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½</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дом Абдаллы</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¾¾¾¾¾¾¾¾¾¾¾¾¾¾¾¾¾</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½</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ê</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Хусейн                                                          Абдалла</w:t>
      </w:r>
    </w:p>
    <w:p>
      <w:pPr>
        <w:pStyle w:val="Normal"/>
        <w:jc w:val="both"/>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½</w:t>
      </w:r>
      <w:r>
        <w:rPr>
          <w:rFonts w:eastAsia="Times New Roman" w:cs="Times New Roman" w:ascii="Times New Roman" w:hAnsi="Times New Roman"/>
          <w:b/>
          <w:bCs/>
          <w:sz w:val="24"/>
          <w:szCs w:val="24"/>
        </w:rPr>
        <w:t xml:space="preserve">                                               (Эмир Мекки 1630-1631)</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½</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½</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Мохсен                                                           Хасан</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Эмир Мекки 1604-1628)                                            </w:t>
      </w:r>
      <w:r>
        <w:rPr>
          <w:rFonts w:eastAsia="Symbol" w:cs="Symbol" w:ascii="Symbol" w:hAnsi="Symbol"/>
          <w:b/>
          <w:bCs/>
          <w:sz w:val="24"/>
          <w:szCs w:val="24"/>
        </w:rPr>
        <w:t>½</w:t>
      </w:r>
    </w:p>
    <w:p>
      <w:pPr>
        <w:pStyle w:val="Normal"/>
        <w:jc w:val="both"/>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½</w:t>
      </w:r>
      <w:r>
        <w:rPr>
          <w:rFonts w:eastAsia="Times New Roman" w:cs="Times New Roman" w:ascii="Times New Roman" w:hAnsi="Times New Roman"/>
          <w:b/>
          <w:bCs/>
          <w:sz w:val="24"/>
          <w:szCs w:val="24"/>
        </w:rPr>
        <w:t xml:space="preserve">                                                                Мохсен</w:t>
      </w:r>
    </w:p>
    <w:p>
      <w:pPr>
        <w:pStyle w:val="Normal"/>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Шериф Зейд                                                          </w:t>
      </w:r>
      <w:r>
        <w:rPr>
          <w:rFonts w:eastAsia="Symbol" w:cs="Symbol" w:ascii="Symbol" w:hAnsi="Symbol"/>
          <w:b/>
          <w:bCs/>
          <w:sz w:val="24"/>
          <w:szCs w:val="24"/>
        </w:rPr>
        <w:t>½</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Эмир Мекки 1631-1666)                                     Шериф Аун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½</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½</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u w:val="single"/>
        </w:rPr>
        <w:t>Потомки Зейда (Зауи Зейд)</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u w:val="single"/>
        </w:rPr>
        <w:t>Потомки Ауна (Зауи Аун)</w:t>
      </w:r>
    </w:p>
    <w:p>
      <w:pPr>
        <w:pStyle w:val="Normal"/>
        <w:jc w:val="both"/>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см. схему 1.)</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Шериф Галеб                                                        </w:t>
      </w:r>
      <w:r>
        <w:rPr>
          <w:rFonts w:eastAsia="Symbol" w:cs="Symbol" w:ascii="Symbol" w:hAnsi="Symbol"/>
          <w:b/>
          <w:bCs/>
          <w:sz w:val="24"/>
          <w:szCs w:val="24"/>
        </w:rPr>
        <w:t>¯</w:t>
      </w:r>
    </w:p>
    <w:p>
      <w:pPr>
        <w:pStyle w:val="Normal"/>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Эмир Мекки </w:t>
      </w:r>
      <w:r>
        <w:rPr>
          <w:rFonts w:eastAsia="Times New Roman" w:cs="Times New Roman" w:ascii="Times New Roman" w:hAnsi="Times New Roman"/>
          <w:b/>
          <w:bCs/>
          <w:spacing w:val="-20"/>
          <w:sz w:val="24"/>
          <w:szCs w:val="24"/>
        </w:rPr>
        <w:t>1787-1813</w:t>
      </w:r>
      <w:r>
        <w:rPr>
          <w:rFonts w:eastAsia="Times New Roman" w:cs="Times New Roman" w:ascii="Times New Roman" w:hAnsi="Times New Roman"/>
          <w:b/>
          <w:bCs/>
          <w:sz w:val="24"/>
          <w:szCs w:val="24"/>
        </w:rPr>
        <w:t xml:space="preserve">)                                    Абдель Муин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Яхья Ибн Сурур                                            Мухаммед                  </w:t>
      </w:r>
    </w:p>
    <w:p>
      <w:pPr>
        <w:pStyle w:val="Normal"/>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племянник Шерифа Галеба</w:t>
      </w:r>
      <w:r>
        <w:rPr>
          <w:rFonts w:eastAsia="Times New Roman" w:cs="Times New Roman" w:ascii="Times New Roman" w:hAnsi="Times New Roman"/>
          <w:b/>
          <w:bCs/>
          <w:sz w:val="24"/>
          <w:szCs w:val="24"/>
        </w:rPr>
        <w:t xml:space="preserve">                        (Эмир Мекки</w:t>
      </w:r>
      <w:r>
        <w:rPr>
          <w:rFonts w:eastAsia="Times New Roman" w:cs="Times New Roman" w:ascii="Times New Roman" w:hAnsi="Times New Roman"/>
          <w:b/>
          <w:bCs/>
          <w:spacing w:val="-20"/>
          <w:sz w:val="24"/>
          <w:szCs w:val="24"/>
        </w:rPr>
        <w:t xml:space="preserve"> 1827-51, 1856-58</w:t>
      </w:r>
      <w:r>
        <w:rPr>
          <w:rFonts w:eastAsia="Times New Roman" w:cs="Times New Roman" w:ascii="Times New Roman" w:hAnsi="Times New Roman"/>
          <w:b/>
          <w:bCs/>
          <w:sz w:val="24"/>
          <w:szCs w:val="24"/>
        </w:rPr>
        <w: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Эмир Мекки</w:t>
      </w:r>
      <w:r>
        <w:rPr>
          <w:rFonts w:eastAsia="Times New Roman" w:cs="Times New Roman" w:ascii="Times New Roman" w:hAnsi="Times New Roman"/>
          <w:b/>
          <w:bCs/>
          <w:spacing w:val="-20"/>
          <w:sz w:val="24"/>
          <w:szCs w:val="24"/>
        </w:rPr>
        <w:t xml:space="preserve"> 1813-1827</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½</w:t>
      </w:r>
    </w:p>
    <w:p>
      <w:pPr>
        <w:pStyle w:val="Normal"/>
        <w:jc w:val="both"/>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______________¯__________________________</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Абдель Мутталиб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½</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p>
    <w:p>
      <w:pPr>
        <w:pStyle w:val="Normal"/>
        <w:jc w:val="both"/>
        <w:rPr/>
      </w:pPr>
      <w:r>
        <w:rPr>
          <w:rFonts w:eastAsia="Times New Roman" w:cs="Times New Roman" w:ascii="Times New Roman" w:hAnsi="Times New Roman"/>
          <w:b/>
          <w:bCs/>
          <w:sz w:val="20"/>
          <w:szCs w:val="20"/>
        </w:rPr>
        <w:t>(Эмир Мекки</w:t>
      </w:r>
      <w:r>
        <w:rPr>
          <w:rFonts w:eastAsia="Times New Roman" w:cs="Times New Roman" w:ascii="Times New Roman" w:hAnsi="Times New Roman"/>
          <w:b/>
          <w:bCs/>
          <w:spacing w:val="-20"/>
          <w:sz w:val="20"/>
          <w:szCs w:val="20"/>
        </w:rPr>
        <w:t xml:space="preserve"> 1827, 1851-56, 1880-82</w:t>
      </w:r>
      <w:r>
        <w:rPr>
          <w:rFonts w:eastAsia="Times New Roman" w:cs="Times New Roman" w:ascii="Times New Roman" w:hAnsi="Times New Roman"/>
          <w:b/>
          <w:bCs/>
          <w:sz w:val="20"/>
          <w:szCs w:val="20"/>
        </w:rPr>
        <w:t>)</w:t>
      </w:r>
      <w:r>
        <w:rPr>
          <w:rFonts w:eastAsia="Times New Roman" w:cs="Times New Roman" w:ascii="Times New Roman" w:hAnsi="Times New Roman"/>
          <w:b/>
          <w:bCs/>
          <w:sz w:val="24"/>
          <w:szCs w:val="24"/>
        </w:rPr>
        <w:t xml:space="preserve">                Абдалла                  </w:t>
      </w:r>
      <w:r>
        <w:rPr>
          <w:rFonts w:eastAsia="Symbol" w:cs="Symbol" w:ascii="Symbol" w:hAnsi="Symbol"/>
          <w:b/>
          <w:bCs/>
          <w:sz w:val="24"/>
          <w:szCs w:val="24"/>
        </w:rPr>
        <w:t>½</w:t>
      </w:r>
      <w:r>
        <w:rPr>
          <w:rFonts w:eastAsia="Times New Roman" w:cs="Times New Roman" w:ascii="Times New Roman" w:hAnsi="Times New Roman"/>
          <w:b/>
          <w:bCs/>
          <w:sz w:val="24"/>
          <w:szCs w:val="24"/>
        </w:rPr>
        <w:t xml:space="preserve"> Аун ар-Рафик               Хусейн</w:t>
      </w:r>
    </w:p>
    <w:p>
      <w:pPr>
        <w:pStyle w:val="Normal"/>
        <w:jc w:val="both"/>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 xml:space="preserve">(Эмир </w:t>
      </w:r>
      <w:r>
        <w:rPr>
          <w:rFonts w:eastAsia="Times New Roman" w:cs="Times New Roman" w:ascii="Times New Roman" w:hAnsi="Times New Roman"/>
          <w:b/>
          <w:bCs/>
          <w:spacing w:val="-20"/>
          <w:sz w:val="20"/>
          <w:szCs w:val="20"/>
        </w:rPr>
        <w:t>1858-1876, 1905)</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½</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 xml:space="preserve">(Эмир </w:t>
      </w:r>
      <w:r>
        <w:rPr>
          <w:rFonts w:eastAsia="Times New Roman" w:cs="Times New Roman" w:ascii="Times New Roman" w:hAnsi="Times New Roman"/>
          <w:b/>
          <w:bCs/>
          <w:spacing w:val="-20"/>
          <w:sz w:val="20"/>
          <w:szCs w:val="20"/>
        </w:rPr>
        <w:t>1882-1905</w:t>
      </w:r>
      <w:r>
        <w:rPr>
          <w:rFonts w:eastAsia="Times New Roman" w:cs="Times New Roman" w:ascii="Times New Roman" w:hAnsi="Times New Roman"/>
          <w:b/>
          <w:bCs/>
          <w:sz w:val="20"/>
          <w:szCs w:val="20"/>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Эмир 1876-80)</w:t>
      </w:r>
      <w:r>
        <w:rPr>
          <w:rFonts w:eastAsia="Times New Roman" w:cs="Times New Roman" w:ascii="Times New Roman" w:hAnsi="Times New Roman"/>
          <w:b/>
          <w:bCs/>
          <w:sz w:val="24"/>
          <w:szCs w:val="24"/>
        </w:rPr>
        <w:t xml:space="preserve"> </w:t>
      </w:r>
    </w:p>
    <w:p>
      <w:pPr>
        <w:pStyle w:val="Normal"/>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2"/>
          <w:szCs w:val="22"/>
        </w:rPr>
        <w:t>Хейдар</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½</w:t>
      </w:r>
      <w:r>
        <w:rPr>
          <w:rFonts w:eastAsia="Times New Roman" w:cs="Times New Roman" w:ascii="Times New Roman" w:hAnsi="Times New Roman"/>
          <w:b/>
          <w:bCs/>
          <w:sz w:val="24"/>
          <w:szCs w:val="24"/>
        </w:rPr>
        <w:t xml:space="preserve">                  </w:t>
      </w:r>
    </w:p>
    <w:p>
      <w:pPr>
        <w:pStyle w:val="Normal"/>
        <w:jc w:val="both"/>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Али Бен Абдалла</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p>
    <w:p>
      <w:pPr>
        <w:pStyle w:val="Normal"/>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Шериф Али Хейдар</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Эмир</w:t>
      </w:r>
      <w:r>
        <w:rPr>
          <w:rFonts w:eastAsia="Times New Roman" w:cs="Times New Roman" w:ascii="Times New Roman" w:hAnsi="Times New Roman"/>
          <w:b/>
          <w:bCs/>
          <w:spacing w:val="-20"/>
          <w:sz w:val="20"/>
          <w:szCs w:val="20"/>
        </w:rPr>
        <w:t xml:space="preserve"> 1905-1908</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4"/>
          <w:szCs w:val="24"/>
        </w:rPr>
        <w:t>Али</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Шериф Хусейн Бен Али</w:t>
      </w:r>
    </w:p>
    <w:p>
      <w:pPr>
        <w:pStyle w:val="Normal"/>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Эмир Мекки</w:t>
      </w:r>
      <w:r>
        <w:rPr>
          <w:rFonts w:eastAsia="Times New Roman" w:cs="Times New Roman" w:ascii="Times New Roman" w:hAnsi="Times New Roman"/>
          <w:b/>
          <w:bCs/>
          <w:spacing w:val="-20"/>
          <w:sz w:val="20"/>
          <w:szCs w:val="20"/>
        </w:rPr>
        <w:t xml:space="preserve"> 1908-16</w:t>
      </w:r>
      <w:r>
        <w:rPr>
          <w:rFonts w:eastAsia="Times New Roman" w:cs="Times New Roman" w:ascii="Times New Roman" w:hAnsi="Times New Roman"/>
          <w:b/>
          <w:bCs/>
          <w:sz w:val="20"/>
          <w:szCs w:val="20"/>
        </w:rPr>
        <w:t>, король Хиджаза</w:t>
      </w:r>
      <w:r>
        <w:rPr>
          <w:rFonts w:eastAsia="Times New Roman" w:cs="Times New Roman" w:ascii="Times New Roman" w:hAnsi="Times New Roman"/>
          <w:b/>
          <w:bCs/>
          <w:spacing w:val="-20"/>
          <w:sz w:val="20"/>
          <w:szCs w:val="20"/>
        </w:rPr>
        <w:t xml:space="preserve"> 1916-24</w:t>
      </w:r>
      <w:r>
        <w:rPr>
          <w:rFonts w:eastAsia="Times New Roman" w:cs="Times New Roman" w:ascii="Times New Roman" w:hAnsi="Times New Roman"/>
          <w:b/>
          <w:bCs/>
          <w:sz w:val="20"/>
          <w:szCs w:val="20"/>
        </w:rPr>
        <w:t>)</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__________________________¯_______________</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Зейд                Фейсал               Абдалла                  Али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br w:type="page"/>
      </w:r>
    </w:p>
    <w:p>
      <w:pPr>
        <w:pStyle w:val="Normal"/>
        <w:rPr>
          <w:rFonts w:ascii="Times New Roman" w:hAnsi="Times New Roman" w:eastAsia="Times New Roman" w:cs="Times New Roman"/>
          <w:b/>
          <w:b/>
          <w:bCs/>
          <w:i/>
          <w:i/>
          <w:iCs/>
          <w:sz w:val="32"/>
          <w:szCs w:val="32"/>
          <w:u w:val="double"/>
        </w:rPr>
      </w:pP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i/>
          <w:i/>
          <w:iCs/>
          <w:sz w:val="32"/>
          <w:szCs w:val="32"/>
          <w:u w:val="double"/>
        </w:rPr>
      </w:pPr>
      <w:r>
        <w:rPr>
          <w:rFonts w:eastAsia="Times New Roman" w:cs="Times New Roman" w:ascii="Times New Roman" w:hAnsi="Times New Roman"/>
          <w:b/>
          <w:bCs/>
          <w:i/>
          <w:iCs/>
          <w:sz w:val="32"/>
          <w:szCs w:val="32"/>
          <w:u w:val="double"/>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160655" cy="221615"/>
                <wp:effectExtent l="0" t="0" r="0" b="0"/>
                <wp:wrapSquare wrapText="largest"/>
                <wp:docPr id="6" name="Frame3"/>
                <a:graphic xmlns:a="http://schemas.openxmlformats.org/drawingml/2006/main">
                  <a:graphicData uri="http://schemas.microsoft.com/office/word/2010/wordprocessingShape">
                    <wps:wsp>
                      <wps:cNvSpPr txBox="1"/>
                      <wps:spPr>
                        <a:xfrm>
                          <a:off x="0" y="0"/>
                          <a:ext cx="160655" cy="221615"/>
                        </a:xfrm>
                        <a:prstGeom prst="rect"/>
                        <a:solidFill>
                          <a:srgbClr val="FFFFFF">
                            <a:alpha val="0"/>
                          </a:srgbClr>
                        </a:solidFill>
                        <a:ln w="9525">
                          <a:solidFill>
                            <a:srgbClr val="000000"/>
                          </a:solidFill>
                        </a:ln>
                      </wps:spPr>
                      <wps:txbx>
                        <w:txbxContent>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2.65pt;height:17.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xbxContent>
                </v:textbox>
                <w10:wrap type="square" side="largest"/>
              </v:rect>
            </w:pict>
          </mc:Fallback>
        </mc:AlternateConten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i/>
          <w:iCs/>
          <w:sz w:val="32"/>
          <w:szCs w:val="32"/>
          <w:u w:val="double"/>
        </w:rPr>
        <w:t>ВЕТВЬ Шерифа Фавваза Бен Аун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Фавваз Бен Аун</w:t>
      </w:r>
    </w:p>
    <w:p>
      <w:pPr>
        <w:pStyle w:val="Normal"/>
        <w:jc w:val="center"/>
        <w:rPr>
          <w:rFonts w:ascii="Times New Roman" w:hAnsi="Times New Roman" w:eastAsia="Times New Roman" w:cs="Times New Roman"/>
          <w:b/>
          <w:b/>
          <w:bCs/>
          <w:sz w:val="28"/>
          <w:szCs w:val="28"/>
        </w:rPr>
      </w:pPr>
      <w:r>
        <w:rPr>
          <w:rFonts w:eastAsia="Symbol" w:cs="Symbol" w:ascii="Symbol" w:hAnsi="Symbol"/>
          <w:b/>
          <w:bCs/>
          <w:sz w:val="18"/>
          <w:szCs w:val="18"/>
        </w:rPr>
        <w:t>½</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сер</w:t>
      </w:r>
    </w:p>
    <w:p>
      <w:pPr>
        <w:pStyle w:val="Normal"/>
        <w:jc w:val="center"/>
        <w:rPr>
          <w:rFonts w:ascii="Times New Roman" w:hAnsi="Times New Roman" w:eastAsia="Times New Roman" w:cs="Times New Roman"/>
          <w:b/>
          <w:b/>
          <w:bCs/>
          <w:sz w:val="28"/>
          <w:szCs w:val="28"/>
        </w:rPr>
      </w:pPr>
      <w:r>
        <w:rPr>
          <w:rFonts w:eastAsia="Symbol" w:cs="Symbol" w:ascii="Symbol" w:hAnsi="Symbol"/>
          <w:b/>
          <w:bCs/>
          <w:sz w:val="18"/>
          <w:szCs w:val="18"/>
        </w:rPr>
        <w:t>½</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Фавваз</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________________________________¯___________</w:t>
      </w:r>
    </w:p>
    <w:p>
      <w:pPr>
        <w:pStyle w:val="Normal"/>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Шакер                 Зейд                                 Раджих</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½</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_________¯______</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_________¯_______________</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Фахд       Шакер     Абдалла    Хмуд       Шараф                                   Султан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½</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½</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________¯_________________</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p>
    <w:p>
      <w:pPr>
        <w:pStyle w:val="Normal"/>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Зейд          Забан    Абдель Хамид          Фавваз            Мухаммед</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______¯</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________¯</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___¯__________</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Шакер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2"/>
          <w:szCs w:val="22"/>
        </w:rPr>
        <w:t xml:space="preserve">                 </w:t>
      </w:r>
      <w:r>
        <w:rPr>
          <w:rFonts w:eastAsia="Symbol" w:cs="Symbol" w:ascii="Symbol" w:hAnsi="Symbol"/>
          <w:b/>
          <w:bCs/>
          <w:sz w:val="24"/>
          <w:szCs w:val="24"/>
        </w:rPr>
        <w:t>¯</w:t>
      </w:r>
      <w:r>
        <w:rPr>
          <w:rFonts w:eastAsia="Times New Roman" w:cs="Times New Roman" w:ascii="Times New Roman" w:hAnsi="Times New Roman"/>
          <w:b/>
          <w:bCs/>
          <w:sz w:val="22"/>
          <w:szCs w:val="22"/>
        </w:rPr>
        <w:t xml:space="preserve">               </w:t>
      </w:r>
      <w:r>
        <w:rPr>
          <w:rFonts w:eastAsia="Symbol" w:cs="Symbol" w:ascii="Symbol" w:hAnsi="Symbol"/>
          <w:b/>
          <w:bCs/>
          <w:sz w:val="24"/>
          <w:szCs w:val="24"/>
        </w:rPr>
        <w:t>¯</w:t>
      </w:r>
      <w:r>
        <w:rPr>
          <w:rFonts w:eastAsia="Times New Roman" w:cs="Times New Roman" w:ascii="Times New Roman" w:hAnsi="Times New Roman"/>
          <w:b/>
          <w:bCs/>
          <w:sz w:val="22"/>
          <w:szCs w:val="22"/>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p>
    <w:p>
      <w:pPr>
        <w:pStyle w:val="Normal"/>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0"/>
          <w:szCs w:val="20"/>
        </w:rPr>
        <w:t xml:space="preserve">Фарис  Насер      Аун         Шараф         Фейсал  Насер       Раджих   </w:t>
      </w:r>
      <w:r>
        <w:rPr>
          <w:rFonts w:eastAsia="Times New Roman" w:cs="Times New Roman" w:ascii="Times New Roman" w:hAnsi="Times New Roman"/>
          <w:b/>
          <w:bCs/>
          <w:sz w:val="22"/>
          <w:szCs w:val="22"/>
        </w:rPr>
        <w:t xml:space="preserve">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160655" cy="221615"/>
                <wp:effectExtent l="0" t="0" r="0" b="0"/>
                <wp:wrapSquare wrapText="largest"/>
                <wp:docPr id="7" name="Frame4"/>
                <a:graphic xmlns:a="http://schemas.openxmlformats.org/drawingml/2006/main">
                  <a:graphicData uri="http://schemas.microsoft.com/office/word/2010/wordprocessingShape">
                    <wps:wsp>
                      <wps:cNvSpPr txBox="1"/>
                      <wps:spPr>
                        <a:xfrm>
                          <a:off x="0" y="0"/>
                          <a:ext cx="160655" cy="221615"/>
                        </a:xfrm>
                        <a:prstGeom prst="rect"/>
                        <a:solidFill>
                          <a:srgbClr val="FFFFFF">
                            <a:alpha val="0"/>
                          </a:srgbClr>
                        </a:solidFill>
                        <a:ln w="9525">
                          <a:solidFill>
                            <a:srgbClr val="000000"/>
                          </a:solidFill>
                        </a:ln>
                      </wps:spPr>
                      <wps:txbx>
                        <w:txbxContent>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2.65pt;height:17.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xbxContent>
                </v:textbox>
                <w10:wrap type="square" side="largest"/>
              </v:rect>
            </w:pict>
          </mc:Fallback>
        </mc:AlternateConten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i/>
          <w:iCs/>
          <w:sz w:val="32"/>
          <w:szCs w:val="32"/>
          <w:u w:val="double"/>
        </w:rPr>
        <w:t xml:space="preserve">ВЕТВЬ Короля ХУСЕЙНА БЕН ТАЛАЛ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rPr>
        <w:t>Король Талал</w:t>
      </w:r>
      <w:r>
        <w:rPr>
          <w:rFonts w:eastAsia="Times New Roman" w:cs="Times New Roman" w:ascii="Times New Roman" w:hAnsi="Times New Roman"/>
          <w:b/>
          <w:bCs/>
          <w:sz w:val="24"/>
          <w:szCs w:val="24"/>
        </w:rPr>
        <w:t xml:space="preserve"> I === </w:t>
      </w:r>
      <w:r>
        <w:rPr>
          <w:rFonts w:eastAsia="Times New Roman" w:cs="Times New Roman" w:ascii="Times New Roman" w:hAnsi="Times New Roman"/>
          <w:b/>
          <w:bCs/>
        </w:rPr>
        <w:t>Королева Зейн аш-Шараф</w:t>
      </w:r>
    </w:p>
    <w:p>
      <w:pPr>
        <w:pStyle w:val="Normal"/>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1909-1972)       </w:t>
      </w:r>
      <w:r>
        <w:rPr>
          <w:rFonts w:eastAsia="Symbol" w:cs="Symbol" w:ascii="Symbol" w:hAnsi="Symbol"/>
          <w:b/>
          <w:bCs/>
          <w:sz w:val="24"/>
          <w:szCs w:val="24"/>
        </w:rPr>
        <w:t>½</w:t>
      </w:r>
      <w:r>
        <w:rPr>
          <w:rFonts w:eastAsia="Times New Roman" w:cs="Times New Roman" w:ascii="Times New Roman" w:hAnsi="Times New Roman"/>
          <w:sz w:val="22"/>
          <w:szCs w:val="22"/>
        </w:rPr>
        <w:t xml:space="preserve">                   (1916 - 1994)</w:t>
      </w:r>
    </w:p>
    <w:p>
      <w:pPr>
        <w:pStyle w:val="Normal"/>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18"/>
          <w:szCs w:val="18"/>
        </w:rPr>
        <w:t xml:space="preserve">                                                                                  </w:t>
      </w:r>
      <w:r>
        <w:rPr>
          <w:rFonts w:eastAsia="Symbol" w:cs="Symbol" w:ascii="Symbol" w:hAnsi="Symbol"/>
          <w:b/>
          <w:bCs/>
          <w:sz w:val="24"/>
          <w:szCs w:val="24"/>
        </w:rPr>
        <w:t>½</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Король Хусейн</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4"/>
          <w:szCs w:val="24"/>
        </w:rPr>
        <w:t xml:space="preserve">I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1935-1999)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18"/>
          <w:szCs w:val="18"/>
        </w:rPr>
        <w:t>жены</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__________________________¯____________________________</w:t>
      </w:r>
      <w:r>
        <w:rPr>
          <w:rFonts w:eastAsia="Times New Roman" w:cs="Times New Roman" w:ascii="Times New Roman" w:hAnsi="Times New Roman"/>
          <w:b/>
          <w:bCs/>
          <w:sz w:val="18"/>
          <w:szCs w:val="18"/>
        </w:rPr>
        <w:t>жены</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18"/>
          <w:szCs w:val="18"/>
        </w:rPr>
        <w:t xml:space="preserve">               </w:t>
      </w:r>
      <w:r>
        <w:rPr>
          <w:rFonts w:eastAsia="Symbol" w:cs="Symbol" w:ascii="Symbol" w:hAnsi="Symbol"/>
          <w:b/>
          <w:bCs/>
          <w:sz w:val="18"/>
          <w:szCs w:val="18"/>
        </w:rPr>
        <w:t>½</w:t>
      </w:r>
      <w:r>
        <w:rPr>
          <w:rFonts w:eastAsia="Times New Roman" w:cs="Times New Roman" w:ascii="Times New Roman" w:hAnsi="Times New Roman"/>
          <w:b/>
          <w:bCs/>
          <w:sz w:val="18"/>
          <w:szCs w:val="18"/>
        </w:rPr>
        <w:t xml:space="preserve">                                             </w:t>
      </w:r>
      <w:r>
        <w:rPr>
          <w:rFonts w:eastAsia="Symbol" w:cs="Symbol" w:ascii="Symbol" w:hAnsi="Symbol"/>
          <w:b/>
          <w:bCs/>
          <w:sz w:val="18"/>
          <w:szCs w:val="18"/>
        </w:rPr>
        <w:t>½</w:t>
      </w:r>
      <w:r>
        <w:rPr>
          <w:rFonts w:eastAsia="Times New Roman" w:cs="Times New Roman" w:ascii="Times New Roman" w:hAnsi="Times New Roman"/>
          <w:b/>
          <w:bCs/>
          <w:sz w:val="18"/>
          <w:szCs w:val="18"/>
        </w:rPr>
        <w:t xml:space="preserve">                                            </w:t>
      </w:r>
      <w:r>
        <w:rPr>
          <w:rFonts w:eastAsia="Symbol" w:cs="Symbol" w:ascii="Symbol" w:hAnsi="Symbol"/>
          <w:b/>
          <w:bCs/>
          <w:sz w:val="18"/>
          <w:szCs w:val="18"/>
        </w:rPr>
        <w:t>½</w:t>
      </w:r>
      <w:r>
        <w:rPr>
          <w:rFonts w:eastAsia="Times New Roman" w:cs="Times New Roman" w:ascii="Times New Roman" w:hAnsi="Times New Roman"/>
          <w:b/>
          <w:bCs/>
          <w:sz w:val="18"/>
          <w:szCs w:val="18"/>
        </w:rPr>
        <w:t xml:space="preserve">                                                </w:t>
      </w:r>
      <w:r>
        <w:rPr>
          <w:rFonts w:eastAsia="Symbol" w:cs="Symbol" w:ascii="Symbol" w:hAnsi="Symbol"/>
          <w:b/>
          <w:bCs/>
          <w:sz w:val="18"/>
          <w:szCs w:val="18"/>
        </w:rPr>
        <w:t>½</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нцесса Муна              Королева Алия               Королева Нур                     Королева Дина</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941)                         (1948-1977))                       (1951)                                (1934)</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eastAsia="Symbol" w:cs="Symbol" w:ascii="Symbol" w:hAnsi="Symbol"/>
          <w:b/>
          <w:bCs/>
          <w:sz w:val="24"/>
          <w:szCs w:val="24"/>
        </w:rPr>
        <w:t>¯</w:t>
      </w:r>
    </w:p>
    <w:p>
      <w:pPr>
        <w:pStyle w:val="Normal"/>
        <w:jc w:val="both"/>
        <w:rPr/>
      </w:pPr>
      <w:r>
        <w:rPr>
          <w:rFonts w:eastAsia="Times New Roman" w:cs="Times New Roman" w:ascii="Times New Roman" w:hAnsi="Times New Roman"/>
          <w:b/>
          <w:bCs/>
          <w:sz w:val="24"/>
          <w:szCs w:val="24"/>
        </w:rPr>
        <w:t xml:space="preserve">Принцесса Айша         </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4"/>
          <w:szCs w:val="24"/>
        </w:rPr>
        <w:t>Принц Али                Принц Хамза           Принцесса Алия</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968)                                (1975)                             (1980)                                (1958)</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4"/>
          <w:szCs w:val="24"/>
        </w:rPr>
        <w:t xml:space="preserve">Принцесса Зейн    </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4"/>
          <w:szCs w:val="24"/>
        </w:rPr>
        <w:t xml:space="preserve">Принцесса Хайя        Принц Хашим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968)                                (1976)                               (1981)</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4"/>
          <w:szCs w:val="24"/>
        </w:rPr>
        <w:t>Принц Фейсал                                                 Принцесса Иман</w:t>
      </w:r>
    </w:p>
    <w:p>
      <w:pPr>
        <w:pStyle w:val="Normal"/>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1963)   </w:t>
      </w:r>
      <w:r>
        <w:rPr>
          <w:rFonts w:eastAsia="MS LineDraw;Symbol" w:cs="MS LineDraw;Symbol" w:ascii="MS LineDraw;Symbol" w:hAnsi="MS LineDraw;Symbol"/>
          <w:sz w:val="22"/>
          <w:szCs w:val="22"/>
        </w:rPr>
        <w:t>À</w:t>
      </w:r>
      <w:r>
        <w:rPr>
          <w:rFonts w:eastAsia="Times New Roman" w:cs="Times New Roman" w:ascii="Times New Roman" w:hAnsi="Times New Roman"/>
          <w:sz w:val="22"/>
          <w:szCs w:val="22"/>
        </w:rPr>
        <w:t xml:space="preserve"> </w:t>
      </w:r>
      <w:r>
        <w:rPr>
          <w:rFonts w:eastAsia="Times New Roman" w:cs="Times New Roman" w:ascii="Times New Roman" w:hAnsi="Times New Roman"/>
          <w:spacing w:val="-20"/>
          <w:sz w:val="22"/>
          <w:szCs w:val="22"/>
        </w:rPr>
        <w:t>Принц Омар Бен Фейсал</w:t>
      </w:r>
      <w:r>
        <w:rPr>
          <w:rFonts w:eastAsia="Times New Roman" w:cs="Times New Roman" w:ascii="Times New Roman" w:hAnsi="Times New Roman"/>
          <w:sz w:val="22"/>
          <w:szCs w:val="22"/>
        </w:rPr>
        <w:t xml:space="preserve">                                    (1983)</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pPr>
      <w:r>
        <w:rPr>
          <w:rFonts w:eastAsia="Times New Roman" w:cs="Times New Roman" w:ascii="Times New Roman" w:hAnsi="Times New Roman"/>
          <w:b/>
          <w:bCs/>
          <w:sz w:val="24"/>
          <w:szCs w:val="24"/>
        </w:rPr>
        <w:t xml:space="preserve">Король Абдалла </w:t>
      </w:r>
      <w:r>
        <w:rPr>
          <w:rFonts w:eastAsia="Times New Roman" w:cs="Times New Roman" w:ascii="Times New Roman" w:hAnsi="Times New Roman"/>
          <w:b/>
          <w:bCs/>
          <w:spacing w:val="-20"/>
          <w:sz w:val="24"/>
          <w:szCs w:val="24"/>
        </w:rPr>
        <w:t xml:space="preserve">II                                                              </w:t>
      </w:r>
      <w:r>
        <w:rPr>
          <w:rFonts w:eastAsia="Times New Roman" w:cs="Times New Roman" w:ascii="Times New Roman" w:hAnsi="Times New Roman"/>
          <w:b/>
          <w:bCs/>
          <w:sz w:val="24"/>
          <w:szCs w:val="24"/>
        </w:rPr>
        <w:t xml:space="preserve"> Принцесса Райя</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962)</w:t>
      </w:r>
      <w:r>
        <w:rPr>
          <w:rFonts w:eastAsia="Times New Roman" w:cs="Times New Roman" w:ascii="Times New Roman" w:hAnsi="Times New Roman"/>
          <w:b/>
          <w:bCs/>
          <w:sz w:val="24"/>
          <w:szCs w:val="24"/>
        </w:rPr>
        <w:t xml:space="preserve">  </w:t>
      </w:r>
      <w:r>
        <w:rPr>
          <w:rFonts w:eastAsia="MS LineDraw;Symbol" w:cs="MS LineDraw;Symbol" w:ascii="MS LineDraw;Symbol" w:hAnsi="MS LineDraw;Symbol"/>
          <w:sz w:val="22"/>
          <w:szCs w:val="22"/>
        </w:rPr>
        <w:t>À</w:t>
      </w:r>
      <w:r>
        <w:rPr>
          <w:rFonts w:eastAsia="Times New Roman" w:cs="Times New Roman" w:ascii="Times New Roman" w:hAnsi="Times New Roman"/>
          <w:b/>
          <w:bCs/>
          <w:sz w:val="24"/>
          <w:szCs w:val="24"/>
        </w:rPr>
        <w:t xml:space="preserve"> </w:t>
      </w:r>
      <w:r>
        <w:rPr>
          <w:rFonts w:eastAsia="Times New Roman" w:cs="Times New Roman" w:ascii="Times New Roman" w:hAnsi="Times New Roman"/>
          <w:spacing w:val="-20"/>
          <w:sz w:val="22"/>
          <w:szCs w:val="22"/>
        </w:rPr>
        <w:t>Принц Хусейн Бен Абдалла</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2"/>
          <w:szCs w:val="22"/>
        </w:rPr>
        <w:t>(1986)</w:t>
      </w:r>
    </w:p>
    <w:p>
      <w:pPr>
        <w:pStyle w:val="Normal"/>
        <w:jc w:val="both"/>
        <w:rPr/>
      </w:pPr>
      <w:r>
        <w:rPr>
          <w:rFonts w:eastAsia="Times New Roman" w:cs="Times New Roman" w:ascii="Times New Roman" w:hAnsi="Times New Roman"/>
          <w:spacing w:val="-20"/>
          <w:sz w:val="22"/>
          <w:szCs w:val="22"/>
        </w:rPr>
        <w:t xml:space="preserve">                                </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994)</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br w:type="page"/>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КОРОЛЕВСКАЯ КАНЦЕЛЯРИЯ</w:t>
      </w:r>
    </w:p>
    <w:p>
      <w:pPr>
        <w:pStyle w:val="Normal"/>
        <w:jc w:val="center"/>
        <w:rPr>
          <w:rFonts w:ascii="Times New Roman" w:hAnsi="Times New Roman" w:eastAsia="Times New Roman" w:cs="Times New Roman"/>
          <w:sz w:val="40"/>
          <w:szCs w:val="40"/>
          <w:u w:val="double"/>
        </w:rPr>
      </w:pPr>
      <w:r>
        <w:rPr>
          <w:rFonts w:eastAsia="Times New Roman" w:cs="Times New Roman" w:ascii="Times New Roman" w:hAnsi="Times New Roman"/>
          <w:i/>
          <w:iCs/>
          <w:sz w:val="32"/>
          <w:szCs w:val="32"/>
          <w:u w:val="double"/>
        </w:rPr>
        <w:t>(ад-Диван аль-Малякий/The Royal Court)</w:t>
      </w:r>
    </w:p>
    <w:p>
      <w:pPr>
        <w:pStyle w:val="Normal"/>
        <w:ind w:firstLine="709"/>
        <w:jc w:val="both"/>
        <w:rPr>
          <w:rFonts w:ascii="Times New Roman" w:hAnsi="Times New Roman" w:eastAsia="Times New Roman" w:cs="Times New Roman"/>
          <w:sz w:val="16"/>
          <w:szCs w:val="16"/>
          <w:u w:val="double"/>
        </w:rPr>
      </w:pPr>
      <w:r>
        <w:rPr>
          <w:rFonts w:eastAsia="Times New Roman" w:cs="Times New Roman" w:ascii="Times New Roman" w:hAnsi="Times New Roman"/>
          <w:sz w:val="16"/>
          <w:szCs w:val="16"/>
          <w:u w:val="double"/>
        </w:rPr>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sectPr>
          <w:headerReference w:type="default" r:id="rId8"/>
          <w:footerReference w:type="default" r:id="rId9"/>
          <w:footnotePr>
            <w:numFmt w:val="decimal"/>
          </w:footnotePr>
          <w:type w:val="nextPage"/>
          <w:pgSz w:w="11906" w:h="16838"/>
          <w:pgMar w:left="1418" w:right="851" w:gutter="0" w:header="0" w:top="1077" w:footer="0" w:bottom="1021"/>
          <w:pgNumType w:fmt="decimal"/>
          <w:formProt w:val="false"/>
          <w:textDirection w:val="lrTb"/>
        </w:sectPr>
      </w:pPr>
    </w:p>
    <w:p>
      <w:pPr>
        <w:pStyle w:val="Normal"/>
        <w:jc w:val="both"/>
        <w:rPr/>
      </w:pPr>
      <w:r>
        <w:rPr>
          <w:rFonts w:eastAsia="Times New Roman" w:cs="Times New Roman" w:ascii="Times New Roman" w:hAnsi="Times New Roman"/>
          <w:b/>
          <w:bCs/>
          <w:sz w:val="22"/>
          <w:szCs w:val="22"/>
          <w:u w:val="single"/>
        </w:rPr>
        <w:t>ат-Тарауна, Фаиз Ахмед</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w:t>
      </w:r>
      <w:r>
        <w:rPr>
          <w:rFonts w:eastAsia="Times New Roman" w:cs="Times New Roman" w:ascii="Times New Roman" w:hAnsi="Times New Roman"/>
          <w:sz w:val="18"/>
          <w:szCs w:val="18"/>
        </w:rPr>
        <w:t xml:space="preserve"> начальник королевской канцелярии.</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9 г. в Аммане. Происходит из влиятельного и крупного керакского клана. Сын видного иорданского государственного деятеля Ахмеда ат-Тарауны.</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кончил школу “аль-Мутран” в Аммане. В 1971 г. получил степень бакалавра экономики в Иорданском университете, затем степень магистра и доктора экономики в Университете Южной Калифорнии (США). В 1971-76 занимал пост заместителя начальника королевского протокола. С 1976 по 1980 гг. - учился в докторантуре в США (см. выше).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80-84 гг. - секретарь по экономике, затем советник по экономике премьер-министра. 9.01.1988 по 19.12.1988 - госминистр по делам премьер-министерства, а с 19.12.88 по 27.04.89 - министр снабжения в правительстве З. ар-Рифаи. С мая 1989 по 1991 г. - работал в частном секторе (председатель административного совета строительно-подрядческой компании “Шарикат аль-Мукауилин аль-Араб аль-Махдуда” и член совета директоров “Сельскохозяйственной, торгово-промышленной компании”). С октября 1991 г. - член и с мая 1993 г. - глава иорданской делегации на переговорах с Израилем. С декабря 1992 по март 1997 гг. занимал пост посла Иордании в США. С 19 марта 1997 по 16 февраля 1998 г. - министр иностранных дел. С 17 февраля по 19 августа 1998 г. - начальник королевской канцелярии. С 19 августа 1998 г. по 3 марта 1999 г. - премьер-министр и министр обороны Иордании. 17 марта 1999 г. назначен членом Сената. 21 августа 1999 г. назначен председателем попечительского совета Университета Хусейна Бен Талала в г. Ма`ане. 13 января 2000 г. назначен начальником королевской канцеляр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на Рувейде Мурад (палестинка), имеет двух дочерей Алию и Диму и сына Зейда.</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pPr>
      <w:r>
        <w:rPr>
          <w:rFonts w:eastAsia="Times New Roman" w:cs="Times New Roman" w:ascii="Times New Roman" w:hAnsi="Times New Roman"/>
          <w:b/>
          <w:bCs/>
          <w:sz w:val="22"/>
          <w:szCs w:val="22"/>
          <w:u w:val="single"/>
        </w:rPr>
        <w:t>Мазен аль-Хмуд</w:t>
      </w:r>
      <w:r>
        <w:rPr>
          <w:rFonts w:eastAsia="Times New Roman" w:cs="Times New Roman" w:ascii="Times New Roman" w:hAnsi="Times New Roman"/>
          <w:sz w:val="22"/>
          <w:szCs w:val="22"/>
        </w:rPr>
        <w:t xml:space="preserve"> </w:t>
      </w:r>
      <w:r>
        <w:rPr>
          <w:rFonts w:eastAsia="Times New Roman" w:cs="Times New Roman" w:ascii="Times New Roman" w:hAnsi="Times New Roman"/>
          <w:sz w:val="18"/>
          <w:szCs w:val="18"/>
        </w:rPr>
        <w:t xml:space="preserve">- заместитель начальника королевской канцелярии. До этого назначения 22 марта 1999 г. длительное время занимал пост помощника начальника королевского протокола.   </w:t>
      </w:r>
    </w:p>
    <w:p>
      <w:pPr>
        <w:pStyle w:val="Normal"/>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jc w:val="both"/>
        <w:rPr/>
      </w:pPr>
      <w:r>
        <w:rPr>
          <w:rFonts w:eastAsia="Times New Roman" w:cs="Times New Roman" w:ascii="Times New Roman" w:hAnsi="Times New Roman"/>
          <w:b/>
          <w:bCs/>
          <w:sz w:val="22"/>
          <w:szCs w:val="22"/>
          <w:u w:val="single"/>
        </w:rPr>
        <w:t>Cамир Зейд ар-Рифа`и</w:t>
      </w:r>
      <w:r>
        <w:rPr>
          <w:rFonts w:eastAsia="Times New Roman" w:cs="Times New Roman" w:ascii="Times New Roman" w:hAnsi="Times New Roman"/>
          <w:sz w:val="18"/>
          <w:szCs w:val="18"/>
        </w:rPr>
        <w:t xml:space="preserve"> - генеральный секретарь королевской канцеляр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ын Зейда ар-Рифаи. В 1988 г. окончил Кембриджский университет со степенью магистра философии. В том же году начал работу в канцелярии принца Хасана в должности личного (private) секретаря принца. С 1997 по март 1999 г. - начальник личной (the Private Office) канцелярии принца Хасана. 9 марта 1999 г. назначен генеральным секретарем королевской канцелярии.</w:t>
      </w:r>
    </w:p>
    <w:p>
      <w:pPr>
        <w:pStyle w:val="Normal"/>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jc w:val="both"/>
        <w:rPr/>
      </w:pPr>
      <w:r>
        <w:rPr>
          <w:rFonts w:eastAsia="Times New Roman" w:cs="Times New Roman" w:ascii="Times New Roman" w:hAnsi="Times New Roman"/>
          <w:b/>
          <w:bCs/>
          <w:sz w:val="22"/>
          <w:szCs w:val="22"/>
          <w:u w:val="single"/>
        </w:rPr>
        <w:t>Ибрагим Раиф Сауд ан-Набулси</w:t>
      </w:r>
      <w:r>
        <w:rPr>
          <w:rFonts w:eastAsia="Times New Roman" w:cs="Times New Roman" w:ascii="Times New Roman" w:hAnsi="Times New Roman"/>
          <w:sz w:val="18"/>
          <w:szCs w:val="18"/>
        </w:rPr>
        <w:t xml:space="preserve"> - директор офиса начальника королевской канцелярии. С 15.08.1996 г. по 9 марта 1999 г. - начальник канцелярии премьер-министра. До этого занимал пост директора Юридического департамента МИД Иорд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b/>
          <w:bCs/>
          <w:sz w:val="22"/>
          <w:szCs w:val="22"/>
          <w:u w:val="single"/>
        </w:rPr>
        <w:t>Принц Али Бен Наиф</w:t>
      </w:r>
      <w:r>
        <w:rPr>
          <w:rFonts w:eastAsia="Times New Roman" w:cs="Times New Roman" w:ascii="Times New Roman" w:hAnsi="Times New Roman"/>
          <w:sz w:val="18"/>
          <w:szCs w:val="18"/>
        </w:rPr>
        <w:t xml:space="preserve"> - личный секретарь короля. </w:t>
      </w:r>
      <w:r>
        <w:rPr>
          <w:rFonts w:eastAsia="Times New Roman" w:cs="Times New Roman" w:ascii="Times New Roman" w:hAnsi="Times New Roman"/>
          <w:b/>
          <w:bCs/>
          <w:sz w:val="18"/>
          <w:szCs w:val="18"/>
        </w:rPr>
        <w:t>С</w:t>
      </w:r>
      <w:r>
        <w:rPr>
          <w:rFonts w:eastAsia="Times New Roman" w:cs="Times New Roman" w:ascii="Times New Roman" w:hAnsi="Times New Roman"/>
          <w:b/>
          <w:bCs/>
          <w:sz w:val="20"/>
          <w:szCs w:val="20"/>
        </w:rPr>
        <w:t>м. также Королевская семья</w:t>
      </w:r>
      <w:r>
        <w:rPr>
          <w:rFonts w:eastAsia="Times New Roman" w:cs="Times New Roman" w:ascii="Times New Roman" w:hAnsi="Times New Roman"/>
          <w:sz w:val="20"/>
          <w:szCs w:val="20"/>
        </w:rPr>
        <w:t>.</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b/>
          <w:bCs/>
          <w:sz w:val="22"/>
          <w:szCs w:val="22"/>
          <w:u w:val="single"/>
        </w:rPr>
        <w:t>Принц Ра`ад Бен Зейд</w:t>
      </w:r>
      <w:r>
        <w:rPr>
          <w:rFonts w:eastAsia="Times New Roman" w:cs="Times New Roman" w:ascii="Times New Roman" w:hAnsi="Times New Roman"/>
          <w:sz w:val="18"/>
          <w:szCs w:val="18"/>
        </w:rPr>
        <w:t xml:space="preserve"> - главный секретарь (Кабир аль-Умана/Lord Chancellor) королевской канцелярии. </w:t>
      </w:r>
      <w:r>
        <w:rPr>
          <w:rFonts w:eastAsia="Times New Roman" w:cs="Times New Roman" w:ascii="Times New Roman" w:hAnsi="Times New Roman"/>
          <w:b/>
          <w:bCs/>
          <w:sz w:val="18"/>
          <w:szCs w:val="18"/>
        </w:rPr>
        <w:t>С</w:t>
      </w:r>
      <w:r>
        <w:rPr>
          <w:rFonts w:eastAsia="Times New Roman" w:cs="Times New Roman" w:ascii="Times New Roman" w:hAnsi="Times New Roman"/>
          <w:b/>
          <w:bCs/>
          <w:sz w:val="20"/>
          <w:szCs w:val="20"/>
        </w:rPr>
        <w:t>м. также Королевская семья</w:t>
      </w:r>
      <w:r>
        <w:rPr>
          <w:rFonts w:eastAsia="Times New Roman" w:cs="Times New Roman" w:ascii="Times New Roman" w:hAnsi="Times New Roman"/>
          <w:sz w:val="20"/>
          <w:szCs w:val="20"/>
        </w:rPr>
        <w:t>.</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b/>
          <w:bCs/>
          <w:sz w:val="22"/>
          <w:szCs w:val="22"/>
          <w:u w:val="single"/>
        </w:rPr>
        <w:t>Принцесса Гида Талал</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18"/>
          <w:szCs w:val="18"/>
        </w:rPr>
        <w:t xml:space="preserve">- с 25.02.1996 назначена главой Международного пресс-офиса Королевской канцелярии (Мактаб аль-Иалям ад-Дувалий фид-Диван аль-Малякий аль-Хашимий\Royal Hashemite Court`s International Press Ofice), супруга принца Талала Бен Мухаммеда. </w:t>
      </w:r>
      <w:r>
        <w:rPr>
          <w:rFonts w:eastAsia="Times New Roman" w:cs="Times New Roman" w:ascii="Times New Roman" w:hAnsi="Times New Roman"/>
          <w:b/>
          <w:bCs/>
          <w:sz w:val="18"/>
          <w:szCs w:val="18"/>
        </w:rPr>
        <w:t>С</w:t>
      </w:r>
      <w:r>
        <w:rPr>
          <w:rFonts w:eastAsia="Times New Roman" w:cs="Times New Roman" w:ascii="Times New Roman" w:hAnsi="Times New Roman"/>
          <w:b/>
          <w:bCs/>
          <w:sz w:val="20"/>
          <w:szCs w:val="20"/>
        </w:rPr>
        <w:t>м. также Королевская семья</w:t>
      </w:r>
      <w:r>
        <w:rPr>
          <w:rFonts w:eastAsia="Times New Roman" w:cs="Times New Roman" w:ascii="Times New Roman" w:hAnsi="Times New Roman"/>
          <w:sz w:val="20"/>
          <w:szCs w:val="20"/>
        </w:rPr>
        <w:t>.</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b/>
          <w:bCs/>
          <w:sz w:val="22"/>
          <w:szCs w:val="22"/>
          <w:u w:val="single"/>
        </w:rPr>
        <w:t>Бассам Асфур</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xml:space="preserve">- с 1.07.1999 г. - директор Международного пресс-офиса Королевской канцелярии и пресс-секретарь короля Абдаллы Бен Хусейна. До этого назначения занимал пост главы отдела стратегических исследований Королевской канцелярии. Ранее возглавлял Иорданское информационное бюро в Лондо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Университет Виктория (Манчестер, Великобритания) со степенью магистра экономических наук. В 80-х гг. работал в частной фирме и исследователем в Королевском научном обществ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b/>
          <w:bCs/>
          <w:sz w:val="22"/>
          <w:szCs w:val="22"/>
          <w:u w:val="single"/>
        </w:rPr>
        <w:t xml:space="preserve">Амджад Аудат аль-Адайла </w:t>
      </w:r>
      <w:r>
        <w:rPr>
          <w:rFonts w:eastAsia="Times New Roman" w:cs="Times New Roman" w:ascii="Times New Roman" w:hAnsi="Times New Roman"/>
          <w:sz w:val="18"/>
          <w:szCs w:val="18"/>
        </w:rPr>
        <w:t>- начальник бюро информации и общественных связей Королевской канцелярии (с 15 ноября 1999 г.) До этого занимал пост заместителя начальника этого бюро.</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b/>
          <w:bCs/>
          <w:sz w:val="22"/>
          <w:szCs w:val="22"/>
          <w:u w:val="single"/>
        </w:rPr>
        <w:t>Сима Бахус</w:t>
      </w:r>
      <w:r>
        <w:rPr>
          <w:rFonts w:eastAsia="Times New Roman" w:cs="Times New Roman" w:ascii="Times New Roman" w:hAnsi="Times New Roman"/>
          <w:sz w:val="18"/>
          <w:szCs w:val="18"/>
        </w:rPr>
        <w:t xml:space="preserve"> - начальник отдела по работе со СМИ Королевской канцелярии. Христианка, принадлежит к греко-православной конфессии. Мать: Сальва Ханания Хур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b/>
          <w:bCs/>
          <w:sz w:val="22"/>
          <w:szCs w:val="22"/>
          <w:u w:val="single"/>
        </w:rPr>
        <w:t>Раузи Ахмед Булат Исмаил</w:t>
      </w:r>
      <w:r>
        <w:rPr>
          <w:rFonts w:eastAsia="Times New Roman" w:cs="Times New Roman" w:ascii="Times New Roman" w:hAnsi="Times New Roman"/>
          <w:sz w:val="18"/>
          <w:szCs w:val="18"/>
        </w:rPr>
        <w:t xml:space="preserve"> - начальник финансового отдела Королевской канцеляр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sz w:val="22"/>
          <w:szCs w:val="22"/>
          <w:u w:val="single"/>
        </w:rPr>
        <w:t>Салим Харуб</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sz w:val="22"/>
          <w:szCs w:val="22"/>
          <w:u w:val="single"/>
        </w:rPr>
        <w:t>Али аль-Кайед</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sz w:val="22"/>
          <w:szCs w:val="22"/>
          <w:u w:val="single"/>
        </w:rPr>
        <w:t xml:space="preserve">Муваффак Абдель Маджид аш-Шрейда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sz w:val="22"/>
          <w:szCs w:val="22"/>
          <w:u w:val="single"/>
        </w:rPr>
        <w:t xml:space="preserve">Хусейн Саад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sz w:val="22"/>
          <w:szCs w:val="22"/>
          <w:u w:val="single"/>
        </w:rPr>
        <w:t xml:space="preserve">Хадра аль-Хабахба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b/>
          <w:bCs/>
          <w:sz w:val="22"/>
          <w:szCs w:val="22"/>
          <w:u w:val="single"/>
        </w:rPr>
        <w:t>Сухейль Сахакат</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b/>
          <w:bCs/>
          <w:sz w:val="22"/>
          <w:szCs w:val="22"/>
          <w:u w:val="single"/>
        </w:rPr>
        <w:t>Мунир ад-Дурра</w:t>
      </w:r>
      <w:r>
        <w:rPr>
          <w:rFonts w:eastAsia="Times New Roman" w:cs="Times New Roman" w:ascii="Times New Roman" w:hAnsi="Times New Roman"/>
          <w:sz w:val="18"/>
          <w:szCs w:val="18"/>
        </w:rPr>
        <w:t xml:space="preserve"> - 10 апреля 1996 г. назначен хранителем личной королевской казны  (Royal purce). До этого занимал пост генерального секретаря королевской канцелярии.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b/>
          <w:bCs/>
          <w:sz w:val="22"/>
          <w:szCs w:val="22"/>
          <w:u w:val="single"/>
        </w:rPr>
        <w:t>Халед Махадин</w:t>
      </w:r>
      <w:r>
        <w:rPr>
          <w:rFonts w:eastAsia="Times New Roman" w:cs="Times New Roman" w:ascii="Times New Roman" w:hAnsi="Times New Roman"/>
          <w:sz w:val="18"/>
          <w:szCs w:val="18"/>
        </w:rPr>
        <w:t xml:space="preserve"> - пресс-секретарь королевской канцеляр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b/>
          <w:bCs/>
          <w:sz w:val="22"/>
          <w:szCs w:val="22"/>
          <w:u w:val="single"/>
        </w:rPr>
        <w:t xml:space="preserve">Юсеф Хасан аль-Исауи </w:t>
      </w:r>
      <w:r>
        <w:rPr>
          <w:rFonts w:eastAsia="Times New Roman" w:cs="Times New Roman" w:ascii="Times New Roman" w:hAnsi="Times New Roman"/>
          <w:sz w:val="18"/>
          <w:szCs w:val="18"/>
        </w:rPr>
        <w:t xml:space="preserve">- с 15.11.1999 - начальник административного отдела Королевской канцеляр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sectPr>
          <w:footnotePr>
            <w:numFmt w:val="decimal"/>
          </w:footnotePr>
          <w:type w:val="continuous"/>
          <w:pgSz w:w="11906" w:h="16838"/>
          <w:pgMar w:left="1418" w:right="851" w:gutter="0" w:header="0" w:top="1077" w:footer="0" w:bottom="1021"/>
          <w:cols w:num="2" w:space="454" w:equalWidth="true" w:sep="false"/>
          <w:formProt w:val="false"/>
          <w:textDirection w:val="lrTb"/>
        </w:sectPr>
      </w:pP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b/>
          <w:bCs/>
          <w:i/>
          <w:iCs/>
          <w:sz w:val="30"/>
          <w:szCs w:val="30"/>
          <w:u w:val="double"/>
        </w:rPr>
        <w:t>Cоветники корол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footnotePr>
            <w:numFmt w:val="decimal"/>
          </w:footnotePr>
          <w:type w:val="continuous"/>
          <w:pgSz w:w="11906" w:h="16838"/>
          <w:pgMar w:left="1418" w:right="851" w:gutter="0" w:header="0" w:top="1077" w:footer="0" w:bottom="1021"/>
          <w:formProt w:val="false"/>
          <w:textDirection w:val="lrTb"/>
        </w:sectPr>
      </w:pPr>
    </w:p>
    <w:p>
      <w:pPr>
        <w:pStyle w:val="Normal"/>
        <w:jc w:val="both"/>
        <w:rPr/>
      </w:pPr>
      <w:r>
        <w:rPr>
          <w:rFonts w:eastAsia="Times New Roman" w:cs="Times New Roman" w:ascii="Times New Roman" w:hAnsi="Times New Roman"/>
          <w:b/>
          <w:bCs/>
          <w:sz w:val="22"/>
          <w:szCs w:val="22"/>
          <w:u w:val="single"/>
        </w:rPr>
        <w:t>Принц Талал Бен Мухаммед</w:t>
      </w:r>
      <w:r>
        <w:rPr>
          <w:rFonts w:eastAsia="Times New Roman" w:cs="Times New Roman" w:ascii="Times New Roman" w:hAnsi="Times New Roman"/>
          <w:sz w:val="18"/>
          <w:szCs w:val="18"/>
        </w:rPr>
        <w:t xml:space="preserve"> - советник короля по вопросам национальной безопасности. </w:t>
      </w:r>
      <w:r>
        <w:rPr>
          <w:rFonts w:eastAsia="Times New Roman" w:cs="Times New Roman" w:ascii="Times New Roman" w:hAnsi="Times New Roman"/>
          <w:b/>
          <w:bCs/>
          <w:sz w:val="18"/>
          <w:szCs w:val="18"/>
        </w:rPr>
        <w:t>С</w:t>
      </w:r>
      <w:r>
        <w:rPr>
          <w:rFonts w:eastAsia="Times New Roman" w:cs="Times New Roman" w:ascii="Times New Roman" w:hAnsi="Times New Roman"/>
          <w:b/>
          <w:bCs/>
          <w:sz w:val="20"/>
          <w:szCs w:val="20"/>
        </w:rPr>
        <w:t>м. также Королевская семья</w:t>
      </w:r>
      <w:r>
        <w:rPr>
          <w:rFonts w:eastAsia="Times New Roman" w:cs="Times New Roman" w:ascii="Times New Roman" w:hAnsi="Times New Roman"/>
          <w:sz w:val="20"/>
          <w:szCs w:val="20"/>
        </w:rPr>
        <w:t>.</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jc w:val="both"/>
        <w:rPr/>
      </w:pPr>
      <w:r>
        <w:rPr>
          <w:rFonts w:eastAsia="Times New Roman" w:cs="Times New Roman" w:ascii="Times New Roman" w:hAnsi="Times New Roman"/>
          <w:b/>
          <w:bCs/>
          <w:sz w:val="22"/>
          <w:szCs w:val="22"/>
          <w:u w:val="single"/>
        </w:rPr>
        <w:t>Принц Гази Бен Мухаммед</w:t>
      </w:r>
      <w:r>
        <w:rPr>
          <w:rFonts w:eastAsia="Times New Roman" w:cs="Times New Roman" w:ascii="Times New Roman" w:hAnsi="Times New Roman"/>
          <w:sz w:val="18"/>
          <w:szCs w:val="18"/>
        </w:rPr>
        <w:t xml:space="preserve"> - советник короля по вопросам племен (мусташар ли-шуун аль-ашаир). </w:t>
      </w:r>
      <w:r>
        <w:rPr>
          <w:rFonts w:eastAsia="Times New Roman" w:cs="Times New Roman" w:ascii="Times New Roman" w:hAnsi="Times New Roman"/>
          <w:b/>
          <w:bCs/>
          <w:sz w:val="18"/>
          <w:szCs w:val="18"/>
        </w:rPr>
        <w:t>С</w:t>
      </w:r>
      <w:r>
        <w:rPr>
          <w:rFonts w:eastAsia="Times New Roman" w:cs="Times New Roman" w:ascii="Times New Roman" w:hAnsi="Times New Roman"/>
          <w:b/>
          <w:bCs/>
          <w:sz w:val="20"/>
          <w:szCs w:val="20"/>
        </w:rPr>
        <w:t>м. также Королевская семья</w:t>
      </w:r>
      <w:r>
        <w:rPr>
          <w:rFonts w:eastAsia="Times New Roman" w:cs="Times New Roman" w:ascii="Times New Roman" w:hAnsi="Times New Roman"/>
          <w:sz w:val="20"/>
          <w:szCs w:val="20"/>
        </w:rPr>
        <w:t>.</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b/>
          <w:bCs/>
          <w:sz w:val="22"/>
          <w:szCs w:val="22"/>
          <w:u w:val="single"/>
        </w:rPr>
        <w:t>Принц Фирас Бен Ра`а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советник короля по вопросам здравоохранения. </w:t>
      </w:r>
      <w:r>
        <w:rPr>
          <w:rFonts w:eastAsia="Times New Roman" w:cs="Times New Roman" w:ascii="Times New Roman" w:hAnsi="Times New Roman"/>
          <w:b/>
          <w:bCs/>
          <w:sz w:val="18"/>
          <w:szCs w:val="18"/>
        </w:rPr>
        <w:t>С</w:t>
      </w:r>
      <w:r>
        <w:rPr>
          <w:rFonts w:eastAsia="Times New Roman" w:cs="Times New Roman" w:ascii="Times New Roman" w:hAnsi="Times New Roman"/>
          <w:b/>
          <w:bCs/>
          <w:sz w:val="20"/>
          <w:szCs w:val="20"/>
        </w:rPr>
        <w:t>м. также Королевская семья</w:t>
      </w:r>
      <w:r>
        <w:rPr>
          <w:rFonts w:eastAsia="Times New Roman" w:cs="Times New Roman" w:ascii="Times New Roman" w:hAnsi="Times New Roman"/>
          <w:sz w:val="20"/>
          <w:szCs w:val="20"/>
        </w:rPr>
        <w:t>.</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2"/>
          <w:szCs w:val="22"/>
          <w:u w:val="single"/>
        </w:rPr>
        <w:t>Тарек Аля`уддин</w:t>
      </w:r>
      <w:r>
        <w:rPr>
          <w:rFonts w:eastAsia="Times New Roman" w:cs="Times New Roman" w:ascii="Times New Roman" w:hAnsi="Times New Roman"/>
          <w:sz w:val="18"/>
          <w:szCs w:val="18"/>
        </w:rPr>
        <w:t xml:space="preserve"> - советник короля.</w:t>
      </w:r>
    </w:p>
    <w:p>
      <w:pPr>
        <w:pStyle w:val="Normal"/>
        <w:jc w:val="both"/>
        <w:rPr/>
      </w:pPr>
      <w:r>
        <w:rPr>
          <w:rFonts w:eastAsia="Times New Roman" w:cs="Times New Roman" w:ascii="Times New Roman" w:hAnsi="Times New Roman"/>
          <w:sz w:val="20"/>
          <w:szCs w:val="20"/>
        </w:rPr>
        <w:tab/>
      </w:r>
      <w:r>
        <w:rPr>
          <w:rFonts w:eastAsia="Times New Roman" w:cs="Times New Roman" w:ascii="Times New Roman" w:hAnsi="Times New Roman"/>
          <w:sz w:val="18"/>
          <w:szCs w:val="18"/>
        </w:rPr>
        <w:t xml:space="preserve">Закончил юридический факультет Каирского университета и в течении полутора лет занимался частной практикой. Поступил на службу в отдел расследований Управления общей безопасности (УОБ), через год был переведен в отдел политического сыска, во главе которого стоял Мухаммед Расул аль-Килани - будущий директор Управления общей разведки (УОР), созданного в 1964 г. на базе отдела политсыска.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В 1974 г. Т. Ала`иддин был назначен заместителем, а с 19 апреля 1982 г. - директором УОР. В 1989 г. подал в отставку, поскольку был назначен членом Сената. С 1993 г. по декабрь 1995 г. занимался частным бизнесом. 15 декабря 1995 г. назначен советником короля в ранге министра правительства.</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pPr>
      <w:r>
        <w:rPr>
          <w:rFonts w:eastAsia="Times New Roman" w:cs="Times New Roman" w:ascii="Times New Roman" w:hAnsi="Times New Roman"/>
          <w:b/>
          <w:bCs/>
          <w:sz w:val="22"/>
          <w:szCs w:val="22"/>
          <w:u w:val="single"/>
        </w:rPr>
        <w:t>Саад Хейр</w:t>
      </w:r>
      <w:r>
        <w:rPr>
          <w:rFonts w:eastAsia="Times New Roman" w:cs="Times New Roman" w:ascii="Times New Roman" w:hAnsi="Times New Roman"/>
          <w:sz w:val="22"/>
          <w:szCs w:val="22"/>
        </w:rPr>
        <w:t xml:space="preserve"> </w:t>
      </w:r>
      <w:r>
        <w:rPr>
          <w:rFonts w:eastAsia="Times New Roman" w:cs="Times New Roman" w:ascii="Times New Roman" w:hAnsi="Times New Roman"/>
          <w:sz w:val="18"/>
          <w:szCs w:val="18"/>
        </w:rPr>
        <w:t xml:space="preserve">- советник короля по вопросам безопасност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p>
    <w:p>
      <w:pPr>
        <w:pStyle w:val="Normal"/>
        <w:jc w:val="both"/>
        <w:rPr/>
      </w:pPr>
      <w:r>
        <w:rPr>
          <w:rFonts w:eastAsia="Times New Roman" w:cs="Times New Roman" w:ascii="Times New Roman" w:hAnsi="Times New Roman"/>
          <w:b/>
          <w:bCs/>
          <w:sz w:val="22"/>
          <w:szCs w:val="22"/>
          <w:u w:val="single"/>
        </w:rPr>
        <w:t>Изэддин Абдель Азым аль-Хатыб ат-Тамими</w:t>
      </w:r>
      <w:r>
        <w:rPr>
          <w:rFonts w:eastAsia="Times New Roman" w:cs="Times New Roman" w:ascii="Times New Roman" w:hAnsi="Times New Roman"/>
          <w:sz w:val="18"/>
          <w:szCs w:val="18"/>
        </w:rPr>
        <w:t xml:space="preserve"> - советник короля по исламским вопросам, одновременно являющийся шейхом и главным шариатским судьей (Кади аль-куд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Хевроне в 1928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49 г. получил диплом шариатского факультета иорданского университета “аль-Азхар”. В 1951 г. получил свидетельство шариатского судьи, в 1952 г. - диплом преподавател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Трудовую деятельность начал учителем в Египте, Иордании, Ливии. Затем, до 1967 г. инспектор и до 1976 г. начальник Управления проповедей. С 1976 по 1981 г. - замминистра вакуфов. В 1981-83 гг. - член Национального консультативного совета. Декан Иерусалимского колледжа. В 1983-1991 гг. - верховный муфтий Иордании, председатель Национального совета по надзору за составлением учебников. Министр вакуфов в кабинетах Т. аль-Масри и З.Бен Шакера (1991-1993).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более 22 монографий по исламскому воспитанию, богословию, проповедничеству, принципу шуры и семейному вопросу.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both"/>
        <w:rPr/>
      </w:pPr>
      <w:r>
        <w:rPr>
          <w:rFonts w:eastAsia="Times New Roman" w:cs="Times New Roman" w:ascii="Times New Roman" w:hAnsi="Times New Roman"/>
          <w:b/>
          <w:bCs/>
          <w:sz w:val="22"/>
          <w:szCs w:val="22"/>
          <w:u w:val="single"/>
        </w:rPr>
        <w:t>Али Ахмед аль-Фаза`а</w:t>
      </w:r>
      <w:r>
        <w:rPr>
          <w:rFonts w:eastAsia="Times New Roman" w:cs="Times New Roman" w:ascii="Times New Roman" w:hAnsi="Times New Roman"/>
          <w:sz w:val="18"/>
          <w:szCs w:val="18"/>
        </w:rPr>
        <w:t xml:space="preserve"> - советник короля по вопросам средств массовой информац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4 г. в г. Салте. В 1973 г. закончил там же среднюю школ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7 г. завершил Иорданский университет со степенью бакалавра арабского языка и литературы. В 1982 г. там же получил степень магистра в области арабской литературы и литературной критик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76 по 1980 г. работал учителем в государственных школах. В 1980 г. перешел на работу на Иорданское радио, где являлся продюсером программ, диктором, главой Дирекции культурных программ. Затем работал в Министерстве культуры: директором Департамента культурных вопросов и национальной ориентации, советником министра. С 1992 г. работает в королевской канцелярии, последовательно занимая посты главы отдела арабских СМИ, заместителя директора и директора пресс-офиса, начальника канцелярии по общественным и информационным связям (с 1993 г. по сентябрь 1999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2 сентября 1999 г. назначен советником короля.</w:t>
      </w:r>
    </w:p>
    <w:p>
      <w:pPr>
        <w:sectPr>
          <w:footnotePr>
            <w:numFmt w:val="decimal"/>
          </w:footnotePr>
          <w:type w:val="continuous"/>
          <w:pgSz w:w="11906" w:h="16838"/>
          <w:pgMar w:left="1418" w:right="851" w:gutter="0" w:header="0" w:top="1077" w:footer="0" w:bottom="1021"/>
          <w:cols w:num="2" w:space="454" w:equalWidth="true" w:sep="false"/>
          <w:formProt w:val="false"/>
          <w:textDirection w:val="lrTb"/>
        </w:sectPr>
      </w:pP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32"/>
          <w:szCs w:val="32"/>
        </w:rPr>
      </w:pPr>
      <w:r>
        <w:rPr>
          <w:rFonts w:eastAsia="Times New Roman" w:cs="Times New Roman" w:ascii="Times New Roman" w:hAnsi="Times New Roman"/>
          <w:b/>
          <w:bCs/>
          <w:i/>
          <w:iCs/>
          <w:sz w:val="30"/>
          <w:szCs w:val="30"/>
          <w:u w:val="double"/>
        </w:rPr>
        <w:t>Королевский протокол</w:t>
      </w:r>
      <w:r>
        <w:rPr>
          <w:rFonts w:eastAsia="Times New Roman" w:cs="Times New Roman" w:ascii="Times New Roman" w:hAnsi="Times New Roman"/>
          <w:b/>
          <w:bCs/>
          <w:sz w:val="30"/>
          <w:szCs w:val="30"/>
        </w:rPr>
        <w:t xml:space="preserve"> </w:t>
      </w:r>
    </w:p>
    <w:p>
      <w:pPr>
        <w:pStyle w:val="Normal"/>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u w:val="single"/>
        </w:rPr>
        <w:t>Фейсал Акеф аль-Фаиз</w:t>
      </w:r>
      <w:r>
        <w:rPr>
          <w:rFonts w:eastAsia="Times New Roman" w:cs="Times New Roman" w:ascii="Times New Roman" w:hAnsi="Times New Roman"/>
          <w:b/>
          <w:bCs/>
          <w:sz w:val="18"/>
          <w:szCs w:val="18"/>
        </w:rPr>
        <w:t xml:space="preserve"> - </w:t>
      </w:r>
      <w:r>
        <w:rPr>
          <w:rFonts w:eastAsia="Times New Roman" w:cs="Times New Roman" w:ascii="Times New Roman" w:hAnsi="Times New Roman"/>
          <w:sz w:val="18"/>
          <w:szCs w:val="18"/>
        </w:rPr>
        <w:t>начальник королевского протокола. Выходец из влиятельного рода племени Бени Сахр. Сын известного иорданского государственного деятель Акефа аль-Фаиза и внук легендарного иорданского деятеля, сподвижника эмира Абдаллы Бен Хусейна Мискаля аль-Фаиза, являвшегося верховным шейхом (</w:t>
      </w:r>
      <w:r>
        <w:rPr>
          <w:rFonts w:eastAsia="Times New Roman" w:cs="Times New Roman" w:ascii="Times New Roman" w:hAnsi="Times New Roman"/>
          <w:i/>
          <w:iCs/>
          <w:sz w:val="18"/>
          <w:szCs w:val="18"/>
        </w:rPr>
        <w:t>шейх аль-машаих</w:t>
      </w:r>
      <w:r>
        <w:rPr>
          <w:rFonts w:eastAsia="Times New Roman" w:cs="Times New Roman" w:ascii="Times New Roman" w:hAnsi="Times New Roman"/>
          <w:sz w:val="18"/>
          <w:szCs w:val="18"/>
        </w:rPr>
        <w:t xml:space="preserve">) Бени Сахр. 28.02.2000 указом короля ему присвоен ранг министра.  </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pPr>
      <w:r>
        <w:rPr>
          <w:rFonts w:eastAsia="Times New Roman" w:cs="Times New Roman" w:ascii="Times New Roman" w:hAnsi="Times New Roman"/>
          <w:b/>
          <w:bCs/>
          <w:sz w:val="22"/>
          <w:szCs w:val="22"/>
          <w:u w:val="single"/>
        </w:rPr>
        <w:t>Басель аль-Муфти</w:t>
      </w:r>
      <w:r>
        <w:rPr>
          <w:rFonts w:eastAsia="Times New Roman" w:cs="Times New Roman" w:ascii="Times New Roman" w:hAnsi="Times New Roman"/>
          <w:sz w:val="18"/>
          <w:szCs w:val="18"/>
        </w:rPr>
        <w:t xml:space="preserve"> - заместитель начальника королевского протокола.</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Макрам аль-Кейси</w:t>
      </w:r>
      <w:r>
        <w:rPr>
          <w:rFonts w:eastAsia="Times New Roman" w:cs="Times New Roman" w:ascii="Times New Roman" w:hAnsi="Times New Roman"/>
          <w:sz w:val="18"/>
          <w:szCs w:val="18"/>
        </w:rPr>
        <w:t xml:space="preserve"> - заместитель начальника королевского протокола. Выходец из клана аль-Кейсия в Дибане (провинция Мадаба).   </w:t>
      </w:r>
    </w:p>
    <w:p>
      <w:pPr>
        <w:pStyle w:val="Normal"/>
        <w:jc w:val="both"/>
        <w:rPr/>
      </w:pPr>
      <w:r>
        <w:rPr>
          <w:rFonts w:eastAsia="Times New Roman" w:cs="Times New Roman" w:ascii="Times New Roman" w:hAnsi="Times New Roman"/>
          <w:b/>
          <w:bCs/>
          <w:sz w:val="22"/>
          <w:szCs w:val="22"/>
          <w:u w:val="single"/>
        </w:rPr>
        <w:t>Амджад аль-Кахиви (Кахейви)</w:t>
      </w:r>
      <w:r>
        <w:rPr>
          <w:rFonts w:eastAsia="Times New Roman" w:cs="Times New Roman" w:ascii="Times New Roman" w:hAnsi="Times New Roman"/>
          <w:sz w:val="18"/>
          <w:szCs w:val="18"/>
        </w:rPr>
        <w:t xml:space="preserve"> - заместитель начальника королевского протокола, начальник протокола принца Фейсала.</w:t>
      </w:r>
      <w:r>
        <w:rPr>
          <w:rFonts w:eastAsia="Times New Roman" w:cs="Times New Roman" w:ascii="Times New Roman" w:hAnsi="Times New Roman"/>
          <w:sz w:val="22"/>
          <w:szCs w:val="22"/>
        </w:rPr>
        <w:t xml:space="preserve">   </w:t>
      </w:r>
    </w:p>
    <w:p>
      <w:pPr>
        <w:pStyle w:val="Normal"/>
        <w:jc w:val="both"/>
        <w:rPr/>
      </w:pPr>
      <w:r>
        <w:rPr>
          <w:rFonts w:eastAsia="Times New Roman" w:cs="Times New Roman" w:ascii="Times New Roman" w:hAnsi="Times New Roman"/>
          <w:b/>
          <w:bCs/>
          <w:sz w:val="22"/>
          <w:szCs w:val="22"/>
          <w:u w:val="single"/>
        </w:rPr>
        <w:t>Абдалла ас-Сирхан</w:t>
      </w:r>
      <w:r>
        <w:rPr>
          <w:rFonts w:eastAsia="Times New Roman" w:cs="Times New Roman" w:ascii="Times New Roman" w:hAnsi="Times New Roman"/>
          <w:sz w:val="18"/>
          <w:szCs w:val="18"/>
        </w:rPr>
        <w:t xml:space="preserve"> - помощник начальника королевского протокола. </w:t>
      </w:r>
      <w:r>
        <w:rPr>
          <w:rFonts w:eastAsia="Times New Roman" w:cs="Times New Roman" w:ascii="Times New Roman" w:hAnsi="Times New Roman"/>
          <w:b/>
          <w:bCs/>
          <w:sz w:val="18"/>
          <w:szCs w:val="18"/>
          <w:u w:val="single"/>
        </w:rPr>
        <w:t xml:space="preserve"> </w:t>
      </w:r>
    </w:p>
    <w:p>
      <w:pPr>
        <w:pStyle w:val="Normal"/>
        <w:jc w:val="both"/>
        <w:rPr/>
      </w:pPr>
      <w:r>
        <w:rPr>
          <w:rFonts w:eastAsia="Times New Roman" w:cs="Times New Roman" w:ascii="Times New Roman" w:hAnsi="Times New Roman"/>
          <w:b/>
          <w:bCs/>
          <w:sz w:val="22"/>
          <w:szCs w:val="22"/>
          <w:u w:val="single"/>
        </w:rPr>
        <w:t>Дарвиш Абу Сейр</w:t>
      </w:r>
      <w:r>
        <w:rPr>
          <w:rFonts w:eastAsia="Times New Roman" w:cs="Times New Roman" w:ascii="Times New Roman" w:hAnsi="Times New Roman"/>
          <w:sz w:val="22"/>
          <w:szCs w:val="22"/>
        </w:rPr>
        <w:t xml:space="preserve"> -      -”-</w:t>
      </w:r>
    </w:p>
    <w:p>
      <w:pPr>
        <w:pStyle w:val="Normal"/>
        <w:jc w:val="both"/>
        <w:rPr/>
      </w:pPr>
      <w:r>
        <w:rPr>
          <w:rFonts w:eastAsia="Times New Roman" w:cs="Times New Roman" w:ascii="Times New Roman" w:hAnsi="Times New Roman"/>
          <w:b/>
          <w:bCs/>
          <w:sz w:val="22"/>
          <w:szCs w:val="22"/>
          <w:u w:val="single"/>
        </w:rPr>
        <w:t>Сейф аль-Маджали</w:t>
      </w:r>
      <w:r>
        <w:rPr>
          <w:rFonts w:eastAsia="Times New Roman" w:cs="Times New Roman" w:ascii="Times New Roman" w:hAnsi="Times New Roman"/>
          <w:sz w:val="18"/>
          <w:szCs w:val="18"/>
        </w:rPr>
        <w:t xml:space="preserve"> - помощник начальника королевского протокола и начальник протокола канцелярии наследного принца Хасана.</w:t>
      </w:r>
    </w:p>
    <w:p>
      <w:pPr>
        <w:pStyle w:val="Normal"/>
        <w:jc w:val="both"/>
        <w:rPr/>
      </w:pPr>
      <w:r>
        <w:rPr>
          <w:rFonts w:eastAsia="Times New Roman" w:cs="Times New Roman" w:ascii="Times New Roman" w:hAnsi="Times New Roman"/>
          <w:b/>
          <w:bCs/>
          <w:sz w:val="22"/>
          <w:szCs w:val="22"/>
          <w:u w:val="single"/>
        </w:rPr>
        <w:t>Ваджди Хамаш</w:t>
      </w:r>
      <w:r>
        <w:rPr>
          <w:rFonts w:eastAsia="Times New Roman" w:cs="Times New Roman" w:ascii="Times New Roman" w:hAnsi="Times New Roman"/>
          <w:sz w:val="18"/>
          <w:szCs w:val="18"/>
        </w:rPr>
        <w:t xml:space="preserve"> - начальник канцелярии королевского протокола. </w:t>
      </w:r>
      <w:r>
        <w:rPr>
          <w:rFonts w:eastAsia="Times New Roman" w:cs="Times New Roman" w:ascii="Times New Roman" w:hAnsi="Times New Roman"/>
          <w:b/>
          <w:bCs/>
          <w:sz w:val="18"/>
          <w:szCs w:val="18"/>
          <w:u w:val="single"/>
        </w:rPr>
        <w:t xml:space="preserve"> </w:t>
      </w:r>
    </w:p>
    <w:p>
      <w:pPr>
        <w:pStyle w:val="Normal"/>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jc w:val="both"/>
        <w:rPr/>
      </w:pPr>
      <w:r>
        <w:rPr>
          <w:rFonts w:eastAsia="Times New Roman" w:cs="Times New Roman" w:ascii="Times New Roman" w:hAnsi="Times New Roman"/>
          <w:b/>
          <w:bCs/>
          <w:sz w:val="22"/>
          <w:szCs w:val="22"/>
          <w:u w:val="single"/>
        </w:rPr>
        <w:t>Аднан аль-Абдаллат</w:t>
      </w:r>
      <w:r>
        <w:rPr>
          <w:rFonts w:eastAsia="Times New Roman" w:cs="Times New Roman" w:ascii="Times New Roman" w:hAnsi="Times New Roman"/>
          <w:sz w:val="18"/>
          <w:szCs w:val="18"/>
        </w:rPr>
        <w:t xml:space="preserve"> - с мая 1997 г. - начальник королевского бедуинского корпуса (аль-бадия аль-малякийя), полковник. До этого занимал должность начальника Управления полиции провинции Зарка.  </w:t>
      </w:r>
      <w:r>
        <w:rPr>
          <w:rFonts w:eastAsia="Times New Roman" w:cs="Times New Roman" w:ascii="Times New Roman" w:hAnsi="Times New Roman"/>
          <w:b/>
          <w:bCs/>
          <w:sz w:val="18"/>
          <w:szCs w:val="18"/>
          <w:u w:val="single"/>
        </w:rPr>
        <w:t xml:space="preserve"> </w:t>
      </w:r>
    </w:p>
    <w:p>
      <w:pPr>
        <w:pStyle w:val="Normal"/>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sz w:val="32"/>
          <w:szCs w:val="32"/>
        </w:rPr>
        <w:t>Канцелярия королевы Рании Аль-Абдалла/</w:t>
      </w:r>
      <w:r>
        <w:rPr>
          <w:rFonts w:eastAsia="Times New Roman" w:cs="Times New Roman" w:ascii="Times New Roman" w:hAnsi="Times New Roman"/>
          <w:b/>
          <w:bCs/>
          <w:i/>
          <w:iCs/>
          <w:sz w:val="32"/>
          <w:szCs w:val="32"/>
        </w:rPr>
        <w:t>THE OFFICE OF H.M. QUEEN RANIA АL ABDULLA</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u w:val="single"/>
        </w:rPr>
        <w:t>Рания Аталла</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начальница канцелярии Е.В. королевы Рании Аль-Абдалла (с 1июня 1999 г.), до этого назначения являлась директором Иорданского информационного бюро в Вашингтоне.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pPr>
      <w:r>
        <w:rPr>
          <w:rFonts w:eastAsia="Times New Roman" w:cs="Times New Roman" w:ascii="Times New Roman" w:hAnsi="Times New Roman"/>
          <w:b/>
          <w:bCs/>
          <w:sz w:val="22"/>
          <w:szCs w:val="22"/>
          <w:u w:val="single"/>
        </w:rPr>
        <w:t>Алия Тукан</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пресс-секретарь королевы Рании Аль-Абдалла (с 2 июня 1999 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а Макгиллский университет в Канаде со степенью бакалавра в области ближневосточных исследований. После университета работала в Канадской радиовещательной корпорации в г. Торонт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щитила диссертацию на степень магистра в области международных отношений в Школе восточных и африканских иследований (SOAS) Лондонского университета. Работала исследователем в Королевском институте международных отношений (Чэтем Хаус) в Лондоне, затем в Центре стратегических исследований при Иорданском университет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лась корреспондентом газеты “Джордан Таймс”, специализируясь на международных проблемах и ближневосточном мирном процессе. Писала аналитические статьи для журнала “Оксфорд Аналитика”.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u w:val="single"/>
        </w:rPr>
        <w:t>Фатыма аль-Хмуд</w:t>
      </w:r>
      <w:r>
        <w:rPr>
          <w:rFonts w:eastAsia="Times New Roman" w:cs="Times New Roman" w:ascii="Times New Roman" w:hAnsi="Times New Roman"/>
          <w:sz w:val="18"/>
          <w:szCs w:val="18"/>
        </w:rPr>
        <w:t xml:space="preserve"> - глава подразделения, курирующего вопросы социального развития.</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b/>
          <w:bCs/>
          <w:sz w:val="32"/>
          <w:szCs w:val="32"/>
        </w:rPr>
        <w:tab/>
      </w:r>
      <w:r>
        <w:rPr>
          <w:rFonts w:eastAsia="Times New Roman" w:cs="Times New Roman" w:ascii="Times New Roman" w:hAnsi="Times New Roman"/>
          <w:b/>
          <w:bCs/>
          <w:sz w:val="28"/>
          <w:szCs w:val="28"/>
        </w:rPr>
        <w:t>Фонд “Джордан Ривер” (The Jordan River Foundation)</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Маха аль-Хатыб</w:t>
      </w:r>
      <w:r>
        <w:rPr>
          <w:rFonts w:eastAsia="Times New Roman" w:cs="Times New Roman" w:ascii="Times New Roman" w:hAnsi="Times New Roman"/>
          <w:sz w:val="18"/>
          <w:szCs w:val="18"/>
        </w:rPr>
        <w:t xml:space="preserve"> - директор Фонда (с декабря 2000 г.)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pPr>
      <w:r>
        <w:rPr>
          <w:rFonts w:eastAsia="Times New Roman" w:cs="Times New Roman" w:ascii="Times New Roman" w:hAnsi="Times New Roman"/>
          <w:b/>
          <w:bCs/>
          <w:sz w:val="32"/>
          <w:szCs w:val="32"/>
        </w:rPr>
        <w:t>Канцелярия королевы-матери Нур аль-Хусейн /</w:t>
      </w:r>
      <w:r>
        <w:rPr>
          <w:rFonts w:eastAsia="Times New Roman" w:cs="Times New Roman" w:ascii="Times New Roman" w:hAnsi="Times New Roman"/>
          <w:b/>
          <w:bCs/>
          <w:i/>
          <w:iCs/>
          <w:sz w:val="32"/>
          <w:szCs w:val="32"/>
        </w:rPr>
        <w:t>THE OFFICE OF H.M. QUEEN MOTHER (NOOR AL-HUSSEIN)</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pPr>
      <w:r>
        <w:rPr>
          <w:rFonts w:eastAsia="Times New Roman" w:cs="Times New Roman" w:ascii="Times New Roman" w:hAnsi="Times New Roman"/>
          <w:b/>
          <w:bCs/>
          <w:sz w:val="22"/>
          <w:szCs w:val="22"/>
          <w:u w:val="single"/>
        </w:rPr>
        <w:t>Салим Хани Хейр</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начальник канцелярии Е.В. королевы Нур аль-Хусейн, до этого назначения в августе 1996 г. занимал пост начальника канцелярии премьер-министра.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b/>
          <w:bCs/>
          <w:sz w:val="32"/>
          <w:szCs w:val="32"/>
        </w:rPr>
        <w:tab/>
      </w:r>
      <w:r>
        <w:rPr>
          <w:rFonts w:eastAsia="Times New Roman" w:cs="Times New Roman" w:ascii="Times New Roman" w:hAnsi="Times New Roman"/>
          <w:b/>
          <w:bCs/>
          <w:sz w:val="28"/>
          <w:szCs w:val="28"/>
        </w:rPr>
        <w:t>Фонд королевы Нур (Noor al Hussein Foundation)</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sz w:val="22"/>
          <w:szCs w:val="22"/>
          <w:u w:val="single"/>
        </w:rPr>
        <w:t>Сима Бахус</w:t>
      </w:r>
      <w:r>
        <w:rPr>
          <w:rFonts w:eastAsia="Times New Roman" w:cs="Times New Roman" w:ascii="Times New Roman" w:hAnsi="Times New Roman"/>
          <w:sz w:val="18"/>
          <w:szCs w:val="18"/>
        </w:rPr>
        <w:t xml:space="preserve"> - исполнительный директор Фонда. </w:t>
      </w:r>
    </w:p>
    <w:p>
      <w:pPr>
        <w:pStyle w:val="Normal"/>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jc w:val="both"/>
        <w:rPr/>
      </w:pPr>
      <w:r>
        <w:rPr>
          <w:rFonts w:eastAsia="Times New Roman" w:cs="Times New Roman" w:ascii="Times New Roman" w:hAnsi="Times New Roman"/>
          <w:b/>
          <w:bCs/>
          <w:sz w:val="22"/>
          <w:szCs w:val="22"/>
          <w:u w:val="single"/>
        </w:rPr>
        <w:t>Абла Амауи</w:t>
      </w:r>
      <w:r>
        <w:rPr>
          <w:rFonts w:eastAsia="Times New Roman" w:cs="Times New Roman" w:ascii="Times New Roman" w:hAnsi="Times New Roman"/>
          <w:sz w:val="18"/>
          <w:szCs w:val="18"/>
        </w:rPr>
        <w:t xml:space="preserve"> - с сентября 1995 г. начальник отдела внешних сношений и общественных связей (Communications &amp; Public Relations). </w:t>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sz w:val="18"/>
          <w:szCs w:val="18"/>
        </w:rPr>
        <w:tab/>
        <w:t xml:space="preserve">Имеет степени магистра и доктора, полученные в Джорджтаунском университете (г. Вашингтон) в области сравнительного управления (comparative government) и политической теории со специализацией по Ближнему Востоку. Работала профессором-почасовиком (visiting professor) Джорджтаунского университета. Cотрудничает с Программой ООН по развитию (UNDP). </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32"/>
          <w:szCs w:val="32"/>
        </w:rPr>
        <w:t>Канцелярия Е.В. принца Хасана (Мактаб Суму` аль-Амир аль-Хасан/THE OFFICE OF H.R.H. PRINCE HASSAN)</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sectPr>
          <w:footnotePr>
            <w:numFmt w:val="decimal"/>
          </w:footnotePr>
          <w:type w:val="continuous"/>
          <w:pgSz w:w="11906" w:h="16838"/>
          <w:pgMar w:left="1418" w:right="851" w:gutter="0" w:header="0" w:top="1077" w:footer="0" w:bottom="1021"/>
          <w:formProt w:val="false"/>
          <w:textDirection w:val="lrTb"/>
        </w:sectPr>
      </w:pPr>
    </w:p>
    <w:p>
      <w:pPr>
        <w:pStyle w:val="Normal"/>
        <w:jc w:val="both"/>
        <w:rPr/>
      </w:pPr>
      <w:r>
        <w:rPr>
          <w:rFonts w:eastAsia="Times New Roman" w:cs="Times New Roman" w:ascii="Times New Roman" w:hAnsi="Times New Roman"/>
          <w:b/>
          <w:bCs/>
          <w:sz w:val="22"/>
          <w:szCs w:val="22"/>
          <w:u w:val="single"/>
        </w:rPr>
        <w:t>Хусам Абу Газале</w:t>
      </w:r>
      <w:r>
        <w:rPr>
          <w:rFonts w:eastAsia="Times New Roman" w:cs="Times New Roman" w:ascii="Times New Roman" w:hAnsi="Times New Roman"/>
          <w:sz w:val="18"/>
          <w:szCs w:val="18"/>
        </w:rPr>
        <w:t xml:space="preserve"> - начальник канцелярии наследного принца Хасана Бен Талала. Назначен в середине августа 1997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ился в 1943 г. в Иерусалиме. Его отец возглавлял иорданскую службу безопасност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До последнего назначения занимал пост посла Иордании в Австрии и по совместительству в Словении. Ранее работал директором Коммерческого управления (Sales) “Ройял Джорданиен”.</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22"/>
          <w:szCs w:val="22"/>
          <w:u w:val="single"/>
        </w:rPr>
        <w:t>Сейф аль-Маджали</w:t>
      </w:r>
      <w:r>
        <w:rPr>
          <w:rFonts w:eastAsia="Times New Roman" w:cs="Times New Roman" w:ascii="Times New Roman" w:hAnsi="Times New Roman"/>
          <w:sz w:val="18"/>
          <w:szCs w:val="18"/>
        </w:rPr>
        <w:t xml:space="preserve"> - начальник протокола принца Хасана.</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Хейри Джанбек</w:t>
      </w:r>
      <w:r>
        <w:rPr>
          <w:rFonts w:eastAsia="Times New Roman" w:cs="Times New Roman" w:ascii="Times New Roman" w:hAnsi="Times New Roman"/>
          <w:sz w:val="18"/>
          <w:szCs w:val="18"/>
        </w:rPr>
        <w:t xml:space="preserve"> - пресс-секретарь по международным вопросам (с октября 1995 г.). Одновременно является членом совета директоров Королевского института межконфессиональных исследований (The Royal Institute for Interfaith Studie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Абдель Салям ат-Тарауна</w:t>
      </w:r>
      <w:r>
        <w:rPr>
          <w:rFonts w:eastAsia="Times New Roman" w:cs="Times New Roman" w:ascii="Times New Roman" w:hAnsi="Times New Roman"/>
          <w:sz w:val="18"/>
          <w:szCs w:val="18"/>
        </w:rPr>
        <w:t xml:space="preserve"> - пресс-секретарь принца Хасана (с августа 1996). До этого - главный редактор ежедневных газет “Дустур” и “Саут аш-Шааб”, ранее работал на Иорданском радио.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Ахмад Саляма</w:t>
      </w:r>
      <w:r>
        <w:rPr>
          <w:rFonts w:eastAsia="Times New Roman" w:cs="Times New Roman" w:ascii="Times New Roman" w:hAnsi="Times New Roman"/>
          <w:sz w:val="18"/>
          <w:szCs w:val="18"/>
        </w:rPr>
        <w:t xml:space="preserve"> - экс-пресс-секретарь принца Хасана. В канцелярии принца с 1992 г., до этого являлся управляющим редактором газеты”ар-Рай”. Имеет степень бакалавра арабской литературы и диплом в области общественных связей и письменной журналистики (оба - в Иорданском университете). В 1996-97 гг. - во временном отпуске для работы в Школе восточных и африканских исследований в Лондоне. Занимается проблемой иордано-палестинских отношени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СОВЕТНИКИ</w:t>
      </w:r>
    </w:p>
    <w:p>
      <w:pPr>
        <w:pStyle w:val="Normal"/>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Галеб Абдель Наби</w:t>
      </w:r>
      <w:r>
        <w:rPr>
          <w:rFonts w:eastAsia="Times New Roman" w:cs="Times New Roman" w:ascii="Times New Roman" w:hAnsi="Times New Roman"/>
          <w:sz w:val="18"/>
          <w:szCs w:val="18"/>
        </w:rPr>
        <w:t xml:space="preserve"> - военный советник принца Хасана, имеет звание генерал-бригадира. Награжден медалью Хусейна за выдающиеся заслуги II степени.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Фарук ад-Дарагма</w:t>
      </w:r>
      <w:r>
        <w:rPr>
          <w:rFonts w:eastAsia="Times New Roman" w:cs="Times New Roman" w:ascii="Times New Roman" w:hAnsi="Times New Roman"/>
          <w:sz w:val="18"/>
          <w:szCs w:val="18"/>
        </w:rPr>
        <w:t xml:space="preserve"> - советник принца Хасана, генерал-майор в отставк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22"/>
          <w:szCs w:val="22"/>
          <w:u w:val="single"/>
        </w:rPr>
        <w:t>Ахмед Манго</w:t>
      </w:r>
      <w:r>
        <w:rPr>
          <w:rFonts w:eastAsia="Times New Roman" w:cs="Times New Roman" w:ascii="Times New Roman" w:hAnsi="Times New Roman"/>
          <w:sz w:val="18"/>
          <w:szCs w:val="18"/>
        </w:rPr>
        <w:t xml:space="preserve"> - экономический советник принца Хасана.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Валид ас-Са`ади</w:t>
      </w:r>
      <w:r>
        <w:rPr>
          <w:rFonts w:eastAsia="Times New Roman" w:cs="Times New Roman" w:ascii="Times New Roman" w:hAnsi="Times New Roman"/>
          <w:sz w:val="18"/>
          <w:szCs w:val="18"/>
        </w:rPr>
        <w:t xml:space="preserve"> - советник принца Хасана, доктор наук.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Мухаммед ас-Саккаф</w:t>
      </w:r>
      <w:r>
        <w:rPr>
          <w:rFonts w:eastAsia="Times New Roman" w:cs="Times New Roman" w:ascii="Times New Roman" w:hAnsi="Times New Roman"/>
          <w:sz w:val="18"/>
          <w:szCs w:val="18"/>
        </w:rPr>
        <w:t xml:space="preserve"> - специальный советник принца Хаса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7 г. в Амман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57 г. поступил в Багдадский университет, затем перевелся на торгово-экономический факультет Каирского университета, который окончил в 1962 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 завершении учебы в Каире поступил на работу в Министерство национальной экономики (впоследствии переименовано в Министерство торговли и промышленности), затем являлся инспектором государственных предприятий (компаний). Занимал пост постоянного представителя Иордании в Совете арабского экономического единства, заведовал в Совете вопросами экономического сотрудничест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77-1985 - замминистра (вакиль) в Министерстве снабжения. 1985-1990 - замминистра в Министерстве промышленности и торговл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1990-1991 - генеральный директор Государственного фонда социального обеспечения (аль-Му`ассаса аль-Амма лид-Даман аль-Иджтима`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21.11.1991 - 28.05.1993 - министр снабже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тем - специальный советник (в основном социально-экономические проблемы) наследного принца Хасана. С февраля по май 1998 г. - посол в Египте и представитель при штаб-квартире ЛА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орденами “ан-Нахда” III степени и “аль-Истикляль” II степен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Женат, имеет одного сына и двух дочере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sectPr>
          <w:footnotePr>
            <w:numFmt w:val="decimal"/>
          </w:footnotePr>
          <w:type w:val="continuous"/>
          <w:pgSz w:w="11906" w:h="16838"/>
          <w:pgMar w:left="1418" w:right="851" w:gutter="0" w:header="0" w:top="1077" w:footer="0" w:bottom="1021"/>
          <w:cols w:num="2" w:space="566" w:equalWidth="true" w:sep="false"/>
          <w:formProt w:val="false"/>
          <w:textDirection w:val="lrTb"/>
        </w:sectPr>
      </w:pP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РОЛЕВСКИЙ КОМИТЕТ ПО ДЕЛАМ ИЕРУСАЛИМА</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b/>
          <w:bCs/>
          <w:sz w:val="22"/>
          <w:szCs w:val="22"/>
          <w:u w:val="single"/>
        </w:rPr>
        <w:t>Принц Хасан Бен Талал</w:t>
      </w:r>
      <w:r>
        <w:rPr>
          <w:rFonts w:eastAsia="Times New Roman" w:cs="Times New Roman" w:ascii="Times New Roman" w:hAnsi="Times New Roman"/>
          <w:sz w:val="18"/>
          <w:szCs w:val="18"/>
        </w:rPr>
        <w:t xml:space="preserve"> - председатель Королевского комитета по делам Иерусалима.</w:t>
      </w:r>
    </w:p>
    <w:p>
      <w:pPr>
        <w:pStyle w:val="Normal"/>
        <w:jc w:val="both"/>
        <w:rPr>
          <w:rFonts w:ascii="Times New Roman" w:hAnsi="Times New Roman" w:eastAsia="Times New Roman" w:cs="Times New Roman"/>
          <w:b/>
          <w:b/>
          <w:bCs/>
          <w:sz w:val="10"/>
          <w:szCs w:val="10"/>
          <w:u w:val="single"/>
        </w:rPr>
      </w:pPr>
      <w:r>
        <w:rPr>
          <w:rFonts w:eastAsia="Times New Roman" w:cs="Times New Roman" w:ascii="Times New Roman" w:hAnsi="Times New Roman"/>
          <w:sz w:val="10"/>
          <w:szCs w:val="10"/>
        </w:rPr>
        <w:t xml:space="preserve"> </w:t>
      </w:r>
    </w:p>
    <w:p>
      <w:pPr>
        <w:pStyle w:val="Normal"/>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22"/>
          <w:szCs w:val="22"/>
          <w:u w:val="single"/>
        </w:rPr>
        <w:t>Абдалла Кана`ан</w:t>
      </w:r>
      <w:r>
        <w:rPr>
          <w:rFonts w:eastAsia="Times New Roman" w:cs="Times New Roman" w:ascii="Times New Roman" w:hAnsi="Times New Roman"/>
          <w:sz w:val="18"/>
          <w:szCs w:val="18"/>
        </w:rPr>
        <w:t xml:space="preserve"> - генеральный секретарь Королевского комитета по Иерусалиму (с 1 декабря 1997 г.). До этого - заместитель начальника канцелярии принца Хасана. Имеет сирийские корни. Участвует в руководящих органах клуба Джаафар ат-Тайяр, объединяющего иорданских сирийцев. </w:t>
      </w:r>
    </w:p>
    <w:p>
      <w:pPr>
        <w:pStyle w:val="Normal"/>
        <w:jc w:val="both"/>
        <w:rPr>
          <w:rFonts w:ascii="Times New Roman" w:hAnsi="Times New Roman" w:eastAsia="Times New Roman" w:cs="Times New Roman"/>
          <w:b/>
          <w:b/>
          <w:bCs/>
          <w:sz w:val="40"/>
          <w:szCs w:val="40"/>
          <w:u w:val="single"/>
        </w:rPr>
      </w:pPr>
      <w:r>
        <w:rPr>
          <w:rFonts w:eastAsia="Times New Roman" w:cs="Times New Roman" w:ascii="Times New Roman" w:hAnsi="Times New Roman"/>
          <w:b/>
          <w:bCs/>
          <w:sz w:val="40"/>
          <w:szCs w:val="40"/>
          <w:u w:val="single"/>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r>
        <w:br w:type="page"/>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6"/>
          <w:szCs w:val="36"/>
        </w:rPr>
        <w:t>СТРУКТУРА ГОСУДАРСТВЕННОЙ ВЛАСТИ</w:t>
      </w:r>
      <w:r>
        <w:rPr>
          <w:rFonts w:eastAsia="Times New Roman" w:cs="Times New Roman" w:ascii="Times New Roman" w:hAnsi="Times New Roman"/>
          <w:sz w:val="40"/>
          <w:szCs w:val="40"/>
        </w:rPr>
        <w:t xml:space="preserve">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r>
        <mc:AlternateContent>
          <mc:Choice Requires="wps">
            <w:drawing>
              <wp:anchor behindDoc="0" distT="0" distB="0" distL="114300" distR="114300" simplePos="0" locked="0" layoutInCell="0" allowOverlap="1" relativeHeight="6">
                <wp:simplePos x="0" y="0"/>
                <wp:positionH relativeFrom="page">
                  <wp:posOffset>3037840</wp:posOffset>
                </wp:positionH>
                <wp:positionV relativeFrom="paragraph">
                  <wp:posOffset>171450</wp:posOffset>
                </wp:positionV>
                <wp:extent cx="1348740" cy="640715"/>
                <wp:effectExtent l="0" t="0" r="0" b="0"/>
                <wp:wrapSquare wrapText="largest"/>
                <wp:docPr id="8" name="Frame5"/>
                <a:graphic xmlns:a="http://schemas.openxmlformats.org/drawingml/2006/main">
                  <a:graphicData uri="http://schemas.microsoft.com/office/word/2010/wordprocessingShape">
                    <wps:wsp>
                      <wps:cNvSpPr txBox="1"/>
                      <wps:spPr>
                        <a:xfrm>
                          <a:off x="0" y="0"/>
                          <a:ext cx="1348740" cy="640715"/>
                        </a:xfrm>
                        <a:prstGeom prst="rect"/>
                        <a:solidFill>
                          <a:srgbClr val="FFFFFF">
                            <a:alpha val="0"/>
                          </a:srgbClr>
                        </a:solidFill>
                        <a:ln w="9525">
                          <a:solidFill>
                            <a:srgbClr val="000000"/>
                          </a:solidFill>
                        </a:ln>
                      </wps:spPr>
                      <wps:txbx>
                        <w:txbxContent>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Е.В.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КОРОЛЬ</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ИОРДАНИИ</w:t>
                            </w:r>
                          </w:p>
                        </w:txbxContent>
                      </wps:txbx>
                      <wps:bodyPr anchor="t" lIns="12700" tIns="12700" rIns="12700" bIns="12700">
                        <a:noAutofit/>
                      </wps:bodyPr>
                    </wps:wsp>
                  </a:graphicData>
                </a:graphic>
              </wp:anchor>
            </w:drawing>
          </mc:Choice>
          <mc:Fallback>
            <w:pict>
              <v:rect fillcolor="#FFFFFF" strokecolor="#000000" strokeweight="0pt" style="position:absolute;rotation:-0;width:106.2pt;height:50.45pt;mso-wrap-distance-left:9pt;mso-wrap-distance-right:9pt;mso-wrap-distance-top:0pt;mso-wrap-distance-bottom:0pt;margin-top:13.5pt;mso-position-vertical-relative:text;margin-left:239.2pt;mso-position-horizontal-relative:page">
                <v:fill opacity="0f"/>
                <v:textbox inset="0.0138888888888889in,0.0138888888888889in,0.0138888888888889in,0.0138888888888889in">
                  <w:txbxContent>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Е.В.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КОРОЛЬ</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ИОРДАНИИ</w:t>
                      </w:r>
                    </w:p>
                  </w:txbxContent>
                </v:textbox>
                <w10:wrap type="square" side="largest"/>
              </v:rect>
            </w:pict>
          </mc:Fallback>
        </mc:AlternateContent>
      </w:r>
    </w:p>
    <w:p>
      <w:pPr>
        <w:pStyle w:val="Normal"/>
        <w:jc w:val="both"/>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 xml:space="preserve">                      </w:t>
      </w:r>
      <w:r>
        <mc:AlternateContent>
          <mc:Choice Requires="wps">
            <w:drawing>
              <wp:anchor behindDoc="0" distT="0" distB="0" distL="114300" distR="114300" simplePos="0" locked="0" layoutInCell="0" allowOverlap="1" relativeHeight="7">
                <wp:simplePos x="0" y="0"/>
                <wp:positionH relativeFrom="page">
                  <wp:posOffset>934720</wp:posOffset>
                </wp:positionH>
                <wp:positionV relativeFrom="paragraph">
                  <wp:posOffset>63500</wp:posOffset>
                </wp:positionV>
                <wp:extent cx="1372235" cy="640715"/>
                <wp:effectExtent l="0" t="0" r="0" b="0"/>
                <wp:wrapSquare wrapText="largest"/>
                <wp:docPr id="9" name="Frame6"/>
                <a:graphic xmlns:a="http://schemas.openxmlformats.org/drawingml/2006/main">
                  <a:graphicData uri="http://schemas.microsoft.com/office/word/2010/wordprocessingShape">
                    <wps:wsp>
                      <wps:cNvSpPr txBox="1"/>
                      <wps:spPr>
                        <a:xfrm>
                          <a:off x="0" y="0"/>
                          <a:ext cx="1372235" cy="640715"/>
                        </a:xfrm>
                        <a:prstGeom prst="rect"/>
                        <a:solidFill>
                          <a:srgbClr val="FFFFFF">
                            <a:alpha val="0"/>
                          </a:srgbClr>
                        </a:solidFill>
                        <a:ln w="9525">
                          <a:solidFill>
                            <a:srgbClr val="000000"/>
                          </a:solidFill>
                        </a:ln>
                      </wps:spPr>
                      <wps:txbx>
                        <w:txbxContent>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pacing w:val="-20"/>
                                <w:sz w:val="24"/>
                                <w:szCs w:val="24"/>
                              </w:rPr>
                              <w:t>ХАШИМИТСКАЯ</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РОЛЕВСКАЯ</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АНЦЕЛЯРИЯ</w:t>
                            </w:r>
                          </w:p>
                        </w:txbxContent>
                      </wps:txbx>
                      <wps:bodyPr anchor="t" lIns="12700" tIns="12700" rIns="12700" bIns="12700">
                        <a:noAutofit/>
                      </wps:bodyPr>
                    </wps:wsp>
                  </a:graphicData>
                </a:graphic>
              </wp:anchor>
            </w:drawing>
          </mc:Choice>
          <mc:Fallback>
            <w:pict>
              <v:rect fillcolor="#FFFFFF" strokecolor="#000000" strokeweight="0pt" style="position:absolute;rotation:-0;width:108.05pt;height:50.45pt;mso-wrap-distance-left:9pt;mso-wrap-distance-right:9pt;mso-wrap-distance-top:0pt;mso-wrap-distance-bottom:0pt;margin-top:5pt;mso-position-vertical-relative:text;margin-left:73.6pt;mso-position-horizontal-relative:page">
                <v:fill opacity="0f"/>
                <v:textbox inset="0.0138888888888889in,0.0138888888888889in,0.0138888888888889in,0.0138888888888889in">
                  <w:txbxContent>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pacing w:val="-20"/>
                          <w:sz w:val="24"/>
                          <w:szCs w:val="24"/>
                        </w:rPr>
                        <w:t>ХАШИМИТСКАЯ</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РОЛЕВСКАЯ</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АНЦЕЛЯРИЯ</w:t>
                      </w:r>
                    </w:p>
                  </w:txbxContent>
                </v:textbox>
                <w10:wrap type="square" side="largest"/>
              </v:rect>
            </w:pict>
          </mc:Fallback>
        </mc:AlternateConten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r>
        <mc:AlternateContent>
          <mc:Choice Requires="wps">
            <w:drawing>
              <wp:anchor behindDoc="0" distT="0" distB="0" distL="114300" distR="114300" simplePos="0" locked="0" layoutInCell="0" allowOverlap="1" relativeHeight="8">
                <wp:simplePos x="0" y="0"/>
                <wp:positionH relativeFrom="page">
                  <wp:posOffset>3129280</wp:posOffset>
                </wp:positionH>
                <wp:positionV relativeFrom="paragraph">
                  <wp:posOffset>314960</wp:posOffset>
                </wp:positionV>
                <wp:extent cx="1189355" cy="640715"/>
                <wp:effectExtent l="0" t="0" r="0" b="0"/>
                <wp:wrapSquare wrapText="largest"/>
                <wp:docPr id="10" name="Frame7"/>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УДЕБНАЯ</w:t>
                            </w:r>
                          </w:p>
                          <w:p>
                            <w:pPr>
                              <w:pStyle w:val="Normal"/>
                              <w:shd w:fill="F2F2F2" w:val="clear"/>
                              <w:jc w:val="center"/>
                              <w:rPr>
                                <w:rFonts w:ascii="Times New Roman" w:hAnsi="Times New Roman" w:eastAsia="Times New Roman" w:cs="Times New Roman"/>
                              </w:rPr>
                            </w:pPr>
                            <w:r>
                              <w:rPr>
                                <w:rFonts w:eastAsia="Times New Roman" w:cs="Times New Roman" w:ascii="Times New Roman" w:hAnsi="Times New Roman"/>
                                <w:b/>
                                <w:bCs/>
                                <w:sz w:val="24"/>
                                <w:szCs w:val="24"/>
                              </w:rPr>
                              <w:t>ВЛАСТЬ</w:t>
                            </w:r>
                          </w:p>
                        </w:txbxContent>
                      </wps:txbx>
                      <wps:bodyPr anchor="t" lIns="12700" tIns="12700" rIns="12700" bIns="12700">
                        <a:noAutofit/>
                      </wps:bodyPr>
                    </wps:wsp>
                  </a:graphicData>
                </a:graphic>
              </wp:anchor>
            </w:drawing>
          </mc:Choice>
          <mc:Fallback>
            <w:pict>
              <v:rect fillcolor="#FFFFFF" strokecolor="#000000" strokeweight="0pt" style="position:absolute;rotation:-0;width:93.65pt;height:50.45pt;mso-wrap-distance-left:9pt;mso-wrap-distance-right:9pt;mso-wrap-distance-top:0pt;mso-wrap-distance-bottom:0pt;margin-top:24.8pt;mso-position-vertical-relative:text;margin-left:246.4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УДЕБНАЯ</w:t>
                      </w:r>
                    </w:p>
                    <w:p>
                      <w:pPr>
                        <w:pStyle w:val="Normal"/>
                        <w:shd w:fill="F2F2F2" w:val="clear"/>
                        <w:jc w:val="center"/>
                        <w:rPr>
                          <w:rFonts w:ascii="Times New Roman" w:hAnsi="Times New Roman" w:eastAsia="Times New Roman" w:cs="Times New Roman"/>
                        </w:rPr>
                      </w:pPr>
                      <w:r>
                        <w:rPr>
                          <w:rFonts w:eastAsia="Times New Roman" w:cs="Times New Roman" w:ascii="Times New Roman" w:hAnsi="Times New Roman"/>
                          <w:b/>
                          <w:bCs/>
                          <w:sz w:val="24"/>
                          <w:szCs w:val="24"/>
                        </w:rPr>
                        <w:t>ВЛАСТЬ</w:t>
                      </w:r>
                    </w:p>
                  </w:txbxContent>
                </v:textbox>
                <w10:wrap type="square" side="largest"/>
              </v:rect>
            </w:pict>
          </mc:Fallback>
        </mc:AlternateConten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r>
        <mc:AlternateContent>
          <mc:Choice Requires="wps">
            <w:drawing>
              <wp:anchor behindDoc="0" distT="0" distB="0" distL="114300" distR="114300" simplePos="0" locked="0" layoutInCell="0" allowOverlap="1" relativeHeight="9">
                <wp:simplePos x="0" y="0"/>
                <wp:positionH relativeFrom="page">
                  <wp:posOffset>4409440</wp:posOffset>
                </wp:positionH>
                <wp:positionV relativeFrom="paragraph">
                  <wp:posOffset>307975</wp:posOffset>
                </wp:positionV>
                <wp:extent cx="823595" cy="640715"/>
                <wp:effectExtent l="0" t="0" r="0" b="0"/>
                <wp:wrapSquare wrapText="largest"/>
                <wp:docPr id="11" name="Frame8"/>
                <a:graphic xmlns:a="http://schemas.openxmlformats.org/drawingml/2006/main">
                  <a:graphicData uri="http://schemas.microsoft.com/office/word/2010/wordprocessingShape">
                    <wps:wsp>
                      <wps:cNvSpPr txBox="1"/>
                      <wps:spPr>
                        <a:xfrm>
                          <a:off x="0" y="0"/>
                          <a:ext cx="823595" cy="64071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F2F2F2"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РАЖДАНСКИЕ</w:t>
                            </w:r>
                          </w:p>
                          <w:p>
                            <w:pPr>
                              <w:pStyle w:val="Normal"/>
                              <w:shd w:fill="F2F2F2" w:val="clear"/>
                              <w:jc w:val="center"/>
                              <w:rPr>
                                <w:rFonts w:ascii="Times New Roman" w:hAnsi="Times New Roman" w:eastAsia="Times New Roman" w:cs="Times New Roman"/>
                                <w:b/>
                                <w:b/>
                                <w:bCs/>
                              </w:rPr>
                            </w:pPr>
                            <w:r>
                              <w:rPr>
                                <w:rFonts w:eastAsia="Times New Roman" w:cs="Times New Roman" w:ascii="Times New Roman" w:hAnsi="Times New Roman"/>
                                <w:b/>
                                <w:bCs/>
                                <w:sz w:val="24"/>
                                <w:szCs w:val="24"/>
                              </w:rPr>
                              <w:t>СУДЫ</w:t>
                            </w:r>
                          </w:p>
                        </w:txbxContent>
                      </wps:txbx>
                      <wps:bodyPr anchor="t" lIns="12700" tIns="12700" rIns="12700" bIns="12700">
                        <a:noAutofit/>
                      </wps:bodyPr>
                    </wps:wsp>
                  </a:graphicData>
                </a:graphic>
              </wp:anchor>
            </w:drawing>
          </mc:Choice>
          <mc:Fallback>
            <w:pict>
              <v:rect fillcolor="#FFFFFF" strokecolor="#000000" strokeweight="0pt" style="position:absolute;rotation:-0;width:64.85pt;height:50.45pt;mso-wrap-distance-left:9pt;mso-wrap-distance-right:9pt;mso-wrap-distance-top:0pt;mso-wrap-distance-bottom:0pt;margin-top:24.25pt;mso-position-vertical-relative:text;margin-left:347.2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F2F2F2"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РАЖДАНСКИЕ</w:t>
                      </w:r>
                    </w:p>
                    <w:p>
                      <w:pPr>
                        <w:pStyle w:val="Normal"/>
                        <w:shd w:fill="F2F2F2" w:val="clear"/>
                        <w:jc w:val="center"/>
                        <w:rPr>
                          <w:rFonts w:ascii="Times New Roman" w:hAnsi="Times New Roman" w:eastAsia="Times New Roman" w:cs="Times New Roman"/>
                          <w:b/>
                          <w:b/>
                          <w:bCs/>
                        </w:rPr>
                      </w:pPr>
                      <w:r>
                        <w:rPr>
                          <w:rFonts w:eastAsia="Times New Roman" w:cs="Times New Roman" w:ascii="Times New Roman" w:hAnsi="Times New Roman"/>
                          <w:b/>
                          <w:bCs/>
                          <w:sz w:val="24"/>
                          <w:szCs w:val="24"/>
                        </w:rPr>
                        <w:t>СУДЫ</w:t>
                      </w:r>
                    </w:p>
                  </w:txbxContent>
                </v:textbox>
                <w10:wrap type="square" side="largest"/>
              </v:rect>
            </w:pict>
          </mc:Fallback>
        </mc:AlternateConten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r>
        <mc:AlternateContent>
          <mc:Choice Requires="wps">
            <w:drawing>
              <wp:anchor behindDoc="0" distT="0" distB="0" distL="114300" distR="114300" simplePos="0" locked="0" layoutInCell="0" allowOverlap="1" relativeHeight="10">
                <wp:simplePos x="0" y="0"/>
                <wp:positionH relativeFrom="page">
                  <wp:posOffset>1757680</wp:posOffset>
                </wp:positionH>
                <wp:positionV relativeFrom="paragraph">
                  <wp:posOffset>66040</wp:posOffset>
                </wp:positionV>
                <wp:extent cx="1602740" cy="640715"/>
                <wp:effectExtent l="0" t="0" r="0" b="0"/>
                <wp:wrapSquare wrapText="largest"/>
                <wp:docPr id="12" name="Frame9"/>
                <a:graphic xmlns:a="http://schemas.openxmlformats.org/drawingml/2006/main">
                  <a:graphicData uri="http://schemas.microsoft.com/office/word/2010/wordprocessingShape">
                    <wps:wsp>
                      <wps:cNvSpPr txBox="1"/>
                      <wps:spPr>
                        <a:xfrm>
                          <a:off x="0" y="0"/>
                          <a:ext cx="1602740" cy="64071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xbxContent>
                      </wps:txbx>
                      <wps:bodyPr anchor="t" lIns="12700" tIns="12700" rIns="12700" bIns="12700">
                        <a:noAutofit/>
                      </wps:bodyPr>
                    </wps:wsp>
                  </a:graphicData>
                </a:graphic>
              </wp:anchor>
            </w:drawing>
          </mc:Choice>
          <mc:Fallback>
            <w:pict>
              <v:rect fillcolor="#FFFFFF" strokecolor="#000000" strokeweight="0pt" style="position:absolute;rotation:-0;width:126.2pt;height:50.45pt;mso-wrap-distance-left:9pt;mso-wrap-distance-right:9pt;mso-wrap-distance-top:0pt;mso-wrap-distance-bottom:0pt;margin-top:5.2pt;mso-position-vertical-relative:text;margin-left:138.4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1757680</wp:posOffset>
                </wp:positionH>
                <wp:positionV relativeFrom="page">
                  <wp:posOffset>749935</wp:posOffset>
                </wp:positionV>
                <wp:extent cx="1602740" cy="640715"/>
                <wp:effectExtent l="0" t="0" r="0" b="0"/>
                <wp:wrapSquare wrapText="largest"/>
                <wp:docPr id="13" name="Frame10"/>
                <a:graphic xmlns:a="http://schemas.openxmlformats.org/drawingml/2006/main">
                  <a:graphicData uri="http://schemas.microsoft.com/office/word/2010/wordprocessingShape">
                    <wps:wsp>
                      <wps:cNvSpPr txBox="1"/>
                      <wps:spPr>
                        <a:xfrm>
                          <a:off x="0" y="0"/>
                          <a:ext cx="1602740" cy="640715"/>
                        </a:xfrm>
                        <a:prstGeom prst="rect"/>
                        <a:solidFill>
                          <a:srgbClr val="FFFFFF">
                            <a:alpha val="0"/>
                          </a:srgbClr>
                        </a:solidFill>
                        <a:ln w="9525">
                          <a:solidFill>
                            <a:srgbClr val="000000"/>
                          </a:solidFill>
                        </a:ln>
                      </wps:spPr>
                      <wps:txbx>
                        <w:txbxContent>
                          <w:p>
                            <w:pPr>
                              <w:pStyle w:val="Caption"/>
                              <w:rPr/>
                            </w:pPr>
                            <w:r>
                              <w:rPr/>
                              <w:t>ИСПОЛНИТЕ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6.2pt;height:50.45pt;mso-wrap-distance-left:9pt;mso-wrap-distance-right:9pt;mso-wrap-distance-top:0pt;mso-wrap-distance-bottom:0pt;margin-top:59.05pt;mso-position-vertical-relative:page;margin-left:138.4pt;mso-position-horizontal-relative:text">
                <v:fill opacity="0f"/>
                <v:textbox inset="0.0138888888888889in,0.0138888888888889in,0.0138888888888889in,0.0138888888888889in">
                  <w:txbxContent>
                    <w:p>
                      <w:pPr>
                        <w:pStyle w:val="Caption"/>
                        <w:rPr/>
                      </w:pPr>
                      <w:r>
                        <w:rPr/>
                        <w:t>ИСПОЛНИТЕЛЬ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757680</wp:posOffset>
                </wp:positionH>
                <wp:positionV relativeFrom="paragraph">
                  <wp:posOffset>66040</wp:posOffset>
                </wp:positionV>
                <wp:extent cx="1602740" cy="640715"/>
                <wp:effectExtent l="0" t="0" r="0" b="0"/>
                <wp:wrapSquare wrapText="largest"/>
                <wp:docPr id="14" name="Frame11"/>
                <a:graphic xmlns:a="http://schemas.openxmlformats.org/drawingml/2006/main">
                  <a:graphicData uri="http://schemas.microsoft.com/office/word/2010/wordprocessingShape">
                    <wps:wsp>
                      <wps:cNvSpPr txBox="1"/>
                      <wps:spPr>
                        <a:xfrm>
                          <a:off x="0" y="0"/>
                          <a:ext cx="1602740" cy="64071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F2F2F2"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ЛА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26.2pt;height:50.45pt;mso-wrap-distance-left:9pt;mso-wrap-distance-right:9pt;mso-wrap-distance-top:0pt;mso-wrap-distance-bottom:0pt;margin-top:5.2pt;mso-position-vertical-relative:text;margin-left:138.4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F2F2F2"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ЛАСТ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5323840</wp:posOffset>
                </wp:positionH>
                <wp:positionV relativeFrom="paragraph">
                  <wp:posOffset>21590</wp:posOffset>
                </wp:positionV>
                <wp:extent cx="823595" cy="640715"/>
                <wp:effectExtent l="0" t="0" r="0" b="0"/>
                <wp:wrapSquare wrapText="largest"/>
                <wp:docPr id="15" name="Frame12"/>
                <a:graphic xmlns:a="http://schemas.openxmlformats.org/drawingml/2006/main">
                  <a:graphicData uri="http://schemas.microsoft.com/office/word/2010/wordprocessingShape">
                    <wps:wsp>
                      <wps:cNvSpPr txBox="1"/>
                      <wps:spPr>
                        <a:xfrm>
                          <a:off x="0" y="0"/>
                          <a:ext cx="823595" cy="64071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F2F2F2"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ПЕЦИАЛЬНЫЕ</w:t>
                            </w:r>
                          </w:p>
                          <w:p>
                            <w:pPr>
                              <w:pStyle w:val="Normal"/>
                              <w:shd w:fill="F2F2F2"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УДЫ</w:t>
                            </w:r>
                          </w:p>
                        </w:txbxContent>
                      </wps:txbx>
                      <wps:bodyPr anchor="t" lIns="12700" tIns="12700" rIns="12700" bIns="12700">
                        <a:noAutofit/>
                      </wps:bodyPr>
                    </wps:wsp>
                  </a:graphicData>
                </a:graphic>
              </wp:anchor>
            </w:drawing>
          </mc:Choice>
          <mc:Fallback>
            <w:pict>
              <v:rect fillcolor="#FFFFFF" strokecolor="#000000" strokeweight="0pt" style="position:absolute;rotation:-0;width:64.85pt;height:50.45pt;mso-wrap-distance-left:9pt;mso-wrap-distance-right:9pt;mso-wrap-distance-top:0pt;mso-wrap-distance-bottom:0pt;margin-top:1.7pt;mso-position-vertical-relative:text;margin-left:419.2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F2F2F2"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ПЕЦИАЛЬНЫЕ</w:t>
                      </w:r>
                    </w:p>
                    <w:p>
                      <w:pPr>
                        <w:pStyle w:val="Normal"/>
                        <w:shd w:fill="F2F2F2"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УД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6238240</wp:posOffset>
                </wp:positionH>
                <wp:positionV relativeFrom="paragraph">
                  <wp:posOffset>21590</wp:posOffset>
                </wp:positionV>
                <wp:extent cx="823595" cy="640715"/>
                <wp:effectExtent l="0" t="0" r="0" b="0"/>
                <wp:wrapSquare wrapText="largest"/>
                <wp:docPr id="16" name="Frame13"/>
                <a:graphic xmlns:a="http://schemas.openxmlformats.org/drawingml/2006/main">
                  <a:graphicData uri="http://schemas.microsoft.com/office/word/2010/wordprocessingShape">
                    <wps:wsp>
                      <wps:cNvSpPr txBox="1"/>
                      <wps:spPr>
                        <a:xfrm>
                          <a:off x="0" y="0"/>
                          <a:ext cx="823595" cy="64071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F2F2F2"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ЛИГИОЗНЫЕ</w:t>
                            </w:r>
                          </w:p>
                          <w:p>
                            <w:pPr>
                              <w:pStyle w:val="Normal"/>
                              <w:shd w:fill="F2F2F2" w:val="clear"/>
                              <w:jc w:val="center"/>
                              <w:rPr>
                                <w:rFonts w:ascii="Times New Roman" w:hAnsi="Times New Roman" w:eastAsia="Times New Roman" w:cs="Times New Roman"/>
                                <w:b/>
                                <w:b/>
                                <w:bCs/>
                              </w:rPr>
                            </w:pPr>
                            <w:r>
                              <w:rPr>
                                <w:rFonts w:eastAsia="Times New Roman" w:cs="Times New Roman" w:ascii="Times New Roman" w:hAnsi="Times New Roman"/>
                                <w:b/>
                                <w:bCs/>
                                <w:sz w:val="24"/>
                                <w:szCs w:val="24"/>
                              </w:rPr>
                              <w:t>СУДЫ</w:t>
                            </w:r>
                          </w:p>
                        </w:txbxContent>
                      </wps:txbx>
                      <wps:bodyPr anchor="t" lIns="12700" tIns="12700" rIns="12700" bIns="12700">
                        <a:noAutofit/>
                      </wps:bodyPr>
                    </wps:wsp>
                  </a:graphicData>
                </a:graphic>
              </wp:anchor>
            </w:drawing>
          </mc:Choice>
          <mc:Fallback>
            <w:pict>
              <v:rect fillcolor="#FFFFFF" strokecolor="#000000" strokeweight="0pt" style="position:absolute;rotation:-0;width:64.85pt;height:50.45pt;mso-wrap-distance-left:9pt;mso-wrap-distance-right:9pt;mso-wrap-distance-top:0pt;mso-wrap-distance-bottom:0pt;margin-top:1.7pt;mso-position-vertical-relative:text;margin-left:491.2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F2F2F2"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ЛИГИОЗНЫЕ</w:t>
                      </w:r>
                    </w:p>
                    <w:p>
                      <w:pPr>
                        <w:pStyle w:val="Normal"/>
                        <w:shd w:fill="F2F2F2" w:val="clear"/>
                        <w:jc w:val="center"/>
                        <w:rPr>
                          <w:rFonts w:ascii="Times New Roman" w:hAnsi="Times New Roman" w:eastAsia="Times New Roman" w:cs="Times New Roman"/>
                          <w:b/>
                          <w:b/>
                          <w:bCs/>
                        </w:rPr>
                      </w:pPr>
                      <w:r>
                        <w:rPr>
                          <w:rFonts w:eastAsia="Times New Roman" w:cs="Times New Roman" w:ascii="Times New Roman" w:hAnsi="Times New Roman"/>
                          <w:b/>
                          <w:bCs/>
                          <w:sz w:val="24"/>
                          <w:szCs w:val="24"/>
                        </w:rPr>
                        <w:t>СУД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477520</wp:posOffset>
                </wp:positionH>
                <wp:positionV relativeFrom="paragraph">
                  <wp:posOffset>478790</wp:posOffset>
                </wp:positionV>
                <wp:extent cx="1723390" cy="640715"/>
                <wp:effectExtent l="0" t="0" r="0" b="0"/>
                <wp:wrapSquare wrapText="largest"/>
                <wp:docPr id="17" name="Frame14"/>
                <a:graphic xmlns:a="http://schemas.openxmlformats.org/drawingml/2006/main">
                  <a:graphicData uri="http://schemas.microsoft.com/office/word/2010/wordprocessingShape">
                    <wps:wsp>
                      <wps:cNvSpPr txBox="1"/>
                      <wps:spPr>
                        <a:xfrm>
                          <a:off x="0" y="0"/>
                          <a:ext cx="1723390" cy="64071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txbxContent>
                      </wps:txbx>
                      <wps:bodyPr anchor="t" lIns="12700" tIns="12700" rIns="12700" bIns="12700">
                        <a:noAutofit/>
                      </wps:bodyPr>
                    </wps:wsp>
                  </a:graphicData>
                </a:graphic>
              </wp:anchor>
            </w:drawing>
          </mc:Choice>
          <mc:Fallback>
            <w:pict>
              <v:rect fillcolor="#FFFFFF" strokecolor="#000000" strokeweight="0pt" style="position:absolute;rotation:-0;width:135.7pt;height:50.45pt;mso-wrap-distance-left:9pt;mso-wrap-distance-right:9pt;mso-wrap-distance-top:0pt;mso-wrap-distance-bottom:0pt;margin-top:37.7pt;mso-position-vertical-relative:text;margin-left:37.6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477520</wp:posOffset>
                </wp:positionH>
                <wp:positionV relativeFrom="page">
                  <wp:posOffset>1162685</wp:posOffset>
                </wp:positionV>
                <wp:extent cx="1723390" cy="640715"/>
                <wp:effectExtent l="0" t="0" r="0" b="0"/>
                <wp:wrapSquare wrapText="largest"/>
                <wp:docPr id="18" name="Frame15"/>
                <a:graphic xmlns:a="http://schemas.openxmlformats.org/drawingml/2006/main">
                  <a:graphicData uri="http://schemas.microsoft.com/office/word/2010/wordprocessingShape">
                    <wps:wsp>
                      <wps:cNvSpPr txBox="1"/>
                      <wps:spPr>
                        <a:xfrm>
                          <a:off x="0" y="0"/>
                          <a:ext cx="1723390" cy="640715"/>
                        </a:xfrm>
                        <a:prstGeom prst="rect"/>
                        <a:solidFill>
                          <a:srgbClr val="FFFFFF">
                            <a:alpha val="0"/>
                          </a:srgbClr>
                        </a:solidFill>
                        <a:ln w="9525">
                          <a:solidFill>
                            <a:srgbClr val="000000"/>
                          </a:solidFill>
                        </a:ln>
                      </wps:spPr>
                      <wps:txbx>
                        <w:txbxContent>
                          <w:p>
                            <w:pPr>
                              <w:pStyle w:val="Caption"/>
                              <w:rPr/>
                            </w:pPr>
                            <w:r>
                              <w:rPr/>
                              <w:t>ЗАКОНОДАТЕ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35.7pt;height:50.45pt;mso-wrap-distance-left:9pt;mso-wrap-distance-right:9pt;mso-wrap-distance-top:0pt;mso-wrap-distance-bottom:0pt;margin-top:91.55pt;mso-position-vertical-relative:page;margin-left:37.6pt;mso-position-horizontal-relative:text">
                <v:fill opacity="0f"/>
                <v:textbox inset="0.0138888888888889in,0.0138888888888889in,0.0138888888888889in,0.0138888888888889in">
                  <w:txbxContent>
                    <w:p>
                      <w:pPr>
                        <w:pStyle w:val="Caption"/>
                        <w:rPr/>
                      </w:pPr>
                      <w:r>
                        <w:rPr/>
                        <w:t>ЗАКОНОДАТЕЛЬН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77520</wp:posOffset>
                </wp:positionH>
                <wp:positionV relativeFrom="paragraph">
                  <wp:posOffset>478790</wp:posOffset>
                </wp:positionV>
                <wp:extent cx="1723390" cy="640715"/>
                <wp:effectExtent l="0" t="0" r="0" b="0"/>
                <wp:wrapSquare wrapText="largest"/>
                <wp:docPr id="19" name="Frame16"/>
                <a:graphic xmlns:a="http://schemas.openxmlformats.org/drawingml/2006/main">
                  <a:graphicData uri="http://schemas.microsoft.com/office/word/2010/wordprocessingShape">
                    <wps:wsp>
                      <wps:cNvSpPr txBox="1"/>
                      <wps:spPr>
                        <a:xfrm>
                          <a:off x="0" y="0"/>
                          <a:ext cx="1723390" cy="64071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hd w:fill="F2F2F2" w:val="clear"/>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24"/>
                                <w:szCs w:val="24"/>
                              </w:rPr>
                              <w:t>ВЛА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35.7pt;height:50.45pt;mso-wrap-distance-left:9pt;mso-wrap-distance-right:9pt;mso-wrap-distance-top:0pt;mso-wrap-distance-bottom:0pt;margin-top:37.7pt;mso-position-vertical-relative:text;margin-left:37.6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hd w:fill="F2F2F2" w:val="clear"/>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24"/>
                          <w:szCs w:val="24"/>
                        </w:rPr>
                        <w:t>ВЛАСТЬ</w:t>
                      </w:r>
                    </w:p>
                  </w:txbxContent>
                </v:textbox>
                <w10:wrap type="square" side="largest"/>
              </v:rect>
            </w:pict>
          </mc:Fallback>
        </mc:AlternateConten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r>
        <mc:AlternateContent>
          <mc:Choice Requires="wps">
            <w:drawing>
              <wp:anchor behindDoc="0" distT="0" distB="0" distL="114300" distR="114300" simplePos="0" locked="0" layoutInCell="0" allowOverlap="1" relativeHeight="18">
                <wp:simplePos x="0" y="0"/>
                <wp:positionH relativeFrom="page">
                  <wp:posOffset>477520</wp:posOffset>
                </wp:positionH>
                <wp:positionV relativeFrom="paragraph">
                  <wp:posOffset>201295</wp:posOffset>
                </wp:positionV>
                <wp:extent cx="823595" cy="437515"/>
                <wp:effectExtent l="0" t="0" r="0" b="0"/>
                <wp:wrapSquare wrapText="largest"/>
                <wp:docPr id="20" name="Frame17"/>
                <a:graphic xmlns:a="http://schemas.openxmlformats.org/drawingml/2006/main">
                  <a:graphicData uri="http://schemas.microsoft.com/office/word/2010/wordprocessingShape">
                    <wps:wsp>
                      <wps:cNvSpPr txBox="1"/>
                      <wps:spPr>
                        <a:xfrm>
                          <a:off x="0" y="0"/>
                          <a:ext cx="823595" cy="43751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eastAsia="Times New Roman" w:cs="Times New Roman"/>
                                <w:b/>
                                <w:b/>
                                <w:bCs/>
                              </w:rPr>
                            </w:pPr>
                            <w:r>
                              <w:rPr>
                                <w:rFonts w:eastAsia="Times New Roman" w:cs="Times New Roman" w:ascii="Times New Roman" w:hAnsi="Times New Roman"/>
                                <w:b/>
                                <w:bCs/>
                              </w:rPr>
                              <w:t>СЕНАТ</w:t>
                            </w:r>
                          </w:p>
                        </w:txbxContent>
                      </wps:txbx>
                      <wps:bodyPr anchor="t" lIns="12700" tIns="12700" rIns="12700" bIns="12700">
                        <a:noAutofit/>
                      </wps:bodyPr>
                    </wps:wsp>
                  </a:graphicData>
                </a:graphic>
              </wp:anchor>
            </w:drawing>
          </mc:Choice>
          <mc:Fallback>
            <w:pict>
              <v:rect fillcolor="#FFFFFF" strokecolor="#000000" strokeweight="0pt" style="position:absolute;rotation:-0;width:64.85pt;height:34.45pt;mso-wrap-distance-left:9pt;mso-wrap-distance-right:9pt;mso-wrap-distance-top:0pt;mso-wrap-distance-bottom:0pt;margin-top:15.85pt;mso-position-vertical-relative:text;margin-left:37.6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eastAsia="Times New Roman" w:cs="Times New Roman"/>
                          <w:b/>
                          <w:b/>
                          <w:bCs/>
                        </w:rPr>
                      </w:pPr>
                      <w:r>
                        <w:rPr>
                          <w:rFonts w:eastAsia="Times New Roman" w:cs="Times New Roman" w:ascii="Times New Roman" w:hAnsi="Times New Roman"/>
                          <w:b/>
                          <w:bCs/>
                        </w:rPr>
                        <w:t>СЕНА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391920</wp:posOffset>
                </wp:positionH>
                <wp:positionV relativeFrom="paragraph">
                  <wp:posOffset>201295</wp:posOffset>
                </wp:positionV>
                <wp:extent cx="1147445" cy="441960"/>
                <wp:effectExtent l="0" t="0" r="0" b="0"/>
                <wp:wrapSquare wrapText="largest"/>
                <wp:docPr id="21" name="Frame18"/>
                <a:graphic xmlns:a="http://schemas.openxmlformats.org/drawingml/2006/main">
                  <a:graphicData uri="http://schemas.microsoft.com/office/word/2010/wordprocessingShape">
                    <wps:wsp>
                      <wps:cNvSpPr txBox="1"/>
                      <wps:spPr>
                        <a:xfrm>
                          <a:off x="0" y="0"/>
                          <a:ext cx="1147445" cy="441960"/>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АЛАТА</w:t>
                            </w:r>
                          </w:p>
                          <w:p>
                            <w:pPr>
                              <w:pStyle w:val="Normal"/>
                              <w:shd w:fill="F2F2F2" w:val="clear"/>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ЕПУТАТОВ</w:t>
                            </w:r>
                          </w:p>
                        </w:txbxContent>
                      </wps:txbx>
                      <wps:bodyPr anchor="t" lIns="12700" tIns="12700" rIns="12700" bIns="12700">
                        <a:noAutofit/>
                      </wps:bodyPr>
                    </wps:wsp>
                  </a:graphicData>
                </a:graphic>
              </wp:anchor>
            </w:drawing>
          </mc:Choice>
          <mc:Fallback>
            <w:pict>
              <v:rect fillcolor="#FFFFFF" strokecolor="#000000" strokeweight="0pt" style="position:absolute;rotation:-0;width:90.35pt;height:34.8pt;mso-wrap-distance-left:9pt;mso-wrap-distance-right:9pt;mso-wrap-distance-top:0pt;mso-wrap-distance-bottom:0pt;margin-top:15.85pt;mso-position-vertical-relative:text;margin-left:109.6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АЛАТА</w:t>
                      </w:r>
                    </w:p>
                    <w:p>
                      <w:pPr>
                        <w:pStyle w:val="Normal"/>
                        <w:shd w:fill="F2F2F2" w:val="clear"/>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ЕПУТАТОВ</w:t>
                      </w:r>
                    </w:p>
                  </w:txbxContent>
                </v:textbox>
                <w10:wrap type="square" side="largest"/>
              </v:rect>
            </w:pict>
          </mc:Fallback>
        </mc:AlternateConten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r>
        <mc:AlternateContent>
          <mc:Choice Requires="wps">
            <w:drawing>
              <wp:anchor behindDoc="0" distT="0" distB="0" distL="114300" distR="114300" simplePos="0" locked="0" layoutInCell="0" allowOverlap="1" relativeHeight="20">
                <wp:simplePos x="0" y="0"/>
                <wp:positionH relativeFrom="page">
                  <wp:posOffset>3220720</wp:posOffset>
                </wp:positionH>
                <wp:positionV relativeFrom="paragraph">
                  <wp:posOffset>139700</wp:posOffset>
                </wp:positionV>
                <wp:extent cx="1881505" cy="667385"/>
                <wp:effectExtent l="0" t="0" r="0" b="0"/>
                <wp:wrapSquare wrapText="largest"/>
                <wp:docPr id="22" name="Frame19"/>
                <a:graphic xmlns:a="http://schemas.openxmlformats.org/drawingml/2006/main">
                  <a:graphicData uri="http://schemas.microsoft.com/office/word/2010/wordprocessingShape">
                    <wps:wsp>
                      <wps:cNvSpPr txBox="1"/>
                      <wps:spPr>
                        <a:xfrm>
                          <a:off x="0" y="0"/>
                          <a:ext cx="1881505" cy="667385"/>
                        </a:xfrm>
                        <a:prstGeom prst="rect"/>
                        <a:solidFill>
                          <a:srgbClr val="FFFFFF">
                            <a:alpha val="0"/>
                          </a:srgbClr>
                        </a:solidFill>
                        <a:ln w="9525">
                          <a:solidFill>
                            <a:srgbClr val="000000"/>
                          </a:solidFill>
                        </a:ln>
                      </wps:spPr>
                      <wps:txbx>
                        <w:txbxContent>
                          <w:p>
                            <w:pPr>
                              <w:pStyle w:val="Normal"/>
                              <w:shd w:fill="F2F2F2"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F2F2F2" w:val="clear"/>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ПРЕМЬЕР-МИНИСТР</w:t>
                            </w:r>
                          </w:p>
                          <w:p>
                            <w:pPr>
                              <w:pStyle w:val="Normal"/>
                              <w:shd w:fill="F2F2F2"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rPr>
                              <w:t>___________________</w:t>
                            </w:r>
                          </w:p>
                          <w:p>
                            <w:pPr>
                              <w:pStyle w:val="Normal"/>
                              <w:shd w:fill="F2F2F2" w:val="clear"/>
                              <w:jc w:val="center"/>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shd w:fill="F2F2F2" w:val="clear"/>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КАБИНЕТ МИНИСТРОВ</w:t>
                            </w:r>
                          </w:p>
                        </w:txbxContent>
                      </wps:txbx>
                      <wps:bodyPr anchor="t" lIns="12700" tIns="12700" rIns="12700" bIns="12700">
                        <a:noAutofit/>
                      </wps:bodyPr>
                    </wps:wsp>
                  </a:graphicData>
                </a:graphic>
              </wp:anchor>
            </w:drawing>
          </mc:Choice>
          <mc:Fallback>
            <w:pict>
              <v:rect fillcolor="#FFFFFF" strokecolor="#000000" strokeweight="0pt" style="position:absolute;rotation:-0;width:148.15pt;height:52.55pt;mso-wrap-distance-left:9pt;mso-wrap-distance-right:9pt;mso-wrap-distance-top:0pt;mso-wrap-distance-bottom:0pt;margin-top:11pt;mso-position-vertical-relative:text;margin-left:253.6pt;mso-position-horizontal-relative:page">
                <v:fill opacity="0f"/>
                <v:textbox inset="0.0138888888888889in,0.0138888888888889in,0.0138888888888889in,0.0138888888888889in">
                  <w:txbxContent>
                    <w:p>
                      <w:pPr>
                        <w:pStyle w:val="Normal"/>
                        <w:shd w:fill="F2F2F2"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F2F2F2" w:val="clear"/>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ПРЕМЬЕР-МИНИСТР</w:t>
                      </w:r>
                    </w:p>
                    <w:p>
                      <w:pPr>
                        <w:pStyle w:val="Normal"/>
                        <w:shd w:fill="F2F2F2"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rPr>
                        <w:t>___________________</w:t>
                      </w:r>
                    </w:p>
                    <w:p>
                      <w:pPr>
                        <w:pStyle w:val="Normal"/>
                        <w:shd w:fill="F2F2F2" w:val="clear"/>
                        <w:jc w:val="center"/>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shd w:fill="F2F2F2" w:val="clear"/>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КАБИНЕТ МИНИСТРОВ</w:t>
                      </w:r>
                    </w:p>
                  </w:txbxContent>
                </v:textbox>
                <w10:wrap type="square" side="largest"/>
              </v:rect>
            </w:pict>
          </mc:Fallback>
        </mc:AlternateContent>
      </w:r>
    </w:p>
    <w:p>
      <w:pPr>
        <w:pStyle w:val="Normal"/>
        <w:jc w:val="both"/>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both"/>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 xml:space="preserve"> </w:t>
      </w:r>
    </w:p>
    <w:p>
      <w:pPr>
        <w:pStyle w:val="Normal"/>
        <w:jc w:val="both"/>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r>
        <mc:AlternateContent>
          <mc:Choice Requires="wps">
            <w:drawing>
              <wp:anchor behindDoc="0" distT="0" distB="0" distL="114300" distR="114300" simplePos="0" locked="0" layoutInCell="0" allowOverlap="1" relativeHeight="21">
                <wp:simplePos x="0" y="0"/>
                <wp:positionH relativeFrom="page">
                  <wp:posOffset>5232400</wp:posOffset>
                </wp:positionH>
                <wp:positionV relativeFrom="paragraph">
                  <wp:posOffset>384175</wp:posOffset>
                </wp:positionV>
                <wp:extent cx="971550" cy="717550"/>
                <wp:effectExtent l="0" t="0" r="0" b="0"/>
                <wp:wrapSquare wrapText="largest"/>
                <wp:docPr id="23" name="Frame20"/>
                <a:graphic xmlns:a="http://schemas.openxmlformats.org/drawingml/2006/main">
                  <a:graphicData uri="http://schemas.microsoft.com/office/word/2010/wordprocessingShape">
                    <wps:wsp>
                      <wps:cNvSpPr txBox="1"/>
                      <wps:spPr>
                        <a:xfrm>
                          <a:off x="0" y="0"/>
                          <a:ext cx="971550" cy="717550"/>
                        </a:xfrm>
                        <a:prstGeom prst="rect"/>
                        <a:solidFill>
                          <a:srgbClr val="FFFFFF">
                            <a:alpha val="0"/>
                          </a:srgbClr>
                        </a:solidFill>
                        <a:ln w="9525">
                          <a:solidFill>
                            <a:srgbClr val="000000"/>
                          </a:solidFill>
                        </a:ln>
                      </wps:spPr>
                      <wps:txbx>
                        <w:txbxContent>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 БЮРО АДМИНИСТРА</w:t>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ТИВНОГО КОНТРОЛЯ И ИНСПЕ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76.5pt;height:56.5pt;mso-wrap-distance-left:9pt;mso-wrap-distance-right:9pt;mso-wrap-distance-top:0pt;mso-wrap-distance-bottom:0pt;margin-top:30.25pt;mso-position-vertical-relative:text;margin-left:412pt;mso-position-horizontal-relative:page">
                <v:fill opacity="0f"/>
                <v:textbox inset="0.0138888888888889in,0.0138888888888889in,0.0138888888888889in,0.0138888888888889in">
                  <w:txbxContent>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 БЮРО АДМИНИСТРА</w:t>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ТИВНОГО КОНТРОЛЯ И ИНСПЕКЦИ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6329680</wp:posOffset>
                </wp:positionH>
                <wp:positionV relativeFrom="paragraph">
                  <wp:posOffset>384175</wp:posOffset>
                </wp:positionV>
                <wp:extent cx="878205" cy="680720"/>
                <wp:effectExtent l="0" t="0" r="0" b="0"/>
                <wp:wrapSquare wrapText="largest"/>
                <wp:docPr id="24" name="Frame21"/>
                <a:graphic xmlns:a="http://schemas.openxmlformats.org/drawingml/2006/main">
                  <a:graphicData uri="http://schemas.microsoft.com/office/word/2010/wordprocessingShape">
                    <wps:wsp>
                      <wps:cNvSpPr txBox="1"/>
                      <wps:spPr>
                        <a:xfrm>
                          <a:off x="0" y="0"/>
                          <a:ext cx="878205" cy="680720"/>
                        </a:xfrm>
                        <a:prstGeom prst="rect"/>
                        <a:solidFill>
                          <a:srgbClr val="FFFFFF">
                            <a:alpha val="0"/>
                          </a:srgbClr>
                        </a:solidFill>
                        <a:ln w="9525">
                          <a:solidFill>
                            <a:srgbClr val="000000"/>
                          </a:solidFill>
                        </a:ln>
                      </wps:spPr>
                      <wps:txbx>
                        <w:txbxContent>
                          <w:p>
                            <w:pPr>
                              <w:pStyle w:val="Normal"/>
                              <w:shd w:fill="CCCCCC" w:val="clear"/>
                              <w:jc w:val="center"/>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7. ЦЕН-ТРАЛЬНЫЙ БАНК ИОРДАНИИ</w:t>
                            </w:r>
                          </w:p>
                          <w:p>
                            <w:pPr>
                              <w:pStyle w:val="Normal"/>
                              <w:shd w:fill="CCCCCC" w:val="clear"/>
                              <w:jc w:val="center"/>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txbxContent>
                      </wps:txbx>
                      <wps:bodyPr anchor="t" lIns="12700" tIns="12700" rIns="12700" bIns="12700">
                        <a:noAutofit/>
                      </wps:bodyPr>
                    </wps:wsp>
                  </a:graphicData>
                </a:graphic>
              </wp:anchor>
            </w:drawing>
          </mc:Choice>
          <mc:Fallback>
            <w:pict>
              <v:rect fillcolor="#FFFFFF" strokecolor="#000000" strokeweight="0pt" style="position:absolute;rotation:-0;width:69.15pt;height:53.6pt;mso-wrap-distance-left:9pt;mso-wrap-distance-right:9pt;mso-wrap-distance-top:0pt;mso-wrap-distance-bottom:0pt;margin-top:30.25pt;mso-position-vertical-relative:text;margin-left:498.4pt;mso-position-horizontal-relative:page">
                <v:fill opacity="0f"/>
                <v:textbox inset="0.0138888888888889in,0.0138888888888889in,0.0138888888888889in,0.0138888888888889in">
                  <w:txbxContent>
                    <w:p>
                      <w:pPr>
                        <w:pStyle w:val="Normal"/>
                        <w:shd w:fill="CCCCCC" w:val="clear"/>
                        <w:jc w:val="center"/>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7. ЦЕН-ТРАЛЬНЫЙ БАНК ИОРДАНИИ</w:t>
                      </w:r>
                    </w:p>
                    <w:p>
                      <w:pPr>
                        <w:pStyle w:val="Normal"/>
                        <w:shd w:fill="CCCCCC" w:val="clear"/>
                        <w:jc w:val="center"/>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2214880</wp:posOffset>
                </wp:positionH>
                <wp:positionV relativeFrom="paragraph">
                  <wp:posOffset>384175</wp:posOffset>
                </wp:positionV>
                <wp:extent cx="909320" cy="640715"/>
                <wp:effectExtent l="0" t="0" r="0" b="0"/>
                <wp:wrapSquare wrapText="largest"/>
                <wp:docPr id="25" name="Frame22"/>
                <a:graphic xmlns:a="http://schemas.openxmlformats.org/drawingml/2006/main">
                  <a:graphicData uri="http://schemas.microsoft.com/office/word/2010/wordprocessingShape">
                    <wps:wsp>
                      <wps:cNvSpPr txBox="1"/>
                      <wps:spPr>
                        <a:xfrm>
                          <a:off x="0" y="0"/>
                          <a:ext cx="909320" cy="640715"/>
                        </a:xfrm>
                        <a:prstGeom prst="rect"/>
                        <a:solidFill>
                          <a:srgbClr val="FFFFFF">
                            <a:alpha val="0"/>
                          </a:srgbClr>
                        </a:solidFill>
                        <a:ln w="9525">
                          <a:solidFill>
                            <a:srgbClr val="000000"/>
                          </a:solidFill>
                        </a:ln>
                      </wps:spPr>
                      <wps:txbx>
                        <w:txbxContent>
                          <w:p>
                            <w:pPr>
                              <w:pStyle w:val="Normal"/>
                              <w:shd w:fill="CCCCCC" w:val="clear"/>
                              <w:jc w:val="center"/>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3. УПРАВЛЕНИЕ ОБЩЕЙ </w:t>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РАЗВЕДКИ</w:t>
                            </w:r>
                          </w:p>
                        </w:txbxContent>
                      </wps:txbx>
                      <wps:bodyPr anchor="t" lIns="12700" tIns="12700" rIns="12700" bIns="12700">
                        <a:noAutofit/>
                      </wps:bodyPr>
                    </wps:wsp>
                  </a:graphicData>
                </a:graphic>
              </wp:anchor>
            </w:drawing>
          </mc:Choice>
          <mc:Fallback>
            <w:pict>
              <v:rect fillcolor="#FFFFFF" strokecolor="#000000" strokeweight="0pt" style="position:absolute;rotation:-0;width:71.6pt;height:50.45pt;mso-wrap-distance-left:9pt;mso-wrap-distance-right:9pt;mso-wrap-distance-top:0pt;mso-wrap-distance-bottom:0pt;margin-top:30.25pt;mso-position-vertical-relative:text;margin-left:174.4pt;mso-position-horizontal-relative:page">
                <v:fill opacity="0f"/>
                <v:textbox inset="0.0138888888888889in,0.0138888888888889in,0.0138888888888889in,0.0138888888888889in">
                  <w:txbxContent>
                    <w:p>
                      <w:pPr>
                        <w:pStyle w:val="Normal"/>
                        <w:shd w:fill="CCCCCC" w:val="clear"/>
                        <w:jc w:val="center"/>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3. УПРАВЛЕНИЕ ОБЩЕЙ </w:t>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РАЗВЕДК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3220720</wp:posOffset>
                </wp:positionH>
                <wp:positionV relativeFrom="paragraph">
                  <wp:posOffset>384175</wp:posOffset>
                </wp:positionV>
                <wp:extent cx="823595" cy="640715"/>
                <wp:effectExtent l="0" t="0" r="0" b="0"/>
                <wp:wrapSquare wrapText="largest"/>
                <wp:docPr id="26" name="Frame23"/>
                <a:graphic xmlns:a="http://schemas.openxmlformats.org/drawingml/2006/main">
                  <a:graphicData uri="http://schemas.microsoft.com/office/word/2010/wordprocessingShape">
                    <wps:wsp>
                      <wps:cNvSpPr txBox="1"/>
                      <wps:spPr>
                        <a:xfrm>
                          <a:off x="0" y="0"/>
                          <a:ext cx="823595" cy="640715"/>
                        </a:xfrm>
                        <a:prstGeom prst="rect"/>
                        <a:solidFill>
                          <a:srgbClr val="FFFFFF">
                            <a:alpha val="0"/>
                          </a:srgbClr>
                        </a:solidFill>
                        <a:ln w="9525">
                          <a:solidFill>
                            <a:srgbClr val="000000"/>
                          </a:solidFill>
                        </a:ln>
                      </wps:spPr>
                      <wps:txbx>
                        <w:txbxContent>
                          <w:p>
                            <w:pPr>
                              <w:pStyle w:val="Normal"/>
                              <w:shd w:fill="CCCCCC" w:val="clear"/>
                              <w:jc w:val="center"/>
                              <w:rPr>
                                <w:rFonts w:ascii="Times New Roman" w:hAnsi="Times New Roman" w:eastAsia="Times New Roman" w:cs="Times New Roman"/>
                                <w:b/>
                                <w:b/>
                                <w:bCs/>
                              </w:rPr>
                            </w:pPr>
                            <w:r>
                              <w:rPr>
                                <w:rFonts w:eastAsia="Times New Roman" w:cs="Times New Roman" w:ascii="Times New Roman" w:hAnsi="Times New Roman"/>
                                <w:b/>
                                <w:bCs/>
                                <w:sz w:val="18"/>
                                <w:szCs w:val="18"/>
                              </w:rPr>
                              <w:t>4. БЮРО ГОСУДАРСТВЕННОЙ СЛУЖБЫ</w:t>
                            </w:r>
                          </w:p>
                        </w:txbxContent>
                      </wps:txbx>
                      <wps:bodyPr anchor="t" lIns="12700" tIns="12700" rIns="12700" bIns="12700">
                        <a:noAutofit/>
                      </wps:bodyPr>
                    </wps:wsp>
                  </a:graphicData>
                </a:graphic>
              </wp:anchor>
            </w:drawing>
          </mc:Choice>
          <mc:Fallback>
            <w:pict>
              <v:rect fillcolor="#FFFFFF" strokecolor="#000000" strokeweight="0pt" style="position:absolute;rotation:-0;width:64.85pt;height:50.45pt;mso-wrap-distance-left:9pt;mso-wrap-distance-right:9pt;mso-wrap-distance-top:0pt;mso-wrap-distance-bottom:0pt;margin-top:30.25pt;mso-position-vertical-relative:text;margin-left:253.6pt;mso-position-horizontal-relative:page">
                <v:fill opacity="0f"/>
                <v:textbox inset="0.0138888888888889in,0.0138888888888889in,0.0138888888888889in,0.0138888888888889in">
                  <w:txbxContent>
                    <w:p>
                      <w:pPr>
                        <w:pStyle w:val="Normal"/>
                        <w:shd w:fill="CCCCCC" w:val="clear"/>
                        <w:jc w:val="center"/>
                        <w:rPr>
                          <w:rFonts w:ascii="Times New Roman" w:hAnsi="Times New Roman" w:eastAsia="Times New Roman" w:cs="Times New Roman"/>
                          <w:b/>
                          <w:b/>
                          <w:bCs/>
                        </w:rPr>
                      </w:pPr>
                      <w:r>
                        <w:rPr>
                          <w:rFonts w:eastAsia="Times New Roman" w:cs="Times New Roman" w:ascii="Times New Roman" w:hAnsi="Times New Roman"/>
                          <w:b/>
                          <w:bCs/>
                          <w:sz w:val="18"/>
                          <w:szCs w:val="18"/>
                        </w:rPr>
                        <w:t>4. БЮРО ГОСУДАРСТВЕННОЙ СЛУЖБ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4318000</wp:posOffset>
                </wp:positionH>
                <wp:positionV relativeFrom="paragraph">
                  <wp:posOffset>384175</wp:posOffset>
                </wp:positionV>
                <wp:extent cx="823595" cy="640715"/>
                <wp:effectExtent l="0" t="0" r="0" b="0"/>
                <wp:wrapSquare wrapText="largest"/>
                <wp:docPr id="27" name="Frame24"/>
                <a:graphic xmlns:a="http://schemas.openxmlformats.org/drawingml/2006/main">
                  <a:graphicData uri="http://schemas.microsoft.com/office/word/2010/wordprocessingShape">
                    <wps:wsp>
                      <wps:cNvSpPr txBox="1"/>
                      <wps:spPr>
                        <a:xfrm>
                          <a:off x="0" y="0"/>
                          <a:ext cx="823595" cy="640715"/>
                        </a:xfrm>
                        <a:prstGeom prst="rect"/>
                        <a:solidFill>
                          <a:srgbClr val="FFFFFF">
                            <a:alpha val="0"/>
                          </a:srgbClr>
                        </a:solidFill>
                        <a:ln w="9525">
                          <a:solidFill>
                            <a:srgbClr val="000000"/>
                          </a:solidFill>
                        </a:ln>
                      </wps:spPr>
                      <wps:txbx>
                        <w:txbxContent>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 ДЕПАР-ТАМЕНТ</w:t>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ЕРХОВНО-ГО СУДЬИ</w:t>
                            </w:r>
                          </w:p>
                        </w:txbxContent>
                      </wps:txbx>
                      <wps:bodyPr anchor="t" lIns="12700" tIns="12700" rIns="12700" bIns="12700">
                        <a:noAutofit/>
                      </wps:bodyPr>
                    </wps:wsp>
                  </a:graphicData>
                </a:graphic>
              </wp:anchor>
            </w:drawing>
          </mc:Choice>
          <mc:Fallback>
            <w:pict>
              <v:rect fillcolor="#FFFFFF" strokecolor="#000000" strokeweight="0pt" style="position:absolute;rotation:-0;width:64.85pt;height:50.45pt;mso-wrap-distance-left:9pt;mso-wrap-distance-right:9pt;mso-wrap-distance-top:0pt;mso-wrap-distance-bottom:0pt;margin-top:30.25pt;mso-position-vertical-relative:text;margin-left:340pt;mso-position-horizontal-relative:page">
                <v:fill opacity="0f"/>
                <v:textbox inset="0.0138888888888889in,0.0138888888888889in,0.0138888888888889in,0.0138888888888889in">
                  <w:txbxContent>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 ДЕПАР-ТАМЕНТ</w:t>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ЕРХОВНО-ГО СУДЬИ</w:t>
                      </w:r>
                    </w:p>
                  </w:txbxContent>
                </v:textbox>
                <w10:wrap type="square" side="largest"/>
              </v:rect>
            </w:pict>
          </mc:Fallback>
        </mc:AlternateConten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r>
        <mc:AlternateContent>
          <mc:Choice Requires="wps">
            <w:drawing>
              <wp:anchor behindDoc="0" distT="0" distB="0" distL="114300" distR="114300" simplePos="0" locked="0" layoutInCell="0" allowOverlap="1" relativeHeight="26">
                <wp:simplePos x="0" y="0"/>
                <wp:positionH relativeFrom="page">
                  <wp:posOffset>477520</wp:posOffset>
                </wp:positionH>
                <wp:positionV relativeFrom="paragraph">
                  <wp:posOffset>97790</wp:posOffset>
                </wp:positionV>
                <wp:extent cx="909320" cy="913130"/>
                <wp:effectExtent l="0" t="0" r="0" b="0"/>
                <wp:wrapSquare wrapText="largest"/>
                <wp:docPr id="28" name="Frame25"/>
                <a:graphic xmlns:a="http://schemas.openxmlformats.org/drawingml/2006/main">
                  <a:graphicData uri="http://schemas.microsoft.com/office/word/2010/wordprocessingShape">
                    <wps:wsp>
                      <wps:cNvSpPr txBox="1"/>
                      <wps:spPr>
                        <a:xfrm>
                          <a:off x="0" y="0"/>
                          <a:ext cx="909320" cy="913130"/>
                        </a:xfrm>
                        <a:prstGeom prst="rect"/>
                        <a:solidFill>
                          <a:srgbClr val="FFFFFF">
                            <a:alpha val="0"/>
                          </a:srgbClr>
                        </a:solidFill>
                        <a:ln w="9525">
                          <a:solidFill>
                            <a:srgbClr val="000000"/>
                          </a:solidFill>
                        </a:ln>
                      </wps:spPr>
                      <wps:txbx>
                        <w:txbxContent>
                          <w:p>
                            <w:pPr>
                              <w:pStyle w:val="Normal"/>
                              <w:shd w:fill="CCCCCC"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 БЮРО ПО ЗАКОНОДА-ТЕЛЬСТВУ И ОБЩЕСТВЕН-НОМУ МНЕНИЮ</w:t>
                            </w:r>
                          </w:p>
                        </w:txbxContent>
                      </wps:txbx>
                      <wps:bodyPr anchor="t" lIns="12700" tIns="12700" rIns="12700" bIns="12700">
                        <a:noAutofit/>
                      </wps:bodyPr>
                    </wps:wsp>
                  </a:graphicData>
                </a:graphic>
              </wp:anchor>
            </w:drawing>
          </mc:Choice>
          <mc:Fallback>
            <w:pict>
              <v:rect fillcolor="#FFFFFF" strokecolor="#000000" strokeweight="0pt" style="position:absolute;rotation:-0;width:71.6pt;height:71.9pt;mso-wrap-distance-left:9pt;mso-wrap-distance-right:9pt;mso-wrap-distance-top:0pt;mso-wrap-distance-bottom:0pt;margin-top:7.7pt;mso-position-vertical-relative:text;margin-left:37.6pt;mso-position-horizontal-relative:page">
                <v:fill opacity="0f"/>
                <v:textbox inset="0.0138888888888889in,0.0138888888888889in,0.0138888888888889in,0.0138888888888889in">
                  <w:txbxContent>
                    <w:p>
                      <w:pPr>
                        <w:pStyle w:val="Normal"/>
                        <w:shd w:fill="CCCCCC"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 БЮРО ПО ЗАКОНОДА-ТЕЛЬСТВУ И ОБЩЕСТВЕН-НОМУ МНЕНИЮ</w:t>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1483360</wp:posOffset>
                </wp:positionH>
                <wp:positionV relativeFrom="paragraph">
                  <wp:posOffset>97790</wp:posOffset>
                </wp:positionV>
                <wp:extent cx="603885" cy="640715"/>
                <wp:effectExtent l="0" t="0" r="0" b="0"/>
                <wp:wrapSquare wrapText="largest"/>
                <wp:docPr id="29" name="Frame26"/>
                <a:graphic xmlns:a="http://schemas.openxmlformats.org/drawingml/2006/main">
                  <a:graphicData uri="http://schemas.microsoft.com/office/word/2010/wordprocessingShape">
                    <wps:wsp>
                      <wps:cNvSpPr txBox="1"/>
                      <wps:spPr>
                        <a:xfrm>
                          <a:off x="0" y="0"/>
                          <a:ext cx="603885" cy="640715"/>
                        </a:xfrm>
                        <a:prstGeom prst="rect"/>
                        <a:solidFill>
                          <a:srgbClr val="FFFFFF">
                            <a:alpha val="0"/>
                          </a:srgbClr>
                        </a:solidFill>
                        <a:ln w="9525">
                          <a:solidFill>
                            <a:srgbClr val="000000"/>
                          </a:solidFill>
                        </a:ln>
                      </wps:spPr>
                      <wps:txbx>
                        <w:txbxContent>
                          <w:p>
                            <w:pPr>
                              <w:pStyle w:val="Normal"/>
                              <w:shd w:fill="CCCCCC"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 БЮРО АУДИТА</w:t>
                            </w:r>
                          </w:p>
                        </w:txbxContent>
                      </wps:txbx>
                      <wps:bodyPr anchor="t" lIns="12700" tIns="12700" rIns="12700" bIns="12700">
                        <a:noAutofit/>
                      </wps:bodyPr>
                    </wps:wsp>
                  </a:graphicData>
                </a:graphic>
              </wp:anchor>
            </w:drawing>
          </mc:Choice>
          <mc:Fallback>
            <w:pict>
              <v:rect fillcolor="#FFFFFF" strokecolor="#000000" strokeweight="0pt" style="position:absolute;rotation:-0;width:47.55pt;height:50.45pt;mso-wrap-distance-left:9pt;mso-wrap-distance-right:9pt;mso-wrap-distance-top:0pt;mso-wrap-distance-bottom:0pt;margin-top:7.7pt;mso-position-vertical-relative:text;margin-left:116.8pt;mso-position-horizontal-relative:page">
                <v:fill opacity="0f"/>
                <v:textbox inset="0.0138888888888889in,0.0138888888888889in,0.0138888888888889in,0.0138888888888889in">
                  <w:txbxContent>
                    <w:p>
                      <w:pPr>
                        <w:pStyle w:val="Normal"/>
                        <w:shd w:fill="CCCCCC"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 БЮРО АУДИТ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4409440</wp:posOffset>
                </wp:positionH>
                <wp:positionV relativeFrom="paragraph">
                  <wp:posOffset>852170</wp:posOffset>
                </wp:positionV>
                <wp:extent cx="1183640" cy="640715"/>
                <wp:effectExtent l="0" t="0" r="0" b="0"/>
                <wp:wrapSquare wrapText="largest"/>
                <wp:docPr id="30" name="Frame27"/>
                <a:graphic xmlns:a="http://schemas.openxmlformats.org/drawingml/2006/main">
                  <a:graphicData uri="http://schemas.microsoft.com/office/word/2010/wordprocessingShape">
                    <wps:wsp>
                      <wps:cNvSpPr txBox="1"/>
                      <wps:spPr>
                        <a:xfrm>
                          <a:off x="0" y="0"/>
                          <a:ext cx="1183640" cy="640715"/>
                        </a:xfrm>
                        <a:prstGeom prst="rect"/>
                        <a:solidFill>
                          <a:srgbClr val="FFFFFF">
                            <a:alpha val="0"/>
                          </a:srgbClr>
                        </a:solidFill>
                        <a:ln w="9525">
                          <a:solidFill>
                            <a:srgbClr val="000000"/>
                          </a:solidFill>
                        </a:ln>
                      </wps:spPr>
                      <wps:txbx>
                        <w:txbxContent>
                          <w:p>
                            <w:pPr>
                              <w:pStyle w:val="Normal"/>
                              <w:shd w:fill="BFBFBF"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0. КОРПОРАЦИЯ</w:t>
                            </w:r>
                          </w:p>
                          <w:p>
                            <w:pPr>
                              <w:pStyle w:val="Normal"/>
                              <w:shd w:fill="BFBFBF"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УПРАВЛЕНИЯ И РАЗВИТИЯ ФОНДА СИРОТ </w:t>
                            </w:r>
                          </w:p>
                        </w:txbxContent>
                      </wps:txbx>
                      <wps:bodyPr anchor="t" lIns="12700" tIns="12700" rIns="12700" bIns="12700">
                        <a:noAutofit/>
                      </wps:bodyPr>
                    </wps:wsp>
                  </a:graphicData>
                </a:graphic>
              </wp:anchor>
            </w:drawing>
          </mc:Choice>
          <mc:Fallback>
            <w:pict>
              <v:rect fillcolor="#FFFFFF" strokecolor="#000000" strokeweight="0pt" style="position:absolute;rotation:-0;width:93.2pt;height:50.45pt;mso-wrap-distance-left:9pt;mso-wrap-distance-right:9pt;mso-wrap-distance-top:0pt;mso-wrap-distance-bottom:0pt;margin-top:67.1pt;mso-position-vertical-relative:text;margin-left:347.2pt;mso-position-horizontal-relative:page">
                <v:fill opacity="0f"/>
                <v:textbox inset="0.0138888888888889in,0.0138888888888889in,0.0138888888888889in,0.0138888888888889in">
                  <w:txbxContent>
                    <w:p>
                      <w:pPr>
                        <w:pStyle w:val="Normal"/>
                        <w:shd w:fill="BFBFBF"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0. КОРПОРАЦИЯ</w:t>
                      </w:r>
                    </w:p>
                    <w:p>
                      <w:pPr>
                        <w:pStyle w:val="Normal"/>
                        <w:shd w:fill="BFBFBF"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УПРАВЛЕНИЯ И РАЗВИТИЯ ФОНДА СИРОТ </w:t>
                      </w:r>
                    </w:p>
                  </w:txbxContent>
                </v:textbox>
                <w10:wrap type="square" side="largest"/>
              </v:rect>
            </w:pict>
          </mc:Fallback>
        </mc:AlternateConten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r>
        <mc:AlternateContent>
          <mc:Choice Requires="wps">
            <w:drawing>
              <wp:anchor behindDoc="0" distT="0" distB="0" distL="114300" distR="114300" simplePos="0" locked="0" layoutInCell="0" allowOverlap="1" relativeHeight="29">
                <wp:simplePos x="0" y="0"/>
                <wp:positionH relativeFrom="page">
                  <wp:posOffset>934720</wp:posOffset>
                </wp:positionH>
                <wp:positionV relativeFrom="paragraph">
                  <wp:posOffset>69215</wp:posOffset>
                </wp:positionV>
                <wp:extent cx="909320" cy="640715"/>
                <wp:effectExtent l="0" t="0" r="0" b="0"/>
                <wp:wrapSquare wrapText="largest"/>
                <wp:docPr id="31" name="Frame28"/>
                <a:graphic xmlns:a="http://schemas.openxmlformats.org/drawingml/2006/main">
                  <a:graphicData uri="http://schemas.microsoft.com/office/word/2010/wordprocessingShape">
                    <wps:wsp>
                      <wps:cNvSpPr txBox="1"/>
                      <wps:spPr>
                        <a:xfrm>
                          <a:off x="0" y="0"/>
                          <a:ext cx="909320" cy="640715"/>
                        </a:xfrm>
                        <a:prstGeom prst="rect"/>
                        <a:solidFill>
                          <a:srgbClr val="FFFFFF">
                            <a:alpha val="0"/>
                          </a:srgbClr>
                        </a:solidFill>
                        <a:ln w="9525">
                          <a:solidFill>
                            <a:srgbClr val="000000"/>
                          </a:solidFill>
                        </a:ln>
                      </wps:spPr>
                      <wps:txbx>
                        <w:txbxContent>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8. ВЫСШИЙ</w:t>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КОМИТЕТ</w:t>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О</w:t>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ОСТАВКАМ</w:t>
                            </w:r>
                          </w:p>
                        </w:txbxContent>
                      </wps:txbx>
                      <wps:bodyPr anchor="t" lIns="12700" tIns="12700" rIns="12700" bIns="12700">
                        <a:noAutofit/>
                      </wps:bodyPr>
                    </wps:wsp>
                  </a:graphicData>
                </a:graphic>
              </wp:anchor>
            </w:drawing>
          </mc:Choice>
          <mc:Fallback>
            <w:pict>
              <v:rect fillcolor="#FFFFFF" strokecolor="#000000" strokeweight="0pt" style="position:absolute;rotation:-0;width:71.6pt;height:50.45pt;mso-wrap-distance-left:9pt;mso-wrap-distance-right:9pt;mso-wrap-distance-top:0pt;mso-wrap-distance-bottom:0pt;margin-top:5.45pt;mso-position-vertical-relative:text;margin-left:73.6pt;mso-position-horizontal-relative:page">
                <v:fill opacity="0f"/>
                <v:textbox inset="0.0138888888888889in,0.0138888888888889in,0.0138888888888889in,0.0138888888888889in">
                  <w:txbxContent>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8. ВЫСШИЙ</w:t>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КОМИТЕТ</w:t>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О</w:t>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ОСТАВКАМ</w:t>
                      </w:r>
                    </w:p>
                  </w:txbxContent>
                </v:textbox>
                <w10:wrap type="square" side="largest"/>
              </v:rect>
            </w:pict>
          </mc:Fallback>
        </mc:AlternateContent>
      </w:r>
      <w:r>
        <mc:AlternateContent>
          <mc:Choice Requires="wps">
            <w:drawing>
              <wp:anchor behindDoc="0" distT="0" distB="0" distL="114300" distR="114300" simplePos="0" locked="0" layoutInCell="0" allowOverlap="1" relativeHeight="30">
                <wp:simplePos x="0" y="0"/>
                <wp:positionH relativeFrom="page">
                  <wp:posOffset>1940560</wp:posOffset>
                </wp:positionH>
                <wp:positionV relativeFrom="paragraph">
                  <wp:posOffset>69215</wp:posOffset>
                </wp:positionV>
                <wp:extent cx="1243965" cy="640715"/>
                <wp:effectExtent l="0" t="0" r="0" b="0"/>
                <wp:wrapSquare wrapText="largest"/>
                <wp:docPr id="32" name="Frame29"/>
                <a:graphic xmlns:a="http://schemas.openxmlformats.org/drawingml/2006/main">
                  <a:graphicData uri="http://schemas.microsoft.com/office/word/2010/wordprocessingShape">
                    <wps:wsp>
                      <wps:cNvSpPr txBox="1"/>
                      <wps:spPr>
                        <a:xfrm>
                          <a:off x="0" y="0"/>
                          <a:ext cx="1243965" cy="640715"/>
                        </a:xfrm>
                        <a:prstGeom prst="rect"/>
                        <a:solidFill>
                          <a:srgbClr val="FFFFFF">
                            <a:alpha val="0"/>
                          </a:srgbClr>
                        </a:solidFill>
                        <a:ln w="9525">
                          <a:solidFill>
                            <a:srgbClr val="000000"/>
                          </a:solidFill>
                        </a:ln>
                      </wps:spPr>
                      <wps:txbx>
                        <w:txbxContent>
                          <w:p>
                            <w:pPr>
                              <w:pStyle w:val="Normal"/>
                              <w:shd w:fill="CCCCCC"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 АДМИНИСТРА-ЦИЯ АКАБСКОГО РЕГИОНА</w:t>
                            </w:r>
                          </w:p>
                        </w:txbxContent>
                      </wps:txbx>
                      <wps:bodyPr anchor="t" lIns="12700" tIns="12700" rIns="12700" bIns="12700">
                        <a:noAutofit/>
                      </wps:bodyPr>
                    </wps:wsp>
                  </a:graphicData>
                </a:graphic>
              </wp:anchor>
            </w:drawing>
          </mc:Choice>
          <mc:Fallback>
            <w:pict>
              <v:rect fillcolor="#FFFFFF" strokecolor="#000000" strokeweight="0pt" style="position:absolute;rotation:-0;width:97.95pt;height:50.45pt;mso-wrap-distance-left:9pt;mso-wrap-distance-right:9pt;mso-wrap-distance-top:0pt;mso-wrap-distance-bottom:0pt;margin-top:5.45pt;mso-position-vertical-relative:text;margin-left:152.8pt;mso-position-horizontal-relative:page">
                <v:fill opacity="0f"/>
                <v:textbox inset="0.0138888888888889in,0.0138888888888889in,0.0138888888888889in,0.0138888888888889in">
                  <w:txbxContent>
                    <w:p>
                      <w:pPr>
                        <w:pStyle w:val="Normal"/>
                        <w:shd w:fill="CCCCCC"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 АДМИНИСТРА-ЦИЯ АКАБСКОГО РЕГИОН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5872480</wp:posOffset>
                </wp:positionH>
                <wp:positionV relativeFrom="paragraph">
                  <wp:posOffset>73025</wp:posOffset>
                </wp:positionV>
                <wp:extent cx="1002665" cy="640715"/>
                <wp:effectExtent l="0" t="0" r="0" b="0"/>
                <wp:wrapSquare wrapText="largest"/>
                <wp:docPr id="33" name="Frame30"/>
                <a:graphic xmlns:a="http://schemas.openxmlformats.org/drawingml/2006/main">
                  <a:graphicData uri="http://schemas.microsoft.com/office/word/2010/wordprocessingShape">
                    <wps:wsp>
                      <wps:cNvSpPr txBox="1"/>
                      <wps:spPr>
                        <a:xfrm>
                          <a:off x="0" y="0"/>
                          <a:ext cx="1002665" cy="640715"/>
                        </a:xfrm>
                        <a:prstGeom prst="rect"/>
                        <a:solidFill>
                          <a:srgbClr val="FFFFFF">
                            <a:alpha val="0"/>
                          </a:srgbClr>
                        </a:solidFill>
                        <a:ln w="9525">
                          <a:solidFill>
                            <a:srgbClr val="000000"/>
                          </a:solidFill>
                        </a:ln>
                      </wps:spPr>
                      <wps:txbx>
                        <w:txbxContent>
                          <w:p>
                            <w:pPr>
                              <w:pStyle w:val="Normal"/>
                              <w:shd w:fill="CCCCCC"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 ФОНД</w:t>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РАЗВИТИЯ И ЗАНЯТ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78.95pt;height:50.45pt;mso-wrap-distance-left:9pt;mso-wrap-distance-right:9pt;mso-wrap-distance-top:0pt;mso-wrap-distance-bottom:0pt;margin-top:5.75pt;mso-position-vertical-relative:text;margin-left:462.4pt;mso-position-horizontal-relative:page">
                <v:fill opacity="0f"/>
                <v:textbox inset="0.0138888888888889in,0.0138888888888889in,0.0138888888888889in,0.0138888888888889in">
                  <w:txbxContent>
                    <w:p>
                      <w:pPr>
                        <w:pStyle w:val="Normal"/>
                        <w:shd w:fill="CCCCCC"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 ФОНД</w:t>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РАЗВИТИЯ И ЗАНЯТОСТИ</w:t>
                      </w:r>
                    </w:p>
                  </w:txbxContent>
                </v:textbox>
                <w10:wrap type="square" side="largest"/>
              </v:rect>
            </w:pict>
          </mc:Fallback>
        </mc:AlternateConten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r>
        <mc:AlternateContent>
          <mc:Choice Requires="wps">
            <w:drawing>
              <wp:anchor behindDoc="0" distT="0" distB="0" distL="114300" distR="114300" simplePos="0" locked="0" layoutInCell="0" allowOverlap="1" relativeHeight="32">
                <wp:simplePos x="0" y="0"/>
                <wp:positionH relativeFrom="page">
                  <wp:posOffset>3037840</wp:posOffset>
                </wp:positionH>
                <wp:positionV relativeFrom="paragraph">
                  <wp:posOffset>195580</wp:posOffset>
                </wp:positionV>
                <wp:extent cx="2153285" cy="397510"/>
                <wp:effectExtent l="0" t="0" r="0" b="0"/>
                <wp:wrapSquare wrapText="largest"/>
                <wp:docPr id="34" name="Frame31"/>
                <a:graphic xmlns:a="http://schemas.openxmlformats.org/drawingml/2006/main">
                  <a:graphicData uri="http://schemas.microsoft.com/office/word/2010/wordprocessingShape">
                    <wps:wsp>
                      <wps:cNvSpPr txBox="1"/>
                      <wps:spPr>
                        <a:xfrm>
                          <a:off x="0" y="0"/>
                          <a:ext cx="2153285" cy="397510"/>
                        </a:xfrm>
                        <a:prstGeom prst="rect"/>
                        <a:solidFill>
                          <a:srgbClr val="FFFFFF">
                            <a:alpha val="0"/>
                          </a:srgbClr>
                        </a:solidFill>
                        <a:ln w="9525">
                          <a:solidFill>
                            <a:srgbClr val="000000"/>
                          </a:solidFill>
                        </a:ln>
                      </wps:spPr>
                      <wps:txbx>
                        <w:txbxContent>
                          <w:p>
                            <w:pPr>
                              <w:pStyle w:val="Normal"/>
                              <w:shd w:fill="000000"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000000" w:val="clear"/>
                              <w:jc w:val="center"/>
                              <w:rPr>
                                <w:rFonts w:ascii="Times New Roman" w:hAnsi="Times New Roman" w:eastAsia="Times New Roman" w:cs="Times New Roman"/>
                                <w:b/>
                                <w:b/>
                                <w:bCs/>
                              </w:rPr>
                            </w:pPr>
                            <w:r>
                              <w:rPr>
                                <w:rFonts w:eastAsia="Times New Roman" w:cs="Times New Roman" w:ascii="Times New Roman" w:hAnsi="Times New Roman"/>
                                <w:b/>
                                <w:bCs/>
                                <w:sz w:val="28"/>
                                <w:szCs w:val="28"/>
                              </w:rPr>
                              <w:t>МИНИСТЕР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69.55pt;height:31.3pt;mso-wrap-distance-left:9pt;mso-wrap-distance-right:9pt;mso-wrap-distance-top:0pt;mso-wrap-distance-bottom:0pt;margin-top:15.4pt;mso-position-vertical-relative:text;margin-left:239.2pt;mso-position-horizontal-relative:page">
                <v:fill opacity="0f"/>
                <v:textbox inset="0.0138888888888889in,0.0138888888888889in,0.0138888888888889in,0.0138888888888889in">
                  <w:txbxContent>
                    <w:p>
                      <w:pPr>
                        <w:pStyle w:val="Normal"/>
                        <w:shd w:fill="000000"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000000" w:val="clear"/>
                        <w:jc w:val="center"/>
                        <w:rPr>
                          <w:rFonts w:ascii="Times New Roman" w:hAnsi="Times New Roman" w:eastAsia="Times New Roman" w:cs="Times New Roman"/>
                          <w:b/>
                          <w:b/>
                          <w:bCs/>
                        </w:rPr>
                      </w:pPr>
                      <w:r>
                        <w:rPr>
                          <w:rFonts w:eastAsia="Times New Roman" w:cs="Times New Roman" w:ascii="Times New Roman" w:hAnsi="Times New Roman"/>
                          <w:b/>
                          <w:bCs/>
                          <w:sz w:val="28"/>
                          <w:szCs w:val="28"/>
                        </w:rPr>
                        <w:t>МИНИСТЕРСТВ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33">
                <wp:simplePos x="0" y="0"/>
                <wp:positionH relativeFrom="page">
                  <wp:posOffset>5868670</wp:posOffset>
                </wp:positionH>
                <wp:positionV relativeFrom="paragraph">
                  <wp:posOffset>225425</wp:posOffset>
                </wp:positionV>
                <wp:extent cx="969010" cy="635000"/>
                <wp:effectExtent l="0" t="0" r="0" b="0"/>
                <wp:wrapSquare wrapText="largest"/>
                <wp:docPr id="35" name="Frame32"/>
                <a:graphic xmlns:a="http://schemas.openxmlformats.org/drawingml/2006/main">
                  <a:graphicData uri="http://schemas.microsoft.com/office/word/2010/wordprocessingShape">
                    <wps:wsp>
                      <wps:cNvSpPr txBox="1"/>
                      <wps:spPr>
                        <a:xfrm>
                          <a:off x="0" y="0"/>
                          <a:ext cx="969010" cy="635000"/>
                        </a:xfrm>
                        <a:prstGeom prst="rect"/>
                        <a:solidFill>
                          <a:srgbClr val="FFFFFF">
                            <a:alpha val="0"/>
                          </a:srgbClr>
                        </a:solidFill>
                        <a:ln w="9525">
                          <a:solidFill>
                            <a:srgbClr val="000000"/>
                          </a:solidFill>
                        </a:ln>
                      </wps:spPr>
                      <wps:txbx>
                        <w:txbxContent>
                          <w:p>
                            <w:pPr>
                              <w:pStyle w:val="Normal"/>
                              <w:shd w:fill="CCCCCC"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2. ГЕНЕ-РАЛЬНЫЙ</w:t>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РОКУРОР</w:t>
                            </w:r>
                          </w:p>
                        </w:txbxContent>
                      </wps:txbx>
                      <wps:bodyPr anchor="t" lIns="12700" tIns="12700" rIns="12700" bIns="12700">
                        <a:noAutofit/>
                      </wps:bodyPr>
                    </wps:wsp>
                  </a:graphicData>
                </a:graphic>
              </wp:anchor>
            </w:drawing>
          </mc:Choice>
          <mc:Fallback>
            <w:pict>
              <v:rect fillcolor="#FFFFFF" strokecolor="#000000" strokeweight="0pt" style="position:absolute;rotation:-0;width:76.3pt;height:50pt;mso-wrap-distance-left:9pt;mso-wrap-distance-right:9pt;mso-wrap-distance-top:0pt;mso-wrap-distance-bottom:0pt;margin-top:17.75pt;mso-position-vertical-relative:text;margin-left:462.1pt;mso-position-horizontal-relative:page">
                <v:fill opacity="0f"/>
                <v:textbox inset="0.0138888888888889in,0.0138888888888889in,0.0138888888888889in,0.0138888888888889in">
                  <w:txbxContent>
                    <w:p>
                      <w:pPr>
                        <w:pStyle w:val="Normal"/>
                        <w:shd w:fill="CCCCCC" w:val="clear"/>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2. ГЕНЕ-РАЛЬНЫЙ</w:t>
                      </w:r>
                    </w:p>
                    <w:p>
                      <w:pPr>
                        <w:pStyle w:val="Normal"/>
                        <w:shd w:fill="CCCCCC" w:val="clear"/>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РОКУРОР</w:t>
                      </w:r>
                    </w:p>
                  </w:txbxContent>
                </v:textbox>
                <w10:wrap type="square" side="largest"/>
              </v:rect>
            </w:pict>
          </mc:Fallback>
        </mc:AlternateConten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both"/>
        <w:rPr/>
      </w:pPr>
      <w:r>
        <w:rPr>
          <w:rFonts w:eastAsia="Times New Roman" w:cs="Times New Roman" w:ascii="Times New Roman" w:hAnsi="Times New Roman"/>
          <w:b/>
          <w:bCs/>
          <w:sz w:val="24"/>
          <w:szCs w:val="24"/>
        </w:rPr>
        <w:t xml:space="preserve">1. </w:t>
      </w:r>
      <w:r>
        <w:rPr>
          <w:rFonts w:eastAsia="Times New Roman" w:cs="Times New Roman" w:ascii="Times New Roman" w:hAnsi="Times New Roman"/>
          <w:b/>
          <w:bCs/>
          <w:i/>
          <w:iCs/>
          <w:sz w:val="22"/>
          <w:szCs w:val="22"/>
        </w:rPr>
        <w:t>Глава БЗОМ (Диван ат</w:t>
      </w:r>
      <w:r>
        <w:rPr>
          <w:rFonts w:eastAsia="Times New Roman" w:cs="Times New Roman" w:ascii="Times New Roman" w:hAnsi="Times New Roman"/>
          <w:b/>
          <w:bCs/>
          <w:sz w:val="22"/>
          <w:szCs w:val="22"/>
        </w:rPr>
        <w:t>-</w:t>
      </w:r>
      <w:r>
        <w:rPr>
          <w:rFonts w:eastAsia="Times New Roman" w:cs="Times New Roman" w:ascii="Times New Roman" w:hAnsi="Times New Roman"/>
          <w:b/>
          <w:bCs/>
          <w:i/>
          <w:iCs/>
          <w:sz w:val="22"/>
          <w:szCs w:val="22"/>
        </w:rPr>
        <w:t>Ташриа ва ар</w:t>
      </w:r>
      <w:r>
        <w:rPr>
          <w:rFonts w:eastAsia="Times New Roman" w:cs="Times New Roman" w:ascii="Times New Roman" w:hAnsi="Times New Roman"/>
          <w:b/>
          <w:bCs/>
          <w:sz w:val="22"/>
          <w:szCs w:val="22"/>
        </w:rPr>
        <w:t>-</w:t>
      </w:r>
      <w:r>
        <w:rPr>
          <w:rFonts w:eastAsia="Times New Roman" w:cs="Times New Roman" w:ascii="Times New Roman" w:hAnsi="Times New Roman"/>
          <w:b/>
          <w:bCs/>
          <w:i/>
          <w:iCs/>
          <w:sz w:val="22"/>
          <w:szCs w:val="22"/>
        </w:rPr>
        <w:t>Рай)</w:t>
      </w:r>
      <w:r>
        <w:rPr>
          <w:rFonts w:eastAsia="Times New Roman" w:cs="Times New Roman" w:ascii="Times New Roman" w:hAnsi="Times New Roman"/>
          <w:b/>
          <w:bCs/>
          <w:sz w:val="22"/>
          <w:szCs w:val="22"/>
        </w:rPr>
        <w:t xml:space="preserve"> - </w:t>
      </w:r>
      <w:r>
        <w:rPr>
          <w:rFonts w:eastAsia="Times New Roman" w:cs="Times New Roman" w:ascii="Times New Roman" w:hAnsi="Times New Roman"/>
          <w:b/>
          <w:bCs/>
        </w:rPr>
        <w:t>Али аль-Хиндауи</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2. </w:t>
      </w:r>
      <w:r>
        <w:rPr>
          <w:rFonts w:eastAsia="Times New Roman" w:cs="Times New Roman" w:ascii="Times New Roman" w:hAnsi="Times New Roman"/>
          <w:b/>
          <w:bCs/>
          <w:i/>
          <w:iCs/>
          <w:sz w:val="22"/>
          <w:szCs w:val="22"/>
        </w:rPr>
        <w:t>Глава БА (Диван аль</w:t>
      </w:r>
      <w:r>
        <w:rPr>
          <w:rFonts w:eastAsia="Times New Roman" w:cs="Times New Roman" w:ascii="Times New Roman" w:hAnsi="Times New Roman"/>
          <w:b/>
          <w:bCs/>
          <w:sz w:val="22"/>
          <w:szCs w:val="22"/>
        </w:rPr>
        <w:t>-</w:t>
      </w:r>
      <w:r>
        <w:rPr>
          <w:rFonts w:eastAsia="Times New Roman" w:cs="Times New Roman" w:ascii="Times New Roman" w:hAnsi="Times New Roman"/>
          <w:b/>
          <w:bCs/>
          <w:i/>
          <w:iCs/>
          <w:sz w:val="22"/>
          <w:szCs w:val="22"/>
        </w:rPr>
        <w:t xml:space="preserve">Мухасаба) </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rPr>
        <w:t>Абдель Рахман аль-Аджлуни</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3.</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i/>
          <w:iCs/>
          <w:sz w:val="22"/>
          <w:szCs w:val="22"/>
        </w:rPr>
        <w:t>Начальник УОР (Идарат аль</w:t>
      </w:r>
      <w:r>
        <w:rPr>
          <w:rFonts w:eastAsia="Times New Roman" w:cs="Times New Roman" w:ascii="Times New Roman" w:hAnsi="Times New Roman"/>
          <w:b/>
          <w:bCs/>
          <w:sz w:val="22"/>
          <w:szCs w:val="22"/>
        </w:rPr>
        <w:t>-</w:t>
      </w:r>
      <w:r>
        <w:rPr>
          <w:rFonts w:eastAsia="Times New Roman" w:cs="Times New Roman" w:ascii="Times New Roman" w:hAnsi="Times New Roman"/>
          <w:b/>
          <w:bCs/>
          <w:i/>
          <w:iCs/>
          <w:sz w:val="22"/>
          <w:szCs w:val="22"/>
        </w:rPr>
        <w:t>Мухабарат аль</w:t>
      </w:r>
      <w:r>
        <w:rPr>
          <w:rFonts w:eastAsia="Times New Roman" w:cs="Times New Roman" w:ascii="Times New Roman" w:hAnsi="Times New Roman"/>
          <w:b/>
          <w:bCs/>
          <w:sz w:val="22"/>
          <w:szCs w:val="22"/>
        </w:rPr>
        <w:t>-</w:t>
      </w:r>
      <w:r>
        <w:rPr>
          <w:rFonts w:eastAsia="Times New Roman" w:cs="Times New Roman" w:ascii="Times New Roman" w:hAnsi="Times New Roman"/>
          <w:b/>
          <w:bCs/>
          <w:i/>
          <w:iCs/>
          <w:sz w:val="22"/>
          <w:szCs w:val="22"/>
        </w:rPr>
        <w:t>Амма)</w:t>
      </w:r>
      <w:r>
        <w:rPr>
          <w:rFonts w:eastAsia="Times New Roman" w:cs="Times New Roman" w:ascii="Times New Roman" w:hAnsi="Times New Roman"/>
          <w:b/>
          <w:bCs/>
          <w:sz w:val="22"/>
          <w:szCs w:val="22"/>
        </w:rPr>
        <w:t xml:space="preserve"> -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sz w:val="22"/>
          <w:szCs w:val="22"/>
        </w:rPr>
        <w:tab/>
      </w:r>
      <w:r>
        <w:rPr>
          <w:rFonts w:eastAsia="Times New Roman" w:cs="Times New Roman" w:ascii="Times New Roman" w:hAnsi="Times New Roman"/>
          <w:b/>
          <w:bCs/>
        </w:rPr>
        <w:t xml:space="preserve">генерал-лейтенант Саад Хейр </w:t>
      </w:r>
      <w:r>
        <w:rPr>
          <w:rFonts w:eastAsia="Times New Roman" w:cs="Times New Roman" w:ascii="Times New Roman" w:hAnsi="Times New Roman"/>
          <w:b/>
          <w:bCs/>
          <w:sz w:val="18"/>
          <w:szCs w:val="18"/>
        </w:rPr>
        <w:t>(с 9 ноября 2000)</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4.</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i/>
          <w:iCs/>
          <w:sz w:val="22"/>
          <w:szCs w:val="22"/>
        </w:rPr>
        <w:t>Председатель БГС (Диван аль</w:t>
      </w:r>
      <w:r>
        <w:rPr>
          <w:rFonts w:eastAsia="Times New Roman" w:cs="Times New Roman" w:ascii="Times New Roman" w:hAnsi="Times New Roman"/>
          <w:b/>
          <w:bCs/>
          <w:sz w:val="22"/>
          <w:szCs w:val="22"/>
        </w:rPr>
        <w:t>-</w:t>
      </w:r>
      <w:r>
        <w:rPr>
          <w:rFonts w:eastAsia="Times New Roman" w:cs="Times New Roman" w:ascii="Times New Roman" w:hAnsi="Times New Roman"/>
          <w:b/>
          <w:bCs/>
          <w:i/>
          <w:iCs/>
          <w:sz w:val="22"/>
          <w:szCs w:val="22"/>
        </w:rPr>
        <w:t>Хидма аль</w:t>
      </w:r>
      <w:r>
        <w:rPr>
          <w:rFonts w:eastAsia="Times New Roman" w:cs="Times New Roman" w:ascii="Times New Roman" w:hAnsi="Times New Roman"/>
          <w:b/>
          <w:bCs/>
          <w:sz w:val="22"/>
          <w:szCs w:val="22"/>
        </w:rPr>
        <w:t>-</w:t>
      </w:r>
      <w:r>
        <w:rPr>
          <w:rFonts w:eastAsia="Times New Roman" w:cs="Times New Roman" w:ascii="Times New Roman" w:hAnsi="Times New Roman"/>
          <w:b/>
          <w:bCs/>
          <w:i/>
          <w:iCs/>
          <w:sz w:val="22"/>
          <w:szCs w:val="22"/>
        </w:rPr>
        <w:t xml:space="preserve">Маданийя) </w:t>
      </w:r>
      <w:r>
        <w:rPr>
          <w:rFonts w:eastAsia="Times New Roman" w:cs="Times New Roman" w:ascii="Times New Roman" w:hAnsi="Times New Roman"/>
          <w:b/>
          <w:bCs/>
          <w:sz w:val="22"/>
          <w:szCs w:val="22"/>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4"/>
          <w:szCs w:val="24"/>
        </w:rPr>
        <w:tab/>
      </w:r>
      <w:r>
        <w:rPr>
          <w:rFonts w:eastAsia="Times New Roman" w:cs="Times New Roman" w:ascii="Times New Roman" w:hAnsi="Times New Roman"/>
          <w:b/>
          <w:bCs/>
        </w:rPr>
        <w:t>Салех Обейдат</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18"/>
          <w:szCs w:val="18"/>
        </w:rPr>
        <w:t>(с октября 1999)</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i/>
          <w:iCs/>
          <w:sz w:val="22"/>
          <w:szCs w:val="22"/>
        </w:rPr>
        <w:t>Генеральный секретарь БГС</w:t>
      </w:r>
      <w:r>
        <w:rPr>
          <w:rFonts w:eastAsia="Times New Roman" w:cs="Times New Roman" w:ascii="Times New Roman" w:hAnsi="Times New Roman"/>
          <w:b/>
          <w:bCs/>
          <w:sz w:val="22"/>
          <w:szCs w:val="22"/>
        </w:rPr>
        <w:t xml:space="preserve"> -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b/>
          <w:bCs/>
        </w:rPr>
        <w:t xml:space="preserve">Мухаммед Салех Джумаа аль-Вахш   </w:t>
        <w:tab/>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5. </w:t>
      </w:r>
      <w:r>
        <w:rPr>
          <w:rFonts w:eastAsia="Times New Roman" w:cs="Times New Roman" w:ascii="Times New Roman" w:hAnsi="Times New Roman"/>
          <w:b/>
          <w:bCs/>
          <w:i/>
          <w:iCs/>
          <w:sz w:val="22"/>
          <w:szCs w:val="22"/>
        </w:rPr>
        <w:t xml:space="preserve">Верховный судья, председатель судебного совета и председатель арбитража (Махкамат ат-Тамйиз) и председатель Бюро по толкованию законов (ад-Диван аль-Хасс битафсир аль-Каванин) -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rPr>
        <w:tab/>
        <w:t>Тахер Хикмет</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6. </w:t>
      </w:r>
      <w:r>
        <w:rPr>
          <w:rFonts w:eastAsia="Times New Roman" w:cs="Times New Roman" w:ascii="Times New Roman" w:hAnsi="Times New Roman"/>
          <w:b/>
          <w:bCs/>
          <w:i/>
          <w:iCs/>
          <w:sz w:val="22"/>
          <w:szCs w:val="22"/>
        </w:rPr>
        <w:t>Председатель БАКИ (Диван ар</w:t>
      </w:r>
      <w:r>
        <w:rPr>
          <w:rFonts w:eastAsia="Times New Roman" w:cs="Times New Roman" w:ascii="Times New Roman" w:hAnsi="Times New Roman"/>
          <w:b/>
          <w:bCs/>
          <w:sz w:val="22"/>
          <w:szCs w:val="22"/>
        </w:rPr>
        <w:t>-</w:t>
      </w:r>
      <w:r>
        <w:rPr>
          <w:rFonts w:eastAsia="Times New Roman" w:cs="Times New Roman" w:ascii="Times New Roman" w:hAnsi="Times New Roman"/>
          <w:b/>
          <w:bCs/>
          <w:i/>
          <w:iCs/>
          <w:sz w:val="22"/>
          <w:szCs w:val="22"/>
        </w:rPr>
        <w:t>Рикаба ва ат</w:t>
      </w:r>
      <w:r>
        <w:rPr>
          <w:rFonts w:eastAsia="Times New Roman" w:cs="Times New Roman" w:ascii="Times New Roman" w:hAnsi="Times New Roman"/>
          <w:b/>
          <w:bCs/>
          <w:sz w:val="22"/>
          <w:szCs w:val="22"/>
        </w:rPr>
        <w:t>-</w:t>
      </w:r>
      <w:r>
        <w:rPr>
          <w:rFonts w:eastAsia="Times New Roman" w:cs="Times New Roman" w:ascii="Times New Roman" w:hAnsi="Times New Roman"/>
          <w:b/>
          <w:bCs/>
          <w:i/>
          <w:iCs/>
          <w:sz w:val="22"/>
          <w:szCs w:val="22"/>
        </w:rPr>
        <w:t>Тафтиш аль</w:t>
      </w:r>
      <w:r>
        <w:rPr>
          <w:rFonts w:eastAsia="Times New Roman" w:cs="Times New Roman" w:ascii="Times New Roman" w:hAnsi="Times New Roman"/>
          <w:b/>
          <w:bCs/>
          <w:sz w:val="22"/>
          <w:szCs w:val="22"/>
        </w:rPr>
        <w:t>-</w:t>
      </w:r>
      <w:r>
        <w:rPr>
          <w:rFonts w:eastAsia="Times New Roman" w:cs="Times New Roman" w:ascii="Times New Roman" w:hAnsi="Times New Roman"/>
          <w:b/>
          <w:bCs/>
          <w:i/>
          <w:iCs/>
          <w:sz w:val="22"/>
          <w:szCs w:val="22"/>
        </w:rPr>
        <w:t>Идарий)</w:t>
      </w:r>
      <w:r>
        <w:rPr>
          <w:rFonts w:eastAsia="Times New Roman" w:cs="Times New Roman" w:ascii="Times New Roman" w:hAnsi="Times New Roman"/>
          <w:b/>
          <w:bCs/>
          <w:sz w:val="22"/>
          <w:szCs w:val="22"/>
        </w:rPr>
        <w:t xml:space="preserve">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b/>
          <w:bCs/>
        </w:rPr>
        <w:t>д-р Абед аш-Шаханба</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7. </w:t>
      </w:r>
      <w:r>
        <w:rPr>
          <w:rFonts w:eastAsia="Times New Roman" w:cs="Times New Roman" w:ascii="Times New Roman" w:hAnsi="Times New Roman"/>
          <w:b/>
          <w:bCs/>
          <w:i/>
          <w:iCs/>
          <w:sz w:val="22"/>
          <w:szCs w:val="22"/>
        </w:rPr>
        <w:t xml:space="preserve">Губернатор (председатель) ЦБИ </w:t>
      </w:r>
      <w:r>
        <w:rPr>
          <w:rFonts w:eastAsia="Times New Roman" w:cs="Times New Roman" w:ascii="Times New Roman" w:hAnsi="Times New Roman"/>
          <w:b/>
          <w:bCs/>
          <w:sz w:val="22"/>
          <w:szCs w:val="22"/>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ab/>
      </w:r>
      <w:r>
        <w:rPr>
          <w:rFonts w:eastAsia="Times New Roman" w:cs="Times New Roman" w:ascii="Times New Roman" w:hAnsi="Times New Roman"/>
          <w:b/>
          <w:bCs/>
        </w:rPr>
        <w:t xml:space="preserve">Омейя Тукан </w:t>
      </w:r>
      <w:r>
        <w:rPr>
          <w:rFonts w:eastAsia="Times New Roman" w:cs="Times New Roman" w:ascii="Times New Roman" w:hAnsi="Times New Roman"/>
          <w:b/>
          <w:bCs/>
          <w:sz w:val="18"/>
          <w:szCs w:val="18"/>
        </w:rPr>
        <w:t>(с 2 января 2001)</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22"/>
          <w:szCs w:val="22"/>
        </w:rPr>
        <w:t>Заместители губернатора ЦБИ</w:t>
      </w:r>
      <w:r>
        <w:rPr>
          <w:rFonts w:eastAsia="Times New Roman" w:cs="Times New Roman" w:ascii="Times New Roman" w:hAnsi="Times New Roman"/>
          <w:b/>
          <w:bCs/>
          <w:sz w:val="22"/>
          <w:szCs w:val="22"/>
        </w:rPr>
        <w:t xml:space="preserve">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sz w:val="24"/>
          <w:szCs w:val="24"/>
        </w:rPr>
        <w:tab/>
      </w:r>
      <w:r>
        <w:rPr>
          <w:rFonts w:eastAsia="Times New Roman" w:cs="Times New Roman" w:ascii="Times New Roman" w:hAnsi="Times New Roman"/>
          <w:b/>
          <w:bCs/>
        </w:rPr>
        <w:t xml:space="preserve">Салех Тая </w:t>
      </w:r>
      <w:r>
        <w:rPr>
          <w:rFonts w:eastAsia="Times New Roman" w:cs="Times New Roman" w:ascii="Times New Roman" w:hAnsi="Times New Roman"/>
          <w:b/>
          <w:bCs/>
          <w:sz w:val="18"/>
          <w:szCs w:val="18"/>
        </w:rPr>
        <w:t>(с октября 2000)</w:t>
      </w:r>
    </w:p>
    <w:p>
      <w:pPr>
        <w:pStyle w:val="Normal"/>
        <w:jc w:val="both"/>
        <w:rPr/>
      </w:pPr>
      <w:r>
        <w:rPr>
          <w:rFonts w:eastAsia="Times New Roman" w:cs="Times New Roman" w:ascii="Times New Roman" w:hAnsi="Times New Roman"/>
          <w:b/>
          <w:bCs/>
        </w:rPr>
        <w:tab/>
        <w:t>Ахмед Хасан Мустафа</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18"/>
          <w:szCs w:val="18"/>
        </w:rPr>
        <w:t xml:space="preserve">(с февраля 1998)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18"/>
          <w:szCs w:val="18"/>
        </w:rPr>
        <w:tab/>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9.</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i/>
          <w:iCs/>
          <w:sz w:val="22"/>
          <w:szCs w:val="22"/>
        </w:rPr>
        <w:t>Глава ААР (Султат Иклим аль</w:t>
      </w:r>
      <w:r>
        <w:rPr>
          <w:rFonts w:eastAsia="Times New Roman" w:cs="Times New Roman" w:ascii="Times New Roman" w:hAnsi="Times New Roman"/>
          <w:b/>
          <w:bCs/>
          <w:sz w:val="22"/>
          <w:szCs w:val="22"/>
        </w:rPr>
        <w:t>-</w:t>
      </w:r>
      <w:r>
        <w:rPr>
          <w:rFonts w:eastAsia="Times New Roman" w:cs="Times New Roman" w:ascii="Times New Roman" w:hAnsi="Times New Roman"/>
          <w:b/>
          <w:bCs/>
          <w:i/>
          <w:iCs/>
          <w:sz w:val="22"/>
          <w:szCs w:val="22"/>
        </w:rPr>
        <w:t>Акаба)</w:t>
      </w:r>
      <w:r>
        <w:rPr>
          <w:rFonts w:eastAsia="Times New Roman" w:cs="Times New Roman" w:ascii="Times New Roman" w:hAnsi="Times New Roman"/>
          <w:b/>
          <w:bCs/>
          <w:sz w:val="22"/>
          <w:szCs w:val="22"/>
        </w:rPr>
        <w:t xml:space="preserve"> -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ab/>
      </w:r>
      <w:r>
        <w:rPr>
          <w:rFonts w:eastAsia="Times New Roman" w:cs="Times New Roman" w:ascii="Times New Roman" w:hAnsi="Times New Roman"/>
          <w:b/>
          <w:bCs/>
        </w:rPr>
        <w:t xml:space="preserve">Мухаммед ас-Смади </w:t>
      </w:r>
      <w:r>
        <w:rPr>
          <w:rFonts w:eastAsia="Times New Roman" w:cs="Times New Roman" w:ascii="Times New Roman" w:hAnsi="Times New Roman"/>
          <w:b/>
          <w:bCs/>
          <w:sz w:val="18"/>
          <w:szCs w:val="18"/>
        </w:rPr>
        <w:t>(с 20.09.1998)</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11. </w:t>
      </w:r>
      <w:r>
        <w:rPr>
          <w:rFonts w:eastAsia="Times New Roman" w:cs="Times New Roman" w:ascii="Times New Roman" w:hAnsi="Times New Roman"/>
          <w:b/>
          <w:bCs/>
          <w:i/>
          <w:iCs/>
          <w:sz w:val="22"/>
          <w:szCs w:val="22"/>
        </w:rPr>
        <w:t xml:space="preserve">Генеральный директор ФРЗ </w:t>
      </w:r>
      <w:r>
        <w:rPr>
          <w:rFonts w:eastAsia="Times New Roman" w:cs="Times New Roman" w:ascii="Times New Roman" w:hAnsi="Times New Roman"/>
          <w:b/>
          <w:bCs/>
          <w:sz w:val="22"/>
          <w:szCs w:val="22"/>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ab/>
      </w:r>
      <w:r>
        <w:rPr>
          <w:rFonts w:eastAsia="Times New Roman" w:cs="Times New Roman" w:ascii="Times New Roman" w:hAnsi="Times New Roman"/>
          <w:b/>
          <w:bCs/>
        </w:rPr>
        <w:t>Марзук аль-Хадид</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18"/>
          <w:szCs w:val="18"/>
        </w:rPr>
        <w:t>(с 28.04.1998)</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12.</w:t>
      </w:r>
      <w:r>
        <w:rPr>
          <w:rFonts w:eastAsia="Times New Roman" w:cs="Times New Roman" w:ascii="Times New Roman" w:hAnsi="Times New Roman"/>
          <w:b/>
          <w:bCs/>
        </w:rPr>
        <w:t xml:space="preserve"> </w:t>
      </w:r>
      <w:r>
        <w:rPr>
          <w:rFonts w:eastAsia="Times New Roman" w:cs="Times New Roman" w:ascii="Times New Roman" w:hAnsi="Times New Roman"/>
          <w:b/>
          <w:bCs/>
          <w:i/>
          <w:iCs/>
          <w:sz w:val="22"/>
          <w:szCs w:val="22"/>
        </w:rPr>
        <w:t>Генеральный прокурор</w:t>
      </w:r>
      <w:r>
        <w:rPr>
          <w:rFonts w:eastAsia="Times New Roman" w:cs="Times New Roman" w:ascii="Times New Roman" w:hAnsi="Times New Roman"/>
          <w:b/>
          <w:bCs/>
          <w:sz w:val="22"/>
          <w:szCs w:val="22"/>
        </w:rPr>
        <w:t xml:space="preserve"> -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b/>
          <w:bCs/>
        </w:rPr>
        <w:t>Мухаммед Амин аль-Хавамда</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jc w:val="center"/>
        <w:rPr/>
      </w:pPr>
      <w:r>
        <w:rPr>
          <w:rFonts w:eastAsia="Times New Roman" w:cs="Times New Roman" w:ascii="Times New Roman" w:hAnsi="Times New Roman"/>
          <w:b/>
          <w:bCs/>
          <w:spacing w:val="60"/>
          <w:sz w:val="32"/>
          <w:szCs w:val="32"/>
        </w:rPr>
        <w:t>ПРАВИТЕЛЬСТВО</w:t>
      </w:r>
      <w:r>
        <w:rPr>
          <w:rFonts w:eastAsia="Times New Roman" w:cs="Times New Roman" w:ascii="Times New Roman" w:hAnsi="Times New Roman"/>
          <w:b/>
          <w:bCs/>
          <w:sz w:val="32"/>
          <w:szCs w:val="32"/>
        </w:rPr>
        <w:t xml:space="preserve"> </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КАБИНЕТ МИНИСТРОВ, СФОРМИРОВАННЫЙ</w:t>
      </w:r>
    </w:p>
    <w:p>
      <w:pPr>
        <w:pStyle w:val="Normal"/>
        <w:jc w:val="center"/>
        <w:rPr/>
      </w:pPr>
      <w:r>
        <w:rPr>
          <w:rFonts w:eastAsia="Times New Roman" w:cs="Times New Roman" w:ascii="Times New Roman" w:hAnsi="Times New Roman"/>
          <w:b/>
          <w:bCs/>
        </w:rPr>
        <w:t>14 ЯНВАРЯ 2002 г.</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И РЕФОРМИРОВАННЫЙ 26 СЕНТЯБРЯ 2002 г.</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9781" w:type="dxa"/>
        <w:jc w:val="left"/>
        <w:tblInd w:w="135" w:type="dxa"/>
        <w:tblLayout w:type="fixed"/>
        <w:tblCellMar>
          <w:top w:w="0" w:type="dxa"/>
          <w:left w:w="108" w:type="dxa"/>
          <w:bottom w:w="0" w:type="dxa"/>
          <w:right w:w="108" w:type="dxa"/>
        </w:tblCellMar>
      </w:tblPr>
      <w:tblGrid>
        <w:gridCol w:w="3544"/>
        <w:gridCol w:w="278"/>
        <w:gridCol w:w="5959"/>
      </w:tblGrid>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b/>
                <w:bCs/>
                <w:sz w:val="24"/>
                <w:szCs w:val="24"/>
              </w:rPr>
              <w:t xml:space="preserve">Али Абу ар-Рагеб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емьер-министр и министр обороны</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bCs/>
                <w:sz w:val="24"/>
                <w:szCs w:val="24"/>
              </w:rPr>
              <w:t>Кафтан аль-Маджали</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инистр внутренних дел</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b/>
                <w:bCs/>
                <w:sz w:val="24"/>
                <w:szCs w:val="24"/>
              </w:rPr>
              <w:t xml:space="preserve">Фарес ан-Набулси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заместитель премьер-министра и министр юстиции </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bCs/>
                <w:sz w:val="24"/>
                <w:szCs w:val="24"/>
              </w:rPr>
              <w:t xml:space="preserve">Самер ат-Тауиль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министр национальной экономики и государственный министр </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5. </w:t>
            </w:r>
            <w:r>
              <w:rPr>
                <w:rFonts w:eastAsia="Times New Roman" w:cs="Times New Roman" w:ascii="Times New Roman" w:hAnsi="Times New Roman"/>
                <w:b/>
                <w:bCs/>
                <w:sz w:val="24"/>
                <w:szCs w:val="24"/>
              </w:rPr>
              <w:t xml:space="preserve">Ахмед Мухаммед Хлейль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инистр по делам вакуфов и исламских святынь</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b/>
                <w:bCs/>
                <w:sz w:val="24"/>
                <w:szCs w:val="24"/>
              </w:rPr>
              <w:t xml:space="preserve">Абдель Раззак Тбейшат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инистр по делам муниципалитетов, деревень и экологии</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7. </w:t>
            </w:r>
            <w:r>
              <w:rPr>
                <w:rFonts w:eastAsia="Times New Roman" w:cs="Times New Roman" w:ascii="Times New Roman" w:hAnsi="Times New Roman"/>
                <w:b/>
                <w:bCs/>
                <w:sz w:val="24"/>
                <w:szCs w:val="24"/>
              </w:rPr>
              <w:t xml:space="preserve">Марван аль-Муашшер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инистр иностранных дел</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8. </w:t>
            </w:r>
            <w:r>
              <w:rPr>
                <w:rFonts w:eastAsia="Times New Roman" w:cs="Times New Roman" w:ascii="Times New Roman" w:hAnsi="Times New Roman"/>
                <w:b/>
                <w:bCs/>
                <w:sz w:val="24"/>
                <w:szCs w:val="24"/>
              </w:rPr>
              <w:t xml:space="preserve">Талеб ар-Рифаи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инистр туризма и древностей</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9. </w:t>
            </w:r>
            <w:r>
              <w:rPr>
                <w:rFonts w:eastAsia="Times New Roman" w:cs="Times New Roman" w:ascii="Times New Roman" w:hAnsi="Times New Roman"/>
                <w:b/>
                <w:bCs/>
                <w:sz w:val="24"/>
                <w:szCs w:val="24"/>
              </w:rPr>
              <w:t xml:space="preserve">Фавваз Хатем аз-Зооби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министр связи </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10.</w:t>
            </w:r>
            <w:r>
              <w:rPr>
                <w:rFonts w:eastAsia="Times New Roman" w:cs="Times New Roman" w:ascii="Times New Roman" w:hAnsi="Times New Roman"/>
                <w:b/>
                <w:bCs/>
                <w:sz w:val="24"/>
                <w:szCs w:val="24"/>
              </w:rPr>
              <w:t xml:space="preserve"> Мишель Марто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инистр финансов</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11.</w:t>
            </w:r>
            <w:r>
              <w:rPr>
                <w:rFonts w:eastAsia="Times New Roman" w:cs="Times New Roman" w:ascii="Times New Roman" w:hAnsi="Times New Roman"/>
                <w:b/>
                <w:bCs/>
                <w:sz w:val="24"/>
                <w:szCs w:val="24"/>
              </w:rPr>
              <w:t xml:space="preserve"> Рувейда аль-Маайта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министр социального развития </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12.</w:t>
            </w:r>
            <w:r>
              <w:rPr>
                <w:rFonts w:eastAsia="Times New Roman" w:cs="Times New Roman" w:ascii="Times New Roman" w:hAnsi="Times New Roman"/>
                <w:b/>
                <w:bCs/>
                <w:sz w:val="24"/>
                <w:szCs w:val="24"/>
              </w:rPr>
              <w:t xml:space="preserve"> Мухаммед Хамдан</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ind w:left="34" w:hanging="3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инистр высшего образования и научных исследований</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13.</w:t>
            </w:r>
            <w:r>
              <w:rPr>
                <w:rFonts w:eastAsia="Times New Roman" w:cs="Times New Roman" w:ascii="Times New Roman" w:hAnsi="Times New Roman"/>
                <w:b/>
                <w:bCs/>
                <w:sz w:val="24"/>
                <w:szCs w:val="24"/>
              </w:rPr>
              <w:t xml:space="preserve"> Халед Тукан</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ind w:left="34" w:hanging="3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инистр просвещения</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14.</w:t>
            </w:r>
            <w:r>
              <w:rPr>
                <w:rFonts w:eastAsia="Times New Roman" w:cs="Times New Roman" w:ascii="Times New Roman" w:hAnsi="Times New Roman"/>
                <w:b/>
                <w:bCs/>
                <w:sz w:val="24"/>
                <w:szCs w:val="24"/>
              </w:rPr>
              <w:t xml:space="preserve"> Надер аз-Захаби</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ind w:left="34" w:hanging="3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инистр транспорта</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15.</w:t>
            </w:r>
            <w:r>
              <w:rPr>
                <w:rFonts w:eastAsia="Times New Roman" w:cs="Times New Roman" w:ascii="Times New Roman" w:hAnsi="Times New Roman"/>
                <w:b/>
                <w:bCs/>
                <w:sz w:val="24"/>
                <w:szCs w:val="24"/>
              </w:rPr>
              <w:t xml:space="preserve"> Тырад Мискаль аль-Фаиз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инистр сельского хозяйства</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16.</w:t>
            </w:r>
            <w:r>
              <w:rPr>
                <w:rFonts w:eastAsia="Times New Roman" w:cs="Times New Roman" w:ascii="Times New Roman" w:hAnsi="Times New Roman"/>
                <w:b/>
                <w:bCs/>
                <w:sz w:val="24"/>
                <w:szCs w:val="24"/>
              </w:rPr>
              <w:t xml:space="preserve"> Хосни Абу Гида</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ind w:left="-108"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министр общественных работ и жилищного хозяйства</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17.</w:t>
            </w:r>
            <w:r>
              <w:rPr>
                <w:rFonts w:eastAsia="Times New Roman" w:cs="Times New Roman" w:ascii="Times New Roman" w:hAnsi="Times New Roman"/>
                <w:b/>
                <w:bCs/>
                <w:sz w:val="24"/>
                <w:szCs w:val="24"/>
              </w:rPr>
              <w:t xml:space="preserve"> Салахэддин Башир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tabs>
                <w:tab w:val="clear" w:pos="720"/>
                <w:tab w:val="left" w:pos="317" w:leader="none"/>
                <w:tab w:val="left" w:pos="360" w:leader="none"/>
                <w:tab w:val="left" w:pos="601" w:leader="none"/>
              </w:tabs>
              <w:ind w:left="-108"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министр торговли и промышленности</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18.</w:t>
            </w:r>
            <w:r>
              <w:rPr>
                <w:rFonts w:eastAsia="Times New Roman" w:cs="Times New Roman" w:ascii="Times New Roman" w:hAnsi="Times New Roman"/>
                <w:b/>
                <w:bCs/>
                <w:sz w:val="24"/>
                <w:szCs w:val="24"/>
              </w:rPr>
              <w:t xml:space="preserve"> Валид аль-Маани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tabs>
                <w:tab w:val="clear" w:pos="720"/>
                <w:tab w:val="left" w:pos="3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инистр здравоохранения</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19.</w:t>
            </w:r>
            <w:r>
              <w:rPr>
                <w:rFonts w:eastAsia="Times New Roman" w:cs="Times New Roman" w:ascii="Times New Roman" w:hAnsi="Times New Roman"/>
                <w:b/>
                <w:bCs/>
                <w:sz w:val="24"/>
                <w:szCs w:val="24"/>
              </w:rPr>
              <w:t xml:space="preserve"> Хазем ан-Насер</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tabs>
                <w:tab w:val="clear" w:pos="720"/>
                <w:tab w:val="left" w:pos="3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инистр водных ресурсов и ирригации</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20.</w:t>
            </w:r>
            <w:r>
              <w:rPr>
                <w:rFonts w:eastAsia="Times New Roman" w:cs="Times New Roman" w:ascii="Times New Roman" w:hAnsi="Times New Roman"/>
                <w:b/>
                <w:bCs/>
                <w:sz w:val="24"/>
                <w:szCs w:val="24"/>
              </w:rPr>
              <w:t xml:space="preserve"> Мухаммед аль-Батайна</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инистр энергетики и минеральных ресурсов</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21.</w:t>
            </w:r>
            <w:r>
              <w:rPr>
                <w:rFonts w:eastAsia="Times New Roman" w:cs="Times New Roman" w:ascii="Times New Roman" w:hAnsi="Times New Roman"/>
                <w:b/>
                <w:bCs/>
                <w:sz w:val="24"/>
                <w:szCs w:val="24"/>
              </w:rPr>
              <w:t xml:space="preserve"> Музахем аль-Мухейсен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tabs>
                <w:tab w:val="clear" w:pos="720"/>
                <w:tab w:val="left" w:pos="3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инистр труда</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22.</w:t>
            </w:r>
            <w:r>
              <w:rPr>
                <w:rFonts w:eastAsia="Times New Roman" w:cs="Times New Roman" w:ascii="Times New Roman" w:hAnsi="Times New Roman"/>
                <w:b/>
                <w:bCs/>
                <w:sz w:val="24"/>
                <w:szCs w:val="24"/>
              </w:rPr>
              <w:t xml:space="preserve"> Басем аль-Авадалла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tabs>
                <w:tab w:val="clear" w:pos="720"/>
                <w:tab w:val="left" w:pos="3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министр планирования </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23.</w:t>
            </w:r>
            <w:r>
              <w:rPr>
                <w:rFonts w:eastAsia="Times New Roman" w:cs="Times New Roman" w:ascii="Times New Roman" w:hAnsi="Times New Roman"/>
                <w:b/>
                <w:bCs/>
                <w:sz w:val="24"/>
                <w:szCs w:val="24"/>
              </w:rPr>
              <w:t xml:space="preserve"> Хайдар Махмуд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министр культуры </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24.</w:t>
            </w:r>
            <w:r>
              <w:rPr>
                <w:rFonts w:eastAsia="Times New Roman" w:cs="Times New Roman" w:ascii="Times New Roman" w:hAnsi="Times New Roman"/>
                <w:b/>
                <w:bCs/>
                <w:sz w:val="24"/>
                <w:szCs w:val="24"/>
              </w:rPr>
              <w:t xml:space="preserve"> Мухаммед аль-Адван</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tabs>
                <w:tab w:val="clear" w:pos="720"/>
                <w:tab w:val="left" w:pos="3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осударственный министр по политическим вопросам и информации</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25. </w:t>
            </w:r>
            <w:r>
              <w:rPr>
                <w:rFonts w:eastAsia="Times New Roman" w:cs="Times New Roman" w:ascii="Times New Roman" w:hAnsi="Times New Roman"/>
                <w:b/>
                <w:bCs/>
                <w:sz w:val="24"/>
                <w:szCs w:val="24"/>
              </w:rPr>
              <w:t>Мухаммед Занейбат</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tabs>
                <w:tab w:val="clear" w:pos="720"/>
                <w:tab w:val="left" w:pos="36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осударственный министр по делам административного развития</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26. </w:t>
            </w:r>
            <w:r>
              <w:rPr>
                <w:rFonts w:eastAsia="Times New Roman" w:cs="Times New Roman" w:ascii="Times New Roman" w:hAnsi="Times New Roman"/>
                <w:b/>
                <w:bCs/>
                <w:sz w:val="24"/>
                <w:szCs w:val="24"/>
              </w:rPr>
              <w:t xml:space="preserve">Мустафа аль-Кейси   </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осударственный министр по делам премьер-министерства</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27. </w:t>
            </w:r>
            <w:r>
              <w:rPr>
                <w:rFonts w:eastAsia="Times New Roman" w:cs="Times New Roman" w:ascii="Times New Roman" w:hAnsi="Times New Roman"/>
                <w:b/>
                <w:bCs/>
                <w:sz w:val="24"/>
                <w:szCs w:val="24"/>
              </w:rPr>
              <w:t>Шахер Бак</w:t>
            </w:r>
          </w:p>
        </w:tc>
        <w:tc>
          <w:tcPr>
            <w:tcW w:w="278" w:type="dxa"/>
            <w:tcBorders>
              <w:top w:val="dashed" w:sz="6" w:space="0" w:color="auto"/>
              <w:left w:val="dashed" w:sz="6" w:space="0" w:color="auto"/>
              <w:bottom w:val="dashed" w:sz="6" w:space="0" w:color="auto"/>
              <w:right w:val="dashed" w:sz="6" w:space="0" w:color="auto"/>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95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осударственный министр по иностранным делам</w:t>
            </w:r>
          </w:p>
        </w:tc>
      </w:tr>
      <w:tr>
        <w:trPr/>
        <w:tc>
          <w:tcPr>
            <w:tcW w:w="35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9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54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95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sectPr>
          <w:headerReference w:type="default" r:id="rId10"/>
          <w:footerReference w:type="default" r:id="rId11"/>
          <w:footnotePr>
            <w:numFmt w:val="decimal"/>
          </w:footnotePr>
          <w:type w:val="nextPage"/>
          <w:pgSz w:w="11906" w:h="16838"/>
          <w:pgMar w:left="1134" w:right="851" w:gutter="0" w:header="720" w:top="1077" w:footer="0" w:bottom="1021"/>
          <w:pgNumType w:start="41" w:fmt="decimal"/>
          <w:formProt w:val="false"/>
          <w:textDirection w:val="lrTb"/>
        </w:sectPr>
      </w:pPr>
    </w:p>
    <w:p>
      <w:pPr>
        <w:pStyle w:val="Normal"/>
        <w:jc w:val="both"/>
        <w:rPr/>
      </w:pPr>
      <w:r>
        <w:rPr>
          <w:rFonts w:eastAsia="Times New Roman" w:cs="Times New Roman" w:ascii="Times New Roman" w:hAnsi="Times New Roman"/>
          <w:b/>
          <w:bCs/>
          <w:sz w:val="22"/>
          <w:szCs w:val="22"/>
          <w:u w:val="single"/>
        </w:rPr>
        <w:t>1. Али Абу ар-Рагеб</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премьер-министр и министр обороны.</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Аммане в 1946 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школу “Терра-Санкта”. В 1967 г. получил степень бакалавра архитектуры в Университете штата Теннесси. По профессии инженер гражданского строительст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1967 по 1972 работал инженером в Министерстве по делам провинций и деревень, главным архитектором г. Аммана. 1972-1990 - партнер и президент частной строительной компании. В 1986-90 гг. два срока подряд избирался членом Ассоциации контракторов. С 1987 г. - член муниципального совета Большого Аммана. Входил в управляющие советы ряда банков, благотворительных, научных и культурных организаций. В 1989 г. избран депутатом парламента и председателем высшего совета Союза контракторов Совета арабского сотрудничества. С 4 октября 1991 по 29 мая 1993 - министр промышленности и торговли и министр снабжения. В ноябре 1993 г. избран депутатом Нижней палаты парламента от Аммана. Являлся членом Финансового комитета. С 8.01.1995-по 19.03.1997 - министр торговли и промышленности в кабинетах З. Бен Шакера и А. Кабарити. В ноябре 1997 г. вновь избран в парламент, где возглавил Комитет по финансам и экономик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Также является членом Экономического консультативного совета, административного совета Общества бизнесменов, административного совета пресс-корпорации. 19 июня 2000 г. назначен премьер-министром и министром оборон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медалью “аль-Каукаб” I степе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b/>
          <w:bCs/>
          <w:sz w:val="22"/>
          <w:szCs w:val="22"/>
          <w:u w:val="single"/>
        </w:rPr>
        <w:t>2. Кафтан аль-Маджали</w:t>
      </w:r>
      <w:r>
        <w:rPr>
          <w:rFonts w:eastAsia="Times New Roman" w:cs="Times New Roman" w:ascii="Times New Roman" w:hAnsi="Times New Roman"/>
          <w:sz w:val="18"/>
          <w:szCs w:val="18"/>
        </w:rPr>
        <w:t xml:space="preserve"> - министр внутренних дел.</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8 г. в Кераке. Закончил торгово-экономический факультет Иорданского университета со специализацией по политологии и общественному управлению. Поступил на госслужбу в систему МВД. В 1975-1993 гг. - глава ряда округов и районов в различных губернаторствах Иордании. В 1993 г. назначен губернатором Мафрака, затем с 1996 г. по май 1999 г. - губернатор провинции Ирбид. С 1 мая 1999 г. - губернатор провинции Столица (аль-Асыма). С июня 2000 г. – генеральный секретарь (замминистра) Министерства внутренних дел. 14 января 2002 г. назначен министром внутренних дел в правительстве А.Абу ар-Рагеба.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u w:val="single"/>
        </w:rPr>
        <w:t>3. Фарес Сулейман ан-Набулси</w:t>
      </w:r>
      <w:r>
        <w:rPr>
          <w:rFonts w:eastAsia="Times New Roman" w:cs="Times New Roman" w:ascii="Times New Roman" w:hAnsi="Times New Roman"/>
          <w:sz w:val="18"/>
          <w:szCs w:val="18"/>
        </w:rPr>
        <w:t xml:space="preserve"> - министр юстиции и государственный министр по юридическим вопроса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6 г. а Аммане. Отец: видный иорданский государственный и общественный деятель Сулейман ан-Набулси. Выходец из салтского крыла палестинского клана ан-Набулси (переселились в Салт из Наблуса в конце XIX в.). Окончил школу “Терра Санкта”, юридический факультет Каирского университета. Доктор юридических наук, адвокат. Имеет собственную адвокатскую контору. Избирался депутатом одиннадцатого состава Нижней палаты парламента (1989-1993). 19 июня 2000 г. назначен заместителем премьер-министра и министром юстиции, С 14 января 2002 г. по 25 сентября 2002 г. - министр юстиции и государственный министр по юридическим вопросам. С 26 сентября 2002 г. - заместитель премьер-министра и министр юстици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2 сыновей и 4 дочер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4. Самер ат-Тауиль</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министр по экономическим вопросам и государственный минист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67 г. в Дамаске. В 1988 г. закончил Иорданский университет со степенью бакалавра в области экономики и бухгалтерского учета. Также имеет диплом в области международного юридического аудита из Иллинойсского университета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в частном секторе, являлся финансовым консультантом ряда компаний, в том числе Иорданской компании поташа. В 2001-2002 гг. - генеральный секретарь Министерства промышленности и торговли. Член совета директоров нескольких частных и государственных предприятий, в т.ч. Арабского банка, Иорданской нефтеперерабатывающей компании, Корпорации развития экспорта. 26 сентября 2002 г. назначен министром по экономическим вопросам и государственным министро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5. Ахмед Мухаммед Хлейль</w:t>
      </w:r>
      <w:r>
        <w:rPr>
          <w:rFonts w:eastAsia="Times New Roman" w:cs="Times New Roman" w:ascii="Times New Roman" w:hAnsi="Times New Roman"/>
          <w:sz w:val="18"/>
          <w:szCs w:val="18"/>
        </w:rPr>
        <w:t xml:space="preserve"> - министр вакуфов и исламских  святын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8 г. в Науре. В 1972 г. закончил Исламский университет в Медине (Саудовская Аравия), в 1976 г. получил степень магистра на факультете “Призыва и основ религии” Университета аль-Азхар (Египет). В 1978 г. защитил в аль-Азхаре докторскую диссертацию.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 1972 г. работал в системе Министерства вакуфов и исламских  святынь проповедником в мечетях Аммана, возглавлял отдел образования, отдел подготовки и обучения, отдел проповедей и наставничества и более 10 лет - Департамент проповедей и наставничества. Являлся первым директором Центра обучения проповедников и имамов при Министерстве. Затем занимал посты заместителя генерального секретаря, а с 1988 по 1994 гг. – генерального секретаря Министерства. С 1979 г. был также имамом Королевского двора. В 1994 г. освобожден от работы в Министерстве в связи с необходимостью больше времени посвящать работе имама Королевского двора. В том же году получил высшее духовное звание шейха. Одновременно начал преподавать на шариатском факультете Иорданского университета, в Институте исламских наук и в Балкском университете. Назначался членом попечительского совета Общества Аль аль-Бейт, главным редактором теологического журнала “Худа аль-Ислам” (путь ислама). Вел ряд религиозных программ на телевидении. Возглавлял иорданскую Комиссию по установлению времени молитв. 16 июня 2001 г. назначен министром вакуфов и исламских  святынь.</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Член Совета муфтиев Иордании, член совета Исламского центра при Иорданском университете, член совета Центра исламских исследований при Ярмукском университете, член и докладчик Комиссии по восстановлению мечети аль-Акса и Комиссии по восстановлению мечетей и гробниц спутников пророков в Иордании, член Вакуфного совета.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Имеет целый ряд трудов по исламско-теологической тематик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u w:val="single"/>
        </w:rPr>
        <w:t>6. Абдель Раззак Тбейшат</w:t>
      </w:r>
      <w:r>
        <w:rPr>
          <w:rFonts w:eastAsia="Times New Roman" w:cs="Times New Roman" w:ascii="Times New Roman" w:hAnsi="Times New Roman"/>
          <w:sz w:val="18"/>
          <w:szCs w:val="18"/>
        </w:rPr>
        <w:t xml:space="preserve"> - министр по делам муниципалитетов, деревень и экологии.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sz w:val="18"/>
          <w:szCs w:val="18"/>
        </w:rPr>
        <w:tab/>
        <w:t xml:space="preserve">Род. в 1939 г. в Ирбиде. В 1963 г. закончил медицинский факультет Стамбульского университета (бакалавр медицины). Работал врачом в иорданских ВС, в 1965-79 занимался частной практикой в Ирбиде, параллельно заведовал отделом здравоохранения в ирбидском муниципалитете. В 1979 г. избран главой ирбидского муниципалитета. Занимал этот пост несколько раз до 1991 г. С 4.10.1991 по 28.05.1993, и с 5.02.1996 по 18.03.1997 - министр по делам провинций, деревень и окружающей среды в кабинетах Т. аль-Масри, З. Бен Шакера и А. Кабарити. В 1993 и 1997 гг. в качестве независимого депутата избирался членом Нижней палаты парламента от провинции от Ирбид. В 12-м парламенте (1993-1997) был членом Комитета по здоровью и окружающей среде и Финансового комитета. 16 июня 2001 г. вновь назначен министром по делам провинций, деревень и окружающей среды в реорганизованном кабинете А.Абу ар-Рагеб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u w:val="single"/>
        </w:rPr>
        <w:t>7. Марван аль-Муашшер</w:t>
      </w:r>
      <w:r>
        <w:rPr>
          <w:rFonts w:eastAsia="Times New Roman" w:cs="Times New Roman" w:ascii="Times New Roman" w:hAnsi="Times New Roman"/>
          <w:sz w:val="18"/>
          <w:szCs w:val="18"/>
        </w:rPr>
        <w:t xml:space="preserve"> - министр иностранных дел.</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6 г. в Аммане. Выходец из известного салтского христианского клана. В 1977 г. закончил Университет Пердю (США) со специальностью электроинженер. Там же получил степени магистра и доктора наук в области компьютерной электроники.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 окончании учебы работал в Дахранском университете в Саудовской Аравии. Затем являлся директором компьютерного центра в Иорданской электрической компании. Длительное время вел собственную комментаторскую колонку в англоязычной ежедневной газете "Джордан Таймс". В 1987-1989 гг. - начальник компьютерного отдела и начальник Социально-экономического информационного центра министерства планирования. В апреле-декабре 1989 г. - советник и пресс-атташе премьер-министра шерифа З.Бен Шакера. С декабря 1989 по декабрь 1994 гг. - директор Иорданского информационного бюро в Вашингтоне. С ноября 1991 по октябрь 1994 также являлся пресс-атташе иорданской делегации на мирных переговорах. С декабря 1994 г. по февраль 1996 г. - посол в Израиле. С 05.02.1996 по 19.03.1997 - министр информации. С 26.04.1997 по 13.01.2002 - посол Иордании в США. С 14 января 2002 г. - министр иностранных дел.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Награжден медалью “аль-Каукаб ” (декабрь 2000 г.).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Женат, супруга - Линн аль-Муашшер.</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p>
    <w:p>
      <w:pPr>
        <w:pStyle w:val="Normal"/>
        <w:jc w:val="both"/>
        <w:rPr/>
      </w:pPr>
      <w:r>
        <w:rPr>
          <w:rFonts w:eastAsia="Times New Roman" w:cs="Times New Roman" w:ascii="Times New Roman" w:hAnsi="Times New Roman"/>
          <w:b/>
          <w:bCs/>
          <w:sz w:val="22"/>
          <w:szCs w:val="22"/>
          <w:u w:val="single"/>
        </w:rPr>
        <w:t>8. Талеб ар-Рифаи</w:t>
      </w:r>
      <w:r>
        <w:rPr>
          <w:rFonts w:eastAsia="Times New Roman" w:cs="Times New Roman" w:ascii="Times New Roman" w:hAnsi="Times New Roman"/>
          <w:sz w:val="18"/>
          <w:szCs w:val="18"/>
        </w:rPr>
        <w:t xml:space="preserve"> - министр туризма и древностей.</w:t>
      </w:r>
    </w:p>
    <w:p>
      <w:pPr>
        <w:pStyle w:val="Normal"/>
        <w:jc w:val="both"/>
        <w:rPr/>
      </w:pPr>
      <w:r>
        <w:rPr>
          <w:rFonts w:eastAsia="Times New Roman" w:cs="Times New Roman" w:ascii="Times New Roman" w:hAnsi="Times New Roman"/>
          <w:sz w:val="18"/>
          <w:szCs w:val="18"/>
        </w:rPr>
        <w:tab/>
        <w:t xml:space="preserve">Род. в 1949 г. в Каире. Закончил среднюю школу в Аммане, Каирский университет со степенью бакалавра инженерии (1973), Иллинойский технологический университет (г. Чикаго, США) со степенью магистра (1979) и Пенсильванский университет (г. Филадельфия, США) со степенью доктора архитектуры, городского и регионального планирования (1983). До 1994 г. в течение 20 лет являлся профессором архитектуры и регионального планирования Иорданского Университета. Затем занимал пост торгового представителя Иордании в США, где в 1995 г. создал Иорданский торговый центр. По возвращении в Амман в ноябре 1995 г. назначается  генеральным директором Корпорации по поощрению инвестиций (Investment Encouragement Corporation, основана в 1995 г.). Возглавлял технический комитет по проведению Амманской экономической конференции по Ближнему Востоку в октябре 1995 г. В феврале 1997 г. стал заместителем регионального директора МОТ по арабским странам (офис в Бейруте). В 1998 г. занял пост директора Компании иорданских цементных заводов. С 19 июня 2000 г. по 15 июня 2001 г. - министр информации. 16 июня 2001 назначен министром туризма и древностей в реформированном правительстве А.Абу ар-Рагеба.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u w:val="single"/>
        </w:rPr>
        <w:t>9. Фавваз Хатем аз-Зооби</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министр связ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6 г. в Рамте. Там же закончил среднюю школу. Выпускник Дюкского университета (Северная Каролина, США). В 1982 г. получил степень доктора в области инженерной механики.  </w:t>
      </w:r>
    </w:p>
    <w:p>
      <w:pPr>
        <w:pStyle w:val="Normal"/>
        <w:jc w:val="both"/>
        <w:rPr/>
      </w:pPr>
      <w:r>
        <w:rPr>
          <w:rFonts w:eastAsia="Times New Roman" w:cs="Times New Roman" w:ascii="Times New Roman" w:hAnsi="Times New Roman"/>
          <w:sz w:val="18"/>
          <w:szCs w:val="18"/>
        </w:rPr>
        <w:tab/>
        <w:t>После этого занимался бизнесом в сфере торговли. Вместе с братом создал компанию “Адритек” (</w:t>
      </w:r>
      <w:r>
        <w:rPr>
          <w:rFonts w:eastAsia="Times New Roman" w:cs="Times New Roman" w:ascii="Times New Roman" w:hAnsi="Times New Roman"/>
          <w:i/>
          <w:iCs/>
          <w:sz w:val="18"/>
          <w:szCs w:val="18"/>
        </w:rPr>
        <w:t>сокр.</w:t>
      </w:r>
      <w:r>
        <w:rPr>
          <w:rFonts w:eastAsia="Times New Roman" w:cs="Times New Roman" w:ascii="Times New Roman" w:hAnsi="Times New Roman"/>
          <w:sz w:val="18"/>
          <w:szCs w:val="18"/>
        </w:rPr>
        <w:t xml:space="preserve"> Арабская компания по производству систем капельного орошения). Затем расширил сферу бизнеса до производства фильтрующего оборудования и удобрений. В настоящее время капитал компании составляет 7 млн.долл, в ней трудится более 350 чел.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ва раза избирался мэром г. Рамты. Член Фонда социального развития королевы Алии, член Иорданской федерации футбола, почетный президент Клуба таэквондо. На парламентских выборах 1993 г., где он баллотировался как независимый центрист, получил подавляющее большинство голосов округа Рамта и племени Бени Кинана. Избран членом Комитета по туризму и общественным услугам. Вновь избран депутатом парламента от того же округа в ноябре 1997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3 декабря 1999 г. назначен членом Экономического консультативного совета при короле Абдалле, членом его комитета по водным ресурсам. Один из основателей и член Административного совета Ассоциации молодых предпринимателей. Член Совета директоров Фонда “Джордан Ривер”.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2-х сынов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10. Мишель Иса</w:t>
      </w:r>
      <w:r>
        <w:rPr>
          <w:rFonts w:eastAsia="Times New Roman" w:cs="Times New Roman" w:ascii="Times New Roman" w:hAnsi="Times New Roman"/>
          <w:sz w:val="18"/>
          <w:szCs w:val="18"/>
          <w:u w:val="single"/>
        </w:rPr>
        <w:t xml:space="preserve"> </w:t>
      </w:r>
      <w:r>
        <w:rPr>
          <w:rFonts w:eastAsia="Times New Roman" w:cs="Times New Roman" w:ascii="Times New Roman" w:hAnsi="Times New Roman"/>
          <w:b/>
          <w:bCs/>
          <w:sz w:val="22"/>
          <w:szCs w:val="22"/>
          <w:u w:val="single"/>
        </w:rPr>
        <w:t>Марто</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министр финансов.</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21 августа 1940 г. в Иерусалиме. Родители: Иса (бизнесмен) и Варда Марто. Христианин. Закончил Ближневосточный университет в Анкаре (Турция), Университет Южной Калифорнии (Лос-Анжелес, Калифорния), Стэнфордский университет (Пало Альто, Калифорния). Имеет степени бакалавра (1962), магистра (1968), доктора наук (1970). 1963-1970 - экономист Цетрального банка Иордании (ЦБИ). Проводил исследования для Иорданского валютного совета и Иорданского совета по реконструкции (1963-1964, 1969-1970). 1971-1974 - директор Департамента экономических исследований Королевского научного общества. 1974-1975 - экономический советник принца Хасана. 1975-1977 - экономист Всемирного банка (г. Вашингтон, США). 1977-1979 - заместитель генерального менеджера Иорданского завода удобрений. 1979-1987 - заместитель генерального менеджера и 1987-1989 - управляющий директор Иорданского банка (“Банк аль-Урдун”). 1989-1997 - заместитель губернатора (председателя) ЦБИ. С июля 1997 г. по 19 августа 1998 г. - председатель Комиссии биржы ценных бума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инимал участие в мирных переговорах с Израилем, финансовых переговоров с Лондонским и Парижским клубами. Автор целого ряда книг и исследований (статей) по иорданской экономи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медаль “аль-Каукаб” II степ. (1975), медаль “аль-Каукаб” I степ. (2000).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обществ дружбы “Иордания-Великобритания” и “Иордания-Греция”.  </w:t>
      </w:r>
    </w:p>
    <w:p>
      <w:pPr>
        <w:pStyle w:val="Normal"/>
        <w:jc w:val="both"/>
        <w:rPr/>
      </w:pPr>
      <w:r>
        <w:rPr>
          <w:rFonts w:eastAsia="Times New Roman" w:cs="Times New Roman" w:ascii="Times New Roman" w:hAnsi="Times New Roman"/>
          <w:sz w:val="18"/>
          <w:szCs w:val="18"/>
        </w:rPr>
        <w:tab/>
        <w:t>25 сентября 1970 г. женился в Бейруте на Люси Перидакис (Марто), имеет троих детей - дочерей Елену и Иман, сына Ису.</w:t>
      </w:r>
      <w:r>
        <w:rPr>
          <w:rFonts w:eastAsia="Times New Roman" w:cs="Times New Roman" w:ascii="Times New Roman" w:hAnsi="Times New Roman"/>
          <w:sz w:val="8"/>
          <w:szCs w:val="8"/>
        </w:rPr>
        <w:t xml:space="preserve">  </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11. Рувейда Махмуд аль-Маайта</w:t>
      </w:r>
      <w:r>
        <w:rPr>
          <w:rFonts w:eastAsia="Times New Roman" w:cs="Times New Roman" w:ascii="Times New Roman" w:hAnsi="Times New Roman"/>
          <w:sz w:val="18"/>
          <w:szCs w:val="18"/>
        </w:rPr>
        <w:t xml:space="preserve"> - министр социального развития.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55 г. в Кераке. Имеет медицинское образование. В 1978 г. окончила Иорданский университет со степенью бакалавра в области санитарии. В 1983 стала магистром медицинских наук (общая медицина), в 1989 г. защитила докторскую диссертацию в Тулонском университете (США). Прошла курс подготовки в области управления в Университете штата Луизиана (США). Лауреат молодежной премии Абдель Хамида Шумана в области медицинских наук.</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течение 10 лет являлась деканом санитарного факультета Иорданского научно-технологического университета. Занимала пост главы Центра сотрудничества с ВОЗ в сфере развития человеческих ресурсов. С 1990 г. возглавляла “Иордано-канадский проект”. Была генеральным директором Госпиталя короля Абдаллы. Неоднократно выступала в качестве консультанта ВОЗ, Фонда ООН по народонаселению, ЮНИСЕФ, Международного санитарного союза (Женева). 3 июня 2000 г. назначена вице-президентом Иорданского научно-технологического университета (первая женщина занявшая подобный пост в государственном университете). Занимала пост советницы принцессы Муны (матери короля Абдаллы) по здравоохранению и социальным вопросам. 26 сентября 2002 г. назначена министром социального развития.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Замужем. Супруг - доктор Башшар аль-Хасауна. Имеет сына и доч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12. Мухаммед Хамдан</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xml:space="preserve">- министр высшего образования и научных исследован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3 ноября 1934 г. в Яффе В 1957 г. закончил Каирский университет со степенью бакалавра математики. В 1963 г. получил степень доктора в области математического анализа в Сиднейском университете (Австралия). Трудовую деятельность начал преподавателем математики в Педагогическом институте в Аммане. Затем до 1965 г. преподавал математику в Риядском университете (Саудовская Аравия). С 1965 г. - профессор-ассистент Американского университета в Бейруте, профессор-ассистент математического анализа Вирджинского университета (США). Затем - декан научно-литературного факультета Ярмукского университета, профессор математики Американского университета в Каире, декан по работе со студентами Иорданского университета (ИУ), декан факультета научных исследований ИУ, декан научного факультета. В июле 1986 г. по декабрь 1989 г. - ректор (президент) Ярмукского университета. С 6 декабря 1989 г. по январь 1991 г. - министр образования и просвещения в кабинете М. Бадрана. Затем - профессор математики ИУ. С 1992 г. по февраль 1998 г. - президент Хашимитского Университета (the Hashemite University). 17 февраля 1998 - 19 августа 1998 - министр просвещения и высшего образования. С сентября 1998 г. - генеральный секретарь Высшего совета по науке и технике. С 1999 г. - ректор, затем консультант Открытого арабского университета (создается). С 2000 г. - генеральный директор Фонда Абдель Хамида Шумана и Центра научных исследований Арабского банка. 26 сентября 2002 г. назначен министром высшего образования.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резидент иорданской Федерации большого тенниса. Член целого ряда иорданских, арабских, иностранных и международных научных институтов.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13. Халед Тукан</w:t>
      </w:r>
      <w:r>
        <w:rPr>
          <w:rFonts w:eastAsia="Times New Roman" w:cs="Times New Roman" w:ascii="Times New Roman" w:hAnsi="Times New Roman"/>
          <w:sz w:val="18"/>
          <w:szCs w:val="18"/>
        </w:rPr>
        <w:t xml:space="preserve"> - министр просвеще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4 г. в Аммане. Выходец из видного наблусского клана. Закончил отделение электроинженерии Американского университета в Бейруте. В 1978 г. получил степень магистра в области ядерной инженерии Мичиганского университета. В 1982 г. в Массачусетского технологическом университете (США) защитил докторскую диссертацию в области ядерной инженерии (специализация: энергетическая политика). Преподавал на инженерно-технологическом факультете Иорданского университета. С 1997 г. является президентом Балкского университета прикладных наук (г. Салт). 13 декабря 1999 г. назначен членом Экономического консультативного совета при короле Абдалле II. 19 июня 2000 г. назначен министром просвещения и высшего образования. С 14 января 2002 г. - министр просвеще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двоих сыновей и доч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14. Надер аз-Захаби</w:t>
      </w:r>
      <w:r>
        <w:rPr>
          <w:rFonts w:eastAsia="Times New Roman" w:cs="Times New Roman" w:ascii="Times New Roman" w:hAnsi="Times New Roman"/>
          <w:sz w:val="18"/>
          <w:szCs w:val="18"/>
        </w:rPr>
        <w:t xml:space="preserve"> - министр транспорта.</w:t>
      </w:r>
    </w:p>
    <w:p>
      <w:pPr>
        <w:pStyle w:val="Normal"/>
        <w:jc w:val="both"/>
        <w:rPr/>
      </w:pPr>
      <w:r>
        <w:rPr>
          <w:rFonts w:eastAsia="Times New Roman" w:cs="Times New Roman" w:ascii="Times New Roman" w:hAnsi="Times New Roman"/>
          <w:sz w:val="18"/>
          <w:szCs w:val="18"/>
        </w:rPr>
        <w:tab/>
        <w:t>Род. в 1946 г. в Аммане. В 1964 г. закончил колледж короля Хусейна (</w:t>
      </w:r>
      <w:r>
        <w:rPr>
          <w:rFonts w:eastAsia="Times New Roman" w:cs="Times New Roman" w:ascii="Times New Roman" w:hAnsi="Times New Roman"/>
          <w:i/>
          <w:iCs/>
          <w:sz w:val="18"/>
          <w:szCs w:val="18"/>
        </w:rPr>
        <w:t>Куллият аль-Хусейн</w:t>
      </w:r>
      <w:r>
        <w:rPr>
          <w:rFonts w:eastAsia="Times New Roman" w:cs="Times New Roman" w:ascii="Times New Roman" w:hAnsi="Times New Roman"/>
          <w:sz w:val="18"/>
          <w:szCs w:val="18"/>
        </w:rPr>
        <w:t xml:space="preserve">) в Аммане и поступил на службу в иорданские ВВС. В 1969 г. получил степень бакалавра в области авиаинженерии в Академии ВВС Греции, затем степень магистра в той же области в 1982 г. в Крэнфилдском технологическом институте (Великобритания). В 1987 г. получил степень магистра в области общественного управления в Обернском университете (штат Алабама, США). В 1992-1994 гг. занимал пост заместителя командующего ВВС Иордании по материально-техническим вопросам. В 1994 г. назначен заместителем генерального директора национальной авиакомпании “Ройял Джорданиен” по инженерным и ремонтным вопросам. В конце того же года стал президентом и исполнительным директором “Ройял Джорданиен”. Член исполнительного совета Арабской организации воздушных перевозчиков (АОВП) В 1994-1995 г. избирался председателем АОВП. С 1994 г. – председатель административного совета авиакрыла “Ройял фальконс”, член совета директоров Академии “Ройял Джорданиен”, член Высшей комиссии Джерашского фестиваля искусств, член Высшего совета по туризму. В 1995-1998 гг. – член совета управляющих ИАТА, в 1996-1997 гг. избирался президентом ИАТА.  В 1997 г. ему присвоено звание генерал-лейтенан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двух сыновей и доч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15. Тырад Мискаль аль-Фаиз</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министр сельского хозяйств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1 г. в Аммане. </w:t>
      </w:r>
    </w:p>
    <w:p>
      <w:pPr>
        <w:pStyle w:val="Normal"/>
        <w:ind w:firstLine="720"/>
        <w:jc w:val="both"/>
        <w:rPr>
          <w:rFonts w:ascii="Times New Roman" w:hAnsi="Times New Roman" w:eastAsia="Times New Roman" w:cs="Times New Roman"/>
          <w:b/>
          <w:b/>
          <w:bCs/>
          <w:sz w:val="18"/>
          <w:szCs w:val="18"/>
          <w:u w:val="single"/>
        </w:rPr>
      </w:pPr>
      <w:r>
        <w:rPr>
          <w:rFonts w:eastAsia="Times New Roman" w:cs="Times New Roman" w:ascii="Times New Roman" w:hAnsi="Times New Roman"/>
          <w:sz w:val="18"/>
          <w:szCs w:val="18"/>
        </w:rPr>
        <w:t xml:space="preserve">Закончил Университет штата Оклахома (США) со степенью бакалавра политических наук и был назначен главой отдела исследований Министерства туризма. В 1969 г. стал советником по туризму в миссии Иордании в Нью-Йорке. В 1977 г. назначен помощником, а в 1983 г. заместителем генерального директора Радио- и телевещательной корпорации. В 1988 г. пресс-советник премьер-министра и в том же году назначен генеральным секретарем (замминистра) Министерства информации. С 1.10.1992 г. занимал пост директора Протокольного департамента МИД Иордании в ранге посла. В 1993-1994 гг. - посол Иордании в Катаре, затем в Ливане и в том же 1994 г. переведен послом в Египет. С 1998 г. - постоянный представитель Иордании в ЛАГ. 23 ноября 2001 г. назначен членом Сената. С 26 сентября 2002 г. - министр сельского хозяйства.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u w:val="single"/>
        </w:rPr>
        <w:t>16. Хосни Абу Гида</w:t>
      </w:r>
      <w:r>
        <w:rPr>
          <w:rFonts w:eastAsia="Times New Roman" w:cs="Times New Roman" w:ascii="Times New Roman" w:hAnsi="Times New Roman"/>
          <w:sz w:val="18"/>
          <w:szCs w:val="18"/>
        </w:rPr>
        <w:t xml:space="preserve"> - министр общественных работ и  жилищного хозяйств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4 г. в Хайфе. Палестинец.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Алеппский университет (Сирия) со степенью бакалавра в области архитектур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Два срока занимал пост председателя Иорданской ассоциации инженеров и Комитета арабского инженерного бюро. До назначения министром являлся старшим советником министерства общественных работ и жилищного хозяйства. Занимает пост министра общественных работ и жилищного хозяйства с 4 марта 1999 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медалью “аль-Каукаб” I степ. (2000 г.).</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пятерых детей. </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17. Салахэддин Башир</w:t>
      </w:r>
      <w:r>
        <w:rPr>
          <w:rFonts w:eastAsia="Times New Roman" w:cs="Times New Roman" w:ascii="Times New Roman" w:hAnsi="Times New Roman"/>
          <w:sz w:val="18"/>
          <w:szCs w:val="18"/>
        </w:rPr>
        <w:t xml:space="preserve"> - министр торговли и промышленност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66 г. в Аммане. Закончил среднюю школу Научного исламского факультета в Аммане, в 1987 г. - юридический факультет (специализация - публичное право) Иорданского университета (ИУ). Получил степень магистра в Юридической школе Гарвардского унверситета. В 1996 г. защитил докторскую дисертацию в Макгилльском университете (Канада) по теме: "Частное международное право и международное право банкротств". В том же году получил звание адъюнкт-профессора права в ИУ.</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лся юридическим советником по международным вопросам фирмы "Абу Газале по юридическим услугам". В 1996 г. основал адвокатскую фирму “Интернэшнл бизнес лигал ассоушиатс”. Член Иорданской ассоциации юристов. Выступал в качестве юридического консультанта иорданского правительства, преподавал частное право в ИУ. Входил в состав иорданской делегации на переговорах по вступлению в ВТО. Принимал участие в выработке рекомендаций к новому инвестиционному законодательству королевства. 13 декабря 1999 г. назначен членом Экономического консультативного совета при короле Абдалле. 27 октября 2001 г. назначен министром торговли и промышленност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двух сынов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18. Валид аль-Маани</w:t>
      </w:r>
      <w:r>
        <w:rPr>
          <w:rFonts w:eastAsia="Times New Roman" w:cs="Times New Roman" w:ascii="Times New Roman" w:hAnsi="Times New Roman"/>
          <w:sz w:val="18"/>
          <w:szCs w:val="18"/>
        </w:rPr>
        <w:t xml:space="preserve"> - министр здравоохранен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Кераке в 1946 г. В 1960 г. закончил колледж короля Хусейна, затем - медицинский факультет Александрийского университета (Египет). В 1969 г. и 1970 г. там же получил степень магистра и диплом по общей хирургии соответственно. С 1970 по 1977 гг. преподавал в Александрийском университете, работал в госпиталях в Великобритании, Египте и Иордании. С 1975 г. - член Королевского хирургического коледжа в Эдинбурге (Великобритания). В 1977 г. создал отделение нейрохирургии медицинского факультета и универстетеского (ИУ) госпиталя. С 1987 г. - профессор нейрохирургии, заведующий отделением нейрохирургии медицинского факультета и универстетеского (ИУ) госпиталя. 1989-1991 - заместитель декана медфака ИУ. 1991-1994 - декан факультета дипломных исследований ИУ. С 1994 г. - декан по академическим исследованиям, затем -  заместитель президента ИУ по административным вопросам. Некоторое время исполнял обязанности ректора ИУ. 22 августа 1998 г. назначен президентом (ректором) Иорданского университета. С 14 января 2002 г. - министр высшего образования и научных исследован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нее также занимал посты генерального секретаря Иордано-азиатского комитета при Всемирной организации исследования мозга (Франция). Является председателем Объединенного комитета приема абитурьентов в иорданские госуниверситеты. Состоит членом Иорданского общества нейрохирургов, Британского общества нейрохирургов и целого ряда других иорданских, арабских и международных научных и медицинских обществ и организаций. Член совета директоров иордано-американской комиссии по учебному обмену (Фулбрай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Опубликовал более 20 статей и работ по медицине. Увлекается фотографией, садоводством и филателие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Женат, имеет четырех дете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19. Хазем ан-Насер</w:t>
      </w:r>
      <w:r>
        <w:rPr>
          <w:rFonts w:eastAsia="Times New Roman" w:cs="Times New Roman" w:ascii="Times New Roman" w:hAnsi="Times New Roman"/>
          <w:sz w:val="18"/>
          <w:szCs w:val="18"/>
        </w:rPr>
        <w:t xml:space="preserve"> - министр водных ресурсов и ирригац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63 г. в Фухейсе. Христианин из клана Дабаб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84 г. закончил Иорданский университет со степенью бакалавра в области подземных вод. В 1986 г. там же получил степень магистра. В 1990 г. защитил докторскую диссертацию в Вюрцбургском университете (ФР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91 г. начал работать в Министерстве водных ресурсов и ирригации в качестве начальника проекта по переброске воды из пласта Дизи в Амман. Участвовал в переговорах с Израилем по проблеме распределения водных ресурсов, а также в многосторонней рабочей группе по водным ресурсам. Участвовал в разработке целого ряда ирригационных и гидротехнических проектов в Иордании (Хирбет Самра, Хисбан. Леджун, Вади Араба). Один из разработчиков Национальной стратегии развития водного сектора.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1997-1999 гг. – заместитель генерального секретаря Министерства водных ресурсов и ирригации по техническим вопросам. 1999-2001 – генеральный секретарь этого министерства. 16 июня 2001 г. назначен министром водных ресурсов и ирригации.</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Считается одним из лучших специалистов в области водных ресурсов Ближнего Востока, имеет более 30 работ и публикаций. Награжден иорданскими орденами “аль-Истикляль” II степ. (1994), “аль-Каукаб” (2000).</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20. Мухаммед аль-Батайна</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министр энергетики и минеральных ресурсов.</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4 г. в Ирбиде. </w:t>
      </w:r>
    </w:p>
    <w:p>
      <w:pPr>
        <w:pStyle w:val="WWBodyText2"/>
        <w:rPr/>
      </w:pPr>
      <w:r>
        <w:rPr/>
        <w:t>В 1969 г. закончил Александрийский университет (Египет) со степенью бакалавра в области гражданского строительства. В 70-е гг. работал в управлениях Хиджазской и Акабской железной дорог. С 1989 по 1994 гг. – заместитель генерального директора, затем до назначения в правительство - генеральный директор Иорданской инвестиционной корпорации (JIC). 16 июня 2001 г. назначен министром энергетики и минеральных ресурсов.</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Женат, имеет двух сыновей и двух дочере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21. Музахем Шаукат аль-Мухейсен</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xml:space="preserve">- министр культуры.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48 г. в Аммане. Выходец из влиятельного клана Тафили. Закончил Университет Айн-Шамс (Египет) по специальности гражданское инженерное дело. Государственную службу начал в министерстве по делам муниципалитетов и деревень. С 1973 по 1983 гг. - заместитель председателя координационной комиссии по Акабе. В 1986-1992 гг. - директор Земельно-кадастрового департамента. В 1992 г. назначен генеральным секретарем Администрации акабского региона. С 10 февраля 1998 г. по июнь 1999 г. – генеральный секретарь Министерства связи. В 1999 г. назначен генеральным директором корпорации профессиональной подготовки,  27 октября 2001 г. - министром труда.</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sz w:val="18"/>
          <w:szCs w:val="18"/>
        </w:rPr>
        <w:tab/>
        <w:t xml:space="preserve">Женат, имеет троих сыновей и троих дочерей.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u w:val="single"/>
        </w:rPr>
        <w:t>22. Басем Авадалла</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xml:space="preserve">- министр планирования.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64 г. в Аммане. В 1984 г. закончил Джорджтаунский университет (США) со степенью бакалавра мировой экономики. В 1985 г. окончил лондонскую школу экономики со степенью магистра экономики. Затем защитил докторскую диссертацию.  С 1988 по 1990 гг. - финансовый менеджер корпорации экономического развития "ЭДКО" в Лондоне.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апреле 2001 г. назначен советником короля по экономическим вопросам. 27 октября 2001 г. назначен министром планирования.</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r>
    </w:p>
    <w:p>
      <w:pPr>
        <w:pStyle w:val="Normal"/>
        <w:jc w:val="both"/>
        <w:rPr/>
      </w:pPr>
      <w:r>
        <w:rPr>
          <w:rFonts w:eastAsia="Times New Roman" w:cs="Times New Roman" w:ascii="Times New Roman" w:hAnsi="Times New Roman"/>
          <w:b/>
          <w:bCs/>
          <w:sz w:val="22"/>
          <w:szCs w:val="22"/>
          <w:u w:val="single"/>
        </w:rPr>
        <w:t>23. Хайдар Махмуд</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министр культуры.</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2 г. в Хайфе. Палестинец. Закончил Университет штата Калифорния и Калифорнийский университет Лос-Анжелеса со специальностью общественное управление. Работал в ряде общественных и культурных организаций. С 1980 по 1988 гг. занимал пост генерального директора Департамента культуры и изобразительного искусства Иордании. С 1991 по 1999 гг. - посол в Тунисе. Затем - генеральный директор Королевского культурного центра в Аммане. В декабре 2001 г. назначен членом Высшего совета по информации (учрежден вместо расформированного министерства информации). 14 января 2002 г. назначен министром культуры.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Автор многочисленных публикаций и исследований в области литературы и поэзии. В 2001 г. издал сборник собственных поэтических произведений. Обладатель ряда международных и иорданских литературных преми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24. Мухаммед Аффаш аль-Адван</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государственный министр по политическим делам и информац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3 г. в Южной Шуне. Происходит из влиятельного племени Адва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реднее образование получил в Исламском научном колледже в Аммане, высшее - в Университете штата Калифорния (г. Сан-Хосе) и Университете Колорадо (г. Боулдер). Имеет степени бакалавра, магистра и доктора наук в области лидерства и управления (присвоено в Питтсбургском университете) и в сфере развиия (Клермон скул). После защиты докторской диссертации преподавал на кафедре политических наук в Университете Колорад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77-1982 - вице-президент Администрации долины Иордана. 1982-1985 - начальник канцелярии Е.В. королевы Нур. 1985-1989 - посол в Испании. 1990-1992 - посол в СССР и по совместительству в Финляндии и Польше. С распадом СССР стал послом в России и европейских республиках бывшего СССР. 1992-декабрь 1993 - начальник королевского протокола. 1.12.1993-8.01.1995 - министр туризма и древностей. От имени Иордании подписал протокол о сотрудничестве в области туризма с Израилем. В ноябре 1997 г. назначен членом Сената. 14 января 2002 г. назначен государственным министром по политическим делам и информац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8 г. женился в США на русской эмигрантке Наташе Разменковой. Имеет одну дочь - Райю (16.06.1987).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ды: орден “аль-Истикляль” I степени, испанский “Большой крес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25. Мухаммед аз-Занейбат</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xml:space="preserve">- государственный министр по делам административного развит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0 г. в Кераке. В 1975 г. закончил со степенью бакалавра в области политических наук и торговли Иорданский университет (ИУ). В 1982 г. получил степень доктора наук в области управления кадрами в Университете Южной Калифор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течение трех лет являлся профессором ИУ. Затем 6 лет работал менеджером по хозяйственному развитию. С 1992 г. - консультант правительства и глава Департамента контроля и административного надзора. 1994-1995 - государственный министр по делам административного развития. Возглавлял Арабскую ассоциацию административного развития. Член Совета государственной службы и Королевской комиссии по административным реформа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7 дет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26. Мустафа Абдель Карим аль-Кейси</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xml:space="preserve">- государственный министр по делам премьер-министерства.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38 г. в поселке Дибан (провинция Мадаба). Выходец из клановой группы аль-Кейсия. Начальное и среднее образование получил в Мадабе и Аммане. В 1960 г. закончил иорданский военный колледж и поступил на службу в Управление общественной безопасности в звании лейтенанта. В 1963 г. переведен на работу во вновь образованное Управление общей разведки (УОР). С 1989 по 1996 занимал пост начальника УОР. Имеет звание генерал-лейтенанта. В 1996 г. назначен советником (в ранге министра) короля Хусейна по вопросам национальной безопасности и докладчиком Государственного совета безопасности. 23 ноября 2001 г. назначен членом Сената. 14 января 2002 г. назначен государственным министром по делам премьер-министерства.     </w:t>
      </w:r>
    </w:p>
    <w:p>
      <w:pPr>
        <w:pStyle w:val="Normal"/>
        <w:ind w:firstLine="708"/>
        <w:jc w:val="both"/>
        <w:rPr/>
      </w:pPr>
      <w:r>
        <w:rPr>
          <w:rFonts w:eastAsia="Times New Roman" w:cs="Times New Roman" w:ascii="Times New Roman" w:hAnsi="Times New Roman"/>
          <w:sz w:val="18"/>
          <w:szCs w:val="18"/>
        </w:rPr>
        <w:t xml:space="preserve">Имеет ряд высших наград Иордании (ордена "аль-Истикляль" </w:t>
      </w:r>
      <w:r>
        <w:rPr>
          <w:rFonts w:eastAsia="Times New Roman" w:cs="Times New Roman" w:ascii="Times New Roman" w:hAnsi="Times New Roman"/>
          <w:sz w:val="18"/>
          <w:szCs w:val="18"/>
          <w:lang w:val="en-US"/>
        </w:rPr>
        <w:t xml:space="preserve">I </w:t>
      </w:r>
      <w:r>
        <w:rPr>
          <w:rFonts w:eastAsia="Times New Roman" w:cs="Times New Roman" w:ascii="Times New Roman" w:hAnsi="Times New Roman"/>
          <w:sz w:val="18"/>
          <w:szCs w:val="18"/>
        </w:rPr>
        <w:t>степени, "аль-Каукаб"</w:t>
      </w:r>
      <w:r>
        <w:rPr>
          <w:rFonts w:eastAsia="Times New Roman" w:cs="Times New Roman" w:ascii="Times New Roman" w:hAnsi="Times New Roman"/>
          <w:sz w:val="18"/>
          <w:szCs w:val="18"/>
          <w:lang w:val="en-US"/>
        </w:rPr>
        <w:t xml:space="preserve"> I</w:t>
      </w:r>
      <w:r>
        <w:rPr>
          <w:rFonts w:eastAsia="Times New Roman" w:cs="Times New Roman" w:ascii="Times New Roman" w:hAnsi="Times New Roman"/>
          <w:sz w:val="18"/>
          <w:szCs w:val="18"/>
        </w:rPr>
        <w:t xml:space="preserve"> степени, "ан-Нахда"</w:t>
      </w:r>
      <w:r>
        <w:rPr>
          <w:rFonts w:eastAsia="Times New Roman" w:cs="Times New Roman" w:ascii="Times New Roman" w:hAnsi="Times New Roman"/>
          <w:sz w:val="18"/>
          <w:szCs w:val="18"/>
          <w:lang w:val="en-US"/>
        </w:rPr>
        <w:t xml:space="preserve"> I</w:t>
      </w:r>
      <w:r>
        <w:rPr>
          <w:rFonts w:eastAsia="Times New Roman" w:cs="Times New Roman" w:ascii="Times New Roman" w:hAnsi="Times New Roman"/>
          <w:sz w:val="18"/>
          <w:szCs w:val="18"/>
        </w:rPr>
        <w:t xml:space="preserve"> степени) и других арабских стран. </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Женат, имеет четырех сыновей и двух дочер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u w:val="single"/>
        </w:rPr>
        <w:t>27. Шахер Бак</w:t>
      </w:r>
      <w:r>
        <w:rPr>
          <w:rFonts w:eastAsia="Times New Roman" w:cs="Times New Roman" w:ascii="Times New Roman" w:hAnsi="Times New Roman"/>
          <w:sz w:val="18"/>
          <w:szCs w:val="18"/>
        </w:rPr>
        <w:t xml:space="preserve"> – государственный министр по иностранным делам. </w:t>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18"/>
          <w:szCs w:val="18"/>
        </w:rPr>
        <w:t xml:space="preserve">Род. в 1938 г. в Аммане. По происхождению черкес. Полное имя - Шахер Бак аль-Аскар. В 1962 г. закончил юридический факультет Дамасского университета (Сирия) и поступил на службу в МИД Иордании. Работал на различных дипломатических должностях в иорданских дипмиссиях в Алжире, Ираке, Египте, Италии, Велиеобритании и США. Затем являлся начальником канцелярии королевы Нур. В конце 80-х - начале 90-х - посол в Испании. Затем назначен директором Политического и позднее Протокольного департамента. С 1994 по 1999 г. - первый иорданский посол в ЮАР и также с 10.10.1996 - посол по совместительству в Республике Мозамбик. С 1 августа 1999 г. - генеральный секретарь МИД (замминистра). 14 января 2002 г. назначен государственным министром по иностранным дела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доч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sectPr>
          <w:footnotePr>
            <w:numFmt w:val="decimal"/>
          </w:footnotePr>
          <w:type w:val="continuous"/>
          <w:pgSz w:w="11906" w:h="16838"/>
          <w:pgMar w:left="1134" w:right="851" w:gutter="0" w:header="720" w:top="1077" w:footer="0" w:bottom="1021"/>
          <w:cols w:num="2" w:space="226" w:equalWidth="true" w:sep="false"/>
          <w:formProt w:val="false"/>
          <w:textDirection w:val="lrTb"/>
        </w:sectPr>
      </w:pP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28"/>
          <w:szCs w:val="28"/>
        </w:rPr>
        <w:t>Канцелярия Премьер-министра</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b/>
          <w:bCs/>
          <w:sz w:val="22"/>
          <w:szCs w:val="22"/>
        </w:rPr>
        <w:t>Яхъя Искандарани</w:t>
      </w:r>
      <w:r>
        <w:rPr>
          <w:rFonts w:eastAsia="Times New Roman" w:cs="Times New Roman" w:ascii="Times New Roman" w:hAnsi="Times New Roman"/>
          <w:sz w:val="18"/>
          <w:szCs w:val="18"/>
        </w:rPr>
        <w:t xml:space="preserve"> - начальник канцелярии Премьер-министра (с 22 мая 2002).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января 2002 г. занимал пост и.о. начальник канцелярии Премьер-министра, с 1999 г. по 2002 г. - секретаря Премьер-минист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28"/>
          <w:szCs w:val="28"/>
        </w:rPr>
        <w:t>Секретариат Совета Министров</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b/>
          <w:bCs/>
          <w:sz w:val="22"/>
          <w:szCs w:val="22"/>
        </w:rPr>
        <w:t>Зухейр аль-Кайед</w:t>
      </w:r>
      <w:r>
        <w:rPr>
          <w:rFonts w:eastAsia="Times New Roman" w:cs="Times New Roman" w:ascii="Times New Roman" w:hAnsi="Times New Roman"/>
          <w:sz w:val="18"/>
          <w:szCs w:val="18"/>
        </w:rPr>
        <w:t xml:space="preserve"> - генеральный секретарь Совета Министров.</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азначен генеральным секретарем правительства 1 июня 1999 г. До этого в течение нескольких лет занимал пост генерального директора Института общественного управления (the Institute for Public Administration/ </w:t>
      </w:r>
      <w:r>
        <w:rPr>
          <w:rFonts w:eastAsia="Times New Roman" w:cs="Times New Roman" w:ascii="Times New Roman" w:hAnsi="Times New Roman"/>
          <w:b/>
          <w:bCs/>
          <w:sz w:val="18"/>
          <w:szCs w:val="18"/>
        </w:rPr>
        <w:t>IPA</w:t>
      </w:r>
      <w:r>
        <w:rPr>
          <w:rFonts w:eastAsia="Times New Roman" w:cs="Times New Roman" w:ascii="Times New Roman" w:hAnsi="Times New Roman"/>
          <w:sz w:val="18"/>
          <w:szCs w:val="18"/>
        </w:rPr>
        <w:t xml:space="preserve">). Ранее с 18.08.1996 по 1997 г. являлся начальником канцелярии генерального прокуро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Мухаммед аш-Шрейда</w:t>
      </w:r>
      <w:r>
        <w:rPr>
          <w:rFonts w:eastAsia="Times New Roman" w:cs="Times New Roman" w:ascii="Times New Roman" w:hAnsi="Times New Roman"/>
          <w:sz w:val="18"/>
          <w:szCs w:val="18"/>
        </w:rPr>
        <w:t xml:space="preserve"> - секретарь Совета Министров. </w:t>
      </w:r>
    </w:p>
    <w:p>
      <w:pPr>
        <w:pStyle w:val="Normal"/>
        <w:jc w:val="both"/>
        <w:rPr/>
      </w:pPr>
      <w:r>
        <w:rPr>
          <w:rFonts w:eastAsia="Times New Roman" w:cs="Times New Roman" w:ascii="Times New Roman" w:hAnsi="Times New Roman"/>
          <w:b/>
          <w:bCs/>
          <w:sz w:val="22"/>
          <w:szCs w:val="22"/>
        </w:rPr>
        <w:t>Шафик Обейдат</w:t>
      </w:r>
      <w:r>
        <w:rPr>
          <w:rFonts w:eastAsia="Times New Roman" w:cs="Times New Roman" w:ascii="Times New Roman" w:hAnsi="Times New Roman"/>
          <w:sz w:val="18"/>
          <w:szCs w:val="18"/>
        </w:rPr>
        <w:t xml:space="preserve"> - пресс-секретарь Совета Министров.</w:t>
      </w:r>
    </w:p>
    <w:p>
      <w:pPr>
        <w:pStyle w:val="Normal"/>
        <w:jc w:val="both"/>
        <w:rPr/>
      </w:pPr>
      <w:r>
        <w:rPr>
          <w:rFonts w:eastAsia="Times New Roman" w:cs="Times New Roman" w:ascii="Times New Roman" w:hAnsi="Times New Roman"/>
          <w:b/>
          <w:bCs/>
          <w:sz w:val="22"/>
          <w:szCs w:val="22"/>
        </w:rPr>
        <w:t>Махмуд ас-Сари</w:t>
      </w:r>
      <w:r>
        <w:rPr>
          <w:rFonts w:eastAsia="Times New Roman" w:cs="Times New Roman" w:ascii="Times New Roman" w:hAnsi="Times New Roman"/>
          <w:sz w:val="18"/>
          <w:szCs w:val="18"/>
        </w:rPr>
        <w:t xml:space="preserve"> - начальник Канцелярии по рассмотрению жалоб населения (Диван аль-Мазали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28"/>
          <w:szCs w:val="28"/>
        </w:rPr>
        <w:t xml:space="preserve">Департаменты администрации правительства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Экономический Департамент</w:t>
      </w:r>
    </w:p>
    <w:p>
      <w:pPr>
        <w:pStyle w:val="Normal"/>
        <w:jc w:val="both"/>
        <w:rPr/>
      </w:pPr>
      <w:r>
        <w:rPr>
          <w:rFonts w:eastAsia="Times New Roman" w:cs="Times New Roman" w:ascii="Times New Roman" w:hAnsi="Times New Roman"/>
          <w:b/>
          <w:bCs/>
          <w:sz w:val="22"/>
          <w:szCs w:val="22"/>
        </w:rPr>
        <w:tab/>
        <w:t>Башир Халифа аз-Зо`оби</w:t>
      </w:r>
      <w:r>
        <w:rPr>
          <w:rFonts w:eastAsia="Times New Roman" w:cs="Times New Roman" w:ascii="Times New Roman" w:hAnsi="Times New Roman"/>
          <w:sz w:val="18"/>
          <w:szCs w:val="18"/>
        </w:rPr>
        <w:t xml:space="preserve"> - гендирек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Финансовый Департамент</w:t>
      </w:r>
    </w:p>
    <w:p>
      <w:pPr>
        <w:pStyle w:val="Normal"/>
        <w:jc w:val="both"/>
        <w:rPr/>
      </w:pPr>
      <w:r>
        <w:rPr>
          <w:rFonts w:eastAsia="Times New Roman" w:cs="Times New Roman" w:ascii="Times New Roman" w:hAnsi="Times New Roman"/>
          <w:b/>
          <w:bCs/>
          <w:sz w:val="22"/>
          <w:szCs w:val="22"/>
        </w:rPr>
        <w:tab/>
        <w:t xml:space="preserve">Анвар Муса Абдо </w:t>
      </w:r>
      <w:r>
        <w:rPr>
          <w:rFonts w:eastAsia="Times New Roman" w:cs="Times New Roman" w:ascii="Times New Roman" w:hAnsi="Times New Roman"/>
          <w:sz w:val="18"/>
          <w:szCs w:val="18"/>
        </w:rPr>
        <w:t>- гендиректор</w:t>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Информационный Департамент</w:t>
      </w:r>
    </w:p>
    <w:p>
      <w:pPr>
        <w:pStyle w:val="Normal"/>
        <w:jc w:val="both"/>
        <w:rPr/>
      </w:pPr>
      <w:r>
        <w:rPr>
          <w:rFonts w:eastAsia="Times New Roman" w:cs="Times New Roman" w:ascii="Times New Roman" w:hAnsi="Times New Roman"/>
          <w:b/>
          <w:bCs/>
          <w:sz w:val="22"/>
          <w:szCs w:val="22"/>
        </w:rPr>
        <w:tab/>
        <w:t>Биляль Хасан ат-Телль</w:t>
      </w:r>
      <w:r>
        <w:rPr>
          <w:rFonts w:eastAsia="Times New Roman" w:cs="Times New Roman" w:ascii="Times New Roman" w:hAnsi="Times New Roman"/>
          <w:sz w:val="18"/>
          <w:szCs w:val="18"/>
        </w:rPr>
        <w:t xml:space="preserve"> - гендиректо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Департамент по правам человека</w:t>
      </w:r>
    </w:p>
    <w:p>
      <w:pPr>
        <w:pStyle w:val="Normal"/>
        <w:jc w:val="both"/>
        <w:rPr/>
      </w:pPr>
      <w:r>
        <w:rPr>
          <w:rFonts w:eastAsia="Times New Roman" w:cs="Times New Roman" w:ascii="Times New Roman" w:hAnsi="Times New Roman"/>
          <w:b/>
          <w:bCs/>
          <w:sz w:val="22"/>
          <w:szCs w:val="22"/>
        </w:rPr>
        <w:tab/>
        <w:t>Нэнси Бакир</w:t>
      </w:r>
      <w:r>
        <w:rPr>
          <w:rFonts w:eastAsia="Times New Roman" w:cs="Times New Roman" w:ascii="Times New Roman" w:hAnsi="Times New Roman"/>
          <w:sz w:val="18"/>
          <w:szCs w:val="18"/>
        </w:rPr>
        <w:t xml:space="preserve"> - гендирек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Департамент по делам парламента</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ab/>
        <w:t>Сауд аль-Адван</w:t>
      </w:r>
      <w:r>
        <w:rPr>
          <w:rFonts w:eastAsia="Times New Roman" w:cs="Times New Roman" w:ascii="Times New Roman" w:hAnsi="Times New Roman"/>
          <w:sz w:val="18"/>
          <w:szCs w:val="18"/>
        </w:rPr>
        <w:t xml:space="preserve"> - гендиректор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Юридический Департамент</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ab/>
        <w:t>Дафи Шахатра</w:t>
      </w:r>
      <w:r>
        <w:rPr>
          <w:rFonts w:eastAsia="Times New Roman" w:cs="Times New Roman" w:ascii="Times New Roman" w:hAnsi="Times New Roman"/>
          <w:sz w:val="18"/>
          <w:szCs w:val="18"/>
        </w:rPr>
        <w:t xml:space="preserve"> - гендиректор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Департамент внутреннего надзора</w:t>
      </w:r>
    </w:p>
    <w:p>
      <w:pPr>
        <w:pStyle w:val="Normal"/>
        <w:jc w:val="both"/>
        <w:rPr/>
      </w:pPr>
      <w:r>
        <w:rPr>
          <w:rFonts w:eastAsia="Times New Roman" w:cs="Times New Roman" w:ascii="Times New Roman" w:hAnsi="Times New Roman"/>
          <w:b/>
          <w:bCs/>
          <w:sz w:val="22"/>
          <w:szCs w:val="22"/>
        </w:rPr>
        <w:tab/>
        <w:t>Мазен Хашем аль-Фа`ури</w:t>
      </w:r>
      <w:r>
        <w:rPr>
          <w:rFonts w:eastAsia="Times New Roman" w:cs="Times New Roman" w:ascii="Times New Roman" w:hAnsi="Times New Roman"/>
          <w:sz w:val="18"/>
          <w:szCs w:val="18"/>
        </w:rPr>
        <w:t xml:space="preserve"> - гендиректор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 xml:space="preserve">Исполнительный департамент по приватизации </w:t>
      </w:r>
    </w:p>
    <w:p>
      <w:pPr>
        <w:pStyle w:val="Normal"/>
        <w:jc w:val="both"/>
        <w:rPr/>
      </w:pPr>
      <w:r>
        <w:rPr>
          <w:rFonts w:eastAsia="Times New Roman" w:cs="Times New Roman" w:ascii="Times New Roman" w:hAnsi="Times New Roman"/>
          <w:b/>
          <w:bCs/>
          <w:sz w:val="22"/>
          <w:szCs w:val="22"/>
        </w:rPr>
        <w:tab/>
        <w:t>Адель аль-Куда</w:t>
      </w:r>
      <w:r>
        <w:rPr>
          <w:rFonts w:eastAsia="Times New Roman" w:cs="Times New Roman" w:ascii="Times New Roman" w:hAnsi="Times New Roman"/>
          <w:sz w:val="18"/>
          <w:szCs w:val="18"/>
        </w:rPr>
        <w:t xml:space="preserve"> - директор</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Управление делами</w:t>
      </w:r>
    </w:p>
    <w:p>
      <w:pPr>
        <w:pStyle w:val="Normal"/>
        <w:jc w:val="both"/>
        <w:rPr/>
      </w:pPr>
      <w:r>
        <w:rPr>
          <w:rFonts w:eastAsia="Times New Roman" w:cs="Times New Roman" w:ascii="Times New Roman" w:hAnsi="Times New Roman"/>
          <w:b/>
          <w:bCs/>
          <w:sz w:val="22"/>
          <w:szCs w:val="22"/>
        </w:rPr>
        <w:tab/>
        <w:t>Фадия Насыф</w:t>
      </w:r>
      <w:r>
        <w:rPr>
          <w:rFonts w:eastAsia="Times New Roman" w:cs="Times New Roman" w:ascii="Times New Roman" w:hAnsi="Times New Roman"/>
          <w:sz w:val="18"/>
          <w:szCs w:val="18"/>
        </w:rPr>
        <w:t xml:space="preserve"> - управляющая (мудира лиль-идара)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Редакция “Официальной газеты”</w:t>
      </w:r>
    </w:p>
    <w:p>
      <w:pPr>
        <w:pStyle w:val="Normal"/>
        <w:jc w:val="both"/>
        <w:rPr/>
      </w:pPr>
      <w:r>
        <w:rPr>
          <w:rFonts w:eastAsia="Times New Roman" w:cs="Times New Roman" w:ascii="Times New Roman" w:hAnsi="Times New Roman"/>
          <w:b/>
          <w:bCs/>
          <w:sz w:val="22"/>
          <w:szCs w:val="22"/>
        </w:rPr>
        <w:tab/>
        <w:t>Адиль аш-Шарман</w:t>
      </w:r>
      <w:r>
        <w:rPr>
          <w:rFonts w:eastAsia="Times New Roman" w:cs="Times New Roman" w:ascii="Times New Roman" w:hAnsi="Times New Roman"/>
          <w:sz w:val="18"/>
          <w:szCs w:val="18"/>
        </w:rPr>
        <w:t xml:space="preserve"> - директор</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8"/>
          <w:szCs w:val="28"/>
        </w:rPr>
        <w:t>Cоветники правительств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sz w:val="22"/>
          <w:szCs w:val="22"/>
        </w:rPr>
        <w:t>Башир Халифа аз-Зо`оби</w:t>
      </w:r>
      <w:r>
        <w:rPr>
          <w:rFonts w:eastAsia="Times New Roman" w:cs="Times New Roman" w:ascii="Times New Roman" w:hAnsi="Times New Roman"/>
          <w:sz w:val="18"/>
          <w:szCs w:val="18"/>
        </w:rPr>
        <w:t xml:space="preserve"> - советник по экономическим вопросам (назначен 29 июня 1999).  </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sz w:val="22"/>
          <w:szCs w:val="22"/>
        </w:rPr>
        <w:t>Хашем ас-Саббаг</w:t>
      </w:r>
      <w:r>
        <w:rPr>
          <w:rFonts w:eastAsia="Times New Roman" w:cs="Times New Roman" w:ascii="Times New Roman" w:hAnsi="Times New Roman"/>
          <w:sz w:val="18"/>
          <w:szCs w:val="18"/>
        </w:rPr>
        <w:t xml:space="preserve"> - советник по экономическим вопросам (назначен в ноябре 1995). До этого полгода работал с правительством на контрактной основе. До мая 1999 г. одновременно занимал пост генерального секретаря Министерства внутренних дел.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sz w:val="22"/>
          <w:szCs w:val="22"/>
        </w:rPr>
        <w:t>Хильми Сураби</w:t>
      </w:r>
      <w:r>
        <w:rPr>
          <w:rFonts w:eastAsia="Times New Roman" w:cs="Times New Roman" w:ascii="Times New Roman" w:hAnsi="Times New Roman"/>
          <w:sz w:val="18"/>
          <w:szCs w:val="18"/>
        </w:rPr>
        <w:t xml:space="preserve"> - советник по юридическим вопросам.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sz w:val="22"/>
          <w:szCs w:val="22"/>
        </w:rPr>
        <w:t>Ма`амун Нур ад-Дин</w:t>
      </w:r>
      <w:r>
        <w:rPr>
          <w:rFonts w:eastAsia="Times New Roman" w:cs="Times New Roman" w:ascii="Times New Roman" w:hAnsi="Times New Roman"/>
          <w:sz w:val="18"/>
          <w:szCs w:val="18"/>
        </w:rPr>
        <w:t xml:space="preserve"> - советник правительства (назначен 16.07.1998)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b/>
          <w:bCs/>
          <w:sz w:val="22"/>
          <w:szCs w:val="22"/>
        </w:rPr>
        <w:t>Абдель Салям ат-Тарауна</w:t>
      </w:r>
      <w:r>
        <w:rPr>
          <w:rFonts w:eastAsia="Times New Roman" w:cs="Times New Roman" w:ascii="Times New Roman" w:hAnsi="Times New Roman"/>
          <w:sz w:val="18"/>
          <w:szCs w:val="18"/>
        </w:rPr>
        <w:t xml:space="preserve"> - советник правительства (назначен 28.03.2000)</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2"/>
          <w:szCs w:val="22"/>
        </w:rPr>
        <w:t>Луай Салех Мисмар</w:t>
      </w:r>
      <w:r>
        <w:rPr>
          <w:rFonts w:eastAsia="Times New Roman" w:cs="Times New Roman" w:ascii="Times New Roman" w:hAnsi="Times New Roman"/>
          <w:sz w:val="18"/>
          <w:szCs w:val="18"/>
        </w:rPr>
        <w:t xml:space="preserve"> - советник правительства (назначен в начале августа 1999). Также является председателем административного комитета Салтского спортивно-культурного клуб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b/>
          <w:bCs/>
          <w:sz w:val="22"/>
          <w:szCs w:val="22"/>
        </w:rPr>
        <w:t xml:space="preserve">Юсеф Хиясат </w:t>
      </w:r>
      <w:r>
        <w:rPr>
          <w:rFonts w:eastAsia="Times New Roman" w:cs="Times New Roman" w:ascii="Times New Roman" w:hAnsi="Times New Roman"/>
          <w:sz w:val="18"/>
          <w:szCs w:val="18"/>
        </w:rPr>
        <w:t>- советник правительства (назначен в середине сентября 1999). До этого занимал пост генерального директора Корпорации жилищного и городского развит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b/>
          <w:bCs/>
          <w:sz w:val="22"/>
          <w:szCs w:val="22"/>
        </w:rPr>
        <w:t>Назми Абдалла</w:t>
      </w:r>
      <w:r>
        <w:rPr>
          <w:rFonts w:eastAsia="Times New Roman" w:cs="Times New Roman" w:ascii="Times New Roman" w:hAnsi="Times New Roman"/>
          <w:sz w:val="18"/>
          <w:szCs w:val="18"/>
        </w:rPr>
        <w:t xml:space="preserve"> - советник правительства (назначен в ноябре 1999 г.). До этого занимал пост генерального директора Таможенного Департамен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b/>
          <w:bCs/>
          <w:sz w:val="22"/>
          <w:szCs w:val="22"/>
        </w:rPr>
        <w:t xml:space="preserve">Ахмед Муса ас-Салямин </w:t>
      </w:r>
      <w:r>
        <w:rPr>
          <w:rFonts w:eastAsia="Times New Roman" w:cs="Times New Roman" w:ascii="Times New Roman" w:hAnsi="Times New Roman"/>
          <w:sz w:val="18"/>
          <w:szCs w:val="18"/>
        </w:rPr>
        <w:t xml:space="preserve">- советник правительства (назначен в середине апреля 2001).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30"/>
          <w:szCs w:val="30"/>
        </w:rPr>
      </w:pPr>
      <w:r>
        <w:rPr>
          <w:rFonts w:eastAsia="Times New Roman" w:cs="Times New Roman" w:ascii="Times New Roman" w:hAnsi="Times New Roman"/>
          <w:b/>
          <w:bCs/>
          <w:sz w:val="28"/>
          <w:szCs w:val="28"/>
        </w:rPr>
        <w:tab/>
        <w:t>Генеральные секретари министерств</w:t>
      </w:r>
      <w:r>
        <w:rPr>
          <w:rStyle w:val="FootnoteCharacters"/>
          <w:rStyle w:val="FootnoteAnchor"/>
          <w:rFonts w:eastAsia="Symbol" w:cs="Symbol" w:ascii="Symbol" w:hAnsi="Symbol"/>
          <w:b/>
          <w:bCs/>
          <w:sz w:val="30"/>
          <w:szCs w:val="30"/>
        </w:rPr>
        <w:footnoteReference w:customMarkFollows="1" w:id="3"/>
        <w:t>*</w:t>
      </w:r>
      <w:r>
        <w:rPr>
          <w:rStyle w:val="FootnoteCharacters"/>
          <w:b/>
          <w:bCs/>
          <w:sz w:val="30"/>
          <w:szCs w:val="30"/>
        </w:rPr>
        <w:t>*</w:t>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10511" w:type="dxa"/>
        <w:jc w:val="left"/>
        <w:tblInd w:w="-433" w:type="dxa"/>
        <w:tblLayout w:type="fixed"/>
        <w:tblCellMar>
          <w:top w:w="0" w:type="dxa"/>
          <w:left w:w="108" w:type="dxa"/>
          <w:bottom w:w="0" w:type="dxa"/>
          <w:right w:w="108" w:type="dxa"/>
        </w:tblCellMar>
      </w:tblPr>
      <w:tblGrid>
        <w:gridCol w:w="5955"/>
        <w:gridCol w:w="533"/>
        <w:gridCol w:w="4023"/>
      </w:tblGrid>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Министерство иностранных дел</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Гассан Таббара </w:t>
            </w:r>
            <w:r>
              <w:rPr>
                <w:rFonts w:eastAsia="Times New Roman" w:cs="Times New Roman" w:ascii="Times New Roman" w:hAnsi="Times New Roman"/>
                <w:sz w:val="18"/>
                <w:szCs w:val="18"/>
              </w:rPr>
              <w:t>(с февраля 2002)</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Министерство информации</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Фейсал аш-Шбуль</w:t>
            </w:r>
            <w:r>
              <w:rPr>
                <w:rFonts w:eastAsia="Times New Roman" w:cs="Times New Roman" w:ascii="Times New Roman" w:hAnsi="Times New Roman"/>
                <w:sz w:val="18"/>
                <w:szCs w:val="18"/>
              </w:rPr>
              <w:t xml:space="preserve"> (и.о.)</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Министерство юстиции</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Ид ал-Лози</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Министерство социального развития</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Фарук Нагой</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Министерство транспорта</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Аля аль-Батайна </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Министерство связи (почт и коммуникаций)</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Али аль-Куда </w:t>
            </w:r>
            <w:r>
              <w:rPr>
                <w:rFonts w:eastAsia="Times New Roman" w:cs="Times New Roman" w:ascii="Times New Roman" w:hAnsi="Times New Roman"/>
                <w:sz w:val="18"/>
                <w:szCs w:val="18"/>
              </w:rPr>
              <w:t>(с 31 августа 2000)</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Министерство по делам вакуфов и исламских святынь</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b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br/>
              <w:t>Абдель Фаттах Салах</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Министерство планирования</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Джамаль Салах</w:t>
            </w:r>
            <w:r>
              <w:rPr>
                <w:rFonts w:eastAsia="Times New Roman" w:cs="Times New Roman" w:ascii="Times New Roman" w:hAnsi="Times New Roman"/>
                <w:sz w:val="18"/>
                <w:szCs w:val="18"/>
              </w:rPr>
              <w:t xml:space="preserve"> (с октября 1999)</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Министерство по делам провинций, деревень и экологии</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Рашдан ар-Рашдан </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Министерство просвещения и образования</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b/>
                <w:bCs/>
                <w:sz w:val="24"/>
                <w:szCs w:val="24"/>
              </w:rPr>
              <w:t xml:space="preserve">Гази аль-Хрейша </w:t>
            </w:r>
            <w:r>
              <w:rPr>
                <w:rFonts w:eastAsia="Times New Roman" w:cs="Times New Roman" w:ascii="Times New Roman" w:hAnsi="Times New Roman"/>
                <w:sz w:val="18"/>
                <w:szCs w:val="18"/>
              </w:rPr>
              <w:t>(по образованию и административным делам)</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Мухаммед аль-Хияри</w:t>
            </w:r>
            <w:r>
              <w:rPr>
                <w:rFonts w:eastAsia="Times New Roman" w:cs="Times New Roman" w:ascii="Times New Roman" w:hAnsi="Times New Roman"/>
                <w:sz w:val="18"/>
                <w:szCs w:val="18"/>
              </w:rPr>
              <w:t xml:space="preserve"> (по внеклассной и добровольной работе)   </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Министерство высшего образования</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и научных исследований</w:t>
            </w:r>
            <w:r>
              <w:rPr>
                <w:rFonts w:eastAsia="Times New Roman" w:cs="Times New Roman" w:ascii="Times New Roman" w:hAnsi="Times New Roman"/>
                <w:b/>
                <w:bCs/>
                <w:sz w:val="24"/>
                <w:szCs w:val="24"/>
                <w:lang w:val="en-US"/>
              </w:rPr>
              <w:t xml:space="preserve"> </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Омар Шдейфат </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 Министерство общественных работ и жилищного хозяйства</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Абдель Маджид аль-Кабарити</w:t>
            </w:r>
            <w:r>
              <w:rPr>
                <w:rFonts w:eastAsia="Times New Roman" w:cs="Times New Roman" w:ascii="Times New Roman" w:hAnsi="Times New Roman"/>
                <w:sz w:val="18"/>
                <w:szCs w:val="18"/>
              </w:rPr>
              <w:t xml:space="preserve"> (с 18.09.1999)</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Министерство внутренних дел</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Кафтан аль-Маджали </w:t>
            </w:r>
            <w:r>
              <w:rPr>
                <w:rFonts w:eastAsia="Times New Roman" w:cs="Times New Roman" w:ascii="Times New Roman" w:hAnsi="Times New Roman"/>
                <w:sz w:val="18"/>
                <w:szCs w:val="18"/>
              </w:rPr>
              <w:t>(с мая 1999)</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Министерство здравоохранения</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Зейд аль-Кайед</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 Министерство водного хозяйства и ирригации</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Хазем Насер аль-Акруш </w:t>
            </w:r>
            <w:r>
              <w:rPr>
                <w:rFonts w:eastAsia="Times New Roman" w:cs="Times New Roman" w:ascii="Times New Roman" w:hAnsi="Times New Roman"/>
                <w:sz w:val="18"/>
                <w:szCs w:val="18"/>
              </w:rPr>
              <w:t>(с 29 июня 1999)</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6. Министерство энергетики и минеральных ресурсов </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b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br/>
              <w:t>Ахмед аль-Башир</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 Министерство промышленности и торговли</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ер Тауиль</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5955"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 Министерство снабжения</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Мухаммед ас-Самади</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 Министерство финансов</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Мухаммед Абу Хмуд</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с 8 февраля 2000)</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 Министерство культуры и по делам молодежи (2 генсекретаря)</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b/>
                <w:bCs/>
                <w:sz w:val="24"/>
                <w:szCs w:val="24"/>
              </w:rPr>
              <w:t>Салах Джаррар</w:t>
            </w:r>
            <w:r>
              <w:rPr>
                <w:rFonts w:eastAsia="Times New Roman" w:cs="Times New Roman" w:ascii="Times New Roman" w:hAnsi="Times New Roman"/>
                <w:b/>
                <w:bCs/>
                <w:sz w:val="18"/>
                <w:szCs w:val="18"/>
              </w:rPr>
              <w:t xml:space="preserve"> </w:t>
            </w:r>
          </w:p>
          <w:p>
            <w:pPr>
              <w:pStyle w:val="Normal"/>
              <w:jc w:val="both"/>
              <w:rPr/>
            </w:pPr>
            <w:r>
              <w:rPr>
                <w:rFonts w:eastAsia="Times New Roman" w:cs="Times New Roman" w:ascii="Times New Roman" w:hAnsi="Times New Roman"/>
                <w:b/>
                <w:bCs/>
                <w:sz w:val="18"/>
                <w:szCs w:val="18"/>
              </w:rPr>
              <w:t>(</w:t>
            </w:r>
            <w:r>
              <w:rPr>
                <w:rFonts w:eastAsia="Times New Roman" w:cs="Times New Roman" w:ascii="Times New Roman" w:hAnsi="Times New Roman"/>
                <w:sz w:val="18"/>
                <w:szCs w:val="18"/>
              </w:rPr>
              <w:t>по культуре</w:t>
            </w:r>
            <w:r>
              <w:rPr>
                <w:rFonts w:eastAsia="Times New Roman" w:cs="Times New Roman" w:ascii="Times New Roman" w:hAnsi="Times New Roman"/>
                <w:b/>
                <w:bCs/>
                <w:sz w:val="18"/>
                <w:szCs w:val="18"/>
              </w:rPr>
              <w:t>)</w:t>
            </w:r>
            <w:r>
              <w:rPr>
                <w:rFonts w:eastAsia="Times New Roman" w:cs="Times New Roman" w:ascii="Times New Roman" w:hAnsi="Times New Roman"/>
                <w:sz w:val="18"/>
                <w:szCs w:val="18"/>
              </w:rPr>
              <w:t xml:space="preserve"> (с июня 1999)</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Абдель Гани Табаллат </w:t>
            </w:r>
            <w:r>
              <w:rPr>
                <w:rFonts w:eastAsia="Times New Roman" w:cs="Times New Roman" w:ascii="Times New Roman" w:hAnsi="Times New Roman"/>
                <w:sz w:val="18"/>
                <w:szCs w:val="18"/>
              </w:rPr>
              <w:t xml:space="preserve">(по делам молодежи и спорта) </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Министерство труда</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Мухаммед Али Дияб аль-Ганамейн </w:t>
            </w:r>
            <w:r>
              <w:rPr>
                <w:rFonts w:eastAsia="Times New Roman" w:cs="Times New Roman" w:ascii="Times New Roman" w:hAnsi="Times New Roman"/>
                <w:sz w:val="18"/>
                <w:szCs w:val="18"/>
              </w:rPr>
              <w:t>(с июля 1999)</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 Министерство сельского хозяйства</w:t>
            </w:r>
          </w:p>
        </w:tc>
        <w:tc>
          <w:tcPr>
            <w:tcW w:w="53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 xml:space="preserve">Мазен аль-Хасауна </w:t>
            </w:r>
            <w:r>
              <w:rPr>
                <w:rFonts w:eastAsia="Times New Roman" w:cs="Times New Roman" w:ascii="Times New Roman" w:hAnsi="Times New Roman"/>
                <w:sz w:val="18"/>
                <w:szCs w:val="18"/>
              </w:rPr>
              <w:t>(с мая 1999)</w:t>
            </w:r>
          </w:p>
        </w:tc>
      </w:tr>
      <w:tr>
        <w:trPr/>
        <w:tc>
          <w:tcPr>
            <w:tcW w:w="595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 Министерство туризма и древностей</w:t>
            </w:r>
          </w:p>
        </w:tc>
        <w:tc>
          <w:tcPr>
            <w:tcW w:w="53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023"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4"/>
                <w:szCs w:val="24"/>
              </w:rPr>
              <w:t>Султан Абу Джабер</w:t>
            </w:r>
          </w:p>
        </w:tc>
      </w:tr>
    </w:tbl>
    <w:p>
      <w:pPr>
        <w:pStyle w:val="Normal"/>
        <w:jc w:val="center"/>
        <w:rPr>
          <w:rFonts w:ascii="Times New Roman" w:hAnsi="Times New Roman" w:eastAsia="Times New Roman" w:cs="Times New Roman"/>
          <w:b/>
          <w:b/>
          <w:bCs/>
          <w:sz w:val="32"/>
          <w:szCs w:val="32"/>
        </w:rPr>
      </w:pPr>
      <w:r>
        <w:br w:type="page"/>
      </w:r>
      <w:r>
        <w:rPr>
          <w:rFonts w:eastAsia="Times New Roman" w:cs="Times New Roman" w:ascii="Times New Roman" w:hAnsi="Times New Roman"/>
          <w:b/>
          <w:bCs/>
          <w:sz w:val="32"/>
          <w:szCs w:val="32"/>
        </w:rPr>
        <w:t xml:space="preserve">ГОСУДАРСТВЕННЫЕ ВЕДОМСТВА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 СОСТАВЕ МИНИСТЕРСТВ</w:t>
      </w:r>
      <w:r>
        <w:rPr>
          <w:rFonts w:eastAsia="Times New Roman" w:cs="Times New Roman" w:ascii="Times New Roman" w:hAnsi="Times New Roman"/>
          <w:b/>
          <w:bCs/>
          <w:sz w:val="32"/>
          <w:szCs w:val="32"/>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 xml:space="preserve">1. МИНИСТЕРСТВО ФИНАНСОВ  </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1 ТАМОЖЕННЫЙ ДЕПАРТАМЕНТ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ТД</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Даират аль-Джамарик) - </w:t>
      </w:r>
      <w:r>
        <w:rPr>
          <w:rFonts w:eastAsia="Times New Roman" w:cs="Times New Roman" w:ascii="Times New Roman" w:hAnsi="Times New Roman"/>
          <w:b/>
          <w:bCs/>
          <w:sz w:val="22"/>
          <w:szCs w:val="22"/>
        </w:rPr>
        <w:t xml:space="preserve">Халед Васеф аль-Вазни </w:t>
      </w:r>
      <w:r>
        <w:rPr>
          <w:rFonts w:eastAsia="Times New Roman" w:cs="Times New Roman" w:ascii="Times New Roman" w:hAnsi="Times New Roman"/>
          <w:b/>
          <w:bCs/>
          <w:sz w:val="16"/>
          <w:szCs w:val="16"/>
        </w:rPr>
        <w:t>(с ноября 1999)</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2 ДЕПАРТАМЕНТ ПОДОХОДНОГО НАЛОГА</w:t>
      </w:r>
    </w:p>
    <w:p>
      <w:pPr>
        <w:pStyle w:val="Normal"/>
        <w:jc w:val="both"/>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ДПН</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 xml:space="preserve">Мухаммед Халиль Мусаллем Одейнат </w:t>
      </w:r>
      <w:r>
        <w:rPr>
          <w:rFonts w:eastAsia="Times New Roman" w:cs="Times New Roman" w:ascii="Times New Roman" w:hAnsi="Times New Roman"/>
          <w:b/>
          <w:bCs/>
          <w:sz w:val="16"/>
          <w:szCs w:val="16"/>
        </w:rPr>
        <w:t>(с ноября 1999)</w:t>
      </w:r>
      <w:r>
        <w:rPr>
          <w:rFonts w:eastAsia="Times New Roman" w:cs="Times New Roman" w:ascii="Times New Roman" w:hAnsi="Times New Roman"/>
          <w:b/>
          <w:bCs/>
          <w:sz w:val="22"/>
          <w:szCs w:val="22"/>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3 ДЕПАРТАМЕНТ НДС </w:t>
      </w:r>
    </w:p>
    <w:p>
      <w:pPr>
        <w:pStyle w:val="Normal"/>
        <w:ind w:left="720" w:firstLine="720"/>
        <w:jc w:val="both"/>
        <w:rPr/>
      </w:pP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ДНДС</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b/>
          <w:bCs/>
          <w:sz w:val="22"/>
          <w:szCs w:val="22"/>
        </w:rPr>
        <w:t>Ийяд аль-Куда</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ДЕПАРТАМЕНТ ГОСУДАРСТВЕННОГО БЮДЖЕТА</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ДГБ</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Ибрагим Двейри</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5 ЗЕМЕЛЬНО-КАДАСТРОВЫЙ ДЕПАРТАМЕНТ</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ЗКД</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Даират аль-Арады валь-Масаха) - </w:t>
      </w:r>
      <w:r>
        <w:rPr>
          <w:rFonts w:eastAsia="Times New Roman" w:cs="Times New Roman" w:ascii="Times New Roman" w:hAnsi="Times New Roman"/>
          <w:b/>
          <w:bCs/>
          <w:sz w:val="22"/>
          <w:szCs w:val="22"/>
        </w:rPr>
        <w:t>Абдель Мун’им Самара аз-Зо’оби</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24"/>
          <w:szCs w:val="24"/>
        </w:rPr>
        <w:tab/>
        <w:t>1.6 ДЕПАРТАМЕНТ ОБЩЕГО СНАБЖЕНИЯ</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7 КОМИССИЯ ПО ЦЕННЫМ БУМАГАМ</w:t>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sz w:val="18"/>
          <w:szCs w:val="18"/>
        </w:rPr>
        <w:tab/>
        <w:t xml:space="preserve">Председатель </w:t>
      </w:r>
      <w:r>
        <w:rPr>
          <w:rFonts w:eastAsia="Times New Roman" w:cs="Times New Roman" w:ascii="Times New Roman" w:hAnsi="Times New Roman"/>
          <w:b/>
          <w:bCs/>
          <w:sz w:val="18"/>
          <w:szCs w:val="18"/>
        </w:rPr>
        <w:t>КЦБ</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Хейат аль-Аурак аль-Малийя) - </w:t>
      </w:r>
      <w:r>
        <w:rPr>
          <w:rFonts w:eastAsia="Times New Roman" w:cs="Times New Roman" w:ascii="Times New Roman" w:hAnsi="Times New Roman"/>
          <w:b/>
          <w:bCs/>
          <w:sz w:val="22"/>
          <w:szCs w:val="22"/>
        </w:rPr>
        <w:t>Бассам ас-Сакет</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24"/>
          <w:szCs w:val="24"/>
        </w:rPr>
        <w:tab/>
        <w:t>1.8 ИОРДАНСКАЯ КРЕДИТНАЯ КОРПОРАЦИЯ</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ИКК</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аш-Шарика аль-Урдунийя ли-Даман аль-Куруд)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
          <w:bCs/>
          <w:sz w:val="22"/>
          <w:szCs w:val="22"/>
        </w:rPr>
        <w:t xml:space="preserve">Джамаль Салах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9 КОРПОРАЦИЯ СВОБОДНЫХ ЗОН</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КСЗ</w:t>
      </w:r>
      <w:r>
        <w:rPr>
          <w:rFonts w:eastAsia="Times New Roman" w:cs="Times New Roman" w:ascii="Times New Roman" w:hAnsi="Times New Roman"/>
        </w:rPr>
        <w:t xml:space="preserve"> - </w:t>
      </w:r>
      <w:r>
        <w:rPr>
          <w:rFonts w:eastAsia="Times New Roman" w:cs="Times New Roman" w:ascii="Times New Roman" w:hAnsi="Times New Roman"/>
          <w:b/>
          <w:bCs/>
          <w:sz w:val="22"/>
          <w:szCs w:val="22"/>
        </w:rPr>
        <w:t xml:space="preserve">Али аль-Мададх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sz w:val="10"/>
          <w:szCs w:val="10"/>
        </w:rPr>
        <w:tab/>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2. МИНИСТЕРСТВО ВАКУФОВ И ИСЛАМСКИХ СВЯТЫНЬ</w:t>
      </w:r>
    </w:p>
    <w:p>
      <w:pPr>
        <w:pStyle w:val="Normal"/>
        <w:jc w:val="both"/>
        <w:rPr>
          <w:rFonts w:ascii="Times New Roman" w:hAnsi="Times New Roman" w:eastAsia="Times New Roman" w:cs="Times New Roman"/>
          <w:sz w:val="6"/>
          <w:szCs w:val="6"/>
        </w:rPr>
      </w:pPr>
      <w:r>
        <w:rPr>
          <w:rFonts w:eastAsia="Times New Roman" w:cs="Times New Roman" w:ascii="Times New Roman" w:hAnsi="Times New Roman"/>
          <w:sz w:val="6"/>
          <w:szCs w:val="6"/>
        </w:rPr>
        <w:tab/>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24"/>
          <w:szCs w:val="24"/>
        </w:rPr>
        <w:tab/>
        <w:t>2.1. ФОНД ЗАКЯТА</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3. МИНИСТЕРСТВО ЭНЕРГЕТИКИ И МИНЕРАЛЬНЫХ РЕСУРСОВ</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3.1 АДМИНИСТРАЦИЯ ПРИРОДНЫХ РЕСУРСОВ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 xml:space="preserve">АПР </w:t>
      </w:r>
      <w:r>
        <w:rPr>
          <w:rFonts w:eastAsia="Times New Roman" w:cs="Times New Roman" w:ascii="Times New Roman" w:hAnsi="Times New Roman"/>
          <w:sz w:val="20"/>
          <w:szCs w:val="20"/>
        </w:rPr>
        <w:t xml:space="preserve">(Султат аль-Масадыр ат-Табиийя) </w:t>
      </w:r>
      <w:r>
        <w:rPr>
          <w:rFonts w:eastAsia="Times New Roman" w:cs="Times New Roman" w:ascii="Times New Roman" w:hAnsi="Times New Roman"/>
        </w:rPr>
        <w:t xml:space="preserve">- </w:t>
      </w:r>
      <w:r>
        <w:rPr>
          <w:rFonts w:eastAsia="Times New Roman" w:cs="Times New Roman" w:ascii="Times New Roman" w:hAnsi="Times New Roman"/>
          <w:b/>
          <w:bCs/>
          <w:sz w:val="22"/>
          <w:szCs w:val="22"/>
        </w:rPr>
        <w:t xml:space="preserve">Маан аль-Хияри </w:t>
      </w:r>
      <w:r>
        <w:rPr>
          <w:rFonts w:eastAsia="Times New Roman" w:cs="Times New Roman" w:ascii="Times New Roman" w:hAnsi="Times New Roman"/>
          <w:b/>
          <w:bCs/>
          <w:sz w:val="16"/>
          <w:szCs w:val="16"/>
        </w:rPr>
        <w:t>(с августа 1998)</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2 НАЦИОНАЛЬНАЯ ЭЛЕКТРИЧЕСКАЯ КОМПАНИЯ</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24"/>
          <w:szCs w:val="24"/>
        </w:rPr>
        <w:tab/>
      </w:r>
      <w:r>
        <w:rPr>
          <w:rFonts w:eastAsia="Times New Roman" w:cs="Times New Roman" w:ascii="Times New Roman" w:hAnsi="Times New Roman"/>
          <w:sz w:val="18"/>
          <w:szCs w:val="18"/>
        </w:rPr>
        <w:tab/>
        <w:t xml:space="preserve">Генеральный директор </w:t>
      </w:r>
      <w:r>
        <w:rPr>
          <w:rFonts w:eastAsia="Times New Roman" w:cs="Times New Roman" w:ascii="Times New Roman" w:hAnsi="Times New Roman"/>
          <w:b/>
          <w:bCs/>
          <w:sz w:val="18"/>
          <w:szCs w:val="18"/>
        </w:rPr>
        <w:t>НЭК</w:t>
      </w:r>
      <w:r>
        <w:rPr>
          <w:rFonts w:eastAsia="Times New Roman" w:cs="Times New Roman" w:ascii="Times New Roman" w:hAnsi="Times New Roman"/>
          <w:sz w:val="18"/>
          <w:szCs w:val="18"/>
        </w:rPr>
        <w:t xml:space="preserve"> (NECO) - </w:t>
      </w:r>
      <w:r>
        <w:rPr>
          <w:rFonts w:eastAsia="Times New Roman" w:cs="Times New Roman" w:ascii="Times New Roman" w:hAnsi="Times New Roman"/>
          <w:b/>
          <w:bCs/>
          <w:sz w:val="22"/>
          <w:szCs w:val="22"/>
        </w:rPr>
        <w:t>Мухаммед Аззам Хамис Аззам</w:t>
      </w:r>
      <w:r>
        <w:rPr>
          <w:rFonts w:eastAsia="Times New Roman" w:cs="Times New Roman" w:ascii="Times New Roman" w:hAnsi="Times New Roman"/>
        </w:rPr>
        <w:t xml:space="preserve"> </w:t>
      </w:r>
      <w:r>
        <w:rPr>
          <w:rFonts w:eastAsia="Times New Roman" w:cs="Times New Roman" w:ascii="Times New Roman" w:hAnsi="Times New Roman"/>
          <w:b/>
          <w:bCs/>
          <w:sz w:val="16"/>
          <w:szCs w:val="16"/>
        </w:rPr>
        <w:t>(с 5.02.2000)</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4. МИНИСТЕРСТВО ПЛАНИРОВАНИЯ</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1 ДЕПАРТАМЕНТ СТАТИСТИКИ</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ДС</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Даират аль-Ихса’аат аль-Амма) - </w:t>
      </w:r>
      <w:r>
        <w:rPr>
          <w:rFonts w:eastAsia="Times New Roman" w:cs="Times New Roman" w:ascii="Times New Roman" w:hAnsi="Times New Roman"/>
          <w:b/>
          <w:bCs/>
          <w:sz w:val="22"/>
          <w:szCs w:val="22"/>
        </w:rPr>
        <w:t xml:space="preserve">Хусейн Шахатра  </w:t>
      </w:r>
      <w:r>
        <w:rPr>
          <w:rFonts w:eastAsia="Times New Roman" w:cs="Times New Roman" w:ascii="Times New Roman" w:hAnsi="Times New Roman"/>
          <w:b/>
          <w:bCs/>
          <w:sz w:val="16"/>
          <w:szCs w:val="16"/>
        </w:rPr>
        <w:t>(с декабря 1998)</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hd w:fill="E5E5E5" w:val="clear"/>
        <w:jc w:val="both"/>
        <w:rPr>
          <w:rFonts w:ascii="Times New Roman" w:hAnsi="Times New Roman" w:eastAsia="Times New Roman" w:cs="Times New Roman"/>
          <w:sz w:val="6"/>
          <w:szCs w:val="6"/>
        </w:rPr>
      </w:pPr>
      <w:r>
        <w:rPr>
          <w:rFonts w:eastAsia="Times New Roman" w:cs="Times New Roman" w:ascii="Times New Roman" w:hAnsi="Times New Roman"/>
          <w:b/>
          <w:bCs/>
          <w:sz w:val="24"/>
          <w:szCs w:val="24"/>
        </w:rPr>
        <w:t>5. МИНИСТЕРСТВО ТРУДА</w:t>
      </w:r>
    </w:p>
    <w:p>
      <w:pPr>
        <w:pStyle w:val="Normal"/>
        <w:jc w:val="both"/>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1 КОРПОРАЦИЯ ПРОФЕССИОНАЛЬНОГО ОБУЧЕНИЯ</w:t>
      </w:r>
    </w:p>
    <w:p>
      <w:pPr>
        <w:pStyle w:val="Normal"/>
        <w:jc w:val="both"/>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КПО</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Му’ассасат ат-Тадриб аль-Михни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2"/>
          <w:szCs w:val="22"/>
        </w:rPr>
        <w:t>Музахем Мухейсен</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6"/>
          <w:szCs w:val="16"/>
        </w:rPr>
        <w:t xml:space="preserve">(с 7 марта 1999)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16"/>
          <w:szCs w:val="16"/>
        </w:rPr>
        <w:tab/>
        <w:t xml:space="preserve">   </w:t>
      </w:r>
      <w:r>
        <w:rPr>
          <w:rFonts w:eastAsia="Times New Roman" w:cs="Times New Roman" w:ascii="Times New Roman" w:hAnsi="Times New Roman"/>
          <w:sz w:val="24"/>
          <w:szCs w:val="24"/>
        </w:rPr>
        <w:t>5.1.1 ИНСТИТУТ ПРОФЕССИОНАЛЬНОЙ БЕЗОПАСНОСТИ И ЗДОРОВЬ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Ректор </w:t>
      </w:r>
      <w:r>
        <w:rPr>
          <w:rFonts w:eastAsia="Times New Roman" w:cs="Times New Roman" w:ascii="Times New Roman" w:hAnsi="Times New Roman"/>
          <w:b/>
          <w:bCs/>
          <w:sz w:val="18"/>
          <w:szCs w:val="18"/>
        </w:rPr>
        <w:t>ИПБЗ</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Маахад ас-Саляма вас-Сыхха аль-Михнийя)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b/>
          <w:bCs/>
          <w:sz w:val="22"/>
          <w:szCs w:val="22"/>
        </w:rPr>
        <w:t>Абдель Азиз Арабийят</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b/>
          <w:bCs/>
          <w:sz w:val="10"/>
          <w:szCs w:val="10"/>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2 ДЕПАРТАМЕНТ СОЦИАЛЬНОГО СТРАХОВАНИЯ</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ДСС</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Му’ассасат ад-Даман аль-Иджтимаи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2"/>
          <w:szCs w:val="22"/>
        </w:rPr>
        <w:t xml:space="preserve">Ахмед Абдель Фаттах </w:t>
      </w:r>
      <w:r>
        <w:rPr>
          <w:rFonts w:eastAsia="Times New Roman" w:cs="Times New Roman" w:ascii="Times New Roman" w:hAnsi="Times New Roman"/>
          <w:b/>
          <w:bCs/>
          <w:sz w:val="16"/>
          <w:szCs w:val="16"/>
        </w:rPr>
        <w:t>(с 31 августа 2000)</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6. МИНИСТЕРСТВО ИНОСТРАННЫХ ДЕЛ</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1 ДЕПАРТАМЕНТ ПО ПАЛЕСТИНСКИМ ВОПРОСАМ</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ДПВ</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Даират аш-Шу’ун аль-Филастынийя) - </w:t>
      </w:r>
      <w:r>
        <w:rPr>
          <w:rFonts w:eastAsia="Times New Roman" w:cs="Times New Roman" w:ascii="Times New Roman" w:hAnsi="Times New Roman"/>
          <w:b/>
          <w:bCs/>
          <w:sz w:val="22"/>
          <w:szCs w:val="22"/>
        </w:rPr>
        <w:t xml:space="preserve">Абдель Карим Абу аль-Хиджа’ </w:t>
      </w:r>
      <w:r>
        <w:rPr>
          <w:rFonts w:eastAsia="Times New Roman" w:cs="Times New Roman" w:ascii="Times New Roman" w:hAnsi="Times New Roman"/>
          <w:b/>
          <w:bCs/>
          <w:sz w:val="16"/>
          <w:szCs w:val="16"/>
        </w:rPr>
        <w:t>(с 20.06.1999)</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hd w:fill="E5E5E5" w:val="clear"/>
        <w:jc w:val="both"/>
        <w:rPr>
          <w:rFonts w:ascii="Times New Roman" w:hAnsi="Times New Roman" w:eastAsia="Times New Roman" w:cs="Times New Roman"/>
          <w:sz w:val="6"/>
          <w:szCs w:val="6"/>
        </w:rPr>
      </w:pPr>
      <w:r>
        <w:rPr>
          <w:rFonts w:eastAsia="Times New Roman" w:cs="Times New Roman" w:ascii="Times New Roman" w:hAnsi="Times New Roman"/>
          <w:b/>
          <w:bCs/>
          <w:sz w:val="24"/>
          <w:szCs w:val="24"/>
        </w:rPr>
        <w:t>7. МИНИСТЕРСТВО ЮСТИЦИИ</w:t>
      </w:r>
    </w:p>
    <w:p>
      <w:pPr>
        <w:pStyle w:val="Normal"/>
        <w:jc w:val="both"/>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7.1 ИОРДАНСКИЙ СУДЕБНЫЙ ИНСТИТУТ</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ИСИ</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Мустафа Ассаф</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8. МИНИСТЕРСТВО ОБОРОНЫ</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8.1 КОРОЛЕВСКИЙ ГЕОГРАФИЧЕСКИЙ ЦЕНТР</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КГЦ</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аль-Марказ аль-Джуграфий аль-Малякий) - </w:t>
      </w:r>
      <w:r>
        <w:rPr>
          <w:rFonts w:eastAsia="Times New Roman" w:cs="Times New Roman" w:ascii="Times New Roman" w:hAnsi="Times New Roman"/>
          <w:b/>
          <w:bCs/>
          <w:sz w:val="22"/>
          <w:szCs w:val="22"/>
        </w:rPr>
        <w:t>генерал-майор</w:t>
      </w:r>
      <w:r>
        <w:rPr>
          <w:rFonts w:eastAsia="Times New Roman" w:cs="Times New Roman" w:ascii="Times New Roman" w:hAnsi="Times New Roman"/>
        </w:rPr>
        <w:t xml:space="preserve"> </w:t>
      </w:r>
      <w:r>
        <w:rPr>
          <w:rFonts w:eastAsia="Times New Roman" w:cs="Times New Roman" w:ascii="Times New Roman" w:hAnsi="Times New Roman"/>
          <w:b/>
          <w:bCs/>
          <w:sz w:val="22"/>
          <w:szCs w:val="22"/>
        </w:rPr>
        <w:t>Салим Мухаммед Халифа ан-Нсур</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24"/>
          <w:szCs w:val="24"/>
        </w:rPr>
        <w:tab/>
        <w:t xml:space="preserve">8.2 КОМИССИЯ СПЕЦИАЛЬНОЙ СВЯЗ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8.3 ОРГАНИЗАЦИЯ ОТСТАВНЫХ ВОЕННЫХ И ВЕТЕРАНОВ</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rPr>
        <w:tab/>
        <w:tab/>
      </w:r>
      <w:r>
        <w:rPr>
          <w:rFonts w:eastAsia="Times New Roman" w:cs="Times New Roman" w:ascii="Times New Roman" w:hAnsi="Times New Roman"/>
          <w:sz w:val="18"/>
          <w:szCs w:val="18"/>
        </w:rPr>
        <w:t xml:space="preserve">Председатель исполкома </w:t>
      </w:r>
      <w:r>
        <w:rPr>
          <w:rFonts w:eastAsia="Times New Roman" w:cs="Times New Roman" w:ascii="Times New Roman" w:hAnsi="Times New Roman"/>
          <w:b/>
          <w:bCs/>
          <w:sz w:val="18"/>
          <w:szCs w:val="18"/>
        </w:rPr>
        <w:t>ИООВВ</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Му’ассасат аль-Мутака’идин аль-Аскарийин валь-Мутахарибин аль-Кудама) - </w:t>
      </w:r>
      <w:r>
        <w:rPr>
          <w:rFonts w:eastAsia="Times New Roman" w:cs="Times New Roman" w:ascii="Times New Roman" w:hAnsi="Times New Roman"/>
          <w:b/>
          <w:bCs/>
          <w:sz w:val="22"/>
          <w:szCs w:val="22"/>
        </w:rPr>
        <w:t>генерал-лейтенант Салем ат-Турк</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9. МИНИСТЕРСТВО ИНФОРМАЦИИ</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9.1 ДЕПАРТАМЕНТ ПРЕССЫ И ПУБЛИКАЦИ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ДПП</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Даират аль-Матбуат ван-Нашр) - </w:t>
      </w:r>
      <w:r>
        <w:rPr>
          <w:rFonts w:eastAsia="Times New Roman" w:cs="Times New Roman" w:ascii="Times New Roman" w:hAnsi="Times New Roman"/>
          <w:b/>
          <w:bCs/>
          <w:sz w:val="22"/>
          <w:szCs w:val="22"/>
        </w:rPr>
        <w:t>Хашем Хрейсат</w:t>
      </w:r>
      <w:r>
        <w:rPr>
          <w:rFonts w:eastAsia="Times New Roman" w:cs="Times New Roman" w:ascii="Times New Roman" w:hAnsi="Times New Roman"/>
        </w:rPr>
        <w:t xml:space="preserve"> </w:t>
      </w:r>
      <w:r>
        <w:rPr>
          <w:rFonts w:eastAsia="Times New Roman" w:cs="Times New Roman" w:ascii="Times New Roman" w:hAnsi="Times New Roman"/>
          <w:b/>
          <w:bCs/>
          <w:sz w:val="16"/>
          <w:szCs w:val="16"/>
        </w:rPr>
        <w:t>(с 1 июня 2001)</w:t>
      </w:r>
      <w:r>
        <w:rPr>
          <w:rFonts w:eastAsia="Times New Roman" w:cs="Times New Roman" w:ascii="Times New Roman" w:hAnsi="Times New Roman"/>
          <w:b/>
          <w:bCs/>
          <w:sz w:val="22"/>
          <w:szCs w:val="22"/>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9.2 ИОРДАНСКОЕ ИНФОРМАЦИОННОЕ АГЕНТСТВО “ПЕТР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ИНА “Петра”</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 xml:space="preserve">Фейсал аш-Шбуль </w:t>
      </w:r>
      <w:r>
        <w:rPr>
          <w:rFonts w:eastAsia="Times New Roman" w:cs="Times New Roman" w:ascii="Times New Roman" w:hAnsi="Times New Roman"/>
          <w:b/>
          <w:bCs/>
          <w:sz w:val="16"/>
          <w:szCs w:val="16"/>
        </w:rPr>
        <w:t>(с апреля 1999)</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9.3 ИОРДАНСКАЯ ТЕЛЕ- И РАДИОВЕЩАТЕЛЬНАЯ КОРПОРАЦИЯ  </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ИТРК</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Айман</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rPr>
        <w:t>ас-Сафади</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9.3.1. ИОРДАНСКОЕ РАДИО</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24"/>
          <w:szCs w:val="24"/>
        </w:rPr>
        <w:tab/>
        <w:tab/>
        <w:tab/>
      </w:r>
      <w:r>
        <w:rPr>
          <w:rFonts w:eastAsia="Times New Roman" w:cs="Times New Roman" w:ascii="Times New Roman" w:hAnsi="Times New Roman"/>
          <w:sz w:val="18"/>
          <w:szCs w:val="18"/>
        </w:rPr>
        <w:t xml:space="preserve">Директор </w:t>
      </w:r>
      <w:r>
        <w:rPr>
          <w:rFonts w:eastAsia="Times New Roman" w:cs="Times New Roman" w:ascii="Times New Roman" w:hAnsi="Times New Roman"/>
          <w:b/>
          <w:bCs/>
          <w:sz w:val="18"/>
          <w:szCs w:val="18"/>
        </w:rPr>
        <w:t>ИР</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 xml:space="preserve">Абдель Хамид аль-Маджали </w:t>
      </w:r>
      <w:r>
        <w:rPr>
          <w:rFonts w:eastAsia="Times New Roman" w:cs="Times New Roman" w:ascii="Times New Roman" w:hAnsi="Times New Roman"/>
          <w:b/>
          <w:bCs/>
          <w:sz w:val="16"/>
          <w:szCs w:val="16"/>
        </w:rPr>
        <w:t>(с апреля 1999)</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ab/>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9.3.2. ИОРДАНСКОЕ ТЕЛЕВИДЕНИЕ</w:t>
      </w:r>
    </w:p>
    <w:p>
      <w:pPr>
        <w:pStyle w:val="Normal"/>
        <w:jc w:val="both"/>
        <w:rPr/>
      </w:pPr>
      <w:r>
        <w:rPr>
          <w:rFonts w:eastAsia="Times New Roman" w:cs="Times New Roman" w:ascii="Times New Roman" w:hAnsi="Times New Roman"/>
          <w:sz w:val="24"/>
          <w:szCs w:val="24"/>
        </w:rPr>
        <w:tab/>
        <w:tab/>
        <w:tab/>
      </w:r>
      <w:r>
        <w:rPr>
          <w:rFonts w:eastAsia="Times New Roman" w:cs="Times New Roman" w:ascii="Times New Roman" w:hAnsi="Times New Roman"/>
          <w:sz w:val="18"/>
          <w:szCs w:val="18"/>
        </w:rPr>
        <w:t xml:space="preserve">Директор </w:t>
      </w:r>
      <w:r>
        <w:rPr>
          <w:rFonts w:eastAsia="Times New Roman" w:cs="Times New Roman" w:ascii="Times New Roman" w:hAnsi="Times New Roman"/>
          <w:b/>
          <w:bCs/>
          <w:sz w:val="18"/>
          <w:szCs w:val="18"/>
        </w:rPr>
        <w:t>ИТ</w:t>
      </w: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2"/>
          <w:szCs w:val="22"/>
        </w:rPr>
        <w:t>Нидаль ад-Далькамун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ab/>
        <w:t xml:space="preserve">Заместитель директора </w:t>
      </w:r>
      <w:r>
        <w:rPr>
          <w:rFonts w:eastAsia="Times New Roman" w:cs="Times New Roman" w:ascii="Times New Roman" w:hAnsi="Times New Roman"/>
          <w:b/>
          <w:bCs/>
          <w:sz w:val="18"/>
          <w:szCs w:val="18"/>
        </w:rPr>
        <w:t>ИТ</w:t>
      </w: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2"/>
          <w:szCs w:val="22"/>
        </w:rPr>
        <w:t>Шахер аль-Хадид</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 xml:space="preserve">10. МИНИСТЕРСТВО ВЫСШЕГО ОБРАЗОВАНИЯ </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0.1 ИОРДАНСКАЯ АКАДЕМИЯ АРАБСКОГО ЯЗЫК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11. МИНИСТЕРСТВО ВОДНЫХ РЕСУРСОВ И ИРРИГАЦИИ</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1.1 АДМИНИСТРАЦИЯ ДОЛИНЫ РЕКИ ИОРДАН</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АДРИ</w:t>
      </w:r>
      <w:r>
        <w:rPr>
          <w:rFonts w:eastAsia="Times New Roman" w:cs="Times New Roman" w:ascii="Times New Roman" w:hAnsi="Times New Roman"/>
          <w:sz w:val="18"/>
          <w:szCs w:val="18"/>
        </w:rPr>
        <w:t xml:space="preserve"> (Султат Вади аль-Урдун) - </w:t>
      </w:r>
      <w:r>
        <w:rPr>
          <w:rFonts w:eastAsia="Times New Roman" w:cs="Times New Roman" w:ascii="Times New Roman" w:hAnsi="Times New Roman"/>
          <w:b/>
          <w:bCs/>
          <w:sz w:val="22"/>
          <w:szCs w:val="22"/>
        </w:rPr>
        <w:t xml:space="preserve">инж. Ованес Сарпикян </w:t>
      </w:r>
      <w:r>
        <w:rPr>
          <w:rFonts w:eastAsia="Times New Roman" w:cs="Times New Roman" w:ascii="Times New Roman" w:hAnsi="Times New Roman"/>
          <w:b/>
          <w:bCs/>
          <w:sz w:val="16"/>
          <w:szCs w:val="16"/>
        </w:rPr>
        <w:t>(с 1.06.1999)</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1.2 АДМИНИСТРАЦИЯ ВОДОСНАБЖЕНИЯ</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ab/>
        <w:t xml:space="preserve">Генеральный секретарь </w:t>
      </w:r>
      <w:r>
        <w:rPr>
          <w:rFonts w:eastAsia="Times New Roman" w:cs="Times New Roman" w:ascii="Times New Roman" w:hAnsi="Times New Roman"/>
          <w:b/>
          <w:bCs/>
          <w:sz w:val="18"/>
          <w:szCs w:val="18"/>
        </w:rPr>
        <w:t>АВ</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Султат аль-Миях) - </w:t>
      </w:r>
      <w:r>
        <w:rPr>
          <w:rFonts w:eastAsia="Times New Roman" w:cs="Times New Roman" w:ascii="Times New Roman" w:hAnsi="Times New Roman"/>
          <w:b/>
          <w:bCs/>
          <w:sz w:val="22"/>
          <w:szCs w:val="22"/>
        </w:rPr>
        <w:t>Мунзер Хлейфа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12. МИНИСТЕРСТВО СЕЛЬСКОГО ХОЗЯЙСТВА</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2.1 КОРПОРАЦИЯ СЕЛЬСКОХОЗЯЙСТВЕННОГО КРЕДИТА</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КСК</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Нимр ан-Набулси</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2.2 КОРПОРАЦИЯ СЕЛЬСКОХОЗЯЙСТВЕННОГО МАРКЕТИНГА</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24"/>
          <w:szCs w:val="24"/>
        </w:rPr>
        <w:tab/>
      </w:r>
      <w:r>
        <w:rPr>
          <w:rFonts w:eastAsia="Times New Roman" w:cs="Times New Roman" w:ascii="Times New Roman" w:hAnsi="Times New Roman"/>
          <w:sz w:val="18"/>
          <w:szCs w:val="18"/>
        </w:rPr>
        <w:tab/>
        <w:t xml:space="preserve">Генеральный директор </w:t>
      </w:r>
      <w:r>
        <w:rPr>
          <w:rFonts w:eastAsia="Times New Roman" w:cs="Times New Roman" w:ascii="Times New Roman" w:hAnsi="Times New Roman"/>
          <w:b/>
          <w:bCs/>
          <w:sz w:val="18"/>
          <w:szCs w:val="18"/>
        </w:rPr>
        <w:t>КСМ</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Салем ал-Лози</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13. МИНИСТЕРСТВО СНАБЖЕНИЯ</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3.1 ПОТРЕБИТЕЛЬСКАЯ КОРПОРАЦИЯ ГРАЖДАНСКИХ СЛУЖАЩИХ</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24"/>
          <w:szCs w:val="24"/>
        </w:rPr>
        <w:tab/>
      </w:r>
      <w:r>
        <w:rPr>
          <w:rFonts w:eastAsia="Times New Roman" w:cs="Times New Roman" w:ascii="Times New Roman" w:hAnsi="Times New Roman"/>
          <w:sz w:val="18"/>
          <w:szCs w:val="18"/>
        </w:rPr>
        <w:tab/>
        <w:t xml:space="preserve">Генеральный директор </w:t>
      </w:r>
      <w:r>
        <w:rPr>
          <w:rFonts w:eastAsia="Times New Roman" w:cs="Times New Roman" w:ascii="Times New Roman" w:hAnsi="Times New Roman"/>
          <w:b/>
          <w:bCs/>
          <w:sz w:val="18"/>
          <w:szCs w:val="18"/>
        </w:rPr>
        <w:t>ПКГС</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 xml:space="preserve">Ахмед аль-Ассаф </w:t>
      </w:r>
      <w:r>
        <w:rPr>
          <w:rFonts w:eastAsia="Times New Roman" w:cs="Times New Roman" w:ascii="Times New Roman" w:hAnsi="Times New Roman"/>
          <w:b/>
          <w:bCs/>
          <w:sz w:val="16"/>
          <w:szCs w:val="16"/>
        </w:rPr>
        <w:t>(с 23.08.1999)</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14. МИНИСТЕРСТВО КУЛЬТУРЫ И ПО ДЕЛАМ МОЛОДЕЖИ</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4.1 КОРОЛЕВСКИЙ КУЛЬТУРНЫЙ ЦЕНТР</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Директор </w:t>
      </w:r>
      <w:r>
        <w:rPr>
          <w:rFonts w:eastAsia="Times New Roman" w:cs="Times New Roman" w:ascii="Times New Roman" w:hAnsi="Times New Roman"/>
          <w:b/>
          <w:bCs/>
          <w:sz w:val="18"/>
          <w:szCs w:val="18"/>
        </w:rPr>
        <w:t>ККЦ</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Мухаммед аш-Шавабка</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4.2 УПРАВЛЕНИЕ НАЦИОНАЛЬНОЙ БИБЛИОТЕКИ</w:t>
      </w:r>
    </w:p>
    <w:p>
      <w:pPr>
        <w:pStyle w:val="Normal"/>
        <w:jc w:val="both"/>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УНБ</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Даират аль-Мактаба аль-Ватанийя) - </w:t>
      </w:r>
      <w:r>
        <w:rPr>
          <w:rFonts w:eastAsia="Times New Roman" w:cs="Times New Roman" w:ascii="Times New Roman" w:hAnsi="Times New Roman"/>
          <w:b/>
          <w:bCs/>
          <w:sz w:val="22"/>
          <w:szCs w:val="22"/>
        </w:rPr>
        <w:t xml:space="preserve">Али Джаду’а Кабба’а </w:t>
      </w:r>
      <w:r>
        <w:rPr>
          <w:rFonts w:eastAsia="Times New Roman" w:cs="Times New Roman" w:ascii="Times New Roman" w:hAnsi="Times New Roman"/>
          <w:b/>
          <w:bCs/>
          <w:sz w:val="16"/>
          <w:szCs w:val="16"/>
        </w:rPr>
        <w:t xml:space="preserve">(с 28.04.1998)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 xml:space="preserve">15. МИНИСТЕРСТВО АДМИНИСТРАТИВНОГО РАЗВИТИЯ (расформировано </w:t>
        <w:br/>
        <w:t xml:space="preserve">1 июня 1999 г., его полномочия распределены между другими ведомствами)  </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5.1 ИНСТИТУТ ОБЩЕСТВЕННОГО УПРАВЛЕН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18"/>
          <w:szCs w:val="18"/>
        </w:rPr>
        <w:tab/>
        <w:t xml:space="preserve">Генеральный директор </w:t>
      </w:r>
      <w:r>
        <w:rPr>
          <w:rFonts w:eastAsia="Times New Roman" w:cs="Times New Roman" w:ascii="Times New Roman" w:hAnsi="Times New Roman"/>
          <w:b/>
          <w:bCs/>
          <w:sz w:val="18"/>
          <w:szCs w:val="18"/>
        </w:rPr>
        <w:t>ИОУ</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Ма’ахад аль-Идара аль-Амма) - </w:t>
      </w:r>
      <w:r>
        <w:rPr>
          <w:rFonts w:eastAsia="Times New Roman" w:cs="Times New Roman" w:ascii="Times New Roman" w:hAnsi="Times New Roman"/>
          <w:b/>
          <w:bCs/>
          <w:sz w:val="22"/>
          <w:szCs w:val="22"/>
        </w:rPr>
        <w:t xml:space="preserve">Акля Мубаидин </w:t>
      </w:r>
      <w:r>
        <w:rPr>
          <w:rFonts w:eastAsia="Times New Roman" w:cs="Times New Roman" w:ascii="Times New Roman" w:hAnsi="Times New Roman"/>
          <w:b/>
          <w:bCs/>
          <w:sz w:val="16"/>
          <w:szCs w:val="16"/>
        </w:rPr>
        <w:t>(с 20.06.199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 xml:space="preserve">16. МИНИСТЕРСТВО ПРОМЫШЛЕННОСТИ И ТОРГОВЛИ </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6.1 КОРПОРАЦИЯ РАЗВИТИЯ ЭКСПОРТА И ТОРГОВЫХ ЦЕНТРОВ</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ИКРЭТЦ</w:t>
      </w:r>
      <w:r>
        <w:rPr>
          <w:rFonts w:eastAsia="Times New Roman" w:cs="Times New Roman" w:ascii="Times New Roman" w:hAnsi="Times New Roman"/>
          <w:sz w:val="18"/>
          <w:szCs w:val="18"/>
        </w:rPr>
        <w:t xml:space="preserve"> (Jordan Export Development and Commercial Centres Corporation/JEDCO) - </w:t>
      </w:r>
      <w:r>
        <w:rPr>
          <w:rFonts w:eastAsia="Times New Roman" w:cs="Times New Roman" w:ascii="Times New Roman" w:hAnsi="Times New Roman"/>
          <w:b/>
          <w:bCs/>
          <w:sz w:val="22"/>
          <w:szCs w:val="22"/>
        </w:rPr>
        <w:t xml:space="preserve">Фарук аль-Хадиди </w:t>
      </w:r>
      <w:r>
        <w:rPr>
          <w:rFonts w:eastAsia="Times New Roman" w:cs="Times New Roman" w:ascii="Times New Roman" w:hAnsi="Times New Roman"/>
          <w:b/>
          <w:bCs/>
          <w:sz w:val="16"/>
          <w:szCs w:val="16"/>
        </w:rPr>
        <w:t>(c 11 июня 1998 г.)</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6.2 КОРПОРАЦИЯ РАЗВИТИЯ ИНВЕСТИЦИ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КРИ</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Му’ассасат Ташджи’а аль-Истисмар) - </w:t>
      </w:r>
      <w:r>
        <w:rPr>
          <w:rFonts w:eastAsia="Times New Roman" w:cs="Times New Roman" w:ascii="Times New Roman" w:hAnsi="Times New Roman"/>
          <w:b/>
          <w:bCs/>
          <w:sz w:val="22"/>
          <w:szCs w:val="22"/>
        </w:rPr>
        <w:t xml:space="preserve">Рим Бадран </w:t>
      </w:r>
      <w:r>
        <w:rPr>
          <w:rFonts w:eastAsia="Times New Roman" w:cs="Times New Roman" w:ascii="Times New Roman" w:hAnsi="Times New Roman"/>
          <w:b/>
          <w:bCs/>
          <w:sz w:val="16"/>
          <w:szCs w:val="16"/>
        </w:rPr>
        <w:t>(c 30 мая 1999 г.)</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6.3 ДЕПАРТАМЕНТ СТАНДАРТИЗАЦИИ И МЕТРОЛОГИИ</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ДСМ</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Му’ассасат аль-Му’асафат валь-Мака’ис) - </w:t>
      </w:r>
      <w:r>
        <w:rPr>
          <w:rFonts w:eastAsia="Times New Roman" w:cs="Times New Roman" w:ascii="Times New Roman" w:hAnsi="Times New Roman"/>
          <w:b/>
          <w:bCs/>
          <w:sz w:val="22"/>
          <w:szCs w:val="22"/>
        </w:rPr>
        <w:t xml:space="preserve">Хисан ас-Сауд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6.4 КОРПОРАЦИЯ ПРОМЫШЛЕННЫХ ГОРОДОВ</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КПГ</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Му’ассасат аль-Мудун ас-Сына’ийя) - </w:t>
      </w:r>
      <w:r>
        <w:rPr>
          <w:rFonts w:eastAsia="Times New Roman" w:cs="Times New Roman" w:ascii="Times New Roman" w:hAnsi="Times New Roman"/>
          <w:b/>
          <w:bCs/>
          <w:sz w:val="22"/>
          <w:szCs w:val="22"/>
        </w:rPr>
        <w:t xml:space="preserve">Амер аль-Маджал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6.5 ДЕПАРТАМЕНТ СТРАХОВОГО КОНТРОЛ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ДСК</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Басель аль-Хиндауи</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6.6 ДЕПАРТАМЕНТ НАДЗОРА ЗА КОМПАНИЯМ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b/>
      </w:r>
      <w:r>
        <w:rPr>
          <w:rFonts w:eastAsia="Times New Roman" w:cs="Times New Roman" w:ascii="Times New Roman" w:hAnsi="Times New Roman"/>
          <w:sz w:val="18"/>
          <w:szCs w:val="18"/>
        </w:rPr>
        <w:t xml:space="preserve">Главный контролер </w:t>
      </w:r>
      <w:r>
        <w:rPr>
          <w:rFonts w:eastAsia="Times New Roman" w:cs="Times New Roman" w:ascii="Times New Roman" w:hAnsi="Times New Roman"/>
          <w:sz w:val="20"/>
          <w:szCs w:val="20"/>
        </w:rPr>
        <w:t xml:space="preserve">(Муракиб аш-Шарикат) - </w:t>
      </w:r>
      <w:r>
        <w:rPr>
          <w:rFonts w:eastAsia="Times New Roman" w:cs="Times New Roman" w:ascii="Times New Roman" w:hAnsi="Times New Roman"/>
          <w:b/>
          <w:bCs/>
          <w:sz w:val="22"/>
          <w:szCs w:val="22"/>
        </w:rPr>
        <w:t>Салем аль-Хаза`ал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17. МИНИСТЕРСТВО СОЦИАЛЬНОГО РАЗВИТИЯ</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7.1 НАЦИОНАЛЬНЫЙ ФОНД ПОМОЩИ </w:t>
      </w:r>
    </w:p>
    <w:p>
      <w:pPr>
        <w:pStyle w:val="Normal"/>
        <w:jc w:val="both"/>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НФП</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Сундук аль-Ма’уна аль-Ватанийя) - </w:t>
      </w:r>
      <w:r>
        <w:rPr>
          <w:rFonts w:eastAsia="Times New Roman" w:cs="Times New Roman" w:ascii="Times New Roman" w:hAnsi="Times New Roman"/>
          <w:b/>
          <w:bCs/>
          <w:sz w:val="22"/>
          <w:szCs w:val="22"/>
        </w:rPr>
        <w:t>Адель аш-Шамайла</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 xml:space="preserve">18. МИНИСТЕРСТВО СВЯЗИ </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8.1 КОМИССИЯ РЕГУЛЯЦИИ ТЕЛЕКОММУНИКАЦИЙ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rPr>
        <w:tab/>
      </w:r>
      <w:r>
        <w:rPr>
          <w:rFonts w:eastAsia="Times New Roman" w:cs="Times New Roman" w:ascii="Times New Roman" w:hAnsi="Times New Roman"/>
          <w:sz w:val="18"/>
          <w:szCs w:val="18"/>
        </w:rPr>
        <w:tab/>
        <w:t xml:space="preserve">Генеральный директор </w:t>
      </w:r>
      <w:r>
        <w:rPr>
          <w:rFonts w:eastAsia="Times New Roman" w:cs="Times New Roman" w:ascii="Times New Roman" w:hAnsi="Times New Roman"/>
          <w:b/>
          <w:bCs/>
          <w:sz w:val="18"/>
          <w:szCs w:val="18"/>
        </w:rPr>
        <w:t xml:space="preserve">КРТ </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22"/>
          <w:szCs w:val="22"/>
        </w:rPr>
        <w:t xml:space="preserve">Юсеф Мансур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8.2 НАЦИОНАЛЬНАЯ КОМПАНИЯ ПОЧТОВЫХ УСЛУГ</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rPr>
        <w:tab/>
      </w:r>
      <w:r>
        <w:rPr>
          <w:rFonts w:eastAsia="Times New Roman" w:cs="Times New Roman" w:ascii="Times New Roman" w:hAnsi="Times New Roman"/>
          <w:sz w:val="18"/>
          <w:szCs w:val="18"/>
        </w:rPr>
        <w:tab/>
        <w:t xml:space="preserve">Генеральный директор </w:t>
      </w:r>
      <w:r>
        <w:rPr>
          <w:rFonts w:eastAsia="Times New Roman" w:cs="Times New Roman" w:ascii="Times New Roman" w:hAnsi="Times New Roman"/>
          <w:b/>
          <w:bCs/>
          <w:sz w:val="18"/>
          <w:szCs w:val="18"/>
        </w:rPr>
        <w:t xml:space="preserve">НКПУ </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22"/>
          <w:szCs w:val="22"/>
        </w:rPr>
        <w:t xml:space="preserve">Тарек Сухеймат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3 ФОНД ПОЧТОВЫХ СБЕРЕЖЕНИЙ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8.4 ТЕЛЕКОММУНИКАЦИОННАЯ КОМПАНИЯ</w:t>
      </w:r>
    </w:p>
    <w:p>
      <w:pPr>
        <w:pStyle w:val="Normal"/>
        <w:jc w:val="both"/>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 xml:space="preserve">КТ </w:t>
      </w:r>
      <w:r>
        <w:rPr>
          <w:rFonts w:eastAsia="Times New Roman" w:cs="Times New Roman" w:ascii="Times New Roman" w:hAnsi="Times New Roman"/>
          <w:sz w:val="20"/>
          <w:szCs w:val="20"/>
        </w:rPr>
        <w:t>(Му’ассасат аль-Мувасалят ас-Силькийя ва Лясилькийя) -</w:t>
      </w:r>
    </w:p>
    <w:p>
      <w:pPr>
        <w:pStyle w:val="Normal"/>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2"/>
          <w:szCs w:val="22"/>
        </w:rPr>
        <w:t>Ма’амун Балкар</w:t>
      </w:r>
    </w:p>
    <w:p>
      <w:pPr>
        <w:pStyle w:val="Normal"/>
        <w:jc w:val="both"/>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Председатель Совета директоров </w:t>
      </w:r>
      <w:r>
        <w:rPr>
          <w:rFonts w:eastAsia="Times New Roman" w:cs="Times New Roman" w:ascii="Times New Roman" w:hAnsi="Times New Roman"/>
          <w:b/>
          <w:bCs/>
          <w:sz w:val="18"/>
          <w:szCs w:val="18"/>
        </w:rPr>
        <w:t>КТ</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Али Шукри</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19. МИНИСТЕРСТВО ОБЩЕСТВЕННЫХ РАБОТ И ЖИЛИЩНОГО ХОЗЯЙСТВА</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9.1 ДЕПАРТАМЕНТ ПРАВИТЕЛЬСТВЕННЫХ ТЕНДЕРОВ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ДПТ</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Да’ират аль-Ата’ат аль-Хукумийя)  - </w:t>
      </w:r>
      <w:r>
        <w:rPr>
          <w:rFonts w:eastAsia="Times New Roman" w:cs="Times New Roman" w:ascii="Times New Roman" w:hAnsi="Times New Roman"/>
          <w:b/>
          <w:bCs/>
          <w:sz w:val="22"/>
          <w:szCs w:val="22"/>
        </w:rPr>
        <w:t xml:space="preserve">Насер Фалах аль-Мададх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9.2 ГЕНЕРАЛЬНАЯ КОРПОРАЦИЯ ЖИЛИЩНОГО И ГОРОДСКОГО</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Я</w:t>
      </w:r>
    </w:p>
    <w:p>
      <w:pPr>
        <w:pStyle w:val="Normal"/>
        <w:jc w:val="both"/>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ГКЖГР</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аль-Му’ассаса аль-Амма лиль-Искан ват-Татуир аль-Хадарий) </w:t>
      </w:r>
      <w:r>
        <w:rPr>
          <w:rFonts w:eastAsia="Times New Roman" w:cs="Times New Roman" w:ascii="Times New Roman" w:hAnsi="Times New Roman"/>
        </w:rPr>
        <w:t xml:space="preserve"> - </w:t>
      </w:r>
    </w:p>
    <w:p>
      <w:pPr>
        <w:pStyle w:val="Normal"/>
        <w:ind w:left="720" w:firstLine="720"/>
        <w:jc w:val="both"/>
        <w:rPr>
          <w:rFonts w:ascii="Times New Roman" w:hAnsi="Times New Roman" w:eastAsia="Times New Roman" w:cs="Times New Roman"/>
          <w:sz w:val="10"/>
          <w:szCs w:val="10"/>
        </w:rPr>
      </w:pPr>
      <w:r>
        <w:rPr>
          <w:rFonts w:eastAsia="Times New Roman" w:cs="Times New Roman" w:ascii="Times New Roman" w:hAnsi="Times New Roman"/>
          <w:b/>
          <w:bCs/>
          <w:sz w:val="22"/>
          <w:szCs w:val="22"/>
        </w:rPr>
        <w:t>Башир аль-Джагбир</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20. МИНИСТЕРСТВО ВНУТРЕННИХ ДЕЛ</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0.1 ДЕПАРТАМЕНТ ГРАЖДАНСКОГО СОСТОЯНИЯ И ПАСПОРТОВ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24"/>
          <w:szCs w:val="24"/>
        </w:rPr>
        <w:tab/>
      </w:r>
      <w:r>
        <w:rPr>
          <w:rFonts w:eastAsia="Times New Roman" w:cs="Times New Roman" w:ascii="Times New Roman" w:hAnsi="Times New Roman"/>
          <w:sz w:val="18"/>
          <w:szCs w:val="18"/>
        </w:rPr>
        <w:tab/>
        <w:t xml:space="preserve">Генеральный директор </w:t>
      </w:r>
      <w:r>
        <w:rPr>
          <w:rFonts w:eastAsia="Times New Roman" w:cs="Times New Roman" w:ascii="Times New Roman" w:hAnsi="Times New Roman"/>
          <w:b/>
          <w:bCs/>
          <w:sz w:val="18"/>
          <w:szCs w:val="18"/>
        </w:rPr>
        <w:t>ДГСП</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Ауни Иерфас</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0.2 УПРАВЛЕНИЕ ГРАЖДАНСКОЙ ОБОРОНЫ</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УГО</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 xml:space="preserve">генерал-майор Махмуд аль-Аббади </w:t>
      </w:r>
      <w:r>
        <w:rPr>
          <w:rFonts w:eastAsia="Times New Roman" w:cs="Times New Roman" w:ascii="Times New Roman" w:hAnsi="Times New Roman"/>
          <w:b/>
          <w:bCs/>
          <w:sz w:val="16"/>
          <w:szCs w:val="16"/>
        </w:rPr>
        <w:t>(c 29 ноября 2000 г.)</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0.3 УПРАВЛЕНИЕ ОБЩЕСТВЕННОЙ БЕЗОПАСНОСТИ</w:t>
      </w:r>
    </w:p>
    <w:p>
      <w:pPr>
        <w:pStyle w:val="Normal"/>
        <w:jc w:val="both"/>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Начальник </w:t>
      </w:r>
      <w:r>
        <w:rPr>
          <w:rFonts w:eastAsia="Times New Roman" w:cs="Times New Roman" w:ascii="Times New Roman" w:hAnsi="Times New Roman"/>
          <w:b/>
          <w:bCs/>
          <w:sz w:val="18"/>
          <w:szCs w:val="18"/>
        </w:rPr>
        <w:t>УОБ</w:t>
      </w:r>
      <w:r>
        <w:rPr>
          <w:rFonts w:eastAsia="Times New Roman" w:cs="Times New Roman" w:ascii="Times New Roman" w:hAnsi="Times New Roman"/>
          <w:sz w:val="20"/>
          <w:szCs w:val="20"/>
        </w:rPr>
        <w:t xml:space="preserve"> (Даират аль-Амн аль-Амм) - </w:t>
      </w:r>
      <w:r>
        <w:rPr>
          <w:rFonts w:eastAsia="Times New Roman" w:cs="Times New Roman" w:ascii="Times New Roman" w:hAnsi="Times New Roman"/>
          <w:b/>
          <w:bCs/>
          <w:sz w:val="22"/>
          <w:szCs w:val="22"/>
        </w:rPr>
        <w:t>генерал-лейтенант Тахсин Шурд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10"/>
          <w:szCs w:val="10"/>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21. МИНИСТЕРСТВО ТУРИЗМА И ДРЕВНОСТЕЙ</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1.1 ДЕПАРТАМЕНТ ДРЕВНОСТЕЙ</w:t>
      </w:r>
    </w:p>
    <w:p>
      <w:pPr>
        <w:pStyle w:val="Normal"/>
        <w:jc w:val="both"/>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 xml:space="preserve">ДД </w:t>
      </w:r>
      <w:r>
        <w:rPr>
          <w:rFonts w:eastAsia="Times New Roman" w:cs="Times New Roman" w:ascii="Times New Roman" w:hAnsi="Times New Roman"/>
          <w:sz w:val="20"/>
          <w:szCs w:val="20"/>
        </w:rPr>
        <w:t xml:space="preserve">(Даират аль-Асар аль-Амма) - </w:t>
      </w:r>
    </w:p>
    <w:p>
      <w:pPr>
        <w:pStyle w:val="Normal"/>
        <w:ind w:left="720" w:firstLine="720"/>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22"/>
          <w:szCs w:val="22"/>
        </w:rPr>
        <w:t xml:space="preserve">Фавваз Хамад аль-Хрейша  </w:t>
      </w:r>
      <w:r>
        <w:rPr>
          <w:rFonts w:eastAsia="Times New Roman" w:cs="Times New Roman" w:ascii="Times New Roman" w:hAnsi="Times New Roman"/>
          <w:b/>
          <w:bCs/>
          <w:sz w:val="16"/>
          <w:szCs w:val="16"/>
        </w:rPr>
        <w:t>(c 1 сентября 1999 г.)</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21.2 НАЦИОНАЛЬНОЕ ОБЩЕСТВО СОХРАНЕНИЯ ПЕТРЫ</w:t>
      </w:r>
    </w:p>
    <w:p>
      <w:pPr>
        <w:pStyle w:val="Normal"/>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r>
      <w:r>
        <w:rPr>
          <w:rFonts w:eastAsia="Times New Roman" w:cs="Times New Roman" w:ascii="Times New Roman" w:hAnsi="Times New Roman"/>
          <w:sz w:val="18"/>
          <w:szCs w:val="18"/>
        </w:rPr>
        <w:tab/>
        <w:t xml:space="preserve">Председатель </w:t>
      </w:r>
      <w:r>
        <w:rPr>
          <w:rFonts w:eastAsia="Times New Roman" w:cs="Times New Roman" w:ascii="Times New Roman" w:hAnsi="Times New Roman"/>
          <w:b/>
          <w:bCs/>
          <w:sz w:val="18"/>
          <w:szCs w:val="18"/>
        </w:rPr>
        <w:t>НОСП</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Аль-Джамъийя аль-Ватанийя лиль-Мухафаза Аля аль-Петра) - </w:t>
      </w:r>
    </w:p>
    <w:p>
      <w:pPr>
        <w:pStyle w:val="Normal"/>
        <w:ind w:left="720" w:firstLine="72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Йюсра Акрауи</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22. МИНИСТЕРСТВО ТРАНСПОРТА</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2.1 ДЕПАРТАМЕНТ МЕТЕОРОЛОГИ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24"/>
          <w:szCs w:val="24"/>
        </w:rPr>
        <w:tab/>
      </w:r>
      <w:r>
        <w:rPr>
          <w:rFonts w:eastAsia="Times New Roman" w:cs="Times New Roman" w:ascii="Times New Roman" w:hAnsi="Times New Roman"/>
        </w:rPr>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ДМ</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Даират аль-Арсад аль-Джау’ийя) - </w:t>
      </w:r>
      <w:r>
        <w:rPr>
          <w:rFonts w:eastAsia="Times New Roman" w:cs="Times New Roman" w:ascii="Times New Roman" w:hAnsi="Times New Roman"/>
          <w:b/>
          <w:bCs/>
          <w:sz w:val="22"/>
          <w:szCs w:val="22"/>
        </w:rPr>
        <w:t xml:space="preserve">Хейтам аш-Шаер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2.2 АДМИНИСТРАЦИЯ ГРАЖДАНСКОЙ АВИАЦИИ</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АГА</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Султат ат-Тайран аль-Маданий) - </w:t>
      </w:r>
      <w:r>
        <w:rPr>
          <w:rFonts w:eastAsia="Times New Roman" w:cs="Times New Roman" w:ascii="Times New Roman" w:hAnsi="Times New Roman"/>
          <w:b/>
          <w:bCs/>
          <w:sz w:val="22"/>
          <w:szCs w:val="22"/>
        </w:rPr>
        <w:t>Ханна Наджар</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2.3 НАЦИОНАЛЬНАЯ АВИАКОМПАНИЯ “РОЙЯЛ ДЖОРДАНИЕН”</w:t>
      </w:r>
    </w:p>
    <w:p>
      <w:pPr>
        <w:pStyle w:val="Normal"/>
        <w:jc w:val="both"/>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РД”</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Надер аз-Захаби</w:t>
      </w:r>
      <w:r>
        <w:rPr>
          <w:rFonts w:eastAsia="Times New Roman" w:cs="Times New Roman" w:ascii="Times New Roman" w:hAnsi="Times New Roman"/>
          <w:sz w:val="10"/>
          <w:szCs w:val="10"/>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2.4 УПРАВЛЕНИЕ ХИДЖАЗСКОЙ ЖЕЛЕЗНОЙ ДОРОГ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24"/>
          <w:szCs w:val="24"/>
        </w:rPr>
        <w:tab/>
      </w:r>
      <w:r>
        <w:rPr>
          <w:rFonts w:eastAsia="Times New Roman" w:cs="Times New Roman" w:ascii="Times New Roman" w:hAnsi="Times New Roman"/>
          <w:sz w:val="18"/>
          <w:szCs w:val="18"/>
        </w:rPr>
        <w:tab/>
        <w:t xml:space="preserve">Генеральный директор </w:t>
      </w:r>
      <w:r>
        <w:rPr>
          <w:rFonts w:eastAsia="Times New Roman" w:cs="Times New Roman" w:ascii="Times New Roman" w:hAnsi="Times New Roman"/>
          <w:b/>
          <w:bCs/>
          <w:sz w:val="18"/>
          <w:szCs w:val="18"/>
        </w:rPr>
        <w:t>УХЖД</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аль-Хатт аль-Хадидий аль-Хиджазий) - </w:t>
      </w:r>
      <w:r>
        <w:rPr>
          <w:rFonts w:eastAsia="Times New Roman" w:cs="Times New Roman" w:ascii="Times New Roman" w:hAnsi="Times New Roman"/>
          <w:b/>
          <w:bCs/>
          <w:sz w:val="22"/>
          <w:szCs w:val="22"/>
        </w:rPr>
        <w:t>Абдель Раззак Абу аль-Фейлат</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2.5 КОРПОРАЦИЯ ПОРТОВ</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КП</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Му’ассат аль-Мавани’) - </w:t>
      </w:r>
      <w:r>
        <w:rPr>
          <w:rFonts w:eastAsia="Times New Roman" w:cs="Times New Roman" w:ascii="Times New Roman" w:hAnsi="Times New Roman"/>
          <w:b/>
          <w:bCs/>
          <w:sz w:val="22"/>
          <w:szCs w:val="22"/>
        </w:rPr>
        <w:t>Сауд ас-Срур</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2.6 КОРПОРАЦИЯ ОБЩЕСТВЕННОГО ТРАНСПОРТ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2.7 КОРПОРАЦИЯ АКАБСКОЙ ЖЕЛЕЗНОЙ ДОРОГИ</w:t>
      </w:r>
    </w:p>
    <w:p>
      <w:pPr>
        <w:pStyle w:val="Normal"/>
        <w:jc w:val="both"/>
        <w:rPr/>
      </w:pPr>
      <w:r>
        <w:rPr>
          <w:rFonts w:eastAsia="Times New Roman" w:cs="Times New Roman" w:ascii="Times New Roman" w:hAnsi="Times New Roman"/>
          <w:sz w:val="24"/>
          <w:szCs w:val="24"/>
        </w:rPr>
        <w:tab/>
        <w:tab/>
      </w:r>
      <w:r>
        <w:rPr>
          <w:rFonts w:eastAsia="Times New Roman" w:cs="Times New Roman" w:ascii="Times New Roman" w:hAnsi="Times New Roman"/>
          <w:sz w:val="18"/>
          <w:szCs w:val="18"/>
        </w:rPr>
        <w:t xml:space="preserve">Генеральный директор </w:t>
      </w:r>
      <w:r>
        <w:rPr>
          <w:rFonts w:eastAsia="Times New Roman" w:cs="Times New Roman" w:ascii="Times New Roman" w:hAnsi="Times New Roman"/>
          <w:b/>
          <w:bCs/>
          <w:sz w:val="18"/>
          <w:szCs w:val="18"/>
        </w:rPr>
        <w:t>КАЖД</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Му’ассат Сиккат Хадид аль-Акаба) -</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2"/>
          <w:szCs w:val="22"/>
        </w:rPr>
        <w:t>Абдалла Ибрагим аль-Хавальда (Аль Хаттаб)</w:t>
      </w:r>
      <w:r>
        <w:rPr>
          <w:rFonts w:eastAsia="Times New Roman" w:cs="Times New Roman" w:ascii="Times New Roman" w:hAnsi="Times New Roman"/>
          <w:sz w:val="10"/>
          <w:szCs w:val="10"/>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E5E5E5" w:val="clear"/>
        <w:jc w:val="both"/>
        <w:rPr>
          <w:rFonts w:ascii="Times New Roman" w:hAnsi="Times New Roman" w:eastAsia="Times New Roman" w:cs="Times New Roman"/>
          <w:b/>
          <w:b/>
          <w:bCs/>
          <w:sz w:val="6"/>
          <w:szCs w:val="6"/>
        </w:rPr>
      </w:pPr>
      <w:r>
        <w:rPr>
          <w:rFonts w:eastAsia="Times New Roman" w:cs="Times New Roman" w:ascii="Times New Roman" w:hAnsi="Times New Roman"/>
          <w:b/>
          <w:bCs/>
          <w:sz w:val="24"/>
          <w:szCs w:val="24"/>
        </w:rPr>
        <w:t>23. МИНИСТЕРСТВО ПО ДЕЛАМ ПРОВИНЦИЙ, ДЕРЕВЕНЬ И ЭКОЛОГИИ</w:t>
      </w:r>
    </w:p>
    <w:p>
      <w:pPr>
        <w:pStyle w:val="Normal"/>
        <w:jc w:val="both"/>
        <w:rPr>
          <w:rFonts w:ascii="Times New Roman" w:hAnsi="Times New Roman" w:eastAsia="Times New Roman" w:cs="Times New Roman"/>
          <w:b/>
          <w:b/>
          <w:bCs/>
          <w:sz w:val="6"/>
          <w:szCs w:val="6"/>
        </w:rPr>
      </w:pPr>
      <w:r>
        <w:rPr>
          <w:rFonts w:eastAsia="Times New Roman" w:cs="Times New Roman" w:ascii="Times New Roman" w:hAnsi="Times New Roman"/>
          <w:b/>
          <w:bCs/>
          <w:sz w:val="6"/>
          <w:szCs w:val="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3.1 БАНК РАЗВИТИЯ ГОРОДОВ И ДЕРЕВЕНЬ  </w:t>
      </w:r>
    </w:p>
    <w:p>
      <w:pPr>
        <w:pStyle w:val="Normal"/>
        <w:jc w:val="both"/>
        <w:rPr/>
      </w:pPr>
      <w:r>
        <w:rPr>
          <w:rFonts w:eastAsia="Times New Roman" w:cs="Times New Roman" w:ascii="Times New Roman" w:hAnsi="Times New Roman"/>
        </w:rPr>
        <w:tab/>
        <w:tab/>
      </w:r>
      <w:r>
        <w:rPr>
          <w:rFonts w:eastAsia="Times New Roman" w:cs="Times New Roman" w:ascii="Times New Roman" w:hAnsi="Times New Roman"/>
          <w:sz w:val="18"/>
          <w:szCs w:val="18"/>
        </w:rPr>
        <w:t xml:space="preserve">Генеральный управляющий </w:t>
      </w:r>
      <w:r>
        <w:rPr>
          <w:rFonts w:eastAsia="Times New Roman" w:cs="Times New Roman" w:ascii="Times New Roman" w:hAnsi="Times New Roman"/>
          <w:b/>
          <w:bCs/>
          <w:sz w:val="18"/>
          <w:szCs w:val="18"/>
        </w:rPr>
        <w:t>БРГД</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Банк Танмият аль Мудун валь-Кур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rPr>
        <w:t xml:space="preserve">                    </w:t>
      </w:r>
      <w:r>
        <w:rPr>
          <w:rFonts w:eastAsia="Times New Roman" w:cs="Times New Roman" w:ascii="Times New Roman" w:hAnsi="Times New Roman"/>
          <w:b/>
          <w:bCs/>
          <w:sz w:val="22"/>
          <w:szCs w:val="22"/>
        </w:rPr>
        <w:t xml:space="preserve">Зухейр Абдель Рахман Халиф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3.2 ГЛАВНОЕ УПРАВЛЕНИЕ ОХРАНЫ ОКРУЖАЮЩЕЙ СРЕДЫ   </w:t>
      </w:r>
    </w:p>
    <w:p>
      <w:pPr>
        <w:pStyle w:val="Normal"/>
        <w:jc w:val="both"/>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ГУООС</w:t>
      </w:r>
      <w:r>
        <w:rPr>
          <w:rFonts w:eastAsia="Times New Roman" w:cs="Times New Roman" w:ascii="Times New Roman" w:hAnsi="Times New Roman"/>
          <w:sz w:val="20"/>
          <w:szCs w:val="20"/>
        </w:rPr>
        <w:t xml:space="preserve"> (аль-Му’асса аль-Амма ли-Химаят аль-Бей’а) -</w:t>
      </w:r>
    </w:p>
    <w:p>
      <w:pPr>
        <w:pStyle w:val="Normal"/>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2"/>
          <w:szCs w:val="22"/>
        </w:rPr>
        <w:t>Салех аш-Шара’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 МИНИСТЕРСТВО ПРОСВЕЩЕНИЯ И ОБРАЗОВАНИЯ</w:t>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24.1 ИОРДАНСКАЯ КОМПАНИЯ ОБУЧЕНИЯ ГОСТИЧНО-</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УРИСТИЧЕСКОМУ ОБСЛУЖИВАНИЮ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18"/>
          <w:szCs w:val="18"/>
        </w:rPr>
        <w:tab/>
        <w:tab/>
        <w:t xml:space="preserve">Генеральный директор </w:t>
      </w:r>
      <w:r>
        <w:rPr>
          <w:rFonts w:eastAsia="Times New Roman" w:cs="Times New Roman" w:ascii="Times New Roman" w:hAnsi="Times New Roman"/>
          <w:b/>
          <w:bCs/>
          <w:sz w:val="18"/>
          <w:szCs w:val="18"/>
        </w:rPr>
        <w:t>ИКОГТО</w:t>
      </w:r>
      <w:r>
        <w:rPr>
          <w:rFonts w:eastAsia="Times New Roman" w:cs="Times New Roman" w:ascii="Times New Roman" w:hAnsi="Times New Roman"/>
          <w:sz w:val="18"/>
          <w:szCs w:val="18"/>
        </w:rPr>
        <w:t xml:space="preserve"> </w:t>
      </w:r>
      <w:r>
        <w:rPr>
          <w:rFonts w:eastAsia="Times New Roman" w:cs="Times New Roman" w:ascii="Times New Roman" w:hAnsi="Times New Roman"/>
          <w:sz w:val="20"/>
          <w:szCs w:val="20"/>
        </w:rPr>
        <w:t xml:space="preserve">(аш-Шарика аль-Урдунийя лит-Та’алим аль-Фундукий вас-Сияхий) - </w:t>
      </w:r>
      <w:r>
        <w:rPr>
          <w:rFonts w:eastAsia="Times New Roman" w:cs="Times New Roman" w:ascii="Times New Roman" w:hAnsi="Times New Roman"/>
          <w:b/>
          <w:bCs/>
          <w:sz w:val="22"/>
          <w:szCs w:val="22"/>
        </w:rPr>
        <w:t>Муатазз ас-Сауди</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4"/>
          <w:szCs w:val="24"/>
        </w:rPr>
        <w:t>25. МИНИСТЕРСТВО ЗДРАВООХРАНЕНИЯ</w:t>
      </w:r>
      <w:r>
        <w:rPr>
          <w:rFonts w:eastAsia="Times New Roman" w:cs="Times New Roman" w:ascii="Times New Roman" w:hAnsi="Times New Roman"/>
          <w:b/>
          <w:bCs/>
        </w:rPr>
        <w:t xml:space="preserve"> - не имеет подведомственных учреждений</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36"/>
          <w:szCs w:val="36"/>
        </w:rPr>
        <w:t xml:space="preserve">МИНИСТЕРСТВО ИНОСТРАННЫХ ДЕЛ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Центральный аппарат</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b/>
          <w:bCs/>
          <w:sz w:val="22"/>
          <w:szCs w:val="22"/>
          <w:u w:val="single"/>
        </w:rPr>
        <w:t>Табара, Хани</w:t>
      </w:r>
      <w:r>
        <w:rPr>
          <w:rFonts w:eastAsia="Times New Roman" w:cs="Times New Roman" w:ascii="Times New Roman" w:hAnsi="Times New Roman"/>
          <w:sz w:val="18"/>
          <w:szCs w:val="18"/>
        </w:rPr>
        <w:t xml:space="preserve"> - с января 2002 г. - генеральный секретарь МИД (замминистра).</w:t>
      </w:r>
    </w:p>
    <w:p>
      <w:pPr>
        <w:pStyle w:val="Normal"/>
        <w:jc w:val="both"/>
        <w:rPr>
          <w:rFonts w:ascii="Times New Roman" w:hAnsi="Times New Roman" w:eastAsia="Times New Roman" w:cs="Times New Roman"/>
          <w:b/>
          <w:b/>
          <w:bCs/>
          <w:sz w:val="10"/>
          <w:szCs w:val="10"/>
          <w:u w:val="single"/>
        </w:rPr>
      </w:pPr>
      <w:r>
        <w:rPr>
          <w:rFonts w:eastAsia="Times New Roman" w:cs="Times New Roman" w:ascii="Times New Roman" w:hAnsi="Times New Roman"/>
          <w:b/>
          <w:bCs/>
          <w:sz w:val="10"/>
          <w:szCs w:val="10"/>
          <w:u w:val="single"/>
        </w:rPr>
      </w:r>
    </w:p>
    <w:p>
      <w:pPr>
        <w:pStyle w:val="Normal"/>
        <w:jc w:val="both"/>
        <w:rPr/>
      </w:pPr>
      <w:r>
        <w:rPr>
          <w:rFonts w:eastAsia="Times New Roman" w:cs="Times New Roman" w:ascii="Times New Roman" w:hAnsi="Times New Roman"/>
          <w:b/>
          <w:bCs/>
          <w:sz w:val="22"/>
          <w:szCs w:val="22"/>
          <w:u w:val="single"/>
        </w:rPr>
        <w:t>Халифа, Самир</w:t>
      </w:r>
      <w:r>
        <w:rPr>
          <w:rFonts w:eastAsia="Times New Roman" w:cs="Times New Roman" w:ascii="Times New Roman" w:hAnsi="Times New Roman"/>
          <w:sz w:val="18"/>
          <w:szCs w:val="18"/>
        </w:rPr>
        <w:t xml:space="preserve"> - директор Департамента стран Азии, Африки и Австрали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u w:val="single"/>
        </w:rPr>
        <w:t>Мададха, Абдалла</w:t>
      </w:r>
      <w:r>
        <w:rPr>
          <w:rFonts w:eastAsia="Times New Roman" w:cs="Times New Roman" w:ascii="Times New Roman" w:hAnsi="Times New Roman"/>
          <w:sz w:val="18"/>
          <w:szCs w:val="18"/>
        </w:rPr>
        <w:t xml:space="preserve"> - директор Департамента по арабским и ближневосточным делам.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u w:val="single"/>
        </w:rPr>
        <w:t>Шукм, Набих</w:t>
      </w:r>
      <w:r>
        <w:rPr>
          <w:rFonts w:eastAsia="Times New Roman" w:cs="Times New Roman" w:ascii="Times New Roman" w:hAnsi="Times New Roman"/>
          <w:sz w:val="18"/>
          <w:szCs w:val="18"/>
        </w:rPr>
        <w:t xml:space="preserve"> - директор Департамента стран Европы и Америки, советник министр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u w:val="single"/>
        </w:rPr>
        <w:t>Брейзат, Муса</w:t>
      </w:r>
      <w:r>
        <w:rPr>
          <w:rFonts w:eastAsia="Times New Roman" w:cs="Times New Roman" w:ascii="Times New Roman" w:hAnsi="Times New Roman"/>
          <w:sz w:val="18"/>
          <w:szCs w:val="18"/>
        </w:rPr>
        <w:t xml:space="preserve"> - директор Департамента международных отношений и организаций.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u w:val="single"/>
        </w:rPr>
        <w:t>Масарва, Самир</w:t>
      </w:r>
      <w:r>
        <w:rPr>
          <w:rFonts w:eastAsia="Times New Roman" w:cs="Times New Roman" w:ascii="Times New Roman" w:hAnsi="Times New Roman"/>
          <w:sz w:val="18"/>
          <w:szCs w:val="18"/>
        </w:rPr>
        <w:t xml:space="preserve"> - директор Департамента консульской службы и по делам соотечественников за рубежом.</w:t>
      </w:r>
      <w:r>
        <w:rPr>
          <w:rFonts w:eastAsia="Times New Roman" w:cs="Times New Roman" w:ascii="Times New Roman" w:hAnsi="Times New Roman"/>
          <w:sz w:val="10"/>
          <w:szCs w:val="10"/>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u w:val="single"/>
        </w:rPr>
        <w:t>Ибрагим аль-Авауда</w:t>
      </w:r>
      <w:r>
        <w:rPr>
          <w:rFonts w:eastAsia="Times New Roman" w:cs="Times New Roman" w:ascii="Times New Roman" w:hAnsi="Times New Roman"/>
          <w:sz w:val="18"/>
          <w:szCs w:val="18"/>
        </w:rPr>
        <w:t xml:space="preserve"> - начальник Специальной канцеляри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u w:val="single"/>
        </w:rPr>
        <w:t>ал-Лози, Зейд</w:t>
      </w:r>
      <w:r>
        <w:rPr>
          <w:rFonts w:eastAsia="Times New Roman" w:cs="Times New Roman" w:ascii="Times New Roman" w:hAnsi="Times New Roman"/>
          <w:sz w:val="20"/>
          <w:szCs w:val="20"/>
        </w:rPr>
        <w:t xml:space="preserve"> </w:t>
      </w:r>
      <w:r>
        <w:rPr>
          <w:rFonts w:eastAsia="Times New Roman" w:cs="Times New Roman" w:ascii="Times New Roman" w:hAnsi="Times New Roman"/>
          <w:sz w:val="18"/>
          <w:szCs w:val="18"/>
        </w:rPr>
        <w:t>- директор Протокольного департамента.</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u w:val="single"/>
        </w:rPr>
        <w:t>аз-Забан, Машхур</w:t>
      </w:r>
      <w:r>
        <w:rPr>
          <w:rFonts w:eastAsia="Times New Roman" w:cs="Times New Roman" w:ascii="Times New Roman" w:hAnsi="Times New Roman"/>
          <w:sz w:val="18"/>
          <w:szCs w:val="18"/>
        </w:rPr>
        <w:t xml:space="preserve"> - начальник Управления по экономическим вопросам.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u w:val="single"/>
        </w:rPr>
        <w:t>аль-Хасауна, Бишр</w:t>
      </w:r>
      <w:r>
        <w:rPr>
          <w:rFonts w:eastAsia="Times New Roman" w:cs="Times New Roman" w:ascii="Times New Roman" w:hAnsi="Times New Roman"/>
          <w:sz w:val="18"/>
          <w:szCs w:val="18"/>
        </w:rPr>
        <w:t xml:space="preserve"> - начальник Управления информации и по связям с общественостью.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u w:val="single"/>
        </w:rPr>
        <w:t>ан-Нибр, Самер</w:t>
      </w:r>
      <w:r>
        <w:rPr>
          <w:rFonts w:eastAsia="Times New Roman" w:cs="Times New Roman" w:ascii="Times New Roman" w:hAnsi="Times New Roman"/>
          <w:sz w:val="18"/>
          <w:szCs w:val="18"/>
        </w:rPr>
        <w:t xml:space="preserve"> - начальник Управления договоров и юридических вопросов.</w:t>
      </w:r>
      <w:r>
        <w:rPr>
          <w:rFonts w:eastAsia="Times New Roman" w:cs="Times New Roman" w:ascii="Times New Roman" w:hAnsi="Times New Roman"/>
          <w:b/>
          <w:bCs/>
          <w:sz w:val="18"/>
          <w:szCs w:val="18"/>
          <w:u w:val="single"/>
        </w:rPr>
        <w:t xml:space="preserve"> </w:t>
      </w:r>
    </w:p>
    <w:p>
      <w:pPr>
        <w:pStyle w:val="Normal"/>
        <w:jc w:val="both"/>
        <w:rPr>
          <w:rFonts w:ascii="Times New Roman" w:hAnsi="Times New Roman" w:eastAsia="Times New Roman" w:cs="Times New Roman"/>
          <w:b/>
          <w:b/>
          <w:bCs/>
          <w:sz w:val="10"/>
          <w:szCs w:val="10"/>
          <w:u w:val="single"/>
        </w:rPr>
      </w:pPr>
      <w:r>
        <w:rPr>
          <w:rFonts w:eastAsia="Times New Roman" w:cs="Times New Roman" w:ascii="Times New Roman" w:hAnsi="Times New Roman"/>
          <w:b/>
          <w:bCs/>
          <w:sz w:val="10"/>
          <w:szCs w:val="10"/>
          <w:u w:val="single"/>
        </w:rPr>
      </w:r>
    </w:p>
    <w:p>
      <w:pPr>
        <w:pStyle w:val="Normal"/>
        <w:jc w:val="both"/>
        <w:rPr/>
      </w:pPr>
      <w:r>
        <w:rPr>
          <w:rFonts w:eastAsia="Times New Roman" w:cs="Times New Roman" w:ascii="Times New Roman" w:hAnsi="Times New Roman"/>
          <w:b/>
          <w:bCs/>
          <w:sz w:val="22"/>
          <w:szCs w:val="22"/>
          <w:u w:val="single"/>
        </w:rPr>
        <w:t>аль-Хасан, Ахмед</w:t>
      </w:r>
      <w:r>
        <w:rPr>
          <w:rFonts w:eastAsia="Times New Roman" w:cs="Times New Roman" w:ascii="Times New Roman" w:hAnsi="Times New Roman"/>
          <w:sz w:val="18"/>
          <w:szCs w:val="18"/>
        </w:rPr>
        <w:t xml:space="preserve"> - директор Департамента по административным вопросам.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ind w:firstLine="7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u w:val="double"/>
        </w:rPr>
        <w:t xml:space="preserve">Послы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 - resident, n/r - non-resident </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10138" w:type="dxa"/>
        <w:jc w:val="left"/>
        <w:tblInd w:w="-153" w:type="dxa"/>
        <w:tblLayout w:type="fixed"/>
        <w:tblCellMar>
          <w:top w:w="0" w:type="dxa"/>
          <w:left w:w="108" w:type="dxa"/>
          <w:bottom w:w="0" w:type="dxa"/>
          <w:right w:w="108" w:type="dxa"/>
        </w:tblCellMar>
      </w:tblPr>
      <w:tblGrid>
        <w:gridCol w:w="3936"/>
        <w:gridCol w:w="761"/>
        <w:gridCol w:w="5441"/>
      </w:tblGrid>
      <w:tr>
        <w:trPr/>
        <w:tc>
          <w:tcPr>
            <w:tcW w:w="4697" w:type="dxa"/>
            <w:gridSpan w:val="2"/>
            <w:tcBorders>
              <w:top w:val="double" w:sz="12" w:space="0" w:color="000000"/>
              <w:left w:val="doub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ГОСУДАРСТВО</w:t>
            </w:r>
          </w:p>
        </w:tc>
        <w:tc>
          <w:tcPr>
            <w:tcW w:w="5441" w:type="dxa"/>
            <w:tcBorders>
              <w:top w:val="double" w:sz="12"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ПОСОЛ</w:t>
            </w:r>
          </w:p>
        </w:tc>
      </w:tr>
      <w:tr>
        <w:trPr/>
        <w:tc>
          <w:tcPr>
            <w:tcW w:w="3936" w:type="dxa"/>
            <w:tcBorders>
              <w:top w:val="dashed" w:sz="6" w:space="0" w:color="auto"/>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ВСТРАЛИЯ</w:t>
            </w:r>
          </w:p>
        </w:tc>
        <w:tc>
          <w:tcPr>
            <w:tcW w:w="76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dashed" w:sz="6" w:space="0" w:color="auto"/>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ЛЬДУН ат-ТАЛЬХУНИ</w:t>
            </w:r>
            <w:r>
              <w:rPr>
                <w:rFonts w:eastAsia="Times New Roman" w:cs="Times New Roman" w:ascii="Times New Roman" w:hAnsi="Times New Roman"/>
                <w:b/>
                <w:bCs/>
                <w:sz w:val="20"/>
                <w:szCs w:val="20"/>
              </w:rPr>
              <w:t xml:space="preserve"> (с 21.08.99)</w:t>
            </w:r>
          </w:p>
        </w:tc>
      </w:tr>
      <w:tr>
        <w:trPr/>
        <w:tc>
          <w:tcPr>
            <w:tcW w:w="3936" w:type="dxa"/>
            <w:tcBorders>
              <w:top w:val="dashed" w:sz="6" w:space="0" w:color="auto"/>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ВСТРИЯ</w:t>
            </w:r>
          </w:p>
        </w:tc>
        <w:tc>
          <w:tcPr>
            <w:tcW w:w="76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dashed" w:sz="6" w:space="0" w:color="auto"/>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ЗЕН  АРМУТИ</w:t>
            </w:r>
            <w:r>
              <w:rPr>
                <w:rFonts w:eastAsia="Times New Roman" w:cs="Times New Roman" w:ascii="Times New Roman" w:hAnsi="Times New Roman"/>
                <w:b/>
                <w:bCs/>
                <w:sz w:val="20"/>
                <w:szCs w:val="20"/>
              </w:rPr>
              <w:t xml:space="preserve"> (c 12.12.97)</w:t>
            </w:r>
          </w:p>
        </w:tc>
      </w:tr>
      <w:tr>
        <w:trPr/>
        <w:tc>
          <w:tcPr>
            <w:tcW w:w="3936" w:type="dxa"/>
            <w:tcBorders>
              <w:top w:val="dashed" w:sz="6" w:space="0" w:color="auto"/>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ЛЖИР</w:t>
            </w:r>
          </w:p>
        </w:tc>
        <w:tc>
          <w:tcPr>
            <w:tcW w:w="76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dashed" w:sz="6" w:space="0" w:color="auto"/>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БДАЛЛА АЛАЙЯН</w:t>
            </w:r>
          </w:p>
        </w:tc>
      </w:tr>
      <w:tr>
        <w:trPr/>
        <w:tc>
          <w:tcPr>
            <w:tcW w:w="3936" w:type="dxa"/>
            <w:tcBorders>
              <w:top w:val="dashed" w:sz="6" w:space="0" w:color="auto"/>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АНГЛАДЕШ</w:t>
            </w:r>
          </w:p>
        </w:tc>
        <w:tc>
          <w:tcPr>
            <w:tcW w:w="76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dashed" w:sz="6" w:space="0" w:color="auto"/>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ЯСИН  ИСТАНБУЛИ</w:t>
            </w:r>
          </w:p>
        </w:tc>
      </w:tr>
      <w:tr>
        <w:trPr/>
        <w:tc>
          <w:tcPr>
            <w:tcW w:w="3936" w:type="dxa"/>
            <w:tcBorders>
              <w:top w:val="dashed" w:sz="6" w:space="0" w:color="auto"/>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АХРЕЙН</w:t>
            </w:r>
          </w:p>
        </w:tc>
        <w:tc>
          <w:tcPr>
            <w:tcW w:w="76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dashed" w:sz="6" w:space="0" w:color="auto"/>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УАЙ  аль-ХАШМАН</w:t>
            </w:r>
            <w:r>
              <w:rPr>
                <w:rFonts w:eastAsia="Times New Roman" w:cs="Times New Roman" w:ascii="Times New Roman" w:hAnsi="Times New Roman"/>
                <w:b/>
                <w:bCs/>
                <w:sz w:val="20"/>
                <w:szCs w:val="20"/>
              </w:rPr>
              <w:t xml:space="preserve"> (с марта 1999)</w:t>
            </w:r>
          </w:p>
        </w:tc>
      </w:tr>
      <w:tr>
        <w:trPr/>
        <w:tc>
          <w:tcPr>
            <w:tcW w:w="3936" w:type="dxa"/>
            <w:tcBorders>
              <w:top w:val="dashed" w:sz="6" w:space="0" w:color="auto"/>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ЕЛЬГИЯ</w:t>
            </w:r>
          </w:p>
        </w:tc>
        <w:tc>
          <w:tcPr>
            <w:tcW w:w="76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dashed" w:sz="6" w:space="0" w:color="auto"/>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МЕЙЯ  ТУКАН (</w:t>
            </w:r>
            <w:r>
              <w:rPr>
                <w:rFonts w:eastAsia="Times New Roman" w:cs="Times New Roman" w:ascii="Times New Roman" w:hAnsi="Times New Roman"/>
                <w:b/>
                <w:bCs/>
                <w:sz w:val="20"/>
                <w:szCs w:val="20"/>
              </w:rPr>
              <w:t>с октября 1996)</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ОСНИЯ И ГЕРЦЕГОВИНА</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ЗЕН  аль-АРМУТИ</w:t>
            </w:r>
            <w:r>
              <w:rPr>
                <w:rFonts w:eastAsia="Times New Roman" w:cs="Times New Roman" w:ascii="Times New Roman" w:hAnsi="Times New Roman"/>
                <w:b/>
                <w:bCs/>
                <w:sz w:val="20"/>
                <w:szCs w:val="20"/>
              </w:rPr>
              <w:t xml:space="preserve"> (с марта 1998)</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АЗИЛ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ФАРЕС ШАУКАТ аль-МУФТИ </w:t>
            </w:r>
            <w:r>
              <w:rPr>
                <w:rFonts w:eastAsia="Times New Roman" w:cs="Times New Roman" w:ascii="Times New Roman" w:hAnsi="Times New Roman"/>
                <w:b/>
                <w:bCs/>
                <w:sz w:val="20"/>
                <w:szCs w:val="20"/>
              </w:rPr>
              <w:t>(с июня 1999)</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УНЕЙ</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МУХАММЕД АЛИ МАХМУД аз-ЗАХЕР ан-НСУР </w:t>
            </w:r>
            <w:r>
              <w:rPr>
                <w:rFonts w:eastAsia="Times New Roman" w:cs="Times New Roman" w:ascii="Times New Roman" w:hAnsi="Times New Roman"/>
                <w:b/>
                <w:bCs/>
                <w:sz w:val="20"/>
                <w:szCs w:val="20"/>
              </w:rPr>
              <w:t>(с ноября 2001)</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ТИКАН</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ДИНА КАВАР </w:t>
            </w:r>
            <w:r>
              <w:rPr>
                <w:rFonts w:eastAsia="Times New Roman" w:cs="Times New Roman" w:ascii="Times New Roman" w:hAnsi="Times New Roman"/>
                <w:b/>
                <w:bCs/>
                <w:sz w:val="20"/>
                <w:szCs w:val="20"/>
              </w:rPr>
              <w:t>(с мая 2002)</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ЕЛИКОБРИТАН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МУР ад-ДАГЕСТАНИ</w:t>
            </w:r>
            <w:r>
              <w:rPr>
                <w:rFonts w:eastAsia="Times New Roman" w:cs="Times New Roman" w:ascii="Times New Roman" w:hAnsi="Times New Roman"/>
                <w:b/>
                <w:bCs/>
                <w:sz w:val="20"/>
                <w:szCs w:val="20"/>
              </w:rPr>
              <w:t xml:space="preserve"> (с сентября 1999)</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ЕНГР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ЗЕН аль-АРМУТИ</w:t>
            </w:r>
            <w:r>
              <w:rPr>
                <w:rFonts w:eastAsia="Times New Roman" w:cs="Times New Roman" w:ascii="Times New Roman" w:hAnsi="Times New Roman"/>
                <w:b/>
                <w:bCs/>
                <w:sz w:val="20"/>
                <w:szCs w:val="20"/>
              </w:rPr>
              <w:t xml:space="preserve"> (с марта 1998)</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ЕРМАНИЯ (ФРГ)</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АЛЕХ ИРШЕЙДАТ </w:t>
            </w:r>
            <w:r>
              <w:rPr>
                <w:rFonts w:eastAsia="Times New Roman" w:cs="Times New Roman" w:ascii="Times New Roman" w:hAnsi="Times New Roman"/>
                <w:b/>
                <w:bCs/>
                <w:sz w:val="20"/>
                <w:szCs w:val="20"/>
              </w:rPr>
              <w:t xml:space="preserve">(с октября 2002) </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РЕЦ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ТЕФ ХАЛАСА </w:t>
            </w:r>
            <w:r>
              <w:rPr>
                <w:rFonts w:eastAsia="Times New Roman" w:cs="Times New Roman" w:ascii="Times New Roman" w:hAnsi="Times New Roman"/>
                <w:b/>
                <w:bCs/>
                <w:sz w:val="20"/>
                <w:szCs w:val="20"/>
              </w:rPr>
              <w:t>(с сентября 2002)</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ЕЙСКИЙ СОЮЗ</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МЕЙЯ  ТУКАН (</w:t>
            </w:r>
            <w:r>
              <w:rPr>
                <w:rFonts w:eastAsia="Times New Roman" w:cs="Times New Roman" w:ascii="Times New Roman" w:hAnsi="Times New Roman"/>
                <w:b/>
                <w:bCs/>
                <w:sz w:val="20"/>
                <w:szCs w:val="20"/>
              </w:rPr>
              <w:t>с октября 1996)</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ГИПЕТ</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НИ МУЛЬКИ</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ЗРАИЛЬ</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НД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ХИШАМ  МУХЕЙСЕН </w:t>
            </w:r>
            <w:r>
              <w:rPr>
                <w:rFonts w:eastAsia="Times New Roman" w:cs="Times New Roman" w:ascii="Times New Roman" w:hAnsi="Times New Roman"/>
                <w:b/>
                <w:bCs/>
                <w:sz w:val="20"/>
                <w:szCs w:val="20"/>
              </w:rPr>
              <w:t>(с октября 1995)</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НДОНЕЗ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МУХАММЕД АЛИ МАХМУД аз-ЗАХЕР ан-НСУР </w:t>
            </w:r>
            <w:r>
              <w:rPr>
                <w:rFonts w:eastAsia="Times New Roman" w:cs="Times New Roman" w:ascii="Times New Roman" w:hAnsi="Times New Roman"/>
                <w:b/>
                <w:bCs/>
                <w:sz w:val="20"/>
                <w:szCs w:val="20"/>
              </w:rPr>
              <w:t>(с июня 1999)</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РАК</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pPr>
            <w:r>
              <w:rPr>
                <w:rFonts w:eastAsia="Times New Roman" w:cs="Times New Roman" w:ascii="Times New Roman" w:hAnsi="Times New Roman"/>
                <w:b/>
                <w:bCs/>
                <w:sz w:val="24"/>
                <w:szCs w:val="24"/>
              </w:rPr>
              <w:t>ФАХРИ АБУ ТАЛЕБ</w:t>
            </w:r>
            <w:r>
              <w:rPr>
                <w:rFonts w:eastAsia="Times New Roman" w:cs="Times New Roman" w:ascii="Times New Roman" w:hAnsi="Times New Roman"/>
                <w:b/>
                <w:bCs/>
                <w:sz w:val="20"/>
                <w:szCs w:val="20"/>
              </w:rPr>
              <w:t xml:space="preserve"> (с июля 2001)</w:t>
            </w:r>
            <w:r>
              <w:rPr>
                <w:rFonts w:eastAsia="Times New Roman" w:cs="Times New Roman" w:ascii="Times New Roman" w:hAnsi="Times New Roman"/>
                <w:b/>
                <w:bCs/>
                <w:sz w:val="24"/>
                <w:szCs w:val="24"/>
              </w:rPr>
              <w:t xml:space="preserve"> </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РАН</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УХ АЛИ САЛЬМАН  аль-КУДА</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РЛАНДИЯ</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441" w:type="dxa"/>
            <w:tcBorders>
              <w:top w:val="single" w:sz="6" w:space="0" w:color="000000"/>
              <w:left w:val="single" w:sz="6" w:space="0" w:color="000000"/>
              <w:bottom w:val="single" w:sz="6" w:space="0" w:color="000000"/>
              <w:right w:val="double" w:sz="12"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СПАН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АЛ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МАР ар-РИФАИ</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ЙЕМЕН</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УХАММЕД аль-ХАЛИДИ</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АНАДА</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pPr>
            <w:r>
              <w:rPr>
                <w:rFonts w:eastAsia="Times New Roman" w:cs="Times New Roman" w:ascii="Times New Roman" w:hAnsi="Times New Roman"/>
                <w:b/>
                <w:bCs/>
                <w:sz w:val="24"/>
                <w:szCs w:val="24"/>
              </w:rPr>
              <w:t xml:space="preserve">ФУАД НАДЖИБ АЙЮБ </w:t>
            </w:r>
            <w:r>
              <w:rPr>
                <w:rFonts w:eastAsia="Times New Roman" w:cs="Times New Roman" w:ascii="Times New Roman" w:hAnsi="Times New Roman"/>
                <w:b/>
                <w:bCs/>
                <w:sz w:val="20"/>
                <w:szCs w:val="20"/>
              </w:rPr>
              <w:t>(с сентября 2002)</w:t>
            </w:r>
            <w:r>
              <w:rPr>
                <w:rFonts w:eastAsia="Times New Roman" w:cs="Times New Roman" w:ascii="Times New Roman" w:hAnsi="Times New Roman"/>
                <w:b/>
                <w:bCs/>
                <w:sz w:val="24"/>
                <w:szCs w:val="24"/>
              </w:rPr>
              <w:t xml:space="preserve"> </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АТАР</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ИПР</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pPr>
            <w:r>
              <w:rPr>
                <w:rFonts w:eastAsia="Times New Roman" w:cs="Times New Roman" w:ascii="Times New Roman" w:hAnsi="Times New Roman"/>
                <w:b/>
                <w:bCs/>
                <w:sz w:val="24"/>
                <w:szCs w:val="24"/>
              </w:rPr>
              <w:t xml:space="preserve">АХМЕД  САТА’АН аль-ХАСАН </w:t>
            </w:r>
            <w:r>
              <w:rPr>
                <w:rFonts w:eastAsia="Times New Roman" w:cs="Times New Roman" w:ascii="Times New Roman" w:hAnsi="Times New Roman"/>
                <w:b/>
                <w:bCs/>
                <w:sz w:val="20"/>
                <w:szCs w:val="20"/>
              </w:rPr>
              <w:t>(с августа 1998)</w:t>
            </w:r>
            <w:r>
              <w:rPr>
                <w:rFonts w:eastAsia="Times New Roman" w:cs="Times New Roman" w:ascii="Times New Roman" w:hAnsi="Times New Roman"/>
                <w:b/>
                <w:bCs/>
                <w:sz w:val="24"/>
                <w:szCs w:val="24"/>
              </w:rPr>
              <w:t xml:space="preserve">  </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ИТАЙ (КНР)</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ДЖАБ  СУКЕЙРИ </w:t>
            </w:r>
            <w:r>
              <w:rPr>
                <w:rFonts w:eastAsia="Times New Roman" w:cs="Times New Roman" w:ascii="Times New Roman" w:hAnsi="Times New Roman"/>
                <w:b/>
                <w:bCs/>
                <w:sz w:val="20"/>
                <w:szCs w:val="20"/>
              </w:rPr>
              <w:t>(с июня 1999)</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УВЕЙТ</w:t>
            </w:r>
            <w:r>
              <w:rPr>
                <w:rFonts w:eastAsia="Times New Roman" w:cs="Times New Roman" w:ascii="Times New Roman" w:hAnsi="Times New Roman"/>
                <w:b/>
                <w:bCs/>
                <w:sz w:val="18"/>
                <w:szCs w:val="18"/>
              </w:rPr>
              <w:t xml:space="preserve"> (поверенный в делах)</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УХАММЕД  МАНФА’А</w:t>
            </w:r>
            <w:r>
              <w:rPr>
                <w:rFonts w:eastAsia="Times New Roman" w:cs="Times New Roman" w:ascii="Times New Roman" w:hAnsi="Times New Roman"/>
                <w:b/>
                <w:bCs/>
                <w:sz w:val="20"/>
                <w:szCs w:val="20"/>
              </w:rPr>
              <w:t xml:space="preserve"> (с марта 1999)</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ВАН</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НМАР НИМР аль-ХМУД</w:t>
            </w:r>
            <w:r>
              <w:rPr>
                <w:rFonts w:eastAsia="Times New Roman" w:cs="Times New Roman" w:ascii="Times New Roman" w:hAnsi="Times New Roman"/>
                <w:b/>
                <w:bCs/>
                <w:sz w:val="20"/>
                <w:szCs w:val="20"/>
              </w:rPr>
              <w:t xml:space="preserve"> (с мая 1998)</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В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шериф ФАВВАЗ ЗАБАН АБДАЛЛА</w:t>
            </w:r>
            <w:r>
              <w:rPr>
                <w:rFonts w:eastAsia="Times New Roman" w:cs="Times New Roman" w:ascii="Times New Roman" w:hAnsi="Times New Roman"/>
                <w:b/>
                <w:bCs/>
                <w:sz w:val="20"/>
                <w:szCs w:val="20"/>
              </w:rPr>
              <w:t xml:space="preserve"> (с октября 1999)</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ВРИТАН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МУХАММЕД ХАСАН СУЛЕЙМАН ДАУДИЯ </w:t>
            </w:r>
            <w:r>
              <w:rPr>
                <w:rFonts w:eastAsia="Times New Roman" w:cs="Times New Roman" w:ascii="Times New Roman" w:hAnsi="Times New Roman"/>
                <w:b/>
                <w:bCs/>
                <w:sz w:val="20"/>
                <w:szCs w:val="20"/>
              </w:rPr>
              <w:t>(с июля 1999)</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ЛАЙЗ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ЗЕН ДЖУМАА</w:t>
            </w:r>
            <w:r>
              <w:rPr>
                <w:rFonts w:eastAsia="Times New Roman" w:cs="Times New Roman" w:ascii="Times New Roman" w:hAnsi="Times New Roman"/>
                <w:b/>
                <w:bCs/>
                <w:sz w:val="20"/>
                <w:szCs w:val="20"/>
              </w:rPr>
              <w:t xml:space="preserve"> (с ноября 200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МАЛЬДИВСКИЕ ОСТРОВА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ЯСИН ИСТАНБУЛИ </w:t>
            </w:r>
            <w:r>
              <w:rPr>
                <w:rFonts w:eastAsia="Times New Roman" w:cs="Times New Roman" w:ascii="Times New Roman" w:hAnsi="Times New Roman"/>
                <w:b/>
                <w:bCs/>
                <w:sz w:val="20"/>
                <w:szCs w:val="20"/>
              </w:rPr>
              <w:t>(с 10.09.1998)</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РОККО</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МУХАММЕД ДАУДИЯ </w:t>
            </w:r>
            <w:r>
              <w:rPr>
                <w:rFonts w:eastAsia="Times New Roman" w:cs="Times New Roman" w:ascii="Times New Roman" w:hAnsi="Times New Roman"/>
                <w:b/>
                <w:bCs/>
                <w:sz w:val="20"/>
                <w:szCs w:val="20"/>
              </w:rPr>
              <w:t>(с 5.08.1998)</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ОЗАМБИК</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ШАХЕР  БАК</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ЕПАЛ</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ХИШАМ  МУХЕЙСЕН </w:t>
            </w:r>
            <w:r>
              <w:rPr>
                <w:rFonts w:eastAsia="Times New Roman" w:cs="Times New Roman" w:ascii="Times New Roman" w:hAnsi="Times New Roman"/>
                <w:b/>
                <w:bCs/>
                <w:sz w:val="20"/>
                <w:szCs w:val="20"/>
              </w:rPr>
              <w:t>(с мая 1996)</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ДЕРЛАНДЫ</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ИР МУТА’УА (</w:t>
            </w:r>
            <w:r>
              <w:rPr>
                <w:rFonts w:eastAsia="Times New Roman" w:cs="Times New Roman" w:ascii="Times New Roman" w:hAnsi="Times New Roman"/>
                <w:b/>
                <w:bCs/>
                <w:sz w:val="20"/>
                <w:szCs w:val="20"/>
              </w:rPr>
              <w:t>с 5.08.1998)</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ОРВЕГИЯ</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441" w:type="dxa"/>
            <w:tcBorders>
              <w:top w:val="single" w:sz="6" w:space="0" w:color="000000"/>
              <w:left w:val="single" w:sz="6" w:space="0" w:color="000000"/>
              <w:bottom w:val="single" w:sz="6" w:space="0" w:color="000000"/>
              <w:right w:val="double" w:sz="12"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АЭ</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УРКИ ХАДИСА аль-ХРЕЙША</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МАН</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БИЛЬ  БАРТО</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АКИСТАН</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ФАВВАЗ АБУ ТАЯ </w:t>
            </w:r>
            <w:r>
              <w:rPr>
                <w:rFonts w:eastAsia="Times New Roman" w:cs="Times New Roman" w:ascii="Times New Roman" w:hAnsi="Times New Roman"/>
                <w:b/>
                <w:bCs/>
                <w:sz w:val="20"/>
                <w:szCs w:val="20"/>
              </w:rPr>
              <w:t>(с мая 200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ЛЬША</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НА</w:t>
            </w:r>
            <w:r>
              <w:rPr>
                <w:rFonts w:eastAsia="Times New Roman" w:cs="Times New Roman" w:ascii="Times New Roman" w:hAnsi="Times New Roman"/>
                <w:b/>
                <w:bCs/>
                <w:sz w:val="18"/>
                <w:szCs w:val="18"/>
              </w:rPr>
              <w:t xml:space="preserve"> (представитель при Палестинской администрации)</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ЖУМА’А аль-АББАДИ</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ОССИЙСКАЯ ФЕДЕРАЦ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ХМЕД аль-МУБАИДИН</w:t>
            </w:r>
            <w:r>
              <w:rPr>
                <w:rFonts w:eastAsia="Times New Roman" w:cs="Times New Roman" w:ascii="Times New Roman" w:hAnsi="Times New Roman"/>
                <w:b/>
                <w:bCs/>
                <w:sz w:val="20"/>
                <w:szCs w:val="20"/>
              </w:rPr>
              <w:t xml:space="preserve"> (с сентября 1999)</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УМЫН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БДЕЛЬ ЛАТЫФ БАВАБ </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Н-МАРИНО</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МАР ар-РИФАИ</w:t>
            </w:r>
            <w:r>
              <w:rPr>
                <w:rFonts w:eastAsia="Times New Roman" w:cs="Times New Roman" w:ascii="Times New Roman" w:hAnsi="Times New Roman"/>
                <w:b/>
                <w:bCs/>
                <w:sz w:val="20"/>
                <w:szCs w:val="20"/>
              </w:rPr>
              <w:t xml:space="preserve"> (с ноября 2002)</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АУДОВСКАЯ АРАВ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НИ  МУСТАФА  ХАЛИФА</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ЕНЕГАЛ</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МУХАММЕД ХАСАН СУЛЕЙМАН ДАУДИЯ </w:t>
            </w:r>
            <w:r>
              <w:rPr>
                <w:rFonts w:eastAsia="Times New Roman" w:cs="Times New Roman" w:ascii="Times New Roman" w:hAnsi="Times New Roman"/>
                <w:b/>
                <w:bCs/>
                <w:sz w:val="20"/>
                <w:szCs w:val="20"/>
              </w:rPr>
              <w:t>(с июля 1999)</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ИНГАПУР</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МУХАММЕД АЛИ МАХМУД аз-ЗАХЕР ан-НСУР </w:t>
            </w:r>
            <w:r>
              <w:rPr>
                <w:rFonts w:eastAsia="Times New Roman" w:cs="Times New Roman" w:ascii="Times New Roman" w:hAnsi="Times New Roman"/>
                <w:b/>
                <w:bCs/>
                <w:sz w:val="20"/>
                <w:szCs w:val="20"/>
              </w:rPr>
              <w:t>(с июля 200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ИР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СУХ  аль-МАДЖАЛИ</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ЛОВЕН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ЗЕН  АРМУТИ</w:t>
            </w:r>
            <w:r>
              <w:rPr>
                <w:rFonts w:eastAsia="Times New Roman" w:cs="Times New Roman" w:ascii="Times New Roman" w:hAnsi="Times New Roman"/>
                <w:b/>
                <w:bCs/>
                <w:sz w:val="20"/>
                <w:szCs w:val="20"/>
              </w:rPr>
              <w:t xml:space="preserve"> (с марта 1998)</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ША</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АРИМ КАВАР</w:t>
            </w:r>
            <w:r>
              <w:rPr>
                <w:rFonts w:eastAsia="Times New Roman" w:cs="Times New Roman" w:ascii="Times New Roman" w:hAnsi="Times New Roman"/>
                <w:b/>
                <w:bCs/>
                <w:sz w:val="20"/>
                <w:szCs w:val="20"/>
              </w:rPr>
              <w:t xml:space="preserve"> (с мая 2002)</w:t>
            </w:r>
            <w:r>
              <w:rPr>
                <w:rFonts w:eastAsia="Times New Roman" w:cs="Times New Roman" w:ascii="Times New Roman" w:hAnsi="Times New Roman"/>
                <w:b/>
                <w:bCs/>
                <w:sz w:val="24"/>
                <w:szCs w:val="24"/>
                <w:lang w:val="en-US"/>
              </w:rPr>
              <w:t xml:space="preserve"> </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УДАН</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УХАММЕД ТАУФИК аль-ХАЛИДИ</w:t>
            </w:r>
            <w:r>
              <w:rPr>
                <w:rFonts w:eastAsia="Times New Roman" w:cs="Times New Roman" w:ascii="Times New Roman" w:hAnsi="Times New Roman"/>
                <w:b/>
                <w:bCs/>
                <w:sz w:val="20"/>
                <w:szCs w:val="20"/>
              </w:rPr>
              <w:t xml:space="preserve"> (с января 1998)</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АИЛАНД</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ХИШАМ  МУХЕЙСЕН </w:t>
            </w:r>
            <w:r>
              <w:rPr>
                <w:rFonts w:eastAsia="Times New Roman" w:cs="Times New Roman" w:ascii="Times New Roman" w:hAnsi="Times New Roman"/>
                <w:b/>
                <w:bCs/>
                <w:sz w:val="20"/>
                <w:szCs w:val="20"/>
              </w:rPr>
              <w:t>(с июня 1996)</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УНИС</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ЙДАР  МАХМУД</w:t>
            </w:r>
            <w:r>
              <w:rPr>
                <w:rFonts w:eastAsia="Times New Roman" w:cs="Times New Roman" w:ascii="Times New Roman" w:hAnsi="Times New Roman"/>
                <w:b/>
                <w:bCs/>
                <w:sz w:val="20"/>
                <w:szCs w:val="20"/>
              </w:rPr>
              <w:t xml:space="preserve"> (с 1993)</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УРКМЕН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2"/>
                <w:szCs w:val="22"/>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УРЦ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АРУФ АЛЬ-БАХИТ</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РАИНА</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ХМЕД аль-МУБАИДИН </w:t>
            </w:r>
            <w:r>
              <w:rPr>
                <w:rFonts w:eastAsia="Times New Roman" w:cs="Times New Roman" w:ascii="Times New Roman" w:hAnsi="Times New Roman"/>
                <w:b/>
                <w:bCs/>
                <w:sz w:val="20"/>
                <w:szCs w:val="20"/>
              </w:rPr>
              <w:t>(с октября 1999)</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ФИНЛЯНД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ФРАНЦ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ДИНА КАВАР </w:t>
            </w:r>
            <w:r>
              <w:rPr>
                <w:rFonts w:eastAsia="Times New Roman" w:cs="Times New Roman" w:ascii="Times New Roman" w:hAnsi="Times New Roman"/>
                <w:b/>
                <w:bCs/>
                <w:sz w:val="20"/>
                <w:szCs w:val="20"/>
              </w:rPr>
              <w:t>(с ноября 2001)</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ОРВАТ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ЗЕН  АРМУТИ</w:t>
            </w:r>
            <w:r>
              <w:rPr>
                <w:rFonts w:eastAsia="Times New Roman" w:cs="Times New Roman" w:ascii="Times New Roman" w:hAnsi="Times New Roman"/>
                <w:b/>
                <w:bCs/>
                <w:sz w:val="20"/>
                <w:szCs w:val="20"/>
              </w:rPr>
              <w:t xml:space="preserve"> (с марта 1998)</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ЧЕХ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ЗЕН  АРМУТИ</w:t>
            </w:r>
            <w:r>
              <w:rPr>
                <w:rFonts w:eastAsia="Times New Roman" w:cs="Times New Roman" w:ascii="Times New Roman" w:hAnsi="Times New Roman"/>
                <w:b/>
                <w:bCs/>
                <w:sz w:val="20"/>
                <w:szCs w:val="20"/>
              </w:rPr>
              <w:t xml:space="preserve"> (с марта 1998)</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ЧИЛИ</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ИБРАГИМ ад-ДАББАС </w:t>
            </w:r>
            <w:r>
              <w:rPr>
                <w:rFonts w:eastAsia="Times New Roman" w:cs="Times New Roman" w:ascii="Times New Roman" w:hAnsi="Times New Roman"/>
                <w:b/>
                <w:bCs/>
                <w:sz w:val="20"/>
                <w:szCs w:val="20"/>
              </w:rPr>
              <w:t>(с июня 1999)</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ШВЕЙЦАР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ШВЕЦ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ШРИ-ЛАНКА</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ХИШАМ  МУХЕЙСЕН </w:t>
            </w:r>
            <w:r>
              <w:rPr>
                <w:rFonts w:eastAsia="Times New Roman" w:cs="Times New Roman" w:ascii="Times New Roman" w:hAnsi="Times New Roman"/>
                <w:b/>
                <w:bCs/>
                <w:sz w:val="20"/>
                <w:szCs w:val="20"/>
              </w:rPr>
              <w:t>(с августа 1996)</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ЮАР</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ЗИЯД ХАЗЕР аль-МАДЖАЛИ </w:t>
            </w:r>
            <w:r>
              <w:rPr>
                <w:rFonts w:eastAsia="Times New Roman" w:cs="Times New Roman" w:ascii="Times New Roman" w:hAnsi="Times New Roman"/>
                <w:b/>
                <w:bCs/>
                <w:sz w:val="20"/>
                <w:szCs w:val="20"/>
              </w:rPr>
              <w:t>(с декабря 1999)</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ЮГОСЛАВИЯ (СРЮ)</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тозван в связи с событиями в Косово</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ЯПОН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ФАРУК  КАСРАУИ</w:t>
            </w:r>
            <w:r>
              <w:rPr>
                <w:rFonts w:eastAsia="Times New Roman" w:cs="Times New Roman" w:ascii="Times New Roman" w:hAnsi="Times New Roman"/>
                <w:b/>
                <w:bCs/>
                <w:sz w:val="20"/>
                <w:szCs w:val="20"/>
              </w:rPr>
              <w:t xml:space="preserve"> (с 1993)</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441" w:type="dxa"/>
            <w:tcBorders>
              <w:top w:val="single" w:sz="6" w:space="0" w:color="000000"/>
              <w:left w:val="single" w:sz="6" w:space="0" w:color="000000"/>
              <w:bottom w:val="single" w:sz="6" w:space="0" w:color="000000"/>
              <w:right w:val="double" w:sz="12"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ОН (НЬЮ-ЙОРК)</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нц ЗЕЙД БЕН РААД БЕН ЗЕЙД</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ТДЕЛЕНИЕ ООН И ПРЕДСТАВИТЕЛЬСТВА МО В ЖЕНЕВЕ</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ШАХАБ-ЭД-ДИН МАДЫ </w:t>
            </w:r>
            <w:r>
              <w:rPr>
                <w:rFonts w:eastAsia="Times New Roman" w:cs="Times New Roman" w:ascii="Times New Roman" w:hAnsi="Times New Roman"/>
                <w:b/>
                <w:bCs/>
                <w:sz w:val="20"/>
                <w:szCs w:val="20"/>
              </w:rPr>
              <w:t>(с декабря 1999)</w:t>
            </w:r>
            <w:r>
              <w:rPr>
                <w:rFonts w:eastAsia="Times New Roman" w:cs="Times New Roman" w:ascii="Times New Roman" w:hAnsi="Times New Roman"/>
                <w:b/>
                <w:bCs/>
                <w:sz w:val="24"/>
                <w:szCs w:val="24"/>
              </w:rPr>
              <w:t xml:space="preserve"> </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ЮНЕСКО (ПАРИЖ)</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single" w:sz="6" w:space="0" w:color="000000"/>
              <w:right w:val="double" w:sz="12" w:space="0" w:color="000000"/>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936" w:type="dxa"/>
            <w:tcBorders>
              <w:top w:val="single" w:sz="6" w:space="0" w:color="000000"/>
              <w:left w:val="double" w:sz="12" w:space="0" w:color="000000"/>
              <w:bottom w:val="double" w:sz="12" w:space="0" w:color="000000"/>
              <w:right w:val="single" w:sz="6"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АГ (КАИР)</w:t>
            </w:r>
          </w:p>
        </w:tc>
        <w:tc>
          <w:tcPr>
            <w:tcW w:w="761" w:type="dxa"/>
            <w:tcBorders>
              <w:top w:val="single" w:sz="6" w:space="0" w:color="000000"/>
              <w:left w:val="single" w:sz="6" w:space="0" w:color="000000"/>
              <w:bottom w:val="doub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w:t>
            </w:r>
          </w:p>
        </w:tc>
        <w:tc>
          <w:tcPr>
            <w:tcW w:w="5441" w:type="dxa"/>
            <w:tcBorders>
              <w:top w:val="single" w:sz="6" w:space="0" w:color="000000"/>
              <w:left w:val="single" w:sz="6" w:space="0" w:color="000000"/>
              <w:bottom w:val="double" w:sz="12" w:space="0" w:color="000000"/>
              <w:right w:val="doub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УХАММЕД  ас-САККАФ</w:t>
            </w:r>
            <w:r>
              <w:rPr>
                <w:rFonts w:eastAsia="Times New Roman" w:cs="Times New Roman" w:ascii="Times New Roman" w:hAnsi="Times New Roman"/>
                <w:b/>
                <w:bCs/>
                <w:sz w:val="20"/>
                <w:szCs w:val="20"/>
              </w:rPr>
              <w:t xml:space="preserve"> (с февраля 1998)</w:t>
            </w:r>
          </w:p>
        </w:tc>
      </w:tr>
    </w:tbl>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ind w:firstLine="720"/>
        <w:rPr>
          <w:rFonts w:ascii="Times New Roman" w:hAnsi="Times New Roman" w:eastAsia="Times New Roman" w:cs="Times New Roman"/>
          <w:b/>
          <w:b/>
          <w:bCs/>
          <w:i/>
          <w:i/>
          <w:iCs/>
          <w:sz w:val="40"/>
          <w:szCs w:val="40"/>
          <w:u w:val="double"/>
        </w:rPr>
      </w:pPr>
      <w:r>
        <w:rPr>
          <w:rFonts w:eastAsia="Times New Roman" w:cs="Times New Roman" w:ascii="Times New Roman" w:hAnsi="Times New Roman"/>
          <w:b/>
          <w:bCs/>
          <w:i/>
          <w:iCs/>
          <w:sz w:val="28"/>
          <w:szCs w:val="28"/>
          <w:u w:val="double"/>
        </w:rPr>
        <w:t xml:space="preserve">Почетные консулы иностранных государств в Иордании </w:t>
      </w:r>
    </w:p>
    <w:p>
      <w:pPr>
        <w:pStyle w:val="Normal"/>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sz w:val="32"/>
          <w:szCs w:val="32"/>
        </w:rPr>
        <w:t>---</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rFonts w:ascii="Times New Roman" w:hAnsi="Times New Roman" w:eastAsia="Times New Roman" w:cs="Times New Roman"/>
          <w:i/>
          <w:i/>
          <w:iCs/>
          <w:sz w:val="20"/>
          <w:szCs w:val="20"/>
        </w:rPr>
      </w:pPr>
      <w:r>
        <w:rPr>
          <w:rFonts w:eastAsia="Times New Roman" w:cs="Times New Roman" w:ascii="Times New Roman" w:hAnsi="Times New Roman"/>
          <w:b/>
          <w:bCs/>
          <w:i/>
          <w:iCs/>
          <w:sz w:val="28"/>
          <w:szCs w:val="28"/>
        </w:rPr>
        <w:t>Дуайен</w:t>
      </w:r>
      <w:r>
        <w:rPr>
          <w:rFonts w:eastAsia="Times New Roman" w:cs="Times New Roman" w:ascii="Times New Roman" w:hAnsi="Times New Roman"/>
          <w:b/>
          <w:bCs/>
          <w:i/>
          <w:iCs/>
          <w:sz w:val="32"/>
          <w:szCs w:val="32"/>
        </w:rPr>
        <w:t xml:space="preserve"> - </w:t>
      </w:r>
      <w:r>
        <w:rPr>
          <w:rFonts w:eastAsia="Times New Roman" w:cs="Times New Roman" w:ascii="Times New Roman" w:hAnsi="Times New Roman"/>
          <w:b/>
          <w:bCs/>
          <w:sz w:val="24"/>
          <w:szCs w:val="24"/>
        </w:rPr>
        <w:t xml:space="preserve">консул </w:t>
      </w:r>
      <w:r>
        <w:rPr>
          <w:rFonts w:eastAsia="Times New Roman" w:cs="Times New Roman" w:ascii="Times New Roman" w:hAnsi="Times New Roman"/>
          <w:b/>
          <w:bCs/>
          <w:i/>
          <w:iCs/>
          <w:sz w:val="24"/>
          <w:szCs w:val="24"/>
        </w:rPr>
        <w:t>Финляндии</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32"/>
          <w:szCs w:val="32"/>
        </w:rPr>
        <w:t>-</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rPr>
        <w:t>Наоман Иршейдат</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4"/>
          <w:szCs w:val="24"/>
        </w:rPr>
        <w:t>(с 31.01.1961)</w:t>
      </w:r>
      <w:r>
        <w:rPr>
          <w:rFonts w:eastAsia="Times New Roman" w:cs="Times New Roman" w:ascii="Times New Roman" w:hAnsi="Times New Roman"/>
          <w:sz w:val="22"/>
          <w:szCs w:val="22"/>
        </w:rPr>
        <w:t xml:space="preserve">, </w:t>
      </w:r>
      <w:r>
        <w:rPr>
          <w:rFonts w:eastAsia="Times New Roman" w:cs="Times New Roman" w:ascii="Times New Roman" w:hAnsi="Times New Roman"/>
          <w:sz w:val="20"/>
          <w:szCs w:val="20"/>
        </w:rPr>
        <w:t xml:space="preserve">стал дуайеном после сложения Рауфом Абу Джабером, предыдущим дуайеном корпуса почетных консулов (был почетным консулом Нидерландов с 14 октября 1960 г.), своих полномочий в связи с открытием посольства Нидерландов в Аммане. </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sz w:val="32"/>
          <w:szCs w:val="32"/>
        </w:rPr>
        <w:t>---</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i/>
          <w:iCs/>
          <w:sz w:val="24"/>
          <w:szCs w:val="24"/>
        </w:rPr>
        <w:t>Бангладеш</w:t>
      </w:r>
      <w:r>
        <w:rPr>
          <w:rFonts w:eastAsia="Times New Roman" w:cs="Times New Roman" w:ascii="Times New Roman" w:hAnsi="Times New Roman"/>
          <w:b/>
          <w:bCs/>
          <w:sz w:val="24"/>
          <w:szCs w:val="24"/>
        </w:rPr>
        <w:t xml:space="preserve"> - Амин Ахмед Шаджрауи </w:t>
      </w:r>
      <w:r>
        <w:rPr>
          <w:rFonts w:eastAsia="Times New Roman" w:cs="Times New Roman" w:ascii="Times New Roman" w:hAnsi="Times New Roman"/>
          <w:sz w:val="24"/>
          <w:szCs w:val="24"/>
        </w:rPr>
        <w:t xml:space="preserve">(с ноября 1994)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i/>
          <w:iCs/>
          <w:sz w:val="24"/>
          <w:szCs w:val="24"/>
        </w:rPr>
        <w:t>Боливия</w:t>
      </w:r>
      <w:r>
        <w:rPr>
          <w:rFonts w:eastAsia="Times New Roman" w:cs="Times New Roman" w:ascii="Times New Roman" w:hAnsi="Times New Roman"/>
          <w:b/>
          <w:bCs/>
          <w:sz w:val="24"/>
          <w:szCs w:val="24"/>
        </w:rPr>
        <w:t xml:space="preserve"> - Муса Баркев Суклиджиян </w:t>
      </w:r>
      <w:r>
        <w:rPr>
          <w:rFonts w:eastAsia="Times New Roman" w:cs="Times New Roman" w:ascii="Times New Roman" w:hAnsi="Times New Roman"/>
          <w:sz w:val="24"/>
          <w:szCs w:val="24"/>
        </w:rPr>
        <w:t xml:space="preserve">(с 30 мая 2000)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b/>
          <w:bCs/>
          <w:i/>
          <w:iCs/>
          <w:sz w:val="24"/>
          <w:szCs w:val="24"/>
        </w:rPr>
        <w:t>Буркина Фасо</w:t>
      </w:r>
      <w:r>
        <w:rPr>
          <w:rFonts w:eastAsia="Times New Roman" w:cs="Times New Roman" w:ascii="Times New Roman" w:hAnsi="Times New Roman"/>
          <w:b/>
          <w:bCs/>
          <w:sz w:val="24"/>
          <w:szCs w:val="24"/>
        </w:rPr>
        <w:t xml:space="preserve"> - Рафик Мустафа Джарири</w:t>
      </w:r>
      <w:r>
        <w:rPr>
          <w:rFonts w:eastAsia="Times New Roman" w:cs="Times New Roman" w:ascii="Times New Roman" w:hAnsi="Times New Roman"/>
          <w:sz w:val="24"/>
          <w:szCs w:val="24"/>
        </w:rPr>
        <w:t xml:space="preserve"> (с марта 1998)</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Великобритания и Северная Ирландия (в Акабе)</w:t>
      </w:r>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Маджид Хильми Армуш</w:t>
      </w:r>
      <w:r>
        <w:rPr>
          <w:rFonts w:eastAsia="Times New Roman" w:cs="Times New Roman" w:ascii="Times New Roman" w:hAnsi="Times New Roman"/>
          <w:sz w:val="24"/>
          <w:szCs w:val="24"/>
        </w:rPr>
        <w:t xml:space="preserve"> (с 12.10.1997)  </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Гватемала</w:t>
      </w:r>
      <w:r>
        <w:rPr>
          <w:rFonts w:eastAsia="Times New Roman" w:cs="Times New Roman" w:ascii="Times New Roman" w:hAnsi="Times New Roman"/>
          <w:b/>
          <w:bCs/>
          <w:sz w:val="24"/>
          <w:szCs w:val="24"/>
        </w:rPr>
        <w:t xml:space="preserve"> - Надим Хури</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4"/>
          <w:szCs w:val="24"/>
        </w:rPr>
        <w:t>(с 4.06.1977)</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Гондурас</w:t>
      </w:r>
      <w:r>
        <w:rPr>
          <w:rFonts w:eastAsia="Times New Roman" w:cs="Times New Roman" w:ascii="Times New Roman" w:hAnsi="Times New Roman"/>
          <w:b/>
          <w:bCs/>
          <w:sz w:val="24"/>
          <w:szCs w:val="24"/>
        </w:rPr>
        <w:t xml:space="preserve"> - Наср Джалал аль-Бустами</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4"/>
          <w:szCs w:val="24"/>
        </w:rPr>
        <w:t>(с 16.06.1990)</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Дания</w:t>
      </w:r>
      <w:r>
        <w:rPr>
          <w:rFonts w:eastAsia="Times New Roman" w:cs="Times New Roman" w:ascii="Times New Roman" w:hAnsi="Times New Roman"/>
          <w:b/>
          <w:bCs/>
          <w:sz w:val="24"/>
          <w:szCs w:val="24"/>
        </w:rPr>
        <w:t xml:space="preserve"> - Тауфик Кавар </w:t>
      </w:r>
      <w:r>
        <w:rPr>
          <w:rFonts w:eastAsia="Times New Roman" w:cs="Times New Roman" w:ascii="Times New Roman" w:hAnsi="Times New Roman"/>
          <w:sz w:val="24"/>
          <w:szCs w:val="24"/>
        </w:rPr>
        <w:t>(с 4.05.1966)</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Джибути</w:t>
      </w:r>
      <w:r>
        <w:rPr>
          <w:rFonts w:eastAsia="Times New Roman" w:cs="Times New Roman" w:ascii="Times New Roman" w:hAnsi="Times New Roman"/>
          <w:b/>
          <w:bCs/>
          <w:sz w:val="24"/>
          <w:szCs w:val="24"/>
        </w:rPr>
        <w:t xml:space="preserve"> - Хамди ат-Табба`а</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4"/>
          <w:szCs w:val="24"/>
        </w:rPr>
        <w:t>(с 8.02.1987)</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Ирландия</w:t>
      </w:r>
      <w:r>
        <w:rPr>
          <w:rFonts w:eastAsia="Times New Roman" w:cs="Times New Roman" w:ascii="Times New Roman" w:hAnsi="Times New Roman"/>
          <w:b/>
          <w:bCs/>
          <w:sz w:val="24"/>
          <w:szCs w:val="24"/>
        </w:rPr>
        <w:t xml:space="preserve"> - Салим Са`ад </w:t>
      </w:r>
      <w:r>
        <w:rPr>
          <w:rFonts w:eastAsia="Times New Roman" w:cs="Times New Roman" w:ascii="Times New Roman" w:hAnsi="Times New Roman"/>
          <w:sz w:val="24"/>
          <w:szCs w:val="24"/>
        </w:rPr>
        <w:t>(с 15.08.1985)</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Исландия</w:t>
      </w:r>
      <w:r>
        <w:rPr>
          <w:rFonts w:eastAsia="Times New Roman" w:cs="Times New Roman" w:ascii="Times New Roman" w:hAnsi="Times New Roman"/>
          <w:b/>
          <w:bCs/>
          <w:sz w:val="24"/>
          <w:szCs w:val="24"/>
        </w:rPr>
        <w:t xml:space="preserve"> - Стефания Халифа</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4"/>
          <w:szCs w:val="24"/>
        </w:rPr>
        <w:t>(с 26.11.1990)</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i/>
          <w:iCs/>
          <w:sz w:val="24"/>
          <w:szCs w:val="24"/>
        </w:rPr>
        <w:t>Казахстан</w:t>
      </w:r>
      <w:r>
        <w:rPr>
          <w:rFonts w:eastAsia="Times New Roman" w:cs="Times New Roman" w:ascii="Times New Roman" w:hAnsi="Times New Roman"/>
          <w:b/>
          <w:bCs/>
          <w:sz w:val="24"/>
          <w:szCs w:val="24"/>
        </w:rPr>
        <w:t xml:space="preserve"> - Абдалла аль-Кисвани </w:t>
      </w:r>
      <w:r>
        <w:rPr>
          <w:rFonts w:eastAsia="Times New Roman" w:cs="Times New Roman" w:ascii="Times New Roman" w:hAnsi="Times New Roman"/>
          <w:sz w:val="24"/>
          <w:szCs w:val="24"/>
        </w:rPr>
        <w:t xml:space="preserve">(с             ) </w:t>
      </w:r>
    </w:p>
    <w:p>
      <w:pPr>
        <w:pStyle w:val="Normal"/>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Колумбия</w:t>
      </w:r>
      <w:r>
        <w:rPr>
          <w:rFonts w:eastAsia="Times New Roman" w:cs="Times New Roman" w:ascii="Times New Roman" w:hAnsi="Times New Roman"/>
          <w:b/>
          <w:bCs/>
          <w:sz w:val="24"/>
          <w:szCs w:val="24"/>
        </w:rPr>
        <w:t xml:space="preserve"> - Илия Нукуль </w:t>
      </w:r>
      <w:r>
        <w:rPr>
          <w:rFonts w:eastAsia="Times New Roman" w:cs="Times New Roman" w:ascii="Times New Roman" w:hAnsi="Times New Roman"/>
          <w:sz w:val="24"/>
          <w:szCs w:val="24"/>
        </w:rPr>
        <w:t>(с 23.11.1989)</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pPr>
      <w:r>
        <w:rPr>
          <w:rFonts w:eastAsia="Times New Roman" w:cs="Times New Roman" w:ascii="Times New Roman" w:hAnsi="Times New Roman"/>
          <w:b/>
          <w:bCs/>
          <w:i/>
          <w:iCs/>
          <w:sz w:val="24"/>
          <w:szCs w:val="24"/>
        </w:rPr>
        <w:t>Конго</w:t>
      </w:r>
      <w:r>
        <w:rPr>
          <w:rFonts w:eastAsia="Times New Roman" w:cs="Times New Roman" w:ascii="Times New Roman" w:hAnsi="Times New Roman"/>
          <w:sz w:val="22"/>
          <w:szCs w:val="22"/>
        </w:rPr>
        <w:t xml:space="preserve"> - </w:t>
      </w:r>
      <w:r>
        <w:rPr>
          <w:rFonts w:eastAsia="Times New Roman" w:cs="Times New Roman" w:ascii="Times New Roman" w:hAnsi="Times New Roman"/>
          <w:b/>
          <w:bCs/>
          <w:sz w:val="24"/>
          <w:szCs w:val="24"/>
        </w:rPr>
        <w:t>Гассан ат-Тальхуни</w:t>
      </w:r>
      <w:r>
        <w:rPr>
          <w:rFonts w:eastAsia="Times New Roman" w:cs="Times New Roman" w:ascii="Times New Roman" w:hAnsi="Times New Roman"/>
          <w:sz w:val="24"/>
          <w:szCs w:val="24"/>
        </w:rPr>
        <w:t xml:space="preserve"> (с 01.05.1997)</w:t>
      </w:r>
      <w:r>
        <w:rPr>
          <w:rFonts w:eastAsia="Times New Roman" w:cs="Times New Roman" w:ascii="Times New Roman" w:hAnsi="Times New Roman"/>
          <w:b/>
          <w:bCs/>
          <w:sz w:val="28"/>
          <w:szCs w:val="28"/>
        </w:rPr>
        <w:t xml:space="preserve"> </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Кипр</w:t>
      </w:r>
      <w:r>
        <w:rPr>
          <w:rFonts w:eastAsia="Times New Roman" w:cs="Times New Roman" w:ascii="Times New Roman" w:hAnsi="Times New Roman"/>
          <w:b/>
          <w:bCs/>
          <w:sz w:val="24"/>
          <w:szCs w:val="24"/>
        </w:rPr>
        <w:t xml:space="preserve"> - Али Фарид ас-Са`ад</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4"/>
          <w:szCs w:val="24"/>
        </w:rPr>
        <w:t>(с 14.11.1986)</w:t>
      </w:r>
      <w:r>
        <w:rPr>
          <w:rFonts w:eastAsia="Times New Roman" w:cs="Times New Roman" w:ascii="Times New Roman" w:hAnsi="Times New Roman"/>
          <w:b/>
          <w:bCs/>
          <w:sz w:val="28"/>
          <w:szCs w:val="28"/>
        </w:rPr>
        <w:t xml:space="preserve"> </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i/>
          <w:iCs/>
          <w:sz w:val="24"/>
          <w:szCs w:val="24"/>
        </w:rPr>
        <w:t xml:space="preserve">Латвия </w:t>
      </w:r>
      <w:r>
        <w:rPr>
          <w:rFonts w:eastAsia="Times New Roman" w:cs="Times New Roman" w:ascii="Times New Roman" w:hAnsi="Times New Roman"/>
          <w:b/>
          <w:bCs/>
          <w:sz w:val="24"/>
          <w:szCs w:val="24"/>
        </w:rPr>
        <w:t xml:space="preserve">- Халед Микдади </w:t>
      </w:r>
      <w:r>
        <w:rPr>
          <w:rFonts w:eastAsia="Times New Roman" w:cs="Times New Roman" w:ascii="Times New Roman" w:hAnsi="Times New Roman"/>
          <w:sz w:val="24"/>
          <w:szCs w:val="24"/>
        </w:rPr>
        <w:t>(с 1998)</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i/>
          <w:iCs/>
          <w:sz w:val="24"/>
          <w:szCs w:val="24"/>
        </w:rPr>
        <w:t xml:space="preserve">Либерия </w:t>
      </w:r>
      <w:r>
        <w:rPr>
          <w:rFonts w:eastAsia="Times New Roman" w:cs="Times New Roman" w:ascii="Times New Roman" w:hAnsi="Times New Roman"/>
          <w:b/>
          <w:bCs/>
          <w:sz w:val="24"/>
          <w:szCs w:val="24"/>
        </w:rPr>
        <w:t xml:space="preserve">- Хейтам Сами Тауфик аль-Лязкани </w:t>
      </w:r>
      <w:r>
        <w:rPr>
          <w:rFonts w:eastAsia="Times New Roman" w:cs="Times New Roman" w:ascii="Times New Roman" w:hAnsi="Times New Roman"/>
          <w:sz w:val="24"/>
          <w:szCs w:val="24"/>
        </w:rPr>
        <w:t>(с 9.05.2000)</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i/>
          <w:iCs/>
          <w:sz w:val="24"/>
          <w:szCs w:val="24"/>
        </w:rPr>
        <w:t xml:space="preserve">Литва </w:t>
      </w:r>
      <w:r>
        <w:rPr>
          <w:rFonts w:eastAsia="Times New Roman" w:cs="Times New Roman" w:ascii="Times New Roman" w:hAnsi="Times New Roman"/>
          <w:b/>
          <w:bCs/>
          <w:sz w:val="24"/>
          <w:szCs w:val="24"/>
        </w:rPr>
        <w:t xml:space="preserve">- Хадед Нафа`а </w:t>
      </w:r>
      <w:r>
        <w:rPr>
          <w:rFonts w:eastAsia="Times New Roman" w:cs="Times New Roman" w:ascii="Times New Roman" w:hAnsi="Times New Roman"/>
          <w:sz w:val="24"/>
          <w:szCs w:val="24"/>
        </w:rPr>
        <w:t>(с 1998)</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Люксембург </w:t>
      </w:r>
      <w:r>
        <w:rPr>
          <w:rFonts w:eastAsia="Times New Roman" w:cs="Times New Roman" w:ascii="Times New Roman" w:hAnsi="Times New Roman"/>
          <w:b/>
          <w:bCs/>
          <w:sz w:val="24"/>
          <w:szCs w:val="24"/>
        </w:rPr>
        <w:t xml:space="preserve">- Мохаммед Али аль-Курди </w:t>
      </w:r>
      <w:r>
        <w:rPr>
          <w:rFonts w:eastAsia="Times New Roman" w:cs="Times New Roman" w:ascii="Times New Roman" w:hAnsi="Times New Roman"/>
          <w:sz w:val="24"/>
          <w:szCs w:val="24"/>
        </w:rPr>
        <w:t>(с 01.08.1988)</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pPr>
      <w:r>
        <w:rPr>
          <w:rFonts w:eastAsia="Times New Roman" w:cs="Times New Roman" w:ascii="Times New Roman" w:hAnsi="Times New Roman"/>
          <w:b/>
          <w:bCs/>
          <w:i/>
          <w:iCs/>
          <w:sz w:val="24"/>
          <w:szCs w:val="24"/>
        </w:rPr>
        <w:t>Мавритания</w:t>
      </w:r>
      <w:r>
        <w:rPr>
          <w:rFonts w:eastAsia="Times New Roman" w:cs="Times New Roman" w:ascii="Times New Roman" w:hAnsi="Times New Roman"/>
          <w:b/>
          <w:bCs/>
          <w:sz w:val="24"/>
          <w:szCs w:val="24"/>
        </w:rPr>
        <w:t xml:space="preserve"> - Али аль-Халяби</w:t>
      </w:r>
      <w:r>
        <w:rPr>
          <w:rFonts w:eastAsia="Times New Roman" w:cs="Times New Roman" w:ascii="Times New Roman" w:hAnsi="Times New Roman"/>
          <w:sz w:val="24"/>
          <w:szCs w:val="24"/>
        </w:rPr>
        <w:t xml:space="preserve"> (с 29.02.1984)</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Малайзия</w:t>
      </w:r>
      <w:r>
        <w:rPr>
          <w:rFonts w:eastAsia="Times New Roman" w:cs="Times New Roman" w:ascii="Times New Roman" w:hAnsi="Times New Roman"/>
          <w:b/>
          <w:bCs/>
          <w:sz w:val="24"/>
          <w:szCs w:val="24"/>
        </w:rPr>
        <w:t xml:space="preserve"> - Абдельхай аль-Маджали </w:t>
      </w:r>
      <w:r>
        <w:rPr>
          <w:rFonts w:eastAsia="Times New Roman" w:cs="Times New Roman" w:ascii="Times New Roman" w:hAnsi="Times New Roman"/>
          <w:sz w:val="24"/>
          <w:szCs w:val="24"/>
        </w:rPr>
        <w:t>(с 12.11.1979)</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Мальта</w:t>
      </w:r>
      <w:r>
        <w:rPr>
          <w:rFonts w:eastAsia="Times New Roman" w:cs="Times New Roman" w:ascii="Times New Roman" w:hAnsi="Times New Roman"/>
          <w:b/>
          <w:bCs/>
          <w:sz w:val="24"/>
          <w:szCs w:val="24"/>
        </w:rPr>
        <w:t xml:space="preserve"> - Янал аль-Бустами </w:t>
      </w:r>
      <w:r>
        <w:rPr>
          <w:rFonts w:eastAsia="Times New Roman" w:cs="Times New Roman" w:ascii="Times New Roman" w:hAnsi="Times New Roman"/>
          <w:sz w:val="24"/>
          <w:szCs w:val="24"/>
        </w:rPr>
        <w:t>(с 11.02.1984)</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Мексика</w:t>
      </w:r>
      <w:r>
        <w:rPr>
          <w:rFonts w:eastAsia="Times New Roman" w:cs="Times New Roman" w:ascii="Times New Roman" w:hAnsi="Times New Roman"/>
          <w:b/>
          <w:bCs/>
          <w:sz w:val="24"/>
          <w:szCs w:val="24"/>
        </w:rPr>
        <w:t xml:space="preserve"> - Армандо За`ид </w:t>
      </w:r>
      <w:r>
        <w:rPr>
          <w:rFonts w:eastAsia="Times New Roman" w:cs="Times New Roman" w:ascii="Times New Roman" w:hAnsi="Times New Roman"/>
          <w:sz w:val="24"/>
          <w:szCs w:val="24"/>
        </w:rPr>
        <w:t>(с 09.04.1979)</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i/>
          <w:iCs/>
          <w:sz w:val="24"/>
          <w:szCs w:val="24"/>
        </w:rPr>
        <w:t>Мозамбик</w:t>
      </w:r>
      <w:r>
        <w:rPr>
          <w:rFonts w:eastAsia="Times New Roman" w:cs="Times New Roman" w:ascii="Times New Roman" w:hAnsi="Times New Roman"/>
          <w:b/>
          <w:bCs/>
          <w:sz w:val="24"/>
          <w:szCs w:val="24"/>
        </w:rPr>
        <w:t xml:space="preserve"> - Егиша Карниг Паносян </w:t>
      </w:r>
      <w:r>
        <w:rPr>
          <w:rFonts w:eastAsia="Times New Roman" w:cs="Times New Roman" w:ascii="Times New Roman" w:hAnsi="Times New Roman"/>
          <w:sz w:val="24"/>
          <w:szCs w:val="24"/>
        </w:rPr>
        <w:t>(с 1998)</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pPr>
      <w:r>
        <w:rPr>
          <w:rFonts w:eastAsia="Times New Roman" w:cs="Times New Roman" w:ascii="Times New Roman" w:hAnsi="Times New Roman"/>
          <w:b/>
          <w:bCs/>
          <w:i/>
          <w:iCs/>
          <w:sz w:val="24"/>
          <w:szCs w:val="24"/>
        </w:rPr>
        <w:t xml:space="preserve">Непал </w:t>
      </w:r>
      <w:r>
        <w:rPr>
          <w:rFonts w:eastAsia="Times New Roman" w:cs="Times New Roman" w:ascii="Times New Roman" w:hAnsi="Times New Roman"/>
          <w:b/>
          <w:bCs/>
          <w:sz w:val="24"/>
          <w:szCs w:val="24"/>
        </w:rPr>
        <w:t xml:space="preserve">- Юсеф Хейдар Мурад </w:t>
      </w:r>
      <w:r>
        <w:rPr>
          <w:rFonts w:eastAsia="Times New Roman" w:cs="Times New Roman" w:ascii="Times New Roman" w:hAnsi="Times New Roman"/>
          <w:sz w:val="24"/>
          <w:szCs w:val="24"/>
        </w:rPr>
        <w:t>(с 1997)</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Новая Зеландия</w:t>
      </w:r>
      <w:r>
        <w:rPr>
          <w:rFonts w:eastAsia="Times New Roman" w:cs="Times New Roman" w:ascii="Times New Roman" w:hAnsi="Times New Roman"/>
          <w:b/>
          <w:bCs/>
          <w:sz w:val="24"/>
          <w:szCs w:val="24"/>
        </w:rPr>
        <w:t xml:space="preserve"> - Морис Фарид Халаф</w:t>
      </w:r>
      <w:r>
        <w:rPr>
          <w:rFonts w:eastAsia="Times New Roman" w:cs="Times New Roman" w:ascii="Times New Roman" w:hAnsi="Times New Roman"/>
          <w:sz w:val="24"/>
          <w:szCs w:val="24"/>
        </w:rPr>
        <w:t xml:space="preserve"> (с 22.02.1988)</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Панама</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Наджиб Фахури </w:t>
      </w:r>
      <w:r>
        <w:rPr>
          <w:rFonts w:eastAsia="Times New Roman" w:cs="Times New Roman" w:ascii="Times New Roman" w:hAnsi="Times New Roman"/>
          <w:sz w:val="24"/>
          <w:szCs w:val="24"/>
        </w:rPr>
        <w:t xml:space="preserve">(с 15.03.1979)  </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Перу</w:t>
      </w:r>
      <w:r>
        <w:rPr>
          <w:rFonts w:eastAsia="Times New Roman" w:cs="Times New Roman" w:ascii="Times New Roman" w:hAnsi="Times New Roman"/>
          <w:b/>
          <w:bCs/>
          <w:sz w:val="24"/>
          <w:szCs w:val="24"/>
        </w:rPr>
        <w:t xml:space="preserve"> - Ибрагим Шарбейн </w:t>
      </w:r>
      <w:r>
        <w:rPr>
          <w:rFonts w:eastAsia="Times New Roman" w:cs="Times New Roman" w:ascii="Times New Roman" w:hAnsi="Times New Roman"/>
          <w:sz w:val="24"/>
          <w:szCs w:val="24"/>
        </w:rPr>
        <w:t>(с 28.07.1990)</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Португалия</w:t>
      </w:r>
      <w:r>
        <w:rPr>
          <w:rFonts w:eastAsia="Times New Roman" w:cs="Times New Roman" w:ascii="Times New Roman" w:hAnsi="Times New Roman"/>
          <w:b/>
          <w:bCs/>
          <w:sz w:val="24"/>
          <w:szCs w:val="24"/>
        </w:rPr>
        <w:t xml:space="preserve"> - Зухейр Муса Хури </w:t>
      </w:r>
      <w:r>
        <w:rPr>
          <w:rFonts w:eastAsia="Times New Roman" w:cs="Times New Roman" w:ascii="Times New Roman" w:hAnsi="Times New Roman"/>
          <w:sz w:val="24"/>
          <w:szCs w:val="24"/>
        </w:rPr>
        <w:t>(с 18.10.1987)</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ейшельские острова</w:t>
      </w:r>
      <w:r>
        <w:rPr>
          <w:rFonts w:eastAsia="Times New Roman" w:cs="Times New Roman" w:ascii="Times New Roman" w:hAnsi="Times New Roman"/>
          <w:b/>
          <w:bCs/>
          <w:sz w:val="24"/>
          <w:szCs w:val="24"/>
        </w:rPr>
        <w:t xml:space="preserve"> - Иззат ад-Даджани </w:t>
      </w:r>
      <w:r>
        <w:rPr>
          <w:rFonts w:eastAsia="Times New Roman" w:cs="Times New Roman" w:ascii="Times New Roman" w:hAnsi="Times New Roman"/>
          <w:sz w:val="24"/>
          <w:szCs w:val="24"/>
        </w:rPr>
        <w:t>(с 29.12.1988)</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енегал</w:t>
      </w:r>
      <w:r>
        <w:rPr>
          <w:rFonts w:eastAsia="Times New Roman" w:cs="Times New Roman" w:ascii="Times New Roman" w:hAnsi="Times New Roman"/>
          <w:b/>
          <w:bCs/>
          <w:sz w:val="24"/>
          <w:szCs w:val="24"/>
        </w:rPr>
        <w:t xml:space="preserve"> - Аднан Дарваза </w:t>
      </w:r>
      <w:r>
        <w:rPr>
          <w:rFonts w:eastAsia="Times New Roman" w:cs="Times New Roman" w:ascii="Times New Roman" w:hAnsi="Times New Roman"/>
          <w:sz w:val="24"/>
          <w:szCs w:val="24"/>
        </w:rPr>
        <w:t>(с 05.09.1985)</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Словения</w:t>
      </w:r>
      <w:r>
        <w:rPr>
          <w:rFonts w:eastAsia="Times New Roman" w:cs="Times New Roman" w:ascii="Times New Roman" w:hAnsi="Times New Roman"/>
          <w:b/>
          <w:bCs/>
          <w:sz w:val="24"/>
          <w:szCs w:val="24"/>
        </w:rPr>
        <w:t xml:space="preserve"> - Хейдар Иса Мурад</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4"/>
          <w:szCs w:val="24"/>
        </w:rPr>
        <w:t>(с 22.03.1994)</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Таиланд</w:t>
      </w:r>
      <w:r>
        <w:rPr>
          <w:rFonts w:eastAsia="Times New Roman" w:cs="Times New Roman" w:ascii="Times New Roman" w:hAnsi="Times New Roman"/>
          <w:b/>
          <w:bCs/>
          <w:sz w:val="24"/>
          <w:szCs w:val="24"/>
        </w:rPr>
        <w:t xml:space="preserve"> - Зухейр Асфур</w:t>
      </w:r>
      <w:r>
        <w:rPr>
          <w:rFonts w:eastAsia="Times New Roman" w:cs="Times New Roman" w:ascii="Times New Roman" w:hAnsi="Times New Roman"/>
          <w:sz w:val="24"/>
          <w:szCs w:val="24"/>
        </w:rPr>
        <w:t xml:space="preserve"> (с 25.06.1977)</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pPr>
      <w:r>
        <w:rPr>
          <w:rFonts w:eastAsia="Times New Roman" w:cs="Times New Roman" w:ascii="Times New Roman" w:hAnsi="Times New Roman"/>
          <w:b/>
          <w:bCs/>
          <w:i/>
          <w:iCs/>
          <w:sz w:val="24"/>
          <w:szCs w:val="24"/>
        </w:rPr>
        <w:t>Украина</w:t>
      </w:r>
      <w:r>
        <w:rPr>
          <w:rFonts w:eastAsia="Times New Roman" w:cs="Times New Roman" w:ascii="Times New Roman" w:hAnsi="Times New Roman"/>
          <w:b/>
          <w:bCs/>
          <w:sz w:val="24"/>
          <w:szCs w:val="24"/>
        </w:rPr>
        <w:t xml:space="preserve"> - Хувейди, Мухаммед Атеф</w:t>
      </w:r>
      <w:r>
        <w:rPr>
          <w:rFonts w:eastAsia="Times New Roman" w:cs="Times New Roman" w:ascii="Times New Roman" w:hAnsi="Times New Roman"/>
          <w:sz w:val="22"/>
          <w:szCs w:val="22"/>
        </w:rPr>
        <w:t xml:space="preserve"> - почетный консул Украины. По профессии - строительный подрядчик. В 1993 г. баллотировался в парламент, но не прошел.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b/>
          <w:bCs/>
          <w:i/>
          <w:iCs/>
          <w:sz w:val="24"/>
          <w:szCs w:val="24"/>
        </w:rPr>
        <w:t>Уругвай</w:t>
      </w:r>
      <w:r>
        <w:rPr>
          <w:rFonts w:eastAsia="Times New Roman" w:cs="Times New Roman" w:ascii="Times New Roman" w:hAnsi="Times New Roman"/>
          <w:b/>
          <w:bCs/>
          <w:sz w:val="24"/>
          <w:szCs w:val="24"/>
        </w:rPr>
        <w:t xml:space="preserve"> - Баркев Суклиджиян </w:t>
      </w:r>
      <w:r>
        <w:rPr>
          <w:rFonts w:eastAsia="Times New Roman" w:cs="Times New Roman" w:ascii="Times New Roman" w:hAnsi="Times New Roman"/>
          <w:sz w:val="24"/>
          <w:szCs w:val="24"/>
        </w:rPr>
        <w:t>(с 31.05.1987)</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i/>
          <w:iCs/>
          <w:sz w:val="24"/>
          <w:szCs w:val="24"/>
        </w:rPr>
        <w:t xml:space="preserve">Филиппины </w:t>
      </w:r>
      <w:r>
        <w:rPr>
          <w:rFonts w:eastAsia="Times New Roman" w:cs="Times New Roman" w:ascii="Times New Roman" w:hAnsi="Times New Roman"/>
          <w:b/>
          <w:bCs/>
          <w:sz w:val="24"/>
          <w:szCs w:val="24"/>
        </w:rPr>
        <w:t xml:space="preserve"> - Шафик Джумеан </w:t>
      </w:r>
      <w:r>
        <w:rPr>
          <w:rFonts w:eastAsia="Times New Roman" w:cs="Times New Roman" w:ascii="Times New Roman" w:hAnsi="Times New Roman"/>
          <w:sz w:val="24"/>
          <w:szCs w:val="24"/>
        </w:rPr>
        <w:t>(с 6.11.1993)</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Финляндия</w:t>
      </w:r>
      <w:r>
        <w:rPr>
          <w:rFonts w:eastAsia="Times New Roman" w:cs="Times New Roman" w:ascii="Times New Roman" w:hAnsi="Times New Roman"/>
          <w:b/>
          <w:bCs/>
          <w:sz w:val="24"/>
          <w:szCs w:val="24"/>
        </w:rPr>
        <w:t xml:space="preserve"> - см. Дуайен</w:t>
      </w:r>
    </w:p>
    <w:p>
      <w:pPr>
        <w:pStyle w:val="Normal"/>
        <w:jc w:val="both"/>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i/>
          <w:iCs/>
          <w:sz w:val="24"/>
          <w:szCs w:val="24"/>
        </w:rPr>
        <w:t>Эквадор</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4"/>
          <w:szCs w:val="24"/>
        </w:rPr>
        <w:t>Джордж ас-Салтый</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с 13.08.1994)</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i/>
          <w:iCs/>
          <w:sz w:val="24"/>
          <w:szCs w:val="24"/>
        </w:rPr>
        <w:t>Ямайка</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4"/>
          <w:szCs w:val="24"/>
        </w:rPr>
        <w:t>Фуад Каттан</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с 07.04.1982)</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rPr>
        <w:t xml:space="preserve">НАЦИОНАЛЬНОЕ СОБРАНИЕ </w:t>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СЕНАТ</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32"/>
          <w:szCs w:val="32"/>
        </w:rPr>
        <w:t>(ВЕРХНЯЯ ПАЛАТА)</w:t>
      </w:r>
    </w:p>
    <w:p>
      <w:pPr>
        <w:pStyle w:val="Normal"/>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24"/>
          <w:szCs w:val="24"/>
        </w:rPr>
        <w:t xml:space="preserve">Состав Сената, назначенного 23 ноября 2001 г. </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pPr>
      <w:r>
        <w:rPr>
          <w:rFonts w:eastAsia="Times New Roman" w:cs="Times New Roman" w:ascii="Times New Roman" w:hAnsi="Times New Roman"/>
          <w:b/>
          <w:bCs/>
          <w:sz w:val="20"/>
          <w:szCs w:val="20"/>
        </w:rPr>
        <w:t>п</w:t>
      </w:r>
      <w:r>
        <w:rPr>
          <w:rFonts w:eastAsia="Times New Roman" w:cs="Times New Roman" w:ascii="Times New Roman" w:hAnsi="Times New Roman"/>
          <w:sz w:val="20"/>
          <w:szCs w:val="20"/>
        </w:rPr>
        <w:t xml:space="preserve"> - председатель (он же согласно процедуре возглавляет все сенатские комитеты), </w:t>
      </w:r>
      <w:r>
        <w:rPr>
          <w:rFonts w:eastAsia="Times New Roman" w:cs="Times New Roman" w:ascii="Times New Roman" w:hAnsi="Times New Roman"/>
          <w:b/>
          <w:bCs/>
          <w:sz w:val="20"/>
          <w:szCs w:val="20"/>
        </w:rPr>
        <w:t>пз</w:t>
      </w:r>
      <w:r>
        <w:rPr>
          <w:rFonts w:eastAsia="Times New Roman" w:cs="Times New Roman" w:ascii="Times New Roman" w:hAnsi="Times New Roman"/>
          <w:sz w:val="20"/>
          <w:szCs w:val="20"/>
        </w:rPr>
        <w:t xml:space="preserve"> - первый заместитель председателя, </w:t>
      </w:r>
      <w:r>
        <w:rPr>
          <w:rFonts w:eastAsia="Times New Roman" w:cs="Times New Roman" w:ascii="Times New Roman" w:hAnsi="Times New Roman"/>
          <w:b/>
          <w:bCs/>
          <w:sz w:val="20"/>
          <w:szCs w:val="20"/>
        </w:rPr>
        <w:t>вз</w:t>
      </w:r>
      <w:r>
        <w:rPr>
          <w:rFonts w:eastAsia="Times New Roman" w:cs="Times New Roman" w:ascii="Times New Roman" w:hAnsi="Times New Roman"/>
          <w:sz w:val="20"/>
          <w:szCs w:val="20"/>
        </w:rPr>
        <w:t xml:space="preserve"> - второй заместитель председателя.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headerReference w:type="default" r:id="rId12"/>
          <w:footerReference w:type="default" r:id="rId13"/>
          <w:footnotePr>
            <w:numFmt w:val="decimal"/>
          </w:footnotePr>
          <w:type w:val="nextPage"/>
          <w:pgSz w:w="11906" w:h="16838"/>
          <w:pgMar w:left="1418" w:right="851" w:gutter="0" w:header="0" w:top="1134" w:footer="720" w:bottom="1134"/>
          <w:pgNumType w:fmt="decimal"/>
          <w:formProt w:val="false"/>
          <w:textDirection w:val="lrTb"/>
        </w:sectPr>
      </w:pPr>
    </w:p>
    <w:tbl>
      <w:tblPr>
        <w:tblW w:w="4680" w:type="dxa"/>
        <w:jc w:val="left"/>
        <w:tblInd w:w="-115" w:type="dxa"/>
        <w:tblLayout w:type="fixed"/>
        <w:tblCellMar>
          <w:top w:w="0" w:type="dxa"/>
          <w:left w:w="108" w:type="dxa"/>
          <w:bottom w:w="0" w:type="dxa"/>
          <w:right w:w="108" w:type="dxa"/>
        </w:tblCellMar>
      </w:tblPr>
      <w:tblGrid>
        <w:gridCol w:w="4680"/>
      </w:tblGrid>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Зейд ар-Рифаи (п) *</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Абдель Рауф ар-Равабд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Халед аль-Хадж Хасан *</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Марван аль-Хмуд*</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Марван Дудин*</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Раджаи аль-Муашшер*</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Тахер Хикмет*</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Рияд аш-Шака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Раджаи ад-Даджан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Янал Хикмет</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Саад Гаиль ас-Срур</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 Самир Кавар</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Джамаль аль-Хрейш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Джаудат ас-Сбуль*</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 Ареф аль-Батайн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 Мухаммед Аффаш аль-Адван*</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 Адиб Халас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 Фавваз Абу аль-Ганам*</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 Абдель Раззак ан-Нсур</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 Тауфик Крейшан*</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Самир аль-Хабашн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 Сальва аль-Маср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 Ахмед аль-Куд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 Саад ад-Дин Джума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 Наиф аль-Кады*</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6. Самих Бино</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 Абдель Рахим аль-Акур</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 Мустафа аль-Кейс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9. Абдель Хафиз Маръи аль-Каабн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Самих аль-Баттых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 Субхия аль-Маан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Касеб Сафаук аль-Джаз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 Махер Иршейд</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 Иса ар-Раймон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5. Амджад аль-Маджал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6. Хани Хейр</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7. Тырад аль-Фаиз</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 Хейдар Мурад</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9. Мустафа аль-Файяд</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0. Алия Абу Тая. </w:t>
            </w:r>
          </w:p>
        </w:tc>
      </w:tr>
    </w:tbl>
    <w:p>
      <w:pPr>
        <w:sectPr>
          <w:footnotePr>
            <w:numFmt w:val="decimal"/>
          </w:footnotePr>
          <w:type w:val="continuous"/>
          <w:pgSz w:w="11906" w:h="16838"/>
          <w:pgMar w:left="1418"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sectPr>
          <w:footnotePr>
            <w:numFmt w:val="decimal"/>
          </w:footnotePr>
          <w:type w:val="continuous"/>
          <w:pgSz w:w="11906" w:h="16838"/>
          <w:pgMar w:left="1418" w:right="851" w:gutter="0" w:header="0" w:top="1134" w:footer="720" w:bottom="1134"/>
          <w:cols w:num="2" w:space="708" w:equalWidth="true" w:sep="false"/>
          <w:formProt w:val="false"/>
          <w:textDirection w:val="lrTb"/>
        </w:sectPr>
      </w:pP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член предыдущего состава Сена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notePr>
            <w:numFmt w:val="decimal"/>
          </w:footnotePr>
          <w:type w:val="continuous"/>
          <w:pgSz w:w="11906" w:h="16838"/>
          <w:pgMar w:left="1418" w:right="851" w:gutter="0" w:header="0" w:top="1134" w:footer="720" w:bottom="1134"/>
          <w:formProt w:val="false"/>
          <w:textDirection w:val="lrTb"/>
        </w:sect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ПАЛАТА ДЕПУТАТОВ</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32"/>
          <w:szCs w:val="32"/>
        </w:rPr>
        <w:t>(НИЖНЯЯ ПАЛАТА)</w:t>
      </w:r>
    </w:p>
    <w:p>
      <w:pPr>
        <w:pStyle w:val="Normal"/>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sz w:val="24"/>
          <w:szCs w:val="24"/>
        </w:rPr>
        <w:t xml:space="preserve">Состав Палаты Депутатов Тринадцатого парламента </w:t>
      </w:r>
      <w:r>
        <w:rPr>
          <w:rFonts w:eastAsia="Times New Roman" w:cs="Times New Roman" w:ascii="Times New Roman" w:hAnsi="Times New Roman"/>
          <w:sz w:val="28"/>
          <w:szCs w:val="28"/>
        </w:rPr>
        <w:t>(</w:t>
      </w:r>
      <w:r>
        <w:rPr>
          <w:rFonts w:eastAsia="Times New Roman" w:cs="Times New Roman" w:ascii="Times New Roman" w:hAnsi="Times New Roman"/>
          <w:sz w:val="22"/>
          <w:szCs w:val="22"/>
        </w:rPr>
        <w:t>4 ноября 1997 г. - 16 июня 2001 г.)</w:t>
      </w:r>
      <w:r>
        <w:rPr>
          <w:rFonts w:eastAsia="Times New Roman" w:cs="Times New Roman" w:ascii="Times New Roman" w:hAnsi="Times New Roman"/>
          <w:sz w:val="22"/>
          <w:szCs w:val="22"/>
          <w:u w:val="single"/>
        </w:rPr>
        <w:t xml:space="preserv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b/>
          <w:bCs/>
          <w:sz w:val="20"/>
          <w:szCs w:val="20"/>
        </w:rPr>
        <w:t>С</w:t>
      </w:r>
      <w:r>
        <w:rPr>
          <w:rFonts w:eastAsia="Times New Roman" w:cs="Times New Roman" w:ascii="Times New Roman" w:hAnsi="Times New Roman"/>
          <w:sz w:val="20"/>
          <w:szCs w:val="20"/>
        </w:rPr>
        <w:t xml:space="preserve"> - спикер парламента, </w:t>
      </w:r>
      <w:r>
        <w:rPr>
          <w:rFonts w:eastAsia="Times New Roman" w:cs="Times New Roman" w:ascii="Times New Roman" w:hAnsi="Times New Roman"/>
          <w:b/>
          <w:bCs/>
          <w:sz w:val="20"/>
          <w:szCs w:val="20"/>
        </w:rPr>
        <w:t>ЗС</w:t>
      </w:r>
      <w:r>
        <w:rPr>
          <w:rFonts w:eastAsia="Times New Roman" w:cs="Times New Roman" w:ascii="Times New Roman" w:hAnsi="Times New Roman"/>
          <w:sz w:val="20"/>
          <w:szCs w:val="20"/>
        </w:rPr>
        <w:t xml:space="preserve"> - заместитель спикера парламента, </w:t>
      </w:r>
      <w:r>
        <w:rPr>
          <w:rFonts w:eastAsia="Times New Roman" w:cs="Times New Roman" w:ascii="Times New Roman" w:hAnsi="Times New Roman"/>
          <w:b/>
          <w:bCs/>
          <w:sz w:val="20"/>
          <w:szCs w:val="20"/>
        </w:rPr>
        <w:t>КАМД</w:t>
      </w:r>
      <w:r>
        <w:rPr>
          <w:rFonts w:eastAsia="Times New Roman" w:cs="Times New Roman" w:ascii="Times New Roman" w:hAnsi="Times New Roman"/>
          <w:sz w:val="20"/>
          <w:szCs w:val="20"/>
        </w:rPr>
        <w:t xml:space="preserve"> - член Комитета по арабским и международным делам, </w:t>
      </w:r>
      <w:r>
        <w:rPr>
          <w:rFonts w:eastAsia="Times New Roman" w:cs="Times New Roman" w:ascii="Times New Roman" w:hAnsi="Times New Roman"/>
          <w:b/>
          <w:bCs/>
          <w:sz w:val="20"/>
          <w:szCs w:val="20"/>
        </w:rPr>
        <w:t>КЭФ</w:t>
      </w:r>
      <w:r>
        <w:rPr>
          <w:rFonts w:eastAsia="Times New Roman" w:cs="Times New Roman" w:ascii="Times New Roman" w:hAnsi="Times New Roman"/>
          <w:sz w:val="20"/>
          <w:szCs w:val="20"/>
        </w:rPr>
        <w:t xml:space="preserve"> - член комитета по экономике и финансам, </w:t>
      </w:r>
      <w:r>
        <w:rPr>
          <w:rFonts w:eastAsia="Times New Roman" w:cs="Times New Roman" w:ascii="Times New Roman" w:hAnsi="Times New Roman"/>
          <w:b/>
          <w:bCs/>
          <w:sz w:val="20"/>
          <w:szCs w:val="20"/>
        </w:rPr>
        <w:t>ЮК</w:t>
      </w:r>
      <w:r>
        <w:rPr>
          <w:rFonts w:eastAsia="Times New Roman" w:cs="Times New Roman" w:ascii="Times New Roman" w:hAnsi="Times New Roman"/>
          <w:sz w:val="20"/>
          <w:szCs w:val="20"/>
        </w:rPr>
        <w:t xml:space="preserve"> - член Юридического комитета, </w:t>
      </w:r>
      <w:r>
        <w:rPr>
          <w:rFonts w:eastAsia="Times New Roman" w:cs="Times New Roman" w:ascii="Times New Roman" w:hAnsi="Times New Roman"/>
          <w:b/>
          <w:bCs/>
          <w:sz w:val="20"/>
          <w:szCs w:val="20"/>
        </w:rPr>
        <w:t>КВРСХ</w:t>
      </w:r>
      <w:r>
        <w:rPr>
          <w:rFonts w:eastAsia="Times New Roman" w:cs="Times New Roman" w:ascii="Times New Roman" w:hAnsi="Times New Roman"/>
          <w:sz w:val="20"/>
          <w:szCs w:val="20"/>
        </w:rPr>
        <w:t xml:space="preserve"> - член Комитета по водным ресурсам и сельскому хозяйству.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headerReference w:type="default" r:id="rId14"/>
          <w:footerReference w:type="default" r:id="rId15"/>
          <w:footnotePr>
            <w:numFmt w:val="decimal"/>
          </w:footnotePr>
          <w:type w:val="nextPage"/>
          <w:pgSz w:w="11906" w:h="16838"/>
          <w:pgMar w:left="1418" w:right="851" w:gutter="0" w:header="0" w:top="1134" w:footer="720" w:bottom="1134"/>
          <w:pgNumType w:fmt="decimal"/>
          <w:formProt w:val="false"/>
          <w:textDirection w:val="lrTb"/>
        </w:sectPr>
      </w:pPr>
    </w:p>
    <w:tbl>
      <w:tblPr>
        <w:tblW w:w="4680" w:type="dxa"/>
        <w:jc w:val="left"/>
        <w:tblInd w:w="-115" w:type="dxa"/>
        <w:tblLayout w:type="fixed"/>
        <w:tblCellMar>
          <w:top w:w="0" w:type="dxa"/>
          <w:left w:w="108" w:type="dxa"/>
          <w:bottom w:w="0" w:type="dxa"/>
          <w:right w:w="108" w:type="dxa"/>
        </w:tblCellMar>
      </w:tblPr>
      <w:tblGrid>
        <w:gridCol w:w="4680"/>
      </w:tblGrid>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I. Первый амманский округ</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Рашед Ода аль-Барайса      </w:t>
            </w:r>
            <w:r>
              <w:rPr>
                <w:rFonts w:eastAsia="Times New Roman" w:cs="Times New Roman" w:ascii="Times New Roman" w:hAnsi="Times New Roman"/>
                <w:b/>
                <w:bCs/>
                <w:sz w:val="20"/>
                <w:szCs w:val="20"/>
              </w:rPr>
              <w:t>ЮК</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Халиль Атыйя</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Хамада Фара`ина</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II. Второй амманский округ</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Абдель Маджид аль-Акташ*</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Мухаммед аль-Куз</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Мухаммед аз-Зувейб*</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III. Третий амманский округ</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Али Абу ар-Рагеб*</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Ра`ад аль-Бакр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Лютфи аль-Баргут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Халиль Хаддадин*</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Наиф Маула</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IV. Четвертый амманский округ</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2. Бирджес аль-Хадид </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Хамад Абу Зейд</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pPr>
            <w:r>
              <w:rPr>
                <w:rFonts w:eastAsia="Times New Roman" w:cs="Times New Roman" w:ascii="Times New Roman" w:hAnsi="Times New Roman"/>
                <w:b/>
                <w:bCs/>
                <w:i/>
                <w:iCs/>
                <w:sz w:val="24"/>
                <w:szCs w:val="24"/>
              </w:rPr>
              <w:t xml:space="preserve"> </w:t>
            </w: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V. Пятый амманский округ</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Мухаммед Абу Хдейб</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 Ахмед Овейди аль-Аббад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6. Ахмед аль-Аджарм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 Ассаф Абд Раббо аль-Ассаф</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 Мунир Собар*</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VI. Мадабский округ</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 Мухаммед аль-Азайд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 Али Абу Рбейх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Наша`ат Хамарна</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VII. Ирбидский округ</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 Мухаммед Бени Хан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 Мухаммед аль-Батайн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4. Абдель Рауф ар-Равабд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 Маджид Абабн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6. Сами аль-Хасаун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7. Салех Ша`ават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 Кямель аль-Омар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9. Абдель Раззак Тбейшат*</w:t>
            </w:r>
            <w:r>
              <w:rPr>
                <w:rFonts w:eastAsia="Times New Roman" w:cs="Times New Roman" w:ascii="Times New Roman" w:hAnsi="Times New Roman"/>
                <w:b/>
                <w:bCs/>
                <w:sz w:val="22"/>
                <w:szCs w:val="22"/>
              </w:rPr>
              <w:t xml:space="preserve">     КАМД</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 Раджи Хаддад</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VIII. Джерашский округ</w:t>
            </w:r>
            <w:r>
              <w:rPr>
                <w:rFonts w:eastAsia="Times New Roman" w:cs="Times New Roman" w:ascii="Times New Roman" w:hAnsi="Times New Roman"/>
                <w:b/>
                <w:bCs/>
                <w:sz w:val="24"/>
                <w:szCs w:val="24"/>
              </w:rPr>
              <w:t xml:space="preserve"> </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 Рияд Осман</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Мифлях ар-Рухейми*</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IX. Керакский округ</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 Халед ат-Тараун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4. Амджад аль-Маджали      </w:t>
            </w:r>
            <w:r>
              <w:rPr>
                <w:rFonts w:eastAsia="Times New Roman" w:cs="Times New Roman" w:ascii="Times New Roman" w:hAnsi="Times New Roman"/>
                <w:b/>
                <w:bCs/>
                <w:sz w:val="22"/>
                <w:szCs w:val="22"/>
              </w:rPr>
              <w:t>КАМД</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5. Айед Адайл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b/>
                <w:bCs/>
                <w:sz w:val="24"/>
                <w:szCs w:val="24"/>
              </w:rPr>
              <w:t xml:space="preserve">36. Абдель Хади аль-Маджали*  </w:t>
            </w:r>
            <w:r>
              <w:rPr>
                <w:rFonts w:eastAsia="Times New Roman" w:cs="Times New Roman" w:ascii="Times New Roman" w:hAnsi="Times New Roman"/>
                <w:b/>
                <w:bCs/>
                <w:sz w:val="22"/>
                <w:szCs w:val="22"/>
              </w:rPr>
              <w:t>С</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0"/>
                <w:szCs w:val="20"/>
              </w:rPr>
              <w:t>(с ноября 1998 г.)</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7. Мухаммед Амр</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 Рияд Сарайр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9. Мансур Бен Тариф*</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 Абдалла Зурейкат</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1. Назих аль-Аммарин*</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Х. Ма`анский округ</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 Ахмед Сулейман Абу Акля</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3. Валид Ауджан (Оуджан)</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4. Наиф Крейшан Хилялят </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XI. Акабский округ</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5. Мухаммед аль-Бадр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6. Зияд аш-Шувейх</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XII. Округ Зарк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7. На`oман Гвейри </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8. Хмуд Мухаммед аль-Халайл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9. Михлед Завахр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 Аднан Мирай</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1. Бассам Хаддадин*         </w:t>
            </w:r>
            <w:r>
              <w:rPr>
                <w:rFonts w:eastAsia="Times New Roman" w:cs="Times New Roman" w:ascii="Times New Roman" w:hAnsi="Times New Roman"/>
                <w:b/>
                <w:bCs/>
                <w:sz w:val="22"/>
                <w:szCs w:val="22"/>
              </w:rPr>
              <w:t>ЗС</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2. Мансур Мурад</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XIII. Мафракский округ</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3. Абдель Карим ад-Дугм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4. Мухаммед Абу Алейм*</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5. Навваф аль-Хавальда</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XIV. Округ Тафиля</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6. Мухаммед аль-Оуран</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7. Абдалла аль-Акайл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8. Судки аш-Шабатат</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XV. Аджлунский округ</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9. Хазем аль-Моман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0. Ахмед Иннаб                   </w:t>
            </w:r>
            <w:r>
              <w:rPr>
                <w:rFonts w:eastAsia="Times New Roman" w:cs="Times New Roman" w:ascii="Times New Roman" w:hAnsi="Times New Roman"/>
                <w:b/>
                <w:bCs/>
                <w:sz w:val="22"/>
                <w:szCs w:val="22"/>
              </w:rPr>
              <w:t>КАМД</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1. Рида Хаддад</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XVI. Округ Балк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2. Мухаммед Ра`афат</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3. Галеб аз-Зо`об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4. Махмуд Харабш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5. Абдель Раззак ан-Нсур</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6. Саляма аль-Хияр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7. Хашем аль-Фа`ур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8. Самир Кавар*</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9. Фаузи Туэйма*</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XVII. Округ Рамта и Бени Кинана</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0. Фавваз аз-Зо`оби*</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1. Гази Обейдат</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72. Усама аль-Малькауи </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XVIII. Округ Кура и Северная часть долины реки Иордан</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3. Миджхем ас-Скур</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4. Юсеф аш-Шрейда</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XIX. Центральная Бадия (бедуины)</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5. Салех аль-Джибур</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6. Гази аль-Фаиз</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br/>
            </w: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XX. Северная Бадия</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7. Са`ад Гаиль ас-Срур*</w:t>
            </w:r>
            <w:r>
              <w:rPr>
                <w:rFonts w:eastAsia="Times New Roman" w:cs="Times New Roman" w:ascii="Times New Roman" w:hAnsi="Times New Roman"/>
                <w:b/>
                <w:bCs/>
                <w:sz w:val="20"/>
                <w:szCs w:val="20"/>
              </w:rPr>
              <w:t xml:space="preserve"> </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8. Дейфалла Ку`эйбер</w:t>
            </w:r>
          </w:p>
        </w:tc>
      </w:tr>
      <w:tr>
        <w:trPr/>
        <w:tc>
          <w:tcPr>
            <w:tcW w:w="4680" w:type="dxa"/>
            <w:tcBorders>
              <w:top w:val="dashed" w:sz="6" w:space="0" w:color="auto"/>
              <w:left w:val="dashed" w:sz="6" w:space="0" w:color="auto"/>
              <w:bottom w:val="single" w:sz="6" w:space="0" w:color="000000"/>
              <w:right w:val="dashed" w:sz="6" w:space="0" w:color="auto"/>
            </w:tcBorders>
            <w:shd w:fill="E5E5E5" w:val="clear"/>
          </w:tcPr>
          <w:p>
            <w:pPr>
              <w:pStyle w:val="Normal"/>
              <w:jc w:val="both"/>
              <w:rPr>
                <w:rFonts w:ascii="Times New Roman" w:hAnsi="Times New Roman" w:eastAsia="Times New Roman" w:cs="Times New Roman"/>
                <w:b/>
                <w:b/>
                <w:bCs/>
                <w:sz w:val="24"/>
                <w:szCs w:val="24"/>
              </w:rPr>
            </w:pPr>
            <w:r>
              <w:rPr>
                <w:rFonts w:eastAsia="Times New Roman" w:cs="Times New Roman" w:ascii="Symbol" w:hAnsi="Symbol"/>
                <w:b/>
                <w:bCs/>
                <w:i/>
                <w:iCs/>
                <w:sz w:val="24"/>
                <w:szCs w:val="24"/>
              </w:rPr>
              <w:t>·</w:t>
            </w:r>
            <w:r>
              <w:rPr>
                <w:rFonts w:eastAsia="Times New Roman" w:cs="Times New Roman" w:ascii="Times New Roman" w:hAnsi="Times New Roman"/>
                <w:b/>
                <w:bCs/>
                <w:i/>
                <w:iCs/>
                <w:sz w:val="24"/>
                <w:szCs w:val="24"/>
              </w:rPr>
              <w:t xml:space="preserve"> XXI. Южная Бадия</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9. Абдалла аль-Джази</w:t>
            </w:r>
            <w:r>
              <w:rPr>
                <w:rFonts w:eastAsia="Times New Roman" w:cs="Times New Roman" w:ascii="Times New Roman" w:hAnsi="Times New Roman"/>
                <w:b/>
                <w:bCs/>
                <w:sz w:val="22"/>
                <w:szCs w:val="22"/>
              </w:rPr>
              <w:t xml:space="preserve">           КАМД</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 Бахыт аль-Манайя</w:t>
            </w:r>
          </w:p>
        </w:tc>
      </w:tr>
    </w:tbl>
    <w:p>
      <w:pPr>
        <w:sectPr>
          <w:footnotePr>
            <w:numFmt w:val="decimal"/>
          </w:footnotePr>
          <w:type w:val="continuous"/>
          <w:pgSz w:w="11906" w:h="16838"/>
          <w:pgMar w:left="1418"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sectPr>
          <w:footnotePr>
            <w:numFmt w:val="decimal"/>
          </w:footnotePr>
          <w:type w:val="continuous"/>
          <w:pgSz w:w="11906" w:h="16838"/>
          <w:pgMar w:left="1418" w:right="851" w:gutter="0" w:header="0" w:top="1134" w:footer="720" w:bottom="1134"/>
          <w:cols w:num="2" w:space="708" w:equalWidth="true" w:sep="false"/>
          <w:formProt w:val="false"/>
          <w:textDirection w:val="lrTb"/>
        </w:sectPr>
      </w:pP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депутаты (19 человек или 23,75%) из предыдущего состава Палаты депутатов.</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footnotePr>
            <w:numFmt w:val="decimal"/>
          </w:footnotePr>
          <w:type w:val="continuous"/>
          <w:pgSz w:w="11906" w:h="16838"/>
          <w:pgMar w:left="1418" w:right="851" w:gutter="0" w:header="0" w:top="1134" w:footer="720" w:bottom="1134"/>
          <w:formProt w:val="false"/>
          <w:textDirection w:val="lrTb"/>
        </w:sectPr>
      </w:pP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footnotePr>
            <w:numFmt w:val="decimal"/>
          </w:footnotePr>
          <w:type w:val="continuous"/>
          <w:pgSz w:w="11906" w:h="16838"/>
          <w:pgMar w:left="1418" w:right="851" w:gutter="0" w:header="0" w:top="1134" w:footer="720" w:bottom="1134"/>
          <w:cols w:num="2" w:space="708" w:equalWidth="true" w:sep="false"/>
          <w:formProt w:val="false"/>
          <w:textDirection w:val="lrTb"/>
        </w:sectPr>
      </w:pP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Генеральный секретарь Нижней палат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b/>
          <w:bCs/>
          <w:sz w:val="22"/>
          <w:szCs w:val="22"/>
        </w:rPr>
        <w:t>Мухаммед Масальха</w:t>
      </w:r>
      <w:r>
        <w:rPr>
          <w:rFonts w:eastAsia="Times New Roman" w:cs="Times New Roman" w:ascii="Times New Roman" w:hAnsi="Times New Roman"/>
          <w:sz w:val="18"/>
          <w:szCs w:val="18"/>
        </w:rPr>
        <w:t xml:space="preserve"> - назначен в конце августа 1996 г. после отставки предыдущего генерального секретаря парламента Хакама Хейра и принятия постановления о разделе поста генерального секретаря всего Национального собрания на генсеков обеих пал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о назначения генсеком являлся профессором политических наук Иорданского университета и председателем университетского Департамента политических наук. Проработал в ИУ последние шесть лет. Имеет степень доктора (Каирский университет). Закончил постдокторский курс в Эдинбургском университете в Шотландии. Шесть лет занимал пост начальника Департамента информации Лиги Арабских Государств, являлся заместителем директора представительства ЛАГ в Лондоне, некоторое время возглавлял представительство ЛАГ в Аддис-Абебе. В начале 70-х заведовал отделом новостей Иорданского радио. Работал в кооперативной системе, дойдя до должности заместителя генерального директора Иорданской кооперативной организации. Участвовал в деятельности ряда неправительственных организаций. Имеет труды по политике и информации. Ведет рубрику в ежедневной экономической газете «аль-Асва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r>
        <w:br w:type="page"/>
      </w:r>
    </w:p>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b/>
          <w:bCs/>
          <w:sz w:val="36"/>
          <w:szCs w:val="36"/>
        </w:rPr>
        <w:t>ГУБЕРНАТОРЫ И ГЛАВЫ МЕСТНЫХ АДМИНИСТРАЦИ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i/>
          <w:iCs/>
          <w:sz w:val="28"/>
          <w:szCs w:val="28"/>
        </w:rPr>
        <w:t>1) ПРОВИНЦИЯ СТОЛИЦА - АММАН</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b/>
          <w:bCs/>
          <w:sz w:val="22"/>
          <w:szCs w:val="22"/>
          <w:u w:val="single"/>
        </w:rPr>
        <w:t>Абдель Карим аль-Малахма</w:t>
      </w:r>
      <w:r>
        <w:rPr>
          <w:rFonts w:eastAsia="Times New Roman" w:cs="Times New Roman" w:ascii="Times New Roman" w:hAnsi="Times New Roman"/>
          <w:sz w:val="18"/>
          <w:szCs w:val="18"/>
        </w:rPr>
        <w:t xml:space="preserve"> - губернатор провинции аль-Асыма (столица), включающую Большой Амман и окрестности.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b/>
          <w:bCs/>
          <w:sz w:val="28"/>
          <w:szCs w:val="28"/>
          <w:u w:val="single"/>
        </w:rPr>
        <w:t xml:space="preserve">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Хусейн Иршейд аль-Брейкат</w:t>
      </w:r>
      <w:r>
        <w:rPr>
          <w:rFonts w:eastAsia="Times New Roman" w:cs="Times New Roman" w:ascii="Times New Roman" w:hAnsi="Times New Roman"/>
          <w:sz w:val="18"/>
          <w:szCs w:val="18"/>
        </w:rPr>
        <w:t xml:space="preserve"> - заместитель губернатора провинции аль-Асыма</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Али аль-Фаиз</w:t>
      </w:r>
      <w:r>
        <w:rPr>
          <w:rFonts w:eastAsia="Times New Roman" w:cs="Times New Roman" w:ascii="Times New Roman" w:hAnsi="Times New Roman"/>
          <w:sz w:val="18"/>
          <w:szCs w:val="18"/>
        </w:rPr>
        <w:t xml:space="preserve"> - заместитель губернатора провинции аль-Асыма (с апреля 2001). Ранее являлся заместителем губернатора провинции Мадаба.</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720"/>
        <w:jc w:val="both"/>
        <w:rPr/>
      </w:pPr>
      <w:r>
        <w:rPr>
          <w:rFonts w:eastAsia="Times New Roman" w:cs="Times New Roman" w:ascii="Times New Roman" w:hAnsi="Times New Roman"/>
          <w:b/>
          <w:bCs/>
          <w:sz w:val="22"/>
          <w:szCs w:val="22"/>
          <w:u w:val="single"/>
        </w:rPr>
        <w:t>Нидаль Бирджес аль-Хадид</w:t>
      </w:r>
      <w:r>
        <w:rPr>
          <w:rFonts w:eastAsia="Times New Roman" w:cs="Times New Roman" w:ascii="Times New Roman" w:hAnsi="Times New Roman"/>
          <w:sz w:val="18"/>
          <w:szCs w:val="18"/>
        </w:rPr>
        <w:t xml:space="preserve"> - мэр (глава муниципалитета) Большого Аммана</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ab/>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4"/>
          <w:szCs w:val="24"/>
        </w:rPr>
        <w:tab/>
      </w:r>
      <w:r>
        <w:rPr>
          <w:rFonts w:eastAsia="Times New Roman" w:cs="Times New Roman" w:ascii="Times New Roman" w:hAnsi="Times New Roman"/>
          <w:b/>
          <w:bCs/>
          <w:sz w:val="22"/>
          <w:szCs w:val="22"/>
          <w:u w:val="single"/>
        </w:rPr>
        <w:t>Абдель Рахим Фатхи аль-Букаи</w:t>
      </w:r>
      <w:r>
        <w:rPr>
          <w:rFonts w:eastAsia="Times New Roman" w:cs="Times New Roman" w:ascii="Times New Roman" w:hAnsi="Times New Roman"/>
          <w:sz w:val="18"/>
          <w:szCs w:val="18"/>
        </w:rPr>
        <w:t xml:space="preserve"> - заместитель мэра Аммана.</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b/>
          <w:bCs/>
          <w:sz w:val="22"/>
          <w:szCs w:val="22"/>
          <w:u w:val="single"/>
        </w:rPr>
        <w:t>Фахд аль-Баяри</w:t>
      </w:r>
      <w:r>
        <w:rPr>
          <w:rFonts w:eastAsia="Times New Roman" w:cs="Times New Roman" w:ascii="Times New Roman" w:hAnsi="Times New Roman"/>
          <w:sz w:val="20"/>
          <w:szCs w:val="20"/>
        </w:rPr>
        <w:t xml:space="preserve"> - начальник канцелярии мэра Аммана. До этого возглавлял клуб “Нади аль-Вахдат”. Выставлял себя кандидатом на парламентских выборах 1993 г., но ему не хватило всего 50 голосов.  </w:t>
      </w:r>
      <w:r>
        <w:rPr>
          <w:rFonts w:eastAsia="Times New Roman" w:cs="Times New Roman" w:ascii="Times New Roman" w:hAnsi="Times New Roman"/>
          <w:b/>
          <w:bCs/>
          <w:sz w:val="20"/>
          <w:szCs w:val="20"/>
        </w:rPr>
        <w:t xml:space="preserve">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b/>
          <w:bCs/>
          <w:sz w:val="22"/>
          <w:szCs w:val="22"/>
          <w:u w:val="single"/>
        </w:rPr>
        <w:t>Махмуд аль-Хадид</w:t>
      </w:r>
      <w:r>
        <w:rPr>
          <w:rFonts w:eastAsia="Times New Roman" w:cs="Times New Roman" w:ascii="Times New Roman" w:hAnsi="Times New Roman"/>
          <w:sz w:val="18"/>
          <w:szCs w:val="18"/>
        </w:rPr>
        <w:t xml:space="preserve"> – начальник полиции провинции аль-Асыма (с 28.04.2000). Генерал-майор (</w:t>
      </w:r>
      <w:r>
        <w:rPr>
          <w:rFonts w:eastAsia="Times New Roman" w:cs="Times New Roman" w:ascii="Times New Roman" w:hAnsi="Times New Roman"/>
          <w:i/>
          <w:iCs/>
          <w:sz w:val="18"/>
          <w:szCs w:val="18"/>
        </w:rPr>
        <w:t>амид</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i/>
          <w:iCs/>
          <w:sz w:val="24"/>
          <w:szCs w:val="24"/>
        </w:rPr>
        <w:t>ОКРУГА (ЛИВА)</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tab/>
        <w:t xml:space="preserve">Округ аль-Джамиа </w:t>
      </w:r>
    </w:p>
    <w:p>
      <w:pPr>
        <w:pStyle w:val="Normal"/>
        <w:jc w:val="both"/>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Самир аль-Мубаидин</w:t>
      </w:r>
      <w:r>
        <w:rPr>
          <w:rFonts w:eastAsia="Times New Roman" w:cs="Times New Roman" w:ascii="Times New Roman" w:hAnsi="Times New Roman"/>
          <w:b/>
          <w:bCs/>
          <w:sz w:val="22"/>
          <w:szCs w:val="22"/>
        </w:rPr>
        <w:t xml:space="preserve"> - мутасарриф </w:t>
      </w:r>
      <w:r>
        <w:rPr>
          <w:rFonts w:eastAsia="Times New Roman" w:cs="Times New Roman" w:ascii="Times New Roman" w:hAnsi="Times New Roman"/>
          <w:b/>
          <w:bCs/>
          <w:sz w:val="20"/>
          <w:szCs w:val="20"/>
        </w:rPr>
        <w:t xml:space="preserve">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tab/>
        <w:t>Округ Вади ас-Сейр</w:t>
      </w:r>
    </w:p>
    <w:p>
      <w:pPr>
        <w:pStyle w:val="Normal"/>
        <w:jc w:val="both"/>
        <w:rPr/>
      </w:pPr>
      <w:r>
        <w:rPr>
          <w:rFonts w:eastAsia="Times New Roman" w:cs="Times New Roman" w:ascii="Times New Roman" w:hAnsi="Times New Roman"/>
          <w:b/>
          <w:bCs/>
          <w:sz w:val="22"/>
          <w:szCs w:val="22"/>
        </w:rPr>
        <w:tab/>
        <w:tab/>
        <w:t xml:space="preserve">      - мутасарриф </w:t>
      </w:r>
      <w:r>
        <w:rPr>
          <w:rFonts w:eastAsia="Times New Roman" w:cs="Times New Roman" w:ascii="Times New Roman" w:hAnsi="Times New Roman"/>
          <w:b/>
          <w:bCs/>
          <w:sz w:val="20"/>
          <w:szCs w:val="20"/>
        </w:rPr>
        <w:t xml:space="preserve">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tab/>
        <w:t xml:space="preserve">Округ аль-Муваккар-Сахаб </w:t>
      </w:r>
    </w:p>
    <w:p>
      <w:pPr>
        <w:pStyle w:val="Normal"/>
        <w:jc w:val="both"/>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Фарук аль-Маджали</w:t>
      </w:r>
      <w:r>
        <w:rPr>
          <w:rFonts w:eastAsia="Times New Roman" w:cs="Times New Roman" w:ascii="Times New Roman" w:hAnsi="Times New Roman"/>
          <w:b/>
          <w:bCs/>
          <w:sz w:val="22"/>
          <w:szCs w:val="22"/>
        </w:rPr>
        <w:t xml:space="preserve"> - мутасарриф </w:t>
      </w:r>
      <w:r>
        <w:rPr>
          <w:rFonts w:eastAsia="Times New Roman" w:cs="Times New Roman" w:ascii="Times New Roman" w:hAnsi="Times New Roman"/>
          <w:b/>
          <w:bCs/>
          <w:sz w:val="20"/>
          <w:szCs w:val="20"/>
        </w:rPr>
        <w:t xml:space="preserve">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tab/>
        <w:t>Округ Наур</w:t>
      </w:r>
    </w:p>
    <w:p>
      <w:pPr>
        <w:pStyle w:val="Normal"/>
        <w:jc w:val="both"/>
        <w:rPr/>
      </w:pPr>
      <w:r>
        <w:rPr>
          <w:rFonts w:eastAsia="Times New Roman" w:cs="Times New Roman" w:ascii="Times New Roman" w:hAnsi="Times New Roman"/>
          <w:b/>
          <w:bCs/>
          <w:sz w:val="22"/>
          <w:szCs w:val="22"/>
        </w:rPr>
        <w:tab/>
        <w:tab/>
        <w:t xml:space="preserve"> </w:t>
      </w:r>
      <w:r>
        <w:rPr>
          <w:rFonts w:eastAsia="Times New Roman" w:cs="Times New Roman" w:ascii="Times New Roman" w:hAnsi="Times New Roman"/>
          <w:b/>
          <w:bCs/>
          <w:sz w:val="22"/>
          <w:szCs w:val="22"/>
          <w:u w:val="single"/>
        </w:rPr>
        <w:t>Хашем аль-Адван</w:t>
      </w:r>
      <w:r>
        <w:rPr>
          <w:rFonts w:eastAsia="Times New Roman" w:cs="Times New Roman" w:ascii="Times New Roman" w:hAnsi="Times New Roman"/>
          <w:b/>
          <w:bCs/>
          <w:sz w:val="22"/>
          <w:szCs w:val="22"/>
        </w:rPr>
        <w:t xml:space="preserve"> - мутасарриф</w:t>
      </w:r>
      <w:r>
        <w:rPr>
          <w:rFonts w:eastAsia="Times New Roman" w:cs="Times New Roman" w:ascii="Times New Roman" w:hAnsi="Times New Roman"/>
          <w:b/>
          <w:bCs/>
          <w:sz w:val="20"/>
          <w:szCs w:val="20"/>
        </w:rPr>
        <w:tab/>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i/>
          <w:iCs/>
          <w:sz w:val="28"/>
          <w:szCs w:val="28"/>
        </w:rPr>
        <w:t>2) ПРОВИНЦИЯ БАЛКА`</w:t>
      </w:r>
    </w:p>
    <w:p>
      <w:pPr>
        <w:pStyle w:val="Normal"/>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28"/>
          <w:szCs w:val="28"/>
        </w:rPr>
        <w:tab/>
      </w:r>
      <w:r>
        <w:rPr>
          <w:rFonts w:eastAsia="Times New Roman" w:cs="Times New Roman" w:ascii="Times New Roman" w:hAnsi="Times New Roman"/>
          <w:b/>
          <w:bCs/>
          <w:sz w:val="22"/>
          <w:szCs w:val="22"/>
          <w:u w:val="single"/>
        </w:rPr>
        <w:t>Абдалла аль-Хасбан</w:t>
      </w:r>
      <w:r>
        <w:rPr>
          <w:rFonts w:eastAsia="Times New Roman" w:cs="Times New Roman" w:ascii="Times New Roman" w:hAnsi="Times New Roman"/>
          <w:sz w:val="18"/>
          <w:szCs w:val="18"/>
        </w:rPr>
        <w:t xml:space="preserve"> - губернатор провинции Балка`. До этого был губернатором провинции Аджлун.</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r>
      <w:r>
        <w:rPr>
          <w:rFonts w:eastAsia="Times New Roman" w:cs="Times New Roman" w:ascii="Times New Roman" w:hAnsi="Times New Roman"/>
          <w:b/>
          <w:bCs/>
          <w:sz w:val="22"/>
          <w:szCs w:val="22"/>
          <w:u w:val="single"/>
        </w:rPr>
        <w:t>Хани Хрейсат</w:t>
      </w:r>
      <w:r>
        <w:rPr>
          <w:rFonts w:eastAsia="Times New Roman" w:cs="Times New Roman" w:ascii="Times New Roman" w:hAnsi="Times New Roman"/>
          <w:sz w:val="18"/>
          <w:szCs w:val="18"/>
        </w:rPr>
        <w:t xml:space="preserve"> - мэр (глава муниципалитета) Салта. </w:t>
      </w:r>
      <w:r>
        <w:rPr>
          <w:rFonts w:eastAsia="Times New Roman" w:cs="Times New Roman" w:ascii="Times New Roman" w:hAnsi="Times New Roman"/>
          <w:b/>
          <w:bCs/>
          <w:sz w:val="18"/>
          <w:szCs w:val="18"/>
          <w:u w:val="single"/>
        </w:rPr>
        <w:t xml:space="preserve"> </w:t>
      </w:r>
    </w:p>
    <w:p>
      <w:pPr>
        <w:pStyle w:val="Normal"/>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i/>
          <w:iCs/>
          <w:sz w:val="24"/>
          <w:szCs w:val="24"/>
        </w:rPr>
        <w:t>ОКРУГА</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tab/>
        <w:t xml:space="preserve">Округ (Лива) Касбат ас-Салт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720" w:firstLine="720"/>
        <w:jc w:val="both"/>
        <w:rPr/>
      </w:pPr>
      <w:r>
        <w:rPr>
          <w:rFonts w:eastAsia="Times New Roman" w:cs="Times New Roman" w:ascii="Times New Roman" w:hAnsi="Times New Roman"/>
          <w:b/>
          <w:bCs/>
          <w:sz w:val="22"/>
          <w:szCs w:val="22"/>
          <w:u w:val="single"/>
        </w:rPr>
        <w:t>Тамер аль-Фаиз</w:t>
      </w:r>
      <w:r>
        <w:rPr>
          <w:rFonts w:eastAsia="Times New Roman" w:cs="Times New Roman" w:ascii="Times New Roman" w:hAnsi="Times New Roman"/>
          <w:b/>
          <w:bCs/>
          <w:sz w:val="22"/>
          <w:szCs w:val="22"/>
        </w:rPr>
        <w:t xml:space="preserve"> – мутасарриф, </w:t>
      </w:r>
      <w:r>
        <w:rPr>
          <w:rFonts w:eastAsia="Times New Roman" w:cs="Times New Roman" w:ascii="Times New Roman" w:hAnsi="Times New Roman"/>
          <w:sz w:val="18"/>
          <w:szCs w:val="18"/>
        </w:rPr>
        <w:t>заместитель губернатора провинции. Ранее (в 1998-2000 гг.) занимал пост заместителя губернатора провинции Аджлун, мутасаррифа округа Касбат Аджлун и председателя губернского (в Аджлуне) комитета местного административного устройств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ind w:left="720" w:firstLine="720"/>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t xml:space="preserve">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0"/>
          <w:szCs w:val="20"/>
        </w:rPr>
        <w:t>-</w:t>
        <w:tab/>
        <w:t>Округ аш-Шуна аль-Джанубийя</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t xml:space="preserve"> </w:t>
      </w:r>
    </w:p>
    <w:p>
      <w:pPr>
        <w:pStyle w:val="Normal"/>
        <w:jc w:val="both"/>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Тамер аль-Маджали</w:t>
      </w:r>
      <w:r>
        <w:rPr>
          <w:rFonts w:eastAsia="Times New Roman" w:cs="Times New Roman" w:ascii="Times New Roman" w:hAnsi="Times New Roman"/>
          <w:b/>
          <w:bCs/>
          <w:sz w:val="22"/>
          <w:szCs w:val="22"/>
        </w:rPr>
        <w:t xml:space="preserve"> - мутасарриф</w:t>
      </w:r>
      <w:r>
        <w:rPr>
          <w:rFonts w:eastAsia="Times New Roman" w:cs="Times New Roman" w:ascii="Times New Roman" w:hAnsi="Times New Roman"/>
          <w:b/>
          <w:bCs/>
          <w:sz w:val="12"/>
          <w:szCs w:val="12"/>
        </w:rPr>
        <w:t xml:space="preserve">  </w:t>
      </w:r>
    </w:p>
    <w:p>
      <w:pPr>
        <w:pStyle w:val="Normal"/>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i/>
          <w:iCs/>
          <w:sz w:val="28"/>
          <w:szCs w:val="28"/>
        </w:rPr>
        <w:t>3) ПРОВИНЦИЯ ЗАРКА</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Абдалла ас-Сирхани</w:t>
      </w:r>
      <w:r>
        <w:rPr>
          <w:rFonts w:eastAsia="Times New Roman" w:cs="Times New Roman" w:ascii="Times New Roman" w:hAnsi="Times New Roman"/>
          <w:sz w:val="18"/>
          <w:szCs w:val="18"/>
        </w:rPr>
        <w:t xml:space="preserve"> - губернатор провинции Зарка (с апреля 2001).</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22"/>
          <w:szCs w:val="22"/>
        </w:rPr>
        <w:tab/>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18"/>
          <w:szCs w:val="18"/>
        </w:rPr>
        <w:tab/>
      </w:r>
      <w:r>
        <w:rPr>
          <w:rFonts w:eastAsia="Times New Roman" w:cs="Times New Roman" w:ascii="Times New Roman" w:hAnsi="Times New Roman"/>
          <w:b/>
          <w:bCs/>
          <w:sz w:val="22"/>
          <w:szCs w:val="22"/>
          <w:u w:val="single"/>
        </w:rPr>
        <w:t>Мухаммед аль-Брейкат</w:t>
      </w:r>
      <w:r>
        <w:rPr>
          <w:rFonts w:eastAsia="Times New Roman" w:cs="Times New Roman" w:ascii="Times New Roman" w:hAnsi="Times New Roman"/>
          <w:sz w:val="18"/>
          <w:szCs w:val="18"/>
        </w:rPr>
        <w:t xml:space="preserve"> – заместитель губернатора провинции Зарка (с апреля 2001).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22"/>
          <w:szCs w:val="22"/>
        </w:rPr>
        <w:tab/>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Ясер аль-Омари</w:t>
      </w:r>
      <w:r>
        <w:rPr>
          <w:rFonts w:eastAsia="Times New Roman" w:cs="Times New Roman" w:ascii="Times New Roman" w:hAnsi="Times New Roman"/>
          <w:sz w:val="18"/>
          <w:szCs w:val="18"/>
        </w:rPr>
        <w:t xml:space="preserve"> - мэр (глава муниципалитета) г. Зарки.</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i/>
          <w:iCs/>
          <w:sz w:val="24"/>
          <w:szCs w:val="24"/>
        </w:rPr>
        <w:t>ОКРУГА</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tab/>
        <w:t xml:space="preserve">Округ Русейфа (ар-Русейфа) </w:t>
      </w:r>
    </w:p>
    <w:p>
      <w:pPr>
        <w:pStyle w:val="Normal"/>
        <w:jc w:val="both"/>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Али аль-Аззам</w:t>
      </w:r>
      <w:r>
        <w:rPr>
          <w:rFonts w:eastAsia="Times New Roman" w:cs="Times New Roman" w:ascii="Times New Roman" w:hAnsi="Times New Roman"/>
          <w:b/>
          <w:bCs/>
          <w:sz w:val="22"/>
          <w:szCs w:val="22"/>
        </w:rPr>
        <w:t xml:space="preserve"> - мутасарриф </w:t>
      </w:r>
      <w:r>
        <w:rPr>
          <w:rFonts w:eastAsia="Times New Roman" w:cs="Times New Roman" w:ascii="Times New Roman" w:hAnsi="Times New Roman"/>
          <w:b/>
          <w:bCs/>
          <w:sz w:val="20"/>
          <w:szCs w:val="20"/>
        </w:rPr>
        <w:t xml:space="preserve"> </w:t>
      </w:r>
    </w:p>
    <w:p>
      <w:pPr>
        <w:pStyle w:val="Normal"/>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rPr>
        <w:t xml:space="preserve">4) </w:t>
      </w:r>
      <w:r>
        <w:rPr>
          <w:rFonts w:eastAsia="Times New Roman" w:cs="Times New Roman" w:ascii="Times New Roman" w:hAnsi="Times New Roman"/>
          <w:b/>
          <w:bCs/>
          <w:i/>
          <w:iCs/>
          <w:sz w:val="28"/>
          <w:szCs w:val="28"/>
        </w:rPr>
        <w:t>ПРОВИНЦИЯ АДЖЛУН</w:t>
      </w:r>
    </w:p>
    <w:p>
      <w:pPr>
        <w:pStyle w:val="Normal"/>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28"/>
          <w:szCs w:val="28"/>
        </w:rPr>
        <w:tab/>
      </w:r>
      <w:r>
        <w:rPr>
          <w:rFonts w:eastAsia="Times New Roman" w:cs="Times New Roman" w:ascii="Times New Roman" w:hAnsi="Times New Roman"/>
          <w:b/>
          <w:bCs/>
          <w:sz w:val="22"/>
          <w:szCs w:val="22"/>
          <w:u w:val="single"/>
        </w:rPr>
        <w:t>Али аль-Фаиз</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губернатор провинции Аджлу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sz w:val="18"/>
          <w:szCs w:val="18"/>
        </w:rPr>
        <w:tab/>
      </w:r>
      <w:r>
        <w:rPr>
          <w:rFonts w:eastAsia="Times New Roman" w:cs="Times New Roman" w:ascii="Times New Roman" w:hAnsi="Times New Roman"/>
          <w:b/>
          <w:bCs/>
          <w:sz w:val="22"/>
          <w:szCs w:val="22"/>
          <w:u w:val="single"/>
        </w:rPr>
        <w:t>Фавваз Наджиб Иршейдат</w:t>
      </w:r>
      <w:r>
        <w:rPr>
          <w:rFonts w:eastAsia="Times New Roman" w:cs="Times New Roman" w:ascii="Times New Roman" w:hAnsi="Times New Roman"/>
          <w:sz w:val="18"/>
          <w:szCs w:val="18"/>
        </w:rPr>
        <w:t xml:space="preserve"> - помощник губернатор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4"/>
          <w:szCs w:val="24"/>
        </w:rPr>
        <w:tab/>
        <w:t xml:space="preserve"> </w:t>
        <w:tab/>
      </w:r>
      <w:r>
        <w:rPr>
          <w:rFonts w:eastAsia="Times New Roman" w:cs="Times New Roman" w:ascii="Times New Roman" w:hAnsi="Times New Roman"/>
          <w:b/>
          <w:bCs/>
          <w:sz w:val="22"/>
          <w:szCs w:val="22"/>
        </w:rPr>
        <w:t>Халиль Джрейс ар-Рабады</w:t>
      </w:r>
      <w:r>
        <w:rPr>
          <w:rFonts w:eastAsia="Times New Roman" w:cs="Times New Roman" w:ascii="Times New Roman" w:hAnsi="Times New Roman"/>
          <w:sz w:val="20"/>
          <w:szCs w:val="20"/>
        </w:rPr>
        <w:t xml:space="preserve"> - мэр </w:t>
      </w:r>
      <w:r>
        <w:rPr>
          <w:rFonts w:eastAsia="Times New Roman" w:cs="Times New Roman" w:ascii="Times New Roman" w:hAnsi="Times New Roman"/>
          <w:sz w:val="18"/>
          <w:szCs w:val="18"/>
        </w:rPr>
        <w:t xml:space="preserve">(глава муниципалитета) г. </w:t>
      </w:r>
      <w:r>
        <w:rPr>
          <w:rFonts w:eastAsia="Times New Roman" w:cs="Times New Roman" w:ascii="Times New Roman" w:hAnsi="Times New Roman"/>
          <w:sz w:val="20"/>
          <w:szCs w:val="20"/>
        </w:rPr>
        <w:t>Аджлуна.</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i/>
          <w:iCs/>
          <w:sz w:val="24"/>
          <w:szCs w:val="24"/>
        </w:rPr>
        <w:t>ОКРУГА</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tab/>
        <w:t xml:space="preserve">Округ Касбат Аджлун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Шахин аль-Бава`ана</w:t>
      </w:r>
      <w:r>
        <w:rPr>
          <w:rFonts w:eastAsia="Times New Roman" w:cs="Times New Roman" w:ascii="Times New Roman" w:hAnsi="Times New Roman"/>
          <w:b/>
          <w:bCs/>
          <w:sz w:val="22"/>
          <w:szCs w:val="22"/>
        </w:rPr>
        <w:t xml:space="preserve"> - зам. мутасаррифа.</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Районы</w:t>
      </w:r>
    </w:p>
    <w:p>
      <w:pPr>
        <w:pStyle w:val="Normal"/>
        <w:jc w:val="bot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jc w:val="both"/>
        <w:rPr/>
      </w:pPr>
      <w:r>
        <w:rPr>
          <w:rFonts w:eastAsia="Times New Roman" w:cs="Times New Roman" w:ascii="Times New Roman" w:hAnsi="Times New Roman"/>
          <w:i/>
          <w:iCs/>
          <w:sz w:val="18"/>
          <w:szCs w:val="18"/>
        </w:rPr>
        <w:t>-</w:t>
      </w:r>
      <w:r>
        <w:rPr>
          <w:rFonts w:eastAsia="Times New Roman" w:cs="Times New Roman" w:ascii="Times New Roman" w:hAnsi="Times New Roman"/>
          <w:sz w:val="18"/>
          <w:szCs w:val="18"/>
        </w:rPr>
        <w:tab/>
      </w:r>
      <w:r>
        <w:rPr>
          <w:rFonts w:eastAsia="Times New Roman" w:cs="Times New Roman" w:ascii="Times New Roman" w:hAnsi="Times New Roman"/>
          <w:b/>
          <w:bCs/>
          <w:sz w:val="20"/>
          <w:szCs w:val="20"/>
        </w:rPr>
        <w:t>Район (Када) Куфринджи</w:t>
      </w:r>
      <w:r>
        <w:rPr>
          <w:rFonts w:eastAsia="Times New Roman" w:cs="Times New Roman" w:ascii="Times New Roman" w:hAnsi="Times New Roman"/>
          <w:i/>
          <w:iCs/>
          <w:sz w:val="18"/>
          <w:szCs w:val="18"/>
        </w:rPr>
        <w:t xml:space="preserve">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sz w:val="22"/>
          <w:szCs w:val="22"/>
        </w:rPr>
        <w:tab/>
        <w:tab/>
      </w:r>
      <w:r>
        <w:rPr>
          <w:rFonts w:eastAsia="Times New Roman" w:cs="Times New Roman" w:ascii="Times New Roman" w:hAnsi="Times New Roman"/>
          <w:b/>
          <w:bCs/>
          <w:sz w:val="22"/>
          <w:szCs w:val="22"/>
          <w:u w:val="single"/>
        </w:rPr>
        <w:t>Ахмед Хиясат</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 мудир.</w:t>
      </w:r>
    </w:p>
    <w:p>
      <w:pPr>
        <w:pStyle w:val="Normal"/>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 </w:t>
      </w:r>
      <w:r>
        <w:rPr>
          <w:rFonts w:eastAsia="Times New Roman" w:cs="Times New Roman" w:ascii="Times New Roman" w:hAnsi="Times New Roman"/>
          <w:b/>
          <w:bCs/>
          <w:i/>
          <w:iCs/>
          <w:sz w:val="28"/>
          <w:szCs w:val="28"/>
        </w:rPr>
        <w:t>ПРОВИНЦИЯ ДЖЕРАШ</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8"/>
          <w:szCs w:val="28"/>
        </w:rPr>
        <w:tab/>
      </w:r>
      <w:r>
        <w:rPr>
          <w:rFonts w:eastAsia="Times New Roman" w:cs="Times New Roman" w:ascii="Times New Roman" w:hAnsi="Times New Roman"/>
          <w:b/>
          <w:bCs/>
          <w:sz w:val="22"/>
          <w:szCs w:val="22"/>
          <w:u w:val="single"/>
        </w:rPr>
        <w:t>Омран Амин Хамаш</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губернатор провинции Джераш.</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sz w:val="20"/>
          <w:szCs w:val="20"/>
        </w:rPr>
        <w:tab/>
      </w:r>
      <w:r>
        <w:rPr>
          <w:rFonts w:eastAsia="Times New Roman" w:cs="Times New Roman" w:ascii="Times New Roman" w:hAnsi="Times New Roman"/>
          <w:b/>
          <w:bCs/>
          <w:sz w:val="22"/>
          <w:szCs w:val="22"/>
        </w:rPr>
        <w:t>Радван аш-Шаер аль-Макабла</w:t>
      </w:r>
      <w:r>
        <w:rPr>
          <w:rFonts w:eastAsia="Times New Roman" w:cs="Times New Roman" w:ascii="Times New Roman" w:hAnsi="Times New Roman"/>
          <w:sz w:val="20"/>
          <w:szCs w:val="20"/>
        </w:rPr>
        <w:t xml:space="preserve">- мэр (глава муниципалитета) г. Джераша </w:t>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r>
      <w:r>
        <w:rPr>
          <w:rFonts w:eastAsia="Times New Roman" w:cs="Times New Roman" w:ascii="Times New Roman" w:hAnsi="Times New Roman"/>
          <w:b/>
          <w:bCs/>
          <w:i/>
          <w:iCs/>
          <w:sz w:val="28"/>
          <w:szCs w:val="28"/>
        </w:rPr>
        <w:t xml:space="preserve"> ПРОВИНЦИЯ ИРБИД</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u w:val="single"/>
        </w:rPr>
        <w:t>Хусейн ад-Даммур</w:t>
      </w:r>
      <w:r>
        <w:rPr>
          <w:rFonts w:eastAsia="Times New Roman" w:cs="Times New Roman" w:ascii="Times New Roman" w:hAnsi="Times New Roman"/>
          <w:sz w:val="22"/>
          <w:szCs w:val="22"/>
        </w:rPr>
        <w:t xml:space="preserve"> </w:t>
      </w:r>
      <w:r>
        <w:rPr>
          <w:rFonts w:eastAsia="Times New Roman" w:cs="Times New Roman" w:ascii="Times New Roman" w:hAnsi="Times New Roman"/>
          <w:sz w:val="18"/>
          <w:szCs w:val="18"/>
        </w:rPr>
        <w:t xml:space="preserve">- губернатор провинции Ирбид </w:t>
      </w:r>
      <w:r>
        <w:rPr>
          <w:rFonts w:eastAsia="Times New Roman" w:cs="Times New Roman" w:ascii="Times New Roman" w:hAnsi="Times New Roman"/>
          <w:sz w:val="20"/>
          <w:szCs w:val="20"/>
        </w:rPr>
        <w:t>(с 2001года).</w:t>
      </w:r>
      <w:r>
        <w:rPr>
          <w:rFonts w:eastAsia="Times New Roman" w:cs="Times New Roman" w:ascii="Times New Roman" w:hAnsi="Times New Roman"/>
          <w:sz w:val="18"/>
          <w:szCs w:val="18"/>
        </w:rPr>
        <w:t xml:space="preserve"> Ранее занимал пост мутасаррифа округа Бени Кинан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2"/>
          <w:szCs w:val="22"/>
          <w:u w:val="single"/>
        </w:rPr>
        <w:t>Джамаль Абу Обейд</w:t>
      </w:r>
      <w:r>
        <w:rPr>
          <w:rFonts w:eastAsia="Times New Roman" w:cs="Times New Roman" w:ascii="Times New Roman" w:hAnsi="Times New Roman"/>
          <w:sz w:val="18"/>
          <w:szCs w:val="18"/>
        </w:rPr>
        <w:t xml:space="preserve"> - мэр (глава муниципалитета) г. Ирбида</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i/>
          <w:iCs/>
          <w:sz w:val="24"/>
          <w:szCs w:val="24"/>
        </w:rPr>
        <w:t>ОКРУГА</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tab/>
        <w:t xml:space="preserve">Округ аль-Кура </w:t>
      </w:r>
    </w:p>
    <w:p>
      <w:pPr>
        <w:pStyle w:val="Normal"/>
        <w:jc w:val="both"/>
        <w:rPr/>
      </w:pPr>
      <w:r>
        <w:rPr>
          <w:rFonts w:eastAsia="Times New Roman" w:cs="Times New Roman" w:ascii="Times New Roman" w:hAnsi="Times New Roman"/>
          <w:b/>
          <w:bCs/>
          <w:sz w:val="22"/>
          <w:szCs w:val="22"/>
        </w:rPr>
        <w:tab/>
        <w:tab/>
        <w:t xml:space="preserve">- мутасарриф </w:t>
      </w:r>
      <w:r>
        <w:rPr>
          <w:rFonts w:eastAsia="Times New Roman" w:cs="Times New Roman" w:ascii="Times New Roman" w:hAnsi="Times New Roman"/>
          <w:b/>
          <w:bCs/>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0"/>
          <w:szCs w:val="20"/>
        </w:rPr>
        <w:tab/>
        <w:tab/>
      </w:r>
      <w:r>
        <w:rPr>
          <w:rFonts w:eastAsia="Times New Roman" w:cs="Times New Roman" w:ascii="Times New Roman" w:hAnsi="Times New Roman"/>
          <w:sz w:val="20"/>
          <w:szCs w:val="20"/>
        </w:rPr>
        <w:tab/>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r>
      <w:r>
        <w:rPr>
          <w:rFonts w:eastAsia="Times New Roman" w:cs="Times New Roman" w:ascii="Times New Roman" w:hAnsi="Times New Roman"/>
          <w:b/>
          <w:bCs/>
          <w:sz w:val="20"/>
          <w:szCs w:val="20"/>
        </w:rPr>
        <w:t>Округ аль-Агвар аш-Шималия</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20"/>
          <w:szCs w:val="20"/>
        </w:rPr>
        <w:tab/>
        <w:tab/>
      </w:r>
      <w:r>
        <w:rPr>
          <w:rFonts w:eastAsia="Times New Roman" w:cs="Times New Roman" w:ascii="Times New Roman" w:hAnsi="Times New Roman"/>
          <w:b/>
          <w:bCs/>
          <w:sz w:val="22"/>
          <w:szCs w:val="22"/>
          <w:u w:val="single"/>
        </w:rPr>
        <w:t>Наиф аль-Момани</w:t>
      </w:r>
      <w:r>
        <w:rPr>
          <w:rFonts w:eastAsia="Times New Roman" w:cs="Times New Roman" w:ascii="Times New Roman" w:hAnsi="Times New Roman"/>
          <w:b/>
          <w:bCs/>
          <w:sz w:val="22"/>
          <w:szCs w:val="22"/>
        </w:rPr>
        <w:t xml:space="preserve"> - мутасарриф</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20"/>
          <w:szCs w:val="20"/>
        </w:rPr>
        <w:tab/>
        <w:tab/>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0"/>
          <w:szCs w:val="20"/>
        </w:rPr>
        <w:t>-</w:t>
        <w:tab/>
        <w:t xml:space="preserve">Округ Бени Канан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2"/>
          <w:szCs w:val="22"/>
        </w:rPr>
        <w:tab/>
        <w:tab/>
        <w:t>- мутасарриф</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0"/>
          <w:szCs w:val="20"/>
        </w:rPr>
        <w:t>-</w:t>
        <w:tab/>
        <w:t>Округ Бени Обейд</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Рухи аль-Кайед</w:t>
      </w:r>
      <w:r>
        <w:rPr>
          <w:rFonts w:eastAsia="Times New Roman" w:cs="Times New Roman" w:ascii="Times New Roman" w:hAnsi="Times New Roman"/>
          <w:b/>
          <w:bCs/>
          <w:sz w:val="22"/>
          <w:szCs w:val="22"/>
        </w:rPr>
        <w:t xml:space="preserve"> - мутасарриф</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0"/>
          <w:szCs w:val="20"/>
        </w:rPr>
        <w:t>-</w:t>
        <w:tab/>
        <w:t>Округ Касбат Ирбид</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 xml:space="preserve">Касем Бани Хани </w:t>
      </w:r>
      <w:r>
        <w:rPr>
          <w:rFonts w:eastAsia="Times New Roman" w:cs="Times New Roman" w:ascii="Times New Roman" w:hAnsi="Times New Roman"/>
          <w:b/>
          <w:bCs/>
          <w:sz w:val="22"/>
          <w:szCs w:val="22"/>
        </w:rPr>
        <w:t>- мутасарриф</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0"/>
          <w:szCs w:val="20"/>
        </w:rPr>
        <w:tab/>
        <w:tab/>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tab/>
        <w:t xml:space="preserve">Округ Рамта </w:t>
      </w:r>
    </w:p>
    <w:p>
      <w:pPr>
        <w:pStyle w:val="Normal"/>
        <w:jc w:val="both"/>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Мухаммед Фрейхат</w:t>
      </w:r>
      <w:r>
        <w:rPr>
          <w:rFonts w:eastAsia="Times New Roman" w:cs="Times New Roman" w:ascii="Times New Roman" w:hAnsi="Times New Roman"/>
          <w:b/>
          <w:bCs/>
          <w:sz w:val="22"/>
          <w:szCs w:val="22"/>
        </w:rPr>
        <w:t xml:space="preserve"> - мутасарриф </w:t>
      </w:r>
      <w:r>
        <w:rPr>
          <w:rFonts w:eastAsia="Times New Roman" w:cs="Times New Roman" w:ascii="Times New Roman" w:hAnsi="Times New Roman"/>
          <w:b/>
          <w:bCs/>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Абдель Азиз аз-Зиябат</w:t>
      </w:r>
      <w:r>
        <w:rPr>
          <w:rFonts w:eastAsia="Times New Roman" w:cs="Times New Roman" w:ascii="Times New Roman" w:hAnsi="Times New Roman"/>
          <w:sz w:val="18"/>
          <w:szCs w:val="18"/>
        </w:rPr>
        <w:t xml:space="preserve"> - мэр (глава муниципалитета) г. Рамты</w:t>
      </w:r>
      <w:r>
        <w:rPr>
          <w:rFonts w:eastAsia="Times New Roman" w:cs="Times New Roman" w:ascii="Times New Roman" w:hAnsi="Times New Roman"/>
          <w:b/>
          <w:bCs/>
          <w:sz w:val="20"/>
          <w:szCs w:val="20"/>
        </w:rPr>
        <w:t xml:space="preserve">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0"/>
          <w:szCs w:val="20"/>
        </w:rPr>
        <w:t>-</w:t>
        <w:tab/>
        <w:t>Округ Тейиба</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Салем ас-Самади</w:t>
      </w:r>
      <w:r>
        <w:rPr>
          <w:rFonts w:eastAsia="Times New Roman" w:cs="Times New Roman" w:ascii="Times New Roman" w:hAnsi="Times New Roman"/>
          <w:b/>
          <w:bCs/>
          <w:sz w:val="22"/>
          <w:szCs w:val="22"/>
        </w:rPr>
        <w:t xml:space="preserve"> - мутасарриф</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both"/>
        <w:rPr/>
      </w:pPr>
      <w:r>
        <w:rPr>
          <w:rFonts w:eastAsia="Times New Roman" w:cs="Times New Roman" w:ascii="Times New Roman" w:hAnsi="Times New Roman"/>
          <w:b/>
          <w:bCs/>
          <w:sz w:val="28"/>
          <w:szCs w:val="28"/>
        </w:rPr>
        <w:t xml:space="preserve">7) </w:t>
      </w:r>
      <w:r>
        <w:rPr>
          <w:rFonts w:eastAsia="Times New Roman" w:cs="Times New Roman" w:ascii="Times New Roman" w:hAnsi="Times New Roman"/>
          <w:b/>
          <w:bCs/>
          <w:i/>
          <w:iCs/>
          <w:sz w:val="28"/>
          <w:szCs w:val="28"/>
        </w:rPr>
        <w:t>ПРОВИНЦИЯ МАФРАК</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ab/>
      </w:r>
      <w:r>
        <w:rPr>
          <w:rFonts w:eastAsia="Times New Roman" w:cs="Times New Roman" w:ascii="Times New Roman" w:hAnsi="Times New Roman"/>
          <w:b/>
          <w:bCs/>
          <w:sz w:val="22"/>
          <w:szCs w:val="22"/>
          <w:u w:val="single"/>
        </w:rPr>
        <w:t>Диб Сулейман</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губернатор провинции Мафрак (с августа 1999 - в отставке)</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r>
        <w:rPr>
          <w:rFonts w:eastAsia="Times New Roman" w:cs="Times New Roman" w:ascii="Times New Roman" w:hAnsi="Times New Roman"/>
          <w:b/>
          <w:bCs/>
          <w:sz w:val="22"/>
          <w:szCs w:val="22"/>
          <w:u w:val="single"/>
        </w:rPr>
        <w:t>Салим ар-Равахна</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заместитель губернатора провинции Мафрак</w:t>
      </w:r>
      <w:r>
        <w:rPr>
          <w:rFonts w:eastAsia="Times New Roman" w:cs="Times New Roman" w:ascii="Times New Roman" w:hAnsi="Times New Roman"/>
          <w:sz w:val="20"/>
          <w:szCs w:val="20"/>
        </w:rPr>
        <w:t xml:space="preserve"> </w:t>
      </w:r>
      <w:r>
        <w:rPr>
          <w:rFonts w:eastAsia="Times New Roman" w:cs="Times New Roman" w:ascii="Times New Roman" w:hAnsi="Times New Roman"/>
          <w:sz w:val="18"/>
          <w:szCs w:val="18"/>
        </w:rPr>
        <w:t>(с апреля 2001)</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b/>
          <w:bCs/>
          <w:sz w:val="22"/>
          <w:szCs w:val="22"/>
          <w:u w:val="single"/>
        </w:rPr>
        <w:t>Али аль-Аззам</w:t>
      </w:r>
      <w:r>
        <w:rPr>
          <w:rFonts w:eastAsia="Times New Roman" w:cs="Times New Roman" w:ascii="Times New Roman" w:hAnsi="Times New Roman"/>
          <w:sz w:val="18"/>
          <w:szCs w:val="18"/>
        </w:rPr>
        <w:t xml:space="preserve"> - помощник губернатора провинции Мафрак</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8"/>
          <w:szCs w:val="8"/>
        </w:rPr>
        <w:tab/>
      </w:r>
      <w:r>
        <w:rPr>
          <w:rFonts w:eastAsia="Times New Roman" w:cs="Times New Roman" w:ascii="Times New Roman" w:hAnsi="Times New Roman"/>
          <w:b/>
          <w:bCs/>
          <w:sz w:val="22"/>
          <w:szCs w:val="22"/>
          <w:u w:val="single"/>
        </w:rPr>
        <w:t>Нидаль ад-Дугми</w:t>
      </w:r>
      <w:r>
        <w:rPr>
          <w:rFonts w:eastAsia="Times New Roman" w:cs="Times New Roman" w:ascii="Times New Roman" w:hAnsi="Times New Roman"/>
          <w:sz w:val="18"/>
          <w:szCs w:val="18"/>
        </w:rPr>
        <w:t xml:space="preserve"> - мэр (глава муниципалитета) г. Мафрака (избран 14.07.99)</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i/>
          <w:iCs/>
          <w:sz w:val="24"/>
          <w:szCs w:val="24"/>
        </w:rPr>
        <w:t>ОКРУГА</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0"/>
          <w:szCs w:val="20"/>
        </w:rPr>
        <w:t>-</w:t>
        <w:tab/>
        <w:t xml:space="preserve">Округ Азрак (аль-Азрак)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ab/>
        <w:tab/>
        <w:t xml:space="preserve">- мутасарриф </w:t>
      </w:r>
      <w:r>
        <w:rPr>
          <w:rFonts w:eastAsia="Times New Roman" w:cs="Times New Roman" w:ascii="Times New Roman" w:hAnsi="Times New Roman"/>
          <w:b/>
          <w:bCs/>
          <w:sz w:val="20"/>
          <w:szCs w:val="20"/>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20"/>
          <w:szCs w:val="20"/>
        </w:rPr>
        <w:tab/>
        <w:tab/>
      </w:r>
      <w:r>
        <w:rPr>
          <w:rFonts w:eastAsia="Times New Roman" w:cs="Times New Roman" w:ascii="Times New Roman" w:hAnsi="Times New Roman"/>
          <w:b/>
          <w:bCs/>
          <w:sz w:val="22"/>
          <w:szCs w:val="22"/>
          <w:u w:val="single"/>
        </w:rPr>
        <w:t>Марван Асаид</w:t>
      </w:r>
      <w:r>
        <w:rPr>
          <w:rFonts w:eastAsia="Times New Roman" w:cs="Times New Roman" w:ascii="Times New Roman" w:hAnsi="Times New Roman"/>
          <w:sz w:val="18"/>
          <w:szCs w:val="18"/>
        </w:rPr>
        <w:t xml:space="preserve"> - мэр (глава муниципалитета) г. аль-Азрака  </w:t>
      </w:r>
    </w:p>
    <w:p>
      <w:pPr>
        <w:pStyle w:val="Normal"/>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tab/>
        <w:t>Округ Северная Бадия (Бадия аш-Шималийя)</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tab/>
        <w:t xml:space="preserve"> Махмуд Абу Арраби - мутасарриф</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8"/>
          <w:szCs w:val="28"/>
        </w:rPr>
        <w:t xml:space="preserve">8) </w:t>
      </w:r>
      <w:r>
        <w:rPr>
          <w:rFonts w:eastAsia="Times New Roman" w:cs="Times New Roman" w:ascii="Times New Roman" w:hAnsi="Times New Roman"/>
          <w:b/>
          <w:bCs/>
          <w:i/>
          <w:iCs/>
          <w:sz w:val="28"/>
          <w:szCs w:val="28"/>
        </w:rPr>
        <w:t>ПРОВИНЦИЯ МАДАБА</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Касем Абу аль-Хиджа`</w:t>
      </w:r>
      <w:r>
        <w:rPr>
          <w:rFonts w:eastAsia="Times New Roman" w:cs="Times New Roman" w:ascii="Times New Roman" w:hAnsi="Times New Roman"/>
          <w:sz w:val="18"/>
          <w:szCs w:val="18"/>
        </w:rPr>
        <w:t xml:space="preserve"> - губернатор провинции Мадаб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4"/>
          <w:szCs w:val="24"/>
        </w:rPr>
        <w:tab/>
        <w:t xml:space="preserve">                    </w:t>
      </w:r>
      <w:r>
        <w:rPr>
          <w:rFonts w:eastAsia="Times New Roman" w:cs="Times New Roman" w:ascii="Times New Roman" w:hAnsi="Times New Roman"/>
          <w:sz w:val="18"/>
          <w:szCs w:val="18"/>
        </w:rPr>
        <w:t xml:space="preserve">- заместитель губернатора провинции Мадаб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sz w:val="18"/>
          <w:szCs w:val="18"/>
        </w:rPr>
        <w:tab/>
      </w:r>
      <w:r>
        <w:rPr>
          <w:rFonts w:eastAsia="Times New Roman" w:cs="Times New Roman" w:ascii="Times New Roman" w:hAnsi="Times New Roman"/>
          <w:b/>
          <w:bCs/>
          <w:sz w:val="22"/>
          <w:szCs w:val="22"/>
          <w:u w:val="single"/>
        </w:rPr>
        <w:t>Али Наззаль аль-Харашка</w:t>
      </w:r>
      <w:r>
        <w:rPr>
          <w:rFonts w:eastAsia="Times New Roman" w:cs="Times New Roman" w:ascii="Times New Roman" w:hAnsi="Times New Roman"/>
          <w:sz w:val="18"/>
          <w:szCs w:val="18"/>
        </w:rPr>
        <w:t xml:space="preserve"> - помощник губернатор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Мухаммед Абу Каф</w:t>
      </w:r>
      <w:r>
        <w:rPr>
          <w:rFonts w:eastAsia="Times New Roman" w:cs="Times New Roman" w:ascii="Times New Roman" w:hAnsi="Times New Roman"/>
          <w:sz w:val="18"/>
          <w:szCs w:val="18"/>
        </w:rPr>
        <w:t xml:space="preserve"> - мэр (глава муниципалитета) г. Мадабы</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i/>
          <w:iCs/>
          <w:sz w:val="24"/>
          <w:szCs w:val="24"/>
        </w:rPr>
        <w:t>ОКРУГА</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0"/>
          <w:szCs w:val="20"/>
        </w:rPr>
        <w:t>-</w:t>
        <w:tab/>
        <w:t>Округ Касбат Мадаба</w:t>
      </w:r>
    </w:p>
    <w:p>
      <w:pPr>
        <w:pStyle w:val="Normal"/>
        <w:jc w:val="both"/>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Мохсен Абтан ар-Рикад</w:t>
      </w:r>
      <w:r>
        <w:rPr>
          <w:rFonts w:eastAsia="Times New Roman" w:cs="Times New Roman" w:ascii="Times New Roman" w:hAnsi="Times New Roman"/>
          <w:b/>
          <w:bCs/>
          <w:sz w:val="22"/>
          <w:szCs w:val="22"/>
        </w:rPr>
        <w:t xml:space="preserve"> - мутасарриф, заместитель губернатора провинции </w:t>
      </w:r>
      <w:r>
        <w:rPr>
          <w:rFonts w:eastAsia="Times New Roman" w:cs="Times New Roman" w:ascii="Times New Roman" w:hAnsi="Times New Roman"/>
          <w:b/>
          <w:bCs/>
          <w:sz w:val="20"/>
          <w:szCs w:val="20"/>
        </w:rPr>
        <w:t xml:space="preserve">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ab/>
      </w:r>
      <w:r>
        <w:rPr>
          <w:rFonts w:eastAsia="Times New Roman" w:cs="Times New Roman" w:ascii="Times New Roman" w:hAnsi="Times New Roman"/>
          <w:b/>
          <w:bCs/>
          <w:sz w:val="22"/>
          <w:szCs w:val="22"/>
          <w:u w:val="single"/>
        </w:rPr>
        <w:t>Адиб аль-Ассаф</w:t>
      </w:r>
      <w:r>
        <w:rPr>
          <w:rFonts w:eastAsia="Times New Roman" w:cs="Times New Roman" w:ascii="Times New Roman" w:hAnsi="Times New Roman"/>
          <w:b/>
          <w:bCs/>
          <w:sz w:val="22"/>
          <w:szCs w:val="22"/>
        </w:rPr>
        <w:t xml:space="preserve"> - заместитель мутасаррифа</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tab/>
        <w:t>Округ Дибан</w:t>
      </w:r>
    </w:p>
    <w:p>
      <w:pPr>
        <w:pStyle w:val="Normal"/>
        <w:jc w:val="both"/>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Касем ас-Сарайра</w:t>
      </w:r>
      <w:r>
        <w:rPr>
          <w:rFonts w:eastAsia="Times New Roman" w:cs="Times New Roman" w:ascii="Times New Roman" w:hAnsi="Times New Roman"/>
          <w:b/>
          <w:bCs/>
          <w:sz w:val="22"/>
          <w:szCs w:val="22"/>
        </w:rPr>
        <w:t xml:space="preserve"> - мутасарриф </w:t>
      </w:r>
      <w:r>
        <w:rPr>
          <w:rFonts w:eastAsia="Times New Roman" w:cs="Times New Roman" w:ascii="Times New Roman" w:hAnsi="Times New Roman"/>
          <w:b/>
          <w:bCs/>
          <w:sz w:val="20"/>
          <w:szCs w:val="20"/>
        </w:rPr>
        <w:t xml:space="preserve">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ab/>
      </w:r>
      <w:r>
        <w:rPr>
          <w:rFonts w:eastAsia="Times New Roman" w:cs="Times New Roman" w:ascii="Times New Roman" w:hAnsi="Times New Roman"/>
          <w:b/>
          <w:bCs/>
          <w:sz w:val="22"/>
          <w:szCs w:val="22"/>
          <w:u w:val="single"/>
        </w:rPr>
        <w:t>Ясир аль-Адван</w:t>
      </w:r>
      <w:r>
        <w:rPr>
          <w:rFonts w:eastAsia="Times New Roman" w:cs="Times New Roman" w:ascii="Times New Roman" w:hAnsi="Times New Roman"/>
          <w:b/>
          <w:bCs/>
          <w:sz w:val="22"/>
          <w:szCs w:val="22"/>
        </w:rPr>
        <w:t xml:space="preserve"> - заместитель мутасаррифа</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0"/>
          <w:szCs w:val="20"/>
        </w:rPr>
        <w:t>-</w:t>
        <w:tab/>
        <w:t>Округ аль-Джиз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Салим ар-Равахна</w:t>
      </w:r>
      <w:r>
        <w:rPr>
          <w:rFonts w:eastAsia="Times New Roman" w:cs="Times New Roman" w:ascii="Times New Roman" w:hAnsi="Times New Roman"/>
          <w:b/>
          <w:bCs/>
          <w:sz w:val="22"/>
          <w:szCs w:val="22"/>
        </w:rPr>
        <w:t xml:space="preserve"> - мутасарриф </w:t>
      </w:r>
      <w:r>
        <w:rPr>
          <w:rFonts w:eastAsia="Times New Roman" w:cs="Times New Roman" w:ascii="Times New Roman" w:hAnsi="Times New Roman"/>
          <w:b/>
          <w:bCs/>
          <w:sz w:val="20"/>
          <w:szCs w:val="20"/>
        </w:rPr>
        <w:t xml:space="preserve">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ab/>
      </w:r>
      <w:r>
        <w:rPr>
          <w:rFonts w:eastAsia="Times New Roman" w:cs="Times New Roman" w:ascii="Times New Roman" w:hAnsi="Times New Roman"/>
          <w:b/>
          <w:bCs/>
          <w:sz w:val="22"/>
          <w:szCs w:val="22"/>
          <w:u w:val="single"/>
        </w:rPr>
        <w:t>Фаузи аль-Мазайда</w:t>
      </w:r>
      <w:r>
        <w:rPr>
          <w:rFonts w:eastAsia="Times New Roman" w:cs="Times New Roman" w:ascii="Times New Roman" w:hAnsi="Times New Roman"/>
          <w:b/>
          <w:bCs/>
          <w:sz w:val="22"/>
          <w:szCs w:val="22"/>
        </w:rPr>
        <w:t xml:space="preserve"> - заместитель мутасаррифа</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9) </w:t>
      </w:r>
      <w:r>
        <w:rPr>
          <w:rFonts w:eastAsia="Times New Roman" w:cs="Times New Roman" w:ascii="Times New Roman" w:hAnsi="Times New Roman"/>
          <w:b/>
          <w:bCs/>
          <w:i/>
          <w:iCs/>
          <w:sz w:val="28"/>
          <w:szCs w:val="28"/>
        </w:rPr>
        <w:t>ПРОВИНЦИЯ КЕРАК</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Абдель Саттар аль-Харабша</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xml:space="preserve">- губернатор провинции Керак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18"/>
          <w:szCs w:val="18"/>
        </w:rPr>
        <w:tab/>
      </w:r>
      <w:r>
        <w:rPr>
          <w:rFonts w:eastAsia="Times New Roman" w:cs="Times New Roman" w:ascii="Times New Roman" w:hAnsi="Times New Roman"/>
          <w:b/>
          <w:bCs/>
          <w:sz w:val="22"/>
          <w:szCs w:val="22"/>
          <w:u w:val="single"/>
        </w:rPr>
        <w:t>Ахмед аль-Махадин</w:t>
      </w:r>
      <w:r>
        <w:rPr>
          <w:rFonts w:eastAsia="Times New Roman" w:cs="Times New Roman" w:ascii="Times New Roman" w:hAnsi="Times New Roman"/>
          <w:sz w:val="18"/>
          <w:szCs w:val="18"/>
        </w:rPr>
        <w:t xml:space="preserve"> - мэр (глава муниципалитета) г. Керак</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i/>
          <w:iCs/>
          <w:sz w:val="24"/>
          <w:szCs w:val="24"/>
        </w:rPr>
        <w:t>ОКРУГА</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0"/>
          <w:szCs w:val="20"/>
        </w:rPr>
        <w:t>-</w:t>
        <w:tab/>
        <w:t>Округ Касбат аль-Керак</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0"/>
          <w:szCs w:val="20"/>
        </w:rPr>
        <w:t>-</w:t>
        <w:tab/>
        <w:t>Округ аль-Мазар аль-Джануби</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t xml:space="preserve"> </w:t>
      </w:r>
    </w:p>
    <w:p>
      <w:pPr>
        <w:pStyle w:val="Normal"/>
        <w:jc w:val="both"/>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Али аль-Хавальда</w:t>
      </w:r>
      <w:r>
        <w:rPr>
          <w:rFonts w:eastAsia="Times New Roman" w:cs="Times New Roman" w:ascii="Times New Roman" w:hAnsi="Times New Roman"/>
          <w:b/>
          <w:bCs/>
          <w:sz w:val="22"/>
          <w:szCs w:val="22"/>
        </w:rPr>
        <w:t xml:space="preserve"> - мутасарриф</w:t>
      </w:r>
      <w:r>
        <w:rPr>
          <w:rFonts w:eastAsia="Times New Roman" w:cs="Times New Roman" w:ascii="Times New Roman" w:hAnsi="Times New Roman"/>
          <w:b/>
          <w:bCs/>
          <w:sz w:val="12"/>
          <w:szCs w:val="12"/>
        </w:rPr>
        <w:t xml:space="preserve">  </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0"/>
          <w:szCs w:val="20"/>
        </w:rPr>
        <w:t>-</w:t>
        <w:tab/>
        <w:t xml:space="preserve">Округ аль-Агвар аль-Джанубийя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Акля аль-Хамаида</w:t>
      </w:r>
      <w:r>
        <w:rPr>
          <w:rFonts w:eastAsia="Times New Roman" w:cs="Times New Roman" w:ascii="Times New Roman" w:hAnsi="Times New Roman"/>
          <w:b/>
          <w:bCs/>
          <w:sz w:val="22"/>
          <w:szCs w:val="22"/>
        </w:rPr>
        <w:t xml:space="preserve"> - мутасарриф </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0"/>
          <w:szCs w:val="20"/>
        </w:rPr>
        <w:t>-</w:t>
        <w:tab/>
        <w:t>Округ аль-Каср</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t xml:space="preserve"> </w:t>
      </w:r>
    </w:p>
    <w:p>
      <w:pPr>
        <w:pStyle w:val="Normal"/>
        <w:jc w:val="both"/>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Аднан Аввад</w:t>
      </w:r>
      <w:r>
        <w:rPr>
          <w:rFonts w:eastAsia="Times New Roman" w:cs="Times New Roman" w:ascii="Times New Roman" w:hAnsi="Times New Roman"/>
          <w:b/>
          <w:bCs/>
          <w:sz w:val="22"/>
          <w:szCs w:val="22"/>
        </w:rPr>
        <w:t xml:space="preserve"> - мутасарриф</w:t>
      </w:r>
      <w:r>
        <w:rPr>
          <w:rFonts w:eastAsia="Times New Roman" w:cs="Times New Roman" w:ascii="Times New Roman" w:hAnsi="Times New Roman"/>
          <w:b/>
          <w:bCs/>
          <w:sz w:val="12"/>
          <w:szCs w:val="12"/>
        </w:rPr>
        <w:t xml:space="preserve">  </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0"/>
          <w:szCs w:val="20"/>
        </w:rPr>
        <w:t>-</w:t>
        <w:tab/>
        <w:t>Округ аль-А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t xml:space="preserve"> </w:t>
      </w:r>
    </w:p>
    <w:p>
      <w:pPr>
        <w:pStyle w:val="Normal"/>
        <w:jc w:val="both"/>
        <w:rPr/>
      </w:pPr>
      <w:r>
        <w:rPr>
          <w:rFonts w:eastAsia="Times New Roman" w:cs="Times New Roman" w:ascii="Times New Roman" w:hAnsi="Times New Roman"/>
          <w:b/>
          <w:bCs/>
          <w:sz w:val="22"/>
          <w:szCs w:val="22"/>
        </w:rPr>
        <w:tab/>
        <w:tab/>
        <w:t>- мутасарриф</w:t>
      </w:r>
      <w:r>
        <w:rPr>
          <w:rFonts w:eastAsia="Times New Roman" w:cs="Times New Roman" w:ascii="Times New Roman" w:hAnsi="Times New Roman"/>
          <w:b/>
          <w:bCs/>
          <w:sz w:val="12"/>
          <w:szCs w:val="12"/>
        </w:rPr>
        <w:t xml:space="preserve">  </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0) </w:t>
      </w:r>
      <w:r>
        <w:rPr>
          <w:rFonts w:eastAsia="Times New Roman" w:cs="Times New Roman" w:ascii="Times New Roman" w:hAnsi="Times New Roman"/>
          <w:b/>
          <w:bCs/>
          <w:i/>
          <w:iCs/>
          <w:sz w:val="28"/>
          <w:szCs w:val="28"/>
        </w:rPr>
        <w:t>ПРОВИНЦИЯ ТАФИЛЯ</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Махмуд Нуэймат</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губернатор провинции Тафиля</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Ахмед аль-Кара`ан</w:t>
      </w:r>
      <w:r>
        <w:rPr>
          <w:rFonts w:eastAsia="Times New Roman" w:cs="Times New Roman" w:ascii="Times New Roman" w:hAnsi="Times New Roman"/>
          <w:sz w:val="18"/>
          <w:szCs w:val="18"/>
        </w:rPr>
        <w:t xml:space="preserve"> - мэр (глава муниципалитета) г. Тафиля</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i/>
          <w:iCs/>
          <w:sz w:val="24"/>
          <w:szCs w:val="24"/>
        </w:rPr>
        <w:t>ОКРУГА</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0"/>
          <w:szCs w:val="20"/>
        </w:rPr>
        <w:t>-</w:t>
        <w:tab/>
        <w:t>Округ аль-Касба (Касбат ат-Тафиля)</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t xml:space="preserve"> </w:t>
      </w:r>
    </w:p>
    <w:p>
      <w:pPr>
        <w:pStyle w:val="Normal"/>
        <w:jc w:val="both"/>
        <w:rPr/>
      </w:pPr>
      <w:r>
        <w:rPr>
          <w:rFonts w:eastAsia="Times New Roman" w:cs="Times New Roman" w:ascii="Times New Roman" w:hAnsi="Times New Roman"/>
          <w:b/>
          <w:bCs/>
          <w:sz w:val="22"/>
          <w:szCs w:val="22"/>
        </w:rPr>
        <w:tab/>
        <w:tab/>
      </w:r>
      <w:r>
        <w:rPr>
          <w:rFonts w:eastAsia="Times New Roman" w:cs="Times New Roman" w:ascii="Times New Roman" w:hAnsi="Times New Roman"/>
          <w:b/>
          <w:bCs/>
          <w:sz w:val="22"/>
          <w:szCs w:val="22"/>
          <w:u w:val="single"/>
        </w:rPr>
        <w:t>Мухаммед ад-Даммур</w:t>
      </w:r>
      <w:r>
        <w:rPr>
          <w:rFonts w:eastAsia="Times New Roman" w:cs="Times New Roman" w:ascii="Times New Roman" w:hAnsi="Times New Roman"/>
          <w:b/>
          <w:bCs/>
          <w:sz w:val="22"/>
          <w:szCs w:val="22"/>
        </w:rPr>
        <w:t xml:space="preserve"> - мутасарриф, зам. губернатора провинции</w:t>
      </w:r>
      <w:r>
        <w:rPr>
          <w:rFonts w:eastAsia="Times New Roman" w:cs="Times New Roman" w:ascii="Times New Roman" w:hAnsi="Times New Roman"/>
          <w:b/>
          <w:bCs/>
          <w:sz w:val="12"/>
          <w:szCs w:val="12"/>
        </w:rPr>
        <w:t xml:space="preserve">  </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0"/>
          <w:szCs w:val="20"/>
        </w:rPr>
        <w:t>-</w:t>
        <w:tab/>
        <w:t>Округ аль-Бусейра</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t xml:space="preserve"> </w:t>
      </w:r>
    </w:p>
    <w:p>
      <w:pPr>
        <w:pStyle w:val="Normal"/>
        <w:jc w:val="both"/>
        <w:rPr/>
      </w:pPr>
      <w:r>
        <w:rPr>
          <w:rFonts w:eastAsia="Times New Roman" w:cs="Times New Roman" w:ascii="Times New Roman" w:hAnsi="Times New Roman"/>
          <w:b/>
          <w:bCs/>
          <w:sz w:val="22"/>
          <w:szCs w:val="22"/>
        </w:rPr>
        <w:tab/>
        <w:tab/>
        <w:t>Салех аз-Занейбат - мутасарриф</w:t>
      </w:r>
      <w:r>
        <w:rPr>
          <w:rFonts w:eastAsia="Times New Roman" w:cs="Times New Roman" w:ascii="Times New Roman" w:hAnsi="Times New Roman"/>
          <w:b/>
          <w:bCs/>
          <w:sz w:val="12"/>
          <w:szCs w:val="12"/>
        </w:rPr>
        <w:t xml:space="preserve">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0"/>
          <w:szCs w:val="20"/>
        </w:rPr>
        <w:t>-</w:t>
        <w:tab/>
        <w:t>Округ аль-Хаса</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t xml:space="preserve"> </w:t>
      </w:r>
    </w:p>
    <w:p>
      <w:pPr>
        <w:pStyle w:val="Normal"/>
        <w:jc w:val="both"/>
        <w:rPr/>
      </w:pPr>
      <w:r>
        <w:rPr>
          <w:rFonts w:eastAsia="Times New Roman" w:cs="Times New Roman" w:ascii="Times New Roman" w:hAnsi="Times New Roman"/>
          <w:b/>
          <w:bCs/>
          <w:sz w:val="22"/>
          <w:szCs w:val="22"/>
        </w:rPr>
        <w:tab/>
        <w:tab/>
        <w:t>- мутасарриф</w:t>
      </w:r>
      <w:r>
        <w:rPr>
          <w:rFonts w:eastAsia="Times New Roman" w:cs="Times New Roman" w:ascii="Times New Roman" w:hAnsi="Times New Roman"/>
          <w:b/>
          <w:bCs/>
          <w:sz w:val="12"/>
          <w:szCs w:val="12"/>
        </w:rPr>
        <w:t xml:space="preserve">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1) </w:t>
      </w:r>
      <w:r>
        <w:rPr>
          <w:rFonts w:eastAsia="Times New Roman" w:cs="Times New Roman" w:ascii="Times New Roman" w:hAnsi="Times New Roman"/>
          <w:b/>
          <w:bCs/>
          <w:i/>
          <w:iCs/>
          <w:sz w:val="28"/>
          <w:szCs w:val="28"/>
        </w:rPr>
        <w:t>ПРОВИНЦИЯ МА`АН</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Мухаммед Брейкат</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xml:space="preserve">губернатор провинции Ма`ан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2"/>
          <w:szCs w:val="22"/>
          <w:u w:val="single"/>
        </w:rPr>
        <w:t>Нахар ад-Далаин</w:t>
      </w:r>
      <w:r>
        <w:rPr>
          <w:rFonts w:eastAsia="Times New Roman" w:cs="Times New Roman" w:ascii="Times New Roman" w:hAnsi="Times New Roman"/>
          <w:sz w:val="20"/>
          <w:szCs w:val="20"/>
        </w:rPr>
        <w:t xml:space="preserve"> - </w:t>
      </w:r>
      <w:r>
        <w:rPr>
          <w:rFonts w:eastAsia="Times New Roman" w:cs="Times New Roman" w:ascii="Times New Roman" w:hAnsi="Times New Roman"/>
          <w:sz w:val="18"/>
          <w:szCs w:val="18"/>
        </w:rPr>
        <w:t>заместитель губернатора</w:t>
      </w:r>
      <w:r>
        <w:rPr>
          <w:rFonts w:eastAsia="Times New Roman" w:cs="Times New Roman" w:ascii="Times New Roman" w:hAnsi="Times New Roman"/>
          <w:sz w:val="20"/>
          <w:szCs w:val="20"/>
        </w:rPr>
        <w:tab/>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ind w:firstLine="720"/>
        <w:jc w:val="both"/>
        <w:rPr/>
      </w:pPr>
      <w:r>
        <w:rPr>
          <w:rFonts w:eastAsia="Times New Roman" w:cs="Times New Roman" w:ascii="Times New Roman" w:hAnsi="Times New Roman"/>
          <w:b/>
          <w:bCs/>
          <w:sz w:val="22"/>
          <w:szCs w:val="22"/>
          <w:u w:val="single"/>
        </w:rPr>
        <w:t>Абдель Карим ар-Раваджфа</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заместитель губернатора, мутасарриф округа аль-Касба</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r>
      <w:r>
        <w:rPr>
          <w:rFonts w:eastAsia="Times New Roman" w:cs="Times New Roman" w:ascii="Times New Roman" w:hAnsi="Times New Roman"/>
          <w:b/>
          <w:bCs/>
          <w:sz w:val="22"/>
          <w:szCs w:val="22"/>
          <w:u w:val="single"/>
        </w:rPr>
        <w:t>Муса Халаф аль-Ма`ани</w:t>
      </w:r>
      <w:r>
        <w:rPr>
          <w:rFonts w:eastAsia="Times New Roman" w:cs="Times New Roman" w:ascii="Times New Roman" w:hAnsi="Times New Roman"/>
          <w:sz w:val="18"/>
          <w:szCs w:val="18"/>
        </w:rPr>
        <w:t xml:space="preserve"> - мэр (глава муниципалитета) г. Ма`ана</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i/>
          <w:iCs/>
          <w:sz w:val="24"/>
          <w:szCs w:val="24"/>
        </w:rPr>
        <w:t>ОКРУГА</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pPr>
      <w:r>
        <w:rPr>
          <w:rFonts w:eastAsia="Times New Roman" w:cs="Times New Roman" w:ascii="Times New Roman" w:hAnsi="Times New Roman"/>
          <w:b/>
          <w:bCs/>
          <w:sz w:val="20"/>
          <w:szCs w:val="20"/>
        </w:rPr>
        <w:t>-</w:t>
        <w:tab/>
        <w:t>Округ Касбат Ма</w:t>
      </w:r>
      <w:r>
        <w:rPr>
          <w:rFonts w:eastAsia="Times New Roman" w:cs="Times New Roman" w:ascii="Times New Roman" w:hAnsi="Times New Roman"/>
          <w:b/>
          <w:bCs/>
          <w:sz w:val="22"/>
          <w:szCs w:val="22"/>
          <w:u w:val="single"/>
        </w:rPr>
        <w:t>`</w:t>
      </w:r>
      <w:r>
        <w:rPr>
          <w:rFonts w:eastAsia="Times New Roman" w:cs="Times New Roman" w:ascii="Times New Roman" w:hAnsi="Times New Roman"/>
          <w:b/>
          <w:bCs/>
          <w:sz w:val="20"/>
          <w:szCs w:val="20"/>
        </w:rPr>
        <w:t>ан</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ab/>
        <w:tab/>
        <w:t>Махмуд Джаррад ан-Нуэймат - мутасарриф</w:t>
      </w:r>
      <w:r>
        <w:rPr>
          <w:rFonts w:eastAsia="Times New Roman" w:cs="Times New Roman" w:ascii="Times New Roman" w:hAnsi="Times New Roman"/>
          <w:b/>
          <w:bCs/>
          <w:sz w:val="12"/>
          <w:szCs w:val="12"/>
        </w:rPr>
        <w:t xml:space="preserve">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tab/>
        <w:t xml:space="preserve">Округ Шобак (аш-Шобак)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ab/>
        <w:tab/>
        <w:t>Тамер аль-Маджали - мутасарриф</w:t>
      </w:r>
      <w:r>
        <w:rPr>
          <w:rFonts w:eastAsia="Times New Roman" w:cs="Times New Roman" w:ascii="Times New Roman" w:hAnsi="Times New Roman"/>
          <w:b/>
          <w:bCs/>
          <w:sz w:val="12"/>
          <w:szCs w:val="12"/>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12"/>
          <w:szCs w:val="12"/>
        </w:rPr>
        <w:tab/>
        <w:tab/>
      </w:r>
      <w:r>
        <w:rPr>
          <w:rFonts w:eastAsia="Times New Roman" w:cs="Times New Roman" w:ascii="Times New Roman" w:hAnsi="Times New Roman"/>
          <w:b/>
          <w:bCs/>
          <w:sz w:val="22"/>
          <w:szCs w:val="22"/>
          <w:u w:val="single"/>
        </w:rPr>
        <w:t>Хамед аль-Бдур</w:t>
      </w:r>
      <w:r>
        <w:rPr>
          <w:rFonts w:eastAsia="Times New Roman" w:cs="Times New Roman" w:ascii="Times New Roman" w:hAnsi="Times New Roman"/>
          <w:sz w:val="18"/>
          <w:szCs w:val="18"/>
        </w:rPr>
        <w:t xml:space="preserve"> - мэр (глава муниципалитета) п. Шобак</w:t>
      </w:r>
    </w:p>
    <w:p>
      <w:pPr>
        <w:pStyle w:val="Normal"/>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tab/>
        <w:t>Округ Вади Муса</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2"/>
          <w:szCs w:val="22"/>
        </w:rPr>
        <w:tab/>
        <w:tab/>
        <w:t>Салем ас-Самади - мутасарриф</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rPr>
        <w:t xml:space="preserve">12) </w:t>
      </w:r>
      <w:r>
        <w:rPr>
          <w:rFonts w:eastAsia="Times New Roman" w:cs="Times New Roman" w:ascii="Times New Roman" w:hAnsi="Times New Roman"/>
          <w:b/>
          <w:bCs/>
          <w:i/>
          <w:iCs/>
          <w:sz w:val="28"/>
          <w:szCs w:val="28"/>
        </w:rPr>
        <w:t>ПРОВИНЦИЯ АКАБА</w:t>
      </w:r>
    </w:p>
    <w:p>
      <w:pPr>
        <w:pStyle w:val="Normal"/>
        <w:jc w:val="both"/>
        <w:rPr>
          <w:rFonts w:ascii="Times New Roman" w:hAnsi="Times New Roman" w:eastAsia="Times New Roman" w:cs="Times New Roman"/>
          <w:b/>
          <w:b/>
          <w:bCs/>
          <w:sz w:val="10"/>
          <w:szCs w:val="10"/>
          <w:u w:val="single"/>
        </w:rPr>
      </w:pPr>
      <w:r>
        <w:rPr>
          <w:rFonts w:eastAsia="Times New Roman" w:cs="Times New Roman" w:ascii="Times New Roman" w:hAnsi="Times New Roman"/>
          <w:b/>
          <w:bCs/>
          <w:sz w:val="10"/>
          <w:szCs w:val="10"/>
          <w:u w:val="single"/>
        </w:rPr>
      </w:r>
    </w:p>
    <w:p>
      <w:pPr>
        <w:pStyle w:val="Normal"/>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r>
      <w:r>
        <w:rPr>
          <w:rFonts w:eastAsia="Times New Roman" w:cs="Times New Roman" w:ascii="Times New Roman" w:hAnsi="Times New Roman"/>
          <w:sz w:val="18"/>
          <w:szCs w:val="18"/>
        </w:rPr>
        <w:t>- губернатор провинции Акаба.</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Актам аль-Маджали</w:t>
      </w:r>
      <w:r>
        <w:rPr>
          <w:rFonts w:eastAsia="Times New Roman" w:cs="Times New Roman" w:ascii="Times New Roman" w:hAnsi="Times New Roman"/>
          <w:sz w:val="18"/>
          <w:szCs w:val="18"/>
        </w:rPr>
        <w:t xml:space="preserve"> - заместитель губернатора провинции Акаб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rPr/>
      </w:pPr>
      <w:r>
        <w:rPr>
          <w:rFonts w:eastAsia="Times New Roman" w:cs="Times New Roman" w:ascii="Times New Roman" w:hAnsi="Times New Roman"/>
          <w:sz w:val="20"/>
          <w:szCs w:val="20"/>
        </w:rPr>
        <w:tab/>
      </w:r>
      <w:r>
        <w:rPr>
          <w:rFonts w:eastAsia="Times New Roman" w:cs="Times New Roman" w:ascii="Times New Roman" w:hAnsi="Times New Roman"/>
          <w:b/>
          <w:bCs/>
          <w:sz w:val="22"/>
          <w:szCs w:val="22"/>
          <w:u w:val="single"/>
        </w:rPr>
        <w:t>Юсеф ад-Даллабих</w:t>
      </w:r>
      <w:r>
        <w:rPr>
          <w:rFonts w:eastAsia="Times New Roman" w:cs="Times New Roman" w:ascii="Times New Roman" w:hAnsi="Times New Roman"/>
          <w:sz w:val="18"/>
          <w:szCs w:val="18"/>
        </w:rPr>
        <w:t xml:space="preserve"> - глава Администрации Акабской области (Султат Иклим аль-Акаба), председатель координационного комитета туристического проекта Вади Рам.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8"/>
          <w:szCs w:val="8"/>
        </w:rPr>
      </w:pP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Мухаммед аль-Балкар</w:t>
      </w:r>
      <w:r>
        <w:rPr>
          <w:rFonts w:eastAsia="Times New Roman" w:cs="Times New Roman" w:ascii="Times New Roman" w:hAnsi="Times New Roman"/>
          <w:sz w:val="18"/>
          <w:szCs w:val="18"/>
        </w:rPr>
        <w:t xml:space="preserve"> - заместитель главы Администрации Акабской области. </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rFonts w:eastAsia="Times New Roman" w:cs="Times New Roman" w:ascii="Times New Roman" w:hAnsi="Times New Roman"/>
          <w:sz w:val="18"/>
          <w:szCs w:val="18"/>
        </w:rPr>
        <w:tab/>
      </w:r>
      <w:r>
        <w:rPr>
          <w:rFonts w:eastAsia="Times New Roman" w:cs="Times New Roman" w:ascii="Times New Roman" w:hAnsi="Times New Roman"/>
          <w:b/>
          <w:bCs/>
          <w:sz w:val="22"/>
          <w:szCs w:val="22"/>
          <w:u w:val="single"/>
        </w:rPr>
        <w:t>Рияд аль-Хильу</w:t>
      </w:r>
      <w:r>
        <w:rPr>
          <w:rFonts w:eastAsia="Times New Roman" w:cs="Times New Roman" w:ascii="Times New Roman" w:hAnsi="Times New Roman"/>
          <w:sz w:val="18"/>
          <w:szCs w:val="18"/>
        </w:rPr>
        <w:t xml:space="preserve"> - мэр (глава муниципалитета) города Акабы.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Губернаторы при МВД</w:t>
      </w:r>
      <w:r>
        <w:rPr>
          <w:rFonts w:eastAsia="Times New Roman" w:cs="Times New Roman" w:ascii="Times New Roman" w:hAnsi="Times New Roman"/>
          <w:b/>
          <w:bCs/>
          <w:sz w:val="22"/>
          <w:szCs w:val="22"/>
        </w:rPr>
        <w:t>: Тамер аль-Фаиз, Фарес ал-Лози, Халед Абу Зейд.</w:t>
      </w:r>
    </w:p>
    <w:p>
      <w:pPr>
        <w:pStyle w:val="Normal"/>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w:br w:type="page"/>
      </w:r>
    </w:p>
    <w:p>
      <w:pPr>
        <w:pStyle w:val="Normal"/>
        <w:jc w:val="center"/>
        <w:rPr>
          <w:rFonts w:ascii="Times New Roman" w:hAnsi="Times New Roman" w:eastAsia="Times New Roman" w:cs="Times New Roman"/>
          <w:b/>
          <w:b/>
          <w:bCs/>
          <w:i/>
          <w:i/>
          <w:iCs/>
        </w:rPr>
      </w:pPr>
      <w:r>
        <w:rPr>
          <w:rFonts w:eastAsia="Times New Roman" w:cs="Times New Roman" w:ascii="Times New Roman" w:hAnsi="Times New Roman"/>
          <w:b/>
          <w:bCs/>
          <w:sz w:val="36"/>
          <w:szCs w:val="36"/>
        </w:rPr>
        <w:t>ПОЛИТИЧЕСКИЕ ПАРТИИ</w:t>
      </w:r>
      <w:r>
        <w:rPr>
          <w:rFonts w:eastAsia="Times New Roman" w:cs="Times New Roman" w:ascii="Times New Roman" w:hAnsi="Times New Roman"/>
          <w:b/>
          <w:bCs/>
          <w:i/>
          <w:iCs/>
          <w:sz w:val="32"/>
          <w:szCs w:val="32"/>
          <w:u w:val="double"/>
        </w:rPr>
        <w:t xml:space="preserve"> </w:t>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tbl>
      <w:tblPr>
        <w:tblW w:w="10065" w:type="dxa"/>
        <w:jc w:val="left"/>
        <w:tblInd w:w="-187" w:type="dxa"/>
        <w:tblLayout w:type="fixed"/>
        <w:tblCellMar>
          <w:top w:w="0" w:type="dxa"/>
          <w:left w:w="108" w:type="dxa"/>
          <w:bottom w:w="0" w:type="dxa"/>
          <w:right w:w="108" w:type="dxa"/>
        </w:tblCellMar>
      </w:tblPr>
      <w:tblGrid>
        <w:gridCol w:w="5104"/>
        <w:gridCol w:w="1559"/>
        <w:gridCol w:w="3402"/>
      </w:tblGrid>
      <w:tr>
        <w:trPr/>
        <w:tc>
          <w:tcPr>
            <w:tcW w:w="5104" w:type="dxa"/>
            <w:tcBorders>
              <w:top w:val="double" w:sz="12" w:space="0" w:color="000000"/>
              <w:left w:val="doub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НАЗВАНИЕ</w:t>
            </w:r>
          </w:p>
        </w:tc>
        <w:tc>
          <w:tcPr>
            <w:tcW w:w="1559" w:type="dxa"/>
            <w:tcBorders>
              <w:top w:val="doub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Дата основания</w:t>
            </w:r>
          </w:p>
        </w:tc>
        <w:tc>
          <w:tcPr>
            <w:tcW w:w="3402" w:type="dxa"/>
            <w:tcBorders>
              <w:top w:val="double" w:sz="12"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ГЕНЕРАЛЬНЫЙ СЕКРЕТАРЬ</w:t>
            </w:r>
          </w:p>
        </w:tc>
      </w:tr>
      <w:tr>
        <w:trPr/>
        <w:tc>
          <w:tcPr>
            <w:tcW w:w="5104" w:type="dxa"/>
            <w:tcBorders>
              <w:top w:val="dashed" w:sz="6" w:space="0" w:color="auto"/>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Иорданская партия арабского социалистического возрождения (Хизб аль-Ба`ас аль-Арабий аль-Иштиракий аль-Урдуний)</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 января 1993</w:t>
            </w:r>
          </w:p>
          <w:p>
            <w:pPr>
              <w:pStyle w:val="Normal"/>
              <w:jc w:val="center"/>
              <w:rPr/>
            </w:pPr>
            <w:r>
              <w:rPr>
                <w:rFonts w:eastAsia="Times New Roman" w:cs="Times New Roman" w:ascii="Times New Roman" w:hAnsi="Times New Roman"/>
                <w:sz w:val="22"/>
                <w:szCs w:val="22"/>
              </w:rPr>
              <w:t>(1947)</w:t>
            </w:r>
            <w:r>
              <w:rPr>
                <w:rStyle w:val="FootnoteCharacters"/>
                <w:rStyle w:val="FootnoteAnchor"/>
                <w:rFonts w:eastAsia="Symbol" w:cs="Symbol" w:ascii="Symbol" w:hAnsi="Symbol"/>
                <w:sz w:val="22"/>
                <w:szCs w:val="22"/>
              </w:rPr>
              <w:footnoteReference w:customMarkFollows="1" w:id="4"/>
              <w:t>*</w:t>
            </w:r>
            <w:r>
              <w:rPr>
                <w:rFonts w:eastAsia="Times New Roman" w:cs="Times New Roman" w:ascii="Times New Roman" w:hAnsi="Times New Roman"/>
                <w:sz w:val="22"/>
                <w:szCs w:val="22"/>
              </w:rPr>
              <w:t xml:space="preserve"> </w:t>
            </w:r>
          </w:p>
        </w:tc>
        <w:tc>
          <w:tcPr>
            <w:tcW w:w="3402" w:type="dxa"/>
            <w:tcBorders>
              <w:top w:val="dashed" w:sz="6" w:space="0" w:color="auto"/>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Тайсир Саляма аль-Хомси</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 Иорданская коммунистическая партия (аль-Хизб аш-Шую`ый аль-Урду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 января 1993</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51)</w:t>
            </w:r>
            <w:r>
              <w:rPr>
                <w:rFonts w:eastAsia="Times New Roman" w:cs="Times New Roman" w:ascii="Times New Roman" w:hAnsi="Times New Roman"/>
                <w:b/>
                <w:bCs/>
                <w:sz w:val="22"/>
                <w:szCs w:val="22"/>
              </w:rPr>
              <w:t>*</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унир Хамарна</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3. Партия Фронт исламского действи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 декабря 1992</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Хамза Мансур </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Иорданская народная демократическая партия (Хизб аш-Ша`аб ад-Димукратый аль-Урдуний или “ХАШ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4 января 1993</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Салем ан-Наххас </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 Партия “аль-Мустакбаль” (Хизб аль-Мустакба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 декабря 1992</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Сулейман Аталла Аррар</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6. Иорданская демократическая партия народного единства (Хизб аль-Вахда аш-Шаабийя ад-Димукратый аль-Урдуний)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9 февраля </w:t>
            </w:r>
            <w:r>
              <w:rPr>
                <w:rFonts w:eastAsia="Times New Roman" w:cs="Times New Roman" w:ascii="Times New Roman" w:hAnsi="Times New Roman"/>
                <w:spacing w:val="-20"/>
                <w:sz w:val="22"/>
                <w:szCs w:val="22"/>
              </w:rPr>
              <w:t>1993</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зми аль-Хаваджа</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7. Иорданская прогрессивная пар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pacing w:val="-20"/>
                <w:sz w:val="22"/>
                <w:szCs w:val="22"/>
              </w:rPr>
              <w:t xml:space="preserve">10 </w:t>
            </w:r>
            <w:r>
              <w:rPr>
                <w:rFonts w:eastAsia="Times New Roman" w:cs="Times New Roman" w:ascii="Times New Roman" w:hAnsi="Times New Roman"/>
                <w:sz w:val="22"/>
                <w:szCs w:val="22"/>
              </w:rPr>
              <w:t xml:space="preserve">февраля </w:t>
            </w:r>
            <w:r>
              <w:rPr>
                <w:rFonts w:eastAsia="Times New Roman" w:cs="Times New Roman" w:ascii="Times New Roman" w:hAnsi="Times New Roman"/>
                <w:spacing w:val="-20"/>
                <w:sz w:val="22"/>
                <w:szCs w:val="22"/>
              </w:rPr>
              <w:t>1993</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Фавваз Хамид аз-Зо`оби</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8. Партия арабского прогрессивного возрождения (Хизб аль-Ба`ас аль-Арабий ат-Такаддум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 апреля 1993</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ахмуд аль-Ма`айта (заместитель - Фуад Даббур)</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9. Арабская исламская демократическая партия (аль-Харака аль-Арабийя аль-Ислямийя ад-Димукратыйя или “Ду`а”)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 апреля 1993</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Юсеф Абу Бакр</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10. Партия национального действия (Хизб аль-Амаль аль-Каумий или “Хак”)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 января 1994</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ухаммед аз-Зо`оби</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11. Партия Арабский конституционный фронт (Хизб аль-Джабха аль-Арабийя  ад-Дустурий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 января 1994</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ильхем ат-Телль</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b/>
                <w:bCs/>
                <w:sz w:val="22"/>
                <w:szCs w:val="22"/>
              </w:rPr>
              <w:t xml:space="preserve">12. Партия “аль-Ахрар” </w:t>
            </w:r>
            <w:r>
              <w:rPr>
                <w:rFonts w:eastAsia="Times New Roman" w:cs="Times New Roman" w:ascii="Times New Roman" w:hAnsi="Times New Roman"/>
                <w:b/>
                <w:bCs/>
                <w:i/>
                <w:iCs/>
                <w:sz w:val="22"/>
                <w:szCs w:val="22"/>
              </w:rPr>
              <w:t>(свободы)</w:t>
            </w:r>
            <w:r>
              <w:rPr>
                <w:rFonts w:eastAsia="Times New Roman" w:cs="Times New Roman" w:ascii="Times New Roman" w:hAnsi="Times New Roman"/>
                <w:b/>
                <w:bCs/>
                <w:sz w:val="22"/>
                <w:szCs w:val="22"/>
              </w:rPr>
              <w:t xml:space="preserve"> (Хизб аль-Ахрар аль-Урдуний)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 октября 1994</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хмед аз-Зо`оби</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3. Иорданская объединенная  демократическая партия (аль-Хизб аль-Вахдауий ад-Димукраты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 сентября 1995</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уса аль-Ма`айта (до него был Мазен ас-Сакет), председатель - Иса Мданат</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14. Арабская иорданская партия “Ансар” (Хизб аль-Ансар аль-Арабий аль-Урдуний)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 декабря 1995</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ухаммед Фейсал аль-Маджали</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5. Иорданская партия мира (Хизб “ас-Саля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 июня 1996</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Шахер аль-Хрейс</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6. Партия “аль-Умма”</w:t>
            </w:r>
            <w:r>
              <w:rPr>
                <w:rFonts w:eastAsia="Times New Roman" w:cs="Times New Roman" w:ascii="Times New Roman" w:hAnsi="Times New Roman"/>
                <w:sz w:val="22"/>
                <w:szCs w:val="22"/>
              </w:rPr>
              <w:t xml:space="preserve"> (партия н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 июня 1996</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хмед аль-Хинанда</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17. Партия земли (Хизб аль-Ард)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екабрь 1996</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ухаммед аль-Оуран</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8. Иорданское народное движение (Аль-Харака аш-Ша`абийя аль-Урдуний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онец 1996</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жамаль аль-Хатыб</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 Национальная конституционная партия (аль-Хизб аль-Ватаний ад-Дустур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май 1997</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бдель Хади аль-Маджали</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0. Партия движения за гражданские права иорданских поданных (ХУМ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февраль 1999</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азен Риял</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21. Партия "аль-Аджьяль" </w:t>
            </w:r>
            <w:r>
              <w:rPr>
                <w:rFonts w:eastAsia="Times New Roman" w:cs="Times New Roman" w:ascii="Times New Roman" w:hAnsi="Times New Roman"/>
                <w:sz w:val="22"/>
                <w:szCs w:val="22"/>
              </w:rPr>
              <w:t>(партия покол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октябрь 1999</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Хамад Халайла</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22. Иорданская партия зеленых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340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b/>
                <w:bCs/>
                <w:sz w:val="22"/>
                <w:szCs w:val="22"/>
              </w:rPr>
              <w:t>23. Партия "ан-Нахда"</w:t>
            </w:r>
            <w:r>
              <w:rPr>
                <w:rFonts w:eastAsia="Times New Roman" w:cs="Times New Roman" w:ascii="Times New Roman" w:hAnsi="Times New Roman"/>
                <w:sz w:val="22"/>
                <w:szCs w:val="22"/>
              </w:rPr>
              <w:t xml:space="preserve"> (возрождения) </w:t>
            </w:r>
            <w:r>
              <w:rPr>
                <w:rFonts w:eastAsia="Times New Roman" w:cs="Times New Roman" w:ascii="Times New Roman" w:hAnsi="Times New Roman"/>
                <w:b/>
                <w:bCs/>
                <w:sz w:val="22"/>
                <w:szCs w:val="22"/>
              </w:rPr>
              <w:t xml:space="preserve">(Хизб ан-Нахда)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иджхем Хадиса аль-Хрейша</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24. Партия "Рафах"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340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5. Иорданская Лейбористская пар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340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26. Иорданская коммунистическая рабочая парти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июнь 2001</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азен Ханна</w:t>
            </w:r>
          </w:p>
        </w:tc>
      </w:tr>
      <w:tr>
        <w:trPr/>
        <w:tc>
          <w:tcPr>
            <w:tcW w:w="5104"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7. Исламская центристская партия (Хизб аль-Васат аль-Ислям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екабрь 2001</w:t>
            </w:r>
          </w:p>
        </w:tc>
        <w:tc>
          <w:tcPr>
            <w:tcW w:w="3402"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Бассам Аммуш</w:t>
            </w:r>
          </w:p>
        </w:tc>
      </w:tr>
      <w:tr>
        <w:trPr/>
        <w:tc>
          <w:tcPr>
            <w:tcW w:w="5104" w:type="dxa"/>
            <w:tcBorders>
              <w:top w:val="single" w:sz="6" w:space="0" w:color="000000"/>
              <w:left w:val="double" w:sz="12" w:space="0" w:color="000000"/>
              <w:bottom w:val="doub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28. Партия демократических реформ (Хизб аль-Ислахат ад-Дымукратыйя или ХАСД) </w:t>
            </w:r>
          </w:p>
        </w:tc>
        <w:tc>
          <w:tcPr>
            <w:tcW w:w="1559"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3402"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ПРИМЕЧАНИЯ</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Иорданская партия арабского социалистического возрождения (Хизб аль-Ба`ас аль-Арабий аль-Иштиракий аль-Урдуний)</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 xml:space="preserve">Генеральный секретарь - Тайсир Саляма аль-Хомси </w:t>
      </w:r>
      <w:r>
        <w:rPr>
          <w:rFonts w:eastAsia="Times New Roman" w:cs="Times New Roman" w:ascii="Times New Roman" w:hAnsi="Times New Roman"/>
          <w:sz w:val="20"/>
          <w:szCs w:val="20"/>
        </w:rPr>
        <w:t>(по профессии фармацевт)</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Видные члены: депутат парламента Халиль Хаддадин, Хосни Шияб, Камаль Фахури</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Спикер: Джирьес Мданат</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Члены Высшего национального руководства</w:t>
      </w:r>
      <w:r>
        <w:rPr>
          <w:rFonts w:eastAsia="Times New Roman" w:cs="Times New Roman" w:ascii="Times New Roman" w:hAnsi="Times New Roman"/>
          <w:sz w:val="20"/>
          <w:szCs w:val="20"/>
        </w:rPr>
        <w:t xml:space="preserve"> (11 человек, избираемых на съезде): Тайсир аль-Хомси, Ахмед Нидждауи, Мухаммед аль-Хомси, Омар Абу ар-Рагеб, Халед Абу Знейма, Ахмед Мутлак, Самих Нимри, Фаиз Даббас, Сулейман Джамаани, Раджаи Нафаа, Ауни Хрейс.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2. Иорданская коммунистическая партия (аль-Хизб аш-Шую`ый аль-Урдуний) </w:t>
      </w:r>
    </w:p>
    <w:p>
      <w:pPr>
        <w:pStyle w:val="Normal"/>
        <w:jc w:val="both"/>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Одна из старейших иорданских партий, длительное время находившаяся на подпольном и полуподпольном положении.</w:t>
      </w:r>
    </w:p>
    <w:p>
      <w:pPr>
        <w:pStyle w:val="Normal"/>
        <w:jc w:val="both"/>
        <w:rPr/>
      </w:pPr>
      <w:r>
        <w:rPr>
          <w:rFonts w:eastAsia="Times New Roman" w:cs="Times New Roman" w:ascii="Times New Roman" w:hAnsi="Times New Roman"/>
          <w:sz w:val="20"/>
          <w:szCs w:val="20"/>
        </w:rPr>
        <w:tab/>
        <w:t xml:space="preserve">Генеральным секретарем ИКП в декабре 1997 г. избран </w:t>
      </w:r>
      <w:r>
        <w:rPr>
          <w:rFonts w:eastAsia="Times New Roman" w:cs="Times New Roman" w:ascii="Times New Roman" w:hAnsi="Times New Roman"/>
          <w:b/>
          <w:bCs/>
          <w:sz w:val="20"/>
          <w:szCs w:val="20"/>
        </w:rPr>
        <w:t>Мунир Хамарна</w:t>
      </w:r>
      <w:r>
        <w:rPr>
          <w:rFonts w:eastAsia="Times New Roman" w:cs="Times New Roman" w:ascii="Times New Roman" w:hAnsi="Times New Roman"/>
          <w:sz w:val="20"/>
          <w:szCs w:val="20"/>
        </w:rPr>
        <w:t xml:space="preserve">. </w:t>
      </w:r>
    </w:p>
    <w:p>
      <w:pPr>
        <w:pStyle w:val="Normal"/>
        <w:jc w:val="both"/>
        <w:rPr/>
      </w:pPr>
      <w:r>
        <w:rPr>
          <w:rFonts w:eastAsia="Times New Roman" w:cs="Times New Roman" w:ascii="Times New Roman" w:hAnsi="Times New Roman"/>
          <w:sz w:val="20"/>
          <w:szCs w:val="20"/>
        </w:rPr>
        <w:tab/>
        <w:t xml:space="preserve">Возглавлявший ИКП с 1986 г. </w:t>
      </w:r>
      <w:r>
        <w:rPr>
          <w:rFonts w:eastAsia="Times New Roman" w:cs="Times New Roman" w:ascii="Times New Roman" w:hAnsi="Times New Roman"/>
          <w:b/>
          <w:bCs/>
          <w:sz w:val="20"/>
          <w:szCs w:val="20"/>
        </w:rPr>
        <w:t>Я`акуб Зияддин</w:t>
      </w:r>
      <w:r>
        <w:rPr>
          <w:rFonts w:eastAsia="Times New Roman" w:cs="Times New Roman" w:ascii="Times New Roman" w:hAnsi="Times New Roman"/>
          <w:sz w:val="20"/>
          <w:szCs w:val="20"/>
        </w:rPr>
        <w:t xml:space="preserve"> остался членом ЦК и Политбюро партии. </w:t>
      </w:r>
    </w:p>
    <w:p>
      <w:pPr>
        <w:pStyle w:val="Normal"/>
        <w:jc w:val="both"/>
        <w:rPr/>
      </w:pPr>
      <w:r>
        <w:rPr>
          <w:rFonts w:eastAsia="Times New Roman" w:cs="Times New Roman" w:ascii="Times New Roman" w:hAnsi="Times New Roman"/>
          <w:sz w:val="20"/>
          <w:szCs w:val="20"/>
        </w:rPr>
        <w:tab/>
        <w:t>Видные члены</w:t>
      </w:r>
      <w:r>
        <w:rPr>
          <w:rFonts w:eastAsia="Times New Roman" w:cs="Times New Roman" w:ascii="Times New Roman" w:hAnsi="Times New Roman"/>
          <w:b/>
          <w:bCs/>
          <w:sz w:val="20"/>
          <w:szCs w:val="20"/>
        </w:rPr>
        <w:t>: Эмилия Нафаа, Мазен Ханна</w:t>
      </w:r>
      <w:r>
        <w:rPr>
          <w:rFonts w:eastAsia="Times New Roman" w:cs="Times New Roman" w:ascii="Times New Roman" w:hAnsi="Times New Roman"/>
          <w:sz w:val="20"/>
          <w:szCs w:val="20"/>
        </w:rPr>
        <w: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sz w:val="20"/>
          <w:szCs w:val="20"/>
        </w:rPr>
        <w:t xml:space="preserve">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3. партия Фронт исламского действия (ФИД)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Политическое крыло движения “братья-мусульмане”, однако к настоящему моменту включает в себя немало исламистов, не входящих в движение и считающих политика партии не должна зависеть от решений “братьев-мусульман”. </w:t>
      </w:r>
    </w:p>
    <w:p>
      <w:pPr>
        <w:pStyle w:val="Normal"/>
        <w:jc w:val="both"/>
        <w:rPr/>
      </w:pPr>
      <w:r>
        <w:rPr>
          <w:rFonts w:eastAsia="Times New Roman" w:cs="Times New Roman" w:ascii="Times New Roman" w:hAnsi="Times New Roman"/>
          <w:sz w:val="20"/>
          <w:szCs w:val="20"/>
        </w:rPr>
        <w:tab/>
        <w:t xml:space="preserve">В декабре 1997 генеральным секретарем ФИД избран </w:t>
      </w:r>
      <w:r>
        <w:rPr>
          <w:rFonts w:eastAsia="Times New Roman" w:cs="Times New Roman" w:ascii="Times New Roman" w:hAnsi="Times New Roman"/>
          <w:b/>
          <w:bCs/>
          <w:sz w:val="20"/>
          <w:szCs w:val="20"/>
        </w:rPr>
        <w:t>Абдель Латыф Арабийят</w:t>
      </w:r>
      <w:r>
        <w:rPr>
          <w:rFonts w:eastAsia="Times New Roman" w:cs="Times New Roman" w:ascii="Times New Roman" w:hAnsi="Times New Roman"/>
          <w:sz w:val="20"/>
          <w:szCs w:val="20"/>
        </w:rPr>
        <w:t xml:space="preserve">, в феврале 2002 г. - шейх </w:t>
      </w:r>
      <w:r>
        <w:rPr>
          <w:rFonts w:eastAsia="Times New Roman" w:cs="Times New Roman" w:ascii="Times New Roman" w:hAnsi="Times New Roman"/>
          <w:b/>
          <w:bCs/>
          <w:sz w:val="20"/>
          <w:szCs w:val="20"/>
        </w:rPr>
        <w:t>Хамза Мансур</w:t>
      </w:r>
      <w:r>
        <w:rPr>
          <w:rFonts w:eastAsia="Times New Roman" w:cs="Times New Roman" w:ascii="Times New Roman" w:hAnsi="Times New Roman"/>
          <w:sz w:val="20"/>
          <w:szCs w:val="20"/>
        </w:rPr>
        <w:t xml:space="preserve">, в то время как А.Л.Арабийят был избран председателем Совета Шуры партии, состоящего из 12 человек.  </w:t>
      </w:r>
    </w:p>
    <w:p>
      <w:pPr>
        <w:pStyle w:val="Normal"/>
        <w:jc w:val="both"/>
        <w:rPr/>
      </w:pPr>
      <w:r>
        <w:rPr>
          <w:rFonts w:eastAsia="Times New Roman" w:cs="Times New Roman" w:ascii="Times New Roman" w:hAnsi="Times New Roman"/>
          <w:sz w:val="20"/>
          <w:szCs w:val="20"/>
        </w:rPr>
        <w:tab/>
        <w:t xml:space="preserve">Видные члены: </w:t>
      </w:r>
      <w:r>
        <w:rPr>
          <w:rFonts w:eastAsia="Times New Roman" w:cs="Times New Roman" w:ascii="Times New Roman" w:hAnsi="Times New Roman"/>
          <w:b/>
          <w:bCs/>
          <w:sz w:val="20"/>
          <w:szCs w:val="20"/>
        </w:rPr>
        <w:t>Джамиль Абу Бакр</w:t>
      </w:r>
      <w:r>
        <w:rPr>
          <w:rFonts w:eastAsia="Times New Roman" w:cs="Times New Roman" w:ascii="Times New Roman" w:hAnsi="Times New Roman"/>
          <w:sz w:val="20"/>
          <w:szCs w:val="20"/>
        </w:rPr>
        <w:t xml:space="preserve"> (пресс-представитель), </w:t>
      </w:r>
      <w:r>
        <w:rPr>
          <w:rFonts w:eastAsia="Times New Roman" w:cs="Times New Roman" w:ascii="Times New Roman" w:hAnsi="Times New Roman"/>
          <w:b/>
          <w:bCs/>
          <w:sz w:val="20"/>
          <w:szCs w:val="20"/>
        </w:rPr>
        <w:t>Абдель Рахим Акур</w:t>
      </w:r>
      <w:r>
        <w:rPr>
          <w:rFonts w:eastAsia="Times New Roman" w:cs="Times New Roman" w:ascii="Times New Roman" w:hAnsi="Times New Roman"/>
          <w:sz w:val="20"/>
          <w:szCs w:val="20"/>
        </w:rPr>
        <w:t xml:space="preserve"> (ответственный за депутатский корпус), </w:t>
      </w:r>
      <w:r>
        <w:rPr>
          <w:rFonts w:eastAsia="Times New Roman" w:cs="Times New Roman" w:ascii="Times New Roman" w:hAnsi="Times New Roman"/>
          <w:b/>
          <w:bCs/>
          <w:sz w:val="20"/>
          <w:szCs w:val="20"/>
        </w:rPr>
        <w:t>Салем Флахат</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Ахмед аль-Куфахи</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Хамам Саид</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Сауд Абу Хафез</w:t>
      </w:r>
      <w:r>
        <w:rPr>
          <w:rFonts w:eastAsia="Times New Roman" w:cs="Times New Roman" w:ascii="Times New Roman" w:hAnsi="Times New Roman"/>
          <w:sz w:val="20"/>
          <w:szCs w:val="20"/>
        </w:rPr>
        <w:t xml:space="preserve">.   </w:t>
      </w:r>
    </w:p>
    <w:p>
      <w:pPr>
        <w:pStyle w:val="Normal"/>
        <w:jc w:val="both"/>
        <w:rPr/>
      </w:pPr>
      <w:r>
        <w:rPr>
          <w:rFonts w:eastAsia="Times New Roman" w:cs="Times New Roman" w:ascii="Times New Roman" w:hAnsi="Times New Roman"/>
          <w:sz w:val="20"/>
          <w:szCs w:val="20"/>
        </w:rPr>
        <w:tab/>
        <w:t xml:space="preserve">Глава движения “братья-мусульмане” и председатель его исполнительного совета (7 человек) - </w:t>
      </w:r>
      <w:r>
        <w:rPr>
          <w:rFonts w:eastAsia="Times New Roman" w:cs="Times New Roman" w:ascii="Times New Roman" w:hAnsi="Times New Roman"/>
          <w:b/>
          <w:bCs/>
          <w:sz w:val="20"/>
          <w:szCs w:val="20"/>
        </w:rPr>
        <w:t>Абдель Маджид аз-Занейбат</w:t>
      </w:r>
      <w:r>
        <w:rPr>
          <w:rFonts w:eastAsia="Times New Roman" w:cs="Times New Roman" w:ascii="Times New Roman" w:hAnsi="Times New Roman"/>
          <w:sz w:val="20"/>
          <w:szCs w:val="20"/>
        </w:rPr>
        <w:t xml:space="preserve">. Члены исполнительного совета - </w:t>
      </w:r>
      <w:r>
        <w:rPr>
          <w:rFonts w:eastAsia="Times New Roman" w:cs="Times New Roman" w:ascii="Times New Roman" w:hAnsi="Times New Roman"/>
          <w:b/>
          <w:bCs/>
          <w:sz w:val="20"/>
          <w:szCs w:val="20"/>
        </w:rPr>
        <w:t>Имад Абу Дия, Джамиль Абу Бакр, Салим Фалахат, Аднан Джальджули, Абдель Рахим Акур, Дауд Коджак</w:t>
      </w:r>
      <w:r>
        <w:rPr>
          <w:rFonts w:eastAsia="Times New Roman" w:cs="Times New Roman" w:ascii="Times New Roman" w:hAnsi="Times New Roman"/>
          <w:sz w:val="20"/>
          <w:szCs w:val="20"/>
        </w:rPr>
        <w:t xml:space="preserve">.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Иорданская народная демократическая партия (Хизб аш-Ша`аб ад-Димукратый аль-Урдуний или “ХАШД”)</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Партия, имеющая сильные связи с Демократическим фронтом освобождения Палестины, возглавляемом Наифом Хаватмой. В декабре 1995 г. ХАШД был вынужден отвечать в связи с обвинениями в этих связях в иорданском суде.</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Генеральный секретарь - Салем ан-Наххас</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6. Партия иорданского народного демократического единства (Хизб аль-Вахда аш-Шаабийя ад-Димукратыйя аль-Урдуний).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ab/>
        <w:t xml:space="preserve">Партия, известная как Партия единства, фактически является произведением расположенной в Дамаске палестинской организации Народный фронт освобождения Палестины, возглавляемой Джорджем Хабашем.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Генеральный секретарь - Азми аль-Хаваджа,</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Первый секретарь - д-р Саид Зияб Али Мустафа,</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 xml:space="preserve">Секретарь-помощник - Закария Наххас,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 xml:space="preserve">Исполнительный комитет: Абдель Раззак Саид, Абдель Азиз аль=Хиндауи, Фахри Амла, Низам Ассаф, Алиян Алиян, Абдалла Халиль.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Normal"/>
        <w:jc w:val="both"/>
        <w:rPr/>
      </w:pPr>
      <w:r>
        <w:rPr>
          <w:rFonts w:eastAsia="Times New Roman" w:cs="Times New Roman" w:ascii="Times New Roman" w:hAnsi="Times New Roman"/>
          <w:b/>
          <w:bCs/>
          <w:sz w:val="22"/>
          <w:szCs w:val="22"/>
        </w:rPr>
        <w:t>13. Иорданская объединенная  демократическая партия (аль-Хизб аль-Вахдауий ад-Димукратый)</w:t>
      </w:r>
      <w:r>
        <w:rPr>
          <w:rFonts w:eastAsia="Times New Roman" w:cs="Times New Roman" w:ascii="Times New Roman" w:hAnsi="Times New Roman"/>
          <w:sz w:val="20"/>
          <w:szCs w:val="20"/>
        </w:rPr>
        <w:t xml:space="preserve"> - результат объединения трех партий - Иорданской прогрессивной демократической партии, Иорданской социалистической демократической партии и Иорданской арабской демократической партии. До объединения в единую ИОДП генсеком ИПДП, которая в свою очередь откололась от партии “ХАШД”, был Али Амер; ИСДП, которая откололась от Иорданской компартии, - </w:t>
      </w:r>
      <w:r>
        <w:rPr>
          <w:rFonts w:eastAsia="Times New Roman" w:cs="Times New Roman" w:ascii="Times New Roman" w:hAnsi="Times New Roman"/>
          <w:b/>
          <w:bCs/>
          <w:sz w:val="20"/>
          <w:szCs w:val="20"/>
        </w:rPr>
        <w:t>Иса Мданат</w:t>
      </w:r>
      <w:r>
        <w:rPr>
          <w:rFonts w:eastAsia="Times New Roman" w:cs="Times New Roman" w:ascii="Times New Roman" w:hAnsi="Times New Roman"/>
          <w:sz w:val="20"/>
          <w:szCs w:val="20"/>
        </w:rPr>
        <w:t xml:space="preserve">; ИАДП - </w:t>
      </w:r>
      <w:r>
        <w:rPr>
          <w:rFonts w:eastAsia="Times New Roman" w:cs="Times New Roman" w:ascii="Times New Roman" w:hAnsi="Times New Roman"/>
          <w:b/>
          <w:bCs/>
          <w:sz w:val="20"/>
          <w:szCs w:val="20"/>
        </w:rPr>
        <w:t>Му`нис ар-Раззаз</w:t>
      </w:r>
      <w:r>
        <w:rPr>
          <w:rFonts w:eastAsia="Times New Roman" w:cs="Times New Roman" w:ascii="Times New Roman" w:hAnsi="Times New Roman"/>
          <w:sz w:val="20"/>
          <w:szCs w:val="20"/>
        </w:rPr>
        <w:t xml:space="preserve"> и затем - </w:t>
      </w:r>
      <w:r>
        <w:rPr>
          <w:rFonts w:eastAsia="Times New Roman" w:cs="Times New Roman" w:ascii="Times New Roman" w:hAnsi="Times New Roman"/>
          <w:b/>
          <w:bCs/>
          <w:sz w:val="20"/>
          <w:szCs w:val="20"/>
        </w:rPr>
        <w:t>Мазен ас-Сакет</w:t>
      </w:r>
      <w:r>
        <w:rPr>
          <w:rFonts w:eastAsia="Times New Roman" w:cs="Times New Roman" w:ascii="Times New Roman" w:hAnsi="Times New Roman"/>
          <w:sz w:val="20"/>
          <w:szCs w:val="20"/>
        </w:rPr>
        <w:t xml:space="preserve">.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pPr>
      <w:r>
        <w:rPr>
          <w:rFonts w:eastAsia="Times New Roman" w:cs="Times New Roman" w:ascii="Times New Roman" w:hAnsi="Times New Roman"/>
          <w:b/>
          <w:bCs/>
          <w:sz w:val="22"/>
          <w:szCs w:val="22"/>
        </w:rPr>
        <w:t>17. Партия земли (Хизб аль-Ард)</w:t>
      </w:r>
      <w:r>
        <w:rPr>
          <w:rFonts w:eastAsia="Times New Roman" w:cs="Times New Roman" w:ascii="Times New Roman" w:hAnsi="Times New Roman"/>
          <w:sz w:val="20"/>
          <w:szCs w:val="20"/>
        </w:rPr>
        <w:t xml:space="preserve"> - Основана в конце 1996 г. по инициативе Мухаммеда аль-Оурана, известного активиста партийной жизни. Ранее М.аль-Оуран возглавлял Партию демократического альянса, объединившуюся в 1993 г. с двумя другими партиями в Юнионистскую арабскую демократическую партию (сокр. аль-Ваад). Выйдя из "аль-Ваад", М.аль-Оуран основал новую партию и в 1997 г. был избран депутатом парламента от провинции Тафиля.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 Национальная конституционная партия (аль-Хизб аль-Ватаний ад-Дустурий).</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апреле 1997 г. восемь проправительственных партии объединились в одну, чтобы консолидировать центристские силы перед парламентскими выборами ноября 1997 г. Генеральным секретарем НКП избран Абдель Хади аль-Маджали. </w:t>
      </w:r>
    </w:p>
    <w:p>
      <w:pPr>
        <w:pStyle w:val="Normal"/>
        <w:jc w:val="both"/>
        <w:rPr/>
      </w:pPr>
      <w:r>
        <w:rPr>
          <w:rFonts w:eastAsia="Times New Roman" w:cs="Times New Roman" w:ascii="Times New Roman" w:hAnsi="Times New Roman"/>
          <w:sz w:val="20"/>
          <w:szCs w:val="20"/>
        </w:rPr>
        <w:tab/>
        <w:t xml:space="preserve">Сразу же после парламентских выборов 4.11.97 из партии вышли около 100 человек, несогласных с линией А.Х. аль-Маджали. Среди вышедших из НКП - депутат </w:t>
      </w:r>
      <w:r>
        <w:rPr>
          <w:rFonts w:eastAsia="Times New Roman" w:cs="Times New Roman" w:ascii="Times New Roman" w:hAnsi="Times New Roman"/>
          <w:b/>
          <w:bCs/>
          <w:sz w:val="20"/>
          <w:szCs w:val="20"/>
        </w:rPr>
        <w:t>Ассаф Ассаф</w:t>
      </w:r>
      <w:r>
        <w:rPr>
          <w:rFonts w:eastAsia="Times New Roman" w:cs="Times New Roman" w:ascii="Times New Roman" w:hAnsi="Times New Roman"/>
          <w:sz w:val="20"/>
          <w:szCs w:val="20"/>
        </w:rPr>
        <w:t xml:space="preserve">, депутат и зам. генсека </w:t>
      </w:r>
      <w:r>
        <w:rPr>
          <w:rFonts w:eastAsia="Times New Roman" w:cs="Times New Roman" w:ascii="Times New Roman" w:hAnsi="Times New Roman"/>
          <w:b/>
          <w:bCs/>
          <w:sz w:val="20"/>
          <w:szCs w:val="20"/>
        </w:rPr>
        <w:t>Гази Фаиз</w:t>
      </w:r>
      <w:r>
        <w:rPr>
          <w:rFonts w:eastAsia="Times New Roman" w:cs="Times New Roman" w:ascii="Times New Roman" w:hAnsi="Times New Roman"/>
          <w:sz w:val="20"/>
          <w:szCs w:val="20"/>
        </w:rPr>
        <w:t xml:space="preserve">, а также сенатор </w:t>
      </w:r>
      <w:r>
        <w:rPr>
          <w:rFonts w:eastAsia="Times New Roman" w:cs="Times New Roman" w:ascii="Times New Roman" w:hAnsi="Times New Roman"/>
          <w:b/>
          <w:bCs/>
          <w:sz w:val="20"/>
          <w:szCs w:val="20"/>
        </w:rPr>
        <w:t>Акеф аль-Фаиз</w:t>
      </w:r>
      <w:r>
        <w:rPr>
          <w:rFonts w:eastAsia="Times New Roman" w:cs="Times New Roman" w:ascii="Times New Roman" w:hAnsi="Times New Roman"/>
          <w:sz w:val="20"/>
          <w:szCs w:val="20"/>
        </w:rPr>
        <w:t xml:space="preserve"> и </w:t>
      </w:r>
      <w:r>
        <w:rPr>
          <w:rFonts w:eastAsia="Times New Roman" w:cs="Times New Roman" w:ascii="Times New Roman" w:hAnsi="Times New Roman"/>
          <w:b/>
          <w:bCs/>
          <w:sz w:val="20"/>
          <w:szCs w:val="20"/>
        </w:rPr>
        <w:t>Джамаль Шаер</w:t>
      </w:r>
      <w:r>
        <w:rPr>
          <w:rFonts w:eastAsia="Times New Roman" w:cs="Times New Roman" w:ascii="Times New Roman" w:hAnsi="Times New Roman"/>
          <w:sz w:val="20"/>
          <w:szCs w:val="20"/>
        </w:rPr>
        <w:t>.</w:t>
      </w:r>
    </w:p>
    <w:p>
      <w:pPr>
        <w:pStyle w:val="Normal"/>
        <w:jc w:val="both"/>
        <w:rPr/>
      </w:pPr>
      <w:r>
        <w:rPr>
          <w:rFonts w:eastAsia="Times New Roman" w:cs="Times New Roman" w:ascii="Times New Roman" w:hAnsi="Times New Roman"/>
          <w:sz w:val="20"/>
          <w:szCs w:val="20"/>
        </w:rPr>
        <w:tab/>
        <w:t xml:space="preserve">Заместитель генсека: </w:t>
      </w:r>
      <w:r>
        <w:rPr>
          <w:rFonts w:eastAsia="Times New Roman" w:cs="Times New Roman" w:ascii="Times New Roman" w:hAnsi="Times New Roman"/>
          <w:b/>
          <w:bCs/>
          <w:sz w:val="20"/>
          <w:szCs w:val="20"/>
        </w:rPr>
        <w:t>Абдель Рауф ар-Равабда</w:t>
      </w:r>
      <w:r>
        <w:rPr>
          <w:rFonts w:eastAsia="Times New Roman" w:cs="Times New Roman" w:ascii="Times New Roman" w:hAnsi="Times New Roman"/>
          <w:sz w:val="20"/>
          <w:szCs w:val="20"/>
        </w:rPr>
        <w:t>.</w:t>
      </w:r>
    </w:p>
    <w:p>
      <w:pPr>
        <w:pStyle w:val="Normal"/>
        <w:jc w:val="both"/>
        <w:rPr/>
      </w:pPr>
      <w:r>
        <w:rPr>
          <w:rFonts w:eastAsia="Times New Roman" w:cs="Times New Roman" w:ascii="Times New Roman" w:hAnsi="Times New Roman"/>
          <w:sz w:val="20"/>
          <w:szCs w:val="20"/>
        </w:rPr>
        <w:tab/>
        <w:t xml:space="preserve">Спикер НКП (пресс-представитель): </w:t>
      </w:r>
      <w:r>
        <w:rPr>
          <w:rFonts w:eastAsia="Times New Roman" w:cs="Times New Roman" w:ascii="Times New Roman" w:hAnsi="Times New Roman"/>
          <w:b/>
          <w:bCs/>
          <w:sz w:val="20"/>
          <w:szCs w:val="20"/>
        </w:rPr>
        <w:t>Хакам Хейр</w:t>
      </w:r>
      <w:r>
        <w:rPr>
          <w:rFonts w:eastAsia="Times New Roman" w:cs="Times New Roman" w:ascii="Times New Roman" w:hAnsi="Times New Roman"/>
          <w:sz w:val="20"/>
          <w:szCs w:val="20"/>
        </w:rPr>
        <w:t xml:space="preserve">.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Партии, объединившиеся в НКП (по состоянию до объединения):</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tbl>
      <w:tblPr>
        <w:tblW w:w="9497" w:type="dxa"/>
        <w:jc w:val="left"/>
        <w:tblInd w:w="381" w:type="dxa"/>
        <w:tblLayout w:type="fixed"/>
        <w:tblCellMar>
          <w:top w:w="0" w:type="dxa"/>
          <w:left w:w="108" w:type="dxa"/>
          <w:bottom w:w="0" w:type="dxa"/>
          <w:right w:w="108" w:type="dxa"/>
        </w:tblCellMar>
      </w:tblPr>
      <w:tblGrid>
        <w:gridCol w:w="4819"/>
        <w:gridCol w:w="1701"/>
        <w:gridCol w:w="2977"/>
      </w:tblGrid>
      <w:tr>
        <w:trPr/>
        <w:tc>
          <w:tcPr>
            <w:tcW w:w="4819" w:type="dxa"/>
            <w:tcBorders>
              <w:top w:val="double" w:sz="12" w:space="0" w:color="000000"/>
              <w:left w:val="doub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название </w:t>
            </w:r>
          </w:p>
        </w:tc>
        <w:tc>
          <w:tcPr>
            <w:tcW w:w="1701" w:type="dxa"/>
            <w:tcBorders>
              <w:top w:val="double" w:sz="12"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дата регистрации </w:t>
            </w:r>
          </w:p>
        </w:tc>
        <w:tc>
          <w:tcPr>
            <w:tcW w:w="2977" w:type="dxa"/>
            <w:tcBorders>
              <w:top w:val="double" w:sz="12"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генеральный секретарь</w:t>
            </w:r>
          </w:p>
        </w:tc>
      </w:tr>
      <w:tr>
        <w:trPr/>
        <w:tc>
          <w:tcPr>
            <w:tcW w:w="4819"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Партия прогресса и справедливости (Хизб ат-Такаддум валь-Ада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 января 1993</w:t>
            </w:r>
          </w:p>
        </w:tc>
        <w:tc>
          <w:tcPr>
            <w:tcW w:w="2977"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ухаммед Али Фарид ас-Са`ад</w:t>
            </w:r>
          </w:p>
        </w:tc>
      </w:tr>
      <w:tr>
        <w:trPr/>
        <w:tc>
          <w:tcPr>
            <w:tcW w:w="4819"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2. Партия “аль-Якза” (Хизб аль-Якз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 февраля</w:t>
            </w:r>
            <w:r>
              <w:rPr>
                <w:rFonts w:eastAsia="Times New Roman" w:cs="Times New Roman" w:ascii="Times New Roman" w:hAnsi="Times New Roman"/>
                <w:spacing w:val="-20"/>
                <w:sz w:val="22"/>
                <w:szCs w:val="22"/>
              </w:rPr>
              <w:t xml:space="preserve"> 1993</w:t>
            </w:r>
          </w:p>
        </w:tc>
        <w:tc>
          <w:tcPr>
            <w:tcW w:w="2977"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бдель Рауф ар-Равабда</w:t>
            </w:r>
          </w:p>
        </w:tc>
      </w:tr>
      <w:tr>
        <w:trPr/>
        <w:tc>
          <w:tcPr>
            <w:tcW w:w="4819"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3. Партия народного единства (Хизб аль-Вахда аш-Ша`абий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 декабря 1992</w:t>
            </w:r>
          </w:p>
        </w:tc>
        <w:tc>
          <w:tcPr>
            <w:tcW w:w="2977"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Талал Гарун Исмаил ар-Рамахи</w:t>
            </w:r>
          </w:p>
        </w:tc>
      </w:tr>
      <w:tr>
        <w:trPr/>
        <w:tc>
          <w:tcPr>
            <w:tcW w:w="4819"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партия Иорданский национальный альянс (Хизб ат-Таджамму`у аль-Ватаний аль-Урду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 декабря 1992</w:t>
            </w:r>
          </w:p>
        </w:tc>
        <w:tc>
          <w:tcPr>
            <w:tcW w:w="2977"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иджхем Хадиса аль-Хрейша</w:t>
            </w:r>
          </w:p>
        </w:tc>
      </w:tr>
      <w:tr>
        <w:trPr/>
        <w:tc>
          <w:tcPr>
            <w:tcW w:w="4819"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 Партия обета (Хизб аль-Ахд или просто “аль-Ах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 декабря 1992</w:t>
            </w:r>
          </w:p>
        </w:tc>
        <w:tc>
          <w:tcPr>
            <w:tcW w:w="2977"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бдель Хади аль-Маджали</w:t>
            </w:r>
          </w:p>
        </w:tc>
      </w:tr>
      <w:tr>
        <w:trPr/>
        <w:tc>
          <w:tcPr>
            <w:tcW w:w="4819"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6. Партия “аль-Ватан” (Хизб аль-Ва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 июня 1993</w:t>
            </w:r>
          </w:p>
        </w:tc>
        <w:tc>
          <w:tcPr>
            <w:tcW w:w="2977"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Хакам Хейр</w:t>
            </w:r>
          </w:p>
        </w:tc>
      </w:tr>
      <w:tr>
        <w:trPr/>
        <w:tc>
          <w:tcPr>
            <w:tcW w:w="4819" w:type="dxa"/>
            <w:tcBorders>
              <w:top w:val="single" w:sz="6" w:space="0" w:color="000000"/>
              <w:left w:val="double" w:sz="12"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7. Иорданская арабская народная пар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 мая 1993</w:t>
            </w:r>
          </w:p>
        </w:tc>
        <w:tc>
          <w:tcPr>
            <w:tcW w:w="2977"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бдель Халик Шайят</w:t>
            </w:r>
          </w:p>
        </w:tc>
      </w:tr>
      <w:tr>
        <w:trPr/>
        <w:tc>
          <w:tcPr>
            <w:tcW w:w="4819" w:type="dxa"/>
            <w:tcBorders>
              <w:top w:val="single" w:sz="6" w:space="0" w:color="000000"/>
              <w:left w:val="double" w:sz="12" w:space="0" w:color="000000"/>
              <w:bottom w:val="doub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8. Юнионистская арабская демократическая партия (аль-Хизб аль-Вахдауий аль-Арабий ад-Димукратый или “аль-Ва`ад”)</w:t>
            </w:r>
            <w:r>
              <w:rPr>
                <w:rFonts w:eastAsia="Times New Roman" w:cs="Times New Roman" w:ascii="Times New Roman" w:hAnsi="Times New Roman"/>
                <w:sz w:val="22"/>
                <w:szCs w:val="22"/>
              </w:rPr>
              <w:t>*</w:t>
            </w:r>
          </w:p>
        </w:tc>
        <w:tc>
          <w:tcPr>
            <w:tcW w:w="1701" w:type="dxa"/>
            <w:tcBorders>
              <w:top w:val="single" w:sz="6" w:space="0" w:color="000000"/>
              <w:left w:val="single" w:sz="6" w:space="0" w:color="000000"/>
              <w:bottom w:val="double" w:sz="12" w:space="0" w:color="000000"/>
              <w:right w:val="single" w:sz="6"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 февраля 1993</w:t>
            </w:r>
          </w:p>
        </w:tc>
        <w:tc>
          <w:tcPr>
            <w:tcW w:w="2977" w:type="dxa"/>
            <w:tcBorders>
              <w:top w:val="single" w:sz="6" w:space="0" w:color="000000"/>
              <w:left w:val="single" w:sz="6" w:space="0" w:color="000000"/>
              <w:bottom w:val="double" w:sz="12" w:space="0" w:color="000000"/>
              <w:right w:val="double" w:sz="12"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нис аль-Муашшер</w:t>
            </w:r>
          </w:p>
        </w:tc>
      </w:tr>
    </w:tbl>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b/>
          <w:b/>
          <w:bCs/>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Юнионистская арабская демократическая партия (аль-Хизб аль-Вахдауий аль-Арабий ад-Димукратый или “аль-Ва`ад”)</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Партия в свою очередь образовалась в результате слияния трех партий: Либеральной юнионистской партии, возглавлявшейся Анисом аль-Муашшером, Партией демократического альянса, возглавлявшейся Мухаммедом аль-Оураном, и Арабской демократической партией, возглавлявшейся Талалом аль-Омари. Поначалу пост генсека передавался по очереди между тремя лидерами слившихся партий.</w:t>
      </w:r>
    </w:p>
    <w:p>
      <w:pPr>
        <w:pStyle w:val="Normal"/>
        <w:jc w:val="both"/>
        <w:rPr/>
      </w:pPr>
      <w:r>
        <w:rPr>
          <w:rFonts w:eastAsia="Times New Roman" w:cs="Times New Roman" w:ascii="Times New Roman" w:hAnsi="Times New Roman"/>
          <w:sz w:val="20"/>
          <w:szCs w:val="20"/>
        </w:rPr>
        <w:tab/>
        <w:t xml:space="preserve">В декабре 1993 г. </w:t>
      </w:r>
      <w:r>
        <w:rPr>
          <w:rFonts w:eastAsia="Times New Roman" w:cs="Times New Roman" w:ascii="Times New Roman" w:hAnsi="Times New Roman"/>
          <w:b/>
          <w:bCs/>
          <w:sz w:val="20"/>
          <w:szCs w:val="20"/>
        </w:rPr>
        <w:t>А.аль-Муашшер</w:t>
      </w:r>
      <w:r>
        <w:rPr>
          <w:rFonts w:eastAsia="Times New Roman" w:cs="Times New Roman" w:ascii="Times New Roman" w:hAnsi="Times New Roman"/>
          <w:sz w:val="20"/>
          <w:szCs w:val="20"/>
        </w:rPr>
        <w:t xml:space="preserve"> избран </w:t>
      </w:r>
      <w:r>
        <w:rPr>
          <w:rFonts w:eastAsia="Times New Roman" w:cs="Times New Roman" w:ascii="Times New Roman" w:hAnsi="Times New Roman"/>
          <w:b/>
          <w:bCs/>
          <w:sz w:val="20"/>
          <w:szCs w:val="20"/>
        </w:rPr>
        <w:t xml:space="preserve">генсекретарем </w:t>
      </w:r>
      <w:r>
        <w:rPr>
          <w:rFonts w:eastAsia="Times New Roman" w:cs="Times New Roman" w:ascii="Times New Roman" w:hAnsi="Times New Roman"/>
          <w:sz w:val="20"/>
          <w:szCs w:val="20"/>
        </w:rPr>
        <w:t xml:space="preserve">и несмотря на попытки создать внутренний конфликт, оставался им вплоть до объединения.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b/>
          <w:bCs/>
          <w:sz w:val="22"/>
          <w:szCs w:val="22"/>
        </w:rPr>
        <w:t>20.</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Партия движения за гражданские права иорданских подданных (ХУМАТ).</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 xml:space="preserve">Начала формироваться в конце 1998 г. Цель - обеспечение прав граждан в процессе их взаимодействия с государственными структурами. Ориентируется на средний класс и частично на низы. В политическом плане партия стоит на панарабских центристских позициях. Предполагаемое число первоначальных членов - одна тысяча человек. живает мирный договор с Израилем.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Генеральный секретарь - Мазен Риял</w:t>
      </w:r>
      <w:r>
        <w:rPr>
          <w:rFonts w:eastAsia="Times New Roman" w:cs="Times New Roman" w:ascii="Times New Roman" w:hAnsi="Times New Roman"/>
          <w:sz w:val="20"/>
          <w:szCs w:val="20"/>
        </w:rPr>
        <w:t>.</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21.</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Партия "аль-Аджьяль".</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 xml:space="preserve">Создана в октябре 1999 г., официально зарегистрирована в Министерстве юстиции Иордании в конце ноября 1999 г. По своей идеологии Хизб аль-Аджьяль - центристская партия с социально-гуманитарной направленностью. Ставит задачу широкого объединения в соих рядах различных слоев общества и всех возрастных групп (в связи с этим и название организации). Поддерживает мирный договор с Израилем. </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Генеральный секретарь - Хамад Халайла</w:t>
      </w:r>
      <w:r>
        <w:rPr>
          <w:rFonts w:eastAsia="Times New Roman" w:cs="Times New Roman" w:ascii="Times New Roman" w:hAnsi="Times New Roman"/>
          <w:sz w:val="20"/>
          <w:szCs w:val="20"/>
        </w:rPr>
        <w:t>.</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23. Партия "ан-Нахда"</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 xml:space="preserve">(Хизб ан-Нахда) </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 xml:space="preserve">Лидер партии - Миджхем Хадиса аль-Хрейша - один из ветеранов партийной работы в Иордании. В 1992 г. им была создана Партия Иорданский национальный альянс (Хизб ат-Таджамму`у аль-Ватаний аль-Урдуний), которая затем в апреле 1997 г. вошла в состав Национальной конституционной партии.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6. Иорданская коммунистическая рабочая партия.</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Была создана вследствие раскола Иорданской коммунистической партии в 1998 г. Объединяет небольшое число сторонников ортодоксальной коммунистической идеологии.</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27. Исламская центристская партия (Хизб аль-Васат аль-Ислямий)</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дея создания возникла в начале июля 2001 г., формальная регистрация состоялась в январе 2002 г. Руководящие органы - Политическое бюро (11 человек) и Совет шуры (50 человек) - был избран 26 января. Главой ПБ стал Бассам Аммуш, Совета шуры - экс-министр Мухаммед аль-Аляуна. Состоит в основном из элементов, покинувших ФИД и движение "братьев-мусульман". По сути, выступает в роли проправительственной исламской политической организации, оттягивающей на себя умеренную часть исламского электората. Самые влиятельные фигуры партии - известные исламисты Хатем аль-Манасыр (заместитель председателя Совета шуры), Марван Фаури (заместитель председателя ПБ), Атеф аль-Бутуш, Рауда аль-Хатыб (второй заместитель председателя Совета шуры), Наваль Фаури (член ПБ), Мухаммед аль-Куда, Гаиль Абдель Хафиз Дауд (пресс-представитель), Мухаммед аль-Хатыб, Асаад Карьюти, Каусар Хлейфат (помощница председателя Совета шуры), Тайсир Гоша (второй помощник председателя Совета шуры), Сухейр аль-Азм, Атеф Хамарша, Малик аль-Момани. </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 xml:space="preserve">При Политбюро также созданы партийный суд (3 человека: Ахмед аль-Аззам, Хейтам аль-Амайра, Асаад аль-Карьюти) и аппеляционный суд (5 человек: Ахмед Шарина, Джавад Шакер, Сами Бени Амер и др.).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pPr>
      <w:r>
        <w:rPr>
          <w:rFonts w:eastAsia="Times New Roman" w:cs="Times New Roman" w:ascii="Times New Roman" w:hAnsi="Times New Roman"/>
          <w:b/>
          <w:bCs/>
          <w:sz w:val="24"/>
          <w:szCs w:val="24"/>
        </w:rPr>
        <w:t>Состав Национального совета координации среди политических партий</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497" w:type="dxa"/>
        <w:jc w:val="left"/>
        <w:tblInd w:w="381" w:type="dxa"/>
        <w:tblLayout w:type="fixed"/>
        <w:tblCellMar>
          <w:top w:w="0" w:type="dxa"/>
          <w:left w:w="108" w:type="dxa"/>
          <w:bottom w:w="0" w:type="dxa"/>
          <w:right w:w="108" w:type="dxa"/>
        </w:tblCellMar>
      </w:tblPr>
      <w:tblGrid>
        <w:gridCol w:w="9497"/>
      </w:tblGrid>
      <w:tr>
        <w:trPr/>
        <w:tc>
          <w:tcPr>
            <w:tcW w:w="9497" w:type="dxa"/>
            <w:tcBorders>
              <w:top w:val="double" w:sz="12" w:space="0" w:color="000000"/>
              <w:left w:val="double" w:sz="12"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Партия "ан-Нахда"*</w:t>
            </w:r>
          </w:p>
        </w:tc>
      </w:tr>
      <w:tr>
        <w:trPr/>
        <w:tc>
          <w:tcPr>
            <w:tcW w:w="9497" w:type="dxa"/>
            <w:tcBorders>
              <w:top w:val="single" w:sz="6" w:space="0" w:color="000000"/>
              <w:left w:val="double" w:sz="12"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2. Партия "аль-Аджьяль" </w:t>
            </w:r>
          </w:p>
        </w:tc>
      </w:tr>
      <w:tr>
        <w:trPr/>
        <w:tc>
          <w:tcPr>
            <w:tcW w:w="9497" w:type="dxa"/>
            <w:tcBorders>
              <w:top w:val="single" w:sz="6" w:space="0" w:color="000000"/>
              <w:left w:val="double" w:sz="12"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3. Арабская исламская демократическая партия ("Ду`а") </w:t>
            </w:r>
          </w:p>
        </w:tc>
      </w:tr>
      <w:tr>
        <w:trPr/>
        <w:tc>
          <w:tcPr>
            <w:tcW w:w="9497" w:type="dxa"/>
            <w:tcBorders>
              <w:top w:val="single" w:sz="6" w:space="0" w:color="000000"/>
              <w:left w:val="double" w:sz="12"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4. Иорданская партия зеленых </w:t>
            </w:r>
          </w:p>
        </w:tc>
      </w:tr>
      <w:tr>
        <w:trPr/>
        <w:tc>
          <w:tcPr>
            <w:tcW w:w="9497" w:type="dxa"/>
            <w:tcBorders>
              <w:top w:val="single" w:sz="6" w:space="0" w:color="000000"/>
              <w:left w:val="double" w:sz="12" w:space="0" w:color="000000"/>
              <w:bottom w:val="single" w:sz="6" w:space="0" w:color="000000"/>
              <w:right w:val="double" w:sz="12"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 Партия "ар-Рафах"</w:t>
            </w:r>
          </w:p>
        </w:tc>
      </w:tr>
      <w:tr>
        <w:trPr/>
        <w:tc>
          <w:tcPr>
            <w:tcW w:w="9497" w:type="dxa"/>
            <w:tcBorders>
              <w:top w:val="single" w:sz="6" w:space="0" w:color="000000"/>
              <w:left w:val="double" w:sz="12" w:space="0" w:color="000000"/>
              <w:bottom w:val="double" w:sz="12" w:space="0" w:color="000000"/>
              <w:right w:val="double" w:sz="12"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6. Национальная конституционная партия </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вышла из НСКПП в мае 2002 г.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36"/>
          <w:szCs w:val="36"/>
        </w:rPr>
        <w:t>ПРЕССА</w:t>
      </w:r>
    </w:p>
    <w:p>
      <w:pPr>
        <w:pStyle w:val="Normal"/>
        <w:jc w:val="both"/>
        <w:rPr>
          <w:rFonts w:ascii="Times New Roman" w:hAnsi="Times New Roman" w:eastAsia="Times New Roman" w:cs="Times New Roman"/>
          <w:b/>
          <w:b/>
          <w:bCs/>
          <w:i/>
          <w:i/>
          <w:iCs/>
          <w:sz w:val="32"/>
          <w:szCs w:val="32"/>
          <w:u w:val="double"/>
        </w:rPr>
      </w:pPr>
      <w:r>
        <w:rPr>
          <w:rFonts w:eastAsia="Times New Roman" w:cs="Times New Roman" w:ascii="Times New Roman" w:hAnsi="Times New Roman"/>
          <w:b/>
          <w:bCs/>
          <w:i/>
          <w:iCs/>
          <w:sz w:val="32"/>
          <w:szCs w:val="32"/>
          <w:u w:val="double"/>
        </w:rPr>
      </w:r>
    </w:p>
    <w:p>
      <w:pPr>
        <w:pStyle w:val="Normal"/>
        <w:jc w:val="both"/>
        <w:rPr>
          <w:rFonts w:ascii="Times New Roman" w:hAnsi="Times New Roman" w:eastAsia="Times New Roman" w:cs="Times New Roman"/>
          <w:b/>
          <w:b/>
          <w:bCs/>
          <w:i/>
          <w:i/>
          <w:iCs/>
          <w:sz w:val="16"/>
          <w:szCs w:val="16"/>
          <w:u w:val="double"/>
        </w:rPr>
      </w:pPr>
      <w:r>
        <w:rPr>
          <w:rFonts w:eastAsia="Times New Roman" w:cs="Times New Roman" w:ascii="Times New Roman" w:hAnsi="Times New Roman"/>
          <w:b/>
          <w:bCs/>
          <w:i/>
          <w:iCs/>
          <w:sz w:val="16"/>
          <w:szCs w:val="16"/>
          <w:u w:val="double"/>
        </w:rPr>
      </w:r>
    </w:p>
    <w:tbl>
      <w:tblPr>
        <w:tblW w:w="10065" w:type="dxa"/>
        <w:jc w:val="left"/>
        <w:tblInd w:w="-149" w:type="dxa"/>
        <w:tblLayout w:type="fixed"/>
        <w:tblCellMar>
          <w:top w:w="0" w:type="dxa"/>
          <w:left w:w="108" w:type="dxa"/>
          <w:bottom w:w="0" w:type="dxa"/>
          <w:right w:w="108" w:type="dxa"/>
        </w:tblCellMar>
      </w:tblPr>
      <w:tblGrid>
        <w:gridCol w:w="3828"/>
        <w:gridCol w:w="850"/>
        <w:gridCol w:w="5387"/>
      </w:tblGrid>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звание издания</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0"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год основания</w:t>
            </w:r>
          </w:p>
        </w:tc>
        <w:tc>
          <w:tcPr>
            <w:tcW w:w="5387"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ный редактор</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а) Ежедневные</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538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р-Рай</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71</w:t>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Сулейман аль-Куда (издается компанией аль-Муасса ас-Сухуфийя аль-Урдунийя, председатель правления - Махмуд аль-Кайед, генеральный директор - Мухаммед аль-Амад)</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д-Дустур</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67</w:t>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Набиль аш-Шариф (издается компанией аш-Шарика аль-Урдунийя лис-Сыхафа ван-Нашр, генеральный директор - Сейф аш-Шариф, председатель правления - Юсеф Аммари)  </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Араб аль-Яум</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97</w:t>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Тахер аль-Адван (издается компанией Шарикат аль-Араб аль-Яум лис-Сыхафа, генеральный директор - Рияд аль-Харуб (бывший издатель таблоида Шейхан))</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Асвак</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92</w:t>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Мустафа Абу Лябда (издается компанией Шарикат аль-Истисмар аль-Иалямий Урдунийя Мусахима, генеральный директор Яхья Махмуд, председатель правления - д-р Мухаммед Абдельхак </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жордан Таймс</w:t>
            </w:r>
            <w:r>
              <w:rPr>
                <w:rFonts w:eastAsia="Times New Roman" w:cs="Times New Roman" w:ascii="Times New Roman" w:hAnsi="Times New Roman"/>
                <w:b/>
                <w:bCs/>
                <w:spacing w:val="-20"/>
                <w:sz w:val="22"/>
                <w:szCs w:val="22"/>
              </w:rPr>
              <w:t xml:space="preserve"> (The Jordan Times)</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75</w:t>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Джордж Хаватма (издается на английском языке той же компанией, что и “ар-Рай”) </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i/>
                <w:iCs/>
                <w:sz w:val="22"/>
                <w:szCs w:val="22"/>
              </w:rPr>
              <w:t>б) Еженедельные</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Акс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журнал вооруженных сил</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ям аль-Гад</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Ахмед Наиль аль-Маджали </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Араб</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хмед ас-Салхин</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срар ан-Нуджум</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Юсеф аль-Машакба</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Ахали</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Усама ар-Рантиси</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хбар аль-Усбуа</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59</w:t>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Хадер Захран </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Ахд</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Таха аль-Хабахба</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Баас (орган партии Баас)</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98</w:t>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хмед ан-Надждауи</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Барид аль-Джануб (издается в Лондоне)</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Башир аль-Бакр</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Биляд</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92</w:t>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бдель Карим Баргути (газета издается Дар аль-Биляд лис-Сыхафа ван-Нашр, генеральный директор - Басиль ат-Тарауна, председатель правления - Наеф ат-Тура)</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аль-Джамахир (орган Иорданской компартии) </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Эмилия Нафа`а</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Кыф</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ахасен аль-Имам</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Лива</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72</w:t>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Хасан ат-Телль</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Маджд</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Фахд ар-Римауи (он же владелец газеты)</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Машрик</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издание прекращено</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Масаийя</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99</w:t>
            </w:r>
          </w:p>
        </w:tc>
        <w:tc>
          <w:tcPr>
            <w:tcW w:w="538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Мисак</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временно не издается </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Мухарри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Нихад аль-Гадири</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н-Наджм аль-Арабий</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унир Абдель Рахман</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н-Нид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Бахджат Даливан аль-Маджали</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с-Сабиль (издается на Кипре)</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Атеф Джуляни </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с-Сайяд</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Руба аль-Карасна</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Саут аль-Араб</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ейсун аль-Хатыб</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Саут аль-Мар`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Насер Камыш</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тар (The Star)</w:t>
            </w:r>
            <w:r>
              <w:rPr>
                <w:rFonts w:eastAsia="Times New Roman" w:cs="Times New Roman" w:ascii="Times New Roman" w:hAnsi="Times New Roman"/>
                <w:b/>
                <w:bCs/>
                <w:spacing w:val="-20"/>
                <w:sz w:val="22"/>
                <w:szCs w:val="22"/>
              </w:rPr>
              <w:t xml:space="preserve"> (бывшая Джерусалем Стар/The Jerusalem Star)</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82</w:t>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Усама аш-Шариф (издается компанией Media Services International на английском языке)</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с-Сухуфий</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ейфалла аль-Хмуд</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Урдун</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уса Зейд аль-Килани</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Уфук</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Тарек Масарва </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Фаджр</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Фатхи аль-Момани</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Финик</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Суад Дабба</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Хавадис ас-Са`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жамаль Махмуд</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Хадаф</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Зухди аль-Бадри</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Хадас</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96</w:t>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Нидаль Мансур </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Хакык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Наиль Салах</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Хайят</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бдалла Бани Иса</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Хивар (более не издается)</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ш-Шарар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Камиль аль-Газауи </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Шейхан</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Омар ан-Нади (издается компанией Дар аль-Ватанийя лис-Сыхафа валь-Иалям, генеральный директор - Сахр Абу Аназа) </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i/>
                <w:iCs/>
                <w:sz w:val="22"/>
                <w:szCs w:val="22"/>
              </w:rPr>
              <w:t>в) Издающиеся каждые 14 дней</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Гад аль-Иктисадый</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Рияд аль-Хури (издается компанией Media Services International на английском языке) </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аш-Шариа </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59</w:t>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издается Исламским научным колледжем (факультетом)</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b/>
                <w:bCs/>
                <w:i/>
                <w:iCs/>
                <w:sz w:val="22"/>
                <w:szCs w:val="22"/>
              </w:rPr>
              <w:t>г) Ежемесячные</w:t>
            </w:r>
            <w:r>
              <w:rPr>
                <w:rFonts w:eastAsia="Times New Roman" w:cs="Times New Roman" w:ascii="Times New Roman" w:hAnsi="Times New Roman"/>
                <w:b/>
                <w:bCs/>
                <w:sz w:val="22"/>
                <w:szCs w:val="22"/>
              </w:rPr>
              <w:t xml:space="preserve"> </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sz w:val="22"/>
                <w:szCs w:val="22"/>
              </w:rPr>
              <w:t>Худа аль-Ислам</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56</w:t>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хмед Мухаммед Хуляйель</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Хуррия</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002</w:t>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Муса аль-Азруи</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Войс оф Джордан (Voice of Jordan)</w:t>
            </w:r>
            <w:r>
              <w:rPr>
                <w:rFonts w:eastAsia="Times New Roman" w:cs="Times New Roman" w:ascii="Times New Roman" w:hAnsi="Times New Roman"/>
                <w:b/>
                <w:bCs/>
                <w:spacing w:val="-20"/>
                <w:sz w:val="22"/>
                <w:szCs w:val="22"/>
              </w:rPr>
              <w:t xml:space="preserve"> (издается в г. Оук Лоне, США)</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Ихсан ас-Свейс</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i/>
                <w:iCs/>
                <w:sz w:val="22"/>
                <w:szCs w:val="22"/>
              </w:rPr>
              <w:t>д)  Издающиеся ежеквартально</w:t>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538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жордан: Проблемы и перспективы (Jordan. Issues &amp; Perspectives)</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82</w:t>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издается Иорданским информационным бюро в Вашингтоне (США), директор - Рания Аталла </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Маджалля аль-Аскарийя</w:t>
            </w:r>
          </w:p>
        </w:tc>
        <w:tc>
          <w:tcPr>
            <w:tcW w:w="8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955</w:t>
            </w:r>
          </w:p>
        </w:tc>
        <w:tc>
          <w:tcPr>
            <w:tcW w:w="5387"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издается вооруженными силами</w:t>
            </w:r>
          </w:p>
        </w:tc>
      </w:tr>
    </w:tbl>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ИОРДАНСКИЕ БАНКИ</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 состоянию на октябрь 200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Центральный Банк Иордани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Омейя </w:t>
      </w:r>
      <w:r>
        <w:rPr>
          <w:rFonts w:eastAsia="Times New Roman" w:cs="Times New Roman" w:ascii="Times New Roman" w:hAnsi="Times New Roman"/>
          <w:b/>
          <w:bCs/>
          <w:sz w:val="24"/>
          <w:szCs w:val="24"/>
        </w:rPr>
        <w:t>Тукан</w:t>
      </w:r>
      <w:r>
        <w:rPr>
          <w:rFonts w:eastAsia="Times New Roman" w:cs="Times New Roman" w:ascii="Times New Roman" w:hAnsi="Times New Roman"/>
          <w:sz w:val="24"/>
          <w:szCs w:val="24"/>
        </w:rPr>
        <w:t xml:space="preserve"> - губернатор (управляющий), </w:t>
        <w:br/>
        <w:t xml:space="preserve">председатель Совета директоров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ены Совета директоров:</w:t>
      </w:r>
    </w:p>
    <w:tbl>
      <w:tblPr>
        <w:tblW w:w="6521" w:type="dxa"/>
        <w:jc w:val="left"/>
        <w:tblInd w:w="1836" w:type="dxa"/>
        <w:tblLayout w:type="fixed"/>
        <w:tblCellMar>
          <w:top w:w="0" w:type="dxa"/>
          <w:left w:w="108" w:type="dxa"/>
          <w:bottom w:w="0" w:type="dxa"/>
          <w:right w:w="108" w:type="dxa"/>
        </w:tblCellMar>
      </w:tblPr>
      <w:tblGrid>
        <w:gridCol w:w="3119"/>
        <w:gridCol w:w="3402"/>
      </w:tblGrid>
      <w:tr>
        <w:trPr/>
        <w:tc>
          <w:tcPr>
            <w:tcW w:w="311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1. Ахмед </w:t>
            </w:r>
            <w:r>
              <w:rPr>
                <w:rFonts w:eastAsia="Times New Roman" w:cs="Times New Roman" w:ascii="Times New Roman" w:hAnsi="Times New Roman"/>
                <w:b/>
                <w:bCs/>
                <w:sz w:val="24"/>
                <w:szCs w:val="24"/>
              </w:rPr>
              <w:t>Мустафа</w:t>
            </w:r>
            <w:r>
              <w:rPr>
                <w:rFonts w:eastAsia="Times New Roman" w:cs="Times New Roman" w:ascii="Times New Roman" w:hAnsi="Times New Roman"/>
                <w:sz w:val="24"/>
                <w:szCs w:val="24"/>
              </w:rPr>
              <w:t xml:space="preserve"> </w:t>
            </w:r>
          </w:p>
        </w:tc>
        <w:tc>
          <w:tcPr>
            <w:tcW w:w="340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 Табет </w:t>
            </w:r>
            <w:r>
              <w:rPr>
                <w:rFonts w:eastAsia="Times New Roman" w:cs="Times New Roman" w:ascii="Times New Roman" w:hAnsi="Times New Roman"/>
                <w:b/>
                <w:bCs/>
                <w:sz w:val="24"/>
                <w:szCs w:val="24"/>
              </w:rPr>
              <w:t>ат-Тахер</w:t>
            </w:r>
          </w:p>
        </w:tc>
      </w:tr>
      <w:tr>
        <w:trPr/>
        <w:tc>
          <w:tcPr>
            <w:tcW w:w="311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Абдель Хамид </w:t>
            </w:r>
            <w:r>
              <w:rPr>
                <w:rFonts w:eastAsia="Times New Roman" w:cs="Times New Roman" w:ascii="Times New Roman" w:hAnsi="Times New Roman"/>
                <w:b/>
                <w:bCs/>
                <w:sz w:val="24"/>
                <w:szCs w:val="24"/>
              </w:rPr>
              <w:t>Шуман</w:t>
            </w:r>
          </w:p>
        </w:tc>
        <w:tc>
          <w:tcPr>
            <w:tcW w:w="340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6. Басем </w:t>
            </w:r>
            <w:r>
              <w:rPr>
                <w:rFonts w:eastAsia="Times New Roman" w:cs="Times New Roman" w:ascii="Times New Roman" w:hAnsi="Times New Roman"/>
                <w:b/>
                <w:bCs/>
                <w:sz w:val="24"/>
                <w:szCs w:val="24"/>
              </w:rPr>
              <w:t>ас-Салем</w:t>
            </w:r>
          </w:p>
        </w:tc>
      </w:tr>
      <w:tr>
        <w:trPr/>
        <w:tc>
          <w:tcPr>
            <w:tcW w:w="311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Хальдун </w:t>
            </w:r>
            <w:r>
              <w:rPr>
                <w:rFonts w:eastAsia="Times New Roman" w:cs="Times New Roman" w:ascii="Times New Roman" w:hAnsi="Times New Roman"/>
                <w:b/>
                <w:bCs/>
                <w:sz w:val="24"/>
                <w:szCs w:val="24"/>
              </w:rPr>
              <w:t>Абу Хасан</w:t>
            </w:r>
          </w:p>
        </w:tc>
        <w:tc>
          <w:tcPr>
            <w:tcW w:w="340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7. Зияд </w:t>
            </w:r>
            <w:r>
              <w:rPr>
                <w:rFonts w:eastAsia="Times New Roman" w:cs="Times New Roman" w:ascii="Times New Roman" w:hAnsi="Times New Roman"/>
                <w:b/>
                <w:bCs/>
                <w:sz w:val="24"/>
                <w:szCs w:val="24"/>
              </w:rPr>
              <w:t>Иннаб</w:t>
            </w:r>
          </w:p>
        </w:tc>
      </w:tr>
      <w:tr>
        <w:trPr/>
        <w:tc>
          <w:tcPr>
            <w:tcW w:w="311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Салех </w:t>
            </w:r>
            <w:r>
              <w:rPr>
                <w:rFonts w:eastAsia="Times New Roman" w:cs="Times New Roman" w:ascii="Times New Roman" w:hAnsi="Times New Roman"/>
                <w:b/>
                <w:bCs/>
                <w:sz w:val="24"/>
                <w:szCs w:val="24"/>
              </w:rPr>
              <w:t>ат-Тая</w:t>
            </w:r>
          </w:p>
        </w:tc>
        <w:tc>
          <w:tcPr>
            <w:tcW w:w="3402"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местители губернатора:</w:t>
      </w:r>
    </w:p>
    <w:tbl>
      <w:tblPr>
        <w:tblW w:w="6521" w:type="dxa"/>
        <w:jc w:val="left"/>
        <w:tblInd w:w="1836" w:type="dxa"/>
        <w:tblLayout w:type="fixed"/>
        <w:tblCellMar>
          <w:top w:w="0" w:type="dxa"/>
          <w:left w:w="108" w:type="dxa"/>
          <w:bottom w:w="0" w:type="dxa"/>
          <w:right w:w="108" w:type="dxa"/>
        </w:tblCellMar>
      </w:tblPr>
      <w:tblGrid>
        <w:gridCol w:w="3119"/>
        <w:gridCol w:w="3402"/>
      </w:tblGrid>
      <w:tr>
        <w:trPr/>
        <w:tc>
          <w:tcPr>
            <w:tcW w:w="311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Ахмед </w:t>
            </w:r>
            <w:r>
              <w:rPr>
                <w:rFonts w:eastAsia="Times New Roman" w:cs="Times New Roman" w:ascii="Times New Roman" w:hAnsi="Times New Roman"/>
                <w:b/>
                <w:bCs/>
                <w:sz w:val="24"/>
                <w:szCs w:val="24"/>
              </w:rPr>
              <w:t>Мустафа</w:t>
            </w:r>
          </w:p>
        </w:tc>
        <w:tc>
          <w:tcPr>
            <w:tcW w:w="340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Салех </w:t>
            </w:r>
            <w:r>
              <w:rPr>
                <w:rFonts w:eastAsia="Times New Roman" w:cs="Times New Roman" w:ascii="Times New Roman" w:hAnsi="Times New Roman"/>
                <w:b/>
                <w:bCs/>
                <w:sz w:val="24"/>
                <w:szCs w:val="24"/>
              </w:rPr>
              <w:t>ат-Тая</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Symbol" w:cs="Symbol" w:ascii="Symbol" w:hAnsi="Symbol"/>
          <w:b/>
          <w:bCs/>
          <w:sz w:val="28"/>
          <w:szCs w:val="28"/>
        </w:rPr>
        <w:t>·</w:t>
      </w:r>
      <w:r>
        <w:rPr>
          <w:rFonts w:eastAsia="Times New Roman" w:cs="Times New Roman" w:ascii="Times New Roman" w:hAnsi="Times New Roman"/>
          <w:b/>
          <w:bCs/>
          <w:sz w:val="28"/>
          <w:szCs w:val="28"/>
        </w:rPr>
        <w:t xml:space="preserve"> Иорданская Банковская Ассоциац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едатель - </w:t>
      </w:r>
      <w:r>
        <w:rPr>
          <w:rFonts w:eastAsia="Times New Roman" w:cs="Times New Roman" w:ascii="Times New Roman" w:hAnsi="Times New Roman"/>
          <w:b/>
          <w:bCs/>
          <w:sz w:val="24"/>
          <w:szCs w:val="24"/>
        </w:rPr>
        <w:t>Жилищный Торгово-Финансовый Банк</w:t>
      </w:r>
      <w:r>
        <w:rPr>
          <w:rFonts w:eastAsia="Times New Roman" w:cs="Times New Roman" w:ascii="Times New Roman" w:hAnsi="Times New Roman"/>
          <w:sz w:val="20"/>
          <w:szCs w:val="20"/>
        </w:rPr>
        <w:t xml:space="preserve"> (представляет - Зухейр </w:t>
      </w:r>
      <w:r>
        <w:rPr>
          <w:rFonts w:eastAsia="Times New Roman" w:cs="Times New Roman" w:ascii="Times New Roman" w:hAnsi="Times New Roman"/>
          <w:b/>
          <w:bCs/>
          <w:sz w:val="20"/>
          <w:szCs w:val="20"/>
        </w:rPr>
        <w:t>Хури</w:t>
      </w:r>
      <w:r>
        <w:rPr>
          <w:rFonts w:eastAsia="Times New Roman" w:cs="Times New Roman" w:ascii="Times New Roman" w:hAnsi="Times New Roman"/>
          <w:sz w:val="20"/>
          <w:szCs w:val="20"/>
        </w:rPr>
        <w:t xml:space="preserve">)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pPr>
      <w:r>
        <w:rPr>
          <w:rFonts w:eastAsia="Times New Roman" w:cs="Times New Roman" w:ascii="Times New Roman" w:hAnsi="Times New Roman"/>
          <w:sz w:val="24"/>
          <w:szCs w:val="24"/>
        </w:rPr>
        <w:t xml:space="preserve">Заместитель председателя - </w:t>
      </w:r>
      <w:r>
        <w:rPr>
          <w:rFonts w:eastAsia="Times New Roman" w:cs="Times New Roman" w:ascii="Times New Roman" w:hAnsi="Times New Roman"/>
          <w:b/>
          <w:bCs/>
          <w:sz w:val="24"/>
          <w:szCs w:val="24"/>
        </w:rPr>
        <w:t>Иорданский Исламский Финансово-инвестиционный Бан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представляет - Муса </w:t>
      </w:r>
      <w:r>
        <w:rPr>
          <w:rFonts w:eastAsia="Times New Roman" w:cs="Times New Roman" w:ascii="Times New Roman" w:hAnsi="Times New Roman"/>
          <w:b/>
          <w:bCs/>
          <w:sz w:val="20"/>
          <w:szCs w:val="20"/>
        </w:rPr>
        <w:t>Шехада</w:t>
      </w:r>
      <w:r>
        <w:rPr>
          <w:rFonts w:eastAsia="Times New Roman" w:cs="Times New Roman" w:ascii="Times New Roman" w:hAnsi="Times New Roman"/>
          <w:sz w:val="20"/>
          <w:szCs w:val="20"/>
        </w:rPr>
        <w: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t>Члены Правления:</w:t>
      </w:r>
    </w:p>
    <w:tbl>
      <w:tblPr>
        <w:tblW w:w="10065" w:type="dxa"/>
        <w:jc w:val="left"/>
        <w:tblInd w:w="-7" w:type="dxa"/>
        <w:tblLayout w:type="fixed"/>
        <w:tblCellMar>
          <w:top w:w="0" w:type="dxa"/>
          <w:left w:w="108" w:type="dxa"/>
          <w:bottom w:w="0" w:type="dxa"/>
          <w:right w:w="108" w:type="dxa"/>
        </w:tblCellMar>
      </w:tblPr>
      <w:tblGrid>
        <w:gridCol w:w="4814"/>
        <w:gridCol w:w="5251"/>
      </w:tblGrid>
      <w:tr>
        <w:trPr/>
        <w:tc>
          <w:tcPr>
            <w:tcW w:w="4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Арабский Банк</w:t>
            </w:r>
            <w:r>
              <w:rPr>
                <w:rFonts w:eastAsia="Times New Roman" w:cs="Times New Roman" w:ascii="Times New Roman" w:hAnsi="Times New Roman"/>
                <w:sz w:val="22"/>
                <w:szCs w:val="22"/>
              </w:rPr>
              <w:t xml:space="preserve"> </w:t>
            </w:r>
            <w:r>
              <w:rPr>
                <w:rFonts w:eastAsia="Times New Roman" w:cs="Times New Roman" w:ascii="Times New Roman" w:hAnsi="Times New Roman"/>
                <w:sz w:val="20"/>
                <w:szCs w:val="20"/>
              </w:rPr>
              <w:t xml:space="preserve">(представляет - Мифлех </w:t>
            </w:r>
            <w:r>
              <w:rPr>
                <w:rFonts w:eastAsia="Times New Roman" w:cs="Times New Roman" w:ascii="Times New Roman" w:hAnsi="Times New Roman"/>
                <w:b/>
                <w:bCs/>
                <w:sz w:val="20"/>
                <w:szCs w:val="20"/>
              </w:rPr>
              <w:t>Акель</w:t>
            </w:r>
            <w:r>
              <w:rPr>
                <w:rFonts w:eastAsia="Times New Roman" w:cs="Times New Roman" w:ascii="Times New Roman" w:hAnsi="Times New Roman"/>
                <w:sz w:val="20"/>
                <w:szCs w:val="20"/>
              </w:rPr>
              <w:t xml:space="preserve">) </w:t>
            </w:r>
          </w:p>
        </w:tc>
        <w:tc>
          <w:tcPr>
            <w:tcW w:w="5251"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2"/>
                <w:szCs w:val="22"/>
              </w:rPr>
              <w:t xml:space="preserve">4. </w:t>
            </w:r>
            <w:r>
              <w:rPr>
                <w:rFonts w:eastAsia="Times New Roman" w:cs="Times New Roman" w:ascii="Times New Roman" w:hAnsi="Times New Roman"/>
                <w:b/>
                <w:bCs/>
                <w:sz w:val="22"/>
                <w:szCs w:val="22"/>
              </w:rPr>
              <w:t>Сити Бан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представляет - г-жа Сухейр </w:t>
            </w:r>
            <w:r>
              <w:rPr>
                <w:rFonts w:eastAsia="Times New Roman" w:cs="Times New Roman" w:ascii="Times New Roman" w:hAnsi="Times New Roman"/>
                <w:b/>
                <w:bCs/>
                <w:sz w:val="20"/>
                <w:szCs w:val="20"/>
              </w:rPr>
              <w:t>аль-Ильми</w:t>
            </w:r>
            <w:r>
              <w:rPr>
                <w:rFonts w:eastAsia="Times New Roman" w:cs="Times New Roman" w:ascii="Times New Roman" w:hAnsi="Times New Roman"/>
                <w:sz w:val="20"/>
                <w:szCs w:val="20"/>
              </w:rPr>
              <w:t>)</w:t>
            </w:r>
          </w:p>
        </w:tc>
      </w:tr>
      <w:tr>
        <w:trPr/>
        <w:tc>
          <w:tcPr>
            <w:tcW w:w="4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rPr>
              <w:t>Иорданский Национльный Банк</w:t>
            </w:r>
            <w:r>
              <w:rPr>
                <w:rFonts w:eastAsia="Times New Roman" w:cs="Times New Roman" w:ascii="Times New Roman" w:hAnsi="Times New Roman"/>
                <w:sz w:val="22"/>
                <w:szCs w:val="22"/>
              </w:rPr>
              <w:t xml:space="preserve"> </w:t>
            </w:r>
            <w:r>
              <w:rPr>
                <w:rFonts w:eastAsia="Times New Roman" w:cs="Times New Roman" w:ascii="Times New Roman" w:hAnsi="Times New Roman"/>
                <w:sz w:val="20"/>
                <w:szCs w:val="20"/>
              </w:rPr>
              <w:t xml:space="preserve">(представляет - Набиль </w:t>
            </w:r>
            <w:r>
              <w:rPr>
                <w:rFonts w:eastAsia="Times New Roman" w:cs="Times New Roman" w:ascii="Times New Roman" w:hAnsi="Times New Roman"/>
                <w:b/>
                <w:bCs/>
                <w:sz w:val="20"/>
                <w:szCs w:val="20"/>
              </w:rPr>
              <w:t>Вахба</w:t>
            </w:r>
            <w:r>
              <w:rPr>
                <w:rFonts w:eastAsia="Times New Roman" w:cs="Times New Roman" w:ascii="Times New Roman" w:hAnsi="Times New Roman"/>
                <w:sz w:val="20"/>
                <w:szCs w:val="20"/>
              </w:rPr>
              <w:t>)</w:t>
            </w:r>
          </w:p>
        </w:tc>
        <w:tc>
          <w:tcPr>
            <w:tcW w:w="5251"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2"/>
                <w:szCs w:val="22"/>
              </w:rPr>
              <w:t xml:space="preserve">5. </w:t>
            </w:r>
            <w:r>
              <w:rPr>
                <w:rFonts w:eastAsia="Times New Roman" w:cs="Times New Roman" w:ascii="Times New Roman" w:hAnsi="Times New Roman"/>
                <w:b/>
                <w:bCs/>
                <w:sz w:val="22"/>
                <w:szCs w:val="22"/>
              </w:rPr>
              <w:t>Арабский Египетский Ипотечный банк*</w:t>
            </w:r>
            <w:r>
              <w:rPr>
                <w:rFonts w:eastAsia="Times New Roman" w:cs="Times New Roman" w:ascii="Times New Roman" w:hAnsi="Times New Roman"/>
                <w:sz w:val="22"/>
                <w:szCs w:val="22"/>
              </w:rPr>
              <w:t xml:space="preserve"> </w:t>
            </w:r>
            <w:r>
              <w:rPr>
                <w:rFonts w:eastAsia="Times New Roman" w:cs="Times New Roman" w:ascii="Times New Roman" w:hAnsi="Times New Roman"/>
                <w:sz w:val="20"/>
                <w:szCs w:val="20"/>
              </w:rPr>
              <w:t xml:space="preserve">(представляет - Самир </w:t>
            </w:r>
            <w:r>
              <w:rPr>
                <w:rFonts w:eastAsia="Times New Roman" w:cs="Times New Roman" w:ascii="Times New Roman" w:hAnsi="Times New Roman"/>
                <w:b/>
                <w:bCs/>
                <w:sz w:val="20"/>
                <w:szCs w:val="20"/>
              </w:rPr>
              <w:t>Махди</w:t>
            </w:r>
            <w:r>
              <w:rPr>
                <w:rFonts w:eastAsia="Times New Roman" w:cs="Times New Roman" w:ascii="Times New Roman" w:hAnsi="Times New Roman"/>
                <w:sz w:val="20"/>
                <w:szCs w:val="20"/>
              </w:rPr>
              <w:t>)</w:t>
            </w:r>
          </w:p>
        </w:tc>
      </w:tr>
      <w:tr>
        <w:trPr/>
        <w:tc>
          <w:tcPr>
            <w:tcW w:w="4814"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2"/>
                <w:szCs w:val="22"/>
              </w:rPr>
              <w:t xml:space="preserve">3. </w:t>
            </w:r>
            <w:r>
              <w:rPr>
                <w:rFonts w:eastAsia="Times New Roman" w:cs="Times New Roman" w:ascii="Times New Roman" w:hAnsi="Times New Roman"/>
                <w:b/>
                <w:bCs/>
                <w:sz w:val="22"/>
                <w:szCs w:val="22"/>
              </w:rPr>
              <w:t>Иорданско-Кувейтский Банк</w:t>
            </w:r>
            <w:r>
              <w:rPr>
                <w:rFonts w:eastAsia="Times New Roman" w:cs="Times New Roman" w:ascii="Times New Roman" w:hAnsi="Times New Roman"/>
                <w:sz w:val="22"/>
                <w:szCs w:val="22"/>
              </w:rPr>
              <w:t xml:space="preserve"> </w:t>
            </w:r>
            <w:r>
              <w:rPr>
                <w:rFonts w:eastAsia="Times New Roman" w:cs="Times New Roman" w:ascii="Times New Roman" w:hAnsi="Times New Roman"/>
                <w:sz w:val="20"/>
                <w:szCs w:val="20"/>
              </w:rPr>
              <w:t xml:space="preserve">(представляет - Мухаммед </w:t>
            </w:r>
            <w:r>
              <w:rPr>
                <w:rFonts w:eastAsia="Times New Roman" w:cs="Times New Roman" w:ascii="Times New Roman" w:hAnsi="Times New Roman"/>
                <w:b/>
                <w:bCs/>
                <w:sz w:val="20"/>
                <w:szCs w:val="20"/>
              </w:rPr>
              <w:t>аль-Асмар</w:t>
            </w:r>
            <w:r>
              <w:rPr>
                <w:rFonts w:eastAsia="Times New Roman" w:cs="Times New Roman" w:ascii="Times New Roman" w:hAnsi="Times New Roman"/>
                <w:sz w:val="20"/>
                <w:szCs w:val="20"/>
              </w:rPr>
              <w:t>)</w:t>
            </w:r>
            <w:r>
              <w:rPr>
                <w:rFonts w:eastAsia="Times New Roman" w:cs="Times New Roman" w:ascii="Times New Roman" w:hAnsi="Times New Roman"/>
                <w:sz w:val="22"/>
                <w:szCs w:val="22"/>
              </w:rPr>
              <w:t xml:space="preserve"> </w:t>
            </w:r>
          </w:p>
        </w:tc>
        <w:tc>
          <w:tcPr>
            <w:tcW w:w="5251"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 наблюдатель - </w:t>
            </w:r>
            <w:r>
              <w:rPr>
                <w:rFonts w:eastAsia="Times New Roman" w:cs="Times New Roman" w:ascii="Times New Roman" w:hAnsi="Times New Roman"/>
                <w:b/>
                <w:bCs/>
                <w:sz w:val="22"/>
                <w:szCs w:val="22"/>
              </w:rPr>
              <w:t>Центральный Банк Иордании</w:t>
            </w:r>
          </w:p>
        </w:tc>
      </w:tr>
    </w:tbl>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 филиалы в Иордании</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Symbol" w:cs="Symbol" w:ascii="Symbol" w:hAnsi="Symbol"/>
          <w:b/>
          <w:bCs/>
          <w:sz w:val="28"/>
          <w:szCs w:val="28"/>
        </w:rPr>
        <w:t>·</w:t>
      </w:r>
      <w:r>
        <w:rPr>
          <w:rFonts w:eastAsia="Times New Roman" w:cs="Times New Roman" w:ascii="Times New Roman" w:hAnsi="Times New Roman"/>
          <w:b/>
          <w:bCs/>
          <w:sz w:val="28"/>
          <w:szCs w:val="28"/>
        </w:rPr>
        <w:t xml:space="preserve"> Коммерческие Банки</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10138" w:type="dxa"/>
        <w:jc w:val="left"/>
        <w:tblInd w:w="-115" w:type="dxa"/>
        <w:tblLayout w:type="fixed"/>
        <w:tblCellMar>
          <w:top w:w="0" w:type="dxa"/>
          <w:left w:w="108" w:type="dxa"/>
          <w:bottom w:w="0" w:type="dxa"/>
          <w:right w:w="108" w:type="dxa"/>
        </w:tblCellMar>
      </w:tblPr>
      <w:tblGrid>
        <w:gridCol w:w="250"/>
        <w:gridCol w:w="5177"/>
        <w:gridCol w:w="4711"/>
      </w:tblGrid>
      <w:tr>
        <w:trPr/>
        <w:tc>
          <w:tcPr>
            <w:tcW w:w="5427" w:type="dxa"/>
            <w:gridSpan w:val="2"/>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Наименование  </w:t>
            </w:r>
          </w:p>
        </w:tc>
        <w:tc>
          <w:tcPr>
            <w:tcW w:w="4711" w:type="dxa"/>
            <w:tcBorders>
              <w:top w:val="dashed" w:sz="6" w:space="0" w:color="auto"/>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 - председатель совета директоров; </w:t>
              <w:br/>
              <w:t xml:space="preserve">(2) - генеральный менеджер </w:t>
            </w:r>
          </w:p>
        </w:tc>
      </w:tr>
      <w:tr>
        <w:trPr/>
        <w:tc>
          <w:tcPr>
            <w:tcW w:w="542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4711"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Арабский Банк </w:t>
            </w:r>
            <w:r>
              <w:rPr>
                <w:rFonts w:eastAsia="Times New Roman" w:cs="Times New Roman" w:ascii="Times New Roman" w:hAnsi="Times New Roman"/>
                <w:b/>
                <w:bCs/>
                <w:sz w:val="18"/>
                <w:szCs w:val="18"/>
              </w:rPr>
              <w:t>(аль-Банк аль-Арабий аль-Махдуд /Arab Bank PLC)</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1. Абдель Маджид </w:t>
            </w:r>
            <w:r>
              <w:rPr>
                <w:rFonts w:eastAsia="Times New Roman" w:cs="Times New Roman" w:ascii="Times New Roman" w:hAnsi="Times New Roman"/>
                <w:b/>
                <w:bCs/>
                <w:sz w:val="22"/>
                <w:szCs w:val="22"/>
              </w:rPr>
              <w:t>Шуман</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Мифлех </w:t>
            </w:r>
            <w:r>
              <w:rPr>
                <w:rFonts w:eastAsia="Times New Roman" w:cs="Times New Roman" w:ascii="Times New Roman" w:hAnsi="Times New Roman"/>
                <w:b/>
                <w:bCs/>
                <w:sz w:val="22"/>
                <w:szCs w:val="22"/>
              </w:rPr>
              <w:t>Акель</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Исламский Международный Арабский Банк </w:t>
            </w:r>
            <w:r>
              <w:rPr>
                <w:rFonts w:eastAsia="Times New Roman" w:cs="Times New Roman" w:ascii="Times New Roman" w:hAnsi="Times New Roman"/>
                <w:b/>
                <w:bCs/>
                <w:sz w:val="18"/>
                <w:szCs w:val="18"/>
              </w:rPr>
              <w:t>(Islamic International Arab Bank PLC)</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1. Халед </w:t>
            </w:r>
            <w:r>
              <w:rPr>
                <w:rFonts w:eastAsia="Times New Roman" w:cs="Times New Roman" w:ascii="Times New Roman" w:hAnsi="Times New Roman"/>
                <w:b/>
                <w:bCs/>
                <w:sz w:val="22"/>
                <w:szCs w:val="22"/>
              </w:rPr>
              <w:t>Шуман</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Джамиль </w:t>
            </w:r>
            <w:r>
              <w:rPr>
                <w:rFonts w:eastAsia="Times New Roman" w:cs="Times New Roman" w:ascii="Times New Roman" w:hAnsi="Times New Roman"/>
                <w:b/>
                <w:bCs/>
                <w:sz w:val="22"/>
                <w:szCs w:val="22"/>
              </w:rPr>
              <w:t>ад-Дасуки</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Жилищный Торгово-Финансовый Банк </w:t>
            </w:r>
            <w:r>
              <w:rPr>
                <w:rFonts w:eastAsia="Times New Roman" w:cs="Times New Roman" w:ascii="Times New Roman" w:hAnsi="Times New Roman"/>
                <w:b/>
                <w:bCs/>
                <w:sz w:val="18"/>
                <w:szCs w:val="18"/>
              </w:rPr>
              <w:t>(Банк аль-Искан /Housing Bank for Тrade and Finance )</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1. Зухейр </w:t>
            </w:r>
            <w:r>
              <w:rPr>
                <w:rFonts w:eastAsia="Times New Roman" w:cs="Times New Roman" w:ascii="Times New Roman" w:hAnsi="Times New Roman"/>
                <w:b/>
                <w:bCs/>
                <w:sz w:val="22"/>
                <w:szCs w:val="22"/>
              </w:rPr>
              <w:t>Хури</w:t>
            </w:r>
            <w:r>
              <w:rPr>
                <w:rFonts w:eastAsia="Times New Roman" w:cs="Times New Roman" w:ascii="Times New Roman" w:hAnsi="Times New Roman"/>
                <w:sz w:val="22"/>
                <w:szCs w:val="22"/>
              </w:rPr>
              <w:t>;</w:t>
            </w:r>
          </w:p>
          <w:p>
            <w:pPr>
              <w:pStyle w:val="Normal"/>
              <w:jc w:val="both"/>
              <w:rPr/>
            </w:pPr>
            <w:r>
              <w:rPr>
                <w:rFonts w:eastAsia="Times New Roman" w:cs="Times New Roman" w:ascii="Times New Roman" w:hAnsi="Times New Roman"/>
                <w:sz w:val="22"/>
                <w:szCs w:val="22"/>
              </w:rPr>
              <w:t xml:space="preserve">2. Абдель Кадер </w:t>
            </w:r>
            <w:r>
              <w:rPr>
                <w:rFonts w:eastAsia="Times New Roman" w:cs="Times New Roman" w:ascii="Times New Roman" w:hAnsi="Times New Roman"/>
                <w:b/>
                <w:bCs/>
                <w:sz w:val="22"/>
                <w:szCs w:val="22"/>
              </w:rPr>
              <w:t>Двейк</w:t>
            </w:r>
            <w:r>
              <w:rPr>
                <w:rFonts w:eastAsia="Times New Roman" w:cs="Times New Roman" w:ascii="Times New Roman" w:hAnsi="Times New Roman"/>
                <w:sz w:val="22"/>
                <w:szCs w:val="22"/>
              </w:rPr>
              <w:t xml:space="preserve"> </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Иорданский Исламский Финансово-инвестиционный Банк</w:t>
            </w:r>
            <w:r>
              <w:rPr>
                <w:rFonts w:eastAsia="Times New Roman" w:cs="Times New Roman" w:ascii="Times New Roman" w:hAnsi="Times New Roman"/>
                <w:b/>
                <w:bCs/>
                <w:sz w:val="18"/>
                <w:szCs w:val="18"/>
              </w:rPr>
              <w:t xml:space="preserve"> (Jordan Islamic Bank for Finance and Investment)</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1. шейх Махмуд Джамиль </w:t>
            </w:r>
            <w:r>
              <w:rPr>
                <w:rFonts w:eastAsia="Times New Roman" w:cs="Times New Roman" w:ascii="Times New Roman" w:hAnsi="Times New Roman"/>
                <w:b/>
                <w:bCs/>
                <w:sz w:val="22"/>
                <w:szCs w:val="22"/>
              </w:rPr>
              <w:t>Хасуба</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Муса Абдель Азиз </w:t>
            </w:r>
            <w:r>
              <w:rPr>
                <w:rFonts w:eastAsia="Times New Roman" w:cs="Times New Roman" w:ascii="Times New Roman" w:hAnsi="Times New Roman"/>
                <w:b/>
                <w:bCs/>
                <w:sz w:val="22"/>
                <w:szCs w:val="22"/>
              </w:rPr>
              <w:t>Шехада</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Объединенный Сберегательный Инвестиционный Банк</w:t>
            </w:r>
            <w:r>
              <w:rPr>
                <w:rFonts w:eastAsia="Times New Roman" w:cs="Times New Roman" w:ascii="Times New Roman" w:hAnsi="Times New Roman"/>
                <w:b/>
                <w:bCs/>
                <w:sz w:val="18"/>
                <w:szCs w:val="18"/>
              </w:rPr>
              <w:t xml:space="preserve"> (Банк аль-Иттихад лиль-Иддихар валь-Истисмар/ Union Bank for Savings and Investment)</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1. Исам </w:t>
            </w:r>
            <w:r>
              <w:rPr>
                <w:rFonts w:eastAsia="Times New Roman" w:cs="Times New Roman" w:ascii="Times New Roman" w:hAnsi="Times New Roman"/>
                <w:b/>
                <w:bCs/>
                <w:sz w:val="22"/>
                <w:szCs w:val="22"/>
              </w:rPr>
              <w:t>Сальфити</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Исам </w:t>
            </w:r>
            <w:r>
              <w:rPr>
                <w:rFonts w:eastAsia="Times New Roman" w:cs="Times New Roman" w:ascii="Times New Roman" w:hAnsi="Times New Roman"/>
                <w:b/>
                <w:bCs/>
                <w:sz w:val="22"/>
                <w:szCs w:val="22"/>
              </w:rPr>
              <w:t>Сальфити</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Иорданский Банк</w:t>
            </w:r>
            <w:r>
              <w:rPr>
                <w:rFonts w:eastAsia="Times New Roman" w:cs="Times New Roman" w:ascii="Times New Roman" w:hAnsi="Times New Roman"/>
                <w:b/>
                <w:bCs/>
                <w:sz w:val="18"/>
                <w:szCs w:val="18"/>
              </w:rPr>
              <w:t xml:space="preserve"> (Банк аль-Урдун /Bank of Jordan PLC)</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1. Тауфик Шакер </w:t>
            </w:r>
            <w:r>
              <w:rPr>
                <w:rFonts w:eastAsia="Times New Roman" w:cs="Times New Roman" w:ascii="Times New Roman" w:hAnsi="Times New Roman"/>
                <w:b/>
                <w:bCs/>
                <w:sz w:val="22"/>
                <w:szCs w:val="22"/>
              </w:rPr>
              <w:t>Фахури</w:t>
            </w:r>
            <w:r>
              <w:rPr>
                <w:rFonts w:eastAsia="Times New Roman" w:cs="Times New Roman" w:ascii="Times New Roman" w:hAnsi="Times New Roman"/>
                <w:sz w:val="22"/>
                <w:szCs w:val="22"/>
              </w:rPr>
              <w:t>;</w:t>
            </w:r>
          </w:p>
          <w:p>
            <w:pPr>
              <w:pStyle w:val="Normal"/>
              <w:jc w:val="both"/>
              <w:rPr/>
            </w:pPr>
            <w:r>
              <w:rPr>
                <w:rFonts w:eastAsia="Times New Roman" w:cs="Times New Roman" w:ascii="Times New Roman" w:hAnsi="Times New Roman"/>
                <w:sz w:val="22"/>
                <w:szCs w:val="22"/>
              </w:rPr>
              <w:t xml:space="preserve">2. Мухаммед Джумаа </w:t>
            </w:r>
            <w:r>
              <w:rPr>
                <w:rFonts w:eastAsia="Times New Roman" w:cs="Times New Roman" w:ascii="Times New Roman" w:hAnsi="Times New Roman"/>
                <w:b/>
                <w:bCs/>
                <w:sz w:val="22"/>
                <w:szCs w:val="22"/>
              </w:rPr>
              <w:t>аль-Касем</w:t>
            </w:r>
            <w:r>
              <w:rPr>
                <w:rFonts w:eastAsia="Times New Roman" w:cs="Times New Roman" w:ascii="Times New Roman" w:hAnsi="Times New Roman"/>
                <w:sz w:val="22"/>
                <w:szCs w:val="22"/>
              </w:rPr>
              <w:t xml:space="preserve"> </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Каирский Банк Аммана</w:t>
            </w:r>
            <w:r>
              <w:rPr>
                <w:rFonts w:eastAsia="Times New Roman" w:cs="Times New Roman" w:ascii="Times New Roman" w:hAnsi="Times New Roman"/>
                <w:b/>
                <w:bCs/>
                <w:sz w:val="18"/>
                <w:szCs w:val="18"/>
              </w:rPr>
              <w:t xml:space="preserve"> (Банк аль-Кахира Амман/ Cairo Amman Bank)</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1. Халед Сабих </w:t>
            </w:r>
            <w:r>
              <w:rPr>
                <w:rFonts w:eastAsia="Times New Roman" w:cs="Times New Roman" w:ascii="Times New Roman" w:hAnsi="Times New Roman"/>
                <w:b/>
                <w:bCs/>
                <w:sz w:val="22"/>
                <w:szCs w:val="22"/>
              </w:rPr>
              <w:t>аль-Масри</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Язид </w:t>
            </w:r>
            <w:r>
              <w:rPr>
                <w:rFonts w:eastAsia="Times New Roman" w:cs="Times New Roman" w:ascii="Times New Roman" w:hAnsi="Times New Roman"/>
                <w:b/>
                <w:bCs/>
                <w:sz w:val="22"/>
                <w:szCs w:val="22"/>
              </w:rPr>
              <w:t>аль-Муфти</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Иорданско-Кувейтский Банк</w:t>
            </w:r>
            <w:r>
              <w:rPr>
                <w:rFonts w:eastAsia="Times New Roman" w:cs="Times New Roman" w:ascii="Times New Roman" w:hAnsi="Times New Roman"/>
                <w:b/>
                <w:bCs/>
                <w:sz w:val="18"/>
                <w:szCs w:val="18"/>
              </w:rPr>
              <w:t xml:space="preserve"> (аль-Банк аль-Урдуний аль-Кувейтий/ Jordan Kuwait Bank)</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1. Фейсал Хамад </w:t>
            </w:r>
            <w:r>
              <w:rPr>
                <w:rFonts w:eastAsia="Times New Roman" w:cs="Times New Roman" w:ascii="Times New Roman" w:hAnsi="Times New Roman"/>
                <w:b/>
                <w:bCs/>
                <w:sz w:val="22"/>
                <w:szCs w:val="22"/>
              </w:rPr>
              <w:t>аль-Айяр</w:t>
            </w:r>
            <w:r>
              <w:rPr>
                <w:rFonts w:eastAsia="Times New Roman" w:cs="Times New Roman" w:ascii="Times New Roman" w:hAnsi="Times New Roman"/>
                <w:sz w:val="22"/>
                <w:szCs w:val="22"/>
              </w:rPr>
              <w:t xml:space="preserve"> (экс - Абдель Карим аль-Кабарити); Суфьян Ибрагим Ясин (Сартауи);</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Мухаммед Ясир </w:t>
            </w:r>
            <w:r>
              <w:rPr>
                <w:rFonts w:eastAsia="Times New Roman" w:cs="Times New Roman" w:ascii="Times New Roman" w:hAnsi="Times New Roman"/>
                <w:b/>
                <w:bCs/>
                <w:sz w:val="22"/>
                <w:szCs w:val="22"/>
              </w:rPr>
              <w:t>аль-Асмар</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Иорданский Национальный Банк</w:t>
            </w:r>
            <w:r>
              <w:rPr>
                <w:rFonts w:eastAsia="Times New Roman" w:cs="Times New Roman" w:ascii="Times New Roman" w:hAnsi="Times New Roman"/>
                <w:b/>
                <w:bCs/>
                <w:sz w:val="18"/>
                <w:szCs w:val="18"/>
              </w:rPr>
              <w:t xml:space="preserve"> (Jordan National Bank PLC/ аль-Банк аль-Ахлий аль-Урдуний )</w:t>
            </w:r>
            <w:r>
              <w:rPr>
                <w:rFonts w:eastAsia="Times New Roman" w:cs="Times New Roman" w:ascii="Times New Roman" w:hAnsi="Times New Roman"/>
                <w:b/>
                <w:bCs/>
                <w:sz w:val="20"/>
                <w:szCs w:val="20"/>
              </w:rPr>
              <w:t>*</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1. Раджаи </w:t>
            </w:r>
            <w:r>
              <w:rPr>
                <w:rFonts w:eastAsia="Times New Roman" w:cs="Times New Roman" w:ascii="Times New Roman" w:hAnsi="Times New Roman"/>
                <w:b/>
                <w:bCs/>
                <w:sz w:val="22"/>
                <w:szCs w:val="22"/>
              </w:rPr>
              <w:t>аль-Муашшер</w:t>
            </w:r>
            <w:r>
              <w:rPr>
                <w:rFonts w:eastAsia="Times New Roman" w:cs="Times New Roman" w:ascii="Times New Roman" w:hAnsi="Times New Roman"/>
                <w:sz w:val="22"/>
                <w:szCs w:val="22"/>
              </w:rPr>
              <w:t xml:space="preserve">; </w:t>
            </w:r>
          </w:p>
          <w:p>
            <w:pPr>
              <w:pStyle w:val="Normal"/>
              <w:jc w:val="both"/>
              <w:rPr/>
            </w:pPr>
            <w:r>
              <w:rPr>
                <w:rFonts w:eastAsia="Times New Roman" w:cs="Times New Roman" w:ascii="Times New Roman" w:hAnsi="Times New Roman"/>
                <w:sz w:val="22"/>
                <w:szCs w:val="22"/>
              </w:rPr>
              <w:t xml:space="preserve">2. Васеф </w:t>
            </w:r>
            <w:r>
              <w:rPr>
                <w:rFonts w:eastAsia="Times New Roman" w:cs="Times New Roman" w:ascii="Times New Roman" w:hAnsi="Times New Roman"/>
                <w:b/>
                <w:bCs/>
                <w:sz w:val="22"/>
                <w:szCs w:val="22"/>
              </w:rPr>
              <w:t>Азер</w:t>
            </w:r>
            <w:r>
              <w:rPr>
                <w:rFonts w:eastAsia="Times New Roman" w:cs="Times New Roman" w:ascii="Times New Roman" w:hAnsi="Times New Roman"/>
                <w:sz w:val="22"/>
                <w:szCs w:val="22"/>
              </w:rPr>
              <w:t xml:space="preserve"> (экс №1 - Абдель Кадер ат-Таш)</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Арабский Иорданский Инвестиционный Банк </w:t>
            </w:r>
            <w:r>
              <w:rPr>
                <w:rFonts w:eastAsia="Times New Roman" w:cs="Times New Roman" w:ascii="Times New Roman" w:hAnsi="Times New Roman"/>
                <w:b/>
                <w:bCs/>
                <w:sz w:val="18"/>
                <w:szCs w:val="18"/>
              </w:rPr>
              <w:t>(Банк аль-Истисмар аль-Арабий аль-Урдуний/ The Arab Jordan Investment Bank)</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1. Абдель Кадер </w:t>
            </w:r>
            <w:r>
              <w:rPr>
                <w:rFonts w:eastAsia="Times New Roman" w:cs="Times New Roman" w:ascii="Times New Roman" w:hAnsi="Times New Roman"/>
                <w:b/>
                <w:bCs/>
                <w:sz w:val="22"/>
                <w:szCs w:val="22"/>
              </w:rPr>
              <w:t>аль-Кады</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Хани Абдель Кадер </w:t>
            </w:r>
            <w:r>
              <w:rPr>
                <w:rFonts w:eastAsia="Times New Roman" w:cs="Times New Roman" w:ascii="Times New Roman" w:hAnsi="Times New Roman"/>
                <w:b/>
                <w:bCs/>
                <w:sz w:val="22"/>
                <w:szCs w:val="22"/>
              </w:rPr>
              <w:t>аль-Кады</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Банк Развития Городов и Сел</w:t>
            </w:r>
            <w:r>
              <w:rPr>
                <w:rFonts w:eastAsia="Times New Roman" w:cs="Times New Roman" w:ascii="Times New Roman" w:hAnsi="Times New Roman"/>
                <w:b/>
                <w:bCs/>
                <w:sz w:val="18"/>
                <w:szCs w:val="18"/>
              </w:rPr>
              <w:t xml:space="preserve"> (Банк Танмият аль-Мудун ва аль-Кура/ Cities and Villages Development Bank)</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1. Хамад </w:t>
            </w:r>
            <w:r>
              <w:rPr>
                <w:rFonts w:eastAsia="Times New Roman" w:cs="Times New Roman" w:ascii="Times New Roman" w:hAnsi="Times New Roman"/>
                <w:b/>
                <w:bCs/>
                <w:sz w:val="22"/>
                <w:szCs w:val="22"/>
              </w:rPr>
              <w:t>Касасба</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Ибрагим </w:t>
            </w:r>
            <w:r>
              <w:rPr>
                <w:rFonts w:eastAsia="Times New Roman" w:cs="Times New Roman" w:ascii="Times New Roman" w:hAnsi="Times New Roman"/>
                <w:b/>
                <w:bCs/>
                <w:sz w:val="22"/>
                <w:szCs w:val="22"/>
              </w:rPr>
              <w:t>ан-Нсур</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Банк Промышленного Развития</w:t>
            </w:r>
            <w:r>
              <w:rPr>
                <w:rFonts w:eastAsia="Times New Roman" w:cs="Times New Roman" w:ascii="Times New Roman" w:hAnsi="Times New Roman"/>
                <w:b/>
                <w:bCs/>
                <w:sz w:val="18"/>
                <w:szCs w:val="18"/>
              </w:rPr>
              <w:t xml:space="preserve"> (Банк аль-Инма ас-Сынаий/ Industrial Development Bank) </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1. Мифлех </w:t>
            </w:r>
            <w:r>
              <w:rPr>
                <w:rFonts w:eastAsia="Times New Roman" w:cs="Times New Roman" w:ascii="Times New Roman" w:hAnsi="Times New Roman"/>
                <w:b/>
                <w:bCs/>
                <w:sz w:val="22"/>
                <w:szCs w:val="22"/>
              </w:rPr>
              <w:t>аль-Акль</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Марван </w:t>
            </w:r>
            <w:r>
              <w:rPr>
                <w:rFonts w:eastAsia="Times New Roman" w:cs="Times New Roman" w:ascii="Times New Roman" w:hAnsi="Times New Roman"/>
                <w:b/>
                <w:bCs/>
                <w:sz w:val="22"/>
                <w:szCs w:val="22"/>
              </w:rPr>
              <w:t>Авад</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Иорданский Финансово-инвестиционный Банк </w:t>
            </w:r>
            <w:r>
              <w:rPr>
                <w:rFonts w:eastAsia="Times New Roman" w:cs="Times New Roman" w:ascii="Times New Roman" w:hAnsi="Times New Roman"/>
                <w:b/>
                <w:bCs/>
                <w:sz w:val="18"/>
                <w:szCs w:val="18"/>
              </w:rPr>
              <w:t>(аль-Банк аль-Урдуний лиль-Истисмар ва ат-Тамуиль/ Jordan Investment and Finance Bank)</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1. Низар Абдель Рахим </w:t>
            </w:r>
            <w:r>
              <w:rPr>
                <w:rFonts w:eastAsia="Times New Roman" w:cs="Times New Roman" w:ascii="Times New Roman" w:hAnsi="Times New Roman"/>
                <w:b/>
                <w:bCs/>
                <w:sz w:val="22"/>
                <w:szCs w:val="22"/>
              </w:rPr>
              <w:t>Джардане</w:t>
            </w:r>
            <w:r>
              <w:rPr>
                <w:rFonts w:eastAsia="Times New Roman" w:cs="Times New Roman" w:ascii="Times New Roman" w:hAnsi="Times New Roman"/>
                <w:sz w:val="22"/>
                <w:szCs w:val="22"/>
              </w:rPr>
              <w:t>;</w:t>
            </w:r>
          </w:p>
          <w:p>
            <w:pPr>
              <w:pStyle w:val="Normal"/>
              <w:jc w:val="both"/>
              <w:rPr/>
            </w:pPr>
            <w:r>
              <w:rPr>
                <w:rFonts w:eastAsia="Times New Roman" w:cs="Times New Roman" w:ascii="Times New Roman" w:hAnsi="Times New Roman"/>
                <w:sz w:val="22"/>
                <w:szCs w:val="22"/>
              </w:rPr>
              <w:t xml:space="preserve">2. Басель </w:t>
            </w:r>
            <w:r>
              <w:rPr>
                <w:rFonts w:eastAsia="Times New Roman" w:cs="Times New Roman" w:ascii="Times New Roman" w:hAnsi="Times New Roman"/>
                <w:b/>
                <w:bCs/>
                <w:sz w:val="22"/>
                <w:szCs w:val="22"/>
              </w:rPr>
              <w:t>Джардане</w:t>
            </w:r>
            <w:r>
              <w:rPr>
                <w:rFonts w:eastAsia="Times New Roman" w:cs="Times New Roman" w:ascii="Times New Roman" w:hAnsi="Times New Roman"/>
                <w:sz w:val="22"/>
                <w:szCs w:val="22"/>
              </w:rPr>
              <w:t xml:space="preserve"> </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Инвестиционный Банк Филадельфия </w:t>
            </w:r>
            <w:r>
              <w:rPr>
                <w:rFonts w:eastAsia="Times New Roman" w:cs="Times New Roman" w:ascii="Times New Roman" w:hAnsi="Times New Roman"/>
                <w:b/>
                <w:bCs/>
                <w:sz w:val="18"/>
                <w:szCs w:val="18"/>
              </w:rPr>
              <w:t>(Банк Филадельфия лиль-Истисмар/ Philadelphia Bank for Investments)</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1. Иса Мусбах </w:t>
            </w:r>
            <w:r>
              <w:rPr>
                <w:rFonts w:eastAsia="Times New Roman" w:cs="Times New Roman" w:ascii="Times New Roman" w:hAnsi="Times New Roman"/>
                <w:b/>
                <w:bCs/>
                <w:sz w:val="22"/>
                <w:szCs w:val="22"/>
              </w:rPr>
              <w:t>аль-Казыми</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Нимр Валид </w:t>
            </w:r>
            <w:r>
              <w:rPr>
                <w:rFonts w:eastAsia="Times New Roman" w:cs="Times New Roman" w:ascii="Times New Roman" w:hAnsi="Times New Roman"/>
                <w:b/>
                <w:bCs/>
                <w:sz w:val="22"/>
                <w:szCs w:val="22"/>
              </w:rPr>
              <w:t>аш-Шакаа</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Ближневосточный Инвестиционный Банк</w:t>
            </w:r>
            <w:r>
              <w:rPr>
                <w:rFonts w:eastAsia="Times New Roman" w:cs="Times New Roman" w:ascii="Times New Roman" w:hAnsi="Times New Roman"/>
                <w:b/>
                <w:bCs/>
                <w:sz w:val="18"/>
                <w:szCs w:val="18"/>
              </w:rPr>
              <w:t xml:space="preserve"> (Банк аш-Шарк аль-Аусат лиль-Истисмар/Мiddle</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18"/>
                <w:szCs w:val="18"/>
              </w:rPr>
              <w:t xml:space="preserve">East Investment Bank) </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1. Али Хамди </w:t>
            </w:r>
            <w:r>
              <w:rPr>
                <w:rFonts w:eastAsia="Times New Roman" w:cs="Times New Roman" w:ascii="Times New Roman" w:hAnsi="Times New Roman"/>
                <w:b/>
                <w:bCs/>
                <w:sz w:val="22"/>
                <w:szCs w:val="22"/>
              </w:rPr>
              <w:t>Манго</w:t>
            </w:r>
            <w:r>
              <w:rPr>
                <w:rFonts w:eastAsia="Times New Roman" w:cs="Times New Roman" w:ascii="Times New Roman" w:hAnsi="Times New Roman"/>
                <w:sz w:val="22"/>
                <w:szCs w:val="22"/>
              </w:rPr>
              <w:t>;</w:t>
            </w:r>
          </w:p>
          <w:p>
            <w:pPr>
              <w:pStyle w:val="Normal"/>
              <w:jc w:val="both"/>
              <w:rPr/>
            </w:pPr>
            <w:r>
              <w:rPr>
                <w:rFonts w:eastAsia="Times New Roman" w:cs="Times New Roman" w:ascii="Times New Roman" w:hAnsi="Times New Roman"/>
                <w:sz w:val="22"/>
                <w:szCs w:val="22"/>
              </w:rPr>
              <w:t xml:space="preserve">2. Фади Мишель </w:t>
            </w:r>
            <w:r>
              <w:rPr>
                <w:rFonts w:eastAsia="Times New Roman" w:cs="Times New Roman" w:ascii="Times New Roman" w:hAnsi="Times New Roman"/>
                <w:b/>
                <w:bCs/>
                <w:sz w:val="22"/>
                <w:szCs w:val="22"/>
              </w:rPr>
              <w:t>Джабри</w:t>
            </w:r>
            <w:r>
              <w:rPr>
                <w:rFonts w:eastAsia="Times New Roman" w:cs="Times New Roman" w:ascii="Times New Roman" w:hAnsi="Times New Roman"/>
                <w:sz w:val="22"/>
                <w:szCs w:val="22"/>
              </w:rPr>
              <w:t xml:space="preserve"> </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Times New Roman" w:cs="Times New Roman" w:ascii="Times New Roman" w:hAnsi="Times New Roman"/>
                <w:b/>
                <w:bCs/>
                <w:sz w:val="22"/>
                <w:szCs w:val="22"/>
              </w:rPr>
              <w:t>Банк Иордании и Персидского Залива</w:t>
            </w:r>
            <w:r>
              <w:rPr>
                <w:rFonts w:eastAsia="Times New Roman" w:cs="Times New Roman" w:ascii="Times New Roman" w:hAnsi="Times New Roman"/>
                <w:b/>
                <w:bCs/>
                <w:sz w:val="18"/>
                <w:szCs w:val="18"/>
              </w:rPr>
              <w:t xml:space="preserve"> (Банк аль-Урдун ва аль-Халидж/ Jordan and Gulf Bank</w:t>
            </w:r>
            <w:r>
              <w:rPr>
                <w:rFonts w:eastAsia="Times New Roman" w:cs="Times New Roman" w:ascii="Times New Roman" w:hAnsi="Times New Roman"/>
                <w:b/>
                <w:bCs/>
                <w:sz w:val="22"/>
                <w:szCs w:val="22"/>
              </w:rPr>
              <w:t>)</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Абдель Карим аль-Кабарити;</w:t>
            </w:r>
          </w:p>
          <w:p>
            <w:pPr>
              <w:pStyle w:val="Normal"/>
              <w:jc w:val="both"/>
              <w:rPr/>
            </w:pPr>
            <w:r>
              <w:rPr>
                <w:rFonts w:eastAsia="Times New Roman" w:cs="Times New Roman" w:ascii="Times New Roman" w:hAnsi="Times New Roman"/>
                <w:sz w:val="22"/>
                <w:szCs w:val="22"/>
              </w:rPr>
              <w:t xml:space="preserve">2. Фаиз </w:t>
            </w:r>
            <w:r>
              <w:rPr>
                <w:rFonts w:eastAsia="Times New Roman" w:cs="Times New Roman" w:ascii="Times New Roman" w:hAnsi="Times New Roman"/>
                <w:b/>
                <w:bCs/>
                <w:sz w:val="22"/>
                <w:szCs w:val="22"/>
              </w:rPr>
              <w:t>Абу аль-Айнейн</w:t>
            </w:r>
            <w:r>
              <w:rPr>
                <w:rFonts w:eastAsia="Times New Roman" w:cs="Times New Roman" w:ascii="Times New Roman" w:hAnsi="Times New Roman"/>
                <w:sz w:val="22"/>
                <w:szCs w:val="22"/>
              </w:rPr>
              <w:t xml:space="preserve"> </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Times New Roman" w:cs="Times New Roman" w:ascii="Times New Roman" w:hAnsi="Times New Roman"/>
                <w:b/>
                <w:bCs/>
                <w:sz w:val="22"/>
                <w:szCs w:val="22"/>
              </w:rPr>
              <w:t>Экспортно-финансовый Банк</w:t>
            </w:r>
            <w:r>
              <w:rPr>
                <w:rFonts w:eastAsia="Times New Roman" w:cs="Times New Roman" w:ascii="Times New Roman" w:hAnsi="Times New Roman"/>
                <w:b/>
                <w:bCs/>
                <w:sz w:val="18"/>
                <w:szCs w:val="18"/>
              </w:rPr>
              <w:t xml:space="preserve"> (Банк ас-Садырат ва ат-Тамуиль/ Export and Finance Bank</w:t>
            </w:r>
            <w:r>
              <w:rPr>
                <w:rFonts w:eastAsia="Times New Roman" w:cs="Times New Roman" w:ascii="Times New Roman" w:hAnsi="Times New Roman"/>
                <w:b/>
                <w:bCs/>
                <w:sz w:val="22"/>
                <w:szCs w:val="22"/>
              </w:rPr>
              <w:t>)</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1. Мухаммед Али Хальдун </w:t>
            </w:r>
            <w:r>
              <w:rPr>
                <w:rFonts w:eastAsia="Times New Roman" w:cs="Times New Roman" w:ascii="Times New Roman" w:hAnsi="Times New Roman"/>
                <w:b/>
                <w:bCs/>
                <w:sz w:val="22"/>
                <w:szCs w:val="22"/>
              </w:rPr>
              <w:t>аль-Хусари</w:t>
            </w:r>
            <w:r>
              <w:rPr>
                <w:rFonts w:eastAsia="Times New Roman" w:cs="Times New Roman" w:ascii="Times New Roman" w:hAnsi="Times New Roman"/>
                <w:sz w:val="22"/>
                <w:szCs w:val="22"/>
              </w:rPr>
              <w:t>;</w:t>
            </w:r>
          </w:p>
          <w:p>
            <w:pPr>
              <w:pStyle w:val="Normal"/>
              <w:jc w:val="both"/>
              <w:rPr/>
            </w:pPr>
            <w:r>
              <w:rPr>
                <w:rFonts w:eastAsia="Times New Roman" w:cs="Times New Roman" w:ascii="Times New Roman" w:hAnsi="Times New Roman"/>
                <w:sz w:val="22"/>
                <w:szCs w:val="22"/>
              </w:rPr>
              <w:t xml:space="preserve">2. Акоп Артин </w:t>
            </w:r>
            <w:r>
              <w:rPr>
                <w:rFonts w:eastAsia="Times New Roman" w:cs="Times New Roman" w:ascii="Times New Roman" w:hAnsi="Times New Roman"/>
                <w:b/>
                <w:bCs/>
                <w:sz w:val="22"/>
                <w:szCs w:val="22"/>
              </w:rPr>
              <w:t>Баннаян</w:t>
            </w:r>
            <w:r>
              <w:rPr>
                <w:rFonts w:eastAsia="Times New Roman" w:cs="Times New Roman" w:ascii="Times New Roman" w:hAnsi="Times New Roman"/>
                <w:sz w:val="22"/>
                <w:szCs w:val="22"/>
              </w:rPr>
              <w:t xml:space="preserve">   </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Финансово-инвестиционый Дом</w:t>
            </w:r>
            <w:r>
              <w:rPr>
                <w:rFonts w:eastAsia="Times New Roman" w:cs="Times New Roman" w:ascii="Times New Roman" w:hAnsi="Times New Roman"/>
                <w:b/>
                <w:bCs/>
                <w:sz w:val="18"/>
                <w:szCs w:val="18"/>
              </w:rPr>
              <w:t xml:space="preserve"> (Шарикат Бейт аль-Маль лиль-Идхар валь-Истисмар лиль-Искан/ Бейтуна)</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Хишам Бадреддин </w:t>
            </w:r>
            <w:r>
              <w:rPr>
                <w:rFonts w:eastAsia="Times New Roman" w:cs="Times New Roman" w:ascii="Times New Roman" w:hAnsi="Times New Roman"/>
                <w:b/>
                <w:bCs/>
                <w:sz w:val="22"/>
                <w:szCs w:val="22"/>
              </w:rPr>
              <w:t>Забьян</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Муавия Хишам </w:t>
            </w:r>
            <w:r>
              <w:rPr>
                <w:rFonts w:eastAsia="Times New Roman" w:cs="Times New Roman" w:ascii="Times New Roman" w:hAnsi="Times New Roman"/>
                <w:b/>
                <w:bCs/>
                <w:sz w:val="22"/>
                <w:szCs w:val="22"/>
              </w:rPr>
              <w:t>Забьян</w:t>
            </w:r>
          </w:p>
        </w:tc>
      </w:tr>
      <w:tr>
        <w:trPr/>
        <w:tc>
          <w:tcPr>
            <w:tcW w:w="250" w:type="dxa"/>
            <w:tcBorders>
              <w:top w:val="single" w:sz="12" w:space="0" w:color="000000"/>
              <w:left w:val="dashed" w:sz="6" w:space="0" w:color="auto"/>
              <w:bottom w:val="single" w:sz="12"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Symbol" w:cs="Symbol" w:ascii="Symbol" w:hAnsi="Symbol"/>
                <w:sz w:val="24"/>
                <w:szCs w:val="24"/>
              </w:rPr>
              <w:t>·</w:t>
            </w:r>
          </w:p>
        </w:tc>
        <w:tc>
          <w:tcPr>
            <w:tcW w:w="5177"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Times New Roman" w:cs="Times New Roman" w:ascii="Times New Roman" w:hAnsi="Times New Roman"/>
                <w:b/>
                <w:bCs/>
                <w:sz w:val="22"/>
                <w:szCs w:val="22"/>
              </w:rPr>
              <w:t>Арабская банковская корпорация (</w:t>
            </w:r>
            <w:r>
              <w:rPr>
                <w:rFonts w:eastAsia="Times New Roman" w:cs="Times New Roman" w:ascii="Times New Roman" w:hAnsi="Times New Roman"/>
                <w:b/>
                <w:bCs/>
                <w:sz w:val="18"/>
                <w:szCs w:val="18"/>
              </w:rPr>
              <w:t>аль-Муассаса аль-Масрафийя аль-Арабийя/ Arab Banking Corporation</w:t>
            </w:r>
            <w:r>
              <w:rPr>
                <w:rFonts w:eastAsia="Times New Roman" w:cs="Times New Roman" w:ascii="Times New Roman" w:hAnsi="Times New Roman"/>
                <w:b/>
                <w:bCs/>
                <w:sz w:val="22"/>
                <w:szCs w:val="22"/>
              </w:rPr>
              <w:t>)</w:t>
            </w:r>
          </w:p>
        </w:tc>
        <w:tc>
          <w:tcPr>
            <w:tcW w:w="4711" w:type="dxa"/>
            <w:tcBorders>
              <w:top w:val="single" w:sz="12" w:space="0" w:color="000000"/>
              <w:left w:val="single" w:sz="6" w:space="0" w:color="000000"/>
              <w:bottom w:val="single" w:sz="12" w:space="0" w:color="000000"/>
              <w:right w:val="dashed" w:sz="6" w:space="0" w:color="auto"/>
            </w:tcBorders>
          </w:tcPr>
          <w:p>
            <w:pPr>
              <w:pStyle w:val="Normal"/>
              <w:jc w:val="both"/>
              <w:rPr/>
            </w:pPr>
            <w:r>
              <w:rPr>
                <w:rFonts w:eastAsia="Times New Roman" w:cs="Times New Roman" w:ascii="Times New Roman" w:hAnsi="Times New Roman"/>
                <w:sz w:val="22"/>
                <w:szCs w:val="22"/>
              </w:rPr>
              <w:t xml:space="preserve">Мухаммед Абдалла </w:t>
            </w:r>
            <w:r>
              <w:rPr>
                <w:rFonts w:eastAsia="Times New Roman" w:cs="Times New Roman" w:ascii="Times New Roman" w:hAnsi="Times New Roman"/>
                <w:b/>
                <w:bCs/>
                <w:sz w:val="22"/>
                <w:szCs w:val="22"/>
              </w:rPr>
              <w:t>аль-Манна`и</w:t>
            </w:r>
            <w:r>
              <w:rPr>
                <w:rFonts w:eastAsia="Times New Roman" w:cs="Times New Roman" w:ascii="Times New Roman" w:hAnsi="Times New Roman"/>
                <w:sz w:val="22"/>
                <w:szCs w:val="22"/>
              </w:rPr>
              <w:t xml:space="preserve">; Мухаммед Джавад </w:t>
            </w:r>
            <w:r>
              <w:rPr>
                <w:rFonts w:eastAsia="Times New Roman" w:cs="Times New Roman" w:ascii="Times New Roman" w:hAnsi="Times New Roman"/>
                <w:b/>
                <w:bCs/>
                <w:sz w:val="22"/>
                <w:szCs w:val="22"/>
              </w:rPr>
              <w:t>Хадид</w:t>
            </w:r>
            <w:r>
              <w:rPr>
                <w:rFonts w:eastAsia="Times New Roman" w:cs="Times New Roman" w:ascii="Times New Roman" w:hAnsi="Times New Roman"/>
                <w:sz w:val="22"/>
                <w:szCs w:val="22"/>
              </w:rPr>
              <w:t xml:space="preserve"> </w:t>
            </w:r>
            <w:r>
              <w:rPr>
                <w:rFonts w:eastAsia="Times New Roman" w:cs="Times New Roman" w:ascii="Times New Roman" w:hAnsi="Times New Roman"/>
                <w:sz w:val="20"/>
                <w:szCs w:val="20"/>
              </w:rPr>
              <w:t>(также занимает пост зам. председателя совета директоров)</w:t>
            </w:r>
            <w:r>
              <w:rPr>
                <w:rFonts w:eastAsia="Times New Roman" w:cs="Times New Roman" w:ascii="Times New Roman" w:hAnsi="Times New Roman"/>
                <w:sz w:val="24"/>
                <w:szCs w:val="24"/>
              </w:rPr>
              <w:t xml:space="preserve"> </w:t>
            </w:r>
          </w:p>
        </w:tc>
      </w:tr>
      <w:tr>
        <w:trPr/>
        <w:tc>
          <w:tcPr>
            <w:tcW w:w="2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7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71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5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9888" w:type="dxa"/>
            <w:gridSpan w:val="2"/>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2"/>
                <w:szCs w:val="22"/>
              </w:rPr>
              <w:t xml:space="preserve">Иорданский Национальный Банк и Бизнес Банк заключили соглашение о слиянии в единую структуру. Сделка получила одобрение Центрального Банка Иордании. Председатель совета директоров Бизнес Банка Р.аль-Муашшер занял аналогичную должность в новом Иорданском Национальном банке </w:t>
            </w:r>
            <w:r>
              <w:rPr>
                <w:rFonts w:eastAsia="Times New Roman" w:cs="Times New Roman" w:ascii="Times New Roman" w:hAnsi="Times New Roman"/>
                <w:sz w:val="24"/>
                <w:szCs w:val="24"/>
              </w:rPr>
              <w:t xml:space="preserve"> </w:t>
            </w:r>
          </w:p>
        </w:tc>
      </w:tr>
      <w:tr>
        <w:trPr/>
        <w:tc>
          <w:tcPr>
            <w:tcW w:w="2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88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8"/>
          <w:szCs w:val="28"/>
          <w:lang w:val="en-US"/>
        </w:rPr>
      </w:pPr>
      <w:r>
        <w:rPr>
          <w:rFonts w:eastAsia="Symbol" w:cs="Symbol" w:ascii="Symbol" w:hAnsi="Symbol"/>
          <w:b/>
          <w:bCs/>
          <w:sz w:val="28"/>
          <w:szCs w:val="28"/>
        </w:rPr>
        <w:t>·</w:t>
      </w:r>
      <w:r>
        <w:rPr>
          <w:rFonts w:eastAsia="Times New Roman" w:cs="Times New Roman" w:ascii="Times New Roman" w:hAnsi="Times New Roman"/>
          <w:b/>
          <w:bCs/>
          <w:sz w:val="28"/>
          <w:szCs w:val="28"/>
        </w:rPr>
        <w:t xml:space="preserve"> Арабский Банк</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ан в 1930 г.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95 Амман, Иордания, п/я 950545</w:t>
      </w:r>
    </w:p>
    <w:p>
      <w:pPr>
        <w:pStyle w:val="Normal"/>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jc w:val="center"/>
        <w:rPr/>
      </w:pPr>
      <w:r>
        <w:rPr>
          <w:rFonts w:eastAsia="Times New Roman" w:cs="Times New Roman" w:ascii="Times New Roman" w:hAnsi="Times New Roman"/>
          <w:sz w:val="24"/>
          <w:szCs w:val="24"/>
        </w:rPr>
        <w:t xml:space="preserve">Абдель Маджид </w:t>
      </w:r>
      <w:r>
        <w:rPr>
          <w:rFonts w:eastAsia="Times New Roman" w:cs="Times New Roman" w:ascii="Times New Roman" w:hAnsi="Times New Roman"/>
          <w:b/>
          <w:bCs/>
          <w:sz w:val="24"/>
          <w:szCs w:val="24"/>
        </w:rPr>
        <w:t>Шуман</w:t>
      </w:r>
      <w:r>
        <w:rPr>
          <w:rFonts w:eastAsia="Times New Roman" w:cs="Times New Roman" w:ascii="Times New Roman" w:hAnsi="Times New Roman"/>
          <w:sz w:val="24"/>
          <w:szCs w:val="24"/>
        </w:rPr>
        <w:t xml:space="preserve"> - </w:t>
        <w:br/>
        <w:t xml:space="preserve">президент, председатель Совета директоров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pPr>
      <w:r>
        <w:rPr>
          <w:rFonts w:eastAsia="Times New Roman" w:cs="Times New Roman" w:ascii="Times New Roman" w:hAnsi="Times New Roman"/>
          <w:sz w:val="24"/>
          <w:szCs w:val="24"/>
        </w:rPr>
        <w:t xml:space="preserve">Абдель Хамид Абдель Маджид </w:t>
      </w:r>
      <w:r>
        <w:rPr>
          <w:rFonts w:eastAsia="Times New Roman" w:cs="Times New Roman" w:ascii="Times New Roman" w:hAnsi="Times New Roman"/>
          <w:b/>
          <w:bCs/>
          <w:sz w:val="24"/>
          <w:szCs w:val="24"/>
        </w:rPr>
        <w:t>Шуман</w:t>
      </w:r>
      <w:r>
        <w:rPr>
          <w:rFonts w:eastAsia="Times New Roman" w:cs="Times New Roman" w:ascii="Times New Roman" w:hAnsi="Times New Roman"/>
          <w:sz w:val="24"/>
          <w:szCs w:val="24"/>
        </w:rPr>
        <w:t xml:space="preserve"> - </w:t>
        <w:br/>
        <w:t xml:space="preserve">вице-председатель Совета директоров, главный исполнительный менеджер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lang w:val="en-US"/>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Жилищный Торгово-Финансовый Банк</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ан в 1973 г.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18 Амман, Иордания, п/я 7693</w:t>
      </w:r>
    </w:p>
    <w:p>
      <w:pPr>
        <w:pStyle w:val="Normal"/>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jc w:val="center"/>
        <w:rPr/>
      </w:pPr>
      <w:r>
        <w:rPr>
          <w:rFonts w:eastAsia="Times New Roman" w:cs="Times New Roman" w:ascii="Times New Roman" w:hAnsi="Times New Roman"/>
          <w:sz w:val="24"/>
          <w:szCs w:val="24"/>
        </w:rPr>
        <w:t xml:space="preserve">Зухейр </w:t>
      </w:r>
      <w:r>
        <w:rPr>
          <w:rFonts w:eastAsia="Times New Roman" w:cs="Times New Roman" w:ascii="Times New Roman" w:hAnsi="Times New Roman"/>
          <w:b/>
          <w:bCs/>
          <w:sz w:val="24"/>
          <w:szCs w:val="24"/>
        </w:rPr>
        <w:t>Хури</w:t>
      </w:r>
      <w:r>
        <w:rPr>
          <w:rFonts w:eastAsia="Times New Roman" w:cs="Times New Roman" w:ascii="Times New Roman" w:hAnsi="Times New Roman"/>
          <w:sz w:val="24"/>
          <w:szCs w:val="24"/>
        </w:rPr>
        <w:t xml:space="preserve"> - </w:t>
        <w:br/>
        <w:t xml:space="preserve">председатель Совета директоров, исполнительный президент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ены Совета директоров:</w:t>
      </w:r>
    </w:p>
    <w:tbl>
      <w:tblPr>
        <w:tblW w:w="8221" w:type="dxa"/>
        <w:jc w:val="left"/>
        <w:tblInd w:w="844" w:type="dxa"/>
        <w:tblLayout w:type="fixed"/>
        <w:tblCellMar>
          <w:top w:w="0" w:type="dxa"/>
          <w:left w:w="108" w:type="dxa"/>
          <w:bottom w:w="0" w:type="dxa"/>
          <w:right w:w="108" w:type="dxa"/>
        </w:tblCellMar>
      </w:tblPr>
      <w:tblGrid>
        <w:gridCol w:w="3969"/>
        <w:gridCol w:w="4252"/>
      </w:tblGrid>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Осман Мухаммед </w:t>
            </w:r>
            <w:r>
              <w:rPr>
                <w:rFonts w:eastAsia="Times New Roman" w:cs="Times New Roman" w:ascii="Times New Roman" w:hAnsi="Times New Roman"/>
                <w:b/>
                <w:bCs/>
                <w:sz w:val="24"/>
                <w:szCs w:val="24"/>
              </w:rPr>
              <w:t>Бафага</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Бахрейн)</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Абдель Латыф </w:t>
            </w:r>
            <w:r>
              <w:rPr>
                <w:rFonts w:eastAsia="Times New Roman" w:cs="Times New Roman" w:ascii="Times New Roman" w:hAnsi="Times New Roman"/>
                <w:b/>
                <w:bCs/>
                <w:sz w:val="24"/>
                <w:szCs w:val="24"/>
              </w:rPr>
              <w:t>аль-Киб</w:t>
            </w:r>
            <w:r>
              <w:rPr>
                <w:rFonts w:eastAsia="Times New Roman" w:cs="Times New Roman" w:ascii="Times New Roman" w:hAnsi="Times New Roman"/>
                <w:sz w:val="18"/>
                <w:szCs w:val="18"/>
              </w:rPr>
              <w:t xml:space="preserve"> (Ливия)</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Ахмед </w:t>
            </w:r>
            <w:r>
              <w:rPr>
                <w:rFonts w:eastAsia="Times New Roman" w:cs="Times New Roman" w:ascii="Times New Roman" w:hAnsi="Times New Roman"/>
                <w:b/>
                <w:bCs/>
                <w:sz w:val="24"/>
                <w:szCs w:val="24"/>
              </w:rPr>
              <w:t xml:space="preserve">ар-Рашед </w:t>
            </w:r>
            <w:r>
              <w:rPr>
                <w:rFonts w:eastAsia="Times New Roman" w:cs="Times New Roman" w:ascii="Times New Roman" w:hAnsi="Times New Roman"/>
                <w:sz w:val="18"/>
                <w:szCs w:val="18"/>
              </w:rPr>
              <w:t>(Кувейт)</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Хамад Фарадж Али </w:t>
            </w:r>
            <w:r>
              <w:rPr>
                <w:rFonts w:eastAsia="Times New Roman" w:cs="Times New Roman" w:ascii="Times New Roman" w:hAnsi="Times New Roman"/>
                <w:b/>
                <w:bCs/>
                <w:sz w:val="24"/>
                <w:szCs w:val="24"/>
              </w:rPr>
              <w:t xml:space="preserve">Бальхейр </w:t>
            </w:r>
            <w:r>
              <w:rPr>
                <w:rFonts w:eastAsia="Times New Roman" w:cs="Times New Roman" w:ascii="Times New Roman" w:hAnsi="Times New Roman"/>
                <w:sz w:val="18"/>
                <w:szCs w:val="18"/>
              </w:rPr>
              <w:t>(Ливия)</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Саад </w:t>
            </w:r>
            <w:r>
              <w:rPr>
                <w:rFonts w:eastAsia="Times New Roman" w:cs="Times New Roman" w:ascii="Times New Roman" w:hAnsi="Times New Roman"/>
                <w:b/>
                <w:bCs/>
                <w:sz w:val="24"/>
                <w:szCs w:val="24"/>
              </w:rPr>
              <w:t xml:space="preserve">аль-Хнейди </w:t>
            </w:r>
            <w:r>
              <w:rPr>
                <w:rFonts w:eastAsia="Times New Roman" w:cs="Times New Roman" w:ascii="Times New Roman" w:hAnsi="Times New Roman"/>
                <w:sz w:val="18"/>
                <w:szCs w:val="18"/>
              </w:rPr>
              <w:t>(Кувейт)</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Абдалла </w:t>
            </w:r>
            <w:r>
              <w:rPr>
                <w:rFonts w:eastAsia="Times New Roman" w:cs="Times New Roman" w:ascii="Times New Roman" w:hAnsi="Times New Roman"/>
                <w:b/>
                <w:bCs/>
                <w:sz w:val="24"/>
                <w:szCs w:val="24"/>
              </w:rPr>
              <w:t>ас-Сауди</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Ахмед Абдель Фаттах Салех</w:t>
            </w:r>
            <w:r>
              <w:rPr>
                <w:rFonts w:eastAsia="Times New Roman" w:cs="Times New Roman" w:ascii="Times New Roman" w:hAnsi="Times New Roman"/>
                <w:b/>
                <w:bCs/>
                <w:sz w:val="24"/>
                <w:szCs w:val="24"/>
              </w:rPr>
              <w:t xml:space="preserve"> Абу Обейд</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шейх Али Бен Джасем Мухаммед Джасем </w:t>
            </w:r>
            <w:r>
              <w:rPr>
                <w:rFonts w:eastAsia="Times New Roman" w:cs="Times New Roman" w:ascii="Times New Roman" w:hAnsi="Times New Roman"/>
                <w:b/>
                <w:bCs/>
                <w:sz w:val="24"/>
                <w:szCs w:val="24"/>
              </w:rPr>
              <w:t>Аль Тани</w:t>
            </w:r>
            <w:r>
              <w:rPr>
                <w:rFonts w:eastAsia="Times New Roman" w:cs="Times New Roman" w:ascii="Times New Roman" w:hAnsi="Times New Roman"/>
                <w:sz w:val="18"/>
                <w:szCs w:val="18"/>
              </w:rPr>
              <w:t xml:space="preserve"> (Катар)</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шейх Халед Салим </w:t>
            </w:r>
            <w:r>
              <w:rPr>
                <w:rFonts w:eastAsia="Times New Roman" w:cs="Times New Roman" w:ascii="Times New Roman" w:hAnsi="Times New Roman"/>
                <w:b/>
                <w:bCs/>
                <w:sz w:val="24"/>
                <w:szCs w:val="24"/>
              </w:rPr>
              <w:t>Бен</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Махфуз</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Сайед Шариф </w:t>
            </w:r>
            <w:r>
              <w:rPr>
                <w:rFonts w:eastAsia="Times New Roman" w:cs="Times New Roman" w:ascii="Times New Roman" w:hAnsi="Times New Roman"/>
                <w:b/>
                <w:bCs/>
                <w:sz w:val="24"/>
                <w:szCs w:val="24"/>
              </w:rPr>
              <w:t>Разави</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Иран)</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Наиф Мухаммед </w:t>
            </w:r>
            <w:r>
              <w:rPr>
                <w:rFonts w:eastAsia="Times New Roman" w:cs="Times New Roman" w:ascii="Times New Roman" w:hAnsi="Times New Roman"/>
                <w:b/>
                <w:bCs/>
                <w:sz w:val="24"/>
                <w:szCs w:val="24"/>
              </w:rPr>
              <w:t>Касрауи</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Абдель Кадер </w:t>
            </w:r>
            <w:r>
              <w:rPr>
                <w:rFonts w:eastAsia="Times New Roman" w:cs="Times New Roman" w:ascii="Times New Roman" w:hAnsi="Times New Roman"/>
                <w:b/>
                <w:bCs/>
                <w:sz w:val="24"/>
                <w:szCs w:val="24"/>
              </w:rPr>
              <w:t>Двейк</w:t>
            </w:r>
          </w:p>
        </w:tc>
      </w:tr>
    </w:tbl>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Абдель Кадер </w:t>
      </w:r>
      <w:r>
        <w:rPr>
          <w:rFonts w:eastAsia="Times New Roman" w:cs="Times New Roman" w:ascii="Times New Roman" w:hAnsi="Times New Roman"/>
          <w:b/>
          <w:bCs/>
          <w:sz w:val="24"/>
          <w:szCs w:val="24"/>
        </w:rPr>
        <w:t xml:space="preserve">Двейк </w:t>
      </w:r>
      <w:r>
        <w:rPr>
          <w:rFonts w:eastAsia="Times New Roman" w:cs="Times New Roman" w:ascii="Times New Roman" w:hAnsi="Times New Roman"/>
          <w:sz w:val="24"/>
          <w:szCs w:val="24"/>
        </w:rPr>
        <w:t xml:space="preserve">- генеральный менеджер,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ное руководство:</w:t>
      </w:r>
    </w:p>
    <w:tbl>
      <w:tblPr>
        <w:tblW w:w="8221" w:type="dxa"/>
        <w:jc w:val="left"/>
        <w:tblInd w:w="844" w:type="dxa"/>
        <w:tblLayout w:type="fixed"/>
        <w:tblCellMar>
          <w:top w:w="0" w:type="dxa"/>
          <w:left w:w="108" w:type="dxa"/>
          <w:bottom w:w="0" w:type="dxa"/>
          <w:right w:w="108" w:type="dxa"/>
        </w:tblCellMar>
      </w:tblPr>
      <w:tblGrid>
        <w:gridCol w:w="3969"/>
        <w:gridCol w:w="4252"/>
      </w:tblGrid>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Мохиэддин </w:t>
            </w:r>
            <w:r>
              <w:rPr>
                <w:rFonts w:eastAsia="Times New Roman" w:cs="Times New Roman" w:ascii="Times New Roman" w:hAnsi="Times New Roman"/>
                <w:b/>
                <w:bCs/>
                <w:sz w:val="24"/>
                <w:szCs w:val="24"/>
              </w:rPr>
              <w:t>аль-Али</w:t>
            </w:r>
            <w:r>
              <w:rPr>
                <w:rFonts w:eastAsia="Times New Roman" w:cs="Times New Roman" w:ascii="Times New Roman" w:hAnsi="Times New Roman"/>
                <w:sz w:val="18"/>
                <w:szCs w:val="18"/>
              </w:rPr>
              <w:t xml:space="preserve"> - заместитель по административным вопросам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Али </w:t>
            </w:r>
            <w:r>
              <w:rPr>
                <w:rFonts w:eastAsia="Times New Roman" w:cs="Times New Roman" w:ascii="Times New Roman" w:hAnsi="Times New Roman"/>
                <w:b/>
                <w:bCs/>
                <w:sz w:val="24"/>
                <w:szCs w:val="24"/>
              </w:rPr>
              <w:t>Хамада</w:t>
            </w:r>
            <w:r>
              <w:rPr>
                <w:rFonts w:eastAsia="Times New Roman" w:cs="Times New Roman" w:ascii="Times New Roman" w:hAnsi="Times New Roman"/>
                <w:sz w:val="18"/>
                <w:szCs w:val="18"/>
              </w:rPr>
              <w:t xml:space="preserve"> - заместитель по управлению кредитными рисками </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Ода Халиль </w:t>
            </w:r>
            <w:r>
              <w:rPr>
                <w:rFonts w:eastAsia="Times New Roman" w:cs="Times New Roman" w:ascii="Times New Roman" w:hAnsi="Times New Roman"/>
                <w:b/>
                <w:bCs/>
                <w:sz w:val="24"/>
                <w:szCs w:val="24"/>
              </w:rPr>
              <w:t>Аввад</w:t>
            </w:r>
            <w:r>
              <w:rPr>
                <w:rFonts w:eastAsia="Times New Roman" w:cs="Times New Roman" w:ascii="Times New Roman" w:hAnsi="Times New Roman"/>
                <w:sz w:val="18"/>
                <w:szCs w:val="18"/>
              </w:rPr>
              <w:t xml:space="preserve"> - генеральный инспектор</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Ибрагим </w:t>
            </w:r>
            <w:r>
              <w:rPr>
                <w:rFonts w:eastAsia="Times New Roman" w:cs="Times New Roman" w:ascii="Times New Roman" w:hAnsi="Times New Roman"/>
                <w:b/>
                <w:bCs/>
                <w:sz w:val="24"/>
                <w:szCs w:val="24"/>
              </w:rPr>
              <w:t>аз-Захер</w:t>
            </w:r>
            <w:r>
              <w:rPr>
                <w:rFonts w:eastAsia="Times New Roman" w:cs="Times New Roman" w:ascii="Times New Roman" w:hAnsi="Times New Roman"/>
                <w:sz w:val="18"/>
                <w:szCs w:val="18"/>
              </w:rPr>
              <w:t xml:space="preserve"> - исполнительный менеджер по торговым центрам</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Гази Хусейн </w:t>
            </w:r>
            <w:r>
              <w:rPr>
                <w:rFonts w:eastAsia="Times New Roman" w:cs="Times New Roman" w:ascii="Times New Roman" w:hAnsi="Times New Roman"/>
                <w:b/>
                <w:bCs/>
                <w:sz w:val="24"/>
                <w:szCs w:val="24"/>
              </w:rPr>
              <w:t>Захда</w:t>
            </w:r>
            <w:r>
              <w:rPr>
                <w:rFonts w:eastAsia="Times New Roman" w:cs="Times New Roman" w:ascii="Times New Roman" w:hAnsi="Times New Roman"/>
                <w:sz w:val="18"/>
                <w:szCs w:val="18"/>
              </w:rPr>
              <w:t xml:space="preserve"> - заместитель по розничным операциям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10. Камаль </w:t>
            </w:r>
            <w:r>
              <w:rPr>
                <w:rFonts w:eastAsia="Times New Roman" w:cs="Times New Roman" w:ascii="Times New Roman" w:hAnsi="Times New Roman"/>
                <w:b/>
                <w:bCs/>
                <w:sz w:val="24"/>
                <w:szCs w:val="24"/>
              </w:rPr>
              <w:t>Ягмур</w:t>
            </w:r>
            <w:r>
              <w:rPr>
                <w:rFonts w:eastAsia="Times New Roman" w:cs="Times New Roman" w:ascii="Times New Roman" w:hAnsi="Times New Roman"/>
                <w:sz w:val="18"/>
                <w:szCs w:val="18"/>
              </w:rPr>
              <w:t xml:space="preserve"> - исполнительный менеджер по розничным операциям</w:t>
            </w:r>
            <w:r>
              <w:rPr>
                <w:rFonts w:eastAsia="Times New Roman" w:cs="Times New Roman" w:ascii="Times New Roman" w:hAnsi="Times New Roman"/>
                <w:sz w:val="24"/>
                <w:szCs w:val="24"/>
              </w:rPr>
              <w:t xml:space="preserve"> </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Мухаммед Кямель </w:t>
            </w:r>
            <w:r>
              <w:rPr>
                <w:rFonts w:eastAsia="Times New Roman" w:cs="Times New Roman" w:ascii="Times New Roman" w:hAnsi="Times New Roman"/>
                <w:b/>
                <w:bCs/>
                <w:sz w:val="24"/>
                <w:szCs w:val="24"/>
              </w:rPr>
              <w:t>Абу Арида</w:t>
            </w:r>
            <w:r>
              <w:rPr>
                <w:rFonts w:eastAsia="Times New Roman" w:cs="Times New Roman" w:ascii="Times New Roman" w:hAnsi="Times New Roman"/>
                <w:sz w:val="18"/>
                <w:szCs w:val="18"/>
              </w:rPr>
              <w:t xml:space="preserve"> - заместитель по банковским операциям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Махмуд </w:t>
            </w:r>
            <w:r>
              <w:rPr>
                <w:rFonts w:eastAsia="Times New Roman" w:cs="Times New Roman" w:ascii="Times New Roman" w:hAnsi="Times New Roman"/>
                <w:b/>
                <w:bCs/>
                <w:sz w:val="24"/>
                <w:szCs w:val="24"/>
              </w:rPr>
              <w:t>ар-Рифаи</w:t>
            </w:r>
            <w:r>
              <w:rPr>
                <w:rFonts w:eastAsia="Times New Roman" w:cs="Times New Roman" w:ascii="Times New Roman" w:hAnsi="Times New Roman"/>
                <w:sz w:val="18"/>
                <w:szCs w:val="18"/>
              </w:rPr>
              <w:t xml:space="preserve"> - исполнительный менеджер по административным вопросам</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5. Наиль </w:t>
            </w:r>
            <w:r>
              <w:rPr>
                <w:rFonts w:eastAsia="Times New Roman" w:cs="Times New Roman" w:ascii="Times New Roman" w:hAnsi="Times New Roman"/>
                <w:b/>
                <w:bCs/>
                <w:sz w:val="24"/>
                <w:szCs w:val="24"/>
              </w:rPr>
              <w:t>аз-Зооби</w:t>
            </w:r>
            <w:r>
              <w:rPr>
                <w:rFonts w:eastAsia="Times New Roman" w:cs="Times New Roman" w:ascii="Times New Roman" w:hAnsi="Times New Roman"/>
                <w:sz w:val="18"/>
                <w:szCs w:val="18"/>
              </w:rPr>
              <w:t xml:space="preserve"> - заместитель по кредитным вопросам</w:t>
            </w:r>
            <w:r>
              <w:rPr>
                <w:rFonts w:eastAsia="Times New Roman" w:cs="Times New Roman" w:ascii="Times New Roman" w:hAnsi="Times New Roman"/>
                <w:sz w:val="24"/>
                <w:szCs w:val="24"/>
              </w:rPr>
              <w:t xml:space="preserve">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Робин </w:t>
            </w:r>
            <w:r>
              <w:rPr>
                <w:rFonts w:eastAsia="Times New Roman" w:cs="Times New Roman" w:ascii="Times New Roman" w:hAnsi="Times New Roman"/>
                <w:b/>
                <w:bCs/>
                <w:sz w:val="24"/>
                <w:szCs w:val="24"/>
              </w:rPr>
              <w:t>Гаабари</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xml:space="preserve">- исполнительный менеджер по банковским операциям </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Айед </w:t>
            </w:r>
            <w:r>
              <w:rPr>
                <w:rFonts w:eastAsia="Times New Roman" w:cs="Times New Roman" w:ascii="Times New Roman" w:hAnsi="Times New Roman"/>
                <w:b/>
                <w:bCs/>
                <w:sz w:val="24"/>
                <w:szCs w:val="24"/>
              </w:rPr>
              <w:t>Машни</w:t>
            </w:r>
            <w:r>
              <w:rPr>
                <w:rFonts w:eastAsia="Times New Roman" w:cs="Times New Roman" w:ascii="Times New Roman" w:hAnsi="Times New Roman"/>
                <w:sz w:val="18"/>
                <w:szCs w:val="18"/>
              </w:rPr>
              <w:t xml:space="preserve"> - заместитель по планированию и финансам</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Фейсал Хусейн </w:t>
            </w:r>
            <w:r>
              <w:rPr>
                <w:rFonts w:eastAsia="Times New Roman" w:cs="Times New Roman" w:ascii="Times New Roman" w:hAnsi="Times New Roman"/>
                <w:sz w:val="18"/>
                <w:szCs w:val="18"/>
              </w:rPr>
              <w:t>- исполнительный менеджер по информационным технологиям</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Мухаммед </w:t>
            </w:r>
            <w:r>
              <w:rPr>
                <w:rFonts w:eastAsia="Times New Roman" w:cs="Times New Roman" w:ascii="Times New Roman" w:hAnsi="Times New Roman"/>
                <w:b/>
                <w:bCs/>
                <w:sz w:val="24"/>
                <w:szCs w:val="24"/>
              </w:rPr>
              <w:t>Абу Зейд</w:t>
            </w:r>
            <w:r>
              <w:rPr>
                <w:rFonts w:eastAsia="Times New Roman" w:cs="Times New Roman" w:ascii="Times New Roman" w:hAnsi="Times New Roman"/>
                <w:sz w:val="18"/>
                <w:szCs w:val="18"/>
              </w:rPr>
              <w:t xml:space="preserve"> - заместитель по маркетингу, исследованиям и связям с обществ-енностью</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Авад </w:t>
            </w:r>
            <w:r>
              <w:rPr>
                <w:rFonts w:eastAsia="Times New Roman" w:cs="Times New Roman" w:ascii="Times New Roman" w:hAnsi="Times New Roman"/>
                <w:b/>
                <w:bCs/>
                <w:sz w:val="24"/>
                <w:szCs w:val="24"/>
              </w:rPr>
              <w:t>Фадаиль</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xml:space="preserve">- исполнительный менеджер по иностранным вкладам, резервам и инвестициям </w:t>
            </w:r>
          </w:p>
        </w:tc>
      </w:tr>
    </w:tbl>
    <w:p>
      <w:pPr>
        <w:pStyle w:val="Normal"/>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jc w:val="both"/>
        <w:rPr>
          <w:rFonts w:ascii="Times New Roman" w:hAnsi="Times New Roman" w:eastAsia="Times New Roman" w:cs="Times New Roman"/>
          <w:b/>
          <w:b/>
          <w:bCs/>
          <w:sz w:val="28"/>
          <w:szCs w:val="28"/>
          <w:lang w:val="en-US"/>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Иорданский Исламский Финансово-инвестиционный Банк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ан в 1978 г.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90, Шмейсани, Амман, Иордания, п/я 926225</w:t>
      </w:r>
    </w:p>
    <w:p>
      <w:pPr>
        <w:pStyle w:val="Normal"/>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jc w:val="center"/>
        <w:rPr/>
      </w:pPr>
      <w:r>
        <w:rPr>
          <w:rFonts w:eastAsia="Times New Roman" w:cs="Times New Roman" w:ascii="Times New Roman" w:hAnsi="Times New Roman"/>
          <w:sz w:val="24"/>
          <w:szCs w:val="24"/>
        </w:rPr>
        <w:t xml:space="preserve">Махмуд Джамиль </w:t>
      </w:r>
      <w:r>
        <w:rPr>
          <w:rFonts w:eastAsia="Times New Roman" w:cs="Times New Roman" w:ascii="Times New Roman" w:hAnsi="Times New Roman"/>
          <w:b/>
          <w:bCs/>
          <w:sz w:val="24"/>
          <w:szCs w:val="24"/>
        </w:rPr>
        <w:t>Хасуба</w:t>
      </w:r>
      <w:r>
        <w:rPr>
          <w:rFonts w:eastAsia="Times New Roman" w:cs="Times New Roman" w:ascii="Times New Roman" w:hAnsi="Times New Roman"/>
          <w:sz w:val="18"/>
          <w:szCs w:val="18"/>
        </w:rPr>
        <w:t xml:space="preserve"> (Бахрейн)</w:t>
      </w:r>
      <w:r>
        <w:rPr>
          <w:rFonts w:eastAsia="Times New Roman" w:cs="Times New Roman" w:ascii="Times New Roman" w:hAnsi="Times New Roman"/>
          <w:sz w:val="24"/>
          <w:szCs w:val="24"/>
        </w:rPr>
        <w:t xml:space="preserve">- </w:t>
        <w:br/>
        <w:t xml:space="preserve">председатель Совета директоров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ены Совета директоров:</w:t>
      </w:r>
    </w:p>
    <w:tbl>
      <w:tblPr>
        <w:tblW w:w="8221" w:type="dxa"/>
        <w:jc w:val="left"/>
        <w:tblInd w:w="844" w:type="dxa"/>
        <w:tblLayout w:type="fixed"/>
        <w:tblCellMar>
          <w:top w:w="0" w:type="dxa"/>
          <w:left w:w="108" w:type="dxa"/>
          <w:bottom w:w="0" w:type="dxa"/>
          <w:right w:w="108" w:type="dxa"/>
        </w:tblCellMar>
      </w:tblPr>
      <w:tblGrid>
        <w:gridCol w:w="3969"/>
        <w:gridCol w:w="4252"/>
      </w:tblGrid>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1. Муса Абдель Азиз </w:t>
            </w:r>
            <w:r>
              <w:rPr>
                <w:rFonts w:eastAsia="Times New Roman" w:cs="Times New Roman" w:ascii="Times New Roman" w:hAnsi="Times New Roman"/>
                <w:b/>
                <w:bCs/>
                <w:sz w:val="24"/>
                <w:szCs w:val="24"/>
              </w:rPr>
              <w:t>Шехада</w:t>
            </w:r>
            <w:r>
              <w:rPr>
                <w:rFonts w:eastAsia="Times New Roman" w:cs="Times New Roman" w:ascii="Times New Roman" w:hAnsi="Times New Roman"/>
                <w:sz w:val="24"/>
                <w:szCs w:val="24"/>
              </w:rPr>
              <w:t xml:space="preserve">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Кямель Исмаил </w:t>
            </w:r>
            <w:r>
              <w:rPr>
                <w:rFonts w:eastAsia="Times New Roman" w:cs="Times New Roman" w:ascii="Times New Roman" w:hAnsi="Times New Roman"/>
                <w:b/>
                <w:bCs/>
                <w:sz w:val="24"/>
                <w:szCs w:val="24"/>
              </w:rPr>
              <w:t>аш-Шариф</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Салем </w:t>
            </w:r>
            <w:r>
              <w:rPr>
                <w:rFonts w:eastAsia="Times New Roman" w:cs="Times New Roman" w:ascii="Times New Roman" w:hAnsi="Times New Roman"/>
                <w:b/>
                <w:bCs/>
                <w:sz w:val="24"/>
                <w:szCs w:val="24"/>
              </w:rPr>
              <w:t>аль-Масаада</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5. Раиф Юсеф </w:t>
            </w:r>
            <w:r>
              <w:rPr>
                <w:rFonts w:eastAsia="Times New Roman" w:cs="Times New Roman" w:ascii="Times New Roman" w:hAnsi="Times New Roman"/>
                <w:b/>
                <w:bCs/>
                <w:sz w:val="24"/>
                <w:szCs w:val="24"/>
              </w:rPr>
              <w:t>Наджм</w:t>
            </w:r>
            <w:r>
              <w:rPr>
                <w:rFonts w:eastAsia="Times New Roman" w:cs="Times New Roman" w:ascii="Times New Roman" w:hAnsi="Times New Roman"/>
                <w:sz w:val="24"/>
                <w:szCs w:val="24"/>
              </w:rPr>
              <w:t xml:space="preserve"> </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Аднан </w:t>
            </w:r>
            <w:r>
              <w:rPr>
                <w:rFonts w:eastAsia="Times New Roman" w:cs="Times New Roman" w:ascii="Times New Roman" w:hAnsi="Times New Roman"/>
                <w:b/>
                <w:bCs/>
                <w:sz w:val="24"/>
                <w:szCs w:val="24"/>
              </w:rPr>
              <w:t xml:space="preserve">Юсеф </w:t>
            </w:r>
            <w:r>
              <w:rPr>
                <w:rFonts w:eastAsia="Times New Roman" w:cs="Times New Roman" w:ascii="Times New Roman" w:hAnsi="Times New Roman"/>
                <w:sz w:val="18"/>
                <w:szCs w:val="18"/>
              </w:rPr>
              <w:t>(С.Аравия)</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Камаль Сами </w:t>
            </w:r>
            <w:r>
              <w:rPr>
                <w:rFonts w:eastAsia="Times New Roman" w:cs="Times New Roman" w:ascii="Times New Roman" w:hAnsi="Times New Roman"/>
                <w:b/>
                <w:bCs/>
                <w:sz w:val="24"/>
                <w:szCs w:val="24"/>
              </w:rPr>
              <w:t>Асфур</w:t>
            </w:r>
          </w:p>
        </w:tc>
      </w:tr>
    </w:tbl>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Муса Абдель Азиз </w:t>
      </w:r>
      <w:r>
        <w:rPr>
          <w:rFonts w:eastAsia="Times New Roman" w:cs="Times New Roman" w:ascii="Times New Roman" w:hAnsi="Times New Roman"/>
          <w:b/>
          <w:bCs/>
          <w:sz w:val="24"/>
          <w:szCs w:val="24"/>
        </w:rPr>
        <w:t xml:space="preserve">Шехада </w:t>
      </w:r>
      <w:r>
        <w:rPr>
          <w:rFonts w:eastAsia="Times New Roman" w:cs="Times New Roman" w:ascii="Times New Roman" w:hAnsi="Times New Roman"/>
          <w:sz w:val="24"/>
          <w:szCs w:val="24"/>
        </w:rPr>
        <w:t xml:space="preserve">- генеральный менеджер,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ное руководство:</w:t>
      </w:r>
    </w:p>
    <w:tbl>
      <w:tblPr>
        <w:tblW w:w="8221" w:type="dxa"/>
        <w:jc w:val="left"/>
        <w:tblInd w:w="844" w:type="dxa"/>
        <w:tblLayout w:type="fixed"/>
        <w:tblCellMar>
          <w:top w:w="0" w:type="dxa"/>
          <w:left w:w="108" w:type="dxa"/>
          <w:bottom w:w="0" w:type="dxa"/>
          <w:right w:w="108" w:type="dxa"/>
        </w:tblCellMar>
      </w:tblPr>
      <w:tblGrid>
        <w:gridCol w:w="3969"/>
        <w:gridCol w:w="4252"/>
      </w:tblGrid>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Фейсал Мухаммед Рашид </w:t>
            </w:r>
            <w:r>
              <w:rPr>
                <w:rFonts w:eastAsia="Times New Roman" w:cs="Times New Roman" w:ascii="Times New Roman" w:hAnsi="Times New Roman"/>
                <w:b/>
                <w:bCs/>
                <w:sz w:val="24"/>
                <w:szCs w:val="24"/>
              </w:rPr>
              <w:t>аль-Ясин</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заместитель г.менеджера</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Мухаммед </w:t>
            </w:r>
            <w:r>
              <w:rPr>
                <w:rFonts w:eastAsia="Times New Roman" w:cs="Times New Roman" w:ascii="Times New Roman" w:hAnsi="Times New Roman"/>
                <w:b/>
                <w:bCs/>
                <w:sz w:val="24"/>
                <w:szCs w:val="24"/>
              </w:rPr>
              <w:t xml:space="preserve">Аллян </w:t>
            </w:r>
            <w:r>
              <w:rPr>
                <w:rFonts w:eastAsia="Times New Roman" w:cs="Times New Roman" w:ascii="Times New Roman" w:hAnsi="Times New Roman"/>
                <w:sz w:val="18"/>
                <w:szCs w:val="18"/>
              </w:rPr>
              <w:t xml:space="preserve">- исполнительный директор департамента межбанковских отношений. </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Салех Муса </w:t>
            </w:r>
            <w:r>
              <w:rPr>
                <w:rFonts w:eastAsia="Times New Roman" w:cs="Times New Roman" w:ascii="Times New Roman" w:hAnsi="Times New Roman"/>
                <w:b/>
                <w:bCs/>
                <w:sz w:val="24"/>
                <w:szCs w:val="24"/>
              </w:rPr>
              <w:t>аш-Шантейр</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второй заместитель генерального менеджера</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Набиль </w:t>
            </w:r>
            <w:r>
              <w:rPr>
                <w:rFonts w:eastAsia="Times New Roman" w:cs="Times New Roman" w:ascii="Times New Roman" w:hAnsi="Times New Roman"/>
                <w:b/>
                <w:bCs/>
                <w:sz w:val="24"/>
                <w:szCs w:val="24"/>
              </w:rPr>
              <w:t>Аса</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rPr>
              <w:t xml:space="preserve">ад </w:t>
            </w:r>
            <w:r>
              <w:rPr>
                <w:rFonts w:eastAsia="Times New Roman" w:cs="Times New Roman" w:ascii="Times New Roman" w:hAnsi="Times New Roman"/>
                <w:sz w:val="18"/>
                <w:szCs w:val="18"/>
              </w:rPr>
              <w:t xml:space="preserve">- исполнительный директор департамента бухгалтерии </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Салах-эд-Дин </w:t>
            </w:r>
            <w:r>
              <w:rPr>
                <w:rFonts w:eastAsia="Times New Roman" w:cs="Times New Roman" w:ascii="Times New Roman" w:hAnsi="Times New Roman"/>
                <w:b/>
                <w:bCs/>
                <w:sz w:val="24"/>
                <w:szCs w:val="24"/>
              </w:rPr>
              <w:t>Дияб</w:t>
            </w:r>
            <w:r>
              <w:rPr>
                <w:rFonts w:eastAsia="Times New Roman" w:cs="Times New Roman" w:ascii="Times New Roman" w:hAnsi="Times New Roman"/>
                <w:sz w:val="18"/>
                <w:szCs w:val="18"/>
              </w:rPr>
              <w:t xml:space="preserve"> - помощник генерального менеджера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Басим </w:t>
            </w:r>
            <w:r>
              <w:rPr>
                <w:rFonts w:eastAsia="Times New Roman" w:cs="Times New Roman" w:ascii="Times New Roman" w:hAnsi="Times New Roman"/>
                <w:b/>
                <w:bCs/>
                <w:sz w:val="24"/>
                <w:szCs w:val="24"/>
              </w:rPr>
              <w:t xml:space="preserve">Асый </w:t>
            </w:r>
            <w:r>
              <w:rPr>
                <w:rFonts w:eastAsia="Times New Roman" w:cs="Times New Roman" w:ascii="Times New Roman" w:hAnsi="Times New Roman"/>
                <w:sz w:val="18"/>
                <w:szCs w:val="18"/>
              </w:rPr>
              <w:t xml:space="preserve">- директор департамента инспекций </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Бакр </w:t>
            </w:r>
            <w:r>
              <w:rPr>
                <w:rFonts w:eastAsia="Times New Roman" w:cs="Times New Roman" w:ascii="Times New Roman" w:hAnsi="Times New Roman"/>
                <w:b/>
                <w:bCs/>
                <w:sz w:val="24"/>
                <w:szCs w:val="24"/>
              </w:rPr>
              <w:t xml:space="preserve">Рейхан </w:t>
            </w:r>
            <w:r>
              <w:rPr>
                <w:rFonts w:eastAsia="Times New Roman" w:cs="Times New Roman" w:ascii="Times New Roman" w:hAnsi="Times New Roman"/>
                <w:sz w:val="18"/>
                <w:szCs w:val="18"/>
              </w:rPr>
              <w:t xml:space="preserve">- исполнительный директор департаментов: по исследованиям, планирования и организации, маркетингу и общественных связей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9. Ваиль </w:t>
            </w:r>
            <w:r>
              <w:rPr>
                <w:rFonts w:eastAsia="Times New Roman" w:cs="Times New Roman" w:ascii="Times New Roman" w:hAnsi="Times New Roman"/>
                <w:b/>
                <w:bCs/>
                <w:sz w:val="24"/>
                <w:szCs w:val="24"/>
              </w:rPr>
              <w:t>Баракат</w:t>
            </w:r>
            <w:r>
              <w:rPr>
                <w:rFonts w:eastAsia="Times New Roman" w:cs="Times New Roman" w:ascii="Times New Roman" w:hAnsi="Times New Roman"/>
                <w:sz w:val="18"/>
                <w:szCs w:val="18"/>
              </w:rPr>
              <w:t xml:space="preserve"> - исполнительный директор департамента кадров, обучения и подготовки и административных вопросов</w:t>
            </w:r>
            <w:r>
              <w:rPr>
                <w:rFonts w:eastAsia="Times New Roman" w:cs="Times New Roman" w:ascii="Times New Roman" w:hAnsi="Times New Roman"/>
                <w:sz w:val="24"/>
                <w:szCs w:val="24"/>
              </w:rPr>
              <w:t xml:space="preserve"> </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Бассам </w:t>
            </w:r>
            <w:r>
              <w:rPr>
                <w:rFonts w:eastAsia="Times New Roman" w:cs="Times New Roman" w:ascii="Times New Roman" w:hAnsi="Times New Roman"/>
                <w:b/>
                <w:bCs/>
                <w:sz w:val="24"/>
                <w:szCs w:val="24"/>
              </w:rPr>
              <w:t>ас-Сауди</w:t>
            </w:r>
            <w:r>
              <w:rPr>
                <w:rFonts w:eastAsia="Times New Roman" w:cs="Times New Roman" w:ascii="Times New Roman" w:hAnsi="Times New Roman"/>
                <w:sz w:val="18"/>
                <w:szCs w:val="18"/>
              </w:rPr>
              <w:t xml:space="preserve"> - исполнительный директор финансового департамента</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Рухи </w:t>
            </w:r>
            <w:r>
              <w:rPr>
                <w:rFonts w:eastAsia="Times New Roman" w:cs="Times New Roman" w:ascii="Times New Roman" w:hAnsi="Times New Roman"/>
                <w:b/>
                <w:bCs/>
                <w:sz w:val="24"/>
                <w:szCs w:val="24"/>
              </w:rPr>
              <w:t xml:space="preserve">Ашур </w:t>
            </w:r>
            <w:r>
              <w:rPr>
                <w:rFonts w:eastAsia="Times New Roman" w:cs="Times New Roman" w:ascii="Times New Roman" w:hAnsi="Times New Roman"/>
                <w:sz w:val="18"/>
                <w:szCs w:val="18"/>
              </w:rPr>
              <w:t xml:space="preserve">- исполнительный директор департамента инвестиций </w:t>
            </w:r>
          </w:p>
        </w:tc>
      </w:tr>
      <w:tr>
        <w:trPr/>
        <w:tc>
          <w:tcPr>
            <w:tcW w:w="8221"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Саади </w:t>
            </w:r>
            <w:r>
              <w:rPr>
                <w:rFonts w:eastAsia="Times New Roman" w:cs="Times New Roman" w:ascii="Times New Roman" w:hAnsi="Times New Roman"/>
                <w:b/>
                <w:bCs/>
                <w:sz w:val="24"/>
                <w:szCs w:val="24"/>
              </w:rPr>
              <w:t>Каттауи</w:t>
            </w:r>
            <w:r>
              <w:rPr>
                <w:rFonts w:eastAsia="Times New Roman" w:cs="Times New Roman" w:ascii="Times New Roman" w:hAnsi="Times New Roman"/>
                <w:sz w:val="24"/>
                <w:szCs w:val="24"/>
              </w:rPr>
              <w:t xml:space="preserve"> - </w:t>
            </w:r>
            <w:r>
              <w:rPr>
                <w:rFonts w:eastAsia="Times New Roman" w:cs="Times New Roman" w:ascii="Times New Roman" w:hAnsi="Times New Roman"/>
                <w:sz w:val="18"/>
                <w:szCs w:val="18"/>
              </w:rPr>
              <w:t>исполнительный директор департамента пластиковых карточек</w:t>
            </w:r>
          </w:p>
        </w:tc>
      </w:tr>
    </w:tbl>
    <w:p>
      <w:pPr>
        <w:pStyle w:val="Normal"/>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т шариатского надзора:</w:t>
      </w:r>
    </w:p>
    <w:tbl>
      <w:tblPr>
        <w:tblW w:w="8221" w:type="dxa"/>
        <w:jc w:val="left"/>
        <w:tblInd w:w="844" w:type="dxa"/>
        <w:tblLayout w:type="fixed"/>
        <w:tblCellMar>
          <w:top w:w="0" w:type="dxa"/>
          <w:left w:w="108" w:type="dxa"/>
          <w:bottom w:w="0" w:type="dxa"/>
          <w:right w:w="108" w:type="dxa"/>
        </w:tblCellMar>
      </w:tblPr>
      <w:tblGrid>
        <w:gridCol w:w="8221"/>
      </w:tblGrid>
      <w:tr>
        <w:trPr/>
        <w:tc>
          <w:tcPr>
            <w:tcW w:w="8221"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1. шейх Абдель Азиз </w:t>
            </w:r>
            <w:r>
              <w:rPr>
                <w:rFonts w:eastAsia="Times New Roman" w:cs="Times New Roman" w:ascii="Times New Roman" w:hAnsi="Times New Roman"/>
                <w:b/>
                <w:bCs/>
                <w:sz w:val="24"/>
                <w:szCs w:val="24"/>
              </w:rPr>
              <w:t>аль-Хайят</w:t>
            </w:r>
            <w:r>
              <w:rPr>
                <w:rFonts w:eastAsia="Times New Roman" w:cs="Times New Roman" w:ascii="Times New Roman" w:hAnsi="Times New Roman"/>
                <w:sz w:val="24"/>
                <w:szCs w:val="24"/>
              </w:rPr>
              <w:t xml:space="preserve"> </w:t>
            </w:r>
          </w:p>
        </w:tc>
      </w:tr>
      <w:tr>
        <w:trPr/>
        <w:tc>
          <w:tcPr>
            <w:tcW w:w="822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Ибрагим Зейд </w:t>
            </w:r>
            <w:r>
              <w:rPr>
                <w:rFonts w:eastAsia="Times New Roman" w:cs="Times New Roman" w:ascii="Times New Roman" w:hAnsi="Times New Roman"/>
                <w:b/>
                <w:bCs/>
                <w:sz w:val="24"/>
                <w:szCs w:val="24"/>
              </w:rPr>
              <w:t>аль-Килани</w:t>
            </w:r>
          </w:p>
        </w:tc>
      </w:tr>
      <w:tr>
        <w:trPr/>
        <w:tc>
          <w:tcPr>
            <w:tcW w:w="8221"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шейх Абдель Саттар </w:t>
            </w:r>
            <w:r>
              <w:rPr>
                <w:rFonts w:eastAsia="Times New Roman" w:cs="Times New Roman" w:ascii="Times New Roman" w:hAnsi="Times New Roman"/>
                <w:b/>
                <w:bCs/>
                <w:sz w:val="24"/>
                <w:szCs w:val="24"/>
              </w:rPr>
              <w:t>Абу Гиддо</w:t>
            </w:r>
            <w:r>
              <w:rPr>
                <w:rFonts w:eastAsia="Times New Roman" w:cs="Times New Roman" w:ascii="Times New Roman" w:hAnsi="Times New Roman"/>
                <w:sz w:val="18"/>
                <w:szCs w:val="18"/>
              </w:rPr>
              <w:t xml:space="preserve"> - консультант по шариатским вопросам </w:t>
            </w:r>
          </w:p>
        </w:tc>
      </w:tr>
    </w:tbl>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jc w:val="both"/>
        <w:rPr>
          <w:rFonts w:ascii="Times New Roman" w:hAnsi="Times New Roman" w:eastAsia="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Каирский Банк Амман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1195 Вади Сакра, Амман, Иордания, п/я 95066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Халед Сабих </w:t>
      </w:r>
      <w:r>
        <w:rPr>
          <w:rFonts w:eastAsia="Times New Roman" w:cs="Times New Roman" w:ascii="Times New Roman" w:hAnsi="Times New Roman"/>
          <w:b/>
          <w:bCs/>
          <w:sz w:val="24"/>
          <w:szCs w:val="24"/>
        </w:rPr>
        <w:t>аль-Масри</w:t>
      </w:r>
      <w:r>
        <w:rPr>
          <w:rFonts w:eastAsia="Times New Roman" w:cs="Times New Roman" w:ascii="Times New Roman" w:hAnsi="Times New Roman"/>
          <w:sz w:val="24"/>
          <w:szCs w:val="24"/>
        </w:rPr>
        <w:t xml:space="preserve"> - </w:t>
        <w:br/>
        <w:t xml:space="preserve">председатель Совета директоров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ены Совета директоров:</w:t>
      </w:r>
    </w:p>
    <w:tbl>
      <w:tblPr>
        <w:tblW w:w="7655" w:type="dxa"/>
        <w:jc w:val="left"/>
        <w:tblInd w:w="1127" w:type="dxa"/>
        <w:tblLayout w:type="fixed"/>
        <w:tblCellMar>
          <w:top w:w="0" w:type="dxa"/>
          <w:left w:w="108" w:type="dxa"/>
          <w:bottom w:w="0" w:type="dxa"/>
          <w:right w:w="108" w:type="dxa"/>
        </w:tblCellMar>
      </w:tblPr>
      <w:tblGrid>
        <w:gridCol w:w="3828"/>
        <w:gridCol w:w="3827"/>
      </w:tblGrid>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1. вице-председатель </w:t>
            </w:r>
            <w:r>
              <w:rPr>
                <w:rFonts w:eastAsia="Times New Roman" w:cs="Times New Roman" w:ascii="Times New Roman" w:hAnsi="Times New Roman"/>
                <w:sz w:val="18"/>
                <w:szCs w:val="18"/>
              </w:rPr>
              <w:t>(представитель Банка Каира)</w:t>
            </w:r>
            <w:r>
              <w:rPr>
                <w:rFonts w:eastAsia="Times New Roman" w:cs="Times New Roman" w:ascii="Times New Roman" w:hAnsi="Times New Roman"/>
                <w:sz w:val="24"/>
                <w:szCs w:val="24"/>
              </w:rPr>
              <w:t xml:space="preserve"> </w:t>
            </w:r>
          </w:p>
        </w:tc>
        <w:tc>
          <w:tcPr>
            <w:tcW w:w="3827"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sz w:val="20"/>
                <w:szCs w:val="20"/>
              </w:rPr>
              <w:t>представитель от Национальной компании по развитию и снабжению</w:t>
            </w:r>
            <w:r>
              <w:rPr>
                <w:rFonts w:eastAsia="Times New Roman" w:cs="Times New Roman" w:ascii="Times New Roman" w:hAnsi="Times New Roman"/>
                <w:sz w:val="24"/>
                <w:szCs w:val="24"/>
              </w:rPr>
              <w:t xml:space="preserve"> </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Захи </w:t>
            </w:r>
            <w:r>
              <w:rPr>
                <w:rFonts w:eastAsia="Times New Roman" w:cs="Times New Roman" w:ascii="Times New Roman" w:hAnsi="Times New Roman"/>
                <w:b/>
                <w:bCs/>
                <w:sz w:val="24"/>
                <w:szCs w:val="24"/>
              </w:rPr>
              <w:t>Хури</w:t>
            </w:r>
          </w:p>
        </w:tc>
        <w:tc>
          <w:tcPr>
            <w:tcW w:w="3827"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Мухаммед Изеддин </w:t>
            </w:r>
            <w:r>
              <w:rPr>
                <w:rFonts w:eastAsia="Times New Roman" w:cs="Times New Roman" w:ascii="Times New Roman" w:hAnsi="Times New Roman"/>
                <w:b/>
                <w:bCs/>
                <w:sz w:val="24"/>
                <w:szCs w:val="24"/>
              </w:rPr>
              <w:t>Насиф</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3. Ибрагим </w:t>
            </w:r>
            <w:r>
              <w:rPr>
                <w:rFonts w:eastAsia="Times New Roman" w:cs="Times New Roman" w:ascii="Times New Roman" w:hAnsi="Times New Roman"/>
                <w:b/>
                <w:bCs/>
                <w:sz w:val="24"/>
                <w:szCs w:val="24"/>
              </w:rPr>
              <w:t>Абу ар-Рагеб</w:t>
            </w:r>
            <w:r>
              <w:rPr>
                <w:rFonts w:eastAsia="Times New Roman" w:cs="Times New Roman" w:ascii="Times New Roman" w:hAnsi="Times New Roman"/>
                <w:sz w:val="24"/>
                <w:szCs w:val="24"/>
              </w:rPr>
              <w:t xml:space="preserve"> </w:t>
            </w:r>
          </w:p>
        </w:tc>
        <w:tc>
          <w:tcPr>
            <w:tcW w:w="3827"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Низар </w:t>
            </w:r>
            <w:r>
              <w:rPr>
                <w:rFonts w:eastAsia="Times New Roman" w:cs="Times New Roman" w:ascii="Times New Roman" w:hAnsi="Times New Roman"/>
                <w:b/>
                <w:bCs/>
                <w:sz w:val="24"/>
                <w:szCs w:val="24"/>
              </w:rPr>
              <w:t>Дарваза</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4. Ясин Халиль </w:t>
            </w:r>
            <w:r>
              <w:rPr>
                <w:rFonts w:eastAsia="Times New Roman" w:cs="Times New Roman" w:ascii="Times New Roman" w:hAnsi="Times New Roman"/>
                <w:b/>
                <w:bCs/>
                <w:sz w:val="24"/>
                <w:szCs w:val="24"/>
              </w:rPr>
              <w:t>ат-Тальхуни</w:t>
            </w:r>
            <w:r>
              <w:rPr>
                <w:rFonts w:eastAsia="Times New Roman" w:cs="Times New Roman" w:ascii="Times New Roman" w:hAnsi="Times New Roman"/>
                <w:sz w:val="24"/>
                <w:szCs w:val="24"/>
              </w:rPr>
              <w:t xml:space="preserve"> </w:t>
            </w:r>
          </w:p>
        </w:tc>
        <w:tc>
          <w:tcPr>
            <w:tcW w:w="3827"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Язид </w:t>
            </w:r>
            <w:r>
              <w:rPr>
                <w:rFonts w:eastAsia="Times New Roman" w:cs="Times New Roman" w:ascii="Times New Roman" w:hAnsi="Times New Roman"/>
                <w:b/>
                <w:bCs/>
                <w:sz w:val="24"/>
                <w:szCs w:val="24"/>
              </w:rPr>
              <w:t>аль-Муфти</w:t>
            </w:r>
          </w:p>
        </w:tc>
      </w:tr>
      <w:tr>
        <w:trPr/>
        <w:tc>
          <w:tcPr>
            <w:tcW w:w="3828"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Микдад Хасан </w:t>
            </w:r>
            <w:r>
              <w:rPr>
                <w:rFonts w:eastAsia="Times New Roman" w:cs="Times New Roman" w:ascii="Times New Roman" w:hAnsi="Times New Roman"/>
                <w:b/>
                <w:bCs/>
                <w:sz w:val="24"/>
                <w:szCs w:val="24"/>
              </w:rPr>
              <w:t>Иннаб</w:t>
            </w:r>
          </w:p>
        </w:tc>
        <w:tc>
          <w:tcPr>
            <w:tcW w:w="3827"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 xml:space="preserve">Хайдар </w:t>
            </w:r>
            <w:r>
              <w:rPr>
                <w:rFonts w:eastAsia="Times New Roman" w:cs="Times New Roman" w:ascii="Times New Roman" w:hAnsi="Times New Roman"/>
                <w:b/>
                <w:bCs/>
                <w:sz w:val="24"/>
                <w:szCs w:val="24"/>
              </w:rPr>
              <w:t>Мурад</w:t>
            </w:r>
          </w:p>
        </w:tc>
      </w:tr>
    </w:tbl>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pPr>
      <w:r>
        <w:rPr>
          <w:rFonts w:eastAsia="Times New Roman" w:cs="Times New Roman" w:ascii="Times New Roman" w:hAnsi="Times New Roman"/>
          <w:sz w:val="24"/>
          <w:szCs w:val="24"/>
        </w:rPr>
        <w:t xml:space="preserve">Язид </w:t>
      </w:r>
      <w:r>
        <w:rPr>
          <w:rFonts w:eastAsia="Times New Roman" w:cs="Times New Roman" w:ascii="Times New Roman" w:hAnsi="Times New Roman"/>
          <w:b/>
          <w:bCs/>
          <w:sz w:val="24"/>
          <w:szCs w:val="24"/>
        </w:rPr>
        <w:t xml:space="preserve">аль-Муфти </w:t>
      </w:r>
      <w:r>
        <w:rPr>
          <w:rFonts w:eastAsia="Times New Roman" w:cs="Times New Roman" w:ascii="Times New Roman" w:hAnsi="Times New Roman"/>
          <w:sz w:val="24"/>
          <w:szCs w:val="24"/>
        </w:rPr>
        <w:t xml:space="preserve">- генеральный менеджер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Иорданско-Кувейтский Банк</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снован в 1976 г.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91 Амман, Иордания, п/я 977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Абдель Карим </w:t>
      </w:r>
      <w:r>
        <w:rPr>
          <w:rFonts w:eastAsia="Times New Roman" w:cs="Times New Roman" w:ascii="Times New Roman" w:hAnsi="Times New Roman"/>
          <w:b/>
          <w:bCs/>
          <w:sz w:val="24"/>
          <w:szCs w:val="24"/>
        </w:rPr>
        <w:t>аль-Кабарити</w:t>
      </w:r>
      <w:r>
        <w:rPr>
          <w:rFonts w:eastAsia="Times New Roman" w:cs="Times New Roman" w:ascii="Times New Roman" w:hAnsi="Times New Roman"/>
          <w:sz w:val="24"/>
          <w:szCs w:val="24"/>
        </w:rPr>
        <w:t xml:space="preserve"> - </w:t>
        <w:br/>
        <w:t xml:space="preserve">председатель Совета директоров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ены Совета директоров:</w:t>
      </w:r>
    </w:p>
    <w:tbl>
      <w:tblPr>
        <w:tblW w:w="7513" w:type="dxa"/>
        <w:jc w:val="left"/>
        <w:tblInd w:w="1269" w:type="dxa"/>
        <w:tblLayout w:type="fixed"/>
        <w:tblCellMar>
          <w:top w:w="0" w:type="dxa"/>
          <w:left w:w="108" w:type="dxa"/>
          <w:bottom w:w="0" w:type="dxa"/>
          <w:right w:w="108" w:type="dxa"/>
        </w:tblCellMar>
      </w:tblPr>
      <w:tblGrid>
        <w:gridCol w:w="3469"/>
        <w:gridCol w:w="4044"/>
      </w:tblGrid>
      <w:tr>
        <w:trPr/>
        <w:tc>
          <w:tcPr>
            <w:tcW w:w="34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1. Мухаммед Сухейль </w:t>
            </w:r>
            <w:r>
              <w:rPr>
                <w:rFonts w:eastAsia="Times New Roman" w:cs="Times New Roman" w:ascii="Times New Roman" w:hAnsi="Times New Roman"/>
                <w:b/>
                <w:bCs/>
                <w:sz w:val="24"/>
                <w:szCs w:val="24"/>
              </w:rPr>
              <w:t>Тахбуб</w:t>
            </w:r>
            <w:r>
              <w:rPr>
                <w:rFonts w:eastAsia="Times New Roman" w:cs="Times New Roman" w:ascii="Times New Roman" w:hAnsi="Times New Roman"/>
                <w:sz w:val="24"/>
                <w:szCs w:val="24"/>
              </w:rPr>
              <w:t xml:space="preserve"> </w:t>
            </w:r>
          </w:p>
        </w:tc>
        <w:tc>
          <w:tcPr>
            <w:tcW w:w="40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Иссам Мухаммед </w:t>
            </w:r>
            <w:r>
              <w:rPr>
                <w:rFonts w:eastAsia="Times New Roman" w:cs="Times New Roman" w:ascii="Times New Roman" w:hAnsi="Times New Roman"/>
                <w:b/>
                <w:bCs/>
                <w:sz w:val="24"/>
                <w:szCs w:val="24"/>
              </w:rPr>
              <w:t xml:space="preserve">Хашем </w:t>
            </w:r>
          </w:p>
        </w:tc>
      </w:tr>
      <w:tr>
        <w:trPr/>
        <w:tc>
          <w:tcPr>
            <w:tcW w:w="34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Фейсал Хамад </w:t>
            </w:r>
            <w:r>
              <w:rPr>
                <w:rFonts w:eastAsia="Times New Roman" w:cs="Times New Roman" w:ascii="Times New Roman" w:hAnsi="Times New Roman"/>
                <w:b/>
                <w:bCs/>
                <w:sz w:val="24"/>
                <w:szCs w:val="24"/>
              </w:rPr>
              <w:t>аль-Айяр</w:t>
            </w:r>
          </w:p>
        </w:tc>
        <w:tc>
          <w:tcPr>
            <w:tcW w:w="40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Тарек Мухаммед </w:t>
            </w:r>
            <w:r>
              <w:rPr>
                <w:rFonts w:eastAsia="Times New Roman" w:cs="Times New Roman" w:ascii="Times New Roman" w:hAnsi="Times New Roman"/>
                <w:b/>
                <w:bCs/>
                <w:sz w:val="24"/>
                <w:szCs w:val="24"/>
              </w:rPr>
              <w:t>Абдель Салям</w:t>
            </w:r>
          </w:p>
        </w:tc>
      </w:tr>
      <w:tr>
        <w:trPr/>
        <w:tc>
          <w:tcPr>
            <w:tcW w:w="34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асер Ахмед </w:t>
            </w:r>
            <w:r>
              <w:rPr>
                <w:rFonts w:eastAsia="Times New Roman" w:cs="Times New Roman" w:ascii="Times New Roman" w:hAnsi="Times New Roman"/>
                <w:b/>
                <w:bCs/>
                <w:sz w:val="24"/>
                <w:szCs w:val="24"/>
              </w:rPr>
              <w:t xml:space="preserve">ал-Лози </w:t>
            </w:r>
          </w:p>
        </w:tc>
        <w:tc>
          <w:tcPr>
            <w:tcW w:w="40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Масуд Джаухар </w:t>
            </w:r>
            <w:r>
              <w:rPr>
                <w:rFonts w:eastAsia="Times New Roman" w:cs="Times New Roman" w:ascii="Times New Roman" w:hAnsi="Times New Roman"/>
                <w:b/>
                <w:bCs/>
                <w:sz w:val="24"/>
                <w:szCs w:val="24"/>
              </w:rPr>
              <w:t>Хайят</w:t>
            </w:r>
          </w:p>
        </w:tc>
      </w:tr>
      <w:tr>
        <w:trPr/>
        <w:tc>
          <w:tcPr>
            <w:tcW w:w="34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4. Юсеф Муса </w:t>
            </w:r>
            <w:r>
              <w:rPr>
                <w:rFonts w:eastAsia="Times New Roman" w:cs="Times New Roman" w:ascii="Times New Roman" w:hAnsi="Times New Roman"/>
                <w:b/>
                <w:bCs/>
                <w:sz w:val="24"/>
                <w:szCs w:val="24"/>
              </w:rPr>
              <w:t>аль-Гусус</w:t>
            </w:r>
            <w:r>
              <w:rPr>
                <w:rFonts w:eastAsia="Times New Roman" w:cs="Times New Roman" w:ascii="Times New Roman" w:hAnsi="Times New Roman"/>
                <w:sz w:val="24"/>
                <w:szCs w:val="24"/>
              </w:rPr>
              <w:t xml:space="preserve"> </w:t>
            </w:r>
          </w:p>
        </w:tc>
        <w:tc>
          <w:tcPr>
            <w:tcW w:w="4044"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Фарук Ареф </w:t>
            </w:r>
            <w:r>
              <w:rPr>
                <w:rFonts w:eastAsia="Times New Roman" w:cs="Times New Roman" w:ascii="Times New Roman" w:hAnsi="Times New Roman"/>
                <w:b/>
                <w:bCs/>
                <w:sz w:val="24"/>
                <w:szCs w:val="24"/>
              </w:rPr>
              <w:t>аль-Ареф</w:t>
            </w:r>
          </w:p>
        </w:tc>
      </w:tr>
    </w:tbl>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Мухаммед Ясир </w:t>
      </w:r>
      <w:r>
        <w:rPr>
          <w:rFonts w:eastAsia="Times New Roman" w:cs="Times New Roman" w:ascii="Times New Roman" w:hAnsi="Times New Roman"/>
          <w:b/>
          <w:bCs/>
          <w:sz w:val="24"/>
          <w:szCs w:val="24"/>
        </w:rPr>
        <w:t xml:space="preserve">аль-Асмар </w:t>
      </w:r>
      <w:r>
        <w:rPr>
          <w:rFonts w:eastAsia="Times New Roman" w:cs="Times New Roman" w:ascii="Times New Roman" w:hAnsi="Times New Roman"/>
          <w:sz w:val="24"/>
          <w:szCs w:val="24"/>
        </w:rPr>
        <w:t xml:space="preserve">- генеральный менеджер,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ное руководство:</w:t>
      </w:r>
    </w:p>
    <w:tbl>
      <w:tblPr>
        <w:tblW w:w="7938" w:type="dxa"/>
        <w:jc w:val="left"/>
        <w:tblInd w:w="844" w:type="dxa"/>
        <w:tblLayout w:type="fixed"/>
        <w:tblCellMar>
          <w:top w:w="0" w:type="dxa"/>
          <w:left w:w="108" w:type="dxa"/>
          <w:bottom w:w="0" w:type="dxa"/>
          <w:right w:w="108" w:type="dxa"/>
        </w:tblCellMar>
      </w:tblPr>
      <w:tblGrid>
        <w:gridCol w:w="3969"/>
        <w:gridCol w:w="3969"/>
      </w:tblGrid>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1. Джумаа Б. </w:t>
            </w:r>
            <w:r>
              <w:rPr>
                <w:rFonts w:eastAsia="Times New Roman" w:cs="Times New Roman" w:ascii="Times New Roman" w:hAnsi="Times New Roman"/>
                <w:b/>
                <w:bCs/>
                <w:sz w:val="24"/>
                <w:szCs w:val="24"/>
              </w:rPr>
              <w:t>аш-Шариф</w:t>
            </w:r>
            <w:r>
              <w:rPr>
                <w:rFonts w:eastAsia="Times New Roman" w:cs="Times New Roman" w:ascii="Times New Roman" w:hAnsi="Times New Roman"/>
                <w:sz w:val="20"/>
                <w:szCs w:val="20"/>
              </w:rPr>
              <w:t xml:space="preserve"> - заместитель по административным вопросам</w:t>
            </w:r>
            <w:r>
              <w:rPr>
                <w:rFonts w:eastAsia="Times New Roman" w:cs="Times New Roman" w:ascii="Times New Roman" w:hAnsi="Times New Roman"/>
                <w:sz w:val="24"/>
                <w:szCs w:val="24"/>
              </w:rPr>
              <w:t xml:space="preserve"> </w:t>
            </w:r>
          </w:p>
        </w:tc>
        <w:tc>
          <w:tcPr>
            <w:tcW w:w="3969"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Шахер </w:t>
            </w:r>
            <w:r>
              <w:rPr>
                <w:rFonts w:eastAsia="Times New Roman" w:cs="Times New Roman" w:ascii="Times New Roman" w:hAnsi="Times New Roman"/>
                <w:b/>
                <w:bCs/>
                <w:sz w:val="24"/>
                <w:szCs w:val="24"/>
              </w:rPr>
              <w:t>Сулейман</w:t>
            </w:r>
            <w:r>
              <w:rPr>
                <w:rFonts w:eastAsia="Times New Roman" w:cs="Times New Roman" w:ascii="Times New Roman" w:hAnsi="Times New Roman"/>
                <w:sz w:val="20"/>
                <w:szCs w:val="20"/>
              </w:rPr>
              <w:t xml:space="preserve"> - исполнительный директор, глава контрольного департамента </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Вильям Дж. </w:t>
            </w:r>
            <w:r>
              <w:rPr>
                <w:rFonts w:eastAsia="Times New Roman" w:cs="Times New Roman" w:ascii="Times New Roman" w:hAnsi="Times New Roman"/>
                <w:b/>
                <w:bCs/>
                <w:sz w:val="24"/>
                <w:szCs w:val="24"/>
              </w:rPr>
              <w:t>Дабабна</w:t>
            </w:r>
            <w:r>
              <w:rPr>
                <w:rFonts w:eastAsia="Times New Roman" w:cs="Times New Roman" w:ascii="Times New Roman" w:hAnsi="Times New Roman"/>
                <w:sz w:val="20"/>
                <w:szCs w:val="20"/>
              </w:rPr>
              <w:t xml:space="preserve"> - заместитель по вопросам резервов и инвестиций </w:t>
            </w:r>
          </w:p>
        </w:tc>
        <w:tc>
          <w:tcPr>
            <w:tcW w:w="3969"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7. г-жа Хиям С. </w:t>
            </w:r>
            <w:r>
              <w:rPr>
                <w:rFonts w:eastAsia="Times New Roman" w:cs="Times New Roman" w:ascii="Times New Roman" w:hAnsi="Times New Roman"/>
                <w:b/>
                <w:bCs/>
                <w:sz w:val="24"/>
                <w:szCs w:val="24"/>
              </w:rPr>
              <w:t>Хабаш</w:t>
            </w: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исполнительный директор, глава финансового департамента</w:t>
            </w:r>
            <w:r>
              <w:rPr>
                <w:rFonts w:eastAsia="Times New Roman" w:cs="Times New Roman" w:ascii="Times New Roman" w:hAnsi="Times New Roman"/>
                <w:sz w:val="24"/>
                <w:szCs w:val="24"/>
              </w:rPr>
              <w:t xml:space="preserve"> </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Тауфик Абдель Кадер </w:t>
            </w:r>
            <w:r>
              <w:rPr>
                <w:rFonts w:eastAsia="Times New Roman" w:cs="Times New Roman" w:ascii="Times New Roman" w:hAnsi="Times New Roman"/>
                <w:b/>
                <w:bCs/>
                <w:sz w:val="24"/>
                <w:szCs w:val="24"/>
              </w:rPr>
              <w:t>Мукахаль</w:t>
            </w:r>
            <w:r>
              <w:rPr>
                <w:rFonts w:eastAsia="Times New Roman" w:cs="Times New Roman" w:ascii="Times New Roman" w:hAnsi="Times New Roman"/>
                <w:sz w:val="20"/>
                <w:szCs w:val="20"/>
              </w:rPr>
              <w:t xml:space="preserve"> - заместитель по вопросам банковских льгот</w:t>
            </w:r>
          </w:p>
        </w:tc>
        <w:tc>
          <w:tcPr>
            <w:tcW w:w="3969"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Зухейр </w:t>
            </w:r>
            <w:r>
              <w:rPr>
                <w:rFonts w:eastAsia="Times New Roman" w:cs="Times New Roman" w:ascii="Times New Roman" w:hAnsi="Times New Roman"/>
                <w:b/>
                <w:bCs/>
                <w:sz w:val="24"/>
                <w:szCs w:val="24"/>
              </w:rPr>
              <w:t>Идрис</w:t>
            </w:r>
            <w:r>
              <w:rPr>
                <w:rFonts w:eastAsia="Times New Roman" w:cs="Times New Roman" w:ascii="Times New Roman" w:hAnsi="Times New Roman"/>
                <w:sz w:val="24"/>
                <w:szCs w:val="24"/>
              </w:rPr>
              <w:t xml:space="preserve"> - </w:t>
            </w:r>
            <w:r>
              <w:rPr>
                <w:rFonts w:eastAsia="Times New Roman" w:cs="Times New Roman" w:ascii="Times New Roman" w:hAnsi="Times New Roman"/>
                <w:sz w:val="20"/>
                <w:szCs w:val="20"/>
              </w:rPr>
              <w:t>исполнительный директор, глава инвестиционно-оценочного департамента</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4. Маджед Ф. </w:t>
            </w:r>
            <w:r>
              <w:rPr>
                <w:rFonts w:eastAsia="Times New Roman" w:cs="Times New Roman" w:ascii="Times New Roman" w:hAnsi="Times New Roman"/>
                <w:b/>
                <w:bCs/>
                <w:sz w:val="24"/>
                <w:szCs w:val="24"/>
              </w:rPr>
              <w:t>Бурджак</w:t>
            </w:r>
            <w:r>
              <w:rPr>
                <w:rFonts w:eastAsia="Times New Roman" w:cs="Times New Roman" w:ascii="Times New Roman" w:hAnsi="Times New Roman"/>
                <w:sz w:val="20"/>
                <w:szCs w:val="20"/>
              </w:rPr>
              <w:t xml:space="preserve"> - заместитель по вопросам банковских операций</w:t>
            </w:r>
            <w:r>
              <w:rPr>
                <w:rFonts w:eastAsia="Times New Roman" w:cs="Times New Roman" w:ascii="Times New Roman" w:hAnsi="Times New Roman"/>
                <w:sz w:val="24"/>
                <w:szCs w:val="24"/>
              </w:rPr>
              <w:t xml:space="preserve"> </w:t>
            </w:r>
          </w:p>
        </w:tc>
        <w:tc>
          <w:tcPr>
            <w:tcW w:w="3969"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9. Самия Х. </w:t>
            </w:r>
            <w:r>
              <w:rPr>
                <w:rFonts w:eastAsia="Times New Roman" w:cs="Times New Roman" w:ascii="Times New Roman" w:hAnsi="Times New Roman"/>
                <w:b/>
                <w:bCs/>
                <w:sz w:val="24"/>
                <w:szCs w:val="24"/>
              </w:rPr>
              <w:t>Хнейди</w:t>
            </w:r>
            <w:r>
              <w:rPr>
                <w:rFonts w:eastAsia="Times New Roman" w:cs="Times New Roman" w:ascii="Times New Roman" w:hAnsi="Times New Roman"/>
                <w:sz w:val="20"/>
                <w:szCs w:val="20"/>
              </w:rPr>
              <w:t xml:space="preserve"> исполнительный директор, глава кредитного департамента</w:t>
            </w:r>
            <w:r>
              <w:rPr>
                <w:rFonts w:eastAsia="Times New Roman" w:cs="Times New Roman" w:ascii="Times New Roman" w:hAnsi="Times New Roman"/>
                <w:sz w:val="24"/>
                <w:szCs w:val="24"/>
              </w:rPr>
              <w:t xml:space="preserve"> </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Ахмед </w:t>
            </w:r>
            <w:r>
              <w:rPr>
                <w:rFonts w:eastAsia="Times New Roman" w:cs="Times New Roman" w:ascii="Times New Roman" w:hAnsi="Times New Roman"/>
                <w:b/>
                <w:bCs/>
                <w:sz w:val="24"/>
                <w:szCs w:val="24"/>
              </w:rPr>
              <w:t>Джабр</w:t>
            </w:r>
            <w:r>
              <w:rPr>
                <w:rFonts w:eastAsia="Times New Roman" w:cs="Times New Roman" w:ascii="Times New Roman" w:hAnsi="Times New Roman"/>
                <w:sz w:val="20"/>
                <w:szCs w:val="20"/>
              </w:rPr>
              <w:t xml:space="preserve"> - заместитель по вопросам отделений банка</w:t>
            </w:r>
          </w:p>
        </w:tc>
        <w:tc>
          <w:tcPr>
            <w:tcW w:w="3969"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Иорданский Национальный Банк</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нован в 195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18 Джебель Амман, Амман, Иордания. п/я 157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Раджаи </w:t>
      </w:r>
      <w:r>
        <w:rPr>
          <w:rFonts w:eastAsia="Times New Roman" w:cs="Times New Roman" w:ascii="Times New Roman" w:hAnsi="Times New Roman"/>
          <w:b/>
          <w:bCs/>
          <w:sz w:val="24"/>
          <w:szCs w:val="24"/>
        </w:rPr>
        <w:t>аль-Муашшер</w:t>
      </w:r>
      <w:r>
        <w:rPr>
          <w:rFonts w:eastAsia="Times New Roman" w:cs="Times New Roman" w:ascii="Times New Roman" w:hAnsi="Times New Roman"/>
          <w:sz w:val="24"/>
          <w:szCs w:val="24"/>
        </w:rPr>
        <w:t xml:space="preserve"> - </w:t>
        <w:br/>
        <w:t xml:space="preserve">председатель Совета директоров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ены Совета директоров:</w:t>
      </w:r>
    </w:p>
    <w:tbl>
      <w:tblPr>
        <w:tblW w:w="7654" w:type="dxa"/>
        <w:jc w:val="left"/>
        <w:tblInd w:w="986" w:type="dxa"/>
        <w:tblLayout w:type="fixed"/>
        <w:tblCellMar>
          <w:top w:w="0" w:type="dxa"/>
          <w:left w:w="108" w:type="dxa"/>
          <w:bottom w:w="0" w:type="dxa"/>
          <w:right w:w="108" w:type="dxa"/>
        </w:tblCellMar>
      </w:tblPr>
      <w:tblGrid>
        <w:gridCol w:w="3969"/>
        <w:gridCol w:w="3685"/>
      </w:tblGrid>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1. Надим Ю. </w:t>
            </w:r>
            <w:r>
              <w:rPr>
                <w:rFonts w:eastAsia="Times New Roman" w:cs="Times New Roman" w:ascii="Times New Roman" w:hAnsi="Times New Roman"/>
                <w:b/>
                <w:bCs/>
                <w:sz w:val="24"/>
                <w:szCs w:val="24"/>
              </w:rPr>
              <w:t>Аль-Муашшер</w:t>
            </w:r>
            <w:r>
              <w:rPr>
                <w:rFonts w:eastAsia="Times New Roman" w:cs="Times New Roman" w:ascii="Times New Roman" w:hAnsi="Times New Roman"/>
                <w:sz w:val="18"/>
                <w:szCs w:val="18"/>
              </w:rPr>
              <w:t xml:space="preserve"> - зам. председателя</w:t>
            </w:r>
            <w:r>
              <w:rPr>
                <w:rFonts w:eastAsia="Times New Roman" w:cs="Times New Roman" w:ascii="Times New Roman" w:hAnsi="Times New Roman"/>
                <w:sz w:val="24"/>
                <w:szCs w:val="24"/>
              </w:rPr>
              <w:t xml:space="preserve"> </w:t>
            </w:r>
          </w:p>
        </w:tc>
        <w:tc>
          <w:tcPr>
            <w:tcW w:w="3685"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7. </w:t>
            </w:r>
            <w:r>
              <w:rPr>
                <w:rFonts w:eastAsia="Times New Roman" w:cs="Times New Roman" w:ascii="Times New Roman" w:hAnsi="Times New Roman"/>
                <w:sz w:val="22"/>
                <w:szCs w:val="22"/>
              </w:rPr>
              <w:t>представитель Иорданского инвестиционного центра</w:t>
            </w:r>
            <w:r>
              <w:rPr>
                <w:rFonts w:eastAsia="Times New Roman" w:cs="Times New Roman" w:ascii="Times New Roman" w:hAnsi="Times New Roman"/>
                <w:sz w:val="24"/>
                <w:szCs w:val="24"/>
              </w:rPr>
              <w:t xml:space="preserve"> </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Рафик С. </w:t>
            </w:r>
            <w:r>
              <w:rPr>
                <w:rFonts w:eastAsia="Times New Roman" w:cs="Times New Roman" w:ascii="Times New Roman" w:hAnsi="Times New Roman"/>
                <w:b/>
                <w:bCs/>
                <w:sz w:val="24"/>
                <w:szCs w:val="24"/>
              </w:rPr>
              <w:t>аль-Муашшер</w:t>
            </w:r>
            <w:r>
              <w:rPr>
                <w:rFonts w:eastAsia="Times New Roman" w:cs="Times New Roman" w:ascii="Times New Roman" w:hAnsi="Times New Roman"/>
                <w:sz w:val="18"/>
                <w:szCs w:val="18"/>
              </w:rPr>
              <w:t xml:space="preserve"> </w:t>
            </w:r>
          </w:p>
        </w:tc>
        <w:tc>
          <w:tcPr>
            <w:tcW w:w="3685"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Али Ю. </w:t>
            </w:r>
            <w:r>
              <w:rPr>
                <w:rFonts w:eastAsia="Times New Roman" w:cs="Times New Roman" w:ascii="Times New Roman" w:hAnsi="Times New Roman"/>
                <w:b/>
                <w:bCs/>
                <w:sz w:val="24"/>
                <w:szCs w:val="24"/>
              </w:rPr>
              <w:t>Бен Али</w:t>
            </w:r>
            <w:r>
              <w:rPr>
                <w:rFonts w:eastAsia="Times New Roman" w:cs="Times New Roman" w:ascii="Times New Roman" w:hAnsi="Times New Roman"/>
                <w:sz w:val="18"/>
                <w:szCs w:val="18"/>
              </w:rPr>
              <w:t xml:space="preserve"> (Кувейт)</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Махмуд З. </w:t>
            </w:r>
            <w:r>
              <w:rPr>
                <w:rFonts w:eastAsia="Times New Roman" w:cs="Times New Roman" w:ascii="Times New Roman" w:hAnsi="Times New Roman"/>
                <w:b/>
                <w:bCs/>
                <w:sz w:val="24"/>
                <w:szCs w:val="24"/>
              </w:rPr>
              <w:t xml:space="preserve">Мальхас </w:t>
            </w:r>
          </w:p>
        </w:tc>
        <w:tc>
          <w:tcPr>
            <w:tcW w:w="3685"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Наиль </w:t>
            </w:r>
            <w:r>
              <w:rPr>
                <w:rFonts w:eastAsia="Times New Roman" w:cs="Times New Roman" w:ascii="Times New Roman" w:hAnsi="Times New Roman"/>
                <w:b/>
                <w:bCs/>
                <w:sz w:val="24"/>
                <w:szCs w:val="24"/>
              </w:rPr>
              <w:t>Хадер</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4. Раджаи Сулейман </w:t>
            </w:r>
            <w:r>
              <w:rPr>
                <w:rFonts w:eastAsia="Times New Roman" w:cs="Times New Roman" w:ascii="Times New Roman" w:hAnsi="Times New Roman"/>
                <w:b/>
                <w:bCs/>
                <w:sz w:val="24"/>
                <w:szCs w:val="24"/>
              </w:rPr>
              <w:t>Суккар</w:t>
            </w:r>
            <w:r>
              <w:rPr>
                <w:rFonts w:eastAsia="Times New Roman" w:cs="Times New Roman" w:ascii="Times New Roman" w:hAnsi="Times New Roman"/>
                <w:sz w:val="24"/>
                <w:szCs w:val="24"/>
              </w:rPr>
              <w:t xml:space="preserve"> </w:t>
            </w:r>
          </w:p>
        </w:tc>
        <w:tc>
          <w:tcPr>
            <w:tcW w:w="3685"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шейх Фахд </w:t>
            </w:r>
            <w:r>
              <w:rPr>
                <w:rFonts w:eastAsia="Times New Roman" w:cs="Times New Roman" w:ascii="Times New Roman" w:hAnsi="Times New Roman"/>
                <w:b/>
                <w:bCs/>
                <w:sz w:val="24"/>
                <w:szCs w:val="24"/>
              </w:rPr>
              <w:t>аз-Захед</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Имад </w:t>
            </w:r>
            <w:r>
              <w:rPr>
                <w:rFonts w:eastAsia="Times New Roman" w:cs="Times New Roman" w:ascii="Times New Roman" w:hAnsi="Times New Roman"/>
                <w:b/>
                <w:bCs/>
                <w:sz w:val="24"/>
                <w:szCs w:val="24"/>
              </w:rPr>
              <w:t xml:space="preserve">аль-Муашшер </w:t>
            </w:r>
          </w:p>
        </w:tc>
        <w:tc>
          <w:tcPr>
            <w:tcW w:w="3685"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Салим </w:t>
            </w:r>
            <w:r>
              <w:rPr>
                <w:rFonts w:eastAsia="Times New Roman" w:cs="Times New Roman" w:ascii="Times New Roman" w:hAnsi="Times New Roman"/>
                <w:b/>
                <w:bCs/>
                <w:sz w:val="24"/>
                <w:szCs w:val="24"/>
              </w:rPr>
              <w:t>Дабабна</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Тауфик </w:t>
            </w:r>
            <w:r>
              <w:rPr>
                <w:rFonts w:eastAsia="Times New Roman" w:cs="Times New Roman" w:ascii="Times New Roman" w:hAnsi="Times New Roman"/>
                <w:b/>
                <w:bCs/>
                <w:sz w:val="24"/>
                <w:szCs w:val="24"/>
              </w:rPr>
              <w:t>Кавар</w:t>
            </w:r>
          </w:p>
        </w:tc>
        <w:tc>
          <w:tcPr>
            <w:tcW w:w="3685"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Хани </w:t>
            </w:r>
            <w:r>
              <w:rPr>
                <w:rFonts w:eastAsia="Times New Roman" w:cs="Times New Roman" w:ascii="Times New Roman" w:hAnsi="Times New Roman"/>
                <w:b/>
                <w:bCs/>
                <w:sz w:val="24"/>
                <w:szCs w:val="24"/>
              </w:rPr>
              <w:t>Фрейдж</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Арабский Иорданский Инвестиционный Банк</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нован в 1978 г.</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21, Шмейсани, Амман, Иордания. п/я 87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Абдель Кадер </w:t>
      </w:r>
      <w:r>
        <w:rPr>
          <w:rFonts w:eastAsia="Times New Roman" w:cs="Times New Roman" w:ascii="Times New Roman" w:hAnsi="Times New Roman"/>
          <w:b/>
          <w:bCs/>
          <w:sz w:val="24"/>
          <w:szCs w:val="24"/>
        </w:rPr>
        <w:t>аль-Кады</w:t>
      </w:r>
      <w:r>
        <w:rPr>
          <w:rFonts w:eastAsia="Times New Roman" w:cs="Times New Roman" w:ascii="Times New Roman" w:hAnsi="Times New Roman"/>
          <w:sz w:val="24"/>
          <w:szCs w:val="24"/>
        </w:rPr>
        <w:t xml:space="preserve"> - </w:t>
        <w:br/>
        <w:t xml:space="preserve">председатель Совета директоров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ены Совета директоров:</w:t>
      </w:r>
    </w:p>
    <w:tbl>
      <w:tblPr>
        <w:tblW w:w="8221" w:type="dxa"/>
        <w:jc w:val="left"/>
        <w:tblInd w:w="986" w:type="dxa"/>
        <w:tblLayout w:type="fixed"/>
        <w:tblCellMar>
          <w:top w:w="0" w:type="dxa"/>
          <w:left w:w="108" w:type="dxa"/>
          <w:bottom w:w="0" w:type="dxa"/>
          <w:right w:w="108" w:type="dxa"/>
        </w:tblCellMar>
      </w:tblPr>
      <w:tblGrid>
        <w:gridCol w:w="3969"/>
        <w:gridCol w:w="4252"/>
      </w:tblGrid>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1. Хани </w:t>
            </w:r>
            <w:r>
              <w:rPr>
                <w:rFonts w:eastAsia="Times New Roman" w:cs="Times New Roman" w:ascii="Times New Roman" w:hAnsi="Times New Roman"/>
                <w:b/>
                <w:bCs/>
                <w:sz w:val="24"/>
                <w:szCs w:val="24"/>
              </w:rPr>
              <w:t>аль-Кады</w:t>
            </w:r>
            <w:r>
              <w:rPr>
                <w:rFonts w:eastAsia="Times New Roman" w:cs="Times New Roman" w:ascii="Times New Roman" w:hAnsi="Times New Roman"/>
                <w:sz w:val="18"/>
                <w:szCs w:val="18"/>
              </w:rPr>
              <w:t xml:space="preserve"> - зам. председателя</w:t>
            </w:r>
            <w:r>
              <w:rPr>
                <w:rFonts w:eastAsia="Times New Roman" w:cs="Times New Roman" w:ascii="Times New Roman" w:hAnsi="Times New Roman"/>
                <w:sz w:val="24"/>
                <w:szCs w:val="24"/>
              </w:rPr>
              <w:t xml:space="preserve">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Табет </w:t>
            </w:r>
            <w:r>
              <w:rPr>
                <w:rFonts w:eastAsia="Times New Roman" w:cs="Times New Roman" w:ascii="Times New Roman" w:hAnsi="Times New Roman"/>
                <w:b/>
                <w:bCs/>
                <w:sz w:val="24"/>
                <w:szCs w:val="24"/>
              </w:rPr>
              <w:t>ат-Тахер</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Ибрагим </w:t>
            </w:r>
            <w:r>
              <w:rPr>
                <w:rFonts w:eastAsia="Times New Roman" w:cs="Times New Roman" w:ascii="Times New Roman" w:hAnsi="Times New Roman"/>
                <w:b/>
                <w:bCs/>
                <w:sz w:val="24"/>
                <w:szCs w:val="24"/>
              </w:rPr>
              <w:t>аль-Маднини</w:t>
            </w:r>
            <w:r>
              <w:rPr>
                <w:rFonts w:eastAsia="Times New Roman" w:cs="Times New Roman" w:ascii="Times New Roman" w:hAnsi="Times New Roman"/>
                <w:sz w:val="18"/>
                <w:szCs w:val="18"/>
              </w:rPr>
              <w:t xml:space="preserve"> (Ливия)</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Джаудат </w:t>
            </w:r>
            <w:r>
              <w:rPr>
                <w:rFonts w:eastAsia="Times New Roman" w:cs="Times New Roman" w:ascii="Times New Roman" w:hAnsi="Times New Roman"/>
                <w:b/>
                <w:bCs/>
                <w:sz w:val="24"/>
                <w:szCs w:val="24"/>
              </w:rPr>
              <w:t>ас-Сбуль</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Ибрагим </w:t>
            </w:r>
            <w:r>
              <w:rPr>
                <w:rFonts w:eastAsia="Times New Roman" w:cs="Times New Roman" w:ascii="Times New Roman" w:hAnsi="Times New Roman"/>
                <w:b/>
                <w:bCs/>
                <w:sz w:val="24"/>
                <w:szCs w:val="24"/>
              </w:rPr>
              <w:t>аль-Мизьяд</w:t>
            </w:r>
            <w:r>
              <w:rPr>
                <w:rFonts w:eastAsia="Times New Roman" w:cs="Times New Roman" w:ascii="Times New Roman" w:hAnsi="Times New Roman"/>
                <w:sz w:val="18"/>
                <w:szCs w:val="18"/>
              </w:rPr>
              <w:t xml:space="preserve"> (КСА)</w:t>
            </w:r>
            <w:r>
              <w:rPr>
                <w:rFonts w:eastAsia="Times New Roman" w:cs="Times New Roman" w:ascii="Times New Roman" w:hAnsi="Times New Roman"/>
                <w:b/>
                <w:bCs/>
                <w:sz w:val="24"/>
                <w:szCs w:val="24"/>
              </w:rPr>
              <w:t xml:space="preserve">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Мунзер </w:t>
            </w:r>
            <w:r>
              <w:rPr>
                <w:rFonts w:eastAsia="Times New Roman" w:cs="Times New Roman" w:ascii="Times New Roman" w:hAnsi="Times New Roman"/>
                <w:b/>
                <w:bCs/>
                <w:sz w:val="24"/>
                <w:szCs w:val="24"/>
              </w:rPr>
              <w:t>аль-Фахум</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4. Али </w:t>
            </w:r>
            <w:r>
              <w:rPr>
                <w:rFonts w:eastAsia="Times New Roman" w:cs="Times New Roman" w:ascii="Times New Roman" w:hAnsi="Times New Roman"/>
                <w:b/>
                <w:bCs/>
                <w:sz w:val="24"/>
                <w:szCs w:val="24"/>
              </w:rPr>
              <w:t>Сухеймат</w:t>
            </w:r>
            <w:r>
              <w:rPr>
                <w:rFonts w:eastAsia="Times New Roman" w:cs="Times New Roman" w:ascii="Times New Roman" w:hAnsi="Times New Roman"/>
                <w:sz w:val="24"/>
                <w:szCs w:val="24"/>
              </w:rPr>
              <w:t xml:space="preserve">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Шабиб </w:t>
            </w:r>
            <w:r>
              <w:rPr>
                <w:rFonts w:eastAsia="Times New Roman" w:cs="Times New Roman" w:ascii="Times New Roman" w:hAnsi="Times New Roman"/>
                <w:b/>
                <w:bCs/>
                <w:sz w:val="24"/>
                <w:szCs w:val="24"/>
              </w:rPr>
              <w:t>Амари</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Махмуд </w:t>
            </w:r>
            <w:r>
              <w:rPr>
                <w:rFonts w:eastAsia="Times New Roman" w:cs="Times New Roman" w:ascii="Times New Roman" w:hAnsi="Times New Roman"/>
                <w:b/>
                <w:bCs/>
                <w:sz w:val="24"/>
                <w:szCs w:val="24"/>
              </w:rPr>
              <w:t xml:space="preserve">Абу ар-Робб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Самер</w:t>
            </w:r>
            <w:r>
              <w:rPr>
                <w:rFonts w:eastAsia="Times New Roman" w:cs="Times New Roman" w:ascii="Times New Roman" w:hAnsi="Times New Roman"/>
                <w:b/>
                <w:bCs/>
                <w:sz w:val="24"/>
                <w:szCs w:val="24"/>
              </w:rPr>
              <w:t xml:space="preserve"> аль-Кады</w:t>
            </w:r>
          </w:p>
        </w:tc>
      </w:tr>
    </w:tbl>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Хани </w:t>
      </w:r>
      <w:r>
        <w:rPr>
          <w:rFonts w:eastAsia="Times New Roman" w:cs="Times New Roman" w:ascii="Times New Roman" w:hAnsi="Times New Roman"/>
          <w:b/>
          <w:bCs/>
          <w:sz w:val="24"/>
          <w:szCs w:val="24"/>
        </w:rPr>
        <w:t xml:space="preserve">аль-Кады </w:t>
      </w:r>
      <w:r>
        <w:rPr>
          <w:rFonts w:eastAsia="Times New Roman" w:cs="Times New Roman" w:ascii="Times New Roman" w:hAnsi="Times New Roman"/>
          <w:sz w:val="24"/>
          <w:szCs w:val="24"/>
        </w:rPr>
        <w:t xml:space="preserve">- генеральный менеджер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Банк Промышленного Развит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снован в 1965 г.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118, Джебель Амман, Амман, Иордания п/я 1982.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Мифлех </w:t>
      </w:r>
      <w:r>
        <w:rPr>
          <w:rFonts w:eastAsia="Times New Roman" w:cs="Times New Roman" w:ascii="Times New Roman" w:hAnsi="Times New Roman"/>
          <w:b/>
          <w:bCs/>
          <w:sz w:val="24"/>
          <w:szCs w:val="24"/>
        </w:rPr>
        <w:t>Акль</w:t>
      </w:r>
      <w:r>
        <w:rPr>
          <w:rFonts w:eastAsia="Times New Roman" w:cs="Times New Roman" w:ascii="Times New Roman" w:hAnsi="Times New Roman"/>
          <w:sz w:val="24"/>
          <w:szCs w:val="24"/>
        </w:rPr>
        <w:t xml:space="preserve"> - </w:t>
        <w:br/>
        <w:t xml:space="preserve">председатель Совета директоров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ены Совета директоров:</w:t>
      </w:r>
    </w:p>
    <w:tbl>
      <w:tblPr>
        <w:tblW w:w="8221" w:type="dxa"/>
        <w:jc w:val="left"/>
        <w:tblInd w:w="986" w:type="dxa"/>
        <w:tblLayout w:type="fixed"/>
        <w:tblCellMar>
          <w:top w:w="0" w:type="dxa"/>
          <w:left w:w="108" w:type="dxa"/>
          <w:bottom w:w="0" w:type="dxa"/>
          <w:right w:w="108" w:type="dxa"/>
        </w:tblCellMar>
      </w:tblPr>
      <w:tblGrid>
        <w:gridCol w:w="3969"/>
        <w:gridCol w:w="4252"/>
      </w:tblGrid>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1. Ахмед </w:t>
            </w:r>
            <w:r>
              <w:rPr>
                <w:rFonts w:eastAsia="Times New Roman" w:cs="Times New Roman" w:ascii="Times New Roman" w:hAnsi="Times New Roman"/>
                <w:b/>
                <w:bCs/>
                <w:sz w:val="24"/>
                <w:szCs w:val="24"/>
              </w:rPr>
              <w:t>Мустафа</w:t>
            </w:r>
            <w:r>
              <w:rPr>
                <w:rFonts w:eastAsia="Times New Roman" w:cs="Times New Roman" w:ascii="Times New Roman" w:hAnsi="Times New Roman"/>
                <w:sz w:val="18"/>
                <w:szCs w:val="18"/>
              </w:rPr>
              <w:t xml:space="preserve"> - зам. председателя</w:t>
            </w:r>
            <w:r>
              <w:rPr>
                <w:rFonts w:eastAsia="Times New Roman" w:cs="Times New Roman" w:ascii="Times New Roman" w:hAnsi="Times New Roman"/>
                <w:sz w:val="24"/>
                <w:szCs w:val="24"/>
              </w:rPr>
              <w:t xml:space="preserve">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6. Хала Бсейсо </w:t>
            </w:r>
            <w:r>
              <w:rPr>
                <w:rFonts w:eastAsia="Times New Roman" w:cs="Times New Roman" w:ascii="Times New Roman" w:hAnsi="Times New Roman"/>
                <w:b/>
                <w:bCs/>
                <w:sz w:val="24"/>
                <w:szCs w:val="24"/>
              </w:rPr>
              <w:t>Латтуф</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Зухейр </w:t>
            </w:r>
            <w:r>
              <w:rPr>
                <w:rFonts w:eastAsia="Times New Roman" w:cs="Times New Roman" w:ascii="Times New Roman" w:hAnsi="Times New Roman"/>
                <w:b/>
                <w:bCs/>
                <w:sz w:val="24"/>
                <w:szCs w:val="24"/>
              </w:rPr>
              <w:t>Хури</w:t>
            </w:r>
            <w:r>
              <w:rPr>
                <w:rFonts w:eastAsia="Times New Roman" w:cs="Times New Roman" w:ascii="Times New Roman" w:hAnsi="Times New Roman"/>
                <w:sz w:val="18"/>
                <w:szCs w:val="18"/>
              </w:rPr>
              <w:t xml:space="preserve">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7. Абдель Вахаб </w:t>
            </w:r>
            <w:r>
              <w:rPr>
                <w:rFonts w:eastAsia="Times New Roman" w:cs="Times New Roman" w:ascii="Times New Roman" w:hAnsi="Times New Roman"/>
                <w:b/>
                <w:bCs/>
                <w:sz w:val="24"/>
                <w:szCs w:val="24"/>
              </w:rPr>
              <w:t>аз-Зооби</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Ахмед </w:t>
            </w:r>
            <w:r>
              <w:rPr>
                <w:rFonts w:eastAsia="Times New Roman" w:cs="Times New Roman" w:ascii="Times New Roman" w:hAnsi="Times New Roman"/>
                <w:b/>
                <w:bCs/>
                <w:sz w:val="24"/>
                <w:szCs w:val="24"/>
              </w:rPr>
              <w:t xml:space="preserve">Абдель Фаттах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8. Тайсир </w:t>
            </w:r>
            <w:r>
              <w:rPr>
                <w:rFonts w:eastAsia="Times New Roman" w:cs="Times New Roman" w:ascii="Times New Roman" w:hAnsi="Times New Roman"/>
                <w:b/>
                <w:bCs/>
                <w:sz w:val="24"/>
                <w:szCs w:val="24"/>
              </w:rPr>
              <w:t>Вахба</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4. Абдель Раззак </w:t>
            </w:r>
            <w:r>
              <w:rPr>
                <w:rFonts w:eastAsia="Times New Roman" w:cs="Times New Roman" w:ascii="Times New Roman" w:hAnsi="Times New Roman"/>
                <w:b/>
                <w:bCs/>
                <w:sz w:val="24"/>
                <w:szCs w:val="24"/>
              </w:rPr>
              <w:t>Бени Хани</w:t>
            </w:r>
            <w:r>
              <w:rPr>
                <w:rFonts w:eastAsia="Times New Roman" w:cs="Times New Roman" w:ascii="Times New Roman" w:hAnsi="Times New Roman"/>
                <w:sz w:val="24"/>
                <w:szCs w:val="24"/>
              </w:rPr>
              <w:t xml:space="preserve">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9. Набиль </w:t>
            </w:r>
            <w:r>
              <w:rPr>
                <w:rFonts w:eastAsia="Times New Roman" w:cs="Times New Roman" w:ascii="Times New Roman" w:hAnsi="Times New Roman"/>
                <w:b/>
                <w:bCs/>
                <w:sz w:val="24"/>
                <w:szCs w:val="24"/>
              </w:rPr>
              <w:t>Вахба</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Самер </w:t>
            </w:r>
            <w:r>
              <w:rPr>
                <w:rFonts w:eastAsia="Times New Roman" w:cs="Times New Roman" w:ascii="Times New Roman" w:hAnsi="Times New Roman"/>
                <w:b/>
                <w:bCs/>
                <w:sz w:val="24"/>
                <w:szCs w:val="24"/>
              </w:rPr>
              <w:t xml:space="preserve">ат-Тауиль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 Р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афат </w:t>
            </w:r>
            <w:r>
              <w:rPr>
                <w:rFonts w:eastAsia="Times New Roman" w:cs="Times New Roman" w:ascii="Times New Roman" w:hAnsi="Times New Roman"/>
                <w:b/>
                <w:bCs/>
                <w:sz w:val="24"/>
                <w:szCs w:val="24"/>
              </w:rPr>
              <w:t>Халаса</w:t>
            </w:r>
          </w:p>
        </w:tc>
      </w:tr>
    </w:tbl>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Марван </w:t>
      </w:r>
      <w:r>
        <w:rPr>
          <w:rFonts w:eastAsia="Times New Roman" w:cs="Times New Roman" w:ascii="Times New Roman" w:hAnsi="Times New Roman"/>
          <w:b/>
          <w:bCs/>
          <w:sz w:val="24"/>
          <w:szCs w:val="24"/>
        </w:rPr>
        <w:t xml:space="preserve">Авад </w:t>
      </w:r>
      <w:r>
        <w:rPr>
          <w:rFonts w:eastAsia="Times New Roman" w:cs="Times New Roman" w:ascii="Times New Roman" w:hAnsi="Times New Roman"/>
          <w:sz w:val="24"/>
          <w:szCs w:val="24"/>
        </w:rPr>
        <w:t xml:space="preserve">- генеральный менеджер </w:t>
      </w:r>
    </w:p>
    <w:p>
      <w:pPr>
        <w:pStyle w:val="Normal"/>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ное руководство:</w:t>
      </w:r>
    </w:p>
    <w:tbl>
      <w:tblPr>
        <w:tblW w:w="8363" w:type="dxa"/>
        <w:jc w:val="left"/>
        <w:tblInd w:w="702" w:type="dxa"/>
        <w:tblLayout w:type="fixed"/>
        <w:tblCellMar>
          <w:top w:w="0" w:type="dxa"/>
          <w:left w:w="108" w:type="dxa"/>
          <w:bottom w:w="0" w:type="dxa"/>
          <w:right w:w="108" w:type="dxa"/>
        </w:tblCellMar>
      </w:tblPr>
      <w:tblGrid>
        <w:gridCol w:w="4040"/>
        <w:gridCol w:w="4323"/>
      </w:tblGrid>
      <w:tr>
        <w:trPr/>
        <w:tc>
          <w:tcPr>
            <w:tcW w:w="404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Ахмед </w:t>
            </w:r>
            <w:r>
              <w:rPr>
                <w:rFonts w:eastAsia="Times New Roman" w:cs="Times New Roman" w:ascii="Times New Roman" w:hAnsi="Times New Roman"/>
                <w:b/>
                <w:bCs/>
                <w:sz w:val="24"/>
                <w:szCs w:val="24"/>
              </w:rPr>
              <w:t>аль-Ид</w:t>
            </w:r>
            <w:r>
              <w:rPr>
                <w:rFonts w:eastAsia="Times New Roman" w:cs="Times New Roman" w:ascii="Times New Roman" w:hAnsi="Times New Roman"/>
                <w:sz w:val="18"/>
                <w:szCs w:val="18"/>
              </w:rPr>
              <w:t xml:space="preserve"> - заместитель по аудиту и управлению</w:t>
            </w:r>
            <w:r>
              <w:rPr>
                <w:rFonts w:eastAsia="Times New Roman" w:cs="Times New Roman" w:ascii="Times New Roman" w:hAnsi="Times New Roman"/>
                <w:sz w:val="20"/>
                <w:szCs w:val="20"/>
              </w:rPr>
              <w:t xml:space="preserve"> </w:t>
            </w:r>
          </w:p>
        </w:tc>
        <w:tc>
          <w:tcPr>
            <w:tcW w:w="4323"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6. Халед </w:t>
            </w:r>
            <w:r>
              <w:rPr>
                <w:rFonts w:eastAsia="Times New Roman" w:cs="Times New Roman" w:ascii="Times New Roman" w:hAnsi="Times New Roman"/>
                <w:b/>
                <w:bCs/>
                <w:sz w:val="24"/>
                <w:szCs w:val="24"/>
              </w:rPr>
              <w:t>ан-Наджар</w:t>
            </w:r>
            <w:r>
              <w:rPr>
                <w:rFonts w:eastAsia="Times New Roman" w:cs="Times New Roman" w:ascii="Times New Roman" w:hAnsi="Times New Roman"/>
                <w:sz w:val="18"/>
                <w:szCs w:val="18"/>
              </w:rPr>
              <w:t xml:space="preserve"> - менеджер кредитного департамента</w:t>
            </w:r>
            <w:r>
              <w:rPr>
                <w:rFonts w:eastAsia="Times New Roman" w:cs="Times New Roman" w:ascii="Times New Roman" w:hAnsi="Times New Roman"/>
                <w:sz w:val="24"/>
                <w:szCs w:val="24"/>
              </w:rPr>
              <w:t xml:space="preserve"> </w:t>
            </w:r>
          </w:p>
        </w:tc>
      </w:tr>
      <w:tr>
        <w:trPr/>
        <w:tc>
          <w:tcPr>
            <w:tcW w:w="404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Махмуд </w:t>
            </w:r>
            <w:r>
              <w:rPr>
                <w:rFonts w:eastAsia="Times New Roman" w:cs="Times New Roman" w:ascii="Times New Roman" w:hAnsi="Times New Roman"/>
                <w:b/>
                <w:bCs/>
                <w:sz w:val="24"/>
                <w:szCs w:val="24"/>
              </w:rPr>
              <w:t>аль-Лаххам</w:t>
            </w:r>
            <w:r>
              <w:rPr>
                <w:rFonts w:eastAsia="Times New Roman" w:cs="Times New Roman" w:ascii="Times New Roman" w:hAnsi="Times New Roman"/>
                <w:sz w:val="18"/>
                <w:szCs w:val="18"/>
              </w:rPr>
              <w:t xml:space="preserve"> - заместитель по административным вопросам и финансам </w:t>
            </w:r>
            <w:r>
              <w:rPr>
                <w:rFonts w:eastAsia="Times New Roman" w:cs="Times New Roman" w:ascii="Times New Roman" w:hAnsi="Times New Roman"/>
                <w:sz w:val="20"/>
                <w:szCs w:val="20"/>
              </w:rPr>
              <w:t xml:space="preserve"> </w:t>
            </w:r>
          </w:p>
        </w:tc>
        <w:tc>
          <w:tcPr>
            <w:tcW w:w="4323"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Зейдан </w:t>
            </w:r>
            <w:r>
              <w:rPr>
                <w:rFonts w:eastAsia="Times New Roman" w:cs="Times New Roman" w:ascii="Times New Roman" w:hAnsi="Times New Roman"/>
                <w:b/>
                <w:bCs/>
                <w:sz w:val="24"/>
                <w:szCs w:val="24"/>
              </w:rPr>
              <w:t>Юнис</w:t>
            </w:r>
            <w:r>
              <w:rPr>
                <w:rFonts w:eastAsia="Times New Roman" w:cs="Times New Roman" w:ascii="Times New Roman" w:hAnsi="Times New Roman"/>
                <w:sz w:val="18"/>
                <w:szCs w:val="18"/>
              </w:rPr>
              <w:t xml:space="preserve"> - менеджер малых проектов</w:t>
            </w:r>
          </w:p>
        </w:tc>
      </w:tr>
      <w:tr>
        <w:trPr/>
        <w:tc>
          <w:tcPr>
            <w:tcW w:w="404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Салах </w:t>
            </w:r>
            <w:r>
              <w:rPr>
                <w:rFonts w:eastAsia="Times New Roman" w:cs="Times New Roman" w:ascii="Times New Roman" w:hAnsi="Times New Roman"/>
                <w:b/>
                <w:bCs/>
                <w:sz w:val="24"/>
                <w:szCs w:val="24"/>
              </w:rPr>
              <w:t>ар-Рифаи</w:t>
            </w:r>
            <w:r>
              <w:rPr>
                <w:rFonts w:eastAsia="Times New Roman" w:cs="Times New Roman" w:ascii="Times New Roman" w:hAnsi="Times New Roman"/>
                <w:sz w:val="18"/>
                <w:szCs w:val="18"/>
              </w:rPr>
              <w:t xml:space="preserve"> - заместитель по инвестициям</w:t>
            </w:r>
          </w:p>
        </w:tc>
        <w:tc>
          <w:tcPr>
            <w:tcW w:w="4323"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Мадлен </w:t>
            </w:r>
            <w:r>
              <w:rPr>
                <w:rFonts w:eastAsia="Times New Roman" w:cs="Times New Roman" w:ascii="Times New Roman" w:hAnsi="Times New Roman"/>
                <w:b/>
                <w:bCs/>
                <w:sz w:val="24"/>
                <w:szCs w:val="24"/>
              </w:rPr>
              <w:t>Маззауи</w:t>
            </w:r>
            <w:r>
              <w:rPr>
                <w:rFonts w:eastAsia="Times New Roman" w:cs="Times New Roman" w:ascii="Times New Roman" w:hAnsi="Times New Roman"/>
                <w:sz w:val="18"/>
                <w:szCs w:val="18"/>
              </w:rPr>
              <w:t xml:space="preserve"> - менеджер исследовательского департамента</w:t>
            </w:r>
          </w:p>
        </w:tc>
      </w:tr>
      <w:tr>
        <w:trPr/>
        <w:tc>
          <w:tcPr>
            <w:tcW w:w="404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Мухаммед Айяш </w:t>
            </w:r>
            <w:r>
              <w:rPr>
                <w:rFonts w:eastAsia="Times New Roman" w:cs="Times New Roman" w:ascii="Times New Roman" w:hAnsi="Times New Roman"/>
                <w:b/>
                <w:bCs/>
                <w:sz w:val="24"/>
                <w:szCs w:val="24"/>
              </w:rPr>
              <w:t>аль-Кариб</w:t>
            </w:r>
            <w:r>
              <w:rPr>
                <w:rFonts w:eastAsia="Times New Roman" w:cs="Times New Roman" w:ascii="Times New Roman" w:hAnsi="Times New Roman"/>
                <w:sz w:val="18"/>
                <w:szCs w:val="18"/>
              </w:rPr>
              <w:t xml:space="preserve"> - менеджер финансовых проектов</w:t>
            </w:r>
          </w:p>
        </w:tc>
        <w:tc>
          <w:tcPr>
            <w:tcW w:w="4323"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Юсеф </w:t>
            </w:r>
            <w:r>
              <w:rPr>
                <w:rFonts w:eastAsia="Times New Roman" w:cs="Times New Roman" w:ascii="Times New Roman" w:hAnsi="Times New Roman"/>
                <w:b/>
                <w:bCs/>
                <w:sz w:val="24"/>
                <w:szCs w:val="24"/>
              </w:rPr>
              <w:t>ан-Навайса</w:t>
            </w:r>
            <w:r>
              <w:rPr>
                <w:rFonts w:eastAsia="Times New Roman" w:cs="Times New Roman" w:ascii="Times New Roman" w:hAnsi="Times New Roman"/>
                <w:sz w:val="18"/>
                <w:szCs w:val="18"/>
              </w:rPr>
              <w:t xml:space="preserve"> - менеджер административного департамента </w:t>
            </w:r>
          </w:p>
        </w:tc>
      </w:tr>
      <w:tr>
        <w:trPr/>
        <w:tc>
          <w:tcPr>
            <w:tcW w:w="404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Талеб </w:t>
            </w:r>
            <w:r>
              <w:rPr>
                <w:rFonts w:eastAsia="Times New Roman" w:cs="Times New Roman" w:ascii="Times New Roman" w:hAnsi="Times New Roman"/>
                <w:b/>
                <w:bCs/>
                <w:sz w:val="24"/>
                <w:szCs w:val="24"/>
              </w:rPr>
              <w:t>Абу Аркуб</w:t>
            </w:r>
            <w:r>
              <w:rPr>
                <w:rFonts w:eastAsia="Times New Roman" w:cs="Times New Roman" w:ascii="Times New Roman" w:hAnsi="Times New Roman"/>
                <w:sz w:val="18"/>
                <w:szCs w:val="18"/>
              </w:rPr>
              <w:t xml:space="preserve"> - менеджер финансового департамента</w:t>
            </w:r>
          </w:p>
        </w:tc>
        <w:tc>
          <w:tcPr>
            <w:tcW w:w="4323"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Имад </w:t>
            </w:r>
            <w:r>
              <w:rPr>
                <w:rFonts w:eastAsia="Times New Roman" w:cs="Times New Roman" w:ascii="Times New Roman" w:hAnsi="Times New Roman"/>
                <w:b/>
                <w:bCs/>
                <w:sz w:val="24"/>
                <w:szCs w:val="24"/>
              </w:rPr>
              <w:t>ан-Навайса</w:t>
            </w:r>
            <w:r>
              <w:rPr>
                <w:rFonts w:eastAsia="Times New Roman" w:cs="Times New Roman" w:ascii="Times New Roman" w:hAnsi="Times New Roman"/>
                <w:sz w:val="18"/>
                <w:szCs w:val="18"/>
              </w:rPr>
              <w:t xml:space="preserve"> - менеджер резервного департамента</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Иорданский Финансово-инвестиционный Банк</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нован в 1982 г.</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95, ул. Исама Аджлуни, Шмейсан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мман, Иордания. п/я 9506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Низар Абдель Рахим </w:t>
      </w:r>
      <w:r>
        <w:rPr>
          <w:rFonts w:eastAsia="Times New Roman" w:cs="Times New Roman" w:ascii="Times New Roman" w:hAnsi="Times New Roman"/>
          <w:b/>
          <w:bCs/>
          <w:sz w:val="24"/>
          <w:szCs w:val="24"/>
        </w:rPr>
        <w:t>Джардане</w:t>
      </w:r>
      <w:r>
        <w:rPr>
          <w:rFonts w:eastAsia="Times New Roman" w:cs="Times New Roman" w:ascii="Times New Roman" w:hAnsi="Times New Roman"/>
          <w:sz w:val="24"/>
          <w:szCs w:val="24"/>
        </w:rPr>
        <w:t xml:space="preserve"> - </w:t>
        <w:br/>
        <w:t xml:space="preserve">председатель Совета директоров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ены Совета директоров:</w:t>
      </w:r>
    </w:p>
    <w:tbl>
      <w:tblPr>
        <w:tblW w:w="8221" w:type="dxa"/>
        <w:jc w:val="left"/>
        <w:tblInd w:w="986" w:type="dxa"/>
        <w:tblLayout w:type="fixed"/>
        <w:tblCellMar>
          <w:top w:w="0" w:type="dxa"/>
          <w:left w:w="108" w:type="dxa"/>
          <w:bottom w:w="0" w:type="dxa"/>
          <w:right w:w="108" w:type="dxa"/>
        </w:tblCellMar>
      </w:tblPr>
      <w:tblGrid>
        <w:gridCol w:w="3969"/>
        <w:gridCol w:w="4252"/>
      </w:tblGrid>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1. Халед </w:t>
            </w:r>
            <w:r>
              <w:rPr>
                <w:rFonts w:eastAsia="Times New Roman" w:cs="Times New Roman" w:ascii="Times New Roman" w:hAnsi="Times New Roman"/>
                <w:b/>
                <w:bCs/>
                <w:sz w:val="24"/>
                <w:szCs w:val="24"/>
              </w:rPr>
              <w:t>Абу Сууд</w:t>
            </w:r>
            <w:r>
              <w:rPr>
                <w:rFonts w:eastAsia="Times New Roman" w:cs="Times New Roman" w:ascii="Times New Roman" w:hAnsi="Times New Roman"/>
                <w:sz w:val="18"/>
                <w:szCs w:val="18"/>
              </w:rPr>
              <w:t xml:space="preserve"> - зам. председателя</w:t>
            </w:r>
            <w:r>
              <w:rPr>
                <w:rFonts w:eastAsia="Times New Roman" w:cs="Times New Roman" w:ascii="Times New Roman" w:hAnsi="Times New Roman"/>
                <w:sz w:val="24"/>
                <w:szCs w:val="24"/>
              </w:rPr>
              <w:t xml:space="preserve">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Махер </w:t>
            </w:r>
            <w:r>
              <w:rPr>
                <w:rFonts w:eastAsia="Times New Roman" w:cs="Times New Roman" w:ascii="Times New Roman" w:hAnsi="Times New Roman"/>
                <w:b/>
                <w:bCs/>
                <w:sz w:val="24"/>
                <w:szCs w:val="24"/>
              </w:rPr>
              <w:t>аль-Вакед</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Рауф </w:t>
            </w:r>
            <w:r>
              <w:rPr>
                <w:rFonts w:eastAsia="Times New Roman" w:cs="Times New Roman" w:ascii="Times New Roman" w:hAnsi="Times New Roman"/>
                <w:b/>
                <w:bCs/>
                <w:sz w:val="24"/>
                <w:szCs w:val="24"/>
              </w:rPr>
              <w:t>Абу Джабер</w:t>
            </w:r>
            <w:r>
              <w:rPr>
                <w:rFonts w:eastAsia="Times New Roman" w:cs="Times New Roman" w:ascii="Times New Roman" w:hAnsi="Times New Roman"/>
                <w:sz w:val="18"/>
                <w:szCs w:val="18"/>
              </w:rPr>
              <w:t xml:space="preserve">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Хальдун </w:t>
            </w:r>
            <w:r>
              <w:rPr>
                <w:rFonts w:eastAsia="Times New Roman" w:cs="Times New Roman" w:ascii="Times New Roman" w:hAnsi="Times New Roman"/>
                <w:b/>
                <w:bCs/>
                <w:sz w:val="24"/>
                <w:szCs w:val="24"/>
              </w:rPr>
              <w:t>ат-Тальхуни</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сама </w:t>
            </w:r>
            <w:r>
              <w:rPr>
                <w:rFonts w:eastAsia="Times New Roman" w:cs="Times New Roman" w:ascii="Times New Roman" w:hAnsi="Times New Roman"/>
                <w:b/>
                <w:bCs/>
                <w:sz w:val="24"/>
                <w:szCs w:val="24"/>
              </w:rPr>
              <w:t xml:space="preserve">ат-Тальхуни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Мухаммед </w:t>
            </w:r>
            <w:r>
              <w:rPr>
                <w:rFonts w:eastAsia="Times New Roman" w:cs="Times New Roman" w:ascii="Times New Roman" w:hAnsi="Times New Roman"/>
                <w:b/>
                <w:bCs/>
                <w:sz w:val="24"/>
                <w:szCs w:val="24"/>
              </w:rPr>
              <w:t>ат-Телль</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4. Басель </w:t>
            </w:r>
            <w:r>
              <w:rPr>
                <w:rFonts w:eastAsia="Times New Roman" w:cs="Times New Roman" w:ascii="Times New Roman" w:hAnsi="Times New Roman"/>
                <w:b/>
                <w:bCs/>
                <w:sz w:val="24"/>
                <w:szCs w:val="24"/>
              </w:rPr>
              <w:t>Джардане</w:t>
            </w:r>
            <w:r>
              <w:rPr>
                <w:rFonts w:eastAsia="Times New Roman" w:cs="Times New Roman" w:ascii="Times New Roman" w:hAnsi="Times New Roman"/>
                <w:sz w:val="24"/>
                <w:szCs w:val="24"/>
              </w:rPr>
              <w:t xml:space="preserve">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Ахмед </w:t>
            </w:r>
            <w:r>
              <w:rPr>
                <w:rFonts w:eastAsia="Times New Roman" w:cs="Times New Roman" w:ascii="Times New Roman" w:hAnsi="Times New Roman"/>
                <w:b/>
                <w:bCs/>
                <w:sz w:val="24"/>
                <w:szCs w:val="24"/>
              </w:rPr>
              <w:t>Танташ</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Зияд </w:t>
            </w:r>
            <w:r>
              <w:rPr>
                <w:rFonts w:eastAsia="Times New Roman" w:cs="Times New Roman" w:ascii="Times New Roman" w:hAnsi="Times New Roman"/>
                <w:b/>
                <w:bCs/>
                <w:sz w:val="24"/>
                <w:szCs w:val="24"/>
              </w:rPr>
              <w:t xml:space="preserve">Иннаб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Набиль Хани </w:t>
            </w:r>
            <w:r>
              <w:rPr>
                <w:rFonts w:eastAsia="Times New Roman" w:cs="Times New Roman" w:ascii="Times New Roman" w:hAnsi="Times New Roman"/>
                <w:b/>
                <w:bCs/>
                <w:sz w:val="24"/>
                <w:szCs w:val="24"/>
              </w:rPr>
              <w:t>аль-Кудейми</w:t>
            </w:r>
          </w:p>
        </w:tc>
      </w:tr>
    </w:tbl>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Басель </w:t>
      </w:r>
      <w:r>
        <w:rPr>
          <w:rFonts w:eastAsia="Times New Roman" w:cs="Times New Roman" w:ascii="Times New Roman" w:hAnsi="Times New Roman"/>
          <w:b/>
          <w:bCs/>
          <w:sz w:val="24"/>
          <w:szCs w:val="24"/>
        </w:rPr>
        <w:t xml:space="preserve">Джардане </w:t>
      </w:r>
      <w:r>
        <w:rPr>
          <w:rFonts w:eastAsia="Times New Roman" w:cs="Times New Roman" w:ascii="Times New Roman" w:hAnsi="Times New Roman"/>
          <w:sz w:val="24"/>
          <w:szCs w:val="24"/>
        </w:rPr>
        <w:t xml:space="preserve">- генеральный менеджер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ное руководство:</w:t>
      </w:r>
    </w:p>
    <w:tbl>
      <w:tblPr>
        <w:tblW w:w="8363" w:type="dxa"/>
        <w:jc w:val="left"/>
        <w:tblInd w:w="702" w:type="dxa"/>
        <w:tblLayout w:type="fixed"/>
        <w:tblCellMar>
          <w:top w:w="0" w:type="dxa"/>
          <w:left w:w="108" w:type="dxa"/>
          <w:bottom w:w="0" w:type="dxa"/>
          <w:right w:w="108" w:type="dxa"/>
        </w:tblCellMar>
      </w:tblPr>
      <w:tblGrid>
        <w:gridCol w:w="4040"/>
        <w:gridCol w:w="4323"/>
      </w:tblGrid>
      <w:tr>
        <w:trPr/>
        <w:tc>
          <w:tcPr>
            <w:tcW w:w="404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Джамаль </w:t>
            </w:r>
            <w:r>
              <w:rPr>
                <w:rFonts w:eastAsia="Times New Roman" w:cs="Times New Roman" w:ascii="Times New Roman" w:hAnsi="Times New Roman"/>
                <w:b/>
                <w:bCs/>
                <w:sz w:val="24"/>
                <w:szCs w:val="24"/>
              </w:rPr>
              <w:t>Фарез</w:t>
            </w:r>
            <w:r>
              <w:rPr>
                <w:rFonts w:eastAsia="Times New Roman" w:cs="Times New Roman" w:ascii="Times New Roman" w:hAnsi="Times New Roman"/>
                <w:sz w:val="18"/>
                <w:szCs w:val="18"/>
              </w:rPr>
              <w:t xml:space="preserve"> - заместитель</w:t>
            </w:r>
            <w:r>
              <w:rPr>
                <w:rFonts w:eastAsia="Times New Roman" w:cs="Times New Roman" w:ascii="Times New Roman" w:hAnsi="Times New Roman"/>
                <w:sz w:val="20"/>
                <w:szCs w:val="20"/>
              </w:rPr>
              <w:t xml:space="preserve"> </w:t>
            </w:r>
          </w:p>
        </w:tc>
        <w:tc>
          <w:tcPr>
            <w:tcW w:w="4323"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4. Хадер </w:t>
            </w:r>
            <w:r>
              <w:rPr>
                <w:rFonts w:eastAsia="Times New Roman" w:cs="Times New Roman" w:ascii="Times New Roman" w:hAnsi="Times New Roman"/>
                <w:b/>
                <w:bCs/>
                <w:sz w:val="24"/>
                <w:szCs w:val="24"/>
              </w:rPr>
              <w:t>аль-Куз</w:t>
            </w:r>
            <w:r>
              <w:rPr>
                <w:rFonts w:eastAsia="Times New Roman" w:cs="Times New Roman" w:ascii="Times New Roman" w:hAnsi="Times New Roman"/>
                <w:sz w:val="18"/>
                <w:szCs w:val="18"/>
              </w:rPr>
              <w:t xml:space="preserve"> - исполнительный менеджер</w:t>
            </w:r>
            <w:r>
              <w:rPr>
                <w:rFonts w:eastAsia="Times New Roman" w:cs="Times New Roman" w:ascii="Times New Roman" w:hAnsi="Times New Roman"/>
                <w:sz w:val="24"/>
                <w:szCs w:val="24"/>
              </w:rPr>
              <w:t xml:space="preserve"> </w:t>
            </w:r>
          </w:p>
        </w:tc>
      </w:tr>
      <w:tr>
        <w:trPr/>
        <w:tc>
          <w:tcPr>
            <w:tcW w:w="404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Соха </w:t>
            </w:r>
            <w:r>
              <w:rPr>
                <w:rFonts w:eastAsia="Times New Roman" w:cs="Times New Roman" w:ascii="Times New Roman" w:hAnsi="Times New Roman"/>
                <w:b/>
                <w:bCs/>
                <w:sz w:val="24"/>
                <w:szCs w:val="24"/>
              </w:rPr>
              <w:t>Караджа</w:t>
            </w:r>
            <w:r>
              <w:rPr>
                <w:rFonts w:eastAsia="Times New Roman" w:cs="Times New Roman" w:ascii="Times New Roman" w:hAnsi="Times New Roman"/>
                <w:sz w:val="18"/>
                <w:szCs w:val="18"/>
              </w:rPr>
              <w:t xml:space="preserve"> - заместитель</w:t>
            </w:r>
            <w:r>
              <w:rPr>
                <w:rFonts w:eastAsia="Times New Roman" w:cs="Times New Roman" w:ascii="Times New Roman" w:hAnsi="Times New Roman"/>
                <w:sz w:val="20"/>
                <w:szCs w:val="20"/>
              </w:rPr>
              <w:t xml:space="preserve"> </w:t>
            </w:r>
          </w:p>
        </w:tc>
        <w:tc>
          <w:tcPr>
            <w:tcW w:w="4323"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Садек </w:t>
            </w:r>
            <w:r>
              <w:rPr>
                <w:rFonts w:eastAsia="Times New Roman" w:cs="Times New Roman" w:ascii="Times New Roman" w:hAnsi="Times New Roman"/>
                <w:b/>
                <w:bCs/>
                <w:sz w:val="24"/>
                <w:szCs w:val="24"/>
              </w:rPr>
              <w:t>ад-Диб</w:t>
            </w:r>
            <w:r>
              <w:rPr>
                <w:rFonts w:eastAsia="Times New Roman" w:cs="Times New Roman" w:ascii="Times New Roman" w:hAnsi="Times New Roman"/>
                <w:sz w:val="18"/>
                <w:szCs w:val="18"/>
              </w:rPr>
              <w:t xml:space="preserve"> - менеджер Главного офиса</w:t>
            </w:r>
          </w:p>
        </w:tc>
      </w:tr>
      <w:tr>
        <w:trPr/>
        <w:tc>
          <w:tcPr>
            <w:tcW w:w="4040"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Бассам </w:t>
            </w:r>
            <w:r>
              <w:rPr>
                <w:rFonts w:eastAsia="Times New Roman" w:cs="Times New Roman" w:ascii="Times New Roman" w:hAnsi="Times New Roman"/>
                <w:b/>
                <w:bCs/>
                <w:sz w:val="24"/>
                <w:szCs w:val="24"/>
              </w:rPr>
              <w:t>Хамад</w:t>
            </w:r>
            <w:r>
              <w:rPr>
                <w:rFonts w:eastAsia="Times New Roman" w:cs="Times New Roman" w:ascii="Times New Roman" w:hAnsi="Times New Roman"/>
                <w:sz w:val="18"/>
                <w:szCs w:val="18"/>
              </w:rPr>
              <w:t xml:space="preserve"> - исполнительный менеджер</w:t>
            </w:r>
          </w:p>
        </w:tc>
        <w:tc>
          <w:tcPr>
            <w:tcW w:w="4323"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Раджаи </w:t>
            </w:r>
            <w:r>
              <w:rPr>
                <w:rFonts w:eastAsia="Times New Roman" w:cs="Times New Roman" w:ascii="Times New Roman" w:hAnsi="Times New Roman"/>
                <w:b/>
                <w:bCs/>
                <w:sz w:val="24"/>
                <w:szCs w:val="24"/>
              </w:rPr>
              <w:t>аль-Гусус</w:t>
            </w:r>
            <w:r>
              <w:rPr>
                <w:rFonts w:eastAsia="Times New Roman" w:cs="Times New Roman" w:ascii="Times New Roman" w:hAnsi="Times New Roman"/>
                <w:sz w:val="18"/>
                <w:szCs w:val="18"/>
              </w:rPr>
              <w:t xml:space="preserve"> - исполнительный менеджер</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Ближневосточный Инвестиционный Банк</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Шмейсани, Амман, Иордания.</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Али Хамди </w:t>
      </w:r>
      <w:r>
        <w:rPr>
          <w:rFonts w:eastAsia="Times New Roman" w:cs="Times New Roman" w:ascii="Times New Roman" w:hAnsi="Times New Roman"/>
          <w:b/>
          <w:bCs/>
          <w:sz w:val="24"/>
          <w:szCs w:val="24"/>
        </w:rPr>
        <w:t>Манго</w:t>
      </w:r>
      <w:r>
        <w:rPr>
          <w:rFonts w:eastAsia="Times New Roman" w:cs="Times New Roman" w:ascii="Times New Roman" w:hAnsi="Times New Roman"/>
          <w:sz w:val="24"/>
          <w:szCs w:val="24"/>
        </w:rPr>
        <w:t xml:space="preserve"> - </w:t>
        <w:br/>
        <w:t xml:space="preserve">председатель Совета директоров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ены Совета директоров:</w:t>
      </w:r>
    </w:p>
    <w:tbl>
      <w:tblPr>
        <w:tblW w:w="8221" w:type="dxa"/>
        <w:jc w:val="left"/>
        <w:tblInd w:w="986" w:type="dxa"/>
        <w:tblLayout w:type="fixed"/>
        <w:tblCellMar>
          <w:top w:w="0" w:type="dxa"/>
          <w:left w:w="108" w:type="dxa"/>
          <w:bottom w:w="0" w:type="dxa"/>
          <w:right w:w="108" w:type="dxa"/>
        </w:tblCellMar>
      </w:tblPr>
      <w:tblGrid>
        <w:gridCol w:w="3969"/>
        <w:gridCol w:w="4252"/>
      </w:tblGrid>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1. Морис Николя </w:t>
            </w:r>
            <w:r>
              <w:rPr>
                <w:rFonts w:eastAsia="Times New Roman" w:cs="Times New Roman" w:ascii="Times New Roman" w:hAnsi="Times New Roman"/>
                <w:b/>
                <w:bCs/>
                <w:sz w:val="24"/>
                <w:szCs w:val="24"/>
              </w:rPr>
              <w:t>Сахнауи</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 зам. председателя</w:t>
            </w:r>
            <w:r>
              <w:rPr>
                <w:rFonts w:eastAsia="Times New Roman" w:cs="Times New Roman" w:ascii="Times New Roman" w:hAnsi="Times New Roman"/>
                <w:sz w:val="24"/>
                <w:szCs w:val="24"/>
              </w:rPr>
              <w:t xml:space="preserve">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Мухаммед Абдель Рахим </w:t>
            </w:r>
            <w:r>
              <w:rPr>
                <w:rFonts w:eastAsia="Times New Roman" w:cs="Times New Roman" w:ascii="Times New Roman" w:hAnsi="Times New Roman"/>
                <w:b/>
                <w:bCs/>
                <w:sz w:val="24"/>
                <w:szCs w:val="24"/>
              </w:rPr>
              <w:t>Джардане</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Ахмед Ибрагим </w:t>
            </w:r>
            <w:r>
              <w:rPr>
                <w:rFonts w:eastAsia="Times New Roman" w:cs="Times New Roman" w:ascii="Times New Roman" w:hAnsi="Times New Roman"/>
                <w:b/>
                <w:bCs/>
                <w:sz w:val="24"/>
                <w:szCs w:val="24"/>
              </w:rPr>
              <w:t xml:space="preserve">Манго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Хасан Хамди </w:t>
            </w:r>
            <w:r>
              <w:rPr>
                <w:rFonts w:eastAsia="Times New Roman" w:cs="Times New Roman" w:ascii="Times New Roman" w:hAnsi="Times New Roman"/>
                <w:b/>
                <w:bCs/>
                <w:sz w:val="24"/>
                <w:szCs w:val="24"/>
              </w:rPr>
              <w:t>Манго</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3. Жорж Виктор </w:t>
            </w:r>
            <w:r>
              <w:rPr>
                <w:rFonts w:eastAsia="Times New Roman" w:cs="Times New Roman" w:ascii="Times New Roman" w:hAnsi="Times New Roman"/>
                <w:b/>
                <w:bCs/>
                <w:sz w:val="24"/>
                <w:szCs w:val="24"/>
              </w:rPr>
              <w:t>Сафа</w:t>
            </w:r>
            <w:r>
              <w:rPr>
                <w:rFonts w:eastAsia="Times New Roman" w:cs="Times New Roman" w:ascii="Times New Roman" w:hAnsi="Times New Roman"/>
                <w:sz w:val="24"/>
                <w:szCs w:val="24"/>
              </w:rPr>
              <w:t xml:space="preserve">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8. Захи Наш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ат </w:t>
            </w:r>
            <w:r>
              <w:rPr>
                <w:rFonts w:eastAsia="Times New Roman" w:cs="Times New Roman" w:ascii="Times New Roman" w:hAnsi="Times New Roman"/>
                <w:b/>
                <w:bCs/>
                <w:sz w:val="24"/>
                <w:szCs w:val="24"/>
              </w:rPr>
              <w:t>аль-Масри</w:t>
            </w:r>
            <w:r>
              <w:rPr>
                <w:rFonts w:eastAsia="Times New Roman" w:cs="Times New Roman" w:ascii="Times New Roman" w:hAnsi="Times New Roman"/>
                <w:sz w:val="24"/>
                <w:szCs w:val="24"/>
              </w:rPr>
              <w:t xml:space="preserve"> </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Раймон </w:t>
            </w:r>
            <w:r>
              <w:rPr>
                <w:rFonts w:eastAsia="Times New Roman" w:cs="Times New Roman" w:ascii="Times New Roman" w:hAnsi="Times New Roman"/>
                <w:b/>
                <w:bCs/>
                <w:sz w:val="24"/>
                <w:szCs w:val="24"/>
              </w:rPr>
              <w:t>Дияб</w:t>
            </w:r>
            <w:r>
              <w:rPr>
                <w:rFonts w:eastAsia="Times New Roman" w:cs="Times New Roman" w:ascii="Times New Roman" w:hAnsi="Times New Roman"/>
                <w:sz w:val="18"/>
                <w:szCs w:val="18"/>
              </w:rPr>
              <w:t xml:space="preserve"> (Ливан)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9. Адель Ахмед </w:t>
            </w:r>
            <w:r>
              <w:rPr>
                <w:rFonts w:eastAsia="Times New Roman" w:cs="Times New Roman" w:ascii="Times New Roman" w:hAnsi="Times New Roman"/>
                <w:b/>
                <w:bCs/>
                <w:sz w:val="24"/>
                <w:szCs w:val="24"/>
              </w:rPr>
              <w:t>ад-Даджани</w:t>
            </w:r>
            <w:r>
              <w:rPr>
                <w:rFonts w:eastAsia="Times New Roman" w:cs="Times New Roman" w:ascii="Times New Roman" w:hAnsi="Times New Roman"/>
                <w:sz w:val="24"/>
                <w:szCs w:val="24"/>
              </w:rPr>
              <w:t xml:space="preserve"> </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5. Жан-Филипп </w:t>
            </w:r>
            <w:r>
              <w:rPr>
                <w:rFonts w:eastAsia="Times New Roman" w:cs="Times New Roman" w:ascii="Times New Roman" w:hAnsi="Times New Roman"/>
                <w:b/>
                <w:bCs/>
                <w:sz w:val="24"/>
                <w:szCs w:val="24"/>
              </w:rPr>
              <w:t>Лефевр</w:t>
            </w:r>
            <w:r>
              <w:rPr>
                <w:rFonts w:eastAsia="Times New Roman" w:cs="Times New Roman" w:ascii="Times New Roman" w:hAnsi="Times New Roman"/>
                <w:sz w:val="24"/>
                <w:szCs w:val="24"/>
              </w:rPr>
              <w:t xml:space="preserve"> </w:t>
            </w:r>
          </w:p>
        </w:tc>
        <w:tc>
          <w:tcPr>
            <w:tcW w:w="4252" w:type="dxa"/>
            <w:tcBorders>
              <w:top w:val="dashed" w:sz="6" w:space="0" w:color="auto"/>
              <w:left w:val="single" w:sz="6" w:space="0" w:color="000000"/>
              <w:bottom w:val="dashed" w:sz="6" w:space="0" w:color="auto"/>
              <w:right w:val="dashed" w:sz="6" w:space="0" w:color="auto"/>
            </w:tcBorders>
          </w:tcPr>
          <w:p>
            <w:pPr>
              <w:pStyle w:val="Normal"/>
              <w:jc w:val="both"/>
              <w:rPr/>
            </w:pPr>
            <w:r>
              <w:rPr>
                <w:rFonts w:eastAsia="Times New Roman" w:cs="Times New Roman" w:ascii="Times New Roman" w:hAnsi="Times New Roman"/>
                <w:sz w:val="24"/>
                <w:szCs w:val="24"/>
              </w:rPr>
              <w:t xml:space="preserve">10. Фади Мишель </w:t>
            </w:r>
            <w:r>
              <w:rPr>
                <w:rFonts w:eastAsia="Times New Roman" w:cs="Times New Roman" w:ascii="Times New Roman" w:hAnsi="Times New Roman"/>
                <w:b/>
                <w:bCs/>
                <w:sz w:val="24"/>
                <w:szCs w:val="24"/>
              </w:rPr>
              <w:t>Джабри</w:t>
            </w:r>
            <w:r>
              <w:rPr>
                <w:rFonts w:eastAsia="Times New Roman" w:cs="Times New Roman" w:ascii="Times New Roman" w:hAnsi="Times New Roman"/>
                <w:sz w:val="24"/>
                <w:szCs w:val="24"/>
              </w:rPr>
              <w:t xml:space="preserve"> </w:t>
            </w:r>
          </w:p>
        </w:tc>
      </w:tr>
    </w:tbl>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Фади Мишель </w:t>
      </w:r>
      <w:r>
        <w:rPr>
          <w:rFonts w:eastAsia="Times New Roman" w:cs="Times New Roman" w:ascii="Times New Roman" w:hAnsi="Times New Roman"/>
          <w:b/>
          <w:bCs/>
          <w:sz w:val="24"/>
          <w:szCs w:val="24"/>
        </w:rPr>
        <w:t xml:space="preserve">Джабри </w:t>
      </w:r>
      <w:r>
        <w:rPr>
          <w:rFonts w:eastAsia="Times New Roman" w:cs="Times New Roman" w:ascii="Times New Roman" w:hAnsi="Times New Roman"/>
          <w:sz w:val="24"/>
          <w:szCs w:val="24"/>
        </w:rPr>
        <w:t xml:space="preserve">- генеральный менеджер </w:t>
      </w:r>
    </w:p>
    <w:p>
      <w:pPr>
        <w:pStyle w:val="Normal"/>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pacing w:val="20"/>
          <w:sz w:val="36"/>
          <w:szCs w:val="36"/>
        </w:rPr>
        <w:t>УНИВЕРСИТЕТЫ И КОЛЛЕДЖИ</w:t>
      </w:r>
      <w:r>
        <w:rPr>
          <w:rFonts w:eastAsia="Times New Roman" w:cs="Times New Roman" w:ascii="Times New Roman" w:hAnsi="Times New Roman"/>
          <w:b/>
          <w:bCs/>
          <w:spacing w:val="66"/>
          <w:sz w:val="16"/>
          <w:szCs w:val="16"/>
        </w:rPr>
        <w:t xml:space="preserve"> </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10349" w:type="dxa"/>
        <w:jc w:val="left"/>
        <w:tblInd w:w="-433" w:type="dxa"/>
        <w:tblLayout w:type="fixed"/>
        <w:tblCellMar>
          <w:top w:w="0" w:type="dxa"/>
          <w:left w:w="108" w:type="dxa"/>
          <w:bottom w:w="0" w:type="dxa"/>
          <w:right w:w="108" w:type="dxa"/>
        </w:tblCellMar>
      </w:tblPr>
      <w:tblGrid>
        <w:gridCol w:w="284"/>
        <w:gridCol w:w="6521"/>
        <w:gridCol w:w="3544"/>
      </w:tblGrid>
      <w:tr>
        <w:trPr/>
        <w:tc>
          <w:tcPr>
            <w:tcW w:w="6805" w:type="dxa"/>
            <w:gridSpan w:val="2"/>
            <w:tcBorders>
              <w:top w:val="single" w:sz="12" w:space="0" w:color="000000"/>
              <w:left w:val="dashed" w:sz="6" w:space="0" w:color="auto"/>
              <w:bottom w:val="single" w:sz="6"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i/>
                <w:iCs/>
                <w:spacing w:val="202"/>
                <w:sz w:val="24"/>
                <w:szCs w:val="24"/>
              </w:rPr>
              <w:t>ВУЗ</w:t>
            </w:r>
          </w:p>
        </w:tc>
        <w:tc>
          <w:tcPr>
            <w:tcW w:w="3544" w:type="dxa"/>
            <w:tcBorders>
              <w:top w:val="single" w:sz="12" w:space="0" w:color="000000"/>
              <w:left w:val="single" w:sz="12" w:space="0" w:color="000000"/>
              <w:bottom w:val="dashed" w:sz="6" w:space="0" w:color="auto"/>
              <w:right w:val="dashed" w:sz="6" w:space="0" w:color="auto"/>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ПРЕЗИДЕНТ (РЕКТОР)</w:t>
            </w:r>
          </w:p>
        </w:tc>
      </w:tr>
      <w:tr>
        <w:trPr/>
        <w:tc>
          <w:tcPr>
            <w:tcW w:w="6805" w:type="dxa"/>
            <w:gridSpan w:val="2"/>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single" w:sz="6" w:space="0" w:color="000000"/>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ОРДАНСКИЙ УНИВЕРСИТЕТ (г. Амман)</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ль-Джамиа аль-Урдунийя)</w:t>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Абдалла Муса </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НИВЕРСИТЕТ  “ЗЕЙТУНА” (г. Амман)</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жамиат аз-Зейтуна аль-Урдунийя аль-Ахлийя)</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ср Салех</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НИВЕРСИТЕТ ПРИКЛАДНЫХ НАУК (г. Амман)</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жамиат аль-Улюм ат-Татбикийя)</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Зияд Салим</w:t>
            </w:r>
            <w:r>
              <w:rPr>
                <w:rFonts w:eastAsia="Times New Roman" w:cs="Times New Roman" w:ascii="Times New Roman" w:hAnsi="Times New Roman"/>
                <w:sz w:val="24"/>
                <w:szCs w:val="24"/>
              </w:rPr>
              <w:t xml:space="preserve"> </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НИВЕРСИТЕТ “ИСРА’А” (г. Амман)</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жамиат аль-Исра’а)</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бдель Бари Дурра</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НИВЕРСИТЕТ ФИЛАДЕЛЬФИЯ  (пров. Балка)</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жамиат Филадельфия)</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джи Абу Рамиля</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ММАНСКИЙ ЧАСТНЫЙ УНИВЕРСИТЕТ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 Амман)</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жамиат Амман аль-Ахлийя)</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мин Абдалла Махмуд</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ШИМИТСКИЙ УНИВЕРСИТЕТ  (г. Зарка)</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ль-Джамиа аль-Хашимийя)</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Хакам аль-Хадиди</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АЛКСКИЙ УНИВЕРСИТЕТ ПРИКЛАДНЫХ НАУК (г. Салт)</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жамиат аль-Балка ат-Татбикийя)</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Халед Тукан</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ЧАСТНЫЙ УНИВЕРСИТЕТ “аль-Петра” (г. Амман)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жамиат аль-Батра аль-Урдунийя аль-Ахлийя)</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ахмуд ас-Самра</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РКСКИЙ ЧАСТНЫЙ УНИВЕРСИТЕТ (г. Зарка)</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жамиат аз-Зарка аль-Ахлийя)</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схак аль-Фархан</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ДЖЕРАШСКИЙ ЧАСТНЫЙ УНИВЕРСИТЕТ </w:t>
              <w:br/>
              <w:t>(г. Джераш)</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жамиат Джараш аль-Ахлийя)</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Халед аль-Омари</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НИВЕРСИТЕТ “АЛЬ аль-Бейт” (пров. Мафрак)</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жамиат АЛЬ аль-Бейт)</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ухаммед Аднан аль-Бахит</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УНИВЕРСИТЕТ МУТА (пров. Керак)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жамиат Му’та)</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д ад-Дахият</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single" w:sz="6" w:space="0" w:color="000000"/>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НИВЕРСИТЕТ ХУСЕЙНА БЕН ТАЛАЛА (г. Ма`ан)</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жамиат Хусейн Бен Талал)</w:t>
            </w:r>
          </w:p>
        </w:tc>
        <w:tc>
          <w:tcPr>
            <w:tcW w:w="3544" w:type="dxa"/>
            <w:tcBorders>
              <w:top w:val="dashed" w:sz="6" w:space="0" w:color="auto"/>
              <w:left w:val="single" w:sz="12" w:space="0" w:color="000000"/>
              <w:bottom w:val="single" w:sz="6" w:space="0" w:color="000000"/>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ель Иса ат-Тувейси</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dashed" w:sz="6" w:space="0" w:color="auto"/>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РБИДСКИЙ ЧАСТНЫЙ УНИВЕРСИТЕТ (г. Ирбид)</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жамиат Ирбид аль-Ахлийя)</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бдель Рахман Шахин</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ЯРМУКСКИЙ УНИВЕРСИТЕТ (г. Ирбид)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жамиат аль-Ярмук)</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Фаиз аль-Хасауна</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УЧНО-ТЕХНОЛОГИЧЕСКИЙ  УНИВЕРСИТЕТ</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 Ирбид)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жамиат аль-Улюм ват-Текнолоджия)</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аад Хиджази</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ММАНСКИЙ КОЛЛЕДЖ (г. Амман)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уллият Амман)</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Исмаил Авад</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ЩЕСТВЕННЫЙ АДЖЛУНСКИЙ КОЛЛЕДЖ (Куллият Муджтамаа Аджлун)/отделение Балкского университета в провинции Аджлун</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удки аль-Момани</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КОРОЛЕВСКАЯ ЛЕТНАЯ АКАДЕМИЯ </w:t>
            </w:r>
          </w:p>
        </w:tc>
        <w:tc>
          <w:tcPr>
            <w:tcW w:w="3544" w:type="dxa"/>
            <w:tcBorders>
              <w:top w:val="dashed" w:sz="6" w:space="0" w:color="auto"/>
              <w:left w:val="single" w:sz="12" w:space="0" w:color="000000"/>
              <w:bottom w:val="dashed" w:sz="6" w:space="0" w:color="auto"/>
              <w:right w:val="dashed" w:sz="6" w:space="0" w:color="auto"/>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ухаммед аль-Хавальда</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3544" w:type="dxa"/>
            <w:tcBorders>
              <w:top w:val="single" w:sz="12"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УДЕБНЫЙ ИНСТИТУТ </w:t>
            </w:r>
          </w:p>
        </w:tc>
        <w:tc>
          <w:tcPr>
            <w:tcW w:w="3544" w:type="dxa"/>
            <w:tcBorders>
              <w:top w:val="dashed" w:sz="6" w:space="0" w:color="auto"/>
              <w:left w:val="single" w:sz="12" w:space="0" w:color="000000"/>
              <w:bottom w:val="dashed" w:sz="6" w:space="0" w:color="auto"/>
              <w:right w:val="dashed" w:sz="6" w:space="0" w:color="auto"/>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устафа Ассаф</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ХНОЛОГИЧЕСКИЙ КОЛЛЕДЖ им. ПРИНЦЕССЫ СУМЕЙИ</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Юсеф Насер</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ЛЛЕДЖ ОБЩЕСТВЕННОЙ СЛУЖБЫ им. ПРИНЦЕССЫ РАХМЫ  (г. Салт)</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уллият аль-Амира Рахма лиль-Хидма аль-Иджтима’ийя)</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аиль Мас’уд</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3544" w:type="dxa"/>
            <w:tcBorders>
              <w:top w:val="single" w:sz="12"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РКСКИЙ ЧАСТНЫЙ КОЛЛЕДЖ (г. Зарка)</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уллият аз-Зарка аль-Ахлийя)</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хмед ат-Телль</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pPr>
            <w:r>
              <w:rPr>
                <w:rFonts w:eastAsia="Times New Roman" w:cs="Times New Roman" w:ascii="Times New Roman" w:hAnsi="Times New Roman"/>
                <w:b/>
                <w:bCs/>
                <w:sz w:val="24"/>
                <w:szCs w:val="24"/>
              </w:rPr>
              <w:t>МА’АНСКИЙ КОЛЛЕДЖ (г. Ма</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ан)</w:t>
            </w:r>
          </w:p>
          <w:p>
            <w:pPr>
              <w:pStyle w:val="Normal"/>
              <w:jc w:val="both"/>
              <w:rPr/>
            </w:pPr>
            <w:r>
              <w:rPr>
                <w:rFonts w:eastAsia="Times New Roman" w:cs="Times New Roman" w:ascii="Times New Roman" w:hAnsi="Times New Roman"/>
                <w:b/>
                <w:bCs/>
                <w:sz w:val="24"/>
                <w:szCs w:val="24"/>
              </w:rPr>
              <w:t>(Куллият Ма</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ан)</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хмед  ат-Тальхуни</w:t>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6521" w:type="dxa"/>
            <w:tcBorders>
              <w:top w:val="single" w:sz="6" w:space="0" w:color="000000"/>
              <w:left w:val="single" w:sz="12" w:space="0" w:color="000000"/>
              <w:bottom w:val="dashed" w:sz="6" w:space="0" w:color="auto"/>
              <w:right w:val="single" w:sz="12" w:space="0" w:color="000000"/>
            </w:tcBorders>
          </w:tcPr>
          <w:p>
            <w:pPr>
              <w:pStyle w:val="Normal"/>
              <w:snapToGrid w:val="false"/>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3544" w:type="dxa"/>
            <w:tcBorders>
              <w:top w:val="single" w:sz="6" w:space="0" w:color="000000"/>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c>
          <w:tcPr>
            <w:tcW w:w="284" w:type="dxa"/>
            <w:tcBorders>
              <w:top w:val="dashed" w:sz="6" w:space="0" w:color="auto"/>
              <w:left w:val="dashed" w:sz="6" w:space="0" w:color="auto"/>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Symbol" w:cs="Symbol" w:ascii="Symbol" w:hAnsi="Symbol"/>
                <w:b/>
                <w:bCs/>
                <w:sz w:val="24"/>
                <w:szCs w:val="24"/>
              </w:rPr>
              <w:t>·</w:t>
            </w:r>
          </w:p>
        </w:tc>
        <w:tc>
          <w:tcPr>
            <w:tcW w:w="6521" w:type="dxa"/>
            <w:tcBorders>
              <w:top w:val="dashed" w:sz="6" w:space="0" w:color="auto"/>
              <w:left w:val="single" w:sz="12" w:space="0" w:color="000000"/>
              <w:bottom w:val="dashed" w:sz="6" w:space="0" w:color="auto"/>
              <w:right w:val="single" w:sz="12" w:space="0" w:color="000000"/>
            </w:tcBorders>
          </w:tcPr>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КАБСКИЙ  КОЛЛЕДЖ (г. Акаба)</w:t>
            </w:r>
          </w:p>
          <w:p>
            <w:pPr>
              <w:pStyle w:val="Normal"/>
              <w:jc w:val="both"/>
              <w:rPr/>
            </w:pPr>
            <w:r>
              <w:rPr>
                <w:rFonts w:eastAsia="Times New Roman" w:cs="Times New Roman" w:ascii="Times New Roman" w:hAnsi="Times New Roman"/>
                <w:b/>
                <w:bCs/>
                <w:sz w:val="24"/>
                <w:szCs w:val="24"/>
              </w:rPr>
              <w:t>(Куллият аль-Акаба аль-Джами</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ийя)</w:t>
            </w:r>
          </w:p>
        </w:tc>
        <w:tc>
          <w:tcPr>
            <w:tcW w:w="3544" w:type="dxa"/>
            <w:tcBorders>
              <w:top w:val="dashed" w:sz="6" w:space="0" w:color="auto"/>
              <w:left w:val="single" w:sz="12" w:space="0" w:color="000000"/>
              <w:bottom w:val="dashed" w:sz="6" w:space="0" w:color="auto"/>
              <w:right w:val="dashed" w:sz="6" w:space="0" w:color="auto"/>
            </w:tcBorders>
          </w:tcPr>
          <w:p>
            <w:pPr>
              <w:pStyle w:val="Normal"/>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адфи  аль-Амьян</w:t>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center"/>
        <w:rPr>
          <w:rFonts w:ascii="Times New Roman" w:hAnsi="Times New Roman" w:eastAsia="Times New Roman" w:cs="Times New Roman"/>
          <w:b/>
          <w:b/>
          <w:bCs/>
          <w:i/>
          <w:i/>
          <w:iCs/>
          <w:sz w:val="56"/>
          <w:szCs w:val="56"/>
        </w:rPr>
      </w:pPr>
      <w:r>
        <w:rPr>
          <w:rFonts w:eastAsia="Times New Roman" w:cs="Times New Roman" w:ascii="Times New Roman" w:hAnsi="Times New Roman"/>
          <w:b/>
          <w:bCs/>
          <w:i/>
          <w:iCs/>
          <w:sz w:val="56"/>
          <w:szCs w:val="56"/>
        </w:rPr>
        <w:t>АЛФАВИТНЫЙ СПИСОК</w:t>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sectPr>
          <w:headerReference w:type="default" r:id="rId16"/>
          <w:footerReference w:type="default" r:id="rId17"/>
          <w:footnotePr>
            <w:numFmt w:val="decimal"/>
          </w:footnotePr>
          <w:type w:val="nextPage"/>
          <w:pgSz w:w="11906" w:h="16838"/>
          <w:pgMar w:left="1134" w:right="851" w:gutter="0" w:header="0" w:top="1134" w:footer="720" w:bottom="1134"/>
          <w:pgNumType w:start="73" w:fmt="decimal"/>
          <w:formProt w:val="false"/>
          <w:textDirection w:val="lrTb"/>
        </w:sectPr>
      </w:pPr>
    </w:p>
    <w:p>
      <w:pPr>
        <w:pStyle w:val="Normal"/>
        <w:jc w:val="both"/>
        <w:rPr/>
      </w:pPr>
      <w:r>
        <w:rPr>
          <w:rFonts w:eastAsia="Times New Roman" w:cs="Times New Roman" w:ascii="Times New Roman" w:hAnsi="Times New Roman"/>
          <w:b/>
          <w:bCs/>
          <w:sz w:val="22"/>
          <w:szCs w:val="22"/>
        </w:rPr>
        <w:t xml:space="preserve">Абабна, Маджид </w:t>
      </w:r>
      <w:r>
        <w:rPr>
          <w:rFonts w:eastAsia="Times New Roman" w:cs="Times New Roman" w:ascii="Times New Roman" w:hAnsi="Times New Roman"/>
          <w:sz w:val="18"/>
          <w:szCs w:val="18"/>
        </w:rPr>
        <w:t>- род. в 1946 г. в Ирбиде. Имеет степень баклавра в области военных наук, полученную в Университете Мута. С 1967 по 1995 - офицер вооруженных сил. Имеет звание генерал-майора. С 1995 г. в отставке. В 1997-2001 гг. - депутат паламента от ирбидского округ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аза, Омар</w:t>
      </w:r>
      <w:r>
        <w:rPr>
          <w:rFonts w:eastAsia="Times New Roman" w:cs="Times New Roman" w:ascii="Times New Roman" w:hAnsi="Times New Roman"/>
          <w:sz w:val="18"/>
          <w:szCs w:val="18"/>
        </w:rPr>
        <w:t xml:space="preserve"> - председатель Верховного суда (Higher Court of Justice), назначен 18.08.1996 г.</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ь-Абаси, Ибрагим</w:t>
      </w:r>
      <w:r>
        <w:rPr>
          <w:rFonts w:eastAsia="Times New Roman" w:cs="Times New Roman" w:ascii="Times New Roman" w:hAnsi="Times New Roman"/>
          <w:sz w:val="18"/>
          <w:szCs w:val="18"/>
        </w:rPr>
        <w:t xml:space="preserve"> - председатель Ассоциации иорданских писателей (Рабитат аль-Куттаб аль-Урдунийин).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Аббади, Абдель Салям Дауд</w:t>
      </w:r>
      <w:r>
        <w:rPr>
          <w:rFonts w:eastAsia="Times New Roman" w:cs="Times New Roman" w:ascii="Times New Roman" w:hAnsi="Times New Roman"/>
          <w:sz w:val="18"/>
          <w:szCs w:val="18"/>
        </w:rPr>
        <w:t xml:space="preserve"> - министр вакуфов и исламских  святын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3 г. в Аммане. В 1963 г. окончил шариатский факультет Дамасского университета, получил степень бакалавра исламского права. В 1968 г. в Каирском университете ему присвоена степень магистра истории ислама, а в 1972 г. он защитил докторскую диссертацию по сравнительному исламскому богословию в университете Аль-Азхар (Египет).</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аботал школьным учителем, с 1972 г. - преподаватель Иорданского университета, занимал должность декана по делам студентов, возглавлял Отделение исламского богословия. С 1982 по 1988 гг. являлся генеральным секретарем Министерства вакуфов и исламских святынь. Затем руководил деятельностью Иорданской хашимитской благотворительной организации. С 1993 г. по н.в. непрерывно занимает пост министра вакуфов и исламских святынь.</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Имеет правительственные награды. Автор ряда книг и исследований по шариату, педагогике и экономике.</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Женат, имеет 4 сыновей и дочь.</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ь-Аббади, Ахмед Салех Сулейман Овейди </w:t>
      </w:r>
      <w:r>
        <w:rPr>
          <w:rFonts w:eastAsia="Times New Roman" w:cs="Times New Roman" w:ascii="Times New Roman" w:hAnsi="Times New Roman"/>
          <w:sz w:val="18"/>
          <w:szCs w:val="18"/>
        </w:rPr>
        <w:t>- иорданский парламентарий, исследователь и историк. Род. в 1945 г. в Вади Сейр. Выходец из племени Аббад. В 1970 г. закончил Арабский университет в Бейруте со степенью бакалавра по географии. В 1978 г. получил степень магистра по исламским исследованиям в Каирском институте исламских исследований. В 1982 г. защитил докторскую диссертацию в Кембриджском университете.С 1965 по 1987 гг. - сотрудник Управления общественной безопасности (УОР). Вышел в отставку в звании полковника. В 1989-1993 и 1997-2001 - депутат Нижней палаты парламента. Опубликовал целый ряд исследований по иорданским племенам и "Историю Арабского легиона" (1984).</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Аббади, Мамдух</w:t>
      </w:r>
      <w:r>
        <w:rPr>
          <w:rFonts w:eastAsia="Times New Roman" w:cs="Times New Roman" w:ascii="Times New Roman" w:hAnsi="Times New Roman"/>
          <w:sz w:val="18"/>
          <w:szCs w:val="18"/>
        </w:rPr>
        <w:t xml:space="preserve"> - иорданский государственный и общественный деятель, меди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3 г. в Аммане. Начальное и среднее образование получил в Аммане. Поступил и в 1966 г. закончил медицинский факультет Стамбульского университета со степенью бакалавра в области терапевтии. С 1966 до 1973 г. работал врачем в системе Министерства здравоохранения. В 1973 г. прошел специализированную офтальмологическую подготовку в Лондонском университете. С 1975 по 1991 - занимался частной практикой. Несколько раз избирался членом совета Профсоюза врачей, два раза подряд, в 1987-90 гг., - председателем профсоюза. Назначался членом Национального консультативного сов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Является генеральным секретарем Иорданского народного комитета поддержки интифады, членом исполкома Иорданского национального демократического альянс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06.1991 - 21.11.1991 - министр здравоохранения. 1994 - 1998 гг. - мэр Большого Аммана. С 22 августа 1998 г. - в отставке. С октября 1998 г. вновь начал частную практику, открыв в Джебель Аммане офтальмологический кабине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еоднократно бывал в Москв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пятерых дочерей.      </w:t>
        <w:tab/>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Аббади, Мухаммед</w:t>
      </w:r>
      <w:r>
        <w:rPr>
          <w:rFonts w:eastAsia="Times New Roman" w:cs="Times New Roman" w:ascii="Times New Roman" w:hAnsi="Times New Roman"/>
          <w:sz w:val="18"/>
          <w:szCs w:val="18"/>
        </w:rPr>
        <w:t xml:space="preserve"> - иорданский военны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29 ноября 2000 г. назначен директором Департамента гражданской обороны.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Аббади, Мухаммед</w:t>
      </w:r>
      <w:r>
        <w:rPr>
          <w:rFonts w:eastAsia="Times New Roman" w:cs="Times New Roman" w:ascii="Times New Roman" w:hAnsi="Times New Roman"/>
          <w:sz w:val="18"/>
          <w:szCs w:val="18"/>
        </w:rPr>
        <w:t xml:space="preserve"> - иорданский военный. Генерал-майор. До 21 февраля 1999 г. (момента своей отставки) занимал пост главы Административного управления иорданского генштаб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Аббади, Субхи Муса</w:t>
      </w:r>
      <w:r>
        <w:rPr>
          <w:rFonts w:eastAsia="Times New Roman" w:cs="Times New Roman" w:ascii="Times New Roman" w:hAnsi="Times New Roman"/>
          <w:sz w:val="18"/>
          <w:szCs w:val="18"/>
        </w:rPr>
        <w:t xml:space="preserve"> - генерал-майор Управления Общей Безопасности (УОБ). 1.10.1998 назначен начальником Управления по делам офицерского состава. До этого занимал пост начальника Управления регистрации и границ УОБ.</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i/>
          <w:i/>
          <w:iCs/>
          <w:sz w:val="8"/>
          <w:szCs w:val="8"/>
        </w:rPr>
      </w:pPr>
      <w:r>
        <w:rPr>
          <w:rFonts w:eastAsia="Times New Roman" w:cs="Times New Roman" w:ascii="Times New Roman" w:hAnsi="Times New Roman"/>
          <w:b/>
          <w:bCs/>
          <w:sz w:val="22"/>
          <w:szCs w:val="22"/>
        </w:rPr>
        <w:t xml:space="preserve">аль-Аббади, Хани Масальха </w:t>
      </w:r>
      <w:r>
        <w:rPr>
          <w:rFonts w:eastAsia="Times New Roman" w:cs="Times New Roman" w:ascii="Times New Roman" w:hAnsi="Times New Roman"/>
          <w:sz w:val="18"/>
          <w:szCs w:val="18"/>
        </w:rPr>
        <w:t xml:space="preserve">- депутат двенадцатого парламента (1993-97) от провинции Балка, центрист, член Комитета по сельскому хозяйству и Юридического комитета. Избран на промежуточных выборах вместо умершего в январе 1996 г. депутата Ибрагима Шахды.   </w:t>
      </w:r>
    </w:p>
    <w:p>
      <w:pPr>
        <w:pStyle w:val="Normal"/>
        <w:jc w:val="both"/>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ббас, Аднан</w:t>
      </w:r>
      <w:r>
        <w:rPr>
          <w:rFonts w:eastAsia="Times New Roman" w:cs="Times New Roman" w:ascii="Times New Roman" w:hAnsi="Times New Roman"/>
          <w:sz w:val="18"/>
          <w:szCs w:val="18"/>
        </w:rPr>
        <w:t xml:space="preserve"> - до июня 1999 г. - генеральный секретарь Министерства здравоохранения. Затем - генеральный секретарь Медицинского совета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Абдаллат, Абдель Гани</w:t>
      </w:r>
      <w:r>
        <w:rPr>
          <w:rFonts w:eastAsia="Times New Roman" w:cs="Times New Roman" w:ascii="Times New Roman" w:hAnsi="Times New Roman"/>
          <w:sz w:val="18"/>
          <w:szCs w:val="18"/>
        </w:rPr>
        <w:t xml:space="preserve"> - 1996-1998 - губернатор провинции Ма`ан. До этого занимал пост губернатора провинции Джераш.</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Абдаллат, Аднан Абдель Гани</w:t>
      </w:r>
      <w:r>
        <w:rPr>
          <w:rFonts w:eastAsia="Times New Roman" w:cs="Times New Roman" w:ascii="Times New Roman" w:hAnsi="Times New Roman"/>
          <w:sz w:val="18"/>
          <w:szCs w:val="18"/>
        </w:rPr>
        <w:t xml:space="preserve"> - генерал-майор Управления Общей Безопасности (УОБ). 1.10.1998 назначен начальником Управления регистрации (</w:t>
      </w:r>
      <w:r>
        <w:rPr>
          <w:rFonts w:eastAsia="Times New Roman" w:cs="Times New Roman" w:ascii="Times New Roman" w:hAnsi="Times New Roman"/>
          <w:i/>
          <w:iCs/>
          <w:sz w:val="18"/>
          <w:szCs w:val="18"/>
        </w:rPr>
        <w:t>икама</w:t>
      </w:r>
      <w:r>
        <w:rPr>
          <w:rFonts w:eastAsia="Times New Roman" w:cs="Times New Roman" w:ascii="Times New Roman" w:hAnsi="Times New Roman"/>
          <w:sz w:val="18"/>
          <w:szCs w:val="18"/>
        </w:rPr>
        <w:t xml:space="preserve">) и границ УОБ. До этого занимал пост начальника канцелярии УОБ.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ль-Абдаллат, Махмуд Хамад </w:t>
      </w:r>
      <w:r>
        <w:rPr>
          <w:rFonts w:eastAsia="Times New Roman" w:cs="Times New Roman" w:ascii="Times New Roman" w:hAnsi="Times New Roman"/>
          <w:sz w:val="18"/>
          <w:szCs w:val="18"/>
        </w:rPr>
        <w:t xml:space="preserve">- генеральный секретарь Арабского транспортного союза (AUI). Избран на совете АТС в марте 1998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Бакалавр и магистр экономики. Длительное время работает в сфере транспорта. Являлся сотрудником Администрации гражданской авиации, советником Министерства транспор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Член Национальной конституционной партии, с декабря 1997 г. - глава амманской организации НКП.</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В настоящее время работает над докторской диссертаци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бдель Даим, Муатасим</w:t>
      </w:r>
      <w:r>
        <w:rPr>
          <w:rFonts w:eastAsia="Times New Roman" w:cs="Times New Roman" w:ascii="Times New Roman" w:hAnsi="Times New Roman"/>
          <w:sz w:val="18"/>
          <w:szCs w:val="18"/>
        </w:rPr>
        <w:t xml:space="preserve"> - начальник канцелярии принца Мухаммеда Бен Талал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бдель Даим, Мухаммед Халиль </w:t>
      </w:r>
      <w:r>
        <w:rPr>
          <w:rFonts w:eastAsia="Times New Roman" w:cs="Times New Roman" w:ascii="Times New Roman" w:hAnsi="Times New Roman"/>
          <w:sz w:val="18"/>
          <w:szCs w:val="18"/>
        </w:rPr>
        <w:t xml:space="preserve">- иорданский военный. Род. в 1922 г. Профессиональный военный. Командовал 2-й артиллерийской дивизией, расквартированной в Ирбиде. Затем, 16 октября 1970 г., был назначен начальником генерального штаба иорданских вооруженных сил (сменил Машхура Хадису аль-Джаз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бдель Джабер, Тайсир</w:t>
      </w:r>
      <w:r>
        <w:rPr>
          <w:rFonts w:eastAsia="Times New Roman" w:cs="Times New Roman" w:ascii="Times New Roman" w:hAnsi="Times New Roman"/>
          <w:sz w:val="18"/>
          <w:szCs w:val="18"/>
        </w:rPr>
        <w:t xml:space="preserve"> - иорданский экономист и диплом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0 г. в Иерусалим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Каирский университет (Египет) и Университет Южной Калифорнии (США). Имеет степени бакалавра, магистра и доктора экономических нау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70-1972 - директор Департамента экономических исследований Центрального банка Иордании. 1973-1974 - директор Департамента экономического сотрудничества МИД Иордании. 1975-1976 - специалист по экономическим вопросам ЭСКЗА (Бейрут, Ливан). 1977-1979 - генеральный секретарь Национального совета планирования. 1979-1984 - заместитель министра труда, 1984-1985 - министр труда. 1985-1988 - председатель Арабского консультативного центра. 1988-1990 - исполнительный секретарь ЭСКЗ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убликации: “Исследования по арабской экономической интеграции” (1972), “Проблема утечки умов из региона ЭСКЗА” (1978), “Опыт Иордании в планировании развитии” (1984). Имел постоянную колонку в англоязычной ежедневной газете “джордан Таймс”.</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аль-Каукаб” и орден Китайской Республик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Женился в 1970 г., имеет двоих сыновей и двоих дочер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бдель Джабер, Хинд</w:t>
      </w:r>
      <w:r>
        <w:rPr>
          <w:rFonts w:eastAsia="Times New Roman" w:cs="Times New Roman" w:ascii="Times New Roman" w:hAnsi="Times New Roman"/>
          <w:sz w:val="18"/>
          <w:szCs w:val="18"/>
        </w:rPr>
        <w:t xml:space="preserve"> - иорданский экономист, генеральный директор Иорданского центра развития (инвестиционные исследован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бдель Наби, Хал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депутат двенадцатого парламента (1993-97) от Аммана, центрист, член Административного комитета и Комитета по свобода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дель Фаттах, Ахмад</w:t>
      </w:r>
      <w:r>
        <w:rPr>
          <w:rFonts w:eastAsia="Times New Roman" w:cs="Times New Roman" w:ascii="Times New Roman" w:hAnsi="Times New Roman"/>
          <w:sz w:val="18"/>
          <w:szCs w:val="18"/>
        </w:rPr>
        <w:t xml:space="preserve"> - заместитель губернатора (председателя) Центрального банка Иордании. Назначен в октябре 1997 г. Сменил на этом посту Мишеля Марто.</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Закончил Багдадский университет со степенью бакалавра и Лидский университет (Великобритания) со степенью магистра финансов. В 1969 г. поступил на работу в ЦБИ, где и прошел всю служебную лестницу.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бдель Хади, Ваджди Вахид  </w:t>
      </w:r>
      <w:r>
        <w:rPr>
          <w:rFonts w:eastAsia="Times New Roman" w:cs="Times New Roman" w:ascii="Times New Roman" w:hAnsi="Times New Roman"/>
          <w:sz w:val="18"/>
          <w:szCs w:val="18"/>
        </w:rPr>
        <w:t xml:space="preserve">- бизнесмен, с сентября 1998 г. - заместитель генерального менеджера Иорданской страховой компании (Шарикат ат-Таамин аль-Урдунийя).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бу `Айн, Касем </w:t>
      </w:r>
      <w:r>
        <w:rPr>
          <w:rFonts w:eastAsia="Times New Roman" w:cs="Times New Roman" w:ascii="Times New Roman" w:hAnsi="Times New Roman"/>
          <w:sz w:val="18"/>
          <w:szCs w:val="18"/>
        </w:rPr>
        <w:t>- иорданский государственный деятель.</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С 19.03.1997 по 16.02.1998 - министр культуры и министр по делам молодежи в кабинете А.С. аль-Маджали. До назначения министром занимал пост генерального секретаря министерства культуры.</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бу аль-`Айнейн, Фаиз </w:t>
      </w:r>
      <w:r>
        <w:rPr>
          <w:rFonts w:eastAsia="Times New Roman" w:cs="Times New Roman" w:ascii="Times New Roman" w:hAnsi="Times New Roman"/>
          <w:sz w:val="18"/>
          <w:szCs w:val="18"/>
        </w:rPr>
        <w:t xml:space="preserve">- иорданский банкир. Генеральный менеджер Банка Иордании и Залива ("Банк аль-Урдун ва аль-Халидж").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бу `Алейм, Абдалла Са`ад</w:t>
      </w:r>
      <w:r>
        <w:rPr>
          <w:rFonts w:eastAsia="Times New Roman" w:cs="Times New Roman" w:ascii="Times New Roman" w:hAnsi="Times New Roman"/>
          <w:sz w:val="18"/>
          <w:szCs w:val="18"/>
        </w:rPr>
        <w:t xml:space="preserve"> - с 2000 г. по 2001 г. - генеральный директор Корпорации портов при Министерстве транспорта. Отец: шейх клана аль-Алеймат (субплемени аль-Машакба племени Бени Хасан) Саад Талеб Абу Алей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бу `Алейм, Мухаммед</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9 г. в деревне Хумама под Мафраком. Выходец из клана аль-Алеймат субплемени аль-Машакба племени Бени Хаса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чился в начальной и средней школе в Мафраке. Закончил медицинский факультет Афинского университета. В звании старшего лейтенанта медицинской службы поступил в армию. Работал в медицинском центре короля Хусейна. В звании капитана вышел в отставку и продолжил учебу по профилю педиатрия в США, в Чикагском университете. Там же в США занимался преподаванием и практикой в области педиатрии. Вернувшись в Амман, занимался частной практикой, затем до 1989 г. работал в медицинском центре Хамад в Катаре. Был членом Королевской комиссии по подготовке Национальной хартии. В 1989-1993 и 1993-95 гг. - депутат парламента от Мафрака, независимый центрист. Избирался членом Комитета по здоровью и окружающей среде и Комитета по арабским и иностранным делам. С 8.01.1995 по 3.02.1996 - государственный министр в правительстве З.Бен Шакера. В ноябре 1997 г. вновь избран депутатом парламен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бу `Алейм, Сулейман</w:t>
      </w:r>
      <w:r>
        <w:rPr>
          <w:rFonts w:eastAsia="Times New Roman" w:cs="Times New Roman" w:ascii="Times New Roman" w:hAnsi="Times New Roman"/>
          <w:sz w:val="18"/>
          <w:szCs w:val="18"/>
        </w:rPr>
        <w:t xml:space="preserve"> - иорданский государственный деятель. Выходец из клана аль-Алимат субплемени аль-Машакба племени Бени Хасан. Родной брат Мухаммеда Абу `Алейма. По образованию - инженер. Работал в государственных органах. С 4.03.1999 по 14.01.2000 - министр энергетики и минеральных ресурсов. </w:t>
      </w:r>
    </w:p>
    <w:p>
      <w:pPr>
        <w:pStyle w:val="Normal"/>
        <w:jc w:val="both"/>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ab/>
        <w:t>Награжден медалью “аль-Каукаб” I степени (2000 г.).</w:t>
      </w:r>
    </w:p>
    <w:p>
      <w:pPr>
        <w:pStyle w:val="Normal"/>
        <w:ind w:firstLine="709"/>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бу `Атма, Мухаммед Юсеф</w:t>
      </w:r>
      <w:r>
        <w:rPr>
          <w:rFonts w:eastAsia="Times New Roman" w:cs="Times New Roman" w:ascii="Times New Roman" w:hAnsi="Times New Roman"/>
          <w:sz w:val="18"/>
          <w:szCs w:val="18"/>
        </w:rPr>
        <w:t xml:space="preserve"> - иорданский военный. Генерал-бригадир (с июля 1999). Родился в Джераш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бу Газале, Дауд Сулейман</w:t>
      </w:r>
      <w:r>
        <w:rPr>
          <w:rFonts w:eastAsia="Times New Roman" w:cs="Times New Roman" w:ascii="Times New Roman" w:hAnsi="Times New Roman"/>
          <w:sz w:val="18"/>
          <w:szCs w:val="18"/>
        </w:rPr>
        <w:t xml:space="preserve"> - юрист, дипломат и минист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 декабря 1912 г. в Палести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Американский университетв Бейруте (Ливан), Лондонский университет. В 1935 г. получил диплом в области истории и политики, в 1940 г. - бакалавра юридических наук, 1942 г. - лицензию Ассоциации юристов в Линкольнс Инн (Лондо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48-51 - судья в Палестине, 1951-52 - судья иерусалимского аппеляционного суда, 1956-59 - судья при хартумском Верховном суде (Судан). 1959-1961 - генеральный директор Администрации акабского порта. В 1961 и 1963-65 гг. - губернатор Иерусалима, 1962 - министр связи (коммуникаций). 1966 - посол в Испании, 1967 - посол в Иране. С 1971 г. - член Кассационного суда. Ныне в отстав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ды: Орден Гроба Господнего I степени, “аль-Истикляль” I степени, “аль-Каукаб” II степени.</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бу Газале, Мухаммед</w:t>
      </w:r>
      <w:r>
        <w:rPr>
          <w:rFonts w:eastAsia="Times New Roman" w:cs="Times New Roman" w:ascii="Times New Roman" w:hAnsi="Times New Roman"/>
          <w:sz w:val="18"/>
          <w:szCs w:val="18"/>
        </w:rPr>
        <w:t xml:space="preserve"> - иорданский бизнесмен, генеральный директор иорданской фармацевтической компании “аль-Муттахида”, председатель Иорданского союза производителей лекарст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у Газале, Талал</w:t>
      </w:r>
      <w:r>
        <w:rPr>
          <w:rFonts w:eastAsia="Times New Roman" w:cs="Times New Roman" w:ascii="Times New Roman" w:hAnsi="Times New Roman"/>
          <w:sz w:val="18"/>
          <w:szCs w:val="18"/>
        </w:rPr>
        <w:t xml:space="preserve"> - иорданский экономис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1 апреля 1938 г. в Яффе (Палести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Американский университет в Бейруте (АУБ) со степенью бакалавра в области управления бизнес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60 г. - аудитор в частной фирме, 1965 - менеджер по аудиту. В 1970 - партнер, 1971 - заместитель председателя административного совета, 1972 - избран председателем адм. совета фирмы. В 1972 г. создал агентство “Ти-Эм-Пи Айджентс” (Trade Marks and Patents Registration или TMP). В 1973 г. основал аудиторско-бухгалтерскую фирму “Талал Абу Газале и Ко.” (TAG)` d 1974 г. - “Талал Абу Газале Ассоушиэйтс” (TAGA) по административному и промышленному консалтингу. 1974-80 - председатель “Прайс Уотерхаус Абу Газале энд Ко.” (PWAG) по бухучетному и административному консалтингу. В 1978 г. основал “Араб Интернэшнл Проджектс Ко.” (AIPC) по оказанию консультационных услуг в сфере проектов и инвестиционного банкинга. В том же 1978 г. стал председателем совета директоров “Талал Абу Газале Интернэшнл” (TAGI, UK) - холдинга объединившего TAG, TAGA, TMP и AIPC с 29 отделениями по всему арабскому мир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78 г. спонсирует Школу Талала Абу Газале по бизнесу и менеджменту при Американском университете в Бейруте, с 1979 г. - член попечительского совета АУБ. 1987 г. - представитель Арабского общества защиты промышленной собственности (ASPIP) и наблюдатель при Всемирной организации интеллектуальной собственности в Женеве (WIPO). 1989 г. - представитель Арабского общества сертифицированных бухгалтеров (ASCA) при Межправительственной рабочей экспертной группе по международным стандартам бухгалтерского учета и отчетности (ISAR) в Нью-Йорке. 1989 г. - представитель ASPIP, имеющей консультативный статус, при ЭКОСОС ООН и председатель Комитета содействия развитию новых промышленных и развивающихся стран в Международном комитете бухучетных стандартов (IASC). 1991 г. - представитель ASCA при ЭКОСОС. 1985 г. - основатель и бессменный председатель Арабского общества сертифицированных бухгалтеров (ASCA). В том же году создал в Каире Египетский международный бизнес-центр. 1986 г. - один из основателей Федерации консалтинга исламских стран (Стамбул). 1987 г. - основал и стал председателем Арбского общества защиты промышленной собственности” в Мюнхене (ASPIP). 1989 г. - стал членом “Чартэрд Инститьют оф Арбитрейторс” (Великобритания), в том же году основал в Нью-Йорке Общество арабского менеджмента (AMS). 1990 г. - член-основатель Комитета арабских неправительственных организаций (Каир). В том же году стал членом Совета по международной политике в “Грант Торнтон Интернэшнл” (Чикаго,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административного совета Хьюстонского университета. С 1985 г. - член Форума арабской мысл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целый ряд трудов по защите промышленной собственности, торговым маркам, патентам и бухгалтерскому учет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7 г. награжден иорданским орденом “аль-Истикля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3 г. в Бейруте женился на Нухе Саляма, имеет двух сыновей - Луая и Кусея, и двух дочерей - Мэй и Джуману.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бу Газале, Хайфа Шакер</w:t>
      </w:r>
      <w:r>
        <w:rPr>
          <w:rFonts w:eastAsia="Times New Roman" w:cs="Times New Roman" w:ascii="Times New Roman" w:hAnsi="Times New Roman"/>
          <w:sz w:val="18"/>
          <w:szCs w:val="18"/>
        </w:rPr>
        <w:t xml:space="preserve"> - иорданский педаго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5 г. в Яффе (Палести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а Иорданский университет, Иорданский иезуитский университет, имеет степени магистра и доктора наук в области педагогик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остояла членом Департамента моральной ориентации (ат-Тауджих аль-Ма`анауий) при Министерстве образования. В 1981 г. возглавила Департамент педагогической ориентации при Минобразовании. Занимала пост секретаря Союза иорданских женщи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публикации: “Эффективное преподавание” (1981), “Подход к образованию” (1983), “Руководство для преподавателя” (1985).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бу Газале, Хусам</w:t>
      </w:r>
      <w:r>
        <w:rPr>
          <w:rFonts w:eastAsia="Times New Roman" w:cs="Times New Roman" w:ascii="Times New Roman" w:hAnsi="Times New Roman"/>
        </w:rPr>
        <w:t xml:space="preserve"> </w:t>
      </w:r>
      <w:r>
        <w:rPr>
          <w:rFonts w:eastAsia="Times New Roman" w:cs="Times New Roman" w:ascii="Times New Roman" w:hAnsi="Times New Roman"/>
          <w:sz w:val="18"/>
          <w:szCs w:val="18"/>
        </w:rPr>
        <w:t>- с середины августа 1997 г. начальник канцелярии наследного принца Хасана Бен Талал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3 г. в Иерусалиме. Его отец возглавлял иорданскую службу безопасност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До последнего назначения занимал пост посла Иордании в Австрии и по совместительству в Словении. Ранее работал директором Коммерческого управления (Sales) “Ройял Джордание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у аль-Ганам, Фавваз</w:t>
      </w:r>
      <w:r>
        <w:rPr>
          <w:rFonts w:eastAsia="Times New Roman" w:cs="Times New Roman" w:ascii="Times New Roman" w:hAnsi="Times New Roman"/>
          <w:sz w:val="18"/>
          <w:szCs w:val="18"/>
        </w:rPr>
        <w:t xml:space="preserve"> - иорданский государственный деятель, сенато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12.1993 по 7.06.1994 - госминистр, с 8.06.1994 по 7.01.1995 - министр по делам молодежи в правительстве А.С. аль-Маджал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Абу Ганейма, Махмуд</w:t>
      </w:r>
      <w:r>
        <w:rPr>
          <w:rFonts w:eastAsia="Times New Roman" w:cs="Times New Roman" w:ascii="Times New Roman" w:hAnsi="Times New Roman"/>
          <w:sz w:val="18"/>
          <w:szCs w:val="18"/>
        </w:rPr>
        <w:t xml:space="preserve"> - генеральный секретарь Совета профессиональных ассоциаций (объединяет 14 профобъединений).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бу Ганима, Зияд</w:t>
      </w:r>
      <w:r>
        <w:rPr>
          <w:rFonts w:eastAsia="Times New Roman" w:cs="Times New Roman" w:ascii="Times New Roman" w:hAnsi="Times New Roman"/>
          <w:sz w:val="18"/>
          <w:szCs w:val="18"/>
        </w:rPr>
        <w:t xml:space="preserve"> - известный деятель партии Фронт исламского действия. Один из основателей ФИД и член его Совета (Маджлис аш-Шкра). В прошлом являлся членом Исполкома и главой Центрального комитета по культуре и пропаганде. На парламентских выборах 1989 и 1993 г. - член ЦК по парламентстким выборам в движении “Братья-мусульмане”, председатель информационной и рабочей секций. Заведующей предвыборной кампанией и пресс-атташе кандидатского блока “Братьев-мусульман” в 1989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Автор книги “Мой опыт в партии Фронт исламского действия. Факты в документах”.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бу Гида, Хосни</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4 г. в Хайфе. Палестинец.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Алеппский университет (Сирия) со степенью бакалавра в области архитектур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Два срока занимал пост председателя Иорданской ассоциации инженеров и Комитета арабского инженерного бюро. До назначения министром являлся старшим советником министерства общественных работ и жилищного хозяйства. С 4 марта 1999 г. - министр общественных работ и жилищного хозяйств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медалью “аль-Каукаб” I степени (2000 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пятерых дет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у Джабер, Галеб</w:t>
      </w:r>
      <w:r>
        <w:rPr>
          <w:rFonts w:eastAsia="Times New Roman" w:cs="Times New Roman" w:ascii="Times New Roman" w:hAnsi="Times New Roman"/>
          <w:sz w:val="18"/>
          <w:szCs w:val="18"/>
        </w:rPr>
        <w:t xml:space="preserve"> – активист Национальной конституционной партии Иордании. 15 октября 1997 г. избран председателем Высшего совета по ориентац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у Джабер, Кямель</w:t>
      </w:r>
      <w:r>
        <w:rPr>
          <w:rFonts w:eastAsia="Times New Roman" w:cs="Times New Roman" w:ascii="Times New Roman" w:hAnsi="Times New Roman"/>
          <w:sz w:val="18"/>
          <w:szCs w:val="18"/>
        </w:rPr>
        <w:t xml:space="preserve"> - государственный деятель, сенатор, професс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2 г. в одном из пригородов Аммана - поселке Ядуда. Родители: Салех Абу Джабер (землевладелец) и Аниса Зороб.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реднее образование получил в христианской школе “аль-Мутран” в Аммане. Высшее образование - Сиракузский университет (Нью-Йорк). Имеет степени бакалавра (1960) и доктора (1963) политических наук (Сиракузский университет). После защиты докторской занимался исследованиями (post doctoral) в области востоковедения в Принстонском университе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5 г. преподавал в Сиракузском университете. С 1965 по 1967 гг. преподавал в университете Теннесси, в 1967-1969 - в Университете Смита (США). Вернувшись в Иорданию, в 1969-1973 гг. преподавал в Иорданском университете (ИУ), занимал пост декана торгово-экономического факультета. В мае 1973 г. назначается министром национальной экономики, после работы в правительстве вновь (1974-79) становится деканом торгово-экономического факультета ИУ, затем на административных должностях - исполнительный директор Социального фонда королевы Алии, председатель Совета по международным проблема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79 по 1990 гг. - профессор ИУ. С января 1989 по май 1989 гг. - профессор-почасовик Университета Эмори (г. Атланта, США). 4 октября 1991 г. назначен министром иностранных дел. Возглавлял иордано-палестинскую делегацию на Мадридской мирной конференции по Ближнему Востоку. С 29.05.1993 г. вернулся к научной работе. Указом короля назначен сенатором шестнадцатого сената. В настоящее время - ректор Дипломатического института в Амма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Является членом Королевского общества охраны природы. Автор ряда книг по политическим проблемам, в частности “Партия арабского социалистического возрождения: история, идеология, организация” (1966, на англ. языке), “США и Израиль” (1971, на араб. языке), “Политическая система Израиля” (1973, на араб.), “Иорданцы и народ Иордании” (1980, на англ.). Соавтор в “Правительства и политика современного Ближнего Востока” (1970), “Энциклопедия Ближнего Востока Консайз” (1973), “Современный социализм” (1968), “Арабо-израильская конфронтация” (1969), “Пятилетний план развития Иордании 1976-80”, “Бедуины Иордании: люди переходного состояния” (1978). Редактировал “Корни арабского социализма” (1964).</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7 г. в Корнинге (Нью-Йорк, США) женился на Лоретте Пасифико, имеет двух дочерей - Линду (1961), магистр наук, и Нилу (1965).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вободно владеет английским языком.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бу Джабер, Фарах</w:t>
      </w:r>
      <w:r>
        <w:rPr>
          <w:rFonts w:eastAsia="Times New Roman" w:cs="Times New Roman" w:ascii="Times New Roman" w:hAnsi="Times New Roman"/>
          <w:sz w:val="18"/>
          <w:szCs w:val="18"/>
        </w:rPr>
        <w:t xml:space="preserve"> - иорданский бизнесм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9 г. в Салте, христиани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Иорданский университет по профилю бухгалтерский учет, затем Американский университет в Бейруте по специальности международные отноше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1947 г. менеджер по кредитам, член Совета развития, депутат Нижней палаты парламента. В 1958 г. в третий раз избирается депутатом. Затем переезжает в США, живет в Кентукки и Флориде. В городе Гейнсвиль (Флорида) даже занимает пост помощника шерифа. 1967-1987 - член иорданского парламента. Владелец и генеральный менеджер Иорданской мраморной компан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патриархом Иерусалима медалью “Святая гробниц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4 сыновей и 2 дочер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бу Джабер, Рауф Саа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звестный иорданский бизнесмен и историк. Экс-почетный консул Нидерландов и экс-дуайен корпуса почетных консулов (в течение 36 лет до января 1996).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5 г. в Салте. Родители: Са`ад Фархан Абу Джабер и г-жа Басма Джорджи аль-Кава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христианскую школу “аль-Мутран” (епископскую) в Аммане. Имеет степени бакалавра коммерции и экономики, магистра истории (1984, Иорданский университет), доктора истории (1987, Оксфордский университет). В 1946 г. создал ряд предприятий под общим названием “Саад Абу Джабер и Сыновья”, основал первую страховую компанию в Иордании. Занимает следующие посты: председатель совета директоров Объединенной страховой компании (аль-Муттахида), председатель совета директоров Генеральной инвестиционной компании, генеральный директор Иорданской пивной компании, генеральный агент страховой компании “аш-Шарк”, президент Национальной компании лакокрасочных заводов. Пять раз избирался председателем Ассоциации страховых компаний, семь лет возглавлял совет директоров Иорданской молочной компании, два года занимал пост председателя совета директоров Всемирной компании химического производства. Семь лет был директором Королевского конного клуба, два раза избирался региональным управляющим по Ближнему Востоку клуба “Ротари”. С 1969 г. - президент Общества православного возрождения (Al Nahda Orthodox Society), председатель Иорданского общества друзей археологии, почетный казначей Иордано-турецкого общества дружбы, член Арабского общества сирот, член Общества мировых проблем, директор Центра арабского социального развития в Ядуде, созданного под эгидой Ассоциации христианских юношей (YMCA) и Общества православного возрожден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иорданским орденом “аль-Истикляль” первой степени, голландским офицерским орденом. Командор голландского ордена Оран-Насса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обирает старинные книги, монеты, сабли и кинжалы. Имеет три монографии по истории Иорд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Супруга - Мирьял (Мирей) Габриель Абу Джабер (урожденная Сейкали, родом из Назарета). Имеет дочь Басму и сыновей - Зияда и Марван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бу Джамус, Хамад</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rPr>
        <w:t>Мухаммед Флейх</w:t>
      </w:r>
      <w:r>
        <w:rPr>
          <w:rFonts w:eastAsia="Times New Roman" w:cs="Times New Roman" w:ascii="Times New Roman" w:hAnsi="Times New Roman"/>
          <w:sz w:val="18"/>
          <w:szCs w:val="18"/>
        </w:rPr>
        <w:t xml:space="preserve"> - иорданский государственный деятель,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8 июня 1936 г. в Аммане. Выходец из клана Джавамис кланового сообщества ад-Дааджа (провинция Балк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начальную школу “аль-Фатах” в Махатте и в 1958 г. - Исламский научный колледж (среднюю школу). В 1958-61 гг. в составе группы иорданских военных направлен изучать инженерную механику в университете в Великобритании. По возвращении в чине лейтенанта вступил в инженерные части иорданских вооруженных сил. Возглавлял военные инженерно-технические службы, закончил ряд специализированных военных и технических курсов в Великобритании, США, Швеции, Ливии. Назначался директором Колледжа принца Абдаллы по подготовке королевских инженерно-ремонтных сил. 5.01.1984 г. в чине генерал-майора вышел в отставку и занял пост гендиректора Корпорации “Трансуорлд” по экономическому развитию. В 1985 г. назначен заместителем по торгово-промышленным вопросам Организации отставных военных. В 1985 подал в отставку из-за назначения членом Совета столичного губернаторства (до 1986 г.). </w:t>
        <w:tab/>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84 по 1987 г. - член Амманского городского совета, затем после его преобразования с 1987 по 1994 г. - член Муниципалитета Большого Аммана. В середине 90-х защитил диссертацию на соискание степени магистра в одном из английских университет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епутат двенадцатого парламента (1993-1997) от Аммана (первый округ), член Комитета по труду и развитию и Комитета по Палестине. С 4 февраля 1996 по 17 марта 1997 г. - министр социального развития в правительстве А.К. Кабарити. Вновь избран депутатом в ноябре 1997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Активист партии “аль-Мустакбаль”. Член общества дружбы “Иордания-Великобритан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у Дия, Имад</w:t>
      </w:r>
      <w:r>
        <w:rPr>
          <w:rFonts w:eastAsia="Times New Roman" w:cs="Times New Roman" w:ascii="Times New Roman" w:hAnsi="Times New Roman"/>
          <w:sz w:val="18"/>
          <w:szCs w:val="18"/>
        </w:rPr>
        <w:t xml:space="preserve"> - один из лидеров иорданских “братьев-мусульман”. </w:t>
      </w:r>
    </w:p>
    <w:p>
      <w:pPr>
        <w:pStyle w:val="Normal"/>
        <w:jc w:val="both"/>
        <w:rPr/>
      </w:pPr>
      <w:r>
        <w:rPr>
          <w:rFonts w:eastAsia="Times New Roman" w:cs="Times New Roman" w:ascii="Times New Roman" w:hAnsi="Times New Roman"/>
          <w:sz w:val="18"/>
          <w:szCs w:val="18"/>
        </w:rPr>
        <w:tab/>
        <w:t xml:space="preserve">Род. в 1956 г. в г. Салт. Имеет степень магистра компьютерных наук, полученную в Университете Нью-Хейвен (США). До июня 1997 г. работал заведующим вычислительного отдела Министерства снабжения. С лета 1997 г. - заместитель генерального контролера иорданского крыла движения “братья-мусульмане”. глава секции планирования в движении. Представитель т.н. молодого поколения лидеров “братьев-мусульман”.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ab/>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бу Дия, Саад</w:t>
      </w:r>
      <w:r>
        <w:rPr>
          <w:rFonts w:eastAsia="Times New Roman" w:cs="Times New Roman" w:ascii="Times New Roman" w:hAnsi="Times New Roman"/>
          <w:sz w:val="18"/>
          <w:szCs w:val="18"/>
        </w:rPr>
        <w:t xml:space="preserve"> - иорданский научный деятель, педагог. Профессор и заведующий отделением политических наук Иорданского Университета. С июля 1999 - член Консультативного совета печатного органа (журнала) Центра ООН в Японии. В 1994-1995 гг. работал внештатным профессором в Нагойском университете и ряде других японских ВУЗо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у Зайяд, Фуад</w:t>
      </w:r>
      <w:r>
        <w:rPr>
          <w:rFonts w:eastAsia="Times New Roman" w:cs="Times New Roman" w:ascii="Times New Roman" w:hAnsi="Times New Roman"/>
          <w:sz w:val="18"/>
          <w:szCs w:val="18"/>
        </w:rPr>
        <w:t xml:space="preserve"> - иордано-американский бизнесмен, член Экономического консультативного совета при короле Иорд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3 г. в Иерусалим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0 г. эмигрировал в США. По профессии - юрист. Позднее в течение 20 лет занимался адвокатской практикой в Кувейте. В 1984 г. перешел в сферу бизнеса, начав с инвестиций в недвижимость в Калифорнии. Создал более 16 фирм, включая компанию по производству креветок в Гондурасе. С 1994 г. живет в Амма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96 г. основал фирму “Интер-араб инвестмент фанд” для инвестиций в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у Зант, шейх Абдель Мунем Ра`афат Мухаммед</w:t>
      </w:r>
      <w:r>
        <w:rPr>
          <w:rFonts w:eastAsia="Times New Roman" w:cs="Times New Roman" w:ascii="Times New Roman" w:hAnsi="Times New Roman"/>
          <w:sz w:val="18"/>
          <w:szCs w:val="18"/>
        </w:rPr>
        <w:t xml:space="preserve"> - иорданский парламентарий, клери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5 г. в Наблусе. Бакалавр исламского шариата и литературы (университет “аль-Азхар”), магистр исламского шариата (Университет Карачи, Пакиста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66 г. - учитель в средней школе в Джидде, в 1969-1972 гг. - преподаватель Исламского университета в Медине, в 1972-1973 гг. - преподаватель Исламского научного колледжа в Аммане, затем восемь лет преподавал в Кувейте. В 1982-83 гг. - преподаватель Колледжа исламского сообщества, затем член Благтворительного общества “Исламский центр”, занимавшегося строительством Исламской больницы. В 1989-1997 гг. - депутат парламента от Аммана, независимый исламист, член Административного комитета и Комитета по Палести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семь сынов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у Зейд, Салах</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1 апреля 1925 г. в Ирбиде. По отцу - выходец из клана Зуюд (Сахаб), по матери - из североиорданского клана ат-Тел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юридический факультет Дамасского университета (Сирия) и Сиракузский университет (США). Имеет почетный диплом в области радио- и телевещания. 1943 - учитель в Ирбиде. 1946-1950 - служащий Арабского национального банка. 1950-1953 - сотрудник Статистического управления. 1953-1955 - переводчик Департамента развития Иордании. 1955-1957 - старший чиновник Управления печати и публикаций (Department of Press and Publications). 1958-1959 гг. - директор Амманской радиовещательной службы, 1959-1960 - помощник генерального директора Иорданской радиовещательной службы (ИРС), 1961-1963 - генеральный директор ИРС, </w:t>
        <w:tab/>
        <w:t xml:space="preserve">1962-1963 - также начальник Управления морально-патриотической ориентации (УМПО). 1963-1964 - генеральный директор УМПО и Департамента информации. 1964-1965, 1967 - министр информации. 1967-1968 - министр информации и по делам туризма и древностей. 1969, 1976-1978 - посол Иордании в Великобритании. 1969-1970 - министр культуры и информации. 1970-72 - специальный советник короля Хусейна. 1972-73 - министр иностранных дел. 1973-74 - член сената. Избран председателем сенатского комитета по иностранным делам. 1974-76 - министр культуры и информации. В 1976 г. вновь назначен советником короля. В апреле 1979 г. за нецелевое использование финансовых средств приговорен к трем годам тюремного заключения, которые затем сокращены ему до шести месяцев. 1980 - председатель и директор созданных им Арабского информационного центра (АИЦ) общественных связей, АИЦ по туризму, АИЦ по публикациям, печати и распространению. С августа 1997 г. по февраль 1999 г. - специальный советник короля Хусейна. С февраля </w:t>
        <w:tab/>
        <w:t>1999 г. по 13 января 2000 г. - советник  короля Абдаллы. С 13 января 2000 г. - в отставке.</w:t>
      </w:r>
    </w:p>
    <w:p>
      <w:pPr>
        <w:pStyle w:val="Normal"/>
        <w:jc w:val="both"/>
        <w:rPr/>
      </w:pPr>
      <w:r>
        <w:rPr>
          <w:rFonts w:eastAsia="Times New Roman" w:cs="Times New Roman" w:ascii="Times New Roman" w:hAnsi="Times New Roman"/>
          <w:sz w:val="18"/>
          <w:szCs w:val="18"/>
        </w:rPr>
        <w:tab/>
        <w:t xml:space="preserve">В 1958 г. написал книгу </w:t>
      </w:r>
      <w:r>
        <w:rPr>
          <w:rFonts w:eastAsia="Times New Roman" w:cs="Times New Roman" w:ascii="Times New Roman" w:hAnsi="Times New Roman"/>
          <w:i/>
          <w:iCs/>
          <w:sz w:val="18"/>
          <w:szCs w:val="18"/>
        </w:rPr>
        <w:t>“Хусейн Бен Талал”</w:t>
      </w:r>
      <w:r>
        <w:rPr>
          <w:rFonts w:eastAsia="Times New Roman" w:cs="Times New Roman" w:ascii="Times New Roman" w:hAnsi="Times New Roman"/>
          <w:sz w:val="18"/>
          <w:szCs w:val="18"/>
        </w:rPr>
        <w:t xml:space="preserve">. Имеет целый ряд высших наград: иорданские “аль-Каукаб” I степени и “ан-Нахда” II степени; “Ливанский кедр” I степени, орден Независимости Ливии I степени, марокканский “аль-Висам аль-Алявий” I степени, тунисский “аль-Истикляль” I cтепени и несколько орденов ФР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бу Зейд, Хамад Салех Абдалла </w:t>
      </w:r>
      <w:r>
        <w:rPr>
          <w:rFonts w:eastAsia="Times New Roman" w:cs="Times New Roman" w:ascii="Times New Roman" w:hAnsi="Times New Roman"/>
          <w:sz w:val="18"/>
          <w:szCs w:val="18"/>
        </w:rPr>
        <w:t xml:space="preserve">- иорданский парламентарий.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38 г. в Сахабе (ныне - южный пригород Аммана). Имеет среднее образование. С 1956 по 1980 гг. - офицер иорданской армии. Затем возглавлял Ассоциацию владельцев грузоперевозочных компаний. В 1997-2001 гг. - депутат парламента от 4-го амманского округа, член Комитета по сельскому хозяйству и водонснабжению.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бу Зейн, Наджах</w:t>
      </w:r>
      <w:r>
        <w:rPr>
          <w:rFonts w:eastAsia="Times New Roman" w:cs="Times New Roman" w:ascii="Times New Roman" w:hAnsi="Times New Roman"/>
          <w:sz w:val="18"/>
          <w:szCs w:val="18"/>
        </w:rPr>
        <w:t xml:space="preserve"> - иорданский театральный режиссер и сценар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87 г. получил степень бакалавра в области театрального искусства в Ярмукском университете. Занимался актерской игрой, театральными постановками и сценариями, закончил ряд театральных курсов в США и Великобритании. За свою работу награжден золотой и серебряной медалями на каирском международном конкурсе радио и телевидения 1997, серебряную медаль на тунисском международном конкурсе 1997 г., приз за лучший сценарий на Евро-средиземноморском конкурсе молодых писателей.</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бу Караки, Ид</w:t>
      </w:r>
      <w:r>
        <w:rPr>
          <w:rFonts w:eastAsia="Times New Roman" w:cs="Times New Roman" w:ascii="Times New Roman" w:hAnsi="Times New Roman"/>
          <w:sz w:val="18"/>
          <w:szCs w:val="18"/>
        </w:rPr>
        <w:t xml:space="preserve"> - председатель Административного совета, генеральный директор цементной компании “аш-Шарика аль-Арабийя ли-Сына`ат аль-Асмант аль-Абьяд аль-Мусахама аль-Амма” (акционерная компания, которой в равных долях владеют правительства Иордании и Сир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бу Кура, Галеб</w:t>
      </w:r>
      <w:r>
        <w:rPr>
          <w:rFonts w:eastAsia="Times New Roman" w:cs="Times New Roman" w:ascii="Times New Roman" w:hAnsi="Times New Roman"/>
          <w:sz w:val="18"/>
          <w:szCs w:val="18"/>
        </w:rPr>
        <w:t xml:space="preserve"> - иорданский бизнесмен. Выходец из салтского клана. Владелец страховой компании "Ахлийя ли ат-Таамин". Избран президентом Иорданской федерации страховых служб.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бу Лябда, Мустафа</w:t>
      </w:r>
      <w:r>
        <w:rPr>
          <w:rFonts w:eastAsia="Times New Roman" w:cs="Times New Roman" w:ascii="Times New Roman" w:hAnsi="Times New Roman"/>
          <w:sz w:val="18"/>
          <w:szCs w:val="18"/>
        </w:rPr>
        <w:t xml:space="preserve"> - главный редактор ежедневной экономической газеты “аль-Асвак” (рынки). До этого являлся корреспондентом газеты “Саут аш-Шааб”. Женат, имет сына Сами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у Нима, Хасан</w:t>
      </w:r>
      <w:r>
        <w:rPr>
          <w:rFonts w:eastAsia="Times New Roman" w:cs="Times New Roman" w:ascii="Times New Roman" w:hAnsi="Times New Roman"/>
          <w:sz w:val="18"/>
          <w:szCs w:val="18"/>
        </w:rPr>
        <w:t xml:space="preserve"> - известный иордански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1 сентября 1935 г. в Бейттире (Иерусали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2-55 гг. учился в колледже “аль-Умма” в Вифлееме. В 1959 г. закончил Американский университет в Бейру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ервоначально работал политическим комментатором на Иорданском радио и читал лекции в Педагогическом (подготовка учителей) центре БАПОР и ЮНЕСКО в Рамаллахе. Затем поступил на дипломатическую службу. 1965-1967 - третий секретарь посольства в Кувейте, 1967-1970 - второй секретарь посольства в Ираке, 1970-1972 - первый секретарь посольства в США, 1972-1973 - сотрудник центрального апарата МИД, в 1973-1977 гг. - советник посольства в Лондоне. В 1977 г. - член делегации на сессию ГА ООН. 1978-1990 - посол Иордании в Бельгии, Нидерландах и Люксембурге, и одновременно представитель при Европейской Комиссии, Совете Европы, Европарламенте. Являлся дуайеном арабского дипкорпуса в Бельгии и Люксембурге. С 1990 по 1995 гг. - посол в Италии и посол по совместительству в Португалии, а также представителель при ФАО (FAO), Международном фонде сельскохозяйственного развития (IFAD) и Всемирной продовольственной программе (WFP). С 1992 по 1994 участвовал в иордано-израильских переговорах, проходивших в Вашингтоне. С сентября 1995 по 1999 г. - постоянный представитель Иордании при ОО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аграды: медаль папы Павла VI (1964), орден “Большой крест бельгийской короны” (1989), итальянский “Большой крест славы” и иорданские “аль-Каукаб” (1966) и “аль-Истикляль” (1988),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бу Нувар, Ваиль</w:t>
      </w:r>
      <w:r>
        <w:rPr>
          <w:rFonts w:eastAsia="Times New Roman" w:cs="Times New Roman" w:ascii="Times New Roman" w:hAnsi="Times New Roman"/>
          <w:sz w:val="18"/>
          <w:szCs w:val="18"/>
        </w:rPr>
        <w:t xml:space="preserve"> - известный иорданский певец. Вместе с женой Аидой создал популярный коллектив “Мираж”, неоднократно выступавший на различных арабских фестивалях, включая Джерашский. В 1995 г. после выступления в Израиле подвергся кампании преследования и эмигрировал из страны.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бу Нувар, Ма`ан</w:t>
      </w:r>
      <w:r>
        <w:rPr>
          <w:rFonts w:eastAsia="Times New Roman" w:cs="Times New Roman" w:ascii="Times New Roman" w:hAnsi="Times New Roman"/>
          <w:sz w:val="18"/>
          <w:szCs w:val="18"/>
        </w:rPr>
        <w:t xml:space="preserve"> - известный государственный деятель, военный, историк,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26 июля 1928 г. в Салте. Выходец из салтского клана аль-Атыйят клановой группы аль-Акрад.</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реднее образование получил в Салте. В 1962 г. закончил Лондонский университет по специальности международные отношения. Карьеру начал в армии. С 28.12.1943 - командир пехотного взвода. С 1.12.1946 - в штабе пехотного батальона. С 27.07.1947 - преподаватель армейского учебно-тренировочного центра. 1 апреля 1948 г. получил звание старшего лейтенанта. С 21.12.1949 - начальник курса армейского учебного центра. С 01.11.1951 - командир пехотной роты. С 10.03.1952 - заместитель командира пехотного батальона. С 15.04.1954 - начальник учебно-тренировочной подготовки Первой дивизии. С 15.06.1954 - в штабе пехотной бригады, с 1 марта 1956 г. - полковник и командир пехотного батальона. С 08.05.1956 - заместитель командира I-й пехотной бригады. Член военно-оперативного отдела главного командования. С 9 июля 1956 г. - командир пехотной бригады. За участие в попытке военного мятежа в г. Зарке на время отстранен от военной и государственной службы и выехал в Великобританию.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5 февраля 1964 г. назначен советником иорданского посольства в Лондоне. С 16.04.1965 - начальник Главного управления гражданской обороны. С 01.12.1967 - заместитель начальника Управления общей безопасности (УОБ). С 25.04.1967 по 26.12.1968 - начальник УОБ. После этого работал в МИД Иордании. С 2 апреля 1969 г. по 15 октября 1972 г. - начальник Управления моральной ориентации (аналог политуправления), главный редактор военного еженедельника “аль-Акса”. С 15.10.1972 по 15.05.1973 - министр культуры и информации. С 15.05.1973 по 05.09.1976 - посол Иордании в Великобритании. 01.10.1976 - 19.12.1979 - мэр Аммана. 19.12.1979 - 28.08.1980 - министр общественных работ. 28.08.1980 - 1981 - министр туризма и древностей. 29.05.1993 - 08.06.1994 - заместитель премьер-министра и министр информац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88 г. получил степень доктора философии в Оксфордском университе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орден “аль-Каукаб” I степен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еоднократно женат. От англичанки Вивиан Анн Ричардс имеет детей: Лейса (1951), Убейду (1954), Тарека (1957), Раджду (1960), Джихада (1961), Зейн (1964), Май (1965), Мириам (1967), Лору (1971). В настоящее время вновь женат на англичанк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у Обейд, Авад Мохсен</w:t>
      </w:r>
      <w:r>
        <w:rPr>
          <w:rFonts w:eastAsia="Times New Roman" w:cs="Times New Roman" w:ascii="Times New Roman" w:hAnsi="Times New Roman"/>
          <w:sz w:val="18"/>
          <w:szCs w:val="18"/>
        </w:rPr>
        <w:t xml:space="preserve"> - иорданский диплом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Ирбиде в 1938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Университет Джона Хопкинса (США), имеет степень бакалавра социологии и диплом по международным отношениям и дипломат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Карьерный дипломат. 1961 - зав. отделом в МИД Иордании. С 1963 по 1983 работал на различных дипломатических должностях в посольствах в Канаде, Франции, США, СССР, Кувейте, Марокко, Сир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84 г. был назначен начальником администрации правительств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85-86 - посол в Алжире, затем - посол в ОАЭ. По возвращению в центральный аппарат назначен директором Департамента информаци МИД. С конца ноября 1996 по начало 1999 г. - директор Политического департамента МИД Иордан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ом “аль-Истикляль” (1963).   </w:t>
      </w:r>
    </w:p>
    <w:p>
      <w:pPr>
        <w:pStyle w:val="Normal"/>
        <w:jc w:val="both"/>
        <w:rPr>
          <w:rFonts w:ascii="Times New Roman" w:hAnsi="Times New Roman" w:eastAsia="Times New Roman" w:cs="Times New Roman"/>
          <w:b/>
          <w:b/>
          <w:bCs/>
        </w:rPr>
      </w:pPr>
      <w:r>
        <w:rPr>
          <w:rFonts w:eastAsia="Times New Roman" w:cs="Times New Roman" w:ascii="Times New Roman" w:hAnsi="Times New Roman"/>
          <w:sz w:val="18"/>
          <w:szCs w:val="18"/>
        </w:rPr>
        <w:tab/>
        <w:t xml:space="preserve">Женат, имеет двух сыновей и двух дочер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бу Ода, Аднан</w:t>
      </w:r>
      <w:r>
        <w:rPr>
          <w:rFonts w:eastAsia="Times New Roman" w:cs="Times New Roman" w:ascii="Times New Roman" w:hAnsi="Times New Roman"/>
          <w:sz w:val="18"/>
          <w:szCs w:val="18"/>
        </w:rPr>
        <w:t xml:space="preserve"> - Известный иорданский государственный и политический деятель, сенатор, публицис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3 г. в Наблусе (Палестина). Отец - Саид Абу Ода. С 1940 г. по 1952 гг. учился в наблусской средней школе. В 1951 г. в родном городе вступил в партию “ат-Тахрир”, которая затем была переименована в Иорданскую коммунистическую партию. В 1953 г. закончил Педагогический колледж (Дар аль-Муаллимин) в Аммане. В 1958 г. вышел из ИКП, однако в том же году он был уволен с работы и эмигрировал в Сирию, где начал учиться в университете. 1959 г. - получил диплом в области литературы в Дамасском университете. 1959 г. - переехал в Кувейт, где до 1964 г. также учился в университете. Получил степень бакалавра в области английской литератур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54-1956 - учитель в Иордании. 1959-66 - учитель в Кувейте и Договорном Омане. 1966-1970 - сотрудник (офицер) Управления общей разведки. Во время сентябрьских событий 1970 г. как представитель иорданской стороны участвовал в переговорах с палестинцами, проходивших под эгидой генсека ЛАГ аль-Бахи аль-Адгама в посольстве Туниса. С 15.09.1970 по 11.10.1972 - министр культуры, информации и древностей. 11.10.1972-26.03.1973 - генеральный секретарь Арабского национального союза. 1973 - начальник королевской канцелярии. 26.03.1973-23.11.1974 - министр культуры и информации. 1974-76 - член сената. В 1975-76 гг. - также преподаватель Центра международных отношений при Харперском университете. 13.07.1976-19.10.1979 - министр культуры и информации, президент Исполнительного бюро по делам оккупированных территорий. 1979 г. - вновь назначается в сенат. С 2.04.1980 - член Национального консультативного сове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9 г. был членом Иордано-палестинского комитета по решению проблем оккупированных территорий, созданного на Багдадском общеарабском саммите. Один из авторов проекта создания Объединенного арабского королевства в 1972 г. и проекта иордано-палестинской конфедерации в 1985 г. 28.08.1980-1983 - министр информации. С 10.01.1984 длительное время занимал пост министра королевского двора (не член правительства), советника королевской канцелярии, затем (с 21.11.1991) - начальника королевской канцелярии. Активный сторонник возобновления работы распущенного парламента и проведения в 1989 г. новых парламентских выбор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92 г. по август 1995 - постоянный представитель Иордании при ООН. После отставки работает над книгой в Институте мира (Peace  Institute) в Вашингтоне, США. Член Центра по международным отношениям при Гарвардском университете. В сентябре 1998 г. в очередной раз назначен членом Сената. 1999-2000 - советник короля. Подал в отставку в апреле 2000 г. (удовлетворена 5 апреля) из-за разногласий с премьер-министром по проводимому политико-экономическому курс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Являлся членом Совета по международным делам (World Affairs Council), опекунского совета Иорданского университет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Награжден орденами “аль-Истикляль” и “аль-Каукаб”.</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бу ар-Рагеб, Али</w:t>
      </w:r>
      <w:r>
        <w:rPr>
          <w:rFonts w:eastAsia="Times New Roman" w:cs="Times New Roman" w:ascii="Times New Roman" w:hAnsi="Times New Roman"/>
          <w:sz w:val="18"/>
          <w:szCs w:val="18"/>
        </w:rPr>
        <w:t xml:space="preserve">  - известный государственный деятель,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Аммане в 1946 г. Начальное и среднее образование получил в школе Терра-Санкта. В 1967 г. закончил университет штата Теннесси (США) со степенью бакалавра инженера гражданского строительства в США. С 1967 по 1972 работал инженером в Министерстве по делам провинций и деревень. 1972-1993 - партнером и президентом строительной компании. В 1986-90 гг. два срока подряд избирался членом Ассоциации контракторов. В 1989 г. избран председателем высшего совета Союза контрактором Совета арабского сотрудничества. С 1987 г. - член муниципального совета Большого Аммана. Также является членом Экономического консультативного совета, административного совета Общества бизнесменов, административного совета издательского дома "Пресс-корпорация". Входил в управляющие советы ряда банков, благотворительных, научных и культурных организаций. С 04.10. по 29.05.93 - министр промышленности и торговли и министр снабжения. В ноябре 1993 г. избран депутатом Нижней палаты парламента от Аммана. Являлся членом Финансового комитета. С 8.01.1995-по 19.03.1997 - министр торговли и промышленности в кабинетах З. Бен Шакера и А. Кабарити. В ноябре 1997 г. вновь избран в парламент и стал председателем парламентского Финансово-экономического комитета. 19 июня 2000 г. назначен премьер-министром и министром оборон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аграды: орден “ан-Нахда” I степени (сентябрь 2000).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бу Рабба, Абдель Рахман</w:t>
      </w:r>
      <w:r>
        <w:rPr>
          <w:rFonts w:eastAsia="Times New Roman" w:cs="Times New Roman" w:ascii="Times New Roman" w:hAnsi="Times New Roman"/>
          <w:sz w:val="18"/>
          <w:szCs w:val="18"/>
        </w:rPr>
        <w:t xml:space="preserve"> - Род. в 1932 г. в Рамаллахе (Палести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еет степень бакалавра педагогики и психологии, магистра в сфере туризма и транспорта, доктора в области туризм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лительное время работал в Министерстве туризма. В 1967 г. стал генеральным секретарем Организации арабского туризма при ЛАГ. 1973-1974 - заместитель министра туризма Иордании. Главный редактор журнала “Арабский туризм”, имеет целый ряд работ по туризму. Увлекается фольклоро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Женат, имеет семерых дет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бу Рахма, Халим</w:t>
      </w:r>
      <w:r>
        <w:rPr>
          <w:rFonts w:eastAsia="Times New Roman" w:cs="Times New Roman" w:ascii="Times New Roman" w:hAnsi="Times New Roman"/>
          <w:sz w:val="18"/>
          <w:szCs w:val="18"/>
        </w:rPr>
        <w:t xml:space="preserve"> - исполнительный менеджер Иорданской торговой ассоциации (Jordan Trade Association).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b/>
          <w:bCs/>
          <w:sz w:val="22"/>
          <w:szCs w:val="22"/>
        </w:rPr>
        <w:t>Абу Рбейха, Али</w:t>
      </w:r>
      <w:r>
        <w:rPr>
          <w:rFonts w:eastAsia="Times New Roman" w:cs="Times New Roman" w:ascii="Times New Roman" w:hAnsi="Times New Roman"/>
          <w:sz w:val="18"/>
          <w:szCs w:val="18"/>
        </w:rPr>
        <w:t xml:space="preserve"> - инженер, парламентар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1 г. в Дибане. Выходец из племени Бени Хамида. Начальное и среднее образование получил в школах Дибана и Мадабы соответственно. В 1967 г. закончил Стамбульский университет по профилю горная инженерия. В 1997 г. в Великобритании получил степень магистра в области ресурсодобывающих, водных и энергетических технологий. Прошел курсы подгтовки высшего управленческого соства в США.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968-1970 - инженер Администрации природных ресурсов, 1979-1980 - заместитель директора Департамента регионального планирования, 1980-1982 - заместитель министра Департамента окружающей среды Министерства по делам муниципалитетов, деревень и экологии. 1982-1984 - член Национального консультативного совета. 1984-1988 - вице-президент Администрации долины р.Иордан. 1988-1989 - консультант Министерства водных ресурсов и ирригации. Затем - член правления Администрации природных ресурсов, представитель компаний ФРГ и Турции, специализирующихся на строительстве и сооружении объектов инфраструктуры.  В 1989 г. баллотировался в Палату депутатов, но проиграл. С 1997 по 2001 гг. - депутат парламента. Избран председателем парламентского Комитета по энергетике и минеральным ресурсам.</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Член Иорданской геологической ассоциации, в 1986-1989 гг. - вице-президент Арабского геологического союза (штаб-квартира в Багдаде), член Королевского общества защиты природы, Иорданского экологического общества. Один из основателей Национальной партии, затем - член Национальной конституционной партии. .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бу Риша, Зулейха</w:t>
      </w:r>
      <w:r>
        <w:rPr>
          <w:rFonts w:eastAsia="Times New Roman" w:cs="Times New Roman" w:ascii="Times New Roman" w:hAnsi="Times New Roman"/>
          <w:sz w:val="18"/>
          <w:szCs w:val="18"/>
        </w:rPr>
        <w:t xml:space="preserve"> - президент Центра изучения женщины (Women`s Studies Center), журналистк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у Талеб, Фатхи</w:t>
      </w:r>
      <w:r>
        <w:rPr>
          <w:rFonts w:eastAsia="Times New Roman" w:cs="Times New Roman" w:ascii="Times New Roman" w:hAnsi="Times New Roman"/>
          <w:sz w:val="18"/>
          <w:szCs w:val="18"/>
        </w:rPr>
        <w:t xml:space="preserve"> - известный иорданский военный (ныне в отставке). Перед отставкой король Хусейн произвел его в звание фельдмаршала. Таким образом, он стал четвертым фельдмаршалом (помимо короля Хусейна, принца Зейда Бен Шакера, Хабиса аль-Маджал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4 мая 1935 г. в Аммане. Выходец из салтского кла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Школу бронетанковой техники в Великобритании, Высшие бронетанковые курсы в Форте Нокс (США), курсы Колледжа штаба объединенного командования в Индии, Королевский колледж оборонительных исследований в Великобритании и Курс старшего командного состава в Монтерее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рошел всю служебную лестницу в иорданских бронетанковых войсках, от офицера до командира дивизии. 1970-71 - помощник (заместитель) военного атташе в Лондоне, 1971-73 - военный атташе в Вашингтоне. Затем - начальник Управления военной разведки, командир бронетанковой дивизии. 1979-81 - заместитель начальника штаба ВС по разведк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25 августа 1981 г. по 1992 г. - начальник главного штаба иорданских вооруженных сил.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иорданские “аль-Истикляль”, “ан-Нахда”, “За заслуги” и целый ряд арабских и иностранных орденов и медале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имеет трех сыновей и одну дочь.</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бу Талеб, Фахри</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конце 80-х гг. - посол Иордании в Пакистане. Затем до апреля 1998 г. - посол в Ливане. В июне 2001 г. назначен послом в Ираке.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бу Тая, Акеф</w:t>
      </w:r>
      <w:r>
        <w:rPr>
          <w:rFonts w:eastAsia="Times New Roman" w:cs="Times New Roman" w:ascii="Times New Roman" w:hAnsi="Times New Roman"/>
          <w:sz w:val="18"/>
          <w:szCs w:val="18"/>
        </w:rPr>
        <w:t xml:space="preserve"> - иорданский государственный деятель. Происходит из видного клана Абу Тая южноиорданского племени Ховейта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С марта 1998 г. - генеральный секретарь Администрации акабского региона. До этого занимал пост заместителя генерального директора транспортно-пароходной компании Арабский морской мост (Arab Maritime Bridge Company).</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ab/>
      </w:r>
    </w:p>
    <w:p>
      <w:pPr>
        <w:pStyle w:val="Normal"/>
        <w:jc w:val="both"/>
        <w:rPr/>
      </w:pPr>
      <w:r>
        <w:rPr>
          <w:rFonts w:eastAsia="Times New Roman" w:cs="Times New Roman" w:ascii="Times New Roman" w:hAnsi="Times New Roman"/>
          <w:b/>
          <w:bCs/>
          <w:sz w:val="22"/>
          <w:szCs w:val="22"/>
        </w:rPr>
        <w:t xml:space="preserve">Абу Тая, Фавваз </w:t>
      </w:r>
      <w:r>
        <w:rPr>
          <w:rFonts w:eastAsia="Times New Roman" w:cs="Times New Roman" w:ascii="Times New Roman" w:hAnsi="Times New Roman"/>
          <w:sz w:val="18"/>
          <w:szCs w:val="18"/>
        </w:rPr>
        <w:t xml:space="preserve">- иорданский диплома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1993 по 1999 г. - посол Иордании в Румы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бу Хамдан, Джамаль</w:t>
      </w:r>
      <w:r>
        <w:rPr>
          <w:rFonts w:eastAsia="Times New Roman" w:cs="Times New Roman" w:ascii="Times New Roman" w:hAnsi="Times New Roman"/>
          <w:sz w:val="18"/>
          <w:szCs w:val="18"/>
        </w:rPr>
        <w:t xml:space="preserve"> - иорданский публиц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4 г. Имеет высшее юридическое образовани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66 г. - продюсер и ведущий культурных программ иорданского радио. 1969 г. - адвокат, с 1969 г. - менеджер по информации и публикациям в иорданской авиакомпании АЛИЯ/”Ройял Джордани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Иорданской ассоциации писателей. Член организационного комитета Арабской театральной федерац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писал политическое эссе “Второй исход” (1967), целый ряд коротких рассказов, пьес. Перевел и издал сборник “Любовные стихи мира”, сборники рассказов для детей, политические и литературные статьи в иорданской и ливанской прессе.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бу Хамис, Салим</w:t>
      </w:r>
      <w:r>
        <w:rPr>
          <w:rFonts w:eastAsia="Times New Roman" w:cs="Times New Roman" w:ascii="Times New Roman" w:hAnsi="Times New Roman"/>
          <w:sz w:val="18"/>
          <w:szCs w:val="18"/>
        </w:rPr>
        <w:t xml:space="preserve"> - иорданский государственный деятель.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45 г. На госслужбе - 25 лет. Закончил Багдадский университет со степенью бакалавра в области административного развития. Затем до поступления в МВД занимал пост начальника отдела местных советов Министерства по делам провинций, деревень и окружающей среды. С 24.12.1995 - генсекретарь Министерства внутренних дел (заменил Фейсала аль-Хасауну). В 1997-1998 гг. - губернатор провинции Джераш, в 1998-1999 гг. - губернатор провинции Керак.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бу Хасан, Абдель Фаттах Махмуд</w:t>
      </w:r>
      <w:r>
        <w:rPr>
          <w:rFonts w:eastAsia="Times New Roman" w:cs="Times New Roman" w:ascii="Times New Roman" w:hAnsi="Times New Roman"/>
          <w:sz w:val="18"/>
          <w:szCs w:val="18"/>
        </w:rPr>
        <w:t xml:space="preserve"> - иорданский инженер.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7 г. в амманском пригороде Абу Алянда. Имеет диплом горного инженера. В 1981 г. получил степень магистра в сфере горного дела и металлургии, затем защитил докторскую диссертацию.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уководил шахтами в аль-Хасе и Русейфе. Был начальником производства Компании иорданских фосфатных шахт. Член совета директоров Иорданской хиджазской железной дороги. В сентябре 2000 г. назначен генеральным директором Иорданской компании фосфатных шахт.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бу Хасан, Мухаммед Абдель Рахман</w:t>
      </w:r>
      <w:r>
        <w:rPr>
          <w:rFonts w:eastAsia="Times New Roman" w:cs="Times New Roman" w:ascii="Times New Roman" w:hAnsi="Times New Roman"/>
          <w:sz w:val="18"/>
          <w:szCs w:val="18"/>
        </w:rPr>
        <w:t xml:space="preserve"> - иорданский бизнесмен, инженер. Председатель совета директоров и генеральный менеджер Компании промышленного, торгового и сельскохозяйственного производства. (“аль-Интадж”). Член административного совета Ассоциации бизнесменов (Джамъият Риджаль аль-Аамаль). В октябре 2000 г. избран председателем Общества дружбы “Иордания-ЮАР”.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бу Хасан, Хальдун Абдель Рахман</w:t>
      </w:r>
      <w:r>
        <w:rPr>
          <w:rFonts w:eastAsia="Times New Roman" w:cs="Times New Roman" w:ascii="Times New Roman" w:hAnsi="Times New Roman"/>
          <w:sz w:val="18"/>
          <w:szCs w:val="18"/>
        </w:rPr>
        <w:t xml:space="preserve"> - иорданский бизнесмен.</w:t>
      </w:r>
    </w:p>
    <w:p>
      <w:pPr>
        <w:pStyle w:val="BodyText3"/>
        <w:rPr>
          <w:rFonts w:ascii="Times New Roman" w:hAnsi="Times New Roman" w:eastAsia="Times New Roman" w:cs="Times New Roman"/>
        </w:rPr>
      </w:pPr>
      <w:r>
        <w:rPr>
          <w:rFonts w:eastAsia="Times New Roman" w:cs="Times New Roman" w:ascii="Times New Roman" w:hAnsi="Times New Roman"/>
        </w:rPr>
        <w:tab/>
        <w:t>Род. в 1940 г. в Аммане. Отец: Абдель Рахман Абу Хаса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Американский университет в Бейруте со степенью бакалавра по менеджменту и Денверский университет (штат Колорадо, США) со степенью магистра менеджмента. </w:t>
        <w:tab/>
        <w:t>Занимал посты помощника, затем заместителя генерального менеджера в Иорданской страховой компании (Шарикат ат-Таамин аль-Урдунийя аль-Махдуда). Работал на руководящих должностях в банке “аль-Урдун валь-Халидж” (Jordan Gulf Bank), Иорданской госкомпании шахт, Иорданском национальном комитете Международной торговой палаты. Являлся заместителем председателя административного совета Иорданской бумажно-картонной компании. С 1978 по 1986 гг. – в течение двух сроков член управляющего совета Амманской промышленной палаты. В 1982 г. избран секретарем палаты на два года, затем еще на два года – заместителем президента палаты. С 1986 по апрель 2000 г. занимал пост президента Амманской промышленной палаты. В середине мая 2000 г. подал в отставку из членов палаты.</w:t>
      </w:r>
    </w:p>
    <w:p>
      <w:pPr>
        <w:pStyle w:val="Footer"/>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Является председателем совета директоров Иорданской страховой компании. Член попечительского совета Университета Хусейна Бен Талала в Ма`ане. С 17 октября 2000 г. - почетный консул Республики Словакия в Иордании. </w:t>
      </w:r>
    </w:p>
    <w:p>
      <w:pPr>
        <w:pStyle w:val="Normal"/>
        <w:jc w:val="both"/>
        <w:rPr/>
      </w:pPr>
      <w:r>
        <w:rPr>
          <w:rFonts w:eastAsia="Times New Roman" w:cs="Times New Roman" w:ascii="Times New Roman" w:hAnsi="Times New Roman"/>
          <w:sz w:val="18"/>
          <w:szCs w:val="18"/>
        </w:rPr>
        <w:tab/>
        <w:t xml:space="preserve">Женат, имеет четверых детей.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бу Хдейб, Мухаммед Абдалла аль-Хамад </w:t>
      </w:r>
      <w:r>
        <w:rPr>
          <w:rFonts w:eastAsia="Times New Roman" w:cs="Times New Roman" w:ascii="Times New Roman" w:hAnsi="Times New Roman"/>
          <w:sz w:val="18"/>
          <w:szCs w:val="18"/>
        </w:rPr>
        <w:t xml:space="preserve">- иорданский парламентарий.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60 г. в Хальде (ныне - западная окраина Аммана). В 1978 г. закончил среднюю школу в Свелахе. В 1985 г. получил степень бакалавра медицины (по хирургии) в Румынии. В 1993 г.  получил свидетельство "семейного врача". Имеет частную терапевтическую практику. Является членом амманского городского совета (муниципалитета). Глава одного из округов Аммана (районы Тля` аль-Али, Хальда, Умм ас-Саммак). В 1997-2001 гг. - депутат парламаента от 5-го амманского округа, докладчик Комитета по арабским и международным дела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бу Хдейб, Шахада</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нженер. С 10 сентября 2000 г. - генеральный директор Регионального совета Петры. Ранее занимал пост заместителя мэра Аммана по планированию, отвечал за туристические проекты в центральной части Амман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бу аль-Хиджа, Абдель Карим</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ий дипломат. Родом из Ирбида. С 20 июня 1999 г. генеральный директор Департамента по палестинским вопросам при МИД Иордании. Ранее с 1993 г. занимал пост начальника Отдела оккупированных территорий МИД.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Женат. Имеет сына Муаз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бу аль-Хиджа, Ахм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вице-президент Иорданского научно-технологического университета (the Jordan University of Science and Technology/ JUST). 2 февраля 2000 г. также назначен членом совета директоров компании “Петраселл” (компания сотовой связи, отпочковавшаяся от Иорданской телекоммуникационной корпорации). </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Абу аш-Ша`ар, Надер </w:t>
      </w:r>
      <w:r>
        <w:rPr>
          <w:rFonts w:eastAsia="Times New Roman" w:cs="Times New Roman" w:ascii="Times New Roman" w:hAnsi="Times New Roman"/>
          <w:sz w:val="18"/>
          <w:szCs w:val="18"/>
        </w:rPr>
        <w:t>- депутат 12 парламента от Ирбида, независимый центрист, член Комитета по труду и здоровью и Финансового комитет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41 в г. Хусн. Христианин. Начальную школу закончил в Хусне, среднюю - в Рамаллахе. Учился в колледже Терра Санкта в Аммане, в 1968 г. закончил медфак Университета Падуи (Италия). В 1974 г. в том же университете завершил подготовку по общей хирургии. В 1975-1986 гг. работал хирургом в больнице принцессы Басмы в Ирбиде, из них в 1979-1986 гг. - заведующим хирургическим отделением. В 1986 г. выиграл дополнительные выборы по христианскому мандату от округа Ирбид. С 1989 по 1993 г. - занимался собственной частной практикой в Ирбиде. С февраля 1995 по январь 1996 - министр труда и председатель Национального комитета по демограф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у Шакра, Рами</w:t>
      </w:r>
      <w:r>
        <w:rPr>
          <w:rFonts w:eastAsia="Times New Roman" w:cs="Times New Roman" w:ascii="Times New Roman" w:hAnsi="Times New Roman"/>
          <w:sz w:val="18"/>
          <w:szCs w:val="18"/>
        </w:rPr>
        <w:t xml:space="preserve"> - генеральный менеджер компании “Абу Шакра Трейдинг Эйдженси”, занимающейся помимо всего закупкой и реализацией элитных сувениров и парфюмерии от ведущих мировых фирм.</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вадалла, Басем</w:t>
      </w:r>
      <w:r>
        <w:rPr>
          <w:rFonts w:eastAsia="Times New Roman" w:cs="Times New Roman" w:ascii="Times New Roman" w:hAnsi="Times New Roman"/>
          <w:sz w:val="18"/>
          <w:szCs w:val="18"/>
        </w:rPr>
        <w:t xml:space="preserve"> – государственный деятель, экономист.</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64 г. в Аммане. В 1984 г. закончил Джорджтаунский университет (США) со степенью бакалавра мировой экономики. В 1985 г. окончил лондонскую школу экономики со степенью магистра экономики. Затем защитил докторскую диссертацию.  С 1988 по 1990 гг. - финансовый менеджер корпорации экономического развития "ЭДКО" в Лондоне.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апреле 2001 г. назначен советником короля по экономическим вопросам. В октябре 2001 г. назначен министром планирования.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вад, Марван</w:t>
      </w:r>
      <w:r>
        <w:rPr>
          <w:rFonts w:eastAsia="Times New Roman" w:cs="Times New Roman" w:ascii="Times New Roman" w:hAnsi="Times New Roman"/>
          <w:sz w:val="18"/>
          <w:szCs w:val="18"/>
        </w:rPr>
        <w:t xml:space="preserve"> - генеральный менеджер Ближневосточного инвестиционного банка (the Middle East Investment Bank).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вад, Мухаммед</w:t>
      </w:r>
      <w:r>
        <w:rPr>
          <w:rFonts w:eastAsia="Times New Roman" w:cs="Times New Roman" w:ascii="Times New Roman" w:hAnsi="Times New Roman"/>
          <w:sz w:val="18"/>
          <w:szCs w:val="18"/>
        </w:rPr>
        <w:t xml:space="preserve"> - декан дипломных исследований Ярмукского университет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дайла, Айед</w:t>
      </w:r>
      <w:r>
        <w:rPr>
          <w:rFonts w:eastAsia="Times New Roman" w:cs="Times New Roman" w:ascii="Times New Roman" w:hAnsi="Times New Roman"/>
          <w:sz w:val="18"/>
          <w:szCs w:val="18"/>
        </w:rPr>
        <w:t xml:space="preserve"> - род. в 1950 г. в Кераке. Получил начальное и среднее образование в Кераке, закончил сельскохозяйственный факультет Багдадского университета. Работал в подразделениях Кооперативной организации в Маане, Тафиле и Кераке, являлся консультантом по вопросам аграрного развития Иорданского телевидения. Входил в иорданское крыло партии Баас. В 1984 г. избирался в муниципальный совет Керака. В 1997-2001 г. - депутат парламента от провинции Керак, независимый центрист, член парламентского Комитета по сельскому хозяйству и водным ресурса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Адван, Абдель Рахман</w:t>
      </w:r>
      <w:r>
        <w:rPr>
          <w:rFonts w:eastAsia="Times New Roman" w:cs="Times New Roman" w:ascii="Times New Roman" w:hAnsi="Times New Roman"/>
          <w:sz w:val="18"/>
          <w:szCs w:val="18"/>
        </w:rPr>
        <w:t xml:space="preserve"> - до февраля 1996 г. - директор Управления Общественной Безопасности (УОБ), генерал-лейтенант. 14.02.1996 - ушел в отставку.</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Адван, Ахмед Сауд</w:t>
      </w:r>
      <w:r>
        <w:rPr>
          <w:rFonts w:eastAsia="Times New Roman" w:cs="Times New Roman" w:ascii="Times New Roman" w:hAnsi="Times New Roman"/>
          <w:sz w:val="18"/>
          <w:szCs w:val="18"/>
        </w:rPr>
        <w:t xml:space="preserve"> - сенатор, в правительстве никогда не работал.</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0 г. в г. Салте.</w:t>
      </w:r>
    </w:p>
    <w:p>
      <w:pPr>
        <w:pStyle w:val="Normal"/>
        <w:jc w:val="both"/>
        <w:rPr/>
      </w:pPr>
      <w:r>
        <w:rPr>
          <w:rFonts w:eastAsia="Times New Roman" w:cs="Times New Roman" w:ascii="Times New Roman" w:hAnsi="Times New Roman"/>
          <w:sz w:val="18"/>
          <w:szCs w:val="18"/>
        </w:rPr>
        <w:tab/>
        <w:t>В ноябре 1989 и 1993 гг. назначался в Сенат. Член административного комитета.</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ь-Адван, Мамдух</w:t>
      </w:r>
      <w:r>
        <w:rPr>
          <w:rFonts w:eastAsia="Times New Roman" w:cs="Times New Roman" w:ascii="Times New Roman" w:hAnsi="Times New Roman"/>
          <w:sz w:val="18"/>
          <w:szCs w:val="18"/>
        </w:rPr>
        <w:t xml:space="preserve"> - председатель Ассоциации долины р. Иордан (объединяет фермеров и переработчиков сельскохозяйственной продукции в долине Иордан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Адван, Миджхем</w:t>
      </w:r>
      <w:r>
        <w:rPr>
          <w:rFonts w:eastAsia="Times New Roman" w:cs="Times New Roman" w:ascii="Times New Roman" w:hAnsi="Times New Roman"/>
          <w:sz w:val="18"/>
          <w:szCs w:val="18"/>
        </w:rPr>
        <w:t xml:space="preserve"> – трайбалистский деятель, сенатор.</w:t>
      </w:r>
    </w:p>
    <w:p>
      <w:pPr>
        <w:pStyle w:val="Normal"/>
        <w:ind w:firstLine="720"/>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 xml:space="preserve">Род. в 1929 г. в Салте. Имеет лишь среднее образование. Сын шейха и сам один из шейхов племени Адван и видных трайбалистских деятелей провинции Балка. 1 ноября 1971 г. назначен членом Сената (до 20.08.1973). Являлся членом Арабского национального союза от Свейлаха. избран депутатом парламента. рпредседатель Ассоциации долины р. Иордан (объединяет фермеров и переработчиков сельскохозяйственной продукции в долине Иордан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Адван, Мухаммед Аффаш</w:t>
      </w:r>
      <w:r>
        <w:rPr>
          <w:rFonts w:eastAsia="Times New Roman" w:cs="Times New Roman" w:ascii="Times New Roman" w:hAnsi="Times New Roman"/>
        </w:rPr>
        <w:t xml:space="preserve"> - </w:t>
      </w:r>
      <w:r>
        <w:rPr>
          <w:rFonts w:eastAsia="Times New Roman" w:cs="Times New Roman" w:ascii="Times New Roman" w:hAnsi="Times New Roman"/>
          <w:sz w:val="18"/>
          <w:szCs w:val="18"/>
        </w:rPr>
        <w:t xml:space="preserve">известный государственный деятель, сенатор, диплом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3 г. в Южной Шуне, где до сих пор имеет поместье. Родители: Аффаш аль-Адван и Шейма ас-Сауд. Происходит из влиятельного племени Адва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реднее образование получил в Исламском научном колледже в Аммане, высшее - в Университете штата Калифорния (г. Сан-Хосе) и Университете Колорадо (г. Боулдер). Имеет степени бакалавра, магистра и доктора наук в области лидерства и управления (присвоено в Питтсбургском университете) и в сфере развиия (Клермон скул). После защиты докторской диссертации преподавал на кафедре политических наук в Университете Колорадо.  1977-1982 - вице-президент Администрации долины Иордана. 1982-1985 - начальник канцелярии Е.В. королевы Нур. 1985-1989 - посол в Испании. 1990-1992 - посол в СССР (вручил верительные грамоты 19 января 1990 г.) и по совместительству в Финляндии и Польше. С распадом СССР стал послом в России и европейских республиках бывшего СССР. 1992-декабрь 1993 - начальник королевского протокола. 1.12.1993-8.01.1995 - министр туризма и древностей. От имени Иордании подписал протокол о сотрудничестве в области туризма с Израилем. В ноябре 1997 г. назначен членом Сената. 14 января 2002 г. вновь назначен министр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едседатель оргкомитета по созданию Американского университета на Ближнем Востоке, который будет построен в Амма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8 г. женился в США на русской эмигрантке Наташе Разменковой. Имеет одну дочь - Райю (16.06.1987).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ды: орден “аль-Истикляль” I степени, испанский “Большой крест”.</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Увлекается верховой ездой, плаванием, чтением, шахматам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Адван, Султан</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6 г. в Аммане. Происходит из очень влиятельного племени аль-Адван из долины р. Иордан (Восточный берег). Мать: Дунья Абдель Рахим ан-Набулс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лучил университетский диплом агронома в Лива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нимал целый ряд государственных постов. Назначался в Национальный консультативный совет. Являлся председателем Союза (ассоциации) фермеров, президентом Федерации футбола, членом совета Администрации долины р. Иордан. Уделяет много внимания вопросам фермерства, молодежи и спорт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89 г. избран депутатом Нижней палаты от провинции аль-Балка (куда входит южная и центральная части долины р. Иордан). С 22.11.1991 по 18.05.1993 - госминистр в правительстве Шерифа З. Бен Шаке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Адван, Тахер </w:t>
      </w:r>
      <w:r>
        <w:rPr>
          <w:rFonts w:eastAsia="Times New Roman" w:cs="Times New Roman" w:ascii="Times New Roman" w:hAnsi="Times New Roman"/>
          <w:sz w:val="18"/>
          <w:szCs w:val="18"/>
        </w:rPr>
        <w:t>- известный иорданский журналист и писа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4 г. в поселке Абу Нусейр в пригородах Аммана. Отец погиб в 1948 г. в Палестине в сражении под Кфар Асьюн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чальное и среднее образование получил в Свейлахе и Аммане. Имеет университетский диплом в области финансов.</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чал карьеру в иорданской арабоязычной ежедневной газете “ар-Рай”. Работал на иорданском радио и телевидении. Занимал пост главного редактора периодического издания Союза арабских трансляционных служб. Затем работал в печати Палестинского движения сопротивления в Каире и Бейруте (до окупации 1982 г.). В 1984 г. возвратился в Иорданию и начал сотрудничать с газетой “ад-Дустур”. С мая 1997 г. по февраль 1999 г. и с 14.02.2000 по н.в. - главный редактор газеты “аль-Араб аль-Яу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писал документальную книгу “Палестинцы между двумя войнами: война “катюш” и осада Бейрута” и два романа “Лицо времени” (1987) и “Стена, обвитая плющем” (1989).</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Адван, Ясир</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с мая 1999 по август 2000 - Генеральный директор Департамента социального страхован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джадж, Сафах Галеб</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9 г. в Иорд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едседатель совета и генеральный менеджер торгово-производственной компании “аз-Захра” и компании “ан-Наср” по производству пластиковых изделий. Владеет фирмой по производству товаров из кожи. В 1972-76 гг. - член административного совета Амманской торгово-промышленной палат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ется плаванием и чтение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Женат, имеет пятерых сынов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Аджарма, Абдель Маджид аль-Машааля</w:t>
      </w:r>
      <w:r>
        <w:rPr>
          <w:rFonts w:eastAsia="Times New Roman" w:cs="Times New Roman" w:ascii="Times New Roman" w:hAnsi="Times New Roman"/>
          <w:sz w:val="18"/>
          <w:szCs w:val="18"/>
        </w:rPr>
        <w:t xml:space="preserve"> – с 31.08.2000 – советник правительства. Ранее, с июня 1999 по август 2000 г., занимал пост генерального секретаря министерства связи (почт и коммуникаций). Выходец из племени Аджарм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 xml:space="preserve">аль-Аджарма, Ахмед Ода Мухареб аль-Халяхля </w:t>
      </w:r>
      <w:r>
        <w:rPr>
          <w:rFonts w:eastAsia="Times New Roman" w:cs="Times New Roman" w:ascii="Times New Roman" w:hAnsi="Times New Roman"/>
          <w:sz w:val="18"/>
          <w:szCs w:val="18"/>
        </w:rPr>
        <w:t xml:space="preserve">- иорданский военный, парламентарий.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6 г. в Умм аль-Басатин под г. Мадаба. Выходец из влиятельной семьи племени Аджарма, входит в совет шейхов племени.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В 1966 г. закончил Иорданский военный колледж. Имеет степень бакалавра военных наук. С 1966 по 1997 г. - офицер вооруженных сил Иордании. Участвовал в битве при Караме (1968 г.). Занимал должности ректора военного колледжа, начальника штаба Южного военного округа, командующего бронетанковой бригадой и бронетанковым корпусом. С 1997 по 2001 гг. - депутат парламента Иордании от 5-го амманского округа, заместитель спикера Нижней палаты. Является членом Консультативного совета округа Наур. Имеет многочисленные государственные наград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ль-Аджарма, Халед Абдель Наби Матар</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ий военный, парламентари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33 г. в Мадабе. Бакалавр военных наук. Служил в вооруженных силах. Вышел в отставку в звании генерал-майора. В течение четырех лет являлся членом Национального консультативного совета. С 1993 по 1997 гг. - депутат парламента Иордании от 5-го амманского округ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Аджлуни, Абдель Рахман</w:t>
      </w:r>
      <w:r>
        <w:rPr>
          <w:rFonts w:eastAsia="Times New Roman" w:cs="Times New Roman" w:ascii="Times New Roman" w:hAnsi="Times New Roman"/>
          <w:sz w:val="18"/>
          <w:szCs w:val="18"/>
        </w:rPr>
        <w:t xml:space="preserve"> – иорданский служащий. В 1998-2001 гг. - генеральный директор Департамента государственного бюджета при Министерстве финансов Иорда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ль-Аджлуни, Зухейр Мухаммед</w:t>
      </w:r>
      <w:r>
        <w:rPr>
          <w:rFonts w:eastAsia="Times New Roman" w:cs="Times New Roman" w:ascii="Times New Roman" w:hAnsi="Times New Roman"/>
          <w:sz w:val="18"/>
          <w:szCs w:val="18"/>
        </w:rPr>
        <w:t xml:space="preserve"> -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7 г. в Аммане.</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Закончил Дамасский университет. С 1943 г. - офицер Арабского легиона. С 1947 по 1956 гг. - сотрудник МИД Иордании. Являлся атташе иорданских посольств в Ливане и Ираке. Работал и.о. генерального секретаря Национального собрания. Был членом амманского муниципалитета, президентом Ассоциации владельцев отелей, в 1975-1986 гг. - членом совета Администрации по туризму. С 1 января по 18 декабря 1988  - министр туризма. С 19 декабря 1988 г. по 26 апреля 1989 гг - государственный министр по делам премьер-министерства.</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ab/>
        <w:t xml:space="preserve">  </w:t>
      </w:r>
    </w:p>
    <w:p>
      <w:pPr>
        <w:pStyle w:val="Normal"/>
        <w:jc w:val="both"/>
        <w:rPr/>
      </w:pPr>
      <w:r>
        <w:rPr>
          <w:rFonts w:eastAsia="Times New Roman" w:cs="Times New Roman" w:ascii="Times New Roman" w:hAnsi="Times New Roman"/>
          <w:b/>
          <w:bCs/>
          <w:sz w:val="22"/>
          <w:szCs w:val="22"/>
        </w:rPr>
        <w:t>аль-Аджлуни, Кямель</w:t>
      </w:r>
      <w:r>
        <w:rPr>
          <w:rFonts w:eastAsia="Times New Roman" w:cs="Times New Roman" w:ascii="Times New Roman" w:hAnsi="Times New Roman"/>
        </w:rPr>
        <w:t xml:space="preserve"> </w:t>
      </w:r>
      <w:r>
        <w:rPr>
          <w:rFonts w:eastAsia="Times New Roman" w:cs="Times New Roman" w:ascii="Times New Roman" w:hAnsi="Times New Roman"/>
          <w:sz w:val="18"/>
          <w:szCs w:val="18"/>
        </w:rPr>
        <w:t>- известный государственный деятель, врач,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1 марта 1943 г. в Ирбиде. Отец: Салах Аджлун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юнь 1955-май 1958 - учился в колледже Рашидийя, Иерусалим, затем с июня 1958 по май 1960 г. в колледже Хусейн в Аммане. Май 1961 - апрель 1962 - Штудиен Колледж Гейдельбергского университета (ФРГ), май 1962 - декабрь 1967 - Медицинская школа при Гейдельбергском университете. В декабре 1967 г. ему присвоена степень магистра медицины, в феврале 1968 г. - доктора медицины (анатомия). В 1969-75 гг. учился в США. В июне 1974 г. стал членом Американской ассоциации (board) внутренней медицины, в 1975 г. - членом Американского колледжа доктор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72-1973 - клинический инструктор медицины в Висконсинском медицинском колледже (США). 1973-1975 - клинический инструктор медицины и эндокринологии в ВМК. 1975-1976 - профессор-ассистент ВМК. 1975-1979 - профессор ассистент на медицинском факультете Иорданского университета (Амман), 1979-1983 младший профессор медицины и физиологии ИУ, 1983-1984 - профессор медицины и эндокринологии. 1978-1982 - заместитель декана медицинского факультета ИУ, С января по октябрь 1978 г. - директор Университетского госпиталя (Мусташфа аль-Джами`а), 1983-1984 - заместитель декана, председатель медицинского отделения. 1984-1985 - министр здравоохране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премия Германской службы академических обменов (1964-69), премия Абдель Хамида Шумана лучшему молодому арабскому исследователю (1983).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78-1986 - главный редактор Иорданского медицинского журнала. До сентября 1995 г. - первый президент Иорданского научно-технологического университета. В ноябре 1997 г. назначен членом Сената. В настоящее время также преподает на медицинском факультете Иорданского университе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четырех детей - сыновей Шахера (1969), Лейса (1973) и Хейтама (1974) и дочь Хиббу (1979).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Владеет английским и немецким языкам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Аджлуни, Наиль</w:t>
      </w:r>
      <w:r>
        <w:rPr>
          <w:rFonts w:eastAsia="Times New Roman" w:cs="Times New Roman" w:ascii="Times New Roman" w:hAnsi="Times New Roman"/>
          <w:sz w:val="18"/>
          <w:szCs w:val="18"/>
        </w:rPr>
        <w:t xml:space="preserve"> - иорданский государственный деятель, известный хирург.</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39 г. в Аммане. Закончил колледж “аль-Хусейн”, затем медицинский факультет Американского университета в Бейруте. В 1967 г. завершил специальный курс специализации в качестве хирурга в Лондоне. В 1972 г. прошел специализацию в пластической хирургии. Защитил докторскую диссертацию. Работал в системе Королевской медицинской службы, дослужившись до должности ее начальника. Имеет звание генерал-бригадира. По выходу в отставку работал в Национальном медицинском центре, сначала заместителем генерального менеджера, затем генеральным менеджером. Занимался частной практикой в области пластической хирургии. С 20 августа 1998 г. по 3 марта 1999 г. - министр здравоохранения.</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Имеет ряд государственных наград.</w:t>
      </w:r>
    </w:p>
    <w:p>
      <w:pPr>
        <w:pStyle w:val="Normal"/>
        <w:ind w:firstLine="709"/>
        <w:jc w:val="both"/>
        <w:rPr/>
      </w:pPr>
      <w:r>
        <w:rPr>
          <w:rFonts w:eastAsia="Times New Roman" w:cs="Times New Roman" w:ascii="Times New Roman" w:hAnsi="Times New Roman"/>
          <w:sz w:val="18"/>
          <w:szCs w:val="18"/>
        </w:rPr>
        <w:t xml:space="preserve">Женат, имеет четверых сыновей.  </w:t>
      </w:r>
      <w:r>
        <w:rPr>
          <w:rFonts w:eastAsia="Times New Roman" w:cs="Times New Roman" w:ascii="Times New Roman" w:hAnsi="Times New Roman"/>
          <w:sz w:val="8"/>
          <w:szCs w:val="8"/>
        </w:rPr>
        <w:t xml:space="preserve"> </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Азайда, Мухаммед</w:t>
      </w:r>
      <w:r>
        <w:rPr>
          <w:rFonts w:eastAsia="Times New Roman" w:cs="Times New Roman" w:ascii="Times New Roman" w:hAnsi="Times New Roman"/>
          <w:sz w:val="18"/>
          <w:szCs w:val="18"/>
        </w:rPr>
        <w:t xml:space="preserve"> - род. в 1952 г. в Мадабе. Начальное и среднее образование получил в Мадабе. В 1973 г. окончил Педагогический колледж в Аммане. В 1987 г. получил диплом специалиста по английской филологии в Арабском университете в Бейруте. В 1990 г. закончил аспирантуру в Иорданском университете. Преподавал английский и арабский языки и ислам в школе, был директором школы им. Зейда Бен Хариты в Мадабе. В 1984-1991 - член мадабского Исламского культурного центра. В 1992 г. избран в парламент на довыборах в мадабском округе. С 1993 по 1997 гг. вновь избирался депутатом тринадцатого парламента от Фронта исламского действия. В 1997-2001 г. - независимый депутат парламента, глава Комитета по свободам и правам граждан. До 1997 г. являлся одним из видных деятелей движения «братья-мусульмане». Исключен из движения за нарушение решения о бойкоте выборов 1997 г. В ноябре 1998 г. сам вышел и из Фронта исламского действ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Азеб, Наиль</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в 2000-2001 гг. - губернатор провинции Аджлун. Ранее занимал пост заместителя губернатора провинции Зарк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Азеб, Хамза</w:t>
      </w:r>
      <w:r>
        <w:rPr>
          <w:rFonts w:eastAsia="Times New Roman" w:cs="Times New Roman" w:ascii="Times New Roman" w:hAnsi="Times New Roman"/>
          <w:sz w:val="18"/>
          <w:szCs w:val="18"/>
        </w:rPr>
        <w:t xml:space="preserve"> - иорданский военный. Генерал-майор. До 21 февраля 1999 г. - глава Управления кадров иорданского генштаб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Азейзи, Рокс</w:t>
      </w:r>
      <w:r>
        <w:rPr>
          <w:rFonts w:eastAsia="Times New Roman" w:cs="Times New Roman" w:ascii="Times New Roman" w:hAnsi="Times New Roman"/>
          <w:sz w:val="18"/>
          <w:szCs w:val="18"/>
        </w:rPr>
        <w:t xml:space="preserve"> - иорданский писатель и историк.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03 г. в Мадабе. Христианин. Выходец из племени Азейзат.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кончил школу в Мадабе и Каирский университет в 1938 г. Работал в сфере культуры и в профсоюзах. Член Академии арабского языка, представитель Иордании во Всемирном совете по правам человека. Основатель (в 1974 г.) и первый председатель Иорданского союза писателей. Имеет регулярную комментаторскую колонку в газете "Рай". Автор более 40 трудов, в частности: "Сыновья Гассанидов" (1936), "Цветы пуствни" (1954), "Сперва земля" (1989), "Истории из оазиса" (1990) и др. Автор ряда пьес и телесценариев. Имеет почетное прозвище "Иорданской энциклопедии 20-го века".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ладеет английским, французским и турецким языкам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зер, Васеф</w:t>
      </w:r>
      <w:r>
        <w:rPr>
          <w:rFonts w:eastAsia="Times New Roman" w:cs="Times New Roman" w:ascii="Times New Roman" w:hAnsi="Times New Roman"/>
          <w:sz w:val="18"/>
          <w:szCs w:val="18"/>
        </w:rPr>
        <w:t xml:space="preserve"> - иорданский государственный деятель, экономист, банки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9 августа 1936 г. Родители: Я`акуб и Асма Азе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Американский университет в Бейруте, Университет штата Айова, Дамасский университе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64-1972 - глава экономического отдела Статистического департамента. 1973 - директор экономического департамента Королевского научного общества. 1976 - генеральный секретарь Национального совета планирования. 1977-1978 - управляющий директор фирмы “Шарикат аш-Шаер лиль-Хидамат аль-Идарийя”. 1979 г. - директор Статистического департамента. 1979-1982 - управляющий директор Иорданского пенсионного фонда. 1983 - управляющий директор Компании Иорданские фосфатные шахт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остоял директором в компаниях и учреждениях: Иорданские национальные пароходные линии, страховая компания “аш-Шарк аль-Аусат лит-Таамин”, Администрация акабского порта, Корпорация профессиональной подготовки, Комиссия гражданской службы, Иорданский университет. В последнее время также входил в Совет директоров страховой компании “Миддл Ист”, фармацевтической компании “аль-Марказ аль-Арабий лиль-адвия ва кимавийя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еред назначением в правительство занимал посты генерального директора иорданского Национального банка (аль-Банк аль-Ахлий), первого заместителя председателя амманской промышленной палаты. Ранее являлся генеральным менеджером Бизнес Банка (the Business Bank). С 19 июня 2000 г. по 26 октября 2001 г. - министр торговли и промышленност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Крупный экономист и аналитик финансового рынка, часто выступает с лекциями и на страницах иорданской печати. Член Королевского общества по консервации природ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ется плаванием и чтение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21 января 1963 г. женился на Абле аль-Муашшер. Имеет четырех детей: сына Халеда и дочерей Амаль, Соху и Рулу.</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ззам, Мухаммед Аззам Хамис</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нженер-электротехник.</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1978 г. работает в Национальной электрической компании (ранее именовалась Иорданская электрическая администрация). Занимал посты: с заведующего отделом проектирования электросистемы в департаменте планирования ИЭА, директора департамента планирования, помощника генерального директора по планированию, заместителя генерального директора. С 1987 г. также являлся генеральным секретарем Арабского союза производителей и поставщиков электричества. 5 февраля 2000 г. назначен генеральным директором Национальной электрической компа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аль-Аззам, Абдель Маджи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депутат двенадцатого парламента (1993-97) от Ирбида, центрист, член Комитета по сельскому хозяйству и Комитета по арабским и иностранным делам. Родился в 1955 г. в поселке Куфр-`Ан под Ирбидом. В 1972 г. закончил ирбидскую среднюю школу для мальчиков, в 1979 г. - Невадский университет (бакалавр), 1981 - магистр политических наук (Университет штата Калифорния), 1983 - доктор политических наук и государственного управления (Клермонтский университет, ш. Калифорния). С 1983 по 1993 работал в Ярмукском университете, стал профессором-ассистентом в области политических наук.</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ззам, Хал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директор Института исламских искусств при Балкском университете прикладных наук.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змакна, Джамиль Али Ахмед </w:t>
      </w:r>
      <w:r>
        <w:rPr>
          <w:rFonts w:eastAsia="Times New Roman" w:cs="Times New Roman" w:ascii="Times New Roman" w:hAnsi="Times New Roman"/>
          <w:sz w:val="18"/>
          <w:szCs w:val="18"/>
        </w:rPr>
        <w:t>- военный, госслужащи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 в 1936 г. в Аммане. Имеет диплом юриста. Преподавал в школе. С 1964 по 1980 г. - служил в иорданской армии. Затем назначен управляющим делами Министерства связи. Имеет публикации в области юриспруденции. Награжден рядом военных медалей и орденами “аль-Истикляль” 2-й, 3-й и 4-й степен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змакна, Кямель</w:t>
      </w:r>
      <w:r>
        <w:rPr>
          <w:rFonts w:eastAsia="Times New Roman" w:cs="Times New Roman" w:ascii="Times New Roman" w:hAnsi="Times New Roman"/>
          <w:sz w:val="18"/>
          <w:szCs w:val="18"/>
        </w:rPr>
        <w:t xml:space="preserve"> - генеральный прокурор Иордании (раис ан-Ниябат аль-Амм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йюб, Ибрагим</w:t>
      </w:r>
      <w:r>
        <w:rPr>
          <w:rFonts w:eastAsia="Times New Roman" w:cs="Times New Roman" w:ascii="Times New Roman" w:hAnsi="Times New Roman"/>
          <w:sz w:val="18"/>
          <w:szCs w:val="18"/>
        </w:rPr>
        <w:t xml:space="preserve"> - государственный деятель, военны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6 г. в поселке аль-Хусн под Ирбид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43 г. закончил среднюю школу в Аммане. Сразу после школы поступил на службу в вооруженные силы. В 1954 г. получил диплом бакалавра в области телекоммуникаций в Великобритании, в 1961 г. закончил Военно-штабную академию в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43-1961 - офицер штаба армии (включая ряд руководящих постов). 1961-1965 - военный атташе посольства Иордании в Багдаде. 1965-1967 - начальник Управления военной разведки, 1967-1973 - командующий Королевским корпусом связи. 1973-1974 - советник королевской канцелярии. 1974-1976 - помощник начальника Генерального штаба по административным вопросам. 1976-1980 - министр по делам провинций и деревень, затем непродолжительное время - директор Иорданской компании фосфатных шахт. 1980-1985 - министр снабжения в правительствах М. Бадрана и А. Обейдата. 27 апреля 1989 - 5 декабря 1989 г. - министр снабжения. 6 декабря 1989 - 31 декабря 1990 - министр транспорта и связи. 1 января 1991 - 18 июня 1991 - министр снабжения.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йюб, Иса</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1 г. городке аль-Хусн под Ирбид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8 г. закончил Варвикский университет (Великобритания) со степенью бакалавра в области гражданского строительст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Около 15 лет работал в системе транспорта: 1978-1983 г. - инженер на строительстве международного амманского аэропорта им. королевы Алии; инженер проекта “Мираж” на военной авиабазе “Муваффак ас-Салтый” в Азраке, затем - завода по восстановлению оружия в Мафраке. В конце 80-х гг. работал в системе Министерства снабжения, где занимался созданием складских ангаров. 1989-1996 - директор Департамента исследований Министерства транспорта. С сентября 1996 г. по февраля 1998 г. - генеральный секретарь (замминистра) Министерства транспор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едседатель административного совета Ирако-иорданской наземной транспортной компании, член совета директоров “Ройял Джорданиен” и Корпорации свободных зон.  </w:t>
      </w:r>
    </w:p>
    <w:p>
      <w:pPr>
        <w:pStyle w:val="Normal"/>
        <w:jc w:val="both"/>
        <w:rPr/>
      </w:pPr>
      <w:r>
        <w:rPr>
          <w:rFonts w:eastAsia="Times New Roman" w:cs="Times New Roman" w:ascii="Times New Roman" w:hAnsi="Times New Roman"/>
          <w:sz w:val="18"/>
          <w:szCs w:val="18"/>
        </w:rPr>
        <w:tab/>
        <w:t>С 15 января по 18 июня 2000 г. - министр торговли, промышленности и снабжения.</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йюб, Фуад Наджиб</w:t>
      </w:r>
      <w:r>
        <w:rPr>
          <w:rFonts w:eastAsia="Times New Roman" w:cs="Times New Roman" w:ascii="Times New Roman" w:hAnsi="Times New Roman"/>
          <w:sz w:val="18"/>
          <w:szCs w:val="18"/>
        </w:rPr>
        <w:t xml:space="preserve"> - иорданский дипломат.</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 10 октября 1999 по август 2002 г. - посол в Швейцарии. Ранее, до 1.09.1999, - посол в Великобритании. С сентября 2002 г. - посол в Канад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Акайла, Абдалла Али</w:t>
      </w:r>
      <w:r>
        <w:rPr>
          <w:rFonts w:eastAsia="Times New Roman" w:cs="Times New Roman" w:ascii="Times New Roman" w:hAnsi="Times New Roman"/>
          <w:sz w:val="18"/>
          <w:szCs w:val="18"/>
        </w:rPr>
        <w:t xml:space="preserve"> - иорданский государственный и общественный деятель,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4 ноября 1945 г. в поселке Эйма провинции Тафиля. Начальную школу закончил в Эйме, среднюю - в Тафиле. Затем учился в Тулькареме. Имеет степени бакалавра в области общественного управления (1975, факультет экономики и менеджмента Иорданского университета), магистра менеджмента (1978, Университет Южной Калифорнии), доктора менеджмента (1982, УЮ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лектором-преподавателем на факультете экономики и менеджмента ИУ, деканом Исламского колледжа. Четыре раза подряд (1984-88, 1989-93, 1993-97, 1997 по н.в.) избирался депутатом парламента от провинции Тафиля. В 11-м и 12-м парламентах являлся членом фракции ФИД, в 12-м парламенте входил в Финансовый комитет и Комитет по свободам. В 1990 г. входил в состав Королевской комиссии по разработке Национальной хартии. С 01.01.91 по 19.06.91 - министр образования и просвещения.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Один из признанных лидеров исламского движения Иордании, являлся членом руководства ФИД и движения «Братья-мусульмане». Выступал за обновление курса иорданских исламистов. В 1997 г. в связи с бойкотом ФИД выборов вышел из организации и баллотировался как независимый исламист. Со своей стороны ФИД и «Братья-мусульмане» объявили о его исключении из этих организаций за участие в бойкотировавшихся ими выборах. В настоящее время - независимый ислам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медали "аль-Истикляль" и "За заслуги в области просвеще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Акайла, Ахмед</w:t>
      </w:r>
      <w:r>
        <w:rPr>
          <w:rFonts w:eastAsia="Times New Roman" w:cs="Times New Roman" w:ascii="Times New Roman" w:hAnsi="Times New Roman"/>
          <w:sz w:val="18"/>
          <w:szCs w:val="18"/>
        </w:rPr>
        <w:t xml:space="preserve"> - государственный деятель,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2 г. в городе Ма`ан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педагогический факультет Иорданского университета. Работал учителем в Ма`ане, на Западном берегу, в Саудовской Аравии. Возглавлял департаменты образования в провинциях Ма`ан, Халиль (Хеврон), Балка, Ирбид, Амман. Являлся советником посольства Иордании в Кувейте, генеральным секретарем (замминистра) Министерства образова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29 мая 1993 - 30 ноября 1993 - госминистр в правительстве А.С. аль-Маджали. Перед этим занимал пост генерального секретаря Министерства внутренних дел. 1 декабря 1993 - 7 июня 1994 - министр по делам провинций, деревень и окружающей Среды. В ноябре 1993 г. назначен в Сенат, избран членом юридического комитета и комитета по иностранным делам.</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Член попечительского совета Университета Хусейна Бен Талала в Ма`ан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Акель, Мифлех</w:t>
      </w:r>
      <w:r>
        <w:rPr>
          <w:rFonts w:eastAsia="Times New Roman" w:cs="Times New Roman" w:ascii="Times New Roman" w:hAnsi="Times New Roman"/>
          <w:sz w:val="18"/>
          <w:szCs w:val="18"/>
        </w:rPr>
        <w:t xml:space="preserve"> - известный иорданский финансист, генеральный менеджер Араб Банка, член административного совета Амманской биржи.</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sz w:val="22"/>
          <w:szCs w:val="22"/>
        </w:rPr>
        <w:t>Аккаш, Ясин</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председатель Ассоциации владельцев ресторанов (объединяет около 330 ресторанов).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sz w:val="22"/>
          <w:szCs w:val="22"/>
        </w:rPr>
        <w:t>Акрауи, Айсар</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председатель Национального Фонда Петры (</w:t>
      </w:r>
      <w:r>
        <w:rPr>
          <w:rFonts w:eastAsia="Times New Roman" w:cs="Times New Roman" w:ascii="Times New Roman" w:hAnsi="Times New Roman"/>
          <w:sz w:val="18"/>
          <w:szCs w:val="18"/>
          <w:lang w:val="en-US"/>
        </w:rPr>
        <w:t>Petra National Trust)</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аль-Акташ, Абдель Маджид Мухаммед Махмуд </w:t>
      </w:r>
      <w:r>
        <w:rPr>
          <w:rFonts w:eastAsia="Times New Roman" w:cs="Times New Roman" w:ascii="Times New Roman" w:hAnsi="Times New Roman"/>
          <w:sz w:val="18"/>
          <w:szCs w:val="18"/>
        </w:rPr>
        <w:t xml:space="preserve">- иорданский парламентар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5 г. в деревне ад-Двейма под Хевроном. Начальное и среднее образование получил в г. Мадабе. В 1970 г. закончил Иорданский университет (бакалавр исламского шариата), магистр политикческих наук и исламской экономики (1981, Каирский университет), доктор политических наук и исламской экономики (1986, Университет эр-Рияда). До 1980 г. работал учителем в средней школе в Мадабе и ряде колледжей в Аммане. С 1981 по 1987 гг. - преподаватель в колледжах в Эр-Рияде. С 1987 по 1993 г. являлся профессором-ассистентом в области  политики и экономики в Университете короля Сауда в эр-Рияде. Состоял членом организации "братья-мусульмане". В 1993-1997 гг. - в качестве независимого исламиста избран депутом парламента от г. Мадабы (шестой округ). Был членом Комитета по Палестине и Комитета по культуре и образованию. В 1997-2001 г. вновь избран в парламент, однако по 2-му амманскому округу, стал председателем парламентского Комитета по Палестине.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Акур, Абдель Рахим</w:t>
      </w:r>
      <w:r>
        <w:rPr>
          <w:rFonts w:eastAsia="Times New Roman" w:cs="Times New Roman" w:ascii="Times New Roman" w:hAnsi="Times New Roman"/>
          <w:sz w:val="18"/>
          <w:szCs w:val="18"/>
        </w:rPr>
        <w:t xml:space="preserve"> - министр по делам муниципалитетов, деревень и экологии. </w:t>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18"/>
          <w:szCs w:val="18"/>
        </w:rPr>
        <w:t xml:space="preserve">Род. в 1939 г. в поселке ас-Сарих под Ирбидом. Начальную школу закончил в ас-Сарихе, среднюю - в Ирбиде. Выпускник шариатского факультета Дамасского университета (1966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начала 70-х гг. - сотрудник Министерства вакуфов и исламских святынь. Занимал посты директора министерского Департамента вакуфов и проповедей и Департамента вакуфного имущества. Лектор по совместительству в ряде университетов.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sz w:val="18"/>
          <w:szCs w:val="18"/>
        </w:rPr>
        <w:tab/>
        <w:t xml:space="preserve">Член организации “братья-мусульмане”. С 1989 г. по 1999 г. - член исполнительного бюро и заместитель духовного лидера “братьев”. В 1989-1993 гг. член парламента. С созданием политической партии Фронт исламского действия (ФИД) стал ее членом. В ноябре 1993 г. вновь избран депутатом по Ирбидскому округу. В нижней палате парламента входил во фракцию ФИД, являлся членом Комитета национальной ориентации и Комитета по сельскому хозяйству. В 1997-2000 гг. - член Совета Шуры “братьев-мусульман” и ФИД. 19 июня 2000 г. назначен министром по делам муниципалитетов, деревень и эколог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айян, Абдалла</w:t>
      </w:r>
      <w:r>
        <w:rPr>
          <w:rFonts w:eastAsia="Times New Roman" w:cs="Times New Roman" w:ascii="Times New Roman" w:hAnsi="Times New Roman"/>
          <w:sz w:val="18"/>
          <w:szCs w:val="18"/>
        </w:rPr>
        <w:t xml:space="preserve"> - с 1 декабря 1998 г. - посол при МИД, до этого - председатель Бюро государственной службы. В настоящее время - посол Иордании в Алжире.</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айян, Мухаммед</w:t>
      </w:r>
      <w:r>
        <w:rPr>
          <w:rFonts w:eastAsia="Times New Roman" w:cs="Times New Roman" w:ascii="Times New Roman" w:hAnsi="Times New Roman"/>
          <w:sz w:val="18"/>
          <w:szCs w:val="18"/>
        </w:rPr>
        <w:t xml:space="preserve"> - староста (</w:t>
      </w:r>
      <w:r>
        <w:rPr>
          <w:rFonts w:eastAsia="Times New Roman" w:cs="Times New Roman" w:ascii="Times New Roman" w:hAnsi="Times New Roman"/>
          <w:i/>
          <w:iCs/>
          <w:sz w:val="18"/>
          <w:szCs w:val="18"/>
        </w:rPr>
        <w:t>мухтар</w:t>
      </w:r>
      <w:r>
        <w:rPr>
          <w:rFonts w:eastAsia="Times New Roman" w:cs="Times New Roman" w:ascii="Times New Roman" w:hAnsi="Times New Roman"/>
          <w:sz w:val="18"/>
          <w:szCs w:val="18"/>
        </w:rPr>
        <w:t xml:space="preserve">) клана Аль-Мурадат.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айян, Хасан</w:t>
      </w:r>
      <w:r>
        <w:rPr>
          <w:rFonts w:eastAsia="Times New Roman" w:cs="Times New Roman" w:ascii="Times New Roman" w:hAnsi="Times New Roman"/>
          <w:sz w:val="18"/>
          <w:szCs w:val="18"/>
        </w:rPr>
        <w:t xml:space="preserve"> - генеральный директор Торговой корпорации “Муассасат аль-Вахда лит-Тиджара”, иорданского коммерческого агента корейской компании Хёндэ. Один из руководителей торгово-промышленной Группы Алайян, куда помимо “аль-Вахды” входят “Аль-Асрийя лиль-Альбан” (производство кисломолочных продуктов) и “Шарикат Алайян ат-Тиджарийя” (общая коммерция).</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Аллуш, Саид Нимр</w:t>
      </w:r>
      <w:r>
        <w:rPr>
          <w:rFonts w:eastAsia="Times New Roman" w:cs="Times New Roman" w:ascii="Times New Roman" w:hAnsi="Times New Roman"/>
          <w:sz w:val="18"/>
          <w:szCs w:val="18"/>
        </w:rPr>
        <w:t xml:space="preserve"> - с марта 1997 г. - исполняющий обязанности, затем президент Королевского научного общества (вместо ушедшего в правительство Х. аль-Мульки). В 1991-1997 гг. - вице-президент КНО. По профессии - химик.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я`уддин, Тарек</w:t>
      </w:r>
      <w:r>
        <w:rPr>
          <w:rFonts w:eastAsia="Times New Roman" w:cs="Times New Roman" w:ascii="Times New Roman" w:hAnsi="Times New Roman"/>
          <w:sz w:val="18"/>
          <w:szCs w:val="18"/>
        </w:rPr>
        <w:t xml:space="preserve"> - генерал-майо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юридический факультет Каирского университета и в течении полутора лет занимался частной практикой. Поступил на службу в отдел расследований Управления общей безопасности (УОБ), через год был переведен в отдел политического сыска, во главе которого стоял Мухаммед Расул аль-Килани - будущий директор Управления общей разведки (УОР), созданного в 1964 г. на базе отдела политсыска.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В 1974 г. Т. Ала`иддин был назначен заместителем, а с 19 апреля 1982 г. - директором УОР. В 1989 г. подал в отставку, поскольку был назначен членом Сената. С 1993 г. по декабрь 1995 г. занимался частным бизнесом. 15 декабря 1995 г. назначен советником короля в ранге министра правительства.</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яуин, Абдельхади</w:t>
      </w:r>
      <w:r>
        <w:rPr>
          <w:rFonts w:eastAsia="Times New Roman" w:cs="Times New Roman" w:ascii="Times New Roman" w:hAnsi="Times New Roman"/>
          <w:sz w:val="18"/>
          <w:szCs w:val="18"/>
        </w:rPr>
        <w:t xml:space="preserve"> - С 1 декабря 1998 г. по июнь 1999 г. - председатель Бюро государственной службы (Диван аль-Хидма аль-Маданийя). До этого - генеральный директор Департамента статистик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Амад, Насер</w:t>
      </w:r>
      <w:r>
        <w:rPr>
          <w:rFonts w:eastAsia="Times New Roman" w:cs="Times New Roman" w:ascii="Times New Roman" w:hAnsi="Times New Roman"/>
          <w:sz w:val="18"/>
          <w:szCs w:val="18"/>
        </w:rPr>
        <w:t xml:space="preserve"> - иорданский бизнесм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61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83 г. закончил Иорданский университет со степенью бакалавра в области менеджмента и экономики. Получил степень магистра экономических наук в области финансов в Колорадском университете (СШ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89 г. возглавляет иорданскую биржевую брокерскую фирму “Объединенные финансовые инвестиции” (создана в 1980 г.). 13 декабря 1999 г. назначен членом Экономического консультативного совета при короле Абдалл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ммар, Мухаммед</w:t>
      </w:r>
      <w:r>
        <w:rPr>
          <w:rFonts w:eastAsia="Times New Roman" w:cs="Times New Roman" w:ascii="Times New Roman" w:hAnsi="Times New Roman"/>
          <w:sz w:val="18"/>
          <w:szCs w:val="18"/>
        </w:rPr>
        <w:t xml:space="preserve"> - генеральный директор и председатель совета директоров Амманской торговой палаты.</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ммари, Набиль</w:t>
      </w:r>
      <w:r>
        <w:rPr>
          <w:rFonts w:eastAsia="Times New Roman" w:cs="Times New Roman" w:ascii="Times New Roman" w:hAnsi="Times New Roman"/>
          <w:sz w:val="18"/>
          <w:szCs w:val="18"/>
        </w:rPr>
        <w:t xml:space="preserve"> - иорданский государственный деятель, эконом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5 г. в “Эйч-фор” (Н4 - ныне поселок Рувейшад) на востоке Иордании, в 74 км. от иракской границы.</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8 г. получил степень бакалавра в области статистики в Каирском университете. В 1971 г. в Лондонском университете стал магистром той же области. В 1979 г. прошел магистратуру и защитил докторскую диссертацию по экономике в Университете Южной Калифорнии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80-1988 гг. - экономический советник Совета арабского экономического единства. 1989-1994 - эксперт по экономическим проектам ЮНДП в Министерстве планирования. В 1994-1998 гг. - генеральный секретарь Министерства планирования. С 20.08.1998 по 3.03.1999 - министр планирован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Участник иорданских делегаций на переговорах о вступлении Иордании в Соглашение о европейско-средиземноморском сотрудничестве и ВТО.</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имеет двоих дочере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ммари, Шабиб</w:t>
      </w:r>
      <w:r>
        <w:rPr>
          <w:rFonts w:eastAsia="Times New Roman" w:cs="Times New Roman" w:ascii="Times New Roman" w:hAnsi="Times New Roman"/>
          <w:sz w:val="18"/>
          <w:szCs w:val="18"/>
        </w:rPr>
        <w:t xml:space="preserve"> - иорданский бизнесмен, председатель совета директоров компании “Джордан телеком”. .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Аммарин, Назих Саляма Марзук</w:t>
      </w:r>
      <w:r>
        <w:rPr>
          <w:rFonts w:eastAsia="Times New Roman" w:cs="Times New Roman" w:ascii="Times New Roman" w:hAnsi="Times New Roman"/>
          <w:sz w:val="18"/>
          <w:szCs w:val="18"/>
        </w:rPr>
        <w:t xml:space="preserve"> - врач,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3 г. в Кераке. Христианин. Закончил среднюю школу в Кераке, в 1969 г. - медицинский факультет Венского университета (бакалавр). В 1978 г. завершил учебу в британском Королевском хирургическом колледже. С 1970 г. работал в системе королевской медицинской службы. Дошел до поста консультанта общей хирургии. В 1984 г. победил на дополнительных парламентских выборах от провинции Керак. Занимал пост заместителя губернатора провинции Керак. Принимал активное участие в создании больницы Принца Али Бен аль-Хусейн в Кераке. С 1989 г. занимался частной практико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93-1997 гг. - депутат Нижней палаты парламента от Керака, центрист, член Комитета по здоровью и окружающей среде. В 1997-2001 г. - вновь был депутатом парламента от керакского округ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т двух дет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ммауи, Сабер</w:t>
      </w:r>
      <w:r>
        <w:rPr>
          <w:rFonts w:eastAsia="Times New Roman" w:cs="Times New Roman" w:ascii="Times New Roman" w:hAnsi="Times New Roman"/>
          <w:sz w:val="18"/>
          <w:szCs w:val="18"/>
        </w:rPr>
        <w:t xml:space="preserve"> - иорданский бизнесмен, почетный консул Иордании в Хьюстоне (СШ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Аммуш, Бассам Али Саляма</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ий государственный деятель.</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54 г. в г. Зарке. Выходец из субклана аль-Овейсат клана аль-Аммуш племени Бени Хасан.</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лучил степень бакалавра в Фесском университете (Марокко), магистра и доктора (1984) исламских наук - в Университете Мухаммеда Бен Сауда (КСА). Работал школьным учителем, преподавателем в колледже “Комьюнити”, в университете эр-Рияда (два года), с 1986 г. - на шариатском факультете Иорданского университета.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Умеренный исламист. Являлся членом ЦБ партии ФИД, членом партийного политбюро. Член Комитета исламской солидарности с народом Палестины, президент Исламского благотворительного общества “Бени Хасан”, член Попечительского совета частного Университета Зарки, член Клуба друзей Всемирного института исламской мысли в Вашингтоне, член Общества исламских исследований в Аммане, член и один из основателей Арабского общества Яффы, член и один из основателей Общества защиты Священного Корана. Постоянный автор в исламских газетах “ар-Рибат”, “ас-Сабиль” и “аль-Лива”, журнале “аш-Шариа”. Являлся пятничным проповедником в одной из мечетей г. Зарки.</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1993-97 гг. - депутат Нижней палаты парламента от Зарки, член фракции ФИД, член Комитета по арабским и иностранным делам и Комитета по свободам. В конце 1997 г. исключен из ФИД за выдвижение своей кандидатуры на парламентских выборах, которые бойкотировались ФИД и движением “Братья-мусульмане”.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 17 февраля 1998 по 3 марта 1999 г. - министр социального развития. С 27 июля 1999 г. по 2 октября 1999 г. - председатель Бюро государственной службы и заместитель председателя административного совета Института общественного управления.</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втор ряда книг по исламской тематике.</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Амр, Мухаммед</w:t>
      </w:r>
      <w:r>
        <w:rPr>
          <w:rFonts w:eastAsia="Times New Roman" w:cs="Times New Roman" w:ascii="Times New Roman" w:hAnsi="Times New Roman"/>
          <w:sz w:val="18"/>
          <w:szCs w:val="18"/>
        </w:rPr>
        <w:t xml:space="preserve"> - иорданский парламентарий, дипломат.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Род. в 1957 г. в поселке Абу Тарба под Кераком. Получил начальное и среднее образование в селении аль-Каср близ г. Керак. В 1982 г. закончил Университет имама Мухаммеда Бен Сауда (Эр-Рияд, Саудовская Аравия) со степенью бакалавра в области журналистики. В 1982-1985 гг. - профессор Военного колледжа короля Халеда (Саудовская Аравия). 1986-1992 - директор Департамента стипендий Министерства высшего образования Иордании. 1992-1995 - атташе по культуре посольства Иордании в Каире, 1995-1996 - советник по культуре и прессе посольства в Каире. 1996-1997 - директор Департамента планирования и исследований Министерства высшего образования Иордании. 1997-2001 - депутат парламента от провинции Керак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Анани, Джавад Ахмед</w:t>
      </w:r>
      <w:r>
        <w:rPr>
          <w:rFonts w:eastAsia="Times New Roman" w:cs="Times New Roman" w:ascii="Times New Roman" w:hAnsi="Times New Roman"/>
          <w:sz w:val="18"/>
          <w:szCs w:val="18"/>
        </w:rPr>
        <w:t xml:space="preserve"> - видный государственный деятель, неоднократно занимавший посты министра и вице-премьера.</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43 г. в поселке Хальхуль близ города Халиля (Хеврона) на Западном берегу р. Иордан. Отец: Ахмед аль-Анани.</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1961 г. закончил среднюю школу в Аммане. В 1967 г. получил степень бакалавра экономики Американского университета в Каире (Египет), в 1970 г. - магистра экономики Вандербильтского университета (штат Теннесси, США), а в 1975 г. - степень доктора экономики в университете штата Джорджия.</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1967-72 - сотрудник Департамента исследований Центрального банка Иордании, в 1972 - 1975 гг. - занимал ряд руководящих постов в Центральном банке Иордании, 1975-77 гг. - начальник Управления исследований ЦБИ. Затем работал лектором Иорданского университета и Института банковских исследований. 1977-79 гг. - генеральный секретарь министерства труда. Назначался на посты министров снабжения (1979-1980 гг.), труда (1980-1984 гг.) и промышленности, торговли и туризма (1984-1985). Являлся президентом Королевского научного общества (1986 г.), а затем был назначен членом иорданской делегации на ближневосточных мирных переговорах. В 1993-1994 гг.- госминистр по делам премьер-министерства. С 1994 по 1995 г. - министр информации, затем сенатор. С 19 марта 1997 по 16 февраля 1998 - заместитель премьер-министра по вопросам развития и государственный министр по делам премьер-министерства. С 17 февраля по 19 августа 1998 г. - заместитель премьер-министра по вопросам развития и министр иностранных дел.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 августа 1998 г. назначен начальником королевской канцелярии.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Автор более чем 150 научных исследований и статей по экономике, включая монографию на англ. языке “Распределение резервов среди стран Арабского общего рынка” (1974).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ридерживается либеральных взглядов, сторонник нормализации отношений с Израилем. Владеет английским языком.</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Награды: орден “аль-Каукаб”.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влекается теннисом, волейболом. Являлся президентом Федерации волейбол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Женат, имеет четырех дет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нис, шейх Диб</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депутат 12 парламента от провинции Зарка, член фракции ФИД, член Административного комитета и Комитета по Палестине. Родился в 1937 г. в деревне аль-Аббасия, близ Яффы. Школьное образование получил в деревнях аль-Аббасия, Шукба и Куб`а в Палестине. В 1957 г. переехал в г. Зарку, где стал имамом-хатыбом в мечети Халеда Бен аль-Валида. и активистом добровольных обществ. Работал в Компании фосфатных шахт в Русейфе, затем, с 1963 г. по 16.11.1988 г., имамом-хатыбом в системе Министерства вакуфов и исламских святынь. С 1974 г. возглавляет Общество исламского центра. Член парламента с 1989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рабийят, Абдель Латыф</w:t>
      </w:r>
      <w:r>
        <w:rPr>
          <w:rFonts w:eastAsia="Times New Roman" w:cs="Times New Roman" w:ascii="Times New Roman" w:hAnsi="Times New Roman"/>
          <w:sz w:val="18"/>
          <w:szCs w:val="18"/>
        </w:rPr>
        <w:t xml:space="preserve"> -  ceнатор, экс-спикер Нижней палаты парламен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3 г. в Салте. Закончил салтскую среднюю школу. В 1960 г. окончил сельскохозяйственный факультет Багдадского университета (профиль - сельскохозяйственная инженерия) со степенью бакалавра агрономии. В 1967 г. получил степень магистра в сфере профессионального обучения в США. В 1975 г. там же - степень доктора профобучен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Большую часть трудовой деятельности посвятил сфере образования. Работал учителем, начальником отдела профессионального образования, директором Управления средних учебных заведений. В 1981-82 гг. занимал пост генерального директора Департамента образования г. Аммана, в 1982-85 гг. - генерального секретаря Министерства образования и просвещения, в 1985-89 гг. - генеральным секретарем Иорданской академии арабского языка. В ноябре 1989 гю избран в Нижнюю палату парламента, баллотируясь в провинции Балка по списку движения “Братья-мусульман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1989 по 1993 г. - (первый) лидер парламентской фракции “Исламское движение” (23 депутата). Начиная с ноября 1990 г. и по декабрь 1992 трижды избирался спикером (председателем) Нижней палаты парламента. Занимал умеренную, зачастую проправительственную позицию, сдерживая напор своих коллег по организации на кабинет министров.</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едет активную общественную деятельность, возглавляет и членствует в более десятка академическких советов и обществ. Член руководства иорданского крыла движения “Братья-мусульиане”. Сначала заместитель генерального секретаря, а с декабря 1997 г. по февраль 2002 г. - генеральный секретарь партии Фронт исламского действия. Президент Иорданского общества по контролю над опустыниванием и сельскому развитию, президент Благотворительного общества “аль-Аффаф” (добродетель), член совета Иорданского университета, член Совета по образованию и просвещению, президент административного совета Гостиничного колледжа, генеральный секретарь Ассоциации исламских исследован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писал более двадцати книг и учебников по исламскому воспитанию. Владеет английским языком.</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рабийят, Абдель Халим</w:t>
      </w:r>
      <w:r>
        <w:rPr>
          <w:rFonts w:eastAsia="Times New Roman" w:cs="Times New Roman" w:ascii="Times New Roman" w:hAnsi="Times New Roman"/>
          <w:sz w:val="18"/>
          <w:szCs w:val="18"/>
        </w:rPr>
        <w:t xml:space="preserve"> - известный иорданский деятель телевиде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Каирский университет со степенью бакалавра в области экономики и политических наук, имеет диплом в области связи с общественностью (PR) Университета Огайо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на иорданском телевидении с момента его основания, создатель службы новостей. В 1989 г. - директор службы новостей телевидения, 1995 - заместитель директора телевидения, с 1996 в качестве замдиректора также курировал службу новостей. Читал лекции в центре подготовки работников радио- и телевещания в Аммане и аналогичном центре ЛАГ в Дамаск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1.02.2000 назначен директором иорданского телевиден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рабийят, Иссам</w:t>
      </w:r>
      <w:r>
        <w:rPr>
          <w:rFonts w:eastAsia="Times New Roman" w:cs="Times New Roman" w:ascii="Times New Roman" w:hAnsi="Times New Roman"/>
          <w:sz w:val="18"/>
          <w:szCs w:val="18"/>
        </w:rPr>
        <w:t xml:space="preserve"> – иорданский юрист, председатель шариатских судов Иордании (</w:t>
      </w:r>
      <w:r>
        <w:rPr>
          <w:rFonts w:eastAsia="Times New Roman" w:cs="Times New Roman" w:ascii="Times New Roman" w:hAnsi="Times New Roman"/>
          <w:i/>
          <w:iCs/>
          <w:sz w:val="18"/>
          <w:szCs w:val="18"/>
        </w:rPr>
        <w:t>мудир аль-махаким аш-шаръийя</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рабийят, Сулейман</w:t>
      </w:r>
      <w:r>
        <w:rPr>
          <w:rFonts w:eastAsia="Times New Roman" w:cs="Times New Roman" w:ascii="Times New Roman" w:hAnsi="Times New Roman"/>
          <w:sz w:val="18"/>
          <w:szCs w:val="18"/>
        </w:rPr>
        <w:t xml:space="preserve"> - крупный иорданский специалист по сельскому хозяйству. С 6.12.1989 по 31.12.1990 - министр сельского хозяйства в правительстве М. Бадран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Член попечительского совета Университета Хусейна Бен Талала в Ма`ан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рабийят, Шакер</w:t>
      </w:r>
      <w:r>
        <w:rPr>
          <w:rFonts w:eastAsia="Times New Roman" w:cs="Times New Roman" w:ascii="Times New Roman" w:hAnsi="Times New Roman"/>
          <w:sz w:val="18"/>
          <w:szCs w:val="18"/>
        </w:rPr>
        <w:t xml:space="preserve"> - иорданский дипломат. В 1993 -1999 г. - посол в Бахрейне. С 1999 г. - директор Политического департамента МИД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рафа, Мухаммед Саид</w:t>
      </w:r>
      <w:r>
        <w:rPr>
          <w:rFonts w:eastAsia="Times New Roman" w:cs="Times New Roman" w:ascii="Times New Roman" w:hAnsi="Times New Roman"/>
          <w:sz w:val="18"/>
          <w:szCs w:val="18"/>
        </w:rPr>
        <w:t xml:space="preserve"> - генеральный директор Национальной электрической компании (до 1 сентября 1996 - Иорданской электрической администрации/Jordan Electricity Authority). С 25.04.1998 г. - в отставк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Арейкат, Кямель</w:t>
      </w:r>
      <w:r>
        <w:rPr>
          <w:rFonts w:eastAsia="Times New Roman" w:cs="Times New Roman" w:ascii="Times New Roman" w:hAnsi="Times New Roman"/>
          <w:sz w:val="18"/>
          <w:szCs w:val="18"/>
        </w:rPr>
        <w:t xml:space="preserve"> - член Нижней палаты парламента. В 1972-74 гг. - председатель палаты.</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рейкат, Талал Рашид</w:t>
      </w:r>
      <w:r>
        <w:rPr>
          <w:rFonts w:eastAsia="Times New Roman" w:cs="Times New Roman" w:ascii="Times New Roman" w:hAnsi="Times New Roman"/>
          <w:sz w:val="18"/>
          <w:szCs w:val="18"/>
        </w:rPr>
        <w:t xml:space="preserve"> – иорданский государственный деятель.</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5 г. деревне Абу Дис под Иерусалимом. Выходец из влиятельного палестинского клана Арейкат. Отец: Рашид Арейкат (генерал-майор иорданской армии, министр транспорта в 1970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чальное и среднее (школа аль-Мутран) образование получил в городе Иерусалим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сле окончания школы поступил на службу в иорданские вооруженные силы. Большую часть времени прослужил в ВВС и ушел в отставку в 1992 г. в чине генерал-майора. С 1992 по 1994 г. - секретарь наследного принца Хасана. 8.06.1994 - 7.01.1995 - министр энергетики и минеральных ресурс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троих дочерей и двух сыновей. Награжден целым рядом высщих государственных орденов и медалей. В начале 1994 г. получил степень бакалавра военных наук в Университете Мут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Арида, Ади Иссам </w:t>
      </w:r>
      <w:r>
        <w:rPr>
          <w:rFonts w:eastAsia="Times New Roman" w:cs="Times New Roman" w:ascii="Times New Roman" w:hAnsi="Times New Roman"/>
          <w:sz w:val="18"/>
          <w:szCs w:val="18"/>
        </w:rPr>
        <w:t>– иорданский фармацевт.</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тец: Иссам Арида. Доктор наук. Возглавляет отделение фармацевтики и промышленного производства лекарств Фармацевтического факультета Университета прикладных наук (Амман).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рида, Иссам Шафик</w:t>
      </w:r>
      <w:r>
        <w:rPr>
          <w:rFonts w:eastAsia="Times New Roman" w:cs="Times New Roman" w:ascii="Times New Roman" w:hAnsi="Times New Roman"/>
          <w:sz w:val="18"/>
          <w:szCs w:val="18"/>
        </w:rPr>
        <w:t xml:space="preserve"> – иорданский журналист и обще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9 г. в Аджлуне. Бакалавр менеджмента. Работал начальником канцелярии Министерства информации, заведующим отделом общественных связей в Бюро государственной служб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ноября 1998 по март 1999 - директор Девятых панарабских игр. С апреля по сентябрь 1998 г. - генеральный секретарь Министерства культуры и по делам молодежи, отвечающий за молодежное направление. </w:t>
        <w:tab/>
        <w:t xml:space="preserve">С февраля 1997 г. по апрель 1998 - директор Иорданской инвестиционной и туристической транспортной компании (Jordan Investment and Tourism Transport Co.), до этого с июля 1995 г. - генеральный секретарь Министерства молодежи. Ранее в течение 21 года - директор Молодежного городка Хусейна, после чего два года работал в качестве директора Иорданского радио и один год главным редактором газеты “Саут аш-Ша`аб”. Руководил Королевским культурным центром. Являлся генеральным управляющим Иорданской гражданской (для гражданских госчиновников) потребительской корпорации. С 12 сентября 1998 по 19 июня 1999 - советник правительства Иорд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ишет стихи. Издал более десятка поэтических сборников.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Армути, Адель</w:t>
      </w:r>
      <w:r>
        <w:rPr>
          <w:rFonts w:eastAsia="Times New Roman" w:cs="Times New Roman" w:ascii="Times New Roman" w:hAnsi="Times New Roman"/>
          <w:sz w:val="18"/>
          <w:szCs w:val="18"/>
        </w:rPr>
        <w:t xml:space="preserve"> - начальник Управления полиции Аммана, генерал-майор (с декабря 1995), затем – губернатор провинции Маан. С февраля 2000 г. – в отставк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Армути, Мазен</w:t>
      </w:r>
      <w:r>
        <w:rPr>
          <w:rFonts w:eastAsia="Times New Roman" w:cs="Times New Roman" w:ascii="Times New Roman" w:hAnsi="Times New Roman"/>
          <w:sz w:val="18"/>
          <w:szCs w:val="18"/>
        </w:rPr>
        <w:t xml:space="preserve"> - В 1995-97 гг. директор Института дипломатии. С 1997 г. по ноябрь 2000 г. - посол в Австрии. С конца марта 1998 г. также занимал пост посла по совместительству в Чехии, Боснии и Герцеговине, Венгрии, Словении и Хорват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Армути, Салех</w:t>
      </w:r>
      <w:r>
        <w:rPr>
          <w:rFonts w:eastAsia="Times New Roman" w:cs="Times New Roman" w:ascii="Times New Roman" w:hAnsi="Times New Roman"/>
          <w:sz w:val="18"/>
          <w:szCs w:val="18"/>
        </w:rPr>
        <w:t xml:space="preserve"> - известный иорданский юрист, президент Ассоциации иорданских адвокатов.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рмуш, Ахмед Хильми</w:t>
      </w:r>
      <w:r>
        <w:rPr>
          <w:rFonts w:eastAsia="Times New Roman" w:cs="Times New Roman" w:ascii="Times New Roman" w:hAnsi="Times New Roman"/>
          <w:sz w:val="18"/>
          <w:szCs w:val="18"/>
        </w:rPr>
        <w:t xml:space="preserve"> - известный иорданский бизнесмен, председатель совета директоров компаний: Туристическое агентство “аш-Шамс”, Транспортно-коммерческая компания “Шарикат ас-Салям ад-Дувалийя”, Агентство по морским перевозкам “ас-Сика”, Пароходно-коммерческая компания “Петр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Арнаут, Мухаммед</w:t>
      </w:r>
      <w:r>
        <w:rPr>
          <w:rFonts w:eastAsia="Times New Roman" w:cs="Times New Roman" w:ascii="Times New Roman" w:hAnsi="Times New Roman"/>
          <w:sz w:val="18"/>
          <w:szCs w:val="18"/>
        </w:rPr>
        <w:t xml:space="preserve"> - директор Института Бейт аль-Хикма в составе Университета Аль аль-Бейт. Иорданский род аль-Арнаут происходит от албанских солдат, находившихся в составе турецких войск на территории страны в период османского правления и осевших на постоянное место жительство.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Асад, Насер ад-Дин</w:t>
      </w:r>
      <w:r>
        <w:rPr>
          <w:rFonts w:eastAsia="Times New Roman" w:cs="Times New Roman" w:ascii="Times New Roman" w:hAnsi="Times New Roman"/>
          <w:sz w:val="18"/>
          <w:szCs w:val="18"/>
        </w:rPr>
        <w:t xml:space="preserve"> - иорданский педагог и научный деятель,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14 декабря 1923 г. в Акаб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Учился в начальных школах Акабы, Вади Муса, Шобака и Аммана. Закончил среднюю школу в Салте, в 1943 г. - педагогическое отделение Арабского колледжа в Иерусалиме. В 1947 г. - окончил отделение литературы Каирского университета. В 1951 г. получил степень магистра в области литературы (тема диссертации: “Напевы и песни эпохи Джахилия”). В 1955 г. защитил докторскую диссертацию по литературе (тема: “Источники джахилийской поэзии и их историческая ценность”) на отделении арабского и восточных языков Каирского университе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43-1944 - преподавал в средних школах, в 1947-48 - в колледже “Аль-Ибрагимийя” в Иерусалиме. В 1948-49 г. - учитель в Ливии, где в Триполи основал первую среднюю школу. 1949-54 - преподавал в английской школе в Египте. 1954-59 - сотрудник Департамента культуры Секретариата ЛАГ. В 1956, 1960, 1963, 1969-70 - читал лекции и вел магистратуру в Институте арабских исследований в Каире. 1959-61 - декан литературно-педагогического факультета Бенгазийского университета в Ливии. 1961-1962 - заместитель начальника Управления культуры по вопросам межарабского культурного обмена. В августе 1962 г. по просьбе короля Хусейна вернулся в Амман и принял участие в создании Иорданского университета, где получил должность профессора арабского языка и литературы и стал  заведовать литературным факультетом. 1962-1966 - профессор кафедры арабской литературы Иорданского университета (ИУ), декан факультета литературы ИУ. С 6 февраля 1966 г. по 1968 г. - ректор Иорданского университета (И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68-1977 - заместитель директора Департамента культуры секретариата ЛАГ, заместитель генерального директора Арабской организации образования, культуры и науки по вопросам культуры (Каир). 1978-80 - посол Иордании в Саудовской Аравии. С 1 июня 1980 г. - вновь президент (ректор) и профессор литературы ИУ. 22 сентября 1981 г. назначен президентом Фонда Аль аль-Бейт. 4 апреля 1985 - 5 декабря 1989 - министр высшего образования в кабинетах З. ар-Рифа`и и Шерифа З. Бен Шакера. В сентябре 1980 г. по указанию короля Хусейна занялся созданием “Муассасат Аль аль-Бейт” (Центра исследования исламской цивилизации). В 1990 г. стал главой “Муассасат Аль аль-Бейт”. С 1991 по 1993 г. - ректор Амманского частного университета. С 1993 по 1997 г - член Сена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сирийской, египетской и иорданской Ассоциаций арабского языка, с 1988 г. -Марокканской академии наук, с 1991 г. - Международного консультативного совета исламского наследия в Лондоне. С 1994 г. - член Королевской комиссии по делам Иерусалима. С марта 1996 г. - член Египетской научной ассоциац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ордена “аль-Истикляль” I cтепени (1966), “Заслуженный учитель” (1976), “аль-Каукаб” I степени (1984), “ан-Нахда” I степени (1993).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более 90 научных трудов. Является членом научных и лингвистических обществ арабских стран.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p>
      <w:pPr>
        <w:pStyle w:val="Normal"/>
        <w:jc w:val="both"/>
        <w:rPr/>
      </w:pPr>
      <w:r>
        <w:rPr>
          <w:rFonts w:eastAsia="Times New Roman" w:cs="Times New Roman" w:ascii="Times New Roman" w:hAnsi="Times New Roman"/>
          <w:b/>
          <w:bCs/>
          <w:sz w:val="22"/>
          <w:szCs w:val="22"/>
        </w:rPr>
        <w:t xml:space="preserve">аль-Ассаф, Ассаф Абд Раббо аль-Кайед </w:t>
      </w:r>
      <w:r>
        <w:rPr>
          <w:rFonts w:eastAsia="Times New Roman" w:cs="Times New Roman" w:ascii="Times New Roman" w:hAnsi="Times New Roman"/>
          <w:sz w:val="18"/>
          <w:szCs w:val="18"/>
        </w:rPr>
        <w:t xml:space="preserve">- иорданский военный, парламентарий. </w:t>
      </w:r>
    </w:p>
    <w:p>
      <w:pPr>
        <w:pStyle w:val="Normal"/>
        <w:ind w:firstLine="720"/>
        <w:jc w:val="both"/>
        <w:rPr/>
      </w:pPr>
      <w:r>
        <w:rPr>
          <w:rFonts w:eastAsia="Times New Roman" w:cs="Times New Roman" w:ascii="Times New Roman" w:hAnsi="Times New Roman"/>
          <w:sz w:val="18"/>
          <w:szCs w:val="18"/>
        </w:rPr>
        <w:t xml:space="preserve">Род. в 1936 г. в Свейлахе (пригород Аммана). Профессиональный военный. В 1984 г. получил степень бакалавра военных наук в Университете Мута. С 1953 по 1984 гг. - офицер вооруженных сил. Участвовал в битве при Караме (1968 г.). В настоящее время - бригадный генерал в отставке. С 1984 г. занимается бизнесом и работает в межплеменном суде посредником в вопросах бракосочетаний и кровной мести. В 1997-2001 гг. - депутат парламента от 5-го амманского округа.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Ассаф, Мустафа Джаду`а</w:t>
      </w:r>
      <w:r>
        <w:rPr>
          <w:rFonts w:eastAsia="Times New Roman" w:cs="Times New Roman" w:ascii="Times New Roman" w:hAnsi="Times New Roman"/>
          <w:sz w:val="18"/>
          <w:szCs w:val="18"/>
        </w:rPr>
        <w:t xml:space="preserve"> - 27.11.1996 назначен советником правительства и генеральным директором Иорданского юридического института при Министерстве юстиции,</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Асфур, Бассам </w:t>
      </w:r>
      <w:r>
        <w:rPr>
          <w:rFonts w:eastAsia="Times New Roman" w:cs="Times New Roman" w:ascii="Times New Roman" w:hAnsi="Times New Roman"/>
          <w:sz w:val="18"/>
          <w:szCs w:val="18"/>
        </w:rPr>
        <w:t xml:space="preserve">- с 1.07.1999 г. - директор (мудир) Международного пресс-офиса Королевской канцелярии и пресс-секретарь короля Абдаллы Бен Хусейна. До этого назначения занимал пост главы отдела стратегических исследований Королевской канцелярии. Ранее возглавлял Иорданское информационное бюро в Лондо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Закончил Университет Виктория (Манчестер, Великобритания) со степенью магистра экономических наук. В 80-х гг. работал в частной фирме и исследователем в Королевском научном обществ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сфур, Валид</w:t>
      </w:r>
      <w:r>
        <w:rPr>
          <w:rFonts w:eastAsia="Times New Roman" w:cs="Times New Roman" w:ascii="Times New Roman" w:hAnsi="Times New Roman"/>
          <w:sz w:val="18"/>
          <w:szCs w:val="18"/>
        </w:rPr>
        <w:t xml:space="preserve"> - иорданский государственный деятель, бизнесм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10 декабря 1932 г. Родители: Мискаль (бизнесмен) и Закия Асфур. Происходит из видного палестинского клан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реднее образование получил в амманской христианской школе “аль-Мутран”. В 1956 г. окончил Американский университет в Бейруте со степенью бакалавра в области политических и экономических наук. Затем учился в Университете штата Теннесси (США), где ему была присвоена степень магист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59 г. занимался бизнесом.  Занимал следующие посты: 1962 - 1980 гг. - президент Амманской промышленной палаты; 1977 - заместитель мэра Большого Аммана; управляющий Иорданской компании цементных заводов. В 1978 г. назначен членом Иорданского консультативного совета. 1980-84 гг. - министр промышленности и торговли. В 1989 г. стал председателем совета директоров банка “Петра” (Petra Bank), и в том же году - председателем совета директоров банка “Джордан Галф”. Активно участвует в деятельности семейной компании “Шарикат Мискаль, Шаукат ва Сами Асфур Ко.”. 29.05.1993-7.06.1994 - министр энергетики и минеральных ресурсов. 12.11.1997 г. - назначен председателем совета директоров авиакомпании “Ройял Джордани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Автор ряда трудов по экономике. Является В председателем административного совета авиакомпании “Ройял Джорданиен”, членом административного совета авиакомпании “Араб Вингс”, президентом элитного Королевского автомобильного клуба, членом Форума арабской мысли, Благотворительного социального фонда королевы Алии, Совета по международным делам. Имеет государственные награды: ордена “аль-Каукаб” II степени, “аль-Истикляль” I cтепени. Владеет английским языком.</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В 1984 г. женился в Аммане на Джанет Асфур, имеет трех детей - Джуд, Мэриан и Фейсал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сфур, Мухаммед Хади</w:t>
      </w:r>
      <w:r>
        <w:rPr>
          <w:rFonts w:eastAsia="Times New Roman" w:cs="Times New Roman" w:ascii="Times New Roman" w:hAnsi="Times New Roman"/>
          <w:sz w:val="18"/>
          <w:szCs w:val="18"/>
        </w:rPr>
        <w:t xml:space="preserve"> - иорданский государственный деятель, экономист.</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35 г. в Аммане. Имеет степени бакалавра экономики и менеджмента и магистра экономических наук.   </w:t>
        <w:tab/>
        <w:t xml:space="preserve">Член совета директоров Амманской торговой палаты, бывший ее председатель, экс-президент Союза иорданских торговых палат. Являлся главой амманского бюро Международной ассоциации торговых палат и Международного торгового центра. Член совета директоров Ройял Джорданиен, Департамента гражданской авиации,  Департамента социального страхования, членом Экономического консультационного совета при правительстве. Руководит рядом частных компаний. С 4 марта 1999 г. по 14 января 2000 г. - министр торговли, промышленности и снабжения.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Награжден медалью “аль-Каукаб” I степени </w:t>
        <w:br/>
        <w:t>(2000 г.)</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сфур, Сами</w:t>
      </w:r>
      <w:r>
        <w:rPr>
          <w:rFonts w:eastAsia="Times New Roman" w:cs="Times New Roman" w:ascii="Times New Roman" w:hAnsi="Times New Roman"/>
          <w:sz w:val="18"/>
          <w:szCs w:val="18"/>
        </w:rPr>
        <w:t xml:space="preserve"> - генеральный директор компании “Шарикат Мискаль, Шаукат ва Сами Асфур” - генерального коммерческого агента фирмы “Вольво”.</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сфур, Фатыма</w:t>
      </w:r>
      <w:r>
        <w:rPr>
          <w:rFonts w:eastAsia="Times New Roman" w:cs="Times New Roman" w:ascii="Times New Roman" w:hAnsi="Times New Roman"/>
          <w:sz w:val="18"/>
          <w:szCs w:val="18"/>
        </w:rPr>
        <w:t xml:space="preserve"> - директор Иорданской спичечной фабрики (</w:t>
      </w:r>
      <w:r>
        <w:rPr>
          <w:rFonts w:eastAsia="Times New Roman" w:cs="Times New Roman" w:ascii="Times New Roman" w:hAnsi="Times New Roman"/>
          <w:b/>
          <w:bCs/>
          <w:sz w:val="18"/>
          <w:szCs w:val="18"/>
        </w:rPr>
        <w:t>JMF</w:t>
      </w:r>
      <w:r>
        <w:rPr>
          <w:rFonts w:eastAsia="Times New Roman" w:cs="Times New Roman" w:ascii="Times New Roman" w:hAnsi="Times New Roman"/>
          <w:sz w:val="18"/>
          <w:szCs w:val="18"/>
        </w:rPr>
        <w:t xml:space="preserve">). Одна из немногих преуспевающих в частном секторе иорданок, что, правда, целиком объясняется принадлежностью и поддержкой мощного клана Асфуров, занимающего серьезные позиции в иорданском бизнес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сфур, Халиль Мухаммед Ибрагим</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ился в 1924 г. в Аммане. Отец: Ибрагим Асфу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университет в Нидерландах с дипломом в области общественного управлен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41 г. - поступил на службу в Арабский Легион. 1958 г. - сотрудник канцелярии премьер-министра. 1958-75 - работал в аппарате парламента, занимал пост генерального секретаря Национального собрания (один на обе палаты). В настоящее время - в отстав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орден “аль-Каукаб” III степени.  </w:t>
      </w:r>
    </w:p>
    <w:p>
      <w:pPr>
        <w:pStyle w:val="Normal"/>
        <w:jc w:val="both"/>
        <w:rPr>
          <w:rFonts w:ascii="Times New Roman" w:hAnsi="Times New Roman" w:eastAsia="Times New Roman" w:cs="Times New Roman"/>
        </w:rPr>
      </w:pPr>
      <w:r>
        <w:rPr>
          <w:rFonts w:eastAsia="Times New Roman" w:cs="Times New Roman" w:ascii="Times New Roman" w:hAnsi="Times New Roman"/>
          <w:sz w:val="18"/>
          <w:szCs w:val="18"/>
        </w:rPr>
        <w:tab/>
        <w:t xml:space="preserve">Женат, имеет двоих дет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талла, Рания</w:t>
      </w:r>
      <w:r>
        <w:rPr>
          <w:rFonts w:eastAsia="Times New Roman" w:cs="Times New Roman" w:ascii="Times New Roman" w:hAnsi="Times New Roman"/>
          <w:sz w:val="18"/>
          <w:szCs w:val="18"/>
        </w:rPr>
        <w:t xml:space="preserve"> - начальница канцелярии Е.В. королевы Рании Абдалла (с 1.06.1999).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а Джорджтаунский университет (США) со степенью бакалавра в области сравнительных и ближневосточных исследований. Имеет степень магистра в области международных отношений из Школы дипломатической службы при Джорджтаунском университет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лась корреспондентом газеты “Джордан Таймс”, исследователем-аналитиком в Фонде “Спасти детей” (Save the Children Fund), специалистом по общественному развитию в Католической службе помощи (Catholic Relief Services). С 1991 г. работала в Иорданском информационном бюро в Вашингтоне, первоначально в качестве сотрудника по связям с конгрессом, затем заместителя директора. С марта 1995 г. занимала пост директора Иорданского информационного бюро в Вашингто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7.06.1996 награждена медалью “аль-Каукаб” III степе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лицезию пилота малой частной авиации (получена в Королевской воздушной академии в Иорд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езамуже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Атраш, Лейла</w:t>
      </w:r>
      <w:r>
        <w:rPr>
          <w:rFonts w:eastAsia="Times New Roman" w:cs="Times New Roman" w:ascii="Times New Roman" w:hAnsi="Times New Roman"/>
          <w:sz w:val="18"/>
          <w:szCs w:val="18"/>
        </w:rPr>
        <w:t xml:space="preserve"> – иорданская писательница. Родилась и закончила школу в селении Бейт Сахур на Западном берегу р.Иордан. Работала в редакции культурных программ Катарского телевидения. В настоящее время готовит культурные передачи для сети "</w:t>
      </w:r>
      <w:r>
        <w:rPr>
          <w:rFonts w:eastAsia="Times New Roman" w:cs="Times New Roman" w:ascii="Times New Roman" w:hAnsi="Times New Roman"/>
          <w:sz w:val="18"/>
          <w:szCs w:val="18"/>
          <w:lang w:val="en-US"/>
        </w:rPr>
        <w:t>ARTE</w:t>
      </w:r>
      <w:r>
        <w:rPr>
          <w:rFonts w:eastAsia="Times New Roman" w:cs="Times New Roman" w:ascii="Times New Roman" w:hAnsi="Times New Roman"/>
          <w:sz w:val="18"/>
          <w:szCs w:val="18"/>
        </w:rPr>
        <w:t xml:space="preserve">". Автор романов "Восход на западе" (1987), "Женщина и пять времен года" (1990), а также сборники рассказов "Обычный день" (1992) и "Тень женщины" (1998).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Замужем. Супруг: поэт Файяз ас-Сайе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Атум, Абдалла</w:t>
      </w:r>
      <w:r>
        <w:rPr>
          <w:rFonts w:eastAsia="Times New Roman" w:cs="Times New Roman" w:ascii="Times New Roman" w:hAnsi="Times New Roman"/>
          <w:sz w:val="18"/>
          <w:szCs w:val="18"/>
        </w:rPr>
        <w:t xml:space="preserve"> - иорданский журналис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Длительное время работал в иорданском агентстве новостей “Петра”, с 1993 г. по апрель 1999 г. - его  генеральным директором. С апреля 1999 г. по 22 февраля 2000 г. - генеральный директор Департамента прессы и публикаций Министерства информации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Атум, Сихад</w:t>
      </w:r>
      <w:r>
        <w:rPr>
          <w:rFonts w:eastAsia="Times New Roman" w:cs="Times New Roman" w:ascii="Times New Roman" w:hAnsi="Times New Roman"/>
          <w:sz w:val="18"/>
          <w:szCs w:val="18"/>
        </w:rPr>
        <w:t xml:space="preserve"> – директор Центра помощи семьям военнослужащих в провинции Зарк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Атур, Ибрагим</w:t>
      </w:r>
      <w:r>
        <w:rPr>
          <w:rFonts w:eastAsia="Times New Roman" w:cs="Times New Roman" w:ascii="Times New Roman" w:hAnsi="Times New Roman"/>
          <w:sz w:val="18"/>
          <w:szCs w:val="18"/>
        </w:rPr>
        <w:t xml:space="preserve"> – выходец из ирбидского клана аль-Ататра. В 1950 г. закончил инженерно-строительный факультет Багдадского университета по специальности ирригация. Около 30 лет работал в государственных структурах, а также в частном секторе. Перед отставкой длительное время занимал пост генерального секретаря министерства по делам муниципалитетов, деревень и экологии. Имеет трех дочерей Мунифу, Раван (обе имеют специальность гражданское строительство) и Рану (доктор юридических наук, адвока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Атыви, Ибрагим</w:t>
      </w:r>
      <w:r>
        <w:rPr>
          <w:rFonts w:eastAsia="Times New Roman" w:cs="Times New Roman" w:ascii="Times New Roman" w:hAnsi="Times New Roman"/>
          <w:sz w:val="18"/>
          <w:szCs w:val="18"/>
        </w:rPr>
        <w:t xml:space="preserve"> - иорданский бизнесмен, генеральный директор коммерческой группы Торговая ассоциация Аль-Атыв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тыйя, Халиль Хусейн Халиль</w:t>
      </w:r>
      <w:r>
        <w:rPr>
          <w:rFonts w:eastAsia="Times New Roman" w:cs="Times New Roman" w:ascii="Times New Roman" w:hAnsi="Times New Roman"/>
          <w:sz w:val="18"/>
          <w:szCs w:val="18"/>
        </w:rPr>
        <w:t xml:space="preserve"> - родился в 1958 г. в Аммане. В 1981 г. закончил Университет Айн-Шамс (Египет) со степенью бакалавра в области инженерии. С 1981 г. по настоящее время является вице-президентом частной строительно-подрядческой компании "</w:t>
      </w:r>
      <w:r>
        <w:rPr>
          <w:rFonts w:eastAsia="Times New Roman" w:cs="Times New Roman" w:ascii="Times New Roman" w:hAnsi="Times New Roman"/>
          <w:i/>
          <w:iCs/>
          <w:sz w:val="18"/>
          <w:szCs w:val="18"/>
        </w:rPr>
        <w:t>Муассасат Хусейн Атыйя лиль-Истишарат ва аль-Мукаввалят</w:t>
      </w:r>
      <w:r>
        <w:rPr>
          <w:rFonts w:eastAsia="Times New Roman" w:cs="Times New Roman" w:ascii="Times New Roman" w:hAnsi="Times New Roman"/>
          <w:sz w:val="18"/>
          <w:szCs w:val="18"/>
        </w:rPr>
        <w:t xml:space="preserve">". Был членом муниципального совета Аммана, членом окружного комитета столичного района аль-Абдали и председателем юридической комиссии этого комитета. Возглавляет консультационный комитет Молодежного клуба Хусейна. В 1997-2001 гг. - депутат (независимый) парламента от 1-го амманского округа, докладчик Комитета по общественным службам, туризму и древностя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ыйят, Абдель Рахман</w:t>
      </w:r>
      <w:r>
        <w:rPr>
          <w:rFonts w:eastAsia="Times New Roman" w:cs="Times New Roman" w:ascii="Times New Roman" w:hAnsi="Times New Roman"/>
          <w:sz w:val="18"/>
          <w:szCs w:val="18"/>
        </w:rPr>
        <w:t xml:space="preserve"> - президент (ректор) Университета Мута.</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Ауджан (Оуджан), Валид Хувеймель </w:t>
      </w:r>
      <w:r>
        <w:rPr>
          <w:rFonts w:eastAsia="Times New Roman" w:cs="Times New Roman" w:ascii="Times New Roman" w:hAnsi="Times New Roman"/>
          <w:sz w:val="18"/>
          <w:szCs w:val="18"/>
        </w:rPr>
        <w:t xml:space="preserve">- доктор исламского права, профессор, парламентарий.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54 г. в Тафиле. Выходец из маанского клана аль-Карамса В 1978 г. закончил шариатский факультет Исламского университета в Саудовской Аравии. В 1985 г. получил сттепень магистра в области исламского шариата в Иорданском Университете. В 1989 г. защитил докторскую диссертацию по исламским исследованиям в Лондонском университете. В 1978-1997 гг. служил в вооруженных силах, был армейским имамом (священнослужителем) В настоящее время - полковник в отставке. В 1989-1997 гг. был младшим лектором, а с 1997 г. - профессором исламского права в Университете Мута. В 1997-2001 гг. - депутат парламента от провинции Маан, входил в Национальный блок.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Имеет целый ряд трудов по исламскому праву, в т.ч. “Ведение регистрационных документов” (</w:t>
      </w:r>
      <w:r>
        <w:rPr>
          <w:rFonts w:eastAsia="Times New Roman" w:cs="Times New Roman" w:ascii="Times New Roman" w:hAnsi="Times New Roman"/>
          <w:i/>
          <w:iCs/>
          <w:sz w:val="18"/>
          <w:szCs w:val="18"/>
        </w:rPr>
        <w:t>ат-Тадвин</w:t>
      </w:r>
      <w:r>
        <w:rPr>
          <w:rFonts w:eastAsia="Times New Roman" w:cs="Times New Roman" w:ascii="Times New Roman" w:hAnsi="Times New Roman"/>
          <w:sz w:val="18"/>
          <w:szCs w:val="18"/>
        </w:rPr>
        <w:t>, 1991) и “Соотношение коранических формул” (</w:t>
      </w:r>
      <w:r>
        <w:rPr>
          <w:rFonts w:eastAsia="Times New Roman" w:cs="Times New Roman" w:ascii="Times New Roman" w:hAnsi="Times New Roman"/>
          <w:i/>
          <w:iCs/>
          <w:sz w:val="18"/>
          <w:szCs w:val="18"/>
        </w:rPr>
        <w:t>Танасуб сувар аль-Куран</w:t>
      </w:r>
      <w:r>
        <w:rPr>
          <w:rFonts w:eastAsia="Times New Roman" w:cs="Times New Roman" w:ascii="Times New Roman" w:hAnsi="Times New Roman"/>
          <w:sz w:val="18"/>
          <w:szCs w:val="18"/>
        </w:rPr>
        <w:t xml:space="preserve">, 1991).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Афифи, Кямиль Фаик</w:t>
      </w:r>
      <w:r>
        <w:rPr>
          <w:rFonts w:eastAsia="Times New Roman" w:cs="Times New Roman" w:ascii="Times New Roman" w:hAnsi="Times New Roman"/>
          <w:sz w:val="18"/>
          <w:szCs w:val="18"/>
        </w:rPr>
        <w:t xml:space="preserve"> - иорданский хирур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 Род. в 1942 г. в Наблусе (Палести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Цюрихский университет (Швейцария) и в 1981 г. - Колледж ручной хирургии (Hand Surgery Unit) в Дерби (Великобрита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Хирург в амманском государственном госпитале “аль-Башир”, с 1983 г. - в частной клиник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Член (fellow) Швейцарской ортопедической ассоциации, Английской ортопедической ассоциации, Британской ассоциации ручной хирурги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одного сына и двоих дочер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ху Иршейда, Абдалла Абед</w:t>
      </w:r>
      <w:r>
        <w:rPr>
          <w:rFonts w:eastAsia="Times New Roman" w:cs="Times New Roman" w:ascii="Times New Roman" w:hAnsi="Times New Roman"/>
          <w:sz w:val="18"/>
          <w:szCs w:val="18"/>
        </w:rPr>
        <w:t xml:space="preserve"> - депутат двенадцатого парламента (1993-97) от Мафрака, независимый центрист, член Юридического комитета. Родился в Рехабе (под Мафраком) в 1929 г. Закончил среднюю школу “колледж Хусейна” в Аммане, после чего поступил на юрфак Дамасского университета. В 1965-68 служил главой уезда (нахия), 1968-1973 - района (када), зам. главы округа (лива). В 1974 г. избран членом Совета национального единства. 20 апреля 1978 г. назначен членом Национального консультативного сове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ху Иршейда, Шакер</w:t>
      </w:r>
      <w:r>
        <w:rPr>
          <w:rFonts w:eastAsia="Times New Roman" w:cs="Times New Roman" w:ascii="Times New Roman" w:hAnsi="Times New Roman"/>
          <w:sz w:val="18"/>
          <w:szCs w:val="18"/>
        </w:rPr>
        <w:t xml:space="preserve"> - генерал-майор, начальник Департамента подготовки (Идарат ат-Тадриб) Управления общественной безопасност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Ашуш, Джамиль</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депутат 12 парламента от Керака, центрист, член Административного комитета и Комитета по сельскому хозяйству.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Род. в 1949 г. в Гор ас-Сафи. Образование - среднее. Женат, имеет 3 сыновей и 2 дочерей.</w:t>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48"/>
          <w:szCs w:val="48"/>
        </w:rPr>
        <w:t>Б</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аль-Ба`альбаки, Мухаммед Тахсин Омар</w:t>
      </w:r>
      <w:r>
        <w:rPr>
          <w:rFonts w:eastAsia="Times New Roman" w:cs="Times New Roman" w:ascii="Times New Roman" w:hAnsi="Times New Roman"/>
          <w:sz w:val="18"/>
          <w:szCs w:val="18"/>
        </w:rPr>
        <w:t xml:space="preserve"> - иорданский бизнесме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40 г. в Дамаске. Выходец из известного сирийского клана аль-Баальбаки. Получил сиепень бакалавра в области механической иженерии в ФРГ. Владелец и генеральный директор семейной компании “Ихсан ва Тахсин аль-Баальбаки”. Также возглавляет фирму “Баррадат Барада” в Сир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Бадран, Аднан Мухаммед</w:t>
      </w:r>
      <w:r>
        <w:rPr>
          <w:rFonts w:eastAsia="Times New Roman" w:cs="Times New Roman" w:ascii="Times New Roman" w:hAnsi="Times New Roman"/>
          <w:sz w:val="18"/>
          <w:szCs w:val="18"/>
        </w:rPr>
        <w:t xml:space="preserve"> - иорданский ученый и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нимал пост министра просвещения и образования, с 27 апреля по 5 декабря 1989 г. - министр сельского хозяйства. Один из основателей Ярмукского и Научно-технологического университетов. Занимал пост президента Ярмукского университета. Затем работал старшим директором и заместителем генерального директора ЮНЕСКО в Париже. С 1 сентября 1998 г. - ректор Филадельфийского университета. В ноябре 2000 г. также вошел в состав совета директоров Иорданской радио- и телевещательной корпорации (JRTVC).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Награжден орденом “аль-Истикляль” </w:t>
      </w:r>
      <w:r>
        <w:rPr>
          <w:rFonts w:eastAsia="Times New Roman" w:cs="Times New Roman" w:ascii="Times New Roman" w:hAnsi="Times New Roman"/>
          <w:sz w:val="18"/>
          <w:szCs w:val="18"/>
          <w:lang w:val="en-US"/>
        </w:rPr>
        <w:t xml:space="preserve">I </w:t>
      </w:r>
      <w:r>
        <w:rPr>
          <w:rFonts w:eastAsia="Times New Roman" w:cs="Times New Roman" w:ascii="Times New Roman" w:hAnsi="Times New Roman"/>
          <w:sz w:val="18"/>
          <w:szCs w:val="18"/>
        </w:rPr>
        <w:t>степени.</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Бадран, Ибрагим</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9 г. Имеет степень доктора в области электронной инженерии, полученную в колледже Куин Мэри Лондонского университета. После колледжа работал по полученной специальности. В конце 80-х-начале 90-х - генеральный секретарь Министерства энергетики и минеральных ресурсов. В 1993 г., будучи сотрудником аппарата иорданского правительства, назначен генеральным координатором ближневосточного мирного процесса. С ноября 1994 по январь 1998 г. - советник правительства. С сентября 1995 г. по январь 1998 г. - также занимал пост исполнительного директора Фонда королевы Нур. С начала января 1998 г. по конец июня 1999 г. - генеральный директор Департамента по палестинским делам. В рамках работы в Департаменте в апреле 1998 г. ему также поручалось курировать все вопросы, связанные с палестинскими беженцами в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Неоднократно возглавлял иорданскую делегацию на многосторонние переговоры в Рабочей группе по палестинским беженцам.</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Бадран, Имад Модар</w:t>
      </w:r>
      <w:r>
        <w:rPr>
          <w:rFonts w:eastAsia="Times New Roman" w:cs="Times New Roman" w:ascii="Times New Roman" w:hAnsi="Times New Roman"/>
          <w:sz w:val="18"/>
          <w:szCs w:val="18"/>
        </w:rPr>
        <w:t xml:space="preserve"> - в конце 80-х - третий секретарь посольства Иордании в СШ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Бадран, Модар Мухаммед</w:t>
      </w:r>
      <w:r>
        <w:rPr>
          <w:rFonts w:eastAsia="Times New Roman" w:cs="Times New Roman" w:ascii="Times New Roman" w:hAnsi="Times New Roman"/>
        </w:rPr>
        <w:t xml:space="preserve"> </w:t>
      </w:r>
      <w:r>
        <w:rPr>
          <w:rFonts w:eastAsia="Times New Roman" w:cs="Times New Roman" w:ascii="Times New Roman" w:hAnsi="Times New Roman"/>
          <w:sz w:val="18"/>
          <w:szCs w:val="18"/>
        </w:rPr>
        <w:t xml:space="preserve">- один из изестнейших иорданских государственных деятелей, неоднократно возглавлявший правительство, сенато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4 в г. Джераше. Происходит из семьи выходцев из Сирии. Начальное и среднее образование получил в Иордании. В 1956 г. закончил юридический факультет Дамасского университета, имеет степень бакалавра пра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7 г. поступил на службу в вооруженные силы Иордании в должности юридического консультанта (помощника юридического советника) и с чином лейтенанта. В 1962 г. занял пост юридического советника финансового управления иорданских вооруженных сил, затем прокурора военного трибунала. В 1965 г. - назначается помощником начальника Управления внешней разведки, а в 1966 г. - заместителем директора этого управления. С апреля 1968 г. по август 1970 г. - начальник Управления общей разведки. В 1970 г. увольняется с военной службы в чине генерал-майора и назначается в королевскую канцелярию. В конце 1970 г. становится начальником королевского протокола, затем - генеральным секретарем королевской канцелярии. В 1971 г. назначется советником короля по вопросам национальной безопасности, в апреле 1972 г. - министром двора, затем - членом исполнительного комитета Национального арабского союза. </w:t>
        <w:tab/>
        <w:t xml:space="preserve">1972-1973 - председатель Исполнительного бюро по делам оккупированных территорий. 1973-1974 - министр просвещения и образования. 1974-1976 - начальник королевской канцелярии. С 13.07.1976 по 19.12.1979, 28.08.1980 по 10.01.1984, 06.12.1989 по 19.06.1991 - премьер-министр и министр обороны. В 1982 г. возглавлял иорданскую делегацию на похоронах Л.Брежнева. Назначен членом сената 10 января 1984 г. Является председателем попечительского совета (Маджлис аль-Умана) Хашимитского Университета, членом Королевской комиссии государственного университета в Зарке (the Zarka State University Royal Commission), членом Совета по высшему образованию.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ды: ордена “аль-Истикляль” IV степени, “ан-Нахда” III cтепени, “аль-Истикляль” I степени (1972).</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Женат. Имеет пятерых дет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Бадран, Рим</w:t>
      </w:r>
      <w:r>
        <w:rPr>
          <w:rFonts w:eastAsia="Times New Roman" w:cs="Times New Roman" w:ascii="Times New Roman" w:hAnsi="Times New Roman"/>
          <w:sz w:val="18"/>
          <w:szCs w:val="18"/>
        </w:rPr>
        <w:t xml:space="preserve"> - иорданский экономис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29 мая 1999 г. назначена генеральным директором Департамента поощрения инвестиций (ДПИ). До этого занимала пост заместителя гендиректора ДП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Бадри, Мухаммед</w:t>
      </w:r>
      <w:r>
        <w:rPr>
          <w:rFonts w:eastAsia="Times New Roman" w:cs="Times New Roman" w:ascii="Times New Roman" w:hAnsi="Times New Roman"/>
          <w:sz w:val="18"/>
          <w:szCs w:val="18"/>
        </w:rPr>
        <w:t xml:space="preserve"> - врач, парламентарий.</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60 г. в Акабе. В 1985 г. закончил медицинский факультет Тимишоарского университета в Румынии со специализацией в кардиологии и интернальной медицине. В 1991-1993 гг. работал врачом в государственном секторе. С 1993 г. имеет частную врачебную практику по кардиологии. В 1997-2001 гг. - депутат парламента от акабского округа. Проживает в Акаб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аль-Бадур, Абдель Мохсен</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финансовый и административный инспектор округов провинций Акаба и Ма`ан.    </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Байракдари, Самер</w:t>
      </w:r>
      <w:r>
        <w:rPr>
          <w:rFonts w:eastAsia="Times New Roman" w:cs="Times New Roman" w:ascii="Times New Roman" w:hAnsi="Times New Roman"/>
          <w:sz w:val="18"/>
          <w:szCs w:val="18"/>
        </w:rPr>
        <w:t xml:space="preserve"> – генеральный менеджер Компании иорданских цементных шахт (назначен советом директором в мае 2000 г.). Род. в 1962 г. Имеет стемени бакалавра в области инженерии и магистра в области энергетики. Работал региональным директором по Ближнему Востоку французской компании Лафарг (основной партнер Компании иорданских цементных шахт). Также возглавлял совет директоров египетской цементной компании Бени Сувейф. Член совета директоров компаний Лафарг-Титан (Египет) и Содаб (Ливан), советник по внешним коммерческим вопросам Французского правительств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Баайюн, Аднан</w:t>
      </w:r>
      <w:r>
        <w:rPr>
          <w:rFonts w:eastAsia="Times New Roman" w:cs="Times New Roman" w:ascii="Times New Roman" w:hAnsi="Times New Roman"/>
          <w:sz w:val="18"/>
          <w:szCs w:val="18"/>
        </w:rPr>
        <w:t xml:space="preserve"> - экс-генеральный секретарь Национального собрания, один из авторов издающегося раз в два года сборника "Кто есть кто в Иордании".</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Бак, Шахер</w:t>
      </w:r>
      <w:r>
        <w:rPr>
          <w:rFonts w:eastAsia="Times New Roman" w:cs="Times New Roman" w:ascii="Times New Roman" w:hAnsi="Times New Roman"/>
          <w:sz w:val="18"/>
          <w:szCs w:val="18"/>
        </w:rPr>
        <w:t xml:space="preserve"> - иорданский государственный деятель,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8 г. в Аммане. По происхождению черкес. Полное имя - Шахер Бак аль-Аскар. В 1962 г. закончил юридический факультет Дамасского университета (Сирия) и поступил на службу в МИД Иордании. Работал на различных дипломатических должностях в иорданских дипмиссиях в Алжире, Ираке, Египте, Италии, Велиеобритании и США. Затем являлся начальником канцелярии королевы Нур. В середине 1980-х гг. - директор Протокольного департамента МИД. В конце 80-х - начале 90-х - посол в Испании. Затем назначен директором Политического и позднее Протокольного департамента. С 1994 по 1999 г. - первый иорданский посол в ЮАР и также с 10.10.1996 - посол по совместительству в Республике Мозамбик. С 1 августа 1999 г. - генеральный секретарь МИД (замминистра). 14 января 2002 г. назначен государственным министром по иностранным дела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дочь.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Бакир, Ауни</w:t>
      </w:r>
      <w:r>
        <w:rPr>
          <w:rFonts w:eastAsia="Times New Roman" w:cs="Times New Roman" w:ascii="Times New Roman" w:hAnsi="Times New Roman"/>
          <w:sz w:val="18"/>
          <w:szCs w:val="18"/>
        </w:rPr>
        <w:t xml:space="preserve"> - член административного совета Черкесского благотворительного общества.</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Бакир, Нэнси</w:t>
      </w:r>
      <w:r>
        <w:rPr>
          <w:rFonts w:eastAsia="Times New Roman" w:cs="Times New Roman" w:ascii="Times New Roman" w:hAnsi="Times New Roman"/>
          <w:sz w:val="18"/>
          <w:szCs w:val="18"/>
        </w:rPr>
        <w:t xml:space="preserve"> - известный научный деятель, педагог, администратор. Черкешенк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илась в 1952 г. Закончила университет в СССР. В 1984 г. в Бостонском университете (США) завершила аспирантуру и получила степень магистра в области административного развития и образования. 1984-85 гг. - сотрудник Совета по высшему образованию. 1985-88 гг. - сотрудник Министерства высшего образования. С 1988 г. работала в ВСН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марта-мае 1997 г. исполняла обязанности генерального секретаря Высшего совета по науке и технологии (прежний генсек Хани аль-Мульки 19.03.1997 был назначен министром торговли, промышленности и снабжения), затем по январь 1998 г. занимала пост заместителя генсека ВСНТ по административным и финансовым вопросам. С января по август 1998 - генеральный секретарь (замминистра) Министерства социального развития, затем по май 1999 г. - генеральный секретарь Министерства административного развития. Первая в истории Иордании женщина, которая смогла занять столь высокий научный пост и первая женщина назначенная на должность генерального секретаря министерства. С 1 июля 1999 г. - директор Департамента по правам человека администрации правительств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ab/>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ь-Бакри, Мухаммед</w:t>
      </w:r>
      <w:r>
        <w:rPr>
          <w:rFonts w:eastAsia="Times New Roman" w:cs="Times New Roman" w:ascii="Times New Roman" w:hAnsi="Times New Roman"/>
          <w:sz w:val="18"/>
          <w:szCs w:val="18"/>
        </w:rPr>
        <w:t xml:space="preserve"> - c января 1996 г. - начальник кадров (human resources) “Ройял Джордениен”. Родился в 1964 г. Бакалавр управления бизнесом (Иорданский университет). 13 лет в “Ройял Джордениен”: прошел посты управляющего менеджера аэропорта, менеджер по кадрам и найму, административно-финансовый менеджер отеля “Алия Гейтвэ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ь-Бакри, Ра`ад Грейб Абдель Рахим </w:t>
      </w:r>
      <w:r>
        <w:rPr>
          <w:rFonts w:eastAsia="Times New Roman" w:cs="Times New Roman" w:ascii="Times New Roman" w:hAnsi="Times New Roman"/>
          <w:sz w:val="18"/>
          <w:szCs w:val="18"/>
        </w:rPr>
        <w:t xml:space="preserve">- род. в 1957 г. в Аммане. Начальное и среднее образование получил в Исламском научном колледже в Аммане. Закончил Университет штата Луизина (США) со степенью бакалавра гражданского строительства (специализация - городское планирование). В 1981-1997 гг. - на различных должностях в системе Муниципалитета Большого Аммана. В 1997-2001 гг. - депутат парламента от 3-го амманского округ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Балказ, Мухаммед</w:t>
      </w:r>
      <w:r>
        <w:rPr>
          <w:rFonts w:eastAsia="Times New Roman" w:cs="Times New Roman" w:ascii="Times New Roman" w:hAnsi="Times New Roman"/>
          <w:sz w:val="18"/>
          <w:szCs w:val="18"/>
        </w:rPr>
        <w:t xml:space="preserve"> - директор Королевского яхт-клуба.</w:t>
      </w:r>
      <w:r>
        <w:rPr>
          <w:rFonts w:eastAsia="Times New Roman" w:cs="Times New Roman" w:ascii="Times New Roman" w:hAnsi="Times New Roman"/>
          <w:sz w:val="20"/>
          <w:szCs w:val="20"/>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Балкар, Гази</w:t>
      </w:r>
      <w:r>
        <w:rPr>
          <w:rFonts w:eastAsia="Times New Roman" w:cs="Times New Roman" w:ascii="Times New Roman" w:hAnsi="Times New Roman"/>
          <w:sz w:val="18"/>
          <w:szCs w:val="18"/>
        </w:rPr>
        <w:t xml:space="preserve"> - председатель административного совета Черкесского благотворительного общества.</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Балкар, Ма`мун</w:t>
      </w:r>
      <w:r>
        <w:rPr>
          <w:rFonts w:eastAsia="Times New Roman" w:cs="Times New Roman" w:ascii="Times New Roman" w:hAnsi="Times New Roman"/>
          <w:sz w:val="18"/>
          <w:szCs w:val="18"/>
        </w:rPr>
        <w:t xml:space="preserve"> - инженер. По происхождению черкес. </w:t>
        <w:tab/>
        <w:t>До 2000 г. - генеральный директор Иорданской телекоммуникационной корпорации (</w:t>
      </w:r>
      <w:r>
        <w:rPr>
          <w:rFonts w:eastAsia="Times New Roman" w:cs="Times New Roman" w:ascii="Times New Roman" w:hAnsi="Times New Roman"/>
          <w:b/>
          <w:bCs/>
          <w:sz w:val="18"/>
          <w:szCs w:val="18"/>
        </w:rPr>
        <w:t>JTC</w:t>
      </w:r>
      <w:r>
        <w:rPr>
          <w:rFonts w:eastAsia="Times New Roman" w:cs="Times New Roman" w:ascii="Times New Roman" w:hAnsi="Times New Roman"/>
          <w:sz w:val="18"/>
          <w:szCs w:val="18"/>
        </w:rPr>
        <w:t>). До этого занимал пост зам. генерального директора Телекоммуникационной корпорации (</w:t>
      </w:r>
      <w:r>
        <w:rPr>
          <w:rFonts w:eastAsia="Times New Roman" w:cs="Times New Roman" w:ascii="Times New Roman" w:hAnsi="Times New Roman"/>
          <w:b/>
          <w:bCs/>
          <w:sz w:val="18"/>
          <w:szCs w:val="18"/>
        </w:rPr>
        <w:t>ТСС</w:t>
      </w:r>
      <w:r>
        <w:rPr>
          <w:rFonts w:eastAsia="Times New Roman" w:cs="Times New Roman" w:ascii="Times New Roman" w:hAnsi="Times New Roman"/>
          <w:sz w:val="18"/>
          <w:szCs w:val="18"/>
        </w:rPr>
        <w:t xml:space="preserve">) по вопросам юридического консультирования. 2 февраля 2000 г. назначен председателем совета директоров компании “Петраселл” (компания сотовой связи, отпочковавшаяся от Иорданской телекоммуникационной корпорации), 20 мая 2000 г. - генеральным директором Комитета по регулированию сектора связ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Бани (Бени)  Хани, Абдель Раззак</w:t>
      </w:r>
      <w:r>
        <w:rPr>
          <w:rFonts w:eastAsia="Times New Roman" w:cs="Times New Roman" w:ascii="Times New Roman" w:hAnsi="Times New Roman"/>
          <w:sz w:val="18"/>
          <w:szCs w:val="18"/>
        </w:rPr>
        <w:t xml:space="preserve"> –  генеральный секретарь (замминистра) Министерства планирования. Род. в 1954 г. Работает в системе этого министерства с 1996 г. 30 октября освобожден от должности генсекретаря (из-за критических замечаний в адрес руководства) и вновь восстановлен по решению суда в декабре 2000 г. Женат, имеет 4 дет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Бани (Бени) Хани, Мухаммед</w:t>
      </w:r>
      <w:r>
        <w:rPr>
          <w:rFonts w:eastAsia="Times New Roman" w:cs="Times New Roman" w:ascii="Times New Roman" w:hAnsi="Times New Roman"/>
          <w:sz w:val="18"/>
          <w:szCs w:val="18"/>
        </w:rPr>
        <w:t xml:space="preserve"> - парламентар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40 г. в Ирбиде. В 1958 г. закончил ирбидскую начальную школу и поступил в среднюю школу "Али Мубарак" в Каире. В 1964 г. закончил Александрийский университет со степенью баклавра в области механической инженерии. В 1981 г. защитил по этой же специальности диссертацию на степень магистра в Далласском университете (США).</w:t>
      </w:r>
    </w:p>
    <w:p>
      <w:pPr>
        <w:pStyle w:val="Normal"/>
        <w:ind w:firstLine="720"/>
        <w:jc w:val="both"/>
        <w:rPr/>
      </w:pPr>
      <w:r>
        <w:rPr>
          <w:rFonts w:eastAsia="Times New Roman" w:cs="Times New Roman" w:ascii="Times New Roman" w:hAnsi="Times New Roman"/>
          <w:sz w:val="18"/>
          <w:szCs w:val="18"/>
        </w:rPr>
        <w:t>Работал инженером-механиком военной авиации, занимал посты директора Ремонтно-сервисной службы ВВС, директора фабрики в Фухейсе, начальника Управления по исследованиям и развитию Компании иорданских цементных заводов, затем - начальника Управления развития и подготовки кадров того же предприятия. В 1997-2001 гг. - депутат (независимый) парламента от Ирбидского округа.</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rPr>
        <w:t xml:space="preserve">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Член Иорданской ассоциации инженеров. В 1985-1992 гг. - председатель Клуба сотрудников Компании иорданских цементных заводов. </w:t>
      </w:r>
    </w:p>
    <w:p>
      <w:pPr>
        <w:pStyle w:val="Normal"/>
        <w:ind w:firstLine="720"/>
        <w:jc w:val="both"/>
        <w:rPr/>
      </w:pPr>
      <w:r>
        <w:rPr>
          <w:rFonts w:eastAsia="Times New Roman" w:cs="Times New Roman" w:ascii="Times New Roman" w:hAnsi="Times New Roman"/>
          <w:sz w:val="18"/>
          <w:szCs w:val="18"/>
        </w:rPr>
        <w:t xml:space="preserve">Награды: медаль "аль-Истикляль", медаль "За  битву при Караме", военная медаль "аль-Истихкак" </w:t>
      </w:r>
      <w:r>
        <w:rPr>
          <w:rFonts w:eastAsia="Times New Roman" w:cs="Times New Roman" w:ascii="Times New Roman" w:hAnsi="Times New Roman"/>
          <w:sz w:val="18"/>
          <w:szCs w:val="18"/>
          <w:lang w:val="en-US"/>
        </w:rPr>
        <w:t xml:space="preserve">II </w:t>
      </w:r>
      <w:r>
        <w:rPr>
          <w:rFonts w:eastAsia="Times New Roman" w:cs="Times New Roman" w:ascii="Times New Roman" w:hAnsi="Times New Roman"/>
          <w:sz w:val="18"/>
          <w:szCs w:val="18"/>
        </w:rPr>
        <w:t>степени за особые заслуги и др.</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Бани (Бени)  Хани, Мухаммед Салим</w:t>
      </w:r>
      <w:r>
        <w:rPr>
          <w:rFonts w:eastAsia="Times New Roman" w:cs="Times New Roman" w:ascii="Times New Roman" w:hAnsi="Times New Roman"/>
          <w:sz w:val="18"/>
          <w:szCs w:val="18"/>
        </w:rPr>
        <w:t xml:space="preserve"> - последние шесть лет - заместитель генерального секретаря Министерства торговли и промышленности. Работает в Министерстве торговли около двадцати лет. Награжден орденом “аль-Истикляль” третьей степен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Бани (Бени)  Хани, Хусейн </w:t>
      </w:r>
      <w:r>
        <w:rPr>
          <w:rFonts w:eastAsia="Times New Roman" w:cs="Times New Roman" w:ascii="Times New Roman" w:hAnsi="Times New Roman"/>
          <w:sz w:val="18"/>
          <w:szCs w:val="18"/>
        </w:rPr>
        <w:t xml:space="preserve">- с 6 ноября 1999 по 2002 г. - генеральный секретарь Министерства информац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Барайса, Рашед Ода ар-Рашед</w:t>
      </w:r>
      <w:r>
        <w:rPr>
          <w:rFonts w:eastAsia="Times New Roman" w:cs="Times New Roman" w:ascii="Times New Roman" w:hAnsi="Times New Roman"/>
          <w:sz w:val="18"/>
          <w:szCs w:val="18"/>
        </w:rPr>
        <w:t xml:space="preserve"> - иорданский парламентарий, адвокат.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51 г. в Аммане. Закончил юридический факультет Иорданского университета (г. Амман). В 1990 г. получил ученую степень по юриспруденции в Арабском университете в Бейруте. Адвокат, член Иорданской гильдии адвокатов. Председатель клуба аль-Хашими аш-Шимали. С 1997 по 2001 гг. - депутат парламента от 1-го амманского округа, член комитетов по Палестине и по юридическим вопроса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Баракат, Акрам Заки</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конце 80-х занимал пост посла в Швейцар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Баракат, Галеб Заки</w:t>
      </w:r>
      <w:r>
        <w:rPr>
          <w:rFonts w:eastAsia="Times New Roman" w:cs="Times New Roman" w:ascii="Times New Roman" w:hAnsi="Times New Roman"/>
          <w:sz w:val="18"/>
          <w:szCs w:val="18"/>
        </w:rPr>
        <w:t xml:space="preserve"> - иорданский государственный деятель и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20 сентября 1927 г. в Яффе (Палестина). Родители: Заки и Фатыма Барак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Школу епископа Гобата в Иерусалиме, Американский университет в Бейруте (бакалавр). 1952-1954 - пресс-атташе Департамента туризма, 1954-1956 - атташе по туризму иорданского посольства в Риме, 1960-1972 гг. - генеральный директор Администрации туризма, 1967-1972 гг. - заместитель министра туризма и древностей. 1972-79 гг. - министр туризма и древностей, председатель Иорданской администрации туризма и председатель Иорданской корпорации отелей и рестхаусов. 1967-1979 - лектор Торгово-экономического факультета Иорданского университета. 1980 г. - спецпредставитель при Всемирной туристической организации. 1980-1985 - постоянный представитель Иордании приштаб-квартире ООН в Женеве, член Комиссии ООН по правам человека (Женева). В  1986 г. назначен заместителем генерального директора Международной организации труда (МОТ), ответственным по деятельности МОТ в арабском регио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ряд высших наград Иордании, Бельгии, Ватикана, Мексики, Румынии. </w:t>
      </w:r>
    </w:p>
    <w:p>
      <w:pPr>
        <w:pStyle w:val="Normal"/>
        <w:jc w:val="both"/>
        <w:rPr/>
      </w:pPr>
      <w:r>
        <w:rPr>
          <w:rFonts w:eastAsia="Times New Roman" w:cs="Times New Roman" w:ascii="Times New Roman" w:hAnsi="Times New Roman"/>
          <w:sz w:val="18"/>
          <w:szCs w:val="18"/>
        </w:rPr>
        <w:tab/>
        <w:t>В 1959 г. женился в Аммане на Джалии Баракат, имеет трех детей - Сирин, Сальву и Заки.</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Баракат, Набиль</w:t>
      </w:r>
      <w:r>
        <w:rPr>
          <w:rFonts w:eastAsia="Times New Roman" w:cs="Times New Roman" w:ascii="Times New Roman" w:hAnsi="Times New Roman"/>
          <w:sz w:val="18"/>
          <w:szCs w:val="18"/>
        </w:rPr>
        <w:t xml:space="preserve"> - иорданский банкир. Председатель Совета директоров Банка Иордания и Залив ("Банк аль-Урдун ва аль-Халидж").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Баргути, Лютфи Абдалла Абдель Латыф</w:t>
      </w:r>
      <w:r>
        <w:rPr>
          <w:rFonts w:eastAsia="Times New Roman" w:cs="Times New Roman" w:ascii="Times New Roman" w:hAnsi="Times New Roman"/>
          <w:sz w:val="18"/>
          <w:szCs w:val="18"/>
        </w:rPr>
        <w:t xml:space="preserve"> - палестинский бизнесмен, иорданский парламентарий.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27 г. в Яффе (Палестина). В 1946 г. закончил школу в Иерихоне. В 1954-1969 гг. - глава компании по торговле автомобилями в Кувейте. 1985-1997 - занимался частным бизнесом в США, владея коммерческой фирмой, занимающейся импортом и экспортом товаров. 1997-2001 - депутат парламента от 3-го амманского округа. Ум. В январе 2001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Бариши, Ахмад Мухаммед аль-Касасба</w:t>
      </w:r>
      <w:r>
        <w:rPr>
          <w:rFonts w:eastAsia="Times New Roman" w:cs="Times New Roman" w:ascii="Times New Roman" w:hAnsi="Times New Roman"/>
          <w:sz w:val="18"/>
          <w:szCs w:val="18"/>
        </w:rPr>
        <w:t xml:space="preserve"> - депутат 12 парламента от города Ай, провинция Керак, экс-член фракции ФИД. Родился в 1948 в поселке Ай под Кераком. Имеет степень бакалавра юридических наук из Бейрутского арабского университета. Учился в Пакистане и Великобритании по специальности транспорт и коммуникации. Работал в железнодорожной и портовой корпорациях. До избрания депутатом занимал пост начальника отдела коммуникаций Корпорации порто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Барто, Набиль</w:t>
      </w:r>
      <w:r>
        <w:rPr>
          <w:rFonts w:eastAsia="Times New Roman" w:cs="Times New Roman" w:ascii="Times New Roman" w:hAnsi="Times New Roman"/>
          <w:sz w:val="18"/>
          <w:szCs w:val="18"/>
        </w:rPr>
        <w:t xml:space="preserve"> – иорданский дипломат. С начала 90-х до 1999 г. - посол в Султанате Оман.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Батайна, Аля` Ареф</w:t>
      </w:r>
      <w:r>
        <w:rPr>
          <w:rFonts w:eastAsia="Times New Roman" w:cs="Times New Roman" w:ascii="Times New Roman" w:hAnsi="Times New Roman"/>
          <w:sz w:val="18"/>
          <w:szCs w:val="18"/>
        </w:rPr>
        <w:t xml:space="preserve"> - иорданский нижене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6 июня 1969 г. Закончил школу Де ла Саль в Аммане. Получил степени бакалавра в области электронной инженерии и магистра в области управления информационными системами в университете Джорджа Вашингтона (г. Вашингтон,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сле окончания университета два года работал в Великобритании в лондонской компании Рекал Авионикс. По возвращении в Иорданию занимался бизнесом в частном секторе. Назначен генеральным секретарем (замминистра) Министерства транспор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на дочери принца Хасана Бен Талал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r>
    </w:p>
    <w:p>
      <w:pPr>
        <w:pStyle w:val="Normal"/>
        <w:jc w:val="both"/>
        <w:rPr/>
      </w:pPr>
      <w:r>
        <w:rPr>
          <w:rFonts w:eastAsia="Times New Roman" w:cs="Times New Roman" w:ascii="Times New Roman" w:hAnsi="Times New Roman"/>
          <w:b/>
          <w:bCs/>
          <w:sz w:val="22"/>
          <w:szCs w:val="22"/>
        </w:rPr>
        <w:t>аль-Батайна, Ареф</w:t>
      </w:r>
      <w:r>
        <w:rPr>
          <w:rFonts w:eastAsia="Times New Roman" w:cs="Times New Roman" w:ascii="Times New Roman" w:hAnsi="Times New Roman"/>
          <w:sz w:val="18"/>
          <w:szCs w:val="18"/>
        </w:rPr>
        <w:t xml:space="preserve"> - иорданский государственный деятель, меди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1 г. в поселке аль-Бариха под Ирбидом. Закончил среднюю школу “Френдз” в Рамаллахе. Учился в университете Беир Зейт. Закончил Американский университет в Бейруте. В 1960 закончил медфак Лондонского университета со степенью бакалавра общей медицины. В 1961 г. поступил на службу в вооруженные силы. Дослужился до звания генерал-майора (1986 г.) В 1964-1967 гг. прошел в Великобритании подготовку по профилю гинекология и акушерство. После этого работал заведующим родильным отделением Королевского медицинского центра (КМЦ). В 1972 г. прошел годичную подготовку в США и в 1973 г. занял пост заведующего технической службой и родильного отделения КМЦ. В 1980 г. назначен заведующим КМЦ. С 1990 г. - начальник Королевской медицинской службы. С 21.11.91 по 29.05.93 и с 8.06.94 по 19.03.97 - министр здравоохранения в кабинетах А.С. аль-Маджали, З. Бен Шакера и Кабарити. В ноябре 1993 г. избран депутатом от Ирбида. В 12-м парламенте являлся членом Комитета по здоровью и окружающей среде,</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Является председателем научного комитета гинекологии и акушерства в Арабском совете медицинских наук при ЛАГ. Имеет ряд исследований и публикаций. Награжден многими иорданскими, арабскими и иностранными орденами и медалями. Его сын, Аля`а аль-Батайна - женат на дочери принца Хасана, принцессе Рахме.</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Батайна, Валид ас-Са`ад</w:t>
      </w:r>
      <w:r>
        <w:rPr>
          <w:rFonts w:eastAsia="Times New Roman" w:cs="Times New Roman" w:ascii="Times New Roman" w:hAnsi="Times New Roman"/>
          <w:sz w:val="18"/>
          <w:szCs w:val="18"/>
        </w:rPr>
        <w:t xml:space="preserve"> - иорданский дипломат.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В конце 80-х - начале 90-х гг. - посол в КНР, затем посол в Пакистане (до 1996). В настоящее время - в отставк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ль-Батайна, Мухаммед </w:t>
      </w:r>
      <w:r>
        <w:rPr>
          <w:rFonts w:eastAsia="Times New Roman" w:cs="Times New Roman" w:ascii="Times New Roman" w:hAnsi="Times New Roman"/>
          <w:sz w:val="18"/>
          <w:szCs w:val="18"/>
        </w:rPr>
        <w:t>- врач-хирург,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5 г. в Ирбиде. В 1982 г. закончил университет в Румынии. Имеет степени бакалавра и магистра медицинских наук. В 1997 г. получил сертификат Иорданского совета общей хирург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84 г. начал работать врачом в провинции Керак. Затем - врач отделения общей хирургии госпиталя "аль-Башир". С 1997 г. - хирург "Госпиталя принцессы Басмы". В 1997-2001 гг. - депутат парламента от Ирбидского округ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Батайна, Мухаммед</w:t>
      </w:r>
      <w:r>
        <w:rPr>
          <w:rFonts w:eastAsia="Times New Roman" w:cs="Times New Roman" w:ascii="Times New Roman" w:hAnsi="Times New Roman"/>
          <w:sz w:val="18"/>
          <w:szCs w:val="18"/>
        </w:rPr>
        <w:t xml:space="preserve"> - генеральный директор Иорданской инвестиционной корпорации (</w:t>
      </w:r>
      <w:r>
        <w:rPr>
          <w:rFonts w:eastAsia="Times New Roman" w:cs="Times New Roman" w:ascii="Times New Roman" w:hAnsi="Times New Roman"/>
          <w:b/>
          <w:bCs/>
          <w:sz w:val="18"/>
          <w:szCs w:val="18"/>
        </w:rPr>
        <w:t>JIC</w:t>
      </w:r>
      <w:r>
        <w:rPr>
          <w:rFonts w:eastAsia="Times New Roman" w:cs="Times New Roman" w:ascii="Times New Roman" w:hAnsi="Times New Roman"/>
          <w:sz w:val="18"/>
          <w:szCs w:val="18"/>
        </w:rPr>
        <w:t>).</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Батайна, Насер</w:t>
      </w:r>
      <w:r>
        <w:rPr>
          <w:rFonts w:eastAsia="Times New Roman" w:cs="Times New Roman" w:ascii="Times New Roman" w:hAnsi="Times New Roman"/>
          <w:sz w:val="18"/>
          <w:szCs w:val="18"/>
        </w:rPr>
        <w:t xml:space="preserve"> - В конце 80-х гг. и до войны в Персидском заливе (январь-март 1991) - посол Иордании в Саудовской Аравии.  </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22"/>
          <w:szCs w:val="22"/>
        </w:rPr>
        <w:t>аль-Батайна, Са`а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экс-посол в Австралии.</w:t>
      </w:r>
    </w:p>
    <w:p>
      <w:pPr>
        <w:pStyle w:val="Normal"/>
        <w:jc w:val="both"/>
        <w:rPr>
          <w:rFonts w:ascii="Times New Roman" w:hAnsi="Times New Roman" w:eastAsia="Times New Roman" w:cs="Times New Roman"/>
          <w:b/>
          <w:b/>
          <w:bCs/>
          <w:sz w:val="10"/>
          <w:szCs w:val="10"/>
          <w:u w:val="single"/>
        </w:rPr>
      </w:pPr>
      <w:r>
        <w:rPr>
          <w:rFonts w:eastAsia="Times New Roman" w:cs="Times New Roman" w:ascii="Times New Roman" w:hAnsi="Times New Roman"/>
          <w:b/>
          <w:bCs/>
          <w:sz w:val="10"/>
          <w:szCs w:val="10"/>
          <w:u w:val="single"/>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Батайна, Фавваз</w:t>
      </w:r>
      <w:r>
        <w:rPr>
          <w:rFonts w:eastAsia="Times New Roman" w:cs="Times New Roman" w:ascii="Times New Roman" w:hAnsi="Times New Roman"/>
          <w:sz w:val="18"/>
          <w:szCs w:val="18"/>
        </w:rPr>
        <w:t xml:space="preserve"> - председатель Заркинского отделения (даират аз-Зарка) Национальной конституционной партии.</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22"/>
          <w:szCs w:val="22"/>
        </w:rPr>
        <w:t>аль-Батайна, Фуад</w:t>
      </w:r>
      <w:r>
        <w:rPr>
          <w:rFonts w:eastAsia="Times New Roman" w:cs="Times New Roman" w:ascii="Times New Roman" w:hAnsi="Times New Roman"/>
          <w:sz w:val="18"/>
          <w:szCs w:val="18"/>
        </w:rPr>
        <w:t xml:space="preserve"> - карьерный дипломат. С июля 1995 посол в центральном аппарате МИДа, до этого являлся заместителем постоянного представителя Иордании при ООН в Нью-Йорке, курируя работу специального политического комитета и Генеральной Ассамблеи. 15.03.97 назначен послом в Йемене, оставался на этом посту до 2001 г.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rPr>
        <w:t>аль-Баттыхи, Анвар</w:t>
      </w:r>
      <w:r>
        <w:rPr>
          <w:rFonts w:eastAsia="Times New Roman" w:cs="Times New Roman" w:ascii="Times New Roman" w:hAnsi="Times New Roman"/>
          <w:sz w:val="18"/>
          <w:szCs w:val="18"/>
        </w:rPr>
        <w:t xml:space="preserve"> - иорданский ученый, доктор наук, профессор, член Совета по высшему образованию (Маджлис ат-Таалим аль-Али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аботал во многих иорданских ВУЗах. С 20 июля 1998 г. по 2002 г. - президент (ректор) Хашимитского Университета (в провинции Зарка). До этого занимал пост заместителя президента Научно-технологического Университета (г. Ирбид),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Баттыхи, Нихад Мунир</w:t>
      </w:r>
      <w:r>
        <w:rPr>
          <w:rFonts w:eastAsia="Times New Roman" w:cs="Times New Roman" w:ascii="Times New Roman" w:hAnsi="Times New Roman"/>
          <w:sz w:val="18"/>
          <w:szCs w:val="18"/>
        </w:rPr>
        <w:t xml:space="preserve"> - иорданская спортсменка и общественная деятельница. Сестра Самиха аль-Баттыхи. В 1975 г. закончила Каирский университет со степенью бакалавра в области спортивной педагогики. В 1993 г. получила степень магистра в той же области в Иорданском университете. В апреле 2000 г. в Хелуанском университете (Каир) защитила докторскую диссертацию. С 1969 г. участвовала во многих международных и национальных соревнованиях. 1994-1997 - куратор спортивной подготовки спортивного отделения Иорданского университета. В 1994 избрана членом Федерации бадминтона и Федерации настольного тенниса. В 1995 г. избрана секретарем Межуниверситетского спортивного союза. В том же году назначена секретарем Королевской шахматной ассоциации. В 2000 г. стала заместителем президента Арабского комитета по развитию женского футбола. Замужем. Имеет сыновей Ахмеда (стоматолог), Саада (агроном), Мунира и Ибрагима.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Баттыхи, Самих</w:t>
      </w:r>
      <w:r>
        <w:rPr>
          <w:rFonts w:eastAsia="Times New Roman" w:cs="Times New Roman" w:ascii="Times New Roman" w:hAnsi="Times New Roman"/>
          <w:sz w:val="18"/>
          <w:szCs w:val="18"/>
        </w:rPr>
        <w:t xml:space="preserve"> – иорданский военный.</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42 г. Выходец из сирийского рода. С 1996 по 8 ноября 2000 г. - директор Управления общей разведки (УОР), затем - советник короля в ранге министра. 22 ноября 2000 г. назначен членом Сена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Бахит, Ма`аруф</w:t>
      </w:r>
      <w:r>
        <w:rPr>
          <w:rFonts w:eastAsia="Times New Roman" w:cs="Times New Roman" w:ascii="Times New Roman" w:hAnsi="Times New Roman"/>
          <w:sz w:val="18"/>
          <w:szCs w:val="18"/>
        </w:rPr>
        <w:t xml:space="preserve"> - генерал-майор (лива`), член иорданской делегации на ближневосточных многостороних переговорах по сокращению вооружений, вице-президент Университета Мута (заместитель ректора) по военным дисциплинам. С 2001 г. в отставке. В августе 2002 г. назначен послом Иордании в Турции.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Бахит, Мухаммед Аднан</w:t>
      </w:r>
      <w:r>
        <w:rPr>
          <w:rFonts w:eastAsia="Times New Roman" w:cs="Times New Roman" w:ascii="Times New Roman" w:hAnsi="Times New Roman"/>
          <w:sz w:val="18"/>
          <w:szCs w:val="18"/>
        </w:rPr>
        <w:t xml:space="preserve"> - президент Университета “Аль аль-Бейт”.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Бахит, Салим</w:t>
      </w:r>
      <w:r>
        <w:rPr>
          <w:rFonts w:eastAsia="Times New Roman" w:cs="Times New Roman" w:ascii="Times New Roman" w:hAnsi="Times New Roman"/>
          <w:sz w:val="18"/>
          <w:szCs w:val="18"/>
        </w:rPr>
        <w:t xml:space="preserve"> - иорданский государственный деятель. Полное имя Салим аль-Бахит аль-Ибрагим ад-Дабаб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ыходец из старинного салтского клана ад-Дабабна, который получил свое название от местности Диббин между Джерашем и Аджлуном. Клан ад-Дабабна также проживает в Кераке и Шобаке. Свою родословную ад-Дабабна ведут от племени Бени Маалюф, которое в свою очередь происходит от знаменитого Бени Гассан, создавших в Хауране свое государство. В средние века Бени Маалюф мигрировали из Хаурана в Палестину, Ливан, Трансиорданию.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2.10.1947 по 3.05.1951 два срока подряд назначался в Сенат. 1.09.1951-26.06.1956 - член парламента. В октябре 1956 г. избран депутатом парламента от Конституционной партии (округ Амман). Вновь избирался в Нижнюю палату в 1961, 1962 1963, 1967 гг. 22.10.1957-5.05.1959, 6.07.1964-13.02.1965 - министр общественных работ.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tab/>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Бахус, Сима</w:t>
      </w:r>
      <w:r>
        <w:rPr>
          <w:rFonts w:eastAsia="Times New Roman" w:cs="Times New Roman" w:ascii="Times New Roman" w:hAnsi="Times New Roman"/>
          <w:sz w:val="18"/>
          <w:szCs w:val="18"/>
        </w:rPr>
        <w:t xml:space="preserve"> - испонительный директор Нур аль-Хусейн Фаундейш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Башир, Ауни</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ий меди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56 г. в г. Салте. Окончил Каирский университет со степенью бакалавра медицины в области хирургии. Работал врачом в государственных госпиталях. В 1989 г. избран депутатом парламента от округа Салт. 19 июня - 21 ноября 1991 - министр социального развития.</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0"/>
          <w:szCs w:val="10"/>
        </w:rPr>
        <w:t xml:space="preserve"> </w:t>
      </w:r>
    </w:p>
    <w:p>
      <w:pPr>
        <w:pStyle w:val="Normal"/>
        <w:jc w:val="both"/>
        <w:rPr/>
      </w:pPr>
      <w:r>
        <w:rPr>
          <w:rFonts w:eastAsia="Times New Roman" w:cs="Times New Roman" w:ascii="Times New Roman" w:hAnsi="Times New Roman"/>
          <w:b/>
          <w:bCs/>
          <w:sz w:val="22"/>
          <w:szCs w:val="22"/>
        </w:rPr>
        <w:t>аль-Башир, Ахм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генеральный секретарь Министерства энергетики и минеральных ресурсов.</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Башир, Мухаммед</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5 г. в Салте. В 1952 г. защитился на степень доктора в Дамасском университете. В 1967 г. получил диплом по судебной медицине в Университете “Айн Шамс” (АР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44 г. назначен писцом в МВД, затем с 1952 по 1970 гг. - врач в системе Министерства здравоохранения, директор Департамента здравоохранения, административный директор Министерства. С 28.10.1970 по 22.05.1971 – госминистр по делам премьер-министерства. С 22.05.1971 по 21.08.1972 – министр здравоохранения, с 21.08.1972 по 26.05.1973 – министр связ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Башир, Мухаммед</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6 г. в городе Зар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1 г. закончил среднюю школу. С 1951 по 1982 - на службе в Иорданских вооруженных силах. В 1982-1984 гг. - председатель Административного совета отставных офицеров (экономические и социальные вопросы). 1984-1985 - министр сельского хозяйств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Башир, Салахэддин Мухаммед</w:t>
      </w:r>
      <w:r>
        <w:rPr>
          <w:rFonts w:eastAsia="Times New Roman" w:cs="Times New Roman" w:ascii="Times New Roman" w:hAnsi="Times New Roman"/>
          <w:sz w:val="18"/>
          <w:szCs w:val="18"/>
        </w:rPr>
        <w:t xml:space="preserve"> - иорданский юрис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66 г. в Аммане. Закончил среднюю школу Научного исламского факультета в Аммане, в 1987 г. - юридический факультет (специализация - публичное право) Иорданского университета (ИУ). Получил степень магистра в Юридической школе Гарвардского унверситета. В 1996 г. защитил докторскую дисертацию в Макгилльском университете (Канада) по теме: "Частное международное право и международное право банкротств". В том же году получил звание адъюнкт-профессора права в ИУ.</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лся юридическим советником по международным вопросам фирмы "Абу Газале по юридическим услугам". В 1996 г. основал адвокатскую фирму “Интернэшнл бизнесс лигал асоушиатс”. Член Иорданской ассоциации юристов. Выступал в качестве юридического консультанта иорданского правительства, преподавал частное право в ИУ. Входил в состав иорданской делегации на переговорах по вступлению в ВТО. Принимал участие в выработке рекомендаций к новому инвестиционному законодательству королевства. 13 декабря 1999 г. назначен членом Экономического консультативного совета при короле Абдалле. 27 октября 2001 г. назначен министром торговли и промышленност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двух сынов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p>
    <w:p>
      <w:pPr>
        <w:pStyle w:val="Normal"/>
        <w:jc w:val="both"/>
        <w:rPr/>
      </w:pPr>
      <w:r>
        <w:rPr>
          <w:rFonts w:eastAsia="Times New Roman" w:cs="Times New Roman" w:ascii="Times New Roman" w:hAnsi="Times New Roman"/>
          <w:b/>
          <w:bCs/>
          <w:sz w:val="22"/>
          <w:szCs w:val="22"/>
        </w:rPr>
        <w:t>Бен Тариф, Мансур</w:t>
      </w:r>
      <w:r>
        <w:rPr>
          <w:rFonts w:eastAsia="Times New Roman" w:cs="Times New Roman" w:ascii="Times New Roman" w:hAnsi="Times New Roman"/>
          <w:sz w:val="18"/>
          <w:szCs w:val="18"/>
        </w:rPr>
        <w:t xml:space="preserve"> -парламентарий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Род. в 1939 г. в Мадабе. В 1961 г. получил степень бакалавра агрономии в Американском университете в Бейруте, в 1963 г. (там же) - магистра сельхоз. экономики. С 1963 по 1966 г. работал в иорданской Корпорации сельхоз. кредита (КСК). В 1967-1976 г. - советник Саудовского сельскохозяйственного банка. В 1977-78 гг. зав. отделом КСК, затем до 1982 г. помощник заместителя генерального директора КСК. С 1982 г. - замминистра Министерства связи и коммуникаций. С 8.01.1995 по 4.02.1996 - министр сельского хозяйства в кабинете З. Бен Шакера. В 1993-1997 и 1997-2001 гг. - депутат парламента от Керака, независимый центрист, член Комитета по сельскому хозяйству и Комитета по Бадии. Являлся членом партии "аль-Ахд" (Партия Обета).</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Бдейр, Осман</w:t>
      </w:r>
      <w:r>
        <w:rPr>
          <w:rFonts w:eastAsia="Times New Roman" w:cs="Times New Roman" w:ascii="Times New Roman" w:hAnsi="Times New Roman"/>
          <w:sz w:val="18"/>
          <w:szCs w:val="18"/>
        </w:rPr>
        <w:t xml:space="preserve"> - заместитель председателя Амманской промышленной палаты.</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Бдур, Сальман</w:t>
      </w:r>
      <w:r>
        <w:rPr>
          <w:rFonts w:eastAsia="Times New Roman" w:cs="Times New Roman" w:ascii="Times New Roman" w:hAnsi="Times New Roman"/>
          <w:sz w:val="18"/>
          <w:szCs w:val="18"/>
        </w:rPr>
        <w:t xml:space="preserve"> - иорданский учены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Получил степень доктора философии в Тегеранском университете. Заведовал отделением философии литературного факультета Иорданского университета (ИУ). В 1994 г. назначен деканом по студенческим вопросам Университета Аль аль-Бейт, в 1995 г. - деканом по студенческим вопросам ИУ. В октябре 1998 г. назначен проректором ИУ по административным вопросам. С сентября 1998 г. является членом Попечительского совета Ярмукского университе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Бзадуг (Бжедуг), Мухаммед</w:t>
      </w:r>
      <w:r>
        <w:rPr>
          <w:rFonts w:eastAsia="Times New Roman" w:cs="Times New Roman" w:ascii="Times New Roman" w:hAnsi="Times New Roman"/>
          <w:sz w:val="18"/>
          <w:szCs w:val="18"/>
        </w:rPr>
        <w:t xml:space="preserve"> - иорданский спортивный деятель, председатель Иорданского комитета футбольных судей. Черкес.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Бильбейси, Муатасим Исмаил</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3 г. в Аммане. В 1954 г. закончил Американский университет в Бейруте со степенью бакалавра экономических наук. 1958 г. - поступил на работу в МИД Иордании. 1959 г. - атташе посольства в Испании. 1959-1962 - сотрудник центрального аппарата МИД, 1962 - атташе посольства в Ливане, 1969-1970 - заместитель начальника королевского протокола, 1970 - советник-посланник в центральном аппарате, 1971-1973 - посол в КНР и по совместительству в Японии. 1973-1975 - посол в Турции. 1975-1976 - директор Протокольного департамента МИД, 1976-1977 - генеральный директор Департамента прессы и публикаций. 1977-1981 - посол в Швейцарии. 1982 - посол в Ливане. Затем - генеральный секретарь (замминистра) МИД. С 1992 по 01.09.1995 - посол во Франции. В настоящее время в отставк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ется акционером фамильной компании “Исмаил Бильбейси и Ко.” </w:t>
        <w:tab/>
        <w:t>Награды: “аль-Каукаб” III степени, “аль-Истикляль” III степени. Женат.</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Бильтаджи, Акель</w:t>
      </w:r>
      <w:r>
        <w:rPr>
          <w:rFonts w:eastAsia="Times New Roman" w:cs="Times New Roman" w:ascii="Times New Roman" w:hAnsi="Times New Roman"/>
          <w:sz w:val="18"/>
          <w:szCs w:val="18"/>
        </w:rPr>
        <w:t xml:space="preserve"> - государственный деятель.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4 г. в Газе. Палестинец. Закончил Американскую высшую школу в Рамаллахе. Два года находился на преподавательской работе, затем был сотрудником саудовской частной компании, специализировавшейся на поставке оборудования и услугах для аэропортов. Являлся вице-президентом по инвестициям иорданской авиакомпании “Ройял Джорданиен”. С 19 марта 1997 г. непрерывно занимает пост министра туризма и древностей в кабинетах А.С.аль-Маджали, Ф.ат-Тарауны, А.Р.ар-Равабды и А.Абу ар-Рагеба. С 19 июня 2001 г. - председатель Совета управляющих Свободной экономической зоной Акаб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Женат, супруга - доктор Навваз Фериз.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Бино, Ахмед</w:t>
      </w:r>
      <w:r>
        <w:rPr>
          <w:rFonts w:eastAsia="Times New Roman" w:cs="Times New Roman" w:ascii="Times New Roman" w:hAnsi="Times New Roman"/>
          <w:sz w:val="18"/>
          <w:szCs w:val="18"/>
        </w:rPr>
        <w:t xml:space="preserve"> - член административного совета Чеченского благотворительного обществ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Бино, Махмуд </w:t>
      </w:r>
      <w:r>
        <w:rPr>
          <w:rFonts w:eastAsia="Times New Roman" w:cs="Times New Roman" w:ascii="Times New Roman" w:hAnsi="Times New Roman"/>
          <w:sz w:val="18"/>
          <w:szCs w:val="18"/>
        </w:rPr>
        <w:t>- член административного совета Чеченского благотворительного обществ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Бино, Саид Юнис</w:t>
      </w:r>
      <w:r>
        <w:rPr>
          <w:rFonts w:eastAsia="Times New Roman" w:cs="Times New Roman" w:ascii="Times New Roman" w:hAnsi="Times New Roman"/>
          <w:sz w:val="18"/>
          <w:szCs w:val="18"/>
        </w:rPr>
        <w:t xml:space="preserve"> - основатель и президент Общества друзей Чеченской Республики, председатель Иорданского комитета поддержки независимой кавказской Чеченской Республики, активист иорданской чеченской диаспор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8 г. в Свейлахе. Родители: Юнис Бино (фермер) и Фатыма Бильт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Инженерный колледж в Багдаде, Вашингтонский университет (г. Сиэтл), Королевский научно-технологический колледж в Глазго (Шотландия). Имеет степени бакалавра (1950) и магистра (1958) в области гражданского строительства (инженерии). В 1950-1964 гг. работал окружным инженером, инженером по мостам, директором Дорожного департамента Министерства общественных работ. 1964-1976 - заместитель министра общественных работ. В 1976 г. назначен министром общественных работ с мандатом на создание и реконструкцию дорог в и вокруг Аммана, а также новых правительственных здан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Иорданской ассоциации гражданских строителей, Иорданского дорожного общества, Арабского общества гражданских строителей. Награды: ордена “аль-Истикляль” и “аль-Каукаб”.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ется фотографие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6 января 1961 г. женился в Свейлахе на Фариде Фейсал Султан, имеет четырех детей - Надию, Ала`аддина, Хашима и Мухаммед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Бино, Самих</w:t>
      </w:r>
      <w:r>
        <w:rPr>
          <w:rFonts w:eastAsia="Times New Roman" w:cs="Times New Roman" w:ascii="Times New Roman" w:hAnsi="Times New Roman"/>
          <w:sz w:val="18"/>
          <w:szCs w:val="18"/>
        </w:rPr>
        <w:t xml:space="preserve"> - иорданский государственный деятель.</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44 г. в Свейлахе (пригород Аммана, в котором проживает крупная чеченская община). Чеченец. Закончил среднюю школу при колледже “аль-Хусейн”, в 1966 г. окончил юридический факультет Дамасского университета. С 1966 по 1971 г. занимался частной адвокатской практикой, затем поступил на службу в Управление общей разведки (УОР). В 1995 г. ему присвоено звание генерал-майора.  С середины 1996 г. возглавлял Управление по борьбе с коррупцией в УОР. В сентябре 1998 г. также назначен председателем административного совета Иорданской кооперативной организации. С 20.08.1998 г. по 3.03.1999 г. - государственный министр по делам премьер-министерства.</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Имеет целый ряд высших государственных наград. </w:t>
      </w:r>
    </w:p>
    <w:p>
      <w:pPr>
        <w:pStyle w:val="Normal"/>
        <w:ind w:firstLine="709"/>
        <w:jc w:val="both"/>
        <w:rPr/>
      </w:pPr>
      <w:r>
        <w:rPr>
          <w:rFonts w:eastAsia="Times New Roman" w:cs="Times New Roman" w:ascii="Times New Roman" w:hAnsi="Times New Roman"/>
          <w:sz w:val="18"/>
          <w:szCs w:val="18"/>
        </w:rPr>
        <w:t xml:space="preserve">Женат, имеет одного сына и трех дочерей.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Бише, Гази</w:t>
      </w:r>
      <w:r>
        <w:rPr>
          <w:rFonts w:eastAsia="Times New Roman" w:cs="Times New Roman" w:ascii="Times New Roman" w:hAnsi="Times New Roman"/>
          <w:sz w:val="18"/>
          <w:szCs w:val="18"/>
        </w:rPr>
        <w:t xml:space="preserve"> - иорданский археолог, государственный служащий. По происхождению черкес. Крупный специалист по археологии Иордании, соавтор проекта Мадабский археологический парк. Неоднократно возглавлял Департамент древностей, последний раз с 1994 по 1 сентября 1999 г.  С 1.09.1999 - в отставке.</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Брейзат, Муса</w:t>
      </w:r>
      <w:r>
        <w:rPr>
          <w:rFonts w:eastAsia="Times New Roman" w:cs="Times New Roman" w:ascii="Times New Roman" w:hAnsi="Times New Roman"/>
          <w:sz w:val="18"/>
          <w:szCs w:val="18"/>
        </w:rPr>
        <w:t xml:space="preserve"> - иорданский дипломат, политолог. Выходец из племени Бени Хамида (провинция Мадаба). Доктор наук. Работал в королевской канцелярии, в 1991-1994 гг. являлся членом иорданской делегации на мирных переговорах с Израилем. С 16.12.1997 по август 2002 г. - посол Иордании в Турции, с апреля 1998 - также посол в Туркмении по совместительству. С сентября 2002 г. - директор Департамента международных отношений и организаций. Автор фундаментального исследования об иордано-палестинских отношениях "Банкротство идеи конфедераци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Бсуль, Мухаммед Анвар</w:t>
      </w:r>
      <w:r>
        <w:rPr>
          <w:rFonts w:eastAsia="Times New Roman" w:cs="Times New Roman" w:ascii="Times New Roman" w:hAnsi="Times New Roman"/>
          <w:sz w:val="18"/>
          <w:szCs w:val="18"/>
        </w:rPr>
        <w:t xml:space="preserve"> - генерал-бригадир, заместитель начальника Управления общественной безопасности по планированию и оперативным и учебным вопроса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Буран, Алия</w:t>
      </w:r>
      <w:r>
        <w:rPr>
          <w:rFonts w:eastAsia="Times New Roman" w:cs="Times New Roman" w:ascii="Times New Roman" w:hAnsi="Times New Roman"/>
          <w:sz w:val="18"/>
          <w:szCs w:val="18"/>
        </w:rPr>
        <w:t xml:space="preserve"> – см. </w:t>
      </w:r>
      <w:r>
        <w:rPr>
          <w:rFonts w:eastAsia="Times New Roman" w:cs="Times New Roman" w:ascii="Times New Roman" w:hAnsi="Times New Roman"/>
          <w:b/>
          <w:bCs/>
          <w:sz w:val="20"/>
          <w:szCs w:val="20"/>
        </w:rPr>
        <w:t>Хатуг-Буран, Алия</w:t>
      </w:r>
      <w:r>
        <w:rPr>
          <w:rFonts w:eastAsia="Times New Roman" w:cs="Times New Roman" w:ascii="Times New Roman" w:hAnsi="Times New Roman"/>
          <w:sz w:val="20"/>
          <w:szCs w:val="20"/>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Буран, Нарт</w:t>
      </w:r>
      <w:r>
        <w:rPr>
          <w:rFonts w:eastAsia="Times New Roman" w:cs="Times New Roman" w:ascii="Times New Roman" w:hAnsi="Times New Roman"/>
          <w:sz w:val="18"/>
          <w:szCs w:val="18"/>
        </w:rPr>
        <w:t xml:space="preserve"> – иорданский журналист. Черкес. </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67 г. Закончил Сиракузский университет (США) со степенью бакалавра в области политических наук и международного права. Получил степень магистра в области международных отношений в Иорданском университете. 1995-1999 - работал в Рейтер (старшим продюсером Рейтер ТВ в Аммане и Каире, региональным редактором по Ближнему Востоку лондонского бюро Рейтер ТВ, главным ближневосточным продюсером Рейтер ТВ в Аммане) Ранее работал региональным сотрудником Ассошиэйтед пресс ТВ ньюс по Ближнему Востоку (Амман, Дубай, Лондон). В ноябре 2000 г. также вошел в состав совета директоров Иорданской радио- и телевещательной корпорации (ИРТК/ JRTVC). 22 ноября 2000 г. назначен генеральным директором ИРТК.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ь-Бустами, Янал</w:t>
      </w:r>
      <w:r>
        <w:rPr>
          <w:rFonts w:eastAsia="Times New Roman" w:cs="Times New Roman" w:ascii="Times New Roman" w:hAnsi="Times New Roman"/>
          <w:sz w:val="18"/>
          <w:szCs w:val="18"/>
        </w:rPr>
        <w:t xml:space="preserve"> - первый вице-председатель (член совета директоров) Амманской торговой палаты и заместитель председателя Союза иорданских торговых палат.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Бутрос, Альберт</w:t>
      </w:r>
      <w:r>
        <w:rPr>
          <w:rFonts w:eastAsia="Times New Roman" w:cs="Times New Roman" w:ascii="Times New Roman" w:hAnsi="Times New Roman"/>
          <w:sz w:val="18"/>
          <w:szCs w:val="18"/>
        </w:rPr>
        <w:t xml:space="preserve"> - профессор истории английского языка в Иорданском университете. До этого, с 1987 по 1992 г., занимал пост посла Иордании в Великобрит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на Кази Бутрос.</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Бутуш, Атеф</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53 г. в городе Зарк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чальное образование получил в Зарке, среднее - в поселке ат-Тейиба и в городе Кераке. Закончил Арабский университет в Бейруте со степенью бакалавра права, затем получил степень магистра в области исламских исследований в Пакистане.</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1975 г. работал в Корпорации иорданских портов, занимал в ней посты главы юридического управления и юридического советника. На выборах 1989 г. стал депутатом Нижней палаты от провинции Керак. С 22.11.1991 по 18.05.1993 - госминистр по парламентским вопроса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Бушнак, Мурад</w:t>
      </w:r>
      <w:r>
        <w:rPr>
          <w:rFonts w:eastAsia="Times New Roman" w:cs="Times New Roman" w:ascii="Times New Roman" w:hAnsi="Times New Roman"/>
          <w:sz w:val="18"/>
          <w:szCs w:val="18"/>
        </w:rPr>
        <w:t xml:space="preserve"> - президент Иорданской ассоциации интеллектуальной собственности (JIPA).</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емья Бушнак - выходцы из Боснии, длительное время проживавшие в Палестине (Кейсария) и переехавшие в Иорданию после возникновения государства Израи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48"/>
          <w:szCs w:val="48"/>
        </w:rPr>
        <w:t>В</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аль-Вазни, Ратеб</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4 г. в Аммане. Окончил со степенью бакалавра юридический факультет Александрийского университета (АРЕ), затем получил степень магистра юридических наук в Лондонском университе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аботал генеральным прокурором Халиля (Хеврона), судьей Высшего суда справедливости, аппеляционного суда, генеральным секретарем (замминистра) Министерства юстиции. В конце 70-х занимал пост министра юстиции. С 1985 г. - занимался частной адвокатской практикой. 29.05.1993 - 1.12.1993 - министр юстици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ладеет английским языком. Увлекается теннисо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Вазни, Халед</w:t>
      </w:r>
      <w:r>
        <w:rPr>
          <w:rFonts w:eastAsia="Times New Roman" w:cs="Times New Roman" w:ascii="Times New Roman" w:hAnsi="Times New Roman"/>
          <w:sz w:val="18"/>
          <w:szCs w:val="18"/>
        </w:rPr>
        <w:t xml:space="preserve"> – иорданский инженер. 2 февраля 2000 г. назначен членом совета директоров компании “Петраселл” (компания сотовой связи, отпочковавшаяся от Иорданской телекоммуникационной корпорации).</w:t>
        <w:tab/>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ь-Варнале, Анвар Мустафа </w:t>
      </w:r>
      <w:r>
        <w:rPr>
          <w:rFonts w:eastAsia="Times New Roman" w:cs="Times New Roman" w:ascii="Times New Roman" w:hAnsi="Times New Roman"/>
          <w:sz w:val="18"/>
          <w:szCs w:val="18"/>
        </w:rPr>
        <w:t xml:space="preserve">- экс-хранитель личной королевской казны. Ушел в отставку 10.04.1996.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Вахба, Тайсир</w:t>
      </w:r>
      <w:r>
        <w:rPr>
          <w:rFonts w:eastAsia="Times New Roman" w:cs="Times New Roman" w:ascii="Times New Roman" w:hAnsi="Times New Roman"/>
          <w:sz w:val="18"/>
          <w:szCs w:val="18"/>
        </w:rPr>
        <w:t xml:space="preserve"> - директор отдела исследований Банка Индустриального Развития.</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Вахш, Мухаммед Салех Джумаа</w:t>
      </w:r>
      <w:r>
        <w:rPr>
          <w:rFonts w:eastAsia="Times New Roman" w:cs="Times New Roman" w:ascii="Times New Roman" w:hAnsi="Times New Roman"/>
          <w:sz w:val="18"/>
          <w:szCs w:val="18"/>
        </w:rPr>
        <w:t xml:space="preserve"> - иорданский государственный и науч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6 г. Палестинец. Выходец из клановой конфедерации ат-Таамра. В 1969 г. закончил Иорданский университет со степенью бакалавра в области арабской филологии. Позже в университете Аль-Азхар в Каире защитил диссертацию на степень доктора наук в области современной арабской литератур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Длительное время работал в Министерстве образования и просвещения, занимал в нем посты генерального директора Департамента подготовки, реабилитации и надзора, генерального директора Департамента частного образования. С 1996 г. по сентябрь 1999 г. - генеральный секретарь Бюро государственной службы. С 2 сентября 1999 г. по 18 июня 2000 г. - министр социального развития.</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пятерых дочерей и троих сынов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Вейдан, Бадрэддин</w:t>
      </w:r>
      <w:r>
        <w:rPr>
          <w:rFonts w:eastAsia="Times New Roman" w:cs="Times New Roman" w:ascii="Times New Roman" w:hAnsi="Times New Roman"/>
          <w:sz w:val="18"/>
          <w:szCs w:val="18"/>
        </w:rPr>
        <w:t xml:space="preserve"> - в 1996-97 гг. - губернатор провинции Керак. </w:t>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48"/>
          <w:szCs w:val="48"/>
        </w:rPr>
        <w:t>Г</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 xml:space="preserve">аль-Габабша, Ибрагим </w:t>
      </w:r>
      <w:r>
        <w:rPr>
          <w:rFonts w:eastAsia="Times New Roman" w:cs="Times New Roman" w:ascii="Times New Roman" w:hAnsi="Times New Roman"/>
          <w:sz w:val="18"/>
          <w:szCs w:val="18"/>
        </w:rPr>
        <w:t xml:space="preserve">- государственный деятель, сенато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9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о образованию инженер. В 1974 г. закончил Университет в Латакии (Сирия) со степенью специаличста по лесному хозяйству. В 1980 г. получил степень бакалавра в Мосульском университете (Ирак).  С 1978 г. по 1989 г. работал в Департаменте сельского хозяйства провинции Тафиля, последнее время директором департамента. В ноябре 1989 г. избран депутатом Нижней палаты парламента от избирательного округа Тафиля. С 6 декабря 1989 по 31 декабря 1990 - министр по делам молодежи. В сентябре 1998 г. назначен сенатором.</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Гаванба, Мухаммед</w:t>
      </w:r>
      <w:r>
        <w:rPr>
          <w:rFonts w:eastAsia="Times New Roman" w:cs="Times New Roman" w:ascii="Times New Roman" w:hAnsi="Times New Roman"/>
          <w:sz w:val="18"/>
          <w:szCs w:val="18"/>
        </w:rPr>
        <w:t xml:space="preserve"> – ректор Иорданской музыкальной академии, заместитель президента Арабской ассоциации музык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ь-Газауи, Али</w:t>
      </w:r>
      <w:r>
        <w:rPr>
          <w:rFonts w:eastAsia="Times New Roman" w:cs="Times New Roman" w:ascii="Times New Roman" w:hAnsi="Times New Roman"/>
          <w:sz w:val="18"/>
          <w:szCs w:val="18"/>
        </w:rPr>
        <w:t xml:space="preserve"> - иорданский специалист по водным ресурсам. Советник Министерства водного хозяйства и ирригации. Неоднократно участвовал во встречах многосторонней группы по водным ресурсам. Автор ряда статей и исследований в области водных ресурсов.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Газауи, Халед</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9 г. в городе Ма`а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кончил физический факультет Багдадского университета, затем педагогический факультет Иорданского университета, где получил степень магистра в области педагогик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аботал учителем средней школы, затем на различных постах в Министерстве просвещения и образования. Являлся генеральным секретарем по административным вопросам министерства просвещения. 29.05.1993 - 7.01.1995 - министр труд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Газауи, Хатем Мухаммед аль-Башир </w:t>
      </w:r>
      <w:r>
        <w:rPr>
          <w:rFonts w:eastAsia="Times New Roman" w:cs="Times New Roman" w:ascii="Times New Roman" w:hAnsi="Times New Roman"/>
          <w:sz w:val="18"/>
          <w:szCs w:val="18"/>
        </w:rPr>
        <w:t xml:space="preserve">- депутат двенадцатого парламента (1993-97) от провинции Ирбид (округ аль-Кура), независимый центрис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7 г. в поселке аль-Машариа, на севере долины р. Иордан. В 1969 г. получил степень бакалавра права в Каирском университете. В 1980 г. прошел курс подготовки сотрудников местных органов управления в США. Занимал следующие посты: Директор Салтского молодежного центра, начальник уезда (нахия) Северный Мазар, помощник главы (мутасаррифа) округа (лива) Рамта, начальник района (када) Рамты, Дейр Алла, Кура и Бени Канана, административный директор премьер-министерства (т.е. заведующий хозяйством администрации правительства), заместитель генерального секретаря Национального собрания по делам Палаты депутатов, начальник Юридического управления Министерства просвещения и образован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4 сыновей и 4 дочер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Гаммо (Каммо), Сами</w:t>
      </w:r>
      <w:r>
        <w:rPr>
          <w:rFonts w:eastAsia="Times New Roman" w:cs="Times New Roman" w:ascii="Times New Roman" w:hAnsi="Times New Roman"/>
          <w:sz w:val="18"/>
          <w:szCs w:val="18"/>
        </w:rPr>
        <w:t xml:space="preserve"> - иорданский государственный деятель, экономис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0 г. Родители: Ибрагим (отставной армейский офицер) и Джамиля Гамм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2 г. окончил (бакалавр) торговый факультет Американского университета в Бейруте. В 1967 г. в колледже Максвелл Скул Сиракузского университета (Нью-Йорк, США) получил степень магистра экономических наук. Прошел целый ряд подготовительных курсов Всемирного банка, МВФ, ОО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68-1973 - экономический советник и представитель Иордании в Совете арабского экономического единства. Работал экономическим советником иорданского посольства в Каире, председателем совета директоров издательства “Дар аш-Шааб”, начальником Департамента арабских стран и ЛАГ МИД Иордании, начальником Департамента экономических связей Министерства промышленности и торговли, членом Администрации долины реки Иордан (Султат Вади аль-Урдун), членом совета директоров Иорданской фосфатной компании. 1979-1980 - директор специального бюро Министерства финансов, 1974-1979 - заместитель представителя Иордании при ООН, генеральный консул в Нью-Йорке, 1980-1984 - генеральный директор Главного бюджетного управления. С 1984 г. - управляющий и генеральный директор страховой компании “аш-Шарк аль-Аусат”. С 29 мая 1993 по 7 января 1995 - министр финансов. С 17 февраля 1998 по 19 августа 1998 - министр транспорта и связ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Является членом секретариата исполнительного бюро и совета попечителей Фонда королевы Нур, а также административных советов ряда обществееных организац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4 г. женился на Дж. Сидней, имеет двух детей.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Гандур, Фади</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59 г. Выходец из ливанского клан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82 г. закончил колледж и основал компанию “Арамекс” (международная транспортная и курьерская служба), которая к 1999 г. имела 105 отделений в странах Ближнего Востока, Северной Африки и Южной Азии (общее число сотрудников более 1800). 13 декабря 1999 г. назначен членом Экономического консультативного совета при короле Абдалл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Ганеймат, Сулейман Али</w:t>
      </w:r>
      <w:r>
        <w:rPr>
          <w:rFonts w:eastAsia="Times New Roman" w:cs="Times New Roman" w:ascii="Times New Roman" w:hAnsi="Times New Roman"/>
          <w:sz w:val="18"/>
          <w:szCs w:val="18"/>
        </w:rPr>
        <w:t xml:space="preserve"> - иорданский военный. Генерал-бригадир (с июля 1999).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Гарайба, Фаузи</w:t>
      </w:r>
      <w:r>
        <w:rPr>
          <w:rFonts w:eastAsia="Times New Roman" w:cs="Times New Roman" w:ascii="Times New Roman" w:hAnsi="Times New Roman"/>
          <w:sz w:val="18"/>
          <w:szCs w:val="18"/>
        </w:rPr>
        <w:t xml:space="preserve"> - иорданский государственный деятель, экономист, длительное время занимал пост президента ведущего ВУЗа страны - Иорданского университе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3 г. в п. Хувара провинции Ирбид. Среднее образование получил в Ирбиде. В 1968 г. окончил Каирский университет (бакалавр), затем Техасский технический (магистр) и в 1971 г. Висконсинский (доктор экономики и финансового менеджмента) университет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1972 г. работает в Иорданском университете. В 1983-1986 гг. - декан Торгово-экономического факультета Иорданского университета (ИУ), 1986-1991- проректор ИУ. В 1991 г. назначен президентом (ректором) ИУ. В августе 1995 г. переизбран ректором ИУ на новый 4-летний срок. С 20 августа 1998 г. по 3 марта 1999 г. - министр просвещения и образования в правительстве Ф. ат-Тарауны.</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3 октября 1999 г. по 10 сентября 2000 - председатель совета директоров и президент Иорданской компании фосфатных шах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солидный опыт в управлении экономикой и решения кризисных финансово-экономических ситуаций. Опубликовал целый ряд исследований и статей по данным проблемам, в частности “Экономика Западного берега р. Иордан и сектора Газа” и “Иорданские бедуины”.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Женат. Супруга - Ханан Гарайба. Имеет сына Ахмеда и дочерей Лану и Дину.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Гаргур, Надим</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51 г. в Аммане. Родители: Ханна и Сильвия Гаргур. Родом из Ливана, по вероисповеданию относится к греческой православной церкв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в Амане школу “Колледж де Фрер”, Ридингский университет (Великобритания), где получил степень бакалавра по экономике и социологии, Брэдфордский университе (США) со степенью магистра в области международного бизнес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76-77 - управляющий директор фирмы “Ганза Лайн Вест” (ФРГ). 1977 по настоящее время - генеральный директор семейной фирмы “Тауфик Гаргур и сыновья”, куда входят фирма-агнтство Мерседес, пароходная компания, торговое отделение, отель “Акаба Хаус” в Акабе. С 1989 г. фявляется генеральным агентом шведской транспортной компании “Валлениус Лайнс”.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ется сквошем, плаванием, музыко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74 г. в Нью-Йорке женился на Партиции Маккормик, имеет трех сыновей - Ханну, Тамера и Карима. С первой женой развелся. 20 июня 1998 г. женился на журналистке Ране Сабба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Гаргур, Ханна (Джон) Тауфик </w:t>
      </w:r>
      <w:r>
        <w:rPr>
          <w:rFonts w:eastAsia="Times New Roman" w:cs="Times New Roman" w:ascii="Times New Roman" w:hAnsi="Times New Roman"/>
          <w:sz w:val="18"/>
          <w:szCs w:val="18"/>
        </w:rPr>
        <w:t xml:space="preserve">- иорданский бизнесмен. Председатель совета директоров компании “Тауфик Гаргур и сыновья”.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Гасыб, Атта </w:t>
      </w:r>
      <w:r>
        <w:rPr>
          <w:rFonts w:eastAsia="Times New Roman" w:cs="Times New Roman" w:ascii="Times New Roman" w:hAnsi="Times New Roman"/>
          <w:sz w:val="18"/>
          <w:szCs w:val="18"/>
        </w:rPr>
        <w:t xml:space="preserve">- иорданский военный. В начале 1970-х гг. командующий северным военным округом (районом).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Гвейри, На`оман</w:t>
      </w:r>
      <w:r>
        <w:rPr>
          <w:rFonts w:eastAsia="Times New Roman" w:cs="Times New Roman" w:ascii="Times New Roman" w:hAnsi="Times New Roman"/>
          <w:sz w:val="18"/>
          <w:szCs w:val="18"/>
        </w:rPr>
        <w:t xml:space="preserve"> - трайбалистский деятель, парламентарий.</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40 г. в н.п. Бирин. Шейх рода Аль Гвейрийин племени Бени Хасан. Имеет среднее образование. В 1997-2001 гг. - депутат от провиции Зарка, избран докладчиком Комитета по сельскому хозяйству и водным ресурса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Гейс, Зияд</w:t>
      </w:r>
      <w:r>
        <w:rPr>
          <w:rFonts w:eastAsia="Times New Roman" w:cs="Times New Roman" w:ascii="Times New Roman" w:hAnsi="Times New Roman"/>
          <w:sz w:val="18"/>
          <w:szCs w:val="18"/>
        </w:rPr>
        <w:t xml:space="preserve"> - заместитель казначея Амманской торговой палаты (избран 7 декабря 1994)</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ь-Гуль, Заки </w:t>
      </w:r>
      <w:r>
        <w:rPr>
          <w:rFonts w:eastAsia="Times New Roman" w:cs="Times New Roman" w:ascii="Times New Roman" w:hAnsi="Times New Roman"/>
          <w:sz w:val="18"/>
          <w:szCs w:val="18"/>
        </w:rPr>
        <w:t xml:space="preserve">- иордано-палестинский общественный деятель, бизнесмен. Мэр Иерусалима (избранный на территории Иордании мэр Восточного Иерусалим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Гуль, Тамам Али</w:t>
      </w:r>
      <w:r>
        <w:rPr>
          <w:rFonts w:eastAsia="Times New Roman" w:cs="Times New Roman" w:ascii="Times New Roman" w:hAnsi="Times New Roman"/>
          <w:sz w:val="18"/>
          <w:szCs w:val="18"/>
        </w:rPr>
        <w:t xml:space="preserve"> - государственная деятельница, эконом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алестинка. В 1965 г. получила степень магистра экономики (по специальности политэконмия и статистика) в Сент-Эндрюсском университете в Шотландии. Имеет дипломы специалиста в области экономического анализа и методологии ведения бухгалтерского учета из Института МВФ (г. Вашингтон,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93-1995 гг. работала директором Департамента исследований и информации Иорданской корпорации развития и торговых центров (ныне - JEDCO). Затем возглавляла группу по подготовке вступления Иордании в ВТО при Министерстве торговли и промышленности и отвечала за переговоры с ВТО. С 19 июня 2000 г. по 25 сентября 2002 г. - министр социального развит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Женского делового клуба, совета Научно-исследовательского центра “аль-Урдун аль-Джадид”, совета экономических консультантов иорданского отделения Американского агентства международного развития (USAID-Jordan), Комитета по планированию социально-экономического развит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аграждена медалью “аль-Истикляль” II степен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ь-Гусус (Кусус), Фарид</w:t>
      </w:r>
      <w:r>
        <w:rPr>
          <w:rFonts w:eastAsia="Times New Roman" w:cs="Times New Roman" w:ascii="Times New Roman" w:hAnsi="Times New Roman"/>
          <w:sz w:val="18"/>
          <w:szCs w:val="18"/>
        </w:rPr>
        <w:t xml:space="preserve"> - известный деятель Иорданской коммунистической партии. В 70-х гг. являлся секретарем Общества дружбы “Иордания-СССР”.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Гусус (Кусус), Юсеф</w:t>
      </w:r>
      <w:r>
        <w:rPr>
          <w:rFonts w:eastAsia="Times New Roman" w:cs="Times New Roman" w:ascii="Times New Roman" w:hAnsi="Times New Roman"/>
          <w:sz w:val="18"/>
          <w:szCs w:val="18"/>
        </w:rPr>
        <w:t xml:space="preserve"> - иорданский меди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ители: Муса Сулейман аль-Гусус и Варда Ибрагим аль-Аваддат. Имеет брата Акрама и сестру Май. Выходец из керакского христианского клана аль-Халаса. </w:t>
      </w:r>
    </w:p>
    <w:p>
      <w:pPr>
        <w:pStyle w:val="Normal"/>
        <w:jc w:val="both"/>
        <w:rPr/>
      </w:pPr>
      <w:r>
        <w:rPr>
          <w:rFonts w:eastAsia="Times New Roman" w:cs="Times New Roman" w:ascii="Times New Roman" w:hAnsi="Times New Roman"/>
          <w:sz w:val="18"/>
          <w:szCs w:val="18"/>
        </w:rPr>
        <w:tab/>
        <w:t>Хирург. Проработал в королевской медицинской службе более 30 лет. Ушел в отставку 5 октября 1999 г. Перед этим в течение длительного времени занимал пост начальника Королевской медицинской службы, директора Кардиологического центра королевы Алии Королевского госпиталя Хусейна. Перед отствкой был произведен в звание генерал-лейтенанта (</w:t>
      </w:r>
      <w:r>
        <w:rPr>
          <w:rFonts w:eastAsia="Times New Roman" w:cs="Times New Roman" w:ascii="Times New Roman" w:hAnsi="Times New Roman"/>
          <w:i/>
          <w:iCs/>
          <w:sz w:val="18"/>
          <w:szCs w:val="18"/>
        </w:rPr>
        <w:t>фарик</w:t>
      </w:r>
      <w:r>
        <w:rPr>
          <w:rFonts w:eastAsia="Times New Roman" w:cs="Times New Roman" w:ascii="Times New Roman" w:hAnsi="Times New Roman"/>
          <w:sz w:val="18"/>
          <w:szCs w:val="18"/>
        </w:rPr>
        <w:t>). В настоящее время имеет частную практику.</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48"/>
          <w:szCs w:val="48"/>
        </w:rPr>
        <w:t>Д</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ад-Дааджа, Гаиль Вид`ан</w:t>
      </w:r>
      <w:r>
        <w:rPr>
          <w:rFonts w:eastAsia="Times New Roman" w:cs="Times New Roman" w:ascii="Times New Roman" w:hAnsi="Times New Roman"/>
          <w:sz w:val="18"/>
          <w:szCs w:val="18"/>
        </w:rPr>
        <w:t xml:space="preserve"> - иорданский писа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ыходец из центральноиорданского кланового сообщества ад-Дааджа. Закончил Иорданский университет со степенью магистра политических наук. Пишет комментарии для газеты “ар-Рай” и ряда других периодических изданий. Опубликовал исследование “Иорданская палата депутатов: лозунги и практика” о парламенте 1989-93 г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д-Дааджа, Хакем </w:t>
      </w:r>
      <w:r>
        <w:rPr>
          <w:rFonts w:eastAsia="Times New Roman" w:cs="Times New Roman" w:ascii="Times New Roman" w:hAnsi="Times New Roman"/>
          <w:sz w:val="18"/>
          <w:szCs w:val="18"/>
        </w:rPr>
        <w:t xml:space="preserve">- шейх конфедерации кланов ад-Даадж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Даббас, Манар</w:t>
      </w:r>
      <w:r>
        <w:rPr>
          <w:rFonts w:eastAsia="Times New Roman" w:cs="Times New Roman" w:ascii="Times New Roman" w:hAnsi="Times New Roman"/>
          <w:sz w:val="18"/>
          <w:szCs w:val="18"/>
        </w:rPr>
        <w:t xml:space="preserve"> - с июля 1995 г. - секретарь премьер-министра. До этого работал в Департаменте протокола МИД Иордании. Имеет степень магистра международных отношений (Иорданский университет). Родился в 1970 г. После окончания университета с 1991 по 1995 гг. работал в МИД Иордани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Даббас, Сухейр (аль-Али-Даббас)</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ая бизнесвум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9 г. в Дамаске (девичья фамилия аль-Али). Детство провела в Кувейте, закончила там Американскую школ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81 г. закончила Джоджтаунский университет (США) со степенью бакалавра в области мировой экономики. Имеет степень магистра в области экономики развит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ет в системе американского банка Ситибэнк с 1981 г. Прошла курс подготовки в учебном центре Ситбэнка в Афинах. С 1981 по 1992 гг. - сотрудник иорданского отделения банка. В 1992 г. перевелась в центральный офис “Сауди Американ Бэнк” (дочернее предприятие Ситибэнк) в Нью-Йорке, затем до марта 1996 г. занимала пост его генерального менеджера. В настоящее время - генеральный менеджер иорданского отделения Ситибэнк. 13 декабря 1999 г. назначена членом Экономического консультативного совета (ЭКС) при короле Абдалле, главой комитета ЭКС по реформированию банковского секто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совета директоров Североамериканской ассоциации арабских банкир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84 г. замужем за Хусейном Даббасом (сотрудник Ройял Джорданиен, в 1992-1996 - региональный представитель RJ в Нью-Йорке). Имеет двоих детей.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Даббас, Усама</w:t>
      </w:r>
      <w:r>
        <w:rPr>
          <w:rFonts w:eastAsia="Times New Roman" w:cs="Times New Roman" w:ascii="Times New Roman" w:hAnsi="Times New Roman"/>
          <w:sz w:val="18"/>
          <w:szCs w:val="18"/>
        </w:rPr>
        <w:t xml:space="preserve"> - генеральный менеджер туркомплекса “Тайибет Заман”, член Высшего совета по туризму.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Даббас, Ханна</w:t>
      </w:r>
      <w:r>
        <w:rPr>
          <w:rFonts w:eastAsia="Times New Roman" w:cs="Times New Roman" w:ascii="Times New Roman" w:hAnsi="Times New Roman"/>
          <w:sz w:val="18"/>
          <w:szCs w:val="18"/>
        </w:rPr>
        <w:t xml:space="preserve"> - инженер-строи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7 г. в Аммане. Родители: Эмиль Ханна Даббас (коммерсант) и Мими Зариф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Американский университет в Бейруте, имеет степень бакалавра инженера гражданского строительств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в сферах проектирования, строительства, оценки проектов. Являлся сотрудником компании “интернэшнл Контрактинг энд Инвестмент Ко.”. Член иорданской Ассоциации инженеров гражданского строительств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72 г. женился на Барбаре Грегг, имеет одного сын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ab/>
      </w:r>
    </w:p>
    <w:p>
      <w:pPr>
        <w:pStyle w:val="Normal"/>
        <w:jc w:val="both"/>
        <w:rPr/>
      </w:pPr>
      <w:r>
        <w:rPr>
          <w:rFonts w:eastAsia="Times New Roman" w:cs="Times New Roman" w:ascii="Times New Roman" w:hAnsi="Times New Roman"/>
          <w:b/>
          <w:bCs/>
          <w:sz w:val="22"/>
          <w:szCs w:val="22"/>
        </w:rPr>
        <w:t>Даббас, Хашем Ахмед</w:t>
      </w:r>
      <w:r>
        <w:rPr>
          <w:rFonts w:eastAsia="Times New Roman" w:cs="Times New Roman" w:ascii="Times New Roman" w:hAnsi="Times New Roman"/>
          <w:sz w:val="18"/>
          <w:szCs w:val="18"/>
        </w:rPr>
        <w:t xml:space="preserve"> - экс-министр, экс-президент иорданского Бюро правительственного аудита, депутат двенадцатого парламента (1993-97) от провинции Балк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9 г. в Салте. Родители: Ахмед (землевладелец-аграрий) и Маха Даббас.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49 г. закончил среднюю школу в Салте. Получил степень бакалавра коммерции (1955) в Каирском университете (Египет). В 1958 г. закончил Канзасский университет со степенью магистра, в 1963 г. получил степень доктора философии в области экономики и политических наук в Университете штата Миссури (г. Коламбия, США). Преподавал в ряде американских университетов и в Иорданском университете. Занимал следующие посты: 1964-66 экономист Национального совета планирования (реконструкции), 1964-70 -  генеральный директор Статистического департамента, с 1970 по 1980 гг. - замминистра промышленности и торговли. Затем возглавил Главное аудиторское бюро иорданского правительства. Является президентом (с 1972 г.) Общества иорданских экономистов и зам. генсека Арабского союза экономистов. Член Экономического консультативного комитета Королевского научного общества. Являлся членом Административного совета Департамента туризма, Комиссии Большого Аммана (Greater Amman Commission), Агентства отставных военных (Retired Army Personnel Agency), Комитета акабского зонирования (Aqaba Zoning Committee).   Входил в советы директоров целого ряда компаний, фирм, обществ и комитетов, среди которых Национальная нефтяная компания, Национальное нефтеперабатывающее предприятие, Компания иорданских фосфатных шахт (Jordan Phosphate Mines Co. Ltd.). Возглавлял Сирийско-иорданскую промышленную свободную зону. Имеет немало трудов в области инвестиций и промышленности в Иордании. Член Общества дружбы Иордания - Швейцар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февраля 1996 по март 1997 - министр энергетики и минеральных ресурсов в кабинете Кабарит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имеет семерых детей: Ихсан (1962), Аида (1964), Анвар (1965), Рауф (1965), Сами (1966), Джамаль (1969), Джавад (1973).</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Награжден орденами “аль-Истикляль” I и II степени. Владеет английским и французским языкам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д-Дагестани, Тимур Гази </w:t>
      </w:r>
      <w:r>
        <w:rPr>
          <w:rFonts w:eastAsia="Times New Roman" w:cs="Times New Roman" w:ascii="Times New Roman" w:hAnsi="Times New Roman"/>
          <w:sz w:val="18"/>
          <w:szCs w:val="18"/>
        </w:rPr>
        <w:t xml:space="preserve">- иорданский военный и дипломат. По происхождению аварец. Отец: Гази Дагестани, иракский военный (монархист, переехавший после революции 1958 г. в Лондо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сентября 1999 г. - посол в Великобритании. До этого занимал пост посла в Исп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2 апреля 1970 г., будучи лейтенантом Управления общей разведки, женился на сестре короля Хусейна принцессе Басме. Развелся с ней в 1980 г. Имеет дочь Фарах ад-Дагестани (25.03.1971) и сына Гази ад-Дагестани (15.10.1974).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д-Дагестани, Фарах</w:t>
      </w:r>
      <w:r>
        <w:rPr>
          <w:rFonts w:eastAsia="Times New Roman" w:cs="Times New Roman" w:ascii="Times New Roman" w:hAnsi="Times New Roman"/>
          <w:sz w:val="18"/>
          <w:szCs w:val="18"/>
        </w:rPr>
        <w:t xml:space="preserve"> - ректор Института развития имени королевы Зейн аш-Шараф. Дочь Тимура Дагестани и принцессы Рахмы Бинт Талал.</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д-Дагестани, Фахреддин Абдель Хади</w:t>
      </w:r>
      <w:r>
        <w:rPr>
          <w:rFonts w:eastAsia="Times New Roman" w:cs="Times New Roman" w:ascii="Times New Roman" w:hAnsi="Times New Roman"/>
          <w:sz w:val="18"/>
          <w:szCs w:val="18"/>
        </w:rPr>
        <w:t xml:space="preserve"> - иорданский ученый и инжене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9 декабря 1936 г. в Иорднии. Черкес.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Миссурийский университет (США) со степенью бакалавра в области механической инженерии. Имеет степени магистра и доктора нау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68-71 - инженер корпорации “Ай-Би-Эм” (IBM) в Рочестере, штат Миннесота (США). 1971-76 - директор Департамента механической инженерии Королевского научного общества (КНО). 1976-83 - вице-президент КНО, с 1984 г. - президент КН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лся членом совета директоров Администрации природных ресурсов, Иорданской телекоммуникационной корпорации, научного совета Исламского научно-технологического общества (аль-Муассаса) в Саудовской Аравии, Арабской федерации советов научных исследований (Ирак); членом попечительского совета КНО, национального колледжа инженерных и административных наук. В начале 1992 г. возглавил Центр стратегических исследований при КНО, занявшийся изучением ситуации в новообразованных после распада СССР исламских государствах Средней Азии. Совершил ряд поездок по республикам бывшего СССР. Считается лицом, близким к наследному принцу Хасан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убликации: “Наука и технология для развития” (1978), “Экологический мониторинг в Арабском мире” (1981), “Строительные коды и спецификации в Арабском мире” (1983).</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ется классической музыкой и чтение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двоих сыновей и четырех дочер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д-Даджани, Абдель Ахмед</w:t>
      </w:r>
      <w:r>
        <w:rPr>
          <w:rFonts w:eastAsia="Times New Roman" w:cs="Times New Roman" w:ascii="Times New Roman" w:hAnsi="Times New Roman"/>
          <w:sz w:val="18"/>
          <w:szCs w:val="18"/>
        </w:rPr>
        <w:t xml:space="preserve"> - иорданский финанс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0 г. в Иерусалиме (Палестина). Отец: Тахер ад-Даджа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Окончил школу Св. Георгия в Иерусалиме и Американский университет в Каире. Имеет степень бакалавра экономических нау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52 г. поступил на работу в Араб Банк. С 1961 г. - в управлении банка, затем - стпрший менеджер отделения в Лондон Сит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ился в 1965 г. Имеет трех дет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д-Даджани, Али Тахер</w:t>
      </w:r>
      <w:r>
        <w:rPr>
          <w:rFonts w:eastAsia="Times New Roman" w:cs="Times New Roman" w:ascii="Times New Roman" w:hAnsi="Times New Roman"/>
          <w:sz w:val="18"/>
          <w:szCs w:val="18"/>
        </w:rPr>
        <w:t xml:space="preserve"> - бизнесмен, общественный деятель, журнал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6 г. Закончил Английский колледж в Иерусалиме, Американский университет в Бейру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36-1943 - сотрудник Департамента информации. 1943-1947 - секретарь Арабской торговой палаты, 1950-1955 - секретарь-администратор Амманской торгово-промышленной палаты. 1955-60 - генеральный инспектор Иорданской электрической компании. 1960-1963 - соуправляющий семейной компании “Вафа ад-Даджани и сыновья”. В 1963 г. избран депутатом иорданского парламента. В феврале - июне 1965 г. - министр коммуникаций. Затем занимался освещением экономической ситуации в Иордании в иорданской армейской газете “ад-Дифа`а” и ливанской газете “аль-Хайят”. В апреле 1967 г. вновь избран депутатом парламента от округа Иерусалим. Затем - в частном бизнесе.</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Автор работ “Паломничество в Мекку” (1944), “Экономика Иордании” (1955), “Иорданская промышленность” (1965) и ряда других.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д-Даджани, Вафа Абдель Вафа</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ий бизнесм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9 августа 1941 г. в Иерусалиме. Родители: Абдель Вафа и Вафика ад-Даджа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христианскую среднюю школу в Рамаллахе, Американский университет в Вашингтоне. Имеет степени бакалавра и магистра (в области менеджмен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в семейной компании “Вафа ад-Даджани и сыновья” (управляющий директор), Ближневосточном туристическом центре (директор), фирме “Братья Наджар и ко.” (директор), “Вафа Даджани Драгз” (директор). Занимал пост директора Иорданского национального банка (аль-Банк аль-Ахл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9 августа 1968 г. женился на Фадие Ансари. Имеет четверых детей: Тарека, Лану, Луму и Зияд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0"/>
          <w:szCs w:val="10"/>
        </w:rPr>
        <w:tab/>
        <w:t xml:space="preserve"> </w:t>
      </w:r>
    </w:p>
    <w:p>
      <w:pPr>
        <w:pStyle w:val="Normal"/>
        <w:jc w:val="both"/>
        <w:rPr/>
      </w:pPr>
      <w:r>
        <w:rPr>
          <w:rFonts w:eastAsia="Times New Roman" w:cs="Times New Roman" w:ascii="Times New Roman" w:hAnsi="Times New Roman"/>
          <w:b/>
          <w:bCs/>
          <w:sz w:val="22"/>
          <w:szCs w:val="22"/>
        </w:rPr>
        <w:t>ад-Даджани, Джарир Субхи</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ученый и исследова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0 г. в Иерусалим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Американский университет в Бейруте, Стенфордский унивесрситет и университет Норсвестерн (США). Имеет степеи бакалавра гражданского строительства, магистра инженерной экономики и управления строительством, доктора инженерии городских систем и планирования политики городского развит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61-66 гг. работал в компании Ассошиэйтед консалтинг инджинииринг в Иордании, Ливане и Саудовской Аравии. Затем в США и ОАЭ. В 1971-76 гг. преподавал в Дюк Юниверсити (Дарем, Северная Каролина) и в 1976-82 - в Стенфордском университет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троих детей. Проживает в Северной Кароли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Автор исследований “Анализ социальной приемлимости амманских водных и канализационных систем” (1978), “Оценка основных человеческих потребностей в сельской местности в Иордании” (1978).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д-Даджани, Наджмуддин</w:t>
      </w:r>
      <w:r>
        <w:rPr>
          <w:rFonts w:eastAsia="Times New Roman" w:cs="Times New Roman" w:ascii="Times New Roman" w:hAnsi="Times New Roman"/>
          <w:sz w:val="18"/>
          <w:szCs w:val="18"/>
        </w:rPr>
        <w:t xml:space="preserve"> - иорданский государственный деятель, эконом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7 августа 1928 г. в Иерусалиме. Отец: Иззат ад-Даджа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Уэльсский университет </w:t>
        <w:br/>
        <w:t xml:space="preserve">(г. Абериствит, Великобритания) и Висконсинский университет (США). В 1957 г. получил степень докто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0-1952 - сотрудник Статистического управления министерства экономики Сирии. 1952-1955 и 1957-1958 - экономист БАПОР в Аммане. 1955-1956 - ассистент-исследователь Висконсинского университета (США). 1958-1962 - директор Департамента экономического планирования и исследований. 1962-1964 - генеральный секретарь Совета развития Иордании (СРИ). 1964-1968 - вице-президент СРИ. 1968-1976 - посол в ФРГ, Швеции, Дании, Норвегии, Люксембурге и при ЕЭС. 1976-1979 - министр промышленности и тороговли.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Награды: иорданский орден “аль-Истикляль” I степени, командор ордена Итальянской республик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д-Даджани, Надим Салим</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1 декабря 1929 г. в Яффе (Палестина, современный Израиль). Родители: Салим (землевладелец) и Суад ад-Даджан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среднюю Школу Христианских Братьев, Линкольнскую высшую школу, Американский университет в Каире. Бакалавр промышленного планирования и управления, бакалавр в области бухуч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оздал собственную строительно-подрядческую фирму “Араб Проджектс Ко. Лимитед”.</w:t>
      </w:r>
    </w:p>
    <w:p>
      <w:pPr>
        <w:pStyle w:val="Normal"/>
        <w:jc w:val="both"/>
        <w:rPr>
          <w:rFonts w:ascii="Times New Roman" w:hAnsi="Times New Roman" w:eastAsia="Times New Roman" w:cs="Times New Roman"/>
        </w:rPr>
      </w:pPr>
      <w:r>
        <w:rPr>
          <w:rFonts w:eastAsia="Times New Roman" w:cs="Times New Roman" w:ascii="Times New Roman" w:hAnsi="Times New Roman"/>
          <w:sz w:val="18"/>
          <w:szCs w:val="18"/>
        </w:rPr>
        <w:tab/>
        <w:t xml:space="preserve">13 ноября 1958 г. женился на Лейле Абдель Хамид аль-Муфти. Имеет пятерых детей: Салима, Любну, Мейсдона, Басму и Амир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0"/>
          <w:szCs w:val="10"/>
        </w:rPr>
        <w:t xml:space="preserve">    </w:t>
      </w:r>
    </w:p>
    <w:p>
      <w:pPr>
        <w:pStyle w:val="Normal"/>
        <w:jc w:val="both"/>
        <w:rPr/>
      </w:pPr>
      <w:r>
        <w:rPr>
          <w:rFonts w:eastAsia="Times New Roman" w:cs="Times New Roman" w:ascii="Times New Roman" w:hAnsi="Times New Roman"/>
          <w:b/>
          <w:bCs/>
          <w:sz w:val="22"/>
          <w:szCs w:val="22"/>
        </w:rPr>
        <w:t>ад-Даджани, Раджа`и Камаль</w:t>
      </w:r>
      <w:r>
        <w:rPr>
          <w:rFonts w:eastAsia="Times New Roman" w:cs="Times New Roman" w:ascii="Times New Roman" w:hAnsi="Times New Roman"/>
        </w:rPr>
        <w:t xml:space="preserve"> </w:t>
      </w:r>
      <w:r>
        <w:rPr>
          <w:rFonts w:eastAsia="Times New Roman" w:cs="Times New Roman" w:ascii="Times New Roman" w:hAnsi="Times New Roman"/>
          <w:sz w:val="18"/>
          <w:szCs w:val="18"/>
        </w:rPr>
        <w:t xml:space="preserve">- сенатор, юрист,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7 г. в Иерусалиме. Отец: Камаль Джамаль ад-Даджани (с 27.01.1962 по 28.03.1963 - министр внутренних дел Иорд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1 г. закончил юридический факультет Дамасского университета. Работал адвокатом, затем в военном суде. Прошел путь от прокурора и судьи до юридического советника. Являлся сотрудником (офицером) Управления общей разведки (УОР). Дослужился до звания бригадного генерала. Был назначен заместителем начальника УОР. В 1982 г. назначен начальником канцелярии наследного принца Хасана, в 1984 г. - генеральным секретарем королевской канцеляр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С 28 апреля по 4 октября 1986 г. - министр транспорта. С 4 октября 1986 г. - 27 апреля 1989 г. - министр внутренних дел. В ноябре 1997 г. назначен членом Сената.  </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д-Даджани, Саид</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9 г. в Иерусалиме. Родители: Джаудат Саид ад-Даджани (один из известнейших торговцев и общественных деятелей Иерусалима) и Мухсина Ареф-паша ад-Даджа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школу в Иерусалиме и Квинс колледж Кембриджского университета. В 1939 г. получил степень бакалавра права, в 1941 г. - магистра пра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40-1952 - начальник округа, затем глава магистратуры в Палестине и с 1948 г. в Иордании. 1953-1956 - заместитель начальника Комиссии гражданской службы. 1956-1959 - помощник замминистра внутренних дел и по делам премьер-министерства. 1959-1962 - директор Статистического департамента, в 1961 г. организовал и провел первую подушную перепись населения в Иордании. 1962-1965 - директор Бюджетного комитета. 31.07.1965-12.02.1966 - госминистр, 12.02.-13.09.1966 - министр транспорта, 13.09.-22.12.1966 - министр туризма и древностей, 22.12.1966-23.04.1967 - министр финансов. 1968-1971 - заместитель председателя совета директоров и заместитель генерального менеджера Иорданского банка (Банк аль-Урдун). В 1972 г. был обвинен в участии в заговоре с целью государственного переворота и амнистирован 18 сентября 1973 г. После этого занимался частной адвокатской и юридической консультационной деятельностью. В 1974 г. создал компанию “Зара” и до 1979 г. занимал пост ее управляющего директо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ан-Нахда” II степени, “аль-Каукаб” I и II степене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40 г. женился на Зейнаб Сафват ад-Даджани. Дети: Раджа`и (1956), Амаль (1958), Хана (1960).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д-Даджани, Сулейман</w:t>
      </w:r>
      <w:r>
        <w:rPr>
          <w:rFonts w:eastAsia="Times New Roman" w:cs="Times New Roman" w:ascii="Times New Roman" w:hAnsi="Times New Roman"/>
          <w:sz w:val="18"/>
          <w:szCs w:val="18"/>
        </w:rPr>
        <w:t xml:space="preserve"> - иорданский дипломат. В конце 80-х был послом Иордании в Инди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д-Даджани, Шукри Заки</w:t>
      </w:r>
      <w:r>
        <w:rPr>
          <w:rFonts w:eastAsia="Times New Roman" w:cs="Times New Roman" w:ascii="Times New Roman" w:hAnsi="Times New Roman"/>
          <w:sz w:val="18"/>
          <w:szCs w:val="18"/>
        </w:rPr>
        <w:t xml:space="preserve"> - иорданский редактор и диплом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6 г. в Хайфе. Закончил Американский университет в Каире (Египет) и Уэльский колледж передовых технологий (Кардифф, Великобрита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9-61 - помощник редакторского отдела кардиффской газеты “Вестерн Мэйл”, 1961-66 - редактор новостей в издательской компании “Мвананчи Паблишинг” в Дар-эс-Саламе (Танганьика, затем Танзания). 1966-69 - редактор в ливанской книгоиздательской фирме “аль-Хайят” (Бейрут). 1969-71 - пресс-атташе административного директора “Кувейт ойл компани” (Кувейт). 1971-73 - заместитель генерального директора фирмы “Масс консалтантс энд сервисез” (Кувейт). 1973-79 - региональный директор информации по арабским странам в МОТ (Каир).  С 1979 г. - директор Регионального управления Арабских стран в МОТ, (Жене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Института общественных связей (Великобритания).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Женат на Кристианне ад-Даджани, имеет сына и троих дочер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д-Даккак, Омран Адель</w:t>
      </w:r>
      <w:r>
        <w:rPr>
          <w:rFonts w:eastAsia="Times New Roman" w:cs="Times New Roman" w:ascii="Times New Roman" w:hAnsi="Times New Roman"/>
          <w:sz w:val="18"/>
          <w:szCs w:val="18"/>
        </w:rPr>
        <w:t xml:space="preserve"> - иорданский бизнесмен. Палестинец. В 1977 г. основал компанию "Даккак лис-Сияха ва-Сафр" (туризм и путешествия), в которой в настоящее время трудится практически все его семейство.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д-Даллабих, Мухаммед</w:t>
      </w:r>
      <w:r>
        <w:rPr>
          <w:rFonts w:eastAsia="Times New Roman" w:cs="Times New Roman" w:ascii="Times New Roman" w:hAnsi="Times New Roman"/>
          <w:sz w:val="18"/>
          <w:szCs w:val="18"/>
        </w:rPr>
        <w:t xml:space="preserve"> - генеральный директор Корпорации акабского порта. С 20 июня 1999 г. - в отставке.</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д-Даллабих, Юсеф Мухаммед</w:t>
      </w:r>
      <w:r>
        <w:rPr>
          <w:rFonts w:eastAsia="Times New Roman" w:cs="Times New Roman" w:ascii="Times New Roman" w:hAnsi="Times New Roman"/>
          <w:sz w:val="18"/>
          <w:szCs w:val="18"/>
        </w:rPr>
        <w:t xml:space="preserve"> - государственный деятель, военны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3 г. в Джераше. Выходец из клана ад-Даллабих (Абу Дальбух, ад-Далябха), ведущего свою родословную от племени Утейба, которое в свою очередь происходит от Аднана (одного из потомков Исмаила, сына Авраама) через Кейса Эйляна Бен Модара и Хавазина Бен Мансура.</w:t>
      </w:r>
    </w:p>
    <w:p>
      <w:pPr>
        <w:pStyle w:val="Normal"/>
        <w:jc w:val="both"/>
        <w:rPr/>
      </w:pPr>
      <w:r>
        <w:rPr>
          <w:rFonts w:eastAsia="Times New Roman" w:cs="Times New Roman" w:ascii="Times New Roman" w:hAnsi="Times New Roman"/>
          <w:sz w:val="18"/>
          <w:szCs w:val="18"/>
        </w:rPr>
        <w:tab/>
        <w:t>Закончил начальную школу в Джераше, среднюю - в Халиле (Хевроне). В 1961 г. поступил в Королевский военный колледж (</w:t>
      </w:r>
      <w:r>
        <w:rPr>
          <w:rFonts w:eastAsia="Times New Roman" w:cs="Times New Roman" w:ascii="Times New Roman" w:hAnsi="Times New Roman"/>
          <w:i/>
          <w:iCs/>
          <w:sz w:val="18"/>
          <w:szCs w:val="18"/>
        </w:rPr>
        <w:t>аль-Куллийя аль-Аскарийя аль-Малякийя</w:t>
      </w:r>
      <w:r>
        <w:rPr>
          <w:rFonts w:eastAsia="Times New Roman" w:cs="Times New Roman" w:ascii="Times New Roman" w:hAnsi="Times New Roman"/>
          <w:sz w:val="18"/>
          <w:szCs w:val="18"/>
        </w:rPr>
        <w:t xml:space="preserve">), затем в 1964 г. прошел курс подготовки в военной академии Сандхерст (Великобритания). В течение службы закончил целый ряд военных курсов, как в Иордании, так и в Великобритании и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чал службу в вооруженных силах лейтенантом, пройдя по всей карьерной лестнице (служил в гарнизонах, учебных центрах и штабе) до чина генерал-лейтенанта. В 1982-1985 гг. - военный секретарь наследного принца Хасана. Последняя должность (до начала 1994) - заместитель по оперативным вопросам начальника генерального штаба иорданских ВС. 8.06.1994 - 7.01.1995 - госминистр в правительстве А.С.аль-Маджали. Затем - начальник Администрации акабского региона. 19.06.2000 назначен госминистром по делам парламен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еет высшие государственные награды.</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у него трое дочерей и трое сынове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д-Далькамуни, Нидаль</w:t>
      </w:r>
      <w:r>
        <w:rPr>
          <w:rFonts w:eastAsia="Times New Roman" w:cs="Times New Roman" w:ascii="Times New Roman" w:hAnsi="Times New Roman"/>
          <w:sz w:val="18"/>
          <w:szCs w:val="18"/>
        </w:rPr>
        <w:t xml:space="preserve"> - в 1998-1999 гг. - директор Иорданского телевиден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ад-Далькамуни, Фадель</w:t>
      </w:r>
      <w:r>
        <w:rPr>
          <w:rFonts w:eastAsia="Times New Roman" w:cs="Times New Roman" w:ascii="Times New Roman" w:hAnsi="Times New Roman"/>
          <w:sz w:val="18"/>
          <w:szCs w:val="18"/>
        </w:rPr>
        <w:t xml:space="preserve"> - иорданский государственный и общественный деятель. 13 февраля 1965 - 13 сентября 1966 - министр связи в кабинете В. ат-Телля. 24 марта 1969 - 12 августа 1969 - министр финансов. В начале 70-х - депутат Нижней палаты парламента, председатель комитета по иностранным дела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д-Дамен-аль-Масри, Сальва</w:t>
      </w:r>
      <w:r>
        <w:rPr>
          <w:rFonts w:eastAsia="Times New Roman" w:cs="Times New Roman" w:ascii="Times New Roman" w:hAnsi="Times New Roman"/>
          <w:sz w:val="18"/>
          <w:szCs w:val="18"/>
        </w:rPr>
        <w:t xml:space="preserve"> - иорданская государственная деятельница. В девичестве - ад-Дамен, после замужества взяла двойную фамилию. Супруг - экс--министр просвещения и образования Мунзер аль-Масри. По линии матери также происходит из палестинского рода аль-Масри (экс-министр Муниб аль-Масри является родным братом ее матери). </w:t>
      </w:r>
    </w:p>
    <w:p>
      <w:pPr>
        <w:pStyle w:val="Normal"/>
        <w:jc w:val="both"/>
        <w:rPr/>
      </w:pPr>
      <w:r>
        <w:rPr>
          <w:rFonts w:eastAsia="Times New Roman" w:cs="Times New Roman" w:ascii="Times New Roman" w:hAnsi="Times New Roman"/>
          <w:sz w:val="18"/>
          <w:szCs w:val="18"/>
        </w:rPr>
        <w:tab/>
        <w:t xml:space="preserve">С 8.01.1995 по 3.02.1996 - министр социльного развития.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д-Даммур, Али</w:t>
      </w:r>
      <w:r>
        <w:rPr>
          <w:rFonts w:eastAsia="Times New Roman" w:cs="Times New Roman" w:ascii="Times New Roman" w:hAnsi="Times New Roman"/>
          <w:sz w:val="18"/>
          <w:szCs w:val="18"/>
        </w:rPr>
        <w:t xml:space="preserve"> - адвокат, председатель Общества иорданских юристов.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д-Даммур, Ахмед</w:t>
      </w:r>
      <w:r>
        <w:rPr>
          <w:rFonts w:eastAsia="Times New Roman" w:cs="Times New Roman" w:ascii="Times New Roman" w:hAnsi="Times New Roman"/>
          <w:sz w:val="18"/>
          <w:szCs w:val="18"/>
        </w:rPr>
        <w:t xml:space="preserve"> - помощник начальника Управления общественной безопасности по кадрам, генерал-бригадир УОБ. Выходец из влиятельной керакской клановой группы ад-Даммур, также именуемой Ашаир аль-Гасасн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д-Даммур, Хусейн</w:t>
      </w:r>
      <w:r>
        <w:rPr>
          <w:rFonts w:eastAsia="Times New Roman" w:cs="Times New Roman" w:ascii="Times New Roman" w:hAnsi="Times New Roman"/>
          <w:sz w:val="18"/>
          <w:szCs w:val="18"/>
        </w:rPr>
        <w:t xml:space="preserve"> - с 2001 г. - губернатор провинции Ирбид. До этого занимал пост мутасаррифа (главы) округа Бени Кинана в той же провинции.</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Дарваза, Самих</w:t>
      </w:r>
      <w:r>
        <w:rPr>
          <w:rFonts w:eastAsia="Times New Roman" w:cs="Times New Roman" w:ascii="Times New Roman" w:hAnsi="Times New Roman"/>
          <w:sz w:val="18"/>
          <w:szCs w:val="18"/>
        </w:rPr>
        <w:t xml:space="preserve"> - иорданский бизнесмен, фармацевт. Генеральный директор компании “Дар ад-Дава”. Член Экономического консультативного совета при короле Абдалле II.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Даудия, Абдель Халаф</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2 г. в Тафиле. В 1939 г. завершил среднюю школу, в 1942 г. получил диплом об окончании Педагогического института в Бейру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45-1962 гг. работал учителем. 1962-1965 - начальник курсов подготовки преподавателей для ЮНРВА (БАПОР). В 1965 г. - назначается начальником Управления культуры Иорданских вооруженных сил. В 1966-1968 гг. - начальник Управления образования и просвещения города Аммана. В 1968 г. - начальник отдела общего образования Министерства образования и просвещения. 1969-1973 - заместитель министра вакуфов и исламских святынь. 1974-1984 - последовательно занимал посты губернатора провинций Ма`ан, Балка, Ирбид. 1984-1985 - министр вакуфов и исламских святынь.</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Даудия, Мухаммед Хасан Сулейман</w:t>
      </w:r>
      <w:r>
        <w:rPr>
          <w:rFonts w:eastAsia="Times New Roman" w:cs="Times New Roman" w:ascii="Times New Roman" w:hAnsi="Times New Roman"/>
          <w:sz w:val="18"/>
          <w:szCs w:val="18"/>
        </w:rPr>
        <w:t xml:space="preserve"> - иорданский государственный деятель, журналист, посол. </w:t>
        <w:tab/>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Эйч-Фор (H4, современный Рувейшад) в 1947 г. Учился в Аммане по специализации английский язык. В 1968-76 гг. работал в Министерстве образования и просвещения. В 1976-92 гг. - журналист ежедневной газеты “Дустур” и член совета профсоюза журналистов. несколько лет был членом Ассоциации иорданских писателей. В 1992 г. назначен директором информационного бюро Королевской канцелярии (до 1993). В ноябре 1993 г. избран депутатом парламента (независимый) от Тафили, являлся членом Комитета по культуре и образованию. С 8.02.1996 по 19.03.1997 - министр по делам молодежи в кабинете А. Кабарити. В августе 1998 г. назначен послом в Морокко. В июне 1999 г. также назначен послом по совместительству в Мавритании и Сенегал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ом “аль-Истикляль” первой степе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Имеет двух сыновей и двух дочер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r>
    </w:p>
    <w:p>
      <w:pPr>
        <w:pStyle w:val="Normal"/>
        <w:jc w:val="both"/>
        <w:rPr/>
      </w:pPr>
      <w:r>
        <w:rPr>
          <w:rFonts w:eastAsia="Times New Roman" w:cs="Times New Roman" w:ascii="Times New Roman" w:hAnsi="Times New Roman"/>
          <w:b/>
          <w:bCs/>
          <w:sz w:val="22"/>
          <w:szCs w:val="22"/>
        </w:rPr>
        <w:t>ад-Дахийят, `Ид Абдалла</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5 г. в Шобаке, там же получил среднее образование. В 1967 г. - окончил Иорданский университет со степенью бакалавра английской лингвистики. Был направлен на учебу в США, где в 1971 г. получил степень магистра английской литературы в университете Северной Калифорнии, и в 1973 г. там же - доктора английской литературы. По возвращении работал в Иорданском университете, преподавателем, зав. отделением английского языка и литературы на литфаке (1980). С 1984 г. - временный (visiting) профессор ряда американских университетов. С 1986 по 1988 гг. - министр по делам молодежи в кабинете З.ар-Рифа`и. В 1989-90 гг. - заместитель ректора Иорданского университета. С 1990 по июнь 1991 - президент (ректор) Амманского частного университета. С 19 июня по 21 ноября 1991 г. - министр просвещения и образования в кабинете </w:t>
        <w:br/>
        <w:t xml:space="preserve">Т. аль-Масри. В настоящее время - президент (ректор) Университета Му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Автор ряда исследований по литературе, книг по сравнительной литературе и переводов. Член нескольких литературных обществ в западных странах.</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трех сыновей и одну дочь.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Дахкан, Ахмед Маджид</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0 г. в Аммане. В 1956 г, получил степень бакалавра в области архитектуры и гражданского строительства. В 1960 г. в Массачусетском технологическом институте (США) получил степень магистра в области жилищного и городского планирования. 1956 - инженер-планировщик. 1957 - инженер жилищного планирования. 1958 - инженер Департамента муниципалитетов. 1958-1965 - директор отдела планирования муниципалитета г. Аммана. 1965-1968 - директор Департамента планирования министерства по делам муниципалитетов и деревень. 1968-1970 - заместитель генерального директора Корпорации гражданского строительства. 1971-1974 - заместитель генсека (замминистра) и замминистра внутренних дел по делам муниципалитетов и деревень. 1974-1984 - вице-президент и президент Департамента минеральных ресурс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4 апреля 1985 - 3 октября 1986 - министр сельского хозяйства. 4 октября 1986 - 8.01.1988 - министр транспорта. С 9 января 1988 по 27 апреля 1989 - министр водных ресурсов и ирригации (первый после учреждения этого министерств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Дахкан, Омар Абдалла</w:t>
      </w:r>
      <w:r>
        <w:rPr>
          <w:rFonts w:eastAsia="Times New Roman" w:cs="Times New Roman" w:ascii="Times New Roman" w:hAnsi="Times New Roman"/>
          <w:sz w:val="18"/>
          <w:szCs w:val="18"/>
        </w:rPr>
        <w:t xml:space="preserve"> - иорданский администрато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7 г. в Аммане. Имеет диплом инженера гражданского строительств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4 - помощник заместителя министра общественных работ. 1956 - генеральный директор иорданской Хиджазской железной дороги. 1964 - генеральный директор Администрации водных ресурсов (Султат аль-Миях). 1965 - директор Департамента геологических и минеральных исследований. 1966 - заместитель президента и генеральный директор Администрации природных ресурсов (Султат ас-Сарват аль-Таби`ийя). 1969 - генеральный директор Иорданской фосфатной компании. 1970-1972 - министр сельского хозяйства. 1972-1981 - президент Комиссии долины реки Иордан, переименованной в 1977 г. в  Администрацию долины реки Иордан (Султат Вади аль-Урдун). В 1982 г. назначался в Национальный консультативный совет. Затем назначен председателем Арабской (иорданской) поташной компании. (Шарикат аль-Бутас аль-Арабийя).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Женат, имеет троих дете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Дахля, Халед</w:t>
      </w:r>
      <w:r>
        <w:rPr>
          <w:rFonts w:eastAsia="Times New Roman" w:cs="Times New Roman" w:ascii="Times New Roman" w:hAnsi="Times New Roman"/>
          <w:sz w:val="18"/>
          <w:szCs w:val="18"/>
        </w:rPr>
        <w:t xml:space="preserve"> - генеральный менеджер компании “Араб Фудс Кейтеринг Ко.” Вместе со своим братом </w:t>
      </w:r>
      <w:r>
        <w:rPr>
          <w:rFonts w:eastAsia="Times New Roman" w:cs="Times New Roman" w:ascii="Times New Roman" w:hAnsi="Times New Roman"/>
          <w:b/>
          <w:bCs/>
          <w:sz w:val="18"/>
          <w:szCs w:val="18"/>
        </w:rPr>
        <w:t>Марваном Дахля</w:t>
      </w:r>
      <w:r>
        <w:rPr>
          <w:rFonts w:eastAsia="Times New Roman" w:cs="Times New Roman" w:ascii="Times New Roman" w:hAnsi="Times New Roman"/>
          <w:sz w:val="18"/>
          <w:szCs w:val="18"/>
        </w:rPr>
        <w:t xml:space="preserve"> приобрел иорданское отделение “Пиццы Хат”. </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Дахля, Хани</w:t>
      </w:r>
      <w:r>
        <w:rPr>
          <w:rFonts w:eastAsia="Times New Roman" w:cs="Times New Roman" w:ascii="Times New Roman" w:hAnsi="Times New Roman"/>
          <w:sz w:val="18"/>
          <w:szCs w:val="18"/>
        </w:rPr>
        <w:t xml:space="preserve"> - президент Арабской организации по правам человека (AOHR).</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Двейк, Абдель Кадер</w:t>
      </w:r>
      <w:r>
        <w:rPr>
          <w:rFonts w:eastAsia="Times New Roman" w:cs="Times New Roman" w:ascii="Times New Roman" w:hAnsi="Times New Roman"/>
          <w:sz w:val="18"/>
          <w:szCs w:val="18"/>
        </w:rPr>
        <w:t xml:space="preserve"> - иорданский банки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7 г. Отец: Абдель Хаким Двей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мет степень бакалавра в области менеджмента. Работал в Отделе депозитов Центрального банка Иордании, 1981 г. - директор страховой компании “аль-Араб лит-Таамин”. С 1985 - помощник заместителя генерального директора Жилищного банка (“Банк аль-Искан”), директор Корпорации иорданских ценных бумаг. С 1986 г. - директор Иорданской цементной компании. В настоящее время - заместитель генерального директора Жилищного банк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ился в 1974 г., имеет троих сыновей и двух дочер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Двейк, Валид</w:t>
      </w:r>
      <w:r>
        <w:rPr>
          <w:rFonts w:eastAsia="Times New Roman" w:cs="Times New Roman" w:ascii="Times New Roman" w:hAnsi="Times New Roman"/>
          <w:sz w:val="18"/>
          <w:szCs w:val="18"/>
        </w:rPr>
        <w:t xml:space="preserve"> - председатель совета директоров Иорданской телекоммуникационной корпорации (</w:t>
      </w:r>
      <w:r>
        <w:rPr>
          <w:rFonts w:eastAsia="Times New Roman" w:cs="Times New Roman" w:ascii="Times New Roman" w:hAnsi="Times New Roman"/>
          <w:b/>
          <w:bCs/>
          <w:sz w:val="18"/>
          <w:szCs w:val="18"/>
        </w:rPr>
        <w:t>JTC</w:t>
      </w:r>
      <w:r>
        <w:rPr>
          <w:rFonts w:eastAsia="Times New Roman" w:cs="Times New Roman" w:ascii="Times New Roman" w:hAnsi="Times New Roman"/>
          <w:sz w:val="18"/>
          <w:szCs w:val="18"/>
        </w:rPr>
        <w:t>). До этого занимал пост генерального директора Телекоммуникационной корпорации (</w:t>
      </w:r>
      <w:r>
        <w:rPr>
          <w:rFonts w:eastAsia="Times New Roman" w:cs="Times New Roman" w:ascii="Times New Roman" w:hAnsi="Times New Roman"/>
          <w:b/>
          <w:bCs/>
          <w:sz w:val="18"/>
          <w:szCs w:val="18"/>
        </w:rPr>
        <w:t>ТСС</w:t>
      </w:r>
      <w:r>
        <w:rPr>
          <w:rFonts w:eastAsia="Times New Roman" w:cs="Times New Roman" w:ascii="Times New Roman" w:hAnsi="Times New Roman"/>
          <w:sz w:val="18"/>
          <w:szCs w:val="18"/>
        </w:rPr>
        <w:t>), преобразованной с 1.01.1997 в JTC - государственную акционерную компанию.</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 xml:space="preserve">Двейри, Махмуд </w:t>
      </w:r>
      <w:r>
        <w:rPr>
          <w:rFonts w:eastAsia="Times New Roman" w:cs="Times New Roman" w:ascii="Times New Roman" w:hAnsi="Times New Roman"/>
          <w:sz w:val="18"/>
          <w:szCs w:val="18"/>
        </w:rPr>
        <w:t xml:space="preserve">-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6 г. в поселке Китм к югу от г. Ирбид. Выходец из небольшого клана Двейрийя, переселившегося в провинцию Ирбид из Палестин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64 г. закончил школу в Ирбиде и затем учился в Американском университете в Бейруте. В 1973 г. защитил докторскую диссертацию в области сельского хозяйства в Висконсинском университете (США). С 1973 г. – профессор Иорданского университета. В 1984-1989 гг. – декан сельскохозяйственного факультета ИУ. 1990-1992 – профессор Университета ОАЭ и декан факультета сельскохозяйственных наук. 1992-1994 – президент Национального центра сельскохозяйственных исследований и передачи технологии. 1996-1997 – профессор и вице-президент (проректор) Научно-технологического университета (Ирбид). С начала 1998 г. – глава Департамента растениеводства и защиты посевов ФАО (Рим). С 16 июня 2001 г. по 25 сентября 2002 г. - министр сельского хозяйства.</w:t>
      </w:r>
    </w:p>
    <w:p>
      <w:pPr>
        <w:pStyle w:val="Normal"/>
        <w:jc w:val="both"/>
        <w:rPr>
          <w:rFonts w:ascii="Times New Roman" w:hAnsi="Times New Roman" w:eastAsia="Times New Roman" w:cs="Times New Roman"/>
        </w:rPr>
      </w:pPr>
      <w:r>
        <w:rPr>
          <w:rFonts w:eastAsia="Times New Roman" w:cs="Times New Roman" w:ascii="Times New Roman" w:hAnsi="Times New Roman"/>
          <w:sz w:val="18"/>
          <w:szCs w:val="18"/>
        </w:rPr>
        <w:tab/>
        <w:t>Женат, имеет двоих сыновей и дочь.</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Джа`афра, Абдель Салям </w:t>
      </w:r>
      <w:r>
        <w:rPr>
          <w:rFonts w:eastAsia="Times New Roman" w:cs="Times New Roman" w:ascii="Times New Roman" w:hAnsi="Times New Roman"/>
          <w:sz w:val="18"/>
          <w:szCs w:val="18"/>
        </w:rPr>
        <w:t>- иорданский военны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Имеет звание генерал-майора. Командующий королевской бедуинской гвардией (Кувват аль-Бадия аль-Малякийя).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Джабр, Абдель Азиз</w:t>
      </w:r>
      <w:r>
        <w:rPr>
          <w:rFonts w:eastAsia="Times New Roman" w:cs="Times New Roman" w:ascii="Times New Roman" w:hAnsi="Times New Roman"/>
          <w:sz w:val="18"/>
          <w:szCs w:val="18"/>
        </w:rPr>
        <w:t xml:space="preserve"> - иорданский парламентарий, педагог.</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 в 1932 г. в Палестине, в поселке Хатта близ Фалуджи. До 1948 г. учился в начальной и средней школе в палестине, после завершал образование в Иордании. Закончил шариатский факультет Дамасского университета. Имеет диплом с отличием по педагогике из Иорданского университета. Работал учителем, затем в течение 29 лет на руководящей работе в Министерстве образования и просвещения. Проповедовал в мечети, работал в системе исламских вакуфов. В 1978 г. основал издательство “аль-Аркам”. Автор ряда научных богословских трудов. С 1982 г. - в отставке. В 1993-1997 гг. - депутат двенадцатого парламента от Аммана, член фракции ФИД, член Комитета по Палестине и Юридического комитет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Джагбир, Башир</w:t>
      </w:r>
      <w:r>
        <w:rPr>
          <w:rFonts w:eastAsia="Times New Roman" w:cs="Times New Roman" w:ascii="Times New Roman" w:hAnsi="Times New Roman"/>
          <w:sz w:val="18"/>
          <w:szCs w:val="18"/>
        </w:rPr>
        <w:t xml:space="preserve"> - иорданский государственный деятель. До сентября 1999 г. - генеральный секретарь Министерства общественных работ и жилищного хозяйства. 18.09.1999 назначен генеральным директором Корпорации жилищного и городского хозяйств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u w:val="single"/>
        </w:rPr>
      </w:pPr>
      <w:r>
        <w:rPr>
          <w:rFonts w:eastAsia="Times New Roman" w:cs="Times New Roman" w:ascii="Times New Roman" w:hAnsi="Times New Roman"/>
          <w:b/>
          <w:bCs/>
          <w:sz w:val="22"/>
          <w:szCs w:val="22"/>
        </w:rPr>
        <w:t>Джаду`а, Хашем</w:t>
      </w:r>
      <w:r>
        <w:rPr>
          <w:rFonts w:eastAsia="Times New Roman" w:cs="Times New Roman" w:ascii="Times New Roman" w:hAnsi="Times New Roman"/>
          <w:sz w:val="18"/>
          <w:szCs w:val="18"/>
        </w:rPr>
        <w:t xml:space="preserve"> - В 1997-98 гг. - исполняющий обязанности генерального секретаря Министерства здравоохранения. До этого работал в Научно-технологическом университете. </w:t>
      </w:r>
    </w:p>
    <w:p>
      <w:pPr>
        <w:pStyle w:val="Normal"/>
        <w:jc w:val="both"/>
        <w:rPr>
          <w:rFonts w:ascii="Times New Roman" w:hAnsi="Times New Roman" w:eastAsia="Times New Roman" w:cs="Times New Roman"/>
          <w:sz w:val="8"/>
          <w:szCs w:val="8"/>
          <w:u w:val="single"/>
        </w:rPr>
      </w:pPr>
      <w:r>
        <w:rPr>
          <w:rFonts w:eastAsia="Times New Roman" w:cs="Times New Roman" w:ascii="Times New Roman" w:hAnsi="Times New Roman"/>
          <w:sz w:val="8"/>
          <w:szCs w:val="8"/>
          <w:u w:val="single"/>
        </w:rPr>
      </w:r>
    </w:p>
    <w:p>
      <w:pPr>
        <w:pStyle w:val="Normal"/>
        <w:jc w:val="both"/>
        <w:rPr/>
      </w:pPr>
      <w:r>
        <w:rPr>
          <w:rFonts w:eastAsia="Times New Roman" w:cs="Times New Roman" w:ascii="Times New Roman" w:hAnsi="Times New Roman"/>
          <w:b/>
          <w:bCs/>
          <w:sz w:val="22"/>
          <w:szCs w:val="22"/>
        </w:rPr>
        <w:t>аль-Джази, Абдалла Гарун</w:t>
      </w:r>
      <w:r>
        <w:rPr>
          <w:rFonts w:eastAsia="Times New Roman" w:cs="Times New Roman" w:ascii="Times New Roman" w:hAnsi="Times New Roman"/>
          <w:sz w:val="18"/>
          <w:szCs w:val="18"/>
        </w:rPr>
        <w:t xml:space="preserve"> - иорданский бизнесм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0 г. в п. Удрух (провинция Маан). Выходец из племени Ховейта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Имеет степень бакалавра медицины. Состоял членом Совета директоров Южной цементной компании. Являлся заместителем председателя Союза благотворительных обществ Маана, заместителем председателя Сельскохозяйственного кооперативного общества “аль-Ин`аш” (г. Маа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Джази, Абдалла</w:t>
      </w:r>
      <w:r>
        <w:rPr>
          <w:rFonts w:eastAsia="Times New Roman" w:cs="Times New Roman" w:ascii="Times New Roman" w:hAnsi="Times New Roman"/>
          <w:sz w:val="18"/>
          <w:szCs w:val="18"/>
        </w:rPr>
        <w:t xml:space="preserve"> - государственный деятель, парламентарий..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54 г. в поселке Удрух (провинция Маан). Один из шейхов южноиорданского племени Ховейтат аль-Джази. Закончил университет в Египте. Работал генеральным директором Хиджазской железной дороги, генеральным директором Корпорации почтовых накоплений, генеральным секретарем Министерства почты и связи. В 1994-1995 гг. - госминистр в правительстве А.С. аль-Маджали. В 1997-2001 гг. - депутат парламента от округа Южная Бадия, избирался председателем парламентского Комитета по межарабским и иностранным делам. Член правления Иорданского олимпийского комитета. Входит в правление ряда частных компани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Джамиан, Насри</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18"/>
          <w:szCs w:val="18"/>
        </w:rPr>
        <w:t xml:space="preserve">- иорданский военный летчик, пилот гражданской авиац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Мадабе в 1938 г. Закончил Королевский военный колледж. С 1957 - офицер иорданских ВВС. С 1975 г. пилот в “Ройял Джорданиен”. Пилотировал “Боинг-707”, “Боинг-747”, “Трайстар”. Был назначен начальником управления летного состава “Ройял Джорданиен”, начальником управления летных операций. В течение нескольких лет занимал пост исполнительного заместителя генерального директора “Ройял Джорданиен”, затем - начальник управления летной безопасности. С середины 1999 г. - в отставке. В настоящее время работает инструктором на самолетах “Аэробус” в Иорданском учебном центре гражданской авиац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22"/>
          <w:szCs w:val="22"/>
        </w:rPr>
        <w:t>Джамиан, Фарес</w:t>
      </w:r>
      <w:r>
        <w:rPr>
          <w:rFonts w:eastAsia="Times New Roman" w:cs="Times New Roman" w:ascii="Times New Roman" w:hAnsi="Times New Roman"/>
          <w:sz w:val="18"/>
          <w:szCs w:val="18"/>
        </w:rPr>
        <w:t xml:space="preserve"> – генерал-майор (</w:t>
      </w:r>
      <w:r>
        <w:rPr>
          <w:rFonts w:eastAsia="Times New Roman" w:cs="Times New Roman" w:ascii="Times New Roman" w:hAnsi="Times New Roman"/>
          <w:i/>
          <w:iCs/>
          <w:sz w:val="18"/>
          <w:szCs w:val="18"/>
        </w:rPr>
        <w:t>амид</w:t>
      </w:r>
      <w:r>
        <w:rPr>
          <w:rFonts w:eastAsia="Times New Roman" w:cs="Times New Roman" w:ascii="Times New Roman" w:hAnsi="Times New Roman"/>
          <w:sz w:val="18"/>
          <w:szCs w:val="18"/>
        </w:rPr>
        <w:t xml:space="preserve">) королевской медицинской службы. Родился в Мадабе. Принадлежит к греко-православной церкви. Имеет сыновей Шафика, Самира, Фавваза, Зияд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Джаммо, Абдель Баки</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18"/>
          <w:szCs w:val="18"/>
        </w:rPr>
        <w:t xml:space="preserve">- иорданский государственный, религиозный и общественный деятель. По национальности -  чеченец.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2 г. в г. Зарке. Учился в школе в Зарке, Свейлахе, Салте. В 1952 г. закончил университет “аль-Азхар”. Являлся имамом и проповедником в мечети, назначался в муниципалитет. Возглавлял следующие общественные организации: Общество исламской культуры, Исламское благотворительное общество, Чеченское благотворительное общество, Комитет по закяту, Общество создания публичной библиотеки г. Зарки, Организационный и надзорный комитет по созданию Народного университета г. Зарки. В 1989 и 1993 гг. избирался в парламент в качестве независимого депутата от г. Зарки по кавказской квоте (3 депутата). Длительное время являлся первым заместителем председателя Нижней палат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период с 6.12..89 по 19.06.91 - госминистр по парламентским вопросам. В 1991-92 гг. - активный сторонник независимости Чечни и прихода к власти генерала Дудаева. В этот период неоднократно посещал Чечню, однако официальный пост занять отказалс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о возвращении к своим депутатским обязанностям избран 29.11.1993 председателем Фронта депутатского национального действия (Джабхат аль-Амаль аль-Ватаний ан-Ниябий). С 8.06.94 по 8.01.95 - госминистр по юридическим и парламентским вопроса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ноябре 1997 г. проиграл парламентские выборы, однако был назначен королем в Сен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сыновей Гаруна и Омар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Джанбек, Хейри</w:t>
      </w:r>
      <w:r>
        <w:rPr>
          <w:rFonts w:eastAsia="Times New Roman" w:cs="Times New Roman" w:ascii="Times New Roman" w:hAnsi="Times New Roman"/>
          <w:sz w:val="18"/>
          <w:szCs w:val="18"/>
        </w:rPr>
        <w:t xml:space="preserve"> - со-директор и заведующий отделом исследований Королевского института межконфессиональных исследований (Амман).  </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Джарадат, Иззат</w:t>
      </w:r>
      <w:r>
        <w:rPr>
          <w:rFonts w:eastAsia="Times New Roman" w:cs="Times New Roman" w:ascii="Times New Roman" w:hAnsi="Times New Roman"/>
          <w:sz w:val="18"/>
          <w:szCs w:val="18"/>
        </w:rPr>
        <w:t xml:space="preserve"> - иорданский государственный деятель, педаго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поселке Бушра под Ирбидо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Дамасский университет со степенью бакалавра в области английского языка и литературы. Затем получил диплом по специальности методология преподавания в Ексетерском университете (Великобритания). Имеет две степени магистра: литературы из Колумбийского университета (Нью-Йорк, США) и педагогики (там же), и степнь доктора наук в области педагогик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учителем. Занимал ряд постов в системе Министерства просвещения и образования: директора департаментов специального образования, общественного образования, планирования и развития образования, культурных и общественных связей, помощника генерального секретаря (замминистра) по административным вопросам, планированию процесса образования, исследованиям и развитию, генерального секретаря министерства. С 4 марта 1999 г. по 18 июня 2000 г. - министр просвещения и высшего образования. Член нескольких международных педагогических организаций и комитет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медалью “аль-Каукаб” I степени (2000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Джарадат, Сулейман Абед</w:t>
      </w:r>
      <w:r>
        <w:rPr>
          <w:rFonts w:eastAsia="Times New Roman" w:cs="Times New Roman" w:ascii="Times New Roman" w:hAnsi="Times New Roman"/>
          <w:sz w:val="18"/>
          <w:szCs w:val="18"/>
        </w:rPr>
        <w:t xml:space="preserve"> - верховный шейх клана Джарадн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Джардана, Басиль</w:t>
      </w:r>
      <w:r>
        <w:rPr>
          <w:rFonts w:eastAsia="Times New Roman" w:cs="Times New Roman" w:ascii="Times New Roman" w:hAnsi="Times New Roman"/>
          <w:sz w:val="18"/>
          <w:szCs w:val="18"/>
        </w:rPr>
        <w:t xml:space="preserve"> - иорданский государственный деятель, экономис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3 г. в Амман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56 г. окончил Американский университет в Бейрут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6-1963 - на различных должностях в Центральном Банке Иордании, 1963-1974 - исполнительный директор ЦБИ. 1974-1978 - генеральный секретарь (замминистра) Министерства снабжения. 1978-1981 - генеральный директор Национального пенсионного фонда. 1981-1984 - генеральный секретарь Национального совета по планированию. С 1984 по 1989 гг. - работал в частном секторе. 27.04.1989 - 29.05.1993 - министр финансов при трех премьер-министрах в последовательно сменивших друг друга шести правительствах. 8.01.1995 - 4.02.1996 - министр финансов в кабинете З. Бен Шаке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Крупный специалист в области финансов, владеет английским язык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ды: иорданский орден “аль-Истикляль” II степени и ливанский “Орден Кедр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детей.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Джарири, Рафик Мустафа</w:t>
      </w:r>
      <w:r>
        <w:rPr>
          <w:rFonts w:eastAsia="Times New Roman" w:cs="Times New Roman" w:ascii="Times New Roman" w:hAnsi="Times New Roman"/>
          <w:sz w:val="18"/>
          <w:szCs w:val="18"/>
        </w:rPr>
        <w:t xml:space="preserve"> - с марта 1998 г. - почетный консул Буркина Фасо в Иордани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0"/>
          <w:szCs w:val="10"/>
        </w:rPr>
        <w:t xml:space="preserve">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Джаррар, Фарук</w:t>
      </w:r>
      <w:r>
        <w:rPr>
          <w:rFonts w:eastAsia="Times New Roman" w:cs="Times New Roman" w:ascii="Times New Roman" w:hAnsi="Times New Roman"/>
          <w:sz w:val="18"/>
          <w:szCs w:val="18"/>
        </w:rPr>
        <w:t xml:space="preserve"> - координатор Королевской академии изучения исламской цивилизации/Му`ассасат Аль аль-Бейт.</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Джаррар, Фаяд </w:t>
      </w:r>
      <w:r>
        <w:rPr>
          <w:rFonts w:eastAsia="Times New Roman" w:cs="Times New Roman" w:ascii="Times New Roman" w:hAnsi="Times New Roman"/>
          <w:sz w:val="18"/>
          <w:szCs w:val="18"/>
        </w:rPr>
        <w:t>- иорданский парламентари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 Род. в 1944 г. в Дженине (Западный берег р. Иордан). Имеет среднее образование. В конце 60-х работал в Таможенном управлении. От округа Зарака был избран членом 10-го, 11-го парламентов и 12 -го парламентов (1984-1997). По политической ориентации - центрист. В двенадцатом парламенте (1993-97) избирался членом Комитета по Палестине. Является крупным экспертом в области родо-племенного прав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Джибур, Салех Рады Мифлех</w:t>
      </w:r>
      <w:r>
        <w:rPr>
          <w:rFonts w:eastAsia="Times New Roman" w:cs="Times New Roman" w:ascii="Times New Roman" w:hAnsi="Times New Roman"/>
          <w:sz w:val="18"/>
          <w:szCs w:val="18"/>
        </w:rPr>
        <w:t xml:space="preserve"> - отставной военный, парламентарий. Род. в 1959 г. в Аммане. Выходец из рода Джибур племени Бени Сахр. Закончил ряд военных курсов. В 1996 г. получил степенб баклавра в области военных наук и управления.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Профессиональный военный. После отставки из вооруженных сил поступил на работу в Департамента гражданского состояния и паспортов при МВД.Затем работал в службе безопасности посольства США в Аммане и Управлении общественной безопасности. В 1997-2001 гг. - депутат от округа Центральная Бадия, избирался докладчиком парламентского Комитета по делам села и бадии (бедуинов).</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Джнейди, Фарис</w:t>
      </w:r>
      <w:r>
        <w:rPr>
          <w:rFonts w:eastAsia="Times New Roman" w:cs="Times New Roman" w:ascii="Times New Roman" w:hAnsi="Times New Roman"/>
          <w:sz w:val="18"/>
          <w:szCs w:val="18"/>
        </w:rPr>
        <w:t xml:space="preserve"> - инженер строительства. В марте 1997 г. стал генеральным директорм Главной корпорации защиты окружающей среды. Закончил Калифорнийский университет (СSU).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Джубран, Джамиль</w:t>
      </w:r>
      <w:r>
        <w:rPr>
          <w:rFonts w:eastAsia="Times New Roman" w:cs="Times New Roman" w:ascii="Times New Roman" w:hAnsi="Times New Roman"/>
          <w:sz w:val="18"/>
          <w:szCs w:val="18"/>
        </w:rPr>
        <w:t xml:space="preserve"> - президент Ивестиционного общества промышленного города Сахаб (Джам`ийят Мадинат Амман ас-Сына`ийя).</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Джувейбер, Ахмед</w:t>
      </w:r>
      <w:r>
        <w:rPr>
          <w:rFonts w:eastAsia="Times New Roman" w:cs="Times New Roman" w:ascii="Times New Roman" w:hAnsi="Times New Roman"/>
          <w:sz w:val="18"/>
          <w:szCs w:val="18"/>
        </w:rPr>
        <w:t xml:space="preserve"> - генеральный директор Администрации (Управления) гражданской авиации (СА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Джуда, Насер Cами</w:t>
      </w:r>
      <w:r>
        <w:rPr>
          <w:rFonts w:eastAsia="Times New Roman" w:cs="Times New Roman" w:ascii="Times New Roman" w:hAnsi="Times New Roman"/>
          <w:sz w:val="18"/>
          <w:szCs w:val="18"/>
        </w:rPr>
        <w:t xml:space="preserve"> - государственный деятель.</w:t>
      </w:r>
    </w:p>
    <w:p>
      <w:pPr>
        <w:pStyle w:val="Normal"/>
        <w:jc w:val="both"/>
        <w:rPr/>
      </w:pPr>
      <w:r>
        <w:rPr>
          <w:rFonts w:eastAsia="Times New Roman" w:cs="Times New Roman" w:ascii="Times New Roman" w:hAnsi="Times New Roman"/>
          <w:sz w:val="18"/>
          <w:szCs w:val="18"/>
        </w:rPr>
        <w:tab/>
        <w:t>Род. в 1961 г. в Аммане. Начальное образование получил в амманской школе “Де ла Саль”, среднее - в колледже “Истборн” (графство Сассекс, Великобритания). Учился в Школе дипломатической службы Джорджтаунского университета (г. Вашингтон, США), которую окончил со степенью бакалавра в области международной политики и международного права. С 1985 по 1992 гг. работал в королевской канцелярии: один год пресс-секретарем короля Хусейна и шесть с половиной лет личным секретарем наследного принца Хасана. В 1992 г. создал Иорданское информационное бюро в Лондоне, которым заведовал до 1994 г. С октября 1994 по март 1998 г. - директор Иорданского телевидения (</w:t>
      </w:r>
      <w:r>
        <w:rPr>
          <w:rFonts w:eastAsia="Times New Roman" w:cs="Times New Roman" w:ascii="Times New Roman" w:hAnsi="Times New Roman"/>
          <w:b/>
          <w:bCs/>
          <w:sz w:val="18"/>
          <w:szCs w:val="18"/>
        </w:rPr>
        <w:t>JTV</w:t>
      </w:r>
      <w:r>
        <w:rPr>
          <w:rFonts w:eastAsia="Times New Roman" w:cs="Times New Roman" w:ascii="Times New Roman" w:hAnsi="Times New Roman"/>
          <w:sz w:val="18"/>
          <w:szCs w:val="18"/>
        </w:rPr>
        <w:t>). С 17 марта по 19 августа 1998 г. - генеральный директор Иорданской теле- и радиовещательной корпорации (</w:t>
      </w:r>
      <w:r>
        <w:rPr>
          <w:rFonts w:eastAsia="Times New Roman" w:cs="Times New Roman" w:ascii="Times New Roman" w:hAnsi="Times New Roman"/>
          <w:b/>
          <w:bCs/>
          <w:sz w:val="18"/>
          <w:szCs w:val="18"/>
        </w:rPr>
        <w:t>JRTVC</w:t>
      </w:r>
      <w:r>
        <w:rPr>
          <w:rFonts w:eastAsia="Times New Roman" w:cs="Times New Roman" w:ascii="Times New Roman" w:hAnsi="Times New Roman"/>
          <w:sz w:val="18"/>
          <w:szCs w:val="18"/>
        </w:rPr>
        <w:t>). С 20 августа 1998 г. по 3 марта 1999 г. - министр информац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ом “аль-Истикляль” первой степени. </w:t>
      </w:r>
    </w:p>
    <w:p>
      <w:pPr>
        <w:pStyle w:val="Normal"/>
        <w:jc w:val="both"/>
        <w:rPr/>
      </w:pPr>
      <w:r>
        <w:rPr>
          <w:rFonts w:eastAsia="Times New Roman" w:cs="Times New Roman" w:ascii="Times New Roman" w:hAnsi="Times New Roman"/>
          <w:sz w:val="18"/>
          <w:szCs w:val="18"/>
        </w:rPr>
        <w:tab/>
        <w:t>Женат на дочери наследного принца Хасана Бен Талала принцессе Сумейе. Имеет четырех детей - близнецов сына Тарека и дочь Зейн аш-Шараф (9.05.1994), сына Али (май 1996 г.), дочь Сукайну (26.03.1998).</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См. также Королевская семья.</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Джуда, Сами Хасан</w:t>
      </w:r>
      <w:r>
        <w:rPr>
          <w:rFonts w:eastAsia="Times New Roman" w:cs="Times New Roman" w:ascii="Times New Roman" w:hAnsi="Times New Roman"/>
        </w:rPr>
        <w:t xml:space="preserve"> </w:t>
      </w:r>
      <w:r>
        <w:rPr>
          <w:rFonts w:eastAsia="Times New Roman" w:cs="Times New Roman" w:ascii="Times New Roman" w:hAnsi="Times New Roman"/>
          <w:sz w:val="18"/>
          <w:szCs w:val="18"/>
        </w:rPr>
        <w:t xml:space="preserve">- иорданский государственный деятель, сенато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4 декабря 1925 г. в городе Рамаллах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47 г. закончил среднюю школу в Иерусалиме. В 1954 г. получил степень бакалавра в области международных и межгосударственных отношений в Университете штата Калифорния (г. Сан-Франциско, США), в 1955 г. - там же получил степень магистра в той же области, и в 1956 г. - степень доктора в области международных и межгосударственных отношений в Вашингтонском университете (Нью-Джерси,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5.09.1957-15.01.1958 - директор Амманского аэропорта (в качестве сотрудника Министерства транспорта). С 19.01.1959 по 1.08.1958 - прокурор города Рамаллаха. 15.05.1958 - 5.05.1959 - министр связи (коммуникаций). С 13.01.1961 по 19.06.1962 и с 16.02.1964 гг. по 5.06.1965 - начальник департамента Акабского порта. 20.06.1962-15.02.1964 - заместитель генерального секретаря ревизионного управления. С 6.06.1965 - начальник Администрации канала Восточный Гор. 16.07.1966 - губернатор при Министерстве внутренних дел. С 1 июля 1966 по 1 августа 1967 губернатор провинции Ма`ан. С августа 1967 по 25.04.1968 - замминистра внутренних дел, затем до 12.08.1969 - начальник Канцелярии (департамента) по делам государственных служащих. 12.08.1969-27.06.1970 - министр национальной экономики в кабинете Б. Тальхуни. 11.10.1972 избран членом Высшего исполнительного комитета Арабского национального союза. Инициатор и активный участник создания Общеиорданского национального союза, министр коммуникаций, с 2 мая 1973 г. - депутат Нижней палаты парламента. 3 января 1984 г. вновь избран депутатом парламента. 4.04.1985 - 19.12.1988 - госминистр по делам парламента. В ноябре 1997 г. назначен членом Сена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орденом “аль-Истикляль” I степени. Владеет английским языком.</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 xml:space="preserve">Джума`а, Саад ад-Дин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4 г. в Тафиле. Получил диплом в области управления в США. Более 50 лет работал в аппарате правительства (премьер-министерства). В 90-х гг. последовательно занимал посты секретаря правительства, главы отдела кадров, генерального секретаря кабинета министров (правительства).</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sz w:val="18"/>
          <w:szCs w:val="18"/>
        </w:rPr>
        <w:tab/>
        <w:t xml:space="preserve">С 19 марта 1997 г. по 19 августа 1998 г. - госминистр по делам премьер-министерства. </w:t>
      </w:r>
      <w:r>
        <w:rPr>
          <w:rFonts w:eastAsia="Times New Roman" w:cs="Times New Roman" w:ascii="Times New Roman" w:hAnsi="Times New Roman"/>
          <w:sz w:val="8"/>
          <w:szCs w:val="8"/>
        </w:rPr>
        <w:t xml:space="preserve">   </w:t>
      </w:r>
    </w:p>
    <w:p>
      <w:pPr>
        <w:pStyle w:val="Normal"/>
        <w:ind w:firstLine="709"/>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rPr>
        <w:t>ад-Дугми, Абдель Карим Фейсал Дейфалла</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звестный государственный и общественный деятель.</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55 г. в Мафраке. Отец: шейх Фейсал Дейфалла ад-Дугми (клан аль-Машакба племени Бени Хасан), неоднократно избиравшийся членом Палаты депутатов парламента. </w:t>
        <w:tab/>
        <w:t xml:space="preserve">В 1973 г. закончил мафракскую среднюю школу, в 1977 г. - Бейрутский университет (бакалавр права). Работал адвокатом. Принимал активное участие в подготовке и работе конференций Арабского союза адвокатов, проходивших в Тунисе, эль-Кувейте и Дамаске. С 6.12.89 по 1.01.91 - министр по делам провинций, деревень и окружающей среды, с 1.01.91 по 19.06.91 - министр труда, с 19.06.91 по 21.11.91 - министр труда и министр по делам премьер-министерства. Министр юстиции в правительстве А. Кабарити (5.02.96-19.03.97). В качестве независимого депутата три раз подряд (в 1989, 1993 и 1997 гг.) избирался в Нижнюю палату парламента от округа Мафрак. Традиционно является членом Юридического комите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Дудин, Марван Акрам</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6 г. в Беер-Шеве, Палестина (современный Израи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58 г. получил степень бакалавра в области английского язык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8-1963 - учитель английского языка на курсах учителей в Иордании, 1963-1964 - переводчик компании Арамко (Арабиан Америка Оил Компани), 1964-1967 - декан по делам студентов в Саудовском колледже нефти и минералов, 1968-1971 - директор Коммерческого управления (sales) иорданской авиакомпании “Ройял Джорданиен”, 1971-1973 - генеральный директор Иорданской (Хашимитской) радиовещательной службы. В августе-ноябре 1973 г. - министр информации и культуры. 1973-1974 - госминистр по делам премьер-министерства. 1974-1978 - председатель административного совета и генеральный директор Иорданской кооперативной организации. В 1978 г. назначен послом Иордании в Румынии. В начале 1980 г. назначен генеральным директором Банка городского и сельского развития. С августа 1980 по 1984 - министр сельского хозяйства. 1984-1985 - менеджер по публикациям Иорданского книжного агентства (Jordan Distribution Agency). С апреле 1985 по 1986 г. - генеральный директор Иорданской компании сельскохозяйственного маркетинга и переработки. С апреля 1986 по 31 июля 1988 г. - министр по делам оккупированных территорий. С августа 1988 по апрель 1989 - министр труда. В 1989 г. ушел в отставку с госслужбы. </w:t>
      </w:r>
    </w:p>
    <w:p>
      <w:pPr>
        <w:pStyle w:val="Normal"/>
        <w:jc w:val="both"/>
        <w:rPr/>
      </w:pPr>
      <w:r>
        <w:rPr>
          <w:rFonts w:eastAsia="Times New Roman" w:cs="Times New Roman" w:ascii="Times New Roman" w:hAnsi="Times New Roman"/>
          <w:sz w:val="18"/>
          <w:szCs w:val="18"/>
        </w:rPr>
        <w:tab/>
        <w:t>В 1991 назначен членом иорданской делегации на мирных переговорах с Израилем (до октября 1994 г.). Участник двусторонних палестино-иорданских и многосторонних переговоров по ближневосточному урегулированию. Курировал направление урегулирования проблемы палестинских беженцев. В ноябре 1997 г. назначен директором Администрации Акабского региона (</w:t>
      </w:r>
      <w:r>
        <w:rPr>
          <w:rFonts w:eastAsia="Times New Roman" w:cs="Times New Roman" w:ascii="Times New Roman" w:hAnsi="Times New Roman"/>
          <w:b/>
          <w:bCs/>
          <w:sz w:val="18"/>
          <w:szCs w:val="18"/>
        </w:rPr>
        <w:t>ARA</w:t>
      </w:r>
      <w:r>
        <w:rPr>
          <w:rFonts w:eastAsia="Times New Roman" w:cs="Times New Roman" w:ascii="Times New Roman" w:hAnsi="Times New Roman"/>
          <w:sz w:val="18"/>
          <w:szCs w:val="18"/>
        </w:rPr>
        <w:t xml:space="preserve">). С 16.09.1998 - член Сена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Член Национальной конституционной партии. До назначения в Акабу являлся секретарем амманской организации НКП.</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орденом “аль-Каукаб” II степен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дет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Дудин, Рифка</w:t>
      </w:r>
      <w:r>
        <w:rPr>
          <w:rFonts w:eastAsia="Times New Roman" w:cs="Times New Roman" w:ascii="Times New Roman" w:hAnsi="Times New Roman"/>
          <w:sz w:val="18"/>
          <w:szCs w:val="18"/>
        </w:rPr>
        <w:t xml:space="preserve"> - иорданская писательниц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г. Кераке. Закончила Иорданский университет со степенью бакалавра арабской литературы, затем магистратуру в Университете Му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Длительное время работала школьным учителем. В настоящее время - директор Керакской женской школы. Активист Керакского культурного центра и Ассоциации иорданских писателей. Участвует в деятельности ряда женских общественных организаций. В 1991 г. опубликовала сборник коротких рассказов “Оправданная агония”, в 1993 г. - роман “Изгои”. В 1997 г. была опубликована ее диссертация “Писательское искусство и наследи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д-Дулейми, Сами</w:t>
      </w:r>
      <w:r>
        <w:rPr>
          <w:rFonts w:eastAsia="Times New Roman" w:cs="Times New Roman" w:ascii="Times New Roman" w:hAnsi="Times New Roman"/>
          <w:sz w:val="18"/>
          <w:szCs w:val="18"/>
        </w:rPr>
        <w:t xml:space="preserve"> - иорданский медик.</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июня 1999 г. - генеральный секретарь Министерства здравоохранения. До этого занимал пост директора Департамента здравоохранения Столичной провинц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Дурра, Валид</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80-х гг. - директор Консульского департамента МИД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Дурра, Муханна Саид </w:t>
      </w:r>
      <w:r>
        <w:rPr>
          <w:rFonts w:eastAsia="Times New Roman" w:cs="Times New Roman" w:ascii="Times New Roman" w:hAnsi="Times New Roman"/>
          <w:sz w:val="18"/>
          <w:szCs w:val="18"/>
        </w:rPr>
        <w:t xml:space="preserve">- иорданский дипломат и деятель культуры. </w:t>
      </w:r>
    </w:p>
    <w:p>
      <w:pPr>
        <w:pStyle w:val="Normal"/>
        <w:jc w:val="both"/>
        <w:rPr/>
      </w:pPr>
      <w:r>
        <w:rPr>
          <w:rFonts w:eastAsia="Times New Roman" w:cs="Times New Roman" w:ascii="Times New Roman" w:hAnsi="Times New Roman"/>
          <w:sz w:val="18"/>
          <w:szCs w:val="18"/>
        </w:rPr>
        <w:tab/>
        <w:t>Род. 13 ноября 1938 в Аммане. В 1958 г. закончил Академию искусств “Аккадемиа ди Белле Арте” в Риме. В 1959 г. прошел курс специализации по истории искусств. В 1960 г. стал профессором истории искусств Педагогического колледжа (</w:t>
      </w:r>
      <w:r>
        <w:rPr>
          <w:rFonts w:eastAsia="Times New Roman" w:cs="Times New Roman" w:ascii="Times New Roman" w:hAnsi="Times New Roman"/>
          <w:i/>
          <w:iCs/>
          <w:sz w:val="18"/>
          <w:szCs w:val="18"/>
        </w:rPr>
        <w:t>Дар аль-муаллимин</w:t>
      </w:r>
      <w:r>
        <w:rPr>
          <w:rFonts w:eastAsia="Times New Roman" w:cs="Times New Roman" w:ascii="Times New Roman" w:hAnsi="Times New Roman"/>
          <w:sz w:val="18"/>
          <w:szCs w:val="18"/>
        </w:rPr>
        <w:t xml:space="preserve">) в Аммане. Затем - атташе посольства Иордании в Риме, начальник амманского аэропорта. В 1965 г. назначен ректором Института изящных искусств. Занимал посты советника посольства в Риме, помощника начальника и начальника Управления культуры. Назначался советником Министерства культуры (в ранге замминистра). В 1977 стал первым иорданским художником, награжденным национальной Государственной премией. В 1983 г. занял пост генерального директора Департамента ЛАГ по делам культуры (Тунис).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нимался исследованиями в Центре Рокфеллера, ГМИИ им. Пушкина в Москве, Ватиканском музее, Румынском национальном музее, Императорском дворце в Японии, дворце премьер-министра Канады, Университете Сан-Франциско. Провел целый ряд персональных выставок в различных странах мира. В середине 90-х гг. назначен представителем ЛАГ в Москве. Его работы приобрели японский Императорский двор, Ватикан, Джорджтаунский университе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48"/>
          <w:szCs w:val="48"/>
        </w:rPr>
        <w:t>З</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Забьян, Ма`ан</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председатель совета директоров компании “Аль-Каусар Инвестмент”, исполнительный председатель Хашимитской ассоциации международного сотрудничества, президент финансово-промышленной группы Национальная организация экономического развития (National Establishment for Economic Development). Родители: Хишам Бадреддин Забьян аль-Килани и Азиза Мухаммед Иззат Ильмуддин ас-Саруджия ат-Таннухи (родом из Сирии). Имеет братьев Муавию, Бадра, Халеда и Саада, сестру Мону. Выходец из семейства Забьян, входящего в клан аль-Кейлан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Забьян, Муавия</w:t>
      </w:r>
      <w:r>
        <w:rPr>
          <w:rFonts w:eastAsia="Times New Roman" w:cs="Times New Roman" w:ascii="Times New Roman" w:hAnsi="Times New Roman"/>
          <w:sz w:val="18"/>
          <w:szCs w:val="18"/>
        </w:rPr>
        <w:t xml:space="preserve"> - иорданский бизнесме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ители (см. Маан Забьян). Председатель совета директоров инвестиционно-финансовой компании “Бейт аль-Маль лиль-Иддихар валь-Истисмар лиль-Искан – Бейтун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Забьян, Хисан Тайсир</w:t>
      </w:r>
      <w:r>
        <w:rPr>
          <w:rFonts w:eastAsia="Times New Roman" w:cs="Times New Roman" w:ascii="Times New Roman" w:hAnsi="Times New Roman"/>
          <w:sz w:val="18"/>
          <w:szCs w:val="18"/>
        </w:rPr>
        <w:t xml:space="preserve"> - иорданский ученый, профессо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тец: Тайсир Забьян (был ректором Института исламских наук, в настоящее время - Шариатский факульте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Главный редактор журнала “Шари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з-Завайда, Салим Насер</w:t>
      </w:r>
      <w:r>
        <w:rPr>
          <w:rFonts w:eastAsia="Times New Roman" w:cs="Times New Roman" w:ascii="Times New Roman" w:hAnsi="Times New Roman"/>
          <w:sz w:val="18"/>
          <w:szCs w:val="18"/>
        </w:rPr>
        <w:t xml:space="preserve"> - отставной военный, парламентари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 в 1952 г. в г. Зарке. В 1971 г. закончил среднюю школу, после чего до 1993 г. служил в вооруженных силах. Вышел в отставку в звании подполковника. В ноябре 1993 г. избран депутатом Нижней палаты парламента от округа Южная Бадия (бедуины Южной Иордании). Центрист. Избирался членом Комитета по Палестине и Комитета по арабским и иностранным делам. 19 ноября 1996 г. избран помощником спикера Нижней палаты.</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Завайда, Шафик</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5 г. в Мадаб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4 г. закончил инженерный факультет Акронского университета (штат Огайо, СШ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1960 по 1969 гг. - инженер амманского муниципалитета. Затем занимался бизнесом, создал ряд промышленных и финансовых фирм. В 1978 г. назначен членом Национального консультативного совета. В 1984 г. назначен генеральным директором Корпорации жилищного развития. С января 1988 г. по 5 декабря 1989 г. - министр общественных работ и жилищного хозяйств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з-Завахра, Михлед</w:t>
      </w:r>
      <w:r>
        <w:rPr>
          <w:rFonts w:eastAsia="Times New Roman" w:cs="Times New Roman" w:ascii="Times New Roman" w:hAnsi="Times New Roman"/>
          <w:sz w:val="18"/>
          <w:szCs w:val="18"/>
        </w:rPr>
        <w:t xml:space="preserve"> - парламентар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7 г. в Зарке. Выходец из влиятельного племени Бени Хасан.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кончил школу в городе Зарка (1964 г.) и Арабский университет в Бейруте со степенью бакалавра в области менеджмента.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лужил офицером в вооруженных силах, затем работал в системе Министерства снабжения. Занимался бизнесом в Саудовской Аравии. В 1989 и 1993 гг. баллотировался (неудачно) на выборах в депутаты парламента от округа Зарка. В 1997-2001 гг. - депутат Нижней палаты парламента.</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Член Ассоциации владельцев такси, Благотворительного общества "Завахра", Корпорации развития Зарки. Имеет ряд военных и гражданских наград.</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з-Завахра, Нимр Башир </w:t>
      </w:r>
      <w:r>
        <w:rPr>
          <w:rFonts w:eastAsia="Times New Roman" w:cs="Times New Roman" w:ascii="Times New Roman" w:hAnsi="Times New Roman"/>
          <w:sz w:val="18"/>
          <w:szCs w:val="18"/>
        </w:rPr>
        <w:t xml:space="preserve">- шейх крупного клана аль-Хавальда (куда входит субклан аз-Завахра) племени Бени Хаса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Заллум, Абдель Карим</w:t>
      </w:r>
      <w:r>
        <w:rPr>
          <w:rFonts w:eastAsia="Times New Roman" w:cs="Times New Roman" w:ascii="Times New Roman" w:hAnsi="Times New Roman"/>
          <w:sz w:val="18"/>
          <w:szCs w:val="18"/>
        </w:rPr>
        <w:t xml:space="preserve"> - генеральный директор компании “Шарикат Амман лис-Сына`ат аль-Гыза`ийя” (“Братья Заллум”), инженер.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Занейбат, Мухаммед </w:t>
      </w:r>
      <w:r>
        <w:rPr>
          <w:rFonts w:eastAsia="Times New Roman" w:cs="Times New Roman" w:ascii="Times New Roman" w:hAnsi="Times New Roman"/>
          <w:sz w:val="18"/>
          <w:szCs w:val="18"/>
        </w:rPr>
        <w:t>-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0 г. в Кераке. В 1975 г. закончил со степенью бакалавра в области политических наук и торговли Иорданский университет (ИУ). В 1982 г. получил степень доктора наук в области управления кадрами в Университете Южной Калифор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течение трех лет являлся профессором ИУ. Затем 6 лет работал менеджером по хозяйственному развитию. С 1992 г. - консультант правительства и глава Департамента контроля и административного надзора. 1994-1995 - государственный министр по делам административного развития. Возглавлял Арабскую ассоциацию административного развития. Член Совета государственной службы и Королевской комиссии по административным реформа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7 дет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Заннуна, Зухейр</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pPr>
      <w:r>
        <w:rPr>
          <w:rFonts w:eastAsia="Times New Roman" w:cs="Times New Roman" w:ascii="Times New Roman" w:hAnsi="Times New Roman"/>
          <w:sz w:val="18"/>
          <w:szCs w:val="18"/>
        </w:rPr>
        <w:tab/>
        <w:t>Род. в 1941 г. в г. Зарка. В 1967 г. окончил юридический факультет Каирского университета со степенью бакалавра права. 1960-1961 - школьный учитель. Затем до 1968 г. - прокурор полицейского суда. С 1968 по 1999 г. работал в Управлении общей разведки. Имеет звание генерал-лейтенанта (</w:t>
      </w:r>
      <w:r>
        <w:rPr>
          <w:rFonts w:eastAsia="Times New Roman" w:cs="Times New Roman" w:ascii="Times New Roman" w:hAnsi="Times New Roman"/>
          <w:i/>
          <w:iCs/>
          <w:sz w:val="18"/>
          <w:szCs w:val="18"/>
        </w:rPr>
        <w:t>фарик</w:t>
      </w:r>
      <w:r>
        <w:rPr>
          <w:rFonts w:eastAsia="Times New Roman" w:cs="Times New Roman" w:ascii="Times New Roman" w:hAnsi="Times New Roman"/>
          <w:sz w:val="18"/>
          <w:szCs w:val="18"/>
        </w:rPr>
        <w:t xml:space="preserve">). С 3.10.1999 по 18.06.2000 - генеральный директор Иорданской компании фосфатных шахт. 19 июня 2000 г. назначен министром сельского хозяйства. </w:t>
      </w:r>
    </w:p>
    <w:p>
      <w:pPr>
        <w:pStyle w:val="Normal"/>
        <w:jc w:val="both"/>
        <w:rPr>
          <w:rFonts w:ascii="Times New Roman" w:hAnsi="Times New Roman" w:eastAsia="Times New Roman" w:cs="Times New Roman"/>
        </w:rPr>
      </w:pPr>
      <w:r>
        <w:rPr>
          <w:rFonts w:eastAsia="Times New Roman" w:cs="Times New Roman" w:ascii="Times New Roman" w:hAnsi="Times New Roman"/>
          <w:sz w:val="18"/>
          <w:szCs w:val="18"/>
        </w:rPr>
        <w:tab/>
        <w:t>Холос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з-Заро, Надим</w:t>
      </w:r>
      <w:r>
        <w:rPr>
          <w:rFonts w:eastAsia="Times New Roman" w:cs="Times New Roman" w:ascii="Times New Roman" w:hAnsi="Times New Roman"/>
          <w:sz w:val="18"/>
          <w:szCs w:val="18"/>
        </w:rPr>
        <w:t xml:space="preserve"> - иорданский государственный деятель. 19 апреля 1970 был назначен министром по делам провинций и муниципалитетов, однако в тот же день объявил об отставке из правительства. 28 января 1972 - 23 ноября 1974 -министр транспорта в кабинетах А. ал-Лози и З. ар-Рифа`и. Доктор наук. В те же годы являлся членом Высшего исполкома Арабского национального союз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з-Захер, Хальдун</w:t>
      </w:r>
      <w:r>
        <w:rPr>
          <w:rFonts w:eastAsia="Times New Roman" w:cs="Times New Roman" w:ascii="Times New Roman" w:hAnsi="Times New Roman"/>
          <w:sz w:val="18"/>
          <w:szCs w:val="18"/>
        </w:rPr>
        <w:t xml:space="preserve"> - иорданский диплом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0 г. в Мадабе.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1961 г. окончил юрфак Мадридского университета. В 1961 г. поступил на службу в МИД. Работал в иорданских посольствах в Мадриде и Париже до 1973 г. С 1.07.1973 по 15.12.1973 - сотрудник Королевской канцелярии, с 16.12.1973 по 24.06.1978 - начальник Управления паспортов и гражданского состояния. С 1978 по 1990 - работал главой одной из банковской организаций, генеральным директором Иорданской цементной компании и председателем совета управляющих ряда акционерных компаний. В 1991-92 гг. занимался частной адвокатской практикой. Затем в должности посла в центральном аппарате перешел на службу в МИД. С января 1993 г. - посол в Российской Федерации, посол по совместительству в Финляндии, Польше и с 10.10.1996 г. - на Украине. С февраля 1999 г. работает в частном сектор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2 сыновей и 2 дочер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Згейлат (Зугейлат), Абдель Вахаб</w:t>
      </w:r>
      <w:r>
        <w:rPr>
          <w:rFonts w:eastAsia="Times New Roman" w:cs="Times New Roman" w:ascii="Times New Roman" w:hAnsi="Times New Roman"/>
          <w:sz w:val="18"/>
          <w:szCs w:val="18"/>
        </w:rPr>
        <w:t xml:space="preserve"> – иорданский журналист. С января 1998 по январь 2001 г. - главный редактор газеты «Рай». 17 январе 2001 г. назначен советником издательского дома «Джордан Пресс Фаундейш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Зиядат, Ахмед</w:t>
      </w:r>
      <w:r>
        <w:rPr>
          <w:rFonts w:eastAsia="Times New Roman" w:cs="Times New Roman" w:ascii="Times New Roman" w:hAnsi="Times New Roman"/>
          <w:sz w:val="18"/>
          <w:szCs w:val="18"/>
        </w:rPr>
        <w:t xml:space="preserve"> - заместитель декана Юридического факультета Иорданского университет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з-Зо`оби, Абдель Вахаб</w:t>
      </w:r>
      <w:r>
        <w:rPr>
          <w:rFonts w:eastAsia="Times New Roman" w:cs="Times New Roman" w:ascii="Times New Roman" w:hAnsi="Times New Roman"/>
          <w:sz w:val="18"/>
          <w:szCs w:val="18"/>
        </w:rPr>
        <w:t xml:space="preserve"> - инженер, генеральный директор Иорданской нефтеперерабатывающей компании (Шарикат Мисфат аль-Битроль аль-Урдунийя/Jordan Petroleum Refinery Company).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з-Зо`оби, Аднан</w:t>
      </w:r>
      <w:r>
        <w:rPr>
          <w:rFonts w:eastAsia="Times New Roman" w:cs="Times New Roman" w:ascii="Times New Roman" w:hAnsi="Times New Roman"/>
          <w:sz w:val="18"/>
          <w:szCs w:val="18"/>
        </w:rPr>
        <w:t xml:space="preserve"> - директор Спутникового канала Иорданской радиотелевизионной корпорации (</w:t>
      </w:r>
      <w:r>
        <w:rPr>
          <w:rFonts w:eastAsia="Times New Roman" w:cs="Times New Roman" w:ascii="Times New Roman" w:hAnsi="Times New Roman"/>
          <w:b/>
          <w:bCs/>
          <w:sz w:val="18"/>
          <w:szCs w:val="18"/>
        </w:rPr>
        <w:t>JRTVC</w:t>
      </w:r>
      <w:r>
        <w:rPr>
          <w:rFonts w:eastAsia="Times New Roman" w:cs="Times New Roman" w:ascii="Times New Roman" w:hAnsi="Times New Roman"/>
          <w:sz w:val="18"/>
          <w:szCs w:val="18"/>
        </w:rPr>
        <w:t xml:space="preserve">). До этого там же возглавлял Службу новост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з-Зо`оби, Галеб</w:t>
      </w:r>
      <w:r>
        <w:rPr>
          <w:rFonts w:eastAsia="Times New Roman" w:cs="Times New Roman" w:ascii="Times New Roman" w:hAnsi="Times New Roman"/>
          <w:sz w:val="18"/>
          <w:szCs w:val="18"/>
        </w:rPr>
        <w:t xml:space="preserve"> - иорданский военный, парламентар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43 г. в Салте. В 1961 г. закончил салтскую среднюю школу, в 1967 г. - юридический факультет Дамасского университета. В 1980 г. получил степень магистра права в Каирском университете.</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1969-1996 гг. - сотрудник Управления общественной безопасности. Занимал посты начальника полиции Большого Аммана, начальника Управления по борьбе с наркотиками, заместителя генерального директора УОБ по подготовке и развитию. Назначался судьей Полицейского трибунала. В звании генерал-майора вышел в отставку. С 1996 г. занимался адвокатской практикой. 1997-2001 - депутат парламента от провинции Балка, избирался председателем парламентского Комитета по юридическим вопроса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з-Зо’оби, Джамаль</w:t>
      </w:r>
      <w:r>
        <w:rPr>
          <w:rFonts w:eastAsia="Times New Roman" w:cs="Times New Roman" w:ascii="Times New Roman" w:hAnsi="Times New Roman"/>
          <w:sz w:val="18"/>
          <w:szCs w:val="18"/>
        </w:rPr>
        <w:t xml:space="preserve"> - генеральный прокурор Амманского суда (Махкамат Амман).</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аз-Зо`оби, Фавваз Хатем </w:t>
      </w:r>
      <w:r>
        <w:rPr>
          <w:rFonts w:eastAsia="Times New Roman" w:cs="Times New Roman" w:ascii="Times New Roman" w:hAnsi="Times New Roman"/>
          <w:sz w:val="18"/>
          <w:szCs w:val="18"/>
        </w:rPr>
        <w:t xml:space="preserve">- государственный и общественный деятель, парламентар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6 г. в Рамте. Там же закончил среднюю школу. Выпускник Дюкского университета (Северная Каролина, США). В 1982 г. получил степень доктора в области инженерной механики.  </w:t>
      </w:r>
    </w:p>
    <w:p>
      <w:pPr>
        <w:pStyle w:val="Normal"/>
        <w:jc w:val="both"/>
        <w:rPr/>
      </w:pPr>
      <w:r>
        <w:rPr>
          <w:rFonts w:eastAsia="Times New Roman" w:cs="Times New Roman" w:ascii="Times New Roman" w:hAnsi="Times New Roman"/>
          <w:sz w:val="18"/>
          <w:szCs w:val="18"/>
        </w:rPr>
        <w:tab/>
        <w:t>После этого занимался бизнесом в сфере торговли. Вместе с братом создал компанию “Адритек” (</w:t>
      </w:r>
      <w:r>
        <w:rPr>
          <w:rFonts w:eastAsia="Times New Roman" w:cs="Times New Roman" w:ascii="Times New Roman" w:hAnsi="Times New Roman"/>
          <w:i/>
          <w:iCs/>
          <w:sz w:val="18"/>
          <w:szCs w:val="18"/>
        </w:rPr>
        <w:t>сокр.</w:t>
      </w:r>
      <w:r>
        <w:rPr>
          <w:rFonts w:eastAsia="Times New Roman" w:cs="Times New Roman" w:ascii="Times New Roman" w:hAnsi="Times New Roman"/>
          <w:sz w:val="18"/>
          <w:szCs w:val="18"/>
        </w:rPr>
        <w:t xml:space="preserve"> Арабская компания по производству систем капельного орошения). Затем расширил сферу бизнеса до производства фильтрующего оборудования и удобрений. В настоящее время капитал компании составляет 7 млн.долл, в ней трудится более 350 чел.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ва раза избирался мэром г. Рамты. Член Фонда социального развития королевы Алии, член Иорданской федерации футбола, почетный президент Клуба таэквондо. На парламентских выборах 1993 г., где он баллотировался как независимый центрист, получил подавляющее большинство голосов округа Рамта и племени Бени Кинана. Избран членом Комитета по туризму и общественным услугам. Вновь избран депутатом парламента от того же округа в ноябре 1997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3 декабря 1999 г. назначен членом Экономического консультативного совета при короле Абдалле, членом его комитета по водным ресурсам. 19 июня 2000 г. назначен министром связ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дин из основателей и член Административного совета Ассоциации молодых предпринимателей. Член Совета директоров Фонда “Джордан Ривер”.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2-х сынов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з-Зо’оби, Халед</w:t>
      </w:r>
      <w:r>
        <w:rPr>
          <w:rFonts w:eastAsia="Times New Roman" w:cs="Times New Roman" w:ascii="Times New Roman" w:hAnsi="Times New Roman"/>
          <w:sz w:val="18"/>
          <w:szCs w:val="18"/>
        </w:rPr>
        <w:t xml:space="preserve"> - иорданский государственный деятель, юр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4 г. в н/п Рам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8 г. окончил юридический факультет Каирского университета, там же получил степени бакалавра и магистра права. В 1984 г. защитил докторскую диссертацию в Университете Айн-аш-Шамс (Египет). </w:t>
      </w:r>
    </w:p>
    <w:p>
      <w:pPr>
        <w:pStyle w:val="Normal"/>
        <w:jc w:val="both"/>
        <w:rPr>
          <w:rFonts w:ascii="Times New Roman" w:hAnsi="Times New Roman" w:eastAsia="Times New Roman" w:cs="Times New Roman"/>
          <w:b/>
          <w:b/>
          <w:bCs/>
        </w:rPr>
      </w:pPr>
      <w:r>
        <w:rPr>
          <w:rFonts w:eastAsia="Times New Roman" w:cs="Times New Roman" w:ascii="Times New Roman" w:hAnsi="Times New Roman"/>
          <w:sz w:val="18"/>
          <w:szCs w:val="18"/>
        </w:rPr>
        <w:tab/>
        <w:t>В 1971 г. поступил на службу в систему МВД, работал в администрациях различных губернаторств (провинций). С 1985 г. - преподаватель в Иорданском университете. В 1990 г. назначен заместителем декана юридического факультета ИУ. Одновременно с 1985 по 1991 гг. - внештатный консультант МВД. 29.05.1993 - 7.06.1994 - госминистр по юридическим вопросам в кабинете А.С. аль-Маджали. Июнь 1994 - февраль 1998 - президент (ректор) амманского университета Зейтуна. 17.02.1998 - 19.08.1998 - государственный министр по парламентским и юридическим вопроса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Автор целого ряда работ по проблемам права и законодательств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имеет шесть детей.</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з-Зо’оби, Хатем</w:t>
      </w:r>
      <w:r>
        <w:rPr>
          <w:rFonts w:eastAsia="Times New Roman" w:cs="Times New Roman" w:ascii="Times New Roman" w:hAnsi="Times New Roman"/>
          <w:sz w:val="18"/>
          <w:szCs w:val="18"/>
        </w:rPr>
        <w:t xml:space="preserve"> - банкир, госслужащ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7 г. в Назарете. Отец: Шериф аз-Зо`об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49 г. закончил Лондонский университет, в 1950 - Линкольнс Инн. Имеет степень бакалавра пра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0-1954 - юридический консультант министерства финансов Саудовской Аравии. 1954 - лектор Американского университета в Бейруте. 1956-60 - менеджер Каирского банка в Аммане. 1956-65 - директор Иорданской компании отелей и туризма. 1962-65 - вице-председатель Компании фосфатных шахт. 1960-65 - директор и заместитель генерального менеджера Каирско-амманского банка. С 13 февраля 1965 по 26 декабря 1968 и в 1969 г. - министр национальной экономики. В конце 1969 г. назначен и.о. министра финансов, министром связи и на короткое время - и.о. министра иностранных дел. 1970-1971 - директор и заместитель генерального менеджера Каирско-амманского банк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з-Зувейб, Мухаммед Ахмед Салем</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ий государственный деятель,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1 г. в поселке Таамра под Вифлеемом (Западный берег р. Иордан). Выходец из клановой конфедерации ат-Таамра, ведущей свои корни от хиджазского племени Бени Харе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чальное образование получил в Бейт Сахуре. В 1960 г. закончил среднюю школу в Вифлееме. В 1967 г. получил степень бакалавра литературы в Арабском университете в Бейруте, в 1984 г. - диплом по менеджменту в Иорданском университе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24 года работал учителем и служащим в системе Министерства просвещения и образования. В 1984-1988 гг. избирался членом парламента десятого созыва от Вифлеема. В 1993-1996 гг. - депутат парламента от 2-го амманского округа, был членом Комитета по Палестине и Комитета по культуре и образованию. В 1994 г. назначался государственным министром. С февраля 1996 по март 1997 - госминистр по парламентским вопросам в кабинете А.К.Кабарити. В 1997-2001 гг. - вновь избран депутатом парламен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Член Благотворительного общества "Фирдаус" племенной конфедерации Таамра. Награжден орденом «Просвещение и обучение» первой степен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шесть дет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з-Зуомот, Булус</w:t>
      </w:r>
      <w:r>
        <w:rPr>
          <w:rFonts w:eastAsia="Times New Roman" w:cs="Times New Roman" w:ascii="Times New Roman" w:hAnsi="Times New Roman"/>
          <w:sz w:val="18"/>
          <w:szCs w:val="18"/>
        </w:rPr>
        <w:t xml:space="preserve"> - иорданский бизнесмен, предприниматель. Выходец из христианского рода Заамта. Основатель семейного предприятия по торговле спиртным "Булус аз-Зуомот" и по производству вина и арака "Зуомот Петра Вайнери". Сыновья: Халед и Омар.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Зурейкат, Абдалла Димитри</w:t>
      </w:r>
      <w:r>
        <w:rPr>
          <w:rFonts w:eastAsia="Times New Roman" w:cs="Times New Roman" w:ascii="Times New Roman" w:hAnsi="Times New Roman"/>
          <w:b/>
          <w:bCs/>
          <w:sz w:val="18"/>
          <w:szCs w:val="18"/>
        </w:rPr>
        <w:t xml:space="preserve"> - </w:t>
      </w:r>
      <w:r>
        <w:rPr>
          <w:rFonts w:eastAsia="Times New Roman" w:cs="Times New Roman" w:ascii="Times New Roman" w:hAnsi="Times New Roman"/>
          <w:sz w:val="18"/>
          <w:szCs w:val="18"/>
        </w:rPr>
        <w:t>иорданский дипломат.</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12 г. в Кераке. Христианин.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1932 г. окончил юридический факультет Дамасского университета. 1957-1959 - посланник, с 1959 по 1961 - посол в ФРГ. 1961-1965 - посол в Ливане (1964-1965 - по совместительству - в Греции). С 5 июня 1965 - заместитель министра иностранных дел. В 1966 г. назначен послом в СССР и по совместительству в ЧССР. С июля 1968 г. - посол в Ливане.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Имел трех дочерей и двух сыновей.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 xml:space="preserve">Зурейкат, Абдалла </w:t>
      </w:r>
      <w:r>
        <w:rPr>
          <w:rFonts w:eastAsia="Times New Roman" w:cs="Times New Roman" w:ascii="Times New Roman" w:hAnsi="Times New Roman"/>
          <w:sz w:val="18"/>
          <w:szCs w:val="18"/>
        </w:rPr>
        <w:t xml:space="preserve">- иорданский военный, парламентарий.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46 г. в Кераке. Христианин. По окончании школы учился в Королевском военном колледже. В старших классах вступил в партию Баас. Профессиональный военный, служил в спецвойсках. В 1972 г. направлен по контракту на службу в вооруженные силы Бахрейна. С 1979 г. в отставке. В 1981 г. поступил на работу в Арабскую компанию поташа, занимал в ней пост консультанта и директора Департамента управления кадрами. Избирался депутатом 11-го парламента (1989 - 1993). В 1993 г. выборы проиграл и был вновь переизбран по христианскому списку от провинции Керак в парламент созыва 1997-2001 гг. Имеет ряд государственных наград.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з-Зурейкат, Зейд</w:t>
      </w:r>
      <w:r>
        <w:rPr>
          <w:rFonts w:eastAsia="Times New Roman" w:cs="Times New Roman" w:ascii="Times New Roman" w:hAnsi="Times New Roman"/>
          <w:sz w:val="18"/>
          <w:szCs w:val="18"/>
        </w:rPr>
        <w:t xml:space="preserve"> – с 1996 г. генеральный секретарь Сената Национального собрания (парламента) Иордании.  Выходец из керакского христианского клана. (дед – Саляма Зурейка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з-Зурейкат, Харран</w:t>
      </w:r>
      <w:r>
        <w:rPr>
          <w:rFonts w:eastAsia="Times New Roman" w:cs="Times New Roman" w:ascii="Times New Roman" w:hAnsi="Times New Roman"/>
          <w:sz w:val="18"/>
          <w:szCs w:val="18"/>
        </w:rPr>
        <w:t xml:space="preserve"> – иорданский медик и предприниматель.</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 образованию врач-кардиолог. В начале 1990-х гг. основал в провинции Аджлун винодельческое хозяйство.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з-Зухейрат, Надер Мухаммед Субх</w:t>
      </w:r>
      <w:r>
        <w:rPr>
          <w:rFonts w:eastAsia="Times New Roman" w:cs="Times New Roman" w:ascii="Times New Roman" w:hAnsi="Times New Roman"/>
          <w:sz w:val="18"/>
          <w:szCs w:val="18"/>
        </w:rPr>
        <w:t xml:space="preserve"> - государственный деятель,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2 г. в Северной Шуне, где получил начальное образование. Выходец из клана Аль Зухейрат, проживающего в северной части долины р. Иордан и принадлежащего к племени Бени Сах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среднюю школу в Ирбиде и в 1963 г. - истфак Дамасского университета (бакалавр). С 1964 по 1974 г. работал в системе Министерства образования: учителем, с 1966 по 1970 г. - директором школы в Шуне. 1972-73 - президент Ярмукского клуба в Шуне, 1975-1980 - председатель Общества Северной Шуны. Имет диплом по педагогике Ярмукского университета и диплом управления малыми городами из Берлина. Два раза (1980-84, 1984-88) выбирался главой администрации Северной Шуны. В 1989 - 1997 гг - независимый депутат от провинции Ирбид (округ Кура) в 11-м и 12-м парламентах. С 8.01.1995 по 4.02.1996 - министр по делам провинций, деревень и окружающей среды.</w:t>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48"/>
          <w:szCs w:val="48"/>
        </w:rPr>
        <w:t>И</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Ибрагим, Хасан Анис</w:t>
      </w:r>
      <w:r>
        <w:rPr>
          <w:rFonts w:eastAsia="Times New Roman" w:cs="Times New Roman" w:ascii="Times New Roman" w:hAnsi="Times New Roman"/>
          <w:sz w:val="18"/>
          <w:szCs w:val="18"/>
        </w:rPr>
        <w:t xml:space="preserve"> - иорданский дипломат.</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23 января 1923 г. в селении Яабад (под Дженином). В январе 1969 назначен послом в СССР. Вручил верительные грамоты 16 апреля 1969 г. Уехал из СССР в 1973 г.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Ибрагим, Рады</w:t>
      </w:r>
      <w:r>
        <w:rPr>
          <w:rFonts w:eastAsia="Times New Roman" w:cs="Times New Roman" w:ascii="Times New Roman" w:hAnsi="Times New Roman"/>
          <w:sz w:val="18"/>
          <w:szCs w:val="18"/>
        </w:rPr>
        <w:t xml:space="preserve"> - родился в 1942 г. в деревне Китем под Ирбидо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65 г. закончил торговый факультет Каирского университе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66 г. - на различных должностях в Министерстве национальной экономики и Министерстве промышленности и торговли (так впоследствии стало называться Министерство национальной экономики). Работал экономическим советником посольства Иордании в Сирии. 1989-1992 - генеральный секретарь (замминистра) Министерства снабжения. 1992-28.05.1993 - губернатор провинции Керак. 29.05.1993 - 7.06.1994 - министр снабже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еет правительственные награды.</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у него двое сыновей и одна дочь.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Изэддин, Ибрагим Юсеф</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Бейруте (Ливан) в 1934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55 г. окончил Американский университет в Бейруте со степенью бакалавра политических нау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В 1955-1958 гг. работал в Министерстве связи (коммуникаций), канцелярии премьер-министра, Департаменте информации МИД Иордании. 1958-1965 - замдиректора книжного издательства в Бейруте. 1965-1968 - директор Департамента зарубежной прессы Министерства информации Иордании. 1968-70 - пресс-секретарь короля Хусейна. 1970-1971 - директор Управления по связям с общественностью иорданской авиакомпании “Ройял Джорданиен”. 1971-1975 замминистра (вакиль) в Министерстве информации. 1975-1977 - посол в Щвейцарии, 1977-78 - посол в ФРГ, 1978-83 - посол в Великобритании, 1983-85 - посол в США. С 1986 по 1989 г. - председатель Комиссии гражданской службы (Диван аль-Хидма аль-Маданийя или The Civil Service Commission). С 27.04.1989 по 05.12.1989 - госминистр по делам премьер-министерства в правительстве З. Бен Шакера. В ноябре 1989 г. назначен членом Сената. С 06.12.1989 по 18.06.1991 - министр информации в трех последовательных кабинетах, сформированных М. Бадраном. С 21.11.1991 по 28.05.1993 и с 8.01.1995 по 3.02.1996 - вновь госминистр по делам премьер-министерства в кабинетах Шерифа З. Бен Шакера. В середине июня 1995 г. подал в отставку из-за решения Высшего совета по толкованию конституции, в соответствии с которым его должность лишалась каких-либо реальных полномочий. Отставка не была принята. При последующих правительствах - один из ведущих критиков курса и действий кабинета министров. С 1 февраля 1997 г. - генеральный директор и член Попечительского совета (Board of Trustees) Фонда Абдель Хамида Шуман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Имам, Махасен</w:t>
      </w:r>
      <w:r>
        <w:rPr>
          <w:rFonts w:eastAsia="Times New Roman" w:cs="Times New Roman" w:ascii="Times New Roman" w:hAnsi="Times New Roman"/>
          <w:sz w:val="18"/>
          <w:szCs w:val="18"/>
        </w:rPr>
        <w:t xml:space="preserve"> - иорданская журналистка. </w:t>
      </w:r>
    </w:p>
    <w:p>
      <w:pPr>
        <w:pStyle w:val="Normal"/>
        <w:ind w:firstLine="720"/>
        <w:jc w:val="both"/>
        <w:rPr/>
      </w:pPr>
      <w:r>
        <w:rPr>
          <w:rFonts w:eastAsia="Times New Roman" w:cs="Times New Roman" w:ascii="Times New Roman" w:hAnsi="Times New Roman"/>
          <w:sz w:val="18"/>
          <w:szCs w:val="18"/>
        </w:rPr>
        <w:t>В 1971 г. закончила университет в Пакистане со степенью бакалавра в области журналистики. В 1976 г. стала первой женщиной-членом Иорданской ассоциации журналистов (</w:t>
      </w:r>
      <w:r>
        <w:rPr>
          <w:rFonts w:eastAsia="Times New Roman" w:cs="Times New Roman" w:ascii="Times New Roman" w:hAnsi="Times New Roman"/>
          <w:sz w:val="18"/>
          <w:szCs w:val="18"/>
          <w:lang w:val="en-US"/>
        </w:rPr>
        <w:t>Jordan Press Association</w:t>
      </w:r>
      <w:r>
        <w:rPr>
          <w:rFonts w:eastAsia="Times New Roman" w:cs="Times New Roman" w:ascii="Times New Roman" w:hAnsi="Times New Roman"/>
          <w:sz w:val="18"/>
          <w:szCs w:val="18"/>
        </w:rPr>
        <w:t>). Работала во многих ведущих иорданских периодических изданиях. В 1980-х гг. находилась в Ираке по приглашению иракского Министерства информации для освещения ирано-иракской войны. Директор Арабского женского Медиа-центра (основан в 1999 г.). Имеет международные призы в области журналистики.</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Имам, Мухаммед</w:t>
      </w:r>
      <w:r>
        <w:rPr>
          <w:rFonts w:eastAsia="Times New Roman" w:cs="Times New Roman" w:ascii="Times New Roman" w:hAnsi="Times New Roman"/>
          <w:sz w:val="18"/>
          <w:szCs w:val="18"/>
        </w:rPr>
        <w:t xml:space="preserve"> - глава туристической фирмы “Интренэшнл трэвел туризм”. В середине ноября 1997 г. избран президентом Всеобщей ассоциации иорданских туристических агентов и туроператоров (The General Association of Jordanian Travel and Tour Agents).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Иннаб, Ахмед</w:t>
      </w:r>
      <w:r>
        <w:rPr>
          <w:rFonts w:eastAsia="Times New Roman" w:cs="Times New Roman" w:ascii="Times New Roman" w:hAnsi="Times New Roman"/>
          <w:sz w:val="18"/>
          <w:szCs w:val="18"/>
        </w:rPr>
        <w:t xml:space="preserve"> - парламентарий.</w:t>
      </w:r>
    </w:p>
    <w:p>
      <w:pPr>
        <w:pStyle w:val="Normal"/>
        <w:ind w:firstLine="720"/>
        <w:jc w:val="both"/>
        <w:rPr/>
      </w:pPr>
      <w:r>
        <w:rPr>
          <w:rFonts w:eastAsia="Times New Roman" w:cs="Times New Roman" w:ascii="Times New Roman" w:hAnsi="Times New Roman"/>
          <w:sz w:val="18"/>
          <w:szCs w:val="18"/>
        </w:rPr>
        <w:t>Род. в 1939 г. в поселке Куфранджи (провинция Аджлун). Получил медицинское образование в Турции. В 1968 г. учился на медицинском факультете Университета Скопье (СФРЮ), в 1981 г. там же прошел курс специализации в гинекологии и дерматологии, в 1986 г. там же защитил диссертацию. С 1968 г. работал в системе Министерства здравоохранения Иордании. В 1970-1978 гг. возглавлял центр здравоохранения в поселке Дейр Алла, затем - директор госпиталя и главный гинеколог/дерматолог в Северной Шуне (провинция Ирбид). В 1989-1993 гг. избирался депутатом 11-го парламента. В 1997-2001 гг. вновь избран в Нижнюю палату парламента</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Ирани, Халед</w:t>
      </w:r>
      <w:r>
        <w:rPr>
          <w:rFonts w:eastAsia="Times New Roman" w:cs="Times New Roman" w:ascii="Times New Roman" w:hAnsi="Times New Roman"/>
          <w:sz w:val="18"/>
          <w:szCs w:val="18"/>
        </w:rPr>
        <w:t xml:space="preserve"> - председатель Королевского общества защиты природы.</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Иршейд, Абдель Хамид</w:t>
      </w:r>
      <w:r>
        <w:rPr>
          <w:rFonts w:eastAsia="Times New Roman" w:cs="Times New Roman" w:ascii="Times New Roman" w:hAnsi="Times New Roman"/>
          <w:sz w:val="18"/>
          <w:szCs w:val="18"/>
        </w:rPr>
        <w:t xml:space="preserve"> - начальник Управления полиции провинции Керак, в декабре 1995 г. ему присвоено звание генерал-майора.</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Иршейд, Адель</w:t>
      </w:r>
      <w:r>
        <w:rPr>
          <w:rFonts w:eastAsia="Times New Roman" w:cs="Times New Roman" w:ascii="Times New Roman" w:hAnsi="Times New Roman"/>
          <w:sz w:val="18"/>
          <w:szCs w:val="18"/>
        </w:rPr>
        <w:t xml:space="preserve"> – иорданский парламентарий.</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Племянник известного палестинского и иорданского деятеля Фарида Иршейд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Иршейд, Джихад</w:t>
      </w:r>
      <w:r>
        <w:rPr>
          <w:rFonts w:eastAsia="Times New Roman" w:cs="Times New Roman" w:ascii="Times New Roman" w:hAnsi="Times New Roman"/>
          <w:sz w:val="18"/>
          <w:szCs w:val="18"/>
        </w:rPr>
        <w:t xml:space="preserve"> - в середине 90-х гг. - генеральный директор Администрации гражданской авиаци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Иршейд, Махер Фарид</w:t>
      </w:r>
      <w:r>
        <w:rPr>
          <w:rFonts w:eastAsia="Times New Roman" w:cs="Times New Roman" w:ascii="Times New Roman" w:hAnsi="Times New Roman"/>
          <w:sz w:val="18"/>
          <w:szCs w:val="18"/>
        </w:rPr>
        <w:t xml:space="preserve"> – иорданский парламентар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10 августа 1942 г. в Назарете. Отец: известный палестинский и иорданский деятель Фарид Иршейд. Закончил юридический колледж в Бейруте, имеет диплом экономиста из Лондонского университета.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 1.05.1968 по 30.11.1971 работал пресс-атташе посольства Иордании в Бейруте, затем там же атташе по туризму.  С 1.06.1972 по 1.05.1973 – секретарь Комиссии по делам Западного берега. В марте 1973 г. избран (фактически назначен) депутатом иорданского парламента от округа Дженин (до 7 февраля 1976 г.). Вновь избран в парламент в январе 1984 г. (до 30.07.1988).</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Иршейдат, Ареф</w:t>
      </w:r>
      <w:r>
        <w:rPr>
          <w:rFonts w:eastAsia="Times New Roman" w:cs="Times New Roman" w:ascii="Times New Roman" w:hAnsi="Times New Roman"/>
          <w:sz w:val="18"/>
          <w:szCs w:val="18"/>
        </w:rPr>
        <w:t xml:space="preserve"> - иорданский дипломат. В начале 1980-х гг. - директор Консульского департамента МИД.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Иршейдат, Наджиб Авад</w:t>
      </w:r>
      <w:r>
        <w:rPr>
          <w:rFonts w:eastAsia="Times New Roman" w:cs="Times New Roman" w:ascii="Times New Roman" w:hAnsi="Times New Roman"/>
          <w:sz w:val="18"/>
          <w:szCs w:val="18"/>
        </w:rPr>
        <w:t xml:space="preserve"> - иорданский государственный деятель, юр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19 апреля 1922 в городе Ирбиде. Родители: Авад Иршейдат (фермер) и Мариам Далькамун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среднюю школу в городе Салте, затем юридический факультет Дамасского университета (Сир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ктябрь 1943 - май 1947 - адвокат. Май 1947 - 12 октября 1962 - судья. 12.10.1962 - избран в Нижнюю палату парламента (до 20 апреля 1963), затем до июля 1969 г. вновь занимался адвокатской практикой. В этот же период четыре года занимал пост президента Иорданской ассоциации адвокатов. 19 июля 1969 - 19 января 1970 - губернатор Аммана. 20 апреля 1970 - 26 июня 1970 - министр внутренних дел. 28 июня 1970 - 15 сентября 1970 - министр связи (коммуникаций). 1970-79 - адвокат. 19 декабря 1979 - 28 августа 1980 - министр юстиции в кабинетах Шерифа Абдель Хамида аш-Шарафа и М. Бадрана. В 1981 г. вернулся к частной адвокатской практи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6 мая 1950 г. женился на Хинд Саид аль-Хатыб, имеет шестерых детей: сыновей Фавваза (1951), Фаиза(1953), Фаузи (1955), Мазена (1956), Халеда (1960) и дочь Рим (1961).</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 xml:space="preserve">Иршейдат, Салех Шафик </w:t>
      </w:r>
      <w:r>
        <w:rPr>
          <w:rFonts w:eastAsia="Times New Roman" w:cs="Times New Roman" w:ascii="Times New Roman" w:hAnsi="Times New Roman"/>
          <w:sz w:val="18"/>
          <w:szCs w:val="18"/>
        </w:rPr>
        <w:t>- иорданский государственный деятель, доктор наук.</w:t>
      </w:r>
    </w:p>
    <w:p>
      <w:pPr>
        <w:pStyle w:val="Normal"/>
        <w:jc w:val="both"/>
        <w:rPr/>
      </w:pPr>
      <w:r>
        <w:rPr>
          <w:rFonts w:eastAsia="Times New Roman" w:cs="Times New Roman" w:ascii="Times New Roman" w:hAnsi="Times New Roman"/>
        </w:rPr>
        <w:tab/>
      </w:r>
      <w:r>
        <w:rPr>
          <w:rFonts w:eastAsia="Times New Roman" w:cs="Times New Roman" w:ascii="Times New Roman" w:hAnsi="Times New Roman"/>
          <w:sz w:val="18"/>
          <w:szCs w:val="18"/>
        </w:rPr>
        <w:t xml:space="preserve">Род. в 1946 г. в Ирбид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чальное образование получил в Ирбиде, среднее - в Египте, где затем в 1965 г. поступил в университет. 1970 г. получил степень магистра гражданского строительства в Лейпцигском университете (Германия), в 1975 г. там же защитил докторскую диссертацию по гражданскому строительств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75 преподавал в инженерно-строительном колледже в ФРГ. В том же году вернулся в Иорданию. Работал в частном секторе, до 1991 г. занимал пост менеджера амманского представительства “Консолидэйтед Инджинииринг Компани” (инженерно-подрядная компания). 19.06.1991-4.10.1991 и 22.11.1991-28.05.1993 - министр по делам молодежи. 1993-1997 - депутат Нижней палаты парламента от Ирбида, член Комитета по энергетике и минеральным ресурсам и Комитета по туризму и общественным службам. 8.06.1994-3.02.1996 - министр водных ресурсов и ирригации. 4.02.1996-18.03.1997 - министр туризма и древностей. С 1997 г. - председатель совета директоров иорданской Арабской компании поташа (“Шарикат аль-Боташ аль-Арабийя”). Возглавлял Иорданский олимпийский комитет. 19 июня 2000 г. назначен заместителем премьер-министра и министром по делам планирован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Является членом исполнительного бюро Национального демократического альянса, членом административного комитета Арабской организации прав человек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Истанбули, Ясин</w:t>
      </w:r>
      <w:r>
        <w:rPr>
          <w:rFonts w:eastAsia="Times New Roman" w:cs="Times New Roman" w:ascii="Times New Roman" w:hAnsi="Times New Roman"/>
          <w:sz w:val="18"/>
          <w:szCs w:val="18"/>
        </w:rPr>
        <w:t xml:space="preserve"> - иорданский дипломат.</w:t>
      </w:r>
    </w:p>
    <w:p>
      <w:pPr>
        <w:pStyle w:val="Normal"/>
        <w:jc w:val="both"/>
        <w:rPr/>
      </w:pPr>
      <w:r>
        <w:rPr>
          <w:rFonts w:eastAsia="Times New Roman" w:cs="Times New Roman" w:ascii="Times New Roman" w:hAnsi="Times New Roman"/>
          <w:sz w:val="18"/>
          <w:szCs w:val="18"/>
        </w:rPr>
        <w:tab/>
        <w:t>Род. в 1937 г. В 1980-85 гг. - посол в Алжире. Затем - директор Политического департамента МИД. С 1987 по 1991 - посол в Румынии. С 1992 по 1994 г. - посол в Иране. С января 1996 по 1 сентября 1999 г. - посол в Пакистане и посол по совместительству в</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Бангладеш и Мальдивских островах. (сменил в Исламабаде Валида аль-Батайну).</w:t>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rPr>
      </w:pPr>
      <w:r>
        <w:rPr>
          <w:rFonts w:eastAsia="Times New Roman" w:cs="Times New Roman" w:ascii="Times New Roman" w:hAnsi="Times New Roman"/>
        </w:rPr>
        <w:tab/>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48"/>
          <w:szCs w:val="48"/>
        </w:rPr>
        <w:t>К</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аль-Ка`абне, Абдель Хафиз Мар`ий</w:t>
      </w:r>
      <w:r>
        <w:rPr>
          <w:rFonts w:eastAsia="Times New Roman" w:cs="Times New Roman" w:ascii="Times New Roman" w:hAnsi="Times New Roman"/>
          <w:sz w:val="18"/>
          <w:szCs w:val="18"/>
        </w:rPr>
        <w:t xml:space="preserve"> - иорданский военны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7 в Мадабе. </w:t>
      </w:r>
    </w:p>
    <w:p>
      <w:pPr>
        <w:pStyle w:val="Normal"/>
        <w:jc w:val="both"/>
        <w:rPr/>
      </w:pPr>
      <w:r>
        <w:rPr>
          <w:rFonts w:eastAsia="Times New Roman" w:cs="Times New Roman" w:ascii="Times New Roman" w:hAnsi="Times New Roman"/>
          <w:sz w:val="18"/>
          <w:szCs w:val="18"/>
        </w:rPr>
        <w:tab/>
        <w:t>Закончил Королевскую иорданскую военную академию. В 1956 г. поступил на службу в ВВС. Получил степень магистра военных наук в английском Королевском колледже оборонных исследований. Прошел все служебные ступени, начиная с командира взвода. Занимал посты: начальника кадров и главного инструктора Королевского командно-штабного колледжа, начальника военной подготовки. С 1982 по 1993 г. - зам. начальника генштаба по разведке. Окончил целый ряд военных курсов в США, Великобритании и Пакистане. Входил в состав иорданской делегации на арабо-израильских мирных переговорах. Награжден многими орденами и медалями. С 1993 г. по июль 1999 г. - председатель Объединенного комитета начальников штабов. В мае 1996 г. ему присвоено звание фельдмаршал (</w:t>
      </w:r>
      <w:r>
        <w:rPr>
          <w:rFonts w:eastAsia="Times New Roman" w:cs="Times New Roman" w:ascii="Times New Roman" w:hAnsi="Times New Roman"/>
          <w:i/>
          <w:iCs/>
          <w:sz w:val="18"/>
          <w:szCs w:val="18"/>
        </w:rPr>
        <w:t>аль-мушир ар-рукн</w:t>
      </w:r>
      <w:r>
        <w:rPr>
          <w:rFonts w:eastAsia="Times New Roman" w:cs="Times New Roman" w:ascii="Times New Roman" w:hAnsi="Times New Roman"/>
          <w:sz w:val="18"/>
          <w:szCs w:val="18"/>
        </w:rPr>
        <w:t xml:space="preserve">). С июля 1999 г. по 13 января 2000 г. - советник короля Абдаллы Бен Хусейна. С 13.01.2000 - в отстав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Супруга - Надя Каабне. Имеет четырех дочерей - Хулюд, Халида, Амани и Тагани, и двух сыновей - Халеда и Ахмеда.</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Кабарити, Абдель Карим</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звестный государственный деятель, бизнесмен, сенатор. </w:t>
        <w:tab/>
        <w:t xml:space="preserve">Происходит из влиятельного ма`анского клана, имеющего корни в Газе (там до сих пор проживает часть клана Аль Кабарит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5 декабря 1949 г. в Аммане. Начальное и среднее образование получил в Аммане, в Исламском научном колледже. Три года, с 1968 по 1971, изучал геологию в Американском университете в Бейруте, где подвергся нападению за поддержку линии короля Хусейна. Направлен королем на учебу в США за счет казны. Бакалавр менеджмента и финансов (1972, Университет Сент-Эдвардс, штат Техас) Работал в частных инвестиционных и туристических компаниях. Являлся владельцем валютнообменного пункта, затем до 1986 г. работал финансовым консультантом в Нью-Йорке, США. В 1989 г. избран в парламент от провинции Ма`ан. Президент акабского Общества друзей урологических больных. С 6.12.1989 по 1.01.1991 и с 19.06.1991 по 21.11.191 - министр туризма и древностей, с 21.11.1991 по 29.05.1993 - министр труда. В период 1992-1993 одновременно возглавлял Корпорацию социальной защиты и Корпорацию профобразования. В 1993 г. избран депутатом парламента от подокруга Акаба. В 1994 г. избран председателем Комиссии по иностранным делам Палаты депутатов. С 8.01.1995 по 5.02.1996 - министр иностранных дел в правительстве З. Бен Шакера, с 5.02.1996 по 19.03.1997 - премьер-министр. В ноябре 1997 г. назначен сенатором. Одновременно занимал пост председателя совета директоров Иордано-кувейтского банка. Входил в комиссию ООН по алжирскому урегулированию. С 4 марта 1999 г. по 13 января 2000 г. - начальник королевской канцелярии. С 13.01.2000 - назначен в Сенат. 25 января 2000 г. вновь введен в совет директоров Иордано-кувейтского банка в качестве представителя от “Стратегической иныестиционной компани” и избран председателем совета директоров и исполнительным директором банк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супруга - Фатина аль-Кабарити. Имеет двух детей. Дочь Нур закончила в США курсы офицеров пограничной береговой охраны.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Увлекается спортом, водными лыжами и музыко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Кабарити, Абдель Хамид</w:t>
      </w:r>
      <w:r>
        <w:rPr>
          <w:rFonts w:eastAsia="Times New Roman" w:cs="Times New Roman" w:ascii="Times New Roman" w:hAnsi="Times New Roman"/>
          <w:sz w:val="18"/>
          <w:szCs w:val="18"/>
        </w:rPr>
        <w:t xml:space="preserve"> - директор амманского международного аэропорта “Квин Ал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Кабарити, Алия</w:t>
      </w:r>
      <w:r>
        <w:rPr>
          <w:rFonts w:eastAsia="Times New Roman" w:cs="Times New Roman" w:ascii="Times New Roman" w:hAnsi="Times New Roman"/>
          <w:sz w:val="18"/>
          <w:szCs w:val="18"/>
        </w:rPr>
        <w:t xml:space="preserve"> – генеральный директор корпорации Иордано-американское партнерство (</w:t>
      </w:r>
      <w:r>
        <w:rPr>
          <w:rFonts w:eastAsia="Times New Roman" w:cs="Times New Roman" w:ascii="Times New Roman" w:hAnsi="Times New Roman"/>
          <w:i/>
          <w:iCs/>
          <w:sz w:val="18"/>
          <w:szCs w:val="18"/>
        </w:rPr>
        <w:t>Муассасат аш-ширака аль-урдунийя аль-амрикийя</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Кабарити, Джамаль</w:t>
      </w:r>
      <w:r>
        <w:rPr>
          <w:rFonts w:eastAsia="Times New Roman" w:cs="Times New Roman" w:ascii="Times New Roman" w:hAnsi="Times New Roman"/>
          <w:sz w:val="18"/>
          <w:szCs w:val="18"/>
        </w:rPr>
        <w:t xml:space="preserve"> – президент Акабского молодежного спортивно-культурного клуба (</w:t>
      </w:r>
      <w:r>
        <w:rPr>
          <w:rFonts w:eastAsia="Times New Roman" w:cs="Times New Roman" w:ascii="Times New Roman" w:hAnsi="Times New Roman"/>
          <w:i/>
          <w:iCs/>
          <w:sz w:val="18"/>
          <w:szCs w:val="18"/>
        </w:rPr>
        <w:t>Нади Шабаб аль-Акаба ар-Риядый ас-Сакафий</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Кабарити, Малик Аталла</w:t>
      </w:r>
      <w:r>
        <w:rPr>
          <w:rFonts w:eastAsia="Times New Roman" w:cs="Times New Roman" w:ascii="Times New Roman" w:hAnsi="Times New Roman"/>
          <w:sz w:val="18"/>
          <w:szCs w:val="18"/>
        </w:rPr>
        <w:t xml:space="preserve"> - инженер, науч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4 г. Закончил Техасский университет (г. Арлингтон, США) со степенью бакалавра, затем получил степень магистра в Моргантаунском университете (в Западной Вирджинии, США). Обе степени в области механической инженерии. В 1977 г. поступил на работу в Исследовательский центр возобновляемой энергии (ИЦВЭ) при Королевском научном обществе в качестве ассистента-исследователя. Работал в ИЦВЭ 21 год, с 1995 - директором центра. 29 сентября 1998 г. назначен директором Национального центра исследований энергии при Высшем совете по науке и технолог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пециалист в области исследований и развития солнечной энергии и греющих и охлаждающих пол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Кабарити, Муты`а</w:t>
      </w:r>
      <w:r>
        <w:rPr>
          <w:rFonts w:eastAsia="Times New Roman" w:cs="Times New Roman" w:ascii="Times New Roman" w:hAnsi="Times New Roman"/>
          <w:sz w:val="18"/>
          <w:szCs w:val="18"/>
        </w:rPr>
        <w:t xml:space="preserve"> - иорданский бизнесмен, президент Ассоциации иорданских валютных менял (Джам`ийят ас-Саррафин аль-Урдунийи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Кабарити, Наиль</w:t>
      </w:r>
      <w:r>
        <w:rPr>
          <w:rFonts w:eastAsia="Times New Roman" w:cs="Times New Roman" w:ascii="Times New Roman" w:hAnsi="Times New Roman"/>
          <w:sz w:val="18"/>
          <w:szCs w:val="18"/>
        </w:rPr>
        <w:t xml:space="preserve"> - иорданский бизнесмен. Президент Акабской торговой палаты.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Кабарити, Сахель</w:t>
      </w:r>
      <w:r>
        <w:rPr>
          <w:rFonts w:eastAsia="Times New Roman" w:cs="Times New Roman" w:ascii="Times New Roman" w:hAnsi="Times New Roman"/>
          <w:sz w:val="18"/>
          <w:szCs w:val="18"/>
        </w:rPr>
        <w:t xml:space="preserve"> - иорданский дипломат. С 1993 по 1998 г. - посол Иордании в Турц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Кавар, Гази</w:t>
      </w:r>
      <w:r>
        <w:rPr>
          <w:rFonts w:eastAsia="Times New Roman" w:cs="Times New Roman" w:ascii="Times New Roman" w:hAnsi="Times New Roman"/>
          <w:sz w:val="18"/>
          <w:szCs w:val="18"/>
        </w:rPr>
        <w:t xml:space="preserve"> - заместитель генерального секретаря Амманской торговой палат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8 ноября 1949 г. в Аммане. Родители: Фадель Кавар (военный) и Наиля Джаббур. Закончил амманскую христианскую школу “аль-Мутран”, затем Американский университет в Бейруте, имеет степень бакалавра высшей математики. С дипломом по пароходству закончил Лондонскую школу внешней торговли. Трудовую деятельность начал учителем на Бахрейне. В 1974-1977 гг. - менеджер-ассистент в компании “Амин Кавар и сыновья”, 1979-1984 - менеджер Акабской пароходной компании (“Акаба Шиппинг Ко.”). С 1984 г. - генеральный менеджер “Амин Кавар и сыновья”, которая занимается перевозками, доставкой и оформлением грузов, путешествиям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клуба “Ротари интернэшнл”.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3 февраля 1980 г. в Аммане женился на Махе Джирьес, имеет трех детей: Фаделя (5 мая 1981), Рамзи (10.10.1983) и Шади (12.05.1990).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Кавар, Дина</w:t>
      </w:r>
      <w:r>
        <w:rPr>
          <w:rFonts w:eastAsia="Times New Roman" w:cs="Times New Roman" w:ascii="Times New Roman" w:hAnsi="Times New Roman"/>
          <w:sz w:val="18"/>
          <w:szCs w:val="18"/>
        </w:rPr>
        <w:t xml:space="preserve"> - с ноября 2001 г. - посол Иордании во Франц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Кавар, Карим</w:t>
      </w:r>
      <w:r>
        <w:rPr>
          <w:rFonts w:eastAsia="Times New Roman" w:cs="Times New Roman" w:ascii="Times New Roman" w:hAnsi="Times New Roman"/>
          <w:sz w:val="18"/>
          <w:szCs w:val="18"/>
        </w:rPr>
        <w:t xml:space="preserve"> - иорданский бизнесмен, диплом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66 г. Имеет степени бакалавра в области финансового управления и компьютерных наук из Бостонского колледжа (США). По окончании колледжа в 1987 г. основал компанию “Айдиал-тех” (IdealTech), занимающуюся информационными технологиями и дистрибьютерством продукции фирм COMPAQ, Tandem, CISCO. В дальнейшем преобразовал ее в “Айдиал груп” - конгломерат 8 компаний аналогичной специализации. Председатель Иорданской ассоциации информационных технологий (Int@j).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3 декабря 1999 г. назначен членом Экономического консультативного совета при короле Абдалле II. В апреле 2002 г. назначен послом в СШ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ется личным другом короля Абдаллы и королевы Рании, которая работала в его компании в 1993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Кавар, Кямель Амин</w:t>
      </w:r>
      <w:r>
        <w:rPr>
          <w:rFonts w:eastAsia="Times New Roman" w:cs="Times New Roman" w:ascii="Times New Roman" w:hAnsi="Times New Roman"/>
          <w:sz w:val="18"/>
          <w:szCs w:val="18"/>
        </w:rPr>
        <w:t xml:space="preserve"> -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5 г. Родители: Амин Кавар (фармацевт) и г-жа Мэри Кузма. Закончил амманскую христианскую школу “аль-Мутран”, затем Школу рудной добычи при Аризонском университете. Имеет степени бакалавра по шахтной инженерии и магистра геологии. 1950-1954 - инженер нефтедобычи в АРАМКО (Саудовская Аравия). 1954-1957 - инженер водного бурения в Иордании и Сирии. 1957-1958 - инженер нефтедобычи в Северо-восточной Сирии. 1958-60 - специалист по разработке наземных водных ресурсов. 1962-1974 - начальник Управления разведки воды, нефти и минералов. С 1974 г. - в частном бизнесе. Партнер и вице-президент “Амин Кавар и сыновья”. Член совета директоров в ряде компаний. Президент “Акаба Шиппинг К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Увлекается гольфом и фотографие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55 г. женился на Видад Ирани, имеет четырех детей.</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Кавар, Самир Фархан</w:t>
      </w:r>
      <w:r>
        <w:rPr>
          <w:rFonts w:eastAsia="Times New Roman" w:cs="Times New Roman" w:ascii="Times New Roman" w:hAnsi="Times New Roman"/>
          <w:b/>
          <w:bCs/>
        </w:rPr>
        <w:t xml:space="preserve"> </w:t>
      </w:r>
      <w:r>
        <w:rPr>
          <w:rFonts w:eastAsia="Times New Roman" w:cs="Times New Roman" w:ascii="Times New Roman" w:hAnsi="Times New Roman"/>
          <w:sz w:val="18"/>
          <w:szCs w:val="18"/>
        </w:rPr>
        <w:t xml:space="preserve">- государственный деятель, парламентарий.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Род. в 1934 г. в Салте. Имеет степень магистра проектирования сельхоз. оборудования из Канзасского университета (1961). Работал инженером сельскохозяйственного проекта Дейр Алла, затем на фосфатных шахтах в аль-Хасе. Занимал пост начальника Управления планирования в Совете реконструкции. Занимался частным бизнесом в сфере промышленного и сельхоз. производства, финансов и страхового дела. Избирался депутатом парламента по христианскому списку от провинции Балка в 1989, 1993 и 1997 гг. В 12-м парламенте являлся членом Комитета по сельскому хозяйству. С 19.06.91 по 29.05.93 и с 5.02.96 по 19.03.97 - министр водных ресурсов и ирригации. С 8.06.94 по 5.02.96 - министр транспорта в кабинетах А.С. аль-Маджали и З. Бен Шакер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Кавар, Тауфик Амин</w:t>
      </w:r>
      <w:r>
        <w:rPr>
          <w:rFonts w:eastAsia="Times New Roman" w:cs="Times New Roman" w:ascii="Times New Roman" w:hAnsi="Times New Roman"/>
          <w:sz w:val="18"/>
          <w:szCs w:val="18"/>
        </w:rPr>
        <w:t xml:space="preserve"> - глава крупной пароходно-транспортной компании “Амин Кавар и сыновь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7 г. в Назарете (Палестина). Отец: Амин Кавар. Закончил Лондонский университет. В 1952 г. - получил степень адвоката в колледже Линкольнс Инн. 1952-57 - менеджер администрации, управляющий шахтами и менеджер по экспортным продажам в Компании “Иорданские фосфатные шахты”. Председатель и управляющий директор “Амин Кавар и сыновья”. Почетный консул Дании. С 1972 г. - член совета Амманской торговой палаты. Региональный директор Ротари Клуба на Ближнем Востоке. Член консультативного совета Акабского пор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датским орденом “Рыцарь Ордена Даннеброг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Увлекается теннисом, сквошем, садоводство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троих детей.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Кавар, Фахри Анис Наджиб</w:t>
      </w:r>
      <w:r>
        <w:rPr>
          <w:rFonts w:eastAsia="Times New Roman" w:cs="Times New Roman" w:ascii="Times New Roman" w:hAnsi="Times New Roman"/>
          <w:sz w:val="18"/>
          <w:szCs w:val="18"/>
        </w:rPr>
        <w:t xml:space="preserve"> - иорданский писатель.</w:t>
      </w:r>
    </w:p>
    <w:p>
      <w:pPr>
        <w:pStyle w:val="Normal"/>
        <w:jc w:val="both"/>
        <w:rPr/>
      </w:pPr>
      <w:r>
        <w:rPr>
          <w:rFonts w:eastAsia="Times New Roman" w:cs="Times New Roman" w:ascii="Times New Roman" w:hAnsi="Times New Roman"/>
          <w:sz w:val="18"/>
          <w:szCs w:val="18"/>
        </w:rPr>
        <w:tab/>
        <w:t>Род. в 1945 г. в Иордании. Закончил Арабский университет в Бейруте, имеет диплом по арабской литературе. 1974-1978 - журналист в иорданской газете “ар-Рай”, в 1978-1979 гг. - в иорданской газете “аль-Ахбар”. Написал и опубликовал большое количество коротких рассказов, телевизионных пьес и сериалов для детей. Автор детской пьесы “Ватан аль-Асафир”. С 1981г. снова в газете “ар-Рай”. В настоящее время - генеральный секретарь Союза арабских писателей и литераторов (</w:t>
      </w:r>
      <w:r>
        <w:rPr>
          <w:rFonts w:eastAsia="Times New Roman" w:cs="Times New Roman" w:ascii="Times New Roman" w:hAnsi="Times New Roman"/>
          <w:i/>
          <w:iCs/>
          <w:sz w:val="18"/>
          <w:szCs w:val="18"/>
        </w:rPr>
        <w:t>Иттихад аль-Куттаб валь-Удаба аль-Араб</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Женат, имеет двоих дете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Кавар, Фуад </w:t>
      </w:r>
      <w:r>
        <w:rPr>
          <w:rFonts w:eastAsia="Times New Roman" w:cs="Times New Roman" w:ascii="Times New Roman" w:hAnsi="Times New Roman"/>
          <w:sz w:val="18"/>
          <w:szCs w:val="18"/>
        </w:rPr>
        <w:t xml:space="preserve">- иорданский бизнесмен. В начале 1990-х гг. основал туристическое агентство "Ориент турз".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b/>
          <w:bCs/>
          <w:sz w:val="22"/>
          <w:szCs w:val="22"/>
        </w:rPr>
        <w:t>аль-Кады, Наиф Сауд</w:t>
      </w:r>
      <w:r>
        <w:rPr>
          <w:rFonts w:eastAsia="Times New Roman" w:cs="Times New Roman" w:ascii="Times New Roman" w:hAnsi="Times New Roman"/>
          <w:sz w:val="18"/>
          <w:szCs w:val="18"/>
        </w:rPr>
        <w:t xml:space="preserve"> - сенатор. дипломат,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4 г. в поселке Хусн (провинция Ирбид). Представитель влиятельного племени Бени Халед. Закончил Багдадский университет со степенью бакалавра политических наук. С 1969 г. на дипломатической службе в системе МИД Иордании. В 1969 г. назначен заместителем посла в Ираке. С 1973 г. - консул в Лондоне. В 1980 г. стал постоянным представителем Иордании при ЛАГ и советником-посланником посольства в Тунисе. В 1983 г. назначен заместителем посла, поверенным в делах Иордании в Ливане. В 1989 г. назначен послом в Катаре, затем являлся начальником спецканцелярии МИД. С 1993 г. по 1997 г. - посол в Египте. Входил в состав иорданской делегации на переговорах с Израилем. В ноябре 1997 г. назначен сенатором. В августе 1998 г. назначен в правительство Ф. ат-Тарауны, в связи с чем вышел из состава Сената. 20.08.1998 - 18.06.2000 - министр внутренних дел.</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 Нахля аль-Кады. Имеет троих дет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Кайед, Зухейр</w:t>
      </w:r>
      <w:r>
        <w:rPr>
          <w:rFonts w:eastAsia="Times New Roman" w:cs="Times New Roman" w:ascii="Times New Roman" w:hAnsi="Times New Roman"/>
          <w:sz w:val="18"/>
          <w:szCs w:val="18"/>
        </w:rPr>
        <w:t xml:space="preserve"> - с 1.06.1999 по 1.10.2000 - генеральный секретарь совета министров Иордании. До этого - генеральный директор Института общественного управления (the Institute for Public Administration/ </w:t>
      </w:r>
      <w:r>
        <w:rPr>
          <w:rFonts w:eastAsia="Times New Roman" w:cs="Times New Roman" w:ascii="Times New Roman" w:hAnsi="Times New Roman"/>
          <w:b/>
          <w:bCs/>
          <w:sz w:val="18"/>
          <w:szCs w:val="18"/>
        </w:rPr>
        <w:t>IPA</w:t>
      </w:r>
      <w:r>
        <w:rPr>
          <w:rFonts w:eastAsia="Times New Roman" w:cs="Times New Roman" w:ascii="Times New Roman" w:hAnsi="Times New Roman"/>
          <w:sz w:val="18"/>
          <w:szCs w:val="18"/>
        </w:rPr>
        <w:t xml:space="preserve">). Ранее с 18.08.1996 по 1997 г. являлся начальником канцелярии генерального прокуро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Кайед, Махмуд </w:t>
      </w:r>
      <w:r>
        <w:rPr>
          <w:rFonts w:eastAsia="Times New Roman" w:cs="Times New Roman" w:ascii="Times New Roman" w:hAnsi="Times New Roman"/>
          <w:sz w:val="18"/>
          <w:szCs w:val="18"/>
        </w:rPr>
        <w:t xml:space="preserve">- иорданский журналист и писатель. Полное имя </w:t>
      </w:r>
      <w:r>
        <w:rPr>
          <w:rFonts w:eastAsia="Times New Roman" w:cs="Times New Roman" w:ascii="Times New Roman" w:hAnsi="Times New Roman"/>
          <w:b/>
          <w:bCs/>
          <w:sz w:val="20"/>
          <w:szCs w:val="20"/>
        </w:rPr>
        <w:t>Махмуд аль-Кайед ад-Даргам Хиясат</w:t>
      </w:r>
      <w:r>
        <w:rPr>
          <w:rFonts w:eastAsia="Times New Roman" w:cs="Times New Roman" w:ascii="Times New Roman" w:hAnsi="Times New Roman"/>
          <w:sz w:val="20"/>
          <w:szCs w:val="20"/>
        </w:rPr>
        <w:t xml:space="preserve">.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4 г. в Салте. Выходец из клана Хиясат, переселившегося в Салт из Хеврона (родоначальником клана считается некто Ид по кличке “Абу Хияс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салтскую среднюю школу и три курса юридического факультета Дамасского университета. Работал сотрудником Земельно-кадастрового департамента и Министерства информации, заместителем главы Центра арабских информационных исследований. . В 1972-1973 гг. занимал руководящий пост в Арабском национальном союзе. 1974-1977 - редактор газеты “ар-Рай”, затем - главный редактор газеты. В 1984 г. назначен членом Национального консультативного совета, избран в комитеты по иностранным делам и по делам оккупированной территории НКС. 19 июня 2000 г. назначен министром культур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инимал участие во многих международных конференциях по журналистике и прессе. Считается одним из ведущих иорданских журналистов, “мэтром” иорданской прессы. Трижды избирался президентом Иорданской ассоциации прессы, более 20 лет возглавлял совет директоров Иорданской корпорации прессы (издает газеты “ар-Рай” и “Джордан Таймс”).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ладеет английским язык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Медалью короля Хусейна за отличие” I степени и медалью “За заслуг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сына и 2 дочер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Кайед, Муслих</w:t>
      </w:r>
      <w:r>
        <w:rPr>
          <w:rFonts w:eastAsia="Times New Roman" w:cs="Times New Roman" w:ascii="Times New Roman" w:hAnsi="Times New Roman"/>
          <w:sz w:val="18"/>
          <w:szCs w:val="18"/>
        </w:rPr>
        <w:t xml:space="preserve"> - генерал-майор Управления общественной безопасности, начальник Департамента по борьбе с коррупци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Кайяли, Махер</w:t>
      </w:r>
      <w:r>
        <w:rPr>
          <w:rFonts w:eastAsia="Times New Roman" w:cs="Times New Roman" w:ascii="Times New Roman" w:hAnsi="Times New Roman"/>
          <w:sz w:val="18"/>
          <w:szCs w:val="18"/>
        </w:rPr>
        <w:t xml:space="preserve"> - иорданский писатель, поэт и издатель. Глава Арабской корпорации исследований и публикаци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Какиш, Бассам `Ид</w:t>
      </w:r>
      <w:r>
        <w:rPr>
          <w:rFonts w:eastAsia="Times New Roman" w:cs="Times New Roman" w:ascii="Times New Roman" w:hAnsi="Times New Roman"/>
          <w:sz w:val="18"/>
          <w:szCs w:val="18"/>
        </w:rPr>
        <w:t xml:space="preserve"> - иорданский военный, государственный деятель,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4 г. в городе Салте. В 1952 получил на Тайване степень магистра военных наук. 1951-1984 - на военной службе. Занимал посты: 1973-1976 - командующий инженерными войсками, 1977-1981 - заместитель начальника генерального штаба, 1981-1984 - генеральный инспектор вооруженных сил. По выходе в отставку в 1984-1985 гг. работал генеральным директором Иордано-сирийской компании наземных перевозок. В 1985-86 гг. - президент Корпорации иорданских портов. С 1986 по 1993 гг - глава Администрации акабского региона (Султат Иклим аль-Акаба). 29.05.1993 - 1.12.1993 - министр водных ресурсов и ирригации. С 1995 по 1997 гг. - посол Иордании в Ираке. </w:t>
        <w:tab/>
        <w:t>Имеет правительственные награды. Женат, имеет двух сынов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Какиш, Камаль</w:t>
      </w:r>
      <w:r>
        <w:rPr>
          <w:rFonts w:eastAsia="Times New Roman" w:cs="Times New Roman" w:ascii="Times New Roman" w:hAnsi="Times New Roman"/>
          <w:sz w:val="18"/>
          <w:szCs w:val="18"/>
        </w:rPr>
        <w:t xml:space="preserve"> - иорданский бизнесмен, заместитель президента Ассоциации иорданских экспортеро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Калкили, Абдалла</w:t>
      </w:r>
      <w:r>
        <w:rPr>
          <w:rFonts w:eastAsia="Times New Roman" w:cs="Times New Roman" w:ascii="Times New Roman" w:hAnsi="Times New Roman"/>
          <w:sz w:val="18"/>
          <w:szCs w:val="18"/>
        </w:rPr>
        <w:t xml:space="preserve"> - шейх, бывший верховный муфтий Иордании. Издал фетву, запрещающую любую торговлю с Израилем.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Калляб, Салех</w:t>
      </w:r>
      <w:r>
        <w:rPr>
          <w:rFonts w:eastAsia="Times New Roman" w:cs="Times New Roman" w:ascii="Times New Roman" w:hAnsi="Times New Roman"/>
          <w:sz w:val="18"/>
          <w:szCs w:val="18"/>
        </w:rPr>
        <w:t xml:space="preserve"> - иорданский государственный деятель, журнал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4 г. в поселке Аллюль провинции Зарка. Выходец из клана аль-Аммуш влиятельного племени Бени Хаса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Арабский университет в Бейруте, имеет степень бакалавра в области журналистики. С 1970 по 1978 работал в ливанской газете “Сафир”, с 1978 по 1982 - в Ливанском информационном агентстве. Затем в издающихся в Лондоне арабоязычном журнале “аль-Маджалля” и газете “аш-Шарк аль-Аусат”. С 1993 по 1997 - обозреватель иорданской газеты “Дустур”. 1997-1998 - главный редактор газеты “аль-Араб аль-Яум”. Затем - обозреватель газеты “ар-Рай”. 15 января 2000 г. назначен министром культуры и информации. В 70-х и 80-х гг. активно поддерживал ООП. Сторонник демократических реформ, борьбы с исламским экстремизм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Международного союза журналистов и Британской ассоциации журналисто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двоих сынов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Каляльда, Мухаммед Фархан</w:t>
      </w:r>
      <w:r>
        <w:rPr>
          <w:rFonts w:eastAsia="Times New Roman" w:cs="Times New Roman" w:ascii="Times New Roman" w:hAnsi="Times New Roman"/>
          <w:sz w:val="18"/>
          <w:szCs w:val="18"/>
        </w:rPr>
        <w:t xml:space="preserve"> -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2 г. в Тафиле. Выходец из одного из старейших кланов Тафили Аль Каляльд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Школьное образование получил в Аммане. В 1976 г. окончил британскую морскую академию “Саут Шилд” и получил ранг капитана торгового суд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6-1979 - заместитель директора акабского порта и заместитель директора Морской транспортной корпорации. 1979-1983 - управляющий директор Иорданской национальной судоходной компании. С 1983 г. - в частном секторе. Занимал пост управляющего директора Морской транспортной агентской корпорации “Филадельфия”. Также работал в Иордано-сирийской морской транспортной компании. 19 июня 2000 г. назначен министром транспорта. В сентябре 2000 г. возглавил Совет уполномоченных для Особой экономической зоны Акаб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Член Экономического консультативного совета при короле Абдалле II, представитель по делам транспорта Национального совета экономического развития.</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Является членом исполнительного бюро Национального демократического альянса, членом административного комитета Арабской организации прав человека.</w:t>
        <w:tab/>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Камаль, Марван</w:t>
      </w:r>
      <w:r>
        <w:rPr>
          <w:rFonts w:eastAsia="Times New Roman" w:cs="Times New Roman" w:ascii="Times New Roman" w:hAnsi="Times New Roman"/>
          <w:sz w:val="18"/>
          <w:szCs w:val="18"/>
        </w:rPr>
        <w:t xml:space="preserve"> - В настоящее время - президент Ярмукского университета (Ирбид). Избран (с 01.01.1998) президентом Ассоциации арабских университетов (штаб-квартира в Амма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3 г. в городе Анабта (Западный берег). Окончил факультет менеджмента Университета штата Миннесота (США). В 1961 г. защитил докторскую диссертацию по химии в Питтсбургском университете (США). В течение 6 лет работал в Америке в научно-исследовательской химической компании, затем 9 лет занимал должность декана в Институте нефти им. короля Фахда в Саудовской Аравии, год проработал деканом по науке в Принстоне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 возвращении в Иорданию поступил на работу в Иорданский университет (ИУ), где сначала 2 года был деканом по науке, затем 4 года - деканом сельскохозяйственного факультета и один год - проректором по нау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значен ректором Ярмукского университета. Затем в течение четырех лет возглавлял Бахрейнский университ. Перед назначением министром работал профессором химии в ИУ. 29.05.1993 - 1.12.1993 - министр сельского хозяйства.</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Камаш, Омран</w:t>
      </w:r>
      <w:r>
        <w:rPr>
          <w:rFonts w:eastAsia="Times New Roman" w:cs="Times New Roman" w:ascii="Times New Roman" w:hAnsi="Times New Roman"/>
          <w:sz w:val="18"/>
          <w:szCs w:val="18"/>
        </w:rPr>
        <w:t xml:space="preserve"> - иорданский государственный деятель. 15 октября 1997 г. назначен губернатором при МВД.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Камхауи, Лабиб</w:t>
      </w:r>
      <w:r>
        <w:rPr>
          <w:rFonts w:eastAsia="Times New Roman" w:cs="Times New Roman" w:ascii="Times New Roman" w:hAnsi="Times New Roman"/>
          <w:sz w:val="18"/>
          <w:szCs w:val="18"/>
        </w:rPr>
        <w:t xml:space="preserve"> - вице-президент Арабской организации по правам человека (АОНR), известный иорданский публицист.</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22"/>
          <w:szCs w:val="22"/>
        </w:rPr>
        <w:t>Кана`ан, Абдалла</w:t>
      </w:r>
      <w:r>
        <w:rPr>
          <w:rFonts w:eastAsia="Times New Roman" w:cs="Times New Roman" w:ascii="Times New Roman" w:hAnsi="Times New Roman"/>
          <w:sz w:val="18"/>
          <w:szCs w:val="18"/>
        </w:rPr>
        <w:t xml:space="preserve"> - генеральный секретарь Королевского комитета по Иерусалиму (с 19 ноября 1997 г.). До этого - заместитель начальника канцелярии принца Хасана. Имеет сирийские корни. Участвует в руководящих органах клуба Джаафар ат-Тайяр, объединяющего иорданских сирийцев.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rPr>
        <w:t>Кана`ан, Абдель Салям Иса Касем</w:t>
      </w:r>
      <w:r>
        <w:rPr>
          <w:rFonts w:eastAsia="Times New Roman" w:cs="Times New Roman" w:ascii="Times New Roman" w:hAnsi="Times New Roman"/>
          <w:sz w:val="18"/>
          <w:szCs w:val="18"/>
        </w:rPr>
        <w:t xml:space="preserve"> -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1 г. в поселке Анабта близ Наблуса (Западный берег). Палестинец.</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Оксфордский университет со степенью бакалавра в области организация учебного процесса. Получил степень магистра педагогики в Университете Пола Стейта (штат Индиана,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4-1963 - учитель, затем инспектор по вопросам образования. 1963-67 - директор в Управлении просвещения и образования БАПОР (ЮНРВА). 1967-1981 - генеральный директор Управления просвещения и образования БАПОР. 19 апреля 1984 г. назначен членом третьего состава иорданского Национального консультативного совета, Также назначался членом Управляющего совета Королевского научного общества. С 1981 г. - административный директор Компании международного подряда и инвестиций (Амман). 10 января 1984 - 3 апреля 1985 - министр социального развития. 6 августа-18 декабря 1988 - министр снабжения. Декабрь 1988 - 26 апреля 1989 - госминистр по делам премьер-министерст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сновал издательский дом “Самер” и одноименный детский журнал.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Кана`ан, Абдель Халим</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Род. в 1923 г. в Наблусе. Отец: Рашид Кана`ан. Бакалавр в области торговли. С 1949 г. сотудник Араб Банка. Работал в отделения банка в Александрии (Египет) (1949-52), Танте (Египет) (1952-59), Мансуре (Египет) (1959-62), Бенгази (Ливия) (1962-68). 1968-77 - менеджер “Араб Банк оф Норс Африка”. 1977-80 - заместитель генерального менеджера “Инвестмент Банк фор Трейд энд Файненс” (Абу Даби). Вышел на пенсию.</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ился в 1951 г. Имеет сына и трех дочере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Кана`ан, Тайсир Рушди</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ий юр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5 г. в Наблусе. Закончил среднюю школу в Наблусе, юридическое отделение Иерусалимского колледжа (Куллият аль-Кудс). С 50-х годов работал в судебной системе, дослужившиь до должности председателя суда первой инстанции г. Иерусалима (вплоть до оккупации в 1967 г.). Затем переехал в Амман, где начал работать в кассационном суде. С 1985 по 1989 г. - судья кассационного суда г. Аммана. В 1989 г. вышел в отставку и открыл частную контору по адвокатским услугам и юридическим консультациям. С 19 июня по 21 ноября 1991 г. - министр юстиции. </w:t>
      </w:r>
    </w:p>
    <w:p>
      <w:pPr>
        <w:pStyle w:val="Normal"/>
        <w:jc w:val="both"/>
        <w:rPr>
          <w:rFonts w:ascii="Times New Roman" w:hAnsi="Times New Roman" w:eastAsia="Times New Roman" w:cs="Times New Roman"/>
        </w:rPr>
      </w:pPr>
      <w:r>
        <w:rPr>
          <w:rFonts w:eastAsia="Times New Roman" w:cs="Times New Roman" w:ascii="Times New Roman" w:hAnsi="Times New Roman"/>
          <w:sz w:val="18"/>
          <w:szCs w:val="18"/>
        </w:rPr>
        <w:tab/>
        <w:t xml:space="preserve">Женат, имеет двоих дочерей и сын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0"/>
          <w:szCs w:val="10"/>
        </w:rPr>
        <w:t xml:space="preserve">    </w:t>
      </w:r>
    </w:p>
    <w:p>
      <w:pPr>
        <w:pStyle w:val="Normal"/>
        <w:jc w:val="both"/>
        <w:rPr/>
      </w:pPr>
      <w:r>
        <w:rPr>
          <w:rFonts w:eastAsia="Times New Roman" w:cs="Times New Roman" w:ascii="Times New Roman" w:hAnsi="Times New Roman"/>
          <w:b/>
          <w:bCs/>
          <w:sz w:val="22"/>
          <w:szCs w:val="22"/>
        </w:rPr>
        <w:t xml:space="preserve">Кана`ан, Тахер Хамди </w:t>
      </w:r>
      <w:r>
        <w:rPr>
          <w:rFonts w:eastAsia="Times New Roman" w:cs="Times New Roman" w:ascii="Times New Roman" w:hAnsi="Times New Roman"/>
          <w:sz w:val="18"/>
          <w:szCs w:val="18"/>
        </w:rPr>
        <w:t>- государственный деятель, сенатор, известный экономист и банки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5 в г. Наблусе. Родители: Хамди Тахер Канаан и Наджва Рашид Каттайна; имеет брата Баселя и сестру Басм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наблусскую школу “Колледж ан-Наджах”, Американский университет в Бейруте (1954-58), Кембриджский университет (1958-63). Имеет степени бакалавра, магистра и доктора экономик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лительное время работал за границей. Занимал посты советника министерства планирования в Ираке, с 1973 по 1976 - начальника Отдела программ Арабского фонда социально-экономического развития в Кувейте, советника министерства планирования Марокко. С 1970 г. - советник ЮНКТАД в Нью-Йорке. 1979-82 - начальник Департамента внешних фондов ЮНКТАД. 1983-85 - специальный советник по экономическим вопросам президета Арабского фонда экономического и социального развития, заведующий компьютерным отделом. Вернулся в Амман в апреле 1985 г. С 4 апреля 1985 по 26 апреля 1986 - министр по делам оккупированной территории. Апрель 1986 - 26 апреля 1989 - министр планирования. С 1989 г. - генеральный менеджер Банка Промышленного Развития. В ноябре 1997 г. назначен сенатором. С 20 августа 1998 г. по 3 марта 1999 г. - государственный министр по вопросам экономического развит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ице-президент Арабского общества экономических исследований. Член попечительского совета Института палестинских исследований и Центра изучения арабского единства. Член иорданского Совета по высшему образованию.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60 г. женился в Ливане на Ильхам Яхья Кахваджи, имеет троих сыновей - Омара, Усаму и Раид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Кана`ан, Шукри</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0 г. в Палестине. Отец: Фаик Кана`а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51-1958 - сотрудник Араб Банка (Амман). 1958-1980 - сотрудник, менеджер (с 1965) “Рияд Банка” (Саудовская Аравия). С 1980 - менеджер “Араб Африкан Интэрнешнл Банк” (Дубай), директор “Галф Рияд Банк” (Бахрейн).</w:t>
      </w:r>
    </w:p>
    <w:p>
      <w:pPr>
        <w:pStyle w:val="Normal"/>
        <w:jc w:val="both"/>
        <w:rPr>
          <w:rFonts w:ascii="Times New Roman" w:hAnsi="Times New Roman" w:eastAsia="Times New Roman" w:cs="Times New Roman"/>
        </w:rPr>
      </w:pPr>
      <w:r>
        <w:rPr>
          <w:rFonts w:eastAsia="Times New Roman" w:cs="Times New Roman" w:ascii="Times New Roman" w:hAnsi="Times New Roman"/>
          <w:sz w:val="18"/>
          <w:szCs w:val="18"/>
        </w:rPr>
        <w:tab/>
        <w:t>Женился в 1959 г., имеет сына и двоих дочере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0"/>
          <w:szCs w:val="10"/>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Кантар, Ахед</w:t>
      </w:r>
      <w:r>
        <w:rPr>
          <w:rFonts w:eastAsia="Times New Roman" w:cs="Times New Roman" w:ascii="Times New Roman" w:hAnsi="Times New Roman"/>
          <w:sz w:val="18"/>
          <w:szCs w:val="18"/>
        </w:rPr>
        <w:t xml:space="preserve"> - генеральный директор иорданской авиакомпании “Ройял Вингз” (“аль-Аджниха аль-Малякий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ль-Кара`ан, Мухаммед</w:t>
      </w:r>
      <w:r>
        <w:rPr>
          <w:rFonts w:eastAsia="Times New Roman" w:cs="Times New Roman" w:ascii="Times New Roman" w:hAnsi="Times New Roman"/>
          <w:sz w:val="18"/>
          <w:szCs w:val="18"/>
        </w:rPr>
        <w:t xml:space="preserve"> – председатель Амманской промышленной палат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ль-Кара`ан, Мухаммед Ода</w:t>
      </w:r>
      <w:r>
        <w:rPr>
          <w:rFonts w:eastAsia="Times New Roman" w:cs="Times New Roman" w:ascii="Times New Roman" w:hAnsi="Times New Roman"/>
          <w:sz w:val="18"/>
          <w:szCs w:val="18"/>
        </w:rPr>
        <w:t xml:space="preserve"> - сенатор.</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sz w:val="18"/>
          <w:szCs w:val="18"/>
        </w:rPr>
        <w:tab/>
        <w:t>Род. в 1916 г. в Тафиле. В правительстве никогда не работал. Назначался членом десятого, одинадцатого (1989) и двенадцатого (1993) сенатов. В последнем избран в юридический комитет.</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rPr>
        <w:t>аль-Караки, Халед Абдель Азиз</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9 г. в городе Кераке. Выходец из клана аль-Гасасн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9 г. закончил Иорданский университет (Амман) со степенью бакалавра арабского языка и литературы, затем работал учителем в системе Министерства просвещения. С 1974 г. - сотрудник отдела научных исследований Иорданского университета (ИУ). 1974-1977 заместитель редактора журнала “Университетские научные работы” (University Studies). В 1977 г. получил в ИУ степень магистра в области арабской литературы. В 1980 г. на кафедре Востоковедения Кембриджского университета защитил докторскую диссертацию. В 1980-1983 гг. - преподаватель в ИУ, 1983-1984 - заместитель декана Литературного факультета. В 1984 избирается членом секретариата Арабского литературного союза. В 1985 г. получает звание профессора. В 1989 г. назначается деканом по делам студентов в ИУ. 1985-1987 гг. - председатель Ассоциации иорданских писателей (Рабитат аль-Куттаб аль-Урдунийин). 6.12.1989 - 31.12.1990 - министр культуры. 01.01.1991 - 18.06.1991 - министр культуры и по делам молодежи. 19.06.1991 - 21.11.1991 - министр культуры и информации. ноябрь 1991 - январь 1992 - советник короля Хусейна. 1992-1994 - начальник королевской канцелярии. 8.01.1995-4.02.1996 - заместитель премьер-министр и министр информации. С февраля 1996 г. - профессор арабской литературы Иорданского университета. С 22 апреля 1999 г. - председатель совета директоров Иорданской пресс корпорации (аль-Муасса ас-Сухуфийя аль-Урдунийя, 61% акций принадлежит государству), издающей влиятельные газеты “ар-Рай” и “Джордан Таймс”. Вновь избран председателем совета директоров ИПК (после пятимесячной отставки) в декабре 2000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убликации: “Таха Хусейн”, “Арабы и ислам”, “Художественная литература в Иордании”, “ас-Саих аль-Махки” (о поэте аль-Мутанабби), “Дамба в аль-Мадаин” (1999).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Увлекается путешествиями, чтением, литературной работой.</w:t>
      </w:r>
    </w:p>
    <w:p>
      <w:pPr>
        <w:pStyle w:val="Normal"/>
        <w:jc w:val="both"/>
        <w:rPr>
          <w:rFonts w:ascii="Times New Roman" w:hAnsi="Times New Roman" w:eastAsia="Times New Roman" w:cs="Times New Roman"/>
        </w:rPr>
      </w:pPr>
      <w:r>
        <w:rPr>
          <w:rFonts w:eastAsia="Times New Roman" w:cs="Times New Roman" w:ascii="Times New Roman" w:hAnsi="Times New Roman"/>
          <w:sz w:val="18"/>
          <w:szCs w:val="18"/>
        </w:rPr>
        <w:tab/>
        <w:t xml:space="preserve">Женат, имеет четырех детей.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Касасба, Хамад Афнан</w:t>
      </w:r>
      <w:r>
        <w:rPr>
          <w:rFonts w:eastAsia="Times New Roman" w:cs="Times New Roman" w:ascii="Times New Roman" w:hAnsi="Times New Roman"/>
          <w:sz w:val="18"/>
          <w:szCs w:val="18"/>
        </w:rPr>
        <w:t xml:space="preserve"> - иорданский экономист, доктор нау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октябре 1996 г. назначен генеральным директором Банка городского и сельского развития (the Cities and Villages Development Bank). До этого работал в Центральном банке Иордании. Родом из поселка Айи, провинция Керак. Двоюродный брат депутата Ахмеда аль-Касасбы.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ль-Касем, Зияд </w:t>
      </w:r>
      <w:r>
        <w:rPr>
          <w:rFonts w:eastAsia="Times New Roman" w:cs="Times New Roman" w:ascii="Times New Roman" w:hAnsi="Times New Roman"/>
          <w:sz w:val="18"/>
          <w:szCs w:val="18"/>
        </w:rPr>
        <w:t>– иорданский писатель.</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45 г. в Аммане. В 1975 г. закончил Иорданский университет с дипломом бакалавра в области управления бизнесом. Затем получил степень магистра в Брайтонском университете (Великобритания). Опубликовал ряд научных работ по морским и наземным транспортным перевозкам. В 1987 г. издал свой первый роман “Генеральный директор”. Затем последовали “Сын цитадели” (1990), “Циклон” (в 4-х частях, 1994-1997).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 xml:space="preserve">аль-Касем, Марван Судки </w:t>
      </w:r>
      <w:r>
        <w:rPr>
          <w:rFonts w:eastAsia="Times New Roman" w:cs="Times New Roman" w:ascii="Times New Roman" w:hAnsi="Times New Roman"/>
          <w:sz w:val="18"/>
          <w:szCs w:val="18"/>
        </w:rPr>
        <w:t>- известный иорданский государственный и политически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12 мая 1938 в Аммане. Отец: Судки аль-Касем, бывший губернатор, мэр Аммана, член Сената. Закончил Восточный Мичиганский университет (США) со степенью бакалавра, Колумбийский университ(США) со степенью магистра в области международных отношений, Джорджтаунский университет (СШ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ослужной список: 1962 - заместитель начальника протокольного управления МИД Иордании. 1964 - иорданский генеральный консул в Нью-Йорке. 1964-1966 - член иорданского представительства при ООН. 1966-1967 - исполняющий обязанности протокольного управления МИД. 1968-1972 гг. - 1-й секретарь посольства в Вашингтоне (США). 1972-1975 - генеральный секретарь королевской канцелярии. 1976 - госминистр. 1977-1979 - министр снабжения. 1979-1980 - госминистр по иностранным делам. 1980-1983 - министр иностранных дел. 1984 - 1988 - начальник королевской канцелярии. 19.12.1988 - 26.04.1989 - заместитель премьер-министра и министр иностранных дел в кабинете З. ар-Рифаи, 27.04.1989 - 5.12.1989 - министр снабжения в кабинете Шерифа З. Бен Шакера, 6.12.1989 - 31.12.1990 - заместитель премьер-министра и министр иностранных дел в правительстве М. Бадрана. Затем советник короля по политическим вопросам. 1994-1996 - начальник королевской канцеляр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0 женился на Джойс аль-Касем. Имеет сына Лейса и точь Тамар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рядом высших иорданских орденов и ливанским орденом Кедра.  </w:t>
        <w:tab/>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Касем, Субхи</w:t>
      </w:r>
      <w:r>
        <w:rPr>
          <w:rFonts w:eastAsia="Times New Roman" w:cs="Times New Roman" w:ascii="Times New Roman" w:hAnsi="Times New Roman"/>
          <w:sz w:val="18"/>
          <w:szCs w:val="18"/>
        </w:rPr>
        <w:t xml:space="preserve"> - иорданский агроном и науч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ился в 1934 г. в поселке Бала`а (округ Тулькарем, Западный берег р. Иорда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Касрауи, Фарук</w:t>
      </w:r>
      <w:r>
        <w:rPr>
          <w:rFonts w:eastAsia="Times New Roman" w:cs="Times New Roman" w:ascii="Times New Roman" w:hAnsi="Times New Roman"/>
          <w:sz w:val="18"/>
          <w:szCs w:val="18"/>
        </w:rPr>
        <w:t xml:space="preserve"> - иорданский диплома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Палестинец. С 1993 по 1999 – посол в Японии. В 2000 назначен послом в ФРГ, в феврале 2001 г. – послом в Эстонии по совместительству.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Катарна, Ид Мифлех</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5 г. в Аммане. Имеет диплом юриста и лицензию адвока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аботал в адвокатуре. Длительное время - карьерный сотрудник Министерства внутренних дел. Служил губернатором провинций Маан, Зарка, Керак, Балка`. В 1993-1996 - губернатор провинции Ирбид. В 1996-1997 - вновь губернатор провинции Зарка. С февраля 1998 г. по 1 июня 1999 г. - генеральный секретарь совета министров (правительства). Затем открыл частную адвокатскую контору.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Катарна, Хмуд Мифлех</w:t>
      </w:r>
      <w:r>
        <w:rPr>
          <w:rFonts w:eastAsia="Times New Roman" w:cs="Times New Roman" w:ascii="Times New Roman" w:hAnsi="Times New Roman"/>
          <w:sz w:val="18"/>
          <w:szCs w:val="18"/>
        </w:rPr>
        <w:t xml:space="preserve"> - иорданский военны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ился в 1946 г. Имеет степени магистра наук в области управления и магистра военных наук. Профессиональный военный, генерал-майор. Окончил ряд военных курсов в США, ФРГ и Великобритании. Награжден орденом “аль-Истикляль” I степен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июле 1998 г. назначен послом в Ираке. Последний пост перед назначением послом - командующий 5-й бронетанковой дивизи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Женат. Имеет восьмерых дет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ь-Каттан, Зияд </w:t>
      </w:r>
      <w:r>
        <w:rPr>
          <w:rFonts w:eastAsia="Times New Roman" w:cs="Times New Roman" w:ascii="Times New Roman" w:hAnsi="Times New Roman"/>
          <w:sz w:val="18"/>
          <w:szCs w:val="18"/>
        </w:rPr>
        <w:t xml:space="preserve">- исполнительны й директор Департамента кадров и инженерно-промышленных ресурсов авиакомпании “Ройял Джорданиен”. В начале июня 1999 г. избран заместителем председателя Арабского союза воздушных перевозок по планированию и кадрам. Инженер.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Кафафи, Зейдан</w:t>
      </w:r>
      <w:r>
        <w:rPr>
          <w:rFonts w:eastAsia="Times New Roman" w:cs="Times New Roman" w:ascii="Times New Roman" w:hAnsi="Times New Roman"/>
          <w:sz w:val="18"/>
          <w:szCs w:val="18"/>
        </w:rPr>
        <w:t xml:space="preserve"> - директор Института археологии при Ярмукском университете.</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Кейси, Кейс Халиль</w:t>
      </w:r>
      <w:r>
        <w:rPr>
          <w:rFonts w:eastAsia="Times New Roman" w:cs="Times New Roman" w:ascii="Times New Roman" w:hAnsi="Times New Roman"/>
          <w:sz w:val="18"/>
          <w:szCs w:val="18"/>
        </w:rPr>
        <w:t xml:space="preserve"> - с февраля по август 1998 г. - генеральный директор Администрации природных ресурсов (</w:t>
      </w:r>
      <w:r>
        <w:rPr>
          <w:rFonts w:eastAsia="Times New Roman" w:cs="Times New Roman" w:ascii="Times New Roman" w:hAnsi="Times New Roman"/>
          <w:b/>
          <w:bCs/>
          <w:sz w:val="18"/>
          <w:szCs w:val="18"/>
        </w:rPr>
        <w:t>NRA</w:t>
      </w:r>
      <w:r>
        <w:rPr>
          <w:rFonts w:eastAsia="Times New Roman" w:cs="Times New Roman" w:ascii="Times New Roman" w:hAnsi="Times New Roman"/>
          <w:sz w:val="18"/>
          <w:szCs w:val="18"/>
        </w:rPr>
        <w:t xml:space="preserve">). До этого назначения занимал пост заместителя генерального директора АПР. Инженер. С 1 августа 1998 г. в отставк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Кейси, Мустафа Абдель Карим</w:t>
      </w:r>
      <w:r>
        <w:rPr>
          <w:rFonts w:eastAsia="Times New Roman" w:cs="Times New Roman" w:ascii="Times New Roman" w:hAnsi="Times New Roman"/>
          <w:sz w:val="18"/>
          <w:szCs w:val="18"/>
        </w:rPr>
        <w:t xml:space="preserve"> - иорданский государственный деятель.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38 г. в поселке Дибан (провинция Мадаба). Выходец из клановой группы аль-Кейсия. Начальное и среднее образование получил в Мадабе и Аммане. В 1960 г. закончил иорданский военный колледж и поступил на службу в Управление общественной безопасности в звании лейтенанта. В 1963 г. переведен на работу во вновь образованное Управление общей разведки (УОР). С 1989 по 1996 занимал пост начальника УОР. Имеет звание генерал-лейтенанта. В 1996 г. назначен советником (в ранге министра) короля Хусейна по вопросам национальной безопасности и докладчиком Государственного совета безопасности. 23 ноября 2001 г. назначен членом Сената. 14 января 2002 г. назначен государственным министром по делам премьер-министерства.     </w:t>
      </w:r>
    </w:p>
    <w:p>
      <w:pPr>
        <w:pStyle w:val="Normal"/>
        <w:ind w:firstLine="708"/>
        <w:jc w:val="both"/>
        <w:rPr/>
      </w:pPr>
      <w:r>
        <w:rPr>
          <w:rFonts w:eastAsia="Times New Roman" w:cs="Times New Roman" w:ascii="Times New Roman" w:hAnsi="Times New Roman"/>
          <w:sz w:val="18"/>
          <w:szCs w:val="18"/>
        </w:rPr>
        <w:t xml:space="preserve">Имеет ряд высших наград Иордании (ордена "аль-Истикляль" </w:t>
      </w:r>
      <w:r>
        <w:rPr>
          <w:rFonts w:eastAsia="Times New Roman" w:cs="Times New Roman" w:ascii="Times New Roman" w:hAnsi="Times New Roman"/>
          <w:sz w:val="18"/>
          <w:szCs w:val="18"/>
          <w:lang w:val="en-US"/>
        </w:rPr>
        <w:t xml:space="preserve">I </w:t>
      </w:r>
      <w:r>
        <w:rPr>
          <w:rFonts w:eastAsia="Times New Roman" w:cs="Times New Roman" w:ascii="Times New Roman" w:hAnsi="Times New Roman"/>
          <w:sz w:val="18"/>
          <w:szCs w:val="18"/>
        </w:rPr>
        <w:t>степени, "аль-Каукаб"</w:t>
      </w:r>
      <w:r>
        <w:rPr>
          <w:rFonts w:eastAsia="Times New Roman" w:cs="Times New Roman" w:ascii="Times New Roman" w:hAnsi="Times New Roman"/>
          <w:sz w:val="18"/>
          <w:szCs w:val="18"/>
          <w:lang w:val="en-US"/>
        </w:rPr>
        <w:t xml:space="preserve"> I</w:t>
      </w:r>
      <w:r>
        <w:rPr>
          <w:rFonts w:eastAsia="Times New Roman" w:cs="Times New Roman" w:ascii="Times New Roman" w:hAnsi="Times New Roman"/>
          <w:sz w:val="18"/>
          <w:szCs w:val="18"/>
        </w:rPr>
        <w:t xml:space="preserve"> степени, "ан-Нахда"</w:t>
      </w:r>
      <w:r>
        <w:rPr>
          <w:rFonts w:eastAsia="Times New Roman" w:cs="Times New Roman" w:ascii="Times New Roman" w:hAnsi="Times New Roman"/>
          <w:sz w:val="18"/>
          <w:szCs w:val="18"/>
          <w:lang w:val="en-US"/>
        </w:rPr>
        <w:t xml:space="preserve"> I</w:t>
      </w:r>
      <w:r>
        <w:rPr>
          <w:rFonts w:eastAsia="Times New Roman" w:cs="Times New Roman" w:ascii="Times New Roman" w:hAnsi="Times New Roman"/>
          <w:sz w:val="18"/>
          <w:szCs w:val="18"/>
        </w:rPr>
        <w:t xml:space="preserve"> степени) и других арабских стран. </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Женат, имеет четырех сыновей и двух дочер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Килани, Амин Зейд</w:t>
      </w:r>
      <w:r>
        <w:rPr>
          <w:rFonts w:eastAsia="Times New Roman" w:cs="Times New Roman" w:ascii="Times New Roman" w:hAnsi="Times New Roman"/>
          <w:sz w:val="18"/>
          <w:szCs w:val="18"/>
        </w:rPr>
        <w:t xml:space="preserve"> - шейх, глава салтского отделения Иорданского общества красного полумесяца. Выходец из древнего рода аль-Килани (аль-Гейлани), ведущего корни от пророка Мухаммеда через известного средневекового суфия Абдель Кадера аль-Гейлани. Более 200 лет назад часть клана аль-Гейлани переселилась из Ирака в Салт.</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Килани, Арва</w:t>
      </w:r>
      <w:r>
        <w:rPr>
          <w:rFonts w:eastAsia="Times New Roman" w:cs="Times New Roman" w:ascii="Times New Roman" w:hAnsi="Times New Roman"/>
          <w:sz w:val="18"/>
          <w:szCs w:val="18"/>
        </w:rPr>
        <w:t xml:space="preserve"> - общественная деятельниц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62 г. По профессии - инженер гражданского строительства. Член партии Фронт исламского действия (ФИД) с 1992 г. В январе 2002 г. избрана членом Совета Шуры (120 членов) ФИД от третьего Амманского округ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мужем, имеет пятерых дете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Килани, Ибрагим Зейд</w:t>
      </w:r>
      <w:r>
        <w:rPr>
          <w:rFonts w:eastAsia="Times New Roman" w:cs="Times New Roman" w:ascii="Times New Roman" w:hAnsi="Times New Roman"/>
          <w:sz w:val="18"/>
          <w:szCs w:val="18"/>
        </w:rPr>
        <w:t xml:space="preserve"> - депутат двенадцатого парламента (1993-1997) от Аммана, исламист (ФИД), член Юридического комитета и Комитета по культуре и образованию.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37 г. в г. Салте. Изучал исламский шариат в Дамаске, закончил шариатский факультет (бакалавр) Багдадского университета. Магистр и доктор исламского шариата (университет аль-Азхар). В 1960-1973 гг. работал директором религиозных программ Иорданского радио, затем преподавал на шариатском факультете Иорданского университета (ИУ). В 1.01. по 19.06.1991 - министр вакуфов и исламских святынь в правительстве М. Бадрана. В 1991-1993 гг. вновь преподавал в ИУ.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Килани, Муса</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кончил Багдадский и Каирский университеты, информационно-издательские курсы в Римском университе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71-1973 - генеральный директор Иорданского агентства новостей, 1973-1975 - посол на Бахрейне, 1985-1988 - директор Департамента информации (в ранге посла) МИД Иордании. С 1990 г. - главный редактор одной из ведущих иорданских газет - “ад-Дусту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убликации: “Израиль: годы угнетения”, “Политическое убеждение и ислам” (1985), “Фундаменталистские движения в Иордании” (1989), постоянные еженедельные статьи в иорданской пресс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ды: орден “аль-Истикляль” I степени, “аль-Каукаб” I степен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Женат, имеет двоих сыновей и одну дочь.</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ль-Килани, Мухаммед Амин</w:t>
      </w:r>
      <w:r>
        <w:rPr>
          <w:rFonts w:eastAsia="Times New Roman" w:cs="Times New Roman" w:ascii="Times New Roman" w:hAnsi="Times New Roman"/>
          <w:sz w:val="18"/>
          <w:szCs w:val="18"/>
        </w:rPr>
        <w:t xml:space="preserve"> - шейх, имам-хатыб. </w:t>
      </w:r>
    </w:p>
    <w:p>
      <w:pPr>
        <w:pStyle w:val="Normal"/>
        <w:ind w:firstLine="708"/>
        <w:jc w:val="both"/>
        <w:rPr/>
      </w:pPr>
      <w:r>
        <w:rPr>
          <w:rFonts w:eastAsia="Times New Roman" w:cs="Times New Roman" w:ascii="Times New Roman" w:hAnsi="Times New Roman"/>
          <w:sz w:val="18"/>
          <w:szCs w:val="18"/>
        </w:rPr>
        <w:t>Род. в 1926 г. в Салте. Происходит из известной клерикальной семьи (пра-прадед был выпускником аль-Азхара и муфтием Салта в середине XIX в., дядя – Абдель Халим аль-Килани – имамом Большой салтской мечети) В 1941 г. после смерти отца назначен вместо него имамом-хатыбом Малой салтской мечети, в 1968 г. стал вместо дяди имамом Большой салтской мечети. В 1946 г. закончил среднюю школу в Салте, в 1964 г. – шариатский факультет Дамасского университета. Работал директором Салтской средней школы, инспектором учебных заведений, начальником отдела религиозного воспитания, заместителем директора Департамента просвещения провинции Балка. В 1981 г. назначен советником министра просвещения. В 1985 г. стал ректором Иорданского общественного колледжа. С 1991 г. по н.в. - директор шариатской школы имени Али Бен Аби Талиба в Салте.</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Килани, Мухаммед Расул</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марте 1933 г. в Салте. Отец - Расул аль-Килан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Закончил юридический факультет Дамасского университета, военную академию. В 1956 г. получил диплом в области экономики и финансов. С 1953 г. по 1957 г. работал в системе Министерства просвещения. Затем в чине лейтенанта поступил на службу в вооруженные силы. С 1960 г. – в системе Управления общественной безопасности (УОБ). В 1964 г. назначен начальником Управления общей разведки (</w:t>
      </w:r>
      <w:r>
        <w:rPr>
          <w:rFonts w:eastAsia="Times New Roman" w:cs="Times New Roman" w:ascii="Times New Roman" w:hAnsi="Times New Roman"/>
          <w:i/>
          <w:iCs/>
          <w:sz w:val="18"/>
          <w:szCs w:val="18"/>
        </w:rPr>
        <w:t>аль-мухабарат аль-амма</w:t>
      </w:r>
      <w:r>
        <w:rPr>
          <w:rFonts w:eastAsia="Times New Roman" w:cs="Times New Roman" w:ascii="Times New Roman" w:hAnsi="Times New Roman"/>
          <w:sz w:val="18"/>
          <w:szCs w:val="18"/>
        </w:rPr>
        <w:t xml:space="preserve">). В апреле 1968 г. переведен из УОР в МИД в ранге посла. После 7 месяцев в МИД 26 декабря 1968 г. назначен начальником УОБ. Выступал против усиления палестинских вооруженных отрядов на территории Иордании. С августа 1969 - министр внутренних дел. После событий “Черного сентября”, 29 ноября 1970 г. назначен советником короля по вопросам национальной безопасности, а также послом в ЦА МИД. Во второй половине 80-х гг. - посол в Саудовской Аравии. Член пятнадцатого (1988-1989) и шестнадцатого (1989-1993) составов Сената.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Имеет звание генерал-майора. </w:t>
      </w:r>
    </w:p>
    <w:p>
      <w:pPr>
        <w:pStyle w:val="BodyText3"/>
        <w:ind w:firstLine="72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Килани, Омар</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директор Иорданской королевской федерации морских видов спорта (</w:t>
      </w:r>
      <w:r>
        <w:rPr>
          <w:rFonts w:eastAsia="Times New Roman" w:cs="Times New Roman" w:ascii="Times New Roman" w:hAnsi="Times New Roman"/>
          <w:b/>
          <w:bCs/>
          <w:sz w:val="18"/>
          <w:szCs w:val="18"/>
        </w:rPr>
        <w:t>RJMSF</w:t>
      </w:r>
      <w:r>
        <w:rPr>
          <w:rFonts w:eastAsia="Times New Roman" w:cs="Times New Roman" w:ascii="Times New Roman" w:hAnsi="Times New Roman"/>
          <w:sz w:val="18"/>
          <w:szCs w:val="18"/>
        </w:rPr>
        <w:t>).</w:t>
      </w:r>
    </w:p>
    <w:p>
      <w:pPr>
        <w:pStyle w:val="Normal"/>
        <w:jc w:val="both"/>
        <w:rPr>
          <w:rFonts w:ascii="Times New Roman" w:hAnsi="Times New Roman" w:eastAsia="Times New Roman" w:cs="Times New Roman"/>
          <w:b/>
          <w:b/>
          <w:bCs/>
          <w:sz w:val="10"/>
          <w:szCs w:val="10"/>
          <w:u w:val="single"/>
        </w:rPr>
      </w:pPr>
      <w:r>
        <w:rPr>
          <w:rFonts w:eastAsia="Times New Roman" w:cs="Times New Roman" w:ascii="Times New Roman" w:hAnsi="Times New Roman"/>
          <w:b/>
          <w:bCs/>
          <w:sz w:val="10"/>
          <w:szCs w:val="10"/>
          <w:u w:val="single"/>
        </w:rPr>
      </w:r>
    </w:p>
    <w:p>
      <w:pPr>
        <w:pStyle w:val="Normal"/>
        <w:jc w:val="both"/>
        <w:rPr/>
      </w:pPr>
      <w:r>
        <w:rPr>
          <w:rFonts w:eastAsia="Times New Roman" w:cs="Times New Roman" w:ascii="Times New Roman" w:hAnsi="Times New Roman"/>
          <w:b/>
          <w:bCs/>
          <w:sz w:val="22"/>
          <w:szCs w:val="22"/>
        </w:rPr>
        <w:t>аль-Килани, Фарук</w:t>
      </w:r>
      <w:r>
        <w:rPr>
          <w:rFonts w:eastAsia="Times New Roman" w:cs="Times New Roman" w:ascii="Times New Roman" w:hAnsi="Times New Roman"/>
          <w:sz w:val="18"/>
          <w:szCs w:val="18"/>
        </w:rPr>
        <w:t xml:space="preserve"> - президент (председатель) иорданского Верховного  суда.</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Коджак, Туджан Фейсал</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ая журналистка,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Аммане в 1948 г. Черкешенка по национальности. В 1970 г. получила степень бакалавра английского языка в Иорданском университете, в 1990 г. там же получила степень магистра. Долгие годы работала на иорданском телевидении продюсером и ведущим культурных программ. Затем работала в Министерстве социального развития и Фонде королевы Нур.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93-1997 - депутат от третьего округа Аммана по черкесскому списку, член оппозиции, избиралась в состав Юридического и Финансового комитетов. В середине 1995 г. создала Иорданское общество демократии (JAD). Являлась корреспондентом малоформатного еженедельника “Шейхан”. Известна своими скандальными высказываниями в адрес различных иорданских деятелей и руководителей, за что в мае 2002 г. была приговорена к 1,5 годам тюремного заключения и штрафу.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Крейшан, Наиф</w:t>
      </w:r>
      <w:r>
        <w:rPr>
          <w:rFonts w:eastAsia="Times New Roman" w:cs="Times New Roman" w:ascii="Times New Roman" w:hAnsi="Times New Roman"/>
          <w:sz w:val="22"/>
          <w:szCs w:val="22"/>
        </w:rPr>
        <w:t xml:space="preserve"> - см. </w:t>
      </w:r>
      <w:r>
        <w:rPr>
          <w:rFonts w:eastAsia="Times New Roman" w:cs="Times New Roman" w:ascii="Times New Roman" w:hAnsi="Times New Roman"/>
          <w:b/>
          <w:bCs/>
          <w:sz w:val="22"/>
          <w:szCs w:val="22"/>
        </w:rPr>
        <w:t>Хилялят, Наиф.</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Крейшан, Тауфик Махмуд </w:t>
      </w:r>
      <w:r>
        <w:rPr>
          <w:rFonts w:eastAsia="Times New Roman" w:cs="Times New Roman" w:ascii="Times New Roman" w:hAnsi="Times New Roman"/>
          <w:sz w:val="18"/>
          <w:szCs w:val="18"/>
        </w:rPr>
        <w:t>- государственный деятель, бизнесмен.</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7 г. в Ма`ане. Получил степень бакалавра в области бухучета и менеджмента в Бейрутском арабском университете. Работал в Иорданской нефтяной компании. Занимал пост главного бухгалтера Иорданского нефтепере-рабатывающего завода. Дважды избирался председателем Ассоциации (клуба) выпускников Бейрутского арабского университета.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1989 г. выдвигался кандидатом на парламентских выборах, но проиграл. В 1993 г. избран членом Нижней палаты парламента. Занимал центристскую позицию, избирался членом парламентских Комитета по туризму и общественным услугам и Комитета по свободам. С 8.06.94 по 8.01.95 - министр по делам провинций, деревень и экологии в первом кабинете А.С. аль-Маджали. С 19.03.1997 по 3.03.1999 - министр по делам провинций, деревень и экологии в правительствах А.С. аль-Маджали и Ф. ат-Тарауны. С 4 марта 1999 г. по 18 июня 2000 г. - министр по делам провинций, деревень и экологии и министр по делам парламента.</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Занимал пост председателя совета директоров Банка развития городов и деревень.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ab/>
      </w:r>
    </w:p>
    <w:p>
      <w:pPr>
        <w:pStyle w:val="Normal"/>
        <w:jc w:val="both"/>
        <w:rPr/>
      </w:pPr>
      <w:r>
        <w:rPr>
          <w:rFonts w:eastAsia="Times New Roman" w:cs="Times New Roman" w:ascii="Times New Roman" w:hAnsi="Times New Roman"/>
          <w:b/>
          <w:bCs/>
          <w:sz w:val="22"/>
          <w:szCs w:val="22"/>
        </w:rPr>
        <w:t>Ктейшат, Асем</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90-92 гг. - директор Департамента прессы, документации и исследований. Затем с января 1993 по 15 августа 1995 - посол.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Ктейшат, Кусей</w:t>
      </w:r>
      <w:r>
        <w:rPr>
          <w:rFonts w:eastAsia="Times New Roman" w:cs="Times New Roman" w:ascii="Times New Roman" w:hAnsi="Times New Roman"/>
          <w:sz w:val="18"/>
          <w:szCs w:val="18"/>
        </w:rPr>
        <w:t xml:space="preserve"> - иорданский госслужащий, специалист по водным ресурсам. В 1996 - 1999 гг. - генеральный секретарь Министерства водных ресурсов и ирригац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ь-Куда, Адель</w:t>
      </w:r>
      <w:r>
        <w:rPr>
          <w:rFonts w:eastAsia="Times New Roman" w:cs="Times New Roman" w:ascii="Times New Roman" w:hAnsi="Times New Roman"/>
          <w:sz w:val="18"/>
          <w:szCs w:val="18"/>
        </w:rPr>
        <w:t xml:space="preserve"> - директор Исполнительного департамента по проведению и контролю за приватизацией при Совете министров Иордании. Член Совета директоров авиакомпании “Ройял Джорданиен”. С 8.06.94 по 5.02.96 - министр снабжения в кабинетах А.С. Маджали и З. Бен Шакера. До этого занимал посты начальника Аудиторского бюро и Таможенного управления.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Куда, Ахмед</w:t>
      </w:r>
      <w:r>
        <w:rPr>
          <w:rFonts w:eastAsia="Times New Roman" w:cs="Times New Roman" w:ascii="Times New Roman" w:hAnsi="Times New Roman"/>
          <w:sz w:val="18"/>
          <w:szCs w:val="18"/>
        </w:rPr>
        <w:t xml:space="preserve"> - депутат 12 парламента от Аджлуна, член Комитета по здоровью и окружающей среде и Юридического комитета, министр культуры в кабинете Кабарит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40 г. в поселке Айн Джанна под Аджлуном. Школьное образование получил в Аджлуне, университетское - в Стамбульском университете (в 1969 г. - бакалавр медицины). Работал в системе Министерства здравоохранения. Занимал посты директора управлений здравоохранения Северной Шуны, г. Джераша, округа Аджлу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ь-Куда, Мухаммед Али</w:t>
      </w:r>
      <w:r>
        <w:rPr>
          <w:rFonts w:eastAsia="Times New Roman" w:cs="Times New Roman" w:ascii="Times New Roman" w:hAnsi="Times New Roman"/>
          <w:sz w:val="18"/>
          <w:szCs w:val="18"/>
        </w:rPr>
        <w:t xml:space="preserve"> - С 16.09.1995 до 03.03.1997 - посол в Омане. Профессиональный военный. До этого назначения возглавлял Иорданские ВВС.</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Куда, Нух Али Сальман</w:t>
      </w:r>
      <w:r>
        <w:rPr>
          <w:rFonts w:eastAsia="Times New Roman" w:cs="Times New Roman" w:ascii="Times New Roman" w:hAnsi="Times New Roman"/>
          <w:sz w:val="18"/>
          <w:szCs w:val="18"/>
        </w:rPr>
        <w:t xml:space="preserve"> - религиозный деятель,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ился в 1939 г. в поселке Айн Джанна под Аджлуном. Отец: Сальман Мухаммед аль-Куд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Бакалавр исламской теологии (Дамасский университет), магистр (в 1980) сравнительного исламского законадательства (Университет аль-Азхар, Каир), доктор (1986, Университет Мухаммеда Ибн Сауда, эр-Рияд). С 1965 г. на военной службе. В 1972 г. назначен муфтием. В 1992 г. в звании генерал-майора вышел в отставку. В 1992-1993 гг. занимал пост верховного шариатского судьи. 17.01.1996 назначен послом в Иран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Имеет 10 детей.</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p>
      <w:pPr>
        <w:pStyle w:val="Normal"/>
        <w:jc w:val="both"/>
        <w:rPr/>
      </w:pPr>
      <w:r>
        <w:rPr>
          <w:rFonts w:eastAsia="Times New Roman" w:cs="Times New Roman" w:ascii="Times New Roman" w:hAnsi="Times New Roman"/>
          <w:b/>
          <w:bCs/>
          <w:sz w:val="22"/>
          <w:szCs w:val="22"/>
        </w:rPr>
        <w:t>аль-Куда, Сулейман</w:t>
      </w:r>
      <w:r>
        <w:rPr>
          <w:rFonts w:eastAsia="Times New Roman" w:cs="Times New Roman" w:ascii="Times New Roman" w:hAnsi="Times New Roman"/>
          <w:sz w:val="18"/>
          <w:szCs w:val="18"/>
        </w:rPr>
        <w:t xml:space="preserve"> - главный редактор одной из ведущих иорданских ежедневных газет - “ар-Рай”. В настоящее время является президентом Международной организации журналистов (IOJ). До этого также занимал пост президента Иорданской пресс ассоциации (JPA).</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Куз, Мухаммед Хусейн Сильми</w:t>
      </w:r>
      <w:r>
        <w:rPr>
          <w:rFonts w:eastAsia="Times New Roman" w:cs="Times New Roman" w:ascii="Times New Roman" w:hAnsi="Times New Roman"/>
          <w:sz w:val="18"/>
          <w:szCs w:val="18"/>
        </w:rPr>
        <w:t xml:space="preserve"> - родился в 1950 г. в Калькилие (Палестина). Имеет степень бакалавра литературы из Арабского университета в Бейруте (1974 г.) и диплом в области планирования и управления процессом обучения из Иорданского университета (1988). С 1974 г. работает в системе государственного высшего образования Иордании. Член Комитета по развитию лагеря беженцев "аль-Вахдат", административного совета клуба «аль-Вахдат», Консультативного комитета представителей лагерей беженцев при  ООН в Иордании. С 1997 по 2001 гг. - депутат парламента, докладчик парламентского Комитета по Палестине и член Комитета по национальной ориентации.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ь-Кунсуль, Халиль </w:t>
      </w:r>
      <w:r>
        <w:rPr>
          <w:rFonts w:eastAsia="Times New Roman" w:cs="Times New Roman" w:ascii="Times New Roman" w:hAnsi="Times New Roman"/>
          <w:sz w:val="18"/>
          <w:szCs w:val="18"/>
        </w:rPr>
        <w:t xml:space="preserve">- иорданский ученый,  исполнительный президент Иорданского астрономического общества (основано в сентябре 1987 г.), президент Арабского союза астрономии и космических наук.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ль-Курди, Абдель Илях</w:t>
      </w:r>
      <w:r>
        <w:rPr>
          <w:rFonts w:eastAsia="Times New Roman" w:cs="Times New Roman" w:ascii="Times New Roman" w:hAnsi="Times New Roman"/>
          <w:sz w:val="18"/>
          <w:szCs w:val="18"/>
        </w:rPr>
        <w:t xml:space="preserve"> - иорданский дипломат. С сентября 1997 г. по сентябрь 2000 г. - посол в Малайзии. Ранее занимал пост заместителя директора Управления общей разведки. 16 августа 2000 г. назначен послом в Израиль, однако не выехал к месту работы в связи с политичесим решением короля временно понизить уровень диппредставительства в Тель-Авиве. </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Женат, супруга - Фаузия аль-Курди. Имеет двоих сыновей - Лейса (23 года, сотрудник Мерил Линч) и Али (16 лет), а также дочь Данию (20 лет, студентка юрфака Иорданского университе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Курди, Ашраф Али Сидо</w:t>
      </w:r>
      <w:r>
        <w:rPr>
          <w:rFonts w:eastAsia="Times New Roman" w:cs="Times New Roman" w:ascii="Times New Roman" w:hAnsi="Times New Roman"/>
          <w:sz w:val="18"/>
          <w:szCs w:val="18"/>
        </w:rPr>
        <w:t xml:space="preserve"> - иорданский государственный деятель, врач-невропатоло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7 г. в Аммане. Происходит из древнего курдского рода, ведущего свои корни от племени Додкан (Анатолия). “аль-Курди” - кличка прадеда А.Курди Али Хусейна аль-Курани, клан которого жил в районе Дешта Куран между городами Диярбакр и Урфати и который в 1880 г., будучи на службе в турецкой армии, переселился в г. Салт. В 1908 г. его сын Сидо переехал в Амман. Семья аль-Курди одна из первых богатейших торговых семей Амма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Отец: известный дипломат Али Сидо аль-Курди (был послом в Саудовской Арав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чился в различных амманских школах. За участие в демонстрациях был выслан в Багдад, где в 1954 г. завершил среднее образование. В 1961 г. окончил медицинский факультет Багдадского университета. В 1964 г. окончил Королевский медицинский колледж (Лондонский университ) по специальности гастроинтерология. В 1970-73 гг. окончил в Лондоне курс специализации в неврологии. Член английского Королевского общества врачей (FRCP). </w:t>
      </w:r>
    </w:p>
    <w:p>
      <w:pPr>
        <w:pStyle w:val="BodyText3"/>
        <w:rPr>
          <w:rFonts w:ascii="Times New Roman" w:hAnsi="Times New Roman" w:eastAsia="Times New Roman" w:cs="Times New Roman"/>
        </w:rPr>
      </w:pPr>
      <w:r>
        <w:rPr>
          <w:rFonts w:eastAsia="Times New Roman" w:cs="Times New Roman" w:ascii="Times New Roman" w:hAnsi="Times New Roman"/>
        </w:rPr>
        <w:tab/>
        <w:t>В 1961-62 гг. работал врачем в одном из госпиталей в Саудовской Аравии. В 1965-70 гг. - работал в Королевской медицинской службе. С 1974 г. - заведующий отделением неврологии и болезней мозга Медицинской службы вооруженных сил Иордании. В 1975 г. - лектор по неврологии Гарвардского университета (США). С 1980 г. занимался частной практикой. В 1982-1992 гг. - профессор (почасовик) клинической неврологии в Иорданском университете. Один из основателей в 1983 г. Иорданского неврологического общества. В 1984-1993 гг. - занимал пост генерального секретаря Арабской ассоциации врачей- неврологов. В 1989-1993 гг. - заместитель председателя Международной ассоциации врачей-психотерапевтов. Член ряда национальных, арабских, европейских и международных неврологических и психотерапевтических обществ и ассоциаций. С 1989 г. по 1997 г. - член совета директоров Иорданского банка (Банк аль-Урдун). С 23.11.1993 по 21.11.1997 -  член Сената. С 19.03.1997 по 20.08.1998 - министр здравоохранения. Затем - личный врач председателя Исполкома ООП и главы ПНА Я.Арафа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иорданскими орденами “аль-Истикляль” и “аль-Каукаб”, медалями “За выдающуюся службу” и “Звезда Палестины”.</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имеет четырех сынов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Курди, Исмат</w:t>
      </w:r>
      <w:r>
        <w:rPr>
          <w:rFonts w:eastAsia="Times New Roman" w:cs="Times New Roman" w:ascii="Times New Roman" w:hAnsi="Times New Roman"/>
          <w:sz w:val="18"/>
          <w:szCs w:val="18"/>
        </w:rPr>
        <w:t xml:space="preserve"> - генеральный секретарь Иорданского олимпийского комитет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Курди, Рания</w:t>
      </w:r>
      <w:r>
        <w:rPr>
          <w:rFonts w:eastAsia="Times New Roman" w:cs="Times New Roman" w:ascii="Times New Roman" w:hAnsi="Times New Roman"/>
          <w:sz w:val="18"/>
          <w:szCs w:val="18"/>
        </w:rPr>
        <w:t xml:space="preserve"> - иорданская певица. Род. 16 июня 1970 г. в Великобритании. Отец иорданский курд (клан аль-Курди) с примесями черкесской и сирийской кровей. Мать - англичанка (наполовину ирландка). Воспитывалась в Иордании. В середине 1990 г. выехала в Великобританию и поступила в драматическую школу при колледже Барнет (2 года). Затем в течение 3 лет обучалась в Гилфордской школе актерского искусства в Саррее. По окончании колледжа в 1996 г. один год работала в Шеффилде. С 1997 г. вновь проживает в Иордании, где первоначально работала в проекте ЮНИСЕФ, затем в театральных труппах Хишама-Яниса и Хишама-Набиля. Вела программу "Раниа-шоу" на англоязычном канале иорданского телевидения. В 2002 г. вместе с иракским музыкантом Касемом Сабунчи выпустила СД "Саджин Алямек".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Великобритании вышла замуж за датчанина мать которого была иорданко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Куфахи, Ахмед Маджли</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9 г. в поселке аль-Бариха под Ирбидом. Школьное образование получил в Ирбиде. Имеет степени бакалавра шариата (Дамасский университет), магистра и доктора шариата (аль-Азхар). Работал учителем в государственных школах, затем лектором в Ярмукском и Иорданском университетах. </w:t>
        <w:tab/>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ноябре 1993 г. стал депутатом от г. Ирбида. Независмый исламист, был избран членом Комитета по труду и развитию и Комитета по Палести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о выборов 1993 г. дважды раза избирался в Нижнюю палату парламен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Куфахи, Набиль</w:t>
      </w:r>
      <w:r>
        <w:rPr>
          <w:rFonts w:eastAsia="Times New Roman" w:cs="Times New Roman" w:ascii="Times New Roman" w:hAnsi="Times New Roman"/>
          <w:sz w:val="18"/>
          <w:szCs w:val="18"/>
        </w:rPr>
        <w:t xml:space="preserve"> - в 1997-2001 гг. - мэр (глава муниципалитета) г. Ирбида</w:t>
      </w:r>
      <w:r>
        <w:rPr>
          <w:rFonts w:eastAsia="Times New Roman" w:cs="Times New Roman" w:ascii="Times New Roman" w:hAnsi="Times New Roman"/>
          <w:b/>
          <w:bCs/>
          <w:sz w:val="22"/>
          <w:szCs w:val="22"/>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Ку`эйбер, Дейфалла</w:t>
      </w:r>
      <w:r>
        <w:rPr>
          <w:rFonts w:eastAsia="Times New Roman" w:cs="Times New Roman" w:ascii="Times New Roman" w:hAnsi="Times New Roman"/>
          <w:sz w:val="18"/>
          <w:szCs w:val="18"/>
        </w:rPr>
        <w:t xml:space="preserve"> - иорданский трайбалистский и общественный деятель.</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55 г. в поселке Мугир ас-Сирхан (провинция Мафрак). Имеет среднее образование. Шейх бедуинского племени Сирхан. В 1976-1997 гг. занимал пост главы сельского совета Маншийят аль-Кабир. В 1997-2001 гг. - депутат Нижней палаты парламента (независимый центрист) от округа Северная Бадия. Избирался в парламентский Комитет по межарабским и международным дела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ind w:firstLine="709"/>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48"/>
          <w:szCs w:val="48"/>
        </w:rPr>
        <w:t>Л</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Лахам, Рафик</w:t>
      </w:r>
      <w:r>
        <w:rPr>
          <w:rFonts w:eastAsia="Times New Roman" w:cs="Times New Roman" w:ascii="Times New Roman" w:hAnsi="Times New Roman"/>
          <w:sz w:val="18"/>
          <w:szCs w:val="18"/>
        </w:rPr>
        <w:t xml:space="preserve"> - известный иорданский скульптор, советник Министерства туризма. Учился в Италии. Последние 33 года преподавал свое искусство в Иордани. Выставлялся в США, Испании, ФРГ, Дании, Великобритании. Лауреат приза Иорданского пластического искусства в 1992 г. Награжден медалью “аль-Каукаб”.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Лози, Ахмед  Абдель Карим</w:t>
      </w:r>
      <w:r>
        <w:rPr>
          <w:rFonts w:eastAsia="Times New Roman" w:cs="Times New Roman" w:ascii="Times New Roman" w:hAnsi="Times New Roman"/>
          <w:sz w:val="18"/>
          <w:szCs w:val="18"/>
        </w:rPr>
        <w:t xml:space="preserve"> -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5 г. в поселке Джубейха (ныне пригород Амма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среднюю школу в Аммане. В 1950 г. получил степень бакалавра в области литературы в Багдадском педагогическом колледже. В 1950-53 гг. работал учителе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сле этого последовательно занимал посты заместителя начальника Королевского протокола (1953-56), начальника Королевского протокола (1956-61), начальника Протокольного департамента МИД Иордании (1957), депутата парламента (1961-63), вновь  (1963-64) помощника начальника королевской канцелярии. С 06.07.1964 по 12.02.1965 - госминистр по делам премьер-министерства (первое назначение в правительство). С 13.03.1965 по 30.10.1967 и с 01.11.1967 по 31.10.1970 - член Сената, с 23.04.1967 по 07.10.1967 - министр внутренних дел и министр по делам провинций и деревень. Избирался депутатом парламента от амманского округа. 29 октября 1970 г. назначен министром финансов (до 29.11.1971) в кабинете Васфи ат-Телля. В этот же период некоторое время состоял членом Совета попечителей Иорданского университета. 1 января 1971 г. вновь назначен сенатором (до 21.08.1973). 29 ноября 1971, на следующий день после убийства премьер-министра ат-Телля, король поручает ему сформировать правительство, в котором он также занимает пост министра обороны. 27 января этот кабинет ушел в отставку, но 28 января А. Лози вновь формирует правительство, которое просуществовало до 26.05.1973. С 12.08.1973 по 19.12.1979 - член Сената. 19 апреля 1978 г. королевским указом создается Национальный консультативный совет и А. Лози назначается его презилентом. 19 декабря 1979 г. ему вверяется пост начальника королевской канцелярии. В январе 1984 г. становится председателем Сената и сохраняет этот пост до начала июня 1997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июня по ноябрь 1997 г. - сенатор.</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Имеет высшие иорданские ордена: “аль-Каукаб” I степени, “аль-Истикляль” II cтепени, “ан-Нахда” II степени, а также целый ряд арабских и иностранных наград.</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Лози, Ахмед </w:t>
      </w:r>
      <w:r>
        <w:rPr>
          <w:rFonts w:eastAsia="Times New Roman" w:cs="Times New Roman" w:ascii="Times New Roman" w:hAnsi="Times New Roman"/>
          <w:sz w:val="18"/>
          <w:szCs w:val="18"/>
        </w:rPr>
        <w:t xml:space="preserve">- иорданский государственный деятель. В 1998-1999 г. - губернатор провинции Джераш. До 1998 г. занимал пост губернатора провинции Мафрак. С 1999 г. по март 2001 - губернатор провинции Керак.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Лози, Зейд </w:t>
      </w:r>
      <w:r>
        <w:rPr>
          <w:rFonts w:eastAsia="Times New Roman" w:cs="Times New Roman" w:ascii="Times New Roman" w:hAnsi="Times New Roman"/>
          <w:sz w:val="18"/>
          <w:szCs w:val="18"/>
        </w:rPr>
        <w:t>- иорданский дипломат. Имеет ранг посла. Директор Протокольного департамента МИД Иордани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Лози, Мифлях</w:t>
      </w:r>
      <w:r>
        <w:rPr>
          <w:rFonts w:eastAsia="Times New Roman" w:cs="Times New Roman" w:ascii="Times New Roman" w:hAnsi="Times New Roman"/>
          <w:sz w:val="18"/>
          <w:szCs w:val="18"/>
        </w:rPr>
        <w:t xml:space="preserve"> - парламентар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5 г. в пригороде Аммана Джубейхе. Имеет семь классов образования. В 1963-1980 гг. глава муниципалитета Джубейхи. Являлся членом Национального консультативного совета (с 1980 г.). Затем вновь руководил Джубейхой. В 1993 г. избран депутатом 12 парламента от Аммана (пятый округ). Считается центристо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агражден орденом “За муниципальную службу” первой степен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Лози, Насер Ахм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марте 1957 г. в Аммане. Сын Ахмеда ал-Лоз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9 г. окончил (бакалавр) Техасский университет в Арлингтоне (США) по профилю инженер гражданского строительства. Работал в Министерстве общественных работ и жилищного хозяйства, занимал пост директора департамента скоростных автомобильных дорог и начальника проекта по сооружению шоссе к амманскому международному аэропорту “Королева Алия”. Затем - в частном секторе в сфере строительного подряда. Занимал пост министра транспорта в кабинете А.К. Кабарити (5.02.96-19.03.97). С марта 1997 по август 1998 г. - министр общественных работ и жилищного хозяйства в кабинете А.С. аль-Маджали. С августа 1998 г. - министр общественных работ и жилищного хозяйства в правительстве Ф. ат-Тарауны. С 4 марта по 2 сентября 1999 г. - министр информации. С 2 сентября 1999 г. - министр транспорта. 26 декабря 1999 г. подал в отставку из-за разногласий с премьер-министром А.Р.ар-Равабдой. В феврале 2001 г. избран членов совета директоров Иорданско-кувейтского банка. </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Неженат (считается убежденным холостяком).</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Лози, Салем Абдель Карим</w:t>
      </w:r>
      <w:r>
        <w:rPr>
          <w:rFonts w:eastAsia="Times New Roman" w:cs="Times New Roman" w:ascii="Times New Roman" w:hAnsi="Times New Roman"/>
          <w:sz w:val="18"/>
          <w:szCs w:val="18"/>
        </w:rPr>
        <w:t xml:space="preserve"> - брат Ахмеда ал-Лоз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1 г. в поселке Джубейха (ныне пригород Аммана). Отец: Абдель Карим ал-Лоз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2 г. закончил сельскохозяйственный факультет Дамасского университета. В 1970 г. в Мосуле (Ирак) получил степень бакалавра сельскохозяйственных наук в области лесного хозяйства. В 1974 г. получил степень магистра в области изучения и управления лесным хозяйством в США. В 1976 г. защитил докторскую диссертацию в области развития природных ресурсов и использования почвы в Колорадском университете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62 по 1973 гг. - в системе министерства сельского хозяйства. 1976-1980 - лектор сельскохозяйственного факультета Иорданского университета. 1980-1981 - заместитель министра сельского хозяйства. Затем - генеральный директор иорданской Сельскохозяйственной кредитной корпорации (структурное подразделение Министерства сельского хозяйства). В 1998 г. избран главой представительства Арабской организации сельскохозяйственного развития (АОСР) в Иордании. На 2001-2005 гг. избран генеральным директором АОС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ом “аль-Каукаб” II степени (27.02.1999).   </w:t>
      </w:r>
    </w:p>
    <w:p>
      <w:pPr>
        <w:pStyle w:val="Normal"/>
        <w:jc w:val="both"/>
        <w:rPr>
          <w:rFonts w:ascii="Times New Roman" w:hAnsi="Times New Roman" w:eastAsia="Times New Roman" w:cs="Times New Roman"/>
        </w:rPr>
      </w:pPr>
      <w:r>
        <w:rPr>
          <w:rFonts w:eastAsia="Times New Roman" w:cs="Times New Roman" w:ascii="Times New Roman" w:hAnsi="Times New Roman"/>
          <w:sz w:val="18"/>
          <w:szCs w:val="18"/>
        </w:rPr>
        <w:tab/>
        <w:t>Женат, имеет троих детей.</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p>
      <w:pPr>
        <w:pStyle w:val="Normal"/>
        <w:jc w:val="both"/>
        <w:rPr/>
      </w:pPr>
      <w:r>
        <w:rPr>
          <w:rFonts w:eastAsia="Times New Roman" w:cs="Times New Roman" w:ascii="Times New Roman" w:hAnsi="Times New Roman"/>
          <w:b/>
          <w:bCs/>
          <w:sz w:val="22"/>
          <w:szCs w:val="22"/>
        </w:rPr>
        <w:t>ал-Лози, Хильми</w:t>
      </w:r>
      <w:r>
        <w:rPr>
          <w:rFonts w:eastAsia="Times New Roman" w:cs="Times New Roman" w:ascii="Times New Roman" w:hAnsi="Times New Roman"/>
          <w:sz w:val="18"/>
          <w:szCs w:val="18"/>
        </w:rPr>
        <w:t xml:space="preserve"> - в конце 80-х гг. - посол в Ираке.</w:t>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48"/>
          <w:szCs w:val="48"/>
        </w:rPr>
        <w:t>М</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аль-Ма`айа, Имад</w:t>
      </w:r>
      <w:r>
        <w:rPr>
          <w:rFonts w:eastAsia="Times New Roman" w:cs="Times New Roman" w:ascii="Times New Roman" w:hAnsi="Times New Roman"/>
          <w:sz w:val="18"/>
          <w:szCs w:val="18"/>
        </w:rPr>
        <w:t xml:space="preserve"> - иорданский военны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Выходец из племени Белькауийя. Имеет звание генерал-майора (</w:t>
      </w:r>
      <w:r>
        <w:rPr>
          <w:rFonts w:eastAsia="Times New Roman" w:cs="Times New Roman" w:ascii="Times New Roman" w:hAnsi="Times New Roman"/>
          <w:i/>
          <w:iCs/>
          <w:sz w:val="18"/>
          <w:szCs w:val="18"/>
        </w:rPr>
        <w:t>аль-лива ар-рукн</w:t>
      </w:r>
      <w:r>
        <w:rPr>
          <w:rFonts w:eastAsia="Times New Roman" w:cs="Times New Roman" w:ascii="Times New Roman" w:hAnsi="Times New Roman"/>
          <w:sz w:val="18"/>
          <w:szCs w:val="18"/>
        </w:rPr>
        <w:t xml:space="preserve">). Занимал пост заместителя начальника Генерального штаба по вопросам планирован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а`айта, Абдель Джалиль</w:t>
      </w:r>
      <w:r>
        <w:rPr>
          <w:rFonts w:eastAsia="Times New Roman" w:cs="Times New Roman" w:ascii="Times New Roman" w:hAnsi="Times New Roman"/>
          <w:sz w:val="18"/>
          <w:szCs w:val="18"/>
        </w:rPr>
        <w:t xml:space="preserve"> - иорданский военны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Имеет звание генерал-лейтенанта иорданских ВС. В течение длительного времени до июня 1999 г. - ректор Королевского военного колледжа (</w:t>
      </w:r>
      <w:r>
        <w:rPr>
          <w:rFonts w:eastAsia="Times New Roman" w:cs="Times New Roman" w:ascii="Times New Roman" w:hAnsi="Times New Roman"/>
          <w:i/>
          <w:iCs/>
          <w:sz w:val="18"/>
          <w:szCs w:val="18"/>
        </w:rPr>
        <w:t>Куллият аль-Харб аль-Малякийя</w:t>
      </w:r>
      <w:r>
        <w:rPr>
          <w:rFonts w:eastAsia="Times New Roman" w:cs="Times New Roman" w:ascii="Times New Roman" w:hAnsi="Times New Roman"/>
          <w:sz w:val="18"/>
          <w:szCs w:val="18"/>
        </w:rPr>
        <w:t>). С июня 1999 г. по февраль 2000 г. - генеральный директор Корпорации иорданских портов (</w:t>
      </w:r>
      <w:r>
        <w:rPr>
          <w:rFonts w:eastAsia="Times New Roman" w:cs="Times New Roman" w:ascii="Times New Roman" w:hAnsi="Times New Roman"/>
          <w:i/>
          <w:iCs/>
          <w:sz w:val="18"/>
          <w:szCs w:val="18"/>
        </w:rPr>
        <w:t>Му`ассат аль-Мавани`</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а`айта, Касем</w:t>
      </w:r>
      <w:r>
        <w:rPr>
          <w:rFonts w:eastAsia="Times New Roman" w:cs="Times New Roman" w:ascii="Times New Roman" w:hAnsi="Times New Roman"/>
          <w:sz w:val="18"/>
          <w:szCs w:val="18"/>
        </w:rPr>
        <w:t xml:space="preserve"> - иорданский военны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Кераке. 16 октября 1970 г. назначен заместителем главнокомандующего иорданскими вооруженными силами. Имел звание генерал-майо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Ма`айта, Мазен </w:t>
      </w:r>
      <w:r>
        <w:rPr>
          <w:rFonts w:eastAsia="Times New Roman" w:cs="Times New Roman" w:ascii="Times New Roman" w:hAnsi="Times New Roman"/>
          <w:sz w:val="18"/>
          <w:szCs w:val="18"/>
        </w:rPr>
        <w:t xml:space="preserve">- иорданский профсоюзный деятель. Выходец из известного керакского клана аль-Маай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Является председателем Конфедерации иорданских профсоюзов. 2 декабря 1999 г. избран заместителем генерального секретаря Международной конфедерации арабских профсоюзов (штаб-квартира в Дамаск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Ма`айта, Нуха</w:t>
      </w:r>
      <w:r>
        <w:rPr>
          <w:rFonts w:eastAsia="Times New Roman" w:cs="Times New Roman" w:ascii="Times New Roman" w:hAnsi="Times New Roman"/>
          <w:sz w:val="18"/>
          <w:szCs w:val="18"/>
        </w:rPr>
        <w:t xml:space="preserve"> - Известная иорданская общественная деятельница.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48 г. Отец: Махмуд аль-Маайта (известный деятель просирийского крыла иорданской партии “Баас”). Закончила Арабский университет в Бейруте со степенью бакалавра. В 1972-1979 гг. работала в Центральном банке Иордании. В 1980 г. создала частные школу и детский сад. В 1990 г. вошла в штат Иорданского хашимитского фонда гуманитарного развития. С 1998 г. - президент Всеобщей федерации иорданских женщин (GFJW). 20 марта 2001 г. избрана депутатом парламента на довыборах по 3-му амманскому избирательному округу (вместо умершего в январе 2001 г. депутата Л.Баргути). Первая женщина-депутат в составе 13-го парламента.</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ль-Ма`айта, Омран</w:t>
      </w:r>
      <w:r>
        <w:rPr>
          <w:rFonts w:eastAsia="Times New Roman" w:cs="Times New Roman" w:ascii="Times New Roman" w:hAnsi="Times New Roman"/>
          <w:sz w:val="18"/>
          <w:szCs w:val="18"/>
        </w:rPr>
        <w:t xml:space="preserve"> - сенатор.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10.12.1974 по 20.01.1983 - член Сена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Ма`айта, Рувейда Махмуд</w:t>
      </w:r>
      <w:r>
        <w:rPr>
          <w:rFonts w:eastAsia="Times New Roman" w:cs="Times New Roman" w:ascii="Times New Roman" w:hAnsi="Times New Roman"/>
          <w:sz w:val="18"/>
          <w:szCs w:val="18"/>
        </w:rPr>
        <w:t xml:space="preserve"> - государственная деятельница, ученая.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55 г. в Кераке. Имеет медицинское образование. В 1978 г. окончила Иорданский университет со степенью бакалавра в области санитарии. В 1983 стала магистром медицинских наук (общая медицина), в 1989 г. защитила докторскую диссертацию в Тулонском университете (США). Прошла курс подготовки в области управления в Университете штата Луизиана (США). Лауреат молодежной премии Абдель Хамида Шумана в области медицинских наук.</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течение 10 лет являлась деканом санитарного факультета Иорданского научно-технологического университета. Занимала пост главы Центра сотрудничества с ВОЗ в сфере развития человеческих ресурсов. С 1990 г. возглавляла “Иордано-канадский проект”. Была генеральным директором Госпиталя короля Абдаллы. Неоднократно выступала в качестве консультанта ВОЗ, Фонда ООН по народонаселению, ЮНИСЕФ, Международного санитарного союза (Женева). 3 июня 2000 г. назначена вице-президентом Иорданского научно-технологического университета (первая женщина занявшая подобный пост в государственном университете). Занимала пост советницы принцессы Муны (матери короля Абдаллы) по здравоохранению и социальным вопросам. 26 сентября 2002 г. назначена министром социального развития.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Замужем. Супруг - доктор Башшар аль-Хасауна. Имеет сына и дочь.</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а`айта, Сальман</w:t>
      </w:r>
      <w:r>
        <w:rPr>
          <w:rFonts w:eastAsia="Times New Roman" w:cs="Times New Roman" w:ascii="Times New Roman" w:hAnsi="Times New Roman"/>
          <w:sz w:val="18"/>
          <w:szCs w:val="18"/>
        </w:rPr>
        <w:t xml:space="preserve"> - иорданский военный, генерал-бригадир. Президент иорданской Федерации каратэ.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22"/>
          <w:szCs w:val="22"/>
        </w:rPr>
        <w:t>аль-Ма`айта, Хамад Али</w:t>
      </w:r>
      <w:r>
        <w:rPr>
          <w:rFonts w:eastAsia="Times New Roman" w:cs="Times New Roman" w:ascii="Times New Roman" w:hAnsi="Times New Roman"/>
          <w:sz w:val="18"/>
          <w:szCs w:val="18"/>
        </w:rPr>
        <w:t xml:space="preserve"> - cенатор. Род. в Кераке в 1942 г. Происходит из влиятельного керакского клана. Министерских постов никогда не занимал. С 20.04.1978 по 20.04.1982 - член Национального консультативного совета. В ноябре 1993 г. назначен в Сенат, избран членом финансового комитета.</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rPr>
        <w:t>аль-Ма`ани, Валид Салем</w:t>
      </w:r>
      <w:r>
        <w:rPr>
          <w:rFonts w:eastAsia="Times New Roman" w:cs="Times New Roman" w:ascii="Times New Roman" w:hAnsi="Times New Roman"/>
          <w:sz w:val="18"/>
          <w:szCs w:val="18"/>
        </w:rPr>
        <w:t xml:space="preserve"> - иорданский государственный деятель, меди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Кераке в 1946 г. В 1960 г. закончил колледж короля Хусейна, затем - медицинский факультет Александрийского университета (Египет). В 1969 г. и 1970 г. там же получил степень магистра и диплом по общей хирургии соответственно. С 1970 по 1977 гг. преподавал в Александрийском университете, работал в госпиталях в Великобритании, Египте и Иордании. С 1975 г. - член Королевского хирургического коледжа в Эдинбурге (Великобритания). В 1977 г. создал отделение нейрохирургии медицинского факультета и универстетеского (ИУ) госпиталя. С 1987 г. - профессор нейрохирургии, заведующий отделением нейрохирургии медицинского факультета и универстетеского (ИУ) госпиталя. 1989-1991 - заместитель декана медфака ИУ. 1991-1994 - декан факультета дипломных исследований ИУ. С 1994 г. - декан по академическим исследованиям, затем -  заместитель президента ИУ по административным вопросам. Некоторое время исполнял обязанности ректора ИУ. 22 августа 1998 г. назначен президентом (ректором) Иорданского университета. С 14 января 2002 г. по 25 сентября 2002 г.- министр высшего образования и научных исследований. С 26 сентября 2002 г. - министр здравоохранен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нее также занимал посты генерального секретаря Иордано-азиатского комитета при Всемирной организации исследования мозга (Франция). Является председателем Объединенного комитета приема абитурьентов в иорданские госуниверситеты. Состоит членом Иорданского общества нейрохирургов, Британского общества нейрохирургов и целого ряда других иорданских, арабских и международных научных и медицинских обществ и организаций. Член совета директоров иордано-американской комиссии по учебному обмену (Фулбрай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Опубликовал более 20 статей и работ по медицине. Увлекается фотографией, садоводством и филателие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четырех дет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ab/>
      </w:r>
    </w:p>
    <w:p>
      <w:pPr>
        <w:pStyle w:val="Normal"/>
        <w:jc w:val="both"/>
        <w:rPr/>
      </w:pPr>
      <w:r>
        <w:rPr>
          <w:rFonts w:eastAsia="Times New Roman" w:cs="Times New Roman" w:ascii="Times New Roman" w:hAnsi="Times New Roman"/>
          <w:b/>
          <w:bCs/>
          <w:sz w:val="22"/>
          <w:szCs w:val="22"/>
        </w:rPr>
        <w:t>аль-Ма`ани, Диб</w:t>
      </w:r>
      <w:r>
        <w:rPr>
          <w:rFonts w:eastAsia="Times New Roman" w:cs="Times New Roman" w:ascii="Times New Roman" w:hAnsi="Times New Roman"/>
          <w:sz w:val="18"/>
          <w:szCs w:val="18"/>
        </w:rPr>
        <w:t xml:space="preserve"> – с 1996 по 29 ноября 2000 г. - директор Управления гражданской обороны (УГО), генерал-майор.</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Ма`ани, Субхия</w:t>
      </w:r>
      <w:r>
        <w:rPr>
          <w:rFonts w:eastAsia="Times New Roman" w:cs="Times New Roman" w:ascii="Times New Roman" w:hAnsi="Times New Roman"/>
          <w:sz w:val="18"/>
          <w:szCs w:val="18"/>
        </w:rPr>
        <w:t xml:space="preserve"> - деловая женщина, сенато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7 г. стала менеджером “Арабской компании медицинской и сельскохозяйственной продукции” и торговой компании “Арабский поставщик”. В 1981 г. потеряла муж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ноябре 1997 г. назначена членом Сена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ададха, Абдалла Фалах</w:t>
      </w:r>
      <w:r>
        <w:rPr>
          <w:rFonts w:eastAsia="Times New Roman" w:cs="Times New Roman" w:ascii="Times New Roman" w:hAnsi="Times New Roman"/>
          <w:sz w:val="18"/>
          <w:szCs w:val="18"/>
        </w:rPr>
        <w:t xml:space="preserve"> - иорданский диплом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роисходит из семьи государственных служащих. Его отец - Фалах аль-Мададха - в 50-х гг. был министром внутренних дел, военным губернатором.</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С августа 1995 г. по сентябрь 1999 г. - представитель Иордании при европейской штаб-квартире ООН в Женеве. С сентября 1999 г. по февраль 2001 - посол в Испании. С 2001 г. - директор Департамента по арабским и ближневосточным делам МИД Иорда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ададха, Галеб Фалах</w:t>
      </w:r>
      <w:r>
        <w:rPr>
          <w:rFonts w:eastAsia="Times New Roman" w:cs="Times New Roman" w:ascii="Times New Roman" w:hAnsi="Times New Roman"/>
          <w:sz w:val="18"/>
          <w:szCs w:val="18"/>
        </w:rPr>
        <w:t xml:space="preserve"> - региональный представитель Ройял Джорданиен (</w:t>
      </w:r>
      <w:r>
        <w:rPr>
          <w:rFonts w:eastAsia="Times New Roman" w:cs="Times New Roman" w:ascii="Times New Roman" w:hAnsi="Times New Roman"/>
          <w:b/>
          <w:bCs/>
          <w:sz w:val="18"/>
          <w:szCs w:val="18"/>
        </w:rPr>
        <w:t>RJ</w:t>
      </w:r>
      <w:r>
        <w:rPr>
          <w:rFonts w:eastAsia="Times New Roman" w:cs="Times New Roman" w:ascii="Times New Roman" w:hAnsi="Times New Roman"/>
          <w:sz w:val="18"/>
          <w:szCs w:val="18"/>
        </w:rPr>
        <w:t xml:space="preserve">) в Мадриде. Сын известного государственного деятеля Фалаха аль-Мададх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ь-Мададха, Насер Фалах</w:t>
      </w:r>
      <w:r>
        <w:rPr>
          <w:rFonts w:eastAsia="Times New Roman" w:cs="Times New Roman" w:ascii="Times New Roman" w:hAnsi="Times New Roman"/>
          <w:sz w:val="18"/>
          <w:szCs w:val="18"/>
        </w:rPr>
        <w:t xml:space="preserve"> - иорданский бизнесмен. В сентябре 1995 г. назначен директором Департамента правительственных тендеров. До этого он работал в частном секторе. Родился в 1946 г. Имеет инженерное образование, закончил Челси-колледж в Великобритании и университет в США.</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Мададха, Халед Фалах</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конце 80-х - начале 90-х - посол в Японии, затем посол в Брюссел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4 февраля 1996 г. по 3 марта 1997 г. - госминистр по иностранным дела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Мадани, Самех</w:t>
      </w:r>
      <w:r>
        <w:rPr>
          <w:rFonts w:eastAsia="Times New Roman" w:cs="Times New Roman" w:ascii="Times New Roman" w:hAnsi="Times New Roman"/>
          <w:sz w:val="18"/>
          <w:szCs w:val="18"/>
        </w:rPr>
        <w:t xml:space="preserve"> - иорданский экономист.</w:t>
      </w:r>
    </w:p>
    <w:p>
      <w:pPr>
        <w:pStyle w:val="Normal"/>
        <w:jc w:val="both"/>
        <w:rPr/>
      </w:pPr>
      <w:r>
        <w:rPr>
          <w:rFonts w:eastAsia="Times New Roman" w:cs="Times New Roman" w:ascii="Times New Roman" w:hAnsi="Times New Roman"/>
          <w:sz w:val="18"/>
          <w:szCs w:val="18"/>
        </w:rPr>
        <w:tab/>
        <w:t>До октября 1999 г. - генеральный директор Иорданской компании фосфатных шахт (</w:t>
      </w:r>
      <w:r>
        <w:rPr>
          <w:rFonts w:eastAsia="Times New Roman" w:cs="Times New Roman" w:ascii="Times New Roman" w:hAnsi="Times New Roman"/>
          <w:b/>
          <w:bCs/>
          <w:sz w:val="18"/>
          <w:szCs w:val="18"/>
        </w:rPr>
        <w:t>JPMC</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Маджали, Абдель Вахаб</w:t>
      </w:r>
      <w:r>
        <w:rPr>
          <w:rFonts w:eastAsia="Times New Roman" w:cs="Times New Roman" w:ascii="Times New Roman" w:hAnsi="Times New Roman"/>
          <w:sz w:val="18"/>
          <w:szCs w:val="18"/>
        </w:rPr>
        <w:t xml:space="preserve"> -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4 г. в Кераке. Среднюю школу закончил в Салте. В 1945 г. завершил юридический факультет Дамасского универстета со степенью бакалавра права, затем учился в Толедском университете (США). 1946-1962 - на следующих постах: сотрудник министерства экономики, заместитель министра экономики, министр экономики. В это же время избирался депутатом Нижней палаты парламента от города Керак. 1962-1965 - министр образования и просвещения и министр по делам премьер-министерства. 1965 - министр внутренних дел и госминистр по делам премьер-министерства в кабинете В. Телля, затем (1966 г. ) назначен министром финансов. В 1967 г. избран депутатом парламента от амманского округа. Апрель - декабрь 1967 - министр финансов в кабинете Са`ада Джума`а. В 1970 г. -госминистр по делам премьер-министерства и министр финансов. 1973 - назначен генеральным директором Иорданской фосфатной компании. 1979 - член Национального консультативного совета. 4 апреля 1985 - 3 октября 1986 - заместитель премьер-министра и министр просвещения и образования. 4 октября - 9 января 1988 - заместитель премьер-министра.  </w:t>
        <w:tab/>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ами “ас-Саура аль-Арабийя”, “аль-Каукаб” I и II степеней, “аль-Истикляль” I cтепени, высшими орденами Марокко, Туниса (“аль-Истикляль”), Эфиопии и Малайзи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аль-Маджали, Абдель Салям Аталла </w:t>
      </w:r>
      <w:r>
        <w:rPr>
          <w:rFonts w:eastAsia="Times New Roman" w:cs="Times New Roman" w:ascii="Times New Roman" w:hAnsi="Times New Roman"/>
          <w:sz w:val="18"/>
          <w:szCs w:val="18"/>
        </w:rPr>
        <w:t>- видный иорданский государственный деятель, неоднократно занимавший посты премьер-министра и министра обороны Иордании.</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25 г. в г. Кераке. Происходит из крупного и влиятельного иорданского клана. Родители: Аталла аль-Маджали и Хадиджа Саруджи.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кончил начальную школу в г. Кераке, среднюю - в г. Салте. В 1949 г. завершил медицинский факультет Сирийского университета в Дамаске, в 1953 г. получил диплом отоларинголога в Королевском колледже хирургии и врачевания в Лондоне. Является членом Королевского колледжа докторов и Академии наук третьего мира, а также основателем Исламской академии наук. Почетный доктор Университета Хаджетепе (Турция), с 1961 г. член (fellow) Американского колледжа хирургов.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1949-1950 гг. - офицер медицинской службы в Арабском легионе. В 1953 г. назначен отоларингологом базового госпиталя Арабского легиона в Аммане. С началом в 1956 г. процесса арабизации иорданской армии получает пост консультанта-отоларинголога в Госпитале иорданских вооруженных сил. В 1969 г. назначается министром здравоохранения, в 1970 г. - министром здравоохранения и госминистром по делам премьер-министерства. С 1971 г. по 1989 г. - ректор (президент) Иорданского университета в Аммане с перерывом в 1976-1980 гг., когда он занимал пост министра просвещения и госминистра по делам премьер-министерства. В 1989 г. назначается советником короля Хусейна. В 1990-91 гг. - генеральный директор иорданского Института здоровья. В 1991 г. - советник новосозданного Иорданского женского университета. В октябре 1991 г. назначается главой иорданской делегации на мирных арабо-израильских переговорах. С мая 1993 по январь 1995 гг. и с 19 марта 1997 г. по 19 августа 1998 г. - премьер-министр и министр обороны Иордании. От имени Иордании подписал 26.10.1994 г. иордано-израильский мирный договор. С января 1995 г. по март 1997 г. и с августа 1998 г. - член Сената.</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Член Иорданской медицинской ассоциации, Ассоциации военных хирургов США, с 1980 г. - Совета национальной ориентации, Университетского совета, королевской комиссии университета Мута, с 1977 г. - Университета ООН (Токио), с 1980 г. - иорданского Совета международных дел. Являлся экспертом консультативного совета по здоровому развитию рабочей силы.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Награды: иорданские ордена “аль-Истикляль” и “аль-Каукаб”, медали “Св. Иоанна Иерусалимского”, “За долгую преданную службу”, “Королевские вооруженные силы”, “Почетная медаль преподавател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18 февраля 1956 женился на Джеми Мэри Лахлан, имеет трех взрослых детей - сыновей Шади Рамсея и Самира, дочь Сауса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Маджали, Абдель Хади Аталла</w:t>
      </w:r>
      <w:r>
        <w:rPr>
          <w:rFonts w:eastAsia="Times New Roman" w:cs="Times New Roman" w:ascii="Times New Roman" w:hAnsi="Times New Roman"/>
          <w:sz w:val="22"/>
          <w:szCs w:val="22"/>
        </w:rPr>
        <w:t xml:space="preserve"> </w:t>
      </w:r>
      <w:r>
        <w:rPr>
          <w:rFonts w:eastAsia="Times New Roman" w:cs="Times New Roman" w:ascii="Times New Roman" w:hAnsi="Times New Roman"/>
          <w:sz w:val="18"/>
          <w:szCs w:val="18"/>
        </w:rPr>
        <w:t xml:space="preserve">- известный иорданский государственный деятель. Брат Абдель Саляма аль-Маджал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офессиональный военный, после отставки занимающийся политикой. Имеет звание генерал-лейтенанта. Избирается депутатом от Керака второй раз подряд. В 12-м парламенте был членом Комитета по труду и развитию и Комитета по культуре и образованию.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4 г. в Кераке. В 1957 г. получил степень бакалавра гражданского строительства в Багдадском университете. В 1960 г. прошел интенсивный курс в области военной инженерии в Великобритании, в 1970 г. - высшие курсы в Королевском колледже военных исследований (Великобр.) и в 1973 г. - курсы Военно-штабного колледжа США. 1957-1976 - служба в армии: в инженерных войсках, заместителем начальника ген. штаба. В 1979 г. назначен начальником генерального штаба иорданских вооруженных сил. С 25 августа 1981 г. - посол Иордании в США. 1983 - участвовал в создании Ближневосточного института стратегических исследований (БИСИ). В 1985-89 - начальник Управления общественной безопасности. 5.02.1996 - 18.03.1997 - министр общественных работ и жилищного хозяйства А.Кабарити. С 1990 - генеральный директор БИС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6 декабря 1992 г. избран генеральным секретарем партии “аль-Ахд” (партия Обета). После вхождения партии в альянс под названием Национальная конституционная партия избран генеральным секретарем НКП (объединяет более 3 тысяч человек). В 1993-1997 и 1997-2001 - депутат парламента. 28 ноября 1998 г. избран председателем Нижней палаты иорданского парламента.</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аль-Маджали, Абдель Хамид </w:t>
      </w:r>
      <w:r>
        <w:rPr>
          <w:rFonts w:eastAsia="Times New Roman" w:cs="Times New Roman" w:ascii="Times New Roman" w:hAnsi="Times New Roman"/>
          <w:sz w:val="18"/>
          <w:szCs w:val="18"/>
        </w:rPr>
        <w:t xml:space="preserve">- иорданский журналис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Длительное время работал на иорданском радио, занимал пост директора службы новостей на арабском языке. С апреля 1999 г. - директор Иорданского радио.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ль-Маджали, Айман</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9 г. Отец: Хазаа аль-Маджали (премьер-министр Иордании, погибший от рук оппозиционеров при взрыве в 1960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степень бакалавра в области политических наук. Работал в системе МИД, в частности в посольстве Иордании в США. Занимал пост директора Протокольного департамента. Затем работал в королевской канцелярии. Являлся заместителем начальника Службы королевского протокола, начальником личной канцелярии короля Хусейна, начальником королевского протокола. С 4 марта 1999 г. по 18 июня 2000 г. - заместитель премьер-министра. С 2.09.1999 по 14.01.2000 также занимал пост министра информац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медалью “аль-Каукаб” I степени (2000 г.)</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четырех дет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аджали, Амджад</w:t>
      </w:r>
      <w:r>
        <w:rPr>
          <w:rFonts w:eastAsia="Times New Roman" w:cs="Times New Roman" w:ascii="Times New Roman" w:hAnsi="Times New Roman"/>
          <w:sz w:val="18"/>
          <w:szCs w:val="18"/>
        </w:rPr>
        <w:t xml:space="preserve"> - иорданский дипломат, парламентар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Кераке в 1946 г. В 1970 г. закончил Университет штата Оклахома (США) со степенью бакалавра политических наук. Профессиональный дипломат. В 1970-1981 гг. был заместителем начальника королевского протокола, в 1976-1981 - личным секретарем короля. Затем работал в МИД Иорданиии. В 1992-1993 гг. - директор Департамента международных организаций МИД. Назначался послом на Бахрейне (1985-1990), Греции и Кипре (1992-1997). В июле 1997 г. подал в отставку с поста посла в Греции для участия в парламентских выборах. С ноября 1997 г. по июнь 2001 г. - депутат парламента, председатель Комитета по международным и арабским дела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ь-Маджали, Ахмед Наиль</w:t>
      </w:r>
      <w:r>
        <w:rPr>
          <w:rFonts w:eastAsia="Times New Roman" w:cs="Times New Roman" w:ascii="Times New Roman" w:hAnsi="Times New Roman"/>
          <w:sz w:val="18"/>
          <w:szCs w:val="18"/>
        </w:rPr>
        <w:t xml:space="preserve"> - главный редактор еженедельной малоформатной газеты “Алям аль-Гад”.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ь-Маджали, Бахджат</w:t>
      </w:r>
      <w:r>
        <w:rPr>
          <w:rFonts w:eastAsia="Times New Roman" w:cs="Times New Roman" w:ascii="Times New Roman" w:hAnsi="Times New Roman"/>
          <w:sz w:val="18"/>
          <w:szCs w:val="18"/>
        </w:rPr>
        <w:t xml:space="preserve"> – иорданский общественный деятель. В 1993-1995 гг. - председатель Партии "аль-Ватан".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ь-Маджали, Башир</w:t>
      </w:r>
      <w:r>
        <w:rPr>
          <w:rFonts w:eastAsia="Times New Roman" w:cs="Times New Roman" w:ascii="Times New Roman" w:hAnsi="Times New Roman"/>
          <w:sz w:val="18"/>
          <w:szCs w:val="18"/>
        </w:rPr>
        <w:t xml:space="preserve"> – начальник Управления общественной безопасности г. Аммана, генерал-майор.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Маджали, Зияд Хазер</w:t>
      </w:r>
      <w:r>
        <w:rPr>
          <w:rFonts w:eastAsia="Times New Roman" w:cs="Times New Roman" w:ascii="Times New Roman" w:hAnsi="Times New Roman"/>
          <w:sz w:val="18"/>
          <w:szCs w:val="18"/>
        </w:rPr>
        <w:t xml:space="preserve"> - иорданский диплом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1995 по сентябрь 1999 - глава представительства Иордании при ПНА в Газе. До этого занимал пост Политического департамента МИД Иордании. Ранее был атташе посольства Иордании в Белграде (СФРЮ), вторым секретарем посольства в США, первым секретарем посольства в Каире, откуда и был назначен директором ПД МИД.</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декабре 1999 г. назначен послом в Южно- Африканской Республике.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Маджали, Кафтан</w:t>
      </w:r>
      <w:r>
        <w:rPr>
          <w:rFonts w:eastAsia="Times New Roman" w:cs="Times New Roman" w:ascii="Times New Roman" w:hAnsi="Times New Roman"/>
          <w:sz w:val="18"/>
          <w:szCs w:val="18"/>
        </w:rPr>
        <w:t xml:space="preserve"> -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 в 1948 г. в Кераке. Закончил торгово-экономический факультет Иорданского университета со специализацией по политологии и общественному управлению. Поступил на госслужбу в систему МВД. В 1975-1993 гг. - глава ряда округов и районов в различных губернаторствах Иордании. В 1993 г. назначен губернатором Мафрака, затем с 1996 г. по май 1999 г. - губернатор провинции Ирбид. С 1 мая 1999 г. - губернатор провинции Столица (аль-Асыма). С июня 2000 г. – генеральный секретарь (замминистра) Министерства внутренних дел. 14 января 2002 г. назначен министром внутренних дел в правительстве А.Абу ар-Рагеб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ab/>
      </w:r>
    </w:p>
    <w:p>
      <w:pPr>
        <w:pStyle w:val="Normal"/>
        <w:jc w:val="both"/>
        <w:rPr/>
      </w:pPr>
      <w:r>
        <w:rPr>
          <w:rFonts w:eastAsia="Times New Roman" w:cs="Times New Roman" w:ascii="Times New Roman" w:hAnsi="Times New Roman"/>
          <w:b/>
          <w:bCs/>
          <w:sz w:val="22"/>
          <w:szCs w:val="22"/>
        </w:rPr>
        <w:t>аль-Маджали, Насер</w:t>
      </w:r>
      <w:r>
        <w:rPr>
          <w:rFonts w:eastAsia="Times New Roman" w:cs="Times New Roman" w:ascii="Times New Roman" w:hAnsi="Times New Roman"/>
          <w:sz w:val="18"/>
          <w:szCs w:val="18"/>
        </w:rPr>
        <w:t xml:space="preserve"> - генерал-майор, командующий инженерными войсками иорданских ВС (Силях аль-Хандасий аль-Малякий).</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Маджали, Насух Салем</w:t>
      </w:r>
      <w:r>
        <w:rPr>
          <w:rFonts w:eastAsia="Times New Roman" w:cs="Times New Roman" w:ascii="Times New Roman" w:hAnsi="Times New Roman"/>
          <w:sz w:val="18"/>
          <w:szCs w:val="18"/>
        </w:rPr>
        <w:t xml:space="preserve"> - иорданский государственный деятель,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5 февраля 1942 г. в Ирбиде. Отец: Салем  Сулейман аль-Маджал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4 г. закончил Арабский университет в Бейруте, имеет степень бакалавра в области английской литератур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65-1973 - преподаватель Королевского военного колледжа. 1973-1976 - генеральный директор Иорданского агентства новостей. 1976-1985 - директор Иорданского радио. 1984-85 - также председатель совета директоров ежедневной газеты “Саут аш-Шааб”. 1986-1988 - глава Радио- и телевещательной корпорации. 1988 - 1989 - советник правительства. 27.04.1989 - 06.12.1989 - министр информации и культуры в кабинете З. Бен Шакера, затем - советник королевской канцелярии. После этого - на дипломатической работе. В 1990 г. назначен послом в Ирак, затем -  до сентября 1995 г. - посол в Канаде С сентября 1995 г. по 2000 г. - посол в Сир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ом “аль-Истикляль” I степе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ется теннисом, книгами, музыко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четырех дет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аджали, Наша`ат Дильван</w:t>
      </w:r>
      <w:r>
        <w:rPr>
          <w:rFonts w:eastAsia="Times New Roman" w:cs="Times New Roman" w:ascii="Times New Roman" w:hAnsi="Times New Roman"/>
          <w:sz w:val="18"/>
          <w:szCs w:val="18"/>
        </w:rPr>
        <w:t xml:space="preserve"> - иорданский государственный деятель. 15 октября 1997 г. назначен губернатором при МВД. С ноября 1997 по апрель 1999 г. - губернатор провинции Мадаб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ь-Маджали, Таиль </w:t>
      </w:r>
      <w:r>
        <w:rPr>
          <w:rFonts w:eastAsia="Times New Roman" w:cs="Times New Roman" w:ascii="Times New Roman" w:hAnsi="Times New Roman"/>
          <w:sz w:val="18"/>
          <w:szCs w:val="18"/>
        </w:rPr>
        <w:t xml:space="preserve">- генерал-майор Управления общественной безопасности, глава Отдела по борьбе с наркотикам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аджали, Халиль Мадалла</w:t>
      </w:r>
      <w:r>
        <w:rPr>
          <w:rFonts w:eastAsia="Times New Roman" w:cs="Times New Roman" w:ascii="Times New Roman" w:hAnsi="Times New Roman"/>
          <w:sz w:val="18"/>
          <w:szCs w:val="18"/>
        </w:rPr>
        <w:t xml:space="preserve"> - иорданский журналист. Работал в ОАЭ, Являлся главным редактором газеты "аль-Халидж". Затем редактировал персональный веб-сайт правителя Дубая шейха Мухаммеда Бен Рашеда аль-Мактума. С 2002 г. работает в Иордании, в Национальной галерее изящных искусст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Манго, Абдель Рахман</w:t>
      </w:r>
      <w:r>
        <w:rPr>
          <w:rFonts w:eastAsia="Times New Roman" w:cs="Times New Roman" w:ascii="Times New Roman" w:hAnsi="Times New Roman"/>
          <w:sz w:val="18"/>
          <w:szCs w:val="18"/>
        </w:rPr>
        <w:t xml:space="preserve"> – иорданский писатель, врач.</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медицинский факультет в Каире по .специальности «заболевания костей и суставов». Работал в больницах Аммана, затем переехал в Великобританию. Возвратился в 1973 г. Являлся членом партии «Баас», соратником Мунифа Раззаза. Начал писательское творчество в 1985 г. Опубликовал трилогию «Ружья и цветы Ясина» (1988), «Пятеро в волне» (1989), «Растаявший снег Эдинбурга» (1990).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b/>
          <w:bCs/>
          <w:sz w:val="22"/>
          <w:szCs w:val="22"/>
        </w:rPr>
        <w:t>аль-Масри, Мунзер</w:t>
      </w:r>
      <w:r>
        <w:rPr>
          <w:rFonts w:eastAsia="Times New Roman" w:cs="Times New Roman" w:ascii="Times New Roman" w:hAnsi="Times New Roman"/>
          <w:sz w:val="18"/>
          <w:szCs w:val="18"/>
        </w:rPr>
        <w:t xml:space="preserve"> - министр просвещения и высшего образования. Родился в 1935 г. в Наблусе. Получил степени бакалавра в области электроинженерии и бакалавра математики в Лондонском университете, магистра электроинженерии в Бирмингемском университете, в 1985 - доктора технического обучения в Лондонском университете. Занимал посты директора Корпорации профессионального обучения, генерального секретаря Министерства образования. Занимал нынешний пост в предыдущем кабинете А.К. Кабарити (5.02.96-19.03.97). Также является председателем консультативного совета (12 человек) Комплекса развития королевы Зейн аш-Шараф (Queen Zein Al Sharaf Development Complex). Женат на Сальве Дамен-аль-Масри, которая занимала пост министра социального развития с 8.01.1995 по 3.02.1996 в кабинете З. Бен Шакер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аджали, Ракан Мухаммед</w:t>
      </w:r>
      <w:r>
        <w:rPr>
          <w:rFonts w:eastAsia="Times New Roman" w:cs="Times New Roman" w:ascii="Times New Roman" w:hAnsi="Times New Roman"/>
          <w:sz w:val="18"/>
          <w:szCs w:val="18"/>
        </w:rPr>
        <w:t xml:space="preserve"> - иорданский политический деятель.</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Род. в 1943 г. Отец: Мухаммед аль-Маджали. Закончил Дамасский университет. 1971-1974 - член редколлегии газеты “ар-Рай”. 1974-1981 - главный редактор газеты “Аль-Ахбар”. 1977-1981 - президент Ассоциации иорданских журналистов, в 1978 г. избран заместителем председателя Арабского союза журналистов. Являлся президентом Иорданской ассоциации прессы.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Женат, имеет троих дет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аль-Маджали, Самер</w:t>
      </w:r>
      <w:r>
        <w:rPr>
          <w:rFonts w:eastAsia="Times New Roman" w:cs="Times New Roman" w:ascii="Times New Roman" w:hAnsi="Times New Roman"/>
          <w:sz w:val="18"/>
          <w:szCs w:val="18"/>
        </w:rPr>
        <w:t xml:space="preserve"> – вице-президент “Ройял Джорданиен” по вопросам пассажирского сервиса. В марте 2001 г. также избран президентом Международной ассоциации авиаобслуживания (кейтеринг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аджали, Фуад Хазер</w:t>
      </w:r>
      <w:r>
        <w:rPr>
          <w:rFonts w:eastAsia="Times New Roman" w:cs="Times New Roman" w:ascii="Times New Roman" w:hAnsi="Times New Roman"/>
          <w:sz w:val="18"/>
          <w:szCs w:val="18"/>
        </w:rPr>
        <w:t xml:space="preserve"> - иорданский политолог, брат дипломата Зияда аль-Маджали. Магистр политических наук.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Маджали, Шади Рамзи Абдель Салям </w:t>
      </w:r>
      <w:r>
        <w:rPr>
          <w:rFonts w:eastAsia="Times New Roman" w:cs="Times New Roman" w:ascii="Times New Roman" w:hAnsi="Times New Roman"/>
          <w:sz w:val="18"/>
          <w:szCs w:val="18"/>
        </w:rPr>
        <w:t xml:space="preserve">- иорданский бизнесм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степени бакалавра математики и военных наук из Сиэтлского университета (Южная Каролина, США) и магистра в области системного анализа из Университета Джорджа Вашингтона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85 по ноябрь 1996 г. - служил в спецвойсках иорданской армии. Затем работал консультантом одной из охранных фирм. Создал Иорданскую телефонную компанию “Алло”, являлся ее генеральным директором. Создал аналогичную фирму в Йемене. В октябре 2000 г. стал исполнительным директором Компании “аль-Урдун” по развитию туристических проект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троих сыновей Абдаллу, Хусейна и Ал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ь-Маджали, Шахер</w:t>
      </w:r>
      <w:r>
        <w:rPr>
          <w:rFonts w:eastAsia="Times New Roman" w:cs="Times New Roman" w:ascii="Times New Roman" w:hAnsi="Times New Roman"/>
          <w:sz w:val="18"/>
          <w:szCs w:val="18"/>
        </w:rPr>
        <w:t xml:space="preserve"> - в 70-х гг. - генеральный секретарь исполкома Всеобщей конфедерации профсоюзов.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ь-Мады, Мухаммед Абдель Рахман </w:t>
      </w:r>
      <w:r>
        <w:rPr>
          <w:rFonts w:eastAsia="Times New Roman" w:cs="Times New Roman" w:ascii="Times New Roman" w:hAnsi="Times New Roman"/>
          <w:sz w:val="18"/>
          <w:szCs w:val="18"/>
        </w:rPr>
        <w:t xml:space="preserve">- иорданский бизнесмен, имеет семейное предприятие совместно с братом Марваном. Их дед построил в начале ХХ в. и владед рядом зданий в историческом центре Амман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ады, Шехаб-эд-Дин</w:t>
      </w:r>
      <w:r>
        <w:rPr>
          <w:rFonts w:eastAsia="Times New Roman" w:cs="Times New Roman" w:ascii="Times New Roman" w:hAnsi="Times New Roman"/>
          <w:sz w:val="18"/>
          <w:szCs w:val="18"/>
        </w:rPr>
        <w:t xml:space="preserve"> - иорданский дипломат. В декабре 1999 г. назначен постоянным представителем при европейском отделении ООН в Женеве.</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аграды: орден “аль-Истикляль” I степен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алахма, Абдель Карим</w:t>
      </w:r>
      <w:r>
        <w:rPr>
          <w:rFonts w:eastAsia="Times New Roman" w:cs="Times New Roman" w:ascii="Times New Roman" w:hAnsi="Times New Roman"/>
          <w:sz w:val="18"/>
          <w:szCs w:val="18"/>
        </w:rPr>
        <w:t xml:space="preserve"> - иорданский государственный деятель. Мать: Рахма Мусаллем ат-Тарауна (в замужестве аль-Малахм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95-1996 гг. - губернатор провинции Тафиля, затем до ноября 1997 г. - губернатор провинции Мадаба. С 1 мая 1999 г. по 2001 г. - губернатор провинции Ирбид. С 2001 г. - губернатор провинции Столица (аль-Асым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алькауи, Мухаммед Юсеф</w:t>
      </w:r>
      <w:r>
        <w:rPr>
          <w:rFonts w:eastAsia="Times New Roman" w:cs="Times New Roman" w:ascii="Times New Roman" w:hAnsi="Times New Roman"/>
          <w:sz w:val="18"/>
          <w:szCs w:val="18"/>
        </w:rPr>
        <w:t xml:space="preserve"> - иорданский военный. Имеет звание генерала-лейтенанета (фарик).</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44 г. в поселке Малька под г. Ирбидом. Его родной брат Хасан аль-Малькауи - полковник военной медицинской служб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65 г. закончил Королевскую военную академию. Имеет степень магистра военных наук, присвоенную ему в Британской королевской военной академии. Служил командующим специальных войск, Южным военным округом и генеральным инспектором вооруженных сил. С 18 июля 1999 г. по 5 марта 2002 г. являлся председателем Объединенного комитета начальников штабов. Перед назначением председателем ОКНШ занимал пост начальника штаба сухопутных войск.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алькауи, Усама Ахмед</w:t>
      </w:r>
      <w:r>
        <w:rPr>
          <w:rFonts w:eastAsia="Times New Roman" w:cs="Times New Roman" w:ascii="Times New Roman" w:hAnsi="Times New Roman"/>
          <w:sz w:val="18"/>
          <w:szCs w:val="18"/>
        </w:rPr>
        <w:t xml:space="preserve"> - юрист, адвокат</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45 г. поселке Малька (север провинции Ирбид). Представитель клана аль-Малькауи.</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Закончил ирбидскую школу, юридический факультет Арабского университета в Бейруте. Имеет высший диплом по юриспруденции из Каирского университета. Адвокат. В 1993 г. выставлял свою кандидатуру в парламент, однако не набрал должного количества голосов. В 1997-2001 гг. - депутат парламента от округа Бени Кинана. Член Иорданской ассоциации адвокатов, Американского общества юристов. Один из основателей Малькского добровольного общества развития.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Мальхас, Абдель Рахим</w:t>
      </w:r>
      <w:r>
        <w:rPr>
          <w:rFonts w:eastAsia="Times New Roman" w:cs="Times New Roman" w:ascii="Times New Roman" w:hAnsi="Times New Roman"/>
          <w:sz w:val="18"/>
          <w:szCs w:val="18"/>
        </w:rPr>
        <w:t xml:space="preserve"> - родился в 1937 г. в Амман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59 г. окончил медицинский факультет Американского университета в Бейруте, где затем в 1963 г. получил степень магистра. В 1974 г. прошел курс стажировки в одной из клиник Лондон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66-1968 - военврач Королевского военного госпиталя. В 1967 г. был ответственным за эвакуацию госпиталя в Рамаллахе (Западный берег). 1968-1970 - работал в ряде государственных больниц (госпиталей). В 1970 г. назначен директором больницы города Акабы. С 1975 г. работал хирургом отделения общей хирургии в больнице “Мальхас” в центре Аммана. 29.05.1993 - 7.06.1994 - министр здравоохранен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еет II дан по таэквондо, владеет английским языком.</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у него двое дет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Мамсер, Мухаммед Хейр</w:t>
      </w:r>
      <w:r>
        <w:rPr>
          <w:rFonts w:eastAsia="Times New Roman" w:cs="Times New Roman" w:ascii="Times New Roman" w:hAnsi="Times New Roman"/>
          <w:sz w:val="18"/>
          <w:szCs w:val="18"/>
        </w:rPr>
        <w:t xml:space="preserve"> - иорданский государственный деятель.</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37 г. в Аммане. Черкес.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лучил степень доктора в области философии обучения в египетском Университете Танта. Входил в состав Королевской комиссии по выработке Национальной хартии. Занимал посты вице-президента Университета Муты, генерального секретаря Министерства молодежи, декана по студенческим вопросам Ярмукского и Иорданского университетов. Являлся советником по студенческим вопросам Научно-технологического университета.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 19 марта 1997 по 16 февраля 1998 - министр социального развития в правительстве А.С. аль-Маджали. С 20 августа 1998 г. по 3 марта 1999 г. - вновь министр социального развития. 4 марта 1999 г. назначен министром по делам молодежи и спорта. 3 июля 1999 г. подал в отставку в связи с ситуацией вокруг панарабских игр в Аммане.   </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Награжден орденом “аль-Истикляль” первой степени.</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анайя, Бахыт</w:t>
      </w:r>
      <w:r>
        <w:rPr>
          <w:rFonts w:eastAsia="Times New Roman" w:cs="Times New Roman" w:ascii="Times New Roman" w:hAnsi="Times New Roman"/>
          <w:sz w:val="18"/>
          <w:szCs w:val="18"/>
        </w:rPr>
        <w:t xml:space="preserve"> - трайбалистский деятель. Род. в 1946 г. в поселке аль-Джурф. Шейх племени. В 1979-1997 гг. работал в Иорданской компании фосфатных шахт. В 1997-2001 гг. - депутат парламента от округа Южная бадия, входил в Комитет по делам села и бедуино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Манго, Абдель Рахман</w:t>
      </w:r>
      <w:r>
        <w:rPr>
          <w:rFonts w:eastAsia="Times New Roman" w:cs="Times New Roman" w:ascii="Times New Roman" w:hAnsi="Times New Roman"/>
          <w:sz w:val="18"/>
          <w:szCs w:val="18"/>
        </w:rPr>
        <w:t xml:space="preserve"> – иорданский писатель, врач.</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медицинский факультет в Каире по .специальности «заболевания костей и суставов». Работал в больницах Аммана, затем переехал в Великобританию. Возвратился в 1973 г. Являлся членом партии «Баас», соратником Мунифа Раззаза. Начал писательское творчество в 1985 г. Опубликовал трилогию «Ружья и цветы Ясина» (1988), «Пятеро в волне» (1989), «Растаявший снег Эдинбурга» (1990).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Мансур, Нидаль </w:t>
      </w:r>
      <w:r>
        <w:rPr>
          <w:rFonts w:eastAsia="Times New Roman" w:cs="Times New Roman" w:ascii="Times New Roman" w:hAnsi="Times New Roman"/>
          <w:sz w:val="18"/>
          <w:szCs w:val="18"/>
        </w:rPr>
        <w:t xml:space="preserve">– журналис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последнее время являлся главным редактором еженедельной газеты “аль-Хадас”. Ранее занимал пост генерального секретаря Иорданской ассоциации прессы. В сентябре 2000 г. был исключен из ИАП и лишен возможности осуществлять профессиональную деятельность в качестве журналиста за получение “подозрительных зарубежных финансовых средств” и одновременное занятие иной деятельностью, под которой подразумевалось его президентство в амманском Центре защиты журналистских свобод. В октябре 2000 г. избран ЮНЕСКО членом группы консультантов по свободе прессы и членом жюри Международной журналистской премии имени Гиллермо Кано.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Мансур, Хамза Аббас </w:t>
      </w:r>
      <w:r>
        <w:rPr>
          <w:rFonts w:eastAsia="Times New Roman" w:cs="Times New Roman" w:ascii="Times New Roman" w:hAnsi="Times New Roman"/>
          <w:sz w:val="18"/>
          <w:szCs w:val="18"/>
        </w:rPr>
        <w:t>- педагог, парламентари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Род. в 1944 г. в деревне аль-Манси под Хайфой (Палестина). Среднее образование получил в Ирбиде. Закончил английский факультет Колледжа Хувара Коммьюнити в Ирбиде. В 1975 г. получил диплом по арабской лингвистике в Бейрутском арабском университете, в 1978 г. - бакалавра педагогики в Иорданском университете, там же в 1984 г. - магистра педагогики. Поступил в докторантуру каирского университета Айн Шамс. Занимал следующие посты: школьный учитель в провинции Ма`ан (до 1970 г.), учитель в амманском пригороде Сахабе, начальник отделов Ликвидации неграмотности, Взрослого просвещения, Непрерывного образования, Общего образования в Министестве прсвещения и образования (до 1978 г.). С 1970 по 1989 г. являлся хатыбом (проповедником) и наставником в ряде мечетей Сахаба и Абу Алянды (пригороды Аммана). С 1989 по 1997 гг. - депутат 11-го и 12 -го парламентов от Амманского округа, член Комитета национальной ориентации и Комитета по арабским и иностранным делам. В парламенте входил в исламский блок. В феврале 2002 г. избран генеральным секретарем партии Фронт исламского действия.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Мансур, Юсеф</w:t>
      </w:r>
      <w:r>
        <w:rPr>
          <w:rFonts w:eastAsia="Times New Roman" w:cs="Times New Roman" w:ascii="Times New Roman" w:hAnsi="Times New Roman"/>
          <w:sz w:val="18"/>
          <w:szCs w:val="18"/>
        </w:rPr>
        <w:t xml:space="preserve"> - экономический советник Министерства планирования.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Марака, Исхак</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4 г. в г. Хевроне. Палестинец.</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медицинский факультет Каирского университе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75-1978 - директор Медицинского центра короля Хусейна. Затем работал нейрохирургом в частном секторе. С 20.04.1980 по 20.04.1982 - член Национального консультативного совета. 1990-1994 - президент Иорданской медицинской ассоциации.  С 4.03.1999 по 14.01.2000 - министр здравоохране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Близок к “братьям-мусульмана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аграды: медали “аль-Истикляль” I и III степеней, “аль-Каукаб” I степени (2000 г.) и боевая медаль “За битву при Карам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Марзука, Насух Мохиэддин</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См. Мохиэддин, Насух.</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 xml:space="preserve">Мар`ий, Талаат </w:t>
      </w:r>
      <w:r>
        <w:rPr>
          <w:rFonts w:eastAsia="Times New Roman" w:cs="Times New Roman" w:ascii="Times New Roman" w:hAnsi="Times New Roman"/>
          <w:sz w:val="18"/>
          <w:szCs w:val="18"/>
        </w:rPr>
        <w:t xml:space="preserve">- иорданский бизнесм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октября 1998 г. - генеральный директор иорданской табачной компании “Шарикат ат-Тыбг вас-Сагаир аль-Урдунийя”.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8"/>
          <w:szCs w:val="18"/>
        </w:rPr>
        <w:tab/>
      </w:r>
    </w:p>
    <w:p>
      <w:pPr>
        <w:pStyle w:val="Normal"/>
        <w:jc w:val="both"/>
        <w:rPr/>
      </w:pPr>
      <w:r>
        <w:rPr>
          <w:rFonts w:eastAsia="Times New Roman" w:cs="Times New Roman" w:ascii="Times New Roman" w:hAnsi="Times New Roman"/>
          <w:b/>
          <w:bCs/>
          <w:sz w:val="22"/>
          <w:szCs w:val="22"/>
        </w:rPr>
        <w:t>Марто, Мишель Иса</w:t>
      </w:r>
      <w:r>
        <w:rPr>
          <w:rFonts w:eastAsia="Times New Roman" w:cs="Times New Roman" w:ascii="Times New Roman" w:hAnsi="Times New Roman"/>
          <w:sz w:val="18"/>
          <w:szCs w:val="18"/>
        </w:rPr>
        <w:t xml:space="preserve"> - иорданский государственный деятель, банки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1 августа 1940 г. в Иерусалиме. Родители: Иса (бизнесмен) и Варда Марто. Христиани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Ближневосточный университет в Анкаре (Турция), Университет Южной Калифорнии (Лос-Анжелес, Калифорния), Стэнфордский университет (Пало Альто, Калифорния). Имеет степени бакалавра (1962), магистра (1968), доктора наук (1970).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63-1970 - экономист Цетрального банка Иордании (ЦБИ). Проводил исследования для Иорданского валютного совета и Иорданского совета по реконструкции (1963-1964, 1969-1970). 1971-1974 - директор Департамента экономических исследований Королевского научного общества. 1974-1975 - экономический советник принца Хасана. 1975-1977 - экономист Всемирного банка (г. Вашингтон, США). 1977-1979 - заместитель генерального менеджера Иорданского завода удобрений. 1979-1987 - заместитель генерального менеджера и 1987-1989 - управляющий директор Иорданского банка (“Банк аль-Урдун”). 1989-1997 - заместитель губернатора (председателя) ЦБИ. С июля 1997 г. по 19 августа 1998 г. - председатель Комиссии биржы ценных бумаг. С 20 августа 1998 г. - министр финансов в кабинетах Ф.ат-Тарауны, А.Р.ар-Равабды, А.Абу ар-Рагеб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инимал участие в мирных переговорах с Израилем, финансовых переговоров с Лондонским и Парижским клубами. Автор целого ряда книг и исследований (статей) по иорданской экономи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медаль “аль-Каукаб” II степени (1975), медаль “аль-Каукаб” I степени (2000).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обществ дружбы “Иордания-Великобритания” и “Иордания-Грец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25 сентября 1970 г. женился в Бейруте на Люси Перидакис (Марто), имеет троих детей - дочерей Елену и Иман, сына Ису.</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аль-Маса`ада, Дейфалла Салем </w:t>
      </w:r>
      <w:r>
        <w:rPr>
          <w:rFonts w:eastAsia="Times New Roman" w:cs="Times New Roman" w:ascii="Times New Roman" w:hAnsi="Times New Roman"/>
          <w:sz w:val="18"/>
          <w:szCs w:val="18"/>
        </w:rPr>
        <w:t>-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8 г. в округе Кура под Ирбидом. В 1968 г. закончил Арабский университет в Бейру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1957 по 1972 гг. служил офицером ВВС. Вышел в отставку в чине майора. С 1972 г. занимался частной адвокатской практикой. 19 июня 2000 г. назначен госминистром по юридическим делам.</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2 сыновей и 4 дочер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аса`ада, Салем Мухаммед</w:t>
      </w:r>
      <w:r>
        <w:rPr>
          <w:rFonts w:eastAsia="Times New Roman" w:cs="Times New Roman" w:ascii="Times New Roman" w:hAnsi="Times New Roman"/>
          <w:sz w:val="18"/>
          <w:szCs w:val="18"/>
        </w:rPr>
        <w:t xml:space="preserve"> -  известный государственный деятель, юрист, экономист,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0 г. в поселке Замаль округа Кура провинции Ирбид. Выходец из североиорданского клана аль-Масаада (округ аль-Кура провинции Ирбид), ведущего свои корни из палестинского города Сафад.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чальное образовние получил в школах поселка Дейр Аби Саид (провинция Ирбид) и г. Салте, среднее - в г. Ирбиде. В 1950 г. поступил и в 1954 г. закончил юридический факультет Дамасского университета. </w:t>
      </w:r>
    </w:p>
    <w:p>
      <w:pPr>
        <w:pStyle w:val="Normal"/>
        <w:jc w:val="both"/>
        <w:rPr/>
      </w:pPr>
      <w:r>
        <w:rPr>
          <w:rFonts w:eastAsia="Times New Roman" w:cs="Times New Roman" w:ascii="Times New Roman" w:hAnsi="Times New Roman"/>
          <w:sz w:val="18"/>
          <w:szCs w:val="18"/>
        </w:rPr>
        <w:tab/>
        <w:t>1949-1950 - учитель в средней школе г. Джераша. 1954-1955 - юрист в адвокатской конторе А.Р. Халифы. 1955-1958 - сотрудник Департамента аудита (</w:t>
      </w:r>
      <w:r>
        <w:rPr>
          <w:rFonts w:eastAsia="Times New Roman" w:cs="Times New Roman" w:ascii="Times New Roman" w:hAnsi="Times New Roman"/>
          <w:i/>
          <w:iCs/>
          <w:sz w:val="18"/>
          <w:szCs w:val="18"/>
        </w:rPr>
        <w:t>диван аль-мухасаба</w:t>
      </w:r>
      <w:r>
        <w:rPr>
          <w:rFonts w:eastAsia="Times New Roman" w:cs="Times New Roman" w:ascii="Times New Roman" w:hAnsi="Times New Roman"/>
          <w:sz w:val="18"/>
          <w:szCs w:val="18"/>
        </w:rPr>
        <w:t xml:space="preserve">). 1958-1970 - судья в системе Министерства юстиции. 1970 - сотрудник МВД. 1971 - губернатор провинции Столица (Большой Амман), затем генеральный секретарь МВД. 28.01.1972-26.05.1973 - министр юстиции в правительстве А. ал-Лози. 23.11.1974-27.11.1976 - министр финансов в кабинетах З. ар-Рифа`и и М. Бадрана. 1977-1979 - председатель административного совета Иорданско-кувейтского банка (“Джордан Кувейт Банк”). 19.12.1979-9.01.1984 - министр финансов в кабинетах Шерифа Абдель Хамида Шарафа, К. ар-Римауи и М. Бадрана. 1984-89 - директор Иорданской корпорации ценных бумаг. 27.04.1989-18.06.1991 - заместитель премьер-министра и министр внутренних дел в правительствах З. Бен Шакера и М. Бадрана. </w:t>
      </w:r>
    </w:p>
    <w:p>
      <w:pPr>
        <w:pStyle w:val="Normal"/>
        <w:jc w:val="both"/>
        <w:rPr/>
      </w:pPr>
      <w:r>
        <w:rPr>
          <w:rFonts w:eastAsia="Times New Roman" w:cs="Times New Roman" w:ascii="Times New Roman" w:hAnsi="Times New Roman"/>
          <w:sz w:val="18"/>
          <w:szCs w:val="18"/>
        </w:rPr>
        <w:tab/>
        <w:t>1989-1993 и 1993-1997 член одинадцатого и двенадцатого составов Сената, в последнем избран членом юридического и финансового комитетов.</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rPr>
        <w:t>аль-Масаада, Халаф</w:t>
      </w:r>
      <w:r>
        <w:rPr>
          <w:rFonts w:eastAsia="Times New Roman" w:cs="Times New Roman" w:ascii="Times New Roman" w:hAnsi="Times New Roman"/>
          <w:sz w:val="18"/>
          <w:szCs w:val="18"/>
        </w:rPr>
        <w:t xml:space="preserve"> - государственный деятель, юр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9 г. в поселке Замаль округа Кура провинции Ирбид. Выходец из североиорданского клана аль-Масаада (распространен в округе аль-Кура провинции Ирбид), ведущего свои корни из палестинского города Сафад.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8 г. закончил юридический факультет Дамасского университета со степенью бакалавра юриспруденц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Трудовую деятельность начал чиновником в суде первой инстанции в Аммане, затем - в аппеляционном суде. Занимался частной адвокатской практикой, имеет большую адвокатскую фирму с отделениями в Аммане и Ирбиде. В 1989-1998 гг. - являлся юридическим советником Министерства общественных работ и жилищного строительства, в 1992-1999 гг. - также и Министерства высшего образования. С 15 января по 18 июня 2000 г. - министр юстиц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совета Иорданской ассоциации адвокатов и секретарь Ассоциации юристо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сына и четырех дочер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Масарва, Акрам</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5 января 1938 г. в Мадабе. Выходец из иорданского христианского (католического) рода Аль Масарва клановой конфедерации аль-Азейзат. Родители Шахада Авад аль-Масарва и Хильва Саляма аль-Масарва. Имеет братьев Кямиля (генерал в отставке), Галеба, Фавваз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на госслужбе, преподавал, обучал спорту инвалидов, занимался искусством. Являлся советником Министерства культуры. Затем длительное время занимал пост генерального директора Министерства туризма и древностей и одновременно с 1988 г. - директора Джерашского фестиваля искусств. В марте 1998 г. подал в отставку, но остался директором фестиваля. Подал прошение об отставке с поста директора Джерашского фестиваля 25 февраля 2001 г.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Масарва, Галеб</w:t>
      </w:r>
      <w:r>
        <w:rPr>
          <w:rFonts w:eastAsia="Times New Roman" w:cs="Times New Roman" w:ascii="Times New Roman" w:hAnsi="Times New Roman"/>
          <w:sz w:val="18"/>
          <w:szCs w:val="18"/>
        </w:rPr>
        <w:t xml:space="preserve"> - брат Акрама Масарв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Мадабе. Выходец из христианского (католического) клана. Родители Шахада Авад аль-Масарва и Хильва Саляма аль-Масар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августа 1995 г. - заведующий службой туристической информации аманского международного аэропорта. До этого работал директором Управления туризма города Мадабы.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22"/>
          <w:szCs w:val="22"/>
        </w:rPr>
        <w:t>аль-Масарва, Самир</w:t>
      </w:r>
      <w:r>
        <w:rPr>
          <w:rFonts w:eastAsia="Times New Roman" w:cs="Times New Roman" w:ascii="Times New Roman" w:hAnsi="Times New Roman"/>
          <w:sz w:val="18"/>
          <w:szCs w:val="18"/>
        </w:rPr>
        <w:t xml:space="preserve"> - иорданский дипломат. С 1994 по 1999 г. - посол Иордании в Ватикане. До этого занимал пост заместителя, и.о. и затем директора Департамента протокола МИД Иордании. С 2000 г. - директор Департамента консульской службы и по делам соотечественников за рубежом. </w:t>
      </w:r>
    </w:p>
    <w:p>
      <w:pPr>
        <w:pStyle w:val="Normal"/>
        <w:jc w:val="both"/>
        <w:rPr>
          <w:rFonts w:ascii="Times New Roman" w:hAnsi="Times New Roman" w:eastAsia="Times New Roman" w:cs="Times New Roman"/>
          <w:b/>
          <w:b/>
          <w:bCs/>
          <w:sz w:val="10"/>
          <w:szCs w:val="10"/>
          <w:u w:val="single"/>
        </w:rPr>
      </w:pPr>
      <w:r>
        <w:rPr>
          <w:rFonts w:eastAsia="Times New Roman" w:cs="Times New Roman" w:ascii="Times New Roman" w:hAnsi="Times New Roman"/>
          <w:b/>
          <w:bCs/>
          <w:sz w:val="10"/>
          <w:szCs w:val="10"/>
          <w:u w:val="single"/>
        </w:rPr>
      </w:r>
    </w:p>
    <w:p>
      <w:pPr>
        <w:pStyle w:val="Normal"/>
        <w:jc w:val="both"/>
        <w:rPr/>
      </w:pPr>
      <w:r>
        <w:rPr>
          <w:rFonts w:eastAsia="Times New Roman" w:cs="Times New Roman" w:ascii="Times New Roman" w:hAnsi="Times New Roman"/>
          <w:b/>
          <w:bCs/>
          <w:sz w:val="22"/>
          <w:szCs w:val="22"/>
        </w:rPr>
        <w:t>аль-Масарва, Тарек Салим</w:t>
      </w:r>
      <w:r>
        <w:rPr>
          <w:rFonts w:eastAsia="Times New Roman" w:cs="Times New Roman" w:ascii="Times New Roman" w:hAnsi="Times New Roman"/>
          <w:sz w:val="18"/>
          <w:szCs w:val="18"/>
        </w:rPr>
        <w:t xml:space="preserve"> - иорданский журнал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6 г. в Мадабе. Выходец из клана аль-Масарва племени аль-Азейз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чился в ФРГ, имеет диплом в области информатик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начальником Политического департамента министерства информации, начальником отдела планирования Иорданского телевидения, пресс-атташе посольства Иордании в ФРГ, советником по информации правительства Катара, управляющим директором газеты “ад-Дустур”, главным редактором и членом административного совета издательской компании “Дар аш-Ша`аб”, генеральным директором и членом совета компании по производству телепрограмм на Иорданском телевидении. Имеет свою комментаторскую колонку в ряде иорданских газет.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Женат на Хайди Масарва, имеет двоих сыновей Али и Раад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асри, Аззам</w:t>
      </w:r>
      <w:r>
        <w:rPr>
          <w:rFonts w:eastAsia="Times New Roman" w:cs="Times New Roman" w:ascii="Times New Roman" w:hAnsi="Times New Roman"/>
          <w:sz w:val="18"/>
          <w:szCs w:val="18"/>
        </w:rPr>
        <w:t xml:space="preserve"> - иорданский бизнесмен. Генеральный директор Иорданской торгово-ивестиционной компании/”Сейфвэй” (</w:t>
      </w:r>
      <w:r>
        <w:rPr>
          <w:rFonts w:eastAsia="Times New Roman" w:cs="Times New Roman" w:ascii="Times New Roman" w:hAnsi="Times New Roman"/>
          <w:i/>
          <w:iCs/>
          <w:sz w:val="18"/>
          <w:szCs w:val="18"/>
        </w:rPr>
        <w:t>аш-Шарика аль-Урдунийя лиль-истисмар ват-тамуин</w:t>
      </w:r>
      <w:r>
        <w:rPr>
          <w:rFonts w:eastAsia="Times New Roman" w:cs="Times New Roman" w:ascii="Times New Roman" w:hAnsi="Times New Roman"/>
          <w:sz w:val="18"/>
          <w:szCs w:val="18"/>
        </w:rPr>
        <w:t xml:space="preserve">), директор сети супермаркетов “Сейфвэй” в Иорда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Масри, Ауни Фуад</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Род. 5 января 1936 г. в Наблусе (Палестина). В 1959 г. закончил Американский университет в Бейруте по специальности инженера. В 1961 г. в университета штата Дакота (США) получил степень магистра гражданского строительства. 1959-1960 - инженер Дорожного управления Министерства общественных работ. 1961-1963 - начальник отдела дорожных проектов. 1963-1967 - начальник лабораторно-исследовательского отдела министерства связи Саудовской Аравии. В 1968 г. создал компанию Арабское бюро инженеров-консультантов. В 1980 г. основал компанию АРАБАК. 1974-1976 - заместитель и с 1980 г. - глава Инженерной профессиональной ассоциации. В том же году назначен членом Национального консультативного совета (до 7.01.1984). С 28.08.1980 по 10.01.1984 - министр общественных работ.   </w:t>
      </w:r>
    </w:p>
    <w:p>
      <w:pPr>
        <w:pStyle w:val="Normal"/>
        <w:ind w:firstLine="709"/>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ь-Масри, Захер </w:t>
      </w:r>
      <w:r>
        <w:rPr>
          <w:rFonts w:eastAsia="Times New Roman" w:cs="Times New Roman" w:ascii="Times New Roman" w:hAnsi="Times New Roman"/>
          <w:sz w:val="18"/>
          <w:szCs w:val="18"/>
        </w:rPr>
        <w:t xml:space="preserve">- иорданский бизнесмен, член совета директоров страховой компании “Шарикат аль-Урдун валь-Халидж лит-Таами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Масри, Мунзер</w:t>
      </w:r>
      <w:r>
        <w:rPr>
          <w:rFonts w:eastAsia="Times New Roman" w:cs="Times New Roman" w:ascii="Times New Roman" w:hAnsi="Times New Roman"/>
          <w:sz w:val="18"/>
          <w:szCs w:val="18"/>
        </w:rPr>
        <w:t xml:space="preserve"> - министр просвещения и высшего образования. Родился в 1935 г. в Наблусе. Получил степени бакалавра в области электроинженерии и бакалавра математики в Лондонском университете, магистра электроинженерии в Бирмингемском университете, в 1985 - доктора технического обучения в Лондонском университете. Занимал посты директора Корпорации профессионального обучения, генерального секретаря Министерства образования. Занимал нынешний пост в предыдущем кабинете А.К. Кабарити (5.02.96-19.03.97). Также является председателем консультативного совета (12 человек) Комплекса развития королевы Зейн аш-Шараф (Queen Zein Al Sharaf Development Complex). Женат на Сальве Дамен-аль-Масри, которая занимала пост министра социального развития с 8.01.1995 по 3.02.1996 в кабинете З. Бен Шакера.</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асри, Муниб Рашид</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6 г. в Наблусе (Палестина). Отец: Рашид аль-Масри. Имеет степени бакалавра и магистра геологии. 1959-1961 - помощник генерального менеджера “Филипс петролеум компани”. 1961-1963 - генеральный менеджер “Филипс петролеум”, 1963-1965 - генеральный менеджер “Филипс петролеум” в Алжире. В 1965 г. назначен генеральным менеджером и вице-президентом по Ближнему Востоку “Филипс петролеум”. Октябрь 1970 - ноябрь 1971 - министр общественных работ. В 1971 г. создал холдинговую компанию “Инджинииринг энд Девелопмент Груп”. В 1974 г. вошел в совет директоров Араб Банка. Директор “Палестайн Девелопмент энд Инвестмент Компани” (ПАДИКО).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Женат, имеет шестерых дет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Масри, Мухаммед Кахтан Рафик</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8 г. в Наблусе (Палестина). Имеет диплом в области коммерции. В 1965 г. поступил на работу в Араб Банк (Амман). 1957 - сотрудник отделения Араб Банка в Наблусе. 1958-1959 - сотрудник отделения Араб Банка в Адене. 1960-1964 - начальник управления в отделении Араб Банка в Наблусе. 1964-1970 - заместитель бухгалтера Катарского национального банка (КНБ) (Доха, Катар). 1970-1980 - бухгалтер, заместитель менеджера, менеджер КНБ. 1980 - менеджер головного офиса и заместитель генерального менеджера КНБ.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sz w:val="18"/>
          <w:szCs w:val="18"/>
        </w:rPr>
        <w:tab/>
        <w:t xml:space="preserve">Женат, имеет четверых дет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асри, Омар</w:t>
      </w:r>
      <w:r>
        <w:rPr>
          <w:rFonts w:eastAsia="Times New Roman" w:cs="Times New Roman" w:ascii="Times New Roman" w:hAnsi="Times New Roman"/>
          <w:sz w:val="18"/>
          <w:szCs w:val="18"/>
        </w:rPr>
        <w:t xml:space="preserve"> - иорданский бизнесмен. Закончил Университет Джорджа Вашингтона (США) со степенью бакалавра в области финансов. С 1986 по 1996 г. работал в ряде частных компаний за пределами Иордании: в Араб Банке/Лондон, Корстэйтс Нэшнл Банк (Филадельфия, США), Форин энд Колониал Имерджинг Маркетс Лтд. (Лондон). В 1996 г. вернулся в Иорданию и создал Атлас Инвестмент Груп (AIG), занимающуюся консалтингом институциональных инвесторов. В настоящее время - управляющий директор AIG.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Масри, Тахер Наша`ат</w:t>
      </w:r>
      <w:r>
        <w:rPr>
          <w:rFonts w:eastAsia="Times New Roman" w:cs="Times New Roman" w:ascii="Times New Roman" w:hAnsi="Times New Roman"/>
          <w:sz w:val="18"/>
          <w:szCs w:val="18"/>
        </w:rPr>
        <w:t xml:space="preserve"> - видный иорданский государственный деятель, дипломат, сенатор, экс-премьер-министр.</w:t>
        <w:tab/>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5 марта 1942 г. в Наблусе (Западный берег р. Иордан). Родители: Наша`ат аль-Масри и Х. Сольх.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9 г. закончил колледж “ан-Наджах” в Наблусе, затем колледж в Алеппо (Сирия). В 1965 г. получил степень бакалавра в области управлении бизнесом в Техасском университете (г. Дентон,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Трудовую деятельность начал в 1965 г. сотрудником Центрального банка Иордании. В 1973 назначен заместителем директора департамента ЦБИ. С 2.05.1973 по 1974 и с 1984 по 1988 - избирался депутатом Нижней палаты иорданского парламента от округа Наблус. С 05.06.1973 по 1974 гг. - госминистр по делам оккупированных территорий и председатель исполнительного бюро по делам оккупированных территорий. В 1975 гг. - посол при центральном аппарате МИД Иордании, 1975-1976 - посол в Испании, 1978-1983 - посол во Франции (1979-1980 - посол по совместительству в Бельгии и представитель при ЕЭС) и представитель при ЮНЕСКО, 1983-1984 - посол в Великобритании. С 10 января 1984 г. по 19 декабря 1988 г. и с 1 января по 19 июня 1991 г. - министр иностранных дел. С 27 апреля по 6 декабря 1989 - вице-премьер и госминистр по экономическоим вопросам. На ноябрьских выборах 1989 г. избран депутатом парламента от третьего амманского округа. С 6 декабря 1989 по 1 января 1991 - председатель комитета по иностранным делам Палаты депутатов. 19.06.1991 - 23.11.1991 - премьер-министр и министр обороны. 23.11.1993 - избран сроком на один год председателем (спикером) Нижней палаты Национального собрания Иордании. В том же ноябре 1993 г. назначен членом Сената. В 1995 г. подал в отставку из членов Верхней палаты из-за несогласия с подписанием в октябре 1994 г. мирного договора с Израиле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Является президентом Иорданского национального общества расширения демократии и общественных свобод (JNSEDF), председателем административного совета Амманско-каирского Банка, председателем административ-ного совета Художественного центра “Хайя”. 12.11.97 назначен членом совета директоров авиакомпании “Ройял Джордани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целым рядом иорданских (включая “аль-Каукаб” I степени), арабских и иностранных орденов. Кавалер ордена “Почетного легио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Супруга - Самар Битар Масри. Имеет сына Наша`ата (1971) и дочь Надин (1975, замужем за Обадой Иззатом Кайяли) - выпускницу Джорджтаунского университета (СШ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ладеет английски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асри, Халед</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65 г. В 1986 г. закончил университет со степенью бакалавра в области инженерии и компьютеров. Затем работал в компьютерной компании в Калифорнии, после чего защитил диссертацию в Джорджтаунском университете и получил степень магистра финансовых наук. Работал в “Мерилл Линч”. Вернувшись в Саудовскую Аравию, где его семья имеет бизнес, работал в семейной компании “Астра Компани” С 1994 г. занимается инвестициями в Иордании. Входит в совет директоров сельскохозяйственной компании “Рам”, “Зара лиль-Истисмар”, “Шарика Фалыстынийя лит-Танмия валь-Истисмар”. С 1997 г. входит в совет директоров банка “Каир-Амман”, с 1999 г. - является его председателе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Масуд, Фейруз</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нженер, директор Департамента планирования Центрального Аммана при амманском муниципалитете, директор Проекта планирования центрального регион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Маталка, Сухейль</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с октября 1995 г. - в отставке. Непосредственно перед уходом на пенсию с 1993 г. занимал пост советника Министерства информац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5 г. Выходец из североиорданского клана, проживающего в поселке аль-Мазар аш-Шималий (между Аджлуном и Ирбид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олгое время находился на дипломатической работе. В 1970 г. назначен пресс-атташе посольства Иордании в Ливане, затем в Японии.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В рамках работы в Министерстве информации занимал посты: представителя при ЛАГ в Тунисе, заместителя директора бюро в Нью-Йорке, директора - в Сан-Франциско, в течение одного года работал в Иорданском информационном бюро в Вашингтоне. Один год являлся директором информационной службы наследного принца Хасана.</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Матар, Зухейр</w:t>
      </w:r>
      <w:r>
        <w:rPr>
          <w:rFonts w:eastAsia="Times New Roman" w:cs="Times New Roman" w:ascii="Times New Roman" w:hAnsi="Times New Roman"/>
          <w:sz w:val="18"/>
          <w:szCs w:val="18"/>
        </w:rPr>
        <w:t xml:space="preserve"> - иорданский военный.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sz w:val="18"/>
          <w:szCs w:val="18"/>
        </w:rPr>
        <w:tab/>
        <w:t xml:space="preserve">Сын известного иорданского государственного деятеля Омара Матара. В 1970 г. занимал пост начальника Управления общественной безопасности (УОБ).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Маула, Наиф Халед Мухаммед</w:t>
      </w:r>
      <w:r>
        <w:rPr>
          <w:rFonts w:eastAsia="Times New Roman" w:cs="Times New Roman" w:ascii="Times New Roman" w:hAnsi="Times New Roman"/>
          <w:sz w:val="18"/>
          <w:szCs w:val="18"/>
        </w:rPr>
        <w:t xml:space="preserve"> - иорданский государственный деятель, парламентар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4 г. в Аммане. Черкес. Начальное образование получил в школе Мусы Бен Нусейра а Аббасийе, среднее - в колледже "аль-Хусейн". В 1967 г. закончил Иорданский университет со степенью бакалавра в области психологии. В 1974 г. получил степень магистра в области управления в Южнокалифорнийском Университете. </w:t>
      </w:r>
    </w:p>
    <w:p>
      <w:pPr>
        <w:pStyle w:val="Normal"/>
        <w:jc w:val="both"/>
        <w:rPr/>
      </w:pPr>
      <w:r>
        <w:rPr>
          <w:rFonts w:eastAsia="Times New Roman" w:cs="Times New Roman" w:ascii="Times New Roman" w:hAnsi="Times New Roman"/>
          <w:sz w:val="18"/>
          <w:szCs w:val="18"/>
        </w:rPr>
        <w:tab/>
        <w:t xml:space="preserve">В 1968-1971 гг - сотрудник иорданского телевидения. Занимал посты: директора департамента Министерства информации, помощника генерального директора Иорданской телекоммуникационной корпорации, информационной секции посольства Иордании в США (1977-1980), советника Министерства информации (1984-1986), посла Иордании в Сингапуре, Малайзии Индонезии и Брунее (1986-1990) и Бразилии (1991-1992). В 1992 г. назначен заместителем министра информации, затем до 1996 г. занимал пост директора Департамента прессы и публикаций (The Jordanian Press and Publication Department). С июня 1996 по январь 1997 г.  работал в канцелярии наследного принца Бахрейна. В марте 1997 г. назначен советником правительства. С ноября 1997 по июнь 2001 г. - депутат парламента от 3-го амманского округа, избранный по черкесскому списку. В августе 2002 г. назначен послом в Султанат Оман.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Махадин, Ибрагим</w:t>
      </w:r>
      <w:r>
        <w:rPr>
          <w:rFonts w:eastAsia="Times New Roman" w:cs="Times New Roman" w:ascii="Times New Roman" w:hAnsi="Times New Roman"/>
          <w:sz w:val="18"/>
          <w:szCs w:val="18"/>
        </w:rPr>
        <w:t xml:space="preserve"> - владелец и генеральный директор туристической фирмы “Тайки турс” (имеет представительства в Москве, Париже и Лондоне), генеральный агент по продажам билетов “Ройял Джорданиен” на территории СН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Клан Махадинов, широко представленный в иорданском эстеблишменте, происходит из Керака и имеет христианские корни, затем клан перешел в ислам под именем Мохиэддин, которое со временем превратилось в Махадин.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Махадин, Кямель</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54 г. Выходец из влиятельного керакского клана. Имеет степени бакалавра в области архитектуры и проектирования, магистра строительной инженерии и доктора в области строительной инженерии и управления резервами. Также является специалистом в области ландшафтной архитектуры (landscape architect).</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реподавал в Иорданском университете, занимал пост отделения архитектуры и проектирования. Работал в амманском муниципалитете в качестве инженера-консультанта. Затем занимал этот же пост в университетах Мута и Аль аль-Бейт, Министерстве туризма и древностей. В январе 1997 г. назначен генеральным директором Регионального совета (администрации) Петры,  управляющего Национальным парком-памятником Петра. С 4 марта 1999 г. по 18 июня 2000 г. - министр водных ресурсов и ирригаци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Награжден медалью “аль-Каукаб” I степени (2000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Махадин, Тауфик Мухаммед </w:t>
      </w:r>
      <w:r>
        <w:rPr>
          <w:rFonts w:eastAsia="Times New Roman" w:cs="Times New Roman" w:ascii="Times New Roman" w:hAnsi="Times New Roman"/>
          <w:sz w:val="18"/>
          <w:szCs w:val="18"/>
        </w:rPr>
        <w:t xml:space="preserve">- бизнесмен, с сентября 1998 г. - заместитель генерального менеджера Иорданской страховой компании (Шарикат ат-Таамин аль-Урдунийя).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Махадин, Халед Аталла</w:t>
      </w:r>
      <w:r>
        <w:rPr>
          <w:rFonts w:eastAsia="Times New Roman" w:cs="Times New Roman" w:ascii="Times New Roman" w:hAnsi="Times New Roman"/>
          <w:sz w:val="18"/>
          <w:szCs w:val="18"/>
        </w:rPr>
        <w:t xml:space="preserve"> - советник муниципалитета Большого Аммана, экс-генеральный директор Иорданского агенства новостей “Петр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ахарма, Ахм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в 1998-1999 гг. - губернатор провинции Маан. С августа 1999 г. - в отставк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Махасна, Адель Мухамм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ий науч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5 г. в поселке Куфр Халь в Иордании. Родители: Мухаммед (отставной военный летчик) и Шира Али Махасн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амманскую школу “аль-Фатех”, Иорданский университет, Университет Хериот-Ватта в Эдинбурге.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В 1984 г. женился на Радже Махасна, имеет двоих дет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Махасна, Али Мухамм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писатель-переводчик. Творческий псевдоним </w:t>
      </w:r>
      <w:r>
        <w:rPr>
          <w:rFonts w:eastAsia="Times New Roman" w:cs="Times New Roman" w:ascii="Times New Roman" w:hAnsi="Times New Roman"/>
          <w:b/>
          <w:bCs/>
          <w:sz w:val="20"/>
          <w:szCs w:val="20"/>
        </w:rPr>
        <w:t>Абу Омар</w:t>
      </w:r>
      <w:r>
        <w:rPr>
          <w:rFonts w:eastAsia="Times New Roman" w:cs="Times New Roman" w:ascii="Times New Roman" w:hAnsi="Times New Roman"/>
          <w:sz w:val="20"/>
          <w:szCs w:val="20"/>
        </w:rPr>
        <w:t>.</w:t>
      </w:r>
    </w:p>
    <w:p>
      <w:pPr>
        <w:pStyle w:val="Normal"/>
        <w:jc w:val="both"/>
        <w:rPr/>
      </w:pPr>
      <w:r>
        <w:rPr>
          <w:rFonts w:eastAsia="Times New Roman" w:cs="Times New Roman" w:ascii="Times New Roman" w:hAnsi="Times New Roman"/>
        </w:rPr>
        <w:tab/>
      </w:r>
      <w:r>
        <w:rPr>
          <w:rFonts w:eastAsia="Times New Roman" w:cs="Times New Roman" w:ascii="Times New Roman" w:hAnsi="Times New Roman"/>
          <w:sz w:val="18"/>
          <w:szCs w:val="18"/>
        </w:rPr>
        <w:t>Род. в 1943 г. в Куфр Халь в Иордании. Родители: Мухаммед (отставной офицер ВВС) и Шира Али Махасн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амманскую школу “аль-Фатех”, Иорданский педагогический институт (центр). Дамасский университет. Имеет степень бакалавра географ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76 г. женился на Хауле аль-Кайяли. Пятеро дет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ахасна, Дрейд</w:t>
      </w:r>
      <w:r>
        <w:rPr>
          <w:rFonts w:eastAsia="Times New Roman" w:cs="Times New Roman" w:ascii="Times New Roman" w:hAnsi="Times New Roman"/>
          <w:sz w:val="18"/>
          <w:szCs w:val="18"/>
        </w:rPr>
        <w:t xml:space="preserve"> - до 1 июня 1999 г. в течение целого ряда лет - председатель Администрации долины реки Иордан (</w:t>
      </w:r>
      <w:r>
        <w:rPr>
          <w:rFonts w:eastAsia="Times New Roman" w:cs="Times New Roman" w:ascii="Times New Roman" w:hAnsi="Times New Roman"/>
          <w:b/>
          <w:bCs/>
          <w:sz w:val="18"/>
          <w:szCs w:val="18"/>
        </w:rPr>
        <w:t>JVA</w:t>
      </w:r>
      <w:r>
        <w:rPr>
          <w:rFonts w:eastAsia="Times New Roman" w:cs="Times New Roman" w:ascii="Times New Roman" w:hAnsi="Times New Roman"/>
          <w:sz w:val="18"/>
          <w:szCs w:val="18"/>
        </w:rPr>
        <w:t>).</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Доктор наук.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Махафза, Али Мифлях</w:t>
      </w:r>
      <w:r>
        <w:rPr>
          <w:rFonts w:eastAsia="Times New Roman" w:cs="Times New Roman" w:ascii="Times New Roman" w:hAnsi="Times New Roman"/>
          <w:sz w:val="18"/>
          <w:szCs w:val="18"/>
        </w:rPr>
        <w:t xml:space="preserve"> - иорданский ученый, университетский професс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5 марта 1938 г. в поселке Кафр Джаиз под Ирбидом. В 1971 г. получил в Новой Сорбонне степень доктора в области истории и исламских исследований. До 1971 г. работал учителем, преподавателем, сотрудником МИД. С 1971 по 1981 гг. - профессор Иорданского университета (Амман). 1976-78 - заместитель декана ИУ. В 1980 г. в Сорбонне (Пантеон) защитил докторскую диссертацию по специальности литература и гуманитарные науки. 1981-84 - декан факультета полиции и вице-президент Университета Му`та. 1984-89 - президент (первый) Университета Му`та. В 1989 г. назначен президентом Ярмукского университета. В настоящее время преподает историю в Иорданском университе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Автор целого ряда монографий и книг по истории Иордании и Палестин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иорданским орденом “аль-Истикляль” IV степени (1964), немецким орденом Железного креста III степени (1965) и французским орденом Почетного легиона (1971), академической “Пальм Медаль” от французского правительства в 1988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ладеет английским, французским, немецким языками. Автор ряда исторических исследований.</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Женат, имеет четверых дет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Махмуд, Амин Абдалла</w:t>
      </w:r>
      <w:r>
        <w:rPr>
          <w:rFonts w:eastAsia="Times New Roman" w:cs="Times New Roman" w:ascii="Times New Roman" w:hAnsi="Times New Roman"/>
          <w:sz w:val="18"/>
          <w:szCs w:val="18"/>
        </w:rPr>
        <w:t xml:space="preserve"> - иорданский государственный деятель и педаго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ыходец из известной палестинской клановой конфедерации ат-Таамра, ведущей свои корни из Хиджаза. </w:t>
      </w:r>
    </w:p>
    <w:p>
      <w:pPr>
        <w:pStyle w:val="Normal"/>
        <w:jc w:val="both"/>
        <w:rPr/>
      </w:pPr>
      <w:r>
        <w:rPr>
          <w:rFonts w:eastAsia="Times New Roman" w:cs="Times New Roman" w:ascii="Times New Roman" w:hAnsi="Times New Roman"/>
          <w:sz w:val="18"/>
          <w:szCs w:val="18"/>
        </w:rPr>
        <w:tab/>
        <w:t>Основатель и первый президент (с 1990 г.) Иорданского (женского) университета аль-Исраа. Короткое время – с 4 февраля по 7 июня 1994 г. - занимал пост министра культуры в кабинете А.С. Маджали. Затем до августа 1995 - президент Университета Зейтуна (г.Амман) и с 1995 по сентябрь 1998 - ректор Университета Филадельфия (провинция Балка). В настоящее время - президент (ректор) Амманского Частного университета (</w:t>
      </w:r>
      <w:r>
        <w:rPr>
          <w:rFonts w:eastAsia="Times New Roman" w:cs="Times New Roman" w:ascii="Times New Roman" w:hAnsi="Times New Roman"/>
          <w:i/>
          <w:iCs/>
          <w:sz w:val="18"/>
          <w:szCs w:val="18"/>
        </w:rPr>
        <w:t>Джамиат Амман аль-Ахлийя</w:t>
      </w:r>
      <w:r>
        <w:rPr>
          <w:rFonts w:eastAsia="Times New Roman" w:cs="Times New Roman" w:ascii="Times New Roman" w:hAnsi="Times New Roman"/>
          <w:sz w:val="18"/>
          <w:szCs w:val="18"/>
        </w:rPr>
        <w:t>/Amman Private University). член Совета по высшему образованию (</w:t>
      </w:r>
      <w:r>
        <w:rPr>
          <w:rFonts w:eastAsia="Times New Roman" w:cs="Times New Roman" w:ascii="Times New Roman" w:hAnsi="Times New Roman"/>
          <w:i/>
          <w:iCs/>
          <w:sz w:val="18"/>
          <w:szCs w:val="18"/>
        </w:rPr>
        <w:t>Маджлис ат-Таалим аль-Алий</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Махмуд, Хайдар</w:t>
      </w:r>
      <w:r>
        <w:rPr>
          <w:rFonts w:eastAsia="Times New Roman" w:cs="Times New Roman" w:ascii="Times New Roman" w:hAnsi="Times New Roman"/>
          <w:sz w:val="18"/>
          <w:szCs w:val="18"/>
        </w:rPr>
        <w:t xml:space="preserve"> - иорданский государственный деятель, дипломат, поэт.</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2 г. в Хайфе. Палестинец. Закончил Университет штата Калифорния и Калифорнийский университет Лос-Анжелеса со специальностью общественное управление. Работал в ряде общественных и культурных организаций. С 1980 по 1988 гг. занимал пост генерального директора Департамента культуры и изобразительного искусства Иордании. С 1991 по 1999 гг. - посол в Тунисе. Затем - генеральный директор Королевского культурного центра в Аммане. В декабре 2001 г. назначен членом Высшего совета по информации (учрежден вместо расформированного министерства информации). 14 января 2002 г. назначен министром культуры.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Автор многочисленных публикаций и исследований в области литературы и поэзии. В 2001 г. издал сборник собственных поэтических произведений. Обладатель ряда международных и иорданских литературных преми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Махмуд, Шаукат</w:t>
      </w:r>
      <w:r>
        <w:rPr>
          <w:rFonts w:eastAsia="Times New Roman" w:cs="Times New Roman" w:ascii="Times New Roman" w:hAnsi="Times New Roman"/>
          <w:sz w:val="18"/>
          <w:szCs w:val="18"/>
        </w:rPr>
        <w:t xml:space="preserve"> - иорданский государственный деятель.</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31 г. близ города Раммалаха (Западный берег р.Иордан). Закончил среднюю школу в Иерусалиме. В 1955-1976 гг. работал в органах полиции. 1976-1984 - заместитель министра по делам оккупированных территорий. 1984-1985 - министр по делам оккупированных территори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ашакба, Амин</w:t>
      </w:r>
      <w:r>
        <w:rPr>
          <w:rFonts w:eastAsia="Times New Roman" w:cs="Times New Roman" w:ascii="Times New Roman" w:hAnsi="Times New Roman"/>
          <w:sz w:val="18"/>
          <w:szCs w:val="18"/>
        </w:rPr>
        <w:t xml:space="preserve"> – президент иорданской Ассоциации политических наук. Выходец из племени Бени Хаса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Мданат, Джихад</w:t>
      </w:r>
      <w:r>
        <w:rPr>
          <w:rFonts w:eastAsia="Times New Roman" w:cs="Times New Roman" w:ascii="Times New Roman" w:hAnsi="Times New Roman"/>
          <w:sz w:val="18"/>
          <w:szCs w:val="18"/>
        </w:rPr>
        <w:t xml:space="preserve"> - иорданский бизнесмен, генеральный агент Югославских авиалиний (JAT).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Мданат, Иса Айед Сулейман</w:t>
      </w:r>
      <w:r>
        <w:rPr>
          <w:rFonts w:eastAsia="Times New Roman" w:cs="Times New Roman" w:ascii="Times New Roman" w:hAnsi="Times New Roman"/>
          <w:sz w:val="18"/>
          <w:szCs w:val="18"/>
        </w:rPr>
        <w:t xml:space="preserve"> - иорданский политический и обще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Мджалли, Хусейн</w:t>
      </w:r>
      <w:r>
        <w:rPr>
          <w:rFonts w:eastAsia="Times New Roman" w:cs="Times New Roman" w:ascii="Times New Roman" w:hAnsi="Times New Roman"/>
          <w:sz w:val="18"/>
          <w:szCs w:val="18"/>
        </w:rPr>
        <w:t xml:space="preserve"> - председатель Совета президентов иорданских профессиональных ассоциаци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Мирай (Марай), Аднан </w:t>
      </w:r>
      <w:r>
        <w:rPr>
          <w:rFonts w:eastAsia="Times New Roman" w:cs="Times New Roman" w:ascii="Times New Roman" w:hAnsi="Times New Roman"/>
          <w:sz w:val="18"/>
          <w:szCs w:val="18"/>
        </w:rPr>
        <w:t>- парламентарий.</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44 г. в селении Аграба под Наблусом. Палестинец. В 1978 г. получил степень бакалавра арабской литературы в Арабском университете в Бейруте. Длительное время работал в странах Персидского залива в различных нефтяных компаниях. Затем был назначен заместителем главы муниципалитета поселка Сухна. 1997-2001 - депутат парламента от провинции Зарка. Член правления Клуба глухонемых имени принца Ал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Мирар, Имад</w:t>
      </w:r>
      <w:r>
        <w:rPr>
          <w:rFonts w:eastAsia="Times New Roman" w:cs="Times New Roman" w:ascii="Times New Roman" w:hAnsi="Times New Roman"/>
          <w:sz w:val="18"/>
          <w:szCs w:val="18"/>
        </w:rPr>
        <w:t xml:space="preserve"> – иорданский банкир, генеральный менеджер британского банка  HSBC на Ближнем Востоке. Представитель мадабского христианского племени Азейзат.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нук (по линии своей матери Адли аль-Азейзи) известного иорданского историка Рокса аль-Азейзи. Отец – Салем Аудат Алла Мирар, братья – Морис, Назих, Махер, сестра Ве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Мирза, Джанет</w:t>
      </w:r>
      <w:r>
        <w:rPr>
          <w:rFonts w:eastAsia="Times New Roman" w:cs="Times New Roman" w:ascii="Times New Roman" w:hAnsi="Times New Roman"/>
          <w:sz w:val="18"/>
          <w:szCs w:val="18"/>
        </w:rPr>
        <w:t xml:space="preserve"> – иорданская врач, директор Национального банка кров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исмар, Луай</w:t>
      </w:r>
      <w:r>
        <w:rPr>
          <w:rFonts w:eastAsia="Times New Roman" w:cs="Times New Roman" w:ascii="Times New Roman" w:hAnsi="Times New Roman"/>
          <w:sz w:val="18"/>
          <w:szCs w:val="18"/>
        </w:rPr>
        <w:t xml:space="preserve"> - с 1.08.1999 - советник правительства. До этого занимал пост генерального инспектора компаний (</w:t>
      </w:r>
      <w:r>
        <w:rPr>
          <w:rFonts w:eastAsia="Times New Roman" w:cs="Times New Roman" w:ascii="Times New Roman" w:hAnsi="Times New Roman"/>
          <w:i/>
          <w:iCs/>
          <w:sz w:val="18"/>
          <w:szCs w:val="18"/>
        </w:rPr>
        <w:t>муракиб шарикат</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ь-Момани, Дейфалла Мухаммед Хасан </w:t>
      </w:r>
      <w:r>
        <w:rPr>
          <w:rFonts w:eastAsia="Times New Roman" w:cs="Times New Roman" w:ascii="Times New Roman" w:hAnsi="Times New Roman"/>
          <w:sz w:val="18"/>
          <w:szCs w:val="18"/>
        </w:rPr>
        <w:t xml:space="preserve">- депутат от Аджлуна, член фракции ФИД, член комитетов национальной ориентации и по сельскому хозяйству. Родился в 1940 г. в `Иббине близ г. Аджлуна. Школьное образование получил в поселках `Иббин и Сахра. В 1961 г. закончил педагогический колледж Хивара. В 1967 г. получил степень бакалавра истории в Дамасском университете, в 1982 г. - диплом по педагогике в Ярмукском университете. В течение 27 лет проработал учителем в системе Министерства образования. В 1990-93 гг. занимал пост директора Ирбидской исламской школы. Является председателем комитета Общества благотворительного исламского центра в округе (лива) Аджлу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ь-Момани, Джихад </w:t>
      </w:r>
      <w:r>
        <w:rPr>
          <w:rFonts w:eastAsia="Times New Roman" w:cs="Times New Roman" w:ascii="Times New Roman" w:hAnsi="Times New Roman"/>
          <w:sz w:val="18"/>
          <w:szCs w:val="18"/>
        </w:rPr>
        <w:t xml:space="preserve">– иорданский журналист. В 1992-1996 гг. занимал пост главного редактора еженедельника “Шейхан”. Затем был главным редактором газет “аль-Биляд” и “Ахбар аль-Усбуа” (вплоть до закрытия последней). В апреле 2000 г. вновь назначен главным редактором газеты “Шейха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омани, Тарек</w:t>
      </w:r>
      <w:r>
        <w:rPr>
          <w:rFonts w:eastAsia="Times New Roman" w:cs="Times New Roman" w:ascii="Times New Roman" w:hAnsi="Times New Roman"/>
          <w:sz w:val="18"/>
          <w:szCs w:val="18"/>
        </w:rPr>
        <w:t xml:space="preserve"> - иорданский журналист. В 1995-1997 гг. являлся корреспондентом лондонской арабоязычной газеты "Хаят" в Аммане. Работает в ведущей ежедневной газете "ар-Рай". 27 апреля 1999 г. избран вице-президентом, а 19 апреля 2002 г. - президентом  Иорданской пресс ассоциации (JPA/Никабат ас-Сухуфийин аль-Урдунийи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омани, Хазем</w:t>
      </w:r>
      <w:r>
        <w:rPr>
          <w:rFonts w:eastAsia="Times New Roman" w:cs="Times New Roman" w:ascii="Times New Roman" w:hAnsi="Times New Roman"/>
          <w:sz w:val="18"/>
          <w:szCs w:val="18"/>
        </w:rPr>
        <w:t xml:space="preserve"> - бизнесмен, парламентарий.</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48 г. в Аммане. Представитель влиятельного аджлунского клана Аль Момани В 1974 г. закончил инженерный факультет Берлинского техническогог университета. В 1975-1978 гг. - глава отдела связи посольства США в Аммане, 1978-1980 - директор Инженерного департамента подразделения корпорации Сименс в США. 1980-1982 - директор Инженерного департамента "Авис корпорейшн" (США). С 1982 г. занимается собственным бизнесом. В 1997 г. избран депутатом парламента от Аджлунского округа, докладчиком парламентского Комитета по занятости и социальному развитию.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Мохиэддин, Насух</w:t>
      </w:r>
      <w:r>
        <w:rPr>
          <w:rFonts w:eastAsia="Times New Roman" w:cs="Times New Roman" w:ascii="Times New Roman" w:hAnsi="Times New Roman"/>
          <w:sz w:val="18"/>
          <w:szCs w:val="18"/>
        </w:rPr>
        <w:t xml:space="preserve"> - профессиональный полицейский, имеет звание генерал-майор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7 г. в городе Джераше. Выходец из сирийского клана. Полное имя - Насух Мохиэддин Марзука. Отец: Мохиэддин Салех Марзук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56 г. окончил ирбидскую среднюю школу. В том же году (при директоре службы безопасности Бахджате Таббаре) поступил на службу в полицию, которая в то время относилась к вооруженным силам. Занимался уголовными расследованиями, являлся автомобильным инспекторо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58 по 1964 гг. - сотрудник тайной полиции в провинции Наблус, занимал пост начальника лагеря беженцев в Наблусе, затем служил заместителем начальника полиции, начальником Управления полиции. В 1976-79 гг. - в Королевском полицейском колледже. Затем работал в Управлении полиции г. Аммана. В 1989 г. ушел в отставку из Управления общественной безопасности (УОБ) и получил пост генерального директора Департамента регистрации актов гражданского состояния (Даират аль-Ахваль аль-Маданийя). С 13.02.1996 по 23.02.2000 - директор УОБ. С 23 февраля 2000 г. - в отставк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Женат. Дети: четверо дочерей - Вафа (1962), Салям, Рагад, Нур и двое сыновей - Иссам и Хусам.</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Муаз, Сейф ад-Дин</w:t>
      </w:r>
      <w:r>
        <w:rPr>
          <w:rFonts w:eastAsia="Times New Roman" w:cs="Times New Roman" w:ascii="Times New Roman" w:hAnsi="Times New Roman"/>
          <w:sz w:val="18"/>
          <w:szCs w:val="18"/>
        </w:rPr>
        <w:t xml:space="preserve"> - ученый, иорданский инженер-строи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8 г. Закончил Ближневосточный технический университет в Анкаре (Турция) со степенью бакалавра. Там же получил степень магистра. В 1975 г. назначен главой Отделения строительных технологий Центра исследования материалов. С 1977 по 1983 г. учился в Ренселарском (Rensselaer) политехническом институте в г. Троя (штат Нью-Йорк, США), где защитил докторскую диссертацию. </w:t>
        <w:tab/>
        <w:t xml:space="preserve">С 1983 г. - вновь глава отделения, затем - директор Центра исследования материалов, заместитель вице-президента Королевского научного общества, советник президента КНО. В феврале 1998 г. назначен вице-президентом КНО.  </w:t>
      </w:r>
    </w:p>
    <w:p>
      <w:pPr>
        <w:pStyle w:val="Normal"/>
        <w:jc w:val="both"/>
        <w:rPr/>
      </w:pPr>
      <w:r>
        <w:rPr>
          <w:rFonts w:eastAsia="Times New Roman" w:cs="Times New Roman" w:ascii="Times New Roman" w:hAnsi="Times New Roman"/>
          <w:sz w:val="18"/>
          <w:szCs w:val="18"/>
        </w:rPr>
        <w:tab/>
        <w:t>Имеет целый ряд публикций и исследований по проблемам строительства и реконструкции.</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ль-Муашшер, Анис</w:t>
      </w:r>
      <w:r>
        <w:rPr>
          <w:rFonts w:eastAsia="Times New Roman" w:cs="Times New Roman" w:ascii="Times New Roman" w:hAnsi="Times New Roman"/>
          <w:sz w:val="18"/>
          <w:szCs w:val="18"/>
        </w:rPr>
        <w:t xml:space="preserve"> - иорданский бизнесмен и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2 г. в городе Салте. Родители: Мансур аль-Муашшер (торговец) и Хана Закка. Христиани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салтскую среднюю школу, затем Американский университет в Бейру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71 - министр транспорта. С 29.11.1971 по 1972 - министр финансов в кабинете А. ал-Лози. Затем - в частном бизнес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едседатель совета директоров следующих компаний: “аль-Муашшер Казнс Ко.”, “Prefabricated Structures Manufacturing Co.”, “Сабко Инжинииринг Компани”, “Джордан Араб Драг энд Трэйдинг Компани”, “Билдинг Продактс Компани”. Член Иорданского консалтингового совета, вице-президент Королевского фонда (endowment) культуры и образова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настоящее время - президент компании “Аладдин Индастриз Компани”, генеральный секретарь партии “аль-Ва`ад”, президент Королевского общества охраны природы (the Royal Society for the Conservation of Nature), доктор нау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орденом “ан-Нахд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ется рыбной ловл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11 апреля 1966 г. женился на Лулу Ханания, имеет трех детей: близнецов Рим и Махера и сына Сами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ль-Муашшер, Марван</w:t>
      </w:r>
      <w:r>
        <w:rPr>
          <w:rFonts w:eastAsia="Times New Roman" w:cs="Times New Roman" w:ascii="Times New Roman" w:hAnsi="Times New Roman"/>
          <w:sz w:val="18"/>
          <w:szCs w:val="18"/>
        </w:rPr>
        <w:t xml:space="preserve"> - иорданский дипломат и государственный деятель. Род. в 1956 г. в Аммане. Выходец из известного салтского христианского клана. В 1977 г. закончил Университет Пердью (США) со специальностью электроинженер. Там же получил степени магистра и доктора наук в области компьютерной электроники.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 окончании учебы работал в Дахранском университете в Саудовской Аравии. Затем являлся директором компьютерного центра в Иорданской электрической компании. Длительное время вел соственную комментаторскую колонку в англоязычной ежедневной газете "Джордан Таймс". В 1987-1989 гг. - начальник компьютерного отдела и начальник Социально-экономического информационного центра министерства планирования. В апреле-декабре 1989 г. - советник и пресс-атташе премьер-министра шерифа З.Бен Шакера. С декабря 1989 по декабрь 1994 гг. - директор Иорданского информационного бюро в Вашингтоне. С ноября 1991 по октябрь 1994 также являлся пресс-атташе иорданской делегации на мирных переговорах. С декабря 1994 г. по февраль 1996 г. - посол в Израиле. С 05.02.1996 по 19.03.1997 - министр информации. С 26.04.1997 по 13.01.2002 - посол Иордании в США. С 14 января 2002 г. - министр иностранных дел.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Награжден медалью “аль-Каукаб ” (декабрь 2000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супруга - Линн аль-Муашшер.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уашшер, Надим Юсеф</w:t>
      </w:r>
      <w:r>
        <w:rPr>
          <w:rFonts w:eastAsia="Times New Roman" w:cs="Times New Roman" w:ascii="Times New Roman" w:hAnsi="Times New Roman"/>
          <w:sz w:val="18"/>
          <w:szCs w:val="18"/>
        </w:rPr>
        <w:t xml:space="preserve"> – иорданский бизнесмен, председатель совета директоров Международной арабской гостиничной компании (</w:t>
      </w:r>
      <w:r>
        <w:rPr>
          <w:rFonts w:eastAsia="Times New Roman" w:cs="Times New Roman" w:ascii="Times New Roman" w:hAnsi="Times New Roman"/>
          <w:i/>
          <w:iCs/>
          <w:sz w:val="18"/>
          <w:szCs w:val="18"/>
        </w:rPr>
        <w:t>аш-Шарика аль-Арабийя ад-Дувалийя лиль-Фанадык</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уашшер, Раджа`и Салех</w:t>
      </w:r>
      <w:r>
        <w:rPr>
          <w:rFonts w:eastAsia="Times New Roman" w:cs="Times New Roman" w:ascii="Times New Roman" w:hAnsi="Times New Roman"/>
          <w:sz w:val="18"/>
          <w:szCs w:val="18"/>
        </w:rPr>
        <w:t xml:space="preserve"> - государственный деятель, сенатор, председатель совета директоров Бизнес Банка (Вusiness Bank), доктор нау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4 г. в Амман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9 г. закончил христианскую среднюю школу при церкви Терра Санкта. В 1964 г. получил степень бакалавра в области химии в Американском университете в Бейруте. В 1966 г. получил степень доктора в области менеджмента в Университете Нью-вэй в штате Иллинойс (СШ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Занимал следующие посты: с 1970 по 1973 - начальник управления Королевского научного общества, 1973-1976 - министр промышленности и торговли, 1985 - министр снабжения, промышленности и торговли в кабинете З. ар-Рифаи. Генеральный директор ряда частных компаний, генеральный директор Национальной компании финансовых инвестиций, председатель совета директоров Государственной страховой компании, председатель совета директоров (с 7.02.2000) издательской компании “ад-Дар аль-Ватанийя”, которой принадлежат газеты “аль-Араб аль-Яум” и “Шейха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агражден орденами “аль-Каукаб” I степени и высшими орденами КНР, Японии и Австрии. Владеет английски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уашшер, Саид</w:t>
      </w:r>
      <w:r>
        <w:rPr>
          <w:rFonts w:eastAsia="Times New Roman" w:cs="Times New Roman" w:ascii="Times New Roman" w:hAnsi="Times New Roman"/>
          <w:sz w:val="18"/>
          <w:szCs w:val="18"/>
        </w:rPr>
        <w:t xml:space="preserve"> - иорданский бизнесмен. Генеральный директор Иорданской компании сульфохимического производства (ISCO).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убаидин, Ахмед Али</w:t>
      </w:r>
      <w:r>
        <w:rPr>
          <w:rFonts w:eastAsia="Times New Roman" w:cs="Times New Roman" w:ascii="Times New Roman" w:hAnsi="Times New Roman"/>
          <w:sz w:val="18"/>
          <w:szCs w:val="18"/>
        </w:rPr>
        <w:t xml:space="preserve"> - иорданский дипломат.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9 г. Выходец из видного керакского клана. В 1973 г. окончил институт в СССР, получил степень магистра международного права. В 1979 г. в Бейруте получил диплом юриста.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На дипломатической работе с 1973 года. В 1975- 1984 гг. работал в посольствах Иордании в Иране, Катаре, Сирии, Ливане, Алжире, СФРЮ. 1984-1985 - директор департамента исследований и документации МИД Иордании. 1990-93 - первый секретарь, советник, советник-посланник посольства Иордании в Москве (1992-1993 - временный поверенный). 1994-1995 - директор департамента информации МИД Иордании. С января 1995 по октябрь 1999 - посол Иордании в Ливии. В октябре 1999 г. назначен послом в Россиийской Федерации (верительные грамоты вручил в декабре 1999 г.). Имеет дипломатический ранг Чрезвычайного и Полномочного Посла. Владеет русским языком.</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Женат. Имеет двух дочерей и сын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убаидин, Фаез Салим</w:t>
      </w:r>
      <w:r>
        <w:rPr>
          <w:rFonts w:eastAsia="Times New Roman" w:cs="Times New Roman" w:ascii="Times New Roman" w:hAnsi="Times New Roman"/>
          <w:sz w:val="18"/>
          <w:szCs w:val="18"/>
        </w:rPr>
        <w:t xml:space="preserve"> - известный иорданский юрис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34 г. под г. Кераком. Сводный брат Ю. аль-Мубаидин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укбель, Мухаммед Хейр</w:t>
      </w:r>
      <w:r>
        <w:rPr>
          <w:rFonts w:eastAsia="Times New Roman" w:cs="Times New Roman" w:ascii="Times New Roman" w:hAnsi="Times New Roman"/>
          <w:sz w:val="18"/>
          <w:szCs w:val="18"/>
        </w:rPr>
        <w:t xml:space="preserve"> - иорданский дипломат. С 28 июня 1988 г. по 1995 г. - почетный консул Народной Республики Бангладеш в Иордании. В это же время одновременно возглавлял Департамент культуры МИД Иордании. С 16.09.1995 по 1999 г. - посол в Алжир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Мульки, Хани Фаузи </w:t>
      </w:r>
      <w:r>
        <w:rPr>
          <w:rFonts w:eastAsia="Times New Roman" w:cs="Times New Roman" w:ascii="Times New Roman" w:hAnsi="Times New Roman"/>
          <w:sz w:val="18"/>
          <w:szCs w:val="18"/>
        </w:rPr>
        <w:t>- иорданский государственный деятель.</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51 г. Получил степени магистра в области инженерного менеджмента и доктора в области промышленной и системной инженерии в Ренселарском (Rensselaer) политехническом институте в г. Троя (штат Нью-Йорк, США). Занимался исследованиями в сфере промышленной инженерии в Иордании и Египте, имеет ряд премий и наград. Является генеральным секретарем Высшего совета науки и технологии. Играет активную роль в деятельности Королевского научного общества (КНО), в котором он занимал пост президента, был директором Центра исследования солнечной энергии и главы Отделения солнечной энергии КНО. Служил исполнительным генеральным директором Исламской академии наук. Был назначен заместителем декана инженерного факультета Ярмукского университета, работал инженером-практиком в системе Министерства общественных работ.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1995 г. избран, в 1996 г. переизбран еще на один год президентом Всемирной ассоциации организаций прмышленных и технологических исследований (WAITRO/ штаб-квартира в Тааструпе, Дания). С 19 марта 1997 г. по 19 августа 1998 г. - министр промышленности, торговли и министр снабжения. С 20 августа 1998 г. по 3 марта 1999 г. - министр водных ресурсов и ирригации и министр энергетики и минеральных ресурсов. В 2001 г. назначен послом в Египет.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читаеся человеком, очень близким к экс-наследному принцу Хасану, являлся его доверенным лицом во многих экономических вопросах.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двух сынов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Мурад, Мансур</w:t>
      </w:r>
      <w:r>
        <w:rPr>
          <w:rFonts w:eastAsia="Times New Roman" w:cs="Times New Roman" w:ascii="Times New Roman" w:hAnsi="Times New Roman"/>
          <w:sz w:val="18"/>
          <w:szCs w:val="18"/>
        </w:rPr>
        <w:t xml:space="preserve"> - парламентарий, общественный деятель.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50 г. в Аммане. В 1980 г. закончил юридический факультет Багдадского университета с дипломом в области юриспруденции и политологии. В 1967 г. вступил в ряды Палестинского движения сопротивления. Принимал активное участие в вооруженной борьбе с Израилем.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Занимается бизнесом. В 1989 г. избирался депутатом 11 парламента от 3-го амманского округа. Член Черкесского благотворительного общества. В 1991-1992 гг. возлавлял Национальную федерацию иорданской молодежи. В 1997-2001 гг. - депутат парламента от провинции Зарка (избран по черкесско-чеченскому списку).</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Мурад, Нирмин</w:t>
      </w:r>
      <w:r>
        <w:rPr>
          <w:rFonts w:eastAsia="Times New Roman" w:cs="Times New Roman" w:ascii="Times New Roman" w:hAnsi="Times New Roman"/>
          <w:sz w:val="18"/>
          <w:szCs w:val="18"/>
        </w:rPr>
        <w:t xml:space="preserve"> - с апреля 1996 г. - председатель редакционного совета еженедельника “аль-Машрик” (основан в сентябре 1995 г.).</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Мурад, Иса Хейдар</w:t>
      </w:r>
      <w:r>
        <w:rPr>
          <w:rFonts w:eastAsia="Times New Roman" w:cs="Times New Roman" w:ascii="Times New Roman" w:hAnsi="Times New Roman"/>
          <w:sz w:val="18"/>
          <w:szCs w:val="18"/>
        </w:rPr>
        <w:t xml:space="preserve"> - иорданский бизнесмен, сын Х. Мурада, генеральный агент фирмы “Шарп”. </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Мурад, Хейдар Иса</w:t>
      </w:r>
      <w:r>
        <w:rPr>
          <w:rFonts w:eastAsia="Times New Roman" w:cs="Times New Roman" w:ascii="Times New Roman" w:hAnsi="Times New Roman"/>
          <w:b/>
          <w:bCs/>
          <w:sz w:val="20"/>
          <w:szCs w:val="20"/>
        </w:rPr>
        <w:t xml:space="preserve"> (старший)</w:t>
      </w:r>
      <w:r>
        <w:rPr>
          <w:rFonts w:eastAsia="Times New Roman" w:cs="Times New Roman" w:ascii="Times New Roman" w:hAnsi="Times New Roman"/>
          <w:sz w:val="20"/>
          <w:szCs w:val="20"/>
        </w:rPr>
        <w:t xml:space="preserve"> </w:t>
      </w:r>
      <w:r>
        <w:rPr>
          <w:rFonts w:eastAsia="Times New Roman" w:cs="Times New Roman" w:ascii="Times New Roman" w:hAnsi="Times New Roman"/>
          <w:sz w:val="18"/>
          <w:szCs w:val="18"/>
        </w:rPr>
        <w:t xml:space="preserve">- иорданский бизнесмен. По происхождению - палестинец. Отец: Иса Мурад Мурад.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Более десяти лет - председатель совета директоров Амманской торговой палаты (последний раз переизбран в 1998 г.), председатель Союза иорданских торговых палат, глава торгово-промышленной группы “Хейдар Мурад и сыновья”. Почетный консул Словении.</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Мурад, Хейдар Иса</w:t>
      </w:r>
      <w:r>
        <w:rPr>
          <w:rFonts w:eastAsia="Times New Roman" w:cs="Times New Roman" w:ascii="Times New Roman" w:hAnsi="Times New Roman"/>
          <w:sz w:val="18"/>
          <w:szCs w:val="18"/>
        </w:rPr>
        <w:t xml:space="preserve"> - иорданский бизнесмен, сын Исы Мурада, генеральный агент южнокорейской фирмы “Самсунг”.</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Мурад, Юсеф Хейдар</w:t>
      </w:r>
      <w:r>
        <w:rPr>
          <w:rFonts w:eastAsia="Times New Roman" w:cs="Times New Roman" w:ascii="Times New Roman" w:hAnsi="Times New Roman"/>
          <w:sz w:val="18"/>
          <w:szCs w:val="18"/>
        </w:rPr>
        <w:t xml:space="preserve"> - иорданский бизнесмен, сын Х. Мурада. Почетный консул Королевства Непал.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аль-Муса, Абдалла</w:t>
      </w:r>
      <w:r>
        <w:rPr>
          <w:rFonts w:eastAsia="Times New Roman" w:cs="Times New Roman" w:ascii="Times New Roman" w:hAnsi="Times New Roman"/>
          <w:sz w:val="18"/>
          <w:szCs w:val="18"/>
        </w:rPr>
        <w:t xml:space="preserve"> - профессор Иорданского университета (ИУ). 12 февраля 2002 г. назначен президентом (ректором) ИУ. До этого занимал пост заместителя президента этого университе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Муса, Иса</w:t>
      </w:r>
      <w:r>
        <w:rPr>
          <w:rFonts w:eastAsia="Times New Roman" w:cs="Times New Roman" w:ascii="Times New Roman" w:hAnsi="Times New Roman"/>
          <w:sz w:val="18"/>
          <w:szCs w:val="18"/>
        </w:rPr>
        <w:t xml:space="preserve"> - профессор журналистики Ярмукского университета, с августа 1996 г. сотрудник Института дипломат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Муса, Сулейман</w:t>
      </w:r>
      <w:r>
        <w:rPr>
          <w:rFonts w:eastAsia="Times New Roman" w:cs="Times New Roman" w:ascii="Times New Roman" w:hAnsi="Times New Roman"/>
          <w:sz w:val="18"/>
          <w:szCs w:val="18"/>
        </w:rPr>
        <w:t xml:space="preserve"> - иорданский истори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0 г. в Ирбид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Опубликовал более 10 крупных исследований  по истории Иордании и арабских стран, среди которых - двухтомник “История Иордании” (в соавторстве с Мухаммедом Смади), “Лоуренс и арабы: арабская точка зрения” (1962 г.), “Камеи: Иордания и арабский национализм” (1997).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Мустафа, Ахмед Хасан</w:t>
      </w:r>
      <w:r>
        <w:rPr>
          <w:rFonts w:eastAsia="Times New Roman" w:cs="Times New Roman" w:ascii="Times New Roman" w:hAnsi="Times New Roman"/>
          <w:sz w:val="18"/>
          <w:szCs w:val="18"/>
        </w:rPr>
        <w:t xml:space="preserve"> - с февраля 1998 г. - заместитель председателя (губернатора) Центрального Банка Иордании (ЦБИ). До этого занимал пост исполнительного директора Управления исследований ЦБ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ыпускник экономического факультета Техасского университета (г. Остин, США), доктор экономических наук. Длительное время работает в ЦБИ. </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Мутауа, Самир</w:t>
      </w:r>
      <w:r>
        <w:rPr>
          <w:rFonts w:eastAsia="Times New Roman" w:cs="Times New Roman" w:ascii="Times New Roman" w:hAnsi="Times New Roman"/>
          <w:sz w:val="18"/>
          <w:szCs w:val="18"/>
        </w:rPr>
        <w:t xml:space="preserve"> - иорданский государственный деятель, посол. Палестинец. Отец: Абдалла Мутауа.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лучил степень бакалавра экономики (специализация - международные отношения) в Лондонской экономической школе. Защитил докторскую диссертацию в Ридингском университете в Великобритании. Являлся советником короля Хусейна по вопросам СМИ, работал в частном секторе, занимал пост вице-президента “Ройял Джорданиен” по связям с общественностью, сотрудничал с целым рядом средств массовой информации и, в частности, с международной службой Би-Би-Си, иорданским телевидением, иорданским радио, радио Нидерландов, кувейтской газетой “аль-Кабас”. Награжден иорданскими орденами “аль-Истикляль” и “аль-Каукаб” I степени (1997), австрийским Серебрянным крестом и итальянским орденом Командора.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 19 марта по 16 февраля 1998 - государственный министр по делам информации. Затем в августе 1998 г. назначен послом в Нидерландах.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Женат, имеет четырех детей.</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Мутлак, Ида</w:t>
      </w:r>
      <w:r>
        <w:rPr>
          <w:rFonts w:eastAsia="Times New Roman" w:cs="Times New Roman" w:ascii="Times New Roman" w:hAnsi="Times New Roman"/>
          <w:sz w:val="18"/>
          <w:szCs w:val="18"/>
        </w:rPr>
        <w:t xml:space="preserve"> - юридический консультант, активистка женского движения, баллотировалась в депутаты парламент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Муфти, Ин`ам Аса`а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звестная государственная и общественная деятельниц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Сафаде в 1925 г. Происходит из видного палестинского клана. Отец: один из шейхов клана Каддури (ветвь племени Бени Махзум, соответственно, родственная североиорданскому клану аш-Шрейда, иерусалимскому семейству Аль аль-Халиди, наблусскому семейству Аль Шахин, семейству Мурад из Дейр Нааса) - Асаад Каддура (род. в 1876 г.), бывший муфтием города Сафад и членом Высшего шариатского совета Палестины от родного город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а педагогический колледж в Иерусалиме, педагогический факультет Американского университета в Каире (бакалавр). Работала учителем, затем в 1959-60 гг. - на иорданском радио. С 1960 по 1975 г. - ректор Института женской подготовки при БАПОР в г. Рамаллахе. 1975-77 - ректор Института БАПОР в Аммане. В 1977 г. назначена директором Департамента по делам женщин Министерства труда. 20.04.1978 г. назначена членом  Национального консультативного сове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ервая женщина в Иордании, занявшая пост министра - была первым министром социального развития (до этого был пост министра труда и социальных вопросов, впервые эти направления разделили) в правительстве Шерифа Абдель Хамида Шарафа (декабрь 1979 - июль 1980), затем в кабинетах К. Римауи (3 июля - 28 августа 1980) и М. Бадрана (28 августа 1980 - 9 января 1984). В середине 80-х - советница королевы Нур. Впоследствии длительное время занимала пост исполнительного директора Фонда королевы Нур аль-Хусейн. Затем - советница королевы по вопросам социального развития (advisor of social development). С 1994 г. возглавляет (президент) Национальный союз женщин, занимающихся бизнесом и предпринимательств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Муж: Аднан аль-Муфт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уфти, Фарес Шаукат</w:t>
      </w:r>
      <w:r>
        <w:rPr>
          <w:rFonts w:eastAsia="Times New Roman" w:cs="Times New Roman" w:ascii="Times New Roman" w:hAnsi="Times New Roman"/>
          <w:sz w:val="18"/>
          <w:szCs w:val="18"/>
        </w:rPr>
        <w:t xml:space="preserve"> – иорданский дипломат. С июня 1999 г. - посол в Бразилии.</w:t>
      </w:r>
      <w:r>
        <w:rPr>
          <w:rFonts w:eastAsia="Times New Roman" w:cs="Times New Roman" w:ascii="Times New Roman" w:hAnsi="Times New Roman"/>
          <w:sz w:val="18"/>
          <w:szCs w:val="18"/>
          <w:u w:val="single"/>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ь-Муфти, Язид</w:t>
      </w:r>
      <w:r>
        <w:rPr>
          <w:rFonts w:eastAsia="Times New Roman" w:cs="Times New Roman" w:ascii="Times New Roman" w:hAnsi="Times New Roman"/>
          <w:sz w:val="18"/>
          <w:szCs w:val="18"/>
        </w:rPr>
        <w:t xml:space="preserve"> - генеральный менеджер банка “Кайро Амман Банк” (Cairo Amman Bank).</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ухейсен, Зейд Ахмед</w:t>
      </w:r>
      <w:r>
        <w:rPr>
          <w:rFonts w:eastAsia="Times New Roman" w:cs="Times New Roman" w:ascii="Times New Roman" w:hAnsi="Times New Roman"/>
          <w:sz w:val="18"/>
          <w:szCs w:val="18"/>
        </w:rPr>
        <w:t xml:space="preserve"> - президент Общества выпускников пакистанских ВУЗов в Иорда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ль-Мухейсен, Музахем Шаукат </w:t>
      </w:r>
      <w:r>
        <w:rPr>
          <w:rFonts w:eastAsia="Times New Roman" w:cs="Times New Roman" w:ascii="Times New Roman" w:hAnsi="Times New Roman"/>
          <w:sz w:val="18"/>
          <w:szCs w:val="18"/>
        </w:rPr>
        <w:t>– иорданский государственный деятель.</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8 г. в Аммане. Выходец из влиятельного клана Тафили. Закончил Университет Айн-Шамс (Египет) по специальности гражданское инженерное дело. Государственную службу начал в министерстве по делам муниципалитетов и деревень. С 1973 по 1983 гг. - заместитель председателя координационной комиссии по Акабе. В 1986-1992 гг. - директор Земельно-кадастрового департамента. В 1992 г. назначен генеральным секретарем Администрации акабского региона. С 10 февраля 1998 г. по июнь 1999 г. – генеральный секретарь Министерства связи. В 1999 г. назначен генеральным директором корпорации профессиональной подготовки,  27 октября 2001 г. - министром труд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Мухейсен, Хишам</w:t>
      </w:r>
      <w:r>
        <w:rPr>
          <w:rFonts w:eastAsia="Times New Roman" w:cs="Times New Roman" w:ascii="Times New Roman" w:hAnsi="Times New Roman"/>
          <w:sz w:val="18"/>
          <w:szCs w:val="18"/>
        </w:rPr>
        <w:t xml:space="preserve"> - известный иорданский диплома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аботал в иорданском представительстве в Женеве, занимал пост временного поверенного в делах в посольстве Иордании в Ливане. При министре иностранных дел Марване аль-Касеме (1989 г.) занимал пост заместителя директора Политического департамента и двусторонних отношений. Затем в течение пяти лет был послом в Ливии. С октября 1995 посол в Индии и по совместительству в Непале (с мая 1996), Таиланде (с июня 1996) и Шри-Ланке (с августа 1996).</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sz w:val="22"/>
          <w:szCs w:val="22"/>
        </w:rPr>
        <w:t>Мухтасиб, Мухаммед</w:t>
      </w:r>
      <w:r>
        <w:rPr>
          <w:rFonts w:eastAsia="Times New Roman" w:cs="Times New Roman" w:ascii="Times New Roman" w:hAnsi="Times New Roman"/>
          <w:sz w:val="18"/>
          <w:szCs w:val="18"/>
        </w:rPr>
        <w:t xml:space="preserve"> - генеральный секретарь Амманской торговой палаты.</w:t>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                         </w:t>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Н</w:t>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н-На`асан, Али</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Шахада</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до 1995 г. - председатель Кассационного суд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ан-Набулси, Ваддах Маджид </w:t>
      </w:r>
      <w:r>
        <w:rPr>
          <w:rFonts w:eastAsia="Times New Roman" w:cs="Times New Roman" w:ascii="Times New Roman" w:hAnsi="Times New Roman"/>
          <w:sz w:val="18"/>
          <w:szCs w:val="18"/>
        </w:rPr>
        <w:t>- инженер- электроэнергети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апреля 1998 г. по февраль 2000 г. - генеральный директор Национальной электрической компании  До этого длительное время занимал пост заместителя генерального секретаря НЭК и ИЭА (НЭК до 1996 г. именовалась Иорданская электрическая администрац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отставке.</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p>
    <w:p>
      <w:pPr>
        <w:pStyle w:val="Normal"/>
        <w:jc w:val="both"/>
        <w:rPr/>
      </w:pPr>
      <w:r>
        <w:rPr>
          <w:rFonts w:eastAsia="Times New Roman" w:cs="Times New Roman" w:ascii="Times New Roman" w:hAnsi="Times New Roman"/>
          <w:b/>
          <w:bCs/>
          <w:sz w:val="22"/>
          <w:szCs w:val="22"/>
        </w:rPr>
        <w:t xml:space="preserve">ан-Набулси, Ибрагим Раиф Сауд </w:t>
      </w:r>
      <w:r>
        <w:rPr>
          <w:rFonts w:eastAsia="Times New Roman" w:cs="Times New Roman" w:ascii="Times New Roman" w:hAnsi="Times New Roman"/>
          <w:sz w:val="18"/>
          <w:szCs w:val="18"/>
        </w:rPr>
        <w:t xml:space="preserve">- с 9 марта 1999 г. - директор офиса начальника королевской канцелярии.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С 15.08.1996 по март 1999 г. - начальник канцелярии премьер-министра. До этого занимал пост директора Юридического департамента МИД.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н-Набулси, Мухаммед Саид</w:t>
      </w:r>
      <w:r>
        <w:rPr>
          <w:rFonts w:eastAsia="Times New Roman" w:cs="Times New Roman" w:ascii="Times New Roman" w:hAnsi="Times New Roman"/>
          <w:sz w:val="18"/>
          <w:szCs w:val="18"/>
        </w:rPr>
        <w:t xml:space="preserve"> - иорданский экономис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ился в 1928 г. в Палестине. Родители: Хамди и Фатыма ан-Набулс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48-1952 - учеба в Дамасском университете (Сирия), 1954-1956, 1959-1960 - в Калифорнийском (Беркли) и 1958-1959 - в Джорджтаунском университетах (США). Имеет степени бакалавра, магистра и доктора экономических нау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52 г. работал в Центральном банке Сирии (ЦБС). 1964-1967 - генеральный секретарь ЦБС. 1968-1971 - глава исследовательского отдела Центрального банка Иордании. 1968-1973 - также читал лекции в Иорданском университете. 1971-1973 - министр экономики. 1973-1986 - управляющий ЦБИ и член административного совета ЦБИ. 1973-1985 - председатель административного совета Банковской ассоциации Иордании. 1985-1989 - исполнительный секретарь ЭКСЗА (ESCWA). 1989 - 31.12.1995 - управляющий Центрального банка Иордании. В настоящее время - президент трастово-консалтинговой компании “Траст Хауз оф Файнэншиал энд Инвестмент Консалтинг”.   </w:t>
      </w:r>
    </w:p>
    <w:p>
      <w:pPr>
        <w:pStyle w:val="Normal"/>
        <w:jc w:val="both"/>
        <w:rPr/>
      </w:pPr>
      <w:r>
        <w:rPr>
          <w:rFonts w:eastAsia="Times New Roman" w:cs="Times New Roman" w:ascii="Times New Roman" w:hAnsi="Times New Roman"/>
          <w:sz w:val="18"/>
          <w:szCs w:val="18"/>
        </w:rPr>
        <w:tab/>
        <w:t>Имеет целый ряд работ по банковскому управлению и проблемам валютной интеграции в развивающихся странах.</w:t>
      </w: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ab/>
      </w:r>
      <w:r>
        <w:rPr>
          <w:rFonts w:eastAsia="Times New Roman" w:cs="Times New Roman" w:ascii="Times New Roman" w:hAnsi="Times New Roman"/>
          <w:sz w:val="18"/>
          <w:szCs w:val="18"/>
        </w:rPr>
        <w:t xml:space="preserve">Награды: орден “аль-Каукаб” II степе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7 г. женился в Дамаске на Наиле ан-Набулси, имеет сына Хамди и двоих дочерей - Самару и Рашу.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ан-Набулси, Нимр Салем </w:t>
      </w:r>
      <w:r>
        <w:rPr>
          <w:rFonts w:eastAsia="Times New Roman" w:cs="Times New Roman" w:ascii="Times New Roman" w:hAnsi="Times New Roman"/>
          <w:sz w:val="18"/>
          <w:szCs w:val="18"/>
        </w:rPr>
        <w:t xml:space="preserve">- иорданский экономис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39 г. С 1996 по март 1999 г. - генеральный директор Корпорации сельскохозяйственного креди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н-Набулси, Омар</w:t>
      </w:r>
      <w:r>
        <w:rPr>
          <w:rFonts w:eastAsia="Times New Roman" w:cs="Times New Roman" w:ascii="Times New Roman" w:hAnsi="Times New Roman"/>
          <w:sz w:val="18"/>
          <w:szCs w:val="18"/>
        </w:rPr>
        <w:t xml:space="preserve"> - иорданский юрист и полити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 апреля 1936 г. в Наблусе. Родители: Хадж Нимр ан-Набулси и Сафия Ал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университет Айн-Шамс в Каире и Лондонский университет. Имеет степень бакалавра юридических нау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9-1961 - юридический советник “Саско Петролеум Ко.” в Ливии. 1961-1969 - атташе по политическим и юридическим вопросам ЛАГ. 1969-1970 - заместитель начальника королевской канцелярии (Амман). 1970-1972 - министр экономики в кабинетах А. Тукана и В. ат-Телля. 1972 - назначен послом при МИД Иордании. 1972-1973 - посол в Великобритании и по совместительству в Португалии и Нидерландах. 26.05.1973-23.11.1974 - министр сельского хозяйства. 1975-1977 - юридический и экономический советник Арабского фонда экономического и социального развития. 1977-1980 - юрист и консультант компаний и частного бизнеса. С 1980 г. занимается частной адвокатской практико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значался членом Национального консультативного сов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орден “аль-Каукаб” I степени.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В 1966 г. женился на Хайфе Хатаф, имеет двоих сынов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н-Набулси Фарес Сулейман</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6 г. а Аммане. Отец: видный иорданский государственный и общественный деятель Сулейман ан-Набулси. Выходец из салтского крыла палестинского клана ан-Набулси (переселились в Салт из Наблуса в конце XIX 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кончил школу “Терра Санкта”, юридический факультет Каирского университета. Доктор юридических наук, адвокат. Имеет собственную адвокатскую контору. Избирался депутатом одиннадцатого состава Нижней палаты парламента (1989-1993). 7 февраля избран заместтелем председателя совета директоров издательской компании “ад-Дар аль-Ватанийя”, которой принадлежат газеты “аль-Араб аль-Яум” и “Шейхан”. 19 июня 2000 г. назначен заместителем премьер-министра и министром юстиции.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Женат, имеет 2 сыновей и 4 дочер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н-Набулси, Хамдалла Фарид</w:t>
      </w:r>
      <w:r>
        <w:rPr>
          <w:rFonts w:eastAsia="Times New Roman" w:cs="Times New Roman" w:ascii="Times New Roman" w:hAnsi="Times New Roman"/>
          <w:sz w:val="18"/>
          <w:szCs w:val="18"/>
        </w:rPr>
        <w:t xml:space="preserve"> - иордансий инженер-строи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7 г. в городе Салте. Родители: Фарид и Раифа ан-Набулс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54 г. закончил Каирский университет по специальности гражданское стпроительство (civil engineering). В 1963 г. прошел специальную подготовку на инженерных курсах по строительным материалам в СШ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4-1963 гг. последовательно занимал посты директора Управления общественных работ в Ма`ане, Аммане, Иерусалиме, Наблусе. 1963-1965 - начальник Управления строительных материалов Министерства общественных работ, затем до 1971 г. - начальник Управления строительства того же министерства. 1971-1984 - генеральный директор Строительной корпорации. 1984-1985 - министр по делам провинций, деревень и окружающей среды. В 1985 г. присоединился к Иорданскому центру инженерного консалтинг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Иорданской ассоциации инженеров, Бетонной ассоциации, Дорожной ассоциации, Американского общества инженеров гражданского строительства (ASCE).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57 г. женился на Юсре ат-Тамими, имеет пятерых детей.</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Награды: “аль-Истикляль” III степени, “аль-Каукаб” III степени, “аль-Каукаб”, II степени.</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н-Навайса, Талаат</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до 1 мая 1999 г. длительное время занимал пост губернатора провинции Столица (Амман и пригороды). С 1 мая 1999 г. по июнь 2000 - генеральный секретарь Министерства внутренних дел.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н-Навафле, Ахма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заведующий управлением по делам округов, деревень и окружающей среды губернаторства провинции Ма`ан.</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Нагой, Ибрагим</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6 г. Происходит из ногайского рода, переселившегося в Иорданию вместе с черкесами. Закончил Американский университет в Бейруте со степенью бакалавра политических нау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Карьерный дипломат. С 24.12.1995 - генеральный секретарь МИД (замминистра) по май 1998 г., до этого в течение трех месяцев являлся исполняющим обязанности генсека МИД. Ранее занимал посты начальника канцелярии министра (середина 1980-х г.), заместителя директора Политического департамента и двусторонних отношений (1989), и.о. (1990), а затем начальника Консульского департамента и по делам выехавших за рубеж (1991-1995).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 xml:space="preserve">ан-Наджаддат, Мухаммед Аудат (Ода) </w:t>
      </w:r>
      <w:r>
        <w:rPr>
          <w:rFonts w:eastAsia="Times New Roman" w:cs="Times New Roman" w:ascii="Times New Roman" w:hAnsi="Times New Roman"/>
          <w:sz w:val="18"/>
          <w:szCs w:val="18"/>
        </w:rPr>
        <w:t xml:space="preserve">- государственный деятель, независимый депутат в 12 парламенте, избранный от Южной Бадии (бедуины), член Комитета по туризму и общественным услугам, госминистр в кабинете Кабарит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ился в 1939 г. в Акабе. Служил в армии, занимал ряд командных постов. Закончил несколько военных курсов за рубежом, получил степень магистра военных наук. Вышел в отставку в звании генерал-майора. Затем работал в канцелярии наследного принца Хасана. Покинул канцелярию для участия в парламентских выборах 1993 г. С 5.02.1996-18.03.1997 - госминистр в кабинете А. Кабарит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н-Наджаддат, Наиф</w:t>
      </w:r>
      <w:r>
        <w:rPr>
          <w:rFonts w:eastAsia="Times New Roman" w:cs="Times New Roman" w:ascii="Times New Roman" w:hAnsi="Times New Roman"/>
        </w:rPr>
        <w:t xml:space="preserve"> </w:t>
      </w:r>
      <w:r>
        <w:rPr>
          <w:rFonts w:eastAsia="Times New Roman" w:cs="Times New Roman" w:ascii="Times New Roman" w:hAnsi="Times New Roman"/>
          <w:sz w:val="18"/>
          <w:szCs w:val="18"/>
        </w:rPr>
        <w:t xml:space="preserve">- в 1997-99 гг. -  губернатор провинции Тафиля.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Наджм, Раиф</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государственный деятель,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7 г. в Иерусалим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чальную и среднюю школы закончил в Иерусалиме, затем поступил в Университет короля Фуада I в Каире, который закончил в 1951 со степенью бакалавра гражданской инженерии (строительст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осле университета работал в частном секторе в Кувейте и Саудовской Аравии. 1966-1976 - начальник отдела реализации и жилых сданий Министерства общественных работ. 1976-1984 - начальник инженерно-строительного бюро Ярмукского университета и Научно-технологического университета в Ирбиде. 1984-1985 - министр общественных работ в правительстве А. Обейдата. 1985-1991 - работал в частном секторе. 1970-1991 - заместитель председателя Комитета по восстановлению мечети аль-Акса, а с июня 1991, будучи министром вакуфов, автоматически стал председателем Комитета. 19.06.1991 - 4.10.1991 - министр вакуфов и исламских святын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ервый в истории Иордании министр вакуфов, имеющий специальность инженера. Член Королевской комиссии по делам Иерусалима. В настоящее время один из активистов партии Фронт исламского действия - политического крыла организации “Братья-муссульма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трех сыновей и двух дочерей.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Наззаль, Мишель</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течение 12 лет до апреля 1999 г. возглавлял административный совет Иорданской ассоциации отел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Наззаль, Рамзи</w:t>
      </w:r>
      <w:r>
        <w:rPr>
          <w:rFonts w:eastAsia="Times New Roman" w:cs="Times New Roman" w:ascii="Times New Roman" w:hAnsi="Times New Roman"/>
          <w:sz w:val="18"/>
          <w:szCs w:val="18"/>
        </w:rPr>
        <w:t xml:space="preserve"> - иорданский бизнесмен. Владелец первого отеля на Мертвом море - “Дед Си Сп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Наззаль, Роберто</w:t>
      </w:r>
      <w:r>
        <w:rPr>
          <w:rFonts w:eastAsia="Times New Roman" w:cs="Times New Roman" w:ascii="Times New Roman" w:hAnsi="Times New Roman"/>
          <w:sz w:val="18"/>
          <w:szCs w:val="18"/>
        </w:rPr>
        <w:t xml:space="preserve"> – иорданский бизнесмен. Род. в 1964 г. Участвует в семейном бизнесе – работает в компании “Тауфик и Набих Наззаль”. Разведен. Дети: дочь Таля и сын Фарес.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Наззаль, Тауфик</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0 марта 1922 г. в Иерусалиме. Родители: Антон Наззаль (владелец отелей) и Джамиля аш-Шамал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университет в г. Вашингтоне, имеет степень бакалавр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едседатель правления семейной компании “Тауфик и Набих Назза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Международной и Иорданской ассоциации отелей. Основатель и президент иорданского отделения клуба SKAL. Директор Ассоциации молодых христиа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8 июня 1950 г. женился на Марчелле Маньини. Имеет троих сыновей: Антона (1955), Марио (1957) и Роберто (1964).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p>
      <w:pPr>
        <w:pStyle w:val="Normal"/>
        <w:jc w:val="both"/>
        <w:rPr/>
      </w:pPr>
      <w:r>
        <w:rPr>
          <w:rFonts w:eastAsia="Times New Roman" w:cs="Times New Roman" w:ascii="Times New Roman" w:hAnsi="Times New Roman"/>
          <w:b/>
          <w:bCs/>
          <w:sz w:val="22"/>
          <w:szCs w:val="22"/>
        </w:rPr>
        <w:t>Найрух (Нейрух), Фадель</w:t>
      </w:r>
      <w:r>
        <w:rPr>
          <w:rFonts w:eastAsia="Times New Roman" w:cs="Times New Roman" w:ascii="Times New Roman" w:hAnsi="Times New Roman"/>
          <w:sz w:val="18"/>
          <w:szCs w:val="18"/>
        </w:rPr>
        <w:t xml:space="preserve"> - иорданский фармаколог.</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Исламист, член ФИД. В 1980-х и 1990-х гг. - член совета Иорданской ассоциации фармацевтов (ИАФ). В мае 2002 г. избран председателем ИАФ.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rPr>
        <w:t>Насер, Джамаль</w:t>
      </w:r>
      <w:r>
        <w:rPr>
          <w:rFonts w:eastAsia="Times New Roman" w:cs="Times New Roman" w:ascii="Times New Roman" w:hAnsi="Times New Roman"/>
          <w:sz w:val="18"/>
          <w:szCs w:val="18"/>
        </w:rPr>
        <w:t xml:space="preserve"> -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9 г. в Иерусалиме.</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Занимал пост министра юстиции. C ноября 1993 г. по ноябрь 1997 г. - член Сената.</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Насер, Камаль</w:t>
      </w:r>
      <w:r>
        <w:rPr>
          <w:rFonts w:eastAsia="Times New Roman" w:cs="Times New Roman" w:ascii="Times New Roman" w:hAnsi="Times New Roman"/>
          <w:sz w:val="18"/>
          <w:szCs w:val="18"/>
        </w:rPr>
        <w:t xml:space="preserve"> – государственный деятель, юрист. С 4 февраля 1996 по 18 марта 1997 г. – министр по делам административного развития в правительстве А.К.Кабарити. Также занимал пост прдседателя профсоюза иорданских адвокатов (</w:t>
      </w:r>
      <w:r>
        <w:rPr>
          <w:rFonts w:eastAsia="Times New Roman" w:cs="Times New Roman" w:ascii="Times New Roman" w:hAnsi="Times New Roman"/>
          <w:i/>
          <w:iCs/>
          <w:sz w:val="18"/>
          <w:szCs w:val="18"/>
        </w:rPr>
        <w:t>накыб аль-мухамин</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rPr>
        <w:t>ан-Насер, Маляк</w:t>
      </w:r>
      <w:r>
        <w:rPr>
          <w:rFonts w:eastAsia="Times New Roman" w:cs="Times New Roman" w:ascii="Times New Roman" w:hAnsi="Times New Roman"/>
          <w:sz w:val="18"/>
          <w:szCs w:val="18"/>
        </w:rPr>
        <w:t xml:space="preserve"> - с 1 июля 1999 г. по 10 декабря 2000 г. - директор Фонда “Нахр аль-Урдун” (</w:t>
      </w:r>
      <w:r>
        <w:rPr>
          <w:rFonts w:eastAsia="Times New Roman" w:cs="Times New Roman" w:ascii="Times New Roman" w:hAnsi="Times New Roman"/>
          <w:i/>
          <w:iCs/>
          <w:sz w:val="18"/>
          <w:szCs w:val="18"/>
        </w:rPr>
        <w:t>Река Иордан</w:t>
      </w:r>
      <w:r>
        <w:rPr>
          <w:rFonts w:eastAsia="Times New Roman" w:cs="Times New Roman" w:ascii="Times New Roman" w:hAnsi="Times New Roman"/>
          <w:sz w:val="18"/>
          <w:szCs w:val="18"/>
        </w:rPr>
        <w:t xml:space="preserve">). До этого являлась директором центра Намаа по менеджменту, обучению и консалтингу и консалтинговой фирмы Абу Газал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Закончила Гарвардский университет со степенью магистра общественного управления. Работала в Региональном управлении по образованию в арабских странах ЮНЕСКО (UNEDBAS).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sz w:val="22"/>
          <w:szCs w:val="22"/>
        </w:rPr>
        <w:t>Насер, Сари</w:t>
      </w:r>
      <w:r>
        <w:rPr>
          <w:rFonts w:eastAsia="Times New Roman" w:cs="Times New Roman" w:ascii="Times New Roman" w:hAnsi="Times New Roman"/>
          <w:sz w:val="18"/>
          <w:szCs w:val="18"/>
        </w:rPr>
        <w:t xml:space="preserve"> - директор Отделения социологии Иорданского университет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н-Насер, Фалех</w:t>
      </w:r>
      <w:r>
        <w:rPr>
          <w:rFonts w:eastAsia="Times New Roman" w:cs="Times New Roman" w:ascii="Times New Roman" w:hAnsi="Times New Roman"/>
          <w:sz w:val="18"/>
          <w:szCs w:val="18"/>
        </w:rPr>
        <w:t xml:space="preserve"> - иорданский военный медик, хирур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5 г. в поселке Хисбан к северо-востоку от Мадабы. Происходит из семьи выходцев из Палестины.</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70 г. закончил медицинский факультет Багдадского университета со степенью бакалавра. Специалист по ортопедии. В Эдинбургском университете получил диплом по общей хирургии. В 1979 г. в Сент-Томасском университете (Лондон, Великобритания) прошел курс специализации в костно-суставной хирургии. В 1981 г. стажировался в костно-суставной и позвоночной хирургии для детей в университетах Огайо и Миннеаполиса (США). В 1986 г. прошел курс стажировки по этой же специализации в ФРГ. Член целого ряда арабских и международных медицинских обществ.</w:t>
      </w:r>
    </w:p>
    <w:p>
      <w:pPr>
        <w:pStyle w:val="Normal"/>
        <w:ind w:firstLine="708"/>
        <w:jc w:val="both"/>
        <w:rPr/>
      </w:pPr>
      <w:r>
        <w:rPr>
          <w:rFonts w:eastAsia="Times New Roman" w:cs="Times New Roman" w:ascii="Times New Roman" w:hAnsi="Times New Roman"/>
          <w:sz w:val="18"/>
          <w:szCs w:val="18"/>
        </w:rPr>
        <w:t>С июля 1970 по январь 2001 г. служил в королевской медицинской службе (армия), имеет звание генерал-майора (</w:t>
      </w:r>
      <w:r>
        <w:rPr>
          <w:rFonts w:eastAsia="Times New Roman" w:cs="Times New Roman" w:ascii="Times New Roman" w:hAnsi="Times New Roman"/>
          <w:i/>
          <w:iCs/>
          <w:sz w:val="18"/>
          <w:szCs w:val="18"/>
        </w:rPr>
        <w:t>лива</w:t>
      </w:r>
      <w:r>
        <w:rPr>
          <w:rFonts w:eastAsia="Times New Roman" w:cs="Times New Roman" w:ascii="Times New Roman" w:hAnsi="Times New Roman"/>
          <w:sz w:val="18"/>
          <w:szCs w:val="18"/>
        </w:rPr>
        <w:t xml:space="preserve">). Командовал полевыми медицинскими ротами. Работал в Королевской медицинской службе в отделении костной и позвоночной хирургиии. Занимал посты начальника королевского госпиталя аль-Хусейн, директора медицинского центра короля Хусейна. С 5 октября 1999 по 15 июня 2001 - начальник Королевской медицинской службы. 16 июня 2001 г. назначен министром здравоохране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на Маляк ан-Насер (глава фонда “Нахр аль-Урдун ”), имеет двух сыновей – Тамера и Янала (оба врач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Насер, Хайят</w:t>
      </w:r>
      <w:r>
        <w:rPr>
          <w:rFonts w:eastAsia="Times New Roman" w:cs="Times New Roman" w:ascii="Times New Roman" w:hAnsi="Times New Roman"/>
          <w:sz w:val="18"/>
          <w:szCs w:val="18"/>
        </w:rPr>
        <w:t xml:space="preserve"> - административный сотрудник “Иорданского кооперативного банк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илась в 1960 г. в Иерихоне (Западный берег). Родители: Мухаммед Насер (торговец) и г-жа Зах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Окончила Иорданский университет. После выпуска работает в “Иорданском кооперативном банк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Насралла, Ибрагим</w:t>
      </w:r>
      <w:r>
        <w:rPr>
          <w:rFonts w:eastAsia="Times New Roman" w:cs="Times New Roman" w:ascii="Times New Roman" w:hAnsi="Times New Roman"/>
          <w:sz w:val="18"/>
          <w:szCs w:val="18"/>
        </w:rPr>
        <w:t xml:space="preserve"> - иорданский писатель, поэт и художни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4 г. в лагере беженцев "Вахдат" Аммане, где также получил школьное образование. Закончил колледж по специальности педагогика. Трудовую деятельность начал журналистом, специализируясь на литературной критике. Написал романы: “Равнины лихорадки” (1985), “Земляные волны” (1989), “Ау” (лай собаки) (1990), “Только двое” (1992), “Страж затерянного города” (1998), трилогию "Палестинский эпос" ("Опасливые птицы" (1995), "Дитя-стиратель", "Уличные оливы" (2002)). Сорники поэзии: “Лошади у городских ворот”, “Последний сбор”, “Зеленые колья”. Ряд произведений переведен на иностранные языки. В 1995 г. награжден литературной премией Нагиба Махфуза. В 1997 г. награжден поэтической наградой Султана Увейс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Имел целый ряд персональных выставок картин. В настоящее время занимает пост директора по культуре в культурном центре Фонда А.Х.Шумана "Дарат аль-Фуну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Насрауи, Вильям</w:t>
      </w:r>
      <w:r>
        <w:rPr>
          <w:rFonts w:eastAsia="Times New Roman" w:cs="Times New Roman" w:ascii="Times New Roman" w:hAnsi="Times New Roman"/>
          <w:sz w:val="18"/>
          <w:szCs w:val="18"/>
        </w:rPr>
        <w:t xml:space="preserve"> - иорданский бизнесмен. С 1970-х гг. занимается туристическим бизнесом. В 1970 г. основал компанию "Бейт аль-Макдас" с отделениями в ряде иорданских городов. Является агентом около 20 иностранных авиакомпани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Насрауи, Камаль</w:t>
      </w:r>
      <w:r>
        <w:rPr>
          <w:rFonts w:eastAsia="Times New Roman" w:cs="Times New Roman" w:ascii="Times New Roman" w:hAnsi="Times New Roman"/>
          <w:sz w:val="18"/>
          <w:szCs w:val="18"/>
        </w:rPr>
        <w:t xml:space="preserve"> - экс-директор Земельно-кадастрового департамента (ЗКД). Проработал в системе ЗКД более 30 лет.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Насыф, Осман </w:t>
      </w:r>
      <w:r>
        <w:rPr>
          <w:rFonts w:eastAsia="Times New Roman" w:cs="Times New Roman" w:ascii="Times New Roman" w:hAnsi="Times New Roman"/>
          <w:sz w:val="18"/>
          <w:szCs w:val="18"/>
        </w:rPr>
        <w:t>- генеральный директор компании “Осман Насыф и сыновья”, являющейся агентом японского автозавода “Дайхатсу” в Иордании.</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Нафа`а, Эмили</w:t>
      </w:r>
      <w:r>
        <w:rPr>
          <w:rFonts w:eastAsia="Times New Roman" w:cs="Times New Roman" w:ascii="Times New Roman" w:hAnsi="Times New Roman"/>
          <w:sz w:val="18"/>
          <w:szCs w:val="18"/>
        </w:rPr>
        <w:t xml:space="preserve"> - известная политическая деятельница Иордании. В прошлом член ЦК Иорданской коммунистической партии. Президент Конфедерации арабских женщин. Главный редактор иорданской газеты “</w:t>
      </w:r>
      <w:r>
        <w:rPr>
          <w:rFonts w:eastAsia="Times New Roman" w:cs="Times New Roman" w:ascii="Times New Roman" w:hAnsi="Times New Roman"/>
          <w:i/>
          <w:iCs/>
          <w:sz w:val="18"/>
          <w:szCs w:val="18"/>
        </w:rPr>
        <w:t>Саут аль-Мар`а</w:t>
      </w:r>
      <w:r>
        <w:rPr>
          <w:rFonts w:eastAsia="Times New Roman" w:cs="Times New Roman" w:ascii="Times New Roman" w:hAnsi="Times New Roman"/>
          <w:sz w:val="18"/>
          <w:szCs w:val="18"/>
        </w:rPr>
        <w:t xml:space="preserve">” (Голос женщины). В ноябре 1998 г. избрана членом президиума МДФЖ (Международной демократической федерации женщи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н-Нахар, Абд Муса аль-Бахит </w:t>
      </w:r>
      <w:r>
        <w:rPr>
          <w:rFonts w:eastAsia="Times New Roman" w:cs="Times New Roman" w:ascii="Times New Roman" w:hAnsi="Times New Roman"/>
          <w:sz w:val="18"/>
          <w:szCs w:val="18"/>
        </w:rPr>
        <w:t>- иорданский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93-1997 гг. - депутат двенадцатого парламента от Аммана (пятый округ), независимый центрист, член Финансового комитета и Комитета по энергетике и минеральным ресурса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ился в Вади Сейр (пригород Аммана) в 1933 г. В 1962 г. закончил Белградский университет по специальности гражданское строительство. Работал в министерстве общественных работ, в частных фирмах в Саудовской Аравии, затем занимал пост начальника стройуправления мэрии Аммана. В 1981 г. назначен членом Национального консультативного совета, входил в совет Ассоциации генподрядчиков. Владеет и руководит инженерной строительно-подрядной фирмой. Имеет ряд публикаций по своей специальност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н-Нашашиби, Али Махер</w:t>
      </w:r>
      <w:r>
        <w:rPr>
          <w:rFonts w:eastAsia="Times New Roman" w:cs="Times New Roman" w:ascii="Times New Roman" w:hAnsi="Times New Roman"/>
          <w:sz w:val="18"/>
          <w:szCs w:val="18"/>
        </w:rPr>
        <w:t xml:space="preserve"> - иорданский диплом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в посольстве Иордании в Париже. В 1995 - 1997 гг. - директор Департамента международных и региональных организаций. Имеет ранг чрезвычайного и полномочного посла. С января 1998 г. - в отставке.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н-Нашашиби, Маджди</w:t>
      </w:r>
      <w:r>
        <w:rPr>
          <w:rFonts w:eastAsia="Times New Roman" w:cs="Times New Roman" w:ascii="Times New Roman" w:hAnsi="Times New Roman"/>
          <w:sz w:val="18"/>
          <w:szCs w:val="18"/>
        </w:rPr>
        <w:t xml:space="preserve"> - директор по маркетингу и реализации автомобильной торговой компании “Дирани”.</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Неемат (На`амат), Саляма</w:t>
      </w:r>
      <w:r>
        <w:rPr>
          <w:rFonts w:eastAsia="Times New Roman" w:cs="Times New Roman" w:ascii="Times New Roman" w:hAnsi="Times New Roman"/>
          <w:sz w:val="18"/>
          <w:szCs w:val="18"/>
        </w:rPr>
        <w:t xml:space="preserve"> - иорданский журнал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лся штатным репортером в Джордан Таймс. С 20 июня 1999 г. по 2000 г. - начальник отдела стратегических исследований Королевской канцелярии. Затем последовательно занимал посты корреспондента газеты "Хаят" в Аммане, дипломатического редактора "Хаят" (из Аммана), главы отдела новостей концерна "Хаят" и "Эл-Би-Си" (Лондон).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н-Нимр, Набих</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Иордании 26 октября 1931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Александрийский университет (Египе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74-1978 - посол в Сирии. 1978-1981 - посол в ФРГ, Швеции, Норвегии, Дании и Люксембурге. 1981-1985 - посол в Тунисе и постоянный представитель в ЛАГ. 1985-1987 - посол в Великобритании. 1986-1987 - посол в Польше. Затем посол в Египте. </w:t>
      </w:r>
    </w:p>
    <w:p>
      <w:pPr>
        <w:pStyle w:val="Normal"/>
        <w:jc w:val="both"/>
        <w:rPr/>
      </w:pPr>
      <w:r>
        <w:rPr>
          <w:rFonts w:eastAsia="Times New Roman" w:cs="Times New Roman" w:ascii="Times New Roman" w:hAnsi="Times New Roman"/>
          <w:sz w:val="18"/>
          <w:szCs w:val="18"/>
        </w:rPr>
        <w:tab/>
        <w:t xml:space="preserve">В 1961 г. женился на Рабабе ан-Нимр, имеет сына и дочь.   </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н-Нимр, Рифа`ат Сидки</w:t>
      </w:r>
      <w:r>
        <w:rPr>
          <w:rFonts w:eastAsia="Times New Roman" w:cs="Times New Roman" w:ascii="Times New Roman" w:hAnsi="Times New Roman"/>
          <w:sz w:val="18"/>
          <w:szCs w:val="18"/>
        </w:rPr>
        <w:t xml:space="preserve"> - иорданский банки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8 г. в Наблусе (Палести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кончил Каирский университет, имеет степень бакалавра в области коммерческих исследован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47-1957 - менеджер палестино-иорданского “Арабского банка” (“Араб-банка”), 1957-1959 - региональный менеджер саудовского банка “Бэнк оф Рияд”. 1959-1962 - региональный менеджер банка “Кайро Бэнк” в Саудовской Аравии. 1964-1971 - председатель совета директоров “Коммерческого банка Бейрута” (Ливан). В 1972 г. стал президентом и директором “Коммерческого банка Бейрута”. В 1980 г. создал собственную фирму “Бейрут констракшн компани”.      </w:t>
      </w:r>
    </w:p>
    <w:p>
      <w:pPr>
        <w:pStyle w:val="Normal"/>
        <w:jc w:val="both"/>
        <w:rPr/>
      </w:pPr>
      <w:r>
        <w:rPr>
          <w:rFonts w:eastAsia="Times New Roman" w:cs="Times New Roman" w:ascii="Times New Roman" w:hAnsi="Times New Roman"/>
          <w:sz w:val="18"/>
          <w:szCs w:val="18"/>
        </w:rPr>
        <w:tab/>
        <w:t>Женат, имеет троих детей.</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н-Нимри, Тауфик</w:t>
      </w:r>
      <w:r>
        <w:rPr>
          <w:rFonts w:eastAsia="Times New Roman" w:cs="Times New Roman" w:ascii="Times New Roman" w:hAnsi="Times New Roman"/>
          <w:sz w:val="18"/>
          <w:szCs w:val="18"/>
        </w:rPr>
        <w:t xml:space="preserve"> - иорданский композитор-песенник. Предпочитает народный жанр. До 1999 г. в течение 50 лет работал в системе иорданского радио и телевидения. Член Всемирной ассоциации композиторов (Париж). Награжден иорданской Золотой медалью отличия и орденом “аль-Каукаб” II степени. Также имеет медаль Фестиваля весны в КНДР и почетную грамоту президента Ким Ир Сен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н-Нсур, Абдалла Абдель Карим</w:t>
      </w:r>
      <w:r>
        <w:rPr>
          <w:rFonts w:eastAsia="Times New Roman" w:cs="Times New Roman" w:ascii="Times New Roman" w:hAnsi="Times New Roman"/>
          <w:sz w:val="18"/>
          <w:szCs w:val="18"/>
        </w:rPr>
        <w:t xml:space="preserve"> - видный государственный деятель, неоднократно занимавший посты министра и вице-премьера.</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39 г. в г. Салте. Происходит из влиятельного салтского клана.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олучил степень бакалавра математики в Американском университете в Бейруте, а в 1965 г. - степень магистра по вопросам финансирования научных и культурных организаций в университете Уэйн Стейт Юниверсити (г. Детройт, штат Мичиган, США). Позже в Сорбонне ему присвоена степень доктора в области планирования и распределения людских ресурсов (кадров).</w:t>
      </w:r>
    </w:p>
    <w:p>
      <w:pPr>
        <w:pStyle w:val="Normal"/>
        <w:ind w:firstLine="709"/>
        <w:jc w:val="both"/>
        <w:rPr/>
      </w:pPr>
      <w:r>
        <w:rPr>
          <w:rFonts w:eastAsia="Times New Roman" w:cs="Times New Roman" w:ascii="Times New Roman" w:hAnsi="Times New Roman"/>
          <w:sz w:val="18"/>
          <w:szCs w:val="18"/>
        </w:rPr>
        <w:t>В 1971 г. назначен административным директором Королевского научного общества. С 1975 г. - заместитель, а с 1976 г. - представитель Иордании при ЮНЕСКО и член исполнительного совета ЮНЕСКО. В 1977 г. занимает пост заместителя председателя группы арабских государств в ЮНЕСКО. Начиная с 1978 г. занимает ряд правительственных постов - генеральный директор Государственного бюджетного управления, заместитель министра финансов (1978-80 гг.), директор Налогового управления  (1981-84 гг.). В 1984 г. какое-то время являлся председателем административного совета газеты “</w:t>
      </w:r>
      <w:r>
        <w:rPr>
          <w:rFonts w:eastAsia="Times New Roman" w:cs="Times New Roman" w:ascii="Times New Roman" w:hAnsi="Times New Roman"/>
          <w:i/>
          <w:iCs/>
          <w:sz w:val="18"/>
          <w:szCs w:val="18"/>
        </w:rPr>
        <w:t>Саут аш-Ша`аб</w:t>
      </w:r>
      <w:r>
        <w:rPr>
          <w:rFonts w:eastAsia="Times New Roman" w:cs="Times New Roman" w:ascii="Times New Roman" w:hAnsi="Times New Roman"/>
          <w:sz w:val="18"/>
          <w:szCs w:val="18"/>
        </w:rPr>
        <w:t>”. В 1984-86 гг. - министр планирования в правительствах А. Обейдата и З. ар-Рифаи. С апреля по ноябрь 1989 г. входил в правительство З.Бен Шакера в качестве министра просвещения. В ноябре 1989 г. и 1983 г. избран депутатом нижней палаты парламента от провинции Балка. В июне 1991 г. получил портфель министра иностранных дел в правительстве Т.аль-Масри, а в ноябре того же года назначен министром промышленности и торговли в правительстве З.Бен Шакера. С февраля 1996 г. по март 1997 г. занимал пост министра высшего образования. С 19 марта 1997 по 16 февраля 1998 г. - заместитель премьер-министра по социальным вопросам и министр административного развития. С 17 февраля по 19 августа 1998 г. - зам. премьер-министра по социальным вопросам и министр информации</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втор и соавтор ряда книг и учебных пособий по математике и статистике. Хорошо владеет английским языком.</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Женат, имеет двоих дет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н-Нсур, Абдель Раззак</w:t>
      </w:r>
      <w:r>
        <w:rPr>
          <w:rFonts w:eastAsia="Times New Roman" w:cs="Times New Roman" w:ascii="Times New Roman" w:hAnsi="Times New Roman"/>
          <w:sz w:val="18"/>
          <w:szCs w:val="18"/>
        </w:rPr>
        <w:t xml:space="preserve"> - государственный деятель, парламентарий.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43 г. в Салте. Начальное и среднее образование получил в Салте, в 1969 г. закончил медицинский факультет Университета Айн Шамс (Египет). До 1963 г. состоял членом движения "братья-мусульмане". В 1966-1969 г. был членом Партии Арабского Авангарда. Работал врачом в госсекторе, затем имел частную практику. Три срока подряд избирался мэрой (главой муниципалитета) города. Салт. С 1.12.1993 по 3.02.1996 занимал пост министра общественных работ и жилищного строительства в кабинетах А.С. аль-Маджали и З. Бен Шакера. С 1997-2001 - депутат парламента от провинции Балк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н-Нсур, Басма</w:t>
      </w:r>
      <w:r>
        <w:rPr>
          <w:rFonts w:eastAsia="Times New Roman" w:cs="Times New Roman" w:ascii="Times New Roman" w:hAnsi="Times New Roman"/>
          <w:sz w:val="18"/>
          <w:szCs w:val="18"/>
        </w:rPr>
        <w:t xml:space="preserve"> - иорданская писательница.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Начала писать рассказы в школе. Закончила юридический факультет Иорданского университета. Работала в газете "Дустур". В 1990 г. опубликовала сборник рассказов "Глядя назад", в 1994 г. - "Три вещи", затем - "До начала времен" и в 2001 г. - "Звезды не рассказывают историй". Является главным редактором журнала "Тайки", издаваемого муниципалитетом Амман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н-Нсур, Мухаммед Али аз-Захер</w:t>
      </w:r>
      <w:r>
        <w:rPr>
          <w:rFonts w:eastAsia="Times New Roman" w:cs="Times New Roman" w:ascii="Times New Roman" w:hAnsi="Times New Roman"/>
          <w:sz w:val="18"/>
          <w:szCs w:val="18"/>
        </w:rPr>
        <w:t xml:space="preserve"> - иорданский дипломат. В 1997-2000 гг. - начальник специальной канцелярии министра иностранных дел. С 2001 г. посол в Малайзии и Султанате Бруней (по совместительству).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н-Нсур, Хишам Хусейн </w:t>
      </w:r>
      <w:r>
        <w:rPr>
          <w:rFonts w:eastAsia="Times New Roman" w:cs="Times New Roman" w:ascii="Times New Roman" w:hAnsi="Times New Roman"/>
          <w:sz w:val="18"/>
          <w:szCs w:val="18"/>
        </w:rPr>
        <w:t>- генерал-майор (</w:t>
      </w:r>
      <w:r>
        <w:rPr>
          <w:rFonts w:eastAsia="Times New Roman" w:cs="Times New Roman" w:ascii="Times New Roman" w:hAnsi="Times New Roman"/>
          <w:i/>
          <w:iCs/>
          <w:sz w:val="18"/>
          <w:szCs w:val="18"/>
        </w:rPr>
        <w:t>амид</w:t>
      </w:r>
      <w:r>
        <w:rPr>
          <w:rFonts w:eastAsia="Times New Roman" w:cs="Times New Roman" w:ascii="Times New Roman" w:hAnsi="Times New Roman"/>
          <w:sz w:val="18"/>
          <w:szCs w:val="18"/>
        </w:rPr>
        <w:t xml:space="preserve">) Управления общественной безопасности. Начальник полиции провинции Столица (аль-Асыма). На встрече министров внутренних дел ЛАГ в Аммане 30 января 1999 г. назначен начальником Арабского бюро по борьбе с наркотикам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Нукуль, Гассан Илия</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62 г. В 1985 г. закончил Университет Пердю (США), имеет степень магистра в области финансов.</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1985 г. - в семейном бизнесе. Вице-президент созданной его отцом торгово-промышленной группы “Нукуль Груп”. 13 декабря 1999 г. назначен членом Экономического консультативного совета при короле Абдалл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Нукуль, Илия Костанди</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8 г. в Рамле (Палестин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48 году переселился в Иорданию. В 1949 г. начал учиться в Американском университете в Бейруте, однако был вынужден прекратить учебу из-за финансовых затруднений. 1949-1951 - бухгалтер, 1951-52 - младший менеджер. 1 января 1952 г. открыл свое дело в Сук ас-Суккар в Аммане, создав собственную фирму “Нукуль Бразерс” (импорт-экспорт), в которой он - генеральный менеджер и старший партнер. В 1958 г. создал первый промышленный проект фирмы - Компанию "Файин" по производству гигиенических бумажных издел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езидент торгово-промышленной группы “Нукуль Груп”, в которую, в  частности, входят: “Араб Фоум Фэктори Ко.”, “Нукуль Инджинииринг энд Контрактинг Ко.”, “Электра Ко.” (мощности группы расположены в 6 странах, количество сотрудников составило на конец 1999 г. 4400 чел.).  </w:t>
      </w:r>
    </w:p>
    <w:p>
      <w:pPr>
        <w:pStyle w:val="Normal"/>
        <w:jc w:val="both"/>
        <w:rPr/>
      </w:pPr>
      <w:r>
        <w:rPr>
          <w:rFonts w:eastAsia="Times New Roman" w:cs="Times New Roman" w:ascii="Times New Roman" w:hAnsi="Times New Roman"/>
          <w:sz w:val="18"/>
          <w:szCs w:val="18"/>
        </w:rPr>
        <w:tab/>
        <w:t>Вице-председатель страховой компании “</w:t>
      </w:r>
      <w:r>
        <w:rPr>
          <w:rFonts w:eastAsia="Times New Roman" w:cs="Times New Roman" w:ascii="Times New Roman" w:hAnsi="Times New Roman"/>
          <w:i/>
          <w:iCs/>
          <w:sz w:val="18"/>
          <w:szCs w:val="18"/>
        </w:rPr>
        <w:t>аш-Шарк аль-Аусат лит-Таамин</w:t>
      </w:r>
      <w:r>
        <w:rPr>
          <w:rFonts w:eastAsia="Times New Roman" w:cs="Times New Roman" w:ascii="Times New Roman" w:hAnsi="Times New Roman"/>
          <w:sz w:val="18"/>
          <w:szCs w:val="18"/>
        </w:rPr>
        <w:t xml:space="preserve">”. Член совета директоров компании “Иорданская бумажно-картонная фабрика лтд”. </w:t>
      </w:r>
    </w:p>
    <w:p>
      <w:pPr>
        <w:pStyle w:val="Normal"/>
        <w:jc w:val="both"/>
        <w:rPr/>
      </w:pPr>
      <w:r>
        <w:rPr>
          <w:rFonts w:eastAsia="Times New Roman" w:cs="Times New Roman" w:ascii="Times New Roman" w:hAnsi="Times New Roman"/>
          <w:sz w:val="18"/>
          <w:szCs w:val="18"/>
        </w:rPr>
        <w:tab/>
        <w:t>Член совета попечителей Национальной православной (</w:t>
      </w:r>
      <w:r>
        <w:rPr>
          <w:rFonts w:eastAsia="Times New Roman" w:cs="Times New Roman" w:ascii="Times New Roman" w:hAnsi="Times New Roman"/>
          <w:i/>
          <w:iCs/>
          <w:sz w:val="18"/>
          <w:szCs w:val="18"/>
        </w:rPr>
        <w:t>аль-Мадраса аль-Ортодоксийя</w:t>
      </w:r>
      <w:r>
        <w:rPr>
          <w:rFonts w:eastAsia="Times New Roman" w:cs="Times New Roman" w:ascii="Times New Roman" w:hAnsi="Times New Roman"/>
          <w:sz w:val="18"/>
          <w:szCs w:val="18"/>
        </w:rPr>
        <w:t xml:space="preserve">) школы. Председатель Ассоциации торговцев продовольственными продуктам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четверых дет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Нур ад-Дин, Ма`мун Мухамм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ий государственный деятель.</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60 г. в Аммане. Черкес.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1983 г. закончил Университет Мута со степенью бакалавра в области управления. Поступил на службу в Управление общественной безопасности, где с 1984 по 1993 гг. проработал в качестве личного секретаря и заведующего канцелярией начальника УОБ. В мае 1993 г. назначен личным секретарем премьер-министра А.С.аль-Маджали, затем исполнял эти же обязанности у премьер-министра З.Бен Шакера. С 05.07.1996 по июль 1998 г. - генеральный директор Молодежного городка Хусейна. С 16.07.1998 г. - советник иорданского правительства, в августе 1998 г. одновременнно назначен начальником канцелярии премьер-министра Ф.ат-Тарауны. Оставался на этом посту при последующих главах кабинета министров до назначения в правительство. С 16 июня по 26 октября 2001 г. - министр по делам молодежи и спорта в кабинете А.Абу ар-Рагеб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ется президентом иорданской Федерации плаванья.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sz w:val="18"/>
          <w:szCs w:val="18"/>
        </w:rPr>
        <w:tab/>
        <w:t>Женат, имеет троих сыновей.</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rPr>
        <w:t>Нусейба, Хазем</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родился в 1922 г. в Иерусалиме. В 1954 г. получил степень доктора наук в области политических наук в Принстонском университете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43-1950 - занимался журналистикой, работал на радио, в газетах и различных изданиях. 1954-1956 - председатель иорданской комиссии по премиям, а затем - заместитель министра строительства и реконструкции. 1956-1957 - представитель Иордании в Консультативном совете ЮНРВА (БАПОР). 1957-1959 - заместитель министра национальной экономики. 1959-1961 - генеральный секретарь Совета по делам реконструкции Иордании. 1962-1963 и 1964-1966 - министр иностранных дел. 1963-1964 - министр королевского двора (не член правительства). 1966-1968 - госминистр по делам премьер-министерства. 1969-1971 - посол Иордании в Египте. В 1971 г. назначен послом Иордании в Турции, затем представителем при ООН. В 1984 г. назначен в Сенат. Апрель 1985 - январь 1988 - госминистр по делам премьер министерств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иорданским орденом “аль-Каукаб” I степени и сирийским орденом “За отличие” I степени (в 1955 г.). Автор целого ряда научных трудов и кни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Владеет английским языком.</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Нусейр, Юсеф</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президент иорданского Национального центра информац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Нусейрат, Сауд Ахмед Ареф </w:t>
      </w:r>
      <w:r>
        <w:rPr>
          <w:rFonts w:eastAsia="Times New Roman" w:cs="Times New Roman" w:ascii="Times New Roman" w:hAnsi="Times New Roman"/>
          <w:sz w:val="18"/>
          <w:szCs w:val="18"/>
        </w:rPr>
        <w:t xml:space="preserve">- иорданский военный. Генерал-майор военно-воздушных сил.. В июле 1999 г. назначен начальником штаба ВВС Иорда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 xml:space="preserve">ан-Нуэймат, Аввад аль-Фархан </w:t>
      </w:r>
      <w:r>
        <w:rPr>
          <w:rFonts w:eastAsia="Times New Roman" w:cs="Times New Roman" w:ascii="Times New Roman" w:hAnsi="Times New Roman"/>
          <w:sz w:val="18"/>
          <w:szCs w:val="18"/>
        </w:rPr>
        <w:t xml:space="preserve">- один из шейхов клана Аль-Нуэймат (провинция Маан).  </w:t>
      </w:r>
    </w:p>
    <w:p>
      <w:pPr>
        <w:pStyle w:val="Normal"/>
        <w:jc w:val="both"/>
        <w:rPr/>
      </w:pPr>
      <w:r>
        <w:rPr>
          <w:rFonts w:eastAsia="Times New Roman" w:cs="Times New Roman" w:ascii="Times New Roman" w:hAnsi="Times New Roman"/>
          <w:sz w:val="18"/>
          <w:szCs w:val="18"/>
        </w:rPr>
        <w:tab/>
        <w:t xml:space="preserve">Род. в 1929 г. в Умм ас-Саммаке. Закончил школу в Салте. Был главой администрации Умм ас-Саммака, членом Амманского муниципалитета. Имеет статус судьи по кланово-племенным вопросам.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н-Нуэймат, Махмуд Джаррад</w:t>
      </w:r>
      <w:r>
        <w:rPr>
          <w:rFonts w:eastAsia="Times New Roman" w:cs="Times New Roman" w:ascii="Times New Roman" w:hAnsi="Times New Roman"/>
          <w:sz w:val="18"/>
          <w:szCs w:val="18"/>
        </w:rPr>
        <w:t xml:space="preserve"> - заместитель губернатора провинции Ма`а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н-Нуэйми, Шахер Даргам</w:t>
      </w:r>
      <w:r>
        <w:rPr>
          <w:rFonts w:eastAsia="Times New Roman" w:cs="Times New Roman" w:ascii="Times New Roman" w:hAnsi="Times New Roman"/>
          <w:sz w:val="18"/>
          <w:szCs w:val="18"/>
        </w:rPr>
        <w:t xml:space="preserve"> - иорданский военный. Генерал-бригадир. Происходит из клана Аль-Нуэймат (провинция Маан). В августе 1999 г. назначен начальником Штаба сухопутных войск иорданских ВС. </w:t>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О</w:t>
      </w:r>
    </w:p>
    <w:p>
      <w:pPr>
        <w:pStyle w:val="Normal"/>
        <w:jc w:val="center"/>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Обейд, Фархи</w:t>
      </w:r>
      <w:r>
        <w:rPr>
          <w:rFonts w:eastAsia="Times New Roman" w:cs="Times New Roman" w:ascii="Times New Roman" w:hAnsi="Times New Roman"/>
          <w:sz w:val="18"/>
          <w:szCs w:val="18"/>
        </w:rPr>
        <w:t xml:space="preserve"> - иорданский финансис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0 г. в г. Хевроне (Палести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53 г. окончил Американский университет в Бейрут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3-1954 - сотрудник министерства национальной экономики. 1954-1963 - начальник департамента в МВД. 1964-1968 - главный аудитор Ревизионного департамента. 1971-1972 - директор Бюджетного департамента. 1972-1980 - заместитель министра финансов. 1980-1984 - генеральный директор Департамента социального обеспечения. С 4 апреля 1985 г. по 9 января 1988 г. - министр транспорта в правительстве З.ар-Рифа`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Обейдат, Анвар</w:t>
      </w:r>
      <w:r>
        <w:rPr>
          <w:rFonts w:eastAsia="Times New Roman" w:cs="Times New Roman" w:ascii="Times New Roman" w:hAnsi="Times New Roman"/>
          <w:sz w:val="18"/>
          <w:szCs w:val="18"/>
        </w:rPr>
        <w:t xml:space="preserve"> - секретарь совета Иордано-Европейской организации по бизнесу.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Обейдат, Ахмед Абдель Маджид</w:t>
      </w:r>
      <w:r>
        <w:rPr>
          <w:rFonts w:eastAsia="Times New Roman" w:cs="Times New Roman" w:ascii="Times New Roman" w:hAnsi="Times New Roman"/>
          <w:sz w:val="18"/>
          <w:szCs w:val="18"/>
        </w:rPr>
        <w:t xml:space="preserve"> - известный государственный деятель, сенатор. В настоящее время один из лидеров оппозиц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8 г. в деревне Харита иорданской провинции Ирбид. В 1956 г. закончил среднюю школу “ас-Салахийя” в Наблусе, в 1961 г. получил степень бакалавра права в Багдадском университе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Трудовую деятельность начал в 1958 г. учителем. После окончания университета в 1961 г. поступил на службу в таможенное управление, где проработал три года. С 1962 г. также являлся лейтенантом госбезопасности (Управление общественной безопасности). С 1964 по сентябрь 1974 г. -  сотрудник Управления общей разведки (УОР или “Мухабарат”), дошел до должности помощника начальника управления. 1 сентября 1974 г. назначен начальником УОР в звании бригадира. Находился на этом посту до 19 апреля 1982 г., когда указом короля назначен министром внутренних дел (до 10.01.1984). 10 января 1984 г. назначается премьер-министром и министром обороны. В апреле 1985 г. уходит в отставку и включается королем в состав сена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апреле 1990 г. возглавил Комиссию по подготовке национальной хартии (60 человек, назначенных королем), которая была принята в июне 1991 г. Национальной конференцией (2000 самых влиятельных и уважаемых иорданце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ыступил против подписания мирного договора с Израилем В 1995 г. под давлением дворца подал в отставку из членов Сената и окончательно перешел в стан оппозиции, выступающей против нормализации отношений с Израиле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иорданскими орденами: “аль-Истикляль” четвертой степени (1965), “ан-Нахда” третьей (1971) и второй (1973) степеней.</w:t>
      </w:r>
    </w:p>
    <w:p>
      <w:pPr>
        <w:pStyle w:val="Normal"/>
        <w:jc w:val="both"/>
        <w:rPr/>
      </w:pPr>
      <w:r>
        <w:rPr>
          <w:rFonts w:eastAsia="Times New Roman" w:cs="Times New Roman" w:ascii="Times New Roman" w:hAnsi="Times New Roman"/>
          <w:sz w:val="18"/>
          <w:szCs w:val="18"/>
        </w:rPr>
        <w:tab/>
        <w:t>Женат, имеет двух сыновей и трех дочерей</w:t>
      </w:r>
      <w:r>
        <w:rPr>
          <w:rFonts w:eastAsia="Times New Roman" w:cs="Times New Roman" w:ascii="Times New Roman" w:hAnsi="Times New Roman"/>
        </w:rPr>
        <w:t>.</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Обейдат, Гази</w:t>
      </w:r>
      <w:r>
        <w:rPr>
          <w:rFonts w:eastAsia="Times New Roman" w:cs="Times New Roman" w:ascii="Times New Roman" w:hAnsi="Times New Roman"/>
          <w:sz w:val="18"/>
          <w:szCs w:val="18"/>
        </w:rPr>
        <w:t xml:space="preserve"> - парламентарий, врач.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5 г. в поселке Куфр Сум (в 20 км. к северу от Ирбида). Закончил школу в Ирбиде, в 1974 г. получил степень магистра медицинских наук в Испании. В 1983 г. прошел курс специализации в детской онкологии и гематологии. В 1974-1993 имел частную клинику, также работал детским онкологом и гематологом в госпитале Рашид. 1997-2001 - независимый депутат от провинции Ирбид (округ Рамта и Бени Кинана).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Член Общества дружбы «Иордания-Испан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Обейдат, Гассан</w:t>
      </w:r>
      <w:r>
        <w:rPr>
          <w:rFonts w:eastAsia="Times New Roman" w:cs="Times New Roman" w:ascii="Times New Roman" w:hAnsi="Times New Roman"/>
          <w:sz w:val="18"/>
          <w:szCs w:val="18"/>
        </w:rPr>
        <w:t xml:space="preserve"> – с 3 апреля 2000 г. – советник министра информации по информационным проектам. Ранее работал в сфере спутникового телевидения, занимался производством и редактированием программ телекомпании “Эм-Би-Си” в головном офисе в Лондоне. В настоящее время является региональным директором “Эм-Би-Си” на Ближнем Востоке.</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Обейдат, Зукан</w:t>
      </w:r>
      <w:r>
        <w:rPr>
          <w:rFonts w:eastAsia="Times New Roman" w:cs="Times New Roman" w:ascii="Times New Roman" w:hAnsi="Times New Roman"/>
          <w:sz w:val="18"/>
          <w:szCs w:val="18"/>
        </w:rPr>
        <w:t xml:space="preserve"> – с 1997 по 1999 г. - генеральный секретарь Министерства по делам молодежи и генсекретарь иорданского Национального олимпийского комит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чился в США, где получил степень доктора наук. После окончания университета все время на государственной службе. В 60 -х гг. назначен заместителем генерального секретаря Министерства образования и просвещения. В начале 1997 г. назначен генеральным секретарем Министерства по делам молодежи. Осенью 1997 г. по настоянию министра молодежи К. Абу Айна отправлен в отставку. Обжаловал данное решение в суде и 29 июля 1998 г. добился отмены отставки и своего восстановления в должности с 16 сентября 1998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Обейдат, Талал</w:t>
      </w:r>
      <w:r>
        <w:rPr>
          <w:rFonts w:eastAsia="Times New Roman" w:cs="Times New Roman" w:ascii="Times New Roman" w:hAnsi="Times New Roman"/>
          <w:sz w:val="18"/>
          <w:szCs w:val="18"/>
        </w:rPr>
        <w:t xml:space="preserve"> - депутат 12 парламента от Ирбида, оппозиционер, член Комитета по сельскому хозяйству и Комитета по труду и развитию.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Обейдат, Халед Абдалла</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6 декабря 1937 г. в Аджлун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Окончил Каирский университет и Сорбонну, имеет степени бакалавра, магистра и доктора политических нау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1962 г. - сотрудник МИД Иордании. 1963 - 3-й секретарь, 1967 - 2-й секретарь, 1971 - 1-й секретарь, 1975 - советник, 1978 - советник-посланник, 1980 - посол. Являлся лектором Иорданского университета. До 15.08.1995 - посол в Алжир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ется сквошем, плаванием и бег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имеет троих дете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Овейда, Мухаммед</w:t>
      </w:r>
      <w:r>
        <w:rPr>
          <w:rFonts w:eastAsia="Times New Roman" w:cs="Times New Roman" w:ascii="Times New Roman" w:hAnsi="Times New Roman"/>
          <w:sz w:val="18"/>
          <w:szCs w:val="18"/>
        </w:rPr>
        <w:t xml:space="preserve"> - депутат от провинции Балка, член фракции ФИД, член Финансового комитета и Комитета по культуре и образованию.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7 г. в Фалудже в Палестине. Проживал и учился в лагерях Духейша, Карама, Бака`а. В 1969 г. получил степень бакалавра исламского шариата в Иорданском университете (ИУ), в 1977 г. - доктора богословия в университете “аль-Азхар”. С 1969 по 1976 работал учителем в системе Министерства образования, с 1970 г. преподавал основы ислама и шариат в ИУ. В 1983-1984 гг. занимал пост декана факультета исламоведения в Исламском университете Газы. В 1988-1991 гг. являлся членом аспирантского комитета ИУ.</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Входил в комитет исламской поддержки палестинского народа, возглавлял Благотворительный исламский центр в г. Зарке. Один из основателей Фронта исламского действия, член его высшего руководства и председатель молодежного ЦК. Член попечительского совета Колледжа исламского сообщества, Общества исламских исследований, научного совета Высшего института исламской мысли, программных комитетов Министерства образования и просвещения, Открытого иерусалимского университета, Высшего совета культуры в исламских школах, Общества защиты Священного Корана, Общества Благородных Хадисов.</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Овейдат, Абдалла</w:t>
      </w:r>
      <w:r>
        <w:rPr>
          <w:rFonts w:eastAsia="Times New Roman" w:cs="Times New Roman" w:ascii="Times New Roman" w:hAnsi="Times New Roman"/>
          <w:sz w:val="18"/>
          <w:szCs w:val="18"/>
        </w:rPr>
        <w:t xml:space="preserve"> – иорданский государственный деятель.</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6 г. близ города Мафраке. Выходец из клана аль-Аммуш племени Бени Хаса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69 г. получил степень бакалавра в области арабского языка и литературы Багдадского университета. В 1972 г. окончил педагогический факультет Иорданского университета (Амман), в 1977 г. получил в ИУ степень магистра в области педагогики. В 1984 г. в Университете Южной Калифорнии (США) защитил докторскую диссертацию по организации учебного процесс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82-1984 - профессор-лектор Педагогического факультета Иорданского университета. 1984-1985 - министр культуры, исторических памятников (древностей) и молодежи. 1985-1989 - декан педагогического факультета ИУ, затем профессор ИУ. 1993-1994 - министр по делам молодежи.</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Ода, Азми</w:t>
      </w:r>
      <w:r>
        <w:rPr>
          <w:rFonts w:eastAsia="Times New Roman" w:cs="Times New Roman" w:ascii="Times New Roman" w:hAnsi="Times New Roman"/>
          <w:sz w:val="18"/>
          <w:szCs w:val="18"/>
        </w:rPr>
        <w:t xml:space="preserve"> - иорданский бизнесме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сентября 1998 г. - почетный консул Республики Молдовы в Иорда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Ода, Рифа`ат</w:t>
      </w:r>
      <w:r>
        <w:rPr>
          <w:rFonts w:eastAsia="Times New Roman" w:cs="Times New Roman" w:ascii="Times New Roman" w:hAnsi="Times New Roman"/>
          <w:sz w:val="18"/>
          <w:szCs w:val="18"/>
        </w:rPr>
        <w:t xml:space="preserve"> - с 1974 г. - председатель Общества дружбы “Иордания-СССР”. Доктор наук.</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Ода, Ханна Салим</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2 г. в Хайфе (Палести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3 г. закончил Бейрутский университет по специальности статистика, в 1957 г. получил бакалавра по специальности экономическое планирование в Гаагском университете (Нидерланды). В 1963 г. получил диплом и степень магистра в области экономики в Роттердамском университете, а затем степень доктора по специальности статистика и экономик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1953-55 - работал в статистическом отделе в штаб-квартире ЮНРВА (БАПОР) в Бейруте. 1957-58 - ассистент главного исследователя в центре изучения социальных проблем при Гаагском университете. 1961-1963 - лектор в Гаагском университете. 1963-1964 - начальник отдела экономических исследований иорданского Национального совета планирования (НСП). 1964-68 - директор Департамента планирования, финансирования и исследований НСП. 1.07.1968-16.12.1974 - генеральный секретарь НСП, в 1974-1984 - президент НСП. 10.01.1984-1989 - министр финансов в правительстве А. Обейдата и последовательно шести кабинетах, сформированных Зейдом ар-Рифаи. </w:t>
        <w:tab/>
        <w:t xml:space="preserve">Являлся директором Иорданского пенсионного фонда, одним из директоров (как представитель НСП) Банка промышленного развит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Омари, Кямель </w:t>
      </w:r>
      <w:r>
        <w:rPr>
          <w:rFonts w:eastAsia="Times New Roman" w:cs="Times New Roman" w:ascii="Times New Roman" w:hAnsi="Times New Roman"/>
          <w:sz w:val="18"/>
          <w:szCs w:val="18"/>
        </w:rPr>
        <w:t>- парламентар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48 г. в поселке Куфр Асад.</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чил среднюю школу "аль-Фараби" и в 1968 г. школу "Саад Бен Аби Вакас", затем, в 1979 г., Королевский военный колледж. Имеет степень бакалавра военных наук. Также выпускник Иорданского командно-штабного колледжа.</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рофессиональный военный. Прошел служебную лестницу от заместителя командира бронетанковым взводом до начальника штаба бригады. В 1985 г. вышел в отставку и стал заниматься частным бизнесом. В 1997-2001 гг. - депутат парламента от Ирбидского округа.</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Имеет целый ряд военных наград. Возглавлял Общество дружбы "Иордания-Пакиста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Омари, Халед</w:t>
      </w:r>
      <w:r>
        <w:rPr>
          <w:rFonts w:eastAsia="Times New Roman" w:cs="Times New Roman" w:ascii="Times New Roman" w:hAnsi="Times New Roman"/>
          <w:sz w:val="18"/>
          <w:szCs w:val="18"/>
        </w:rPr>
        <w:t xml:space="preserve"> - род. в 1942 г. в деревне Дейр-Юсеф в провинции Ирбид.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4 г. окончил математический факультет Американского университета в Бейруте. В 1974-1977 гг. учился в аспирантуре в США. В 1977 г. получил степень доктора нау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64-1974 - учитель математики в государственных школах. 1978-1986 - на следующих постах в Ярмукском университете: профессор-ассистент педагогического факультета, заведующий отделом планирования и развития, заведующий отделом приема и зачисления, декан по студенческим вопроса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1986 г. - лектор Университета штата Висконсин (США), куда направлен по линии обмена преподавательскими кадрами. Затем лектор в Кувейтском университете. Являлся советником по педагогике и просвещению в ряде арабских государств. 29.05.1993 - 7.06.1994 - министр просвещения и высшего образования.</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Женат, имеет пятерых сыновей и одну дочь. Владеет английским языко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Осман, Рияд Ахмед</w:t>
      </w:r>
      <w:r>
        <w:rPr>
          <w:rFonts w:eastAsia="Times New Roman" w:cs="Times New Roman" w:ascii="Times New Roman" w:hAnsi="Times New Roman"/>
          <w:sz w:val="18"/>
          <w:szCs w:val="18"/>
        </w:rPr>
        <w:t xml:space="preserve"> - парламентарий.</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45 г. в Калькилие (Палестина). В 1967 г. закончил среднюю школу в Калькилие и занялся бизнесом. Владелец фермы и транспортной компании. Член ряда джерашских благотворительных обществ и кооперативных организаций. В 1997-2001 гг. - депутат парламента от провинции Джераш (победой на выборах обязан электорату палестинского лагеря беженцев «Суф»), первый заместитель спикера Нижней палаты. Почетный председатель Клуба "аль-Акс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Осман, Салех Шукри</w:t>
      </w:r>
      <w:r>
        <w:rPr>
          <w:rFonts w:eastAsia="Times New Roman" w:cs="Times New Roman" w:ascii="Times New Roman" w:hAnsi="Times New Roman"/>
          <w:sz w:val="18"/>
          <w:szCs w:val="18"/>
        </w:rPr>
        <w:t xml:space="preserve"> - иорданский журналист, главный редактор еженедельной политической малоформатной газеты “Абед Раббо”.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Оуран, Мухаммед</w:t>
      </w:r>
      <w:r>
        <w:rPr>
          <w:rFonts w:eastAsia="Times New Roman" w:cs="Times New Roman" w:ascii="Times New Roman" w:hAnsi="Times New Roman"/>
          <w:sz w:val="18"/>
          <w:szCs w:val="18"/>
        </w:rPr>
        <w:t xml:space="preserve"> - врач, парламентарий.</w:t>
      </w:r>
    </w:p>
    <w:p>
      <w:pPr>
        <w:pStyle w:val="Normal"/>
        <w:ind w:firstLine="720"/>
        <w:jc w:val="both"/>
        <w:rPr/>
      </w:pPr>
      <w:r>
        <w:rPr>
          <w:rFonts w:eastAsia="Times New Roman" w:cs="Times New Roman" w:ascii="Times New Roman" w:hAnsi="Times New Roman"/>
          <w:sz w:val="18"/>
          <w:szCs w:val="18"/>
        </w:rPr>
        <w:t xml:space="preserve">Род. в 1941 г. в Тафиле. В 1970 г. получил степень бакалавра медицины в колледже «Сент Джордж Хоспитал» (Лондон), в 1978 г. прошел курс специализации по интернальной медицине. 1970-1972 - врач в королевской медицинской службе, 1972-1974 - врач в ВВС. В 1974-1978 гг. работал врачом в Лондоне. Затем с 1978 по 1995 г. имел частную врачебную практику. В 1995-1996 гг. - директор госпиталя "Мальхас" в Аммане. В 1997 г. стал директором медицинской службы Иорданской компании фосфатных шахт. С 1997 по 2001 гг. - депутат парламента от провинции Тафиля. Основатель и генеральный секретарь Арабской партии Земли. Член амманского городского совета (муниципалитета). Член Британской королевской коллегии врачей.Почетный президент Тафильского культурно-спортивного клуба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48"/>
          <w:szCs w:val="48"/>
        </w:rPr>
        <w:t>Р</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Ра`афат, Мухаммед</w:t>
      </w:r>
      <w:r>
        <w:rPr>
          <w:rFonts w:eastAsia="Times New Roman" w:cs="Times New Roman" w:ascii="Times New Roman" w:hAnsi="Times New Roman"/>
          <w:sz w:val="18"/>
          <w:szCs w:val="18"/>
        </w:rPr>
        <w:t xml:space="preserve"> - парламентар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47 г. в Дженине. Палестинец.</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чил исламскую среднюю школу в Наблусе и Исламский университет в Медине (Саудовская Аравия) со степенью бакалавра в области щариата. В течение 26 лет преподавал в государственных школах. Проживает и в лагере палестинских беженцев «аль-Бака`а», где пользуется большим авторитетом как мусульманский клирик. Один из лидеров иорданских «салафитов». С 1973 г. входит в Совет шуры движения "братья-мусульмане". Также членствовал в т.н. Партии исламского возрождения. С 1997 по 2001 гг. - независимый депутат парламента от округа Балк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Рабаба`а, Ахм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ий ученый, доктор наук.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С 1996 по сентябрь 1998 г. - президент (ректор) Ирбидского Частного Университета.</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р-Рабади, Фарах</w:t>
      </w:r>
      <w:r>
        <w:rPr>
          <w:rFonts w:eastAsia="Times New Roman" w:cs="Times New Roman" w:ascii="Times New Roman" w:hAnsi="Times New Roman"/>
          <w:sz w:val="18"/>
          <w:szCs w:val="18"/>
        </w:rPr>
        <w:t xml:space="preserve"> - иорданский парламентарий, независимый депутат 12 парламента от Аджлуна, центрист, член Комитета по арабским и иностранным делам и Комитета по культуре и образованию.</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36 г. в Аджлуне. Получил степень магистра в Американском университете Бейрута, доктора - в 1984 г. в Иезуитском университете в Бейруте. Занимался исследованиями в области образования и психологии. Длительное время работал в системе Министерства образования. Последний пост - начальник Управления общих культурных связей и педагогической информации. Ушел в отставку для участия в выборах 1993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р-Равабда, Абдель Рауф</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звестный государственый деятель, премьер-министр, парламентар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поселке ас-Сарих (провинция Ирбид) в 1939 г. Закончил начальную школу в городе Хусн, среднюю - в Ирбиде в 1957 г. В 1962 г. получил степень бакалавра фармацевтики в Американском университете в Бейруте. Работал в Министерстве здравоохранения, сначала инспектором аптек, затем зав. отделом аптек, начальником управления медикаментов и медпринадлежностей и директором департамента планирования и внешних связей. Преподавал в медицинском колледже, заведовал отделением фармацевтики в Иорданском университете. В 1976 г. назначен управляющим делами Ярмукского университета, и в том же году (с 13 июля по 27 ноября 1976) - министром связи. В ноябре 1976 вновь вошел в правительство М. Бадрана в качестве министра связи, однако с февраля 1977 г. (когда погиб министр М. Башир) по июнь 1978 г. также исполнял обязанности министра здравоохранения. С июня 1978 г. по 18 декабря 1979 г. - министр здравоохранения. В 1978-83 гг. - член Национального консультативного совета. В 1982-85 гг. - председатель совета директоров Фосфатной компании. С 1982 по 1992 г. также возглавлял комиссию директоров компании “Зейтуна”. В 1983 г. стал мэром Аммана (до 1989). В ноябре 1989 г. победил на парламентских выборах и стал членом Палаты депутатов. С 6 декабря 1989 г. по 18 июня 1991 г. - министр общественных работ и жилищного строительства в кабинете М. Бадра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Также избирался по округу г. Рамта провинции Ирбид членом двенадцатого (1993-97) и тринадцатого парламентов (1997-2001). Оба раза участвовал в выборах по партийному списку как лидер партии “аль-Якза”. В 12-м парламенте являлся членом Комитета национальной ориентации и Юридического комитета, в 13-м - возглавлял Юридический комите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8 июня 1994 - 7 января 1995 - министр просвещения и образования и госминистр по делам премьер-министерства в реформированном кабинете А.С. аль-Маджали. 8 января 1995 - 5 февраля 1996 - вице-премьер и министр образования в кабинете З. Бен Шакера. С 4 марта 1999 по 18 июня 2000 г. - премьер-министр и министр обороны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 xml:space="preserve">ар-Равашда, Рамадан </w:t>
      </w:r>
      <w:r>
        <w:rPr>
          <w:rFonts w:eastAsia="Times New Roman" w:cs="Times New Roman" w:ascii="Times New Roman" w:hAnsi="Times New Roman"/>
          <w:sz w:val="18"/>
          <w:szCs w:val="18"/>
        </w:rPr>
        <w:t>- иорданский писа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64 г. в Ирбиде. Закончил Ярмукский университет со степенью бакалавра в области английской литератур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аботал журналистом. Опубликовал два сборника коротких рассказов - “Интифада” и “Та ночь”, а также два романа - “Намрауи” (1992) и “Песни пастухов” (1998). Первый роман получил в 1995 г. арабскую литературную Премию Нагиба Махфуз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р-Равашда, Хатем </w:t>
      </w:r>
      <w:r>
        <w:rPr>
          <w:rFonts w:eastAsia="Times New Roman" w:cs="Times New Roman" w:ascii="Times New Roman" w:hAnsi="Times New Roman"/>
          <w:sz w:val="18"/>
          <w:szCs w:val="18"/>
        </w:rPr>
        <w:t xml:space="preserve">- известнейший иорданский хирург. В 1985 г. закончил Гранадскую медицинскую школу. Работал хирургом-ортопедом в Университетском госпитале в Эр-Рияде (Саудовская Аравия). Затем прошел курс детской ортопедической хирургии и артроскопии коленных и плечевых суставов в Эдинбурге (Великобритания). С июля 2000 г. практикует в Амма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р-Ракад, Мухаммед Самед</w:t>
      </w:r>
      <w:r>
        <w:rPr>
          <w:rFonts w:eastAsia="Times New Roman" w:cs="Times New Roman" w:ascii="Times New Roman" w:hAnsi="Times New Roman"/>
          <w:sz w:val="18"/>
          <w:szCs w:val="18"/>
        </w:rPr>
        <w:t xml:space="preserve"> - иорданский судья. В мае 2002 г. назначен председателем Кассационного суд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Рамзи, Амер</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член административного совета Черкесского благотворительного общества.</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Рамзи, Ихсан</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ий журналист, администратор.</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15.06.1965 более 30 лет работал в Иорданской теле- и радиовещательной корпорации (ИТРК). Занимал должности продюсера, ведущего программ, директора службы новостей. В 90-х гг. занял пост генерального директора ИТРК. Затем, с 17 марта 1998 по апрель 1999 г. - генеральный секретарь (замминистра) Министерства информации. С апреля 1999 г. по октябрь 2000 - вновь генеральный директор ИТРК.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р-Раудан, `Ид  Кямель</w:t>
      </w:r>
      <w:r>
        <w:rPr>
          <w:rFonts w:eastAsia="Times New Roman" w:cs="Times New Roman" w:ascii="Times New Roman" w:hAnsi="Times New Roman"/>
          <w:sz w:val="18"/>
          <w:szCs w:val="18"/>
        </w:rPr>
        <w:t xml:space="preserve"> - иорданский дипломат. С сентября 1999 г. по 2002 г. - посол в ОАЭ.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р-Рафайя, Басиль </w:t>
      </w:r>
      <w:r>
        <w:rPr>
          <w:rFonts w:eastAsia="Times New Roman" w:cs="Times New Roman" w:ascii="Times New Roman" w:hAnsi="Times New Roman"/>
          <w:sz w:val="18"/>
          <w:szCs w:val="18"/>
        </w:rPr>
        <w:t xml:space="preserve">- иорданский журналис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Длительное время работал в газете "ар-Рай". До этого был корреспондентом ливанской газеты "Нахар". В 2002 г. стал корреспондентом "Хаят" в Амма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р-Рафайя, Джавахер</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ая писательниц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69 г. в Шобаке. В 1991 г. закончила Иорданский университет со степенью бакалавра в области арабской филолог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аботает в Королевской академии исследований исламской цивилизации (Аль аль-Бейт), а также редактором и литературным критиком. </w:t>
        <w:tab/>
        <w:t xml:space="preserve">Начала писать еще до поступления в университет. Многие ее рассказы были опубликованы на страницах различных арабских газет и журналов. В 1993 г. издала сборник коротких рассказов “Цыгане и девочка”. В 1996 вышел второй сборник - “Больше, чем я могу вынест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р-Рашдан, Аднан Наджиб</w:t>
      </w:r>
      <w:r>
        <w:rPr>
          <w:rFonts w:eastAsia="Times New Roman" w:cs="Times New Roman" w:ascii="Times New Roman" w:hAnsi="Times New Roman"/>
          <w:sz w:val="18"/>
          <w:szCs w:val="18"/>
        </w:rPr>
        <w:t xml:space="preserve"> - юрис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ын сенатора Наджиба ар-Рашдана. Закончил юридический факультет Арабского университета в Бейруте. Имеет юридическое образование, работала адвокатом. В правительстве никогда не работал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р-Рашдан, Наджиб</w:t>
      </w:r>
      <w:r>
        <w:rPr>
          <w:rFonts w:eastAsia="Times New Roman" w:cs="Times New Roman" w:ascii="Times New Roman" w:hAnsi="Times New Roman"/>
          <w:sz w:val="18"/>
          <w:szCs w:val="18"/>
        </w:rPr>
        <w:t xml:space="preserve"> - с ноября 1989 г. по ноябрь 1993 г. - член Сената. Сторонник более глубоких либерально-демократических рефор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р-Рашдан, Наиля Наджиб</w:t>
      </w:r>
      <w:r>
        <w:rPr>
          <w:rFonts w:eastAsia="Times New Roman" w:cs="Times New Roman" w:ascii="Times New Roman" w:hAnsi="Times New Roman"/>
          <w:sz w:val="18"/>
          <w:szCs w:val="18"/>
        </w:rPr>
        <w:t xml:space="preserve"> -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еет юридическое образование, вместе с братьями Мухаммедом и Аднаном работала адвокатом в фирме «Арабское арбитражное бюро». Назначалась членом Национального консультативного совета. В правительстве никогда не работала. В ноябре 1993 г. назначена в Сенат, избрана членом юридического комитета. Замужем за Ибрагимом аль-Атуром. Дети: дочери Мунифа, Рана и Раван.</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Рашид, Назир</w:t>
      </w:r>
      <w:r>
        <w:rPr>
          <w:rFonts w:eastAsia="Times New Roman" w:cs="Times New Roman" w:ascii="Times New Roman" w:hAnsi="Times New Roman"/>
          <w:sz w:val="18"/>
          <w:szCs w:val="18"/>
        </w:rPr>
        <w:t xml:space="preserve"> - известный государственный деятель, военный, сенатор.</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29 г. в Салте. Выходец из клана, переселившегося в Иорданию из Сирии.</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1948 г. поступил на службу в иорданскую армию. В 1950 г. закончил Иракский королевский военный колледж, с октября 1950 г. - офицер иорданских ВС. В конце 1955 стал один из первых выпускников Иорданского военно-штабного училища. В конце 60-х - начале 70 гг. занимал посты начальника Управления общей разведки (УОР) (во время его руководства УОР палестинские террористы совершили 28.10.1971 убийство премьер-министра В. ат-Телля), посла в Марокко (1973-75). В 1975 г. вышел в отставку. Работал в частном секторе (Lion Trading Co.). В 1975-96 г. - председатель совета директоров компании Иорданские фосфатные шахты. Три срока подряд, в 1989, 1993 и 1997 гг. - член Сената.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Имеет звание генерал-лейтенанта. С 19 марта 1997 г. по 19 августа 1998 г. - министр внутренних дел.</w:t>
      </w:r>
    </w:p>
    <w:p>
      <w:pPr>
        <w:pStyle w:val="Normal"/>
        <w:ind w:firstLine="709"/>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rPr>
        <w:t>ар-Римауи, Махмуд</w:t>
      </w:r>
      <w:r>
        <w:rPr>
          <w:rFonts w:eastAsia="Times New Roman" w:cs="Times New Roman" w:ascii="Times New Roman" w:hAnsi="Times New Roman"/>
          <w:sz w:val="18"/>
          <w:szCs w:val="18"/>
        </w:rPr>
        <w:t xml:space="preserve"> - публицист и политический коммент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8 г. в Бейт Риме близ города Рамаллах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5-1987 гг. работал в области журналистики в Кувейте. С 1987 г. постоянно сотрудничает с одной из ведущих иорданских газет - “ар-Рай”, где имеет постоянную колонку комментатора под названием “Арабский взгляд” (“ар-Рай аль-Арабий”). Занимается темами арабо-израильских отношений и палестинской проблемы. Также сотрудничает с издаваемой в Лондоне арабоязычной газетой “аль-Хаят”. </w:t>
      </w:r>
    </w:p>
    <w:p>
      <w:pPr>
        <w:pStyle w:val="Normal"/>
        <w:jc w:val="both"/>
        <w:rPr/>
      </w:pPr>
      <w:r>
        <w:rPr>
          <w:rFonts w:eastAsia="Times New Roman" w:cs="Times New Roman" w:ascii="Times New Roman" w:hAnsi="Times New Roman"/>
          <w:sz w:val="18"/>
          <w:szCs w:val="18"/>
        </w:rPr>
        <w:tab/>
        <w:t xml:space="preserve">Помимо политической журналистики пишет рассказы. Первый сборник его литературных произведений вышел в 1982 г. К 1997 г., когда ему была присуждена Палестинская премия в номинации за короткий рассказ, у него было опубликовано шесть сборников.   </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р-Римауи, Фахд</w:t>
      </w:r>
      <w:r>
        <w:rPr>
          <w:rFonts w:eastAsia="Times New Roman" w:cs="Times New Roman" w:ascii="Times New Roman" w:hAnsi="Times New Roman"/>
          <w:sz w:val="18"/>
          <w:szCs w:val="18"/>
        </w:rPr>
        <w:t xml:space="preserve"> - известный иорданский журналист, главный редактор оппозиционной еженедельной газеты “аль Маджд” панарабского толка.</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р-Рифа`и, Зейд </w:t>
      </w:r>
      <w:r>
        <w:rPr>
          <w:rFonts w:eastAsia="Times New Roman" w:cs="Times New Roman" w:ascii="Times New Roman" w:hAnsi="Times New Roman"/>
          <w:sz w:val="18"/>
          <w:szCs w:val="18"/>
        </w:rPr>
        <w:t xml:space="preserve">- видный иорданский государственный деятель, сенато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7 ноября 1936 г. в Аммане. Происходит из влиятельного палестино-иорданского клана, из  которого уже до этого вышли два премьер-министра Иордании. Его отец - Самир паша ар-Рифа`и - видный иорданский государственный деятель, неоднократно занимавший пост премьер-министра страны. Мать - Алия Шукр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чальное образование получил в Аммане, среднее - в колледже Виктория в Египте. В 1957 г. закончил Гарвардский университет со степенью бакалавра политических наук. В 1958 г. в Колумбийском университете получил степень магистра права и международных отношен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Трудовую деятельность начал в МИД Иордании в 1957 г. в должности атташе. В 1957 г. - секретарь иорданского посольства сначала в Каире, затем в Бейруте. В 1957-59 гг. член иорданской делегации и секретарь иорданского представительства при ООН. 1959-1962 - заведующий отделом международных организаций МИД. 1963-1964 - первый секретарь посольства Иордании в Лондоне. С 1958 по 1965 гг. постоянно включался в состав иорданской делегации на сессии Генеральной Ассамблеи ООН. В 1964 г. назначен помощником начальника королевской канцелярии. С 2.11.1966 по 7.07.1967 - начальник королевского протокола и помощник начальника королевской канцелярии. В 1965-66 гг. директор политического департамента МИД. 7 октября 1967 г. назначен начальником королевского протокола и личным секретарем короля. С 1 июня 1968 г. - генеральный секретарь королевской канцелярии и секретарь короля. С 13 августа 1968 по сентябрь 1970 г. - исполнял обязанности и возглавлял королевскую канцелярию. С 16.09.1970 по 16.12.1970 - посол Иордании в Лондоне. С 26 марта 1972 г. по 26 мая 1973 г. - советник короля Хусейна по политическим вопросам. С 27.05.1973 по 13.04.1976 - премьер-министр, министр иностранных дел и министр обороны. С 04.04.1985 по 26.04. 1989 г. - премьер-министр и министр обороны. В периоды 1979-1983, 1983-1984, С 1993 по н.в. - член Сената. С июня 1997 г. - председателя сената, до этого являлся первым заместителем председателя сена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едседатель попечительского совета (Маджлис аль-Умана) Ярмукского университета, член Совета по высшему образованию.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иорданскими орденом “аль-Истикляль” I степени (в 1967 г. ), и “аль-Каукаб” I степени (в 1972 г.). Также имеет ряд других иорданских, арабских (САР, АРЕ, Саудовская Аравия, Тунис, Ливан, Оман), и иностранных (Испания, КНР, Турция, Румыния и др.) орденов и медале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Увлекается музыкой, чтением, игрой в бридж, водными лыжами, парусным спортом, теннисо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65 г. женился на Муне ат-Тальхуни. Имеет сына Самира и дочь.</w:t>
      </w:r>
    </w:p>
    <w:p>
      <w:pPr>
        <w:pStyle w:val="Normal"/>
        <w:jc w:val="both"/>
        <w:rPr/>
      </w:pPr>
      <w:r>
        <w:rPr>
          <w:rFonts w:eastAsia="Times New Roman" w:cs="Times New Roman" w:ascii="Times New Roman" w:hAnsi="Times New Roman"/>
          <w:sz w:val="18"/>
          <w:szCs w:val="18"/>
        </w:rPr>
        <w:tab/>
        <w:t>Прекрасно владеет английским языком.</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р-Рифа`и, Омар</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марта 1996 г. по июль 1999 г. - посол Иордании в Израиле. С августа 1999 г. - посол в центральном аппарате МИД. С 2002 г. - посол в Италии и Сан-Марино (по совместительству).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0"/>
          <w:szCs w:val="10"/>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р-Рифа`и, Раджаи Башир</w:t>
      </w:r>
      <w:r>
        <w:rPr>
          <w:rFonts w:eastAsia="Times New Roman" w:cs="Times New Roman" w:ascii="Times New Roman" w:hAnsi="Times New Roman"/>
          <w:sz w:val="18"/>
          <w:szCs w:val="18"/>
        </w:rPr>
        <w:t xml:space="preserve"> - сотрудник “Ройял Джорданиен”. В марте 1999 г. избран региональным директором ИАТА (Международного союза авиаперевозок) по Ближнему Востоку по вопросам инфраструктуры.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р-Рифа`и, Самир Зейд</w:t>
      </w:r>
      <w:r>
        <w:rPr>
          <w:rFonts w:eastAsia="Times New Roman" w:cs="Times New Roman" w:ascii="Times New Roman" w:hAnsi="Times New Roman"/>
          <w:sz w:val="18"/>
          <w:szCs w:val="18"/>
        </w:rPr>
        <w:t xml:space="preserve"> - Сын Зейда ар-Рифа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88 г. окончил Кембриджский университет со степенью магистра философии. В том же году начал работу в канцелярии принца Хасана в должности личного (private) секретаря принца. С 1997 по март 1999 г. - начальник личной (the Private Office) канцелярии принца Хасана. 9 марта 1999 г. назначен генеральным секретарем королевской канцеляр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р-Рифа`и, Талеб</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9 г. в Каире. Закончил среднюю школу в Аммане, Каирский университет со степенью бакалавра инженерии (1973), Иллинойский технологический университет (г. Чикаго, США) со степенью магистра (1979) и Пенсильванский университет (г. Филадельфия, США) со степенью доктора архитектуры, городского и регионального планирования (1983).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о 1994 г. в течение 20 лет являлся профессором архитектуры и регионального планирования Иорданского Университета (ИУ), а также читал лекции в Пенсильванском университете (США). </w:t>
        <w:tab/>
        <w:t xml:space="preserve">1994-1995 - директор Консультационно-исследовательского центра в ИУ. Затем занимал пост торгового представителя Иордании в США, где в 1995 г. создал Иорданский торговый центр. По возвращении в Амман в ноябре 1995 г. назначается  генеральным директором Корпорации по поощрению инвестиций (Investment Encouragement Corporation, основана в 1995 г.). Возглавлял технический комитет по проведению Амманской экономической конференции по Ближнему Востоку в октябре 1995 г. В феврале 1997 г. стал заместителем регионального директора МОТ по арабским странам (офис в Бейруте). В 1998 г. занял пост директора Компании иорданских цементных заводов. С 1.05.2000 по 18.06.2000 - министр планирования. 19 июня 2000 г. назначен министром информац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р-Рияты, Бадр</w:t>
      </w:r>
      <w:r>
        <w:rPr>
          <w:rFonts w:eastAsia="Times New Roman" w:cs="Times New Roman" w:ascii="Times New Roman" w:hAnsi="Times New Roman"/>
          <w:sz w:val="18"/>
          <w:szCs w:val="18"/>
        </w:rPr>
        <w:t xml:space="preserve"> - депутат 12 парламента от Акабы, исламист (ФИД), член Административного комитета и Комитета по энергетике и минеральным ресурсам. Родился в 1947 г. в Беер Шеве (Би`р ас-Саба`а). Школьное образование получил в Акабе. В 1972 г. закончил торговый факультет Дамасского университета по специальности бухгалтера. В1972-76 гг. работал в Закопучном управлении, 1976-1993 - в Иорданской электроадминистрации. (последний пост - начальник контрольного отдела южной зоны от Тафили до Акабы). Является генеральным секретарем Акабского исламского благотворительного общества, председателем Общества кооперативного жилищного строительства служащих г. Акабы, членом и одним из основателей Благотворительного общества Би`р ас-Саба`а, членом и одним из основателей Общества ФИД. С 1 января 1973 г. - имам-хатыб (проповедник) Большой мечети г. Акаб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Рувейдан, Ид</w:t>
      </w:r>
      <w:r>
        <w:rPr>
          <w:rFonts w:eastAsia="Times New Roman" w:cs="Times New Roman" w:ascii="Times New Roman" w:hAnsi="Times New Roman"/>
          <w:sz w:val="18"/>
          <w:szCs w:val="18"/>
        </w:rPr>
        <w:t xml:space="preserve"> - иорданский военный. Генерал-майор. До 21 января 1999 г. (момента отставки) занимал должность начальника военной разведки иорданских ВС.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р-Рухейми, Мифлех</w:t>
      </w:r>
      <w:r>
        <w:rPr>
          <w:rFonts w:eastAsia="Times New Roman" w:cs="Times New Roman" w:ascii="Times New Roman" w:hAnsi="Times New Roman"/>
          <w:sz w:val="18"/>
          <w:szCs w:val="18"/>
        </w:rPr>
        <w:t xml:space="preserve"> - государственный деятель,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4 г. в поселке аль-Муширфа под Джерашем. Выходец из рода аль-Харахша племени Бени Хасан.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В 1979 г. закончил экономический факультет Иорданского университета (со степенью бакалавра в области менеджмента). Работал в Программе сельскохозяйственного планирования в Арабском институте планирования в Кувейте. Затем занимал пост главы проекта развития Кафр Халль и члена Совета развития провинции Джераш. С 8 ноября 1993 по ноябрь 1997 г. - независимый депутат от Северной Бадии, член Комитета по сельскому хозяйству и Комитета по свободам. С 5.02.1996 по 18.03.1997 - госминистр в кабинете А. Кабарити. В ноябре 1997 г. вновь избран депутатом Нижней палаты парламента от джерашского округ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р-Рфуа, Фейсал</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6 г. в поселке Бусейра провинции Тафил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9 г. закончил Багдадский университет со степенью бакалавра политических наук. В 1982-1983 учился в магистратуре. Получил степени магистра в сферах международных отношений, политических наук и философии в Инд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82 по 1986 г. работал в ЛАГ и Арабском культурном центре в Дели. Занимал ряд постов в Иорданском университете, последний (перед назначением министром) - декан факультета политических наук. С 4.03.1999 по 2.09.1999 г. - министр социального развития. С 2.09.1999 г.по 14.01.2000 г. - министр культур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медалью ордена “аль-Каукаб” I степени </w:t>
        <w:br/>
        <w:t xml:space="preserve">(2000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48"/>
          <w:szCs w:val="48"/>
        </w:rPr>
        <w:t>С</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с-Са`ад, Сулейман Саляма</w:t>
      </w:r>
      <w:r>
        <w:rPr>
          <w:rFonts w:eastAsia="Times New Roman" w:cs="Times New Roman" w:ascii="Times New Roman" w:hAnsi="Times New Roman"/>
          <w:sz w:val="18"/>
          <w:szCs w:val="18"/>
        </w:rPr>
        <w:t xml:space="preserve"> - депутат 12 парламента от Джераша, член фракции ФИД, член Административного комитета и Комитета по труду и развитию. Родился в 1949 г. в поселке Раймон под Джерашем. Имеет степень бакалавра исламского шариата из Иорданского университета. Перед избранием в парламент занимался в магистратуре по профилю исламская судебная система. Является председателем отделения ФИД в Джераше, членом Совета шуры ФИД. Занимал пост главы Вакуфного управления Аджлуна, затем Джераша. Занимал пост начальника Отдела проповедей Министерства вакуфов и исламских святынь. Перед выборами занимал пост заместителя генерального управляющего мечетью короля Абдаллы Бен аль-Хусейн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с-Са`ад, Фарид Али</w:t>
      </w:r>
      <w:r>
        <w:rPr>
          <w:rFonts w:eastAsia="Times New Roman" w:cs="Times New Roman" w:ascii="Times New Roman" w:hAnsi="Times New Roman"/>
          <w:sz w:val="18"/>
          <w:szCs w:val="18"/>
        </w:rPr>
        <w:t xml:space="preserve"> - известный бизнесмен, экс-председатель и управляющий Иорданской табачной и сигаретной комп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08 г. родился в поселке Умм аль-Фахм (Палестина, современный Израи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начальную школу в Умм аль-Фахм, среднюю школу ан-Наджах, Американский университет в Бейруте (1928). Имеет степень бакалав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28-1930 - преподаватель средней школы в Багдаде (Ирак). 1930-1931 - директор Ирбидской средней школы. 1931-1933 - инспектор школ в Аммане. 1933-1935 - директор Бедуинской школы в Бир ас-Саба`а (Беершева, Палестина). 1935-1943 - окружной начальник Палестинского правительства. 1 мая 1943 - 1948 - менеджер отделения Араб Банка в Хайфе. 1943-1946 - член Военно-экономического консультативного совета при Палестинском правительстве. 1949-1955 - председатель и управляющий директор Иорданской табачной и сигаретной компании. 1972-1973 - министр финансов в кабинете А. ал-Лози. В 1951-1955 и 1984-1989 - член Сената. В 90-х гг. преимущественно занимался управлением (генеральный менеджер) отелями “Шубра” (Мекка) и “аль-Харам” (Таиф).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нимал посты: директора “Иорданской нефтеперерабатывающей компании”, председателя “Иорданская компания Батя”, председателя “Нэшнл энд Гриндлэйз Бэнк Лтд.”, председателя Арабского комитета по делам сирот, члена комитета по созданию Исламского учебного колледжа, муниципального советника Амманского муниципалитета, первого президента клуба Ротари в Иордании, члена опекунского совета университетов - Иорданского и Американского в Бейруте. члена совета директоров компании “Шарикат Саббаг ва Мурад ат-Тиджарий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последнее время находится под следствием в связи с делом о коррупции и хищениях на табачной фабри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43 г. женился в Иерусалиме на Хадидже Мухаммед аль-Халиди. Имеет троих дочерей - Бану, Шади`а, Фади`а, и сына Ал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с-Са`адун, Насер</w:t>
      </w:r>
      <w:r>
        <w:rPr>
          <w:rFonts w:eastAsia="Times New Roman" w:cs="Times New Roman" w:ascii="Times New Roman" w:hAnsi="Times New Roman"/>
          <w:sz w:val="18"/>
          <w:szCs w:val="18"/>
        </w:rPr>
        <w:t xml:space="preserve"> - генеральный директор Арабской поташной компании.</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Саафин, Ибрагим</w:t>
      </w:r>
      <w:r>
        <w:rPr>
          <w:rFonts w:eastAsia="Times New Roman" w:cs="Times New Roman" w:ascii="Times New Roman" w:hAnsi="Times New Roman"/>
          <w:sz w:val="18"/>
          <w:szCs w:val="18"/>
        </w:rPr>
        <w:t xml:space="preserve"> – иорданский литературный критик и исследова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2 г. в Фаллудже (Палестина). В начале 70-х гг. окончил Каирский университет. По возвращении в Иорданию преподавал арабскую литературу в Иорданском (Амман) и Ярмукском (Ирбид) университетах. Является профессором по курсу современной арабской литературы в Университете Шарджи (ОАЭ). В 2000 г. ему присуждена премия Короля Фейсала в области арабской литературы.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с-Саббаг, Башир</w:t>
      </w:r>
      <w:r>
        <w:rPr>
          <w:rFonts w:eastAsia="Times New Roman" w:cs="Times New Roman" w:ascii="Times New Roman" w:hAnsi="Times New Roman"/>
          <w:sz w:val="18"/>
          <w:szCs w:val="18"/>
        </w:rPr>
        <w:t xml:space="preserve"> - иорданский государственный деятель, педагог и юр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18 г. в Амман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Американский университет в Бейруте со степенью бакалавр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43 - учитель в Ирбиде. 1944 - директор школы в Ирбиде. 1946 - директор школы в Салте. 28.06.1961-27.01.1962 - министр социальных вопросов и и.о. кади аль-куда (главного шариатского судьи). 7.07.1964-13.02.1965 и 25.04.1968-24.03.1969 - министр образования. 1964-73 - заместитель председателя совета директоров колледжа Шереиш. С 1947 по 1973 - ректор Исламского научного колледжа (факультета). В 1973 - подал в отставку. </w:t>
      </w:r>
    </w:p>
    <w:p>
      <w:pPr>
        <w:pStyle w:val="Normal"/>
        <w:jc w:val="both"/>
        <w:rPr>
          <w:rFonts w:ascii="Times New Roman" w:hAnsi="Times New Roman" w:eastAsia="Times New Roman" w:cs="Times New Roman"/>
        </w:rPr>
      </w:pPr>
      <w:r>
        <w:rPr>
          <w:rFonts w:eastAsia="Times New Roman" w:cs="Times New Roman" w:ascii="Times New Roman" w:hAnsi="Times New Roman"/>
          <w:sz w:val="18"/>
          <w:szCs w:val="18"/>
        </w:rPr>
        <w:tab/>
        <w:t xml:space="preserve">Награды: “аль-Каукаб” I и III степеней, медаль Египетской Республики IV степен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с-Саббаг, Хашем Мухаммед Али</w:t>
      </w:r>
      <w:r>
        <w:rPr>
          <w:rFonts w:eastAsia="Times New Roman" w:cs="Times New Roman" w:ascii="Times New Roman" w:hAnsi="Times New Roman"/>
          <w:sz w:val="18"/>
          <w:szCs w:val="18"/>
        </w:rPr>
        <w:t xml:space="preserve"> - иорданский эконом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2 г. в Ирбиде. Отец: Али ас-Сабба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64 г. закончил Дамасский университет по специальности бухгалтерский учет и коммерция. В 1966 г. стал бакалавром в области бухучета в Техасском техническом университете. В 1971 г. получил степень доктора экономических наук (по профилю бухгалтерский учет) В Аризонском университете (СШ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71-1973 - заведующий отделением бухгалтерского учета торгово-экономического факультета Иорданского университета. 1973 - 1977 - генеральный директор Международной арабской страховой компании (“Аль-Арабийя ад-Дувалийя лит-Та`амин) В 1977 г. стал председателем совета и генеральным менеджером Амманского финансового рынка. Председатель Арабской ассоциации фондовых бирж. Директор Иорданской компании по производству удобрен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убликации: “Практические схемы ускорения развития рынка капиталов”, “Положение в Иордании”, “Механизм и деятельность исламского финансового рынк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Женат, имеет пятерых дет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с-Саббаг-Гаргур, Рана</w:t>
      </w:r>
      <w:r>
        <w:rPr>
          <w:rFonts w:eastAsia="Times New Roman" w:cs="Times New Roman" w:ascii="Times New Roman" w:hAnsi="Times New Roman"/>
          <w:sz w:val="18"/>
          <w:szCs w:val="18"/>
        </w:rPr>
        <w:t xml:space="preserve"> - иорданская журналистк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а Бейрутский университет со степенью бакалавра журналистики и СМ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84 г. поступила на работу в ежедневную англоязычную газету “Джордан Таймс”. В 1987 г. стала корреспондентом “Рейтерс” в Иордании (сотрудником иорданского бюро агентства). В 1995 г. назначена корреспондентом “Рейтерс” в Персидском заливе и субредактором регионального офиса “Рейтерс” в Дубае. В 1997 г. в качестве редактора возглавила корреспондентский отдел “Джордан Таймс”. В ноябре 1999 г. назначена ответственным редактором “Джордан Таймс”.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Сабри, Ваиль Саид </w:t>
      </w:r>
      <w:r>
        <w:rPr>
          <w:rFonts w:eastAsia="Times New Roman" w:cs="Times New Roman" w:ascii="Times New Roman" w:hAnsi="Times New Roman"/>
          <w:sz w:val="18"/>
          <w:szCs w:val="18"/>
        </w:rPr>
        <w:t>-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7 г. в г. Наблусе. Палестинец.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0 г. закончил каирский университет Аль-Азхар со степенью бакалавра в области электроинженер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течение 26 лет работал в Иорданской электрической компании (ранее называлась Национальная электрическая администрация). В 1986 г. назначен директором трансформаторной станции, затем - директором проекта по протяжке электрического кабеля высокого напряжения между Иорданией и Егмптом по дну Красного моря (завершен в марте 1999 г.). Отвечал за создание электрической инфраструктуры для Компании иорданских цементных заводов (в Фухейсе и Рашидийе), Компании фосфатных шахт (в аль-Хасе и Шидийе) и Компании заводов по производству поташа (в Гор ас-Саф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15 января 2000 г. получил пост министра энергетики и минеральных ресурсов в кабинете А.Р.ар-Равабд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Сабри, Маджди </w:t>
      </w:r>
      <w:r>
        <w:rPr>
          <w:rFonts w:eastAsia="Times New Roman" w:cs="Times New Roman" w:ascii="Times New Roman" w:hAnsi="Times New Roman"/>
          <w:sz w:val="18"/>
          <w:szCs w:val="18"/>
        </w:rPr>
        <w:t xml:space="preserve">– длительное время работал в иорданской авиакомпании Ройял Джорданиен, последний пост – заместитель генерального директора по коммерческим вопросам.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Савальха, Бишара </w:t>
      </w:r>
      <w:r>
        <w:rPr>
          <w:rFonts w:eastAsia="Times New Roman" w:cs="Times New Roman" w:ascii="Times New Roman" w:hAnsi="Times New Roman"/>
          <w:sz w:val="18"/>
          <w:szCs w:val="18"/>
        </w:rPr>
        <w:t>- иорданский бизнесмен. Палестинец. Один из пионеров туристического бизнеса в Иордании. В 1981 г. являлся главой отдела продаж представительства авиакомпании "Алиталия". В 1990 г. основал турфирму "Таня туризм", которая с середины 1990-х гг. вошла в "пятерку" крупнейших туристических компаний страны. В настоящее время - также председатель Ассоциации турагентов Иордании, член совета директоров Совета по развитию туризма (участвовал в его создании в 1998 г.).</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Саид, Сухейль </w:t>
      </w:r>
      <w:r>
        <w:rPr>
          <w:rFonts w:eastAsia="Times New Roman" w:cs="Times New Roman" w:ascii="Times New Roman" w:hAnsi="Times New Roman"/>
          <w:sz w:val="18"/>
          <w:szCs w:val="18"/>
        </w:rPr>
        <w:t xml:space="preserve">- иорданский бизнесмен. По происхождению палестинец. Председатель совета директоров и совладелец торговой компании “Саид, Шаабан и Тулейль”, ведущей крупные коммерческие дела с Великобритани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 xml:space="preserve">Саид, Хаммам Абдель Рахим </w:t>
      </w:r>
      <w:r>
        <w:rPr>
          <w:rFonts w:eastAsia="Times New Roman" w:cs="Times New Roman" w:ascii="Times New Roman" w:hAnsi="Times New Roman"/>
          <w:sz w:val="18"/>
          <w:szCs w:val="18"/>
        </w:rPr>
        <w:t>- депутат одиннадцатого (1989-1993) и двенадцатого парламентов (1993-1997) от Аммана (пятый округ), исламист, член фракции ФИД, член Комитета национальной ориентации и Юридического комитет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ился в 1944 г. в деревне Кафр Раи близ Дженина (Западный берег). В 1961 г. закончил среднюю школу в г. Зарке. В 1966 г. получил диплом в области исламского шариата на шариатском факультете Дамасского университета. До 1971 г. преподавал в Исламском научном колледже в Аммане. В 1970 г. получил диплом по педагогике в Иорданском университете (ИУ). В 1974 г. получил степень магистра в области Священных хадисов и их учения в университете “аль-Азхар”. В 1977 г. там же  получил степень доктора в области Священных хадисов. С этого же года преаподавал на шариатском факультете ИУ. Дошел до звания профессора. В 1979 г. закончил курс сравнительного религиоведения в Университете Темпл в США. После занял пост зав. отделением основ религии шариатского факультета ИУ. Имеет ряд трудов по исламскому богословию и религиоведению.</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Саидан, Абдалла Мансур</w:t>
      </w:r>
      <w:r>
        <w:rPr>
          <w:rFonts w:eastAsia="Times New Roman" w:cs="Times New Roman" w:ascii="Times New Roman" w:hAnsi="Times New Roman"/>
          <w:sz w:val="18"/>
          <w:szCs w:val="18"/>
        </w:rPr>
        <w:t xml:space="preserve"> - иорданский журналист и писа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2 г. в Хайфе (Палестина, современный Израиль). Отец: Мансур Саида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Иорданский и Гаагский университеты, имеет степень бакалавра в области арабской литературы и телережиссур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62-66 - инспектор министерства образования Саудовской Аравии. 1974-81 - директор и телеведущий на иорданском телевидении. В 1981 г. становится главой отдела печати Иорданского университета. Являлся главным редактором газеты “ас-Сабах”.</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Опубликовал сборники стихов “Завтра я уезжаю”, “Палестинские сердца” “Вне себя”.</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семерых дет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Сайег, Салим Вахба</w:t>
      </w:r>
      <w:r>
        <w:rPr>
          <w:rFonts w:eastAsia="Times New Roman" w:cs="Times New Roman" w:ascii="Times New Roman" w:hAnsi="Times New Roman"/>
          <w:sz w:val="18"/>
          <w:szCs w:val="18"/>
        </w:rPr>
        <w:t xml:space="preserve"> - епископ.</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5 г. в Иордании. Отец: Вахба Сайе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Католический университет в Риме. Имеет степени бакалавра и магистра в области философии и теологии. Доктор юридических нау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67-1979 - президент Католического партриархального суда в Иерусалиме. 1976-1981 - ректор Католической семинарии. С 1982 г. - епископ и главный викарий Католической (Латинской) патриархии в Иорд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ряд публикаций: “Le Statu Quo des Lieux-Saints” (1971), “The Christian Family`s Guidebook”.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коммандор Ордена Гроба Господня в Иерусалиме.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с-Сакет, Бассам</w:t>
      </w:r>
      <w:r>
        <w:rPr>
          <w:rFonts w:eastAsia="Times New Roman" w:cs="Times New Roman" w:ascii="Times New Roman" w:hAnsi="Times New Roman"/>
          <w:sz w:val="18"/>
          <w:szCs w:val="18"/>
        </w:rPr>
        <w:t xml:space="preserve"> - иорданский государственный деятель.</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44 г. в г.Салте. В 1966 г. окончил экономический факультет Багдадского университета. В 1976 г. получил степень доктора экономических наук Килского университета (Стаффордшир, Великобритания).</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 1966 по 1978 гг. работал в Центральном банке Иордании. Являлся директором департамента экономических исследований Королевского научного общества. В 1978-1984 гг. являлся экономическим советником принца Хасана, в 1984-86 гг. - генеральным директором пенсионного фонда, в 1986-89 гг. - генеральным секретарем королевской канцелярии. В 1989 г. был назначен министром сельского хозяйства. С 1990 г. до назначения министром промышленности и торговли являлся председателем управляющего совета Иорданской компании цементных заводов. В 1993 г. назначен министром промышленности и торговли. В августе 1996 г. избран президентом Форума глобального развития. С 19 марта 1997 г. по 16 февраля 1998 г. - министр транспорта и министр связи. До последнего назначения министром также являлся председателем Иорданской торговой ассоциации (Jordan Trade Association).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 марта 1998 г. - председетель Ассоциации иорданских экспортеров.  С сенября 1998 г. - председатель государственной Комиссии по ценным бумагам (Security Exchange Commission).</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Автор ряда исследований и публикаций по развитию национальной экономики и иностранной помощи.</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ладеет английским языком.</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Женат, имеет двух дочерей и сына.</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с-Сакет, Видждан</w:t>
      </w:r>
      <w:r>
        <w:rPr>
          <w:rFonts w:eastAsia="Times New Roman" w:cs="Times New Roman" w:ascii="Times New Roman" w:hAnsi="Times New Roman"/>
          <w:sz w:val="18"/>
          <w:szCs w:val="18"/>
        </w:rPr>
        <w:t xml:space="preserve"> - иорданская предпринимательница. Президент Клуба предпринимательниц и деловых женщи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с-Сакет, Хикмет</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7 г. в городе Сал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51 г. закончил университет со степенью бакалавра в области математик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1951-1959 - учитель, а затем до 1962 г. - директор школы. В 1962-1963 - инспектор по делам просвещения и образования, 1963-1969 - начальник Управления по делам образования города Аммана. 1969-1978 - председатель национальной экзаменационной комиссии. 1978 - заместитель министра образования. 1978-1979 - председатель (директор) Комиссии гражданских служб. 1979-1980 - министр сельского хозяйства. 1980-1984 - госминистр по делам премьер-министерства. 1984-1985 - министр образования. 1 января 1991-18 июня 1991 - госминистр по делам премьер-министерств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ab/>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Сакиджа (Сакиджха), Галеб</w:t>
      </w:r>
      <w:r>
        <w:rPr>
          <w:rFonts w:eastAsia="Times New Roman" w:cs="Times New Roman" w:ascii="Times New Roman" w:hAnsi="Times New Roman"/>
          <w:sz w:val="18"/>
          <w:szCs w:val="18"/>
        </w:rPr>
        <w:t xml:space="preserve"> - известный иорданский бизнесмен-золототорговец. Секретарь иорданской Ассоциации ювелиро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Сакиджа, Зухейр</w:t>
      </w:r>
      <w:r>
        <w:rPr>
          <w:rFonts w:eastAsia="Times New Roman" w:cs="Times New Roman" w:ascii="Times New Roman" w:hAnsi="Times New Roman"/>
          <w:sz w:val="18"/>
          <w:szCs w:val="18"/>
        </w:rPr>
        <w:t xml:space="preserve"> - иорданский дипломат. В 1980-х гг. занимал пост директора Административно-финансового Департамент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с-Саккаф, Мухаммед</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7 г. в Амман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57 г. поступил в Багдадский университет, затем перевелся на торгово-экономический факультет Каирского университета, который окончил в 1962 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о завершении учебы в 1962 г. поступил на работу в Министерство национальной экономики (впоследствии переименовано в Министерство торговли и промышленности), затем являлся инспектором государственных предприятий (компаний). Занимал пост постоянного представителя Иордании в Совете арабского экономического единства, заведовал в Совете вопросами экономического сотрудничества. 1977-1985 - замминистра (вакиль) в Министерстве снабжения. 1985-1990 - замминистра в Министерстве промышленности и торговли. 1990-1991 - генеральный директор Государственного фонда социального обеспечения (аль-Му`ассаса аль-Амма лид-Даман аль-Иджтима`ий). 21.11.1991 - 28.05.1993 - министр снабжения. Затем - специальный советник (в основном социально-экономические проблемы) наследного принца Хасана. С февраля по май 1998 г. - посол в Египте и представитель при штаб-квартире ЛА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орденами “ан-Нахда” III степени и “аль-Истикляль” II степен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имеет одного сына и двух дочерей.</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 xml:space="preserve">Сакко, Абдалла Башир </w:t>
      </w:r>
      <w:r>
        <w:rPr>
          <w:rFonts w:eastAsia="Times New Roman" w:cs="Times New Roman" w:ascii="Times New Roman" w:hAnsi="Times New Roman"/>
          <w:sz w:val="18"/>
          <w:szCs w:val="18"/>
        </w:rPr>
        <w:t xml:space="preserve">- экс-начальник канцелярии принца Абдаллы Бен Хусейна. В настоящее время - сотрудник Министерства по делам молодежи и спор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еченец. Имеет активные связи с Северным Кавказом и Россией в целом. Его отец был мэром Большого Аммана. До перехода на работу в королевскую канцелярию в 1992 г. занимал пост третьего секретаря иорданского посольства в Москве. Работал в канцелярии принца Хасан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Переведен на работу в Министерство по делам молодеж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Салах, Абдалла Амин</w:t>
      </w:r>
      <w:r>
        <w:rPr>
          <w:rFonts w:eastAsia="Times New Roman" w:cs="Times New Roman" w:ascii="Times New Roman" w:hAnsi="Times New Roman"/>
          <w:sz w:val="18"/>
          <w:szCs w:val="18"/>
        </w:rPr>
        <w:t xml:space="preserve"> - иорданский государственный деятель, дипломат,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31 декабря 1922 г. в Тулькарме (Западный берег р. Иорда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школу Епископа Гобата в Иерусалиме. В 1944 г. получил степень бакалавра юридических наук в Американском университете в Бейруте, в 1948 г. - диплом Юридической школы в Иерусалим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44-1948 гг. - сотрудник главного секретариата Палестинского правительства. 1952-1962 - заведующий отделом образования в представительстве БАПОР (ЮНРВА) в Иордании. 1962-1963 - посол Иордании в Кувейте. 1963-1966 - посол в в Индии, затем посол во Франции. 22.12.1966-22.04.1967 - министр иностранных дел в кабинетах В. ат-Телля и Шерифа Х. Бен Насера. 23.04.1967 - 7.10.1967 - министр транспорта. 1967-1970 - вновь посол во Франции. 28.10.1970-28.01.1972 - министр иностранных дел в правительствах В. ат-Телля и А. ал-Лози. Июнь 1973 - апрель 1980 - посол в США. Май 1980 - февраль 1983 - посол в Швейцарии и Австрии. Февраль 1983 - 1992 - постоянный представитель Иордании при ОО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иорданскими орденами “аль-Истикляль”, “аль-Каукаб”, “ан-Нахда” и рядом арабских и иностранных орденов и медале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ладеет английским язык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Увлекается спортом, музыкой и чтением.</w:t>
      </w:r>
    </w:p>
    <w:p>
      <w:pPr>
        <w:pStyle w:val="Normal"/>
        <w:jc w:val="both"/>
        <w:rPr>
          <w:rFonts w:ascii="Times New Roman" w:hAnsi="Times New Roman" w:eastAsia="Times New Roman" w:cs="Times New Roman"/>
        </w:rPr>
      </w:pPr>
      <w:r>
        <w:rPr>
          <w:rFonts w:eastAsia="Times New Roman" w:cs="Times New Roman" w:ascii="Times New Roman" w:hAnsi="Times New Roman"/>
          <w:sz w:val="18"/>
          <w:szCs w:val="18"/>
        </w:rPr>
        <w:tab/>
        <w:t>В 1960 г. женился на Фадве ад-Даджани, имеет одну дочь.</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Салах, Аднан</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ий бизнесмен. В настоящее время - генеральный менеджер Экспортно-финансового банка (Export &amp; Finance Bank).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Салах, Бутрос Альфонс</w:t>
      </w:r>
      <w:r>
        <w:rPr>
          <w:rFonts w:eastAsia="Times New Roman" w:cs="Times New Roman" w:ascii="Times New Roman" w:hAnsi="Times New Roman"/>
          <w:sz w:val="18"/>
          <w:szCs w:val="18"/>
        </w:rPr>
        <w:t xml:space="preserve"> - иорданский бизнесмен и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7 г. в Наблусе (Палести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45-48 гг. учился в Юридической школе в Иерусалиме. В 1957 г. закончил Лондонский университе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45-1947 - преподаватель иерусалимского колледжа “Терра-Санкта”. 1946-1947 - преподаватель в колледже в Газе. 1948-1949 - сотрудник Арабской страховой компании в Иерусалиме и Бейруте. 1950-1951 - сотрудник АРАМКО в Дахране (Саудовская Аравия). 1952-1954 - заместитель директора компании КАТ в Бейруте. 1954-1956 - генеральный коммерческий директор “КАТ Сазерн Галф Компани” на Бахрейне. 1960-1962 - генеральный директор амманской компании СИНКО. 1962-1963 - партнер и директор совета компании “Джордан Трейдерс Ко.” 1963-1965 - административный директор и директор по общественных связям авиакомпании “Алия/Ройял Джорданиен”. 1965-1967 - генеральный директор компании “Джордэниен Дженерал Рилэйшнз Компани”. 1967-1969 - директор Департамента общественных связей Министерства информации. 1969-1970 - пресс-атташе иорданского посольства в Лондоне. 1970-1972 - директор Департамента прессы и общественных связей Министерства информации, исполняющий обязанности Департамента прессы и публикац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72-1973 - генеральный директор Иорданского агентства новостей. 1973-1976 - директор по общественным связям Министерства культуры и инормации. 1976 - советник Министерства культуры и информации. 1978-1984 - заместитель министра информац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лся юридическим советником ряда правительственных учреждений, членом Совета по международным делам и Национального комитета Джерашского фестивал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2 г. награжден орденом “аль-Каукаб”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Женат, имеет двоих дете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Салбашиян, Дикран</w:t>
      </w:r>
      <w:r>
        <w:rPr>
          <w:rFonts w:eastAsia="Times New Roman" w:cs="Times New Roman" w:ascii="Times New Roman" w:hAnsi="Times New Roman"/>
          <w:sz w:val="18"/>
          <w:szCs w:val="18"/>
        </w:rPr>
        <w:t xml:space="preserve"> - иорданский бизнесмен. Армянин. Генеральный менеджер Торговой компании Салбашиян.</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Cалем, Халиль</w:t>
      </w:r>
      <w:r>
        <w:rPr>
          <w:rFonts w:eastAsia="Times New Roman" w:cs="Times New Roman" w:ascii="Times New Roman" w:hAnsi="Times New Roman"/>
          <w:sz w:val="18"/>
          <w:szCs w:val="18"/>
        </w:rPr>
        <w:t xml:space="preserve"> - иорданский государственный деятель, педаго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1 г. в послке аль-Хусн под Ирбид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41 г. закончил Американский университет в Бейруте. В 1950 - получил диплом по педагогике в Лондонском университете. В 1960 г. - защитил докторскую диссертацию по управлению процессом образования в Колумбийском университет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41-49 - учитель средней школы, 1950-56 инспектор школ, 1956-59 директор Департамента по вопросам культуры Министерства образования. 1960-62 - помощник заместителя министра образования. 27.01.1962 - 8.12.1962 - министр социальных вопросов. 8.12.1962 - 28.03.1963 - министр экономики и госминистр по делам премьер-министерства. 1962-63 - президент Департамента (администрации) туризма и древносте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63-73 - управляющий (губернатор) Центральным банком Иордании. 1963-76 - член Опекунского совета Иорданского университета (ИУ). 1966-68 - читал лекции в ИУ по курсу “Финансы и банковское дело”. 1970-73 - заместитель председателя Королевского научного общества. 1971-73 - ректор (президент) Института банковских исследований. 1973-74 - президент Национального совета планирования, а также председатель Национального комитета по населению и председатель Комитета по окружающей среде. 1971-74 - вице-президент авиакомпании “Алия/Ройял Джорданиен”. 1975-78 - посол Иордании во Франции и постоянный представитель при ЮНЕСКО, а также посол по совместительству в Бельгии и при ЕЭС. В 1979 г. назначен генеральным менеджером и вице-председателем административного совета Арабской финансовой корпорации. В 1978-80 гг. - член Национального консультативного совета, член его финансового и административного комитетов. 1979-1982 - член Высшего совета по образованию, с 1982 г. - член Совета по высшему образованию. В 1980 г. назначен членом королевской комиссии по созданию университета Муты. В 1981 г. избран генеральным секретарем Форума арабской мысли. В 1983 г. избран президентом Брокерской ассоциации. Являлся председателем административного совета газеты “ар-Ра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писал и выступил соавтором 15 учебников по математик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ан-Нахда” III cтепени (1956), “аль-Истикляль” II степени (1958), “аль-Каукаб” I степени (1962), “аль-Истикляль” I степени (1974).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с-Салех, Мазен</w:t>
      </w:r>
      <w:r>
        <w:rPr>
          <w:rFonts w:eastAsia="Times New Roman" w:cs="Times New Roman" w:ascii="Times New Roman" w:hAnsi="Times New Roman"/>
          <w:sz w:val="18"/>
          <w:szCs w:val="18"/>
        </w:rPr>
        <w:t xml:space="preserve"> - иорданский бизнесмен, генеральный директор торговой автомобильной компании “аш-Шарика ат-Тикнийя ли-Тиджарат аль-Маркабат ва Кытаа аль-Гияр”, являющейся генеральным агентом корейских автомобилей “Дэу”.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с-Салтый, Амер</w:t>
      </w:r>
      <w:r>
        <w:rPr>
          <w:rFonts w:eastAsia="Times New Roman" w:cs="Times New Roman" w:ascii="Times New Roman" w:hAnsi="Times New Roman"/>
          <w:sz w:val="18"/>
          <w:szCs w:val="18"/>
        </w:rPr>
        <w:t xml:space="preserve"> - иорданский банки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2 декабря 1939 г. в Аммане. Родители: Омар ас-Салтый и Лутфийя Хад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Университет Брайэма Янга (УБЯ) и Университет штата Юта. Учился в Калифорнийском университете (Лос-Анжелес), в Беркли и Сорбонне. Имеет степени бакалавра, магистра, доктора наук и полного доктора (тройного цикл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66-68 - преподаватель УбЯ. 1973-74 - заместитель генерального менеджера Арабского общества развития. 1975-78 - заместитель менеджера отделений Сити-Банк в Бейруте и затем в Аммане. В 1979 г. назначен заместителем генерального менеджера по финансовым вопросам “Банк аль-Истисмар аль-Арабий аль-Урдуний” (Арабский иорданский инвестиционный банк). В 1980 г. - избран заместителем председателя компании “Шарикат аль-Люхум вад-Дауаджин” (Компании мяса и птицы). В 1981 г. вошел в административный совет “Банк ат-Танмия ас-Сына`ийя” (Банк промышленного развития), в 1982 г. - совет страховой компании “Шарикат ат-Та`амин аль-Арабийя ад-Дуввалийя”. 2 февраля 2000 г. назначен членом совета директоров компании “Петраселл” (компания сотовой связи, отпочковавшаяся от Иорданской телекоммуникационной корпорации). Член клуба Ротари.     </w:t>
      </w:r>
    </w:p>
    <w:p>
      <w:pPr>
        <w:pStyle w:val="Normal"/>
        <w:jc w:val="both"/>
        <w:rPr/>
      </w:pPr>
      <w:r>
        <w:rPr>
          <w:rFonts w:eastAsia="Times New Roman" w:cs="Times New Roman" w:ascii="Times New Roman" w:hAnsi="Times New Roman"/>
          <w:sz w:val="18"/>
          <w:szCs w:val="18"/>
        </w:rPr>
        <w:tab/>
        <w:t xml:space="preserve">В 1962 г. женился на Ребекке Бьюкенен, имеет двоих детей.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с-Салтый, Сами</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6 г. в Иерусалиме. Имеет степень бакалавра в области менеджмента. С 1950 г. - управляющий директор компании по торговле стальными изделиями “Дж. Салтый и сыновья”. В 1965 г. стал почетным  консулом Австрийской Республики в Иордании. В 1984 г. стал почетным консулом Эквадо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Награды: “Офицерский крест” из рук президента Австрии (в 1972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Женат, имеет троих дет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 xml:space="preserve">ас-Сальфити, Халим </w:t>
      </w:r>
      <w:r>
        <w:rPr>
          <w:rFonts w:eastAsia="Times New Roman" w:cs="Times New Roman" w:ascii="Times New Roman" w:hAnsi="Times New Roman"/>
          <w:sz w:val="18"/>
          <w:szCs w:val="18"/>
        </w:rPr>
        <w:t xml:space="preserve">– генеральный директор Промышленного городка Сахаб.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ас-Салямин, Ахмед Муса</w:t>
      </w:r>
      <w:r>
        <w:rPr>
          <w:rFonts w:eastAsia="Times New Roman" w:cs="Times New Roman" w:ascii="Times New Roman" w:hAnsi="Times New Roman"/>
          <w:sz w:val="18"/>
          <w:szCs w:val="18"/>
        </w:rPr>
        <w:t xml:space="preserve"> – с апреля 2001 – советник правительств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Самара, Ибрагим</w:t>
      </w:r>
      <w:r>
        <w:rPr>
          <w:rFonts w:eastAsia="Times New Roman" w:cs="Times New Roman" w:ascii="Times New Roman" w:hAnsi="Times New Roman"/>
          <w:sz w:val="18"/>
          <w:szCs w:val="18"/>
        </w:rPr>
        <w:t xml:space="preserve"> - депутат 12 парламента от Рамты и Бени Канана, центрист, член Административного комитета и Комитета национальной ориентац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Самауи, Джрейс</w:t>
      </w:r>
      <w:r>
        <w:rPr>
          <w:rFonts w:eastAsia="Times New Roman" w:cs="Times New Roman" w:ascii="Times New Roman" w:hAnsi="Times New Roman"/>
          <w:sz w:val="18"/>
          <w:szCs w:val="18"/>
        </w:rPr>
        <w:t xml:space="preserve"> – с марта 2001 г. – директор Джерашского фестиваля (сменил Акрама Масарву).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с-Самра, Махмуд Дауд</w:t>
      </w:r>
      <w:r>
        <w:rPr>
          <w:rFonts w:eastAsia="Times New Roman" w:cs="Times New Roman" w:ascii="Times New Roman" w:hAnsi="Times New Roman"/>
          <w:sz w:val="18"/>
          <w:szCs w:val="18"/>
        </w:rPr>
        <w:t xml:space="preserve"> - В настоящее время - президент (ректор) Иорданского женского университ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4 г. в деревне Тантура (Западный берег р. Иордан). В 1950 г. окончил Каирский университет, где получил степень бакалавра в области литературы. В 1958 г. в Лондонском университете ему присвоена степень доктора наук в области литературы. В 1958-1964 гг. работал редактором журнала “аль-Арабий”, затем преподавателем, 1964-1966 - профессором-ассистентом Иорданского университета, 1966-1967 - замдекана литературного факультета ИУ, 1967-1968 - деканом литфака ИУ. 1968-1973 - заместитель президента Иорданской ассоциации арабского языка (Муджамма`а аль-Люга аль-Арабийя аль-Урдуний). 1976 - президент (ректор) ИУ. С 21 ноября 1991 по 7 июня 1994 - министр культуры в кабинетах З. Бен Шакера и А.С. аль-Маджал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еет целый ряд статей, монографий и исследований по литературе. В 1958 г. в Лондонском университете ему была вручена премия Романа Брегга. В 1974 г. - награжден иорданским орденом “аль-Истикляль” I степени. Владеет английским языком.</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Женат, имеет сына и двух дочере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Санаубр, Бассам</w:t>
      </w:r>
      <w:r>
        <w:rPr>
          <w:rFonts w:eastAsia="Times New Roman" w:cs="Times New Roman" w:ascii="Times New Roman" w:hAnsi="Times New Roman"/>
          <w:sz w:val="18"/>
          <w:szCs w:val="18"/>
        </w:rPr>
        <w:t xml:space="preserve"> - агроном, доктор наук, професс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7 г. получил степень бакалавра в Александрийском университете (Египет), в 1970 г. - степень магистра и в 1973 г. - степень доктора наук в Мичиганском университете (США). Профессор агроном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нимал посты: заведующего отделением сельскохозяйственного производства, заместителя декана и декана (в течение 4 лет) сельскохозяйственного факультета Иорданского университета. Принимал участие в работе целого ряда национальных, региональных и международных комиссий и комитето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августе 1998 г. назначен проректором Научно-технологического университе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с-Сарайра, Джамаль</w:t>
      </w:r>
      <w:r>
        <w:rPr>
          <w:rFonts w:eastAsia="Times New Roman" w:cs="Times New Roman" w:ascii="Times New Roman" w:hAnsi="Times New Roman"/>
          <w:sz w:val="18"/>
          <w:szCs w:val="18"/>
        </w:rPr>
        <w:t xml:space="preserve"> - иорданский государственный деятель, политоло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4 г. в поселке аль-Хашимия близ Керака. В 1971 г. закончил школу в г. Кераке, в 1976 г. - Кувейтский университет (бакалавр лингвистики/ английский язык), после чего работал в нефтяной компании Арамко в Дахране. Затем закончил юридический факультет (+международные отношения) Уэлльского университета. Занимался стратегическими ислледованиями по Ближнему Востоку, специализируясь на ядерной политике Израиля, являлся членом Международного института стратегических исследований в Лондоне. С 1980 по 1983 г. вновь работал в Арамко, затем (до 1989 г.) в компании Таплайн. Занимал посты представителя Арамко в Иордании, Сирии, Ливане, Турции. Имеет огромный опыт работы в области энергетики и нефти. В качестве независимого депутата от провинции Керак избирался в Нижнюю палату парламента в 1989 и 1993 г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01. по 19.06.1991, с 21.11.1991 по 29.05.1993, с 8.01.95 по 5.02.1996, с 5.02.1996 по 19.03.1997, с 4.03.1999 по 14.01.2000 - министр транспорта и коммуникаций (связи) в правительствах М. Бадрана, З. Бен Шакера, А.К.аль-Кабарити, А.Р.ар-Равабд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медалью “аль-Каукаб” I степени (2000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с-Сарайра, Мухаммед Наджиб </w:t>
      </w:r>
      <w:r>
        <w:rPr>
          <w:rFonts w:eastAsia="Times New Roman" w:cs="Times New Roman" w:ascii="Times New Roman" w:hAnsi="Times New Roman"/>
          <w:sz w:val="18"/>
          <w:szCs w:val="18"/>
        </w:rPr>
        <w:t>- иорданский ученый. Работал профессором в Ярмукском университете. В ноябре 2000 г. вошел в состав вошел в состав совета директоров Иорданской радио- и телевещательной корпорации (JRTVC).</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с-Cарайра, Омар</w:t>
      </w:r>
      <w:r>
        <w:rPr>
          <w:rFonts w:eastAsia="Times New Roman" w:cs="Times New Roman" w:ascii="Times New Roman" w:hAnsi="Times New Roman"/>
          <w:sz w:val="18"/>
          <w:szCs w:val="18"/>
        </w:rPr>
        <w:t xml:space="preserve"> - заведующий отделом информации Федерации иорданских профсоюзов.</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с-Сарайра, Рияд</w:t>
      </w:r>
      <w:r>
        <w:rPr>
          <w:rFonts w:eastAsia="Times New Roman" w:cs="Times New Roman" w:ascii="Times New Roman" w:hAnsi="Times New Roman"/>
          <w:sz w:val="18"/>
          <w:szCs w:val="18"/>
        </w:rPr>
        <w:t xml:space="preserve"> - парламентарий. Род. в 1955 г. в Муте (провинция Керак). В 1978 г. закончил Иорданский университет со степенью бакалавра в области общественного управления и политических наук. В 1997 г. получил диплом по менеджменту в Университете Мута. В 1979-1984 гг. работал в Министерстве труда. 1984-1989, 1990-1997 - директор Департамента труда в администрации провинции Керак. 1989-1990 - финансовый совтник Посольства Иордании в Саудовской Аравии. 1997-2001- депутат парламен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r>
        <w:rPr>
          <w:rFonts w:eastAsia="Times New Roman" w:cs="Times New Roman" w:ascii="Times New Roman" w:hAnsi="Times New Roman"/>
          <w:sz w:val="8"/>
          <w:szCs w:val="8"/>
        </w:rPr>
        <w:tab/>
        <w:t xml:space="preserve">  </w:t>
      </w:r>
    </w:p>
    <w:p>
      <w:pPr>
        <w:pStyle w:val="Normal"/>
        <w:jc w:val="both"/>
        <w:rPr/>
      </w:pPr>
      <w:r>
        <w:rPr>
          <w:rFonts w:eastAsia="Times New Roman" w:cs="Times New Roman" w:ascii="Times New Roman" w:hAnsi="Times New Roman"/>
          <w:b/>
          <w:bCs/>
          <w:sz w:val="22"/>
          <w:szCs w:val="22"/>
        </w:rPr>
        <w:t xml:space="preserve">ас-Cарайра, Халед Джамиль </w:t>
      </w:r>
      <w:r>
        <w:rPr>
          <w:rFonts w:eastAsia="Times New Roman" w:cs="Times New Roman" w:ascii="Times New Roman" w:hAnsi="Times New Roman"/>
          <w:sz w:val="18"/>
          <w:szCs w:val="18"/>
        </w:rPr>
        <w:t>- иорданский военный. Имеет звание генерал-лейтенанта (</w:t>
      </w:r>
      <w:r>
        <w:rPr>
          <w:rFonts w:eastAsia="Times New Roman" w:cs="Times New Roman" w:ascii="Times New Roman" w:hAnsi="Times New Roman"/>
          <w:i/>
          <w:iCs/>
          <w:sz w:val="18"/>
          <w:szCs w:val="18"/>
        </w:rPr>
        <w:t>фарик рукн</w:t>
      </w:r>
      <w:r>
        <w:rPr>
          <w:rFonts w:eastAsia="Times New Roman" w:cs="Times New Roman" w:ascii="Times New Roman" w:hAnsi="Times New Roman"/>
          <w:sz w:val="18"/>
          <w:szCs w:val="18"/>
        </w:rPr>
        <w:t xml:space="preserve">). </w:t>
      </w:r>
    </w:p>
    <w:p>
      <w:pPr>
        <w:pStyle w:val="Normal"/>
        <w:ind w:firstLine="720"/>
        <w:jc w:val="both"/>
        <w:rPr/>
      </w:pPr>
      <w:r>
        <w:rPr>
          <w:rFonts w:eastAsia="Times New Roman" w:cs="Times New Roman" w:ascii="Times New Roman" w:hAnsi="Times New Roman"/>
          <w:sz w:val="18"/>
          <w:szCs w:val="18"/>
        </w:rPr>
        <w:t>Род. в 1944 г. в поселке Мута под Кераком. В 1965 г. закончил бронетанковый факультет Королевского военного колледжа в чине лейтенанта и поступил на службу в иорданские вооруженные силы в должности командира такового взвода. Командовал танковым батальоном, пехотной бригадой, мотострелковой дивизией. Затем занимал пост декана Военного факультета в Университете Мута, декана факультета сухопутных войск в Королевском военном колледже. Являлся начальником штаба мотострелковой дивизии, затем с августа 1999 г. назначен генеральным инспектором иорданских вооруженных сил и заместителем Объединенного комитета начальников штабов.</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rPr>
        <w:t>5 марта 2002 г. назначен председателем Объединенного комитета начальников штабов. Имеет степени магистра военных наук и магистра оборонных и стратегических исследовани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с-Сауб, Ахмед Мусаллем</w:t>
      </w:r>
      <w:r>
        <w:rPr>
          <w:rFonts w:eastAsia="Times New Roman" w:cs="Times New Roman" w:ascii="Times New Roman" w:hAnsi="Times New Roman"/>
          <w:sz w:val="18"/>
          <w:szCs w:val="18"/>
        </w:rPr>
        <w:t xml:space="preserve"> - в июле 1995 г. назначен генеральным секретарем Бюро административного контроля и инспекци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 xml:space="preserve">    </w:t>
      </w:r>
    </w:p>
    <w:p>
      <w:pPr>
        <w:pStyle w:val="Normal"/>
        <w:jc w:val="both"/>
        <w:rPr/>
      </w:pPr>
      <w:r>
        <w:rPr>
          <w:rFonts w:eastAsia="Times New Roman" w:cs="Times New Roman" w:ascii="Times New Roman" w:hAnsi="Times New Roman"/>
          <w:b/>
          <w:bCs/>
          <w:sz w:val="22"/>
          <w:szCs w:val="22"/>
        </w:rPr>
        <w:t xml:space="preserve">ас-Сауд, Ратеб Саляма Ибрагим </w:t>
      </w:r>
      <w:r>
        <w:rPr>
          <w:rFonts w:eastAsia="Times New Roman" w:cs="Times New Roman" w:ascii="Times New Roman" w:hAnsi="Times New Roman"/>
          <w:sz w:val="18"/>
          <w:szCs w:val="18"/>
        </w:rPr>
        <w:t>- государственный деятель, парламентарий, педаго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5 г. в поселке Эйма провинции Тафиля. Получил степени бакалавра основ педагогики (Иорданский университет), магистра основ педагогики и доктора педагогики (обе - Университет Южной Калифорнии). С 1977 по 1985 гг. работал в системе Министерства образования. В 1988-1990 гг. - профессор-ассистент педагогического отделения Университета Му`ты, в 1990-1992 гг. - заведующим Управления непрерывного образования, в 1992-1993 гг. - заместителем декана факультета педагогических наук того же университ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ноябре 1993 г. избран депутатом от провинции Тафиля. Избирался членом Комитета по культуре и образованию и Комитета по свободам. С 8.01.1995 по 4.02.1996 - министр высшего образования.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Женат, имеет пять дете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с-Сауди, Хусан</w:t>
      </w:r>
      <w:r>
        <w:rPr>
          <w:rFonts w:eastAsia="Times New Roman" w:cs="Times New Roman" w:ascii="Times New Roman" w:hAnsi="Times New Roman"/>
          <w:sz w:val="18"/>
          <w:szCs w:val="18"/>
        </w:rPr>
        <w:t xml:space="preserve"> - с 01.07.1995 - генеральный директор Управления стандартов.  </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с-Сбуль, Джаудат</w:t>
      </w:r>
      <w:r>
        <w:rPr>
          <w:rFonts w:eastAsia="Times New Roman" w:cs="Times New Roman" w:ascii="Times New Roman" w:hAnsi="Times New Roman"/>
        </w:rPr>
        <w:t xml:space="preserve"> </w:t>
      </w:r>
      <w:r>
        <w:rPr>
          <w:rFonts w:eastAsia="Times New Roman" w:cs="Times New Roman" w:ascii="Times New Roman" w:hAnsi="Times New Roman"/>
          <w:b/>
          <w:bCs/>
          <w:sz w:val="22"/>
          <w:szCs w:val="22"/>
        </w:rPr>
        <w:t xml:space="preserve">Ризк Абдель Рахман </w:t>
      </w:r>
      <w:r>
        <w:rPr>
          <w:rFonts w:eastAsia="Times New Roman" w:cs="Times New Roman" w:ascii="Times New Roman" w:hAnsi="Times New Roman"/>
          <w:sz w:val="18"/>
          <w:szCs w:val="18"/>
        </w:rPr>
        <w:t>- иорданский государственный деятель,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4 г. в г. Тафиле. Окончил юридический факультет Арабского университета в Бейру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Трудовую деятельность начал в административных органах. В 1955-1969 занимал посты начальника канцелярии главы района (мутасаррифия) и начальника канцелярии главы округа (лива), заместителя главы районной администрации (мутасаррифа). В 1969-1970 гг. - заместитель генерального директора Компании иорданских природных ресурсов. После этого, до 1972 г. занимался адвокатской деятельностью. В 1975 г. стал управляющим делами канцелярии главы эмирата Абу-Даби (ОАЭ). Затем работал административно-финансовым директором Управления гражданской авиации. В 1978, 1980 и 1982 гг. назначался в состав Национального консультативного совета. В 1989 г. назначен губернатором МВД и в том же году губернатором провинции Ирбид, затем до 19 июня 1991 г. являлся губернатором Столичной провинции (Мухафазат аль-Асыма). 19 июня 1991 г. назначен министр внутренних дел в правительстве Т. аль-Масри, 21 ноября 1991 г. - на той же должности в правительстве З. Бен Шакера (до 29 мая 1993 г.).</w:t>
      </w:r>
    </w:p>
    <w:p>
      <w:pPr>
        <w:pStyle w:val="Normal"/>
        <w:jc w:val="both"/>
        <w:rPr>
          <w:rFonts w:ascii="Times New Roman" w:hAnsi="Times New Roman" w:eastAsia="Times New Roman" w:cs="Times New Roman"/>
          <w:b/>
          <w:b/>
          <w:bCs/>
        </w:rPr>
      </w:pPr>
      <w:r>
        <w:rPr>
          <w:rFonts w:eastAsia="Times New Roman" w:cs="Times New Roman" w:ascii="Times New Roman" w:hAnsi="Times New Roman"/>
          <w:sz w:val="18"/>
          <w:szCs w:val="18"/>
        </w:rPr>
        <w:tab/>
        <w:t>Два срока подряд (1993-97 и с ноября 1997) назначается членом Сената. С 20 августа 1998 г. по 3 марта 1999 г. - министр юстиции.</w:t>
        <w:tab/>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с-Свейс, Сулейман</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председатель Иорданского ассоциации (общества) прав человека. </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Сейфи, Рияд</w:t>
      </w:r>
      <w:r>
        <w:rPr>
          <w:rFonts w:eastAsia="Times New Roman" w:cs="Times New Roman" w:ascii="Times New Roman" w:hAnsi="Times New Roman"/>
          <w:sz w:val="18"/>
          <w:szCs w:val="18"/>
        </w:rPr>
        <w:t xml:space="preserve"> - второй вице-председатель Амманской торговой палаты (избран 07.12.1994).  </w:t>
      </w:r>
    </w:p>
    <w:p>
      <w:pPr>
        <w:pStyle w:val="Normal"/>
        <w:jc w:val="both"/>
        <w:rPr>
          <w:rFonts w:ascii="Times New Roman" w:hAnsi="Times New Roman" w:eastAsia="Times New Roman" w:cs="Times New Roman"/>
          <w:b/>
          <w:b/>
          <w:bCs/>
          <w:sz w:val="10"/>
          <w:szCs w:val="10"/>
          <w:u w:val="single"/>
        </w:rPr>
      </w:pPr>
      <w:r>
        <w:rPr>
          <w:rFonts w:eastAsia="Times New Roman" w:cs="Times New Roman" w:ascii="Times New Roman" w:hAnsi="Times New Roman"/>
          <w:b/>
          <w:bCs/>
          <w:sz w:val="10"/>
          <w:szCs w:val="10"/>
          <w:u w:val="single"/>
        </w:rPr>
      </w:r>
    </w:p>
    <w:p>
      <w:pPr>
        <w:pStyle w:val="Normal"/>
        <w:jc w:val="both"/>
        <w:rPr/>
      </w:pPr>
      <w:r>
        <w:rPr>
          <w:rFonts w:eastAsia="Times New Roman" w:cs="Times New Roman" w:ascii="Times New Roman" w:hAnsi="Times New Roman"/>
          <w:b/>
          <w:bCs/>
          <w:sz w:val="22"/>
          <w:szCs w:val="22"/>
        </w:rPr>
        <w:t>Серадж, Абдалла Абдель Хамид</w:t>
      </w:r>
      <w:r>
        <w:rPr>
          <w:rFonts w:eastAsia="Times New Roman" w:cs="Times New Roman" w:ascii="Times New Roman" w:hAnsi="Times New Roman"/>
          <w:sz w:val="18"/>
          <w:szCs w:val="18"/>
        </w:rPr>
        <w:t xml:space="preserve"> - с 10.04.1996 по 9.03.1999 - генеральный секретарь королевской канцеляр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ыходец из видного хиджазского рода. Отец: Абдель Хамид Серадж, известный иорданский дипломат. Дед: шейх Абдалла Серадж, премьер-министр Трансиордании в 30-х гг. (шейх Абдалла Серадж являлся сподвижником шерифа Мекки Хусейна Бен Али, затем последовал в Иорданию в 20-х гг. вслед за эмиром Абдаллой Бен Хусейно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9.03.1999 по 13.01.2000 - советник короля Абдаллы. С 13.01.2000 - в отставк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с-Скур (ас-Сукур), Миджхем </w:t>
      </w:r>
      <w:r>
        <w:rPr>
          <w:rFonts w:eastAsia="Times New Roman" w:cs="Times New Roman" w:ascii="Times New Roman" w:hAnsi="Times New Roman"/>
          <w:sz w:val="18"/>
          <w:szCs w:val="18"/>
        </w:rPr>
        <w:t>- парламентар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60 г. в округе "аль-Агвар аш-Шималийя" (северная часть долины р. Иордан).</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1980 г. закончил Архитектурный колледж "аль-Акса" в Аммане с дипломом в области строительной инженерии. Являлся главой муниципалитета поселка аль-Курейма. Член Федерации фермеров (штаб-квартира в Дейр-Алла). В 1997-2001 гг. - депутат от провинции Ирбид (округ Кура и Северная часть долины р.Иорда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с-Скур (ас-Сукур), Мухаммед</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6 г. в Тафиле. Мать: Рахма аль-Кара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0 г. окончил философский факультет Дамасского университета. В 1976 г. в Великобритании получил степень магистра в области социологии. Защитил докторскую диссертацию по социологии в Егип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учителем в Ирбиде. Поступил на службу в Министерство социального развития, от которого был командирован для работы в Министерстве соц. развития Саудовской Аравии. Являлся начальником департамента планирования и развития Министерства труда, деканом факультета социологии. 1982-1986 - эксперт ООН. В 1986 г. основал и стал генеральным директором Национального фонда помощи. В 1987 г. назначен генсеком (замминистра) Министрв социального развития. Май 1993 - январь 1995 - министр социального развит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Автор целого ряда статей и исследований по социолог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ладеет английским языком. Женат, имеет трех сыновей и четырех дочер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b/>
          <w:bCs/>
          <w:sz w:val="22"/>
          <w:szCs w:val="22"/>
        </w:rPr>
        <w:t xml:space="preserve">ас-Смади, Зейд </w:t>
      </w:r>
      <w:r>
        <w:rPr>
          <w:rFonts w:eastAsia="Times New Roman" w:cs="Times New Roman" w:ascii="Times New Roman" w:hAnsi="Times New Roman"/>
          <w:sz w:val="18"/>
          <w:szCs w:val="18"/>
        </w:rPr>
        <w:t xml:space="preserve">– см. </w:t>
      </w:r>
      <w:r>
        <w:rPr>
          <w:rFonts w:eastAsia="Times New Roman" w:cs="Times New Roman" w:ascii="Times New Roman" w:hAnsi="Times New Roman"/>
          <w:b/>
          <w:bCs/>
        </w:rPr>
        <w:t>Хамза, Зейд</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с-Смади, Мухаммед</w:t>
      </w:r>
      <w:r>
        <w:rPr>
          <w:rFonts w:eastAsia="Times New Roman" w:cs="Times New Roman" w:ascii="Times New Roman" w:hAnsi="Times New Roman"/>
          <w:sz w:val="18"/>
          <w:szCs w:val="18"/>
        </w:rPr>
        <w:t xml:space="preserve"> - генеральный секретарь Министерства торговли и промышленност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Собар, Мунир Хусни Шомав</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49 г. в пригороде Аммане Вади Сейр. Черкес. В 1973 г. получил степень бакалавра гражданского строительства в Анкарском университете (Турция). Работал инженером-строителем и позже заместителем начальника в Управлении общественных работ губернаторства Столица (Амман и пригороды), затем стройинженером в частной фирме в Турции. Член совета третьей секции инженеров-строителей в Ассоциации инженеров. Является владельцем и ген. директором фирмы «Собар» по дизайну, подряду и авторскому надзору (Баядир Вади Сейр). Один из активистов Черкесского благотворительного общества и клуба «аль-Ахли», в 1965-1967 гг. входил в сборную Иордании по гандболу. С 5.02.1996 - 18.03.1997 - министр снабжения в кабинете А. Кабарити. В 1993-1997 и 1997-2001 гг. - депутат парламента, избранный по черкесскому списку от Аммана (пятый округ). Был членом парламентского Комитета по здоровью и окружающей среде и Комитета по энергетике и минеральным ресурса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с-Срур, Абдалла Гаиль</w:t>
      </w:r>
      <w:r>
        <w:rPr>
          <w:rFonts w:eastAsia="Times New Roman" w:cs="Times New Roman" w:ascii="Times New Roman" w:hAnsi="Times New Roman"/>
          <w:sz w:val="18"/>
          <w:szCs w:val="18"/>
        </w:rPr>
        <w:t xml:space="preserve"> - инженер, сын Гаиля ас-Срура, брат Са`ада ас-Срура. В ноябре 1997 г. баллотировался в парламент, но не прошел.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с-Срур, Са`ад Гаиль</w:t>
      </w:r>
      <w:r>
        <w:rPr>
          <w:rFonts w:eastAsia="Times New Roman" w:cs="Times New Roman" w:ascii="Times New Roman" w:hAnsi="Times New Roman"/>
          <w:sz w:val="18"/>
          <w:szCs w:val="18"/>
        </w:rPr>
        <w:t xml:space="preserve"> - известный государственный и общественный деятель, парламентарий. Выходец из клана аль-Масаид клановой конфедерации Ахль аль-Джеб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7 г. Отец: шейх Гаиль Ода ас-Срур.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ачальное и среднее образование получил в школе в Мафраке и колледже “аль-Хусейн” в Аммане. В 1970 г. закончил эр-Рядский университет со степенью бакалавра по специальности инженер гражданского строительства. Работал в мэрии Аммана и до 1981 г. в ряде саудовских частных компаний. По возвращении становится членом Национального консультативного комитета. Занимался реализацией сельскохозяйственных проектов в округе Умм аль-Джималь. Возглавлял клуб “Хусейн” в Мафраке. Министр водных ресурсов и ирригации в правительстве М. Бадрана (с 01.01.1991 по 19.06.1991) и министр общественных работ и жилищного строительства (с 19.06.1991 по 29.05.1993). </w:t>
        <w:tab/>
        <w:t xml:space="preserve">Три срока подряд (1989, 1993, 1997) избирался в качестве независимого депутата от Северной Бадии (бедуины) членом Нижней палаты иорданского парламента. Четыре раза подряд избирался председателем (спикером) Нижней палаты, последний раз с ноября 1997 по 28 ноября 1998 г. В ноябре 2001 г. назначен членом Сена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с-Срур, Сауд</w:t>
      </w:r>
      <w:r>
        <w:rPr>
          <w:rFonts w:eastAsia="Times New Roman" w:cs="Times New Roman" w:ascii="Times New Roman" w:hAnsi="Times New Roman"/>
          <w:sz w:val="18"/>
          <w:szCs w:val="18"/>
        </w:rPr>
        <w:t xml:space="preserve"> - инженер, генеральный директор Корпорации Акабского порта (входит в Корпорацию портов Министерства транспорта Иорда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Суккар, Юсеф</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4 г. в Салте. Родители: Яакуб Суккар и Лулу Саид Абу Джабе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амманскую школу “аль-Мутран”, Американский университет в Бейруте, Институт социальных исследований в Гааге, Нидерландах. Бакалавр и магистр экономик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нимал посты: управляющего директора Центрального банка Иордании, управляющего директора иорданской авиакомпании Ройял Джорданиен, председателя и управляющего директора компании Трансмед. </w:t>
      </w:r>
    </w:p>
    <w:p>
      <w:pPr>
        <w:pStyle w:val="Normal"/>
        <w:jc w:val="both"/>
        <w:rPr/>
      </w:pPr>
      <w:r>
        <w:rPr>
          <w:rFonts w:eastAsia="Times New Roman" w:cs="Times New Roman" w:ascii="Times New Roman" w:hAnsi="Times New Roman"/>
          <w:sz w:val="18"/>
          <w:szCs w:val="18"/>
        </w:rPr>
        <w:tab/>
        <w:t>В 1973 г. женился на Нухе Наджиб аль-Бахит, имеет двоих детей.</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Суклиджиян, Баркев Муса</w:t>
      </w:r>
      <w:r>
        <w:rPr>
          <w:rFonts w:eastAsia="Times New Roman" w:cs="Times New Roman" w:ascii="Times New Roman" w:hAnsi="Times New Roman"/>
          <w:sz w:val="18"/>
          <w:szCs w:val="18"/>
        </w:rPr>
        <w:t xml:space="preserve"> - известный иорданский бизнесмен армянского происхождения. Почетный консул Уругвая в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сыновей Мусу и Артур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Суклиджиян, Муса Баркев</w:t>
      </w:r>
      <w:r>
        <w:rPr>
          <w:rFonts w:eastAsia="Times New Roman" w:cs="Times New Roman" w:ascii="Times New Roman" w:hAnsi="Times New Roman"/>
          <w:sz w:val="18"/>
          <w:szCs w:val="18"/>
        </w:rPr>
        <w:t xml:space="preserve"> - генеральный агент СААБ и Лянча в Иордании, владелец и генеральный директор торговой фирмы “Муассасат аль-Маарад аль-Марказий лит-Тиджара”. 30 мая 2000 г. назначен почетным консулом Боливии в Иорда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Сулейман Раймон, </w:t>
      </w:r>
      <w:r>
        <w:rPr>
          <w:rFonts w:eastAsia="Times New Roman" w:cs="Times New Roman" w:ascii="Times New Roman" w:hAnsi="Times New Roman"/>
          <w:sz w:val="18"/>
          <w:szCs w:val="18"/>
        </w:rPr>
        <w:t xml:space="preserve">- генеральный директор Департамента мореходства компании “Тауфик Гаргур и сыновья” (Амман). Отец: Сулейман Халиль Сулейма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Суради, Юсеф</w:t>
      </w:r>
      <w:r>
        <w:rPr>
          <w:rFonts w:eastAsia="Times New Roman" w:cs="Times New Roman" w:ascii="Times New Roman" w:hAnsi="Times New Roman"/>
          <w:sz w:val="18"/>
          <w:szCs w:val="18"/>
        </w:rPr>
        <w:t xml:space="preserve"> - член совета директоров Амманской торговой палаты.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с-Сухеймат, Али</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6 г. в Кераке. Клан ас-Сухеймат ведет свое начало от Сухейма, одного из трех братьев выходцев из племени Зубейд (проживает в Джебель Араб в Сирии), переселившихся в Иорданию и Палестину (два других - Шдейф и Шукейр, соответственно родоначальники кланов аш-Шдейфат и аш-Шукейр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начальную и среднюю школы в Кераке, затем учился в Американском университете в Бейруте, который окончил в 1960 г. со степенью бакалавра в области гражданской инженерии (строительства). В 1963 г. в США получил диплом инженера в области дорожного строительст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0-1964 гг. - инженер в иорданских госструктурах, затем до 1969 г. работал в частном секторе в Саудовской Аравии. С 1969 по 1970 г. работал инженером в Иорданском совете реконструкции (Маджлис аль-И`амар), в 1970-1971 гг. входил его руководящий орган. 1971-1972 - замминистра (вакиль) в Министерстве транспорта. 1973-1976 - вновь работал в Саудовской Аравии. 1976-1979 - министр транспорта. 1979-1984 - госминистр и министр транспорта. 1984-1989 - работал в частном секторе. В 1989 г. назначен мэром Большого Аммана, которым оставался до следующего министерского назначения. 19.06.1991 - 28.05.1993 - заместитель премьер-министра и министр транспорта и коммуникаций в кабинете Т. аль-Масри и зам.премьера и министр транспорта в правительстве З. Бен Шаке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ом “аль-Каукаб”.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четырех дет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с-Сухеймат, Тарек</w:t>
      </w:r>
      <w:r>
        <w:rPr>
          <w:rFonts w:eastAsia="Times New Roman" w:cs="Times New Roman" w:ascii="Times New Roman" w:hAnsi="Times New Roman"/>
          <w:sz w:val="18"/>
          <w:szCs w:val="18"/>
        </w:rPr>
        <w:t xml:space="preserve"> - иорданский государственный деятель, известный меди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6 г. в Кераке. Выходец из клана ас-Сухеймат, который ведет свое начало от Сухейма, одного из трех братьев выходцев из племени Зубейд (проживает в Джебель Араб в Сирии), переселившихся в Иорданию и Палестину.</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5 г. окончил среднюю школу колледжа Аль-Хусейн. В 1962 г. окончил медицинский факультет Лондонского университета. Имеет степень бакалавра общей медицины и хирург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1962 по 1987 г. служил военным врачом в Медицинском центре короля Хусейна, где им была организовано и возглавлено отделение пересадки почек. В звании генерал-майора вышел в отставку, с 1987 г. работал в частной клинике. 29.05.1993 - 7.06.1994 - министр почт и коммуникаций. С 19 июня 2000 г. по 15 июня 2001 г. - министр здравоохранения. В мае 2002 г. назначен председателем Совета директоров Национальной компании почтовых услу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ется президентом общества дружбы “Иордания - Великобрита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ами “аль-Истикляль” II степени и “аль-Каукаб” II степе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имеет двух сыновей и одну дочь.</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с-Сухеймат, Фаиз</w:t>
      </w:r>
      <w:r>
        <w:rPr>
          <w:rFonts w:eastAsia="Times New Roman" w:cs="Times New Roman" w:ascii="Times New Roman" w:hAnsi="Times New Roman"/>
          <w:sz w:val="18"/>
          <w:szCs w:val="18"/>
        </w:rPr>
        <w:t xml:space="preserve"> - директор (с ноября 1995 г.) Национальной нефтяной компании (National Oil Company). До этого занимал пост директора Иорданской корпорации промышленных территорий (</w:t>
      </w:r>
      <w:r>
        <w:rPr>
          <w:rFonts w:eastAsia="Times New Roman" w:cs="Times New Roman" w:ascii="Times New Roman" w:hAnsi="Times New Roman"/>
          <w:b/>
          <w:bCs/>
          <w:sz w:val="18"/>
          <w:szCs w:val="18"/>
        </w:rPr>
        <w:t>JIEC</w:t>
      </w:r>
      <w:r>
        <w:rPr>
          <w:rFonts w:eastAsia="Times New Roman" w:cs="Times New Roman" w:ascii="Times New Roman" w:hAnsi="Times New Roman"/>
          <w:sz w:val="18"/>
          <w:szCs w:val="18"/>
        </w:rPr>
        <w:t xml:space="preserve">). В августе 1998 г. избран заместителем президента Общества дружбы Иордания - КНР. Доктор наук.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с-Сухеймат, Хлейф</w:t>
      </w:r>
      <w:r>
        <w:rPr>
          <w:rFonts w:eastAsia="Times New Roman" w:cs="Times New Roman" w:ascii="Times New Roman" w:hAnsi="Times New Roman"/>
          <w:sz w:val="18"/>
          <w:szCs w:val="18"/>
        </w:rPr>
        <w:t xml:space="preserve"> - с октября 1994 г. по август 1996 г. - председатель Верховного суда, с 1995 г. по август 1996 г. - также председатель Кассационного суда.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44"/>
          <w:szCs w:val="44"/>
        </w:rPr>
        <w:t>Т</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ат-Табба`а, Тауфик</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1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4 г. основал и стал первым президентом Королевских иорданских авиалиний - Ройял Джорданиен (Алия). Основатель и член совета директоров Центрального банка Иордании. Являлся вице-председателем Амманской торговой палаты. Председатель компаний: “Юнайтед Трейдинг Ко.”, “Трансориент Ко.”, “Тауфик Аутомобил энд Экуипмент К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ом “аль-Истикляль” II и III степеней.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Женат. Имеет четверых дет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т-Табба`а, Халед</w:t>
      </w:r>
      <w:r>
        <w:rPr>
          <w:rFonts w:eastAsia="Times New Roman" w:cs="Times New Roman" w:ascii="Times New Roman" w:hAnsi="Times New Roman"/>
          <w:sz w:val="18"/>
          <w:szCs w:val="18"/>
        </w:rPr>
        <w:t xml:space="preserve"> - директор по маркетингу консорциума “Амман девелопмент анд инвестмент компани” (</w:t>
      </w:r>
      <w:r>
        <w:rPr>
          <w:rFonts w:eastAsia="Times New Roman" w:cs="Times New Roman" w:ascii="Times New Roman" w:hAnsi="Times New Roman"/>
          <w:b/>
          <w:bCs/>
          <w:sz w:val="18"/>
          <w:szCs w:val="18"/>
        </w:rPr>
        <w:t>ADI</w:t>
      </w:r>
      <w:r>
        <w:rPr>
          <w:rFonts w:eastAsia="Times New Roman" w:cs="Times New Roman" w:ascii="Times New Roman" w:hAnsi="Times New Roman"/>
          <w:sz w:val="18"/>
          <w:szCs w:val="18"/>
        </w:rPr>
        <w:t>).</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т-Табба`а, Хамди Мухаммед Сабри</w:t>
      </w:r>
      <w:r>
        <w:rPr>
          <w:rFonts w:eastAsia="Times New Roman" w:cs="Times New Roman" w:ascii="Times New Roman" w:hAnsi="Times New Roman"/>
          <w:sz w:val="18"/>
          <w:szCs w:val="18"/>
        </w:rPr>
        <w:t xml:space="preserve"> - сенатор, государственный деятель, бизнесм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6 г. в Аммане. Закончил Американский университет в Бейруте по профилю менеджмент. Иммет степень почетного доктора наук Лондонского института исследований бизнеса. Длительное время работал в частном секторе: председатель совета директоров Компании готовых бетонных изделий (Шарикат ас-Сынаат аль-Асмантийя аль-Джахиза аль-Махдуда); член совета директоров Центрального банка Иордании и Исламского банк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9 января 1988 по 27 апреля 1989 г. - министр промышленности и торговл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олгое время возглавляет Амманскую торговую палату. С 1982 г. - председатель Союза иорданских торговых палат. Почетный консул Джибути. Председатель Ассоциации (общества) иорданских бизесменов (Джам`ийят Риджаль аль-А`амаль аль-Урдунийин). В январе 1997 г. избран председатель Правления (Маджлис аль-Идара) Совета арабских бизесменов (Маджлис Риджаль аль-А`амаль аль-Араб).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Кавалер французского Ордена почетного легиона (1998).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т-Табба`а, Хасан</w:t>
      </w:r>
      <w:r>
        <w:rPr>
          <w:rFonts w:eastAsia="Times New Roman" w:cs="Times New Roman" w:ascii="Times New Roman" w:hAnsi="Times New Roman"/>
          <w:sz w:val="18"/>
          <w:szCs w:val="18"/>
        </w:rPr>
        <w:t xml:space="preserve"> - генеральный менеджер автомобильной торговой компании “Шарикат Ат-Тауфик ли-Тиджарат ас-Сайярат валь-Аджхиза” (агент автомобильных компаний Рено и Крайслер-Джип).</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т-Табба`а, Шахер</w:t>
      </w:r>
      <w:r>
        <w:rPr>
          <w:rFonts w:eastAsia="Times New Roman" w:cs="Times New Roman" w:ascii="Times New Roman" w:hAnsi="Times New Roman"/>
          <w:sz w:val="18"/>
          <w:szCs w:val="18"/>
        </w:rPr>
        <w:t xml:space="preserve"> - иорданский бизнесмен, председатель совета директоров компании “Шарикат Амман лит-Танмия” (владеет клубом “Дьюнс”), председатель совета директоров клуба “Дьюнс Клаб Амма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ат-Табет, Шафик</w:t>
      </w:r>
      <w:r>
        <w:rPr>
          <w:rFonts w:eastAsia="Times New Roman" w:cs="Times New Roman" w:ascii="Times New Roman" w:hAnsi="Times New Roman"/>
          <w:sz w:val="18"/>
          <w:szCs w:val="18"/>
        </w:rPr>
        <w:t xml:space="preserve"> - вице-председатель совета директоров “Дьюнс Клаб Амман” и управляющий директор клуба.   </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айеб, Гази</w:t>
      </w:r>
      <w:r>
        <w:rPr>
          <w:rFonts w:eastAsia="Times New Roman" w:cs="Times New Roman" w:ascii="Times New Roman" w:hAnsi="Times New Roman"/>
          <w:sz w:val="18"/>
          <w:szCs w:val="18"/>
        </w:rPr>
        <w:t xml:space="preserve"> - иорданский военны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Выходец из племени Бени Сахр. Длительное время занимал пост заместителя председателя Объединенного комитета начальников штабов иорданских ВС по оперативным вопросам и военной подготовке. 21 февраля 1999 г. отправлен в отставку и назначен в королевскую канцелярию заместителем принца Гази Бен Мухаммеда Имеет звание генерал-лейтенанта (</w:t>
      </w:r>
      <w:r>
        <w:rPr>
          <w:rFonts w:eastAsia="Times New Roman" w:cs="Times New Roman" w:ascii="Times New Roman" w:hAnsi="Times New Roman"/>
          <w:i/>
          <w:iCs/>
          <w:sz w:val="18"/>
          <w:szCs w:val="18"/>
        </w:rPr>
        <w:t>аль-фарик ар-рукн</w:t>
      </w:r>
      <w:r>
        <w:rPr>
          <w:rFonts w:eastAsia="Times New Roman" w:cs="Times New Roman" w:ascii="Times New Roman" w:hAnsi="Times New Roman"/>
          <w:sz w:val="18"/>
          <w:szCs w:val="18"/>
        </w:rPr>
        <w:t>).</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т-Тайеб, Халед</w:t>
      </w:r>
      <w:r>
        <w:rPr>
          <w:rFonts w:eastAsia="Times New Roman" w:cs="Times New Roman" w:ascii="Times New Roman" w:hAnsi="Times New Roman"/>
          <w:sz w:val="18"/>
          <w:szCs w:val="18"/>
        </w:rPr>
        <w:t xml:space="preserve"> - до августа 1999 г. - генеральный директор Кооперативной организации. В настоящее время - в отставк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т-Тайя, Имад</w:t>
      </w:r>
      <w:r>
        <w:rPr>
          <w:rFonts w:eastAsia="Times New Roman" w:cs="Times New Roman" w:ascii="Times New Roman" w:hAnsi="Times New Roman"/>
          <w:sz w:val="18"/>
          <w:szCs w:val="18"/>
        </w:rPr>
        <w:t xml:space="preserve"> - генеральный менеджер иорданского торгового объединения “Астра” (Astra Establishment for Commercial Agencies).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альхуни, Аднан Бахджат</w:t>
      </w:r>
      <w:r>
        <w:rPr>
          <w:rFonts w:eastAsia="Times New Roman" w:cs="Times New Roman" w:ascii="Times New Roman" w:hAnsi="Times New Roman"/>
          <w:sz w:val="18"/>
          <w:szCs w:val="18"/>
        </w:rPr>
        <w:t xml:space="preserve"> - иорданский дипломат, посол.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7 г. в Ирбиде. Сын премьер-министра и сенатора Бахджата ат-Тальхун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бразование получил в Американском университете в Бейруте, Колумбийском университете (США) и Институте Ближнего Востока при Колумбийском университете. Имеет степени бакалавра политических наук, магистра международных отношений, диплом по ближневосточным исследования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3-85 гг. работал заместителем генерального секретаря королевской канцелярии и заместителем начальника королевского протокола. В 1985 г. назначен послом в Швейцарию и Австрию, затем - в Марокко. 1996-1998 - советник королевской канцелярии. Ранее, до 15 августа 1996 г., являлся начальником канцелярии королевы Нур (дворец аль-Ма`ава). С декабря 1997 по ноябрь 2001 г. - посол во Франции и постоянным представителем Иордании при ЮНЕСК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государственные награды Испании, Франции, Австрии, Италии, ФРГ, Египта и Великобритани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т-Тальхуни, Ахмед</w:t>
      </w:r>
      <w:r>
        <w:rPr>
          <w:rFonts w:eastAsia="Times New Roman" w:cs="Times New Roman" w:ascii="Times New Roman" w:hAnsi="Times New Roman"/>
          <w:sz w:val="18"/>
          <w:szCs w:val="18"/>
        </w:rPr>
        <w:t xml:space="preserve"> - доктор педагогических наук. Ректор Маанского колледжа (преобразован в Маанский университет).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т-Тальхуни, Бассам</w:t>
      </w:r>
      <w:r>
        <w:rPr>
          <w:rFonts w:eastAsia="Times New Roman" w:cs="Times New Roman" w:ascii="Times New Roman" w:hAnsi="Times New Roman"/>
          <w:sz w:val="18"/>
          <w:szCs w:val="18"/>
        </w:rPr>
        <w:t xml:space="preserve"> - доктор наук, адвокат, президент Национального центра защиты интеллектуальной собственност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альхуни, Гассан Бахджат</w:t>
      </w:r>
      <w:r>
        <w:rPr>
          <w:rFonts w:eastAsia="Times New Roman" w:cs="Times New Roman" w:ascii="Times New Roman" w:hAnsi="Times New Roman"/>
          <w:sz w:val="18"/>
          <w:szCs w:val="18"/>
        </w:rPr>
        <w:t xml:space="preserve"> - сын премьер-министра и сенатора Бахджата ат-Тальхуни, известный бизнесмен, почетный консул Демократической Республики Конго в Иорд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Аммане в 1954 г. Закончил Джорджтаунский университет (магистр международных стратегических исследований) Работал в частном секторе. Являлся советником принца Хасана. Возглавлял представительство “Ройял Джорданиен” в Вашингтоне. Сотрудничал с Национальным центром информации и исследований. </w:t>
        <w:tab/>
        <w:t>В конце сентября 1998 г. также назначен советником по экологическим вопросам Амманского муниципалитета (мэр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5.10.1999 - советник королевской канцелярии и директор Иорданского информационного бюро в Вашингтон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альхуни, Усама</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Член попечительского совета Университета Хусейна Бен Талала в Ма`ан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альхуни, Хальдун</w:t>
      </w:r>
      <w:r>
        <w:rPr>
          <w:rFonts w:eastAsia="Times New Roman" w:cs="Times New Roman" w:ascii="Times New Roman" w:hAnsi="Times New Roman"/>
          <w:sz w:val="18"/>
          <w:szCs w:val="18"/>
        </w:rPr>
        <w:t xml:space="preserve"> - иорданский дипломат. С конца ноября 1996 по начало ноября 1997 г. - директор Департамента информации. Затем по 1 августа 1999 г. - директор Протокольного департамента. 31 июля 1999 г. назначен послом в Австралии. </w:t>
      </w:r>
      <w:r>
        <w:rPr>
          <w:rFonts w:eastAsia="Times New Roman" w:cs="Times New Roman" w:ascii="Times New Roman" w:hAnsi="Times New Roman"/>
          <w:b/>
          <w:bCs/>
          <w:sz w:val="8"/>
          <w:szCs w:val="8"/>
        </w:rPr>
        <w:t xml:space="preserve">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Карьерный дипломат. Поступил в МИД в должности атташе. Первая командировка - 1975-1980 - в посольстве Иордании в Вашингтоне. Работал в посольствах в Париже и Рабате, занимал пост заместителя представителя Иордании при отделении ООН в Женеве. Перед этим последним назначением полтора года был временным поверенным в Берне. Имеет степени бакалавра политических наук и общественного управления из Иорданского университета, магистра международных отношений из Американского университета в Вашингтоне, доктора международных отношений из Сорбоннского института политических наук. В июне 1997 г. ему присвоен ранг посл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Имеет двух детей (15 и 13 лет).</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амими, Изэддин Абдель Азым аль-Хатыб</w:t>
      </w:r>
      <w:r>
        <w:rPr>
          <w:rFonts w:eastAsia="Times New Roman" w:cs="Times New Roman" w:ascii="Times New Roman" w:hAnsi="Times New Roman"/>
          <w:sz w:val="22"/>
          <w:szCs w:val="22"/>
        </w:rPr>
        <w:t xml:space="preserve"> </w:t>
      </w:r>
      <w:r>
        <w:rPr>
          <w:rFonts w:eastAsia="Times New Roman" w:cs="Times New Roman" w:ascii="Times New Roman" w:hAnsi="Times New Roman"/>
          <w:sz w:val="18"/>
          <w:szCs w:val="18"/>
        </w:rPr>
        <w:t xml:space="preserve">- советник короля по исламским вопросам, одновременно являющийся шейхом и главным шариатским судьей (Кади аль-куд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Хевроне 9 мая 1928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49 г. получил диплом шариатского факультета иорданского университета “аль-Азхар”. В 1951 г. получил свидетельство шариатского судьи, в 1952 г. - диплом преподавател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Трудовую деятельность начал учителем арабского языка и исламской религии в Египте, Иордании, Ливии. Затем, до 1967 г. инспектор и до 1976 г. начальник Управления проповедей. С 1976 по 1981 г. - замминистра вакуфов. Главный редактор журнала “Худа аль-Ислям”. В 1981-84 гг. - член Национального консультативного совета. Декан Иерусалимского колледжа. В 1983-1991 гг. - верховный муфтий Иордании, председатель Национального совета по надзору за составлением учебников. Министр вакуфов в кабинетах Т. аль-Масри и З.Бен Шакера (1991-1993).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Имеет более 22 монографий по исламскому воспитанию, богословию, проповедничеству, принципу шуры и семейному вопросу.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т-Тамими, Хатем Халявани</w:t>
      </w:r>
      <w:r>
        <w:rPr>
          <w:rFonts w:eastAsia="Times New Roman" w:cs="Times New Roman" w:ascii="Times New Roman" w:hAnsi="Times New Roman"/>
          <w:sz w:val="18"/>
          <w:szCs w:val="18"/>
        </w:rPr>
        <w:t xml:space="preserve"> - министр водного хозяйства и ирригации.</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48 г. в Хевроне. Имеет степень бакалавра в области механической инженерии. Занимал пост генерального менеджера Компании иорданских цементных заводов. Являлся заместителем председателя Совета директоров страховой компании “аш-Шарк аль-Аусат лит-Таамин”, членом советов директоров Государственной электрокомпании и Администрации природных ресурсов, членом правления Амманской торговой палаты. Занимал пост генерального директора инвестиционной компании “Бадико Инвестмент Комп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т-Тарази, Мухаммед Саид</w:t>
      </w:r>
      <w:r>
        <w:rPr>
          <w:rFonts w:eastAsia="Times New Roman" w:cs="Times New Roman" w:ascii="Times New Roman" w:hAnsi="Times New Roman"/>
          <w:sz w:val="18"/>
          <w:szCs w:val="18"/>
        </w:rPr>
        <w:t xml:space="preserve"> - генерал-брмгадир УОБ, заместитель начальника УОБ по судебным вопросам. Ранее был губернатором провинции Балка.</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арауна, Абдель Карим</w:t>
      </w:r>
      <w:r>
        <w:rPr>
          <w:rFonts w:eastAsia="Times New Roman" w:cs="Times New Roman" w:ascii="Times New Roman" w:hAnsi="Times New Roman"/>
          <w:sz w:val="18"/>
          <w:szCs w:val="18"/>
        </w:rPr>
        <w:t xml:space="preserve"> - генерал-майор УОБ, начальник Управления по офицерским вопросам.</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т-Тарауна, Абдель Рахман</w:t>
      </w:r>
      <w:r>
        <w:rPr>
          <w:rFonts w:eastAsia="Times New Roman" w:cs="Times New Roman" w:ascii="Times New Roman" w:hAnsi="Times New Roman"/>
          <w:sz w:val="18"/>
          <w:szCs w:val="18"/>
        </w:rPr>
        <w:t xml:space="preserve"> – судья Верховного суда. Отец: Фалях Авад ат-Тараун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арауна, Абдель Салям</w:t>
      </w:r>
      <w:r>
        <w:rPr>
          <w:rFonts w:eastAsia="Times New Roman" w:cs="Times New Roman" w:ascii="Times New Roman" w:hAnsi="Times New Roman"/>
          <w:sz w:val="18"/>
          <w:szCs w:val="18"/>
        </w:rPr>
        <w:t xml:space="preserve"> - иорданский журналист и изда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2 г. в Кера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Дамасский университет. Бакалавр английского языка. Имеет также диплом в области информатики и СМИ из Сиракузского университета (СШ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аботал на иорданском радио. Являлся главным редактором газет “ад-Дустур” и “Саут аш-Шааб”, вице-председателем совета директоров газеты “ад-Дустур”. С августа 1996 г. - директор службы информации и пресс-секретарь канцелярии наследного принца Хасан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1998 по 1999 г. - председатель управляющего совета Иорданской издательской корпорации (JPF). Член Иорданской ассоциации журналистов и Арабской федерации журналистов. Президент Федерации спортивной информатимзации (Иттихад аль-Иалям ар-Риядый). С 28 марта 2000 г. – советник правительства. С 25 марта 2001 г. – директор Королевского культурного цент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т-Тарауна, Ахмед</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Абдель Карим</w:t>
      </w:r>
      <w:r>
        <w:rPr>
          <w:rFonts w:eastAsia="Times New Roman" w:cs="Times New Roman" w:ascii="Times New Roman" w:hAnsi="Times New Roman"/>
          <w:sz w:val="18"/>
          <w:szCs w:val="18"/>
        </w:rPr>
        <w:t xml:space="preserve"> - видный иорданский государственный деятель, выходец из влиятельного керакского клан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Род. в 1931 г. в поселке Мазар провинции Керак. В 1954 г. закончил юридический факультет Багдадского университета и поступил на работу в прокуратуру. 1954-1955 - старший чиновник прокуратуры, 1955-1956 - главный прокурор Ирбида и Халиля (Хеврона), 1956 - судья в Хевроне. 1957-1959 - районный судья в Аммане, 1959-1962 - главный судья по промышленным делам в Аммане, 1962-1973 - член суда первой инстанции в Аммане. 1973 - министр внутренних дел. 1974-1976 - начальник Главного ревизионного управления. 1976-1984 - министр юстиции. 1984-1985 - госминистр по делам премьер-министерства и министр юстиции. Затем занимал посты в различных судейских инстанциях, возглавлял Судебный совет (</w:t>
      </w:r>
      <w:r>
        <w:rPr>
          <w:rFonts w:eastAsia="Times New Roman" w:cs="Times New Roman" w:ascii="Times New Roman" w:hAnsi="Times New Roman"/>
          <w:i/>
          <w:iCs/>
          <w:sz w:val="18"/>
          <w:szCs w:val="18"/>
        </w:rPr>
        <w:t>аль-маджлис аль-када`ий</w:t>
      </w:r>
      <w:r>
        <w:rPr>
          <w:rFonts w:eastAsia="Times New Roman" w:cs="Times New Roman" w:ascii="Times New Roman" w:hAnsi="Times New Roman"/>
          <w:sz w:val="18"/>
          <w:szCs w:val="18"/>
        </w:rPr>
        <w:t xml:space="preserve">), являлся председателем Кассационного суда. С мая 2002 г. в отставк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арауна, Басель Ибрагим</w:t>
      </w:r>
      <w:r>
        <w:rPr>
          <w:rFonts w:eastAsia="Times New Roman" w:cs="Times New Roman" w:ascii="Times New Roman" w:hAnsi="Times New Roman"/>
          <w:sz w:val="18"/>
          <w:szCs w:val="18"/>
        </w:rPr>
        <w:t xml:space="preserve"> - иорданский журнал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 июня 2000 г. назначен советником генерального директора Радио и телевещательной компании по маркетингу, коммерческим и журналистским вопросам. Перед этим занимал пост заведующего отделом прав человека аппарата правительства. До этого четыре года работал в Департаманте подоходного налога. Также возглавлял отдел общественных связей и маркетинга газеты “аль-Араб аль-Яу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январе 1999 г. был назначен генеральным директором газеты “аль-Биляд” сроком на один год с временным отпуском из аппарата правительств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арауна, Исмаил</w:t>
      </w:r>
      <w:r>
        <w:rPr>
          <w:rFonts w:eastAsia="Times New Roman" w:cs="Times New Roman" w:ascii="Times New Roman" w:hAnsi="Times New Roman"/>
          <w:sz w:val="18"/>
          <w:szCs w:val="18"/>
        </w:rPr>
        <w:t xml:space="preserve"> - казначей и член совета директоров Амманской торговой палаты (избран 07.12.1994).</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т-Тарауна, Муслих</w:t>
      </w:r>
      <w:r>
        <w:rPr>
          <w:rFonts w:eastAsia="Times New Roman" w:cs="Times New Roman" w:ascii="Times New Roman" w:hAnsi="Times New Roman"/>
          <w:sz w:val="18"/>
          <w:szCs w:val="18"/>
        </w:rPr>
        <w:t xml:space="preserve"> - В 1997-1998 гг. - губернатор провинции Зарк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т-Тарауна, Муслих</w:t>
      </w:r>
      <w:r>
        <w:rPr>
          <w:rFonts w:eastAsia="Times New Roman" w:cs="Times New Roman" w:ascii="Times New Roman" w:hAnsi="Times New Roman"/>
        </w:rPr>
        <w:t xml:space="preserve"> - </w:t>
      </w:r>
      <w:r>
        <w:rPr>
          <w:rFonts w:eastAsia="Times New Roman" w:cs="Times New Roman" w:ascii="Times New Roman" w:hAnsi="Times New Roman"/>
          <w:sz w:val="18"/>
          <w:szCs w:val="18"/>
        </w:rPr>
        <w:t>министр здравоохранен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0 г. Выходец из видного керакского клан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7 г. закончил медицинский факультет Дамасского университета со степенью баклавра в области патологоанатом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озглавлял лабораторно-патологическое отделение госпиталя Иорданского университета. В 1989-1991 гг. занимал пост декана медицинского факультета Иорданского университета, затем - вице-президента (проректора) ИУ. С 15 января по 18 июня 2000 г. - министр здавоохранен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двоих сынов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арауна, Мухаммед Фарис</w:t>
      </w:r>
      <w:r>
        <w:rPr>
          <w:rFonts w:eastAsia="Times New Roman" w:cs="Times New Roman" w:ascii="Times New Roman" w:hAnsi="Times New Roman"/>
          <w:sz w:val="18"/>
          <w:szCs w:val="18"/>
        </w:rPr>
        <w:t xml:space="preserve"> - иорданский государственный деятель, парламентарий, юрис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1 г. в поселке Умм Хаммат в провинции Керак. Закончил керакскую среднюю школу, затем получил высшее юридическое образовани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течение четырнадцати лет работал учителем в системе министерства образования и просвещения. После этого поступил на работу в Администрацию долины р. Иордан. Закончив университет, занялся частной адвокатской практикой. В 1989 г. избран депутатом парламента от провинции Керак. С 19 июня по 4 октября 1991 - госминистр по делам премьер-министерств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т-Тарауна, Наджи Хусейн</w:t>
      </w:r>
      <w:r>
        <w:rPr>
          <w:rFonts w:eastAsia="Times New Roman" w:cs="Times New Roman" w:ascii="Times New Roman" w:hAnsi="Times New Roman"/>
          <w:sz w:val="18"/>
          <w:szCs w:val="18"/>
        </w:rPr>
        <w:t xml:space="preserve"> - государственный деятель, сенатор, известный юрист и судь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0 г. Закончил юридический факультет Дамасского университета (бакалавр прав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1955-1972 - судья в системе министерства юстиции. 1972-1974 - президент Аппеляционного совета по вопросам подоходного налога. С ноября 1974 по июнь 1976 - министр юстиции. Затем - судья. 18 августа 1996 г. назначен председателем Кассационного суда. 22 ноября 1997 г. назначен членом тринадцатого Сената.</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т-Тарауна, Салем</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деревне Хусейния под Керако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ысшее образование получил на юрфаке Дамасского университета, В Университете Южной Калифорнии ему была присвоена степень магистра в области менеджмен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До 1966 г. работал в системе Министерства просвещения, затем - на различных должностях в Управлении подоходного налога, которое в итоге возглавил в 1984 г. Член совета директоров издательства “Дар аш-Ша`аб”. Перед назначением министром в мае 1993 г. занимался частной адвокатской практикой. 29.05.1993 - 1.12.1993 - министр транспорт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четверых детей. Владеет английским языко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т-Тарауна, Салех</w:t>
      </w:r>
      <w:r>
        <w:rPr>
          <w:rFonts w:eastAsia="Times New Roman" w:cs="Times New Roman" w:ascii="Times New Roman" w:hAnsi="Times New Roman"/>
          <w:sz w:val="18"/>
          <w:szCs w:val="18"/>
        </w:rPr>
        <w:t xml:space="preserve"> - до 1 июля 1999 г. - генеральный секретарь (замминистра) Министерства труда. Затем - на пенсии.</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т-Тарауна, Фаиз Ахмед</w:t>
      </w:r>
      <w:r>
        <w:rPr>
          <w:rFonts w:eastAsia="Times New Roman" w:cs="Times New Roman" w:ascii="Times New Roman" w:hAnsi="Times New Roman"/>
          <w:sz w:val="18"/>
          <w:szCs w:val="18"/>
        </w:rPr>
        <w:t xml:space="preserve"> - известный государственный деятель, дипломат, экономист. Экс-премьер-министр.</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49 г. в Аммане. Происходит из влиятельного и крупного керакского клана. Сын видного иорданского государственного деятеля Ахмеда ат-Тарауны.</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кончил школу “аль-Мутран” в Аммане. В 1971 г. получил степень бакалавра экономики в Иорданском университете, затем степень магистра и доктора экономики в Университете Южной Калифорнии (США). В 1971-76 занимал пост заместителя начальника королевского протокола. С 1976 по 1980 гг. - учился в докторантуре в США (см. выше).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1980-1984 гг. - секретарь по экономике, затем советник по экономике премьер-министра. 9.01.1988 по 19.12.1988 - госминистр по делам премьер-министерства, а с 19.12.1988 по 27.04.1989 - министр снабжения в правительстве З. ар-Рифаи. С мая 1989 по 1991 г. - работал в частном секторе (председатель административного совета строительно-подрядческой компании “Шарикат аль-Мукауилин аль-Араб аль-Махдуда” и член совета директоров “Сельскохозяйственной, торгово-промышленной компании”). С октября 1991 г. - член и с мая 1993 г. - глава иорданской делегации на переговорах с Израилем. С декабря 1992 по март 1997 гг. занимал пост посла Иордании в США. С 19 марта 1997 по 16 февраля 1998 г. - министр иностранных дел. С 17 февраля по 19 августа 1998 г. - начальник королевской канцелярии. С 19 августа 1998 г. по 3 марта 1999 г. - премьер-министр и министр обороны Иордании. 17 марта 1999 г. назначен членом Сената. 21 августа 1999 г. назначен председателем попечительского совета Университета Хусейна Бен Талала в г. Ма`ане. 13 января 2000 г. назначен начальником королевской канцеляр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на Рувейде Мурад (палестинка), имеет двух дочерей Алию и Диму и сына Зейда.</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r>
    </w:p>
    <w:p>
      <w:pPr>
        <w:pStyle w:val="Normal"/>
        <w:jc w:val="both"/>
        <w:rPr/>
      </w:pPr>
      <w:r>
        <w:rPr>
          <w:rFonts w:eastAsia="Times New Roman" w:cs="Times New Roman" w:ascii="Times New Roman" w:hAnsi="Times New Roman"/>
          <w:b/>
          <w:bCs/>
          <w:sz w:val="22"/>
          <w:szCs w:val="22"/>
        </w:rPr>
        <w:t xml:space="preserve">ат-Тарауна, Халед </w:t>
      </w:r>
      <w:r>
        <w:rPr>
          <w:rFonts w:eastAsia="Times New Roman" w:cs="Times New Roman" w:ascii="Times New Roman" w:hAnsi="Times New Roman"/>
          <w:sz w:val="18"/>
          <w:szCs w:val="18"/>
        </w:rPr>
        <w:t>- генерал в отставке, парламентар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30 г. в Кераке. По окончании школы учился в британской Королевской военной академии в Сандхерсте и Военно-инженерном колледже. Имеет также диплом юриста из Дамасского университета. В 1956-1957 гг. - директор Военно-инженерной школы в Иордании. В 1957 г. назначен командующим инженерными войсками. Занимал пост начальника Управления гражданской обороны. В 1979-1989 гг. - президент международной организации защиты окружающей среды. В 1989 - 1993 гг. - член Сена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езидент Общества дружбы Иордания - Китай (КНР).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Тариф, Джалиль</w:t>
      </w:r>
      <w:r>
        <w:rPr>
          <w:rFonts w:eastAsia="Times New Roman" w:cs="Times New Roman" w:ascii="Times New Roman" w:hAnsi="Times New Roman"/>
          <w:sz w:val="18"/>
          <w:szCs w:val="18"/>
        </w:rPr>
        <w:t xml:space="preserve"> - известный иорданский финансист. До марта 1999 г. - заместитель генерального менеджера Амманского финансовго рынка. С марта 1999 г. - исполнительный директор Амманской бирж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т-Таршихи, Ибрагим Мухаммед</w:t>
      </w:r>
      <w:r>
        <w:rPr>
          <w:rFonts w:eastAsia="Times New Roman" w:cs="Times New Roman" w:ascii="Times New Roman" w:hAnsi="Times New Roman"/>
          <w:sz w:val="18"/>
          <w:szCs w:val="18"/>
        </w:rPr>
        <w:t xml:space="preserve"> - иорданский государственный деятель. С 25.04.1995 по январь 1998 г. - генеральный директор Департамента по палестинским вопросам. Перед этим работал в Управлении общей разведки (УОБ). Имеет звание генерал-майора. С января 1998 г. - в отставк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т-Тауиль, Самер </w:t>
      </w:r>
      <w:r>
        <w:rPr>
          <w:rFonts w:eastAsia="Times New Roman" w:cs="Times New Roman" w:ascii="Times New Roman" w:hAnsi="Times New Roman"/>
          <w:sz w:val="18"/>
          <w:szCs w:val="18"/>
        </w:rPr>
        <w:t xml:space="preserve">- государственный деятель, экономис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67 г. в Дамаске. В 1988 г. закончил Иорданский университет со степенью бакалавра в области экономики и бухгалтерского учета. Также имеет диплом в области международного юридического аудита из Иллинойсского университета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в частном секторе, являлся финансовым консультантом ряда компаний, в том числе Иорданской компании поташа. В 2001-2002 гг. - генеральный секретарь Министерства промышленности и торговли. Член совета директоров нескольких частных и государственных предприятий, в т.ч. Арабского банка, Иорданской нефтеперерабатывающей компании, Корпорации развития экспорта. 26 сентября 2002 г. назначен министром по экономическим вопросам и государственным министро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т-Тауиль, Фалех Абдель Карим</w:t>
      </w:r>
      <w:r>
        <w:rPr>
          <w:rFonts w:eastAsia="Times New Roman" w:cs="Times New Roman" w:ascii="Times New Roman" w:hAnsi="Times New Roman"/>
          <w:sz w:val="18"/>
          <w:szCs w:val="18"/>
        </w:rPr>
        <w:t xml:space="preserve"> - иорданский дипломат.</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34 г. в поселке Хакама под Ирбидом. В 1959 г. окончил Дамасский университет. С 5.07.1979 по август 1983 - посол в Ираке. С августа 1983 г. по декабрь 1989 г. - посол Иордании в СССР.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b/>
          <w:bCs/>
          <w:sz w:val="22"/>
          <w:szCs w:val="22"/>
        </w:rPr>
        <w:t>ат-Таук, Мохиэддин – см. ат-Ток, Мохиэддин</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т-Тахер, Махмуд</w:t>
      </w:r>
      <w:r>
        <w:rPr>
          <w:rFonts w:eastAsia="Times New Roman" w:cs="Times New Roman" w:ascii="Times New Roman" w:hAnsi="Times New Roman"/>
          <w:sz w:val="18"/>
          <w:szCs w:val="18"/>
        </w:rPr>
        <w:t xml:space="preserve"> - иорданский врач. Палестинец. Директор родильного госпиталя "Амаль", президент Ассоциации частных госпиталей. Женат, супруга - Хаббаба ат-Тахер (также врач).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т-Тахер, Мухаммед Табет (</w:t>
      </w:r>
      <w:r>
        <w:rPr>
          <w:rFonts w:eastAsia="Times New Roman" w:cs="Times New Roman" w:ascii="Times New Roman" w:hAnsi="Times New Roman"/>
          <w:sz w:val="18"/>
          <w:szCs w:val="18"/>
        </w:rPr>
        <w:t xml:space="preserve">иногда именуется </w:t>
      </w:r>
      <w:r>
        <w:rPr>
          <w:rFonts w:eastAsia="Times New Roman" w:cs="Times New Roman" w:ascii="Times New Roman" w:hAnsi="Times New Roman"/>
          <w:b/>
          <w:bCs/>
          <w:sz w:val="20"/>
          <w:szCs w:val="20"/>
        </w:rPr>
        <w:t>Табет ат-Тахер</w:t>
      </w:r>
      <w:r>
        <w:rPr>
          <w:rFonts w:eastAsia="Times New Roman" w:cs="Times New Roman" w:ascii="Times New Roman" w:hAnsi="Times New Roman"/>
          <w:b/>
          <w:bCs/>
          <w:sz w:val="22"/>
          <w:szCs w:val="22"/>
        </w:rPr>
        <w:t>)</w:t>
      </w:r>
      <w:r>
        <w:rPr>
          <w:rFonts w:eastAsia="Times New Roman" w:cs="Times New Roman" w:ascii="Times New Roman" w:hAnsi="Times New Roman"/>
          <w:sz w:val="18"/>
          <w:szCs w:val="18"/>
        </w:rPr>
        <w:t xml:space="preserve"> - иорданский государственный деятель,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8 г. в Наблусе (Палести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университет со степенью бакалавра в области маркетинга и промышленного менеджмента. Получил степень магистра в области менеджмента. </w:t>
      </w:r>
    </w:p>
    <w:p>
      <w:pPr>
        <w:pStyle w:val="Normal"/>
        <w:jc w:val="both"/>
        <w:rPr/>
      </w:pPr>
      <w:r>
        <w:rPr>
          <w:rFonts w:eastAsia="Times New Roman" w:cs="Times New Roman" w:ascii="Times New Roman" w:hAnsi="Times New Roman"/>
          <w:sz w:val="18"/>
          <w:szCs w:val="18"/>
        </w:rPr>
        <w:tab/>
        <w:t>Занимал пост генерального директора Иорданской фосфатной компании, затем с момента основания в Бюро государственной службы (</w:t>
      </w:r>
      <w:r>
        <w:rPr>
          <w:rFonts w:eastAsia="Times New Roman" w:cs="Times New Roman" w:ascii="Times New Roman" w:hAnsi="Times New Roman"/>
          <w:i/>
          <w:iCs/>
          <w:sz w:val="18"/>
          <w:szCs w:val="18"/>
        </w:rPr>
        <w:t>Диван аль-Хидма аль-Маданийя</w:t>
      </w:r>
      <w:r>
        <w:rPr>
          <w:rFonts w:eastAsia="Times New Roman" w:cs="Times New Roman" w:ascii="Times New Roman" w:hAnsi="Times New Roman"/>
          <w:sz w:val="18"/>
          <w:szCs w:val="18"/>
        </w:rPr>
        <w:t xml:space="preserve">). Читал лекции в Иорданском университете, являлся членом исполнительного комитета Арабского национального союза. Затем назначен генеральным директором Арабской металлургической компании (“аш-Шарика аль-Арабийя лит-Та`адин). С 19 июня по 21 ноября 1991 - министр энергетики и минеральных ресурс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настоящее время - вице-президент Ассоциации иорданских бизнесменов, член совета директоров Амманской торговой палаты.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Таш, Валид</w:t>
      </w:r>
      <w:r>
        <w:rPr>
          <w:rFonts w:eastAsia="Times New Roman" w:cs="Times New Roman" w:ascii="Times New Roman" w:hAnsi="Times New Roman"/>
          <w:sz w:val="18"/>
          <w:szCs w:val="18"/>
        </w:rPr>
        <w:t xml:space="preserve"> - иорданский дипломат, посол. В начале 1980-х гг. - директор Департамента международных организаций МИД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Тбейшат, Абдель Раззак </w:t>
      </w:r>
      <w:r>
        <w:rPr>
          <w:rFonts w:eastAsia="Times New Roman" w:cs="Times New Roman" w:ascii="Times New Roman" w:hAnsi="Times New Roman"/>
          <w:sz w:val="18"/>
          <w:szCs w:val="18"/>
        </w:rPr>
        <w:t>- государственный деятель,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9 г. в Ирбиде. В 1963 г. закончил медицинский факультет Стамбульского университета (бакалавр медицины). Работал врачом в иорданских ВС, в 1965-1979 занимался частной практикой в Ирбиде, параллельно заведовал отделом здравоохранения в ирбидском муниципалитете. В 1979 г. избран главой ирбидского муниципалитета. Занимал этот пост несколько раз до 1991 г. С 4.10.1991 по 28.05.1993, и с 5.02.1996 по 18.03.1997 - министр по делам провинций, деревень и окружающей среды в кабинетах Т. аль-Масри, З. Бен Шакера и А. Кабарити. </w:t>
      </w:r>
    </w:p>
    <w:p>
      <w:pPr>
        <w:pStyle w:val="Normal"/>
        <w:jc w:val="both"/>
        <w:rPr/>
      </w:pPr>
      <w:r>
        <w:rPr>
          <w:rFonts w:eastAsia="Times New Roman" w:cs="Times New Roman" w:ascii="Times New Roman" w:hAnsi="Times New Roman"/>
          <w:sz w:val="18"/>
          <w:szCs w:val="18"/>
        </w:rPr>
        <w:tab/>
        <w:t xml:space="preserve">В 1993 и 1997 гг. в качестве независимого депутата избирался членом Нижней палаты парламента от провинции от Ирбид. В 12-м парламенте был членом Комитета по здоровью и окружающей среде и Финансового комитета. 16 июня 2001 г. вновь назначен министром по делам провинций, деревень и окружающей среды в правительстве А.Абу Рагеба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т-Тваль, Марван</w:t>
      </w:r>
      <w:r>
        <w:rPr>
          <w:rFonts w:eastAsia="Times New Roman" w:cs="Times New Roman" w:ascii="Times New Roman" w:hAnsi="Times New Roman"/>
          <w:sz w:val="18"/>
          <w:szCs w:val="18"/>
        </w:rPr>
        <w:t xml:space="preserve"> - иорданский бизнесмен. Христианин. Генеральный директор торговой компании “аш-Шарика ат-Тиджарийя ас-Сынаийя” (агенты автомобильных компаний Форд и Сузуки).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валь, Шехада</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2 г. в Мадабе. Христианин. Отец: Саляма Тваль. Закончил колледж “Терра Санкта” в Иерусалиме. Работал в баковской системе. Занимал посты директора Жилищного банка (“Банк аль-Искан”), Арабско-иорданского ивестиционного банка (с 1981 г.). Увлекается искусством и коллекционированием антиквариата.</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Женат.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b/>
          <w:bCs/>
          <w:sz w:val="22"/>
          <w:szCs w:val="22"/>
        </w:rPr>
        <w:t>ат-Тейиб, Гази</w:t>
      </w:r>
      <w:r>
        <w:rPr>
          <w:rFonts w:eastAsia="Times New Roman" w:cs="Times New Roman" w:ascii="Times New Roman" w:hAnsi="Times New Roman"/>
          <w:sz w:val="18"/>
          <w:szCs w:val="18"/>
        </w:rPr>
        <w:t xml:space="preserve"> - см. </w:t>
      </w:r>
      <w:r>
        <w:rPr>
          <w:rFonts w:eastAsia="Times New Roman" w:cs="Times New Roman" w:ascii="Times New Roman" w:hAnsi="Times New Roman"/>
          <w:b/>
          <w:bCs/>
          <w:sz w:val="22"/>
          <w:szCs w:val="22"/>
        </w:rPr>
        <w:t>ат-Тайеб, Газ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т-Телль, Абдель Рауф</w:t>
      </w:r>
      <w:r>
        <w:rPr>
          <w:rFonts w:eastAsia="Times New Roman" w:cs="Times New Roman" w:ascii="Times New Roman" w:hAnsi="Times New Roman"/>
          <w:sz w:val="18"/>
          <w:szCs w:val="18"/>
        </w:rPr>
        <w:t xml:space="preserve"> - мэр города Ирбид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т-Телль, Авад Карим</w:t>
      </w:r>
      <w:r>
        <w:rPr>
          <w:rFonts w:eastAsia="Times New Roman" w:cs="Times New Roman" w:ascii="Times New Roman" w:hAnsi="Times New Roman"/>
          <w:sz w:val="18"/>
          <w:szCs w:val="18"/>
        </w:rPr>
        <w:t xml:space="preserve"> - иорданский инжене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10.04.1939 г. в Ирбиде. В 1965 г. закончил инженерный факультет Каирского университета. По специальности архитектор-проектировщик. В 1972 г. получил диплом в области городской застройки в Эдинбургском университет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нимал посты: начальника отдела городского и деревенского планирования, начальник Департамента организации застройки, заместителя министра по делам муниципалитетов, деревень и эколог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о августа 1996 - генеральный секретарь Министерства транспорта. До этого занимал пост директора Корпорации портов в системе того же министерства. Владеет частной инженерно-консалтинговой фирмо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ом “ан-Нахда” 4-й степен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b/>
          <w:bCs/>
          <w:sz w:val="22"/>
          <w:szCs w:val="22"/>
        </w:rPr>
        <w:t>ат-Телль, Ахмед Юсеф</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0 г. в Ирбиде. Закончил Американский университет в Бейруте, Синдский университет (Пакистан). Магистр в области управления процессом обучения, доктор педагогики. 1957-1962 - учитель ирбидской средней школы. 1962-1964 - начальник округа (в системе МВД). 1968-1974 - директор Департамента образования министерства образования. 1974-1980 - советник по культуре иорданского посольства в Исламабаде. 1980-1985 - директор колледжа Комьюнити (в системе минобразования). 1985 - советник министерства образования и просвещения, затем генеральный секретарь (замминистра) министерства высшего образования. В настоящее время - ректор Заркского частного колледж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Член совета по высшему образованию. Автор ряда публикаций о системе образования в Иордан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орден “аль-Истикляль” (1973).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пятерых дет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т-Телль, Биляль Хасан </w:t>
      </w:r>
      <w:r>
        <w:rPr>
          <w:rFonts w:eastAsia="Times New Roman" w:cs="Times New Roman" w:ascii="Times New Roman" w:hAnsi="Times New Roman"/>
          <w:sz w:val="18"/>
          <w:szCs w:val="18"/>
        </w:rPr>
        <w:t>– журналист и политолог. Отец – Хасан Иршейд ат-Телль. Являлся директором Иорданского центра исследователей и информации (</w:t>
      </w:r>
      <w:r>
        <w:rPr>
          <w:rFonts w:eastAsia="Times New Roman" w:cs="Times New Roman" w:ascii="Times New Roman" w:hAnsi="Times New Roman"/>
          <w:i/>
          <w:iCs/>
          <w:sz w:val="18"/>
          <w:szCs w:val="18"/>
        </w:rPr>
        <w:t>аль-Марказ аль-Урдуний лид-Дирасат валь-Маалюмат</w:t>
      </w:r>
      <w:r>
        <w:rPr>
          <w:rFonts w:eastAsia="Times New Roman" w:cs="Times New Roman" w:ascii="Times New Roman" w:hAnsi="Times New Roman"/>
          <w:sz w:val="18"/>
          <w:szCs w:val="18"/>
        </w:rPr>
        <w:t xml:space="preserve">). С 20.09.1998 по февраль 2000 - советник правительства. После смерти отца стал владельцем (с 28.02.2001) еженедельника “аль-Лива” (издается с 1973 г.).    </w:t>
      </w:r>
    </w:p>
    <w:p>
      <w:pPr>
        <w:pStyle w:val="Normal"/>
        <w:jc w:val="both"/>
        <w:rPr/>
      </w:pP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8"/>
          <w:szCs w:val="8"/>
        </w:rPr>
        <w:t xml:space="preserve"> </w:t>
      </w:r>
    </w:p>
    <w:p>
      <w:pPr>
        <w:pStyle w:val="Normal"/>
        <w:jc w:val="both"/>
        <w:rPr/>
      </w:pP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22"/>
          <w:szCs w:val="22"/>
        </w:rPr>
        <w:t xml:space="preserve">ат-Телль, Лина </w:t>
      </w:r>
      <w:r>
        <w:rPr>
          <w:rFonts w:eastAsia="Times New Roman" w:cs="Times New Roman" w:ascii="Times New Roman" w:hAnsi="Times New Roman"/>
          <w:sz w:val="18"/>
          <w:szCs w:val="18"/>
        </w:rPr>
        <w:t>- театральный деятель.</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1978 г. занимает пост директор Центра развития драматического искусства Фонда Нур аль-Хусейн. Осуществила постановку целого ряда детских спектаклей. С 1995 г. - председатель Арабского детского конгресса.  </w:t>
        <w:tab/>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елль, Махмуд Фадель</w:t>
      </w:r>
      <w:r>
        <w:rPr>
          <w:rFonts w:eastAsia="Times New Roman" w:cs="Times New Roman" w:ascii="Times New Roman" w:hAnsi="Times New Roman"/>
          <w:sz w:val="18"/>
          <w:szCs w:val="18"/>
        </w:rPr>
        <w:t xml:space="preserve"> - иорданский поэт и деятель культуры.</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3 г. в Ирбиде. Занимается поэзией, специалист по арабской литературе. С 1990 г. - сотрудник Министерства культуры, занимал пост генерального секретаря (замминистра) министерст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ноябре 1995 г. назначен директором Королевского культурного центра. С 17 марта 1998 по июнь 1999 г. - вновь занимал пост генерального секретаря Министерства культуры.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8"/>
          <w:szCs w:val="18"/>
        </w:rPr>
        <w:tab/>
        <w:t xml:space="preserve"> </w:t>
      </w:r>
    </w:p>
    <w:p>
      <w:pPr>
        <w:pStyle w:val="Normal"/>
        <w:jc w:val="both"/>
        <w:rPr/>
      </w:pPr>
      <w:r>
        <w:rPr>
          <w:rFonts w:eastAsia="Times New Roman" w:cs="Times New Roman" w:ascii="Times New Roman" w:hAnsi="Times New Roman"/>
          <w:b/>
          <w:bCs/>
          <w:sz w:val="22"/>
          <w:szCs w:val="22"/>
        </w:rPr>
        <w:t>ат-Телль, Мрауи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8 г. в Ирбиде. 1955-1957 - учился в Лондонской экономической школе. Затем до 1961 г. - в Питтсбургском университете (США). 1961-1962 - сотрудник ООН, экономический консультант в Саудовской Аравии, Ливане, Марокко и при штаб-квартире в Нью-Йорке. 1962-1967 - советник МИД Иордании. 1967-1969 - советник посольства в ФРГ, затем в Тунисе. 1969-1970 - глава Департамента ООН МИД. 1970 - начальник королевского протокола. 1970-1972 - генеральный секретарь королевской канцелярии и личный советник короля Хусейна. 1972-1974 - экономический советник принца Хасана. Затем глава Иорданской кооперативной организации и вновь советник королевской канцеляр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настоящее время в отставке.</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Женат, имеет двоих дете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т-Телль, Мухаммед</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9 г. Закончил Анкарский университет (Турция) по специальности ветеринария. Позднее прошел курс обучения по специальности бактериология в Лондонском университете (Великобритания). До 1975 г. работал в отделении микробиологии Института здоровья животных. В 1975 г. основал собственную компанию “ВАПКО” (сокр. Компания по производству ветеринарной, сельскохозяйственной и фармацевтической продукции), производящую сегодня ветеринарные и фармацевтические препараты, агрохимию и минеральные удобрения. 13 января 1999 г. назначен членом Экономического консультативного совета при короле Абдалле.</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двоих дет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елль, Cаид</w:t>
      </w:r>
      <w:r>
        <w:rPr>
          <w:rFonts w:eastAsia="Times New Roman" w:cs="Times New Roman" w:ascii="Times New Roman" w:hAnsi="Times New Roman"/>
          <w:sz w:val="18"/>
          <w:szCs w:val="18"/>
        </w:rPr>
        <w:t xml:space="preserve"> -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4 г. в Ирбид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чальное образование - школы в Салте и Аммане, среднее - в Ирбиде (закончил в 1951 г.) В течение года работал учителем математики и геометрии в ирбидской начальной школе. В 1953 г. в составе студенческой группы направлен на учебу в Египет. В 1957 г. получил степень бакалавра математики и педагогики. После этого работал учителем математики в средней школе в Ирбиде, затем в Педагогическом институте в Хивар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правлен в США для продолжения учебы и в 1960 г. получает степень магистра педагогики, в 1963 г. - доктора философ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о возвращении в Иорданию в начале 1964 г. становится директором Педагогического института в Аммане, затем директором Департамента высшего образования. С 1965 г. по 1969 г. - советник по культуре посольства Иордании в Бейрут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69 назначается профессором-ассистентом Иорданского университета (ИУ), затем становится профессором и деканом педагогического факультета. В 1978 г. назначен министром связи в правительстве М. Бадрана, затем - министром информации в правительствах Шерифа А.Х. Шарафа и К. ар-Римауи. 28 августа 1980 - 9 января 1984 - министр образования и просвещения, 1 января 1991 - 18 июня 1991 - министр высшего образования. Затем - генеральный менеджер Иорданской нефтеперерабатывающей компании. 1 декабря 1993 - 7 июня 1994 - заместитель премьер-министра и министр высшего образован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новь вернулся на преподавательскую работу в И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9 и 1993 гг. назначается в Сен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конце 1993 г. (по 8 июня 1994 г.) назначается заместителем премьер-министра и министром образования и просвеще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Автор статей по педагогике и переводов учебных книг и пособий.</w:t>
      </w:r>
    </w:p>
    <w:p>
      <w:pPr>
        <w:pStyle w:val="Normal"/>
        <w:jc w:val="both"/>
        <w:rPr/>
      </w:pPr>
      <w:r>
        <w:rPr>
          <w:rFonts w:eastAsia="Times New Roman" w:cs="Times New Roman" w:ascii="Times New Roman" w:hAnsi="Times New Roman"/>
          <w:sz w:val="18"/>
          <w:szCs w:val="18"/>
        </w:rPr>
        <w:tab/>
        <w:t>Женат.</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т-Телль, Сафван Халаф</w:t>
      </w:r>
      <w:r>
        <w:rPr>
          <w:rFonts w:eastAsia="Times New Roman" w:cs="Times New Roman" w:ascii="Times New Roman" w:hAnsi="Times New Roman"/>
          <w:sz w:val="18"/>
          <w:szCs w:val="18"/>
        </w:rPr>
        <w:t xml:space="preserve"> - иорданский ученый. </w:t>
        <w:tab/>
        <w:t>Магистр инженерии (получил в ФРГ) и доктор наук (получил в Австрии). Основатель Иорданского общества защиты окружающей среды и редактор его печатного органа (журнал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о 1990 г. - директор Департамента окружающей среды. В конце 80-х во время визита в Амман шведского короля Густава награжден шведским орденом Коммандора за усилия по защите окружающей среды. После отставки в 90-м г. являлся советником Министерства по делам муниципалитетов, деревень и окружающей среды, а также консультантом ряда агентств ООН. Участвовал в проведении многих исследований в области окружающей среды в различных арабских странах. Со второй половины 90-х гг. - рецензент статей для изданий Программы Оон по защите окружающей среды “ГЕО” (Global Environmental Outlook).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т-Телль, Тарик</w:t>
      </w:r>
      <w:r>
        <w:rPr>
          <w:rFonts w:eastAsia="Times New Roman" w:cs="Times New Roman" w:ascii="Times New Roman" w:hAnsi="Times New Roman"/>
          <w:sz w:val="18"/>
          <w:szCs w:val="18"/>
        </w:rPr>
        <w:t xml:space="preserve"> - президент Ассоциации инженеров сельского хозяйства.</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т-Телль, Хаджм Халаф</w:t>
      </w:r>
      <w:r>
        <w:rPr>
          <w:rFonts w:eastAsia="Times New Roman" w:cs="Times New Roman" w:ascii="Times New Roman" w:hAnsi="Times New Roman"/>
          <w:sz w:val="18"/>
          <w:szCs w:val="18"/>
        </w:rPr>
        <w:t xml:space="preserve"> - иорданский дирпломат, бизнесм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0 г. в Ирбид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Американский университет в Бейруте (бакалавр истории и политики), Университет Карачи (Пакиста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47-1962 - в системе МИД, последняя должность - советник-посланник. 1962-1967 - заместитель министра внутренних дел. 1967-1971 - занимался частным бизнесом. 1971-1972 - заместтель генерального секретаря Совета шейхов племен. 1972 - генеральный инспектор министерства финансов. 1972-1980 - генеральный директор Фонда муниципальных и сельских кредитов. 1980-83 - генеральный директор Сиротского приюта (института). Имеет ряд высших иорданских наград.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т-Телль, Хишам Салех</w:t>
      </w:r>
      <w:r>
        <w:rPr>
          <w:rFonts w:eastAsia="Times New Roman" w:cs="Times New Roman" w:ascii="Times New Roman" w:hAnsi="Times New Roman"/>
          <w:sz w:val="18"/>
          <w:szCs w:val="18"/>
        </w:rPr>
        <w:t xml:space="preserve"> – род. в 1942 г. в г. Ирбид.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реднее образование получил в школах Ирбида и Аммана. В 1964 г. закончил юридический факультет Дамасского университета со степенью бакалавра права. До 1991 г. работал в адвокатуре. В 1982-1984 гг. назначался членом Национального консультативного сов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12.1991 назначен судьей Высшего суда справедливости (Верховного суда), где позднее получил пост начальника административных прокуратур. Также был назначен начальником административных прокуратур в Суде развития (Махкамат ат-Танмия). 8.06.1994 - 4.02.1996 - министр юстиции в кабинетах А.С. аль-Маджали и З. Бен Шакера. </w:t>
        <w:tab/>
        <w:t>5.02.1996 - 18.03.1997 - госминистр по делам премьер-министерств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еоднократно выступал в роли юридического советника различных министерств, и государственных учреждений, частных фирм. В июле 1997 г. назначен членом Комиссии по ценным бумагам (Security Exchange Commission).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Холос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Тер-Саркисян, Левон </w:t>
      </w:r>
      <w:r>
        <w:rPr>
          <w:rFonts w:eastAsia="Times New Roman" w:cs="Times New Roman" w:ascii="Times New Roman" w:hAnsi="Times New Roman"/>
          <w:sz w:val="18"/>
          <w:szCs w:val="18"/>
        </w:rPr>
        <w:t>- иорданский бизнесмен.</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71 г. в Ирбиде. Армянин.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Закончил Ярмукский университет со степенью бакалавра в области финансов. Степень магистра получил в Университете Юго-восточной Луизианы (США). Некоторое время работал в США в компании по финансовому консалтингу. По возвращении в 1997 г. основал в Аммане. собственную фирму "Эл-Ка-Дэ по торговле образовательными материалам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т-Ток, Мохиэддин</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4 г. Черкес В 1972 г. закончил Университет Пердю. Имеет степень доктора наук в области педагогической психолог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Большую часть трудовой деятельности посвятил сфере просвещения и высшего образования. В начале карьеры занимал пост профессора-ассистена в Иорданском университете (ИУ). Являлся деканом ИУ по делам студентов. 6 лет проработал деканом педагогического факультета в Дубайском университете в ОАЭ. По возвращении, в 1990 г. один год преподавал психологию учебного процесса в ИУ. Затем в течение одного года возглавлял частный Филадельфийский университет. С 1992 г. - в системе представительства БАПОР/ЮНЕСКО на Ближнем Востоке. Занимал пост заместителя директора директор Департамента образования БАПОР/ЮНЕСКО (курирует Иорданию, Сирию, Ливан, Западныйберег р. Иордан и сектор Газа). Затем, с 8.01.1995 по 3.02.1996 - министр по делам административного развития в правительстве А.К.аль-Кабарити. С 1996 г. - директор Департамента образования БАПОР/ЮНЕСКО. 13 декабря 1999 г. назначен членом Экономического консультативного совета при короле Абдалле II. С декабря 2000 г. – посол Иордании в Австри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Тополян, Ваган </w:t>
      </w:r>
      <w:r>
        <w:rPr>
          <w:rFonts w:eastAsia="Times New Roman" w:cs="Times New Roman" w:ascii="Times New Roman" w:hAnsi="Times New Roman"/>
          <w:sz w:val="18"/>
          <w:szCs w:val="18"/>
        </w:rPr>
        <w:t xml:space="preserve">- архиепископ армянской церкви в Аммане. Служит в церкви с 1963 г., с 1968 по 1988 гг. - епископ церкви, с 1988 - архиепископ.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т-Тувейси, Адель Иса </w:t>
      </w:r>
      <w:r>
        <w:rPr>
          <w:rFonts w:eastAsia="Times New Roman" w:cs="Times New Roman" w:ascii="Times New Roman" w:hAnsi="Times New Roman"/>
          <w:sz w:val="18"/>
          <w:szCs w:val="18"/>
        </w:rPr>
        <w:t xml:space="preserve">- иорданский научный и педагогический деятель. В 1987 г. получил степень доктора наук в Мичиганском университете (США). До сентября 1999 г. - профессор английского языка университета Мута. 10 сентября 1999 г. назначен ректором Университета Хусейна Бен Талала в г. Ма`ан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Тукан, Абдалла Бахауддин </w:t>
      </w:r>
      <w:r>
        <w:rPr>
          <w:rFonts w:eastAsia="Times New Roman" w:cs="Times New Roman" w:ascii="Times New Roman" w:hAnsi="Times New Roman"/>
          <w:sz w:val="18"/>
          <w:szCs w:val="18"/>
        </w:rPr>
        <w:t>-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51 г. Сын изветного деятеля Бахауддина Тукана и брат королевы Алии (третьей жены короля Хусейн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Ливерпульский университет (Великобритания) со степенью бакалавра в области физики. Защитил докторскую диссертацию по физике в Массачусетском технологическом институте (СШ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89 по 1992 г. - генеральный секретарь Высшего совета по науке и технологии. Затем занимал посты советника короля Хусейна и короля Абдаллы по науке. Был членом иорданской делегации на двусторонних переговорах с Израилем. Возглавлял иорданскую делегацию на многосторонних мирных переговорах по контролю над вооружениями. С 15 января по 18 июня 2000 г. - министр связ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двоих сыновей.      </w:t>
      </w:r>
    </w:p>
    <w:p>
      <w:pPr>
        <w:pStyle w:val="Normal"/>
        <w:jc w:val="both"/>
        <w:rPr/>
      </w:pPr>
      <w:r>
        <w:rPr>
          <w:rFonts w:eastAsia="Times New Roman" w:cs="Times New Roman" w:ascii="Times New Roman" w:hAnsi="Times New Roman"/>
          <w:sz w:val="18"/>
          <w:szCs w:val="18"/>
        </w:rPr>
        <w:tab/>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Тукан, Абдель Рахман </w:t>
      </w:r>
      <w:r>
        <w:rPr>
          <w:rFonts w:eastAsia="Times New Roman" w:cs="Times New Roman" w:ascii="Times New Roman" w:hAnsi="Times New Roman"/>
          <w:sz w:val="18"/>
          <w:szCs w:val="18"/>
        </w:rPr>
        <w:t xml:space="preserve">- иорданский финансист, председатель административного совета Амманской бирж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Тукан, Алия </w:t>
      </w:r>
      <w:r>
        <w:rPr>
          <w:rFonts w:eastAsia="Times New Roman" w:cs="Times New Roman" w:ascii="Times New Roman" w:hAnsi="Times New Roman"/>
          <w:sz w:val="18"/>
          <w:szCs w:val="18"/>
        </w:rPr>
        <w:t>- иорданская журналистк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а Макгиллский университет в Канаде со степенью бакалавра в области ближневосточных исследований. После университета работала в Канадской радиовещательной корпорации в г. Торонт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щитила диссертацию на степень магистра в области международных отношений в Школе восточных и африканских иследований (SOAS) Лондонского университета. Работала исследователем в Королевском институте международных отношений (Чэтем Хаус) в Лондоне, затем в Центре стратегических исследований при Иорданском университет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лась корреспондентом газеты “Джордан Таймс”, специализируясь на международных проблемах и ближневосточном мирном процессе. Писала аналитические статьи для журнала “Оксфорд Аналитик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2 июня 1999 г. назначена пресс-секретарем королевы Рании Аль-Абдалл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Тукан, Аляуддин Бахауддин </w:t>
      </w:r>
      <w:r>
        <w:rPr>
          <w:rFonts w:eastAsia="Times New Roman" w:cs="Times New Roman" w:ascii="Times New Roman" w:hAnsi="Times New Roman"/>
          <w:sz w:val="18"/>
          <w:szCs w:val="18"/>
        </w:rPr>
        <w:t xml:space="preserve">- иорданский дипломат.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Тукан, Ваиль</w:t>
      </w:r>
      <w:r>
        <w:rPr>
          <w:rFonts w:eastAsia="Times New Roman" w:cs="Times New Roman" w:ascii="Times New Roman" w:hAnsi="Times New Roman"/>
          <w:sz w:val="18"/>
          <w:szCs w:val="18"/>
        </w:rPr>
        <w:t xml:space="preserve"> - иорданский дипломат. В конце 80-х являлся послом Иордании в Чили. В настоящее время - президент Иорданской ассоциации подрядчиков (контракторов). В 1997 г. вопреки решению Совета президентов иорданских профессиональных ассоциаций (СПИПА) участвовал в Ближневосточной экономической конференции в Дохе, за что подвергся санкциям со стороны СПИП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Тукан, Муниб</w:t>
      </w:r>
      <w:r>
        <w:rPr>
          <w:rFonts w:eastAsia="Times New Roman" w:cs="Times New Roman" w:ascii="Times New Roman" w:hAnsi="Times New Roman"/>
          <w:sz w:val="18"/>
          <w:szCs w:val="18"/>
        </w:rPr>
        <w:t xml:space="preserve"> - директор департамента общественных связей “Ройял Джордание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Тукан, Омейя</w:t>
      </w:r>
      <w:r>
        <w:rPr>
          <w:rFonts w:eastAsia="Times New Roman" w:cs="Times New Roman" w:ascii="Times New Roman" w:hAnsi="Times New Roman"/>
          <w:sz w:val="18"/>
          <w:szCs w:val="18"/>
        </w:rPr>
        <w:t xml:space="preserve"> – иорданский экономист.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6 г. в Аммане. Закончил Американский университет в Бейруте со степенью магистра. В 1967 г. поступил на работу в Арабский банк. Через три года на грант банка закончил аспирантуру в Оксфорде. Защитил докторскую диссертацию по монетарной политике в Колумбийском университете (Нью-Йорк). Занимал посты экономического советника правительства, главы Экономического и исследовательского департамента Центрального банка Иордании. Старшего экономиста Арабского валютного фонда (Абу-Даби).  </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До сентября 1996 г. - директор Амманского финансового рынка (AFM). Участвовал в переговорах с ЕС по подготовке иордано-европейского соглашения 1997 г. В ноябре 1996 г. назначен послом в Бельгии и при ЕС, а также в Люксембурге и Нидерландах по совместительству. 2 января 2001 г. назначен управляющим Центральным банком Иордании. 23.04.2001 королевским указом ему присвоен ранг минист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Тукан, Сафван</w:t>
      </w:r>
      <w:r>
        <w:rPr>
          <w:rFonts w:eastAsia="Times New Roman" w:cs="Times New Roman" w:ascii="Times New Roman" w:hAnsi="Times New Roman"/>
          <w:sz w:val="18"/>
          <w:szCs w:val="18"/>
        </w:rPr>
        <w:t xml:space="preserve"> - государственный служащи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Доктор наук. До 1 мая 1999 г. - генеральный директор Департамента социального страхования. Затем - в отставке. 10 сентября 2000 г. избран председателем совета директоров Иорданской компании фосфатных шах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Тукан, Тайсир</w:t>
      </w:r>
      <w:r>
        <w:rPr>
          <w:rFonts w:eastAsia="Times New Roman" w:cs="Times New Roman" w:ascii="Times New Roman" w:hAnsi="Times New Roman"/>
          <w:sz w:val="18"/>
          <w:szCs w:val="18"/>
        </w:rPr>
        <w:t xml:space="preserve"> - иорданский диплома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80-83 гг. - политический советник и директор Политического департамента МИД. В 1985-1987 гг. - генеральный секретарь МИД (заместитель министра иностранных дел).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Тукан, Фавваз Ахмед</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0 г. в Иерусалим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68 г. защитил докторскую диссертацию в области восточных исследован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64 по 1967 г. - преподаватель Йельского университета (США). 1967-73 - профессор-ассистент Миннесотского университета (США). С 1969 по 1973 гг. также преподавал на отделении арабского языка Иорданского университета (Амман). С 1973 г. - профессор-ассистент литературного факультета Иорданского университета (также работал заведующим отделом общих и культурных связей университета). Являлся главным редактором журнала “ар-Рабита ас-Сакафий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6.08.1988 по 26.04.1989 - министр социального развит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ряд публикаций: “Пустынные омейядские дворцы” (1977), “Диван ас-Санаубари и четыре других поэтических диван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Один из основателей Союза иорданских писателей и Ассоциации выпускников Американского университета в Бейрут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Тукан, Халед</w:t>
      </w:r>
      <w:r>
        <w:rPr>
          <w:rFonts w:eastAsia="Times New Roman" w:cs="Times New Roman" w:ascii="Times New Roman" w:hAnsi="Times New Roman"/>
          <w:sz w:val="18"/>
          <w:szCs w:val="18"/>
        </w:rPr>
        <w:t xml:space="preserve"> - иорданский государственный деятель,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4 г. Закончил отделение элетроинженерии Американского университета в Бейруте. В 1978 г. получил степень магистра в области ядерной инженерии Мичиганского университета. В 1982 г. в Массачусетского технологическом университете (США) защитил докторскую диссертацию в облсти ядерной инженерии (специализация: энергетическая политика). Преподавал на инженерно-технологическом факультете Иорданского университета. С 1997 г. является президентом Балкского университета прикладных наук (г. Салт). 13 декабря 1999 г. назначен членом Экономического консультативного совета при короле Абдалле II.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9 июня 2000 г. назначен министром образован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имеет двоих сыновей и дочь.</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т-Турк, Cаид</w:t>
      </w:r>
      <w:r>
        <w:rPr>
          <w:rFonts w:eastAsia="Times New Roman" w:cs="Times New Roman" w:ascii="Times New Roman" w:hAnsi="Times New Roman"/>
          <w:sz w:val="18"/>
          <w:szCs w:val="18"/>
        </w:rPr>
        <w:t xml:space="preserve"> - владелец элитной средней школы "Нью Инглиш Скул" (</w:t>
      </w:r>
      <w:r>
        <w:rPr>
          <w:rFonts w:eastAsia="Times New Roman" w:cs="Times New Roman" w:ascii="Times New Roman" w:hAnsi="Times New Roman"/>
          <w:sz w:val="18"/>
          <w:szCs w:val="18"/>
          <w:lang w:val="en-US"/>
        </w:rPr>
        <w:t>New English School</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урк, Cалем Мухаммед</w:t>
      </w:r>
      <w:r>
        <w:rPr>
          <w:rFonts w:eastAsia="Times New Roman" w:cs="Times New Roman" w:ascii="Times New Roman" w:hAnsi="Times New Roman"/>
          <w:sz w:val="18"/>
          <w:szCs w:val="18"/>
        </w:rPr>
        <w:t xml:space="preserve"> - иорданский военный, государственный деятель.</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лужил в иорданских ВС до 1993 г. Имеет звание генерал-лейтенанта (фарик ар-рукн аль-мутакаид). В 1993-1998 гг. - губернатор провинции Акаба. С 1998 г. - председатель исполнительного совета Ассоциации отставных военных и ветеранов.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Туфаха, Саусан</w:t>
      </w:r>
      <w:r>
        <w:rPr>
          <w:rFonts w:eastAsia="Times New Roman" w:cs="Times New Roman" w:ascii="Times New Roman" w:hAnsi="Times New Roman"/>
          <w:sz w:val="18"/>
          <w:szCs w:val="18"/>
        </w:rPr>
        <w:t xml:space="preserve"> - директор группы радио- и телеведущих (chief broadcaster) Иорданской радиотелевизионной корпорации (</w:t>
      </w:r>
      <w:r>
        <w:rPr>
          <w:rFonts w:eastAsia="Times New Roman" w:cs="Times New Roman" w:ascii="Times New Roman" w:hAnsi="Times New Roman"/>
          <w:b/>
          <w:bCs/>
          <w:sz w:val="18"/>
          <w:szCs w:val="18"/>
        </w:rPr>
        <w:t>JRTVC</w:t>
      </w:r>
      <w:r>
        <w:rPr>
          <w:rFonts w:eastAsia="Times New Roman" w:cs="Times New Roman" w:ascii="Times New Roman" w:hAnsi="Times New Roman"/>
          <w:sz w:val="18"/>
          <w:szCs w:val="18"/>
        </w:rPr>
        <w:t xml:space="preserve">). </w:t>
      </w:r>
      <w:r>
        <w:rPr>
          <w:rFonts w:eastAsia="Times New Roman" w:cs="Times New Roman" w:ascii="Times New Roman" w:hAnsi="Times New Roman"/>
          <w:sz w:val="10"/>
          <w:szCs w:val="10"/>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т-Туэйма, Ауни</w:t>
      </w:r>
      <w:r>
        <w:rPr>
          <w:rFonts w:eastAsia="Times New Roman" w:cs="Times New Roman" w:ascii="Times New Roman" w:hAnsi="Times New Roman"/>
          <w:sz w:val="18"/>
          <w:szCs w:val="18"/>
        </w:rPr>
        <w:t xml:space="preserve"> - генеральный директор Национального центра сельскохозяйственных исследований и трансфера технологий, доктор наук.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т-Туэйма, Фаузи Шакер</w:t>
      </w:r>
      <w:r>
        <w:rPr>
          <w:rFonts w:eastAsia="Times New Roman" w:cs="Times New Roman" w:ascii="Times New Roman" w:hAnsi="Times New Roman"/>
          <w:sz w:val="18"/>
          <w:szCs w:val="18"/>
        </w:rPr>
        <w:t xml:space="preserve"> -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5 г. в Фухейсе. Христианин.</w:t>
      </w:r>
    </w:p>
    <w:p>
      <w:pPr>
        <w:pStyle w:val="Normal"/>
        <w:ind w:firstLine="720"/>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Закончил правосланую школу в Фухейсе. В 1969 г. получил степени бакалавра искусств в области психологии в Иорданском университете, магистра (1973) и доктора (1976) клинической психологии в Калифорнийской школе професстональной психологии (США). Работал лектором-почасовиком в Иорданском университете. Принимал участие в деятельности целого ряда педагогических, социальных и психоневрологических учреждений.  Избирался депутатом от провинции Балка четыре раза (1984, 1989, 1993 и 1997 гг.). В 12-м парламенте - председатель Комитета по арабским и иностранным делам и член Комитета по культуре и образованию. В 13-м - председатель Комитета по культуре и образованию и член Комитета по арабским и иностранным делам В последнее время опубликовал ряд аналитических статей на международные темы.</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48"/>
          <w:szCs w:val="48"/>
        </w:rPr>
        <w:t>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 xml:space="preserve">Уджан (Оуджан), Сулейман </w:t>
      </w:r>
      <w:r>
        <w:rPr>
          <w:rFonts w:eastAsia="Times New Roman" w:cs="Times New Roman" w:ascii="Times New Roman" w:hAnsi="Times New Roman"/>
          <w:sz w:val="18"/>
          <w:szCs w:val="18"/>
        </w:rPr>
        <w:t>- председатель Верховного суда Иордании (Махкамат аль-Адль аль-Улья).</w:t>
      </w:r>
    </w:p>
    <w:p>
      <w:pPr>
        <w:pStyle w:val="Normal"/>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48"/>
          <w:szCs w:val="48"/>
        </w:rPr>
        <w:t>Ф</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аль-Фавваз, Захер Фахд</w:t>
      </w:r>
      <w:r>
        <w:rPr>
          <w:rFonts w:eastAsia="Times New Roman" w:cs="Times New Roman" w:ascii="Times New Roman" w:hAnsi="Times New Roman"/>
          <w:sz w:val="18"/>
          <w:szCs w:val="18"/>
        </w:rPr>
        <w:t xml:space="preserve"> - иорданский военный.</w:t>
      </w:r>
    </w:p>
    <w:p>
      <w:pPr>
        <w:pStyle w:val="Normal"/>
        <w:jc w:val="both"/>
        <w:rPr/>
      </w:pPr>
      <w:r>
        <w:rPr>
          <w:rFonts w:eastAsia="Times New Roman" w:cs="Times New Roman" w:ascii="Times New Roman" w:hAnsi="Times New Roman"/>
          <w:sz w:val="18"/>
          <w:szCs w:val="18"/>
        </w:rPr>
        <w:tab/>
        <w:t>С 5.05.1997 - заместитель советника короля Хусейна по племенным вопросам, генерал-майор (</w:t>
      </w:r>
      <w:r>
        <w:rPr>
          <w:rFonts w:eastAsia="Times New Roman" w:cs="Times New Roman" w:ascii="Times New Roman" w:hAnsi="Times New Roman"/>
          <w:i/>
          <w:iCs/>
          <w:sz w:val="18"/>
          <w:szCs w:val="18"/>
        </w:rPr>
        <w:t>лива</w:t>
      </w:r>
      <w:r>
        <w:rPr>
          <w:rFonts w:eastAsia="Times New Roman" w:cs="Times New Roman" w:ascii="Times New Roman" w:hAnsi="Times New Roman"/>
          <w:sz w:val="18"/>
          <w:szCs w:val="18"/>
        </w:rPr>
        <w:t xml:space="preserve">). Ранее являлся адъютантом корол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24.02.2000 г. назначен начальником Управления общественной безопасност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ь-Фаиз, Зейд </w:t>
      </w:r>
      <w:r>
        <w:rPr>
          <w:rFonts w:eastAsia="Times New Roman" w:cs="Times New Roman" w:ascii="Times New Roman" w:hAnsi="Times New Roman"/>
          <w:sz w:val="18"/>
          <w:szCs w:val="18"/>
        </w:rPr>
        <w:t>- в 1999-2002 гг. - губернатор провинции Тафиля.</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Фаиз, Гази</w:t>
      </w:r>
      <w:r>
        <w:rPr>
          <w:rFonts w:eastAsia="Times New Roman" w:cs="Times New Roman" w:ascii="Times New Roman" w:hAnsi="Times New Roman"/>
          <w:sz w:val="22"/>
          <w:szCs w:val="22"/>
        </w:rPr>
        <w:t xml:space="preserve"> </w:t>
      </w:r>
      <w:r>
        <w:rPr>
          <w:rFonts w:eastAsia="Times New Roman" w:cs="Times New Roman" w:ascii="Times New Roman" w:hAnsi="Times New Roman"/>
          <w:sz w:val="18"/>
          <w:szCs w:val="18"/>
        </w:rPr>
        <w:t xml:space="preserve">- общественно-политический деятель, парламентарий.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56 г. в поселке аль-Лубн. Выходец из племени Бени Сахр. Начальное образование получил в школах в аль-Лубне и Хирбет ас-Сук, среднее - в Сахабе (южный пригород Аммана). Закончил Арабский университет в Бейруте с дипломом юриста. Занимался собственным частным предпринимательством, в течение 14 лет возглавлял сельский совет аль-Лубна. Выставлял свою кандидатуру в парламент в 1993 г. В 1997-2001 гг. - депутат от округа Центральная Бадия, избирался председателем Комитета по административным делам. Был одним из основателей Партии иорданский национальный альянс, затем - Национальной конституционной партии (НКП). Является членом Центрального комитета НКП.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Фаиз, Ид</w:t>
      </w:r>
      <w:r>
        <w:rPr>
          <w:rFonts w:eastAsia="Times New Roman" w:cs="Times New Roman" w:ascii="Times New Roman" w:hAnsi="Times New Roman"/>
          <w:sz w:val="18"/>
          <w:szCs w:val="18"/>
        </w:rPr>
        <w:t xml:space="preserve"> - министр труд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5 г. Выходец из крупного племени Бени Сахр. Изучал экономику в США, где в 1979 г. получил степень бакалавра. До 1983 г. работал в США в частном секторе. По возвращении в Иорданию до 1986 г. занимал пост генерального директора Иордано-иракской компании наземных перевозок. 1986-1990 - глава Администрации иорданских портов. 1990-1993 - генеральный секретарь (замминистра) Министерства по делам молодежи. 1993-1996 - советник королевской канцелярии. В 1996 г. получил ранг министра. 1996-1999 - в отставке. С 4 марта 1999 г. по 26 октября 2001 г. - министр труда в кабинетах А.Р. ар-Равабды и А.Абу ар-Рагеба. </w:t>
      </w:r>
    </w:p>
    <w:p>
      <w:pPr>
        <w:pStyle w:val="Normal"/>
        <w:jc w:val="both"/>
        <w:rPr/>
      </w:pPr>
      <w:r>
        <w:rPr>
          <w:rFonts w:eastAsia="Times New Roman" w:cs="Times New Roman" w:ascii="Times New Roman" w:hAnsi="Times New Roman"/>
          <w:sz w:val="18"/>
          <w:szCs w:val="18"/>
        </w:rPr>
        <w:tab/>
        <w:t xml:space="preserve">Награжден медалью “аль-Каукаб” I степени (2000 г.).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Фаиз, Сами Мискаль</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роисходит из семьи верховных шейхов влиятельного иорданского племени Бени Сахр. Отец: шейх Мискаль аль-Фаиз - активный сторонник короля Абдаллы, известный государственный деятель 20-х - 30-х гг. Младший брат покойного сенатора Акефа аль-Фаиз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2 г. в поселке Умм аль-Амад. В правительстве никогда не работал.</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ноябре 1993 г. назначен в двенадцатый Сенат как видный представитель иорданского племенного сообщества. Являлся членом административного комитета. После смерти брата - сенатора тринадцатого состава Сената - назначен на его место в Сенат в мае 1998 г.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Фаиз, Тырад Мискаль</w:t>
      </w:r>
      <w:r>
        <w:rPr>
          <w:rFonts w:eastAsia="Times New Roman" w:cs="Times New Roman" w:ascii="Times New Roman" w:hAnsi="Times New Roman"/>
          <w:sz w:val="18"/>
          <w:szCs w:val="18"/>
        </w:rPr>
        <w:t xml:space="preserve"> – иорданский государственный деятель, дипломат.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1 г. в Аммане.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Закончил Университет штата Оклахома (США) со степенью бакалавра политических наук и был назначен главой отдела исследований Министерства туризма. В 1969 г. стал советником по туризму в миссии Иордании в Нью-Йорке. В 1977 г. назначен помощником, а в 1983 г. заместителем генерального директора Радио- и телевещательной корпорации. В 1988 г. пресс-советник премьер-министра и в том же году назначен генеральным секретарем (замминистра) Министерства информации. С 1.10.1992 г. занимал пост директора Протокольного департамента МИД Иордании в ранге посла. В 1993-1994 гг. - посол Иордании в Катаре, затем в Ливане и в том же 1994 г. переведен послом в Египет. С 1998 г. - постоянный представитель Иордании в ЛАГ. 23 ноября 2001 г. назначен членом Сената. С 26 сентября 2002 г. - министр сельского хозяйства.</w:t>
      </w:r>
    </w:p>
    <w:p>
      <w:pPr>
        <w:pStyle w:val="Normal"/>
        <w:jc w:val="both"/>
        <w:rPr>
          <w:rFonts w:ascii="Times New Roman" w:hAnsi="Times New Roman" w:eastAsia="Times New Roman" w:cs="Times New Roman"/>
          <w:sz w:val="10"/>
          <w:szCs w:val="10"/>
          <w:u w:val="single"/>
        </w:rPr>
      </w:pPr>
      <w:r>
        <w:rPr>
          <w:rFonts w:eastAsia="Times New Roman" w:cs="Times New Roman" w:ascii="Times New Roman" w:hAnsi="Times New Roman"/>
          <w:sz w:val="10"/>
          <w:szCs w:val="10"/>
          <w:u w:val="single"/>
        </w:rPr>
      </w:r>
    </w:p>
    <w:p>
      <w:pPr>
        <w:pStyle w:val="Normal"/>
        <w:jc w:val="both"/>
        <w:rPr/>
      </w:pPr>
      <w:r>
        <w:rPr>
          <w:rFonts w:eastAsia="Times New Roman" w:cs="Times New Roman" w:ascii="Times New Roman" w:hAnsi="Times New Roman"/>
          <w:b/>
          <w:bCs/>
          <w:sz w:val="22"/>
          <w:szCs w:val="22"/>
        </w:rPr>
        <w:t>аль-Фаиз, Фейсал Акеф</w:t>
      </w:r>
      <w:r>
        <w:rPr>
          <w:rFonts w:eastAsia="Times New Roman" w:cs="Times New Roman" w:ascii="Times New Roman" w:hAnsi="Times New Roman"/>
          <w:sz w:val="18"/>
          <w:szCs w:val="18"/>
        </w:rPr>
        <w:t xml:space="preserve"> - до 9 марта 1999 г. длительное время занимал пост директора офиса начальника королевской канцелярии. Затем - начальник королевского протокола. Отец: верховный шейх Бени Сахр и известный государственный деятель, сенатор Акеф аль-Фаиз. 28.02.2000 ему присвоен ранг минист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Награды: медаль “ан-Нахда” I степени (сентябрь 2000), орден “аль-Каукаб” II степени (октябрь 2000).</w:t>
        <w:tab/>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Файяд, Мустафа</w:t>
      </w:r>
      <w:r>
        <w:rPr>
          <w:rFonts w:eastAsia="Times New Roman" w:cs="Times New Roman" w:ascii="Times New Roman" w:hAnsi="Times New Roman"/>
          <w:sz w:val="18"/>
          <w:szCs w:val="18"/>
        </w:rPr>
        <w:t xml:space="preserve"> - в 2000-2002 гг. мэр (глава муниципалитета) г. Зарк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Фанек, Фахд Наджиб</w:t>
      </w:r>
      <w:r>
        <w:rPr>
          <w:rFonts w:eastAsia="Times New Roman" w:cs="Times New Roman" w:ascii="Times New Roman" w:hAnsi="Times New Roman"/>
          <w:sz w:val="18"/>
          <w:szCs w:val="18"/>
        </w:rPr>
        <w:t xml:space="preserve"> - иорданский экономист, исследователь, аналити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13 апреля 1934 г. в аль-Хусне. Родители: Наджиб аль-Фанек (бизнесмен) и Хиляля Нимр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среднюю школу в Ирбиде, Университет Айн-аш-Шамс в Каире (Египет). Имеет степени бакалавра и магистра в области бухгалтерского учета. Защитид докторскую диссертацию по менеджменту в Калифорния Коуст Юниверсит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51-1959 - учитель. 1963-1966 - сотрудник Араб Банка. 1966-1972 - сотрудник бухгалтерской фирмы “Саба и ко.”. 1972-1985 - сотрудник, затем вице-президент по финансам национальной авиакомпании “Алия/Ройял Джорданиен”. С 1985 г. занимается финансовым консалтингом и постоянно пишет аналитические статьи и колонки в газетах “ар-Рай” и “джордан Таймс”. Автор более десятка книг по экономике и экономическим отношениям Иордании.</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13 апреля 1958 г. женился на Махе аль-Фанек. Имеет пятерых детей: Джихада (1959), Гаду (1960), Надию (1963), Наджиба (1964), Ма`амуна (1968).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Фара`ана, Хамада Юсеф Хамада</w:t>
      </w:r>
      <w:r>
        <w:rPr>
          <w:rFonts w:eastAsia="Times New Roman" w:cs="Times New Roman" w:ascii="Times New Roman" w:hAnsi="Times New Roman"/>
          <w:sz w:val="18"/>
          <w:szCs w:val="18"/>
        </w:rPr>
        <w:t xml:space="preserve"> - иорданский парламентарий, журналист.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50 г. в Аммане. Палестинец. Закончил начальную школу БАПОР в лагере беженцев "аль-Хусейн". Учился в Арабском университете в Бейруте и Каирском университете. Находился в рядах ПДС, занимал пост главы Департамента высшего образования в Управлении по делам оккупированных территорий ООП. Работает политическим обозревателем влиятельной ежедневной газеты «ад-Дустур». Является заместителем главного редактора палестинской газеты "аль-Мухаррир" (Париж), сотрудничает с Центром палестинских исследований. Член Национального совета Палестины, Палестинского союза журналистов и писателей, Иорданского союза писателей. В 1993 г. баллотировался в депутаты парламента, однако проиграл. В 1997-2001 гг. - член Нижней палаты парламента, член Комитетов по Палестине и по национальной ориентации. В 1990 г. входил в Королевскую комиссию по выработке Национальной хартии. Председатель Молодежного клуба лагеря "аль-Хусейн". Автор ряда монографий по политическим проблемам. Имеет государственные наград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Фарадж, Фуад Димитрий</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5 г. в Наблусе (Палестина). Отец: Димитрий Фарадж. В 1948 г. закончил Университет Фуад (Каир, Египет) со степенью бакалавра в области механической инженер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49-1951 - инженер министерства общественных работ. 1951-1952 - член административного совета компании Иорданские цементные заводы, затем инженер “Катепиллар Ко. Катар”. 1952-1956 - помощник заместителя министра общественных работ по вопросам электричества и механики. 1956-1957 - работал в частной консалтинговой фирме. 1957-1962 - генеральный менеджер строительно-подрядческой компании “Контрактинг энд Конкрит Констракшн Ко.”. 1962-1965 - владелец торговой фирмы “Фарадж и партнеры” и совладелец в подрядческой фирме “Инджинииринг Сервисез”. В 1965 г. избран президентом Ассоциации инженеров гражданского строительства. 13 февраля - 31 июля 1965 - министр по делам муниципалитетов и деревен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тем в частном секторе (председатель совета директоров “Инджинииринг Сервисез”, директор фирмы “Фарадж и партнер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Жена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Фарадж, Самир</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генерал-майор и начальник Королевской медицинской службы. В течение более 25 лет - личный врач короля Хусейна.</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Фарах, Самир Амиль</w:t>
      </w:r>
      <w:r>
        <w:rPr>
          <w:rFonts w:eastAsia="Times New Roman" w:cs="Times New Roman" w:ascii="Times New Roman" w:hAnsi="Times New Roman"/>
          <w:sz w:val="18"/>
          <w:szCs w:val="18"/>
        </w:rPr>
        <w:t xml:space="preserve"> - генеральный менеджер Иорданской страховой компа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Фарах, Самих</w:t>
      </w:r>
      <w:r>
        <w:rPr>
          <w:rFonts w:eastAsia="Times New Roman" w:cs="Times New Roman" w:ascii="Times New Roman" w:hAnsi="Times New Roman"/>
          <w:sz w:val="18"/>
          <w:szCs w:val="18"/>
        </w:rPr>
        <w:t xml:space="preserve"> - член 12 парламента от Мадабы, центрист, член Финансового комитета. 19 ноября 1996 г. избран помощником спикера Нижней палат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26 г. в Мадабе. Начальное образование получил в Мадабе, среднее - в амманском колледже “Терра Санкта”. Закончил Американский университет в Бейруте. С 1947 по 1950 гг. работал в Иракской нефтяной компании (“Ирак Петролеум Ко.”). Затем 19 лет в иорданском Министерстве финансов, включая пост начальника финансового управления Мадабы. С 1973 по 1981 гг. два срока подряд избирался мэром Мадабы. В 1982 г. был избран в иорданский Национальный консультативный сове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Фариз, Зияд</w:t>
      </w:r>
      <w:r>
        <w:rPr>
          <w:rFonts w:eastAsia="Times New Roman" w:cs="Times New Roman" w:ascii="Times New Roman" w:hAnsi="Times New Roman"/>
          <w:sz w:val="18"/>
          <w:szCs w:val="18"/>
        </w:rPr>
        <w:t xml:space="preserve"> - государственный деятель, экономист.</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43 г. в городе Сал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6 г. окончил экономический факультет Багдадского университета. В 1978 г. получил степень магистра экономики в Великобрит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66-1974 и 1978-1984 годах работал в Центральном Банке Иордании. 1984-1989 - генеральный секретарь (замминистра) Министерства планирования. 27.04.1989 - 5.12.1989 - министр планирования. 6.12.1989 - 18.06.1991 -министр промышленности и торговли. 19.06.1991 - 7.06.1994 - министр планирования в правительствах Т. аль-Масри, З Бен Шакера и А.С. аль-Маджали. С 1996 по январь 2001 г. - управляющий Центрального банка Иордан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ладеет английским языком.</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Фарра, Мухаммед Хусейн</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0 апреля 1927 г. в Хан Юнисе (Палестина). Родители: Хусейн аль-Фарра и Муфтия Юсеф.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0 г. закончил Бостонский университет со степенью бакалавра права, в 1951 стал магистром права (Саффолкский университет) и в 1958 г. - доктором юридических наук (Пенсильванский университет). 1954-1955 - вице-президент Ассоциации арабских студентов в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5-1959 - лектор в ряде американских университетов. 1955-1959 - пресс-представитель ЛАГ. С 1959 г. - в МИД Иордании. 1959-1960 - директор Департамента по арабским делам МИД, 1960-1961 - директор палестинского отдела МИД, 1960-1961 - входил в состав иорданской делегации на ГА ООН, на конференции ЛАГ в Бейруте и конференции мининдел ЛАГ в Каире. 1963 - советник-посланник посольства Иордании в Египте.  1962-1964 и ноябрь 1965 - март 1971 - постоянный представитель Иордании в ООН, 1965 - председатель Совета экономического единства ООН. 1966 - представитель в СБ ООН. В 70-х гг. - заместитель генерального секретаря ЛАГ по юридическим и палестинским вопросам (Тунис). В 1978 - 1981 гг. - юридический советник МИД Иордании. В 1981 г. назначен послом в Испании. В 80-х гг. - заместитель генсека ЛАГ по палестинским вопросам. В 1996-2000 гг. – ректор Университета прикладных наук (Амма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убликации: “Годы без решения” (Years of No Decision), 1987.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В 1971 г. женился на Сальме Шихаби, имеет одного сына и дочь.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Фарука, Ма`амун Мухаммед Нур</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ий бизнесм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Аммане в 1950 г. Черкес. Закончил Арабский университет в Бейруте со степенью бакалавра коммерции (специализация - бухгалтер). Занимал посты главы компании “Талал Абу Газале и партнеры”, “Ма`мун Фарука и партнеры”. Входил в комитет по банкротству и ликвидации Банка Петр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Фархан, Исхак Ахмед</w:t>
      </w:r>
      <w:r>
        <w:rPr>
          <w:rFonts w:eastAsia="Times New Roman" w:cs="Times New Roman" w:ascii="Times New Roman" w:hAnsi="Times New Roman"/>
          <w:sz w:val="18"/>
          <w:szCs w:val="18"/>
        </w:rPr>
        <w:t xml:space="preserve"> - иорданский политически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4 г. в поселке Айн Карем в Палестине. Отец: Ахмед Фарха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Американский университет в Бейруте (бакалавр), там же получил степень магистра в области органической химии. Затем защитил докторскую диссертацию по педагогике в Колумбийском университете (СШ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64 г. - начальник Департамента подготовки учителей. 1964-1970 - начальник Департамента образовательных программ в министерстве образования. 28 ноября 1970 - 26 мая 1973 - министр образования и просвещения и министр вакуфов и исламских святынь. 26 мая 1973 1973 - 23 ноября 1974 - министр вакуфов и исламских святынь. 1975 - генеральный директор Королевского научного общества. 1976-78 - президент (ректор) Иорданского университета. В 1978 г. назначен членом Национального консультативного совета. В том же 1978 г. стал профессором (педагогики) Ярмукского университета. В 1989-93 гг. - член Сена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Исламской ассоциации исследований (Амман), целого ряда научных обществ и попечительских советов колледжей и университетов. Имеет немало печатных трудов, статей и исследован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рганизатор и лидер политического крыла иорданского отделения движения “Братья-мусульмане” партии Фронт исламского действ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семерых дет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Фархан, Мухаммед Махди</w:t>
      </w:r>
      <w:r>
        <w:rPr>
          <w:rFonts w:eastAsia="Times New Roman" w:cs="Times New Roman" w:ascii="Times New Roman" w:hAnsi="Times New Roman"/>
          <w:sz w:val="18"/>
          <w:szCs w:val="18"/>
        </w:rPr>
        <w:t xml:space="preserve"> - иорданский государственный деятель, эконом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6 г. в провинции Ирбид.</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65 г. закончил Американский университет в Бейруте, там же получил степень магистра. В 1977 г. в Бирмингенском университете (Великобритания) ему присвоена степень доктора экономических нау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65 по 1979 гг. работал в Центральном банке Иордании. 1979-1980 - заместитель генерального директора Иорданской фосфатной компании, 1980-1984 - генеральный директор Банка развития городов и деревень, 1984-1990 - генеральный директор Корпорации социального страхования, 1990-1991 - генеральный директор Главного таможенного управления. 1991-1993 - генеральный директор Иорданской инвестиционной компании. 29 мая 1993-1 декабря 1993 - министр по делам провинций, деревень и окружающей среды. </w:t>
        <w:br/>
        <w:t xml:space="preserve">1 декабря 1993-7 июня 1994 - министр сельского хозяйства в правительстве А.С. аль-Маджали. С 17 февраля 1998 г. по 3 марта 1999 г. -  министр труда в кабинетах А.С. аль-Маджали и Ф. ат-Тараун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ладеет английским языком. Женат, имеет двух сыновей и трех дочере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Фархан, Фатыма</w:t>
      </w:r>
      <w:r>
        <w:rPr>
          <w:rFonts w:eastAsia="Times New Roman" w:cs="Times New Roman" w:ascii="Times New Roman" w:hAnsi="Times New Roman"/>
          <w:sz w:val="18"/>
          <w:szCs w:val="18"/>
        </w:rPr>
        <w:t xml:space="preserve"> - общественная деятельниц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течение 17 лет работала в Министерстве просвещения и образования. С 1985 г. - президент НПО "Умм аль-Кура". В январе 2002 г. избрана членом Совета Шуры (120 членов) Фронта исламского действ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мужем, имеет семерых дете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Фархан, Хамад</w:t>
      </w:r>
      <w:r>
        <w:rPr>
          <w:rFonts w:eastAsia="Times New Roman" w:cs="Times New Roman" w:ascii="Times New Roman" w:hAnsi="Times New Roman"/>
          <w:sz w:val="18"/>
          <w:szCs w:val="18"/>
        </w:rPr>
        <w:t xml:space="preserve"> -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7 февраля 1921 г. в Нуэйме. Родители: Хамад аль-Фархан и Рахма аль-Ал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чился в средних школах в Ирбиде и Салте. Закончил Американский университет в Бейруте и Лондонский университет, имеет степень бакалав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41 г. - сотрудник Департамента общественных работ. 1942-1943 - учитель Салтской средней школы. 1943-1945 - директор Ирбидской средней школы. 1945 - инспектор образовательных учреждений. 1947 - секретарь правительства. 1949 - директор Статистического департамента. 1951 - заместитель министра национальной экономики. 15 мая - 19 декабря 1955 г.  - министр национальной экономики. Неоднократно назначался в Сенат, последний раз в 1989-93 гг. В последнее время занимал пост управляющего директора компании Арабские морские перевозки (“Араб Шиппинг Ко. Лимитед”).</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еет ряд иорданских и иностранных орденов.</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9 января 1964 г. женился на Юсре Тельфах. Имеет восьмерых детей: Ханию (1965), Маху (1966), Манаф (1967), Яссара (1969), Валида (1970), Ахмеда (1971), Нисрин (1972) и Меиссу (1974).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Фатеймат, Иман</w:t>
      </w:r>
      <w:r>
        <w:rPr>
          <w:rFonts w:eastAsia="Times New Roman" w:cs="Times New Roman" w:ascii="Times New Roman" w:hAnsi="Times New Roman"/>
          <w:sz w:val="18"/>
          <w:szCs w:val="18"/>
        </w:rPr>
        <w:t xml:space="preserve"> - первая в истории Иордании женщина-мэр (глава муниципалите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 в 1967 г. В 1995 г. избрана мэром поселка Хирбет аль-Вахадна (провинция Аджлун).</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Фахури, Тауфик</w:t>
      </w:r>
      <w:r>
        <w:rPr>
          <w:rFonts w:eastAsia="Times New Roman" w:cs="Times New Roman" w:ascii="Times New Roman" w:hAnsi="Times New Roman"/>
          <w:sz w:val="18"/>
          <w:szCs w:val="18"/>
        </w:rPr>
        <w:t xml:space="preserve"> - председатель административного совета Иорданского банка (Bank of Jordan).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Фаузи, Нуджуд</w:t>
      </w:r>
      <w:r>
        <w:rPr>
          <w:rFonts w:eastAsia="Times New Roman" w:cs="Times New Roman" w:ascii="Times New Roman" w:hAnsi="Times New Roman"/>
          <w:sz w:val="18"/>
          <w:szCs w:val="18"/>
        </w:rPr>
        <w:t xml:space="preserve"> - президент Генеральной федерации иорданских женщи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Фа</w:t>
      </w:r>
      <w:r>
        <w:rPr>
          <w:rFonts w:eastAsia="Times New Roman" w:cs="Times New Roman" w:ascii="Times New Roman" w:hAnsi="Times New Roman"/>
          <w:b/>
          <w:bCs/>
          <w:sz w:val="24"/>
          <w:szCs w:val="24"/>
        </w:rPr>
        <w:t>`</w:t>
      </w:r>
      <w:r>
        <w:rPr>
          <w:rFonts w:eastAsia="Times New Roman" w:cs="Times New Roman" w:ascii="Times New Roman" w:hAnsi="Times New Roman"/>
          <w:b/>
          <w:bCs/>
          <w:sz w:val="22"/>
          <w:szCs w:val="22"/>
        </w:rPr>
        <w:t xml:space="preserve">ури, Хашем аль-Вакед </w:t>
      </w:r>
      <w:r>
        <w:rPr>
          <w:rFonts w:eastAsia="Times New Roman" w:cs="Times New Roman" w:ascii="Times New Roman" w:hAnsi="Times New Roman"/>
          <w:sz w:val="18"/>
          <w:szCs w:val="18"/>
        </w:rPr>
        <w:t>- парламентар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6 г. в поселке Айн Баша (провинция Балка).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1966 г. закончил салтскую среднюю школу. В 1983 г. получил диплом по специальности арабская литература в Арабском университете в Бейруте.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В 1989-1991 гг. - заместитель мутасаррифа округа "Агвар Шималийя" (провинция Ирбид), 1991-1992 - мутасарриф округа Сахаб (провинция Столица), 1992-1993 - заместитель губернатора провинции Столица, 1993-1994 - мутасарриф округа Касбат Мадаба, 1994-1996 - заместитель губернатора провинции Зарка, 1996-1997 - заместитель губернатора провинции Тафиля. 1997-2001 - депутат парламента от провинции Балк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Фейсал, Туджан</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22"/>
          <w:szCs w:val="22"/>
        </w:rPr>
        <w:t xml:space="preserve">см. Коджак, Туджан Фейсал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Фрейхат, Абдель Салям</w:t>
      </w:r>
      <w:r>
        <w:rPr>
          <w:rFonts w:eastAsia="Times New Roman" w:cs="Times New Roman" w:ascii="Times New Roman" w:hAnsi="Times New Roman"/>
          <w:sz w:val="18"/>
          <w:szCs w:val="18"/>
        </w:rPr>
        <w:t xml:space="preserve"> - иорданский государственный и общественный деятель, парламентари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В 1989 г. - избран депутатом Нижней палаты парламента от Аджлунского округа. С 19.06.1991 по 4.10.1991 - госминистр по делам парламента в правительстве Т. аль-Масри. 30.01.1999 избран генеральным секретарем партии “аль-Мустакбаль”. </w:t>
      </w:r>
      <w:r>
        <w:rPr>
          <w:rFonts w:eastAsia="Times New Roman" w:cs="Times New Roman" w:ascii="Times New Roman" w:hAnsi="Times New Roman"/>
          <w:sz w:val="8"/>
          <w:szCs w:val="8"/>
        </w:rPr>
        <w:t xml:space="preserve">  </w:t>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center"/>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48"/>
          <w:szCs w:val="48"/>
        </w:rPr>
        <w:t>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бахба, Сами</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генерал-майор. Начальник Департамента обучения и подготовки Управления общественной безопасност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абахба, Таха</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независимый депутат от провинции Ма`ан, центрист, член Административного комитета и Комитета национальной ориентац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ился в 1944 г. в Шобаке. Имеет степень магистра арабского языка. Работал редактором программ на Иорданском телевидении. Выдвинул себя кандидатом в парламент в 1993 г. от провинции Ма`ан, получил поддержку шобакских племенных клано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абашна, Самир</w:t>
      </w:r>
      <w:r>
        <w:rPr>
          <w:rFonts w:eastAsia="Times New Roman" w:cs="Times New Roman" w:ascii="Times New Roman" w:hAnsi="Times New Roman"/>
          <w:sz w:val="18"/>
          <w:szCs w:val="18"/>
        </w:rPr>
        <w:t xml:space="preserve"> - иорданский государственный деятель, инженер, член исполкома Иорданской арабской демократической парт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51 г. в Вифлеем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школу в Аммане. В 1974 г. получил степень бакалавра в области экономики сельского хозяйства в Багдадском университете. Работал в частном и государственном аграрных секторах, являлся постоянным корреспондентом ежедневной газеты “Дустур”. В 1992-1993 гг. занимал пост советника министра по делам молодежи. Подал в отставку для участия в парламентских выборах. Депутат 12 парламента от провинции Керак. С 8 января 1995 по 3 февраля 1996 г. - министр культуры.</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профсоюза инженеров-аграриев, в 1978-81 гг. два раза избирался в Совета профсоюза. Член Ассоциации писателей, неоднократно назначался докладчиком Комитета исследований, являлся членом Королевской комиссии по выработке Национальной хартии. Член организационного комитета Центра исследований свободы, демократии и прав человека в арабском мире, член Королевского общества защиты природы. Соискатель государственной премии в 1992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ом “Истикляль” первой степени. Имеет ряд монографи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настоящее время - председатель совета директоров солепроизводящей компании “Шарикат Мильх ас-Саф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башна, Хамди</w:t>
      </w:r>
      <w:r>
        <w:rPr>
          <w:rFonts w:eastAsia="Times New Roman" w:cs="Times New Roman" w:ascii="Times New Roman" w:hAnsi="Times New Roman"/>
          <w:sz w:val="18"/>
          <w:szCs w:val="18"/>
        </w:rPr>
        <w:t xml:space="preserve"> - генеральный директор Иордано-сирийской компании наземных транспортных перевозок (</w:t>
      </w:r>
      <w:r>
        <w:rPr>
          <w:rFonts w:eastAsia="Times New Roman" w:cs="Times New Roman" w:ascii="Times New Roman" w:hAnsi="Times New Roman"/>
          <w:b/>
          <w:bCs/>
          <w:sz w:val="18"/>
          <w:szCs w:val="18"/>
        </w:rPr>
        <w:t>JSLTC</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башна, Хадиджа</w:t>
      </w:r>
      <w:r>
        <w:rPr>
          <w:rFonts w:eastAsia="Times New Roman" w:cs="Times New Roman" w:ascii="Times New Roman" w:hAnsi="Times New Roman"/>
          <w:sz w:val="18"/>
          <w:szCs w:val="18"/>
        </w:rPr>
        <w:t xml:space="preserve"> - активист женского движения, член Союза иорданских женщи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вальда, Абдалла Ибрагим</w:t>
      </w:r>
      <w:r>
        <w:rPr>
          <w:rFonts w:eastAsia="Times New Roman" w:cs="Times New Roman" w:ascii="Times New Roman" w:hAnsi="Times New Roman"/>
          <w:sz w:val="18"/>
          <w:szCs w:val="18"/>
        </w:rPr>
        <w:t xml:space="preserve"> - с июля 1998 г. - генеральный директор Компании Акабской железной дорог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t xml:space="preserve">  </w:t>
      </w:r>
    </w:p>
    <w:p>
      <w:pPr>
        <w:pStyle w:val="Normal"/>
        <w:jc w:val="both"/>
        <w:rPr/>
      </w:pPr>
      <w:r>
        <w:rPr>
          <w:rFonts w:eastAsia="Times New Roman" w:cs="Times New Roman" w:ascii="Times New Roman" w:hAnsi="Times New Roman"/>
          <w:b/>
          <w:bCs/>
          <w:sz w:val="22"/>
          <w:szCs w:val="22"/>
        </w:rPr>
        <w:t>аль-Хавальда, Навваф</w:t>
      </w:r>
      <w:r>
        <w:rPr>
          <w:rFonts w:eastAsia="Times New Roman" w:cs="Times New Roman" w:ascii="Times New Roman" w:hAnsi="Times New Roman"/>
          <w:sz w:val="18"/>
          <w:szCs w:val="18"/>
        </w:rPr>
        <w:t xml:space="preserve"> - парламентар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6 г. в селении Бальама. Закончил школу в г.Зарка. В 1993 г. получил диплом по специальности менеджмент. В 1991-1993 гг. изучал право в Арабском университете в Бейруте.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аботал бухгалтером на НПЗ в Зарке, служил в иорданских ВВС. В 1989-1993 гг. - депутат парламента. На сессии 1992 г. избирался старшим помощником спикера палаты. В ноябре 1993 г. проиграл выборы и был вынужден покинуть Палату депутатов. В 1997-2001 гг. - вновь был депутатом парламента от провинции Мафрак, избирался вторым заместителем спикера</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Один из основателей Национальной юнионистской партии, член ее Высшего политического комитета.</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Награды: медали "аль-Истикляль", "аль-Каукаб" и др.</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ь-Хавальда, Яхья</w:t>
      </w:r>
      <w:r>
        <w:rPr>
          <w:rFonts w:eastAsia="Times New Roman" w:cs="Times New Roman" w:ascii="Times New Roman" w:hAnsi="Times New Roman"/>
          <w:sz w:val="18"/>
          <w:szCs w:val="18"/>
        </w:rPr>
        <w:t xml:space="preserve"> - директор Департамента молодежи Мадабы.</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Хавамда, Махмуд Салех</w:t>
      </w:r>
      <w:r>
        <w:rPr>
          <w:rFonts w:eastAsia="Times New Roman" w:cs="Times New Roman" w:ascii="Times New Roman" w:hAnsi="Times New Roman"/>
          <w:sz w:val="18"/>
          <w:szCs w:val="18"/>
        </w:rPr>
        <w:t xml:space="preserve"> - государственный деятель,  горный инжене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0 г. в Тафил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чился в Великобритании в университете, получил диплом горного инжене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нимал посты генерального директора Иорданского инженерного управления, технического директора Иорданской фосфатной компании (ИФК). 1973-74 - председатель административного совета ИФК. 23 ноября 1974 - 27 ноября 1976 - министр транспорта. 4 апреля 1985 - 9 января 1988 - министр общественных рабо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орден “аль-Каукаб” I степен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Хавамда, Муфид</w:t>
      </w:r>
      <w:r>
        <w:rPr>
          <w:rFonts w:eastAsia="Times New Roman" w:cs="Times New Roman" w:ascii="Times New Roman" w:hAnsi="Times New Roman"/>
          <w:sz w:val="18"/>
          <w:szCs w:val="18"/>
        </w:rPr>
        <w:t xml:space="preserve"> - иорданский литературный крити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5 июня 1999 г. назначен генеральным секретарем Министерства просвещения и образования, пробыл на этом посту до 31 августа 2000 г. Доктор наук, профессор. Являлся заведующим отделением английского языка Ярмукского университета. Имеет исследования в области педагогики, литературы. Перевел с английского языка на арабский целый ряд пьес и рассказо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p>
    <w:p>
      <w:pPr>
        <w:pStyle w:val="Normal"/>
        <w:jc w:val="both"/>
        <w:rPr/>
      </w:pPr>
      <w:r>
        <w:rPr>
          <w:rFonts w:eastAsia="Times New Roman" w:cs="Times New Roman" w:ascii="Times New Roman" w:hAnsi="Times New Roman"/>
          <w:b/>
          <w:bCs/>
          <w:sz w:val="22"/>
          <w:szCs w:val="22"/>
        </w:rPr>
        <w:t>аль-Хавари, Халаф</w:t>
      </w:r>
      <w:r>
        <w:rPr>
          <w:rFonts w:eastAsia="Times New Roman" w:cs="Times New Roman" w:ascii="Times New Roman" w:hAnsi="Times New Roman"/>
          <w:sz w:val="18"/>
          <w:szCs w:val="18"/>
        </w:rPr>
        <w:t xml:space="preserve"> - иорданский государственный деятель.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1 г. в Кераке. В 1965 г. окончил факультет гражданской инженерии (строительства) Багдадского университ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65-1966 - офицер инженерных войск. 1969-1973 - инженер-строитель в системе Министерства связи (коммуникаций) Саудовской Аравии. 1973-1984 - начальник дорожно-ремонтного отдела Министерства общественных работ Иордании. 1985-1989 - генеральный секретарь Министерства общественных работ. 29.05.1993 - 1.12.1993 - министр общественных работ и жилищного строительств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пятерых дет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аватма, Джордж</w:t>
      </w:r>
      <w:r>
        <w:rPr>
          <w:rFonts w:eastAsia="Times New Roman" w:cs="Times New Roman" w:ascii="Times New Roman" w:hAnsi="Times New Roman"/>
          <w:sz w:val="18"/>
          <w:szCs w:val="18"/>
        </w:rPr>
        <w:t xml:space="preserve"> - известный иорданский журналист. С 1985 по 1988 и с 1990 по январь 1998 г. - главный редактор ежедневной англоязычной газеты “Джордан Таймс”. В 1997 г. основал и с января 1998 г. возглавляет в качестве президента Институт арабской прессы, независимую исследовательскую структуру, специализирующуюся на проблемах СМИ и профессиональных стандартов арабских журналистов. Издает ежемесячную газету “аль-Машрик аль-Иалямий”, публикующую материалы на темы иорданских и арабских СМИ.</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rPr>
        <w:t xml:space="preserve">В 2001 г. назначен главным редактором ведущей иорданской ежедневной газеты "ар-Ра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Супруга: Кристина аль-Хаватма. Дети: дочь Хала и сын Салим (22.10.2002).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 xml:space="preserve">Хаддад, Абдалла </w:t>
      </w:r>
      <w:r>
        <w:rPr>
          <w:rFonts w:eastAsia="Times New Roman" w:cs="Times New Roman" w:ascii="Times New Roman" w:hAnsi="Times New Roman"/>
          <w:sz w:val="18"/>
          <w:szCs w:val="18"/>
        </w:rPr>
        <w:t>- один из активистов чеченской диаспоры в Иордании и длительное время генеральный секретарь Чеченского благотворительного обществ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Выходец из г. Зарка. По профессии юрист. Имеет адвокатскую контору в г. Зарке. В настоящее время - председатель Верховного суда (</w:t>
      </w:r>
      <w:r>
        <w:rPr>
          <w:rFonts w:eastAsia="Times New Roman" w:cs="Times New Roman" w:ascii="Times New Roman" w:hAnsi="Times New Roman"/>
          <w:i/>
          <w:iCs/>
          <w:sz w:val="18"/>
          <w:szCs w:val="18"/>
        </w:rPr>
        <w:t>махкамат аль-адль аль-улья</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Хаддад, Насри </w:t>
      </w:r>
      <w:r>
        <w:rPr>
          <w:rFonts w:eastAsia="Times New Roman" w:cs="Times New Roman" w:ascii="Times New Roman" w:hAnsi="Times New Roman"/>
          <w:sz w:val="18"/>
          <w:szCs w:val="18"/>
        </w:rPr>
        <w:t xml:space="preserve">- владелец винно-ликерного предприятия "Игл Дистиллириз Компани" (основано в 1975 г. в Русейф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аддад, Раджаи</w:t>
      </w:r>
      <w:r>
        <w:rPr>
          <w:rFonts w:eastAsia="Times New Roman" w:cs="Times New Roman" w:ascii="Times New Roman" w:hAnsi="Times New Roman"/>
          <w:sz w:val="18"/>
          <w:szCs w:val="18"/>
        </w:rPr>
        <w:t xml:space="preserve"> - иорданский военный, парламентар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43 г. в поселке Айдун.</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1971 г. закончил Иорданский университет со степенью бакалавра в области менеджмента. В 1996 г. в США защитил по этой же специализации докторскую диссертацию. Также имеет военное образование - степень бакалавра военных наук из Университета Мута.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1985-1988 - начальник военного колледжа, 1990-1991 - глава военной полиции. С 1991 по 1994 гг. - военный атташе Иордании в США. 1994-1995 - генеральный инспектор вооруженных сил. 1995-1996 - заместитель начальника штаба по планированию. В 1997 г. вышел в отставку. 1997-2001 - депутат парламента от Ирбидского округа по христианскому списку.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аддад, Рида</w:t>
      </w:r>
      <w:r>
        <w:rPr>
          <w:rFonts w:eastAsia="Times New Roman" w:cs="Times New Roman" w:ascii="Times New Roman" w:hAnsi="Times New Roman"/>
          <w:sz w:val="18"/>
          <w:szCs w:val="18"/>
        </w:rPr>
        <w:t xml:space="preserve"> - врач, парламентарий. </w:t>
      </w:r>
    </w:p>
    <w:p>
      <w:pPr>
        <w:pStyle w:val="Normal"/>
        <w:ind w:firstLine="720"/>
        <w:jc w:val="both"/>
        <w:rPr/>
      </w:pPr>
      <w:r>
        <w:rPr>
          <w:rFonts w:eastAsia="Times New Roman" w:cs="Times New Roman" w:ascii="Times New Roman" w:hAnsi="Times New Roman"/>
          <w:sz w:val="18"/>
          <w:szCs w:val="18"/>
        </w:rPr>
        <w:t xml:space="preserve">Род. в 1947 г. в поселке Хирбет аль-Вахадна. Христианин. В 1976 г. получил диплом дантиста в Греции. В 1976-1985 гг. - зубной врач в военной медицинской службе. Затем занимался частной зубоврачебной практикой. В 1997-2001 гг. - депутат парламента от аджлунского округа, избранный по христианскому списку.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аддад, Хамза</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0 г. в поселке Хувара под Ирбид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юридический факультет Дамасского университета. В Каирском университете получил степени магистра и доктора права. Также имеет степень доктора юридических наук из Бристольского университета (Великобрита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76-1984 - профессор Иорданского университета. В 1984 г. назначен деканом юридического факультета ИУ. Занимался юридической практикой. С 4.03.1999 г. по 14.01.2000 г. - министр юстиц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еет более 30 работ в области права на арабском и английском языках. Награжден медалью “аль-Каукаб” I степени (2000 г.).</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Хаддадин, Бассам</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ий парламентарий и общественный деятель.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9 г. в поселке Ма`ин, к югу от Мадабы. Христианин. Школьное образование получил в школе Хальдуния в Наблусе и в г. Зарка. Затем (1970-76 гг.) учился в Университете Перуджиа в Италии. Вступил в Демократический фронт освобождения Палестины, был членом его ЦК. Активно участвовал в молодежном, спортивном и скаутском движении в Иордании. Являлся одним из лидеров движения иорданских студентов за рубежом. Работал в области журналистики. Состоит членом Союза палестинских писателей и журналистов. Один из основателей партии "ХАШД", занимавший в течение 5 лет пост заместителя генерального секретаря. Затем - член ЦК Юнионистской демократический национальной партии. По убеждениям - левый. </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Избирался депутатом парламента от г. Зарки на выборах 1989, 1993 и 1997 гг. В 12-м парламенте являлся членом Комитета по Палестине, в 13-парламенте – заместитель спикера Палаты депутатов, член Комитета по Палестине и Комитета национальной ориентац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Хаддадин, Ламъи</w:t>
      </w:r>
      <w:r>
        <w:rPr>
          <w:rFonts w:eastAsia="Times New Roman" w:cs="Times New Roman" w:ascii="Times New Roman" w:hAnsi="Times New Roman"/>
          <w:sz w:val="18"/>
          <w:szCs w:val="18"/>
        </w:rPr>
        <w:t xml:space="preserve"> - президент иорданского Общества турагентов. Назначен в мае 1996 г., 15 июля того же года уволен по предписанию Министерства туризма. 6 декабря 1996 восстановлен в должности по решению Верховного суд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Хаддадин,  Мунзер</w:t>
      </w:r>
      <w:r>
        <w:rPr>
          <w:rFonts w:eastAsia="Times New Roman" w:cs="Times New Roman" w:ascii="Times New Roman" w:hAnsi="Times New Roman"/>
          <w:sz w:val="18"/>
          <w:szCs w:val="18"/>
        </w:rPr>
        <w:t xml:space="preserve"> - известный государственный деятель.</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0 г. в поселке Ма’ин. Получил степень доктора в области гражданского строительства в Вашингтонском университете. Занимал пост министра общественных работ, являлся заместителем, а затем и президентом Администрации долины р.Иордан. С ноября 1991 г. курировал переговоры с Израилем в сфере раздела водных ресурсов, возглавлял иорданские делегации на двусторонних и многосторонних переговорах по водным вопросам. Считается ведущим специалистом в Иордании по проблемам водных ресурсов. С конца 1994 г, по март 1997 г. работал в частном секторе - генеральным директором амманской гидротехнической компании “Консолидейтед Консалтантс”.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 19 марта 1997 г. по 9 августа 1998 г. - министр водного хозяйства и ирригации. Подал в отставку из-за острейшего кризиса водоснабжения, поразившего Амман летом 1998 г. </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Хаддадин, Халиль Ханна Халаф </w:t>
      </w:r>
      <w:r>
        <w:rPr>
          <w:rFonts w:eastAsia="Times New Roman" w:cs="Times New Roman" w:ascii="Times New Roman" w:hAnsi="Times New Roman"/>
          <w:sz w:val="18"/>
          <w:szCs w:val="18"/>
        </w:rPr>
        <w:t xml:space="preserve">- иорданский общественный деятель, парламентари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Род. в 1939 г. в поселке Ма`ин, к югу от Мадабы. Христианин. В 1957 г. завершил среднее образование в колледже Хусейн в Аммане. Высшее образование получил в Дамаске. Работал в сфере строительного подряда. Член Иорданской ассоциации подрядчиков, затем ее вице-президент, с 1992 г. - президент ИАП. Генеральный секретарь Иорданской партии арабского социалистического возрождения (Баас). В 1993-2001 гг. дважды избирался депутатом парламента по христианскому списку от г. Аммана (третий округ). Был членом Комитета по арабским и иностранным делам и Комитета по свободам. Член Иорданской организации прав человека, член попечительского совета Арабского форума, член Комитета поддержки и солидарности с Ирако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Хадер, Асма</w:t>
      </w:r>
      <w:r>
        <w:rPr>
          <w:rFonts w:eastAsia="Times New Roman" w:cs="Times New Roman" w:ascii="Times New Roman" w:hAnsi="Times New Roman"/>
          <w:sz w:val="18"/>
          <w:szCs w:val="18"/>
        </w:rPr>
        <w:t xml:space="preserve"> - президент Союза иорданских женщин, адвокат.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адж, Мухаммед</w:t>
      </w:r>
      <w:r>
        <w:rPr>
          <w:rFonts w:eastAsia="Times New Roman" w:cs="Times New Roman" w:ascii="Times New Roman" w:hAnsi="Times New Roman"/>
          <w:sz w:val="18"/>
          <w:szCs w:val="18"/>
        </w:rPr>
        <w:t xml:space="preserve"> - депутат 12 парламента от г. Зарки, член фракции ФИД, член Комитета национальной ориентации и Комитета по культуре и образованию.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51 г. близ Дженина. Закончил начальную школу в деревне Хашимийя под Дженином и среднюю в Ямуне и в Наблусе. в 1970 г. поступил на шариатский факультет  Иорданского университета. С 1975 по 1978 г. работал учителем средней школе в г. Зарке. В 1978 г. поступил в Университет Имама Мухаммеда Бен Сауда в эр-Рияде, где получил степени магистра исламского шариата и в 1986 г. доктора исламской догматики. После этого работал преподавателем на Шариатском факультете. С 1981 г. по 1989 г. читал лекции в Иорданском университете. Член нижней палаты парламента с 1989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 xml:space="preserve">аль-Хадж Хасан, Мазен </w:t>
      </w:r>
      <w:r>
        <w:rPr>
          <w:rFonts w:eastAsia="Times New Roman" w:cs="Times New Roman" w:ascii="Times New Roman" w:hAnsi="Times New Roman"/>
          <w:sz w:val="18"/>
          <w:szCs w:val="18"/>
        </w:rPr>
        <w:t xml:space="preserve">- иорданский бизнесмен, генеральный директор “Автомобильной торговой компании” - агента автомашин Фольксваген, Ауди, Шкода, Сеат.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адж Хасан, Халед</w:t>
      </w:r>
      <w:r>
        <w:rPr>
          <w:rFonts w:eastAsia="Times New Roman" w:cs="Times New Roman" w:ascii="Times New Roman" w:hAnsi="Times New Roman"/>
        </w:rPr>
        <w:t xml:space="preserve"> </w:t>
      </w:r>
      <w:r>
        <w:rPr>
          <w:rFonts w:eastAsia="Times New Roman" w:cs="Times New Roman" w:ascii="Times New Roman" w:hAnsi="Times New Roman"/>
          <w:sz w:val="18"/>
          <w:szCs w:val="18"/>
        </w:rPr>
        <w:t>- сенатор,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1 г. в Амман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49 г. поступил в Бейрутский национальный (арабский) университет. В 1953 г. - получил степень бакалавра в области механической инженерии и ирригации в Университете штата Теннесси (США), затем - степень магистра в той же области в Университете штата Луизиана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3-1955 - инженер Управления водоснабжения (Даират Танмият Масадыр аль-Миях). 1955-1957 - зав. отделом в Министерстве сельского хозяйства, 1957-1960 - генеральный директор Иорданской электрокомпании, 1960-1962 - генеральный директор Департамента деревенского развития (аль-Иршад ар-Рифий) Министерства сельского хозяйства, 1962 - заместитель генерального секретаря Министерства сельского хозяйства. 1962-1964 и 1965-72 - генеральный директор Иорданской компании цементных заводов. С 8.08.1963 по 1966 и с 20.04.1967 по январь 1984 г. - депутат Нижней палаты парламента. 6 июля 1964 - 12 февраля 1965, 28 января 1972 - 26 мая 1973 - министр сельского хозяйства. 23 ноября 1974 - 8 февраля 1976 - министр транспорта. 3 января 1984 г. вновь избран в Нижнюю палату парламента. 1976-1985 - председатель финансового комитета Нижней палаты. 4 апреля 1985 - 8 января 1988 - министр труда и социального развития. 9 января 1988 - 26 апреля 1989 - министр транспорта и связи (коммуникаций). В ноябре 1997 г. назначен в Сенат. </w:t>
      </w:r>
    </w:p>
    <w:p>
      <w:pPr>
        <w:pStyle w:val="Normal"/>
        <w:jc w:val="both"/>
        <w:rPr/>
      </w:pPr>
      <w:r>
        <w:rPr>
          <w:rFonts w:eastAsia="Times New Roman" w:cs="Times New Roman" w:ascii="Times New Roman" w:hAnsi="Times New Roman"/>
          <w:sz w:val="18"/>
          <w:szCs w:val="18"/>
        </w:rPr>
        <w:tab/>
        <w:t xml:space="preserve">Женат. </w:t>
      </w:r>
      <w:r>
        <w:rPr>
          <w:rFonts w:eastAsia="Times New Roman" w:cs="Times New Roman" w:ascii="Times New Roman" w:hAnsi="Times New Roman"/>
          <w:b/>
          <w:bCs/>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адж Хасан, Хишам</w:t>
      </w:r>
      <w:r>
        <w:rPr>
          <w:rFonts w:eastAsia="Times New Roman" w:cs="Times New Roman" w:ascii="Times New Roman" w:hAnsi="Times New Roman"/>
          <w:sz w:val="18"/>
          <w:szCs w:val="18"/>
        </w:rPr>
        <w:t xml:space="preserve"> - член совета директоров Амманской торговой палаты.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аджкари, Мухаммед Заки</w:t>
      </w:r>
      <w:r>
        <w:rPr>
          <w:rFonts w:eastAsia="Times New Roman" w:cs="Times New Roman" w:ascii="Times New Roman" w:hAnsi="Times New Roman"/>
          <w:sz w:val="18"/>
          <w:szCs w:val="18"/>
        </w:rPr>
        <w:t xml:space="preserve"> - член административного совета Черкесского благотворительного общества (ЧБО), казначей ЧБО.</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Хадид, Анвар Мухаммед аль-Мунаввар </w:t>
      </w:r>
      <w:r>
        <w:rPr>
          <w:rFonts w:eastAsia="Times New Roman" w:cs="Times New Roman" w:ascii="Times New Roman" w:hAnsi="Times New Roman"/>
          <w:sz w:val="18"/>
          <w:szCs w:val="18"/>
        </w:rPr>
        <w:t>- иорданский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0 г. в Аммане. Среднее образование получил на родине. Закончил Каирский и Бейрутский университеты. В течение 20 лет работал в Министерстве по делам провинций и деревень. В начале 80-х был избран (на 7 лет) главой муниципалитетов Кувейсмы и Джувейды (районы Аммана). Затем стал членом муниципалитета Большого Аммана (5 лет). В 1992 победил на довыборах в Нижнюю палату парламента на место умершего депутата Наифа аль-Хадида. В 1993-1997 гг. - депутат от четвертого округа Аммана, второй заместитель председателя Нижней палаты (избран 19.11.1996).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нимает посты председателя Союза амманских благотворительных обществ и члена исполнительного совета Союза иорданских благотворительных общест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двоих сыновей и трех дочер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Хадид, Бирджес Шахер Саель </w:t>
      </w:r>
      <w:r>
        <w:rPr>
          <w:rFonts w:eastAsia="Times New Roman" w:cs="Times New Roman" w:ascii="Times New Roman" w:hAnsi="Times New Roman"/>
          <w:sz w:val="18"/>
          <w:szCs w:val="18"/>
        </w:rPr>
        <w:t xml:space="preserve">- видный представитель кланово-племенного сообщества, шейх крупного рода плмени аль-Хадид из конфедерации Белькауийя. Род. в 1936 г. в Кувейсме (ныне южная окраина Аммана). После окончания школы учился в Арабском колледже и Авиационном институте в Египте. С 1957 г. служил в иорданских ВВС. В 1985 г. назначен членом амманского городского совета (муниципалитета). В 1984-1988 гг. депутат парламента. 1988-1989 - сенатор. В 1997-2001 гг. вновь избран в парламент от 4-го амманского округа. Его сын Нидаль Бирджес аль-Хадид - мэр Большого Аммана.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ль-Хадид, Джавад</w:t>
      </w:r>
      <w:r>
        <w:rPr>
          <w:rFonts w:eastAsia="Times New Roman" w:cs="Times New Roman" w:ascii="Times New Roman" w:hAnsi="Times New Roman"/>
          <w:sz w:val="18"/>
          <w:szCs w:val="18"/>
        </w:rPr>
        <w:t xml:space="preserve"> - иорданский государственный деятель, банкир.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35 г. в Табарие (Тверии). В 1962 г. окончил Дамасский университет со степенью бакалавра социологии. Работал в арабской инвестиционной компании “Оффшорный банковский центр” на Бахрейне. Перед назначением в правительство занимал пост вице-президента и генерального менеджера банка “Арабская банковская корпорация”. Член попечительских советов Университета короля Хусейна (г. Маан) и Технологического университетского колледжа принцессы Сумейи (г. Амман). Членствует в советах директоров 13 финансовых, инвестиционных и промышленных компаний в Иордании и за рубежом. С 19 июня 2000 г. по 26 октября 2001 г. - министр планирования в правительстве А.Абу ар-Рагеб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дид, Марзук</w:t>
      </w:r>
      <w:r>
        <w:rPr>
          <w:rFonts w:eastAsia="Times New Roman" w:cs="Times New Roman" w:ascii="Times New Roman" w:hAnsi="Times New Roman"/>
          <w:sz w:val="18"/>
          <w:szCs w:val="18"/>
        </w:rPr>
        <w:t xml:space="preserve"> - директор Корпорации свободных зо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дид, Мухаммед Мутлак</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сполнительный президент Иорданского национального общества красного полумесяца (</w:t>
      </w:r>
      <w:r>
        <w:rPr>
          <w:rFonts w:eastAsia="Times New Roman" w:cs="Times New Roman" w:ascii="Times New Roman" w:hAnsi="Times New Roman"/>
          <w:b/>
          <w:bCs/>
          <w:sz w:val="18"/>
          <w:szCs w:val="18"/>
        </w:rPr>
        <w:t>JNRCS</w:t>
      </w:r>
      <w:r>
        <w:rPr>
          <w:rFonts w:eastAsia="Times New Roman" w:cs="Times New Roman" w:ascii="Times New Roman" w:hAnsi="Times New Roman"/>
          <w:sz w:val="18"/>
          <w:szCs w:val="18"/>
        </w:rPr>
        <w:t xml:space="preserve">), председатель Комитета по чрезвычайным ситуациям и спасательным работам Международного союза обществ красного креста и красного полумесяца. В сентябре 2000 г. награжден Медалью короля Хусейна за выдающиеся заслуг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адид, Наиф</w:t>
      </w:r>
      <w:r>
        <w:rPr>
          <w:rFonts w:eastAsia="Times New Roman" w:cs="Times New Roman" w:ascii="Times New Roman" w:hAnsi="Times New Roman"/>
          <w:sz w:val="18"/>
          <w:szCs w:val="18"/>
        </w:rPr>
        <w:t xml:space="preserve"> - иорданский дипломат.</w:t>
      </w:r>
    </w:p>
    <w:p>
      <w:pPr>
        <w:pStyle w:val="Normal"/>
        <w:jc w:val="both"/>
        <w:rPr/>
      </w:pPr>
      <w:r>
        <w:rPr>
          <w:rFonts w:eastAsia="Times New Roman" w:cs="Times New Roman" w:ascii="Times New Roman" w:hAnsi="Times New Roman"/>
          <w:sz w:val="18"/>
          <w:szCs w:val="18"/>
        </w:rPr>
        <w:tab/>
        <w:t>С 16.09.1995 по май 1998 г. - посол в Морокко. До этого занимал пост генерального секретаря (замминистра) МИД. С мая 1998 г. - в центральном аппарате МИД. Летом 2000 г. назначен послом в Тунис. В 60-х - 70-х гг. работал в системе МВД.</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Хадид, Нидаль Бирджес </w:t>
      </w:r>
      <w:r>
        <w:rPr>
          <w:rFonts w:eastAsia="Times New Roman" w:cs="Times New Roman" w:ascii="Times New Roman" w:hAnsi="Times New Roman"/>
          <w:sz w:val="18"/>
          <w:szCs w:val="18"/>
        </w:rPr>
        <w:t xml:space="preserve">- мэр Большого Аммана (назначен 22 августа 1998 г.), до этого занимал пост заместителя амманского мэра. Сын известного кланово-племенного деятеля Бирджеса аль-Хадид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агражден орденом “аль-Истикляль” I степени (2000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дид, Шахер</w:t>
      </w:r>
      <w:r>
        <w:rPr>
          <w:rFonts w:eastAsia="Times New Roman" w:cs="Times New Roman" w:ascii="Times New Roman" w:hAnsi="Times New Roman"/>
          <w:sz w:val="18"/>
          <w:szCs w:val="18"/>
        </w:rPr>
        <w:t xml:space="preserve"> - зам. директора Иорданского телевидения.</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диди, Галеб</w:t>
      </w:r>
      <w:r>
        <w:rPr>
          <w:rFonts w:eastAsia="Times New Roman" w:cs="Times New Roman" w:ascii="Times New Roman" w:hAnsi="Times New Roman"/>
          <w:sz w:val="18"/>
          <w:szCs w:val="18"/>
        </w:rPr>
        <w:t xml:space="preserve"> - зам. директора Иорданского радио по вопросам подготовки и обучения кадров, до этого занимал пост директора группы радио- и телеведущих.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rPr>
        <w:t>аль-Хадиди, Зейд</w:t>
      </w:r>
      <w:r>
        <w:rPr>
          <w:rFonts w:eastAsia="Times New Roman" w:cs="Times New Roman" w:ascii="Times New Roman" w:hAnsi="Times New Roman"/>
          <w:sz w:val="18"/>
          <w:szCs w:val="18"/>
        </w:rPr>
        <w:t xml:space="preserve"> – иорданский дипломат, первый секретарь и зампостпреда Иордании при ООН (информация октября 1999).</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rPr>
        <w:t>аль-Хадиди, Фарук</w:t>
      </w:r>
      <w:r>
        <w:rPr>
          <w:rFonts w:eastAsia="Times New Roman" w:cs="Times New Roman" w:ascii="Times New Roman" w:hAnsi="Times New Roman"/>
          <w:sz w:val="18"/>
          <w:szCs w:val="18"/>
        </w:rPr>
        <w:t xml:space="preserve"> - иорданский эконом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1 июня 1998 г. -  генеральный директор Иорданской корпорации развития экспорта и торговых центров (Jordan Export Development and Commercial Centres Corporation/JEDCO). В 1982 г. закончил Иорданский университет со степенью бакавра экономики, статистики и политических наук. В 1988 г. получил степень магистра экономики в Американском университете в Вашингтоне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1984 по 1990 г. - экономический исследователь, директор Департамента макроэкономики в Министерстве планирования. С 1990 по 1994 - сотрудник, а с 1984 по 1998 - заместитель генерального директора JEDCO.</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диди, Хакам</w:t>
      </w:r>
      <w:r>
        <w:rPr>
          <w:rFonts w:eastAsia="Times New Roman" w:cs="Times New Roman" w:ascii="Times New Roman" w:hAnsi="Times New Roman"/>
          <w:sz w:val="18"/>
          <w:szCs w:val="18"/>
        </w:rPr>
        <w:t xml:space="preserve"> – ректор (президент) Хашимитского университета в Зарке.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rPr>
        <w:t>аль-Хайят, Абдель Азиз</w:t>
      </w:r>
      <w:r>
        <w:rPr>
          <w:rFonts w:eastAsia="Times New Roman" w:cs="Times New Roman" w:ascii="Times New Roman" w:hAnsi="Times New Roman"/>
          <w:sz w:val="18"/>
          <w:szCs w:val="18"/>
        </w:rPr>
        <w:t xml:space="preserve"> - государственный деятель, клирик,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3 г. в Наблусе. В 1940 г. закончил шариатский факультет каирского университета “аль-Азхар”. В 1946 г. прошел курс обучения на отделении подготовки шариатских судей шариатского факультета “аль-Азхара”. В 1947 г. с отличием закончил литературный факультет Каирского университета со специализацией в арабской литературе и семитских языках. В 1969 г. защитил докторскую диссертацию в “аль-Азхар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48 г. во время первой арабо-израильской войны служил офицером. В том же году избран генеральным секретарем ассоциации улемов и членом Национального палестинского комитета. С 1950 по 1960 работал в сфере образования: преподавателем на факультете королевы Зейн аш-Шараф в Аммане, инспектором амманского Управления образования, преподавателем арабского языка и религии в Ма`ане. В 1962 г. основал и два года возглавлял отделение книг и учебных программ. В 1964 г. стал генеральным секретарем Высшего комитета программ, созданного в соответствии с законом о просвещении и образовании от 1964 г. Создал шариатский факультет и факультет обучения разделам исламского шариата с университетским статусом. С момента основания и по 10.11.1973 г. являлся деканом шариатского факультета Иорданского университета. 10 ноября 1973 г., 23 ноября 1974 г. назначался министром по делам вакуфов и исламских святынь. После работы в правительстве вновь возглавлял шариатский факультет. 4 апреля 1985 г. снова назначен министром вакуфов и исламских святынь, оставаясь на этом посту до 6 декабря 1989 г. в семи  сменившихся правительствах (27.04.1986, 04.10.1986, 09.01.1988, 06.08.1988, 19.12.1988, 27.04.1989). С ноября 1993 г. по ноябрь 1997 г. - член двенадцатого Сена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более десятка монографий, занимался журналистикой, сотрудничал с радио и рядом университетов. Неоднократно представлял Иорданию на общеарабских и международных форумах. </w:t>
      </w:r>
    </w:p>
    <w:p>
      <w:pPr>
        <w:pStyle w:val="Normal"/>
        <w:jc w:val="both"/>
        <w:rPr/>
      </w:pPr>
      <w:r>
        <w:rPr>
          <w:rFonts w:eastAsia="Times New Roman" w:cs="Times New Roman" w:ascii="Times New Roman" w:hAnsi="Times New Roman"/>
          <w:sz w:val="18"/>
          <w:szCs w:val="18"/>
        </w:rPr>
        <w:tab/>
        <w:t xml:space="preserve">В 1966 г. награжден иорданским орденом “аль-Истикляль” III степени. Владеет языками: английским, французким, ивритом.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Хайят, Мугиб</w:t>
      </w:r>
      <w:r>
        <w:rPr>
          <w:rFonts w:eastAsia="Times New Roman" w:cs="Times New Roman" w:ascii="Times New Roman" w:hAnsi="Times New Roman"/>
          <w:sz w:val="18"/>
          <w:szCs w:val="18"/>
        </w:rPr>
        <w:t xml:space="preserve"> - директор Административного департамента МИД Иордании в 1972-74 гг.</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аль-Халайка, Мухаммед </w:t>
      </w:r>
      <w:r>
        <w:rPr>
          <w:rFonts w:eastAsia="Times New Roman" w:cs="Times New Roman" w:ascii="Times New Roman" w:hAnsi="Times New Roman"/>
          <w:sz w:val="18"/>
          <w:szCs w:val="18"/>
        </w:rPr>
        <w:t>-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1 г. в поселке Шуюх. Палестинец.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6 г. закончил Иорданский университет со степенью бакалавра в области химии. Затем защитил докторскую диссертацию по промышленной химии в Лидском университете (Великобрита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90-1992 - генеральный директор Амманской промышленной палаты. 1992-1993 - директор Высшего совета по науке и технологии (ВСНТ). 1993-1994 - заместитель генерального секретаря ВСНТ. 1994-1997 - генеральный директор Иорданской корпорации развития экспорта (JEDCO). С июня 1997 г. по январь 2000 г. - генеральный секретарь (замминистра) Министерства торговли и промышленности. Являлся главой иорданской делегации на преговорах о вступлении в ВТО. 15 января 2000 г. назначен министром торговли, промышленности и снабжения. С 19 июня 2000 г. - заместитель премьер-министра и министр по экономическим вопросам. С 14 января 2002 г. по 25 сентября 2002 г. - министр по экономическим вопроса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ами “аль-Каукаб” II степени и “аль-Истикляль” I степени (1999).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лайла, Ахм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ий военный, научный деятель. Имеет звание генерал-бригадира и степень доктора наук в области новой и новейшей истории. Работал советником королевской канцелярии по внутренним проблемам. В июне 1999 г. основал независимый Центр стратегических исследований “аль-Мустакбаль”, финансируемый частным капитало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алайла, Хмуд Мухаммед</w:t>
      </w:r>
      <w:r>
        <w:rPr>
          <w:rFonts w:eastAsia="Times New Roman" w:cs="Times New Roman" w:ascii="Times New Roman" w:hAnsi="Times New Roman"/>
          <w:sz w:val="18"/>
          <w:szCs w:val="18"/>
        </w:rPr>
        <w:t xml:space="preserve"> -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Род. в 1945 г. в Зарке. Выходец из племени Бени Хасан. В 1972 г. закончил Уэльский университет (Кардиф, Великобритания) по специальности электронная инженерия. В 1978 г. там же получил степень магистра по прежней специальности. В 1972-1994 гг. офицер инженерных войск иорданских вооруженных сил. С 1994 г. занимается бизнесом. В 1997-2001 гг. - депутат парламента от провинции Зарка, избирался докладчиком Комитета по энергетике и минеральным ресурсам.</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алайла, Юсеф Хамдан аль-Джабер</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ий государственный деятель, военны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7 г. в поселке Шафа Бадран (ныне в составе Большого Аммана).</w:t>
      </w:r>
    </w:p>
    <w:p>
      <w:pPr>
        <w:pStyle w:val="Normal"/>
        <w:jc w:val="both"/>
        <w:rPr/>
      </w:pPr>
      <w:r>
        <w:rPr>
          <w:rFonts w:eastAsia="Times New Roman" w:cs="Times New Roman" w:ascii="Times New Roman" w:hAnsi="Times New Roman"/>
          <w:sz w:val="18"/>
          <w:szCs w:val="18"/>
        </w:rPr>
        <w:tab/>
        <w:t xml:space="preserve">Образование среднее. С 1954 г. - в иорданской армии. Занимал посты: начальник канцелярии главного командования, начальник военно-оперативного управления, командующий дивизией, военный атташе в Пакистане. 25.09.1986 ушел в отставку и затем был назначен советником наследного принца Хасана. С 4.10.1986 по 18.12.1988 и с 27.04.1989 по 5.12.1989 - министр по делам провинций, деревень и экологии. С 19.12.1988 по 26.04.1989 - министр сельского хозяйства.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ласа, Атеф</w:t>
      </w:r>
      <w:r>
        <w:rPr>
          <w:rFonts w:eastAsia="Times New Roman" w:cs="Times New Roman" w:ascii="Times New Roman" w:hAnsi="Times New Roman"/>
          <w:sz w:val="18"/>
          <w:szCs w:val="18"/>
        </w:rPr>
        <w:t xml:space="preserve"> - иорданский дипломат. Занимал пост посла в Чил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ь-Халаса, Мунзер Джрейс Хувейшель </w:t>
      </w:r>
      <w:r>
        <w:rPr>
          <w:rFonts w:eastAsia="Times New Roman" w:cs="Times New Roman" w:ascii="Times New Roman" w:hAnsi="Times New Roman"/>
          <w:sz w:val="18"/>
          <w:szCs w:val="18"/>
        </w:rPr>
        <w:t xml:space="preserve">- иорданский бизнесмен. Выходец из влиятельного христианского клана в Кераке. В 1997 г. баллотировался в парламент от третьего амманского округа. В январе 2002 г. арестован в связи с причастностью к контрабандным поставкам высокотехнологичных компьютеров из США в Ирак.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алаф, Мухамм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ий государственный деятель, инженер.</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21 г. в Азизийе (район Иерусалима). В 1943 г. закончил Каирский университет со степенью бакалавра инженера гражданского строительства. До 1948 г. служил инженером при окружной администрации Хеврона. 1958-1951 - генеральный директор Департамента общественных работ Западного берега р. Иордан. 1951-1952 - заместитель замминистра общественных работ, и.о. замминистра общественных работ. генеральный директор Управления гражданской авиации. 1952-1954 - начальник Управления строительства Департамента общественных работ в Кувейте. 1954-1955 - начальник Инженерного управления Кувейта. 1955-1958 - дирктор Арабской инженерно-строительной компании в Ираке. 1958-1962 - полномочный директор Инженерно-подрядческой компании в Ираке. С 1962 по 1965 гг. - начальник отдела реализации проектов в Иорданском совете развития. 1965-1970 - генеральный директор Корпорации инфраструктуры. С 29.10.1970 по 29.11.1971 - министр связи, затем президент Корпрорации инфраструктуры.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алаф аль-Хнейди, Рима</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ая государственная деятельница, экономист.</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53 г. в Кувейте. Палестинка. Отец: Мухаммед Халаф (министр связи в 1970-1971 гг.).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1976 г. получила степень бакалавра экономики в Американском университете в Бейруте, в 1981 г. - магистра экономики в Портландском государственном университете (США), в 1984 г. - доктора (экономические системы) в том же американском университете. Трудовую деятельность начинала в инвестиционной корпорации “Дахман”, дойдя до поста генерального директора. Работала в министерстве планирования. Возглавляла Иорданскую корпорацию развития экспорта и торговых центров и Департамент привлечения инвестиций. В 1994 г. назначена министром промышленности и торговли в правительстве А.С. аль-Маджали. Затем, с 8 января 1995 г. по 19 августа 1998 г., занимала пост министра планирования в кабинетах З. Бен Шакера, А.К. аль-Кабарити и А.С. аль-Маджали. 4 марта 1999 г. назначена заместителем премьер-министра и министром планирования. 24 февраля 2000 г. подала в отставку из-за разногласий с премьер-министром А.Р.Равабдой. 6 июня 2000 г. назначена на пост помощницы генсекретаря ООН и директора регионального представительства по арабским странам Программы развития ООН (UNDP). 27 сентября 2000 г. подала в отставку из членов Сената в связи с назначением в ООН.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ридерживается либеральных взглядов. </w:t>
      </w:r>
    </w:p>
    <w:p>
      <w:pPr>
        <w:pStyle w:val="Normal"/>
        <w:ind w:firstLine="709"/>
        <w:jc w:val="both"/>
        <w:rPr/>
      </w:pPr>
      <w:r>
        <w:rPr>
          <w:rFonts w:eastAsia="Times New Roman" w:cs="Times New Roman" w:ascii="Times New Roman" w:hAnsi="Times New Roman"/>
          <w:sz w:val="18"/>
          <w:szCs w:val="18"/>
        </w:rPr>
        <w:t>Замужем, супруг - Хани аль-Хнейди.</w:t>
      </w:r>
      <w:r>
        <w:rPr>
          <w:rFonts w:eastAsia="Times New Roman" w:cs="Times New Roman" w:ascii="Times New Roman" w:hAnsi="Times New Roman"/>
          <w:sz w:val="8"/>
          <w:szCs w:val="8"/>
        </w:rPr>
        <w:t xml:space="preserve">  </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Халаф, Салли</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до 1 июля 1999 г. - директор Международного пресс-офиса Королевской канцелярии (создан в 1991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алиди, Аввад</w:t>
      </w:r>
      <w:r>
        <w:rPr>
          <w:rFonts w:eastAsia="Times New Roman" w:cs="Times New Roman" w:ascii="Times New Roman" w:hAnsi="Times New Roman"/>
          <w:sz w:val="18"/>
          <w:szCs w:val="18"/>
        </w:rPr>
        <w:t xml:space="preserve"> - иорданский военный и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1 ноября 1932 г. Родители: Мухаммед и А`ида аль-Халид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Королевскую военную академию в Сандхерсте (Великобритания), Командно-штабной колледж в США, Королевский колледж оборонных исследований в Великобритании. Имеет степени бакалавра военных наук и магистра военных наук и стратегических исследовн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лужил в иорданской армии. Дошел от лейтенанта до звания генерала. Был генеральным инспектором иорданской армии, советником по обороне короля Хусейна. Затем работал в армии ОАЭ, занимал посты начальника генштаба армии ОАЭ и советника по обороне президента ОАЭ. Затем - посол Иордании в Греции, посол во Франц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ды: “аль-Каукаб” I cтепени, “аль-Истикляль” I степени, “ан-Нахда” II степени и целый ряд арабских и иностранных орденов.</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27 июля 1961 г. женился в Ирбиде на Фатиме аль-Халиди. Имеет шесть детей: Галеба (1956), Рэнду (1959), Халеда (1962), Насера (1966), Саида (1968) и Иман (1975).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алиди, Мухаммед Тауфик</w:t>
      </w:r>
      <w:r>
        <w:rPr>
          <w:rFonts w:eastAsia="Times New Roman" w:cs="Times New Roman" w:ascii="Times New Roman" w:hAnsi="Times New Roman"/>
          <w:sz w:val="18"/>
          <w:szCs w:val="18"/>
        </w:rPr>
        <w:t xml:space="preserve"> - иорданский дипломат, посол.</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Карьерный дипломат. Происходит из видного дженинского (Палестина) клана. До этого работал в посольствах Иордании в Тунисе, Дели, Афинах и постпредстве в Нью-Йорке. В последнее время был советником-посланником в Каире и с ноября по декабрь 1997 г. - временным поверенным в делах Иордании в Египте. В декабре 1997 назначен послом в Судане. В мае 1998 г. получил ранг чрезвычайного и полномочного посла. Награжден орденом “аль-Истикляль” I степен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лиди, Усама</w:t>
      </w:r>
      <w:r>
        <w:rPr>
          <w:rFonts w:eastAsia="Times New Roman" w:cs="Times New Roman" w:ascii="Times New Roman" w:hAnsi="Times New Roman"/>
          <w:sz w:val="18"/>
          <w:szCs w:val="18"/>
        </w:rPr>
        <w:t xml:space="preserve"> - иорданский ученый, с сентября 1998 г. - советник по научным вопросам Высшего совета по науке и технике. Награжден медалью Хусейна за выдающиеся заслуг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лили, Муса Ибрагим</w:t>
      </w:r>
      <w:r>
        <w:rPr>
          <w:rFonts w:eastAsia="Times New Roman" w:cs="Times New Roman" w:ascii="Times New Roman" w:hAnsi="Times New Roman"/>
          <w:sz w:val="18"/>
          <w:szCs w:val="18"/>
        </w:rPr>
        <w:t xml:space="preserve"> - иорданский военный. Генерал-бригадир (с июля 1999).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Халифа, Абдель Карим</w:t>
      </w:r>
      <w:r>
        <w:rPr>
          <w:rFonts w:eastAsia="Times New Roman" w:cs="Times New Roman" w:ascii="Times New Roman" w:hAnsi="Times New Roman"/>
          <w:sz w:val="18"/>
          <w:szCs w:val="18"/>
        </w:rPr>
        <w:t xml:space="preserve"> - доктор наук, лингвист, председатель Иорданской ассоциации арабского язык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Халифа, Зухейр Абдель Рахман</w:t>
      </w:r>
      <w:r>
        <w:rPr>
          <w:rFonts w:eastAsia="Times New Roman" w:cs="Times New Roman" w:ascii="Times New Roman" w:hAnsi="Times New Roman"/>
          <w:sz w:val="18"/>
          <w:szCs w:val="18"/>
        </w:rPr>
        <w:t xml:space="preserve"> -  известный экономист, доктор наук, банкир. В 1990-2000 гг. - генеральный директор Банка городского и сельского развития. С 1996 г. - генеральный директор Иорданской компании ипотечного рефинансирования (аш-Шарика аль-Урдунийя ли-Иадат Тамуиль ар-Рихн аль-Акари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Халифа, Самир</w:t>
      </w:r>
      <w:r>
        <w:rPr>
          <w:rFonts w:eastAsia="Times New Roman" w:cs="Times New Roman" w:ascii="Times New Roman" w:hAnsi="Times New Roman"/>
          <w:sz w:val="18"/>
          <w:szCs w:val="18"/>
        </w:rPr>
        <w:t xml:space="preserve"> – иорданский дипломат. До августа 2002 г. - посол в Канаде. Перед этим, до 1995 г., занимал пост посла в ФРГ, а еще раньше - посла в Греции. С сентября 2002 г. - директор Департамента стран Азии, Африки и Австралии МИД Иордани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Халифа, Хани </w:t>
      </w:r>
      <w:r>
        <w:rPr>
          <w:rFonts w:eastAsia="Times New Roman" w:cs="Times New Roman" w:ascii="Times New Roman" w:hAnsi="Times New Roman"/>
          <w:sz w:val="18"/>
          <w:szCs w:val="18"/>
        </w:rPr>
        <w:t>- иорданский дипломат. Посол в Саудовской Аравии. До этого был послом в Канаде.</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Халявани, Хатем -</w:t>
      </w:r>
      <w:r>
        <w:rPr>
          <w:rFonts w:eastAsia="Times New Roman" w:cs="Times New Roman" w:ascii="Times New Roman" w:hAnsi="Times New Roman"/>
          <w:b/>
          <w:bCs/>
          <w:sz w:val="20"/>
          <w:szCs w:val="20"/>
        </w:rPr>
        <w:t xml:space="preserve"> см.  ат-Тамими, Хатем Халяван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амад, Джума`а</w:t>
      </w:r>
      <w:r>
        <w:rPr>
          <w:rFonts w:eastAsia="Times New Roman" w:cs="Times New Roman" w:ascii="Times New Roman" w:hAnsi="Times New Roman"/>
          <w:sz w:val="18"/>
          <w:szCs w:val="18"/>
        </w:rPr>
        <w:t xml:space="preserve"> - родился в 1926 г. в городе Бир ас-Сабаа (Беер Ше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чальное и среднее образование получил в родном городе, затем поступил в Арабский колледж (аль-Куллийя аль-Арабийя) в Иерусалим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Участвовал в палестинских отрядах в арабо-израильской войне 1948-49 гг. В 1956 г. был генеральным секретарем Исламской конференции в Иерусалиме, в 1960 г. основал вместе с Махмудлм аш-Шарифом и Кямелем аш-Шарифом газету “аль-Манар” и журнал “аль-Уфук аль-Джадид”. В 1967 г., когда в результате слияния двух газет - “аль-Манар” и “Филастын” - была создана газета “ад-Дустур”, стал ее главным редактором. В 1973 г. стал генеральным секретарем Арабского национального союза. Затем, до 1986 г. являлся генеральным директором (аль-Мудир аль-Ам) газеты “ар-Рай” и председателем ее административного совета. 8.06.1994 - 7.01.1995 - министр культуры.</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читается одним из столпов иорданской газетно-журнальной индустрии, а также одним из наиболее выдающихся членов Трайбалистского суда. Несколько раз назначался членом Сената. Автор целого ряда книг. Награжден высшими иорданскими орденами.</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Хамад, Саляма</w:t>
      </w:r>
      <w:r>
        <w:rPr>
          <w:rFonts w:eastAsia="Times New Roman" w:cs="Times New Roman" w:ascii="Times New Roman" w:hAnsi="Times New Roman"/>
          <w:sz w:val="18"/>
          <w:szCs w:val="18"/>
        </w:rPr>
        <w:t xml:space="preserve"> - род. в 1944 г. в поселке Румейль близ Амман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69 г. окончил юрфак Багдадского университета. В 1976 г. получил диплом факультета управления Сорбонского университе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69 г. работал в структуре Министерства внутренних дел. В 1989 г. назначен ответственным за контроль за проведением парламентских выборов. После выборов назначен генсеком (замминистра) МВД. Во время кризиса в Персидском заливе (1990-1991) возглавлял комиссию по делам беженцев и возвратившихся иорданских граждан. В 1992 г. - руководитель проведения торжественной встречи короля Хусейна после операции в США. Май 1993 - февраль 1996 - министр внутренних дел. Имеет репутацию очень грамотного и компетентного министра внутренних дел.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Женат, имеет трех сынов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Хамами, Хусейн</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4 января 1935 г. в Яффе (Палести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Американский университет в Каире (Египет) и Колумбийский университет (Нью-Йорк,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1959 г. работает в МИД Иордании. В 1961-1975 гг. работал в посольствах в Пакистане, Индии, Чили, Ливане, Египте, ФРГ. 1975-1976 - советник и директор Юридического департамента МИД. 1977 - советник-посланник посольства в Тунисе, 1978 - советник-посланник в Египте. 1978-1984 - посол в Сирии. 1985-1988 - посол в Египте. 1984-1988 - генеральный секретарь МИД. 1988-1990 - посол в США и Мексике. 1990-1995 - генеральный секретарь МИД. С 16.09.1995 по 2000 г. – посол в ФРГ.</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В 1965 г. женился на Сильване Брахамше, имеет двоих дочере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Хамарна, Абдалла</w:t>
      </w:r>
      <w:r>
        <w:rPr>
          <w:rFonts w:eastAsia="Times New Roman" w:cs="Times New Roman" w:ascii="Times New Roman" w:hAnsi="Times New Roman"/>
          <w:sz w:val="18"/>
          <w:szCs w:val="18"/>
        </w:rPr>
        <w:t xml:space="preserve"> - инженер, начальник Управления ирригации зоны Южный Гор (аль-Агвар аль-Джанубийя).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Хамарна, Мишель Я`акуб</w:t>
      </w:r>
      <w:r>
        <w:rPr>
          <w:rFonts w:eastAsia="Times New Roman" w:cs="Times New Roman" w:ascii="Times New Roman" w:hAnsi="Times New Roman"/>
          <w:sz w:val="18"/>
          <w:szCs w:val="18"/>
        </w:rPr>
        <w:t xml:space="preserve"> - иорданский политоло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8 декабря 1935 г. в Иерусалиме. Закончил Американский университет в Бейруте и Бостонский университет (США). Имеет степень бакалав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58-1962 - учитель, 1962-1967 - директор управления общественных связей Департамента туризма (Tourism Authority). 1967-1971 - cоветник представительства иорданского Департамента туризма в Нью-Йорке (США), затем в 1973-1977 гг. - директор информационного бюро Иордании в Вашингтоне. В конце 70-х-начале 80-х занимал пост генерального секретаря Министерства туризма и древностей, затем - заместителя министра информации, являлся директором Иорданского департамента туризма. Член административного совета авиакомпании “Алия/Ройял Джорданиен”, Корпорации Рестко Нотел, отеля Интерконтиненталь, “Джордан Спа Компани фор Маин хот спрингс” (горячие источники Маин). Затем более 10 лет работал в королевской канцелярии. До середины августа 1997 г. - начальник канцелярии наследного принца Хасана. В марте 1997 г. ему был предложен пост министра туризма и древностей, от которого он отказался. С августа 1997 г. по 13 января 2000 г. - специальный советник принца Хасан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ется плавание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Женат на Хлейе Хамарна (с января 1964), имеет двух дочерей Диму и Ранию и сына Омара.</w:t>
      </w:r>
    </w:p>
    <w:p>
      <w:pPr>
        <w:pStyle w:val="Normal"/>
        <w:jc w:val="both"/>
        <w:rPr/>
      </w:pPr>
      <w:r>
        <w:rPr>
          <w:rFonts w:eastAsia="Times New Roman" w:cs="Times New Roman" w:ascii="Times New Roman" w:hAnsi="Times New Roman"/>
          <w:sz w:val="8"/>
          <w:szCs w:val="8"/>
        </w:rPr>
        <w:t xml:space="preserve"> </w:t>
      </w:r>
      <w:r>
        <w:rPr>
          <w:rFonts w:eastAsia="Times New Roman" w:cs="Times New Roman" w:ascii="Times New Roman" w:hAnsi="Times New Roman"/>
          <w:b/>
          <w:bCs/>
          <w:sz w:val="8"/>
          <w:szCs w:val="8"/>
          <w:u w:val="single"/>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Хамарна, Мунир</w:t>
      </w:r>
      <w:r>
        <w:rPr>
          <w:rFonts w:eastAsia="Times New Roman" w:cs="Times New Roman" w:ascii="Times New Roman" w:hAnsi="Times New Roman"/>
          <w:sz w:val="18"/>
          <w:szCs w:val="18"/>
        </w:rPr>
        <w:t xml:space="preserve"> - профессор экономики Иорданского университета (Амман), генеральный секретарь (с декабря 1997) Иорданской коммунистической партии. Выходец из известного христианского клана в Мадаб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Хамарна, Мустафа</w:t>
      </w:r>
      <w:r>
        <w:rPr>
          <w:rFonts w:eastAsia="Times New Roman" w:cs="Times New Roman" w:ascii="Times New Roman" w:hAnsi="Times New Roman"/>
          <w:sz w:val="18"/>
          <w:szCs w:val="18"/>
        </w:rPr>
        <w:t xml:space="preserve"> - директор Центра стратегических исследований при Иорданском университете. В июле 1999 г. уволен с этого поста под давлением премьер-министра А.Р.ар-Равабды. Восстановлен в прежней должности 20 октября 2000 г. Выходец из известного христианского клана в Мадаб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амарна, Наджва</w:t>
      </w:r>
      <w:r>
        <w:rPr>
          <w:rFonts w:eastAsia="Times New Roman" w:cs="Times New Roman" w:ascii="Times New Roman" w:hAnsi="Times New Roman"/>
          <w:sz w:val="18"/>
          <w:szCs w:val="18"/>
        </w:rPr>
        <w:t xml:space="preserve"> - финансовый менедже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52 г. в Аммане. Отец: Джубран Хамарн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73 г. закончила Иорданский университе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73-76 - бухгалтер и координатор Королевского научного общества. В 1976 г. назначена финансовым менеджером Пенсионного фонда. Затем - директор Иорданской корпорации ценных бумаг, “Джордан менеджмент энд консалтанси Ко.”. Член Статистического кооперативного общества.</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Замужем.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Хамарна, Наша`ат </w:t>
      </w:r>
      <w:r>
        <w:rPr>
          <w:rFonts w:eastAsia="Times New Roman" w:cs="Times New Roman" w:ascii="Times New Roman" w:hAnsi="Times New Roman"/>
          <w:sz w:val="18"/>
          <w:szCs w:val="18"/>
        </w:rPr>
        <w:t>- независимый депутат.</w:t>
      </w:r>
    </w:p>
    <w:p>
      <w:pPr>
        <w:pStyle w:val="Normal"/>
        <w:ind w:firstLine="720"/>
        <w:jc w:val="both"/>
        <w:rPr/>
      </w:pPr>
      <w:r>
        <w:rPr>
          <w:rFonts w:eastAsia="Times New Roman" w:cs="Times New Roman" w:ascii="Times New Roman" w:hAnsi="Times New Roman"/>
          <w:sz w:val="18"/>
          <w:szCs w:val="18"/>
        </w:rPr>
        <w:t xml:space="preserve">Род. в 1951 г. в Мадабе. Христианин, представитель влиятельного мадабского клана Аль Хамарна, известного активным участием в общественно-политической жизни. Среднее образование получил в Кераке. В 1977 г. закончил медицинский факультет Дамасского университета. В 1977-1980 гг. - врач государственного госпиталя "Башир" в Аммане. В 1980-1982 работал терапевтом в Мадабе, а затем до 1984 г. - в Салте. В 1984-1987 - врач-интернист Мадабского медицинского центра. В 1987 г. стал врачом-интернистом в Маанском госпитале. С середины 1990-х гг - директор медицинского центра в г. Мадабе. Сторонник левых сил, в прошлом член иракского крыла ПАСВ (Баас). В настоящее время - член иорданской партии Баас, от которой выдвигался кандидатом в депутаты парламента. С 1997 по 2001 - депутат Нижней палаты парламента.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Хамарна, Сами Халаф</w:t>
      </w:r>
      <w:r>
        <w:rPr>
          <w:rFonts w:eastAsia="Times New Roman" w:cs="Times New Roman" w:ascii="Times New Roman" w:hAnsi="Times New Roman"/>
          <w:sz w:val="18"/>
          <w:szCs w:val="18"/>
        </w:rPr>
        <w:t xml:space="preserve"> - иордано-американский историк фармацевтики, музейный кур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 февраля 1928 г. в Мадабе. Родители: Халаф Хамарна и Нура Зо`омо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кончил Дамасский университет, Университет штата Северная Дакота, Висконсинский университет. Имеет степени бакалавра (1948), магистра (1956) и доктора в сфере истории фармаколог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52 г. живет в США. Работал в Смитсонианском институте, университетах Алеппо, Джидды. Занимается историей фармацевтики, в частности в маврской Испании, на средневековом Ближнем Восто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5 г. награжден иорданским орденом “аль-Каукаб”.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Женат на Нузхе Аджадж. Дети: сын Фарес.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Хамдан, Ибрагим</w:t>
      </w:r>
      <w:r>
        <w:rPr>
          <w:rFonts w:eastAsia="Times New Roman" w:cs="Times New Roman" w:ascii="Times New Roman" w:hAnsi="Times New Roman"/>
          <w:sz w:val="18"/>
          <w:szCs w:val="18"/>
        </w:rPr>
        <w:t xml:space="preserve"> - иорданский исследова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Наблусе (Палестина) в 1938 г. Отец: Юсеф Хамда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56 г. закончил Сельскохозяйственный колледж в Джубейхе (пригород Аммана), в 1969 г. - Университет штата Огайо, Университет штата Вайоминг (1970, магистр), Университет штата Калифорния (1973, доктор). Специалист по сельскому хозяйству. С 1974 г. работал в Кувейте.</w:t>
      </w:r>
    </w:p>
    <w:p>
      <w:pPr>
        <w:pStyle w:val="Normal"/>
        <w:jc w:val="both"/>
        <w:rPr/>
      </w:pPr>
      <w:r>
        <w:rPr>
          <w:rFonts w:eastAsia="Times New Roman" w:cs="Times New Roman" w:ascii="Times New Roman" w:hAnsi="Times New Roman"/>
          <w:sz w:val="18"/>
          <w:szCs w:val="18"/>
        </w:rPr>
        <w:tab/>
        <w:t xml:space="preserve">В 1976 г. в Кувейте женился на Ренде Хайзаран, имеет двоих детей. </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Хамдан, Мухаммед Ахм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ий государственный деятель, учены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3 ноября 1934 г. в Яффе В 1957 г. закончил Каирский университет со степенью бакалавра математики. В 1963 г. получил степень доктора в области математического анализа в Сиднейском университете (Австралия). Трудовую деятельность начал преподавателем математики в Педагогическом институте в Аммане. Затем до 1965 г. преподавал математику в Риядском университете (Саудовская Аравия). С 1965 г. - профессор-ассистент Американского университета в Бейруте, профессор-ассистент математического анализа Вирджинского университета (США). Затем - декан научно-литературного факультета Ярмукского университета, профессор математики Американского университета в Каире, декан по работе со студентами Иорданского университета (ИУ), декан факультета научных исследований ИУ, декан научного факультета. В июле 1986 г. по декабрь 1989 г. - ректор (президент) Ярмукского университета. С 6 декабря 1989 г. по январь 1991 г. - министр образования и просвещения в кабинете М. Бадрана. Затем - профессор математики ИУ. С 1992 г. по февраль 1998 г. - президент Хашимитского Университета (the Hashemite University). 17 февраля 1998 - 19 августа 1998 - министр просвещения и высшего образования. С сентября 1998 г. - генеральный секретарь Высшего совета по науке и технике. С 1999 г. - ректор, затем консультант Открытого арабского университета (создается). С 2000 г. - генеральный директор Фонда Абдель Хамида Шумана и Центра научных исследований Арабского банка. 26 сентября 2002 г. назначен министром высшего образования. </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Президент иорданской Федерации большого тенниса. Член целого ряда иорданских, арабских, иностранных и международных научных институтов.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Хамдан, Сари</w:t>
      </w:r>
      <w:r>
        <w:rPr>
          <w:rFonts w:eastAsia="Times New Roman" w:cs="Times New Roman" w:ascii="Times New Roman" w:hAnsi="Times New Roman"/>
          <w:sz w:val="18"/>
          <w:szCs w:val="18"/>
        </w:rPr>
        <w:t xml:space="preserve"> - доктор наук, президент иорданской Федерации волейбол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амза, Зейд (</w:t>
      </w:r>
      <w:r>
        <w:rPr>
          <w:rFonts w:eastAsia="Times New Roman" w:cs="Times New Roman" w:ascii="Times New Roman" w:hAnsi="Times New Roman"/>
          <w:sz w:val="18"/>
          <w:szCs w:val="18"/>
        </w:rPr>
        <w:t>полное имя –</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Зейд Хамза ас-Смади</w:t>
      </w:r>
      <w:r>
        <w:rPr>
          <w:rFonts w:eastAsia="Times New Roman" w:cs="Times New Roman" w:ascii="Times New Roman" w:hAnsi="Times New Roman"/>
          <w:b/>
          <w:bCs/>
          <w:sz w:val="22"/>
          <w:szCs w:val="22"/>
        </w:rPr>
        <w:t>)</w:t>
      </w:r>
      <w:r>
        <w:rPr>
          <w:rFonts w:eastAsia="Times New Roman" w:cs="Times New Roman" w:ascii="Times New Roman" w:hAnsi="Times New Roman"/>
          <w:sz w:val="18"/>
          <w:szCs w:val="18"/>
        </w:rPr>
        <w:t xml:space="preserve"> - иорданский меди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2 г. в Сал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медицинский факультет Каирского университета, в 1962 г. - прошел курс специализации в отолярингологии в Лондонском университете. Имеет степень бакалавра. Длительное время работал в системе Министерства здравоохране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о 1965 г. - врач в системе Министерства здравоохранения. После 1965 г. - директор Госпиталя отолярингологии, заведовал частной клиникой. В начале 80-х - директор Департамента отолярингологии Министерства здравоохранения. 4.04.1985 - 18.12.1988 - министр здравоохранения в кабинете З. Рифа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Хаммаш, Амер Басим</w:t>
      </w:r>
      <w:r>
        <w:rPr>
          <w:rFonts w:eastAsia="Times New Roman" w:cs="Times New Roman" w:ascii="Times New Roman" w:hAnsi="Times New Roman"/>
          <w:sz w:val="18"/>
          <w:szCs w:val="18"/>
        </w:rPr>
        <w:t xml:space="preserve"> - известный иорданский государственный деятель, военный,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3 г. в Салте. В 1941 г. закончил среднюю школу, в 1944-49 гг. учился на общевойсковых и артиллерийских курсах Британского военного колледжа на Ближнем Востоке, в 1949 г. закончил колледж Королевских британских ВВС, в 1958 г. - командно-штабной колледж в США. </w:t>
      </w:r>
    </w:p>
    <w:p>
      <w:pPr>
        <w:pStyle w:val="Normal"/>
        <w:jc w:val="both"/>
        <w:rPr/>
      </w:pPr>
      <w:r>
        <w:rPr>
          <w:rFonts w:eastAsia="Times New Roman" w:cs="Times New Roman" w:ascii="Times New Roman" w:hAnsi="Times New Roman"/>
          <w:sz w:val="18"/>
          <w:szCs w:val="18"/>
        </w:rPr>
        <w:tab/>
        <w:t xml:space="preserve">Поступил на службу в армию в 1941 г. Дослужился до должности командующего артиллерийскими войсками (с 1958 по 1962 гг.), с 1963 по 1965 гг. занимал пост начальника управления организации и планирования командования ВС, с 1965 по 1969 гг. - начальник генерального штаба. В 1969 г. назначен министром обороны. В 1972-73 гг. - министр двора, в 1973-74 гг. - личный советник короля Хусейна. В 1974 г. назначен сенатором. После этого несколько раз занимал пост министра двора и назначался в сенат.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rPr>
        <w:t>Хаммуд, Камаль</w:t>
      </w:r>
      <w:r>
        <w:rPr>
          <w:rFonts w:eastAsia="Times New Roman" w:cs="Times New Roman" w:ascii="Times New Roman" w:hAnsi="Times New Roman"/>
          <w:sz w:val="18"/>
          <w:szCs w:val="18"/>
        </w:rPr>
        <w:t xml:space="preserve"> - иорданский дипломат.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26.12.1920 г. близ г. Ирбид. Имел диплом в области международных отношений Лондонского университета. В 1941-1946 гг. служил в армии. 1963-1964 - посол в Иране, 1964-1969 - посол в Индии, 1969-1971 - посол в Ираке. 1971-1972 - глава политдепартамента МИД. 1972-1973 - постпред Иордании при ЛАГ. В 1973 г. назначен послом в СССР. (вручил верительные грамоты 21 августа 1973 г.) Уехал в марте 1977 г. в связи с назначением генеральным секретарем МИД Иордании.</w:t>
      </w:r>
    </w:p>
    <w:p>
      <w:pPr>
        <w:pStyle w:val="Normal"/>
        <w:ind w:firstLine="720"/>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Имел двух сыновей.</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Хаммури, Исам</w:t>
      </w:r>
      <w:r>
        <w:rPr>
          <w:rFonts w:eastAsia="Times New Roman" w:cs="Times New Roman" w:ascii="Times New Roman" w:hAnsi="Times New Roman"/>
          <w:sz w:val="18"/>
          <w:szCs w:val="18"/>
        </w:rPr>
        <w:t xml:space="preserve"> - иорданский бизнесмен. Генеральный директор крупной туристической компании "Исам турз" (основана в начале 1980-х г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аммури, Мухаммед</w:t>
      </w:r>
      <w:r>
        <w:rPr>
          <w:rFonts w:eastAsia="Times New Roman" w:cs="Times New Roman" w:ascii="Times New Roman" w:hAnsi="Times New Roman"/>
          <w:sz w:val="18"/>
          <w:szCs w:val="18"/>
        </w:rPr>
        <w:t xml:space="preserve"> - иорданский государственный деятель, юрис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2 г. в Бейт-Рас под Ирбидо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7 г. закончил юридический факультет Каирского университета. В 1975 г. защитил докторскую диссертацию в Кембриджском университет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Являлся деканом юридического факультета Иорданского университета (член Совета деканов), профессором торгового права Иорданского университета. С 9.01.1988 по 26.04.1989 - министр культуры и национального наследия. С 19 июня по 4 октября 1991 г. - министр высшего образования в кабинете Т. аль-Маср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анания, Дауд</w:t>
      </w:r>
      <w:r>
        <w:rPr>
          <w:rFonts w:eastAsia="Times New Roman" w:cs="Times New Roman" w:ascii="Times New Roman" w:hAnsi="Times New Roman"/>
          <w:sz w:val="18"/>
          <w:szCs w:val="18"/>
        </w:rPr>
        <w:t xml:space="preserve"> - иорданский государственный деятель, сенатор, известный хирург-кардиолог, генерал-майор медицинских войс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4 июня 1934 г. в Иерусалиме. Христианин. Родители: Анастас Ханания (адвокат, сенатор) и Клэр Нашават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иерусалимские колледжи “аль-Умма” и “де Фрер”, а также медицинскую школу “Госпиталь Св. Марии”  Лондонского университ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лучил степень бакалавра медицины и хирургии в Лондонском университете, является членом Британского королевского хирургического колледжа, Американского общества сердечно-грудной хирургии (1969), Американского хирургического колледжа (1971), Американского общества медиков сердца (1977), Всемирного общества королевского хирургического колледжа в Ирландии (1980).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57-1958 г. - врач Армейского стационарного госпиталя (АСГ) в Аммане. В 1959-1961 гг. - хирург и сотрудник скорой помощи в Лондоне. 1961-1963 - врач отделения общей и грудной хирургии АСГ. 1963-1968 г. - хирург общей и грудной хирургии АСГ. 1968-1969 - учащийся Бэйлорского медицинского колледжа в Хьюстоне (штат Техас, США). 1970-1973 - заведующий отделением общей хирургии в АСГ. В 1970 г. создал в Иордании группу хирургов на открытом сердце. С 1973 по 1990 г. - заведующий отделением сердечно-грудной хирургии Королвского медицинского центра (госпиталя). C 1976 г. - директор Королевской медслужбы вооруженных сил. С 1982 г. - глава отделения сердечно-грудной хирургии Института сердца королевы Алии. С октября 1987 г. - генеральный директор Национального института лечебной (curative) медицины, с января 1987 г. - клинический профессор хирургии Иорданского научно-технологического университета. Затем до 1 июля 1999 г. - директор созданного в 1994 г. Арабского центра сердечной и специальной хирургии в Аммане. С 1993 по 1997 г. - член Сена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целый ряд статей и публикаций по сердечно-сосудистой хирургии и иным медицинским вопроса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ервым в Иордании провел хирургическую операцию на сердце, первым на Ближнем Востоке сделал операцию по трансплантации клапанов и сосудов. Внес основной вклад в создание Центра королевы Алии по заболеваниям и хирургии сердца, считающегося первым в своем роде на Ближнем Востоке. Провел более четырех тысяч операций на открытом сердц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целым рядом иорданских (“аль-Каукаб” всех трех степеней в 1965, 1970, 1977 гг., “ан-Нахда” III степени в 1968, “аль-Истикляль” I и II степеней в 1969, 1972), арабских и иностранных орденов (“Почетный легион” в июле 1984) и медалей. В конце марта 1998 г. в Хьюстоне (США) первым получил премию Табета Бин Куры, учрежденную Арабско-американской медицинской ассоциацией.  </w:t>
      </w:r>
    </w:p>
    <w:p>
      <w:pPr>
        <w:pStyle w:val="Normal"/>
        <w:jc w:val="both"/>
        <w:rPr/>
      </w:pPr>
      <w:r>
        <w:rPr>
          <w:rFonts w:eastAsia="Times New Roman" w:cs="Times New Roman" w:ascii="Times New Roman" w:hAnsi="Times New Roman"/>
          <w:sz w:val="18"/>
          <w:szCs w:val="18"/>
        </w:rPr>
        <w:tab/>
        <w:t>5 января 1975 г. женился на Наде Юсеф Пио, имеет четырех детей - дочь Май (1975) и сыновей Зейда (1976), Марвана (1978) и Имада (1984).</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Ханна, Марсель</w:t>
      </w:r>
      <w:r>
        <w:rPr>
          <w:rFonts w:eastAsia="Times New Roman" w:cs="Times New Roman" w:ascii="Times New Roman" w:hAnsi="Times New Roman"/>
          <w:sz w:val="18"/>
          <w:szCs w:val="18"/>
        </w:rPr>
        <w:t xml:space="preserve"> - совладелец семейной фирмы “Альбина и Партнер” (основана в 1899), одной из крупнейших торговцев спиртными напитками в Иордании, генерального агента таких компаний как “Джонни Уокер”, “Танкерей”, “Хейнекен”. Христианин-католик. Выходец из Иерусалим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Ханна, Поль</w:t>
      </w:r>
      <w:r>
        <w:rPr>
          <w:rFonts w:eastAsia="Times New Roman" w:cs="Times New Roman" w:ascii="Times New Roman" w:hAnsi="Times New Roman"/>
          <w:sz w:val="18"/>
          <w:szCs w:val="18"/>
        </w:rPr>
        <w:t xml:space="preserve"> - сын Марселя Ханны. Занимал пост исполнительного директора “Альбина и Партнер”. В настоящее время - генеральный менеджер компании “Альбина и Хаддад”.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аль-Харабша, Абдель Вахаб</w:t>
      </w:r>
      <w:r>
        <w:rPr>
          <w:rFonts w:eastAsia="Times New Roman" w:cs="Times New Roman" w:ascii="Times New Roman" w:hAnsi="Times New Roman"/>
          <w:sz w:val="18"/>
          <w:szCs w:val="18"/>
        </w:rPr>
        <w:t xml:space="preserve"> – иорданский бизнесмен, по профессии – инженер. С августа </w:t>
        <w:br/>
        <w:t xml:space="preserve">1999 г. - генеральный директор Арабской поташной компании (Иордания). До этого был генеральным директором компании «Аладди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арабша, Атеф Али</w:t>
      </w:r>
      <w:r>
        <w:rPr>
          <w:rFonts w:eastAsia="Times New Roman" w:cs="Times New Roman" w:ascii="Times New Roman" w:hAnsi="Times New Roman"/>
          <w:sz w:val="18"/>
          <w:szCs w:val="18"/>
        </w:rPr>
        <w:t xml:space="preserve"> - иорданский ученый-гидроло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Бакалавр геологии (Ярмукский университет), магистр гидрологии и гидрохимии (Ярмукский университет), доктор гидрологии со специализацией в области использования поверхностных вод для искусственного наполнения водных пластов (Фюрцбургский университет, ФР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научным сотрудником Иорданского университета (в Центре водных и экологических исследований) по ряду гидрологических проектов, младшим научным сотрудником Фюрцбургского и Ярмукского университетов. Участвовал в ряде специализированных курсов и семинаров (ЮНЕСКО, Вашингтонский университет). Работает профессором факультета сельского хозяйства в Балкском университете прикладных нау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целый ряд исследований и публикаций в сфере использования и консервации пластовых вод.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арабша, Махмуд</w:t>
      </w:r>
      <w:r>
        <w:rPr>
          <w:rFonts w:eastAsia="Times New Roman" w:cs="Times New Roman" w:ascii="Times New Roman" w:hAnsi="Times New Roman"/>
          <w:sz w:val="18"/>
          <w:szCs w:val="18"/>
        </w:rPr>
        <w:t xml:space="preserve"> - парламентар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51 г. в г. Салт. Выходец из влиятельного салтского клана.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кончил Арабский университет в Бейруте с дипломом в области права. В 1973 г. получил степень бакалавра в области управления в Иорданском университете. Там же в 1979 г. получил степени бакалавра политологии и в 1993 г. - права. Защитил докторскую диссератцию в Бухарестском университете. </w:t>
      </w:r>
    </w:p>
    <w:p>
      <w:pPr>
        <w:pStyle w:val="Normal"/>
        <w:ind w:firstLine="720"/>
        <w:jc w:val="both"/>
        <w:rPr/>
      </w:pPr>
      <w:r>
        <w:rPr>
          <w:rFonts w:eastAsia="Times New Roman" w:cs="Times New Roman" w:ascii="Times New Roman" w:hAnsi="Times New Roman"/>
          <w:sz w:val="18"/>
          <w:szCs w:val="18"/>
        </w:rPr>
        <w:t xml:space="preserve">В 1970-1973 гг. - председатель сельского совета аль-Мидмар. С 1974 по 1992 гг. работал в Управлении общей разведки (УОР). Возглавлял региональные управления УОР в городах Зарка, Джераш, Аджлун и в пограничном поселке Рувейшед. В 1992-1993 гг. - глава Компании бумажно-картонного производства (г. Зарка). Участвовал в парламентских выборах 1993 г. от провинции Зарка. С 1994 по 1997 гг. занимался адвокатской практикой. 1997-2001 - независимый депутат парламента от провинции Балка.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асан, Ахмед</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22"/>
          <w:szCs w:val="22"/>
        </w:rPr>
        <w:t>Сата`ан</w:t>
      </w:r>
      <w:r>
        <w:rPr>
          <w:rFonts w:eastAsia="Times New Roman" w:cs="Times New Roman" w:ascii="Times New Roman" w:hAnsi="Times New Roman"/>
          <w:sz w:val="18"/>
          <w:szCs w:val="18"/>
        </w:rPr>
        <w:t xml:space="preserve"> - иорданский дипломат. Выходец из североиорданского клана Радайда. До ноября 1997 г. - директор Протокольного департамента. Перед этим занимал пост заведующего отделом стран Европы и Северной Америки. С конца 1997 г. - посол Иордании в Греци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Хасан, Мухаммед Сата`ан</w:t>
      </w:r>
      <w:r>
        <w:rPr>
          <w:rFonts w:eastAsia="Times New Roman" w:cs="Times New Roman" w:ascii="Times New Roman" w:hAnsi="Times New Roman"/>
          <w:sz w:val="18"/>
          <w:szCs w:val="18"/>
        </w:rPr>
        <w:t xml:space="preserve"> - иорданский дипломат и бизнесмен.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 xml:space="preserve">аль-Хасан, Талал Сата`ан </w:t>
      </w:r>
      <w:r>
        <w:rPr>
          <w:rFonts w:eastAsia="Times New Roman" w:cs="Times New Roman" w:ascii="Times New Roman" w:hAnsi="Times New Roman"/>
          <w:sz w:val="18"/>
          <w:szCs w:val="18"/>
        </w:rPr>
        <w:t>- иорданский государственный деятель,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0 г. в Ирбиде. Выходец из североиорданского клана Радайд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63 г. окончил юридический факультет Дамасского университета, в 1964 г. - дипломатический факультет в Мадриде. Карьерный дипломат. В МИД Иордании - с 1963 г. Работал в посольствах Иордании в Испании, ФРГ, Марокко, Швейцарии, постпредстве в Женеве. В течение пяти лет был представителем Иордании в ЛАГ в Тунисе, послом в Бельгии и странах Бенилюкса и одновременно представителем при странах Общего рынка. В 1991 г. назначен членом иорданской делегации на мирных переговорах. С 29 мая 1993 - по 7 января 1995 - госминистр иностранных дел в кабинете А.С. аль-Маджали. С 18 февраля 1998 г. по 3 марта 1999 г. - министр культуры и министр по делам молодеж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правительственные награды. Владеет английским, испанским и французским языкам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Женат, имеет троих сыновей и одну дочь.</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Хасанат, Абдель Салям</w:t>
      </w:r>
      <w:r>
        <w:rPr>
          <w:rFonts w:eastAsia="Times New Roman" w:cs="Times New Roman" w:ascii="Times New Roman" w:hAnsi="Times New Roman"/>
          <w:sz w:val="18"/>
          <w:szCs w:val="18"/>
        </w:rPr>
        <w:t xml:space="preserve"> - иорданский военны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46 г. в поселке Вади Муса. Родители: Абдель Рахман и Тамам Хасанат. Закончил армейскую школу. Прошел все ступени армейской карьеры до звания генерал-майора. В настоящее время в отставке. Женат. Имеет ряд государственных наград.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асауна, Али Махмуд</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0 июля 1929 г. в Нуэйме (под Ирбид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3 г. закончил Американский университет в Бейруте. В 1955 г. получил степень магистра экономических наук в Университете Джорджа Вашингтона (г. Вашингтон, США). В 1958 г. полгода учился на специальных курсах МБРР в Вашингтоне. Защитил докторскую диссертацию в Лондонском университе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3-1956 - преподавал экономику в иорданских учебных заведениях. 1957-1959 - сотрудник министерства национальной экономики. 1959-1960 - сотрудник отделения Араб Банка в Хартуме (Судан). 1960-1975 - генеральный менеджер и управляющий директор “Кувейт Ойл Танкер Компани”. 1975-1978 - генеральный менеджер, затем председатель и управляющий директор иорданской “Араб Поташ Компани” (Амман). 1977-78 - профессор экономики (в области нефтяной экономики) Иорданского университета. </w:t>
      </w:r>
    </w:p>
    <w:p>
      <w:pPr>
        <w:pStyle w:val="Normal"/>
        <w:jc w:val="both"/>
        <w:rPr/>
      </w:pPr>
      <w:r>
        <w:rPr>
          <w:rFonts w:eastAsia="Times New Roman" w:cs="Times New Roman" w:ascii="Times New Roman" w:hAnsi="Times New Roman"/>
          <w:sz w:val="10"/>
          <w:szCs w:val="10"/>
        </w:rPr>
        <w:t xml:space="preserve">     </w:t>
      </w:r>
      <w:r>
        <w:rPr>
          <w:rFonts w:eastAsia="Times New Roman" w:cs="Times New Roman" w:ascii="Times New Roman" w:hAnsi="Times New Roman"/>
          <w:b/>
          <w:bCs/>
          <w:sz w:val="10"/>
          <w:szCs w:val="10"/>
        </w:rPr>
        <w:t xml:space="preserve"> </w:t>
      </w:r>
    </w:p>
    <w:p>
      <w:pPr>
        <w:pStyle w:val="Normal"/>
        <w:jc w:val="both"/>
        <w:rPr/>
      </w:pPr>
      <w:r>
        <w:rPr>
          <w:rFonts w:eastAsia="Times New Roman" w:cs="Times New Roman" w:ascii="Times New Roman" w:hAnsi="Times New Roman"/>
          <w:b/>
          <w:bCs/>
          <w:sz w:val="22"/>
          <w:szCs w:val="22"/>
        </w:rPr>
        <w:t>аль-Хасауна, Аун Шаукат</w:t>
      </w:r>
      <w:r>
        <w:rPr>
          <w:rFonts w:eastAsia="Times New Roman" w:cs="Times New Roman" w:ascii="Times New Roman" w:hAnsi="Times New Roman"/>
          <w:sz w:val="18"/>
          <w:szCs w:val="18"/>
        </w:rPr>
        <w:t xml:space="preserve"> - известный иорданский дипломат, юрист. С февраля 1996 г. по февраль 1998 г. - начальник королевской канцеляр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2 февраля 1950 г. в Аммане. Начальное и среднее образование получил в Исламском научном колледже в Аммане. Закончил Кембриджский университет, где специализировался в истории и праве. Там же закончил аспирантуру и получил степень магистра международного пра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6-80 гг. работал вторым, а затем первым секретарем постоянного представительства Иордании при ООН. В 1979 г. принимал участие в разработке Конвенции по предотвращению захвата заложников. В 1980-85 гг. - сотрудник центрального аппарата иорданского МИДа, курировал вопросы, связанные с международными организациями и международным правом. В 1985 г. назначен директором Юридического департамента МИД, возглавляя который участвовал, в частности, в выработке Конвенции по борьбе с преступлениями, направленными против безопасности судоходства (1988 г.). В 1990 г. стал советником по юридическим вопросам наследного принца  Хасана. Оставаясь на этом посту, назначен членом и одновременно юридическим советником иорданской (на начальном этапе иордано-палестинской) делегации на переговорах с Израилем (вплоть до заключения мирного договора). В 1992 г. ему присвоен ранг посла. В 1994 г. назначен в Королевскую комиссию по правовой и административной реформе. В 1995-1996 гг. - юридический советник короля Хусейна. С 1993 г. три раза избирался (последний раз 11 ноября 1996 г.) членом Комиссии ООН по международному праву (UN International Law Comission). С 1976 г. 18 раз представлял Иорданию на сессиях ГА ООН (6-й Юридический комитет), в 1981-82 гг. - представлял свою страну в СБ ООН. В период между 1980 и 1988 годами постоянно возглавлял иорданскую делегацию на сессиях и конференциях ЛАГ, ДН и ОИ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ется крупным экспертом в области международного права. Выступал от имени Иордании при разработке и кодификации норм международного права, входил в различные комитеты и комиссии. В 1984-1993 гг. являлся членом подкомиссии ООН по предотвращению дискриминации и защите меньшинств, занимал пост специального докладчика ООН по проблеме формата прав человека при насильственных перемещениях населения, в 1993 г. председательствовал в 4-й комиссии Генеральной конференции ЮНЕСК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95 г. получил ранг министра, однако в праительстве никогда не работал. Награжден иорданским орденом “аль-Истикляль” первой степени. После ухода с поста начальника королевской канцелярии вновь посвятил себя международному праву. В августе 1998 г. избран членом в Группу проектов при Комиссии ООН по международному праву. С 6 февраля 2000 г. - судья Международного суда ОО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ряд публикаций по проблемам международного права, в частности по формату прав человека в актах насильственного перемещения населения и проблеме справедливого распределения водных ресурсов на Ближнем Восто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97 г. награжден французским орденом Почетного легион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на Дине Джанбек аль-Хасауна (по происхождению черкешенка).  </w:t>
      </w:r>
    </w:p>
    <w:p>
      <w:pPr>
        <w:pStyle w:val="Normal"/>
        <w:ind w:firstLine="709"/>
        <w:jc w:val="both"/>
        <w:rPr>
          <w:rFonts w:ascii="Times New Roman" w:hAnsi="Times New Roman" w:eastAsia="Times New Roman" w:cs="Times New Roman"/>
          <w:sz w:val="8"/>
          <w:szCs w:val="8"/>
          <w:u w:val="single"/>
        </w:rPr>
      </w:pPr>
      <w:r>
        <w:rPr>
          <w:rFonts w:eastAsia="Times New Roman" w:cs="Times New Roman" w:ascii="Times New Roman" w:hAnsi="Times New Roman"/>
          <w:sz w:val="8"/>
          <w:szCs w:val="8"/>
          <w:u w:val="single"/>
        </w:rPr>
      </w:r>
    </w:p>
    <w:p>
      <w:pPr>
        <w:pStyle w:val="Normal"/>
        <w:jc w:val="both"/>
        <w:rPr/>
      </w:pPr>
      <w:r>
        <w:rPr>
          <w:rFonts w:eastAsia="Times New Roman" w:cs="Times New Roman" w:ascii="Times New Roman" w:hAnsi="Times New Roman"/>
          <w:b/>
          <w:bCs/>
          <w:sz w:val="22"/>
          <w:szCs w:val="22"/>
        </w:rPr>
        <w:t>аль-Хасауна, Салех</w:t>
      </w:r>
      <w:r>
        <w:rPr>
          <w:rFonts w:eastAsia="Times New Roman" w:cs="Times New Roman" w:ascii="Times New Roman" w:hAnsi="Times New Roman"/>
          <w:sz w:val="18"/>
          <w:szCs w:val="18"/>
        </w:rPr>
        <w:t xml:space="preserve"> - иорданский государственный деятель, экономис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ился в 1940 г. в Идуне. Получил степень бакалавра в Александрийском университете в Египте. Защитил докторскую диссертацию по экономике в США. Являлся директором Департамента подоходного налогообложения, экономическим советником премьер-министра, генеральным секретарем министерства труда. Одновременно вел курс лекций в Ярмукском университете. С 19.03.1997 по 16.02.1998 - министр труда в правительстве А.С. аль-Маджали.</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ль-Хасауна, Сами </w:t>
      </w:r>
      <w:r>
        <w:rPr>
          <w:rFonts w:eastAsia="Times New Roman" w:cs="Times New Roman" w:ascii="Times New Roman" w:hAnsi="Times New Roman"/>
          <w:sz w:val="18"/>
          <w:szCs w:val="18"/>
        </w:rPr>
        <w:t xml:space="preserve">- парламентар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8 г. в поселке Айду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0 г. закончил Исламский богословский факультет в Дамаске. Имеет диплом в области шариатских исследований. В 1988-1997 гг. - глава муниципалитета (мэр) поселка Айдун. С 1984 по 1997 г. - председатель ирбидской Ассоциации благотворительных обществ, член исполнительного совета иорданской Ассоциации благотворительных обществ. В 1994-1997 гг. - член совета Центра принцессы Басмы. В 1997-2001 гг. - депутат парламента от Ирбидского округа, участвовал в депутатской фракции Демократической национальной солидарност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асауна, Сами</w:t>
      </w:r>
      <w:r>
        <w:rPr>
          <w:rFonts w:eastAsia="Times New Roman" w:cs="Times New Roman" w:ascii="Times New Roman" w:hAnsi="Times New Roman"/>
          <w:sz w:val="18"/>
          <w:szCs w:val="18"/>
        </w:rPr>
        <w:t xml:space="preserve"> - иорданский учены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ице-призидент (проректор) Иорданского университета по учебным вопроса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асауна, Фаиз</w:t>
      </w:r>
      <w:r>
        <w:rPr>
          <w:rFonts w:eastAsia="Times New Roman" w:cs="Times New Roman" w:ascii="Times New Roman" w:hAnsi="Times New Roman"/>
          <w:sz w:val="18"/>
          <w:szCs w:val="18"/>
        </w:rPr>
        <w:t xml:space="preserve"> - иорданский государственный деятель, доктор наук. В 1991-1993 гг. министр сельского хозяйства в кабинете З. Бен Шакера. Затем до 10 октября 1997 г. - директор Администрации Акабского региона. С 1998 г. - ректор Ярмукского университет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асауна, Хани</w:t>
      </w:r>
      <w:r>
        <w:rPr>
          <w:rFonts w:eastAsia="Times New Roman" w:cs="Times New Roman" w:ascii="Times New Roman" w:hAnsi="Times New Roman"/>
          <w:sz w:val="18"/>
          <w:szCs w:val="18"/>
        </w:rPr>
        <w:t xml:space="preserve"> -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8 г. в Ирбид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1 г. получил степень бакалавра права в Каирском университете, затем защитил докторскую диссертацию в области политических нау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озглавлял уезд. Затем на работе в МИД Иордании. В 1963 г.  - атташе посольства в Каире, глава иорданского бюро туристической информации. Позднее - третий секретарь посольства в Каире. В конце 60-х - консул Иордании в Нью-Йорке. В 1969 г. включался в состав иорданской делегации на сессию ГА ООН. С 1970 г. - заместитель начальника пресс-офиса Королевской канцелярии (КК), заместитель управляющего делами КК, начальник королевского протокола. В 1971 г. назначен генеральным директором Управления печати и публикаций. 1972-1973 - сотрудник посольства в Дамаске. В 1973 г. назначен начальником Политического департамента МИД. 1974 - 1977 посол Иордании в Румынии. С августа 1977 г. по июнь 1983 г. посол в СССР (вручил верительные грамоты 12 августа 1977 г.) и по совместительству в ЧССР, ПНР, Финляндии и КНДР. 1983 - 1984 - посол во Франции и постоянный представитель при ЮНЕСКО. 1984 - 1985 - министр по делам молодежи. С января 1988 по апрель 1989 - министр информац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ордена “аль-Каукаб” 4 и I степеней, “ан-Нахда” II степен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сауна, Хусейн</w:t>
      </w:r>
      <w:r>
        <w:rPr>
          <w:rFonts w:eastAsia="Times New Roman" w:cs="Times New Roman" w:ascii="Times New Roman" w:hAnsi="Times New Roman"/>
          <w:sz w:val="18"/>
          <w:szCs w:val="18"/>
        </w:rPr>
        <w:t xml:space="preserve"> - иорданский военный. Генерал-майор (</w:t>
      </w:r>
      <w:r>
        <w:rPr>
          <w:rFonts w:eastAsia="Times New Roman" w:cs="Times New Roman" w:ascii="Times New Roman" w:hAnsi="Times New Roman"/>
          <w:i/>
          <w:iCs/>
          <w:sz w:val="18"/>
          <w:szCs w:val="18"/>
        </w:rPr>
        <w:t>амид</w:t>
      </w:r>
      <w:r>
        <w:rPr>
          <w:rFonts w:eastAsia="Times New Roman" w:cs="Times New Roman" w:ascii="Times New Roman" w:hAnsi="Times New Roman"/>
          <w:sz w:val="18"/>
          <w:szCs w:val="18"/>
        </w:rPr>
        <w:t xml:space="preserve">). Командующий ВМФ Иорда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асауна, Хусейн</w:t>
      </w:r>
      <w:r>
        <w:rPr>
          <w:rFonts w:eastAsia="Times New Roman" w:cs="Times New Roman" w:ascii="Times New Roman" w:hAnsi="Times New Roman"/>
          <w:sz w:val="18"/>
          <w:szCs w:val="18"/>
        </w:rPr>
        <w:t xml:space="preserve"> - иорданский военны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Заместитель начальника Управления гражданской обороны, генерал-бригадир. До этого в звании контр-адмирала возглавлял ВМФ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сбан, Абдалла</w:t>
      </w:r>
      <w:r>
        <w:rPr>
          <w:rFonts w:eastAsia="Times New Roman" w:cs="Times New Roman" w:ascii="Times New Roman" w:hAnsi="Times New Roman"/>
          <w:sz w:val="18"/>
          <w:szCs w:val="18"/>
        </w:rPr>
        <w:t xml:space="preserve"> - губернатор провинции Балка`. До этого был губернатором провинции Аджлу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Хаттаб, Ахмед Сулейман Абу Акля </w:t>
      </w:r>
      <w:r>
        <w:rPr>
          <w:rFonts w:eastAsia="Times New Roman" w:cs="Times New Roman" w:ascii="Times New Roman" w:hAnsi="Times New Roman"/>
          <w:sz w:val="18"/>
          <w:szCs w:val="18"/>
        </w:rPr>
        <w:t>- парламентарий, государственный служащ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42 г. в Маане. В 1962 г. закончил Сельскохозяйственный колледж в Тулькарме. В 1968 г. в Египте получил диплом в области социального развития, в 1973 г. в ФРГ - диплом в сфере растениеводства.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В 1962-1997 гг. работал в аграрном секторе в провинции Маан: в 1962-1971 гг. - консультантом, 1973-1975 - главой отдела сельскохозяйственной защиты, 1976-1980 - заместителем директора Департамента сельского хозяйства, 1981-1995 - директором Департамента сельского хозяйства в провинции Маан. В 1986-1991 гг. также вогзглавлял акабское отделение железной дороги. 1997-2001 - депутат парламента от провинции Маа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Хаттаб, Диб Абдалла</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депутат 12-го парламента (1993-1997) от Аммана, независимый исламист, член Комитета национальной ориентации и Комитета по свобода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48 г. в Аммане (выходец из ма`анского клана). В 1966 г. закончил амманскую среднюю школу “колледж Хусейн”. Закончил медицинский факультет Каирского университета (бакалавр медицины). Работал педиатром в Королевском медицинском госпитале, затем изучал педиатрию в Лондонском университете. В 1975 г. открыл собственный частный кабинет в районе Северный Джебель аль-Хашими. Более 10 лет читает проповеди (хатыб) в мечети. Является председателем Комитета закята в амманском районе Северный Джебель аль-Хашим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атуг-Буран, Алия</w:t>
      </w:r>
      <w:r>
        <w:rPr>
          <w:rFonts w:eastAsia="Times New Roman" w:cs="Times New Roman" w:ascii="Times New Roman" w:hAnsi="Times New Roman"/>
          <w:sz w:val="18"/>
          <w:szCs w:val="18"/>
        </w:rPr>
        <w:t xml:space="preserve"> –  иорданская государственная деятельница.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55 г. Черкешенка. Закончила Московский государственный институт, где также защитила кандидатскую диссертацию в области исследования состояния окружающей среды. В 1983 г. защитила в Академии наук СССР докторскую диссертацию в области экологии и защиты окружающей среды. Являлась профессором экологических наук в Иорданском университете, возглавляла Экологическую группу в Центре стратегических исследований при Иорданском университете. Выступала в качестве координатора от Иордании во Всемирном союзе сохранения окружающей среды (World Conservation Union), возглавляла экологическое отделение Национального центра для детей (комиссии, работающей под патронажем королевы Нур).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 начала июня 1998 г. по конец апреля 2001 г. занимала пост генерального секретаря Министерства туризма и древностей. Принимала участие в переговорах о заключении Соглашения о свободной торговле с США. 26 апреля 2001 г. назначена послом в Бельгии. </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Награждена медалью “аль-Истикляль” II степени (декабрь 2000 г.).</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ль-Хатыб, Абдель Илях Мухаммед </w:t>
      </w:r>
      <w:r>
        <w:rPr>
          <w:rFonts w:eastAsia="Times New Roman" w:cs="Times New Roman" w:ascii="Times New Roman" w:hAnsi="Times New Roman"/>
          <w:sz w:val="18"/>
          <w:szCs w:val="18"/>
        </w:rPr>
        <w:t xml:space="preserve">- иорданский государственный деятель, дипломат.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марте 1953 г. в Салте. Выходец из известного салтского клана. Получил степень бакалавра политических наук в Колледже Пандеос в Афинах (Греция). Закончил Колледж международных исследований при Университете Джона Хопкинса (г. Вашингтон) со степенью магистра в области международного развития и экономики. Имеет также степень магистра международной информатики (Американский Университет, г. Вашингтон, США). В начале карьеры работал в администрации Королевского общества защиты природы, являлся членом административного совета и докладчиком комитета по иностранным делам в Совета по международным делам. 1976-1981 - референт посольства Иордании в Афинах. 1983-1984 - атташе центрального аппарата МИД Иордании. 1984-1988 - второй секретарь посольства Иордании в Вашингтоне. 1988-1993 - начальник специальной канцелярии МИД. 1992-1993 - координатор мирных переговоров в МИД Иордании. 1993-1994 - на работе в частном секторе (член совета директоров в ряде промышленных, финансовых и инвестиционных компаний). С 8 января 1995 по 3 февраля 1996 г. - министр туризма и древностей в кабинете А.К.аль-Кабарити. Перед назначением министром занимал пост генерального директора Компании иорданских цементных заводов. С 20 августа 1998 г. по 13 января 2002 г. - министр иностранных дел.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медалью “аль-Каукаб” I степ. (2000 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ладеет английским и греческим языкам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на Иман аль-Хатыб, имеет сына и 2-х дочер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атыб, Валид Хашем</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8 г. Родители: Хашем Абель Салям аль-Хатыб и Ваддад Ид аль-Хатыб.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Кинсингтонский университет (США), магистр в области менеджмен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менеджером в западногерманской компании, менеджером Арабской рекламной компании, корреспондентом египетской газеты “аль-Гумхурия”, членом совета Корпорации социального страхования, в издательстве “Джордан Пресс Фаундейшн”. с 1992 г. - генеральный директор Амманнской промышленной палаты. Работает в палате с момента ее основания в 1962 г. </w:t>
      </w:r>
    </w:p>
    <w:p>
      <w:pPr>
        <w:pStyle w:val="Normal"/>
        <w:jc w:val="both"/>
        <w:rPr/>
      </w:pPr>
      <w:r>
        <w:rPr>
          <w:rFonts w:eastAsia="Times New Roman" w:cs="Times New Roman" w:ascii="Times New Roman" w:hAnsi="Times New Roman"/>
          <w:sz w:val="18"/>
          <w:szCs w:val="18"/>
        </w:rPr>
        <w:tab/>
        <w:t xml:space="preserve">В 1962 г. женился в Иерусалиме на Фадве Халиль ат-Тарики. Имеет четверых детей.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тыб, Маха</w:t>
      </w:r>
      <w:r>
        <w:rPr>
          <w:rFonts w:eastAsia="Times New Roman" w:cs="Times New Roman" w:ascii="Times New Roman" w:hAnsi="Times New Roman"/>
          <w:sz w:val="18"/>
          <w:szCs w:val="18"/>
        </w:rPr>
        <w:t xml:space="preserve"> – с 10 декабря 2000 г. - директор Фонда “Нахр аль-Урдун” (</w:t>
      </w:r>
      <w:r>
        <w:rPr>
          <w:rFonts w:eastAsia="Times New Roman" w:cs="Times New Roman" w:ascii="Times New Roman" w:hAnsi="Times New Roman"/>
          <w:i/>
          <w:iCs/>
          <w:sz w:val="18"/>
          <w:szCs w:val="18"/>
        </w:rPr>
        <w:t>Река Иордан</w:t>
      </w:r>
      <w:r>
        <w:rPr>
          <w:rFonts w:eastAsia="Times New Roman" w:cs="Times New Roman" w:ascii="Times New Roman" w:hAnsi="Times New Roman"/>
          <w:sz w:val="18"/>
          <w:szCs w:val="18"/>
        </w:rPr>
        <w:t xml:space="preserve">), который возглавляет королева Рания Абдалла. Закончила Американский университет в Бейруте со степенью магистра в области управления педагогическим процессом. После окончания университета работала в Министерстве планирования. С 1993 г. – глава Проекта женского развития, финансируемого Германским агентством технического развития. С 1993 г. – директор программ ЮНИФЕ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атыб, Мухаммед</w:t>
      </w:r>
      <w:r>
        <w:rPr>
          <w:rFonts w:eastAsia="Times New Roman" w:cs="Times New Roman" w:ascii="Times New Roman" w:hAnsi="Times New Roman"/>
          <w:sz w:val="18"/>
          <w:szCs w:val="18"/>
        </w:rPr>
        <w:t xml:space="preserve"> - иорданский журналист и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0 г. в Рам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чился в школах г. Рамты и г. Ирбида. Закончил юридический факультет Каирского университета со степенью бакалавра права. </w:t>
      </w:r>
    </w:p>
    <w:p>
      <w:pPr>
        <w:pStyle w:val="BodyText3"/>
        <w:rPr>
          <w:rFonts w:ascii="Times New Roman" w:hAnsi="Times New Roman" w:eastAsia="Times New Roman" w:cs="Times New Roman"/>
        </w:rPr>
      </w:pPr>
      <w:r>
        <w:rPr>
          <w:rFonts w:eastAsia="Times New Roman" w:cs="Times New Roman" w:ascii="Times New Roman" w:hAnsi="Times New Roman"/>
        </w:rPr>
        <w:tab/>
        <w:t xml:space="preserve">До 1964 г. занимался адвокатской деятельностью, работал директором Ближневосточного агентства новостей (Каир). Основатель и первый директор Иорданского агентства новостей “Петра”. Занимал посты заместителя директора и директора Департамента прессы и публикаций, директора Иорданского радио. В 1972 г. назначен на должность полномочного министра (советника-посланника) МИД Иордании. Затем - губернатор МВД и последовательно губернатор провинций Ма`ан, Керак и Балка. С 4 апреля 1985 по 8 января 1988 - министр информации, культуры, туризма и древностей.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Хатыб, Хишам Мухамм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5 января 1936 г. в Акке (Палестина). Родители: Мухаммед аль-Хатыб и Фахима Таббар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Университет Айн-аш-Шамс (Египет) и Лондонский университет. Имеет степени бакалавра и магистра в области электроинженерии (1959 и 1962 гг. соответственно), бакалавра экономики (1967 г., Лондонский университет), доктора электроинженерии (1974 г., Лондонский университе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5-1966 - сотрудник и 1966-1974 - главный инженер Иерусалимской электрокомпании. 1974-76 - заместитель генерального директора Иорданской электрической администрации (ИЭА). 1976-80 - старший советник по энергетике Арабского фонда социально-экономического развития в Кувейте. 1980-1984 - генеральный директор ИЭА. С 1 ноября 1984 по 5 декабря 1989 - министр энергетики и природных (минеральных) ресурсов. С 1 декабря 1993 по 7 июня 1994 - министр водных ресурсов и ирригации. Затем до 7 января 1995 - министр планирова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Член английского Общества электроинженеров и американского Общества инженеров по электрике и электронике, член французского общества “Сигрэ”. Имеет 40-летний опыт работы в сфере электроэнергетики, водного хозяйства и экологии в развивающихся странах. Работал консультантом целого ряда организаций ООН, Всемирного банка и других международных и региональных организаций. Член административного совета Фонда социального развития королевы Ал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писал несколько монографий в области экономик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Женат на Махе аль-Хатыб, имеет троих детей - Мухаммеда, Лин и Исама</w:t>
      </w:r>
      <w:r>
        <w:rPr>
          <w:rFonts w:eastAsia="Times New Roman" w:cs="Times New Roman" w:ascii="Times New Roman" w:hAnsi="Times New Roman"/>
        </w:rPr>
        <w:t>.</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аурани, Мухаммед Салех</w:t>
      </w:r>
      <w:r>
        <w:rPr>
          <w:rFonts w:eastAsia="Times New Roman" w:cs="Times New Roman" w:ascii="Times New Roman" w:hAnsi="Times New Roman"/>
          <w:sz w:val="18"/>
          <w:szCs w:val="18"/>
        </w:rPr>
        <w:t xml:space="preserve"> - иорданский государственный деятель, экономист.</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1938 г. в г. Мадабе. Закончил Арабский университет в Бейруте со степенью бакалавра в области бухгалтерского учета. Затем получил степень магистра в области общего управления в Калифорнии (США). Работал заместителем председателя Центрального банка Иордании, генеральным директором Банка городского и сельского развития, генеральным секретарем министерства промышленности и торговли, генеральным директором Департамента социального страхования. Затем некоторое время работал в частном секторе. С 19 марта 1997 г. по 19 августа 1998 г. - министр энергетики и минеральных ресурсов. С 20 августа 1998 г. по 3 марта 1999 г. - министр промышленности, торговли и снабжения.     </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урани, Надер</w:t>
      </w:r>
      <w:r>
        <w:rPr>
          <w:rFonts w:eastAsia="Times New Roman" w:cs="Times New Roman" w:ascii="Times New Roman" w:hAnsi="Times New Roman"/>
          <w:sz w:val="18"/>
          <w:szCs w:val="18"/>
        </w:rPr>
        <w:t xml:space="preserve"> - иорданский журналист. Имеет степень бакалавра в области экономики и диплом журналиста. С 1971 г. работал в газете “Рай”. С 1.05.1994 по июнь 2001 г. – заместитель генерального директора, с 17 июня 2001 – генеральный директор Иорданской издательской компании (</w:t>
      </w:r>
      <w:r>
        <w:rPr>
          <w:rFonts w:eastAsia="Times New Roman" w:cs="Times New Roman" w:ascii="Times New Roman" w:hAnsi="Times New Roman"/>
          <w:i/>
          <w:iCs/>
          <w:sz w:val="18"/>
          <w:szCs w:val="18"/>
        </w:rPr>
        <w:t>аль-Муассаса ас-Сухуфийя аль-Урдунийя\Джордан Пресс Фаундейшн</w:t>
      </w:r>
      <w:r>
        <w:rPr>
          <w:rFonts w:eastAsia="Times New Roman" w:cs="Times New Roman" w:ascii="Times New Roman" w:hAnsi="Times New Roman"/>
          <w:sz w:val="18"/>
          <w:szCs w:val="18"/>
        </w:rPr>
        <w:t xml:space="preserve">). </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урани, Омар</w:t>
      </w:r>
      <w:r>
        <w:rPr>
          <w:rFonts w:eastAsia="Times New Roman" w:cs="Times New Roman" w:ascii="Times New Roman" w:hAnsi="Times New Roman"/>
          <w:sz w:val="18"/>
          <w:szCs w:val="18"/>
        </w:rPr>
        <w:t xml:space="preserve"> - иорданский бизнесмен, генеральный директор Иордано-датской компании молочных продуктов (Шарикат аль-Альбан ад-Данемаркийя аль-Урдунийя).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урани, Хани</w:t>
      </w:r>
      <w:r>
        <w:rPr>
          <w:rFonts w:eastAsia="Times New Roman" w:cs="Times New Roman" w:ascii="Times New Roman" w:hAnsi="Times New Roman"/>
          <w:sz w:val="18"/>
          <w:szCs w:val="18"/>
        </w:rPr>
        <w:t xml:space="preserve"> - директор исследовательского центра “аль-Урдун аль-Джадид”. Закончил Иорданский университет, имеет степень бакалавра политических наук Помимо научной деятельности занимается живописью и фотографией, которые изучал в Бейруте и Москв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урани, Суад</w:t>
      </w:r>
      <w:r>
        <w:rPr>
          <w:rFonts w:eastAsia="Times New Roman" w:cs="Times New Roman" w:ascii="Times New Roman" w:hAnsi="Times New Roman"/>
          <w:sz w:val="18"/>
          <w:szCs w:val="18"/>
        </w:rPr>
        <w:t xml:space="preserve"> - жена Хани аль-Хаурани, владелица художественной галерии “Балядн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афез, Сулейман</w:t>
      </w:r>
      <w:r>
        <w:rPr>
          <w:rFonts w:eastAsia="Times New Roman" w:cs="Times New Roman" w:ascii="Times New Roman" w:hAnsi="Times New Roman"/>
          <w:sz w:val="18"/>
          <w:szCs w:val="18"/>
        </w:rPr>
        <w:t xml:space="preserve"> - иорданский государственный деятель.</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41 г. в Аммане. Окончил экономический факультет Арабского университета в Бейруте с дипломом бахгалтера. Работал в частном секторе, на госслужбе: в Таможенном департаменте, министерствах связи и финансов. До назначения министром занимал пост генерального секретаря министерства финансов (т.е. заместителя министра). С 19 марта 1997 г. по 19 августа 1998 г. - министр финансов в кабинете А.С. аль-Маджали. С 20 августа 1998 по 3 марта 1999 г. - министр связи (почт и телекоммуникаций) в правительстве Ф. ат-Тарауны.</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Женат, имеет троих сыновей и дочь. </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Хашем, Гани</w:t>
      </w:r>
      <w:r>
        <w:rPr>
          <w:rFonts w:eastAsia="Times New Roman" w:cs="Times New Roman" w:ascii="Times New Roman" w:hAnsi="Times New Roman"/>
          <w:sz w:val="18"/>
          <w:szCs w:val="18"/>
        </w:rPr>
        <w:t xml:space="preserve"> - иорданский дипломат. В начале 70-х гг. - директор Консульского департамента и и.о. директора Протокольного департамента МИД Иордании.</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шман, Луай</w:t>
      </w:r>
      <w:r>
        <w:rPr>
          <w:rFonts w:eastAsia="Times New Roman" w:cs="Times New Roman" w:ascii="Times New Roman" w:hAnsi="Times New Roman"/>
          <w:sz w:val="18"/>
          <w:szCs w:val="18"/>
        </w:rPr>
        <w:t xml:space="preserve"> - иорданский дипломат. С 1993 по 1998 гг. - посол в Индонезии. С марта 1999 г. - посол в Бахрейн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шман, Мухаммед</w:t>
      </w:r>
      <w:r>
        <w:rPr>
          <w:rFonts w:eastAsia="Times New Roman" w:cs="Times New Roman" w:ascii="Times New Roman" w:hAnsi="Times New Roman"/>
          <w:sz w:val="18"/>
          <w:szCs w:val="18"/>
        </w:rPr>
        <w:t xml:space="preserve"> - известный иорданский летчик. В 2001-2002 гг. - генеральный директор Администрации гражданской авиац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ль-Хашман, Хальдун</w:t>
      </w:r>
      <w:r>
        <w:rPr>
          <w:rFonts w:eastAsia="Times New Roman" w:cs="Times New Roman" w:ascii="Times New Roman" w:hAnsi="Times New Roman"/>
          <w:sz w:val="18"/>
          <w:szCs w:val="18"/>
        </w:rPr>
        <w:t xml:space="preserve"> - инженер, директор Департамента водного хозяйства провинции Зарк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Хвейди, Мухаммед Атеф</w:t>
      </w:r>
      <w:r>
        <w:rPr>
          <w:rFonts w:eastAsia="Times New Roman" w:cs="Times New Roman" w:ascii="Times New Roman" w:hAnsi="Times New Roman"/>
          <w:sz w:val="18"/>
          <w:szCs w:val="18"/>
        </w:rPr>
        <w:t xml:space="preserve"> - с 26.11.1996 - почетный консул Украины в Иордании.</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10"/>
          <w:szCs w:val="10"/>
          <w:u w:val="single"/>
        </w:rPr>
      </w:pPr>
      <w:r>
        <w:rPr>
          <w:rFonts w:eastAsia="Times New Roman" w:cs="Times New Roman" w:ascii="Times New Roman" w:hAnsi="Times New Roman"/>
          <w:b/>
          <w:bCs/>
          <w:sz w:val="10"/>
          <w:szCs w:val="10"/>
          <w:u w:val="single"/>
        </w:rPr>
      </w:r>
    </w:p>
    <w:p>
      <w:pPr>
        <w:pStyle w:val="Normal"/>
        <w:jc w:val="both"/>
        <w:rPr/>
      </w:pPr>
      <w:r>
        <w:rPr>
          <w:rFonts w:eastAsia="Times New Roman" w:cs="Times New Roman" w:ascii="Times New Roman" w:hAnsi="Times New Roman"/>
          <w:b/>
          <w:bCs/>
          <w:sz w:val="22"/>
          <w:szCs w:val="22"/>
        </w:rPr>
        <w:t>Хдейб, Мустафа</w:t>
      </w:r>
      <w:r>
        <w:rPr>
          <w:rFonts w:eastAsia="Times New Roman" w:cs="Times New Roman" w:ascii="Times New Roman" w:hAnsi="Times New Roman"/>
          <w:sz w:val="18"/>
          <w:szCs w:val="18"/>
        </w:rPr>
        <w:t xml:space="preserve"> – президент иорданской Арабской академии банковских наук (</w:t>
      </w:r>
      <w:r>
        <w:rPr>
          <w:rFonts w:eastAsia="Times New Roman" w:cs="Times New Roman" w:ascii="Times New Roman" w:hAnsi="Times New Roman"/>
          <w:i/>
          <w:iCs/>
          <w:sz w:val="18"/>
          <w:szCs w:val="18"/>
        </w:rPr>
        <w:t>аль-Акадимийя аль-арабийя лиль-улюм аль-масрафийя</w:t>
      </w:r>
      <w:r>
        <w:rPr>
          <w:rFonts w:eastAsia="Times New Roman" w:cs="Times New Roman" w:ascii="Times New Roman" w:hAnsi="Times New Roman"/>
          <w:sz w:val="18"/>
          <w:szCs w:val="18"/>
        </w:rPr>
        <w:t>).</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Хейр, Амин</w:t>
      </w:r>
      <w:r>
        <w:rPr>
          <w:rFonts w:eastAsia="Times New Roman" w:cs="Times New Roman" w:ascii="Times New Roman" w:hAnsi="Times New Roman"/>
          <w:sz w:val="18"/>
          <w:szCs w:val="18"/>
        </w:rPr>
        <w:t xml:space="preserve"> - член административного совета Чеченского благотворительного общества и казначей обществ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Хейр, Саад</w:t>
      </w:r>
      <w:r>
        <w:rPr>
          <w:rFonts w:eastAsia="Times New Roman" w:cs="Times New Roman" w:ascii="Times New Roman" w:hAnsi="Times New Roman"/>
          <w:sz w:val="18"/>
          <w:szCs w:val="18"/>
        </w:rPr>
        <w:t xml:space="preserve"> -  иорданский военны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49 г. Работал в системе Управления общей разведки (УОР) с конца 70-х гг. В 1992 г. вошел в четверку руководителей Управления, с 1996 г. – заместитель директора УОР. 8 ноября 2000 г. назначен директором УОР. 29 ноября 2000 г. королевским указом ему присвоено звание генерал-лейтенан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Хейр, Салим Хани </w:t>
      </w:r>
      <w:r>
        <w:rPr>
          <w:rFonts w:eastAsia="Times New Roman" w:cs="Times New Roman" w:ascii="Times New Roman" w:hAnsi="Times New Roman"/>
          <w:sz w:val="18"/>
          <w:szCs w:val="18"/>
        </w:rPr>
        <w:t xml:space="preserve">- с августа 1996 г. по апрель 2000 г. занимал пост начальника канцелярии королевы Нур аль-Хусейн. До этого назначения являлся начальником канцелярии премьер-министра. Со 2 апреля 2000 г. – личный секретарь короля Абдаллы. 2 октября 2000 г. назначен генеральным секретарем премьер-министерства (руководителем аппарата правительства). Награжден медалью “аль-Истикляль” (2000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ейр, Хани Салим</w:t>
      </w:r>
      <w:r>
        <w:rPr>
          <w:rFonts w:eastAsia="Times New Roman" w:cs="Times New Roman" w:ascii="Times New Roman" w:hAnsi="Times New Roman"/>
          <w:sz w:val="18"/>
          <w:szCs w:val="18"/>
        </w:rPr>
        <w:t xml:space="preserve"> - иорданский юрист и писа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Аммане. Закончил начальную школу в Аммане. В 1945 г. закончил среднюю школу в г. Салте. В 1950 г. окончил юридический факультет Багдадского университета. Работал журналистом. Затем являлся генеральным прокурором Ирбида, помощником генерального прокурора Иордании, мировым судьей в Зарке, председателем суда первой инстанции. В 1963 г. назначен помощником заместителя министра по делам муниципалитетов. С 1964 по 1974 и с 1986 по 1990 г. - генеральный секретарь Национального собрания (парламента). 1974-1986 - советник Министерства информации, редактор журнала “аль-Мустакбаль” (Париж). В 1988 г. избирался заместителем председателя Союза иорданских писателей и литератор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целый ряд монографий по истории Иорд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ом ”аль-Истикляль” II степени (1965), ”ан-Нахда” II степени (1969), ”аль-Истикляль” I степени (1973).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Хиджази, Манаф </w:t>
      </w:r>
      <w:r>
        <w:rPr>
          <w:rFonts w:eastAsia="Times New Roman" w:cs="Times New Roman" w:ascii="Times New Roman" w:hAnsi="Times New Roman"/>
          <w:sz w:val="18"/>
          <w:szCs w:val="18"/>
        </w:rPr>
        <w:t>– иорданский врач, военный. С 2001 г. - начальник Королевской медицинской службы. Имеет звание генерал-майора (</w:t>
      </w:r>
      <w:r>
        <w:rPr>
          <w:rFonts w:eastAsia="Times New Roman" w:cs="Times New Roman" w:ascii="Times New Roman" w:hAnsi="Times New Roman"/>
          <w:i/>
          <w:iCs/>
          <w:sz w:val="18"/>
          <w:szCs w:val="18"/>
        </w:rPr>
        <w:t>лива</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Хиджази, Махмуд </w:t>
      </w:r>
      <w:r>
        <w:rPr>
          <w:rFonts w:eastAsia="Times New Roman" w:cs="Times New Roman" w:ascii="Times New Roman" w:hAnsi="Times New Roman"/>
          <w:sz w:val="18"/>
          <w:szCs w:val="18"/>
        </w:rPr>
        <w:t xml:space="preserve">– президент Верховного суда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Хиджазин, Пол </w:t>
      </w:r>
      <w:r>
        <w:rPr>
          <w:rFonts w:eastAsia="Times New Roman" w:cs="Times New Roman" w:ascii="Times New Roman" w:hAnsi="Times New Roman"/>
          <w:sz w:val="18"/>
          <w:szCs w:val="18"/>
        </w:rPr>
        <w:t xml:space="preserve">- иорданский журналист. Закончил Университет Джона Брауна (США) со сиепенью бакалавра в области телевещания. С 1994 г. работал на Иорданском телевидении. Сотрудничал с "Си-Би-Эс Ньюс". Затем являлся сотрудником международного пресс-бюро Королевской канцелярии. Вновь работал на иорданском телевидении, затем - на катарский канал "аль-Джазира" (корреспондентом в Вашингтоне). С августа 2002 г. - пресс-атташе посольства Иордании в СШ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Хиджазин, Хани Салим </w:t>
      </w:r>
      <w:r>
        <w:rPr>
          <w:rFonts w:eastAsia="Times New Roman" w:cs="Times New Roman" w:ascii="Times New Roman" w:hAnsi="Times New Roman"/>
          <w:sz w:val="18"/>
          <w:szCs w:val="18"/>
        </w:rPr>
        <w:t>- депутат двенадцатого парламента (1993-1997) от Керака, независимый центрист, член Комитета по здоровью и окружающей сред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4 г. в Кераке. В 1963 г. получил степень бакалавра медицины в Багдадском университете. В 1965 г. получил диплом в области педиатрии в Великобритании. В 1982 г. назначен членом Национального консультативного совета. В течении 28 лет занимался частной врачебной практикой (врач-педиатр) в Керак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3 сыновей и одну дочь.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иджауи, Саид</w:t>
      </w:r>
      <w:r>
        <w:rPr>
          <w:rFonts w:eastAsia="Times New Roman" w:cs="Times New Roman" w:ascii="Times New Roman" w:hAnsi="Times New Roman"/>
          <w:sz w:val="18"/>
          <w:szCs w:val="18"/>
        </w:rPr>
        <w:t xml:space="preserve"> - верховный муфтий Иордании.</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b/>
          <w:bCs/>
          <w:sz w:val="22"/>
          <w:szCs w:val="22"/>
        </w:rPr>
        <w:t>Хикмат, Тахер</w:t>
      </w:r>
      <w:r>
        <w:rPr>
          <w:rFonts w:eastAsia="Times New Roman" w:cs="Times New Roman" w:ascii="Times New Roman" w:hAnsi="Times New Roman"/>
          <w:sz w:val="18"/>
          <w:szCs w:val="18"/>
        </w:rPr>
        <w:t xml:space="preserve"> - государственный деятель, сенатор.</w:t>
      </w:r>
      <w:r>
        <w:rPr>
          <w:rFonts w:eastAsia="Times New Roman" w:cs="Times New Roman" w:ascii="Times New Roman" w:hAnsi="Times New Roman"/>
          <w:b/>
          <w:bCs/>
          <w:sz w:val="18"/>
          <w:szCs w:val="18"/>
          <w:u w:val="single"/>
        </w:rPr>
        <w:t xml:space="preserve">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0 г. в г. Ма`а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среднюю школу в Аммане. В 1960 г. завершил юридический факультет Дамасского университета (Сир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0-1978 гг занимал следующие пост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член Исполкома Арабского национального союз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юридический советник министерства информации и министерства культуры. В 1978 (до 1984 г.) назначается членом Национального консультативного совета. 19.12.1979-28.08.1980 - министр культуры и молодежи в правительствах Шерифа Абдель Хамида Шарафа и К. ар-Римауи. 1984-1985 - министр транспорта. 1.12.1993-7.06.1994 - министр юстиции в правительстве А.С. аль-Маджали. В 1994 г. назначен в Сенат, вместо Бахджата ат-Тальхуни. Избран докладчиком юридического комитета и членом финансового комите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ице-президент Совета по международным делам, член Иорданской ассоциации адвокатов, член иорданского Королевского географического общества. В 1990-91 гг. - член Комиссии по выработке Национальной Хартии. Имеет 35-летний стаж работы в сфере прав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98 г. по август 2000 г. - Верховный судьей, председатель Судебного совета, председатель Арбитражного суда (Махкамат ат-Тамйиз), а также председатель Бюро по толкованию законов (ад-Диван аль-Хасс битафсир аль-Каванин). С 10 августа 2000 г. - в отстав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ом “аль-Каукаб” I степен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8"/>
          <w:szCs w:val="18"/>
        </w:rPr>
        <w:tab/>
      </w:r>
    </w:p>
    <w:p>
      <w:pPr>
        <w:pStyle w:val="Normal"/>
        <w:jc w:val="both"/>
        <w:rPr/>
      </w:pPr>
      <w:r>
        <w:rPr>
          <w:rFonts w:eastAsia="Times New Roman" w:cs="Times New Roman" w:ascii="Times New Roman" w:hAnsi="Times New Roman"/>
          <w:b/>
          <w:bCs/>
          <w:sz w:val="22"/>
          <w:szCs w:val="22"/>
        </w:rPr>
        <w:t>Хикмет, Янал Омар</w:t>
      </w:r>
      <w:r>
        <w:rPr>
          <w:rFonts w:eastAsia="Times New Roman" w:cs="Times New Roman" w:ascii="Times New Roman" w:hAnsi="Times New Roman"/>
          <w:sz w:val="18"/>
          <w:szCs w:val="18"/>
        </w:rPr>
        <w:t xml:space="preserve"> - известный государственный деятель,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5 г. в Аммане. Отец: Омар Хикмет. По происхождению черкес.</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среднюю школу в Аммане, в 1956 г. завершил Калифорнийский университет (UCLA), где получил степень бакалавра экономик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7 г. начал трудовую деятельность в совете по печати (Publications Council), затем более десяти лет (до 1968 г.) служил в МИДе Иордании. Являлся атташе посольства Иордании в Ливане. 1968-70 - заместитель начальника королевского протокола, затем до 1985 г. - начальником королевского протокола. С 19.12.1988 по 5.12.1989 - министр туризма и древностей в правительствах З. ар-Рифаи и З. Бен Шакера. 21.11.1991-1.12.1993 - министр туризма и древностей в правительствах З. Бен Шакера и А.С. аль-Маджали. Затем назначен советником короля. 2.05.1996 назначен членом Сената (до ноября 1997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отставке.</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Хилялят, Наиф Крейшан </w:t>
      </w:r>
      <w:r>
        <w:rPr>
          <w:rFonts w:eastAsia="Times New Roman" w:cs="Times New Roman" w:ascii="Times New Roman" w:hAnsi="Times New Roman"/>
          <w:sz w:val="18"/>
          <w:szCs w:val="18"/>
        </w:rPr>
        <w:t>- парламентар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54 г. в Зарке. Выходец из маанского клана Аль Крейшан, в который входит клан Аль Хилялят.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В 1997 г. закончил Амманский колледж с дипломом по исламским и социальным исследованиям. В 1997 г. получил степень бакалавра в области шариата в Университете Мута. В 1977-1997 гг. работал преподавателем в государственных школах. Последний пост - директор Палестинской школы в г. Маане. В настоящее время в отставке. В 1997-2001 гг. - депутат парламента от провинции Маа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индауи, Асем</w:t>
      </w:r>
      <w:r>
        <w:rPr>
          <w:rFonts w:eastAsia="Times New Roman" w:cs="Times New Roman" w:ascii="Times New Roman" w:hAnsi="Times New Roman"/>
          <w:sz w:val="18"/>
          <w:szCs w:val="18"/>
        </w:rPr>
        <w:t xml:space="preserve"> - генеральный директор (с ноября 1995) Иорданской корпорации промышленных территорий (</w:t>
      </w:r>
      <w:r>
        <w:rPr>
          <w:rFonts w:eastAsia="Times New Roman" w:cs="Times New Roman" w:ascii="Times New Roman" w:hAnsi="Times New Roman"/>
          <w:b/>
          <w:bCs/>
          <w:sz w:val="18"/>
          <w:szCs w:val="18"/>
        </w:rPr>
        <w:t>JIEC</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Хиндауи, Зукан</w:t>
      </w:r>
      <w:r>
        <w:rPr>
          <w:rFonts w:eastAsia="Times New Roman" w:cs="Times New Roman" w:ascii="Times New Roman" w:hAnsi="Times New Roman"/>
        </w:rPr>
        <w:t xml:space="preserve"> </w:t>
      </w:r>
      <w:r>
        <w:rPr>
          <w:rFonts w:eastAsia="Times New Roman" w:cs="Times New Roman" w:ascii="Times New Roman" w:hAnsi="Times New Roman"/>
          <w:sz w:val="18"/>
          <w:szCs w:val="18"/>
        </w:rPr>
        <w:t>- известный государственный деятель,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8 февраля 1927 г. в поселке Нуайма под Ирбидом. Школу закончил (с отличием) в Ирбиде, куда ему ежедневно приходилось идти пешком 10 км. За выдающиеся успехи получил право бесплатной учебы в Арабском колледже в Иерусалиме. Высшее образование (степень бакалавра истории и социологии) получил в 1950 г. в Каире. В 1955 г. вновь награждается стипендией для учебы в магистратуре. В 1959 г. в Мэрилендском университете (США) ему присвоена степень магистра педагогик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0-1953 - преподаватель общественных наук в средней школе. 1953-1955 - помощник инспектора в министерстве просвещения и образования. 1955-1957 - директор сельского Дома учителя в Бейт Ханина. 1957-1960 - помощник заведующего отделом общего образования представительства БАПОР (ЮНРВА) в Иордании. 1960-1961 - заместитель заведующего отделом культуры министерства просвещения и образования. В 1961-1963 гг. - заведующий отделом среднего образования в министерстве просвещения. В 1963-1964 гг. - советник по культуре посольства Иордании в Каире. С 12.07.1964 по 13.02.1965 - замминистра, а с 13 февраля 1965 г. по 22 декабря 1966 г. министр просвещения и образования. 22.12.1966 назначен министром труда и социальных вопросов. С 4 марта 1967 г. по 23 апреля 1967 г. совмещал два портфеля: министра образования и министра труда и социальных вопросов.  С 23 апреля 1967 г. по 1970 г. - министр образования и просвещения. С 1 июля 1971 г. в ранге посла направлен на работу в МИД. С 25 декабря 1971 г. по май 1973 г. - посол Иордании в Кувейте. Затем госминистр по делам премьер-министерства и министр финансов. С 1974 г. по 1976 г. - министр образования и просвещения. С 1 декабря 1976 г. по 1979 г. - посол в Египте. В 1983 г. назначен сенатором. В 1987 г. становится министром образования и просвещения. С 9 января 1988 г. по 27 апреля 1989 г. - заместитель премьер-министра и министр образования и просвещения. 28 апреля 1989 г. назначен начальником королевской канцелярии. Подал в отставку для участия в парламентских выборах 1989 г. и стал депутатом от Ирбида. С 21.11.1991 по 29.05.1993 - заместитель премьер-министра и министр образования и просвещения. С 8 июня 1994 г. по 8 января 1995 г. вновь назначен заместителем премьер-министра. В 1994 г. и 1997 г. назначается членом Сена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Автор ряда книг, включая школьный учебник “Палестинский вопрос”. Награжден орденом ”аль-Истикляль” II степени и рядом арабских (Египет, Саудовская Аравия, Тунис) и иностранных высших наград.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двух сыновей и дочь.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Хирфан, Марван</w:t>
      </w:r>
      <w:r>
        <w:rPr>
          <w:rFonts w:eastAsia="Times New Roman" w:cs="Times New Roman" w:ascii="Times New Roman" w:hAnsi="Times New Roman"/>
          <w:sz w:val="18"/>
          <w:szCs w:val="18"/>
        </w:rPr>
        <w:t xml:space="preserve"> - иорданский бизнесмен, член правления Амманской промышленной палат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Хиса, Камаль</w:t>
      </w:r>
      <w:r>
        <w:rPr>
          <w:rFonts w:eastAsia="Times New Roman" w:cs="Times New Roman" w:ascii="Times New Roman" w:hAnsi="Times New Roman"/>
          <w:sz w:val="18"/>
          <w:szCs w:val="18"/>
        </w:rPr>
        <w:t xml:space="preserve"> - до 15.08.1995 - посол в Инди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ь-Хияри, Абдель Хамид </w:t>
      </w:r>
      <w:r>
        <w:rPr>
          <w:rFonts w:eastAsia="Times New Roman" w:cs="Times New Roman" w:ascii="Times New Roman" w:hAnsi="Times New Roman"/>
          <w:sz w:val="18"/>
          <w:szCs w:val="18"/>
        </w:rPr>
        <w:t xml:space="preserve">- с сенября 1998 г. - член Комиссии по ценным бумагам (Security Exchange Commission).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ияри, Саляма</w:t>
      </w:r>
      <w:r>
        <w:rPr>
          <w:rFonts w:eastAsia="Times New Roman" w:cs="Times New Roman" w:ascii="Times New Roman" w:hAnsi="Times New Roman"/>
          <w:sz w:val="18"/>
          <w:szCs w:val="18"/>
        </w:rPr>
        <w:t xml:space="preserve"> - бизнесмен, парламентарий.</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Род. в 1945 г. в Салте. В 1964 г. закончил среднюю школу, в 1968 г. - сельскохозяйственный факультет Александрийского университета (Египет). Получил степень баклавра наук к Канзасском университете (США). В 1968-1978 гг. заведовал Департаментом пестицидов в Министерстве сельского хозяйства. В 1978 г. издал исследование по проблеме производства пестицидов. В 1979-1986 гг. работал на заводе британского химического концерна "Ай-Си-Ай" в Саудовской Аравии. С 1987 г. занимался частным бизнесом в Саудовской Аравии и Иордании. В 1997-2001 гг. - депутат парламента от провинции Балка, избран председателем Комитета по сельскому хозяйству и водным ресурсам.</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ияри, Хамди</w:t>
      </w:r>
      <w:r>
        <w:rPr>
          <w:rFonts w:eastAsia="Times New Roman" w:cs="Times New Roman" w:ascii="Times New Roman" w:hAnsi="Times New Roman"/>
          <w:sz w:val="18"/>
          <w:szCs w:val="18"/>
        </w:rPr>
        <w:t xml:space="preserve"> - советник генерального директора Иорданской радиотелевизионной корпорации (</w:t>
      </w:r>
      <w:r>
        <w:rPr>
          <w:rFonts w:eastAsia="Times New Roman" w:cs="Times New Roman" w:ascii="Times New Roman" w:hAnsi="Times New Roman"/>
          <w:b/>
          <w:bCs/>
          <w:sz w:val="18"/>
          <w:szCs w:val="18"/>
        </w:rPr>
        <w:t>JRTVC</w:t>
      </w:r>
      <w:r>
        <w:rPr>
          <w:rFonts w:eastAsia="Times New Roman" w:cs="Times New Roman" w:ascii="Times New Roman" w:hAnsi="Times New Roman"/>
          <w:sz w:val="18"/>
          <w:szCs w:val="18"/>
        </w:rPr>
        <w:t xml:space="preserve">). До этого возглавлял службу Спутникового канал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Хиясат, Юсеф Абдалла</w:t>
      </w:r>
      <w:r>
        <w:rPr>
          <w:rFonts w:eastAsia="Times New Roman" w:cs="Times New Roman" w:ascii="Times New Roman" w:hAnsi="Times New Roman"/>
          <w:sz w:val="18"/>
          <w:szCs w:val="18"/>
        </w:rPr>
        <w:t xml:space="preserve"> - генеральный директор Департамента жилищного и городского развития (</w:t>
      </w:r>
      <w:r>
        <w:rPr>
          <w:rFonts w:eastAsia="Times New Roman" w:cs="Times New Roman" w:ascii="Times New Roman" w:hAnsi="Times New Roman"/>
          <w:b/>
          <w:bCs/>
          <w:sz w:val="18"/>
          <w:szCs w:val="18"/>
        </w:rPr>
        <w:t>HUDD</w:t>
      </w:r>
      <w:r>
        <w:rPr>
          <w:rFonts w:eastAsia="Times New Roman" w:cs="Times New Roman" w:ascii="Times New Roman" w:hAnsi="Times New Roman"/>
          <w:sz w:val="18"/>
          <w:szCs w:val="18"/>
        </w:rPr>
        <w:t>).</w:t>
      </w:r>
    </w:p>
    <w:p>
      <w:pPr>
        <w:pStyle w:val="Normal"/>
        <w:jc w:val="both"/>
        <w:rPr>
          <w:rFonts w:ascii="Times New Roman" w:hAnsi="Times New Roman" w:eastAsia="Times New Roman" w:cs="Times New Roman"/>
          <w:b/>
          <w:b/>
          <w:bCs/>
        </w:rPr>
      </w:pPr>
      <w:r>
        <w:rPr>
          <w:rFonts w:eastAsia="Times New Roman" w:cs="Times New Roman" w:ascii="Times New Roman" w:hAnsi="Times New Roman"/>
          <w:sz w:val="18"/>
          <w:szCs w:val="18"/>
        </w:rPr>
        <w:tab/>
        <w:t xml:space="preserve">Род. в 1949 г. в г. Салте. Инженер, бакалавр гражданского строительства. Длительное время работал в крупной иорданской строительно-консалтинговой фирме “Сигма”: начальником строительства и начальником проектирования. Являлся заместителем генерального директора Жилищной корпораци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Хласс, Лорис</w:t>
      </w:r>
      <w:r>
        <w:rPr>
          <w:rFonts w:eastAsia="Times New Roman" w:cs="Times New Roman" w:ascii="Times New Roman" w:hAnsi="Times New Roman"/>
          <w:sz w:val="18"/>
          <w:szCs w:val="18"/>
        </w:rPr>
        <w:t xml:space="preserve"> - президент Ассоциации христианских девушек (</w:t>
      </w:r>
      <w:r>
        <w:rPr>
          <w:rFonts w:eastAsia="Times New Roman" w:cs="Times New Roman" w:ascii="Times New Roman" w:hAnsi="Times New Roman"/>
          <w:b/>
          <w:bCs/>
          <w:sz w:val="18"/>
          <w:szCs w:val="18"/>
        </w:rPr>
        <w:t>YWCA</w:t>
      </w:r>
      <w:r>
        <w:rPr>
          <w:rFonts w:eastAsia="Times New Roman" w:cs="Times New Roman" w:ascii="Times New Roman" w:hAnsi="Times New Roman"/>
          <w:sz w:val="18"/>
          <w:szCs w:val="18"/>
        </w:rPr>
        <w:t xml:space="preserve">), первая в истории Иордании женщина-посол, назначенная в 1969 г. на должность заместителя постоянного представителя Иордании при ООН.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Хлейфат, Авад Мухамм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5 г. в поселке Вади Муса в Иордании. Отец: Мухаммед Хлейф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среднюю школу при колледже короля Фейсала II в Аммане. В 1967 г. получил степень бакалавра истории в Иорданском университете (ИУ), в 1973 - доктора истории в Лондонском университет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1967 по 1973 - преподаватель ИУ. 1973 - профессор-ассистент, 1978-1983 - младший профессор, с 1983 - профессор ИУ. Занимал посты: 1979-1980 - заместитель декана литературного факультета ИУ, 1982-1984 - заведующий отделением истории ИУ. С 1982 г. - редактор Университетского научного журнала “Джордан Юниверсити Стадиз Мэгезин”. Занимал пост зам. генерального секретаря Союза арабских историков. В 1986-1987 гг. - проректор Ярмукского университета. С 9 января 1988 по 6 декабря 1989 - министр по делам молодежи в правительствах З.ар-Рифаи и З.Бен Шакера. В декабре 1989 г. назначен президентом (ректором) Университета Му`та. С 22 ноября 1991 по 28 мая 1993 - министр высшего образования. 8 января 1995 - 3 февраля 1996 - министр по делам молодежи. С 4 февраля 1996 по 18 марта 1997 - министр внутренних дел. С ноября 1993 по ноябрь 1997 - депутат (независимый) Нижней палаты парламента от провинции Ма`ан. С 19 июня 2000 г. по 13 января 2002 г. - заместитель премьер министра и министр внутренних дел.</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ется членом Союза иорданских писателей и литераторов, членом совета Центра иорданских исследований при Ярмукском университете. Имеет ряд научных трудов по истории и педагогике, в частности “Движение Абадии”, “Царство Арабия Раби`а в долине Нила”, “Образовательные и социальные учреждения”. </w:t>
      </w:r>
    </w:p>
    <w:p>
      <w:pPr>
        <w:pStyle w:val="Normal"/>
        <w:jc w:val="both"/>
        <w:rPr>
          <w:rFonts w:ascii="Times New Roman" w:hAnsi="Times New Roman" w:eastAsia="Times New Roman" w:cs="Times New Roman"/>
          <w:b/>
          <w:b/>
          <w:bCs/>
          <w:sz w:val="22"/>
          <w:szCs w:val="22"/>
          <w:u w:val="single"/>
        </w:rPr>
      </w:pPr>
      <w:r>
        <w:rPr>
          <w:rFonts w:eastAsia="Times New Roman" w:cs="Times New Roman" w:ascii="Times New Roman" w:hAnsi="Times New Roman"/>
          <w:sz w:val="18"/>
          <w:szCs w:val="18"/>
        </w:rPr>
        <w:tab/>
        <w:t>Женат, имеет сына и четырех дочерей.</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Хлейфат, Мустафа</w:t>
      </w:r>
      <w:r>
        <w:rPr>
          <w:rFonts w:eastAsia="Times New Roman" w:cs="Times New Roman" w:ascii="Times New Roman" w:hAnsi="Times New Roman"/>
          <w:sz w:val="18"/>
          <w:szCs w:val="18"/>
        </w:rPr>
        <w:t xml:space="preserve"> - в 1996-1997 гг. - губернатор провинции Джераш, затем – губернатор провинции Керак.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Хмуд, Анмар Нимр </w:t>
      </w:r>
      <w:r>
        <w:rPr>
          <w:rFonts w:eastAsia="Times New Roman" w:cs="Times New Roman" w:ascii="Times New Roman" w:hAnsi="Times New Roman"/>
          <w:sz w:val="18"/>
          <w:szCs w:val="18"/>
        </w:rPr>
        <w:t>- иордански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6 г. Происходит из семьи известных государственных деятеле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Бомбейский университет (Индия). Имеет степень магистра политических наук. В течение 27 лет работал в Управлении общей разведки. Имеет звание генерал-майора и ранг чрезвычайного и полномочного посла. С середины 90-х гг. работал советником посольств Иордании в Ираке и затем в Турции. В мае 1998 г. назначен послом в Лива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ется игрой в поло. Один из ведущих игроков иорданской национальной команды по поло. Инициатор создания поля для игры в поло в Акаб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орденом “аль-Истикляль” I степен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Женат, имеет троих детей. Два его брата - сенатор Марван аль-Хмуд и заместитель директора Управления общественной безопасности генерал-бригадир Нимр аль-Хмуд.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ль-Хмуд, Дейфалла</w:t>
      </w:r>
      <w:r>
        <w:rPr>
          <w:rFonts w:eastAsia="Times New Roman" w:cs="Times New Roman" w:ascii="Times New Roman" w:hAnsi="Times New Roman"/>
          <w:sz w:val="18"/>
          <w:szCs w:val="18"/>
        </w:rPr>
        <w:t xml:space="preserve"> - иорданский государственный деятель, журналист, изда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10 г. поселке Нуэйма под Ирбидом. Дед по отцу - шейх Мухаммед аль-Хмуд, главный шейх (шейх аль-машаих) племени Бени Абид, дед по матери - Лами аль-Хиндау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чился в школе в Ирбиде и Салте. В 1935 г. поступил в сельскохозяйственный колледж в Баальбеке (Ливан). в 1934-1942 г. работал учителем, затем работал в сфере коммерции в Ирбиде. В 1946 г. закончил юридический факультет Дамаского университета. 1951 - заместитель генерального прокурора. Затем до 1954 г. - судья. В 1954 г. избран в парламент (до 1956). С октября 1954 по 1955 г. - министр почт, телеграфа и авиации. 1956- министр сельского хозяйства и министр просвещения и образования. В 1956 и 1962 гг. вновь избран в парламент. 1957 - мэр Аммана. 1958 - мэр (до 1961) и губернатор Аммана. 1968 - губернатор Аммана. 26 декабря 1968 - 24 марта 1969 - министр внутренних дел.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здатель журнала “ар-Рая” (знамя) и председатель правления газеты “ас-Сухуфий” (журналист). Член Иорданской ассоциации журналистов с 1972 г.   </w:t>
      </w:r>
    </w:p>
    <w:p>
      <w:pPr>
        <w:pStyle w:val="Normal"/>
        <w:jc w:val="both"/>
        <w:rPr/>
      </w:pPr>
      <w:r>
        <w:rPr>
          <w:rFonts w:eastAsia="Times New Roman" w:cs="Times New Roman" w:ascii="Times New Roman" w:hAnsi="Times New Roman"/>
          <w:sz w:val="18"/>
          <w:szCs w:val="18"/>
        </w:rPr>
        <w:tab/>
        <w:t>Основатель и президент ряда благотворительных обществ.</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муд, Марван Абдель Халим Нимр</w:t>
      </w:r>
      <w:r>
        <w:rPr>
          <w:rFonts w:eastAsia="Times New Roman" w:cs="Times New Roman" w:ascii="Times New Roman" w:hAnsi="Times New Roman"/>
          <w:sz w:val="18"/>
          <w:szCs w:val="18"/>
        </w:rPr>
        <w:t xml:space="preserve"> - государственный деятель,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1 г. в Салте. Сын шейха клана Арабийя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начальную и среднюю школы в Салте, шесть лет учился в средней школе в Бир Зейте (Рамаллах, Западный берег р. Иордан). В 1964 г. после двухлетнего обучения получил диплом агронома в Сельскохозяйственном институте имени Хусейна в поселке Тулькарм (Западный бере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68-1970 - глава администрации (самый молодой в истории Иордании) округа Салт и мэр города. В 1972 г. - генеральный директор Бюро по устройству населения, член Высшего исполнительного комитета Арабского национального союза (АНС), член руководящего бюро АНС. 26.05.1973-15.11.1973 - министр по делам провинций и деревень. 15.11.1973-23.11.1974 и 08.02.1976 -13.07.1976 - министр сельского хозяйства. 13.07.1976-20.04.1978 - министр по делам провинций и деревень. С 20.04.1978 по 1984 г. - член Национального консультативного совета. 15.03.1984-04.04.1985 - член Палаты депутатов. 04.04.1985-04.10.1986 - министр по делам провинций и деревень. Министр сельского хозяйства в правительствах, сформированных 4 октября 1986 г., 9 января 1988 г., 6 августа 1988 г. В 1984 г.  выдвигался кандидатом в депутаты Нижней палаты парламента от округа Балка, но не был избран. 19 декабря 1988 г. вновь назначен министром по делам провинций, деревень и окружающей среды (до 27.04.1989 г.). В 1993 и 1997 г. назначался членом Сената. С 4.03.1999 по 18.06.2000 - заместитель премьер-министр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Является одним из ведущих специалистов в области сельского хозяйства. Пользуется авторитетом в кланово-племенной среде. Центрист, в политические партии не вступает по принципиальным соображения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w:t>
      </w:r>
    </w:p>
    <w:p>
      <w:pPr>
        <w:pStyle w:val="Normal"/>
        <w:jc w:val="both"/>
        <w:rPr/>
      </w:pPr>
      <w:r>
        <w:rPr>
          <w:rFonts w:eastAsia="Times New Roman" w:cs="Times New Roman" w:ascii="Times New Roman" w:hAnsi="Times New Roman"/>
          <w:sz w:val="18"/>
          <w:szCs w:val="18"/>
        </w:rPr>
        <w:tab/>
        <w:t xml:space="preserve">Владеет английским языком.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ь-Хмуд, Нимр </w:t>
      </w:r>
      <w:r>
        <w:rPr>
          <w:rFonts w:eastAsia="Times New Roman" w:cs="Times New Roman" w:ascii="Times New Roman" w:hAnsi="Times New Roman"/>
          <w:sz w:val="18"/>
          <w:szCs w:val="18"/>
        </w:rPr>
        <w:t xml:space="preserve">- генерал-бригадир Управления общественной безопасности (УОБ), заместитель начальника УОБ по вопросам управления. Президент иорданской Федерации дзюдо.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ль-Хнейти, Мухаммед Ибрагим</w:t>
      </w:r>
      <w:r>
        <w:rPr>
          <w:rFonts w:eastAsia="Times New Roman" w:cs="Times New Roman" w:ascii="Times New Roman" w:hAnsi="Times New Roman"/>
          <w:sz w:val="18"/>
          <w:szCs w:val="18"/>
        </w:rPr>
        <w:t xml:space="preserve"> - иорданский парламентарий.</w:t>
      </w:r>
    </w:p>
    <w:p>
      <w:pPr>
        <w:pStyle w:val="Normal"/>
        <w:jc w:val="both"/>
        <w:rPr/>
      </w:pPr>
      <w:r>
        <w:rPr>
          <w:rFonts w:eastAsia="Times New Roman" w:cs="Times New Roman" w:ascii="Times New Roman" w:hAnsi="Times New Roman"/>
          <w:sz w:val="18"/>
          <w:szCs w:val="18"/>
        </w:rPr>
        <w:tab/>
        <w:t>Род. в 1934 г. в Абу Алянде (пригород Аммана). Получил степень бакалавра в Багдадском университете. Работал в сфере общественных работ: являлся сотрудником (управления) совета реконструкции в округе (</w:t>
      </w:r>
      <w:r>
        <w:rPr>
          <w:rFonts w:eastAsia="Times New Roman" w:cs="Times New Roman" w:ascii="Times New Roman" w:hAnsi="Times New Roman"/>
          <w:i/>
          <w:iCs/>
          <w:sz w:val="18"/>
          <w:szCs w:val="18"/>
        </w:rPr>
        <w:t>мудирийя</w:t>
      </w:r>
      <w:r>
        <w:rPr>
          <w:rFonts w:eastAsia="Times New Roman" w:cs="Times New Roman" w:ascii="Times New Roman" w:hAnsi="Times New Roman"/>
          <w:sz w:val="18"/>
          <w:szCs w:val="18"/>
        </w:rPr>
        <w:t xml:space="preserve">) аль-Харрадж, заместителем начальника проекта по озеленению обочин в округе аль-Харрадж. Избран мэром Абу Алянды. В 1993-1997 гг. - депутат от четвертого округа Аммана, член Комитета по Бадии. Центрис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ладеет английским языко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рейс, Самиха</w:t>
      </w:r>
      <w:r>
        <w:rPr>
          <w:rFonts w:eastAsia="Times New Roman" w:cs="Times New Roman" w:ascii="Times New Roman" w:hAnsi="Times New Roman"/>
          <w:sz w:val="18"/>
          <w:szCs w:val="18"/>
        </w:rPr>
        <w:t xml:space="preserve"> - иорданская писательниц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56 г. в Аммане. Отец - профессиональный диплома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Проведя детство в Аммане, затем много времени находилась за границей по месту командировок отца. Закончила высшую школу в Судане, Хартумкий университет в Каире по специальности социология. Работала журналисткой, сотрудничая с газетами в Иордании и ОАЭ. В 1977 г. опубликовала сборник коротких рассказов “С Землей”, в 1980 г. - роман “Мое путешествие”, в 1989 г. - роман “Поток”. В 1997 г. вышел второй сборник рассказов - “Оркестр”. В 1993 г. - роман “Древо пантеры: мелодия жизни”. В 1998 г. вышла вторая часть романа - “Древо пантеры: мелодия любви”. В 1999 г. увидел свет роман “Корн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Хрейсат, Дейгам</w:t>
      </w:r>
      <w:r>
        <w:rPr>
          <w:rFonts w:eastAsia="Times New Roman" w:cs="Times New Roman" w:ascii="Times New Roman" w:hAnsi="Times New Roman"/>
          <w:sz w:val="18"/>
          <w:szCs w:val="18"/>
        </w:rPr>
        <w:t xml:space="preserve"> – генеральный менеджер (с 7.02.2000) издательской компании “ад-Дар аль-Ватанийя”, которой принадлежат газеты “аль-Араб аль-Яум” и “Шейха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рейша, Джамаль Хадиса</w:t>
      </w:r>
      <w:r>
        <w:rPr>
          <w:rFonts w:eastAsia="Times New Roman" w:cs="Times New Roman" w:ascii="Times New Roman" w:hAnsi="Times New Roman"/>
          <w:sz w:val="18"/>
          <w:szCs w:val="18"/>
        </w:rPr>
        <w:t xml:space="preserve"> - родился в 1938 г. поселке аль-Муваккар.  </w:t>
      </w:r>
    </w:p>
    <w:p>
      <w:pPr>
        <w:pStyle w:val="Normal"/>
        <w:jc w:val="both"/>
        <w:rPr/>
      </w:pPr>
      <w:r>
        <w:rPr>
          <w:rFonts w:eastAsia="Times New Roman" w:cs="Times New Roman" w:ascii="Times New Roman" w:hAnsi="Times New Roman"/>
          <w:sz w:val="18"/>
          <w:szCs w:val="18"/>
        </w:rPr>
        <w:tab/>
        <w:t>Карьерный военный. Прослужил в вооруженных силах до отставки в чине генерал-майора (</w:t>
      </w:r>
      <w:r>
        <w:rPr>
          <w:rFonts w:eastAsia="Times New Roman" w:cs="Times New Roman" w:ascii="Times New Roman" w:hAnsi="Times New Roman"/>
          <w:i/>
          <w:iCs/>
          <w:sz w:val="18"/>
          <w:szCs w:val="18"/>
        </w:rPr>
        <w:t>`амид</w:t>
      </w:r>
      <w:r>
        <w:rPr>
          <w:rFonts w:eastAsia="Times New Roman" w:cs="Times New Roman" w:ascii="Times New Roman" w:hAnsi="Times New Roman"/>
          <w:sz w:val="18"/>
          <w:szCs w:val="18"/>
        </w:rPr>
        <w:t xml:space="preserve">). Занимал посты: военого атташе, затем командира бригады, заместителя генерального инспектора ВС. Имеет степень магистра военных наук.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азначался в сенат. В 1989 и 1993 гг. избирался депутатом Нижней палаты парламента от округа Центральная Бадия (бедуины). Являлся членом Комитета по Бадии и Комитета по свободам. С 19.06.1991 по 22.11.1991 и с 8.01.1995 по 3.02.1996 - государственный министр в кабинетах Т.аль-Масри и З.Бен Шаке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рейша, Миджхем Хадиса</w:t>
      </w:r>
      <w:r>
        <w:rPr>
          <w:rFonts w:eastAsia="Times New Roman" w:cs="Times New Roman" w:ascii="Times New Roman" w:hAnsi="Times New Roman"/>
          <w:sz w:val="18"/>
          <w:szCs w:val="18"/>
        </w:rPr>
        <w:t xml:space="preserve"> - иорданский государственный деятель.</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44 г. в поселке аль-Муваккар.</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лучил степень бакалавра в Дамасском университе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атташе по информации в Министерстве информации, главным помощником пресс-службы Королевской канцелярии. Также занимал посты первого заместителя начальника Королевского протокола, затем заместителем начальника канцелярии принца Хасана. Являлся членом Национального консультативного совета, губернатором провинции Балка, советником правительства. Член Исламского культурного центра и совета директоров Культурного центра “Хайя”. В 1992-97 гг. - генеральный секретарь партии Иорданский национальный альянс (ат-Таджамму`у аль-Ватаний аль-Урдуний”). На прошедшем 23 апреля 1997 г. под его председательством мини-съезде партии НИА было принято решение о ликвидации самостоятельных партийных структур в связи со слиянием в Национальную конституционную партию. С 19 марта 1997 г. по 3 марта 1999 г. - министр сельского хозяйств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r>
    </w:p>
    <w:p>
      <w:pPr>
        <w:pStyle w:val="Normal"/>
        <w:jc w:val="both"/>
        <w:rPr/>
      </w:pPr>
      <w:r>
        <w:rPr>
          <w:rFonts w:eastAsia="Times New Roman" w:cs="Times New Roman" w:ascii="Times New Roman" w:hAnsi="Times New Roman"/>
          <w:b/>
          <w:bCs/>
          <w:sz w:val="22"/>
          <w:szCs w:val="22"/>
        </w:rPr>
        <w:t>аль-Хрейша, Турки Хадиса</w:t>
      </w:r>
      <w:r>
        <w:rPr>
          <w:rFonts w:eastAsia="Times New Roman" w:cs="Times New Roman" w:ascii="Times New Roman" w:hAnsi="Times New Roman"/>
          <w:sz w:val="18"/>
          <w:szCs w:val="18"/>
        </w:rPr>
        <w:t xml:space="preserve"> - иорданский дипломат. Занимал пост начальника канцелярии принца Мухаммеда Бен Талала, затем был помощником начальника Королевского протокола. В сентябре 1999 г. переведен в МИД в ранге посла.  С 2001 г. - посол в ОАЭ.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Хувари, Сулейман</w:t>
      </w:r>
      <w:r>
        <w:rPr>
          <w:rFonts w:eastAsia="Times New Roman" w:cs="Times New Roman" w:ascii="Times New Roman" w:hAnsi="Times New Roman"/>
          <w:sz w:val="18"/>
          <w:szCs w:val="18"/>
        </w:rPr>
        <w:t xml:space="preserve"> - генеральный директор иорданского государственного предприятия Арабская компания поташа (The Arab Potash Co.).</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Хувеймель, Махмуд Абдель Латыф</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депутат 12 парламента от провинции Керак, член Юридического комитета. </w:t>
        <w:tab/>
        <w:t>Родился в 1956 г. в Гор аль-Мазра`а. Имеет дипломы по педагогике и английскому языку, бакалавра права (Бейрутский арабский университет). Адвокат. Ранее уже избирался в парламент. С 5.02.1996 по 18.03.1997 - госминистр в кабинете Кабарити. Женат, имеет 2 сыновей и 4 дочере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Хури, Джордж</w:t>
      </w:r>
      <w:r>
        <w:rPr>
          <w:rFonts w:eastAsia="Times New Roman" w:cs="Times New Roman" w:ascii="Times New Roman" w:hAnsi="Times New Roman"/>
          <w:sz w:val="18"/>
          <w:szCs w:val="18"/>
        </w:rPr>
        <w:t xml:space="preserve"> - иорданский бизнесмен, президент Иордано-скандинавского делового клуба (</w:t>
      </w:r>
      <w:r>
        <w:rPr>
          <w:rFonts w:eastAsia="Times New Roman" w:cs="Times New Roman" w:ascii="Times New Roman" w:hAnsi="Times New Roman"/>
          <w:i/>
          <w:iCs/>
          <w:sz w:val="18"/>
          <w:szCs w:val="18"/>
        </w:rPr>
        <w:t>Нади аль-аамаль аль-урдуний аль-искандинавий</w:t>
      </w:r>
      <w:r>
        <w:rPr>
          <w:rFonts w:eastAsia="Times New Roman" w:cs="Times New Roman" w:ascii="Times New Roman" w:hAnsi="Times New Roman"/>
          <w:sz w:val="18"/>
          <w:szCs w:val="18"/>
        </w:rPr>
        <w:t xml:space="preserve">), председатель Общества дружбы “Иордания-Республика Корея”.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ури, Зухейр Салех</w:t>
      </w:r>
      <w:r>
        <w:rPr>
          <w:rFonts w:eastAsia="Times New Roman" w:cs="Times New Roman" w:ascii="Times New Roman" w:hAnsi="Times New Roman"/>
          <w:sz w:val="18"/>
          <w:szCs w:val="18"/>
        </w:rPr>
        <w:t xml:space="preserve"> -иорданский банки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6 г. в Кераке. Отец: Салех аш-Шавариб Хури. Выходец из керакского клана аш-Шавариб кланового объединения аль-Халаса. Фамилия Хури происходит от арабского слова “священник” - прозвища его деда, который являлся церковнослужителе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32-1942 гг. - учился в средней школе в Кераке, в 1942-1944 - в высшей школе в Салте, 1951-1952 и 1955-1956 - в Лондонской экономической школе, 1960-1961 - в Американском университете в Вашингтоне. В 1960-1961 гг. также прошел годичный курс подготовки в МВФ. 1954-1961 - бухгалтер Управления импорта и экспорта. 1961-1964 - заместитель секретаря Совета денежного контроля. 1964-1968 - начальник отдела в Иорданском центральном банке. 1968-1973 - исполнительный директор Иорданского центрального банка. С 1973 г. - президент и генеральный директор Жилищного банка (“Банк аль-Искан”). Председатель Иорданской банковской ассоциации.</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Женат на Лин Хури, имеет троих дет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Хури, Марван</w:t>
      </w:r>
      <w:r>
        <w:rPr>
          <w:rFonts w:eastAsia="Times New Roman" w:cs="Times New Roman" w:ascii="Times New Roman" w:hAnsi="Times New Roman"/>
          <w:sz w:val="18"/>
          <w:szCs w:val="18"/>
        </w:rPr>
        <w:t xml:space="preserve"> - глава Иорданского совета по туризму (</w:t>
      </w:r>
      <w:r>
        <w:rPr>
          <w:rFonts w:eastAsia="Times New Roman" w:cs="Times New Roman" w:ascii="Times New Roman" w:hAnsi="Times New Roman"/>
          <w:sz w:val="18"/>
          <w:szCs w:val="18"/>
          <w:lang w:val="en-US"/>
        </w:rPr>
        <w:t>the Jordan Tourism Board</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en-US"/>
        </w:rPr>
        <w:t>.</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Хури, Мэй</w:t>
      </w:r>
      <w:r>
        <w:rPr>
          <w:rFonts w:eastAsia="Times New Roman" w:cs="Times New Roman" w:ascii="Times New Roman" w:hAnsi="Times New Roman"/>
          <w:sz w:val="18"/>
          <w:szCs w:val="18"/>
        </w:rPr>
        <w:t xml:space="preserve"> - иорданская деятель искусств. Владелица художественного центра "Бадр ад-Даджа", призер ЮНЕСКО за лучшие прикладные работы в Арабском регионе за 2002 г. Ранее возглавляла один из старейших ремесленных центров в Иорда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Хури, Омар</w:t>
      </w:r>
      <w:r>
        <w:rPr>
          <w:rFonts w:eastAsia="Times New Roman" w:cs="Times New Roman" w:ascii="Times New Roman" w:hAnsi="Times New Roman"/>
          <w:sz w:val="18"/>
          <w:szCs w:val="18"/>
        </w:rPr>
        <w:t xml:space="preserve"> - генеральный директор провайдинговой фирмы Арабская компания по интернетовским услуга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Хури, Рами</w:t>
      </w:r>
      <w:r>
        <w:rPr>
          <w:rFonts w:eastAsia="Times New Roman" w:cs="Times New Roman" w:ascii="Times New Roman" w:hAnsi="Times New Roman"/>
          <w:sz w:val="18"/>
          <w:szCs w:val="18"/>
        </w:rPr>
        <w:t xml:space="preserve"> - известный иорданский журналист, историк, писатель. Палестинец. В начале 1970-х гг. работал в ливанской газете "Дейли Стар". После переезда в Иорданию имел постоянную колонку в газете "Джордан Таймс", активно занимался освещением археологических находок на территории Иордании. В 2000-2002 гг. работал в Международной кризисной группе в Аммане. С ноября 2002 г. - исполнительный редактор ливанской газеты "Дейли Стар" (издается совместно с "Интернешнл Геральд Трибю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Хури, Сами</w:t>
      </w:r>
      <w:r>
        <w:rPr>
          <w:rFonts w:eastAsia="Times New Roman" w:cs="Times New Roman" w:ascii="Times New Roman" w:hAnsi="Times New Roman"/>
          <w:sz w:val="18"/>
          <w:szCs w:val="18"/>
        </w:rPr>
        <w:t xml:space="preserve"> - известный иорданский хирург. В июне 1960 г. основал один из ведущих ныне амманских госпиталей “Филастын” (Palestine), в котором родился король Абдалла II.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ури, Усама</w:t>
      </w:r>
      <w:r>
        <w:rPr>
          <w:rFonts w:eastAsia="Times New Roman" w:cs="Times New Roman" w:ascii="Times New Roman" w:hAnsi="Times New Roman"/>
          <w:sz w:val="18"/>
          <w:szCs w:val="18"/>
        </w:rPr>
        <w:t xml:space="preserve"> - основатель, владелец и генеральный директор компании “Эльба Хаус”, производящей (собирающей) автобусы, мебель и т.д.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Хусейни, Мохиэддин  Мустафа</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0 г. в Вифлееме (Палести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Окончил экономический факультет Американский университет в Бейруте со степенью бакалавра, Тьюлэйнский университет (Нью-Орлеан, США), имеет степени бакалавра и магистра экономических нау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61-1966 - экономист по финансам и планированию Иорданского совета развития. 1964-1971 - президент общества “аль-Урва аль-Вуска”. 1972-1974 - министр связи (коммуникаций). 1975-1979 - посол в Кувейте, 1979 - посол в Иране, 1980-1984 - посол в Марокко. 1965-1982 - член Палаты депутатов. 1985 - 1988 гг. - министр связи (коммуникац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ом “аль-Каукаб” I степени. </w:t>
        <w:tab/>
        <w:t>Владеет английским языко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имеет одного сына и двоих дочере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48"/>
          <w:szCs w:val="48"/>
        </w:rPr>
        <w:t>Ш</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Ша`авата, Салех</w:t>
      </w:r>
      <w:r>
        <w:rPr>
          <w:rFonts w:eastAsia="Times New Roman" w:cs="Times New Roman" w:ascii="Times New Roman" w:hAnsi="Times New Roman"/>
          <w:sz w:val="18"/>
          <w:szCs w:val="18"/>
        </w:rPr>
        <w:t xml:space="preserve"> - иорданский общественный и политически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46 г. в селении ат-Тира близ Хайфы. Среднее образование завершил в 1966 г. в Ирбиде, Имеет степень бакалавра арабского языка (Ярмукский университет). Имеет фармацевтическое образование. В 1967-1972 гг. работал помощником фармацевта. В 1972 г. был приговорен к тюремному заключению, однако был амнистирован. Покинул Иорданию и с 1974 г. работал младшим фармацевтом в Ливии. С 1976 по 1982 г. вновь находился в тюрьме. По выходу из заключения изучал арабский язык в Ярмукском университете. В период с 1987 по 1989 г. был опять посажен за решетку. Затем находился без работы. В 1993-1997 гг. - депутат 12 парламента от Ирбида, независимый центрист, член Комитета по арабским и иностранным делам. В 1997-2001 вновь избран депутатом парламента от Ирбида Активный член Народного комитета помощи борьбы арабского иракского народа, член Народного комитета поддержки интифады, член Арабского демократического альянса и Генерального конгресса исламских сил.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ш-Шабатат, Судки</w:t>
      </w:r>
      <w:r>
        <w:rPr>
          <w:rFonts w:eastAsia="Times New Roman" w:cs="Times New Roman" w:ascii="Times New Roman" w:hAnsi="Times New Roman"/>
          <w:sz w:val="18"/>
          <w:szCs w:val="18"/>
        </w:rPr>
        <w:t xml:space="preserve"> - иорданский медик, парламентари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55 г. в Тафиле. В 1986 г. закончил университет в Югославии. Имеет степень магистра медицинских наук. В 1989-1991 гг. - сотрудник Департамента здравоохранения в провинции Тафиля. 1991-1994 г. врач в государственном госпитале "аль-Башир" в Аммане. С 1994 г. специалист-патологоанатом в госпитале Иорданского Университета (Амман). С 1997 по 2001 гг. - депутат Нижнй палаты парламента от провинции Тафиля. Избирался докладчиком (заместителем председателя) парламентского Комитета по здравоохранению и окружающей сред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Шабсуг, Ихсан</w:t>
      </w:r>
      <w:r>
        <w:rPr>
          <w:rFonts w:eastAsia="Times New Roman" w:cs="Times New Roman" w:ascii="Times New Roman" w:hAnsi="Times New Roman"/>
          <w:sz w:val="18"/>
          <w:szCs w:val="18"/>
        </w:rPr>
        <w:t xml:space="preserve"> - генеральный секретарь Черкесского благотворительного общества.</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Шабсуг, Камаль</w:t>
      </w:r>
      <w:r>
        <w:rPr>
          <w:rFonts w:eastAsia="Times New Roman" w:cs="Times New Roman" w:ascii="Times New Roman" w:hAnsi="Times New Roman"/>
          <w:sz w:val="18"/>
          <w:szCs w:val="18"/>
        </w:rPr>
        <w:t xml:space="preserve"> – генерал-бригадир (лива) в отставке.</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Шабсуг, Ясер</w:t>
      </w:r>
      <w:r>
        <w:rPr>
          <w:rFonts w:eastAsia="Times New Roman" w:cs="Times New Roman" w:ascii="Times New Roman" w:hAnsi="Times New Roman"/>
          <w:sz w:val="18"/>
          <w:szCs w:val="18"/>
        </w:rPr>
        <w:t xml:space="preserve"> – коммерческий директор регионального отделения (Ближний Восток и Северная Африка) компании Форд. Ранее возглавял отдел маркетинага в том же отделе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ш-Шавабка, Мухаммед</w:t>
      </w:r>
      <w:r>
        <w:rPr>
          <w:rFonts w:eastAsia="Times New Roman" w:cs="Times New Roman" w:ascii="Times New Roman" w:hAnsi="Times New Roman"/>
          <w:sz w:val="18"/>
          <w:szCs w:val="18"/>
        </w:rPr>
        <w:t xml:space="preserve"> – деятель культуры. В 1999-2001 гг. – директор Королевского культурного центр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ш-Шаер, Камаль</w:t>
      </w:r>
      <w:r>
        <w:rPr>
          <w:rFonts w:eastAsia="Times New Roman" w:cs="Times New Roman" w:ascii="Times New Roman" w:hAnsi="Times New Roman"/>
          <w:sz w:val="18"/>
          <w:szCs w:val="18"/>
        </w:rPr>
        <w:t xml:space="preserve"> - сенатор, в правительстве никогда не работал, христианин.</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городе Салте в 1930 г. В ноябре 1989 и 1993 гг. назначался в Сенат. Докладчик (зам. председателя) финансового комитета и член юридического комите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ш-Ша`ир, Вахиб </w:t>
      </w:r>
      <w:r>
        <w:rPr>
          <w:rFonts w:eastAsia="Times New Roman" w:cs="Times New Roman" w:ascii="Times New Roman" w:hAnsi="Times New Roman"/>
          <w:sz w:val="18"/>
          <w:szCs w:val="18"/>
        </w:rPr>
        <w:t xml:space="preserve">- иорданский бизнесмен, председатель совета директоров и генеральный менеджер страховой компании “Шарикат аль-Урдун валь-Халидж лит-Таами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ш-Шайяб, Халед Ахмед</w:t>
      </w:r>
      <w:r>
        <w:rPr>
          <w:rFonts w:eastAsia="Times New Roman" w:cs="Times New Roman" w:ascii="Times New Roman" w:hAnsi="Times New Roman"/>
          <w:sz w:val="18"/>
          <w:szCs w:val="18"/>
        </w:rPr>
        <w:t xml:space="preserve"> - инженер.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10 сентября 2000 г. - генеральный менеджер Иорданской компании фосфатных шах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ш-Шака`а, Рияд Адель </w:t>
      </w:r>
      <w:r>
        <w:rPr>
          <w:rFonts w:eastAsia="Times New Roman" w:cs="Times New Roman" w:ascii="Times New Roman" w:hAnsi="Times New Roman"/>
          <w:sz w:val="18"/>
          <w:szCs w:val="18"/>
        </w:rPr>
        <w:t xml:space="preserve">- иорданский государственный деятель, юрист, парламентарий. </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1941 г. в городе Наблусе (Западный берег).</w:t>
      </w:r>
    </w:p>
    <w:p>
      <w:pPr>
        <w:pStyle w:val="Normal"/>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В 1969 г. получил степень бакалавра права в Каирском университете (юридический факультет). В 1969-74 гг. занимался адвокатской практикой в Наблусе и Аммане. 10 января 1985 г. избран депутатом в Нижнюю палату иорданского парламента от избирательного округа Наблус. В том же 1985 г. приглашен Зейдом ар-Рифаи на пост министра юстиции, который занимал в ходе всех реорганизаций кабинета З. ар-Рифаи до его отставки 26 апреля 1989 г. С 19 марта 1997 г. по 19 августа 1998 г. - министр юстиц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Является членом Иорданской ассоциации адвокатов (Jordanian Bar Association) и Королевской комиссии по модернизации и развитию, которую возглавляет наследный принц Хаса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ш-Шамасат, Джамаль Халиль</w:t>
      </w:r>
      <w:r>
        <w:rPr>
          <w:rFonts w:eastAsia="Times New Roman" w:cs="Times New Roman" w:ascii="Times New Roman" w:hAnsi="Times New Roman"/>
          <w:sz w:val="18"/>
          <w:szCs w:val="18"/>
        </w:rPr>
        <w:t xml:space="preserve"> - директор Иорданских цементных заводов (</w:t>
      </w:r>
      <w:r>
        <w:rPr>
          <w:rFonts w:eastAsia="Times New Roman" w:cs="Times New Roman" w:ascii="Times New Roman" w:hAnsi="Times New Roman"/>
          <w:b/>
          <w:bCs/>
          <w:sz w:val="18"/>
          <w:szCs w:val="18"/>
        </w:rPr>
        <w:t>JCF</w:t>
      </w:r>
      <w:r>
        <w:rPr>
          <w:rFonts w:eastAsia="Times New Roman" w:cs="Times New Roman" w:ascii="Times New Roman" w:hAnsi="Times New Roman"/>
          <w:sz w:val="18"/>
          <w:szCs w:val="18"/>
        </w:rPr>
        <w:t xml:space="preserve">) в Рашидий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ш-Шаммас, Джавад Джаудат</w:t>
      </w:r>
      <w:r>
        <w:rPr>
          <w:rFonts w:eastAsia="Times New Roman" w:cs="Times New Roman" w:ascii="Times New Roman" w:hAnsi="Times New Roman"/>
          <w:sz w:val="18"/>
          <w:szCs w:val="18"/>
        </w:rPr>
        <w:t xml:space="preserve"> – бизнесмен, владелец туристической фирм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62 г. Имеет степень бакалавра в области менеджмента из Лос-анджелесского университета. Женат, имеет дочерей Маляк, Батуль и сыновей Джухейну и Ибрагим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Шаммут, Рифат</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до октября 1994 г. - председатель Верховного суд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ш-Шара`а, Мунзер</w:t>
      </w:r>
      <w:r>
        <w:rPr>
          <w:rFonts w:eastAsia="Times New Roman" w:cs="Times New Roman" w:ascii="Times New Roman" w:hAnsi="Times New Roman"/>
          <w:sz w:val="18"/>
          <w:szCs w:val="18"/>
        </w:rPr>
        <w:t xml:space="preserve"> – заместитель ректора Хашимитского университета (Зарк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ш-Шара`а, Салех</w:t>
      </w:r>
      <w:r>
        <w:rPr>
          <w:rFonts w:eastAsia="Times New Roman" w:cs="Times New Roman" w:ascii="Times New Roman" w:hAnsi="Times New Roman"/>
          <w:sz w:val="18"/>
          <w:szCs w:val="18"/>
        </w:rPr>
        <w:t xml:space="preserve"> - инженер сельского хозяйства и леса, первый генеральный директор (1996-1997) Главной корпорации защиты окружающей среды (создана в 1995 г. на базе Департамента защиты окружающей среды Министерства по делам провинций, деревень и окружающей среды).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ш-Шарари, Халед</w:t>
      </w:r>
      <w:r>
        <w:rPr>
          <w:rFonts w:eastAsia="Times New Roman" w:cs="Times New Roman" w:ascii="Times New Roman" w:hAnsi="Times New Roman"/>
          <w:sz w:val="18"/>
          <w:szCs w:val="18"/>
        </w:rPr>
        <w:t xml:space="preserve"> - советник по культуре посольства Иордании в Египте.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ш-Шарари, Хишам</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9 г. в г. Ма`а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8 г. получил степень магистра в области экономики сельского хозяйства в Анкаре (Турц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нимал посты директора сельскохозяйственной станции, заместителя директора Управления сельского хозяйства в провинции Ма`ан, мэра города Ма`ана. 1982-84 - член Национального консультативного совета. 1984-85- член административного совета сельскохозяйственной кооперативной организации, председатель общества снабжения сельхозпродуктами провинции Ма`ан, председатель общества сельскохозяйственного развития провинции, заместитель директора корпорации Хиджазской железной дороги. 4 апреля 1985 - 27 апреля 1986 - министр по делам молодеж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ладеет английским и турецким языкам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Шараф, Лейла</w:t>
      </w:r>
      <w:r>
        <w:rPr>
          <w:rFonts w:eastAsia="Times New Roman" w:cs="Times New Roman" w:ascii="Times New Roman" w:hAnsi="Times New Roman"/>
          <w:sz w:val="18"/>
          <w:szCs w:val="18"/>
        </w:rPr>
        <w:t xml:space="preserve"> - государственный деятель,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0 г. в Бейруте (Лива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62 г. закончила Американский университет в Бейруте, где получила степени бакалавра и магистра по специальности арабская литература. После университета в 1962-65 гг. работала диктором и специальным интервьюером отдела теленовостей Ливанского телевидения (Бейрут). В 1965 г. переехала на постоянное местожительство в Иорданию, где начала работать на иорданском телевидении. 1967-72 - президент Мусульманской женской ассоциации в США в г. Вашингтоне. В 1976-79 гг. работала в министерстве культуры. 1982-84 - член Национального консультативного совета. С 10 января 1984 по 3 апреля 1985 г. - министр информации в кабинете А. Обейдата. Являлась вице-президентом и членом Исполкома Королевского общества охраны природы.</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В 1977-79 гг. - президент (и один из основателей) Фонда церебрального паралича. Член Арабского института по правам человека (AIHR), председатель Опекунского совета (Board of Trustees) Филадельфийского университета (Иордания), член Опекунского совета Американского университета в Бейруте, член Опекунского совета Форума арабской мысли.</w:t>
      </w:r>
    </w:p>
    <w:p>
      <w:pPr>
        <w:pStyle w:val="Normal"/>
        <w:jc w:val="both"/>
        <w:rPr>
          <w:rFonts w:ascii="Times New Roman" w:hAnsi="Times New Roman" w:eastAsia="Times New Roman" w:cs="Times New Roman"/>
          <w:sz w:val="8"/>
          <w:szCs w:val="8"/>
          <w:u w:val="single"/>
        </w:rPr>
      </w:pPr>
      <w:r>
        <w:rPr>
          <w:rFonts w:eastAsia="Times New Roman" w:cs="Times New Roman" w:ascii="Times New Roman" w:hAnsi="Times New Roman"/>
          <w:sz w:val="18"/>
          <w:szCs w:val="18"/>
        </w:rPr>
        <w:tab/>
        <w:t xml:space="preserve">Была замужем за шерифом Абдель Хамидом Шарафом (умер в 1980 г.), имеет двух сыновей: шерифов Насера и Фареса.  </w:t>
      </w:r>
    </w:p>
    <w:p>
      <w:pPr>
        <w:pStyle w:val="Normal"/>
        <w:jc w:val="both"/>
        <w:rPr>
          <w:rFonts w:ascii="Times New Roman" w:hAnsi="Times New Roman" w:eastAsia="Times New Roman" w:cs="Times New Roman"/>
          <w:sz w:val="8"/>
          <w:szCs w:val="8"/>
          <w:u w:val="single"/>
        </w:rPr>
      </w:pPr>
      <w:r>
        <w:rPr>
          <w:rFonts w:eastAsia="Times New Roman" w:cs="Times New Roman" w:ascii="Times New Roman" w:hAnsi="Times New Roman"/>
          <w:sz w:val="8"/>
          <w:szCs w:val="8"/>
          <w:u w:val="single"/>
        </w:rPr>
      </w:r>
    </w:p>
    <w:p>
      <w:pPr>
        <w:pStyle w:val="Normal"/>
        <w:jc w:val="both"/>
        <w:rPr>
          <w:rFonts w:ascii="Times New Roman" w:hAnsi="Times New Roman" w:eastAsia="Times New Roman" w:cs="Times New Roman"/>
          <w:sz w:val="8"/>
          <w:szCs w:val="8"/>
          <w:u w:val="single"/>
        </w:rPr>
      </w:pPr>
      <w:r>
        <w:rPr>
          <w:rFonts w:eastAsia="Times New Roman" w:cs="Times New Roman" w:ascii="Times New Roman" w:hAnsi="Times New Roman"/>
          <w:b/>
          <w:bCs/>
          <w:sz w:val="22"/>
          <w:szCs w:val="22"/>
        </w:rPr>
        <w:t>аш-Шарафат, Талал</w:t>
      </w:r>
      <w:r>
        <w:rPr>
          <w:rFonts w:eastAsia="Times New Roman" w:cs="Times New Roman" w:ascii="Times New Roman" w:hAnsi="Times New Roman"/>
          <w:sz w:val="18"/>
          <w:szCs w:val="18"/>
        </w:rPr>
        <w:t xml:space="preserve"> – 31 декабря 2000 г. избран генеральным секретарем партии Арабский конституционный фронт (Хизб аль-Джабха аль-Арабийя  ад-Дустурийя) вместо умершего М.ат-Телля. Ранее являлся членом президиума (</w:t>
      </w:r>
      <w:r>
        <w:rPr>
          <w:rFonts w:eastAsia="Times New Roman" w:cs="Times New Roman" w:ascii="Times New Roman" w:hAnsi="Times New Roman"/>
          <w:i/>
          <w:iCs/>
          <w:sz w:val="18"/>
          <w:szCs w:val="18"/>
        </w:rPr>
        <w:t>аль-хей`а аль-улья</w:t>
      </w:r>
      <w:r>
        <w:rPr>
          <w:rFonts w:eastAsia="Times New Roman" w:cs="Times New Roman" w:ascii="Times New Roman" w:hAnsi="Times New Roman"/>
          <w:sz w:val="18"/>
          <w:szCs w:val="18"/>
        </w:rPr>
        <w:t xml:space="preserve">) партии. </w:t>
      </w:r>
    </w:p>
    <w:p>
      <w:pPr>
        <w:pStyle w:val="Normal"/>
        <w:jc w:val="both"/>
        <w:rPr>
          <w:rFonts w:ascii="Times New Roman" w:hAnsi="Times New Roman" w:eastAsia="Times New Roman" w:cs="Times New Roman"/>
          <w:sz w:val="8"/>
          <w:szCs w:val="8"/>
          <w:u w:val="single"/>
        </w:rPr>
      </w:pPr>
      <w:r>
        <w:rPr>
          <w:rFonts w:eastAsia="Times New Roman" w:cs="Times New Roman" w:ascii="Times New Roman" w:hAnsi="Times New Roman"/>
          <w:sz w:val="8"/>
          <w:szCs w:val="8"/>
          <w:u w:val="single"/>
        </w:rPr>
      </w:r>
    </w:p>
    <w:p>
      <w:pPr>
        <w:pStyle w:val="Normal"/>
        <w:jc w:val="both"/>
        <w:rPr/>
      </w:pPr>
      <w:r>
        <w:rPr>
          <w:rFonts w:eastAsia="Times New Roman" w:cs="Times New Roman" w:ascii="Times New Roman" w:hAnsi="Times New Roman"/>
          <w:b/>
          <w:bCs/>
          <w:sz w:val="22"/>
          <w:szCs w:val="22"/>
        </w:rPr>
        <w:t>аш-Шариф, Кямель</w:t>
      </w:r>
      <w:r>
        <w:rPr>
          <w:rFonts w:eastAsia="Times New Roman" w:cs="Times New Roman" w:ascii="Times New Roman" w:hAnsi="Times New Roman"/>
        </w:rPr>
        <w:t xml:space="preserve"> </w:t>
      </w:r>
      <w:r>
        <w:rPr>
          <w:rFonts w:eastAsia="Times New Roman" w:cs="Times New Roman" w:ascii="Times New Roman" w:hAnsi="Times New Roman"/>
          <w:sz w:val="18"/>
          <w:szCs w:val="18"/>
        </w:rPr>
        <w:t xml:space="preserve">- иорданский государственный деятель, дипломат, сенато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6 г. в эль-Арише. В ходе первой арабо-израильской войны служил офицером Палестинской армии спасения и офицером-федаином в Негеве. Возглавлял ряд партизанских операций против израиля в 1951 г. В 1953 г. - помощник генерального секретаря Исламской конференции, затем спецпредставитель Иордании в ряде азиатских и африканских государств, член Всемирной исламской лиги. В 1957 г. участвовал в партизанских действиях в зоне Суэцкого канал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09.1961 - посол в МИД Иордании, посол в ФРГ. С апреля 1967 г. - глава управляющего совета газеты “Дустур”. С 1 июля 1972 г. - посол Иордании в Пакистане и посол по совместительству в Малайзии. 12 августа 1973 г. назначен сенатором. С 01.121974 по 13.07.1976 - посол по особым поручениям. С 13.07.1976 по 28.11.1976, с 19.12.1979 по 28.08.1980 и с 28.08.1980 по 10.01.1984 - министр по делам вакуфов и исламских святынь. С ноября 1989 по ноябрь 1997 г. - член Сенат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ш-Шариф, Махмуд Исмаил</w:t>
      </w:r>
      <w:r>
        <w:rPr>
          <w:rFonts w:eastAsia="Times New Roman" w:cs="Times New Roman" w:ascii="Times New Roman" w:hAnsi="Times New Roman"/>
          <w:sz w:val="18"/>
          <w:szCs w:val="18"/>
        </w:rPr>
        <w:t xml:space="preserve"> - иорданский государственный деятель, журналис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5 г. в Эль-Ариш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Каирский университет со дипломом в области английской литературы. Имеет диплом в области СМИ из Сиракузского университета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7-1958 - глава отдела новостей Иорданского радио. 1958-1960 - начальник отдела пропаганды Управления национальной ориентации. 1960-1969 - главный редактор иерусалимской газеты “аль-Манар” и главный редактор журнала “аль-Уфук аль-Джадида”. 1962-1963 - также главный редактор газеты “Джерусалем Стар”. 1969-1974 - начальник Департамента информации Катара. 1977 по н.в. - главный редактор газеты “Дустур”. В 1974-1976 гг. также занимал пост председателя Союза арабских радиовещательных служб. С 20.04.1978 по 20.04.1982 - член Национального консультативного совета. 4.10.1991-28.05.1993 - министр информации в правительствах Т.аль-Масри и шерифа З.Бен Шакера. 27.10.2000 избран прдседатель постоянного Комитета по свободам Союза арабских журналист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орден “аль-Каукаб” III степени, египетский орден “аль-Истихкак” II степе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несколько сынов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ш-Шариф, Набиль</w:t>
      </w:r>
      <w:r>
        <w:rPr>
          <w:rFonts w:eastAsia="Times New Roman" w:cs="Times New Roman" w:ascii="Times New Roman" w:hAnsi="Times New Roman"/>
          <w:sz w:val="18"/>
          <w:szCs w:val="18"/>
        </w:rPr>
        <w:t xml:space="preserve"> - главный редактор одной из влиятельнейших иорданских ежедневных газет “ад-Дустур”, издающейся компанией “аш-Шарика аль-Урдунийя лис-Сыхафа ван-Нашр”. Считается мэтром иорданской журналистик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на Маналь аш-Шариф. Имеет сыновей-близнецов Тарика и Хашема (род. 25.11.1998)</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ладеет английским.</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ш-Шариф, Сейф</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ий издатель, генеральный директор компании “аш-Шарика аль-Урдунийя лис-Сыхафа ван-Нашр”, издающая ежедневную газету “ад-Дустур” и ряд приложений к ней, президент и член правления Иорданской пресс ассоциации (JPA).</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ш-Шариф, Усама Махмуд</w:t>
      </w:r>
      <w:r>
        <w:rPr>
          <w:rFonts w:eastAsia="Times New Roman" w:cs="Times New Roman" w:ascii="Times New Roman" w:hAnsi="Times New Roman"/>
          <w:sz w:val="18"/>
          <w:szCs w:val="18"/>
        </w:rPr>
        <w:t xml:space="preserve"> - иорданский изда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60 г. в Иерусалиме. Отец: Махмуд аш-Шариф.</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Исламский научный факультет (колледж), Нью-Ингланд Колледж (Великобритания), Миссурийский университет (США). Имеет степень бакалавра в области журналистик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84-86 - редактор, 1986-88 - главный редактор иорданской англоязычной еженедельной газеты “Джерусалем Стар”. 1988-90 - редактор ежедневной газеты “ад-Дустур”. С 1990 г. главный редактор и издатель газеты “Стар” (бывшая “Джерусалем Стар”), издатель газеты “аль-Гад аль-Иктисады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Консультант ежедневной катарской газеты “аш-Шарк” (Доха). Ближневосточный корреспондент и редактор для газеты “Уорлд Пэйпа” (Бостон). Пишет комментарии в ряде иных иорданских, арабских и иностранных газет. Член Иорданской ассоциации пресс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20 апреля 1984 г. женился на Гаде Ясер Амр. Имеет дочь Раван (1985) и сына Омара (1987).</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ш-Шатты, Али Сулейман</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депутат 12 парламента от провинции Балка, центрист, член Комитета по сельскому хозяйству и Финансового комитета. Родился в Дейр Алла (долина р. Иордан). Имеет степень бакалавра менеджмента из Ярмукского университета. Там же закончил аспирантуру. Последний пост перед выборами 1993 г. - начальник финансового управления округа (лива) Дейр Алла. Получил (в ноябре 1996) степень магистра финансового менеджмента в Иорданском университет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Шафик, Мухаммед Нури</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7 г. в Тафиле. Отец: Нури Шафи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50 г. закончил Каирский университет, в 1954 г. - педагогический колледж Колумбийского университета (Нью-Йорк), В 1964 г. получил степень доктора в Колумбийском университет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0-1953 - учитель. 1954-1959 - преподаватель Амманского педагогического колледжа. 1956-1959 - главный редактор педагогического издания “Рисалят аль-Муаллим”. 1959-1967 - администратор, заместитель министра в министерстве просвещения и образования. 1967-1968 - советник премьер-министра. 1970-1971 - вице-председатель Иорданского совета развития. 1971-1973 - президент Национального совета планирования. 26.03.1973 - 23.11.1974 - министр финансов. 1974-1975 - генеральный директор Королевского научного общества. 1975-1978 - консультант премьер-министра по вопросам управления. 1978 - директор Департамента гражданской службы. 1978-1979 - министр просвещения и образования. В 1980 г. назначен заместителем мэра Аммана. В 1982-1985 - генеральный секретарь Совета по высшему образованию. В 1985 г. стал президентом Университета ОАЭ (аль-Ай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снователь (1975) и член совета попечителей Арабского колледжа, член совета попечителей (с 1977) Иорданского университета, член Форума арабской мысли (с 1981).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публиковал целый ряд статей и научных рабо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пятерых детей.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Шафик, Шакер</w:t>
      </w:r>
      <w:r>
        <w:rPr>
          <w:rFonts w:eastAsia="Times New Roman" w:cs="Times New Roman" w:ascii="Times New Roman" w:hAnsi="Times New Roman"/>
          <w:sz w:val="18"/>
          <w:szCs w:val="18"/>
        </w:rPr>
        <w:t xml:space="preserve"> - известный деятель иорданской чеченской диаспоры, член административного совета Чеченского благотворительного общества.</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ш-Шаханба, Абед (Абдалла)</w:t>
      </w:r>
      <w:r>
        <w:rPr>
          <w:rFonts w:eastAsia="Times New Roman" w:cs="Times New Roman" w:ascii="Times New Roman" w:hAnsi="Times New Roman"/>
          <w:sz w:val="18"/>
          <w:szCs w:val="18"/>
        </w:rPr>
        <w:t xml:space="preserve"> - иорданский государственный деятель. </w:t>
      </w:r>
    </w:p>
    <w:p>
      <w:pPr>
        <w:pStyle w:val="Normal"/>
        <w:ind w:firstLine="708"/>
        <w:jc w:val="both"/>
        <w:rPr/>
      </w:pPr>
      <w:r>
        <w:rPr>
          <w:rFonts w:eastAsia="Times New Roman" w:cs="Times New Roman" w:ascii="Times New Roman" w:hAnsi="Times New Roman"/>
          <w:sz w:val="18"/>
          <w:szCs w:val="18"/>
        </w:rPr>
        <w:t>Род. в 1950 г. в деревне Дждейда (провинция Мадаба). Выходец из рода аль-Матарфа племени Бени Хасан. В 1971 г. закончил юридический факультет Дамасского университета. В 1987 г. получил степень магистра юридических наук в Иорданском университете. В 1992 г. защитил докторскую диссертацию по правовой тематике в Каирском университете.  С 1973 по 1992 г. работал судьей в системе Министерства юстиции. В 1992 г. назначен генеральным секретарем Инспекционно-надзорного управления, а с 1.07.1995 по 15.06.2001 г. занимал пост начальника Инспекционно-надзорного управления (</w:t>
      </w:r>
      <w:r>
        <w:rPr>
          <w:rFonts w:eastAsia="Times New Roman" w:cs="Times New Roman" w:ascii="Times New Roman" w:hAnsi="Times New Roman"/>
          <w:i/>
          <w:iCs/>
          <w:sz w:val="18"/>
          <w:szCs w:val="18"/>
        </w:rPr>
        <w:t>Диван ар-Рикаба ват-Тафтиш аль-Идарий</w:t>
      </w:r>
      <w:r>
        <w:rPr>
          <w:rFonts w:eastAsia="Times New Roman" w:cs="Times New Roman" w:ascii="Times New Roman" w:hAnsi="Times New Roman"/>
          <w:sz w:val="18"/>
          <w:szCs w:val="18"/>
        </w:rPr>
        <w:t xml:space="preserve">). Являлся членом Королевской комиссии развития и модернизации административной службы, Совета гражданской службы, Комиссии по борьбе с коррупцией. С 16 июня 2001 г. по 13 января 2002 г. - назначен государственным министром по юридическим вопросам.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Имеет ряд трудов в области права и администрирования. </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Женат, имеет двух сыновей и пятерых дочере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ш-Шаханба, Абдель Хафиз</w:t>
      </w:r>
      <w:r>
        <w:rPr>
          <w:rFonts w:eastAsia="Times New Roman" w:cs="Times New Roman" w:ascii="Times New Roman" w:hAnsi="Times New Roman"/>
          <w:sz w:val="18"/>
          <w:szCs w:val="18"/>
        </w:rPr>
        <w:t xml:space="preserve"> - депутат 12 парламента от Мадабы (шестой округ), член Комитета по здоровью и окружающей среде и Комитета по труду и развитию. Представитель видного племени Бени Хамида.</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Род. в 1950 г. в деревне Мариджма аш-Шаханба в районе (када`) Дибан. В 1975 г. закончил мединститут в Москве. С 1975 г. занимается частной врачебной практикой в г. Мадабе. В 1996-97 гг. - министр труда в кабинете Кабарити. В ноябре 1997 г. вновь баллотировался в парламент, но проиграл.</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22"/>
          <w:szCs w:val="22"/>
        </w:rPr>
        <w:t>аш-Шаханба, Шарари</w:t>
      </w:r>
      <w:r>
        <w:rPr>
          <w:rFonts w:eastAsia="Times New Roman" w:cs="Times New Roman" w:ascii="Times New Roman" w:hAnsi="Times New Roman"/>
          <w:sz w:val="18"/>
          <w:szCs w:val="18"/>
        </w:rPr>
        <w:t xml:space="preserve"> - президент Ассоциации иорданских фермеров.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Шаханкари, Мухаммед Амин</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Черкес. В конце 80-х занимал должность советника-посланника посольства Иордании в ФРГ. Затем в ранге полномочного министра (советника-посланника) назначен специальным советником МИД Иордании по вопросам переговоров. В 1995-97 гг. - посол в Судане.</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b/>
          <w:bCs/>
          <w:sz w:val="22"/>
          <w:szCs w:val="22"/>
        </w:rPr>
        <w:t>Шахатит, Исам</w:t>
      </w:r>
      <w:r>
        <w:rPr>
          <w:rFonts w:eastAsia="Times New Roman" w:cs="Times New Roman" w:ascii="Times New Roman" w:hAnsi="Times New Roman"/>
          <w:sz w:val="18"/>
          <w:szCs w:val="18"/>
        </w:rPr>
        <w:t xml:space="preserve"> – директор Центрального инспекционного управления (мудирийят ат-тафтиш аль-марказийя).</w:t>
      </w:r>
      <w:r>
        <w:rPr>
          <w:rFonts w:eastAsia="Times New Roman" w:cs="Times New Roman" w:ascii="Times New Roman" w:hAnsi="Times New Roman"/>
          <w:b/>
          <w:bCs/>
          <w:sz w:val="22"/>
          <w:szCs w:val="22"/>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Шахзада, Ибрагим</w:t>
      </w:r>
      <w:r>
        <w:rPr>
          <w:rFonts w:eastAsia="Times New Roman" w:cs="Times New Roman" w:ascii="Times New Roman" w:hAnsi="Times New Roman"/>
          <w:sz w:val="18"/>
          <w:szCs w:val="18"/>
        </w:rPr>
        <w:t xml:space="preserve"> - известный тележурналист.</w:t>
      </w:r>
    </w:p>
    <w:p>
      <w:pPr>
        <w:pStyle w:val="Normal"/>
        <w:jc w:val="both"/>
        <w:rPr/>
      </w:pPr>
      <w:r>
        <w:rPr>
          <w:rFonts w:eastAsia="Times New Roman" w:cs="Times New Roman" w:ascii="Times New Roman" w:hAnsi="Times New Roman"/>
          <w:sz w:val="18"/>
          <w:szCs w:val="18"/>
        </w:rPr>
        <w:tab/>
        <w:t xml:space="preserve">С конца 50-х - сотрудник иорданского радио. В начале 60-х - работал в Иране, участвуя в создании арабской редакции на Радио Ирана. С 1964 г. - сотрудник “Би-Би-Си Уорлд Сервис”. С 1967 г. - сотрудник Иорданского телевидения (ИТ). Один из первых ведущих выпусков новостей. В 1973 г. занял пост начальника отдела обмена новостями и специальными программами. В 1985 г. избран вице-президентом Комитета новостей Европейского телевещательного союза. В 1986 г. назначен начальником отдела новостей ИТ, в 1989 г. - директором Радио Иордании, в 1991 г. - директором ИТ. В 1994 г. ушел в частный сектор, сохранив связь с ИТ в качестве советника гостелекомпании. С 10 сентября 1998 г. по апрель 1999 г. - директор Иорданского телевидения.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Шахин, Абдель Рахман</w:t>
      </w:r>
      <w:r>
        <w:rPr>
          <w:rFonts w:eastAsia="Times New Roman" w:cs="Times New Roman" w:ascii="Times New Roman" w:hAnsi="Times New Roman"/>
          <w:sz w:val="18"/>
          <w:szCs w:val="18"/>
        </w:rPr>
        <w:t xml:space="preserve"> - иорданский ученый. С 1998 г. - ректор Ирбидского частного университета. До этого занимал пост декана литературного факультета ИЧУ. Ранее являлся проректором Национального университета “ан-Наджах” в Наблусе (Западный берег р. Иордан), ректором Филадельфийского университета (г. Амман). Имеет труды в области культуры и литературы и переводы зарубежных произведени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Шахин, Рияд</w:t>
      </w:r>
      <w:r>
        <w:rPr>
          <w:rFonts w:eastAsia="Times New Roman" w:cs="Times New Roman" w:ascii="Times New Roman" w:hAnsi="Times New Roman"/>
          <w:sz w:val="18"/>
          <w:szCs w:val="18"/>
        </w:rPr>
        <w:t xml:space="preserve"> - иорданский бизнесмен. С 1999 г. – генеральный директор компании “Оле Джордан” по торговле автомобилями, являющийся агентом марок “БМВ”, “Лэнд-Ровер”.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Шахин, Рухи</w:t>
      </w:r>
      <w:r>
        <w:rPr>
          <w:rFonts w:eastAsia="Times New Roman" w:cs="Times New Roman" w:ascii="Times New Roman" w:hAnsi="Times New Roman"/>
          <w:sz w:val="18"/>
          <w:szCs w:val="18"/>
        </w:rPr>
        <w:t xml:space="preserve"> - иорданский композитор-песенник. Автор более 500 музыкальных произведений, в связи с чем прозван “лордом песни”. До 1999 г. в течение 36 лет работал на Иорданском радио, последние годы - главой музыкальной редакц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Шахшир, Тахер</w:t>
      </w:r>
      <w:r>
        <w:rPr>
          <w:rFonts w:eastAsia="Times New Roman" w:cs="Times New Roman" w:ascii="Times New Roman" w:hAnsi="Times New Roman"/>
          <w:sz w:val="18"/>
          <w:szCs w:val="18"/>
        </w:rPr>
        <w:t xml:space="preserve"> - иорданский фармаколог. По происхождению палестинец. До мая 2002 г. был президентом Иорданской ассоциации фармацевтов. Избран на срок 2002-2005 гг. вице-президентом Арабского фармацевтического союз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Шбейлат, Гейс Фархан</w:t>
      </w:r>
      <w:r>
        <w:rPr>
          <w:rFonts w:eastAsia="Times New Roman" w:cs="Times New Roman" w:ascii="Times New Roman" w:hAnsi="Times New Roman"/>
          <w:sz w:val="18"/>
          <w:szCs w:val="18"/>
        </w:rPr>
        <w:t xml:space="preserve"> - сенатор, брат известного иорданского диссидента Лейса Шбейла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ился в 1939 г. в Багдаде. Отец Фархан Шбейлат, неоднократно занимавший министерские посты. По профессии - врач-хирург. Доктор медицинских наук. В настоящее время работает в Амманском хирургическом госпитале. Является членом Амманского городского совета. Член попечительского совета Университета Хусейна Бен Талала в Ма`а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Шбейлат, Лейс Фархан</w:t>
      </w:r>
      <w:r>
        <w:rPr>
          <w:rFonts w:eastAsia="Times New Roman" w:cs="Times New Roman" w:ascii="Times New Roman" w:hAnsi="Times New Roman"/>
          <w:sz w:val="18"/>
          <w:szCs w:val="18"/>
        </w:rPr>
        <w:t xml:space="preserve"> - иорданский оппозицио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2 г. в Аммане. Отец: Фархан Шбейлат (занимал посты минист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Американский университет в Бейруте (бакалавр гражданского строительства), Университет Джорджа Вашингтона (США) (магистр строительства здан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69-75 - генеральный менеджер инженерно-подрядческой фирмы “аль-Вафа”. 1976-79 - президент собственной инженерно-проектной фирмы “Лейс Шбейлат Инджинииринг Бьюро”. В 1980 г. стал президентом компании по архитектурному консалтингу и дизайну “Шбейлат, Бадран и Килани”. Избран депутатом одиннадцатого парламента (1989-1993). Президент Общества закята имени Омара Ибн аль-Хаттаба. Неоднократно переизбирался президентом Иорданской ассоциации инженеров. За непримиримую оппозиционную деятельность подвергался преследованиям, сидел в тюрьм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имеет девятерых детей.</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0"/>
          <w:szCs w:val="10"/>
        </w:rPr>
        <w:t xml:space="preserve"> </w:t>
      </w:r>
    </w:p>
    <w:p>
      <w:pPr>
        <w:pStyle w:val="Normal"/>
        <w:jc w:val="both"/>
        <w:rPr/>
      </w:pPr>
      <w:r>
        <w:rPr>
          <w:rFonts w:eastAsia="Times New Roman" w:cs="Times New Roman" w:ascii="Times New Roman" w:hAnsi="Times New Roman"/>
          <w:b/>
          <w:bCs/>
          <w:sz w:val="22"/>
          <w:szCs w:val="22"/>
        </w:rPr>
        <w:t>аш-Шбуль, Хашем</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4 марта 1999 по 18 июня 2000 г. - министр сельского хозяйства. До этого занимал пост генерального секретаря этого же министерств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агражден медалью “аль-Каукаб” I степени (2000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ш-Шувейх (аш-Швейх), Зияд</w:t>
      </w:r>
      <w:r>
        <w:rPr>
          <w:rFonts w:eastAsia="Times New Roman" w:cs="Times New Roman" w:ascii="Times New Roman" w:hAnsi="Times New Roman"/>
          <w:sz w:val="18"/>
          <w:szCs w:val="18"/>
        </w:rPr>
        <w:t xml:space="preserve"> - парламентарий. Род. в 1950 г. в Маане. В 1972 г. закончил университет в Ливане со специализацией в менеджменте. В 1989-1993 и 1997-2001 гг. - депутат парламента от акабского округ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Шдейфат, Абдалла Нувейфаа</w:t>
      </w:r>
      <w:r>
        <w:rPr>
          <w:rFonts w:eastAsia="Times New Roman" w:cs="Times New Roman" w:ascii="Times New Roman" w:hAnsi="Times New Roman"/>
          <w:sz w:val="18"/>
          <w:szCs w:val="18"/>
        </w:rPr>
        <w:t xml:space="preserve"> - иорданский бизнесмен, председатель Торгово-промышленной палаты провинции Мафрак. Выходец из влиятельного клана, входящего в субплемя аз-Зуюд племени Бени Хаса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ш-Шишани, Мухаммед Мутыа</w:t>
      </w:r>
      <w:r>
        <w:rPr>
          <w:rFonts w:eastAsia="Times New Roman" w:cs="Times New Roman" w:ascii="Times New Roman" w:hAnsi="Times New Roman"/>
          <w:sz w:val="18"/>
          <w:szCs w:val="18"/>
        </w:rPr>
        <w:t xml:space="preserve"> - чеченец (житель г. Зарка), активист и член руководства отделения Фронта исламского действия в Зарк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Шнейкат, Мустафа</w:t>
      </w:r>
      <w:r>
        <w:rPr>
          <w:rFonts w:eastAsia="Times New Roman" w:cs="Times New Roman" w:ascii="Times New Roman" w:hAnsi="Times New Roman"/>
          <w:sz w:val="18"/>
          <w:szCs w:val="18"/>
        </w:rPr>
        <w:t xml:space="preserve"> - депутат 12 парламента от провинции Балка, член Комитета по здоровью и окружающей среде и Комитета по Палестине. </w:t>
      </w:r>
    </w:p>
    <w:p>
      <w:pPr>
        <w:pStyle w:val="Normal"/>
        <w:jc w:val="both"/>
        <w:rPr/>
      </w:pPr>
      <w:r>
        <w:rPr>
          <w:rFonts w:eastAsia="Times New Roman" w:cs="Times New Roman" w:ascii="Times New Roman" w:hAnsi="Times New Roman"/>
          <w:sz w:val="18"/>
          <w:szCs w:val="18"/>
        </w:rPr>
        <w:tab/>
        <w:t>Занимал пост министра сельского хозяйства в кабинете Кабарити (08.02.1996-19.03.1997). Член левой Иорданской юнионистской демократической  партии.</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ш-Шрейда, Абдель Азиз аль-Клейб </w:t>
      </w:r>
      <w:r>
        <w:rPr>
          <w:rFonts w:eastAsia="Times New Roman" w:cs="Times New Roman" w:ascii="Times New Roman" w:hAnsi="Times New Roman"/>
          <w:sz w:val="18"/>
          <w:szCs w:val="18"/>
        </w:rPr>
        <w:t xml:space="preserve">– младший сын шейха Клейба Юсефа аш-Шрейды. Доктор наук.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ш-Шрейда, Абдель Маджид Абдалла аль-Клейб </w:t>
      </w:r>
      <w:r>
        <w:rPr>
          <w:rFonts w:eastAsia="Times New Roman" w:cs="Times New Roman" w:ascii="Times New Roman" w:hAnsi="Times New Roman"/>
          <w:sz w:val="18"/>
          <w:szCs w:val="18"/>
        </w:rPr>
        <w:t>-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1 г. в п. Дейр Аби Саид (провинция Ирбид). Внук знаменитого иорданского деятеля шейха Клейба аш-Шрейды. Имеет диплом юриста из Багдадского университета. Крупный землевладелец.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1958 г. - в иорданских вооруженных силах. Занимал посты военного судьи и прокурора. В 1962 г. избран депутатом парламента. Являлся начальником района (када) Акаба и мутасаррифом округов Маан и Дженин. Был заместителем губернатора Иерусалима. В 1970 г. назначен заместителем губернатора Столицы (Аммана). Назначался в Арабский национальный союз, три срока подряд в Национальный консультативный совет. Награжден орденом “аль-Каукаб” I степен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ш-Шрейда, Адиль </w:t>
      </w:r>
      <w:r>
        <w:rPr>
          <w:rFonts w:eastAsia="Times New Roman" w:cs="Times New Roman" w:ascii="Times New Roman" w:hAnsi="Times New Roman"/>
          <w:sz w:val="18"/>
          <w:szCs w:val="18"/>
        </w:rPr>
        <w:t xml:space="preserve">- иорданский государственный деятель, меди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2 г. в округе Кура под Ирбидом. Выходец из влиятельного ирбидского кла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7 г. со степенью бакалавра закончил медицинский факультет Стамбульского университета. Прошел курс подготовки в области нейрохирургии в Великобрит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лужил в медицинских войсках иорданских вооруженных Имеет звание генерал-бригадира медицинских войск. Занимал пост директора Королевского медицинского центра (Медицинского городка Хусейна). В 1999 г. вышел в отставку из ВС. 19 июня 2000 г. назначен государственным министр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Автор 28 исследований в области нейрохирург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Женат, имеет 4 сыновей и 2 дочер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ш-Шрейда, Буркан Наджиб</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9 г. в Иордании. Отец: Наджиб Шрейд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Бакалавр математики и физики, магистр в области менеджмента, доктор в области управленческих нау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60-1961 - математик-исследователь в “Аллен Бредли Корпорейшн” (Милуоки, США), 1961-1964 - аналитик оперативных исследований в “Ю-Эс Стил Саус Уоркс” (Чикаго), 1965-1968 - менеджер проектов в области комьютерных систем в “Интерлейк Стил Корпорейшн” (Чикаго), 1968-1970 - ко-менеджер по компьютерным системам и программированию в “Адмирал Корпорейшн” (Чикаго), 1970-1974 - менеджер по системам хранения товаров в “Монтгомери Уорд”, 1975-1976 - управляющий Банком экономических данных Королевского научного общества (Амман), В 1979 г. назначен генеральным директором Департамента статистики, затем до 7 сентября 1996 - директор Хиджазской железной дорог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еет ряд статей по проблемам демографии и банкам экономических данных в развивающихся странах.</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Женат, имеет пятерых дет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ш-Шрейда, Юсеф </w:t>
      </w:r>
      <w:r>
        <w:rPr>
          <w:rFonts w:eastAsia="Times New Roman" w:cs="Times New Roman" w:ascii="Times New Roman" w:hAnsi="Times New Roman"/>
          <w:sz w:val="18"/>
          <w:szCs w:val="18"/>
        </w:rPr>
        <w:t>- парламентарий.</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39 г. в поселке Дейр Аби Саид.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кончил медицинский факультет Стамбульского университета. Магистр медицинских наук. В 1977 г. прошел специализацию в области офтальмологии и глазной хирургии в Александрийском университете (Египет).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1967-1977 гг. работал врачом в системе государственного здравоохранения. В 1977-1992 гг. - директор отделения офтальмологии в Госпитале принцессы Басмы. 1992-1993 - директор госпиталя "Абу Обейда". В 1994-1995 гг. имел частную практику. 1995-1997 - вновь работал в системе государственнного здравоохранения. 1997-2001 - депутат парламента от провинции Ирбид (округ Кура и Северная часть долины р.Иордан), был избран заместителем спикера Нижней палаты.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Шрейм, Халед</w:t>
      </w:r>
      <w:r>
        <w:rPr>
          <w:rFonts w:eastAsia="Times New Roman" w:cs="Times New Roman" w:ascii="Times New Roman" w:hAnsi="Times New Roman"/>
          <w:sz w:val="18"/>
          <w:szCs w:val="18"/>
        </w:rPr>
        <w:t xml:space="preserve"> - генеральный секретарь Федерации иорданских профсоюзов (</w:t>
      </w:r>
      <w:r>
        <w:rPr>
          <w:rFonts w:eastAsia="Times New Roman" w:cs="Times New Roman" w:ascii="Times New Roman" w:hAnsi="Times New Roman"/>
          <w:b/>
          <w:bCs/>
          <w:sz w:val="18"/>
          <w:szCs w:val="18"/>
        </w:rPr>
        <w:t>FJLU</w:t>
      </w:r>
      <w:r>
        <w:rPr>
          <w:rFonts w:eastAsia="Times New Roman" w:cs="Times New Roman" w:ascii="Times New Roman" w:hAnsi="Times New Roman"/>
          <w:sz w:val="18"/>
          <w:szCs w:val="18"/>
        </w:rPr>
        <w:t>).</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Шукейри, Рула</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ая художница. В 1984 г. поступила в Институт изящных искусств принцессы Фахринисы Зейд. Выставлялась во многих странах, включая Францию, Бельгию, Китай и ОАЭ.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 xml:space="preserve">Шукм, Набих </w:t>
      </w:r>
      <w:r>
        <w:rPr>
          <w:rFonts w:eastAsia="Times New Roman" w:cs="Times New Roman" w:ascii="Times New Roman" w:hAnsi="Times New Roman"/>
          <w:sz w:val="18"/>
          <w:szCs w:val="18"/>
        </w:rPr>
        <w:t xml:space="preserve">- иорданский дипломат. По происхождению - черкес.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мая 1998 г. по август 1999 г. - генеральный секретарь МИД (замминистра). До этого -  директор Департамента исследований. Ранее занимал пост начальника королевского протокола. В настоящее время - директор Департамента международных организаций МИД. Имеет ранг чрезвычайного и полномочного посла с 1992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Шукм, Саид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56 г. в Аммане. Черкес.</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среднюю школу Исламского научного колледжа и Иорданский университет (в 1972 г.) со степенью бакалавра в области управления кадрам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осле выпуска служил в иорданских ВВС. В период с 1966 по 1983 гг. играл в баскетбольной команде клуба “аль-Ахли” и в национальной сборной. Более 20 лет был членом иорданской Федерации баскетбола. Работал в частном секторе, в госструктурах. В 1978-79 гг. - секретарь черкесского клуба “аль-Ахли”. Занимал посты заместителя финансового директора, директора Компьютерного управления Амманского муниципалитета. До назначения министром являлся генеральным менеджером VISA Jordan. С 2 сентября 1999 г. - министр по делам молодежи и спорта. С 19 июня 2000 г. министр по делам молодеж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т, имеет одного сына и троих дочер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Шукри, Али</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с 6 июля 1998 г. по 9 марта 1999 г. - председатель административного совета Иорданской телекоммуникационной комп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о этого занимал пост начальника личной канцелярии короля Хусейна и начальника королевской службы связ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ыпускник Уэльсского университета со специализацией в области электронной инженер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Шукри, Махер Гани</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президент Амманского банка инвестиций (Amman Bank for Investments).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7 г. в Аммане. Отец: Гани Шукр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Американский университет в Каире (бакалавр экономических и политических наук), Международный институт общественного управления во Франции. </w:t>
      </w:r>
    </w:p>
    <w:p>
      <w:pPr>
        <w:pStyle w:val="Normal"/>
        <w:jc w:val="both"/>
        <w:rPr>
          <w:rFonts w:ascii="Times New Roman" w:hAnsi="Times New Roman" w:eastAsia="Times New Roman" w:cs="Times New Roman"/>
        </w:rPr>
      </w:pPr>
      <w:r>
        <w:rPr>
          <w:rFonts w:eastAsia="Times New Roman" w:cs="Times New Roman" w:ascii="Times New Roman" w:hAnsi="Times New Roman"/>
          <w:sz w:val="18"/>
          <w:szCs w:val="18"/>
        </w:rPr>
        <w:tab/>
        <w:t xml:space="preserve">Женился в 1976 г. Имеет двоих сыновей и одну дочь.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Шуман, Абдель Маджид</w:t>
      </w:r>
      <w:r>
        <w:rPr>
          <w:rFonts w:eastAsia="Times New Roman" w:cs="Times New Roman" w:ascii="Times New Roman" w:hAnsi="Times New Roman"/>
          <w:sz w:val="18"/>
          <w:szCs w:val="18"/>
        </w:rPr>
        <w:t xml:space="preserve"> - известный иорданский банкир,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5 июня 1912 г. в Бейт Ханине в Палестине. Родители: Абдель Хамид Шуман (банкир) и г-жа Зах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чился в Палестине и США. Закончил Нью-Йоркский университет. Имеет степени бакалавра и магистра экономических нау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1936 г. работает в банке: 1936-46 - заместитель менеджера Араб Банка (АБ), 1946-49 - менеджер АБ, 1949-74 -  заместитель президента АБ, с 1974 г. президент и генеральный менеджер АБ. Является также председателем административного совета Компании иорданского НПЗ. С ноября 1993 г. по ноябрь 1997 г. - член Сена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ордена “ан-Нахда”, “аль-Истикляль” I и II степени.  </w:t>
      </w:r>
    </w:p>
    <w:p>
      <w:pPr>
        <w:pStyle w:val="Normal"/>
        <w:jc w:val="both"/>
        <w:rPr>
          <w:rFonts w:ascii="Times New Roman" w:hAnsi="Times New Roman" w:eastAsia="Times New Roman" w:cs="Times New Roman"/>
          <w:b/>
          <w:b/>
          <w:bCs/>
          <w:sz w:val="18"/>
          <w:szCs w:val="18"/>
          <w:u w:val="single"/>
        </w:rPr>
      </w:pPr>
      <w:r>
        <w:rPr>
          <w:rFonts w:eastAsia="Times New Roman" w:cs="Times New Roman" w:ascii="Times New Roman" w:hAnsi="Times New Roman"/>
          <w:sz w:val="18"/>
          <w:szCs w:val="18"/>
        </w:rPr>
        <w:tab/>
        <w:t xml:space="preserve">В 1946 г. в Иерусалиме женился на Наиле Ахмед Хильми Абдель Баки, имеет двух сыновей - Мухаммеда Абдель Хамида (1948) и Ахмеда (1950). </w:t>
      </w:r>
    </w:p>
    <w:p>
      <w:pPr>
        <w:pStyle w:val="Normal"/>
        <w:jc w:val="both"/>
        <w:rPr>
          <w:rFonts w:ascii="Times New Roman" w:hAnsi="Times New Roman" w:eastAsia="Times New Roman" w:cs="Times New Roman"/>
          <w:b/>
          <w:b/>
          <w:bCs/>
          <w:sz w:val="10"/>
          <w:szCs w:val="10"/>
          <w:u w:val="single"/>
        </w:rPr>
      </w:pPr>
      <w:r>
        <w:rPr>
          <w:rFonts w:eastAsia="Times New Roman" w:cs="Times New Roman" w:ascii="Times New Roman" w:hAnsi="Times New Roman"/>
          <w:b/>
          <w:bCs/>
          <w:sz w:val="10"/>
          <w:szCs w:val="10"/>
          <w:u w:val="single"/>
        </w:rPr>
      </w:r>
    </w:p>
    <w:p>
      <w:pPr>
        <w:pStyle w:val="Normal"/>
        <w:jc w:val="both"/>
        <w:rPr/>
      </w:pPr>
      <w:r>
        <w:rPr>
          <w:rFonts w:eastAsia="Times New Roman" w:cs="Times New Roman" w:ascii="Times New Roman" w:hAnsi="Times New Roman"/>
          <w:b/>
          <w:bCs/>
          <w:sz w:val="22"/>
          <w:szCs w:val="22"/>
        </w:rPr>
        <w:t>Шуман, Абдель Хамид</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7 г. в Иерусалиме. Отец: Абдель Маджид Шума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Американский университет в Бейрут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72 г. работает в семейном Араб Банке. 1972-76 - региональный менеджер отделения Араб Банка в Манаме (Бахрейн). В 1976 г. назначен помощником генерального менеджера Араб Банка (Амман). Входит в совет директоров таких банков, как Оман Араб Банк, Араб Тунизиан Банк и компаний Араб Компьютинг Компани, Араб Аустралия Лимитед. Член попечительского совета фонда “Абдель Хамид Шуман Фаундэйшн” (Му`ассат Абдель Хамид Шуман).   </w:t>
      </w:r>
    </w:p>
    <w:p>
      <w:pPr>
        <w:pStyle w:val="Normal"/>
        <w:jc w:val="both"/>
        <w:rPr>
          <w:rFonts w:ascii="Times New Roman" w:hAnsi="Times New Roman" w:eastAsia="Times New Roman" w:cs="Times New Roman"/>
        </w:rPr>
      </w:pPr>
      <w:r>
        <w:rPr>
          <w:rFonts w:eastAsia="Times New Roman" w:cs="Times New Roman" w:ascii="Times New Roman" w:hAnsi="Times New Roman"/>
          <w:sz w:val="18"/>
          <w:szCs w:val="18"/>
        </w:rPr>
        <w:tab/>
        <w:t xml:space="preserve">Женился в 1976 г. на Сохе Шуман. Имеет сына и двоих дочерей.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Шуман, Ахмед</w:t>
      </w:r>
      <w:r>
        <w:rPr>
          <w:rFonts w:eastAsia="Times New Roman" w:cs="Times New Roman" w:ascii="Times New Roman" w:hAnsi="Times New Roman"/>
          <w:sz w:val="18"/>
          <w:szCs w:val="18"/>
        </w:rPr>
        <w:t xml:space="preserve"> - иорданский бизнесмен. Сын Абдель Маджида Шумана и Наили Абдель Баки. Родился в 1950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Шуман, Иса</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4 г. в Иерусалиме. Отец: Салим Шума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Американский университет в Бейруте, получил степень бакалавра. Работает старшим менеджером в отделении Араб Банка в Дубае.</w:t>
      </w:r>
    </w:p>
    <w:p>
      <w:pPr>
        <w:pStyle w:val="Normal"/>
        <w:jc w:val="both"/>
        <w:rPr>
          <w:rFonts w:ascii="Times New Roman" w:hAnsi="Times New Roman" w:eastAsia="Times New Roman" w:cs="Times New Roman"/>
        </w:rPr>
      </w:pPr>
      <w:r>
        <w:rPr>
          <w:rFonts w:eastAsia="Times New Roman" w:cs="Times New Roman" w:ascii="Times New Roman" w:hAnsi="Times New Roman"/>
          <w:sz w:val="18"/>
          <w:szCs w:val="18"/>
        </w:rPr>
        <w:tab/>
        <w:t>Женился в 1968 г. Имеет двоих сыновей и одну дочь.</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Шуман, Халед Абдель Хамид</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3 октября 1931 г. в Бруклине (Нью-Йорк, СШ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школу Св. Георгия в Иерусалиме, колледж Виктория в Александрии. В 1955 г. получил степень магистра экономических наук в колледже Иисуса Кембриджского университ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6-57 - менеджер Араб Банка. 1957-74 - помощник генерального менеджера банка. С 1974 г. заместитель председателя правления и заместитель генерального менеджера Араб Банка (Амман), Араб Компьютинг Компани, Оман Араб Банк, Араб Тунизиан Банк, Араб Банк А.Г. Вена (Австрия). Директор УБАЕ-Араб Джерман Банк, Араб Нэшнл Банк (Саудовская Аравия), Араб Банк Свитзерланд (Швейцария), Араб Манк Марок (Марокко), Центрального Банка Иордании, иорданских авиакомпаний “Ройял Джорданиен” и “Араб Вингз”.       </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rPr>
        <w:tab/>
        <w:t>Женат с 1963 г., имеет двоих детей.</w:t>
      </w:r>
    </w:p>
    <w:p>
      <w:pPr>
        <w:pStyle w:val="Normal"/>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Normal"/>
        <w:jc w:val="both"/>
        <w:rPr/>
      </w:pPr>
      <w:r>
        <w:rPr>
          <w:rFonts w:eastAsia="Times New Roman" w:cs="Times New Roman" w:ascii="Times New Roman" w:hAnsi="Times New Roman"/>
          <w:b/>
          <w:bCs/>
          <w:sz w:val="22"/>
          <w:szCs w:val="22"/>
        </w:rPr>
        <w:t>Шурдом, Ихсан</w:t>
      </w:r>
      <w:r>
        <w:rPr>
          <w:rFonts w:eastAsia="Times New Roman" w:cs="Times New Roman" w:ascii="Times New Roman" w:hAnsi="Times New Roman"/>
          <w:sz w:val="18"/>
          <w:szCs w:val="18"/>
        </w:rPr>
        <w:t xml:space="preserve"> - иорданский военный, генерал-лейтенант ВВС в отставке. По происхождению - черкес.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Карьерный военный. Занимал пост главкома иорданских ВВС. В 1993 г. ушел в отставку и был назначен советником короля Хусейна. С 1991 по 1994 г. входил в состав иорданской делегации на мирных переговорах с Израиле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Шурдом, Тахсин</w:t>
      </w:r>
      <w:r>
        <w:rPr>
          <w:rFonts w:eastAsia="Times New Roman" w:cs="Times New Roman" w:ascii="Times New Roman" w:hAnsi="Times New Roman"/>
          <w:sz w:val="18"/>
          <w:szCs w:val="18"/>
        </w:rPr>
        <w:t xml:space="preserve"> - иорданский военный, дипломат. Черкес. Род. в 1949 г. Имеет звание генерал-лейтенанта в отстав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Карьерный военный, прошел все ступени службы. До 21 февраля 1999 г. являлся первым заместителем председателя Объединенного комитета начальников штабов иорданских ВС, отвечавшим за наземные операции. С февраля 1999 г. - в отставке. В августе 1999 г. было сообщено о его назначении послом в Израиле, однако вскоре решение об этом было пересмотрен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езидент иорданской Федерации таеквондо.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48"/>
          <w:szCs w:val="48"/>
        </w:rPr>
        <w:t>Я</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Ягнам, Костанди</w:t>
      </w:r>
      <w:r>
        <w:rPr>
          <w:rFonts w:eastAsia="Times New Roman" w:cs="Times New Roman" w:ascii="Times New Roman" w:hAnsi="Times New Roman"/>
          <w:sz w:val="18"/>
          <w:szCs w:val="18"/>
        </w:rPr>
        <w:t xml:space="preserve"> - иорданский бизнесмен. Генеральный директор компании "Эль Зай" (</w:t>
      </w:r>
      <w:r>
        <w:rPr>
          <w:rFonts w:eastAsia="Times New Roman" w:cs="Times New Roman" w:ascii="Times New Roman" w:hAnsi="Times New Roman"/>
          <w:sz w:val="18"/>
          <w:szCs w:val="18"/>
          <w:lang w:val="en-US"/>
        </w:rPr>
        <w:t>El Zay Ready Wear</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rPr>
        <w:t xml:space="preserve">по пошиву готовой одежд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Ясин, Суфьян Ибрагим (Сартауи)</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ился в 1930 г. в Сарте. Отец: Ибрагим Яси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степень бакалавра коммерц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нимал посты: контролера в ряде компаний, председателя компании “Араб пейпа конвертинг энд трейдинг компани” (Амман), директора института банковских исследований, директора компании “Хотелс ко.”. В настоящее время - заместитель председателя и генеральный менеджер Иордано-кувейтского банка (Амма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Член Ассоциации арабских банкиров (Лондон), иорданской Национальной ассоциации умственно отсталых.</w:t>
      </w:r>
    </w:p>
    <w:p>
      <w:pPr>
        <w:pStyle w:val="Normal"/>
        <w:jc w:val="both"/>
        <w:rPr/>
      </w:pPr>
      <w:r>
        <w:rPr>
          <w:rFonts w:eastAsia="Times New Roman" w:cs="Times New Roman" w:ascii="Times New Roman" w:hAnsi="Times New Roman"/>
          <w:sz w:val="18"/>
          <w:szCs w:val="18"/>
        </w:rPr>
        <w:tab/>
        <w:t>Женат с 1959 г. Имеет 2 сыновей и 3 дочерей.</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Яхья, Нидаль Ахмед Халед </w:t>
      </w:r>
      <w:r>
        <w:rPr>
          <w:rFonts w:eastAsia="Times New Roman" w:cs="Times New Roman" w:ascii="Times New Roman" w:hAnsi="Times New Roman"/>
          <w:sz w:val="18"/>
          <w:szCs w:val="18"/>
        </w:rPr>
        <w:t xml:space="preserve">- член административного совета Черкесского благотворительного общества. </w:t>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pPr>
      <w:r>
        <w:rPr>
          <w:rFonts w:eastAsia="Times New Roman" w:cs="Times New Roman" w:ascii="Times New Roman" w:hAnsi="Times New Roman"/>
          <w:b/>
          <w:bCs/>
          <w:spacing w:val="60"/>
          <w:sz w:val="36"/>
          <w:szCs w:val="36"/>
        </w:rPr>
        <w:t>КТО БЫЛ КТО</w:t>
      </w:r>
      <w:r>
        <w:rPr>
          <w:rFonts w:eastAsia="Times New Roman" w:cs="Times New Roman" w:ascii="Times New Roman" w:hAnsi="Times New Roman"/>
          <w:b/>
          <w:bCs/>
          <w:sz w:val="36"/>
          <w:szCs w:val="36"/>
        </w:rPr>
        <w:t xml:space="preserve"> </w:t>
        <w:br/>
      </w:r>
      <w:r>
        <w:rPr>
          <w:rFonts w:eastAsia="Times New Roman" w:cs="Times New Roman" w:ascii="Times New Roman" w:hAnsi="Times New Roman"/>
          <w:b/>
          <w:bCs/>
          <w:sz w:val="32"/>
          <w:szCs w:val="32"/>
        </w:rPr>
        <w:t>В ЭМИРАТЕ ТРАНСИОРДАНИЯ И ИОРДАНСКОМ КОРОЛЕВСТВЕ</w:t>
      </w:r>
      <w:r>
        <w:rPr>
          <w:rStyle w:val="FootnoteCharacters"/>
          <w:rStyle w:val="FootnoteAnchor"/>
          <w:rFonts w:eastAsia="Symbol" w:cs="Symbol" w:ascii="Symbol" w:hAnsi="Symbol"/>
          <w:b/>
          <w:bCs/>
          <w:sz w:val="32"/>
          <w:szCs w:val="32"/>
        </w:rPr>
        <w:footnoteReference w:customMarkFollows="1" w:id="5"/>
        <w:t>*</w:t>
      </w:r>
      <w:r>
        <w:rPr>
          <w:rFonts w:eastAsia="Times New Roman" w:cs="Times New Roman" w:ascii="Times New Roman" w:hAnsi="Times New Roman"/>
          <w:b/>
          <w:bCs/>
          <w:sz w:val="36"/>
          <w:szCs w:val="36"/>
        </w:rPr>
        <w:t xml:space="preserve">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pacing w:val="20"/>
          <w:sz w:val="30"/>
          <w:szCs w:val="30"/>
        </w:rPr>
      </w:pPr>
      <w:r>
        <w:rPr>
          <w:rFonts w:eastAsia="Times New Roman" w:cs="Times New Roman" w:ascii="Times New Roman" w:hAnsi="Times New Roman"/>
          <w:b/>
          <w:bCs/>
          <w:spacing w:val="20"/>
          <w:sz w:val="30"/>
          <w:szCs w:val="30"/>
        </w:rPr>
        <w:t>I. Королевская семья</w:t>
      </w:r>
    </w:p>
    <w:p>
      <w:pPr>
        <w:pStyle w:val="Normal"/>
        <w:jc w:val="both"/>
        <w:rPr>
          <w:rFonts w:ascii="Times New Roman" w:hAnsi="Times New Roman" w:eastAsia="Times New Roman" w:cs="Times New Roman"/>
          <w:b/>
          <w:b/>
          <w:bCs/>
          <w:spacing w:val="20"/>
          <w:sz w:val="22"/>
          <w:szCs w:val="22"/>
          <w:u w:val="single"/>
        </w:rPr>
      </w:pPr>
      <w:r>
        <w:rPr>
          <w:rFonts w:eastAsia="Times New Roman" w:cs="Times New Roman" w:ascii="Times New Roman" w:hAnsi="Times New Roman"/>
          <w:b/>
          <w:bCs/>
          <w:spacing w:val="20"/>
          <w:sz w:val="22"/>
          <w:szCs w:val="22"/>
          <w:u w:val="single"/>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u w:val="single"/>
        </w:rPr>
        <w:t>Абдалла Ибн аль-Хусейн (1881 - 20.07.1951)</w:t>
      </w:r>
      <w:r>
        <w:rPr>
          <w:rFonts w:eastAsia="Times New Roman" w:cs="Times New Roman" w:ascii="Times New Roman" w:hAnsi="Times New Roman"/>
          <w:sz w:val="18"/>
          <w:szCs w:val="18"/>
        </w:rPr>
        <w:t xml:space="preserve"> - эмир Трансиордании и первый король Иорданского Хашимитского Королевства (основатель государства), командор английских королевских ВВС, командор ордена Британской Импер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Мекке. Отец: Шериф Хусейн Бен Али, правитель (эмир) Хиджаза затем король Хиджаза. Мать: Абдийя, дочь эмира Хиджаза Абдаллы (дяди Хусейна Бен Ал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лучил частное начальное и среднее образование в Стамбуле. В 1907 г. назначен заместителем правителя Мекки. В 1909 г. назначен представителем от Мекки в Османском (турецком) парламенте. В 1914 г. являлся главой арабской делегации на переговорах с султаном по вопросу прав шерифа Хеджаза. С началом первой мировой войны вернулся в Мекку. В 1915 г. - выполнял осуществлял связь между своим отцом, Хусейном Бен Али, и английскими силами в Египте. В 1916 г. принимал участие в военных действиях в составе арабской армии, затем, при формировании т.н. Арабского правительства, назначен министром иностранных дел. С вступлением французов в Сирию прибыл в Маан, а затем в Амман, и после переговоров с У. Черчиллем в Иерусалиме провозглашен в 1921 г. эмиром Трансиордании (эмират под британским мандатом). 11 апреля 1921 г. сформировал правительство Эмирата Трансиордания. За 30 лет своего правления эмир Абдалла предпринял целый ряд шагов по укреплению иорданской государственности. В 1928 г. был принят первый Органический Закон (основа сегодняшней конституции), в феврале 1929 г. состоялись первые выборы в представительный орган - Законодательный Совет (21 депутат). 22 марта 1946 г. подписал новый англо-трансиорданский договор, по которому прекращался британский мандат и государство обретало полную независимость. 25 мая 1946 г. парламент страны провозгласил Абдаллу королем. В декабре 1948 г. король произвел объединение Западного берега р. Иордан и королевства Трансиордания в единое государство - Иорданское Хашимитское Королевство. 11 апреля 1950 г. провел выборы в Национальное Собрание, в котором были равно представлены обе части стран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бит в Иерусалиме мусульманским фанатиком, сторонником политического оппонента короля Абдаллы иерусалимского муфтия Х.А. аль-Хусейн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Был несколько раз женат, в т.ч. на своей двоюродной сестре Мисбах Бинт Насер. Имел двоих сыновей - Талала (король Иордании в 1951-52 гг.) и Наифа, а также трех дочерей - Хайю (вышла замуж за Шерифа Абдель Карима Джаафара из потомков Шерифа Зейда (Зауи Зейд)), Муниру и Макбулю (вышла замуж за Шерифа Хусейна Бен Насе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Король Талал Бен Абдалла (26.02.1919 - 08.07.1972)</w:t>
      </w:r>
      <w:r>
        <w:rPr>
          <w:rFonts w:eastAsia="Times New Roman" w:cs="Times New Roman" w:ascii="Times New Roman" w:hAnsi="Times New Roman"/>
          <w:sz w:val="18"/>
          <w:szCs w:val="18"/>
        </w:rPr>
        <w:t xml:space="preserve"> - король Иордании с июля 1951 по август 1992 г. Старший сын короля Абдаллы Бен Хусейна. Мать: Мисбах Бинт Насер, дочь Шерифа Насера Бен Ал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09 г. в Мекк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Как и большинство детей шерифской эмирской династии был отослан в пустыню для воспитания в чужом племени. По возвращении в Мекку стал частным образом обучаться классическому арабскому и турецкому языкам. В 1921 г. провозглашен наследным принцем.</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27 г. поступил на военную службу в Арабский Легион. В 1928 г. закончил Королевскую военную академию Сандхерст. В 1929 г. стал офицером Арабского Легиона. Неоднократно оставался за главу государства (регентом) во время заграничных поездок отц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тем был секретарем-помощником у своего деда - бывшего шерифа Мекки Хусейна Бен Али, жившего на Кипре и последние годы в Аммане. В 1933 г. - в звании майора новь вступил в Арабский легион. В конце 30-х некоторое время служил в иракской армии. В 1941 г. ему присвоено звание бригадира, а в 1948 г. - генерал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27 ноября 1934 г. женился на своей дальней родственнице Шерифе Зейн, дочери начальника эмирской канцелярии Шерифа Джамиля Бен Насера, которая после замужества стала называться принцессой Зейн аш-Шараф. 14 ноября 1935 г. у них родился первенец - принц Хусейн, нынешний король Иордании Хусейн Бен Талал.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начале 50-х гг. находился в Швейцарии на излечении от душевной болезни. После убийства короля Абдаллы 25 июля 1951 г. Регентский совет во главе с его братом принцем Наифом сочла, что Талал более не страдает шизофренией и может вступить на престол.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При короле Талале был произведен ряд важных государственных и административных преобразований. В частности, 1 января 1952 принята конституция, действующая с небольшим рядом внесенных позднее поправок и поны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Королева Зейн аш-Шараф (2.08.1916 - 26.04.1994)</w:t>
      </w:r>
      <w:r>
        <w:rPr>
          <w:rFonts w:eastAsia="Times New Roman" w:cs="Times New Roman" w:ascii="Times New Roman" w:hAnsi="Times New Roman"/>
          <w:sz w:val="18"/>
          <w:szCs w:val="18"/>
        </w:rPr>
        <w:t xml:space="preserve"> - королева Иордании в 1951-1952 гг., затем - королева-мат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Египте. Принадлежала к Хашимитской династии. 27 ноября 1934 г. вышла замуж за наследного принца Трансиордании Талала. В 1944 г. основала первый в Иордании женский союз. После войны 1948 г. принимала активное участие в кампании помощи тысячам беженцев и перемещенных лиц, пострадавших от израильской оккупации. В том же году участвовала в создании женского отделения Иорданского красного креста. Опекала сиротский приют Умм аль-Хусейн в Аммане, занималась другими видами благотворительности. Сыграла важную роль в написании конституции Иордании 1952 года. Являлась образцом образованной современной арабской женщины, символом нового поколения иорданок, гармонично сочетающих исламскую традицию и цивилизационный прогресс.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ла троих сыновей - Хусейна, Мухаммеда и Хасана и дочь Басму.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 в Амма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Король Хусейн Бен Талал (14.11.1935 - 07.02.1999)</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третий король Иорданского Хашимитского Королевства, прямой потомок пророка Мухаммеда в 39-м (по другим данным в 42-м) коле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ился в Аммане. Воспитывался дедом, королем Абдаллой, и родителями, королем Талалом Бен Абдаллой и королевой Зейн аш-Шараф Бинт Джами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пять лет поступил в Частную национальную школу (аль-Мадраса аль-Ахлийя лиль-Атфаль). Продолжил образование в Исламском научном колледже в Аммане. Среднее образование получил в колледже Виктория в Александрии (Египет). В 1951 г. по инициативе деда поступил в колледж Харроу в Великобрит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овозглашен королем Иордании 11 августа 1952, однако до 2 мая 1953 г. (достижения королем совершеннолетия по мусульмаскому лунному календарю) страной управлял Регентский совет во главе с дядей Хусейна шерифом Наифом. 8 сентября 1952 г. вновь выехал в Великобританию для прохождения 4-месячного ускоренного курса обучения в британской Королевской военной академии в Сандхерсте.   </w:t>
      </w:r>
    </w:p>
    <w:p>
      <w:pPr>
        <w:pStyle w:val="Normal"/>
        <w:jc w:val="both"/>
        <w:rPr>
          <w:rFonts w:ascii="Times New Roman" w:hAnsi="Times New Roman" w:eastAsia="Times New Roman" w:cs="Times New Roman"/>
          <w:sz w:val="6"/>
          <w:szCs w:val="6"/>
        </w:rPr>
      </w:pPr>
      <w:r>
        <w:rPr>
          <w:rFonts w:eastAsia="Times New Roman" w:cs="Times New Roman" w:ascii="Times New Roman" w:hAnsi="Times New Roman"/>
          <w:sz w:val="18"/>
          <w:szCs w:val="18"/>
        </w:rPr>
        <w:tab/>
        <w:t xml:space="preserve">19 апреля 1955 г. женился на своей дальней родственнице принцессе Дине Абдель Хамид аль-Аун. Их союз был неудачен (по мнению самого короля Хусейна, изначально обречен), и в 1957 г. супруги развелись. От этого брака король имеет дочь Алию (родилась 13.02.1956).  </w:t>
      </w:r>
    </w:p>
    <w:p>
      <w:pPr>
        <w:pStyle w:val="Normal"/>
        <w:jc w:val="both"/>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jc w:val="both"/>
        <w:rPr>
          <w:rFonts w:ascii="Times New Roman" w:hAnsi="Times New Roman" w:eastAsia="Times New Roman" w:cs="Times New Roman"/>
          <w:spacing w:val="-20"/>
          <w:sz w:val="6"/>
          <w:szCs w:val="6"/>
        </w:rPr>
      </w:pPr>
      <w:r>
        <w:rPr>
          <w:rFonts w:eastAsia="Symbol" w:cs="Symbol" w:ascii="Symbol" w:hAnsi="Symbol"/>
          <w:sz w:val="24"/>
          <w:szCs w:val="24"/>
        </w:rPr>
        <w:t>·</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Королева (принцесса) Дина</w:t>
      </w:r>
      <w:r>
        <w:rPr>
          <w:rFonts w:eastAsia="Times New Roman" w:cs="Times New Roman" w:ascii="Times New Roman" w:hAnsi="Times New Roman"/>
          <w:sz w:val="18"/>
          <w:szCs w:val="18"/>
        </w:rPr>
        <w:t xml:space="preserve"> </w:t>
      </w:r>
      <w:r>
        <w:rPr>
          <w:rFonts w:eastAsia="Times New Roman" w:cs="Times New Roman" w:ascii="Times New Roman" w:hAnsi="Times New Roman"/>
          <w:spacing w:val="-8"/>
          <w:sz w:val="18"/>
          <w:szCs w:val="18"/>
        </w:rPr>
        <w:t xml:space="preserve">- дочь принца (эмира) Абдель Хамида аль-Ауна, принадлежит к Хашимитам. Родилась в 1933 г. в Каире. С отличием закончила факультет искусств колледжа Гиртон Кембриджского университета, после чего стала лектором по английской литературе в Каирском университете. В 1952 г. в Лондоне познакомилась с королем, который учился в колледже Харроу. На их свадьбе присутствовали король Ирака Фейсал и члены королевских фамилий Иордании, Ирака и Саудовской Аравии. После развода принцесса Дина уехала в Каир. В 1971 г. женилась на высокопоставленном деятеле ООП Салахе Та`амари. В 1988 г. в английском издательстве “Квартет Букс” опубликовала книгу “Дуэт за свободу” (Duet for Freedom), в которой рассказала историю взаимоотношений со своим вторым мужем после его пленения израильтянами в июне 1982 г. в Бейруте и заключения в лагере “Ансар”  </w:t>
      </w:r>
      <w:r>
        <w:rPr>
          <w:rFonts w:eastAsia="Times New Roman" w:cs="Times New Roman" w:ascii="Times New Roman" w:hAnsi="Times New Roman"/>
          <w:spacing w:val="-20"/>
          <w:sz w:val="18"/>
          <w:szCs w:val="18"/>
        </w:rPr>
        <w:t xml:space="preserve"> </w:t>
      </w:r>
      <w:r>
        <w:rPr>
          <w:rFonts w:eastAsia="Symbol" w:cs="Symbol" w:ascii="Symbol" w:hAnsi="Symbol"/>
          <w:spacing w:val="-20"/>
          <w:sz w:val="24"/>
          <w:szCs w:val="24"/>
        </w:rPr>
        <w:t>·</w:t>
      </w:r>
      <w:r>
        <w:rPr>
          <w:rFonts w:eastAsia="Times New Roman" w:cs="Times New Roman" w:ascii="Times New Roman" w:hAnsi="Times New Roman"/>
          <w:spacing w:val="-20"/>
          <w:sz w:val="24"/>
          <w:szCs w:val="24"/>
        </w:rPr>
        <w:t xml:space="preserve">  </w:t>
      </w:r>
    </w:p>
    <w:p>
      <w:pPr>
        <w:pStyle w:val="Normal"/>
        <w:jc w:val="both"/>
        <w:rPr>
          <w:rFonts w:ascii="Times New Roman" w:hAnsi="Times New Roman" w:eastAsia="Times New Roman" w:cs="Times New Roman"/>
          <w:spacing w:val="-20"/>
          <w:sz w:val="6"/>
          <w:szCs w:val="6"/>
        </w:rPr>
      </w:pPr>
      <w:r>
        <w:rPr>
          <w:rFonts w:eastAsia="Times New Roman" w:cs="Times New Roman" w:ascii="Times New Roman" w:hAnsi="Times New Roman"/>
          <w:spacing w:val="-20"/>
          <w:sz w:val="6"/>
          <w:szCs w:val="6"/>
        </w:rPr>
      </w:r>
    </w:p>
    <w:p>
      <w:pPr>
        <w:pStyle w:val="Normal"/>
        <w:jc w:val="both"/>
        <w:rPr>
          <w:rFonts w:ascii="Times New Roman" w:hAnsi="Times New Roman" w:eastAsia="Times New Roman" w:cs="Times New Roman"/>
          <w:spacing w:val="-20"/>
          <w:sz w:val="18"/>
          <w:szCs w:val="18"/>
        </w:rPr>
      </w:pPr>
      <w:r>
        <w:rPr>
          <w:rFonts w:eastAsia="Times New Roman" w:cs="Times New Roman" w:ascii="Times New Roman" w:hAnsi="Times New Roman"/>
          <w:sz w:val="18"/>
          <w:szCs w:val="18"/>
        </w:rPr>
        <w:tab/>
        <w:t>25 мая 1961 г. король Хусейн женился на дочери английского полковника Антуанетте (Тони) Гардинер, принявшей имя принцессы Муны аль-Хусейн. От нее имеет двух сыновей - Абдаллу (30.01.1962) и Фейсала (11.10.1963) - и двух дочерей-близнецов - Зейн и Айшу (23.04.1968). В 1971 г. этот брак был также расторгну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24 декабря 1971 г. Хусейн женился на Алие Тукан, принявшей имя королевы Алии аль-Хусейн (о ней см. ниже, во II главе). От нее имеет сына Али (23.12.1975) и дочь Хайю (03.05.1974). По инициативе Алии ими была также удочерена девочка-сирота Абир Мухейсен.</w:t>
      </w:r>
    </w:p>
    <w:p>
      <w:pPr>
        <w:pStyle w:val="Normal"/>
        <w:jc w:val="both"/>
        <w:rPr/>
      </w:pPr>
      <w:r>
        <w:rPr>
          <w:rFonts w:eastAsia="Times New Roman" w:cs="Times New Roman" w:ascii="Times New Roman" w:hAnsi="Times New Roman"/>
          <w:sz w:val="18"/>
          <w:szCs w:val="18"/>
        </w:rPr>
        <w:tab/>
        <w:t xml:space="preserve">15 июня 1978 г. король Хусейн женился на американке арабского происхождения Лайзе (Элизабет) Халяби (см. также </w:t>
      </w:r>
      <w:r>
        <w:rPr>
          <w:rFonts w:eastAsia="Times New Roman" w:cs="Times New Roman" w:ascii="Times New Roman" w:hAnsi="Times New Roman"/>
          <w:b/>
          <w:bCs/>
          <w:sz w:val="18"/>
          <w:szCs w:val="18"/>
        </w:rPr>
        <w:t>Наджиб Халяби</w:t>
      </w:r>
      <w:r>
        <w:rPr>
          <w:rFonts w:eastAsia="Times New Roman" w:cs="Times New Roman" w:ascii="Times New Roman" w:hAnsi="Times New Roman"/>
          <w:sz w:val="18"/>
          <w:szCs w:val="18"/>
        </w:rPr>
        <w:t xml:space="preserve">), принявшей имя королевы Нур аль-Хусейн. От нее имеет двух сыновей - Хамзу (29.03.1980) и Хашима (10.06.1981), и двух дочерей - Иман (24.04.1983) и Райю (09.02.1986).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2 г., в связи с 20-летием восшествия на престол, королю Хусейну, являвшемуся по должности также верховным главнокомандующим иорданскими вооруженными силами, было присвоено звание фельдмаршала. Король также имел целый ряд высших государственных наград различных стран мира. В 1995 г. ему была присуждена Премия принца Астурии за международное сотудничество (аналог Нобелевской премии в испаноязычном мир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лся пилотированием самолетов, автогонками и коллекционированием автомобилей, фехтованием, верховой ездой, фотографией, теннисом, боевыми искусствами. Собрал хорошую коллекцию автомобиле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Автор ряда книг: “Трудно быть королем” (Uneasy Lies the Head, 1962), “Моя война с Израилем” (My War With Israel, 1969) и “Моя профессия - король” (Mon Metier de Roi, 1975).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8"/>
          <w:szCs w:val="18"/>
        </w:rPr>
        <w:tab/>
        <w:t xml:space="preserve">В начале 90-х произошло серьезное ухудшение здоровья короля Хусейна. В 1992 г. в клинике Майо (штат Миннесота, США) королю была сделана серьезная операция по удалению злокачественной опухоли в одном из мочеточников, а также вырезана одна почка. С этого момента он периодически проходил плановые обследования в той же клинике, продолжая активно заниматься внутренними делами и внещней политикой Иордании. </w:t>
        <w:tab/>
        <w:t xml:space="preserve">Летом 1998 г. он был срочно госпитализирован из-за развития у него рака лимфосистемы. В течение пяти месяцев проходил интенсивный курс химиотерапии в клинике Майо. Во время нахождения в США принял участие в достижении и подписании палестино-израильских договоренностей в Уай Плантейшн. </w:t>
        <w:tab/>
        <w:t xml:space="preserve">Вернулся в Амман 19 января 1999 г. на 10 дней для решения вопроса о престолонаследии. Был вынужден срочно вылететь в США из-за внезапного резкого ухудшения состояния. Был привезен в Иорданию 5 февраля уже в бессознательном состоянии. Скончался 7 февраля в 11.45 утра в Королевском госпитале.  </w:t>
      </w:r>
    </w:p>
    <w:p>
      <w:pPr>
        <w:pStyle w:val="Normal"/>
        <w:jc w:val="both"/>
        <w:rPr>
          <w:rFonts w:ascii="Times New Roman" w:hAnsi="Times New Roman" w:eastAsia="Times New Roman" w:cs="Times New Roman"/>
          <w:b/>
          <w:b/>
          <w:bCs/>
          <w:sz w:val="10"/>
          <w:szCs w:val="10"/>
          <w:u w:val="single"/>
        </w:rPr>
      </w:pPr>
      <w:r>
        <w:rPr>
          <w:rFonts w:eastAsia="Times New Roman" w:cs="Times New Roman" w:ascii="Times New Roman" w:hAnsi="Times New Roman"/>
          <w:b/>
          <w:bCs/>
          <w:sz w:val="10"/>
          <w:szCs w:val="10"/>
          <w:u w:val="single"/>
        </w:rPr>
      </w:r>
    </w:p>
    <w:p>
      <w:pPr>
        <w:pStyle w:val="Normal"/>
        <w:jc w:val="both"/>
        <w:rPr/>
      </w:pPr>
      <w:r>
        <w:rPr>
          <w:rFonts w:eastAsia="Times New Roman" w:cs="Times New Roman" w:ascii="Times New Roman" w:hAnsi="Times New Roman"/>
          <w:b/>
          <w:bCs/>
          <w:sz w:val="22"/>
          <w:szCs w:val="22"/>
          <w:u w:val="single"/>
        </w:rPr>
        <w:t>Принц Наиф Бен Абдалла</w:t>
      </w:r>
      <w:r>
        <w:rPr>
          <w:rFonts w:eastAsia="Times New Roman" w:cs="Times New Roman" w:ascii="Times New Roman" w:hAnsi="Times New Roman"/>
          <w:b/>
          <w:bCs/>
          <w:sz w:val="22"/>
          <w:szCs w:val="22"/>
        </w:rPr>
        <w:t xml:space="preserve"> (1913-1983)</w:t>
      </w:r>
      <w:r>
        <w:rPr>
          <w:rFonts w:eastAsia="Times New Roman" w:cs="Times New Roman" w:ascii="Times New Roman" w:hAnsi="Times New Roman"/>
          <w:sz w:val="18"/>
          <w:szCs w:val="18"/>
        </w:rPr>
        <w:t xml:space="preserve"> - младший сын короля Абдаллы, брат короля Талала, родной дядя короля Хусейн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Таифе. Закончил мужскую начальную гимназию в Иерусалиме, затем колледж Виктория в Александрии (Египе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29 г. возвратился в Амман и получил частное военное образование у заместителя командующего Арабским Легионом майора Э.В. Нортфилда. Затем назначен одним из судей Племенного (трайбалистского) аппеляционного суда. В 1938 г. стал офицером Арабского Легиона. В 1939 г., после смерти первого председателя Племенного суда принца Шакера, назначен на его место. Неоднократно оставался регентом во время отъезда отца из страны. Являлся принцем-регентом после убийства короля Абдаллы и до провозглашения королем Талала Бен Абдаллы, затем, с августа 1952 по май 1953 гг., вновь возглавлял регентский совет с момента отречения короля Талала и провозглашения короля Хусейна монархом до достижения Хусейном совершеннолет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аль-Каукаб”, “аль-Истикляль”, “ан-Нахда”, иракский орден “ар-Рафидейн” и ряд турецких и испанских орден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двух сыновей Али и Асым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Принцесса Махрамах</w:t>
      </w:r>
      <w:r>
        <w:rPr>
          <w:rFonts w:eastAsia="Times New Roman" w:cs="Times New Roman" w:ascii="Times New Roman" w:hAnsi="Times New Roman"/>
          <w:b/>
          <w:bCs/>
          <w:sz w:val="22"/>
          <w:szCs w:val="22"/>
        </w:rPr>
        <w:t xml:space="preserve"> (ум. 2000)</w:t>
      </w:r>
      <w:r>
        <w:rPr>
          <w:rFonts w:eastAsia="Times New Roman" w:cs="Times New Roman" w:ascii="Times New Roman" w:hAnsi="Times New Roman"/>
          <w:sz w:val="18"/>
          <w:szCs w:val="18"/>
        </w:rPr>
        <w:t xml:space="preserve"> – супруга принца Наифа Бен Абдаллы. Родилась в Стамбуле. Турчанка, внучка султана Мухаммеда (Рашада). Мать личного секретаря короля Иордании принца Али Бен Наифа и принца Асыма Бен Наифа. Ум. 31 марта 2000 г., похоронена на султанском кладбище в Стамбул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Принцесса Макбуля Бинт Абдалла</w:t>
      </w:r>
      <w:r>
        <w:rPr>
          <w:rFonts w:eastAsia="Times New Roman" w:cs="Times New Roman" w:ascii="Times New Roman" w:hAnsi="Times New Roman"/>
          <w:b/>
          <w:bCs/>
          <w:sz w:val="22"/>
          <w:szCs w:val="22"/>
        </w:rPr>
        <w:t xml:space="preserve"> (1917-2000)</w:t>
      </w:r>
      <w:r>
        <w:rPr>
          <w:rFonts w:eastAsia="Times New Roman" w:cs="Times New Roman" w:ascii="Times New Roman" w:hAnsi="Times New Roman"/>
          <w:sz w:val="18"/>
          <w:szCs w:val="18"/>
        </w:rPr>
        <w:t xml:space="preserve"> - младшая дочь короля Абдаллы, сестра короля Талала, супруга шерифа Хусейна Бен Насера (см. ниже). Родилась в Мекке в 1917 г., ум. в Аммане 31 декабря 2000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Королева Алия (1948-1977)</w:t>
      </w:r>
      <w:r>
        <w:rPr>
          <w:rFonts w:eastAsia="Times New Roman" w:cs="Times New Roman" w:ascii="Times New Roman" w:hAnsi="Times New Roman"/>
          <w:sz w:val="18"/>
          <w:szCs w:val="18"/>
        </w:rPr>
        <w:t xml:space="preserve"> - третья жена короля Хусейна, королева Иордании с 1971 по 1977 гг. Полное имя -  Алия Бахауддин Тукан.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Каире 25 декабря 1948 г. Отец: Бахауддин Саид Тукан (посол в Египте, позднее назначен министром королевского двора). Происходила из известного наблусского клана, однако ее предки давно осели в городе Сал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чальное и среднее образование получила в различных городах, включая Амман, Анкару, Лондон. Обучалась в Александрийском университете, университете Лойолы в Риме и колледже Хантер в Нью-Йорке, специализируясь в психологии и политических науках. Какое-то время работала в управлении общественных связей иорданской национальной авиакомпании “Эйр Алия/Ройял Джордани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24 декабря 1971 г. вышла замуж за короля Хусейна. Имела двух детей - дочь Хайю (03.05.1974) и сына Али (23.12.1975). В 1972 г. удочерила Абир Мухейс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лась водными лыжами, теннисом, чтением и музыкой. Принимала активное участие в благотворительной деятельности, занималась социальными проблемами и вопросами более широкого участия женщин в общественно-политической жизни и социально-экономическом развитии стран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гибла 9 февраля 1977 г. в вертолетной катастрофе буквально в 10-15 км. от Аммана, возвращаясь из инспекционной поездки в госпиталь южной провинции Тафиля. Вместе с ней погибли все сопровождавшие ее лица, включая министра здравоохранения Мухаммеда Башира и личного пилота короля Бадра Заза.  </w:t>
      </w:r>
    </w:p>
    <w:p>
      <w:pPr>
        <w:pStyle w:val="Normal"/>
        <w:jc w:val="both"/>
        <w:rPr/>
      </w:pPr>
      <w:r>
        <w:rPr>
          <w:rFonts w:eastAsia="Times New Roman" w:cs="Times New Roman" w:ascii="Times New Roman" w:hAnsi="Times New Roman"/>
          <w:sz w:val="18"/>
          <w:szCs w:val="18"/>
        </w:rPr>
        <w:tab/>
        <w:t>Иорданцы чтут память королевы Алии, в каждую годовщину ее гибели в газетах обычно появляются материалы о ней. Именем Алии назван амманский международный аэропорт.</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Принц Абдель Карим Джаафар</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18"/>
          <w:szCs w:val="18"/>
        </w:rPr>
        <w:t xml:space="preserve">– внук Насера паши (брата шерифа Мекки Хусейна Бен Али). По данным издания «Кто есть кто в Египте и на Ближнем Востоке» (Каир, 1959), проживал в комплексе королевских дворцов в Амма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Принц Зейд Бен Шакер</w:t>
      </w:r>
      <w:r>
        <w:rPr>
          <w:rFonts w:eastAsia="Times New Roman" w:cs="Times New Roman" w:ascii="Times New Roman" w:hAnsi="Times New Roman"/>
          <w:sz w:val="18"/>
          <w:szCs w:val="18"/>
        </w:rPr>
        <w:t xml:space="preserve"> - дальний родственник короля Хусейна (прадед шерифа Хусейна Бен Али, прадеда короля Хусейна, и прадед Зейда Бен Фаваза, деда Зейда Бен Шакера были родными братьям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Аммане 4 сентября 1934 г. Начальное образование получил в христианской миссионерской школе в Аммане, среднее - в египетском колледже Виктория в Александрии (закончил в 1951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3 г. стал офицером иорданской армии. В 1955 г. поступил в Королевскую военную академию Сандхерст в Великобритании. В 1964 г. закончил командно-штабное училище Левенуорт в США. По специальности - танкис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5-1957 гг. являлся военным адъютантом короля Хусейна, в 1957-1958 гг. - помощником иорданского военного атташе в Лондоне. После этого занимал целый ряд должностей: командира бронетанковым взводом, офицера штаба Объединенного арабского командования, офицер оперативного управления иорданского генерального штаба, командира Четвертой роты Первого мотопехотного батальона, командира Первого мотопехотного батальона эмира Абдаллы. В 1964 г. назначен командующим Шестидесятой бронетанковой бригадой, которой командовал и во время Шестидневной войны, затем Третьей бронетанковой дивизией (до 11.06.1970).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о время войны 1967 г. проявил себя как талантливый умелый командир, отличался храбростью, был ранен. В 1968 г. командовал бронетанковыми силами иорданских войск в сражении при Караме. Получил звание генерал-майо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9-1970 гг. - непримиримый сторонник силовой борьбы с палестинскими отрядами в Иордании. 11.06.1970 под давлением ФАТХа отстранен королем Хусейном от командования бронетанковой дивизие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08.1970 по 5.03.1972 гг. служил заместителем начальника генерального штаба по оперативным вопросам. В во время событий “черного сентября” 1970 г. активно участвовал в разгроме вооруженных палестинских отрядов в Иордании. С 1972 по январь 1976 гг. - начальник генерального штаба иорданских ВС. 11 января 1976 г. назначен главнокомандующим иорданскими вооруженными силам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87 г. ему присвоено звание фельдмаршал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88 г. назначается военным советником короля, а в декабре 1988 г. начальником королевской канцелярии. 27 апреля 1989 г. король поручает ему сформировать правительство, в котором он получает посты премьер-министра и министра обороны. 06.12.1989 вновь назначается начальником королевской канцелярии. Второй раз возглавляет правительство с 21 ноября 1991 г. по 29 мая 1993 г., третий раз - с 8 января 1995 г. по 4 февраля 1996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феврале 1996 г. король пожаловал его титулом принц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Был близким другом короля Хусейна, пользовался его полным доверием. </w:t>
      </w:r>
    </w:p>
    <w:p>
      <w:pPr>
        <w:pStyle w:val="Normal"/>
        <w:jc w:val="both"/>
        <w:rPr/>
      </w:pPr>
      <w:r>
        <w:rPr>
          <w:rFonts w:eastAsia="Times New Roman" w:cs="Times New Roman" w:ascii="Times New Roman" w:hAnsi="Times New Roman"/>
          <w:sz w:val="18"/>
          <w:szCs w:val="18"/>
        </w:rPr>
        <w:tab/>
        <w:t>Жена: Наузат Шакер (родом из Сирии). Дети: сын Шакера (женат на Майсам Шакер) и дочь Нисрин (в замужестве - Нисрин Шакер</w:t>
      </w:r>
      <w:r>
        <w:rPr>
          <w:rFonts w:eastAsia="Times New Roman" w:cs="Times New Roman" w:ascii="Times New Roman" w:hAnsi="Times New Roman"/>
          <w:b/>
          <w:bCs/>
          <w:sz w:val="18"/>
          <w:szCs w:val="18"/>
        </w:rPr>
        <w:t>-</w:t>
      </w:r>
      <w:r>
        <w:rPr>
          <w:rFonts w:eastAsia="Times New Roman" w:cs="Times New Roman" w:ascii="Times New Roman" w:hAnsi="Times New Roman"/>
          <w:sz w:val="18"/>
          <w:szCs w:val="18"/>
        </w:rPr>
        <w:t>Хусар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ел целый ряд государственных наград.</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м. в Аммане 30 августа 2002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Шериф Абдель Хамид Шараф</w:t>
      </w:r>
      <w:r>
        <w:rPr>
          <w:rFonts w:eastAsia="Times New Roman" w:cs="Times New Roman" w:ascii="Times New Roman" w:hAnsi="Times New Roman"/>
          <w:b/>
          <w:bCs/>
          <w:sz w:val="22"/>
          <w:szCs w:val="22"/>
        </w:rPr>
        <w:t xml:space="preserve"> (1939-1980)</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дальний родственник короля Хусейна. Отец: шериф Шараф Бен Раджих. Род. в Багдаде (Ирак). Закончил Исламский факультет в Аммане (среднее образование). Высшее образование получил в Американском университете в Бейруте, который он окончил в 1959 г. со степенью бакалавра в области философии. Через три года в том же университете он получил степень магистра в области международных отношений. Служебную карьеру начал директором Департамента по арабским и палестинским делам МИД Иордании - 1962-63 гг. В 1963 г. с этого поста его перевели на пост начальника генерального директора Иорданского ради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4 г. - назначен директором Департамента международных отношений. 1964-1966 - заместитель начальника королевского протокола. 1965 - 1967 - министр культуры. 1967-1972 - посол Иордании в США, с 1969 по 1972 еще и посол по совместительству в Канаде. В 1972-1976 - постоянный представитель Иордании в ООН. 1977-1979 - начальник королевской канцелярии. Декабрь 1979 - 1980 (до самой смерти от обширного инфаркта) - премьер-минист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звестен как блестящий реформатор как в политической, так и в культурной областях. Так, в 1977 г. он создал Совет по международным делам, в 1978 г. - Национальный консультативный совет, который заменил на время распущенный парламент. Под его же руководством были основаны Управление культуры и искусств Министерства культуры и Бюро соболезнований (Диван ат-Та`ази). Он же был одним из первых, кто выступил с идеей Национальной Хартии, которая была принята лишь в мае 1991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Был женат, имеет двух сынов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Шериф Хейдар Бен Абдель Мутталиб (род. 1889)</w:t>
      </w:r>
      <w:r>
        <w:rPr>
          <w:rFonts w:eastAsia="Times New Roman" w:cs="Times New Roman" w:ascii="Times New Roman" w:hAnsi="Times New Roman"/>
          <w:sz w:val="18"/>
          <w:szCs w:val="18"/>
        </w:rPr>
        <w:t xml:space="preserve"> – иорданский дипломат. Относился к ветви потомков шерифа Зейда. Род. в Стамбуле. Отец: Абдель Мутталиб (Абдель Маджид) Хейдар. </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Получил частное образование, закончил юридическую школу в Аммане. Закончил Юридический колледж в Стамбуле и литературный факультет Стамбульского университета. 1913 - дамад Османской империи. 1916-1918 – сотрудник канцелярии принца Али Хейдара (альтернативный правитель Мекки, назначенный турецкими властями). В 1918-1919 гг. представитель Мекки в Стамбуле. В 1924 г. остался с принцем Али и эмигрировал с остатками османского двора в Францию, затем переехал в Ливан. С 1946 по 1951 гг. – представитель (советник-посланник) Иордании в Лондоне, затем – 1951-1953 - посол во Франции и – 1953-1960 – в Турции. Был женат на принцессе Рукайе, младшей дочери турецкого султана Мурада V.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u w:val="single"/>
        </w:rPr>
        <w:t>Шериф Саад Хейдар аль-Баракати (ум. 1999)</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Шериф Хусейн Бен Насер Бен Али (1906 - 1978.?..)</w:t>
      </w:r>
      <w:r>
        <w:rPr>
          <w:rFonts w:eastAsia="Times New Roman" w:cs="Times New Roman" w:ascii="Times New Roman" w:hAnsi="Times New Roman"/>
          <w:sz w:val="18"/>
          <w:szCs w:val="18"/>
        </w:rPr>
        <w:t xml:space="preserve"> - сын Насера паши, родного брата Шерифа Хусейна Бен Али, двоюродный брат короля Иордании Абдаллы I.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3 февраля 1906 г. в Таифе (Хиджаз).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реднюю школу закончил в Хиджазе. В 1929-1935 - сотрудник королевской канцелярии в Ираке. 1938-1942 - заместитель начальника королевского протокола (Ирак). 1942-1944 - заместитель начальника иракской королевской канцелярии. 1944-1946 - начальник канцелярии прокуратуры (Ирак). 1946-1948 - генеральный консул Ирака в Иерусалиме и временный поверенный в делах Ирака в Аммане. В 1949 г. назначен советником посланником Иордании в Анкаре. В 1950-1951 гг. - советник-посланник Иордании в Париже и Мадриде. 1953-1961 - посол Иордании в Испании. С 16.11.1961 по 27.03.1963 - начальник королевской канцелярии. С 28 марта по 2 апреля 1963 - министр королевского двора. С 21 апреля по 28 мая 1963 г. - премьер-министр и министр обороны, с 28 мая по 10 июля 1963 г. - премьер-министр, министр обороны и министр иностранных дел, с 10 июля 1963 по 6 июля 1964 г. - премьер-министр и министр иностранных дел. С 1.11.1963 по 6.07.1964 - член Сената. С 7.07.1964 по 3.03.1967 - начальник королевской канцеляр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6 марта по 23 апреля 1967 г. - премьер-министр. С 24 апреля по 15 июня 1967 г. - министр королевского двора. С 16.06.1967 по 15.06.1969 - начальник королевской канцелярии. С июня 1969 г. - в  отставке. С 17.06.1969 по 31.10.1971 и с 1.11.1971 по 23.11.1974 - член Сената. </w:t>
      </w:r>
    </w:p>
    <w:p>
      <w:pPr>
        <w:pStyle w:val="Normal"/>
        <w:jc w:val="both"/>
        <w:rPr/>
      </w:pPr>
      <w:r>
        <w:rPr>
          <w:rFonts w:eastAsia="Times New Roman" w:cs="Times New Roman" w:ascii="Times New Roman" w:hAnsi="Times New Roman"/>
          <w:sz w:val="18"/>
          <w:szCs w:val="18"/>
        </w:rPr>
        <w:tab/>
        <w:t xml:space="preserve">Владел землей на Западном берегу р. Иордан, конфискованной израильтянами в 1967. </w:t>
      </w:r>
      <w:r>
        <w:rPr>
          <w:rFonts w:eastAsia="Times New Roman" w:cs="Times New Roman" w:ascii="Times New Roman" w:hAnsi="Times New Roman"/>
        </w:rPr>
        <w:t xml:space="preserve"> </w:t>
      </w:r>
    </w:p>
    <w:p>
      <w:pPr>
        <w:pStyle w:val="Normal"/>
        <w:jc w:val="both"/>
        <w:rPr/>
      </w:pPr>
      <w:r>
        <w:rPr>
          <w:rFonts w:eastAsia="Times New Roman" w:cs="Times New Roman" w:ascii="Times New Roman" w:hAnsi="Times New Roman"/>
        </w:rPr>
        <w:tab/>
      </w:r>
      <w:r>
        <w:rPr>
          <w:rFonts w:eastAsia="Times New Roman" w:cs="Times New Roman" w:ascii="Times New Roman" w:hAnsi="Times New Roman"/>
          <w:sz w:val="18"/>
          <w:szCs w:val="18"/>
        </w:rPr>
        <w:t xml:space="preserve">Был женат на дочери короля Абдаллы принцессе Макбуле, имел несколько сыновей и дочерей, старший из которых – шериф Зейд Бен Хусейн Бен Насер.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Шериф Ракан Бен Насер Бен Али</w:t>
      </w:r>
      <w:r>
        <w:rPr>
          <w:rFonts w:eastAsia="Times New Roman" w:cs="Times New Roman" w:ascii="Times New Roman" w:hAnsi="Times New Roman"/>
          <w:sz w:val="18"/>
          <w:szCs w:val="18"/>
        </w:rPr>
        <w:t xml:space="preserve"> – сын Насера паши, двоюродный брат короля Иордании Абдаллы I, дядя королевы Зейн аш-Шараф. Имел сына Гази и дочь Фатыму.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Шерифа Фатыма Бинт Насер Бен Али (ум. 7.08.2001)</w:t>
      </w:r>
      <w:r>
        <w:rPr>
          <w:rFonts w:eastAsia="Times New Roman" w:cs="Times New Roman" w:ascii="Times New Roman" w:hAnsi="Times New Roman"/>
          <w:sz w:val="18"/>
          <w:szCs w:val="18"/>
        </w:rPr>
        <w:t xml:space="preserve"> – дочь Насера паши, родного брата Шерифа Хусейна Бен Али, двоюродная сестра короля Иордании Абдаллы I и родная сестра его жены королевы Мисбах Бинт Насер, сестра жены короля Ирака Фейсала I королевы Хузеймы Бинт Насер, принца Джамиля Бен Насера и шерифа Ракана Бен Насе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u w:val="single"/>
        </w:rPr>
        <w:t>Шериф Насер Бен Джамиль Бен Насер</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сын двоюродного брата короля Абдаллы шерифа Джамиля Бен Насера Бен Али и родной брат королевы Зейн аш-Шараф.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7 г. Закончил школу аль-Азымийя в Багдаде и колледж “аль-Фрер” в Иерусалим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ступил на службу в армии. Помимо Арабского легиона некоторое время служил в составе 16-й британской дивизии в Северной Афри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5 мая 1960 г. в звании генерал-майора назначен заместителем верховного главнокомандующего иорданской армией. 7.01.1967 назначен старшим адъютантом короля. 30 июня 1969 г. в звании генерал-майора назначен главнокомандующим иорданской армией. Считался активным сторонником силового разгрома палестинских вооруженных отрядов. В июне 1970 г. по требованию палестинских сил смещен со своего поста королем Хусейном. Находился вместе с королем во время попытки покушения на Хусейна 9 июня 1970 г., предпринятой палестинскими боевиками. С 12.06.1970 г. в отставк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Был женат на своей двоюродной сестре шерифе Фатыме Бинт Ракан Бен Насер.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2"/>
          <w:szCs w:val="22"/>
          <w:u w:val="single"/>
        </w:rPr>
        <w:t>Шериф Шараф Бен Раджих</w:t>
      </w:r>
      <w:r>
        <w:rPr>
          <w:rFonts w:eastAsia="Times New Roman" w:cs="Times New Roman" w:ascii="Times New Roman" w:hAnsi="Times New Roman"/>
          <w:b/>
          <w:bCs/>
          <w:sz w:val="22"/>
          <w:szCs w:val="22"/>
        </w:rPr>
        <w:t xml:space="preserve"> (ум. 21.01.1955)</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внук шерифа Фавваза Бен Насера Бен Фавваза Бен Ауна (ветвь Фавваза Бен Ауна). С 20.04.1950 по 3.05.1951, с 1.09 по 31.10.1951 и с 1.11.1951 до самой смерти – член Сена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p>
    <w:p>
      <w:pPr>
        <w:pStyle w:val="Normal"/>
        <w:jc w:val="both"/>
        <w:rPr/>
      </w:pPr>
      <w:r>
        <w:rPr>
          <w:rFonts w:eastAsia="Times New Roman" w:cs="Times New Roman" w:ascii="Times New Roman" w:hAnsi="Times New Roman"/>
          <w:b/>
          <w:bCs/>
          <w:sz w:val="22"/>
          <w:szCs w:val="22"/>
          <w:u w:val="single"/>
        </w:rPr>
        <w:t>Шериф Забан Бен Абдалла Аль Аун</w:t>
      </w:r>
      <w:r>
        <w:rPr>
          <w:rFonts w:eastAsia="Times New Roman" w:cs="Times New Roman" w:ascii="Times New Roman" w:hAnsi="Times New Roman"/>
          <w:b/>
          <w:bCs/>
          <w:sz w:val="22"/>
          <w:szCs w:val="22"/>
        </w:rPr>
        <w:t xml:space="preserve"> (1914-2000)</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троюродный брат короля Хусейна. Отец шерифа Фавваза Бен Забана (в настоящее время - посол в Ливии).   </w:t>
      </w:r>
    </w:p>
    <w:p>
      <w:pPr>
        <w:pStyle w:val="Normal"/>
        <w:jc w:val="both"/>
        <w:rPr/>
      </w:pPr>
      <w:r>
        <w:rPr>
          <w:rFonts w:eastAsia="Times New Roman" w:cs="Times New Roman" w:ascii="Times New Roman" w:hAnsi="Times New Roman"/>
          <w:sz w:val="18"/>
          <w:szCs w:val="18"/>
        </w:rPr>
        <w:tab/>
        <w:t>Умер 14 января 2000 г. в Аммане.</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b/>
          <w:bCs/>
          <w:sz w:val="22"/>
          <w:szCs w:val="22"/>
          <w:u w:val="single"/>
        </w:rPr>
        <w:t>Шериф Хамед Саад-эд-Дин Аль Галеб (Зауи Зейд)</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1912-1957)</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Род. в Стамбуле. Учился в школе в Турции, прошел курс частного обучения в Хиджазе. Занимал посты второго секретаря короля Абдаллы, поверенного в делах Иордании в Джидде. В первые годы царствования короля Хусейна был заместителем начальника королевской канцелярии, советником-посланником в посольствах Иордании в Тегеране и Дамаск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p>
    <w:p>
      <w:pPr>
        <w:pStyle w:val="Normal"/>
        <w:jc w:val="both"/>
        <w:rPr/>
      </w:pPr>
      <w:r>
        <w:rPr>
          <w:rFonts w:eastAsia="Times New Roman" w:cs="Times New Roman" w:ascii="Times New Roman" w:hAnsi="Times New Roman"/>
          <w:b/>
          <w:bCs/>
          <w:sz w:val="22"/>
          <w:szCs w:val="22"/>
          <w:u w:val="single"/>
        </w:rPr>
        <w:t>Шериф Гази Бен Хамед Саад-эд-Дин Аль Галеб (Зауи Зейд)</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1939-1977)</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Род. в Таифе. Поступил на военную службу в иорданскую армию. Закончил командные курсы в Пакистане, ряд военных курсов в США и Великобритании. Прослужил в армии до самой смерти, участвовал в боях за Иерусалим в 1967 г. Последние годы являлся адъютантом короля Хусейн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rPr>
      </w:pPr>
      <w:r>
        <w:rPr>
          <w:rFonts w:eastAsia="Times New Roman" w:cs="Times New Roman" w:ascii="Times New Roman" w:hAnsi="Times New Roman"/>
          <w:b/>
          <w:bCs/>
          <w:sz w:val="22"/>
          <w:szCs w:val="22"/>
          <w:u w:val="single"/>
        </w:rPr>
        <w:t>Шериф Мухаммед Хашем Мухамм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Род. в 1910 г. в Мекке. Получил частное образование. Был членом Сената. Занимал посты: начальника штаба первой бригады, начальника учебного центра Командования бедуинским округом, начальника Управления общественной безопасности, советника короля Хусейна по вопросам племен. Неоднократно награждался высшими иорданскими орденами и медалями.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30"/>
          <w:szCs w:val="30"/>
        </w:rPr>
        <w:t>II. Общественные и политические деятел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footnotePr>
            <w:numFmt w:val="decimal"/>
          </w:footnotePr>
          <w:type w:val="continuous"/>
          <w:pgSz w:w="11906" w:h="16838"/>
          <w:pgMar w:left="1134" w:right="851" w:gutter="0" w:header="0" w:top="1134" w:footer="720" w:bottom="1134"/>
          <w:formProt w:val="false"/>
          <w:textDirection w:val="lrTb"/>
        </w:sectPr>
      </w:pPr>
    </w:p>
    <w:p>
      <w:pPr>
        <w:pStyle w:val="Normal"/>
        <w:jc w:val="both"/>
        <w:rPr/>
      </w:pPr>
      <w:r>
        <w:rPr>
          <w:rFonts w:eastAsia="Times New Roman" w:cs="Times New Roman" w:ascii="Times New Roman" w:hAnsi="Times New Roman"/>
          <w:b/>
          <w:bCs/>
          <w:sz w:val="22"/>
          <w:szCs w:val="22"/>
        </w:rPr>
        <w:t>аль-Абдалла, Рады</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20 г. в поселке Айдун под г. Ирбидом. После окончания ирбидской средней школы в течение года изучал исламский шариат в Дамаске. В 1939 г. вступил в иорданский Арабский легион. В 1954 г. назначен адъютантом короля Хусейна. в 1962 г. назначен начальником Управления общих исследований, затем являлся военным атташе в США, Великобритании, ФРГ, Франции. В 1965-67 гг. - начальник Управления общественной безопасности. В 1967 г. назначен министром внутренних дел. После отставки занимался частным бизнесо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дель Баки, Ахмед Хильми паша</w:t>
      </w:r>
      <w:r>
        <w:rPr>
          <w:rFonts w:eastAsia="Times New Roman" w:cs="Times New Roman" w:ascii="Times New Roman" w:hAnsi="Times New Roman"/>
          <w:sz w:val="18"/>
          <w:szCs w:val="18"/>
        </w:rPr>
        <w:t xml:space="preserve"> - иорданский и палестинский государственный и обще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879 г. в Сайде (Ливан) в семье албанских переселенцев. Школьное образование получил в Сирии и Палестине. Переехал в Тулькарм (Палестина) и поступил на работу в Сельскохозяйственный банк в Наблусе, затем служил бухгалтером в Багдаде (Ира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начале века по рекомендации шерифа Мекки Хусейна Бен Али назначен генеральным директором Хиджазской железной дороги. Во время первой мировой войны командовал арабской дивизией на иракском фронте (против турок). Позднее, в период Сирийского королевства, занимал пост помощника министра финансов. Переехав в Трансиорданию, 15.08.1921 был назначен министром финансов в правительстве М.Раслана. Сохранил этот пост и в последующих правительствах А.ар-Рикаби, М.Раслана и Х.Абу аль-Худы (до 2.05.1924). Затем назначен главой Вакуфного управления в Палестине.</w:t>
      </w:r>
    </w:p>
    <w:p>
      <w:pPr>
        <w:pStyle w:val="Normal"/>
        <w:jc w:val="both"/>
        <w:rPr/>
      </w:pPr>
      <w:r>
        <w:rPr>
          <w:rFonts w:eastAsia="Times New Roman" w:cs="Times New Roman" w:ascii="Times New Roman" w:hAnsi="Times New Roman"/>
          <w:sz w:val="18"/>
          <w:szCs w:val="18"/>
        </w:rPr>
        <w:tab/>
        <w:t xml:space="preserve">В середине 20-х гг. активно участвовал в оказании политической и воено-материальной помощи антифранцузскому движению в Сирии С этой целью создал в 1925 г. “Централный комитет помощи пострадавшим в Сирии”. В 30-х гг. участвовал в создании “Араб банка” и “Сельскохозяйственного банка” (преобразован в Банк арабской нации). Избран в руководящий орган Высшего арабского комитета по Иерусалиму. Один из вдохновителей забастовки и восстания палестинцев в 1936 г., за что в 1937 г. выслан британскими властями на Сейшельские острова. Вернулся в Палестину в 1942 г. С выводом британских войск назначен военным правителем Иерусалима. Участник арабского сопротивления после принятия ООН решения о разделе Палестины. Один из инициаторов созыва 1 октября 1948 г. Национального конгресса в Газе. Избран председателем т.н. Всепалестинского правительства.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бдель Салям, Муса (1943 - 1999)</w:t>
      </w:r>
      <w:r>
        <w:rPr>
          <w:rFonts w:eastAsia="Times New Roman" w:cs="Times New Roman" w:ascii="Times New Roman" w:hAnsi="Times New Roman"/>
          <w:sz w:val="18"/>
          <w:szCs w:val="18"/>
        </w:rPr>
        <w:t xml:space="preserve"> - иорданский журнал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3 г. в поселке Абу Шуша близ Рамлы (Палестина). В 1967 г. получил диплом в области журналистики в Каирском университете. Поступил на работу в иорданское информационное агентство “Петра”. Помимо этого писал для целого ряда иорданских арабоязычных газет. Являлся корреспондентом “Петры” и иорданских газет в арабских странах. Один из основателей Иорданской пресс ассоциации. В последние годы занимал пост заместителя генерального директора “Петры” и вел колонку во влиятельной ежедневной газете “Ра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л жену, сына и троих дочер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ер от сердечного приступа 2 марта 1999 г. в Амма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дель Хади, Ауни бей</w:t>
      </w:r>
      <w:r>
        <w:rPr>
          <w:rFonts w:eastAsia="Times New Roman" w:cs="Times New Roman" w:ascii="Times New Roman" w:hAnsi="Times New Roman"/>
          <w:sz w:val="18"/>
          <w:szCs w:val="18"/>
        </w:rPr>
        <w:t xml:space="preserve"> - палестинский и иорданский государственный деятель, происходит из видного наблусского род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 в 1889 г. в Наблусе. Закончил колледж в Стамбуле и Юридический университет в Париже. Знимал пост личного секретаря короля Фейсала во время его кратковременного правления в Дамаске. Представлял Хиджазское королевство на конференции в Версале. С 22 мая по 30 июня 1956 г. - госминистр в правительстве С. аль-Муфт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дель Хади, Маджид бей</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 в 1890 г. в Наблусе (Западный берег р. Иордан). Закончил юридический факультет Стамбульского университета. После перехода Палестины под власть англичан занимал пост прокурора в Администрации оккупированной вражеской территории. С созданием Гражданской администрации назначен членом окуржного суда в Иерусалиме. В 1934 г. назначен членом Верховного суда Палестины. С 15 по 24 апреля 1957 г. - министр юстиции в правительстве Х.Ф. аль-Халиди.</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бдель Хади, Наим</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ий государственный деятель</w:t>
      </w:r>
    </w:p>
    <w:p>
      <w:pPr>
        <w:pStyle w:val="Normal"/>
        <w:jc w:val="both"/>
        <w:rPr/>
      </w:pPr>
      <w:r>
        <w:rPr>
          <w:rFonts w:eastAsia="Times New Roman" w:cs="Times New Roman" w:ascii="Times New Roman" w:hAnsi="Times New Roman"/>
          <w:sz w:val="18"/>
          <w:szCs w:val="18"/>
        </w:rPr>
        <w:tab/>
        <w:t xml:space="preserve">Род. 15 декабря 1911 г. в Палестине. В 1935 г. поступил на службу в Палестинское правительство. В 1938 г. назначен начальником Окружного управления. С 30 мая по 13 декабря 1955 г. - министр общественных работ в правительстве С. аль-Муфти. 13.12.1955 подал в отставку, протестуя против планов вступления Иордании в Багдадский пакт, что вызвало правительственный кризис. С 29 октября 1956 г. по 10 апреля 1957 г. - министр экономики в правительстве С. ан-Набулси.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бдель Хади, Рухи паша</w:t>
      </w:r>
      <w:r>
        <w:rPr>
          <w:rFonts w:eastAsia="Times New Roman" w:cs="Times New Roman" w:ascii="Times New Roman" w:hAnsi="Times New Roman"/>
          <w:sz w:val="18"/>
          <w:szCs w:val="18"/>
        </w:rPr>
        <w:t xml:space="preserve"> - иорданский государственный деятель, происходит из видного наблусского род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885 г. в Наблусе (Западный берег р. Иордан). Закончил “Лицей Империаль” и университет в Стамбуле. В течение 15 лет находился на турецкой дипломатической службе, занимал посты консула в Афинах, Одессе, Тифлисе, Брайле, Салониках, Харькове, а также дипломатического представителя в Берне и Киеве. В 1920 г. возвратился в Палестину. В 1921 г. назначен окружным главой в Иерусалиме. В 1930 г. стал помошником, затем в 1944 г. старшим помошником секретаря Палестинского правительства. После объединения с Иорданией неоднократно занимал посты министра.</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8"/>
          <w:szCs w:val="18"/>
        </w:rPr>
        <w:tab/>
        <w:t xml:space="preserve">Был женат на сестре мэра Иерусалима Рагеба ан-Нашашиб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Абу аль-Атм, Фахд </w:t>
      </w:r>
      <w:r>
        <w:rPr>
          <w:rFonts w:eastAsia="Times New Roman" w:cs="Times New Roman" w:ascii="Times New Roman" w:hAnsi="Times New Roman"/>
          <w:sz w:val="18"/>
          <w:szCs w:val="18"/>
        </w:rPr>
        <w:t xml:space="preserve">- иорданский парламентарий и бизнесмен.  </w:t>
      </w:r>
    </w:p>
    <w:p>
      <w:pPr>
        <w:pStyle w:val="Normal"/>
        <w:jc w:val="both"/>
        <w:rPr/>
      </w:pPr>
      <w:r>
        <w:rPr>
          <w:rFonts w:eastAsia="Times New Roman" w:cs="Times New Roman" w:ascii="Times New Roman" w:hAnsi="Times New Roman"/>
          <w:sz w:val="18"/>
          <w:szCs w:val="18"/>
        </w:rPr>
        <w:tab/>
        <w:t>Род. в 1933 г. в г. Салт. Выходец из клана ан-Нсур. Закончил юридический факультет Дамасского университета. Работал мировым судьей, прокурором, членом суда первой инстанции, и.о. председателя суда первой инстанции, членом аппеляционного суда. В начале 70-х гг. назначен генеральным директором Департамента прессы и публикаций.</w:t>
      </w:r>
      <w:r>
        <w:rPr>
          <w:rFonts w:eastAsia="Times New Roman" w:cs="Times New Roman" w:ascii="Times New Roman" w:hAnsi="Times New Roman"/>
          <w:sz w:val="8"/>
          <w:szCs w:val="8"/>
        </w:rPr>
        <w:tab/>
      </w:r>
    </w:p>
    <w:p>
      <w:pPr>
        <w:pStyle w:val="Normal"/>
        <w:jc w:val="both"/>
        <w:rPr/>
      </w:pPr>
      <w:r>
        <w:rPr>
          <w:rFonts w:eastAsia="Times New Roman" w:cs="Times New Roman" w:ascii="Times New Roman" w:hAnsi="Times New Roman"/>
          <w:b/>
          <w:bCs/>
          <w:sz w:val="22"/>
          <w:szCs w:val="22"/>
        </w:rPr>
        <w:t xml:space="preserve">Абу Газале, Дауд Сулейман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1 декабря 1913 г. в Амман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31 г. закончил среднюю школу колледжа “ан-Наджах” (Наблус), Линкольнский юридический ниститут (Лондон, Великобритания) и юридический факультет Лондонского университета (1940). В 1935 г. получил степень бакалавра политических и исторических наук в Американском университете в Бейру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44-1948 - судья в Палестине. 1948-1951 - прокурор, председатель аппеляционного суда в Иерусалиме. 1951-1952 - член аппеляционного суда в Иерусалиме. 1956-1959 - судья Верховного суда в Хартуме (Судан). 1959-1961 - генеральный директор администрации акабского порта. В 1961 г. назначен губернатором Иерусалима.  27.01.1962-28.03.1963. 1963-31.12.1965 - губернатор Иерусалима. 1.04.1966 назначен послом в Испании, 2.10.1967 - послом в Иране. 1.11.1971 - назначен членом арбитражного суд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еоднократно награждался высшими иорданскими орденами и медалям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бу Газале, Раджа (1942-1994)</w:t>
      </w:r>
      <w:r>
        <w:rPr>
          <w:rFonts w:eastAsia="Times New Roman" w:cs="Times New Roman" w:ascii="Times New Roman" w:hAnsi="Times New Roman"/>
          <w:sz w:val="18"/>
          <w:szCs w:val="18"/>
        </w:rPr>
        <w:t xml:space="preserve"> – иорданская поэтесса палестинского происхожде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Бейруте, где выросла и закончила школу. Высшее образование получила в Лондоне. Специализировалась на английской литературе. Прежде чем поселиться в Аммане жила в ряде арабских и европейских государст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Занималась изобразительным искусством, литературной деятельностью: писала стихи, короткие рассказы, статьи в газете “Рай”, переводы. Являлась членом Иорданской ассоциации писателей. Провела выставки в арабских и западных странах. Написала роман “Женщина вне блокады”, который был опубликован в 1995 г. после ее смерти. Издала два сборника стихов: “С тобой я могу уничтожить время” и “Бегство по кругу” и пять сборников коротких рассказов: “Погоня”, “Закрытые врата”, “Виноградник без ограды”, “Проблема” и “Цветок вишня”.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бу Гош, Яакуб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12 г. в поселке аль-Кубаб в Палестине. В 1935 г. получил степень бакалавра медицины, в 1938 г. стал доктором медицинских наук. В 1950-52 гг. прошел курс специализации в хирургии в Великобритании. в 1962 г. закончил специализированный курс сердечной и легочной хирургии в США. В 1938-42 гг. - врач в английских войсках, расквартированных в Египте и Палестине. С 1942 по 1948 гг. - занимался частной медицинской практикой. С 1948 г. - старший лейтенант медицинской службы иорданской армии. 1948-1962 - заместитель начальника королевской медицинской службы в ранге полковника. В 1967 г. открыл в Аммане собственную клинику. 16.09.1970 назначен министром здравоохранения, социальных вопросов, труда, реконструкции и развития в военном правительстве бригадира Дауда. С 26.09.1970 по 28.10.1970 и с 22.05.1971 по 21.08.1971 - министр здравоохранения и министр реконструкции и развития.</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Являлся членом президиума Арабского национального союз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бу Джабер, Фарах Салех </w:t>
      </w:r>
      <w:r>
        <w:rPr>
          <w:rFonts w:eastAsia="Times New Roman" w:cs="Times New Roman" w:ascii="Times New Roman" w:hAnsi="Times New Roman"/>
          <w:sz w:val="18"/>
          <w:szCs w:val="18"/>
        </w:rPr>
        <w:t xml:space="preserve">- иорданский парламентарий и бизнесме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19 г. в г. Салт. Получил бухгалтерское образование. Выходец из известного салтского православного христианского клана.  С 20.10.1947 по 1.01.1950 - депутат первого созыва иорданского парламента. Вдальнейшем избирался в Палату депутатов в 20.11.1957-20.10.1961, 24.04.1967-15.04.1971, 16.01.1984-30.07.1988. Создал иордано-греческую компанию по производству мраморных пли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ab/>
      </w:r>
    </w:p>
    <w:p>
      <w:pPr>
        <w:pStyle w:val="Normal"/>
        <w:jc w:val="both"/>
        <w:rPr/>
      </w:pPr>
      <w:r>
        <w:rPr>
          <w:rFonts w:eastAsia="Times New Roman" w:cs="Times New Roman" w:ascii="Times New Roman" w:hAnsi="Times New Roman"/>
          <w:b/>
          <w:bCs/>
          <w:sz w:val="22"/>
          <w:szCs w:val="22"/>
        </w:rPr>
        <w:t xml:space="preserve">Абу Кура, Ахмед Салех </w:t>
      </w:r>
      <w:r>
        <w:rPr>
          <w:rFonts w:eastAsia="Times New Roman" w:cs="Times New Roman" w:ascii="Times New Roman" w:hAnsi="Times New Roman"/>
          <w:sz w:val="18"/>
          <w:szCs w:val="18"/>
        </w:rPr>
        <w:t xml:space="preserve">- иорданский государственный и общественный деятель, меди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8 г. в г. Салт. Закончил салтскую среднюю школу, медицинский факультет Дамасского университета (1940 г.). В 1948 г. там же защитил докторскую диссертацию. В 1951 г. прошел курс специализации в рентгенологии в Лондонском университете, а затем аналогичный курс в Гарварде (США) в 1956 г. 1951-56 - заведующий департаментом рентгенологии Министерства здравоохранения. С 1953 по 1962 г. - секретарь, а с 1962 г. по 1985 г. - председатель Иорданского национального комитета Красного полумесяца. С 13.02.1965 по 13.09.1966 - министр здравоохранения, 22.12.1966-13.09.1969 - министр труда и социальных вопросов. Являлся членом Национального консультативного совета, председателем Салтского благотворительного общества, заместителем председателя Общества исламской культур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Был награжден многими высшими иорданскими и иностранными орденами и медалями, в т.ч. иорданскими “аль-Истикляль“ III cтепени и “аль-Каукаб” I степени.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Женат, имеет пятерых дет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бу Нувар, Али Абдель Кадер (род. 1925)</w:t>
      </w:r>
      <w:r>
        <w:rPr>
          <w:rFonts w:eastAsia="Times New Roman" w:cs="Times New Roman" w:ascii="Times New Roman" w:hAnsi="Times New Roman"/>
          <w:sz w:val="18"/>
          <w:szCs w:val="18"/>
        </w:rPr>
        <w:t xml:space="preserve"> - иорданский военный, участник левого движения, организатор антимонархического мятежа в Зарке в апреле 1957 г.</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25 г. в Салте. Учился в Штабном колледже в Кемберли. С марта 1944 - офицер Арабского легиона. Был направлен военным атташе в Париж, затем в ноябре 1955 г. назначен старшим адъютантом короля Хусейна. В это же время стал лидером иорданской организации “Свободные офицеры”, ориетировавшейся на насеровский Египет. Один из наиболее активных оппонетов Дж. Глабба и сторонников его смещения. 24 мая 1956 г. - назначен начальником штаба Арабского Легиона (в звании подполковника и тут же произведен в генерал-майоры). 1.04.1957 - назначен командующим иорданской армией. Один из организаторов антимонархического мятежа в Зарке в апреле 1957 г. Бежал в Египет, вернулся после амнистии в 1964 г. В 1967 г. назначен генеральным директором Иорданской компании фосфатных шахт. В мае 1970 г. назначен военным атташе при МИД Иордании в должности посла. 15 октября 1970 г. назначен личным представителем короля Хусейна. С апреля 1971 г. - посол Иордании во Франции. Затем ушел в отставку. С ноября 1989 по ноябрь 1993 - член Сена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у Рахма, Халим Мансур</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888 г. в поселке Шафа Амр (между Хайфой и Аккой) в Палестине. Выходец из христианского клан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Закончил школу в Иерусалиме, в 1913 г. - медицинский факультет Американского университета в Бейруте. Работал в британском госпитале в Салте, имел частную клинику в родном поселке, назначался главным врачом Сафада. В 1918-1922 гг. - врач г. Тверия. В 1924 г. прошел курс специализации в Лондонском университете. По возвращении создал Департамент здравоохранения Трансиордании. Автор Закона о здравоохранении (апрель 1926 г.), Закона о борьбе с малярией (июнь 1926 г.). 1.02.1929 введен в правительство. Оставался на посту директора Департамента здравоохранения до 1939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бу Сабха, шейх Мухаммед Осман </w:t>
      </w:r>
      <w:r>
        <w:rPr>
          <w:rFonts w:eastAsia="Times New Roman" w:cs="Times New Roman" w:ascii="Times New Roman" w:hAnsi="Times New Roman"/>
          <w:sz w:val="18"/>
          <w:szCs w:val="18"/>
        </w:rPr>
        <w:t xml:space="preserve">- иорданский и палестинский общественный и трайбалистский деятель. Род. в 1928 г. в селения Ята под Хевроном. Был клановым старостой и трайбалистским судьей. Дважды – в апреле 1967 и январе 1984 г. избирался депутатом Нижней палаты парламента Иордании от округа Хевро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бу Тая, шейх Машхур За`аль </w:t>
      </w:r>
      <w:r>
        <w:rPr>
          <w:rFonts w:eastAsia="Times New Roman" w:cs="Times New Roman" w:ascii="Times New Roman" w:hAnsi="Times New Roman"/>
          <w:sz w:val="18"/>
          <w:szCs w:val="18"/>
        </w:rPr>
        <w:t xml:space="preserve">- иорданский трайбалистский деятель. Один из шейхов клана Абу Тая влиятельного южноиорданского племени Ховейтат. Род. в 1916 г. в г. Ма`ан. В госструктурах никогда не работал. С ноября 1993 г. по ноябрь 1997 - член Сената (избирался членом административного комитета). Ум. в Аммане 27.03.2000.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бу Тая, шейх Мутлан Джаррад </w:t>
      </w:r>
      <w:r>
        <w:rPr>
          <w:rFonts w:eastAsia="Times New Roman" w:cs="Times New Roman" w:ascii="Times New Roman" w:hAnsi="Times New Roman"/>
          <w:sz w:val="18"/>
          <w:szCs w:val="18"/>
        </w:rPr>
        <w:t xml:space="preserve">- офицер полиции и трайбалистски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27 г. в Эль-Джафре. Возглавлял полицейский участок в округе Мафрак, служил в пограничных силах в Вади Араба. Избирался председателем деревенского совета Эль-Джаф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бу Тая, шейх Мухаммед Ауда (1910-1987) </w:t>
      </w:r>
      <w:r>
        <w:rPr>
          <w:rFonts w:eastAsia="Times New Roman" w:cs="Times New Roman" w:ascii="Times New Roman" w:hAnsi="Times New Roman"/>
          <w:sz w:val="18"/>
          <w:szCs w:val="18"/>
        </w:rPr>
        <w:t xml:space="preserve">- иорданский трайбалистски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г. Ма`ан. Выходец из племени Ховейтат. Сын национального героя Иордании шейха Ховейтат Ауды Абу Тая, одного из активных участников Арабской революции 1916-1918 гг. </w:t>
      </w:r>
      <w:r>
        <w:rPr>
          <w:rFonts w:eastAsia="Times New Roman" w:cs="Times New Roman" w:ascii="Times New Roman" w:hAnsi="Times New Roman"/>
          <w:sz w:val="18"/>
          <w:szCs w:val="18"/>
          <w:lang w:val="en-US"/>
        </w:rPr>
        <w:t xml:space="preserve">C </w:t>
      </w:r>
      <w:r>
        <w:rPr>
          <w:rFonts w:eastAsia="Times New Roman" w:cs="Times New Roman" w:ascii="Times New Roman" w:hAnsi="Times New Roman"/>
          <w:sz w:val="18"/>
          <w:szCs w:val="18"/>
        </w:rPr>
        <w:t>2.10.1948</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rPr>
        <w:t>по</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rPr>
        <w:t xml:space="preserve">3.05.1951, а также в периоды 1.11.1959-31.10.1963, 1.11.1971-28.11.1971, 20.08.1973-22.11.1974, 1.12.1974-13.04.1978, 20.10.1979-20.04.1980, 11.01.1984-14.01.1987 был членом Сена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бу Тая, шейх Мухаммед Бен Дахилян (1880-1936) </w:t>
      </w:r>
      <w:r>
        <w:rPr>
          <w:rFonts w:eastAsia="Times New Roman" w:cs="Times New Roman" w:ascii="Times New Roman" w:hAnsi="Times New Roman"/>
          <w:sz w:val="18"/>
          <w:szCs w:val="18"/>
        </w:rPr>
        <w:t xml:space="preserve">- иорданский трайбалистски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районе Эт-Тубейк на севере Аравии (близ южных границ современной Иордании). С началом Арабской революции 1916 г. присоединился к армии эмира Фейсала. Участвовл в ряде военных операций вместе со своим знаменитым соплеменником Аудой Абу Тая. Стал одним из приближенных лиц к эмиру Трансиордании Абдалле Бен Хусейну, являлся его советнико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бу Тая, шейх Наиф Бен Мухаммед Бен Дахилян (1929-1988) </w:t>
      </w:r>
      <w:r>
        <w:rPr>
          <w:rFonts w:eastAsia="Times New Roman" w:cs="Times New Roman" w:ascii="Times New Roman" w:hAnsi="Times New Roman"/>
          <w:sz w:val="18"/>
          <w:szCs w:val="18"/>
        </w:rPr>
        <w:t xml:space="preserve">- иорданский трайбалистски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 в г. Ма`ан. Выходец из влиятельнейшего южноиорданского племени Ховейтат. Закончил военный колледж в Великобритании. Поступил на службу в иорданскую армию. Дошел до звания майора. Затем работал в частном секторе. С 1971 г. представлял племя Ховейтат в Совете иорданских племен (</w:t>
      </w:r>
      <w:r>
        <w:rPr>
          <w:rFonts w:eastAsia="Times New Roman" w:cs="Times New Roman" w:ascii="Times New Roman" w:hAnsi="Times New Roman"/>
          <w:i/>
          <w:iCs/>
          <w:sz w:val="18"/>
          <w:szCs w:val="18"/>
        </w:rPr>
        <w:t>маджлис аль-ашаир аль-урдуний</w:t>
      </w:r>
      <w:r>
        <w:rPr>
          <w:rFonts w:eastAsia="Times New Roman" w:cs="Times New Roman" w:ascii="Times New Roman" w:hAnsi="Times New Roman"/>
          <w:sz w:val="18"/>
          <w:szCs w:val="18"/>
        </w:rPr>
        <w:t xml:space="preserve">), который возглавлял принц Мухаммед Бен Талал.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бу Тая, шейх Санад Харб </w:t>
      </w:r>
      <w:r>
        <w:rPr>
          <w:rFonts w:eastAsia="Times New Roman" w:cs="Times New Roman" w:ascii="Times New Roman" w:hAnsi="Times New Roman"/>
          <w:sz w:val="18"/>
          <w:szCs w:val="18"/>
        </w:rPr>
        <w:t xml:space="preserve">- иорданский военный и трайбалистски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22 г. в Эль-Джафре. Образование начальное. Землевладелец. Более 30 лет прослужил в иорданской армии. Имел целый ряд боевых наград  за вторую мировую и арабо-израильские войны. Являлся одиним из шейхов рода Абу Тая племени Ховейта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бу Тая, шейх Халаф За`аль </w:t>
      </w:r>
      <w:r>
        <w:rPr>
          <w:rFonts w:eastAsia="Times New Roman" w:cs="Times New Roman" w:ascii="Times New Roman" w:hAnsi="Times New Roman"/>
          <w:sz w:val="18"/>
          <w:szCs w:val="18"/>
        </w:rPr>
        <w:t>- иорданский трайбалистский деятель.</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27 г. в поселке Эль-Джафр (провинция Ма`ан). Имеет начальное образование. Землевладелец и один из шейхов субплемени аль-Фрейджат, которое исторически возглавляется родом Абу Тая (ат-Тавая). Участвовал с бойцами своего клана в арабо-израильской войне 1948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бу Хиляля, Юнис Мухаммед </w:t>
      </w:r>
      <w:r>
        <w:rPr>
          <w:rFonts w:eastAsia="Times New Roman" w:cs="Times New Roman" w:ascii="Times New Roman" w:hAnsi="Times New Roman"/>
          <w:sz w:val="18"/>
          <w:szCs w:val="18"/>
        </w:rPr>
        <w:t xml:space="preserve">- иорданский трайбалистски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06 (по другим данным, в 1909 г.) г. в г. Ма`ан. Выходец из клана Абу Хиляля (аль-Хилялят), входящего в племя аль-Карашин (мигрировало в Маан из Неджда, при этом часть племени переселилась еще дальше, в палестинский город Калькилия). Участвовал с отрядом из представителей своего племени в арабо-изрильской войне 1948 г. Являлся шейхом клана Абу Хиляля и членом трайбалистского суда. Также возглавлял Маанское благотворительное общество и Кооперативное общество Рас ан-Накаб.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бу аль-Худа, Тауфик паша (1894-1956)</w:t>
      </w:r>
      <w:r>
        <w:rPr>
          <w:rFonts w:eastAsia="Times New Roman" w:cs="Times New Roman" w:ascii="Times New Roman" w:hAnsi="Times New Roman"/>
          <w:sz w:val="18"/>
          <w:szCs w:val="18"/>
        </w:rPr>
        <w:t xml:space="preserve"> - один из известнейших государственных деятелей в истории Иордании. Рекордсмен по количеству назначений премьер-министром. С 1938 по 1955 гг. двенадцать раз возглавлял кабинет министр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894 г. (по другим данным в 1895 г.) в Акке (Палестине). Полное имя: Тауфик Абдель Салям Абу аль-Худа ат-Таджи аль-Фаруки (клан ат-Таджи аль-Фаруки проживает в Рамлие).  В 1922 г. эмигрировал в Трансиорданию. Неоднократно возглавлял правительства при короле Абдалле, находился на посту премьера во время первой арабо-израильской войны. Ушел в отставку в 1950 г. После убийства короля Абдаллы король Талал 25 июля 1951 г. вновь поручил ему сформировать кабинет министров. Подал в отставку 5 мая 1953 г., когда на престол взошел король Хусейн. Возглавлял правительства с июля 1951 по май 1953 и с мая 1954 по май 1955. Был активным стронником крепких связей с Великобританией. В начале 1956 г. у него обострилась болезнь и 2 июля того же года он покончил жизнь самоубийством в собственном доме в Джебель Аммане.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бу аль-Худа, Хасан Халед (1872-1936)</w:t>
      </w:r>
      <w:r>
        <w:rPr>
          <w:rFonts w:eastAsia="Times New Roman" w:cs="Times New Roman" w:ascii="Times New Roman" w:hAnsi="Times New Roman"/>
          <w:sz w:val="18"/>
          <w:szCs w:val="18"/>
        </w:rPr>
        <w:t xml:space="preserve"> - иорданский государственный деятель. Полное имя: Хасан Халед Абу аль-Худа ас-Сайяд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Сирии в поселке Шейхун (между Наоманом и Хамой). Закончил школу Султания в Стамбуле и работал в канцелярии (диване) султана. После турецкой революции уехал в Каир, где с 1909 по 1914 гг. являлся сотрудником канцелярии хедива Аббаса Хильми. В 1920 г. направлен королем Хиджаза Хусейном Бен Али в Лондон с посланием королю и премьер-министру Великобритании. С созданием эмирата Трансиордания переехал в Амман и был назначен специальным советником эмира Абдаллы, а 5.09.1921 г. - главой (генеральным инспектором) трансиорданского правительства. Затем, с 1924 по 1926 г., занимал пост министра финансов в правительстве Али Риды ар-Рикаби. 26 июня 1926 вновь сформировал правительство, которое находилось у власти более пяти лет, подвергнувшись лишь одному реформированию 17 октября 1928. От имени Трансиордании подписал англо-британский договор 1928 г. Его правительство одобрило предоставление концессии на использование водных ресурсов рек Иордан и Ярмук еврейскому бизнесмену П. Руттенбергу. Ушел в отставку в ноябре 1931 г. Ум. 23 декабря 1936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22"/>
          <w:szCs w:val="22"/>
        </w:rPr>
        <w:t>аль-Адван, шейх Атыйя</w:t>
      </w:r>
      <w:r>
        <w:rPr>
          <w:rFonts w:eastAsia="Times New Roman" w:cs="Times New Roman" w:ascii="Times New Roman" w:hAnsi="Times New Roman"/>
          <w:sz w:val="18"/>
          <w:szCs w:val="18"/>
        </w:rPr>
        <w:t xml:space="preserve"> - верховный шейх племени аль-Адван, родственник премьера Хаза`а аль-Маджали. Погиб вместе с ним при взрыве 29 августа 1960 г.  </w:t>
      </w:r>
      <w:r>
        <w:rPr>
          <w:rFonts w:eastAsia="Times New Roman" w:cs="Times New Roman" w:ascii="Times New Roman" w:hAnsi="Times New Roman"/>
          <w:b/>
          <w:bCs/>
          <w:sz w:val="18"/>
          <w:szCs w:val="1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ль-Адван, шейх Ахмед ас-Сауд </w:t>
      </w:r>
      <w:r>
        <w:rPr>
          <w:rFonts w:eastAsia="Times New Roman" w:cs="Times New Roman" w:ascii="Times New Roman" w:hAnsi="Times New Roman"/>
          <w:sz w:val="18"/>
          <w:szCs w:val="18"/>
        </w:rPr>
        <w:t>- верховный шейх племени аль-Адван.</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18 г. в поселке Южная Шуна. Крупный землевладелец. На протяжении 30 лет являлся главой муниципалитета Южной Шуны.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ль-Адван, шейх Юсеф аль-Маридж (1912-1977) </w:t>
      </w:r>
      <w:r>
        <w:rPr>
          <w:rFonts w:eastAsia="Times New Roman" w:cs="Times New Roman" w:ascii="Times New Roman" w:hAnsi="Times New Roman"/>
          <w:sz w:val="18"/>
          <w:szCs w:val="18"/>
        </w:rPr>
        <w:t xml:space="preserve">- один из шейхов племени аль-Адван и шейх субплемени аль-Кайед.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Шафа Бадране. Имел тесные связи с шейхами племен Неджда (Саудовская Аравия). Как шейх племени создал свой </w:t>
      </w:r>
      <w:r>
        <w:rPr>
          <w:rFonts w:eastAsia="Times New Roman" w:cs="Times New Roman" w:ascii="Times New Roman" w:hAnsi="Times New Roman"/>
          <w:i/>
          <w:iCs/>
          <w:sz w:val="18"/>
          <w:szCs w:val="18"/>
        </w:rPr>
        <w:t>диван</w:t>
      </w:r>
      <w:r>
        <w:rPr>
          <w:rFonts w:eastAsia="Times New Roman" w:cs="Times New Roman" w:ascii="Times New Roman" w:hAnsi="Times New Roman"/>
          <w:sz w:val="18"/>
          <w:szCs w:val="18"/>
        </w:rPr>
        <w:t xml:space="preserve"> для приема нуждающихся в его арбитраже или сужде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Айтан, Касем Мухаммед (1926-1992) </w:t>
      </w:r>
      <w:r>
        <w:rPr>
          <w:rFonts w:eastAsia="Times New Roman" w:cs="Times New Roman" w:ascii="Times New Roman" w:hAnsi="Times New Roman"/>
          <w:sz w:val="18"/>
          <w:szCs w:val="18"/>
        </w:rPr>
        <w:t xml:space="preserve">- шейх влиятельного клана, один из шейхов племени Бени Хасан. Отец: Мухаммед аль-Айтан - шейх клана Аль-Харахша племени Бени Хаса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ился в 1926 г. в Бейсане (Палестина). Затем вместе со своей семьей переехал в Иорданию, в провинцию Джераш.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начальную школу в Джераше, затем среднюю - в Ирбиде. Поступил на службу в судебную систему Иордании. Был судьей. Считался одним из корифеев кланово-племенного права в Иордании. После смерти отца стал верховным шейхом клана Аль-Харахша. С 1974 г. неоднократно назначался членом Сената. Участвовал в создании целого ряда иорданских благотворительных общест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ер в Аммане в 1992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ль-Акаша, Саба Салех</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ился в 1898 г. в Кераке. Учился в школе Католической миссии и в Турц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26-1946 гг. - на различных судебных должностях. С 1.10.1952 по 5.09.1953 - министр связи. С 4.05.1954 по 23.10.1954 - министр юстиции. 1.11.1959-22.11.1962 - член Сена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Акаша, Фарид Абдалла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14.09.1921 в Кераке. По профессии - хирург, специалист в области гинекологии и акушерства. Работал врачом в системе Министерства здравоохранения. Являлся начальником государственного родильно-гинекологического госпиталя. 2.08.1967-7.10.1967 - министр труда и социальных вопросов.  21.08.1972-26.05.1973 - министр зравоохранен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Акаша, Хани </w:t>
      </w:r>
      <w:r>
        <w:rPr>
          <w:rFonts w:eastAsia="Times New Roman" w:cs="Times New Roman" w:ascii="Times New Roman" w:hAnsi="Times New Roman"/>
          <w:sz w:val="18"/>
          <w:szCs w:val="18"/>
        </w:rPr>
        <w:t>– иорданский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20.04.1950 по 3.05.1951 – член Палаты депутатов иорданского парламента. По профессии – адвока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Акаша, Юсеф </w:t>
      </w:r>
      <w:r>
        <w:rPr>
          <w:rFonts w:eastAsia="Times New Roman" w:cs="Times New Roman" w:ascii="Times New Roman" w:hAnsi="Times New Roman"/>
          <w:sz w:val="18"/>
          <w:szCs w:val="18"/>
        </w:rPr>
        <w:t>– иорданский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20.10.1942 по 20.10.1947 – член Законодательного собрания Транс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бина, Антон Френсис </w:t>
      </w:r>
      <w:r>
        <w:rPr>
          <w:rFonts w:eastAsia="Times New Roman" w:cs="Times New Roman" w:ascii="Times New Roman" w:hAnsi="Times New Roman"/>
          <w:sz w:val="18"/>
          <w:szCs w:val="18"/>
        </w:rPr>
        <w:t>– иорданский палестинский бизнесмен,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ыходец из Иерусалима. Христианин-католик. С 27.11.1962 по 21.04.1963 – депутат Нижней палаты иорданского парламента от Иерусалима. Его семейство владеет фирмой “Альбина и Партнер” (основана в 1899) – ныне одной из крупнейших в торговле спиртными напитками в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яутдин, Саид</w:t>
      </w:r>
      <w:r>
        <w:rPr>
          <w:rFonts w:eastAsia="Times New Roman" w:cs="Times New Roman" w:ascii="Times New Roman" w:hAnsi="Times New Roman"/>
          <w:sz w:val="18"/>
          <w:szCs w:val="18"/>
        </w:rPr>
        <w:t xml:space="preserve"> –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2.04.1950–11.10.1950 – министр торговли таможни в правительстве С.аль-Муфти, 22.05.1956-26.06.1956 – министр национальной экономики (правительство С.аль-Муфти) , 1.07.1956-27.10.1956 – министр национальной экономики и образования (правительство И.Хашем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мин, Мухаммед</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1940-1998)</w:t>
      </w:r>
      <w:r>
        <w:rPr>
          <w:rFonts w:eastAsia="Times New Roman" w:cs="Times New Roman" w:ascii="Times New Roman" w:hAnsi="Times New Roman"/>
          <w:sz w:val="18"/>
          <w:szCs w:val="18"/>
        </w:rPr>
        <w:t xml:space="preserve"> - видный иорданский журналис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нимал целый ряд постов в министерстве информации, создал немало программ на иорданском телевидении. В конце 80-х - середине 90-х гг. являлся директором иорданскго телевидения, затем генеральным директором Департамента печати и публикаций (Да`ират аль-Матбу`ат ван-Нашр). 18.03.1997 назначен генеральным секретарем Министерства информац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Умер от рака 22 января 1998 г.</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Амири, Мухаммед Адиб (1907-1978)</w:t>
      </w:r>
      <w:r>
        <w:rPr>
          <w:rFonts w:eastAsia="Times New Roman" w:cs="Times New Roman" w:ascii="Times New Roman" w:hAnsi="Times New Roman"/>
          <w:sz w:val="18"/>
          <w:szCs w:val="18"/>
        </w:rPr>
        <w:t xml:space="preserve"> - иорданский государственный и общественный деятель, литератор и педаго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Яффе (Палестин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24 г. закончил яффскую среднюю школу, затем в 1929 г. - Американский университет в Бейруте, где получил степень бакалавра естественных наук. Состоял членом обществ “аль-Урва аль-Вуска” и “Иттихад ат-Талаба” (Союз студентов). Основал вместе с товарищами в Яффе “Нади ат-Талаба” (Студенческий клуб), который стал ядром будущего движения “Хамлят аль-Фикра аль-Истиклялийя” (Кампания освободительной мысли). После восстания 1929 г. в Палестине бежал в Трансиорданию.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30 г. работал преподавателем в Салтской средней школе, с 1934 г. – директором школы, с 1943 г. - инспектором Министерства образования. В 1944 г. назначен заместителем директора Радио Иерусалима. В 1950 г. закончил Палестинский юридический институт и был назначен представителем Иордании в Комиссии по прекращению огня и директором Иорданского ради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том же 1950 г. назначен генеральным секретарем (заместителем министра) МИД Иордании, в 1951 г. -  генеральным директором Департамента по экспорту и импорту. Затем до 1967 г. занимал посты замминистра образования, замминистра строительства и реконструкции, начальника канцелярии гражданской службы (в ранге министра), начальника счетной палат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2 августа по 7 октября 1967 г. - министр иностранных дел и глава иорданской делегации на сессии ГА ООН, с 7 октября 1967 по 25 апреля 1968 г. - министр образования. С апреля по декабрь 1968 г. - посол в Каире. С 26 декабря 1968 по 30 июня 1969 - министр информации и туризма. После этого - в отстав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Автор целого ряда книг по науке и политике.</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В июле 1977 г. избран президентом Ассоциации иорданских писателей. По приглашению чехословацких коллег приехал с визитом в Прагу, где скоропостижно скончался 15 декабря 1978 г.</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 xml:space="preserve">Аммари, Набиль (1945-1999) </w:t>
      </w:r>
      <w:r>
        <w:rPr>
          <w:rFonts w:eastAsia="Times New Roman" w:cs="Times New Roman" w:ascii="Times New Roman" w:hAnsi="Times New Roman"/>
          <w:sz w:val="18"/>
          <w:szCs w:val="18"/>
        </w:rPr>
        <w:t>- иорданский государственный деятель, экономис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45 г. в “Эйч-фор” (Н4/ныне поселок Рувейшад) в восточной иорданской пустыне (бадии). В 1968 г. получил степень бакалавра в области статистики в Каирском университете. В 1971 г. в Лондонском университете стал магистром той же области. В 1979 г. прошел магистратуру и защитил докторскую диссертацию по экономике в Университете Южной Калифорнии (США). В 1980-88 гг. - экономический советник Совета арабского экономического единства. 1989-1994 - эксперт по экономическим проектам ЮНДП в Министерстве планирования. В 1994-98 гг. - генеральный секретарь Министерства планирования. С 20.08.1998 по 3.03.1999 г. - министр планирования. С 10.03.1999 г. - экономический советник короля Абдаллы. Участник иорданских делегаций на переговорах о вступлении Иордании в Соглашение о европейско-средиземноморском сотрудничестве и ВТО. Был женат, имел двоих дочерей. Ум. в больнице в США 7 июня 1999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мр, Субхи Хамед Амин</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2 г. в г. Хевроне. Выходец из клана Аль Амр (“центральная усадьба” клана - в поселке Даура под г. Хевроном). Отец - Хамед Амин Амр, в 1927-29 гг. работал в Кадастровом департаменте в Аммане. Закончил начальную школу в Хевроне, среднюю - в Сафаде. В 1931 г. поступил на медицинский факультет Американского университета в Бейруте. В 1938 г. начал трудовую деятельность врачом в г. Мафраке на трубопроводе “Таплайн”. Затем в системе Департамента здравоохранения в Тафиле, Салте, Аммане. В 1942-47 гг. был заведующим медицинской службой в Джераше, затем - заведующим больницей и медицинской службой в Наблусе. В дальнейшем (после объединения Западного берега с Иорданией) назначен помощником заместителя министра здравоохранения. С начала 60-х назначался на министерские посты. Один из рекордсменов по количеству назначений министром. Работал в 15 правительствах с 7 премьер-министрами. 28.01.1962-13.10.1962; 2.12.1962-21.04.1963; 02.08.1967-26.12.1968 - министр здравоохранения. 13.10.1962-2.12.1962; 24.03.1969-26.06.1970; 28.10.1970-13.07.1976 - министр строительства и реконструкции (c 26.08.1969 по 26.06.1970 - также министр транспорта). 26.12.1968-24.03.1969; 28.06.1970-15.09.1970 - министр здравоохранения и министр строительства и реконструкц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мая 1963 по август 1967 работал заведующим междслужбой БАПОР в округе Иерихон. Являлся членом Попечительского совета по созданию Иорданского университ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ился в 1934 г. Сыновья - Сами, Яакуб.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ер в Амма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 xml:space="preserve">аль-Анабтауи, Васфи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ился в 1903 г. в г. Наблусе в Палестине. В 1926 г. со степенью бакалавра закончил Американский университет в Бейруте. В 1934 г. в Кембридже защитил докторскую диссертацию.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аботал прподавателем в Арабском колледже, генеральным инспектором Департамента просвещения Палестинского правительства (до 1948 г.), специальным инспектором министерства просвещения Сирии, заведующим отделением образования и социальных вопросов БАПОР в Сирии, административным директором главного управления Арабского банка (Араб банка), секретарем совета директоров банк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0 г. назначен министром финансов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Автор ряда трудов по географии и истор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ль-Ананза, шейх Ахмед аль-Хусейн ад-Дауд </w:t>
      </w:r>
      <w:r>
        <w:rPr>
          <w:rFonts w:eastAsia="Times New Roman" w:cs="Times New Roman" w:ascii="Times New Roman" w:hAnsi="Times New Roman"/>
          <w:sz w:val="18"/>
          <w:szCs w:val="18"/>
        </w:rPr>
        <w:t xml:space="preserve">- шейх клана аль-Ананза, проживающего в провинции Аджлу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15 г. в поселке Куфранджа (современная провинция Аджлун).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Анси, Мухаммед</w:t>
      </w:r>
      <w:r>
        <w:rPr>
          <w:rFonts w:eastAsia="Times New Roman" w:cs="Times New Roman" w:ascii="Times New Roman" w:hAnsi="Times New Roman"/>
          <w:sz w:val="18"/>
          <w:szCs w:val="18"/>
        </w:rPr>
        <w:t xml:space="preserve"> - иорданский государственный деятель. Выходец из Алеппо (Сирия). Активный участник политического процесса в Трансиордании. 24 июня 1930 г. зарегистрировал “Свободную умеренную партию“, как противовес партиям национально-патриотического толка. Подозревался в тайных связях с Еврейским агентством для Палестины. Являлся личным секретарем эмира Абдаллы С 1.09.1938 по 14.06.1942 - начальник эмирской канцелярии. 13.07.1944 назначен министром внутренних дел и министром юстиции в правительстве Т.Абу аль-Худ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рабийят, Гази Фахд </w:t>
      </w:r>
      <w:r>
        <w:rPr>
          <w:rFonts w:eastAsia="Times New Roman" w:cs="Times New Roman" w:ascii="Times New Roman" w:hAnsi="Times New Roman"/>
          <w:sz w:val="18"/>
          <w:szCs w:val="18"/>
        </w:rPr>
        <w:t xml:space="preserve">- иорданский военный. </w:t>
        <w:tab/>
        <w:t xml:space="preserve">Род. в 1928 г. в г. Салт. Выходец из рода аль-Арабийят (считается ветвью сиро-ирако-аравийского племени Шаммар) клановой конфедерации Акрад. В 1949 г. закончил офицерские курсы в звании младшего лейтенанта. В 1967 г. получил звание полковника, в 1969 г. - генерал-майора. В 1967 г. назначен начальником военной разведки. 1972 - начальник управления генштаба. 1973 - командир дивизии. 1975 - заместитель начальника генштаба по вопросам личного состава. 1976 - заместитель начальника генштаба по разведке. 1976 - начальник Управления общественной безопасности (УОБ). Ум. в Амман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рейкат, Рашид Абдель Рахман (1920-2000)</w:t>
      </w:r>
      <w:r>
        <w:rPr>
          <w:rFonts w:eastAsia="Times New Roman" w:cs="Times New Roman" w:ascii="Times New Roman" w:hAnsi="Times New Roman"/>
          <w:sz w:val="18"/>
          <w:szCs w:val="18"/>
        </w:rPr>
        <w:t xml:space="preserve"> - иорданский военный. Вышел в отставку в 1969 г. в звании генерал-майора (</w:t>
      </w:r>
      <w:r>
        <w:rPr>
          <w:rFonts w:eastAsia="Times New Roman" w:cs="Times New Roman" w:ascii="Times New Roman" w:hAnsi="Times New Roman"/>
          <w:i/>
          <w:iCs/>
          <w:sz w:val="18"/>
          <w:szCs w:val="18"/>
        </w:rPr>
        <w:t>лива</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20 г. в деревне Абу Дис округа Иерусалим (Палестина). В 1938 г. закончил колледж Фернадес в Рамаллахе. С 1939 г. - в британской армии в Палестине. В 1943 г. назначен в состав британской военной миссии в Саудовской Аравии. В 1946 г. - офицер связи британского контингента на Суэцком канале. В 1947 г. - командующий восточноиерусалимским районом палестинского фронта. 1955 г. - иорданский военный атташе во Франции, в 1957 г. - в Великобритании. В 1959 г. глава иорданской делегации в Комитете ООН по перемирию. 1966 г. - заместитель начальника генерального штаба. В 1969 г. - министр общественных работ. 1970 г. - министр общественных работ и связи. 28.06.1970 - 15.09.1970 - министр транспорта. Ум. в Аммане 16 января 2000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Армути, Мухаммед Наззаль (род. 1924)</w:t>
      </w:r>
      <w:r>
        <w:rPr>
          <w:rFonts w:eastAsia="Times New Roman" w:cs="Times New Roman" w:ascii="Times New Roman" w:hAnsi="Times New Roman"/>
          <w:sz w:val="18"/>
          <w:szCs w:val="18"/>
        </w:rPr>
        <w:t xml:space="preserve"> - иорданский государственный деятель. Отец: шейх Наззаль аль-Армути (судья по кланово-племенным дела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под Амманом. Учился в средней школе в Салте. В 1946 г. закончил юридический факультет Дамасского университ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47-1950 - начальник канцелярии кади аль-куда, начальник канцелярии министерства внутренних дел, генеральный секретарь Национального собрания. 1950 - помощник заместителя министра внутренних дел. 1952 - генеральный инспектор Департамента подоходного налога. 1954 - юридический советник министерства финансов. 1955-1961 - губернатор МВД, губернатор провтнций Ирбид, Ма`ан, Хеврон, Керак, Наблус, Салт. 1961 - заместитель министра внутренних дел. 1964 - министр внутренних дел. 7 июля 1964 - 13 февраля 1965 - министр внутренних дел, министр иностранных дел и министр по делам провинций и деревень. 1965-67 - посол в Тунисе, Ливии, Алжире. 1967-71 - посол в Кувейте и арабских шейхствах Персидского залива, Султанате Оман (1970-71). С 1971 г. - в частном секторе (в банковской, инвестиционной, строительной сферах).</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49 г. женился на дочери адвоката Омара аль-Ма`ан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ррар, Сулейман Аталла (1934 - 1998) </w:t>
      </w:r>
      <w:r>
        <w:rPr>
          <w:rFonts w:eastAsia="Times New Roman" w:cs="Times New Roman" w:ascii="Times New Roman" w:hAnsi="Times New Roman"/>
          <w:sz w:val="18"/>
          <w:szCs w:val="18"/>
        </w:rPr>
        <w:t xml:space="preserve"> - известный иорданский политически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8 октября 1934 г. в городе Ма`ан, на юге Иордании. Происходил из видного клана Аль-Акайл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1 г. закончил юридический факультет Александрийского ниверситета (Египет) с дипломом юриста, после чего поступил на дипломатическую службу. В 1961-67 гг. - атташе посольства Иордании в Саудовской Аравии, 1967-70 гг. - атташе иорданского посольства в Алжире, затем в Марокко. Имеет диплом по гражданскому праву из Юридического колледжа в Рабате (Марокк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0-1972 гг. поступил на службу в Министерство внутренних дел в должности распорядителя. Назначался заместителем губернатора провинции Керак. В 1972-1973 гг. - президент Арабского национального союза. 1973-1976 - генеральный директор и главный редактор ведущей (проправительственной) ежедневной газеты “ар-Рай”. Избирался президентом Иорданской ассоциации печат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юль 1976 - июнь 1979 - министр внутренних дел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юнь 1979 - июль 1980 - госминистр по делам премьер-министерства и министр сельского хозяйств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юль 1980-1982 - министр внутренних дел.</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1982-1984 - председатель Национального консультативного сове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84-1985 - заместитель премьер-министра и министр внутренних дел. Неоднократно избирался депутатом парламента от родной провинции Ма`ан.  1989-1991 - спикер (председатель) Нижней палаты парламента. </w:t>
        <w:tab/>
        <w:t xml:space="preserve">В 1993-1998 гг. - один лидеров оппозиции, принципиально выступавший за прекращение нормализации отношений с Израилем и дальнейшее укрепление связей с Ираком. Активно участвовал в деятельности Высшего координационного комитета оппозиционных партий, бойкотировавших парламентские выборы октября 1997 г. Был одним из последовательных сторонников демократизации иорданского государства и общества, боролся против коррупц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екрасно разбирался в происхождении, истории и взаимном родстве многочисленных кланов и племен Палестины, Иордании и примыкающих район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92 г. основал центристскую панарабскую партию “аль-Мустакбаль”. Был избран председателем Генерального секретариата союза арабских политических парт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иорданский орден “аль-Каукаб” III степе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Дети: Мухаммед, Абдалла, Дима, Бая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мер в Каире 7 ноября 1998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алла, Антон</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8.10.1897 г. в Иерусалиме в греко-православной семье. Отец: Абдель Нур Иса Аталл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08-1912 учился в Американской школе в Иерусалиме, 1912-1914 - окончил два курса Американского университета в Бейруте, в 1923 г. Юридический институт в Иерусалим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14-1915 - учитель наук и математики в Американской школе в Иерусалиме. 1916-1917 - офицер турецкой армии. 1918-1923 - начальник канцелярии генерального прокурора в Иерусалиме. 1924-1927 - крон-консул. 1927-1928 - государственный защитник. 1928-1931 - магистрат. 1931-1937 - старший магистрат в Яффе. 1939-1943 - судья в окружных судах Иерусалима и Хайфы. 1943-1948 - старший компаньон в фирме “А и Х. Аталла и Ко.” (Иерусалим). 1944-1947 - также занимал пост вице-мэра Иерусалима. 1948 - региональный директор Арабского земельного банка в Иордании. 1960 - зам. генерального директора Арабского земельного банка. 1961 - спецпредставитель Иордании в ООН по палестинскому вопрос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4-1956 - депутат парламента. С 31 октября 1963 г. по 5 июля 1964 г. - министр иностранных дел (первое назначение в правительство). 1.11.1963-20.08.1971, 1.11.1971-23.11.1974 - член Сената. 28 июня - 15 сентября 1970 г. - министр иностранных дел.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28-1944 - генеральный секретарь Арабского православного комитета. Председатель совета директоров “Джерико Синема Ко. Лимитед” и “Танас Аталла и К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 Фарида Иса Закария. Имел 3-х дет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Аттар, Мусаллем</w:t>
      </w:r>
      <w:r>
        <w:rPr>
          <w:rFonts w:eastAsia="Times New Roman" w:cs="Times New Roman" w:ascii="Times New Roman" w:hAnsi="Times New Roman"/>
          <w:sz w:val="18"/>
          <w:szCs w:val="18"/>
        </w:rPr>
        <w:t xml:space="preserve"> – иорданский государственный деятель, юрист, писатель. Род. в 1892 г. Закончил юрфак Стамбульского университета, Колледж политических наук. 14.10.1944-18.05.1945 – министр финансов и просвещения, 19.05.1945-17.12.1946 – министр внутренних дел и юстиции (с 8.09.1946 – также министр сельского хозяйства). Автор «Пути к успеху у мужчин» и «Утренние напитк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Ауран (аль-Оуран), Вахид Дияб </w:t>
      </w:r>
      <w:r>
        <w:rPr>
          <w:rFonts w:eastAsia="Times New Roman" w:cs="Times New Roman" w:ascii="Times New Roman" w:hAnsi="Times New Roman"/>
          <w:sz w:val="18"/>
          <w:szCs w:val="18"/>
        </w:rPr>
        <w:t xml:space="preserve">- иорданский государственный деятель. Род. в 1916 г. в Тафиле. Закончил Арабский университет в Бейруте со степенью бакалавра политических наук. Более 25 лет являлся депутатом иорданского парламента. Назначался губернатором и военным комендантом провинции Столица. </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sz w:val="18"/>
          <w:szCs w:val="18"/>
        </w:rPr>
        <w:tab/>
        <w:t xml:space="preserve">Автор ряда сборников стихов, театральных и художественных пьес.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Б</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Бабог (Бабок), Исмаил Арслан </w:t>
      </w:r>
      <w:r>
        <w:rPr>
          <w:rFonts w:eastAsia="Times New Roman" w:cs="Times New Roman" w:ascii="Times New Roman" w:hAnsi="Times New Roman"/>
          <w:sz w:val="18"/>
          <w:szCs w:val="18"/>
        </w:rPr>
        <w:t xml:space="preserve">- один из первых черекесских переселенцев в Трансиорд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на Кавказе. Прибыл в Амман в 1885 г. вместе с двумя братьями и сестрой. Занимался земледелием и торговлей скотом. Владел турецким языком, хорошо изучил арабский. В 1909 г. был избран на сравнительно демократической основе мэром Аммана и занимал этот пост до 1911 г. Примечательно, что такое же количество голосов набрал его соперник Ахмед аль-Хатыб (тоже черкес), уступивший однако пост в пользу И.Бабока по причине старшинства последнего.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Имел двоих сыновей. Ум. в Аммане в 1920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Бадран, Джалиль (Аджха)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Вифлееме. Выходец из палестинского христианского клана. В начале 50-х занимал пост главного инженера Амманского муниципалитета. Министр торговли и министр строительства и реконструкции в правительстве Х.аль-Маджали (15.12.1955-20.12.1955).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Бандак, Иса</w:t>
      </w:r>
      <w:r>
        <w:rPr>
          <w:rFonts w:eastAsia="Times New Roman" w:cs="Times New Roman" w:ascii="Times New Roman" w:hAnsi="Times New Roman"/>
          <w:sz w:val="18"/>
          <w:szCs w:val="18"/>
        </w:rPr>
        <w:t xml:space="preserve"> – в 50-х гг. – посол Иордании в Испании.</w:t>
      </w:r>
      <w:r>
        <w:rPr>
          <w:rFonts w:eastAsia="Times New Roman" w:cs="Times New Roman" w:ascii="Times New Roman" w:hAnsi="Times New Roman"/>
          <w:b/>
          <w:bCs/>
          <w:sz w:val="22"/>
          <w:szCs w:val="22"/>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Баргути, Омар ас-Салех (1894-1965) </w:t>
      </w:r>
      <w:r>
        <w:rPr>
          <w:rFonts w:eastAsia="Times New Roman" w:cs="Times New Roman" w:ascii="Times New Roman" w:hAnsi="Times New Roman"/>
          <w:sz w:val="18"/>
          <w:szCs w:val="18"/>
        </w:rPr>
        <w:t xml:space="preserve">- палестинский общественный и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894 г. Иерусалиме. Выходец из палестинского рода аль-Баргути (аль-Барагита), названном по имени его родоначальника Баргута, который в свою очередь происходил из клана Бени Зейд, отколовшегося от племени Бени Хирам (ветвь  староаравийского кахтанитского племени Бени Джаззам). аль-Баргути - шейхи Бени Зейд, распространенного в районе Рамаллах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кончил начальную школу в поселке Дейр Гасана (рядом с Рамаллахом). Среднее образование получил в иерусалимской школе “аль-Мутран”. В 1906 г. поступил в английскую Школу молодежи (Иерусалим), затем продолжил обучение в Бейруте. Служил в турецкой армии в Беэр-Шеве и гражданской администрации в Иерусалиме и Анкаре. Бежал обратно в Палестину, где примкнул к национально-освободительному движению. Сошелся с муфтием Хаджем А. аль-Хусей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адвокатом. Преподавал право в иерусалимском Юридическом институте (маахад аль-хукук). В 1936 г. защищал группу шейха Изэддина аль-Кассама. Являлся членом Арабской партии оборон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июле 1950 г. назначен королем Абдаллой в Комиссию по унификации иорданских и палестинских законов. С 15 по 20 декабря 1955 (6 дней) - министр просвещения в правительстве Х.аль-Маджал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влекался изучением истории Палестины. Соавтор известной книги “История Палестин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 в Иерусалиме 22 июня 1965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Батайна, Ахмед Салим</w:t>
      </w:r>
      <w:r>
        <w:rPr>
          <w:rFonts w:eastAsia="Times New Roman" w:cs="Times New Roman" w:ascii="Times New Roman" w:hAnsi="Times New Roman"/>
          <w:sz w:val="18"/>
          <w:szCs w:val="18"/>
        </w:rPr>
        <w:t xml:space="preserve"> - известный иорданский военный, генерал-лейтенант в отставк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1 г. в Ирбиде. Во время войны 1967 г. командовал иорданскими войсками на Западном берегу р. Иордан. Имеет целый ряд высоких правительственных наград.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r>
    </w:p>
    <w:p>
      <w:pPr>
        <w:pStyle w:val="Normal"/>
        <w:jc w:val="both"/>
        <w:rPr/>
      </w:pPr>
      <w:r>
        <w:rPr>
          <w:rFonts w:eastAsia="Times New Roman" w:cs="Times New Roman" w:ascii="Times New Roman" w:hAnsi="Times New Roman"/>
          <w:b/>
          <w:bCs/>
          <w:sz w:val="22"/>
          <w:szCs w:val="22"/>
        </w:rPr>
        <w:t xml:space="preserve">аль-Батайна, Ризк Салех </w:t>
      </w:r>
      <w:r>
        <w:rPr>
          <w:rFonts w:eastAsia="Times New Roman" w:cs="Times New Roman" w:ascii="Times New Roman" w:hAnsi="Times New Roman"/>
          <w:sz w:val="18"/>
          <w:szCs w:val="18"/>
        </w:rPr>
        <w:t>- иорданский бизнесмен, общественно-политический деятель. Являлся крупным землевладельцем провинции Ирбид.</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5 г. в Ирбиде. Закончил юридический факультет Багдадского университ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52 г. работал в Таможенном управлении. В 1955 г. назначен замминистра по делам муниципалитетов и деревень. В 1955-57 г. назначался каймакомом ряда округ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тем занимался частным коммерческим бизнесом. Создал бюро юридической консультации в Кувейте. Входил в совет Государственной транспортной компании и подрядной компании, работавшей в нефтяной сфере в Нейтральной зоне (ныне ликвидирован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67 г. избран депутатом Нижней палаты парламент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Башир, Мухаммед (1925-1977)</w:t>
      </w:r>
      <w:r>
        <w:rPr>
          <w:rFonts w:eastAsia="Times New Roman" w:cs="Times New Roman" w:ascii="Times New Roman" w:hAnsi="Times New Roman"/>
          <w:sz w:val="18"/>
          <w:szCs w:val="18"/>
        </w:rPr>
        <w:t xml:space="preserve"> - известный иорданский врач, минист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г. Салт. В 1952 г. закончил медицинский факультет Дамасского университета. В 1968 г. получил диплом по судебной медицине в Университете Айн-Шамс (Египет). В 1944 назначен секретарем в МВД, затем – доктором в системе министерства здравоохранения. С 1952 по 1970 – директор Административного департамента министерства здравоохранения. 28 октября 1970 г. назначен государственным министром по делам премьер-министерства. С 22 мая по 21 августа 1972 трижды назначался министром здравоохранения. В августе 1972 стал министром связи. 13 июля 1976 г. вновь назначен министром здравоохранения. Трагически погиб в вертолетной катастрофе вместе с королевой Иордании Алией 9 февраля 1977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Бдейр, Мухаммед Али</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Дамаске в 1909 г. В 1915 г. его отец переехал в Амман, где открыл торговую точк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чился в начальной амманской школе “аль-Кататиб”, затем в школах в Дамаске и Бейруте. В 1925-27 гг. - работал в сфере коммерции. В 1927 г. открыл собственный магазин строительных материалов. В 1930 основал первую в Аммане столярную фабрику. В 1931 г. стал одним из основателей табачной фабрики (закрылась в 1948 г.). В 1933 г. избран членом Амманской торговой палаты, затем - заместителем председателя и несколько раз председателем. В 1938 г. создал электрокомпанию. В 1946 г. стал одним из основателей Исламского культурного общества, преобразованного затем в Исламский научный колледж (факультет). В 1947 г. стал одним из создателей Фосфатной компании, в 1950 г. - авиакомпании и Иорданской страховой комп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1 г. избран депутатом Нижней палаты парламента. С 1978 по 1984 г. член Национального консультационного совета. Затем назначен в Сенат (член десятого и одиннадцатого Сенат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з сирийского рода Малас), имеет троих сыновей, двоих детей, 21 внук и 21 правнук.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 xml:space="preserve">Бен Джази, Машхур аль-Хадиса </w:t>
      </w:r>
      <w:r>
        <w:rPr>
          <w:rFonts w:eastAsia="Times New Roman" w:cs="Times New Roman" w:ascii="Times New Roman" w:hAnsi="Times New Roman"/>
          <w:sz w:val="18"/>
          <w:szCs w:val="18"/>
        </w:rPr>
        <w:t xml:space="preserve">– см. </w:t>
      </w:r>
      <w:r>
        <w:rPr>
          <w:rFonts w:eastAsia="Times New Roman" w:cs="Times New Roman" w:ascii="Times New Roman" w:hAnsi="Times New Roman"/>
          <w:b/>
          <w:bCs/>
          <w:sz w:val="22"/>
          <w:szCs w:val="22"/>
        </w:rPr>
        <w:t>аль-Хадиса, Машхур</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Бен Джази, Фейсал Хамад (1929-1999)</w:t>
      </w:r>
      <w:r>
        <w:rPr>
          <w:rFonts w:eastAsia="Times New Roman" w:cs="Times New Roman" w:ascii="Times New Roman" w:hAnsi="Times New Roman"/>
          <w:sz w:val="18"/>
          <w:szCs w:val="18"/>
        </w:rPr>
        <w:t xml:space="preserve"> - один из влиятельных шейхов племени Ховейтат, крупный землевладелец, парламентарий, сенато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8 г. в поселке Хусейния близ г. Маана. Член парламента от племени Ховейтат с 1963 г. Занимал пост помощника начальника королевского протокола по вопросам племен. В 1989 г. вновь избран членом Палаты депутатов на свободных выборах. В ноябре 1997 г. назначен членом Сена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ети: Гази, Талал.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ер в Аммане 25.11.1999.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Бзадуг (Бжедуг) Юсеф Исхак, (1901-1961)</w:t>
      </w:r>
      <w:r>
        <w:rPr>
          <w:rFonts w:eastAsia="Times New Roman" w:cs="Times New Roman" w:ascii="Times New Roman" w:hAnsi="Times New Roman"/>
          <w:sz w:val="18"/>
          <w:szCs w:val="18"/>
        </w:rPr>
        <w:t xml:space="preserve"> - иорданский военный и один из активистов черкесской общин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поселке Вади Сейр (черкесский пригород Аммана). Служил в т.н. Пограничных силах Трансиордании. В 1942 г. получил звание капитана. В 1954 г. избран главой администрации Вади Сейр, где основал первый общественно-культурный клуб.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Бильбейси, Исмаил</w:t>
      </w:r>
      <w:r>
        <w:rPr>
          <w:rFonts w:eastAsia="Times New Roman" w:cs="Times New Roman" w:ascii="Times New Roman" w:hAnsi="Times New Roman"/>
          <w:sz w:val="18"/>
          <w:szCs w:val="18"/>
        </w:rPr>
        <w:t xml:space="preserve"> – иорданский государственный деятель, бизнесмен. Являлся лидером партии «ан-Нахда» (возрождение). 20.04.1950-3.05.1951 - член Сената. В правительстве никогда не работал. Основатель торговой компании «Исмаил Бильбейси и Ко.».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Бильбейси, Мунзер</w:t>
      </w:r>
      <w:r>
        <w:rPr>
          <w:rFonts w:eastAsia="Times New Roman" w:cs="Times New Roman" w:ascii="Times New Roman" w:hAnsi="Times New Roman"/>
          <w:sz w:val="18"/>
          <w:szCs w:val="18"/>
        </w:rPr>
        <w:t xml:space="preserve"> – занимал пост начальника Управления гражданской авиации Иорда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Бино, Муса Юнис (1910-1999)</w:t>
      </w:r>
      <w:r>
        <w:rPr>
          <w:rFonts w:eastAsia="Times New Roman" w:cs="Times New Roman" w:ascii="Times New Roman" w:hAnsi="Times New Roman"/>
          <w:sz w:val="18"/>
          <w:szCs w:val="18"/>
        </w:rPr>
        <w:t xml:space="preserve"> - один из активистов чеченской диаспоры в Иорд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0 г. в Свейлахе. Чеченец. Закончил школу в Салте. С 1943 г. в течение 15 лет возглавлял Кавказский клуб. Являлся членом правления Чеченского благотворительного общества. Назначался главой муниципалитета Свейлаха. Основал Проект по водоснабжению Свейлаха.  Возглавлял Комитет по застройке Свейлах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ом “аль-Истикляль” III степе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мер в Аммане 21 декабря 1999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Бирмамет, Фавваз Махер</w:t>
      </w:r>
      <w:r>
        <w:rPr>
          <w:rFonts w:eastAsia="Times New Roman" w:cs="Times New Roman" w:ascii="Times New Roman" w:hAnsi="Times New Roman"/>
          <w:sz w:val="18"/>
          <w:szCs w:val="18"/>
        </w:rPr>
        <w:t xml:space="preserve"> - иорданский военный, один из активистов черкесской диаспоры в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Закончил Королевское командно-штабное училище в Кимберли (Великобритания) (учился на одном курсе с И.Рабином). Занимал посты: военного губернатора Западного берега р.Иордан, начальника генерального штаба иорданских ВС, военного атташе в Лондоне. После отставки назначался послом в Турцию и Китай. С уходом на пенсию занимался благотворительной деятельностью, работал в Черкесском обществе. Награжден орденом “аль-Истикляль” III степени. Ум. в Аммане в апреле 1997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Бишарат, Виктор (1920-1996)</w:t>
      </w:r>
      <w:r>
        <w:rPr>
          <w:rFonts w:eastAsia="Times New Roman" w:cs="Times New Roman" w:ascii="Times New Roman" w:hAnsi="Times New Roman"/>
          <w:sz w:val="18"/>
          <w:szCs w:val="18"/>
        </w:rPr>
        <w:t xml:space="preserve"> - известный иорданский архитектор и скульпто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июне 1920 г. в Салте. Отец: шейх Ханна Бишарат (землевладелец).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40 г. закончил Американский университет в Бейруте со специальностью архитектора и в 1947 г. эмигрировал в США. В 1960 г. создал собственную фирму. В 1964 г. выиграл конкурс на строительство иорданского павильона на Нью-Йоркской международной ярмарке. В 60-70-х гг. участвовал в проетировании городского развития г. Стенфорда (штат Коннектикут, США). В 80-х гг. построил целый ряд дворцов для знати в ОАЭ. В середине 70-х по его проекту в Аммане построен Мемориал неизвестного солда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Бустами, Джамаль Джамиль Махмуд (1922-1983)</w:t>
      </w:r>
      <w:r>
        <w:rPr>
          <w:rFonts w:eastAsia="Times New Roman" w:cs="Times New Roman" w:ascii="Times New Roman" w:hAnsi="Times New Roman"/>
          <w:sz w:val="18"/>
          <w:szCs w:val="18"/>
        </w:rPr>
        <w:t xml:space="preserve"> - иорданский бизнесм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г. Салт. Занимался торговлей автомобилями. Получил статус уполномоченного агента компании “Нисан”, а также автозавода ВАЗ. Помимо этого занимался торговлей автомобильными запчастями, автопокрышками, аксессуарами. Активно занимался благотворительностью. Ум. в Париже 27.12.1983.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36"/>
          <w:szCs w:val="36"/>
        </w:rPr>
        <w:t>В</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 xml:space="preserve">аль-Вакед, Абдель Рахим Мухаммед </w:t>
      </w:r>
      <w:r>
        <w:rPr>
          <w:rFonts w:eastAsia="Times New Roman" w:cs="Times New Roman" w:ascii="Times New Roman" w:hAnsi="Times New Roman"/>
          <w:sz w:val="18"/>
          <w:szCs w:val="18"/>
        </w:rPr>
        <w:t>- иорданский государственный деятель.</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08 г. в Салте. В 1926 г. закончил среднюю школу в Салте и в 1929 г. – юридический факультет Дамасского университета. Работал адвокатом, являлся госслужащим. В 1952-1956 гг. – судья аппеляционного суда в Аммане. 1956-1958 – генеральный прокурор Аммана. 1958-1962 – председатель аппеляционного суда. 1962-1965 – судья арбитражного суда Аммана. С 13.02.1965 по 31.07.1965 – министр юстиции. Затем – сенатор и адвокат. 3.11.1972 г. назначен членом арбитражного суда. С 1965 по 1971 гг. возглавлял Салтское благотворительное общество.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36"/>
          <w:szCs w:val="36"/>
        </w:rPr>
        <w:t>Г</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 xml:space="preserve">Гандур, Иззат </w:t>
      </w:r>
      <w:r>
        <w:rPr>
          <w:rFonts w:eastAsia="Times New Roman" w:cs="Times New Roman" w:ascii="Times New Roman" w:hAnsi="Times New Roman"/>
          <w:sz w:val="18"/>
          <w:szCs w:val="18"/>
        </w:rPr>
        <w:t>- иорданский военны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Иордании. Отец: Хасан Гандур. Прошел все ступени армейской карьеры до звания генерал-майора. В июне 1969 г. назначен генеральным директором Управления общественной безопасност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Ганима, Никола </w:t>
      </w:r>
      <w:r>
        <w:rPr>
          <w:rFonts w:eastAsia="Times New Roman" w:cs="Times New Roman" w:ascii="Times New Roman" w:hAnsi="Times New Roman"/>
          <w:sz w:val="18"/>
          <w:szCs w:val="18"/>
        </w:rPr>
        <w:t xml:space="preserve">- иорданский государственный деятель. В 1920 г. - генеральный прокурор Арабского аджлунского правительства (г. Ирбид). 28.09.1938-6.08.1939 генеральный прокурор (член правительства). 6.08.1939-24.09.1940 - министр торговли и сельского хозяйства, с 9.03.1940 - также министр финансов. 25.09.1940-18.05.1942, 8.09.1946-17.12.1946 - министр финансов и экономики. 15.10.1944-8.09.1946 - министр торговли и сельского хозяйства. 17.12.1946-4.02.1947 - министр финансов, экономики и торговли. С 1.11.1951 - член Сената. Ум. 19.12.1954.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Гаргур, Тауфик</w:t>
      </w:r>
      <w:r>
        <w:rPr>
          <w:rFonts w:eastAsia="Times New Roman" w:cs="Times New Roman" w:ascii="Times New Roman" w:hAnsi="Times New Roman"/>
          <w:sz w:val="18"/>
          <w:szCs w:val="18"/>
        </w:rPr>
        <w:t xml:space="preserve"> – ливанский бизнесмен, часть компании которого активно работает в Иордании под именем «Тауфик Гаргур и сыновья». Имел сыновей Ханну, Хабиба и Николаса. Первый курировал иорданское отделение (дилеры «Мерседеса»), два других – ливанское (Бейрут, ул. Ашрафийя).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Гасыб, Ата` (1906-1982)</w:t>
      </w:r>
      <w:r>
        <w:rPr>
          <w:rFonts w:eastAsia="Times New Roman" w:cs="Times New Roman" w:ascii="Times New Roman" w:hAnsi="Times New Roman"/>
          <w:sz w:val="18"/>
          <w:szCs w:val="18"/>
        </w:rPr>
        <w:t xml:space="preserve"> - иорданский военный, генерал-майор.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Гасыб, Бишара (1906-1982)</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г. Салте. Получил юридическое образование. Работал в судебных органах, занимал пост директора Департамента подоходного налога. 4.02.1947-27.12.1947 - министр юстиции. 30.05.1955 - 14.12.1955, 15.12.1955 - 20.12.1955, 22.05.1956 - 26.06.1956 - министр финансов. 1.07.1956-27.10.1956 - министр финансов и министр сельского хозяйства. 13.07.1957-22.10.1957 - министр общественных работ и министр юстиции. В 1958 и 1965 гг. - председатель Бюро гражданской службы. 7.10.1967-25.04.1968 - министр общественных работ. Между нзначениями министром занимался частной адвокатской практикой. 1.11.1955-31.10.1959 - член Сената. Неоднократно избирался депутатом парламента. Ум. в марте 1982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Гоша, шейх Абдалла Шехада (1907-1977)</w:t>
      </w:r>
      <w:r>
        <w:rPr>
          <w:rFonts w:eastAsia="Times New Roman" w:cs="Times New Roman" w:ascii="Times New Roman" w:hAnsi="Times New Roman"/>
          <w:sz w:val="18"/>
          <w:szCs w:val="18"/>
        </w:rPr>
        <w:t xml:space="preserve"> - иордано-палестинский государственный и религиоз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Иерусалиме. Выходец из старинного иерусалимского рода. Закончил школу и Юридический институт в Иерусалиме. Между школой и инститом также учился в университете аль-Азхар (Египет). В 1927 г. получил степень специалиста (равнозначная доктору наук) по исламскому шариату. 1934-1938 - школьный учитель, старший чиновник суда в Хевроне. В 1938 г. назначен судьей Высшего шариатского суда в Иерусалиме. 1938-1946 - судья в Яффе, Назарете, Наблусе и Хевроне. 1946-1948 - член аппеляционного суда. После объединения Иордании с Западным берегом назначен в октябре 1950 г. верховным судьей и министром юстиции (4.11.1950-4.12.1950). Затем занимал этот пост с 4.12.1950 по 25.07.1951, с 27.03.1963 по 20.04.1963, с 1.03.1964 по 6.07.1964, с 24.03.1969 по 27.06.1970.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1953 г. - член Высшего совета по образованию. В 1967 г. - назначен членом Королевского консультативного совета. Возглавлял Научное исламское общество, Выший совет по вакуфам. 26.12.1968-27.06.1970 - министр по делам вакуфов, ислама и исламских святынь.  Являлся членом Национального совета Палестины. За особые заслуги похоронен на королевском кладбище в Амман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Грейб, Абдель Рахман</w:t>
      </w:r>
      <w:r>
        <w:rPr>
          <w:rFonts w:eastAsia="Times New Roman" w:cs="Times New Roman" w:ascii="Times New Roman" w:hAnsi="Times New Roman"/>
          <w:sz w:val="18"/>
          <w:szCs w:val="18"/>
        </w:rPr>
        <w:t xml:space="preserve"> - иорданский государственный деятель. По происхождению палестинец.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аботал в британской администрации Палестины. С 26.06.1926 по 21.02.1931 - министр общественных работ в правительстве Х.Абу аль-Худ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Гури, Эмиль Антон</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07 г. в Иерусалиме. В 1922 г. закончил школу, в 1946 г. - юридический институт в Иерусалиме. В 1933 г. получил степени бакалавра и магистра политических наук в Университете Цинцинатти (США). До 1956 г. работал журналистом. 1965 - член Высшего комитета для Палестины. В 1967 г. избран депутатом иорданского парламента от Иерусалима. В августе 1969 г. назначен министром труда и по социальным вопросам в кабинете Б.ат-Тальхуни. С 6.03.1971 по 29.11.1971 - госминистр по делам премьер-министерства в кабинете В.ат-Телля. С 29.11.1971 по 21.08.1972 - госминистр. В 1972 г. назначен в исполком Арабского национального союз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Гусус (Кусус), Джирьес</w:t>
      </w:r>
      <w:r>
        <w:rPr>
          <w:rFonts w:eastAsia="Times New Roman" w:cs="Times New Roman" w:ascii="Times New Roman" w:hAnsi="Times New Roman"/>
          <w:sz w:val="18"/>
          <w:szCs w:val="18"/>
        </w:rPr>
        <w:t xml:space="preserve"> – иорданский дипломат.</w:t>
      </w:r>
    </w:p>
    <w:p>
      <w:pPr>
        <w:pStyle w:val="Normal"/>
        <w:ind w:firstLine="708"/>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 xml:space="preserve">Род. в 1913 г. в Кераке. Выходец из влиятельского христианского клана аль-Халаса. Закончил Американский университет в Бейруте. В 1936-1951 гг. – учитель в ряде иорданских школ. 1951-1953 – директор Салтской средней школы. 1953-1957 – инспектор программ преподавания английского языка при министерсве образования. 1957-1961 – помощник заместителя министра в ряде министерств. С 1961 г. – сотрудник МИД в ранге посла. Автор литературоведческой монографии «Гений Шекспир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36"/>
          <w:szCs w:val="36"/>
        </w:rPr>
        <w:t>Д</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Даамас, Вадиа</w:t>
      </w:r>
      <w:r>
        <w:rPr>
          <w:rFonts w:eastAsia="Times New Roman" w:cs="Times New Roman" w:ascii="Times New Roman" w:hAnsi="Times New Roman"/>
          <w:sz w:val="18"/>
          <w:szCs w:val="18"/>
        </w:rPr>
        <w:t xml:space="preserve"> – иорданский палестинский общественный деятель, парламенарий.</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00 г. в Вифлееме. Закончил среднюю школу в США. В молодости жил в Доминиканской Республике, где был членом муниципалитета и главным редактором газеты «Ла Провинсия».  С 1944 г. по 1957 г. – мэр города Вифлеема. С 20 апреля 1950 г. по 3 мая 1951 г.,  – член иорданского Сената. С 21 января 1958 г. по 1 ноября 1959 г. – депутат иорданского парламента. С 29 ноября 1962 г. по 31 октября 1965 г. и с 1 ноября 1967 г. по 23 ноября 1974 г. – вновь член Сената. Его сын - Карлос Даамас - три раза (с 20.04.1978 по 7.01.1984) назначался членом Национального консультативного сове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д-Даббас Бахит Мутлак аль-А`иш </w:t>
      </w:r>
      <w:r>
        <w:rPr>
          <w:rFonts w:eastAsia="Times New Roman" w:cs="Times New Roman" w:ascii="Times New Roman" w:hAnsi="Times New Roman"/>
          <w:sz w:val="18"/>
          <w:szCs w:val="18"/>
        </w:rPr>
        <w:t xml:space="preserve">- иорданский трайбалистски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70-х гг. XIX в. Являлся шейхом влиятельного салтского клана ад-Дабабса (состоит из двух основных родов аль-Аззам и ад-Дабабса), ведущего свои корни от кейситского племени Бени Дибан. В конце XVII в. ад-Дабабса переселились в Салт из деревни Ятта под Хевроно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Один из трайбалистских лидеров, встречавших в 1921 г. эмира Абдаллу. Имел пользовавшийся популярностью тадиционный клановый </w:t>
      </w:r>
      <w:r>
        <w:rPr>
          <w:rFonts w:eastAsia="Times New Roman" w:cs="Times New Roman" w:ascii="Times New Roman" w:hAnsi="Times New Roman"/>
          <w:i/>
          <w:iCs/>
          <w:sz w:val="18"/>
          <w:szCs w:val="18"/>
        </w:rPr>
        <w:t>диван</w:t>
      </w:r>
      <w:r>
        <w:rPr>
          <w:rFonts w:eastAsia="Times New Roman" w:cs="Times New Roman" w:ascii="Times New Roman" w:hAnsi="Times New Roman"/>
          <w:sz w:val="18"/>
          <w:szCs w:val="18"/>
        </w:rPr>
        <w:t xml:space="preserve">. Ум. в 1955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д-Даджани, Али Тахер</w:t>
      </w:r>
      <w:r>
        <w:rPr>
          <w:rFonts w:eastAsia="Times New Roman" w:cs="Times New Roman" w:ascii="Times New Roman" w:hAnsi="Times New Roman"/>
          <w:sz w:val="18"/>
          <w:szCs w:val="18"/>
        </w:rPr>
        <w:t xml:space="preserve"> – иорданский бизнесмен. Род. в 1911 г. Закончил Английский колледж в Иерусалиме. Занимал пост секретаря Амманской торгово-промышленной палаты.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д-Даджани, Камаль Джамаль</w:t>
      </w:r>
      <w:r>
        <w:rPr>
          <w:rFonts w:eastAsia="Times New Roman" w:cs="Times New Roman" w:ascii="Times New Roman" w:hAnsi="Times New Roman"/>
          <w:sz w:val="18"/>
          <w:szCs w:val="18"/>
        </w:rPr>
        <w:t xml:space="preserve"> - иорданский государственный деятель. С 27.01.1962 по 28.03.1963 - министр внутренних дел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Иерусалиме. Имел детей - Джамаля, Раджаи, Самира, Хишама и Набиля. Умер в конце мая 1999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Далькамуни, Фадль </w:t>
      </w:r>
      <w:r>
        <w:rPr>
          <w:rFonts w:eastAsia="Times New Roman" w:cs="Times New Roman" w:ascii="Times New Roman" w:hAnsi="Times New Roman"/>
          <w:sz w:val="18"/>
          <w:szCs w:val="18"/>
        </w:rPr>
        <w:t xml:space="preserve">- иорданский государственный деятель.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1910 г. в Ирбиде. 1926-1946 – учитель и директор в ряде школ. Позднее работал в департаментах статистики и финансового контроля. В 1950-1958 гг. – заместитель министра строительства и реконструкции. В 1958 г. назначен директором Департамента паспортов. Затем – в 1961-1963 гг. – был заместителем министра связи и губернатором Иерусалима. В 1963 и 1967 гг. избирался депутатом Нижней палаты парламента. С февраля 1965 по декабрь 1966 – министр связи. 24 марта 1969 г. назначен министром финансов. В декабре 1972 г. избран в исполнительный комитет Арабского национального союза. С 1.12.1974 по 20.01.1979 и с 20.01.1979 по 20.01.1983 – член Сената.</w:t>
      </w:r>
    </w:p>
    <w:p>
      <w:pPr>
        <w:pStyle w:val="Normal"/>
        <w:ind w:firstLine="72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Дауд, Мухаммед (1913 - 19.01.1972)</w:t>
      </w:r>
      <w:r>
        <w:rPr>
          <w:rFonts w:eastAsia="Times New Roman" w:cs="Times New Roman" w:ascii="Times New Roman" w:hAnsi="Times New Roman"/>
          <w:sz w:val="18"/>
          <w:szCs w:val="18"/>
        </w:rPr>
        <w:t xml:space="preserve"> - иорданский военный. Родом из Палестины. Известен как бригадир Дауд, возглавивший с 16 по 24 сентября 1970 г. чрезвычайное военное правительство, задачей которого король Хусейн поставил восстановление порядка в стране, прекращение мятежа вооруженных палестинских отрядов. После "Черного сентября" жил вне Иордании. Был женат на новозеландке. </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p>
      <w:pPr>
        <w:pStyle w:val="Normal"/>
        <w:jc w:val="both"/>
        <w:rPr/>
      </w:pPr>
      <w:r>
        <w:rPr>
          <w:rFonts w:eastAsia="Times New Roman" w:cs="Times New Roman" w:ascii="Times New Roman" w:hAnsi="Times New Roman"/>
          <w:b/>
          <w:bCs/>
          <w:sz w:val="22"/>
          <w:szCs w:val="22"/>
        </w:rPr>
        <w:t>Дауд, Сама`ан (1903 - 1975)</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2.06.1903 г. в Иерусалиме. Закончил школу в Иерусалиме, затем юридический колледж, в 1935 получил степень магистра. В 1944-50 - адвокат. В 1948 г. - магистр суда первой инстанции, 1950-51 - член комитета по унификации законов в Иордании. 1951-56 - член Палаты депутатов. С 30 мая по 13 декабря 1955 - министр торговли и реконструкции. Затем до 1959 г. еще четыре раза занимал пост министра (здравоохранения и реконструкции, развития и реконструкции). В 1961-65 гг. - генеральный директор иорданской Арабской компании поташа. 31 июля 1965 г. - 12 февраля 1966 г. - министр связи (коммуникаций), затем до 26 декабря 1968 г. и и с 24 марта 1969 г. по 16 сентября 1970 г. - министр юстиции. С декабря 1968 г. по 24 марта 1969 совмещал портфели министра юстиции и министра связи (коммуникаций). В 1970 г. назначен председателем Комитета госпиталя в Рамаллахе, генеральным секретарем и юридическим советником Арабского испонительного православного комите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ды: орден “аль-Каукаб” I степе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еет шесть дете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Джаабри, Судки</w:t>
      </w:r>
      <w:r>
        <w:rPr>
          <w:rFonts w:eastAsia="Times New Roman" w:cs="Times New Roman" w:ascii="Times New Roman" w:hAnsi="Times New Roman"/>
          <w:sz w:val="18"/>
          <w:szCs w:val="18"/>
        </w:rPr>
        <w:t xml:space="preserve"> - палестинский и иорданский общественный деятель. Родом из Хеврона. Избирался депутатом Нижней палаты парламента на выборах в ноябре 1962, июле 1963, апреле 1967, ноябре 1974, январе 1984 г. (до 22.06.1985).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Джаабри, Мухаммед Али</w:t>
      </w:r>
      <w:r>
        <w:rPr>
          <w:rFonts w:eastAsia="Times New Roman" w:cs="Times New Roman" w:ascii="Times New Roman" w:hAnsi="Times New Roman"/>
          <w:sz w:val="18"/>
          <w:szCs w:val="18"/>
        </w:rPr>
        <w:t xml:space="preserve"> - палестинский и иорданский государственный и общественный деятель. Род. в 1900 г. в Хевроне. В 1914 г. окончил среднюю школу, в 1923 г. - Университет аль-Азхар (Каир), в 1931 г. получил ученую степень в области шариатской адвокатуры. Работал в шариатском суде, в период с 1940 по ноябрь 1964 г. неоднократно был главой муниципалитета Хеврона. Имел титул шейха. Сенатор с 20 апреля 1950 по 3 мая 1951 г., с 1 ноября 1959 г. по 29 ноября 1962 г. и с 1 ноября 1963 г. по 4 ноября 1964 г. В период между 1959 и 1962 гг. – заместитель спикера Сената. С 15 по 21 декабря 1955 – министр сельского хозяйства и юстиции. С 10 июля по 30 августа 1958 г. – министр просвещения и образования. С 28 января по 5 мая 1959 и с 29 августа 1960 по 28 июня 1961 – министр юстиции. В ноябре 1964 г. вновь назначен главой муниципалитета Хевро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Был владельцем журнала «Голос Хеврона». Автор ряда трудов по истории Палестины. Жена – Зульфа Шукри Ага.</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Джабри, Субхи Мухаммед Хейр (1919 – 2002)</w:t>
      </w:r>
      <w:r>
        <w:rPr>
          <w:rFonts w:eastAsia="Times New Roman" w:cs="Times New Roman" w:ascii="Times New Roman" w:hAnsi="Times New Roman"/>
          <w:sz w:val="18"/>
          <w:szCs w:val="18"/>
        </w:rPr>
        <w:t xml:space="preserve"> - иорданский предприниматель.</w:t>
      </w:r>
    </w:p>
    <w:p>
      <w:pPr>
        <w:pStyle w:val="Normal"/>
        <w:ind w:firstLine="708"/>
        <w:jc w:val="both"/>
        <w:rPr/>
      </w:pPr>
      <w:r>
        <w:rPr>
          <w:rFonts w:eastAsia="Times New Roman" w:cs="Times New Roman" w:ascii="Times New Roman" w:hAnsi="Times New Roman"/>
          <w:sz w:val="18"/>
          <w:szCs w:val="18"/>
        </w:rPr>
        <w:t>Род. в Дамаске. Сириец. В 1929 г., прервав обучение в школе, начал работу в небольшом отцовском ресторане на ул. Саада в Аммане (ныне – Сакф ас-Сейль). В 1942 г. выкупил у отца его предприятие за 130 палестинских фунтов и постепенно создал сеть известных кафе и ресторанов «Джабри» (7 основных «точек» в Аммане), а также производство высококачественных восточных и иных сладостей. Считается родоначальником «кейтеринга» (</w:t>
      </w:r>
      <w:r>
        <w:rPr>
          <w:rFonts w:eastAsia="Times New Roman" w:cs="Times New Roman" w:ascii="Times New Roman" w:hAnsi="Times New Roman"/>
          <w:sz w:val="18"/>
          <w:szCs w:val="18"/>
          <w:lang w:val="en-US"/>
        </w:rPr>
        <w:t xml:space="preserve">catering) </w:t>
      </w:r>
      <w:r>
        <w:rPr>
          <w:rFonts w:eastAsia="Times New Roman" w:cs="Times New Roman" w:ascii="Times New Roman" w:hAnsi="Times New Roman"/>
          <w:sz w:val="18"/>
          <w:szCs w:val="18"/>
        </w:rPr>
        <w:t xml:space="preserve">в Иордании, который он начал в 1942 г. с обслуживания Королевского двора. По его заказу предпринятие Джабри организовывало и обслуживало приемы в королевской канцелярии в 1970-х, 1980-х и 1990-х гг., в т.ч. торжества по случаю свадьбы принца Абдаллы Бен аль-Хусейна и принцессы Рании в июне 1993 г.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влекался спортом, был чемпионом Иордании по тяжелой атлетике.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Имеет четырех сыновей (все работают в семейном предприятии) и троих дочер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Джази, Машхур Хадиса</w:t>
      </w:r>
      <w:r>
        <w:rPr>
          <w:rFonts w:eastAsia="Times New Roman" w:cs="Times New Roman" w:ascii="Times New Roman" w:hAnsi="Times New Roman"/>
          <w:sz w:val="18"/>
          <w:szCs w:val="18"/>
        </w:rPr>
        <w:t xml:space="preserve"> - иорданский военный. </w:t>
      </w:r>
    </w:p>
    <w:p>
      <w:pPr>
        <w:pStyle w:val="Normal"/>
        <w:jc w:val="both"/>
        <w:rPr/>
      </w:pPr>
      <w:r>
        <w:rPr>
          <w:rFonts w:eastAsia="Times New Roman" w:cs="Times New Roman" w:ascii="Times New Roman" w:hAnsi="Times New Roman"/>
          <w:sz w:val="18"/>
          <w:szCs w:val="18"/>
        </w:rPr>
        <w:tab/>
        <w:t>Род. в 1928 г. в поселке Рашадийя (провинция Маан). Выходец из рода аль-Джази южноиорданского племени Ховейтат. Профессиональный военный, прошел все ступени армейской карьеры от рядового до генерал-лейтенанта (</w:t>
      </w:r>
      <w:r>
        <w:rPr>
          <w:rFonts w:eastAsia="Times New Roman" w:cs="Times New Roman" w:ascii="Times New Roman" w:hAnsi="Times New Roman"/>
          <w:i/>
          <w:iCs/>
          <w:sz w:val="18"/>
          <w:szCs w:val="18"/>
        </w:rPr>
        <w:t>фарик</w:t>
      </w:r>
      <w:r>
        <w:rPr>
          <w:rFonts w:eastAsia="Times New Roman" w:cs="Times New Roman" w:ascii="Times New Roman" w:hAnsi="Times New Roman"/>
          <w:sz w:val="18"/>
          <w:szCs w:val="18"/>
        </w:rPr>
        <w:t>).</w:t>
      </w:r>
    </w:p>
    <w:p>
      <w:pPr>
        <w:pStyle w:val="Normal"/>
        <w:ind w:firstLine="708"/>
        <w:jc w:val="both"/>
        <w:rPr/>
      </w:pPr>
      <w:r>
        <w:rPr>
          <w:rFonts w:eastAsia="Times New Roman" w:cs="Times New Roman" w:ascii="Times New Roman" w:hAnsi="Times New Roman"/>
          <w:sz w:val="18"/>
          <w:szCs w:val="18"/>
        </w:rPr>
        <w:t>28 июня 1943 г. поступил на службу в Бедуинский корпус (</w:t>
      </w:r>
      <w:r>
        <w:rPr>
          <w:rFonts w:eastAsia="Times New Roman" w:cs="Times New Roman" w:ascii="Times New Roman" w:hAnsi="Times New Roman"/>
          <w:i/>
          <w:iCs/>
          <w:sz w:val="18"/>
          <w:szCs w:val="18"/>
        </w:rPr>
        <w:t>кувват аль-бадия</w:t>
      </w:r>
      <w:r>
        <w:rPr>
          <w:rFonts w:eastAsia="Times New Roman" w:cs="Times New Roman" w:ascii="Times New Roman" w:hAnsi="Times New Roman"/>
          <w:sz w:val="18"/>
          <w:szCs w:val="18"/>
        </w:rPr>
        <w:t xml:space="preserve">). В 1947 г. прошел курс обучения на военных курсах и, получив офицерское звание, возглавил второй пехотный батальон. Затем командовал 4 бронетанковой бригадой. В 1962 г. назначен командующим Восточным фронтом. С 1967 г. командовал первой дивизией. Принимал активное участие в битве при Караме. Являлся заместителем командующего иорданскими вооруженными силами. С августа 1969 г. - личный советник короля Хусейна. В середине 1970 года назначен начальником Генеральном штаба, с сентября 1970 г. по 1 декабря 1970 г. - советник короля. В ноябре 1971 г. из-за несогласия с политикой короля в отношении палестинских партизан отправлен «под надзор» на юг страны. В марте 1972 г. ряд военнослужащих попытался с помощью мятежа добиться восстановления генерала в должности.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Будучи на пенсии, создал несколько коммерческих фирм, в т.ч. риэлторскую, транспортную «аль-Джази» и по производству минеральной воды “Гадир”.</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Имел сыновей Рамзи, Бассама, Мухаммеда, Ибрагима, Омара и дочерей Басму и Фатыму.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м. в Аммане 6 ноября 2001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Джаррар, Абдель Рахим</w:t>
      </w:r>
      <w:r>
        <w:rPr>
          <w:rFonts w:eastAsia="Times New Roman" w:cs="Times New Roman" w:ascii="Times New Roman" w:hAnsi="Times New Roman"/>
          <w:sz w:val="18"/>
          <w:szCs w:val="18"/>
        </w:rPr>
        <w:t xml:space="preserve"> - палестинский и иорданский общественный деятель. Род. в 1916 г. в Буркине. Жена – Фатыма Джарбауи. Закончил Арабский колледж в Иерусалиме. Четыре раза – в 1950, 1951, 1954 и 1962 гг. - избирался депутатом Нижней палаты парламента от округа Дженин. Работал также учителем, директором школы в Дженине. В 1982-1984 – член третьего состава Национального консультативного сове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Джаррар, Фаузи</w:t>
      </w:r>
      <w:r>
        <w:rPr>
          <w:rFonts w:eastAsia="Times New Roman" w:cs="Times New Roman" w:ascii="Times New Roman" w:hAnsi="Times New Roman"/>
          <w:sz w:val="18"/>
          <w:szCs w:val="18"/>
        </w:rPr>
        <w:t xml:space="preserve"> - палестинский и иорданский общественный деятель. Род. в 1917 г. в деревне Санур под Дженином. Дважды – в августе 1963 и апреле 1967 избирался от округа Дженин депутатом Нижней палаты парламента. Считался крупным землевладельцем и фермером района Дженин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Джаралла, шейх Хусам ад-Дин</w:t>
      </w:r>
      <w:r>
        <w:rPr>
          <w:rFonts w:eastAsia="Times New Roman" w:cs="Times New Roman" w:ascii="Times New Roman" w:hAnsi="Times New Roman"/>
          <w:sz w:val="18"/>
          <w:szCs w:val="18"/>
        </w:rPr>
        <w:t xml:space="preserve"> - палестинский и иорданский религиозный и общественный деятель. Выходец из влиятельнейшего иерусалимского клана Аль Джаралл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26.06.1926 по 16.10.1929 - министр юстиции и верховный судья (кади аль-куда’) в правительстве Х.Абу аль-Худ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 xml:space="preserve">аль-Джаюси, Хашем Абдалла </w:t>
      </w:r>
      <w:r>
        <w:rPr>
          <w:rFonts w:eastAsia="Times New Roman" w:cs="Times New Roman" w:ascii="Times New Roman" w:hAnsi="Times New Roman"/>
          <w:sz w:val="18"/>
          <w:szCs w:val="18"/>
        </w:rPr>
        <w:t>-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03 г. в Тулькарме в Палести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роисходит из известного палестинского клана аль-Джаюси (аль-Джаяйса), проживающего в районе Тулькарм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16 г. закончил Османский исламский колледж в Бейруте. В 1916-1918 г. прошел двухгодичный курс по юриспруденции в Американском университете в Бейруте. В 1923 г. один год изучал право в Палестине. В 1938-1948 гг. назначался главой муниципалитета Тулькарма, председателем суда Тулькарма. 1948-1951 - заместитель начальника управления образования и член Арабского исполнительного бюро в округе Тулькарм. С 14.10.1950 по 14.12.1950, с 25.07.1951 по 27.09.1952 - министр связи. С 18.04.1951 по 25.07.1951 - министр сельского хозяйства, строительства и реконструкции. С 4.05.1954 по 24.10.1954 - министр внутренних дел. С 24.10.1954 по 3.05.1955 - министр торговли. С 21.12.1955 по 7.01.1956 - министр сельского хозяйства, связи, почт и гражданской авиации. С 9.01.1956 по 20.05.1956, с 29.08.1960 по 27.01.1962, с 6.07.1964 по 13.03.1965, с 7.10.1967 по 23.03.1969 - министр финансов.</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1.09.1951 по 22.06.1954, с 17.10.1954 по 26.06.1956 и с 8.07.1963 по 1.11.1963 - депутат парламента. С 1.11.1963 по 30.10.1967  и с 1.11.1967 по 31.10.1971- член Сената. Затем - в отставк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Джума`а, Мидхат</w:t>
      </w:r>
      <w:r>
        <w:rPr>
          <w:rFonts w:eastAsia="Times New Roman" w:cs="Times New Roman" w:ascii="Times New Roman" w:hAnsi="Times New Roman"/>
          <w:sz w:val="18"/>
          <w:szCs w:val="18"/>
        </w:rPr>
        <w:t xml:space="preserve"> – иорданский дипломат.</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19 августа 1919 г. в Тафиле. В 1945 г. закончил Каирский университет. Работал школьным учителем в Салте, затем поступил на службу в МИД Иордании. 1946-1947 – атташе миссии Трансиордании при ЛАГ. 1947-1952 – первый серетарь, советник посольства в Каире. 1952-1953 – советник и поверенный в делах Иордании в Лондоне. 1953-1955 – советник-посланник посольства в Пакистане. 1956 – начальник королевского протокола. 1956-1958 – заместитель директора Департамента прессы и радиовещания. 1958-1959 – посол в США, 1959-1962 – в Марокко, 1962-1965 – в ФРГ, 1965-1967 – в Ливане, с мая 1967 г. по май 1969 - в Великобритании. С июня 1969 г. по 1971 г. – посол в Тунисе. С октября 1971 по 1974 г. – посол в Исп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Джума`а, Са`ад Мухаммед</w:t>
      </w:r>
      <w:r>
        <w:rPr>
          <w:rFonts w:eastAsia="Times New Roman" w:cs="Times New Roman" w:ascii="Times New Roman" w:hAnsi="Times New Roman"/>
          <w:sz w:val="18"/>
          <w:szCs w:val="18"/>
        </w:rPr>
        <w:t xml:space="preserve"> – иорданский государственный деятель.</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26 марта 1915 г. в Тафиле. Родители: Мухаммед и Сабах Джумаа. Имел юридическое образование, степень доктора права. В 1948-1950 гг. – директор Департамента прессы и публикаций. 1950-1953 гг. – генеральный секретарь премьер-министерства (администрации правительства). 1953-1957 – губернатор при МВД. В 1957-1958 гг. – губернатор Аммана. 1958-1959 – генеральный секретарь (заместитель министра) иностранных дел. С 1959 по 1961 – посол в Иране, 1961-1962 – в Сирии, 1962-1965 – в США. 1965-1967 – министр королевского двора. С 24 апреля по 6 октября 1967 г. - премьер-министр и министр обороны. С 30.10.1967 неоднократно назначался членом Сената (до самой смерти). 1969-1972- посол в Великобрит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Автор ряда историко-публицистических книг: “Заговор”, “Судьбоносная битва”, “Общество ненависти”, “Общество ценностей” и др. Составил сборник личных воспоминан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21 августа 1959 г. женился на Сальве Ганем. Имеет троих детей: сыновей Асада, Самира и дочь Наду.</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 19 августа 1979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Джунди, Ахмед Судки (1900-1979)</w:t>
      </w:r>
      <w:r>
        <w:rPr>
          <w:rFonts w:eastAsia="Times New Roman" w:cs="Times New Roman" w:ascii="Times New Roman" w:hAnsi="Times New Roman"/>
          <w:sz w:val="18"/>
          <w:szCs w:val="18"/>
        </w:rPr>
        <w:t xml:space="preserve"> - иорданский военны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г. Эрзеруме (Турция). Закончил военный колледж в Стамбул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ачал службу в жандармерии. Возглавлял полицейские участки, эмирскую охрану. Вступил в в Арабской легион. Несколько раз назначался начальником военных округов. Являлся адъютантом эмира Абдаллы, командиром четвертой бригады. Последний военный пост - заместитель начальника генерального штаба (в звании генерал-майо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Дудин, Мустафа</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pPr>
      <w:r>
        <w:rPr>
          <w:rFonts w:eastAsia="Times New Roman" w:cs="Times New Roman" w:ascii="Times New Roman" w:hAnsi="Times New Roman"/>
          <w:sz w:val="18"/>
          <w:szCs w:val="18"/>
        </w:rPr>
        <w:tab/>
        <w:t>Род. в 1917 г. в Хевроне. Закончил Арабский колледж (</w:t>
      </w:r>
      <w:r>
        <w:rPr>
          <w:rFonts w:eastAsia="Times New Roman" w:cs="Times New Roman" w:ascii="Times New Roman" w:hAnsi="Times New Roman"/>
          <w:i/>
          <w:iCs/>
          <w:sz w:val="18"/>
          <w:szCs w:val="18"/>
        </w:rPr>
        <w:t>аль-Куллия аль-Арабийя</w:t>
      </w:r>
      <w:r>
        <w:rPr>
          <w:rFonts w:eastAsia="Times New Roman" w:cs="Times New Roman" w:ascii="Times New Roman" w:hAnsi="Times New Roman"/>
          <w:sz w:val="18"/>
          <w:szCs w:val="18"/>
        </w:rPr>
        <w:t xml:space="preserve">) в Иерусалим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1939-1942 – бухгалтер в Хевроне, 1943-1947 – председатель сельских объединений. 1949-1951 – инспектор по снабжению, импорту и экспорту в секторе Газа, 1952-1955 – генеральный директор Департамента паспортов в секторе Газа, 1956-1962 – помощник директора Департамента по делам Палестины, сотрудник канцелярии президента ОАР (Каир), 1963-1964 – директор Департамента труда и рабочей силы в секторе Газа, 1965-1966 – директор Департамента телефонной связи. После войны 1967 г. ему был предложен пост заместителя генерального директора Иорданской кооперативной организации. 29 октября 1970 г. назначен министром по социальным вопросам. 1 ноября 1971 г. введен в состав Сената. 25 ноября 1971 г. назначен и.о. генерального секретаря Арабского (Иорданского) национального союза. В октябре 1972 г. избран членом Высшего исполнительного комитета Арабского национального союза. С 21 августа 1973 г. по 1 июня 1974 г. – вновь член Сена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Дурра, Саид</w:t>
      </w:r>
      <w:r>
        <w:rPr>
          <w:rFonts w:eastAsia="Times New Roman" w:cs="Times New Roman" w:ascii="Times New Roman" w:hAnsi="Times New Roman"/>
          <w:sz w:val="18"/>
          <w:szCs w:val="18"/>
        </w:rPr>
        <w:t xml:space="preserve"> – являлся главным инспектором Министерства образования Иордании.</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З</w:t>
      </w:r>
    </w:p>
    <w:p>
      <w:pPr>
        <w:pStyle w:val="Normal"/>
        <w:jc w:val="center"/>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з-Забан, Аккаш (род. 1928)</w:t>
      </w:r>
      <w:r>
        <w:rPr>
          <w:rFonts w:eastAsia="Times New Roman" w:cs="Times New Roman" w:ascii="Times New Roman" w:hAnsi="Times New Roman"/>
          <w:sz w:val="18"/>
          <w:szCs w:val="18"/>
        </w:rPr>
        <w:t xml:space="preserve"> - иорданский военный, генерал-майор в отставк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деревне Джалюль (в 25 км от Мадабы). Его отец был главным шейхом (шейх машаих) племени Бени Сах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чился в школе в Мадабе и в Аммане. В 1943 г. поступил на военную службу в Арабский легион. В 1944 г. назначен адьютантом короля Абдаллы. Участвовал в войне 1948-49 гг. В 1953 г. учился в штабном колледже в Великобритании. С 1943 по 1964 г. командовал ротой, батальоном, пехотной бригадой. В 1958 г. был одним из создателей иорданских бронетанковых войск. Три раза назначался старшим адьютантом короля Хусейна. В 1967-68 гг. - посол в Кувейте и арабских шейхствах Персидского залива. 1968-70 - губернатор МВД и губернатор провинций Ирбид и Салт. 1970 - министр оборон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ами “ан-Нахда” I степени, “аль-Истикляль” I степени, “аль-Каукаб” I степен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sz w:val="10"/>
          <w:szCs w:val="10"/>
        </w:rPr>
        <w:tab/>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Захран, Хадер Ода</w:t>
      </w:r>
      <w:r>
        <w:rPr>
          <w:rFonts w:eastAsia="Times New Roman" w:cs="Times New Roman" w:ascii="Times New Roman" w:hAnsi="Times New Roman"/>
          <w:sz w:val="18"/>
          <w:szCs w:val="18"/>
        </w:rPr>
        <w:t xml:space="preserve"> - известный иорданский журналист. Род. в 1922 г. Проработал в сфере журналистики и прессы более 30 лет. Последние годы занимал пост главного редактора еженедельной газеты “Ахбар аль-Усбуа”. Ум. 12 февраля 1998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Зихни, Юсеф (1923-1986)</w:t>
      </w:r>
      <w:r>
        <w:rPr>
          <w:rFonts w:eastAsia="Times New Roman" w:cs="Times New Roman" w:ascii="Times New Roman" w:hAnsi="Times New Roman"/>
          <w:sz w:val="18"/>
          <w:szCs w:val="18"/>
        </w:rPr>
        <w:t xml:space="preserve"> - иорданский государственный деятель, медик.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 в Аммане. Получил степень доктора медицинских наук в области стоматологии в Дамасском университете. Прошел курс специализации по гигиене стоматологии в Королевском хирургическом колледже в Великобритании. Имел частную практику. Работал экспертов ВОЗ. Избирался главой ассоциации иорданских медиков (</w:t>
      </w:r>
      <w:r>
        <w:rPr>
          <w:rFonts w:eastAsia="Times New Roman" w:cs="Times New Roman" w:ascii="Times New Roman" w:hAnsi="Times New Roman"/>
          <w:i/>
          <w:iCs/>
          <w:sz w:val="18"/>
          <w:szCs w:val="18"/>
        </w:rPr>
        <w:t>накыб аль-атыбба`</w:t>
      </w:r>
      <w:r>
        <w:rPr>
          <w:rFonts w:eastAsia="Times New Roman" w:cs="Times New Roman" w:ascii="Times New Roman" w:hAnsi="Times New Roman"/>
          <w:sz w:val="18"/>
          <w:szCs w:val="18"/>
        </w:rPr>
        <w:t xml:space="preserve">), генеральным секретарем Иорданского национального комитета красного полумесяца. Занимал пост начальника отдела стоматологии Министерства здравоохранения. 26.05.1973-23.11.1974 - министр труда и социальных вопросов. Затем - генеральный директор Компании стекольных заводов, заместитель председателя совета директоров банка 2аль-Урлун”. Входил в состав Комитета по реконструкции мечети аль-Акса, возглавлял иорданское Общество друзей древностей. Автор монографий “Флуорид и питьевая вода в Иордании”, “Оздоровительное обтирание у суннитов в Арабском мир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Зияда, Ибрагим Шахда (1951-1996)</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о-палестинский общественно-политический деятель,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лагере беженцев близ Иерихона (Западный берег р. Иордан). Школьное образование получил в лагерях беженцев аль-Карама и аль-Бака`а. Закончил Арабский университет в Бейруте, где получил степень бакалавра права, впоследствии получил диплом учителя английского языка в амманском Центре подготовки БАПОР. До 1982 г. работал учителем в лагерях беженцев по линии БАПОР, затем адвокатом. Занимал посты председателя клуба аль-Бака`а в одноименном лагере беженцев к северу от Аммана, члена Комитета по услугам лагеря аль-Бака`а. Являлся членом Национального совета Палестины, принадлежал к основному крылу ФАТХ. В 1993-1997 г. - независимый депутат от провинции Балка, от округа, где расположен лагерь аль-Бака`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Был женат, имеет семь сыновей и пять дочерей.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ер в 44 года от рака в январе 1996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Зо`оби, Хатем Шариф </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июне 1927 г. в Назарете (Палестина). Отец: адвокат Шариф Али Зо`оби. Закончил Колледж Терра Санкта в Иерусалиме, Лондонский университет, Дондонскую школу экономики и политических наук, Линкольнз Инн. Получил степень магистра права и лицензию адвока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0-1954 - юридический советник Министерства финансов Саудовской Аравии. 1954 - лектор в Американском университете в Бейруте. 1954-1956 - занимался частной адвокатской практикой. 1956-1960 - менеджер Каирского банка в Аммане. 1960-1965 - заместитель генерального менеджера Каирско-амманского банка. В 1965-67 гг. и с 7 октября 1967 по 26 декабря 1968 г. - министр экономики. С 1965 по 1969 гг. также занимал посты вице-председателя совета директоров Иорданской компании фосфатных шахт, директора Иорданской компании отелей и туризма. С 1 августа 1969 г. - зам. генерального управляющего и член совета директоров представительства МБРР в Иордании. С 1958 г. возглавлял Амманский спортивный клуб.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л ряд высших иорданских и иностранных орден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Четверо детей. </w:t>
      </w:r>
    </w:p>
    <w:p>
      <w:pPr>
        <w:pStyle w:val="Normal"/>
        <w:jc w:val="both"/>
        <w:rPr/>
      </w:pPr>
      <w:r>
        <w:rPr>
          <w:rFonts w:eastAsia="Times New Roman" w:cs="Times New Roman" w:ascii="Times New Roman" w:hAnsi="Times New Roman"/>
          <w:sz w:val="18"/>
          <w:szCs w:val="18"/>
        </w:rPr>
        <w:tab/>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з-Зо`омот, Амиль Салем Ода (1935 - 1980)</w:t>
      </w:r>
      <w:r>
        <w:rPr>
          <w:rFonts w:eastAsia="Times New Roman" w:cs="Times New Roman" w:ascii="Times New Roman" w:hAnsi="Times New Roman"/>
          <w:sz w:val="18"/>
          <w:szCs w:val="18"/>
        </w:rPr>
        <w:t xml:space="preserve"> - иорданский военны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г. Салт. Выходец из салтского христианского католического клана аз-За`амта, входящего в федерацию аш-Ша`абейн (Считается ветвью мадабского племени аль-Азейзат, родоначальник которого пришел в VIII в. из Северного Ирака. В связи с этим клан аз-Зо`омот утверждает, что исторически он происходит из Ирак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Получил военное образование. Прошел всю служебную лестницу в иорданской армии: от командира взвода до командира батальона и заместителя начальника генштаба по административным вопросам в звании генерал-майора. Участвовал в битве при Караме (1968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Зуэйтар, Акрам (1909 - 1996)</w:t>
      </w:r>
      <w:r>
        <w:rPr>
          <w:rFonts w:eastAsia="Times New Roman" w:cs="Times New Roman" w:ascii="Times New Roman" w:hAnsi="Times New Roman"/>
          <w:sz w:val="18"/>
          <w:szCs w:val="18"/>
        </w:rPr>
        <w:t xml:space="preserve"> - иорданский дипломат и общественно-политически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ился в 1909 г. в Наблусе (Палестина). Закончил колледж “ан-Наджах” в Наблусе, Американский университет в Бейруте и Юридический институт в Иерусалим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27-30 - учитель средней школы в Наблусе и Аккре. 1930-31 - главный редактор газет “Мираят аш-Шарк” и “аль-Хаят” (обе - в Иерусалиме). 1934-35 - профессор истории в Педагогическом колледже в Багдаде (Ирак). 1936 - секретарь Палестинского национального комитета. В 1936-1940 гг. - отправлен англичанами в ссылку. 1940-1941 - инспектор учебных учреждений в Ираке. 1947-1948 - президент арабской миссии борьбе за палестинское дело в Латинской Америке. 1949 - министр образования всепалестинского правительства. 1950 - советник сирийской делегации при ЛАГ. 1960-1962 - генеральный секретарь исламских конференций в Иерусалиме. 1962-1963 - посол Иордании в Сирии. 1963-1965 - посол в Иране и Непале. 12 февраля - 22 декабря 1966 г. - министр иностранных дел. 1967-1968 - министр кролевского двора. С 1968 г. вновь посол при МИД Иордании. 1970 - посол Иордании в Ливане. Член Сена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убликации: “Наша история” (1935), “Арабское чтение” (1939), “Новейшая история” (1941), “Миссия на континент” (1950), “Палестинский вопрос” (1954), “Эссе о федерации” (1955).</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Являлся членом Королевской академии исследований исламской цивилизации, Иорданской арабской академии Арабского языка, председателем Королевской комиссии по Иерусалиму. В 1975-82 гг. возглавлял исламский культурный центр в Бейруте.</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ер от инсульта 11 апреля 1996 г. в Аммане. </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з-Зуюд, Касем Шехаб Хамад </w:t>
      </w:r>
      <w:r>
        <w:rPr>
          <w:rFonts w:eastAsia="Times New Roman" w:cs="Times New Roman" w:ascii="Times New Roman" w:hAnsi="Times New Roman"/>
          <w:sz w:val="18"/>
          <w:szCs w:val="18"/>
        </w:rPr>
        <w:t xml:space="preserve">- иорданский трайбалистски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поселке Гариса под г. Заркой. Выходец из племени Бени Хаса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Шейх кланового объединения аз-Зуюд, субплемени ас-Сабта племени Бени Хасан (в аз-Зуюд входят кланы: аль-Гувейри, ан-Навасра, ас-Сугейри, Абу Джабер, ан-Навабильси/ан-Набулси, ад-Даас, аль-Абдалла, аль-Хамад, аш-Щдейфат, аль-Мааля, аль-Джанади, аль-Якур, аль-Фархуд, аль-Аббас, аль-Хисан, аль-Яакуб, ас-Сувейлем, аль-Ибраги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36"/>
          <w:szCs w:val="36"/>
        </w:rPr>
        <w:t>И</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Ибрагим, Хасан</w:t>
      </w:r>
      <w:r>
        <w:rPr>
          <w:rFonts w:eastAsia="Times New Roman" w:cs="Times New Roman" w:ascii="Times New Roman" w:hAnsi="Times New Roman"/>
          <w:sz w:val="18"/>
          <w:szCs w:val="18"/>
        </w:rPr>
        <w:t xml:space="preserve"> – иорданский дипломат.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1 января 1928 г. в деревне Яабад. Родители: Анис Ибрагим и Латыфа Ахмед.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36-1942 г. учился в школе в Яабаде, 1942-1946 – в колледже «Наджах» в Наблусе, 1946-1952 – в Американском университете в Бейруте, в 1957-1958 – в Нью-Йоркском университете. Имел степени бакалавра политических наук, магистра истории и доктора наук в области общественного управления. В 1952-1953 гг. – учитель в Кувейте, затем сотрудник министерства национальной экономики и министерства финансов. В 1959-1965 гг. – последовательно занимал посты директора Протокольного, Политического и Консульского департаментов МИД Иордании. В 1960, 1963 и 1965 гг. – член иорданской делегации в ООН. 1965-1968 – советник-посланник посольства Иордании в Каире. 1968-1969 – посол и постоянный представитель при Совете арабского экономического единства в Каире. В 1969 г. назначен послом Иордании в СССР и по совместительству в Финляндии и Чехословак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ел правительственные награды.</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октябре 1953 г. женился на Нухе Наххас. Дети: дочери Рула, Рим, Ранда и Лума.</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Иртейма, Сулейман Абдель Рахман (1925-2000)</w:t>
      </w:r>
      <w:r>
        <w:rPr>
          <w:rFonts w:eastAsia="Times New Roman" w:cs="Times New Roman" w:ascii="Times New Roman" w:hAnsi="Times New Roman"/>
          <w:sz w:val="18"/>
          <w:szCs w:val="18"/>
        </w:rPr>
        <w:t xml:space="preserve"> - иорданский военный, сенатор, видный трайбалистски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ился и получил среднее образование в Аммане. Поступил на службу в армию. Участвовал в арабо-израильской войне 1948 г. В 1957 г. закончил Иракский военно-штабной колледж в Багдад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нимал пост заместителя начальника Управления общественной безопасност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чине генерал-лейтенанта иорданской армии вышел в отставку. Служил также в Управлении общественной безопасности. С 1.11.1971 по 20.08.1973 -  член Сената. С 20.04.1978 по 7.01.1984 - член всех трех составов Национального консультативного сов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Был женат. Имеет 10 дете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ер 1 января 2000 г. в Амман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Иршейд, Абдель Рахим</w:t>
      </w:r>
      <w:r>
        <w:rPr>
          <w:rFonts w:eastAsia="Times New Roman" w:cs="Times New Roman" w:ascii="Times New Roman" w:hAnsi="Times New Roman"/>
          <w:sz w:val="18"/>
          <w:szCs w:val="18"/>
        </w:rPr>
        <w:t xml:space="preserve"> – иорданский парламентарий. Выходец из семейства Аль Иршейд из селения Сейр под Дженином (семейство входит в клан аль-Микдадия, являющийся ветвью племени аль-Джибур, которое в свою очередь происходило из йеменского племени Зубейд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Иршейд, Мустафа</w:t>
      </w:r>
      <w:r>
        <w:rPr>
          <w:rFonts w:eastAsia="Times New Roman" w:cs="Times New Roman" w:ascii="Times New Roman" w:hAnsi="Times New Roman"/>
          <w:sz w:val="18"/>
          <w:szCs w:val="18"/>
        </w:rPr>
        <w:t xml:space="preserve"> – иорданский парламентарий. Родом из Дженина. От этой провинции избирался депутатом Нижней палаты парламента на выборах в апреле 1954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Иршейд, Мухаммед Ахмед</w:t>
      </w:r>
      <w:r>
        <w:rPr>
          <w:rFonts w:eastAsia="Times New Roman" w:cs="Times New Roman" w:ascii="Times New Roman" w:hAnsi="Times New Roman"/>
          <w:sz w:val="18"/>
          <w:szCs w:val="18"/>
        </w:rPr>
        <w:t xml:space="preserve"> – иорданский парламентарий. Род. в 1916 г. в Дженине. Отец: Ахмед Иршейд, известный деятель дженинского селения Сейр, много сделавший для родного края. По роду деятельности – коммерсант и владелец сельских хозяйств. Избирался депутатом Нижней палаты парламента от Дженина на выборах в июле 1963 г. (до 23.12.1966). С 21 августа 1973 г. по 23 ноября 1974 г. – член Сена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Иршейд, Сулейман Ахмед</w:t>
      </w:r>
      <w:r>
        <w:rPr>
          <w:rFonts w:eastAsia="Times New Roman" w:cs="Times New Roman" w:ascii="Times New Roman" w:hAnsi="Times New Roman"/>
          <w:sz w:val="18"/>
          <w:szCs w:val="18"/>
        </w:rPr>
        <w:t xml:space="preserve"> – иорданский парламентарий. Родом из Дженина. От этой провинции дважды избирался депутатом Нижней палаты парламента на выборах в апреле 1967 г. и в 1984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Иршейд, Фарид</w:t>
      </w:r>
      <w:r>
        <w:rPr>
          <w:rFonts w:eastAsia="Times New Roman" w:cs="Times New Roman" w:ascii="Times New Roman" w:hAnsi="Times New Roman"/>
          <w:sz w:val="18"/>
          <w:szCs w:val="18"/>
        </w:rPr>
        <w:t xml:space="preserve"> – иорданский государственный деятель. Род. 15 июня 1909 г. в Дженине. Закончил Американский университет в Бейрут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20 апреля 1950 г. по 3 мая 1951 г. и с 1 сентября 1951 г. по 31 октября 1955 г. - член Сената. С 15.12.1955 по 20.12.1955 - министр связи и гражданской авиации. В декабре 1957 избран депутатом Нижней палаты парламента. В мае 1958 г. избран в парламент Иордано-Иракской конфедерации. С 1 ноября 1959 г. по 28 мая 1962 г. – вновь был сенатором. Входил в советы лиректоров Арабского банка, Арабского национального банка, Компании по производству растительного масла (Наблус), президентом Иорданского национального общества красного полумесяца. Проживал в Джени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ын – Махер Фарид Иршейд (род. 10.08.1942 в Назарете) – известный иорданский парламентарий. Дочь Фириал Фарид Иршейд (род. 4.09.1944 в Назарете) была первой супругой брата короля Хусейна принца Мухаммеда Бен Талала (развелись в марте 1976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Иршейдат, Абдель Рахман</w:t>
      </w:r>
      <w:r>
        <w:rPr>
          <w:rFonts w:eastAsia="Times New Roman" w:cs="Times New Roman" w:ascii="Times New Roman" w:hAnsi="Times New Roman"/>
          <w:sz w:val="18"/>
          <w:szCs w:val="18"/>
        </w:rPr>
        <w:t xml:space="preserve"> – государственный деятель, сенатор. С 18.05.1943 по 13.07.1944 – министр связи в правительстве Т.Абу аль-Худы. 20.10.1947-20.04.1950, 1.11.1951-31.10.1955, 1.11.1955-31.10.1959 - член Сена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Иршейдат, Шафик</w:t>
      </w:r>
      <w:r>
        <w:rPr>
          <w:rFonts w:eastAsia="Times New Roman" w:cs="Times New Roman" w:ascii="Times New Roman" w:hAnsi="Times New Roman"/>
          <w:sz w:val="18"/>
          <w:szCs w:val="18"/>
        </w:rPr>
        <w:t xml:space="preserve"> - активный деятель Иорданской национальной социалистической партии, пришедшей к власти в октябре 1956 г. Назначен заместителем премьер-министра и министром юстиции и министром образования в правительстве С. ан-Набулси. Обвинялся в заговоре против короля Хусейна, в сговоре с Али Абу Нуваром, с которым они якобы получали инструкции непосредственно в посольстве СССР в Дамаск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36"/>
          <w:szCs w:val="36"/>
        </w:rPr>
        <w:t>К</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Кавар, Амин Кямель Булус</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896 г. в Назарете (Палестина). Закончил Английский колледж в Иерусалиме, Американский университет в Бейруте. Имел степень бакалавра фармакологии. Начал карьеру в 1918 г. преподавателем фармацевтической и промышленной химии на медицинском факультете Стамбульского университета. Позднее занялся частным предпринимательством и создал компанию «Амин Кавар и сыновья», в которой стал генеральным менеджером. Также управлял Акабским агентством морских перевозок и Иорданской компанией фосфатных шах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Был женат на Мэри Кудма. Дети: Кямель (1925), Тауфик (1927).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Кады, Навваф Сауд (1923-1996)</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отставной военный, сенатор, парламентари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 в деревне Хуша в провинции Мафрак. Выходец из племени Бени Халед. 25 мая 1951 г. поступил на службу в иорданскую армию. В 1959 г. в чине капитана вышел в отставку. В 1963 г. поступил в Управление общественной безопасности (УОБ) и возглавил хевронское отделение. Затем занимал посты начальника полиции в Наблусе, Ма`ане и Салте. 15 декабря 1975 г. назначен заместителем начальника УОБ. Вышел в отставку в звании бригадира. В августе 1987 г. избран в парламент по вакантному месту от мафраского избирательного округа в связи со смертью депутата Сауда аль-Кады. В 1989 г. проиграл парламентские выборы. Назначен королем в сенат. в ноябре 1993 г. избран депутатом от Северной Бадии (бедуины). Ум. в марте 1996.</w:t>
      </w:r>
      <w:r>
        <w:rPr>
          <w:rStyle w:val="FootnoteCharacters"/>
          <w:rStyle w:val="FootnoteAnchor"/>
          <w:rFonts w:eastAsia="Symbol" w:cs="Symbol" w:ascii="Symbol" w:hAnsi="Symbol"/>
          <w:b/>
          <w:bCs/>
          <w:sz w:val="18"/>
          <w:szCs w:val="18"/>
        </w:rPr>
        <w:footnoteReference w:customMarkFollows="1" w:id="6"/>
        <w:t>*</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Кады, Сауд </w:t>
      </w:r>
      <w:r>
        <w:rPr>
          <w:rFonts w:eastAsia="Times New Roman" w:cs="Times New Roman" w:ascii="Times New Roman" w:hAnsi="Times New Roman"/>
          <w:sz w:val="18"/>
          <w:szCs w:val="18"/>
        </w:rPr>
        <w:t>- отставной военный, сенатор, парламентарий.</w:t>
      </w:r>
    </w:p>
    <w:p>
      <w:pPr>
        <w:pStyle w:val="Normal"/>
        <w:jc w:val="both"/>
        <w:rPr/>
      </w:pPr>
      <w:r>
        <w:rPr>
          <w:rFonts w:eastAsia="Times New Roman" w:cs="Times New Roman" w:ascii="Times New Roman" w:hAnsi="Times New Roman"/>
          <w:sz w:val="18"/>
          <w:szCs w:val="18"/>
        </w:rPr>
        <w:tab/>
        <w:t>Род. в 1911 г. в деревне Хуша провинции Мафрак. С 1942 г. - верховный шейх (</w:t>
      </w:r>
      <w:r>
        <w:rPr>
          <w:rFonts w:eastAsia="Times New Roman" w:cs="Times New Roman" w:ascii="Times New Roman" w:hAnsi="Times New Roman"/>
          <w:i/>
          <w:iCs/>
          <w:sz w:val="18"/>
          <w:szCs w:val="18"/>
        </w:rPr>
        <w:t>шейх аль-машаих</w:t>
      </w:r>
      <w:r>
        <w:rPr>
          <w:rFonts w:eastAsia="Times New Roman" w:cs="Times New Roman" w:ascii="Times New Roman" w:hAnsi="Times New Roman"/>
          <w:sz w:val="18"/>
          <w:szCs w:val="18"/>
        </w:rPr>
        <w:t xml:space="preserve">) племени Бени Халед. Королевским указом назначался судьей трайбалистского суда. 17.10.1954-21.04.1963, 20.04.1967 -  депутат парламента. 20.10.1979 г. назначен членом Сената. 20.01.1983-8.01.1984 - вновь становится сенатором. С возобновлением парламентской жизни вновь вернулся к депутатским полномочиям. Ум. в июле 1987 г.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ль-Кады, Тырад Сауд </w:t>
      </w:r>
      <w:r>
        <w:rPr>
          <w:rFonts w:eastAsia="Times New Roman" w:cs="Times New Roman" w:ascii="Times New Roman" w:hAnsi="Times New Roman"/>
          <w:sz w:val="18"/>
          <w:szCs w:val="18"/>
        </w:rPr>
        <w:t xml:space="preserve">- иорданский государственный деятель. Род. в 1936 г. в поселке Хуша провинции Мафрак. Выходец из влиятельного племени Бени Халед.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о профессии врач. В 1963 г. закончил медицинский факультет университета в Польше со специализацией в хирургии. С 1968 г. членствовал в Иорданской ассоциации медиков. В 1974-1976 гг. занимал пост министра здравоохранения. В мае 1996 г. на промежуточных выборах избран депутатом двенадцатого парламента от Северной Бадии (бедуинов) вместо умершего брата, депутата Наввафа аль-Кады. Ум. в Аммане 12 декабря 2002 г.</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Казыми, Мисбах </w:t>
      </w:r>
      <w:r>
        <w:rPr>
          <w:rFonts w:eastAsia="Times New Roman" w:cs="Times New Roman" w:ascii="Times New Roman" w:hAnsi="Times New Roman"/>
          <w:sz w:val="18"/>
          <w:szCs w:val="18"/>
        </w:rPr>
        <w:t xml:space="preserve">– иорданский юрист и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10 г. в Иерусалиме. В 1930 г. закончил английский колледж в Иерусалиме, в 1942 г. – там же – юридический институт. В 1947-1953 гг. – мировой судья в Наблусе и Хевроне, 1954-1955 – помощник генерального прокурора Иерусалима, 1955-1959 – председатель суда первой инстанции в Салте и Иерусалиме, 1960-1961 – генеральный прокурор Иерусалима, 1964-1965 – полномочный судья арбитражного суда Аммана. С 23 апреля 1967 г. по 1 августа 1967 – министр по социальным вопросам в правительстве С.аль-Джумаа. Три раза – в апреле 1967, ноябре 1974 и январе 1984 г. – избирался депутатом парламента от Иерусалим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еоднократно занимал пост регионального президента клубов «Лайонс» в Иорда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Кайед, Хасан (1918-1995)</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8 г. в деревне Сук (современная провинция Джераш). Закончил юридический факультет Каирского университета, учился в магистратуре в Американском университете в Бейруте. 1946-1953 - генеральный прокурор города Керак, председатель суда первой инстанции в городе Салте, член аппеляционного суда Аммана. 1953-1958 - инспектор Министерства юстиции, заместитель министра просвещения и образования, заместитель министра юстиции. 1963-1965 - министр коммуникаций, министр образования и просвещения, министр юстиции. С сентября 1967 г. - член Сената. 1968 г. - министр внутренних дел. 1973 - председатель секретариата провинций, с июня по июль 1976 г. - министр юстиции, затем - член Сената. В 1979 г. вновь назначен в Сенат. 1985-1986 - министр внутренних дел. В 1988 г. назначен членом Сена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агражден орденом “аль-Истикляль” II степени. Ум. 27 августа 1995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Какиш, Джирьес</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7 г. в г. Салт. Закончил Багдадский университет со степенью в области экономики и коммерции. Работал экспертом в Департаменте подоходного налога, контролнров в Контрольном бюро. Возглавлял Департамент снабжения, импорта и экспорта при Министерстве национальной экономик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Имел ряд государственных наград.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Камаль, Мухаммед</w:t>
      </w:r>
      <w:r>
        <w:rPr>
          <w:rFonts w:eastAsia="Times New Roman" w:cs="Times New Roman" w:ascii="Times New Roman" w:hAnsi="Times New Roman"/>
          <w:sz w:val="18"/>
          <w:szCs w:val="18"/>
        </w:rPr>
        <w:t xml:space="preserve"> - иорданский государственный служащ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3 г. в селении Анабта округа Наблус. Палестинец. Закончил Американский университет в Бейруте и Юридический институт в Иерусалиме. В течение 12 лет работал главным инспектором печатных изданий в Палестине, преподавал в сельскохозяйственном колледже «Хаддури» в Тулькарме. Занимался журналистикой, в т.ч. делал исследования для ООН и журнала «Экономист». 1 ноября 1966 г. назначен генеральным директором Иорданской телевещательной корпорации и занимал этот пост до середины 70-х гг. С 1988 по 1993 – член Сена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Имел ряд государственных наград.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Кандур, Иззат</w:t>
      </w:r>
      <w:r>
        <w:rPr>
          <w:rFonts w:eastAsia="Times New Roman" w:cs="Times New Roman" w:ascii="Times New Roman" w:hAnsi="Times New Roman"/>
          <w:sz w:val="18"/>
          <w:szCs w:val="18"/>
        </w:rPr>
        <w:t xml:space="preserve"> - иорданский военны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10 г. в Аммане. По происхождению кабардинец. Закончил ряд военных учебных заведений. Занимал посты военного губернатора Наблуса, командующего бригадой, начальника генерального штаба и помощника верховного главнокомандующего иорданскими вооруженными силами. Назначался председателем Государственного суда безопасности. Ушел в отставку в звании генера-майора. Перед отставкой занимал пост начальника Управления общественной безопасност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Карми, шейх Саид Бен Али Бен Мансур</w:t>
      </w:r>
      <w:r>
        <w:rPr>
          <w:rFonts w:eastAsia="Times New Roman" w:cs="Times New Roman" w:ascii="Times New Roman" w:hAnsi="Times New Roman"/>
          <w:sz w:val="18"/>
          <w:szCs w:val="18"/>
        </w:rPr>
        <w:t xml:space="preserve"> - палестинский и иорданский религиозный и общественный деятель, просвети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ыходец из Тулькарма из клана, переселившегося в Палестину из Египта. Работал в Сирии. Во времена триумвирата за национально-патриотическую деятельность был приговорен к казни. Вышел на свободу с уходом турецких войск из Сирии. С оккупацией Сирии французами вернулся в Палестину, где был назначен верховным судьей.  Переведен мандатными властями на государственную работу в Трансиордании. В августе 1922 г. назначен верховным судьей в правительстве А.ар-Рикаби. Занимал этот пост в последующих кабинетах до 15.12.1925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дин из создателей в декабре 1932 г. Партии национальной защиты Палестин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Его сын Ахмед Шакер аль-Карми (ум. в 1927 г. в Дамаске) был известным журналистом, работавшим в египетской газете “аль-Каукаб” и сирийском журнале “аль-Миза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 в 1935 г. в Тулькарм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Катеб, Хасан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893 г. в г. Мекке. Закончил юридический колледж в Иерусалиме. Служил в турецкой полиции, где в 1917 г. получил должность инспектора. С установлением британского мандата вступил в палестинскую полицию, дойдя до должности заместителя начальника полицейского управления. Затем работал в судебных органах. В 1946 г. стал мировым судьей, затем судьей центрального суда и первым судьей аппеляционного суда. В 1950 г. назначен мутасаррифом Наблуса. Также назначался главой округов Иерусалим и Хеврон, губернатором Иерусалима. В 1960 г. назначен министром королевского двора. С 28.06.1961 по 31.10.1961 - министр внутренних дел и юстиции (с 6 сентября по 31 октября также занимал пост и.о. министра обороны). С 31.10.1961 по 27.01.1962 - министр внутренних дел и и.о. верховного судьи (кады аль-куда). Четыре раза (в июне 1962, сентябре 1967, октябре 1971 и ноябре 1973 гг.) назначался членом Сена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Каттан, Генри</w:t>
      </w:r>
      <w:r>
        <w:rPr>
          <w:rFonts w:eastAsia="Times New Roman" w:cs="Times New Roman" w:ascii="Times New Roman" w:hAnsi="Times New Roman"/>
          <w:sz w:val="18"/>
          <w:szCs w:val="18"/>
        </w:rPr>
        <w:t xml:space="preserve"> - иорданский юрист и писатель.</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sz w:val="18"/>
          <w:szCs w:val="18"/>
        </w:rPr>
        <w:t xml:space="preserve">Род. в Иерусалиме. Имел высшее юридическое образование. Работал адвокатом. В 1947-1948 гг. – представитель Комитета палестинских беженцев при ООН. Позднее представлял ЛАГ в ряде международных организаций. Автор труда «Измерение палестинской проблемы».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аль-Каттан, Ибрагим Ясин </w:t>
      </w:r>
      <w:r>
        <w:rPr>
          <w:rFonts w:eastAsia="Times New Roman" w:cs="Times New Roman" w:ascii="Times New Roman" w:hAnsi="Times New Roman"/>
          <w:sz w:val="18"/>
          <w:szCs w:val="18"/>
        </w:rPr>
        <w:t xml:space="preserve">- иорданский государственный и религиоз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16 г. в Аммане. В 1941 г. закончил шариатский факультет университета аль-Азхар (Каир). В том же году назначен начальником секретариата шариатского суда. В 1942 г. стал судьей шариатского суда Керака. В 1947 г. назначен инспектором школьных программ по исламу и арабскому языку. В 1955 г. - инспектор округа аль-Балка. 16.05.1959 назначен замминистра просвещения. С 27.01.1962 по 2.12.1963 - министр просвещения и образования и главный судья (кади аль-куда). С 2.12.1963 по 27.03.1963 - министр труда и по социальным вопросам, а также главный судья. 28.04.1965 назначен послом-секретарем наследного принца Хасана. С 13.09.1967 по 10.04.1973 - посол в Марокко и с 14.07.1971 также посол по совместительству в Мавритании. С апреля 1973 г. посол в центральном аппарате МИД. С 1.08.1973 по 14.03.1974 - посол в Кувейте. С 1.01.1975 по 6.06.1977 - посол в Пакистане. 10.06.1977 назначен верховным судье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Каттан, Ийяд Ибрагим</w:t>
      </w:r>
      <w:r>
        <w:rPr>
          <w:rFonts w:eastAsia="Times New Roman" w:cs="Times New Roman" w:ascii="Times New Roman" w:hAnsi="Times New Roman"/>
          <w:sz w:val="18"/>
          <w:szCs w:val="18"/>
        </w:rPr>
        <w:t xml:space="preserve"> - иорданский журналист и деятель культуры.</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43 г. в Лидде (Палестина). Отец: известный палестинский прогрессивный деятель шейх Ибрагим аль-Каттан. В 1967 г. закончил Иорданский университет со степенью бакалавра. В 1970 г. получил  степень магистра наук в области менеджмента в Эдинбургском университете (Великобрита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89 по ноябрь 1995 г. - директор Королевского культурного центра. Затем назначен советником Министерства культуры. Вел еженедельную передачу (интервью) на 1 канале иорданского телевидения. Являлся директором Арабского института средств массовой информации, гланым редактором его печатного органа, газеты «аль-Машрик аль-Иалямий». С сентября 1998 г. по апрель 1999 г. - генеральный директор Департамента прессы и публикаций при Министерстве информации Иордании. С апреля 1999 г. - генеральный секретарь (замминистра) Министерства информации и советник премьер-министра. </w:t>
      </w:r>
    </w:p>
    <w:p>
      <w:pPr>
        <w:pStyle w:val="Normal"/>
        <w:ind w:firstLine="708"/>
        <w:jc w:val="both"/>
        <w:rPr/>
      </w:pPr>
      <w:r>
        <w:rPr>
          <w:rFonts w:eastAsia="Times New Roman" w:cs="Times New Roman" w:ascii="Times New Roman" w:hAnsi="Times New Roman"/>
          <w:sz w:val="18"/>
          <w:szCs w:val="18"/>
        </w:rPr>
        <w:t xml:space="preserve">Жена – Абла, дети – три дочери, Аляа, Дима и Надин. Ум. в Аммане 15 января 2001 г.     </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Каттан, Никола Яакуб</w:t>
      </w:r>
      <w:r>
        <w:rPr>
          <w:rFonts w:eastAsia="Times New Roman" w:cs="Times New Roman" w:ascii="Times New Roman" w:hAnsi="Times New Roman"/>
          <w:sz w:val="18"/>
          <w:szCs w:val="18"/>
        </w:rPr>
        <w:t xml:space="preserve"> - иорданский дипломат.</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sz w:val="18"/>
          <w:szCs w:val="18"/>
        </w:rPr>
        <w:t xml:space="preserve">Палестинец. Выходец из хритианского клана. После университета поступил на службу в МИД Иордании. С 1 января 1960 г. по 1 октября 1962 г. – депутат Нижней палаты парламента Иордании от Вифлеема. В конце 1960-х гг. назначен послом в Чили.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Каттан, Тауфик Маттия</w:t>
      </w:r>
      <w:r>
        <w:rPr>
          <w:rFonts w:eastAsia="Times New Roman" w:cs="Times New Roman" w:ascii="Times New Roman" w:hAnsi="Times New Roman"/>
          <w:sz w:val="18"/>
          <w:szCs w:val="18"/>
        </w:rPr>
        <w:t xml:space="preserve"> - иорданский бизнесмен, парламентарий.</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09 г. в Иерусалиме. Закончил иерусалимский колледж «Фрер». В 1950-1956 гг. – депутат иорданского парламента от Вифлеема. Длительное время был почетным консулом Швейцарии в Иордании (в Аммане) и членом Иорданского совета развития.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озглавлял целый ряд производственных и коммерческих компаний: «Трансиорданской компании строительных материалов», «Трансиорданской электрической компании», «Трансиорданской инжинерной компании», «Трансиорданской компании морозильных складов», «Трансиорданской компании складов беспошлинной торговли», «Трансиорданской компании минеральных исследований», «Карнак» (туристические перевозки) и др. </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sz w:val="18"/>
          <w:szCs w:val="18"/>
        </w:rPr>
        <w:t xml:space="preserve">В 1933 г. женился. Имел 5 детей: сыновей Фуада и Тони и дочерей Лейлу, Аиду и Зейн.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Кауш, Юсеф (   -2000)</w:t>
      </w:r>
      <w:r>
        <w:rPr>
          <w:rFonts w:eastAsia="Times New Roman" w:cs="Times New Roman" w:ascii="Times New Roman" w:hAnsi="Times New Roman"/>
          <w:sz w:val="18"/>
          <w:szCs w:val="18"/>
        </w:rPr>
        <w:t xml:space="preserve"> - иорданский военный, историк. </w:t>
      </w:r>
    </w:p>
    <w:p>
      <w:pPr>
        <w:pStyle w:val="Normal"/>
        <w:jc w:val="both"/>
        <w:rPr/>
      </w:pPr>
      <w:r>
        <w:rPr>
          <w:rFonts w:eastAsia="Times New Roman" w:cs="Times New Roman" w:ascii="Times New Roman" w:hAnsi="Times New Roman"/>
          <w:sz w:val="18"/>
          <w:szCs w:val="18"/>
        </w:rPr>
        <w:tab/>
        <w:t>Поступил на службу в иорданскую армию в 1946 г. Участвовал во всех войнах с Израилем, которые вела Иордания. В 1958 г. закончил командно-штабной колледж США. Назначался начальником иорданского военно-штабного училища, возглавлял Управление идеологической ориентации ВС Иордании. Последнее звание - генерал-бригадир (</w:t>
      </w:r>
      <w:r>
        <w:rPr>
          <w:rFonts w:eastAsia="Times New Roman" w:cs="Times New Roman" w:ascii="Times New Roman" w:hAnsi="Times New Roman"/>
          <w:i/>
          <w:iCs/>
          <w:sz w:val="18"/>
          <w:szCs w:val="18"/>
        </w:rPr>
        <w:t>аль-лива ар-рукн</w:t>
      </w:r>
      <w:r>
        <w:rPr>
          <w:rFonts w:eastAsia="Times New Roman" w:cs="Times New Roman" w:ascii="Times New Roman" w:hAnsi="Times New Roman"/>
          <w:sz w:val="18"/>
          <w:szCs w:val="18"/>
        </w:rPr>
        <w:t xml:space="preserve">). С 1974 г. - в отстав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Автор 11 книг по истории Иордании, иорданской армии, арабо-израильскому конфликту и военной теор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ер в Аммане 13 января 2000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Килани, Абдалла Зейд (1905 - 1978)</w:t>
      </w:r>
      <w:r>
        <w:rPr>
          <w:rFonts w:eastAsia="Times New Roman" w:cs="Times New Roman" w:ascii="Times New Roman" w:hAnsi="Times New Roman"/>
          <w:sz w:val="18"/>
          <w:szCs w:val="18"/>
        </w:rPr>
        <w:t xml:space="preserve"> - шейх, шариатский судь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г. Салте. Выходец из древнего рода аль-Килани (аль-Гейлани), ведущего корни от пророка Мухаммеда через известного средневекового суфия Абдель Кадера аль-Гейлани. Более 200 лет назад часть клана аль-Гейлани переселилась из Ирака в Салт. </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Среднее образование получил в Салте, затем поступил в Университет аль-Азхар в Каире. В 1927 г. закончил аль-Азхар с дипломом в области исламской юриспруденции. Работал шариатским судьей в Салте, Ирбиде, Кераке и Джераше. Вышел в отставку 1.09.1960 г. и стал проповедником в мечетях Салта. Занимался благотворительностью. При его содействии открыта Шариатская школа при Салтском исламском обществе, где он также работал преподавателем.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Килани, Сейф-эд-Дин</w:t>
      </w:r>
      <w:r>
        <w:rPr>
          <w:rFonts w:eastAsia="Times New Roman" w:cs="Times New Roman" w:ascii="Times New Roman" w:hAnsi="Times New Roman"/>
          <w:sz w:val="18"/>
          <w:szCs w:val="18"/>
        </w:rPr>
        <w:t xml:space="preserve"> – иорданский государственный деятель, дипломат. </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Салте. Имел степень доктора наук. С 13 февраля 1965 г. по 12 февраля 1966 г. – министр реконструкции и развития. В 1966 г. назначен послом Иордании в Марокко.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Крейшан, Ибрагим Али </w:t>
      </w:r>
      <w:r>
        <w:rPr>
          <w:rFonts w:eastAsia="Times New Roman" w:cs="Times New Roman" w:ascii="Times New Roman" w:hAnsi="Times New Roman"/>
          <w:sz w:val="18"/>
          <w:szCs w:val="18"/>
        </w:rPr>
        <w:t>- иорданский военный, сенато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8 г. в г. Ма’ан. В 1935 г. закончил среднюю школу. Затем учился в юридическом колледже. В 1936-39 гг. читал лекции по праву. Поступил на службу в вооруженные силы. В 1945-48 гг. - назначался командиром роты, батальона, офицером связи пограничной службы на Западном берегу р. Иордан. В 1946-49 гг. - окончил ряд армейских и полицейских курсов. В 1955-78 гг. занимал посты начальника военных округов Ирбид, Балка, Хеврон (Халиля). В 1960-62 гг. в чине полковника являлся начальником военных округов Иерусалим и Наблус. В 1962 и 1967 гг. избирался членом парламента от провинции Ма’ан, в 1962-67 гг. в также избирался заместителем спикера Нижней палаты. С 1.11.1972 по 21.08.1973 - член Сена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Имел целый ряд высших иорданских и иностранных наград.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Крейшан, Махмуд Бен Хусейн паша </w:t>
      </w:r>
      <w:r>
        <w:rPr>
          <w:rFonts w:eastAsia="Times New Roman" w:cs="Times New Roman" w:ascii="Times New Roman" w:hAnsi="Times New Roman"/>
          <w:sz w:val="18"/>
          <w:szCs w:val="18"/>
        </w:rPr>
        <w:t>- видный иорданский государственный и трайбалистски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г. Ма’ан. Его отец - Хусейн паша Крейшан являлся шейхом племени Аль-Карашин (ма’анское племя, переселившееся из Хеврона, состоит из трех субплем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 семейной традиции занимался торговлей. Получил статус коммерсанта первой гильдии. После смерти отца стал главой племени. В 1934, 1937 и 1942 гг. назначался членом третьего, четвертого и пятого составов Законодательного совета Трансиордании от округа (лива) Ма’ан. В 1942 г. на первых парламентских выборах избран депутатом Нижней палаты парламента от своего округа. В 1950 г. назначен сенатором. В 1951 и 1953 гг. вновь избирался депутатом парламента от Ма’н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Являлся членом Иорданской партии братства (</w:t>
      </w:r>
      <w:r>
        <w:rPr>
          <w:rFonts w:eastAsia="Times New Roman" w:cs="Times New Roman" w:ascii="Times New Roman" w:hAnsi="Times New Roman"/>
          <w:i/>
          <w:iCs/>
          <w:sz w:val="18"/>
          <w:szCs w:val="18"/>
        </w:rPr>
        <w:t>Хизб аль-Аха аль-Урдуний</w:t>
      </w: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Крейшан, Мухаммед Абдель Наби (1916-1980) </w:t>
      </w:r>
      <w:r>
        <w:rPr>
          <w:rFonts w:eastAsia="Times New Roman" w:cs="Times New Roman" w:ascii="Times New Roman" w:hAnsi="Times New Roman"/>
          <w:sz w:val="18"/>
          <w:szCs w:val="18"/>
        </w:rPr>
        <w:t xml:space="preserve">- иорданский трайбалистски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г. Ма’ан. В 1942 г. закончил салтскую среднюю школу. Работал учителем в Ма’ане и Акабе, занимал пост директора школы. После смерти отца занялся семейным торговым бизнесом. Основал ряд благотворительных организаций. От отца унаследовал также звание одного из шейхов племени Аль-Карашин (ма’анское племя, переселившееся из Хеврона, состоит из трех субплемен). Ум. в 1980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Куда, Сальман Мухаммед (1919-1995)</w:t>
      </w:r>
      <w:r>
        <w:rPr>
          <w:rFonts w:eastAsia="Times New Roman" w:cs="Times New Roman" w:ascii="Times New Roman" w:hAnsi="Times New Roman"/>
          <w:sz w:val="18"/>
          <w:szCs w:val="18"/>
        </w:rPr>
        <w:t xml:space="preserve"> - иорданский государственный деятель, парламентар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поселке Айн Джанна под </w:t>
        <w:br/>
        <w:t xml:space="preserve">г. Аджлуном. Отец: Мухаммед Мифлех аль-Куда. Окончил начальную школу в г. Аджлуне, затем среднюю - в г. Ирбиде. Учился в Арабском колледже в Иерусалиме, после выпуска из которого работал учителем в амманской школе “Аль-Абдали”. С 1943 по 1946 г. - учился на юридическом факультете Дамасского университета. Активно участвовал в национальном сирийском антифранцузском движении. После университета работал в адвокатуре. В чине лейтенанта поступил на службу в иорданскую армию (Арабский легион) помощником юридического инспектора. В 1950 г. подал в отставку из вооруженных сил  с целью участия в парламентских выборах от Аджлунского округа. </w:t>
        <w:tab/>
        <w:t xml:space="preserve">Избирался в палату депутатов три раза: в 1950, 1963 и 1967 гг. После роспуска парламента 50-го года назначен с 22.10.1951 г. административным управляющим МВД. Проработал в системе МВД до 1962 г. Занимал посты мутасаррифа (главы) округов Керак, Иерусалим, Балка. В 1962-63 гг. - адвокат. С 1978 г. три раза подряд назначался членом Национального консультативного совета (НКС). В Палате депутатов и НКС неоднократно избирался членом и председателем Юридического комитета, Комитета по международным дела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лся членом национального комитета по подготовке пятилетнего плана развития страны на 1986-90 гг. Состоял членом Королевской комиссии по разработке Иорданского гражданского кодекса, членом административного совета Ярмукского университета. Являлся наблюдателем при Национальном совете Палестины. В последние несколько лет занимал пост члена совета директоров Амманской торговой палат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 в Аммане 15 октября 1995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ль-Курди, Али Сидо </w:t>
      </w:r>
      <w:r>
        <w:rPr>
          <w:rFonts w:eastAsia="Times New Roman" w:cs="Times New Roman" w:ascii="Times New Roman" w:hAnsi="Times New Roman"/>
          <w:sz w:val="18"/>
          <w:szCs w:val="18"/>
        </w:rPr>
        <w:t>- известный иорданский коммерсант,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Аммане. Происходит из древнего курдского рода, ведущего свои корни от племени Додкан (Анатолия). “аль-Курди” - кличка его деда Али Хусейна аль-Курани, клан которого жил в районе Дешта Куран между городами Диярбакр и Урфати и который в 1880 г., будучи на службе в турецкой армии, переселился в г. Салт. В 1908 г. отец Али - Сидо (1880-1962) переехал в Амман на постоянное место жительства. Владея обширными землями и торговыми предприятими, семья аль-Курди стала одной из богатейших в Аммане.</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кончил школы Епископа Гобата и «Раудат аль-Маариф» в Иерусалиме, в 1928 г. - Американский университет в Бейруте. Имел степень бакалавра. В 1937-1939 гг. – секретарь Законодательного совета, 1939-1941 – директор амманской средней школы, 1941-1944 – генеральный секретарь МВД и губернатор Аджлуна. 1944-1945 – ректор Салтского колледжа. В начале 60-х гг. был послом в Саудовской Аравии. </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Женился на Наиме аль-Джуд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Курди, Хосни Сидо </w:t>
      </w:r>
      <w:r>
        <w:rPr>
          <w:rFonts w:eastAsia="Times New Roman" w:cs="Times New Roman" w:ascii="Times New Roman" w:hAnsi="Times New Roman"/>
          <w:sz w:val="18"/>
          <w:szCs w:val="18"/>
        </w:rPr>
        <w:t>- иорданский коммерсант, банки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06 г. в Аммане. Закончил школу в Иерусалиме. Был фермером, некоторое время работал в госучреждениях, после чего занялся коммерцией. Избирался членом Амманской торговой палаты, членом амманского муниципалитета. Назначался мэром Аммана. Входил в совет директоров Центрального банка Иордании. Один из основателей банка “аль-Урдун”, занимавший в нем посты генерального менеджера и председателя совета директоров. Занимался популяризацией футбола, создавал футбольные команды. Был избран почетным председателем Благотворительного общества Салах-эд-Дина аль-Айюби. Ум. в 1987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sz w:val="36"/>
          <w:szCs w:val="36"/>
        </w:rPr>
        <w:t>М</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ль-Ма`айта, Касем</w:t>
      </w:r>
      <w:r>
        <w:rPr>
          <w:rFonts w:eastAsia="Times New Roman" w:cs="Times New Roman" w:ascii="Times New Roman" w:hAnsi="Times New Roman"/>
          <w:sz w:val="18"/>
          <w:szCs w:val="18"/>
        </w:rPr>
        <w:t xml:space="preserve"> - иорданский военый. Род. в Кераке. 16 октября 1970 г. назначен заместителем главнокомандующего ВС Иордан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Мададха, Фалах</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Кераке. 28.12.1947-12.04.1950 - министр юстиции в кабинетах Т.Абу аль-Худы. 13.04.1950-11.10.1950, 4.12.1950-25.07.1951 - министр внутренних дел. 25.07.1951-7.09.1951 - министр юстиции. 9.01.-20.05.1956 - министр юстиции и министр обороны. 24.04.1957-22.10.1957 - министр внутренних дел и министр общественных работ (с 13.05 по 13.07.1957 также исполнял обязанности министра юстиции). 22.10.1957-5.05.1959 - министр внутренних дел. 20.04.1950-3.05.1951, 1.09.1951-31.10.1951, 1.11.1955-31.10.1959, 1.11.1959-29.11.1962 - член Сената. 1.11.1963 вновь назначен сенатором. Ум. 24.05.1965.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Маджадж, Амин</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1 г. в г. Рамаллахе. В 1945 г. закончил медицинский факультет Американского университета в Бейруте. В 1954 г. получил диплом в области педиатрии в Лондонском университете. 1950-1964 - возглавлял педиатрическое отделение госпиталя Августы Виктории и Центр матери и ребенка при Арабском женском союзе в Иерусалиме. 1954-1964 - депутат Нижней палаты иорданского парламента от Иерусалима. С 15.07.1957 по 25.07.1957 - министр здравоохранения, социальных вопросов, реконструкции и развития. С 6.07.1964 по 12.02.1965 - министр здравоохранения. На выборах 20.04.1967 вновь избран депутатом парламен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Издал ряд трудов по проблемам малокровия и неполноценного питания детей.</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Маджали, Хабис Рафифан (1914 – 2001)</w:t>
      </w:r>
      <w:r>
        <w:rPr>
          <w:rFonts w:eastAsia="Times New Roman" w:cs="Times New Roman" w:ascii="Times New Roman" w:hAnsi="Times New Roman"/>
        </w:rPr>
        <w:t xml:space="preserve"> - </w:t>
      </w:r>
      <w:r>
        <w:rPr>
          <w:rFonts w:eastAsia="Times New Roman" w:cs="Times New Roman" w:ascii="Times New Roman" w:hAnsi="Times New Roman"/>
          <w:sz w:val="18"/>
          <w:szCs w:val="18"/>
        </w:rPr>
        <w:t>сенатор, бывший главнокомандующий иорданскими вооруженными силам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Кераке. Начальное и среднее образование получил в г. Салте. Закончил военную академию.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 сентября 1932 г. поступил на службу в армию, командовал кавалерийским эскадроном, 10-й пехотной ротой. Занимал посты начальника Маанского военного округа, командира 4-го батальона и Хашимитского батальона. 16 апреля 1949 г. назначен адъютантом короля Абдаллы, затем помощником начальника генерального штаба по вопросам военной полиции. С 14.07.1956 - помощник начальника генерального штаба, с 20 апреля 1957 - начальник генерального штаба, с 1958 г. - командующий арабскими вооруженными силами. 1965-1967 - в звании фельдмаршала назначен главнокомандующим иорданскими вооруженными силами. С 8.10.1967 по 25.04.1968 - министром обороны и, как говорилось в указе, “постоянным военным советником короля”. 16 сентября 1970 г. повторно назначен главнокомандущим иорданскими ВС и главным военным губернатором Иордании с полными правами по обеспечению соблюдения чрезвычайного положения (в связи с событиями “черного сентября”). 1976 - министр королевского двора. С уходом в отставку с военной службы назначен сенатором. Ум. в Аммане 22 апреля 2001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Был женат на Базаа аль-Маджали (ум. в 1971 г.), имеет 7 детей (сыновья Саттам, Сахль, Сахм) Сейф, 27 внуков (Сиджаль Саттам аль-Маджали, Субуль Аккаш аз-Забан и др.). </w:t>
      </w:r>
    </w:p>
    <w:p>
      <w:pPr>
        <w:pStyle w:val="Normal"/>
        <w:jc w:val="both"/>
        <w:rPr/>
      </w:pPr>
      <w:r>
        <w:rPr>
          <w:rFonts w:eastAsia="Times New Roman" w:cs="Times New Roman" w:ascii="Times New Roman" w:hAnsi="Times New Roman"/>
          <w:sz w:val="18"/>
          <w:szCs w:val="18"/>
        </w:rPr>
        <w:tab/>
        <w:t>Имел высшие награды Иордании - ордена “ан-Нахда” I степени, “аль-Истикляль” I степени, Сирии, Ирака и ряда других арабских и европейских стран.</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аджали, Хаза`а (1917 - 1960)</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Кераке (по другим данным в деревне Хадиса под Ма`ином). Закончил начальную школу в Кераке, среднюю - в Салте, затем поступил на юридический факультеет Дамасского университета. В 1946 г. окончил университет с дипломом адвоката. В 1947 г. - сотрудник протокольного отдела королевского двора, затем мэр Аммана. В 1950 г. назначен министром сельского хозяйства. Избран депутатом парламента. В 1953 г. - министр внутренних дел. В 1954 г. назначен министром юстиции. 21.05.1955 подал в отставку из-за разногласий внутри правительства, возникших после возвращения иорданской делегации с Бандунгской конференции. 30 мая 1955-13 декабря 1955 - министр внутренних дел. 14-19 декабря 1955, 1959 -29 августа 1960 - премьер-министр. 1957 г. - президент (спикер) Сената. 1958 - член Совета Арабской федерации (парламента иордано-иракской федерации), после распада федерации - министр королевского дво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гиб 29 августа 1960 г. при взрыве в своем офисе в канцелярии премьер-министр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Мады, Сэйтан Миджхем (1930 - 1996)</w:t>
      </w:r>
      <w:r>
        <w:rPr>
          <w:rFonts w:eastAsia="Times New Roman" w:cs="Times New Roman" w:ascii="Times New Roman" w:hAnsi="Times New Roman"/>
          <w:sz w:val="18"/>
          <w:szCs w:val="18"/>
        </w:rPr>
        <w:t xml:space="preserve"> – иорданский кланов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0 г. в Мафраке. Верховный шейх (шейх аль-машаих) племени аль-Иса. В 1993-1996 гг. – назначался в Сенат, где был избран членом административного комите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 4 октября 1996 в Аммане. </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b/>
          <w:bCs/>
          <w:sz w:val="8"/>
          <w:szCs w:val="8"/>
          <w:u w:val="single"/>
        </w:rPr>
      </w:r>
    </w:p>
    <w:p>
      <w:pPr>
        <w:pStyle w:val="Normal"/>
        <w:jc w:val="both"/>
        <w:rPr/>
      </w:pPr>
      <w:r>
        <w:rPr>
          <w:rFonts w:eastAsia="Times New Roman" w:cs="Times New Roman" w:ascii="Times New Roman" w:hAnsi="Times New Roman"/>
          <w:b/>
          <w:bCs/>
          <w:sz w:val="22"/>
          <w:szCs w:val="22"/>
        </w:rPr>
        <w:t>Мальхас, Касем Абдель Рахим (1904 - 1985)</w:t>
      </w:r>
      <w:r>
        <w:rPr>
          <w:rFonts w:eastAsia="Times New Roman" w:cs="Times New Roman" w:ascii="Times New Roman" w:hAnsi="Times New Roman"/>
          <w:sz w:val="18"/>
          <w:szCs w:val="18"/>
        </w:rPr>
        <w:t xml:space="preserve"> - иорданский врач.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Наблусе. Закончил медицинский колледж в Бейруте, в 1929 г. – медицинский факультет Дамасского университета. В 1930 г. переехал в Амман. В 1945 г. открыл вторую в городе больницу в Джебель Аммане (госпиталь “Мальхас”), которой и заведовал всю оставшуюся жизнь. Ум. в Аммане в 1985 г.  </w:t>
      </w:r>
    </w:p>
    <w:p>
      <w:pPr>
        <w:pStyle w:val="Normal"/>
        <w:jc w:val="both"/>
        <w:rPr/>
      </w:pPr>
      <w:r>
        <w:rPr>
          <w:rFonts w:eastAsia="Times New Roman" w:cs="Times New Roman" w:ascii="Times New Roman" w:hAnsi="Times New Roman"/>
          <w:sz w:val="10"/>
          <w:szCs w:val="10"/>
        </w:rPr>
        <w:t xml:space="preserve">  </w:t>
      </w:r>
      <w:r>
        <w:rPr>
          <w:rFonts w:eastAsia="Times New Roman" w:cs="Times New Roman" w:ascii="Times New Roman" w:hAnsi="Times New Roman"/>
          <w:b/>
          <w:bCs/>
          <w:sz w:val="10"/>
          <w:szCs w:val="10"/>
        </w:rPr>
        <w:t xml:space="preserve"> </w:t>
      </w:r>
    </w:p>
    <w:p>
      <w:pPr>
        <w:pStyle w:val="Normal"/>
        <w:jc w:val="both"/>
        <w:rPr/>
      </w:pPr>
      <w:r>
        <w:rPr>
          <w:rFonts w:eastAsia="Times New Roman" w:cs="Times New Roman" w:ascii="Times New Roman" w:hAnsi="Times New Roman"/>
          <w:b/>
          <w:bCs/>
          <w:sz w:val="22"/>
          <w:szCs w:val="22"/>
        </w:rPr>
        <w:t>Мальхас, Саид</w:t>
      </w:r>
      <w:r>
        <w:rPr>
          <w:rFonts w:eastAsia="Times New Roman" w:cs="Times New Roman" w:ascii="Times New Roman" w:hAnsi="Times New Roman"/>
          <w:sz w:val="18"/>
          <w:szCs w:val="18"/>
        </w:rPr>
        <w:t xml:space="preserve"> - иорданский бизнесмен.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0 г. в Наблусе. Закончил Американский университет в Бейруте. Был крупным коммерсантом (в т.ч. дилером многих западных компаний), землевладельцем. Являлся членом Амманской торговой палаты.</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p>
      <w:pPr>
        <w:pStyle w:val="Normal"/>
        <w:jc w:val="both"/>
        <w:rPr/>
      </w:pPr>
      <w:r>
        <w:rPr>
          <w:rFonts w:eastAsia="Times New Roman" w:cs="Times New Roman" w:ascii="Times New Roman" w:hAnsi="Times New Roman"/>
          <w:b/>
          <w:bCs/>
          <w:sz w:val="22"/>
          <w:szCs w:val="22"/>
        </w:rPr>
        <w:t>Манго, Али Хамди</w:t>
      </w:r>
      <w:r>
        <w:rPr>
          <w:rFonts w:eastAsia="Times New Roman" w:cs="Times New Roman" w:ascii="Times New Roman" w:hAnsi="Times New Roman"/>
          <w:sz w:val="18"/>
          <w:szCs w:val="18"/>
        </w:rPr>
        <w:t xml:space="preserve"> - известный бизнесмен, экономист и банкир.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23 г. Сын Хамди Манго. Выходец из палестинского клана, обосновавшегося в конце XIX в. в г. Салте. Род Манго и, в частности, Хамди Манго стояли у истоков современной иорданской экономик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Был членом ряда советов директоров крупных иорданских предприятий и банков. Основатель Центра академических исследований имени Хамди Манго при Иорданском университете. Супруга: Заха Манго, сын: Хасан Али Манг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Ум. в Аммане 23 сентября 2002 г.</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Манго, Мухаммед Насер Ваджих (ум. 2000)</w:t>
      </w:r>
      <w:r>
        <w:rPr>
          <w:rFonts w:eastAsia="Times New Roman" w:cs="Times New Roman" w:ascii="Times New Roman" w:hAnsi="Times New Roman"/>
          <w:sz w:val="18"/>
          <w:szCs w:val="18"/>
        </w:rPr>
        <w:t xml:space="preserve"> – иорданский военный. Выходец из влиятельной семьи Манго (палестинцы, проживающие в Иордании с первой четверти ХХ в.). Генерал-бригадир (лива) в отставке. Занимал посты начальника военного округа (мудир аль-када аль-аскарий), генерального прокурора. Ум. в Аммане 13 апреля 2000 г.   </w:t>
      </w:r>
    </w:p>
    <w:p>
      <w:pPr>
        <w:pStyle w:val="Normal"/>
        <w:jc w:val="both"/>
        <w:rPr/>
      </w:pPr>
      <w:r>
        <w:rPr>
          <w:rFonts w:eastAsia="Times New Roman" w:cs="Times New Roman" w:ascii="Times New Roman" w:hAnsi="Times New Roman"/>
          <w:sz w:val="10"/>
          <w:szCs w:val="10"/>
        </w:rPr>
        <w:t xml:space="preserve">  </w:t>
      </w:r>
      <w:r>
        <w:rPr>
          <w:rFonts w:eastAsia="Times New Roman" w:cs="Times New Roman" w:ascii="Times New Roman" w:hAnsi="Times New Roman"/>
          <w:b/>
          <w:bCs/>
          <w:sz w:val="10"/>
          <w:szCs w:val="10"/>
        </w:rPr>
        <w:t xml:space="preserve"> </w:t>
      </w:r>
    </w:p>
    <w:p>
      <w:pPr>
        <w:pStyle w:val="Normal"/>
        <w:jc w:val="both"/>
        <w:rPr/>
      </w:pPr>
      <w:r>
        <w:rPr>
          <w:rFonts w:eastAsia="Times New Roman" w:cs="Times New Roman" w:ascii="Times New Roman" w:hAnsi="Times New Roman"/>
          <w:b/>
          <w:bCs/>
          <w:sz w:val="22"/>
          <w:szCs w:val="22"/>
        </w:rPr>
        <w:t xml:space="preserve">Марар, Тауфик Салим </w:t>
      </w:r>
      <w:r>
        <w:rPr>
          <w:rFonts w:eastAsia="Times New Roman" w:cs="Times New Roman" w:ascii="Times New Roman" w:hAnsi="Times New Roman"/>
          <w:sz w:val="18"/>
          <w:szCs w:val="18"/>
        </w:rPr>
        <w:t xml:space="preserve">- известный иорданский архитектор и строи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4 ноября 1913 г. в Мадабе. Выходец из христианского племени Азейзат. Родители: Салим и Азиза. В 1930 г. закончил колледж «Фрер», в 1939 г. – Высшую инженерную школу в Бейруте. Имел степень бакалавра гражданского строительства.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нимал посты главного инженера округа Балка, главного инженера Технического департамента, помощника заместителя министра общественных работ, заместителя министра общественных работ, генерального директора Департамента гражданской авиации. Спроектировал и построил в Аммане более 50 объектов – школ, госпиталей, колледжей, церквей. Основатель (в 1948 г.) и первый президент Ассоциации инженеров гражданского строительства, глава коммерческой компании «Тауфик Марар» по торговле стройматериалами, президент амманского клуба «Лайонс».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июле 1947 г. женился на Лауре Азиз Салем. Имел 5 детей: Сухейль, Еву, Усаму, Ханан и Амджад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Матар, Омар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нимал посты министра связи (1945-1947), министра связи, сельского хозяйства и торговли (февраль-май 1947), снабжения (8 мая - 27 декабря 1947), обороны (4.12.1950-25.07.1951), внутренних дел (21.12.1955-7.01.1956), обороны и внутренних дел (1 июля - 27 октября 1956). С 3 ноября 1955 по 1 мая 1957 - председатель муниципалитета Амман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Мирза, Аббас паша (1898 - 1979)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ился на Северном Кавказе. Черкес. Прибыл вместе с отцом в Трансиорданию в 1900 г. Учился в джерашской школе, затем в Дамаске и школе Салах-эд-Дина в Иерусалиме. В 1915 г. поступил на юридическое отделение дамасской школы “Анбар”. С созданием Эмирата Трансиордания работал секретарем, и.о. каймакама в Тафиле, начальником администрации уездов (</w:t>
      </w:r>
      <w:r>
        <w:rPr>
          <w:rFonts w:eastAsia="Times New Roman" w:cs="Times New Roman" w:ascii="Times New Roman" w:hAnsi="Times New Roman"/>
          <w:i/>
          <w:iCs/>
          <w:sz w:val="18"/>
          <w:szCs w:val="18"/>
        </w:rPr>
        <w:t>нахии</w:t>
      </w:r>
      <w:r>
        <w:rPr>
          <w:rFonts w:eastAsia="Times New Roman" w:cs="Times New Roman" w:ascii="Times New Roman" w:hAnsi="Times New Roman"/>
          <w:sz w:val="18"/>
          <w:szCs w:val="18"/>
        </w:rPr>
        <w:t xml:space="preserve">) Умм-Кайс и аль-Кура, Рамта, Бени Канана. Являлся каймакамом Акабы, Мадабы, Аджлуна, Джераша, Аммана (1931), Салта (1933). Назначался мутасаррифом (начальником округа) Ирбида, Керака, Аммана (1939). С 1941 по 1955 гг. - замминистра внутренних дел. С 15 по 19 декабря 1955 г. занимал пост министра внутренних дел в правительстве Х.аль-Маджали. В 1955 г. назначен членом Сена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Мирза, Васфи</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4 г. в Аммане. Черкес.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32 г. закончил среднюю школу в г. Сайда (Ливан). Служил в иорданских вооруженных силах.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1938 по май 1954 г. - депутат иорданского парламента от амманского избирательного округа. 4 мая 1954-1955 - министр сельского хозяйства. 6 мая - 20 сентября 1959 г. - министр внутренних дел. </w:t>
        <w:tab/>
        <w:t xml:space="preserve">20 сентября 1959 - 20 августа 1960 - министр внутренних дел и министр обороны. 20 августа 1960 - 28 июня 1961 - министр сельского хозяйства и социальных вопросов. С 22 декабря 1966 по 23 апреля 1967 - вновь министр внутренних дел. 27.03.1967, 1.01.1971, 1.11.1971 -  назначался членом Сена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Мирьюд, Ахмед Бен Муса Бен Хейдар (1886-1926)</w:t>
      </w:r>
      <w:r>
        <w:rPr>
          <w:rFonts w:eastAsia="Times New Roman" w:cs="Times New Roman" w:ascii="Times New Roman" w:hAnsi="Times New Roman"/>
          <w:sz w:val="18"/>
          <w:szCs w:val="18"/>
        </w:rPr>
        <w:t xml:space="preserve"> - государственный деятель Эмирата Трансиорда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на Голанском плато в деревне Джаббанат-аль-Хашаб. Выходец из известного племени аль-Махадва (иногда его также именуют Бени Махди или аль-Махдауи), которое ведет свои корни от древнеарабского племени ас-Саляльма. Несколько веков (прибл. до 1730 г.) аль-Махадва распространяли свою власть на трансиорданскую область Балка до современного г. Зарка. Отец: Муса Мирьюд был влиятельным и богатым человеком на Голанах, издавал газету «аль-Джулян» (Голан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начальную школу в Кунейтре, среднюю - в Дамаске. Участвовал в подпольной антитурецкой деятельности, вступил в Младоарабское общество, продолжал издание еженедельной газеты «аль-Джулян».  С разгромом турок создал Арабскую партию независимости («аль-Истикляль») - основную политическую опору сирийского короля Фейсала. С началом французском оккупации участвовал в движении сопротивления. Вместе со многими членами партии “аль-Истикляль” бежал в Трансиорданию, где поступил на службу к брату Фейсала эмиру Абдалле. Уже будучи членом правительства, принимал участие в подготовке покушения на французского генерала Горо в Кунейтре (23.06.1921).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Был членом первого и второго трансиорданских правительств (11.04.1921-15.08.1921) - заместителем уполномоченного (министра) по делам племен. Сохранял этот пост в третьем (15.08.1921-10.03.1922) и четвертом (10.03.1922-01.02.1923) правительствах.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24 г. сопровождал шерифа Хусейна Бен Али из Хиджаза в Амман. В том же году под давлением англичан эмигрировал в Ирак. В 1925 г. вернулся в Сирию для участия в антифранцузском восстании. После разгрома восставших в южной и центральной Сирии поднял мятеж на Голанских высотах.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начале июня 1926 г. погиб в перестрелке в ходе конфликта между черкесской общиной и арабами на Голанах (по другой версии – в стычке с французами, в которой были также ранены его братья Махмуд и Яси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Его дети и потомки до сих пор живут в поселке Джабата аль-Хашаб в сирийской провинции Кунейт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Мисмар, Али</w:t>
      </w:r>
      <w:r>
        <w:rPr>
          <w:rFonts w:eastAsia="Times New Roman" w:cs="Times New Roman" w:ascii="Times New Roman" w:hAnsi="Times New Roman"/>
          <w:sz w:val="18"/>
          <w:szCs w:val="18"/>
        </w:rPr>
        <w:t xml:space="preserve"> – в 50-х гг. занимал пост замминистра внутренних дел.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Мифлех, Рияд Саид (1909 - 2000) </w:t>
      </w:r>
      <w:r>
        <w:rPr>
          <w:rFonts w:eastAsia="Times New Roman" w:cs="Times New Roman" w:ascii="Times New Roman" w:hAnsi="Times New Roman"/>
          <w:sz w:val="18"/>
          <w:szCs w:val="18"/>
        </w:rPr>
        <w:t>-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09 г. в г. Салт. В 1927 г. закончил салтскую среднюю школу, в 1930 г. - юридический факультет Дамасского университ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30-1932 - секретарь суда г. Тафиля. 1932 - начальник канцеляри ирбидского суда. 1933-1935 - прокурор г. Керака. 1935-1938 - мировой судья в Кераке, 1938-1939 - мировой судья в Мадабе, 1939-1940 - мировой судья в Аммане. 1940-1941 - председатель суда первой инстанции Аммана. 1942-1945 - председатель ирбидского суда первой инстанции, генеральный прокурор, член аппеляционного суда.  1945-1947 - заместитель директора Земельно-кадастрового департамента. 1947 - сотрудник МВД. 1947-1948 - замминистра финансов и экономики. 1948 - замминистра связи. 1949-1953 - замминистра внутренних дел. 1954-1955 - министр внутренних дел. 1958-1959 - госминистр по иностранным делам и по делам премьер-министерства, министр просвещения и образования. С 1.11.1963 по 1.11.1967 - член Сената. Затем назначен председателем совета директоров Иорданской компании по производству металла и стали и Компании цементных заводов. В октябре 1970 г. назначен представителем Иордании в Смешанной наблюдательной комисс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7 г. избран депутатом парламен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ети: сыновья Башшар, Бассам, Хисан, Гассан, Мохсен, Айман, Айсар и дочери Хула, Гада, Алия, Иман, Рим и Ренд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 в ноябре 2000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Момани, Мухаммед паша (1882-1974)</w:t>
      </w:r>
      <w:r>
        <w:rPr>
          <w:rFonts w:eastAsia="Times New Roman" w:cs="Times New Roman" w:ascii="Times New Roman" w:hAnsi="Times New Roman"/>
          <w:sz w:val="18"/>
          <w:szCs w:val="18"/>
        </w:rPr>
        <w:t xml:space="preserve"> - иорданский трайбалистский деятель, парламентар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поселке Сахра (ныне провинция Аджлун). Выходец из влиятельного североиорданского клана аль-Моманий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24 г. избирался членом Административного совета Джебель Аджлун. В 1927 указом эмира ему присвоен титул паши. В 1932 назначен в трайбалистский суд. В 1961 г. избран депутатом парламента. В 1967 г. избран главой муниципалитета Сахр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Являлся шейхом клана аль-Моман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 xml:space="preserve">Муаммар, Яакуб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3 г. в поселке Хусн (провинция Ирбид). Выходец из христианского кла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39 г. закончил юридический колледж в Иерусалиме. В 1940-1942 гг. работал в амманском суде, затем до 1952 г. последовательно являлся заместителем генерального прокурора, членом суда первой инстанции. В 1952-1956 гг. – член аппеляционного суда. С октября 1956 г. несколько раз избирался депутатом парламента (до октября 1961 г.). 29 августа 1960 г. назначен министром общественных работ, 31 октября 1961 г. – министром юстиции и по делам премьер-министерства. С 29 ноября 1962 г. по 31 октября 1963 г. – сенатор. С 13 августа 1969 г. по 19 апреля 1970 г.  – министр финансов. В апреле 1967 г. и ноябре 1974 г. вновь избирался  депутатом парламен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Являлся шейхом клана аль-Момани.</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ль-Мубаидин, Юсеф Салим Дияб (1922 – 2001)</w:t>
      </w:r>
      <w:r>
        <w:rPr>
          <w:rFonts w:eastAsia="Times New Roman" w:cs="Times New Roman" w:ascii="Times New Roman" w:hAnsi="Times New Roman"/>
          <w:sz w:val="18"/>
          <w:szCs w:val="18"/>
        </w:rPr>
        <w:t xml:space="preserve"> - иорданский государственный деятель, юрис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г. Кера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В 1935-36 гг. учился в начальной школе. С 1936 по 1946 г. работал на почте в г. Кераке, затем на центральном почтамте в Аммане. В 1959 г. окончил юридический факультет Дамасского университета, затем получил диплом по менеджменту в Гаагском институте (Нидерланды). Занимал посты начальника районной администрации в Дженине и Зарке, главы округа (лива) Ирбид, губернатора (мухафиз) Министерства внутренних дел. Во второй половине 80-х гг. занимался частной адвокатской практико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Являлся генеральным секретарем Общеисламской конференции по Иерусалиму в Аммане. Вступил в ряды движения “братья-мусульмане”, избирался в его руководящие органы. В 1989 г. избран депутатом Нижней палаты парламента от провинции Керак. С 6.12.1989 по 31.12.1990 и с 22.11.1991 по 18.05.1993 - министр юстиции. Погиб в результате ДТП в Аммане 13.04.2001. </w:t>
      </w:r>
    </w:p>
    <w:p>
      <w:pPr>
        <w:pStyle w:val="Normal"/>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Мульки, Фаузи паша (1910 - 1962)</w:t>
      </w:r>
      <w:r>
        <w:rPr>
          <w:rFonts w:eastAsia="Times New Roman" w:cs="Times New Roman" w:ascii="Times New Roman" w:hAnsi="Times New Roman"/>
          <w:sz w:val="18"/>
          <w:szCs w:val="18"/>
        </w:rPr>
        <w:t xml:space="preserve"> - видный иорданский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10 г. (по другим данным – в 1911) в Ирбиде. Закончил Эдинбургский университет со степенью бакалавра. При короле Абдалле занимал пост министра обороны, затем последовательно был послом в Лондоне, Париже и Каире. С 5 мая 1953 г. по 3 мая 1954 г. - премьер-министр. 22 мая 1956 г. - 30 июня 1956 г. - заместитель премьер-министра. Ум. 10 января 1962 г. в Нью-Йорке (США). Сын Ф.аль-Мульки Хани – известный научный и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Мусаллим, Айюб</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22.06.1914 в Вифлееме. Закончил католический университет в Бейт Джаля. Работал редактором газеты “аль-Курраа” в Иерусалиме, директором журнала “Шабаб”, бухгалтером, затем генеральным директором иерусалимской компании “Сити лтд.”. Являлся редактором и владельцем журналов “аль-Кашшаф” (Вифлеем) и “аль-Махд”.</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Основал в Иордании прядильную фабрику. 9.07.1963-1.10.1963 - министр строительства и реконструкции. С 8.07.1963 по 23.12.1966 - депутат парламен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ль-Муфти, Зухейр </w:t>
      </w:r>
      <w:r>
        <w:rPr>
          <w:rFonts w:eastAsia="Times New Roman" w:cs="Times New Roman" w:ascii="Times New Roman" w:hAnsi="Times New Roman"/>
          <w:sz w:val="18"/>
          <w:szCs w:val="18"/>
        </w:rPr>
        <w:t xml:space="preserve">–  иорданский государственный деятель, дипломат.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23 г. в Аммане. Черкес. Закончил Американский университет в Бейруте по специальности международные отношения. С 1.04.1944 - военнослужащий Арабского легиона. Затем - сотрудник МИД. 1949-1954 - сотрудник посольства Иордании в США. С 1954 г. - начальник Протокольного департамента МИД. 1955-1957 - сотрудник посольства во Франции. С 1958 г. - советник посольства в Лондоне. С 1960 г. - директор Политического департамента МИД. В 1962 г. назначен начальником королевского протокола. В 1963 г. - замминистра иностранных дел. В 1966-73 гг. - посол в Ираке, Дании, США, Турции. 26.05.1973-23.11.1974- государственный министр по иностранным делам и делам премьер-министерств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Муфти, Изэддин (1917-1995)</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звестный государственный деятель, сенатор.</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 в 1917 г. в Аммане. Черкес. В 1939 г. закончил юридический факультет Дамасского университета. С декбря 1940 по 1960 гг. работал в судебных органах, в МИД Иордании, занимал посты начальника Управления подоходного налога, замминистра финансов, генерального менеджера банка “аль-Урдун”. 27.01.1962 назначен министром финансов. Сохранял этот в кабинетах Васфи ат-Телля с 31 июля 1965 г. по 13 сентября 1966 г. 2.08.1967 назначен министром связи. С октября 1967 по 1972 - генеральный менеджер банка “аль-Урдун”. В ноябре 1993 г. назначен в Сенат, избран членом финансового и юридического комитетов.  Ум. в Аммане в 1995 г.</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Муфти, Саид паша </w:t>
      </w:r>
      <w:r>
        <w:rPr>
          <w:rFonts w:eastAsia="Times New Roman" w:cs="Times New Roman" w:ascii="Times New Roman" w:hAnsi="Times New Roman"/>
          <w:sz w:val="18"/>
          <w:szCs w:val="18"/>
        </w:rPr>
        <w:t xml:space="preserve">- известный политический деятель.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898 г. </w:t>
      </w:r>
    </w:p>
    <w:p>
      <w:pPr>
        <w:pStyle w:val="Normal"/>
        <w:ind w:firstLine="720"/>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В 1950 г. впервые возглавил иорданское правительство и с тех пор еще дважды назначался главой кабинета министров (30.05.1955-14.12.1955, совмещая пост премьера с портфелем министра иностранных дел; 22.05.1956-30.06.1956). Затем - председатель Сената. После отставки правительства С. ан-Набулси (10 апреля 1957) пытался 13-14 апреля 1957 г. сформировать кабинет, однако потерпел неудачу. Вошел в правительство Х. аль-Халиди в должности заместителя премьера и министра иностранных дел (15 апреля 1957 – 24 апреля 1957). В мае 1958 г. избран президентом Законодательного совета (парламента) Арабской Федерации, созданной Ираком и Иорданией (до 14.07.1958 г.). С 29 марта 1963 по 21 апреля 1963 и с 10 июля 1963 по 6 июля 1964 - заместитель премьер-министра. 31 октября 1963 г. назначен председателем Сената, 30 октября 1967 г. - членом Сената. Затем вновь возглавлял Сенат до декабря 1974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Муфти, Шаукат </w:t>
      </w:r>
      <w:r>
        <w:rPr>
          <w:rFonts w:eastAsia="Times New Roman" w:cs="Times New Roman" w:ascii="Times New Roman" w:hAnsi="Times New Roman"/>
          <w:sz w:val="18"/>
          <w:szCs w:val="18"/>
        </w:rPr>
        <w:t xml:space="preserve">–  иорданский государственный деятель, дипломат.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05 г. в Аммане. Черкес. Закончил школу в Дамаске, Университет Фридриха-Вильгельма в Бердлине. Получил степень доктора медицины. Трудовую деятельность начал врачом в Амаане в 1932 г. В 1953 г. назначен заместителем министра здравоохранения. 1962-1966 – посол Иордании в Турции. Перевел на арабский язык книгу Адольфа Берга «История черкесов» (1953) и «Герои и императоры в кавказской истории» (1962). Его сын Фарес также стал послом.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ль-Мухтади, Шукри Абдель Кадер</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06 г. в Иерусалиме. В 1924 г. закончил среднюю школу аль-Мутран в Иерусалиме. С 1924 по 1927 г. учился в Американском университете в Бейруте. Бакалавр истор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27-28 гг. - школьный учитель в Иерусалиме. В 1929-36 гг. - переводчик центрального суда (Иерусалим). 1936 -1944 - сотрудник различных судебных органов в Иерусалиме, Яффе и Хайфе. В 1947 г. назначен членом центрального суда г.Наблуса. С началом войны бежал в Рамаллах. В 1950 г. назначен членом кассационного суда в Иерусалиме. В 1952 г. - юридический советник Министрества юстиции в Аммане. В 1954 г. - юридический советник премьер-министерства. С 2 августа по 7 октября 1967 г. - министр строительства и реконструкции в кабинете С.Джумаа. Затем - вновь юридический советник премьер-министерства в ранге министр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л ряд исследований по истории, юриспруденции и философ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36"/>
          <w:szCs w:val="36"/>
        </w:rPr>
        <w:t>Н</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н-Набулси, Сулейман (1908 - 1976)</w:t>
      </w:r>
      <w:r>
        <w:rPr>
          <w:rFonts w:eastAsia="Times New Roman" w:cs="Times New Roman" w:ascii="Times New Roman" w:hAnsi="Times New Roman"/>
          <w:sz w:val="18"/>
          <w:szCs w:val="18"/>
        </w:rPr>
        <w:t xml:space="preserve"> - иорданский общественно-политический деятель, лидер оппозиционных и левых сил.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Салте. Работал в банке. Состоял членом оппозиционного “Клуба короля Хусейна” (короля Хиджаза) и ведал изданием его органа - газеты “аль-Ахд” (Обет). В 1950 г. создал оппозиционную группировку Национальный фронт. С 3 декабря 1950 г. по 25 июля 1951 г. занимал пост министра финансов в правительстве Самира ар-Рифа`и, затем был назначен послом Иордании в Великобритании. В 1954 г. создал и возглавил левую националистическую и пронасеровскую Национальную социалистическую партию. В мае того же года под его руководством ряд левых партий и движений были объединены в Национальный фронт, который победил на парламентских выборах 1956 г.     </w:t>
      </w:r>
    </w:p>
    <w:p>
      <w:pPr>
        <w:pStyle w:val="Normal"/>
        <w:jc w:val="both"/>
        <w:rPr/>
      </w:pPr>
      <w:r>
        <w:rPr>
          <w:rFonts w:eastAsia="Times New Roman" w:cs="Times New Roman" w:ascii="Times New Roman" w:hAnsi="Times New Roman"/>
          <w:sz w:val="18"/>
          <w:szCs w:val="18"/>
        </w:rPr>
        <w:tab/>
        <w:t>29 октября 1956 г. сформировал правительство, которое было названо “самым левым правительством в истории всех арабских стран” (</w:t>
      </w:r>
      <w:r>
        <w:rPr>
          <w:rFonts w:eastAsia="Times New Roman" w:cs="Times New Roman" w:ascii="Times New Roman" w:hAnsi="Times New Roman"/>
          <w:i/>
          <w:iCs/>
          <w:sz w:val="18"/>
          <w:szCs w:val="18"/>
        </w:rPr>
        <w:t>Дейли Телеграф</w:t>
      </w:r>
      <w:r>
        <w:rPr>
          <w:rFonts w:eastAsia="Times New Roman" w:cs="Times New Roman" w:ascii="Times New Roman" w:hAnsi="Times New Roman"/>
          <w:sz w:val="18"/>
          <w:szCs w:val="18"/>
        </w:rPr>
        <w:t xml:space="preserve">). Вступив в должность, С. ан-Набулси объявил, что цель его партии “освободить Иорданию от иностранного и империалистического влияния”, укрепить связи Иордании с Сирией, укрепить и увеличить иорданскую армию. 10 апреля 1957 г. король Хусейн отправил его и все правительство в отставку, однако никто из последующих назначенцев на пост премьера не смог сформировать правительство без союза с левыми и С. ан-Набулси занял пост министра иностранных дел в кабинете Х. аль-Халиди (15 - 24 апреля 1957 г.). После этого до 13 августа 1962 г. находился под домашним арестом (13.08.1962 - король разрешил освободить его). 31 октября 1963 г. и 30 октября 1967 г. назначен членом Сена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начале и середине 70-х гг. - председатель иорданского Национального комитета защиты мира и солидарности народов Азии и Африк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мер 14 октября 1976 г. в Аммане.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Наджар, Рауф Салим</w:t>
      </w: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22"/>
          <w:szCs w:val="22"/>
        </w:rPr>
        <w:t>(1932-2001)</w:t>
      </w:r>
      <w:r>
        <w:rPr>
          <w:rFonts w:eastAsia="Times New Roman" w:cs="Times New Roman" w:ascii="Times New Roman" w:hAnsi="Times New Roman"/>
          <w:sz w:val="18"/>
          <w:szCs w:val="18"/>
        </w:rPr>
        <w:t xml:space="preserve"> - иорданский католический священник, архиепископ. </w:t>
      </w:r>
    </w:p>
    <w:p>
      <w:pPr>
        <w:pStyle w:val="TextBody"/>
        <w:rPr/>
      </w:pPr>
      <w:r>
        <w:rPr/>
        <w:tab/>
      </w:r>
      <w:r>
        <w:rPr>
          <w:sz w:val="18"/>
          <w:szCs w:val="18"/>
        </w:rPr>
        <w:t>Род. в Хайф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Поступил в семинарию в Бейт Джала в 1943 г. Посвящен в священники в Назарете в 1955 г. В 1966 г. в Риме защитил диссертацию на степень доктора юридических наук в области международного и государственного прав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62 г. - член экклезиастического трибунала. С 1968 г. главный редактор ежемесячного католического издания “Голос Святой Земли”. Помощник католического епископа в Аммане, затем с 1977 - советник папской (апостольской) делегации в Иордании, католический епископ в Аммане. В 1988 г. стал президентом (ректором) Вифлеемского университета, секретарем посольства Ватикана в Аммане. Являлся советником Международной федерации католических университет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м. от сердечного приступа 27 января 2001 г. в Милане, участвуя во встрече глав католических конгрегаций в странах Восток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н-Нашашиби, Азми</w:t>
      </w:r>
      <w:r>
        <w:rPr>
          <w:rFonts w:eastAsia="Times New Roman" w:cs="Times New Roman" w:ascii="Times New Roman" w:hAnsi="Times New Roman"/>
          <w:sz w:val="18"/>
          <w:szCs w:val="18"/>
        </w:rPr>
        <w:t xml:space="preserve"> - иорданский государственный и политически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30 мая по 14 декабря 1955 г. - министр почт, телеграфа и гражданской авиации. Подготовил меморандум правительства о минимальных требованиях Иордании для принятия положительного решения о вступлении в Багдадский пакт. 13 декабря 1955 после трехчасового заседания правительства, на котором присутствовал генерал Джеральд Темплер, начальник Британского имперского генерального штаба, который прибыл в Амман, чтобы уговорить Иорданию вступить в Багдадский пакт, Азми Нашашиби подал в отставку, считая, что время для вступления в этот пакт еще не пришло.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н-Нашашиби, Анвар</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8.02.1915 в Иерусалиме. Закончил юридический факультет Парижского университета и Университет Монпелье, получил диплом адвоката в Лондонском университете. Являлся сотрудником Арабском бюро в Лондоне и Вашингтоне, директором Арабского бюро в Латинской Америке, членом Комиссии по унификации законодательства Палестины и Иордании (1951), юридическим советником Мнистерства юстиции, начальником Управления экономической политики. С 1.07.1956 по 29.10.1956 - министр общественных работ. 6.05.1959-28.08.1960 - министр обороны и министр строительства и реконструкции, с 20.09.1959 - также министр юстиции и министр связи. 29.08.1960-7.10.1960 - министр связи и министр строительства и реконструкции. В 1966 г. назначен послом Иордании в Китае. С 18.04.1969 - посол в Индии, и с 22.09.1969 - посол по совместительству в Малайзии и Шри Ланке. 19.06.1971-27.01.1973 - посол в Итал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Автор ряда монографий по истории, включая “От Мюнхена к Варшаве” (1939), “Решения национальной проблемы” (1949), “На полях событий” (1951), “Политика США и арабы” (1953).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Нибр, Антон Айед</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иорданский диплом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8 февраля 1929 г. в Салте. Родители: Айед (коммерсант и землевладелец) и Марта Нибр. Закончил Американский университет в Бейруте. Учился в Корнелльском университете (США), Американском университет в Вашингтоне, Чикагском университете, Мичиганском университете, Оксфорде и Университете Джона Хопкинса. Имел дипломы в области экономики, агрономии, кооперативной экономики, общественного развития, международных исследований, иностранных дел и дипломатии. В 1951-1952 гг. – профессор экономики в Бейруте.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967-1968 – заместитель постпреда Иордании при ООН. 1968-1969 – директор Политического департамента. 1969-1972 – советник-посланник и поверенный в делах Иордании в Чили и Аргентине. В 1972-74 гг. - генеральный секретарь МИД Иордании (замминистра иностранных дел).</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24 мая 1969 г. женился на Наиле Хаддад.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н-Нимр, Абдель Халим</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Происходит из палестинского наблусского клана Аль Нимр, являющегося в свою очередь ветвью племени Бени Нимр (распространено в Дамаске, Хауране, Палестине, Трансиордании). Родоначальник племени – Касет Бен Хинд Бен Даами Бен Джадиля Бен Асад из клана Рабиа Бен Низар Бен Аднан. Изначально Бени Нимр проживали в районе Рас аль-Айн исторической области Джазира (Верхний Евфрат). Родствены иорданскому клану Бени Хани. Занимал посты министров финансов (8.09.1951-27.09.1952), просвещения (30.09.1952-5.05.1953), внутренних дел и обороны (29.10.1956-10.04.1957).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н-Нимр, Рашед</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алестинец (происхождение см. Абдель Халим ан-Нимр). С 10.07.1958 по 5.05.1959 - министр по социальным вопросам. С 27.03.1963 по 20.04.1963 занимал пост министра труда и министра по социальным вопросам в правительстве Самира ар-Рифа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 xml:space="preserve">Нусейба, Анвар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3 г. в Иерусалиме. Получил юридическое образование в Лондоне. Защитил докторскую диссертацию в Кембридже. 30.09.1952-5.05.1953 - министр строительства и реконструкции, и с 7.10.1952 также министр обороны. 4.05.1954-21.10.1954  - министр обороны и министр просвещения. 24.10.1954-28.05.1955 - министр обороны. В 1962 г. назначен губернатором Иерусалима. 1965-1967 - посол в Великобритани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Нусейба, Хазем (род. 1922)</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и получил школьное образование в Иерусалиме. В 1954 г. закончил Принстонский университет. Защитил докторскую диссертацию.</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47-48 гг. - директор палестинского радио. 1954-1956 - глава иорданской делегации в совместной комиссии по прекращению огня (МАС). 1956-1957 - заместитель министра строительства и реконструкции по вопросам палестинских беженцев. 1957-1959 - заместитель министра национальной экономики. 1959-1961 - заместитель председателя, председатель Иорданского совета развития. 28.01.1962-20.04.1963, 13.02.1965-12.02.1966 - министр иностранных дел, 11.07.1963-10.11.1964 - министр королевского двора, октябрь 1967 - декабрь 1968 - госминистр по делам премьер-министерства и министр строительства и реконструкции. 22.01.1969-25.02.1971 - посол в Египте, Турции, Италии, Швейцарии и Австрии. 1976-82 - постоянный представитель Иордании при ООН, 1982 - председатель СБ ООН. Также возглавлял в СБ группы арабских и азиатских стра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36"/>
          <w:szCs w:val="36"/>
        </w:rPr>
        <w:t>О</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Обейдат, Мухаммед Фархан (ум. 6.08.2001)</w:t>
      </w:r>
      <w:r>
        <w:rPr>
          <w:rFonts w:eastAsia="Times New Roman" w:cs="Times New Roman" w:ascii="Times New Roman" w:hAnsi="Times New Roman"/>
          <w:sz w:val="18"/>
          <w:szCs w:val="18"/>
        </w:rPr>
        <w:t xml:space="preserve"> – сенатор. Два раза – в 1980 и 1983 гг. – назначался в Сенат. Имел сына Язана (врач).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Овейс, Хани (1940-1996)</w:t>
      </w:r>
      <w:r>
        <w:rPr>
          <w:rFonts w:eastAsia="Times New Roman" w:cs="Times New Roman" w:ascii="Times New Roman" w:hAnsi="Times New Roman"/>
          <w:sz w:val="18"/>
          <w:szCs w:val="18"/>
        </w:rPr>
        <w:t xml:space="preserve"> - иорданский меди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40 г. Долгое время работал в министерстве здравоохранения. Последний пост - генеральный секретарь министерства здравоохранен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т, имеет пятерых детей.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 xml:space="preserve">Омар, Захра (1938 - 2001) </w:t>
      </w:r>
      <w:r>
        <w:rPr>
          <w:rFonts w:eastAsia="Times New Roman" w:cs="Times New Roman" w:ascii="Times New Roman" w:hAnsi="Times New Roman"/>
          <w:sz w:val="18"/>
          <w:szCs w:val="18"/>
        </w:rPr>
        <w:t xml:space="preserve"> - иорданская писательниц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Аммане. Родители - этнические черкесы, переехавшие в Иорданию в 30-х гг. ХХ 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разу по окончании высшей школы начала писать рассказы, в основном посвященные женской судьбе. Первый крупный роман - “Бегство из Сосруки” (1993) - об исходе черкесов с Кавказа в середине XIX в. и их расселении в Иордании. Также опубликовала повести “Самка дикообраза” и “Время”. Занималась исследованием истории иорданских черкесов в XX в. Ум. 1 января 2001 г. после длительной болезни раком.</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Оуран, Вахид Дияб </w:t>
      </w:r>
      <w:r>
        <w:rPr>
          <w:rFonts w:eastAsia="Times New Roman" w:cs="Times New Roman" w:ascii="Times New Roman" w:hAnsi="Times New Roman"/>
          <w:sz w:val="18"/>
          <w:szCs w:val="18"/>
        </w:rPr>
        <w:t xml:space="preserve">– иордански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6 г. в Тафил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университет в Ливане со степенью магистра политических нау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нимал посты губернатора провинции Амман, военного коменданта столицы. Избирался членом Палаты депутатов иорданского парламента на выборах 1 сентября 1951 г., 22 октября 1961 г., 8 июля 1963 г., 24 апреля 1967 г., 23 ноября 1974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Оуран, Салех </w:t>
      </w:r>
      <w:r>
        <w:rPr>
          <w:rFonts w:eastAsia="Times New Roman" w:cs="Times New Roman" w:ascii="Times New Roman" w:hAnsi="Times New Roman"/>
          <w:sz w:val="18"/>
          <w:szCs w:val="18"/>
        </w:rPr>
        <w:t xml:space="preserve">– иорданский парламентарий. </w:t>
      </w:r>
    </w:p>
    <w:p>
      <w:pPr>
        <w:pStyle w:val="Normal"/>
        <w:ind w:firstLine="708"/>
        <w:jc w:val="both"/>
        <w:rPr/>
      </w:pPr>
      <w:r>
        <w:rPr>
          <w:rFonts w:eastAsia="Times New Roman" w:cs="Times New Roman" w:ascii="Times New Roman" w:hAnsi="Times New Roman"/>
          <w:sz w:val="18"/>
          <w:szCs w:val="18"/>
        </w:rPr>
        <w:t>С 2 апреля 1929 г. по 16 октября 1942 г. – член первых четырех составов Законодательного совета Эмирата Трансиордании (выполнял роль парламента) от округа (</w:t>
      </w:r>
      <w:r>
        <w:rPr>
          <w:rFonts w:eastAsia="Times New Roman" w:cs="Times New Roman" w:ascii="Times New Roman" w:hAnsi="Times New Roman"/>
          <w:i/>
          <w:iCs/>
          <w:sz w:val="18"/>
          <w:szCs w:val="18"/>
        </w:rPr>
        <w:t>лива</w:t>
      </w:r>
      <w:r>
        <w:rPr>
          <w:rFonts w:eastAsia="Times New Roman" w:cs="Times New Roman" w:ascii="Times New Roman" w:hAnsi="Times New Roman"/>
          <w:sz w:val="18"/>
          <w:szCs w:val="18"/>
        </w:rPr>
        <w:t>) Маан. Избирался членом Палаты депутатов иорданского парламента на выборах 20 октября 1947 г. и  20 апреля 1950 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ab/>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36"/>
          <w:szCs w:val="36"/>
        </w:rPr>
        <w:t>Р</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р-Рамахи, Али</w:t>
      </w:r>
      <w:r>
        <w:rPr>
          <w:rFonts w:eastAsia="Times New Roman" w:cs="Times New Roman" w:ascii="Times New Roman" w:hAnsi="Times New Roman"/>
          <w:sz w:val="18"/>
          <w:szCs w:val="18"/>
        </w:rPr>
        <w:t xml:space="preserve"> – иорданский парламентарий.</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00 г. в деревне Музейраа под городом Лодом (Палестина). Во время английского мандата работал следователем полиции, с 1930 г. – староста в Рамаллахе. Занимался фермерством и бизнесом. Несколько раз избирался в Нижнюю палату иорданского парламента от округа Рамаллах.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Раслан, Мизхер </w:t>
      </w:r>
      <w:r>
        <w:rPr>
          <w:rFonts w:eastAsia="Times New Roman" w:cs="Times New Roman" w:ascii="Times New Roman" w:hAnsi="Times New Roman"/>
          <w:sz w:val="18"/>
          <w:szCs w:val="18"/>
        </w:rPr>
        <w:t xml:space="preserve">- иорданский государственный деятель. Предположительно выходец из Сир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период Сирийского королевства занимал пост губернатора района Балка. 11 апреля 1921 г. назначен в первое правительство Трансиордании министром юстиции, здравоохранения и просвещения. В следующем правительстве (5.07.1921-15.08.1921) назначен министром финансов. 15 августа 1921 г. сформировал и возглавил правительство эмирата. Затем, в правительстве А. ар-Рикаби (10.03.1922-28.01.1923), занимал пост министра внутренних дел. 1.02.1923 вновь назначен главой Консультативного совета (кабине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р-Рашдан, Наджиб</w:t>
      </w:r>
      <w:r>
        <w:rPr>
          <w:rFonts w:eastAsia="Times New Roman" w:cs="Times New Roman" w:ascii="Times New Roman" w:hAnsi="Times New Roman"/>
          <w:sz w:val="18"/>
          <w:szCs w:val="18"/>
        </w:rPr>
        <w:t xml:space="preserve"> – иорданский государственный деятель, юр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Ирбиде. В 1935 г. закончил юридический факультет Дамасского университета (Сирия). Преподавал право в Иордании. Более 50 лет работал в судебной системе королевства. Занимал посты председателя Арбитражного и Верховного судов. Являлся главой Судейского совета, председателем  комиссии по разработке Закона об иорданском Центре исследований свобод, демократии и прав человека. С ноября 1989 г. по ноябрь 1993 г. - член Сената, где избирался докладчиком Юридического комитета. Известен как сторонник демократических преобразований и рефор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ет сыновей Мухаммеда и Аднана (оба адвокаты), дочь Наилю (адвокат, сенатор).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 xml:space="preserve">Рида, Мухаммед Али </w:t>
      </w:r>
      <w:r>
        <w:rPr>
          <w:rFonts w:eastAsia="Times New Roman" w:cs="Times New Roman" w:ascii="Times New Roman" w:hAnsi="Times New Roman"/>
          <w:sz w:val="18"/>
          <w:szCs w:val="18"/>
        </w:rPr>
        <w:t xml:space="preserve">- иорданский государственный деятель. </w:t>
      </w:r>
    </w:p>
    <w:p>
      <w:pPr>
        <w:pStyle w:val="Normal"/>
        <w:ind w:firstLine="720"/>
        <w:jc w:val="both"/>
        <w:rPr/>
      </w:pPr>
      <w:r>
        <w:rPr>
          <w:rFonts w:eastAsia="Times New Roman" w:cs="Times New Roman" w:ascii="Times New Roman" w:hAnsi="Times New Roman"/>
          <w:sz w:val="18"/>
          <w:szCs w:val="18"/>
        </w:rPr>
        <w:t>Род. в 1917 г. в Иерусалиме. Закончил школу «Раудат аль-Маариф» в Иерусалиме, затем поступил в Американский университет в Бейруте, который закончил в 1940 г. со степенью бакалавра в области политэкономии. В 1937 г. стал счетоводом в Управлении финансового контроля (</w:t>
      </w:r>
      <w:r>
        <w:rPr>
          <w:rFonts w:eastAsia="Times New Roman" w:cs="Times New Roman" w:ascii="Times New Roman" w:hAnsi="Times New Roman"/>
          <w:i/>
          <w:iCs/>
          <w:sz w:val="18"/>
          <w:szCs w:val="18"/>
        </w:rPr>
        <w:t>Диван аль-Мухасаба</w:t>
      </w:r>
      <w:r>
        <w:rPr>
          <w:rFonts w:eastAsia="Times New Roman" w:cs="Times New Roman" w:ascii="Times New Roman" w:hAnsi="Times New Roman"/>
          <w:sz w:val="18"/>
          <w:szCs w:val="18"/>
        </w:rPr>
        <w:t xml:space="preserve">), затем в 1940 г. – начальником канцелярии министерства финансов. 1944-1946 – начальник таможни, 1947 – секретарь премьер-министерства, 1948-1949 – глава Аграрного банка. 1950-1951 – последовательно занимал посты заместителя министров связи и финансов. 1954 – генеральный директор Статистического департамента, 1955-1959 – генеральный секретарь премьер-министерства. С 9 июня по 31 октября 1963 – министр связи. С июля 1964 по октябрь 1971 – член Сената. 30 июля 1968 г. назначен генеральным директором Иорданского кооперативного союза, впоследствии переименованного в Иорданскую кооперативную организацию (занимал этот пост до декабря 1970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р-Рикаби, Али Рида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pPr>
      <w:r>
        <w:rPr>
          <w:rFonts w:eastAsia="Times New Roman" w:cs="Times New Roman" w:ascii="Times New Roman" w:hAnsi="Times New Roman"/>
          <w:sz w:val="18"/>
          <w:szCs w:val="18"/>
        </w:rPr>
        <w:tab/>
        <w:t xml:space="preserve">Родом из Ирака, однако длительное время служил в Сирии. При турках занимал ответственные военные посты. В краткий период правления в Сирии короля Фейсала I (1918-1920) являлся верховным военным правителем и главой Совета министров. В 1920 г. переехал в Трансиорданию. 10 марта 1922 г. сформировал третье по счету правительство эмирата, просуществовавшее до 28.01.1923. 3 мая 1924 г. вновь назначен главой Консультативного совета (совета министров).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р-Римауи, Абдалла Мухаммед (1920-1980)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поселке Бейт Рима (близ Рамаллаха, в Палестине). В 1937 г. закончил среднюю школу, в 1940 г. - факультет физики и естественных наук Американского университета в Бейруте. Затем получил юридическое образование в Лондоне. Защитил докторскую диссертацию по праву в Каире. Вступил в Партию арабского социалистического возрождения (Баас).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1951 г. занимался адвокатской практикой. 21.10.1956 г. избран депутатом иорданского парламента от округа Рамаллах. С 29.10.1956 по 10.04.1957 г. - государственный министр по иностранным делам в правительстве С.ан-Набулси. Вновь вернулся к адвокатской професии, занимался журналистикой. В 1978 г. назначен членом Национального консультативного совета. Умер во время выступления в зале заседаний парламен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Автор ряда политических трудо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р-Римауи, Касем (1918-1987) </w:t>
      </w:r>
      <w:r>
        <w:rPr>
          <w:rFonts w:eastAsia="Times New Roman" w:cs="Times New Roman" w:ascii="Times New Roman" w:hAnsi="Times New Roman"/>
          <w:sz w:val="18"/>
          <w:szCs w:val="18"/>
        </w:rPr>
        <w:t>- иорданский государственный деятель.</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sz w:val="18"/>
          <w:szCs w:val="18"/>
        </w:rPr>
        <w:t xml:space="preserve">Род. в поселке Бейт Рима (Палестина). В 1936-1944 гг. работал бухгалтером в мандатной администрации. В 1947 г. занимал пост секретаря организации «аль-Джихад аль-Мукаддас» в Иерусалиме. В 1956 г. получил степени доктора наук в областях экономики и педагогики из Колумбийского университета (Нью-Йорк, США). С 1953 г. по 1957 г. работал в Колумбийском университете. 1965-1967 – государственный министр по делам муниципалитетов и деревень. В апреле 1967 г. избран депутатом иорданского парламента от Рамаллаха. В 1967 - спикер Нижней палаты парламента. 19 декабря 1979 г. назначен министром сельского хозяйства. 3 июля 1980 г. назначен премьер-министром. Пробыл на этом посту до 27 августа 1980 г. С 20 апреля 1980 по 20 января 1983 – член Сенат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p>
      <w:pPr>
        <w:pStyle w:val="Normal"/>
        <w:jc w:val="both"/>
        <w:rPr/>
      </w:pPr>
      <w:r>
        <w:rPr>
          <w:rFonts w:eastAsia="Times New Roman" w:cs="Times New Roman" w:ascii="Times New Roman" w:hAnsi="Times New Roman"/>
          <w:b/>
          <w:bCs/>
          <w:sz w:val="22"/>
          <w:szCs w:val="22"/>
        </w:rPr>
        <w:t>ар-Рифа`и, Абдель Мун`им (21.03.1915 - 17.10.1985)</w:t>
      </w:r>
      <w:r>
        <w:rPr>
          <w:rFonts w:eastAsia="Times New Roman" w:cs="Times New Roman" w:ascii="Times New Roman" w:hAnsi="Times New Roman"/>
          <w:sz w:val="18"/>
          <w:szCs w:val="18"/>
        </w:rPr>
        <w:t xml:space="preserve"> - иорданский государственный деятель.</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г.Тир (Ливан). Родной брат Самира ар-Рифа`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5-1957 гг. - представитель Иордании в ООН и посол в США. Отозван с этого поста Сулеманом ан-Набулси. В мае 1957 г. назначен послом в Каир. Затем направлялся послом в Великобританию и Ливан. С 1968 г. - министр иностранных дел. 24.03.1969 - 12.08.1969, 28.06.1970 - 15.09.1970 - премьер-министр. С 12 августа 1969 г. по 28 июня 1970 г. - заместитель премьер-министра и министр иностранных дел в кабинете Б. ат-Тальхуни. В феврале 1970 г. был сопредседателем (с Я. Арафатом) переговоров о разрешении кризиса между иорданским правительством и палестинскими отрядами. В 1972 и 1974 гг. – назначался сенатором. В 1973-1974 гг. - специальный советник короля Хусейн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р-Рифа`и, Самир паша (30.01.1901-12.10.1965)</w:t>
      </w:r>
      <w:r>
        <w:rPr>
          <w:rFonts w:eastAsia="Times New Roman" w:cs="Times New Roman" w:ascii="Times New Roman" w:hAnsi="Times New Roman"/>
          <w:sz w:val="18"/>
          <w:szCs w:val="18"/>
        </w:rPr>
        <w:t xml:space="preserve"> - известный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01 г. в Сафаде (Палестина)/ по другим данным в Багдаде (Ирак).</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Закончил колледж Св. Луки в Сафаде и Американский университет в Бейруте. Затем работал в системе Палестинской гражданской службы чиновником по регистрации в Бейсане. В 1922 г. назначен начальником Бейсанского окружного управления. В 1925 г. переехал в Трансиорданию. Назначен суперинтендантом государственного имущества, затем генеральным секретарем трансиорданского правительства и директором Департамента просвещения. С 1935 г. - член Исполнительного совета. Неоднократно выступал в роли связного (liaison officer) между правительством эмира и британскими властями. Занимал посты министров внутренних дел и просвещения. В 1944, 1947, 1951, 1955 и 1958 гг. возглавлял правительство Иордании. 29 марта - 21 апреля 1963 г. - премьер-министр (в шестой раз) и министр обороны. 10 июля 1963 г. назначен министром королевского двора. 31 октября 1963 г. назначен членом Сенат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Ум. в 1965 г. в Аммане.</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С</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ас-Саад, Фарид Али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08 г. в селении Умм аль-Фахм (Палестина). Происходил из клана аль-Махамид (предположительно происходит из аравийского племени Хузейль), распространенного в Палестине (в городе Умм аль-Фахм), в сирийском Хауране (в Дераа) и в южноиорданской провинции Маан. Аль Саад родственны клану Аль Касем, также проживающему в Умм аль-Фахм. </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В 1926 г. закончил среднюю школу «ан-Наджах» в Наблусе, в 1928 г. - Американский университет в Бейруте, получил диплом бакалавра математики и физики. До 1931 г. преподавал математику в средних школах в Багдаде (Ирак). В том же году назначен генеральным инспектором просвещения. С 1933 по 1935 – директор школы в Беэр-Шеве. Затем (до 1943 г.) – каймакам округа. В 1943 г. стал управляющим отделения Араб Банка в Хайфе. Был одним из членом палестинского Чрезвычайного комитета спасения. После падения Хайфы 22 апреля 1948 г. эмигрировал в Амман и стал работать в Иорданской табачно-сигаретной компании. С 1 сентября по 31 октября 1955 – дважды назначался сенатором. С 21 августа 1972 г. по 26 мая 1973 – министр финансов. С ноября 1984 по 12 января 1988 – вновь член Сена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с-Саббаг, Башир Хасан Ахмед</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 в 1919 г. в Ирбиде. Выходец из сирийского рода (его дед Ахмед ас-Сибарни по прозвищу “Саббаг” переселился в Ирбид между 1850 и 1860 гг. из деревни Джасем в Хауране). В 1938 г. закончил ирбидскую среднюю школу, в 1943 г. - Американский университет в Бейруте. В 1943 г. стал учителем в Ирбиде. 1944-1945 - директор ирбидской средней школы. 1946-1947 - директор салтской средней школы. С 1947 г. возглавлял Исламский научный колледж (в течение 52 лет до отставки 1 августа 1999 г.) . В 1950 г. назначен в косультативный совет по радиовещанию. 28.06.1961 назначен министром по социальным вопросам и и.о. верховного судьи (</w:t>
      </w:r>
      <w:r>
        <w:rPr>
          <w:rFonts w:eastAsia="Times New Roman" w:cs="Times New Roman" w:ascii="Times New Roman" w:hAnsi="Times New Roman"/>
          <w:i/>
          <w:iCs/>
          <w:sz w:val="18"/>
          <w:szCs w:val="18"/>
        </w:rPr>
        <w:t>кади аль-куда`</w:t>
      </w:r>
      <w:r>
        <w:rPr>
          <w:rFonts w:eastAsia="Times New Roman" w:cs="Times New Roman" w:ascii="Times New Roman" w:hAnsi="Times New Roman"/>
          <w:sz w:val="18"/>
          <w:szCs w:val="18"/>
        </w:rPr>
        <w:t xml:space="preserve">). В ноябре 1961 г. назначен министром по социальным вопросам и министром просвещения и образования. В 1962 г. вошел в Королевскую комиссию по делам образования. В 1963 г. возглавил Департамент учебных программ и школьных учебников, избран членом Совета по делам вакуфов, ислама и исламских святынь. 1.11.1963-25.02.1964 - министр просвещения и образования и и.о. верховного судьи. С 25.02.1964 по - 13.02.1965 - министр просвещения и образования. В 1963 г. назначен членом Сената. В 1964 г. также занял пост заместителя председателя административного совета Шариатского факультета. 25.04.1968-24.03.1969 - министр просвещения и образования. В 1991 г. вновь назначен в Сенат. В 1995 г. введен в Совет по высшему образованию.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с-Сайех, шейх Абдель Хамид (1908-2001)</w:t>
      </w:r>
      <w:r>
        <w:rPr>
          <w:rFonts w:eastAsia="Times New Roman" w:cs="Times New Roman" w:ascii="Times New Roman" w:hAnsi="Times New Roman"/>
          <w:sz w:val="18"/>
          <w:szCs w:val="18"/>
        </w:rPr>
        <w:t xml:space="preserve"> - известный палестинский деятель.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Род. в Наблусе. Закончил Университет аль-Азхар в Каире. Трудовую деятельность начал учителем арабского языка, затем стал судьей в Наблусе и Иерусалиме. В 1927 г. подвергся первому аресту английскими мандатными властями и был сослан в Рамаллах. С 1949 г. был президентом “аш-Шариа” (Высшим исламским аппеляционным судом), являвшимся высшией судебной инстанцией в вопросах брака, развода, гражданского состояния и наследства. 24 июля 1967 г. избран исполняющим обязанности Главного исламского судьи на Западном берегу р. Иордан. Один из подписавшихся под июльским призывом бороться с израильской оккупацией. В августе 1967 г. шейх организовал обращение к генсеку ООН У Тану (через его спецпредставителя по Иерусалиму д-ра Талмана), ставившее под сомнение израильское право собственности на Стену плача, гробницу Авраама и патриархов в Хевроне. 23 сентября 1967 депортирован из Иерусалима в Иорданию по приказу минобороны М. Даяна. Израильтяне не разрешили ему вернуться в Палестину и после создания ПНА в 1993 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7 октября 1967 г. по 26 декабря 1968 г. - министр по делам вакуфов, ислама и исламских святынь в правительстве Б.ат-Тальху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С 1984 по май 1993 г. - председатель Национального совета Палестины. Покинул этот пост, протестуя против «противоречивых подходов ООП к мирному процессу». Имел ряд трудов по проблемам ислама и обществ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м. в Аммане 8 января 2001 г.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с-Сакет, Муса (1910-1999)</w:t>
      </w:r>
      <w:r>
        <w:rPr>
          <w:rFonts w:eastAsia="Times New Roman" w:cs="Times New Roman" w:ascii="Times New Roman" w:hAnsi="Times New Roman"/>
          <w:sz w:val="18"/>
          <w:szCs w:val="18"/>
        </w:rPr>
        <w:t xml:space="preserve"> - видный иорданский юрист и судь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г. Салте. Закончил салтскую среднюю школу и поступил в Юридический институт в Дамаске, окончив который в 1932 г. занялся адвокатской практикой. С 1 сентября 1934 г. сотрудник трансиорданского Министерства юстиции. С 1935 по 1951 гг. служил в мировых, аппеляционных судах и судах первой инстанции в Маане, Ирбиде и Аммане. С 1951 по 1972 гг. - в системе арбитражного суда. С 1972 по 1986 гг. - председатель Арбитражного и Верховного судов. С 1986 г. - в отставке. Был награжден орденом “ан-Нахда” 1-й степе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ыновья: Ауни ас-Саке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ер в Аммане в феврале 1999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с-Саккаф, Ахмед Аляуи</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Один из сподвижников эмира Абдаллы, приехавший с ним в Трансиорданию из Хиджаз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Неоднократно занимал министерские посты. С 15.10.1944 по 8.02.1947 - начальник эмирской канцелярии.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с-Самади, шейх Мухаммед Мустафа (1895-1996)</w:t>
      </w:r>
      <w:r>
        <w:rPr>
          <w:rFonts w:eastAsia="Times New Roman" w:cs="Times New Roman" w:ascii="Times New Roman" w:hAnsi="Times New Roman"/>
          <w:sz w:val="18"/>
          <w:szCs w:val="18"/>
        </w:rPr>
        <w:t xml:space="preserve"> - видный религиозный деятель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 1929 г. закончил шариатский факультет в Дамаске. В 1936 был назначен первым муфтием Эмирата Трансиордания. Затем занимал пост муфтия провинции Джераш и имама ее центральной Хашимитской мечет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с-Сафади, Рушди</w:t>
      </w:r>
      <w:r>
        <w:rPr>
          <w:rFonts w:eastAsia="Times New Roman" w:cs="Times New Roman" w:ascii="Times New Roman" w:hAnsi="Times New Roman"/>
          <w:sz w:val="18"/>
          <w:szCs w:val="18"/>
        </w:rPr>
        <w:t xml:space="preserve"> - иорданский государственный деятель. Предположительно является выходцем из ветви клана аль-Кадури, переселившейся из Палестины (Сафад) на север Иордании и отсюда получившей прозвище Сафади. </w:t>
        <w:tab/>
        <w:t xml:space="preserve">С 5.07.1921 по 10.03.1922 - советник по безопасности и порядку (аналог министра внутренних дел) в правительствах Р.Талиа и М.Раслан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Серадж, шейх Абдалла</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конце XIX в. на территории современной Саудовской Аравии. Один из сподвижников эмира Абдаллы, приехавший с ним в Трансиорданию из Хиджаза. Занимал посты министра внутренних дел и финансов. С 22.02.1931 по 18.10.1933 - глава совета министров. В последующем занимал пост верховного судьи (кади аль-куд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с-Срур, Гаиль Ода </w:t>
      </w:r>
      <w:r>
        <w:rPr>
          <w:rFonts w:eastAsia="Times New Roman" w:cs="Times New Roman" w:ascii="Times New Roman" w:hAnsi="Times New Roman"/>
          <w:sz w:val="18"/>
          <w:szCs w:val="18"/>
        </w:rPr>
        <w:t xml:space="preserve">- известный деятель кланово-племенного сообщества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сирийской бадии (пустыне) (официально дата неустановлена). Отец – шейх рода аль-Масаид племенного объединения Ахль аль-Джебель Ода (Ауда) Ибн Срур. Имеет среднее образование. В 40-х гг. являлся депутатом Сирийского парламента. Затем вместе со своим племенем окончательно переселился в Северную Иорданию (до этого племя практиковало трансграничное кочевание). Вместе со многими своими соплеменниками активно участвовал в первой арабо-израильской войне (1948-49). 13.01.1984-23.11.1989 - член Сена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с-Суккар, Сулейман (1909-1999)</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09 г. в г. Салт. Выходец из старинного салтского клана ад-Дабабна, который получил свое название от местности Диббин между Джерашем и Аджлуном. Клан ад-Дабабна также проживает в Кераке и Шобаке. Свою родословную ад-Дабабна ведут от племени Бени Маалюф, которое в свою очередь происходит от знаменитого Бени Гассан, создавших в Хауране свое государство. В средние века Бени Маалюф мигрировали из Хаурана в Ралестину, Ливан, Трансиорданию.</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27 г. закончил школу при Американском университете в Бейруте. Бакалавр в области коммерции (1931 г.). 1933-1938 гг. - аудитор, 1938-1942 - заместитель начальника склада. 1942-1943 гг. - заместитель начальника таможни. 1944 г. - секретарь премьер-министра по финансовым вопросам. 1944-1947 - начальник Аудиторского управления. 1948-1950 - министр финансов и экономики. С 13.04.1950 по 3.10.1950 и с 5.05.1953 по 2.05.1954 - министр финансов, с 25.07.1951 по 30.10.1952 - министр национальной экономики, торговли и промышленности. В течение 10 дней, с 15 по 24 апреля 1957 г. вновь занимал пост министра финансов и национальной экономики в правительстве д-ра Х.Ф.аль-Халиди. После 1954 г.  - председатель совета директоров Национального банка Иордании (“аль-Банк аль-Ахли”), с 1956 г. по середину 1980-х гг. - генеральный директор банк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ом “аль-Каукаб” I степе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м. в Аммане 13 декабря 1999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с-Сурайки, Мухаммед</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18"/>
          <w:szCs w:val="18"/>
        </w:rPr>
        <w:t xml:space="preserve">см. </w:t>
      </w:r>
      <w:r>
        <w:rPr>
          <w:rFonts w:eastAsia="Times New Roman" w:cs="Times New Roman" w:ascii="Times New Roman" w:hAnsi="Times New Roman"/>
          <w:b/>
          <w:bCs/>
          <w:sz w:val="22"/>
          <w:szCs w:val="22"/>
        </w:rPr>
        <w:t xml:space="preserve">аш-Шурайки, Мухаммед.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с-Сухеймат, Салах Аталла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4 г. в Кераке. Закончил университет в Бейруте с дипломом агронома. Занимал различные посты на государственной службе. Являлся секретарем Национального собрания. Назначался мутасаррифом. Занимал пост заместителя министра внутренних дел. Избирался членом парламен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36"/>
          <w:szCs w:val="36"/>
        </w:rPr>
        <w:t>Т</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т-Табба`а, Тауфик Мухаммед Сабри (1921 - 1996 )</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1 г. В 1964 г. основал и стал первым президентом Королевских иорданских авиалиний - Ройял Джорданиен (Алия). Основатель и член совета директоров Центрального банка Иордании. Являлся вице-председателем Амманской торговой палаты. Председатель компаний: “Юнайтед Трейдинг Ко.”, “Трансориент Ко.”, “Тауфик Аутомобил энд Экуипмент Ко.”.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орденом “аль-Истикляль” II и III степене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Был женат на Ламии Джавад аль-Адхам (ум. 8.07.1999). Имел четверых дочерей: Алию (супруга принца Фейсала Бен Хусейна), Надию, Лину и Симу.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Умер в Аммане.</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Талиа, Рашид </w:t>
      </w:r>
      <w:r>
        <w:rPr>
          <w:rFonts w:eastAsia="Times New Roman" w:cs="Times New Roman" w:ascii="Times New Roman" w:hAnsi="Times New Roman"/>
          <w:sz w:val="18"/>
          <w:szCs w:val="18"/>
        </w:rPr>
        <w:t>- иорданский государственный деятель, первый премьер-министр Эмирата Трансиордани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 происхождению друз, выходец из одного из кланов племени Бени Мааруф, родом из Шуфа в Лива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Закончил университет “Дом искусств” в Стамбуле. Поступив на османскую государственную службу, последовательно занимал посты мутасаррифа (главы) округов Хауран, Триполи, Латакия. С установлением в Сирии арабского королевства назначен военным правителем Хамы, затем в 1918-20 г. являлся министром внутренних дел в Совете министров Сирийского королевства (при Фейсале I). С началом французской оккупации Сирии переведен на должность губернатора (вали) района Алеппо. После битвы при Мейсалуне эмигрировал в Иорданию. В 11 апреля 1921 г. по указанию эмира Абдаллы возглавил Консультативный совет при эмире Трансиордании (подобие совета министров). Под давлением англичан 23 июня ушел в отставку, однако 7.07.1921 вновь был назначен главой правительства Транс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т-Тальхуни, Бахджат (1913 - 1994)</w:t>
      </w:r>
      <w:r>
        <w:rPr>
          <w:rFonts w:eastAsia="Times New Roman" w:cs="Times New Roman" w:ascii="Times New Roman" w:hAnsi="Times New Roman"/>
          <w:sz w:val="18"/>
          <w:szCs w:val="18"/>
        </w:rPr>
        <w:t xml:space="preserve"> - известный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13 г. в г. Ма`ан. По профессии - юрист. Закончил юрфак Дамасского университета. 1936-38 - адвокат. 1938-52 - судья в Кераке. 1952-53 председатель Кассационного суда. 5 мая 1953  назначен министром внутренних дел. 1953-54 - министр юстици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4-60 гг., 1963-64 гг., июнь-август 1969 г., 1973-74 гг. - начальник королевской канцелярии. В период деятельности правительства С. ан-Набулси по указанию короля фактически превратил королевскую канцелярию во второе правительство. 10 апреля 1957 г. лично вручил ан-Набулси приказ короля об отстав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60-62, 1964-65, 7.10.1967-24.03.1969 - премьер-министр Иордании. В 1967-68 гг. - также министр иностранных дел, 1968-69 - министр обороны, апрель-сентябрь 1968 - министр внутренних дел.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С 1962 - неоднократно назначался членом Сената. С декабря 1974 по 1986 г. - спикер (председатель) Сената, до самой смерти - член сената, первый заместитель спикера. 1967-69 - личный представитель король Хусейна. В 1967 г. назначен членом Консультативного совета. Указом 15 июня 1967 г. назначен специальным представителем короля Хусейна в ЛАГ и по общеарабским вопросам. С 1962 г. являлся членом попечительского совета Иорданского университета. В 1971 г. назначен председателем Комитета по подготовке гражданского законодательства. Длительное время и до самой смерти возглавлял Общество иордано-советской дружбы. Неоднократно посещал СССР. Ум. 30.01. 1994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т-Тальхуни, Сарват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22 г. в г. Ма`ан. В 1946 г. получил диплом фармацевта. С 1946 по 1958 г. занимался аптекарным бизнесом, владел сетью аптек в Ирбиде и Аммане. С 21.10.1956 по 30.08.1962 неоднократно избирался депутатом парламента от округа Ма`ан. 1965-1969 и 21.09.1969-15.07.1970 - генеральный директор Департамента паспортов и гражданского состояния. В 1969 г. назначен губернатором в МВД.  22.01.1971 назначен губернатором провинции Столица (Большой Амман). В сентябре 1972 г. введен в президиум Арабского национального союза. Входил в состав совета директоров ряда производственных компаний. 23.11.1974-13.07.1976 - министр внутренних дел в правительствах З.ар-Рифаи. С 20.01.1983 по 10.01.1984 - член Сена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т-Тамими, Анвар аль-Хатыб </w:t>
      </w:r>
      <w:r>
        <w:rPr>
          <w:rFonts w:eastAsia="Times New Roman" w:cs="Times New Roman" w:ascii="Times New Roman" w:hAnsi="Times New Roman"/>
          <w:sz w:val="18"/>
          <w:szCs w:val="18"/>
        </w:rPr>
        <w:t>- государственный деятель, сенатор.</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15 г. в Хевроне (Халиле). В 1947 г. закончил Юридический институт в Иерусалиме. В 1946 г. избран секретарем Высшего исламского комитета. В 1948 г. назначен административным управляющим Иерусалимом, в 1949 г. - мэром Иерусалима. С 4.10.1950 по 12.07.1951 - министр торговли. В 1951 г. избран депутатом парламента. С 5.05.1953 по 4.05.1954 - министр строительства и реконструкции. 29.10.1956-15.04.1957 - министр общественных работ. Затем занимался адвокатской практикой в Иерусалиме. С 1963 по 1965 гг. - посол Иордании в ОАР. В 1966 г. назначен губернатором Иерусалима и оставался на этом посту после оккупации города в 1967 г. до самой смерт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т-Тамими, Рашад Абдель Хай аль-Хатыб </w:t>
      </w:r>
      <w:r>
        <w:rPr>
          <w:rFonts w:eastAsia="Times New Roman" w:cs="Times New Roman" w:ascii="Times New Roman" w:hAnsi="Times New Roman"/>
          <w:sz w:val="18"/>
          <w:szCs w:val="18"/>
        </w:rPr>
        <w:t>- государственный деятель, сенатор.</w:t>
      </w:r>
    </w:p>
    <w:p>
      <w:pPr>
        <w:pStyle w:val="Normal"/>
        <w:jc w:val="both"/>
        <w:rPr/>
      </w:pPr>
      <w:r>
        <w:rPr>
          <w:rFonts w:eastAsia="Times New Roman" w:cs="Times New Roman" w:ascii="Times New Roman" w:hAnsi="Times New Roman"/>
          <w:sz w:val="18"/>
          <w:szCs w:val="18"/>
        </w:rPr>
        <w:tab/>
        <w:t xml:space="preserve">Род. в 1909 г. в Хевроне (Халиле). В 1928 г. закончил исламский колледж в Иерусалиме. 1947 - начальник Управления национальной экономики в Иерусалиме. 1948 - генеральный секретарь Национального комитета в Иерихоне. С апреля 1950 г. по май 1951 г. и с сентября 1951 по июнь 1954 г. - депутат Нижней палаты иорданского парламента. С ноября 1955 г. по октябрь 1959 г., с апреля по октябрь 1963 г. и с ноября 1963 г. - член Сената. С 21.04.1963 по 31.10.1963 - министр национальной экономики и и.о. верховного судьи (кады аль-куда). 21.08.1972 - 26.05.1973 - госминистр. В сентябре 1972 г. назначен членом президиума Арабского национального союза.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арауна, Ахмед Махмуд (1920-1998)</w:t>
      </w:r>
      <w:r>
        <w:rPr>
          <w:rFonts w:eastAsia="Times New Roman" w:cs="Times New Roman" w:ascii="Times New Roman" w:hAnsi="Times New Roman"/>
          <w:sz w:val="18"/>
          <w:szCs w:val="18"/>
        </w:rPr>
        <w:t xml:space="preserve"> - сенатор, сын Махмуда ат-Тарауны (умер в 1949 г.). Старший из шести братьев. Воспитывался дедом. Выходец из влиятельного керакского кла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г. Керак, где начал учиться в начальной школе. В 1939 г. окончил среднюю школу в г. Салт. В 1942 г. - получил диплом юриста в Дамасском университете. В 1942-50 гг. работал судьей в Аммане, мировым судьей в Тафиле. 1950-52 - член Регентского совета, депутат парламента от Керака. 1952 - министр общественных работ, министр связи, 1954-56 - председатель Нижней палаты парламента, 1957 - министр образования, 1958 - министр финансов, 1959 - министр обороны, 1960 - 1962 - начальник королевской канцелярии, министр обороны и юстиции, 1963 - глава администрации канала Восточный Гор, 1965 - председатель Комиссии по делам государственной службы, личный советник короля Хусейна, 1970 - министр сельского хозяйства, 1970-72 - начальник королевской канцелярии, 1972-73 - заместитель премьер-министра и министр юстиции в правительстве А. Лози. Параллельно - член, потом председатель (с 1983 по 10.01.1984), затем вновь член сената. Являлся членом и дважды председателем Национального консультативного сов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Автор книги “Воспоминания Ахмеда ат-Тарауны: Мой путь вместе с Иордание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Награжден иорданскими орденами “аль-Истикляль” I степени, “аль-Каукаб” I степени, “ан-Нахда” I степени, “Образование и просвещение” высшей категории, а также рядом орденов арабских стран (Тунис, Марокко и д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Был женат на черкешенке, имеет двоих сыновей - Хишама и Фаиза и дочь Фаиз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Ум. 7 августа 1998 г. в Аммане</w:t>
      </w:r>
    </w:p>
    <w:p>
      <w:pPr>
        <w:pStyle w:val="Normal"/>
        <w:jc w:val="both"/>
        <w:rPr>
          <w:rFonts w:ascii="Times New Roman" w:hAnsi="Times New Roman" w:eastAsia="Times New Roman" w:cs="Times New Roman"/>
          <w:b/>
          <w:b/>
          <w:bCs/>
          <w:sz w:val="8"/>
          <w:szCs w:val="8"/>
          <w:u w:val="single"/>
        </w:rPr>
      </w:pPr>
      <w:r>
        <w:rPr>
          <w:rFonts w:eastAsia="Times New Roman" w:cs="Times New Roman" w:ascii="Times New Roman" w:hAnsi="Times New Roman"/>
          <w:sz w:val="18"/>
          <w:szCs w:val="18"/>
        </w:rPr>
        <w:tab/>
      </w:r>
    </w:p>
    <w:p>
      <w:pPr>
        <w:pStyle w:val="Normal"/>
        <w:jc w:val="both"/>
        <w:rPr/>
      </w:pPr>
      <w:r>
        <w:rPr>
          <w:rFonts w:eastAsia="Times New Roman" w:cs="Times New Roman" w:ascii="Times New Roman" w:hAnsi="Times New Roman"/>
          <w:b/>
          <w:bCs/>
          <w:sz w:val="22"/>
          <w:szCs w:val="22"/>
        </w:rPr>
        <w:t xml:space="preserve">ат-Тарауна, Ибрагим (“Абу Басиль”) </w:t>
      </w:r>
      <w:r>
        <w:rPr>
          <w:rFonts w:eastAsia="Times New Roman" w:cs="Times New Roman" w:ascii="Times New Roman" w:hAnsi="Times New Roman"/>
          <w:sz w:val="18"/>
          <w:szCs w:val="18"/>
        </w:rPr>
        <w:t>- судь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ом из Керака. В течение нескольких лет представлял Иорданию в юридической комиссии ЛАГ.</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нимал ряд высокопоставленных судейских постов: судьи арбитражного суда, судьи Верховного суда, члена Высшего судебного совета Иорд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ер в Аммане 15 декабря 1985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арауна, Хусейн паша</w:t>
      </w:r>
      <w:r>
        <w:rPr>
          <w:rFonts w:eastAsia="Times New Roman" w:cs="Times New Roman" w:ascii="Times New Roman" w:hAnsi="Times New Roman"/>
          <w:sz w:val="18"/>
          <w:szCs w:val="18"/>
        </w:rPr>
        <w:t xml:space="preserve"> - иорданский государственный деятель и верховный шейх клана ат-Тарауна.</w:t>
      </w:r>
    </w:p>
    <w:p>
      <w:pPr>
        <w:pStyle w:val="Normal"/>
        <w:jc w:val="both"/>
        <w:rPr/>
      </w:pPr>
      <w:r>
        <w:rPr>
          <w:rFonts w:eastAsia="Times New Roman" w:cs="Times New Roman" w:ascii="Times New Roman" w:hAnsi="Times New Roman"/>
          <w:sz w:val="18"/>
          <w:szCs w:val="18"/>
        </w:rPr>
        <w:tab/>
        <w:t>Род. в 1884 г. в Кераке. Назначался главой керакской администрации. В 1920 г. стал членом Высшего Совета Керакского района, затем в 1921 г. указом эмира Абдаллы назначен главой округа (</w:t>
      </w:r>
      <w:r>
        <w:rPr>
          <w:rFonts w:eastAsia="Times New Roman" w:cs="Times New Roman" w:ascii="Times New Roman" w:hAnsi="Times New Roman"/>
          <w:i/>
          <w:iCs/>
          <w:sz w:val="18"/>
          <w:szCs w:val="18"/>
        </w:rPr>
        <w:t>амир лива</w:t>
      </w:r>
      <w:r>
        <w:rPr>
          <w:rFonts w:eastAsia="Times New Roman" w:cs="Times New Roman" w:ascii="Times New Roman" w:hAnsi="Times New Roman"/>
          <w:sz w:val="18"/>
          <w:szCs w:val="18"/>
        </w:rPr>
        <w:t xml:space="preserve">). Позднее назначен членом суда первой инстанции в Кераке. В 1927 г. избран председателем Трансиорданского исполнительного совета. В 1928 г. принимал участие в составлении Иорданской национальной харт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ослан эмиром Абдаллой в Акабу, где находился до марта 1931 г. В 1931-33 гг. - член Законодательного Совета. Ушел в отставку в октябре 1933 г. и занимался управлением своими поместьями в Кера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нял оппозиционную позицию по отношению к эмиру и стал сторонником муфтия Иерусалима Хаджа Амина аль-Хусейн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Возглавлял исполнительный комитет 1-го исламского конгресса, состоявшегося в 1931 г. в Иерусалиме. Избран членом Всеобщего исламского конгресса (председатель - муфтий Иерусалим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т-Тахер, Али Насух </w:t>
      </w:r>
      <w:r>
        <w:rPr>
          <w:rFonts w:eastAsia="Times New Roman" w:cs="Times New Roman" w:ascii="Times New Roman" w:hAnsi="Times New Roman"/>
          <w:sz w:val="18"/>
          <w:szCs w:val="18"/>
        </w:rPr>
        <w:t xml:space="preserve">- иорданский государственный деятель, диплом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06 г. Закончил Американский университет в Каире, университеты в Нанси и Париже (Франция). 1946-1960 – заместитель мнистра сельского хозяйства. С 8 декабря 1960 г. по 27 января 1962 и с 27 марта по 20 апреля 1963 г. – министр сельского хозяйства и министр реконструкции и развития. С 29 ноября 1962 г. по 16 мая 1963 г. – сенатор. В 1963 г. назначен вице-президентом Иорданского совета развития. В 1966 г. назначен послом в Иран и Афганистан. Автор монографий «Оливковое дерево», «Генеалогия арабских племен в Арабском мир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Таш, Абдель Кадер Мухаммед </w:t>
      </w:r>
      <w:r>
        <w:rPr>
          <w:rFonts w:eastAsia="Times New Roman" w:cs="Times New Roman" w:ascii="Times New Roman" w:hAnsi="Times New Roman"/>
          <w:sz w:val="18"/>
          <w:szCs w:val="18"/>
        </w:rPr>
        <w:t>-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1 г. в Аммане. Черкес. В 1942 г. закончил христианскую школу «аль-Мутран». В 1945 г. назначен секретарем Клуба короля Хусейна (Хусейна Бен Али). В 1947 г. поступил на службу в Департамента импорта, экспорта и валютного контроля. С начала 50-х гг. занимается частным предпринимательством. В 1956 г. избран депутатом парламента. Стал членом совета директоров банка «аль-Ахлий» (Иорданский национальный банк). В 1967 г. назначен заместителем президента банка. В 1970 г. в течение 3-х месяцев занимал пост министра финансов.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валь, Шехада Саляма</w:t>
      </w:r>
      <w:r>
        <w:rPr>
          <w:rFonts w:eastAsia="Times New Roman" w:cs="Times New Roman" w:ascii="Times New Roman" w:hAnsi="Times New Roman"/>
          <w:sz w:val="18"/>
          <w:szCs w:val="18"/>
        </w:rPr>
        <w:t xml:space="preserve"> - иорданский парламентар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2 г. в Мадабе. Выходец из христианского племени Азейзат. Отец: Саляма Тваль (был членом Законодательного совета Трансиордании).</w:t>
      </w:r>
    </w:p>
    <w:p>
      <w:pPr>
        <w:pStyle w:val="Normal"/>
        <w:ind w:firstLine="720"/>
        <w:jc w:val="both"/>
        <w:rPr/>
      </w:pPr>
      <w:r>
        <w:rPr>
          <w:rFonts w:eastAsia="Times New Roman" w:cs="Times New Roman" w:ascii="Times New Roman" w:hAnsi="Times New Roman"/>
          <w:sz w:val="18"/>
          <w:szCs w:val="18"/>
        </w:rPr>
        <w:t>Закончил колледж “Терра Санкта” в Иерусалиме. Работал в баковской системе. Трижды – 22 октября 1961 г., 27 ноября 1962 г. и 8 июля 1963 г. - избирался депутатом Нижней палаты парламента. Занимал посты директора Жилищного банка (</w:t>
      </w:r>
      <w:r>
        <w:rPr>
          <w:rFonts w:eastAsia="Times New Roman" w:cs="Times New Roman" w:ascii="Times New Roman" w:hAnsi="Times New Roman"/>
          <w:i/>
          <w:iCs/>
          <w:sz w:val="18"/>
          <w:szCs w:val="18"/>
        </w:rPr>
        <w:t>Банк аль-Искан</w:t>
      </w:r>
      <w:r>
        <w:rPr>
          <w:rFonts w:eastAsia="Times New Roman" w:cs="Times New Roman" w:ascii="Times New Roman" w:hAnsi="Times New Roman"/>
          <w:sz w:val="18"/>
          <w:szCs w:val="18"/>
        </w:rPr>
        <w:t xml:space="preserve">), Арабско-иорданского ивестиционного банка (с 1981 г.). Создал торговую компанию “аш-Шарика ат-Тиджарийя ас-Сынаийя” (дилер автомобильных компаний Форд и Сузуки), которую в настоящее время возглавляет его сын Марван.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т-Телль, Васфи Мустафа Вахба (1919 - 1971)</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19 в южнотурецком городе Диярбакре. Отец: иорданский поэт и писатель Мустафа Вахба ат-Телль, мать - курдянк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среднюю школу в Салте, затем в 1941 г. Американский университет в Бейруте, где специализировался в химии и физи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начале 40-х работал учителем естественных наук в средних школах Салта и Керака. В 1942 г. вступил в британскую армию. В 1945 г. - сотрудник Арабского бюро в Иерусалиме (некоторое время являлся представителем АБ в Лондоне). В 1947 г. - доброволец Освободительной армии, сформированной в Сирии. Участник первой арабо-израильской войны 1948-49 гг. В 50-х гг. работал в Департаменте статистики, Управлении подоходного налога, директором Департамента прессы и публикаций (1955).</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55 г. назначен советником посольства Иордании в ФРГ. В 1957 г. - сотрудник Королевского протокола, затем - поверенный в делах Иордании в Иране. В 1959 г. назначен главой Департамента национальной ориентации и директором Радиовещательной службы. В декабре 1960 г. назначен послом в Ираке (прибыл в Багдад уже 12 декабря), первым после восстановления отношений между Ираком и Иорданией 1 октября 1960 г. 27 января 1962 - 1963 - премьер-министр. 31 октября 1963 г. назначен членом Сената. С 13 февраля 1966 г. по 5 марта 1967 г. - премьер-министр и министр обороны. С 5 марта 1967 г. по 13 августа 1968 г. - начальник Королевской канцелярии. </w:t>
      </w:r>
    </w:p>
    <w:p>
      <w:pPr>
        <w:pStyle w:val="Normal"/>
        <w:jc w:val="both"/>
        <w:rPr/>
      </w:pPr>
      <w:r>
        <w:rPr>
          <w:rFonts w:eastAsia="Times New Roman" w:cs="Times New Roman" w:ascii="Times New Roman" w:hAnsi="Times New Roman"/>
          <w:sz w:val="18"/>
          <w:szCs w:val="18"/>
        </w:rPr>
        <w:tab/>
        <w:t>Убит 28 ноября 1971 г. членами палестинской террористической организации “Черный сентябрь” у гостиницы Шератон в Каире, куда он прибыл для участия во встрече ЛАГ.</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т-Телль, Мильхем Вахди Юсеф (1937 – 2000)</w:t>
      </w:r>
      <w:r>
        <w:rPr>
          <w:rFonts w:eastAsia="Times New Roman" w:cs="Times New Roman" w:ascii="Times New Roman" w:hAnsi="Times New Roman"/>
          <w:sz w:val="18"/>
          <w:szCs w:val="18"/>
        </w:rPr>
        <w:t xml:space="preserve"> - иорданский журнал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Ирбиде. Закончил Каирский университе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лся главным редактором газеты “ар-Ракеб”, заместителем генерального менеджера “Джорданиен Пресс Ньюс”. Занимал посты: директора Политического департамента министерства информации, заместителя министра информации, посла при МИД. Занимается частной адвокатской практикой, член совета директоров “Шарикат аз-Зарка аль-Ватанийя”. С 1994 г. до самой смерти – генеральный секретарь партии Арабский конституционный демократический фрон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70 г. был награжден орденом “аль-Истикляль” II степе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м. в Аммане в декабре 2000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т-Телль, Наим Абдель Кадер</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8 г. в г. Ирбиде. Отец: Абдель Кадер ат-Телль (занимал пост спикера Палаты депутатов иорданского парламен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среднюю школу в Лива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40 г. - учитель в системе Министерства просвещения. 1944 г. - сотрудник МВД Иордании, глава уезда. 1952 г. - каймакам в ЦА МВД. Несколько раз назначался главой муниципалитета г. Ирбид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Являлся депутатом девятого созыва Нижней палаты парламента от ирбидского избирательного округа, избирался заместителем спикера палат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т-Телль, Хасан Иршейд</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pPr>
      <w:r>
        <w:rPr>
          <w:rFonts w:eastAsia="Times New Roman" w:cs="Times New Roman" w:ascii="Times New Roman" w:hAnsi="Times New Roman"/>
          <w:sz w:val="18"/>
          <w:szCs w:val="18"/>
        </w:rPr>
        <w:tab/>
        <w:t>Род. в 1933 г. в г. Ирбиде, там же закончил начальную школу. Среднее образование получил в колледже Ибрагимия в Иерусалиме. Затем обучался на Педагогическом факультете (</w:t>
      </w:r>
      <w:r>
        <w:rPr>
          <w:rFonts w:eastAsia="Times New Roman" w:cs="Times New Roman" w:ascii="Times New Roman" w:hAnsi="Times New Roman"/>
          <w:i/>
          <w:iCs/>
          <w:sz w:val="18"/>
          <w:szCs w:val="18"/>
        </w:rPr>
        <w:t>дар аль-муаллимин</w:t>
      </w:r>
      <w:r>
        <w:rPr>
          <w:rFonts w:eastAsia="Times New Roman" w:cs="Times New Roman" w:ascii="Times New Roman" w:hAnsi="Times New Roman"/>
          <w:sz w:val="18"/>
          <w:szCs w:val="18"/>
        </w:rPr>
        <w:t xml:space="preserve">) в Аммане, который закончил в 1954 г. Работал учителем, советником по культуре Иорданского посольства в Дамаске. Перешел в систему Министерства информации, занимал пост начальника информационного бюро в провинции Ирбид, затем – в политическом отделе министерства, заведующим редакцией религиозных программ Иорданского радио. Писал статьи в целый ряд иорданских газет, в т.ч. аль-Манар, ад-Дустур и ар-Рай. Основал газету аль-Лива и до самой смерти оставался ее генеральным директором и гланым редактором. Занимал пост заместителя председателя Иорданской журналистской ассоциации. Автор множества исследований и монографий. Считался одним из столпов журналистики и исламской общественно-политической мысли в Иордании. Сыновья – Биляль, Мухаммед, Сухейб (все три – журналист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 в Тегеране 19 января 2001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Тукан, Аляутдин </w:t>
      </w:r>
      <w:r>
        <w:rPr>
          <w:rFonts w:eastAsia="Times New Roman" w:cs="Times New Roman" w:ascii="Times New Roman" w:hAnsi="Times New Roman"/>
          <w:sz w:val="18"/>
          <w:szCs w:val="18"/>
        </w:rPr>
        <w:t xml:space="preserve">- родился в Салте.  </w:t>
      </w:r>
    </w:p>
    <w:p>
      <w:pPr>
        <w:pStyle w:val="Normal"/>
        <w:jc w:val="both"/>
        <w:rPr>
          <w:rFonts w:ascii="Times New Roman" w:hAnsi="Times New Roman" w:eastAsia="Times New Roman" w:cs="Times New Roman"/>
        </w:rPr>
      </w:pPr>
      <w:r>
        <w:rPr>
          <w:rFonts w:eastAsia="Times New Roman" w:cs="Times New Roman" w:ascii="Times New Roman" w:hAnsi="Times New Roman"/>
          <w:sz w:val="18"/>
          <w:szCs w:val="18"/>
        </w:rPr>
        <w:tab/>
        <w:t>С 2 апреля 1929 г. по 9 февраля 1931 г. – член первого состава Законодательного совета (парламента) Трансиордании.</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Тукан, Ахмед Абдель Фаттах Дауд бей (1903-1981)</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г. Наблусе (Палестина), отец - Абдель Фаттах Тукан. В 1925 г. закончил университет в Бейруте по специальности инженерия. В 1929 г. закончил Оксфорд со специализацией в физике. В 1931 г. в Оксфорде получил степень магистра физических наук.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учителем, директором школы, директором Департамента просвещения Эмирата Трансиордания, главным инспектором учебных заведений в Палестине. До 1948 г. занимал пост заместителя директора Департамента просвещения Палестины. В 1949 г. назначен министром общественных работ, строительства и реконструкции Иордании. Занимал целый ряд министерских постов, включая министра иностранных дел, заместителя премьер-министра и министра обороны. В сентябре-октябре 1970 г. - премьер-министр. Затем, с 21.08.1972 по 21.08.1973 - начальник королевской канцелярии. Позднее - министр королевского дво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озглавлял попечительский совет Иорданского университе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 заслуги удостоен чести быть похороненным на королевском кладбищ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Тукан, Джамаль</w:t>
      </w:r>
      <w:r>
        <w:rPr>
          <w:rFonts w:eastAsia="Times New Roman" w:cs="Times New Roman" w:ascii="Times New Roman" w:hAnsi="Times New Roman"/>
          <w:sz w:val="18"/>
          <w:szCs w:val="18"/>
        </w:rPr>
        <w:t xml:space="preserve"> - иорданский дипломат. До мая 1954 г. - посол в Ливане.</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С 4 мая по 27 сентября 1954 г. - министр иностранных дел в правительстве Т. Абу аль-Худы.</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Тукан, Бахауддин (1910-1998)</w:t>
      </w:r>
      <w:r>
        <w:rPr>
          <w:rFonts w:eastAsia="Times New Roman" w:cs="Times New Roman" w:ascii="Times New Roman" w:hAnsi="Times New Roman"/>
          <w:sz w:val="18"/>
          <w:szCs w:val="18"/>
        </w:rPr>
        <w:t xml:space="preserve"> - иорданский политический деятель и дипломат, отец королевы Алии, третьей жены короля Хусей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0 г. в г. Салте. В 1932 г. закончил Американский университет в Бейруте со степенью бакалавра политических наук. 1932-1937 - секретарь командующего Арабским Легионом. 1937-1942 - сотрудник канцелярии эмира Трансиордании, 1942 - сотрудник арабской службы Би-Би-Си (Лондон). 1945-1946 - инспектор-оценщик Управления подоходного налога. 1946-1947 - губернатор провинции Балка`. 1947-1948 - генеральный консул Трансиордании в Иерусалиме. 1948-1951 - посланник в Каире, 1951-1954 - посланник в Анкаре. 1954 -30.03.1956 - заместитель министра иностранных дел. 30 марта 1956 г. назначен послом в Лондоне (до 1958). 1958-1962, 1.04.1971 - 1.01.1972 - постоянный представитель Иордании при ООН. С 10.09.1962 по 13.06.1963 вновь занимал пост заместителя министра иностранных дел. С марта 1966 по 1970 - директор представительства ЛАГ в Риме. С 3.11.1970 - посол в центральном аппарате МИД. 1972-73 гг. - посол в Италии. 1973 г. - член Сената. 1974 г. - министр королевского двора (не член правительства), 1975 г. - посол в Югославии. В 1985 г. вновь назначен сенатор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Автор “Краткой истории Трансиордании” (1945) и “Племена и кланы Трансиордан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целым рядом иорданских, арабских и иностранных высших орденов и медале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 Ханан Тукан. Дети: дочь Алия (см. королева Алия), сыновья Аляуддин и Абдалл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Тукан, Ибрагим (1905-1941) </w:t>
      </w:r>
      <w:r>
        <w:rPr>
          <w:rFonts w:eastAsia="Times New Roman" w:cs="Times New Roman" w:ascii="Times New Roman" w:hAnsi="Times New Roman"/>
          <w:sz w:val="18"/>
          <w:szCs w:val="18"/>
        </w:rPr>
        <w:t>- палестино-иорданский поэ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Наблусе. В 1929 г. окончил Американский университет в Бейруте. Затем - школьный учитель в Наблусе. Одновременно писал стихи, в которых воспевал красоты родной земли, трудолюбие своего народа, его борьбу за свободу и счасть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Был женат на Самие Касем Абдельхади (ум. в Аммане в мае 2000 г.). Дети: сын Джаафар и дочь Ариб.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Тукан, Кадри Хафез</w:t>
      </w:r>
      <w:r>
        <w:rPr>
          <w:rFonts w:eastAsia="Times New Roman" w:cs="Times New Roman" w:ascii="Times New Roman" w:hAnsi="Times New Roman"/>
          <w:sz w:val="18"/>
          <w:szCs w:val="18"/>
        </w:rPr>
        <w:t xml:space="preserve"> - иорданский ученый, член Египетской академии наук и Академии арабского языка. С 20 апреля 1950 по 22 июня 1954 г. – депутат Нижней палаты парламента Иордании от Наблуса. С 7 июля 1964 г. по 13 февраля 1965 г. - министр иностранных дел Иордани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Тукан, Мухаммед Абдель Рахман</w:t>
      </w:r>
      <w:r>
        <w:rPr>
          <w:rFonts w:eastAsia="Times New Roman" w:cs="Times New Roman" w:ascii="Times New Roman" w:hAnsi="Times New Roman"/>
          <w:sz w:val="18"/>
          <w:szCs w:val="18"/>
        </w:rPr>
        <w:t xml:space="preserve"> – иорданский государственный деятель. </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sz w:val="18"/>
          <w:szCs w:val="18"/>
        </w:rPr>
        <w:t xml:space="preserve">Род. в 1918 г. в Салте. В 1937 г. закончил Салтскую среднюю школу, в 1941 г. – юридический факультет Дамасского университета. 12 февраля - 12 сентября 1966 г. - госминистр по делам премьер-министерства и министр туризма (первое назначение в правительство). Затем с 12 сентября по 22 декабря 1966 – министр транспорта. В 1971 г. назначен губернатором (председателем) Центральным банком Иордании и заместителем председателя совета директоров Банка промышленного развития. В 1973 г. вышел в отставку.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Тукан, Мухаммед Ахмед</w:t>
      </w:r>
      <w:r>
        <w:rPr>
          <w:rFonts w:eastAsia="Times New Roman" w:cs="Times New Roman" w:ascii="Times New Roman" w:hAnsi="Times New Roman"/>
          <w:sz w:val="18"/>
          <w:szCs w:val="18"/>
        </w:rPr>
        <w:t xml:space="preserve"> - иорданский государственный деятель.</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ился в 1903 г. Наблусе.  </w:t>
      </w:r>
    </w:p>
    <w:p>
      <w:pPr>
        <w:pStyle w:val="Normal"/>
        <w:jc w:val="both"/>
        <w:rPr>
          <w:rFonts w:ascii="Times New Roman" w:hAnsi="Times New Roman" w:eastAsia="Times New Roman" w:cs="Times New Roman"/>
        </w:rPr>
      </w:pPr>
      <w:r>
        <w:rPr>
          <w:rFonts w:eastAsia="Times New Roman" w:cs="Times New Roman" w:ascii="Times New Roman" w:hAnsi="Times New Roman"/>
          <w:sz w:val="18"/>
          <w:szCs w:val="18"/>
        </w:rPr>
        <w:tab/>
        <w:t xml:space="preserve">С 12 февраля по 12 сентября 1966 г. - госминистр по делам премьер-министерства и министр туризма (первое назначение в правительство). До этого являлся управляющим Национальным банком Иордании.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Тукан, Наим</w:t>
      </w:r>
      <w:r>
        <w:rPr>
          <w:rFonts w:eastAsia="Times New Roman" w:cs="Times New Roman" w:ascii="Times New Roman" w:hAnsi="Times New Roman"/>
          <w:sz w:val="18"/>
          <w:szCs w:val="18"/>
        </w:rPr>
        <w:t xml:space="preserve"> - иорданский общественный деятель, парламентарий. С 10 июля 1958 г. по 1 октября 1962 г. – депутат Нижней палаты парламента Иордании от Наблуса. С 29 ноября 1962 г. по 31 октября 1963 г. – член Сенат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Тукан, Рашад</w:t>
      </w:r>
      <w:r>
        <w:rPr>
          <w:rFonts w:eastAsia="Times New Roman" w:cs="Times New Roman" w:ascii="Times New Roman" w:hAnsi="Times New Roman"/>
          <w:sz w:val="18"/>
          <w:szCs w:val="18"/>
        </w:rPr>
        <w:t xml:space="preserve"> - иорданский общественный деятель, парламентарий. С 20 апреля 1950 г. по 22 июня 1954 г. – два срока подряд избирался депутатом Нижней палаты парламента Иордании от Аммана.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Тукан, Салах</w:t>
      </w:r>
      <w:r>
        <w:rPr>
          <w:rFonts w:eastAsia="Times New Roman" w:cs="Times New Roman" w:ascii="Times New Roman" w:hAnsi="Times New Roman"/>
          <w:sz w:val="18"/>
          <w:szCs w:val="18"/>
        </w:rPr>
        <w:t xml:space="preserve"> - иорданский общественный деятель, парламентарий. С 27 ноября 1962 г. по 21 апреля 1963 г. – депутат Нижней палаты парламента Иордании от Аммана, избран спикером палаты. С 22 октября 1961 г. по 27 ноября 1962 г. и с 21 июля 1973 г. по 20 января 1983 г. – четырежды назначался в Сенат.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Тукан, Сулейман</w:t>
      </w:r>
      <w:r>
        <w:rPr>
          <w:rFonts w:eastAsia="Times New Roman" w:cs="Times New Roman" w:ascii="Times New Roman" w:hAnsi="Times New Roman"/>
          <w:sz w:val="18"/>
          <w:szCs w:val="18"/>
        </w:rPr>
        <w:t xml:space="preserve"> - видный иорданский государственный деятель.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Долгое время был мэром Наблуса. С апреля 1950 по октябрь 1951 г. и с ноября 1955 г. по июль 1957 г. – член Сената Иордании. В апреле 1957 г., когда король Хусейн ввел чрезвычайное положение из-за попытки мятежа в г. Зарке, назначен военным губернатором Иордании. 13 июля 1957 г. назначен министром королевского двора. 19 мая 1958 г. назначен министром обороны иордано-иракской Арабской федерации. 14 июля 1958 г. убит в Багдаде революционной толпой.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Тутунджи, Джамиль</w:t>
      </w:r>
      <w:r>
        <w:rPr>
          <w:rFonts w:eastAsia="Times New Roman" w:cs="Times New Roman" w:ascii="Times New Roman" w:hAnsi="Times New Roman"/>
          <w:sz w:val="18"/>
          <w:szCs w:val="18"/>
        </w:rPr>
        <w:t xml:space="preserve"> - иорданский государственный и обще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0 апреля 1896 г. в Алеппо. Выходец из алеппского арабского кла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протестанский колледж в Хомсе (Сирия), в 1916 г. - медицинский факультет Американского университета в Бейруте. В 1918 г. получил медицинский диплом в Стамбул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18 стал врачом в турецкой армии. 1919-1922 - врач в Мадабе. Затем поступил на медицинскую службу в Арабский легион. С 1923 по 1940 гг. - личный врач эмира Абдаллы. 1940-1950 - глава Департамента здравоохранения. 4.12.1950-05.05.1953, 4.05.1954-21.10.1954, 30.05.1955-20.12.1955, 01.07.1956-27.10.1956, 18.05.1958-27.01.1962 - министр здравоохранения и социальных вопросов. 1962-1963 - член Сената. Затем - на дипломатической работе. С 3.04.1964 по 16.06.1965 - посол Иордании в СССР. С 1965 г. - в отставке. С 1.11.1967 по 30.10.1971 - член Сенат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сентября 1969 г. и почти все 1970-е гг. - председатель Общества дружбы “Иордания-ССС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ладел английским и русским языкам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л сына Акил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36"/>
          <w:szCs w:val="36"/>
        </w:rPr>
        <w:t>Ф</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аль-Фавахри, Мустафа Абдель Карим</w:t>
      </w:r>
      <w:r>
        <w:rPr>
          <w:rFonts w:eastAsia="Times New Roman" w:cs="Times New Roman" w:ascii="Times New Roman" w:hAnsi="Times New Roman"/>
          <w:sz w:val="18"/>
          <w:szCs w:val="18"/>
        </w:rPr>
        <w:t xml:space="preserve"> - известный иорданский писа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32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Автор целого ряда книг на тему культуры, философии, интеллектуального развит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Являлся членом Иорданской ассоциации писателей и Арабской федерации писателей. </w:t>
      </w:r>
    </w:p>
    <w:p>
      <w:pPr>
        <w:pStyle w:val="Normal"/>
        <w:jc w:val="both"/>
        <w:rPr/>
      </w:pPr>
      <w:r>
        <w:rPr>
          <w:rFonts w:eastAsia="Times New Roman" w:cs="Times New Roman" w:ascii="Times New Roman" w:hAnsi="Times New Roman"/>
          <w:sz w:val="18"/>
          <w:szCs w:val="18"/>
        </w:rPr>
        <w:tab/>
        <w:t xml:space="preserve">Ум. в Аммане 6 октября 1995 г.  </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Фаиз, Акеф Мискаль (1924-1998)</w:t>
      </w:r>
      <w:r>
        <w:rPr>
          <w:rFonts w:eastAsia="Times New Roman" w:cs="Times New Roman" w:ascii="Times New Roman" w:hAnsi="Times New Roman"/>
          <w:sz w:val="18"/>
          <w:szCs w:val="18"/>
        </w:rPr>
        <w:t xml:space="preserve"> - сын верховного шейха племени Бени Сакр Мискаля аль-Фаиз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4 г. Закончил ливанскую школу “Алей Скул”. 1945 г. - президент иорданской сельскохозяйственной ассоциации. 1946 - начальник протокольного отдела для племен и кланов при Королевской канцелярии. Со-основатель Иорданской народной партии. Член Палаты депутатов с 1947 г. В 1962 г. избран спикером Палаты депутатов.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25 апреля 1957 г. впервые назначен в правительство на пост министра сельского хозяйства, развития и реконструкции. 1958 г. - министр развития, 1959 - министр обороны, 1960 - министр связи (коммуникаций), 1961-62 - министр общественных работ. 21 апреля-28 мая 1963 г. - министр общественных работ и связи (коммуникаций). 28 мая 1963 г. подал в отставку, чтобы участвовать в парламентских выборах 6 июля 1963 г. 1963-1967 - депутат парламента, председатель Нижней палаты. 1967 - министр связи, туризма и древностей. Октябрь 1967 - декабрь 1968 - госминистр по делам премьер-министерства и министр связи (коммуникаций), 1970 - госминистр по делам премьер-министр, 1970-76 - заместитель премьера и министр внутренних дел. В 1976 г. назначен в Сенат. Последний раз был членом одинадцатого Сената с 1989 по 1993 г. С 1994 г. по 8.04.1998 г. возглавлял Иордано-российское общество дружбы (после смерти Б.Тальху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Награжден орденами “ан-Нахда” I степени, “аль-Каукаб” I степени, “аль-Истикляль” II класса, иракским орденом “ар-Рафидейн”, марокканским военным орденом I степен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а – Юсра Тахер аль-Джока. Дети – сыновья Султан и Гассан, дочери Маляк и Рим. </w:t>
      </w:r>
    </w:p>
    <w:p>
      <w:pPr>
        <w:pStyle w:val="Normal"/>
        <w:ind w:firstLine="708"/>
        <w:jc w:val="both"/>
        <w:rPr/>
      </w:pPr>
      <w:r>
        <w:rPr>
          <w:rFonts w:eastAsia="Times New Roman" w:cs="Times New Roman" w:ascii="Times New Roman" w:hAnsi="Times New Roman"/>
          <w:sz w:val="18"/>
          <w:szCs w:val="18"/>
        </w:rPr>
        <w:t>Умер 8 апреля 1998 г.</w:t>
      </w:r>
      <w:r>
        <w:rPr>
          <w:rFonts w:eastAsia="Times New Roman" w:cs="Times New Roman" w:ascii="Times New Roman" w:hAnsi="Times New Roman"/>
          <w:sz w:val="8"/>
          <w:szCs w:val="8"/>
        </w:rPr>
        <w:t xml:space="preserve">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Фаиз, Мискаль паша</w:t>
      </w:r>
      <w:r>
        <w:rPr>
          <w:rFonts w:eastAsia="Times New Roman" w:cs="Times New Roman" w:ascii="Times New Roman" w:hAnsi="Times New Roman"/>
          <w:sz w:val="18"/>
          <w:szCs w:val="18"/>
        </w:rPr>
        <w:t xml:space="preserve"> - иорданский политический деятель, верховный шейх племени Бени Сахр.</w:t>
      </w:r>
    </w:p>
    <w:p>
      <w:pPr>
        <w:pStyle w:val="TextBody"/>
        <w:rPr>
          <w:sz w:val="18"/>
          <w:szCs w:val="18"/>
        </w:rPr>
      </w:pPr>
      <w:r>
        <w:rPr>
          <w:sz w:val="18"/>
          <w:szCs w:val="18"/>
        </w:rPr>
        <w:tab/>
        <w:t xml:space="preserve">Род. в 1885 г. в поселке Умм аль-Амад к востоку от Мадабы.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20 г., когда в Трасиордании не было правительства, провозгласил независимое государство на землях своего племени со столицей в Умм аль-Амаде (премьер-министром был назначен иерусалимский журналист Кямель аль-Будейри). С установлением власти эмира Абдаллы государство Бени Сахр прекратило свое существование, а Мискаль аль-Фаиз стал активным сторонником эмира. Назначен членом Законодательного Сове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Дети: сыновья Акеф (ум. в 1998), Сами, Машхур (ум. в 2000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Файяд, Абдалла </w:t>
      </w:r>
      <w:r>
        <w:rPr>
          <w:rFonts w:eastAsia="Times New Roman" w:cs="Times New Roman" w:ascii="Times New Roman" w:hAnsi="Times New Roman"/>
          <w:sz w:val="18"/>
          <w:szCs w:val="18"/>
        </w:rPr>
        <w:t>- иорданский государственный деятель. Полное имя: Абдалла аль-Файяд аль-Хадр.</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селении Дейр аль-Гасун (Палестина). В 1949 г. направлен на работу в сельскохозяйственном секторе в долине р. Иордан. Занимал пост каймакама в Тулькарме. 14 июня 1958 назначен министром строительства и реконструкции (до 5 мая 1959). Его сын Халед Абдалла аль-Файяд был депутатом 9-го и 10-го составов Нижней палаты парламен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Фаузи, Ахмед (1927 - 1998)</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27 г. в Аммане. Закончил Багдадский университет с дипломом инженера-строителя.</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950-1953 - сотрудник министерства общественных работ. 1953-1964 - помощник замминистра и заместитель министра общественных работ. 1964-1967 - глава амманского муниципалитета (мэр). 7 октября 1967 - 25 апреля 1968 - министр по делам провинций и деревень. 25 апреля - 26 декабря 1968 - министр общественных работ. декабрь 1968 - 24 марта 1969 - госминистр по делам премьер-министерства и министр транспорта. 1968-1973 - вновь мэр Аммана. Награды: “аль-Каукаб” I cтепени, “аль-Истикляль” I степени, “ан-Нахда” I степе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м. 10 апреля 1998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Фрейхат, Абдель Салям Нуреддин</w:t>
      </w:r>
      <w:r>
        <w:rPr>
          <w:rFonts w:eastAsia="Times New Roman" w:cs="Times New Roman" w:ascii="Times New Roman" w:hAnsi="Times New Roman"/>
          <w:sz w:val="18"/>
          <w:szCs w:val="18"/>
        </w:rPr>
        <w:t xml:space="preserve"> - иорданский государственный и общественный деятель,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89 г. - избран депутатом Нижней палаты парламента от Аджлунского округа. С 19.06.1991 по 4.10.1991 - госминистр по делам парламента в правительстве Т. аль-Масри. 30.01.1999 избран генеральным секретарем партии “аль-Мустакба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Был женат на черкешенке из рода Хатуг. Сыновья - Бассам и Янал.</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Ум. в Аммане 12.06.2001</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Х</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Хаддадин, Джирьес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16 г. в деревушке Маин под Мадабой. Выходец из известного иорданского христианского католического клана. В 1946 г. закончил юридический факультет Дамасского университета. В 1939 г. стал учителем в системе школ католической общины. Затем работал в государственных школах. С 1949 по 1950 г. - прокурор в Ирбиде. 1960-1962 - председатель суда Керака. На короткое время назначался мэром Иерусалима. 1962-1965 - мэр Аммана. С 13.02.1965 по 31.07.1965 - министр сельского хозяйства. 1.08.1965-12.02.1966 - министр юстиции. С 1966 г. занимался частной адвокатской практикой.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Хаджат, Джабер (1943 - 2002) </w:t>
      </w:r>
      <w:r>
        <w:rPr>
          <w:rFonts w:eastAsia="Times New Roman" w:cs="Times New Roman" w:ascii="Times New Roman" w:hAnsi="Times New Roman"/>
          <w:sz w:val="18"/>
          <w:szCs w:val="18"/>
        </w:rPr>
        <w:t xml:space="preserve"> – иорданский журналист.</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поселке Харта в провинции Ирбид. После окончания колледжа в течение четырех лет работал учителем в государственной школе. В 1966 г. перешел на журналистскую работу. Был диктором на телевидении, затем на радио. Ум. в Аммане в марте 2002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адид, шейх Мухаммед аль-Мунаввар</w:t>
      </w:r>
      <w:r>
        <w:rPr>
          <w:rFonts w:eastAsia="Times New Roman" w:cs="Times New Roman" w:ascii="Times New Roman" w:hAnsi="Times New Roman"/>
          <w:sz w:val="18"/>
          <w:szCs w:val="18"/>
        </w:rPr>
        <w:t xml:space="preserve"> - иорданский трайбалистский деятель, парламентарий. Род. в 1916 г. (по другим данным в 1914) в н.п. Джувейда под Амманом. Один из ведущих шейхов племени Белькауйия. Неоднократно избирался депутатом парламента в период с 1947 по 1954 гг. Трижды назначался в Сенат. Крупный землевладелец (земли – в южном пригороде Аммана). Его сын Анвар также избирался в парламент в 1992-1997 г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аль-Хадиса, Машхур</w:t>
      </w:r>
      <w:r>
        <w:rPr>
          <w:rFonts w:eastAsia="Times New Roman" w:cs="Times New Roman" w:ascii="Times New Roman" w:hAnsi="Times New Roman"/>
          <w:sz w:val="18"/>
          <w:szCs w:val="18"/>
        </w:rPr>
        <w:t xml:space="preserve"> – </w:t>
      </w:r>
      <w:r>
        <w:rPr>
          <w:rFonts w:eastAsia="Times New Roman" w:cs="Times New Roman" w:ascii="Times New Roman" w:hAnsi="Times New Roman"/>
          <w:b/>
          <w:bCs/>
          <w:sz w:val="22"/>
          <w:szCs w:val="22"/>
        </w:rPr>
        <w:t>см. аль-Джази, Машхур Хадиса</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ль-Хаким, Хасан</w:t>
      </w:r>
      <w:r>
        <w:rPr>
          <w:rFonts w:eastAsia="Times New Roman" w:cs="Times New Roman" w:ascii="Times New Roman" w:hAnsi="Times New Roman"/>
          <w:sz w:val="18"/>
          <w:szCs w:val="18"/>
        </w:rPr>
        <w:t xml:space="preserve"> - иорданский государственный деятель. Родом из Сирии. В первом правительстве Эмирата Трансиордания занимал пост министра финансо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аль-Халаса, Галеб (1932-1989)</w:t>
      </w:r>
      <w:r>
        <w:rPr>
          <w:rFonts w:eastAsia="Times New Roman" w:cs="Times New Roman" w:ascii="Times New Roman" w:hAnsi="Times New Roman"/>
          <w:sz w:val="18"/>
          <w:szCs w:val="18"/>
        </w:rPr>
        <w:t xml:space="preserve"> - иорданский писа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8.12.1932 г. в деревушке Маин под Мадабой. Закончил христианскую школу «аль-Мутран» в Аммане и Американский университет в Бейруте. Придерживался левых взглядов, близских к коммунистическим (его брат Ханна считается одним из первых иорданских марксистов). Будучи в Ливане был заключен в тюрьму г. Триполи за распространение запрещенной литературы. В 1954 г. уехал в Ирак для изучения права, однако также был арестован и депортирован в Иорданию. Затем переехал в Каир, где получил степень бакалавра в области СМИ в Американском университете.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чти тридцать лет прожил вне Иордании - в Каире, Багдаде, Бейруте, Дамаске (где и умер в 1989 г.). Написал более 20 книг. Считается одним из крупнейших романистов не только в Иордании, но и во всем Арабском мире. Первый роман – «три лица Багдада» опубликован в 1968 г. За ним последовали “Смех” (1971), “Хамсины”, “Рабы, бедуины и крестьяне” (1976), “Вопрос”, “Плач над руинами”, “Султана”, “Романисты” (1989). Наиболее признанной работой считается “Плач над руинами” о жизни иорданского эмигранта в Каире. По мнению критиков, произведения Халасы выполнены в удивительно тонком жанре собственных мемуаров, оформленных как литературный вымысел. </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Похоронен в Маи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Халиди, Адель </w:t>
      </w:r>
      <w:r>
        <w:rPr>
          <w:rFonts w:eastAsia="Times New Roman" w:cs="Times New Roman" w:ascii="Times New Roman" w:hAnsi="Times New Roman"/>
          <w:sz w:val="18"/>
          <w:szCs w:val="18"/>
        </w:rPr>
        <w:t xml:space="preserve">- иорданский диплом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Аммане. Карьерный дипломат. В конце 1960-х гг. назначен послом Иордании в Исп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алиди, Хусейн Рагеб Фахри (1894 - 1962)</w:t>
      </w:r>
      <w:r>
        <w:rPr>
          <w:rFonts w:eastAsia="Times New Roman" w:cs="Times New Roman" w:ascii="Times New Roman" w:hAnsi="Times New Roman"/>
          <w:sz w:val="18"/>
          <w:szCs w:val="18"/>
        </w:rPr>
        <w:t xml:space="preserve"> - иордано-палестинский государственный и обще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Иерусалиме. Выходец из известного иерусалимского рода Аль аль-Халиди, который ведет свою родословную от хиджазского курейшитского племени Бени Махзум. Его родоначальником был Нафиа, покинувший Хиджаз вместе с тремя братьями и последовательно мигрировавший в Керак, затем в сирийский Хауран и наконец в Иерусали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иерусалимскую школу “аль-Мутран”, затем продолжил образование на медицинском факультете Американского университета в Бейруте. Работл врачом в турецкой арми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рисоединился к арабским патриотическим силам. В период Сирийского королевства работал в государственной системе здравоохранения, был назначен врачом в Алеппо. В 1920 г. вернулся в Иерусалим и до 1934 г. занимал пост заместителя начальника здравоохранения в Палестинском правительстве. В 1934 г. избран членом иерусалимского муниципалитета. Являлся сторонником муфтия Хаджа аль-Амина аль-Хусейни, за что в 1937 г. был сослан британскими властями на Сейшелы.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В 1951 г. поселился в Иордании и в 1953-54 гг. был назначен министром иностранных дел. После отставки С. ан-Набулси 11-12 апреля 1957 г. безуспешно пытался сформировать правительство. Затем, в течение 9 дней, с 15 по 24 апреля 1957 г., занимал пост премьер-министра. Ум. 6.02.1962 г. в Амман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ль-Халили, Абдель Рахим Мухаммед </w:t>
      </w:r>
      <w:r>
        <w:rPr>
          <w:rFonts w:eastAsia="Times New Roman" w:cs="Times New Roman" w:ascii="Times New Roman" w:hAnsi="Times New Roman"/>
          <w:sz w:val="18"/>
          <w:szCs w:val="18"/>
        </w:rPr>
        <w:t>- иорданский бизне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875 г. в г.ороде Салте.</w:t>
      </w:r>
    </w:p>
    <w:p>
      <w:pPr>
        <w:pStyle w:val="Normal"/>
        <w:jc w:val="both"/>
        <w:rPr/>
      </w:pPr>
      <w:r>
        <w:rPr>
          <w:rFonts w:eastAsia="Times New Roman" w:cs="Times New Roman" w:ascii="Times New Roman" w:hAnsi="Times New Roman"/>
          <w:sz w:val="18"/>
          <w:szCs w:val="18"/>
        </w:rPr>
        <w:tab/>
        <w:t>Был одним из известнейших и крупнейших коммерсантов Салта. С 1923 по 1947 гг. семь сессий подряд избирался членом Административного совета города (</w:t>
      </w:r>
      <w:r>
        <w:rPr>
          <w:rFonts w:eastAsia="Times New Roman" w:cs="Times New Roman" w:ascii="Times New Roman" w:hAnsi="Times New Roman"/>
          <w:i/>
          <w:iCs/>
          <w:sz w:val="18"/>
          <w:szCs w:val="18"/>
        </w:rPr>
        <w:t>балядийя</w:t>
      </w:r>
      <w:r>
        <w:rPr>
          <w:rFonts w:eastAsia="Times New Roman" w:cs="Times New Roman" w:ascii="Times New Roman" w:hAnsi="Times New Roman"/>
          <w:sz w:val="18"/>
          <w:szCs w:val="18"/>
        </w:rPr>
        <w:t xml:space="preserve">), неоднократно занимал пост зам.главы администрации. Являлся членом Торговой палаты Салта. Первый привез в город механическую мельницу, работающаю на дизельном топливе и прозванную в его честь “Бабур аль-Халили”. Сын Джамаль погиб 19 июля 1947 г. в сражении при Баб аль-Вад.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м. в Салте в 1958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 xml:space="preserve">аль-Халиль, Ахмед Тауфик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4 г. в Хайфе. В 1934 г. получил степень бакалавра в Американском университете в Бейруте. 1938 г. - диплом по юриспруденции из Кембриджского университета, 1942 г. - степень магистра права (Кембридж). 1948 г. - мировой судья в Хайфе. 1949 г. - военный губернатор и председатель комитета по перемирию. 1950-1951 - мутасарриф округов Иерусалим и Наблус. 1952-1953 - член аппеляционных судов в Аммане и Иерусалиме. С 1954 г. имел частную адвокатскую практику в Аммане. С 1.11.1971 по 12.01.1984 - член Сенат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Был женат на дочери принца Халеда Шехаба принцесссе Сумей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алифа, Абдель Рахман</w:t>
      </w:r>
      <w:r>
        <w:rPr>
          <w:rFonts w:eastAsia="Times New Roman" w:cs="Times New Roman" w:ascii="Times New Roman" w:hAnsi="Times New Roman"/>
          <w:sz w:val="18"/>
          <w:szCs w:val="18"/>
        </w:rPr>
        <w:t xml:space="preserve"> – государственный деятель.</w:t>
      </w:r>
    </w:p>
    <w:p>
      <w:pPr>
        <w:pStyle w:val="Normal"/>
        <w:ind w:firstLine="708"/>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 xml:space="preserve">Род. в 1915 г. в Салте. Закончил юридический факультет Дамасского университета. Занимал посты председателя суда первой инстнации, министра королевского двора (не член правительства). С 14.10.1950 по 4.12.1950 – министр внутренних дел и с 4.11.1950 также министр юстиции в кабинете С.аль-Муфти. Затем, до мая 1954 г., - начальник королевского протокола. С 4 мая 1954 г. - министр финансов. С 10.07.1963 по 6.07.1964 - вновь назначен министром финансов. Два срока избирался в Палату депутатов. Неоднократно назначался сенатором, где избирался заместителем председателя Сената.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Халифа, Мустафа Салех (1911-1966)</w:t>
      </w:r>
      <w:r>
        <w:rPr>
          <w:rFonts w:eastAsia="Times New Roman" w:cs="Times New Roman" w:ascii="Times New Roman" w:hAnsi="Times New Roman"/>
          <w:sz w:val="18"/>
          <w:szCs w:val="18"/>
        </w:rPr>
        <w:t xml:space="preserve"> – иорданский государственный деятель, врач-офтальмолог.</w:t>
      </w:r>
    </w:p>
    <w:p>
      <w:pPr>
        <w:pStyle w:val="Normal"/>
        <w:ind w:firstLine="708"/>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 xml:space="preserve">Род. в Салте. Закончил медицинскую школу в Аммане, Дамасский университет (Сирия), Лионский университет (Франция). Имел степень доктора медицинских наук. 1940-1943 – хирург-офтальмолог государственного Офтальмологического госпиталя в Аммане. 1943-1947 – инспектор общественного здравоохранения. 1947-1951 – помощник заместителя министра здравоохранения. 1951-1953 – генеральный секретарь министерства здравоохранения.            С 5 мая по 5 ноября 1953 – министр здравоохранения и социальных вопросов. С 5 ноября 1953 по 3 мая 1954 и с 24 октября 1954 по 28 мая 1955 г. – министр здравоохранения. В апреле 1954 избран депутатом парламента от Аммана. С 1 октября 1957 г. по 17 октября 1962 г. - спикер Нижней палаты парламента. С 29 ноября 1962 г. по 22 декабря 1966 – член Сената. Являлся членом Французской офтальмологической ассоциации. Ум. в Аммане 22 декабря 1966.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Халяби, Наджиб Ильяс </w:t>
      </w:r>
      <w:r>
        <w:rPr>
          <w:rFonts w:eastAsia="Times New Roman" w:cs="Times New Roman" w:ascii="Times New Roman" w:hAnsi="Times New Roman"/>
          <w:sz w:val="18"/>
          <w:szCs w:val="18"/>
        </w:rPr>
        <w:t xml:space="preserve"> - американский госслужащий, бизнесмен. Отец королевы Иордании Нур аль-Хусейн и, соответственно, дед принцев Хашема и Хамзы и принцесс Иман и Райи.  </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19 ноября 1915 г. в Далласе (США). Отец – Ильяс Халяби переселился в США из Сирии, мать – Лаура Уилкинс. 9 февраля 1946 г. женился на американке шведского происхождения Дорис Карлквист. Имел троих детей: старшую дочь Лайзу и сыновей Кристиана и Алекса.  </w:t>
      </w:r>
    </w:p>
    <w:p>
      <w:pPr>
        <w:pStyle w:val="Normal"/>
        <w:ind w:firstLine="708"/>
        <w:jc w:val="both"/>
        <w:rPr/>
      </w:pPr>
      <w:r>
        <w:rPr>
          <w:rFonts w:eastAsia="Times New Roman" w:cs="Times New Roman" w:ascii="Times New Roman" w:hAnsi="Times New Roman"/>
          <w:sz w:val="18"/>
          <w:szCs w:val="18"/>
        </w:rPr>
        <w:t>Закончил Стэнфордский университет, затем – в 1937-1938 гг. учился в юридическом колледже (</w:t>
      </w:r>
      <w:r>
        <w:rPr>
          <w:rFonts w:eastAsia="Times New Roman" w:cs="Times New Roman" w:ascii="Times New Roman" w:hAnsi="Times New Roman"/>
          <w:sz w:val="18"/>
          <w:szCs w:val="18"/>
          <w:lang w:val="en-US"/>
        </w:rPr>
        <w:t xml:space="preserve">Law School) Ìè÷èãàíñêîãî óíèâåðñèòåòà, ïîçäíåå – â Éåëüñêîì óíèâåðñèòåòå. Èìåë ñòåïåíè áàêàëàâðà èñêóññòâ (1937) è þðèñïðóäåíöèè (1940). Âî âðåìÿ âòîðîé ìèðîâîé âîéíû áûë ëåò÷èêîì ÂÌÔ. Â </w:t>
      </w:r>
      <w:r>
        <w:rPr>
          <w:rFonts w:eastAsia="Times New Roman" w:cs="Times New Roman" w:ascii="Times New Roman" w:hAnsi="Times New Roman"/>
          <w:sz w:val="18"/>
          <w:szCs w:val="18"/>
        </w:rPr>
        <w:t>1940 г. стал членом Ассоциации адвокатов Калифорнии и поступил в адвокатскую фирму «О</w:t>
      </w:r>
      <w:r>
        <w:rPr>
          <w:rFonts w:eastAsia="Times New Roman" w:cs="Times New Roman" w:ascii="Times New Roman" w:hAnsi="Times New Roman"/>
          <w:sz w:val="18"/>
          <w:szCs w:val="18"/>
          <w:lang w:val="en-US"/>
        </w:rPr>
        <w:t xml:space="preserve">`Ìåâåíè ýíä Ìàéåðñ” </w:t>
      </w:r>
      <w:r>
        <w:rPr>
          <w:rFonts w:eastAsia="Times New Roman" w:cs="Times New Roman" w:ascii="Times New Roman" w:hAnsi="Times New Roman"/>
          <w:sz w:val="18"/>
          <w:szCs w:val="18"/>
        </w:rPr>
        <w:t xml:space="preserve">в Лос-Анджелесе (штат Калифорния). В 1948 стал членом Ассоциации адвокатов округа Колумбия. 1942-1943 – пилот-испытатель в «Локхид Эйркрафт Корп.» (Бэрбанк, Калифорния). Затем – сотрудник Управления координации разведслужб Госдепартамента США. В 1948-1953 гг. – советник по внешнеполитическим вопросам министра обороны США. 1950-1951 – сотрудник Кооперативно-экономической Администрации. 1952-1954 – помощник заместителя министра обороны, с 1953 г. – также консультант министра обороны. 1956-1958 – вице-президент, а с 1959 г. – исполнительный вице-президент и директор «Сервомеханизмз Инкорпорейтед». Затем – президент Американской технической корпорации, секретарь-казначей «Аэроспейс Корпорэйшн», вице-президент «Джансс Корпорейшн», директор программы оборонных исследований Калифорнийского университета (Лос-Анджелес). С 1965 г. – старший вице-президент авиакомпании «Пан Американ» (Нью-Йорк). Читал лекции по авиации и оборонным исследованиям в Аспенском институте, Национальном военном колледже, Военно-авиационном колледже Вест-Пойнтской академ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Хамарна, Сами Халаф</w:t>
      </w:r>
      <w:r>
        <w:rPr>
          <w:rFonts w:eastAsia="Times New Roman" w:cs="Times New Roman" w:ascii="Times New Roman" w:hAnsi="Times New Roman"/>
          <w:sz w:val="18"/>
          <w:szCs w:val="18"/>
        </w:rPr>
        <w:t xml:space="preserve"> - иорданский учены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2 февраля 1925 г. в Мадабе. Родители: Халаф Хамарна и Нура аз-Зоомот. Супруга: Нузха Аджадж. Имеет сына Фареса. </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кончил Дамасский университет, Университет Фарго (Северная Дакота, США), Мэдисонский университет (США). Имел степени бакалавра (1948), магистра (1956) и доктора по специальности история фармакологии (1959). В 1952 г. переехал в США. Работал в Смитсонианском институте, университетах Алеппо, Джидды. Занимается историей фармацевтики, в частности в маврской Испании, на средневековом Ближнем Восто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65 г. награжден иорданским орденом “аль-Каукаб”.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Хаммуд, Камаль </w:t>
      </w:r>
      <w:r>
        <w:rPr>
          <w:rFonts w:eastAsia="Times New Roman" w:cs="Times New Roman" w:ascii="Times New Roman" w:hAnsi="Times New Roman"/>
          <w:sz w:val="18"/>
          <w:szCs w:val="18"/>
        </w:rPr>
        <w:t>- иорданский дипломат.</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Иордании. После окончания университета поступил на службу в министерство иностранных дел Иордании. В середине 1960-х гг. назначен послом в Инд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Хамуда, Абдель Хади (1920-1999)</w:t>
      </w:r>
      <w:r>
        <w:rPr>
          <w:rFonts w:eastAsia="Times New Roman" w:cs="Times New Roman" w:ascii="Times New Roman" w:hAnsi="Times New Roman"/>
          <w:sz w:val="18"/>
          <w:szCs w:val="18"/>
        </w:rPr>
        <w:t xml:space="preserve"> - иорданский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деревне Бейт Даджан близ Яффы (Палестина). В 1941 г. закончил Американский университет в Бейруте. Занимался бизнесом в сферах торговли, промышленного и сельскохозяйственного производства. Основал ряд компаний по производству бройлеров, птицы, яиц, молочных и кисломолочных продуктов, а также химических предприятий. Входил в совет директоров нескольких иорданских компаний и банков.</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Ум. в Аммане 7.07.1999. Имел детей Набиля, Самира, Махера, Сами, Набилю, Лейлу, Лабибу и Ханан.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Ханания, Анастас Иса</w:t>
      </w:r>
      <w:r>
        <w:rPr>
          <w:rFonts w:eastAsia="Times New Roman" w:cs="Times New Roman" w:ascii="Times New Roman" w:hAnsi="Times New Roman"/>
          <w:sz w:val="18"/>
          <w:szCs w:val="18"/>
        </w:rPr>
        <w:t xml:space="preserve"> - иорданский дипломат и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03 г. в Иерусалиме. Выходец из арабской христианской семьи. Закончил Юридический институт в Иерусалиме. Там же работал в судебной системе (1926-1948), был членом иерусалимского муниципалитета, заместителем мэра. Также закончил Американский университет в Бейруте. Неоднократно назначался в правительство: 8.09.1951-27.09.1952, 6.05.1959-20.05.1959 - министр юстиции; 5.08.1950-18.04.1951, 24.03.1951-18.04.1951, 14.07.1951-27.09.1952, 21.12.1955-20.05.1956 - министр строительства и реконструкции; 18.04.1951-14.07.1951 - министр иностранных дел; 1.04.1956-20.05.1956, 6.05.1959-20.09.1959 - министр связи (почт и телеграфа); 24.03.1951-18.04.1951, 25.07.1951-7.09.1951 - министр сельского хозяйства; 14.07.1951-25.07.1951, 5.05.1953-21.10.1954, 21.12.1955-20.05.1956 - министр торговли; 24.10.1954-28.05.1955, 24.04.1957-10.07.1958 - министр финансо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1958-1959 - заместитель президента Совета развития. С l9 октября 1959 г. по 1965 г. - посол в Великобритании.  1.01.1951-20.07.1958, 1.11.1967-20.08.1971, 20.01.1979-13.08.1988 - член Сената. Ум. в августе 1988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Хасанат, Абдалла (1946-2002) </w:t>
      </w:r>
      <w:r>
        <w:rPr>
          <w:rFonts w:eastAsia="Times New Roman" w:cs="Times New Roman" w:ascii="Times New Roman" w:hAnsi="Times New Roman"/>
          <w:sz w:val="18"/>
          <w:szCs w:val="18"/>
        </w:rPr>
        <w:t>- иорданский журналис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поселке Вади Муса. Родители: Абдель Рахман (погиб в Иерусалиме в войне 1948 г.) и Тамам Хасанат. Закончил армейскую школу и стал летчиком иорданских ВВС. Работал в Управлении гражданской авиации. С 1985 г. - сотрудник редакции ежедневной англоязычной газеты “Джордан Таймс”. Занимал посты управляющего редактора и редактора редакционной страницы. В 1996 г. назначен заместителем главного редактора “Джордан Таймс”, в январе 1998 г. - главным редактором. </w:t>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августе 2000 г. награжден Медалью короля Хусейна за выдающиеся заслуги перед страно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Жена: Герда Хасанат. Имеет дочь Магду (1987 г.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Ум. в Аммане 19 апреля 2002 г.</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Хасна`а, Али </w:t>
      </w:r>
      <w:r>
        <w:rPr>
          <w:rFonts w:eastAsia="Times New Roman" w:cs="Times New Roman" w:ascii="Times New Roman" w:hAnsi="Times New Roman"/>
          <w:sz w:val="18"/>
          <w:szCs w:val="18"/>
        </w:rPr>
        <w:t xml:space="preserve">- иорданский государственный деятель, юрист.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31.10.1892 г. в Палестине. Выходец из старинного иерусалимского рода. В 1920 г. поступил на службу в Палестинское правительство общественным обвинителем г. Наблуса. С 1921 г. - член наблусского городского суда, с 1924 г. - член хайфского окружного суда. В 1935 г. переведен в Иерусалим окружным судьей. В 1952-1953 , 1955 г. - министр юстиции. В декабре 1955 г. подал в отставку в качестве протеста против планов присоединения Иордании к Багдадскому пакту. С мая по конец июня 1956 г. - министр юстиции и социальных вопросов.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аль-Хатыб, Анвар </w:t>
      </w:r>
      <w:r>
        <w:rPr>
          <w:rFonts w:eastAsia="Times New Roman" w:cs="Times New Roman" w:ascii="Times New Roman" w:hAnsi="Times New Roman"/>
          <w:sz w:val="18"/>
          <w:szCs w:val="18"/>
        </w:rPr>
        <w:t>-</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 xml:space="preserve">см. ат-Тамими, Анвар аль-Хатыб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ль-Хатыб, Яхья Абдель Рахим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30 г. в Салте. Происходил из видного иорданского клана. В 1946 г. закончил салтскую среднюю школу, в 1950 г. - инженерный факультет Багдадского университета. С 1950 г. работал инженером в Министерстве общественных работ. В конце 50-х назначен директором проекта по строительству пустынного шоссе Амман-Акаба. Затем занял пост заместителя замминистра общественных работ по дорожным вопросам. 13 февраля 1965 - 13 сентября 1966, 23 апреля 1967 - 7 октября 1967, 24 марта 1969 - 26 июня 1970 - министр общественных работ. С 1974 по 1978 - генеральный директор и заместитель председателя административного совета Компании цементных заводов. В 1980 г. назначен членом Национального консультативного совета. Один из основателей Колледжа арабского общества. Занимался благотворительностью, являлся заместителем председателя Салтского благотворительного обществ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мел детей: Хишама, Самера, Ранву, Абир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м. 10 ноября 1998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Хашем, Ибрагим паша (1878-14.07.1958)</w:t>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г. Наблусе (Западный берег р. Иордан). Закончил юридическую школу в Стамбуле. В 1906 г. назначен заместителем прокурора в Бейруте. Затем назначался инспектором округов, окружным судьей в Наблусе. Занимался частной адвокатской практикой. В 1921 г. переехал в Трансиорданию. Назначен министром юстиции в правительстве Риды ар-Рикаби, затем министром финансов в кабинете Хасана Халеда Абу аль-Худы. </w:t>
        <w:tab/>
      </w:r>
    </w:p>
    <w:p>
      <w:pPr>
        <w:pStyle w:val="Normal"/>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ри премьере Абдалле ас-Серадже примкнул к оппозиции. С 18.10.1933 по 27.09.1938 - премьер-министр, министр юстиции и председатель Законодательного Совета. Награжден орденом “аль-Истикляль” и получил титул “паша”. Вновь назначался премьер-министром с 19 мая 1945 г. по 4 февраля 1947 т., 20 декабря 1955 г. по 7 января 1956 г., 2 июля по 27 октября 1956 г., 24 апреля 1957 г. по 18 мая 1958 г. В 1946 г. подписал от имени Трансиордании англо-иорданский договор о независимости Королевства Трансиордании, затем занимал пост председателя Сената. </w:t>
        <w:tab/>
        <w:t>С 20 декабря 1955 по 7 января 1956, с 7 июля по 27 октября 1956 и с 24 апреля 1957 по 18 мая 1958 г. - премьер-министр Иордании.  19 мая 1958 г. назначен заместителем премьер-министра правительства Арабской федерации (Ирака и Иордании, просуществовала с 13 мая по 14 июля 1958 г.). 14 июля 1958 г. убит в Багдаде революционной толпо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Опубликовал ряд трудов по исламскому и оттоманскому праву.</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Хашем, Ихсан Шакер</w:t>
      </w:r>
      <w:r>
        <w:rPr>
          <w:rFonts w:eastAsia="Times New Roman" w:cs="Times New Roman" w:ascii="Times New Roman" w:hAnsi="Times New Roman"/>
          <w:sz w:val="18"/>
          <w:szCs w:val="18"/>
        </w:rPr>
        <w:t xml:space="preserve">  - иорданский дипломат.</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3.02.1908 в Палестине. Закончил государственный Арабский факультет в Иерусалиме и Американский университет в Бейруте. 1930-1932 гг. - учитель средней школы “ар-Рашидийя” в Иерусалиме. 1932-1934 - переводчик арабского Пресс-бюро. 1934-1937 - личный секретарь британского верховного комиссара. В 1937 г. назначен главой округа Лидд. После объединения Трансиордании с Западным берегом работал в правительственных учреждениях Иордании. Затем – посол во Франции. С 1956 по октябрь 1959 г. - посол Иордании в Лондон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Был женат на Сальме Хашем, дочери премьер-министра Иордании Ибрагима Хашем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ль-Хашем, Хани </w:t>
      </w:r>
      <w:r>
        <w:rPr>
          <w:rFonts w:eastAsia="Times New Roman" w:cs="Times New Roman" w:ascii="Times New Roman" w:hAnsi="Times New Roman"/>
          <w:sz w:val="18"/>
          <w:szCs w:val="18"/>
        </w:rPr>
        <w:t>- иорданский дипломат.</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Аммане. Карьерный дипломат. В 1967 г. назначен послом Иордании в Пакистан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ль-Хашман, Мухаммед Ахмед </w:t>
      </w:r>
      <w:r>
        <w:rPr>
          <w:rFonts w:eastAsia="Times New Roman" w:cs="Times New Roman" w:ascii="Times New Roman" w:hAnsi="Times New Roman"/>
          <w:sz w:val="18"/>
          <w:szCs w:val="18"/>
        </w:rPr>
        <w:t>- иорданский общественный деятель, бизнесмен.</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09 г. в Салте. В конце 1960-х гг. назначен генеральным директором Земельно-кадастрового департамента. Затем вышел в отставку. Занимал пост члена совета директоров Компании дубильных предприятий. В ноябре 1962 г. избран депутатом Нижней палаты парламента от Салта, переизбран в июле 1963 г., апреле 1967 г., ноябре 1974 г. В декабре 1970 избран первым заместителем спикера Сена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Хейкал, Юсеф</w:t>
      </w:r>
      <w:r>
        <w:rPr>
          <w:rFonts w:eastAsia="Times New Roman" w:cs="Times New Roman" w:ascii="Times New Roman" w:hAnsi="Times New Roman"/>
          <w:sz w:val="18"/>
          <w:szCs w:val="18"/>
        </w:rPr>
        <w:t xml:space="preserve"> - иорданский дипломат.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15 августа 1912 г. в Палестине Закончил Арабский колледж в Иерусалиме, Лондонский и Парижский (магистратура) университеты. Имел степени доктора философии и прав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До 1943 г. - генеральный инспектор вакуфов. 1943-1945 - окружной судья. 1945-1948 - мэр Яффы. Первый палестинец, официально принявший после аннексии Западного берега иорданское гражданство. 27 апреля 1949 г. назначен послом Иордании в США (до 1953 г.). В 1953 г. назначен иорданским представителем в Совместной иордано-израильской комиссии по перемирию. Затем, с 20 июля 1954 г. до 30 марта 1956 г. - посол в Великобритании, С апреля 1956 г. по 1957 г. и с 1962 по 1964 гг. - иорданский посол во Франции. 1957-1962 - вновь посол в США.  1964-1965 - посол в КНР.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Автор исследований “Премьер-министр и эволюция паламентской системы”, “Роспуск парламента”, книг “Палестинская проблема” и “К арабскому единству”.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 xml:space="preserve">аль-Хейр, </w:t>
      </w:r>
      <w:r>
        <w:rPr>
          <w:rFonts w:eastAsia="Times New Roman" w:cs="Times New Roman" w:ascii="Times New Roman" w:hAnsi="Times New Roman"/>
          <w:b/>
          <w:bCs/>
          <w:sz w:val="22"/>
          <w:szCs w:val="22"/>
          <w:lang w:val="en-US"/>
        </w:rPr>
        <w:t>C</w:t>
      </w:r>
      <w:r>
        <w:rPr>
          <w:rFonts w:eastAsia="Times New Roman" w:cs="Times New Roman" w:ascii="Times New Roman" w:hAnsi="Times New Roman"/>
          <w:b/>
          <w:bCs/>
          <w:sz w:val="22"/>
          <w:szCs w:val="22"/>
        </w:rPr>
        <w:t>аид (1867-1925)</w:t>
      </w:r>
      <w:r>
        <w:rPr>
          <w:rFonts w:eastAsia="Times New Roman" w:cs="Times New Roman" w:ascii="Times New Roman" w:hAnsi="Times New Roman"/>
          <w:sz w:val="18"/>
          <w:szCs w:val="18"/>
        </w:rPr>
        <w:t xml:space="preserve"> - иорданский бизнесмен и общественный деятель. Род. в Салте. Затем переехал в Амман, где основал собственное дело. Являлся одним из активнейших сторонников эмира Абдаллы. С 1920 г. по 1925 г. (до самой смерти) был мэром Аммана.</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ейр, Хашем паша (1903-1948)</w:t>
      </w:r>
      <w:r>
        <w:rPr>
          <w:rFonts w:eastAsia="Times New Roman" w:cs="Times New Roman" w:ascii="Times New Roman" w:hAnsi="Times New Roman"/>
          <w:sz w:val="18"/>
          <w:szCs w:val="18"/>
        </w:rPr>
        <w:t xml:space="preserve"> - иорданский государственный деятель. Род. в Аммане. Его отец - Саид паша аль-Хейр - являлся одним из влиятельных клановых фигур Аммана. Закончил школу “аль-Анбар” в Дамаске. В 1927 г. основал первую иорданскую национальную партию - Партию народа (</w:t>
      </w:r>
      <w:r>
        <w:rPr>
          <w:rFonts w:eastAsia="Times New Roman" w:cs="Times New Roman" w:ascii="Times New Roman" w:hAnsi="Times New Roman"/>
          <w:i/>
          <w:iCs/>
          <w:sz w:val="18"/>
          <w:szCs w:val="18"/>
        </w:rPr>
        <w:t>хизб аш-шааб</w:t>
      </w:r>
      <w:r>
        <w:rPr>
          <w:rFonts w:eastAsia="Times New Roman" w:cs="Times New Roman" w:ascii="Times New Roman" w:hAnsi="Times New Roman"/>
          <w:sz w:val="18"/>
          <w:szCs w:val="18"/>
        </w:rPr>
        <w:t xml:space="preserve">). В 1928 г. на первом съезде избран председателем партии (его заместителем стал будущий премьер-министр С. аль-Муфти). 1933-1938 - член Законодательного совета. 1938- директор Департамента древностей (член правительства). 1939-1942 - член муниципалитета Аммана. 1942-1944 - начальник эмирской канцелярии. 1942-1945 - министр связи (коммуникаций). В 1947 г. основал партию “Нахда” (возрождение) и в том же году избран депутатом и первым спикером иорданского парламента. 1947-1948 - министр внутренних дел.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 от сердечного приступа 28 июня 1948 в Аммане.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ейри, Халуси (1907-1992)</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07 г. в Рамле (Палестина). Родители - муфтий Юсеф аль-Хейри и Ханум Абу аль-Худа. Закончил школы «Св. Джорджа» и «Терра-Санкта», Американский университет в Бейруте (1928), Лондонский университет (1931). 1932-35 - начальник канцелярии бюро печатных изданий генерального секретариата Палестинского правительства. 1935-45 - каймакам ряда округов. 1945-47 - заведующий арабскими бюро в Вашингтоне. 1949-50 - министр торговли и сельского хозяйства, 30.09.1952-2.05.1953, 9.01.1956-20.05.1956, 6.05.1959-20.09.1959 - министр национальной экономики. 2.05.1954-3.05.1955, 20.09.1959-29.08.1960 - министр национальной экономики, строительства и реконструкции. 21.12.1955-9.01.1956 - министр национальной экономики и финансов. 24.04.1957-18.05.1958 - министр экономики и министр просвещения и образования. 19 мая 1958 г. назначен госминистром по межарабским делам в правительстве иордано-иракской федерации. 14 июля 1958 г. ранен в столкновении с революционой толпой в Багдаде и попал в больницу. Депутат парламента: 1950-51, 1954-56, член Сената: 1959-62. 1963-64 - представитель Иордании в ООН. 1964-72 - генеральный менеджер отеля Интерконтиненталь.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В 1940 г. женился на Алие ат-Таджи, имеет троих детейяя: Фавваза, Асыма и Алию.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 xml:space="preserve">Хиджази, Абдель Маджид Ибрагим (1922-1999) </w:t>
      </w:r>
      <w:r>
        <w:rPr>
          <w:rFonts w:eastAsia="Times New Roman" w:cs="Times New Roman" w:ascii="Times New Roman" w:hAnsi="Times New Roman"/>
          <w:sz w:val="18"/>
          <w:szCs w:val="18"/>
        </w:rPr>
        <w:t>- иорданский государственный деятель, бизнесмен.</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2 г. Один из известнейших иорданских экономистов. Создал целый ряд компаний и предприятий.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8 мая 1967 г. назначен министром транспорта в правительстве Саада Джумаа. С 2.08.1967 по 7.10.1967 - министр сельского хозяйства и министр транспорта. Избран первым председателем Промышленной палаты Аммана. Назначался членом Национального консультативного совета. Являлся председателем совета директоров Объединенной промышленной компании (Шарикат ас-Сынаат аль-Муттахида), производящей жидкие аккумуляторные батаре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Имел 8 детей: сыновей Мунифа, Фавваза, Наввафа и дочерей Хатуф, Сана`, Лейлу, Хавазан, Наджид.</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м. 23.08.1999 в Амма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p>
    <w:p>
      <w:pPr>
        <w:pStyle w:val="Normal"/>
        <w:jc w:val="both"/>
        <w:rPr/>
      </w:pPr>
      <w:r>
        <w:rPr>
          <w:rFonts w:eastAsia="Times New Roman" w:cs="Times New Roman" w:ascii="Times New Roman" w:hAnsi="Times New Roman"/>
          <w:b/>
          <w:bCs/>
          <w:sz w:val="22"/>
          <w:szCs w:val="22"/>
        </w:rPr>
        <w:t xml:space="preserve">Хиджази, Исмаил Салим </w:t>
      </w:r>
      <w:r>
        <w:rPr>
          <w:rFonts w:eastAsia="Times New Roman" w:cs="Times New Roman" w:ascii="Times New Roman" w:hAnsi="Times New Roman"/>
          <w:sz w:val="18"/>
          <w:szCs w:val="18"/>
        </w:rPr>
        <w:t>-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5 г. в Хевроне (Халиле) в Палестине. Закончил сельскохозяйственную школу “Хаддури”. С 1954 г. несколько раз подряд избирался депутатом Нижней палаты парламента от Хевро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аботал учителем, директором средней школы, начальником вакуфного управления г. Хеврона. С 31.07.1965 по 4.03.1967 - министр сельского хозяйства, затем, с 23.04.1967 по 1.08.1967 - министр строительства и реконструкции. Занимал пост директора завода “Петра” по выпуску пластиковых изделий и директора завода по производству алюминиевых форм.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влекался сочинением стихов.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Хиджази, Самех Мустафа (1898-1970) </w:t>
      </w:r>
      <w:r>
        <w:rPr>
          <w:rFonts w:eastAsia="Times New Roman" w:cs="Times New Roman" w:ascii="Times New Roman" w:hAnsi="Times New Roman"/>
          <w:sz w:val="18"/>
          <w:szCs w:val="18"/>
        </w:rPr>
        <w:t>- иорданский дипломат, административ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Ирбиде. Работал на различных административных должностях. В 1941 г. направлен в Багдад в качестве иорданского консула (посланника). Дважды, в 1937-1938 и 1945-1947 гг. занимал пост мэра Амма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м. в Амма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     </w:t>
      </w:r>
    </w:p>
    <w:p>
      <w:pPr>
        <w:pStyle w:val="Normal"/>
        <w:jc w:val="both"/>
        <w:rPr/>
      </w:pPr>
      <w:r>
        <w:rPr>
          <w:rFonts w:eastAsia="Times New Roman" w:cs="Times New Roman" w:ascii="Times New Roman" w:hAnsi="Times New Roman"/>
          <w:b/>
          <w:bCs/>
          <w:sz w:val="22"/>
          <w:szCs w:val="22"/>
        </w:rPr>
        <w:t>аль-Хиндауи, Касем бей</w:t>
      </w:r>
      <w:r>
        <w:rPr>
          <w:rFonts w:eastAsia="Times New Roman" w:cs="Times New Roman" w:ascii="Times New Roman" w:hAnsi="Times New Roman"/>
          <w:sz w:val="18"/>
          <w:szCs w:val="18"/>
        </w:rPr>
        <w:t xml:space="preserve"> - иорданский политически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01 г. в поселке Нуэйма. Закончил колледж в Дамаске. Назначен эмиром Абдаллой налоговым инспектором (сборщиком), затем начальником окружного Доходного управления. Избран в Законодательный Совет. Оставаясь твердым сторонником эмира, примкнул к оппозиции правительству. В 1933 г. назначен госминистром и членом Исполнительного Совета. В 1935 г. покинул правительство и, возвратившись в родное поместье, ограничился управлением своими владениям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ияри, Али</w:t>
      </w:r>
      <w:r>
        <w:rPr>
          <w:rFonts w:eastAsia="Times New Roman" w:cs="Times New Roman" w:ascii="Times New Roman" w:hAnsi="Times New Roman"/>
          <w:sz w:val="18"/>
          <w:szCs w:val="18"/>
        </w:rPr>
        <w:t xml:space="preserve"> –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 в 1923 г. в Салте (по другим данным в 1918 г.). Получил военное образование, с 16 сентября 1941 г. служил в Арабском легионе. Участвовал в первой арабо-израильской войне в качестве командующего бригадой иорданской армии. В 1949 г. закончил военно-штабной колледж в Кимберли (Великобритания). Ушел в отставку 18.04.1970, дослужившись до должности начальника генерального штаба и звания генерал-лейтенанта (</w:t>
      </w:r>
      <w:r>
        <w:rPr>
          <w:rFonts w:eastAsia="Times New Roman" w:cs="Times New Roman" w:ascii="Times New Roman" w:hAnsi="Times New Roman"/>
          <w:i/>
          <w:iCs/>
          <w:sz w:val="18"/>
          <w:szCs w:val="18"/>
        </w:rPr>
        <w:t>фарик</w:t>
      </w:r>
      <w:r>
        <w:rPr>
          <w:rFonts w:eastAsia="Times New Roman" w:cs="Times New Roman" w:ascii="Times New Roman" w:hAnsi="Times New Roman"/>
          <w:sz w:val="18"/>
          <w:szCs w:val="18"/>
        </w:rPr>
        <w:t>). С 19.04.1970 по 27.06.1970 – министр обороны. С июля 1971 по апрель 1972 – посол Иордании в Каире.</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ияри, Хишам Аляйан (ум. 1998)</w:t>
      </w:r>
      <w:r>
        <w:rPr>
          <w:rFonts w:eastAsia="Times New Roman" w:cs="Times New Roman" w:ascii="Times New Roman" w:hAnsi="Times New Roman"/>
          <w:sz w:val="18"/>
          <w:szCs w:val="18"/>
        </w:rPr>
        <w:t xml:space="preserve"> - член Верховного и Арбитражного судо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ом из Салта. С 1965 г. занимал целый ряд судейских постов: мировой судья в Иерусалиме, мировой судья в Аммане, судья суда первой инстанции в Аммане, затем в Зарке, председатель суда первой инстанции в Салте, председатель кассационного суда в Аммане, судья Верховного и Арбитражного судов.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муд, Дейфалла</w:t>
      </w:r>
      <w:r>
        <w:rPr>
          <w:rFonts w:eastAsia="Times New Roman" w:cs="Times New Roman" w:ascii="Times New Roman" w:hAnsi="Times New Roman"/>
          <w:sz w:val="18"/>
          <w:szCs w:val="18"/>
        </w:rPr>
        <w:t xml:space="preserve"> - иорданский государственный деятель, журналист, изда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10 г. поселке Нуэйма под Ирбидом. Дед по отцу - шейх Мухаммед аль-Хмуд, главный шейх (шейх аль-машаих) племени Бени Обейд, дед по матери - Лами аль-Хиндау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чился в школе в Ирбиде и Салте. В 1935 г. поступил в сельскохозяйственный колледж в Баальбеке (Ливан). в 1934-1942 г. работал учителем, затем работал в сфере коммерции в Ирбиде. В 1946 г. закончил юридический факультет Дамаского университета. 1951 - заместитель генерального прокурора. Затем до 1954 г. - судья. В 1954 г. избран в парламент (до 1956). С октября 1954 по 1955 г. - министр почт, телеграфа и авиации. 1956- министр сельского хозяйства и министр просвещения и образования. В 1956 и 1962 гг. вновь избран в парламент. 1957 - мэр Аммана. 1958 - мэр (до 1961) и губернатор Аммана. 1968 - губернатор Аммана. 26 декабря 1968 - 24 марта 1969 - министр внутренних дел.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здатель журнала “ар-Рая” (знамя) и председатель правления газеты “ас-Сухуфий” (журналист). Член Иорданской ассоциации журналистов с 1972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Основатель и президент ряда благотворительных обществ.</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м. 6 июня 2001 г. в Амман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Хрейс, Али Иннад</w:t>
      </w:r>
      <w:r>
        <w:rPr>
          <w:rFonts w:eastAsia="Times New Roman" w:cs="Times New Roman" w:ascii="Times New Roman" w:hAnsi="Times New Roman"/>
          <w:sz w:val="18"/>
          <w:szCs w:val="18"/>
        </w:rPr>
        <w:t xml:space="preserve"> – государственный деятель.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1925 г. в Ирбиде. В 1950 г. закончил Американский университет в Бейруте. 1950-1953 – школьный учитель. 1953-1955 – начальник канцелярии Министерства социальных вопросов. 1955-1960 – инспектор благотворительных обществ в том же министерстве. 1960-1970 – заместитель генерального секретаря и с января 1971 по февраль 1972 – генеральный секретарь Министерства труда и социальных вопросов. С 1963 по 1970 направлялся на работу в Катар. С 28.01.1972 по 26.05.1973 - министр труда и социальных вопросов. В июле 1973 назначен послом при МИД.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рейша, Хадиса паша</w:t>
      </w:r>
      <w:r>
        <w:rPr>
          <w:rFonts w:eastAsia="Times New Roman" w:cs="Times New Roman" w:ascii="Times New Roman" w:hAnsi="Times New Roman"/>
          <w:sz w:val="18"/>
          <w:szCs w:val="18"/>
        </w:rPr>
        <w:t xml:space="preserve"> - один из шейхов (глава клана) племени Бени Сахр.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Род. в 1882 г. в Умм аль-Амаде. Закончил местную турецкую школу. Занимал пост министра в правительстве независимого государства Мискаля аль-Фаиза (см. выше). При эмире Абдалле два раза избирался депутатом Законодательного совета. В 1931 г. - делегат мусульманского конгресса в Иерусалиме.</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ль-Хусейни, Амин Юнис </w:t>
      </w:r>
      <w:r>
        <w:rPr>
          <w:rFonts w:eastAsia="Times New Roman" w:cs="Times New Roman" w:ascii="Times New Roman" w:hAnsi="Times New Roman"/>
          <w:sz w:val="18"/>
          <w:szCs w:val="18"/>
        </w:rPr>
        <w:t xml:space="preserve">-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8 г. в Иерусалим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В 1936 г. закончил среднюю школу при иерусалимском колледже “ар-Рауда”, в 1940 г. - Американский университет в Бейруте со степенью бакалавра экономических наук, в 1947 г. - юридический институт в Иерусалиме.</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1951-1953 - консультант по вопросам кооперативов в Судане. 1953-1954 - сотрудник БАПОР. 1954-1956 - директор Департамента кооперативного строительства. 1956-1963 - замминистра труда и по социальным вопросам. С 8.07.1963 по 23.12.1966 - депутат иорданского парламента. 21.04.1963-9.07.1963 - министр иностранных дел и министр труда и по социальным вопросам. 31.10.1963-25.05.1964, 6.07.1964-12.02.1965 - министр труда и по социальным вопросам. 7.10.1967-26.12.1968 - министр транспорта. 24.03.1969-13.08.1969 - министр транспорта и связ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ль-Хусейни, Дауд (1903 - ? )</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03 г. в Иерусалиме.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По профессии стоматолог и пародонтолог. Имел частную клинику в Иерихоне. В 1956-61 гг. и 1962-63 гг. - депутат Нижней палаты иорданского парламента. С 1963 по июнь 1970 г. занимался частной практикой. 27.06.1970 - назначен министром национальной экономики. Затем - председатель Амманской торговой палаты.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ль-Хусейни, Рафиа</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09 г. в Иерусалиме. Родители: Юсеф аль-Хусейни и Зухра Афифи. Выпускник Каирского университета. Магистр наук. 1929-1931 - директор Ирбидской средней школы. 1931-1932 - профессор арабской литературы в Салтской школе. 1940-1941 - профессор арабской литературы в Багдадском центральном колледже. 1942-1950 - член Исполкома и директор бюро пропаганды Палестинской арабской партии. В 1959, 1962, 1963 и 1967 гг. назначался членом Сената Иордании. С 29.08.1960 по 28.06.1961 - министр национальной экономики. С 28.06.1961 по 27.01.1962 - министр образования (с 11.11.1961 по 27.01.1962 - также министр иностранных дел).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sz w:val="36"/>
          <w:szCs w:val="36"/>
        </w:rPr>
        <w:t>Ш</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ш-Шаалян, Галеб бек</w:t>
      </w:r>
      <w:r>
        <w:rPr>
          <w:rFonts w:eastAsia="Times New Roman" w:cs="Times New Roman" w:ascii="Times New Roman" w:hAnsi="Times New Roman"/>
          <w:sz w:val="18"/>
          <w:szCs w:val="18"/>
        </w:rPr>
        <w:t xml:space="preserve"> - иорданский государственный деятель. Выходец из клана Шаалян влиятельного североаравийского племени Рвала. В первых двух трансиорданских правительствах, официально именовавшихся Совет консультантов (5.07.1921 - 10.03.1922), занимал пост советника верховного главнокомандования, т.е. министра обороны.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jc w:val="both"/>
        <w:rPr/>
      </w:pPr>
      <w:r>
        <w:rPr>
          <w:rFonts w:eastAsia="Times New Roman" w:cs="Times New Roman" w:ascii="Times New Roman" w:hAnsi="Times New Roman"/>
          <w:b/>
          <w:bCs/>
          <w:sz w:val="22"/>
          <w:szCs w:val="22"/>
        </w:rPr>
        <w:t>Шаашаа (Ша`аша`а), Джаудат Рухи</w:t>
      </w:r>
      <w:r>
        <w:rPr>
          <w:rFonts w:eastAsia="Times New Roman" w:cs="Times New Roman" w:ascii="Times New Roman" w:hAnsi="Times New Roman"/>
          <w:sz w:val="18"/>
          <w:szCs w:val="18"/>
        </w:rPr>
        <w:t xml:space="preserve"> - иорданский бизнесмен, банкир.</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11 г. в Газе. Выходец из семьи, принадлежавшей к шерифскому роду Бени Хашем (как и иорданская королевская династ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Закончил Каирский университет со степенью бакалавра. Занимался коммерцией и промышленным бизнесом. Длительное время работал в иордано-египетском Банке Каир-Амман, являясь председателем совета директоров. До этого возглавлял советы директоров Арабского земельного банка, Иорданской цементной компании, Компании иорданских фосфатных шахт, Иорданской нефтяной компан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Шаашаа (Ша`аша`а), Шукри паша (1890-1963)</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890 г. в Газе (Палестина). Полное имя: Шукри Рашид Ахмед Мустафа Шаашаа аль-Ильми аль-Хусни. Выходец из семьи, принадлежавшей к шерифскому роду Бени Хашем (как и иорданская королевская династия). Дед по отцу - шейх Мустафа Шаашаа являлся шейхом шерифской ветви в Газе. По семейному преданию, предок семьи Шаашаа эмигрировал из Аравии в Северную Африку после столкновения сторонников халифов Али и Муавии, затем один из его потомков перебрался с семьей в Газу.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школы в Газе и Наблусе, колледж “аль-Фрер”. Поступил на службу в таможенное управление г. Яффа, затем работал в Финансово-аудиторском бюро Акки. Участник арабского патриотического движения, содействовавший созданию в Сирии национального правительства во главе с королем Фейсалом. В 1919 г. - начальник финансово-бухгалтерской службы в Джераше и Салте. Стал министром финансов Балкского национального правительства. С созданием эмирата Трансиордания занял пост начальника Главного финансового управления. Затем - советник по финансам, главный финансовый инспектор, генеральный директор почт и телеграфов, начальник налоговой службы. 22.02.1931-27.09.1938 - начальник казначейства (министр финансов) в правительствах А.Сераджа и И.Хашема. 25.09.1940-27.07.1941 - министр обороны и министр внутренних дел. 17.11.1941-25.10.1943 - министр финансов и экономики, а с 6.12.1942 по 18.05.1943 также и министр внутренних дел. </w:t>
      </w:r>
    </w:p>
    <w:p>
      <w:pPr>
        <w:pStyle w:val="Normal"/>
        <w:jc w:val="both"/>
        <w:rPr/>
      </w:pPr>
      <w:r>
        <w:rPr>
          <w:rFonts w:eastAsia="Times New Roman" w:cs="Times New Roman" w:ascii="Times New Roman" w:hAnsi="Times New Roman"/>
          <w:sz w:val="18"/>
          <w:szCs w:val="18"/>
        </w:rPr>
        <w:tab/>
        <w:t>Занимался журналистикой. В 1945 г. издал книгу “</w:t>
      </w:r>
      <w:r>
        <w:rPr>
          <w:rFonts w:eastAsia="Times New Roman" w:cs="Times New Roman" w:ascii="Times New Roman" w:hAnsi="Times New Roman"/>
          <w:i/>
          <w:iCs/>
          <w:sz w:val="18"/>
          <w:szCs w:val="18"/>
        </w:rPr>
        <w:t>Зикрайят</w:t>
      </w:r>
      <w:r>
        <w:rPr>
          <w:rFonts w:eastAsia="Times New Roman" w:cs="Times New Roman" w:ascii="Times New Roman" w:hAnsi="Times New Roman"/>
          <w:sz w:val="18"/>
          <w:szCs w:val="18"/>
        </w:rPr>
        <w:t xml:space="preserve">” (Мемуары), в 1957 г. - “По пути времен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Ум. в Аммане 11.06.1963.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ш-Шамайла, Адель Абдель Махди</w:t>
      </w:r>
      <w:r>
        <w:rPr>
          <w:rFonts w:eastAsia="Times New Roman" w:cs="Times New Roman" w:ascii="Times New Roman" w:hAnsi="Times New Roman"/>
          <w:sz w:val="18"/>
          <w:szCs w:val="18"/>
        </w:rPr>
        <w:t xml:space="preserve"> - государственый деятель, банкир. Род. в 1923 г. в Кераке. Выходец из керакского клана. Закончил Американский университет в Бейруте. 1945 – секретарь Экспортно-импортного управления, 1946 – инспектор по экономическим вопросам, 1947 – сотрудник королевского протокола (Королевская канцелярия). 1948 – начальник Протокольного департамента МИД Иордании. 1953-1954 – исполняющий обязанности поверенного в делах Иордании в Тегеране. 1960 – мутасарриф округа Иерусалим. 1961 – помощник замминистра иностранных дел. 1962 – мутасарриф округа Балка, 1963 – округа Наблус. 1963 – губернатор провинции Амман. С 7 июля 1964 по 13 февраля 1965 г. – министр национальной экономики в правительстве Б.ат-Тальхуни. 1965 – посол Иордании в ОАР (Каир). 1972-1973 – посол Иордании в новообразованных государствах Персидского залива (ОАЭ, Катар, Бахрейн, Оман). С 1 октября 1973 – в отставке. Затем был первым председателем совета директоров Иорданского исламского банка. Ум. 19 января 2001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аш-Шами, Джа`афар</w:t>
      </w:r>
      <w:r>
        <w:rPr>
          <w:rFonts w:eastAsia="Times New Roman" w:cs="Times New Roman" w:ascii="Times New Roman" w:hAnsi="Times New Roman"/>
          <w:sz w:val="18"/>
          <w:szCs w:val="18"/>
        </w:rPr>
        <w:t xml:space="preserve"> - известный государственый деятель. Занимал ряд высоких постов. В июне-сентябре 1970 г. - министр общественных работ. Член Десятого и Одиннадцатого сенатов. Являлся членом Национального консультативного совета и президентом Иорданской ассоциации инженеров. Умер 29 декабря 1998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ш-Шанкити, Мухаммед аль-Хадр аль-Амин</w:t>
      </w:r>
      <w:r>
        <w:rPr>
          <w:rFonts w:eastAsia="Times New Roman" w:cs="Times New Roman" w:ascii="Times New Roman" w:hAnsi="Times New Roman"/>
          <w:sz w:val="18"/>
          <w:szCs w:val="18"/>
        </w:rPr>
        <w:t xml:space="preserve"> - известный религиозный и государстве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05 г. в Медине. Один из сподвижников эмира Абдаллы, приехавший с ним в Трансиорданию из Хиджаза. </w:t>
      </w:r>
    </w:p>
    <w:p>
      <w:pPr>
        <w:pStyle w:val="Normal"/>
        <w:jc w:val="both"/>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ab/>
        <w:t xml:space="preserve">Закончил шариатский факультет Университета «аль-Азхар» (Египет). Работал шариатским судьей, главным муфтием министерства просвещения. 13 апреля 1950 - 25 июля 1951 - министр образования и кади аль-куда`, затем до 30 октября 1952 - кади аль-куда` в кабинете Т. Абу аль-Худы. 6 мая 1959- 29 августа 1960 - министр образования, затем до 28 июня 1961 - министр образования и кади аль-куда`. В июле 1963 г. назначен первым послом в Саудовской Аравии (оставался на этом посту до 1977 г.) и в Судане. </w:t>
      </w:r>
    </w:p>
    <w:p>
      <w:pPr>
        <w:pStyle w:val="Normal"/>
        <w:jc w:val="both"/>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jc w:val="both"/>
        <w:rPr/>
      </w:pPr>
      <w:r>
        <w:rPr>
          <w:rFonts w:eastAsia="Times New Roman" w:cs="Times New Roman" w:ascii="Times New Roman" w:hAnsi="Times New Roman"/>
          <w:b/>
          <w:bCs/>
          <w:sz w:val="22"/>
          <w:szCs w:val="22"/>
        </w:rPr>
        <w:t>аш-Шара`а, Садек Мухаммед Салим</w:t>
      </w:r>
      <w:r>
        <w:rPr>
          <w:rFonts w:eastAsia="Times New Roman" w:cs="Times New Roman" w:ascii="Times New Roman" w:hAnsi="Times New Roman"/>
          <w:sz w:val="18"/>
          <w:szCs w:val="18"/>
        </w:rPr>
        <w:t xml:space="preserve"> - иорданский военный и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1923 г. в поселке Хивара под Ирбид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школу в Хиваре, Ирбиде и Салте (в 1942 г.). В июле 1942 г. поступил на военную службу в Арабский легион. В 1944 г. назначен начальником тренировочного лагеря Сарфанд (в Ираке). В 1945 г. - назначен заместителем командира пехотной бригады, расквартированной под Заркой. В 1949 г. закончел курсы штабной подготовки в военном колледже в Кимберли в Великобритании. В 1957 г. стал самым молодым в арабской истории бригадиром (лива). 1958 - назначен заместителем начальника штаба объединенной иордано-иракской армии. Май 1959 - арестован по обвинению в заговоре с целью переворота и приговорен к казни. В январе 1961 г. приговор изменен на пожизненное заключение. В начале 1963 г. - амнистирован и вновь арестован в июле 1963 г. Выпущен на свободу в апреле 1964. С 1964 по 1971 - работал в Кувейте. В 1971 возвратился в Иорданию по просьбе премьер-министра В. ат-Телля и назначен директором Департамента паспортов и гражданского состояния. В конце 1971 г. назначен губернатором провинции Ирбид. 19 февраля 1974 г. назначен министром снабжения. С 23 ноября 1974 по 8 февраля 1976 г. - госминистр по иностранным делам. С 1976 г. в отставке.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Женился в марте 1951 г., имеет двоих сыновей и троих дочерей.           </w:t>
      </w:r>
    </w:p>
    <w:p>
      <w:pPr>
        <w:pStyle w:val="Normal"/>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jc w:val="both"/>
        <w:rPr/>
      </w:pPr>
      <w:r>
        <w:rPr>
          <w:rFonts w:eastAsia="Times New Roman" w:cs="Times New Roman" w:ascii="Times New Roman" w:hAnsi="Times New Roman"/>
          <w:b/>
          <w:bCs/>
          <w:sz w:val="22"/>
          <w:szCs w:val="22"/>
        </w:rPr>
        <w:t>аш-Шараби, Низам Башир</w:t>
      </w:r>
      <w:r>
        <w:rPr>
          <w:rFonts w:eastAsia="Times New Roman" w:cs="Times New Roman" w:ascii="Times New Roman" w:hAnsi="Times New Roman"/>
          <w:sz w:val="18"/>
          <w:szCs w:val="18"/>
        </w:rPr>
        <w:t xml:space="preserve"> - иорданский государственный деятель.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Род. в 1916 г. в г. Наблусе (Палестина).</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37 г. закончил Американский университет в Бейруте, там же получил степень магистра наук. В 1945 г. получил диплом в области социальных исследований в Эдинбургском университете (Великобритания).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1938 г. начал преподавать в Американском университете в Бейруте. В 1942 г. назначен начальником управления социальных вопросов округов Газа и Яффа. С 1948 г. - заместитель председателя Иорданского национального комитета Красного полумесяца. С 1949 г. по 1954 гг. - экспортный контролер, заместитель министра социальных вопросов. С 1954 по 1963 гг. - директор в главном управлении Арабского банк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sz w:val="18"/>
          <w:szCs w:val="18"/>
        </w:rPr>
        <w:tab/>
        <w:t xml:space="preserve">1.12.1963 г. назначен министром финансов в правительстве шерифа Хусейна Бен Насера. Занимал посты министра национальной экономики, связи и обороны. В 1968-1969 гг. вновь министр национальной экономики. Затем - заместитель генерального директора Арабского банк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ш-Шарайри, Али Хальки паша </w:t>
      </w:r>
      <w:r>
        <w:rPr>
          <w:rFonts w:eastAsia="Times New Roman" w:cs="Times New Roman" w:ascii="Times New Roman" w:hAnsi="Times New Roman"/>
          <w:sz w:val="18"/>
          <w:szCs w:val="18"/>
        </w:rPr>
        <w:t>- иорданский государственный деятель..</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ыходец из ирбидского клана аш-Шарайра, ведущего свое происхождение из аравийского племени Аназ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эпоху османской империи и триумвирата служил в армии, дойдя до чина командира батальона. В момент начала Великой арабской революции находился в Египте, где в 1917 г. объявил о выходе из турецкой армии, и с тысячей арабских солдат и офицеров выступил в Акабу, чтобы присоединиться к армии принца Фейсала. В 1918 г. назначен военным правителем Трансиордании в составе Сирийского королевства. В 1920 г., во время угрозы фпанцузского вторжения в Сирию, в чине бригадира (амир лива) переведен военным главой округа аль-Кунейтра. Приговорен французскими властями к смертной казни. Бежал в Хайфу, затем в августе 1920 г. переехал в Ирбид. Для противодействия британским мандатным властям создал т.н. Аджлунское правительство в г. Ирбиде (просуществовало до 11 апреля 1921 г.).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В первом правительстве Трансиордании занимал пост советника по безопасности и порядку (аналог министра внутренних дел). С 5.09.1923 по 2.05.1924 - министр просвещен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Активный участник антибританской деятельности, в частности во время палестинского восстания 1936 г. С 1936 по 1942 г. - находился под арестом в амманской тюрьме Махатта.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 xml:space="preserve">аш-Шариф, Абдель Рахим </w:t>
      </w:r>
      <w:r>
        <w:rPr>
          <w:rFonts w:eastAsia="Times New Roman" w:cs="Times New Roman" w:ascii="Times New Roman" w:hAnsi="Times New Roman"/>
          <w:sz w:val="18"/>
          <w:szCs w:val="18"/>
        </w:rPr>
        <w:t>– иорданский государственный деятель.</w:t>
      </w:r>
    </w:p>
    <w:p>
      <w:pPr>
        <w:pStyle w:val="Normal"/>
        <w:ind w:firstLine="708"/>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Род. в 1915 г. в Хевроне. Палестинец. В 1929 г. закончил среднюю школу в Турции (в Конье) и в 1942 г. - Юридический институт в Иерусалиме. Работал в судах в Палестине и Иордании. В 1960-1962 гг. был мутасаррифом округа Наблус. В 1960 г. краткое время занимал пост министра национальной экономики. В 1962 г. назначен сенатором. </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аш-Шарман, Мухаммед Халед (1961 - 2002) </w:t>
      </w:r>
      <w:r>
        <w:rPr>
          <w:rFonts w:eastAsia="Times New Roman" w:cs="Times New Roman" w:ascii="Times New Roman" w:hAnsi="Times New Roman"/>
          <w:sz w:val="18"/>
          <w:szCs w:val="18"/>
        </w:rPr>
        <w:t xml:space="preserve"> – иорданский журналист.</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 xml:space="preserve">Род. в поселке аль-Мазар аш-Шималий в провинции Ирбид. В 1986 г. закончил университет со степенью бакалавра в области журналистики. Работал в информационной службе Министерства по делам вакуфов и ислама. В 1988 г. перешел на работу в агентство "Петра". В 1990 г. закончил аспирантуру по профилю философия. Последняя должность - редактор новостей в агентстве "Петра". Ум. в марте 2002 г. в Аммане от сердечного приступ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 xml:space="preserve">Шахин, Рафи`а (1942 - 2001) </w:t>
      </w:r>
      <w:r>
        <w:rPr>
          <w:rFonts w:eastAsia="Times New Roman" w:cs="Times New Roman" w:ascii="Times New Roman" w:hAnsi="Times New Roman"/>
          <w:sz w:val="18"/>
          <w:szCs w:val="18"/>
        </w:rPr>
        <w:t xml:space="preserve"> – иорданский журналист.</w:t>
      </w:r>
    </w:p>
    <w:p>
      <w:pPr>
        <w:pStyle w:val="Normal"/>
        <w:ind w:firstLine="708"/>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Экс-директор Иорданского радио.  С марта 1997 по июнь 1999 - советник иорданского правительства по информационным вопросам, прикомандированный к министру общественных работ; ведущий конкурсной телепрограммы “Факкир ва ирбах” (подумай и выиграй). Ранее являлся директором Полицейского клуба в Абдали (район Аммана). Ум. в Аммане 4 марта 2001 г.</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b/>
          <w:bCs/>
          <w:sz w:val="22"/>
          <w:szCs w:val="22"/>
        </w:rPr>
        <w:t>Шбейлат, Фархан</w:t>
      </w:r>
      <w:r>
        <w:rPr>
          <w:rFonts w:eastAsia="Times New Roman" w:cs="Times New Roman" w:ascii="Times New Roman" w:hAnsi="Times New Roman"/>
          <w:sz w:val="18"/>
          <w:szCs w:val="18"/>
        </w:rPr>
        <w:t xml:space="preserve"> – иорданский государственный деятель. В начале 50-х гг. – посол Иордании в Ираке. С 30 мая по 19 декабря 1955 г. – министр обороны. Занимал пост посла Иордании в Ливане. Дети: сыновья Лейс и Гейс.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ш-Шрейда, Абдалла Клейб (1890 - 1997)</w:t>
      </w:r>
      <w:r>
        <w:rPr>
          <w:rFonts w:eastAsia="Times New Roman" w:cs="Times New Roman" w:ascii="Times New Roman" w:hAnsi="Times New Roman"/>
          <w:sz w:val="18"/>
          <w:szCs w:val="18"/>
        </w:rPr>
        <w:t xml:space="preserve"> - иорданский государственный деятель,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 в поселке Тубна. Сын знаменитого шейха Клейба аш-Шрейды, поднявшего в середине 20-х гг. мятеж в округе Кура (современая провинция Ирбид).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Закончил начальную школу в Ирбиде, затем поступил на службу в бюро А. Султана в канцелярии сирийского вилайета (до 1914 г.). В 1915 г. стал учителем в поселке Дейр Аби Саид, затем старостой поселка Куфр аль-Ма. С 1918 по 1920 гг. служил в войсках эмира Фейсала Бен Хусейна.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18 января 1929 г. организовал первичные парламентские выборы для сельских кандидатов округа Ирбид в первое законодательное собрание Трансиордании. 25.09.1935 г. вступил в Иорданскую партию “аль-Иха” (братство). 16.10.1937 г. победил на выборах в законодательное собрание. 1.07.1941 г. назначен мутасаррифом округа Маан. 27.07.1941 г. - министром торговли и сельского хозяйства. 7.10.1942 г. - подал в отставку из правительства. 1.11.1945 г. назначен судьей трайбалистского суда округа Аджлун. 7.05.1947 г. стал заместителем председателя Партии Арабского подъема (“ан-Нахда”). В 1950 г. победил на паламентских выборах и 3.09.1951 г. избран спикером Палаты депутатов. 11.08.1952 г. включен в состав Регентского совета. 7.11.1952 г. вступил в Партию национального союза. 7.05.1954 г. назначен государственным министром. 17.10.1954 г. вновь избран в парламент. 2.04.1956 г. вступил в Арабскую коституционную партию. Избирался в Палату депутатов в 1967 и 1984 г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ер 22 ноября 1997 г. </w:t>
      </w:r>
    </w:p>
    <w:p>
      <w:pPr>
        <w:pStyle w:val="Normal"/>
        <w:jc w:val="both"/>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jc w:val="both"/>
        <w:rPr/>
      </w:pPr>
      <w:r>
        <w:rPr>
          <w:rFonts w:eastAsia="Times New Roman" w:cs="Times New Roman" w:ascii="Times New Roman" w:hAnsi="Times New Roman"/>
          <w:b/>
          <w:bCs/>
          <w:sz w:val="22"/>
          <w:szCs w:val="22"/>
        </w:rPr>
        <w:t>аш-Шрейда, Абдель Маджид ( ? - 1995)</w:t>
      </w:r>
      <w:r>
        <w:rPr>
          <w:rFonts w:eastAsia="Times New Roman" w:cs="Times New Roman" w:ascii="Times New Roman" w:hAnsi="Times New Roman"/>
          <w:sz w:val="18"/>
          <w:szCs w:val="18"/>
        </w:rPr>
        <w:t xml:space="preserve"> - государственный деятель, парламентарий.</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Родился в поселке Дейр Аби Саид под Ирбидом.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Избирался в парламент, в частности в 1989-93 гг., занимал пост генерального директора Управления общественной безопасности.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С 6 декабря 1989 по 31 декабря 1990 - министр социального развития.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Ум. в Аммане 19 июня 1995 г.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ш-Шрейда, Наджиб Абдель Кадер (род. 1880)</w:t>
      </w:r>
      <w:r>
        <w:rPr>
          <w:rFonts w:eastAsia="Times New Roman" w:cs="Times New Roman" w:ascii="Times New Roman" w:hAnsi="Times New Roman"/>
          <w:sz w:val="18"/>
          <w:szCs w:val="18"/>
        </w:rPr>
        <w:t xml:space="preserve"> - иорданский государственный деятель.</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поселке Дейр Аби Саид. Закончил школу “Анбар” в Дамаске и юридическое отделение колледжа “Султани” в Стамбуле. Служил в османской администрации: каймакамом в Ливане, затем - в Трансиордании. Назначался каймакомом и мутасаррифом практически всех административых единиц эмирата. Занимал пост генерального директора почт. 16.09.1948-3.05.1949 - министр торговли, сельского хозяйства и министр коммуникаций (связ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Шуман, Абдель Хамид (1891 - 1976)</w:t>
      </w:r>
      <w:r>
        <w:rPr>
          <w:rFonts w:eastAsia="Times New Roman" w:cs="Times New Roman" w:ascii="Times New Roman" w:hAnsi="Times New Roman"/>
          <w:sz w:val="18"/>
          <w:szCs w:val="18"/>
        </w:rPr>
        <w:t xml:space="preserve"> - иорданский предприниматель и банкир.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Род. в Палестине в поселке Бейт Ханина. В 1911 г. эмигрировал в США. В 1917 г. основал там ткацкую фабрику. В 1930 г. возвратился в Иерусалим для, как утверждают историки, санации Палестинского аграрного банка, управление которым он возглавил в 1940 г. В 1930 г. основал Арабский банк (“Аль-Банк аль-Арабий”). С 1930 по 1943 г. занимал пост генерального директора банка. Оказывал серьезную финансовую помощь палестинскому вооруженному сопротивлению, боровшемуся с сионистами. С 1943 г. - председатель совета директоров Арабского банка.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pPr>
      <w:r>
        <w:rPr>
          <w:rFonts w:eastAsia="Times New Roman" w:cs="Times New Roman" w:ascii="Times New Roman" w:hAnsi="Times New Roman"/>
          <w:b/>
          <w:bCs/>
          <w:sz w:val="22"/>
          <w:szCs w:val="22"/>
        </w:rPr>
        <w:t>аш-Шурайки (ас-Сурайки), Мухаммед</w:t>
      </w:r>
      <w:r>
        <w:rPr>
          <w:rFonts w:eastAsia="Times New Roman" w:cs="Times New Roman" w:ascii="Times New Roman" w:hAnsi="Times New Roman"/>
          <w:sz w:val="18"/>
          <w:szCs w:val="18"/>
        </w:rPr>
        <w:t xml:space="preserve"> - иорданский государственный деятель. Род. в 1898 г. в городе Латакия. Выходец из известной сирийской семьи.</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По профессии журналист. В 20-х-30-х гг. занимался журналистикой и политическим анализом. Считается одним из основателей иорданской политической мысли. В 1923 г. стал главным редактором “Официальной газеты”. В июле 1923 г. создал первое в Трансиордании научное общество.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18"/>
          <w:szCs w:val="18"/>
        </w:rPr>
        <w:tab/>
        <w:t xml:space="preserve">1.09.1945 (при перестановках в правительстве И.Хашема) назначен министром иностранных дел, министром финансов и министром экономики. 8.09.1946 назначен министром иностранных дел и министром просвещения. С 11 февраля по 1 декабря 1947 г. - начальник эмирской канцелярии. С 13.04.1950 по 3.10.1950 - министр иностранных дел в правительстве С.аль-Муфти. С 14.10.1950 по 25.07.1951 - министр юстиции.  </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sectPr>
          <w:footnotePr>
            <w:numFmt w:val="decimal"/>
          </w:footnotePr>
          <w:type w:val="continuous"/>
          <w:pgSz w:w="11906" w:h="16838"/>
          <w:pgMar w:left="1134" w:right="851" w:gutter="0" w:header="0" w:top="1134" w:footer="720" w:bottom="1134"/>
          <w:cols w:num="2" w:space="284" w:equalWidth="true" w:sep="false"/>
          <w:formProt w:val="false"/>
          <w:textDirection w:val="lrTb"/>
        </w:sectPr>
      </w:pPr>
    </w:p>
    <w:p>
      <w:pPr>
        <w:pStyle w:val="Normal"/>
        <w:jc w:val="both"/>
        <w:rPr>
          <w:rFonts w:ascii="Times New Roman" w:hAnsi="Times New Roman" w:eastAsia="Times New Roman" w:cs="Times New Roman"/>
        </w:rPr>
      </w:pPr>
      <w:r>
        <w:rPr>
          <w:rFonts w:eastAsia="Times New Roman" w:cs="Times New Roman" w:ascii="Times New Roman" w:hAnsi="Times New Roman"/>
        </w:rPr>
      </w:r>
    </w:p>
    <w:sectPr>
      <w:footnotePr>
        <w:numFmt w:val="decimal"/>
      </w:footnotePr>
      <w:type w:val="continuous"/>
      <w:pgSz w:w="11906" w:h="16838"/>
      <w:pgMar w:left="1134" w:right="851"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Times New Roman">
    <w:charset w:val="01"/>
    <w:family w:val="roman"/>
    <w:pitch w:val="variable"/>
  </w:font>
  <w:font w:name="Symbol">
    <w:charset w:val="02"/>
    <w:family w:val="auto"/>
    <w:pitch w:val="default"/>
  </w:font>
  <w:font w:name="Symbol">
    <w:charset w:val="02"/>
    <w:family w:val="roman"/>
    <w:pitch w:val="default"/>
  </w:font>
  <w:font w:name="Courier New">
    <w:charset w:val="02"/>
    <w:family w:val="auto"/>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071235" cy="676275"/>
              <wp:effectExtent l="0" t="0" r="0" b="0"/>
              <wp:wrapSquare wrapText="largest"/>
              <wp:docPr id="2" name="Frame33"/>
              <a:graphic xmlns:a="http://schemas.openxmlformats.org/drawingml/2006/main">
                <a:graphicData uri="http://schemas.microsoft.com/office/word/2010/wordprocessingShape">
                  <wps:wsp>
                    <wps:cNvSpPr txBox="1"/>
                    <wps:spPr>
                      <a:xfrm>
                        <a:off x="0" y="0"/>
                        <a:ext cx="6071235" cy="67627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53.2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b/>
        <w:bCs/>
        <w:sz w:val="12"/>
        <w:szCs w:val="12"/>
      </w:rPr>
      <w:t>ã</w:t>
    </w:r>
    <w:r>
      <w:rPr>
        <w:b/>
        <w:bCs/>
        <w:sz w:val="12"/>
        <w:szCs w:val="12"/>
      </w:rPr>
      <w:t xml:space="preserve"> Aganin A.R. October 1998</w:t>
    </w:r>
  </w:p>
  <w:p>
    <w:pPr>
      <w:pStyle w:val="Footer"/>
      <w:rPr>
        <w:b/>
        <w:b/>
        <w:bCs/>
        <w:sz w:val="12"/>
        <w:szCs w:val="12"/>
      </w:rPr>
    </w:pPr>
    <w:r>
      <w:rPr>
        <w:b/>
        <w:bCs/>
        <w:sz w:val="12"/>
        <w:szCs w:val="12"/>
      </w:rPr>
      <w:t>Jordparliament.doc</w:t>
    </w:r>
  </w:p>
  <w:p>
    <w:pPr>
      <w:pStyle w:val="Footer"/>
      <w:rPr>
        <w:b/>
        <w:b/>
        <w:bCs/>
        <w:sz w:val="12"/>
        <w:szCs w:val="12"/>
      </w:rPr>
    </w:pPr>
    <w:r>
      <w:rPr>
        <w:b/>
        <w:bCs/>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b/>
        <w:bCs/>
        <w:sz w:val="12"/>
        <w:szCs w:val="12"/>
      </w:rPr>
      <w:t>ã</w:t>
    </w:r>
    <w:r>
      <w:rPr>
        <w:b/>
        <w:bCs/>
        <w:sz w:val="12"/>
        <w:szCs w:val="12"/>
      </w:rPr>
      <w:t xml:space="preserve"> Aganin A.R. October 1998</w:t>
    </w:r>
  </w:p>
  <w:p>
    <w:pPr>
      <w:pStyle w:val="Footer"/>
      <w:rPr>
        <w:b/>
        <w:b/>
        <w:bCs/>
        <w:sz w:val="12"/>
        <w:szCs w:val="12"/>
      </w:rPr>
    </w:pPr>
    <w:r>
      <w:rPr>
        <w:b/>
        <w:bCs/>
        <w:sz w:val="12"/>
        <w:szCs w:val="12"/>
      </w:rPr>
      <w:t>Jordparliament.doc</w:t>
    </w:r>
  </w:p>
  <w:p>
    <w:pPr>
      <w:pStyle w:val="Footer"/>
      <w:rPr>
        <w:b/>
        <w:b/>
        <w:bCs/>
        <w:sz w:val="12"/>
        <w:szCs w:val="12"/>
      </w:rPr>
    </w:pPr>
    <w:r>
      <w:rPr>
        <w:b/>
        <w:bCs/>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605" cy="225425"/>
              <wp:effectExtent l="0" t="0" r="0" b="0"/>
              <wp:wrapSquare wrapText="largest"/>
              <wp:docPr id="37" name="Frame39"/>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часть шерифского рода Хашимитов из семейства (ветви) Аль Галеб проживает в Саудовской Аравии.</w:t>
      </w:r>
    </w:p>
  </w:footnote>
  <w:footnote w:id="3">
    <w:p>
      <w:pPr>
        <w:pStyle w:val="Footnote"/>
        <w:jc w:val="both"/>
        <w:rPr/>
      </w:pPr>
      <w:r>
        <w:rPr>
          <w:rStyle w:val="FootnoteCharacters"/>
        </w:rPr>
        <w:t>*</w:t>
      </w:r>
      <w:r>
        <w:rPr>
          <w:rStyle w:val="FootnoteCharacters"/>
          <w:rFonts w:eastAsia="Symbol" w:cs="Symbol" w:ascii="Symbol" w:hAnsi="Symbol"/>
        </w:rPr>
        <w:t>*</w:t>
      </w:r>
      <w:r>
        <w:rPr>
          <w:rFonts w:eastAsia="Times New Roman" w:cs="Times New Roman" w:ascii="Times New Roman" w:hAnsi="Times New Roman"/>
        </w:rPr>
        <w:t xml:space="preserve"> Генеральный секретарь министерства - должность аналогичная заместителю министра. В каждом иорданском министерстве назначается один генеральный секретарь. </w:t>
      </w:r>
    </w:p>
  </w:footnote>
  <w:footnote w:id="4">
    <w:p>
      <w:pPr>
        <w:pStyle w:val="Footnote"/>
        <w:jc w:val="both"/>
        <w:rPr/>
      </w:pPr>
      <w:r>
        <w:rPr>
          <w:rStyle w:val="FootnoteCharacters"/>
        </w:rPr>
        <w:t>*</w:t>
      </w:r>
      <w:r>
        <w:rPr>
          <w:rFonts w:eastAsia="Times New Roman" w:cs="Times New Roman" w:ascii="Times New Roman" w:hAnsi="Times New Roman"/>
        </w:rPr>
        <w:t xml:space="preserve"> </w:t>
      </w:r>
      <w:r>
        <w:rPr>
          <w:rFonts w:eastAsia="Times New Roman" w:cs="Times New Roman" w:ascii="Times New Roman" w:hAnsi="Times New Roman"/>
        </w:rPr>
        <w:t xml:space="preserve">Дата реального основания партии в Иордании. Деятельность политических партий была полностью запрещена в 1963 г., и в настоящее время датой их основания считается день регистрации в МВД Иордании в соответствии с Законом о политических партиях от 1992 г. (был одобрен в июле и введен в действие в начале октября).  </w:t>
      </w:r>
    </w:p>
  </w:footnote>
  <w:footnote w:id="5">
    <w:p>
      <w:pPr>
        <w:pStyle w:val="Footnote"/>
        <w:rPr/>
      </w:pPr>
      <w:r>
        <w:rPr>
          <w:rStyle w:val="FootnoteCharacters"/>
        </w:rPr>
        <w:t>*</w:t>
      </w:r>
      <w:r>
        <w:rPr>
          <w:rFonts w:eastAsia="Times New Roman" w:cs="Times New Roman" w:ascii="Times New Roman" w:hAnsi="Times New Roman"/>
        </w:rPr>
        <w:t xml:space="preserve"> </w:t>
      </w:r>
      <w:r>
        <w:rPr>
          <w:rFonts w:eastAsia="Times New Roman" w:cs="Times New Roman" w:ascii="Times New Roman" w:hAnsi="Times New Roman"/>
        </w:rPr>
        <w:t>Речь идет не только об умерших деятелях, но и тех, кто окончательно отошел от дел.</w:t>
      </w:r>
    </w:p>
  </w:footnote>
  <w:footnote w:id="6">
    <w:p>
      <w:pPr>
        <w:pStyle w:val="Footnote"/>
        <w:rPr/>
      </w:pPr>
      <w:r>
        <w:rPr>
          <w:rStyle w:val="FootnoteCharacters"/>
        </w:rPr>
        <w:t>*</w:t>
      </w:r>
      <w:r>
        <w:rPr>
          <w:rFonts w:eastAsia="Times New Roman" w:cs="Times New Roman" w:ascii="Times New Roman" w:hAnsi="Times New Roman"/>
        </w:rPr>
        <w:t xml:space="preserve"> </w:t>
      </w:r>
      <w:r>
        <w:rPr>
          <w:rFonts w:eastAsia="Times New Roman" w:cs="Times New Roman" w:ascii="Times New Roman" w:hAnsi="Times New Roman"/>
          <w:sz w:val="18"/>
          <w:szCs w:val="18"/>
        </w:rPr>
        <w:t xml:space="preserve">Вместо него в мае 1996 г. депутатом избран его брат - Тырад Сауд аль-Кады. </w:t>
      </w:r>
      <w:r>
        <w:rPr>
          <w:rFonts w:eastAsia="Times New Roman" w:cs="Times New Roman" w:ascii="Times New Roman" w:hAnsi="Times New Roman"/>
          <w:b/>
          <w:bCs/>
          <w:sz w:val="18"/>
          <w:szCs w:val="18"/>
        </w:rPr>
        <w:t>см. ниже, после всех депутатов</w:t>
      </w:r>
      <w:r>
        <w:rPr>
          <w:rFonts w:eastAsia="Times New Roman" w:cs="Times New Roman" w:ascii="Times New Roman" w:hAnsi="Times New Roman"/>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89865" cy="225425"/>
              <wp:effectExtent l="0" t="0" r="0" b="0"/>
              <wp:wrapSquare wrapText="largest"/>
              <wp:docPr id="1" name="Frame34"/>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89865" cy="225425"/>
              <wp:effectExtent l="0" t="0" r="0" b="0"/>
              <wp:wrapSquare wrapText="largest"/>
              <wp:docPr id="3" name="Frame35"/>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89865" cy="225425"/>
              <wp:effectExtent l="0" t="0" r="0" b="0"/>
              <wp:wrapSquare wrapText="largest"/>
              <wp:docPr id="36" name="Frame36"/>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6"/>
      <w:szCs w:val="26"/>
      <w:lang w:val="ru-RU"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ind w:firstLine="720"/>
      <w:jc w:val="both"/>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eastAsia="Times New Roman" w:cs="Times New Roman"/>
      <w:b/>
      <w:bCs/>
      <w:i/>
      <w:iCs/>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spacing w:val="40"/>
      <w:sz w:val="28"/>
      <w:szCs w:val="28"/>
    </w:rPr>
  </w:style>
  <w:style w:type="paragraph" w:styleId="Heading7">
    <w:name w:val="Heading 7"/>
    <w:basedOn w:val="Normal"/>
    <w:next w:val="Normal"/>
    <w:qFormat/>
    <w:pPr>
      <w:keepNext w:val="true"/>
      <w:numPr>
        <w:ilvl w:val="6"/>
        <w:numId w:val="1"/>
      </w:numPr>
      <w:ind w:firstLine="720"/>
      <w:jc w:val="center"/>
      <w:outlineLvl w:val="6"/>
    </w:pPr>
    <w:rPr>
      <w:rFonts w:ascii="Times New Roman" w:hAnsi="Times New Roman" w:eastAsia="Times New Roman" w:cs="Times New Roman"/>
      <w:b/>
      <w:bCs/>
      <w:sz w:val="28"/>
      <w:szCs w:val="28"/>
    </w:rPr>
  </w:style>
  <w:style w:type="paragraph" w:styleId="Heading8">
    <w:name w:val="Heading 8"/>
    <w:basedOn w:val="Normal"/>
    <w:next w:val="Normal"/>
    <w:qFormat/>
    <w:pPr>
      <w:keepNext w:val="true"/>
      <w:numPr>
        <w:ilvl w:val="7"/>
        <w:numId w:val="1"/>
      </w:numPr>
      <w:jc w:val="center"/>
      <w:outlineLvl w:val="7"/>
    </w:pPr>
    <w:rPr>
      <w:b/>
      <w:bCs/>
      <w:sz w:val="32"/>
      <w:szCs w:val="32"/>
    </w:rPr>
  </w:style>
  <w:style w:type="paragraph" w:styleId="Heading9">
    <w:name w:val="Heading 9"/>
    <w:basedOn w:val="Normal"/>
    <w:next w:val="Normal"/>
    <w:qFormat/>
    <w:pPr>
      <w:keepNext w:val="true"/>
      <w:numPr>
        <w:ilvl w:val="8"/>
        <w:numId w:val="1"/>
      </w:numPr>
      <w:jc w:val="both"/>
      <w:outlineLvl w:val="8"/>
    </w:pPr>
    <w:rPr>
      <w:rFonts w:ascii="Times New Roman" w:hAnsi="Times New Roman" w:eastAsia="Times New Roman" w:cs="Times New Roman"/>
      <w:b/>
      <w:b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b/>
      <w:bCs/>
      <w:sz w:val="40"/>
      <w:szCs w:val="40"/>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F2F2F2" w:val="clear"/>
      <w:jc w:val="center"/>
    </w:pPr>
    <w:rPr>
      <w:rFonts w:ascii="Times New Roman" w:hAnsi="Times New Roman" w:eastAsia="Times New Roman" w:cs="Times New Roman"/>
      <w:b/>
      <w:bCs/>
      <w:sz w:val="22"/>
      <w:szCs w:val="22"/>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jc w:val="both"/>
    </w:pPr>
    <w:rPr>
      <w:sz w:val="18"/>
      <w:szCs w:val="18"/>
    </w:rPr>
  </w:style>
  <w:style w:type="paragraph" w:styleId="WWBodyText2">
    <w:name w:val="WW-Body Text 2"/>
    <w:basedOn w:val="Normal"/>
    <w:qFormat/>
    <w:pPr>
      <w:ind w:firstLine="709"/>
      <w:jc w:val="both"/>
    </w:pPr>
    <w:rPr>
      <w:rFonts w:ascii="Times New Roman" w:hAnsi="Times New Roman" w:eastAsia="Times New Roman" w:cs="Times New Roman"/>
      <w:sz w:val="18"/>
      <w:szCs w:val="18"/>
    </w:rPr>
  </w:style>
  <w:style w:type="paragraph" w:styleId="Header">
    <w:name w:val="Header"/>
    <w:basedOn w:val="Normal"/>
    <w:pPr>
      <w:tabs>
        <w:tab w:val="clear" w:pos="720"/>
        <w:tab w:val="center" w:pos="4153" w:leader="none"/>
        <w:tab w:val="right" w:pos="8306" w:leader="none"/>
      </w:tabs>
    </w:pPr>
    <w:rPr/>
  </w:style>
  <w:style w:type="paragraph" w:styleId="Style5">
    <w:name w:val="òåêñò ñíîñêè"/>
    <w:basedOn w:val="Normal"/>
    <w:qFormat/>
    <w:pPr/>
    <w:rPr>
      <w:sz w:val="20"/>
      <w:szCs w:val="20"/>
    </w:rPr>
  </w:style>
  <w:style w:type="paragraph" w:styleId="Iauiue">
    <w:name w:val="Iau?iue"/>
    <w:qFormat/>
    <w:pPr>
      <w:widowControl/>
      <w:bidi w:val="0"/>
    </w:pPr>
    <w:rPr>
      <w:rFonts w:ascii="Baltica" w:hAnsi="Baltica" w:eastAsia="Baltica" w:cs="Baltica"/>
      <w:color w:val="auto"/>
      <w:sz w:val="26"/>
      <w:szCs w:val="26"/>
      <w:lang w:val="en-US" w:eastAsia="zh-CN" w:bidi="hi-IN"/>
    </w:rPr>
  </w:style>
  <w:style w:type="paragraph" w:styleId="Oaenoniinee">
    <w:name w:val="oaeno niinee"/>
    <w:basedOn w:val="Iauiu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9:20:00Z</dcterms:created>
  <dc:creator>Us_618_2</dc:creator>
  <dc:description/>
  <dc:language>en-US</dc:language>
  <cp:lastModifiedBy>аня</cp:lastModifiedBy>
  <cp:lastPrinted>2002-12-27T11:30:00Z</cp:lastPrinted>
  <dcterms:modified xsi:type="dcterms:W3CDTF">2003-01-13T16:55:00Z</dcterms:modified>
  <cp:revision>5</cp:revision>
  <dc:subject/>
  <dc:title>АГАНИН АЙДАР РАШИДОВИЧ</dc:title>
</cp:coreProperties>
</file>