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ПРИЛОЖ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 РОДСТВЕННЫЕ СВЯЗИ СРЕДИ ИОРДАНСКОЙ ЭЛИТЫ 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2126"/>
        <w:gridCol w:w="2942"/>
      </w:tblGrid>
      <w:tr>
        <w:trPr/>
        <w:tc>
          <w:tcPr>
            <w:tcW w:w="22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посты, которые занима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ая связь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ы, которые занимал 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йд ар-Рифа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чальник королевской канцеля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1969-28.09.197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емьер-минис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73-13.04.19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1985-26.04.19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лава Се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юня 1997 по н/в 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дочери </w:t>
            </w:r>
            <w:r>
              <w:rPr>
                <w:b/>
                <w:bCs/>
                <w:sz w:val="22"/>
                <w:szCs w:val="22"/>
              </w:rPr>
              <w:t xml:space="preserve">Бахджата ат-Тальхуни 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чальник королевской канцеля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954-24.11.19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963-30.06.19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-15.12.19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973-24.11.19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емьер-минис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1960-27.01.19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7.1963-13.02.19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1967-24.03.19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1969-26.06.1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лава Се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1974-20.01.1983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рват ат-Тальхун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инистр внутренних д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-197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лен Се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983-11.01.1984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ат на сестре</w:t>
            </w:r>
            <w:r>
              <w:rPr>
                <w:b/>
                <w:bCs/>
                <w:sz w:val="22"/>
                <w:szCs w:val="22"/>
              </w:rPr>
              <w:t xml:space="preserve"> Бахджата ат-Тальхуни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выш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и Хасан Джу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связи 1958-5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экономики 1969-7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министр 1985-19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дочери </w:t>
            </w:r>
            <w:r>
              <w:rPr>
                <w:b/>
                <w:bCs/>
                <w:sz w:val="22"/>
                <w:szCs w:val="22"/>
              </w:rPr>
              <w:t>Самира ар-Рифа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мьер-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944-18.05.19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.1947-27.12.1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1950-3.05.19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1.1956-20.05.19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958-5.05.19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-20.04.19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глава Сен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959-1.11.196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- ноябрь 196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р Сами Джу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информации 1998-19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дочери </w:t>
            </w:r>
            <w:r>
              <w:rPr>
                <w:b/>
                <w:bCs/>
                <w:sz w:val="22"/>
                <w:szCs w:val="22"/>
              </w:rPr>
              <w:t>принца Хасана Бен Талал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брат короля Хусейна, 1965-1999 - наследный принц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биль Абу аль-Ху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снабжения 1989-19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дочери </w:t>
            </w:r>
            <w:r>
              <w:rPr>
                <w:b/>
                <w:bCs/>
                <w:sz w:val="22"/>
                <w:szCs w:val="22"/>
              </w:rPr>
              <w:t>Ахмеда Тукан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мьер-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-27.10.1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начальник королевской канцеля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1972-21.08.197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лех ат-Тел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 супруги экс-министра и советника короля Хусей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аха Абу Зейда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т на сестре отца (тёт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сфи ат-Телл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мьер-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1962-28.03.19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965-5.03.19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970-28.11.19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чальник королевской канцеля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арта - 14 июня 196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лех аль-Муашш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здравоохранения и социальных вопросов 1956-195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социальных вопро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 197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р труда и социальных вопро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сентябрь 19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ат на сестр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иса аль-Муашшер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транспорта 197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финансов 1971-197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фалла аль-Хму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связи 1954-195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сельского хозяйства и министр просвещения 195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р внутренних дел 1968-196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 и губернатор Амм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7-1961, 1968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 мать- сестра отца (тётя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укана аль-Хиндау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чальник королевской канцеля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-20.08.19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ам. премьер-минист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-1989, 1991-1993, 1994-199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хмед ал-Лоз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емьер-минис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971-26.05.197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глава Сен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1984-июнь 199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начальник королевской канцеля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1979-12.01.198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ат на сестре</w:t>
            </w:r>
            <w:r>
              <w:rPr>
                <w:b/>
                <w:bCs/>
                <w:sz w:val="22"/>
                <w:szCs w:val="22"/>
              </w:rPr>
              <w:t xml:space="preserve"> Абдель Карима аль-Кабарит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ремьер-минис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.1996-18.03.199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чальник королевской канцеля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03.1999-12.01.2000. 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хмед Абу Ку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здравоо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965-22.12.196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дочери </w:t>
            </w:r>
            <w:r>
              <w:rPr>
                <w:b/>
                <w:bCs/>
                <w:sz w:val="22"/>
                <w:szCs w:val="22"/>
              </w:rPr>
              <w:t xml:space="preserve">Хашема Хейра 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чальник эмирской канцеля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1942-14.10.19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инистр 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944-18.05.194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внутренних 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1947-31.08.1948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хак аль-Фарха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инистр просвещения и министр по делам вакуфов и исламских святы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970-26.05.197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же министр общественных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971-20.08.197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р по делам вакуфов и исламских святын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5.1973-10.11.197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лен Се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1.1989-19.11.1993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двоюродной сестре (по отцу) </w:t>
            </w:r>
            <w:r>
              <w:rPr>
                <w:b/>
                <w:bCs/>
                <w:sz w:val="22"/>
                <w:szCs w:val="22"/>
              </w:rPr>
              <w:t>Модара Бадрана (А) и Аднана Бадрана (Б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. премьер-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976-19.12.19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1980-9.01.1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2.1989-18.06.199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чальник королевской канцеля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1974-14.07.19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-7.12.19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министр сельск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4.1989-5.12.1989 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нан аль-Джальджу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здравоо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1.1991-18.06.19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двоюродной сестре (по отцу) </w:t>
            </w:r>
            <w:r>
              <w:rPr>
                <w:b/>
                <w:bCs/>
                <w:sz w:val="22"/>
                <w:szCs w:val="22"/>
              </w:rPr>
              <w:t>Модара Бадрана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Аднана Бадран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выш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хмед Абдель Карим ат-Тарау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внутренних 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юсти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976-19.12.19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1980-09.01.198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юстиции и госминистр по делам премьер-министе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1984-3.04.198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дочери </w:t>
            </w:r>
            <w:r>
              <w:rPr>
                <w:b/>
                <w:bCs/>
                <w:sz w:val="22"/>
                <w:szCs w:val="22"/>
              </w:rPr>
              <w:t>Фадля ад-Далькамун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инистр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965-31.07.196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финан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3.1969-12.08.196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лен Се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.1974-20.01.1983. 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бдель Илях аль-Хатыб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туризма и древ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1.1995-3.02.199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иностранных 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.1998 – 13.01.2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дочери </w:t>
            </w:r>
            <w:r>
              <w:rPr>
                <w:b/>
                <w:bCs/>
                <w:sz w:val="22"/>
                <w:szCs w:val="22"/>
              </w:rPr>
              <w:t xml:space="preserve">Фавваза Абу аль-Ганама 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93-7.06.199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по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6.1994-7.01.19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лен Се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1997 - по н/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ля`а аль-Батайна </w:t>
            </w:r>
            <w:r>
              <w:rPr>
                <w:sz w:val="22"/>
                <w:szCs w:val="22"/>
              </w:rPr>
              <w:t xml:space="preserve">(сын экс-министра здравоохранения Арефа аль-Батайны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нимается бизнесо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дочери </w:t>
            </w:r>
            <w:r>
              <w:rPr>
                <w:b/>
                <w:bCs/>
                <w:sz w:val="22"/>
                <w:szCs w:val="22"/>
              </w:rPr>
              <w:t>принца Хасана принцессе Рахм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нце Хаса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выш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нц Мухаммед Бен Талал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 короля Хусейна I, дядя короля Абдаллы II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дочери </w:t>
            </w:r>
            <w:r>
              <w:rPr>
                <w:b/>
                <w:bCs/>
                <w:sz w:val="22"/>
                <w:szCs w:val="22"/>
              </w:rPr>
              <w:t>Хазаа аль-Маджали (А)</w:t>
            </w:r>
            <w:r>
              <w:rPr>
                <w:sz w:val="22"/>
                <w:szCs w:val="22"/>
              </w:rPr>
              <w:t xml:space="preserve"> и сестре </w:t>
            </w:r>
            <w:r>
              <w:rPr>
                <w:b/>
                <w:bCs/>
                <w:sz w:val="22"/>
                <w:szCs w:val="22"/>
              </w:rPr>
              <w:t>Аймана аль-Маджали (Б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1. премьер-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-19.12.19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.1959-29.08.19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Б. 1. </w:t>
            </w:r>
            <w:r>
              <w:rPr>
                <w:sz w:val="22"/>
                <w:szCs w:val="22"/>
              </w:rPr>
              <w:t>заместитель премьер-мини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.1999 - по н/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начальник канцелярии королевы Нур до 1992 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ролевского протокола 1992-1999. 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зер аль-Маср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просвещения и высш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02.1996-16.02.199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нат на </w:t>
            </w:r>
            <w:r>
              <w:rPr>
                <w:b/>
                <w:bCs/>
                <w:sz w:val="22"/>
                <w:szCs w:val="22"/>
              </w:rPr>
              <w:t>Сальве ад-Дамен (А)</w:t>
            </w:r>
            <w:r>
              <w:rPr>
                <w:sz w:val="22"/>
                <w:szCs w:val="22"/>
              </w:rPr>
              <w:t>, двоюродной сестре (по матер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ба аль-Масри (Б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.</w:t>
            </w:r>
            <w:r>
              <w:rPr>
                <w:sz w:val="22"/>
                <w:szCs w:val="22"/>
              </w:rPr>
              <w:t xml:space="preserve"> министр социального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1.1995-4.02.19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.</w:t>
            </w:r>
            <w:r>
              <w:rPr>
                <w:sz w:val="22"/>
                <w:szCs w:val="22"/>
              </w:rPr>
              <w:t xml:space="preserve"> министр общественных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970-29.11.197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сам Сальфит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 Юнион-Банка (Банк аль-Иттихад лиль-Идхар валь-Истисма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т на дочери </w:t>
            </w:r>
            <w:r>
              <w:rPr>
                <w:b/>
                <w:bCs/>
                <w:sz w:val="22"/>
                <w:szCs w:val="22"/>
              </w:rPr>
              <w:t>Сулеймана Суккар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3.04.1950 - 3.10.1950, 5.05.1953 - 2.05.1954, 15 - 24.04.1957 - министр финан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25.07.1951 - 30.10.1952 - министр национальной экономики, торговли и промышленности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1956-1985 г.  - генеральный директор Национального банка Иордании (“аль-Банк аль-Ахли”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РЕМЬЕР-МИНИСТРЫ ИОРДАНИ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. премьер-министры Эмирата Трансиор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4"/>
        <w:gridCol w:w="5776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Рашид Тали'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 - 5 августа 192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изхер Расл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 1921 - 9 марта 192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Али Рида ар-Рикаб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 1922 - 28 января 192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Мизхер Расл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 - 4 сентября 192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Хасан Халед Абу аль-Ху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ентября 1923 - 2 марта 192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Али Рида ар-Рикаб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рта 1924 - 23 июня 192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Хасан Халед Абу аль-Ху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июня 1926 - 21 февраля 193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Абдалла Серадж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 1931 - 18 октября 193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Ибрагим Хаше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октября 1933 - 27 сентября 193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Тауфик Абу аль-Ху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 1938 - 14 октября 194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Самир ар-Рифа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 1944 - 18 мая 194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Ибрагим Хаше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мая 1945 - 1 февраля 1947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Б. премьер-министры Иорданского Хашимитского Королевства (с 25.05.194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5209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брагим Хаш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 февраля 194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 Самир ар-Рифа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февраля - 27 декабря 194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Тауфик Абу аль-Ху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декабря 1947 - 12 апреля 195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 Саид аль-Муф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преля - 4 октября 195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Самир ар-Рифа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 1950 - 25 июля 195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 Тауфик Абу аль-Ху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юля 1951 - 5 мая 195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  Фаузи аль-Муль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я 1953 - 2 мая 195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 Тауфик Абу аль-Ху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ая 1954 - 29 мая 195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 Саид аль-Муф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мая - 14 декабря 1955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 Хаза'а аль-Маджа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- 19 декабря 1955 (5 дней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 Ибрагим Хаш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декабря 1955 - 7 января 1956 (18 дней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. Самир ар-Рифа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января - 20 мая 195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 Саид аль-Муф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я - 30 июня 195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 Ибрагим Хаш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юля - 27 октября 195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 Сулейман ан-Набулс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ктября 1956 - 10 апреля 1957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 Хусейн Фахри аль-Халид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24 апреля 1957 (9 дней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 Ибрагим Хаш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преля 1957 - 18 мая 195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 Самир ар-Рифа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я 1958 - 5 мая 195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 Хаза'а аль-Маджа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 1959 - 29 августа 196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 Бахджат ат-Тальхун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вгуста 1960 - 27 января 196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 Васфи ат-Тел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января 1962 - 27 марта 196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. Самир ар-Рифа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арта - 21 апреля 196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. шериф Хусейн Бен Нас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преля 1963 - 6 июля 196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. Бахджат ат-Тальхун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июля 1964 - 13 февраля 196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 Васфи ат-Тел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1965 - 5 марта 196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. шериф Хусейн Бен Нас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рта - 23 апреля 196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. Саад Джума'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апреля - 7 октября 196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. Бахджат ат-Тальхун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октября 1967 - 24 марта 196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. Абдель Мун'им ар-Рифа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рта - 13 августа 196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. Бахджат ат-Тальхун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августа 1969 - 27 июня 197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. Абдель Мун'им ар-Рифа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ня - 15 сентября 197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. Мухаммед Дау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4 сентября 1970 (9 дней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. Ахмед Ту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ентября - 27 октября 197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. Васфи ат-Тел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октября 1970 - 28 ноября 197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. Ахмед ал-Лоз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ноября 1971 - 26 мая 197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. Зейд ар-Рифа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мая 1973 - 13 июля 197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 Модар Бадр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ля 1976 - 19 декабря 197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. шериф Абдель Хамид Шара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екабря 1979 - 3 июля 198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 Касем ар-Римау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юля - 27 августа 198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. Модар Бадр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вгуста 1980 - 9 января 198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. Ахмед Обейд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 1984 - 3 апреля 198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. Зейд ар-Рифа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 1985 - 26 апреля 198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. шериф Зейд Бен Шак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преля - 5 декабря 198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. Модар Бадр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декабря 1989 - 18 июня 199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. Тахер аль-Маср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июня - 21 ноября 199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. шериф Зейд Бен Шак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 1991 - 28 мая 199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. Абдель Салям аль-Маджа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мая 1993 - 7 января 199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. шериф Зейд Бен Шак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января 1995 - 3 февраля 199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. Абдель Карим аль-Кабари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февраля 1996 - 18 марта 199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. Абдель Салям аль-Маджа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рта 1997 - 19 августа 199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. Фаиз ат-Тарау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августа 1998 - 3 марта 1999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. Абдель Рауф ар-Раваб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арта 1999 - 18 июня 20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. Али Абу ар-Раге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июня 2000 - н.в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НАЧАЛЬНИКИ КОРОЛЕВСКОЙ (ДО 25.05.1946 - ЭМИРСКОЙ) КАНЦЕЛЯРИИ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25"/>
        <w:gridCol w:w="43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Хамид аль-Вад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октября 1927 - 1 июня 193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Фуад аль-Хатыб (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 - 16 июля 193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ухаммед аль-Мухейсе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ля 1933 - 31 октября 193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принц Джамиль Бен Нас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оября 1934 - 30 августа 193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Мухаммед аль-Анс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 1938 - 14 июня 194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Хашем Хей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июня 1942 - 14 октября 194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Ахмед Аляуи ас-Сакка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 1944 - 8 февраля 194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Мухаммед ас-Сурай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евраля - 1 декабря 1947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Абдель Рахман Халиф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Хусейн ас-Серадж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Фархан Шбейл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Абдель Рахман Халиф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 Бахджат ат-Тальхун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Ахмед ат-Тарау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 шериф Хусейн Бен Нас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Бахджат ат-Тальхун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 шериф Хусейн Бен Нас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 Васфи ат-Тел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 шериф Хусейн Бен Нас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 Бахджат ат-Тальхун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 Зейд Самир ар-Рифа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 Ахмед ат-Тарау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. Ахмед Тук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 Аднан Абу 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 Бахджат ат-Тальхун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 Модар Мухаммед Бадр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 шериф Абдель Хамид Шари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 Ахмед ал-Лоз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 Марван аль-Кас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 шериф Зейд Бен Шак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 Зукан аль-Хиндау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 Модар Мухаммед Бадр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. шериф Зейд Бен Шак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. Аднан Абу 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5. Халед аль-Карк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 шериф Зейд Бен Шак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. Марван Судки аль-Кас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. Аун аль-Хасау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996 - 16.02.199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. Фаиз Ахмед ат-Тарау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аля 1998 - 19 августа 199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. Джавад аль-Аннан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вгуста 1998 - 3 марта 1999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. Абдель Карим аль-Кабари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арта 1999 - января 20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. Фаиз Ахмед ат-Тарау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.в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МИНИСТРЫ ИНОСТРАННЫХ ДЕЛ ИОРДАНИ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1934 г. британские власти предоставили эмиру Абдалле право назначать консульских представителей в соседних арабских странах. В 1936 г. ему разрешили заменить исполнительный совет кабинетом министром. Первым министром иностранных дел Трансиордании стал Тауфик Абу аль-Худ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. министры иностранных дел Эмирата Трансиор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6"/>
        <w:gridCol w:w="5634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Тауфик Абу аль-Ху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августа 1939 - 14 октябрь 194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ухаммед ас-Сурайк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ь 1944 - 19 мая 194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Тауфик Абу аль-Ху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я 1945 - 17 августа 194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Мухаммед ас-Сурайк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августа 1945 - 3 февраля 194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Б. министры иностранных дел Иорданского Хашимитского Королевства (с 25.05.1946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7"/>
        <w:gridCol w:w="448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хаммед ас-Сурайк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 февраля 194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Самир ар-Рифа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февраля - 27 декабря 194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Тауфик Абу аль-Худ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1947 - 6 мая 19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Фаузи аль-Мульк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я - 2 декабря 19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Рухи Абдельхад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бря 1949 - 13 апреля 1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Мухаммед ас-Сурайк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апреля - 13 октября 1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Рухи Абдельхад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ября - 3 декабря 1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Самир ар-Рифа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декабря 1950 - 28 февраля 195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Ахмед Абдель Фаттах  Тукан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 - 17 апреля 195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 Анастас Ханания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апреля - 25 июля 195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Тауфик Абу аль-Худ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июля 1951 - 5 мая 1953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 Хусейн Фахри аль-Халид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я 1953 - 2 мая 195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Джамаль Тукан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ая - 27 сентября 195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 Тауфик Абу аль-Худ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 - 21 октября 195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 Валид Салах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октября 1954 - 30 мая 195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 Саид аль-Муфт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я - 15 декабря 195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 Хаза'а аль-Маджал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- 19 декабря 195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 Самир ар-Рифа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декабря 1955 - 7 января 1956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 Хусейн Фахри аль-Халид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января - 24 апреля 195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. Самир ар-Рифа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9 мая 195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 Сулейман ан-Набулс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20 мая 195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 Фаузи аль-Мульк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я - 30 июня 195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 Ауни Абдельхад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юля - 27 октября 195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 Сулейман ан-Набулс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ктября 1956 - 24 апреля 195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 Абдалла ар-Римауи (госминистр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ктября 1956 - 10 апреля 1957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 Самир ар-Рифа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апреля 1957 - 18 мая 1958, 14 июля - 5 мая 1959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 Халуси аль-Хейри (госминистр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июля 1958 - 5 мая 195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 Хаза'а аль-Маджал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ая - 20 сентября 195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 Муса Насер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 1959 - 28 июня 196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. Бахджат ат-Тальхун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июня - 11 ноября 1961 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. Рафи'а Юсеф аль-Хусейн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оября 1961 - 27 января 196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. Хазем Нусейб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 1962 - 21 апреля 196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 Амин Юнис аль-Хусейн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преля - 28 мая 196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. Шериф Хусейн Бен Насер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мая - 31 октября 1963 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. Антон Аталл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октября 1963 - июнь 196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. Амин Юнис аль-Хусейни (и.о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7 июля 196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. Кадри Тукан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июля 1964 - 13 февраля 196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. Хазем Нусейб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февраля 1965 - 12 февраля 196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. Акрам Зуэйтар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февраля 1966 - 22 декабря 1966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. Абдалла Салах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1966 - 23 апреля 196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. Мухаммед Ахмед Тукан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апреля 1967 - 2 августа 196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. Мухаммед Адиб аль-Амир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вгуста 1967 - 7 октября 196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. Бахджат ат-Тальхун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октября 1967 - 25 апреля 196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. Абдель Мун'им ар-Рифа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 1968 - 24 марта 196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 Мухаммед Ахмед Тукан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марта - 12 августа 1969 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. Абдель Мун'им ар-Рифа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августа 1969 - 26 июня 197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 Антон Аталл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июня 1970 - 15 сентября 197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. Мухаммед Дауд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4 сентября 197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2. Абдалла Салах 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октября 1970 - 21 августа 197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. Салах Абу Зейд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января 1972 - 26 мая 19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. Зейд Самир ар-Рифа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мая 1973 - 13 июля 197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. Зухейр аль-Муфти (госминистр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мая 1973 - 23 ноября 197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. Садек аш-Шараа (госминистр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 1974 - 8 февраля 197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. Хасан Ибрагим (госминистр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февраля - 13 июля 197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8. Модар Мухаммед Бадран 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ля 1976 - 19 декабря 197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. Шериф Абдель Хамид Шараф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екабря 1979 - 3 июля 198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0. Марван Судки аль-Касем 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юля 1980 - 9 января 198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1. Тахер Наша'ат аль-Масри 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 1984 - 18 декабря 198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2. Марван Судки аль-Касем 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екабря 1988 - 31 декабря 199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. Тахер Наша`ат аль-Маср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января - 18 июня 199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. Абдалла ан-Нсур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июня - 4 октября 199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. Кямиль Абу Джабер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 1991 - 28 мая 199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. Абдель Салям аль-Маджал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мая 1993 - 7 января 1995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. Талал Сата'ан аль-Хасан</w:t>
            </w:r>
            <w:r>
              <w:rPr>
                <w:b/>
                <w:bCs/>
                <w:spacing w:val="-10"/>
                <w:sz w:val="24"/>
                <w:szCs w:val="24"/>
              </w:rPr>
              <w:t xml:space="preserve"> (госминистр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мая 1993 - 7 января 199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. Абдель Карим Аляуи аль-Кабарит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января 1995 - 18 марта 199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. Халед аль-Мададха (госминистр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февраля 1996 - 3 марта 199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. Фаиз Ахмед ат-Тарауна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марта 1997 - 16 февраля 1998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. Джавад аль-Анани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аля - 19 августа 199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. Абдель Илях аль-Хатыб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вгуста 1998 - 13 января 200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. Марван аль-Муашшер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января 2002 - н.в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. Шахер Бак (госминистр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января 2002 - н.в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СЛЫ ИОРДАНИИ В ВЕЛИКОБРИТАН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1950-200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9"/>
        <w:gridCol w:w="4370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195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улейман Набулс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 - 195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 Юсеф Хейкал 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 - 195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 - 195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Абдель Муним ар-Рифа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 - 195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Анастас Ханания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 - 196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Анвар Нусейба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 - 196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Мидхат Джумаа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 - 196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Омар Джумаа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 - 197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Омар Набулс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72 - 1973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Маан Абу Нувар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 - 197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Салах Абу Зейд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 - 197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 Ибрагим Изэддин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 - 198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Тахер аль-Маср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 - 198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 Набих Нимр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 - 198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Альберт Бутрос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 - 199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 Фуад Айюб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 - 199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 Тимур Дагестан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- н.в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ГЛАВЫ МУНИЦИПАЛИТЕТА (МЭРЫ) АММАН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9"/>
        <w:gridCol w:w="4370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Исмаил Бабог (ч)   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 - 191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Ахмед аль-Хатыб (ч)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 - 191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Аса'ад Халиль Хамдух (ч)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 - 191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Айюб Фахри Фахер 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 - 192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Саид Хейр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 - 192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Юсеф Асфур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 - 193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Тахер аль-Джока (ч)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 - 193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. Аляутдин Тукан 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 - 193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Самех Хиджаз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 - 193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Саид аль-Муфти (ч)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38 - 1939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Хашем Хейр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39 - 194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Омар Хикмет (ч)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 Джамаль Тукан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 - 194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Омар Заки аль-Афьюн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 - 194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 Ра'афат ад-Даджан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 - 194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Камаль аль-Джаюс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 Самех Хиджаз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 - 194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 Абдель Маджид аль-Адван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 - 194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 Хаза'а аль-Маджал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 - 195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 Абдель Рахман Халифа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 1950 - 31 января 195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 Судки аль-Касем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евраля 1952 - 20 сентября 195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 Фархан Шбейлат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ктября 1952 - 20 января 195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3. Сулейман ас-Суккар 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марта - 5 мая 1953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 Фархан Шбейлат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мая 1953 - 30 мая 195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 Омар Матар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оября 1955 - 1 мая 195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 Дейфалла аль-Хмуд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я 1957 - 19 октября 196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 Хусни Сидо аль-Курди (к)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октября 1960 - 25 февраля 196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 Башир аш-Шурайк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преля 1962 - 31 марта 196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 Ахмед Фауз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июля 1964 - 30 июля 1973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 Мухаммед Тукан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 1973 - 1 сентября 197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 Маан Абу Нувар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октября 1976 - 19 декабря 197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 Иссам аль-Аджлун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 1980 - 11 декабря 198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. Абдель Рауф ар-Равабда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 1983 - 9 сентября 198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. Али ас-Сухеймат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сентября 1989 - 19 июня 199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5. Мухаммед Башир (чч) 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июня 1991 - 14 июля 199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 Мамдух аль-Аббад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июля 1993 - 21 августа 199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. Нидаль аль-Хадид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вгуста 1998 - н.в.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bCs/>
          <w:sz w:val="22"/>
          <w:szCs w:val="22"/>
        </w:rPr>
        <w:t>(к) - представитель курдской общин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bCs/>
          <w:sz w:val="22"/>
          <w:szCs w:val="22"/>
        </w:rPr>
        <w:t>(ч) - представитель черкесской общин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bCs/>
          <w:sz w:val="22"/>
          <w:szCs w:val="22"/>
        </w:rPr>
        <w:t>(чч) - представитель чеченской общи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. НАЧАЛЬНИКИ УПРАВЛЕНИЯ ОБЩЕЙ РАЗВЕДКИ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9"/>
        <w:gridCol w:w="4370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Мухаммед Расул аль-Килан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1964 - апрель 1968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одар Мухаммед Бадран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1968 - август 197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Назир Ахмед Рашид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1970 - март 197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Мухаммед Расул аль-Килан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1973 - сентябрь 197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Ахмед Абдель Маджид Обейдат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1974 - апрель 198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Тарек Аляутдин Хасан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1982 - ноябрь 198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Мустафа Абдель Карим аль-Кейси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1989 - февраль 199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. Самих Бадреддин аль-Баттыхи 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1996 - ноябрь 200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Саад Хейр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00 - н.в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 апреля - 15 августа 1921 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ab/>
        <w:t>Первое правительство Эмирата Трансиордания. Официально называлось Консультативный совет (</w:t>
      </w:r>
      <w:r>
        <w:rPr>
          <w:i/>
          <w:iCs/>
          <w:sz w:val="20"/>
          <w:szCs w:val="20"/>
        </w:rPr>
        <w:t>Маджлис аль-Мушаввирин</w:t>
      </w:r>
      <w:r>
        <w:rPr>
          <w:sz w:val="20"/>
          <w:szCs w:val="20"/>
        </w:rPr>
        <w:t xml:space="preserve">) и состояло из восьми “советников”, из которых четверо были выходцами из Сирии (Р.Талиа, А.Марьюд, Х.аль-Хаким, М.Раслан), один - из Палестины (А.ат-Тамими), двое - из Хиджаза (принц Шакер Бен Зейд, М.аш-Шанкити) и один - непосредственно из Трансиордании (А.Х.аш-Шарайри). 23 июня 1921 г. под давлением английских мандатных властей Р.Талиа был отправлен в отставку, однако 5 июля 1921 г. вновь назначен на этот пост в несколько реформированном Совете (изменения приводятся в скобках).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4927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Рашид Тали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сультативного совет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Ахмед Мирьюд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наместника по делам племе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принц Шакер Бен Зей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Мизхер Расл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по юстиции, здравоохранению и просвещению (советник по финансам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Хасан аль-Хаки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по финансам (    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Амин Рагеб ат-Тами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Мухаммед аш-Шанки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Али Хальки аш-Шарайри (Рушди ас-Сафад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по безопасности и поряд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СОСТАВЫ КАБИНЕТОВ МИНИСТРОВ ИОРДАНСКОГО ХАШИМИТСКОГО КОРОЛЕВСТВА (с 1945 г.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 xml:space="preserve">19 мая 1945 - 1 февраля 1947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брагим Хашем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 и министр оборо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Тауфик Абу аль-Худа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шейх Фахми Хаше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ди аль-куда` и министр просвещ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Саид аль-Муфти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, экономики и связ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Мусаллем аль-Аттар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 и юстиц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Никола Ганим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торговли и сельского хозяй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августа 1945 г. Т.Абу аль-Худа и С.аль-Муфти подали в отставку и вместо них были назначены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аммед ас-Сурайки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, финансов и экономик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ар Матар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связи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сентября 1946 были произведены следующие перестановки: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йх Фахми Хашем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ди аль-куда` и министр юстиц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саллем аль-Аттар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, торговли и сельского хозяй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аммед ас-Сурайки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 и просвещ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 Ганим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экономик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7 декабря 1946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дель Махди аш-Шамайл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 и сельского хозяйст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 Ганим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, экономики и торговли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>4 февраля 1947 - 27 декабря 1947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Самир ар-Рифаи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, министр иностранных дел и оборо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шейх Мухаммед аль-Амин </w:t>
              <w:br/>
              <w:t xml:space="preserve">аш-Шанкити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ди аль-куда` и министр просвещ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Аббас Мирз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а внутренних де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Омар Матар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, торговли и сельского хозяйства и с 8.05.1947 также министр снабж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улейман ан-Набулси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экономик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Бишара Гасыб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>28 декабря 1947 - 3 мая 1949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Тауфик Абу аль-Худ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, министр иностранных дел и оборо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шейх Мухаммед аль-Амин </w:t>
              <w:br/>
              <w:t xml:space="preserve">аш-Шанкити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ди аль-куда` и министр просвеще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Хашем Хейр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Саид аль-Муфт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торговли, сельского хозяйства и снабже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Фалах аль-Мададх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Фаузи аль-Мульк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 и с 7.01.1948 также министр иностранных де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Сулейман Суккар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 29 июля 1948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уфик Абу аль-Худ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 и министр иностранных де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ид аль-Муфти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, министр торговли и сельского хозяйст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узи аль-Мульк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6 сентября 1948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ид аль-Муфти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джиб аш-Шрейд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, министр торговли и сельского хозяйств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>7 мая 1949 - 12 апреля 1950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Тауфик Абу аль-Худ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шейх Мухаммед аль-Амин аш-Шанкити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ди аль-куда` и министр просвещен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аид аль-Муфт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Халуси аль-Хейр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торговли и сельского хозяйст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Фалах аль-Мададх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Муса Насер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Сулейман Суккар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экономик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Фаузи аль-Мульк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Рухи Абдельхад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Рагеб ан-Нашашиб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о делам беженцев (министерство создано 1 сентября 1949 г. и ликвидировано 12 января 1950 г.), затем - государственный министр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 xml:space="preserve">13 апреля 1950 -11 октября 1950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Саид аль-Муфти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мьер-министр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Мухаммед ас-Сурайки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Фалах аль-Мададх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Фаузи аль-Мульк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улейман Суккар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Мухаммед аль-Амин аш-Шанкит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росвещения и кади аль-куда`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Рагеб ан-Нашашиб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Рухи Абдельх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Ахмед Абдель Фаттах Тукан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щественных работ и строительст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Саид Алаэддин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торговли и таможе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Анастас Ханани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очт и телеграф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5 августа 1950 г.: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хмед Тукан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стас Ханани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о делам беженцев, строительства и реконструкци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 xml:space="preserve">14 октября 1950 - 4 декабря 1950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Саид аль-Муфти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мьер-минист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ухи Абдельхад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Абдель Рахман аль-Халиф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внутренних дел и с 4.11.1950 также министр юстици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Фаузи аль-Мульк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улейман Суккар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экономи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Абдалла Гош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ди аль-куда`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Ахмед Тукан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росвеще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Мухаммед ас-Сурайк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(подал в отставку 4.11.1950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Ахмед ат-Тараун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торговли и сельского хозяйст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Хашем аль-Джаюс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Анастас Хана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троительства и реконструкции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 xml:space="preserve">4 декабря 1950 - 25 июля 1951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Самир ар-Рифа`и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 и министр иностранных де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Хаза`а аль-Маджал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, с 24.03.1951 - министр юсти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Аббас Мирз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Омар Матар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улейман ан-Набулс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экономи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шейх Абдалла Гош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кади аль-куда`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Рагеб ан-Нашашиби **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связи  (коммуникаций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Ахмед Абдель Фаттах Тукан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росвеще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Джамиль ат-Тутундж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. Анвар аль-Хатыб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0"/>
                <w:szCs w:val="20"/>
              </w:rPr>
              <w:footnoteReference w:customMarkFollows="1" w:id="3"/>
              <w:t>*</w:t>
            </w:r>
            <w:r>
              <w:rPr>
                <w:rStyle w:val="Style15"/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торговл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Анастас Хана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строительства и реконструкции, с 24.03.1951 - также министр сельского хозяйства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 xml:space="preserve">25 июля 1951 - 30 сентября 1952 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Тауфик Абу аль-Худ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 и министр иностранных де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аид аль-Муфт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це-премьер и министр внутренних де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 Сулейман Тукан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0"/>
                <w:szCs w:val="20"/>
              </w:rPr>
              <w:footnoteReference w:customMarkFollows="1" w:id="4"/>
              <w:t>*</w:t>
            </w:r>
            <w:r>
              <w:rPr>
                <w:rStyle w:val="Style15"/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 (с 8.09.1951 также министр сельского хозяйств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Фалах аль-Мададха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(8.09.1951 покинул правительство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Абдель Рахман аль-Халиф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Сулейман Суккар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торговли и экономики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Анастас Ханания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троительства, реконструкции и сельского хозяйства (с 8.09.1951 - министр строительства, реконструкции и юстиции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Рухи Абдельхад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разова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шейх Мухаммед аль-Амин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ш-Шанкит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ди аль-куда` (подал в отставку 20.03.1952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Хашем аль-Джаюс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Джамиль ат-Тутундж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 и социальных вопросов (подал в отставку 19.04.1952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чале 1952 г. в правительстве был произведен ряд перестановок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еф аль-Анабтау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кади аль-куда`(с 8.04.1952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луси аль-Хейр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 и социальных вопросов (с 30.04.1952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лейман Суккар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 (с 30.04.1952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хмед ат-Тарауна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 (с 30.04.1952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шем Джаюс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 (коммуникаций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2"/>
          <w:szCs w:val="22"/>
        </w:rPr>
        <w:t xml:space="preserve">30 сентября 1952 - 5 мая 1953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Тауфик Абу аль-Худ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, министр иностранных дел и и.о. министра обороны (до 7.10.1952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аид аль-Муфт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це-премьер и министр внутренних де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Али Хасна`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и.о. кади аль-куда` (подал в отставку 24.11.1952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Муса Насер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Халуси аль-Хейр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экономики и торговл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Анвар Нусейб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развития и реконструкции и с 7.10.1952 также министр оборо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Абдель Халим ан-Нимр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разова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. Джамиль ат-Тутунджи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 и социальных вопрос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Ахмед ат-Тарау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Саба аль-Акаш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связи (коммуникаций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хи Абдельхади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и.о. кади аль-куда` (с 24.11.1952)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5 мая 1953 - 2 мая 1954 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8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Фаузи аль-Мульк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аид аль-Муфт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ице-премьер и госминистр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Хусейн Фахри аль-Халид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 и и.о. кади аль-куда`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Шафик Иршейдат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связи (коммуникаций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Бахджат ат-Тальхун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Мустафа Халиф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труда и социальных вопросов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Сулейман Суккар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Анастас Ханания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торговл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Ахмед Абдель Фаттах Тукан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разования (подал в отставку 24.04.1954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Хикмет аль-Маср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Анвар аль-Хатыб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экономики и министр реконструкции и развит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 5 ноября 1953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заа аль-Маджал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сейн Фахри аль-Халид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 и социальных вопросов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стафа Халиф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фик Иршейдат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хджат ат-Тальхун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и.о. кади аль-куда`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4 мая 1954 - 30 мая 1955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Тауфик Абу аль-Худ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емьер-министр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Джамаль Тукан*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 (подал в отставку 21.09.1954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Хашем аль-Джаюси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внутренних дел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Анвар Нусейб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 и образовани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Абдель Рахман Халиф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и.о. кади аль-куда`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Халуси аль-Хейри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экономики, строительства и рекострукци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Анастас Ханания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торговл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Ахмед ат-Тарау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очт, телеграфа и гражданской авиаци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Васфи Мирз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Саба аль-Акаш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д-р Джамиль Тутунджи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 и социальных вопросов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бдалла аль-Клейб аш-Шрей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 8.05.1954 - государственный министр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С 24 октября 1954 г.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шем аль-Джаюси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торговли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яд аль-Мифлех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настас Ханания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заа аль-Маджали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и.о. кади аль-куда`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фалла аль-Хмуд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очт, телеграфа и авиаци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ид Салах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 и социальных вопросов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ба аль-Акаш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щественных работ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</w:t>
      </w:r>
      <w:r>
        <w:rPr>
          <w:sz w:val="18"/>
          <w:szCs w:val="18"/>
        </w:rPr>
        <w:t xml:space="preserve"> С 21.09. по 21.10.1954 пост министра иностранных дел занимал Тауфик Абу аль-Худ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30 мая 1955 - 14 декабря 1955 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Саид аль-Муфти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иностранных де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Хаза`а аль-Маджал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Джамиль ат-Тутундж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 и социальных вопро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Бишара Гасыб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Али Хаснаа*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Саид Алаэддин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Фархан Шбейла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оро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Хамад аль-Фархан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Али аль-Хиндау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Азми ан-Нашашиби*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чт, телеграфа и гражданской авиа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. Наим Абдельхади* 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Сама`ан Дауд*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реконструкции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подали в отставку 13 декабря 1955 г., вызвав правительственый кризи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5 - 19 декабря 1955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Новое правительство (10 чел.) сформировал </w:t>
      </w:r>
      <w:r>
        <w:rPr>
          <w:b/>
          <w:bCs/>
          <w:sz w:val="20"/>
          <w:szCs w:val="20"/>
        </w:rPr>
        <w:t>Хазаа аль-Маджали</w:t>
      </w:r>
      <w:r>
        <w:rPr>
          <w:sz w:val="18"/>
          <w:szCs w:val="18"/>
        </w:rPr>
        <w:t xml:space="preserve">, который также взял себе также портфели </w:t>
      </w:r>
      <w:r>
        <w:rPr>
          <w:sz w:val="18"/>
          <w:szCs w:val="18"/>
          <w:u w:val="single"/>
        </w:rPr>
        <w:t>министра иностранных дел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u w:val="single"/>
        </w:rPr>
        <w:t>министра экономики</w:t>
      </w:r>
      <w:r>
        <w:rPr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Дж.Тутунджи, Б.Гасыб</w:t>
      </w:r>
      <w:r>
        <w:rPr>
          <w:sz w:val="18"/>
          <w:szCs w:val="18"/>
        </w:rPr>
        <w:t xml:space="preserve"> и </w:t>
      </w:r>
      <w:r>
        <w:rPr>
          <w:b/>
          <w:bCs/>
          <w:sz w:val="18"/>
          <w:szCs w:val="18"/>
        </w:rPr>
        <w:t>Ф.Шбейлат</w:t>
      </w:r>
      <w:r>
        <w:rPr>
          <w:sz w:val="18"/>
          <w:szCs w:val="18"/>
        </w:rPr>
        <w:t xml:space="preserve"> сохранили свои посты. </w:t>
      </w:r>
      <w:r>
        <w:rPr>
          <w:sz w:val="18"/>
          <w:szCs w:val="18"/>
          <w:u w:val="single"/>
        </w:rPr>
        <w:t>Министром внутренних дел</w:t>
      </w:r>
      <w:r>
        <w:rPr>
          <w:sz w:val="18"/>
          <w:szCs w:val="18"/>
        </w:rPr>
        <w:t xml:space="preserve"> стал </w:t>
      </w:r>
      <w:r>
        <w:rPr>
          <w:b/>
          <w:bCs/>
          <w:sz w:val="18"/>
          <w:szCs w:val="18"/>
        </w:rPr>
        <w:t>Аббас Мирза</w:t>
      </w:r>
      <w:r>
        <w:rPr>
          <w:sz w:val="18"/>
          <w:szCs w:val="18"/>
        </w:rPr>
        <w:t xml:space="preserve">. От Западного берега в правительство вошли мэры городов: </w:t>
      </w:r>
      <w:r>
        <w:rPr>
          <w:b/>
          <w:bCs/>
          <w:sz w:val="18"/>
          <w:szCs w:val="18"/>
        </w:rPr>
        <w:t>Мухаммед Али аль-Джаабри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u w:val="single"/>
        </w:rPr>
        <w:t>министр юстиции и сельского хозяйства</w:t>
      </w:r>
      <w:r>
        <w:rPr>
          <w:sz w:val="18"/>
          <w:szCs w:val="18"/>
        </w:rPr>
        <w:t xml:space="preserve">), </w:t>
      </w:r>
      <w:r>
        <w:rPr>
          <w:b/>
          <w:bCs/>
          <w:sz w:val="18"/>
          <w:szCs w:val="18"/>
        </w:rPr>
        <w:t>Ариф аль-Ариф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u w:val="single"/>
        </w:rPr>
        <w:t>министр общественных работ</w:t>
      </w:r>
      <w:r>
        <w:rPr>
          <w:sz w:val="18"/>
          <w:szCs w:val="18"/>
        </w:rPr>
        <w:t xml:space="preserve">), </w:t>
      </w:r>
      <w:r>
        <w:rPr>
          <w:b/>
          <w:bCs/>
          <w:sz w:val="18"/>
          <w:szCs w:val="18"/>
        </w:rPr>
        <w:t>Салех аль-Баргути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u w:val="single"/>
        </w:rPr>
        <w:t>министр просвещения</w:t>
      </w:r>
      <w:r>
        <w:rPr>
          <w:sz w:val="18"/>
          <w:szCs w:val="18"/>
        </w:rPr>
        <w:t xml:space="preserve">). </w:t>
      </w:r>
      <w:r>
        <w:rPr>
          <w:b/>
          <w:bCs/>
          <w:sz w:val="18"/>
          <w:szCs w:val="18"/>
        </w:rPr>
        <w:t>Джалиль Бадран</w:t>
      </w:r>
      <w:r>
        <w:rPr>
          <w:sz w:val="18"/>
          <w:szCs w:val="18"/>
        </w:rPr>
        <w:t xml:space="preserve"> был назначен </w:t>
      </w:r>
      <w:r>
        <w:rPr>
          <w:sz w:val="18"/>
          <w:szCs w:val="18"/>
          <w:u w:val="single"/>
        </w:rPr>
        <w:t>министром торговли, строительства и реконструкции</w:t>
      </w:r>
      <w:r>
        <w:rPr>
          <w:sz w:val="18"/>
          <w:szCs w:val="18"/>
        </w:rPr>
        <w:t xml:space="preserve">, </w:t>
      </w:r>
      <w:r>
        <w:rPr>
          <w:b/>
          <w:bCs/>
          <w:sz w:val="18"/>
          <w:szCs w:val="18"/>
        </w:rPr>
        <w:t>Фарид Иршейд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u w:val="single"/>
        </w:rPr>
        <w:t>министром связ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Через 5 дней, правительство Х. аль-Маджали подало в отставку, не желая принимать решения по поводу вступления Иордании в Багдадский пак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21 декабря 1955 - 7 января 1956 </w:t>
      </w:r>
    </w:p>
    <w:p>
      <w:pPr>
        <w:pStyle w:val="Normal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брагим Хашем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амир ар-Рифа`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 премьер и министр иностранных де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Фаузи аль-Мульк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ороны и министр просвещени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Омар Матар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Фалах аль-Мададх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 и министр общественных работ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Халуси аль-Хейр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 и экономи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Хашем аль-Джаюс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 и министр почт, телеграфа и гражданской авиац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Анастас Ханания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, строительства и реконструкц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Хусейн Фахри аль-Халид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 и социальных вопросов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января 1956 - 20 мая 1956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амир ар-Рифа`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 и министр внутренних дел (2.04.1956 сложил с себя полномочия министра внутр. дел и передал их Ф. Мададхе), с 1 по 9 мая 1956 г. - также министр иностранных де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Ибрагим Хашем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це- премьер и государственный министр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Мустафа Халиф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 и министр социальных вопросов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Дейфалла аль-Хмуд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 и министр просвещени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Фалах аль-Мададх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юстиции (до 1.04.1956) и министр обороны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Халуси аль-Хейр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экономи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Хашем аль-Джаюс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Анастас Ханания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торговли, строительства и реконструкц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Хусейн Фахри аль-Халид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 (с 9 по 20 мая 1956 г. - этот пост занимал Сулейман ан-Набулси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Саба аль-Акаш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очт, телеграфа и гражданской авиации и и.о. министра общественных работ (с 1.04.1956 - министр юстиции и общественных работ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22 мая 1956 - 26 июня 1956  </w:t>
      </w:r>
    </w:p>
    <w:p>
      <w:pPr>
        <w:pStyle w:val="Normal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аид аль-Муфт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Фаузи аль-Мульки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, министр иностранных дел и министр образова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Мухаммед Али аль-Аджлуни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ороны и внутренних де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Али Хасна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 и и.о. министра социальных вопрос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аид Алаэддин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Бишара Гасиб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Сама`ан Дауд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 и реконструк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Ауни Абдельхад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Али аль-Хиндау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 и общественных рабо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Салех аль-Маджал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чт, телеграфа и авиации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 июля 1956 - 27 октября 1956</w:t>
      </w:r>
    </w:p>
    <w:p>
      <w:pPr>
        <w:pStyle w:val="Normal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брагим Хашем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емьер-министр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мар Матар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 и внутренних де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Бишара Гасыб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сельского хозяйст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Джамиль ат-Тутундж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 и социальных вопрос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аид Алаэддин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национальной экономики и просвещения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Анвар ан-Нашашиби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щественных рабо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Сама`ан Дауд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, строительства и реконструк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Ауни Абдельхад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29 октября 1956 - 10 апреля 1957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улейман ан-Набулс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 и министр иностранных де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Шафик Иршейдат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це-премьер и министр образования и юстици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Абдель Халим ан-Нимр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 и оборон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Салех аль-Муашшер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 и социальных вопросов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алех аль-Маджал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 (коммуникаций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Абдель Кадер ас-Салех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Анвар аль-Хатыб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щественных рабо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. Наим Абдельхади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национальной экономик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Абдалла ар-Римау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осминистр по иностранным делам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Сама`ан Дауд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строительства и реконструкции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Салах Тукан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2"/>
          <w:szCs w:val="22"/>
        </w:rPr>
        <w:t xml:space="preserve">15 апреля 1957 - 24 апреля 1957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Хусейн Фахри аль-Халид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емьер-министр и министр обороны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аид аль-Муфт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це-премьер, министр внутренних дел и сельского хозяйст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улейман ан-Набулс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 и министр связи (коммуникаций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Фаузи аль-Мульки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образования и министр общественных работ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Сулейман Суккар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экономик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Маджед Абдельхад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Амин Маджадж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, социальных вопросов, строительства и реконструкци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2"/>
          <w:szCs w:val="22"/>
        </w:rPr>
        <w:t>24 апреля 1957 - 18 мая 1958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брагим Хашем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 и министр юстиции (до 13.05.1957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амир ар-Рифа`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це-премьер и министр иностранных де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Фалах аль-Мададх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 и общественных работ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Сулейман Тука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 и социальных вопросо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Халуси аль-Хейр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национальной экономики, образования и просвещения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Анастас Ханан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связи (комммуникаций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Акеф аль-Фаиз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сельского хозяйства, строительства и реконструкции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3 июля 1957 г.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лах аль-Мададх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 и оборон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шара Гасыб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общественных работ (22.10.1957 подал в отставку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луси аль-Хейр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национальной экономик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стас Ханан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финансов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шем аль-Джаюс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связи сельского хозяйства, строительства и реконструкции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жамиль ат-Тутундж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 и социальных вопросо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жамаль Тука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разования и просвещения (17.08.1957 подал в отставку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и аль-Хиндауи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с 17.08.1957 также и.о. министра просвещения (22.10.1957 подал в отставку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22 октября 1957 г.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лах аль-Мададх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хмед ат-Тарау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разования и просвещения и с 12.12.1957 также и.о. министра юстици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ид Сала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юстиции, строительства и реконструкции (12.12.1957 ушел в отставку)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еф аль-Фаиз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 и сельского хозяйств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им аль-Бахи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щественных работ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2"/>
          <w:szCs w:val="22"/>
        </w:rPr>
        <w:t>18 мая 1958 - 5 мая 1959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6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амир ар-Рифа`и*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емьер-министр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Фалах аль-Мададх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Акеф аль-Фаиз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, строительства и реконструк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Джамиль ат-Тутунджи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 и социальных вопрос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алим аль-Бахит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щественных рабо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Ахмед ат-Тарау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раз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Анастас Ханания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национальной экономик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Сами Хасан Джуд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 (коммуникаций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Мухаммед Али аль-Джаабри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* 14 июля 1958 г., когда стало известно о революции в Ираке, король Хусейн назначил </w:t>
      </w:r>
      <w:r>
        <w:rPr>
          <w:b/>
          <w:bCs/>
          <w:sz w:val="18"/>
          <w:szCs w:val="18"/>
        </w:rPr>
        <w:t>С. ар-Рифа`и</w:t>
      </w:r>
      <w:r>
        <w:rPr>
          <w:sz w:val="18"/>
          <w:szCs w:val="18"/>
        </w:rPr>
        <w:t xml:space="preserve"> в дополнение к посту </w:t>
      </w:r>
      <w:r>
        <w:rPr>
          <w:sz w:val="18"/>
          <w:szCs w:val="18"/>
          <w:u w:val="single"/>
        </w:rPr>
        <w:t>премьер-министра министром иностранных дел и министром обороны</w:t>
      </w:r>
      <w:r>
        <w:rPr>
          <w:sz w:val="18"/>
          <w:szCs w:val="18"/>
        </w:rPr>
        <w:t xml:space="preserve">, поскольку в рамках объединенного государства эти портфели относились к федеральному ведению. Затем иностранными делами поручили ведать </w:t>
      </w:r>
      <w:r>
        <w:rPr>
          <w:b/>
          <w:bCs/>
          <w:sz w:val="18"/>
          <w:szCs w:val="18"/>
        </w:rPr>
        <w:t>Халуси аль-Хейри</w:t>
      </w:r>
      <w:r>
        <w:rPr>
          <w:sz w:val="18"/>
          <w:szCs w:val="18"/>
        </w:rPr>
        <w:t xml:space="preserve">, занимавший пост госминистра в объединенном ирако-иорданском правительстве. </w:t>
      </w:r>
      <w:r>
        <w:rPr>
          <w:b/>
          <w:bCs/>
          <w:sz w:val="18"/>
          <w:szCs w:val="18"/>
        </w:rPr>
        <w:t>Ахмед ат-Тарауна</w:t>
      </w:r>
      <w:r>
        <w:rPr>
          <w:sz w:val="18"/>
          <w:szCs w:val="18"/>
        </w:rPr>
        <w:t xml:space="preserve"> был назначен министром финансов, </w:t>
      </w:r>
      <w:r>
        <w:rPr>
          <w:b/>
          <w:bCs/>
          <w:sz w:val="18"/>
          <w:szCs w:val="18"/>
        </w:rPr>
        <w:t>Али аль-Хиндауи</w:t>
      </w:r>
      <w:r>
        <w:rPr>
          <w:sz w:val="18"/>
          <w:szCs w:val="18"/>
        </w:rPr>
        <w:t xml:space="preserve"> - министром юстиции, </w:t>
      </w:r>
      <w:r>
        <w:rPr>
          <w:b/>
          <w:bCs/>
          <w:sz w:val="18"/>
          <w:szCs w:val="18"/>
        </w:rPr>
        <w:t>Самаан Дауд</w:t>
      </w:r>
      <w:r>
        <w:rPr>
          <w:sz w:val="18"/>
          <w:szCs w:val="18"/>
        </w:rPr>
        <w:t xml:space="preserve"> - министром национальной экономики, </w:t>
      </w:r>
      <w:r>
        <w:rPr>
          <w:b/>
          <w:bCs/>
          <w:sz w:val="18"/>
          <w:szCs w:val="18"/>
        </w:rPr>
        <w:t>шейх Мухаммед аль-Джаабри</w:t>
      </w:r>
      <w:r>
        <w:rPr>
          <w:sz w:val="18"/>
          <w:szCs w:val="18"/>
        </w:rPr>
        <w:t xml:space="preserve"> - министром просвещения и образования, </w:t>
      </w:r>
      <w:r>
        <w:rPr>
          <w:b/>
          <w:bCs/>
          <w:sz w:val="18"/>
          <w:szCs w:val="18"/>
        </w:rPr>
        <w:t>Рашед ан-Нимр</w:t>
      </w:r>
      <w:r>
        <w:rPr>
          <w:sz w:val="18"/>
          <w:szCs w:val="18"/>
        </w:rPr>
        <w:t xml:space="preserve"> - министром социальных вопросов, </w:t>
      </w:r>
      <w:r>
        <w:rPr>
          <w:b/>
          <w:bCs/>
          <w:sz w:val="18"/>
          <w:szCs w:val="18"/>
        </w:rPr>
        <w:t>Абдалла аль-Файяд</w:t>
      </w:r>
      <w:r>
        <w:rPr>
          <w:sz w:val="18"/>
          <w:szCs w:val="18"/>
        </w:rPr>
        <w:t xml:space="preserve"> - министром строительства и реконструкции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С 28 января 1959 г.: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6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хмед ат-Тарау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яд аль-Мифлех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росвещения и образ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аан Дауд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национальной экономик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аммед Али аль-Джаабри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6 мая 1959 - 29 августа 1960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Хазаа аль-Маджа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 и министр иностранных де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Джамиль ат-Тутундж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Анастас Ханания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связи (коммуникаций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Халуси аль-Хейри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экономик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Хашем аль-Джаюси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Мухаммед аль-Амин аш-Шанкит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разован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Васфи Мирз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Анвар ан-Нашашиб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, строительства и реконструк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Я`акуб аль-Муаммар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щественных рабо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Акеф аль-Фаиз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 и социальных вопросов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С 20 сентября 1959 г.: </w:t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3"/>
        <w:gridCol w:w="469"/>
        <w:gridCol w:w="6299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за`а аль-Маджали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са Насер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нвар ан-Нашашиби 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 и связи (коммуникаций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сфи Мирза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 и министр оборон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луси аль-Хейри </w:t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национальной экономики, строительства и реконструкции</w:t>
            </w:r>
          </w:p>
        </w:tc>
      </w:tr>
      <w:tr>
        <w:trPr/>
        <w:tc>
          <w:tcPr>
            <w:tcW w:w="269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настас Ханания 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покинул правительство в связи с назначением послом в Лондоне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29 августа 1960 - 28 июня 1961*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Бахджат ат-Тальхун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Муса Насер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Фалах аль-Мададх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Хашем аль-Джаюс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Акеф аль-Фаиз**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орон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шейх Мухаммед аль-Амин аш-Шанкит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образования и кади аль-куда` (главный шариатский судья)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Джамиль ат-Тутундж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Васфи Мирз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 и социальных вопрос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Анвар ан-Нашашиб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) и реконструк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шейх Мухаммед Али аль-Джаабр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Я`акуб аль-Муаммар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Рафик аль-Хусейн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национальной экономики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С 8 декабря 1960 г.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Анвар ан-Нашашиби</w:t>
      </w:r>
      <w:r>
        <w:rPr>
          <w:sz w:val="18"/>
          <w:szCs w:val="18"/>
        </w:rPr>
        <w:t xml:space="preserve"> подал 7.12.1960 в отставку. Его пост занял </w:t>
      </w:r>
      <w:r>
        <w:rPr>
          <w:b/>
          <w:bCs/>
          <w:sz w:val="18"/>
          <w:szCs w:val="18"/>
        </w:rPr>
        <w:t>Васфи Мирза</w:t>
      </w:r>
      <w:r>
        <w:rPr>
          <w:sz w:val="18"/>
          <w:szCs w:val="18"/>
        </w:rPr>
        <w:t xml:space="preserve">, который также сохранил портфель </w:t>
      </w:r>
      <w:r>
        <w:rPr>
          <w:sz w:val="18"/>
          <w:szCs w:val="18"/>
          <w:u w:val="single"/>
        </w:rPr>
        <w:t>министра социальных вопросов</w:t>
      </w:r>
      <w:r>
        <w:rPr>
          <w:sz w:val="18"/>
          <w:szCs w:val="18"/>
        </w:rPr>
        <w:t xml:space="preserve">.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Насух ат-Тахер</w:t>
      </w:r>
      <w:r>
        <w:rPr>
          <w:sz w:val="18"/>
          <w:szCs w:val="18"/>
        </w:rPr>
        <w:t xml:space="preserve">, занимавший пост замминистра сельского хозяйства, получил портфель </w:t>
      </w:r>
      <w:r>
        <w:rPr>
          <w:sz w:val="18"/>
          <w:szCs w:val="18"/>
          <w:u w:val="single"/>
        </w:rPr>
        <w:t>министра сельского хозяйства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** - </w:t>
      </w:r>
      <w:r>
        <w:rPr>
          <w:sz w:val="18"/>
          <w:szCs w:val="18"/>
          <w:u w:val="single"/>
        </w:rPr>
        <w:t>Министр обороны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Акеф аль-Фаиз</w:t>
      </w:r>
      <w:r>
        <w:rPr>
          <w:sz w:val="18"/>
          <w:szCs w:val="18"/>
        </w:rPr>
        <w:t xml:space="preserve"> подал в отставку 27 марта 1961 г., его обязанности были временно переданы </w:t>
      </w:r>
      <w:r>
        <w:rPr>
          <w:b/>
          <w:bCs/>
          <w:sz w:val="18"/>
          <w:szCs w:val="18"/>
        </w:rPr>
        <w:t>Васфи Мирзе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28 июня 1961 - 27 января 1962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53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Бахджат ат-Тальхуни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 и министр иностранных де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Хасан аль-Кате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 и министр юстиции, с 6.09.1961 - также и.о. министра оборо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Абдель Маджид Муртада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 (коммуникаций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Джалиль Хар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экономик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Башир ас-Саббаг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оциальных вопрос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Рафи`а Юсеф аль-Хусейни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образования (с 11 ноября 1961 по 27 января 1962 - также министр иностранных дел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Васфи Мирза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ороны (6.09.1961 подал в отставку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Насух ат-Тахер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Джамиль ат-Тутунджи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Хашем аль-Джаюси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Я`акуб аль-Муаммар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щественных рабо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31 октября 1961 г.: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сфи Мирза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щественных рабо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`акуб аль-Муаммар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министр по делам премьер-министерст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сан аль-Катеб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 и оборо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оября 1961 г.: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хмед ат-Тарауна 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 и оборо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`акуб аль-Муаммар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осминистр по делам премьер-министерст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фик аль-Хусейни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осминистр по иностранным делам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сан аль-Катеб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 и и.о. кади аль-куд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шир ас-Саббаг</w:t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росвещения и социальных вопросов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27 января 1962 - 2 декабря 1962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Васфи ат-Телл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 и министр оборо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Хазем Нусейб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Изэддин аль-Муфт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шейх Ибрагим Катта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разова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уд Абу Газале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 (коммуникаций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Мухаммед Исмаил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общественных рабо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Абдель Вахаб аль-Маджал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экономик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. Ханна Халаф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Камаль Джамаль ад-Даджан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Субхи Амин Амр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Халиль ас-Салем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оциальных вопросов и госминистр по делам премьер-министерст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Касем ар-Римау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ельского хозяйства, строительства и реконструк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13 октября 1962 г.;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сфи ат-Телл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, министр обороны и сельского хозяйст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аммед Исмаил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 и общественных рабо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хи Амин Амр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 и строительства и реконструкци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лиль ас-Салем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оциальных вопросов, национальной экономики и госминистр по делам премьер-министерст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уд Абу Газале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 и юстиции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2 декабря 1962 - 27 марта 1963 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Васфи ат-Телль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шейх Ибрагим Каттан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ых вопросов и кади аль-куда`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Абдель Кадер ас-Салах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троительства и реконструкции, госминистр по делам премьер-министерст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Хазем Нусейба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уд Абу Газале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Изэддин аль-Муфт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 и таможе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Мухаммед Исмаил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Абдель Вахаб аль-Маджал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госминист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Ханна Халаф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Камаль ад-Даджан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внутренних де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Субхи Амин Амр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Халиль ас-Салем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 и госминистр по делам премьер-министерст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 Касем ар-Римауи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 xml:space="preserve">27 марта 1963 - 20 апреля 1963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амир ар-Рифа`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мьер-министр и министр оборон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аид аль-Муфт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еститель премьер-минист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Хазем Нусейб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иностранных де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шейх Абдалла Гош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ди аль-куд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Абдель Рахман Халиф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финанс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Салех аль-Маджали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внутренних де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Акеф аль-Фаиз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связи и общественных рабо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Рашед ан-Ним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труда и социальных вопрос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Али Насух ат-Тахе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инистр сельского хозяйств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Субхи Амин Ам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здравоохранен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Халиль ас-Сале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экономи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Хасан аль-Кайе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просвещения и образован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 Ханна Халаф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р юстиции, строительства и реконструкци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 апреля 1963 - 9 июля 1963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Шериф Хусейн Бен Насер*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Салех аль-Маджали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 и министр сельского хозяйст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Акеф аль-Фаиз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министр связ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Хасан аль-Кайед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министр юсти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Рашад Хатыб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 и кады аль-куда` (главный шариатский судья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Амин Юнус аль-Хусейни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 и министр социальных вопро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Абдель Латыф Анабтауи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 и министр развития и реконструкц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Салех Буркан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</w:t>
      </w:r>
      <w:r>
        <w:rPr>
          <w:sz w:val="18"/>
          <w:szCs w:val="18"/>
        </w:rPr>
        <w:t xml:space="preserve"> Проведение выборов было назначено на 6 июля 1963 г., в связи с этим, 28 мая трое министров - С. аль-Маджали, А. аль-Фаиз и А. Хусейни, подали в отставку, чтобы принять участие в выборах. Их портфели были распределены между оставшимися членами кабинета, при этом пост </w:t>
      </w:r>
      <w:r>
        <w:rPr>
          <w:sz w:val="18"/>
          <w:szCs w:val="18"/>
          <w:u w:val="single"/>
        </w:rPr>
        <w:t>министра иностранных дел</w:t>
      </w:r>
      <w:r>
        <w:rPr>
          <w:sz w:val="18"/>
          <w:szCs w:val="18"/>
        </w:rPr>
        <w:t xml:space="preserve"> взял себе премьер-министр </w:t>
      </w:r>
      <w:r>
        <w:rPr>
          <w:b/>
          <w:bCs/>
          <w:sz w:val="18"/>
          <w:szCs w:val="18"/>
        </w:rPr>
        <w:t>Шериф Х. Бен Насер</w:t>
      </w:r>
      <w:r>
        <w:rPr>
          <w:sz w:val="18"/>
          <w:szCs w:val="18"/>
        </w:rPr>
        <w:t xml:space="preserve">.  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 июля 1963 - 6 июля 196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оведя 6 июля всеобщие выборы в Палату депутатов, 10 июля правительство ушло в отставку, и король вновь обратился к Шерифу Хусейну, который сформировал новый кабинет министров из 13 человек.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 xml:space="preserve">6 июля 1964 г. Шериф Хусейн подал прошение об отставке по причине здоровья.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Шериф Хусейн Бен Насер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мьер-министр и министр иностранных де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5"/>
              <w:t>*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Саид аль-Муфт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алех аль-Маджал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Абдель Кадер Сале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ороны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Абдель Рахман Халиф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Абдель Латыф Анабтау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 июля 1964 - 13 февраля 196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Данный кабинет министров известен тем, что в его период был создан Центральный банк Иордании и подготовлено создание Банка промышленного развит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Бахджат ат-Тальхун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юстиц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Кадри Тукан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Хашем аль-Джаюс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Салим аль-Бахи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д-р Амин Маджадж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Башир ас-Саббаг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Амин аль-Хусейн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ых вопрос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Камаль Мохиэддин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развития и реконструкц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. Хейтам аш-Шараби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обороны и министр связи (коммуникаций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Салах Абу Зей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Мухаммед Назаль аль-Армут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Ахмед ал-Лоз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. Адиль аш-Шамайл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Халед аль-Хадж Хасан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3 февраля 1965 - 31 июля 196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2 февраля 1965 г. премьер-министр Б. ат-Тальхуни подал в отставку в связи с ухудшившимся здоровьем. Сформировать кабинет министров было поручено Васфи ат-Телл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асфи ат-Телль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д-р Хазем Нусейба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Изэддин аль-Муфт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Абдель Вахаб аль-Маджали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 и госминистр по делам премьер-министерств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Кямель Мохиэддин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Фадль ад-Далькамун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почт и телеграфа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Абдель Рахим аль-Вакед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д-р Сейфаддин аль-Килан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развития и реконструкци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д-р Ахмед Абу Кур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Зукан аль-Хиндау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Яхья аль-Хатыб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Абдель Латыф Абидин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просвещен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Али Тахер ад-Даджан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оммуникаций, порта, гражданской авиации и железных дорог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Хатем аз-Зо`об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национальной экономик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. Джирьес Хаддадин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Фуад Фаррадж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овинций и деревен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1 июля 1965 - 12 февраля 196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31 июля в первоначальном составе правительства были произведены перестановки. </w:t>
      </w:r>
    </w:p>
    <w:p>
      <w:pPr>
        <w:pStyle w:val="Normal"/>
        <w:jc w:val="both"/>
        <w:rPr/>
      </w:pPr>
      <w:r>
        <w:rPr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асфи ат-Телль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Хазем Нусейба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Изэддин аль-Муфти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Абдель Вахаб аль-Маджали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 и госминистр по делам премьер-министерств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Насфат Камаль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аид ад-Даджани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Джирьес Хаддадин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. Сейфаддин аль-Килани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развития и реконструкци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Ахмед Абу Кура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 Шериф Абдель Хамид Шараф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Яхъя аль-Хатыб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Зукан аль-Хиндауи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. Сама`ан Дауд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оммуникаци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Хатем аз-Зо`оби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. Исмаил Хиджази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. Касем ар-Римауи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овинций и деревен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2 февраля 1966 - 13 сентября 196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12 февраля 1966 г. король Хусейн произвел перемены в кабинете министров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5467"/>
      </w:tblGrid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асфи ат-Телль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мьер-министр и министр оборон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6"/>
              <w:t>*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крам Зуэйтар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Зукан аль-Хиндауи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просвещения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Салех Буркан 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министр социальных вопросов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Насфат Камаль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развития и реконструкции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ама`ан Дауд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Саид ад-Даджани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(порты, авиасообщение, ж.д.)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. Мухаммед Тукан 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 и министр туризма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Ахмед Абу Кура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 Шериф Абдель Хамид Шараф 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Яхъя аль-Хатыб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Хатем аз-Зо`оби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. Исмаил Хиджази 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. Касем ар-Римауи 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делам провинций и деревень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Изэддин аль-Муфти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Абдель Вахаб аль-Маджали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Фадель ад-Далькамуни</w:t>
            </w:r>
          </w:p>
        </w:tc>
        <w:tc>
          <w:tcPr>
            <w:tcW w:w="5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: почт и телеграфа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13 сентября 1966 - 22 декабря 1966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13 сентября в правительстве В. ат-Телля были произведены очередные перестановки: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Ахмед Абу Кура</w:t>
      </w:r>
      <w:r>
        <w:rPr>
          <w:sz w:val="18"/>
          <w:szCs w:val="18"/>
        </w:rPr>
        <w:t xml:space="preserve">                 занял пост </w:t>
      </w:r>
      <w:r>
        <w:rPr>
          <w:sz w:val="18"/>
          <w:szCs w:val="18"/>
          <w:u w:val="single"/>
        </w:rPr>
        <w:t>министра труда и социальных вопросов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Мухаммед Ахмед Тукан</w:t>
      </w:r>
      <w:r>
        <w:rPr>
          <w:sz w:val="18"/>
          <w:szCs w:val="18"/>
        </w:rPr>
        <w:t xml:space="preserve">     -”-    </w:t>
      </w:r>
      <w:r>
        <w:rPr>
          <w:sz w:val="18"/>
          <w:szCs w:val="18"/>
          <w:u w:val="single"/>
        </w:rPr>
        <w:t>министра коммуникаций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Саид ад-Даджани</w:t>
      </w:r>
      <w:r>
        <w:rPr>
          <w:sz w:val="18"/>
          <w:szCs w:val="18"/>
        </w:rPr>
        <w:t xml:space="preserve">              -”-    </w:t>
      </w:r>
      <w:r>
        <w:rPr>
          <w:sz w:val="18"/>
          <w:szCs w:val="18"/>
          <w:u w:val="single"/>
        </w:rPr>
        <w:t>министра туризма</w:t>
      </w:r>
      <w:r>
        <w:rPr>
          <w:sz w:val="18"/>
          <w:szCs w:val="18"/>
        </w:rPr>
        <w:t xml:space="preserve">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Салех Буркан покинул правительство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22 декабря 1966 правительство В. ат-Телля подало в отставку, однако король Хусейн вновь уполномочил его сформировать кабинет министров. По просьбе премьера, монарх распустил Палату депутатов парламент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2 декабря 1966 - 5 марта 196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Обозначая круг первоочередных вопросов для нового правительства, король Хусейн указал на необходимость обеспечения порядка на Западном берегу р. Иордан, твердового отпора радикальным арабским режимам и проведения “честных и справедливых парламентских выборов”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Четыре министра пожелали принять участие в выборах, назначенных на 15 апреля 1967 г., и в начале марта подали прошение об отставке, из-за чего 5 марта все правительство В. ат-Телля ушло в отставку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11"/>
      </w:tblGrid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асфи ат-Телль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бдалла Салах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Васфи Мирза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Хатем аз-Зо`оби 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Сама`ан Дауд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аид ад-Даджани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Абдель Вахаб аль-Маджали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министр транспорт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. Салех Буркан 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. Исмаил Хиджази 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Абдель Кадер ас-Салех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развития, реконструкции и общественных работ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Шериф Абдель Хамид Шараф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Зукан аль-Хиндауи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Касем ар-Римауи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 и деревен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5 марта 1967 - 23 апреля 1967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Новым премьером король назначил своего троюродного дядю Шерифа Хусейна Бен Насера, занимавшего до этого пост начальника королевской канцелярии. По наследству сформированному правительству перешли королевские директивы предыдущему кабинет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15 апреля 1967 г. состоялись выборы депутатов парламента, и 23 апреля правительство ушло в отставку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819"/>
      </w:tblGrid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Шериф Хусейн Бен Насер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Абдалла Салах 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 и министр развития и реконструкци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Васфи Мирза 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 по делам провинций и деревень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Саид ад-Даджан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 и министр транспорт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Салех Буркан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 и сельского хозяйств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Зукан аль-Хиндау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, образования и министр по социальным вопросам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Шериф Абдель Хамид Шараф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Хатем аз-Зо`об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 и связи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Сама`ан Дауд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 и общественных работ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23 апреля 1967 - 1 августа 1967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Са`ад Джума`а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Мухаммед Ахмед Тукан*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Акеф аль-Фаиз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и туризм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Cама`ан Дауд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Абдель Вахаб аль-Маджал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алех Буркан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Ахмед ал-Лоз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местного управле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Яхья аль-Хатыб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Зукан аль-Хиндау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Хатем аз-Зо`об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Шериф Абдель Хамид Шараф**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Исмаил Хиджаз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жилищного хозяйств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Абдалла Салах***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Рады Абдалла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Джамаль Хаммад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Мисбах Катим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ых вопросов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 с 2 августа по 7 октября 1967 г. пост министра иностранных дел занимал Мухаммед Адиб аль-Амири.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 15 июня 1967 министром информации назначен Салах Абу Зейд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 Абдалла Салах подал в отставку 8 мая 1967 г., вместо него портфель министра транспорта получил Абдель Маджид Хиджази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 августа - 7 октября 196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Са`ад Джума`а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хмед Тукан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госминистр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Изэддин аль-Муфт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Cама`ан Дауд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Абдель Вахаб аль-Маджал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убхи Амин Амр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Ахмед ал-Лоз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 по делам муниципалитетов и деревень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Яхья аль-Хатыб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Зукан аль-Хиндау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Шукри аль-Мухтад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реконструкции и развития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Салах Абу Зейд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, туризма и древностей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Мухаммед Адиб аль-Амир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Рады Абдалла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Абдель Маджид Хиджази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 и транспорт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Фарид аль-Акаша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7 октября 1967 - 25 апреля 1968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244"/>
      </w:tblGrid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Бахджат ат-Тальхуни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иностранных дел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Мухаммед Ахмед Тукан 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Хашем Джаюси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Сама`ан Дауд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Бишара Гасыб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Акеф аль-Фаиз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 и министр связи (коммуникаций)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Хазем Нусейба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троительства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Салах Абу Зейд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, культуры, туризма и древностей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Хасан аль-Кайед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Ахмед Фаузи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 и деревень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шейх Абдель Хамид ас-Сайег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вакуфов, ислама и исламских святынь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Субхи Амин Амр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здравоохранения 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Салех Буркан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Амин аль-Хусейни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Сами Айюб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Мухаммед Адиб аль-Амири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просвещения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7. Хатем аз-Зо`оби 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Абдель Мун`им ар-Рифа`и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по иностранным делам 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маршал Хабис аль-Маджали</w:t>
            </w:r>
          </w:p>
        </w:tc>
        <w:tc>
          <w:tcPr>
            <w:tcW w:w="5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ороны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5 апреля 1968 - 26 декабря 1968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>25 апреля 1968 г. в правительстве были произведены перестановк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Бахджат ат-Тальхуни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u w:val="single"/>
        </w:rPr>
        <w:t>премьер-министр, министр обороны и министр внутренних дел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Абдель Мун`им ар-Рифа`и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u w:val="single"/>
        </w:rPr>
        <w:t>министр иностранных дел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Башир Саббаг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u w:val="single"/>
        </w:rPr>
        <w:t>министр образования и культуры</w:t>
      </w:r>
      <w:r>
        <w:rPr>
          <w:sz w:val="18"/>
          <w:szCs w:val="18"/>
        </w:rPr>
        <w:t>. Единственный новый министр в правительстве.</w:t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Ахмед Фаузи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u w:val="single"/>
        </w:rPr>
        <w:t>министр общественных работ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Салех Буркан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u w:val="single"/>
        </w:rPr>
        <w:t>министр труда и социальных вопросов и министр по делам провинций и деревень</w:t>
      </w:r>
      <w:r>
        <w:rPr>
          <w:sz w:val="18"/>
          <w:szCs w:val="18"/>
        </w:rPr>
        <w:t xml:space="preserve">. 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Хасан аль-Кайед, Хабис аль-Маджали, Бишара Гасыб и Мухаммед Адиб аль-Амири</w:t>
      </w:r>
      <w:r>
        <w:rPr>
          <w:sz w:val="18"/>
          <w:szCs w:val="18"/>
        </w:rPr>
        <w:t xml:space="preserve"> покинули правительств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В кабинете министров осталось 16 членов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26 декабря 1968 - 24 марта 1969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авительство (13 человек), сформированное Бахджатом ат-Тальхуни 26 декабря 1968 с целью укрепления антипалестинского фронта в руководстве Иордании. Из состава предыдущего правительства выведены министры А. аль-Фаиз (связи), Х. Нусейба (строительства), С. Абу Зейд (информации и туризма), А. аль-Хусейни (транспорта), Х. аз-Зо`оби (экономики), А.Х. ас-Сайег (вакуфов). Затем министром внутренних дел назначен Д. аль-Хмуд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Бахджат ат-Тальхуни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хмед Тукан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обороны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Мухаммед Адиб аль-Амири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информации и туризма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Назем аш-Шараби 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национальной экономик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Сама`ан Дауд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 и министр связи (коммуникаций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убхи Амин Амр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 и министр строитель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Ахмед Фаузи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 и министр транспорт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шейх Абдалла Гоша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вакуфов, ислама и исламских святынь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Абдель Мун`им ар-Рифа`и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 Салех Буркан 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 и министр по делам провинций и деревень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Хашем Джаюси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Башир Саббаг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культуры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Сами Айюб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Дейфалла аль-Хмуд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24 марта 1969 - 12 августа 1969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24 марта 1969 г. премьер-министр Бахджат ат-Тальхуни подал королю Хусейну прошение об отставке по причине здоровья. Формировать кабинет было поручено младшему брату Самира ар-Рифа`и 52-летнему Абдель Мун`иму ар-Рифа`и.  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Абдель Мун`им ар-Рифа`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2. Мухаммед Ахмед Тукан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18"/>
                <w:szCs w:val="18"/>
              </w:rPr>
              <w:footnoteReference w:customMarkFollows="1" w:id="7"/>
              <w:t>*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а, министр обороны и министр иностранных дел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Акеф аль-Фаиз*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шейх Абдалла Гоша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вакуфов, ислама и исламских святынь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д. Сама`aн Дауд  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д. Субхи Амин Амр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троительств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Амин Юнис аль-Хусейн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связи (коммуникаций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д. Салех Буркан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оциальных вопросов и министр по делам провинций и деревень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Фади аль-Далькамун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Хатем аз-Зо`об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Зукан аль-Хиндау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просвещен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Сами Айюб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Мухаммед Адиб аль-Амир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информации и туризма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Яхья аль-Хатыб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д. Абдель Салям аль-Маджал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12 августа 1969 - 26 июня 1970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Бахджат ат-Тальхун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бдель Мун`им ар-Рифа`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иностранных дел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Ахмед Тукан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а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4. Амер Хаммаш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18"/>
                <w:szCs w:val="18"/>
              </w:rPr>
              <w:footnoteReference w:customMarkFollows="1" w:id="8"/>
              <w:t>*</w:t>
            </w:r>
            <w:r>
              <w:rPr>
                <w:rStyle w:val="Style15"/>
                <w:rFonts w:eastAsia="Symbol" w:cs="Symbol" w:ascii="Symbol" w:hAnsi="Symbol"/>
                <w:b/>
                <w:bCs/>
                <w:sz w:val="18"/>
                <w:szCs w:val="18"/>
                <w:vertAlign w:val="superscript"/>
              </w:rPr>
              <w:t>*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ороны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Расул аль-Килани**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внутренних дел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Я`акуб аль-Муаммар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Амин Юнис Хусейн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связи (коммуникаций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. Муса Абу ар-Рагеб 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оциальных вопросов и министр по делам провинций и деревень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9. Хатем аз-Зо`об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18"/>
                <w:szCs w:val="18"/>
              </w:rPr>
              <w:footnoteReference w:customMarkFollows="1" w:id="9"/>
              <w:t>¨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Зукан аль-Хиндау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просвещения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Сами Айюб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Мухаммед Адиб аль-Амир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информации и туризма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Яхья аль-Хатыб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д-р Абдель Салям аль-Маджал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шейх Абдалла Гоша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вакуфов, ислама и исламских святынь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. д-р Сама`aн Дауд  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д-р Субхи Амин Амр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троительств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28 июня 1970 - 15 сентября 1970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Абдель Мун`им ар-Рифа`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Антон Аталла 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Сулейман аль-Хадиди 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Абдель Хади аль-Маджал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ороны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Мухаммед аль-Фарра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Джа`афар аш-Шами 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шейх Абдель Хамид ас-Сайег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вакуфов, ислама и исламских святынь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д-р Дауд аль-Хусейн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д-р Касем ар-Римау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 и по делам провинций и деревень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Акеф аль-Фаиз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генерал-майор Рашид Арейкат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д-р Субхи Амин Амр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 и реконструкци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Я`акуб аль-Муаммар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аджиб Авад Иршейдат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связи (коммуникаций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. Муса Абу ар-Рагеб 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ых вопрос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Зукан аль-Хиндау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просвещения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. д-р Сама`ан Дауд  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5 сентября 1970 - 24 сентября 1970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В течение 9 дней у власти в Иордании находилось назначенной королем военное правительство, полностью состоявшее из преданных ему высших офицеров иорданской армии и спецслужб. Возглавил его </w:t>
      </w:r>
      <w:r>
        <w:rPr>
          <w:b/>
          <w:bCs/>
          <w:sz w:val="18"/>
          <w:szCs w:val="18"/>
        </w:rPr>
        <w:t>бригадир Мухаммед Дау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Мухаммед Дауд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, министр иностранных дел, министр юстиции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генерал Мазен аль-АджлуниАккаш аз-Забан 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, госминистр по делам премьер-министерств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бригадир Мутлак Ид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ороны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бригадир Салех аш-Шараа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 и министр по делам вакуфов, ислама и исламских святынь министр экономики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бригадир Ибрагим Айюб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связи (коммуникаций)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бригадир Фахд Джаррадат 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бригадир Аввад аль-Халиди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 и министр сельского хозяйств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полковник Яакуб Абу Гош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, министр социальных вопросов, министр труда, министр реконструкции и развития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подполковник Абдалла Саель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майор Мифлех Авадалла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 и деревень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майор Ибрагим Саель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майор Аднан Абу Ода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, информации, туризма и древностей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6 сентября 1970 - 28 октября 1970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24 сентября король Хусейн принял решение о формировании нового правительства, в котором военные получили бы не все, а только половину портфелей. Новое правительство просуществовало всего 33 дн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Ахмед Тукан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иностранных дел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. генерал Аккаш аз-Забан 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ороны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Яхъя аль-Хатыб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и министр общественных работ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майор Аднан Абу Ода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, информации, туризма и древностей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Сами Айюб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Фавваз ар-Русан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, министр финансов и министр по делам вакуфов, ислама и исламских святынь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бригадир Салех аш-Шараа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полковник Яакуб Абу Гош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 и министр реконструкции и развития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Абдель Маджид аш-Шрейда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майор Мифлех Авадалла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 и деревень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. Фуад Какиш 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, министр труда и социальных вопросов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Омар ан-Набулси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генерал Мазен аль-Аджлуни</w:t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8 октября 1970 - 22 мая 1971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Васфи ат-Телль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бдалла Салах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ген. Мазен аль-Аджлуни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Фавваз ар-Русан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д-р Субхи Амин Омар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реконструкци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д-р Абдель Салям аль-Маджали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Ахмед ал-Лози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майор Аднан Абу Ода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 и культур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Фуад аль-Какиш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 и деревень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Мухаммед Халаф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Ибрагим Хабашна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Мухаммед Башир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Исхак аль-Фархан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образования и министр по делам вакуфов, ислама и исламских святынь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Муниб аль-Масри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общественных работ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Омар ан-Набулси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кономик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Мустафа Дудин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Омар Дахкан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ельского хозяйства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 марта 1971 г. </w:t>
      </w:r>
      <w:r>
        <w:rPr>
          <w:b/>
          <w:bCs/>
          <w:sz w:val="18"/>
          <w:szCs w:val="18"/>
        </w:rPr>
        <w:t>Эмиль аль-Гури</w:t>
      </w:r>
      <w:r>
        <w:rPr>
          <w:sz w:val="18"/>
          <w:szCs w:val="18"/>
        </w:rPr>
        <w:t xml:space="preserve"> назначен </w:t>
      </w:r>
      <w:r>
        <w:rPr>
          <w:sz w:val="18"/>
          <w:szCs w:val="18"/>
          <w:u w:val="single"/>
        </w:rPr>
        <w:t>госминистром по делам премьер-министер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2 мая 1971 - 29 ноября 1971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 xml:space="preserve">Указом короля в правительстве были проведены небольшие перемены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генерал М. аль-Аджлуни, Фуал Какиш, Муниб аль-Масри были выведен из правительства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Ибрагим Хабашна</w:t>
      </w:r>
      <w:r>
        <w:rPr>
          <w:sz w:val="18"/>
          <w:szCs w:val="18"/>
        </w:rPr>
        <w:t xml:space="preserve"> назначен </w:t>
      </w:r>
      <w:r>
        <w:rPr>
          <w:sz w:val="18"/>
          <w:szCs w:val="18"/>
          <w:u w:val="single"/>
        </w:rPr>
        <w:t>министром внутренних дел</w:t>
      </w:r>
      <w:r>
        <w:rPr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Анис аль-Муашшер</w:t>
      </w:r>
      <w:r>
        <w:rPr>
          <w:sz w:val="18"/>
          <w:szCs w:val="18"/>
        </w:rPr>
        <w:t xml:space="preserve"> назначен </w:t>
      </w:r>
      <w:r>
        <w:rPr>
          <w:sz w:val="18"/>
          <w:szCs w:val="18"/>
          <w:u w:val="single"/>
        </w:rPr>
        <w:t>министром транспорта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Абдель Салям аль-Маджали</w:t>
      </w:r>
      <w:r>
        <w:rPr>
          <w:sz w:val="18"/>
          <w:szCs w:val="18"/>
        </w:rPr>
        <w:t xml:space="preserve"> назначен </w:t>
      </w:r>
      <w:r>
        <w:rPr>
          <w:sz w:val="18"/>
          <w:szCs w:val="18"/>
          <w:u w:val="single"/>
        </w:rPr>
        <w:t>госминистром по делам премьер-министерства</w:t>
      </w:r>
      <w:r>
        <w:rPr>
          <w:sz w:val="18"/>
          <w:szCs w:val="18"/>
        </w:rPr>
        <w:t>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 xml:space="preserve">Яакуб Абу Гош </w:t>
      </w:r>
      <w:r>
        <w:rPr>
          <w:sz w:val="18"/>
          <w:szCs w:val="18"/>
        </w:rPr>
        <w:t xml:space="preserve">назначен </w:t>
      </w:r>
      <w:r>
        <w:rPr>
          <w:sz w:val="18"/>
          <w:szCs w:val="18"/>
          <w:u w:val="single"/>
        </w:rPr>
        <w:t>министром внутренних дел по делам провинций и деревень</w:t>
      </w:r>
      <w:r>
        <w:rPr>
          <w:sz w:val="18"/>
          <w:szCs w:val="18"/>
        </w:rPr>
        <w:t>;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Мухаммед аль-Башир</w:t>
      </w:r>
      <w:r>
        <w:rPr>
          <w:sz w:val="18"/>
          <w:szCs w:val="18"/>
        </w:rPr>
        <w:t xml:space="preserve"> назначен </w:t>
      </w:r>
      <w:r>
        <w:rPr>
          <w:sz w:val="18"/>
          <w:szCs w:val="18"/>
          <w:u w:val="single"/>
        </w:rPr>
        <w:t>министром здравоохранения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9 ноября 1971 - 28 января 1972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 xml:space="preserve">28 ноября 1971 г. в Каире членами палестинской террористической организации “Черный сентябрь” был убит премьер-министр Васфи ат-Телль. На следующий день король Хусейн поручил возглавить кабинет министров Ахмед ал-Лози, который сохранил весь состав предыдущего правительства, за исключением </w:t>
      </w:r>
      <w:r>
        <w:rPr>
          <w:sz w:val="18"/>
          <w:szCs w:val="18"/>
          <w:u w:val="single"/>
        </w:rPr>
        <w:t>министра финансов</w:t>
      </w:r>
      <w:r>
        <w:rPr>
          <w:sz w:val="18"/>
          <w:szCs w:val="18"/>
        </w:rPr>
        <w:t xml:space="preserve"> (в правительстве В. ат-Телля этот пост занимал сам А. ал-Лози), которым был назначен </w:t>
      </w:r>
      <w:r>
        <w:rPr>
          <w:b/>
          <w:bCs/>
          <w:sz w:val="18"/>
          <w:szCs w:val="18"/>
        </w:rPr>
        <w:t>Анис аль-Муашшер</w:t>
      </w:r>
      <w:r>
        <w:rPr>
          <w:sz w:val="18"/>
          <w:szCs w:val="18"/>
        </w:rPr>
        <w:t xml:space="preserve">.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8 января 1972 - 26 мая 1973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Ахмед ал-Лози 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хмед ат-Тарауна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внутренних дел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д-р Субхи Амин Амр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троительства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Салах Абу Зейд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Рашад аль-Хатыб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Халед аль-Хадж Хасан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Фарид Абдалла Акаши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Я`акуб Абу Гоше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 и министр по делам провинций и деревень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Ма`ан Абу Нувар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информац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 Мухаммед аль-Башир 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оммуникаций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Исхак аль-Фархан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росвещения и министр вакуфов и исламских святынь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Салем аль-Маса`ада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Галеб Заки Баракат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Али Иннад Харис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Мухаммед Саид ан-Набулси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национальной экономик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. Ахмед аш-Шобаки 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Фарид Са`ад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д-р Надим аз-Заро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6 мая 1973 - 23 ноября 1974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662"/>
      </w:tblGrid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Зейд ар-Рифа`и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, министр обороны и министр иностранных дел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хмед ат-Тарауна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их дел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Модар Мухаммед Бадран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Аднан Абу Ода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 и культуры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Фуад аль-Килани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Мухаммед Нури Шафик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Галеб Баракат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Ахмед аш-Шобаки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Салем аль-Маса`ада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Марван аль-Хмуд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провинций и деревень 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д-р Надим аз-Заро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Кямель Абу Джабер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экономики 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д-р  Омар ан-Набулси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Субхи Амин Амр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реконструкции и развития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. Юсеф  Зикни 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Исхак аль-Фархан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Зухейр аль-Муфти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 и по иностранным делам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Мохиэддин аль-Хусейни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)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Тахер аль-Масри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по делам оккупированных территорий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3 ноября 1974 - 8 февраля 1976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5626"/>
      </w:tblGrid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Зейд ар-Рифа`и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, министр обороны и министр иностранных дел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Сарват ат-Тальхуни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их дел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Зукан аль-Хиндауи 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Салах Абу Зейд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 и культуры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д-р Тырад Сауд аль-Кады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алем Мухаммед аль-Маса`ада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Галеб Баракат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Махмуд Салех аль-Хавамда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Наджи Хасан ат-Тарауна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Мухаммед Адуб аз-Забан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провинций и деревень 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Халед аль-Хадж Хасан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Раджа`и аль-Муашшер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экономики 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Марван аль-Хмуд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д-р Субхи Амин Амр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реконструкции и развития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. Сами  Айюб 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шейх д-р Абдель Азиз аль-Хайят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Ракан Иннад аль-Джази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Мухаммед Адуб аз-Забан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)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Садек аш-Шара`а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инистр по иностранным делам</w:t>
            </w:r>
          </w:p>
        </w:tc>
      </w:tr>
      <w:tr>
        <w:trPr/>
        <w:tc>
          <w:tcPr>
            <w:tcW w:w="4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. Али Хасан Ода </w:t>
            </w:r>
          </w:p>
        </w:tc>
        <w:tc>
          <w:tcPr>
            <w:tcW w:w="5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 февраля 1976 - 13 июля 197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емьер-министр Зейд ар-Рифа`и и члены кабинета подали 8 февраля в отставку в качестве формального шага, связанного с очередным продлением 7 февраля 1976 г. роспуска парламента.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Зейд Самир ар-Рифа`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, министр обороны и министр иностранных дел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Сарват ат-Тальхун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их дел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Зукан аль-Хиндау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Салах Абу Зейд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 и культуры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д-р Тырад Сауд аль-Кады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Салем Мухаммед аль-Маса`а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Галеб Баракат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Ахмед аш-Шобак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9. Наджи Хасан ат-Тараун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18"/>
                <w:szCs w:val="18"/>
              </w:rPr>
              <w:footnoteReference w:customMarkFollows="1" w:id="10"/>
              <w:t>*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Исмаил Армут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провинций и деревень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Махмуд Салех аль-Хавам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д-р Раджа`и аль-Муашшер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экономики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Марван аль-Хмуд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д-р Субхи Амин Амр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реконструкции и развития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Иссам Аджлун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шейх д-р Абдель Азиз аль-Хайят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Ракан Иннад аль-Джаз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Мухаммед Адуб аз-Забан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)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9. Салах Джума`а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Хасан Ибрагим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по иностранным делам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3 июля 1976 - 27 ноября 1976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493"/>
      </w:tblGrid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Модар Мухаммед Бадран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, министр обороны и министр иностранных дел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Сулейман Аррар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их дел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Зукан аль-Хиндау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Аднан Абу Ода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 и культуры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д-р Мухаммед аль-Башир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алем Мухаммед аль-Маса`ада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Галеб Баракат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Ахмед аш-Шобак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Ахмед Абдель Карим ат-Тарауна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Марван аль-Хмуд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провинций и деревень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Махмуд Салех аль-Хавамда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д-р Раджа`и аль-Муашшер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экономики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Салах Джума`а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 и снабжения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Хасан Ибрагим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реконструкции и развития и госминистр по иностранным делам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Иссам Аджлуни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Кямель аш-Шариф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Марван аль-Касем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Абдель Рауф ар-Равабда</w:t>
            </w:r>
          </w:p>
        </w:tc>
        <w:tc>
          <w:tcPr>
            <w:tcW w:w="54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7 ноября 1976 - 19 декабря 1979 (небольшая реорганизация правительства была проведена в июне 1978 г.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Модар Мухаммед Бадран 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, министр обороны и министр иностранных де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Сулейман Аррар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их де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Абдель Салям аль-Маджали*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Аднан Абу Ода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информации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5. д-р Мухаммед аль-Башир</w:t>
            </w:r>
            <w:r>
              <w:rPr>
                <w:rStyle w:val="FootnoteCharacters"/>
                <w:rStyle w:val="FootnoteAnchor"/>
                <w:rFonts w:eastAsia="SlavicSwissTT;Symbol" w:cs="SlavicSwissTT;Symbol" w:ascii="SlavicSwissTT;Symbol" w:hAnsi="SlavicSwissTT;Symbol"/>
                <w:b/>
                <w:bCs/>
                <w:sz w:val="18"/>
                <w:szCs w:val="18"/>
              </w:rPr>
              <w:footnoteReference w:customMarkFollows="1" w:id="11"/>
              <w:t>†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. Мухаммед Даббас 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Галеб Баракат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. Саид Бино 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Ахмед Абдель Карим ат-Тарауна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 Ибрагим Айюб 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провинций и деревень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. Али ас-Сухеймат 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Наджмуддин ад-Даджани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экономики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Салах Джума`а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 и снабже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Хасан Ибрагим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реконструкции и развития и госминистр по иностранным делам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Иссам Аджлуни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ых вопрос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Кямель аш-Шариф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Марван аль-Касем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Абдель Рауф ар-Равабда</w:t>
            </w:r>
            <w:r>
              <w:rPr>
                <w:sz w:val="18"/>
                <w:szCs w:val="18"/>
              </w:rPr>
              <w:t>**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Хасан Ибрагим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Шериф Фавваз Шараф</w:t>
            </w:r>
            <w:r>
              <w:rPr>
                <w:sz w:val="18"/>
                <w:szCs w:val="18"/>
              </w:rPr>
              <w:t>***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по делам молодеж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в июне 1978 г. А.С. аль-Маджали назначен госминистром по делам премьер-министерства, а министром просвещения и образования назначен Мухаммед Нури Шафи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в июне 1978 г. на этот пост назначен Саид ат-Телль, поскольку А.Р. ар-Равабда стал полностью курировать только вопросы здравоохран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* министр по делам молодежи - впервые введенный министерский пос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9 декабря 1979 - 3 июля 1980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Шериф Абдель Хамид Шараф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, министр обороны и министр иностранных де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Наджиб Иршейдат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Али аль-Башир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Омар ан-Набулси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, реконструкции и развит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Салем Мухаммед аль-Маса`ада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 xml:space="preserve">Ма`ан Абу Нувар 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Мухаммед Адуб аз-Забан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Кямель аш-Шариф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д-р Саид ат-Телль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д-р Зухейр Мальхас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Джамаль аш-Шаер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 и деревень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>Муваффак аль-Фавваз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>Тахер Хикмет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культуры и по делам молодежи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. </w:t>
            </w:r>
            <w:r>
              <w:rPr>
                <w:b/>
                <w:bCs/>
                <w:sz w:val="18"/>
                <w:szCs w:val="18"/>
              </w:rPr>
              <w:t>г-жа Ин`ам аль-Муфти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b/>
                <w:bCs/>
                <w:sz w:val="18"/>
                <w:szCs w:val="18"/>
              </w:rPr>
              <w:t>д-р Джавад Анани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Али ан-Нсур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мышленности и торговл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Сулейман Аррар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 и госминистр по делам премьер-министерств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>Али ас-Сухеймат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госминистр по делам премьер-министерств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>Хасан Ибрагим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3 июля 1980 - 28 августа 198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3 июля 1980 г. от сердечного приступа скоропостижно скончался премьер-министр Шериф Абдель Хамид Шараф, возглавлявший кабинет всего несколько месяцев. Сразу же после его внезапной кончины король Хусейн назначил заместителя премьер-министра и министра сельского хозяйства Касема ар-Римауи новым премьер-министром и министром обороны. В новом правительстве был назначен отдельный министр иностранных дел, портфель которого до этого традиционно находился в руках премьер-министр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 xml:space="preserve">д-р Касем ар-Римауи 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Марван Судки аль-Касем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Наджиб Иршейдат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Али аль-Башир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Омар ан-Набулс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, реконструкции и развит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Салем Мухаммед аль-Маса`ада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 xml:space="preserve">Ма`ан Абу Нувар 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Мухаммед Адуб аз-Забан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Кямель аш-Шариф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Саид ат-Телль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д-р Зухейр Мальхас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>Джамаль аш-Шаер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 и деревень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>Муваффак аль-Фавваз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. </w:t>
            </w:r>
            <w:r>
              <w:rPr>
                <w:b/>
                <w:bCs/>
                <w:sz w:val="18"/>
                <w:szCs w:val="18"/>
              </w:rPr>
              <w:t>Тахер Хикмет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культуры и по делам молодежи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b/>
                <w:bCs/>
                <w:sz w:val="18"/>
                <w:szCs w:val="18"/>
              </w:rPr>
              <w:t>г-жа Ин`ам аль-Муфт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д-р Джавад Анан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Али ан-Нсур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мышленности и торговл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>Сулейман Аррар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 и госминистр по делам премьер-министерств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>Али ас-Сухеймат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госминистр по делам премьер-министерств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. </w:t>
            </w:r>
            <w:r>
              <w:rPr>
                <w:b/>
                <w:bCs/>
                <w:sz w:val="18"/>
                <w:szCs w:val="18"/>
              </w:rPr>
              <w:t>Хасан Ибрагим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28 августа 1980 - 9 января 1984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Модар Мухаммед Бадран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Аднан Абу Ода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Салем Мухаммед аль-Маса`ада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Ма`ан Абу Нувар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по делам молодежи, министр туризма и древност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Ахмад Абдель Карим ат-Тарауна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Марван Дудин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д-р Мухаммед Адуб аз-Забан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коммуникаций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Хасан Ибрагим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оккупированных территори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Кямель аш-Шариф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Марван Судки аль-Касем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Сулейман Аррар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18"/>
                <w:szCs w:val="18"/>
              </w:rPr>
              <w:footnoteReference w:customMarkFollows="1" w:id="12"/>
              <w:t>*</w:t>
            </w:r>
            <w:r>
              <w:rPr>
                <w:rStyle w:val="Style15"/>
                <w:rFonts w:eastAsia="Symbol" w:cs="Symbol" w:ascii="Symbol" w:hAnsi="Symbol"/>
                <w:b/>
                <w:bCs/>
                <w:sz w:val="18"/>
                <w:szCs w:val="18"/>
                <w:vertAlign w:val="superscript"/>
              </w:rPr>
              <w:t>*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>Ибрагим Айюб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>д-р Саид ат-Телль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. </w:t>
            </w:r>
            <w:r>
              <w:rPr>
                <w:b/>
                <w:bCs/>
                <w:sz w:val="18"/>
                <w:szCs w:val="18"/>
              </w:rPr>
              <w:t>д-р Зухейр Мальхас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b/>
                <w:bCs/>
                <w:sz w:val="18"/>
                <w:szCs w:val="18"/>
              </w:rPr>
              <w:t>Ин`ам аль-Муфти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д-р Джавад аль-Анани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Валид Асфур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мышленности и торговл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 xml:space="preserve">Ауни аль-Масри 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ых рабо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>Хасан аль-Момани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. </w:t>
            </w:r>
            <w:r>
              <w:rPr>
                <w:b/>
                <w:bCs/>
                <w:sz w:val="18"/>
                <w:szCs w:val="18"/>
              </w:rPr>
              <w:t>Али ас-Сухеймат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транспорта и гоминистр по делам премьер-министерства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1. </w:t>
            </w:r>
            <w:r>
              <w:rPr>
                <w:b/>
                <w:bCs/>
                <w:sz w:val="18"/>
                <w:szCs w:val="18"/>
              </w:rPr>
              <w:t xml:space="preserve">Хикмет ас-Сакет </w:t>
            </w:r>
          </w:p>
        </w:tc>
        <w:tc>
          <w:tcPr>
            <w:tcW w:w="5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0 января 1984 - 3 апреля 1985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Ахмед Обейдат 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2. Сулейман Аррар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внутренних де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Тахер Наша`ат аль-Маср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4. Ахмад Абдель Карим ат-Тарауна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 и министр юстици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д-р Мухаммед Адуб аз-Забан 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и коммуникаций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Ибрагим Айюб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Тахер Хикмат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д-р Ханна Салим Ода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Лейла Шараф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 Абдель Халаф Даудия  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акуфов и исламских святынь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Шаукат Махмуд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оккупированной территории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Раиф Наджм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Абдель Салям Кана`ан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Хикмат ас-Сакет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просвещени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д-р Джавад аль-Анан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мышленности и торговл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Абдалла ан-Набулс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униципалитетов, деревень и окружающей среды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Мухаммед Башир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ельского хозяйства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д-р Кямель аль-Аджлуни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здравоохранения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9. д-р Абдалла Овейдат 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, молодежи и древностей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Тайсир Абдель Джабер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1. Хишам аль-Хатыб (новый министерский пост с 1 ноября 1984 г.) </w:t>
            </w:r>
          </w:p>
        </w:tc>
        <w:tc>
          <w:tcPr>
            <w:tcW w:w="5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природных ресурсов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4 апреля 1985 - 26 апреля 1986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Зейд ар-Рифа`и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бдель Вахаб аль-Маджали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а и министр образования и просвещения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Хазем Нусейба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Сами Джуда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по делам парламента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Хасан аль-Кайед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Халед аль-Хадж Хасан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ого развит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Мохиэддин аль-Хусейни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оммуникаций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Тахер Наша`ат аль-Масри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Марван аль-Хмуд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Абдель Азиз аль-Хайят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вакуфов и исламских святынь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Махмуд аль-Хавамда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Раджа`и аль-Муашшер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, промышленности и торговл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д-р Ханна Салим Ода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Фархи Обейд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Хишам аль-Хатыб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природных ресурсо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Абдалла ан-Нсур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Насреддин аль-Асад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Ахмед Дахкан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Мухаммед аль-Хатыб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, культуры, туризма и древностей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Рияд аш-Шака`а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 Зейд Хамза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Тахер Кана`ан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оккупированной территори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Хишам аш-Шарари</w:t>
            </w:r>
          </w:p>
        </w:tc>
        <w:tc>
          <w:tcPr>
            <w:tcW w:w="6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27 апреля 1986 - 3 октября 1986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Зейд ар-Рифа`и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Абдель Вахаб аль-Маджали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премьер-министра и министр образования и просвещения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Хазем Нусейба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 xml:space="preserve">Сами Джуда  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арламент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 xml:space="preserve">Хасан аль-Кайед 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Мохиэддин аль-Хусейни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оммуникаций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Махмуд аль-Хавамда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 xml:space="preserve">Халед аль-Хадж Хасан 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ого развит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 xml:space="preserve">Тахер Наша`ат аль-Масри 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 xml:space="preserve">Абдель Азиз аль-Хайят 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вакуфов и исламских святынь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Марван аль-Хмуд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>Ид Абдалла ад-Дахийят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 xml:space="preserve">Ханна Салим Ода  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. </w:t>
            </w:r>
            <w:r>
              <w:rPr>
                <w:b/>
                <w:bCs/>
                <w:sz w:val="18"/>
                <w:szCs w:val="18"/>
              </w:rPr>
              <w:t xml:space="preserve">Ахмед Маджид Дахкан 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b/>
                <w:bCs/>
                <w:sz w:val="18"/>
                <w:szCs w:val="18"/>
              </w:rPr>
              <w:t>Зейд Хамза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Раджа`и Камаль ад-Даджани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транспорта 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 xml:space="preserve">Хишам аль-Хатыб 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природных ресурсов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 xml:space="preserve">Тахер Канаан 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>Насреддин аль-Асад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. </w:t>
            </w:r>
            <w:r>
              <w:rPr>
                <w:b/>
                <w:bCs/>
                <w:sz w:val="18"/>
                <w:szCs w:val="18"/>
              </w:rPr>
              <w:t>Раджа`и аль-Му`ашшер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, промышленности и торговли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1. </w:t>
            </w:r>
            <w:r>
              <w:rPr>
                <w:b/>
                <w:bCs/>
                <w:sz w:val="18"/>
                <w:szCs w:val="18"/>
              </w:rPr>
              <w:t>Рияд аш-Шака`а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2. </w:t>
            </w:r>
            <w:r>
              <w:rPr>
                <w:b/>
                <w:bCs/>
                <w:sz w:val="18"/>
                <w:szCs w:val="18"/>
              </w:rPr>
              <w:t>Марван Акрам Дудин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оккупированной территории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3. </w:t>
            </w:r>
            <w:r>
              <w:rPr>
                <w:b/>
                <w:bCs/>
                <w:sz w:val="18"/>
                <w:szCs w:val="18"/>
              </w:rPr>
              <w:t>Мухаммед аль-Хатыб</w:t>
            </w:r>
          </w:p>
        </w:tc>
        <w:tc>
          <w:tcPr>
            <w:tcW w:w="5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, информации, туризма и древностей</w:t>
            </w:r>
          </w:p>
        </w:tc>
      </w:tr>
    </w:tbl>
    <w:p>
      <w:pPr>
        <w:pStyle w:val="Footnot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/>
          <w:sz w:val="18"/>
          <w:szCs w:val="18"/>
        </w:rPr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4 октября 1986 г. - 8 января 1988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Footnot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>Новые министры: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Зукан Салим аль-Хиндауи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инистр образования и просвещения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Раджа`и Камаль ад-Даджани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сеф Хамдан аль-Джабер аль-Халайла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</w:tbl>
    <w:p>
      <w:pPr>
        <w:pStyle w:val="Footnot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 xml:space="preserve">Изменение обязанностей: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Марван аль-Хмуд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Ахмед Маджид Дахкан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министр транспорта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Абдель Вахаб аль-Маджали</w:t>
            </w:r>
          </w:p>
        </w:tc>
        <w:tc>
          <w:tcPr>
            <w:tcW w:w="5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not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заместитель премьер-министра</w:t>
            </w:r>
          </w:p>
        </w:tc>
      </w:tr>
    </w:tbl>
    <w:p>
      <w:pPr>
        <w:pStyle w:val="Footnot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9 января 1988 - 5 августа 1988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ab/>
        <w:t xml:space="preserve">9 января 1988 г. король Хусейн издал указ, которым произвел ряд перестановок в правительстве. Кабинет покинул заместитель премьера Абдель Вахаб аль-Маджали, который уже передал портфель министра образования Зукану аль-Хиндауи в октябре 1986 г. Пришло 8 новых министров, троим - З. аль-Хиндауи, Р. аль-Муашшеру и Х. аль-Хадж Хасану изменили обязанности. </w:t>
      </w:r>
    </w:p>
    <w:p>
      <w:pPr>
        <w:pStyle w:val="Footnote"/>
        <w:jc w:val="both"/>
        <w:rPr/>
      </w:pPr>
      <w:r>
        <w:rPr/>
        <w:t xml:space="preserve">  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387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Зейд ар-Рифа`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Зукан аль-Хиндау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премьер-министра и министр просвещения и образования 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Фаиз ат-Тарауна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 xml:space="preserve">Сами Джуда 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арламента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Раджа`и Камаль ад-Даджани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 xml:space="preserve">Халед аль-Хадж Хасан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связи (коммуникаций)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Шафик Завайда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. Рашид Арейкат 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 и социального развит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. Тахер Haшa`aт аль-Масри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 шейх д-р Абдель Азиз аль-Хайят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Юсеф Хамдан аль-Халайла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Авад Хлейфат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. Ханна Салим Ода 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Марван аль-Хмуд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Зейд Хамза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Зухейр аль-Аджлуни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7. Хишам аль-Хатыб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природных ресурсов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. Тахер Канаан 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Насреддин аль-Асад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Раджа`и аль-Муашшер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 и торговли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 Рияд аш-Шака`а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Марван Акрам Дудин</w:t>
            </w:r>
            <w:r>
              <w:rPr>
                <w:rStyle w:val="FootnoteAnchor"/>
                <w:rFonts w:eastAsia="Symbol" w:cs="Symbol" w:ascii="Symbol" w:hAnsi="Symbol"/>
                <w:position w:val="11"/>
                <w:sz w:val="16"/>
                <w:szCs w:val="16"/>
              </w:rPr>
              <w:footnoteReference w:customMarkFollows="1" w:id="13"/>
              <w:t>*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оккупированной территории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Мухаммед аль-Хаммури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национального наслед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 Хамди ат-Табба`а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ромышленности 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 Хани аль-Хасауна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 Ахмед Маджид Дахкан</w:t>
            </w:r>
          </w:p>
        </w:tc>
        <w:tc>
          <w:tcPr>
            <w:tcW w:w="53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водного хозяйства и ирригации </w:t>
            </w:r>
          </w:p>
        </w:tc>
      </w:tr>
    </w:tbl>
    <w:p>
      <w:pPr>
        <w:pStyle w:val="Footnot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6 августа 1988 - 18 декабря 1988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45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 xml:space="preserve">Зейд ар-Рифа`и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Зукан Салим аль-Хиндау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образования и просвеще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Фаиз ат-Тараун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 xml:space="preserve">Сами Джауда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арламент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Раджа`и Камаль ад-Даджан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Марван Акрам Дуди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Фавваз Ахмед Тука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Халед аль-Хадж Хаса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оммуникаций и транспорт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Тахер Наша`ат аль-Маср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Юсеф Хамдан аль-Джабер аль-Халайл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Абдель Азиз аль-Хайят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вакуфов и исламских святынь 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>Шафик Завай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b/>
                <w:bCs/>
                <w:sz w:val="18"/>
                <w:szCs w:val="18"/>
              </w:rPr>
              <w:t xml:space="preserve"> Хамди ат-Табба`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мышленности и торговл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b/>
                <w:bCs/>
                <w:sz w:val="18"/>
                <w:szCs w:val="18"/>
              </w:rPr>
              <w:t xml:space="preserve"> Абдель Салям Канаа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b/>
                <w:bCs/>
                <w:sz w:val="18"/>
                <w:szCs w:val="18"/>
              </w:rPr>
              <w:t>Ханна Салим О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Ахмед Дахка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Хишам аль-Хатыб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энергетики и природных ресурсов 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>Тахер Кана`а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 xml:space="preserve">Насреддин аль-Асад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. </w:t>
            </w:r>
            <w:r>
              <w:rPr>
                <w:b/>
                <w:bCs/>
                <w:sz w:val="18"/>
                <w:szCs w:val="18"/>
              </w:rPr>
              <w:t>Марван аль-Хмуд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1. </w:t>
            </w:r>
            <w:r>
              <w:rPr>
                <w:b/>
                <w:bCs/>
                <w:sz w:val="18"/>
                <w:szCs w:val="18"/>
              </w:rPr>
              <w:t>Хани аль-Хасаун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2. </w:t>
            </w:r>
            <w:r>
              <w:rPr>
                <w:b/>
                <w:bCs/>
                <w:sz w:val="18"/>
                <w:szCs w:val="18"/>
              </w:rPr>
              <w:t>Мухаммед аль-Хаммур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национального наслед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.</w:t>
            </w:r>
            <w:r>
              <w:rPr>
                <w:b/>
                <w:bCs/>
                <w:sz w:val="18"/>
                <w:szCs w:val="18"/>
              </w:rPr>
              <w:t xml:space="preserve"> Зухейр аль-Аджлун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4. </w:t>
            </w:r>
            <w:r>
              <w:rPr>
                <w:b/>
                <w:bCs/>
                <w:sz w:val="18"/>
                <w:szCs w:val="18"/>
              </w:rPr>
              <w:t>Рияд аш-Шака`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5. </w:t>
            </w:r>
            <w:r>
              <w:rPr>
                <w:b/>
                <w:bCs/>
                <w:sz w:val="18"/>
                <w:szCs w:val="18"/>
              </w:rPr>
              <w:t>Зейд Хамз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6. </w:t>
            </w:r>
            <w:r>
              <w:rPr>
                <w:b/>
                <w:bCs/>
                <w:sz w:val="18"/>
                <w:szCs w:val="18"/>
              </w:rPr>
              <w:t>Авад Хлейфат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9 декабря 1988 - 26 апреля 1989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45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Зейд ар-Рифа`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Марван Судки аль-Касем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иностранных дел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Зукан Салим аль-Хиндау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образования и просвеще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Абдель Салям Кана`а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по делам премьер-министерства 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Зухейр аль-Аджлун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Раджа`и Камаль ад-Даджан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Марван Акрам Дуди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Фавваз Ахмед Тука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Халед аль-Хадж Хаса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вязи и транспорта 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Марван аль-Хмуд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провинций, деревень и окружающей среды 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Абдель Азиз аль-Хайят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акуфов и исламских святынь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Шафик Завай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Хамди ат-Табба`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мышленности и торговл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Фаиз ат-Тараун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Ханна Салим О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Ахмед Дахка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Хишам аль-Хатыб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природных ресурсов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Тахер Кана`а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Насреддин аль-Асад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Юсеф Хамдан аль-Джабер аль-Халайл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 Хани аль-Хасаун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Мухаммед аль-Хаммур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национального наслед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Рияд аш-Шака`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4. Зухейр Мальхас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 Янал Хикмет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 Авад Хлейфат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7 апреля 1989 - 5 декабря 1989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45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 xml:space="preserve">Шериф Зейд Бен Шакер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Салем аль-Маса`а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внутренних дел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 xml:space="preserve">Тахер Наша`ат аль-Масри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госминистр по экономическим вопросам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Марван Судки аль-Касем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иностранных дел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Абдель Азиз аль-Хайят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акуфов и исламских святынь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Зухейр Мальхас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 и социального развит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Хишам аль-Хатыб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Абдалла ан-Нсур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Насреддин аль-Асад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Юсеф Хамдан аль-Джабер аль-Халайл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Шафик Завай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Ибрагим Айюб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. Авад Хлейфат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Янал Хикмет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Ибрагим Изэдди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Аднан Мухаммед Бадран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Мухаммед Салех аль-Килан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Насух аль-Маджал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информаци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Зияд Иннаб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мышленности и связ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Хикмет аль-Хаммаш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коммуникаций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 Басиль Джардан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Ратиб аль-Ваззани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Зияд Фариз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 Джамаль аль-Бдур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6 декабря 1989 - 31 декабря 1990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 xml:space="preserve">Модар Мухаммед Бадран 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Салем аль-Маса`ад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внутренних дел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Марван аль-Касем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иностранных дел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Абдель Маджид Шрейд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Мухаммед Адуб аз-Забан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Абдель Рауф ар-Равабд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Ибрагим Айюб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и транспорт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Ауни аль-Масри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Ибрагим Изэддин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Басель Джардан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Зияд Фариз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мышленности и торговл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>Абдель Баки Джаммо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арламент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>Мухаммед Хамдан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высшего образова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. </w:t>
            </w:r>
            <w:r>
              <w:rPr>
                <w:b/>
                <w:bCs/>
                <w:sz w:val="18"/>
                <w:szCs w:val="18"/>
              </w:rPr>
              <w:t>Дауд Халаф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b/>
                <w:bCs/>
                <w:sz w:val="18"/>
                <w:szCs w:val="18"/>
              </w:rPr>
              <w:t>Набиль Абу аль-Худ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Юсеф Мубаидин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Табет ат-Тахер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>Сулейман Арабийят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>Халед аль-Караки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. </w:t>
            </w:r>
            <w:r>
              <w:rPr>
                <w:b/>
                <w:bCs/>
                <w:sz w:val="18"/>
                <w:szCs w:val="18"/>
              </w:rPr>
              <w:t>Али аль-Факир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акуфов и исламских святынь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1. </w:t>
            </w:r>
            <w:r>
              <w:rPr>
                <w:b/>
                <w:bCs/>
                <w:sz w:val="18"/>
                <w:szCs w:val="18"/>
              </w:rPr>
              <w:t>Касем Обейдат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2. </w:t>
            </w:r>
            <w:r>
              <w:rPr>
                <w:b/>
                <w:bCs/>
                <w:sz w:val="18"/>
                <w:szCs w:val="18"/>
              </w:rPr>
              <w:t>Ибрагим аль-Габабш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молодежи 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3. </w:t>
            </w:r>
            <w:r>
              <w:rPr>
                <w:b/>
                <w:bCs/>
                <w:sz w:val="18"/>
                <w:szCs w:val="18"/>
              </w:rPr>
              <w:t>Абдель Карим аль-Кабарити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туризма и исторических памятников 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4. </w:t>
            </w:r>
            <w:r>
              <w:rPr>
                <w:b/>
                <w:bCs/>
                <w:sz w:val="18"/>
                <w:szCs w:val="18"/>
              </w:rPr>
              <w:t>Абдель Карим ад-Дугми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1 января 1991 - 18 июня 1991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Модар Бадран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Салем аль-Маса`ад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внутренних дел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 xml:space="preserve">Тахер Наша`ат аль-Масри 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иностранных дел 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Абдель Баки Джаммо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арламент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Хикмет ас-Сакет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Ибрагим Изэддин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 xml:space="preserve">Халед аль-Караки 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по делам молодеж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Дауд Халаф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Маджид Халиф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Абдалла аль-Акайл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Саид ат-Телль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>Джамаль ас-Сарайр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коммуникаций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>Зияд Фариз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ромышленности и торговли 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. </w:t>
            </w:r>
            <w:r>
              <w:rPr>
                <w:b/>
                <w:bCs/>
                <w:sz w:val="18"/>
                <w:szCs w:val="18"/>
              </w:rPr>
              <w:t>Табет ат-Тахер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b/>
                <w:bCs/>
                <w:sz w:val="18"/>
                <w:szCs w:val="18"/>
              </w:rPr>
              <w:t>Ибрагим Зейд аль-Килани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акуфов и исламских святынь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Аднан Джальджули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Юсеф аль-Азем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>Абдель Рауф ар-Равабд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>Са`ад Гаиль ас-Срур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0. </w:t>
            </w:r>
            <w:r>
              <w:rPr>
                <w:b/>
                <w:bCs/>
                <w:sz w:val="18"/>
                <w:szCs w:val="18"/>
              </w:rPr>
              <w:t>Мухаммед аль-Аляун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1. </w:t>
            </w:r>
            <w:r>
              <w:rPr>
                <w:b/>
                <w:bCs/>
                <w:sz w:val="18"/>
                <w:szCs w:val="18"/>
              </w:rPr>
              <w:t>Ибрагим Айюб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2. </w:t>
            </w:r>
            <w:r>
              <w:rPr>
                <w:b/>
                <w:bCs/>
                <w:sz w:val="18"/>
                <w:szCs w:val="18"/>
              </w:rPr>
              <w:t>Басель Джардан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3. </w:t>
            </w:r>
            <w:r>
              <w:rPr>
                <w:b/>
                <w:bCs/>
                <w:sz w:val="18"/>
                <w:szCs w:val="18"/>
              </w:rPr>
              <w:t>Халед Амин Абдалла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4. </w:t>
            </w:r>
            <w:r>
              <w:rPr>
                <w:b/>
                <w:bCs/>
                <w:sz w:val="18"/>
                <w:szCs w:val="18"/>
              </w:rPr>
              <w:t xml:space="preserve">Абдель Карим ад-Дугми 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5. </w:t>
            </w:r>
            <w:r>
              <w:rPr>
                <w:b/>
                <w:bCs/>
                <w:sz w:val="18"/>
                <w:szCs w:val="18"/>
              </w:rPr>
              <w:t>Мухаммед Адуб аз-Забан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19 июня 1991 - 4 октября 1991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Тахер Наша`ат аль-Масри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Али ас-Сухеймат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транспорта и связ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Абдалла ан-Нсур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премьер-министра и министр иностранных дел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Раиф Наджм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акуфов и исламских святынь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. Ид Абдалла ад-Дахият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разования и просвещения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Мухаммед аль-Хаммур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 Басель Джарадан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 Зияд Фариз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Абдель Карим аль-Кабарит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 Абдель Карим ад-Дугм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 и министр труд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 Табет ат-Тахер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 Халед аль-Карак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информаци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 Саад Гаиль ас-Срур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 Абдель Салям Фрейхат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арламент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 Салим аз-Зо`об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провинций, деревень и окружающей среды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 Ауни аль-Башир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оциального развития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 Самир Кавар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 Мухаммед Фарис ат-Тараун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 Джамаль Хадиса аль-Хрейш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 Джаудат ас-Сбуль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 Тайсир Рушди Канаан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 Субхи аль-Касем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 Али Абу ар-Рагеб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мышленности, торговли и снабжения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 Мамдух аль-Аббади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 Салех Иршейдат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 xml:space="preserve">4 октября - 21 ноября 1991 (перестановки)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5 новых министров: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98"/>
        <w:gridCol w:w="5812"/>
      </w:tblGrid>
      <w:tr>
        <w:trPr/>
        <w:tc>
          <w:tcPr>
            <w:tcW w:w="2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bCs/>
                <w:sz w:val="18"/>
                <w:szCs w:val="18"/>
              </w:rPr>
              <w:t xml:space="preserve"> Кямель Абу Джабер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Изэддин аль-Хатыб ат-Тамими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акуфов и исламских святынь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Касем Обейдат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Абдель Раззак ат-Тбейшат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2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Махмуд аш-Шариф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18"/>
          <w:szCs w:val="18"/>
        </w:rPr>
        <w:t>изменение должности:</w:t>
      </w:r>
      <w:r>
        <w:rPr/>
        <w:t xml:space="preserve">  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"/>
        <w:gridCol w:w="5811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лед аль-Кара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министр высшего образования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2 ноября 1991 - 28 мая 199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7"/>
        <w:gridCol w:w="5677"/>
      </w:tblGrid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bCs/>
                <w:sz w:val="18"/>
                <w:szCs w:val="18"/>
              </w:rPr>
              <w:t xml:space="preserve"> Шериф Зейд Бен Шакер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bCs/>
                <w:sz w:val="18"/>
                <w:szCs w:val="18"/>
              </w:rPr>
              <w:t xml:space="preserve"> Зукан Салим аль-Хиндауи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образования и просвеще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b/>
                <w:bCs/>
                <w:sz w:val="18"/>
                <w:szCs w:val="18"/>
              </w:rPr>
              <w:t xml:space="preserve"> Али ас-Сухеймат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транспорт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bCs/>
                <w:sz w:val="18"/>
                <w:szCs w:val="18"/>
              </w:rPr>
              <w:t xml:space="preserve"> Кямель Абу Джабер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b/>
                <w:bCs/>
                <w:sz w:val="18"/>
                <w:szCs w:val="18"/>
              </w:rPr>
              <w:t xml:space="preserve"> Абдалла ан-Нсур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ромышленности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b/>
                <w:bCs/>
                <w:sz w:val="18"/>
                <w:szCs w:val="18"/>
              </w:rPr>
              <w:t xml:space="preserve"> Авад Хлейфат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bCs/>
                <w:sz w:val="18"/>
                <w:szCs w:val="18"/>
              </w:rPr>
              <w:t xml:space="preserve"> Янал Хикмет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исторических памятников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b/>
                <w:bCs/>
                <w:sz w:val="18"/>
                <w:szCs w:val="18"/>
              </w:rPr>
              <w:t xml:space="preserve"> Ибрагим Изэддин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по делам премьер-министерства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b/>
                <w:bCs/>
                <w:sz w:val="18"/>
                <w:szCs w:val="18"/>
              </w:rPr>
              <w:t xml:space="preserve"> Басель Джардана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b/>
                <w:bCs/>
                <w:sz w:val="18"/>
                <w:szCs w:val="18"/>
              </w:rPr>
              <w:t xml:space="preserve"> Зияд Фариз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b/>
                <w:bCs/>
                <w:sz w:val="18"/>
                <w:szCs w:val="18"/>
              </w:rPr>
              <w:t xml:space="preserve"> Юсеф аль-Мубаидин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b/>
                <w:bCs/>
                <w:sz w:val="18"/>
                <w:szCs w:val="18"/>
              </w:rPr>
              <w:t xml:space="preserve"> Абдель Карим аль-Кабарити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b/>
                <w:bCs/>
                <w:sz w:val="18"/>
                <w:szCs w:val="18"/>
              </w:rPr>
              <w:t xml:space="preserve"> Джамаль ас-Сарайра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b/>
                <w:bCs/>
                <w:sz w:val="18"/>
                <w:szCs w:val="18"/>
              </w:rPr>
              <w:t xml:space="preserve"> Саад Гаиль ас-Срур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5.</w:t>
            </w:r>
            <w:r>
              <w:rPr>
                <w:b/>
                <w:bCs/>
                <w:sz w:val="18"/>
                <w:szCs w:val="18"/>
              </w:rPr>
              <w:t xml:space="preserve"> Самир Кавар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6.</w:t>
            </w:r>
            <w:r>
              <w:rPr>
                <w:b/>
                <w:bCs/>
                <w:sz w:val="18"/>
                <w:szCs w:val="18"/>
              </w:rPr>
              <w:t xml:space="preserve"> Джамаль Хадиса аль-Хрейша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7.</w:t>
            </w:r>
            <w:r>
              <w:rPr>
                <w:b/>
                <w:bCs/>
                <w:sz w:val="18"/>
                <w:szCs w:val="18"/>
              </w:rPr>
              <w:t xml:space="preserve"> Джаудат ас-Сбуль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.</w:t>
            </w:r>
            <w:r>
              <w:rPr>
                <w:b/>
                <w:bCs/>
                <w:sz w:val="18"/>
                <w:szCs w:val="18"/>
              </w:rPr>
              <w:t xml:space="preserve"> Али Абу ар-Рагеб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энергетики и минеральных ресурсов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.</w:t>
            </w:r>
            <w:r>
              <w:rPr>
                <w:b/>
                <w:bCs/>
                <w:sz w:val="18"/>
                <w:szCs w:val="18"/>
              </w:rPr>
              <w:t xml:space="preserve"> Салех Иршейдат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Изэддин аль-Хатыб ат-Тамими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акуфов и исламских святынь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  <w:r>
              <w:rPr>
                <w:b/>
                <w:bCs/>
                <w:sz w:val="18"/>
                <w:szCs w:val="18"/>
              </w:rPr>
              <w:t xml:space="preserve"> Абдель Раззак Тбейшат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.</w:t>
            </w:r>
            <w:r>
              <w:rPr>
                <w:b/>
                <w:bCs/>
                <w:sz w:val="18"/>
                <w:szCs w:val="18"/>
              </w:rPr>
              <w:t xml:space="preserve"> Махмуд аш-Шариф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.</w:t>
            </w:r>
            <w:r>
              <w:rPr>
                <w:b/>
                <w:bCs/>
                <w:sz w:val="18"/>
                <w:szCs w:val="18"/>
              </w:rPr>
              <w:t xml:space="preserve"> Атеф аль-Батуш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арламент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.</w:t>
            </w:r>
            <w:r>
              <w:rPr>
                <w:b/>
                <w:bCs/>
                <w:sz w:val="18"/>
                <w:szCs w:val="18"/>
              </w:rPr>
              <w:t xml:space="preserve"> Султан аль-Адван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5.</w:t>
            </w:r>
            <w:r>
              <w:rPr>
                <w:b/>
                <w:bCs/>
                <w:sz w:val="18"/>
                <w:szCs w:val="18"/>
              </w:rPr>
              <w:t xml:space="preserve"> Махмуд Дауд ас-Самра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6.</w:t>
            </w:r>
            <w:r>
              <w:rPr>
                <w:b/>
                <w:bCs/>
                <w:sz w:val="18"/>
                <w:szCs w:val="18"/>
              </w:rPr>
              <w:t xml:space="preserve"> Ареф аль-Батайна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7.</w:t>
            </w:r>
            <w:r>
              <w:rPr>
                <w:b/>
                <w:bCs/>
                <w:sz w:val="18"/>
                <w:szCs w:val="18"/>
              </w:rPr>
              <w:t xml:space="preserve"> Фаиз аль-Хасауна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8.</w:t>
            </w:r>
            <w:r>
              <w:rPr>
                <w:b/>
                <w:bCs/>
                <w:sz w:val="18"/>
                <w:szCs w:val="18"/>
              </w:rPr>
              <w:t xml:space="preserve"> Амин Авад аль-Машакба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 социального развитиям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9.</w:t>
            </w:r>
            <w:r>
              <w:rPr>
                <w:b/>
                <w:bCs/>
                <w:sz w:val="18"/>
                <w:szCs w:val="18"/>
              </w:rPr>
              <w:t xml:space="preserve"> Мухаммед ас-Саккаф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29 мая 1993 - 30 ноября 1993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Абдель Салям аль-Маджал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, министр иностранных дел и министр обороны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Ма`ан Абу Нувар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Джавад аль-Анан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Валид Асфур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Абдалла Овейдат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b/>
                <w:bCs/>
                <w:sz w:val="18"/>
                <w:szCs w:val="18"/>
              </w:rPr>
              <w:t xml:space="preserve"> Янал Хикмет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туризма и древностей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bCs/>
                <w:sz w:val="18"/>
                <w:szCs w:val="18"/>
              </w:rPr>
              <w:t xml:space="preserve"> Ратеб аль-Ваззан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b/>
                <w:bCs/>
                <w:sz w:val="18"/>
                <w:szCs w:val="18"/>
              </w:rPr>
              <w:t xml:space="preserve"> Зияд Фариз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b/>
                <w:bCs/>
                <w:sz w:val="18"/>
                <w:szCs w:val="18"/>
              </w:rPr>
              <w:t xml:space="preserve"> Бассам ас-Сакет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мышленности и торговл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b/>
                <w:bCs/>
                <w:sz w:val="18"/>
                <w:szCs w:val="18"/>
              </w:rPr>
              <w:t xml:space="preserve"> Махмуд ас-Самр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b/>
                <w:bCs/>
                <w:sz w:val="18"/>
                <w:szCs w:val="18"/>
              </w:rPr>
              <w:t xml:space="preserve"> Ахмад аль-Акайла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b/>
                <w:bCs/>
                <w:sz w:val="18"/>
                <w:szCs w:val="18"/>
              </w:rPr>
              <w:t xml:space="preserve"> Абдель Салям аль-Аббади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акуфов и исламских святынь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b/>
                <w:bCs/>
                <w:sz w:val="18"/>
                <w:szCs w:val="18"/>
              </w:rPr>
              <w:t xml:space="preserve"> Мухаммед Махди аль-Фархан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эколог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b/>
                <w:bCs/>
                <w:sz w:val="18"/>
                <w:szCs w:val="18"/>
              </w:rPr>
              <w:t xml:space="preserve"> Бассам Какиш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водных ресурсов и ирригации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5.</w:t>
            </w:r>
            <w:r>
              <w:rPr>
                <w:b/>
                <w:bCs/>
                <w:sz w:val="18"/>
                <w:szCs w:val="18"/>
              </w:rPr>
              <w:t xml:space="preserve"> Сами Гаммо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 финансов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6.</w:t>
            </w:r>
            <w:r>
              <w:rPr>
                <w:b/>
                <w:bCs/>
                <w:sz w:val="18"/>
                <w:szCs w:val="18"/>
              </w:rPr>
              <w:t xml:space="preserve"> Саляма Хаммад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7.</w:t>
            </w:r>
            <w:r>
              <w:rPr>
                <w:b/>
                <w:bCs/>
                <w:sz w:val="18"/>
                <w:szCs w:val="18"/>
              </w:rPr>
              <w:t xml:space="preserve"> Мухаммед ас-Скур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.</w:t>
            </w:r>
            <w:r>
              <w:rPr>
                <w:b/>
                <w:bCs/>
                <w:sz w:val="18"/>
                <w:szCs w:val="18"/>
              </w:rPr>
              <w:t xml:space="preserve"> Халаф аль-Хавар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.</w:t>
            </w:r>
            <w:r>
              <w:rPr>
                <w:b/>
                <w:bCs/>
                <w:sz w:val="18"/>
                <w:szCs w:val="18"/>
              </w:rPr>
              <w:t xml:space="preserve"> Салем ат-Тараун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Рады Ибрагим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  <w:r>
              <w:rPr>
                <w:b/>
                <w:bCs/>
                <w:sz w:val="18"/>
                <w:szCs w:val="18"/>
              </w:rPr>
              <w:t xml:space="preserve"> Халед аль-Газау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.</w:t>
            </w:r>
            <w:r>
              <w:rPr>
                <w:b/>
                <w:bCs/>
                <w:sz w:val="18"/>
                <w:szCs w:val="18"/>
              </w:rPr>
              <w:t xml:space="preserve"> Талал Сата`ан аль-Хасан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иностранных де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.</w:t>
            </w:r>
            <w:r>
              <w:rPr>
                <w:b/>
                <w:bCs/>
                <w:sz w:val="18"/>
                <w:szCs w:val="18"/>
              </w:rPr>
              <w:t xml:space="preserve"> Марван Камаль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.</w:t>
            </w:r>
            <w:r>
              <w:rPr>
                <w:b/>
                <w:bCs/>
                <w:sz w:val="18"/>
                <w:szCs w:val="18"/>
              </w:rPr>
              <w:t xml:space="preserve"> Тарек ас-Схеймат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чт и связи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5.</w:t>
            </w:r>
            <w:r>
              <w:rPr>
                <w:b/>
                <w:bCs/>
                <w:sz w:val="18"/>
                <w:szCs w:val="18"/>
              </w:rPr>
              <w:t xml:space="preserve"> Абдель Рахим Мальхас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6.</w:t>
            </w:r>
            <w:r>
              <w:rPr>
                <w:b/>
                <w:bCs/>
                <w:sz w:val="18"/>
                <w:szCs w:val="18"/>
              </w:rPr>
              <w:t xml:space="preserve"> Халед аз-Зо`об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юридическим вопросам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7.</w:t>
            </w:r>
            <w:r>
              <w:rPr>
                <w:b/>
                <w:bCs/>
                <w:sz w:val="18"/>
                <w:szCs w:val="18"/>
              </w:rPr>
              <w:t xml:space="preserve"> Халед аль-Омар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высшего образовани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 декабря 1993 - 7 июня 1994 </w:t>
      </w:r>
      <w:r>
        <w:rPr>
          <w:b/>
          <w:bCs/>
          <w:sz w:val="18"/>
          <w:szCs w:val="18"/>
        </w:rPr>
        <w:t xml:space="preserve"> (перестановки)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 xml:space="preserve">11 новых министров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54"/>
        <w:gridCol w:w="5700"/>
      </w:tblGrid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ид ат-Телль</w:t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высшего образова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хаммед Фархан </w:t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ельского хозяйства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хмуд Дауд ас-Самра</w:t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хер Хикмет</w:t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шам аль-Хатыб</w:t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дель Раззак ан-Нсур</w:t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хаммед Аффаш аль-Адван</w:t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има Халаф </w:t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промышленност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иб Халаса</w:t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ель Иршейд </w:t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вваз Абу аль-Ганам</w:t>
            </w:r>
          </w:p>
        </w:tc>
        <w:tc>
          <w:tcPr>
            <w:tcW w:w="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Изменения в должност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5"/>
        <w:gridCol w:w="6114"/>
      </w:tblGrid>
      <w:tr>
        <w:trPr/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`ан Абу Нувар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Халед аль-Омари 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жавад аль-Анани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информации и госминистр по делам премьер-министерства 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хмад аль-Акайла </w:t>
            </w:r>
          </w:p>
        </w:tc>
        <w:tc>
          <w:tcPr>
            <w:tcW w:w="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8 июня 1994 - 7 января 199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bCs/>
                <w:sz w:val="18"/>
                <w:szCs w:val="18"/>
              </w:rPr>
              <w:t xml:space="preserve"> Абдель Салям аль-Маджали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, министр иностранных дел и министр обороны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bCs/>
                <w:sz w:val="18"/>
                <w:szCs w:val="18"/>
              </w:rPr>
              <w:t xml:space="preserve"> Зукан Салим аль-Хиндауи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премьер-министра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b/>
                <w:bCs/>
                <w:sz w:val="18"/>
                <w:szCs w:val="18"/>
              </w:rPr>
              <w:t xml:space="preserve"> Талал Сата`ан аль-Хасан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иностранных де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bCs/>
                <w:sz w:val="18"/>
                <w:szCs w:val="18"/>
              </w:rPr>
              <w:t xml:space="preserve"> Абдельбаки Джаммо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юридическим и парламентским вопросам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b/>
                <w:bCs/>
                <w:sz w:val="18"/>
                <w:szCs w:val="18"/>
              </w:rPr>
              <w:t xml:space="preserve"> Абдель Рауф ар-Равабда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 и госминистр по делам премьер-министер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b/>
                <w:bCs/>
                <w:sz w:val="18"/>
                <w:szCs w:val="18"/>
              </w:rPr>
              <w:t xml:space="preserve"> Мухаммед Занейбат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административного развит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bCs/>
                <w:sz w:val="18"/>
                <w:szCs w:val="18"/>
              </w:rPr>
              <w:t xml:space="preserve"> Мухаммед аз-Зувейб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b/>
                <w:bCs/>
                <w:sz w:val="18"/>
                <w:szCs w:val="18"/>
              </w:rPr>
              <w:t xml:space="preserve"> Абдалла аль-Джази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b/>
                <w:bCs/>
                <w:sz w:val="18"/>
                <w:szCs w:val="18"/>
              </w:rPr>
              <w:t xml:space="preserve"> Юсеф Мухаммед ад-Даллабих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b/>
                <w:bCs/>
                <w:sz w:val="18"/>
                <w:szCs w:val="18"/>
              </w:rPr>
              <w:t xml:space="preserve"> Джавад аль-Анани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 и госминистр по делам премьер-министер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b/>
                <w:bCs/>
                <w:sz w:val="18"/>
                <w:szCs w:val="18"/>
              </w:rPr>
              <w:t xml:space="preserve"> Ратеб ас-Сауд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b/>
                <w:bCs/>
                <w:sz w:val="18"/>
                <w:szCs w:val="18"/>
              </w:rPr>
              <w:t xml:space="preserve"> Талал Арейкат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энергетики и минеральных ресурсов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b/>
                <w:bCs/>
                <w:sz w:val="18"/>
                <w:szCs w:val="18"/>
              </w:rPr>
              <w:t xml:space="preserve"> Мухаммед Аффаш аль-Адван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туризма и древностей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b/>
                <w:bCs/>
                <w:sz w:val="18"/>
                <w:szCs w:val="18"/>
              </w:rPr>
              <w:t xml:space="preserve"> Хишам ат-Телль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5.</w:t>
            </w:r>
            <w:r>
              <w:rPr>
                <w:b/>
                <w:bCs/>
                <w:sz w:val="18"/>
                <w:szCs w:val="18"/>
              </w:rPr>
              <w:t xml:space="preserve"> Хишам аль-Хатыб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ланирования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6.</w:t>
            </w:r>
            <w:r>
              <w:rPr>
                <w:b/>
                <w:bCs/>
                <w:sz w:val="18"/>
                <w:szCs w:val="18"/>
              </w:rPr>
              <w:t xml:space="preserve"> Рима Халаф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промышленност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7.</w:t>
            </w:r>
            <w:r>
              <w:rPr>
                <w:b/>
                <w:bCs/>
                <w:sz w:val="18"/>
                <w:szCs w:val="18"/>
              </w:rPr>
              <w:t xml:space="preserve"> Джума`а Хаммад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.</w:t>
            </w:r>
            <w:r>
              <w:rPr>
                <w:b/>
                <w:bCs/>
                <w:sz w:val="18"/>
                <w:szCs w:val="18"/>
              </w:rPr>
              <w:t xml:space="preserve"> Абдель Салям аль-Аббади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вакуфов и исламских святынь 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.</w:t>
            </w:r>
            <w:r>
              <w:rPr>
                <w:b/>
                <w:bCs/>
                <w:sz w:val="18"/>
                <w:szCs w:val="18"/>
              </w:rPr>
              <w:t xml:space="preserve"> Тауфик Крейшан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Салех Иршейдат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  <w:r>
              <w:rPr>
                <w:b/>
                <w:bCs/>
                <w:sz w:val="18"/>
                <w:szCs w:val="18"/>
              </w:rPr>
              <w:t xml:space="preserve"> Сами Гаммо 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.</w:t>
            </w:r>
            <w:r>
              <w:rPr>
                <w:b/>
                <w:bCs/>
                <w:sz w:val="18"/>
                <w:szCs w:val="18"/>
              </w:rPr>
              <w:t xml:space="preserve"> Саляма Хаммад 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.</w:t>
            </w:r>
            <w:r>
              <w:rPr>
                <w:b/>
                <w:bCs/>
                <w:sz w:val="18"/>
                <w:szCs w:val="18"/>
              </w:rPr>
              <w:t xml:space="preserve"> Мухаммед ас-Сукур 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.</w:t>
            </w:r>
            <w:r>
              <w:rPr>
                <w:b/>
                <w:bCs/>
                <w:sz w:val="18"/>
                <w:szCs w:val="18"/>
              </w:rPr>
              <w:t xml:space="preserve"> Абдель Раззак ан-Нсур 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хозяй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5.</w:t>
            </w:r>
            <w:r>
              <w:rPr>
                <w:b/>
                <w:bCs/>
                <w:sz w:val="18"/>
                <w:szCs w:val="18"/>
              </w:rPr>
              <w:t xml:space="preserve"> Самир Фархан Кавар 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6.</w:t>
            </w:r>
            <w:r>
              <w:rPr>
                <w:b/>
                <w:bCs/>
                <w:sz w:val="18"/>
                <w:szCs w:val="18"/>
              </w:rPr>
              <w:t xml:space="preserve"> Адель аль-Куда 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7.</w:t>
            </w:r>
            <w:r>
              <w:rPr>
                <w:b/>
                <w:bCs/>
                <w:sz w:val="18"/>
                <w:szCs w:val="18"/>
              </w:rPr>
              <w:t xml:space="preserve"> Халед аль-Газауи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8.</w:t>
            </w:r>
            <w:r>
              <w:rPr>
                <w:b/>
                <w:bCs/>
                <w:sz w:val="18"/>
                <w:szCs w:val="18"/>
              </w:rPr>
              <w:t xml:space="preserve"> Мансур Бен Тариф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9.</w:t>
            </w:r>
            <w:r>
              <w:rPr>
                <w:b/>
                <w:bCs/>
                <w:sz w:val="18"/>
                <w:szCs w:val="18"/>
              </w:rPr>
              <w:t xml:space="preserve"> Хашем ад-Даббас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чт и связ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0.</w:t>
            </w:r>
            <w:r>
              <w:rPr>
                <w:b/>
                <w:bCs/>
                <w:sz w:val="18"/>
                <w:szCs w:val="18"/>
              </w:rPr>
              <w:t xml:space="preserve"> Ареф аль-Батайна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1.</w:t>
            </w:r>
            <w:r>
              <w:rPr>
                <w:b/>
                <w:bCs/>
                <w:sz w:val="18"/>
                <w:szCs w:val="18"/>
              </w:rPr>
              <w:t xml:space="preserve"> Фавваз Абу аль-Ганам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8 января 1995 - 3 февраля 1996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5503"/>
      </w:tblGrid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bCs/>
                <w:sz w:val="18"/>
                <w:szCs w:val="18"/>
              </w:rPr>
              <w:t xml:space="preserve"> Шериф Зейд Бен Шакер 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bCs/>
                <w:sz w:val="18"/>
                <w:szCs w:val="18"/>
              </w:rPr>
              <w:t xml:space="preserve"> Абдель Рауф ар-Равабда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просвещения и образования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b/>
                <w:bCs/>
                <w:sz w:val="18"/>
                <w:szCs w:val="18"/>
              </w:rPr>
              <w:t xml:space="preserve"> Халед аль-Караки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и министр информации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bCs/>
                <w:sz w:val="18"/>
                <w:szCs w:val="18"/>
              </w:rPr>
              <w:t xml:space="preserve"> Абдель Карим аль-Кабарити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b/>
                <w:bCs/>
                <w:sz w:val="18"/>
                <w:szCs w:val="18"/>
              </w:rPr>
              <w:t xml:space="preserve"> Ибрагим Изэддин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b/>
                <w:bCs/>
                <w:sz w:val="18"/>
                <w:szCs w:val="18"/>
              </w:rPr>
              <w:t xml:space="preserve"> Мохиэддин ат-Таук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административного развития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bCs/>
                <w:sz w:val="18"/>
                <w:szCs w:val="18"/>
              </w:rPr>
              <w:t xml:space="preserve"> Мухаммед Абу Олейм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b/>
                <w:bCs/>
                <w:sz w:val="18"/>
                <w:szCs w:val="18"/>
              </w:rPr>
              <w:t xml:space="preserve"> Джамаль Хадиса аль-Хрейша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b/>
                <w:bCs/>
                <w:sz w:val="18"/>
                <w:szCs w:val="18"/>
              </w:rPr>
              <w:t xml:space="preserve"> Таха Хабахба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b/>
                <w:bCs/>
                <w:sz w:val="18"/>
                <w:szCs w:val="18"/>
              </w:rPr>
              <w:t xml:space="preserve"> Абдель Маджид Аззам 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 по парламентским вопросам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b/>
                <w:bCs/>
                <w:sz w:val="18"/>
                <w:szCs w:val="18"/>
              </w:rPr>
              <w:t xml:space="preserve"> Ратеб ас-Сауд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высшего образования 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b/>
                <w:bCs/>
                <w:sz w:val="18"/>
                <w:szCs w:val="18"/>
              </w:rPr>
              <w:t xml:space="preserve"> Самих Дарваза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b/>
                <w:bCs/>
                <w:sz w:val="18"/>
                <w:szCs w:val="18"/>
              </w:rPr>
              <w:t xml:space="preserve"> Абдель Илля аль-Хатыб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b/>
                <w:bCs/>
                <w:sz w:val="18"/>
                <w:szCs w:val="18"/>
              </w:rPr>
              <w:t xml:space="preserve"> Хишам ат-Телль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5.</w:t>
            </w:r>
            <w:r>
              <w:rPr>
                <w:b/>
                <w:bCs/>
                <w:sz w:val="18"/>
                <w:szCs w:val="18"/>
              </w:rPr>
              <w:t xml:space="preserve"> Рима Халаф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6.</w:t>
            </w:r>
            <w:r>
              <w:rPr>
                <w:b/>
                <w:bCs/>
                <w:sz w:val="18"/>
                <w:szCs w:val="18"/>
              </w:rPr>
              <w:t xml:space="preserve"> Али Абу ар-Рагеб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промышленности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7.</w:t>
            </w:r>
            <w:r>
              <w:rPr>
                <w:b/>
                <w:bCs/>
                <w:sz w:val="18"/>
                <w:szCs w:val="18"/>
              </w:rPr>
              <w:t xml:space="preserve"> Самир Хабашне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.</w:t>
            </w:r>
            <w:r>
              <w:rPr>
                <w:b/>
                <w:bCs/>
                <w:sz w:val="18"/>
                <w:szCs w:val="18"/>
              </w:rPr>
              <w:t xml:space="preserve"> Абдель Салям аль-Аббади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.</w:t>
            </w:r>
            <w:r>
              <w:rPr>
                <w:b/>
                <w:bCs/>
                <w:sz w:val="18"/>
                <w:szCs w:val="18"/>
              </w:rPr>
              <w:t xml:space="preserve"> Надер Зухейрат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о делам провинций, деревень и окружающей среды 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Салех Иршейдат 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  <w:r>
              <w:rPr>
                <w:b/>
                <w:bCs/>
                <w:sz w:val="18"/>
                <w:szCs w:val="18"/>
              </w:rPr>
              <w:t xml:space="preserve"> Басиль Джардана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.</w:t>
            </w:r>
            <w:r>
              <w:rPr>
                <w:b/>
                <w:bCs/>
                <w:sz w:val="18"/>
                <w:szCs w:val="18"/>
              </w:rPr>
              <w:t xml:space="preserve"> Саляма Хаммад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.</w:t>
            </w:r>
            <w:r>
              <w:rPr>
                <w:b/>
                <w:bCs/>
                <w:sz w:val="18"/>
                <w:szCs w:val="18"/>
              </w:rPr>
              <w:t xml:space="preserve"> Сальва Дамен-аль-Масри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.</w:t>
            </w:r>
            <w:r>
              <w:rPr>
                <w:b/>
                <w:bCs/>
                <w:sz w:val="18"/>
                <w:szCs w:val="18"/>
              </w:rPr>
              <w:t xml:space="preserve"> Абдель Раззак ан-Нсур 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хозяйства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5.</w:t>
            </w:r>
            <w:r>
              <w:rPr>
                <w:b/>
                <w:bCs/>
                <w:sz w:val="18"/>
                <w:szCs w:val="18"/>
              </w:rPr>
              <w:t xml:space="preserve"> Самир Фархан Кавар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6.</w:t>
            </w:r>
            <w:r>
              <w:rPr>
                <w:b/>
                <w:bCs/>
                <w:sz w:val="18"/>
                <w:szCs w:val="18"/>
              </w:rPr>
              <w:t xml:space="preserve"> Адель аль-Куда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7.</w:t>
            </w:r>
            <w:r>
              <w:rPr>
                <w:b/>
                <w:bCs/>
                <w:sz w:val="18"/>
                <w:szCs w:val="18"/>
              </w:rPr>
              <w:t xml:space="preserve"> Надер Абу Ша`ар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8.</w:t>
            </w:r>
            <w:r>
              <w:rPr>
                <w:b/>
                <w:bCs/>
                <w:sz w:val="18"/>
                <w:szCs w:val="18"/>
              </w:rPr>
              <w:t xml:space="preserve"> Мансур Абдель Гани Бен Тариф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9.</w:t>
            </w:r>
            <w:r>
              <w:rPr>
                <w:b/>
                <w:bCs/>
                <w:sz w:val="18"/>
                <w:szCs w:val="18"/>
              </w:rPr>
              <w:t xml:space="preserve"> Джамаль ас-Сарайра 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чт и связи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0.</w:t>
            </w:r>
            <w:r>
              <w:rPr>
                <w:b/>
                <w:bCs/>
                <w:sz w:val="18"/>
                <w:szCs w:val="18"/>
              </w:rPr>
              <w:t xml:space="preserve"> Ареф аль-Батайна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1.</w:t>
            </w:r>
            <w:r>
              <w:rPr>
                <w:b/>
                <w:bCs/>
                <w:sz w:val="18"/>
                <w:szCs w:val="18"/>
              </w:rPr>
              <w:t xml:space="preserve"> Авад Мухаммед Хлейфат </w:t>
            </w:r>
          </w:p>
        </w:tc>
        <w:tc>
          <w:tcPr>
            <w:tcW w:w="55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 февраля 1996 - 18 марта 199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98"/>
        <w:gridCol w:w="5337"/>
      </w:tblGrid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bCs/>
                <w:sz w:val="18"/>
                <w:szCs w:val="18"/>
              </w:rPr>
              <w:t xml:space="preserve"> Абдель Карим Аляуи аль-Кабарити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, министр иностранных дел и министр обороны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bCs/>
                <w:sz w:val="18"/>
                <w:szCs w:val="18"/>
              </w:rPr>
              <w:t xml:space="preserve"> Абдалла ан-Нсур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b/>
                <w:bCs/>
                <w:sz w:val="18"/>
                <w:szCs w:val="18"/>
              </w:rPr>
              <w:t xml:space="preserve"> Авад Мухаммед Хлейфат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bCs/>
                <w:sz w:val="18"/>
                <w:szCs w:val="18"/>
              </w:rPr>
              <w:t xml:space="preserve"> Абдель Хади аль-Маджали 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b/>
                <w:bCs/>
                <w:sz w:val="18"/>
                <w:szCs w:val="18"/>
              </w:rPr>
              <w:t xml:space="preserve"> Абдель Карим ад-Дугми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b/>
                <w:bCs/>
                <w:sz w:val="18"/>
                <w:szCs w:val="18"/>
              </w:rPr>
              <w:t xml:space="preserve"> Джамаль ас-Сарайра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чт и связи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bCs/>
                <w:sz w:val="18"/>
                <w:szCs w:val="18"/>
              </w:rPr>
              <w:t xml:space="preserve"> Самир Кавар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b/>
                <w:bCs/>
                <w:sz w:val="18"/>
                <w:szCs w:val="18"/>
              </w:rPr>
              <w:t xml:space="preserve"> Али Абу ар-Рагеб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мышленности и торговли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b/>
                <w:bCs/>
                <w:sz w:val="18"/>
                <w:szCs w:val="18"/>
              </w:rPr>
              <w:t xml:space="preserve"> Салех Иршейдат 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b/>
                <w:bCs/>
                <w:sz w:val="18"/>
                <w:szCs w:val="18"/>
              </w:rPr>
              <w:t xml:space="preserve"> Абдель Раззак Тбейшат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b/>
                <w:bCs/>
                <w:sz w:val="18"/>
                <w:szCs w:val="18"/>
              </w:rPr>
              <w:t xml:space="preserve"> Ареф аль-Батайна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b/>
                <w:bCs/>
                <w:sz w:val="18"/>
                <w:szCs w:val="18"/>
              </w:rPr>
              <w:t xml:space="preserve"> Абдель Салям аль-Аббади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акуфрв и исламских святынь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b/>
                <w:bCs/>
                <w:sz w:val="18"/>
                <w:szCs w:val="18"/>
              </w:rPr>
              <w:t xml:space="preserve"> Рима Халаф 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b/>
                <w:bCs/>
                <w:sz w:val="18"/>
                <w:szCs w:val="18"/>
              </w:rPr>
              <w:t xml:space="preserve"> Хашем ад-Даббас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5.</w:t>
            </w:r>
            <w:r>
              <w:rPr>
                <w:b/>
                <w:bCs/>
                <w:sz w:val="18"/>
                <w:szCs w:val="18"/>
              </w:rPr>
              <w:t xml:space="preserve"> Мухаммед аз-Зувейб 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парламентским вопросам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6.</w:t>
            </w:r>
            <w:r>
              <w:rPr>
                <w:b/>
                <w:bCs/>
                <w:sz w:val="18"/>
                <w:szCs w:val="18"/>
              </w:rPr>
              <w:t xml:space="preserve"> Хишам ат-Телль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7.</w:t>
            </w:r>
            <w:r>
              <w:rPr>
                <w:b/>
                <w:bCs/>
                <w:sz w:val="18"/>
                <w:szCs w:val="18"/>
              </w:rPr>
              <w:t xml:space="preserve"> Хамад Абу Джамус 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.</w:t>
            </w:r>
            <w:r>
              <w:rPr>
                <w:b/>
                <w:bCs/>
                <w:sz w:val="18"/>
                <w:szCs w:val="18"/>
              </w:rPr>
              <w:t xml:space="preserve"> Мунир Собар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набже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.</w:t>
            </w:r>
            <w:r>
              <w:rPr>
                <w:b/>
                <w:bCs/>
                <w:sz w:val="18"/>
                <w:szCs w:val="18"/>
              </w:rPr>
              <w:t xml:space="preserve"> Абдель Хафез аш-Шаханба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Мифлех ар-Рхейми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  <w:r>
              <w:rPr>
                <w:b/>
                <w:bCs/>
                <w:sz w:val="18"/>
                <w:szCs w:val="18"/>
              </w:rPr>
              <w:t xml:space="preserve"> Ахмед аль-Куда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.</w:t>
            </w:r>
            <w:r>
              <w:rPr>
                <w:b/>
                <w:bCs/>
                <w:sz w:val="18"/>
                <w:szCs w:val="18"/>
              </w:rPr>
              <w:t xml:space="preserve"> Мустафа Шнейкат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.</w:t>
            </w:r>
            <w:r>
              <w:rPr>
                <w:b/>
                <w:bCs/>
                <w:sz w:val="18"/>
                <w:szCs w:val="18"/>
              </w:rPr>
              <w:t xml:space="preserve"> Махмуд Абдель Латыф аль-Хвеймель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.</w:t>
            </w:r>
            <w:r>
              <w:rPr>
                <w:b/>
                <w:bCs/>
                <w:sz w:val="18"/>
                <w:szCs w:val="18"/>
              </w:rPr>
              <w:t xml:space="preserve"> Мухаммед Даудия 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5.</w:t>
            </w:r>
            <w:r>
              <w:rPr>
                <w:b/>
                <w:bCs/>
                <w:sz w:val="18"/>
                <w:szCs w:val="18"/>
              </w:rPr>
              <w:t xml:space="preserve"> Мухаммед Ода Наджаддат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6.</w:t>
            </w:r>
            <w:r>
              <w:rPr>
                <w:b/>
                <w:bCs/>
                <w:sz w:val="18"/>
                <w:szCs w:val="18"/>
              </w:rPr>
              <w:t xml:space="preserve"> Мунзер аль-Масри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7.</w:t>
            </w:r>
            <w:r>
              <w:rPr>
                <w:b/>
                <w:bCs/>
                <w:sz w:val="18"/>
                <w:szCs w:val="18"/>
              </w:rPr>
              <w:t xml:space="preserve"> Марван Авад 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8.</w:t>
            </w:r>
            <w:r>
              <w:rPr>
                <w:b/>
                <w:bCs/>
                <w:sz w:val="18"/>
                <w:szCs w:val="18"/>
              </w:rPr>
              <w:t xml:space="preserve"> Халед аль-Мададха*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иностранных дел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9.</w:t>
            </w:r>
            <w:r>
              <w:rPr>
                <w:b/>
                <w:bCs/>
                <w:sz w:val="18"/>
                <w:szCs w:val="18"/>
              </w:rPr>
              <w:t xml:space="preserve"> Марван аль-Муашшер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0.</w:t>
            </w:r>
            <w:r>
              <w:rPr>
                <w:b/>
                <w:bCs/>
                <w:sz w:val="18"/>
                <w:szCs w:val="18"/>
              </w:rPr>
              <w:t xml:space="preserve"> Камаль Насер 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административного развит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1.</w:t>
            </w:r>
            <w:r>
              <w:rPr>
                <w:b/>
                <w:bCs/>
                <w:sz w:val="18"/>
                <w:szCs w:val="18"/>
              </w:rPr>
              <w:t xml:space="preserve"> Насер ал-Лози</w:t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подал в отставку 3 марта 1997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9 марта 1997 - 17 февраля 1998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88"/>
        <w:gridCol w:w="6004"/>
        <w:gridCol w:w="1"/>
      </w:tblGrid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bCs/>
                <w:sz w:val="18"/>
                <w:szCs w:val="18"/>
              </w:rPr>
              <w:t xml:space="preserve"> Абдель Салям аль-Маджали 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 и министр обороны  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bCs/>
                <w:sz w:val="18"/>
                <w:szCs w:val="18"/>
              </w:rPr>
              <w:t xml:space="preserve"> Абдалла ан-Нсур 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премьер-министра по вопросам госслужбы и министр административного развития 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b/>
                <w:bCs/>
                <w:sz w:val="18"/>
                <w:szCs w:val="18"/>
              </w:rPr>
              <w:t xml:space="preserve"> Джавад аль-Анани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премьер-министра по вопросам развития и госминистр по делам премьер-министерства 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bCs/>
                <w:sz w:val="18"/>
                <w:szCs w:val="18"/>
              </w:rPr>
              <w:t xml:space="preserve"> Рияд аш-Шака`а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b/>
                <w:bCs/>
                <w:sz w:val="18"/>
                <w:szCs w:val="18"/>
              </w:rPr>
              <w:t xml:space="preserve"> Фаиз ат-Тарауна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b/>
                <w:bCs/>
                <w:sz w:val="18"/>
                <w:szCs w:val="18"/>
              </w:rPr>
              <w:t xml:space="preserve"> Бассам ас-Сакет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связи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bCs/>
                <w:sz w:val="18"/>
                <w:szCs w:val="18"/>
              </w:rPr>
              <w:t xml:space="preserve"> Абдель Салям аль-Аббади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b/>
                <w:bCs/>
                <w:sz w:val="18"/>
                <w:szCs w:val="18"/>
              </w:rPr>
              <w:t xml:space="preserve"> Рима Халаф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b/>
                <w:bCs/>
                <w:sz w:val="18"/>
                <w:szCs w:val="18"/>
              </w:rPr>
              <w:t xml:space="preserve"> Тауфик Крейшан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b/>
                <w:bCs/>
                <w:sz w:val="18"/>
                <w:szCs w:val="18"/>
              </w:rPr>
              <w:t xml:space="preserve"> Мунзер аль-Масри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высшего образования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b/>
                <w:bCs/>
                <w:sz w:val="18"/>
                <w:szCs w:val="18"/>
              </w:rPr>
              <w:t xml:space="preserve"> Насер ал-Лози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b/>
                <w:bCs/>
                <w:sz w:val="18"/>
                <w:szCs w:val="18"/>
              </w:rPr>
              <w:t xml:space="preserve"> Са`ад ад-Дин Джума`а 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b/>
                <w:bCs/>
                <w:sz w:val="18"/>
                <w:szCs w:val="18"/>
              </w:rPr>
              <w:t xml:space="preserve"> Назир Рашид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b/>
                <w:bCs/>
                <w:sz w:val="18"/>
                <w:szCs w:val="18"/>
              </w:rPr>
              <w:t xml:space="preserve"> Ашраф аль-Курди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здравоохранения и медицинского обслуживания 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5.</w:t>
            </w:r>
            <w:r>
              <w:rPr>
                <w:b/>
                <w:bCs/>
                <w:sz w:val="18"/>
                <w:szCs w:val="18"/>
              </w:rPr>
              <w:t xml:space="preserve"> Мунзер Хаддадин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6.</w:t>
            </w:r>
            <w:r>
              <w:rPr>
                <w:b/>
                <w:bCs/>
                <w:sz w:val="18"/>
                <w:szCs w:val="18"/>
              </w:rPr>
              <w:t xml:space="preserve"> Мухаммед Салех аль-Хаурани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7.</w:t>
            </w:r>
            <w:r>
              <w:rPr>
                <w:b/>
                <w:bCs/>
                <w:sz w:val="18"/>
                <w:szCs w:val="18"/>
              </w:rPr>
              <w:t xml:space="preserve"> Хани аль-Мульки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промышленности и министр снабжения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.</w:t>
            </w:r>
            <w:r>
              <w:rPr>
                <w:b/>
                <w:bCs/>
                <w:sz w:val="18"/>
                <w:szCs w:val="18"/>
              </w:rPr>
              <w:t xml:space="preserve"> Сулейман Хафез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.</w:t>
            </w:r>
            <w:r>
              <w:rPr>
                <w:b/>
                <w:bCs/>
                <w:sz w:val="18"/>
                <w:szCs w:val="18"/>
              </w:rPr>
              <w:t xml:space="preserve"> Касем Абу Айн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министр по делам молодежи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Салех аль-Хасауна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  <w:r>
              <w:rPr>
                <w:b/>
                <w:bCs/>
                <w:sz w:val="18"/>
                <w:szCs w:val="18"/>
              </w:rPr>
              <w:t xml:space="preserve"> Миджхем аль-Хрейша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.</w:t>
            </w:r>
            <w:r>
              <w:rPr>
                <w:b/>
                <w:bCs/>
                <w:sz w:val="18"/>
                <w:szCs w:val="18"/>
              </w:rPr>
              <w:t xml:space="preserve"> Мухаммед Хейр Мамсер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.</w:t>
            </w:r>
            <w:r>
              <w:rPr>
                <w:b/>
                <w:bCs/>
                <w:sz w:val="18"/>
                <w:szCs w:val="18"/>
              </w:rPr>
              <w:t xml:space="preserve"> Акел Бильтаджи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.</w:t>
            </w:r>
            <w:r>
              <w:rPr>
                <w:b/>
                <w:bCs/>
                <w:sz w:val="18"/>
                <w:szCs w:val="18"/>
              </w:rPr>
              <w:t xml:space="preserve"> Самир Мутауа 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по делам информации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9 марта 1997 - 16 февраля 1998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75"/>
        <w:gridCol w:w="6018"/>
      </w:tblGrid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 xml:space="preserve">Абдель Салям аль-Маджали 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 и министр обороны  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 xml:space="preserve">Абдалла ан-Нсур 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премьер-министра по вопросам государственной службы и министр административного развития 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b/>
                <w:bCs/>
                <w:sz w:val="18"/>
                <w:szCs w:val="18"/>
              </w:rPr>
              <w:t xml:space="preserve"> Джавад аль-Анани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а по вопросам развития и государственный министр по делам премьер-министерства 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bCs/>
                <w:sz w:val="18"/>
                <w:szCs w:val="18"/>
              </w:rPr>
              <w:t xml:space="preserve"> Рияд аш-Шака`а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b/>
                <w:bCs/>
                <w:sz w:val="18"/>
                <w:szCs w:val="18"/>
              </w:rPr>
              <w:t xml:space="preserve"> Фаиз ат-Тарауна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b/>
                <w:bCs/>
                <w:sz w:val="18"/>
                <w:szCs w:val="18"/>
              </w:rPr>
              <w:t xml:space="preserve"> Бассам ас-Сакет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связи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bCs/>
                <w:sz w:val="18"/>
                <w:szCs w:val="18"/>
              </w:rPr>
              <w:t xml:space="preserve"> Абдель Салям аль-Аббади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b/>
                <w:bCs/>
                <w:sz w:val="18"/>
                <w:szCs w:val="18"/>
              </w:rPr>
              <w:t xml:space="preserve"> Рима Халаф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b/>
                <w:bCs/>
                <w:sz w:val="18"/>
                <w:szCs w:val="18"/>
              </w:rPr>
              <w:t xml:space="preserve"> Тауфик Крейшан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b/>
                <w:bCs/>
                <w:sz w:val="18"/>
                <w:szCs w:val="18"/>
              </w:rPr>
              <w:t xml:space="preserve"> Мунзер аль-Масри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высшего образования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b/>
                <w:bCs/>
                <w:sz w:val="18"/>
                <w:szCs w:val="18"/>
              </w:rPr>
              <w:t xml:space="preserve"> Насер ал-Лози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b/>
                <w:bCs/>
                <w:sz w:val="18"/>
                <w:szCs w:val="18"/>
              </w:rPr>
              <w:t xml:space="preserve"> Са`ад ад-Дин Джума`а 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b/>
                <w:bCs/>
                <w:sz w:val="18"/>
                <w:szCs w:val="18"/>
              </w:rPr>
              <w:t xml:space="preserve"> Назир Рашид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b/>
                <w:bCs/>
                <w:sz w:val="18"/>
                <w:szCs w:val="18"/>
              </w:rPr>
              <w:t xml:space="preserve"> Ашраф аль-Курди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здравоохранения и медицинского обслуживания 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5.</w:t>
            </w:r>
            <w:r>
              <w:rPr>
                <w:b/>
                <w:bCs/>
                <w:sz w:val="18"/>
                <w:szCs w:val="18"/>
              </w:rPr>
              <w:t xml:space="preserve"> Мунзер Хаддадин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6.</w:t>
            </w:r>
            <w:r>
              <w:rPr>
                <w:b/>
                <w:bCs/>
                <w:sz w:val="18"/>
                <w:szCs w:val="18"/>
              </w:rPr>
              <w:t xml:space="preserve"> Мухаммед Салех аль-Хаурани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7.</w:t>
            </w:r>
            <w:r>
              <w:rPr>
                <w:b/>
                <w:bCs/>
                <w:sz w:val="18"/>
                <w:szCs w:val="18"/>
              </w:rPr>
              <w:t xml:space="preserve"> Хани аль-Мульки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промышленности и министр снабжения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.</w:t>
            </w:r>
            <w:r>
              <w:rPr>
                <w:b/>
                <w:bCs/>
                <w:sz w:val="18"/>
                <w:szCs w:val="18"/>
              </w:rPr>
              <w:t xml:space="preserve"> Сулейман Хафез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.</w:t>
            </w:r>
            <w:r>
              <w:rPr>
                <w:b/>
                <w:bCs/>
                <w:sz w:val="18"/>
                <w:szCs w:val="18"/>
              </w:rPr>
              <w:t xml:space="preserve"> Касем Абу Айн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министр по делам молодежи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Салех аль-Хасауна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  <w:r>
              <w:rPr>
                <w:b/>
                <w:bCs/>
                <w:sz w:val="18"/>
                <w:szCs w:val="18"/>
              </w:rPr>
              <w:t xml:space="preserve"> Миджхем аль-Хрейша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.</w:t>
            </w:r>
            <w:r>
              <w:rPr>
                <w:b/>
                <w:bCs/>
                <w:sz w:val="18"/>
                <w:szCs w:val="18"/>
              </w:rPr>
              <w:t xml:space="preserve"> Мухаммед Хейр Мамсер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.</w:t>
            </w:r>
            <w:r>
              <w:rPr>
                <w:b/>
                <w:bCs/>
                <w:sz w:val="18"/>
                <w:szCs w:val="18"/>
              </w:rPr>
              <w:t xml:space="preserve"> Акел Бильтаджи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.</w:t>
            </w:r>
            <w:r>
              <w:rPr>
                <w:b/>
                <w:bCs/>
                <w:sz w:val="18"/>
                <w:szCs w:val="18"/>
              </w:rPr>
              <w:t xml:space="preserve"> Самир Мутауа </w:t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по делам информации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7 февраля 1998 - 19 августа 1998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78"/>
        <w:gridCol w:w="5959"/>
      </w:tblGrid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 xml:space="preserve">Абдель Салям аль-Маджали 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 и министр обороны 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 xml:space="preserve">Абдалла ан-Нсур 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премьер-министра по вопросам госслужбы и министр информа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Джавад аль-Анани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премьер-министра по вопросам развития и министр иностранных дел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Рияд аш-Шака`а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Халед аз-Зо’оби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 по парламентским и юридическим вопросам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Сами Гаммо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связ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Абдель Салям аль-Аббади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Рима Халаф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Тауфик Крейшан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Мухаммед Хамдан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высшего образова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Насер ал-Лози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 xml:space="preserve">Са`ад ад-Дин Джума`а 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>Назир Рашид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. </w:t>
            </w:r>
            <w:r>
              <w:rPr>
                <w:b/>
                <w:bCs/>
                <w:sz w:val="18"/>
                <w:szCs w:val="18"/>
              </w:rPr>
              <w:t>Ашраф аль-Курди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здравоохранения и медицинского обслуживания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b/>
                <w:bCs/>
                <w:sz w:val="18"/>
                <w:szCs w:val="18"/>
              </w:rPr>
              <w:t>Мунзер Хаддадин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Мухаммед Салех аль-Хаурани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Хани аль-Мульки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промышленности и министр снабже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>Сулейман Хафез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>Талал Сата’ан аль-Хасан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министр по делам молодежи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Мухаммед Махди аль-Фархан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  <w:r>
              <w:rPr>
                <w:b/>
                <w:bCs/>
                <w:sz w:val="18"/>
                <w:szCs w:val="18"/>
              </w:rPr>
              <w:t xml:space="preserve"> Миджхем аль-Хрейша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2. </w:t>
            </w:r>
            <w:r>
              <w:rPr>
                <w:b/>
                <w:bCs/>
                <w:sz w:val="18"/>
                <w:szCs w:val="18"/>
              </w:rPr>
              <w:t>Бассам Али Саляма аль-Аммуш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3. </w:t>
            </w:r>
            <w:r>
              <w:rPr>
                <w:b/>
                <w:bCs/>
                <w:sz w:val="18"/>
                <w:szCs w:val="18"/>
              </w:rPr>
              <w:t>Акель Бильтаджи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0 августа 1998 - 3 марта 1999 г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6"/>
        <w:gridCol w:w="5915"/>
      </w:tblGrid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Фаиз ат-Тарауна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 и министр обороны  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Насер Джуда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Абдель Илях аль-Хатыб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иностранных дел 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Джаудат ас-Сбуль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Бассам Али Саляма аль-Аммуш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 по парламентским и министр административного развития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Сулейман аль-Хафез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(почт и коммуникаций)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Абдель Салям аль-Аббади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Набиль Аммари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Тауфик Крейшан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 и окружающей среды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Фаузи Гарайба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образования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Насер ал-Лози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, жилищного строительства и транспорта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>Самих Бино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ремьер-министерства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>Наиф аль-Кады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. </w:t>
            </w:r>
            <w:r>
              <w:rPr>
                <w:b/>
                <w:bCs/>
                <w:sz w:val="18"/>
                <w:szCs w:val="18"/>
              </w:rPr>
              <w:t>Наиль аль-Аджлуни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здравоохранения и медицинского обслуживания 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b/>
                <w:bCs/>
                <w:sz w:val="18"/>
                <w:szCs w:val="18"/>
              </w:rPr>
              <w:t>Хани аль-Мульки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 и министр энергетики и минеральных ресурсов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Мухаммед Салех аль-Хаурани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промышленности и министр снабжения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Мишель Марто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>Талал Сатаан аль-Хасан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министр по делам молодежи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>Мухаммед Махди аль-Фархан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Миджхем аль-Хрейша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  <w:r>
              <w:rPr>
                <w:b/>
                <w:bCs/>
                <w:sz w:val="18"/>
                <w:szCs w:val="18"/>
              </w:rPr>
              <w:t xml:space="preserve"> Мухаммед Хейр Мамсер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2. </w:t>
            </w:r>
            <w:r>
              <w:rPr>
                <w:b/>
                <w:bCs/>
                <w:sz w:val="18"/>
                <w:szCs w:val="18"/>
              </w:rPr>
              <w:t>Тахер Канаан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 по вопросам экономического развития</w:t>
            </w:r>
          </w:p>
        </w:tc>
      </w:tr>
      <w:tr>
        <w:trPr/>
        <w:tc>
          <w:tcPr>
            <w:tcW w:w="3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3. </w:t>
            </w:r>
            <w:r>
              <w:rPr>
                <w:b/>
                <w:bCs/>
                <w:sz w:val="18"/>
                <w:szCs w:val="18"/>
              </w:rPr>
              <w:t>Акель Бильтаджи</w:t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4 марта 1999 г. - 1 сентября 1999 г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4"/>
        <w:gridCol w:w="6095"/>
      </w:tblGrid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Абдель Рауф ар-Равабд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 и министр обороны  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Марван аль-Хмуд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  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Рима Халаф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а и министр планирования 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Айман аль-Маджали*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а 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Хамза Хаддад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Джамаль ас-Сарайр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связи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b/>
                <w:bCs/>
                <w:sz w:val="18"/>
                <w:szCs w:val="18"/>
              </w:rPr>
              <w:t>Абдель Салям аль-Аббад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Абдель Илях аль-Хатыб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Иззат Джарадат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высшего образования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Хосни Абу Гид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Тауфик Крейшан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, окружающей среды и парламента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>Наиф Сауд аль-Кады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>Исхак аль-Марак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здравоохранения 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. </w:t>
            </w:r>
            <w:r>
              <w:rPr>
                <w:b/>
                <w:bCs/>
                <w:sz w:val="18"/>
                <w:szCs w:val="18"/>
              </w:rPr>
              <w:t>Кямель Махадин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b/>
                <w:bCs/>
                <w:sz w:val="18"/>
                <w:szCs w:val="18"/>
              </w:rPr>
              <w:t>Сулейман Абу Алейм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Мухаммед Хади Асфур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промышленности и снабжения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Мишель Марто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>Мухаммед Хейр Мамсер*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 и спорта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.</w:t>
            </w:r>
            <w:r>
              <w:rPr>
                <w:b/>
                <w:bCs/>
                <w:sz w:val="18"/>
                <w:szCs w:val="18"/>
              </w:rPr>
              <w:t xml:space="preserve"> Ид аль-Фаиз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Хашем аш-Шбуль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1. </w:t>
            </w:r>
            <w:r>
              <w:rPr>
                <w:b/>
                <w:bCs/>
                <w:sz w:val="18"/>
                <w:szCs w:val="18"/>
              </w:rPr>
              <w:t>Фейсал ар-Рфу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2. </w:t>
            </w:r>
            <w:r>
              <w:rPr>
                <w:b/>
                <w:bCs/>
                <w:sz w:val="18"/>
                <w:szCs w:val="18"/>
              </w:rPr>
              <w:t>Акель Бильтадж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 </w:t>
            </w:r>
            <w:r>
              <w:rPr>
                <w:b/>
                <w:bCs/>
                <w:sz w:val="18"/>
                <w:szCs w:val="18"/>
              </w:rPr>
              <w:t>Насер ал-Лоз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 - подал в отставку 3 июля 1999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 сентября 1999 - 14 января 2000 (перестановки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 xml:space="preserve">7 новых министров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58"/>
        <w:gridCol w:w="5789"/>
      </w:tblGrid>
      <w:tr>
        <w:trPr/>
        <w:tc>
          <w:tcPr>
            <w:tcW w:w="3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ид Шукм</w:t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 и спорт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хаммед Салех аль-Вахш </w:t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Изменения в должност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73"/>
        <w:gridCol w:w="6308"/>
      </w:tblGrid>
      <w:tr>
        <w:trPr/>
        <w:tc>
          <w:tcPr>
            <w:tcW w:w="2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йман аль-Маджали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информации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йсал ар-Рфуа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р ал-Лози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жамаль Сарайра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3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>15 января - 18 июня 200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"/>
        <w:gridCol w:w="6082"/>
      </w:tblGrid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Абдель Рауф ар-Равабда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мьер-министр и министр обороны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Марван аль-Хмуд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Рима Халаф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а и министр планирования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Айман аль-Маджали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а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Халаф аль-Масаада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юстици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Абдалла Тукан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вязи и министр по парламентским и юридическим вопросам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Иса Айюб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транспорта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Абдель Салям аль-Аббади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ислама, вакуфов и исламских святынь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Абдель Илях аль-Хатыб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Иззат Джарадат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высшего образовани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Хосни Абу Гида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жилищного строительств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>Тауфик Крейшан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провинций, деревень, окружающей среды и парламент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>Наиф аль-Кады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. </w:t>
            </w:r>
            <w:r>
              <w:rPr>
                <w:b/>
                <w:bCs/>
                <w:sz w:val="18"/>
                <w:szCs w:val="18"/>
              </w:rPr>
              <w:t>Муслех ат-Тарауна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здравоохранения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b/>
                <w:bCs/>
                <w:sz w:val="18"/>
                <w:szCs w:val="18"/>
              </w:rPr>
              <w:t>Кямель Махадин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Ваиль Сабри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Мухаммед аль-Халайка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промышленности и снабжени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>Мишель Марто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>Саид Шукм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 и спорт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Ид аль-Фаиз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  <w:r>
              <w:rPr>
                <w:b/>
                <w:bCs/>
                <w:sz w:val="18"/>
                <w:szCs w:val="18"/>
              </w:rPr>
              <w:t xml:space="preserve"> Хашем аш-Шбуль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2. </w:t>
            </w:r>
            <w:r>
              <w:rPr>
                <w:b/>
                <w:bCs/>
                <w:sz w:val="18"/>
                <w:szCs w:val="18"/>
              </w:rPr>
              <w:t>Мухаммед Салех аль-Вахш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3. </w:t>
            </w:r>
            <w:r>
              <w:rPr>
                <w:b/>
                <w:bCs/>
                <w:sz w:val="18"/>
                <w:szCs w:val="18"/>
              </w:rPr>
              <w:t>Акель Бильтаджи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4. </w:t>
            </w:r>
            <w:r>
              <w:rPr>
                <w:b/>
                <w:bCs/>
                <w:sz w:val="18"/>
                <w:szCs w:val="18"/>
              </w:rPr>
              <w:t>Салех Калляб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0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 и информаци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с 2 сентября 1999 по 14 января 2000 также занимал пост министра информ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9 июня 2000 – 15 июня 2001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6"/>
        <w:gridCol w:w="6083"/>
      </w:tblGrid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Али Абу ар-Рагеб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Авад Хлейфат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внутренних де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Салех Иршейдат*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по делам премьер-министерств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Фарес ан-Набулси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а и министр юстиции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Мухаммед аль-Халайка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по экономическим вопросам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Абдель Салям аль-Аббади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вакуфов и  исламских святынь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Абдель Рахим аль-Акур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униципалитетов, деревень и  экологи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Абдель Илях аль-Хатыб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>Мухаммед аль-Каляльда**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Акель Бильтаджи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Талеб ар-Рифаи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b/>
                <w:bCs/>
                <w:sz w:val="18"/>
                <w:szCs w:val="18"/>
              </w:rPr>
              <w:t>Мишель Марто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>Ид аль-Фаиз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b/>
                <w:bCs/>
                <w:sz w:val="18"/>
                <w:szCs w:val="18"/>
              </w:rPr>
              <w:t xml:space="preserve"> Халед Тукан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высшего образовани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b/>
                <w:bCs/>
                <w:sz w:val="18"/>
                <w:szCs w:val="18"/>
              </w:rPr>
              <w:t xml:space="preserve"> Зухейр Заннуна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b/>
                <w:bCs/>
                <w:sz w:val="18"/>
                <w:szCs w:val="18"/>
              </w:rPr>
              <w:t xml:space="preserve"> Хосни Абу Гида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 жилищного хозяйств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Васеф Азер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промышленност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>Тарек ас-Сухеймат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>Хатем Халявани ат-Тамими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ого хозяйства и ирригаци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 </w:t>
            </w:r>
            <w:r>
              <w:rPr>
                <w:b/>
                <w:bCs/>
                <w:sz w:val="18"/>
                <w:szCs w:val="18"/>
              </w:rPr>
              <w:t>Ваиль Саид Сабри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 </w:t>
            </w:r>
            <w:r>
              <w:rPr>
                <w:b/>
                <w:bCs/>
                <w:sz w:val="18"/>
                <w:szCs w:val="18"/>
              </w:rPr>
              <w:t>Саид Шукм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 </w:t>
            </w:r>
            <w:r>
              <w:rPr>
                <w:b/>
                <w:bCs/>
                <w:sz w:val="18"/>
                <w:szCs w:val="18"/>
              </w:rPr>
              <w:t>Джавад Хадид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  <w:r>
              <w:rPr>
                <w:b/>
                <w:bCs/>
                <w:sz w:val="18"/>
                <w:szCs w:val="18"/>
              </w:rPr>
              <w:t xml:space="preserve"> Махмуд аль-Кайед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 </w:t>
            </w:r>
            <w:r>
              <w:rPr>
                <w:b/>
                <w:bCs/>
                <w:sz w:val="18"/>
                <w:szCs w:val="18"/>
              </w:rPr>
              <w:t>Тамам Али аль-Гуль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18"/>
                <w:szCs w:val="18"/>
              </w:rPr>
              <w:t xml:space="preserve">25. </w:t>
            </w:r>
            <w:r>
              <w:rPr>
                <w:b/>
                <w:bCs/>
                <w:sz w:val="18"/>
                <w:szCs w:val="18"/>
              </w:rPr>
              <w:t>Фавваз Хатем аз-Зооби</w:t>
            </w:r>
            <w:r>
              <w:rPr>
                <w:spacing w:val="-20"/>
                <w:sz w:val="18"/>
                <w:szCs w:val="18"/>
              </w:rPr>
              <w:t xml:space="preserve"> 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вязи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 </w:t>
            </w:r>
            <w:r>
              <w:rPr>
                <w:b/>
                <w:bCs/>
                <w:sz w:val="18"/>
                <w:szCs w:val="18"/>
              </w:rPr>
              <w:t>Юсеф ад-Даллабих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парламент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 </w:t>
            </w:r>
            <w:r>
              <w:rPr>
                <w:b/>
                <w:bCs/>
                <w:sz w:val="18"/>
                <w:szCs w:val="18"/>
              </w:rPr>
              <w:t>Мухаммед аз-Занейбат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административного развити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 </w:t>
            </w:r>
            <w:r>
              <w:rPr>
                <w:b/>
                <w:bCs/>
                <w:sz w:val="18"/>
                <w:szCs w:val="18"/>
              </w:rPr>
              <w:t>Дейфалла Салем аль-Масаада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по юридическим воросам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9. </w:t>
            </w:r>
            <w:r>
              <w:rPr>
                <w:b/>
                <w:bCs/>
                <w:sz w:val="18"/>
                <w:szCs w:val="18"/>
              </w:rPr>
              <w:t>Адель аш-Шрейд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С сентября 2000 г. по 15.06.2001 г. также занимал пост министра транспор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 - выведен из состава правительства в сентябре 2000 г. в связи с назначением главой Совета уполнопоченных по свободной зоне Акаб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 июня 2001 - 26 октября 200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0"/>
        <w:gridCol w:w="5947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Али Абу ар-Рагеб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Авад Хлейфат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внутренних дел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Фарес ан-Набулси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мьер-министра и министр юстиции 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Мухаммед аль-Халайка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госминистр по экономическим вопросам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>Ахмед Мухаммед Хлейль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вакуфов и  исламских святынь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>Абдель Раззак Тбейшат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униципалитетов, деревень и  эколог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>Абдель Илях аль-Хатыб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>Талеб ар-Рифаи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b/>
                <w:bCs/>
                <w:sz w:val="18"/>
                <w:szCs w:val="18"/>
              </w:rPr>
              <w:t xml:space="preserve"> Салех аль-Калляб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формац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b/>
                <w:bCs/>
                <w:sz w:val="18"/>
                <w:szCs w:val="18"/>
              </w:rPr>
              <w:t>Мишель Марто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</w:t>
            </w:r>
            <w:r>
              <w:rPr>
                <w:b/>
                <w:bCs/>
                <w:sz w:val="18"/>
                <w:szCs w:val="18"/>
              </w:rPr>
              <w:t>Ид аль-Фаиз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b/>
                <w:bCs/>
                <w:sz w:val="18"/>
                <w:szCs w:val="18"/>
              </w:rPr>
              <w:t xml:space="preserve"> Халед Тукан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 и высшего образова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</w:t>
            </w:r>
            <w:r>
              <w:rPr>
                <w:b/>
                <w:bCs/>
                <w:sz w:val="18"/>
                <w:szCs w:val="18"/>
              </w:rPr>
              <w:t>Надер аз-Захаби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b/>
                <w:bCs/>
                <w:sz w:val="18"/>
                <w:szCs w:val="18"/>
              </w:rPr>
              <w:t xml:space="preserve"> Махмуд Двейри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b/>
                <w:bCs/>
                <w:sz w:val="18"/>
                <w:szCs w:val="18"/>
              </w:rPr>
              <w:t xml:space="preserve"> Хосни Абу Гида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общественных работ и  жилищного хозяйств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b/>
                <w:bCs/>
                <w:sz w:val="18"/>
                <w:szCs w:val="18"/>
              </w:rPr>
              <w:t>Васеф Азер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орговли и промышленност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</w:t>
            </w:r>
            <w:r>
              <w:rPr>
                <w:b/>
                <w:bCs/>
                <w:sz w:val="18"/>
                <w:szCs w:val="18"/>
              </w:rPr>
              <w:t>Фалех ан-Насер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</w:t>
            </w:r>
            <w:r>
              <w:rPr>
                <w:b/>
                <w:bCs/>
                <w:sz w:val="18"/>
                <w:szCs w:val="18"/>
              </w:rPr>
              <w:t>Хазем ан-Насер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</w:t>
            </w:r>
            <w:r>
              <w:rPr>
                <w:b/>
                <w:bCs/>
                <w:sz w:val="18"/>
                <w:szCs w:val="18"/>
              </w:rPr>
              <w:t>Мухаммед аль-Батайна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 </w:t>
            </w:r>
            <w:r>
              <w:rPr>
                <w:b/>
                <w:bCs/>
                <w:sz w:val="18"/>
                <w:szCs w:val="18"/>
              </w:rPr>
              <w:t>Маамун Нуреддин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олодежи и спорт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 </w:t>
            </w:r>
            <w:r>
              <w:rPr>
                <w:b/>
                <w:bCs/>
                <w:sz w:val="18"/>
                <w:szCs w:val="18"/>
              </w:rPr>
              <w:t>Джавад Хадид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ланирова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  <w:r>
              <w:rPr>
                <w:b/>
                <w:bCs/>
                <w:sz w:val="18"/>
                <w:szCs w:val="18"/>
              </w:rPr>
              <w:t xml:space="preserve"> Махмуд аль-Кайед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культуры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 </w:t>
            </w:r>
            <w:r>
              <w:rPr>
                <w:b/>
                <w:bCs/>
                <w:sz w:val="18"/>
                <w:szCs w:val="18"/>
              </w:rPr>
              <w:t>Тамам Али аль-Гуль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18"/>
                <w:szCs w:val="18"/>
              </w:rPr>
              <w:t xml:space="preserve">24. </w:t>
            </w:r>
            <w:r>
              <w:rPr>
                <w:b/>
                <w:bCs/>
                <w:sz w:val="18"/>
                <w:szCs w:val="18"/>
              </w:rPr>
              <w:t>Фавваз Хатем аз-Зооби</w:t>
            </w:r>
            <w:r>
              <w:rPr>
                <w:spacing w:val="-20"/>
                <w:sz w:val="18"/>
                <w:szCs w:val="18"/>
              </w:rPr>
              <w:t xml:space="preserve"> 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вязи  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 </w:t>
            </w:r>
            <w:r>
              <w:rPr>
                <w:b/>
                <w:bCs/>
                <w:sz w:val="18"/>
                <w:szCs w:val="18"/>
              </w:rPr>
              <w:t>Абдель Рахим аль-Акур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ый министр 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 </w:t>
            </w:r>
            <w:r>
              <w:rPr>
                <w:b/>
                <w:bCs/>
                <w:sz w:val="18"/>
                <w:szCs w:val="18"/>
              </w:rPr>
              <w:t>Мухаммед аз-Занейбат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министр по делам административного развит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 </w:t>
            </w:r>
            <w:r>
              <w:rPr>
                <w:b/>
                <w:bCs/>
                <w:sz w:val="18"/>
                <w:szCs w:val="18"/>
              </w:rPr>
              <w:t>Абед аш-Шаханба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министр по юридическим вопросам 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8. </w:t>
            </w:r>
            <w:r>
              <w:rPr>
                <w:b/>
                <w:bCs/>
                <w:sz w:val="18"/>
                <w:szCs w:val="18"/>
              </w:rPr>
              <w:t xml:space="preserve">Муса аль-Маани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26 октября 2001-25 сентября 2002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811"/>
      </w:tblGrid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 xml:space="preserve">Али Абу ар-Рагеб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ьер-министр и министр оборон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Кафтан аль-Маджал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нутренних дел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 xml:space="preserve">Фарес ан-Набулси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юстиции и госминистр по юридическим вопросам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 xml:space="preserve">Мухаммед Халайка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национальной экономики и государственный министр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b/>
                <w:bCs/>
                <w:sz w:val="18"/>
                <w:szCs w:val="18"/>
              </w:rPr>
              <w:t xml:space="preserve">Ахмед Мухаммед Хлейль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вакуфов и исламских святынь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b/>
                <w:bCs/>
                <w:sz w:val="18"/>
                <w:szCs w:val="18"/>
              </w:rPr>
              <w:t xml:space="preserve">Абдель Раззак Тбейшат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делам муниципалитетов, деревень и эколог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b/>
                <w:bCs/>
                <w:sz w:val="18"/>
                <w:szCs w:val="18"/>
              </w:rPr>
              <w:t xml:space="preserve">Марван аль-Муашшер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иностранных дел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b/>
                <w:bCs/>
                <w:sz w:val="18"/>
                <w:szCs w:val="18"/>
              </w:rPr>
              <w:t xml:space="preserve">Талеб ар-Рифаи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уризма и древностей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9. </w:t>
            </w:r>
            <w:r>
              <w:rPr>
                <w:b/>
                <w:bCs/>
                <w:sz w:val="18"/>
                <w:szCs w:val="18"/>
              </w:rPr>
              <w:t xml:space="preserve">Фавваз Хатем аз-Зооби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вязи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b/>
                <w:bCs/>
                <w:sz w:val="18"/>
                <w:szCs w:val="18"/>
              </w:rPr>
              <w:t xml:space="preserve"> Мишель Марто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финансо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b/>
                <w:bCs/>
                <w:sz w:val="18"/>
                <w:szCs w:val="18"/>
              </w:rPr>
              <w:t xml:space="preserve"> Тамам Али Гуль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оциального развития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b/>
                <w:bCs/>
                <w:sz w:val="18"/>
                <w:szCs w:val="18"/>
              </w:rPr>
              <w:t xml:space="preserve"> Валид аль-Маани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 и научных исследований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b/>
                <w:bCs/>
                <w:sz w:val="18"/>
                <w:szCs w:val="18"/>
              </w:rPr>
              <w:t xml:space="preserve"> Халед Тукан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освещени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b/>
                <w:bCs/>
                <w:sz w:val="18"/>
                <w:szCs w:val="18"/>
              </w:rPr>
              <w:t xml:space="preserve"> Надер аз-Захаб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5.</w:t>
            </w:r>
            <w:r>
              <w:rPr>
                <w:b/>
                <w:bCs/>
                <w:sz w:val="18"/>
                <w:szCs w:val="18"/>
              </w:rPr>
              <w:t xml:space="preserve"> Махмуд Двейри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6.</w:t>
            </w:r>
            <w:r>
              <w:rPr>
                <w:b/>
                <w:bCs/>
                <w:sz w:val="18"/>
                <w:szCs w:val="18"/>
              </w:rPr>
              <w:t xml:space="preserve"> Хосни Абу Гид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истр общественных работ и жилищного хозяйств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7.</w:t>
            </w:r>
            <w:r>
              <w:rPr>
                <w:b/>
                <w:bCs/>
                <w:sz w:val="18"/>
                <w:szCs w:val="18"/>
              </w:rPr>
              <w:t xml:space="preserve"> Салахэддин Башир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360" w:leader="none"/>
                <w:tab w:val="left" w:pos="601" w:leader="none"/>
              </w:tabs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истр торговли и промышленност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.</w:t>
            </w:r>
            <w:r>
              <w:rPr>
                <w:b/>
                <w:bCs/>
                <w:sz w:val="18"/>
                <w:szCs w:val="18"/>
              </w:rPr>
              <w:t xml:space="preserve"> Фалех ан-Насер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.</w:t>
            </w:r>
            <w:r>
              <w:rPr>
                <w:b/>
                <w:bCs/>
                <w:sz w:val="18"/>
                <w:szCs w:val="18"/>
              </w:rPr>
              <w:t xml:space="preserve"> Хазем ан-Насер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одных ресурсов и ирриг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.</w:t>
            </w:r>
            <w:r>
              <w:rPr>
                <w:b/>
                <w:bCs/>
                <w:sz w:val="18"/>
                <w:szCs w:val="18"/>
              </w:rPr>
              <w:t xml:space="preserve"> Мухаммед аль-Батайна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энергетики и минеральных ресурсо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1.</w:t>
            </w:r>
            <w:r>
              <w:rPr>
                <w:b/>
                <w:bCs/>
                <w:sz w:val="18"/>
                <w:szCs w:val="18"/>
              </w:rPr>
              <w:t xml:space="preserve"> Музахем аль-Мухейсен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уд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2.</w:t>
            </w:r>
            <w:r>
              <w:rPr>
                <w:b/>
                <w:bCs/>
                <w:sz w:val="18"/>
                <w:szCs w:val="18"/>
              </w:rPr>
              <w:t xml:space="preserve"> Басем аль-Авадалла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планирования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.</w:t>
            </w:r>
            <w:r>
              <w:rPr>
                <w:b/>
                <w:bCs/>
                <w:sz w:val="18"/>
                <w:szCs w:val="18"/>
              </w:rPr>
              <w:t xml:space="preserve"> Хайдар Махмуд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культуры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.</w:t>
            </w:r>
            <w:r>
              <w:rPr>
                <w:b/>
                <w:bCs/>
                <w:sz w:val="18"/>
                <w:szCs w:val="18"/>
              </w:rPr>
              <w:t xml:space="preserve"> Мухаммед аль-Адван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 по политическим вопросам и информац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5. </w:t>
            </w:r>
            <w:r>
              <w:rPr>
                <w:b/>
                <w:bCs/>
                <w:sz w:val="18"/>
                <w:szCs w:val="18"/>
              </w:rPr>
              <w:t>Мухаммед Занейбат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 по делам административного развити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6. </w:t>
            </w:r>
            <w:r>
              <w:rPr>
                <w:b/>
                <w:bCs/>
                <w:sz w:val="18"/>
                <w:szCs w:val="18"/>
              </w:rPr>
              <w:t xml:space="preserve">Мустафа аль-Кейси 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 по делам премьер-министерств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7. </w:t>
            </w:r>
            <w:r>
              <w:rPr>
                <w:b/>
                <w:bCs/>
                <w:sz w:val="18"/>
                <w:szCs w:val="18"/>
              </w:rPr>
              <w:t>Шахер Бак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министр по иностранным делам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6 сентября 2002 (перестановки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 xml:space="preserve">4 новых министров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77"/>
        <w:gridCol w:w="5670"/>
      </w:tblGrid>
      <w:tr>
        <w:trPr/>
        <w:tc>
          <w:tcPr>
            <w:tcW w:w="3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bCs/>
                <w:sz w:val="18"/>
                <w:szCs w:val="18"/>
              </w:rPr>
              <w:t>Самер Тауиль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национальной экономики и государственный министр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/>
                <w:bCs/>
                <w:sz w:val="18"/>
                <w:szCs w:val="18"/>
              </w:rPr>
              <w:t>Мухаммед Хамдан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высшего образования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Тырад аль-Фаиз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ельского хозяйства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 Рувейда аль-Маайта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оциального развития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 xml:space="preserve">Изменения в должности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77"/>
        <w:gridCol w:w="5670"/>
      </w:tblGrid>
      <w:tr>
        <w:trPr/>
        <w:tc>
          <w:tcPr>
            <w:tcW w:w="3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лид Маани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здравоохранения</w:t>
            </w:r>
          </w:p>
        </w:tc>
      </w:tr>
      <w:tr>
        <w:trPr/>
        <w:tc>
          <w:tcPr>
            <w:tcW w:w="3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рис Набулси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мьер-министра и министр юстиции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I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рабский национальный союз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июле 1971 г., сразу же после окончательного разгрома палестинских отрядов в Иордании, режим взял курс на укрепление своих политических позиций. В августе 1971 г. король Хусейн объявил о создании Племенного совета (</w:t>
      </w:r>
      <w:r>
        <w:rPr>
          <w:i/>
          <w:iCs/>
          <w:sz w:val="24"/>
          <w:szCs w:val="24"/>
        </w:rPr>
        <w:t>Маджлис аль-Ашаир</w:t>
      </w:r>
      <w:r>
        <w:rPr>
          <w:sz w:val="24"/>
          <w:szCs w:val="24"/>
        </w:rPr>
        <w:t>) - органа, в который вошли шейхи племен и другие назначенные им представители иорданских племен и аристократии. Через месяц было объявлено об основании Иорданского национального союза, переименованного в марте 1972 г. в Арабский национальный союз (АНС) в связи с тем, что король намеревался создать Объединенное Арабское Королевство, состоящее, в соответствии с планом, из двух равноправных провинций - Западного берега и Иордании в границах 194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НС задумывался как единственная легальная политическая организация, которая действовала бы от имени всего народа и заменила собой политические партии, окончательно запрещенные в 1963 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идентом АНС стал король Хусейн, вице-президентом - наследный принц Хасан. Все 36 членов Высшего исполнительного комитета союза были также назначены монархом. Законом об АНС был введен запрет на участие в нем носителей “импортированных идеологий” (коммунистов, социал-демократов, баасистов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рехгодичная деятельность АНС не оправдала надежд короля и в апреле 1974 г. монарх приостановил ее и объявил о планах реорганизации союза, в частности, сокращения количество членов его руководящих органов. На деле же АНС оказался по-просту упраздненным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циональный консультативный сов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итуации, когда парламентская жизнь была по сути парализована с 1974 г. (Нижняя палата распущена, а Сенат не имеет права действовать в ее отсутствии), и в то же время возникла потребность в легитимизации деятельности руководства страны, в апреле 1978 г. король Хусейн объявил о создании Национальный консультативный совет (НКС). Все 60 членов НКС, в который вошли и представители оккупированного в 1967 г. Западного берега р. Иордан, проживающие, однако, на Восточном берегу, назначались на двухлетний срок королевским указо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КС просуществовал менее 6 лет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было назначено 3 состава) и был распущен 5 января 1984 г. Хотя НКС и не являлся конституционным органом, король и правительство не принимали никаких законодательныхз актов без его одобрения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Сена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ИСОК ЧЛЕНОВ СЕНАТА, </w:t>
        <w:br/>
        <w:t>НАЗНАЧЕННЫХ 23 НОЯБРЯ 1989 ГОД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3977"/>
      </w:tblGrid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 Ахмед ал-Лози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  <w:r>
              <w:rPr>
                <w:b/>
                <w:bCs/>
                <w:sz w:val="22"/>
                <w:szCs w:val="22"/>
              </w:rPr>
              <w:t xml:space="preserve"> (председатель)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Лейла Шараф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Бахджат ат-Тальхуни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 Ибрагим Изэддин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Шериф Зейд Бен Шакер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3. Джума`а Хаммад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Ахмед Обейдат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Бирджес аль-Хадид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Акеф Мискаль аль-Фаиз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 Мухаммед Камаль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Башир Саббаг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Мухаммед Али Бдейр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Субхи Амин Амр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 Хамад аль-Фархан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Халейль Салем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Навваф Сауд аль-Кады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Акрам Зуэйтар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 Наджиб ар-Рашдан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Хабис аль-Маджали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 Али Абу Нувар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Амер Хаммаш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 Назир Рашид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Мухаммед Расул аль-Килани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 Халед ат-Тарауна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Джа`афар аш-Шами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 Тарек Аляуддин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Омар ан-Набулси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 Дауд Ханания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 Исхак аль-Фархан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 Камаль аш-Шаер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 Салем аль-Маса`ада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 Амин Шукейр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Кямель аш-Шариф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 Хусни Аиш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 Марван аль-Касем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 Халаф Абу Нувейр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Саид ат-Телль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 Ахмед Сауд аль-Адван</w: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 Мухаммед Ода аль-Кара`ан</w:t>
            </w:r>
            <w:r>
              <w:rPr>
                <w:rFonts w:ascii="Symbol" w:hAnsi="Symbol"/>
                <w:b/>
                <w:bCs/>
                <w:sz w:val="24"/>
                <w:szCs w:val="22"/>
              </w:rPr>
              <w:t>*</w:t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 Ибрагим Тахаэддин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rFonts w:ascii="Symbol" w:hAnsi="Symbol"/>
          <w:b/>
          <w:bCs/>
          <w:sz w:val="28"/>
        </w:rPr>
        <w:t>*</w:t>
      </w:r>
      <w:r>
        <w:rPr>
          <w:sz w:val="24"/>
          <w:szCs w:val="24"/>
        </w:rPr>
        <w:t xml:space="preserve"> - члены Сената предыдущего сост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22"/>
          <w:szCs w:val="22"/>
        </w:rPr>
        <w:t xml:space="preserve">СПИСОК ЧЛЕНОВ СЕНАТА, </w:t>
        <w:br/>
        <w:t>НАЗНАЧЕННЫХ 19 НОЯБРЯ 1993 ГОДА</w:t>
      </w:r>
      <w:r>
        <w:rPr>
          <w:rStyle w:val="FootnoteCharacters"/>
          <w:rStyle w:val="FootnoteAnchor"/>
        </w:rPr>
        <w:footnoteReference w:id="14"/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1. Зейд ар-Рифа`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5"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Тахер аль-Маср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2. Ахмед ал-Лоз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 Джавад аль-Анан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Модар Бадран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 Лейла Шараф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4. Ахмед Обейдат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8"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Насер ад-Дин аль-Аса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5. Абдель Салям аль-Маджал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 Абдель Латыф Арабийят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Ахмед ат-Тарау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Джаудат ас-Сбуль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Изэддин аль-Муф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9"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 Мухаммед Ода аль-Кара`ан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Абдалла Салах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Назир Раши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Зукан аль-Хиндау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 Дауд Ханани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Хабис аль-Маджал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 Камаль аш-Шаер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Амер Хаммаш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 Абдель Маджид Шуман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Джамаль Насе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 Ахмед Сауд аль-Адван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Салим аль-Маса`а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 Ашраф аль-Курд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Ма`ан Абу Нува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 Хамад аль-Ма`айт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 Кямель Абу Джабе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 Гейс Шбейлат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 Марван аль-Хму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 Сами Мискаль аль-Фаиз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7.</w:t>
            </w:r>
            <w:r>
              <w:rPr>
                <w:b/>
                <w:bCs/>
                <w:spacing w:val="-20"/>
                <w:sz w:val="22"/>
                <w:szCs w:val="22"/>
              </w:rPr>
              <w:t xml:space="preserve"> шейх  </w:t>
            </w:r>
            <w:r>
              <w:rPr>
                <w:b/>
                <w:bCs/>
                <w:sz w:val="22"/>
                <w:szCs w:val="22"/>
              </w:rPr>
              <w:t>Абдель Азиз аль-Хайя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 шейх Машхур Абу Та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 Раджа`и аль-Муашше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 Наиля ар-Рашдан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Кямель аш-Шариф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. Сэйтан Миджхем аль-Мады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0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 Саид ат-Телл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 Ахмед аль-Акайл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аторы,  назначенные  в  период  с  декабря  1993 г.  по  декабрь  1996 г.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 Тахер Хикмет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1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 Янал Хикмет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 Касем Обейдат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22"/>
          <w:szCs w:val="22"/>
        </w:rPr>
        <w:t>СПИСОК ЧЛЕНОВ СЕНАТА,</w:t>
        <w:br/>
        <w:t xml:space="preserve"> НАЗНАЧЕННЫХ 22 НОЯБРЯ 1997 ГО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п </w:t>
      </w:r>
      <w:r>
        <w:rPr>
          <w:sz w:val="22"/>
          <w:szCs w:val="22"/>
        </w:rPr>
        <w:t xml:space="preserve">- председатель (он же автоматически возглавляет все сенатские комитеты), </w:t>
      </w:r>
      <w:r>
        <w:rPr>
          <w:b/>
          <w:bCs/>
          <w:sz w:val="22"/>
          <w:szCs w:val="22"/>
        </w:rPr>
        <w:t>пз</w:t>
      </w:r>
      <w:r>
        <w:rPr>
          <w:sz w:val="22"/>
          <w:szCs w:val="22"/>
        </w:rPr>
        <w:t xml:space="preserve"> - первый заместитель председателя, </w:t>
      </w:r>
      <w:r>
        <w:rPr>
          <w:b/>
          <w:bCs/>
          <w:sz w:val="22"/>
          <w:szCs w:val="22"/>
        </w:rPr>
        <w:t>вз</w:t>
      </w:r>
      <w:r>
        <w:rPr>
          <w:sz w:val="22"/>
          <w:szCs w:val="22"/>
        </w:rPr>
        <w:t xml:space="preserve"> -второй заместитель председателя, </w:t>
      </w:r>
      <w:r>
        <w:rPr>
          <w:b/>
          <w:bCs/>
          <w:sz w:val="22"/>
          <w:szCs w:val="22"/>
        </w:rPr>
        <w:t>пп</w:t>
      </w:r>
      <w:r>
        <w:rPr>
          <w:sz w:val="22"/>
          <w:szCs w:val="22"/>
        </w:rPr>
        <w:t xml:space="preserve"> - помощник председател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465"/>
      </w:tblGrid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Зейд ар-Рифа`и (п) * 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Абдель Баки Джаммо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Абдель Карим аль-Кабарити (пз)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 Джаудат ас-Сбуль*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Зукан аль-Хиндауи (вз) *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 Мухаммед Аффаш аль-Адван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Абдель Салям аль-Маджали*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Адиб Халаса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Модар Бадран*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 Фавваз Абу аль-Ганам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Акеф аль-Фаиз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Рима Халаф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Сами Джуда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 Тауфик Крейшан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Халед аль-Хадж аль-Хасан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Надер Абу аш-Ша`ар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Мухаммед Расул аль-Килани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 Са`ад ад-Дин Джумаа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Марван аль-Хмуд*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 Назир Рашид*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Наджи ат-Тарауна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 Фейсал аль-Джази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Раджа`и аль-Муашшер*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 Джамаль Хотат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. Тахер Хикмет* 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 Наиф аль-Кады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Джавад аль-Аннани*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 Али Куда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 Лейла Шараф (пп) *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 Азем Гоша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 Кямель Аджлуни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 Зухейр Хильми аль-Кайед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Абдалла ан-Нсур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 Дауд Сулейман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 Тахер Кана`ан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 Субхия аль-Ма`ани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Раджа`и ад-Даджани (пп)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 Хабис аль-Маджали*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. Хамди ат-Табба`а 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  Камаль аш-Шаер*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*</w:t>
      </w:r>
      <w:r>
        <w:rPr>
          <w:sz w:val="22"/>
          <w:szCs w:val="22"/>
        </w:rPr>
        <w:t xml:space="preserve"> - член предыдущего (двенадцатого) Сената. Сведения о нем приведены выше, в данных о членах двенадцатого Сена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лата депутатов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парламент - 20.10.1947 - апрель 1950 (20 депута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торой парламент -  11.04.1950 - 3.05.1951 (40 депута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етий парламент - 1.09.1951 - 22.06.1954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ый парламент - 16.10.1954 - 26.06.1956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ятый парламент - 21.10.1956 - октябрь 196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естой парламент - октябрь 1961 - 27.09.1962 (60 депута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дьмой парламент - 24.11.1962 - 21.04.1963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ьмой парламент - 6.07.1963 - 23.12.1966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вятый парламент - 15.04.1967 - 23.11.1974, февраль 1976, 7.01.1984 - 11.03.1984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сятый парламент - 12.03.1984 - 30.07.1988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иннадцатый парламент - 8.11.1989 - 4.08.1993 (80 депута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венадцатый парламент - 8.11.1993 - 3.11.199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инадцатый парламент - 4.11.1997 - 16.06.200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ПУТАТЫ НИЖНЕЙ ПАЛАТЫ ПАРЛАМЕНТА НАЦИОНАЛЬНОГО СОБРАНИЯ (ОДИННАДЦАТЫЙ ПАРЛАМЕНТ), ИЗБРАННЫЕ НА ВСЕОБЩИХ ВЫБОРАХ 8 НОЯБРЯ 1989 г.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1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5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улейман Арра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 Али аль-Фкей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Абдель Азиз Ша`аба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 Иса ар-Раймон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Абдель Мун`им Абу Зант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 Хусейн аль-Маджал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Али аль-Хавам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 Надер аз-Зухейрат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Ата аш-Шахва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. Мухаммед Абу Олейм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Ахмед Овейди аль-Аббад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. Навваф аль-Хавальда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Абдель Хафиз Аляуи Брейза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 Мухаммед аль-Му`арра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Ахмед аль-Куфах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. Саад Гаиль ас-Сру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Абдель Рахим аль-Аку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. Мухаммед ад-Дарду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Абдель Рауф ар-Раваб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. Касем Обейдат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Диб Мардж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. Салим аз-Зо`об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Джамаль аль-Хрейш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 Ибрагим Хрейсат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Дауд Коджа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. Марван аль-Хмуд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Камаль аль-Омр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. Султан Маджид аль-Адван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. Лейс Шбейлат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 Фаузи Шакер ат-Тувейм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 Маджид Мухаммед Халиф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. Самир Фархан Кава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Мансур Мура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. Юсеф аль-Азем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 Мухаммед Абу Фари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. Джамаль Хаддад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Мухаммед Адуб аз-Заба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 Зияд аш-Шувейх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 Мухаммед Ибрагим аль-Аляу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. Мухаммед Фарис ат-Тараун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Наиф аль-Хади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. Хишам аш-Шарар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 Са`ад Хаддади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 Фейсал Бен Джаз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 Тахер аль-Маср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. Наиф Абу Т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Зукан аль-Хиндау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. Диб Анис Шехад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. Я`акуб Караш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. Мухаммед аль-Хадж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Фарис Сулейман ан-Набулс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. Саляма аль-Гувейр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7. Фахри Кавар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. Зияд Абу Махфуз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Хамза Мансу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. Абдель Баки Джаммо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 Хаммам Саи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. Бассам Хаддадин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 Хосни аш-Шияб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. Абдалла аль-Акайл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 Юсеф аль-Хасау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. Фуад Мустафа аль-Халафат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 Ахмед аз-Зай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2. Ибрагим аль-Хабабша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 Абдель Иннаб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. Ахмед аль-Кафавин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 Абдель Салям Фрейха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. Джамаль ас-Сарайр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 Абдель Маджид аш-Шрей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. Атеф аль-Батуш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 Абдель Карим ад-Дуг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6. Махмуд Хувеймель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 Абдалла ан-Нсу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 Мунир аль-Бустандж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 Абдель Латыф Сулейман Арабийя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. Абдалла аз-Зурейкат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 Ауни аль-Баши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. Иса Мданат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 Абдель Карим аль-Кабари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. Юсеф аль-Мубаидин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ЕПУТАТЫ НИЖНЕЙ ПАЛАТЫ ПАРЛАМЕНТА НАЦИОНАЛЬНОГО СОБРАНИЯ, ИЗБРАННЫЕ НА ВСЕОБЩИХ ВЫБОРАХ </w:t>
        <w:br/>
        <w:t xml:space="preserve">8 НОЯБРЯ 1993 г.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а`ад Гаиль ас-Сру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 Мифлях ар-Рухейм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Абд Муса аль-Бахит ан-Наха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 Мунир Соба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Абдалла Али аль-Акайл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. Мустафа Шнейка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Абдалла Абед Аху Иршей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 Мухаммед Абу Али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Абдалла ан-Нсу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. Мухаммед Хасан Сулейман Дауд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Абдель Азиз Джаб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. Мухаммед Адуб аз-Заба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Абдель Баки Джамм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 Мухаммед Ахмед Салем аз-Зувейб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Абдель Карим Фейсал Дейфалла ад-Дуг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. Мухаммед Аудат ан-Наджада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Абдель Карим аль-Кабари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. Мухаммед Овейд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Абдель Маджид аль-Акташ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. Мухаммед аль-Хадж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Абдель Маджид аль-Азза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. Мухаммед Ибрагим аль-Хней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шейх Абдель Мун`ем Ра`афат Абу Зан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. Навваф аль-Кад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Абдель Раззак Тбейша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. Надер Мухаммед Субх аз-Зухейра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Абдель Рауф ар-Раваб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. Надер Абу аш-Ша`а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 Абдель Рахим Аку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 Назих Саляма Марзук аль-Аммар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 Абдель Хади Аталла аль-Маджа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. Ратеб Саляма Ибрагим ас-Сауд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Абдель Хафиз аш-Шаханб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. Салим Насер аз-Завайд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 Авад Хлейфа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. Салех Шафик Иршейда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Али Абу ар-Раге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 Салех Ша`ава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 Али Сулейман аш-Шатт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. Самир Фархан Кава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Анвар Мухаммед аль-Мунаввар аль-Хади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. Самир аль-Хабашн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 Ареф аль-Батай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 Самих аль-Фарах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 Ахмед Мухаммед аль-Касасба аль-Бариш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. Сулейман Саляма ас-Са`ад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Ахмед Маджли аль-Куфах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. Талал Обейда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 Ахмед аль-Ку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. Тауфик Крейша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Бадр ар-Рият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. Таха аль-Хабахб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 Бассам Али Саляма аль-Аммуш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. Тахер аль-Маср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Бассам Хаддад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. Туджан Фейсал Кожа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 Дейфалла Мухаммед Хасан аль-Моман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. Фавваз аз-Зо`об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 шейх Диб Ани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. Фарах ар-Рабад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 Диб Абдалла Хатта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. Фаузи Шакер Туэйм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 Джамаль ас-Сарай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. Фаяд Джарра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 Джамаль Хадиса аль-Хрейш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. Халед Абдель Наби Матар аль-Аджарм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 Джамиль аль-`Ашуш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. Халиль Хаддад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 Ибрагим Зейд аль-Килан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. Хамад Абу Джаму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 Ибрагим Сама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. Хамза Аббас Мансу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 Ибрагим Шахда Зия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 Хаммам Абдель Рахим Саид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 Мансур Бен Тариф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. Хани Салим аль-Хиджаз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 Махмуд Абдель Латыф Хувейм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. Хатем Мухаммед аль-Башир аль-Газау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 Мифлях ал-Лоз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. Хашем Ахмед ад-Даббас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слы Иордании в СССР/ России</w:t>
      </w:r>
      <w:r>
        <w:rPr>
          <w:rStyle w:val="FootnoteCharacters"/>
          <w:rStyle w:val="FootnoteAnchor"/>
          <w:b/>
          <w:bCs/>
        </w:rPr>
        <w:footnoteReference w:customMarkFollows="1" w:id="22"/>
        <w:t>*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3315"/>
        <w:gridCol w:w="2037"/>
      </w:tblGrid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тие/вручение верительных грамот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ъез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жамиль Фаик ат-Тутунджи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.03.1964/ 6.04.196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юнь 196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бдалла Димитри Зурейкат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 /  11.03.1966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07.19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сан Анис Ибрагим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 /  16.04.1969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7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маль Хаммуд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 1973/ 21.08.197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т 19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ни аль-Хасауна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 /  12.08.1977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06.198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лех Абдель Карим ат-Тауиль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.08.1983/21.09.198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 19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хаммед Аффаш аль-Адван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 1989 /  19.01.199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 199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льдун аз-Захер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нварь 1993/ -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 19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хмед Али аль-Мубаидин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 /  16.12.1999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лы СССР/России в Иордан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889"/>
        <w:gridCol w:w="1647"/>
      </w:tblGrid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назначен/вручение верительных грамот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ъез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юсаренко Петр Константинович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1.1964/25.05.196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6.19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исимов Анатолий Васильевич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6.1968/25.07.196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11.197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ин Алексей Леонидович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11.1972/19.12.197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 197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шанов Рафик Нишанович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6.1978/31.08.197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инчук Александр Иванович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/16.04.198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ядунов Юрий Степанович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6.199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лтанов Александр Владимирович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 1992/26.02.199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0.19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-Галицин Александр Григорьевич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 1999/ 5.10.199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3.2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еин Александр Петрович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т 2002/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ИСТОЧНИКИ И ЛИТЕРАТУР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Constitution of the Hashemite Kingdom of Jord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Сборники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/>
        <w:t xml:space="preserve">- Countries of the World and Their Leaders. Yearbook 1985. Gale Research Company, Book Tower, Detroit, Michigan 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>International Directory of Foreign Ministers 1589-1989</w:t>
      </w:r>
      <w:r>
        <w:rPr/>
        <w:t xml:space="preserve"> by Peter Truhart,  K.G. Saur, Munchen, 1989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 xml:space="preserve">International Who Is Who of Women, 1st edition, </w:t>
      </w:r>
      <w:r>
        <w:rPr/>
        <w:t>Europa Publications Ltd, London, 1992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>Jordan. Keys to the Kingdom</w:t>
      </w:r>
      <w:r>
        <w:rPr/>
        <w:t xml:space="preserve">. Jordan Media Group, Amman, Jordan, 1995. 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>Keesing `s Contemporary Archives</w:t>
      </w:r>
      <w:r>
        <w:rPr/>
        <w:t xml:space="preserve">. London, volumes VII - XXXIХ. 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>The Middle East and North Africa 1996</w:t>
      </w:r>
      <w:r>
        <w:rPr/>
        <w:t>, Europa Publications Ltd, London, 1996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 xml:space="preserve">The Middle East Review. </w:t>
      </w:r>
      <w:r>
        <w:rPr/>
        <w:t>1989-1994 (Editions XV-XIX), World of Information, Kogan Page &amp; Walden Publishing, Essex, England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>The Near and Middle East. Who is who. 1945-1946</w:t>
      </w:r>
      <w:r>
        <w:rPr/>
        <w:t xml:space="preserve">. Tel Aviv, 1945. vol I “Palestine, Transjordan”. Edited by Alexander Aurel &amp; Peretz Cornfild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>Who Is Who in the Arab World. 1993-1994</w:t>
      </w:r>
      <w:r>
        <w:rPr/>
        <w:t xml:space="preserve">. Publitec Publications in Co-edition with K.G. Saur, London-Munchen, 1993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>Who Is Who In International Affairs</w:t>
      </w:r>
      <w:r>
        <w:rPr/>
        <w:t>. Europa Publications Ltd, London, 1989-1990, 1991-1992, 1995-1996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iCs/>
        </w:rPr>
        <w:t>The World Directory of Diplomatic Representation</w:t>
      </w:r>
      <w:r>
        <w:rPr/>
        <w:t>. 1992. 1st edition, Europa Publications Ltd, London (England), 19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“аль-Мамляка аль-Урдунийя аль-Хашимийя. </w:t>
      </w:r>
      <w:r>
        <w:rPr>
          <w:i/>
          <w:iCs/>
        </w:rPr>
        <w:t>Каимат ас-Сильк аль-Кунсулий аль-Фахрий фи Амман</w:t>
      </w:r>
      <w:r>
        <w:rPr/>
        <w:t>. 1995”. (Иорданское Хашимитское Королевство. Список корпуса почетных консулов в Аммане)</w:t>
      </w:r>
    </w:p>
    <w:p>
      <w:pPr>
        <w:pStyle w:val="Normal"/>
        <w:jc w:val="both"/>
        <w:rPr/>
      </w:pPr>
      <w:r>
        <w:rPr>
          <w:spacing w:val="10"/>
        </w:rPr>
        <w:t xml:space="preserve">- Абу Гида, Рашид; аль-Бармауи, Мухаммед Абдалла. </w:t>
      </w:r>
      <w:r>
        <w:rPr>
          <w:i/>
          <w:iCs/>
          <w:spacing w:val="10"/>
        </w:rPr>
        <w:t>Риджалят ва Шахсыйят Урдунийя</w:t>
      </w:r>
      <w:r>
        <w:rPr>
          <w:spacing w:val="10"/>
        </w:rPr>
        <w:t xml:space="preserve"> (Иорданские деятели и персоналии). Амман, 1982. </w:t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- Абу Гида, Рашид; Бааюн, Аднан; Самаан, Ильяс. </w:t>
      </w:r>
      <w:r>
        <w:rPr>
          <w:i/>
          <w:iCs/>
        </w:rPr>
        <w:t>Ман хува? Аль-Мамляка аль-Урдунийя аль-Хашимийя</w:t>
      </w:r>
      <w:r>
        <w:rPr/>
        <w:t xml:space="preserve"> (Кто есть кто. Иорданское Хашимитское Королевство). Амман, 1983 (изд. 2-е), 1984 (изд. 3-е), 1988 (изд. 5-е), 1994 (изд. 7-е), 1998 (изд. 9-е), 2000 (изд. 10-е).</w:t>
      </w:r>
      <w:r>
        <w:rPr>
          <w:spacing w:val="10"/>
        </w:rPr>
        <w:t xml:space="preserve"> </w:t>
      </w:r>
    </w:p>
    <w:p>
      <w:pPr>
        <w:pStyle w:val="Normal"/>
        <w:jc w:val="both"/>
        <w:rPr/>
      </w:pPr>
      <w:r>
        <w:rPr/>
        <w:t xml:space="preserve">- Абу Гида, Рашид; Бааюн, Аднан; Самаан, Ильяс. </w:t>
      </w:r>
      <w:r>
        <w:rPr>
          <w:i/>
          <w:iCs/>
        </w:rPr>
        <w:t>Ман хува? Аль-Мамляка аль-Урдунийя аль-Хашимийя</w:t>
      </w:r>
      <w:r>
        <w:rPr/>
        <w:t xml:space="preserve"> (Кто есть кто. Иорданское Хашимитское Королевство). Амман, 1984 (изд. 3-е), 1988 (изд. 5-е), 2000 (изд. 11-е).</w:t>
      </w:r>
      <w:r>
        <w:rPr>
          <w:spacing w:val="10"/>
        </w:rPr>
        <w:t xml:space="preserve"> </w:t>
      </w:r>
    </w:p>
    <w:p>
      <w:pPr>
        <w:pStyle w:val="Normal"/>
        <w:jc w:val="both"/>
        <w:rPr/>
      </w:pPr>
      <w:r>
        <w:rPr/>
        <w:t xml:space="preserve">- Хиджази, Нидаль; Аталла, Мухаммед, </w:t>
      </w:r>
      <w:r>
        <w:rPr>
          <w:i/>
          <w:iCs/>
        </w:rPr>
        <w:t>Шахсыйят Урдунийя</w:t>
      </w:r>
      <w:r>
        <w:rPr/>
        <w:t>. Амман, 1973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Монографии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- Котлов, Л.Н., </w:t>
      </w:r>
      <w:r>
        <w:rPr>
          <w:i/>
          <w:iCs/>
        </w:rPr>
        <w:t>Иордания в новейшее время</w:t>
      </w:r>
      <w:r>
        <w:rPr/>
        <w:t xml:space="preserve">, ИВЛ, М., 1962. </w:t>
      </w:r>
    </w:p>
    <w:p>
      <w:pPr>
        <w:pStyle w:val="Normal"/>
        <w:jc w:val="both"/>
        <w:rPr/>
      </w:pPr>
      <w:r>
        <w:rPr/>
        <w:t xml:space="preserve">- Cовременная Иордания. (справочник, отв. ред. Е.А. Лебедев) Москва, Наука, 1964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- Arruri, Nasser H., </w:t>
      </w:r>
      <w:r>
        <w:rPr>
          <w:i/>
          <w:iCs/>
        </w:rPr>
        <w:t>Jordan: A Study in Political Development (1921-1965)</w:t>
      </w:r>
      <w:r>
        <w:rPr/>
        <w:t>. Martinus Nijhoff, The Hague, 1972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Abu Nowar, Maan, </w:t>
      </w:r>
      <w:r>
        <w:rPr>
          <w:i/>
          <w:iCs/>
        </w:rPr>
        <w:t>The History of the Hashemite Kingdom of Jordan. Vol. 1. The Creation And Development of Transjordan: 1920-1929</w:t>
      </w:r>
      <w:r>
        <w:rPr/>
        <w:t xml:space="preserve">, Ithaca Press, 1989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Bakig, Arslan Ramadan, </w:t>
      </w:r>
      <w:r>
        <w:rPr>
          <w:i/>
          <w:iCs/>
        </w:rPr>
        <w:t>Amman Yesterday and Today</w:t>
      </w:r>
      <w:r>
        <w:rPr/>
        <w:t>. Amman, 1983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- Dearden, Ann, </w:t>
      </w:r>
      <w:r>
        <w:rPr>
          <w:i/>
          <w:iCs/>
        </w:rPr>
        <w:t>Jordan</w:t>
      </w:r>
      <w:r>
        <w:rPr/>
        <w:t>, London, Robert Hale Ltd, 1958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not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Dickson, H.R.P.,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The Arab of the Desert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, London, George Allen &amp; Unwin Ltd, 1949.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Ghazi bin Muhammad, </w:t>
      </w:r>
      <w:r>
        <w:rPr>
          <w:i/>
          <w:iCs/>
        </w:rPr>
        <w:t>The Tribes of Jordan at the Beginning of the Twenty-first Century</w:t>
      </w:r>
      <w:r>
        <w:rPr/>
        <w:t>. Jam`yiat Turath al-Urdun al-Baqi (Turab), Jordan, 1999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Glubb, John B., </w:t>
      </w:r>
      <w:r>
        <w:rPr>
          <w:i/>
          <w:iCs/>
        </w:rPr>
        <w:t>The Economic Situation of Trans-Jordan Tribes</w:t>
      </w:r>
      <w:r>
        <w:rPr/>
        <w:t xml:space="preserve">. In «The Journal of the Royal Central Asian Society». Vol. XXV. July 1938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Glubb, John B., </w:t>
      </w:r>
      <w:r>
        <w:rPr>
          <w:i/>
          <w:iCs/>
        </w:rPr>
        <w:t>The Story of the Arab Legion</w:t>
      </w:r>
      <w:r>
        <w:rPr/>
        <w:t xml:space="preserve">. London, Hodder &amp; Stoughton, 1948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Gubser, Peter, </w:t>
      </w:r>
      <w:r>
        <w:rPr>
          <w:i/>
          <w:iCs/>
        </w:rPr>
        <w:t>Jordan. Crossroads of Middle Eastern Events</w:t>
      </w:r>
      <w:r>
        <w:rPr/>
        <w:t xml:space="preserve">. Westview Press, Boulder (Colorado), 1983. </w:t>
      </w:r>
    </w:p>
    <w:p>
      <w:pPr>
        <w:pStyle w:val="Normal"/>
        <w:jc w:val="both"/>
        <w:rPr/>
      </w:pPr>
      <w:r>
        <w:rPr/>
        <w:t xml:space="preserve">- Hasan, Naji. </w:t>
      </w:r>
      <w:r>
        <w:rPr>
          <w:i/>
          <w:iCs/>
          <w:spacing w:val="10"/>
        </w:rPr>
        <w:t>The Role of the Arab Tribes in the East During The Period of the Umayyads (660-749)</w:t>
      </w:r>
      <w:r>
        <w:rPr/>
        <w:t>, Baghdad, 1978.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Harris, George L., </w:t>
      </w:r>
      <w:r>
        <w:rPr>
          <w:i/>
          <w:iCs/>
        </w:rPr>
        <w:t>Jordan. Its People, Its Society, Its Culture</w:t>
      </w:r>
      <w:r>
        <w:rPr/>
        <w:t xml:space="preserve">. HRAF (Human Relations Area Files) Press, New Haven, USA, 1958.  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- Kirkbride, sir Alec Seath. </w:t>
      </w:r>
      <w:r>
        <w:rPr>
          <w:rFonts w:eastAsia="Times New Roman Cyr" w:cs="Times New Roman Cyr" w:ascii="Times New Roman Cyr" w:hAnsi="Times New Roman Cyr"/>
          <w:i/>
          <w:iCs/>
        </w:rPr>
        <w:t>A Crackle of Thorns. Experiences in the Middle East</w:t>
      </w:r>
      <w:r>
        <w:rPr>
          <w:rFonts w:eastAsia="Times New Roman Cyr" w:cs="Times New Roman Cyr" w:ascii="Times New Roman Cyr" w:hAnsi="Times New Roman Cyr"/>
        </w:rPr>
        <w:t xml:space="preserve">. London, John Murray Ltd., 1956.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- Layne, Linda L. </w:t>
      </w:r>
      <w:r>
        <w:rPr>
          <w:rFonts w:eastAsia="Times New Roman Cyr" w:cs="Times New Roman Cyr" w:ascii="Times New Roman Cyr" w:hAnsi="Times New Roman Cyr"/>
          <w:i/>
          <w:iCs/>
        </w:rPr>
        <w:t>Home and Homeland. The Dialogics of Tribal and National Identities in Jordan</w:t>
      </w:r>
      <w:r>
        <w:rPr>
          <w:rFonts w:eastAsia="Times New Roman Cyr" w:cs="Times New Roman Cyr" w:ascii="Times New Roman Cyr" w:hAnsi="Times New Roman Cyr"/>
        </w:rPr>
        <w:t xml:space="preserve">. New Jersey, Princeton University Press, 1994.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- Lawrence, T.E. </w:t>
      </w:r>
      <w:r>
        <w:rPr>
          <w:rFonts w:eastAsia="Times New Roman Cyr" w:cs="Times New Roman Cyr" w:ascii="Times New Roman Cyr" w:hAnsi="Times New Roman Cyr"/>
          <w:i/>
          <w:iCs/>
        </w:rPr>
        <w:t>Seven Pillars of Wisdom</w:t>
      </w:r>
      <w:r>
        <w:rPr>
          <w:rFonts w:eastAsia="Times New Roman Cyr" w:cs="Times New Roman Cyr" w:ascii="Times New Roman Cyr" w:hAnsi="Times New Roman Cyr"/>
        </w:rPr>
        <w:t xml:space="preserve">. London, Jonathan Cape Ltd., 1940.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- Lewis, Norman N. </w:t>
      </w:r>
      <w:r>
        <w:rPr>
          <w:rFonts w:eastAsia="Times New Roman Cyr" w:cs="Times New Roman Cyr" w:ascii="Times New Roman Cyr" w:hAnsi="Times New Roman Cyr"/>
          <w:i/>
          <w:iCs/>
        </w:rPr>
        <w:t>Nomads and Settlers in Syria and Jordan 1800-1980.</w:t>
      </w:r>
      <w:r>
        <w:rPr>
          <w:rFonts w:eastAsia="Times New Roman Cyr" w:cs="Times New Roman Cyr" w:ascii="Times New Roman Cyr" w:hAnsi="Times New Roman Cyr"/>
        </w:rPr>
        <w:t xml:space="preserve"> Cambridge. Cambridge University Press, 1987.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</w:t>
      </w:r>
    </w:p>
    <w:p>
      <w:pPr>
        <w:pStyle w:val="Normal"/>
        <w:jc w:val="both"/>
        <w:rPr/>
      </w:pPr>
      <w:r>
        <w:rPr/>
        <w:t xml:space="preserve">- Lunt, James </w:t>
      </w:r>
      <w:r>
        <w:rPr>
          <w:i/>
          <w:iCs/>
        </w:rPr>
        <w:t>Hussein of Jordan</w:t>
      </w:r>
      <w:r>
        <w:rPr/>
        <w:t xml:space="preserve">. Macmillan, London, 1989.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Footnot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Musil, Alois.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The Manners and Customs of the Rwala Bedouins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. New York, The American Geographical Society, 1924. 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Footnot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Musil, Alois.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The Northern Hejaz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. New York, 1926. 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Footnot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Patai, Raphael.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The Kingdom of Jordan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. Princeton, New Jersey, Princeton University Press, 1958.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Footnot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Patai, Raphael.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Society, Culture and Change in the Middle East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. Philadelphia, University of Pennsylvania Press, 1971.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Footnote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Peake, F.G. (Lieutenant-Colonel).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The Chief Tribes and Clans of Transjordan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. Amman, 1938.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Raswan, Carl R. </w:t>
      </w:r>
      <w:r>
        <w:rPr>
          <w:i/>
          <w:iCs/>
        </w:rPr>
        <w:t>The Black Tents of Arabia</w:t>
      </w:r>
      <w:r>
        <w:rPr/>
        <w:t xml:space="preserve">. Hurst &amp; Blackett, London, 1936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Salibi, Kamal. </w:t>
      </w:r>
      <w:r>
        <w:rPr>
          <w:i/>
          <w:iCs/>
        </w:rPr>
        <w:t>The Modern History of Jordan</w:t>
      </w:r>
      <w:r>
        <w:rPr/>
        <w:t xml:space="preserve">. London, I.B.Tauris &amp; Co. Ltd, 1993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Sparrow, Judge Gerald, </w:t>
      </w:r>
      <w:r>
        <w:rPr>
          <w:i/>
          <w:iCs/>
        </w:rPr>
        <w:t>Modern Jordan</w:t>
      </w:r>
      <w:r>
        <w:rPr/>
        <w:t xml:space="preserve">. George Allen and Unwin Ltd, London, 1961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Tarcici, Adnan. </w:t>
      </w:r>
      <w:r>
        <w:rPr>
          <w:i/>
          <w:iCs/>
        </w:rPr>
        <w:t>The Queen of Sheba`s Land. Yemen (Arabia Felix)</w:t>
      </w:r>
      <w:r>
        <w:rPr/>
        <w:t xml:space="preserve">. Beirut, Nowfel Publishers, 1974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Weir, Shelagh. </w:t>
      </w:r>
      <w:r>
        <w:rPr>
          <w:i/>
          <w:iCs/>
        </w:rPr>
        <w:t>The Bedouin. Aspects of the Material Culture of the Bedouin of Jordan.</w:t>
      </w:r>
      <w:r>
        <w:rPr/>
        <w:t xml:space="preserve"> London, World of Islam Festival Publishing Company, 1976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- Wilson, Mary. </w:t>
      </w:r>
      <w:r>
        <w:rPr>
          <w:i/>
          <w:iCs/>
        </w:rPr>
        <w:t>King Abdullah, Britain and the Making of Jordan.</w:t>
      </w:r>
      <w:r>
        <w:rPr/>
        <w:t xml:space="preserve"> Cambridge, Cambridge University Press, 1987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 xml:space="preserve">- аль-Аббади, Ахмед Овейди. </w:t>
      </w:r>
      <w:r>
        <w:rPr>
          <w:i/>
          <w:iCs/>
        </w:rPr>
        <w:t>Мукаддама ли-Дирасат аль-Ашаир аль-Урдунийя</w:t>
      </w:r>
      <w:r>
        <w:rPr>
          <w:spacing w:val="10"/>
        </w:rPr>
        <w:t xml:space="preserve"> (Введение в исследование иорданских кланов). </w:t>
      </w:r>
      <w:r>
        <w:rPr/>
        <w:t>Амман, 1985</w:t>
      </w:r>
      <w:r>
        <w:rPr>
          <w:spacing w:val="10"/>
        </w:rPr>
        <w:t xml:space="preserve"> (</w:t>
      </w:r>
      <w:r>
        <w:rPr/>
        <w:t>изд. 2-е</w:t>
      </w:r>
      <w:r>
        <w:rPr>
          <w:spacing w:val="10"/>
        </w:rPr>
        <w:t xml:space="preserve">). </w:t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Normal"/>
        <w:jc w:val="both"/>
        <w:rPr/>
      </w:pPr>
      <w:r>
        <w:rPr>
          <w:spacing w:val="10"/>
        </w:rPr>
        <w:t xml:space="preserve">- Абу Дия, Саад. </w:t>
      </w:r>
      <w:r>
        <w:rPr>
          <w:i/>
          <w:iCs/>
          <w:spacing w:val="10"/>
        </w:rPr>
        <w:t>Маан. Дираса фи аль-Муакыа</w:t>
      </w:r>
      <w:r>
        <w:rPr>
          <w:spacing w:val="10"/>
        </w:rPr>
        <w:t xml:space="preserve"> (Маан. Исследование местности). Амман, Грейли лит-Тыбаа, 1984. </w:t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Normal"/>
        <w:jc w:val="both"/>
        <w:rPr>
          <w:spacing w:val="10"/>
        </w:rPr>
      </w:pPr>
      <w:r>
        <w:rPr/>
        <w:t xml:space="preserve">- Абу Хуса, Ахмад. </w:t>
      </w:r>
      <w:r>
        <w:rPr>
          <w:i/>
          <w:iCs/>
        </w:rPr>
        <w:t>аль-Ашаир аль-Урдунийя валь-Филастынийя ва вашаих аль-курба бейнаха</w:t>
      </w:r>
      <w:r>
        <w:rPr/>
        <w:t xml:space="preserve"> (Иорданские и палестинские кланы и родственные связи между ними). Амман, 1989. </w:t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Normal"/>
        <w:jc w:val="both"/>
        <w:rPr>
          <w:spacing w:val="10"/>
        </w:rPr>
      </w:pPr>
      <w:r>
        <w:rPr/>
        <w:t xml:space="preserve">- аль-Акш, Насим. </w:t>
      </w:r>
      <w:r>
        <w:rPr>
          <w:i/>
          <w:iCs/>
        </w:rPr>
        <w:t>аль-Ашаир аль-Урдунийя бейна аль-Мады ва аль-Хадыр</w:t>
      </w:r>
      <w:r>
        <w:rPr/>
        <w:t xml:space="preserve">. (Иорданские и палестинские кланы между прошлым и настоящим). Амман. </w:t>
      </w:r>
    </w:p>
    <w:p>
      <w:pPr>
        <w:pStyle w:val="Normal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spacing w:val="10"/>
        </w:rPr>
        <w:t xml:space="preserve">- аль-Бухейри, Салах-эд-Дин. </w:t>
      </w:r>
      <w:r>
        <w:rPr>
          <w:rFonts w:eastAsia="Times New Roman Cyr" w:cs="Times New Roman Cyr" w:ascii="Times New Roman Cyr" w:hAnsi="Times New Roman Cyr"/>
          <w:i/>
          <w:iCs/>
          <w:spacing w:val="10"/>
        </w:rPr>
        <w:t>Джуграфият аль-Урдун</w:t>
      </w:r>
      <w:r>
        <w:rPr>
          <w:rFonts w:eastAsia="Times New Roman Cyr" w:cs="Times New Roman Cyr" w:ascii="Times New Roman Cyr" w:hAnsi="Times New Roman Cyr"/>
          <w:spacing w:val="10"/>
        </w:rPr>
        <w:t xml:space="preserve"> (География Иордании). Амман, Матбаат аш-Шарк, 1973. 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pacing w:val="10"/>
          <w:sz w:val="8"/>
          <w:szCs w:val="8"/>
        </w:rPr>
      </w:pPr>
      <w:r>
        <w:rPr>
          <w:rFonts w:eastAsia="Times New Roman Cyr" w:cs="Times New Roman Cyr" w:ascii="Times New Roman Cyr" w:hAnsi="Times New Roman Cyr"/>
          <w:spacing w:val="10"/>
          <w:sz w:val="8"/>
          <w:szCs w:val="8"/>
        </w:rPr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>
          <w:spacing w:val="10"/>
        </w:rPr>
        <w:t xml:space="preserve">- аль-Кавабаа, Сулейман. </w:t>
      </w:r>
      <w:r>
        <w:rPr>
          <w:i/>
          <w:iCs/>
          <w:spacing w:val="10"/>
        </w:rPr>
        <w:t>ат-Тафиля. Муджаз фи Джуграфиятиха ат-Таарихийя</w:t>
      </w:r>
      <w:r>
        <w:rPr>
          <w:spacing w:val="10"/>
        </w:rPr>
        <w:t xml:space="preserve"> (Краткая историческая география Тафили). Амман, Матбаат аль-Иман, 1985. </w:t>
      </w:r>
    </w:p>
    <w:p>
      <w:pPr>
        <w:pStyle w:val="Normal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>
          <w:spacing w:val="10"/>
        </w:rPr>
        <w:t xml:space="preserve">- аль-Мады, Муниб; аль-Муса, Сулейман. </w:t>
      </w:r>
      <w:r>
        <w:rPr>
          <w:i/>
          <w:iCs/>
          <w:spacing w:val="10"/>
        </w:rPr>
        <w:t>Таарих аль-Урдун фи аль-Карн аль-Ишрин</w:t>
      </w:r>
      <w:r>
        <w:rPr>
          <w:spacing w:val="10"/>
        </w:rPr>
        <w:t xml:space="preserve"> (История Иордании в ХХ веке). Амман, 1959. </w:t>
      </w:r>
    </w:p>
    <w:p>
      <w:pPr>
        <w:pStyle w:val="Normal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Normal"/>
        <w:jc w:val="both"/>
        <w:rPr/>
      </w:pPr>
      <w:r>
        <w:rPr>
          <w:spacing w:val="10"/>
        </w:rPr>
        <w:t xml:space="preserve">- Махафза, Али. </w:t>
      </w:r>
      <w:r>
        <w:rPr>
          <w:i/>
          <w:iCs/>
          <w:spacing w:val="10"/>
        </w:rPr>
        <w:t>Таарих аль-Урдун аль-Муасыр. Ахд аль-Имара. 1921-1946</w:t>
      </w:r>
      <w:r>
        <w:rPr>
          <w:spacing w:val="10"/>
        </w:rPr>
        <w:t xml:space="preserve"> (Новейшая история Иордании. Период Эмирата. 1921-1946). Амман, 1989. </w:t>
      </w:r>
    </w:p>
    <w:p>
      <w:pPr>
        <w:pStyle w:val="Normal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Normal"/>
        <w:jc w:val="both"/>
        <w:rPr>
          <w:spacing w:val="10"/>
        </w:rPr>
      </w:pPr>
      <w:r>
        <w:rPr/>
        <w:t xml:space="preserve">- Муса, Сулейман. </w:t>
      </w:r>
      <w:r>
        <w:rPr>
          <w:i/>
          <w:iCs/>
        </w:rPr>
        <w:t>Ас-Саура аль-Арабийя аль-Кубра. Аль-Харб филь-Урдун 1917-1918. Музаккарат аль-Амир Зейд</w:t>
      </w:r>
      <w:r>
        <w:rPr/>
        <w:t xml:space="preserve">. Амман 1976. </w:t>
      </w:r>
    </w:p>
    <w:p>
      <w:pPr>
        <w:pStyle w:val="Normal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/>
        <w:t xml:space="preserve">- аль-Мхейдат, Махмуд Мохсен Фалех. </w:t>
      </w:r>
      <w:r>
        <w:rPr>
          <w:i/>
          <w:iCs/>
        </w:rPr>
        <w:t>Ашаир Шималь аль-Урдун</w:t>
      </w:r>
      <w:r>
        <w:rPr/>
        <w:t xml:space="preserve">, (Кланы Северной Иордании), Амман, 1966. </w:t>
      </w:r>
      <w:r>
        <w:rPr>
          <w:spacing w:val="10"/>
        </w:rPr>
        <w:t xml:space="preserve">  </w:t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>
          <w:spacing w:val="10"/>
        </w:rPr>
        <w:t xml:space="preserve">- ан-Наххас, Сами Саляма. </w:t>
      </w:r>
      <w:r>
        <w:rPr>
          <w:i/>
          <w:iCs/>
          <w:spacing w:val="10"/>
        </w:rPr>
        <w:t>Таарих Мадаба аль-Хадис</w:t>
      </w:r>
      <w:r>
        <w:rPr>
          <w:spacing w:val="10"/>
        </w:rPr>
        <w:t xml:space="preserve"> (Новейшая история Мадабы). Амман, ад-Дар аль-Арабийя лин-Нашр ва ат-Таузиа, 1987. </w:t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TextBody"/>
        <w:rPr>
          <w:rFonts w:ascii="Times New Roman Cyr" w:hAnsi="Times New Roman Cyr" w:eastAsia="Times New Roman Cyr" w:cs="Times New Roman Cyr"/>
          <w:spacing w:val="10"/>
          <w:sz w:val="8"/>
          <w:szCs w:val="8"/>
        </w:rPr>
      </w:pPr>
      <w:r>
        <w:rPr>
          <w:rFonts w:eastAsia="Times New Roman Cyr" w:cs="Times New Roman Cyr" w:ascii="Times New Roman Cyr" w:hAnsi="Times New Roman Cyr"/>
          <w:spacing w:val="10"/>
        </w:rPr>
        <w:t xml:space="preserve">- Саба, Джордж; аль-Азейзи, Рокс. </w:t>
      </w:r>
      <w:r>
        <w:rPr>
          <w:rFonts w:eastAsia="Times New Roman Cyr" w:cs="Times New Roman Cyr" w:ascii="Times New Roman Cyr" w:hAnsi="Times New Roman Cyr"/>
          <w:i/>
          <w:iCs/>
          <w:spacing w:val="10"/>
        </w:rPr>
        <w:t>Мадаба ва Давахига</w:t>
      </w:r>
      <w:r>
        <w:rPr>
          <w:rFonts w:eastAsia="Times New Roman Cyr" w:cs="Times New Roman Cyr" w:ascii="Times New Roman Cyr" w:hAnsi="Times New Roman Cyr"/>
          <w:spacing w:val="10"/>
        </w:rPr>
        <w:t xml:space="preserve"> (Мадаба и ее окрестности). аль-Кудс (Иерусалим), Матбаат аль-А`аба аль-Ясу`ийин, 1961.  </w:t>
      </w:r>
    </w:p>
    <w:p>
      <w:pPr>
        <w:pStyle w:val="Normal"/>
        <w:rPr>
          <w:rFonts w:ascii="Times New Roman Cyr" w:hAnsi="Times New Roman Cyr" w:eastAsia="Times New Roman Cyr" w:cs="Times New Roman Cyr"/>
          <w:spacing w:val="10"/>
          <w:sz w:val="8"/>
          <w:szCs w:val="8"/>
        </w:rPr>
      </w:pPr>
      <w:r>
        <w:rPr>
          <w:rFonts w:eastAsia="Times New Roman Cyr" w:cs="Times New Roman Cyr"/>
          <w:spacing w:val="10"/>
          <w:sz w:val="8"/>
          <w:szCs w:val="8"/>
        </w:rPr>
      </w:r>
    </w:p>
    <w:p>
      <w:pPr>
        <w:pStyle w:val="Normal"/>
        <w:jc w:val="both"/>
        <w:rPr/>
      </w:pPr>
      <w:r>
        <w:rPr>
          <w:spacing w:val="10"/>
        </w:rPr>
        <w:t xml:space="preserve">- Хагандука, Мухаммед. </w:t>
      </w:r>
      <w:r>
        <w:rPr>
          <w:i/>
          <w:iCs/>
          <w:spacing w:val="10"/>
        </w:rPr>
        <w:t>аш-Шаркас. Аслухум ва Таарихухум ва Адатухум ва Такалидухум</w:t>
      </w:r>
      <w:r>
        <w:rPr>
          <w:spacing w:val="10"/>
        </w:rPr>
        <w:t xml:space="preserve"> (Черкесы. Их происхождение, история, обычаи и традиции). Амман, Матбаат Рфейди, 1982. </w:t>
      </w:r>
    </w:p>
    <w:p>
      <w:pPr>
        <w:pStyle w:val="Normal"/>
        <w:jc w:val="both"/>
        <w:rPr>
          <w:spacing w:val="10"/>
          <w:sz w:val="8"/>
          <w:szCs w:val="8"/>
        </w:rPr>
      </w:pPr>
      <w:r>
        <w:rPr>
          <w:spacing w:val="10"/>
          <w:sz w:val="8"/>
          <w:szCs w:val="8"/>
        </w:rPr>
      </w:r>
    </w:p>
    <w:p>
      <w:pPr>
        <w:pStyle w:val="Normal"/>
        <w:jc w:val="both"/>
        <w:rPr/>
      </w:pPr>
      <w:r>
        <w:rPr>
          <w:spacing w:val="10"/>
        </w:rPr>
        <w:t xml:space="preserve">- аль-Хмуд, Дейфалла. </w:t>
      </w:r>
      <w:r>
        <w:rPr>
          <w:i/>
          <w:iCs/>
          <w:spacing w:val="10"/>
        </w:rPr>
        <w:t>Тадахуль аль-Аилят ва аль-Ашаир ва аль-Кабаиль фи аль-Урдун ва Филастын</w:t>
      </w:r>
      <w:r>
        <w:rPr>
          <w:spacing w:val="10"/>
        </w:rPr>
        <w:t xml:space="preserve"> (Взаимопереплетение семейств, кланов и племен Иордании и Палестины). Лекция в Фонде Абдель Хамида Шумана, опубликована в приложении к газете «ад-Дустур» за 7.12.1993.  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altica">
    <w:charset w:val="01"/>
    <w:family w:val="auto"/>
    <w:pitch w:val="variable"/>
  </w:font>
  <w:font w:name="SlavicSwissTT">
    <w:altName w:val="Symbol"/>
    <w:charset w:val="02"/>
    <w:family w:val="auto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jc w:val="both"/>
        <w:rPr/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1 марта-17 апреля 1951 пост министра иностранных дел занимал Ахмед Тукан, 17 апреля-14 июля 1951 - Анастас Ханания, соответственно пост министра строительства, реконструкции и сельского хозяйства был передан Х. аль-Джаюси. 14 июля 1951 портфель министра иностранных дел вновь вернулся к С. ар-Рифаи, А.Ханания назначен министром торговли, строительства, реконструкции. 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eastAsia="Symbol" w:cs="Symbol" w:ascii="Symbol" w:hAnsi="Symbol"/>
        </w:rPr>
        <w:t>*</w:t>
      </w:r>
      <w:r>
        <w:rPr/>
        <w:t xml:space="preserve"> </w:t>
      </w:r>
      <w:r>
        <w:rPr>
          <w:sz w:val="18"/>
          <w:szCs w:val="18"/>
        </w:rPr>
        <w:t xml:space="preserve">1 января 1951 г. Рагеб ан-Нашашиби назначен госминистром и блюстителем святых мест. Портфель министра связи передан Ахмеду Тукану, а с 1 марта 1951 г. - Бишаре Гасыбу.  </w:t>
      </w:r>
    </w:p>
    <w:p>
      <w:pPr>
        <w:pStyle w:val="Style17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А. аль-Хатыб подал в отставку 14 июля 1951 г., вызвав правительственный кризис.</w:t>
      </w:r>
    </w:p>
  </w:footnote>
  <w:footnote w:id="4">
    <w:p>
      <w:pPr>
        <w:pStyle w:val="Style17"/>
        <w:rPr/>
      </w:pPr>
      <w:r>
        <w:rPr>
          <w:rStyle w:val="FootnoteCharacters"/>
        </w:rPr>
        <w:t>*</w:t>
      </w:r>
      <w:r>
        <w:rPr>
          <w:rStyle w:val="FootnoteCharacters"/>
          <w:rFonts w:eastAsia="Symbol" w:cs="Symbol" w:ascii="Symbol" w:hAnsi="Symbol"/>
        </w:rPr>
        <w:t>**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до назначения министром занимал пост мэра Наблуса.</w:t>
      </w:r>
      <w:r>
        <w:rPr>
          <w:rFonts w:eastAsia="Times New Roman Cyr" w:cs="Times New Roman Cyr" w:ascii="Times New Roman Cyr" w:hAnsi="Times New Roman Cyr"/>
        </w:rPr>
        <w:t xml:space="preserve">  </w:t>
      </w:r>
    </w:p>
  </w:footnote>
  <w:footnote w:id="5">
    <w:p>
      <w:pPr>
        <w:pStyle w:val="Style17"/>
        <w:jc w:val="both"/>
        <w:rPr/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31 октября 1963 г. портфель </w:t>
      </w:r>
      <w:r>
        <w:rPr>
          <w:rFonts w:eastAsia="Times New Roman Cyr" w:cs="Times New Roman Cyr" w:ascii="Times New Roman Cyr" w:hAnsi="Times New Roman Cyr"/>
          <w:u w:val="single"/>
        </w:rPr>
        <w:t>министра иностранных дел</w:t>
      </w:r>
      <w:r>
        <w:rPr>
          <w:rFonts w:eastAsia="Times New Roman Cyr" w:cs="Times New Roman Cyr" w:ascii="Times New Roman Cyr" w:hAnsi="Times New Roman Cyr"/>
        </w:rPr>
        <w:t xml:space="preserve"> был передан впервые назначенному в правительство </w:t>
      </w:r>
      <w:r>
        <w:rPr>
          <w:rFonts w:eastAsia="Times New Roman Cyr" w:cs="Times New Roman Cyr" w:ascii="Times New Roman Cyr" w:hAnsi="Times New Roman Cyr"/>
          <w:b/>
          <w:bCs/>
        </w:rPr>
        <w:t>Антону Аталла</w:t>
      </w:r>
      <w:r>
        <w:rPr>
          <w:rFonts w:eastAsia="Times New Roman Cyr" w:cs="Times New Roman Cyr" w:ascii="Times New Roman Cyr" w:hAnsi="Times New Roman Cyr"/>
        </w:rPr>
        <w:t xml:space="preserve">. Саид аль-Муфти покинул правительство, будучи назначенным спикером (председателем) Сената. </w:t>
      </w:r>
    </w:p>
  </w:footnote>
  <w:footnote w:id="6">
    <w:p>
      <w:pPr>
        <w:pStyle w:val="Style17"/>
        <w:rPr/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амо Министерство обороны было ликвидировано 28 марта 1966 г., и его функции переданы в другие ведомства.   </w:t>
      </w:r>
    </w:p>
  </w:footnote>
  <w:footnote w:id="7">
    <w:p>
      <w:pPr>
        <w:pStyle w:val="Style17"/>
        <w:jc w:val="both"/>
        <w:rPr/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30 июня 1969 г. король Хусейн назначил министром обороны генерала Амера Хаммаша, министром внутренних дел - генерала Расула аль-Килани. </w:t>
      </w:r>
    </w:p>
  </w:footnote>
  <w:footnote w:id="8">
    <w:p>
      <w:pPr>
        <w:pStyle w:val="Style17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 xml:space="preserve"> 26 августа 1969 г. генерал Амер Хаммаш подал в отставку и портфель министра обороны был передан Ахмеду Тукану, также сохранившему пост заместителя премьер-министра.</w:t>
      </w:r>
    </w:p>
    <w:p>
      <w:pPr>
        <w:pStyle w:val="Style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23 февраля 1970 г. по соглашению между королем Хусейном и Ясиром Арафатом в отставку был отправлен Расул аль-Килани. Его портфель был временно передан министру по делам провинций и деревень Мусе Абу ар-Рагебу. С 20 апреля по 26 июня 1970 г. на посту министра внутренних дел находился Наджиб Авад Иршейдат.  </w:t>
      </w:r>
    </w:p>
  </w:footnote>
  <w:footnote w:id="9">
    <w:p>
      <w:pPr>
        <w:pStyle w:val="Style17"/>
        <w:jc w:val="both"/>
        <w:rPr/>
      </w:pPr>
      <w:r>
        <w:rPr>
          <w:rStyle w:val="FootnoteCharacters"/>
        </w:rPr>
        <w:t>¨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конце 1969 г. Х. аз-Зо`оби стал исполнять обязанности министра финансов, министра связи и короткое время - министра иностранных дел, в связи с чем вопросы экономики было поручено курировать Сами Джуде. </w:t>
      </w:r>
    </w:p>
  </w:footnote>
  <w:footnote w:id="10">
    <w:p>
      <w:pPr>
        <w:pStyle w:val="Style17"/>
        <w:jc w:val="both"/>
        <w:rPr/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Наджи Хасан ат-Тараун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одал в отставку в начале июня 1976 г. и был заменен </w:t>
      </w:r>
      <w:r>
        <w:rPr>
          <w:rFonts w:eastAsia="Times New Roman Cyr" w:cs="Times New Roman Cyr" w:ascii="Times New Roman Cyr" w:hAnsi="Times New Roman Cyr"/>
          <w:b/>
          <w:bCs/>
        </w:rPr>
        <w:t>Хасаном аль-Кайедом</w:t>
      </w:r>
      <w:r>
        <w:rPr>
          <w:rFonts w:eastAsia="Times New Roman Cyr" w:cs="Times New Roman Cyr" w:ascii="Times New Roman Cyr" w:hAnsi="Times New Roman Cyr"/>
        </w:rPr>
        <w:t xml:space="preserve">. </w:t>
      </w:r>
    </w:p>
  </w:footnote>
  <w:footnote w:id="11">
    <w:p>
      <w:pPr>
        <w:pStyle w:val="Style17"/>
        <w:jc w:val="both"/>
        <w:rPr/>
      </w:pPr>
      <w:r>
        <w:rPr>
          <w:rStyle w:val="FootnoteCharacters"/>
        </w:rPr>
        <w:t>†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9 февраля 1977 г. министр здравоохранения Мухаммед аль-Башир погиб в вертолетной катастрофе вместе с королевой Алией. Временным исполняющим обязанности министра здравоохранения был назначен министр связи Абдель Рауф ар-Равабда.  </w:t>
      </w:r>
    </w:p>
  </w:footnote>
  <w:footnote w:id="12">
    <w:p>
      <w:pPr>
        <w:pStyle w:val="Style17"/>
        <w:rPr/>
      </w:pPr>
      <w:r>
        <w:rPr>
          <w:rStyle w:val="FootnoteCharacters"/>
        </w:rPr>
        <w:t>*</w:t>
      </w:r>
      <w:r>
        <w:rPr>
          <w:rStyle w:val="FootnoteCharacters"/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 xml:space="preserve"> Указом короля Хусейна от 19 апреля 1982 г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улейман Аррар</w:t>
      </w:r>
      <w:r>
        <w:rPr>
          <w:rFonts w:eastAsia="Times New Roman Cyr" w:cs="Times New Roman Cyr" w:ascii="Times New Roman Cyr" w:hAnsi="Times New Roman Cyr"/>
        </w:rPr>
        <w:t xml:space="preserve"> был назначен президентом (спикером) нового состава (назначен тем же указом) Национального консультативного совета. Портфель министра внутренних дел был вручен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меду Обейдату</w:t>
      </w:r>
      <w:r>
        <w:rPr>
          <w:rFonts w:eastAsia="Times New Roman Cyr" w:cs="Times New Roman Cyr" w:ascii="Times New Roman Cyr" w:hAnsi="Times New Roman Cyr"/>
        </w:rPr>
        <w:t xml:space="preserve">.  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Style w:val="FootnoteCharacters"/>
          <w:position w:val="0"/>
          <w:sz w:val="20"/>
          <w:sz w:val="20"/>
          <w:szCs w:val="20"/>
          <w:vertAlign w:val="baseline"/>
        </w:rPr>
        <w:t>ликвидировано после объявления королем 31 июля 1988 г. о прекращении юридических и административных связей с Западным берегом р. Иордан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енатор Бахджат ат-Тальхуни, член ВКС и председатель Общества дружбы Иордания-Россия, умер в 1994 г., вскоре после назначения. В ВКС вместо него был избран Зейд ар-Рифаи. 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седатель с июня 1997 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веден из состава сената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седатель с ноября 1993 г. по июнь 1997 г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1996 г. Ахмед Обейдат выведен из состава сената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1995 г. подал в отставку по болезни и вместо него в сенат назначен Янал Хикмет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4 октября 1996 подал в отставку по причине болезни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значен вместо Б. ат-Тальхуни.</w:t>
      </w:r>
    </w:p>
  </w:footnote>
  <w:footnote w:id="22">
    <w:p>
      <w:pPr>
        <w:pStyle w:val="Footnote"/>
        <w:rPr/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дипломатические отношения установлены 21 августа 1963 г.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>
      <w:rFonts w:ascii="Baltica" w:hAnsi="Baltica" w:eastAsia="Baltica" w:cs="Baltica"/>
      <w:sz w:val="20"/>
      <w:szCs w:val="20"/>
    </w:rPr>
  </w:style>
  <w:style w:type="paragraph" w:styleId="Footnote">
    <w:name w:val="Footnote Text"/>
    <w:basedOn w:val="Normal"/>
    <w:pPr/>
    <w:rPr>
      <w:rFonts w:ascii="Baltica" w:hAnsi="Baltica" w:eastAsia="Baltica" w:cs="Baltica"/>
      <w:sz w:val="20"/>
      <w:szCs w:val="20"/>
    </w:rPr>
  </w:style>
  <w:style w:type="paragraph" w:styleId="Style17">
    <w:name w:val="òåêñò ñíîñêè"/>
    <w:basedOn w:val="Normal"/>
    <w:qFormat/>
    <w:pPr/>
    <w:rPr>
      <w:rFonts w:ascii="Baltica" w:hAnsi="Baltica" w:eastAsia="Baltica" w:cs="Bal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9:28:00Z</dcterms:created>
  <dc:creator>Us_618_2</dc:creator>
  <dc:description/>
  <dc:language>en-US</dc:language>
  <cp:lastModifiedBy>Us_618_2</cp:lastModifiedBy>
  <dcterms:modified xsi:type="dcterms:W3CDTF">2002-12-27T09:33:00Z</dcterms:modified>
  <cp:revision>3</cp:revision>
  <dc:subject/>
  <dc:title>Исхак аль-Фархан	</dc:title>
</cp:coreProperties>
</file>