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b/>
          <w:b/>
          <w:bCs/>
          <w:spacing w:val="6"/>
          <w:sz w:val="18"/>
          <w:szCs w:val="25"/>
        </w:rPr>
      </w:pPr>
      <w:r>
        <w:rPr>
          <w:rFonts w:cs="Arial" w:ascii="Arial" w:hAnsi="Arial"/>
          <w:b/>
          <w:bCs/>
          <w:spacing w:val="6"/>
          <w:sz w:val="18"/>
          <w:szCs w:val="25"/>
        </w:rPr>
        <w:t>В.М.Ахмедов</w:t>
      </w:r>
    </w:p>
    <w:p>
      <w:pPr>
        <w:pStyle w:val="Normal"/>
        <w:shd w:fill="FFFFFF" w:val="clear"/>
        <w:ind w:firstLine="425"/>
        <w:jc w:val="both"/>
        <w:rPr>
          <w:rFonts w:ascii="Arial" w:hAnsi="Arial" w:cs="Arial"/>
          <w:b/>
          <w:b/>
          <w:bCs/>
          <w:spacing w:val="6"/>
          <w:sz w:val="18"/>
          <w:szCs w:val="25"/>
        </w:rPr>
      </w:pPr>
      <w:r>
        <w:rPr>
          <w:rFonts w:cs="Arial" w:ascii="Arial" w:hAnsi="Arial"/>
          <w:b/>
          <w:bCs/>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spacing w:val="6"/>
          <w:sz w:val="18"/>
          <w:szCs w:val="25"/>
        </w:rPr>
      </w:pPr>
      <w:r>
        <w:rPr>
          <w:rFonts w:cs="Arial" w:ascii="Arial" w:hAnsi="Arial"/>
          <w:spacing w:val="6"/>
          <w:sz w:val="18"/>
          <w:szCs w:val="23"/>
        </w:rPr>
        <w:t>АРМИЯ И ПОЛИТИКА В СОВРЕМЕННОЙ СИРИИ</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rPr>
      </w:pPr>
      <w:r>
        <w:rPr>
          <w:rFonts w:cs="Arial" w:ascii="Arial" w:hAnsi="Arial"/>
          <w:spacing w:val="6"/>
          <w:sz w:val="18"/>
          <w:szCs w:val="25"/>
        </w:rPr>
        <w:t>Особое место в политических системах афро-азиатских государств принадлежит армии. Опыт развития этих стран показывает, что наиболее существенные изменения в содержании и структуре политической власти в них происходили в большинстве случаев при прямом использовании или активном участии национальных вооруженных сил.</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 качестве важного института государства в этих странах армия всегда служила и служит материальным орудием в руках правящей элиты для утверждения в обществе порядков, выгодных тем или иным социальным силам. Даже если по ряду причин исторического развития какой-либо страны армия получает известную автономию, она в конечном счете объективно способствует и влияет на выбор той или иной модели социально-экономического развития в соответствии </w:t>
      </w:r>
      <w:r>
        <w:rPr>
          <w:rFonts w:cs="Arial" w:ascii="Arial" w:hAnsi="Arial"/>
          <w:spacing w:val="4"/>
          <w:sz w:val="18"/>
          <w:szCs w:val="25"/>
        </w:rPr>
        <w:t>с интересами определенного класса или определенных классов. В подавляющем</w:t>
      </w:r>
      <w:r>
        <w:rPr>
          <w:rFonts w:cs="Arial" w:ascii="Arial" w:hAnsi="Arial"/>
          <w:spacing w:val="6"/>
          <w:sz w:val="18"/>
          <w:szCs w:val="25"/>
        </w:rPr>
        <w:t xml:space="preserve"> большинстве казусы военных переворотов и других акций силового вмешательства армии в политику являлись прямым следствием обострения социально-экономических и политических противоречий в обществе в целом. При этом роль армии является далеко не однозначной. Так, в ряде случаев приход к власти военных может инициировать проведение глубоких социально-экономических преобразований в обществе, в других становится тормозом на пути развития страны. Внутриполитическая роль армии в различных развивающихся государствах неодинакова и определяется в первую очередь характером политического режима в той или иной стране. Организация вооруженных сил, их эволюция тесно связаны с глубокими изменениями в общественной жизни, сдвигами в политической структуре общества, нарождением новых социальных сил.</w:t>
      </w:r>
    </w:p>
    <w:p>
      <w:pPr>
        <w:pStyle w:val="TextBodyIndent"/>
        <w:rPr/>
      </w:pPr>
      <w:r>
        <w:rPr/>
        <w:t>Выход армии на политическую арену в странах Ближнего Востока после обретения ими независимости детерминировался необходимостью усиления централизованного государственного правления для решения сложных социальных проблем и обеспечения ускоренного преодоления экономической отсталости. Утверждение у власти в ряде ближневосточных государств так называемых авторитарных режимов, нацеленных на модернизацию, не встречало как правило, активного противодействия со стороны основной массы населения. В условиях обострения этно-конфессиональных противоречий, роста социальной напряженности, которыми обычно сопровождался процесс ускоренного экономического развития в этих государствах, армия нередко выступала с позиций защитника и носителя национально-исторических и культурно-религиозных традиций и ценностей.</w:t>
      </w:r>
    </w:p>
    <w:p>
      <w:pPr>
        <w:pStyle w:val="Normal"/>
        <w:shd w:fill="FFFFFF" w:val="clear"/>
        <w:ind w:firstLine="425"/>
        <w:jc w:val="both"/>
        <w:rPr>
          <w:rFonts w:ascii="Arial" w:hAnsi="Arial" w:cs="Arial"/>
          <w:spacing w:val="4"/>
          <w:sz w:val="18"/>
        </w:rPr>
      </w:pPr>
      <w:r>
        <w:rPr>
          <w:rFonts w:cs="Arial" w:ascii="Arial" w:hAnsi="Arial"/>
          <w:spacing w:val="4"/>
          <w:sz w:val="18"/>
          <w:szCs w:val="25"/>
        </w:rPr>
        <w:t xml:space="preserve">В то же время глубокая вовлеченность армии в гражданскую деятельность и правление авторитарных режимов, обусловленные переходным характером развития ближневосточных государств и фактическим отсутствием в них институтов гражданского общества, имеют свои определенные временные рамки. В 70–80-е годы в большинстве государств Ближнего Востока начались, как правило, контролируемые «сверху» процессы экономической либерализации и демократизации общественной жизни. В результате волевые методы правления и меры </w:t>
      </w:r>
      <w:r>
        <w:rPr>
          <w:rFonts w:cs="Arial" w:ascii="Arial" w:hAnsi="Arial"/>
          <w:spacing w:val="2"/>
          <w:sz w:val="18"/>
          <w:szCs w:val="25"/>
        </w:rPr>
        <w:t xml:space="preserve">силового администрирования стали все больше входить в противоречие с комплексными проблемами общественно-экономического развития, расширяющимися международными экономическими связями. В самой </w:t>
      </w:r>
      <w:r>
        <w:rPr>
          <w:rFonts w:cs="Arial" w:ascii="Arial" w:hAnsi="Arial"/>
          <w:spacing w:val="4"/>
          <w:sz w:val="18"/>
          <w:szCs w:val="25"/>
        </w:rPr>
        <w:t>армейской элите, прежде всего ее обновленной части, растет убеждение, что старые авторитарно-бюрократические инструменты вряд ли способны в изменившихся условиях обеспечить внутреннюю безопасность государства и что корпоративные интересы вооруженных сил не должны противоречить задачам всего общества по утверждению новой демократической политической системы и активному вовлечению широких масс в управленческий процесс.</w:t>
      </w:r>
    </w:p>
    <w:p>
      <w:pPr>
        <w:pStyle w:val="Normal"/>
        <w:shd w:fill="FFFFFF" w:val="clear"/>
        <w:ind w:firstLine="425"/>
        <w:jc w:val="both"/>
        <w:rPr>
          <w:rFonts w:ascii="Arial" w:hAnsi="Arial" w:cs="Arial"/>
          <w:spacing w:val="6"/>
          <w:sz w:val="18"/>
        </w:rPr>
      </w:pPr>
      <w:r>
        <w:rPr>
          <w:rFonts w:cs="Arial" w:ascii="Arial" w:hAnsi="Arial"/>
          <w:spacing w:val="6"/>
          <w:sz w:val="18"/>
          <w:szCs w:val="25"/>
        </w:rPr>
        <w:t>С другой стороны, процессы либерализации и демократизации в этих странах носят затяжной характер и не всегда отличаются последовательностью. Зачастую они сопровождаются усилением коррупции не только в государственном экономическом и финансовом аппарате, но и в самих вооруженных силах. Эскалация напряженности в зоне арабо-израильского конфликта и рост исламистских настроений в регионе затрудняют проведение подлинно демократических преобразований, способных изменить сложившуюся в обществе авторитарную практику. Армия и силы госбезопасности продолжают осуществлять контроль за развитием основных внутриполитических процессов в стране с целью сохранения правящих режимов и поддержания политической стабильности в государстве, являясь одной из важных составляющих политической власти в обществе.</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 ряде ближневосточных государств армейская верхушка сохранила в своих руках основные рычаги государственной власти. В других, где были достигнуты большие успехи в деле модернизации экономики и общественной жизни, влияние вооруженных сил на политику государства стало не столь явным, хотя военные и продолжают играть весомую роль в общественно-политической жизни этих стран. Несмотря на то, что в большинстве стран Ближнего и Среднего </w:t>
      </w:r>
      <w:r>
        <w:rPr>
          <w:rFonts w:cs="Arial" w:ascii="Arial" w:hAnsi="Arial"/>
          <w:spacing w:val="4"/>
          <w:sz w:val="18"/>
          <w:szCs w:val="25"/>
        </w:rPr>
        <w:t>Востока социально-экономические преобразования подточили основы авторитаризма и сделали маловероятным установление прямого правления</w:t>
      </w:r>
      <w:r>
        <w:rPr>
          <w:rFonts w:cs="Arial" w:ascii="Arial" w:hAnsi="Arial"/>
          <w:spacing w:val="6"/>
          <w:sz w:val="18"/>
          <w:szCs w:val="25"/>
        </w:rPr>
        <w:t xml:space="preserve"> военных, неразвитость демократических институтов и слабость правового государства в них предопределяют тот факт, что многие ближневосточные армии служат не только гарантом единства и целостности этих государств, но и выступают в качестве защитника национально-государственной идеологии.</w:t>
      </w:r>
    </w:p>
    <w:p>
      <w:pPr>
        <w:pStyle w:val="Normal"/>
        <w:shd w:fill="FFFFFF" w:val="clear"/>
        <w:ind w:firstLine="425"/>
        <w:jc w:val="both"/>
        <w:rPr>
          <w:rFonts w:ascii="Arial" w:hAnsi="Arial" w:cs="Arial"/>
          <w:spacing w:val="6"/>
          <w:sz w:val="18"/>
        </w:rPr>
      </w:pPr>
      <w:r>
        <w:rPr>
          <w:rFonts w:cs="Arial" w:ascii="Arial" w:hAnsi="Arial"/>
          <w:spacing w:val="6"/>
          <w:sz w:val="18"/>
          <w:szCs w:val="25"/>
        </w:rPr>
        <w:t>Достаточно сказать, что в 1997 году суммарные военные расходы стран региона Ближнего и Среднего Востока составляли, по некоторым данным, около 62 млрд. долларов США. К 1998 году общая численность вооруженных сил ближневосточных государств достигала 3 млн. человек, а мобилизационные ресурсы – 68 млн. человек. В результате массированного импорта оружия и военной техники на Ближнем и Среднем Востоке к 1998 году сосредоточилось до 150 пусковых установок оперативно-тактических ракет «поверхность-поверхность», около 3 тыс. боевых самолетов и вертолетов, свыше 20 тыс. артиллерийских орудий и минометов, более 450 боевых кораблей. Помимо указанного вооружения, регион располагает ядерным и химическим оружием.</w:t>
      </w:r>
    </w:p>
    <w:p>
      <w:pPr>
        <w:pStyle w:val="Normal"/>
        <w:shd w:fill="FFFFFF" w:val="clear"/>
        <w:ind w:firstLine="425"/>
        <w:jc w:val="both"/>
        <w:rPr>
          <w:rFonts w:ascii="Arial" w:hAnsi="Arial" w:cs="Arial"/>
          <w:spacing w:val="6"/>
          <w:sz w:val="18"/>
        </w:rPr>
      </w:pPr>
      <w:r>
        <w:rPr>
          <w:rFonts w:cs="Arial" w:ascii="Arial" w:hAnsi="Arial"/>
          <w:spacing w:val="6"/>
          <w:sz w:val="18"/>
          <w:szCs w:val="25"/>
        </w:rPr>
        <w:t>Таким образом, речь уже идет не только о судьбах самого региона Ближнего и Среднего Востока и сопредельных с ним государств, одним из которых является и Россия, но и – в более широком плане о вопросах безопасности и стабильности во всем мире. Поэтому вопросы о роли и месте армии в общественно-политической жизни стран Ближнего и Среднего Востока, процессах модернизации национальных вооруженных сил, их влиянии на экономику и политику ближневосточных государств приобретают сегодня особую актуальность и заслуживают самого пристального внимания и изучения как в целом, так и в случае отдельных стран региона.</w:t>
      </w:r>
    </w:p>
    <w:p>
      <w:pPr>
        <w:pStyle w:val="Normal"/>
        <w:shd w:fill="FFFFFF" w:val="clear"/>
        <w:jc w:val="center"/>
        <w:rPr>
          <w:rFonts w:ascii="Arial" w:hAnsi="Arial" w:cs="Arial"/>
          <w:b/>
          <w:b/>
          <w:bCs/>
          <w:spacing w:val="6"/>
          <w:sz w:val="18"/>
        </w:rPr>
      </w:pPr>
      <w:r>
        <w:rPr>
          <w:rFonts w:cs="Arial" w:ascii="Arial" w:hAnsi="Arial"/>
          <w:b/>
          <w:bCs/>
          <w:spacing w:val="6"/>
          <w:sz w:val="18"/>
          <w:szCs w:val="25"/>
        </w:rPr>
        <w:t>*   *   *</w:t>
      </w:r>
    </w:p>
    <w:p>
      <w:pPr>
        <w:pStyle w:val="Normal"/>
        <w:shd w:fill="FFFFFF" w:val="clear"/>
        <w:ind w:firstLine="425"/>
        <w:jc w:val="both"/>
        <w:rPr>
          <w:rFonts w:ascii="Arial" w:hAnsi="Arial" w:cs="Arial"/>
          <w:spacing w:val="6"/>
          <w:sz w:val="18"/>
        </w:rPr>
      </w:pPr>
      <w:r>
        <w:rPr>
          <w:rFonts w:cs="Arial" w:ascii="Arial" w:hAnsi="Arial"/>
          <w:spacing w:val="6"/>
          <w:sz w:val="18"/>
          <w:szCs w:val="25"/>
        </w:rPr>
        <w:t>Процесс развития Сирии в XX веке неоднократно подвергался испытаниям, связанным с вмешательством военных в политическую жизнь страны. Пожалуй, ни в какой другой стране Арабского мира вооруженные силы не играли такой доминирующей роли в политической жизни. При этом результаты подобного вмешательства оказывались весьма противоречивыми. Армия то поддерживала отживший порядок и режим, то начинала радикальные реформы. Вооруженные силы в Сирии одновременно являлись то фактором дестабилизирующим, то стабилизирующим обстановку в стране, то символом национального разобщения, то национального единения.</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Процесс создания современной национальной армии в Сирии протекал в сложной политической обстановке. В период колониального правления в Сирии (1920–1946 гг.) военные были одиозным символом и инструментом французской политики разобщения населения страны по конфессиональному признаку. В этот период основная масса солдат, пришедших в армию, были из периферийных районов и представляли различные национально-религиозные меньшинства </w:t>
      </w:r>
      <w:r>
        <w:rPr>
          <w:rFonts w:cs="Arial" w:ascii="Arial" w:hAnsi="Arial"/>
          <w:spacing w:val="4"/>
          <w:sz w:val="18"/>
          <w:szCs w:val="25"/>
        </w:rPr>
        <w:t>(алавиты, друзы, исмаилиты, курды, черкесы). В результате перифе</w:t>
      </w:r>
      <w:r>
        <w:rPr>
          <w:rFonts w:cs="Arial" w:ascii="Arial" w:hAnsi="Arial"/>
          <w:spacing w:val="6"/>
          <w:sz w:val="18"/>
          <w:szCs w:val="25"/>
        </w:rPr>
        <w:t>рия стала играть важную, хотя и не всегда популярную роль в сирийской политике. Принятый французами принцип комплектования вооруженных сил отдавал преимущества этноконфессиональным меньшинствам, так как в Париже видели в них противовес националистической – в основном суннитской – оппозиции. На этом этапе военные скорее способствовали не сплочению, а разобщению сирийского общества на конфессиональной основе. Характерно, что алавиты</w:t>
      </w:r>
      <w:r>
        <w:rPr>
          <w:rFonts w:cs="Arial" w:ascii="Arial" w:hAnsi="Arial"/>
          <w:spacing w:val="6"/>
          <w:sz w:val="18"/>
          <w:szCs w:val="25"/>
          <w:vertAlign w:val="superscript"/>
        </w:rPr>
        <w:t>1</w:t>
      </w:r>
      <w:r>
        <w:rPr>
          <w:rFonts w:cs="Arial" w:ascii="Arial" w:hAnsi="Arial"/>
          <w:spacing w:val="6"/>
          <w:sz w:val="18"/>
          <w:szCs w:val="25"/>
        </w:rPr>
        <w:t>, очень широко представленные в армии в целом, имели весьма слабые позиции в офицерском корпусе и поэтому просто не могли в этот период играть там определяющую роль.</w:t>
      </w:r>
    </w:p>
    <w:p>
      <w:pPr>
        <w:pStyle w:val="TextBodyIndent"/>
        <w:rPr/>
      </w:pPr>
      <w:r>
        <w:rPr>
          <w:spacing w:val="2"/>
        </w:rPr>
        <w:t>После обретения национальной независимости в 1946 году к военным продолжали относиться с подозрением и антипатией из-за их прежней негативной роли в национально-освободительном движении в период французского мандата. Такое отношение порождалось еще и тем обстоятельством, что из-за принятой французами системы рекрутирования офицерский корпус сирийской армии характеризовался в первые годы независимости высокой степенью конфессионального дисбаланса. Поэтому офицеры-представители национально-религиозных меньшинств, как правило, были активными участниками многих военных переворотов в САР. Так, именно эти офицеры играли видную роль в каждом из трех переворотов 1949 года. Хусни Аз-Заим, Сами Хинауи и Адиб Шишекли были курдами или полукурдами.</w:t>
      </w:r>
    </w:p>
    <w:p>
      <w:pPr>
        <w:pStyle w:val="TextBodyIndent"/>
        <w:rPr/>
      </w:pPr>
      <w:r>
        <w:rPr/>
        <w:t xml:space="preserve">Однако вскоре в результате перевода армии под контроль сирийского национального руководства в вооруженных силах произошли радикальные перемены. Недаром официальной датой создания </w:t>
      </w:r>
      <w:r>
        <w:rPr>
          <w:spacing w:val="2"/>
        </w:rPr>
        <w:t>сирийских вооруженных сил считается 1 августа 1946 года, когда декретом правительства независимой Сирии функции военно-строительных</w:t>
      </w:r>
      <w:r>
        <w:rPr/>
        <w:t xml:space="preserve"> частей, сформированных в 1936 году французскими мандатными властями, были разграничены, а вооруженные силы выделены в две самостоятельные госструктуры – национальную армию и полицию. Постепенно прекратив быть символом иностранного господства и национальной разообщенности, сирийская армия превратилась в один из важных государственных институтов и стала опорой национальной независимости страны. Порожденные французами структурные и конфессиональные дисбалансы, прежде всего в офицерском корпусе, были значительно ослаблены в течение нескольких лет в результате притока в армию арабов-суннитов, которые стояли во главе переворотов 50–60-х годов. Так, если до завоевания независимости, по данным Ван Дузена, арабы-сунниты составляли половину всех курсантов военных учебных заведений страны, то в первые пять лет после обретения политической самостоятельности их количество увеличилось до 80% всех офицеров-выпускников армейских ВУЗов. К тому же с момента образования национальной армии ее офицерский корпус </w:t>
      </w:r>
      <w:r>
        <w:rPr>
          <w:spacing w:val="4"/>
        </w:rPr>
        <w:t>рассматривал себя не только как профессиональную корпорацию, а как силу, призванную завоевать и защитить независимость. Уже с</w:t>
      </w:r>
      <w:r>
        <w:rPr/>
        <w:t xml:space="preserve"> этого времени в сирийской армии начинает культивироваться представление о революционной, политической функции вооруженных сил, об их особом месте в государстве. Широкие административные полномочия и хозяйственная самостоятельность армии, вызванные условиями военного времени, объективно способствовали ее превращению в более или менее автономный организм, обеспечивали ей особое место в системе государственной власти.</w:t>
      </w:r>
    </w:p>
    <w:p>
      <w:pPr>
        <w:pStyle w:val="TextBodyIndent"/>
        <w:rPr/>
      </w:pPr>
      <w:r>
        <w:rPr>
          <w:spacing w:val="2"/>
        </w:rPr>
        <w:t>Указанная тенденция усилилась и сделалась более заметной после баасистской революции 1963 года и прихода к власти в САР новых социально-политических сил во главе с ПАСВ, что повлекло за собой серьезные преобразования в самой армии. Трансформировались ее место и роль в политической системе Сирии. Новый режим радикально изменил состав, структуру и функцию вооруженных сил.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начало процессу превращения армии в высшую политическую силу в стране. Предпринимавшиеся усилия по консолидации партийных позиций в армии повлияли также на изменения ее конфессионального состава. Именно после революции 1963 года алавитская община начинает фактически брать под свой контроль национальные вооруженные силы, в том числе офицерский корпус. В конце 60-х годов алавиты составляли около 45% рядового и сержантского состава армии и преобладали в ударных танковых частях. В какой-то мере данный шаг был оправдан необходимостью укрепления и защиты режима ПАСВ, которая в свою очередь боролась за упрочение политического центра против межрегиональной раздробленности, сепаратистских тенденций различных социальных групп, стремилась ослабить остроту классовых противоречий в сирийском обществе.</w:t>
      </w:r>
    </w:p>
    <w:p>
      <w:pPr>
        <w:pStyle w:val="TextBodyIndent"/>
        <w:rPr/>
      </w:pPr>
      <w:r>
        <w:rPr>
          <w:spacing w:val="4"/>
        </w:rPr>
        <w:t>С другой стороны, увеличение числа офицеров-алавитов на влиятельных и важных постах в государстве обострило религиозный вопрос в Сирии. Наряду с этим суннитское население городов, мелкие торговцы и религиозные деятели выступали резко против радикальных социально-экономических мер, которые проводили лидеры леворадикального крыла ПАСВ, пришедшие к власти в 1966 году. В ходе сужения базы режима и ее все большей опоры на алавитов оппоненты посчитали удобным перевести политические споры в религиозную сферу. Они оспаривали тот факт, что арабизм режима в значительной степени узаконил политическую гегемонию алавитов. Выступали с обвинениями в том, что социалистические установки режима в значительной степени были декларированы только лишь для того, чтобы обеспечить перераспределение богатств мусульман Сирии среди алавитов, а секуляризм стал прикрытием мер по подавлению мусульманской оппозиции.</w:t>
      </w:r>
    </w:p>
    <w:p>
      <w:pPr>
        <w:pStyle w:val="Normal"/>
        <w:shd w:fill="FFFFFF" w:val="clear"/>
        <w:ind w:firstLine="425"/>
        <w:jc w:val="both"/>
        <w:rPr>
          <w:rFonts w:ascii="Arial" w:hAnsi="Arial" w:cs="Arial"/>
          <w:spacing w:val="6"/>
          <w:sz w:val="18"/>
        </w:rPr>
      </w:pPr>
      <w:r>
        <w:rPr>
          <w:rFonts w:cs="Arial" w:ascii="Arial" w:hAnsi="Arial"/>
          <w:spacing w:val="2"/>
          <w:sz w:val="18"/>
          <w:szCs w:val="25"/>
        </w:rPr>
        <w:t>Таким образом, вопрос о роли алавитов в армии и, шире, в национальной политике, и сегодня остается предметом дискуссий как в</w:t>
      </w:r>
      <w:r>
        <w:rPr>
          <w:rFonts w:cs="Arial" w:ascii="Arial" w:hAnsi="Arial"/>
          <w:spacing w:val="6"/>
          <w:sz w:val="18"/>
          <w:szCs w:val="25"/>
        </w:rPr>
        <w:t xml:space="preserve"> самой Сирии, так и за ее пределами. Несомненно одно, что, если бы не армия, то вряд ли бы политическая власть в Сирии до сих пор находилась в руках алавитской общины</w:t>
      </w:r>
      <w:r>
        <w:rPr>
          <w:rFonts w:cs="Arial" w:ascii="Arial" w:hAnsi="Arial"/>
          <w:spacing w:val="6"/>
          <w:sz w:val="18"/>
          <w:szCs w:val="25"/>
          <w:vertAlign w:val="superscript"/>
        </w:rPr>
        <w:t>2</w:t>
      </w:r>
      <w:r>
        <w:rPr>
          <w:rFonts w:cs="Arial" w:ascii="Arial" w:hAnsi="Arial"/>
          <w:spacing w:val="6"/>
          <w:sz w:val="18"/>
          <w:szCs w:val="25"/>
        </w:rPr>
        <w:t>.</w:t>
      </w:r>
    </w:p>
    <w:p>
      <w:pPr>
        <w:pStyle w:val="TextBodyIndent"/>
        <w:rPr/>
      </w:pPr>
      <w:r>
        <w:rPr>
          <w:spacing w:val="2"/>
        </w:rPr>
        <w:t>Однако наиболее полно и ярко новая роль армии в политической жизни Сирии проявилась после 1970 года в результате перехода власти в стране к офицерам-алавитам во главе с Хафезом Асадом, который в 1971 году был избран президентом САР. Восхождение на пост президента X.Асада ознаменовало поворотный пункт в истории Сирии. Традиционно значение этого поста было скорее символическим, нежели реальным. Однако президентство в Сирии всегда было в руках суннитов и его переход к алавитам ознаменовал конец суннитского превосходства.</w:t>
      </w:r>
    </w:p>
    <w:p>
      <w:pPr>
        <w:pStyle w:val="Normal"/>
        <w:shd w:fill="FFFFFF" w:val="clear"/>
        <w:ind w:firstLine="425"/>
        <w:jc w:val="both"/>
        <w:rPr>
          <w:rFonts w:ascii="Arial" w:hAnsi="Arial" w:cs="Arial"/>
          <w:spacing w:val="6"/>
          <w:sz w:val="18"/>
        </w:rPr>
      </w:pPr>
      <w:r>
        <w:rPr>
          <w:rFonts w:cs="Arial" w:ascii="Arial" w:hAnsi="Arial"/>
          <w:spacing w:val="6"/>
          <w:sz w:val="18"/>
          <w:szCs w:val="25"/>
        </w:rPr>
        <w:t>X.Асад начал целенаправленно продвигать на высокие посты своих соплеменников из алавитской общины, рассматривая их как наиболее надежных и преданных ему людей. В результате подобной практики во властном механизме Сирии сложился своеобразный тандем президент – алавитская община, в котором X.Асад стремился обеспечить себе лидирующую роль. Однако существовала и обратная связь. Заинтересованный в сохранении общины и ее поддержке режимом, X.Асад был вынужден считаться с мнением алавитских шейхов – духовных вождей общины и ее религиозных деятелей.</w:t>
      </w:r>
    </w:p>
    <w:p>
      <w:pPr>
        <w:pStyle w:val="TextBodyIndent"/>
        <w:rPr/>
      </w:pPr>
      <w:r>
        <w:rPr>
          <w:spacing w:val="4"/>
        </w:rPr>
        <w:t xml:space="preserve">Добиваясь обеспечения стабильности своего режима, президент уделял основное внимание задаче безраздельного подчинения себе армии как силы, от которой реально зависит судьба политического руководства. </w:t>
      </w:r>
      <w:r>
        <w:rPr>
          <w:spacing w:val="2"/>
        </w:rPr>
        <w:t xml:space="preserve">Решение указанной задачи в значительной степени облегчалось для X.Асада тем обстоятельством, что офицерский корпус, ядро </w:t>
      </w:r>
      <w:r>
        <w:rPr>
          <w:spacing w:val="4"/>
        </w:rPr>
        <w:t xml:space="preserve">которого составляли высокопоставленные военные сунниты, растратил </w:t>
      </w:r>
      <w:r>
        <w:rPr/>
        <w:t>свою силу в долгой борьбе за контроль над армией и правительством</w:t>
      </w:r>
      <w:r>
        <w:rPr>
          <w:spacing w:val="2"/>
        </w:rPr>
        <w:t xml:space="preserve"> в 50–60-е годы. Лидеры необаасистов, пришедшие к власти в феврале 1966 года, многие из которых были друзами и исмаилитами, оказались вскоре «выключенными» из орбиты политической деятельности.</w:t>
      </w:r>
    </w:p>
    <w:p>
      <w:pPr>
        <w:pStyle w:val="TextBodyIndent"/>
        <w:rPr/>
      </w:pPr>
      <w:r>
        <w:rPr/>
        <w:t>Именно при X.Асаде в сирийской армии произошли наиболее радикальные преобразования, которые позволили ему превратить сирийские вооруженные силы в монолитный, дисциплинированный и достаточно эффективный инструмент политики и войны. В результате проведенных X.Асадом социально-экономических и политических преобразований в САР в рамках так называемого «исправительного движения» удалось ослабить неприязнь между военными и гражданскими. Это позволило X.Асаду создать условия для формирования сплоченного офицерского корпуса, имеющего достаточно высокую профессиональную подготовку. Успешные в целом действия вооруженных сил Сирии в ходе арабо-израильской войны 1973 года способствовали укреплению авторитета армии в обществе. А принятое сирийскими властями в 1976 году решение отправить 30-тысячный контингент сирийских войск в Ливан являлось отражением уверенности X.Асада в высоких качествах и надежности сирийской армии.</w:t>
      </w:r>
    </w:p>
    <w:p>
      <w:pPr>
        <w:pStyle w:val="Normal"/>
        <w:shd w:fill="FFFFFF" w:val="clear"/>
        <w:ind w:firstLine="425"/>
        <w:jc w:val="both"/>
        <w:rPr>
          <w:rFonts w:ascii="Arial" w:hAnsi="Arial" w:cs="Arial"/>
          <w:spacing w:val="2"/>
          <w:sz w:val="18"/>
        </w:rPr>
      </w:pPr>
      <w:r>
        <w:rPr>
          <w:rFonts w:cs="Arial" w:ascii="Arial" w:hAnsi="Arial"/>
          <w:spacing w:val="4"/>
          <w:sz w:val="18"/>
          <w:szCs w:val="25"/>
        </w:rPr>
        <w:t xml:space="preserve">В период правления X.Асада фактически было узаконено широкое участие представителей армии в партгосаппарате сверху донизу, в том числе в правительственном кабинете, в руководящих партийных органах, на дипломатическом поприще, в различных министерствах и ведомствах, хозяйственных, банковских и коммерческих структурах, в управленческом административном аппарате от провинций и ниже. Это качественно меняло роль армии в общественно-политической жизни страны и создавало особые условия для доступа армейской элиты в высшие эшелоны власти, к ключевым хозяйственным механизмам, основным финансовым потокам страны. При X.Асаде армия превратилась в главную опору власти и стала выполнять функции защиты режима, включая подавление внутренней оппозиции, оборону национальной территории, принимать самое деятельное участие через своих представителей во властных структурах в выработке политического курса и его практической реализации. Не случайно ближайшее окружение X.Асада, участвовавшее в формировании политического курса, выработке и принятии государственных решений, составляли преимущественно военные: начальник Генштаба ВС САР X.Шехаби, министр обороны М.Тлас, заместитель начальника Генштаба (НГШ) А.Аслан, начальник Управления военной контрразведки (УВКР) А.Дуба, а также вице-президент САР А.X.Хаддам, заместитель генсека ПАСВ А.Ахмар. Далеко не последнее, а иногда и решающее слово по различным аспектам внешней и внутренней политики принадлежало командующим корпусами И.Сафи (2-й армейский корпус – АК) и Ш.Файяду (3-й АК) и командирам наиболее дееспособных дивизий, высшему командному составу спецслужб, особенно Управлению общей разведки (УОР), УВКР, Службе разведки и контрразведки контингента сирийских войск в Ливане во главе с Г.Канааном. </w:t>
      </w:r>
      <w:r>
        <w:rPr>
          <w:rFonts w:cs="Arial" w:ascii="Arial" w:hAnsi="Arial"/>
          <w:spacing w:val="2"/>
          <w:sz w:val="18"/>
          <w:szCs w:val="25"/>
        </w:rPr>
        <w:t>Одной из неафишируемых, но действенных структур в механизме власти в Сирии служил при X.Асаде Совет обороны. В его состав входили сам президент, А.Х.Хаддам, министр иностранных дел Ф.Шараа, высшее руководство Минобороны, генштаба, комкоры, комдивы, руководители спецслужб. Совещания проводились ежемесячно. Наиболее важные для страны вопросы, имеющие военно-политический характер, планы модификации военной доктрины, концепции военно-технического сотрудничества, комплекс вопросов БВУ и т.п., как правило, обсуждались в неполном составе (преимущественно с участием военных) под председательством лично X.Асада.</w:t>
      </w:r>
    </w:p>
    <w:p>
      <w:pPr>
        <w:pStyle w:val="Normal"/>
        <w:shd w:fill="FFFFFF" w:val="clear"/>
        <w:ind w:firstLine="425"/>
        <w:jc w:val="both"/>
        <w:rPr>
          <w:rFonts w:ascii="Arial" w:hAnsi="Arial" w:cs="Arial"/>
          <w:spacing w:val="2"/>
          <w:sz w:val="18"/>
        </w:rPr>
      </w:pPr>
      <w:r>
        <w:rPr>
          <w:rFonts w:cs="Arial" w:ascii="Arial" w:hAnsi="Arial"/>
          <w:spacing w:val="2"/>
          <w:sz w:val="18"/>
          <w:szCs w:val="25"/>
        </w:rPr>
        <w:t xml:space="preserve">С самого начала своего правления X.Асад проводил целенаправленную политику по обеспечению сирийским вооруженным силам, прежде всего офицерскому корпусу, привилегированного положения в обществе. Военные кооперативы предоставляли офицерам по ценам ниже рыночных дорогостоящие и беспошлинные импортные товары, которые нельзя было купить в свободной продаже, им оформлялись беспроцентные займы, позволяющие покупать виллы и дома с большими участками </w:t>
      </w:r>
      <w:r>
        <w:rPr>
          <w:rFonts w:cs="Arial" w:ascii="Arial" w:hAnsi="Arial"/>
          <w:spacing w:val="6"/>
          <w:sz w:val="18"/>
          <w:szCs w:val="25"/>
        </w:rPr>
        <w:t>земли. В распоряжении армии находятся большие земельные угодья,</w:t>
      </w:r>
      <w:r>
        <w:rPr>
          <w:rFonts w:cs="Arial" w:ascii="Arial" w:hAnsi="Arial"/>
          <w:spacing w:val="2"/>
          <w:sz w:val="18"/>
          <w:szCs w:val="25"/>
        </w:rPr>
        <w:t xml:space="preserve"> в том числе в плодородной прибрежной зоне, другая недвижимость, отводимая государством «на нужды национальной обороны и военного строительства». По сравнению с другими госслужащими офицеры получают весьма приличное денежное содержание</w:t>
      </w:r>
      <w:r>
        <w:rPr>
          <w:rFonts w:cs="Arial" w:ascii="Arial" w:hAnsi="Arial"/>
          <w:spacing w:val="2"/>
          <w:sz w:val="18"/>
          <w:szCs w:val="25"/>
          <w:vertAlign w:val="superscript"/>
        </w:rPr>
        <w:t>3</w:t>
      </w:r>
      <w:r>
        <w:rPr>
          <w:rFonts w:cs="Arial" w:ascii="Arial" w:hAnsi="Arial"/>
          <w:spacing w:val="2"/>
          <w:sz w:val="18"/>
          <w:szCs w:val="25"/>
        </w:rPr>
        <w:t xml:space="preserve">, пользуются бесплатным медицинским обслуживанием, дотациями на транспорт, горюче-смазочные материалы (ГСМ), имеют много других благ. Поскольку Сирия находится в состоянии конфронтации с Израилем, власти вынуждены мириться с постоянным требованием военных о закупках за рубежом дорогостоящего современного оружия и военной техники (ОВТ). Так, по имеющимся на конец 80-х годов данным, Сирия тратила на оборону около 30–35% всех бюджетных расходов. За десять лет с 1978 г. по 1988 г. военные расходы САР увеличились более чем в 3 раза. Содержание сирийского воинского </w:t>
      </w:r>
      <w:r>
        <w:rPr>
          <w:rFonts w:cs="Arial" w:ascii="Arial" w:hAnsi="Arial"/>
          <w:sz w:val="18"/>
          <w:szCs w:val="25"/>
        </w:rPr>
        <w:t>контингента в Ливане обходилось Дамаску в этот период более чем в 250 тыс. ам. долл. в день. Согласно данным американского агентства по разоружению и контролю за вооружением, в период с 1981 по 1985 гг. сирийцы затратили на импорт вооружений и военной</w:t>
      </w:r>
      <w:r>
        <w:rPr>
          <w:rFonts w:cs="Arial" w:ascii="Arial" w:hAnsi="Arial"/>
          <w:spacing w:val="2"/>
          <w:sz w:val="18"/>
          <w:szCs w:val="25"/>
        </w:rPr>
        <w:t xml:space="preserve"> техники (ВВТ) около 9 млрд. долл. США (из них около 8 млрд. долл. приходилось на долю СССР). В 1988 г. военный бюджет Сирии составил около 1,2 млрд. долл., что равнялось 26% всех бюджетных ассигнований, 45% по текущим расходам, около 11% ВВП. Для страны с населением 11 млн. 338 тыс. человек содержание армии численностью 404 тыс. человек – удовольствие не из дешевых. И если бы не особый статус военных в обществе, их требования бы попросту игнорировались.</w:t>
      </w:r>
    </w:p>
    <w:p>
      <w:pPr>
        <w:pStyle w:val="TextBodyIndent"/>
        <w:rPr/>
      </w:pPr>
      <w:r>
        <w:rPr>
          <w:spacing w:val="4"/>
        </w:rPr>
        <w:t>По сложившейся при X.Асаде традиции в государственном и партийном аппарате более или менее ответственные посты занимали действующие или отставные высокопоставленные военные, а также лица, тесно связанные с армией и спецслужбами родственными или иными связями. Достаточно сказать, что начиная с 1989 года, когда X.Асад стал подыскивать замену тогдашнему премьер-министру САР М.Зоаби, одним из наиболее вероятных кандидатов на данный пост рассматривался вплоть до 1998 года НГШ X.Шехаби. Особенно заметно действие данного механизма на уровне глав администрации провинций. Так, бывший министр внутренних дел М.Харба в прошлом был губернатором г. Хамы. Бывший начальник одной из местных спецслужб Фуад Абси руководил в Хомсе. Одно время губернатором Латакии был генерал Хасан Шахван. Вообще, необходимо отметить, что губернаторства в Сирии служат своебразной кузницей кадров для правящей элиты.</w:t>
      </w:r>
    </w:p>
    <w:p>
      <w:pPr>
        <w:pStyle w:val="Normal"/>
        <w:shd w:fill="FFFFFF" w:val="clear"/>
        <w:ind w:firstLine="425"/>
        <w:jc w:val="both"/>
        <w:rPr>
          <w:rFonts w:ascii="Arial" w:hAnsi="Arial" w:cs="Arial"/>
          <w:spacing w:val="4"/>
          <w:sz w:val="18"/>
        </w:rPr>
      </w:pPr>
      <w:r>
        <w:rPr>
          <w:rFonts w:cs="Arial" w:ascii="Arial" w:hAnsi="Arial"/>
          <w:spacing w:val="4"/>
          <w:sz w:val="18"/>
          <w:szCs w:val="25"/>
        </w:rPr>
        <w:t>В Центральном Комитете и Региональном Руководстве (ЦК, РР) ПАСВ также работает много действующих и бывших военных и сотрудников спецслужб. При X.Асаде практически вся армейская верхушка и руководство спецслужб являлись по должности членами руководящих партийных органов, в том числе ЦК и РР ПАСВ. В середине 90-х годов в состав ЦК входило 16 крупных военачальников и руководителей спецслужб. Бывший НГШ X.Шехаби, будучи снят летом 1998 года со своего поста в армии, еще долгое время оставался членом РР ПАСВ. Несмотря на то, что X.Асад всегда широко опирался на поддержку в армии, он стремился оградить себя от возможности военных переворотов. В этих целях он предпринял ряд мер и, прежде всего, сохранил и упрочил контроль ПАСВ над армией. Так, согласно статье 9 устава Прогрессивного Национального Фронта (ПНФ) от 1972 г. за ПАСВ закреплено исключительное право на политическую работу в вооруженных силах</w:t>
      </w:r>
      <w:r>
        <w:rPr>
          <w:rFonts w:cs="Arial" w:ascii="Arial" w:hAnsi="Arial"/>
          <w:spacing w:val="4"/>
          <w:sz w:val="18"/>
          <w:szCs w:val="25"/>
          <w:vertAlign w:val="superscript"/>
        </w:rPr>
        <w:t>4</w:t>
      </w:r>
      <w:r>
        <w:rPr>
          <w:rFonts w:cs="Arial" w:ascii="Arial" w:hAnsi="Arial"/>
          <w:spacing w:val="4"/>
          <w:sz w:val="18"/>
          <w:szCs w:val="25"/>
        </w:rPr>
        <w:t>. Идеологическая роль армии трактуется в самом широком смысле как «идеологической армии», верящей в идеологию баасизма. При этом не все солдаты и офицеры обязаны состоять в партии, но они должны быть верны баасистской идеологии.</w:t>
      </w:r>
    </w:p>
    <w:p>
      <w:pPr>
        <w:pStyle w:val="Normal"/>
        <w:shd w:fill="FFFFFF" w:val="clear"/>
        <w:ind w:firstLine="425"/>
        <w:jc w:val="both"/>
        <w:rPr>
          <w:rFonts w:ascii="Arial" w:hAnsi="Arial" w:cs="Arial"/>
          <w:spacing w:val="2"/>
          <w:sz w:val="18"/>
        </w:rPr>
      </w:pPr>
      <w:r>
        <w:rPr>
          <w:rFonts w:cs="Arial" w:ascii="Arial" w:hAnsi="Arial"/>
          <w:spacing w:val="4"/>
          <w:sz w:val="18"/>
          <w:szCs w:val="25"/>
        </w:rPr>
        <w:t xml:space="preserve">Таким образом, за весьма непродолжительный период времени ПАСВ достаточно глубоко и успешно проникла в армию. По сведениям сирийской прессы, 80% всех офицеров, погибших в ходе боевых действий 1973 года были членами ПАСВ («Аль-Баас», 1973 г.). По некоторым данным, в начале 80-х годов из 45 тыс. членов ПАСВ – 11 тысяч были военными, что составляло приблизительно 50% всего офицерского корпуса ВС САР. Не случайно партийная организация в армии действует по особой инструкции и в соответствии с особым уставом. Как правило, армейская парторганизация возглавляется так называемым «военным отделом», который только формально числится при РР, а на самом деле замыкается на политуправление ВС. </w:t>
      </w:r>
      <w:r>
        <w:rPr>
          <w:rFonts w:cs="Arial" w:ascii="Arial" w:hAnsi="Arial"/>
          <w:spacing w:val="2"/>
          <w:sz w:val="18"/>
          <w:szCs w:val="25"/>
        </w:rPr>
        <w:t>Примечательно, что несмотря на общее ослабление роли ПАСВ в политической системе САР в начале 90-х годов и углубление внутрипартийных разногласий, главным образом между ОР и РР ПАСВ, X.Асад отклонил поступавшие к нему предложения о департизации вооруженных сил и спецслужб.</w:t>
      </w:r>
    </w:p>
    <w:p>
      <w:pPr>
        <w:pStyle w:val="Normal"/>
        <w:shd w:fill="FFFFFF" w:val="clear"/>
        <w:ind w:firstLine="425"/>
        <w:jc w:val="both"/>
        <w:rPr/>
      </w:pPr>
      <w:r>
        <w:rPr>
          <w:rFonts w:cs="Arial" w:ascii="Arial" w:hAnsi="Arial"/>
          <w:spacing w:val="6"/>
          <w:sz w:val="18"/>
          <w:szCs w:val="25"/>
        </w:rPr>
        <w:t>Заботясь об укреплении устоев власти, X.Асад при назначении на ключевые посты в армии и органах безопасности отдавал явное предпочтение соплеменникам, выходцам из алавитской общины. Характерно, что если в партгосаппарате при X.Асаде одним из основных принципов кадровой политики было обеспечение сбалансированного представительства в них практически всех общин и конфессий, то в командовании вооруженных сил и руководстве спецслужб удельный вес алавитов был значительно выше. Так, к концу 80-х, началу 90-х годов удельный вес алавитов в руководстве партии и органах государственного управления составил, по некоторым данным, немногим более 30%. В то же время среднее звено вооруженных сил практически на 70% было укомплектовано выходцами из алавитской общины.</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Если количество алавитов – руководителей в РР ПАСВ и правительстве можно было исчислить по количеству пальцев на одной руке, то старший комсостав сирийской армии (командиры бригад, дивизий) практически на 60% был укомплектован офицерами-алавитами, причем представляющими разные племена и родовые объединения. На рубеже 80-х годов из 24 наиболее высокопоставленных сирийских </w:t>
      </w:r>
      <w:r>
        <w:rPr>
          <w:rFonts w:cs="Arial" w:ascii="Arial" w:hAnsi="Arial"/>
          <w:spacing w:val="4"/>
          <w:sz w:val="18"/>
          <w:szCs w:val="25"/>
        </w:rPr>
        <w:t>военных деятелей по крайней мере 14 были алавитами. Значительным</w:t>
      </w:r>
      <w:r>
        <w:rPr>
          <w:rFonts w:cs="Arial" w:ascii="Arial" w:hAnsi="Arial"/>
          <w:spacing w:val="6"/>
          <w:sz w:val="18"/>
          <w:szCs w:val="25"/>
        </w:rPr>
        <w:t xml:space="preserve"> влиянием в армии традиционно пользовались выходцы из племен хаятын и мутавира. Как правило, они занимали наибольшее число ключевых должностей в высших и средних армейских эшелонах, руководстве органов безопасности. Например, командующие 2-м АК И.Сафи, 3-м АК Ш.Файяд, начальник Департамента политической безопасности (ДПБ САР) А.Бадр Аль-Хасан, в недавнем прошлом командующие 1-й, 2-й и 9-й танковыми дивизиями соответственно были выходцами из племени хаятын. В течение нескольких десятилетий во главе одного из важнейших институтов вооруженных сил – Управления военной контрразведки, – без участия которого (будь то прямо или косвенно) не решается ни один серьезный вопрос в армии, стоял представитель племени мутавира Али Дуба. Еще один важный орган в системе армии и спецслужб – контрразведку ВВС – долгие годы возглавлял соплеменник X.Асада М.Холи.</w:t>
      </w:r>
    </w:p>
    <w:p>
      <w:pPr>
        <w:pStyle w:val="Normal"/>
        <w:shd w:fill="FFFFFF" w:val="clear"/>
        <w:ind w:firstLine="425"/>
        <w:jc w:val="both"/>
        <w:rPr>
          <w:rFonts w:ascii="Arial" w:hAnsi="Arial" w:cs="Arial"/>
          <w:spacing w:val="4"/>
          <w:sz w:val="18"/>
        </w:rPr>
      </w:pPr>
      <w:r>
        <w:rPr>
          <w:rFonts w:cs="Arial" w:ascii="Arial" w:hAnsi="Arial"/>
          <w:spacing w:val="4"/>
          <w:sz w:val="18"/>
          <w:szCs w:val="25"/>
        </w:rPr>
        <w:t xml:space="preserve">В руках алавитов находились мобильные и хорошо вооруженные подразделения специального назначения, обеспечивающие безопасность режима и лично президента X.Асада. Особо следует выделить так называемую «дворцовую гвардию» X.Асада, «роты обороны», полк президентской охраны и дивизию республиканской гвардии (ДРГ). Эта своеобразная «белая кость» сирийской военной элиты, истинная опора власти, эффективный и высокоточный силовой инструмент </w:t>
      </w:r>
      <w:r>
        <w:rPr>
          <w:rFonts w:cs="Arial" w:ascii="Arial" w:hAnsi="Arial"/>
          <w:spacing w:val="2"/>
          <w:sz w:val="18"/>
          <w:szCs w:val="25"/>
        </w:rPr>
        <w:t xml:space="preserve">политической воли семьи Асадов-Махлюфов. В ее задачу помимо обеспечения физической охраны президента, его семьи, ближайшего окружения, входит также профилактика и блокирование любых попыток вмешательства в дела семьи со стороны армии и спецслужб, а в преддверии развития критической ситуации ослабление и нейтрализация внутриполитической роли нелояльного режиму «вооруженного центра сил». Наряду с этим они служат действенным средством силового варианта решения неафишируемых спорных вопросов между семьей и видными представителями правящей элиты без привлечения «обычных» спецслужб и излишней огласки. Сформированные во второй половине 70-х годов </w:t>
      </w:r>
      <w:r>
        <w:rPr>
          <w:rFonts w:cs="Arial" w:ascii="Arial" w:hAnsi="Arial"/>
          <w:spacing w:val="4"/>
          <w:sz w:val="18"/>
          <w:szCs w:val="25"/>
        </w:rPr>
        <w:t>под младшего брата X.Асада Рифаата «роты обороны» насчитывали к началу 80-х годов свыше 20 тысяч человек. В руководстве этим суперподразделением активное участие принимал алавит М.Насыф, связанный родственными узами с Р.Асадом. Спецвойска и полк президентской охраны находились под командованием алавитов А.Хейдара и А.Махлюфа, соответственно. Последний являлся близким родственником супруги X.Асада. В них абсолютно доминировали алавиты, большинство из которых было выходцами из района проживания семейного клана Асадов – Кардахи</w:t>
      </w:r>
      <w:r>
        <w:rPr>
          <w:rFonts w:cs="Arial" w:ascii="Arial" w:hAnsi="Arial"/>
          <w:spacing w:val="4"/>
          <w:sz w:val="18"/>
          <w:szCs w:val="25"/>
          <w:vertAlign w:val="superscript"/>
        </w:rPr>
        <w:t>5</w:t>
      </w:r>
      <w:r>
        <w:rPr>
          <w:rFonts w:cs="Arial" w:ascii="Arial" w:hAnsi="Arial"/>
          <w:spacing w:val="4"/>
          <w:sz w:val="18"/>
          <w:szCs w:val="25"/>
        </w:rPr>
        <w:t>. Вплоть до своего роспуска в конце 80-х годов «роты обороны» по сравнению с обычными армейскими частями имели более современное вооружение, располагали собственной службой разведки и контрразведки и т.п.</w:t>
      </w:r>
    </w:p>
    <w:p>
      <w:pPr>
        <w:pStyle w:val="Normal"/>
        <w:shd w:fill="FFFFFF" w:val="clear"/>
        <w:ind w:firstLine="425"/>
        <w:jc w:val="both"/>
        <w:rPr>
          <w:rFonts w:ascii="Arial" w:hAnsi="Arial" w:cs="Arial"/>
          <w:spacing w:val="4"/>
          <w:sz w:val="18"/>
        </w:rPr>
      </w:pPr>
      <w:r>
        <w:rPr>
          <w:rFonts w:cs="Arial" w:ascii="Arial" w:hAnsi="Arial"/>
          <w:spacing w:val="2"/>
          <w:sz w:val="18"/>
          <w:szCs w:val="25"/>
        </w:rPr>
        <w:t>Одним из основных элементов выстроенной X.Асадом конструкции, обеспечивающей стабильность правящего режима, служили тесные связи между алавитской военной верхушкой и рядом высокопоставленных</w:t>
      </w:r>
      <w:r>
        <w:rPr>
          <w:rFonts w:cs="Arial" w:ascii="Arial" w:hAnsi="Arial"/>
          <w:spacing w:val="4"/>
          <w:sz w:val="18"/>
          <w:szCs w:val="25"/>
        </w:rPr>
        <w:t xml:space="preserve"> военных и гражданских суннитов,– М.Тласом, X.Шехаби, А.Ахмаром, вице-президентами А.X.Хаддамом и 3.Машарка, бывшим премьер-министром А.Р.Касмом. При этом необходимо иметь в виду, что практически все сунниты, представители других конфессий (христиане, друзы), находящиеся на командных постах в государстве, имели в числе своих заместителей, начальников канцелярий (штабов) алавитов.</w:t>
      </w:r>
    </w:p>
    <w:p>
      <w:pPr>
        <w:pStyle w:val="Normal"/>
        <w:shd w:fill="FFFFFF" w:val="clear"/>
        <w:ind w:firstLine="425"/>
        <w:jc w:val="both"/>
        <w:rPr>
          <w:rFonts w:ascii="Arial" w:hAnsi="Arial" w:cs="Arial"/>
          <w:spacing w:val="6"/>
          <w:sz w:val="18"/>
        </w:rPr>
      </w:pPr>
      <w:r>
        <w:rPr>
          <w:rFonts w:cs="Arial" w:ascii="Arial" w:hAnsi="Arial"/>
          <w:spacing w:val="6"/>
          <w:sz w:val="18"/>
          <w:szCs w:val="25"/>
        </w:rPr>
        <w:t>Наряду с принципом общности этнорелигиозного происхождения факторы личной преданности и идейной близости играли для X.Асада не менее важную роль в вопросах подбора и расстановки руководящих армейских кадров. Он всегда старался поддерживать регулярный личный контакт с офицерским корпусом, возглавлял различного рода аттестации и проверочные комиссии. Лично вникал во все вопросы, связанные с перемещением и увольнением старших офицеров.</w:t>
      </w:r>
    </w:p>
    <w:p>
      <w:pPr>
        <w:pStyle w:val="TextBodyIndent"/>
        <w:rPr/>
      </w:pPr>
      <w:r>
        <w:rPr>
          <w:spacing w:val="4"/>
        </w:rPr>
        <w:t>К концу 80-х – началу 90-х годов армия превращается в наиболее мощный «центр силы» сирийского общества и государства. Реальная сила военных в САР была чрезвычайно высока. По сути, страной в этот период руководит своеобразная «партия военных». Такому положению армии в сирийской политической системе способствовал не только субъективный фактор в лице Хафеза Асада, но и ряд важных объективных причин. Участие армейских частей в подавлении антигосударственного мятежа «Братьев-мусульман» (г. Хама, Халеб – 1982 год) продемонстрировало самой армии и всему обществу, что вооруженные силы являются не только инструментом обороны национальной территории, но и могут быть успешно использованы для подавления внутренней оппозиции и защиты режима. Внутриполитический кризис в САР 1983–1984 гг. показал реальную силу военных, с которой вынужден был считаться теперь уже сам президент. Уступая давлению X.Шехаби, М.Тласа, А.Дубы и других высокопоставленных военных, X.Асад вынужден был отправить в «почетную ссылку» своего брата Рифаата, обвиненного верхушкой сирийского генералитета в стремлении «узурпировать власть» в САР в период болезни X.Асада. Таким образом, армейская верхушка проявила свое несогласие с планами X.Асада по выдвижению брата Рифаата в качестве правой руки президента и его возможного преемника (в случае длительной нетрудоспособности президента). С другой стороны, указанные события показали, что X.Асад имеет высокий авторитет в армии и она не заинтересована в его уходе с политической арены. В тоже время сирийский генералитет дал ясно понять, что армия политически активна и сильна, а ее верхушка стремится не только сохранить определенную автономию по отношению к политической власти, но и реально участвовать в процессе выработки и принятия важных государственных решений. При необходимости военные способны действовать самостоятельно и решительно, особенно, если речь идет о защите собственных привилегий и интересов. И хотя весной 1984 года военным не удалось в полной мере навязать свою волю X.Асаду, они вынудили его пойти на компромисс.</w:t>
      </w:r>
    </w:p>
    <w:p>
      <w:pPr>
        <w:pStyle w:val="TextBodyIndent"/>
        <w:rPr/>
      </w:pPr>
      <w:r>
        <w:rPr>
          <w:spacing w:val="4"/>
        </w:rPr>
        <w:t>Испытав свои возможности, сирийские генералы предприняли в 1987 году очередную попытку оказать давление на президента. Используя возникший в этот период в САР правительственный кризис, армейская верхушка фактически вынудила X.Асада отправить в отставку с поста премьер-министра одного из верных сподвижников президента А.Р.Касма. Выходец из влиятельной суннитской семьи Дамаска, чей отец был известным религиозным деятелем, неоднократно консультировавший X.Асада по проблемам суннитской общины Сирии, А.Р.Касм был назначен на пост премьера в 1980 году в непростой для страны момент активизации внутренней реакции, ядром которой была религиозная оппозиция в лице «Братьев-мусульман». По образованию архитектор, А.Р.Касм имел опыт административно-управленческой работы на посту мэра Дамаска. Хорошо образованный, компетентный и честный руководитель, А.Р.Касм начал проведение прогрессивных социально-экономических преобразований в Сирии. С этой целью он по личному указанию X.Асада уделял особое внимание устранению управленческой некомпетентности в экономике, а также борьбе с коррупцией в госаппарате, в том числе в армии. Особое недовольство генералитета, прежде всего алавитского, вызвало стремление А.Р.Касма снизить расходы на армию и уменьшить степень влияния военных на политическую жизнь в стране. После вынужденной отставки в поста премьер-министра X.Асад назначил А.Р.Касма начальником Бюро Национальной Безопасности РР ПАСВ (БНБ) – орган партийного контроля за силовыми структурами.</w:t>
      </w:r>
    </w:p>
    <w:p>
      <w:pPr>
        <w:pStyle w:val="TextBodyIndent"/>
        <w:rPr/>
      </w:pPr>
      <w:r>
        <w:rPr>
          <w:spacing w:val="4"/>
        </w:rPr>
        <w:t>И, наконец, отличительной чертой сирийских вооруженных сил является их широкое применение власти в качестве важного инструмента проведения внешней политики государства и защиты национальных интересов на внешней арене, как в военное, так и в мирное время. Иногда такое использование армии оказывается весьма эффективным, в других случаях оно может иметь серьезные негативные последствия, в том числе для самих вооруженных сил. Характерным примером</w:t>
      </w:r>
      <w:r>
        <w:rPr>
          <w:spacing w:val="2"/>
        </w:rPr>
        <w:t xml:space="preserve"> </w:t>
      </w:r>
      <w:r>
        <w:rPr>
          <w:spacing w:val="0"/>
        </w:rPr>
        <w:t>подобной функции сирийских вооруженных сил служит Ливан, где, опираясь</w:t>
      </w:r>
      <w:r>
        <w:rPr>
          <w:spacing w:val="2"/>
        </w:rPr>
        <w:t xml:space="preserve"> с</w:t>
      </w:r>
      <w:r>
        <w:rPr>
          <w:spacing w:val="4"/>
        </w:rPr>
        <w:t xml:space="preserve"> 1976 года на прямое сирийское военное присутствие, X.Асад сумел создать в целом просирийское центральное правительство и добился фактического признания Израилем и США особой роли и интересов Сирии в Ливане. С другой стороны, вмешательство Сирии в гражданскую войну в Ливане, как свидетельствуют события сегодняшнего дня, не смогло решить внутриполитические проблемы этой страны. А неизбежная вовлеченность Дамаска и сирийского воинского контингента в межконфессиональный конфликт в Ливане обнажила наличие в самой Сирии аналогичных противоречий и в определенной степени привела к усилению напряженности в самих вооруженных силах.</w:t>
      </w:r>
    </w:p>
    <w:p>
      <w:pPr>
        <w:pStyle w:val="Normal"/>
        <w:shd w:fill="FFFFFF" w:val="clear"/>
        <w:ind w:firstLine="425"/>
        <w:jc w:val="both"/>
        <w:rPr>
          <w:rFonts w:ascii="Arial" w:hAnsi="Arial" w:cs="Arial"/>
          <w:spacing w:val="6"/>
          <w:sz w:val="18"/>
        </w:rPr>
      </w:pPr>
      <w:r>
        <w:rPr>
          <w:rFonts w:cs="Arial" w:ascii="Arial" w:hAnsi="Arial"/>
          <w:spacing w:val="4"/>
          <w:sz w:val="18"/>
          <w:szCs w:val="25"/>
        </w:rPr>
        <w:t>Действительно, вооруженные силы служили главной деталью внешнеполитического механизма «асадовской» Сирии, который на деле представлял собой рациональный инструмент режима для решения</w:t>
      </w:r>
      <w:r>
        <w:rPr>
          <w:rFonts w:cs="Arial" w:ascii="Arial" w:hAnsi="Arial"/>
          <w:spacing w:val="6"/>
          <w:sz w:val="18"/>
          <w:szCs w:val="25"/>
        </w:rPr>
        <w:t xml:space="preserve"> ограниченной, но стратегически важной задачи – возвращения утраченных территорий. С другой стороны, мощные армия и силы безопасности были необходимы Асаду для того, чтобы добиться максимальной автономии от внешних факторов, которые на протяжении всего периода независимого развития Сирии оказывали заметное влияние на внутренние дела этой страны.</w:t>
      </w:r>
    </w:p>
    <w:p>
      <w:pPr>
        <w:pStyle w:val="TextBodyIndent"/>
        <w:rPr/>
      </w:pPr>
      <w:r>
        <w:rPr>
          <w:spacing w:val="4"/>
        </w:rPr>
        <w:t>Асад достиг внутренней автономии в руководстве Сирией, сконцентрировав власть в руках своего клана путем проведения политики социального баланса. Если революционеры-баасисты добились внутренней независимости от прежних правящих элит, подорвав их контроль за средствами производства и мобилизовав рабочих и крестьян с помощью ПАСВ, то X.Асад стремился использовать армию с тем, чтобы развязать себе руки и ослабить жесткие партийно-идеологические установки, которые сдерживали инициированный сверху процесс модернизации государства. Для контроля как за армией, так и за партией X.Асад создал свою группу, ядром которой стали преимущественно его соплеменники алавиты и несколько надежных и проверенных суннитов из числа старых боевых друзей и соратников по партии.</w:t>
      </w:r>
    </w:p>
    <w:p>
      <w:pPr>
        <w:pStyle w:val="Normal"/>
        <w:shd w:fill="FFFFFF" w:val="clear"/>
        <w:ind w:firstLine="425"/>
        <w:jc w:val="both"/>
        <w:rPr>
          <w:rFonts w:ascii="Arial" w:hAnsi="Arial" w:cs="Arial"/>
          <w:spacing w:val="6"/>
          <w:sz w:val="18"/>
        </w:rPr>
      </w:pPr>
      <w:r>
        <w:rPr>
          <w:rFonts w:cs="Arial" w:ascii="Arial" w:hAnsi="Arial"/>
          <w:spacing w:val="6"/>
          <w:sz w:val="18"/>
          <w:szCs w:val="25"/>
        </w:rPr>
        <w:t>Однако по мере укрепления своего авторитета армейская верхушка САР завоевала значительную властную автономию, приобрела определенную независимость и относительную самостоятельность в процессе выполнения властно-управленческих функций. Имеющийся у высокопоставленных представителей сирийской военной элиты и служб безопасности доступ к контролируемым государством ресурсам, а также их деятельность в качестве посредников между бизнесом и государством позволили им накопить немалые средства и добиться определенной материальной независимости и финансовой глубины в своих отношениях с политической властью.</w:t>
      </w:r>
    </w:p>
    <w:p>
      <w:pPr>
        <w:pStyle w:val="Normal"/>
        <w:shd w:fill="FFFFFF" w:val="clear"/>
        <w:ind w:firstLine="425"/>
        <w:jc w:val="both"/>
        <w:rPr>
          <w:rFonts w:ascii="Arial" w:hAnsi="Arial" w:cs="Arial"/>
          <w:spacing w:val="6"/>
          <w:sz w:val="18"/>
        </w:rPr>
      </w:pPr>
      <w:r>
        <w:rPr>
          <w:rFonts w:cs="Arial" w:ascii="Arial" w:hAnsi="Arial"/>
          <w:spacing w:val="6"/>
          <w:sz w:val="18"/>
          <w:szCs w:val="25"/>
        </w:rPr>
        <w:t>К тому же взятый Асадом курс на создание лояльной государству прослойки т.н. «новой буржуазии» в целях расширения социальной базы поддержки режима и перевода алавито-суннитского противостояния из религиозной сферы в область чисто конкурентной борьбы привел к началу 90-х годов к образованию прочной спайки алавитских и суннитских бизнес-сообществ на основе общих экономических интересов и растущих политических амбиций. Традиционно более сильная экономически, имеющая определенный авторитет, наработанные связи на высших внешних рынках, суннитская буржуазия для обеспечения своих экономических интересов в условиях государственно регулируемой экономики Сирии вынуждена была искать поддержку у высокопоставленных алавитов военных и сотрудников спецслужб, от которых в конечном итоге зависела возможность свободного ведения бизнеса в стране.</w:t>
      </w:r>
    </w:p>
    <w:p>
      <w:pPr>
        <w:pStyle w:val="Normal"/>
        <w:shd w:fill="FFFFFF" w:val="clear"/>
        <w:ind w:firstLine="425"/>
        <w:jc w:val="both"/>
        <w:rPr>
          <w:rFonts w:ascii="Arial" w:hAnsi="Arial" w:cs="Arial"/>
          <w:spacing w:val="6"/>
          <w:sz w:val="18"/>
        </w:rPr>
      </w:pPr>
      <w:r>
        <w:rPr>
          <w:rFonts w:cs="Arial" w:ascii="Arial" w:hAnsi="Arial"/>
          <w:spacing w:val="6"/>
          <w:sz w:val="18"/>
          <w:szCs w:val="25"/>
        </w:rPr>
        <w:t>Таким образом, на рубеже 90-х годов влиятельные представители сирийского генералитета приобрели значительную личную самостоятельность, сформировали свой «круг влияния» во властных структурах общества и не боялись заявлять в своем окружении, что власть X.Асада зависит от них. Усилившийся контроль военной элиты над обществом позволял ей оказывать все возрастающее влияние на политику государства, исходя из своих узкокорпоративных интересов и еще больше укреплять социально-политические позиции своих властных представителей.</w:t>
      </w:r>
    </w:p>
    <w:p>
      <w:pPr>
        <w:pStyle w:val="TextBodyIndent"/>
        <w:rPr/>
      </w:pPr>
      <w:r>
        <w:rPr>
          <w:spacing w:val="4"/>
        </w:rPr>
        <w:t>X.Асад все отчетливее осознавал, что созданный им механизм власти в САР, основной задачей которого являлось укрепление в целом позиций алавитов в сирийском обществе и упрочение власти семейного клана Асадов, функционировал не так слажено и четко, как прежде, и стал давать досадные сбои. Кропотливо выстроенная X.Асадом путем последовательной серии равновесий и дисбалансов вертикаль власти, предусматривающая сильное президентское правление с преимущественной опорой на армию и спецслужбы, теряла свою прежнюю устойчивость и все отчетливее выявляла слабости режима и хрупкость возведенной X.Асадом конструкции, основу которой составляли сложные сочленения межобщинных, клановых, семейных равновесий, в свою очередь построенных на межличностных взаимных обязательствах. Слабо контролируемая режимом автономия «центров сил» в армии и спецслужбах провоцировала возникновение противоречий между ценностями и приоритетами военной элиты с ценностями и приоритетами всего общества, что могло привести в конечном итоге к дестабилизации власти и подрыву устойчивости режима.</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нутри самой военной элиты, у некоторых ее членов стали все отчетливее проявляться признаки невосприимчивости к новому, исчезновение внутриэлитной атмосферы ответственности и взаимного доверия, происходила ее авторитарная модернизация и бюрократическое перерождение. К тому же после военных действий в Персидском Заливе, в ходе которых Сирия встала на сторону возглавляемой США антииракской коалиции, распада СССР Дамаск сделал выбор в пользу мирного варианта решения ближневосточной проблемы. Подобная позиция X.Асада не могла не вызвать опасений и неудовольствия армейской верхушки и руководства органов госбезопасности, главным образом их неалавитской части, которые опасались, что могут пасть первыми жертвами перемен внешнеполитического курса. Многие сирийские генералы настороженно отнеслись к перспективе замирения с Израилем. Они полагали, что в случае подписания мирного договора планируемое существенное сокращение вооруженных сил САР не будет сопровождаться адекватным снижением военного потенциала израильтян и может поставить Сирию в критическое с точки зрения ее безопасности положение. </w:t>
      </w:r>
      <w:r>
        <w:rPr>
          <w:rFonts w:cs="Arial" w:ascii="Arial" w:hAnsi="Arial"/>
          <w:spacing w:val="4"/>
          <w:sz w:val="18"/>
          <w:szCs w:val="25"/>
        </w:rPr>
        <w:t>Они также исходили из того, что в условиях мира и отмены закона о чрезвычайном положении особый статус военных в сирийском обществе будет существенно ограничен и генералы лишатся весомого участия в принятии политических решений, потеряют значительную часть своих привилегий. При</w:t>
      </w:r>
      <w:r>
        <w:rPr>
          <w:rFonts w:cs="Arial" w:ascii="Arial" w:hAnsi="Arial"/>
          <w:spacing w:val="6"/>
          <w:sz w:val="18"/>
          <w:szCs w:val="25"/>
        </w:rPr>
        <w:t xml:space="preserve"> этом они хорошо понимали, что в постконфронтационный период даже после неоднократных чисток офицерского корпуса алавитская военная элита легко сможет адаптироваться к новым условиям и сохранить свои командные позиции в офицерском корпусе и силах безопасности. Такие подразделения, как ДРГ, где доминируют алавиты, наверняка останутся ядром реформированной профессиональной сирийской армии. Необходимо также иметь в виду, что в армейской среде всегда были сильны настроения в пользу сохранения силового конфронтационного подхода к вопросам ближневосточного </w:t>
      </w:r>
      <w:r>
        <w:rPr>
          <w:rFonts w:cs="Arial" w:ascii="Arial" w:hAnsi="Arial"/>
          <w:spacing w:val="4"/>
          <w:sz w:val="18"/>
          <w:szCs w:val="25"/>
        </w:rPr>
        <w:t xml:space="preserve">урегулирования, </w:t>
      </w:r>
      <w:r>
        <w:rPr>
          <w:rFonts w:cs="Arial" w:ascii="Arial" w:hAnsi="Arial"/>
          <w:spacing w:val="2"/>
          <w:sz w:val="18"/>
          <w:szCs w:val="25"/>
        </w:rPr>
        <w:t xml:space="preserve">возобновления усилий для достижения «стратегического паритета» </w:t>
      </w:r>
      <w:r>
        <w:rPr>
          <w:rFonts w:cs="Arial" w:ascii="Arial" w:hAnsi="Arial"/>
          <w:spacing w:val="6"/>
          <w:sz w:val="18"/>
          <w:szCs w:val="25"/>
        </w:rPr>
        <w:t>с Израилем. На деле же ни один из близких X.Асаду военачальников (М.Тлас, X.Шехаби) публично не выступил против нового внешнеполитического курса президента. Несмотря на это, X.Асад, как представляется, отдавал себе отчет в том, что именно высший командный состав армии может служить главным препятствием для корректировки ближневосточной политики Дамаска в сторону большего учета баланса интересов всех участников арабо-израильского конфликта. Он также опасался, что часть аппарата спецслужб и армии, стремясь сохранить собственное положение, может под прикрытием старых идеологических догм выступить в будущем против мира с Израилем и поставить под сомнение весь нынешний политический курс X.Асада.</w:t>
      </w:r>
    </w:p>
    <w:p>
      <w:pPr>
        <w:pStyle w:val="TextBodyIndent"/>
        <w:rPr/>
      </w:pPr>
      <w:r>
        <w:rPr>
          <w:spacing w:val="4"/>
        </w:rPr>
        <w:t>Расхождения между президентом и группой выскопоставленных военных в оценках возможной позиции Сирии в отношении кардинальных изменений международной обстановки представляли собой лишь одну плоскость комплексной проблемы взаимоотношений X.Асада и высшего сирийского генералитета.</w:t>
      </w:r>
    </w:p>
    <w:p>
      <w:pPr>
        <w:pStyle w:val="Normal"/>
        <w:shd w:fill="FFFFFF" w:val="clear"/>
        <w:ind w:firstLine="425"/>
        <w:jc w:val="both"/>
        <w:rPr>
          <w:rFonts w:ascii="Arial" w:hAnsi="Arial" w:cs="Arial"/>
          <w:spacing w:val="6"/>
          <w:sz w:val="18"/>
        </w:rPr>
      </w:pPr>
      <w:r>
        <w:rPr>
          <w:rFonts w:cs="Arial" w:ascii="Arial" w:hAnsi="Arial"/>
          <w:spacing w:val="6"/>
          <w:sz w:val="18"/>
          <w:szCs w:val="25"/>
        </w:rPr>
        <w:t>По мере изменения внешнеполитических задач X.Асад все острее ощущал необходимость осуществления внутренних преобразований в целях сохранения режима и стабильности власти в постконфронтационный период. Сохраняя прежнее клановое ядро режима, X.Асад стремился изменить баланс сил и опираться не только исключительно на партию, армию и алавитскую общину, но также и на буржуазию. Новая сирийская буржуазия приобретала все более весомые позиции в качестве одной из опор режима и стабилизирующей силы, превращаясь в ключевой элемент независимости и стабильности власти. В то же время старая военно-бюрократическая элита, пользуясь методами внеэкономического присвоения и своими широкими политическими возможностями, пыталась взять под свой контроль финансовые потоки страны и всячески тормозила проведение широкой экономической и политической либерализации. В этих условиях отношения старой правящей элиты и новых буржуа мало напоминали отношения социального партнерства, которые были бы способны превратить новую буржуазию в прорежимный класс, прочную государственную опору. Скорее можно было говорить об отношениях типа патрон – клиент, когда первый в обмен на деньги или услуги второго предоставлял ему защиту. Такие крупные суннитские бизнесмены, как Осман Аль-Аиди и Абдул Рахман Аль-Аттар, лишь подтверждали общее правило, тем более, что львиная доля их капиталов «работала» не в Сирии, а за ее пределами.</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Более того, создавались благоприятные условия для расцвета коррупции и злоупотреблений властью среди высших должностных лиц государства. До каких-то пор X.Асад по большей части вынужденно закрывал глаза на отдельные явления коррупции в высших эшелонах власти. Опыт антикоррупционной борьбы второй половины </w:t>
      </w:r>
      <w:r>
        <w:rPr>
          <w:rFonts w:cs="Arial" w:ascii="Arial" w:hAnsi="Arial"/>
          <w:spacing w:val="2"/>
          <w:sz w:val="18"/>
          <w:szCs w:val="25"/>
        </w:rPr>
        <w:t>80-х годов показал, что режим фактически проиграл ее. В то время президент не смог пойти против своего ближайшего окружения и потрясти</w:t>
      </w:r>
      <w:r>
        <w:rPr>
          <w:rFonts w:cs="Arial" w:ascii="Arial" w:hAnsi="Arial"/>
          <w:spacing w:val="6"/>
          <w:sz w:val="18"/>
          <w:szCs w:val="25"/>
        </w:rPr>
        <w:t xml:space="preserve"> опору режима. Однако когда явления коррупции и взяточничества, хищения госсобственности, злоупотребления служебным положением, валютные спекуляции и контрабанда получили широкое распространение среди представителей высшего военного командования САР, X.Асад был вынужден принимать решительные меры.</w:t>
      </w:r>
    </w:p>
    <w:p>
      <w:pPr>
        <w:pStyle w:val="Normal"/>
        <w:shd w:fill="FFFFFF" w:val="clear"/>
        <w:ind w:firstLine="425"/>
        <w:jc w:val="both"/>
        <w:rPr>
          <w:rFonts w:ascii="Arial" w:hAnsi="Arial" w:cs="Arial"/>
          <w:spacing w:val="6"/>
          <w:sz w:val="18"/>
        </w:rPr>
      </w:pPr>
      <w:r>
        <w:rPr>
          <w:rFonts w:cs="Arial" w:ascii="Arial" w:hAnsi="Arial"/>
          <w:spacing w:val="6"/>
          <w:sz w:val="18"/>
          <w:szCs w:val="25"/>
        </w:rPr>
        <w:t>В армейской среде усиливался ропот, падало моральное состояние вооруженных сил, снижалась их боеспособность. Президент справедливо опасался, что правонарушения командного состава могут быть отождествлены с характером режима, бросить тень лично на него, его семью и алавитскую общину в целом.</w:t>
      </w:r>
    </w:p>
    <w:p>
      <w:pPr>
        <w:pStyle w:val="Normal"/>
        <w:shd w:fill="FFFFFF" w:val="clear"/>
        <w:ind w:firstLine="425"/>
        <w:jc w:val="both"/>
        <w:rPr>
          <w:rFonts w:ascii="Arial" w:hAnsi="Arial" w:cs="Arial"/>
          <w:spacing w:val="4"/>
          <w:sz w:val="18"/>
        </w:rPr>
      </w:pPr>
      <w:r>
        <w:rPr>
          <w:rFonts w:cs="Arial" w:ascii="Arial" w:hAnsi="Arial"/>
          <w:spacing w:val="6"/>
          <w:sz w:val="18"/>
          <w:szCs w:val="25"/>
        </w:rPr>
        <w:t xml:space="preserve">Отсутствие в течение довольно долгого времени заметных кадровых подвижек на высших постах в армии и спецслужбах вело к значительному упрочению внутриполитических позиций отдельных представителей сирийского генералитета. Опираясь на реальную силу </w:t>
      </w:r>
      <w:r>
        <w:rPr>
          <w:rFonts w:cs="Arial" w:ascii="Arial" w:hAnsi="Arial"/>
          <w:spacing w:val="4"/>
          <w:sz w:val="18"/>
          <w:szCs w:val="25"/>
        </w:rPr>
        <w:t>находящихся в их подчинении частей и подразделений, тесно взаимодействуя с коррумпированными элементами госаппарата, пользуясь своими связями с теневыми структурами, они начинали все больше претендовать на особую роль в государстве. Сильное раздражение X.Асада вызывали активные попытки этих деятелей вмешиваться во внутрисемейные, внутриклановые дела, оказывать влияние на планы президента в деликатных вопросах преемственности власти.</w:t>
      </w:r>
    </w:p>
    <w:p>
      <w:pPr>
        <w:pStyle w:val="Normal"/>
        <w:shd w:fill="FFFFFF" w:val="clear"/>
        <w:ind w:firstLine="425"/>
        <w:jc w:val="both"/>
        <w:rPr>
          <w:rFonts w:ascii="Arial" w:hAnsi="Arial" w:cs="Arial"/>
          <w:spacing w:val="6"/>
          <w:sz w:val="18"/>
        </w:rPr>
      </w:pPr>
      <w:r>
        <w:rPr>
          <w:rFonts w:cs="Arial" w:ascii="Arial" w:hAnsi="Arial"/>
          <w:spacing w:val="6"/>
          <w:sz w:val="18"/>
          <w:szCs w:val="25"/>
        </w:rPr>
        <w:t>Достаточно ясно обозначившиеся к середине 90-х годов проблемы со здоровьем президента привели его к мысли использовать своего младшего опального брата Риф'ата для обеспечения плавного и неконфронтационного перехода власти к одному из сыновей X.Асада в случае стойкой нетрудоспособности или внезапной кончины президента. Как считают в осведомленных сирийских кругах, соответствующая договоренность с Риф'атом была достигнута. Последний обещал, что временно возьмет на себя общий контроль на переходный период, а затем передаст власть сыну X.Асада. Именно на таких условиях Риф'ату было позволено вернуться в Сирию в 1992 году. Несмотря на то, что Риф'ат был восстановлен практически на всех своих прежних постах в партии и государстве, X.Асад был вынужден считаться с сильными антириф'атовскими настроениями среди части высокопоставленных офицеров армии и спецслужб и в связи с этим проводить тактику «мелких шагов» по наполнению реальным содержанием полномочий своего брата. Данное обстоятельство наряду с мерами по установлению жестких рамок свободы действий Риф'ата вызывало у последнего определенное раздражение, периодически прорывавшуюся неудовлетворенность отводимой ему «ограниченной» ролью. В этой связи X.Асад понимал большую условность реализации Риф'атом на практике достигнутых договоренностей. Тем более обостренно воспринимал X.Асад скрытое недовольство и противодействие высшего сирийского генералитета планам президента по вопросу преемственности власти в САР и продвижения сначала Баселя, а позднее Башара во властные структуры государства.</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В этой связи необходимо сделать следующие замечания. Во-первых, говоря о взаимоотношениях X.Асада и армии, было бы абсолютно неверным противопоставлять президента и сирийские вооруженные силы. X.Асад – выходец из бедной крестьянской семьи, сформировался как личность и вырос в крупного политического лидера в недрах армии и ПАСВ. До последних дней своей жизни </w:t>
      </w:r>
      <w:r>
        <w:rPr>
          <w:rFonts w:cs="Arial" w:ascii="Arial" w:hAnsi="Arial"/>
          <w:spacing w:val="4"/>
          <w:sz w:val="18"/>
          <w:szCs w:val="25"/>
        </w:rPr>
        <w:t>президент воспринимал армию и партию в качестве важных опор режима, основных участников процесса модернизации Сирии. В армии же всегда с уважением, почтением и любовью относились к своему верховному главнокомандующему. Другое дело, что X.Асад не мог допустить, чтобы группа влиятельных военных создавала параллельную властную структуру по управлению страной. При этом президент понимал, что он все больше втягивается в соперничество различных «центров сил», становясь постепенно заложником этой борьбы, и стремился восстановить «статус-кво», заняв место «над схваткой». Во-вторых,</w:t>
      </w:r>
      <w:r>
        <w:rPr>
          <w:rFonts w:cs="Arial" w:ascii="Arial" w:hAnsi="Arial"/>
          <w:spacing w:val="6"/>
          <w:sz w:val="18"/>
          <w:szCs w:val="25"/>
        </w:rPr>
        <w:t xml:space="preserve"> было бы неправомерным сводить отношения X.Асада с этой группой военных и сотрудников спецслужб только лишь к конфликту по проблеме преемственности власти в Сирии. Как было показано выше, расхождения X.Асада с отдельными представителями высшей военной элиты САР носили более широкий характер. Без глубокой реформы армии, спецслужб, партгосаппарата (как минимум, ротации и омоложения их кадрового состава) нельзя было серьезно рассчитывать на успешное осуществление планов X.Асада по постепенному адаптированию Сирии к новой международной обстановке и ожидать эффективного разрешения сложных внутриэкономических проблем.</w:t>
      </w:r>
    </w:p>
    <w:p>
      <w:pPr>
        <w:pStyle w:val="Normal"/>
        <w:shd w:fill="FFFFFF" w:val="clear"/>
        <w:ind w:firstLine="425"/>
        <w:jc w:val="both"/>
        <w:rPr>
          <w:rFonts w:ascii="Arial" w:hAnsi="Arial" w:cs="Arial"/>
          <w:spacing w:val="6"/>
          <w:sz w:val="18"/>
        </w:rPr>
      </w:pPr>
      <w:r>
        <w:rPr>
          <w:rFonts w:cs="Arial" w:ascii="Arial" w:hAnsi="Arial"/>
          <w:spacing w:val="4"/>
          <w:sz w:val="18"/>
          <w:szCs w:val="25"/>
        </w:rPr>
        <w:t>С 1993 года сирийский лидер приступил к постепенному обновлению высшего армейского эшелона и органов госбезопасности. Характерно, что данный процесс осуществлялся в основном за счет</w:t>
      </w:r>
      <w:r>
        <w:rPr>
          <w:rFonts w:cs="Arial" w:ascii="Arial" w:hAnsi="Arial"/>
          <w:spacing w:val="6"/>
          <w:sz w:val="18"/>
          <w:szCs w:val="25"/>
        </w:rPr>
        <w:t xml:space="preserve"> выдвижения на руководящие посты лиц, не принимавших активного участия в противоборстве за политическое влияние в период внутреннего кризиса 1984 года.</w:t>
      </w:r>
    </w:p>
    <w:p>
      <w:pPr>
        <w:pStyle w:val="Normal"/>
        <w:shd w:fill="FFFFFF" w:val="clear"/>
        <w:ind w:firstLine="425"/>
        <w:jc w:val="both"/>
        <w:rPr>
          <w:rFonts w:ascii="Arial" w:hAnsi="Arial" w:cs="Arial"/>
          <w:spacing w:val="6"/>
          <w:sz w:val="18"/>
        </w:rPr>
      </w:pPr>
      <w:r>
        <w:rPr>
          <w:rFonts w:cs="Arial" w:ascii="Arial" w:hAnsi="Arial"/>
          <w:spacing w:val="4"/>
          <w:sz w:val="18"/>
          <w:szCs w:val="25"/>
        </w:rPr>
        <w:t>В 1993 году со своего поста был уволен могущественный начальник военной контрразведки (с 1974 года) генерал, алавит Али</w:t>
      </w:r>
      <w:r>
        <w:rPr>
          <w:rFonts w:cs="Arial" w:ascii="Arial" w:hAnsi="Arial"/>
          <w:spacing w:val="6"/>
          <w:sz w:val="18"/>
          <w:szCs w:val="25"/>
        </w:rPr>
        <w:t xml:space="preserve"> Дуба. </w:t>
      </w:r>
      <w:r>
        <w:rPr>
          <w:rFonts w:cs="Arial" w:ascii="Arial" w:hAnsi="Arial"/>
          <w:spacing w:val="2"/>
          <w:sz w:val="18"/>
          <w:szCs w:val="25"/>
        </w:rPr>
        <w:t xml:space="preserve">Его имя было связано с одной из мрачных страниц в истории современной Сирии – подавлением мятежа «Братьев-мусульман» в 1976–1982 годах. </w:t>
      </w:r>
      <w:r>
        <w:rPr>
          <w:rFonts w:cs="Arial" w:ascii="Arial" w:hAnsi="Arial"/>
          <w:spacing w:val="8"/>
          <w:sz w:val="18"/>
          <w:szCs w:val="25"/>
        </w:rPr>
        <w:t>Вместе с ним были уволены или переведены на другие должности</w:t>
      </w:r>
      <w:r>
        <w:rPr>
          <w:rFonts w:cs="Arial" w:ascii="Arial" w:hAnsi="Arial"/>
          <w:spacing w:val="6"/>
          <w:sz w:val="18"/>
          <w:szCs w:val="25"/>
        </w:rPr>
        <w:t xml:space="preserve"> 11 человек из числа его близкого окружения. Сам А.Дуба в течение некоторого времени фактически находился под домашним арестом в своем поместье в Латакии. В дальнейшем он был назначен на одну из трех должностей заместителя НГШ.</w:t>
      </w:r>
    </w:p>
    <w:p>
      <w:pPr>
        <w:pStyle w:val="Normal"/>
        <w:shd w:fill="FFFFFF" w:val="clear"/>
        <w:ind w:firstLine="425"/>
        <w:jc w:val="both"/>
        <w:rPr>
          <w:rFonts w:ascii="Arial" w:hAnsi="Arial" w:cs="Arial"/>
          <w:spacing w:val="6"/>
          <w:sz w:val="18"/>
        </w:rPr>
      </w:pPr>
      <w:r>
        <w:rPr>
          <w:rFonts w:cs="Arial" w:ascii="Arial" w:hAnsi="Arial"/>
          <w:spacing w:val="6"/>
          <w:sz w:val="18"/>
          <w:szCs w:val="25"/>
        </w:rPr>
        <w:t>В 1994 г. был снят со своего поста и посажен под домашний арест командующий Спецвойсками САР генерал Али Хейдар. В то время ему не было еще и 60 лет. Выходец из известной семьи Дибов одного из влиятельных алавитских племен Хаддадин. Окончил военный колледж в Египте. Прошел за рубежом специльные курсы «рейнджеров». Принимал активное участие в событиях 70-х годов, подавлении восстания «Братьев-мусульман» в г. Хама в 1982 году. Всегда гордился своей близостью к X.Асаду. Согласно сообщениям прессы, отставка и арест А.Хейдара были вызваны его публичными выступлениями против президента Асада, его сына и проводимой режимом политики. На место А.Хейдара был назначен генерал Али Хабиб, командовавший сирийским контингентом в составе сил антииракской коалиции в ходе кризиса в Персидском Заливе 1990–1991 гг.</w:t>
      </w:r>
    </w:p>
    <w:p>
      <w:pPr>
        <w:pStyle w:val="TextBodyIndent"/>
        <w:rPr/>
      </w:pPr>
      <w:r>
        <w:rPr>
          <w:spacing w:val="4"/>
        </w:rPr>
        <w:t>Летом 1994 г. X.Асад своим приказом отправил в отставку более 20 генералов, в том числе начальников ряда ключевых управлений МО САР и ряда наиболее боеспособных дивизий. В этом же году вместо Аднана Махлюфа двоюродного брата жены президента, командующего ДРГ со дня ее основания, был назначен протеже Башара Асада генерал Али Хасан. Был заменен глава одной из самых влиятельных спецслужб Сирии – УОР. Вместо М.Саида назначен генерал Башир Наджар. Ранее он возглавлял Главное таможенное управление САР и считался одним из сторонников покойного сына X.Асада Баселя в возглавляемой им кампании борьбы с контрабандой наркотиков. Однако один из наиболее влиятельных людей в УОР, заместитель директора, алавит Мухаммад Насыф Хейрбек остался на своем месте.</w:t>
      </w:r>
    </w:p>
    <w:p>
      <w:pPr>
        <w:pStyle w:val="Normal"/>
        <w:shd w:fill="FFFFFF" w:val="clear"/>
        <w:ind w:firstLine="425"/>
        <w:jc w:val="both"/>
        <w:rPr/>
      </w:pPr>
      <w:r>
        <w:rPr>
          <w:rFonts w:cs="Arial" w:ascii="Arial" w:hAnsi="Arial"/>
          <w:spacing w:val="6"/>
          <w:sz w:val="18"/>
          <w:szCs w:val="25"/>
        </w:rPr>
        <w:t>Таким образом, начав кадровую реформу в армии и спецслужбах, X.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во властные структуры сына президента Башара, постепенного очищения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 в сторону которого Дамаск стал постепенно разворачиваться после распада СССР.</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По существу, X.Асад приступил к формированию нового кадрового «эшелона власти» в расчете на то, чтобы в случае возникновения нового кризисного этапа для внутренней и внешней политики САР быть готовым встретить его в обстановке относительной стабильности. В условиях Сирии подобные мероприятия были практически неосуществимы без предварительной основательной чистки руководящего состава спецслужб и армии, укрепления их лояльными и лично преданными главе государства работниками. Примечательно, что наиболее радикальные решения были приняты X.Асадом прежде всего в отношении деятелей и группировок из числа </w:t>
      </w:r>
      <w:r>
        <w:rPr>
          <w:rFonts w:cs="Arial" w:ascii="Arial" w:hAnsi="Arial"/>
          <w:spacing w:val="4"/>
          <w:sz w:val="18"/>
          <w:szCs w:val="25"/>
        </w:rPr>
        <w:t>алавитов (А.Дубы, А.Хейдара, А.Махлюфа, Д.Джухейни и др.) Поставленный перед необходимостью недопущения раскола в алавитской верхушке и нейтрализации</w:t>
      </w:r>
      <w:r>
        <w:rPr>
          <w:rFonts w:cs="Arial" w:ascii="Arial" w:hAnsi="Arial"/>
          <w:spacing w:val="6"/>
          <w:sz w:val="18"/>
          <w:szCs w:val="25"/>
        </w:rPr>
        <w:t xml:space="preserve"> попыток развития некоторых сомнительных (с точки зрения режима) политических установок, X.Асад вынужден был отодвинуть на второй план соображения конфессионального порядка и поставить во главу угла принцип личной преданности и заботы о стабильности режима и государства.</w:t>
      </w:r>
    </w:p>
    <w:p>
      <w:pPr>
        <w:pStyle w:val="Normal"/>
        <w:shd w:fill="FFFFFF" w:val="clear"/>
        <w:ind w:firstLine="425"/>
        <w:jc w:val="both"/>
        <w:rPr>
          <w:rFonts w:ascii="Arial" w:hAnsi="Arial" w:cs="Arial"/>
          <w:spacing w:val="6"/>
          <w:sz w:val="18"/>
        </w:rPr>
      </w:pPr>
      <w:r>
        <w:rPr>
          <w:rFonts w:cs="Arial" w:ascii="Arial" w:hAnsi="Arial"/>
          <w:spacing w:val="6"/>
          <w:sz w:val="18"/>
          <w:szCs w:val="25"/>
        </w:rPr>
        <w:t>Однако, несмотря на предпринятые президентом попытки несколько ослабить влияние военных, ему не удалось добиться желаемой цели в полной мере. Так, ему не удалось до конца решить вопрос об ограничении властных полномочий бывшего начальника УВКР А.Дубы</w:t>
      </w:r>
      <w:r>
        <w:rPr>
          <w:rFonts w:cs="Arial" w:ascii="Arial" w:hAnsi="Arial"/>
          <w:spacing w:val="6"/>
          <w:sz w:val="18"/>
          <w:szCs w:val="25"/>
          <w:vertAlign w:val="superscript"/>
        </w:rPr>
        <w:t>6</w:t>
      </w:r>
      <w:r>
        <w:rPr>
          <w:rFonts w:cs="Arial" w:ascii="Arial" w:hAnsi="Arial"/>
          <w:spacing w:val="6"/>
          <w:sz w:val="18"/>
          <w:szCs w:val="25"/>
        </w:rPr>
        <w:t>, который с позиций своей новой должности уверенно курировал деятельность этой спецслужбы, ослабить сопротивление генералитета попыткам вернуть в политическую жизнь страны Риф'ата, ограничить каналы влияния военных на выработку стратегии и тактики Дамаска на переговорах по БВУ.</w:t>
      </w:r>
    </w:p>
    <w:p>
      <w:pPr>
        <w:pStyle w:val="Normal"/>
        <w:shd w:fill="FFFFFF" w:val="clear"/>
        <w:ind w:firstLine="425"/>
        <w:jc w:val="both"/>
        <w:rPr>
          <w:rFonts w:ascii="Arial" w:hAnsi="Arial" w:cs="Arial"/>
          <w:spacing w:val="6"/>
          <w:sz w:val="18"/>
        </w:rPr>
      </w:pPr>
      <w:r>
        <w:rPr>
          <w:rFonts w:cs="Arial" w:ascii="Arial" w:hAnsi="Arial"/>
          <w:spacing w:val="6"/>
          <w:sz w:val="18"/>
          <w:szCs w:val="25"/>
        </w:rPr>
        <w:t>Постепенное продвижение Баселя, а после его трагической гибели в 1994 году другого сына X.Асада Башара, вызывало скрытое недовольство в высших сферах власти. При этом если обладавший «военной косточкой» Басель слыл всеобщим любимцем армии и кумиром «золотой» сирийской молодежи, то гражданский врач-офтальмолог Башар не имел по началу подобной харизмы. К тому же наиболее дальновидные представители «старой гвардии» серьезно не воспринимали Баселя в качестве возможного претендента на власть в САР, рассматривая его как любимчика отца, верного оруженосца и исполнителя при президенте. Башара же, как и Риф'ата, хотя и в меньшей степени, чем последнего, большинство генералов рассматривало в качестве потенциального соперника в борьбе за влияние на президента и в этой связи особенно ревностно относилось к попыткам реанимировать семейственность в механизме принятия наиболее важных решений.</w:t>
      </w:r>
    </w:p>
    <w:p>
      <w:pPr>
        <w:pStyle w:val="Normal"/>
        <w:shd w:fill="FFFFFF" w:val="clear"/>
        <w:ind w:firstLine="425"/>
        <w:jc w:val="both"/>
        <w:rPr>
          <w:rFonts w:ascii="Arial" w:hAnsi="Arial" w:cs="Arial"/>
          <w:spacing w:val="6"/>
          <w:sz w:val="18"/>
        </w:rPr>
      </w:pPr>
      <w:r>
        <w:rPr>
          <w:rFonts w:cs="Arial" w:ascii="Arial" w:hAnsi="Arial"/>
          <w:spacing w:val="6"/>
          <w:sz w:val="18"/>
          <w:szCs w:val="25"/>
        </w:rPr>
        <w:t>Как мудрый и искушенный политик, X.Асад опасался, что после его кончины (если это произойдет достаточно скоро) влиятельные алавиты в армейской среде и аппарате спецслужб предпримут попытки по отводу Башара в сторону от высшей власти в государстве и попытаются сами захватить ее. При X.Асаде, когда в верхах царила атмосфера неоспоримой сильной личной власти президента, лица из его окружения и высокопоставленные военные вынуждены были действовать чрезвычайно осторожно и разобщено. Другими словами, пока складывающаяся ситуация позволяла продолжить подготовку передачи власти от X.Асада к его сыну Башару.</w:t>
      </w:r>
    </w:p>
    <w:p>
      <w:pPr>
        <w:pStyle w:val="Normal"/>
        <w:shd w:fill="FFFFFF" w:val="clear"/>
        <w:ind w:firstLine="425"/>
        <w:jc w:val="both"/>
        <w:rPr>
          <w:rFonts w:ascii="Arial" w:hAnsi="Arial" w:cs="Arial"/>
          <w:spacing w:val="6"/>
          <w:sz w:val="18"/>
        </w:rPr>
      </w:pPr>
      <w:r>
        <w:rPr>
          <w:rFonts w:cs="Arial" w:ascii="Arial" w:hAnsi="Arial"/>
          <w:spacing w:val="6"/>
          <w:sz w:val="18"/>
          <w:szCs w:val="25"/>
        </w:rPr>
        <w:t>С другой стороны, неоднозначность данной ситуации заключалась в том, что подготовленную для Баселя базу было невозможно автоматически передать Башару. К тому же выбор президента в плане создания надежного и преданного Башару окружения в военной среде был в значительной мере ограничен. В последние годы X.Асад последовательно проводил мероприятия по созданию безальтернативного выбора кандидатуры Баселя, сознательно ослабляя всех других влиятельных алавитов, особенно в армии и спецслужбах. Предпринятые X.Асадом энергичные усилия по вводу Башара в армейскую среду и его приобщению к процессу управления государством (в 1994 году Башар в звании капитана прикомандирован к ДРГ, прошел интенсивную индивидуальную подготовку по программе военного колледжа г. Хомса, с лета 1994 г. занимает официальный пост одного из политических советников президента, в апреле 1995 г. назначен спецпосланником президента в контактах с ливанским руководством и т.п.) могли дать свои плоды только спустя длительное время, запаса которого у X.Асада в силу естественных причин становилось все меньше и меньше.</w:t>
      </w:r>
    </w:p>
    <w:p>
      <w:pPr>
        <w:pStyle w:val="Normal"/>
        <w:shd w:fill="FFFFFF" w:val="clear"/>
        <w:ind w:firstLine="425"/>
        <w:jc w:val="both"/>
        <w:rPr>
          <w:rFonts w:ascii="Arial" w:hAnsi="Arial" w:cs="Arial"/>
          <w:spacing w:val="6"/>
          <w:sz w:val="18"/>
        </w:rPr>
      </w:pPr>
      <w:r>
        <w:rPr>
          <w:rFonts w:cs="Arial" w:ascii="Arial" w:hAnsi="Arial"/>
          <w:spacing w:val="6"/>
          <w:sz w:val="18"/>
          <w:szCs w:val="25"/>
        </w:rPr>
        <w:t>X.Асад, по-видимому, хорошо осознавал, что в силу всей неоднозначности и многовариантности проблемы преемственности власти Сирия с его уходом с политической арены может вступить в полосу нестабильности, и пережить ее первые трудные этапы страна будет в состоянии только при наличии сильной централизованной власти военных, а именно тех лиц, чья деятельность в ближайшей перспективе вряд ли поставит под угрозу положение алавитов в сирийском обществе (министра обороны М.Тласа, НГШ X.Шехаби, его заместителя А.Аслана, генералов И.Сафи, Ш.Файяда). При этом X.Асад хорошо понимал, что личность Башара как перспективного лидера Сирии без энтузиазма воспринимается именно среди этой группы высокопоставленных военных, которые с высоты своего жизненного и военного опыта воспринимают традиционно далекого от армии 30-летнего Башара, без видимого сопротивления, пока жив сам X.Асад.</w:t>
      </w:r>
    </w:p>
    <w:p>
      <w:pPr>
        <w:pStyle w:val="Normal"/>
        <w:shd w:fill="FFFFFF" w:val="clear"/>
        <w:ind w:firstLine="425"/>
        <w:jc w:val="both"/>
        <w:rPr>
          <w:rFonts w:ascii="Arial" w:hAnsi="Arial" w:cs="Arial"/>
          <w:spacing w:val="6"/>
          <w:sz w:val="18"/>
        </w:rPr>
      </w:pPr>
      <w:r>
        <w:rPr>
          <w:rFonts w:cs="Arial" w:ascii="Arial" w:hAnsi="Arial"/>
          <w:spacing w:val="6"/>
          <w:sz w:val="18"/>
          <w:szCs w:val="25"/>
        </w:rPr>
        <w:t>Для того, чтобы заручиться поддержкой указанных лиц своих планов в отношении сына и выиграть время, необходимое для создания собственной «группы поддержки» для Башара в армии и спецслужбах, X.Асад в январе 1996 года своим приказом присвоил второе по значению в Сирии воинское звание корпусных генералов командующим 1, 2 и 3 армейских корпусов (АК) А.Абдель Наби, И.Сафи и Ш.Файяду. Одновременно был подготовлен проект приказа президента о введении в сирийской армии нового звания – корпусной генерал первой степени, которое позднее X.Асад присвоил своему верному другу и соратнику М.Тласу и X.Шехаби.</w:t>
      </w:r>
    </w:p>
    <w:p>
      <w:pPr>
        <w:pStyle w:val="TextBodyIndent"/>
        <w:rPr/>
      </w:pPr>
      <w:r>
        <w:rPr/>
        <w:t xml:space="preserve">Убедившись на примере бывшего командующего войск спецназначения А.Хейдара, насколько непредсказуемым и опасным для стабильности власти может стать поведение высокопоставленного военного, выходящего в отставку по возрасту, X.Асад издает приказ, в соответствии с которым для высших командных чинов армии увеличивается предельный срок службы по возрасту в среднем на 3–5 лет (т.е., очевидно, этот срок X.Асад считал достаточным для подготовки Башара. – А.В.). Одновременно X.Асад предпринял ряд мер по обновлению кадрового состава среднего и части высшего командного звена вооруженных сил путем ограничения срока службы в одной должности. </w:t>
      </w:r>
      <w:r>
        <w:rPr>
          <w:spacing w:val="4"/>
        </w:rPr>
        <w:t>В течение 1996–1997 гг. число уволенных офицеров должно было составить 100–150 человек. Наряду с этим планировалось существенно усилить программы социального обеспечения выходящих</w:t>
      </w:r>
      <w:r>
        <w:rPr/>
        <w:t xml:space="preserve"> на пенсию военных. Предусматривалось создание специального резерва должностей в госаппарте и государственном экономическом секторе для военных пенсионеров, своеобразного банка земельных наделов и жилья, значительного увеличения единовременных выходных пособий. Оценочная стоимость данной программы должна была составить, по некоторым данным, 20–25 млн. долл. США.</w:t>
      </w:r>
    </w:p>
    <w:p>
      <w:pPr>
        <w:pStyle w:val="Normal"/>
        <w:shd w:fill="FFFFFF" w:val="clear"/>
        <w:ind w:firstLine="425"/>
        <w:jc w:val="both"/>
        <w:rPr/>
      </w:pPr>
      <w:r>
        <w:rPr>
          <w:rFonts w:cs="Arial" w:ascii="Arial" w:hAnsi="Arial"/>
          <w:spacing w:val="6"/>
          <w:sz w:val="18"/>
          <w:szCs w:val="25"/>
        </w:rPr>
        <w:t>Предпринятые X.Асадом шаги дали свои положительные результаты. Во время очередных праздничных торжеств зимой 1996 года по случаю окончания мусульманского поста влиятельные военные публично выражали свою лояльность и преданность президенту и его сыну Башару. Разговоры о неопытности, неосведомленности Башара в государственных делах среди высшего сирийского генералитета если и не прекратились совсем, то стали значительно глуше и реже.</w:t>
      </w:r>
    </w:p>
    <w:p>
      <w:pPr>
        <w:pStyle w:val="Normal"/>
        <w:shd w:fill="FFFFFF" w:val="clear"/>
        <w:ind w:firstLine="425"/>
        <w:jc w:val="both"/>
        <w:rPr>
          <w:rFonts w:ascii="Arial" w:hAnsi="Arial" w:cs="Arial"/>
          <w:spacing w:val="6"/>
          <w:sz w:val="18"/>
        </w:rPr>
      </w:pPr>
      <w:r>
        <w:rPr>
          <w:rFonts w:cs="Arial" w:ascii="Arial" w:hAnsi="Arial"/>
          <w:spacing w:val="6"/>
          <w:sz w:val="18"/>
          <w:szCs w:val="25"/>
        </w:rPr>
        <w:t>Для острастки оппонентов Башара президент разрешил ему сблизиться с Риф'атом. Во властные элиты был пущен слух, что в случае усиления противодействия планам президента в отношении Башара X.Асад может вернуть Риф'ата к активной политической деятельности и даже восстановить его в качестве командующего специальным подразделением, аналогичным прежним «Ротам обороны».</w:t>
      </w:r>
    </w:p>
    <w:p>
      <w:pPr>
        <w:pStyle w:val="Normal"/>
        <w:shd w:fill="FFFFFF" w:val="clear"/>
        <w:ind w:firstLine="425"/>
        <w:jc w:val="both"/>
        <w:rPr>
          <w:rFonts w:ascii="Arial" w:hAnsi="Arial" w:cs="Arial"/>
          <w:spacing w:val="2"/>
          <w:sz w:val="18"/>
        </w:rPr>
      </w:pPr>
      <w:r>
        <w:rPr>
          <w:rFonts w:cs="Arial" w:ascii="Arial" w:hAnsi="Arial"/>
          <w:spacing w:val="6"/>
          <w:sz w:val="18"/>
          <w:szCs w:val="25"/>
        </w:rPr>
        <w:t xml:space="preserve">Данные мероприятия президента носили в значительной мере характер своеобразных акций «устрашения». Тем более, что в декабре 1996 года Риф'ат в очередной раз был вынужден уехать из Сирии. Воспользовавшись неважным самочувствием X.Асада, он в обход президента предпринял шаги по восстановлению своих прежних позиций в армии и спецслужбах. Это вызвало открытый протест в армии и спецслужбах у давних недругов Риф'ата НГШ Шехаби и вице-президента А.X.Хаддама и было расценено X.Асадом как нарушение ранее достигнутой договоренности в вопросах преемственности власти в САР. Принадлежавший сыну Риф'ата ресторан в одном из престижных районов Дамаска был закрыт. В это же время из Сирии во Францию вынужден был уехать старший брат X.Асада Джамиль со </w:t>
      </w:r>
      <w:r>
        <w:rPr>
          <w:rFonts w:cs="Arial" w:ascii="Arial" w:hAnsi="Arial"/>
          <w:spacing w:val="4"/>
          <w:sz w:val="18"/>
          <w:szCs w:val="25"/>
        </w:rPr>
        <w:t>своими сыновьями и сторонниками (всего около 40 человек). Он так</w:t>
      </w:r>
      <w:r>
        <w:rPr>
          <w:rFonts w:cs="Arial" w:ascii="Arial" w:hAnsi="Arial"/>
          <w:spacing w:val="6"/>
          <w:sz w:val="18"/>
          <w:szCs w:val="25"/>
        </w:rPr>
        <w:t xml:space="preserve"> же, </w:t>
      </w:r>
      <w:r>
        <w:rPr>
          <w:rFonts w:cs="Arial" w:ascii="Arial" w:hAnsi="Arial"/>
          <w:spacing w:val="2"/>
          <w:sz w:val="18"/>
          <w:szCs w:val="25"/>
        </w:rPr>
        <w:t xml:space="preserve">как и Риф'ат, рассчитывал использовать болезнь X.Асада и попытался </w:t>
      </w:r>
      <w:r>
        <w:rPr>
          <w:rFonts w:cs="Arial" w:ascii="Arial" w:hAnsi="Arial"/>
          <w:spacing w:val="4"/>
          <w:sz w:val="18"/>
          <w:szCs w:val="25"/>
        </w:rPr>
        <w:t>восстановить запрещенное в середине 80-х годов так называемое</w:t>
      </w:r>
      <w:r>
        <w:rPr>
          <w:rFonts w:cs="Arial" w:ascii="Arial" w:hAnsi="Arial"/>
          <w:spacing w:val="2"/>
          <w:sz w:val="18"/>
          <w:szCs w:val="25"/>
        </w:rPr>
        <w:t xml:space="preserve"> «Общество имама Муртады», которое было создано в 1980 г. на базе алавитской общины в районе Латакия во главе с Джамилем Асадом. Оно представляло собой военно-политическое формирование для защиты алавитов от террористической деятельности «Братьев-мусульман».</w:t>
      </w:r>
    </w:p>
    <w:p>
      <w:pPr>
        <w:pStyle w:val="TextBodyIndent"/>
        <w:rPr/>
      </w:pPr>
      <w:r>
        <w:rPr/>
        <w:t>На рубеже 1996–1997 гг. X.Асад значительно активизировал свою деятельность по укреплению позиций Башара Асада во властных структурах. Причем если раньше этот процесс носил в определенной степени завуалированный характер, то теперь он стал все больше приобретать явную и открытую форму.</w:t>
      </w:r>
    </w:p>
    <w:p>
      <w:pPr>
        <w:pStyle w:val="TextBodyIndent"/>
        <w:rPr/>
      </w:pPr>
      <w:r>
        <w:rPr>
          <w:spacing w:val="2"/>
        </w:rPr>
        <w:t>После окончания осенью 1996 года учебы в Академии Генштаба ВС САР Башар Асад вернулся в свой офис в президентском дворце и стал активно привлекаться X.Асадом к выработке и обсуждению важных вопросов внутренней и внешней политики государства. Одновременно он продолжал совершенствоваться в военной сфере, готовясь принять командование одним из наиболее дееспособных подразделений ДРГ.</w:t>
      </w:r>
    </w:p>
    <w:p>
      <w:pPr>
        <w:pStyle w:val="Normal"/>
        <w:shd w:fill="FFFFFF" w:val="clear"/>
        <w:ind w:firstLine="425"/>
        <w:jc w:val="both"/>
        <w:rPr>
          <w:rFonts w:ascii="Arial" w:hAnsi="Arial" w:cs="Arial"/>
          <w:spacing w:val="6"/>
          <w:sz w:val="18"/>
        </w:rPr>
      </w:pPr>
      <w:r>
        <w:rPr>
          <w:rFonts w:cs="Arial" w:ascii="Arial" w:hAnsi="Arial"/>
          <w:spacing w:val="6"/>
          <w:sz w:val="18"/>
          <w:szCs w:val="25"/>
        </w:rPr>
        <w:t>X.Асад подключил Башара к решению кадровых вопросов формирования корпуса глав зарубежных сирийских миссий, где к тому времени образовалось много вакантных должностей. В результате по предложению Б.Асада на один из ключевых для Сирии постов – посла САР во Франции – был назначен Ильяс Нажме – депутат сирийского парламента, профессор факультета политической экономии Дамасского госуниверситета, который одно время читал Башару Асаду курс плитэкономии. В целях создания в сирийском обществе положительного имиджа Башара Асада как борца за права простых людей была активизирована работа бюро по рассмотрению жалоб населения, контроль за деятельностью которого и прохождением обращений граждан по инстанциям осуществлял лично Б.Асад.</w:t>
      </w:r>
    </w:p>
    <w:p>
      <w:pPr>
        <w:pStyle w:val="Normal"/>
        <w:shd w:fill="FFFFFF" w:val="clear"/>
        <w:ind w:firstLine="425"/>
        <w:jc w:val="both"/>
        <w:rPr>
          <w:rFonts w:ascii="Arial" w:hAnsi="Arial" w:cs="Arial"/>
          <w:spacing w:val="6"/>
          <w:sz w:val="18"/>
        </w:rPr>
      </w:pPr>
      <w:r>
        <w:rPr>
          <w:rFonts w:cs="Arial" w:ascii="Arial" w:hAnsi="Arial"/>
          <w:spacing w:val="6"/>
          <w:sz w:val="18"/>
          <w:szCs w:val="25"/>
        </w:rPr>
        <w:t>Росло число сторонников Б.Асада в армии и спецслужбах. В основном это были представители т.н. «второго эшелона» офицерского корпуса на уровне комбригов и комдивов. Значительно укрепились отношения Башара Асада с его дядей по материнской линии М. Махлюфом. Последний фактически стал неофициальным советником Б.Асада в вопросах отношений с алавитскими шейхами, среди которых клан Махлюфов в силу своей родовой знатности и богатства традиционно пользуется большим влиянием.</w:t>
      </w:r>
    </w:p>
    <w:p>
      <w:pPr>
        <w:pStyle w:val="TextBodyIndent"/>
        <w:rPr/>
      </w:pPr>
      <w:r>
        <w:rPr>
          <w:spacing w:val="2"/>
        </w:rPr>
        <w:t>В то же время президенту не удалось окончательно разбить связки между рядом ключевых фигур в силовых структурах, которые в условиях преждевременного ухода X.Асада могли бы стать потенциальными конкурентами его сыну. Активное продвижение Башара Асада сталкивалось со скрытым неприятием влиятельных сирийских военных, которые группировались вокруг НГШ X.Шехаби и его заместителя А.Дубы.</w:t>
      </w:r>
    </w:p>
    <w:p>
      <w:pPr>
        <w:pStyle w:val="Normal"/>
        <w:shd w:fill="FFFFFF" w:val="clear"/>
        <w:ind w:firstLine="425"/>
        <w:jc w:val="both"/>
        <w:rPr/>
      </w:pPr>
      <w:r>
        <w:rPr>
          <w:rFonts w:cs="Arial" w:ascii="Arial" w:hAnsi="Arial"/>
          <w:spacing w:val="6"/>
          <w:sz w:val="18"/>
          <w:szCs w:val="25"/>
        </w:rPr>
        <w:t xml:space="preserve">В этот период в Сирии разворачивается беспрецедентная по масштабам кампания борьбы с коррупцией, руководителем которой </w:t>
      </w:r>
      <w:r>
        <w:rPr>
          <w:rFonts w:cs="Arial" w:ascii="Arial" w:hAnsi="Arial"/>
          <w:spacing w:val="4"/>
          <w:sz w:val="18"/>
          <w:szCs w:val="25"/>
        </w:rPr>
        <w:t xml:space="preserve">становится по указанию X.Асада его сын Башар, который как бы наследует этот пост от своего покойного брата и продолжает начатое им дело. Именно Б.Асад санкционировал проверки различных министерств и ведомств (нефти и минеральных ресурсов, энергетики, юстиции, туризма, транспорта, здравоохранения, высшего образования, </w:t>
      </w:r>
      <w:r>
        <w:rPr>
          <w:rFonts w:cs="Arial" w:ascii="Arial" w:hAnsi="Arial"/>
          <w:spacing w:val="2"/>
          <w:sz w:val="18"/>
          <w:szCs w:val="25"/>
        </w:rPr>
        <w:t>компаний «Аль-Фурат», «Аль-Гута» и др.), увольнение обвиненных в коррупции чиновников, которые, используя некоторую либерализацию экономики, значительно обогатились в последние несколько лет и могли, по оценке президента, претендовать на самостоятельное участие в политической жизни САР. В этой деятельности, которая охватила также и армию, активную помощь Башару Асаду оказывал начальник БНБ РР ПАСВ А.Р.Касм, который имел богатый опыт антикоррупционной борьбы с высокопоставленными военными и сотрудниками спецслужб.</w:t>
      </w:r>
    </w:p>
    <w:p>
      <w:pPr>
        <w:pStyle w:val="Normal"/>
        <w:shd w:fill="FFFFFF" w:val="clear"/>
        <w:ind w:firstLine="425"/>
        <w:jc w:val="both"/>
        <w:rPr>
          <w:rFonts w:ascii="Arial" w:hAnsi="Arial" w:cs="Arial"/>
          <w:spacing w:val="6"/>
          <w:sz w:val="18"/>
        </w:rPr>
      </w:pPr>
      <w:r>
        <w:rPr>
          <w:rFonts w:cs="Arial" w:ascii="Arial" w:hAnsi="Arial"/>
          <w:spacing w:val="6"/>
          <w:sz w:val="18"/>
          <w:szCs w:val="25"/>
        </w:rPr>
        <w:t>Конечно, собственно борьба с коррупцией в Сирии носила по большей части селективный характер и преследовала главным образом политические цели. Под лозунгом наведения порядка и законности президент стремился расширить базу своей и Башара Асада поддержки в обществе и прежде всего в армии, спецслужбах и деловых кругах. Последние терпели значительный ущерб от коммерческой контрабанды импортных товаров. В политическом плане эта кампания была рассчитана на сведение к минимуму неподконтрольных президенту источников финансовой подпитки действующих в стране «центров силы». К тому же в данной ситуации X.Асад и его сын могли более эффективно проводить в жизнь принятые решения во внутри- и внешнеполитических областях и, в частности, осуществлять назревшие перестановки в сирийском руководстве, армии, спецслужбах в выгодном для себя плане.</w:t>
      </w:r>
    </w:p>
    <w:p>
      <w:pPr>
        <w:pStyle w:val="TextBodyIndent"/>
        <w:rPr/>
      </w:pPr>
      <w:r>
        <w:rPr>
          <w:spacing w:val="2"/>
        </w:rPr>
        <w:t>Несмотря на лабильность ситуации в ближневосточном урегулировании (БВУ) и временную приостановку сирийско-израильского диалога, президент САР не изменил свой внутриполитический курс, в том числе свой подход к проблеме реформирования местных властных элит.</w:t>
      </w:r>
    </w:p>
    <w:p>
      <w:pPr>
        <w:pStyle w:val="Normal"/>
        <w:shd w:fill="FFFFFF" w:val="clear"/>
        <w:ind w:firstLine="425"/>
        <w:jc w:val="both"/>
        <w:rPr>
          <w:rFonts w:ascii="Arial" w:hAnsi="Arial" w:cs="Arial"/>
          <w:spacing w:val="6"/>
          <w:sz w:val="18"/>
        </w:rPr>
      </w:pPr>
      <w:r>
        <w:rPr>
          <w:rFonts w:cs="Arial" w:ascii="Arial" w:hAnsi="Arial"/>
          <w:spacing w:val="2"/>
          <w:sz w:val="18"/>
          <w:szCs w:val="25"/>
        </w:rPr>
        <w:t xml:space="preserve">По указанию X.Асада в октябре 1997 года в Сирии было сформировано несколько специальных комиссий из представителей госинспекции, президентской администрации, минфина, представителей некоторых </w:t>
      </w:r>
      <w:r>
        <w:rPr>
          <w:rFonts w:cs="Arial" w:ascii="Arial" w:hAnsi="Arial"/>
          <w:spacing w:val="6"/>
          <w:sz w:val="18"/>
          <w:szCs w:val="25"/>
        </w:rPr>
        <w:t>спецорганов, которые проверяли работу различных министерств и ведомств, финансовых и коммерческих структур, а также деятельность отдельных подразделений армии и спецслужб. Результаты работы комиссий докладывались лично Башару Асаду, который контролировал ее работу и принимал соответствующие решения.</w:t>
      </w:r>
    </w:p>
    <w:p>
      <w:pPr>
        <w:pStyle w:val="Normal"/>
        <w:shd w:fill="FFFFFF" w:val="clear"/>
        <w:ind w:firstLine="425"/>
        <w:jc w:val="both"/>
        <w:rPr>
          <w:rFonts w:ascii="Arial" w:hAnsi="Arial" w:cs="Arial"/>
          <w:spacing w:val="6"/>
          <w:sz w:val="18"/>
        </w:rPr>
      </w:pPr>
      <w:r>
        <w:rPr>
          <w:rFonts w:cs="Arial" w:ascii="Arial" w:hAnsi="Arial"/>
          <w:spacing w:val="6"/>
          <w:sz w:val="18"/>
          <w:szCs w:val="25"/>
        </w:rPr>
        <w:t>Отводя армии важную роль в вопросах выдвижения своего сына, X.Асад в рамках данной кампании уделял первостепенное внимание локализации фактов коррупции и злоупотреблений служебным положением в вооруженных силах.</w:t>
      </w:r>
    </w:p>
    <w:p>
      <w:pPr>
        <w:pStyle w:val="Normal"/>
        <w:shd w:fill="FFFFFF" w:val="clear"/>
        <w:ind w:firstLine="425"/>
        <w:jc w:val="both"/>
        <w:rPr>
          <w:rFonts w:ascii="Arial" w:hAnsi="Arial" w:cs="Arial"/>
          <w:spacing w:val="6"/>
          <w:sz w:val="18"/>
        </w:rPr>
      </w:pPr>
      <w:r>
        <w:rPr>
          <w:rFonts w:cs="Arial" w:ascii="Arial" w:hAnsi="Arial"/>
          <w:spacing w:val="6"/>
          <w:sz w:val="18"/>
          <w:szCs w:val="25"/>
        </w:rPr>
        <w:t>В то же время борьба с коррупцией прямо не затрагивала высших сирийских военных и была призвана содействовать укреплению авторитета и росту популярности Башара Асада в среднем и младшем звене офицерского корпуса ВС САР.</w:t>
      </w:r>
    </w:p>
    <w:p>
      <w:pPr>
        <w:pStyle w:val="Normal"/>
        <w:shd w:fill="FFFFFF" w:val="clear"/>
        <w:ind w:firstLine="425"/>
        <w:jc w:val="both"/>
        <w:rPr>
          <w:rFonts w:ascii="Arial" w:hAnsi="Arial" w:cs="Arial"/>
          <w:spacing w:val="6"/>
          <w:sz w:val="18"/>
        </w:rPr>
      </w:pPr>
      <w:r>
        <w:rPr>
          <w:rFonts w:cs="Arial" w:ascii="Arial" w:hAnsi="Arial"/>
          <w:spacing w:val="6"/>
          <w:sz w:val="18"/>
          <w:szCs w:val="25"/>
        </w:rPr>
        <w:t>Судя по всему, именно в такой поддержке нуждался Башар Асад, которому президент все больше перепоручал ведение хозяйственных дел в стране и решение сложных организационно-кадровых вопросов госаппарата. Несмотря на предпринимаемые усилия, Башару Асаду не удавалось сплотить вокруг себя ведущих представителей клана и властных элит и мобилизовать их на решение сложных экономических проблем Сирии. Ссылаясь на молодость Башара Асада и его недостаточный опыт в государственных делах, отдельные представители правящих сирийских верхов пытались проводить самостоятельную политику в стране. Образовав т.н. «лоббистские группы» и прикрываясь высокими именами, они старались оказывать влияние на процессы кадровых перемещений в государственных экономических структурах, выдвигая туда «своих людей», и активно занимались незаконной коммерческой деятельностью. Естественно, их деятельность ассоциировалась в обществе с правящей семьей и в конечном итоге вела к ослаблению авторитета личной власти X.Асада и позиций Башара Асада в стране.</w:t>
      </w:r>
    </w:p>
    <w:p>
      <w:pPr>
        <w:pStyle w:val="Normal"/>
        <w:shd w:fill="FFFFFF" w:val="clear"/>
        <w:ind w:firstLine="425"/>
        <w:jc w:val="both"/>
        <w:rPr>
          <w:rFonts w:ascii="Arial" w:hAnsi="Arial" w:cs="Arial"/>
          <w:spacing w:val="6"/>
          <w:sz w:val="18"/>
        </w:rPr>
      </w:pPr>
      <w:r>
        <w:rPr>
          <w:rFonts w:cs="Arial" w:ascii="Arial" w:hAnsi="Arial"/>
          <w:spacing w:val="6"/>
          <w:sz w:val="18"/>
          <w:szCs w:val="25"/>
        </w:rPr>
        <w:t>И вновь на сирийской политической сцене возник младший брат X.Асада Риф'ат, вернувшийся в конце весны 1997 г. из Парижа в Дамаск. X.Асад не только разрешил своему брату вернуться, но и практически полностью восстановил его в правах. По поручению президента Риф'ат приступил к исполнению своих обязанностей в качестве вице-президента Сирии и стал курировать вопросы национальной безопасности. Ему был возвращен его прежний офис, который он занимал в бытность командующим «Ротами обороны». Несколько офицеров армии и спецслужб, которые поддерживали Риф'ата в ходе событий 1983–1984 гг. и поплатились за это свободой, были выпущены из тюрем, а следствие по их делу прекращено. Риф'ат стал заниматься партийной работой в качестве члена РР ПАСВ. Однако подлинная свобода его действий была по-прежнему ограничена. Он должен был отчитываться о своей деятельности лично перед президентом, а все его контакты с представителями властных структур, прежде всего в армии и спецслужбах, тщательно отслеживались.</w:t>
      </w:r>
    </w:p>
    <w:p>
      <w:pPr>
        <w:pStyle w:val="TextBodyIndent"/>
        <w:rPr/>
      </w:pPr>
      <w:r>
        <w:rPr>
          <w:spacing w:val="2"/>
        </w:rPr>
        <w:t>В мае 1997 г. X.Асад своим специальным приказом назначил своего зятя генерала Асыфа Шауката начальником одного из главных управлений военной контрразведки, которое отвечало за работу особых отделов в армии. Фактически А.Шаукат стал «вторым человеком» в УВКР и мог теперь оказывать самое непосредственное влияние на формирование кадровой политики в вооруженных силах и процесс ее реализации.</w:t>
      </w:r>
    </w:p>
    <w:p>
      <w:pPr>
        <w:pStyle w:val="Normal"/>
        <w:shd w:fill="FFFFFF" w:val="clear"/>
        <w:ind w:firstLine="425"/>
        <w:jc w:val="both"/>
        <w:rPr/>
      </w:pPr>
      <w:r>
        <w:rPr>
          <w:rFonts w:cs="Arial" w:ascii="Arial" w:hAnsi="Arial"/>
          <w:spacing w:val="6"/>
          <w:sz w:val="18"/>
          <w:szCs w:val="25"/>
        </w:rPr>
        <w:t>Назначение зятя президента на этот пост вызвало особую обеспокоенность и недовольство у А.Дубы, который продолжал как бы негласно руководить работой военной контрразведки и, когда еще был жив Басель Асад, активно способствовал увольнению А.Шауката из УВКР. Теперь же А.Дуба опасался, что очень скоро А.Шаукат может быть назначен начальником всей военной контрразведки.</w:t>
      </w:r>
    </w:p>
    <w:p>
      <w:pPr>
        <w:pStyle w:val="TextBodyIndent"/>
        <w:rPr/>
      </w:pPr>
      <w:r>
        <w:rPr>
          <w:spacing w:val="4"/>
        </w:rPr>
        <w:t>Летом 1997 г. после очередного ухудшения здоровья X.Асада во властных структурах Сирии активно зондировалось обсуждение вопросов, связанных с разработкой механизма преемственности власти в случае длительной нетрудоспособности президента или же его внезапной кончины. По некоторым данным, сам X.Асад выдвинул идею создания Консультативного Совета, в основу работы которого был положен принцип коллективного руководства. Данный орган должен был вырабатывать и принимать решения по важнейшим вопросам внутренней и внешней политики, проблемам национальной безопасности Сирии. Характерен предложенный Асадом персональный состав Совета: Башар Асад, заместитель главкома, министр обороны М.Тлас, вице-президент А.Х.Хаддам и Рифа'т Асад. Однако официального юридического оформления данный проект не получил. С другой стороны, действующий сегодня механизм власти в целом соответствует духу и букве идей и предложений, выдвинутых ранее X.Асадом.</w:t>
      </w:r>
    </w:p>
    <w:p>
      <w:pPr>
        <w:pStyle w:val="Normal"/>
        <w:shd w:fill="FFFFFF" w:val="clear"/>
        <w:ind w:firstLine="425"/>
        <w:jc w:val="both"/>
        <w:rPr>
          <w:rFonts w:ascii="Arial" w:hAnsi="Arial" w:cs="Arial"/>
          <w:spacing w:val="6"/>
          <w:sz w:val="18"/>
        </w:rPr>
      </w:pPr>
      <w:r>
        <w:rPr>
          <w:rFonts w:cs="Arial" w:ascii="Arial" w:hAnsi="Arial"/>
          <w:spacing w:val="6"/>
          <w:sz w:val="18"/>
          <w:szCs w:val="25"/>
        </w:rPr>
        <w:t>В то же время достаточно сложно найти однозначный ответ на вопрос: зачем X.Асаду понадобилось возвращать Риф'ата в Сирию и тем более включать его в состав Совета? Ведь менее чем через год, в феврале 1998 г. Риф'ат на чрезвычайном заседании РР ПАСВ был обвинен в деятельности, идущей вразрез с интересами сирийского государства, снят со всех постов в государстве и партии и вынужден был уехать из Сирии.</w:t>
      </w:r>
    </w:p>
    <w:p>
      <w:pPr>
        <w:pStyle w:val="TextBodyIndent"/>
        <w:rPr/>
      </w:pPr>
      <w:r>
        <w:rPr>
          <w:spacing w:val="2"/>
        </w:rPr>
        <w:t>Вряд ли X.Асад усомнился, пусть на короткое время, в правильности сделанного им выбора в пользу своего сына, который, несмотря на свою молодость, по свидетельству лично знающих его людей, своей твердостью, целеустремленностью, терпимостью, уравновешенностью характера и умением приспосабливаться к обстоятельствам очень напоминает отца. Возможно, X.Асад хотел дать Риф'ату еще один шанс найти свое место в структуре власти в Сирии, хотя и знал, насколько сложно это будет сделать, пока высокие посты в государстве занимают люди, не переносящие и боящиеся его брата. Скорее всего, президент решил таким образом припугнуть оппозиционные элементы в правящих элитах с тем, чтобы выиграть время и собрать силы для осуществления очередного этапа реализации намеченных задач.</w:t>
      </w:r>
    </w:p>
    <w:p>
      <w:pPr>
        <w:pStyle w:val="Normal"/>
        <w:shd w:fill="FFFFFF" w:val="clear"/>
        <w:ind w:firstLine="425"/>
        <w:jc w:val="both"/>
        <w:rPr>
          <w:rFonts w:ascii="Arial" w:hAnsi="Arial" w:cs="Arial"/>
          <w:spacing w:val="6"/>
          <w:sz w:val="18"/>
        </w:rPr>
      </w:pPr>
      <w:r>
        <w:rPr>
          <w:rFonts w:cs="Arial" w:ascii="Arial" w:hAnsi="Arial"/>
          <w:spacing w:val="6"/>
          <w:sz w:val="18"/>
          <w:szCs w:val="25"/>
        </w:rPr>
        <w:t>В 1998–1999 гг. X.Асад значительно активизировал свою политику по изменению «формулы власти» в Сирии. Однако если раньше президент проводил в этом вопросе сбалансированную и тщательно просчитанную линию в увязке с конкретными результатами на переговорах с Израилем, то теперь он намеренно форсировал события и уже не склонен был, как раньше, сохранять в неприкосновенности костяк «старой гвардии». И идти в отношении его членов на «почетные горизонтальные» перемещения. Состояние здоровья президента, складывающаяся внутри клана и вокруг него обстановка, изменения на региональном уровне оставляли X.Асаду все меньше времени и заставляли быть решительным и жестким в отношении вероятных оппонентов своего сына.</w:t>
      </w:r>
    </w:p>
    <w:p>
      <w:pPr>
        <w:pStyle w:val="Normal"/>
        <w:shd w:fill="FFFFFF" w:val="clear"/>
        <w:ind w:firstLine="425"/>
        <w:jc w:val="both"/>
        <w:rPr>
          <w:rFonts w:ascii="Arial" w:hAnsi="Arial" w:cs="Arial"/>
          <w:spacing w:val="6"/>
          <w:sz w:val="18"/>
        </w:rPr>
      </w:pPr>
      <w:r>
        <w:rPr>
          <w:rFonts w:cs="Arial" w:ascii="Arial" w:hAnsi="Arial"/>
          <w:spacing w:val="6"/>
          <w:sz w:val="18"/>
          <w:szCs w:val="25"/>
        </w:rPr>
        <w:t>Летом 1998 г. с почетом был отправлен в отставку НГШ X.Шехаби. После отставки X.Шехаби начался процесс ослабления его сторонников в армии и их постепенного вытеснения из вооруженных сил. В Генштабе произошло перераспределение кураторских обязанностей, в результате которого контроль за деятельностью ключевых управлений ГШ ВС САР сосредоточился в руках верных президенту и его сыну военных. Новый начальник Генштаба А.Аслан и два его заместителя А.Сайяд и Ф.И.Ибрагим считались «людьми» Башара Асада и были хорошо известны ему еще и потому, что их сыновья дружили и работали вместе с сыном президента.</w:t>
      </w:r>
    </w:p>
    <w:p>
      <w:pPr>
        <w:pStyle w:val="Normal"/>
        <w:shd w:fill="FFFFFF" w:val="clear"/>
        <w:ind w:firstLine="425"/>
        <w:jc w:val="both"/>
        <w:rPr>
          <w:rFonts w:ascii="Arial" w:hAnsi="Arial" w:cs="Arial"/>
          <w:spacing w:val="6"/>
          <w:sz w:val="18"/>
        </w:rPr>
      </w:pPr>
      <w:r>
        <w:rPr>
          <w:rFonts w:cs="Arial" w:ascii="Arial" w:hAnsi="Arial"/>
          <w:spacing w:val="6"/>
          <w:sz w:val="18"/>
          <w:szCs w:val="25"/>
        </w:rPr>
        <w:t>Имевшиеся у некоторых представителей власти опасения, что отставка X.Шехаби может побудить часть сирийского генералитета открыто выступить против режима, оказались в основе своей беспочвенными. К моменту своего ухода несколько замкнутый и не очень общительный X.Шехаби окончательно утратил связи с руководством суннитской общины Сирии и рассматривался большинством правящих элит как пожилой и не совсем здоровый человек.</w:t>
      </w:r>
    </w:p>
    <w:p>
      <w:pPr>
        <w:pStyle w:val="Normal"/>
        <w:shd w:fill="FFFFFF" w:val="clear"/>
        <w:ind w:firstLine="425"/>
        <w:jc w:val="both"/>
        <w:rPr>
          <w:rFonts w:ascii="Arial" w:hAnsi="Arial" w:cs="Arial"/>
          <w:spacing w:val="6"/>
          <w:sz w:val="18"/>
        </w:rPr>
      </w:pPr>
      <w:r>
        <w:rPr>
          <w:rFonts w:cs="Arial" w:ascii="Arial" w:hAnsi="Arial"/>
          <w:spacing w:val="6"/>
          <w:sz w:val="18"/>
          <w:szCs w:val="25"/>
        </w:rPr>
        <w:t>Несмотря на отставку, за X.Шехаби сохранилось членство (по должности) в РР ПАСВ, что в течение некоторого времени давало пищу для различного рода спекуляций его сторонникам о возможности назначений бывшего НГШ то на пост вице-президента САР вместо З.Машарка, то на должность специального советника президента по вопросам национальной безопасности, или же послом в США, где работал один из сыновей X.Шехаби. На самом деле X.Шехаби оставался в Сирии до последних дней жизни X.Асада и, как только участь его президента была решена, незамедлительно покинул страну.</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Еще одной «громкой» отставкой 1998 года стало увольнение со своего поста другого высокопоставленного военного суннита начальника УОР генерала Б.Наджара. Увольнение Б.Наджара носило достаточно скандальный характер. Он был обвинен в коррупции, растрате государственных средств и помещен в тюрьму. В осведомленных сирийских кругах считали, что истинным мотивом увольнения Б.Наджара послужило его участие в деятельности группы высокопоставленных военных и гражданских чинов, которые пытались </w:t>
      </w:r>
      <w:r>
        <w:rPr>
          <w:rFonts w:cs="Arial" w:ascii="Arial" w:hAnsi="Arial"/>
          <w:spacing w:val="4"/>
          <w:sz w:val="18"/>
          <w:szCs w:val="25"/>
        </w:rPr>
        <w:t>скомпрометировать группу чиновников, считавшихся сторонниками Башара Асада и проводимого им курса в вопросах финансово-экономической</w:t>
      </w:r>
      <w:r>
        <w:rPr>
          <w:rFonts w:cs="Arial" w:ascii="Arial" w:hAnsi="Arial"/>
          <w:spacing w:val="6"/>
          <w:sz w:val="18"/>
          <w:szCs w:val="25"/>
        </w:rPr>
        <w:t xml:space="preserve"> и информационной политики государства. Временно исполняющим обязанности начальника УОР был назначен один из заместителей Б.Наджара исмаилит генерал Али Хури. При этом «непотопляемый» М.Насыф и в этот раз удержался на своей должности.</w:t>
      </w:r>
    </w:p>
    <w:p>
      <w:pPr>
        <w:pStyle w:val="Normal"/>
        <w:shd w:fill="FFFFFF" w:val="clear"/>
        <w:ind w:firstLine="425"/>
        <w:jc w:val="both"/>
        <w:rPr/>
      </w:pPr>
      <w:r>
        <w:rPr>
          <w:rFonts w:cs="Arial" w:ascii="Arial" w:hAnsi="Arial"/>
          <w:spacing w:val="6"/>
          <w:sz w:val="18"/>
          <w:szCs w:val="25"/>
        </w:rPr>
        <w:t xml:space="preserve">А.Хури находился на своем посту немногим более двух лет и был сменен </w:t>
      </w:r>
      <w:r>
        <w:rPr>
          <w:rFonts w:cs="Arial" w:ascii="Arial" w:hAnsi="Arial"/>
          <w:spacing w:val="4"/>
          <w:sz w:val="18"/>
          <w:szCs w:val="25"/>
        </w:rPr>
        <w:t>высокопоставленным сотрудником военной контрразведки</w:t>
      </w:r>
      <w:r>
        <w:rPr>
          <w:rFonts w:cs="Arial" w:ascii="Arial" w:hAnsi="Arial"/>
          <w:spacing w:val="6"/>
          <w:sz w:val="18"/>
          <w:szCs w:val="25"/>
        </w:rPr>
        <w:t xml:space="preserve"> генралом, алавитом Али Хаммудом</w:t>
      </w:r>
      <w:r>
        <w:rPr>
          <w:rFonts w:cs="Arial" w:ascii="Arial" w:hAnsi="Arial"/>
          <w:spacing w:val="6"/>
          <w:sz w:val="18"/>
          <w:szCs w:val="25"/>
          <w:vertAlign w:val="superscript"/>
        </w:rPr>
        <w:t>12</w:t>
      </w:r>
      <w:r>
        <w:rPr>
          <w:rFonts w:cs="Arial" w:ascii="Arial" w:hAnsi="Arial"/>
          <w:spacing w:val="6"/>
          <w:sz w:val="18"/>
          <w:szCs w:val="25"/>
        </w:rPr>
        <w:t xml:space="preserve">. Последний был в числе нескольких других молодых генералов (Х.Аль-Бахтияра, А.Бакира, М.Муалля, Ф.Шхейба), рекомендован еще в 1997 году Башару Асаду его шурином А.Шаукатом в качестве своеобразного «резерва выдвижения». Зимой 1998 года своим приказом X.Асад всех их повысил в звании. Таким образом, президент решал сразу несколько важных задач. Во-первых, он продемонстрировал свою поддержку молодому поколению сирийских офицеров, которые были недовольны «засильем генералов-резервистов» и выслуживших установленные сроки полковников (примерно 10–15% от общей численности старших офицеров), </w:t>
      </w:r>
      <w:r>
        <w:rPr>
          <w:rFonts w:cs="Arial" w:ascii="Arial" w:hAnsi="Arial"/>
          <w:spacing w:val="4"/>
          <w:sz w:val="18"/>
          <w:szCs w:val="25"/>
        </w:rPr>
        <w:t>что в целом негативно сказывалось на положении дел в армии. Во-вторых, X.Асад опроверг циркулировавшие в армейских кругах слухи о том, что он намеренно тормозит процесс омоложения кадров и планирует провести увольнение этих офицеров под видом сокращения численности вооруженных сил после достижения мира с Израилем. Увязывание прогресса на мирных переговорах с Израилем с неизбежной необходимостью сокращения национальных вооруженных сил пугало многих не только в армии, но и в целом в сирийском обществе, которое испытывало острый дефицит новых рабочих мест и страдало от растущей безработицы. С другой стороны, постоянные отсрочки реформ в армии и госаппарате САР в целом негативно воспринимались на Западе, прежде всего в США, которые активно «позиционировали» себя в качестве «единственного посредника» в сирийско-израильских мирных переговорах и надежного гаранта их успешного завершения.</w:t>
      </w:r>
    </w:p>
    <w:p>
      <w:pPr>
        <w:pStyle w:val="TextBodyIndent"/>
        <w:rPr/>
      </w:pPr>
      <w:r>
        <w:rPr>
          <w:spacing w:val="4"/>
        </w:rPr>
        <w:t xml:space="preserve">В-третьих, вовлечение молодого поколения сирийских военных в орбиту так называемой группы поддержки Б.Асада из числа влиятельных алавитских генералов – Ш.Файяда, И.Сафи, Н.Аббаса, И.Зейдана, А.Хасана – не только укрепляло позиции сына президента в армии, но и расширяло X.Асаду и его сыну поле для возможных маневров. А присвоение президентом сразу четырех новых званий корпусных генералов летом 1998 г. было призвано «уравновесить силы» в армейском руководстве, на абсолютную лояльность некоторых из его членов X.Асад не мог рассчитывать до конца в критической ситуации. В-четвертых, X.Асад продемонстрировал представителям самой многочисленной религиозной общины Сирии – суннитской, что смещение с высоких постов в армии и спецслужбах суннитов ни в коей мере не ущемляет их прав и не является попыткой пересмотреть «конфессиональную конфигурацию» сирийских силовых структур. Так, из 9 </w:t>
      </w:r>
      <w:r>
        <w:rPr>
          <w:spacing w:val="2"/>
        </w:rPr>
        <w:t>повышенных в должности в январе 1998 года молодых генералов 5 были</w:t>
      </w:r>
      <w:r>
        <w:rPr>
          <w:spacing w:val="4"/>
        </w:rPr>
        <w:t xml:space="preserve"> суннитами, двое алавитами, один христианином и один друзом.</w:t>
      </w:r>
    </w:p>
    <w:p>
      <w:pPr>
        <w:pStyle w:val="TextBodyIndent"/>
        <w:rPr/>
      </w:pPr>
      <w:r>
        <w:rPr>
          <w:spacing w:val="2"/>
        </w:rPr>
        <w:t>В 1999–2000 гг. кадровые перестановки в армии и спецслужбах продолжились. Этот процесс принял особенно интенсивный и решительный характер после октябрьских волнений 1999 года в Латакии, где сторонники опального Риф'ата фактически предприняли попытку вооруженного мятежа и спровоцировали столкновение с подразделениями</w:t>
      </w:r>
      <w:r>
        <w:rPr/>
        <w:t xml:space="preserve"> ДРГ. Указанные события заставили президента и его сына активизировать работу по освобождению вооруженных сил и органов безопасности от скрытых противников режима, просто «политически ненадежных» офицеров.</w:t>
      </w:r>
    </w:p>
    <w:p>
      <w:pPr>
        <w:pStyle w:val="Normal"/>
        <w:shd w:fill="FFFFFF" w:val="clear"/>
        <w:ind w:firstLine="425"/>
        <w:jc w:val="both"/>
        <w:rPr>
          <w:rFonts w:ascii="Arial" w:hAnsi="Arial" w:cs="Arial"/>
          <w:spacing w:val="6"/>
          <w:sz w:val="18"/>
        </w:rPr>
      </w:pPr>
      <w:r>
        <w:rPr>
          <w:rFonts w:cs="Arial" w:ascii="Arial" w:hAnsi="Arial"/>
          <w:spacing w:val="6"/>
          <w:sz w:val="18"/>
          <w:szCs w:val="25"/>
        </w:rPr>
        <w:t>По приказу X.Асада был уволен сын его сестры Зухейны генерал Исса Шалиш, который занимал руководящий пост в личной охране президента. Был вынужден оставить свой пост в УОР генерал М.Насыф</w:t>
      </w:r>
      <w:r>
        <w:rPr>
          <w:rFonts w:cs="Arial" w:ascii="Arial" w:hAnsi="Arial"/>
          <w:spacing w:val="6"/>
          <w:sz w:val="18"/>
          <w:szCs w:val="25"/>
          <w:vertAlign w:val="superscript"/>
        </w:rPr>
        <w:t>7</w:t>
      </w:r>
      <w:r>
        <w:rPr>
          <w:rFonts w:cs="Arial" w:ascii="Arial" w:hAnsi="Arial"/>
          <w:spacing w:val="6"/>
          <w:sz w:val="18"/>
          <w:szCs w:val="25"/>
        </w:rPr>
        <w:t>. Целая серия отставок и увольнений коснулась высокопоставленных офицеров из других сирийских спецслужб и армейских подразделений. 6 февраля 2000 г. был отправлен в отставку А. Дуба. В марте в Сирии было сформировано новое правительство во главе с М.Миро. Значительное число мест в новом кабинете заняли сторонники Б.Асада. Кадровые перемещения происходили под контролем Б.Асада и его шурина А.Шауката, которому X.Асад поручил продолжить обновление руководящего состава органов безопасности, их укрепление кадрами, полностью лояльными сыну президента. Таким образом, А.Шаукат становился фактическим главным координатором деятельности всех сирийских спецслужб.</w:t>
      </w:r>
    </w:p>
    <w:p>
      <w:pPr>
        <w:pStyle w:val="Normal"/>
        <w:shd w:fill="FFFFFF" w:val="clear"/>
        <w:ind w:firstLine="425"/>
        <w:jc w:val="both"/>
        <w:rPr>
          <w:rFonts w:ascii="Arial" w:hAnsi="Arial" w:cs="Arial"/>
          <w:spacing w:val="6"/>
          <w:sz w:val="18"/>
        </w:rPr>
      </w:pPr>
      <w:r>
        <w:rPr>
          <w:rFonts w:cs="Arial" w:ascii="Arial" w:hAnsi="Arial"/>
          <w:spacing w:val="6"/>
          <w:sz w:val="18"/>
          <w:szCs w:val="25"/>
        </w:rPr>
        <w:t>На освободившиеся места в армии, спецслужбах, аппарате правительства назначались преимущественно выходцы из алавитской общины. В отличие от «старой гвардии» соратников X.Асада это были в основном лица в возрасте от 30 до 40 лет, получившие высшее образование в странах Западной Европы и хорошо показавшие себя на политической работе в ПАСВ.</w:t>
      </w:r>
    </w:p>
    <w:p>
      <w:pPr>
        <w:pStyle w:val="Normal"/>
        <w:shd w:fill="FFFFFF" w:val="clear"/>
        <w:ind w:firstLine="425"/>
        <w:jc w:val="both"/>
        <w:rPr>
          <w:rFonts w:ascii="Arial" w:hAnsi="Arial" w:cs="Arial"/>
          <w:spacing w:val="6"/>
          <w:sz w:val="18"/>
        </w:rPr>
      </w:pPr>
      <w:r>
        <w:rPr>
          <w:rFonts w:cs="Arial" w:ascii="Arial" w:hAnsi="Arial"/>
          <w:spacing w:val="6"/>
          <w:sz w:val="18"/>
          <w:szCs w:val="25"/>
        </w:rPr>
        <w:t>Многие молодые офицеры, получившие в последние несколько лет высокие назначения в армии и спецслужбах, были на самом деле мало известны в офицерском корпусе САР и вряд ли могли бы серьезно претендовать на самостоятельную роль в процессе выбора преемника, тем более его выдвижении на высшие посты в государстве. С другой стороны, своим возвышением они были обязаны лично Б.Асаду, с которым связывали свое будущее. Данное обстоятельство было способно сыграть решающую роль в случае преждевременной кончины X.Асада. Когда решение о выборе преемника (как это уже бывало в САР в 1983–1984 гг.) принималось бы не в парламенте и правительстве (которые в «асадовской» Сирии играли по большей части роль «фасадных структур»), а в ключевых подразделениях армии и спецслужб, обладавших реальной властью, от которых зависела стабильность и сама судьба правящего в САР режима.</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Кончина X.Асада в июне 2000 г. стала своеобразным «моментом истины» для национальных вооруженных сил и определенным тестом на верность проводившейся президентом в последние 6 лет его жизни политики в вопросах преемственности власти в САР. Вопреки различного рода ожиданиям внутри Сирии и за ее пределами, армия твердо выступила на стороне Б.Асада и поддержала его избрание </w:t>
      </w:r>
      <w:r>
        <w:rPr>
          <w:rFonts w:cs="Arial" w:ascii="Arial" w:hAnsi="Arial"/>
          <w:spacing w:val="2"/>
          <w:sz w:val="18"/>
          <w:szCs w:val="25"/>
        </w:rPr>
        <w:t>новым президентом страны. Именно это обстоятельство в значительной</w:t>
      </w:r>
      <w:r>
        <w:rPr>
          <w:rFonts w:cs="Arial" w:ascii="Arial" w:hAnsi="Arial"/>
          <w:spacing w:val="6"/>
          <w:sz w:val="18"/>
          <w:szCs w:val="25"/>
        </w:rPr>
        <w:t xml:space="preserve"> </w:t>
      </w:r>
      <w:r>
        <w:rPr>
          <w:rFonts w:cs="Arial" w:ascii="Arial" w:hAnsi="Arial"/>
          <w:spacing w:val="4"/>
          <w:sz w:val="18"/>
          <w:szCs w:val="25"/>
        </w:rPr>
        <w:t xml:space="preserve">степени обеспечило неконфронтационный переход власти в САР. </w:t>
      </w:r>
      <w:r>
        <w:rPr>
          <w:rFonts w:cs="Arial" w:ascii="Arial" w:hAnsi="Arial"/>
          <w:spacing w:val="6"/>
          <w:sz w:val="18"/>
          <w:szCs w:val="25"/>
        </w:rPr>
        <w:t>В то же время немалая часть высшего сирийского генералитета, а также представители «старой гвардии» рассматривали Б.Асада прежде всего как компромиссную фигуру, способную примирить их властные амбиции и не допустить дестабилизации внутреннего положения в САР. Об этом косвенно может свидетельствовать заявление министра обороны САР (занимает этот пост с 1972 года) М.Тласа – одного из ближайших друзей и соратников покойного президента (знаком с X.Асадом с 1953 года). Он, в частности, рассказывал, что после кончины X.Асада сирийское руководство встало перед выбором – либо назначить на пост президента М.Тласа, либо вице-президента А.X.Хаддама. Однако избрание на этот пост членов «старой гвардии», чей возраст приближался к 70 годам, могло бы потребовать частой смены президента, что отрицательно сказалось бы на стабильности власти в стране. Поэтому было принято единодушное решение назначить на пост президента «молодого доктора Башара».</w:t>
      </w:r>
    </w:p>
    <w:p>
      <w:pPr>
        <w:pStyle w:val="Normal"/>
        <w:shd w:fill="FFFFFF" w:val="clear"/>
        <w:ind w:firstLine="425"/>
        <w:jc w:val="both"/>
        <w:rPr>
          <w:rFonts w:ascii="Arial" w:hAnsi="Arial" w:cs="Arial"/>
          <w:spacing w:val="6"/>
          <w:sz w:val="18"/>
        </w:rPr>
      </w:pPr>
      <w:r>
        <w:rPr>
          <w:rFonts w:cs="Arial" w:ascii="Arial" w:hAnsi="Arial"/>
          <w:spacing w:val="6"/>
          <w:sz w:val="18"/>
          <w:szCs w:val="25"/>
        </w:rPr>
        <w:t>Указанная группа высокопоставленных представителей партгосаппарата, армии и спецслужб, политическим лицом которой в осведомленных сирийских кругах считают вице-президента САР А.X.Хаддама, возможно рассчитывала, что приход к власти в САР Б.Асада будет способствовать сохранению прежней политической и экономической системы, что позволит им удержать в своих руках контроль за важнейшими политическими, экономическими и финансовыми рычагами управления Сирией. Их отношение к реформам было очень емко охарактеризовано М.Тласом в интервью спутниковому каналу Абу Даби 12 апреля 2001 года: «… В деятельности правительства встречаются ошибки, но Башар исправит их».</w:t>
      </w:r>
    </w:p>
    <w:p>
      <w:pPr>
        <w:pStyle w:val="Normal"/>
        <w:shd w:fill="FFFFFF" w:val="clear"/>
        <w:ind w:firstLine="425"/>
        <w:jc w:val="both"/>
        <w:rPr>
          <w:rFonts w:ascii="Arial" w:hAnsi="Arial" w:cs="Arial"/>
          <w:spacing w:val="6"/>
          <w:sz w:val="18"/>
        </w:rPr>
      </w:pPr>
      <w:r>
        <w:rPr>
          <w:rFonts w:cs="Arial" w:ascii="Arial" w:hAnsi="Arial"/>
          <w:spacing w:val="6"/>
          <w:sz w:val="18"/>
          <w:szCs w:val="25"/>
        </w:rPr>
        <w:t>Поэтому, когда после прихода к власти Б.Асада в Сирии ускорились темпы инициированной «сверху» политической либерализации, данная группа сделала все возможное, чтобы затормозить этот процесс. В середине февраля 2001 года по поручению РР ПАСВ 17 членов этого высшего партийного органа были направлены в провинции и выступили в университетах Сирии «с разъяснением политической ситуации» в стране. Руководил этой кампанией вице-президент САР А.X.Хаддам, который позднее публично обвинил сторонников политической модернизации в том, что они перешли «красную линию безопасности и стабильности государства».</w:t>
      </w:r>
    </w:p>
    <w:p>
      <w:pPr>
        <w:pStyle w:val="Normal"/>
        <w:shd w:fill="FFFFFF" w:val="clear"/>
        <w:ind w:firstLine="425"/>
        <w:jc w:val="both"/>
        <w:rPr>
          <w:rFonts w:ascii="Arial" w:hAnsi="Arial" w:cs="Arial"/>
          <w:spacing w:val="4"/>
          <w:sz w:val="18"/>
        </w:rPr>
      </w:pPr>
      <w:r>
        <w:rPr>
          <w:rFonts w:cs="Arial" w:ascii="Arial" w:hAnsi="Arial"/>
          <w:spacing w:val="6"/>
          <w:sz w:val="18"/>
          <w:szCs w:val="25"/>
        </w:rPr>
        <w:t xml:space="preserve">В официальном заявлении ПАСВ от 18 марта 2001 года некоторые представители сирийской интеллигенции обвинялись в «связях с заграницей и провоцировании анархии в стране». Предложения и требования сторонников демократизации и политических свобод были охарактеризованы как «разрушающие и ослабляющие государство». Сторонники реформ обвинялись в забвении «сионистской угрозы», общеарабской роли САР и арабо-мусульманского конфликта. К данной кампании присоединился и министр обороны САР М.Тлас, который 12.04.2001 г. в интервью спутниковому каналу Абу Даби </w:t>
      </w:r>
      <w:r>
        <w:rPr>
          <w:rFonts w:cs="Arial" w:ascii="Arial" w:hAnsi="Arial"/>
          <w:spacing w:val="4"/>
          <w:sz w:val="18"/>
          <w:szCs w:val="25"/>
        </w:rPr>
        <w:t>обвинил подписантов «петиции 1000»</w:t>
      </w:r>
      <w:r>
        <w:rPr>
          <w:rFonts w:cs="Arial" w:ascii="Arial" w:hAnsi="Arial"/>
          <w:spacing w:val="4"/>
          <w:sz w:val="18"/>
          <w:szCs w:val="25"/>
          <w:vertAlign w:val="superscript"/>
        </w:rPr>
        <w:t>8</w:t>
      </w:r>
      <w:r>
        <w:rPr>
          <w:rFonts w:cs="Arial" w:ascii="Arial" w:hAnsi="Arial"/>
          <w:spacing w:val="4"/>
          <w:sz w:val="18"/>
          <w:szCs w:val="25"/>
        </w:rPr>
        <w:t xml:space="preserve"> в «сотрудничестве с ЦРУ и врагами Сирии». Особое раздражение М.Тласа вызвал тот факт, что в «петиции» ни словом не говорилось об арабо-израильском конфликте</w:t>
      </w:r>
      <w:r>
        <w:rPr>
          <w:rFonts w:cs="Arial" w:ascii="Arial" w:hAnsi="Arial"/>
          <w:spacing w:val="4"/>
          <w:sz w:val="18"/>
          <w:szCs w:val="25"/>
          <w:vertAlign w:val="superscript"/>
        </w:rPr>
        <w:t>9</w:t>
      </w:r>
      <w:r>
        <w:rPr>
          <w:rFonts w:cs="Arial" w:ascii="Arial" w:hAnsi="Arial"/>
          <w:spacing w:val="4"/>
          <w:sz w:val="18"/>
          <w:szCs w:val="25"/>
        </w:rPr>
        <w:t>.</w:t>
      </w:r>
    </w:p>
    <w:p>
      <w:pPr>
        <w:pStyle w:val="TextBodyIndent"/>
        <w:rPr/>
      </w:pPr>
      <w:r>
        <w:rPr>
          <w:spacing w:val="2"/>
        </w:rPr>
        <w:t>Вскоре демократическая активность в Сирии оказалась фактически свернутой, политическая деятельность в стране была вновь поставлена под жесткий контроль спецслужб, а многие политические активисты получили недвусмысленные предупреждения от власти. Некоторые из них были арестованы. Действия «консерваторов» были настолько стремительны, целенаправленны, сплочены и концентрированы, что застали врасплох не только аморфную группу «либералов», но и сторонников реформ в армии и спецслужбах. Даже такой высокопоставленный сотрудник спецслужб, как генерал УОР Бахджет Сулейман, известный своими либеральными взглядами еще при жизни X.Асада и тесно связанный с семейным кланом Асадов, был вынужден пойти на попятную. Перестал высказываться в пользу перемен и оказывать свое обычное покровительство ряду сирийских интеллектуалов.</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Очевидно, вопреки своему желанию, Б.Асаду не удалось долго оставаться «над схваткой». Так, если в декабре 2000 г., выступая перед активом сирийских спецслужб Б.Асад, по некоторым данным, высказался в том духе, что сирийские спецслужбы «имеют право знать, что делают эти люди» (активисты гражданских обществ. – </w:t>
      </w:r>
      <w:r>
        <w:rPr>
          <w:rFonts w:cs="Arial" w:ascii="Arial" w:hAnsi="Arial"/>
          <w:i/>
          <w:iCs/>
          <w:spacing w:val="6"/>
          <w:sz w:val="18"/>
          <w:szCs w:val="25"/>
        </w:rPr>
        <w:t>А.В.</w:t>
      </w:r>
      <w:r>
        <w:rPr>
          <w:rFonts w:cs="Arial" w:ascii="Arial" w:hAnsi="Arial"/>
          <w:spacing w:val="6"/>
          <w:sz w:val="18"/>
          <w:szCs w:val="25"/>
        </w:rPr>
        <w:t>), но «они не могут воспрепятствовать им делать это», то уже менее чем через три месяца в феврале 2001 г. сирийский президент заговорил о том, что «терпение имеет границы» (имея в виду деятельность тех же активистов. –</w:t>
      </w:r>
      <w:r>
        <w:rPr>
          <w:rFonts w:cs="Arial" w:ascii="Arial" w:hAnsi="Arial"/>
          <w:i/>
          <w:iCs/>
          <w:spacing w:val="6"/>
          <w:sz w:val="18"/>
          <w:szCs w:val="25"/>
        </w:rPr>
        <w:t xml:space="preserve"> А.В.</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На самом деле Б.Асад попал в весьма непростое положение. С одной стороны, не желающие считаться с тем, что мир вокруг них меняется, представители «старой гвардии», давние друзья и соратники его отца, которым он в значительной мере обязан своим избранием на высший пост в государстве, с другой, – высокие и устойчивые ожидания больших экономических и политических свобод, которые связываются в различных слоях общества с личностью молодого президента, а также собственная убежденность в необходимости коренных социально-экономических реформ, невозможных без демократических преобразований. Сложность ситуации, в которой оказался Б.Асад, хорошо видна в его интервью 08.02.2000 г. газете «Аш-Шарк Аль-Аусат», где Б.Асад в частности заявил, что несмотря на прикладываемые им усилия, он не может обещать какого-либо прогресса, поскольку он (прогресс. – </w:t>
      </w:r>
      <w:r>
        <w:rPr>
          <w:rFonts w:cs="Arial" w:ascii="Arial" w:hAnsi="Arial"/>
          <w:i/>
          <w:iCs/>
          <w:spacing w:val="6"/>
          <w:sz w:val="18"/>
          <w:szCs w:val="25"/>
        </w:rPr>
        <w:t>А.В.</w:t>
      </w:r>
      <w:r>
        <w:rPr>
          <w:rFonts w:cs="Arial" w:ascii="Arial" w:hAnsi="Arial"/>
          <w:spacing w:val="6"/>
          <w:sz w:val="18"/>
          <w:szCs w:val="25"/>
        </w:rPr>
        <w:t>) зависит не только от одного президента, а от всех слоев общества. Такое своеобразное обращение к народу было сбалансировано в том же интервью высказанным Б.Асадом сомнением в необходимости устанавливать какие-либо временные рамки реформ. Таким образом, президент как бы давал понять, что он выступает за реформы, но путем эволюции, а не революции.</w:t>
      </w:r>
    </w:p>
    <w:p>
      <w:pPr>
        <w:pStyle w:val="Normal"/>
        <w:shd w:fill="FFFFFF" w:val="clear"/>
        <w:ind w:firstLine="425"/>
        <w:jc w:val="both"/>
        <w:rPr>
          <w:rFonts w:ascii="Arial" w:hAnsi="Arial" w:cs="Arial"/>
          <w:spacing w:val="2"/>
          <w:sz w:val="18"/>
        </w:rPr>
      </w:pPr>
      <w:r>
        <w:rPr>
          <w:rFonts w:cs="Arial" w:ascii="Arial" w:hAnsi="Arial"/>
          <w:spacing w:val="6"/>
          <w:sz w:val="18"/>
          <w:szCs w:val="25"/>
        </w:rPr>
        <w:t>Предпринятые Б.Асадом в декабре 2001 – январе – феврале 2002 гг. меры (начало процесса реформы судебной системы, отклонение апелляции и публичное осуждение к длительным срокам тюрьмы бывших министров экономики и торговли, обвиненных в коррупции, реформа правительства, некоторые знаковые перестановки в армии и спецслужбах</w:t>
      </w:r>
      <w:r>
        <w:rPr>
          <w:rFonts w:cs="Arial" w:ascii="Arial" w:hAnsi="Arial"/>
          <w:spacing w:val="6"/>
          <w:sz w:val="18"/>
          <w:szCs w:val="25"/>
          <w:vertAlign w:val="superscript"/>
        </w:rPr>
        <w:t>11</w:t>
      </w:r>
      <w:r>
        <w:rPr>
          <w:rFonts w:cs="Arial" w:ascii="Arial" w:hAnsi="Arial"/>
          <w:spacing w:val="6"/>
          <w:sz w:val="18"/>
          <w:szCs w:val="25"/>
        </w:rPr>
        <w:t xml:space="preserve">, новые послабления в деятельности частного сирийского капитала и т.п.) свидетельствуют, что сирийский президент твердо намерен следовать курсом реформ. И в этом ему есть на кого опереться в армии и органах безопасности. Не приходится сомневаться в абсолютной преданности Б.Асаду ДРГ, во главе которой сегодня стоит А.Шаукат. В число сторонников политического курса Б.Асада входит ряд подразделений УВКР и УОР САР, лояльностью которых сумел, надо полагать, заручиться в последнее время А.Шаукат, а также некоторые высокопоставленные офицеры Генштаба, командующие ряда дивизий и полков, получившие назначение еще при жизни X.Асада по протекции Б.Асада. </w:t>
      </w:r>
      <w:r>
        <w:rPr>
          <w:rFonts w:cs="Arial" w:ascii="Arial" w:hAnsi="Arial"/>
          <w:spacing w:val="4"/>
          <w:sz w:val="18"/>
          <w:szCs w:val="25"/>
        </w:rPr>
        <w:t>Эта группа офицеров справедливо полагает, что даже в случае заключения мира с Израилем нынешний статус силовых ведомств в сирийском обществе вряд ли будет серьезно поколеблен. Как и прежде, стабильность правящего режима будет в значительной степени зависеть от армии и спецслужб, их способности защищать власть не столько от внешнего противника</w:t>
      </w:r>
      <w:r>
        <w:rPr>
          <w:rFonts w:cs="Arial" w:ascii="Arial" w:hAnsi="Arial"/>
          <w:spacing w:val="6"/>
          <w:sz w:val="18"/>
          <w:szCs w:val="25"/>
        </w:rPr>
        <w:t xml:space="preserve">, сколько от внутренних угроз, прежде всего в лице исламского экстремизма. </w:t>
      </w:r>
      <w:r>
        <w:rPr>
          <w:rFonts w:cs="Arial" w:ascii="Arial" w:hAnsi="Arial"/>
          <w:spacing w:val="2"/>
          <w:sz w:val="18"/>
          <w:szCs w:val="25"/>
        </w:rPr>
        <w:t>Не случайно, в октябре-ноябре 2001 г. представители ФБР и ЦРУ провели ряд встреч со своими сирийскими коллегами в Дамаске, Халебе и Анкаре по вопросу обмена информацией о возможных связях исламистских организаций в регионе с боевиками «Аль-Каиды». Возможно, их также вдохновляет опыт египетских вооруженных сил, которые, по их оценке, после 1979 г. стали еще более крепкими и боеспособными</w:t>
      </w:r>
      <w:r>
        <w:rPr>
          <w:rFonts w:cs="Arial" w:ascii="Arial" w:hAnsi="Arial"/>
          <w:spacing w:val="2"/>
          <w:sz w:val="18"/>
          <w:szCs w:val="25"/>
          <w:vertAlign w:val="superscript"/>
        </w:rPr>
        <w:t>10</w:t>
      </w:r>
      <w:r>
        <w:rPr>
          <w:rFonts w:cs="Arial" w:ascii="Arial" w:hAnsi="Arial"/>
          <w:spacing w:val="2"/>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Сказанное выше не означает, что сирийские вооруженные силы расколоты по политическому либо этно-конфессиональному, социальному признакам, а их корпоративные интересы противоречат чаяниям широких слоев населения. Являясь важнейшим институтом сирийского государства, слепком сирийского общества, армия, как и вся Сирия, стоит сегодня перед трудным выбором дальнейшего пути развития. Определение сирийских государственных интересов в значительной степени зависит от позиции армии и служб безопасности, которые пока еще не сказали своего окончательного слова.</w:t>
      </w:r>
    </w:p>
    <w:p>
      <w:pPr>
        <w:pStyle w:val="Normal"/>
        <w:shd w:fill="FFFFFF" w:val="clear"/>
        <w:ind w:firstLine="425"/>
        <w:jc w:val="both"/>
        <w:rPr>
          <w:rFonts w:ascii="Arial" w:hAnsi="Arial" w:cs="Arial"/>
          <w:spacing w:val="4"/>
          <w:sz w:val="18"/>
        </w:rPr>
      </w:pPr>
      <w:r>
        <w:rPr>
          <w:rFonts w:cs="Arial" w:ascii="Arial" w:hAnsi="Arial"/>
          <w:spacing w:val="6"/>
          <w:sz w:val="18"/>
          <w:szCs w:val="25"/>
        </w:rPr>
        <w:t xml:space="preserve">Таким образом, с момента завоевания политической независимости в апреле 1946 г. национальные вооруженные силы являются одним из ключевых элементов политической системы Сирии. Однако если в 50–60-е годы армия играла по большей части дестабилизирующую роль в обществе, то после прихода к власти в САР X.Асада </w:t>
      </w:r>
      <w:r>
        <w:rPr>
          <w:rFonts w:cs="Arial" w:ascii="Arial" w:hAnsi="Arial"/>
          <w:spacing w:val="4"/>
          <w:sz w:val="18"/>
          <w:szCs w:val="25"/>
        </w:rPr>
        <w:t>сирийские вооруженные силы превратились в мощный оплот правящей элиты в поддержании внутриполитической стабильности и защите национальных интересов за рубежами САР (главным образом в</w:t>
      </w:r>
      <w:r>
        <w:rPr>
          <w:rFonts w:cs="Arial" w:ascii="Arial" w:hAnsi="Arial"/>
          <w:spacing w:val="6"/>
          <w:sz w:val="18"/>
          <w:szCs w:val="25"/>
        </w:rPr>
        <w:t xml:space="preserve"> Ливане). </w:t>
      </w:r>
      <w:r>
        <w:rPr>
          <w:rFonts w:cs="Arial" w:ascii="Arial" w:hAnsi="Arial"/>
          <w:spacing w:val="4"/>
          <w:sz w:val="18"/>
          <w:szCs w:val="25"/>
        </w:rPr>
        <w:t>Несмотря на то, что X.Асад рассматривал армию прежде всего как опору правящего режима внутри страны, он сумел существенно повысить ее профессиональный уровень, боевую подготовку, техническую оснащенность. К 2000 г. общая численность сирийских вооруженных сил составляла около 500 тыс. человек против 50 тысяч в 1967 г.</w:t>
      </w:r>
    </w:p>
    <w:p>
      <w:pPr>
        <w:pStyle w:val="Normal"/>
        <w:shd w:fill="FFFFFF" w:val="clear"/>
        <w:ind w:firstLine="425"/>
        <w:jc w:val="both"/>
        <w:rPr>
          <w:rFonts w:ascii="Arial" w:hAnsi="Arial" w:cs="Arial"/>
          <w:spacing w:val="6"/>
          <w:sz w:val="18"/>
        </w:rPr>
      </w:pPr>
      <w:r>
        <w:rPr>
          <w:rFonts w:cs="Arial" w:ascii="Arial" w:hAnsi="Arial"/>
          <w:spacing w:val="6"/>
          <w:sz w:val="18"/>
          <w:szCs w:val="25"/>
        </w:rPr>
        <w:t>Несмотря на то, что часть сирийской территории остается утраченной, а некоторые виды национальных вооруженных сил сталкиваются с нехваткой современных вооружений, сирийские вооруженные силы внесли весомый вклад в превращение Сирии в региональную державу, с позицией и мнением которой считаются ее соседи, в Израиль и Турция.</w:t>
      </w:r>
    </w:p>
    <w:p>
      <w:pPr>
        <w:pStyle w:val="TextBodyIndent"/>
        <w:rPr/>
      </w:pPr>
      <w:r>
        <w:rPr/>
        <w:t>И сегодня, после кончины X.Асада, сирийские вооруженные силы остаются главным элементом социально-политической жизни САР. Основной вопрос для сирийского общества в целом заключается в том, насколько успешным и эффективным окажется взаимодействие новой президентской власти и армии в решении стоящих перед САР непростых задач.</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pPr>
      <w:r>
        <w:rPr>
          <w:spacing w:val="6"/>
          <w:sz w:val="18"/>
          <w:szCs w:val="32"/>
          <w:vertAlign w:val="superscript"/>
        </w:rPr>
        <w:t>1</w:t>
      </w:r>
      <w:r>
        <w:rPr>
          <w:spacing w:val="6"/>
          <w:sz w:val="18"/>
          <w:szCs w:val="32"/>
        </w:rPr>
        <w:t xml:space="preserve"> В многоконфессиональной Сирии </w:t>
      </w:r>
      <w:r>
        <w:rPr>
          <w:b/>
          <w:bCs/>
          <w:i/>
          <w:iCs/>
          <w:spacing w:val="6"/>
          <w:sz w:val="18"/>
          <w:szCs w:val="32"/>
        </w:rPr>
        <w:t xml:space="preserve">алавиты – </w:t>
      </w:r>
      <w:r>
        <w:rPr>
          <w:spacing w:val="6"/>
          <w:sz w:val="18"/>
          <w:szCs w:val="32"/>
        </w:rPr>
        <w:t>религиозное меньшинство. Их численность сегодня составляет около 2 млн. человек или почти 12% мусульманского населения Сирии (самое крупное мусульманское меньшинство в САР). Проживающие преимущественно в горных районах Тартуса и Латакии, а также в городах Хомс и Хама, сирийские алавиты составляют немногим более 75% всего алавитского населения, находящегося также в соседних Турции и Ливане. В религиозном плане алавиты считают себя приверженцами одного из течений в исламе, признающего 1</w:t>
      </w:r>
      <w:r>
        <w:rPr>
          <w:i/>
          <w:iCs/>
          <w:spacing w:val="6"/>
          <w:sz w:val="18"/>
          <w:szCs w:val="32"/>
        </w:rPr>
        <w:t xml:space="preserve">2 </w:t>
      </w:r>
      <w:r>
        <w:rPr>
          <w:spacing w:val="6"/>
          <w:sz w:val="18"/>
          <w:szCs w:val="32"/>
        </w:rPr>
        <w:t>имамов в качестве носителей верховной власти, своих высших духовных руководителей и наставников.</w:t>
      </w:r>
    </w:p>
    <w:p>
      <w:pPr>
        <w:pStyle w:val="Normal"/>
        <w:shd w:fill="FFFFFF" w:val="clear"/>
        <w:ind w:firstLine="425"/>
        <w:jc w:val="both"/>
        <w:rPr/>
      </w:pPr>
      <w:r>
        <w:rPr>
          <w:spacing w:val="6"/>
          <w:sz w:val="18"/>
          <w:szCs w:val="32"/>
          <w:vertAlign w:val="superscript"/>
        </w:rPr>
        <w:t>2</w:t>
      </w:r>
      <w:r>
        <w:rPr>
          <w:spacing w:val="6"/>
          <w:sz w:val="18"/>
          <w:szCs w:val="32"/>
        </w:rPr>
        <w:t> До середины 60-х годов алавиты – в подавляющем большинстве крестьяне горных деревень – находились в положении обездоленного, притесняемого, эксплуатируемого меньшинства. Однако за годы правления X.Асада в Сирии в экономическом и общественно-политическом положении алавитов произошли коренные изменения. Сегодня представители алавитской общины занимают лидирующие позиции в ключевых властных структурах Сирии. Этому способствовала не только социальная политика X.Асада по обеспечению доминирующего влияния своих соплеменников в стране, но и некоторые объективные факторы жизни алавитов, связанные с естественным стремлением религиозного меньшинства в условиях притеснений к самосохранению, преодолению ограничительных рамок, повышению своего материального и социально-политического статуса.</w:t>
      </w:r>
    </w:p>
    <w:p>
      <w:pPr>
        <w:pStyle w:val="Normal"/>
        <w:shd w:fill="FFFFFF" w:val="clear"/>
        <w:ind w:firstLine="425"/>
        <w:jc w:val="both"/>
        <w:rPr/>
      </w:pPr>
      <w:r>
        <w:rPr>
          <w:spacing w:val="6"/>
          <w:sz w:val="18"/>
          <w:szCs w:val="32"/>
          <w:vertAlign w:val="superscript"/>
        </w:rPr>
        <w:t>3</w:t>
      </w:r>
      <w:r>
        <w:rPr>
          <w:spacing w:val="6"/>
          <w:sz w:val="18"/>
          <w:szCs w:val="32"/>
        </w:rPr>
        <w:t> </w:t>
      </w:r>
      <w:r>
        <w:rPr>
          <w:spacing w:val="4"/>
          <w:sz w:val="18"/>
          <w:szCs w:val="32"/>
        </w:rPr>
        <w:t>См.: Тишрин, 20.04.2000. В абсолютных же цифрах размер заработной платы высокопоставленного военного во второй половине 90-х годов не превышал 150–170 ам. долл. в месяц. Если учесть, что, как правило, он должен был содержать на эти деньги семью из 4–5 человек, то вряд ли можно считать такой оклад достаточным для человека, отвечающего за безопасность страны.</w:t>
      </w:r>
    </w:p>
    <w:p>
      <w:pPr>
        <w:pStyle w:val="Normal"/>
        <w:shd w:fill="FFFFFF" w:val="clear"/>
        <w:ind w:firstLine="425"/>
        <w:jc w:val="both"/>
        <w:rPr/>
      </w:pPr>
      <w:r>
        <w:rPr>
          <w:spacing w:val="6"/>
          <w:sz w:val="18"/>
          <w:szCs w:val="32"/>
          <w:vertAlign w:val="superscript"/>
        </w:rPr>
        <w:t>4</w:t>
      </w:r>
      <w:r>
        <w:rPr>
          <w:spacing w:val="6"/>
          <w:sz w:val="18"/>
          <w:szCs w:val="32"/>
        </w:rPr>
        <w:t> Несмотря на то, что в начале февраля 2002 года указанная статья была частично изменена, а входящим в состав ПНФ партиям было разрешено вести работу в молодежной среде, университетах, запрет на их деятельность в вооруженных силах сохранился.</w:t>
      </w:r>
    </w:p>
    <w:p>
      <w:pPr>
        <w:pStyle w:val="Normal"/>
        <w:shd w:fill="FFFFFF" w:val="clear"/>
        <w:ind w:firstLine="425"/>
        <w:jc w:val="both"/>
        <w:rPr/>
      </w:pPr>
      <w:r>
        <w:rPr>
          <w:spacing w:val="6"/>
          <w:sz w:val="18"/>
          <w:szCs w:val="32"/>
          <w:vertAlign w:val="superscript"/>
        </w:rPr>
        <w:t>5</w:t>
      </w:r>
      <w:r>
        <w:rPr>
          <w:spacing w:val="6"/>
          <w:sz w:val="18"/>
          <w:szCs w:val="32"/>
        </w:rPr>
        <w:t> По некоторым данным, 90% офицеров и более половины солдат «рот обороны» составляли в этот период выходцы из алавитской общины.</w:t>
      </w:r>
    </w:p>
    <w:p>
      <w:pPr>
        <w:pStyle w:val="Normal"/>
        <w:shd w:fill="FFFFFF" w:val="clear"/>
        <w:ind w:firstLine="425"/>
        <w:jc w:val="both"/>
        <w:rPr/>
      </w:pPr>
      <w:r>
        <w:rPr>
          <w:spacing w:val="6"/>
          <w:sz w:val="18"/>
          <w:szCs w:val="32"/>
          <w:vertAlign w:val="superscript"/>
        </w:rPr>
        <w:t>6</w:t>
      </w:r>
      <w:r>
        <w:rPr>
          <w:spacing w:val="6"/>
          <w:sz w:val="18"/>
          <w:szCs w:val="32"/>
        </w:rPr>
        <w:t> По некоторым данным, бывший начальник управления военной контрразведки имел доступ к особо ценной информации о судьбах сотен политзаключенных в САР – противников властей и не только из числа «братьев-мусульман».</w:t>
      </w:r>
    </w:p>
    <w:p>
      <w:pPr>
        <w:pStyle w:val="Normal"/>
        <w:shd w:fill="FFFFFF" w:val="clear"/>
        <w:ind w:firstLine="425"/>
        <w:jc w:val="both"/>
        <w:rPr/>
      </w:pPr>
      <w:r>
        <w:rPr>
          <w:spacing w:val="6"/>
          <w:sz w:val="18"/>
          <w:szCs w:val="32"/>
          <w:vertAlign w:val="superscript"/>
        </w:rPr>
        <w:t>7</w:t>
      </w:r>
      <w:r>
        <w:rPr>
          <w:spacing w:val="6"/>
          <w:sz w:val="18"/>
          <w:szCs w:val="32"/>
        </w:rPr>
        <w:t> Позднее М.Насыф был назначен помощником Б.Асада по вопросам национальной безопасности. Очевидно, такая «непотопляемость» М.Насыфа была связана не только с его близостью к семье Асадов, но также и с тем обстоятельством, что он был одним из немногих сотрудников сирийских спецслужб, имевших доступ к особо деликатным материалам, касающимся «Братьев-мусульман».</w:t>
      </w:r>
    </w:p>
    <w:p>
      <w:pPr>
        <w:pStyle w:val="Normal"/>
        <w:shd w:fill="FFFFFF" w:val="clear"/>
        <w:ind w:firstLine="425"/>
        <w:jc w:val="both"/>
        <w:rPr/>
      </w:pPr>
      <w:r>
        <w:rPr>
          <w:spacing w:val="6"/>
          <w:sz w:val="18"/>
          <w:szCs w:val="32"/>
          <w:vertAlign w:val="superscript"/>
        </w:rPr>
        <w:t>8</w:t>
      </w:r>
      <w:r>
        <w:rPr>
          <w:spacing w:val="6"/>
          <w:sz w:val="18"/>
          <w:szCs w:val="32"/>
        </w:rPr>
        <w:t> </w:t>
      </w:r>
      <w:r>
        <w:rPr>
          <w:spacing w:val="4"/>
          <w:sz w:val="18"/>
          <w:szCs w:val="32"/>
        </w:rPr>
        <w:t>Речь идет прежде всего о так называемой «петиции тысячи» от 07.01.2001 г., в которой сторонники реформ, либерально настроенная интеллигенция решительно потребовали независимости судов, коренного реформирования НПФ, отмены действующего в САР с 1963 года закона о чрезвычайном положении, освобождении политзаключенных, свободы прессы и т.п.</w:t>
      </w:r>
    </w:p>
    <w:p>
      <w:pPr>
        <w:pStyle w:val="Normal"/>
        <w:shd w:fill="FFFFFF" w:val="clear"/>
        <w:ind w:firstLine="425"/>
        <w:jc w:val="both"/>
        <w:rPr/>
      </w:pPr>
      <w:r>
        <w:rPr>
          <w:spacing w:val="6"/>
          <w:sz w:val="18"/>
          <w:szCs w:val="32"/>
          <w:vertAlign w:val="superscript"/>
        </w:rPr>
        <w:t>9</w:t>
      </w:r>
      <w:r>
        <w:rPr>
          <w:spacing w:val="6"/>
          <w:sz w:val="18"/>
          <w:szCs w:val="32"/>
        </w:rPr>
        <w:t> Спустя 4 дня после заявления Тласа инициативный комитет в поддержку восстановления гражданского общества в САР выступил с новой «декларацией принципов», где содержался призыв к оказанию «всесирийской» поддержки палестинской интифады.</w:t>
      </w:r>
    </w:p>
    <w:p>
      <w:pPr>
        <w:pStyle w:val="Normal"/>
        <w:shd w:fill="FFFFFF" w:val="clear"/>
        <w:ind w:firstLine="425"/>
        <w:jc w:val="both"/>
        <w:rPr/>
      </w:pPr>
      <w:r>
        <w:rPr>
          <w:spacing w:val="6"/>
          <w:sz w:val="18"/>
          <w:szCs w:val="32"/>
          <w:vertAlign w:val="superscript"/>
        </w:rPr>
        <w:t>10</w:t>
      </w:r>
      <w:r>
        <w:rPr>
          <w:spacing w:val="6"/>
          <w:sz w:val="18"/>
          <w:szCs w:val="32"/>
        </w:rPr>
        <w:t> </w:t>
      </w:r>
      <w:r>
        <w:rPr>
          <w:spacing w:val="4"/>
          <w:sz w:val="18"/>
          <w:szCs w:val="32"/>
        </w:rPr>
        <w:t>Главной причиной этого является массированная военно-техническая</w:t>
      </w:r>
      <w:r>
        <w:rPr>
          <w:spacing w:val="6"/>
          <w:sz w:val="18"/>
          <w:szCs w:val="32"/>
        </w:rPr>
        <w:t xml:space="preserve"> и финансовая поддержка США, оказанная американцами Египту в обмен на заключение мира с Израилем и разрыв с СССР. При этом совершенно не обязательно и даже маловероятно, что США (на тех же условиях) возьмутся за перевооружение сирийской армии, оснащенной на 80% оружием советского и российского производства.</w:t>
      </w:r>
    </w:p>
    <w:p>
      <w:pPr>
        <w:pStyle w:val="Normal"/>
        <w:shd w:fill="FFFFFF" w:val="clear"/>
        <w:ind w:firstLine="425"/>
        <w:jc w:val="both"/>
        <w:rPr/>
      </w:pPr>
      <w:r>
        <w:rPr>
          <w:spacing w:val="6"/>
          <w:sz w:val="18"/>
          <w:szCs w:val="32"/>
          <w:vertAlign w:val="superscript"/>
        </w:rPr>
        <w:t>11</w:t>
      </w:r>
      <w:r>
        <w:rPr>
          <w:spacing w:val="6"/>
          <w:sz w:val="18"/>
          <w:szCs w:val="32"/>
        </w:rPr>
        <w:t> В январе 2002 г. в отставку был отправлен НГШ САР А.Аслан – алавит, один из близких Хафезу Асаду высокопоставленных военных. На его место назначен бывший зам. НГШ, суннит X.Туркмани. В феврале 2002 г., по данным иорданской газеты «Ад-Дустур» (12.02.02.), министр обороны САР М.Тлас подал Башару Асаду рапорт об отставке, рассмотрение которого было отложено президентом до июля 2002 г. Ожидается, что уже в ближайшие месяцы последует ряд кадровых перестановок в среднем и высшем командном звеньях армии и спецслужб. Как уже о практически решенном вопросе в Дамаске говорят об отставке X.Халиля с поста начальника УВКР. Ранее свой пост начальника Контрразведки ВВС/ПВО САР (одной из самых «закрытых» и близких к X.Асаду сирийских спецслужб) оставил бригадный генерал И.Аль-Ховейджи. В начале марта 2002 г. (по сообщению ливанской газеты «Ас-Сафир») Башар Асад своим приказом уволил в отставку «за грубые нарушения норм поведения и превышение служебных полномочий» более 30 высокопоставленных офицеров спецслужб. В основном это были сотрудники территориальных (провинциальных) управлений Департамента политической безопасности (тайная политическая полиция Сирии), во главе которого находится также один из ближайших сподвижников X.Асада дивизионный генерал Аднан Бадр Аль-Хасан.</w:t>
      </w:r>
    </w:p>
    <w:p>
      <w:pPr>
        <w:pStyle w:val="Normal"/>
        <w:shd w:fill="FFFFFF" w:val="clear"/>
        <w:ind w:firstLine="425"/>
        <w:jc w:val="both"/>
        <w:rPr/>
      </w:pPr>
      <w:r>
        <w:rPr>
          <w:spacing w:val="6"/>
          <w:sz w:val="18"/>
          <w:szCs w:val="32"/>
          <w:vertAlign w:val="superscript"/>
        </w:rPr>
        <w:t>12</w:t>
      </w:r>
      <w:r>
        <w:rPr>
          <w:spacing w:val="6"/>
          <w:sz w:val="18"/>
          <w:szCs w:val="32"/>
        </w:rPr>
        <w:t> В ходе произведенных Б.Асадом кадровых перестановок в сирийском кабинете министров в декабре 2001 г. А.Хаммуд был назначен на пост министра внутренних дел САР вместо отправленного в отставку М.Харба – еще одного из старых сподвижников Xафеза Асада. На место А.Хаммуда был назначен дивизионный генерал, суннит X.Аль-Бахтияр, который прежде возглавлял палестинский отдел УОР (по другим данным, он возглавлял отдел УВКР по Дамаску и провинции Дамаск). Назначение А.Хаммуда рассматривается в информированных кругах Дамаска как новый шаг Башара Асада по укреплению МВД за счет передачи ему части полномочий и функций сирийских спецслужб. Характерно, что традиционно на пост министра назначался выходец из полиции. С другой стороны, возглавлявший ранее службу разведки и контрразведки в Западном Бейруте А.Хаммуд может оказаться полезным президенту в проведении его собственной политической «игры» в Ливане.</w:t>
      </w:r>
    </w:p>
    <w:p>
      <w:pPr>
        <w:pStyle w:val="Normal"/>
        <w:shd w:fill="FFFFFF" w:val="clear"/>
        <w:ind w:firstLine="425"/>
        <w:jc w:val="both"/>
        <w:rPr>
          <w:spacing w:val="6"/>
          <w:sz w:val="18"/>
          <w:szCs w:val="32"/>
        </w:rPr>
      </w:pPr>
      <w:r>
        <w:rPr>
          <w:spacing w:val="6"/>
          <w:sz w:val="18"/>
          <w:szCs w:val="32"/>
        </w:rPr>
      </w:r>
    </w:p>
    <w:p>
      <w:pPr>
        <w:pStyle w:val="Normal"/>
        <w:shd w:fill="FFFFFF" w:val="clear"/>
        <w:jc w:val="center"/>
        <w:rPr/>
      </w:pPr>
      <w:r>
        <w:rPr>
          <w:b/>
          <w:bCs/>
          <w:spacing w:val="6"/>
          <w:sz w:val="18"/>
          <w:szCs w:val="32"/>
        </w:rPr>
        <w:t>Использованные источники и литература.</w:t>
      </w:r>
    </w:p>
    <w:p>
      <w:pPr>
        <w:pStyle w:val="Normal"/>
        <w:shd w:fill="FFFFFF" w:val="clear"/>
        <w:ind w:firstLine="425"/>
        <w:jc w:val="both"/>
        <w:rPr/>
      </w:pPr>
      <w:r>
        <w:rPr>
          <w:spacing w:val="6"/>
          <w:sz w:val="18"/>
          <w:szCs w:val="32"/>
        </w:rPr>
        <w:t>1. Мирский Г.И. Третий мир: общество, власть, армия. – М., 1976.</w:t>
      </w:r>
    </w:p>
    <w:p>
      <w:pPr>
        <w:pStyle w:val="Normal"/>
        <w:shd w:fill="FFFFFF" w:val="clear"/>
        <w:ind w:firstLine="425"/>
        <w:jc w:val="both"/>
        <w:rPr/>
      </w:pPr>
      <w:r>
        <w:rPr>
          <w:spacing w:val="6"/>
          <w:sz w:val="18"/>
          <w:szCs w:val="32"/>
        </w:rPr>
        <w:t>2. Федоров В.А. Армия и модернизация в странах Востока. – М., 1999.</w:t>
      </w:r>
    </w:p>
    <w:p>
      <w:pPr>
        <w:pStyle w:val="Normal"/>
        <w:shd w:fill="FFFFFF" w:val="clear"/>
        <w:ind w:firstLine="425"/>
        <w:jc w:val="both"/>
        <w:rPr/>
      </w:pPr>
      <w:r>
        <w:rPr>
          <w:spacing w:val="6"/>
          <w:sz w:val="18"/>
          <w:szCs w:val="32"/>
        </w:rPr>
        <w:t>3. Вооруженные силы и военная экономика стран Азии. Информационно-аналитический справочник. – М., 2000.</w:t>
      </w:r>
    </w:p>
    <w:p>
      <w:pPr>
        <w:pStyle w:val="Normal"/>
        <w:shd w:fill="FFFFFF" w:val="clear"/>
        <w:ind w:firstLine="425"/>
        <w:jc w:val="both"/>
        <w:rPr>
          <w:spacing w:val="6"/>
          <w:sz w:val="18"/>
          <w:szCs w:val="32"/>
        </w:rPr>
      </w:pPr>
      <w:r>
        <w:rPr>
          <w:spacing w:val="6"/>
          <w:sz w:val="18"/>
          <w:szCs w:val="32"/>
        </w:rPr>
        <w:t>4. Тлас М. Мир'ат Хаяти. Димашк, 1992 (на арабск. яз.).</w:t>
      </w:r>
    </w:p>
    <w:p>
      <w:pPr>
        <w:pStyle w:val="Normal"/>
        <w:shd w:fill="FFFFFF" w:val="clear"/>
        <w:ind w:firstLine="425"/>
        <w:jc w:val="both"/>
        <w:rPr/>
      </w:pPr>
      <w:r>
        <w:rPr>
          <w:spacing w:val="6"/>
          <w:sz w:val="18"/>
          <w:szCs w:val="32"/>
        </w:rPr>
        <w:t>5. Ахмедов В.М. Современная Сирия. – М. 1991; Россия, арабы и Кавказ. Арабский сборник. – М., 2000.</w:t>
      </w:r>
    </w:p>
    <w:p>
      <w:pPr>
        <w:pStyle w:val="Normal"/>
        <w:shd w:fill="FFFFFF" w:val="clear"/>
        <w:ind w:firstLine="425"/>
        <w:jc w:val="both"/>
        <w:rPr>
          <w:spacing w:val="6"/>
          <w:sz w:val="18"/>
          <w:szCs w:val="32"/>
        </w:rPr>
      </w:pPr>
      <w:r>
        <w:rPr>
          <w:spacing w:val="6"/>
          <w:sz w:val="18"/>
          <w:szCs w:val="32"/>
        </w:rPr>
        <w:t>6. Сирия. Справочник. – М. 1992.</w:t>
      </w:r>
    </w:p>
    <w:p>
      <w:pPr>
        <w:pStyle w:val="Normal"/>
        <w:shd w:fill="FFFFFF" w:val="clear"/>
        <w:ind w:firstLine="425"/>
        <w:jc w:val="both"/>
        <w:rPr>
          <w:spacing w:val="6"/>
          <w:sz w:val="18"/>
          <w:szCs w:val="32"/>
        </w:rPr>
      </w:pPr>
      <w:r>
        <w:rPr>
          <w:spacing w:val="6"/>
          <w:sz w:val="18"/>
          <w:szCs w:val="32"/>
        </w:rPr>
        <w:t>7. Аль-Маджмуа Апь-Ихсаийя. Димашк. 1999 (на арабск. яз.).</w:t>
      </w:r>
    </w:p>
    <w:p>
      <w:pPr>
        <w:pStyle w:val="Normal"/>
        <w:shd w:fill="FFFFFF" w:val="clear"/>
        <w:ind w:firstLine="425"/>
        <w:jc w:val="both"/>
        <w:rPr/>
      </w:pPr>
      <w:r>
        <w:rPr>
          <w:spacing w:val="6"/>
          <w:sz w:val="18"/>
          <w:szCs w:val="32"/>
          <w:lang w:val="en-US"/>
        </w:rPr>
        <w:t xml:space="preserve">8. Van Dusen </w:t>
      </w:r>
      <w:r>
        <w:rPr>
          <w:spacing w:val="6"/>
          <w:sz w:val="18"/>
          <w:szCs w:val="32"/>
        </w:rPr>
        <w:t>М</w:t>
      </w:r>
      <w:r>
        <w:rPr>
          <w:spacing w:val="6"/>
          <w:sz w:val="18"/>
          <w:szCs w:val="32"/>
          <w:lang w:val="en-US"/>
        </w:rPr>
        <w:t>.</w:t>
      </w:r>
      <w:r>
        <w:rPr>
          <w:spacing w:val="6"/>
          <w:sz w:val="18"/>
          <w:szCs w:val="32"/>
        </w:rPr>
        <w:t>Н</w:t>
      </w:r>
      <w:r>
        <w:rPr>
          <w:spacing w:val="6"/>
          <w:sz w:val="18"/>
          <w:szCs w:val="32"/>
          <w:lang w:val="en-US"/>
        </w:rPr>
        <w:t>. Intra and intergenerational conflict in the Syrian army. J.Hopkinse University, 1971.</w:t>
      </w:r>
    </w:p>
    <w:p>
      <w:pPr>
        <w:pStyle w:val="Normal"/>
        <w:shd w:fill="FFFFFF" w:val="clear"/>
        <w:ind w:firstLine="425"/>
        <w:jc w:val="both"/>
        <w:rPr/>
      </w:pPr>
      <w:r>
        <w:rPr>
          <w:spacing w:val="6"/>
          <w:sz w:val="18"/>
          <w:szCs w:val="32"/>
          <w:lang w:val="en-US"/>
        </w:rPr>
        <w:t>9. Yanovitz M. The military in the political development of the nations. – Chicago, 1964.</w:t>
      </w:r>
    </w:p>
    <w:p>
      <w:pPr>
        <w:pStyle w:val="Normal"/>
        <w:shd w:fill="FFFFFF" w:val="clear"/>
        <w:ind w:firstLine="425"/>
        <w:jc w:val="both"/>
        <w:rPr/>
      </w:pPr>
      <w:r>
        <w:rPr>
          <w:spacing w:val="6"/>
          <w:sz w:val="18"/>
          <w:szCs w:val="32"/>
          <w:lang w:val="en-US"/>
        </w:rPr>
        <w:t>10. Van Dam N. The struggle for power in Syria: sectarianism, regionalism and tribalism in politics 1961–1978. – L., 1979.</w:t>
      </w:r>
    </w:p>
    <w:p>
      <w:pPr>
        <w:pStyle w:val="Normal"/>
        <w:shd w:fill="FFFFFF" w:val="clear"/>
        <w:ind w:firstLine="425"/>
        <w:jc w:val="both"/>
        <w:rPr/>
      </w:pPr>
      <w:r>
        <w:rPr>
          <w:spacing w:val="6"/>
          <w:sz w:val="18"/>
          <w:szCs w:val="32"/>
          <w:lang w:val="en-US"/>
        </w:rPr>
        <w:t>11. Gubser P. Minorities in power: the alawites of Syria. Melaurin R.P. The political role of minorities groups in the Middle East. N.Y., 1979.</w:t>
      </w:r>
    </w:p>
    <w:p>
      <w:pPr>
        <w:pStyle w:val="Normal"/>
        <w:shd w:fill="FFFFFF" w:val="clear"/>
        <w:ind w:firstLine="425"/>
        <w:jc w:val="both"/>
        <w:rPr/>
      </w:pPr>
      <w:r>
        <w:rPr>
          <w:spacing w:val="6"/>
          <w:sz w:val="18"/>
          <w:szCs w:val="32"/>
          <w:lang w:val="en-US"/>
        </w:rPr>
        <w:t>12. Faksh M.A. The alawi community of Syria: a new dominant political force // Middle Eastern Studies. V. 20, № 2, april, 1984.</w:t>
      </w:r>
    </w:p>
    <w:p>
      <w:pPr>
        <w:pStyle w:val="Normal"/>
        <w:shd w:fill="FFFFFF" w:val="clear"/>
        <w:ind w:firstLine="425"/>
        <w:jc w:val="both"/>
        <w:rPr>
          <w:spacing w:val="6"/>
          <w:sz w:val="18"/>
          <w:szCs w:val="32"/>
          <w:lang w:val="en-US"/>
        </w:rPr>
      </w:pPr>
      <w:r>
        <w:rPr>
          <w:spacing w:val="6"/>
          <w:sz w:val="18"/>
          <w:szCs w:val="32"/>
          <w:lang w:val="en-US"/>
        </w:rPr>
        <w:t>13. Zisser E. The Syrian army: between the domestic and the external fronts // Middle East Review of International Affairs. V. 5, № 1, march, 2001.</w:t>
      </w:r>
    </w:p>
    <w:p>
      <w:pPr>
        <w:pStyle w:val="Normal"/>
        <w:shd w:fill="FFFFFF" w:val="clear"/>
        <w:ind w:firstLine="425"/>
        <w:jc w:val="both"/>
        <w:rPr>
          <w:spacing w:val="6"/>
          <w:sz w:val="18"/>
          <w:szCs w:val="32"/>
          <w:lang w:val="en-US"/>
        </w:rPr>
      </w:pPr>
      <w:r>
        <w:rPr>
          <w:spacing w:val="6"/>
          <w:sz w:val="18"/>
          <w:szCs w:val="32"/>
          <w:lang w:val="en-US"/>
        </w:rPr>
        <w:t>14. Zisser E. Decision making in Asads Syria. – Wash., 1998.</w:t>
      </w:r>
    </w:p>
    <w:p>
      <w:pPr>
        <w:pStyle w:val="Normal"/>
        <w:shd w:fill="FFFFFF" w:val="clear"/>
        <w:ind w:firstLine="425"/>
        <w:jc w:val="both"/>
        <w:rPr/>
      </w:pPr>
      <w:r>
        <w:rPr>
          <w:spacing w:val="6"/>
          <w:sz w:val="18"/>
          <w:szCs w:val="32"/>
          <w:lang w:val="en-US"/>
        </w:rPr>
        <w:t>15. Seuret M. Entre jamaa et classe; Le pouvoir politique en Syrie. – Berlin. 1992.</w:t>
      </w:r>
    </w:p>
    <w:p>
      <w:pPr>
        <w:pStyle w:val="Normal"/>
        <w:shd w:fill="FFFFFF" w:val="clear"/>
        <w:ind w:firstLine="425"/>
        <w:jc w:val="both"/>
        <w:rPr/>
      </w:pPr>
      <w:r>
        <w:rPr>
          <w:spacing w:val="6"/>
          <w:sz w:val="18"/>
          <w:szCs w:val="32"/>
          <w:lang w:val="en-US"/>
        </w:rPr>
        <w:t>16. Hinnebusch R.A. The political economy of economic liberalization in Syria // Middle East Studies. № 27, 1995.</w:t>
      </w:r>
    </w:p>
    <w:p>
      <w:pPr>
        <w:pStyle w:val="Normal"/>
        <w:shd w:fill="FFFFFF" w:val="clear"/>
        <w:ind w:firstLine="425"/>
        <w:jc w:val="both"/>
        <w:rPr/>
      </w:pPr>
      <w:r>
        <w:rPr>
          <w:spacing w:val="6"/>
          <w:sz w:val="18"/>
          <w:szCs w:val="32"/>
          <w:lang w:val="en-US"/>
        </w:rPr>
        <w:t>17. Hinnebusch R. A. Asads Syria and the New World Order: The struggle for regime survival // Middle East Policy. 1995.</w:t>
      </w:r>
    </w:p>
    <w:p>
      <w:pPr>
        <w:pStyle w:val="Normal"/>
        <w:shd w:fill="FFFFFF" w:val="clear"/>
        <w:ind w:firstLine="425"/>
        <w:jc w:val="both"/>
        <w:rPr>
          <w:spacing w:val="6"/>
          <w:sz w:val="18"/>
          <w:szCs w:val="32"/>
          <w:lang w:val="en-US"/>
        </w:rPr>
      </w:pPr>
      <w:r>
        <w:rPr>
          <w:spacing w:val="6"/>
          <w:sz w:val="18"/>
          <w:szCs w:val="32"/>
          <w:lang w:val="en-US"/>
        </w:rPr>
        <w:t>18. Asian Affaairs, № 5 (1), feb. 1974.</w:t>
      </w:r>
    </w:p>
    <w:p>
      <w:pPr>
        <w:pStyle w:val="Normal"/>
        <w:shd w:fill="FFFFFF" w:val="clear"/>
        <w:ind w:firstLine="425"/>
        <w:jc w:val="both"/>
        <w:rPr>
          <w:spacing w:val="6"/>
          <w:sz w:val="18"/>
          <w:szCs w:val="32"/>
          <w:lang w:val="en-US"/>
        </w:rPr>
      </w:pPr>
      <w:r>
        <w:rPr>
          <w:spacing w:val="6"/>
          <w:sz w:val="18"/>
          <w:szCs w:val="32"/>
          <w:lang w:val="en-US"/>
        </w:rPr>
        <w:t>19. Travauxet jours. Bayrout, april-june № 47, 1973.</w:t>
      </w:r>
    </w:p>
    <w:p>
      <w:pPr>
        <w:pStyle w:val="Normal"/>
        <w:shd w:fill="FFFFFF" w:val="clear"/>
        <w:ind w:firstLine="425"/>
        <w:jc w:val="both"/>
        <w:rPr>
          <w:spacing w:val="6"/>
          <w:sz w:val="18"/>
          <w:szCs w:val="32"/>
          <w:lang w:val="en-US"/>
        </w:rPr>
      </w:pPr>
      <w:r>
        <w:rPr>
          <w:spacing w:val="6"/>
          <w:sz w:val="18"/>
          <w:szCs w:val="32"/>
          <w:lang w:val="en-US"/>
        </w:rPr>
        <w:t>20. Janes Intelligence Review. March, 1995; april, 1999.</w:t>
      </w:r>
    </w:p>
    <w:p>
      <w:pPr>
        <w:pStyle w:val="Normal"/>
        <w:shd w:fill="FFFFFF" w:val="clear"/>
        <w:ind w:firstLine="425"/>
        <w:jc w:val="both"/>
        <w:rPr>
          <w:spacing w:val="6"/>
          <w:sz w:val="18"/>
          <w:szCs w:val="32"/>
          <w:lang w:val="en-US"/>
        </w:rPr>
      </w:pPr>
      <w:r>
        <w:rPr>
          <w:spacing w:val="6"/>
          <w:sz w:val="18"/>
          <w:szCs w:val="32"/>
          <w:lang w:val="en-US"/>
        </w:rPr>
        <w:t>21. Intelligence News Letter. № 353, 1999.</w:t>
      </w:r>
    </w:p>
    <w:p>
      <w:pPr>
        <w:pStyle w:val="Normal"/>
        <w:shd w:fill="FFFFFF" w:val="clear"/>
        <w:ind w:firstLine="425"/>
        <w:jc w:val="both"/>
        <w:rPr>
          <w:spacing w:val="6"/>
          <w:sz w:val="18"/>
          <w:szCs w:val="32"/>
          <w:lang w:val="en-US"/>
        </w:rPr>
      </w:pPr>
      <w:r>
        <w:rPr>
          <w:spacing w:val="6"/>
          <w:sz w:val="18"/>
          <w:szCs w:val="32"/>
          <w:lang w:val="en-US"/>
        </w:rPr>
        <w:t>22. MECS, vol. 18, 1994.</w:t>
      </w:r>
    </w:p>
    <w:p>
      <w:pPr>
        <w:pStyle w:val="Normal"/>
        <w:shd w:fill="FFFFFF" w:val="clear"/>
        <w:ind w:firstLine="425"/>
        <w:jc w:val="both"/>
        <w:rPr>
          <w:spacing w:val="6"/>
          <w:sz w:val="18"/>
          <w:szCs w:val="32"/>
          <w:lang w:val="en-US"/>
        </w:rPr>
      </w:pPr>
      <w:r>
        <w:rPr>
          <w:spacing w:val="6"/>
          <w:sz w:val="18"/>
          <w:szCs w:val="32"/>
          <w:lang w:val="en-US"/>
        </w:rPr>
        <w:t>23. MEIB, vol. 2, № 2, feb. 2000; vol. 4 № 2, feb. 2002.</w:t>
      </w:r>
    </w:p>
    <w:p>
      <w:pPr>
        <w:pStyle w:val="Normal"/>
        <w:shd w:fill="FFFFFF" w:val="clear"/>
        <w:ind w:firstLine="425"/>
        <w:jc w:val="both"/>
        <w:rPr>
          <w:spacing w:val="6"/>
          <w:sz w:val="18"/>
          <w:szCs w:val="32"/>
          <w:lang w:val="en-US"/>
        </w:rPr>
      </w:pPr>
      <w:r>
        <w:rPr>
          <w:spacing w:val="6"/>
          <w:sz w:val="18"/>
          <w:szCs w:val="32"/>
          <w:lang w:val="en-US"/>
        </w:rPr>
        <w:t>24. MEED, 22.12.2000.</w:t>
      </w:r>
    </w:p>
    <w:p>
      <w:pPr>
        <w:pStyle w:val="Normal"/>
        <w:shd w:fill="FFFFFF" w:val="clear"/>
        <w:ind w:firstLine="425"/>
        <w:jc w:val="both"/>
        <w:rPr>
          <w:spacing w:val="6"/>
          <w:sz w:val="18"/>
          <w:szCs w:val="32"/>
          <w:lang w:val="en-US"/>
        </w:rPr>
      </w:pPr>
      <w:r>
        <w:rPr>
          <w:spacing w:val="6"/>
          <w:sz w:val="18"/>
          <w:szCs w:val="32"/>
          <w:lang w:val="en-US"/>
        </w:rPr>
        <w:t>25. AFP, 17.02.2001.</w:t>
      </w:r>
    </w:p>
    <w:p>
      <w:pPr>
        <w:pStyle w:val="Normal"/>
        <w:shd w:fill="FFFFFF" w:val="clear"/>
        <w:ind w:firstLine="425"/>
        <w:jc w:val="both"/>
        <w:rPr>
          <w:spacing w:val="6"/>
          <w:sz w:val="18"/>
          <w:szCs w:val="32"/>
          <w:lang w:val="en-US"/>
        </w:rPr>
      </w:pPr>
      <w:r>
        <w:rPr>
          <w:spacing w:val="6"/>
          <w:sz w:val="18"/>
          <w:szCs w:val="32"/>
          <w:lang w:val="en-US"/>
        </w:rPr>
        <w:t>26. New York Times, 30.10.2001.</w:t>
      </w:r>
    </w:p>
    <w:p>
      <w:pPr>
        <w:pStyle w:val="Normal"/>
        <w:shd w:fill="FFFFFF" w:val="clear"/>
        <w:ind w:firstLine="425"/>
        <w:jc w:val="both"/>
        <w:rPr/>
      </w:pPr>
      <w:r>
        <w:rPr>
          <w:spacing w:val="6"/>
          <w:sz w:val="18"/>
          <w:szCs w:val="32"/>
          <w:lang w:val="en-US"/>
        </w:rPr>
        <w:t>27. BBC World Service, 13.06.2000 (</w:t>
      </w:r>
      <w:r>
        <w:rPr>
          <w:spacing w:val="6"/>
          <w:sz w:val="18"/>
          <w:szCs w:val="32"/>
        </w:rPr>
        <w:t>на</w:t>
      </w:r>
      <w:r>
        <w:rPr>
          <w:spacing w:val="6"/>
          <w:sz w:val="18"/>
          <w:szCs w:val="32"/>
          <w:lang w:val="en-US"/>
        </w:rPr>
        <w:t xml:space="preserve"> </w:t>
      </w:r>
      <w:r>
        <w:rPr>
          <w:spacing w:val="6"/>
          <w:sz w:val="18"/>
          <w:szCs w:val="32"/>
        </w:rPr>
        <w:t>араб</w:t>
      </w:r>
      <w:r>
        <w:rPr>
          <w:spacing w:val="6"/>
          <w:sz w:val="18"/>
          <w:szCs w:val="32"/>
          <w:lang w:val="en-US"/>
        </w:rPr>
        <w:t xml:space="preserve">. </w:t>
      </w:r>
      <w:r>
        <w:rPr>
          <w:spacing w:val="6"/>
          <w:sz w:val="18"/>
          <w:szCs w:val="32"/>
        </w:rPr>
        <w:t>яз</w:t>
      </w:r>
      <w:r>
        <w:rPr>
          <w:spacing w:val="6"/>
          <w:sz w:val="18"/>
          <w:szCs w:val="32"/>
          <w:lang w:val="en-US"/>
        </w:rPr>
        <w:t>.).</w:t>
      </w:r>
    </w:p>
    <w:p>
      <w:pPr>
        <w:pStyle w:val="Normal"/>
        <w:shd w:fill="FFFFFF" w:val="clear"/>
        <w:ind w:firstLine="425"/>
        <w:jc w:val="both"/>
        <w:rPr>
          <w:spacing w:val="6"/>
          <w:sz w:val="18"/>
          <w:szCs w:val="32"/>
        </w:rPr>
      </w:pPr>
      <w:r>
        <w:rPr>
          <w:spacing w:val="6"/>
          <w:sz w:val="18"/>
          <w:szCs w:val="32"/>
        </w:rPr>
        <w:t>28. Аль-Хаят, 03.09.1984; 03.07.1994.</w:t>
      </w:r>
    </w:p>
    <w:p>
      <w:pPr>
        <w:pStyle w:val="Normal"/>
        <w:shd w:fill="FFFFFF" w:val="clear"/>
        <w:ind w:firstLine="425"/>
        <w:jc w:val="both"/>
        <w:rPr>
          <w:spacing w:val="6"/>
          <w:sz w:val="18"/>
          <w:szCs w:val="32"/>
        </w:rPr>
      </w:pPr>
      <w:r>
        <w:rPr>
          <w:spacing w:val="6"/>
          <w:sz w:val="18"/>
          <w:szCs w:val="32"/>
        </w:rPr>
        <w:t>29. Аль-Мухарир Ньюз, 26.09.1984.</w:t>
      </w:r>
    </w:p>
    <w:p>
      <w:pPr>
        <w:pStyle w:val="Normal"/>
        <w:shd w:fill="FFFFFF" w:val="clear"/>
        <w:ind w:firstLine="425"/>
        <w:jc w:val="both"/>
        <w:rPr>
          <w:spacing w:val="6"/>
          <w:sz w:val="18"/>
          <w:szCs w:val="32"/>
        </w:rPr>
      </w:pPr>
      <w:r>
        <w:rPr>
          <w:spacing w:val="6"/>
          <w:sz w:val="18"/>
          <w:szCs w:val="32"/>
        </w:rPr>
        <w:t>30. Аль-Васат, 17.11.1994; 07.05.1995.</w:t>
      </w:r>
    </w:p>
    <w:p>
      <w:pPr>
        <w:pStyle w:val="Normal"/>
        <w:shd w:fill="FFFFFF" w:val="clear"/>
        <w:ind w:firstLine="425"/>
        <w:jc w:val="both"/>
        <w:rPr>
          <w:spacing w:val="6"/>
          <w:sz w:val="18"/>
          <w:szCs w:val="32"/>
        </w:rPr>
      </w:pPr>
      <w:r>
        <w:rPr>
          <w:spacing w:val="6"/>
          <w:sz w:val="18"/>
          <w:szCs w:val="32"/>
        </w:rPr>
        <w:t>31. Аш-Шарк Аль-Аусат, 07.05.1995.</w:t>
      </w:r>
    </w:p>
    <w:p>
      <w:pPr>
        <w:pStyle w:val="Normal"/>
        <w:shd w:fill="FFFFFF" w:val="clear"/>
        <w:ind w:firstLine="425"/>
        <w:jc w:val="both"/>
        <w:rPr>
          <w:spacing w:val="6"/>
          <w:sz w:val="18"/>
          <w:szCs w:val="32"/>
        </w:rPr>
      </w:pPr>
      <w:r>
        <w:rPr>
          <w:spacing w:val="6"/>
          <w:sz w:val="18"/>
          <w:szCs w:val="32"/>
        </w:rPr>
        <w:t>32. Аль-Баас, 15.04.1994.</w:t>
      </w:r>
    </w:p>
    <w:p>
      <w:pPr>
        <w:pStyle w:val="Normal"/>
        <w:shd w:fill="FFFFFF" w:val="clear"/>
        <w:ind w:firstLine="425"/>
        <w:jc w:val="both"/>
        <w:rPr>
          <w:spacing w:val="6"/>
          <w:sz w:val="18"/>
          <w:szCs w:val="32"/>
        </w:rPr>
      </w:pPr>
      <w:r>
        <w:rPr>
          <w:spacing w:val="6"/>
          <w:sz w:val="18"/>
          <w:szCs w:val="32"/>
        </w:rPr>
        <w:t>33. Ас-Саура, 10.02.1994; 15.04.1994.</w:t>
      </w:r>
    </w:p>
    <w:p>
      <w:pPr>
        <w:pStyle w:val="Normal"/>
        <w:shd w:fill="FFFFFF" w:val="clear"/>
        <w:ind w:firstLine="425"/>
        <w:jc w:val="both"/>
        <w:rPr>
          <w:spacing w:val="6"/>
          <w:sz w:val="18"/>
          <w:szCs w:val="32"/>
        </w:rPr>
      </w:pPr>
      <w:r>
        <w:rPr>
          <w:spacing w:val="6"/>
          <w:sz w:val="18"/>
          <w:szCs w:val="32"/>
        </w:rPr>
        <w:t>34. Аль-Кудс Аль-Арабий, 20.03.2000; 18.11.1999.</w:t>
      </w:r>
    </w:p>
    <w:p>
      <w:pPr>
        <w:pStyle w:val="Normal"/>
        <w:shd w:fill="FFFFFF" w:val="clear"/>
        <w:ind w:firstLine="425"/>
        <w:jc w:val="both"/>
        <w:rPr>
          <w:spacing w:val="6"/>
          <w:sz w:val="18"/>
          <w:szCs w:val="32"/>
        </w:rPr>
      </w:pPr>
      <w:r>
        <w:rPr>
          <w:spacing w:val="6"/>
          <w:sz w:val="18"/>
          <w:szCs w:val="32"/>
        </w:rPr>
        <w:t>35. Аз-3аман, 16.11.1999; 21.10.2001.</w:t>
      </w:r>
    </w:p>
    <w:p>
      <w:pPr>
        <w:pStyle w:val="Normal"/>
        <w:shd w:fill="FFFFFF" w:val="clear"/>
        <w:ind w:firstLine="425"/>
        <w:jc w:val="both"/>
        <w:rPr>
          <w:spacing w:val="6"/>
          <w:sz w:val="18"/>
          <w:szCs w:val="32"/>
        </w:rPr>
      </w:pPr>
      <w:r>
        <w:rPr>
          <w:spacing w:val="6"/>
          <w:sz w:val="18"/>
          <w:szCs w:val="32"/>
        </w:rPr>
        <w:t>36. Аль-Хабар Аль-Арабий, 16.11.1999.</w:t>
      </w:r>
    </w:p>
    <w:p>
      <w:pPr>
        <w:pStyle w:val="Normal"/>
        <w:shd w:fill="FFFFFF" w:val="clear"/>
        <w:ind w:firstLine="425"/>
        <w:jc w:val="both"/>
        <w:rPr>
          <w:spacing w:val="6"/>
          <w:sz w:val="18"/>
          <w:szCs w:val="32"/>
        </w:rPr>
      </w:pPr>
      <w:r>
        <w:rPr>
          <w:spacing w:val="6"/>
          <w:sz w:val="18"/>
          <w:szCs w:val="32"/>
        </w:rPr>
        <w:t>37. Аль-Ахрам, 15.07.2000.</w:t>
      </w:r>
      <w:r>
        <w:br w:type="page"/>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right"/>
        <w:rPr>
          <w:rFonts w:ascii="Arial" w:hAnsi="Arial" w:cs="Arial"/>
          <w:b/>
          <w:b/>
          <w:bCs/>
          <w:spacing w:val="6"/>
          <w:sz w:val="18"/>
          <w:szCs w:val="25"/>
        </w:rPr>
      </w:pPr>
      <w:r>
        <w:rPr>
          <w:rFonts w:cs="Arial" w:ascii="Arial" w:hAnsi="Arial"/>
          <w:b/>
          <w:bCs/>
          <w:spacing w:val="6"/>
          <w:sz w:val="18"/>
          <w:szCs w:val="25"/>
        </w:rPr>
        <w:t>В.И.Гусаров</w:t>
      </w:r>
    </w:p>
    <w:p>
      <w:pPr>
        <w:pStyle w:val="Normal"/>
        <w:shd w:fill="FFFFFF" w:val="clear"/>
        <w:ind w:firstLine="425"/>
        <w:jc w:val="both"/>
        <w:rPr>
          <w:rFonts w:ascii="Arial" w:hAnsi="Arial" w:cs="Arial"/>
          <w:b/>
          <w:b/>
          <w:bCs/>
          <w:spacing w:val="6"/>
          <w:sz w:val="18"/>
          <w:szCs w:val="25"/>
        </w:rPr>
      </w:pPr>
      <w:r>
        <w:rPr>
          <w:rFonts w:cs="Arial" w:ascii="Arial" w:hAnsi="Arial"/>
          <w:b/>
          <w:bCs/>
          <w:spacing w:val="6"/>
          <w:sz w:val="18"/>
          <w:szCs w:val="25"/>
        </w:rPr>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TextBody"/>
        <w:rPr/>
      </w:pPr>
      <w:r>
        <w:rPr/>
        <w:t>ВЛАСТЬ И АРМИЯ В НЕЗАВИСИМОМ СУДАНЕ:</w:t>
        <w:br/>
        <w:t>ВЗАИМОДЕЙСТВИЕ И ПРОТИВОРЕЧИЯ</w:t>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TextBodyIndent"/>
        <w:rPr/>
      </w:pPr>
      <w:r>
        <w:rPr>
          <w:spacing w:val="4"/>
          <w:szCs w:val="29"/>
        </w:rPr>
        <w:t>За без малого полвека независимого развития Судан претерпел исключительно сложную политическую эволюцию. Формы правления в этой стране неоднократно менялись от парламентарной демократии до военной диктатуры. Постоянно менялись и взаимоотношения властей и армии, которая, выполняя в отдельные периоды свои непосредственные задачи по военной защите страны и правящего режима, в других случаях сама приходила к власти в результате военных переворотов и на протяжении определенного времени в лице своих высших руководителей осуществляла политическое руководство обществом и страной.</w:t>
      </w:r>
    </w:p>
    <w:p>
      <w:pPr>
        <w:pStyle w:val="TextBodyIndent"/>
        <w:rPr/>
      </w:pPr>
      <w:r>
        <w:rPr>
          <w:spacing w:val="4"/>
          <w:szCs w:val="29"/>
        </w:rPr>
        <w:t>Через некоторое время власть от военных переходила к гражданским деятелям в лице представителей традиционных политических партий мирным путем либо после массовых выступлений самых широких и разнородных слоев общества против правления военных. Разумеется, в этой нескончаемой спирали чередования военных и гражданских режимов бывали некоторые отклонения и модификации, когда, например, сами высшие военные уходили в отставку и становились формально гражданскими общественно-политическими деятелями.</w:t>
      </w:r>
    </w:p>
    <w:p>
      <w:pPr>
        <w:pStyle w:val="TextBodyIndent"/>
        <w:rPr/>
      </w:pPr>
      <w:r>
        <w:rPr>
          <w:szCs w:val="29"/>
        </w:rPr>
        <w:t>В других случаях и сама армия, и ее верхушка не были едиными, и противоречия возникали в самой военной среде, что приводило страну к крупным потрясениям. Но в любом случае правление военных почти всегда вело к ограничению прав и свобод граждан, запретам политических партий и организаций, арестам и репрессиям.</w:t>
      </w:r>
    </w:p>
    <w:p>
      <w:pPr>
        <w:pStyle w:val="Normal"/>
        <w:shd w:fill="FFFFFF" w:val="clear"/>
        <w:ind w:firstLine="425"/>
        <w:jc w:val="both"/>
        <w:rPr/>
      </w:pPr>
      <w:r>
        <w:rPr>
          <w:rFonts w:cs="Arial" w:ascii="Arial" w:hAnsi="Arial"/>
          <w:spacing w:val="6"/>
          <w:sz w:val="18"/>
          <w:szCs w:val="29"/>
        </w:rPr>
        <w:t>При этом вполне можно констатировать, что по мере удаления Судана от рубежа независимости роль военных в жизни страны постоянно возрастала и охватывала все новые сферы общественно-политической деятельности от производства до пропагандистско-идеологической активности.</w:t>
      </w:r>
    </w:p>
    <w:p>
      <w:pPr>
        <w:pStyle w:val="TextBodyIndent"/>
        <w:rPr/>
      </w:pPr>
      <w:r>
        <w:rPr>
          <w:spacing w:val="4"/>
          <w:szCs w:val="29"/>
        </w:rPr>
        <w:t>Но и сама политическая власть в Судане, когда во главе ее находились гражданские лица, не была однородной и стабильной и постоянно подвергалась разного рода изменениям как в политическом, так и в социальном планах. Эта особенность гражданского политического руководства страны проявилась уже на начальном этапе независимого существования Судана.</w:t>
      </w:r>
    </w:p>
    <w:p>
      <w:pPr>
        <w:pStyle w:val="TextBodyIndent"/>
        <w:rPr/>
      </w:pPr>
      <w:r>
        <w:rPr>
          <w:szCs w:val="29"/>
        </w:rPr>
        <w:t xml:space="preserve">Свой государственный суверенитет Судан обрел 1 января 1956 г. </w:t>
      </w:r>
      <w:r>
        <w:rPr>
          <w:spacing w:val="-2"/>
          <w:szCs w:val="29"/>
        </w:rPr>
        <w:t>Первое правительство независимого Судана возглавил Исмаил аль</w:t>
      </w:r>
      <w:r>
        <w:rPr>
          <w:spacing w:val="2"/>
          <w:szCs w:val="29"/>
        </w:rPr>
        <w:t>-</w:t>
      </w:r>
      <w:r>
        <w:rPr>
          <w:spacing w:val="0"/>
          <w:szCs w:val="29"/>
        </w:rPr>
        <w:t>Азхари</w:t>
      </w:r>
      <w:r>
        <w:rPr>
          <w:szCs w:val="29"/>
        </w:rPr>
        <w:t xml:space="preserve"> – лидер созданной в 1952 г. Национально-юнионистской партии (НЮП). Это правительство было однопартийным и просуществовало всего месяц.</w:t>
      </w:r>
    </w:p>
    <w:p>
      <w:pPr>
        <w:pStyle w:val="TextBodyIndent"/>
        <w:rPr/>
      </w:pPr>
      <w:r>
        <w:rPr>
          <w:spacing w:val="4"/>
          <w:szCs w:val="29"/>
        </w:rPr>
        <w:t>В феврале 1956 г. его сменило коалиционное правительство Исмаила аль-Азхари, в которое наряду с членами НЮП вошли два руководящих деятеля партии «Аль-Умма» и два сторонника религиозной секты «Аль-Хатмия». НЮП, прикрываясь социальной демагогией, выражала интересы крупной торговой и средней национальной буржуазии, феодалов и крупных чиновников. В своей деятельности она опиралась на секту «Аль-Хатмия» – вторую по величине и влиянию религиозную мусульманскую организацию Судана, насчитывающую в своих рядах до 1,5 млн. человек.</w:t>
      </w:r>
    </w:p>
    <w:p>
      <w:pPr>
        <w:pStyle w:val="Normal"/>
        <w:shd w:fill="FFFFFF" w:val="clear"/>
        <w:ind w:firstLine="425"/>
        <w:jc w:val="both"/>
        <w:rPr>
          <w:rFonts w:ascii="Arial" w:hAnsi="Arial" w:cs="Arial"/>
          <w:spacing w:val="6"/>
          <w:sz w:val="18"/>
        </w:rPr>
      </w:pPr>
      <w:r>
        <w:rPr>
          <w:rFonts w:cs="Arial" w:ascii="Arial" w:hAnsi="Arial"/>
          <w:spacing w:val="4"/>
          <w:sz w:val="18"/>
          <w:szCs w:val="29"/>
        </w:rPr>
        <w:t>Партия «Аль-Умма» выражала интересы феодально-племенной верхушки, крупных землевладельцев и связанных с этими социальными группами чиновников и интеллигенции. С момента своего образования</w:t>
      </w:r>
      <w:r>
        <w:rPr>
          <w:rFonts w:cs="Arial" w:ascii="Arial" w:hAnsi="Arial"/>
          <w:spacing w:val="6"/>
          <w:sz w:val="18"/>
          <w:szCs w:val="29"/>
        </w:rPr>
        <w:t xml:space="preserve"> в 1945 г. «Аль-Умма» опиралась на религиозную мусульманскую секту «Аль-Ансар», которая традиционно придерживалась антиегипетской ориентации</w:t>
      </w:r>
      <w:r>
        <w:rPr>
          <w:rFonts w:cs="Arial" w:ascii="Arial" w:hAnsi="Arial"/>
          <w:spacing w:val="6"/>
          <w:sz w:val="18"/>
          <w:szCs w:val="29"/>
          <w:vertAlign w:val="superscript"/>
        </w:rPr>
        <w:t>1</w:t>
      </w:r>
      <w:r>
        <w:rPr>
          <w:rFonts w:cs="Arial" w:ascii="Arial" w:hAnsi="Arial"/>
          <w:spacing w:val="6"/>
          <w:sz w:val="18"/>
          <w:szCs w:val="29"/>
        </w:rPr>
        <w:t>.</w:t>
      </w:r>
    </w:p>
    <w:p>
      <w:pPr>
        <w:pStyle w:val="TextBodyIndent"/>
        <w:rPr/>
      </w:pPr>
      <w:r>
        <w:rPr>
          <w:spacing w:val="4"/>
          <w:szCs w:val="29"/>
        </w:rPr>
        <w:t>Таким образом, важнейшие посты в государственном аппарате Судана с самого начала независимости заняли представители феодалов и буржуазии. Это объяснялось тем, что ни один из этих классов не был в состоянии самостоятельно управлять государственно-политической машиной новой власти, что и предопределило их коалицию, не исключавшую борьбы по тактическим вопросам внутри нее. Результаты этой борьбы сказывались главным образом на распределении министерских постов между представителями указанных партий.</w:t>
      </w:r>
    </w:p>
    <w:p>
      <w:pPr>
        <w:pStyle w:val="TextBodyIndent"/>
        <w:rPr/>
      </w:pPr>
      <w:r>
        <w:rPr>
          <w:spacing w:val="4"/>
          <w:szCs w:val="29"/>
        </w:rPr>
        <w:t>26 июня 1956 г. было объявлено о выходе части членов НЮП из нее и создании ими Национально-демократической партии (НДП). Это было свидетельством очевидного раскола не только НЮП, но и новой власти в целом. Через несколько дней, 4 июля 1956 г. парламент выразил недоверие правительству аль-Азхари. Премьер-министром был избран лидер «Аль-Уммы» бригадный генерал в отставке Абдаллах Халиль, сформировавший новое коалиционное правительство из представителей «Аль-Уммы» и НДП. Сам А.Халиль занял одновременно пост военного министра. Четыре поста министров поделили Либеральная партия Юга и Социалистическая республиканская партия. НЮП не получила ни одного портфеля и перешла в оппозицию правительству.</w:t>
      </w:r>
    </w:p>
    <w:p>
      <w:pPr>
        <w:pStyle w:val="Normal"/>
        <w:shd w:fill="FFFFFF" w:val="clear"/>
        <w:ind w:firstLine="425"/>
        <w:jc w:val="both"/>
        <w:rPr>
          <w:rFonts w:ascii="Arial" w:hAnsi="Arial" w:cs="Arial"/>
          <w:spacing w:val="6"/>
          <w:sz w:val="18"/>
        </w:rPr>
      </w:pPr>
      <w:r>
        <w:rPr>
          <w:rFonts w:cs="Arial" w:ascii="Arial" w:hAnsi="Arial"/>
          <w:spacing w:val="6"/>
          <w:sz w:val="18"/>
          <w:szCs w:val="29"/>
        </w:rPr>
        <w:t>Таким образом, уже на первом году независимого существования политическая власть и военное руководство оказались сосредоточенными в одних руках, что, как казалось, исключало какие-либо противоречия между властью и армией и предполагало лишь взаимодействие между ними.</w:t>
      </w:r>
    </w:p>
    <w:p>
      <w:pPr>
        <w:pStyle w:val="Normal"/>
        <w:shd w:fill="FFFFFF" w:val="clear"/>
        <w:ind w:firstLine="425"/>
        <w:jc w:val="both"/>
        <w:rPr/>
      </w:pPr>
      <w:r>
        <w:rPr>
          <w:rFonts w:cs="Arial" w:ascii="Arial" w:hAnsi="Arial"/>
          <w:spacing w:val="6"/>
          <w:sz w:val="18"/>
          <w:szCs w:val="29"/>
        </w:rPr>
        <w:t xml:space="preserve">В сфере экономики правительство А.Халиля ориентировалось на составленный еще английскими экспертами пятилетний план экономического и социального развития на 1957–1961 гг. Его основными </w:t>
      </w:r>
      <w:r>
        <w:rPr>
          <w:rFonts w:cs="Arial" w:ascii="Arial" w:hAnsi="Arial"/>
          <w:spacing w:val="4"/>
          <w:sz w:val="18"/>
          <w:szCs w:val="29"/>
        </w:rPr>
        <w:t>задачами было расширение крупного хлопководства, развитие инфраструктуры (в частности, строительство гидротехнических сооружений) и транспорта. Развитие промышленности возлагалось преимущественно на частный национальный и иностранный капитал. В социальной сфере продолжали действовать принципы и положения, унаследованные от колонизаторов, в частности социальное законодательство. Представители указанных правящих партий, занявшие ключевые посты в министерствах и ведомствах, использовали государственную власть, оказавшуюся в их руках, в интересах собственного обогащения.</w:t>
      </w:r>
    </w:p>
    <w:p>
      <w:pPr>
        <w:pStyle w:val="Normal"/>
        <w:shd w:fill="FFFFFF" w:val="clear"/>
        <w:ind w:firstLine="425"/>
        <w:jc w:val="both"/>
        <w:rPr>
          <w:rFonts w:ascii="Arial" w:hAnsi="Arial" w:cs="Arial"/>
          <w:spacing w:val="6"/>
          <w:sz w:val="18"/>
        </w:rPr>
      </w:pPr>
      <w:r>
        <w:rPr>
          <w:rFonts w:cs="Arial" w:ascii="Arial" w:hAnsi="Arial"/>
          <w:spacing w:val="6"/>
          <w:sz w:val="18"/>
          <w:szCs w:val="29"/>
        </w:rPr>
        <w:t>Это положило начало формированию бюрократической буржуазии, позиции которой постоянно укреплялись благодаря тому, что через ее руки перераспределялись все государственные средства, включая иностранные займы и кредиты. Именно бюрократическая буржуазия и стала определять социально-экономическую политику Судана в последующие годы, став тем самым важным составляющим компонентом самой политической власти в стране.</w:t>
      </w:r>
    </w:p>
    <w:p>
      <w:pPr>
        <w:pStyle w:val="Normal"/>
        <w:shd w:fill="FFFFFF" w:val="clear"/>
        <w:ind w:firstLine="425"/>
        <w:jc w:val="both"/>
        <w:rPr/>
      </w:pPr>
      <w:r>
        <w:rPr>
          <w:rFonts w:cs="Arial" w:ascii="Arial" w:hAnsi="Arial"/>
          <w:sz w:val="18"/>
          <w:szCs w:val="28"/>
        </w:rPr>
        <w:t xml:space="preserve">Положение в Судане усугубилось в результате начавшегося еще при колонизаторах (в 1955 г.) сепаратистского движения на Юге страны против центрального правительства и за отделение от мусульманского Севера. Конфликт между Севером и Югом перерос в полномасштабную войну, продолжающуюся и сегодня, и неоднократно демонстрировал как взаимодействие, так и противоречия между властью и армией. Этот конфликт, помимо многих прочих негативных для Судана последствий, привел к появлению на его территории еще одной армии – Народно-освободительной (НОАС), действующей против центральной власти. </w:t>
      </w:r>
      <w:r>
        <w:rPr>
          <w:rFonts w:cs="Arial" w:ascii="Arial" w:hAnsi="Arial"/>
          <w:spacing w:val="-2"/>
          <w:sz w:val="18"/>
          <w:szCs w:val="28"/>
        </w:rPr>
        <w:t>Поэтому в отличие от других арабских стран Судан стал обладателем уникального опыта борьбы центральной власти и ее армии против армии собственных сепаратистов.</w:t>
      </w:r>
    </w:p>
    <w:p>
      <w:pPr>
        <w:pStyle w:val="Normal"/>
        <w:shd w:fill="FFFFFF" w:val="clear"/>
        <w:ind w:firstLine="425"/>
        <w:jc w:val="both"/>
        <w:rPr>
          <w:rFonts w:ascii="Arial" w:hAnsi="Arial" w:cs="Arial"/>
          <w:spacing w:val="6"/>
          <w:sz w:val="18"/>
        </w:rPr>
      </w:pPr>
      <w:r>
        <w:rPr>
          <w:rFonts w:cs="Arial" w:ascii="Arial" w:hAnsi="Arial"/>
          <w:spacing w:val="4"/>
          <w:sz w:val="18"/>
          <w:szCs w:val="29"/>
        </w:rPr>
        <w:t>На взаимоотношения власти и армии в Судане постоянное влияние оказывала и оказывает сегодня внешняя политика страны. В целом</w:t>
      </w:r>
      <w:r>
        <w:rPr>
          <w:rFonts w:cs="Arial" w:ascii="Arial" w:hAnsi="Arial"/>
          <w:spacing w:val="6"/>
          <w:sz w:val="18"/>
          <w:szCs w:val="29"/>
        </w:rPr>
        <w:t xml:space="preserve"> можно считать, что начиная с момента достижения независимости все суданские правительства проводили и проводят ее в национальных интересах. Однако понимаются эти национальные интересы каждой из правивших партий и их коалиций по-своему, главным образом в зависимости от принадлежности их руководящей верхушки к тем или иным социальным стратам суданского общества.</w:t>
      </w:r>
    </w:p>
    <w:p>
      <w:pPr>
        <w:pStyle w:val="Normal"/>
        <w:shd w:fill="FFFFFF" w:val="clear"/>
        <w:ind w:firstLine="425"/>
        <w:jc w:val="both"/>
        <w:rPr>
          <w:rFonts w:ascii="Arial" w:hAnsi="Arial" w:cs="Arial"/>
          <w:spacing w:val="6"/>
          <w:sz w:val="18"/>
        </w:rPr>
      </w:pPr>
      <w:r>
        <w:rPr>
          <w:rFonts w:cs="Arial" w:ascii="Arial" w:hAnsi="Arial"/>
          <w:spacing w:val="6"/>
          <w:sz w:val="18"/>
          <w:szCs w:val="29"/>
        </w:rPr>
        <w:t>В период тройственной агрессии Англии, Франции и Израиля против Египта в 1956 г. суданское правительство формально осудило эту агрессию. А на деле Судан не пошел даже на разрыв дипломатических отношений с Англией и Францией. Вместо объявления всеобщей мобилизации суданские власти провели дополнительный призыв в армию и ввели военные занятия в Хартумском университете и в старших классах средних школ. Хотя для военной подготовки и отправки в Египет добровольцев были выделены специальные средства, власти исподволь тормозили и дискредитировали добровольческое движение, сведя его в конечном счете на нет.</w:t>
      </w:r>
    </w:p>
    <w:p>
      <w:pPr>
        <w:pStyle w:val="Normal"/>
        <w:shd w:fill="FFFFFF" w:val="clear"/>
        <w:ind w:firstLine="425"/>
        <w:jc w:val="both"/>
        <w:rPr>
          <w:rFonts w:ascii="Arial" w:hAnsi="Arial" w:cs="Arial"/>
          <w:spacing w:val="6"/>
          <w:sz w:val="18"/>
        </w:rPr>
      </w:pPr>
      <w:r>
        <w:rPr>
          <w:rFonts w:cs="Arial" w:ascii="Arial" w:hAnsi="Arial"/>
          <w:spacing w:val="6"/>
          <w:sz w:val="18"/>
          <w:szCs w:val="29"/>
        </w:rPr>
        <w:t>В любом случае уже в первый год существования Судана как независимого государства его правительство, т.е. власть, могло быть при ином развитии событий поставлено перед необходимостью использовать армию для решения внешнеполитических задач.</w:t>
      </w:r>
    </w:p>
    <w:p>
      <w:pPr>
        <w:pStyle w:val="Normal"/>
        <w:shd w:fill="FFFFFF" w:val="clear"/>
        <w:ind w:firstLine="425"/>
        <w:jc w:val="both"/>
        <w:rPr>
          <w:rFonts w:ascii="Arial" w:hAnsi="Arial" w:cs="Arial"/>
          <w:spacing w:val="6"/>
          <w:sz w:val="18"/>
        </w:rPr>
      </w:pPr>
      <w:r>
        <w:rPr>
          <w:rFonts w:cs="Arial" w:ascii="Arial" w:hAnsi="Arial"/>
          <w:spacing w:val="6"/>
          <w:sz w:val="18"/>
          <w:szCs w:val="29"/>
        </w:rPr>
        <w:t>В первый период независимости армия комплектовалась на основе суданских батальонов англо-египетских колониальных войск. В эти батальоны до 1956 г. в качестве солдат вербовались представители негроидных племен Юга. Младший командный состав формировался из арабов-северян. Средние и старшие офицерские посты занимали главным образом англичане и частично – египтяне и суданцы – выходцы из семей феодально-племенной знати и компрадорской буржуазии, которые получали образование в военных училищах Англии или в Хартумском военном колледже.</w:t>
      </w:r>
    </w:p>
    <w:p>
      <w:pPr>
        <w:pStyle w:val="Normal"/>
        <w:shd w:fill="FFFFFF" w:val="clear"/>
        <w:ind w:firstLine="425"/>
        <w:jc w:val="both"/>
        <w:rPr>
          <w:rFonts w:ascii="Arial" w:hAnsi="Arial" w:cs="Arial"/>
          <w:spacing w:val="6"/>
          <w:sz w:val="18"/>
        </w:rPr>
      </w:pPr>
      <w:r>
        <w:rPr>
          <w:rFonts w:cs="Arial" w:ascii="Arial" w:hAnsi="Arial"/>
          <w:spacing w:val="6"/>
          <w:sz w:val="18"/>
          <w:szCs w:val="29"/>
        </w:rPr>
        <w:t>После 1956 г. одной из важнейших задач деколонизации армии стало преодоление трайбализма. В солдаты стали набираться не только южане, но и даже представители племен из других частей страны. Часть армии стала формироваться на наемной основе.</w:t>
      </w:r>
    </w:p>
    <w:p>
      <w:pPr>
        <w:pStyle w:val="Normal"/>
        <w:shd w:fill="FFFFFF" w:val="clear"/>
        <w:ind w:firstLine="425"/>
        <w:jc w:val="both"/>
        <w:rPr>
          <w:rFonts w:ascii="Arial" w:hAnsi="Arial" w:cs="Arial"/>
          <w:spacing w:val="6"/>
          <w:sz w:val="18"/>
        </w:rPr>
      </w:pPr>
      <w:r>
        <w:rPr>
          <w:rFonts w:cs="Arial" w:ascii="Arial" w:hAnsi="Arial"/>
          <w:spacing w:val="6"/>
          <w:sz w:val="18"/>
          <w:szCs w:val="29"/>
        </w:rPr>
        <w:t>За 1956–1958 гг. численность армии возросла до 20 тыс. человек, что потребовало увеличение офицерского корпуса. Офицеров готовили не только в Судане, но и в других арабских странах, в США и Англии. Причем социальный состав офицерского корпуса быстро менялся, поскольку в него привлекались представители самых разных слоев общества.</w:t>
      </w:r>
    </w:p>
    <w:p>
      <w:pPr>
        <w:pStyle w:val="Normal"/>
        <w:shd w:fill="FFFFFF" w:val="clear"/>
        <w:ind w:firstLine="425"/>
        <w:jc w:val="both"/>
        <w:rPr>
          <w:rFonts w:ascii="Arial" w:hAnsi="Arial" w:cs="Arial"/>
          <w:spacing w:val="6"/>
          <w:sz w:val="18"/>
        </w:rPr>
      </w:pPr>
      <w:r>
        <w:rPr>
          <w:rFonts w:cs="Arial" w:ascii="Arial" w:hAnsi="Arial"/>
          <w:spacing w:val="6"/>
          <w:sz w:val="18"/>
          <w:szCs w:val="29"/>
        </w:rPr>
        <w:t>В результате среди нового молодого офицерства быстро распространялись идеи египетской революции 1952 г., «свободных офицеров», «насеризма». Прежнее, «старое» офицерство оставалось, однако, на политических и идеологических позициях традиционной феодально-племенной верхушки.</w:t>
      </w:r>
    </w:p>
    <w:p>
      <w:pPr>
        <w:pStyle w:val="Normal"/>
        <w:shd w:fill="FFFFFF" w:val="clear"/>
        <w:ind w:firstLine="425"/>
        <w:jc w:val="both"/>
        <w:rPr>
          <w:rFonts w:ascii="Arial" w:hAnsi="Arial" w:cs="Arial"/>
          <w:spacing w:val="4"/>
          <w:sz w:val="18"/>
        </w:rPr>
      </w:pPr>
      <w:r>
        <w:rPr>
          <w:rFonts w:cs="Arial" w:ascii="Arial" w:hAnsi="Arial"/>
          <w:spacing w:val="2"/>
          <w:sz w:val="18"/>
          <w:szCs w:val="29"/>
        </w:rPr>
        <w:t xml:space="preserve">В первый период независимости роль армии в жизни страны быстро возрастала из-за слабости других институтов социально-политической </w:t>
      </w:r>
      <w:r>
        <w:rPr>
          <w:rFonts w:cs="Arial" w:ascii="Arial" w:hAnsi="Arial"/>
          <w:spacing w:val="4"/>
          <w:sz w:val="18"/>
          <w:szCs w:val="29"/>
        </w:rPr>
        <w:t>структуры общества, его религиозной, племенной и языковой раздробленности, низкого в целом уровня общественного сознания.</w:t>
      </w:r>
    </w:p>
    <w:p>
      <w:pPr>
        <w:pStyle w:val="TextBodyIndent"/>
        <w:rPr/>
      </w:pPr>
      <w:r>
        <w:rPr>
          <w:szCs w:val="29"/>
        </w:rPr>
        <w:t>В отличие от этого армия являлась строго организованной вооруженной структурой с военной дисциплиной и централизованным управлением.</w:t>
      </w:r>
    </w:p>
    <w:p>
      <w:pPr>
        <w:pStyle w:val="TextBodyIndent"/>
        <w:rPr/>
      </w:pPr>
      <w:r>
        <w:rPr>
          <w:spacing w:val="2"/>
          <w:szCs w:val="29"/>
        </w:rPr>
        <w:t>К концу второго года независимости (1958) обстановка в стране значительно обострилась в силу целого ряда причин. Главными из них были: ухудшение экономического положения, вызванное ситуацией на мировом рынке хлопка, неэффективность и неопытность администрации, ее коррумпированность, разочарование масс, надеявшихся на быстрое улучшение своего положения после достижения независимости.</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В этих условиях высшее руководство армии совместно с верхушкой «Аль-Уммы» стало готовить военный переворот. В ночь с 16 на 17 ноября главнокомандующий армией генерал-лейтенант Ибрагим Аббуд ввел в Хартум 4 тыс. солдат и сверг правительство, не встретив </w:t>
      </w:r>
      <w:r>
        <w:rPr>
          <w:rFonts w:cs="Arial" w:ascii="Arial" w:hAnsi="Arial"/>
          <w:spacing w:val="4"/>
          <w:sz w:val="18"/>
          <w:szCs w:val="29"/>
        </w:rPr>
        <w:t>сопротивления. Войска заняли правительственные здания, радиостанцию, аэродром, мосты, другие стратегические объекты. Члены правительства и политические лидеры подверглись домашнему аресту.</w:t>
      </w:r>
    </w:p>
    <w:p>
      <w:pPr>
        <w:pStyle w:val="TextBodyIndent"/>
        <w:rPr/>
      </w:pPr>
      <w:r>
        <w:rPr>
          <w:szCs w:val="29"/>
        </w:rPr>
        <w:t>В целом, однако, военные обошлись с ними весьма великодушно. Каждый из них получил благодарственное письмо и половину месячного оклада, а бывшим премьер-министрам Исмаилу аль-Азхари и Абдаллаху Халилю была установлена огромная по тем временам пенсия по 1200 суд. ф. в год.</w:t>
      </w:r>
    </w:p>
    <w:p>
      <w:pPr>
        <w:pStyle w:val="TextBodyIndent"/>
        <w:rPr/>
      </w:pPr>
      <w:r>
        <w:rPr>
          <w:spacing w:val="4"/>
          <w:szCs w:val="29"/>
        </w:rPr>
        <w:t>Высшим органом власти был провозглашен Верховный Совет вооруженных сил (ВСВС), в который вошли 12 высших военных офицеров. ВСВС передал высшую законодательную, исполнительную и юридическую власть в стране И.Аббуду, занявшему посты председателя ВСВС, премьер-министра, министра обороны и главнокомандующего вооруженными силами. В первом же официальном обращении Аббуда говорилось о немедленном роспуске всех политических партий, запрещении собраний и демонстраций, закрытии всех газет. Одновременно было объявлено о роспуске парламента, отмене временной конституции 1956 г. и введении в Судане чрезвычайного положения.</w:t>
      </w:r>
    </w:p>
    <w:p>
      <w:pPr>
        <w:pStyle w:val="Normal"/>
        <w:shd w:fill="FFFFFF" w:val="clear"/>
        <w:ind w:firstLine="425"/>
        <w:jc w:val="both"/>
        <w:rPr>
          <w:rFonts w:ascii="Arial" w:hAnsi="Arial" w:cs="Arial"/>
          <w:spacing w:val="6"/>
          <w:sz w:val="18"/>
        </w:rPr>
      </w:pPr>
      <w:r>
        <w:rPr>
          <w:rFonts w:cs="Arial" w:ascii="Arial" w:hAnsi="Arial"/>
          <w:spacing w:val="6"/>
          <w:sz w:val="18"/>
          <w:szCs w:val="29"/>
        </w:rPr>
        <w:t>Были изданы чрезвычайные законы «Об обороне Судана», в соответствии с которыми гражданам запрещалось покидать страну, а передвижение внутри страны – ограничивалось. Законы «Об обороне» предусматривали суровые меры наказания вплоть до смертной казни за создание политических партий, призывы к забастовке или свержению существующего режима. 3 декабря 1958 г. военные власти запретили деятельность Всеобщей федерации рабочих профсоюзов Судана и отменили трудовое законодательство 1948 г., которое для своего времени было определенным достижением рабочего движения. 17 декабря были арестованы 14 профсоюзных лидеров Судана. В январе 1959 г. военный трибунал приговорил их к длительным срокам тюремного заключения.</w:t>
      </w:r>
    </w:p>
    <w:p>
      <w:pPr>
        <w:pStyle w:val="Normal"/>
        <w:shd w:fill="FFFFFF" w:val="clear"/>
        <w:ind w:firstLine="425"/>
        <w:jc w:val="both"/>
        <w:rPr>
          <w:rFonts w:ascii="Arial" w:hAnsi="Arial" w:cs="Arial"/>
          <w:spacing w:val="4"/>
          <w:sz w:val="18"/>
        </w:rPr>
      </w:pPr>
      <w:r>
        <w:rPr>
          <w:rFonts w:cs="Arial" w:ascii="Arial" w:hAnsi="Arial"/>
          <w:spacing w:val="4"/>
          <w:sz w:val="18"/>
          <w:szCs w:val="29"/>
        </w:rPr>
        <w:t>Лидеры «Аль-Уммы» и «Аль-Ансара» возлагали большие надежды на установившийся военный режим, полагая, что он быстро расправится с демократическими силами Судана. В заявлении по случаю прихода к власти И.Аббуда имам Абд ар-Рахман аль-Махди говорил: «… Аллах ниспослал нам честных сынов – руководителей и солдат армии, которые по праву и решительно взяли власть, чтобы осуществить то, к чему стремится народ и что не смогли сделать политические лидеры»</w:t>
      </w:r>
      <w:r>
        <w:rPr>
          <w:rFonts w:cs="Arial" w:ascii="Arial" w:hAnsi="Arial"/>
          <w:spacing w:val="4"/>
          <w:sz w:val="18"/>
          <w:szCs w:val="29"/>
          <w:vertAlign w:val="superscript"/>
        </w:rPr>
        <w:t>2</w:t>
      </w:r>
      <w:r>
        <w:rPr>
          <w:rFonts w:cs="Arial" w:ascii="Arial" w:hAnsi="Arial"/>
          <w:spacing w:val="4"/>
          <w:sz w:val="18"/>
          <w:szCs w:val="29"/>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К началу 1959 г. военный режим ликвидировал практически все существовавшие буржуазно-демократические свободы, достигнутые суданским народом в длительной борьбе еще в колониальный период. В апреле 1959 г. были изданы законы, предоставлявшие министру внутренних дел право контроля над любой газетой, проверки писем, поступающих в редакцию, и закрытия газеты. Он мог подвергнуть любого гражданина тюремному заключению сроком до месяца, продлевать этот срок, определять район местожительства.</w:t>
      </w:r>
    </w:p>
    <w:p>
      <w:pPr>
        <w:pStyle w:val="TextBodyIndent"/>
        <w:rPr/>
      </w:pPr>
      <w:r>
        <w:rPr>
          <w:spacing w:val="4"/>
          <w:szCs w:val="29"/>
        </w:rPr>
        <w:t>Таким образом, новый период истории независимого Судана, продолжавшийся до 1964 г., характеризовался полным слиянием власти и армии в интересах традиционных политических сил, представленных указанными выше партиями. Такое слияние в эти годы олицетворял один человек – И.Аббуд, присвоивший себе от имени ВСВС звание маршала и пост президента Судана и ставший на деле единоличным военным диктатором. Его диктатура опиралась на огромный аппарат подавления, невиданный ранее в Судане. Вместе с тем, по свидетельству историков и современников, широкие массы населения страны восприняли установление военной диктатуры с безразличием, поскольку предыдущий парламентский режим себя полностью дискредитировал. Кроме того, лидеры традиционных политических партий и религиозных сект, за которыми народ привык идти на протяжении многих предыдущих десятилетий, не выступали против военного режима.</w:t>
      </w:r>
    </w:p>
    <w:p>
      <w:pPr>
        <w:pStyle w:val="Normal"/>
        <w:shd w:fill="FFFFFF" w:val="clear"/>
        <w:ind w:firstLine="425"/>
        <w:jc w:val="both"/>
        <w:rPr>
          <w:rFonts w:ascii="Arial" w:hAnsi="Arial" w:cs="Arial"/>
          <w:spacing w:val="6"/>
          <w:sz w:val="18"/>
        </w:rPr>
      </w:pPr>
      <w:r>
        <w:rPr>
          <w:rFonts w:cs="Arial" w:ascii="Arial" w:hAnsi="Arial"/>
          <w:spacing w:val="6"/>
          <w:sz w:val="18"/>
          <w:szCs w:val="29"/>
        </w:rPr>
        <w:t>В экономической политике военного режима отчетливо прослеживались противоречивые тенденции. С одной стороны, он способствовал становлению и развитию национального капитала. Однако процесс капитализации производства протекал очень медленно, поскольку он развивался в условиях крайне отсталой страны, не избавившейся от пережитков феодальных и даже дофеодальных отношений. Вместе с тем усиление городской и сельской буржуазии не могло не означать ослабления класса феодалов, которые медленно, но неуклонно сдавали свои позиции как в экономике, так и в политике.</w:t>
      </w:r>
    </w:p>
    <w:p>
      <w:pPr>
        <w:pStyle w:val="Normal"/>
        <w:shd w:fill="FFFFFF" w:val="clear"/>
        <w:ind w:firstLine="425"/>
        <w:jc w:val="both"/>
        <w:rPr>
          <w:rFonts w:ascii="Arial" w:hAnsi="Arial" w:cs="Arial"/>
          <w:spacing w:val="6"/>
          <w:sz w:val="18"/>
        </w:rPr>
      </w:pPr>
      <w:r>
        <w:rPr>
          <w:rFonts w:cs="Arial" w:ascii="Arial" w:hAnsi="Arial"/>
          <w:spacing w:val="4"/>
          <w:sz w:val="18"/>
          <w:szCs w:val="29"/>
        </w:rPr>
        <w:t xml:space="preserve">С другой стороны, военный режим фактически проводил политику </w:t>
      </w:r>
      <w:r>
        <w:rPr>
          <w:rFonts w:cs="Arial" w:ascii="Arial" w:hAnsi="Arial"/>
          <w:spacing w:val="6"/>
          <w:sz w:val="18"/>
          <w:szCs w:val="29"/>
        </w:rPr>
        <w:t xml:space="preserve">«открытых дверей» для иностранных монополий, которые осуществляли инвестиции главным образом в сельское хозяйство и дорожное строительство. Такая направленность инвестиций свидетельствовала об их стремлении сохранить Судан в качестве своего аграрно-сырьевого придатка и обеспечить вывоз его сельскохозяйственной продукции, прежде всего хлопка, за пределы страны. Именно при военном режиме американские эксперты составили десятилетний план </w:t>
      </w:r>
      <w:r>
        <w:rPr>
          <w:rFonts w:cs="Arial" w:ascii="Arial" w:hAnsi="Arial"/>
          <w:spacing w:val="4"/>
          <w:sz w:val="18"/>
          <w:szCs w:val="29"/>
        </w:rPr>
        <w:t>экономического и социального развития Судана на 1961/62–1970/71 гг.,</w:t>
      </w:r>
      <w:r>
        <w:rPr>
          <w:rFonts w:cs="Arial" w:ascii="Arial" w:hAnsi="Arial"/>
          <w:spacing w:val="6"/>
          <w:sz w:val="18"/>
          <w:szCs w:val="29"/>
        </w:rPr>
        <w:t xml:space="preserve"> в который были включены строящиеся и новые объекты.</w:t>
      </w:r>
    </w:p>
    <w:p>
      <w:pPr>
        <w:pStyle w:val="Normal"/>
        <w:shd w:fill="FFFFFF" w:val="clear"/>
        <w:ind w:firstLine="425"/>
        <w:jc w:val="both"/>
        <w:rPr>
          <w:rFonts w:ascii="Arial" w:hAnsi="Arial" w:cs="Arial"/>
          <w:spacing w:val="6"/>
          <w:sz w:val="18"/>
        </w:rPr>
      </w:pPr>
      <w:r>
        <w:rPr>
          <w:rFonts w:cs="Arial" w:ascii="Arial" w:hAnsi="Arial"/>
          <w:spacing w:val="6"/>
          <w:sz w:val="18"/>
          <w:szCs w:val="29"/>
        </w:rPr>
        <w:t>Наряду с этим следует подчеркнуть, что сам факт иностранных инвестиций независимо от отраслей означал доверие иностранных монополий к военному режиму. Эти инвестиции означали в любом случае создание новых рабочих мест, повышение собираемости налогов, улучшение состояния инфраструктуры. Они позволили создать сотни мелких и средних предприятий, 90% совокупной производственной мощности которых принадлежало иностранному капиталу или контролировалось им</w:t>
      </w:r>
      <w:r>
        <w:rPr>
          <w:rFonts w:cs="Arial" w:ascii="Arial" w:hAnsi="Arial"/>
          <w:spacing w:val="6"/>
          <w:sz w:val="18"/>
          <w:szCs w:val="29"/>
          <w:vertAlign w:val="superscript"/>
        </w:rPr>
        <w:t>3</w:t>
      </w:r>
      <w:r>
        <w:rPr>
          <w:rFonts w:cs="Arial" w:ascii="Arial" w:hAnsi="Arial"/>
          <w:spacing w:val="6"/>
          <w:sz w:val="18"/>
          <w:szCs w:val="29"/>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Однако усиленное проникновение иностранных монополий в экономику, приводившее к обогащению немногочисленной верхушки, хронический торговый дефицит, возраставший государственный долг вели к истощению финансовых ресурсов, ухудшению экономического положения страны и нарастанию недовольства военным режимом в среде широких масс населения.</w:t>
      </w:r>
    </w:p>
    <w:p>
      <w:pPr>
        <w:pStyle w:val="Normal"/>
        <w:shd w:fill="FFFFFF" w:val="clear"/>
        <w:ind w:firstLine="425"/>
        <w:jc w:val="both"/>
        <w:rPr>
          <w:rFonts w:ascii="Arial" w:hAnsi="Arial" w:cs="Arial"/>
          <w:spacing w:val="6"/>
          <w:sz w:val="18"/>
        </w:rPr>
      </w:pPr>
      <w:r>
        <w:rPr>
          <w:rFonts w:cs="Arial" w:ascii="Arial" w:hAnsi="Arial"/>
          <w:spacing w:val="6"/>
          <w:sz w:val="18"/>
          <w:szCs w:val="29"/>
        </w:rPr>
        <w:t>Вместе с тем в области внешней политики режим И.Аббуда придерживался позитивного нейтралитета, участвовал в движении неприсоединения, выступал за мир, за предотвращение ядерной войны, развивал отношения с СССР и другими социалистическими странами.</w:t>
      </w:r>
    </w:p>
    <w:p>
      <w:pPr>
        <w:pStyle w:val="Normal"/>
        <w:shd w:fill="FFFFFF" w:val="clear"/>
        <w:ind w:firstLine="425"/>
        <w:jc w:val="both"/>
        <w:rPr>
          <w:rFonts w:ascii="Arial" w:hAnsi="Arial" w:cs="Arial"/>
          <w:spacing w:val="6"/>
          <w:sz w:val="18"/>
        </w:rPr>
      </w:pPr>
      <w:r>
        <w:rPr>
          <w:rFonts w:cs="Arial" w:ascii="Arial" w:hAnsi="Arial"/>
          <w:spacing w:val="6"/>
          <w:sz w:val="18"/>
          <w:szCs w:val="29"/>
        </w:rPr>
        <w:t>Тем не менее многие суданские военные считали, что данные им обещания не выполняются и их положение не улучшается. Поэтому они принимают решение выступить против, казалось бы, своего режима. 2 марта 1959 г. батальоны восточного и северного военных округов под командованием М.Д.Абдаллаха и А.Р.Шаннана, известных близостью к секте «Аль-Хатмия», вступили в Хартум, добились роспуска ВСВС и реорганизации правительства. Однако оказавшись в руководстве в меньшинстве, эти генералы 22 мая были арестованы и предстали перед военным трибуналом по обвинению в попытке свергнуть военный режим. Из армии было уволено 117 офицеров, большинство из которых также предстало перед трибуналами.</w:t>
      </w:r>
    </w:p>
    <w:p>
      <w:pPr>
        <w:pStyle w:val="Normal"/>
        <w:shd w:fill="FFFFFF" w:val="clear"/>
        <w:ind w:firstLine="425"/>
        <w:jc w:val="both"/>
        <w:rPr>
          <w:rFonts w:ascii="Arial" w:hAnsi="Arial" w:cs="Arial"/>
          <w:spacing w:val="6"/>
          <w:sz w:val="18"/>
        </w:rPr>
      </w:pPr>
      <w:r>
        <w:rPr>
          <w:rFonts w:cs="Arial" w:ascii="Arial" w:hAnsi="Arial"/>
          <w:spacing w:val="6"/>
          <w:sz w:val="18"/>
          <w:szCs w:val="29"/>
        </w:rPr>
        <w:t>Таким образом, уже в первые месяцы существования нового режима в среде военных начался серьезный раскол на «довольных» и «недовольных» своей же военной властью. Начавшиеся репрессии одних военных против других военных не предвещали для режима И.Аббуда ничего многообещающего уже в ближайшем будущем.</w:t>
      </w:r>
    </w:p>
    <w:p>
      <w:pPr>
        <w:pStyle w:val="Normal"/>
        <w:shd w:fill="FFFFFF" w:val="clear"/>
        <w:ind w:firstLine="425"/>
        <w:jc w:val="both"/>
        <w:rPr>
          <w:rFonts w:ascii="Arial" w:hAnsi="Arial" w:cs="Arial"/>
          <w:spacing w:val="6"/>
          <w:sz w:val="18"/>
        </w:rPr>
      </w:pPr>
      <w:r>
        <w:rPr>
          <w:rFonts w:cs="Arial" w:ascii="Arial" w:hAnsi="Arial"/>
          <w:spacing w:val="6"/>
          <w:sz w:val="18"/>
          <w:szCs w:val="29"/>
        </w:rPr>
        <w:t>Несмотря на строжайший запрет, 2 ноября 1959 г. началась забастовка железнодорожников – первое выступление трудящихся после установления военной диктатуры, а 9 ноября того же года восстали курсанты пехотного училища в Омдурмане. Оба выступления были подавлены военными властями, а их руководители – казнены.</w:t>
      </w:r>
    </w:p>
    <w:p>
      <w:pPr>
        <w:pStyle w:val="TextBodyIndent"/>
        <w:rPr/>
      </w:pPr>
      <w:r>
        <w:rPr>
          <w:spacing w:val="4"/>
          <w:szCs w:val="29"/>
        </w:rPr>
        <w:t>В дальнейшем, однако, военные власти наряду с репрессиями были вынуждены проводить политику лавирования и маневрирования.</w:t>
      </w:r>
    </w:p>
    <w:p>
      <w:pPr>
        <w:pStyle w:val="Normal"/>
        <w:shd w:fill="FFFFFF" w:val="clear"/>
        <w:ind w:firstLine="425"/>
        <w:jc w:val="both"/>
        <w:rPr>
          <w:rFonts w:ascii="Arial" w:hAnsi="Arial" w:cs="Arial"/>
          <w:spacing w:val="2"/>
          <w:sz w:val="18"/>
        </w:rPr>
      </w:pPr>
      <w:r>
        <w:rPr>
          <w:rFonts w:cs="Arial" w:ascii="Arial" w:hAnsi="Arial"/>
          <w:spacing w:val="2"/>
          <w:sz w:val="18"/>
          <w:szCs w:val="29"/>
        </w:rPr>
        <w:t>Это стало необходимым особенно после того, как общественное мнение страны оказалось потрясенным расправой над участниками указанных ноябрьских событий 1959 г. Верхушка названных традиционных партий предпринимает в этот период попытки убедить лидеров военного режима изменить методы управления и передать часть своих функций представителям этих партий. Известный политический деятель Судана, лидер секты «Аль-Ансар» Сиддык Абд ар-Рахмани аль-Махди 21 октября 1959 г. направил в ВСВС послание, в котором, в частности, говорилось: «Мы считали и продолжаем считать, что армейское правительство – это переходное правительство, которое выполнит свой исторический долг, а затем отойдет от власти, чтобы страна управлялась здоровыми методами – коллективными и демократическими»</w:t>
      </w:r>
      <w:r>
        <w:rPr>
          <w:rFonts w:cs="Arial" w:ascii="Arial" w:hAnsi="Arial"/>
          <w:spacing w:val="2"/>
          <w:sz w:val="18"/>
          <w:szCs w:val="29"/>
          <w:vertAlign w:val="superscript"/>
        </w:rPr>
        <w:t>4</w:t>
      </w:r>
      <w:r>
        <w:rPr>
          <w:rFonts w:cs="Arial" w:ascii="Arial" w:hAnsi="Arial"/>
          <w:spacing w:val="2"/>
          <w:sz w:val="18"/>
          <w:szCs w:val="29"/>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Такое послание одного из лидеров традиционных политических партий не могло не означать, что часть феодалов и национальной буржуазии перешла в оппозицию военному режиму, а его социальная опора тем самым значительно сужалась. Маневрируя, военный режим в марте 1960 г. разрешил создание профсоюзов на предприятиях, но запретил их объединение в федерацию. 25 ноября 1960 г. в Хартуме был создан Оппозиционный фронт, в котором объединились все политические силы, кроме «Аль-Умы» и НЮП.</w:t>
      </w:r>
    </w:p>
    <w:p>
      <w:pPr>
        <w:pStyle w:val="Normal"/>
        <w:shd w:fill="FFFFFF" w:val="clear"/>
        <w:ind w:firstLine="425"/>
        <w:jc w:val="both"/>
        <w:rPr>
          <w:rFonts w:ascii="Arial" w:hAnsi="Arial" w:cs="Arial"/>
          <w:spacing w:val="6"/>
          <w:sz w:val="18"/>
        </w:rPr>
      </w:pPr>
      <w:r>
        <w:rPr>
          <w:rFonts w:cs="Arial" w:ascii="Arial" w:hAnsi="Arial"/>
          <w:spacing w:val="6"/>
          <w:sz w:val="18"/>
          <w:szCs w:val="29"/>
        </w:rPr>
        <w:t>В 1962–1964 гг. по стране прокатились волны забастовок и демонстраций различных категорий трудящихся в городах и деревнях, выдвигавших не только экономические, но и политические требования и лозунги. Резко обострилось и положение на юге, где продолжались боевые действия, послужившие причиной массовой эмиграции южносуданцев в соседние страны. В 1963 г. в Уганде учреждается Судано-африканский национальный союз (САНУ). В том же году в южносуданских провинциях формируется вооруженное движение «Анья-Нья», выступавшее против центральной власти в Хартуме и преследовавшее сепаратистские цели.</w:t>
      </w:r>
    </w:p>
    <w:p>
      <w:pPr>
        <w:pStyle w:val="TextBodyIndent"/>
        <w:rPr/>
      </w:pPr>
      <w:r>
        <w:rPr>
          <w:spacing w:val="4"/>
          <w:szCs w:val="29"/>
        </w:rPr>
        <w:t>На следующий, 1964 г., в стране создается Национальный фронт (профессиональных) организаций (НФО), объединивший профсоюзы рабочих, интеллигенции и союзы крестьян – арендаторов. НФО, охвативший таким образом значительную часть самодеятельного населения страны, в октябре 1964 г. призвал народ к всеобщей забастовке. Начались волнения и в суданской армии. Солдаты отказывались стрелять по митингующим и демонстрантам. Военный режим предпринял попытку тайно договориться с представителями традиционных партий о разделе власти, но этот маневр был сорван демократическими силами. Тем временем всеобщая политическая забастовка продолжалась. Армия выходила из-под подчинения верховной власти.</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26 октября 1964 г. воинские части, руководимые молодыми офицерами из подпольной патриотической организации «Свободные офицеры» во главе с Джафаром Нимейри, окружили президентский дворец и вынудили И.Аббуда распустить ВСВС и отправить правительство в отставку. И.Аббуд согласился вступить в переговоры с НФО и политическими партиями, которые образовали Объединенный национальный фронт (ОНФ) и временное правительство из </w:t>
      </w:r>
      <w:r>
        <w:rPr>
          <w:rFonts w:cs="Arial" w:ascii="Arial" w:hAnsi="Arial"/>
          <w:spacing w:val="8"/>
          <w:sz w:val="18"/>
          <w:szCs w:val="29"/>
        </w:rPr>
        <w:t>представителей всех политических партий. 29 октября переговоры завершились подписанием соглашения о ликвидации военного режима.</w:t>
      </w:r>
      <w:r>
        <w:rPr>
          <w:rFonts w:cs="Arial" w:ascii="Arial" w:hAnsi="Arial"/>
          <w:spacing w:val="6"/>
          <w:sz w:val="18"/>
          <w:szCs w:val="29"/>
        </w:rPr>
        <w:t xml:space="preserve"> Соглашение было оформлено в виде Национальной хартии, подписанной участниками переговоров, представлявших, в частности, «Аль-Умму», НЮП, НДП, Суданскую коммунистическую партию (СКП) и организацию «Братья-мусульмане».</w:t>
      </w:r>
    </w:p>
    <w:p>
      <w:pPr>
        <w:pStyle w:val="Normal"/>
        <w:shd w:fill="FFFFFF" w:val="clear"/>
        <w:ind w:firstLine="425"/>
        <w:jc w:val="both"/>
        <w:rPr/>
      </w:pPr>
      <w:r>
        <w:rPr>
          <w:rFonts w:cs="Arial" w:ascii="Arial" w:hAnsi="Arial"/>
          <w:spacing w:val="6"/>
          <w:sz w:val="18"/>
          <w:szCs w:val="29"/>
        </w:rPr>
        <w:t>30 октября новый премьер-министр и министр обороны Хатем аль-Халифа от имени ОНФ объявил состав нового правительства. Была опубликована национальная хартия, в соответствии с которой военный режим ликвидировался, отменялись чрезвычайное положение и все законы, ограничивавшие демократические свободы, освобождались все политические заключенные, восстанавливалось действие временной конституции 1956 г.</w:t>
      </w:r>
    </w:p>
    <w:p>
      <w:pPr>
        <w:pStyle w:val="TextBodyIndent"/>
        <w:rPr/>
      </w:pPr>
      <w:r>
        <w:rPr>
          <w:spacing w:val="2"/>
          <w:szCs w:val="29"/>
        </w:rPr>
        <w:t>И.Аббуд формально оставался президентом до 8 ноября, когда попытался свергнуть переходное правительство с помощью верной ему воинской части. О заговоре стало известно руководству НФО, которое призвало народ к защите демократического режима. Очередной заговор военных был сорван. 15 ноября И.Аббуд подал в отставку. Полномочия главы государства и верховного главнокомандующего были переданы Верховному государственному совету из пяти человек. В дальнейшем события, повлекшие свержение военной диктатуры И.Аббуда, на многие годы получили название «Октябрьской революции».</w:t>
      </w:r>
    </w:p>
    <w:p>
      <w:pPr>
        <w:pStyle w:val="Normal"/>
        <w:shd w:fill="FFFFFF" w:val="clear"/>
        <w:ind w:firstLine="425"/>
        <w:jc w:val="both"/>
        <w:rPr>
          <w:rFonts w:ascii="Arial" w:hAnsi="Arial" w:cs="Arial"/>
          <w:spacing w:val="6"/>
          <w:sz w:val="18"/>
        </w:rPr>
      </w:pPr>
      <w:r>
        <w:rPr>
          <w:rFonts w:cs="Arial" w:ascii="Arial" w:hAnsi="Arial"/>
          <w:spacing w:val="6"/>
          <w:sz w:val="18"/>
          <w:szCs w:val="29"/>
        </w:rPr>
        <w:t>В рамках отдельной небольшой статьи невозможно проанализировать даже в самых общих чертах историю шести лет (1958–1964) сугубо военного правления в независимом Судане. В данном случае важно было выявить лишь схему и динамику взлета и падения сугубо военного режима в стране, лишь недавно освободившейся от колониального гнета.</w:t>
      </w:r>
    </w:p>
    <w:p>
      <w:pPr>
        <w:pStyle w:val="TextBodyIndent"/>
        <w:rPr/>
      </w:pPr>
      <w:r>
        <w:rPr>
          <w:spacing w:val="4"/>
          <w:szCs w:val="29"/>
        </w:rPr>
        <w:t>Даже после краткого рассмотрения судьбы первого (но не последнего) военного режима становится очевидным, что традиционные феодально-буржуазные силы страны и представлявшие их политические партии призвали к власти военных, чтобы решить конкретные острые социально-политические и экономические проблемы, стоявшие перед Суданом, в своих интересах. Но военные, оказавшись у власти, вошли во вкус правления и решили сохранить ее за собой, несмотря на сделанные им напоминания и предостережения. Не вняв этим напоминаниям и вразумлениям, военная диктатура обрекла себя на свержение. Дальше дело было во времени, тактике и методах этого свержения. Стремление свергнуть военных совпало с настроениями широких народных масс, положение которых ухудшалось и которые требовали его улучшения. Такого улучшения военный режим предложить был не в состоянии и в результате оказался на свалке суданской истории.</w:t>
      </w:r>
    </w:p>
    <w:p>
      <w:pPr>
        <w:pStyle w:val="Normal"/>
        <w:shd w:fill="FFFFFF" w:val="clear"/>
        <w:ind w:firstLine="425"/>
        <w:jc w:val="both"/>
        <w:rPr>
          <w:rFonts w:ascii="Arial" w:hAnsi="Arial" w:cs="Arial"/>
          <w:spacing w:val="6"/>
          <w:sz w:val="18"/>
        </w:rPr>
      </w:pPr>
      <w:r>
        <w:rPr>
          <w:rFonts w:cs="Arial" w:ascii="Arial" w:hAnsi="Arial"/>
          <w:spacing w:val="6"/>
          <w:sz w:val="18"/>
          <w:szCs w:val="29"/>
        </w:rPr>
        <w:t>Следующие примерно пять лет (1964–1969) суданская армия выполняла свои непосредственные функции и концентрировала усилия на борьбе против южносуданских повстанцев. Каких-либо серьезных случаев или фактов вмешательства армии в политическую жизнь не отмечалось, хотя в самой армии отмечались факты формирования тайных обществ и организации заговоров.</w:t>
      </w:r>
    </w:p>
    <w:p>
      <w:pPr>
        <w:pStyle w:val="Normal"/>
        <w:shd w:fill="FFFFFF" w:val="clear"/>
        <w:ind w:firstLine="425"/>
        <w:jc w:val="both"/>
        <w:rPr>
          <w:rFonts w:ascii="Arial" w:hAnsi="Arial" w:cs="Arial"/>
          <w:spacing w:val="6"/>
          <w:sz w:val="18"/>
        </w:rPr>
      </w:pPr>
      <w:r>
        <w:rPr>
          <w:rFonts w:cs="Arial" w:ascii="Arial" w:hAnsi="Arial"/>
          <w:spacing w:val="6"/>
          <w:sz w:val="18"/>
          <w:szCs w:val="29"/>
        </w:rPr>
        <w:t>В эти годы суданские феодалы и буржуазия в лице названных и других политических партий пытались проводить некоторые социально-экономические преобразования, которых требовали широкие народные массы. При этом они не желали не только поступиться своими позициями в экономике и политике, но, избавившись от военной диктатуры, стремились укрепить их. Такие взаимоисключающие друг друга подходы и направления политики не могли не вступить в многочисленные противоречия.</w:t>
      </w:r>
    </w:p>
    <w:p>
      <w:pPr>
        <w:pStyle w:val="Normal"/>
        <w:shd w:fill="FFFFFF" w:val="clear"/>
        <w:ind w:firstLine="425"/>
        <w:jc w:val="both"/>
        <w:rPr>
          <w:rFonts w:ascii="Arial" w:hAnsi="Arial" w:cs="Arial"/>
          <w:spacing w:val="4"/>
          <w:sz w:val="18"/>
        </w:rPr>
      </w:pPr>
      <w:r>
        <w:rPr>
          <w:rFonts w:cs="Arial" w:ascii="Arial" w:hAnsi="Arial"/>
          <w:spacing w:val="4"/>
          <w:sz w:val="18"/>
          <w:szCs w:val="29"/>
        </w:rPr>
        <w:t>В результате экономическое положение страны неуклонно ухудшалось, валютные запасы истощались, росла внешняя задолженность</w:t>
      </w:r>
      <w:r>
        <w:rPr>
          <w:rFonts w:cs="Arial" w:ascii="Arial" w:hAnsi="Arial"/>
          <w:spacing w:val="6"/>
          <w:sz w:val="18"/>
          <w:szCs w:val="29"/>
        </w:rPr>
        <w:t xml:space="preserve">. </w:t>
      </w:r>
      <w:r>
        <w:rPr>
          <w:rFonts w:cs="Arial" w:ascii="Arial" w:hAnsi="Arial"/>
          <w:spacing w:val="4"/>
          <w:sz w:val="18"/>
          <w:szCs w:val="29"/>
        </w:rPr>
        <w:t>Имевшиеся скромные ресурсы быстро поглощались продолжавшейся войной на юге. Жизнь на большей части территории южных провинций была полностью дезорганизована в результате действий повстанцев и карательных операций правительственных войск. Сменявшие друг друга коалиции традиционных партий оказались не в состоянии решить все более обострявшиеся социально-экономические проблемы.</w:t>
      </w:r>
    </w:p>
    <w:p>
      <w:pPr>
        <w:pStyle w:val="Normal"/>
        <w:shd w:fill="FFFFFF" w:val="clear"/>
        <w:ind w:firstLine="425"/>
        <w:jc w:val="both"/>
        <w:rPr>
          <w:rFonts w:ascii="Arial" w:hAnsi="Arial" w:cs="Arial"/>
          <w:spacing w:val="6"/>
          <w:sz w:val="18"/>
        </w:rPr>
      </w:pPr>
      <w:r>
        <w:rPr>
          <w:rFonts w:cs="Arial" w:ascii="Arial" w:hAnsi="Arial"/>
          <w:spacing w:val="6"/>
          <w:sz w:val="18"/>
          <w:szCs w:val="29"/>
        </w:rPr>
        <w:t>В этой обстановке на арену политической борьбы в Судане вновь выходит армия. Несмотря на общее единое командование, она была далеко не монолитной структурой. Те противоречия между старшими и младшими офицерами, которые возникли в период формирования национальной армии после достижения Суданом независимости, и о которых говорилось выше, не только не сгладились, но, напротив – обострились. Усилился процесс политизации и классовой дифференциации в ее рядах и подразделениях.</w:t>
      </w:r>
    </w:p>
    <w:p>
      <w:pPr>
        <w:pStyle w:val="Normal"/>
        <w:shd w:fill="FFFFFF" w:val="clear"/>
        <w:ind w:firstLine="425"/>
        <w:jc w:val="both"/>
        <w:rPr>
          <w:rFonts w:ascii="Arial" w:hAnsi="Arial" w:cs="Arial"/>
          <w:spacing w:val="6"/>
          <w:sz w:val="18"/>
        </w:rPr>
      </w:pPr>
      <w:r>
        <w:rPr>
          <w:rFonts w:cs="Arial" w:ascii="Arial" w:hAnsi="Arial"/>
          <w:spacing w:val="6"/>
          <w:sz w:val="18"/>
          <w:szCs w:val="29"/>
        </w:rPr>
        <w:t>Вернувшаяся к власти коалиция традиционных партий стала направлять на юг те части, которые в дни «октябрьской революции» 1964 г. поддержали восставший народ. Эта мера дополнительно обострила положение в армии. В конце 1968 г. – начале 1969 г. руководство армии дважды пыталось организовать заговоры против парламентского режима.</w:t>
      </w:r>
    </w:p>
    <w:p>
      <w:pPr>
        <w:pStyle w:val="TextBodyIndent"/>
        <w:rPr/>
      </w:pPr>
      <w:r>
        <w:rPr>
          <w:spacing w:val="4"/>
          <w:szCs w:val="29"/>
        </w:rPr>
        <w:t>Узнав об этих заговорах, руководители организации «Свободные офицеры», состоявшей из лиц младшего и среднего состава, разработали свой план захвата власти под кодовым названием «Мы победим». В число молодых офицеров в это время входили арабские националисты, насеристы, баасисты, марксисты. Но они были объединены в этот момент общей задачей.</w:t>
      </w:r>
    </w:p>
    <w:p>
      <w:pPr>
        <w:pStyle w:val="Normal"/>
        <w:shd w:fill="FFFFFF" w:val="clear"/>
        <w:ind w:firstLine="425"/>
        <w:jc w:val="both"/>
        <w:rPr>
          <w:rFonts w:ascii="Arial" w:hAnsi="Arial" w:cs="Arial"/>
          <w:spacing w:val="6"/>
          <w:sz w:val="18"/>
        </w:rPr>
      </w:pPr>
      <w:r>
        <w:rPr>
          <w:rFonts w:cs="Arial" w:ascii="Arial" w:hAnsi="Arial"/>
          <w:spacing w:val="6"/>
          <w:sz w:val="18"/>
          <w:szCs w:val="29"/>
        </w:rPr>
        <w:t>Воспользовавшись решением генштаба о проведении учений с участием десантных и бронетанковых войск, руководители «Свободных офицеров» перебросили в Хартум верные им воинские части и на рассвете 25 мая 1969 г. при поддержке других общественных сил свергли буржуазно-помещичье коалиционное правительство. Власть перешла к Революционному совету из девяти офицеров, возглавляемому Джафаром Нимейри, которому было присвоено звание генерал-майора. Десятый член Совета – гражданский политический деятель Бабикер Авадалла возглавил правительство. Страна получила новое наименование Демократическая Республика Судан. А сам переворот получил название «Майская революция» или «Революция 25 мая».</w:t>
      </w:r>
    </w:p>
    <w:p>
      <w:pPr>
        <w:pStyle w:val="Normal"/>
        <w:shd w:fill="FFFFFF" w:val="clear"/>
        <w:ind w:firstLine="425"/>
        <w:jc w:val="both"/>
        <w:rPr>
          <w:rFonts w:ascii="Arial" w:hAnsi="Arial" w:cs="Arial"/>
          <w:spacing w:val="6"/>
          <w:sz w:val="18"/>
        </w:rPr>
      </w:pPr>
      <w:r>
        <w:rPr>
          <w:rFonts w:cs="Arial" w:ascii="Arial" w:hAnsi="Arial"/>
          <w:spacing w:val="6"/>
          <w:sz w:val="18"/>
          <w:szCs w:val="29"/>
        </w:rPr>
        <w:t>Таким образом, на этом этапе армия в лице своих младших и средних офицеров вновь стала выразителем настроений и чаяний большей части суданского общества, что и обеспечило успех очередного переворота.</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Новое руководство страны сразу объявило о том, что его целью является прогрессивное социально-экономическое развитие и борьба с империализмом. Оно заявило о своем намерении решать основные </w:t>
      </w:r>
      <w:r>
        <w:rPr>
          <w:rFonts w:cs="Arial" w:ascii="Arial" w:hAnsi="Arial"/>
          <w:spacing w:val="2"/>
          <w:sz w:val="18"/>
          <w:szCs w:val="29"/>
        </w:rPr>
        <w:t>проблемы нации на пути социалистического преобразования суданского</w:t>
      </w:r>
      <w:r>
        <w:rPr>
          <w:rFonts w:cs="Arial" w:ascii="Arial" w:hAnsi="Arial"/>
          <w:spacing w:val="6"/>
          <w:sz w:val="18"/>
          <w:szCs w:val="29"/>
        </w:rPr>
        <w:t xml:space="preserve"> общества, а программа его действий носила явный антиимпериалистический, революционно-демократический и отчасти даже антикапиталистический характер.</w:t>
      </w:r>
    </w:p>
    <w:p>
      <w:pPr>
        <w:pStyle w:val="Normal"/>
        <w:shd w:fill="FFFFFF" w:val="clear"/>
        <w:ind w:firstLine="425"/>
        <w:jc w:val="both"/>
        <w:rPr>
          <w:rFonts w:ascii="Arial" w:hAnsi="Arial" w:cs="Arial"/>
          <w:spacing w:val="6"/>
          <w:sz w:val="18"/>
        </w:rPr>
      </w:pPr>
      <w:r>
        <w:rPr>
          <w:rFonts w:cs="Arial" w:ascii="Arial" w:hAnsi="Arial"/>
          <w:spacing w:val="6"/>
          <w:sz w:val="18"/>
          <w:szCs w:val="29"/>
        </w:rPr>
        <w:t>Дальнейшее развитие событий до 19 июля 1971 г. показало, что новое суданское руководство не только на словах, но и на деле принялось проводить в жизнь важные политические и экономические преобразования, новую социальную политику в интересах широких масс трудящихся.</w:t>
      </w:r>
    </w:p>
    <w:p>
      <w:pPr>
        <w:pStyle w:val="Normal"/>
        <w:shd w:fill="FFFFFF" w:val="clear"/>
        <w:ind w:firstLine="425"/>
        <w:jc w:val="both"/>
        <w:rPr>
          <w:rFonts w:ascii="Arial" w:hAnsi="Arial" w:cs="Arial"/>
          <w:spacing w:val="6"/>
          <w:sz w:val="18"/>
        </w:rPr>
      </w:pPr>
      <w:r>
        <w:rPr>
          <w:rFonts w:cs="Arial" w:ascii="Arial" w:hAnsi="Arial"/>
          <w:spacing w:val="6"/>
          <w:sz w:val="18"/>
          <w:szCs w:val="29"/>
        </w:rPr>
        <w:t>Была образована комиссия по пересмотру старого трудового законодательства. Начались переговоры между представителями правительства и профсоюзов о повышении жизненного уровня и улучшении условий труда.</w:t>
      </w:r>
    </w:p>
    <w:p>
      <w:pPr>
        <w:pStyle w:val="Normal"/>
        <w:shd w:fill="FFFFFF" w:val="clear"/>
        <w:ind w:firstLine="425"/>
        <w:jc w:val="both"/>
        <w:rPr>
          <w:rFonts w:ascii="Arial" w:hAnsi="Arial" w:cs="Arial"/>
          <w:spacing w:val="6"/>
          <w:sz w:val="18"/>
        </w:rPr>
      </w:pPr>
      <w:r>
        <w:rPr>
          <w:rFonts w:cs="Arial" w:ascii="Arial" w:hAnsi="Arial"/>
          <w:spacing w:val="6"/>
          <w:sz w:val="18"/>
          <w:szCs w:val="29"/>
        </w:rPr>
        <w:t>Наметились принципиальные социальные преобразования и в области сельского хозяйства в интересах улучшения положения крестьянства – основной массы населения страны.</w:t>
      </w:r>
    </w:p>
    <w:p>
      <w:pPr>
        <w:pStyle w:val="TextBodyIndent"/>
        <w:rPr/>
      </w:pPr>
      <w:r>
        <w:rPr>
          <w:spacing w:val="2"/>
          <w:szCs w:val="29"/>
        </w:rPr>
        <w:t>Уже в 1969 г. были конфискованы земли двух крупнейших в Судане феодальных семей Аль-Махди и Аль-Миргани, расположенные под Хартумом и на западе страны, в качестве меры по ликвидации налоговой задолженности этих семей государству. Такой шаг имел не столько экономическое значение, сколько продемонстрировал решимость новой власти радикальным образом решать социальные проблемы страны.</w:t>
      </w:r>
    </w:p>
    <w:p>
      <w:pPr>
        <w:pStyle w:val="Normal"/>
        <w:shd w:fill="FFFFFF" w:val="clear"/>
        <w:ind w:firstLine="425"/>
        <w:jc w:val="both"/>
        <w:rPr>
          <w:rFonts w:ascii="Arial" w:hAnsi="Arial" w:cs="Arial"/>
          <w:spacing w:val="6"/>
          <w:sz w:val="18"/>
        </w:rPr>
      </w:pPr>
      <w:r>
        <w:rPr>
          <w:rFonts w:cs="Arial" w:ascii="Arial" w:hAnsi="Arial"/>
          <w:spacing w:val="6"/>
          <w:sz w:val="18"/>
          <w:szCs w:val="29"/>
        </w:rPr>
        <w:t>В 1970 г. было объявлено о намерении правительства провести в районах рек Белый Нил и Голубой Нил реформу частных хлопководческих хозяйств и поставить их под контроль государства. При этом функции по контролю и планированию национализированных хозяйств возлагались на производственные советы, в составе которых находились представители крестьян, сельскохозяйственных рабочих и корпорации аграрной реформы. В 1971 г. было опубликовано сообщение о разработке Закона об аграрной реформе, который должен был быть распространен на все отрасли сельскохозяйственного производства и все частные хозяйства на государственных землях.</w:t>
      </w:r>
    </w:p>
    <w:p>
      <w:pPr>
        <w:pStyle w:val="Normal"/>
        <w:shd w:fill="FFFFFF" w:val="clear"/>
        <w:ind w:firstLine="425"/>
        <w:jc w:val="both"/>
        <w:rPr>
          <w:rFonts w:ascii="Arial" w:hAnsi="Arial" w:cs="Arial"/>
          <w:spacing w:val="6"/>
          <w:sz w:val="18"/>
        </w:rPr>
      </w:pPr>
      <w:r>
        <w:rPr>
          <w:rFonts w:cs="Arial" w:ascii="Arial" w:hAnsi="Arial"/>
          <w:spacing w:val="6"/>
          <w:sz w:val="18"/>
          <w:szCs w:val="29"/>
        </w:rPr>
        <w:t>Социальные преобразования в интересах трудящихся были проведены в промышленности и в сфере финансов. В течение мая-июля 1970 г. было национализировано и конфисковано 36 крупных по суданским масштабам фабрик и заводов, принадлежавших иностранному и национальному частному капиталу. Тем самым в промышленности была значительно расширена база государственного сектора.</w:t>
      </w:r>
    </w:p>
    <w:p>
      <w:pPr>
        <w:pStyle w:val="Normal"/>
        <w:shd w:fill="FFFFFF" w:val="clear"/>
        <w:ind w:firstLine="425"/>
        <w:jc w:val="both"/>
        <w:rPr>
          <w:rFonts w:ascii="Arial" w:hAnsi="Arial" w:cs="Arial"/>
          <w:spacing w:val="6"/>
          <w:sz w:val="18"/>
        </w:rPr>
      </w:pPr>
      <w:r>
        <w:rPr>
          <w:rFonts w:cs="Arial" w:ascii="Arial" w:hAnsi="Arial"/>
          <w:spacing w:val="6"/>
          <w:sz w:val="18"/>
          <w:szCs w:val="29"/>
        </w:rPr>
        <w:t>В мае 1970 г. в Судане были национализированы семь иностранных банков и несколько английских торговых компаний. Было принято также решение о постепенном прекращении деятельности страховых компаний и о наложении секвестра на имущество некоторых крупных национальных промышленников и купцов. В период между 25 мая 1969 г. и 19 июля 1971 г. были проведены прогрессивные преобразования в системе государственного аппарата, из которого были удалены наиболее реакционные и коррумпированные элементы.</w:t>
      </w:r>
    </w:p>
    <w:p>
      <w:pPr>
        <w:pStyle w:val="TextBodyIndent"/>
        <w:rPr/>
      </w:pPr>
      <w:r>
        <w:rPr>
          <w:spacing w:val="4"/>
          <w:szCs w:val="29"/>
        </w:rPr>
        <w:t>В марте 1970 г. суданской армией, опиравшейся на поддержку демократических сил страны, была подавлена попытка контрреволюции свергнуть новый режим. Эта попытка явилась первым свидетельством недовольства внутренней и внешней реакции политической ориентацией новой власти, ее социальной политикой, а также показателем необходимости единого фронта национально-патриотических сил для обеспечения проведения прогрессивного курса страны в будущем.</w:t>
      </w:r>
    </w:p>
    <w:p>
      <w:pPr>
        <w:pStyle w:val="Normal"/>
        <w:shd w:fill="FFFFFF" w:val="clear"/>
        <w:ind w:firstLine="425"/>
        <w:jc w:val="both"/>
        <w:rPr>
          <w:rFonts w:ascii="Arial" w:hAnsi="Arial" w:cs="Arial"/>
          <w:spacing w:val="6"/>
          <w:sz w:val="18"/>
        </w:rPr>
      </w:pPr>
      <w:r>
        <w:rPr>
          <w:rFonts w:cs="Arial" w:ascii="Arial" w:hAnsi="Arial"/>
          <w:spacing w:val="6"/>
          <w:sz w:val="18"/>
          <w:szCs w:val="29"/>
        </w:rPr>
        <w:t>Таким образом, не только слова, но и дела нового режима Майской революции 1969 г. давали полное основание относить его к тем африканским и арабским странам, где в борьбе за выбор пути дальнейшего социально-экономического развития верх все больше брали сторонники демократического курса.</w:t>
      </w:r>
    </w:p>
    <w:p>
      <w:pPr>
        <w:pStyle w:val="Normal"/>
        <w:shd w:fill="FFFFFF" w:val="clear"/>
        <w:ind w:firstLine="425"/>
        <w:jc w:val="both"/>
        <w:rPr>
          <w:rFonts w:ascii="Arial" w:hAnsi="Arial" w:cs="Arial"/>
          <w:spacing w:val="6"/>
          <w:sz w:val="18"/>
        </w:rPr>
      </w:pPr>
      <w:r>
        <w:rPr>
          <w:rFonts w:cs="Arial" w:ascii="Arial" w:hAnsi="Arial"/>
          <w:spacing w:val="6"/>
          <w:sz w:val="18"/>
          <w:szCs w:val="29"/>
        </w:rPr>
        <w:t>Вместе с тем, отражая половинчатость и политическую неустойчивость, присущую мелкой буржуазии, руководство нового режима проявляло в каждом конкретном случае колебания и непоследовательность, шло на паллиативное решение многих практических вопросов. Например, радикализм намеченных социальных преобразований в области сельского хозяйства сводился до минимума из-за того, что частное землевладение оставалось вне сферы их действия, а требование о повышении доходов арендаторов и наемных рабочих в частных хозяйствах не получало силы закона и поэтому игнорировалось их владельцами.</w:t>
      </w:r>
    </w:p>
    <w:p>
      <w:pPr>
        <w:pStyle w:val="Normal"/>
        <w:shd w:fill="FFFFFF" w:val="clear"/>
        <w:ind w:firstLine="425"/>
        <w:jc w:val="both"/>
        <w:rPr>
          <w:rFonts w:ascii="Arial" w:hAnsi="Arial" w:cs="Arial"/>
          <w:spacing w:val="6"/>
          <w:sz w:val="18"/>
        </w:rPr>
      </w:pPr>
      <w:r>
        <w:rPr>
          <w:rFonts w:cs="Arial" w:ascii="Arial" w:hAnsi="Arial"/>
          <w:spacing w:val="6"/>
          <w:sz w:val="18"/>
          <w:szCs w:val="29"/>
        </w:rPr>
        <w:t>Таким образом, социальные преобразования как в сельском хозяйстве, так и в других областях экономики не подрывали полностью политические и экономические позиции феодально-племенной верхушки, а также крупной национальной торговой буржуазии, и оставляли им базу для активности, для развертывания действий в будущем при возникновении благоприятной для них ситуации.</w:t>
      </w:r>
    </w:p>
    <w:p>
      <w:pPr>
        <w:pStyle w:val="Normal"/>
        <w:shd w:fill="FFFFFF" w:val="clear"/>
        <w:ind w:firstLine="425"/>
        <w:jc w:val="both"/>
        <w:rPr>
          <w:rFonts w:ascii="Arial" w:hAnsi="Arial" w:cs="Arial"/>
          <w:spacing w:val="6"/>
          <w:sz w:val="18"/>
        </w:rPr>
      </w:pPr>
      <w:r>
        <w:rPr>
          <w:rFonts w:cs="Arial" w:ascii="Arial" w:hAnsi="Arial"/>
          <w:spacing w:val="6"/>
          <w:sz w:val="18"/>
          <w:szCs w:val="29"/>
        </w:rPr>
        <w:t>Острая борьба политических сил в Судане по каждому принципиальному вопросу дальнейшего развития страны стала постепенно приводить к расколу в блоке демократических сил уже начиная со второй половины 1970 г. В дальнейшем этот раскол перерос в открытую борьбу по вопросу о путях дальнейшего углубления важнейших социально-экономических преобразований.</w:t>
      </w:r>
    </w:p>
    <w:p>
      <w:pPr>
        <w:pStyle w:val="Normal"/>
        <w:shd w:fill="FFFFFF" w:val="clear"/>
        <w:ind w:firstLine="425"/>
        <w:jc w:val="both"/>
        <w:rPr>
          <w:rFonts w:ascii="Arial" w:hAnsi="Arial" w:cs="Arial"/>
          <w:spacing w:val="6"/>
          <w:sz w:val="18"/>
        </w:rPr>
      </w:pPr>
      <w:r>
        <w:rPr>
          <w:rFonts w:cs="Arial" w:ascii="Arial" w:hAnsi="Arial"/>
          <w:spacing w:val="6"/>
          <w:sz w:val="18"/>
          <w:szCs w:val="29"/>
        </w:rPr>
        <w:t>Этим с удовольствием воспользовались традиционные феодальные и буржуазные силы.</w:t>
      </w:r>
    </w:p>
    <w:p>
      <w:pPr>
        <w:pStyle w:val="Normal"/>
        <w:shd w:fill="FFFFFF" w:val="clear"/>
        <w:ind w:firstLine="425"/>
        <w:jc w:val="both"/>
        <w:rPr>
          <w:rFonts w:ascii="Arial" w:hAnsi="Arial" w:cs="Arial"/>
          <w:spacing w:val="6"/>
          <w:sz w:val="18"/>
        </w:rPr>
      </w:pPr>
      <w:r>
        <w:rPr>
          <w:rFonts w:cs="Arial" w:ascii="Arial" w:hAnsi="Arial"/>
          <w:spacing w:val="6"/>
          <w:sz w:val="18"/>
          <w:szCs w:val="29"/>
        </w:rPr>
        <w:t>12 февраля 1971 г. Д.Нимейри выступил с «Обращением к нации», в котором он обвинил СКП во враждебной режиму деятельности и объявил о ее роспуске. Это выступление явилось началом массовых увольнений и арестов коммунистов, деятелей профсоюзов, союзов крестьян, молодежи, студентов и женщин.</w:t>
      </w:r>
    </w:p>
    <w:p>
      <w:pPr>
        <w:pStyle w:val="Normal"/>
        <w:shd w:fill="FFFFFF" w:val="clear"/>
        <w:ind w:firstLine="425"/>
        <w:jc w:val="both"/>
        <w:rPr>
          <w:rFonts w:ascii="Arial" w:hAnsi="Arial" w:cs="Arial"/>
          <w:sz w:val="18"/>
        </w:rPr>
      </w:pPr>
      <w:r>
        <w:rPr>
          <w:rFonts w:cs="Arial" w:ascii="Arial" w:hAnsi="Arial"/>
          <w:sz w:val="18"/>
          <w:szCs w:val="29"/>
        </w:rPr>
        <w:t>2 апреля 1971 г. был издан декрет, по которому права на труд и всех</w:t>
      </w:r>
      <w:r>
        <w:rPr>
          <w:rFonts w:cs="Arial" w:ascii="Arial" w:hAnsi="Arial"/>
          <w:spacing w:val="-2"/>
          <w:sz w:val="18"/>
          <w:szCs w:val="29"/>
        </w:rPr>
        <w:t xml:space="preserve"> </w:t>
      </w:r>
      <w:r>
        <w:rPr>
          <w:rFonts w:cs="Arial" w:ascii="Arial" w:hAnsi="Arial"/>
          <w:sz w:val="18"/>
          <w:szCs w:val="29"/>
        </w:rPr>
        <w:t xml:space="preserve">гражданских прав лишались лица, подозревавшиеся в </w:t>
      </w:r>
      <w:r>
        <w:rPr>
          <w:rFonts w:cs="Arial" w:ascii="Arial" w:hAnsi="Arial"/>
          <w:spacing w:val="-2"/>
          <w:sz w:val="18"/>
          <w:szCs w:val="29"/>
        </w:rPr>
        <w:t>неблагонадежности</w:t>
      </w:r>
      <w:r>
        <w:rPr>
          <w:rFonts w:cs="Arial" w:ascii="Arial" w:hAnsi="Arial"/>
          <w:sz w:val="18"/>
          <w:szCs w:val="29"/>
        </w:rPr>
        <w:t>.</w:t>
      </w:r>
    </w:p>
    <w:p>
      <w:pPr>
        <w:pStyle w:val="Normal"/>
        <w:shd w:fill="FFFFFF" w:val="clear"/>
        <w:ind w:firstLine="425"/>
        <w:jc w:val="both"/>
        <w:rPr/>
      </w:pPr>
      <w:r>
        <w:rPr>
          <w:rFonts w:cs="Arial" w:ascii="Arial" w:hAnsi="Arial"/>
          <w:spacing w:val="4"/>
          <w:sz w:val="18"/>
          <w:szCs w:val="28"/>
        </w:rPr>
        <w:t xml:space="preserve">Эти антидемократические акции режима свидетельствовали о том, </w:t>
      </w:r>
      <w:r>
        <w:rPr>
          <w:rFonts w:cs="Arial" w:ascii="Arial" w:hAnsi="Arial"/>
          <w:spacing w:val="2"/>
          <w:sz w:val="18"/>
          <w:szCs w:val="28"/>
        </w:rPr>
        <w:t>что антиимпериалистически настроенное, но мелкобуржуазное по сво</w:t>
      </w:r>
      <w:r>
        <w:rPr>
          <w:rFonts w:cs="Arial" w:ascii="Arial" w:hAnsi="Arial"/>
          <w:spacing w:val="4"/>
          <w:sz w:val="18"/>
          <w:szCs w:val="28"/>
        </w:rPr>
        <w:t>ей природе руководство не смогло противостоять этим нападкам реакции и сплотить вокруг себя все передовые силы, выступавшие за известную в те годы социалистическую ориентацию Судана, на основе общих интересов. Более того, в среде руководящих кругов страны стали усиливаться антидемократические настроения. Подобное развитие событий уже таило в себе опасность либо свержения режима Майской революции, терявшего социальную опору в передовых кругах, либо его перерождения и забвения тех антиимпериалистических и революционно-демократических идеалов и целей, ради которых она совершалась.</w:t>
      </w:r>
    </w:p>
    <w:p>
      <w:pPr>
        <w:pStyle w:val="Normal"/>
        <w:shd w:fill="FFFFFF" w:val="clear"/>
        <w:ind w:firstLine="425"/>
        <w:jc w:val="both"/>
        <w:rPr>
          <w:rFonts w:ascii="Arial" w:hAnsi="Arial" w:cs="Arial"/>
          <w:spacing w:val="6"/>
          <w:sz w:val="18"/>
        </w:rPr>
      </w:pPr>
      <w:r>
        <w:rPr>
          <w:rFonts w:cs="Arial" w:ascii="Arial" w:hAnsi="Arial"/>
          <w:spacing w:val="6"/>
          <w:sz w:val="18"/>
          <w:szCs w:val="29"/>
        </w:rPr>
        <w:t>В сложившихся условиях группой прокоммунистически настроенных офицеров, за которыми стояло руководство СКП, 19 июля 1971 года была предпринята безуспешная попытка осуществить государственный переворот с целью более последовательного выполнения задач Майской революции.</w:t>
      </w:r>
    </w:p>
    <w:p>
      <w:pPr>
        <w:pStyle w:val="Normal"/>
        <w:shd w:fill="FFFFFF" w:val="clear"/>
        <w:ind w:firstLine="425"/>
        <w:jc w:val="both"/>
        <w:rPr>
          <w:rFonts w:ascii="Arial" w:hAnsi="Arial" w:cs="Arial"/>
          <w:spacing w:val="6"/>
          <w:sz w:val="18"/>
        </w:rPr>
      </w:pPr>
      <w:r>
        <w:rPr>
          <w:rFonts w:cs="Arial" w:ascii="Arial" w:hAnsi="Arial"/>
          <w:spacing w:val="6"/>
          <w:sz w:val="18"/>
          <w:szCs w:val="29"/>
        </w:rPr>
        <w:t>После подавления этой попытки в стране началась кампания жестоких репрессий против сторонников путчистов и их приверженцев. В социально-экономической сфере политика режима быстро регрессировала. Замедлились или приостановились начатые преобразования, десятки национализированных в 1970 г. предприятий были возвращены их прежним иностранным и национальным владельцам. Выполнение действовавшего пятилетнего плана было практически сорвано. Советские специалисты, работавшие в Судане, по инициативе суданской стороны выехали в СССР.</w:t>
      </w:r>
    </w:p>
    <w:p>
      <w:pPr>
        <w:pStyle w:val="Normal"/>
        <w:shd w:fill="FFFFFF" w:val="clear"/>
        <w:ind w:firstLine="425"/>
        <w:jc w:val="both"/>
        <w:rPr>
          <w:rFonts w:ascii="Arial" w:hAnsi="Arial" w:cs="Arial"/>
          <w:spacing w:val="6"/>
          <w:sz w:val="18"/>
        </w:rPr>
      </w:pPr>
      <w:r>
        <w:rPr>
          <w:rFonts w:cs="Arial" w:ascii="Arial" w:hAnsi="Arial"/>
          <w:spacing w:val="6"/>
          <w:sz w:val="18"/>
          <w:szCs w:val="29"/>
        </w:rPr>
        <w:t>Четко обозначились негативные изменения и во внешней политике Судана: сократились его связи со странами социалистического содружества и прогрессивными арабскими и другими государствами, одновременно усилился крен в сторону западных держав (США, Англии и ФРГ), консервативных арабских режимов. Все это привело к тому, что после июльских событий 1971 г. в стране сложилась новая расстановка классовых и политических сил, которая способствовала усилению эволюции мелкобуржуазного режима в буржуазно-националистический. Наметившаяся еще до июльских событий 1971 г. тенденция к сближению правящей мелкобуржуазной группировки с крупной национальной буржуазией и ее представителями в государственном аппарате проявилась в полную силу. Начался вполне реальный процесс формирования политического союза между этими социально-политическими силами.</w:t>
      </w:r>
    </w:p>
    <w:p>
      <w:pPr>
        <w:pStyle w:val="Normal"/>
        <w:shd w:fill="FFFFFF" w:val="clear"/>
        <w:ind w:firstLine="425"/>
        <w:jc w:val="both"/>
        <w:rPr>
          <w:rFonts w:ascii="Arial" w:hAnsi="Arial" w:cs="Arial"/>
          <w:spacing w:val="6"/>
          <w:sz w:val="18"/>
        </w:rPr>
      </w:pPr>
      <w:r>
        <w:rPr>
          <w:rFonts w:cs="Arial" w:ascii="Arial" w:hAnsi="Arial"/>
          <w:spacing w:val="6"/>
          <w:sz w:val="18"/>
          <w:szCs w:val="29"/>
        </w:rPr>
        <w:t>В результате событий в июле 1971 г. руководители суданского режима получили наглядный эмпирический урок необходимости создания массовой политической организации, которая была бы верной режиму и служила бы ему опорой наряду с вооруженными силами. Такой организацией стал Суданский социалистический союз (ССС).</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Учредительный съезд ССС состоялся в январе 1972 г. На нем присутствовали 1053 делегата, в основном назначенные властями и представлявшие государственные органы и армию. Съезд утвердил и принял программу и устав ССС. Были сформированы руководящие органы союза: политбюро, центральный комитет, генеральный секретариат. Председателем ССС стал президент ДРС Дж.Нимейри, а Генеральным секретарем – бывший член распущенного Совета </w:t>
      </w:r>
      <w:r>
        <w:rPr>
          <w:rFonts w:cs="Arial" w:ascii="Arial" w:hAnsi="Arial"/>
          <w:spacing w:val="4"/>
          <w:sz w:val="18"/>
          <w:szCs w:val="29"/>
        </w:rPr>
        <w:t xml:space="preserve">революционного командования М.А.Абу Зейд. На съезде решались вопросы </w:t>
      </w:r>
      <w:r>
        <w:rPr>
          <w:rFonts w:cs="Arial" w:ascii="Arial" w:hAnsi="Arial"/>
          <w:spacing w:val="6"/>
          <w:sz w:val="18"/>
          <w:szCs w:val="29"/>
        </w:rPr>
        <w:t>формирования организационной структуры ССС: от первичных организаций до руководящих органов на всех уровнях. В основу такой структуры были положены принципы беспартийности и «национального единства в условиях примирения классов».</w:t>
      </w:r>
    </w:p>
    <w:p>
      <w:pPr>
        <w:pStyle w:val="Normal"/>
        <w:shd w:fill="FFFFFF" w:val="clear"/>
        <w:ind w:firstLine="425"/>
        <w:jc w:val="both"/>
        <w:rPr>
          <w:rFonts w:ascii="Arial" w:hAnsi="Arial" w:cs="Arial"/>
          <w:spacing w:val="6"/>
          <w:sz w:val="18"/>
        </w:rPr>
      </w:pPr>
      <w:r>
        <w:rPr>
          <w:rFonts w:cs="Arial" w:ascii="Arial" w:hAnsi="Arial"/>
          <w:spacing w:val="6"/>
          <w:sz w:val="18"/>
          <w:szCs w:val="29"/>
        </w:rPr>
        <w:t>Абсолютизация национальных интересов при игнорировании роли и объективных интересов различных классов суданского общества с самого начала создания обрекала ССС на пассивное существование в качестве придатка склонявшегося вправо режима. Последовавшие затем важные события в жизни страны отчетливо продемонстрировали неспособность ССС решать принципиальные вопросы социально-политического развития и руководства широкими массами.</w:t>
      </w:r>
    </w:p>
    <w:p>
      <w:pPr>
        <w:pStyle w:val="TextBodyIndent"/>
        <w:rPr/>
      </w:pPr>
      <w:r>
        <w:rPr>
          <w:spacing w:val="4"/>
          <w:szCs w:val="29"/>
        </w:rPr>
        <w:t>Другой главной причиной недееспособности ССС с самого начала и катализатором политической эволюции в дальнейшем являлись условия приема и членства. Для значительной части членов ССС нахождение в его рядах не означало приверженности революционно-демократическим и социалистическим принципам, провозглашенным Майской революцией 1969 г. Вступая добровольно или под давлением властей в члены ССС, одни таким образом приспосабливались к новому режиму, надеясь приобрести высокие посты в партийном и государственном аппарате. Другие благодаря членству в ССС получали возможность действовать в интересах социальной группы, которую они представляли. Пестрый состав ССС в плане социальной принадлежности и политической ориентации таил в себе предпосылки столкновений интересов различных групп и прослоек внутри самой организации.</w:t>
      </w:r>
    </w:p>
    <w:p>
      <w:pPr>
        <w:pStyle w:val="Normal"/>
        <w:shd w:fill="FFFFFF" w:val="clear"/>
        <w:ind w:firstLine="425"/>
        <w:jc w:val="both"/>
        <w:rPr>
          <w:rFonts w:ascii="Arial" w:hAnsi="Arial" w:cs="Arial"/>
          <w:spacing w:val="6"/>
          <w:sz w:val="18"/>
        </w:rPr>
      </w:pPr>
      <w:r>
        <w:rPr>
          <w:rFonts w:cs="Arial" w:ascii="Arial" w:hAnsi="Arial"/>
          <w:spacing w:val="6"/>
          <w:sz w:val="18"/>
          <w:szCs w:val="29"/>
        </w:rPr>
        <w:t>Наконец, у ССС отсутствовала целостная, четко разработанная идеологическая доктрина, которая служила бы платформой для сплочения всех членов союза. Для поддержания видимости единства внутри ССС его руководство заняло позицию балансирования между правыми и национально-патриотическими силами.</w:t>
      </w:r>
    </w:p>
    <w:p>
      <w:pPr>
        <w:pStyle w:val="Normal"/>
        <w:shd w:fill="FFFFFF" w:val="clear"/>
        <w:ind w:firstLine="425"/>
        <w:jc w:val="both"/>
        <w:rPr>
          <w:rFonts w:ascii="Arial" w:hAnsi="Arial" w:cs="Arial"/>
          <w:spacing w:val="6"/>
          <w:sz w:val="18"/>
        </w:rPr>
      </w:pPr>
      <w:r>
        <w:rPr>
          <w:rFonts w:cs="Arial" w:ascii="Arial" w:hAnsi="Arial"/>
          <w:spacing w:val="6"/>
          <w:sz w:val="18"/>
          <w:szCs w:val="29"/>
        </w:rPr>
        <w:t>В осуществление политики балансирования в феврале 1972 г. было подписано соглашение о предоставлении Югу автономии в рамках единого государства, а также закон об амнистии всех южносуданских повстанцев, которые прекратят военные действия и вернутся к мирному труду. Выходцы с Юга заняли посты в политических и государственных органах страны на разных уровнях, в том числе в Политбюро и ЦК ССС.</w:t>
      </w:r>
    </w:p>
    <w:p>
      <w:pPr>
        <w:pStyle w:val="Normal"/>
        <w:shd w:fill="FFFFFF" w:val="clear"/>
        <w:ind w:firstLine="425"/>
        <w:jc w:val="both"/>
        <w:rPr>
          <w:rFonts w:ascii="Arial" w:hAnsi="Arial" w:cs="Arial"/>
          <w:spacing w:val="6"/>
          <w:sz w:val="18"/>
        </w:rPr>
      </w:pPr>
      <w:r>
        <w:rPr>
          <w:rFonts w:cs="Arial" w:ascii="Arial" w:hAnsi="Arial"/>
          <w:spacing w:val="6"/>
          <w:sz w:val="18"/>
          <w:szCs w:val="29"/>
        </w:rPr>
        <w:t>В январе-феврале 1974 г. состоялся I съезд ССС, который ознаменовал начало функционирования союза. На съезде в качестве национальной цели была выдвинута программа решения главной социальной и экономической проблемы – «роста и развития».</w:t>
      </w:r>
    </w:p>
    <w:p>
      <w:pPr>
        <w:pStyle w:val="Normal"/>
        <w:shd w:fill="FFFFFF" w:val="clear"/>
        <w:ind w:firstLine="425"/>
        <w:jc w:val="both"/>
        <w:rPr>
          <w:rFonts w:ascii="Arial" w:hAnsi="Arial" w:cs="Arial"/>
          <w:spacing w:val="6"/>
          <w:sz w:val="18"/>
        </w:rPr>
      </w:pPr>
      <w:r>
        <w:rPr>
          <w:rFonts w:cs="Arial" w:ascii="Arial" w:hAnsi="Arial"/>
          <w:spacing w:val="6"/>
          <w:sz w:val="18"/>
          <w:szCs w:val="29"/>
        </w:rPr>
        <w:t>В целом к началу 1974 г. закончились мероприятия по перестройке государственно-политической структуры страны и приспособлению ее к нуждам режима после событий 1971 г. К этому времени определилась и социально-экономическая политика режима, сделавшего ставку на привлечение капиталов из богатых нефтедобывающих арабских стран, западных держав, а также на активизацию национального капитала внутри страны. При этом относительно слабый суданский капитал активно использовал свои связи с иностранными монополиями и фактически выступал в роли проводника их политических и экономических интересов. Нужды суданских трудящихся при этом отступили на задний план. Это не могло не вызвать недовольства различных слоев суданского общества.</w:t>
      </w:r>
    </w:p>
    <w:p>
      <w:pPr>
        <w:pStyle w:val="Normal"/>
        <w:shd w:fill="FFFFFF" w:val="clear"/>
        <w:ind w:firstLine="425"/>
        <w:jc w:val="both"/>
        <w:rPr>
          <w:rFonts w:ascii="Arial" w:hAnsi="Arial" w:cs="Arial"/>
          <w:spacing w:val="6"/>
          <w:sz w:val="18"/>
        </w:rPr>
      </w:pPr>
      <w:r>
        <w:rPr>
          <w:rFonts w:cs="Arial" w:ascii="Arial" w:hAnsi="Arial"/>
          <w:spacing w:val="6"/>
          <w:sz w:val="18"/>
          <w:szCs w:val="29"/>
        </w:rPr>
        <w:t>В 1974 г. после повышения розничной цены на сахар с 8 до 15 пиастров за фунт в Хартуме стихийно вспыхнул так называемый «сахарный бунт». В сентябре 1975 г. режим вновь оказался на грани краха в результате попытки военного переворота, организованного подпольной организацией Национальный фронт (НФ).</w:t>
      </w:r>
    </w:p>
    <w:p>
      <w:pPr>
        <w:pStyle w:val="Normal"/>
        <w:shd w:fill="FFFFFF" w:val="clear"/>
        <w:ind w:firstLine="425"/>
        <w:jc w:val="both"/>
        <w:rPr/>
      </w:pPr>
      <w:r>
        <w:rPr>
          <w:rFonts w:cs="Arial" w:ascii="Arial" w:hAnsi="Arial"/>
          <w:spacing w:val="6"/>
          <w:sz w:val="18"/>
          <w:szCs w:val="29"/>
        </w:rPr>
        <w:t>Эта организация была создана в 1973 г. на базе запрещенных «Аль-Уммы», ЮДП и ассоциации «Братья-мусульмане». Заговорщики, возглавлявшиеся правонастроенными армейскими офицерами, захватили центральную городскую радиостанцию в Омдурмане и призвали население к всеобщему восстанию. Однако мятежники не были поддержаны широкими массами, и восстание было подавлено. НФ впервые продемонстрировал свою силу. Объединив членов и сторонников запрещенных правых партий и группировок, при поддержке оппозиционных слоев национальной буржуазии и феодалов, НФ представлял для режима реальную опасность справа.</w:t>
      </w:r>
    </w:p>
    <w:p>
      <w:pPr>
        <w:pStyle w:val="Normal"/>
        <w:shd w:fill="FFFFFF" w:val="clear"/>
        <w:ind w:firstLine="425"/>
        <w:jc w:val="both"/>
        <w:rPr>
          <w:rFonts w:ascii="Arial" w:hAnsi="Arial" w:cs="Arial"/>
          <w:spacing w:val="6"/>
          <w:sz w:val="18"/>
        </w:rPr>
      </w:pPr>
      <w:r>
        <w:rPr>
          <w:rFonts w:cs="Arial" w:ascii="Arial" w:hAnsi="Arial"/>
          <w:spacing w:val="6"/>
          <w:sz w:val="18"/>
          <w:szCs w:val="29"/>
        </w:rPr>
        <w:t>Это подтвердили события 2 июля 1976 г., когда в Хартуме сторонники НФ предприняли попытку государственного переворота. Она осуществлялась под руководством бывшего премьер-министра Садыка аль-Махди и особенно остро обнажила социально-политическую и военно-административную слабость суданского режима.</w:t>
      </w:r>
    </w:p>
    <w:p>
      <w:pPr>
        <w:pStyle w:val="Normal"/>
        <w:shd w:fill="FFFFFF" w:val="clear"/>
        <w:ind w:firstLine="425"/>
        <w:jc w:val="both"/>
        <w:rPr>
          <w:rFonts w:ascii="Arial" w:hAnsi="Arial" w:cs="Arial"/>
          <w:spacing w:val="6"/>
          <w:sz w:val="18"/>
        </w:rPr>
      </w:pPr>
      <w:r>
        <w:rPr>
          <w:rFonts w:cs="Arial" w:ascii="Arial" w:hAnsi="Arial"/>
          <w:spacing w:val="6"/>
          <w:sz w:val="18"/>
          <w:szCs w:val="29"/>
        </w:rPr>
        <w:t>В этот период автору довелось работать в Судане и наблюдать процесс очередной попытки государственного переворота в непосредственной близости от связанных с ней событий. Попытка была подавлена. Ее основное отличие от многих предыдущих, да и последующих состояло в том, что 2 июля 1976 г. власть и суданская армия отражали заговорщиков совместно и во взаимодействии, что и обеспечило им успех.</w:t>
      </w:r>
    </w:p>
    <w:p>
      <w:pPr>
        <w:pStyle w:val="Normal"/>
        <w:shd w:fill="FFFFFF" w:val="clear"/>
        <w:ind w:firstLine="425"/>
        <w:jc w:val="both"/>
        <w:rPr>
          <w:rFonts w:ascii="Arial" w:hAnsi="Arial" w:cs="Arial"/>
          <w:spacing w:val="6"/>
          <w:sz w:val="18"/>
        </w:rPr>
      </w:pPr>
      <w:r>
        <w:rPr>
          <w:rFonts w:cs="Arial" w:ascii="Arial" w:hAnsi="Arial"/>
          <w:spacing w:val="6"/>
          <w:sz w:val="18"/>
          <w:szCs w:val="29"/>
        </w:rPr>
        <w:t>Через несколько дней после подавления попытки переворота с аналитическим докладом на собрании дипсостава посольства выступил наш главный военный советник при генеральном штабе суданской армии генерал-майор Михаил Иванович Кашников.</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Согласно его анализу, события 2 июля с военной стороны </w:t>
      </w:r>
      <w:r>
        <w:rPr>
          <w:rFonts w:cs="Arial" w:ascii="Arial" w:hAnsi="Arial"/>
          <w:spacing w:val="4"/>
          <w:sz w:val="18"/>
          <w:szCs w:val="29"/>
        </w:rPr>
        <w:t>выглядели примерно следующим образом. Заговорщики, представлявшие</w:t>
      </w:r>
      <w:r>
        <w:rPr>
          <w:rFonts w:cs="Arial" w:ascii="Arial" w:hAnsi="Arial"/>
          <w:spacing w:val="6"/>
          <w:sz w:val="18"/>
          <w:szCs w:val="29"/>
        </w:rPr>
        <w:t xml:space="preserve"> прежние «традиционные» партии, неоднократно правившие ранее Суданом, но запрещенные режимом Нимейри, должны были до прибытия президента из Франции захватить аэропорт. А после приземления его самолета их боевики должны были арестовать Нимейри и </w:t>
      </w:r>
      <w:r>
        <w:rPr>
          <w:rFonts w:cs="Arial" w:ascii="Arial" w:hAnsi="Arial"/>
          <w:spacing w:val="4"/>
          <w:sz w:val="18"/>
          <w:szCs w:val="29"/>
        </w:rPr>
        <w:t xml:space="preserve">расстрелять его. Но отряд боевиков, на который был возложен захват, где-то задержался в пути и начал бой за аэропорт уже после того, как самолет Нимейри приземлился. Президенту удалось покинуть </w:t>
      </w:r>
      <w:r>
        <w:rPr>
          <w:rFonts w:cs="Arial" w:ascii="Arial" w:hAnsi="Arial"/>
          <w:spacing w:val="6"/>
          <w:sz w:val="18"/>
          <w:szCs w:val="29"/>
        </w:rPr>
        <w:t>территорию аэропорта и соответственно организовать отпор мятежникам. Таким образом, первая и главная часть заговора провалилась. Следующим этапом операции должен был стать захват генерального штаба суданской армии и авиационной военной базы в Вади Сейдна, на которой работали советские военные инструкторы. Но в пятницу у них, как и у всех в Судане, был выходной и никого из них на базе не было. Это также учитывалось заговорщиками.</w:t>
      </w:r>
    </w:p>
    <w:p>
      <w:pPr>
        <w:pStyle w:val="TextBodyIndent"/>
        <w:rPr/>
      </w:pPr>
      <w:r>
        <w:rPr>
          <w:szCs w:val="29"/>
        </w:rPr>
        <w:t>По данным генерала М.И.Кашникова, охрана генштаба в выходной день составляла около взвода, а нападавших было около роты, т.е. соотношение сил было равно примерно 1:6 в пользу заговорщиков, располагавших самым современным оружием. Но нападавшие не решились перейти в атаку и рукопашную, а предпочли обстреливать оборонявшихся издалека. Оборона же генштаба своим огнем не позволяла заговорщикам приблизиться к зданию.</w:t>
      </w:r>
    </w:p>
    <w:p>
      <w:pPr>
        <w:pStyle w:val="Normal"/>
        <w:shd w:fill="FFFFFF" w:val="clear"/>
        <w:ind w:firstLine="425"/>
        <w:jc w:val="both"/>
        <w:rPr>
          <w:rFonts w:ascii="Arial" w:hAnsi="Arial" w:cs="Arial"/>
          <w:spacing w:val="6"/>
          <w:sz w:val="18"/>
        </w:rPr>
      </w:pPr>
      <w:r>
        <w:rPr>
          <w:rFonts w:cs="Arial" w:ascii="Arial" w:hAnsi="Arial"/>
          <w:spacing w:val="6"/>
          <w:sz w:val="18"/>
          <w:szCs w:val="29"/>
        </w:rPr>
        <w:t>Как только на помощь обороняющим генштаб подоспели подкрепления, нападавшие отступили. Через несколько дней мы специально ездили смотреть на комплекс зданий генштаба, окруженный высоким бетонным забором, и видели огромные пробоины в этом заборе, ставшие результатом залпов ракетных установок. Через такие пробоины в генштаб при желании могли бы одновременно ворваться десятки человек.</w:t>
      </w:r>
    </w:p>
    <w:p>
      <w:pPr>
        <w:pStyle w:val="Normal"/>
        <w:shd w:fill="FFFFFF" w:val="clear"/>
        <w:ind w:firstLine="425"/>
        <w:jc w:val="both"/>
        <w:rPr>
          <w:rFonts w:ascii="Arial" w:hAnsi="Arial" w:cs="Arial"/>
          <w:spacing w:val="6"/>
          <w:sz w:val="18"/>
        </w:rPr>
      </w:pPr>
      <w:r>
        <w:rPr>
          <w:rFonts w:cs="Arial" w:ascii="Arial" w:hAnsi="Arial"/>
          <w:spacing w:val="6"/>
          <w:sz w:val="18"/>
          <w:szCs w:val="29"/>
        </w:rPr>
        <w:t>Примерно по аналогичному сценарию развивались события и вокруг названной базы суданских ВВС.</w:t>
      </w:r>
    </w:p>
    <w:p>
      <w:pPr>
        <w:pStyle w:val="Normal"/>
        <w:shd w:fill="FFFFFF" w:val="clear"/>
        <w:ind w:firstLine="425"/>
        <w:jc w:val="both"/>
        <w:rPr>
          <w:rFonts w:ascii="Arial" w:hAnsi="Arial" w:cs="Arial"/>
          <w:spacing w:val="6"/>
          <w:sz w:val="18"/>
        </w:rPr>
      </w:pPr>
      <w:r>
        <w:rPr>
          <w:rFonts w:cs="Arial" w:ascii="Arial" w:hAnsi="Arial"/>
          <w:spacing w:val="6"/>
          <w:sz w:val="18"/>
          <w:szCs w:val="29"/>
        </w:rPr>
        <w:t>К вечеру 2 июля мятежники были разбиты и рассеяны по городу. Еще несколько дней после этого армия, полиция и служба госбезопасности вели розыск и аресты заговорщиков. Были подсчитаны и потери в боях 2 июля. По имевшимся оценкам, число только убитых в этот день с обеих сторон составило около 600 человек</w:t>
      </w:r>
      <w:r>
        <w:rPr>
          <w:rFonts w:cs="Arial" w:ascii="Arial" w:hAnsi="Arial"/>
          <w:spacing w:val="6"/>
          <w:sz w:val="18"/>
          <w:szCs w:val="29"/>
          <w:vertAlign w:val="superscript"/>
        </w:rPr>
        <w:t>5</w:t>
      </w:r>
      <w:r>
        <w:rPr>
          <w:rFonts w:cs="Arial" w:ascii="Arial" w:hAnsi="Arial"/>
          <w:spacing w:val="6"/>
          <w:sz w:val="18"/>
          <w:szCs w:val="29"/>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Народные массы не поддержали мятежников, но они не вышли и защищать режим, при котором подавляющее большинство народа влачило жалкое существование. ССС еще раз продемонстрировал свою недееспособность и аморфность и не сыграл никакой роли в подавлении попытки переворота, хотя число его членов к этому времени превысило 2,5 млн. человек. В ходе боевых действий хозяйству города и имуществу граждан был нанесен материальный ущерб, оцениваемый в 150 млн. ф. ст. Военные трибуналы, работавшие в июле-сентябре 1976 г., приговорили только к смертной казни без права апелляции 98 участников мятежа. Судан захлестнула новая волна террора и репрессий. Таким образом суданская верхушка отреагировала на попытку запрещенных традиционных партий свергнуть существовавший режим.</w:t>
      </w:r>
    </w:p>
    <w:p>
      <w:pPr>
        <w:pStyle w:val="Normal"/>
        <w:shd w:fill="FFFFFF" w:val="clear"/>
        <w:ind w:firstLine="425"/>
        <w:jc w:val="both"/>
        <w:rPr>
          <w:rFonts w:ascii="Arial" w:hAnsi="Arial" w:cs="Arial"/>
          <w:spacing w:val="6"/>
          <w:sz w:val="18"/>
        </w:rPr>
      </w:pPr>
      <w:r>
        <w:rPr>
          <w:rFonts w:cs="Arial" w:ascii="Arial" w:hAnsi="Arial"/>
          <w:spacing w:val="6"/>
          <w:sz w:val="18"/>
          <w:szCs w:val="29"/>
        </w:rPr>
        <w:t>Сделав соответствующие выводы из попытки переворота 2 июля 1976 г. и увидев, что единственной реальной силой, защищавшей режим, была армия, правительство резко увеличило жалованье военнослужащим всех родов вооруженных сил. Одновременно, вместо того, чтобы повысить организационный и идейный уровень ССС, суданская верхушка сделала упор на рост его численности, вовлекая в эту организацию почти поголовно все взрослое население. На состоявшемся в январе 1977 г. II съезде ССС было объявлено, что число его членов достигло 3978 тыс. человек, увеличившись более чем в 1,5 раза со времени I съезда. Съезд поддержал кандидатуру Дж.Нимейри для переизбрания на пост президента.</w:t>
      </w:r>
    </w:p>
    <w:p>
      <w:pPr>
        <w:pStyle w:val="Normal"/>
        <w:shd w:fill="FFFFFF" w:val="clear"/>
        <w:ind w:firstLine="425"/>
        <w:jc w:val="both"/>
        <w:rPr>
          <w:rFonts w:ascii="Arial" w:hAnsi="Arial" w:cs="Arial"/>
          <w:spacing w:val="6"/>
          <w:sz w:val="18"/>
        </w:rPr>
      </w:pPr>
      <w:r>
        <w:rPr>
          <w:rFonts w:cs="Arial" w:ascii="Arial" w:hAnsi="Arial"/>
          <w:spacing w:val="2"/>
          <w:sz w:val="18"/>
          <w:szCs w:val="29"/>
        </w:rPr>
        <w:t>На съезде был утвержден шестилетний план социально-экономического развития Судана на 1977/78–1982/83 гг. Главная задача</w:t>
      </w:r>
      <w:r>
        <w:rPr>
          <w:rFonts w:cs="Arial" w:ascii="Arial" w:hAnsi="Arial"/>
          <w:spacing w:val="6"/>
          <w:sz w:val="18"/>
          <w:szCs w:val="29"/>
        </w:rPr>
        <w:t xml:space="preserve"> этого плана, по замыслу его составителей, заключалась в достижении непрерывного роста доходов на душу населения путем развития национальной экономики. При этом сельское хозяйство рассматривалось в качестве ведущей отрасли, базы для промышленного роста. План этот имел скорее пропагандистское значение, чем реальное экономическое, поскольку не был обеспечен в достаточной мере ни финансовыми, ни трудовыми ресурсами. По заявлениям суданских официальных лиц, план основывался на политике «открытых дверей» в области капиталовложений.</w:t>
      </w:r>
    </w:p>
    <w:p>
      <w:pPr>
        <w:pStyle w:val="Normal"/>
        <w:shd w:fill="FFFFFF" w:val="clear"/>
        <w:ind w:firstLine="425"/>
        <w:jc w:val="both"/>
        <w:rPr>
          <w:rFonts w:ascii="Arial" w:hAnsi="Arial" w:cs="Arial"/>
          <w:spacing w:val="6"/>
          <w:sz w:val="18"/>
        </w:rPr>
      </w:pPr>
      <w:r>
        <w:rPr>
          <w:rFonts w:cs="Arial" w:ascii="Arial" w:hAnsi="Arial"/>
          <w:spacing w:val="6"/>
          <w:sz w:val="18"/>
          <w:szCs w:val="29"/>
        </w:rPr>
        <w:t>Весьма важным аспектом дальнейшей политической эволюции суданского режима в конце 70-х – начале 80-х годов явился официально провозглашенный курс на так называемое национальное примирение с партиями и организациями, действовавшими в подполье и за пределами Судана (Национальный фронт, Националистический фронт и пр.), с их главными лидерами, в частности с Садыком аль-Махди, который после попытки государственного переворота 2 июля 1976 г. был заочно приговорен к смертной казни, и с Ш.аль-Хинди.</w:t>
      </w:r>
    </w:p>
    <w:p>
      <w:pPr>
        <w:pStyle w:val="Normal"/>
        <w:shd w:fill="FFFFFF" w:val="clear"/>
        <w:ind w:firstLine="425"/>
        <w:jc w:val="both"/>
        <w:rPr>
          <w:rFonts w:ascii="Arial" w:hAnsi="Arial" w:cs="Arial"/>
          <w:spacing w:val="6"/>
          <w:sz w:val="18"/>
        </w:rPr>
      </w:pPr>
      <w:r>
        <w:rPr>
          <w:rFonts w:cs="Arial" w:ascii="Arial" w:hAnsi="Arial"/>
          <w:spacing w:val="6"/>
          <w:sz w:val="18"/>
          <w:szCs w:val="29"/>
        </w:rPr>
        <w:t>Если в первой половине 1977 г. против подпольных правых партий по инерции еще направлялись удары карательных органов и спецслужб режима, то в июле 1977 г. всем политическим заключенным была объявлена амнистия.</w:t>
      </w:r>
    </w:p>
    <w:p>
      <w:pPr>
        <w:pStyle w:val="TextBodyIndent"/>
        <w:rPr/>
      </w:pPr>
      <w:r>
        <w:rPr>
          <w:spacing w:val="4"/>
          <w:szCs w:val="29"/>
        </w:rPr>
        <w:t>Курс на «национальное примирение» понадобился суданскому режиму, очевидно, для того, чтобы сохранить власть и хоть какое-то влияние на массы. По словам вернувшегося из эмиграции С.аль-Махди, результатом инициативы Дж.Нимейри, т.е. курса на национальное примирение, «была ликвидация последствий розни между суданцами внутри страны, а также ее последствий во внешних отношениях».</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Возвращение из эмиграции сторонников С.аль-Махди резко усилило позиции внутри страны сил, представленных Национальным </w:t>
      </w:r>
      <w:r>
        <w:rPr>
          <w:rFonts w:cs="Arial" w:ascii="Arial" w:hAnsi="Arial"/>
          <w:spacing w:val="4"/>
          <w:sz w:val="18"/>
          <w:szCs w:val="29"/>
        </w:rPr>
        <w:t>фронтом, хотя формально он самораспустился в 1978 г., расширило их массовую базу и создало дополнительные возможности для оказания давления на правящую верхушку. Вместе с тем курс на национальное примирение не дал суданскому руководству желаемых результатов.</w:t>
      </w:r>
    </w:p>
    <w:p>
      <w:pPr>
        <w:pStyle w:val="TextBodyIndent"/>
        <w:rPr/>
      </w:pPr>
      <w:r>
        <w:rPr>
          <w:szCs w:val="29"/>
        </w:rPr>
        <w:t>Назначение лидера организации «Братья-мусульмане» Хасана Тураби, освобожденного после продолжительного тюремного заключения, главой комиссии по приспособлению суданского законодательства к требованиям Корана, несомненно, свидетельствовало о растущем влиянии исламских фундаменталистов. Эта тенденция не могла не встревожить христиан Юга.</w:t>
      </w:r>
    </w:p>
    <w:p>
      <w:pPr>
        <w:pStyle w:val="Normal"/>
        <w:shd w:fill="FFFFFF" w:val="clear"/>
        <w:ind w:firstLine="425"/>
        <w:jc w:val="both"/>
        <w:rPr>
          <w:rFonts w:ascii="Arial" w:hAnsi="Arial" w:cs="Arial"/>
          <w:spacing w:val="6"/>
          <w:sz w:val="18"/>
        </w:rPr>
      </w:pPr>
      <w:r>
        <w:rPr>
          <w:rFonts w:cs="Arial" w:ascii="Arial" w:hAnsi="Arial"/>
          <w:spacing w:val="6"/>
          <w:sz w:val="18"/>
          <w:szCs w:val="29"/>
        </w:rPr>
        <w:t>Но несмотря на провозглашение курса на национальное примирение, С.аль-Махди не удалось убедить Ш.аль-Хинди также вернуться в Судан, не сумел он и добиться роспуска военных лагерей секты «Аль-Ансар». В этих лагерях, расположенных за пределами Судана, продолжалось обучение около трех тысяч махдистов, все еще мечтавших взять реванш за разгром своих сторонников на острове Аба на Белом Ниле в апреле 1970 г. Таким образом, негативные тенденции в развитии страны все более усиливались.</w:t>
      </w:r>
    </w:p>
    <w:p>
      <w:pPr>
        <w:pStyle w:val="TextBodyIndent"/>
        <w:rPr/>
      </w:pPr>
      <w:r>
        <w:rPr>
          <w:spacing w:val="4"/>
          <w:szCs w:val="29"/>
        </w:rPr>
        <w:t>6 апреля 1985 г. в Судане произошел очередной военный переворот. Его возглавил назначенный незадолго до этого (18 марта) министром обороны и главнокомандующим вооруженными силами генерал-полковник Абдель Рахман Сивар ад-Дагаб. Он объявил о переходе власти к Переходному военному совету (ПВС) и заявил в обращении к нации, что вооруженные силы взяли власть в связи со сложившейся в стране напряженной обстановкой и возникшим политическим кризисом.</w:t>
      </w:r>
    </w:p>
    <w:p>
      <w:pPr>
        <w:pStyle w:val="TextBodyIndent"/>
        <w:rPr/>
      </w:pPr>
      <w:r>
        <w:rPr>
          <w:spacing w:val="2"/>
          <w:szCs w:val="29"/>
        </w:rPr>
        <w:t>Очевидно, что сохранение подобной ситуации не могло продолжаться бесконечно. Несмотря на попытки режима сочетать тактику лавирования, внедрения исламизации с жесточайшим террором, политическая изоляция правящей верхушки усиливалась, социально-классовые протесты переплетались с расово-этническими и религиозными. В области внешней политики режим Нимейри неуклонно снижал активность Судана в общеафриканских и международных делах.</w:t>
      </w:r>
    </w:p>
    <w:p>
      <w:pPr>
        <w:pStyle w:val="Normal"/>
        <w:shd w:fill="FFFFFF" w:val="clear"/>
        <w:ind w:firstLine="425"/>
        <w:jc w:val="both"/>
        <w:rPr>
          <w:rFonts w:ascii="Arial" w:hAnsi="Arial" w:cs="Arial"/>
          <w:spacing w:val="6"/>
          <w:sz w:val="18"/>
        </w:rPr>
      </w:pPr>
      <w:r>
        <w:rPr>
          <w:rFonts w:cs="Arial" w:ascii="Arial" w:hAnsi="Arial"/>
          <w:spacing w:val="6"/>
          <w:sz w:val="18"/>
          <w:szCs w:val="29"/>
        </w:rPr>
        <w:t>Судан находился на пороге социального взрыва. Последней каплей, переполнившей чашу народного терпения, было решение правящей верхушки девальвировать в очередной раз почти на 50% суданский фунт, отменить окончательно государственные субсидии на продовольственные товары, предметы первой необходимости, а также на бензин, что привело к резкому скачку цен на хлеб и другие продукты питания.</w:t>
      </w:r>
    </w:p>
    <w:p>
      <w:pPr>
        <w:pStyle w:val="Normal"/>
        <w:shd w:fill="FFFFFF" w:val="clear"/>
        <w:ind w:firstLine="425"/>
        <w:jc w:val="both"/>
        <w:rPr>
          <w:rFonts w:ascii="Arial" w:hAnsi="Arial" w:cs="Arial"/>
          <w:spacing w:val="6"/>
          <w:sz w:val="18"/>
        </w:rPr>
      </w:pPr>
      <w:r>
        <w:rPr>
          <w:rFonts w:cs="Arial" w:ascii="Arial" w:hAnsi="Arial"/>
          <w:spacing w:val="6"/>
          <w:sz w:val="18"/>
          <w:szCs w:val="29"/>
        </w:rPr>
        <w:t>После переворота 6 апреля 1985 г. развитие политической ситуации в Судане вступило в новый этап. Были распущены ССС и служба государственной безопасности, арестованы многие руководящие деятели прежнего режима, назначены новые губернаторы регионов. Была проведена амнистия политических заключенных и легализованы действовавшие в подполье политические партии. Народные массы получили таким образом возможность пользоваться политическими свободами – слова, собраний, объединения в профсоюзные и прочие организации, политические партии.</w:t>
      </w:r>
    </w:p>
    <w:p>
      <w:pPr>
        <w:pStyle w:val="Normal"/>
        <w:shd w:fill="FFFFFF" w:val="clear"/>
        <w:ind w:firstLine="425"/>
        <w:jc w:val="both"/>
        <w:rPr>
          <w:rFonts w:ascii="Arial" w:hAnsi="Arial" w:cs="Arial"/>
          <w:spacing w:val="6"/>
          <w:sz w:val="18"/>
        </w:rPr>
      </w:pPr>
      <w:r>
        <w:rPr>
          <w:rFonts w:cs="Arial" w:ascii="Arial" w:hAnsi="Arial"/>
          <w:spacing w:val="6"/>
          <w:sz w:val="18"/>
          <w:szCs w:val="29"/>
        </w:rPr>
        <w:t>Благодаря отмене декрета о разделе Юга страны на три региона был внесен заметный вклад в возможность урегулирования самой острой внутриполитической проблемы страны – проблемы Юга и прекращения там гражданской войны.</w:t>
      </w:r>
    </w:p>
    <w:p>
      <w:pPr>
        <w:pStyle w:val="TextBodyIndent"/>
        <w:rPr/>
      </w:pPr>
      <w:r>
        <w:rPr>
          <w:spacing w:val="4"/>
          <w:szCs w:val="29"/>
        </w:rPr>
        <w:t>В канун переворота 5 апреля 1985 г. был сформирован Союз национальных сил спасения (СНСС) – общественно-политическая межпартийная организация. СНСС разработал Хартию, в которой были выдвинуты две главные цели. Первая из них заключалась в ликвидации структур прежнего режима и всех последствий его правления, а вторая – в закладке основ демократической и свободной жизни, в укреплении государственной самостоятельности. В соответствии с Хартией переходный от военного к гражданскому правлению период должен был продолжаться один год и закончиться всеобщими выборами в Учредительное собрание. Такие выборы действительно были проведены в апреле 1986 г., т.е. это положение Хартии было соблюдено.</w:t>
      </w:r>
    </w:p>
    <w:p>
      <w:pPr>
        <w:pStyle w:val="TextBodyIndent"/>
        <w:rPr/>
      </w:pPr>
      <w:r>
        <w:rPr>
          <w:spacing w:val="2"/>
          <w:szCs w:val="29"/>
        </w:rPr>
        <w:t>В Учредительное собрание было избрано 264 депутата. В 37 избирательных округах южных регионов выборы не состоялись из-за продолжавшихся там военных действий Народно-освободительной армии Судана (НОАС) против войск центрального правительства. Большинство голосов на выборах получили кандидаты «Аль-Уммы» и ЮДП, которые и сформировали коалиционное правительство. Премьер-министром и министром обороны вновь стал С.аль-Махди. Ряд постов в правительстве заняли представители новых политических партий Юга.</w:t>
      </w:r>
    </w:p>
    <w:p>
      <w:pPr>
        <w:pStyle w:val="Normal"/>
        <w:shd w:fill="FFFFFF" w:val="clear"/>
        <w:ind w:firstLine="425"/>
        <w:jc w:val="both"/>
        <w:rPr>
          <w:rFonts w:ascii="Arial" w:hAnsi="Arial" w:cs="Arial"/>
          <w:spacing w:val="6"/>
          <w:sz w:val="18"/>
        </w:rPr>
      </w:pPr>
      <w:r>
        <w:rPr>
          <w:rFonts w:cs="Arial" w:ascii="Arial" w:hAnsi="Arial"/>
          <w:spacing w:val="6"/>
          <w:sz w:val="18"/>
          <w:szCs w:val="29"/>
        </w:rPr>
        <w:t>В своем программном выступлении в Учредительном собрании в июле 1986 г. С.аль-Махди подчеркнул, что Нимейри оставил в наследство «разрушенную страну», являющуюся банкротом. Указав на огромный внешний долг Судана, он отметил, что импорт предметов роскоши будет запрещен, а налоговая система будет пересмотрена с тем, чтобы обеспечить справедливое распределение бремени выплаты этого долга. Правительство, по его словам, будет стремиться к замораживанию выплат по внешним и внутренним долгам, пересмотру инвестиционных законов, рационализации структуры государственных расходов и реформам банковской системы под контролем центрального банка.</w:t>
      </w:r>
    </w:p>
    <w:p>
      <w:pPr>
        <w:pStyle w:val="Normal"/>
        <w:shd w:fill="FFFFFF" w:val="clear"/>
        <w:ind w:firstLine="425"/>
        <w:jc w:val="both"/>
        <w:rPr>
          <w:rFonts w:ascii="Arial" w:hAnsi="Arial" w:cs="Arial"/>
          <w:spacing w:val="6"/>
          <w:sz w:val="18"/>
        </w:rPr>
      </w:pPr>
      <w:r>
        <w:rPr>
          <w:rFonts w:cs="Arial" w:ascii="Arial" w:hAnsi="Arial"/>
          <w:spacing w:val="6"/>
          <w:sz w:val="18"/>
          <w:szCs w:val="29"/>
        </w:rPr>
        <w:t>Судан, в значительной мере зависящий от импорта нефти, попытается удовлетворять свои потребности за счет получения займов у стран-производителей до того момента, пока сам начнет эксплуатацию собственных нефтяных ресурсов. С.аль-Махди поблагодарил страны-доноры за оказание помощи жертвам голода, благодаря которой удалось спасти 4 млн. суданцев.</w:t>
      </w:r>
    </w:p>
    <w:p>
      <w:pPr>
        <w:pStyle w:val="Normal"/>
        <w:shd w:fill="FFFFFF" w:val="clear"/>
        <w:ind w:firstLine="425"/>
        <w:jc w:val="both"/>
        <w:rPr>
          <w:rFonts w:ascii="Arial" w:hAnsi="Arial" w:cs="Arial"/>
          <w:spacing w:val="6"/>
          <w:sz w:val="18"/>
        </w:rPr>
      </w:pPr>
      <w:r>
        <w:rPr>
          <w:rFonts w:cs="Arial" w:ascii="Arial" w:hAnsi="Arial"/>
          <w:spacing w:val="6"/>
          <w:sz w:val="18"/>
          <w:szCs w:val="29"/>
        </w:rPr>
        <w:t>Он обязался отменить действие законов шариата, введение которых, по его словам, было искажением ислама, и подверг резкой критике помощь, оказываемую некоторыми иностранными государствами фундаменталистам Судана.</w:t>
      </w:r>
    </w:p>
    <w:p>
      <w:pPr>
        <w:pStyle w:val="Normal"/>
        <w:shd w:fill="FFFFFF" w:val="clear"/>
        <w:ind w:firstLine="425"/>
        <w:jc w:val="both"/>
        <w:rPr>
          <w:rFonts w:ascii="Arial" w:hAnsi="Arial" w:cs="Arial"/>
          <w:spacing w:val="6"/>
          <w:sz w:val="18"/>
        </w:rPr>
      </w:pPr>
      <w:r>
        <w:rPr>
          <w:rFonts w:cs="Arial" w:ascii="Arial" w:hAnsi="Arial"/>
          <w:spacing w:val="4"/>
          <w:sz w:val="18"/>
          <w:szCs w:val="29"/>
        </w:rPr>
        <w:t>Наиболее острой неурегулированной внутриполитической проблемой Судана оставалась вновь вспыхнувшая в 1983 г. гражданская война на Юге. Лидер вооруженного крыла Движения за освобождение суданского народа – Народно-освободительной армии Судана (НОАС)</w:t>
      </w:r>
      <w:r>
        <w:rPr>
          <w:rFonts w:cs="Arial" w:ascii="Arial" w:hAnsi="Arial"/>
          <w:spacing w:val="6"/>
          <w:sz w:val="18"/>
          <w:szCs w:val="29"/>
        </w:rPr>
        <w:t xml:space="preserve"> </w:t>
      </w:r>
      <w:r>
        <w:rPr>
          <w:rFonts w:cs="Arial" w:ascii="Arial" w:hAnsi="Arial"/>
          <w:spacing w:val="2"/>
          <w:sz w:val="18"/>
          <w:szCs w:val="29"/>
        </w:rPr>
        <w:t xml:space="preserve">Джон Гаранг летом 1986 г. выдвинул следующие условия прекращения огня его формированиями: 1) отменить чрезвычайное положение в стране; 2) отменить законы, действующие со времени Нимейри; 3) отменить </w:t>
      </w:r>
      <w:r>
        <w:rPr>
          <w:rFonts w:cs="Arial" w:ascii="Arial" w:hAnsi="Arial"/>
          <w:spacing w:val="6"/>
          <w:sz w:val="18"/>
          <w:szCs w:val="29"/>
        </w:rPr>
        <w:t>двусторонние соглашения с Египтом; 4) пересмотреть положения суданской конституции, действующей с 1956 г. с внесенными в нее в 1964 г. изменениями.</w:t>
      </w:r>
    </w:p>
    <w:p>
      <w:pPr>
        <w:pStyle w:val="Normal"/>
        <w:shd w:fill="FFFFFF" w:val="clear"/>
        <w:ind w:firstLine="425"/>
        <w:jc w:val="both"/>
        <w:rPr>
          <w:rFonts w:ascii="Arial" w:hAnsi="Arial" w:cs="Arial"/>
          <w:spacing w:val="6"/>
          <w:sz w:val="18"/>
        </w:rPr>
      </w:pPr>
      <w:r>
        <w:rPr>
          <w:rFonts w:cs="Arial" w:ascii="Arial" w:hAnsi="Arial"/>
          <w:spacing w:val="6"/>
          <w:sz w:val="18"/>
          <w:szCs w:val="29"/>
        </w:rPr>
        <w:t>В приведенных выше правительственных заявлениях и программе была сделана попытка удовлетворить основную часть этих требований. В августе 1986 г. в Аддис-Абебе состоялись переговоры между С.аль-Махди и Дж.Гарангом, которые, однако, не дали конкретных результатов. А после того, как НОАС в том же месяце сбила гражданский самолет суданской авиакомпании, правительство выступило с заявлением, в котором исключалась возможность дальнейших контактов с лидером повстанцев.</w:t>
      </w:r>
    </w:p>
    <w:p>
      <w:pPr>
        <w:pStyle w:val="Normal"/>
        <w:shd w:fill="FFFFFF" w:val="clear"/>
        <w:ind w:firstLine="425"/>
        <w:jc w:val="both"/>
        <w:rPr>
          <w:rFonts w:ascii="Arial" w:hAnsi="Arial" w:cs="Arial"/>
          <w:spacing w:val="6"/>
          <w:sz w:val="18"/>
        </w:rPr>
      </w:pPr>
      <w:r>
        <w:rPr>
          <w:rFonts w:cs="Arial" w:ascii="Arial" w:hAnsi="Arial"/>
          <w:spacing w:val="6"/>
          <w:sz w:val="18"/>
          <w:szCs w:val="29"/>
        </w:rPr>
        <w:t>Обстановка в Судане во второй половине 80-х годов продолжала оставаться напряженной. Не решались острые социальные проблемы страны, в особенности продовольственная. Активизировались и правые силы, в особенности правомусульманские группировки, которые были связаны с прежним режимом. Нельзя было исключать возможности попыток контрпереворотов. Все это диктовало необходимость быстрого улучшения положения широких народных масс. Однако ни в программном заявлении С.аль-Махди, ни в принятой парламентом правительственной программе ничего не говорилось о планах кардинальных преобразований и социальных путях решения существующих в стране острейших проблем. Ставка делалась на административные и технократические методы их решения в интересах господствовавших в Судане феодалов и буржуазии и представлявших эти интересы политических партий.</w:t>
      </w:r>
    </w:p>
    <w:p>
      <w:pPr>
        <w:pStyle w:val="TextBodyIndent"/>
        <w:rPr/>
      </w:pPr>
      <w:r>
        <w:rPr>
          <w:spacing w:val="2"/>
          <w:szCs w:val="29"/>
        </w:rPr>
        <w:t>Неспособность руководства страны решить указанные проблемы – преодолеть экономический кризис, добиться урегулирования проблемы Юга, продолжить начатый в апреле 1985 г. процесс демократизации общественно-политической жизни – привела к падению второго коалиционного правительства С.аль-Махди. К сентябрю 1987 г. стало очевидным, что развал правящей коалиции «Аль-Умма» – ЮДП неизбежен. Страна вступила в полосу затяжного правительственного кризиса.</w:t>
      </w:r>
    </w:p>
    <w:p>
      <w:pPr>
        <w:pStyle w:val="Normal"/>
        <w:shd w:fill="FFFFFF" w:val="clear"/>
        <w:ind w:firstLine="425"/>
        <w:jc w:val="both"/>
        <w:rPr/>
      </w:pPr>
      <w:r>
        <w:rPr>
          <w:rFonts w:cs="Arial" w:ascii="Arial" w:hAnsi="Arial"/>
          <w:spacing w:val="6"/>
          <w:sz w:val="18"/>
          <w:szCs w:val="29"/>
        </w:rPr>
        <w:t>Обострению внутриполитической обстановки способствовала активизация мусульманской реакции, прежде всего Национального исламского фронта (НИФ). Представители НИФ развернули широкую кампанию по дискредитации «коалиционного правительства».</w:t>
      </w:r>
    </w:p>
    <w:p>
      <w:pPr>
        <w:pStyle w:val="TextBodyIndent"/>
        <w:rPr/>
      </w:pPr>
      <w:r>
        <w:rPr>
          <w:spacing w:val="4"/>
          <w:szCs w:val="29"/>
        </w:rPr>
        <w:t>В сложившейся обстановке представители ведущих политических партий осознали необходимость поиска путей к единству действий. В апреле 1988 г. две традиционные партии Судана «Аль-Умма» и ЮДП, а также НИФ достигли согласия о создании коалиционного правительства. Такое правительство, состоявшее из 27 членов различных партий, было сформировано в мае 1988 г. Его вновь возглавил С.аль-Махди. Основными задачами правительства «национального единства» были провозглашены: принятие нового законодательства вместо исламских законов 1983 г., созыв общенациональной конференции для внесения изменений в конституцию, улучшение экономического положения страны, строгое соблюдение принципов неприсоединения, развитие всесторонних отношений как со странами Востока, так и Запада.</w:t>
      </w:r>
    </w:p>
    <w:p>
      <w:pPr>
        <w:pStyle w:val="Normal"/>
        <w:shd w:fill="FFFFFF" w:val="clear"/>
        <w:ind w:firstLine="425"/>
        <w:jc w:val="both"/>
        <w:rPr>
          <w:rFonts w:ascii="Arial" w:hAnsi="Arial" w:cs="Arial"/>
          <w:spacing w:val="6"/>
          <w:sz w:val="18"/>
        </w:rPr>
      </w:pPr>
      <w:r>
        <w:rPr>
          <w:rFonts w:cs="Arial" w:ascii="Arial" w:hAnsi="Arial"/>
          <w:spacing w:val="6"/>
          <w:sz w:val="18"/>
          <w:szCs w:val="29"/>
        </w:rPr>
        <w:t>Тем временем наиболее острой внутриполитической проблемой Судана по-прежнему продолжала оставаться проблема Юга. Провал попыток военного подавления южносуданского движения, ухудшение материального положения народных масс резко обострили обстановку в стране в конце 1988 г. – начале 1989 г., привели к поляризации политических сил. Под давлением армейского командования в марте 1989 г. было сформировано новое правительство С.аль-Махди, в котором наряду с «Аль-Уммой» и ЮДП были представлены СКП и профсоюзы. НИФ от участия в этом правительстве отказался.</w:t>
      </w:r>
    </w:p>
    <w:p>
      <w:pPr>
        <w:pStyle w:val="Normal"/>
        <w:shd w:fill="FFFFFF" w:val="clear"/>
        <w:ind w:firstLine="425"/>
        <w:jc w:val="both"/>
        <w:rPr/>
      </w:pPr>
      <w:r>
        <w:rPr>
          <w:rFonts w:cs="Arial" w:ascii="Arial" w:hAnsi="Arial"/>
          <w:spacing w:val="2"/>
          <w:sz w:val="18"/>
          <w:szCs w:val="29"/>
        </w:rPr>
        <w:t>Обстановка в стране продолжала оставаться крайне напряженной. Коалиционное правительство, раздираемое внутренними противоречиями</w:t>
      </w:r>
      <w:r>
        <w:rPr>
          <w:rFonts w:cs="Arial" w:ascii="Arial" w:hAnsi="Arial"/>
          <w:spacing w:val="4"/>
          <w:sz w:val="18"/>
          <w:szCs w:val="29"/>
        </w:rPr>
        <w:t xml:space="preserve">, оказалось не в состоянии вывести страну из экономического кризиса, принять меры для улучшения положения широких трудящихся масс. </w:t>
      </w:r>
      <w:r>
        <w:rPr>
          <w:rFonts w:cs="Arial" w:ascii="Arial" w:hAnsi="Arial"/>
          <w:spacing w:val="2"/>
          <w:sz w:val="18"/>
          <w:szCs w:val="29"/>
        </w:rPr>
        <w:t>Последствия такого состояния не заставили себя ждать. 30 июня 1989 г.</w:t>
      </w:r>
      <w:r>
        <w:rPr>
          <w:rFonts w:cs="Arial" w:ascii="Arial" w:hAnsi="Arial"/>
          <w:spacing w:val="4"/>
          <w:sz w:val="18"/>
          <w:szCs w:val="29"/>
        </w:rPr>
        <w:t xml:space="preserve"> в Судане произошел новый военный переворот, было приостановлено действие временной конституции 1985 г., распущены парламент и правительство, запрещены политические партии и профсоюзы.</w:t>
      </w:r>
    </w:p>
    <w:p>
      <w:pPr>
        <w:pStyle w:val="Normal"/>
        <w:shd w:fill="FFFFFF" w:val="clear"/>
        <w:ind w:firstLine="425"/>
        <w:jc w:val="both"/>
        <w:rPr>
          <w:rFonts w:ascii="Arial" w:hAnsi="Arial" w:cs="Arial"/>
          <w:spacing w:val="6"/>
          <w:sz w:val="18"/>
        </w:rPr>
      </w:pPr>
      <w:r>
        <w:rPr>
          <w:rFonts w:cs="Arial" w:ascii="Arial" w:hAnsi="Arial"/>
          <w:spacing w:val="6"/>
          <w:sz w:val="18"/>
          <w:szCs w:val="29"/>
        </w:rPr>
        <w:t>Очередной военный переворот получил официальное название «революции национального спасения». Место многопартийного кабинета С.аль-Махди занял Совет командования революции национального спасения (СКРНС) во главе с генералом Омаром аль-Баширом. На СКРНС было возложено осуществление высшей законодательной и исполнительной власти.</w:t>
      </w:r>
    </w:p>
    <w:p>
      <w:pPr>
        <w:pStyle w:val="Normal"/>
        <w:shd w:fill="FFFFFF" w:val="clear"/>
        <w:ind w:firstLine="425"/>
        <w:jc w:val="both"/>
        <w:rPr>
          <w:rFonts w:ascii="Arial" w:hAnsi="Arial" w:cs="Arial"/>
          <w:spacing w:val="6"/>
          <w:sz w:val="18"/>
        </w:rPr>
      </w:pPr>
      <w:r>
        <w:rPr>
          <w:rFonts w:cs="Arial" w:ascii="Arial" w:hAnsi="Arial"/>
          <w:spacing w:val="6"/>
          <w:sz w:val="18"/>
          <w:szCs w:val="29"/>
        </w:rPr>
        <w:t>Однако на деле «революция национального спасения» привела к власти упоминавшийся выше НИФ, формально распущенный в 1989 г. НИФ стал фактически заправлять всеми делами в государстве, определяя его внутри- и внешнеполитические приоритеты. НИФ добился, в частности, восстановления действия в Судане шариата. Численность милиции НИФ составила 80 тыс. человек, т.е. достигла 2/3 численности суданской национальной армии (120 тыс. человек)</w:t>
      </w:r>
      <w:r>
        <w:rPr>
          <w:rFonts w:cs="Arial" w:ascii="Arial" w:hAnsi="Arial"/>
          <w:spacing w:val="6"/>
          <w:sz w:val="18"/>
          <w:szCs w:val="29"/>
          <w:vertAlign w:val="superscript"/>
        </w:rPr>
        <w:t>6</w:t>
      </w:r>
      <w:r>
        <w:rPr>
          <w:rFonts w:cs="Arial" w:ascii="Arial" w:hAnsi="Arial"/>
          <w:spacing w:val="6"/>
          <w:sz w:val="18"/>
          <w:szCs w:val="29"/>
        </w:rPr>
        <w:t>. Служба безопасности НИФ контролирует армию и полицию и даже улицы Хартума. Это вызывает все более нарастающее недовольство военной верхушки – основной опоры современного режима.</w:t>
      </w:r>
    </w:p>
    <w:p>
      <w:pPr>
        <w:pStyle w:val="TextBodyIndent"/>
        <w:rPr/>
      </w:pPr>
      <w:r>
        <w:rPr>
          <w:spacing w:val="2"/>
          <w:szCs w:val="29"/>
        </w:rPr>
        <w:t>Правительство Судана под давлением НИФ стало предоставлять убежище исламским группировкам из разных стран. На территории Судана расположено большое число лагерей по подготовке террористов и диверсантов, которые засылаются во все уголки планеты. Лидером НИФ является известный суданский политический деятель Хасан ат-Тураби, который в 80-е годы возглавлял суданских «Братьев-мусульман».</w:t>
      </w:r>
    </w:p>
    <w:p>
      <w:pPr>
        <w:pStyle w:val="TextBodyIndent"/>
        <w:rPr/>
      </w:pPr>
      <w:r>
        <w:rPr>
          <w:spacing w:val="4"/>
          <w:szCs w:val="29"/>
        </w:rPr>
        <w:t>В феврале 1994 г. суданская оппозиция обратилась к ООН и Совету Безопасности ООН с требованием немедленно ввести жесткие международные санкции против военного режима в Хартуме. В специальном заявлении пяти основных оппозиционных партий Судана говорилось, в частности, что официальные суданские власти «поощряют и поддерживают террористические организации в регионе и открыто вмешиваются во внутренние дела соседних арабских государств.</w:t>
      </w:r>
    </w:p>
    <w:p>
      <w:pPr>
        <w:pStyle w:val="Normal"/>
        <w:shd w:fill="FFFFFF" w:val="clear"/>
        <w:ind w:firstLine="425"/>
        <w:jc w:val="both"/>
        <w:rPr>
          <w:rFonts w:ascii="Arial" w:hAnsi="Arial" w:cs="Arial"/>
          <w:spacing w:val="6"/>
          <w:sz w:val="18"/>
        </w:rPr>
      </w:pPr>
      <w:r>
        <w:rPr>
          <w:rFonts w:cs="Arial" w:ascii="Arial" w:hAnsi="Arial"/>
          <w:spacing w:val="6"/>
          <w:sz w:val="18"/>
          <w:szCs w:val="29"/>
        </w:rPr>
        <w:t>Оппозиция также обвинила режим О.аль-Башира в нагнетании напряженности на юге страны и «провоцировании нового витка гражданской войны в южносуданских провинциях», что привело к значительному увеличению числа суданских беженцев, десятки тысяч которых были вынуждены покинуть свои дома и спасаться бегством в других африканских странах</w:t>
      </w:r>
      <w:r>
        <w:rPr>
          <w:rFonts w:cs="Arial" w:ascii="Arial" w:hAnsi="Arial"/>
          <w:spacing w:val="6"/>
          <w:sz w:val="18"/>
          <w:szCs w:val="29"/>
          <w:vertAlign w:val="superscript"/>
        </w:rPr>
        <w:t>7</w:t>
      </w:r>
      <w:r>
        <w:rPr>
          <w:rFonts w:cs="Arial" w:ascii="Arial" w:hAnsi="Arial"/>
          <w:spacing w:val="6"/>
          <w:sz w:val="18"/>
          <w:szCs w:val="29"/>
        </w:rPr>
        <w:t>.</w:t>
      </w:r>
    </w:p>
    <w:p>
      <w:pPr>
        <w:pStyle w:val="Normal"/>
        <w:shd w:fill="FFFFFF" w:val="clear"/>
        <w:ind w:firstLine="425"/>
        <w:jc w:val="both"/>
        <w:rPr>
          <w:rFonts w:ascii="Arial" w:hAnsi="Arial" w:cs="Arial"/>
          <w:spacing w:val="6"/>
          <w:sz w:val="18"/>
        </w:rPr>
      </w:pPr>
      <w:r>
        <w:rPr>
          <w:rFonts w:cs="Arial" w:ascii="Arial" w:hAnsi="Arial"/>
          <w:spacing w:val="6"/>
          <w:sz w:val="18"/>
          <w:szCs w:val="29"/>
        </w:rPr>
        <w:t>В августе-сентябре 1991 г. в египетском городе Александрия состоялся чрезвычайный съезд ЮДП. В нем приняли участие делегаты как от эмиграции, так и от подпольных ячеек партии внутри Судана. Съезд констатировал, что политика террора, проводимая нынешним суданским режимом, привела к гибели тысяч людей, голоду и разрухе, появлению огромного числа беженцев. ЮДП призвала все силы суданской оппозиции к сотрудничеству для выработки формулы будущего политического устройства Судана. Основой социального мира без расовой или классовой дискриминации должны стать, по мнению ЮДП, принципы либеральной демократии и прав человека.</w:t>
      </w:r>
    </w:p>
    <w:p>
      <w:pPr>
        <w:pStyle w:val="Normal"/>
        <w:shd w:fill="FFFFFF" w:val="clear"/>
        <w:ind w:firstLine="425"/>
        <w:jc w:val="both"/>
        <w:rPr>
          <w:rFonts w:ascii="Arial" w:hAnsi="Arial" w:cs="Arial"/>
          <w:spacing w:val="6"/>
          <w:sz w:val="18"/>
        </w:rPr>
      </w:pPr>
      <w:r>
        <w:rPr>
          <w:rFonts w:cs="Arial" w:ascii="Arial" w:hAnsi="Arial"/>
          <w:spacing w:val="6"/>
          <w:sz w:val="18"/>
          <w:szCs w:val="29"/>
        </w:rPr>
        <w:t>Выводы съезда ЮДП подтверждались данными международных организаций. В мае 1993 г., по данным, опубликованным во Всемирном руководстве по гражданским правам, из 104 стран, обследованных на предмет соблюдения гражданских прав, хуже чем в Судане, положение было лишь в Бирме и Ираке.</w:t>
      </w:r>
    </w:p>
    <w:p>
      <w:pPr>
        <w:pStyle w:val="Normal"/>
        <w:shd w:fill="FFFFFF" w:val="clear"/>
        <w:ind w:firstLine="425"/>
        <w:jc w:val="both"/>
        <w:rPr>
          <w:rFonts w:ascii="Arial" w:hAnsi="Arial" w:cs="Arial"/>
          <w:spacing w:val="6"/>
          <w:sz w:val="18"/>
        </w:rPr>
      </w:pPr>
      <w:r>
        <w:rPr>
          <w:rFonts w:cs="Arial" w:ascii="Arial" w:hAnsi="Arial"/>
          <w:spacing w:val="6"/>
          <w:sz w:val="18"/>
          <w:szCs w:val="29"/>
        </w:rPr>
        <w:t>В этом документе отмечалось, что в Судане нет независимых газет, свободы слова, нет современного цивилизованного законодательства, нет наказаний за убийства, пытки, содержание под арестом без суда. Не разрешены какие-либо политические партии и организации, профсоюзы распущены, каждый, кто призывает к забастовке, приговаривается к смертной казни.</w:t>
      </w:r>
    </w:p>
    <w:p>
      <w:pPr>
        <w:pStyle w:val="Normal"/>
        <w:shd w:fill="FFFFFF" w:val="clear"/>
        <w:ind w:firstLine="425"/>
        <w:jc w:val="both"/>
        <w:rPr>
          <w:rFonts w:ascii="Arial" w:hAnsi="Arial" w:cs="Arial"/>
          <w:spacing w:val="6"/>
          <w:sz w:val="18"/>
        </w:rPr>
      </w:pPr>
      <w:r>
        <w:rPr>
          <w:rFonts w:cs="Arial" w:ascii="Arial" w:hAnsi="Arial"/>
          <w:spacing w:val="6"/>
          <w:sz w:val="18"/>
          <w:szCs w:val="29"/>
        </w:rPr>
        <w:t>В октябре 1993 г. СКРНС самораспустился и назначил своего лидера Омара аль-Башира президентом страны. Накануне своего самороспуска СКРНС, состоявший из 9 членов, выпустил так называемый «конституционный декрет», в котором определил основные принципы политической системы Судана, основу которой в условиях запрета политических партий должны были составить так называемые народные конгрессы, наподобие действующих в соседней Ливии.</w:t>
      </w:r>
    </w:p>
    <w:p>
      <w:pPr>
        <w:pStyle w:val="Normal"/>
        <w:shd w:fill="FFFFFF" w:val="clear"/>
        <w:ind w:firstLine="425"/>
        <w:jc w:val="both"/>
        <w:rPr>
          <w:rFonts w:ascii="Arial" w:hAnsi="Arial" w:cs="Arial"/>
          <w:spacing w:val="6"/>
          <w:sz w:val="18"/>
        </w:rPr>
      </w:pPr>
      <w:r>
        <w:rPr>
          <w:rFonts w:cs="Arial" w:ascii="Arial" w:hAnsi="Arial"/>
          <w:spacing w:val="6"/>
          <w:sz w:val="18"/>
          <w:szCs w:val="29"/>
        </w:rPr>
        <w:t>Декретом было определено, что срок действия президентского мандата генерала Башира начинается со дня принятия им присяги. Однако перед кем он должен принимать эту присягу, в декрете не говорилось. Можно лишь предполагать, что перед имитирующим парламент Национальным собранием переходного периода, члены которого были назначены режимом в 1991 г. Президенту перешли все полномочия СКРНС и премьер-министра, за исключением права принятия конституционных декретов, объявления войны и чрезвычайного положения. Эти функции были возложены на Национальное собрание переходного периода. В декрете был подтвержден статус ислама как государственной религии, но в качестве нововведения признавалось право существования и других религий, выбор которых зависит от «свободной воли индивидуумов». Появление в «конституционном декрете» упоминания о свободе вероисповедания своей главной целью имело, как представляется, создание более привлекательного образа суданского режима в условиях его международной изоляции, в которой он оказался, попав в августе 1993 г. в американский «черный» список стран, поддерживающих терроризм.</w:t>
      </w:r>
    </w:p>
    <w:p>
      <w:pPr>
        <w:pStyle w:val="TextBodyIndent"/>
        <w:rPr/>
      </w:pPr>
      <w:r>
        <w:rPr>
          <w:spacing w:val="2"/>
          <w:szCs w:val="29"/>
        </w:rPr>
        <w:t>Судан оказался вне рамок мировой торговли в ее современном понимании. МВФ и МБРР бойкотируют Судан, а это означает, что никаких займов от этих традиционных источников Хартум не получает. Европейский Союз также приостановил оказание объявленной ранее помощи Судану на 400 млн. долл. за нарушение прав человека. В марте 1994 г., например, военными властями было арестовано все руководство «Аль-Уммы», включая бывшего премьер-министра страны С.аль-Махди.</w:t>
      </w:r>
    </w:p>
    <w:p>
      <w:pPr>
        <w:pStyle w:val="Normal"/>
        <w:shd w:fill="FFFFFF" w:val="clear"/>
        <w:ind w:firstLine="425"/>
        <w:jc w:val="both"/>
        <w:rPr>
          <w:rFonts w:ascii="Arial" w:hAnsi="Arial" w:cs="Arial"/>
          <w:spacing w:val="4"/>
          <w:sz w:val="18"/>
        </w:rPr>
      </w:pPr>
      <w:r>
        <w:rPr>
          <w:rFonts w:cs="Arial" w:ascii="Arial" w:hAnsi="Arial"/>
          <w:spacing w:val="2"/>
          <w:sz w:val="18"/>
          <w:szCs w:val="29"/>
        </w:rPr>
        <w:t>Все названные бесконечные перевороты, смены правительств, содержание огромного по масштабам Судана репрессивного аппарата и армии, непрекращающаяся война на Юге страны, другие политические потрясения, международные санкции крайне негативно отражались на промышленности, сельском хозяйстве, других отраслях экономики и в целом на экономическом положении Судана. По данным международной статистики, только за первую половину 90-х годов (1991–1995 гг.)</w:t>
      </w:r>
      <w:r>
        <w:rPr>
          <w:rFonts w:cs="Arial" w:ascii="Arial" w:hAnsi="Arial"/>
          <w:spacing w:val="4"/>
          <w:sz w:val="18"/>
          <w:szCs w:val="29"/>
        </w:rPr>
        <w:t xml:space="preserve"> валовый внутренний продукт (ВВП) Судана ежегодно в среднем снижался на 0,2% и в 1995 г. составил 10,2 млрд. долл.</w:t>
      </w:r>
      <w:r>
        <w:rPr>
          <w:rFonts w:cs="Arial" w:ascii="Arial" w:hAnsi="Arial"/>
          <w:spacing w:val="4"/>
          <w:sz w:val="18"/>
          <w:szCs w:val="29"/>
          <w:vertAlign w:val="superscript"/>
        </w:rPr>
        <w:t>8</w:t>
      </w:r>
      <w:r>
        <w:rPr>
          <w:rFonts w:cs="Arial" w:ascii="Arial" w:hAnsi="Arial"/>
          <w:spacing w:val="4"/>
          <w:sz w:val="18"/>
          <w:szCs w:val="29"/>
        </w:rPr>
        <w:t xml:space="preserve"> В тот же период население Судана возрастало, по тем же данным, ежегодно в среднем на 2,2% в год. Это вело к неуклонному снижению ВВП на душу населения. За более чем три десятилетия с 1960 г. по 1992 г. он снижался в среднем ежегодно на 0,4% и в 1995 г. составил 361 долл.</w:t>
      </w:r>
      <w:r>
        <w:rPr>
          <w:rFonts w:cs="Arial" w:ascii="Arial" w:hAnsi="Arial"/>
          <w:spacing w:val="4"/>
          <w:sz w:val="18"/>
          <w:szCs w:val="29"/>
          <w:vertAlign w:val="superscript"/>
        </w:rPr>
        <w:t>9</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Такое постоянное ухудшение и без того кризисного экономического положения Судана на протяжении 70–90-х годов не могло не </w:t>
      </w:r>
      <w:r>
        <w:rPr>
          <w:rFonts w:cs="Arial" w:ascii="Arial" w:hAnsi="Arial"/>
          <w:spacing w:val="2"/>
          <w:sz w:val="18"/>
          <w:szCs w:val="29"/>
        </w:rPr>
        <w:t>обострить и политическую ситуацию в стране. Вспышки этого обострения и проявлялись в виде военных переворотов, «революций», смен правительств, президентов и премьеров. Каждое новое правительство</w:t>
      </w:r>
      <w:r>
        <w:rPr>
          <w:rFonts w:cs="Arial" w:ascii="Arial" w:hAnsi="Arial"/>
          <w:spacing w:val="6"/>
          <w:sz w:val="18"/>
          <w:szCs w:val="29"/>
        </w:rPr>
        <w:t xml:space="preserve"> обещало, понятно, исправление ошибок прежних правителей и быстрое улучшение жизни. Но улучшения и при новом правительстве не наступало, ошибки делались новые, а старые не исправлялись. Одной из таких относительно новых ошибок, на наш взгляд, стал резкий курс внешней и внутренней политики страны в сторону исламского экстремизма и фундаментализма.</w:t>
      </w:r>
    </w:p>
    <w:p>
      <w:pPr>
        <w:pStyle w:val="Normal"/>
        <w:shd w:fill="FFFFFF" w:val="clear"/>
        <w:ind w:firstLine="425"/>
        <w:jc w:val="both"/>
        <w:rPr>
          <w:rFonts w:ascii="Arial" w:hAnsi="Arial" w:cs="Arial"/>
          <w:spacing w:val="6"/>
          <w:sz w:val="18"/>
        </w:rPr>
      </w:pPr>
      <w:r>
        <w:rPr>
          <w:rFonts w:cs="Arial" w:ascii="Arial" w:hAnsi="Arial"/>
          <w:spacing w:val="6"/>
          <w:sz w:val="18"/>
          <w:szCs w:val="29"/>
        </w:rPr>
        <w:t>Начиная с 1991 г. суданцы в знак исламской солидарности стали пускать в страну мусульман без всяких виз. В последующие годы сотни подозреваемых террористов со всего мира, включая Усаму бен Ладена, использовали Судан в качестве надежного убежища. А всего, по опубликованным данным, в Судане к середине 90-х годов осели несколько десятков тысяч членов радикальных группировок самого разного толка. В 1993 г. государственный департамент США включил Судан в свой список государств, потворствующих терроризму.</w:t>
      </w:r>
    </w:p>
    <w:p>
      <w:pPr>
        <w:pStyle w:val="Normal"/>
        <w:shd w:fill="FFFFFF" w:val="clear"/>
        <w:ind w:firstLine="425"/>
        <w:jc w:val="both"/>
        <w:rPr>
          <w:rFonts w:ascii="Arial" w:hAnsi="Arial" w:cs="Arial"/>
          <w:spacing w:val="2"/>
          <w:sz w:val="18"/>
        </w:rPr>
      </w:pPr>
      <w:r>
        <w:rPr>
          <w:rFonts w:cs="Arial" w:ascii="Arial" w:hAnsi="Arial"/>
          <w:spacing w:val="4"/>
          <w:sz w:val="18"/>
          <w:szCs w:val="29"/>
        </w:rPr>
        <w:t xml:space="preserve">В августе 1994 г. Судан дал согласие на захват французским спецназом скрывавшегося на его территории международного террориста по кличке Карлос-Ильич Рамирес, который затем был передан в руки правосудия. </w:t>
      </w:r>
      <w:r>
        <w:rPr>
          <w:rFonts w:cs="Arial" w:ascii="Arial" w:hAnsi="Arial"/>
          <w:spacing w:val="2"/>
          <w:sz w:val="18"/>
          <w:szCs w:val="29"/>
        </w:rPr>
        <w:t>В сентябре 1994 г. Судан под давлением мировой общественности положил конец безвизовому въезду в страну так называемых арабских туристов, под видом которых сюда прибывали преимущественно фундаменталисты и исламские террористы со всего света.</w:t>
      </w:r>
    </w:p>
    <w:p>
      <w:pPr>
        <w:pStyle w:val="Normal"/>
        <w:shd w:fill="FFFFFF" w:val="clear"/>
        <w:ind w:firstLine="425"/>
        <w:jc w:val="both"/>
        <w:rPr>
          <w:rFonts w:ascii="Arial" w:hAnsi="Arial" w:cs="Arial"/>
          <w:spacing w:val="6"/>
          <w:sz w:val="18"/>
        </w:rPr>
      </w:pPr>
      <w:r>
        <w:rPr>
          <w:rFonts w:cs="Arial" w:ascii="Arial" w:hAnsi="Arial"/>
          <w:spacing w:val="6"/>
          <w:sz w:val="18"/>
          <w:szCs w:val="29"/>
        </w:rPr>
        <w:t>Весной 1996 г. в Судане состоялись президентские и парламентские выборы, которые бойкотировались оппозицией. В выборах не принимало участия население 11 южных штатов. Из 400 мест в Национальном совете (парламенте) подавляющее большинство досталось сторонникам Х.ат-Тураби, а он занял пост председателя Национального совета. Фактически в Национальный совет избиралось чуть более половины депутатов, поскольку 125 депутатов вошли в состав парламента по решению действовавшего с 1992 г. переходного законодательного органа, а 47 – были избраны на безальтернативной основе. На пост президента баллотировалось 40 кандидатов, победил действующий президент Омар аль-Башир.</w:t>
      </w:r>
    </w:p>
    <w:p>
      <w:pPr>
        <w:pStyle w:val="Normal"/>
        <w:shd w:fill="FFFFFF" w:val="clear"/>
        <w:ind w:firstLine="425"/>
        <w:jc w:val="both"/>
        <w:rPr>
          <w:rFonts w:ascii="Arial" w:hAnsi="Arial" w:cs="Arial"/>
          <w:sz w:val="18"/>
        </w:rPr>
      </w:pPr>
      <w:r>
        <w:rPr>
          <w:rFonts w:cs="Arial" w:ascii="Arial" w:hAnsi="Arial"/>
          <w:spacing w:val="2"/>
          <w:sz w:val="18"/>
          <w:szCs w:val="29"/>
        </w:rPr>
        <w:t xml:space="preserve">1 февраля 1996 г. Совет Безопасности (СБ) ООН призвал Хартум выдать для судебного преследования египетских исламистов, подозреваемых в участии в покушении на президента АРЕ Хосни Мубарака 26 июня 1995 г. Члены СБ также указали, что Судану следует «воздержаться от оказания помощи, поддержки и содействия террористической деятельности». ООН не ограничилась декларациями, а ввела против Судана санкции, которые будут действовать до тех пор, пока власти страны не предпримут поддающиеся проверке шаги по прекращению поддержки международного терроризма. </w:t>
      </w:r>
      <w:r>
        <w:rPr>
          <w:rFonts w:cs="Arial" w:ascii="Arial" w:hAnsi="Arial"/>
          <w:sz w:val="18"/>
          <w:szCs w:val="29"/>
        </w:rPr>
        <w:t>В дополнение к этому в мае 1996 г. СБ ООН принял решение о введении против Судана воздушного эмбарго и действии его до тех пор, пока Судан не выдаст трех указанных террористов.</w:t>
      </w:r>
    </w:p>
    <w:p>
      <w:pPr>
        <w:pStyle w:val="TextBodyIndent"/>
        <w:rPr/>
      </w:pPr>
      <w:r>
        <w:rPr>
          <w:szCs w:val="29"/>
        </w:rPr>
        <w:t>Итак, поток обвинений в адрес Судана как со стороны отдельных стран, так и международных организаций неуклонно нарастал.</w:t>
      </w:r>
    </w:p>
    <w:p>
      <w:pPr>
        <w:pStyle w:val="Normal"/>
        <w:shd w:fill="FFFFFF" w:val="clear"/>
        <w:ind w:firstLine="425"/>
        <w:jc w:val="both"/>
        <w:rPr>
          <w:rFonts w:ascii="Arial" w:hAnsi="Arial" w:cs="Arial"/>
          <w:spacing w:val="6"/>
          <w:sz w:val="18"/>
        </w:rPr>
      </w:pPr>
      <w:r>
        <w:rPr>
          <w:rFonts w:cs="Arial" w:ascii="Arial" w:hAnsi="Arial"/>
          <w:spacing w:val="6"/>
          <w:sz w:val="18"/>
          <w:szCs w:val="29"/>
        </w:rPr>
        <w:t>Согласно различным данным, на территории Судана в середине 90-х годов находилось около 20 лагерей, в которых проходили подготовку экстремисты из Египта, Марокко, Нигерии, Кении и других стран общей численностью до 40 тыс. человек.</w:t>
      </w:r>
    </w:p>
    <w:p>
      <w:pPr>
        <w:pStyle w:val="Normal"/>
        <w:shd w:fill="FFFFFF" w:val="clear"/>
        <w:ind w:firstLine="425"/>
        <w:jc w:val="both"/>
        <w:rPr>
          <w:rFonts w:ascii="Arial" w:hAnsi="Arial" w:cs="Arial"/>
          <w:spacing w:val="6"/>
          <w:sz w:val="18"/>
        </w:rPr>
      </w:pPr>
      <w:r>
        <w:rPr>
          <w:rFonts w:cs="Arial" w:ascii="Arial" w:hAnsi="Arial"/>
          <w:spacing w:val="6"/>
          <w:sz w:val="18"/>
          <w:szCs w:val="29"/>
        </w:rPr>
        <w:t>Под усиливавшимся давлением мирового сообщества и международных организаций Судан был вынужден идти на некоторые уступки. Так, в мае 1996 г. по просьбе США и Саудовской Аравии Судан выслал со своей территории известного международного террориста Усаму бен Ладена, который переехал в Афганистан. Суданские официальные лица утверждали тогда, что они, кроме того, отправили в Афганистан еще сто агентов У.бен Ладена и членов их семей.</w:t>
      </w:r>
    </w:p>
    <w:p>
      <w:pPr>
        <w:pStyle w:val="Normal"/>
        <w:shd w:fill="FFFFFF" w:val="clear"/>
        <w:ind w:firstLine="425"/>
        <w:jc w:val="both"/>
        <w:rPr>
          <w:rFonts w:ascii="Arial" w:hAnsi="Arial" w:cs="Arial"/>
          <w:spacing w:val="6"/>
          <w:sz w:val="18"/>
        </w:rPr>
      </w:pPr>
      <w:r>
        <w:rPr>
          <w:rFonts w:cs="Arial" w:ascii="Arial" w:hAnsi="Arial"/>
          <w:spacing w:val="6"/>
          <w:sz w:val="18"/>
          <w:szCs w:val="29"/>
        </w:rPr>
        <w:t>В том же месяце США выдвинули план по урегулированию отношений с Суданом. Одним из основных его пунктов стало выдворение с суданской территории всех так называемых «арабских афганцев» – арабов, воевавших в Афганистане против «ограниченного контингента советских войск» на стороне моджахедов. После вывода советских войск из Афганистана «арабские афганцы» превратились в питательную среду для распространения терроризма не только на Ближнем Востоке, но и в Европе и на Северном Кавказе, где они принимали участие как в первой (1994–1996 гг.), так и во второй (1999–2000 гг.) чеченской войнах на стороне сепаратистских бандформирований.</w:t>
      </w:r>
    </w:p>
    <w:p>
      <w:pPr>
        <w:pStyle w:val="Normal"/>
        <w:shd w:fill="FFFFFF" w:val="clear"/>
        <w:ind w:firstLine="425"/>
        <w:jc w:val="both"/>
        <w:rPr>
          <w:rFonts w:ascii="Arial" w:hAnsi="Arial" w:cs="Arial"/>
          <w:spacing w:val="6"/>
          <w:sz w:val="18"/>
        </w:rPr>
      </w:pPr>
      <w:r>
        <w:rPr>
          <w:rFonts w:cs="Arial" w:ascii="Arial" w:hAnsi="Arial"/>
          <w:spacing w:val="6"/>
          <w:sz w:val="18"/>
          <w:szCs w:val="29"/>
        </w:rPr>
        <w:t>Кроме того, американский план содержал также комплекс мер, направленных на заключение долгосрочного соглашения о прекращении огня и установлении прочного мира на юге Судана. План содержал пожелания Судану воздержаться от контактов с Ираком и Ираном и поддержать мирный процесс арабо-израильского урегулирования.</w:t>
      </w:r>
    </w:p>
    <w:p>
      <w:pPr>
        <w:pStyle w:val="Normal"/>
        <w:shd w:fill="FFFFFF" w:val="clear"/>
        <w:ind w:firstLine="425"/>
        <w:jc w:val="both"/>
        <w:rPr>
          <w:rFonts w:ascii="Arial" w:hAnsi="Arial" w:cs="Arial"/>
          <w:spacing w:val="6"/>
          <w:sz w:val="18"/>
        </w:rPr>
      </w:pPr>
      <w:r>
        <w:rPr>
          <w:rFonts w:cs="Arial" w:ascii="Arial" w:hAnsi="Arial"/>
          <w:spacing w:val="6"/>
          <w:sz w:val="18"/>
          <w:szCs w:val="29"/>
        </w:rPr>
        <w:t>Можно считать, что именно под воздействием этого плана в апреле 1997 г. правительство Судана подписало соглашение о мире с пятью военно-политическими организациями южан, отколовшимися от НОАС: НОАС провинции Бахр-эль-Газаль, Силами обороны Экваториальной провинции, Движением за независимость Каваз-Маквеи, Движением за независимость Бора и Движением за независимость Южного Судана (ДНЮС).</w:t>
      </w:r>
    </w:p>
    <w:p>
      <w:pPr>
        <w:pStyle w:val="Normal"/>
        <w:shd w:fill="FFFFFF" w:val="clear"/>
        <w:ind w:firstLine="425"/>
        <w:jc w:val="both"/>
        <w:rPr>
          <w:rFonts w:ascii="Arial" w:hAnsi="Arial" w:cs="Arial"/>
          <w:spacing w:val="6"/>
          <w:sz w:val="18"/>
        </w:rPr>
      </w:pPr>
      <w:r>
        <w:rPr>
          <w:rFonts w:cs="Arial" w:ascii="Arial" w:hAnsi="Arial"/>
          <w:spacing w:val="6"/>
          <w:sz w:val="18"/>
          <w:szCs w:val="29"/>
        </w:rPr>
        <w:t>Соглашение предусматривает промежуточный период для экономического восстановления Юга, установление демократической системы и проведение референдума о самоопределении.</w:t>
      </w:r>
    </w:p>
    <w:p>
      <w:pPr>
        <w:pStyle w:val="Normal"/>
        <w:shd w:fill="FFFFFF" w:val="clear"/>
        <w:ind w:firstLine="425"/>
        <w:jc w:val="both"/>
        <w:rPr>
          <w:rFonts w:ascii="Arial" w:hAnsi="Arial" w:cs="Arial"/>
          <w:spacing w:val="4"/>
          <w:sz w:val="18"/>
        </w:rPr>
      </w:pPr>
      <w:r>
        <w:rPr>
          <w:rFonts w:cs="Arial" w:ascii="Arial" w:hAnsi="Arial"/>
          <w:spacing w:val="4"/>
          <w:sz w:val="18"/>
          <w:szCs w:val="29"/>
        </w:rPr>
        <w:t>Каких-либо других реальных и видимых результатов этот план пока не принес, а тем временем война между Севером и Югом и вызванный ею голод привели по состоянию на середину 1999 г. к гибели почти 2 млн. человек и заставили миллионы других покинуть свои дома</w:t>
      </w:r>
      <w:r>
        <w:rPr>
          <w:rFonts w:cs="Arial" w:ascii="Arial" w:hAnsi="Arial"/>
          <w:spacing w:val="4"/>
          <w:sz w:val="18"/>
          <w:szCs w:val="29"/>
          <w:vertAlign w:val="superscript"/>
        </w:rPr>
        <w:t>10</w:t>
      </w:r>
      <w:r>
        <w:rPr>
          <w:rFonts w:cs="Arial" w:ascii="Arial" w:hAnsi="Arial"/>
          <w:spacing w:val="4"/>
          <w:sz w:val="18"/>
          <w:szCs w:val="29"/>
        </w:rPr>
        <w:t>.</w:t>
      </w:r>
    </w:p>
    <w:p>
      <w:pPr>
        <w:pStyle w:val="Normal"/>
        <w:shd w:fill="FFFFFF" w:val="clear"/>
        <w:ind w:firstLine="425"/>
        <w:jc w:val="both"/>
        <w:rPr>
          <w:rFonts w:ascii="Arial" w:hAnsi="Arial" w:cs="Arial"/>
          <w:spacing w:val="4"/>
          <w:sz w:val="18"/>
        </w:rPr>
      </w:pPr>
      <w:r>
        <w:rPr>
          <w:rFonts w:cs="Arial" w:ascii="Arial" w:hAnsi="Arial"/>
          <w:spacing w:val="6"/>
          <w:sz w:val="18"/>
          <w:szCs w:val="29"/>
        </w:rPr>
        <w:t xml:space="preserve">Между тем в последнее время в политической жизни Судана наметилась определенная тенденция возвращения в страну из эмиграции бывших политических деятелей и представителей оппозиции. Так, в мае 1999 г. в Хартум вернулся 69-летний Дж.Нимейри после 14-летнего пребывания в эмиграции в Каире и организовал «Нимейри </w:t>
      </w:r>
      <w:r>
        <w:rPr>
          <w:rFonts w:cs="Arial" w:ascii="Arial" w:hAnsi="Arial"/>
          <w:spacing w:val="4"/>
          <w:sz w:val="18"/>
          <w:szCs w:val="29"/>
        </w:rPr>
        <w:t>девелопмент энд инвестмент компани», которая намерена действовать в ряде отраслей экономики и инфраструктуры, в том числе в сельском хозяйстве, энергетике, водоснабжении, здравоохранении. Кроме того, Дж.Нимейри создал партию «Альянс народных рабочих сил». В своей деятельности она ориентируется на идеологию бывшего ССС.</w:t>
      </w:r>
    </w:p>
    <w:p>
      <w:pPr>
        <w:pStyle w:val="Normal"/>
        <w:shd w:fill="FFFFFF" w:val="clear"/>
        <w:ind w:firstLine="425"/>
        <w:jc w:val="both"/>
        <w:rPr>
          <w:rFonts w:ascii="Arial" w:hAnsi="Arial" w:cs="Arial"/>
          <w:spacing w:val="6"/>
          <w:sz w:val="18"/>
        </w:rPr>
      </w:pPr>
      <w:r>
        <w:rPr>
          <w:rFonts w:cs="Arial" w:ascii="Arial" w:hAnsi="Arial"/>
          <w:spacing w:val="6"/>
          <w:sz w:val="18"/>
          <w:szCs w:val="29"/>
        </w:rPr>
        <w:t>1999 год ознаменовался для Судана началом добычи и экспорта нефти, что породило надежды на улучшение экономического положения страны.</w:t>
      </w:r>
    </w:p>
    <w:p>
      <w:pPr>
        <w:pStyle w:val="Normal"/>
        <w:shd w:fill="FFFFFF" w:val="clear"/>
        <w:ind w:firstLine="425"/>
        <w:jc w:val="both"/>
        <w:rPr/>
      </w:pPr>
      <w:r>
        <w:rPr>
          <w:rFonts w:cs="Arial" w:ascii="Arial" w:hAnsi="Arial"/>
          <w:spacing w:val="4"/>
          <w:sz w:val="18"/>
          <w:szCs w:val="18"/>
        </w:rPr>
        <w:t>На протяжении всего 1999 года в стране продолжалась борьба за влияние, а фактически за власть между президентом О.аль-Баширом и X.ат-Тураби, ставшим генсеком Национального конгресса (НК), который считается правящей партией. Эта борьба завершилась в декабре месяце в пользу президента в результате очередного переворота, на этот раз «дворцового». Президент ввел чрезвычайное положение, распустил парламент и приостановил действие нескольких статей конституции.</w:t>
      </w:r>
    </w:p>
    <w:p>
      <w:pPr>
        <w:pStyle w:val="Normal"/>
        <w:shd w:fill="FFFFFF" w:val="clear"/>
        <w:ind w:firstLine="425"/>
        <w:jc w:val="both"/>
        <w:rPr>
          <w:rFonts w:ascii="Arial" w:hAnsi="Arial" w:cs="Arial"/>
          <w:spacing w:val="6"/>
          <w:sz w:val="18"/>
        </w:rPr>
      </w:pPr>
      <w:r>
        <w:rPr>
          <w:rFonts w:cs="Arial" w:ascii="Arial" w:hAnsi="Arial"/>
          <w:spacing w:val="6"/>
          <w:sz w:val="18"/>
          <w:szCs w:val="29"/>
        </w:rPr>
        <w:t>В 2000 г. О.аль-Башир подписал в Джибути декларацию с С.аль-</w:t>
      </w:r>
      <w:r>
        <w:rPr>
          <w:rFonts w:cs="Arial" w:ascii="Arial" w:hAnsi="Arial"/>
          <w:spacing w:val="4"/>
          <w:sz w:val="18"/>
          <w:szCs w:val="29"/>
        </w:rPr>
        <w:t>Махди о принципах мирного урегулирования в Судане. В ноябре 2000 г.</w:t>
      </w:r>
      <w:r>
        <w:rPr>
          <w:rFonts w:cs="Arial" w:ascii="Arial" w:hAnsi="Arial"/>
          <w:spacing w:val="6"/>
          <w:sz w:val="18"/>
          <w:szCs w:val="29"/>
        </w:rPr>
        <w:t xml:space="preserve"> С.аль-Махди, позиция которого в отношении правящего режима смягчилась, также вернулся в Судан.</w:t>
      </w:r>
    </w:p>
    <w:p>
      <w:pPr>
        <w:pStyle w:val="Normal"/>
        <w:shd w:fill="FFFFFF" w:val="clear"/>
        <w:ind w:firstLine="425"/>
        <w:jc w:val="both"/>
        <w:rPr>
          <w:rFonts w:ascii="Arial" w:hAnsi="Arial" w:cs="Arial"/>
          <w:spacing w:val="6"/>
          <w:sz w:val="18"/>
        </w:rPr>
      </w:pPr>
      <w:r>
        <w:rPr>
          <w:rFonts w:cs="Arial" w:ascii="Arial" w:hAnsi="Arial"/>
          <w:spacing w:val="6"/>
          <w:sz w:val="18"/>
          <w:szCs w:val="29"/>
        </w:rPr>
        <w:t>В феврале 2001 г. в очередной раз был арестован Х.ат-Тураби. Поводом для ареста послужило подписание в Женеве меморандума о взаимопонимании между НК и НОАС. Однако в октябре того же года О.аль-Башир распорядился закрыть «дело об антигосударственном заговоре» в отношении Тураби, который был освобожден из-под домашнего ареста.</w:t>
      </w:r>
    </w:p>
    <w:p>
      <w:pPr>
        <w:pStyle w:val="TextBodyIndent"/>
        <w:rPr/>
      </w:pPr>
      <w:r>
        <w:rPr>
          <w:spacing w:val="2"/>
          <w:szCs w:val="29"/>
        </w:rPr>
        <w:t>Можно полагать, что такое решение было принято ввиду уже готовившегося подписания соглашения правительственной армии с НОАС. Оно, действительно, было подписано в январе 2002 г. после шести дней переговоров. Представитель армии правительства заявил, что вооруженные силы Судана призваны сыграть ключевую роль в установлении долговременного мира между властями и НОАС. В то же время НОАС, со своей стороны, рассматривает подписанное перемирие лишь как временный «антракт» в войне против центральной власти, поскольку главные требования южан продолжают оставаться невыполненными.</w:t>
      </w:r>
    </w:p>
    <w:p>
      <w:pPr>
        <w:pStyle w:val="Normal"/>
        <w:shd w:fill="FFFFFF" w:val="clear"/>
        <w:ind w:firstLine="425"/>
        <w:jc w:val="both"/>
        <w:rPr/>
      </w:pPr>
      <w:r>
        <w:rPr>
          <w:rFonts w:cs="Arial" w:ascii="Arial" w:hAnsi="Arial"/>
          <w:spacing w:val="6"/>
          <w:sz w:val="18"/>
          <w:szCs w:val="29"/>
        </w:rPr>
        <w:t>Такая постановка вопроса не может не предполагать возобновления военных действий после того, как обе стороны перегруппируют свои силы, мобилизуют человеческие и материальные ресурсы.</w:t>
      </w:r>
    </w:p>
    <w:p>
      <w:pPr>
        <w:pStyle w:val="Normal"/>
        <w:shd w:fill="FFFFFF" w:val="clear"/>
        <w:ind w:firstLine="425"/>
        <w:jc w:val="both"/>
        <w:rPr>
          <w:rFonts w:ascii="Arial" w:hAnsi="Arial" w:cs="Arial"/>
          <w:spacing w:val="2"/>
          <w:sz w:val="18"/>
        </w:rPr>
      </w:pPr>
      <w:r>
        <w:rPr>
          <w:rFonts w:cs="Arial" w:ascii="Arial" w:hAnsi="Arial"/>
          <w:spacing w:val="6"/>
          <w:sz w:val="18"/>
          <w:szCs w:val="29"/>
        </w:rPr>
        <w:t xml:space="preserve">В целом сказанное выше свидетельствует, что власть и армия в Судане на всем протяжении существования его как независимого государства остаются в постоянном взаимодействии. Периоды, когда политическая власть руководит военными, сменяются периодами, когда военные сами становятся, порой на много лет, во главе государства, причем не посредством демократических выборов, а путем военных переворотов. Опыт Судана свидетельствует также, что и </w:t>
      </w:r>
      <w:r>
        <w:rPr>
          <w:rFonts w:cs="Arial" w:ascii="Arial" w:hAnsi="Arial"/>
          <w:spacing w:val="2"/>
          <w:sz w:val="18"/>
          <w:szCs w:val="29"/>
        </w:rPr>
        <w:t>полвека в условиях крайне отсталой страны оказалось недостаточно для того, чтобы стабилизировать механизм демократической смены власти.</w:t>
      </w:r>
    </w:p>
    <w:p>
      <w:pPr>
        <w:pStyle w:val="Normal"/>
        <w:shd w:fill="FFFFFF" w:val="clear"/>
        <w:ind w:firstLine="425"/>
        <w:jc w:val="both"/>
        <w:rPr/>
      </w:pPr>
      <w:r>
        <w:rPr>
          <w:rFonts w:cs="Arial" w:ascii="Arial" w:hAnsi="Arial"/>
          <w:spacing w:val="6"/>
          <w:sz w:val="18"/>
          <w:szCs w:val="29"/>
        </w:rPr>
        <w:t>Соблазн решить неотложные политические и социально-экономические проблемы в свою пользу с помощью армии или части армии возникал и, судя по всему, еще долго будет возникать у тех политических сил этой страны, которые оказываются по тем или иным причинам на обочине власти. Наиболее ярким примером этой выявленной закономерности стала, на наш взгляд, рассмотренная выше попытка государственного переворота 2 июля 1976 года.</w:t>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pPr>
      <w:r>
        <w:rPr>
          <w:spacing w:val="6"/>
          <w:sz w:val="18"/>
          <w:szCs w:val="32"/>
          <w:vertAlign w:val="superscript"/>
        </w:rPr>
        <w:t>1</w:t>
      </w:r>
      <w:r>
        <w:rPr>
          <w:spacing w:val="6"/>
          <w:sz w:val="18"/>
          <w:szCs w:val="32"/>
        </w:rPr>
        <w:t> Подробнее о суданских партиях см. написанный автором раздел «Политические партии Судана» в справочнике «Политические партии современной Африки». М., 1998, с. 160–165.</w:t>
      </w:r>
    </w:p>
    <w:p>
      <w:pPr>
        <w:pStyle w:val="Normal"/>
        <w:shd w:fill="FFFFFF" w:val="clear"/>
        <w:ind w:firstLine="425"/>
        <w:jc w:val="both"/>
        <w:rPr/>
      </w:pPr>
      <w:r>
        <w:rPr>
          <w:spacing w:val="6"/>
          <w:sz w:val="18"/>
          <w:szCs w:val="32"/>
          <w:vertAlign w:val="superscript"/>
        </w:rPr>
        <w:t>2</w:t>
      </w:r>
      <w:r>
        <w:rPr>
          <w:spacing w:val="6"/>
          <w:sz w:val="18"/>
          <w:szCs w:val="32"/>
        </w:rPr>
        <w:t> Ибрагим Исмаил Абдуллах. Революция армии и народа Судана (на араб. яз.). – Хартум, 1958, с. 29.</w:t>
      </w:r>
    </w:p>
    <w:p>
      <w:pPr>
        <w:pStyle w:val="Normal"/>
        <w:shd w:fill="FFFFFF" w:val="clear"/>
        <w:ind w:firstLine="425"/>
        <w:jc w:val="both"/>
        <w:rPr/>
      </w:pPr>
      <w:r>
        <w:rPr>
          <w:spacing w:val="6"/>
          <w:sz w:val="18"/>
          <w:szCs w:val="32"/>
          <w:vertAlign w:val="superscript"/>
        </w:rPr>
        <w:t>3</w:t>
      </w:r>
      <w:r>
        <w:rPr>
          <w:spacing w:val="6"/>
          <w:sz w:val="18"/>
          <w:szCs w:val="32"/>
        </w:rPr>
        <w:t> Вобликов Д.Р. Судан: история и современность. – М., 1984, с. 15.</w:t>
      </w:r>
    </w:p>
    <w:p>
      <w:pPr>
        <w:pStyle w:val="Normal"/>
        <w:shd w:fill="FFFFFF" w:val="clear"/>
        <w:ind w:firstLine="425"/>
        <w:jc w:val="both"/>
        <w:rPr/>
      </w:pPr>
      <w:r>
        <w:rPr>
          <w:spacing w:val="6"/>
          <w:sz w:val="18"/>
          <w:szCs w:val="32"/>
          <w:vertAlign w:val="superscript"/>
        </w:rPr>
        <w:t>4</w:t>
      </w:r>
      <w:r>
        <w:rPr>
          <w:spacing w:val="6"/>
          <w:sz w:val="18"/>
          <w:szCs w:val="32"/>
        </w:rPr>
        <w:t> Судан. – М., 1973, с. 145.</w:t>
      </w:r>
    </w:p>
    <w:p>
      <w:pPr>
        <w:pStyle w:val="Normal"/>
        <w:shd w:fill="FFFFFF" w:val="clear"/>
        <w:ind w:firstLine="425"/>
        <w:jc w:val="both"/>
        <w:rPr/>
      </w:pPr>
      <w:r>
        <w:rPr>
          <w:spacing w:val="6"/>
          <w:sz w:val="18"/>
          <w:szCs w:val="32"/>
          <w:vertAlign w:val="superscript"/>
        </w:rPr>
        <w:t>5</w:t>
      </w:r>
      <w:r>
        <w:rPr>
          <w:spacing w:val="6"/>
          <w:sz w:val="18"/>
          <w:szCs w:val="32"/>
        </w:rPr>
        <w:t> Гусаров В.И. Советско-суданская дружба в середине 70-х: между желаемым и действительным. – М., 2000, с. 35.</w:t>
      </w:r>
    </w:p>
    <w:p>
      <w:pPr>
        <w:pStyle w:val="Normal"/>
        <w:shd w:fill="FFFFFF" w:val="clear"/>
        <w:ind w:firstLine="425"/>
        <w:jc w:val="both"/>
        <w:rPr/>
      </w:pPr>
      <w:r>
        <w:rPr>
          <w:spacing w:val="6"/>
          <w:sz w:val="18"/>
          <w:szCs w:val="32"/>
          <w:vertAlign w:val="superscript"/>
        </w:rPr>
        <w:t>6</w:t>
      </w:r>
      <w:r>
        <w:rPr>
          <w:spacing w:val="6"/>
          <w:sz w:val="18"/>
          <w:szCs w:val="32"/>
        </w:rPr>
        <w:t> По данным Международного института стратегических исследований на январь 1998 г. Справочник «Судан». М., 2000, с. 238.</w:t>
      </w:r>
    </w:p>
    <w:p>
      <w:pPr>
        <w:pStyle w:val="Normal"/>
        <w:shd w:fill="FFFFFF" w:val="clear"/>
        <w:ind w:firstLine="425"/>
        <w:jc w:val="both"/>
        <w:rPr/>
      </w:pPr>
      <w:r>
        <w:rPr>
          <w:spacing w:val="6"/>
          <w:sz w:val="18"/>
          <w:szCs w:val="32"/>
          <w:vertAlign w:val="superscript"/>
        </w:rPr>
        <w:t>7</w:t>
      </w:r>
      <w:r>
        <w:rPr>
          <w:spacing w:val="6"/>
          <w:sz w:val="18"/>
          <w:szCs w:val="32"/>
        </w:rPr>
        <w:t> Возобновившаяся в 1983 г. гражданская война в Судане между Севером и Югом за 14 последующих лет (1983–1997 гг.) унесла более миллиона человеческих жизней – Прим. авт.</w:t>
      </w:r>
    </w:p>
    <w:p>
      <w:pPr>
        <w:pStyle w:val="Normal"/>
        <w:shd w:fill="FFFFFF" w:val="clear"/>
        <w:ind w:firstLine="425"/>
        <w:jc w:val="both"/>
        <w:rPr/>
      </w:pPr>
      <w:r>
        <w:rPr>
          <w:spacing w:val="6"/>
          <w:sz w:val="18"/>
          <w:szCs w:val="32"/>
          <w:vertAlign w:val="superscript"/>
          <w:lang w:val="en-US"/>
        </w:rPr>
        <w:t>8</w:t>
      </w:r>
      <w:r>
        <w:rPr>
          <w:spacing w:val="6"/>
          <w:sz w:val="18"/>
          <w:szCs w:val="32"/>
          <w:lang w:val="en-US"/>
        </w:rPr>
        <w:t> </w:t>
      </w:r>
      <w:r>
        <w:rPr>
          <w:sz w:val="18"/>
          <w:szCs w:val="32"/>
          <w:lang w:val="en-US"/>
        </w:rPr>
        <w:t>UN-NA DAF Mid-term Review Country Profiles New-York and Geneva, 1996.</w:t>
      </w:r>
    </w:p>
    <w:p>
      <w:pPr>
        <w:pStyle w:val="Normal"/>
        <w:shd w:fill="FFFFFF" w:val="clear"/>
        <w:ind w:firstLine="425"/>
        <w:jc w:val="both"/>
        <w:rPr/>
      </w:pPr>
      <w:r>
        <w:rPr>
          <w:spacing w:val="6"/>
          <w:sz w:val="18"/>
          <w:szCs w:val="32"/>
          <w:vertAlign w:val="superscript"/>
        </w:rPr>
        <w:t>9</w:t>
      </w:r>
      <w:r>
        <w:rPr>
          <w:spacing w:val="6"/>
          <w:sz w:val="18"/>
          <w:szCs w:val="32"/>
        </w:rPr>
        <w:t> Там же.</w:t>
      </w:r>
    </w:p>
    <w:p>
      <w:pPr>
        <w:pStyle w:val="Normal"/>
        <w:shd w:fill="FFFFFF" w:val="clear"/>
        <w:ind w:firstLine="425"/>
        <w:jc w:val="both"/>
        <w:rPr/>
      </w:pPr>
      <w:r>
        <w:rPr>
          <w:spacing w:val="6"/>
          <w:sz w:val="18"/>
          <w:szCs w:val="32"/>
          <w:vertAlign w:val="superscript"/>
        </w:rPr>
        <w:t>10</w:t>
      </w:r>
      <w:r>
        <w:rPr>
          <w:spacing w:val="6"/>
          <w:sz w:val="18"/>
          <w:szCs w:val="32"/>
        </w:rPr>
        <w:t> Пульс планеты, 31.08.1999.</w:t>
      </w:r>
      <w:r>
        <w:br w:type="page"/>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right"/>
        <w:rPr>
          <w:rFonts w:ascii="Arial" w:hAnsi="Arial" w:cs="Arial"/>
          <w:b/>
          <w:b/>
          <w:bCs/>
          <w:spacing w:val="6"/>
          <w:sz w:val="18"/>
        </w:rPr>
      </w:pPr>
      <w:r>
        <w:rPr>
          <w:rFonts w:cs="Arial" w:ascii="Arial" w:hAnsi="Arial"/>
          <w:b/>
          <w:bCs/>
          <w:spacing w:val="6"/>
          <w:sz w:val="18"/>
          <w:szCs w:val="37"/>
        </w:rPr>
        <w:t>М.А.Сапронова</w:t>
      </w:r>
    </w:p>
    <w:p>
      <w:pPr>
        <w:pStyle w:val="Normal"/>
        <w:shd w:fill="FFFFFF" w:val="clear"/>
        <w:ind w:firstLine="425"/>
        <w:jc w:val="both"/>
        <w:rPr>
          <w:rFonts w:ascii="Arial" w:hAnsi="Arial" w:cs="Arial"/>
          <w:b/>
          <w:b/>
          <w:bCs/>
          <w:spacing w:val="6"/>
          <w:sz w:val="18"/>
          <w:szCs w:val="37"/>
        </w:rPr>
      </w:pPr>
      <w:r>
        <w:rPr>
          <w:rFonts w:cs="Arial" w:ascii="Arial" w:hAnsi="Arial"/>
          <w:b/>
          <w:bCs/>
          <w:spacing w:val="6"/>
          <w:sz w:val="18"/>
          <w:szCs w:val="37"/>
        </w:rPr>
      </w:r>
    </w:p>
    <w:p>
      <w:pPr>
        <w:pStyle w:val="Normal"/>
        <w:shd w:fill="FFFFFF" w:val="clear"/>
        <w:ind w:firstLine="425"/>
        <w:jc w:val="both"/>
        <w:rPr>
          <w:rFonts w:ascii="Arial" w:hAnsi="Arial" w:cs="Arial"/>
          <w:spacing w:val="6"/>
          <w:sz w:val="18"/>
          <w:szCs w:val="37"/>
        </w:rPr>
      </w:pPr>
      <w:r>
        <w:rPr>
          <w:rFonts w:cs="Arial" w:ascii="Arial" w:hAnsi="Arial"/>
          <w:spacing w:val="6"/>
          <w:sz w:val="18"/>
          <w:szCs w:val="37"/>
        </w:rPr>
      </w:r>
    </w:p>
    <w:p>
      <w:pPr>
        <w:pStyle w:val="Normal"/>
        <w:shd w:fill="FFFFFF" w:val="clear"/>
        <w:jc w:val="center"/>
        <w:rPr>
          <w:rFonts w:ascii="Arial" w:hAnsi="Arial" w:cs="Arial"/>
          <w:spacing w:val="6"/>
          <w:sz w:val="18"/>
        </w:rPr>
      </w:pPr>
      <w:r>
        <w:rPr>
          <w:rFonts w:cs="Arial" w:ascii="Arial" w:hAnsi="Arial"/>
          <w:spacing w:val="6"/>
          <w:sz w:val="18"/>
          <w:szCs w:val="37"/>
        </w:rPr>
        <w:t>АРМИЯ В ПОЛИТИЧЕСКОМ ПРОЦЕССЕ</w:t>
        <w:br/>
        <w:t>И КОНСТИТУЦИОННОМ МЕХАНИЗМЕ АРАБСКИХ СТРАН</w:t>
      </w:r>
    </w:p>
    <w:p>
      <w:pPr>
        <w:pStyle w:val="Normal"/>
        <w:shd w:fill="FFFFFF" w:val="clear"/>
        <w:ind w:firstLine="425"/>
        <w:jc w:val="both"/>
        <w:rPr>
          <w:rFonts w:ascii="Arial" w:hAnsi="Arial" w:cs="Arial"/>
          <w:spacing w:val="6"/>
          <w:sz w:val="18"/>
          <w:szCs w:val="29"/>
        </w:rPr>
      </w:pPr>
      <w:r>
        <w:rPr>
          <w:rFonts w:cs="Arial" w:ascii="Arial" w:hAnsi="Arial"/>
          <w:spacing w:val="6"/>
          <w:sz w:val="18"/>
          <w:szCs w:val="29"/>
        </w:rPr>
      </w:r>
    </w:p>
    <w:p>
      <w:pPr>
        <w:pStyle w:val="Normal"/>
        <w:shd w:fill="FFFFFF" w:val="clear"/>
        <w:ind w:firstLine="425"/>
        <w:jc w:val="both"/>
        <w:rPr>
          <w:rFonts w:ascii="Arial" w:hAnsi="Arial" w:cs="Arial"/>
          <w:spacing w:val="6"/>
          <w:sz w:val="18"/>
        </w:rPr>
      </w:pPr>
      <w:r>
        <w:rPr>
          <w:rFonts w:cs="Arial" w:ascii="Arial" w:hAnsi="Arial"/>
          <w:spacing w:val="6"/>
          <w:sz w:val="18"/>
          <w:szCs w:val="29"/>
        </w:rPr>
        <w:t>Приход к власти военных во многих развивающихся странах после достижения политической независимости традиционно носил далеко не однозначный характер. В одних странах вооруженные силы выступили инициатором глубоких социально-экономических преобразований, в других – военное правление послужило целям подавления любых демократических преобразований и надолго прервало мирное и эволюционное развитие общественной жизни. Наряду с этими моделями военного вмешательства политическая жизнь целого ряда стран Востока продемонстрировала и другие неустоявшиеся, переходные модели, которые отражали своего рода зыбкое равновесие в рядах самой армии, что на практике приводило к очень быстрым и внешне неожиданным, а иногда и просто парадоксальным изменениям политической ориентации вооруженных сил и контролируемого ими правительства. Но какие бы своеобразные формы ни принимало вмешательство вооруженных сил в политику, в его основе всегда лежал глубокий кризис социально-экономических и политических структур этих стран, обострявшийся по мере роста внутриполитических противоречий и возрастающей глубины самого этого кризиса.</w:t>
      </w:r>
    </w:p>
    <w:p>
      <w:pPr>
        <w:pStyle w:val="TextBodyIndent"/>
        <w:rPr/>
      </w:pPr>
      <w:r>
        <w:rPr/>
        <w:t>Совершенно очевидно, что активное вмешательство армии в политику не представляет собой какого-то чисто регионального явления. Это – составная часть социального феномена, характерного для различных регионов мира. Вмешательство армии в политику весьма многообразно по своей социальной и идеологической направленности, что определяется конкретными условиями данной страны и расстановкой внутриполитических сил. Сам факт вступления вооруженных сил на авансцену политической борьбы, их идеологическая и политическая ориентация, а также в конечном счете уход с политической арены также определяется взаимоотношением различных политических сил, масштабами социальных противоречий и попытками их разрешения со стороны армии.</w:t>
      </w:r>
    </w:p>
    <w:p>
      <w:pPr>
        <w:pStyle w:val="Normal"/>
        <w:shd w:fill="FFFFFF" w:val="clear"/>
        <w:ind w:firstLine="425"/>
        <w:jc w:val="both"/>
        <w:rPr>
          <w:rFonts w:ascii="Arial" w:hAnsi="Arial" w:cs="Arial"/>
          <w:spacing w:val="6"/>
          <w:sz w:val="18"/>
        </w:rPr>
      </w:pPr>
      <w:r>
        <w:rPr>
          <w:rFonts w:cs="Arial" w:ascii="Arial" w:hAnsi="Arial"/>
          <w:spacing w:val="6"/>
          <w:sz w:val="18"/>
          <w:szCs w:val="29"/>
        </w:rPr>
        <w:t xml:space="preserve">Политизация армии – это, собственно говоря, политическая позиция прежде всего офицерского корпуса, поскольку рядовой и сержантский составы являются во многом пассивной массой, идущей за офицерством и создающей ему своеобразную социальную основу. </w:t>
      </w:r>
      <w:r>
        <w:rPr>
          <w:rFonts w:cs="Arial" w:ascii="Arial" w:hAnsi="Arial"/>
          <w:spacing w:val="8"/>
          <w:sz w:val="18"/>
          <w:szCs w:val="29"/>
        </w:rPr>
        <w:t>Поэтому многочисленные доктрины о роли армии в политической</w:t>
      </w:r>
      <w:r>
        <w:rPr>
          <w:rFonts w:cs="Arial" w:ascii="Arial" w:hAnsi="Arial"/>
          <w:spacing w:val="6"/>
          <w:sz w:val="18"/>
          <w:szCs w:val="29"/>
        </w:rPr>
        <w:t xml:space="preserve"> системе далеко выходят за рамки чисто профессиональных военных доктрин и соотносятся с общественно-политическими и непосредственно социальными аспектами развития данных стран, а в западных странах составляют самостоятельную отрасль политической науки.</w:t>
      </w:r>
    </w:p>
    <w:p>
      <w:pPr>
        <w:pStyle w:val="TextBodyIndent"/>
        <w:rPr/>
      </w:pPr>
      <w:r>
        <w:rPr/>
        <w:t>Для более глубокого понимания политической роли армии следует отметить многообразие причин и факторов, предопределяющих особую органичность захвата политической власти армией и установление специфических военных режимов. В одних случаях армия берет власть вследствие физического отсутствия в обществе иной реальной социальной и политической силы, в других – из-за недостаточной способности уже существующих правящих групп к социальному лидерству в период серьезного обострения внутренних, политических и социальных противоречий.</w:t>
      </w:r>
    </w:p>
    <w:p>
      <w:pPr>
        <w:pStyle w:val="Normal"/>
        <w:shd w:fill="FFFFFF" w:val="clear"/>
        <w:ind w:firstLine="425"/>
        <w:jc w:val="both"/>
        <w:rPr>
          <w:rFonts w:ascii="Arial" w:hAnsi="Arial" w:cs="Arial"/>
          <w:spacing w:val="6"/>
          <w:sz w:val="18"/>
        </w:rPr>
      </w:pPr>
      <w:r>
        <w:rPr>
          <w:rFonts w:cs="Arial" w:ascii="Arial" w:hAnsi="Arial"/>
          <w:spacing w:val="6"/>
          <w:sz w:val="18"/>
          <w:szCs w:val="29"/>
        </w:rPr>
        <w:t>Армия – это не просто слепок с общества, не просто арифметическая сумма определенного количества выходцев из крестьян и других социальных слоев. На военной службе эти выходцы из различных социальных групп населения объективно приобретают новое политическое и идеологическое качество, в результате которого сплачиваются в особый, сцементированный единой дисциплиной организм. Армия выступает как совершенно особая и в значительной мере самостоятельная социально-политическая сила, приобретает черты довольно замкнутой корпорации со своими собственными общественными интересами, хотя, разумеется, далеко не всегда одинаковыми, и тем более не всегда демократическими.</w:t>
      </w:r>
    </w:p>
    <w:p>
      <w:pPr>
        <w:pStyle w:val="Normal"/>
        <w:jc w:val="both"/>
        <w:rPr/>
      </w:pPr>
      <w:r>
        <w:rPr>
          <w:rFonts w:cs="Arial" w:ascii="Arial" w:hAnsi="Arial"/>
          <w:spacing w:val="6"/>
          <w:sz w:val="18"/>
          <w:szCs w:val="29"/>
        </w:rPr>
        <w:t>Развитие социально-политических процессов после достижения юридической независимости многими странами Востока объективно способствовало усилению роли военных в политической сфере, что подталкивало их к прямому вмешательству в политические процессы. К фактам такого рода, благоприятствовавшим возрастающей роли армии в политике, следует отнести острую борьбу за власть между различными политическими группировками, порождавшими политическую нестабильность, которая, в свою очередь, усиливала тяготение различных слоев населения к установлению сильной авторитарной власти. Привилегированные слои общества видели в армии эффективное средство подавления выступлений оппозиционно настроенных или просто недовольных групп населения, фактор стабилизации политического положения в стране на консервативной основе. В то же время во многих из этих стран стали возникать мелкобуржуазные теории о так называемом мессианстве армии, об особой роли военных руководителей, что практически всегда находило благоприятный отклик в широких военных кругах, особенно у молодого офицерства, которое видело в этих теориях главное идеологическое средство достижения своей цели – активное участие армии в общественной и политич</w:t>
      </w:r>
      <w:r>
        <w:rPr>
          <w:rFonts w:cs="Arial" w:ascii="Arial" w:hAnsi="Arial"/>
          <w:sz w:val="18"/>
          <w:szCs w:val="29"/>
        </w:rPr>
        <w:t>еской жизни. В то же время в этом процессе так называемого «раскрепощения</w:t>
      </w:r>
      <w:r>
        <w:rPr>
          <w:rFonts w:cs="Arial" w:ascii="Arial" w:hAnsi="Arial"/>
          <w:spacing w:val="2"/>
          <w:sz w:val="18"/>
          <w:szCs w:val="29"/>
        </w:rPr>
        <w:t xml:space="preserve"> военных» таилась опасность того, что он будет использован</w:t>
      </w:r>
    </w:p>
    <w:sectPr>
      <w:footerReference w:type="default" r:id="rId2"/>
      <w:type w:val="nextPage"/>
      <w:pgSz w:w="8391" w:h="11906"/>
      <w:pgMar w:left="1134" w:right="907" w:gutter="0" w:header="0" w:top="1247" w:footer="794" w:bottom="1191"/>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921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92175" cy="131445"/>
                      </a:xfrm>
                      <a:prstGeom prst="rect"/>
                      <a:solidFill>
                        <a:srgbClr val="FFFFFF">
                          <a:alpha val="0"/>
                        </a:srgbClr>
                      </a:solidFill>
                    </wps:spPr>
                    <wps:txbx>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0.25pt;height:10.35pt;mso-wrap-distance-left:0pt;mso-wrap-distance-right:0pt;mso-wrap-distance-top:0pt;mso-wrap-distance-bottom:0pt;margin-top:0.05pt;mso-position-vertical-relative:text;margin-left:123.65pt;mso-position-horizontal:center;mso-position-horizontal-relative:margin">
              <v:fill opacity="0f"/>
              <v:textbox inset="0in,0in,0in,0in">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1</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425"/>
      <w:jc w:val="both"/>
    </w:pPr>
    <w:rPr>
      <w:rFonts w:ascii="Arial" w:hAnsi="Arial" w:cs="Arial"/>
      <w:spacing w:val="6"/>
      <w:sz w:val="18"/>
      <w:szCs w:val="25"/>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21:00Z</dcterms:created>
  <dc:creator>Митяй</dc:creator>
  <dc:description/>
  <dc:language>en-US</dc:language>
  <cp:lastModifiedBy>ВВП</cp:lastModifiedBy>
  <cp:lastPrinted>2002-10-13T22:53:00Z</cp:lastPrinted>
  <dcterms:modified xsi:type="dcterms:W3CDTF">2002-10-14T07:10:00Z</dcterms:modified>
  <cp:revision>17</cp:revision>
  <dc:subject/>
  <dc:title>В</dc:title>
</cp:coreProperties>
</file>