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ИНСТИТУТ ИЗУЧЕНИЯ</w:t>
        <w:br/>
        <w:t>ИЗРАИЛЯ И БЛИЖНЕГО ВОСТОКА</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ПЯТНАДЦАТЫЙ</w:t>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pStyle w:val="Normal"/>
        <w:jc w:val="center"/>
        <w:rPr>
          <w:rFonts w:ascii="Arial" w:hAnsi="Arial" w:cs="Arial"/>
        </w:rPr>
      </w:pPr>
      <w:r>
        <w:rPr>
          <w:rFonts w:cs="Arial" w:ascii="Arial" w:hAnsi="Arial"/>
        </w:rPr>
        <w:t>2002</w:t>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rFonts w:ascii="Arial" w:hAnsi="Arial" w:cs="Arial"/>
          <w:sz w:val="19"/>
        </w:rPr>
      </w:pPr>
      <w:r>
        <w:rPr>
          <w:rFonts w:cs="Arial" w:ascii="Arial" w:hAnsi="Arial"/>
          <w:sz w:val="19"/>
        </w:rPr>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Ближний Восток и современность.</w:t>
        <w:br/>
        <w:t>Сборник статей (выпуск пятнадцатый)</w:t>
      </w:r>
    </w:p>
    <w:p>
      <w:pPr>
        <w:pStyle w:val="Normal"/>
        <w:rPr/>
      </w:pPr>
      <w:r>
        <w:rPr>
          <w:rFonts w:cs="Arial" w:ascii="Arial" w:hAnsi="Arial"/>
          <w:sz w:val="20"/>
          <w:szCs w:val="20"/>
        </w:rPr>
        <w:t xml:space="preserve">М., 2002, </w:t>
      </w:r>
      <w:r>
        <w:rPr>
          <w:rFonts w:cs="Arial" w:ascii="Arial" w:hAnsi="Arial"/>
          <w:sz w:val="20"/>
          <w:szCs w:val="20"/>
          <w:lang w:val="en-US"/>
        </w:rPr>
        <w:t>352</w:t>
      </w:r>
      <w:r>
        <w:rPr>
          <w:rFonts w:cs="Arial" w:ascii="Arial" w:hAnsi="Arial"/>
          <w:sz w:val="20"/>
          <w:szCs w:val="20"/>
        </w:rPr>
        <w:t xml:space="preserve">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 xml:space="preserve">Ответственный редактор               </w:t>
      </w:r>
      <w:r>
        <w:rPr>
          <w:rFonts w:cs="Arial" w:ascii="Arial" w:hAnsi="Arial"/>
          <w:b/>
          <w:sz w:val="20"/>
          <w:szCs w:val="20"/>
        </w:rPr>
        <w:t>Арунова М.Р.</w:t>
      </w:r>
    </w:p>
    <w:p>
      <w:pPr>
        <w:pStyle w:val="Normal"/>
        <w:ind w:firstLine="425"/>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spacing w:val="6"/>
          <w:sz w:val="18"/>
          <w:szCs w:val="18"/>
        </w:rPr>
        <w:t>Сборник посвящен широкому кругу проблем, связанных с ситуацией в Арабском мире и с положением в ряде сопредельных государств.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pPr>
      <w:r>
        <w:rPr>
          <w:rFonts w:cs="Arial" w:ascii="Arial" w:hAnsi="Arial"/>
          <w:spacing w:val="6"/>
          <w:sz w:val="18"/>
          <w:szCs w:val="18"/>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rPr>
          <w:rFonts w:ascii="Arial" w:hAnsi="Arial" w:cs="Arial"/>
          <w:spacing w:val="6"/>
          <w:sz w:val="20"/>
          <w:szCs w:val="20"/>
        </w:rPr>
      </w:pPr>
      <w:r>
        <w:rPr>
          <w:rFonts w:cs="Arial" w:ascii="Arial" w:hAnsi="Arial"/>
          <w:spacing w:val="6"/>
          <w:sz w:val="20"/>
          <w:szCs w:val="20"/>
        </w:rPr>
      </w:r>
    </w:p>
    <w:p>
      <w:pPr>
        <w:pStyle w:val="Heading8"/>
        <w:keepNext w:val="true"/>
        <w:widowControl w:val="false"/>
        <w:spacing w:before="0" w:after="0"/>
        <w:jc w:val="right"/>
        <w:rPr/>
      </w:pPr>
      <w:r>
        <w:rPr>
          <w:rFonts w:cs="Arial" w:ascii="Arial" w:hAnsi="Arial"/>
          <w:b/>
          <w:i w:val="false"/>
          <w:iCs w:val="false"/>
          <w:sz w:val="20"/>
          <w:szCs w:val="20"/>
          <w:lang w:val="en-US"/>
        </w:rPr>
        <w:t>ISBN</w:t>
      </w:r>
      <w:r>
        <w:rPr>
          <w:rFonts w:cs="Arial" w:ascii="Arial" w:hAnsi="Arial"/>
          <w:b/>
          <w:i w:val="false"/>
          <w:iCs w:val="false"/>
          <w:sz w:val="20"/>
          <w:szCs w:val="20"/>
        </w:rPr>
        <w:t xml:space="preserve"> 5- 89394-076-8</w:t>
      </w:r>
    </w:p>
    <w:p>
      <w:pPr>
        <w:pStyle w:val="Normal"/>
        <w:ind w:firstLine="425"/>
        <w:rPr>
          <w:rFonts w:ascii="Arial" w:hAnsi="Arial" w:cs="Arial"/>
          <w:b/>
          <w:b/>
          <w:i/>
          <w:i/>
          <w:iCs/>
          <w:sz w:val="20"/>
          <w:szCs w:val="20"/>
        </w:rPr>
      </w:pPr>
      <w:r>
        <w:rPr>
          <w:rFonts w:cs="Arial" w:ascii="Arial" w:hAnsi="Arial"/>
          <w:b/>
          <w:i/>
          <w:iCs/>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076–8</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r>
        <w:br w:type="page"/>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right"/>
        <w:rPr>
          <w:rFonts w:ascii="Arial" w:hAnsi="Arial" w:cs="Arial"/>
          <w:b/>
          <w:b/>
          <w:bCs/>
          <w:color w:val="000000"/>
          <w:spacing w:val="6"/>
          <w:sz w:val="18"/>
          <w:szCs w:val="28"/>
        </w:rPr>
      </w:pPr>
      <w:r>
        <w:rPr>
          <w:rFonts w:cs="Arial" w:ascii="Arial" w:hAnsi="Arial"/>
          <w:b/>
          <w:color w:val="000000"/>
          <w:spacing w:val="6"/>
          <w:sz w:val="18"/>
          <w:szCs w:val="28"/>
        </w:rPr>
        <w:t>Ю.В.Агавельян</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TextBody"/>
        <w:rPr/>
      </w:pPr>
      <w:r>
        <w:rPr/>
        <w:t>НЕКОТОРЫЕ ОСОБЕННОСТИ СОЦИАЛЬНО-ЭКОНОМИЧЕСКОГО РАЗВИТИЯ АРМЯНСКОЙ ОБЩИНЫ В ЛИВАНЕ</w:t>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рмянская община обосновалась в Ливане относительно недавно и по своей численности составляет не более 200 тыс. человек</w:t>
      </w:r>
      <w:r>
        <w:rPr>
          <w:rFonts w:cs="Arial" w:ascii="Arial" w:hAnsi="Arial"/>
          <w:color w:val="000000"/>
          <w:spacing w:val="6"/>
          <w:sz w:val="18"/>
          <w:szCs w:val="28"/>
          <w:vertAlign w:val="superscript"/>
        </w:rPr>
        <w:t>1</w:t>
      </w:r>
      <w:r>
        <w:rPr>
          <w:rFonts w:cs="Arial" w:ascii="Arial" w:hAnsi="Arial"/>
          <w:color w:val="000000"/>
          <w:spacing w:val="6"/>
          <w:sz w:val="18"/>
          <w:szCs w:val="28"/>
        </w:rPr>
        <w:t>, представители этнических армян занимают прочные позиции во всех значимых секторах экономики, в политической жизни, а также в социальной и культурной сферах ливанского обществ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При рассмотрении истории возникновения армянской общины в Ливане обычно выделяют несколько этапов расселения армян на ливанской территории. Уже в XIV в. после падения Киликийского королевства в 1375 г. небольшие группы армян расселились в Северном Ливане. Крупная волна эмиграции армян в район Горного Ливана, спровоцированная репрессиями османских властей в отношении армян-католиков, отмечается в первой половине XVIII в. В 1749 г. был основан первый армяно-католический монастырь в Бзоммаре, ставший впоследствии важным армянским духовным центром. Семьи армяно-католиков через какое-то время интегрировались в маронитскую среду. С введением в 1861 г. на территории Горного Ливана института мутасаррифата на должность мутасаррифа стали назначаться армяно-католики</w:t>
      </w:r>
      <w:r>
        <w:rPr>
          <w:rFonts w:cs="Arial" w:ascii="Arial" w:hAnsi="Arial"/>
          <w:color w:val="000000"/>
          <w:spacing w:val="2"/>
          <w:sz w:val="18"/>
          <w:szCs w:val="28"/>
          <w:vertAlign w:val="superscript"/>
        </w:rPr>
        <w:t>2</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рагические события 1895–96 гг. и 1909 г. повлияли на приток армян как в Горный Ливан, так и в Бейрут, который в течение столетий был местом, где останавливались армянские странники по пути в Иерусалим. Ко второй половине XIX в. начала складываться армяно-григорианская община Лива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Открытие в 1866 г. Сирийского протестантского колледжа (переименованного в дальнейшем в Американский бейрутский университет)</w:t>
      </w:r>
      <w:r>
        <w:rPr>
          <w:rFonts w:cs="Arial" w:ascii="Arial" w:hAnsi="Arial"/>
          <w:color w:val="000000"/>
          <w:spacing w:val="6"/>
          <w:sz w:val="18"/>
          <w:szCs w:val="28"/>
        </w:rPr>
        <w:t xml:space="preserve"> усилило приток армян-евангелистов, которые после обучения на медицинском факультете, как правило, открывали свои врачебные кабинеты. Созданный позднее в 1875 г. университет Сан-Жозеф также </w:t>
      </w:r>
      <w:r>
        <w:rPr>
          <w:rFonts w:cs="Arial" w:ascii="Arial" w:hAnsi="Arial"/>
          <w:color w:val="000000"/>
          <w:spacing w:val="8"/>
          <w:sz w:val="18"/>
          <w:szCs w:val="28"/>
        </w:rPr>
        <w:t>обучал армянских студентов. В Бейруте проживали и богатые коммерсанты-армяне, торговавшие текстилем как с европейскими, так и</w:t>
      </w:r>
      <w:r>
        <w:rPr>
          <w:rFonts w:cs="Arial" w:ascii="Arial" w:hAnsi="Arial"/>
          <w:color w:val="000000"/>
          <w:spacing w:val="6"/>
          <w:sz w:val="18"/>
          <w:szCs w:val="28"/>
        </w:rPr>
        <w:t xml:space="preserve"> </w:t>
      </w:r>
      <w:r>
        <w:rPr>
          <w:rFonts w:cs="Arial" w:ascii="Arial" w:hAnsi="Arial"/>
          <w:color w:val="000000"/>
          <w:spacing w:val="8"/>
          <w:sz w:val="18"/>
          <w:szCs w:val="28"/>
        </w:rPr>
        <w:t>с восточными странами. В целом же к началу XX в. более 2/3 армян</w:t>
      </w:r>
      <w:r>
        <w:rPr>
          <w:rFonts w:cs="Arial" w:ascii="Arial" w:hAnsi="Arial"/>
          <w:color w:val="000000"/>
          <w:spacing w:val="6"/>
          <w:sz w:val="18"/>
          <w:szCs w:val="28"/>
        </w:rPr>
        <w:t xml:space="preserve"> в Ливане представляли армяно-католик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Значительный приток армян на территорию Ливана происходил и в начале 20-х годов XX в. Эвакуация французов из Киликии в 1920 г. и победа Ататюрка в Турции вызвали массовую миграцию армянского населения в разные страны, в том числе и в Ливан, изменив здесь </w:t>
      </w:r>
      <w:r>
        <w:rPr>
          <w:rFonts w:cs="Arial" w:ascii="Arial" w:hAnsi="Arial"/>
          <w:color w:val="000000"/>
          <w:spacing w:val="2"/>
          <w:sz w:val="18"/>
          <w:szCs w:val="28"/>
        </w:rPr>
        <w:t>демографическую обстановку увеличением численности армян всех трех конфессий, но прежде всего – григориан. Так, армяне-григориане составили 85 тыс. беженцев, тогда как армяно-католики – 15 тыс. беженцев, численность армян-евангелистов неизвестна</w:t>
      </w:r>
      <w:r>
        <w:rPr>
          <w:rFonts w:cs="Arial" w:ascii="Arial" w:hAnsi="Arial"/>
          <w:color w:val="000000"/>
          <w:spacing w:val="2"/>
          <w:sz w:val="18"/>
          <w:szCs w:val="28"/>
          <w:vertAlign w:val="superscript"/>
        </w:rPr>
        <w:t>3</w:t>
      </w:r>
      <w:r>
        <w:rPr>
          <w:rFonts w:cs="Arial" w:ascii="Arial" w:hAnsi="Arial"/>
          <w:color w:val="000000"/>
          <w:spacing w:val="2"/>
          <w:sz w:val="18"/>
          <w:szCs w:val="28"/>
        </w:rPr>
        <w:t>. Беженцы расселились в Бейруте и его пригородах (Бурж-Хаммуд, Даура, Сен-Мишель).</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В соответствии с п. 30 Лозаннского договора, который давал право армянам-беженцам из Османской империи принимать гражданство принявшей их страны, Постановление № 2825 от 30 августа 1924 г. </w:t>
      </w:r>
      <w:r>
        <w:rPr>
          <w:rFonts w:cs="Arial" w:ascii="Arial" w:hAnsi="Arial"/>
          <w:color w:val="000000"/>
          <w:spacing w:val="6"/>
          <w:sz w:val="18"/>
          <w:szCs w:val="28"/>
        </w:rPr>
        <w:t>предоставило армянским беженцам в Ливане возможность принять</w:t>
      </w:r>
      <w:r>
        <w:rPr>
          <w:rFonts w:cs="Arial" w:ascii="Arial" w:hAnsi="Arial"/>
          <w:color w:val="000000"/>
          <w:spacing w:val="4"/>
          <w:sz w:val="18"/>
          <w:szCs w:val="28"/>
        </w:rPr>
        <w:t xml:space="preserve"> ливанское гражданство</w:t>
      </w:r>
      <w:r>
        <w:rPr>
          <w:rFonts w:cs="Arial" w:ascii="Arial" w:hAnsi="Arial"/>
          <w:color w:val="000000"/>
          <w:spacing w:val="4"/>
          <w:sz w:val="18"/>
          <w:szCs w:val="28"/>
          <w:vertAlign w:val="superscript"/>
        </w:rPr>
        <w:t>4</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30 г. григорианский католикосат обосновался в Антелиасе (пригороде Бейрута), что сделало его важным религиозным центром и символом национально-духовного возрождения не только для ливанских армян-григориан, но и для всей армянской диаспоры в ми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39–40 гг. около 10 тыс. армян из Александреттского санджака, большинство из которых были григорианами, эмигрировали в долину Бекаа и расселились в местечке Анджар</w:t>
      </w:r>
      <w:r>
        <w:rPr>
          <w:rFonts w:cs="Arial" w:ascii="Arial" w:hAnsi="Arial"/>
          <w:color w:val="000000"/>
          <w:spacing w:val="6"/>
          <w:sz w:val="18"/>
          <w:szCs w:val="28"/>
          <w:vertAlign w:val="superscript"/>
        </w:rPr>
        <w:t>5</w:t>
      </w:r>
      <w:r>
        <w:rPr>
          <w:rFonts w:cs="Arial" w:ascii="Arial" w:hAnsi="Arial"/>
          <w:color w:val="000000"/>
          <w:spacing w:val="6"/>
          <w:sz w:val="18"/>
          <w:szCs w:val="28"/>
        </w:rPr>
        <w:t>, где стали заниматься сельским хозяйством.</w:t>
      </w:r>
    </w:p>
    <w:p>
      <w:pPr>
        <w:pStyle w:val="2"/>
        <w:rPr/>
      </w:pPr>
      <w:r>
        <w:rPr/>
        <w:t>По мнению социолога А.Буджиканьян, эмиграция армян в Ливан носила особый характер. В XIX в. армяне пережили подъем национального самосознания, сопровождавшегося культурным ренессансом (развитие искусства, философской мысли, образование политических партий). В скором времени «националистические» мечты образования своей автономии или независимого государства потерпели крах, армяне были вынуждены покинуть территории своего проживания. Поэтому, прибывая в Ливан, армяне считали одной из главных задач сохранение своих этнических культурных ценностей и прежде всего – армянского язы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Другой важной характеристикой армянской общины в Ливане являются особенности экономической деятельности и профессиональных занятий ее членов. Когда в 20-е годы XX в. армяне переселились в Ливан, промышленность в этой стране находилась на начальной стадии развития. Среди беженцев были представители различных ремесленных профессий: сапожники, портные, жестянщики, ювелиры, мастера по плетению кружев и работе с шелком, менялы, мелкие торговцы и т.д. – т.е. профессий, которые были распространены в городах бывшей Османской империи. Следует подчеркнуть, что каждое из этих занятий имело множество мелких специализаций, которым мастера обучали своих молодых подмастерьев. Однако наравне с традиционными ремеслами стали развиваться мелкие механические, столярные и автомобильные мастерские, получили распространение различные строительные специальности. Женщины приобрели навыки работы санитарками, сиделками, а также швеями. Эти специальности ливанские армяне осваивали в приютах, поскольку среди </w:t>
      </w:r>
      <w:r>
        <w:rPr>
          <w:rFonts w:cs="Arial" w:ascii="Arial" w:hAnsi="Arial"/>
          <w:color w:val="000000"/>
          <w:spacing w:val="2"/>
          <w:sz w:val="18"/>
          <w:szCs w:val="28"/>
        </w:rPr>
        <w:t>беженцев было много детей-сирот. Изрядное число армян расселилось</w:t>
      </w:r>
      <w:r>
        <w:rPr>
          <w:rFonts w:cs="Arial" w:ascii="Arial" w:hAnsi="Arial"/>
          <w:color w:val="000000"/>
          <w:spacing w:val="8"/>
          <w:sz w:val="18"/>
          <w:szCs w:val="28"/>
        </w:rPr>
        <w:t xml:space="preserve"> </w:t>
      </w:r>
      <w:r>
        <w:rPr>
          <w:rFonts w:cs="Arial" w:ascii="Arial" w:hAnsi="Arial"/>
          <w:color w:val="000000"/>
          <w:spacing w:val="6"/>
          <w:sz w:val="18"/>
          <w:szCs w:val="28"/>
        </w:rPr>
        <w:t>рядом с промышленными зонами в Бейруте, созданными французскими мандатными властями, и многие беженцы соглашались работать на местных предприятиях за минимальную зарплат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z w:val="18"/>
          <w:szCs w:val="28"/>
        </w:rPr>
        <w:t>Дальнейшее развитие ремесленной деятельности привело в 50–60-е</w:t>
      </w:r>
      <w:r>
        <w:rPr>
          <w:rFonts w:cs="Arial" w:ascii="Arial" w:hAnsi="Arial"/>
          <w:color w:val="000000"/>
          <w:spacing w:val="8"/>
          <w:sz w:val="18"/>
          <w:szCs w:val="28"/>
        </w:rPr>
        <w:t xml:space="preserve"> </w:t>
      </w:r>
      <w:r>
        <w:rPr>
          <w:rFonts w:cs="Arial" w:ascii="Arial" w:hAnsi="Arial"/>
          <w:color w:val="000000"/>
          <w:spacing w:val="6"/>
          <w:sz w:val="18"/>
          <w:szCs w:val="28"/>
        </w:rPr>
        <w:t>годы к качественно новому этапу в экономической жизни армянской общины в Ливане – начинается процесс так называемой индустриализации производств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Экономическая специализация армян тем не менее оставалась неизменной. Они занимали важные позиции в производстве одежды и обуви, ювелирном деле и изготовлении украшений, часов. Индустрия одежды и обуви к первой половине 60-х годов составляла</w:t>
      </w:r>
      <w:r>
        <w:rPr>
          <w:rFonts w:cs="Arial" w:ascii="Arial" w:hAnsi="Arial"/>
          <w:spacing w:val="4"/>
          <w:sz w:val="18"/>
          <w:szCs w:val="28"/>
        </w:rPr>
        <w:t xml:space="preserve"> </w:t>
      </w:r>
      <w:r>
        <w:rPr>
          <w:rFonts w:cs="Arial" w:ascii="Arial" w:hAnsi="Arial"/>
          <w:color w:val="000000"/>
          <w:spacing w:val="4"/>
          <w:sz w:val="18"/>
          <w:szCs w:val="28"/>
        </w:rPr>
        <w:t>почти половину всего производства ливанских армян (44% или 115 предприятий из 260)</w:t>
      </w:r>
      <w:r>
        <w:rPr>
          <w:rFonts w:cs="Arial" w:ascii="Arial" w:hAnsi="Arial"/>
          <w:color w:val="000000"/>
          <w:spacing w:val="4"/>
          <w:sz w:val="18"/>
          <w:szCs w:val="28"/>
          <w:vertAlign w:val="superscript"/>
        </w:rPr>
        <w:t>6</w:t>
      </w:r>
      <w:r>
        <w:rPr>
          <w:rFonts w:cs="Arial" w:ascii="Arial" w:hAnsi="Arial"/>
          <w:color w:val="000000"/>
          <w:spacing w:val="4"/>
          <w:sz w:val="18"/>
          <w:szCs w:val="28"/>
        </w:rPr>
        <w:t xml:space="preserve">. Например, производство обуви располагалось исключительно в Бурж-Хаммуде. </w:t>
      </w:r>
      <w:r>
        <w:rPr>
          <w:rFonts w:cs="Arial" w:ascii="Arial" w:hAnsi="Arial"/>
          <w:color w:val="000000"/>
          <w:spacing w:val="2"/>
          <w:sz w:val="18"/>
          <w:szCs w:val="28"/>
        </w:rPr>
        <w:t xml:space="preserve">По свидетельствам местных жителей, экономическая ситуация района в эти годы напрямую зависела от удачного развития обувного производства и смежных с ним отраслей. Предприятия по производству </w:t>
      </w:r>
      <w:r>
        <w:rPr>
          <w:rFonts w:cs="Arial" w:ascii="Arial" w:hAnsi="Arial"/>
          <w:color w:val="000000"/>
          <w:spacing w:val="4"/>
          <w:sz w:val="18"/>
          <w:szCs w:val="28"/>
        </w:rPr>
        <w:t>одежды находились в разных частях Бейрута (портовая зона, Медавар, Ашрафье, Баб-эд-Дрисс) и в северо-восточном пригород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Двадцать девять заводов были ориентированы на изготовление различных изделий из металла для промышленных и хозяйственно-бытовых целей. Бумажная промышленность была представлена 28 фабриками. Деревообрабатывающих и мебельных цехов было 24. Существовали также цехи, выпускающие продукты питания, ювелирные мастерские, заводы керамики и кирпича. Во всех этих производствах было занято 3509 человек, из которых 2701 работали на предприятиях, где общая численность работников составляла более 10 человек с достаточно высокотехнологичным оборудованием (по тем временам)</w:t>
      </w:r>
      <w:r>
        <w:rPr>
          <w:rFonts w:cs="Arial" w:ascii="Arial" w:hAnsi="Arial"/>
          <w:color w:val="000000"/>
          <w:spacing w:val="4"/>
          <w:sz w:val="18"/>
          <w:szCs w:val="28"/>
          <w:vertAlign w:val="superscript"/>
        </w:rPr>
        <w:t>7</w:t>
      </w:r>
      <w:r>
        <w:rPr>
          <w:rFonts w:cs="Arial" w:ascii="Arial" w:hAnsi="Arial"/>
          <w:color w:val="000000"/>
          <w:spacing w:val="4"/>
          <w:sz w:val="18"/>
          <w:szCs w:val="28"/>
        </w:rPr>
        <w:t>. В целом преобладали малые и средние предприятия. По форме собственности это были индивидуальные предприятия или семейный бизнес, когда владельцами становились братья или друзья-компаньоны. Бывали также случаи, когда рабочие открывали собственное производство, либо становились посредниками, коммерсантами, торговцами, прекращая собственную производственную деятельн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Ко второй половине 60-х годов XX в. стало складываться второе поколение предпринимателей – промышленников-финансистов. В сфере</w:t>
      </w:r>
      <w:r>
        <w:rPr>
          <w:rFonts w:cs="Arial" w:ascii="Arial" w:hAnsi="Arial"/>
          <w:color w:val="000000"/>
          <w:spacing w:val="6"/>
          <w:sz w:val="18"/>
          <w:szCs w:val="28"/>
        </w:rPr>
        <w:t xml:space="preserve"> их экономических интересов оказывались инвестиции в строительство, фармацевтическое производство, химическую промышленность, производство пластиков, а также в литейные заводы. Образовывались группы экономических интересов, где армяне и неармяне соединяли свои капиталы для различных финансовых проектов. Развивается банковское дело, организуются страховые компании и корпорации, работающие на рынке недвижимости. Новая специализация предприятий выгодно отличалась от уровня полукустарного ремесленного производства, что позволило промышленности быть более гибкой и приспособленной к динамике местного и регионального рынка; экспортно-импортные отношения получают новый импульс.</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В этот же период в Ливан переезжает некоторое число армянских семей из Алеппо. Вновь прибывший средний класс начинает активно инвестировать свой капитал в ливанскую экономику. К 1969 г. среди предприятий, чей капитал составлял более 100 тыс. ливанских фунтов, 13% принадлежало армянам</w:t>
      </w:r>
      <w:r>
        <w:rPr>
          <w:rFonts w:cs="Arial" w:ascii="Arial" w:hAnsi="Arial"/>
          <w:color w:val="000000"/>
          <w:spacing w:val="4"/>
          <w:sz w:val="18"/>
          <w:szCs w:val="28"/>
          <w:vertAlign w:val="superscript"/>
        </w:rPr>
        <w:t>8</w:t>
      </w:r>
      <w:r>
        <w:rPr>
          <w:rFonts w:cs="Arial" w:ascii="Arial" w:hAnsi="Arial"/>
          <w:color w:val="000000"/>
          <w:spacing w:val="4"/>
          <w:sz w:val="18"/>
          <w:szCs w:val="28"/>
        </w:rPr>
        <w:t>. Конец 60-х – начало 70-х годов можно считать золотым веком ливанских армян. Помимо благоприятной экономической ситуации, само устройство ливанского общества, где уважалась общинная принадлежность, культурная идентичность и индивидуальные свободы личности, делало эту страну притягательным социально-культурным пространством для мигрантов. По статистике, начиная с 1960 г. в Ливан эмигрировало 50% сирийских армян, 20% иракских армян, 20% иорданских армян и 10% египетских армян</w:t>
      </w:r>
      <w:r>
        <w:rPr>
          <w:rFonts w:cs="Arial" w:ascii="Arial" w:hAnsi="Arial"/>
          <w:color w:val="000000"/>
          <w:spacing w:val="4"/>
          <w:sz w:val="18"/>
          <w:szCs w:val="28"/>
          <w:vertAlign w:val="superscript"/>
        </w:rPr>
        <w:t>9</w:t>
      </w:r>
      <w:r>
        <w:rPr>
          <w:rFonts w:cs="Arial" w:ascii="Arial" w:hAnsi="Arial"/>
          <w:color w:val="000000"/>
          <w:spacing w:val="4"/>
          <w:sz w:val="18"/>
          <w:szCs w:val="28"/>
        </w:rPr>
        <w:t>. К этому же периоду относится и социально-культурный расцвет ливанской армянской общины: открываются новые школы, консерватории, строятся концертные и театральные залы, создаются издательства, где выходят периодические издания и разнообразная литература, читаемая не только в Ливане, но и всей армянской диаспорой. С 1967 по 1975 гг. в Ливане увидели свет 37 новых армянских журналов. Уже во время гражданской войны, к 1981 г. появилось еще 19 периодических изданий</w:t>
      </w:r>
      <w:r>
        <w:rPr>
          <w:rFonts w:cs="Arial" w:ascii="Arial" w:hAnsi="Arial"/>
          <w:color w:val="000000"/>
          <w:spacing w:val="4"/>
          <w:sz w:val="18"/>
          <w:szCs w:val="28"/>
          <w:vertAlign w:val="superscript"/>
        </w:rPr>
        <w:t>10</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ыросло число армян, занимавшихся так называемыми либеральными профессиями. В целом армянскую общину в Ливане характеризовал высокий уровень образованности. Традиционно было принято в армянских семьях посылать учиться одного из своих детей (чаще всего любимчика) в университете, в то время как остальные трудились в лавке или мастерской. Крупные армянские фонды строили школы, организовывали специальные образовательные биржи высшего образования, чтобы дать возможность ребенку из семьи армянина-рабочего, мелкого буржуа или скромного служащего получить высшее образование. Многие армянские молодые люди из общин Иордании, Ирана, Греции приезжали учиться именно в Лив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ейрут во многом выполнял функцию столицы армянской диаспоры. В ливанской столице находились представительства трех политических партий армян (Дашнакцутюн, Рамкавар, Гнчак). С 1956 г. под юрисдикцией Католикосата в Антелиасе разместились григорианские епархии Сирии, Кипра, Греции, Ирана, Кувейта, Объединенных Арабских Эмиратов, США и Канады. Армянские представители участвовали и в политической жизни Ливана. У армянской общины было 5 депутатов в Парламенте Ливана и одно министерское кресло</w:t>
      </w:r>
      <w:r>
        <w:rPr>
          <w:rFonts w:cs="Arial" w:ascii="Arial" w:hAnsi="Arial"/>
          <w:color w:val="000000"/>
          <w:spacing w:val="6"/>
          <w:sz w:val="18"/>
          <w:szCs w:val="28"/>
          <w:vertAlign w:val="superscript"/>
        </w:rPr>
        <w:t>11</w:t>
      </w:r>
      <w:r>
        <w:rPr>
          <w:rFonts w:cs="Arial" w:ascii="Arial" w:hAnsi="Arial"/>
          <w:color w:val="000000"/>
          <w:spacing w:val="6"/>
          <w:sz w:val="18"/>
          <w:szCs w:val="28"/>
        </w:rPr>
        <w:t>. Внутриобщинные взаимодействия и связи церкви со светскими общинными структурами регулируются Конституцией 1863 г., принятой еще в Османский период, по которой церковь играет важную роль в принятии как религиозных, так и политических решений, касающихся жизни всей армянской общины. В свою очередь светские армяне могут участвовать в различных религиозных советах (например, Центральном совете армянского католикосата Килики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С началом гражданской войны 1975 г. экономическая жизнь армянской общины стала испытывать на себе тяготы разразившегося социально-экономического кризиса. Рост безработицы, отсутствие социальных гарантий и элементарной безопасности жизни побуждали армянские семьи эмигрировать как на Запад (прежде всего в США в Калифорнию, где была сильная армянская диаспора – с 1975 по 1981 гг. в США уехали от 8700 до 9000 армян; в Канаду, Австралию, страны Европы), так и в страны Персидского залива (около 60 тыс. человек, 10% от общеливанского миграционного потока в этот регион)</w:t>
      </w:r>
      <w:r>
        <w:rPr>
          <w:rFonts w:cs="Arial" w:ascii="Arial" w:hAnsi="Arial"/>
          <w:color w:val="000000"/>
          <w:spacing w:val="2"/>
          <w:sz w:val="18"/>
          <w:szCs w:val="28"/>
          <w:vertAlign w:val="superscript"/>
        </w:rPr>
        <w:t>12</w:t>
      </w:r>
      <w:r>
        <w:rPr>
          <w:rFonts w:cs="Arial" w:ascii="Arial" w:hAnsi="Arial"/>
          <w:color w:val="000000"/>
          <w:spacing w:val="2"/>
          <w:sz w:val="18"/>
          <w:szCs w:val="28"/>
        </w:rPr>
        <w:t>. В целом за 15 лет гражданской войны более 1/3 ливанских армян уехало из страны</w:t>
      </w:r>
      <w:r>
        <w:rPr>
          <w:rFonts w:cs="Arial" w:ascii="Arial" w:hAnsi="Arial"/>
          <w:color w:val="000000"/>
          <w:spacing w:val="2"/>
          <w:sz w:val="18"/>
          <w:szCs w:val="28"/>
          <w:vertAlign w:val="superscript"/>
        </w:rPr>
        <w:t>13</w:t>
      </w:r>
      <w:r>
        <w:rPr>
          <w:rFonts w:cs="Arial" w:ascii="Arial" w:hAnsi="Arial"/>
          <w:color w:val="000000"/>
          <w:spacing w:val="2"/>
          <w:sz w:val="18"/>
          <w:szCs w:val="28"/>
        </w:rPr>
        <w:t>.</w:t>
      </w:r>
    </w:p>
    <w:p>
      <w:pPr>
        <w:pStyle w:val="2"/>
        <w:rPr/>
      </w:pPr>
      <w:r>
        <w:rPr>
          <w:spacing w:val="4"/>
        </w:rPr>
        <w:t>В политическом плане армянская община в Ливане в лице трех основных политических партий приняла решение воздерживаться от поддержки какой-либо из воюющих сторон, заняв позицию «позитивного нейтралитета». Подобное позиционирование также позволяло армянам являться своего рода посредниками между враждующими сторонами. Однако, несмотря на нейтралитет, в 1986 г. армяне подверглись нападению со стороны объединенной милиции из Западного Бейрута.</w:t>
      </w:r>
    </w:p>
    <w:p>
      <w:pPr>
        <w:pStyle w:val="2"/>
        <w:rPr/>
      </w:pPr>
      <w:r>
        <w:rPr>
          <w:spacing w:val="4"/>
        </w:rPr>
        <w:t>Военные действия заставили армян, живших в Бейруте до войны как в восточной, так и западной частях, мигрировать в восточные христианские районы столицы. Однако армянские учебные заведения, бывшие в западном секторе, остались на прежних местах (например, Университет Хагазьян находится в Западном Бейруте). Школы организовывались (как бы воссоздавались) на новом месте посел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о время войны многие армяне переехали в ближайший бейрутский пригород Бурж-Хаммуд, что несколько изменило социально-экономическое лицо этого преимущественно армянского района</w:t>
      </w:r>
      <w:r>
        <w:rPr>
          <w:rFonts w:cs="Arial" w:ascii="Arial" w:hAnsi="Arial"/>
          <w:color w:val="000000"/>
          <w:spacing w:val="6"/>
          <w:sz w:val="18"/>
          <w:szCs w:val="28"/>
          <w:vertAlign w:val="superscript"/>
        </w:rPr>
        <w:t>14</w:t>
      </w:r>
      <w:r>
        <w:rPr>
          <w:rFonts w:cs="Arial" w:ascii="Arial" w:hAnsi="Arial"/>
          <w:color w:val="000000"/>
          <w:spacing w:val="6"/>
          <w:sz w:val="18"/>
          <w:szCs w:val="28"/>
        </w:rPr>
        <w:t>.</w:t>
      </w:r>
    </w:p>
    <w:p>
      <w:pPr>
        <w:pStyle w:val="2"/>
        <w:rPr/>
      </w:pPr>
      <w:r>
        <w:rPr>
          <w:spacing w:val="4"/>
        </w:rPr>
        <w:t>Разрушение центральных рынков Бейрута подталкивало армянских торговцев открывать свои лавки и магазины в более безопасном месте, каковым и являлся Бурж-Хамуд. Стали реконструироваться и строиться новые жилые дома и помещения под склады и офисы, что дало положительный импульс развитию инфраструктуры этого района.</w:t>
      </w:r>
    </w:p>
    <w:p>
      <w:pPr>
        <w:pStyle w:val="Normal"/>
        <w:shd w:fill="FFFFFF" w:val="clear"/>
        <w:autoSpaceDE w:val="false"/>
        <w:ind w:firstLine="425"/>
        <w:jc w:val="both"/>
        <w:rPr/>
      </w:pPr>
      <w:r>
        <w:rPr>
          <w:rFonts w:cs="Arial" w:ascii="Arial" w:hAnsi="Arial"/>
          <w:color w:val="000000"/>
          <w:spacing w:val="6"/>
          <w:sz w:val="18"/>
          <w:szCs w:val="28"/>
        </w:rPr>
        <w:t>Несмотря на многолетний кризис, Ливан продолжает играть одну из ведущих ролей в культурной жизни армянской диаспоры. Внутренняя структура общины остается такой же крепкой, как и до кризиса. Следует отметить, что именно в период кризиса возросла активность и усилилась роль социальных и благотворительных центров, помогающих различным слоям населения. Под эгидой армянской григорианской церкви оказывалась помощь в приобретении жилья нуждавшимся семьям. Патриархат армяно-католической церкви содержит сиротские приюты в Анджаре и Бзоммаре, где живут также дети из неблагополучных семей. Армянская евангелическая церковь курирует различные социальные службы и службы для больных и престарелых людей. Более 70 начальных и средних армянских школ функционируют сейчас в Ливане, где помимо общегосударственной образовательной программы дети изучают армянский язык, историю армянского народа, армянских церквей, а также национальную литературу, искусство, музыку.</w:t>
      </w:r>
    </w:p>
    <w:p>
      <w:pPr>
        <w:pStyle w:val="Normal"/>
        <w:shd w:fill="FFFFFF" w:val="clear"/>
        <w:autoSpaceDE w:val="false"/>
        <w:ind w:firstLine="425"/>
        <w:jc w:val="both"/>
        <w:rPr>
          <w:rFonts w:ascii="Arial" w:hAnsi="Arial" w:cs="Arial"/>
          <w:spacing w:val="8"/>
          <w:sz w:val="18"/>
          <w:szCs w:val="28"/>
        </w:rPr>
      </w:pPr>
      <w:r>
        <w:rPr>
          <w:rFonts w:cs="Arial" w:ascii="Arial" w:hAnsi="Arial"/>
          <w:color w:val="000000"/>
          <w:spacing w:val="8"/>
          <w:sz w:val="18"/>
          <w:szCs w:val="28"/>
        </w:rPr>
        <w:t>В Ливане действуют около 200 армянских спортивных, культурных, музыкальных организаций. Как и до кризиса, продолжает выходить периодическая пресса на армянском языке, по радио и телевидению идут программы на национальном языке. В современном Ливане насчитывается более 10 армянских издательских домов</w:t>
      </w:r>
      <w:r>
        <w:rPr>
          <w:rFonts w:cs="Arial" w:ascii="Arial" w:hAnsi="Arial"/>
          <w:color w:val="000000"/>
          <w:spacing w:val="8"/>
          <w:sz w:val="18"/>
          <w:szCs w:val="28"/>
          <w:vertAlign w:val="superscript"/>
        </w:rPr>
        <w:t>15</w:t>
      </w:r>
      <w:r>
        <w:rPr>
          <w:rFonts w:cs="Arial" w:ascii="Arial" w:hAnsi="Arial"/>
          <w:color w:val="000000"/>
          <w:spacing w:val="8"/>
          <w:sz w:val="18"/>
          <w:szCs w:val="28"/>
        </w:rPr>
        <w:t>. То есть армянская община в Ливане, удачно интегрировавшись в ливанское общество, не ассимилировалась, продолжает поддерживать свою этническую идентичность, несмотря на тяжелые испытания в период гражданской войны и социально-экономического кризиса. С другой стороны, армянская община активно участвует в восстановлении страны. Армянские промышленники и бизнесмены продолжают играть важную роль в экономической жизни современного Ливана, развивая как внутренние сегменты рынка, традиционно закрепленные за армянами, так и активно устанавливая международные связи, в частности с Республикой Армения. Так, Католикос Арам Первый заявил, что «...община участвовала и будет активно участвовать в восстановлении Ливана. Мы верим, что Ливан занимает важное место и играет особую роль не только в арабском мире, но и в процессе взаимодействия Востока и Запада ... Мы, армяне, не только говорим о Ливане, но мы действуем и работаем во имя Ливана. Ливан стал важной частью христианской и армянской жизни всей армянской диаспоры»</w:t>
      </w:r>
      <w:r>
        <w:rPr>
          <w:rFonts w:cs="Arial" w:ascii="Arial" w:hAnsi="Arial"/>
          <w:color w:val="000000"/>
          <w:spacing w:val="8"/>
          <w:sz w:val="18"/>
          <w:szCs w:val="28"/>
          <w:vertAlign w:val="superscript"/>
        </w:rPr>
        <w:t>16</w:t>
      </w:r>
      <w:r>
        <w:rPr>
          <w:rFonts w:cs="Arial" w:ascii="Arial" w:hAnsi="Arial"/>
          <w:color w:val="000000"/>
          <w:spacing w:val="8"/>
          <w:sz w:val="18"/>
          <w:szCs w:val="28"/>
        </w:rPr>
        <w:t>.</w:t>
      </w:r>
    </w:p>
    <w:p>
      <w:pPr>
        <w:pStyle w:val="Normal"/>
        <w:shd w:fill="FFFFFF" w:val="clear"/>
        <w:autoSpaceDE w:val="false"/>
        <w:ind w:firstLine="425"/>
        <w:jc w:val="both"/>
        <w:rPr>
          <w:rFonts w:ascii="Arial" w:hAnsi="Arial" w:cs="Arial"/>
          <w:color w:val="000000"/>
          <w:spacing w:val="6"/>
          <w:sz w:val="18"/>
          <w:szCs w:val="32"/>
        </w:rPr>
      </w:pPr>
      <w:r>
        <w:rPr>
          <w:rFonts w:cs="Arial" w:ascii="Arial" w:hAnsi="Arial"/>
          <w:color w:val="000000"/>
          <w:spacing w:val="6"/>
          <w:sz w:val="18"/>
          <w:szCs w:val="32"/>
        </w:rPr>
      </w:r>
    </w:p>
    <w:p>
      <w:pPr>
        <w:pStyle w:val="Normal"/>
        <w:shd w:fill="FFFFFF" w:val="clear"/>
        <w:autoSpaceDE w:val="false"/>
        <w:ind w:firstLine="425"/>
        <w:jc w:val="both"/>
        <w:rPr/>
      </w:pPr>
      <w:r>
        <w:rPr>
          <w:color w:val="000000"/>
          <w:spacing w:val="6"/>
          <w:sz w:val="18"/>
          <w:szCs w:val="32"/>
          <w:vertAlign w:val="superscript"/>
        </w:rPr>
        <w:t>1</w:t>
      </w:r>
      <w:r>
        <w:rPr>
          <w:color w:val="000000"/>
          <w:spacing w:val="6"/>
          <w:sz w:val="18"/>
          <w:szCs w:val="32"/>
        </w:rPr>
        <w:t> Поскольку точной статистики о численности армян нет, то по данным, полученным в различных интервью с представителями армянской общины в Ливане, в 1972 г. численность армян в Ливане составляла не более 250 тыс. человек; на 2002 г. – примерно 150–200 тыс. человек. Из них 90% – армяне-григориане; 7% – армяно-католики; 3% армяне-евангелисты.</w:t>
      </w:r>
    </w:p>
    <w:p>
      <w:pPr>
        <w:pStyle w:val="Normal"/>
        <w:shd w:fill="FFFFFF" w:val="clear"/>
        <w:autoSpaceDE w:val="false"/>
        <w:ind w:firstLine="425"/>
        <w:jc w:val="both"/>
        <w:rPr>
          <w:spacing w:val="6"/>
          <w:sz w:val="18"/>
          <w:szCs w:val="32"/>
        </w:rPr>
      </w:pPr>
      <w:r>
        <w:rPr>
          <w:color w:val="000000"/>
          <w:spacing w:val="6"/>
          <w:sz w:val="18"/>
          <w:szCs w:val="32"/>
          <w:vertAlign w:val="superscript"/>
        </w:rPr>
        <w:t>2</w:t>
      </w:r>
      <w:r>
        <w:rPr>
          <w:color w:val="000000"/>
          <w:spacing w:val="6"/>
          <w:sz w:val="18"/>
          <w:szCs w:val="32"/>
        </w:rPr>
        <w:t> Мутасарриф должен был принадлежать к католической вере, но быть неливанского происхождения.</w:t>
      </w:r>
    </w:p>
    <w:p>
      <w:pPr>
        <w:pStyle w:val="Normal"/>
        <w:shd w:fill="FFFFFF" w:val="clear"/>
        <w:autoSpaceDE w:val="false"/>
        <w:ind w:firstLine="425"/>
        <w:jc w:val="both"/>
        <w:rPr/>
      </w:pPr>
      <w:r>
        <w:rPr>
          <w:color w:val="000000"/>
          <w:spacing w:val="6"/>
          <w:sz w:val="18"/>
          <w:szCs w:val="32"/>
          <w:vertAlign w:val="superscript"/>
        </w:rPr>
        <w:t>3</w:t>
      </w:r>
      <w:r>
        <w:rPr>
          <w:color w:val="000000"/>
          <w:spacing w:val="6"/>
          <w:sz w:val="18"/>
          <w:szCs w:val="32"/>
        </w:rPr>
        <w:t> Le point sur le Liban 1998. Population. Beyrouth, 2000, с. 59.</w:t>
      </w:r>
    </w:p>
    <w:p>
      <w:pPr>
        <w:pStyle w:val="Normal"/>
        <w:shd w:fill="FFFFFF" w:val="clear"/>
        <w:autoSpaceDE w:val="false"/>
        <w:ind w:firstLine="425"/>
        <w:jc w:val="both"/>
        <w:rPr>
          <w:spacing w:val="6"/>
          <w:sz w:val="18"/>
          <w:szCs w:val="32"/>
        </w:rPr>
      </w:pPr>
      <w:r>
        <w:rPr>
          <w:color w:val="000000"/>
          <w:spacing w:val="6"/>
          <w:sz w:val="18"/>
          <w:szCs w:val="32"/>
          <w:vertAlign w:val="superscript"/>
        </w:rPr>
        <w:t>4</w:t>
      </w:r>
      <w:r>
        <w:rPr>
          <w:color w:val="000000"/>
          <w:spacing w:val="6"/>
          <w:sz w:val="18"/>
          <w:szCs w:val="32"/>
        </w:rPr>
        <w:t> Amine Jules Iskandar. La nouvelle Cilicie. Les armeniens du Liban. – Antelias, 1999, с. 127.</w:t>
      </w:r>
    </w:p>
    <w:p>
      <w:pPr>
        <w:pStyle w:val="Normal"/>
        <w:shd w:fill="FFFFFF" w:val="clear"/>
        <w:autoSpaceDE w:val="false"/>
        <w:ind w:firstLine="425"/>
        <w:jc w:val="both"/>
        <w:rPr/>
      </w:pPr>
      <w:r>
        <w:rPr>
          <w:color w:val="000000"/>
          <w:spacing w:val="6"/>
          <w:sz w:val="18"/>
          <w:szCs w:val="32"/>
          <w:vertAlign w:val="superscript"/>
        </w:rPr>
        <w:t>5</w:t>
      </w:r>
      <w:r>
        <w:rPr>
          <w:color w:val="000000"/>
          <w:spacing w:val="6"/>
          <w:sz w:val="18"/>
          <w:szCs w:val="32"/>
        </w:rPr>
        <w:t> Le point sur le Liban 1998. Population. Beyrouth, 2000, с. 59.</w:t>
      </w:r>
    </w:p>
    <w:p>
      <w:pPr>
        <w:pStyle w:val="Normal"/>
        <w:shd w:fill="FFFFFF" w:val="clear"/>
        <w:autoSpaceDE w:val="false"/>
        <w:ind w:firstLine="425"/>
        <w:jc w:val="both"/>
        <w:rPr>
          <w:spacing w:val="6"/>
          <w:sz w:val="18"/>
          <w:szCs w:val="32"/>
        </w:rPr>
      </w:pPr>
      <w:r>
        <w:rPr>
          <w:color w:val="000000"/>
          <w:spacing w:val="6"/>
          <w:sz w:val="18"/>
          <w:szCs w:val="32"/>
          <w:vertAlign w:val="superscript"/>
          <w:lang w:val="en-US"/>
        </w:rPr>
        <w:t>6</w:t>
      </w:r>
      <w:r>
        <w:rPr>
          <w:color w:val="000000"/>
          <w:spacing w:val="6"/>
          <w:sz w:val="18"/>
          <w:szCs w:val="32"/>
          <w:lang w:val="en-US"/>
        </w:rPr>
        <w:t xml:space="preserve"> Doudjikanian </w:t>
      </w:r>
      <w:r>
        <w:rPr>
          <w:color w:val="000000"/>
          <w:spacing w:val="6"/>
          <w:sz w:val="18"/>
          <w:szCs w:val="32"/>
        </w:rPr>
        <w:t>А</w:t>
      </w:r>
      <w:r>
        <w:rPr>
          <w:color w:val="000000"/>
          <w:spacing w:val="6"/>
          <w:sz w:val="18"/>
          <w:szCs w:val="32"/>
          <w:lang w:val="en-US"/>
        </w:rPr>
        <w:t>.</w:t>
      </w:r>
      <w:r>
        <w:rPr>
          <w:color w:val="000000"/>
          <w:spacing w:val="6"/>
          <w:sz w:val="18"/>
          <w:szCs w:val="32"/>
        </w:rPr>
        <w:t>К</w:t>
      </w:r>
      <w:r>
        <w:rPr>
          <w:color w:val="000000"/>
          <w:spacing w:val="6"/>
          <w:sz w:val="18"/>
          <w:szCs w:val="32"/>
          <w:lang w:val="en-US"/>
        </w:rPr>
        <w:t xml:space="preserve">. Industrie et mutations socio-economiques d'une communaute: l'example armenien au Liban. </w:t>
      </w:r>
      <w:r>
        <w:rPr>
          <w:color w:val="000000"/>
          <w:spacing w:val="6"/>
          <w:sz w:val="18"/>
          <w:szCs w:val="32"/>
        </w:rPr>
        <w:t>Industrialisation et changements sociaux dans l'Orient arab. Ed. A.Bourgey. CERMOC, P. 1982, с. 322.</w:t>
      </w:r>
    </w:p>
    <w:p>
      <w:pPr>
        <w:pStyle w:val="Normal"/>
        <w:shd w:fill="FFFFFF" w:val="clear"/>
        <w:autoSpaceDE w:val="false"/>
        <w:ind w:firstLine="425"/>
        <w:jc w:val="both"/>
        <w:rPr/>
      </w:pPr>
      <w:r>
        <w:rPr>
          <w:color w:val="000000"/>
          <w:spacing w:val="6"/>
          <w:sz w:val="18"/>
          <w:szCs w:val="32"/>
          <w:vertAlign w:val="superscript"/>
          <w:lang w:val="en-US"/>
        </w:rPr>
        <w:t>7</w:t>
      </w:r>
      <w:r>
        <w:rPr>
          <w:color w:val="000000"/>
          <w:spacing w:val="6"/>
          <w:sz w:val="18"/>
          <w:szCs w:val="32"/>
          <w:lang w:val="en-US"/>
        </w:rPr>
        <w:t xml:space="preserve"> Doudjikanian </w:t>
      </w:r>
      <w:r>
        <w:rPr>
          <w:color w:val="000000"/>
          <w:spacing w:val="6"/>
          <w:sz w:val="18"/>
          <w:szCs w:val="32"/>
        </w:rPr>
        <w:t>А</w:t>
      </w:r>
      <w:r>
        <w:rPr>
          <w:color w:val="000000"/>
          <w:spacing w:val="6"/>
          <w:sz w:val="18"/>
          <w:szCs w:val="32"/>
          <w:lang w:val="en-US"/>
        </w:rPr>
        <w:t>.</w:t>
      </w:r>
      <w:r>
        <w:rPr>
          <w:color w:val="000000"/>
          <w:spacing w:val="6"/>
          <w:sz w:val="18"/>
          <w:szCs w:val="32"/>
        </w:rPr>
        <w:t>К</w:t>
      </w:r>
      <w:r>
        <w:rPr>
          <w:color w:val="000000"/>
          <w:spacing w:val="6"/>
          <w:sz w:val="18"/>
          <w:szCs w:val="32"/>
          <w:lang w:val="en-US"/>
        </w:rPr>
        <w:t xml:space="preserve">. Industrie et mutations socio-economiques d'une communaute: l'example armenien au Liban. </w:t>
      </w:r>
      <w:r>
        <w:rPr>
          <w:color w:val="000000"/>
          <w:spacing w:val="6"/>
          <w:sz w:val="18"/>
          <w:szCs w:val="32"/>
        </w:rPr>
        <w:t>Industrialisation et changements sociaux dans l'Orient arab. Ed. A.Bourgey. CERMOC, P. 1982, с. 322.</w:t>
      </w:r>
    </w:p>
    <w:p>
      <w:pPr>
        <w:pStyle w:val="Normal"/>
        <w:shd w:fill="FFFFFF" w:val="clear"/>
        <w:autoSpaceDE w:val="false"/>
        <w:ind w:firstLine="425"/>
        <w:jc w:val="both"/>
        <w:rPr/>
      </w:pPr>
      <w:r>
        <w:rPr>
          <w:color w:val="000000"/>
          <w:spacing w:val="6"/>
          <w:sz w:val="18"/>
          <w:szCs w:val="32"/>
          <w:vertAlign w:val="superscript"/>
          <w:lang w:val="en-US"/>
        </w:rPr>
        <w:t>8</w:t>
      </w:r>
      <w:r>
        <w:rPr>
          <w:color w:val="000000"/>
          <w:spacing w:val="6"/>
          <w:sz w:val="18"/>
          <w:szCs w:val="32"/>
          <w:lang w:val="en-US"/>
        </w:rPr>
        <w:t xml:space="preserve"> Doudjikanian </w:t>
      </w:r>
      <w:r>
        <w:rPr>
          <w:color w:val="000000"/>
          <w:spacing w:val="6"/>
          <w:sz w:val="18"/>
          <w:szCs w:val="32"/>
        </w:rPr>
        <w:t>А</w:t>
      </w:r>
      <w:r>
        <w:rPr>
          <w:color w:val="000000"/>
          <w:spacing w:val="6"/>
          <w:sz w:val="18"/>
          <w:szCs w:val="32"/>
          <w:lang w:val="en-US"/>
        </w:rPr>
        <w:t>.</w:t>
      </w:r>
      <w:r>
        <w:rPr>
          <w:color w:val="000000"/>
          <w:spacing w:val="6"/>
          <w:sz w:val="18"/>
          <w:szCs w:val="32"/>
        </w:rPr>
        <w:t>К</w:t>
      </w:r>
      <w:r>
        <w:rPr>
          <w:color w:val="000000"/>
          <w:spacing w:val="6"/>
          <w:sz w:val="18"/>
          <w:szCs w:val="32"/>
          <w:lang w:val="en-US"/>
        </w:rPr>
        <w:t xml:space="preserve">. Industrie et mutations socio-economiques d'une communaute: l'example armenien au Liban. </w:t>
      </w:r>
      <w:r>
        <w:rPr>
          <w:color w:val="000000"/>
          <w:spacing w:val="6"/>
          <w:sz w:val="18"/>
          <w:szCs w:val="32"/>
        </w:rPr>
        <w:t>Industrialisation et changements sociaux dans l'Orient arab. Ed. A.Bourgey. CERMOC, P. 1982, с. 328.</w:t>
      </w:r>
    </w:p>
    <w:p>
      <w:pPr>
        <w:pStyle w:val="Normal"/>
        <w:shd w:fill="FFFFFF" w:val="clear"/>
        <w:autoSpaceDE w:val="false"/>
        <w:ind w:firstLine="425"/>
        <w:jc w:val="both"/>
        <w:rPr>
          <w:spacing w:val="6"/>
          <w:sz w:val="18"/>
          <w:szCs w:val="32"/>
        </w:rPr>
      </w:pPr>
      <w:r>
        <w:rPr>
          <w:color w:val="000000"/>
          <w:spacing w:val="6"/>
          <w:sz w:val="18"/>
          <w:szCs w:val="32"/>
          <w:vertAlign w:val="superscript"/>
          <w:lang w:val="en-US"/>
        </w:rPr>
        <w:t>9</w:t>
      </w:r>
      <w:r>
        <w:rPr>
          <w:color w:val="000000"/>
          <w:spacing w:val="6"/>
          <w:sz w:val="18"/>
          <w:szCs w:val="32"/>
          <w:lang w:val="en-US"/>
        </w:rPr>
        <w:t xml:space="preserve"> Doudjikanian </w:t>
      </w:r>
      <w:r>
        <w:rPr>
          <w:color w:val="000000"/>
          <w:spacing w:val="6"/>
          <w:sz w:val="18"/>
          <w:szCs w:val="32"/>
        </w:rPr>
        <w:t>А</w:t>
      </w:r>
      <w:r>
        <w:rPr>
          <w:color w:val="000000"/>
          <w:spacing w:val="6"/>
          <w:sz w:val="18"/>
          <w:szCs w:val="32"/>
          <w:lang w:val="en-US"/>
        </w:rPr>
        <w:t>.</w:t>
      </w:r>
      <w:r>
        <w:rPr>
          <w:color w:val="000000"/>
          <w:spacing w:val="6"/>
          <w:sz w:val="18"/>
          <w:szCs w:val="32"/>
        </w:rPr>
        <w:t>К</w:t>
      </w:r>
      <w:r>
        <w:rPr>
          <w:color w:val="000000"/>
          <w:spacing w:val="6"/>
          <w:sz w:val="18"/>
          <w:szCs w:val="32"/>
          <w:lang w:val="en-US"/>
        </w:rPr>
        <w:t xml:space="preserve">. </w:t>
      </w:r>
      <w:r>
        <w:rPr>
          <w:color w:val="000000"/>
          <w:spacing w:val="6"/>
          <w:sz w:val="18"/>
          <w:szCs w:val="32"/>
        </w:rPr>
        <w:t xml:space="preserve">Les armeniens du Moyen-Orient lieur existence actuelle a la lumiere du passe recent. </w:t>
      </w:r>
      <w:r>
        <w:rPr>
          <w:color w:val="000000"/>
          <w:spacing w:val="6"/>
          <w:sz w:val="18"/>
          <w:szCs w:val="32"/>
          <w:lang w:val="en-US"/>
        </w:rPr>
        <w:t xml:space="preserve">Les temps modernes № 504–505–506, juillet-aout-septembre 1988. </w:t>
      </w:r>
      <w:r>
        <w:rPr>
          <w:color w:val="000000"/>
          <w:spacing w:val="6"/>
          <w:sz w:val="18"/>
          <w:szCs w:val="32"/>
        </w:rPr>
        <w:t>Paris, Gallimard, с. 246.</w:t>
      </w:r>
    </w:p>
    <w:p>
      <w:pPr>
        <w:pStyle w:val="Normal"/>
        <w:shd w:fill="FFFFFF" w:val="clear"/>
        <w:autoSpaceDE w:val="false"/>
        <w:ind w:firstLine="425"/>
        <w:jc w:val="both"/>
        <w:rPr/>
      </w:pPr>
      <w:r>
        <w:rPr>
          <w:color w:val="000000"/>
          <w:spacing w:val="6"/>
          <w:sz w:val="18"/>
          <w:szCs w:val="32"/>
          <w:vertAlign w:val="superscript"/>
          <w:lang w:val="en-US"/>
        </w:rPr>
        <w:t>10</w:t>
      </w:r>
      <w:r>
        <w:rPr>
          <w:color w:val="000000"/>
          <w:spacing w:val="6"/>
          <w:sz w:val="18"/>
          <w:szCs w:val="32"/>
          <w:lang w:val="en-US"/>
        </w:rPr>
        <w:t xml:space="preserve"> Doudjikanian </w:t>
      </w:r>
      <w:r>
        <w:rPr>
          <w:color w:val="000000"/>
          <w:spacing w:val="6"/>
          <w:sz w:val="18"/>
          <w:szCs w:val="32"/>
        </w:rPr>
        <w:t>А</w:t>
      </w:r>
      <w:r>
        <w:rPr>
          <w:color w:val="000000"/>
          <w:spacing w:val="6"/>
          <w:sz w:val="18"/>
          <w:szCs w:val="32"/>
          <w:lang w:val="en-US"/>
        </w:rPr>
        <w:t>.</w:t>
      </w:r>
      <w:r>
        <w:rPr>
          <w:color w:val="000000"/>
          <w:spacing w:val="6"/>
          <w:sz w:val="18"/>
          <w:szCs w:val="32"/>
        </w:rPr>
        <w:t>К</w:t>
      </w:r>
      <w:r>
        <w:rPr>
          <w:color w:val="000000"/>
          <w:spacing w:val="6"/>
          <w:sz w:val="18"/>
          <w:szCs w:val="32"/>
          <w:lang w:val="en-US"/>
        </w:rPr>
        <w:t xml:space="preserve">. Les armeniens du Moyen-Orient lieur existence actuelle a la lumiere du passe recent. Les temps modernes № 504–505–506, juillet-aout-septembre 1988. </w:t>
      </w:r>
      <w:r>
        <w:rPr>
          <w:color w:val="000000"/>
          <w:spacing w:val="6"/>
          <w:sz w:val="18"/>
          <w:szCs w:val="32"/>
        </w:rPr>
        <w:t>Paris, Gallimard, с. 246–247.</w:t>
      </w:r>
    </w:p>
    <w:p>
      <w:pPr>
        <w:pStyle w:val="Normal"/>
        <w:shd w:fill="FFFFFF" w:val="clear"/>
        <w:autoSpaceDE w:val="false"/>
        <w:ind w:firstLine="425"/>
        <w:jc w:val="both"/>
        <w:rPr/>
      </w:pPr>
      <w:r>
        <w:rPr>
          <w:color w:val="000000"/>
          <w:spacing w:val="6"/>
          <w:sz w:val="18"/>
          <w:szCs w:val="32"/>
          <w:vertAlign w:val="superscript"/>
        </w:rPr>
        <w:t>11</w:t>
      </w:r>
      <w:r>
        <w:rPr>
          <w:color w:val="000000"/>
          <w:spacing w:val="6"/>
          <w:sz w:val="18"/>
          <w:szCs w:val="32"/>
        </w:rPr>
        <w:t> Сейчас в Ливанском парламенте из 128 мест 6 занимают армянские депутаты (5 – армяне-григориане, 1 – армяно-католик).</w:t>
      </w:r>
    </w:p>
    <w:p>
      <w:pPr>
        <w:pStyle w:val="Normal"/>
        <w:shd w:fill="FFFFFF" w:val="clear"/>
        <w:autoSpaceDE w:val="false"/>
        <w:ind w:firstLine="425"/>
        <w:jc w:val="both"/>
        <w:rPr>
          <w:spacing w:val="6"/>
          <w:sz w:val="18"/>
          <w:szCs w:val="32"/>
        </w:rPr>
      </w:pPr>
      <w:r>
        <w:rPr>
          <w:color w:val="000000"/>
          <w:spacing w:val="6"/>
          <w:sz w:val="18"/>
          <w:szCs w:val="32"/>
          <w:vertAlign w:val="superscript"/>
          <w:lang w:val="en-US"/>
        </w:rPr>
        <w:t>12</w:t>
      </w:r>
      <w:r>
        <w:rPr>
          <w:color w:val="000000"/>
          <w:spacing w:val="6"/>
          <w:sz w:val="18"/>
          <w:szCs w:val="32"/>
          <w:lang w:val="en-US"/>
        </w:rPr>
        <w:t xml:space="preserve"> Doudjikanian </w:t>
      </w:r>
      <w:r>
        <w:rPr>
          <w:color w:val="000000"/>
          <w:spacing w:val="6"/>
          <w:sz w:val="18"/>
          <w:szCs w:val="32"/>
        </w:rPr>
        <w:t>А</w:t>
      </w:r>
      <w:r>
        <w:rPr>
          <w:color w:val="000000"/>
          <w:spacing w:val="6"/>
          <w:sz w:val="18"/>
          <w:szCs w:val="32"/>
          <w:lang w:val="en-US"/>
        </w:rPr>
        <w:t>.</w:t>
      </w:r>
      <w:r>
        <w:rPr>
          <w:color w:val="000000"/>
          <w:spacing w:val="6"/>
          <w:sz w:val="18"/>
          <w:szCs w:val="32"/>
        </w:rPr>
        <w:t>К</w:t>
      </w:r>
      <w:r>
        <w:rPr>
          <w:color w:val="000000"/>
          <w:spacing w:val="6"/>
          <w:sz w:val="18"/>
          <w:szCs w:val="32"/>
          <w:lang w:val="en-US"/>
        </w:rPr>
        <w:t xml:space="preserve">. </w:t>
      </w:r>
      <w:r>
        <w:rPr>
          <w:color w:val="000000"/>
          <w:spacing w:val="6"/>
          <w:sz w:val="18"/>
          <w:szCs w:val="32"/>
        </w:rPr>
        <w:t xml:space="preserve">Les armeniens du Moyen-Orient lieur existence actuelle a la lumiere du passe recent. </w:t>
      </w:r>
      <w:r>
        <w:rPr>
          <w:color w:val="000000"/>
          <w:spacing w:val="6"/>
          <w:sz w:val="18"/>
          <w:szCs w:val="32"/>
          <w:lang w:val="en-US"/>
        </w:rPr>
        <w:t xml:space="preserve">Les temps modernes № 504–505–506, juillet-aout-septembre 1988. </w:t>
      </w:r>
      <w:r>
        <w:rPr>
          <w:color w:val="000000"/>
          <w:spacing w:val="6"/>
          <w:sz w:val="18"/>
          <w:szCs w:val="32"/>
        </w:rPr>
        <w:t>Paris, Gallimard, с. 252.</w:t>
      </w:r>
    </w:p>
    <w:p>
      <w:pPr>
        <w:pStyle w:val="Normal"/>
        <w:shd w:fill="FFFFFF" w:val="clear"/>
        <w:autoSpaceDE w:val="false"/>
        <w:ind w:firstLine="425"/>
        <w:jc w:val="both"/>
        <w:rPr>
          <w:spacing w:val="6"/>
          <w:sz w:val="18"/>
          <w:szCs w:val="32"/>
        </w:rPr>
      </w:pPr>
      <w:r>
        <w:rPr>
          <w:color w:val="000000"/>
          <w:spacing w:val="6"/>
          <w:sz w:val="18"/>
          <w:szCs w:val="32"/>
          <w:vertAlign w:val="superscript"/>
        </w:rPr>
        <w:t>13</w:t>
      </w:r>
      <w:r>
        <w:rPr>
          <w:color w:val="000000"/>
          <w:spacing w:val="6"/>
          <w:sz w:val="18"/>
          <w:szCs w:val="32"/>
        </w:rPr>
        <w:t> Amine Jules Iskandar. La nouvelle Cilicie. Les armeniens du Liban. – Antelias, 1999, с. 132.</w:t>
      </w:r>
    </w:p>
    <w:p>
      <w:pPr>
        <w:pStyle w:val="Normal"/>
        <w:shd w:fill="FFFFFF" w:val="clear"/>
        <w:autoSpaceDE w:val="false"/>
        <w:ind w:firstLine="425"/>
        <w:jc w:val="both"/>
        <w:rPr>
          <w:spacing w:val="6"/>
          <w:sz w:val="18"/>
          <w:szCs w:val="32"/>
        </w:rPr>
      </w:pPr>
      <w:r>
        <w:rPr>
          <w:color w:val="000000"/>
          <w:spacing w:val="6"/>
          <w:sz w:val="18"/>
          <w:szCs w:val="32"/>
          <w:vertAlign w:val="superscript"/>
        </w:rPr>
        <w:t>14</w:t>
      </w:r>
      <w:r>
        <w:rPr>
          <w:color w:val="000000"/>
          <w:spacing w:val="6"/>
          <w:sz w:val="18"/>
          <w:szCs w:val="32"/>
        </w:rPr>
        <w:t> В 1970 г. в Бурж-Хаммуде было 50 тыс. армян, что составляло 45% от общей численности населения этого района (110 тыс. человек), поскольку здесь проживали армяне, не имеющие ливанского гражданства, курды, шииты и другие христиане. См.: Boudjikanian А.К. Les armeniens de l'agglomeration de Beyrouth: etude humaine et economique. Hask, Almanac Armenologique, Nouvelle serie (1981–1982), Fntelias, с. 401–439.</w:t>
      </w:r>
    </w:p>
    <w:p>
      <w:pPr>
        <w:pStyle w:val="Normal"/>
        <w:shd w:fill="FFFFFF" w:val="clear"/>
        <w:autoSpaceDE w:val="false"/>
        <w:ind w:firstLine="425"/>
        <w:jc w:val="both"/>
        <w:rPr>
          <w:spacing w:val="6"/>
          <w:sz w:val="18"/>
          <w:szCs w:val="32"/>
        </w:rPr>
      </w:pPr>
      <w:r>
        <w:rPr>
          <w:color w:val="000000"/>
          <w:spacing w:val="6"/>
          <w:sz w:val="18"/>
          <w:szCs w:val="32"/>
        </w:rPr>
        <w:t>К 1991 г. общая численность населения Бурж-Хаммуда составила 280 тыс. человек (только 110 тыс. человек имеют право участвовать в выборах). См.: Welcome to Bourj-Hamoud and Anjar. Ashjian Advertisting, 1993, с. 21.</w:t>
      </w:r>
    </w:p>
    <w:p>
      <w:pPr>
        <w:pStyle w:val="Normal"/>
        <w:shd w:fill="FFFFFF" w:val="clear"/>
        <w:autoSpaceDE w:val="false"/>
        <w:ind w:firstLine="425"/>
        <w:jc w:val="both"/>
        <w:rPr>
          <w:spacing w:val="6"/>
          <w:sz w:val="18"/>
          <w:szCs w:val="32"/>
        </w:rPr>
      </w:pPr>
      <w:r>
        <w:rPr>
          <w:color w:val="000000"/>
          <w:spacing w:val="6"/>
          <w:sz w:val="18"/>
          <w:szCs w:val="32"/>
          <w:vertAlign w:val="superscript"/>
        </w:rPr>
        <w:t>15</w:t>
      </w:r>
      <w:r>
        <w:rPr>
          <w:color w:val="000000"/>
          <w:spacing w:val="6"/>
          <w:sz w:val="18"/>
          <w:szCs w:val="32"/>
        </w:rPr>
        <w:t> Amine Jules Iskandar. La nouvelle Cilicie. Les armeniens du Liban. Antelias, 1999, с. 129; также информация получена из интервью с представителями армянской общины в Ливане.</w:t>
      </w:r>
    </w:p>
    <w:p>
      <w:pPr>
        <w:pStyle w:val="Normal"/>
        <w:shd w:fill="FFFFFF" w:val="clear"/>
        <w:autoSpaceDE w:val="false"/>
        <w:ind w:firstLine="425"/>
        <w:jc w:val="both"/>
        <w:rPr>
          <w:spacing w:val="4"/>
          <w:sz w:val="18"/>
          <w:szCs w:val="32"/>
        </w:rPr>
      </w:pPr>
      <w:r>
        <w:rPr>
          <w:color w:val="000000"/>
          <w:spacing w:val="6"/>
          <w:sz w:val="18"/>
          <w:szCs w:val="32"/>
          <w:vertAlign w:val="superscript"/>
        </w:rPr>
        <w:t>16</w:t>
      </w:r>
      <w:r>
        <w:rPr>
          <w:color w:val="000000"/>
          <w:spacing w:val="6"/>
          <w:sz w:val="18"/>
          <w:szCs w:val="32"/>
        </w:rPr>
        <w:t> </w:t>
      </w:r>
      <w:r>
        <w:rPr>
          <w:color w:val="000000"/>
          <w:spacing w:val="4"/>
          <w:sz w:val="18"/>
          <w:szCs w:val="32"/>
        </w:rPr>
        <w:t xml:space="preserve">Kechichian Aram (Catolicos) in Hask, Antelias, janvier 1997, с. 58, </w:t>
      </w:r>
      <w:r>
        <w:rPr>
          <w:iCs/>
          <w:color w:val="000000"/>
          <w:spacing w:val="4"/>
          <w:sz w:val="18"/>
          <w:szCs w:val="32"/>
        </w:rPr>
        <w:t>62–63.</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spacing w:val="6"/>
          <w:sz w:val="18"/>
          <w:szCs w:val="28"/>
        </w:rPr>
      </w:pPr>
      <w:r>
        <w:rPr>
          <w:rFonts w:cs="Arial" w:ascii="Arial" w:hAnsi="Arial"/>
          <w:b/>
          <w:iCs/>
          <w:color w:val="000000"/>
          <w:spacing w:val="6"/>
          <w:sz w:val="18"/>
          <w:szCs w:val="28"/>
        </w:rPr>
        <w:t>В.M.Ахмедов</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РОЛЬ ВНЕШНЕЭКОНОМИЧЕСКИХ СВЯЗЕЙ</w:t>
        <w:br/>
        <w:t>В ПРОЦЕССЕ МОДЕРНИЗАЦИИ ЭКОНОМИКИ САР</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временная модель экономического развития Сирии начала складываться в начале 70-х годов после прихода к власти в стране Хафеза Аль-Асада. С ноября 1970 г. в стране прошла серия социально-экономических преобразований. Они способствовали превращению национальной экономики из монокультурной в диверсифицированную. Реформирование обеспечивало постепенный переход общества к ускоренной индустриализации, возникновению новых отраслей производства, определенному возрастанию роли науки и техники, урбанизации и изменению структуры занят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развитие Сирии осуществлялось вширь, происходили эволюционные, чисто количественные изменения в уровне модернизации, в целом укладывавшиеся в рамки разработанной в свое время правящей Партией арабского социалистического возрождения (ПАСВ) социально-экономической концепции «непролетарского социализм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снове экономической политики Сирии лежала идея непосредственного участия государства в экономической деятельности, которая воплощалась через госсектор. Экономический потенциал страны возрастал за счет фондов частного сектора, который использовал любые возможности для расширения и укрепления своих позиций в хозяйственной сфере. Однако эти возможности были невелики, а политика государственного покровительства частного сектора отличалась непоследовательностью.</w:t>
      </w:r>
    </w:p>
    <w:p>
      <w:pPr>
        <w:pStyle w:val="TextBodyIndent"/>
        <w:spacing w:lineRule="auto" w:line="240"/>
        <w:ind w:firstLine="425"/>
        <w:rPr/>
      </w:pPr>
      <w:r>
        <w:rPr>
          <w:sz w:val="18"/>
        </w:rPr>
        <w:t>Внешним факторам хозяйственного развития государство отводило достаточно важную роль в интересах роста материально вещественных потоков и для ускорения экономического роста. Именно внешние экономические связи обеспечивали промышленный механизм, являлись средством повышения эффективности общественного производства, каналом, через который осуществлялось снабжение и подпитка национальной экономики. Поэтому понятно стремление сирийского руководства повысить действенность внешнеэкономических связей на национальную экономик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еханизм функционирования внешнеэкономической деятельности САР определялся законодательно и осуществлялся непосредственно Советом министров через Министерство экономики и внешней торговли (МЭВТ) Сирии в тесном взаимодействии с</w:t>
      </w:r>
      <w:r>
        <w:rPr>
          <w:rFonts w:cs="Arial" w:ascii="Arial" w:hAnsi="Arial"/>
          <w:spacing w:val="6"/>
          <w:sz w:val="18"/>
          <w:szCs w:val="28"/>
        </w:rPr>
        <w:t xml:space="preserve"> </w:t>
      </w:r>
      <w:r>
        <w:rPr>
          <w:rFonts w:cs="Arial" w:ascii="Arial" w:hAnsi="Arial"/>
          <w:color w:val="000000"/>
          <w:spacing w:val="6"/>
          <w:sz w:val="18"/>
          <w:szCs w:val="28"/>
        </w:rPr>
        <w:t>министерством финансов, Центральным банком и Коммерческим банком. Главная роль здесь принадлежит МЭВТ, которое является головным учреждением, ответственным за ведение переговоров, подготовку торговых соглашений, реализацию экспортно-импортного обмена, контроль за всей внешней торговлей Сирии. При сирийском правительстве функционирует экспертная комиссия по экспорту, импорту и потреблению, комитет по организации экспорта и импор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се операции с валютой регламентируются Центральным банком и проводятся через валютное бюро.</w:t>
      </w:r>
    </w:p>
    <w:p>
      <w:pPr>
        <w:pStyle w:val="Normal"/>
        <w:shd w:fill="FFFFFF" w:val="clear"/>
        <w:autoSpaceDE w:val="false"/>
        <w:ind w:firstLine="425"/>
        <w:jc w:val="both"/>
        <w:rPr/>
      </w:pPr>
      <w:r>
        <w:rPr>
          <w:rFonts w:cs="Arial" w:ascii="Arial" w:hAnsi="Arial"/>
          <w:color w:val="000000"/>
          <w:spacing w:val="4"/>
          <w:sz w:val="18"/>
          <w:szCs w:val="28"/>
        </w:rPr>
        <w:t>Министерство экономики и внешней торговли осуществляет контроль над внешнеторговой деятельностью как государственного, так и частного секторов через выдачу экспортно-импортных лицензий, установление правил ввоза и вывоза тех или иных товаров и т.д. В его</w:t>
      </w:r>
      <w:r>
        <w:rPr>
          <w:rFonts w:cs="Arial" w:ascii="Arial" w:hAnsi="Arial"/>
          <w:color w:val="000000"/>
          <w:spacing w:val="6"/>
          <w:sz w:val="18"/>
          <w:szCs w:val="28"/>
        </w:rPr>
        <w:t xml:space="preserve"> функции входит также подготовка предложений по внесению дополнений и изменений в существующий порядок регулирования внешней торговли Сир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инистерство планирования занимается вопросами привлечения финансовых ресурсов из-за рубежа на цели развития экономики САР. В Сирии широко практикуются традиционные формы внешнеторгового регулирования, к числу которых относятся лицензирование, валютный контроль, таможенный режим, нетарифные огранич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в условиях Сирии важно, кто именно разрабатывает, осуществляет, принимает, предлагает и докладывает высшему политическому руководству конкретные решения, программы и проекты по основным аспектам социально-экономической политики государств; т.е. кто фактически определяет экономическую политику и стратегию развития. На протяжении последних пятнадцати лет такими ключевыми фигурами являлись видные представители «экономического блока» правящей элиты Сирии: бывший вице-премьер по экономическим вопросам Салим Саид Ясин (с 1985 по 2000 гг.), который начиная с 1980 г. активно занимался вопросами экономического планирования; бывший министр экономики и внешней торговли Мухаммед Аль-Имади (1972–1979; 1985–2001 гг.), которого хорошо знали не только в Сирии, но и в других арабских странах как высококвалифицированного экономиста, ученого, технократа, далекого от полит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го соратники в финансовых структурах, на которых М.Имади опирался в проведении экономической политики, были директор (до 2000 г.) Центрального банка САР Мухаммед Саракби, директор департамента внешней торговли в МВЭТ Шибли Абу Фахр, ряд други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ывший министр нефти и минеральных ресурсов Надир Ан-Набулси (с 1992 по 1996 гг.), известный активной деятельностью по привлечению зарубежных</w:t>
      </w:r>
      <w:r>
        <w:rPr>
          <w:rFonts w:cs="Arial" w:ascii="Arial" w:hAnsi="Arial"/>
          <w:spacing w:val="6"/>
          <w:sz w:val="18"/>
          <w:szCs w:val="28"/>
        </w:rPr>
        <w:t xml:space="preserve"> </w:t>
      </w:r>
      <w:r>
        <w:rPr>
          <w:rFonts w:cs="Arial" w:ascii="Arial" w:hAnsi="Arial"/>
          <w:color w:val="000000"/>
          <w:spacing w:val="6"/>
          <w:sz w:val="18"/>
          <w:szCs w:val="28"/>
        </w:rPr>
        <w:t>(главным образом западных) инвестиций в нефтегазовый комплекс Сирии и принятием (совместно с М.Имади) в 1996 г. мер, направленных на смягчение условий долевого распределения продукции, вызывавших недовольство западных нефтяных компаний. В тоже время Н.Набулси всячески противился созданию совместных проектов с Египтом, Иорданией и ПНА (не говоря уже об Израиле) до тех пор, пока не будет подписан мирный договор между Дамаском и Тель-Авивом. В противном случае, заявил Н.Набулси на конференции ОАПЕК в Каире в декабре 1994 г., подобные проекты «открывают прямой путь для установления израильского контроля над нефтяными ресурсами араб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ывший министр финансов (до 2001 г.) Халед Аль-Махайни, конечно, уступал по своему влиянию Н.Набулси и М.Имади, но играл заметную роль в распределении бюджетных ассигнований для экономики. Так, в представленном Минфином в апреле 1995 г. сирийскому парламенту проекте бюджета на 1995 г. 1,78 млрд. долл. выделялось на поддержку различных инвестиционных проектов с целью создания 70,5 тыс. новых рабочих мест, в том числе 25 тыс. – в госсекто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нешнеэкономическая политика сирийского государства была направлена на поддержку экспорториентированных производств, углубление степени переработки местного сырья и наращивание объемов экспорта готовой продукции и развитие отношений с широким кругом стран, прежде всего арабских и западноевропейских, а также международных экономических и финансовых организаций. </w:t>
      </w:r>
      <w:r>
        <w:rPr>
          <w:rFonts w:cs="Arial" w:ascii="Arial" w:hAnsi="Arial"/>
          <w:color w:val="000000"/>
          <w:spacing w:val="4"/>
          <w:sz w:val="18"/>
          <w:szCs w:val="28"/>
        </w:rPr>
        <w:t xml:space="preserve">В целях развития национальной промышленности и оптимизации структуры импорта сирийское руководство последовательно проводило курс на организацию в стране импортзамещающих производств. Они создавались как в форме государственных предприятий, сооружаемых за счет внешних и внутренних источников финансирования, так и по линии </w:t>
      </w:r>
      <w:r>
        <w:rPr>
          <w:rFonts w:cs="Arial" w:ascii="Arial" w:hAnsi="Arial"/>
          <w:color w:val="000000"/>
          <w:spacing w:val="6"/>
          <w:sz w:val="18"/>
          <w:szCs w:val="28"/>
        </w:rPr>
        <w:t>инвестиционной активности местного и зарубежного частного капитала</w:t>
      </w:r>
      <w:r>
        <w:rPr>
          <w:rFonts w:cs="Arial" w:ascii="Arial" w:hAnsi="Arial"/>
          <w:color w:val="000000"/>
          <w:spacing w:val="4"/>
          <w:sz w:val="18"/>
          <w:szCs w:val="28"/>
        </w:rPr>
        <w:t xml:space="preserve"> в рамках принятого в 1991 г. декрета № 10 «Об инвестициях в САР».</w:t>
      </w:r>
      <w:r>
        <w:rPr>
          <w:rFonts w:cs="Arial" w:ascii="Arial" w:hAnsi="Arial"/>
          <w:color w:val="000000"/>
          <w:spacing w:val="6"/>
          <w:sz w:val="18"/>
          <w:szCs w:val="28"/>
        </w:rPr>
        <w:t xml:space="preserve"> Официально либерализация экономики была санкционирована </w:t>
      </w:r>
      <w:r>
        <w:rPr>
          <w:rFonts w:cs="Arial" w:ascii="Arial" w:hAnsi="Arial"/>
          <w:color w:val="000000"/>
          <w:spacing w:val="2"/>
          <w:sz w:val="18"/>
          <w:szCs w:val="28"/>
        </w:rPr>
        <w:t xml:space="preserve">именно этим декретом о поощрении инвестиций. Согласно заложенным в нем </w:t>
      </w:r>
      <w:r>
        <w:rPr>
          <w:rFonts w:cs="Arial" w:ascii="Arial" w:hAnsi="Arial"/>
          <w:color w:val="000000"/>
          <w:spacing w:val="6"/>
          <w:sz w:val="18"/>
          <w:szCs w:val="28"/>
        </w:rPr>
        <w:t>нормам, формально изменился порядок, направленность и условия ведения всей внешнеэкономической деятельности, активизации которой в немалой степени способствовали создание соответствующей инфраструктуры, в том числе и в виде компаний, занимающихся сортировкой, упаковкой, погрузкой и транспортировкой груз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результате принятия этого декрета источники капиталонакопления постепенно диверсифицировались. В сирийскую экономику стали вновь вкладываться деньги богатых арабских государств Персидского Залива – часть, как и прежде, в</w:t>
      </w:r>
      <w:r>
        <w:rPr>
          <w:rFonts w:cs="Arial" w:ascii="Arial" w:hAnsi="Arial"/>
          <w:spacing w:val="6"/>
          <w:sz w:val="18"/>
          <w:szCs w:val="28"/>
        </w:rPr>
        <w:t xml:space="preserve"> </w:t>
      </w:r>
      <w:r>
        <w:rPr>
          <w:rFonts w:cs="Arial" w:ascii="Arial" w:hAnsi="Arial"/>
          <w:color w:val="000000"/>
          <w:spacing w:val="6"/>
          <w:sz w:val="18"/>
          <w:szCs w:val="28"/>
        </w:rPr>
        <w:t>госсектор, в качестве определенной «платы» за участие САР в антииракской коалиции. Однако немалая доля этих инвестиций направлялась в виде частных средств и вкладывалась в частный сектор САР. Сирийские эмигранты стали осторожно изучать конъюнктуру сирийского рынка. Мелкая торговая буржуазия начала вкладывать средства в промышленное производство (например, компания «Сайф Бразерс»). Частные инвестиционные компании, близкие к власти, мобилизовали в начале 90-х годов ранее укрываемые накопления среднего класса. Объем их был столь значителен, что государственные банки Сирии не смогли «освоить» эти сред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пределенные успехи в этом направлении были достигнуты в отраслях легкой, пищевой, фармацевтической промышленности и сельском хозяйстве. Использование современного западного оборудования и технологий позволяет обеспечивать выпуск качественной продукции для собственных потребностей и даже экспор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рамках либерализации экономической политики и создания условий интенсификации внешнеэкономической и внешнеторговой деятельности сирийское правительство ввело льготы для частных лиц, вовлеченных в экспортно-импортные операции. Были предприняты и другие шаги, способствовавшие повышению эффективности сирийской внешней торговли. В частности, была создана система контроля над экспортом, что должно было повысить конкурентоспособность сирийских товаров на мировых рынках. В целях активизации экспорта были также подписаны соглашения с Программой развития ООН.</w:t>
      </w:r>
    </w:p>
    <w:p>
      <w:pPr>
        <w:pStyle w:val="2"/>
        <w:rPr/>
      </w:pPr>
      <w:r>
        <w:rPr>
          <w:spacing w:val="6"/>
        </w:rPr>
        <w:t>При определенной либерализации экономической жизни страны сохранялся государственный контроль над сферой внешней торговли путем использования таможенных, валютно-финансовых, лицензионных, статистических и прочих инструментов в ходе реализации экспортно-импортных операций компаниями государственного и частного сектора. Это было тем более важно, что государство пока не в состоянии извлекать достаточно средств через механизм налогообложения. Так, несмотря на то, что в начале 90-х годов в результате значительного экономического роста (8% годовых) налоговые поступления выросли, немалая их часть поступала в бюджет не от прибылей и доходов, а от таможенных пошлин, которые платили торговцы потребительскими товар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Экспортно-импортное регулирование в Сирии осуществлялось как тарифными, так и нетарифными методами. В целом таможенное законодательство Сирии было направлено на поощрение развития промышленности и сельского хозяйства путем установления низких таможенных ставок или освобождения от них импортеров машин и оборудования, запчастей, сырья, удобрений, сельхозтехники. </w:t>
      </w:r>
      <w:r>
        <w:rPr>
          <w:rFonts w:cs="Arial" w:ascii="Arial" w:hAnsi="Arial"/>
          <w:color w:val="000000"/>
          <w:spacing w:val="4"/>
          <w:sz w:val="18"/>
          <w:szCs w:val="28"/>
        </w:rPr>
        <w:t>Одновременно оно вводило ограничения</w:t>
      </w:r>
      <w:r>
        <w:rPr>
          <w:rFonts w:cs="Arial" w:ascii="Arial" w:hAnsi="Arial"/>
          <w:spacing w:val="4"/>
          <w:sz w:val="18"/>
          <w:szCs w:val="28"/>
        </w:rPr>
        <w:t xml:space="preserve"> </w:t>
      </w:r>
      <w:r>
        <w:rPr>
          <w:rFonts w:cs="Arial" w:ascii="Arial" w:hAnsi="Arial"/>
          <w:color w:val="000000"/>
          <w:spacing w:val="4"/>
          <w:sz w:val="18"/>
          <w:szCs w:val="28"/>
        </w:rPr>
        <w:t xml:space="preserve">на импорт автомобилей, видеотехники, спиртных напитков и т.д. Законодательство защищает сирийские отрасли промышленности и кустарное производство путем установления высоких пошлин на товары, которые производятся в стране </w:t>
      </w:r>
      <w:r>
        <w:rPr>
          <w:rFonts w:cs="Arial" w:ascii="Arial" w:hAnsi="Arial"/>
          <w:color w:val="000000"/>
          <w:spacing w:val="6"/>
          <w:sz w:val="18"/>
          <w:szCs w:val="28"/>
        </w:rPr>
        <w:t>из импортного сырья (обувь, одежда, телевизоры, холодильники и т.д.). Основным законодательным актом Сирии в области таможенного регулирования являлся таможенный закон 1975 г. с дополнениями, введенными декретом № 5 от 1983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Нетарифное регулирование осуществлялось различными методами, основными из которых являются выдача министерством экономики</w:t>
      </w:r>
      <w:r>
        <w:rPr>
          <w:rFonts w:cs="Arial" w:ascii="Arial" w:hAnsi="Arial"/>
          <w:color w:val="000000"/>
          <w:spacing w:val="6"/>
          <w:sz w:val="18"/>
          <w:szCs w:val="28"/>
        </w:rPr>
        <w:t xml:space="preserve"> и внешней торговли САР лицензий на определенные экспортно-импортные операции, проведение международных торгов на закупку товаров, запрет частному сектору на совершение ряда экспортно-импортных операций и введение других ограничений.</w:t>
      </w:r>
    </w:p>
    <w:p>
      <w:pPr>
        <w:pStyle w:val="2"/>
        <w:rPr/>
      </w:pPr>
      <w:r>
        <w:rPr/>
        <w:t>Тенденция к государственному регулированию внешней торговли привела к принятию ряда нормативных подзаконных актов о формах и условиях внешнеторговых договоров. Одним из основных актов является декрет президента САР от 1979 г. № 195/т с поправкой от 1990 г. об утверждении Положения о контрактах для государственных организаций и предприятий, в соответствии с которыми импорт осуществляется посредством прямых закупок, торгов (тендеров), сделок по соглашени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характере и порядке организации внешнеэкономической деятельности Сирии можно выделить два перио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ервый 1970–1990 гг. знаменовался прежде всего торговлей с СССР и странами СЭВ на основе «Платежного соглашения», что способствовало развитию целого ряда производств Сирии.</w:t>
      </w:r>
    </w:p>
    <w:p>
      <w:pPr>
        <w:pStyle w:val="2"/>
        <w:rPr/>
      </w:pPr>
      <w:r>
        <w:rPr>
          <w:spacing w:val="4"/>
        </w:rPr>
        <w:t xml:space="preserve">Торгово-экономические отношения между Сирией и социалистическими странами начали складываться в послевоенный период, когда была образована социалистическая система, а Сирия добилась политической независимости. </w:t>
      </w:r>
      <w:r>
        <w:rPr/>
        <w:t xml:space="preserve">Товарооборот с социалистическими странами был выгоден для Сирии, т.к. темпы роста импорта в эти страны опережали стоимость экспорта. Наиболее важными партнерами Сирии из числа социалистических государств были СССР и КНР. В конце 50-х годов </w:t>
      </w:r>
      <w:r>
        <w:rPr>
          <w:spacing w:val="4"/>
        </w:rPr>
        <w:t>правительство Сирии заключило торговые и платежные соглашения с ГДР, Румынией, Венгрией, Болгарией, Чехословакией.</w:t>
      </w:r>
    </w:p>
    <w:p>
      <w:pPr>
        <w:pStyle w:val="2"/>
        <w:rPr/>
      </w:pPr>
      <w:r>
        <w:rPr>
          <w:spacing w:val="4"/>
        </w:rPr>
        <w:t>Главными направлениями технико-экономического сотрудничества Сирии с социалистическими странами были промышленность и энергетика. Большое значение приобретало сотрудничество в агропромышленной сфере – ирригационное строительство, освоение земель и создание на них агропромышленных комплексов. Уделялось внимание развитию транспорта и связи. В Сирии с помощью СЭВ были введены в эксплуатацию свыше 100 различных хозяйственных объек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ажнейшим экономическим партнером Сирии из числа социалистических государств являлся ССС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оргово-экономические связи с Советским Союзом имели большое значение для сирийской экономики, в том числе в таких ведущих отраслях, как энергетика, нефтяная промышленность, сельское хозяйство и др. При помощи СССР в Сирии были построены важные для ее экономки объекты, включая Евфратский гидротехнический комплекс с ГЭС мощностью 800 МВт, гидроузел «Тишрин» мощностью 400 МВт, около 1,5 тыс. км железных дорог, 2,8 тыс. км линий электропередач, ирригационные и водохозяйственные объекты, обеспечивающие орошение около 60 тыс. га земель, завод азотных удобрений в Хомсе, ряд учебных центров профтехобразования, были также </w:t>
      </w:r>
      <w:r>
        <w:rPr>
          <w:rFonts w:cs="Arial" w:ascii="Arial" w:hAnsi="Arial"/>
          <w:color w:val="000000"/>
          <w:spacing w:val="4"/>
          <w:sz w:val="18"/>
          <w:szCs w:val="28"/>
        </w:rPr>
        <w:t>обустроены нефтепромыслы. Организации бывшего СССР поставляли</w:t>
      </w:r>
      <w:r>
        <w:rPr>
          <w:rFonts w:cs="Arial" w:ascii="Arial" w:hAnsi="Arial"/>
          <w:color w:val="000000"/>
          <w:spacing w:val="6"/>
          <w:sz w:val="18"/>
          <w:szCs w:val="28"/>
        </w:rPr>
        <w:t xml:space="preserve"> в Сирию машины и оборудование (около 75% от общего объема импорта), сырье и материалы (около 20%) (в том числе прокат черных металлов, стальные трубы, пиломатериалы, масла, смазка, другие товары). Сирия поставляла в нашу страну нефть, хлопок, фосфаты, а также товары народного потребления (ткани, трикотаж, парфюмерию, косметические изделия, медикаменты и др.), которые составляли 90% общего импорта из САР.</w:t>
      </w:r>
    </w:p>
    <w:p>
      <w:pPr>
        <w:pStyle w:val="2"/>
        <w:rPr/>
      </w:pPr>
      <w:r>
        <w:rPr>
          <w:spacing w:val="4"/>
        </w:rPr>
        <w:t xml:space="preserve">Начало перестройки в СССР и последовавший вслед за ней распад Советского Союза на независимые государства привели к свертыванию торгово-экономического сотрудничества со многими традиционными партнерами СССР, в том числе и с Сирией. Россия перешла на новые коммерческие условия расчетов с зарубежными странами. Теперь российская сторона требовала оплатить стоимость поставок и услуг в свободно конвертируемой валюте в год поставки. В результате в сирийско-российских отношениях наметился определенный спад, который был также вызван несогласованностью подходов сторон к урегулированию сирийской задолженности по госкредитам бывшего СССР. </w:t>
      </w:r>
      <w:r>
        <w:rPr/>
        <w:t>Объем оказываемого Сирии технического содействия сократился с 1990</w:t>
      </w:r>
      <w:r>
        <w:rPr>
          <w:spacing w:val="4"/>
        </w:rPr>
        <w:t xml:space="preserve"> по 1994 гг. в стоимостном выражении более чем в 3,5 раза.</w:t>
      </w:r>
    </w:p>
    <w:p>
      <w:pPr>
        <w:pStyle w:val="2"/>
        <w:rPr/>
      </w:pPr>
      <w:r>
        <w:rPr>
          <w:spacing w:val="6"/>
        </w:rPr>
        <w:t>Сократились внешнеэкономические связи Сирии и с другими странами, бывшими членами СЭВ. Серьезным фактором, препятствовавшим становлению на новых принципах взаимовыгодного сотрудничества с большинством прежних торговых партнеров, остается, как уже отмечалось, неурегулированность проблемы задолженности САР по ранее предоставленным кредитам, а также низкая конкурентоспособность предлагаемых товаров и услуг.</w:t>
      </w:r>
    </w:p>
    <w:p>
      <w:pPr>
        <w:pStyle w:val="2"/>
        <w:rPr/>
      </w:pPr>
      <w:r>
        <w:rPr>
          <w:spacing w:val="4"/>
        </w:rPr>
        <w:t>Кроме того, торговля Сирии с бывшими социалистическими государствами традиционно уступала ее товарообороту с Западом. В общей стоимости внешнеторгового оборота Сирии в 80-е годы на СССР приходилось 6–8%, Румынию – 5–6%, Чехословакию – 2–4%. Причинами такого положения являлось недостаточное качество оборудования, поступавшего из социалистических стран, неоправданные задержки при поставках, слабое обеспечение проданной техники запасными частями и др. Негативное воздействие оказывала ограниченность экспортных ресурсов САР. Кроме того, социалистические страны устанавливали отношения в основном с госсектором, что ограничивало использование возможностей частного сектора и объема товарооборота в цел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70-е годы в стране была провозглашена особая «доктрина экспорта», предусматривающая широкие меры по улучшению качества вывозимой продукции, снижению ее себестоимости, поиску новых рынков. </w:t>
      </w:r>
      <w:r>
        <w:rPr>
          <w:rFonts w:cs="Arial" w:ascii="Arial" w:hAnsi="Arial"/>
          <w:color w:val="000000"/>
          <w:spacing w:val="4"/>
          <w:sz w:val="18"/>
          <w:szCs w:val="28"/>
        </w:rPr>
        <w:t xml:space="preserve">В 70–80-е годы внешнеторговый оборот вырос в 20 раз. Среди факторов, обусловивших столь быстрый рост сирийской торговли, наибольшее значение имело повышение цен на нефть. Экспортные </w:t>
      </w:r>
      <w:r>
        <w:rPr>
          <w:rFonts w:cs="Arial" w:ascii="Arial" w:hAnsi="Arial"/>
          <w:color w:val="000000"/>
          <w:spacing w:val="2"/>
          <w:sz w:val="18"/>
          <w:szCs w:val="28"/>
        </w:rPr>
        <w:t>поступления Сирии возросли за этот период с 0,8 млрд. до 15,2 млрд. сир.</w:t>
      </w:r>
      <w:r>
        <w:rPr>
          <w:rFonts w:cs="Arial" w:ascii="Arial" w:hAnsi="Arial"/>
          <w:color w:val="000000"/>
          <w:spacing w:val="6"/>
          <w:sz w:val="18"/>
          <w:szCs w:val="28"/>
        </w:rPr>
        <w:t xml:space="preserve"> ф., а расходы по импорту с 1,4 млрд. до 27,9 млрд. сир. ф. Опережающие темпы роста импорта по сравнению с экспортом привели к тому, что дефицит внешней торговли стал хроническим, причем объем его заметно увеличился в 80-е годы.</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4"/>
          <w:sz w:val="18"/>
          <w:szCs w:val="28"/>
        </w:rPr>
        <w:t xml:space="preserve">В 80–90-е годы торговый баланс Сирии зависел в значительной </w:t>
      </w:r>
      <w:r>
        <w:rPr>
          <w:rFonts w:cs="Arial" w:ascii="Arial" w:hAnsi="Arial"/>
          <w:color w:val="000000"/>
          <w:spacing w:val="6"/>
          <w:sz w:val="18"/>
          <w:szCs w:val="28"/>
        </w:rPr>
        <w:t>степени от колебаний мировых цен на нефть. В связи с ростом доходов от</w:t>
      </w:r>
      <w:r>
        <w:rPr>
          <w:rFonts w:cs="Arial" w:ascii="Arial" w:hAnsi="Arial"/>
          <w:color w:val="000000"/>
          <w:spacing w:val="4"/>
          <w:sz w:val="18"/>
          <w:szCs w:val="28"/>
        </w:rPr>
        <w:t xml:space="preserve"> экспорта нефти они стали составлять более 50% всех ежегодных поступлений от внешней торговли. В результате доля нефти и нефтепродуктов в структуре всего гражданского импорта САР сократилась с 35% в 1980–1985 гг. до менее чем 5% в 1989–1994 гг. В </w:t>
      </w:r>
      <w:r>
        <w:rPr>
          <w:rFonts w:cs="Arial" w:ascii="Arial" w:hAnsi="Arial"/>
          <w:color w:val="000000"/>
          <w:spacing w:val="2"/>
          <w:sz w:val="18"/>
          <w:szCs w:val="28"/>
        </w:rPr>
        <w:t xml:space="preserve">результате такого существенного роста объемов импорта </w:t>
      </w:r>
      <w:r>
        <w:rPr>
          <w:rFonts w:cs="Arial" w:ascii="Arial" w:hAnsi="Arial"/>
          <w:color w:val="000000"/>
          <w:sz w:val="18"/>
          <w:szCs w:val="28"/>
        </w:rPr>
        <w:t xml:space="preserve">нефти в 1980–1988 гг. </w:t>
      </w:r>
      <w:r>
        <w:rPr>
          <w:rFonts w:cs="Arial" w:ascii="Arial" w:hAnsi="Arial"/>
          <w:color w:val="000000"/>
          <w:spacing w:val="2"/>
          <w:sz w:val="18"/>
          <w:szCs w:val="28"/>
        </w:rPr>
        <w:t>удалось частично сократить дефицит торгового баланса в нефтяном секторе.</w:t>
      </w:r>
      <w:r>
        <w:rPr>
          <w:rFonts w:cs="Arial" w:ascii="Arial" w:hAnsi="Arial"/>
          <w:color w:val="000000"/>
          <w:spacing w:val="6"/>
          <w:sz w:val="18"/>
          <w:szCs w:val="28"/>
        </w:rPr>
        <w:t xml:space="preserve"> </w:t>
      </w:r>
      <w:r>
        <w:rPr>
          <w:rFonts w:cs="Arial" w:ascii="Arial" w:hAnsi="Arial"/>
          <w:color w:val="000000"/>
          <w:spacing w:val="2"/>
          <w:sz w:val="18"/>
          <w:szCs w:val="28"/>
        </w:rPr>
        <w:t>Однако уже в 1989–1992 гг. в результате роста доходов от нефти (1,7 млрд. долл. в год) Сирия впервые за долгие годы не сумела покрыть торговый дефицит в ненефтяном секторе (609 млн. долл. в год). Продолжающийся в первой половине 90-х годов рост доходов от экспорта нефти (до 1,8 млрд. долл. в год) в сочетании с увеличением объемов ненефтяного импорта привели к возникновению огромного дефицита торгового баланса в ненефтяном секторе САР (2,5 млрд. долл. в год).</w:t>
      </w:r>
    </w:p>
    <w:p>
      <w:pPr>
        <w:pStyle w:val="2"/>
        <w:rPr/>
      </w:pPr>
      <w:r>
        <w:rPr>
          <w:spacing w:val="4"/>
        </w:rPr>
        <w:t>Таким образом, в 90-е годы внешнеторговый баланс Сирия сводила с явным дефицитом (около 1 млрд. долл. в год) по сравнению с положительным сальдо (1,1 млрд. долл. в год) в 1985–1992 гг. В 90-х годах ненефтяной экспорт составлял 40% всего ежегодного экспорта Сирии, 20% которого приходилось на долю продукции обрабатывающей промышленности, 25% – сельского хозяйства, 5% – на хлопок-сырец.</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величение объемов производства легкой нефти привело к сокращению импорта нефти на 3% от всего объема ежегодного сирийского импорта, 20% которого приходилось на станки и оборудование, 20% – продукты питания, 15% – металлоизделия и металлолом, 10% – транспортное оборудование, 8% – текстильные товары. Положение, сложившееся в соотношении «экспорт-импорт» было во многом следствием противоречивой внешнеторговой политики государ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Центральное место в системе защиты сирийского рынка со стороны государства занимали количественные ограничения и лицензирование импорта. В Сирии выдача лицензий была обязательной для импорта всех товаров, стоимость которых превышала 2 тыс. сир. ф. Специального разрешения на импорт требовал ввоз многих видов оборудования для сельского хозяйства и промышленности. Все попытки сирийского государства регулировать развитие внешней торговли были тесно связаны с его стремлением сбалансировать экспортные возможности с импортными потребностями, избежать резких перепадов в эволюции внешнеторговых связей. Однако сделать это зачастую не удавало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месте с тем государственное регулирование сыграло </w:t>
      </w:r>
      <w:r>
        <w:rPr>
          <w:rFonts w:cs="Arial" w:ascii="Arial" w:hAnsi="Arial"/>
          <w:color w:val="000000"/>
          <w:spacing w:val="2"/>
          <w:sz w:val="18"/>
          <w:szCs w:val="28"/>
        </w:rPr>
        <w:t>положительную роль, обеспечив относительно стабильное развитие экономики</w:t>
      </w:r>
      <w:r>
        <w:rPr>
          <w:rFonts w:cs="Arial" w:ascii="Arial" w:hAnsi="Arial"/>
          <w:color w:val="000000"/>
          <w:spacing w:val="6"/>
          <w:sz w:val="18"/>
          <w:szCs w:val="28"/>
        </w:rPr>
        <w:t>, индустриализацию и дифференциацию промышленного производства, повышение уровня жизни основных групп населения. Однако уже к концу 80-х, началу 90-х годов стали очевидными и издержки такой политики. Протекционистские меры сдерживали совершенствование технологического уровня, сохраняли высокие издержки производства и низкую эффективность рабочей силы. Усиливалась бюрократизация государственного аппарата, относительно закрытая экономика тормозила модернизацию промышленности и снижала конкурентоспособность сирийских товаров. Пересмотра экономической модели требовали конъюнктурные колебания мировой экономики и региональные интеграционные процессы.</w:t>
      </w:r>
    </w:p>
    <w:p>
      <w:pPr>
        <w:pStyle w:val="2"/>
        <w:rPr/>
      </w:pPr>
      <w:r>
        <w:rPr/>
        <w:t>Первые признаки переориентации экономической стратегии наметились еще в начале 80-х годов: хотя расширение строительства, повышение производительности аграрного сектора и стимулирование экспорта еще вполне вписывались в существующую модель развития, ведущая роль в экономике стала постепенно переходить к частному сектор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менно частный сектор обеспечивал значительный рост объемов сирийского экспорта. Так, в 1990–1995 гг. частный сектор вывозил за рубеж продукции в 7 раз больше, чем в начале 80-х годов. Росла доля частного сектора и в импорте: с 30% в начале 80-х годов до 60% в середине 90-х. В это же время стоимость импорта госсектора в</w:t>
      </w:r>
      <w:r>
        <w:rPr>
          <w:rFonts w:cs="Arial" w:ascii="Arial" w:hAnsi="Arial"/>
          <w:spacing w:val="6"/>
          <w:sz w:val="18"/>
          <w:szCs w:val="28"/>
        </w:rPr>
        <w:t xml:space="preserve"> </w:t>
      </w:r>
      <w:r>
        <w:rPr>
          <w:rFonts w:cs="Arial" w:ascii="Arial" w:hAnsi="Arial"/>
          <w:color w:val="000000"/>
          <w:spacing w:val="6"/>
          <w:sz w:val="18"/>
          <w:szCs w:val="28"/>
        </w:rPr>
        <w:t>первой половине 90-х годов равнялась 1,2 млрд. долл. в год (на 1/3 больше, чем в начале 80-х годов). Упрочились позиции мелкой торговой буржуазии (прежде всего Халеба), которая сумела использовать возможности экономической либерализации и хорошо заработать на импортных сделках в счет оплаты внешнего долга САР (главным образом советского). К началу 90-х годов численность торговой буржуазии выросла. Ее доля в экономически активном населении Сирии увеличилась до 12% против 9% в начале 80-х год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смотря на либерализацию внешней торговли, товарная структура САР существенных изменений не претерпела. Основными экспортными статьями были и остаются продовольствие, сырье и топливо, на которые в 90-е годы приходилось в среднем свыше 75% общей стоимости экспорта. Около 20% суммарного экспорта САР приходилось на продукцию сельского хозяйства. Основными сирийскими сельскохозяйственными экспортными товарами являются хлопковолокно, овощи и фрукты, зерновые, скот. Преобладающая часть экспорта сирийского хлопка-волокна традиционно приходится на Западную Европу – Италию, Германию и другие страны. Меры, предпринимаемые сирийским правительством по стимулированию экспорта сельскохозяйственной продукции, способствовали расширению поставок на внешний рынок овощей и фруктов. Их удельный вес в суммарном экспорте возрос с 7,2% в 1995 г. до 8% в 1996 г.</w:t>
      </w:r>
    </w:p>
    <w:p>
      <w:pPr>
        <w:pStyle w:val="2"/>
        <w:rPr/>
      </w:pPr>
      <w:r>
        <w:rPr>
          <w:spacing w:val="6"/>
        </w:rPr>
        <w:t>Но удельный вес вывозимого продовольствия и сырья, несмотря на относительный рост его объемов, имел тенденцию к снижению, что было связано с резким ростом стоимости нефти на мировых рынках. Этому способствовало обнаружение в Сирии коммерческих запасов нефти и начало ее экспорта. На экспорт нефти и нефтепродуктов, которые являются ведущими экспортными товарами, приходилось свыше половины стоимости экспорта. В натуральном выражении экспорт сырой нефти из Сирии составлял в 1994 г. 17,5 млн. т, 1995 г. – 19 млн. т, 1996 г. – 22,2 млн. т. Основными покупателями нефти были страны Западной Европы и, в первую очередь, Италия и Франция.</w:t>
      </w:r>
    </w:p>
    <w:p>
      <w:pPr>
        <w:pStyle w:val="Normal"/>
        <w:shd w:fill="FFFFFF" w:val="clear"/>
        <w:autoSpaceDE w:val="false"/>
        <w:ind w:firstLine="425"/>
        <w:jc w:val="both"/>
        <w:rPr/>
      </w:pPr>
      <w:r>
        <w:rPr>
          <w:rFonts w:cs="Arial" w:ascii="Arial" w:hAnsi="Arial"/>
          <w:color w:val="000000"/>
          <w:spacing w:val="6"/>
          <w:sz w:val="18"/>
          <w:szCs w:val="28"/>
        </w:rPr>
        <w:t>Значительную часть сирийского экспорта составляет продукция обрабатывающей промышленности – 15% общего объема. Доминирующее положение в сирийском экспорте готовых изделий и полуфабрикатов занимает текстильная и швейная продукция. Главным ее рынком сбыта были Россия и Украина, поставки в которые осуществлялись исключительно за СКВ. Хлопчатобумажная пряжа в основном поставляется в страны Западной Европы. В последние годы вырос экспорт предметов одежды, которая в середине 90-х годов достигала 9% экспорта СА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80–90-е годы заметно повысилась роль импорта в связи с нехваткой машин и оборудования. Ввоз</w:t>
      </w:r>
      <w:r>
        <w:rPr>
          <w:rFonts w:cs="Arial" w:ascii="Arial" w:hAnsi="Arial"/>
          <w:spacing w:val="4"/>
          <w:sz w:val="18"/>
          <w:szCs w:val="28"/>
        </w:rPr>
        <w:t xml:space="preserve"> </w:t>
      </w:r>
      <w:r>
        <w:rPr>
          <w:rFonts w:cs="Arial" w:ascii="Arial" w:hAnsi="Arial"/>
          <w:color w:val="000000"/>
          <w:spacing w:val="4"/>
          <w:sz w:val="18"/>
          <w:szCs w:val="28"/>
        </w:rPr>
        <w:t>сложных машин и механизмов возрос почти в 70 раз. В связи с поставками энергетического оборудования для строящихся электростанций и все растущими закупками автомобилей доля машин, оборудования и транспортных средств в импорте</w:t>
      </w:r>
      <w:r>
        <w:rPr>
          <w:rFonts w:cs="Arial" w:ascii="Arial" w:hAnsi="Arial"/>
          <w:color w:val="000000"/>
          <w:spacing w:val="6"/>
          <w:sz w:val="18"/>
          <w:szCs w:val="28"/>
        </w:rPr>
        <w:t xml:space="preserve"> за 1996 г. выросла до 32% (25% – в 1995 г.).</w:t>
      </w:r>
    </w:p>
    <w:p>
      <w:pPr>
        <w:pStyle w:val="2"/>
        <w:rPr/>
      </w:pPr>
      <w:r>
        <w:rPr>
          <w:spacing w:val="4"/>
        </w:rPr>
        <w:t>Импорт продовольственных товаров в 70–80-е годы имел тенденцию к заметному росту в связи с нехваткой зерновых и мясомолочных продуктов. Но проведение реформ в сельскохозяйственном секторе страны способствовало активизации производства продукции сельского хозяйства. И как мы отмечали выше, зерно и скот стали продуктами экспорта САР. Поэтому в 90-е годы доля продовольственных товаров постоянно сокращалась (1995 г. – 20%, 1996 г. – 16%).</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Еще одна важная импортная статья – это сырье и материалы, в том числе металлопрокат, черные и цветные металлы, лесоматериалы, бумага, синтетические волокна, ткани и резина и т.д. (1996 </w:t>
      </w:r>
      <w:r>
        <w:rPr>
          <w:rFonts w:cs="Arial" w:ascii="Arial" w:hAnsi="Arial"/>
          <w:i/>
          <w:iCs/>
          <w:color w:val="000000"/>
          <w:spacing w:val="4"/>
          <w:sz w:val="18"/>
          <w:szCs w:val="28"/>
        </w:rPr>
        <w:t xml:space="preserve">– </w:t>
      </w:r>
      <w:r>
        <w:rPr>
          <w:rFonts w:cs="Arial" w:ascii="Arial" w:hAnsi="Arial"/>
          <w:color w:val="000000"/>
          <w:spacing w:val="4"/>
          <w:sz w:val="18"/>
          <w:szCs w:val="28"/>
        </w:rPr>
        <w:t>3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Характерной чертой развития внешней торговли середины 90-х годов было усиление позиций частного сектора в импорте САР, где его доля стала явно преобладающей – 70% против 30%, приходящихся на госсектор. Удельный же вес частного сектора в экспорте САР, наоборот, несколько снизился (1996 г. с 28% до 22%). В целом же частный сектор Сирии продолжал расширять свое участие во внешнеэкономической деятельности, пользуясь некоторым ослаблением ограничений на ее опер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начительную роль в экономической нестабильности Сирии играли закупки оружия. Только за 1979–1983 гг. Сирия затратила на импорт оружия 10,5 млрд. долл. Столь значительные расходы на приобретение вооружения во многом определялись сохраняющейся конфронтацией с Израилем. Это не проходило бесследно: усиливалась долговая кабала СА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хотя внешняя торговля Сирии по-прежнему остается нацеленной на всемерное повышение доходов от экспорта путем увеличения его объема, изменения товарной структуры, а в импорте главными задачами являются сокращение закупок потребительских товаров и контроль над импортом машин, оборудования и сырья, но отсутствие необходимого баланса между экспортными и импортными операциями, часто неоправданные и необоснованные попытки государственного регулирования внешней торговли, непомерные военные расходы и др. привели к тому, что доходы от экспорта стали все более отставать от импортных расходов. Так, с 1994 по 1996 гг. импорт вырос с 4,6 млн. долл. до 5,5 млн. долл., а экспорт с 3,7 до 4,5 млн. долл.</w:t>
      </w:r>
    </w:p>
    <w:p>
      <w:pPr>
        <w:pStyle w:val="2"/>
        <w:rPr/>
      </w:pPr>
      <w:r>
        <w:rPr>
          <w:spacing w:val="6"/>
        </w:rPr>
        <w:t>Внешнеэкономические связи Сирии осуществлялись с широким кругом стран и различными международными экономическими и финансовыми организациями. Основными внешнеторговыми партнерами САР в 90-е годы являлись следующие группы стран (далее в процентах от общего товарооборота по используемой в Сирии классификации): арабские страны – 15%, государства ЕС – 43%, другие европейские государства – 1%, страны бывшего социалистического содружества – 15%, страны американского континента – 6%, азиатские страны (включая Кипр) – 11%, другие государства – 9%.</w:t>
      </w:r>
    </w:p>
    <w:p>
      <w:pPr>
        <w:pStyle w:val="2"/>
        <w:rPr/>
      </w:pPr>
      <w:r>
        <w:rPr/>
        <w:t>Торгово-экономическое сотрудничество с промышленно развитыми странами является основным во внешнеэкономических связях Сирии.</w:t>
      </w:r>
    </w:p>
    <w:p>
      <w:pPr>
        <w:pStyle w:val="2"/>
        <w:rPr/>
      </w:pPr>
      <w:r>
        <w:rPr>
          <w:spacing w:val="4"/>
        </w:rPr>
        <w:t xml:space="preserve">Прежде всего развивались торгово-экономические отношения со странами-членами ЕС, в том числе с Германией, Францией, Италией, Великобританией. На них, как правило, приходилось свыше 50% всей стоимости сирийской торговли. За 1970–1995 гг. торговый оборот с ними вырос с 1 млрд. до 50,7 млрд. сир. Ф., в том числе по экспорту – с </w:t>
      </w:r>
      <w:r>
        <w:rPr/>
        <w:t>0,3 млрд. до 26,3 млрд. и по импорту – с 0,7 млрд. до 24,4 млрд. сир. ф.</w:t>
      </w:r>
    </w:p>
    <w:p>
      <w:pPr>
        <w:pStyle w:val="2"/>
        <w:rPr/>
      </w:pPr>
      <w:r>
        <w:rPr>
          <w:spacing w:val="6"/>
        </w:rPr>
        <w:t xml:space="preserve">В географическом распределении экспорта САР за 1995–1996 гг. около 70% его суммарной стоимости приходилось на страны Западной и Восточной Европы, США, Японию, в том числе на государства </w:t>
      </w:r>
      <w:r>
        <w:rPr/>
        <w:t>ЕС – 56% (Италия – 23%, Франция – 15%, Германия – 3%, Испания – 7%,</w:t>
      </w:r>
      <w:r>
        <w:rPr>
          <w:spacing w:val="6"/>
        </w:rPr>
        <w:t xml:space="preserve"> Великобритания – 4%). По импорту на страны Западной и Восточной Европы, США и Японию приходилось 66%, из них на государства ЕС – 33% (Германия – 11%, Италия – 8%, Франция – 3,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 xml:space="preserve">По решению ЕС Сирия была отнесена к числу «привилегированных партнеров» Сообщества, отношения с которой строятся на основе преференциальных соглашений, заключенных в 1976–1977 гг. По этим </w:t>
      </w:r>
      <w:r>
        <w:rPr>
          <w:rFonts w:cs="Arial" w:ascii="Arial" w:hAnsi="Arial"/>
          <w:color w:val="000000"/>
          <w:spacing w:val="6"/>
          <w:sz w:val="18"/>
          <w:szCs w:val="28"/>
        </w:rPr>
        <w:t>соглашениям Общий рынок взял на себя обязательства полностью отменить таможенные пошлины и количественные ограничения на импорт промышленных товаров. В этот период уступки, предоставленные ЕС по сельскохозяйственным товарам, затрагивали почти 50% аграрного экспорта Сирии в эти страны. В 90-х годах в столице Сирии начал функционировать сирийско-европейский рабочий центр, в задачу которого входило обеспечение информацией и проведение консультаций о возможности участия европейских фирм в осуществлении сирийских экономических проектов. С открытием этого информационного центра связана реализация соглашений по техническому и финансовому содействию сотрудничеству, цель которых – поддержка промышленного сектора, а также разработка программ</w:t>
      </w:r>
      <w:r>
        <w:rPr>
          <w:rFonts w:cs="Arial" w:ascii="Arial" w:hAnsi="Arial"/>
          <w:spacing w:val="6"/>
          <w:sz w:val="18"/>
          <w:szCs w:val="28"/>
        </w:rPr>
        <w:t xml:space="preserve"> </w:t>
      </w:r>
      <w:r>
        <w:rPr>
          <w:rFonts w:cs="Arial" w:ascii="Arial" w:hAnsi="Arial"/>
          <w:color w:val="000000"/>
          <w:spacing w:val="6"/>
          <w:sz w:val="18"/>
          <w:szCs w:val="28"/>
        </w:rPr>
        <w:t>расширения рыночной экономики Сирии. Общая стоимость этих программ оценивалась в 9 млн. экю (11,25 млн. долл.). Кроме того, ЕС планирует оказать Сирии техническое содействие в совершенствовании банковской системы (45 млн. экю), а также помощь Центральному банку и в подготовке кад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Сравнительно устойчивые внешнеэкономические связи существуют у Сирии с Японией, прежде всего на рынке услуг и подрядного строительства. Удельный вес этой страны в импорте САР достиг в 90-е годы 6%.</w:t>
      </w:r>
      <w:r>
        <w:rPr>
          <w:rFonts w:cs="Arial" w:ascii="Arial" w:hAnsi="Arial"/>
          <w:color w:val="000000"/>
          <w:spacing w:val="6"/>
          <w:sz w:val="18"/>
          <w:szCs w:val="28"/>
        </w:rPr>
        <w:t xml:space="preserve"> Определенные успехи Японии на сирийском рынке объясняются благоприятными условиями, которые создает японское правительство для развития торговли с арабскими странами. Это прежде всего система кредитования компаний, занимающихся экспортом, возврат пошлин экспортеру за товары, ввозимые для производства продукции на экспорт, ускоренные амортизационные отчисления фирмам-экспортерам и др.</w:t>
      </w:r>
    </w:p>
    <w:p>
      <w:pPr>
        <w:pStyle w:val="2"/>
        <w:rPr/>
      </w:pPr>
      <w:r>
        <w:rPr>
          <w:spacing w:val="4"/>
        </w:rPr>
        <w:t>Несмотря на сложности в сфере сирийско-американских политических взаимоотношений, фирмы США рассматривают отдельные отрасли сирийской экономики в качестве перспективного рынка и, торгово-экономическое сотрудничество между странами продолжает развиваться. Доля США в товарообороте САР оценивалась в 1996 г. в 4%. Следует заметить, что торговля США с арабскими странами и, в частности с Сирией, отличается селективным подходом. Как правило, эти отношения зависят от того, в какой мере партнер разделяет политические интересы США в арабском регионе.</w:t>
      </w:r>
    </w:p>
    <w:p>
      <w:pPr>
        <w:pStyle w:val="2"/>
        <w:rPr/>
      </w:pPr>
      <w:r>
        <w:rPr>
          <w:spacing w:val="4"/>
        </w:rPr>
        <w:t>Помимо внешней торговли, остающейся основной формой экономического сотрудничества Сирии и развитых капиталистических стран, важным способом привлечения западного капитала в экономику Сирии были прямые инвестиции на основе концессионных соглашений. Наибольшее развитие получила практика организации смешанных компаний, деятельность которых проходила под достаточно жестким контролем государства. Особенно широко смешанные компании были представлены в добывающей промышленности и строитель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 началу 90-х годов торгово-экономическое сотрудничество Сирии с капиталистическими странами несколько изменило свои формы. Это уже был не только обмен готовой промышленной продукцией Запада на сырьевые сирийские товары. Он дополнялся вывозом капитала, сопровождался поставками машин, оборудования, современной техники, продажей патентов и лицензий.</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После 1990 года в связи со свертыванием внешнеторговых операций с бывшим СССР и странами СЭВ, объемы сирийского импорта существенно сократились, что нанесло сильный удар по экономике Сирии в целом. В этот период отмечается намерение</w:t>
      </w:r>
      <w:r>
        <w:rPr>
          <w:rFonts w:cs="Arial" w:ascii="Arial" w:hAnsi="Arial"/>
          <w:spacing w:val="2"/>
          <w:sz w:val="18"/>
          <w:szCs w:val="28"/>
        </w:rPr>
        <w:t xml:space="preserve"> </w:t>
      </w:r>
      <w:r>
        <w:rPr>
          <w:rFonts w:cs="Arial" w:ascii="Arial" w:hAnsi="Arial"/>
          <w:color w:val="000000"/>
          <w:spacing w:val="2"/>
          <w:sz w:val="18"/>
          <w:szCs w:val="28"/>
        </w:rPr>
        <w:t>сирийского руководства активизировать процесс перехода страны к рыночной экономике. Связанная с этим стратегия развития предполагала подключение страны к существующей системе международных экономических и торговых отношений и к регулирующим их институтам, в частности к ВТО.</w:t>
      </w:r>
    </w:p>
    <w:p>
      <w:pPr>
        <w:pStyle w:val="2"/>
        <w:rPr/>
      </w:pPr>
      <w:r>
        <w:rPr>
          <w:spacing w:val="6"/>
        </w:rPr>
        <w:t>Сирия в настоящее время активно сотрудничает с рядом международных специализированных организаций ООН (Программа развития ООН, Фонд ООН по народонаселению, Программа развития сельского хозяйства.) Ряд проектов в Сирии финансирует Международный Банк (МБРР). Кроме того, Сирия принимает участие в ежегодных сессиях Международного валютного фонда (МВФ), членом которого она является с 1947 г.</w:t>
      </w:r>
    </w:p>
    <w:p>
      <w:pPr>
        <w:pStyle w:val="2"/>
        <w:rPr/>
      </w:pPr>
      <w:r>
        <w:rPr>
          <w:spacing w:val="4"/>
        </w:rPr>
        <w:t xml:space="preserve">Более активному развитию внешнеэкономических связей Сирии с западными странами препятствует ряд факторов политического и экономического характера. </w:t>
      </w:r>
      <w:r>
        <w:rPr>
          <w:spacing w:val="6"/>
        </w:rPr>
        <w:t xml:space="preserve">На осторожный подход западных стран к развитию торгово-экономических связей с САР серьезное влияние </w:t>
      </w:r>
      <w:r>
        <w:rPr>
          <w:spacing w:val="8"/>
        </w:rPr>
        <w:t>оказала позиция администрации США, в очередной раз включившей</w:t>
      </w:r>
      <w:r>
        <w:rPr>
          <w:spacing w:val="6"/>
        </w:rPr>
        <w:t xml:space="preserve"> Дамаск в «черный список» государств, поддерживающих </w:t>
      </w:r>
      <w:r>
        <w:rPr>
          <w:spacing w:val="4"/>
        </w:rPr>
        <w:t xml:space="preserve">международный терроризм. Однако ключевую роль в сдержанном отношении Запада к сотрудничеству с САР играли, как и ранее, причины экономического порядка – половинчатость осуществляемых реформ </w:t>
      </w:r>
      <w:r>
        <w:rPr>
          <w:spacing w:val="6"/>
        </w:rPr>
        <w:t>в стране и ее недостаточная надежность в финансовом плане, вследствие которой западные агентства по кредитованию экспорта продолжали воздерживаться от операций с Сири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тремясь освободиться от односторонней ориентации на рынок Запада, Сирия предпринимает шаги по развитию торговых отношений с другими странами, прежде всего с государствами Восточной Европы. Товарооборот с ними заметно вырос и составил в 90-е годы около 10–12% всего объема внешней торговли Сирии. Государства Восточной Европы выступают постоянными покупателями не только традиционных товаров сирийского экспорта, но и нефтепродуктов, товаров производственного и потребительского назначения. Сирия закупает у них машины, оборудование, лес, металл, химикаты и д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оритетное значение сирийское руководство всегда придавало расширению и интенсификации экономических связей с арабскими странами, прежде всего с Саудовской Аравией, ОАЭ, Египтом и Ливаном. Усилия в данном направлении предпринимались как на двусторонней, так и многосторонней осно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На отношения Сирии с арабскими странами оказывали и продолжают оказывать влияние политические события на Ближнем Востоке. После подписания кэмп-дэвидских соглашений между Израилем и Египтом Сирия в знак протеста разорвала</w:t>
      </w:r>
      <w:r>
        <w:rPr>
          <w:rFonts w:cs="Arial" w:ascii="Arial" w:hAnsi="Arial"/>
          <w:spacing w:val="2"/>
          <w:sz w:val="18"/>
          <w:szCs w:val="28"/>
        </w:rPr>
        <w:t xml:space="preserve"> </w:t>
      </w:r>
      <w:r>
        <w:rPr>
          <w:rFonts w:cs="Arial" w:ascii="Arial" w:hAnsi="Arial"/>
          <w:color w:val="000000"/>
          <w:spacing w:val="2"/>
          <w:sz w:val="18"/>
          <w:szCs w:val="28"/>
        </w:rPr>
        <w:t>дипломатические и экономические</w:t>
      </w:r>
      <w:r>
        <w:rPr>
          <w:rFonts w:cs="Arial" w:ascii="Arial" w:hAnsi="Arial"/>
          <w:color w:val="000000"/>
          <w:spacing w:val="6"/>
          <w:sz w:val="18"/>
          <w:szCs w:val="28"/>
        </w:rPr>
        <w:t xml:space="preserve"> отношения с Египтом. Серьезные разногласия существовали с Ираком во время ирако-иранской войны, когда Сирия оказала поддержку Ирану. Во время гражданской войны в Ливане Сирия лишилась своего торгового партнера. Сложные отношения с Иорданией также негативно отражались на экономических связях этих двух стран. Особенно ощутимо отражается на внешнеэкономических связях Сирии продолжающийся ближневосточный конфликт и отношения с Израилем. Все это привело к тому, что постепенно удельный вес арабских государств в общей торговле Сирии постепенно снизил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 к началу 90-х годов положение стало меняться. В арабском регионе уже сложилась и достаточно эффективно действовала целая сеть межарабских производственных компаний, что соответствовало объективной заинтересованности большинства арабских государств в развитии взаимного экономического сотрудниче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Главная цель сотрудничества Сирии с арабскими экономическими и финансовыми организациями – получение финансовой помощи и содействия с их стороны в решении социально-экономических проблем страны. Налаживание сотрудничества с арабским миром сопровождалось экономической либерализацией, которая помогала улучшить отношения с государствами Запада и упрочить внутреннюю поддержку среди торговых суннитских группировок.</w:t>
      </w:r>
    </w:p>
    <w:p>
      <w:pPr>
        <w:pStyle w:val="2"/>
        <w:rPr/>
      </w:pPr>
      <w:r>
        <w:rPr>
          <w:spacing w:val="6"/>
        </w:rPr>
        <w:t>Наиболее активно САР сотрудничает с различными межарабскими организациями, в первую очередь с фондами стран Персидского залива, зачастую определяющими возможности реализации проектов и поддержания «на плаву» госсектора Сирии. Так, в 1995 г. кувейтский фонд арабского экономического развития предоставил Сирии очередной заем в размере 21,2 млн. кув. динаров на финансирование расширения цементного завода в Хаме, 10 млн. кув. динаров на ирригационные объекты. С предоставлением этих кредитов общая сумма средств, выделенных Сирии фондом, составила 258 млн. кув. динаров. Арабский фонд экономического и социального развития выделил 100 млн. долл. на финансирование проекта создания единой энергетической системы Сирия – Иордания.</w:t>
      </w:r>
    </w:p>
    <w:p>
      <w:pPr>
        <w:pStyle w:val="2"/>
        <w:rPr/>
      </w:pPr>
      <w:r>
        <w:rPr/>
        <w:t>Межарабское сотрудничество, помимо связей с различными фондами, активно развивается на двусторонней основе, в первую очередь со странами Персидского залива, а также Ливаном, Иорданией, Египтом.</w:t>
      </w:r>
    </w:p>
    <w:p>
      <w:pPr>
        <w:pStyle w:val="Normal"/>
        <w:shd w:fill="FFFFFF" w:val="clear"/>
        <w:autoSpaceDE w:val="false"/>
        <w:ind w:firstLine="425"/>
        <w:jc w:val="both"/>
        <w:rPr>
          <w:rFonts w:ascii="Arial" w:hAnsi="Arial" w:cs="Arial"/>
          <w:sz w:val="18"/>
          <w:szCs w:val="28"/>
        </w:rPr>
      </w:pPr>
      <w:r>
        <w:rPr>
          <w:rFonts w:cs="Arial" w:ascii="Arial" w:hAnsi="Arial"/>
          <w:color w:val="000000"/>
          <w:spacing w:val="2"/>
          <w:sz w:val="18"/>
          <w:szCs w:val="28"/>
        </w:rPr>
        <w:t>В 1995–1996 гг. суммарная стоимость экспорта САР на арабские и соседние страны составила 29% (Ливан – 8%, Саудовская Аравия – 5%, Иордания – 3%, Турция – 6%). Суммарная стоимость импорта на арабские и соседние страны составляла 14%</w:t>
      </w:r>
      <w:r>
        <w:rPr>
          <w:rFonts w:cs="Arial" w:ascii="Arial" w:hAnsi="Arial"/>
          <w:spacing w:val="2"/>
          <w:sz w:val="18"/>
          <w:szCs w:val="28"/>
        </w:rPr>
        <w:t xml:space="preserve"> </w:t>
      </w:r>
      <w:r>
        <w:rPr>
          <w:rFonts w:cs="Arial" w:ascii="Arial" w:hAnsi="Arial"/>
          <w:color w:val="000000"/>
          <w:spacing w:val="2"/>
          <w:sz w:val="18"/>
          <w:szCs w:val="28"/>
        </w:rPr>
        <w:t xml:space="preserve">(Саудовская Аравия – 1,7%, Египет – 1,5%, Иордания – 1,6%, Турция – 5%). Кризис в Персидском заливе несколько затруднил деятельность различных межарабских экономических организаций и снизил их активность. </w:t>
      </w:r>
      <w:r>
        <w:rPr>
          <w:rFonts w:cs="Arial" w:ascii="Arial" w:hAnsi="Arial"/>
          <w:color w:val="000000"/>
          <w:sz w:val="18"/>
          <w:szCs w:val="28"/>
        </w:rPr>
        <w:t>Но межарабское экономическое сотрудничество будет продолжаться, и оно будет играть если не основную, то достаточно важную роль в хозяйственном развитии регион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Торговля Сирии с другими развивающимися государствами развита </w:t>
      </w:r>
      <w:r>
        <w:rPr>
          <w:rFonts w:cs="Arial" w:ascii="Arial" w:hAnsi="Arial"/>
          <w:color w:val="000000"/>
          <w:spacing w:val="4"/>
          <w:sz w:val="18"/>
          <w:szCs w:val="28"/>
        </w:rPr>
        <w:t xml:space="preserve">весьма слабо. На них приходится не более 4–5% стоимости ее общего </w:t>
      </w:r>
      <w:r>
        <w:rPr>
          <w:rFonts w:cs="Arial" w:ascii="Arial" w:hAnsi="Arial"/>
          <w:color w:val="000000"/>
          <w:spacing w:val="6"/>
          <w:sz w:val="18"/>
          <w:szCs w:val="28"/>
        </w:rPr>
        <w:t xml:space="preserve">товарооборота. Регулярная торговля осуществлялась в 80–90-е годы </w:t>
      </w:r>
      <w:r>
        <w:rPr>
          <w:rFonts w:cs="Arial" w:ascii="Arial" w:hAnsi="Arial"/>
          <w:color w:val="000000"/>
          <w:spacing w:val="2"/>
          <w:sz w:val="18"/>
          <w:szCs w:val="28"/>
        </w:rPr>
        <w:t>с Ираном, Турцией, Индией, Китаем, Бразилией, Аргентиной, Шри-Ланкой. Как правило, торговля Сирии с латиноамериканскими и азиатскими странами была представлена импортом из них. Сирия поставляла в страны «третьего мира» довольно ограниченный ассортимент това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видим, внешнеэкономические связи играли и в обозримом будущем сохранят ключевую роль в развитии экономического потенциала САР и планах сирийского руководства по его модернизации. Это ясно осознал новый сирийский президент Башар Аль-Асад, который после прихода к власти в стране столкнулся с весьма непростыми экономическими проблемам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Действительно, на рубеже столетий сирийская экономика переживала далеко не лучшее время: ВНП на душу населения составлял около 1000 долл. США; на фоне отрицательных показателей экономического роста (1,7%) в стране отмечались одни из самых высоких в регионе темпов прироста населения (2,7%), что вело к безудержному </w:t>
      </w:r>
      <w:r>
        <w:rPr>
          <w:rFonts w:cs="Arial" w:ascii="Arial" w:hAnsi="Arial"/>
          <w:color w:val="000000"/>
          <w:spacing w:val="2"/>
          <w:sz w:val="18"/>
          <w:szCs w:val="28"/>
        </w:rPr>
        <w:t>росту безработицы. Торговый баланс сводился с отрицательным сальдо.</w:t>
      </w:r>
      <w:r>
        <w:rPr>
          <w:rFonts w:cs="Arial" w:ascii="Arial" w:hAnsi="Arial"/>
          <w:color w:val="000000"/>
          <w:spacing w:val="4"/>
          <w:sz w:val="18"/>
          <w:szCs w:val="28"/>
        </w:rPr>
        <w:t xml:space="preserve"> Нефтедобыча падала. Сегодня безработица в Сирии охватывает 20% </w:t>
      </w:r>
      <w:r>
        <w:rPr>
          <w:rFonts w:cs="Arial" w:ascii="Arial" w:hAnsi="Arial"/>
          <w:color w:val="000000"/>
          <w:spacing w:val="2"/>
          <w:sz w:val="18"/>
          <w:szCs w:val="28"/>
        </w:rPr>
        <w:t>экономически активного населения страны (около 4500 тыс. чел.). Около половины безработных – молодежь в возрасте от 14 до 18 лет. Высокие темпы прироста населения порождают проблему создания новых рабочих мест. Ежегодно на рынке труда появляются 200 тыс. выпускников средних и высших учебных заведений. Чтобы обеспечить создание стольких новых рабочих мест в год, необходим ежегодный 6-процентный рост сирийской экономики. Около 25% рабочей силы должен абсорбировать госсектор. Однако государственные возможности весьма скромны.</w:t>
      </w:r>
      <w:r>
        <w:rPr>
          <w:rFonts w:cs="Arial" w:ascii="Arial" w:hAnsi="Arial"/>
          <w:color w:val="000000"/>
          <w:spacing w:val="4"/>
          <w:sz w:val="18"/>
          <w:szCs w:val="28"/>
        </w:rPr>
        <w:t xml:space="preserve"> Поэтому безработица, особенно молодежная, как серьезный фактор социальной нестабильности в государстве стоит в ряду первостепенных экономических проблем правительства.</w:t>
      </w:r>
    </w:p>
    <w:p>
      <w:pPr>
        <w:pStyle w:val="2"/>
        <w:rPr/>
      </w:pPr>
      <w:r>
        <w:rPr>
          <w:spacing w:val="4"/>
        </w:rPr>
        <w:t>Сирийская экономика по-прежнему всецело зависит от доходов от продажи нефти, особенно с учетом сокращения собственных разведанных запасов углеводородного сырья. Около 70% сирийского экспорта, а также 50% бюджетных поступлений напрямую связаны с нефть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этой связи новое сирийское руководство стало уделять приоритетное внимание развитию экономического сотрудничества с Ираком и другими нефтедобывающими арабскими странами (прежде всего Ливией), отношения с которыми в силу тех или иных политических причин были фактически замороже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чавшаяся еще при жизни Хафеза Аль-Асада на рубеже 1996–1997 гг. постепенная нормализация двусторонних отношений получила дальнейшее ускоренное развитие после прихода к власти в САР Башара Аль-Асада, который, судя по всему, не отягощен грузом политических амбиций и обид прошлых лет и имеет неплохие личные контакты с молодым поколением правящей элиты Ирака. Действительно, сегодня сирийско-иракское сотрудничество переживает ускоренное развитие. В течение последних лет между двумя странами не прекращается обмен визитами на достаточно высоком уровне. Открыта сирийско-иракская граница, сняты ограничения на выдачу виз гражданам двух стран. Увеличился объем двусторонней торговли. Подписан ряд важных соглашений в области торговли, транспорта и связи. В 2000 г. Ирак открыл секцию защиты своих интересов в Дамаске. Иракские власти отдали указание всем своим партийным организациям (местным и зарубежным) поддерживать политику сирийских властей. Багдад резко ограничил активность базирующихся в Ираке противостоящих Сирии группировок. Аналогичные меры приняли и в Дамаске. 19 мая 2001 г. в Багдаде открылась секция защиты сирийских интересов в Ирак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ногие на Ближнем Востоке полагают, что, налаживая связи с Багдадом, Б.Асад стремится продемонстрировать свое стремление «на равных» участвовать в принятии политических решений, определяющих судьбы региона. В то же время молодой сирийский лидер рассматривает Ирак наряду с Ираном в качестве «стратегической глубины» для реализации региональной политики САР и выстраивания отношений Дамаска с США и Израилем. Недаром в ряде западных и арабских СМИ появились в последнее время публикации о планах строительства «стратегической железной дороги Тегеран – Багдад – Дамаск с выходом к Средиземному морю», а прошедшие весной этого года ирако-иранские контакты по урегулированию спорных вопросов между двумя странами оказались на редкость результативными и обнадеживающи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 xml:space="preserve">В условиях укрепления турецко-израильского военного альянса, на фоне отсутствия какого-либо заметного прогресса в арабо-израильском урегулировании Дамаск активизировал свои связи в военной области с Ираком. Багдад со своей стороны заинтересован </w:t>
      </w:r>
      <w:r>
        <w:rPr>
          <w:rFonts w:cs="Arial" w:ascii="Arial" w:hAnsi="Arial"/>
          <w:color w:val="000000"/>
          <w:spacing w:val="6"/>
          <w:sz w:val="18"/>
          <w:szCs w:val="28"/>
        </w:rPr>
        <w:t>в восстановлении своих вооруженных сил за счет возможных поставок из САР запчастей и военного оборудования советского производства, которыми, как известно, более чем на 80% укомплектованы сирийская и иракская армии.</w:t>
      </w:r>
    </w:p>
    <w:p>
      <w:pPr>
        <w:pStyle w:val="2"/>
        <w:rPr/>
      </w:pPr>
      <w:r>
        <w:rPr/>
        <w:t xml:space="preserve">По данным издающегося в Лондоне арабского еженедельника «Аль-Кудс Аль-Арабий», в конце 2000 г. командующий одной из элитных частей сирийской армии, родной брат Башара Аль-Асада Махер в течение </w:t>
      </w:r>
      <w:r>
        <w:rPr>
          <w:spacing w:val="0"/>
        </w:rPr>
        <w:t xml:space="preserve">нескольких дней находился с неофициальным визитом в Багдаде, где встречался с младшим сыном Саддама Хусейна Кусаем и обсуждал вопросы двустороннего сотрудничества в области обороны и безопасности. </w:t>
      </w:r>
      <w:r>
        <w:rPr/>
        <w:t xml:space="preserve">Вслед за этим по указанию Б.Асада была образована специальная комиссия в составе высокопоставленных военных и сотрудников </w:t>
      </w:r>
      <w:r>
        <w:rPr>
          <w:spacing w:val="0"/>
        </w:rPr>
        <w:t>спецслужб под руководством вице-президента САР А.Х.Хаддама для осуществления контроля за развитием военных связей с Ираком. В ходе</w:t>
      </w:r>
      <w:r>
        <w:rPr/>
        <w:t xml:space="preserve"> ответного визита </w:t>
      </w:r>
      <w:r>
        <w:rPr>
          <w:spacing w:val="4"/>
        </w:rPr>
        <w:t>высокопоставленного иракского представителя в Дамаск в январе</w:t>
      </w:r>
      <w:r>
        <w:rPr/>
        <w:t xml:space="preserve"> 2001 г. обсуждались планы совместных сирийско-иракских оборонительных действий в случае нападения Израиля на одну из сторон.</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В январе 2001 г. премьер-министр САР М.Миро и вице-президент Ирака Т.Я.Рамадан подписали соглашение о таможенных тарифах, предусматривающее постепенное сокращение и снятие значительного числа ограничений на развитие торговли между двумя странами (соглашение о совместной зоне свободной торговли). Для Дамаска развитие торговых связей с Багдадом служит одним из важных элементов ускоренного развития национальной экономики. Сирия также стремится утвердиться на иракском рынке в ожидании снятия санкций СБ ООН с Ирака, для которого развитие торговли с соседней Сирией способно облегчить бремя этих ограничений. Ожидается, что объем двусторонней торговли (сирийский экспорт в Ирак осуществляется в основном по контрактам в рамках действующих программ ООН «нефть в обмен на продовольствие»), составлявший в марте 2001 г. </w:t>
      </w:r>
      <w:r>
        <w:rPr>
          <w:rFonts w:cs="Arial" w:ascii="Arial" w:hAnsi="Arial"/>
          <w:color w:val="000000"/>
          <w:spacing w:val="2"/>
          <w:sz w:val="18"/>
          <w:szCs w:val="28"/>
        </w:rPr>
        <w:t>500 млн. долл., может удвоиться или даже утроиться к середине 2002 г.</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4"/>
          <w:sz w:val="18"/>
          <w:szCs w:val="28"/>
        </w:rPr>
        <w:t>Сирия с дальним прицелом реализует планы возобновления транспортировки иракской нефти через свою территорию. По некоторым данным, Сирия уже в ближайшее время начнет испытывать острую нехватку собственного жидкого углеводородного сырья. Между тем доходы от нефти (около 3–3,5 млрд. долл. в год, по неофициальным данным) играют ключевую роль в поддержании сирийской экономики, особенно в финансировании</w:t>
      </w:r>
      <w:r>
        <w:rPr>
          <w:rFonts w:cs="Arial" w:ascii="Arial" w:hAnsi="Arial"/>
          <w:spacing w:val="4"/>
          <w:sz w:val="18"/>
          <w:szCs w:val="28"/>
        </w:rPr>
        <w:t xml:space="preserve"> </w:t>
      </w:r>
      <w:r>
        <w:rPr>
          <w:rFonts w:cs="Arial" w:ascii="Arial" w:hAnsi="Arial"/>
          <w:color w:val="000000"/>
          <w:spacing w:val="4"/>
          <w:sz w:val="18"/>
          <w:szCs w:val="28"/>
        </w:rPr>
        <w:t xml:space="preserve">оборонных статей бюджета и закупок военной техники и вооружений за рубежом. Из-за падения и резких колебаний мировых цен на нефть в текущем году многие экономические и оборонные программы Дамаска оказываются под угрозой срыва. В этой ситуации Сирия активизирует экономические контакты с Ираком, в том числе и по вопросу прокачки иракской нефти, доходы от которой могут ориентировочно составить до 400 млн. долл. в год. В 1997–1998 гг. были подписаны контракты на прокладку новой нитки нефтепроводов по линии Киркук – Банияс, подключение старой, а также строительство нового нефтеперерабатывающего завода в Баниясе, что, по расчетам сирийских экономистов, должно существенно пополнить доходную часть бюджета. </w:t>
      </w:r>
      <w:r>
        <w:rPr>
          <w:rFonts w:cs="Arial" w:ascii="Arial" w:hAnsi="Arial"/>
          <w:color w:val="000000"/>
          <w:spacing w:val="2"/>
          <w:sz w:val="18"/>
          <w:szCs w:val="28"/>
        </w:rPr>
        <w:t>В ноябре 2000 г. Б.Асад принял решение возобновить прокачку нефти по действующему нефтепроводу Киркук-Банияс (800 км), через который ежедневно пропускается около 150 тыс. баррелей нефти. После завершения ремонта мощность указанного нефтепровода составит 800 тыс. баррелей в день. Для проблемной сирийской экономики это чрезвычайно важно. Сирия покупает нефть у Ирака по цене 10–15 долл. за баррель, перерабатывает ее и экспортирует продукты переработки наряду со своей нефтью по сложившимся мировым ценам. Транспортировка значительного количества иракской нефти через территорию Сирии осуществляется в обход санкций СБ ООН. От поставок свой нефти в Сирию Багдад может получать около 2 млн. долл. в день.</w:t>
      </w:r>
    </w:p>
    <w:p>
      <w:pPr>
        <w:pStyle w:val="2"/>
        <w:rPr/>
      </w:pPr>
      <w:r>
        <w:rPr>
          <w:spacing w:val="4"/>
        </w:rPr>
        <w:t xml:space="preserve">Еще при X.Асаде с начала 90-х годов сирийское руководство взяло курс на широкое развитие сотрудничества в торгово-экономической области с западными странами, в первую очередь со странами-членами ЕС. Представители ЕС рассматривают сотрудничество с Сирией как часть своей средиземноморской политики. Примечательным событием в этой области было участие Сирии в конференции в Барселоне в 1994 г. по вопросу экономического сотрудничества ЕС и стран Средиземноморья. Сегодня Дамаск ведет переговоры с ЕС о вхождении САР в зону свободной торговли и принятии в ВТО к 2010 г. Особая роль в решении поставленной задачи отводится сирийцами Франции, </w:t>
      </w:r>
      <w:r>
        <w:rPr/>
        <w:t>которая имеет давние и традиционные интересы в Сирии. Находившийся в марте 2000 г. во Франции с официальным визитом председатель Торгово-промышленных палат Сирии (ТППС) Ратеб Шаллях во главе</w:t>
      </w:r>
      <w:r>
        <w:rPr>
          <w:spacing w:val="4"/>
        </w:rPr>
        <w:t xml:space="preserve"> представительной делегации деловых сирийских кругов специально подчеркнул в интервью, что в Дамаске уделяют особое внимание расширению и углублению двусторонних связей с Францией в торгово-экономических, технических и гуманитарных вопросах.</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Некоторые сегменты сирийской экономики (прежде всего нефтедобыча, новые системы связи и передача</w:t>
      </w:r>
      <w:r>
        <w:rPr>
          <w:rFonts w:cs="Arial" w:ascii="Arial" w:hAnsi="Arial"/>
          <w:spacing w:val="4"/>
          <w:sz w:val="18"/>
          <w:szCs w:val="28"/>
        </w:rPr>
        <w:t xml:space="preserve"> </w:t>
      </w:r>
      <w:r>
        <w:rPr>
          <w:rFonts w:cs="Arial" w:ascii="Arial" w:hAnsi="Arial"/>
          <w:color w:val="000000"/>
          <w:spacing w:val="4"/>
          <w:sz w:val="18"/>
          <w:szCs w:val="28"/>
        </w:rPr>
        <w:t>информации) рассматриваются американскими бизнесменами в качестве перспективного рынка, и они стремятся активизировать свое торгово-экономическое сотрудничество с Сирией. В ноябре 1999 г. сирийское руководство впервые за последние 20 лет направило в США высокопоставленную сирийскую торговую делегацию во главе с председателем ТППС Р.Шалляхом для проведения переговоров о налаживании торгово-экономических связей и обмена опытом в области частного предпринимательств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Понимая, что главная опасность для стабильности режима коренится в серьезных проблемах экономики, Башар Асад основательно укрепил новыми кадрами экономический блок властных структур и лично содействовал внесению важных изменений на законодательном уровне в валютно-финансовый, банковский, кредитно-инвестиционный, </w:t>
      </w:r>
      <w:r>
        <w:rPr>
          <w:rFonts w:cs="Arial" w:ascii="Arial" w:hAnsi="Arial"/>
          <w:color w:val="000000"/>
          <w:spacing w:val="2"/>
          <w:sz w:val="18"/>
          <w:szCs w:val="28"/>
        </w:rPr>
        <w:t>налоговый кодексы САР. Впервые после 1963 г. в Сирии открылись частные коммерческие банки. Принят закон о защите иностранных инвестиций.</w:t>
      </w:r>
      <w:r>
        <w:rPr>
          <w:rFonts w:cs="Arial" w:ascii="Arial" w:hAnsi="Arial"/>
          <w:color w:val="000000"/>
          <w:spacing w:val="4"/>
          <w:sz w:val="18"/>
          <w:szCs w:val="28"/>
        </w:rPr>
        <w:t xml:space="preserve"> </w:t>
      </w:r>
      <w:r>
        <w:rPr>
          <w:rFonts w:cs="Arial" w:ascii="Arial" w:hAnsi="Arial"/>
          <w:color w:val="000000"/>
          <w:spacing w:val="2"/>
          <w:sz w:val="18"/>
          <w:szCs w:val="28"/>
        </w:rPr>
        <w:t xml:space="preserve">Это создает благоприятные условия внешнеэкономической деятельности для иностранных инвесторов на сирийском рынке (участие в объявляемых международных торгах, выполнение ряда тендерных </w:t>
      </w:r>
      <w:r>
        <w:rPr>
          <w:rFonts w:cs="Arial" w:ascii="Arial" w:hAnsi="Arial"/>
          <w:color w:val="000000"/>
          <w:spacing w:val="4"/>
          <w:sz w:val="18"/>
          <w:szCs w:val="28"/>
        </w:rPr>
        <w:t>обязательств, создание смешанных предприятий и т.п.), а также открывает новые области сотрудничества с Сирией в финансово-банковской, инвестиционно-кредитной сферах, туризме и других областях.</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Несмотря на то, что с момента прихода к власти в САР Б.Аль-Асад дважды (в марте 2000 и декабре 2001 гг.) провел широкомасштабные кадровые перестановки в правительстве, фактически полностью обновив его состав (за исключением ряда ключевых фигур),</w:t>
      </w:r>
      <w:r>
        <w:rPr>
          <w:rFonts w:cs="Arial" w:ascii="Arial" w:hAnsi="Arial"/>
          <w:color w:val="000000"/>
          <w:sz w:val="18"/>
          <w:szCs w:val="28"/>
        </w:rPr>
        <w:t xml:space="preserve"> инициировал принятие более 100 законов в социально-экономической и финансово-банков-ской сферах, экономическая либерализация</w:t>
      </w:r>
      <w:r>
        <w:rPr>
          <w:rFonts w:cs="Arial" w:ascii="Arial" w:hAnsi="Arial"/>
          <w:color w:val="000000"/>
          <w:spacing w:val="2"/>
          <w:sz w:val="18"/>
          <w:szCs w:val="28"/>
        </w:rPr>
        <w:t xml:space="preserve"> продвигается с большим трудом. Б.Аль-Асад продолжил начатую еще при жизни X.Аль-Асада борьбу с коррупцией. В конце 2001 г. к длительным срокам заключения по обвинению во взяточничестве и «подрыве национальной экономики» был приговорен ряд высокопоставленных чиновников (выше упомянутый Салим Ясин, бывший министр транспорта САР Муфид Абдель Карим, </w:t>
      </w:r>
      <w:r>
        <w:rPr>
          <w:rFonts w:cs="Arial" w:ascii="Arial" w:hAnsi="Arial"/>
          <w:color w:val="000000"/>
          <w:sz w:val="18"/>
          <w:szCs w:val="28"/>
        </w:rPr>
        <w:t>бывший премьер-министр Мухаммед Аз-Зоаби застрелился в мае 2000 г.,</w:t>
      </w:r>
      <w:r>
        <w:rPr>
          <w:rFonts w:cs="Arial" w:ascii="Arial" w:hAnsi="Arial"/>
          <w:color w:val="000000"/>
          <w:spacing w:val="2"/>
          <w:sz w:val="18"/>
          <w:szCs w:val="28"/>
        </w:rPr>
        <w:t xml:space="preserve"> чтобы избежать ареста) и бизнесменов (Мунир Абу Каддур, например). Однако борьба с коррупцией ведется не как с социальным явлением, а только с отдельными (пусть и высокопоставленными) коррупционерами, что придает ей ограниченный характер и дает основания оппозиционным силам в САР и за ее пределами говорить о «сведении политических счетов» с неугодными режиму лиц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Глобализация, модернизация экономики, внедрение передовой технологии требуют либерализации потоков информации и в конечном счете способствуют переходу к открытому обществу и политической демократ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урс на модернизацию экономики в рамках неолиберальной модели и переход от ограниченной к представительской демократии разделяют далеко не все социальные слои и группы в САР. Некоторые из них пытаются внести коррективы в осуществляемые реформы с учетом своих интересов, другие же категорически отвергают стратегию правящих кругов, используя все возможные мето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предпринятые Б.Асадом в декабре 2001 – январе-феврале 2002 гг. меры (начало процесса реформы судебной системы, отклонение апелляции и публичное осуждение к длительным срокам тюрьмы бывших высокопоставленных госчиновников, обвиненных в коррупции, реформа правительства, некоторые знаковые перестановки в армии и спецслужбах, новые послабления в деятельности частного сирийского капитала и т.п.) свидетельствуют, что сирийский президент твердо намерен следовать курсом реформ. И в этом ему есть на кого опереться в армии и органах безопасности.</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rPr>
        <w:t>1. Ахмедов В.М. Современная Сирия. – М., 1991.</w:t>
      </w:r>
    </w:p>
    <w:p>
      <w:pPr>
        <w:pStyle w:val="Normal"/>
        <w:shd w:fill="FFFFFF" w:val="clear"/>
        <w:autoSpaceDE w:val="false"/>
        <w:ind w:firstLine="425"/>
        <w:jc w:val="both"/>
        <w:rPr>
          <w:spacing w:val="6"/>
          <w:sz w:val="18"/>
          <w:szCs w:val="32"/>
        </w:rPr>
      </w:pPr>
      <w:r>
        <w:rPr>
          <w:color w:val="000000"/>
          <w:spacing w:val="6"/>
          <w:sz w:val="18"/>
          <w:szCs w:val="32"/>
        </w:rPr>
        <w:t>2. Сирия. Справочник. – М., 1992.</w:t>
      </w:r>
    </w:p>
    <w:p>
      <w:pPr>
        <w:pStyle w:val="Normal"/>
        <w:shd w:fill="FFFFFF" w:val="clear"/>
        <w:autoSpaceDE w:val="false"/>
        <w:ind w:firstLine="425"/>
        <w:jc w:val="both"/>
        <w:rPr>
          <w:spacing w:val="6"/>
          <w:sz w:val="18"/>
          <w:szCs w:val="32"/>
        </w:rPr>
      </w:pPr>
      <w:r>
        <w:rPr>
          <w:color w:val="000000"/>
          <w:spacing w:val="6"/>
          <w:sz w:val="18"/>
          <w:szCs w:val="32"/>
        </w:rPr>
        <w:t xml:space="preserve">3. Ахмедов В.М. Сирия: активизация экономических связей и интересы России </w:t>
      </w:r>
      <w:r>
        <w:rPr>
          <w:color w:val="000000"/>
          <w:spacing w:val="6"/>
          <w:sz w:val="18"/>
          <w:szCs w:val="32"/>
          <w:lang w:val="en-US"/>
        </w:rPr>
        <w:t>//</w:t>
      </w:r>
      <w:r>
        <w:rPr>
          <w:color w:val="000000"/>
          <w:spacing w:val="6"/>
          <w:sz w:val="18"/>
          <w:szCs w:val="32"/>
        </w:rPr>
        <w:t xml:space="preserve"> Ближний Восток и современность. Вып. 10. – М., 2001.</w:t>
      </w:r>
    </w:p>
    <w:p>
      <w:pPr>
        <w:pStyle w:val="Normal"/>
        <w:shd w:fill="FFFFFF" w:val="clear"/>
        <w:autoSpaceDE w:val="false"/>
        <w:ind w:firstLine="425"/>
        <w:jc w:val="both"/>
        <w:rPr>
          <w:spacing w:val="6"/>
          <w:sz w:val="18"/>
          <w:szCs w:val="32"/>
        </w:rPr>
      </w:pPr>
      <w:r>
        <w:rPr>
          <w:color w:val="000000"/>
          <w:spacing w:val="6"/>
          <w:sz w:val="18"/>
          <w:szCs w:val="32"/>
        </w:rPr>
        <w:t>4. ЦСБ САР. Статистические ежегодники 1980–1999 гг.; результаты выборочной переписи экономически активного населения и рабочей силы Сирии за 1979 г., Дамаск (на арабском языке).</w:t>
      </w:r>
    </w:p>
    <w:p>
      <w:pPr>
        <w:pStyle w:val="Normal"/>
        <w:shd w:fill="FFFFFF" w:val="clear"/>
        <w:autoSpaceDE w:val="false"/>
        <w:ind w:firstLine="425"/>
        <w:jc w:val="both"/>
        <w:rPr>
          <w:spacing w:val="6"/>
          <w:sz w:val="18"/>
          <w:szCs w:val="32"/>
        </w:rPr>
      </w:pPr>
      <w:r>
        <w:rPr>
          <w:color w:val="000000"/>
          <w:spacing w:val="6"/>
          <w:sz w:val="18"/>
          <w:szCs w:val="32"/>
        </w:rPr>
        <w:t>5. Мир глазами президента Асада. – М., 2001.</w:t>
      </w:r>
    </w:p>
    <w:p>
      <w:pPr>
        <w:pStyle w:val="Normal"/>
        <w:shd w:fill="FFFFFF" w:val="clear"/>
        <w:autoSpaceDE w:val="false"/>
        <w:ind w:firstLine="425"/>
        <w:jc w:val="both"/>
        <w:rPr>
          <w:spacing w:val="6"/>
          <w:sz w:val="18"/>
          <w:szCs w:val="32"/>
        </w:rPr>
      </w:pPr>
      <w:r>
        <w:rPr>
          <w:color w:val="000000"/>
          <w:spacing w:val="6"/>
          <w:sz w:val="18"/>
          <w:szCs w:val="32"/>
        </w:rPr>
        <w:t>6. EIU. Country Profile – Syria 1998–1999.</w:t>
      </w:r>
    </w:p>
    <w:p>
      <w:pPr>
        <w:pStyle w:val="Normal"/>
        <w:shd w:fill="FFFFFF" w:val="clear"/>
        <w:autoSpaceDE w:val="false"/>
        <w:ind w:firstLine="425"/>
        <w:jc w:val="both"/>
        <w:rPr>
          <w:spacing w:val="6"/>
          <w:sz w:val="18"/>
          <w:szCs w:val="32"/>
        </w:rPr>
      </w:pPr>
      <w:r>
        <w:rPr>
          <w:color w:val="000000"/>
          <w:spacing w:val="6"/>
          <w:sz w:val="18"/>
          <w:szCs w:val="32"/>
        </w:rPr>
        <w:t>7. IMF. Balance of Payments. Statistics Yearbook 1991–1992.</w:t>
      </w:r>
    </w:p>
    <w:p>
      <w:pPr>
        <w:pStyle w:val="Normal"/>
        <w:shd w:fill="FFFFFF" w:val="clear"/>
        <w:autoSpaceDE w:val="false"/>
        <w:ind w:firstLine="425"/>
        <w:jc w:val="both"/>
        <w:rPr/>
      </w:pPr>
      <w:r>
        <w:rPr>
          <w:color w:val="000000"/>
          <w:spacing w:val="6"/>
          <w:sz w:val="18"/>
          <w:szCs w:val="32"/>
        </w:rPr>
        <w:t xml:space="preserve">8. Philippe Droz-Vincent. </w:t>
      </w:r>
      <w:r>
        <w:rPr>
          <w:color w:val="000000"/>
          <w:spacing w:val="6"/>
          <w:sz w:val="18"/>
          <w:szCs w:val="32"/>
          <w:lang w:val="fr-FR"/>
        </w:rPr>
        <w:t xml:space="preserve">Syrie, La nouvelle generation au pouvoir: Une annee de presidence de Bachar AL Assad. </w:t>
      </w:r>
      <w:r>
        <w:rPr>
          <w:color w:val="000000"/>
          <w:spacing w:val="6"/>
          <w:sz w:val="18"/>
          <w:szCs w:val="32"/>
        </w:rPr>
        <w:t xml:space="preserve">Monde arab. </w:t>
      </w:r>
      <w:r>
        <w:rPr>
          <w:color w:val="000000"/>
          <w:spacing w:val="6"/>
          <w:sz w:val="18"/>
          <w:szCs w:val="32"/>
          <w:lang w:val="en-US"/>
        </w:rPr>
        <w:t>Maghreb Machrer, № 173, juil-sept, 2001</w:t>
      </w:r>
      <w:r>
        <w:rPr>
          <w:spacing w:val="6"/>
          <w:sz w:val="18"/>
          <w:szCs w:val="32"/>
          <w:lang w:val="en-US"/>
        </w:rPr>
        <w:t>.</w:t>
      </w:r>
      <w:r>
        <w:br w:type="page"/>
      </w:r>
    </w:p>
    <w:p>
      <w:pPr>
        <w:pStyle w:val="Normal"/>
        <w:shd w:fill="FFFFFF" w:val="clear"/>
        <w:autoSpaceDE w:val="false"/>
        <w:ind w:firstLine="425"/>
        <w:jc w:val="both"/>
        <w:rPr>
          <w:rFonts w:ascii="Arial" w:hAnsi="Arial" w:cs="Arial"/>
          <w:color w:val="000000"/>
          <w:spacing w:val="6"/>
          <w:sz w:val="18"/>
          <w:szCs w:val="28"/>
          <w:lang w:val="en-US"/>
        </w:rPr>
      </w:pPr>
      <w:r>
        <w:rPr>
          <w:rFonts w:cs="Arial" w:ascii="Arial" w:hAnsi="Arial"/>
          <w:color w:val="000000"/>
          <w:spacing w:val="6"/>
          <w:sz w:val="18"/>
          <w:szCs w:val="28"/>
          <w:lang w:val="en-US"/>
        </w:rPr>
      </w:r>
    </w:p>
    <w:p>
      <w:pPr>
        <w:pStyle w:val="Normal"/>
        <w:shd w:fill="FFFFFF" w:val="clear"/>
        <w:autoSpaceDE w:val="false"/>
        <w:ind w:firstLine="425"/>
        <w:jc w:val="both"/>
        <w:rPr>
          <w:rFonts w:ascii="Arial" w:hAnsi="Arial" w:cs="Arial"/>
          <w:color w:val="000000"/>
          <w:spacing w:val="6"/>
          <w:sz w:val="18"/>
          <w:szCs w:val="28"/>
          <w:lang w:val="en-US"/>
        </w:rPr>
      </w:pPr>
      <w:r>
        <w:rPr>
          <w:rFonts w:cs="Arial" w:ascii="Arial" w:hAnsi="Arial"/>
          <w:color w:val="000000"/>
          <w:spacing w:val="6"/>
          <w:sz w:val="18"/>
          <w:szCs w:val="28"/>
          <w:lang w:val="en-US"/>
        </w:rPr>
      </w:r>
    </w:p>
    <w:p>
      <w:pPr>
        <w:pStyle w:val="Normal"/>
        <w:shd w:fill="FFFFFF" w:val="clear"/>
        <w:autoSpaceDE w:val="false"/>
        <w:ind w:firstLine="425"/>
        <w:jc w:val="both"/>
        <w:rPr>
          <w:rFonts w:ascii="Arial" w:hAnsi="Arial" w:cs="Arial"/>
          <w:color w:val="000000"/>
          <w:spacing w:val="6"/>
          <w:sz w:val="18"/>
          <w:szCs w:val="28"/>
          <w:lang w:val="en-US"/>
        </w:rPr>
      </w:pPr>
      <w:r>
        <w:rPr>
          <w:rFonts w:cs="Arial" w:ascii="Arial" w:hAnsi="Arial"/>
          <w:color w:val="000000"/>
          <w:spacing w:val="6"/>
          <w:sz w:val="18"/>
          <w:szCs w:val="28"/>
          <w:lang w:val="en-US"/>
        </w:rPr>
      </w:r>
    </w:p>
    <w:p>
      <w:pPr>
        <w:pStyle w:val="Normal"/>
        <w:shd w:fill="FFFFFF" w:val="clear"/>
        <w:autoSpaceDE w:val="false"/>
        <w:ind w:firstLine="425"/>
        <w:jc w:val="both"/>
        <w:rPr>
          <w:rFonts w:ascii="Arial" w:hAnsi="Arial" w:cs="Arial"/>
          <w:color w:val="000000"/>
          <w:spacing w:val="6"/>
          <w:sz w:val="18"/>
          <w:szCs w:val="28"/>
          <w:lang w:val="en-US"/>
        </w:rPr>
      </w:pPr>
      <w:r>
        <w:rPr>
          <w:rFonts w:cs="Arial" w:ascii="Arial" w:hAnsi="Arial"/>
          <w:color w:val="000000"/>
          <w:spacing w:val="6"/>
          <w:sz w:val="18"/>
          <w:szCs w:val="28"/>
          <w:lang w:val="en-US"/>
        </w:rPr>
      </w:r>
    </w:p>
    <w:p>
      <w:pPr>
        <w:pStyle w:val="Normal"/>
        <w:shd w:fill="FFFFFF" w:val="clear"/>
        <w:autoSpaceDE w:val="false"/>
        <w:jc w:val="right"/>
        <w:rPr>
          <w:rFonts w:ascii="Arial" w:hAnsi="Arial" w:cs="Arial"/>
          <w:b/>
          <w:b/>
          <w:spacing w:val="6"/>
          <w:sz w:val="18"/>
          <w:szCs w:val="28"/>
        </w:rPr>
      </w:pPr>
      <w:r>
        <w:rPr>
          <w:rFonts w:cs="Arial" w:ascii="Arial" w:hAnsi="Arial"/>
          <w:b/>
          <w:color w:val="000000"/>
          <w:spacing w:val="6"/>
          <w:sz w:val="18"/>
          <w:szCs w:val="28"/>
        </w:rPr>
        <w:t>В.И.Гусаров</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СОЦИАЛЬНО-ПОЛИТИЧЕСКИЕ ПОСЛЕДСТВИЯ</w:t>
        <w:br/>
        <w:t>ДЛЯ АРАБСКОГО МИРА ТЕРАКТОВ 11 СЕНТЯБРЯ 2001 г.</w:t>
        <w:br/>
        <w:t>(НЕКОТОРЫЕ АСПЕКТЫ)</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2"/>
        <w:rPr/>
      </w:pPr>
      <w:r>
        <w:rPr>
          <w:spacing w:val="8"/>
        </w:rPr>
        <w:t>11 сентября 2001 г. в США практически повторилась трагедия</w:t>
      </w:r>
      <w:r>
        <w:rPr>
          <w:spacing w:val="4"/>
        </w:rPr>
        <w:t xml:space="preserve"> 60-летней давности, когда 7 декабря 1941 г. японская авиация неожиданно нанесла массированный удар по американскому флоту в гавайской гавани Перл-Харбор. Разумеется, атака на Вашингтон и Нью-Йорк несколько отличалась от нападения на американский флот. Тогда целью японской авиации стали военные корабли, а 11 сентября 2001 г. ударам смертников – арабских камикадзе подверглись мирные здания торгового центра в Нью-Йорке и Пентагон в Вашингтоне. По количеству внезапно загубленных человеческих жизней теракты 11 сентября значительно превзошли нападение японцев. Если в Перл-Харборе в считанные часы погибло около двух с половиной тысяч американцев и около тысячи было ранено, то в Нью-Йорке и Вашингтоне за несколько минут погибло более трех с половиной тысяч человек, в числе которых были не только американцы, но и граждане десятков других стран, находившиеся в эти минуты в атакованных зданиях.</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Сопоставим и материальный ущерб обоих нападений. Своим ударом японцы вывели из строя 10 американских линкоров и уничтожили более 250 самолетов</w:t>
      </w:r>
      <w:r>
        <w:rPr>
          <w:rFonts w:cs="Arial" w:ascii="Arial" w:hAnsi="Arial"/>
          <w:color w:val="000000"/>
          <w:spacing w:val="4"/>
          <w:sz w:val="18"/>
          <w:szCs w:val="28"/>
          <w:vertAlign w:val="superscript"/>
        </w:rPr>
        <w:t>1</w:t>
      </w:r>
      <w:r>
        <w:rPr>
          <w:rFonts w:cs="Arial" w:ascii="Arial" w:hAnsi="Arial"/>
          <w:color w:val="000000"/>
          <w:spacing w:val="4"/>
          <w:sz w:val="18"/>
          <w:szCs w:val="28"/>
        </w:rPr>
        <w:t>. Ущерб от терактов 11 сентября еще точно не подсчитан, но он уже оценивается во многие миллиарды долла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а истекшие 60 лет о нападении на Перл-Харбор, которое в США назвали «Днем позора», написано более 100 книг</w:t>
      </w:r>
      <w:r>
        <w:rPr>
          <w:rFonts w:cs="Arial" w:ascii="Arial" w:hAnsi="Arial"/>
          <w:color w:val="000000"/>
          <w:spacing w:val="6"/>
          <w:sz w:val="18"/>
          <w:szCs w:val="28"/>
          <w:vertAlign w:val="superscript"/>
        </w:rPr>
        <w:t>2</w:t>
      </w:r>
      <w:r>
        <w:rPr>
          <w:rFonts w:cs="Arial" w:ascii="Arial" w:hAnsi="Arial"/>
          <w:color w:val="000000"/>
          <w:spacing w:val="6"/>
          <w:sz w:val="18"/>
          <w:szCs w:val="28"/>
        </w:rPr>
        <w:t>. Об 11 сентября 2001 г. книги только пишутся. Зато уже в газетах и журналах десятков стран опубликованы тысячи статей. Прошло уже более полугода после этой трагедии, а темы терроризма как глобальной угрозы и борьбы с ним не сходят со страниц прессы и с экранов электронных СМ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На следующий день после нападения на Перл-Харбор («Жемчужную гавань» – англ.), т.е. 8 декабря 1941 г. тогдашний президент США Франклин Д.Рузвельт заявил в своем обращении к нации: «Сколько бы нам ни потребовалось времени, чтобы отразить это тщательно подготовленное нападение, американский народ в своем справедливом гневе пройдет путь до конца – до полной победы. Я полагаю, что выражу волю конгресса и народа, когда скажу: мы не только не пощадим усилий, защищая себя, но сделаем все, чтобы подобное предательское нападение никогда больше не угрожало нам»</w:t>
      </w:r>
      <w:r>
        <w:rPr>
          <w:rFonts w:cs="Arial" w:ascii="Arial" w:hAnsi="Arial"/>
          <w:color w:val="000000"/>
          <w:spacing w:val="4"/>
          <w:sz w:val="18"/>
          <w:szCs w:val="28"/>
          <w:vertAlign w:val="superscript"/>
        </w:rPr>
        <w:t>3</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Ф.Д.Рузвельта уже нет в живых более полувека лет, и процитированные выше его слова были, по всей вероятности, забыты американцами. Да и реально ли ждать предательского нападения на США от дружественной теперь Японии? Хотя, правда, фильмы о Перл-Харборе в канун 7 декабря «крутят» по многим американским телеканалам ежегодн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 11 сентября 2001 г. предательское нападение пришло совсем с другой стороны, с арабской, а более точно – с саудовской. Из 19 арабских террористов-камикадзе, таранивших здания в Нью-Йорке и Вашингтоне, 15 были саудовцами. На таран их послала арабская террористическая организация «Аль-Каида» («Руководящая»), во главе которой стоит саудовец Усама бен Ладен.</w:t>
      </w:r>
    </w:p>
    <w:p>
      <w:pPr>
        <w:pStyle w:val="2"/>
        <w:rPr/>
      </w:pPr>
      <w:r>
        <w:rPr>
          <w:spacing w:val="4"/>
        </w:rPr>
        <w:t>А ведь США и Саудовская Аравия на протяжении многих десятилетий были друзьями и союзниками. Особые отношения между ними начались с проникновения в Саудовскую Аравию американских нефтяных компаний еще в 30-е годы истекшего века. 14 февраля 1945 г. состоялась встреча короля Ибн Сауда с президентом Ф.Д.Рузвельтом, в ходе которой были достигнуты соглашения об использовании саудовских портов в Персидском заливе военно-морскими флотами США и Англии и военно-воздушной базы в Дахране – американской авиацией. С тех пор присутствие вооруженных сил США на территории королевства воспринимается как одна из гарантий его независимости. Иракская агрессия против Кувейта и последовавшая за ней операция «Буря в пустыне», осуществленная силами США, Саудовской Аравии и других стран антииракской коалиции, лишь подтвердили необходимость сохранения дружественных и союзнических американо-саудовских отношений. Это понятно и очевидно для политических и государственных деятелей Саудовской Арав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Но, как показали события 11 сентября 2001 г., такие взгляды и оценки не разделяются многими другими гражданами королевства, в частности религиозными мусульманскими кругами и, в особенности, радикальными воинствующими исламистами, к которым относится «Аль-Каида». </w:t>
      </w:r>
      <w:r>
        <w:rPr>
          <w:rFonts w:cs="Arial" w:ascii="Arial" w:hAnsi="Arial"/>
          <w:color w:val="000000"/>
          <w:spacing w:val="4"/>
          <w:sz w:val="18"/>
          <w:szCs w:val="28"/>
        </w:rPr>
        <w:t xml:space="preserve">Но одно дело – не разделять взгляды и оценки, и совсем другое – совершать массовое убийство ни в чем не повинных мирных людей путем использования фанатиков-камикадзе. Почему такое стало возможным? Почему повторилась трагедия, подобная Перл-Харбору? Исследователи самых разных направлений и специальностей пытаются сегодня дать ответы на эти вопросы в своих публикациях. Нам представляется, что в наиболее сконцентрированном </w:t>
      </w:r>
      <w:r>
        <w:rPr>
          <w:rFonts w:cs="Arial" w:ascii="Arial" w:hAnsi="Arial"/>
          <w:color w:val="000000"/>
          <w:spacing w:val="6"/>
          <w:sz w:val="18"/>
          <w:szCs w:val="28"/>
        </w:rPr>
        <w:t>и сжатом виде ответ сформулирован в британском журнале «Экономист» в номере за 23–29 марта 2002 г., где на стр. 11 говорится: «Террористический акт 11 сентября показал со всей очевидностью глубокие разногласия во взглядах на религию и культуру между арабами и Западом. Может быть однажды демократия станет для них тем объединительным идеалом, который будут разделять обе стороны?»</w:t>
      </w:r>
    </w:p>
    <w:p>
      <w:pPr>
        <w:pStyle w:val="2"/>
        <w:rPr/>
      </w:pPr>
      <w:r>
        <w:rPr/>
        <w:t>Действительно, глобальное технологическое развитие большинства отраслей экономики и социальной сферы все более ускоренными темпами подрывает и разрушает основы мусульманского мировоззрения и мировосприятия, сформировавшихся в средние века, а тем самым и предпосылки материального благосостояния мусульманского духовенства. Осознавая это и осмыслив свое полное бессилие противостоять как-либо серьезным образом указанным тенденциям, радикальные воинствующие исламисты попытались 11 сентября 2001 г. методом безумного террора нанести удар по символу враждебного им технического прогресса, ведущего к необратимым изменениям не только в том образе жизни, который они считают единственно верным, но и в образе мышления, меняющегося в неблагоприятном для них направлении.</w:t>
      </w:r>
    </w:p>
    <w:p>
      <w:pPr>
        <w:pStyle w:val="2"/>
        <w:rPr/>
      </w:pPr>
      <w:r>
        <w:rPr>
          <w:spacing w:val="6"/>
        </w:rPr>
        <w:t>Этот фаталистический иррациональный образ мышления, в котором любое мало-мальски значимое событие, действие или явление объясняется волей Аллаха, явно сдает свои позиции прагматическому евро-американскому мышлению и его носителям-европейцам и американцам, руководствующимся совсем другими мотивами в своем мышлении и поступках. Этих доводов много, в каждом конкретном случае они свои и разные, но среди них нет ни одного такого, как «воля Аллах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Что же получилось в итоге сентябрьских терактов? Каковы те последствия этого теракта для арабского мира, которые уже сегодня можно как-то оценить? Причем под арабским миром в данном случае понимается не только географический арабский регион с входящими в него государствами или Арабский Восток, но и арабская диаспора во всех странах мира и прежде всего в США. Отметим сразу, что после атаки террористов положение этой диаспоры заметно ухудшилось в результате быстрого формирования арабофоби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В первую очередь арабофобия распространилась на арабскую диаспору в США, поскольку именно против этой страны были направлены удары террористов. Государственные органы, частные и общественные научные заведения, газеты и журналы США стали прежде всего оценивать численность арабской диаспоры и вспоминать, каким </w:t>
      </w:r>
      <w:r>
        <w:rPr>
          <w:rFonts w:cs="Arial" w:ascii="Arial" w:hAnsi="Arial"/>
          <w:color w:val="000000"/>
          <w:spacing w:val="6"/>
          <w:sz w:val="18"/>
          <w:szCs w:val="28"/>
        </w:rPr>
        <w:t>образом вообще арабы оказались в Америке. Выяснилось, что в 90-е годы</w:t>
      </w:r>
      <w:r>
        <w:rPr>
          <w:rFonts w:cs="Arial" w:ascii="Arial" w:hAnsi="Arial"/>
          <w:color w:val="000000"/>
          <w:spacing w:val="4"/>
          <w:sz w:val="18"/>
          <w:szCs w:val="28"/>
        </w:rPr>
        <w:t xml:space="preserve"> </w:t>
      </w:r>
      <w:r>
        <w:rPr>
          <w:rFonts w:cs="Arial" w:ascii="Arial" w:hAnsi="Arial"/>
          <w:color w:val="000000"/>
          <w:spacing w:val="2"/>
          <w:sz w:val="18"/>
          <w:szCs w:val="28"/>
        </w:rPr>
        <w:t>истекшего века арабы в США насчитывали около 3 млн. человек. А внутри</w:t>
      </w:r>
      <w:r>
        <w:rPr>
          <w:rFonts w:cs="Arial" w:ascii="Arial" w:hAnsi="Arial"/>
          <w:color w:val="000000"/>
          <w:spacing w:val="4"/>
          <w:sz w:val="18"/>
          <w:szCs w:val="28"/>
        </w:rPr>
        <w:t xml:space="preserve"> США наиболее крупной была арабская община в г.Детройте, составлявшая более 250 тыс. человек</w:t>
      </w:r>
      <w:r>
        <w:rPr>
          <w:rFonts w:cs="Arial" w:ascii="Arial" w:hAnsi="Arial"/>
          <w:color w:val="000000"/>
          <w:spacing w:val="4"/>
          <w:sz w:val="18"/>
          <w:szCs w:val="28"/>
          <w:vertAlign w:val="superscript"/>
        </w:rPr>
        <w:t>4</w:t>
      </w:r>
      <w:r>
        <w:rPr>
          <w:rFonts w:cs="Arial" w:ascii="Arial" w:hAnsi="Arial"/>
          <w:color w:val="000000"/>
          <w:spacing w:val="4"/>
          <w:sz w:val="18"/>
          <w:szCs w:val="28"/>
        </w:rPr>
        <w:t>. Она пополняется вновь прибывающими сюда арабами от 3 до 10 тыс. человек в год.</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Многие члены арабской диаспоры являются потомками тех арабов, которые эмигрировали из Ливана, Сирии, Палестины, Иордании и других стран более столетия тому назад. Другие прибыли в США в последние годы или прибывают туда и в настоящее время. </w:t>
      </w:r>
      <w:r>
        <w:rPr>
          <w:rFonts w:cs="Arial" w:ascii="Arial" w:hAnsi="Arial"/>
          <w:color w:val="000000"/>
          <w:spacing w:val="2"/>
          <w:sz w:val="18"/>
          <w:szCs w:val="28"/>
        </w:rPr>
        <w:t>Из стран Арабского Востока арабов выталкивали и выталкивают сегодня социально-экономические, военно-политические причины и комбинации разных причин и обстоятельств. Так, на рубеже XIX и XX веков, особенно</w:t>
      </w:r>
      <w:r>
        <w:rPr>
          <w:rFonts w:cs="Arial" w:ascii="Arial" w:hAnsi="Arial"/>
          <w:color w:val="000000"/>
          <w:spacing w:val="6"/>
          <w:sz w:val="18"/>
          <w:szCs w:val="28"/>
        </w:rPr>
        <w:t xml:space="preserve"> после 1900 г., многие арабы эмигрировали, в частности из стран</w:t>
      </w:r>
      <w:r>
        <w:rPr>
          <w:rFonts w:cs="Arial" w:ascii="Arial" w:hAnsi="Arial"/>
          <w:spacing w:val="6"/>
          <w:sz w:val="18"/>
          <w:szCs w:val="28"/>
        </w:rPr>
        <w:t xml:space="preserve"> </w:t>
      </w:r>
      <w:r>
        <w:rPr>
          <w:rFonts w:cs="Arial" w:ascii="Arial" w:hAnsi="Arial"/>
          <w:color w:val="000000"/>
          <w:spacing w:val="6"/>
          <w:sz w:val="18"/>
          <w:szCs w:val="28"/>
        </w:rPr>
        <w:t>Восточного Средиземноморья, спасаясь от политических репрессий и экономического ограбления властями Османской импер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ША их группировала прежде всего быстро развивавшаяся автомобильная промышленность с центром в Детройте. Поэтому именно здесь уже в 1919 г. была построена первая исламская мечеть. Сначала арабы приезжали сюда, не обладая квалификацией, и без семей. Но по мере того, как они овладевали специальностями, заработки их начинали расти, и они перевозили в США свои семьи. Трудовая арабская эмиграция все больше трансформировалась в поселенческую на постоянной основе.</w:t>
      </w:r>
    </w:p>
    <w:p>
      <w:pPr>
        <w:pStyle w:val="Normal"/>
        <w:shd w:fill="FFFFFF" w:val="clear"/>
        <w:autoSpaceDE w:val="false"/>
        <w:ind w:firstLine="425"/>
        <w:jc w:val="both"/>
        <w:rPr/>
      </w:pPr>
      <w:r>
        <w:rPr>
          <w:rFonts w:cs="Arial" w:ascii="Arial" w:hAnsi="Arial"/>
          <w:color w:val="000000"/>
          <w:spacing w:val="6"/>
          <w:sz w:val="18"/>
          <w:szCs w:val="28"/>
        </w:rPr>
        <w:t>Арабская диаспора в США постоянно увеличивалась как за счет собственного роста, так и за счет притока все новых иммигрантов из стран Арабского Востока. Она расселялась в разных штатах и городах, осваивала специальности в других отраслях экономики и социальной инфраструктуры и постепенно втягивалась в политическую жизнь США. Самым заметным фактом участия арабской диаспоры в американской политической жизни стало убийство в 1968 г. иорданским арабом С.Сирханом кандидата на пост президента Роберта Фрэнсиса Кеннеди в знак протеста против произраильской, по мнению убийцы, политики США. О Сирхане, который и по сей день отбывает пожизненное заключение, американская пресса вспоминает время от времени по различным поводам. В любом случае преступление Сирхана явилось предвестником второго Перл-Харбора, случившегося через 33 года после убийства Р.Кеннед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же тогда в американском общественном сознании появились первые признаки арабофобии, которые усилились после первой попытки взрыва Всемирного торгового центра арабскими террористами в 1993 г. После сентября 2001 г. участились случаи нападения на арабов и других лиц «ближневосточной национальности» на улицах и в общественных местах, их избиения. Далеко не все эти случаи освещаются в газетах и электронных СМИ, но и те из них, которые все-таки становятся достоянием гласности, подтверждают наличие такой общественной тенденции.</w:t>
      </w:r>
    </w:p>
    <w:p>
      <w:pPr>
        <w:pStyle w:val="2"/>
        <w:rPr/>
      </w:pPr>
      <w:r>
        <w:rPr>
          <w:spacing w:val="6"/>
        </w:rPr>
        <w:t>Постепенно антиарабские и вообще антимусульманские настроения распространились и на Лигу арабских государств (ЛАГ). Например, как стало известно, 25 декабря 2001 г. представительство ЛАГ в Нью-Йорке возбудило иск против одного из местных агентств по недвижимости. Риэлторы потребовали, чтобы дипломатическая миссия крупнейшей межарабской организации покинула здание на Манхэттене, в котором она размещалась последние 30 лет.</w:t>
      </w:r>
    </w:p>
    <w:p>
      <w:pPr>
        <w:pStyle w:val="2"/>
        <w:rPr/>
      </w:pPr>
      <w:r>
        <w:rPr/>
        <w:t>Это агентство буквально через неделю после терактов 11 сентября обратилось к представительству ЛАГ с уведомлением о необходимости «немедленно покинуть»</w:t>
      </w:r>
      <w:r>
        <w:rPr>
          <w:spacing w:val="4"/>
        </w:rPr>
        <w:t xml:space="preserve"> занимаемые им помещения. Подобное решение мотивировалось тем, что дальнейшее пребывание миссии в этом здании «создает проблемы в сфере безопасности для других арендаторов служебных и жилых помещений». Представитель ЛАГ в Нью-Йорке Хуссейн Хасуна расценил этот демарш как недружественны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оябре 2001 г. в Каире состоялась конференция «Диалог между цивилизациями: сближение, а не борьба». В ней приняли участие более 100 представителей правительств, идеологических, религиозных и культурных организаций арабских стран. ЛАГ впервые в своей истории организовала конференцию, задача которой состоит в том, чтобы выработать меры по противостоянию тенденции к дискредитации ислама и араб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ыступая на открытии конференции, генеральный секретарь ЛАГ Амр Муса предостерег страны Запада от «поиска новых врагов в лице арабов и мусульман после краха коммунизма». Он указал на неприемлемость самой постановки вопроса о превосходстве западной цивилизации над другими мировыми системами культуры и традиций. Амр Муса объявил о создании Фонда, из которого будут финансироваться программы, призванные противостоять антиарабской и антиисламской кампании на информационном и идеологическом уровнях. Первый вклад в размере 1 млн. долларов в этот фонд сделал президент ОАЭ шейх Заид бен Султан Аль-Нахайя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рабофобию в США в настоящее время многие обозреватели, историки, специалисты по международным отношениям сравнивают с антияпонской кампанией, развернувшейся в стране после Перл-Харбора, когда японцам и американцам японского происхождения предстояло оплатить за него счет. Приведем лишь некоторые выдержки из СМИ того времени. Тогдашний популярнейший публицист У.Липпман констатировал: «Проблема «пятой колонны» очень серьезна... ...Над западным побережьем США нависла непосредственная угроза комбинированного нападения извне и изнутр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ругой известный журналист, Г.Маклемор прямо требовал: «Я за немедленную высылку всех японцев с западного побережья в глубь страны. Причем отнюдь не в привлекательную местность. Давайте погоним их туда и скучим на самых скверных землях. Зажмем их в тисках нужды, пусть им будет плохо, пусть они голодают и подыхают там... Я лично ненавижу япошек. Всех до единого».</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Аналогично высказывались и многие американские политические, государственные и военные деятели в служебных документах. Так, генерал-лейтенант Дж.Левит, назначенный командующим западным оборонительным округом, писал уже в явно расистском духе: «Японская раса – враждебная раса. Хотя немало японцев во втором и третьем поколении, родившихся в США, являются американскими гражданами и американизированы, их расовая природа не изменилась»</w:t>
      </w:r>
      <w:r>
        <w:rPr>
          <w:rFonts w:cs="Arial" w:ascii="Arial" w:hAnsi="Arial"/>
          <w:color w:val="000000"/>
          <w:spacing w:val="4"/>
          <w:sz w:val="18"/>
          <w:szCs w:val="28"/>
          <w:vertAlign w:val="superscript"/>
        </w:rPr>
        <w:t>5</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 давлением фактов и нараставшей волны антияпонских настроений президент Рузвельт поручил военному министерству собрать все 112 тысяч японцев, как граждан, так и неграждан США, и поместить их в концентрационные лагеря. Повсюду в населенных пунктах западного побережья были развешаны одинаковые оповещения следующего содержания: «Приказ всем лицам японского происхождения... Граждане США или нет подлежат депортации из (данного) района к 12.00 (такого-то) числа. Размеры и вес багажа ограничиваются тем, что может унести в руках отдельный человек или семья»</w:t>
      </w:r>
      <w:r>
        <w:rPr>
          <w:rFonts w:cs="Arial" w:ascii="Arial" w:hAnsi="Arial"/>
          <w:color w:val="000000"/>
          <w:spacing w:val="6"/>
          <w:sz w:val="18"/>
          <w:szCs w:val="28"/>
          <w:vertAlign w:val="superscript"/>
        </w:rPr>
        <w:t>6</w:t>
      </w:r>
      <w:r>
        <w:rPr>
          <w:rFonts w:cs="Arial" w:ascii="Arial" w:hAnsi="Arial"/>
          <w:color w:val="000000"/>
          <w:spacing w:val="6"/>
          <w:sz w:val="18"/>
          <w:szCs w:val="28"/>
        </w:rPr>
        <w:t>. Распродав за бесценок или бросив свое имущество, эти люди под конвоем были депортированы в 13 концлагерей в отдаленных местностях, где они и содержались всю войн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егодня в США дело до концлагерей, разумеется, не дошло, поскольку теракты были спланированы не каким-либо арабским </w:t>
      </w:r>
      <w:r>
        <w:rPr>
          <w:rFonts w:cs="Arial" w:ascii="Arial" w:hAnsi="Arial"/>
          <w:color w:val="000000"/>
          <w:spacing w:val="4"/>
          <w:sz w:val="18"/>
          <w:szCs w:val="28"/>
        </w:rPr>
        <w:t xml:space="preserve">государством, а «общественной организацией» «Аль-Каида». Тем не менее </w:t>
      </w:r>
      <w:r>
        <w:rPr>
          <w:rFonts w:cs="Arial" w:ascii="Arial" w:hAnsi="Arial"/>
          <w:color w:val="000000"/>
          <w:spacing w:val="6"/>
          <w:sz w:val="18"/>
          <w:szCs w:val="28"/>
        </w:rPr>
        <w:t>на учет берутся все выходцы из арабских стран. Особенно тщательно проверяются те лица, которые въехали в США по студенческим визам, поскольку некоторые из саудовских пилотов-камикадзе имели именно</w:t>
      </w:r>
      <w:r>
        <w:rPr>
          <w:rFonts w:cs="Arial" w:ascii="Arial" w:hAnsi="Arial"/>
          <w:spacing w:val="6"/>
          <w:sz w:val="18"/>
          <w:szCs w:val="28"/>
        </w:rPr>
        <w:t xml:space="preserve"> </w:t>
      </w:r>
      <w:r>
        <w:rPr>
          <w:rFonts w:cs="Arial" w:ascii="Arial" w:hAnsi="Arial"/>
          <w:color w:val="000000"/>
          <w:spacing w:val="6"/>
          <w:sz w:val="18"/>
          <w:szCs w:val="28"/>
        </w:rPr>
        <w:t>студенческие визы. А концлагерь все-таки организован. Он разместился на американской военной базе Гуантанамо на Кубе и предназначен для пленных афганских талибов. Сколько среди них арабов – «арабских афганцев» – пока неизвестно, но что они там есть, сомнения не вызывает и подтверждается данными разных арабских стран, разыскивающих среди пленных своих гражд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ругим регионом, в котором положение арабской диаспоры после сентября минувшего года весьма осложнилось, стала Западная Европа, где в середине 90-х годов насчитывалось до 3 млн. арабов-иммигрантов, не считая миллионов выходцев из других мусульманских стран</w:t>
      </w:r>
      <w:r>
        <w:rPr>
          <w:rFonts w:cs="Arial" w:ascii="Arial" w:hAnsi="Arial"/>
          <w:color w:val="000000"/>
          <w:spacing w:val="6"/>
          <w:sz w:val="18"/>
          <w:szCs w:val="28"/>
          <w:vertAlign w:val="superscript"/>
        </w:rPr>
        <w:t>7</w:t>
      </w:r>
      <w:r>
        <w:rPr>
          <w:rFonts w:cs="Arial" w:ascii="Arial" w:hAnsi="Arial"/>
          <w:color w:val="000000"/>
          <w:spacing w:val="6"/>
          <w:sz w:val="18"/>
          <w:szCs w:val="28"/>
        </w:rPr>
        <w:t>. До сентябрьских событий в большинстве западноевропейских стран рост недовольства широких масс местного населения все возрастающими волнами иммиграции нарастал в целом медленно, но неуклонно, при отдельных вспышках этого недовольства, проявлявшихся во время очередных парламентских или президентских выборов. Европейцам памятны, например, успех праворадикальной националистической Австрийской партии свободы (АПС), набравшей в 1999 г. 27% голосов по сравнению с 7% в 1986 г., и заявления ее лидера Йорга Хайдера об отношении к иммигрантам. Однако после сентябрьского налета недовольство притоком иностранцев, в особенности из Азии и Африки, поднялось на новый, явно взрывной уровень и нашло свое конкретное материальное выражение в результатах последних выборов во Франции и Голланд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ак, во Франции в первом туре президентских выборов, состоявшемся в апреле 2002 г., ультранационалист Жан-Мари Ле Пен, выступающий под лозунгом «Франция для французов», набрал 17,3% голосов и обошел социалиста Лионеля Жоспена, за которого отдали голоса лишь 15,9%. Ле Пен открыто и яростно выступает против все нарастающего притока иммигрантов, которые в начале XXI века </w:t>
      </w:r>
      <w:r>
        <w:rPr>
          <w:rFonts w:cs="Arial" w:ascii="Arial" w:hAnsi="Arial"/>
          <w:color w:val="000000"/>
          <w:spacing w:val="4"/>
          <w:sz w:val="18"/>
          <w:szCs w:val="28"/>
        </w:rPr>
        <w:t>составили уже 10% численности населения Франции или 6 млн. человек</w:t>
      </w:r>
      <w:r>
        <w:rPr>
          <w:rFonts w:cs="Arial" w:ascii="Arial" w:hAnsi="Arial"/>
          <w:color w:val="000000"/>
          <w:spacing w:val="6"/>
          <w:sz w:val="18"/>
          <w:szCs w:val="28"/>
        </w:rPr>
        <w:t>. Иммигранты, по его словам, «ослабляют нацию» и «отъедают значительную часть социальных расходов»</w:t>
      </w:r>
      <w:r>
        <w:rPr>
          <w:rFonts w:cs="Arial" w:ascii="Arial" w:hAnsi="Arial"/>
          <w:color w:val="000000"/>
          <w:spacing w:val="6"/>
          <w:sz w:val="18"/>
          <w:szCs w:val="28"/>
          <w:vertAlign w:val="superscript"/>
        </w:rPr>
        <w:t>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 этому результату на президентских выборах 2002 г. Ле Пен шел исподволь на протяжении более четверти века. В 1974 г. он набрал всего 0,7%</w:t>
      </w:r>
      <w:r>
        <w:rPr>
          <w:rFonts w:cs="Arial" w:ascii="Arial" w:hAnsi="Arial"/>
          <w:spacing w:val="6"/>
          <w:sz w:val="18"/>
          <w:szCs w:val="28"/>
        </w:rPr>
        <w:t xml:space="preserve"> </w:t>
      </w:r>
      <w:r>
        <w:rPr>
          <w:rFonts w:cs="Arial" w:ascii="Arial" w:hAnsi="Arial"/>
          <w:color w:val="000000"/>
          <w:spacing w:val="6"/>
          <w:sz w:val="18"/>
          <w:szCs w:val="28"/>
        </w:rPr>
        <w:t>голосов, в 1988 г. – 14,4%, в 1995 г. – 15,1%</w:t>
      </w:r>
      <w:r>
        <w:rPr>
          <w:rFonts w:cs="Arial" w:ascii="Arial" w:hAnsi="Arial"/>
          <w:color w:val="000000"/>
          <w:spacing w:val="6"/>
          <w:sz w:val="18"/>
          <w:szCs w:val="28"/>
          <w:vertAlign w:val="superscript"/>
        </w:rPr>
        <w:t>9</w:t>
      </w:r>
      <w:r>
        <w:rPr>
          <w:rFonts w:cs="Arial" w:ascii="Arial" w:hAnsi="Arial"/>
          <w:color w:val="000000"/>
          <w:spacing w:val="6"/>
          <w:sz w:val="18"/>
          <w:szCs w:val="28"/>
        </w:rPr>
        <w:t>. При этом результаты первого тура выборов 2002 г. весьма разнятся по регионам страны. В южной Франции, в частности в Ницце, за него отдали голоса 30% принявших участие в выборах. Это весьма характерно, поскольку именно юг Франции принимает на себя основные волны иммигрантов – арабов и других выходцев из Северной Африки и больше других районов ощущает воздействие как социальных, так и криминальных факторов, связанных с этими волнами.</w:t>
      </w:r>
    </w:p>
    <w:p>
      <w:pPr>
        <w:pStyle w:val="2"/>
        <w:rPr/>
      </w:pPr>
      <w:r>
        <w:rPr/>
        <w:t>В мае 2002 г. аналогичная история повторилась в Нидерландах, где на выборах в парламент ультраправый «Список Пима Фортейна», также выступающий за резкое ограничение иммиграции, вышел на второе место после партии «Христианско-демократический призыв» и в итоге получил 26 мест из 150 в голландском парламенте. Это дает возможность членам «Списка» претендовать на портфель в правительстве страны.</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В целом следует отметить, что проблемы иммиграции создают дилемму для многих западноевропейских государств. Им необходим стабильный приток иностранных рабочих, чтобы поддерживать экономический рост, компенсировать низкий уровень рождаемости в Европе и заполнять «грязные» или опасные рабочие места, которые не желают занимать многие европейцы. В то же время правительства не хотят нестабильного социального климата, который часто устанавливается, когда иностранные общины становятся достаточно многочисленными, </w:t>
      </w:r>
      <w:r>
        <w:rPr>
          <w:rFonts w:cs="Arial" w:ascii="Arial" w:hAnsi="Arial"/>
          <w:color w:val="000000"/>
          <w:spacing w:val="6"/>
          <w:sz w:val="18"/>
          <w:szCs w:val="28"/>
        </w:rPr>
        <w:t>чтобы бросить вызов местному населению</w:t>
      </w:r>
      <w:r>
        <w:rPr>
          <w:rFonts w:cs="Arial" w:ascii="Arial" w:hAnsi="Arial"/>
          <w:color w:val="000000"/>
          <w:spacing w:val="6"/>
          <w:sz w:val="18"/>
          <w:szCs w:val="28"/>
          <w:vertAlign w:val="superscript"/>
        </w:rPr>
        <w:t>10</w:t>
      </w:r>
      <w:r>
        <w:rPr>
          <w:rFonts w:cs="Arial" w:ascii="Arial" w:hAnsi="Arial"/>
          <w:color w:val="000000"/>
          <w:spacing w:val="6"/>
          <w:sz w:val="18"/>
          <w:szCs w:val="28"/>
        </w:rPr>
        <w:t xml:space="preserve">. Эта дилемма не </w:t>
      </w:r>
      <w:r>
        <w:rPr>
          <w:rFonts w:cs="Arial" w:ascii="Arial" w:hAnsi="Arial"/>
          <w:color w:val="000000"/>
          <w:spacing w:val="8"/>
          <w:sz w:val="18"/>
          <w:szCs w:val="28"/>
        </w:rPr>
        <w:t>поддается решению сегодня, а в будущем она станет еще более острой и</w:t>
      </w:r>
      <w:r>
        <w:rPr>
          <w:rFonts w:cs="Arial" w:ascii="Arial" w:hAnsi="Arial"/>
          <w:color w:val="000000"/>
          <w:spacing w:val="6"/>
          <w:sz w:val="18"/>
          <w:szCs w:val="28"/>
        </w:rPr>
        <w:t xml:space="preserve"> </w:t>
      </w:r>
      <w:r>
        <w:rPr>
          <w:rFonts w:cs="Arial" w:ascii="Arial" w:hAnsi="Arial"/>
          <w:color w:val="000000"/>
          <w:spacing w:val="4"/>
          <w:sz w:val="18"/>
          <w:szCs w:val="28"/>
        </w:rPr>
        <w:t>в социально-экономическом и в культурно-правовом планах. Но после сентября 2001 г. к ней добавился новый аспект, антитеррористический. Поскольку все пилоты-камикадзе были арабами, и большинство из них прибыло в США из стран Западной Европы, именно арабские иммигранты стали рассматриваться как потенциальные террористы или как их пособники, либо просто как сочувствующие и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дающийся в Бонне журнал «Международная политика и общество» в своем первом номере за 2002 г. писал: «Увеличивается число продиктованных ненавистью нападений на людей ближневосточного происхождения, на мечети и другие сооруж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Германии культура доносов оказывается востребованной в любое время. Работавшая в приюте зазывалой женщина арабского происхождения была уволена за то, что она высказала «радость» после терактов (11 сентября 2001 г. – В.Г.), две учительницы из Саксонии были отстранены от работы по той же причине» (на стр. 2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Во всех странах Европы началось интенсивное выявление возможных очагов терроризма и связей их между собой. Некоторые отголоски</w:t>
      </w:r>
      <w:r>
        <w:rPr>
          <w:rFonts w:cs="Arial" w:ascii="Arial" w:hAnsi="Arial"/>
          <w:color w:val="000000"/>
          <w:spacing w:val="6"/>
          <w:sz w:val="18"/>
          <w:szCs w:val="28"/>
        </w:rPr>
        <w:t xml:space="preserve"> этой деятельности европейских правоохранительных органов, осуществляемой, как правило, в закрытом режиме, просочились в печать, и 23 декабря 2001 г. газета «Лос-Анджелес Таймc» опубликовала статью своих корреспондентов из Франции под заголовком «Идет охота на руководителей среднего звена терроризма». Приведем лишь несколько выдержек из нее.</w:t>
      </w:r>
    </w:p>
    <w:p>
      <w:pPr>
        <w:pStyle w:val="2"/>
        <w:rPr/>
      </w:pPr>
      <w:r>
        <w:rPr>
          <w:spacing w:val="4"/>
        </w:rPr>
        <w:t>Авторы, в частности, подчеркивают, что, действуя подобно мафиозным боссам, экстремисты в то же время пользуются правовыми гарантиями, существующими в западных демократиях. Статья иллюстрирует это на примере двух видных фигур в международной террористической сети, арестованных недавно в Бельгии и Великобритании. Это Тарик Мааруфи, свободно чувствовавший себя в Брюсселе, и другой подозреваемый, лидер организации «Аль-Каида» по кличке Абу Катада, «годами проживавший в Лондоне в субсидируемой правительством квартире, сплачивая мусульман на священную войну-джихад против Америки и воспитывая завербованных сторонников в духе терроризма». Представители правоохранительных органов считают Абу Катаду главным идеологом организации «Аль-Каида» на Запад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татье говорится, что таких людей считают руководителями среднего звена международной сети, присоединение к которой свободно и состав которой постоянно меняется. Руководителей и боевиков организации «Аль-Каида», базирующихся в Европе и подозреваемых в терроризме, нельзя уничтожить ударами с воздуха или штурмом спецназа. Они действуют больше как наркодельцы или мафиозные боссы, тщательно дистанцируясь от совершаемого насил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ааруфи и Абу Катада наряду с появляющимися в Европе кадрами подпольных лидеров умело использовали географические границы и ограничения в сфере юрисдикции, чтобы поддерживать эту деятельность на должном уровне. Их умение, замечают авторы, сделало из Европы подмостки для нанесения ударов в других местах, как это было с угонами самолетов 11 сентября или убийством за несколько дней до этого лидера афганской оппозиции Ахмада Шаха Масуда. Европейский континент продолжает быть источником угрозы, несмотря на разгром командного центра бен Ладена в Афганистане.</w:t>
      </w:r>
    </w:p>
    <w:p>
      <w:pPr>
        <w:pStyle w:val="2"/>
        <w:rPr/>
      </w:pPr>
      <w:r>
        <w:rPr>
          <w:spacing w:val="6"/>
        </w:rPr>
        <w:t>В статье указывается, что установленное наблюдение за такими подозреваемыми, как Мааруфи и Абу Катада наряду с арестом в последние месяцы трех десятков других подозреваемых в терроризме помогли полиции создать представление о деятельности сети. Обнаружена форменная паутина связей, которая зиждется на этнической солидарности и закодированных формах информации по меньшей мере с десятком стран. Но даже самые бывалые следователи ломают головы над тем, как функционируют автономные и зачастую самофинансирующиеся подразделения этой сет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Обобщения – задача трудная, признают авторы, но Лондон явно представляет опорный пункт этой сети, охватывающей Европу, центр </w:t>
      </w:r>
      <w:r>
        <w:rPr>
          <w:rFonts w:cs="Arial" w:ascii="Arial" w:hAnsi="Arial"/>
          <w:color w:val="000000"/>
          <w:spacing w:val="2"/>
          <w:sz w:val="18"/>
          <w:szCs w:val="28"/>
        </w:rPr>
        <w:t>идеологии, операций и финансирования и до недавнего времени – ворота, ведущие в тренировочные лагеря бен Ладена в Афганистане. Германия и Бельгия были базами подготовки групп террористов, включая подозреваемых в участии в терактах 11 сентября террористов из Гамбурга. Италия и Франция являлись центрами по изготовлению фальшивых документов и вербовки сторонников наряду с Испанией, а также источниками финансирования и оживленными транзитными пункт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татье далее говорится, что идеологи и лидеры террористов – это обычно выходцы с Ближнего Востока, а специалистами по операциям и исполнителями выступают североафриканцы, особенно алжирцы и тунисцы, имеющие боевой опыт, приобретенный в террористических кампаниях в собственных странах. Недавно значимость тунисцев возросла: подозревают, что базирующаяся в Брюсселе тунисская сеть организовала 9 сентября 2001 г. убийство Масуда. Это дело, как заявляют следователи, могло бы пролить свет на подготовку атак 11 сентября в Соединенных Штатах. «Тунисцы, кажется, превзошли алжирцев и приблизились к уровню саудовцев, образующих первый круг приближенных бен Ладе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казателем наличия своего рода ближневосточной элиты в организации «Аль-Каида» с привилегированными связями с бен Ладеном стала ее гамбургская ячейка, состоящая прежде всего из саудовцев и возглавляемая египтянином по имени Мохаммед Ат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Хотя эти ячейки в Европе кажутся изолированными друг от друга, отмечают авторы, руководители среднего звена постоянно общаются между собой путем личных встреч или по телефону, организуют снабжение поддельными документами и оружием. Подозреваемые в террористических актах 11 сентября, по данным полиции, как раз поддерживали контакт с ячейками в Испании и Лондоне.</w:t>
      </w:r>
    </w:p>
    <w:p>
      <w:pPr>
        <w:pStyle w:val="2"/>
        <w:rPr/>
      </w:pPr>
      <w:r>
        <w:rPr>
          <w:spacing w:val="4"/>
        </w:rPr>
        <w:t>Годами европейские власти следили за исламскими группировками и проводили там «чистки», а после сентябрьских событий стали уделять этому особое внимание. Они установили, что вместо арестованных экстремистов обычно появляются новые кадры. По заявлению представителей правоохранительных органов, несколько тысяч мусульман-экстремистов, прошедших подготовку в афганских лагерях «Аль-Каиды», сейчас осели в «законсервированных» ячейках в Европе до наступления благоприятных возможностей для нанесения уда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Европе значение Абу Катады в «подстрекательстве и теоретизировании джихада» сравнимо с положением самого бен Ладена. Репутация Абу Катады как блестящего теолога делает его кумиром террористов, слушающих его по сети Интернет и приезжающих за сотни миль, чтобы присутствовать на его проповеди. Полиция часто во время рейдов по убежищам сторонников «Аль-Каиды» находит кассеты с записями его наставл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чале мая 2002 г. британский эксперт в области исламского терроризма Рохан Гунаратна из шотландского университета Святого Андрея заявил, что глава террористической сети «Аль-Каида» Усама бен Ладен жив и набирает в свой стан новых сторонников в странах Европы, в том числе и в Великобритан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ачестве подтверждения он привел заявление, появившееся 26 апреля 2002 г. на электронном сайте «Аль-Каиды», следующего содержания: «Нас не волнует общественное мнение Запада, потому что оно в любом случае поддерживает курс западных правительств. В силу этого нас не должно беспокоить то, против или в нашу пользу настроено общественное мнение Запада. Мы провели эту операцию не во имя человеческого рода, а во имя Аллах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м стиль послания и то, как оно было составлено, ясно говорят, что его автором является лично бен Ладен, уверен Гунаратна. По его мнению, заявление является признанием причастности «Аль-Каиды» к терактам в США. Санкцию на публикацию такого признания могла дать только «верхушка» террористической организации, т.е. сам «враг США номер один», считает профессор. В то же время отсутствие подписи бен Ладена отражает стремление «Аль-Каиды» держать Запад в неизвестности относительно того, жив сам вожак террористов или нет. Признание того, что он уцелел, однозначно спровоцирует интенсификацию поисков бен Ладена и увеличит угрозу командной структуре сети, сказал экспер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сайте фактически развернута пропагандистская кампания, ориентированная на увеличение поступлений средств на нужды «Аль-Каиды» от сочувствующих в Европе, считает британский профессор. Он указывает, что в Англии наиболее податливыми к такого сорта пропаганде являются мусульманские диаспоры Лондона, Шеффилда, Лестера и Бирмингем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арижский еженедельник «Журналь дю диманш» со ссылкой на собственные источники во французских спецслужбах сообщил 5 мая 2002 г., что «Аль-Каида» готовится в ближайшие дни захватить заложников в Европе. Такая акция замышляется ее организаторами для оказания давления на руководство некоторых стран Европейского союза с целью освобождения из заключения находящихся там сторонников бен Ладе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мерно тридцати террористам, прибывшим в Европу из Ирака, Йемена, Судана и Ирана, поручено совершить громкую акцию, захватив, по возможности, от 300 до 400 заложников в каждой из выбранных для устрашающего удара европейских стран. Речь идет о Франции, Великобритании и Германии. Преступники планируют взять под свой контроль массы людей в кинотеатрах, церквях, других людных местах и, если удастся, осуществить высадку на борт теплоходов, курсирующих в Средиземном мо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оздавшихся условиях большие надежды возлагаются на Интерпол. Эта организация, созданная в 1923 г. для содействия сотрудничеству разделенных государственными границами полицейских органов, казалось бы, должна быть естественным командным центром антитеррористических действий полиции. Но, как считают некоторые криминалисты, из-за того, что Интерпол не занимается политически мотивированными преступлениями, а национальные полицейские службы придерживают нужную информацию, Интерпол оказался в стороне от борьбы с терроризм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вое руководство организации, в которую сегодня входят 179 стран, в новых условиях вынуждено менять методы и формы деятельности. Теперь Интерпол работает круглосуточно без выходных, в то время как раньше он работал лишь пять дней в неделю по восемь часов. К трем прежним официальным рабочим языкам (английскому, французскому и испанскому) добавлен арабский, чтобы расширить деятельность Интерпола по арабским странам. В рамках организации создана оперативная группа, которая направляет в США информацию, связанную с терактами 11 сентября. Профессор криминологии в Кардиффском университете (Уэльс) Майкл Леви считает, что Интерпол может содействовать антитеррористической кампании своими банками данных и сетью связи. «До 11 сентября я не думал, что Интерпол может сыграть большую роль в борьбе с терроризмом, – сказал Леви. – Но он может подключиться, поскольку (террористические) группировки вовлечены в торговлю наркотиками и оружием, мошенничество и преступные действия. Так что банк данных Интерпола может иметь весьма важное значение»</w:t>
      </w:r>
      <w:r>
        <w:rPr>
          <w:rFonts w:cs="Arial" w:ascii="Arial" w:hAnsi="Arial"/>
          <w:color w:val="000000"/>
          <w:spacing w:val="6"/>
          <w:sz w:val="18"/>
          <w:szCs w:val="28"/>
          <w:vertAlign w:val="superscript"/>
        </w:rPr>
        <w:t>1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месте с тем ситуация складывается таким образом, что некоторые страны-члены организации (такие, как Ливия, Иран, Ирак и Сирия) не желают делиться оперативной информацией. Интерпол заявляет, что сами страны могут определять, какие государства должны иметь доступ к их информации. По данным Интерпола, террористы, участвовавшие в атаках 11 сентября, не значились в его списках как разыскиваемые преступники. Но если бы даже они числились там, то иммиграционные власти США вряд ли обратили внимание на их имена, поскольку они обычно не сверяются со списками Интерпола.</w:t>
      </w:r>
    </w:p>
    <w:p>
      <w:pPr>
        <w:pStyle w:val="2"/>
        <w:rPr/>
      </w:pPr>
      <w:r>
        <w:rPr>
          <w:spacing w:val="6"/>
        </w:rPr>
        <w:t>Поскольку террористы полагаются на украденные или поддельные паспорта для поездок и меняют сведения о себе, весьма важен глобальный банк данных, касающихся проездных документов. Компании, использующие кредитные карточки, могут тут же проверить, действительна ли какая-то карточка или, по поступившим сообщениям, она была украдена. Иммиграционные власти обычно могут определить только действительность паспортов, выданных в своей стране.</w:t>
      </w:r>
    </w:p>
    <w:p>
      <w:pPr>
        <w:pStyle w:val="2"/>
        <w:rPr/>
      </w:pPr>
      <w:r>
        <w:rPr>
          <w:spacing w:val="6"/>
        </w:rPr>
        <w:t>Интерпол сейчас сосредоточивает внимание на террористических ячейках организации «Аль-Каида» в Европе. Часть из них уже была раскрыта полицией в результате сотрудничества европейских стран. Однако остатки «Аль-Каиды» могут просто изменить названия и попытаются направлять и расширять деятельность «замороженных» ячеек террористов, прошедших подготовку в афганских лагерях и ныне проживающих в Европе и в других местах, замышляя нападения на западные объект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целом можно считать, что на протяжении нескольких месяцев после сентябрьских терактов США и страны Западной Европы смогли </w:t>
      </w:r>
      <w:r>
        <w:rPr>
          <w:rFonts w:cs="Arial" w:ascii="Arial" w:hAnsi="Arial"/>
          <w:color w:val="000000"/>
          <w:spacing w:val="8"/>
          <w:sz w:val="18"/>
          <w:szCs w:val="28"/>
        </w:rPr>
        <w:t xml:space="preserve">мобилизовать усилия своих правоохранительных органов на борьбу </w:t>
      </w:r>
      <w:r>
        <w:rPr>
          <w:rFonts w:cs="Arial" w:ascii="Arial" w:hAnsi="Arial"/>
          <w:color w:val="000000"/>
          <w:spacing w:val="6"/>
          <w:sz w:val="18"/>
          <w:szCs w:val="28"/>
        </w:rPr>
        <w:t xml:space="preserve">с новой посткоммунистической угрозой в обличье мусульманского экстремизма и терроризма, опираясь на моральную поддержку </w:t>
      </w:r>
      <w:r>
        <w:rPr>
          <w:rFonts w:cs="Arial" w:ascii="Arial" w:hAnsi="Arial"/>
          <w:color w:val="000000"/>
          <w:spacing w:val="4"/>
          <w:sz w:val="18"/>
          <w:szCs w:val="28"/>
        </w:rPr>
        <w:t xml:space="preserve">значительной части общественного мнения своих стран. Вместе с тем в этом </w:t>
      </w:r>
      <w:r>
        <w:rPr>
          <w:rFonts w:cs="Arial" w:ascii="Arial" w:hAnsi="Arial"/>
          <w:color w:val="000000"/>
          <w:spacing w:val="6"/>
          <w:sz w:val="18"/>
          <w:szCs w:val="28"/>
        </w:rPr>
        <w:t>в целом справедливом и гневном отпоре таятся свои многообразные опасности, угрожающие будущему социально-политического развитию наиболее развитых стран ми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и опасности не остались незамеченными наблюдателями и соответствующими специалистами. Так, германский политолог из Фонда Фридриха Эберта М.Эрке отмечал: «Самая большая опасность в современной ситуации заключается в том, что «Запад» на нападение из лагеря исламского фундаментализма реагирует тем, что он сам, сознательно или нет, мобилизует свою собственную фундаменталистскую изнанку»</w:t>
      </w:r>
      <w:r>
        <w:rPr>
          <w:rFonts w:cs="Arial" w:ascii="Arial" w:hAnsi="Arial"/>
          <w:color w:val="000000"/>
          <w:spacing w:val="6"/>
          <w:sz w:val="18"/>
          <w:szCs w:val="28"/>
          <w:vertAlign w:val="superscript"/>
        </w:rPr>
        <w:t>12</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пределенным негативным образом в социально-политическом отношении сентябрьские теракты отразились и на государствах собственно арабского региона. После 11 сентября 2001 г. электронные и другие СМИ многих стран мира многократно показывали ликующих и улюлюкающих палестинцев, публичное сжигание флагов США и чучел американского президента. В некоторых арабских странах знакомые при встречах стали одобрительно приветствовать друг друга не двумя раздвинутыми пальцами правой руки в виде латинской буквы «V», означающей победу, а двумя согнутыми пальцами, что символизировало два подорванных здания ВТЦ.</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о не могло не означать, в любом случае, что вполне определенная часть общественного мнения арабских стран приветствовала совершенные теракты. Понимая это, и стремясь увеличить свою опору в арабском мире, Усама бен Ладен в начале ноября 2001 г. адресовал арабам и мусульманам всего мира призыв «присоединиться к священной войне против Запада». В видеообращении, показанном по катарскому телеканалу «Аль-Джазира», он призвал мусульман мира «принять вместе с ним участие в джихаде против неверных христиан и евреев». Он также назвал «предателями» арабских лидеров, поддерживавших операцию возмездия США в Афганистане.</w:t>
      </w:r>
    </w:p>
    <w:p>
      <w:pPr>
        <w:pStyle w:val="2"/>
        <w:rPr/>
      </w:pPr>
      <w:r>
        <w:rPr>
          <w:spacing w:val="6"/>
        </w:rPr>
        <w:t>Давая отповедь бен Ладену, генеральный секретарь ЛАГ Амр Муса отверг его призыв и заявил, что тот не может говорить ни от имени последователей ислама, ни от имени арабов. А министр иностранных дел Египта Ахмад Махер подчеркнул, что в действительности речь идет о войне между бен Ладеном и всем остальным мир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Из отдельных арабских стран особенно отрицательно события</w:t>
      </w:r>
      <w:r>
        <w:rPr>
          <w:rFonts w:cs="Arial" w:ascii="Arial" w:hAnsi="Arial"/>
          <w:color w:val="000000"/>
          <w:spacing w:val="6"/>
          <w:sz w:val="18"/>
          <w:szCs w:val="28"/>
        </w:rPr>
        <w:t xml:space="preserve"> </w:t>
      </w:r>
      <w:r>
        <w:rPr>
          <w:rFonts w:cs="Arial" w:ascii="Arial" w:hAnsi="Arial"/>
          <w:color w:val="000000"/>
          <w:spacing w:val="2"/>
          <w:sz w:val="18"/>
          <w:szCs w:val="28"/>
        </w:rPr>
        <w:t>11 сентября отразились на Саудовской Аравии. Ее правители убеждены</w:t>
      </w:r>
      <w:r>
        <w:rPr>
          <w:rFonts w:cs="Arial" w:ascii="Arial" w:hAnsi="Arial"/>
          <w:color w:val="000000"/>
          <w:spacing w:val="6"/>
          <w:sz w:val="18"/>
          <w:szCs w:val="28"/>
        </w:rPr>
        <w:t>, что главная цель бен Ладена состоит в том, чтобы добиться вывода американских войск из королевства и препятствовать подрыву основ правления королевской семьи Саудов. Но эта арабская страна должна считаться с озабоченностью Вашингтона, который ожидает, что Эр-Рияд будет тесно сотрудничать в борьбе против терроризма, в том числе перекроет финансирование бен Ладена через мусульманские благотворительные организации и индивидуальные пожертвования. Однако саудовские официальные лица не проявляют желания пресечь чью-либо деятельность без достаточных доказательст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нутриполитические факторы усугубляют отношения Саудовской Аравии с США. Население страны болезненно относится к военным акциям США в мусульманском Афганистане. Эта враждебность усугубляется еще и тем, что большинство саудовцев возлагает на США вину за военные акции Израиля против палестинцев. В специальном приложении, посвященном Саудовской Аравии, газета «Файнэншл таймс» в декабре 2001 г. привела следующие слова видного саудовского дипломата: «Глубокое недовольство вызывает даже среди правящей королевской семьи нынешняя тенденция внешней политики США на Среднем Востоке. Это порождает настроения, при которых нынешние цели США не получают в обществе безоговорочного одобрения. Правительство должно быть готовым к тому, что некоторые люди могут открыто выразить свой гне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этом подобные антиамериканские настроения порождают сочувствие к бен Ладену, который использует палестинскую проблему, чтобы оправдать свой террор. Примечательно также, что террористические акции 11 сентября породили в Саудовской Аравии волну критики господствующей в стране системы образования. Критики указывают, что общеобразовательная и университетская программы делают слишком большой упор на преподавание религии и не воспитывают в людях терпим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тдавая в своей реакции дань антиамериканским настроениям внутри страны, правительство Саудовской Аравии все же позволило Вашингтону пользоваться своей военно-воздушной базой для поддержки военных операций Пентагона. Саудовская Аравия нуждается как в американской военной помощи, так и в иностранных капиталовложениях. Как самый крупный в мире экспортер нефти, королевство должно поддерживать стабильность рынка нефти; его политический вес в арабском и мусульманском мире имеет большую ценность для дипломатии СШ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в этих отношениях не удалось избежать напряженности, когда Вашингтон потребовал заморозить банковские счета отдельных саудовцев, которых подозревают в финансировании бен Ладе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более широком плане Саудовская Аравия не скрывает своей озабоченности по поводу роста масштабов войны с терроризмом. </w:t>
      </w:r>
      <w:r>
        <w:rPr>
          <w:rFonts w:cs="Arial" w:ascii="Arial" w:hAnsi="Arial"/>
          <w:color w:val="000000"/>
          <w:spacing w:val="2"/>
          <w:sz w:val="18"/>
          <w:szCs w:val="28"/>
        </w:rPr>
        <w:t>Министр иностранных дел принц Сауд аль-Фейсал предостерег мировое</w:t>
      </w:r>
      <w:r>
        <w:rPr>
          <w:rFonts w:cs="Arial" w:ascii="Arial" w:hAnsi="Arial"/>
          <w:color w:val="000000"/>
          <w:spacing w:val="6"/>
          <w:sz w:val="18"/>
          <w:szCs w:val="28"/>
        </w:rPr>
        <w:t xml:space="preserve"> сообщество против нанесения авиационных ударов под предлогом борьбы с терроризмом по другим арабским странам, в том числе по Ираку. Он заявил, что «открытие других фронтов может только отвлечь внимание». Официальные лица также испытывают тревогу по поводу попыток США наклеивать ярлыки террористических организаций на группы, которые борются против израильской оккупации арабских земель и пытаются вместе с другими мусульманскими и арабскими странами предвосхитить действия США, основанные на их определении терроризма, которое исключает правомерность движений, оказывающих сопротивление оккупации.</w:t>
      </w:r>
    </w:p>
    <w:p>
      <w:pPr>
        <w:pStyle w:val="2"/>
        <w:rPr/>
      </w:pPr>
      <w:r>
        <w:rPr/>
        <w:t>Но все-таки основным звеном «оси зла» не только на Арабском Востоке, но вообще в мире является, по мнению многих западных военно-политических стратегов не Саудовская Аравия, а Ирак, и более точно – преступный режим Саддама Хусейна. Атаки террористов на США заставили Запад активизировать свои усилия по ликвидации этого режима и формированию новой антииракской коалиции. Одним из наиболее заметных свидетельств таких усилий стала поездка вице-президента США Р.Чейни по 11 странам Ближнего Востока в марте 2002 г.</w:t>
      </w:r>
    </w:p>
    <w:p>
      <w:pPr>
        <w:pStyle w:val="2"/>
        <w:rPr/>
      </w:pPr>
      <w:r>
        <w:rPr>
          <w:spacing w:val="4"/>
        </w:rPr>
        <w:t>Конечно, за 12 лет, истекших после иракской агрессии против Кувейта в 1990 г., ситуация изменилась. Некоторые арабские страны восстановили отношения с Ираком, другие наладили с ним экономические связи и оказались в определенной взаимозависимости с авторитарным диктаторским режимом. Поэтому предсказать сегодня будущий реальный расклад военно-политического противостояния в регионе в случае новой войны против Ирака мало кто возьмется. Многое будет зависеть от силы первого удара и быстротечности военной операции. Опыт операции «Буря в пустыне» показал, что иракская армия оказалась практически небоеспособной и не смогла оказать не только достойного, но вообще какого-либо серьезного сопротивления силам антииракской коалиции, оснащенным новейшими видами вооруж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любом случае можно считать, что если до налетов 11 сентября у военно-политических кругов США, готовящих и принимающих решения об использовании вооруженных сил за рубежом, могли оставаться сомнения в отношении применения их против Ирака, то после этой даты таких сомнений, как представляется, не осталось. Характерно при этом, что уже в сентябре 2001 г. генеральный секретарь ЛАГ Амр Муса заявил, что большинство стран-членов этой организации не будет участвовать в контртеррористической коалиции, возглавляемой США, если в нее войдет Израил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еракты 11 сентября 2001 г. вызвали значительный рост социально-политической напряженности и в таких странах, как Сомали, Сирия, Судан, Йемен, где она и до того была весьма высокой. Американские средства массовой информации со ссылкой на осведомленные, но неназванные источники сообщают о том, что США и их союзники в последнее время ведут усиленное наблюдение за Сомали, где, как предполагается, скрываются террористы из «Аль-Каиды». По всей вероятности, они связаны с фундаменталистской группировкой «Аль-Иттихад аль-Ислами» во главе с Мохаммедом Айдидом. Наблюдение ведется с воздуха, и в нем участвуют разведывательные самолеты США, Великобритании и Франции. По мнению некоторых обозревателей, такое интенсивное наблюдение за территорией Сомали может означать подготовку к началу военных действий в этой африканской стране, являющейся к тому же членом Лиги арабских государст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ирия называется в числе возможных целей ударов в рамках борьбы с исламским терроризмом потому, что на ее территории базируется ряд радикальных палестинских группировок, которые самым активным образом выступают против любых попыток арабо-израиль-ского урегулиро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удан уже на протяжении многих лет, начиная с 1983 г., когда еще при Нимейри был взят откровенный курс на исламизацию общественной жизни, считается очагом и рассадником исламского экстремизма и терроризма. Именно в Судане проживал и функционировал в 90-е годы бен Ладен. Причем нынешний режим аль-Башира не собирается отдаляться от фундаментализма, а тем более порывать с ним. По Судану уже наносились удары американской ави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Йемен, поддержавший в начале 90-х годов иракскую агрессию против Кувейта, тоже не случайно попал в список стран-целей антитеррористической кампании и соответствующих возможных военных ударов. Дело в том, что семья, к которой принадлежит бен Ладен, лишенный саудовского подданства, происходит корнями из Хадрамаута. Среди сподвижников главаря «Аль-Каиды» немало выходцев из этой провинции Йемена. К тому же ряд периферийных йеменских городов стал за последние 10 лет прибежищем для сотен моджахедов – участников движения 80-х годов, которые не пожелали возвращаться на родину, где уже начались репрессии против фундаменталистов, и предпочли осесть в Йемене, точнее, в ряде его районов, воспользовавшись их почти «свободным статусом».</w:t>
      </w:r>
    </w:p>
    <w:p>
      <w:pPr>
        <w:pStyle w:val="2"/>
        <w:rPr/>
      </w:pPr>
      <w:r>
        <w:rPr>
          <w:spacing w:val="4"/>
        </w:rPr>
        <w:t>На протяжении последних лет йеменские власти время от времени предпринимали кампании по депортации этих бывших моджахедов. По некоторым данным, страну покинуло свыше 4 тыс. человек (преимущественно граждан Алжира, Ливии, Ирака, Иордании и Сирии). Однако сколько их осталось еще на краю Аравии, не знает никт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начала военной операции в Афганистане йеменский и саудовский министры внутренних дел Рашид аль-Алими и принц Наиф ибн Абдель Азиз Ас Сауд договорились усилить контроль за совместной границей и прилегающими к ней районами. Сана и Эр-Рияд приняли меры с целью не допустить направления в Афганистан новых исламских добровольцев и своевременно нейтрализовать возвращающихся оттуда боевиков «Аль-Каиды». Строгий контроль был введен в прибрежных водах с тем, чтобы воспрепятствовать бегству «опасных элементов» в Эритрею, Сомали и Джибути на рыбацких шхунах и морских катер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 давлением США йеменские власти отложили суд над шестью подозреваемыми в причастности к организации диверсии против эсминца «Коул» в Аденской бухте 12 октября 2000 года. После проявленной Вашингтоном настойчивости йеменские власти разрешили агентам ФБР вновь прибыть в Сану и самостоятельно допросить арестованных экстремистов. Сообщалось также об увольнении 150 мулл, замеченных в антиамериканской агитации во время проповедей. Йеменские власти согласились заморозить счета физических лиц и организаций, возможно связанных с «Аль-Каидо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гласно опубликованным данным, за период с сентября по декабрь 2001 г. в Йемене было арестовано около пятисот человек, так или иначе связанных с исламскими группами; многие из них были отпущены на свободу после допросов. Ликвидировано несколько тренировочных лагерей, в том числе база салафитов в пограничном районе с Саудовской Аравией. 350 арабских студентов из университета «Иман» отправлены на родину. Тем не менее опасная криминогенная обстановка сохраняется на юге страны, где орудует «Исламская армия Адена и Абъяна». Ее лидеры были казнены в 1999 г., однако экстремисты продолжают антиправительственную деятельн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начительно осложнили реакцией на события 11 сентября свое, и без того тяжелое, положение палестинцы. Я.Арафат, стремясь загладить в глазах мировой общественности вину за своих сограждан, ликовавших после 11 сентября перед телекамерами, сдал свою кровь для раненых в Нью-Йорке. Но волну террора своих камикадзе против израильтян он остановить не смог, если даже хотел это сделать. Более того, в мировых СМИ появились доказательства причастности Я.Арафата к некоторым терактам, найденные во время операции «Защитная стена», проводившейся израильской армией.</w:t>
      </w:r>
    </w:p>
    <w:p>
      <w:pPr>
        <w:pStyle w:val="2"/>
        <w:rPr/>
      </w:pPr>
      <w:r>
        <w:rPr>
          <w:spacing w:val="4"/>
        </w:rPr>
        <w:t>Можно предполагать, что в знак своего осуждения терроризма и именно под давлением таких фактов от встреч с Я.Арафатом во время своих поездок на Ближний Восток отказались Председатель Совета Федерации РФ Сергей Миронов и специальный посланник США Энтони Зинни. Более того, в дни визита в Израиль в феврале 2002 г. премьер-министр Чехии Милош Земан сравнил Я.Арафата с Гитлером, призвав к изгнанию палестинцев с Западного берега реки Иордан и из сектора Газа, если они не примут израильские мирные предложения.</w:t>
      </w:r>
    </w:p>
    <w:p>
      <w:pPr>
        <w:pStyle w:val="2"/>
        <w:rPr/>
      </w:pPr>
      <w:r>
        <w:rPr/>
        <w:t xml:space="preserve">Отвечая на это выступление главы правительства Чехии, генеральный секретарь ЛАГ Амр Муса заявил в Каире 19 февраля, что «возмущен и удивлен» антипалестинскими высказываниями М.Земана. </w:t>
      </w:r>
      <w:r>
        <w:rPr>
          <w:spacing w:val="4"/>
        </w:rPr>
        <w:t>«Подобное заявление свидетельствует о том, что он не владеет проблемой в той степени, в которой следовало бы», – отметил А.Муса.</w:t>
      </w:r>
      <w:r>
        <w:rPr/>
        <w:t xml:space="preserve"> «Он не прислушивается к мнению обеих сторон конфликта и в результате вышел за пределы разумного и допустимого». «Если чешский премьер не оговорился, то его позицию следует рассматривать как антиарабскую и противоречащую общим настроениям в Европе», – подчеркнул А.Муса.</w:t>
      </w:r>
    </w:p>
    <w:p>
      <w:pPr>
        <w:pStyle w:val="2"/>
        <w:rPr/>
      </w:pPr>
      <w:r>
        <w:rPr>
          <w:spacing w:val="0"/>
        </w:rPr>
        <w:t>Накануне своего визита в Россию и другие европейские страны</w:t>
      </w:r>
      <w:r>
        <w:rPr/>
        <w:t xml:space="preserve"> 6 мая 2002 г. президент США Дж.Буш дал интервью ряду влиятельных европейских газет. Отвечая на вопросы по проблемам Ближнего Востока, в частности на вопрос о том, возможно ли достижение мира при Арафате, Дж.Буш сказал, выражая позицию США: «Прежде всего я хотел бы вновь повторить свои слова, высказанные 4 апреля. Тогда я заявил, что Ясир Арафат подвел палестинский народ. У него был шанс стать реальным лидером. У него был шанс заключить мирное соглашение еще при предыдущем президенте. Ему предоставлялся один шанс за другим. Но он не справился со своей ролью лидера и подвел палестинцев.</w:t>
      </w:r>
    </w:p>
    <w:p>
      <w:pPr>
        <w:pStyle w:val="2"/>
        <w:rPr/>
      </w:pPr>
      <w:r>
        <w:rPr/>
        <w:t>Я говорю это с горечью в сердце, потому что меня очень беспокоит вопрос тяжелого положения палестинских граждан, нищета, полная изоляция и разочарование, в которых они живут. Большое число палестинцев в течение долгих лет влачит жалкое существование в лагерях беженцев. И совершенно очевидно, что многие из них уже не имеют никакой надежды. И я полностью разочарован. Как-то меня спросили, уважаю ли я Арафата. Я ответил, что нет. И именно потому, что он подвел свой народ. Ведь настоящий лидер должен всегда быть лидер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 несмотря на эти слова, я все еще думаю, что мир возможен. Очень важно продолжать поиски компромисса, при котором будут существовать два государства, живущие друг с другом в мире. Прогресс на этом пути потребует усилий всех вовлеченных сторон: США выступят с руководящей ролью в этом процессе; Израилю придется сделать непростой выбор в пользу создания Палестинского государства; палестинцам – отвергнуть терроризм и начать борьбу с ним. Но я не собираюсь начать выделение средств для этого региона до тех пор, пока не буду убежден в том, что деньги пойдут на оказание реальной помощи палестинскому народ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я продолжу работу, направленную на достижение мира. Но я отвергаю терроризм. Настаиваю на том, чтобы люди тоже осудили террористические акты, потребовали привлечь к ответственности тех, кто вовлечен в террористический процесс. Необходимо перекрыть финансовые потоки, чтобы не дать террористам пустить мирный процесс под откос. Мы должны пресечь всякую возможность того, чтобы убийцы и дальше могли сеять смерть. Уверен, что мы можем добиться реальных результатов»</w:t>
      </w:r>
      <w:r>
        <w:rPr>
          <w:rFonts w:cs="Arial" w:ascii="Arial" w:hAnsi="Arial"/>
          <w:color w:val="000000"/>
          <w:spacing w:val="6"/>
          <w:sz w:val="18"/>
          <w:szCs w:val="28"/>
          <w:vertAlign w:val="superscript"/>
        </w:rPr>
        <w:t>13</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4"/>
          <w:sz w:val="18"/>
          <w:szCs w:val="28"/>
        </w:rPr>
        <w:t xml:space="preserve">Подводя некоторые итоги рассмотрению данной темы, можно привести вполне обоснованный вывод, сделанный в статье «Америка и арабы» цитировавшегося выше британского журнала «Экономист», который писал: «Америка не может изменить арабский мир одним махом. Она не может рисковать тем, чтобы отстраниться от своих давних союзников – таких, как Египет и Саудовская Аравия. В годы войн, горячих и холодных, великие державы собирали союзников там, где могли, без особых угрызений совести. Но борьба против сил, спущенных с привязи господином бен Ладеном, является войной совершенно необычного типа. </w:t>
      </w:r>
      <w:r>
        <w:rPr>
          <w:rFonts w:cs="Arial" w:ascii="Arial" w:hAnsi="Arial"/>
          <w:color w:val="000000"/>
          <w:spacing w:val="2"/>
          <w:sz w:val="18"/>
          <w:szCs w:val="28"/>
        </w:rPr>
        <w:t>Потому, что его цель заключается в том, чтобы заманить Запад во внутренние раздоры о будущем мусульманского мира. В значительной мере эта борьба за приоритеты. Запад не должен навязывать свои приоритеты, но ему нужно громко говорить о том, что его собственные достижения религиозной терпимости и либеральной демократии не являются предметами роскоши, потребляемыми дома. Это универсальные идеалы, которые могут и должны приветствоваться и арабами»</w:t>
      </w:r>
      <w:r>
        <w:rPr>
          <w:rFonts w:cs="Arial" w:ascii="Arial" w:hAnsi="Arial"/>
          <w:color w:val="000000"/>
          <w:spacing w:val="2"/>
          <w:sz w:val="18"/>
          <w:szCs w:val="28"/>
          <w:vertAlign w:val="superscript"/>
        </w:rPr>
        <w:t>14</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азумеется, арабский мир – не монолит, и не все арабы отрицают либеральную демократию и религиозную терпимость. Не все арабские страны включены в страны-изгои и страны «оси зла», а лишь некоторы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 временем, раньше или позже, давно открытые общечеловеческие законы социально-экономического развития, а также либеральная демократия сделают свое дело. Те регионы и страны, которые пока еще настаивают на своей исключительности и на своих особых путях развития, придут к общему пониманию того, что такое силы зла и насилия, и как с ними бороться.</w:t>
      </w:r>
    </w:p>
    <w:p>
      <w:pPr>
        <w:pStyle w:val="Normal"/>
        <w:shd w:fill="FFFFFF" w:val="clear"/>
        <w:autoSpaceDE w:val="false"/>
        <w:ind w:firstLine="425"/>
        <w:jc w:val="both"/>
        <w:rPr/>
      </w:pPr>
      <w:r>
        <w:rPr>
          <w:rFonts w:cs="Arial" w:ascii="Arial" w:hAnsi="Arial"/>
          <w:color w:val="000000"/>
          <w:spacing w:val="6"/>
          <w:sz w:val="18"/>
          <w:szCs w:val="28"/>
        </w:rPr>
        <w:t>В этом отношении теракты 11 сентября 2001 г. при всей тяжести принесенных жертв, способствовали формированию новой антитеррористической коалиции. Именно эта коалиция позволит ускорить решение многих глобальных проблем, которые никак не поддавались решению до сих пор.</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color w:val="000000"/>
          <w:spacing w:val="6"/>
          <w:sz w:val="18"/>
          <w:szCs w:val="32"/>
          <w:vertAlign w:val="superscript"/>
        </w:rPr>
        <w:t>1</w:t>
      </w:r>
      <w:r>
        <w:rPr>
          <w:color w:val="000000"/>
          <w:spacing w:val="6"/>
          <w:sz w:val="18"/>
          <w:szCs w:val="32"/>
        </w:rPr>
        <w:t> Пономарева Т. Франклин Рузвельт. – Минск, 1998, с. 312.</w:t>
      </w:r>
    </w:p>
    <w:p>
      <w:pPr>
        <w:pStyle w:val="Normal"/>
        <w:shd w:fill="FFFFFF" w:val="clear"/>
        <w:autoSpaceDE w:val="false"/>
        <w:ind w:firstLine="425"/>
        <w:jc w:val="both"/>
        <w:rPr/>
      </w:pPr>
      <w:r>
        <w:rPr>
          <w:color w:val="000000"/>
          <w:spacing w:val="6"/>
          <w:sz w:val="18"/>
          <w:szCs w:val="32"/>
          <w:vertAlign w:val="superscript"/>
        </w:rPr>
        <w:t>2</w:t>
      </w:r>
      <w:r>
        <w:rPr>
          <w:color w:val="000000"/>
          <w:spacing w:val="6"/>
          <w:sz w:val="18"/>
          <w:szCs w:val="32"/>
        </w:rPr>
        <w:t> Яковлев Н.Н. Перл-Харбор. 7–8 декабря 1941 г. Быль и небыль. – М., 1988, с. 6.</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Prelude to Infamy. Official Report of the Final Phase of U.S. – Japanese Relations. October 17 to December 7, 1941, N.Y. 1943, с. 48.</w:t>
      </w:r>
    </w:p>
    <w:p>
      <w:pPr>
        <w:pStyle w:val="Normal"/>
        <w:shd w:fill="FFFFFF" w:val="clear"/>
        <w:autoSpaceDE w:val="false"/>
        <w:ind w:firstLine="425"/>
        <w:jc w:val="both"/>
        <w:rPr>
          <w:spacing w:val="6"/>
          <w:sz w:val="18"/>
          <w:szCs w:val="32"/>
        </w:rPr>
      </w:pPr>
      <w:r>
        <w:rPr>
          <w:color w:val="000000"/>
          <w:spacing w:val="6"/>
          <w:sz w:val="18"/>
          <w:szCs w:val="32"/>
          <w:vertAlign w:val="superscript"/>
        </w:rPr>
        <w:t>4</w:t>
      </w:r>
      <w:r>
        <w:rPr>
          <w:color w:val="000000"/>
          <w:spacing w:val="6"/>
          <w:sz w:val="18"/>
          <w:szCs w:val="32"/>
        </w:rPr>
        <w:t> Asia and Africa today, 1992, № 5, с. 18.</w:t>
      </w:r>
    </w:p>
    <w:p>
      <w:pPr>
        <w:pStyle w:val="Normal"/>
        <w:shd w:fill="FFFFFF" w:val="clear"/>
        <w:autoSpaceDE w:val="false"/>
        <w:ind w:firstLine="425"/>
        <w:jc w:val="both"/>
        <w:rPr>
          <w:spacing w:val="6"/>
          <w:sz w:val="18"/>
          <w:szCs w:val="32"/>
        </w:rPr>
      </w:pPr>
      <w:r>
        <w:rPr>
          <w:color w:val="000000"/>
          <w:spacing w:val="6"/>
          <w:sz w:val="18"/>
          <w:szCs w:val="32"/>
          <w:vertAlign w:val="superscript"/>
        </w:rPr>
        <w:t>5</w:t>
      </w:r>
      <w:r>
        <w:rPr>
          <w:color w:val="000000"/>
          <w:spacing w:val="6"/>
          <w:sz w:val="18"/>
          <w:szCs w:val="32"/>
        </w:rPr>
        <w:t> Яковлев Н.Н. Перл-Харбор. 7 декабря 1941 г. Быль и небыль. М., 1988, с. 245–246.</w:t>
      </w:r>
    </w:p>
    <w:p>
      <w:pPr>
        <w:pStyle w:val="Normal"/>
        <w:shd w:fill="FFFFFF" w:val="clear"/>
        <w:autoSpaceDE w:val="false"/>
        <w:ind w:firstLine="425"/>
        <w:jc w:val="both"/>
        <w:rPr>
          <w:spacing w:val="6"/>
          <w:sz w:val="18"/>
          <w:szCs w:val="32"/>
        </w:rPr>
      </w:pPr>
      <w:r>
        <w:rPr>
          <w:color w:val="000000"/>
          <w:spacing w:val="6"/>
          <w:sz w:val="18"/>
          <w:szCs w:val="32"/>
          <w:vertAlign w:val="superscript"/>
        </w:rPr>
        <w:t>6</w:t>
      </w:r>
      <w:r>
        <w:rPr>
          <w:color w:val="000000"/>
          <w:spacing w:val="6"/>
          <w:sz w:val="18"/>
          <w:szCs w:val="32"/>
        </w:rPr>
        <w:t> Там же, с. 246.</w:t>
      </w:r>
    </w:p>
    <w:p>
      <w:pPr>
        <w:pStyle w:val="Normal"/>
        <w:shd w:fill="FFFFFF" w:val="clear"/>
        <w:autoSpaceDE w:val="false"/>
        <w:ind w:firstLine="425"/>
        <w:jc w:val="both"/>
        <w:rPr/>
      </w:pPr>
      <w:r>
        <w:rPr>
          <w:color w:val="000000"/>
          <w:spacing w:val="6"/>
          <w:sz w:val="18"/>
          <w:szCs w:val="32"/>
          <w:vertAlign w:val="superscript"/>
        </w:rPr>
        <w:t>7</w:t>
      </w:r>
      <w:r>
        <w:rPr>
          <w:color w:val="000000"/>
          <w:spacing w:val="6"/>
          <w:sz w:val="18"/>
          <w:szCs w:val="32"/>
        </w:rPr>
        <w:t> Московские новости, 14.02.1996.</w:t>
      </w:r>
    </w:p>
    <w:p>
      <w:pPr>
        <w:pStyle w:val="Normal"/>
        <w:shd w:fill="FFFFFF" w:val="clear"/>
        <w:autoSpaceDE w:val="false"/>
        <w:ind w:firstLine="425"/>
        <w:jc w:val="both"/>
        <w:rPr>
          <w:spacing w:val="6"/>
          <w:sz w:val="18"/>
          <w:szCs w:val="32"/>
        </w:rPr>
      </w:pPr>
      <w:r>
        <w:rPr>
          <w:color w:val="000000"/>
          <w:spacing w:val="6"/>
          <w:sz w:val="18"/>
          <w:szCs w:val="32"/>
          <w:vertAlign w:val="superscript"/>
        </w:rPr>
        <w:t>8</w:t>
      </w:r>
      <w:r>
        <w:rPr>
          <w:color w:val="000000"/>
          <w:spacing w:val="6"/>
          <w:sz w:val="18"/>
          <w:szCs w:val="32"/>
        </w:rPr>
        <w:t> Аргументы и факты, 2002, № 17, с. 2.</w:t>
      </w:r>
    </w:p>
    <w:p>
      <w:pPr>
        <w:pStyle w:val="Normal"/>
        <w:shd w:fill="FFFFFF" w:val="clear"/>
        <w:autoSpaceDE w:val="false"/>
        <w:ind w:firstLine="425"/>
        <w:jc w:val="both"/>
        <w:rPr>
          <w:spacing w:val="6"/>
          <w:sz w:val="18"/>
          <w:szCs w:val="32"/>
        </w:rPr>
      </w:pPr>
      <w:r>
        <w:rPr>
          <w:color w:val="000000"/>
          <w:spacing w:val="6"/>
          <w:sz w:val="18"/>
          <w:szCs w:val="32"/>
          <w:vertAlign w:val="superscript"/>
        </w:rPr>
        <w:t>9</w:t>
      </w:r>
      <w:r>
        <w:rPr>
          <w:color w:val="000000"/>
          <w:spacing w:val="6"/>
          <w:sz w:val="18"/>
          <w:szCs w:val="32"/>
        </w:rPr>
        <w:t> Там же.</w:t>
      </w:r>
    </w:p>
    <w:p>
      <w:pPr>
        <w:pStyle w:val="Normal"/>
        <w:shd w:fill="FFFFFF" w:val="clear"/>
        <w:autoSpaceDE w:val="false"/>
        <w:ind w:firstLine="425"/>
        <w:jc w:val="both"/>
        <w:rPr>
          <w:spacing w:val="6"/>
          <w:sz w:val="18"/>
          <w:szCs w:val="32"/>
        </w:rPr>
      </w:pPr>
      <w:r>
        <w:rPr>
          <w:color w:val="000000"/>
          <w:spacing w:val="6"/>
          <w:sz w:val="18"/>
          <w:szCs w:val="32"/>
          <w:vertAlign w:val="superscript"/>
        </w:rPr>
        <w:t>10</w:t>
      </w:r>
      <w:r>
        <w:rPr>
          <w:color w:val="000000"/>
          <w:spacing w:val="6"/>
          <w:sz w:val="18"/>
          <w:szCs w:val="32"/>
        </w:rPr>
        <w:t> Обстоятельным образом проблемы, связанные с притоком иммигрантов в развитые страны, были рассмотрены в нашей работе «Гипермиграция «Юг – Север», опубликованной в сборнике «Ближний Восток и современность» (М., 2000, № 9, c. 6–19).</w:t>
      </w:r>
    </w:p>
    <w:p>
      <w:pPr>
        <w:pStyle w:val="Normal"/>
        <w:shd w:fill="FFFFFF" w:val="clear"/>
        <w:autoSpaceDE w:val="false"/>
        <w:ind w:firstLine="425"/>
        <w:jc w:val="both"/>
        <w:rPr>
          <w:spacing w:val="6"/>
          <w:sz w:val="18"/>
          <w:szCs w:val="32"/>
        </w:rPr>
      </w:pPr>
      <w:r>
        <w:rPr>
          <w:color w:val="000000"/>
          <w:spacing w:val="6"/>
          <w:sz w:val="18"/>
          <w:szCs w:val="32"/>
          <w:vertAlign w:val="superscript"/>
        </w:rPr>
        <w:t>11</w:t>
      </w:r>
      <w:r>
        <w:rPr>
          <w:color w:val="000000"/>
          <w:spacing w:val="6"/>
          <w:sz w:val="18"/>
          <w:szCs w:val="32"/>
        </w:rPr>
        <w:t> Цит. по: Компас, 31.01.2002, № 5, с. 29.</w:t>
      </w:r>
    </w:p>
    <w:p>
      <w:pPr>
        <w:pStyle w:val="Normal"/>
        <w:shd w:fill="FFFFFF" w:val="clear"/>
        <w:autoSpaceDE w:val="false"/>
        <w:ind w:firstLine="425"/>
        <w:jc w:val="both"/>
        <w:rPr>
          <w:spacing w:val="6"/>
          <w:sz w:val="18"/>
          <w:szCs w:val="32"/>
        </w:rPr>
      </w:pPr>
      <w:r>
        <w:rPr>
          <w:color w:val="000000"/>
          <w:spacing w:val="6"/>
          <w:sz w:val="18"/>
          <w:szCs w:val="32"/>
          <w:vertAlign w:val="superscript"/>
        </w:rPr>
        <w:t>12</w:t>
      </w:r>
      <w:r>
        <w:rPr>
          <w:color w:val="000000"/>
          <w:spacing w:val="6"/>
          <w:sz w:val="18"/>
          <w:szCs w:val="32"/>
        </w:rPr>
        <w:t> Internationale Politik und Gesellschaft. Bonn, 2002, № 1, с. 21.</w:t>
      </w:r>
    </w:p>
    <w:p>
      <w:pPr>
        <w:pStyle w:val="Normal"/>
        <w:shd w:fill="FFFFFF" w:val="clear"/>
        <w:autoSpaceDE w:val="false"/>
        <w:ind w:firstLine="425"/>
        <w:jc w:val="both"/>
        <w:rPr>
          <w:spacing w:val="6"/>
          <w:sz w:val="18"/>
          <w:szCs w:val="32"/>
        </w:rPr>
      </w:pPr>
      <w:r>
        <w:rPr>
          <w:color w:val="000000"/>
          <w:spacing w:val="6"/>
          <w:sz w:val="18"/>
          <w:szCs w:val="32"/>
          <w:vertAlign w:val="superscript"/>
        </w:rPr>
        <w:t>13</w:t>
      </w:r>
      <w:r>
        <w:rPr>
          <w:color w:val="000000"/>
          <w:spacing w:val="6"/>
          <w:sz w:val="18"/>
          <w:szCs w:val="32"/>
        </w:rPr>
        <w:t> Аргументы и факты, 2002, № 21, с. 3.</w:t>
      </w:r>
    </w:p>
    <w:p>
      <w:pPr>
        <w:pStyle w:val="Normal"/>
        <w:ind w:firstLine="425"/>
        <w:jc w:val="both"/>
        <w:rPr/>
      </w:pPr>
      <w:r>
        <w:rPr>
          <w:color w:val="000000"/>
          <w:spacing w:val="6"/>
          <w:sz w:val="18"/>
          <w:szCs w:val="32"/>
          <w:vertAlign w:val="superscript"/>
        </w:rPr>
        <w:t>14</w:t>
      </w:r>
      <w:r>
        <w:rPr>
          <w:color w:val="000000"/>
          <w:spacing w:val="6"/>
          <w:sz w:val="18"/>
          <w:szCs w:val="32"/>
        </w:rPr>
        <w:t> The Economist. L., 23/29.03.2002, с. 12.</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Heading2"/>
        <w:rPr>
          <w:bCs/>
          <w:iCs w:val="false"/>
        </w:rPr>
      </w:pPr>
      <w:r>
        <w:rPr>
          <w:bCs/>
          <w:iCs w:val="false"/>
        </w:rPr>
        <w:t>Л.И.Данилов</w:t>
      </w:r>
    </w:p>
    <w:p>
      <w:pPr>
        <w:pStyle w:val="Normal"/>
        <w:shd w:fill="FFFFFF" w:val="clear"/>
        <w:autoSpaceDE w:val="false"/>
        <w:ind w:firstLine="425"/>
        <w:jc w:val="both"/>
        <w:rPr>
          <w:rFonts w:ascii="Arial" w:hAnsi="Arial" w:cs="Arial"/>
          <w:bCs/>
          <w:iCs/>
          <w:color w:val="000000"/>
          <w:spacing w:val="6"/>
          <w:sz w:val="18"/>
          <w:szCs w:val="28"/>
        </w:rPr>
      </w:pPr>
      <w:r>
        <w:rPr>
          <w:rFonts w:cs="Arial" w:ascii="Arial" w:hAnsi="Arial"/>
          <w:bCs/>
          <w:i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ПРОБЛЕМА НАЦИОНАЛЬНЫХ МЕНЬШИНСТВ</w:t>
        <w:br/>
        <w:t>В ИРАКСКОМ КУРДИСТАНЕ</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2"/>
        <w:rPr/>
      </w:pPr>
      <w:r>
        <w:rPr>
          <w:spacing w:val="6"/>
        </w:rPr>
        <w:t>Подъем курдского национально-освободительного движения начиная с конца XIX в. и, в особенности, с середины 40-х годов XX в. создал основу для консолидации курдов, укрепления внутренних связей и роста взаимодействия между всеми частями курдского общества. В последней четверти XX в. курдский вопрос приобрел также международное звучание. В мире возникла широкая дискуссия о правах курдского народа и его дальнейшей судьб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2"/>
          <w:sz w:val="18"/>
          <w:szCs w:val="28"/>
        </w:rPr>
        <w:t>В практическом плане процесс решения курдского вопроса происходил в рамках тех государств, на территории которых проживает основная часть курдского народа (Турция, Ирак, Иран, Сирия), в форме борьбы за национальные права. Наибольшего прогресса в этом направлении курдам удалось добиться в Ираке, где несмотря на все сложности в их взаимоотношениях с режимом, в Багдаде 11 марта 1970 г.</w:t>
      </w:r>
      <w:r>
        <w:rPr>
          <w:rFonts w:cs="Arial" w:ascii="Arial" w:hAnsi="Arial"/>
          <w:color w:val="000000"/>
          <w:spacing w:val="4"/>
          <w:sz w:val="18"/>
          <w:szCs w:val="28"/>
        </w:rPr>
        <w:t xml:space="preserve"> было подписано Соглашение об автономии иракского Курдистана. На его основе был создан Курдский автономный район (КАР) с четкими границами и соответствующими атрибутами автономной в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1 г. после неудавшегося курдского восстания против режима С.Хусейна во многом именно благодаря наличию автономии иракские курды смогли отстоять свою самостоятельность, вывести КАР из-под контроля багдадского режима. Установленные по соглашению 1970 г. административные границы Курдского автономного района послужили основой для введения антииракской коалицией «красных линий», доступ за которые правительственным войскам был закрыт. Три курдские провинции – Эрбиль, Дахук и Сулеймания – стали «анклавом безопасности» и с тех пор сами определяют пути своего развития, формально оставаясь в составе иракского государств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В мае 1992 г. в КАР состоялись парламентские выборы. Обретение иракскими курдами фактической независимости от Багдада создало предпосылки для дальнейшего укрепления автономии и ее</w:t>
      </w:r>
      <w:r>
        <w:rPr>
          <w:rFonts w:cs="Arial" w:ascii="Arial" w:hAnsi="Arial"/>
          <w:spacing w:val="4"/>
          <w:sz w:val="18"/>
          <w:szCs w:val="28"/>
        </w:rPr>
        <w:t xml:space="preserve"> </w:t>
      </w:r>
      <w:r>
        <w:rPr>
          <w:rFonts w:cs="Arial" w:ascii="Arial" w:hAnsi="Arial"/>
          <w:color w:val="000000"/>
          <w:spacing w:val="4"/>
          <w:sz w:val="18"/>
          <w:szCs w:val="28"/>
        </w:rPr>
        <w:t>административных и общественно-политических институтов. Однако наряду с этим на повестку дня стали выходить вопросы, ранее носившие весьма второстепенный характер и потому зачастую игнорировавшиеся, несмотря на их серьезный конфликтообразующий характер.</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Установление в Курдистане</w:t>
      </w:r>
      <w:r>
        <w:rPr>
          <w:rFonts w:cs="Arial" w:ascii="Arial" w:hAnsi="Arial"/>
          <w:color w:val="000000"/>
          <w:spacing w:val="6"/>
          <w:sz w:val="18"/>
          <w:szCs w:val="28"/>
          <w:vertAlign w:val="superscript"/>
        </w:rPr>
        <w:t>1</w:t>
      </w:r>
      <w:r>
        <w:rPr>
          <w:rFonts w:cs="Arial" w:ascii="Arial" w:hAnsi="Arial"/>
          <w:color w:val="000000"/>
          <w:spacing w:val="6"/>
          <w:sz w:val="18"/>
          <w:szCs w:val="28"/>
        </w:rPr>
        <w:t xml:space="preserve"> власти собственной национальной администрации привело к началу внутренней борьбы за контроль над нею между различными группировками. </w:t>
      </w:r>
      <w:r>
        <w:rPr>
          <w:rFonts w:cs="Arial" w:ascii="Arial" w:hAnsi="Arial"/>
          <w:color w:val="000000"/>
          <w:spacing w:val="4"/>
          <w:sz w:val="18"/>
          <w:szCs w:val="28"/>
        </w:rPr>
        <w:t xml:space="preserve">В итоге сформировалось два основных блока, объединенных вокруг крупнейших фракций КАР – Демократической партии Курдистана (ДПК) и Патриотического союза </w:t>
      </w:r>
      <w:r>
        <w:rPr>
          <w:rFonts w:cs="Arial" w:ascii="Arial" w:hAnsi="Arial"/>
          <w:color w:val="000000"/>
          <w:spacing w:val="6"/>
          <w:sz w:val="18"/>
          <w:szCs w:val="28"/>
        </w:rPr>
        <w:t>Курдистана (ПСК). В последующие годы противоречия между ними приобрели характер политического и идеологического противостояния, а</w:t>
      </w:r>
      <w:r>
        <w:rPr>
          <w:rFonts w:cs="Arial" w:ascii="Arial" w:hAnsi="Arial"/>
          <w:color w:val="000000"/>
          <w:spacing w:val="4"/>
          <w:sz w:val="18"/>
          <w:szCs w:val="28"/>
        </w:rPr>
        <w:t xml:space="preserve"> в период с 1994 г. по 1997 г. – открытого вооруженного конфликта.</w:t>
      </w:r>
    </w:p>
    <w:p>
      <w:pPr>
        <w:pStyle w:val="2"/>
        <w:rPr/>
      </w:pPr>
      <w:r>
        <w:rPr>
          <w:spacing w:val="4"/>
        </w:rPr>
        <w:t>Как бы ни пытались отдельные курдские политологи утверждать, что произошедшее было спровоцировано внешними силами, по сути, произошло достаточно распространенное в подобных случаях явление: ослабление внешней угрозы в результате защитной операции США и их союзников создало условия для выплескивания наружу внутрикурдских разногласий, приведших в итоге к гражданской войне, в которую оказались вовлечены не только силы пешмерги (курдские вооруженные формирования), но практически и все курдское обществ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ратоубийственный конфликт между ДПК и ПСК оказал важное негативное воздействие на развитие ситуации в КАР. Прежде всего был нанесен мощный удар по стабильности и безопасности Курдистана. Конфликт отбросил назад наметившийся в 1992 г. процесс демократизации курдского общества, накалил гуманитарную и социальную обстановку.</w:t>
      </w:r>
    </w:p>
    <w:p>
      <w:pPr>
        <w:pStyle w:val="2"/>
        <w:rPr/>
      </w:pPr>
      <w:r>
        <w:rPr>
          <w:spacing w:val="0"/>
          <w:szCs w:val="18"/>
        </w:rPr>
        <w:t>Наиболее уязвимыми в условиях фактического военного времени оказались национальные меньшинства, проживающие в КАР. Их естественной реакцией на имевшие место события стал рост националистических настроений, курс на защиту своих прав. Таким образом, внутри Курдистана подспудно оформилась еще одна потенциальная «конфликтная зона», грозящая, в случае недостаточного внимания к чаяниям нацменьшинств, серьезными осложнениями для дальнейшего развития КА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урдские аналитики за рубежом достаточно четко представляют себе масштаб возможных проблем. Их озабоченность стали разделять и арабские политологи, о чем, в частности, свидетельствует появление все большего числа материалов на эту тему во влиятельных общеарабских СМИ (см., к примеру, большой материал Махди Сайда «Нынешние масштабы проблемы национальных меньшинств в иракском Курдистане» в газете «аль-Хаят» за 4 марта 2001 г.). Бесспорно, значительную роль в усилении внимания в ближневосточном регионе к проблеме национальных меньшинств сыграли события в Косово и Македонии в 1999–2001 гг. В отношении Курдистана высказываются мнения о наличии весьма высокой «вероятности начала конфликта между курдами и другими этническими группами, населяющими Южный Курдистан</w:t>
      </w:r>
      <w:r>
        <w:rPr>
          <w:rFonts w:cs="Arial" w:ascii="Arial" w:hAnsi="Arial"/>
          <w:color w:val="000000"/>
          <w:spacing w:val="6"/>
          <w:sz w:val="18"/>
          <w:szCs w:val="28"/>
          <w:vertAlign w:val="superscript"/>
        </w:rPr>
        <w:t>2</w:t>
      </w:r>
      <w:r>
        <w:rPr>
          <w:rFonts w:cs="Arial" w:ascii="Arial" w:hAnsi="Arial"/>
          <w:color w:val="000000"/>
          <w:spacing w:val="6"/>
          <w:sz w:val="18"/>
          <w:szCs w:val="28"/>
        </w:rPr>
        <w:t xml:space="preserve"> – ассирийцами, сириянцами, ассиро-халдеями</w:t>
      </w:r>
      <w:r>
        <w:rPr>
          <w:rFonts w:cs="Arial" w:ascii="Arial" w:hAnsi="Arial"/>
          <w:color w:val="000000"/>
          <w:spacing w:val="6"/>
          <w:sz w:val="18"/>
          <w:szCs w:val="28"/>
          <w:vertAlign w:val="superscript"/>
        </w:rPr>
        <w:t>3</w:t>
      </w:r>
      <w:r>
        <w:rPr>
          <w:rFonts w:cs="Arial" w:ascii="Arial" w:hAnsi="Arial"/>
          <w:color w:val="000000"/>
          <w:spacing w:val="6"/>
          <w:sz w:val="18"/>
          <w:szCs w:val="28"/>
        </w:rPr>
        <w:t>, армянами, туркманами и арабам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Наиболее вероятной причиной возникновения такого конфликта, по оценкам курдских исследователей, является стремление нацменьшинств добиваться в рамках Курдистана того же, что удалось сделать курдам в масштабе Ирака. Именно так, в частности, ставят вопрос туркманские лидеры, критикуя курдов за политику «у больших народов одни права, у малых – другие» ими «нам – можно, другим – нельзя»</w:t>
      </w:r>
      <w:r>
        <w:rPr>
          <w:rFonts w:cs="Arial" w:ascii="Arial" w:hAnsi="Arial"/>
          <w:color w:val="000000"/>
          <w:spacing w:val="4"/>
          <w:sz w:val="18"/>
          <w:szCs w:val="28"/>
          <w:vertAlign w:val="superscript"/>
        </w:rPr>
        <w:t>4</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водов для сепаратистских настроений у нацменьшинств предостаточно. Как пишут зарубежные курдские политологи, «в Бадинане земля, по праву принадлежащая ассирийцам и халдеям (т.е. тем же ассирийцам. – Прим. автора), была в 1993 и 1994 гг. конфискована командирами ДПК»</w:t>
      </w:r>
      <w:r>
        <w:rPr>
          <w:rFonts w:cs="Arial" w:ascii="Arial" w:hAnsi="Arial"/>
          <w:color w:val="000000"/>
          <w:spacing w:val="6"/>
          <w:sz w:val="18"/>
          <w:szCs w:val="28"/>
          <w:vertAlign w:val="superscript"/>
        </w:rPr>
        <w:t>5</w:t>
      </w:r>
      <w:r>
        <w:rPr>
          <w:rFonts w:cs="Arial" w:ascii="Arial" w:hAnsi="Arial"/>
          <w:color w:val="000000"/>
          <w:spacing w:val="6"/>
          <w:sz w:val="18"/>
          <w:szCs w:val="28"/>
        </w:rPr>
        <w:t>. Затем в августе 1996 г. барзанисты выдали иракским спецслужбам, вошедшим в Эрбиль, 27 активистов туркманских организаций Курдистана (их судьба до сих пор неизвестна). Помимо этого, несколько ассирийских общественных деятелей, включая представителей в Курдском национальном парламенте, «были убиты при невыясненных обстоятельствах после протестов против конфискации земель функционерами Демократической партии»</w:t>
      </w:r>
      <w:r>
        <w:rPr>
          <w:rFonts w:cs="Arial" w:ascii="Arial" w:hAnsi="Arial"/>
          <w:color w:val="000000"/>
          <w:spacing w:val="6"/>
          <w:sz w:val="18"/>
          <w:szCs w:val="28"/>
          <w:vertAlign w:val="superscript"/>
        </w:rPr>
        <w:t>6</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ссирийцы</w:t>
      </w:r>
      <w:r>
        <w:rPr>
          <w:rFonts w:cs="Arial" w:ascii="Arial" w:hAnsi="Arial"/>
          <w:color w:val="000000"/>
          <w:spacing w:val="6"/>
          <w:sz w:val="18"/>
          <w:szCs w:val="28"/>
          <w:vertAlign w:val="superscript"/>
        </w:rPr>
        <w:t>7</w:t>
      </w:r>
      <w:r>
        <w:rPr>
          <w:rFonts w:cs="Arial" w:ascii="Arial" w:hAnsi="Arial"/>
          <w:color w:val="000000"/>
          <w:spacing w:val="6"/>
          <w:sz w:val="18"/>
          <w:szCs w:val="28"/>
        </w:rPr>
        <w:t xml:space="preserve"> – небольшой этнос, принадлежащий к семитской семье народов. Его численность во всем мире оценивается сегодня</w:t>
      </w:r>
      <w:r>
        <w:rPr>
          <w:rFonts w:cs="Arial" w:ascii="Arial" w:hAnsi="Arial"/>
          <w:spacing w:val="6"/>
          <w:sz w:val="18"/>
          <w:szCs w:val="28"/>
        </w:rPr>
        <w:t xml:space="preserve"> </w:t>
      </w:r>
      <w:r>
        <w:rPr>
          <w:rFonts w:cs="Arial" w:ascii="Arial" w:hAnsi="Arial"/>
          <w:color w:val="000000"/>
          <w:spacing w:val="6"/>
          <w:sz w:val="18"/>
          <w:szCs w:val="28"/>
        </w:rPr>
        <w:t>приблизительно в 2,5 млн. человек</w:t>
      </w:r>
      <w:r>
        <w:rPr>
          <w:rFonts w:cs="Arial" w:ascii="Arial" w:hAnsi="Arial"/>
          <w:color w:val="000000"/>
          <w:spacing w:val="6"/>
          <w:sz w:val="18"/>
          <w:szCs w:val="28"/>
          <w:vertAlign w:val="superscript"/>
        </w:rPr>
        <w:t>8</w:t>
      </w:r>
      <w:r>
        <w:rPr>
          <w:rFonts w:cs="Arial" w:ascii="Arial" w:hAnsi="Arial"/>
          <w:color w:val="000000"/>
          <w:spacing w:val="6"/>
          <w:sz w:val="18"/>
          <w:szCs w:val="28"/>
        </w:rPr>
        <w:t>. Большая часть ассирийцев принадлежит к апостольской ассирийской католической церкви (АКЦ), которую еще именуют Ассирийской церковью. Это одна из старейших христианских церквей, близкая по своим догматам к несторианам. Однако АКЦ признает главенство римского Папы в качестве верховного понтифика, т.е. является униатской. Духовный глава ассиро-католиков – Патриарх Map Динха IV. Кроме этого, среди ассирийцев есть приверженцы халдейской, греко-католической, греко-православ-ной и несторианской церквей. Несмотря на поликонфессиональность, по утверждениям ассирийцев, все они – один народ.</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ссирийцы считаются третьим по численности этно-религиозным меньшинством Ирака после курдов и туркман и, соответственно, третьей этнической группой в Курдистане. Несмотря на то, что официальная демографическая статистика об иракских меньшинствах отсутствует, по имеющимся (неофициальным) данным, ассирийцев в Ираке насчитывается около 750 тыс. человек</w:t>
      </w:r>
      <w:r>
        <w:rPr>
          <w:rFonts w:cs="Arial" w:ascii="Arial" w:hAnsi="Arial"/>
          <w:color w:val="000000"/>
          <w:spacing w:val="6"/>
          <w:sz w:val="18"/>
          <w:szCs w:val="28"/>
          <w:vertAlign w:val="superscript"/>
        </w:rPr>
        <w:t>9</w:t>
      </w:r>
      <w:r>
        <w:rPr>
          <w:rFonts w:cs="Arial" w:ascii="Arial" w:hAnsi="Arial"/>
          <w:color w:val="000000"/>
          <w:spacing w:val="6"/>
          <w:sz w:val="18"/>
          <w:szCs w:val="28"/>
        </w:rPr>
        <w:t>. Крупная община – около 100 тыс. человек – проживает в столице страны – Багдаде. До 1991 г. в Киркуке было около 30 тысяч ассирийских семей (т.е. также около 100 тыс. человек), многие из которых сегодня уехали из этого города. По собственным утверждениям, ассирийская община в иракском Курдистане составляет 15% от населения КАР, то есть около 500 тыс. человек. Вместе с тем в курдских источниках численность «христиан» (т.е. последователей ассирийской, халдейской и несторианской церквей) оценивается в 40 тыс. человек, а иракский ассирийский исследователь Хошаба Шаба называет цифру 70 тыс. человек</w:t>
      </w:r>
      <w:r>
        <w:rPr>
          <w:rFonts w:cs="Arial" w:ascii="Arial" w:hAnsi="Arial"/>
          <w:color w:val="000000"/>
          <w:spacing w:val="6"/>
          <w:sz w:val="18"/>
          <w:szCs w:val="28"/>
          <w:vertAlign w:val="superscript"/>
        </w:rPr>
        <w:t>1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антимонархической революции 1958 г. оставшиеся в Ираке ассирийцы стали возвращаться в свои исторические районы в провинции Нейнава (Ниневия), Дахук и Эрбиль – населенные пункты аль-Кош, Буртала, Багдира (Хамдания), Фаткиш, Таклиф, Айн Кава, Шаклава, Карамлыс и др. Их отношения с местным курдским населением носят напряженный характер. По словам ассирийцев, курды обращаются с ними таким же образом, как Багдад обращается с курдами.</w:t>
      </w:r>
    </w:p>
    <w:p>
      <w:pPr>
        <w:pStyle w:val="2"/>
        <w:rPr/>
      </w:pPr>
      <w:r>
        <w:rPr>
          <w:spacing w:val="6"/>
        </w:rPr>
        <w:t>Национальными проблемами ассирийцев занимаются многочисленные общественно-политические организации, преимущественно созданные зарубежной диаспорой: Всемирный ассирийский союз,</w:t>
      </w:r>
      <w:r>
        <w:rPr>
          <w:spacing w:val="4"/>
        </w:rPr>
        <w:t xml:space="preserve"> Американо-ассирийский национальный союз (США, создан в 1933 г.), Американский халдейский союз (США), Ассирийский союз (Ливан). Некоторое время назад в Европе была основана еще одна организация – партия «Шуриа», первый съезд которой состоялся в декабре 1999 г. в ФРГ. В Лондоне функционирует Ассирийское благотворительное общество (АБО), собирающее деньги и направляющее гуманитарную помощь своим соотечественникам в КАР. На средства АБО восстанавливаются разрушенные ассирийские деревни, открываются ассирийские школы, издаются газеты. Через Турцию в Северный Ирак доставляются многочисленные издания ассирийских эмигрантских общин.</w:t>
      </w:r>
    </w:p>
    <w:p>
      <w:pPr>
        <w:pStyle w:val="2"/>
        <w:rPr/>
      </w:pPr>
      <w:r>
        <w:rPr>
          <w:spacing w:val="6"/>
        </w:rPr>
        <w:t>Несколько влиятельных организаций действует и в самом Курдистане – Ассирийское демократическое движение (сокращенно «Руаа», глава – Йонадим Юсиф Канна), Ассирийская демократическая организация, Национальная ассирийская организация, Общество Бет-Нахрейн и ряд клубов. Четыре упомянутые партии образуют «Национальный ассирийский альянс».</w:t>
      </w:r>
    </w:p>
    <w:p>
      <w:pPr>
        <w:pStyle w:val="2"/>
        <w:rPr/>
      </w:pPr>
      <w:r>
        <w:rPr>
          <w:spacing w:val="6"/>
        </w:rPr>
        <w:t>Тем не менее ни в центральном Ираке, ни в КАР ассирийцы не имеют статуса этнонационального меньшинства и считаются всего лишь религиозной конфессией. По утверждению ассирийцев, к ним до сих пор относятся как к одной из множества христианских сект, возникших на Ближнем Востоке в раннехристианскую эпоху (еще до раскола на католиков и православных). Так, ряд курдских организаций предпочитает именовать их «курдскими христианами», помятуя, что в ходе иракских общенациональных переписей населения в 1977 и 1987 гг. ассирийцев законодательно обязали записываться либо арабами, либо курдами.</w:t>
      </w:r>
    </w:p>
    <w:p>
      <w:pPr>
        <w:pStyle w:val="2"/>
        <w:rPr/>
      </w:pPr>
      <w:r>
        <w:rPr/>
        <w:t xml:space="preserve">Среди ассирийцев бытует устойчивое мнение, что иракская пропаганда (включая курдские источники) сознательно распространяет миф о том, что они – «религиозное меньшинство». На интернет-сайте «Ассирийцы Чикаго» (www.aina.org/chicago.htm) дается опровержение этой версии: «Ассирийцы – это именно этническое меньшинство, имеющее </w:t>
      </w:r>
      <w:r>
        <w:rPr>
          <w:spacing w:val="0"/>
        </w:rPr>
        <w:t>собственный язык, культуру и наследие, базирующееся на христиан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реди ассирийцев КАР также существует глубокая неудовлетворенность уровнем своего представительства в местном парламенте, искусственно, как они считают, занижаемого ведущими курдскими фракциями – ДПК и ПСК – путем манипуляций с избирательным законодательством района. Ассирийские организации постоянно говорят о «стремлении курдов единолично определять судьбу Курдистана без консультаций с другими силами и партиями». Острой критике подвер</w:t>
      </w:r>
      <w:r>
        <w:rPr>
          <w:rFonts w:cs="Arial" w:ascii="Arial" w:hAnsi="Arial"/>
          <w:color w:val="000000"/>
          <w:spacing w:val="4"/>
          <w:sz w:val="18"/>
          <w:szCs w:val="28"/>
        </w:rPr>
        <w:t>гается ревизия закрепленной в 1992 г. за всеми ассирийцами без уче</w:t>
      </w:r>
      <w:r>
        <w:rPr>
          <w:rFonts w:cs="Arial" w:ascii="Arial" w:hAnsi="Arial"/>
          <w:color w:val="000000"/>
          <w:spacing w:val="6"/>
          <w:sz w:val="18"/>
          <w:szCs w:val="28"/>
        </w:rPr>
        <w:t>та их религиозно-конфессиональной принадлежности квоты на 5 мест (из 105) в парламенте Курдского автономного района и включение в Вашингтонское соглашение от сентября 1998 г. пункта, фактически уравнивающего политические права халдеев как конфессии и ассирийцев как этнической группы. Ассирийские организации активно обвиняют ДПК и ПСК в следовании «баасистской политике раскола единых народов по религиозному признаку»</w:t>
      </w:r>
      <w:r>
        <w:rPr>
          <w:rFonts w:cs="Arial" w:ascii="Arial" w:hAnsi="Arial"/>
          <w:color w:val="000000"/>
          <w:spacing w:val="6"/>
          <w:sz w:val="18"/>
          <w:szCs w:val="28"/>
          <w:vertAlign w:val="superscript"/>
        </w:rPr>
        <w:t>1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новную угрозу лидеры общины усматривают именно в отсутствии признания курдами «национального единства» ассирийцев, в попытках создать при ДПК и ПСК «карманные» ассирийские фракции, а также расколоть этнос по конфессиональному признаку. Так, в итоговом документе 1-го съезда партии «Шуриа» в ФРГ содержится требование «не принуждать лиц, представляющих ассирийский народ, к участию в парламентах при правительствах [ДПК и ПСК], поскольку эти депутатские советы выступают исключительно в роли послушного орудия в руках соответствующих властных структур»</w:t>
      </w:r>
      <w:r>
        <w:rPr>
          <w:rFonts w:cs="Arial" w:ascii="Arial" w:hAnsi="Arial"/>
          <w:color w:val="000000"/>
          <w:spacing w:val="6"/>
          <w:sz w:val="18"/>
          <w:szCs w:val="28"/>
          <w:vertAlign w:val="superscript"/>
        </w:rPr>
        <w:t>12</w:t>
      </w:r>
      <w:r>
        <w:rPr>
          <w:rFonts w:cs="Arial" w:ascii="Arial" w:hAnsi="Arial"/>
          <w:color w:val="000000"/>
          <w:spacing w:val="6"/>
          <w:sz w:val="18"/>
          <w:szCs w:val="28"/>
        </w:rPr>
        <w:t>. Исходя из этого, ассирийцы требуют своего полноценного, а не декоративного участия в представительных органах власти.</w:t>
      </w:r>
    </w:p>
    <w:p>
      <w:pPr>
        <w:pStyle w:val="2"/>
        <w:rPr/>
      </w:pPr>
      <w:r>
        <w:rPr>
          <w:spacing w:val="6"/>
        </w:rPr>
        <w:t>Среди других целей – создание культурной автономии и Ассирийского департамента культуры, введение в ассирийских школах в рамках среднего образования преподавания на родном языке всего цикла предме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ерьезным раздражителем отношений в современном Курдистане является продолжение курдами политики багдадского режима по изъятию земель у</w:t>
      </w:r>
      <w:r>
        <w:rPr>
          <w:rFonts w:cs="Arial" w:ascii="Arial" w:hAnsi="Arial"/>
          <w:spacing w:val="6"/>
          <w:sz w:val="18"/>
          <w:szCs w:val="28"/>
        </w:rPr>
        <w:t xml:space="preserve"> </w:t>
      </w:r>
      <w:r>
        <w:rPr>
          <w:rFonts w:cs="Arial" w:ascii="Arial" w:hAnsi="Arial"/>
          <w:color w:val="000000"/>
          <w:spacing w:val="6"/>
          <w:sz w:val="18"/>
          <w:szCs w:val="28"/>
        </w:rPr>
        <w:t>ассирийской общины. Курды, которые сами страдают от правительственной политики насильственной арабизации, включающей экспроприацию земельных участков в провинциях Нейнава (Ниневия) и Киркук, по сути, проводят ту же линию в отношении ассирийских деревень. Место выселенных еще до 1991 г. ассирийцев занимают курдские беженцы, при этом прежним хозяевам возвращение в родные населенные пункты фактически запрещается. Таких, по данным ассирийских организаций, только в районе Бахдинана насчитывается более 50 деревень и сел.</w:t>
      </w:r>
    </w:p>
    <w:p>
      <w:pPr>
        <w:pStyle w:val="2"/>
        <w:rPr/>
      </w:pPr>
      <w:r>
        <w:rPr/>
        <w:t>В докладе о ситуации в области прав человека в ассирийской общине Ирака за 1997 г. упоминается об экспроприации курдскими властями или при их попустительстве с 1993 г. 170 донумов земли в округе Симеле (Дейрбун) провинции Дохук, 1530 донумов в Пахлудже (провинция Захо), 530 донумов в Сурие, 735 донумов в Тоусане, 250 донумов в Мшаре, 190 донумов в Баджидбраке, 125 донумов в Бравуке, 560 донумов</w:t>
      </w:r>
      <w:r>
        <w:rPr>
          <w:spacing w:val="4"/>
        </w:rPr>
        <w:t xml:space="preserve"> в Мансурийе, 7000 донумов в селении Хоуриск, 850 донумов в Халахе (под Захо), 45 донумов в Мал-Урабе, 35 донумов в Бар Рушкисаве, а также площади в Фиш Хабуре, Чемчале, Чешкаве, Денарта Аг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Курдов также обвиняют в «этнических чистках» ассирийцев. В частности, после целого ряда вооруженных нападений на представителей этого народа в провинции Эрбиль зимой 1998/1999 гг. Ассирийское</w:t>
      </w:r>
      <w:r>
        <w:rPr>
          <w:rFonts w:cs="Arial" w:ascii="Arial" w:hAnsi="Arial"/>
          <w:color w:val="000000"/>
          <w:spacing w:val="6"/>
          <w:sz w:val="18"/>
          <w:szCs w:val="28"/>
        </w:rPr>
        <w:t xml:space="preserve"> международное информационное агентство (AINA) выступило с призывом защитить ассирийцев от «политики запугивания, которая направлена на то, чтобы очистить Северный Ирак от ассирийцев, а также заставить их согласиться с политическими задачами курдов». По утверждению агентства, «в Северном Ираке ассирийская самобытность (identity) вновь переживает религиозное, лингвистическое и культурное нападение»</w:t>
      </w:r>
      <w:r>
        <w:rPr>
          <w:rFonts w:cs="Arial" w:ascii="Arial" w:hAnsi="Arial"/>
          <w:color w:val="000000"/>
          <w:spacing w:val="6"/>
          <w:sz w:val="18"/>
          <w:szCs w:val="28"/>
          <w:vertAlign w:val="superscript"/>
        </w:rPr>
        <w:t>13</w:t>
      </w:r>
      <w:r>
        <w:rPr>
          <w:rFonts w:cs="Arial" w:ascii="Arial" w:hAnsi="Arial"/>
          <w:color w:val="000000"/>
          <w:spacing w:val="6"/>
          <w:sz w:val="18"/>
          <w:szCs w:val="28"/>
        </w:rPr>
        <w:t>. Больше всего претензий предъявляется администрации ДПК, которая, мол, занимается «этническими чистками коренного ассирийского населения», в то время как на публике ее лидер старательно выставляет себя приверженцем «общечеловеческих ценностей, секуляризма и демократ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удовлетворены ассирийцы и тем, как происходит распределение гуманитарной помощи, поступающей в КАР в рамках программы ООН «Нефть</w:t>
      </w:r>
      <w:r>
        <w:rPr>
          <w:rFonts w:cs="Arial" w:ascii="Arial" w:hAnsi="Arial"/>
          <w:spacing w:val="6"/>
          <w:sz w:val="18"/>
          <w:szCs w:val="28"/>
        </w:rPr>
        <w:t xml:space="preserve"> </w:t>
      </w:r>
      <w:r>
        <w:rPr>
          <w:rFonts w:cs="Arial" w:ascii="Arial" w:hAnsi="Arial"/>
          <w:color w:val="000000"/>
          <w:spacing w:val="6"/>
          <w:sz w:val="18"/>
          <w:szCs w:val="28"/>
        </w:rPr>
        <w:t>в обмен на продовольствие». Они считают, что их община не получает своей законной доли, которая в стоимостном выражении должна составлять 15% от выделяемых Курдистану средств (13% выручки от иракского нефтеэкспорта). Сейчас же, дескать, почти вся помощь идет исключительно курдской общин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Ситуацию вокруг ассирийцев в Курдистане с курдским вопросом в Ираке в целом «роднит» и тот факт, что в отношении активистов ассирийской общины КАР курдские администрации, прежде всего в Эрбиле</w:t>
      </w:r>
      <w:r>
        <w:rPr>
          <w:rFonts w:cs="Arial" w:ascii="Arial" w:hAnsi="Arial"/>
          <w:color w:val="000000"/>
          <w:spacing w:val="6"/>
          <w:sz w:val="18"/>
          <w:szCs w:val="28"/>
        </w:rPr>
        <w:t xml:space="preserve">, </w:t>
      </w:r>
      <w:r>
        <w:rPr>
          <w:rFonts w:cs="Arial" w:ascii="Arial" w:hAnsi="Arial"/>
          <w:color w:val="000000"/>
          <w:spacing w:val="4"/>
          <w:sz w:val="18"/>
          <w:szCs w:val="28"/>
        </w:rPr>
        <w:t>допускают неполитические методы ограничения их деятельности, порой самые крайние. Ассирийцы указывают на власти в деле об убийствах в провинции Дахук члена Ассирийского демократического движения и депутата курдского парламента Фрэнсиса Шабо в конце мая 1993 г. и члена ЦК Иракской компартии Лазаря Михо Ханны 14 июня 1993 г.</w:t>
      </w:r>
      <w:r>
        <w:rPr>
          <w:rFonts w:cs="Arial" w:ascii="Arial" w:hAnsi="Arial"/>
          <w:color w:val="000000"/>
          <w:spacing w:val="4"/>
          <w:sz w:val="18"/>
          <w:szCs w:val="28"/>
          <w:vertAlign w:val="superscript"/>
        </w:rPr>
        <w:t>14</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ри этом информация о деталях подобных «операций» рано или поздно становится достоянием гласности прежде всего потому, что ее </w:t>
      </w:r>
      <w:r>
        <w:rPr>
          <w:rFonts w:cs="Arial" w:ascii="Arial" w:hAnsi="Arial"/>
          <w:color w:val="000000"/>
          <w:spacing w:val="8"/>
          <w:sz w:val="18"/>
          <w:szCs w:val="28"/>
        </w:rPr>
        <w:t>стремятся обнародовать в качестве «компромата» группировки-</w:t>
      </w:r>
      <w:r>
        <w:rPr>
          <w:rFonts w:cs="Arial" w:ascii="Arial" w:hAnsi="Arial"/>
          <w:color w:val="000000"/>
          <w:spacing w:val="6"/>
          <w:sz w:val="18"/>
          <w:szCs w:val="28"/>
        </w:rPr>
        <w:t>со-перники. Так, Патриотический союз Курдистана под руководством Дж.Талабани представил в организацию «Международная амнистия» подробную информацию о «ликвидационных командах» службы безопасности Демократической партии Курдистана «Рекхистин тайбети», которая среди прочего, как утверждается, занимается физическим устранением политических конкурентов и неугодных Эрбильской администрации лиц по заданию руководящего звена партии</w:t>
      </w:r>
      <w:r>
        <w:rPr>
          <w:rFonts w:cs="Arial" w:ascii="Arial" w:hAnsi="Arial"/>
          <w:color w:val="000000"/>
          <w:spacing w:val="6"/>
          <w:sz w:val="18"/>
          <w:szCs w:val="28"/>
          <w:vertAlign w:val="superscript"/>
        </w:rPr>
        <w:t>15</w:t>
      </w:r>
      <w:r>
        <w:rPr>
          <w:rFonts w:cs="Arial" w:ascii="Arial" w:hAnsi="Arial"/>
          <w:color w:val="000000"/>
          <w:spacing w:val="6"/>
          <w:sz w:val="18"/>
          <w:szCs w:val="28"/>
        </w:rPr>
        <w:t>. В свою очередь ДПК раскрыла схожие секреты аналогичной службы партии Талабани «Дезгай заньяр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же беспокоит ассирийскую общину ставшая характерной практика похищения курдами-мусульманами ассирийских девушек с последующим бракосочетанием с одним из похитителей и, соответственно, принятием ислама. Кроме этого молодые ассирийки, работающие в домах курдской знати, подвергаются насилию со стороны работодателей. Широкий резонанс получило убийство хозяином дома молодой ассирийской служанки Хелен Алон Савва в 1999 г.</w:t>
      </w:r>
      <w:r>
        <w:rPr>
          <w:rFonts w:cs="Arial" w:ascii="Arial" w:hAnsi="Arial"/>
          <w:color w:val="000000"/>
          <w:spacing w:val="6"/>
          <w:sz w:val="18"/>
          <w:szCs w:val="28"/>
          <w:vertAlign w:val="superscript"/>
        </w:rPr>
        <w:t>16</w:t>
      </w:r>
      <w:r>
        <w:rPr>
          <w:rFonts w:cs="Arial" w:ascii="Arial" w:hAnsi="Arial"/>
          <w:color w:val="000000"/>
          <w:spacing w:val="6"/>
          <w:sz w:val="18"/>
          <w:szCs w:val="28"/>
        </w:rPr>
        <w:t xml:space="preserve"> Имеют место и другие бытовые нападения на ассирийцев. Несмотря на уголовный характер этих действий, никаких</w:t>
      </w:r>
      <w:r>
        <w:rPr>
          <w:rFonts w:cs="Arial" w:ascii="Arial" w:hAnsi="Arial"/>
          <w:spacing w:val="6"/>
          <w:sz w:val="18"/>
          <w:szCs w:val="28"/>
        </w:rPr>
        <w:t xml:space="preserve"> </w:t>
      </w:r>
      <w:r>
        <w:rPr>
          <w:rFonts w:cs="Arial" w:ascii="Arial" w:hAnsi="Arial"/>
          <w:color w:val="000000"/>
          <w:spacing w:val="6"/>
          <w:sz w:val="18"/>
          <w:szCs w:val="28"/>
        </w:rPr>
        <w:t>реальных шагов против этого, по словам ассирийцев, курдскими властями не предпринимает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убеждению христиан, в условиях доминирования в курдской среде традиционных клановых отношений правоохранительные органы просто вынуждены на все это закрывать глаза. Это, естественно, усиливает недовольство и оппозиционные настроения внутри ассирийской общины. Особенно болезненную реакцию вызывает насилие в отношении священников и вандализм против церквей. Усугубляет ситуацию то, что в связи с практически поголовной вооруженностью курдов в КАР даже небольшие противоречия и конфликты решаются ими с помощью оружия. В случае же пролития крови курдов (например, в результате самообороны или драки) закон уступает место обычаям, т.е. в дело вступает кровная ме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 xml:space="preserve">В 1997–2001 гг. нападениями на ассирийских политиков стали активно заниматься курдские исламисты, позиции которых резко усилились после вооруженного конфликта между ДПК и ПСК (1994–1997 гг.). </w:t>
      </w:r>
      <w:r>
        <w:rPr>
          <w:rFonts w:cs="Arial" w:ascii="Arial" w:hAnsi="Arial"/>
          <w:color w:val="000000"/>
          <w:spacing w:val="6"/>
          <w:sz w:val="18"/>
          <w:szCs w:val="28"/>
        </w:rPr>
        <w:t>Резкое неприятие в фундаменталистской среде вызывает торговля спиртным, которой по закону могут заниматься только христиане. Реакция исламистов нередко принимает форму террористических актов против владельцев таких магазинов и их собств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феврале 1997 г. исламские радикалы совершили первое (неудачное) покушение на губернатора Эрбиля видного деятеля ассирийской общины Франсо Харири. В феврале 2001 г. им удалось достичь цели. Разумеется, это не имеет никакого отношения к политике курдских властей, тем не менее, также усиливает сепаратистские настроения внутри ассирийской общи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начительное влияние на политику иракских ассирийских партий оказывают зарубежные ассирийские структуры, в основном находящиеся в западных странах. Именно оттуда ведется финансовая и идеологическая подпитка борьбы ассирийцев за свои политические и культурные права. Известный ассирийский деятель Абрам Шапира пропагандирует абсолютную невозможность полноценного обеспечения прав ассирийцев в условиях диктатуры С.Хусейна, опирающейся «не на широкие демократические массы, а на конфедерацию арабских суннитских кланов», учитывающих только</w:t>
      </w:r>
      <w:r>
        <w:rPr>
          <w:rFonts w:cs="Arial" w:ascii="Arial" w:hAnsi="Arial"/>
          <w:spacing w:val="6"/>
          <w:sz w:val="18"/>
          <w:szCs w:val="28"/>
        </w:rPr>
        <w:t xml:space="preserve"> </w:t>
      </w:r>
      <w:r>
        <w:rPr>
          <w:rFonts w:cs="Arial" w:ascii="Arial" w:hAnsi="Arial"/>
          <w:color w:val="000000"/>
          <w:spacing w:val="6"/>
          <w:sz w:val="18"/>
          <w:szCs w:val="28"/>
        </w:rPr>
        <w:t>собственные интересы. По его мнению, в современном Ираке перспектив предоставления всем этническим группам равных условий политического представительства, труда и образования не имеет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оответственно, основная работа в этом направлении концентрируется на территории Курдистана. Главным объектом нападок эмигрантских структур стали курдские власти. </w:t>
      </w:r>
      <w:r>
        <w:rPr>
          <w:rFonts w:cs="Arial" w:ascii="Arial" w:hAnsi="Arial"/>
          <w:color w:val="000000"/>
          <w:spacing w:val="4"/>
          <w:sz w:val="18"/>
          <w:szCs w:val="28"/>
        </w:rPr>
        <w:t xml:space="preserve">Эмиграция считает, что «уход» центральной власти с севера Ирака привел к неограниченной власти курдов над всеми жителями КАР и репрессиям против </w:t>
      </w:r>
      <w:r>
        <w:rPr>
          <w:rFonts w:cs="Arial" w:ascii="Arial" w:hAnsi="Arial"/>
          <w:color w:val="000000"/>
          <w:spacing w:val="2"/>
          <w:sz w:val="18"/>
          <w:szCs w:val="28"/>
        </w:rPr>
        <w:t>ассирийского населения, и призывает положить этому конец</w:t>
      </w:r>
      <w:r>
        <w:rPr>
          <w:rFonts w:cs="Arial" w:ascii="Arial" w:hAnsi="Arial"/>
          <w:color w:val="000000"/>
          <w:spacing w:val="2"/>
          <w:sz w:val="18"/>
          <w:szCs w:val="28"/>
          <w:vertAlign w:val="superscript"/>
        </w:rPr>
        <w:t>17</w:t>
      </w:r>
      <w:r>
        <w:rPr>
          <w:rFonts w:cs="Arial" w:ascii="Arial" w:hAnsi="Arial"/>
          <w:color w:val="000000"/>
          <w:spacing w:val="2"/>
          <w:sz w:val="18"/>
          <w:szCs w:val="28"/>
        </w:rPr>
        <w:t>. Речь фактически</w:t>
      </w:r>
      <w:r>
        <w:rPr>
          <w:rFonts w:cs="Arial" w:ascii="Arial" w:hAnsi="Arial"/>
          <w:color w:val="000000"/>
          <w:spacing w:val="6"/>
          <w:sz w:val="18"/>
          <w:szCs w:val="28"/>
        </w:rPr>
        <w:t xml:space="preserve"> идет о необходимости дать ассирийцам самоуправление в рамках уже автономного Курдистана, поскольку-де от багдадского режима этого ожидать не приходит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 влиянием диктуемых зарубежной диаспорой политических установок ассирийские партии и движения Курдистана несколько отстраненно и по-диссидентски ведут себя по отношению к иракской оппозиции, заметную роль в которой играют две курдские партии, возглавляемые М.Барзани и Дж.Талабани. В ноябре 1999 г. в Бейруте состоялась встреча представителей ассирийских организаций, проведенная при негласной поддержке Сирии, на которой основными вопросами стали обеспечение соответствующего ассирийского представительства в будущем едином парламенте КАР, а также в структурах антисаддамовской оппозиции</w:t>
      </w:r>
      <w:r>
        <w:rPr>
          <w:rFonts w:cs="Arial" w:ascii="Arial" w:hAnsi="Arial"/>
          <w:color w:val="000000"/>
          <w:spacing w:val="6"/>
          <w:sz w:val="18"/>
          <w:szCs w:val="28"/>
          <w:vertAlign w:val="superscript"/>
        </w:rPr>
        <w:t>1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маловажным считается и преодоление бытового угнетения со стороны курдов, особенно клановых шейхов и богатых землевладельцев. Отдельные ассирийские круги (в основном эмигрантские) ставят вопрос об извинениях за прошлые избиения ассирийцев курдами, в частности за резню 50 тыс. человек, устроенную князем Бадреддин-ханом в середине XIX 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ссирийцы в целом выступают за смену режима С.Хусейна, однако значительная их часть не поддерживает идей создания независимого курдского образования и выступает за «сохранение территориальной целостности Ирака и противодействие попыткам отдельных сторон перекроить карту региона, поставив всю его дальнейшую судьбу под угрозу»</w:t>
      </w:r>
      <w:r>
        <w:rPr>
          <w:rFonts w:cs="Arial" w:ascii="Arial" w:hAnsi="Arial"/>
          <w:color w:val="000000"/>
          <w:spacing w:val="6"/>
          <w:sz w:val="18"/>
          <w:szCs w:val="28"/>
          <w:vertAlign w:val="superscript"/>
        </w:rPr>
        <w:t>19</w:t>
      </w:r>
      <w:r>
        <w:rPr>
          <w:rFonts w:cs="Arial" w:ascii="Arial" w:hAnsi="Arial"/>
          <w:color w:val="000000"/>
          <w:spacing w:val="6"/>
          <w:sz w:val="18"/>
          <w:szCs w:val="28"/>
        </w:rPr>
        <w:t>. В вопросе международных санкций ассирийцы считают, что их необходимо как можно быстрее снять, поскольку «основной жертвой блокады является народ Ирака во всех его конфессиях и этносах без исключения»</w:t>
      </w:r>
      <w:r>
        <w:rPr>
          <w:rFonts w:cs="Arial" w:ascii="Arial" w:hAnsi="Arial"/>
          <w:color w:val="000000"/>
          <w:spacing w:val="6"/>
          <w:sz w:val="18"/>
          <w:szCs w:val="28"/>
          <w:vertAlign w:val="superscript"/>
        </w:rPr>
        <w:t>2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ссирийцами ведется активная обработка арабской иракской оппозиции, которой разъясняется «ошибочность линии Багдада и курдских фракций в отношении ассирийских требований, проистекающая из неверного толкования принципа права национальностей на самоопределение» (речь идет об обвинениях ассирийцев в сепаратизме и попытках создать на севере Ирака самостоятельное государственное образование). Путь к реализации декларируемой оппозицией и, в частности, Иракским национальным конгрессом задачи по построению нового Ирака видится ассирийцам через обеспечение всем народностям равных гражданских и религиозных пра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 менее сложными являются отношения курдского большинства с туркманской общиной КАР. Туркманы – одно из национальных меньшинств Ирака, проживающее преимущественно на севере страны. При этом подавляющее большинство представителей этой народности сконцентрировано именно в Ираке, хотя отдельные туркманские общины имеются и в других ближневосточных странах, включая Израил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смотря на расхожее мнение, что туркман</w:t>
      </w:r>
      <w:r>
        <w:rPr>
          <w:rFonts w:cs="Arial" w:ascii="Arial" w:hAnsi="Arial"/>
          <w:color w:val="000000"/>
          <w:spacing w:val="6"/>
          <w:sz w:val="18"/>
          <w:szCs w:val="28"/>
          <w:vertAlign w:val="superscript"/>
        </w:rPr>
        <w:t>21</w:t>
      </w:r>
      <w:r>
        <w:rPr>
          <w:rFonts w:cs="Arial" w:ascii="Arial" w:hAnsi="Arial"/>
          <w:color w:val="000000"/>
          <w:spacing w:val="6"/>
          <w:sz w:val="18"/>
          <w:szCs w:val="28"/>
        </w:rPr>
        <w:t xml:space="preserve"> на севере Ирака расселили турки-османы в качестве «щита» от набегов арабских племен (на эту версию работает то, что туркманы действительно фактически занимают «зону разграничения» между Курдистаном и арабской частью Ирака), история этой народности в Ираке началась гораздо раньше. Еще при халифах династии Омейядов, в 692 г. н.э. правитель Ирака Хаджадж Бен Юсеф ас-Сакафи нанял туркман для охраны гор и дал им для местожительства район Брара в современной провинции Васит (на юго-востоке от Багдад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При Аббасидах практика военного использования туркман была продолжена: в рядах халифской армии находилось около 40 тысяч туркман. Халиф Муатасим (1248–1252) поселил большое число туркманских семей в городе Самарра, построенном когда-то в качестве столицы аббасидского государства. Достаточно привилегированное положение туркман способствовало росту их миграции в Ирак, особенно усилившейся в сельджукскую эпоху, когда на севере страны, в районе Киркука, Мосула и</w:t>
      </w:r>
      <w:r>
        <w:rPr>
          <w:rFonts w:cs="Arial" w:ascii="Arial" w:hAnsi="Arial"/>
          <w:spacing w:val="2"/>
          <w:sz w:val="18"/>
          <w:szCs w:val="28"/>
        </w:rPr>
        <w:t xml:space="preserve"> </w:t>
      </w:r>
      <w:r>
        <w:rPr>
          <w:rFonts w:cs="Arial" w:ascii="Arial" w:hAnsi="Arial"/>
          <w:color w:val="000000"/>
          <w:spacing w:val="2"/>
          <w:sz w:val="18"/>
          <w:szCs w:val="28"/>
        </w:rPr>
        <w:t>Эрбиля был создан независимый туркманский эмират. Туркманы считают намеренной фальсификацией появляющиеся в иракской арабской и курдской историографии сведения о том, что их расселение на территории страны связано с завоеваниями турок-османов, считая их попытками представить туркманскую общину «чужеродным элементом для Ирака» со всеми вытекающими из этого последствиями</w:t>
      </w:r>
      <w:r>
        <w:rPr>
          <w:rFonts w:cs="Arial" w:ascii="Arial" w:hAnsi="Arial"/>
          <w:color w:val="000000"/>
          <w:spacing w:val="2"/>
          <w:sz w:val="18"/>
          <w:szCs w:val="28"/>
          <w:vertAlign w:val="superscript"/>
        </w:rPr>
        <w:t>22</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егодня, по оценкам западных исследователей, численность иракских туркман составляет около 2,2% населения страны, т.е. приблизительно 450–500 тысяч человек, такую же цифру называют курдские источники</w:t>
      </w:r>
      <w:r>
        <w:rPr>
          <w:rFonts w:cs="Arial" w:ascii="Arial" w:hAnsi="Arial"/>
          <w:color w:val="000000"/>
          <w:spacing w:val="6"/>
          <w:sz w:val="18"/>
          <w:szCs w:val="28"/>
          <w:vertAlign w:val="superscript"/>
        </w:rPr>
        <w:t>23</w:t>
      </w:r>
      <w:r>
        <w:rPr>
          <w:rFonts w:cs="Arial" w:ascii="Arial" w:hAnsi="Arial"/>
          <w:color w:val="000000"/>
          <w:spacing w:val="6"/>
          <w:sz w:val="18"/>
          <w:szCs w:val="28"/>
        </w:rPr>
        <w:t>. В республиканском Ираке этот вопрос полностью обходят стороной. Известно лишь, что согласно переписи населения страны, проводившейся в 1957 г., иракских туркман уже насчитывалось 500 тыс. человек. При этом следует учитывать, что туркманская община больше ассирийской. Сами туркманы утверждают, и это мнение поддерживается Турцией, что их в Ираке около 2 млн. человек</w:t>
      </w:r>
      <w:r>
        <w:rPr>
          <w:rFonts w:cs="Arial" w:ascii="Arial" w:hAnsi="Arial"/>
          <w:color w:val="000000"/>
          <w:spacing w:val="6"/>
          <w:sz w:val="18"/>
          <w:szCs w:val="28"/>
          <w:vertAlign w:val="superscript"/>
        </w:rPr>
        <w:t>24</w:t>
      </w:r>
      <w:r>
        <w:rPr>
          <w:rFonts w:cs="Arial" w:ascii="Arial" w:hAnsi="Arial"/>
          <w:color w:val="000000"/>
          <w:spacing w:val="6"/>
          <w:sz w:val="18"/>
          <w:szCs w:val="28"/>
        </w:rPr>
        <w:t xml:space="preserve">. </w:t>
      </w:r>
      <w:r>
        <w:rPr>
          <w:rFonts w:cs="Arial" w:ascii="Arial" w:hAnsi="Arial"/>
          <w:color w:val="000000"/>
          <w:spacing w:val="4"/>
          <w:sz w:val="18"/>
          <w:szCs w:val="28"/>
        </w:rPr>
        <w:t>В нынешней ситуации действительно очень сложно разобраться в этом</w:t>
      </w:r>
      <w:r>
        <w:rPr>
          <w:rFonts w:cs="Arial" w:ascii="Arial" w:hAnsi="Arial"/>
          <w:color w:val="000000"/>
          <w:spacing w:val="6"/>
          <w:sz w:val="18"/>
          <w:szCs w:val="28"/>
        </w:rPr>
        <w:t xml:space="preserve"> вопросе, однако, как представляется, все же следует исходить из того, что численность иракских туркман превышает 1 млн. челове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Основная их масса проживает в населенных пунктах Киркук, Туз-Хурмату, Кара-Тепе, Эрбиль, Дахук, Телль-Афар, Алтынкёпрю. При этом полностью туркманских поселков в Ираке, в том числе в Курдистане,</w:t>
      </w:r>
      <w:r>
        <w:rPr>
          <w:rFonts w:cs="Arial" w:ascii="Arial" w:hAnsi="Arial"/>
          <w:color w:val="000000"/>
          <w:spacing w:val="6"/>
          <w:sz w:val="18"/>
          <w:szCs w:val="28"/>
        </w:rPr>
        <w:t xml:space="preserve"> нет. Своим центром туркманы считают город Киркук и выступают за то, чтобы он стал «столицей» их будущего автономного образования. Обращает на себя внимание, что туркманы ведут идеологический спор с курдскими партиями о «национальной принадлежности» города Киркука. Оба народа считают его своим. При этом дискуссия об этом, носящая весьма острый характер, в силу известных обстоятельств также ведется за пределами контролируемых Багдадом территорий, включая сам Кирку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Если выделить из истории Ирака только последние 80 лет, то следует отметить, что отношение к туркманской общине было одинаково сложным и противоречивым как со стороны Багдада, так и курдов. Этническая близость туркман к туркам всегда вызывала недоверие</w:t>
      </w:r>
      <w:r>
        <w:rPr>
          <w:rFonts w:cs="Arial" w:ascii="Arial" w:hAnsi="Arial"/>
          <w:color w:val="000000"/>
          <w:spacing w:val="6"/>
          <w:sz w:val="18"/>
          <w:szCs w:val="28"/>
        </w:rPr>
        <w:t>. Соответственно, любые</w:t>
      </w:r>
      <w:r>
        <w:rPr>
          <w:rFonts w:cs="Arial" w:ascii="Arial" w:hAnsi="Arial"/>
          <w:spacing w:val="6"/>
          <w:sz w:val="18"/>
          <w:szCs w:val="28"/>
        </w:rPr>
        <w:t xml:space="preserve"> </w:t>
      </w:r>
      <w:r>
        <w:rPr>
          <w:rFonts w:cs="Arial" w:ascii="Arial" w:hAnsi="Arial"/>
          <w:color w:val="000000"/>
          <w:spacing w:val="6"/>
          <w:sz w:val="18"/>
          <w:szCs w:val="28"/>
        </w:rPr>
        <w:t>разговоры о правах туркманского меньшинства воспринимались не иначе как «удар в спину» иракской государственности. Во время празднования в июле 1959 г. первой годовщины антимонархической революции иракская компартия, в которой всегда ощущалось сильное влияние курдских элементов, провела серию нападений на туркман в Киркуке. Их жертвами стали около 30 человек, более 400 семей бежали в Багдад и другие горо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егодня в Багдаде по-прежнему смотрят на туркман как на «пятую колонну» Турции, а через нее и всего Североатлантического блока. В 2000–2001 гг. в центральных иракских СМИ об этом говорилось вполне конкретно, хотя формально речь шла о деятельности туркманских организаций в КАР. По этой причине уже не один год режим проводит активную арабизацию Киркука, где расположены нефтяные </w:t>
      </w:r>
      <w:r>
        <w:rPr>
          <w:rFonts w:cs="Arial" w:ascii="Arial" w:hAnsi="Arial"/>
          <w:color w:val="000000"/>
          <w:spacing w:val="4"/>
          <w:sz w:val="18"/>
          <w:szCs w:val="28"/>
        </w:rPr>
        <w:t>месторождения, и ряда северных районов Ирака, примыкающих к КАР.</w:t>
      </w:r>
      <w:r>
        <w:rPr>
          <w:rFonts w:cs="Arial" w:ascii="Arial" w:hAnsi="Arial"/>
          <w:color w:val="000000"/>
          <w:spacing w:val="6"/>
          <w:sz w:val="18"/>
          <w:szCs w:val="28"/>
        </w:rPr>
        <w:t xml:space="preserve"> Туркманы выселяются или в Курдистан, или в центральные районы страны (собственно такая же политика осуществляется и в отношении курдов, и частично в отношении ассирийцев). В частности, к марту 2000 г. полностью ликвидировано традиционное ранее туркманское присутствие в киркукском районе Арафат, около 300 туркманских семей отправлены в Рамади. В начале 2002 г. более 300 </w:t>
      </w:r>
      <w:r>
        <w:rPr>
          <w:rFonts w:cs="Arial" w:ascii="Arial" w:hAnsi="Arial"/>
          <w:color w:val="000000"/>
          <w:spacing w:val="4"/>
          <w:sz w:val="18"/>
          <w:szCs w:val="28"/>
        </w:rPr>
        <w:t>рабочих-туркман были уволены и заменены арабами на объектах нефтяной инфраструктуры в Киркуке, Байджи и других местах</w:t>
      </w:r>
      <w:r>
        <w:rPr>
          <w:rFonts w:cs="Arial" w:ascii="Arial" w:hAnsi="Arial"/>
          <w:color w:val="000000"/>
          <w:spacing w:val="4"/>
          <w:sz w:val="18"/>
          <w:szCs w:val="28"/>
          <w:vertAlign w:val="superscript"/>
        </w:rPr>
        <w:t>25</w:t>
      </w:r>
      <w:r>
        <w:rPr>
          <w:rFonts w:cs="Arial" w:ascii="Arial" w:hAnsi="Arial"/>
          <w:color w:val="000000"/>
          <w:spacing w:val="4"/>
          <w:sz w:val="18"/>
          <w:szCs w:val="28"/>
        </w:rPr>
        <w:t>. На туркман</w:t>
      </w:r>
      <w:r>
        <w:rPr>
          <w:rFonts w:cs="Arial" w:ascii="Arial" w:hAnsi="Arial"/>
          <w:color w:val="000000"/>
          <w:spacing w:val="6"/>
          <w:sz w:val="18"/>
          <w:szCs w:val="28"/>
        </w:rPr>
        <w:t xml:space="preserve"> (как и на курдов и ассирийцев) распространяется правительственный запрет на использование неарабских име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противляться этим действиям в зоне контроля центрального правительства туркманы сегодня не могут. В этой части Ирака нет никаких туркманских общественно-политических объединений. Поэтому вся политическая работа туркман вынесена на территорию КАР, где для этого условия существую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урдистане интересы туркман представляет около десяти различных партий и организаций, которые были созданы преимущественно после «кувейтских событий» и потому зарегистрированы лишь в МВД региональных «правительств» М.Барзани и Дж.Талабани. Наиболее влиятельные из них: Исламский союз иракских туркман под председательством Аббаса аль-Баяти,</w:t>
      </w:r>
      <w:r>
        <w:rPr>
          <w:rFonts w:cs="Arial" w:ascii="Arial" w:hAnsi="Arial"/>
          <w:spacing w:val="6"/>
          <w:sz w:val="18"/>
          <w:szCs w:val="28"/>
        </w:rPr>
        <w:t xml:space="preserve"> </w:t>
      </w:r>
      <w:r>
        <w:rPr>
          <w:rFonts w:cs="Arial" w:ascii="Arial" w:hAnsi="Arial"/>
          <w:color w:val="000000"/>
          <w:spacing w:val="6"/>
          <w:sz w:val="18"/>
          <w:szCs w:val="28"/>
        </w:rPr>
        <w:t xml:space="preserve">Туркманская партия единства во главе с Насреддинином Дамирчи, Партия туркманского братства, возглавляемая Валидом Шарикатом, Туркманская партия </w:t>
      </w:r>
      <w:r>
        <w:rPr>
          <w:rFonts w:cs="Arial" w:ascii="Arial" w:hAnsi="Arial"/>
          <w:color w:val="000000"/>
          <w:spacing w:val="2"/>
          <w:sz w:val="18"/>
          <w:szCs w:val="28"/>
        </w:rPr>
        <w:t xml:space="preserve">национального спасения, Туркманская демократическая партия Курдистана, </w:t>
      </w:r>
      <w:r>
        <w:rPr>
          <w:rFonts w:cs="Arial" w:ascii="Arial" w:hAnsi="Arial"/>
          <w:color w:val="000000"/>
          <w:spacing w:val="4"/>
          <w:sz w:val="18"/>
          <w:szCs w:val="28"/>
        </w:rPr>
        <w:t>Ассоциация туркманского братства (глава – Нафи Кассаб), Культурный клуб</w:t>
      </w:r>
      <w:r>
        <w:rPr>
          <w:rFonts w:cs="Arial" w:ascii="Arial" w:hAnsi="Arial"/>
          <w:color w:val="000000"/>
          <w:spacing w:val="2"/>
          <w:sz w:val="18"/>
          <w:szCs w:val="28"/>
        </w:rPr>
        <w:t xml:space="preserve"> </w:t>
      </w:r>
      <w:r>
        <w:rPr>
          <w:rFonts w:cs="Arial" w:ascii="Arial" w:hAnsi="Arial"/>
          <w:color w:val="000000"/>
          <w:spacing w:val="4"/>
          <w:sz w:val="18"/>
          <w:szCs w:val="28"/>
        </w:rPr>
        <w:t>туркманского братства, Иракское демократическое туркманское движение</w:t>
      </w:r>
      <w:r>
        <w:rPr>
          <w:rFonts w:cs="Arial" w:ascii="Arial" w:hAnsi="Arial"/>
          <w:color w:val="000000"/>
          <w:spacing w:val="2"/>
          <w:sz w:val="18"/>
          <w:szCs w:val="28"/>
        </w:rPr>
        <w:t xml:space="preserve"> </w:t>
      </w:r>
      <w:r>
        <w:rPr>
          <w:rFonts w:cs="Arial" w:ascii="Arial" w:hAnsi="Arial"/>
          <w:color w:val="000000"/>
          <w:spacing w:val="4"/>
          <w:sz w:val="18"/>
          <w:szCs w:val="28"/>
        </w:rPr>
        <w:t>(генсекретарь – Азиз Кадер Саманджи), Движение независимых</w:t>
      </w:r>
      <w:r>
        <w:rPr>
          <w:rFonts w:cs="Arial" w:ascii="Arial" w:hAnsi="Arial"/>
          <w:color w:val="000000"/>
          <w:spacing w:val="6"/>
          <w:sz w:val="18"/>
          <w:szCs w:val="28"/>
        </w:rPr>
        <w:t xml:space="preserve"> туркман (председатель – Канаан Шакер), Национальная партия иракских туркман (председатель – Мустафа Кемаль Яиджли), Партия «Туркмен-эли» (председатель – Рияд Сари Кахия).</w:t>
      </w:r>
    </w:p>
    <w:p>
      <w:pPr>
        <w:pStyle w:val="2"/>
        <w:rPr/>
      </w:pPr>
      <w:r>
        <w:rPr>
          <w:spacing w:val="6"/>
        </w:rPr>
        <w:t xml:space="preserve">Четыре последние партии объединены в Иракский туркманский фронт (ИТФ), сформированный в мае 1989 г. (по другим данным, </w:t>
      </w:r>
      <w:r>
        <w:rPr/>
        <w:t>в 1992 г.). Его лидеры – М.К.Яиджли, А.К.Саманджи, Канаан Шакер и др.,</w:t>
      </w:r>
      <w:r>
        <w:rPr>
          <w:spacing w:val="4"/>
        </w:rPr>
        <w:t xml:space="preserve"> печатный орган – газета «Туркмен-эли». Военное бюро ИТФ возглавляет Фикри Кемаль. В январе 2000 г. в Эрбиле состоялся съезд фронта, на котором было избрано политбюро из 6 человек. Два раза в год проводятся заседания Совета ИТФ, на котором вырабатываются основные решения по направлениям деятельности этой организации.</w:t>
      </w:r>
    </w:p>
    <w:p>
      <w:pPr>
        <w:pStyle w:val="2"/>
        <w:rPr/>
      </w:pPr>
      <w:r>
        <w:rPr/>
        <w:t>Особенностью политической платформы ИТФ является то, что в от-</w:t>
      </w:r>
      <w:r>
        <w:rPr>
          <w:spacing w:val="0"/>
        </w:rPr>
        <w:t>личие</w:t>
      </w:r>
      <w:r>
        <w:rPr>
          <w:spacing w:val="4"/>
        </w:rPr>
        <w:t xml:space="preserve"> от других туркманских организаций он не подает документов на официальную регистрацию (в соответствии с курдистанским Законом о партиях от 1993 г.), не участвует в выборах, не признает Курдское региональное правительство и, в принципе, избегает упоминания термина Курдистан в своих СМИ (радио, телеканал, несколько газет, также не имеющих «официальной» лицензии). Исключением являются контакты с представителями США, периодически посещающими КАР – их ИТФ вынужден осуществлять через барзанистов и нередко непосредственно в штаб-квартире ДПК (как, например, было в случае с делегацией начальника отдела Ирака, Ирана и северной части Персидского залива Госдепартамента США Ф.Диббле летом 2000 г.).</w:t>
      </w:r>
    </w:p>
    <w:p>
      <w:pPr>
        <w:pStyle w:val="2"/>
        <w:rPr/>
      </w:pPr>
      <w:r>
        <w:rPr/>
        <w:t>При фронте создано два специализированных управления – Образования и культуры и Здравоохранения, которые, как и сам ИТФ, действуют независимо от аналогичных структур курдских органов в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Фронт контролирует ряд туркманских школ, преподавание в которых ведется только на родном и турецком языках и исключительно в русле концепций организации. Помимо этого у ИТФ имеется своя визовая служба – Бюро координации с МИД Турции, обеспечивающее свободное перемещение туркман в Турцию и из нее. За «визы», число которых достигает 20 в день, взимаются сборы, которые под видом пожертвований идут в казну фронта</w:t>
      </w:r>
      <w:r>
        <w:rPr>
          <w:rFonts w:cs="Arial" w:ascii="Arial" w:hAnsi="Arial"/>
          <w:color w:val="000000"/>
          <w:spacing w:val="6"/>
          <w:sz w:val="18"/>
          <w:szCs w:val="28"/>
          <w:vertAlign w:val="superscript"/>
        </w:rPr>
        <w:t>26</w:t>
      </w:r>
      <w:r>
        <w:rPr>
          <w:rFonts w:cs="Arial" w:ascii="Arial" w:hAnsi="Arial"/>
          <w:color w:val="000000"/>
          <w:spacing w:val="6"/>
          <w:sz w:val="18"/>
          <w:szCs w:val="28"/>
        </w:rPr>
        <w:t>.</w:t>
      </w:r>
    </w:p>
    <w:p>
      <w:pPr>
        <w:pStyle w:val="2"/>
        <w:rPr/>
      </w:pPr>
      <w:r>
        <w:rPr/>
        <w:t>Исламский союз иракских туркман (ИСИТ), объединяющий туркман-шиитов, был создан в 1991 г. Как и другие организации в Курдистане, имеющие исламскую религиозно-политическую направленность, ИСИТ стоит на жестких антибаасистских позициях и достаточно тесно сотрудничает с ведущими иракскими религиозными оппозиционными движениями – Высшим советом исламской революции в Ираке (ВСИРИ)</w:t>
      </w:r>
      <w:r>
        <w:rPr>
          <w:spacing w:val="4"/>
        </w:rPr>
        <w:t xml:space="preserve"> и «Даава». Существуют и зарубежные туркманские организации, в том числе с такими экзотическими названиями, как, например, «Канадско-иракское общество турецкой культур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иболее активной политической структурой туркман в КАР сегодня является ИТФ. При этом, несмотря на внешнее единство его рядов, входящие в него группировки не преодолели всех внутренних разногласий, результатом чего периодически становятся громкие отставки и выходы из состава фронта. В 1999 г. некоторые ячейки покинули фронт в связи, как было заявлено, «с пропагандой им пантюркистских идей и подчиненности иностранному государству»</w:t>
      </w:r>
      <w:r>
        <w:rPr>
          <w:rFonts w:cs="Arial" w:ascii="Arial" w:hAnsi="Arial"/>
          <w:color w:val="000000"/>
          <w:spacing w:val="6"/>
          <w:sz w:val="18"/>
          <w:szCs w:val="28"/>
          <w:vertAlign w:val="superscript"/>
        </w:rPr>
        <w:t>27</w:t>
      </w:r>
      <w:r>
        <w:rPr>
          <w:rFonts w:cs="Arial" w:ascii="Arial" w:hAnsi="Arial"/>
          <w:color w:val="000000"/>
          <w:spacing w:val="6"/>
          <w:sz w:val="18"/>
          <w:szCs w:val="28"/>
        </w:rPr>
        <w:t>. В середине 2000 г. из ИТФ ушли видный туркманский деятель Видад Арслан и его группировка «Туркман Кардашлык Оджагы» (Клуб туркманского братства), а также более трех десятков учителей, профсоюзных активистов и деятелей культур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 фронта имеются серьезные противоречия и с другими туркманскими фракциями. Одной из главных причин разногласий является отношение к Турции. Одни считают ее практически «родиной-матерью», другие настаивают на том, что туркманы – иракцы, и из этого следует исходить при формировании политической линии. Так, Партия туркманского братства (ПТБ) обвиняет ИТФ в том, что его деятельность «направляется из-за границы и нацелена на уничтожение демократического развития КАР»</w:t>
      </w:r>
      <w:r>
        <w:rPr>
          <w:rFonts w:cs="Arial" w:ascii="Arial" w:hAnsi="Arial"/>
          <w:color w:val="000000"/>
          <w:spacing w:val="6"/>
          <w:sz w:val="18"/>
          <w:szCs w:val="28"/>
          <w:vertAlign w:val="superscript"/>
        </w:rPr>
        <w:t>2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 xml:space="preserve">В ходе вооруженного конфликта между ДПК и ПСК (1994–1997 гг.) </w:t>
      </w:r>
      <w:r>
        <w:rPr>
          <w:rFonts w:cs="Arial" w:ascii="Arial" w:hAnsi="Arial"/>
          <w:color w:val="000000"/>
          <w:spacing w:val="6"/>
          <w:sz w:val="18"/>
          <w:szCs w:val="28"/>
        </w:rPr>
        <w:t>туркманы в целом оставались нейтральными, несмотря на многочисленные попытки соперников вовлечь их в боевые действия на своей стороне. Вместе с тем у различных туркманских организаций все же имеются определенные симпатии к тем или иным курдским фракциям. Так, Туркманская партия единства сочувствует М.Барзани в его противоборстве с Дж.Талабани, в то время как ПТБ и Туркманский фронт стоят ближе к талабанистам. Начиная с 2000 г. ИТФ стал более открыто играть на разногласиях между Демократической партией и Патриотическим союзом, блокируясь с Дж.Талабани. Состоялся целый ряд визитов руководителей фронта в штаб-квартиру политбюро ПСК в Кара-Чолане (под Сулейманией). В свою очередь Дж.Талабани навещал лидера фронта Санана Ахмет-агу в Анкаре. При содействии ПСК были налажены контакты между ИТФ и Ираном (представительная делегация фронта посетила Тегеран в июле 2000 г.)</w:t>
      </w:r>
      <w:r>
        <w:rPr>
          <w:rFonts w:cs="Arial" w:ascii="Arial" w:hAnsi="Arial"/>
          <w:color w:val="000000"/>
          <w:spacing w:val="6"/>
          <w:sz w:val="18"/>
          <w:szCs w:val="28"/>
          <w:vertAlign w:val="superscript"/>
        </w:rPr>
        <w:t>29</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целом же туркманы стараются выступать как самостоятельная сила, ставящая целью обеспечение своих национальных прав в рамках КАР вплоть до создания внутри этого района туркманского самоуправления по образу автономии курдов в масштабе Ирака. У туркман</w:t>
      </w:r>
      <w:r>
        <w:rPr>
          <w:rFonts w:cs="Arial" w:ascii="Arial" w:hAnsi="Arial"/>
          <w:color w:val="000000"/>
          <w:spacing w:val="6"/>
          <w:sz w:val="18"/>
          <w:szCs w:val="28"/>
        </w:rPr>
        <w:t xml:space="preserve"> имеется и свой аналог курдской пешмерги – вооруженная партийная милиция. Среди политических задач иракских туркман – добиваться включения в будущее автономное образование района Киркука. Наиболее радикально в этом плане настроен ИТФ и в особенности члены партии «Туркмен-эли». Другие группировки пока стоят на тех позициях, что самоуправление, дескать, возможно осуществлять и без </w:t>
      </w:r>
      <w:r>
        <w:rPr>
          <w:rFonts w:cs="Arial" w:ascii="Arial" w:hAnsi="Arial"/>
          <w:color w:val="000000"/>
          <w:spacing w:val="4"/>
          <w:sz w:val="18"/>
          <w:szCs w:val="28"/>
        </w:rPr>
        <w:t>административной автономии, на базе соответствующих договоренностей</w:t>
      </w:r>
      <w:r>
        <w:rPr>
          <w:rFonts w:cs="Arial" w:ascii="Arial" w:hAnsi="Arial"/>
          <w:color w:val="000000"/>
          <w:spacing w:val="6"/>
          <w:sz w:val="18"/>
          <w:szCs w:val="28"/>
        </w:rPr>
        <w:t xml:space="preserve"> с курдскими властями. По словам лидера Общества туркманского братства Н.Кассаба, «99% туркман выступают за федерализм…, уважают федеративный статус [иракского] Курдистана»</w:t>
      </w:r>
      <w:r>
        <w:rPr>
          <w:rFonts w:cs="Arial" w:ascii="Arial" w:hAnsi="Arial"/>
          <w:color w:val="000000"/>
          <w:spacing w:val="6"/>
          <w:sz w:val="18"/>
          <w:szCs w:val="28"/>
          <w:vertAlign w:val="superscript"/>
        </w:rPr>
        <w:t>3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Отсутствие единого выразителя туркманских интересов, «зазоры» между платформами туркманских организаций пока дают возможность курдским администрациям, прежде всего в Эрбиле, сдерживать их общее давление. Как высказался в интервью стамбульскому телеканалу «NTV» от 8 февраля 2002 г. лидер ДПК М.Барзани, «мы не выступаем против прав</w:t>
      </w:r>
      <w:r>
        <w:rPr>
          <w:rFonts w:cs="Arial" w:ascii="Arial" w:hAnsi="Arial"/>
          <w:spacing w:val="4"/>
          <w:sz w:val="18"/>
          <w:szCs w:val="28"/>
        </w:rPr>
        <w:t xml:space="preserve"> </w:t>
      </w:r>
      <w:r>
        <w:rPr>
          <w:rFonts w:cs="Arial" w:ascii="Arial" w:hAnsi="Arial"/>
          <w:color w:val="000000"/>
          <w:spacing w:val="4"/>
          <w:sz w:val="18"/>
          <w:szCs w:val="28"/>
        </w:rPr>
        <w:t>туркман, однако отделяем этот вопрос от проблемы ИТФ». «Фронт представляет лишь часть туркман, однако при поддержке Турции пытается навязать себя всей общине. Если все туркманы проведут выборы и сделают фронт своим представителем, мы также признаем ИТФ единственным представителем туркман и станем рассматривать его в качестве партнера по переговорам. Однако мы против того, чтобы он навязывал себя в качестве такового как туркманам, так и нам»</w:t>
      </w:r>
      <w:r>
        <w:rPr>
          <w:rFonts w:cs="Arial" w:ascii="Arial" w:hAnsi="Arial"/>
          <w:color w:val="000000"/>
          <w:spacing w:val="4"/>
          <w:sz w:val="18"/>
          <w:szCs w:val="28"/>
          <w:vertAlign w:val="superscript"/>
        </w:rPr>
        <w:t>31</w:t>
      </w:r>
      <w:r>
        <w:rPr>
          <w:rFonts w:cs="Arial" w:ascii="Arial" w:hAnsi="Arial"/>
          <w:color w:val="000000"/>
          <w:spacing w:val="4"/>
          <w:sz w:val="18"/>
          <w:szCs w:val="28"/>
        </w:rPr>
        <w:t>. Правая рука лидера ДПК Хошияр Зебари высказался еще конкретнее: «Мы друзья Турции, однако мы не принадлежим Анкаре. [Туркманский фронт] не должен ставить себя над законом, а действовать в соответствии с ним, как все другие политические партии Курдистана. Он должен уважать демократический путь»</w:t>
      </w:r>
      <w:r>
        <w:rPr>
          <w:rFonts w:cs="Arial" w:ascii="Arial" w:hAnsi="Arial"/>
          <w:color w:val="000000"/>
          <w:spacing w:val="4"/>
          <w:sz w:val="18"/>
          <w:szCs w:val="28"/>
          <w:vertAlign w:val="superscript"/>
        </w:rPr>
        <w:t>32</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тоянное упоминание Турции в контексте туркманского вопроса отнюдь не случайно: за политической активностью туркман зачастую действительно стоит Анкара, пытающаяся использовать туркман для усиления своего влияния в Курдистане. В туркманской среде интенсивно работают турецкие спецслужбы, главным образом, конечно же, собирая информацию о турецких курдских организациях – Рабочей партии Курдистана, Революционной партии Курдистана, Партии демократического решения Южного Курдистана и марксистских движениях «Кава», «Розчари», «Кок», «Тейкошин» и др. С этой целью турки создали в КАР Общество культуры и солидарности иракских туркман (сокращенно «Дарна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Процесс политической вовлеченности Турции в туркманский вопрос заметно интенсифицировался в 1999–2002 гг. после ряда жалоб ИТФ в националистической турецкой прессе на отсутствие внятной политики Анкары по отношению к проблемам туркманской общины в КАР.</w:t>
      </w:r>
      <w:r>
        <w:rPr>
          <w:rFonts w:cs="Arial" w:ascii="Arial" w:hAnsi="Arial"/>
          <w:color w:val="000000"/>
          <w:spacing w:val="6"/>
          <w:sz w:val="18"/>
          <w:szCs w:val="28"/>
        </w:rPr>
        <w:t xml:space="preserve"> </w:t>
      </w:r>
      <w:r>
        <w:rPr>
          <w:rFonts w:cs="Arial" w:ascii="Arial" w:hAnsi="Arial"/>
          <w:color w:val="000000"/>
          <w:spacing w:val="2"/>
          <w:sz w:val="18"/>
          <w:szCs w:val="28"/>
        </w:rPr>
        <w:t>Обработка туркманами турок усилилась после заключения Дж.Талабани</w:t>
      </w:r>
      <w:r>
        <w:rPr>
          <w:rFonts w:cs="Arial" w:ascii="Arial" w:hAnsi="Arial"/>
          <w:color w:val="000000"/>
          <w:spacing w:val="6"/>
          <w:sz w:val="18"/>
          <w:szCs w:val="28"/>
        </w:rPr>
        <w:t xml:space="preserve"> и М.Барзани Вашингтонского соглашения в сентябре 1998 г., которое вызвало серьезное недовольство туркман, оказавшихся «за бортом» этих договоренностей (аналогичные чувства к Вашингтонскому соглашению питают и в самой Турци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В настоящее время опека Анкары над туркманской общиной КАР имеет разные формы – от создания фактически турецких школ для туркман и</w:t>
      </w:r>
      <w:r>
        <w:rPr>
          <w:rFonts w:cs="Arial" w:ascii="Arial" w:hAnsi="Arial"/>
          <w:spacing w:val="2"/>
          <w:sz w:val="18"/>
          <w:szCs w:val="28"/>
        </w:rPr>
        <w:t xml:space="preserve"> </w:t>
      </w:r>
      <w:r>
        <w:rPr>
          <w:rFonts w:cs="Arial" w:ascii="Arial" w:hAnsi="Arial"/>
          <w:color w:val="000000"/>
          <w:spacing w:val="2"/>
          <w:sz w:val="18"/>
          <w:szCs w:val="28"/>
        </w:rPr>
        <w:t>финансирования туркманских СМИ до поставки вооружений и помощи в подготовке собственных боевых отрядов. В феврале 2002 г., когда в администрации США активно муссировалась тема военной операции против Ирака, лидер Национальной партии иракских туркман (НПИТ) Джемаль Шан, выступая на 3-м съезде партии, призвал Турцию «защитить жизни и имущество туркман в случае взрыва ситуации в Ираке»</w:t>
      </w:r>
      <w:r>
        <w:rPr>
          <w:rFonts w:cs="Arial" w:ascii="Arial" w:hAnsi="Arial"/>
          <w:color w:val="000000"/>
          <w:spacing w:val="2"/>
          <w:sz w:val="18"/>
          <w:szCs w:val="28"/>
          <w:vertAlign w:val="superscript"/>
        </w:rPr>
        <w:t>33</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Произошедшее не без помощи турок обострение туркманского вопроса в иракском Курдистане в свою очередь вызвало широкую дискуссию об их судьбе в общественных кругах Турции, среди интеллигенции. Политолог Х.Т.Огузлу опубликовал исследование «Туркманы Ирака как фактор турецкой внешней политики». Появились предложения о создании Института исследований иракских туркман. Посол в отставке Юксек Сойлемез выступил на страницах газет с призывом к официальной Анкаре изучить экономические аспекты туркманского вопроса, которые, мол, до сих пор обходились Турцией стороной. По его мнению, иракские туркманы должны сыграть важную роль в восстановлении прежних масштабов турецко-иракской торговли, не меньшую по значимости, чем та, которую играют иракские курды в приграничной коммерции</w:t>
      </w:r>
      <w:r>
        <w:rPr>
          <w:rFonts w:cs="Arial" w:ascii="Arial" w:hAnsi="Arial"/>
          <w:color w:val="000000"/>
          <w:spacing w:val="2"/>
          <w:sz w:val="18"/>
          <w:szCs w:val="28"/>
          <w:vertAlign w:val="superscript"/>
        </w:rPr>
        <w:t>34</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Именно с подачи Анкары тема туркманского анклава в иракском Курдистане зазвучала и за пределами региона. Делегация </w:t>
      </w:r>
      <w:r>
        <w:rPr>
          <w:rFonts w:cs="Arial" w:ascii="Arial" w:hAnsi="Arial"/>
          <w:color w:val="000000"/>
          <w:spacing w:val="2"/>
          <w:sz w:val="18"/>
          <w:szCs w:val="28"/>
        </w:rPr>
        <w:t>проповедующего эту идею Туркманского фронта была принята в декабре 2001 г.</w:t>
      </w:r>
      <w:r>
        <w:rPr>
          <w:rFonts w:cs="Arial" w:ascii="Arial" w:hAnsi="Arial"/>
          <w:color w:val="000000"/>
          <w:spacing w:val="6"/>
          <w:sz w:val="18"/>
          <w:szCs w:val="28"/>
        </w:rPr>
        <w:t xml:space="preserve"> в Госдепартаменте США. Заместитель директора Центра предупредительных действий при Совете по международным отношениям (США) Д.Л.Филипс в своей статье в «Интернэшнл Геральд Трибюн» (от 16 мая 2002 г.) предложил следующее: «Создание федеративной демократической республики [в Ираке] является структурным решением, позволяющим одновременно обеспечить и озабоченности Турции, и устремления курдов. Соответственно, Ирак мог бы быть разделен на три анклава, одним из которых был бы Курдско-туркмано-ассирийский район на севе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этом, по мнению, высказанному экс-премьер-министром Турции и главой «Партии Истинного пути» Т.Чиллер, поскольку «создание отдельного курдского государства противоречит турецким интересам, приемлемым</w:t>
      </w:r>
      <w:r>
        <w:rPr>
          <w:rFonts w:cs="Arial" w:ascii="Arial" w:hAnsi="Arial"/>
          <w:spacing w:val="6"/>
          <w:sz w:val="18"/>
          <w:szCs w:val="28"/>
        </w:rPr>
        <w:t xml:space="preserve"> </w:t>
      </w:r>
      <w:r>
        <w:rPr>
          <w:rFonts w:cs="Arial" w:ascii="Arial" w:hAnsi="Arial"/>
          <w:color w:val="000000"/>
          <w:spacing w:val="6"/>
          <w:sz w:val="18"/>
          <w:szCs w:val="28"/>
        </w:rPr>
        <w:t>представляется Туркмано-курдская федерация (так в тексте оригинала), которая оставалась бы в рамках единого Ирака, но чья территориальная целостность гарантировалась бы Турцией». «Любые решения по Северному Ираку должны включать туркман и курдов», утверждает Т.Чиллер</w:t>
      </w:r>
      <w:r>
        <w:rPr>
          <w:rFonts w:cs="Arial" w:ascii="Arial" w:hAnsi="Arial"/>
          <w:color w:val="000000"/>
          <w:spacing w:val="6"/>
          <w:sz w:val="18"/>
          <w:szCs w:val="28"/>
          <w:vertAlign w:val="superscript"/>
        </w:rPr>
        <w:t>35</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се это усиливает напряженность между туркманами и курдами, которая порой приводит к вспышкам насилия. В марте 1998 г. туркманские организации в Эрбиле подверглись нападениям и грабежам. Потребовалось вмешательство МИД Турции, чтобы остановить беспорядки. Более того, под давлением турок ДПК выплатила пострадавшим компенсации. В августе 1998 г. Эрбиль посетила делегация турецкой разведки во главе с генералом Э.М.Эрбаканом, которая, в частности, обсудила с туркманскими партиями план действий на случай новых нападений. Члены этих партий получили право отсылать семьи в Турцию в любое время.</w:t>
      </w:r>
    </w:p>
    <w:p>
      <w:pPr>
        <w:pStyle w:val="2"/>
        <w:rPr/>
      </w:pPr>
      <w:r>
        <w:rPr/>
        <w:t xml:space="preserve">Разногласия между курдами и туркманами возникли даже по поводу проведения похорон усопших. Стороны препятствуют захоронению на своих «национальных» кладбищах представителей другой этнической группы без специального разрешения своих политических структур (для Эрбиля это – ДПК и ИТФ). Проблема кроется в том, на каком языке будет выполнена надпись на могиле. </w:t>
      </w:r>
      <w:r>
        <w:rPr>
          <w:spacing w:val="4"/>
        </w:rPr>
        <w:t>Туркманы стараются использовать турецкий алфавит, курды пытаются запретить это, чтобы туркманские могилы не выделялись из общей массы.</w:t>
      </w:r>
      <w:r>
        <w:rPr/>
        <w:t xml:space="preserve"> </w:t>
      </w:r>
      <w:r>
        <w:rPr>
          <w:spacing w:val="4"/>
        </w:rPr>
        <w:t>Тем, кто не согласен, приходится создавать отдельные кладбища, что весьма непросто.</w:t>
      </w:r>
    </w:p>
    <w:p>
      <w:pPr>
        <w:pStyle w:val="2"/>
        <w:rPr/>
      </w:pPr>
      <w:r>
        <w:rPr/>
        <w:t xml:space="preserve">В 1996–1998 гг. отношения между туркманскими организациями и ДПК были крайне напряженными. По указанию лидера ДПК М.Барзани на два года были высланы в Турцию председатели Национальной туркманской партии Ирака и Партии «Туркмен-эли» (вернулись в КАР осенью 1999 г.). Дополнительным источником раздражения служило то, что представители США, всякий раз посещая Курдистан, обещали деньги </w:t>
      </w:r>
      <w:r>
        <w:rPr>
          <w:spacing w:val="0"/>
        </w:rPr>
        <w:t>только курдам. Разрядить обстановку удалось лишь к осени 1998 г. В качестве</w:t>
      </w:r>
      <w:r>
        <w:rPr/>
        <w:t xml:space="preserve"> жеста доброй воли ДПК дал разрешение на открытие в Эрбиле туркманского культурного цент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юле–августе 2000 г. вновь обострились отношения между партией М.Барзани и ИТФ, который обвинил ДПК в насильственных действиях против своих членов в Эрбиле с применением стрелкового оружия и гранатометов. Фронт обратился к «странам-гарантам безопасности КАР» (имеется в виду от режима С.Хусейна) с призывом срочно вмешаться для прекращения нападений курдов на туркман.</w:t>
      </w:r>
    </w:p>
    <w:p>
      <w:pPr>
        <w:pStyle w:val="2"/>
        <w:rPr/>
      </w:pPr>
      <w:r>
        <w:rPr/>
        <w:t xml:space="preserve">В свою очередь барзанисты выступили с критикой военного сотрудничества между ИТФ и Анкарой и дали понять, что напряженность вокруг фронта является следствием трений между различными течениями внутри этой организации, а не политики ДПК. </w:t>
      </w:r>
      <w:r>
        <w:rPr>
          <w:spacing w:val="0"/>
        </w:rPr>
        <w:t xml:space="preserve">Тем не менее Турция </w:t>
      </w:r>
      <w:r>
        <w:rPr>
          <w:spacing w:val="-2"/>
        </w:rPr>
        <w:t xml:space="preserve">достаточно жестко </w:t>
      </w:r>
      <w:r>
        <w:rPr>
          <w:spacing w:val="0"/>
        </w:rPr>
        <w:t>отреагировала на эти события, устроив «разнос»</w:t>
      </w:r>
      <w:r>
        <w:rPr>
          <w:spacing w:val="-2"/>
        </w:rPr>
        <w:t xml:space="preserve"> М.Бар-зани</w:t>
      </w:r>
      <w:r>
        <w:rPr>
          <w:spacing w:val="0"/>
        </w:rPr>
        <w:t xml:space="preserve"> в ходе его визита в Анкару в начале октября 2000 г. </w:t>
      </w:r>
      <w:r>
        <w:rPr/>
        <w:t xml:space="preserve">В дальнейшем тема «уважения прав» туркман в зоне ответственности ДПК стала </w:t>
      </w:r>
      <w:r>
        <w:rPr>
          <w:spacing w:val="0"/>
        </w:rPr>
        <w:t>практически традиционной в контактах турок с представителями этой парти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1 </w:t>
      </w:r>
      <w:r>
        <w:rPr>
          <w:rFonts w:cs="Arial" w:ascii="Arial" w:hAnsi="Arial"/>
          <w:color w:val="000000"/>
          <w:spacing w:val="4"/>
          <w:sz w:val="18"/>
          <w:szCs w:val="28"/>
        </w:rPr>
        <w:t>октября 2001 г. служба безопасности эрбильской администрации (ДПК) закрыла офисы созданной незадолго до этого Туркманской организации студентов (TOC). Поводом стало отсутствие у TOC официальной регистрации. Несмотря на то, что эта организация имела достаточно радикальный характер, в протестах против «беззакония властей» приняли участие почти все туркманские партии и движения. Активнее всех выступили входящие в ИТФ Независимое туркманское движение, Национальная партия иракских туркман, «Туркмен-э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месте с тем на публике курдские лидеры традиционно выступают за гармоничное сосуществование курдов со всеми этническими меньшинствами КАР. Так, в речи на церемонии инаугурации трех новых ассирийских епископов личный представитель М.Барзани Фадель Мирани высоко отозвался об уровне «сотрудничества между различными </w:t>
      </w:r>
      <w:r>
        <w:rPr>
          <w:rFonts w:cs="Arial" w:ascii="Arial" w:hAnsi="Arial"/>
          <w:i/>
          <w:iCs/>
          <w:color w:val="000000"/>
          <w:spacing w:val="6"/>
          <w:sz w:val="18"/>
          <w:szCs w:val="28"/>
        </w:rPr>
        <w:t xml:space="preserve">религиозными </w:t>
      </w:r>
      <w:r>
        <w:rPr>
          <w:rFonts w:cs="Arial" w:ascii="Arial" w:hAnsi="Arial"/>
          <w:color w:val="000000"/>
          <w:spacing w:val="6"/>
          <w:sz w:val="18"/>
          <w:szCs w:val="28"/>
        </w:rPr>
        <w:t>(курсив автора) общинами, проживающими в Иракском Курдистане», и пообещал «и далее развивать существующую в КАР интеллектуальную и религиозную множественность»</w:t>
      </w:r>
      <w:r>
        <w:rPr>
          <w:rFonts w:cs="Arial" w:ascii="Arial" w:hAnsi="Arial"/>
          <w:color w:val="000000"/>
          <w:spacing w:val="6"/>
          <w:sz w:val="18"/>
          <w:szCs w:val="28"/>
          <w:vertAlign w:val="superscript"/>
        </w:rPr>
        <w:t>36</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ссирийцам предоставлены места в администрации ДПК – 3 министерских портфеля в правительстве (министры финансов и промышленности и один государственный министр) и ряд чиновничьих должностей более скромного уровня. Существуют начальные школы с преподаванием на ассирийском языке. Стали выходить газеты и журналы, ассирийцам было предоставлено право отмечать свои религиозные праздники и объявлять выходные дни. Курдский спутниковый телеканал KTV регулярно посвящает им программы и передач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региональной администрации в Эрбиле действует Туркманский департамент образования (отдельно от аналогичной структуры ИТФ), занимающийся вопросами преподавания в туркманских школах на родном языке. В середине 1990-х годов представитель туркманской общины занимал пост министра транспор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ссирийский и туркманский вопросы в иракском Курдистане, имеющие пока патентный характер из-за наличия других сложных нерешенных проблем, таких как, например, будущее взаимоотношений между Багдадом и КАР, тем не менее, несет в себе большой взрывоопасный потенциал. Усиливает эту вероятность сохраняющаяся неурегулированность проблем между ДПК и ПСК, которой, в частности, уже попытались воспользоваться для «перекройки» внутриполитической карты Курдистана исламисты.</w:t>
      </w:r>
    </w:p>
    <w:p>
      <w:pPr>
        <w:pStyle w:val="2"/>
        <w:rPr/>
      </w:pPr>
      <w:r>
        <w:rPr/>
        <w:t xml:space="preserve">При этом в Багдаде не склонны рассматривать туркман и ассирийцев в качестве этнического «рычага сдерживания» курдских устремлений к абсолютному самоуправлению, с другой – они все больше воспринимаются курдами и отчасти иракским режимом в качестве «пятой колонны» Турции и стран Запада. Принимая во внимание, что в последнее время ассирийские партии усиливают давление на курдские администрации с целью максимального обеспечения национальных прав, а туркманские группировки и вовсе укрепляют свои вооруженные отряды и повышают боеспособность, нельзя исключать, что в недалеком будущем вокруг их требований автономии может возникнуть новый очаг напряженности и нестабильности на севере Ирака, в который, помимо Багдада </w:t>
      </w:r>
      <w:r>
        <w:rPr>
          <w:spacing w:val="6"/>
        </w:rPr>
        <w:t>и иракских курдских фракций, может оказаться втянутой и Турция.</w:t>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vertAlign w:val="superscript"/>
        </w:rPr>
        <w:t>1</w:t>
      </w:r>
      <w:r>
        <w:rPr>
          <w:color w:val="000000"/>
          <w:spacing w:val="6"/>
          <w:sz w:val="18"/>
          <w:szCs w:val="32"/>
        </w:rPr>
        <w:t> Далее, если нет иных пояснений, термин Курдистан обозначает исключительно территорию Курдского автономного района Ирака.</w:t>
      </w:r>
    </w:p>
    <w:p>
      <w:pPr>
        <w:pStyle w:val="Normal"/>
        <w:shd w:fill="FFFFFF" w:val="clear"/>
        <w:autoSpaceDE w:val="false"/>
        <w:ind w:firstLine="425"/>
        <w:jc w:val="both"/>
        <w:rPr>
          <w:spacing w:val="6"/>
          <w:sz w:val="18"/>
          <w:szCs w:val="32"/>
        </w:rPr>
      </w:pPr>
      <w:r>
        <w:rPr>
          <w:color w:val="000000"/>
          <w:spacing w:val="6"/>
          <w:sz w:val="18"/>
          <w:szCs w:val="32"/>
          <w:vertAlign w:val="superscript"/>
        </w:rPr>
        <w:t>2</w:t>
      </w:r>
      <w:r>
        <w:rPr>
          <w:color w:val="000000"/>
          <w:spacing w:val="6"/>
          <w:sz w:val="18"/>
          <w:szCs w:val="32"/>
        </w:rPr>
        <w:t> Термином Южный Курдистан в курдской среде принято обозначать ту часть Большого Курдистана, которая находится в границах Ирака.</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Данная классификация, сделанная на основе курдского видения проблемы меньшинств, расходится с ассирийской точкой зрения, согласно которой все три первые перечисленные этнические группы на деле являются частями единого ассирийского этноса.</w:t>
      </w:r>
    </w:p>
    <w:p>
      <w:pPr>
        <w:pStyle w:val="Normal"/>
        <w:shd w:fill="FFFFFF" w:val="clear"/>
        <w:autoSpaceDE w:val="false"/>
        <w:ind w:firstLine="425"/>
        <w:jc w:val="both"/>
        <w:rPr>
          <w:spacing w:val="6"/>
          <w:sz w:val="18"/>
          <w:szCs w:val="32"/>
        </w:rPr>
      </w:pPr>
      <w:r>
        <w:rPr>
          <w:color w:val="000000"/>
          <w:spacing w:val="6"/>
          <w:sz w:val="18"/>
          <w:szCs w:val="32"/>
          <w:vertAlign w:val="superscript"/>
        </w:rPr>
        <w:t>4</w:t>
      </w:r>
      <w:r>
        <w:rPr>
          <w:color w:val="000000"/>
          <w:spacing w:val="6"/>
          <w:sz w:val="18"/>
          <w:szCs w:val="32"/>
        </w:rPr>
        <w:t> </w:t>
      </w:r>
      <w:r>
        <w:rPr>
          <w:i/>
          <w:iCs/>
          <w:color w:val="000000"/>
          <w:spacing w:val="6"/>
          <w:sz w:val="18"/>
          <w:szCs w:val="32"/>
        </w:rPr>
        <w:t>Аль-Хаят</w:t>
      </w:r>
      <w:r>
        <w:rPr>
          <w:color w:val="000000"/>
          <w:spacing w:val="6"/>
          <w:sz w:val="18"/>
          <w:szCs w:val="32"/>
        </w:rPr>
        <w:t>, 23.03.2001.</w:t>
      </w:r>
    </w:p>
    <w:p>
      <w:pPr>
        <w:pStyle w:val="Normal"/>
        <w:shd w:fill="FFFFFF" w:val="clear"/>
        <w:autoSpaceDE w:val="false"/>
        <w:ind w:firstLine="425"/>
        <w:jc w:val="both"/>
        <w:rPr>
          <w:spacing w:val="6"/>
          <w:sz w:val="18"/>
          <w:szCs w:val="32"/>
        </w:rPr>
      </w:pPr>
      <w:r>
        <w:rPr>
          <w:color w:val="000000"/>
          <w:spacing w:val="6"/>
          <w:sz w:val="18"/>
          <w:szCs w:val="32"/>
          <w:vertAlign w:val="superscript"/>
        </w:rPr>
        <w:t>5</w:t>
      </w:r>
      <w:r>
        <w:rPr>
          <w:color w:val="000000"/>
          <w:spacing w:val="6"/>
          <w:sz w:val="18"/>
          <w:szCs w:val="32"/>
        </w:rPr>
        <w:t xml:space="preserve"> Omar Sheikhmous. </w:t>
      </w:r>
      <w:r>
        <w:rPr>
          <w:i/>
          <w:iCs/>
          <w:color w:val="000000"/>
          <w:spacing w:val="6"/>
          <w:sz w:val="18"/>
          <w:szCs w:val="32"/>
        </w:rPr>
        <w:t xml:space="preserve">Factors for Cooperation and Conflict in Southern Kurdistan. </w:t>
      </w:r>
      <w:r>
        <w:rPr>
          <w:color w:val="000000"/>
          <w:spacing w:val="6"/>
          <w:sz w:val="18"/>
          <w:szCs w:val="32"/>
        </w:rPr>
        <w:t>Paper presented at the conference «Perspectives of South Kurdistan in a Regional and Supraregional Context» held in Bonn – Germany on 27</w:t>
      </w:r>
      <w:r>
        <w:rPr>
          <w:color w:val="000000"/>
          <w:spacing w:val="6"/>
          <w:sz w:val="18"/>
          <w:szCs w:val="32"/>
          <w:vertAlign w:val="superscript"/>
        </w:rPr>
        <w:t>th</w:t>
      </w:r>
      <w:r>
        <w:rPr>
          <w:color w:val="000000"/>
          <w:spacing w:val="6"/>
          <w:sz w:val="18"/>
          <w:szCs w:val="32"/>
        </w:rPr>
        <w:t xml:space="preserve"> &amp; 28</w:t>
      </w:r>
      <w:r>
        <w:rPr>
          <w:color w:val="000000"/>
          <w:spacing w:val="6"/>
          <w:sz w:val="18"/>
          <w:szCs w:val="32"/>
          <w:vertAlign w:val="superscript"/>
        </w:rPr>
        <w:t>th</w:t>
      </w:r>
      <w:r>
        <w:rPr>
          <w:color w:val="000000"/>
          <w:spacing w:val="6"/>
          <w:sz w:val="18"/>
          <w:szCs w:val="32"/>
        </w:rPr>
        <w:t xml:space="preserve"> June 1998. Posted on the Washington Kurdish Institute Web Site. Also on www.aina.org/sheikhmous. htm.</w:t>
      </w:r>
    </w:p>
    <w:p>
      <w:pPr>
        <w:pStyle w:val="Normal"/>
        <w:shd w:fill="FFFFFF" w:val="clear"/>
        <w:autoSpaceDE w:val="false"/>
        <w:ind w:firstLine="425"/>
        <w:jc w:val="both"/>
        <w:rPr>
          <w:spacing w:val="6"/>
          <w:sz w:val="18"/>
          <w:szCs w:val="32"/>
        </w:rPr>
      </w:pPr>
      <w:r>
        <w:rPr>
          <w:color w:val="000000"/>
          <w:spacing w:val="6"/>
          <w:sz w:val="18"/>
          <w:szCs w:val="32"/>
          <w:vertAlign w:val="superscript"/>
        </w:rPr>
        <w:t>6</w:t>
      </w:r>
      <w:r>
        <w:rPr>
          <w:color w:val="000000"/>
          <w:spacing w:val="6"/>
          <w:sz w:val="18"/>
          <w:szCs w:val="32"/>
        </w:rPr>
        <w:t> Ibid.</w:t>
      </w:r>
    </w:p>
    <w:p>
      <w:pPr>
        <w:pStyle w:val="Normal"/>
        <w:shd w:fill="FFFFFF" w:val="clear"/>
        <w:autoSpaceDE w:val="false"/>
        <w:ind w:firstLine="425"/>
        <w:jc w:val="both"/>
        <w:rPr>
          <w:spacing w:val="2"/>
          <w:sz w:val="18"/>
          <w:szCs w:val="32"/>
        </w:rPr>
      </w:pPr>
      <w:r>
        <w:rPr>
          <w:color w:val="000000"/>
          <w:spacing w:val="4"/>
          <w:sz w:val="18"/>
          <w:szCs w:val="32"/>
          <w:vertAlign w:val="superscript"/>
        </w:rPr>
        <w:t>7</w:t>
      </w:r>
      <w:r>
        <w:rPr>
          <w:color w:val="000000"/>
          <w:spacing w:val="4"/>
          <w:sz w:val="18"/>
          <w:szCs w:val="32"/>
        </w:rPr>
        <w:t xml:space="preserve"> Сами ассирийцы считают себя потомками древних народов Месопотамии, хотя ученые полагают, что древних и современных ассирийцев объединяет только название. Их родной язык – арамейский (по-арабски </w:t>
      </w:r>
      <w:r>
        <w:rPr>
          <w:i/>
          <w:iCs/>
          <w:color w:val="000000"/>
          <w:spacing w:val="4"/>
          <w:sz w:val="18"/>
          <w:szCs w:val="32"/>
        </w:rPr>
        <w:t>«сурьянии»</w:t>
      </w:r>
      <w:r>
        <w:rPr>
          <w:color w:val="000000"/>
          <w:spacing w:val="4"/>
          <w:sz w:val="18"/>
          <w:szCs w:val="32"/>
        </w:rPr>
        <w:t xml:space="preserve">, относится к семито-хамитской группе), который имеет несколько наречий. В основу единого для всех ассирийских общин литературного языка положен урмийский диалект. Исторически ассирийцы проживали на юго-востоке Турции и на севере Ирака, преимущественно в горной части Курдистана. Однако в течение многих веков они подвергались гонениям (в Османской империи им нельзя было заниматься государственной службой), особенно ужесточившимся в первой половине XX в. Именно в этот период произошла массовая миграция ассирийцев из Турции на территорию выделившегося из Османской империи Ирака и частично в Иран. Британские мандатные власти в Ираке активно использовали меньшинства для государственного управления. Большое число ассирийцев было рекрутировано в органы безопасности (т.н. подразделения «леви») для борьбы с выступлениями иракских арабских и курдских националистов, что вызвало враждебное отношение к ним со стороны арабского и курдского населения страны. В 1933 г. с подачи ультранационалистической партии «аль-Иха аль-Ватаний» (Национальное братство) иракскими военными подразделениями во главе с генералом Б.Сидки была устроена резня ассирийцев в их собственных деревнях, в ходе которой было убито более 4 тыс. человек. Это вызвало новую волну массового исхода ассирийцев. Сегодня около 1 миллиона представителей этого народа проживает в Сирии, Ливане, России, республиках Закавказья, США, Австралии, Великобритании, Швеции и ряде других стран. Только в США численность ассирийцев оценивается в 300 тыс. человек, из них около 90 тыс. – в Чикаго. Чикагская община отличается тем, что по конфессиональному признаку она почти полностью состоит из ассирийцев-несториан. Ассирийцы-халдеи сконцентрированы в Детройте. В Калифорнии ассирийская община имеет 24-часовой телевизионный канал. Выходец из ирако-ассирийской общины Ана Эйшо является членом Конгресса США. </w:t>
      </w:r>
      <w:r>
        <w:rPr>
          <w:color w:val="000000"/>
          <w:spacing w:val="2"/>
          <w:sz w:val="18"/>
          <w:szCs w:val="32"/>
        </w:rPr>
        <w:t>В английской столице численность ассирийской общины насчитывает 8 тыс. человек (они имеют несколько церквей, школы, клубы, культурный центр, футбольную команду). В Великобритании действует Ассирийское общество по делам беженцев, помогающее эмигрирующим из Ирака ассирийцам обосноваться на новом месте. В Австралии ассириец Анвар Хошаба избран мэром г.Фейрфилда, в Швеции ассириец Аслан Каримо избран депутатом парламента от Социал-Демократической партии.</w:t>
      </w:r>
    </w:p>
    <w:p>
      <w:pPr>
        <w:pStyle w:val="Normal"/>
        <w:shd w:fill="FFFFFF" w:val="clear"/>
        <w:autoSpaceDE w:val="false"/>
        <w:ind w:firstLine="425"/>
        <w:jc w:val="both"/>
        <w:rPr>
          <w:spacing w:val="6"/>
          <w:sz w:val="18"/>
          <w:szCs w:val="32"/>
        </w:rPr>
      </w:pPr>
      <w:r>
        <w:rPr>
          <w:color w:val="000000"/>
          <w:spacing w:val="6"/>
          <w:sz w:val="18"/>
          <w:szCs w:val="32"/>
          <w:vertAlign w:val="superscript"/>
        </w:rPr>
        <w:t>8</w:t>
      </w:r>
      <w:r>
        <w:rPr>
          <w:color w:val="000000"/>
          <w:spacing w:val="6"/>
          <w:sz w:val="18"/>
          <w:szCs w:val="32"/>
        </w:rPr>
        <w:t xml:space="preserve"> Peter BetBasoo. </w:t>
      </w:r>
      <w:r>
        <w:rPr>
          <w:i/>
          <w:iCs/>
          <w:color w:val="000000"/>
          <w:spacing w:val="6"/>
          <w:sz w:val="18"/>
          <w:szCs w:val="32"/>
        </w:rPr>
        <w:t xml:space="preserve">Assyrian Nationalism. A Mechanism for Survival. </w:t>
      </w:r>
      <w:r>
        <w:rPr>
          <w:color w:val="000000"/>
          <w:spacing w:val="6"/>
          <w:sz w:val="18"/>
          <w:szCs w:val="32"/>
        </w:rPr>
        <w:t>On the site www.aina.org/aol/peter/survival. htm.</w:t>
      </w:r>
    </w:p>
    <w:p>
      <w:pPr>
        <w:pStyle w:val="Normal"/>
        <w:shd w:fill="FFFFFF" w:val="clear"/>
        <w:autoSpaceDE w:val="false"/>
        <w:ind w:firstLine="425"/>
        <w:jc w:val="both"/>
        <w:rPr>
          <w:spacing w:val="6"/>
          <w:sz w:val="18"/>
          <w:szCs w:val="32"/>
        </w:rPr>
      </w:pPr>
      <w:r>
        <w:rPr>
          <w:color w:val="000000"/>
          <w:spacing w:val="6"/>
          <w:sz w:val="18"/>
          <w:szCs w:val="32"/>
          <w:vertAlign w:val="superscript"/>
        </w:rPr>
        <w:t>9</w:t>
      </w:r>
      <w:r>
        <w:rPr>
          <w:color w:val="000000"/>
          <w:spacing w:val="6"/>
          <w:sz w:val="18"/>
          <w:szCs w:val="32"/>
        </w:rPr>
        <w:t> </w:t>
      </w:r>
      <w:r>
        <w:rPr>
          <w:i/>
          <w:iCs/>
          <w:color w:val="000000"/>
          <w:spacing w:val="6"/>
          <w:sz w:val="18"/>
          <w:szCs w:val="32"/>
        </w:rPr>
        <w:t>Аль-Араб аль-Яум</w:t>
      </w:r>
      <w:r>
        <w:rPr>
          <w:color w:val="000000"/>
          <w:spacing w:val="6"/>
          <w:sz w:val="18"/>
          <w:szCs w:val="32"/>
        </w:rPr>
        <w:t>,</w:t>
      </w:r>
      <w:r>
        <w:rPr>
          <w:i/>
          <w:iCs/>
          <w:color w:val="000000"/>
          <w:spacing w:val="6"/>
          <w:sz w:val="18"/>
          <w:szCs w:val="32"/>
        </w:rPr>
        <w:t xml:space="preserve"> </w:t>
      </w:r>
      <w:r>
        <w:rPr>
          <w:color w:val="000000"/>
          <w:spacing w:val="6"/>
          <w:sz w:val="18"/>
          <w:szCs w:val="32"/>
        </w:rPr>
        <w:t>21.03.2000.</w:t>
      </w:r>
    </w:p>
    <w:p>
      <w:pPr>
        <w:pStyle w:val="Normal"/>
        <w:shd w:fill="FFFFFF" w:val="clear"/>
        <w:autoSpaceDE w:val="false"/>
        <w:ind w:firstLine="425"/>
        <w:jc w:val="both"/>
        <w:rPr/>
      </w:pPr>
      <w:r>
        <w:rPr>
          <w:color w:val="000000"/>
          <w:spacing w:val="6"/>
          <w:sz w:val="18"/>
          <w:szCs w:val="32"/>
          <w:vertAlign w:val="superscript"/>
        </w:rPr>
        <w:t>10</w:t>
      </w:r>
      <w:r>
        <w:rPr>
          <w:color w:val="000000"/>
          <w:spacing w:val="6"/>
          <w:sz w:val="18"/>
          <w:szCs w:val="32"/>
        </w:rPr>
        <w:t> </w:t>
      </w:r>
      <w:r>
        <w:rPr>
          <w:i/>
          <w:color w:val="000000"/>
          <w:spacing w:val="6"/>
          <w:sz w:val="18"/>
          <w:szCs w:val="32"/>
        </w:rPr>
        <w:t>3инда</w:t>
      </w:r>
      <w:r>
        <w:rPr>
          <w:color w:val="000000"/>
          <w:spacing w:val="6"/>
          <w:sz w:val="18"/>
          <w:szCs w:val="32"/>
        </w:rPr>
        <w:t xml:space="preserve">, 12.02.2002; www.aina.org/assyrians.htm; </w:t>
      </w:r>
      <w:r>
        <w:rPr>
          <w:i/>
          <w:iCs/>
          <w:color w:val="000000"/>
          <w:spacing w:val="6"/>
          <w:sz w:val="18"/>
          <w:szCs w:val="32"/>
        </w:rPr>
        <w:t>Аш-Шарк аль-Аусат</w:t>
      </w:r>
      <w:r>
        <w:rPr>
          <w:color w:val="000000"/>
          <w:spacing w:val="6"/>
          <w:sz w:val="18"/>
          <w:szCs w:val="32"/>
        </w:rPr>
        <w:t>, 12.04.2000.</w:t>
      </w:r>
    </w:p>
    <w:p>
      <w:pPr>
        <w:pStyle w:val="Normal"/>
        <w:shd w:fill="FFFFFF" w:val="clear"/>
        <w:autoSpaceDE w:val="false"/>
        <w:ind w:firstLine="425"/>
        <w:jc w:val="both"/>
        <w:rPr>
          <w:spacing w:val="6"/>
          <w:sz w:val="18"/>
          <w:szCs w:val="32"/>
        </w:rPr>
      </w:pPr>
      <w:r>
        <w:rPr>
          <w:color w:val="000000"/>
          <w:spacing w:val="6"/>
          <w:sz w:val="18"/>
          <w:szCs w:val="32"/>
          <w:vertAlign w:val="superscript"/>
        </w:rPr>
        <w:t>11</w:t>
      </w:r>
      <w:r>
        <w:rPr>
          <w:color w:val="000000"/>
          <w:spacing w:val="6"/>
          <w:sz w:val="18"/>
          <w:szCs w:val="32"/>
        </w:rPr>
        <w:t> Ассирийцы обвиняют иракский режим в сознательном манипулировании такими терминами, как халдеи, арамейцы, несториане, сирьянцы (одно из наименований греко-православных), ассирийцы, в то время как речь обычно идет об одном народе. С подачи Багдада, считает ассирийская община, этот лексикон переняли и курды. Поэтому в ходе визита на север Ирака в августе 1998 г. патриарх</w:t>
      </w:r>
      <w:r>
        <w:rPr>
          <w:spacing w:val="6"/>
          <w:sz w:val="18"/>
          <w:szCs w:val="32"/>
        </w:rPr>
        <w:t xml:space="preserve"> </w:t>
      </w:r>
      <w:r>
        <w:rPr>
          <w:color w:val="000000"/>
          <w:spacing w:val="6"/>
          <w:sz w:val="18"/>
          <w:szCs w:val="32"/>
        </w:rPr>
        <w:t>халдейской католической церкви Руфаил Бидавид I был вынужден специально остановиться на этом вопросе. По его словам, «халдеи наряду с представителями других конфессий арамейско-ассирийской восточной церкви независимо от названий составляют один народ, одну цивилизацию».</w:t>
      </w:r>
    </w:p>
    <w:p>
      <w:pPr>
        <w:pStyle w:val="Normal"/>
        <w:shd w:fill="FFFFFF" w:val="clear"/>
        <w:autoSpaceDE w:val="false"/>
        <w:ind w:firstLine="425"/>
        <w:jc w:val="both"/>
        <w:rPr>
          <w:spacing w:val="6"/>
          <w:sz w:val="18"/>
          <w:szCs w:val="32"/>
        </w:rPr>
      </w:pPr>
      <w:r>
        <w:rPr>
          <w:color w:val="000000"/>
          <w:spacing w:val="6"/>
          <w:sz w:val="18"/>
          <w:szCs w:val="32"/>
          <w:vertAlign w:val="superscript"/>
        </w:rPr>
        <w:t>12</w:t>
      </w:r>
      <w:r>
        <w:rPr>
          <w:color w:val="000000"/>
          <w:spacing w:val="6"/>
          <w:sz w:val="18"/>
          <w:szCs w:val="32"/>
        </w:rPr>
        <w:t> </w:t>
      </w:r>
      <w:r>
        <w:rPr>
          <w:i/>
          <w:iCs/>
          <w:color w:val="000000"/>
          <w:spacing w:val="6"/>
          <w:sz w:val="18"/>
          <w:szCs w:val="32"/>
        </w:rPr>
        <w:t>Аш-Шарк аль-Аусат</w:t>
      </w:r>
      <w:r>
        <w:rPr>
          <w:color w:val="000000"/>
          <w:spacing w:val="6"/>
          <w:sz w:val="18"/>
          <w:szCs w:val="32"/>
        </w:rPr>
        <w:t>, 28.12.1999.</w:t>
      </w:r>
    </w:p>
    <w:p>
      <w:pPr>
        <w:pStyle w:val="Normal"/>
        <w:shd w:fill="FFFFFF" w:val="clear"/>
        <w:autoSpaceDE w:val="false"/>
        <w:ind w:firstLine="425"/>
        <w:jc w:val="both"/>
        <w:rPr>
          <w:spacing w:val="6"/>
          <w:sz w:val="18"/>
          <w:szCs w:val="32"/>
        </w:rPr>
      </w:pPr>
      <w:r>
        <w:rPr>
          <w:color w:val="000000"/>
          <w:spacing w:val="6"/>
          <w:sz w:val="18"/>
          <w:szCs w:val="32"/>
          <w:vertAlign w:val="superscript"/>
        </w:rPr>
        <w:t>13</w:t>
      </w:r>
      <w:r>
        <w:rPr>
          <w:color w:val="000000"/>
          <w:spacing w:val="6"/>
          <w:sz w:val="18"/>
          <w:szCs w:val="32"/>
        </w:rPr>
        <w:t> www.rferl.org/iraq-report/1999/01/3-220199.html;</w:t>
        <w:br/>
        <w:t>www.aina.org/assyrians.htm.</w:t>
      </w:r>
    </w:p>
    <w:p>
      <w:pPr>
        <w:pStyle w:val="Normal"/>
        <w:shd w:fill="FFFFFF" w:val="clear"/>
        <w:autoSpaceDE w:val="false"/>
        <w:ind w:firstLine="425"/>
        <w:jc w:val="both"/>
        <w:rPr>
          <w:spacing w:val="6"/>
          <w:sz w:val="18"/>
          <w:szCs w:val="32"/>
        </w:rPr>
      </w:pPr>
      <w:r>
        <w:rPr>
          <w:color w:val="000000"/>
          <w:spacing w:val="6"/>
          <w:sz w:val="18"/>
          <w:szCs w:val="32"/>
          <w:vertAlign w:val="superscript"/>
        </w:rPr>
        <w:t>14</w:t>
      </w:r>
      <w:r>
        <w:rPr>
          <w:color w:val="000000"/>
          <w:spacing w:val="6"/>
          <w:sz w:val="18"/>
          <w:szCs w:val="32"/>
        </w:rPr>
        <w:t> www.aina.org/ahrr.htm.</w:t>
      </w:r>
    </w:p>
    <w:p>
      <w:pPr>
        <w:pStyle w:val="Normal"/>
        <w:shd w:fill="FFFFFF" w:val="clear"/>
        <w:autoSpaceDE w:val="false"/>
        <w:ind w:firstLine="425"/>
        <w:jc w:val="both"/>
        <w:rPr>
          <w:spacing w:val="6"/>
          <w:sz w:val="18"/>
          <w:szCs w:val="32"/>
        </w:rPr>
      </w:pPr>
      <w:r>
        <w:rPr>
          <w:color w:val="000000"/>
          <w:spacing w:val="6"/>
          <w:sz w:val="18"/>
          <w:szCs w:val="32"/>
          <w:vertAlign w:val="superscript"/>
        </w:rPr>
        <w:t>15</w:t>
      </w:r>
      <w:r>
        <w:rPr>
          <w:color w:val="000000"/>
          <w:spacing w:val="6"/>
          <w:sz w:val="18"/>
          <w:szCs w:val="32"/>
        </w:rPr>
        <w:t> www.aina.org/ahrr.htm.</w:t>
      </w:r>
    </w:p>
    <w:p>
      <w:pPr>
        <w:pStyle w:val="Normal"/>
        <w:shd w:fill="FFFFFF" w:val="clear"/>
        <w:autoSpaceDE w:val="false"/>
        <w:ind w:firstLine="425"/>
        <w:jc w:val="both"/>
        <w:rPr>
          <w:spacing w:val="6"/>
          <w:sz w:val="18"/>
          <w:szCs w:val="32"/>
        </w:rPr>
      </w:pPr>
      <w:r>
        <w:rPr>
          <w:color w:val="000000"/>
          <w:spacing w:val="6"/>
          <w:sz w:val="18"/>
          <w:szCs w:val="32"/>
          <w:vertAlign w:val="superscript"/>
        </w:rPr>
        <w:t>16</w:t>
      </w:r>
      <w:r>
        <w:rPr>
          <w:color w:val="000000"/>
          <w:spacing w:val="6"/>
          <w:sz w:val="18"/>
          <w:szCs w:val="32"/>
        </w:rPr>
        <w:t> </w:t>
      </w:r>
      <w:r>
        <w:rPr>
          <w:i/>
          <w:iCs/>
          <w:color w:val="000000"/>
          <w:spacing w:val="6"/>
          <w:sz w:val="18"/>
          <w:szCs w:val="32"/>
        </w:rPr>
        <w:t>Аль-Хаят</w:t>
      </w:r>
      <w:r>
        <w:rPr>
          <w:color w:val="000000"/>
          <w:spacing w:val="6"/>
          <w:sz w:val="18"/>
          <w:szCs w:val="32"/>
        </w:rPr>
        <w:t>, 12.12.1999; 06.02.2000.</w:t>
      </w:r>
    </w:p>
    <w:p>
      <w:pPr>
        <w:pStyle w:val="Normal"/>
        <w:shd w:fill="FFFFFF" w:val="clear"/>
        <w:autoSpaceDE w:val="false"/>
        <w:ind w:firstLine="425"/>
        <w:jc w:val="both"/>
        <w:rPr/>
      </w:pPr>
      <w:r>
        <w:rPr>
          <w:color w:val="000000"/>
          <w:spacing w:val="6"/>
          <w:sz w:val="18"/>
          <w:szCs w:val="32"/>
          <w:vertAlign w:val="superscript"/>
        </w:rPr>
        <w:t>17</w:t>
      </w:r>
      <w:r>
        <w:rPr>
          <w:color w:val="000000"/>
          <w:spacing w:val="6"/>
          <w:sz w:val="18"/>
          <w:szCs w:val="32"/>
        </w:rPr>
        <w:t> </w:t>
      </w:r>
      <w:r>
        <w:rPr>
          <w:i/>
          <w:iCs/>
          <w:color w:val="000000"/>
          <w:spacing w:val="6"/>
          <w:sz w:val="18"/>
          <w:szCs w:val="32"/>
        </w:rPr>
        <w:t>Аш-Шарк аль-Аусат</w:t>
      </w:r>
      <w:r>
        <w:rPr>
          <w:color w:val="000000"/>
          <w:spacing w:val="6"/>
          <w:sz w:val="18"/>
          <w:szCs w:val="32"/>
        </w:rPr>
        <w:t>, 13.11.1999.</w:t>
      </w:r>
    </w:p>
    <w:p>
      <w:pPr>
        <w:pStyle w:val="Normal"/>
        <w:shd w:fill="FFFFFF" w:val="clear"/>
        <w:autoSpaceDE w:val="false"/>
        <w:ind w:firstLine="425"/>
        <w:jc w:val="both"/>
        <w:rPr>
          <w:spacing w:val="6"/>
          <w:sz w:val="18"/>
          <w:szCs w:val="32"/>
        </w:rPr>
      </w:pPr>
      <w:r>
        <w:rPr>
          <w:color w:val="000000"/>
          <w:spacing w:val="6"/>
          <w:sz w:val="18"/>
          <w:szCs w:val="32"/>
          <w:vertAlign w:val="superscript"/>
        </w:rPr>
        <w:t>18</w:t>
      </w:r>
      <w:r>
        <w:rPr>
          <w:color w:val="000000"/>
          <w:spacing w:val="6"/>
          <w:sz w:val="18"/>
          <w:szCs w:val="32"/>
        </w:rPr>
        <w:t> </w:t>
      </w:r>
      <w:r>
        <w:rPr>
          <w:i/>
          <w:iCs/>
          <w:color w:val="000000"/>
          <w:spacing w:val="6"/>
          <w:sz w:val="18"/>
          <w:szCs w:val="32"/>
        </w:rPr>
        <w:t>Аль-Ватан аль-Арабий</w:t>
      </w:r>
      <w:r>
        <w:rPr>
          <w:color w:val="000000"/>
          <w:spacing w:val="6"/>
          <w:sz w:val="18"/>
          <w:szCs w:val="32"/>
        </w:rPr>
        <w:t>, 13.12.1999.</w:t>
      </w:r>
    </w:p>
    <w:p>
      <w:pPr>
        <w:pStyle w:val="Normal"/>
        <w:shd w:fill="FFFFFF" w:val="clear"/>
        <w:autoSpaceDE w:val="false"/>
        <w:ind w:firstLine="425"/>
        <w:jc w:val="both"/>
        <w:rPr>
          <w:spacing w:val="6"/>
          <w:sz w:val="18"/>
          <w:szCs w:val="32"/>
        </w:rPr>
      </w:pPr>
      <w:r>
        <w:rPr>
          <w:color w:val="000000"/>
          <w:spacing w:val="6"/>
          <w:sz w:val="18"/>
          <w:szCs w:val="32"/>
          <w:vertAlign w:val="superscript"/>
        </w:rPr>
        <w:t>19</w:t>
      </w:r>
      <w:r>
        <w:rPr>
          <w:color w:val="000000"/>
          <w:spacing w:val="6"/>
          <w:sz w:val="18"/>
          <w:szCs w:val="32"/>
        </w:rPr>
        <w:t> </w:t>
      </w:r>
      <w:r>
        <w:rPr>
          <w:i/>
          <w:iCs/>
          <w:color w:val="000000"/>
          <w:spacing w:val="6"/>
          <w:sz w:val="18"/>
          <w:szCs w:val="32"/>
        </w:rPr>
        <w:t>Аш-Шарк аль-Аусат</w:t>
      </w:r>
      <w:r>
        <w:rPr>
          <w:color w:val="000000"/>
          <w:spacing w:val="6"/>
          <w:sz w:val="18"/>
          <w:szCs w:val="32"/>
        </w:rPr>
        <w:t>, 28.12.1999.</w:t>
      </w:r>
    </w:p>
    <w:p>
      <w:pPr>
        <w:pStyle w:val="Normal"/>
        <w:shd w:fill="FFFFFF" w:val="clear"/>
        <w:autoSpaceDE w:val="false"/>
        <w:ind w:firstLine="425"/>
        <w:jc w:val="both"/>
        <w:rPr>
          <w:spacing w:val="6"/>
          <w:sz w:val="18"/>
          <w:szCs w:val="32"/>
        </w:rPr>
      </w:pPr>
      <w:r>
        <w:rPr>
          <w:color w:val="000000"/>
          <w:spacing w:val="6"/>
          <w:sz w:val="18"/>
          <w:szCs w:val="32"/>
          <w:vertAlign w:val="superscript"/>
        </w:rPr>
        <w:t>20</w:t>
      </w:r>
      <w:r>
        <w:rPr>
          <w:color w:val="000000"/>
          <w:spacing w:val="6"/>
          <w:sz w:val="18"/>
          <w:szCs w:val="32"/>
        </w:rPr>
        <w:t> Там же.</w:t>
      </w:r>
    </w:p>
    <w:p>
      <w:pPr>
        <w:pStyle w:val="Normal"/>
        <w:shd w:fill="FFFFFF" w:val="clear"/>
        <w:autoSpaceDE w:val="false"/>
        <w:ind w:firstLine="425"/>
        <w:jc w:val="both"/>
        <w:rPr>
          <w:spacing w:val="8"/>
          <w:sz w:val="18"/>
          <w:szCs w:val="32"/>
        </w:rPr>
      </w:pPr>
      <w:r>
        <w:rPr>
          <w:color w:val="000000"/>
          <w:spacing w:val="8"/>
          <w:sz w:val="18"/>
          <w:szCs w:val="32"/>
          <w:vertAlign w:val="superscript"/>
        </w:rPr>
        <w:t>21</w:t>
      </w:r>
      <w:r>
        <w:rPr>
          <w:color w:val="000000"/>
          <w:spacing w:val="8"/>
          <w:sz w:val="18"/>
          <w:szCs w:val="32"/>
        </w:rPr>
        <w:t> Этнически туркманы относятся к тюркам и считаются выходцами из племени турок-огузов. Их язык близок к турецкому (в Турции его считают диалектом турецкого). Среди иракских туркман есть последователи как суннитского направления в исламе, так и шииты. По географическому признаку иракские туркманы неформально подразделяются на «киркукцев» и «эрбильцев» (киркукли и ирбилли). Туркманы практически полностью утеряли трайбалистскую структуру общественной организации, однако в Киркуке сохраняются два крупных туркманских племени – Татран и аль-Баят.</w:t>
      </w:r>
    </w:p>
    <w:p>
      <w:pPr>
        <w:pStyle w:val="Normal"/>
        <w:shd w:fill="FFFFFF" w:val="clear"/>
        <w:autoSpaceDE w:val="false"/>
        <w:ind w:firstLine="425"/>
        <w:jc w:val="both"/>
        <w:rPr>
          <w:spacing w:val="6"/>
          <w:sz w:val="18"/>
          <w:szCs w:val="32"/>
        </w:rPr>
      </w:pPr>
      <w:r>
        <w:rPr>
          <w:color w:val="000000"/>
          <w:spacing w:val="6"/>
          <w:sz w:val="18"/>
          <w:szCs w:val="32"/>
          <w:vertAlign w:val="superscript"/>
        </w:rPr>
        <w:t>22</w:t>
      </w:r>
      <w:r>
        <w:rPr>
          <w:color w:val="000000"/>
          <w:spacing w:val="6"/>
          <w:sz w:val="18"/>
          <w:szCs w:val="32"/>
        </w:rPr>
        <w:t> </w:t>
      </w:r>
      <w:r>
        <w:rPr>
          <w:i/>
          <w:iCs/>
          <w:color w:val="000000"/>
          <w:spacing w:val="6"/>
          <w:sz w:val="18"/>
          <w:szCs w:val="32"/>
        </w:rPr>
        <w:t>Аль-Хаят</w:t>
      </w:r>
      <w:r>
        <w:rPr>
          <w:color w:val="000000"/>
          <w:spacing w:val="6"/>
          <w:sz w:val="18"/>
          <w:szCs w:val="32"/>
        </w:rPr>
        <w:t>, 23.03.2001.</w:t>
      </w:r>
    </w:p>
    <w:p>
      <w:pPr>
        <w:pStyle w:val="Normal"/>
        <w:shd w:fill="FFFFFF" w:val="clear"/>
        <w:autoSpaceDE w:val="false"/>
        <w:ind w:firstLine="425"/>
        <w:jc w:val="both"/>
        <w:rPr>
          <w:spacing w:val="6"/>
          <w:sz w:val="18"/>
          <w:szCs w:val="32"/>
        </w:rPr>
      </w:pPr>
      <w:r>
        <w:rPr>
          <w:color w:val="000000"/>
          <w:spacing w:val="6"/>
          <w:sz w:val="18"/>
          <w:szCs w:val="32"/>
          <w:vertAlign w:val="superscript"/>
        </w:rPr>
        <w:t>23</w:t>
      </w:r>
      <w:r>
        <w:rPr>
          <w:color w:val="000000"/>
          <w:spacing w:val="6"/>
          <w:sz w:val="18"/>
          <w:szCs w:val="32"/>
        </w:rPr>
        <w:t> </w:t>
      </w:r>
      <w:r>
        <w:rPr>
          <w:i/>
          <w:iCs/>
          <w:color w:val="000000"/>
          <w:spacing w:val="6"/>
          <w:sz w:val="18"/>
          <w:szCs w:val="32"/>
        </w:rPr>
        <w:t>Аль-Хаят</w:t>
      </w:r>
      <w:r>
        <w:rPr>
          <w:color w:val="000000"/>
          <w:spacing w:val="6"/>
          <w:sz w:val="18"/>
          <w:szCs w:val="32"/>
        </w:rPr>
        <w:t>, 04.03.2001.</w:t>
      </w:r>
    </w:p>
    <w:p>
      <w:pPr>
        <w:pStyle w:val="Normal"/>
        <w:shd w:fill="FFFFFF" w:val="clear"/>
        <w:autoSpaceDE w:val="false"/>
        <w:ind w:firstLine="425"/>
        <w:jc w:val="both"/>
        <w:rPr>
          <w:spacing w:val="6"/>
          <w:sz w:val="18"/>
          <w:szCs w:val="32"/>
        </w:rPr>
      </w:pPr>
      <w:r>
        <w:rPr>
          <w:color w:val="000000"/>
          <w:spacing w:val="6"/>
          <w:sz w:val="18"/>
          <w:szCs w:val="32"/>
          <w:vertAlign w:val="superscript"/>
        </w:rPr>
        <w:t>24</w:t>
      </w:r>
      <w:r>
        <w:rPr>
          <w:color w:val="000000"/>
          <w:spacing w:val="6"/>
          <w:sz w:val="18"/>
          <w:szCs w:val="32"/>
        </w:rPr>
        <w:t> </w:t>
      </w:r>
      <w:r>
        <w:rPr>
          <w:i/>
          <w:iCs/>
          <w:color w:val="000000"/>
          <w:spacing w:val="6"/>
          <w:sz w:val="18"/>
          <w:szCs w:val="32"/>
        </w:rPr>
        <w:t>Аль-Хаят</w:t>
      </w:r>
      <w:r>
        <w:rPr>
          <w:color w:val="000000"/>
          <w:spacing w:val="6"/>
          <w:sz w:val="18"/>
          <w:szCs w:val="32"/>
        </w:rPr>
        <w:t>, 07.04.2001.</w:t>
      </w:r>
    </w:p>
    <w:p>
      <w:pPr>
        <w:pStyle w:val="Normal"/>
        <w:shd w:fill="FFFFFF" w:val="clear"/>
        <w:autoSpaceDE w:val="false"/>
        <w:ind w:firstLine="425"/>
        <w:jc w:val="both"/>
        <w:rPr>
          <w:spacing w:val="6"/>
          <w:sz w:val="18"/>
          <w:szCs w:val="32"/>
        </w:rPr>
      </w:pPr>
      <w:r>
        <w:rPr>
          <w:i/>
          <w:iCs/>
          <w:color w:val="000000"/>
          <w:spacing w:val="6"/>
          <w:sz w:val="18"/>
          <w:szCs w:val="32"/>
          <w:vertAlign w:val="superscript"/>
        </w:rPr>
        <w:t>25</w:t>
      </w:r>
      <w:r>
        <w:rPr>
          <w:i/>
          <w:iCs/>
          <w:color w:val="000000"/>
          <w:spacing w:val="6"/>
          <w:sz w:val="18"/>
          <w:szCs w:val="32"/>
        </w:rPr>
        <w:t> Браяти</w:t>
      </w:r>
      <w:r>
        <w:rPr>
          <w:color w:val="000000"/>
          <w:spacing w:val="6"/>
          <w:sz w:val="18"/>
          <w:szCs w:val="32"/>
        </w:rPr>
        <w:t>, 10.02.2002.</w:t>
      </w:r>
    </w:p>
    <w:p>
      <w:pPr>
        <w:pStyle w:val="Normal"/>
        <w:shd w:fill="FFFFFF" w:val="clear"/>
        <w:autoSpaceDE w:val="false"/>
        <w:ind w:firstLine="425"/>
        <w:jc w:val="both"/>
        <w:rPr>
          <w:spacing w:val="6"/>
          <w:sz w:val="18"/>
          <w:szCs w:val="32"/>
        </w:rPr>
      </w:pPr>
      <w:r>
        <w:rPr>
          <w:color w:val="000000"/>
          <w:spacing w:val="6"/>
          <w:sz w:val="18"/>
          <w:szCs w:val="32"/>
          <w:vertAlign w:val="superscript"/>
        </w:rPr>
        <w:t>26</w:t>
      </w:r>
      <w:r>
        <w:rPr>
          <w:color w:val="000000"/>
          <w:spacing w:val="6"/>
          <w:sz w:val="18"/>
          <w:szCs w:val="32"/>
        </w:rPr>
        <w:t> </w:t>
      </w:r>
      <w:r>
        <w:rPr>
          <w:i/>
          <w:iCs/>
          <w:color w:val="000000"/>
          <w:spacing w:val="6"/>
          <w:sz w:val="18"/>
          <w:szCs w:val="32"/>
        </w:rPr>
        <w:t>Аш-Шарк аль-Аусат</w:t>
      </w:r>
      <w:r>
        <w:rPr>
          <w:color w:val="000000"/>
          <w:spacing w:val="6"/>
          <w:sz w:val="18"/>
          <w:szCs w:val="32"/>
        </w:rPr>
        <w:t>,</w:t>
      </w:r>
      <w:r>
        <w:rPr>
          <w:i/>
          <w:iCs/>
          <w:color w:val="000000"/>
          <w:spacing w:val="6"/>
          <w:sz w:val="18"/>
          <w:szCs w:val="32"/>
        </w:rPr>
        <w:t xml:space="preserve"> </w:t>
      </w:r>
      <w:r>
        <w:rPr>
          <w:color w:val="000000"/>
          <w:spacing w:val="6"/>
          <w:sz w:val="18"/>
          <w:szCs w:val="32"/>
        </w:rPr>
        <w:t>12.04.2000.</w:t>
      </w:r>
    </w:p>
    <w:p>
      <w:pPr>
        <w:pStyle w:val="Normal"/>
        <w:shd w:fill="FFFFFF" w:val="clear"/>
        <w:autoSpaceDE w:val="false"/>
        <w:ind w:firstLine="425"/>
        <w:jc w:val="both"/>
        <w:rPr>
          <w:spacing w:val="6"/>
          <w:sz w:val="18"/>
          <w:szCs w:val="32"/>
        </w:rPr>
      </w:pPr>
      <w:r>
        <w:rPr>
          <w:color w:val="000000"/>
          <w:spacing w:val="6"/>
          <w:sz w:val="18"/>
          <w:szCs w:val="32"/>
          <w:vertAlign w:val="superscript"/>
        </w:rPr>
        <w:t>27</w:t>
      </w:r>
      <w:r>
        <w:rPr>
          <w:color w:val="000000"/>
          <w:spacing w:val="6"/>
          <w:sz w:val="18"/>
          <w:szCs w:val="32"/>
        </w:rPr>
        <w:t> www.rferl.org/iraq-report/2002/01/l-l 10102.html.</w:t>
      </w:r>
    </w:p>
    <w:p>
      <w:pPr>
        <w:pStyle w:val="Normal"/>
        <w:shd w:fill="FFFFFF" w:val="clear"/>
        <w:autoSpaceDE w:val="false"/>
        <w:ind w:firstLine="425"/>
        <w:jc w:val="both"/>
        <w:rPr>
          <w:spacing w:val="6"/>
          <w:sz w:val="18"/>
          <w:szCs w:val="32"/>
        </w:rPr>
      </w:pPr>
      <w:r>
        <w:rPr>
          <w:color w:val="000000"/>
          <w:spacing w:val="6"/>
          <w:sz w:val="18"/>
          <w:szCs w:val="32"/>
          <w:vertAlign w:val="superscript"/>
        </w:rPr>
        <w:t>28</w:t>
      </w:r>
      <w:r>
        <w:rPr>
          <w:color w:val="000000"/>
          <w:spacing w:val="6"/>
          <w:sz w:val="18"/>
          <w:szCs w:val="32"/>
        </w:rPr>
        <w:t> </w:t>
      </w:r>
      <w:r>
        <w:rPr>
          <w:i/>
          <w:iCs/>
          <w:color w:val="000000"/>
          <w:spacing w:val="6"/>
          <w:sz w:val="18"/>
          <w:szCs w:val="32"/>
        </w:rPr>
        <w:t>Браяти</w:t>
      </w:r>
      <w:r>
        <w:rPr>
          <w:color w:val="000000"/>
          <w:spacing w:val="6"/>
          <w:sz w:val="18"/>
          <w:szCs w:val="32"/>
        </w:rPr>
        <w:t>, 15.12.2001.</w:t>
      </w:r>
    </w:p>
    <w:p>
      <w:pPr>
        <w:pStyle w:val="Normal"/>
        <w:shd w:fill="FFFFFF" w:val="clear"/>
        <w:autoSpaceDE w:val="false"/>
        <w:ind w:firstLine="425"/>
        <w:jc w:val="both"/>
        <w:rPr>
          <w:spacing w:val="6"/>
          <w:sz w:val="18"/>
          <w:szCs w:val="32"/>
        </w:rPr>
      </w:pPr>
      <w:r>
        <w:rPr>
          <w:color w:val="000000"/>
          <w:spacing w:val="6"/>
          <w:sz w:val="18"/>
          <w:szCs w:val="32"/>
          <w:vertAlign w:val="superscript"/>
        </w:rPr>
        <w:t>29</w:t>
      </w:r>
      <w:r>
        <w:rPr>
          <w:color w:val="000000"/>
          <w:spacing w:val="6"/>
          <w:sz w:val="18"/>
          <w:szCs w:val="32"/>
        </w:rPr>
        <w:t> www.rferl.org/iraq-report/2001/05/15-040501.html;</w:t>
        <w:br/>
        <w:t>www.rferl.org/iraq-report/2002/04/8-050402.html.</w:t>
      </w:r>
    </w:p>
    <w:p>
      <w:pPr>
        <w:pStyle w:val="Normal"/>
        <w:shd w:fill="FFFFFF" w:val="clear"/>
        <w:autoSpaceDE w:val="false"/>
        <w:ind w:firstLine="425"/>
        <w:jc w:val="both"/>
        <w:rPr>
          <w:spacing w:val="6"/>
          <w:sz w:val="18"/>
          <w:szCs w:val="32"/>
        </w:rPr>
      </w:pPr>
      <w:r>
        <w:rPr>
          <w:color w:val="000000"/>
          <w:spacing w:val="6"/>
          <w:sz w:val="18"/>
          <w:szCs w:val="32"/>
          <w:vertAlign w:val="superscript"/>
        </w:rPr>
        <w:t>30</w:t>
      </w:r>
      <w:r>
        <w:rPr>
          <w:color w:val="000000"/>
          <w:spacing w:val="6"/>
          <w:sz w:val="18"/>
          <w:szCs w:val="32"/>
        </w:rPr>
        <w:t> Там же.</w:t>
      </w:r>
    </w:p>
    <w:p>
      <w:pPr>
        <w:pStyle w:val="Normal"/>
        <w:shd w:fill="FFFFFF" w:val="clear"/>
        <w:autoSpaceDE w:val="false"/>
        <w:ind w:firstLine="425"/>
        <w:jc w:val="both"/>
        <w:rPr>
          <w:spacing w:val="6"/>
          <w:sz w:val="18"/>
          <w:szCs w:val="32"/>
        </w:rPr>
      </w:pPr>
      <w:r>
        <w:rPr>
          <w:color w:val="000000"/>
          <w:spacing w:val="6"/>
          <w:sz w:val="18"/>
          <w:szCs w:val="32"/>
          <w:vertAlign w:val="superscript"/>
        </w:rPr>
        <w:t>31</w:t>
      </w:r>
      <w:r>
        <w:rPr>
          <w:color w:val="000000"/>
          <w:spacing w:val="6"/>
          <w:sz w:val="18"/>
          <w:szCs w:val="32"/>
        </w:rPr>
        <w:t> www.rferl.org/iraq-report/2002/02/6-150202.html.</w:t>
      </w:r>
    </w:p>
    <w:p>
      <w:pPr>
        <w:pStyle w:val="Normal"/>
        <w:shd w:fill="FFFFFF" w:val="clear"/>
        <w:autoSpaceDE w:val="false"/>
        <w:ind w:firstLine="425"/>
        <w:jc w:val="both"/>
        <w:rPr>
          <w:spacing w:val="6"/>
          <w:sz w:val="18"/>
          <w:szCs w:val="32"/>
          <w:lang w:val="en-US"/>
        </w:rPr>
      </w:pPr>
      <w:r>
        <w:rPr>
          <w:color w:val="000000"/>
          <w:spacing w:val="6"/>
          <w:sz w:val="18"/>
          <w:szCs w:val="32"/>
          <w:vertAlign w:val="superscript"/>
          <w:lang w:val="en-US"/>
        </w:rPr>
        <w:t>32</w:t>
      </w:r>
      <w:r>
        <w:rPr>
          <w:color w:val="000000"/>
          <w:spacing w:val="6"/>
          <w:sz w:val="18"/>
          <w:szCs w:val="32"/>
          <w:lang w:val="en-US"/>
        </w:rPr>
        <w:t> </w:t>
      </w:r>
      <w:r>
        <w:rPr>
          <w:i/>
          <w:iCs/>
          <w:color w:val="000000"/>
          <w:spacing w:val="6"/>
          <w:sz w:val="18"/>
          <w:szCs w:val="32"/>
        </w:rPr>
        <w:t>Браяти</w:t>
      </w:r>
      <w:r>
        <w:rPr>
          <w:color w:val="000000"/>
          <w:spacing w:val="6"/>
          <w:sz w:val="18"/>
          <w:szCs w:val="32"/>
          <w:lang w:val="en-US"/>
        </w:rPr>
        <w:t>, 0</w:t>
      </w:r>
      <w:r>
        <w:rPr>
          <w:iCs/>
          <w:color w:val="000000"/>
          <w:spacing w:val="6"/>
          <w:sz w:val="18"/>
          <w:szCs w:val="32"/>
          <w:lang w:val="en-US"/>
        </w:rPr>
        <w:t>9.04.2002.</w:t>
      </w:r>
    </w:p>
    <w:p>
      <w:pPr>
        <w:pStyle w:val="Normal"/>
        <w:shd w:fill="FFFFFF" w:val="clear"/>
        <w:autoSpaceDE w:val="false"/>
        <w:ind w:firstLine="425"/>
        <w:jc w:val="both"/>
        <w:rPr>
          <w:spacing w:val="6"/>
          <w:sz w:val="18"/>
          <w:szCs w:val="32"/>
          <w:lang w:val="en-US"/>
        </w:rPr>
      </w:pPr>
      <w:r>
        <w:rPr>
          <w:color w:val="000000"/>
          <w:spacing w:val="6"/>
          <w:sz w:val="18"/>
          <w:szCs w:val="32"/>
          <w:vertAlign w:val="superscript"/>
          <w:lang w:val="en-US"/>
        </w:rPr>
        <w:t>33</w:t>
      </w:r>
      <w:r>
        <w:rPr>
          <w:color w:val="000000"/>
          <w:spacing w:val="6"/>
          <w:sz w:val="18"/>
          <w:szCs w:val="32"/>
          <w:lang w:val="en-US"/>
        </w:rPr>
        <w:t> Iraqi Kurdistan Dispatch, 01.02.2002.</w:t>
      </w:r>
    </w:p>
    <w:p>
      <w:pPr>
        <w:pStyle w:val="Normal"/>
        <w:shd w:fill="FFFFFF" w:val="clear"/>
        <w:autoSpaceDE w:val="false"/>
        <w:ind w:firstLine="425"/>
        <w:jc w:val="both"/>
        <w:rPr>
          <w:spacing w:val="6"/>
          <w:sz w:val="18"/>
          <w:szCs w:val="32"/>
        </w:rPr>
      </w:pPr>
      <w:r>
        <w:rPr>
          <w:color w:val="000000"/>
          <w:spacing w:val="6"/>
          <w:sz w:val="18"/>
          <w:szCs w:val="32"/>
          <w:vertAlign w:val="superscript"/>
        </w:rPr>
        <w:t>34</w:t>
      </w:r>
      <w:r>
        <w:rPr>
          <w:color w:val="000000"/>
          <w:spacing w:val="6"/>
          <w:sz w:val="18"/>
          <w:szCs w:val="32"/>
        </w:rPr>
        <w:t> www.rferl.org/iraq-report/2001/10/32-051001.html.</w:t>
      </w:r>
    </w:p>
    <w:p>
      <w:pPr>
        <w:pStyle w:val="Normal"/>
        <w:shd w:fill="FFFFFF" w:val="clear"/>
        <w:autoSpaceDE w:val="false"/>
        <w:ind w:firstLine="425"/>
        <w:jc w:val="both"/>
        <w:rPr>
          <w:spacing w:val="6"/>
          <w:sz w:val="18"/>
          <w:szCs w:val="32"/>
        </w:rPr>
      </w:pPr>
      <w:r>
        <w:rPr>
          <w:color w:val="000000"/>
          <w:spacing w:val="6"/>
          <w:sz w:val="18"/>
          <w:szCs w:val="32"/>
          <w:vertAlign w:val="superscript"/>
        </w:rPr>
        <w:t>35</w:t>
      </w:r>
      <w:r>
        <w:rPr>
          <w:color w:val="000000"/>
          <w:spacing w:val="6"/>
          <w:sz w:val="18"/>
          <w:szCs w:val="32"/>
        </w:rPr>
        <w:t> www.rferl.org/iraq-report/2002/01/3-250102.html.</w:t>
      </w:r>
    </w:p>
    <w:p>
      <w:pPr>
        <w:pStyle w:val="Normal"/>
        <w:shd w:fill="FFFFFF" w:val="clear"/>
        <w:autoSpaceDE w:val="false"/>
        <w:ind w:firstLine="425"/>
        <w:jc w:val="both"/>
        <w:rPr>
          <w:spacing w:val="6"/>
          <w:sz w:val="18"/>
          <w:szCs w:val="32"/>
        </w:rPr>
      </w:pPr>
      <w:r>
        <w:rPr>
          <w:color w:val="000000"/>
          <w:spacing w:val="6"/>
          <w:sz w:val="18"/>
          <w:szCs w:val="32"/>
          <w:vertAlign w:val="superscript"/>
        </w:rPr>
        <w:t>36</w:t>
      </w:r>
      <w:r>
        <w:rPr>
          <w:color w:val="000000"/>
          <w:spacing w:val="6"/>
          <w:sz w:val="18"/>
          <w:szCs w:val="32"/>
        </w:rPr>
        <w:t> </w:t>
      </w:r>
      <w:r>
        <w:rPr>
          <w:i/>
          <w:iCs/>
          <w:color w:val="000000"/>
          <w:spacing w:val="6"/>
          <w:sz w:val="18"/>
          <w:szCs w:val="32"/>
        </w:rPr>
        <w:t>Хабат</w:t>
      </w:r>
      <w:r>
        <w:rPr>
          <w:color w:val="000000"/>
          <w:spacing w:val="6"/>
          <w:sz w:val="18"/>
          <w:szCs w:val="32"/>
        </w:rPr>
        <w:t>, 08.02.2002.</w:t>
      </w:r>
      <w:r>
        <w:br w:type="page"/>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right"/>
        <w:rPr>
          <w:rFonts w:ascii="Arial" w:hAnsi="Arial" w:cs="Arial"/>
          <w:bCs/>
          <w:color w:val="000000"/>
          <w:spacing w:val="6"/>
          <w:sz w:val="18"/>
          <w:szCs w:val="28"/>
        </w:rPr>
      </w:pPr>
      <w:r>
        <w:rPr>
          <w:rFonts w:cs="Arial" w:ascii="Arial" w:hAnsi="Arial"/>
          <w:b/>
          <w:bCs/>
          <w:color w:val="000000"/>
          <w:spacing w:val="6"/>
          <w:sz w:val="18"/>
          <w:szCs w:val="28"/>
        </w:rPr>
        <w:t>Б.В.Долгов</w:t>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РАДИКАЛЬНЫЙ ИСЛАМИЗМ В АЛЖИРЕ</w:t>
        <w:br/>
        <w:t>И МЕЖДУНАРОДНЫЙ ТЕРРОРИЗМ</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rFonts w:cs="Arial" w:ascii="Arial" w:hAnsi="Arial"/>
          <w:color w:val="000000"/>
          <w:spacing w:val="6"/>
          <w:sz w:val="18"/>
          <w:szCs w:val="28"/>
        </w:rPr>
        <w:t>Прошло три года после принятия в 1999 г. по инициативе президента Абд аль-Азиза Бутефлики закона о восстановлении гражданского согласия в алжирском обществе. За это время уровень вооруженного противостояния радикальной исламистской оппозиции с силами правопорядка существенно снизился. Тем не менее об искоренении терроризма говорить еще рано. Более того, в период с февраля по апрель 2002 г., как утверждает алжирская газета «Либертэ», прослеживалась тенденция к усилению вооруженного экстремизма. За это время жертвами только 15 взрывов, устроенных террористами в различных районах Алжира, стало более 50 человек</w:t>
      </w:r>
      <w:r>
        <w:rPr>
          <w:rFonts w:cs="Arial" w:ascii="Arial" w:hAnsi="Arial"/>
          <w:color w:val="000000"/>
          <w:spacing w:val="6"/>
          <w:sz w:val="18"/>
          <w:szCs w:val="28"/>
          <w:vertAlign w:val="superscript"/>
        </w:rPr>
        <w:t>1</w:t>
      </w:r>
      <w:r>
        <w:rPr>
          <w:rFonts w:cs="Arial" w:ascii="Arial" w:hAnsi="Arial"/>
          <w:color w:val="000000"/>
          <w:spacing w:val="6"/>
          <w:sz w:val="18"/>
          <w:szCs w:val="28"/>
        </w:rPr>
        <w:t>. Активность исламистских боевиков отмечалась в алжирской столице, а также в районе населенных пунктов Тиарет, Ксар Шеллаль и Сукур, где в результате их атак было убито несколько десятков мирных жителей. Радикальные исламистские силы, продолжающие проводить террористические акции, представлены, в основном, двумя группировками – Вооруженными исламскими группами (ВИГ) и Салафитской группой для проповеди и борьбы (СГПБ). Наиболее многочисленные и хорошо организованные ВИГ контролируют территории в районе г.Блида, к западу от столицы, а также области на западе и востоке Алжира в районе г.Орана, Аннабы и Жижели. Отряды СГПБ дислоцируются в основном в горных районах Кабилии. Кроме того, существует еще отделившаяся от СГПБ и действующая самостоятельно группа под командованием эмира Абд ар-Раззака, орудующая в районе г.Тебесса, недалеко от тунисской границы. Возросшая активность непримиримой исламистской оппозиции в определенной степени объяснялась стремлением ее лидеров доказать свою способность к дальнейшему вооруженному противостоянию с властями. Особенно, если принять во внимание то обстоятельство, что последним террористическим акциям исламистских боевиков предшествовали успешные действия сил правопорядка против ВИГ и СГПБ, в результате которых исламисты понесли существенные потер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иболее впечатляющей операцией алжирских спецслужб стало уничтожение в течение февраля и марта 2002 г. двух полевых командиров (эмиров) ВИГ Мухтара Бен Мухтара и Аль-Мизана, а также самого руководителя (национального эмира) ВИГ, печально известного Антара Зуабри</w:t>
      </w:r>
      <w:r>
        <w:rPr>
          <w:rFonts w:cs="Arial" w:ascii="Arial" w:hAnsi="Arial"/>
          <w:color w:val="000000"/>
          <w:spacing w:val="6"/>
          <w:sz w:val="18"/>
          <w:szCs w:val="28"/>
          <w:vertAlign w:val="superscript"/>
        </w:rPr>
        <w:t>2</w:t>
      </w:r>
      <w:r>
        <w:rPr>
          <w:rFonts w:cs="Arial" w:ascii="Arial" w:hAnsi="Arial"/>
          <w:color w:val="000000"/>
          <w:spacing w:val="6"/>
          <w:sz w:val="18"/>
          <w:szCs w:val="28"/>
        </w:rPr>
        <w:t>. Причем, по некоторым сведениям, при его ликвидации алжирские спецслужбы сумели использовать борьбу за лидерство и личную вражду между Антаром Зуабри и эмиром СГПБ Хасаном Хаттабом, который стремился объединить под своим командованием все силы непримиримой исламистской оппозиции. Антар Зуабри возглавил ВИГ в 1996 г. и стал пятым по счету его национальным эмиром (все предыдущие лидеры ВИГ последовательно уничтожались алжирскими спецслужбами) с момента образования ВИГ в 1992 г.</w:t>
      </w:r>
    </w:p>
    <w:p>
      <w:pPr>
        <w:pStyle w:val="Normal"/>
        <w:shd w:fill="FFFFFF" w:val="clear"/>
        <w:autoSpaceDE w:val="false"/>
        <w:ind w:firstLine="425"/>
        <w:jc w:val="both"/>
        <w:rPr/>
      </w:pPr>
      <w:r>
        <w:rPr>
          <w:rFonts w:cs="Arial" w:ascii="Arial" w:hAnsi="Arial"/>
          <w:color w:val="000000"/>
          <w:spacing w:val="4"/>
          <w:sz w:val="18"/>
          <w:szCs w:val="28"/>
        </w:rPr>
        <w:t>В тот период в начале 90-х годов в Алжире произошла демократизация государственно-политической системы, на которую вынуждены были пойти власти, пытаясь таким образом выбраться из системного кризиса, переживавшегося алжирским обществом в конце 80-х годов. На волне демократизации и в результате широкого распространения исламистской идеологии, заполнявшей своеобразный идейно-полити-ческий вакуум, образовавшийся после отказа правящего режима от «социалистической ориентации», в первом туре парламентских выборов в 1991 г. одержал убедительную победу Исламский фронт спасения (ИФС)</w:t>
      </w:r>
      <w:r>
        <w:rPr>
          <w:rFonts w:cs="Arial" w:ascii="Arial" w:hAnsi="Arial"/>
          <w:color w:val="000000"/>
          <w:spacing w:val="4"/>
          <w:sz w:val="18"/>
          <w:szCs w:val="28"/>
          <w:vertAlign w:val="superscript"/>
        </w:rPr>
        <w:t>3</w:t>
      </w:r>
      <w:r>
        <w:rPr>
          <w:rFonts w:cs="Arial" w:ascii="Arial" w:hAnsi="Arial"/>
          <w:color w:val="000000"/>
          <w:spacing w:val="4"/>
          <w:sz w:val="18"/>
          <w:szCs w:val="28"/>
        </w:rPr>
        <w:t xml:space="preserve">. Этой самой массовой и влиятельной в то время </w:t>
      </w:r>
      <w:r>
        <w:rPr>
          <w:rFonts w:cs="Arial" w:ascii="Arial" w:hAnsi="Arial"/>
          <w:color w:val="000000"/>
          <w:spacing w:val="2"/>
          <w:sz w:val="18"/>
          <w:szCs w:val="28"/>
        </w:rPr>
        <w:t>политической партии достаточно было завоевать во втором туре выборов только</w:t>
      </w:r>
      <w:r>
        <w:rPr>
          <w:rFonts w:cs="Arial" w:ascii="Arial" w:hAnsi="Arial"/>
          <w:color w:val="000000"/>
          <w:spacing w:val="4"/>
          <w:sz w:val="18"/>
          <w:szCs w:val="28"/>
        </w:rPr>
        <w:t xml:space="preserve"> 28 депутатских мест, чтобы иметь абсолютное большинство в парламенте</w:t>
      </w:r>
      <w:r>
        <w:rPr>
          <w:rFonts w:cs="Arial" w:ascii="Arial" w:hAnsi="Arial"/>
          <w:color w:val="000000"/>
          <w:spacing w:val="4"/>
          <w:sz w:val="18"/>
          <w:szCs w:val="28"/>
          <w:vertAlign w:val="superscript"/>
        </w:rPr>
        <w:t>4</w:t>
      </w:r>
      <w:r>
        <w:rPr>
          <w:rFonts w:cs="Arial" w:ascii="Arial" w:hAnsi="Arial"/>
          <w:color w:val="000000"/>
          <w:spacing w:val="4"/>
          <w:sz w:val="18"/>
          <w:szCs w:val="28"/>
        </w:rPr>
        <w:t>, что позволяло ИФС изменить конституцию и достичь своей программной цели – провозгласить в Алжире исламскую республику. Легитимному приходу к власти исламистов помешало вмешательство военных, традиционно, с момента завоевания Алжиром независимости обладавших решающим влиянием на государственную политику.</w:t>
      </w:r>
    </w:p>
    <w:p>
      <w:pPr>
        <w:pStyle w:val="Normal"/>
        <w:shd w:fill="FFFFFF" w:val="clear"/>
        <w:autoSpaceDE w:val="false"/>
        <w:ind w:firstLine="425"/>
        <w:jc w:val="both"/>
        <w:rPr/>
      </w:pPr>
      <w:r>
        <w:rPr>
          <w:rFonts w:cs="Arial" w:ascii="Arial" w:hAnsi="Arial"/>
          <w:color w:val="000000"/>
          <w:spacing w:val="6"/>
          <w:sz w:val="18"/>
          <w:szCs w:val="28"/>
        </w:rPr>
        <w:t>Президент Шадли Бенджедид под нажимом армейского руководства вынужден был уйти в отставку, предварительно распустив парламент. Власть в Алжире перешла к Высшему государственному совету (ВГС), который отменил второй тур парламентских выборов, ввел в стране в феврале 1992 г. чрезвычайное положение, запретил ИФС, обвинив его руководство в «призыве к мятежу» и приступил к массовым арестам его активистов. На силовые действия властей исламистские боевики ответили развертыванием террористических актов, которые совершались в этот период экстремистскими группировками, провозгласившими джихад единственной формой борьбы за создание исламского государства. Именно к ним перешла инициатива в противостоянии с властями после запрета ИФС и ареста его руководителей. Основу этой радикальной исламистской оппозиции составляли бывшие участники Вооруженного алжирского исламского движения (ВАИД) Мустафы Буяли</w:t>
      </w:r>
      <w:r>
        <w:rPr>
          <w:rFonts w:cs="Arial" w:ascii="Arial" w:hAnsi="Arial"/>
          <w:color w:val="000000"/>
          <w:spacing w:val="6"/>
          <w:sz w:val="18"/>
          <w:szCs w:val="28"/>
          <w:vertAlign w:val="superscript"/>
        </w:rPr>
        <w:t>5</w:t>
      </w:r>
      <w:r>
        <w:rPr>
          <w:rFonts w:cs="Arial" w:ascii="Arial" w:hAnsi="Arial"/>
          <w:color w:val="000000"/>
          <w:spacing w:val="6"/>
          <w:sz w:val="18"/>
          <w:szCs w:val="28"/>
        </w:rPr>
        <w:t xml:space="preserve"> и алжирские «муджахеды-афганцы» (алжирские ветераны гражданской войны в Афганистане), число которых составляло примерно 3 тыс. человек</w:t>
      </w:r>
      <w:r>
        <w:rPr>
          <w:rFonts w:cs="Arial" w:ascii="Arial" w:hAnsi="Arial"/>
          <w:color w:val="000000"/>
          <w:spacing w:val="6"/>
          <w:sz w:val="18"/>
          <w:szCs w:val="28"/>
          <w:vertAlign w:val="superscript"/>
        </w:rPr>
        <w:t>6</w:t>
      </w:r>
      <w:r>
        <w:rPr>
          <w:rFonts w:cs="Arial" w:ascii="Arial" w:hAnsi="Arial"/>
          <w:color w:val="000000"/>
          <w:spacing w:val="6"/>
          <w:sz w:val="18"/>
          <w:szCs w:val="28"/>
        </w:rPr>
        <w:t xml:space="preserve">. Впоследствии они составили ядро </w:t>
      </w:r>
      <w:r>
        <w:rPr>
          <w:rFonts w:cs="Arial" w:ascii="Arial" w:hAnsi="Arial"/>
          <w:i/>
          <w:iCs/>
          <w:color w:val="000000"/>
          <w:spacing w:val="6"/>
          <w:sz w:val="18"/>
          <w:szCs w:val="28"/>
        </w:rPr>
        <w:t>салафитского</w:t>
      </w:r>
      <w:r>
        <w:rPr>
          <w:rFonts w:cs="Arial" w:ascii="Arial" w:hAnsi="Arial"/>
          <w:iCs/>
          <w:color w:val="000000"/>
          <w:spacing w:val="6"/>
          <w:sz w:val="18"/>
          <w:szCs w:val="28"/>
          <w:vertAlign w:val="superscript"/>
        </w:rPr>
        <w:t>7</w:t>
      </w:r>
      <w:r>
        <w:rPr>
          <w:rFonts w:cs="Arial" w:ascii="Arial" w:hAnsi="Arial"/>
          <w:i/>
          <w:iCs/>
          <w:color w:val="000000"/>
          <w:spacing w:val="6"/>
          <w:sz w:val="18"/>
          <w:szCs w:val="28"/>
        </w:rPr>
        <w:t xml:space="preserve"> </w:t>
      </w:r>
      <w:r>
        <w:rPr>
          <w:rFonts w:cs="Arial" w:ascii="Arial" w:hAnsi="Arial"/>
          <w:color w:val="000000"/>
          <w:spacing w:val="6"/>
          <w:sz w:val="18"/>
          <w:szCs w:val="28"/>
        </w:rPr>
        <w:t>движения, структурировавшегося в октябре 1992 г. в вышеупомянутые Вооруженные исламские группы (ВИГ), наиболее радикальную исламистскую организацию.</w:t>
      </w:r>
    </w:p>
    <w:p>
      <w:pPr>
        <w:pStyle w:val="Normal"/>
        <w:shd w:fill="FFFFFF" w:val="clear"/>
        <w:autoSpaceDE w:val="false"/>
        <w:ind w:firstLine="425"/>
        <w:jc w:val="both"/>
        <w:rPr/>
      </w:pPr>
      <w:r>
        <w:rPr>
          <w:rFonts w:cs="Arial" w:ascii="Arial" w:hAnsi="Arial"/>
          <w:color w:val="000000"/>
          <w:spacing w:val="6"/>
          <w:sz w:val="18"/>
          <w:szCs w:val="28"/>
        </w:rPr>
        <w:t xml:space="preserve">Наряду с салафитами в ВИГ входили приверженцы других фундаменталистских течений таких, как </w:t>
      </w:r>
      <w:r>
        <w:rPr>
          <w:rFonts w:cs="Arial" w:ascii="Arial" w:hAnsi="Arial"/>
          <w:i/>
          <w:iCs/>
          <w:color w:val="000000"/>
          <w:spacing w:val="6"/>
          <w:sz w:val="18"/>
          <w:szCs w:val="28"/>
        </w:rPr>
        <w:t xml:space="preserve">кутбисты </w:t>
      </w:r>
      <w:r>
        <w:rPr>
          <w:rFonts w:cs="Arial" w:ascii="Arial" w:hAnsi="Arial"/>
          <w:color w:val="000000"/>
          <w:spacing w:val="6"/>
          <w:sz w:val="18"/>
          <w:szCs w:val="28"/>
        </w:rPr>
        <w:t xml:space="preserve">(последователи Сейида Кутба) и </w:t>
      </w:r>
      <w:r>
        <w:rPr>
          <w:rFonts w:cs="Arial" w:ascii="Arial" w:hAnsi="Arial"/>
          <w:i/>
          <w:iCs/>
          <w:color w:val="000000"/>
          <w:spacing w:val="6"/>
          <w:sz w:val="18"/>
          <w:szCs w:val="28"/>
        </w:rPr>
        <w:t xml:space="preserve">такфиристы – </w:t>
      </w:r>
      <w:r>
        <w:rPr>
          <w:rFonts w:cs="Arial" w:ascii="Arial" w:hAnsi="Arial"/>
          <w:color w:val="000000"/>
          <w:spacing w:val="6"/>
          <w:sz w:val="18"/>
          <w:szCs w:val="28"/>
        </w:rPr>
        <w:t xml:space="preserve">их название происходит от египетской исламистской организации «Ат-такфир ва-ль-хиджра» (Искупление и хиджра), обвинявших в отступничестве от подлинного ислама (куфр аль-муджтама‘ – араб.) всех членов алжирского общества за </w:t>
      </w:r>
      <w:r>
        <w:rPr>
          <w:rFonts w:cs="Arial" w:ascii="Arial" w:hAnsi="Arial"/>
          <w:color w:val="000000"/>
          <w:spacing w:val="4"/>
          <w:sz w:val="18"/>
          <w:szCs w:val="28"/>
        </w:rPr>
        <w:t>исключением своих сторонников. Доминирующее положение в ВИГ занимали</w:t>
      </w:r>
      <w:r>
        <w:rPr>
          <w:rFonts w:cs="Arial" w:ascii="Arial" w:hAnsi="Arial"/>
          <w:color w:val="000000"/>
          <w:spacing w:val="6"/>
          <w:sz w:val="18"/>
          <w:szCs w:val="28"/>
        </w:rPr>
        <w:t xml:space="preserve"> салафиты, и соответственно их первым эмиром стал лидер «муджахедов-салафитов» (алжирских ветеранов гражданской войны в Афганистане) Абд аль-Хакк Лайада. В интервью, опубликованном в марте 1993 г. в издающемся в Стокгольме журнале «Аш-Шахада» (Свидетельство веры – араб.), Абд аль-Хакк Лайада заявлял об «исторической преемственности, воспринятой ВИГ от муджахидов движения Мустафы Буяли и афганского джихада»</w:t>
      </w:r>
      <w:r>
        <w:rPr>
          <w:rFonts w:cs="Arial" w:ascii="Arial" w:hAnsi="Arial"/>
          <w:color w:val="000000"/>
          <w:spacing w:val="6"/>
          <w:sz w:val="18"/>
          <w:szCs w:val="28"/>
          <w:vertAlign w:val="superscript"/>
        </w:rPr>
        <w:t>8</w:t>
      </w:r>
      <w:r>
        <w:rPr>
          <w:rFonts w:cs="Arial" w:ascii="Arial" w:hAnsi="Arial"/>
          <w:color w:val="000000"/>
          <w:spacing w:val="6"/>
          <w:sz w:val="18"/>
          <w:szCs w:val="28"/>
        </w:rPr>
        <w:t>. В том же интервью он утверждал, что «западное общество находится в состоянии полной духовной деградации и эра доминирования белого человека завершилась»</w:t>
      </w:r>
      <w:r>
        <w:rPr>
          <w:rFonts w:cs="Arial" w:ascii="Arial" w:hAnsi="Arial"/>
          <w:color w:val="000000"/>
          <w:spacing w:val="6"/>
          <w:sz w:val="18"/>
          <w:szCs w:val="28"/>
          <w:vertAlign w:val="superscript"/>
        </w:rPr>
        <w:t>9</w:t>
      </w:r>
      <w:r>
        <w:rPr>
          <w:rFonts w:cs="Arial" w:ascii="Arial" w:hAnsi="Arial"/>
          <w:color w:val="000000"/>
          <w:spacing w:val="6"/>
          <w:sz w:val="18"/>
          <w:szCs w:val="28"/>
        </w:rPr>
        <w:t>. При этом Абд аль-Хакк Лайада цитировал произведения Б.Рассэла и книгу О.Шпенглера «Закат Европ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Еще одним течением, входившим с 1994 г. по 1995 г. в состав ВИГ, были </w:t>
      </w:r>
      <w:r>
        <w:rPr>
          <w:rFonts w:cs="Arial" w:ascii="Arial" w:hAnsi="Arial"/>
          <w:i/>
          <w:iCs/>
          <w:color w:val="000000"/>
          <w:spacing w:val="6"/>
          <w:sz w:val="18"/>
          <w:szCs w:val="28"/>
        </w:rPr>
        <w:t>джазаиристы</w:t>
      </w:r>
      <w:r>
        <w:rPr>
          <w:rFonts w:cs="Arial" w:ascii="Arial" w:hAnsi="Arial"/>
          <w:color w:val="000000"/>
          <w:spacing w:val="6"/>
          <w:sz w:val="18"/>
          <w:szCs w:val="28"/>
        </w:rPr>
        <w:t xml:space="preserve"> (название происходит от арабского </w:t>
      </w:r>
      <w:r>
        <w:rPr>
          <w:rFonts w:cs="Arial" w:ascii="Arial" w:hAnsi="Arial"/>
          <w:i/>
          <w:iCs/>
          <w:color w:val="000000"/>
          <w:spacing w:val="6"/>
          <w:sz w:val="18"/>
          <w:szCs w:val="28"/>
        </w:rPr>
        <w:t xml:space="preserve">аль-Джазаир </w:t>
      </w:r>
      <w:r>
        <w:rPr>
          <w:rFonts w:cs="Arial" w:ascii="Arial" w:hAnsi="Arial"/>
          <w:iCs/>
          <w:color w:val="000000"/>
          <w:spacing w:val="6"/>
          <w:sz w:val="18"/>
          <w:szCs w:val="28"/>
        </w:rPr>
        <w:t xml:space="preserve">– </w:t>
      </w:r>
      <w:r>
        <w:rPr>
          <w:rFonts w:cs="Arial" w:ascii="Arial" w:hAnsi="Arial"/>
          <w:color w:val="000000"/>
          <w:spacing w:val="6"/>
          <w:sz w:val="18"/>
          <w:szCs w:val="28"/>
        </w:rPr>
        <w:t xml:space="preserve">Алжир). Они считали, что в условиях Алжира для достижения конечной цели – создания исламского государства – можно использовать такие демократические институты, как свободная пресса, всеобщие выборы и многопартийная система. В джазаиристскую группу входили в основном выходцы из западных областей Алжира, многие из которых получили франкоязычное и англоязычное образование. Джазаиристов возглавлял бывший преподаватель алжирского университета Мухаммед Саид, считавшийся одним из наиболее известных представителей исламистской элиты. Ранее джазаиристы входили в ИФС (с июля 1991 г. и вплоть до его запрещения в марте 1992 г.). Причем Мухаммед Саид входил в </w:t>
      </w:r>
      <w:r>
        <w:rPr>
          <w:rFonts w:cs="Arial" w:ascii="Arial" w:hAnsi="Arial"/>
          <w:i/>
          <w:iCs/>
          <w:color w:val="000000"/>
          <w:spacing w:val="6"/>
          <w:sz w:val="18"/>
          <w:szCs w:val="28"/>
        </w:rPr>
        <w:t xml:space="preserve">меджлис аш-шуру </w:t>
      </w:r>
      <w:r>
        <w:rPr>
          <w:rFonts w:cs="Arial" w:ascii="Arial" w:hAnsi="Arial"/>
          <w:color w:val="000000"/>
          <w:spacing w:val="6"/>
          <w:sz w:val="18"/>
          <w:szCs w:val="28"/>
        </w:rPr>
        <w:t xml:space="preserve">(Совещательный совет – руководящий орган ИФС) и был заместителем председателя ИФС. Эмиры ВИГ настороженно относились к концепции джазаиристов относительно использования институтов демократии в целях создания исламского государства, определяя такие методы как «кощунственные». Затем эта неприязнь вылилась в открытую вражду, выход джазаиристов из ВИГ, вооруженные столкновения между ними и убийство в ноябре 1995 г. боевиками ВИГ лидера </w:t>
      </w:r>
      <w:r>
        <w:rPr>
          <w:rFonts w:cs="Arial" w:ascii="Arial" w:hAnsi="Arial"/>
          <w:color w:val="000000"/>
          <w:spacing w:val="4"/>
          <w:sz w:val="18"/>
          <w:szCs w:val="28"/>
        </w:rPr>
        <w:t>джазаиристов Мухамеда Саида, обвиненного Джамилем Зитуни, эмиром ВИГа,</w:t>
      </w:r>
      <w:r>
        <w:rPr>
          <w:rFonts w:cs="Arial" w:ascii="Arial" w:hAnsi="Arial"/>
          <w:color w:val="000000"/>
          <w:spacing w:val="6"/>
          <w:sz w:val="18"/>
          <w:szCs w:val="28"/>
        </w:rPr>
        <w:t xml:space="preserve"> в попытке организации заговора против нег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еоретическое обоснование вооруженного джихада, </w:t>
      </w:r>
      <w:r>
        <w:rPr>
          <w:rFonts w:cs="Arial" w:ascii="Arial" w:hAnsi="Arial"/>
          <w:color w:val="000000"/>
          <w:spacing w:val="4"/>
          <w:sz w:val="18"/>
          <w:szCs w:val="28"/>
        </w:rPr>
        <w:t>осуществляемого ВИГом, а также пропаганду за рубежом идеологии исламского</w:t>
      </w:r>
      <w:r>
        <w:rPr>
          <w:rFonts w:cs="Arial" w:ascii="Arial" w:hAnsi="Arial"/>
          <w:color w:val="000000"/>
          <w:spacing w:val="6"/>
          <w:sz w:val="18"/>
          <w:szCs w:val="28"/>
        </w:rPr>
        <w:t xml:space="preserve"> фундаментализма проводил еженедельник «Аль-Ансар» (Партизаны), издававшийся в Лондоне с июля 1993 г. международным движением «муджахидов-салафитов». Его изданием, в частности, занимались бывшие муджахиды-«афганцы» – сириец Абу Мусаб и палестинец Абу Катада, которые также финансировали публикации ВИГ в других печатных органах. Кроме того, Абу Катада был связан с террористической исламистской организацией Усамы бен Ладена «Аль-Каида» и являлся одним из ее муфтиев</w:t>
      </w:r>
      <w:r>
        <w:rPr>
          <w:rFonts w:cs="Arial" w:ascii="Arial" w:hAnsi="Arial"/>
          <w:color w:val="000000"/>
          <w:spacing w:val="6"/>
          <w:sz w:val="18"/>
          <w:szCs w:val="28"/>
          <w:vertAlign w:val="superscript"/>
        </w:rPr>
        <w:t>1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ряду с ВИГом ИФС, несмотря на дезорганизацию, вызванную арестами лидеров и запретом его деятельности, также располагал своими структурами как в Алжире, так и за его пределами. В 1993 г. в Германии была создана «Исполнительная инстанция ИФС за рубежом» (ИИИР), возглавлявшаяся Рабахом Кабиром, заместителем председателя ИФС. В США базировалась «Парламентская делегация ИФС за рубежом» (ПДИР) во главе с Анваром Хадцамом, членом меджлис аш-шуры ИФС. Позднее, в 1997 г. в Париже был создан «Координационый совет ИФС» (КСИ), которым руководил Ахмед Зауи, также бывший член меджлис аш-шуры ИФС. После сформирования отрядов боевиков ВИГ, ИИИР также решила организовать свои вооруженные группы. Не желая делать этого совместно с ВИГ, ИИИР объявила в 1994 г. о создании «Исламской армии спасения» (ИАС) как вооруженного крыла ИФС. ИАС находилась под командованием двух национальных эмиров – Мадани Мезрага, чьи отряды базировались на востоке страны и Ахмеда Бен Айши, который контролировал западные области Алжира. ИАС начала вести вооруженную боьбу с властями в противовес ВИГ. Тем не менее командование ИАС так же, как и лидеры запрещенного ИФС, осуждало наиболее одиозные террористические акции ВИГ, в частности, убийства мирных жителей и иностранцев. Эмиры ВИГ, в свою очередь, резко критиковали руководителей ИФС за то, что те, «отказавшись сразу взять в руки оружие и объявить джихад неверной власти, сами стали неверными». Впоследствии эта вражда перешла в открытые вооруженные столкновения между ВИГом и ИАС. 1 октября 1997 г. ИАС заключила перемирие с властями и ее отряды начали проводить боевые операции против ВИГ совместно с алжирской арми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Вооруженное противостояние непримиримой исламистской оппозиции с властями продолжалось в своей активной форме с 1992 по 1999 гг.</w:t>
      </w:r>
      <w:r>
        <w:rPr>
          <w:rFonts w:cs="Arial" w:ascii="Arial" w:hAnsi="Arial"/>
          <w:color w:val="000000"/>
          <w:spacing w:val="6"/>
          <w:sz w:val="18"/>
          <w:szCs w:val="28"/>
        </w:rPr>
        <w:t xml:space="preserve"> За это время свыше 100 тыс. алжирцев погибло, около 400 тыс.</w:t>
      </w:r>
      <w:r>
        <w:rPr>
          <w:rFonts w:cs="Arial" w:ascii="Arial" w:hAnsi="Arial"/>
          <w:color w:val="000000"/>
          <w:spacing w:val="6"/>
          <w:sz w:val="18"/>
          <w:szCs w:val="28"/>
          <w:vertAlign w:val="superscript"/>
        </w:rPr>
        <w:t>11</w:t>
      </w:r>
      <w:r>
        <w:rPr>
          <w:rFonts w:cs="Arial" w:ascii="Arial" w:hAnsi="Arial"/>
          <w:color w:val="000000"/>
          <w:spacing w:val="6"/>
          <w:sz w:val="18"/>
          <w:szCs w:val="28"/>
        </w:rPr>
        <w:t xml:space="preserve"> человек, в основном представителей интеллигенции, покинули страну, спасаясь от эскалации насилия. Основной вооруженной силой радикальных исламистов являлись ВИГ, которые в этот период предпринимали террористические акции не только против прямых представителей государства, но и против всех тех, кто так или иначе был связан с властями. В числе жертв ВИГ были и интеллигенты-франко-фоны, преподаватели ВУЗов, писатели, врачи, журналисты, а также жители деревень, заподозренные в сотрудничестве с властями и члены семей участников комитетов самообороны</w:t>
      </w:r>
      <w:r>
        <w:rPr>
          <w:rFonts w:cs="Arial" w:ascii="Arial" w:hAnsi="Arial"/>
          <w:color w:val="000000"/>
          <w:spacing w:val="6"/>
          <w:sz w:val="18"/>
          <w:szCs w:val="28"/>
          <w:vertAlign w:val="superscript"/>
        </w:rPr>
        <w:t>12</w:t>
      </w:r>
      <w:r>
        <w:rPr>
          <w:rFonts w:cs="Arial" w:ascii="Arial" w:hAnsi="Arial"/>
          <w:color w:val="000000"/>
          <w:spacing w:val="6"/>
          <w:sz w:val="18"/>
          <w:szCs w:val="28"/>
        </w:rPr>
        <w:t xml:space="preserve">. Алжирские силы правопорядка в тот момент оказались не в состоянии подавить волну террора, охватившего страну, хотя и действовали достаточно </w:t>
      </w:r>
      <w:r>
        <w:rPr>
          <w:rFonts w:cs="Arial" w:ascii="Arial" w:hAnsi="Arial"/>
          <w:color w:val="000000"/>
          <w:spacing w:val="4"/>
          <w:sz w:val="18"/>
          <w:szCs w:val="28"/>
        </w:rPr>
        <w:t>эффективно. Так, в результате успешной армейской операции в марте 1995 г.</w:t>
      </w:r>
      <w:r>
        <w:rPr>
          <w:rFonts w:cs="Arial" w:ascii="Arial" w:hAnsi="Arial"/>
          <w:color w:val="000000"/>
          <w:spacing w:val="6"/>
          <w:sz w:val="18"/>
          <w:szCs w:val="28"/>
        </w:rPr>
        <w:t xml:space="preserve"> было уничтожено сразу 160 полевых командиров ВИГ, собравшихся на совещание в горном районе на востоке Алжира.</w:t>
      </w:r>
    </w:p>
    <w:p>
      <w:pPr>
        <w:pStyle w:val="2"/>
        <w:rPr/>
      </w:pPr>
      <w:r>
        <w:rPr>
          <w:spacing w:val="4"/>
        </w:rPr>
        <w:t xml:space="preserve">В мае 1993 г. вместо арестованного Абд аль-Хакка Лайады эмиром ВИГ стал Джафар аль-Афгани. Он так же как и Абд аль-Хакк Лайада, воевал в Афганистане в течение 2 лет. Джафар аль-Афгани имел только начальное образование и до того, как стать муджахедом, занимался контрабандой. При нем ВИГ распространили террористические акты на иностранцев и на своих оппонентов из других исламистских движений. До конца 1993 г. на территории Алжира было убито 26 иностранцев (в основном французов), а в ноябре 1993 г. боевиками ВИГ был убит шейх Бу Слимани, известный проповедник и видный деятель умеренной исламистской партии «Хамас», отказавшийся издать фетву, легитимизирующую деятельность ВИГ. В феврале 1994 г. Джафар аль-Афгани был ликвидирован алжирскими спецслужбами. Третьим эмиром ВИГ стал Шериф Гузми, имам и бывший представитель ИФС в г.Вир Кадем (на восоке Алжира). В ВИГ он занимал важный пост председателя исламской комиссии, а также посещал в качестве представителя ВИГ Пакистан и Афганистан, где встречался с руководителем «аль-Каиды» Усамой бен Ладеном. Шериф Гузми имел солидное религиозное образование и политический опыт, что отличало его от предшествующих и последующих эмиров ВИГ. Шериф Гузми стремился объединить под своим началом все вооруженные исламистские организации, </w:t>
      </w:r>
      <w:r>
        <w:rPr/>
        <w:t>в том числе и те, которые поддерживали ИФС. В частности, в мае 1994 г.</w:t>
      </w:r>
      <w:r>
        <w:rPr>
          <w:spacing w:val="4"/>
        </w:rPr>
        <w:t xml:space="preserve"> Шериф Гузми заключил с Абд ар-Раззаком Раджамом, главой подпольной «кризисной ячейки ИФС» (созданного на территории Алжира руководящего органа ИФС, перешедшего на нелегальное положение после его запрета властями в 1992 г.), и с Саидом Мехлуфи (также бывшим членом руководства ИФС), одним из основателей экстремистской организации «Движение за исламское государство», соглашение об их вступлении в ВИГ и формировании объединенного руководящего органа – меджлис аш-шуры. Претворению в жизнь этого соглашения помешала ликвидация Шерифа Гузми алжирской военной контрразведкой в сентябре 1994 г.</w:t>
      </w:r>
    </w:p>
    <w:p>
      <w:pPr>
        <w:pStyle w:val="Normal"/>
        <w:shd w:fill="FFFFFF" w:val="clear"/>
        <w:autoSpaceDE w:val="false"/>
        <w:ind w:firstLine="425"/>
        <w:jc w:val="both"/>
        <w:rPr/>
      </w:pPr>
      <w:r>
        <w:rPr>
          <w:rFonts w:cs="Arial" w:ascii="Arial" w:hAnsi="Arial"/>
          <w:color w:val="000000"/>
          <w:spacing w:val="4"/>
          <w:sz w:val="18"/>
          <w:szCs w:val="28"/>
        </w:rPr>
        <w:t>Четвертым эмиром ВИГ стал Джамиль Зетуни, сын владельца птицеводческой фермы, имевший среднее франкоязычное образование. В период его руководства ВИГ развернули войну против Франции,</w:t>
      </w:r>
      <w:r>
        <w:rPr>
          <w:rFonts w:cs="Arial" w:ascii="Arial" w:hAnsi="Arial"/>
          <w:spacing w:val="4"/>
          <w:sz w:val="18"/>
          <w:szCs w:val="28"/>
        </w:rPr>
        <w:t xml:space="preserve"> </w:t>
      </w:r>
      <w:r>
        <w:rPr>
          <w:rFonts w:cs="Arial" w:ascii="Arial" w:hAnsi="Arial"/>
          <w:color w:val="000000"/>
          <w:spacing w:val="4"/>
          <w:sz w:val="18"/>
          <w:szCs w:val="28"/>
        </w:rPr>
        <w:t xml:space="preserve">перенеся на ее территорию террористическую деятельность, начало </w:t>
      </w:r>
      <w:r>
        <w:rPr>
          <w:rFonts w:cs="Arial" w:ascii="Arial" w:hAnsi="Arial"/>
          <w:color w:val="000000"/>
          <w:spacing w:val="2"/>
          <w:sz w:val="18"/>
          <w:szCs w:val="28"/>
        </w:rPr>
        <w:t>которой было положено в декабре 1994 г. захватом в марсельском аэропорту самолета со 170 пассажирами. Террористические акты во Франци</w:t>
      </w:r>
      <w:r>
        <w:rPr>
          <w:rFonts w:cs="Arial" w:ascii="Arial" w:hAnsi="Arial"/>
          <w:color w:val="000000"/>
          <w:spacing w:val="4"/>
          <w:sz w:val="18"/>
          <w:szCs w:val="28"/>
        </w:rPr>
        <w:t>и продолжались до осени 1995 г., наиболее кровавыми из них были взрывы в парижском метро в августе 1995 г., в результате чего погибло 7 и было ранено 80 человек. В конце 1995 г. Джамиль Зетуни опубликовал в исламистских СМИ послание, озаглавленное «Путь, указанный Аллахом» (Хидаят рабби-ль-алямин). В нем он излагал воспринятую им такфиристскую позицию и утверждал, что «вся умма должна присоединиться к истинным муджахидам ВИГ»</w:t>
      </w:r>
      <w:r>
        <w:rPr>
          <w:rFonts w:cs="Arial" w:ascii="Arial" w:hAnsi="Arial"/>
          <w:color w:val="000000"/>
          <w:spacing w:val="4"/>
          <w:sz w:val="18"/>
          <w:szCs w:val="28"/>
          <w:vertAlign w:val="superscript"/>
        </w:rPr>
        <w:t>13</w:t>
      </w:r>
      <w:r>
        <w:rPr>
          <w:rFonts w:cs="Arial" w:ascii="Arial" w:hAnsi="Arial"/>
          <w:color w:val="000000"/>
          <w:spacing w:val="4"/>
          <w:sz w:val="18"/>
          <w:szCs w:val="28"/>
        </w:rPr>
        <w:t>. Джамиль Зетуни заявлял, что участники других исламистских движений, равно как и алжирские мусульмане, не разделяющие идеологии и целей ВИГ, либо обязаны повиниться, принять салафизм и вступить в ВИГ, либо они будут рассматриваться как «неверные и отступники».</w:t>
      </w:r>
    </w:p>
    <w:p>
      <w:pPr>
        <w:pStyle w:val="2"/>
        <w:rPr/>
      </w:pPr>
      <w:r>
        <w:rPr>
          <w:spacing w:val="4"/>
        </w:rPr>
        <w:t>Это послание послужило своего рода оправданием целой серии убийств исламистских деятелей, не согласных с концепциями ВИГ и резко критиковавших Джамиля Зетуни. Боевиками ВИГ, в частности, были убиты Мухаммед Саид, лидер джазаиристов, Азз эд-Дин Баа, третье лицо в руководстве Движения за исламское государство, Абд ар-Раззак Раджам, руководитель «кризисной ячейки» ИФС и один из старейших исламистских деятелей со времен Мустафы Буяли. Такие действия Джамиля Зетуни вызвали его осуждение многими лидерами исламистского движения и изоляцию ВИГ как в Алжире, так и за рубежом. О прекращении поддержки Джамиля Зетуни заявили издатели еженедельника «Аль-Ансар» Абу Мусаб и Абу Катада, ранее разделявшие концепции ВИГ, глава египетской исламистской организации «</w:t>
      </w:r>
      <w:r>
        <w:rPr/>
        <w:t xml:space="preserve">Исламские группы» (Джама‘ат ислямийя) Айман аз-Завахири и руководители ливийских фундаменталистов – «Вооруженной ливийской группы» </w:t>
      </w:r>
      <w:r>
        <w:rPr>
          <w:spacing w:val="4"/>
        </w:rPr>
        <w:t>(Джама‘а либийя мусалляха). Впоследствии Джемаль Зетуни, обвиненный соперничавшими с ним исламистскими лидерами в том, что он стал марионеткой в руках алжирских спецслужб, внедривших в ВИГ своих агентов, был убит в июле 1996 г. боевиками-джазаиристам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После гибели Джамиля Зетуни ВИГ возглавил один из его заместителей, вышеупомянутый Антар Зуабри, который вступил в исламистское движение в конце 80-х годов в качестве боевика исламской милиции (структуры, созданной ИФС для охраны своих лидеров и проводимых исламистами массовых мероприятий). Антар Зуабри «прославился» своей патологической жестокостью. Так, в начале 90-х годов, будучи посланным в составе отряда исламской милиции следить за соблюдением исламской морали в район университетских общежитий г.Алжира, он обливал серной кислотой ноги студенток, носивших мини-юбки. Начало руководства Антара Зуабри ВИГ было отмечено новой эскалацией террора. В 1997 г. только за один месяц боевики ВИГ уничтожили около 700 мирных жителей. В 1998 г. начинается борьба за лидерство между Антаром Зуабри и Хасаном Хаттабом, который вышел из ВИГ и создал свою собственную вооруженную группировку, вышеназванную «Салафитскую группу для проповеди и борьбы». Окончивший кораническое медресе, Хасан Хаттаб не скрывал своей неприязни к Антару Зуабри, имевшему сомнительное прошлое мелкого рэкэтира, достаточно плохо знавшему Коран и шариат, и презрительно называл его «джахиль» (неграмотный). </w:t>
      </w:r>
      <w:r>
        <w:rPr>
          <w:rFonts w:cs="Arial" w:ascii="Arial" w:hAnsi="Arial"/>
          <w:color w:val="000000"/>
          <w:spacing w:val="4"/>
          <w:sz w:val="18"/>
          <w:szCs w:val="28"/>
        </w:rPr>
        <w:t>По некоторым источникам, Хасан Хаттаб пользовался поддержкой Абу Катады</w:t>
      </w:r>
      <w:r>
        <w:rPr>
          <w:rFonts w:cs="Arial" w:ascii="Arial" w:hAnsi="Arial"/>
          <w:color w:val="000000"/>
          <w:spacing w:val="6"/>
          <w:sz w:val="18"/>
          <w:szCs w:val="28"/>
        </w:rPr>
        <w:t xml:space="preserve"> и бен Ладена, которые не разделяли экстремистской позиции Антара Зуабри, обвинявшего в «отступничестве от подлинного ислама» всех алжирских мусульман, не приемлющих концепций ВИГ. Развернутый им тотальный террор лишал ВИГ какой-либо поддержки даже тех слоев алжирского общества, которые продолжали исповедовать фундаменталистскую идеологию, а также ее сторонников за пределами Алжира. В отличие от Антара Зуабри Хасан Хаттаб заявлял, что его муджахеды никогда не</w:t>
      </w:r>
      <w:r>
        <w:rPr>
          <w:rFonts w:cs="Arial" w:ascii="Arial" w:hAnsi="Arial"/>
          <w:spacing w:val="6"/>
          <w:sz w:val="18"/>
          <w:szCs w:val="28"/>
        </w:rPr>
        <w:t xml:space="preserve"> </w:t>
      </w:r>
      <w:r>
        <w:rPr>
          <w:rFonts w:cs="Arial" w:ascii="Arial" w:hAnsi="Arial"/>
          <w:color w:val="000000"/>
          <w:spacing w:val="6"/>
          <w:sz w:val="18"/>
          <w:szCs w:val="28"/>
        </w:rPr>
        <w:t xml:space="preserve">участвовали в уничтожении мирных жителей и целями их атак являются только военные и службы безопасности, охраняющие «отступивший от ислама коррумпированный режим». Тем не менее алжирские власти подтверждали причастность боевиков Хасана Хаттаба к террористическим актам в марте-апреле 2002 г. в алжирской столице. </w:t>
      </w:r>
      <w:r>
        <w:rPr>
          <w:rFonts w:cs="Arial" w:ascii="Arial" w:hAnsi="Arial"/>
          <w:color w:val="000000"/>
          <w:spacing w:val="4"/>
          <w:sz w:val="18"/>
          <w:szCs w:val="28"/>
        </w:rPr>
        <w:t>После уничтожения службой безопасности Антара Зуабри новым эмиром ВИГ стал один из его заместителей Абу Тураб, о чем объявил 12 февраля 2002 г. в своем коммюнике меджлис аш-шура ВИГ</w:t>
      </w:r>
      <w:r>
        <w:rPr>
          <w:rFonts w:cs="Arial" w:ascii="Arial" w:hAnsi="Arial"/>
          <w:color w:val="000000"/>
          <w:spacing w:val="4"/>
          <w:sz w:val="18"/>
          <w:szCs w:val="28"/>
          <w:vertAlign w:val="superscript"/>
        </w:rPr>
        <w:t>14</w:t>
      </w:r>
      <w:r>
        <w:rPr>
          <w:rFonts w:cs="Arial" w:ascii="Arial" w:hAnsi="Arial"/>
          <w:color w:val="000000"/>
          <w:spacing w:val="4"/>
          <w:sz w:val="18"/>
          <w:szCs w:val="28"/>
        </w:rPr>
        <w:t>. Абу Тураб начинал свою деятельность в исламистском движении как активист ИФС, затем после его запрета перешел в ВИГ, где стал командиром Зеленой бригады (катиба хадра’), «прославившейся» участием в массовых убийствах мирных жителей в районах гг.Митиджа и Блиды в центральных областях Алжира. Абу Тураб подтвердил, что является последователем радикальной концепции своего предшественника, и заявил, что ВИГ будет продолжать «уничтожать врагов подлинного ислама в городах, деревнях и даже в пустыне»</w:t>
      </w:r>
      <w:r>
        <w:rPr>
          <w:rFonts w:cs="Arial" w:ascii="Arial" w:hAnsi="Arial"/>
          <w:color w:val="000000"/>
          <w:spacing w:val="4"/>
          <w:sz w:val="18"/>
          <w:szCs w:val="28"/>
          <w:vertAlign w:val="superscript"/>
        </w:rPr>
        <w:t>15</w:t>
      </w:r>
      <w:r>
        <w:rPr>
          <w:rFonts w:cs="Arial" w:ascii="Arial" w:hAnsi="Arial"/>
          <w:color w:val="000000"/>
          <w:spacing w:val="4"/>
          <w:sz w:val="18"/>
          <w:szCs w:val="28"/>
        </w:rPr>
        <w:t>.</w:t>
      </w:r>
    </w:p>
    <w:p>
      <w:pPr>
        <w:pStyle w:val="2"/>
        <w:rPr/>
      </w:pPr>
      <w:r>
        <w:rPr>
          <w:spacing w:val="4"/>
        </w:rPr>
        <w:t xml:space="preserve">Не вызывает сомнений, что кровопролитное противостояние радикальных исламистов с властями и массированный терроризм как в Алжире, так и за его пределами не могли бы продолжаться столь </w:t>
      </w:r>
      <w:r>
        <w:rPr/>
        <w:t>длительное время, если бы их не поддерживали различные международные</w:t>
      </w:r>
      <w:r>
        <w:rPr>
          <w:spacing w:val="4"/>
        </w:rPr>
        <w:t xml:space="preserve"> исламистские организации, исповедовавшие идеи джихада. Такого рода организации начали создаваться в начале 80-х годов в период существования двухполюсного мира и продолжающейся холодной войны. Они представляли собой различные фонды и ассоциации, формировавшиеся в основном на финансовые средства Саудовской Аравии и США для помощи муджахедам, боровшимся в Афганистане против пытавшегося реализовать социалистическую доктрину правительства Наджибуллы и поддерживавших его советских войск.</w:t>
      </w:r>
    </w:p>
    <w:p>
      <w:pPr>
        <w:pStyle w:val="2"/>
        <w:rPr/>
      </w:pPr>
      <w:r>
        <w:rPr>
          <w:spacing w:val="4"/>
        </w:rPr>
        <w:t xml:space="preserve">В ряды муджахедов, борьба которых щедро оплачивалась, вступали, как правило, граждане мусульманских стран. Многие из них были членами экстремистских исламистских группировок, которые также рассчитывали использовать сложившуюся ситуацию для получения финансовой помощи от различных сил, заинтересованных в свержении просоветского режима в Афганистане. </w:t>
      </w:r>
      <w:r>
        <w:rPr/>
        <w:t>В частности, в финансировании исламистских экстремистских группировок в Египте, Алжире и Тунисе, как это установила совместная саудовско-египетская комиссия по борьбе с терроризмом, созданная в 1992 г., участвовали несколько десятков крупных арабских бизнесменов, в том числе Усама бен Ладен.</w:t>
      </w:r>
    </w:p>
    <w:p>
      <w:pPr>
        <w:pStyle w:val="Normal"/>
        <w:shd w:fill="FFFFFF" w:val="clear"/>
        <w:autoSpaceDE w:val="false"/>
        <w:ind w:firstLine="425"/>
        <w:jc w:val="both"/>
        <w:rPr/>
      </w:pPr>
      <w:r>
        <w:rPr>
          <w:rFonts w:cs="Arial" w:ascii="Arial" w:hAnsi="Arial"/>
          <w:color w:val="000000"/>
          <w:spacing w:val="4"/>
          <w:sz w:val="18"/>
          <w:szCs w:val="28"/>
        </w:rPr>
        <w:t>Семейный клан бен Ладенов, в котором Усама был одним из 25 братьев, обладал огромным состоянием</w:t>
      </w:r>
      <w:r>
        <w:rPr>
          <w:rFonts w:cs="Arial" w:ascii="Arial" w:hAnsi="Arial"/>
          <w:color w:val="000000"/>
          <w:spacing w:val="4"/>
          <w:sz w:val="18"/>
          <w:szCs w:val="28"/>
          <w:vertAlign w:val="superscript"/>
        </w:rPr>
        <w:t>16</w:t>
      </w:r>
      <w:r>
        <w:rPr>
          <w:rFonts w:cs="Arial" w:ascii="Arial" w:hAnsi="Arial"/>
          <w:color w:val="000000"/>
          <w:spacing w:val="4"/>
          <w:sz w:val="18"/>
          <w:szCs w:val="28"/>
        </w:rPr>
        <w:t xml:space="preserve"> и связями с правящей саудовской династией, которые установились при Мухаммеде бен Ладене, отце Усамы, чья крупнейшая в арабском мире строительная компания ВТР возводила новую королевскую резиденцию и жилища для паломников, совершавших хадж в Мекку. Усама, как и его братья, обучался в университете имени короля Абд аль-Азиза в Джидде вместе с саудовскими принцами и поддерживал с ними дружеские отношения. Мировоззрение Усамы бен Ладена как убежденного сторонника джихада во многом сформировалось под влиянием таких его духовных наставников, как Мухаммед Кутб (брат Сейида Кутба) и известный исламистский деятель Абдалла Аззам, один из идеологов афганского джихада. В начале афганской войны Усама бен Ладен сформировал «Исламский фонд спасения», а в 1986 г. финансировал и создавал вместе с Абдаллой Аззамом тренировочные лагеря в Пакистане и Афганистане, через которые прошли тысячи муджахедов, в том числе и алжирских. Среди будущих командиров муджахедов, проходивших военную подготовку в лагерях Усамы бен Ладена был и небезызвестный Ибн аль-Хаттаб, в будущем один из наиболее известных полевых командиров в Чечне, провозгласивший себя «эмиром арабских муджахедов на Кавказе»</w:t>
      </w:r>
      <w:r>
        <w:rPr>
          <w:rFonts w:cs="Arial" w:ascii="Arial" w:hAnsi="Arial"/>
          <w:color w:val="000000"/>
          <w:spacing w:val="4"/>
          <w:sz w:val="18"/>
          <w:szCs w:val="28"/>
          <w:vertAlign w:val="superscript"/>
        </w:rPr>
        <w:t>17</w:t>
      </w:r>
      <w:r>
        <w:rPr>
          <w:rFonts w:cs="Arial" w:ascii="Arial" w:hAnsi="Arial"/>
          <w:color w:val="000000"/>
          <w:spacing w:val="4"/>
          <w:sz w:val="18"/>
          <w:szCs w:val="28"/>
        </w:rPr>
        <w:t>. Через эти лагеря повстанцы снабжались всем необходимым для ведения боевых действий, включая самое современное вооружение, поступавшее по каналам американских спецслужб.</w:t>
      </w:r>
    </w:p>
    <w:p>
      <w:pPr>
        <w:pStyle w:val="Normal"/>
        <w:shd w:fill="FFFFFF" w:val="clear"/>
        <w:autoSpaceDE w:val="false"/>
        <w:ind w:firstLine="425"/>
        <w:jc w:val="both"/>
        <w:rPr/>
      </w:pPr>
      <w:r>
        <w:rPr>
          <w:rFonts w:cs="Arial" w:ascii="Arial" w:hAnsi="Arial"/>
          <w:color w:val="000000"/>
          <w:spacing w:val="6"/>
          <w:sz w:val="18"/>
          <w:szCs w:val="28"/>
        </w:rPr>
        <w:t>С 1988 г. Усама бен Ладен начинает формировать свою организацию «Аль-Каида» (база – араб.), основой для которой послужила информационная база данных (отсюда и это название), включавшая материалы о руководителях муджахедов, проходивших через его тренировочные лагеря и пункты приема добровольцев (бейт аль-ансар). После окончания войны в Афганистане большинство таких исламистских лидеров вернулось на родину или обосновалось, не без помощи Усамы бен Ладена, в Европе или в США. С ними продолжала поддерживаться связь и им оказывалась финансовая поддержка, в результате чего они могли продолжить джихад уже в другом месте и против других врагов. Среди таких муджахедов, возможно, близких к Усаме бен Ладену</w:t>
      </w:r>
      <w:r>
        <w:rPr>
          <w:rFonts w:cs="Arial" w:ascii="Arial" w:hAnsi="Arial"/>
          <w:color w:val="000000"/>
          <w:spacing w:val="6"/>
          <w:sz w:val="18"/>
          <w:szCs w:val="28"/>
          <w:vertAlign w:val="superscript"/>
        </w:rPr>
        <w:t>18</w:t>
      </w:r>
      <w:r>
        <w:rPr>
          <w:rFonts w:cs="Arial" w:ascii="Arial" w:hAnsi="Arial"/>
          <w:color w:val="000000"/>
          <w:spacing w:val="6"/>
          <w:sz w:val="18"/>
          <w:szCs w:val="28"/>
        </w:rPr>
        <w:t>, фигурировали три будущих эмира ВИГ – Абд аль-Хакк Лайада, Шериф Гузми и Джамиль Зетун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4"/>
          <w:sz w:val="18"/>
          <w:szCs w:val="28"/>
        </w:rPr>
        <w:t xml:space="preserve">В период руководства ВИГ Джамилем Зетуни (1994–1996 гг.) было совершено большинство террористических актов против французских граждан как во Франции, так и на территории Алжира. Сама Франция из-за ее поддержки, оказываемой алжирским властям в их борьбе против террористической деятельности ВИГ, была объявлена «главным врагом ислама на Западе». Французская полиция в ходе операций по обнаружению исполнителей террористических актов задержала несколько сотен человек, в основном алжирских граждан, проживавших </w:t>
      </w:r>
      <w:r>
        <w:rPr>
          <w:rFonts w:cs="Arial" w:ascii="Arial" w:hAnsi="Arial"/>
          <w:color w:val="000000"/>
          <w:spacing w:val="2"/>
          <w:sz w:val="18"/>
          <w:szCs w:val="28"/>
        </w:rPr>
        <w:t>во Франции. На суде обвиняемые отрицали свою принадлежность к</w:t>
      </w:r>
      <w:r>
        <w:rPr>
          <w:rFonts w:cs="Arial" w:ascii="Arial" w:hAnsi="Arial"/>
          <w:color w:val="000000"/>
          <w:spacing w:val="6"/>
          <w:sz w:val="18"/>
          <w:szCs w:val="28"/>
        </w:rPr>
        <w:t xml:space="preserve"> ВИГ. </w:t>
      </w:r>
      <w:r>
        <w:rPr>
          <w:rFonts w:cs="Arial" w:ascii="Arial" w:hAnsi="Arial"/>
          <w:color w:val="000000"/>
          <w:spacing w:val="2"/>
          <w:sz w:val="18"/>
          <w:szCs w:val="28"/>
        </w:rPr>
        <w:t>Тем не менее многие материалы, собранные следствием, позволяют утверждать, что преступления совершались по приказу эмира ВИГ, а финансирование террористических акций как во Франции, так и в Алжире осуществлялось через исламистские организации в Лондоне. На территории Франции непосредственными исполнителями террористических акций часто выступали молодые люди – дети алжирских эмигрантов. Таковым был убийца шейха Сахрауи, имама парижской мечети в районе Барбес и одного из основателей ИФС, приговоренного ВИГ к смерти за его якобы имевшие место контакты с французскими спецслужбами.</w:t>
      </w:r>
    </w:p>
    <w:p>
      <w:pPr>
        <w:pStyle w:val="TextBodyIndent"/>
        <w:spacing w:lineRule="auto" w:line="240"/>
        <w:ind w:firstLine="425"/>
        <w:rPr/>
      </w:pPr>
      <w:r>
        <w:rPr>
          <w:sz w:val="18"/>
        </w:rPr>
        <w:t>У ВИГ, так же как и ИФС, имелись достаточные связи в многочисленных исламских организациях, легально действовавших во Франции (в 1993 г. их насчитывалось более 2 тыс., и они были объединены в Союз исламских организаций Франции), в которых нередко работали их функционеры. В частности, организацию «Алжирское братство во Франции» (Fraternité Algerienne de France) создал и с 1990 г. возглавлял Джафар аль-Хуари, член руководства «Исполнительной инстанции ИФС за рубежом», одно время, будучи джазаиристом, примыкавший также к ВИ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Наряду с организацией «Аль-Каида», которая существовала </w:t>
      </w:r>
      <w:r>
        <w:rPr>
          <w:rFonts w:cs="Arial" w:ascii="Arial" w:hAnsi="Arial"/>
          <w:color w:val="000000"/>
          <w:spacing w:val="8"/>
          <w:sz w:val="18"/>
          <w:szCs w:val="28"/>
        </w:rPr>
        <w:t>нелегально, в европейских странах на легальной основе в середине 90-х</w:t>
      </w:r>
      <w:r>
        <w:rPr>
          <w:rFonts w:cs="Arial" w:ascii="Arial" w:hAnsi="Arial"/>
          <w:color w:val="000000"/>
          <w:spacing w:val="6"/>
          <w:sz w:val="18"/>
          <w:szCs w:val="28"/>
        </w:rPr>
        <w:t xml:space="preserve"> годов действовал целый ряд крупных исламистских организаций. Например, свои отделения в Лондоне имели исламистские партии «Хизб ат-тахрир» (Партия освобождения), Исламская лига последователей священного Корана и Сунны и ряд других, которые регулярно проводили сбор средств для «борцов джихада», в том числе и для алжирской ВИГ. Одно из самых крупных и радикальных исламистских движений «аль-Мухаджирун» (Эмигранты) создал сирийский исламист Омар Бакри, сумевший организовать два крупных митинга под исламистскими лозунгами в Лондоне на стадионе Уэмбли. Омар Бакри собирался также провести в Лондоне в 1996 г. исламистскую</w:t>
      </w:r>
      <w:r>
        <w:rPr>
          <w:rFonts w:cs="Arial" w:ascii="Arial" w:hAnsi="Arial"/>
          <w:spacing w:val="6"/>
          <w:sz w:val="18"/>
          <w:szCs w:val="28"/>
        </w:rPr>
        <w:t xml:space="preserve"> </w:t>
      </w:r>
      <w:r>
        <w:rPr>
          <w:rFonts w:cs="Arial" w:ascii="Arial" w:hAnsi="Arial"/>
          <w:color w:val="000000"/>
          <w:spacing w:val="6"/>
          <w:sz w:val="18"/>
          <w:szCs w:val="28"/>
        </w:rPr>
        <w:t>конференцию (впоследствии запрещенную властями Великобритании), где ее участники должы были заслушать выступления (в записи) таких известных радикальных исламистских деятелей, как Усама бен Ладен, заместитель председателя алжирского ИФС Али Бенхадж, саудовский исламист экстремистского толка Мухаммед аль-Массари и шейх Омар Абд ар-Рахман, член египетской организации «Джама‘ат ислямийя», отбывавший наказание за причастность к взрыву в Нью-Йоркском Всемирном торговом центре в марте 1993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Лондон в 90-е годы, по определению французского исламоведа Жиля Кепеля, стал «столицей международного исламизма». Сюда эмигрировали, пользуясь достаточно либеральной в тот период процедурой получения въездной визы, многие известные деятели различных исламистских партий и движений. Причем некоторые получили даже статус политического беженца. В частности, в Лондоне </w:t>
      </w:r>
      <w:r>
        <w:rPr>
          <w:rFonts w:cs="Arial" w:ascii="Arial" w:hAnsi="Arial"/>
          <w:color w:val="000000"/>
          <w:spacing w:val="4"/>
          <w:sz w:val="18"/>
          <w:szCs w:val="28"/>
        </w:rPr>
        <w:t>пребывали Рашид Ганнуши, идеолог тунисского исламизма и руководитель</w:t>
      </w:r>
      <w:r>
        <w:rPr>
          <w:rFonts w:cs="Arial" w:ascii="Arial" w:hAnsi="Arial"/>
          <w:color w:val="000000"/>
          <w:spacing w:val="6"/>
          <w:sz w:val="18"/>
          <w:szCs w:val="28"/>
        </w:rPr>
        <w:t xml:space="preserve"> тунисского «Движения исламской направленности»; Джафар аль-Хуари, один из руководителей алжирской «Исполнительной инстанции ИФС за рубежом»; члены руководства египетских исламистских партий «Джама‘ат ислямийя» и «аль-Джихад»; Мухаммед аль-Масари, лидер саудовской исламистской оппозиции. Кроме того, в Германии получил политическое убежище Рабах Кабир, председатель «Исполнительной инстанции ИФС за рубежом», а в Бельгии – Улд Адда Абд аль-Крим, ответственный за связи с прессой «Исполнительной инстанции ИФС за рубежом». Некоторые исламистские партии и их руководители, находившиеся на положении политических беженцев, получили возможность издавать и распространять свои печатные издания. Среди них такие, как «Аль-Ансар», орган алжирского и международного салафитского движения, «Ле Критэр», еженедельник «Алжирского братства во Франции», регулярно публиковавший «новости джихада» (в настоящее время запрещен французскими властями), ежемесячники «Аль-Хайят»</w:t>
      </w:r>
      <w:r>
        <w:rPr>
          <w:rFonts w:cs="Arial" w:ascii="Arial" w:hAnsi="Arial"/>
          <w:spacing w:val="6"/>
          <w:sz w:val="18"/>
          <w:szCs w:val="28"/>
        </w:rPr>
        <w:t xml:space="preserve"> </w:t>
      </w:r>
      <w:r>
        <w:rPr>
          <w:rFonts w:cs="Arial" w:ascii="Arial" w:hAnsi="Arial"/>
          <w:color w:val="000000"/>
          <w:spacing w:val="6"/>
          <w:sz w:val="18"/>
          <w:szCs w:val="28"/>
        </w:rPr>
        <w:t xml:space="preserve">(Жизнь) и «Аль-Кудс аль-арабий» (Арабский Иерусалим). Кроме того, многие зарубежные центры исламистских организаций, в том числе запрещенный алжирскими властями ИФС, имеют собственные ВЭБ – страницы в Интернете, которые они </w:t>
      </w:r>
      <w:r>
        <w:rPr>
          <w:rFonts w:cs="Arial" w:ascii="Arial" w:hAnsi="Arial"/>
          <w:color w:val="000000"/>
          <w:spacing w:val="4"/>
          <w:sz w:val="18"/>
          <w:szCs w:val="28"/>
        </w:rPr>
        <w:t>используют для пропаганды своих концепций. Так, например, в 1999 г.</w:t>
      </w:r>
      <w:r>
        <w:rPr>
          <w:rFonts w:cs="Arial" w:ascii="Arial" w:hAnsi="Arial"/>
          <w:color w:val="000000"/>
          <w:spacing w:val="6"/>
          <w:sz w:val="18"/>
          <w:szCs w:val="28"/>
        </w:rPr>
        <w:t xml:space="preserve"> на интернетовском сайте ИФС появился объемный «Манифест Исламского фронта спасения за справедливость и мир в Алжире», где на 42 страницах проводился собственный анализ экономической и социально-политической ситуации в Алжире и предлагался свой вариант выхода страны из кризиса. Кроме того, излагалась точка зрения ИФС на прерывание выборного процесса в Алжире в январе 1992 г., которое определялось как «государственный переворот, совершенный военно-политической олигархией, озабоченной прежде всего сохранением своих собственных привилегий и поправшей все демократические нормы и волеизъявление алжирского народа»</w:t>
      </w:r>
      <w:r>
        <w:rPr>
          <w:rFonts w:cs="Arial" w:ascii="Arial" w:hAnsi="Arial"/>
          <w:color w:val="000000"/>
          <w:spacing w:val="6"/>
          <w:sz w:val="18"/>
          <w:szCs w:val="28"/>
          <w:vertAlign w:val="superscript"/>
        </w:rPr>
        <w:t>19</w:t>
      </w:r>
      <w:r>
        <w:rPr>
          <w:rFonts w:cs="Arial" w:ascii="Arial" w:hAnsi="Arial"/>
          <w:color w:val="000000"/>
          <w:spacing w:val="6"/>
          <w:sz w:val="18"/>
          <w:szCs w:val="28"/>
        </w:rPr>
        <w:t>. Материалы, публикуемые ВИГ, обвиняли алжирские власти в массовых нарушениях прав человека, в частности, в якобы имевших место нападениях спецподразделений алжирской армии на деревни, жители которых поддерживали на парламентских выборах в 1991 г. исламистов</w:t>
      </w:r>
      <w:r>
        <w:rPr>
          <w:rFonts w:cs="Arial" w:ascii="Arial" w:hAnsi="Arial"/>
          <w:color w:val="000000"/>
          <w:spacing w:val="6"/>
          <w:sz w:val="18"/>
          <w:szCs w:val="28"/>
          <w:vertAlign w:val="superscript"/>
        </w:rPr>
        <w:t>20</w:t>
      </w:r>
      <w:r>
        <w:rPr>
          <w:rFonts w:cs="Arial" w:ascii="Arial" w:hAnsi="Arial"/>
          <w:color w:val="000000"/>
          <w:spacing w:val="6"/>
          <w:sz w:val="18"/>
          <w:szCs w:val="28"/>
        </w:rPr>
        <w:t>, а также в незаконных арестах и пытках заключенных. Впоследствии такого рода материалы передавались в международные правозащитные организации, что создавало своеобразное информационное и идеологическое прикрытие для исламистов.</w:t>
      </w:r>
    </w:p>
    <w:p>
      <w:pPr>
        <w:pStyle w:val="2"/>
        <w:rPr/>
      </w:pPr>
      <w:r>
        <w:rPr>
          <w:spacing w:val="4"/>
        </w:rPr>
        <w:t>После известных террористических актов 11 сентября 2001 г. в Нью-Йорке в результате контртеррористической операции в Афганистане была в основном разрушена военная инфраструктура организации «Аль-Каида», а также предприняты меры, препятствующие ее финансированию. Многие европейские страны, в том числе Великобритания, внесли изменения в свои законодательства для пресечения деятельности на их территории радикальных исламистов и привлечения их к судебной ответственности. В частности, были арестованы Абу Катада, один из сподвижников бен Ладена, издававший в Лондоне журнал «Аль-Ансар», Анвар Хадцам, руководитель базировавшейся в США «Парламентской делегации ИФС за рубежом» и несколько членов продолжавшей поддерживать связи с бен Ладеном алжирской Салафитской группы для проповеди и борьбы, находившихся в Голланд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Алжире ряды непримиримой исламистской оппозиции значительно поредели после мер, осуществленных на основе закона о восстановлении гражданского согласия и операций алжирской армии, проведенных в 2000–2001 гг. Их итогом стало уничтожение большого числа боевиков, а также баз снабжения и главного командного пункта ВИГ. Если к концу 1999 г. число муджахедов всех радикальных группировок, представленных ВИГ, Салафитской группой для проповеди и борьбы и вышедшей из нее группой Абд ар-Раззака, оценивалось примерно в 2 тыс. человек, то к 2002 г. оно сократилось, по разным источникам, до 800</w:t>
      </w:r>
      <w:r>
        <w:rPr>
          <w:rFonts w:cs="Arial" w:ascii="Arial" w:hAnsi="Arial"/>
          <w:color w:val="000000"/>
          <w:spacing w:val="6"/>
          <w:sz w:val="18"/>
          <w:szCs w:val="28"/>
          <w:vertAlign w:val="superscript"/>
        </w:rPr>
        <w:t>21</w:t>
      </w:r>
      <w:r>
        <w:rPr>
          <w:rFonts w:cs="Arial" w:ascii="Arial" w:hAnsi="Arial"/>
          <w:color w:val="000000"/>
          <w:spacing w:val="6"/>
          <w:sz w:val="18"/>
          <w:szCs w:val="28"/>
        </w:rPr>
        <w:t>.</w:t>
      </w:r>
    </w:p>
    <w:p>
      <w:pPr>
        <w:pStyle w:val="Normal"/>
        <w:shd w:fill="FFFFFF" w:val="clear"/>
        <w:autoSpaceDE w:val="false"/>
        <w:ind w:firstLine="425"/>
        <w:jc w:val="both"/>
        <w:rPr/>
      </w:pPr>
      <w:r>
        <w:rPr>
          <w:rFonts w:cs="Arial" w:ascii="Arial" w:hAnsi="Arial"/>
          <w:color w:val="000000"/>
          <w:spacing w:val="4"/>
          <w:sz w:val="18"/>
          <w:szCs w:val="28"/>
        </w:rPr>
        <w:t>Тем не менее наряду с существенным ослаблением радикального исламизма и исламистского движения в целом в Алжире глубинные причины их возникновения сохраняются. Основная из них порождена большим числом нерешенных социально-экономических проблем, затрагивающих значительную часть населения. Наиболее острой из них продолжает оставаться безработица. Так, по данным алжирской прессы, каждый год ряды безработных пополняют более 160 тыс. молодых алжирцев</w:t>
      </w:r>
      <w:r>
        <w:rPr>
          <w:rFonts w:cs="Arial" w:ascii="Arial" w:hAnsi="Arial"/>
          <w:color w:val="000000"/>
          <w:spacing w:val="4"/>
          <w:sz w:val="18"/>
          <w:szCs w:val="28"/>
          <w:vertAlign w:val="superscript"/>
        </w:rPr>
        <w:t>22</w:t>
      </w:r>
      <w:r>
        <w:rPr>
          <w:rFonts w:cs="Arial" w:ascii="Arial" w:hAnsi="Arial"/>
          <w:color w:val="000000"/>
          <w:spacing w:val="4"/>
          <w:sz w:val="18"/>
          <w:szCs w:val="28"/>
        </w:rPr>
        <w:t>. Еще одной проблемой алжирского общества становится берберское движение, возникшее весной 2001 г. в районе Кабилии и требующее признания берберской культуры, языка (амазиг) и национальной самоидентификации. Вместе с тем глубинная причина берберского протеста наряду с чисто национальными составляющими коренится в нерешенности все тех же жизненно-важных для населения проблем. В этой связи необходимо отметить, что экономические трудности и снижение жизненного уровня достаточно значительной части населения, как правило, вызывают стихийный протест, который может приобретать различные, даже экстремистские формы.</w:t>
      </w:r>
    </w:p>
    <w:p>
      <w:pPr>
        <w:pStyle w:val="Normal"/>
        <w:shd w:fill="FFFFFF" w:val="clear"/>
        <w:autoSpaceDE w:val="false"/>
        <w:ind w:firstLine="425"/>
        <w:jc w:val="both"/>
        <w:rPr/>
      </w:pPr>
      <w:r>
        <w:rPr>
          <w:rFonts w:cs="Arial" w:ascii="Arial" w:hAnsi="Arial"/>
          <w:color w:val="000000"/>
          <w:spacing w:val="6"/>
          <w:sz w:val="18"/>
          <w:szCs w:val="28"/>
        </w:rPr>
        <w:t>Это подтверждает и пример Алжира, где системный кризис конца 80-х годов спровоцировал протест неимущих слоев общества, который сумели возглавить исламистские лидеры, создав массовое исламистское движение, радикальные силы которого поставили страну на грань гражданской войны. Низкий уровень жизни и нерешенность насущных экономических проблем порождают социальное возмущение, которое используют в своих целях экстремистские организации, проповедующие террор, в том числе международный. Кроме того, питательной средой международного терроризма является перманентная неурегулированность сложных международных проблем и, в первую очередь, палестино-израильского конфликта. Борьба с международным терроризмом, на наш взгляд, могла быть более успешной, если бы наряду с его военным подавлением международное сообщество приложило максимум усилий для разрешения на справедливой основе конфликтов, где затронуты национально-религиозные интересы различных конфессий, а также для улучшения социально-экономиче-ской ситуации в развивающихся странах.</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color w:val="000000"/>
          <w:spacing w:val="6"/>
          <w:sz w:val="18"/>
          <w:szCs w:val="32"/>
          <w:vertAlign w:val="superscript"/>
          <w:lang w:val="en-US"/>
        </w:rPr>
        <w:t>1</w:t>
      </w:r>
      <w:r>
        <w:rPr>
          <w:color w:val="000000"/>
          <w:spacing w:val="6"/>
          <w:sz w:val="18"/>
          <w:szCs w:val="32"/>
          <w:lang w:val="en-US"/>
        </w:rPr>
        <w:t> www.liberte-algerie.com/avril 2002/25/1</w:t>
      </w:r>
      <w:r>
        <w:rPr>
          <w:color w:val="000000"/>
          <w:spacing w:val="6"/>
          <w:sz w:val="18"/>
          <w:szCs w:val="32"/>
        </w:rPr>
        <w:t>е</w:t>
      </w:r>
      <w:r>
        <w:rPr>
          <w:color w:val="000000"/>
          <w:spacing w:val="6"/>
          <w:sz w:val="18"/>
          <w:szCs w:val="32"/>
          <w:lang w:val="en-US"/>
        </w:rPr>
        <w:t xml:space="preserve"> journal.htm</w:t>
      </w:r>
    </w:p>
    <w:p>
      <w:pPr>
        <w:pStyle w:val="Normal"/>
        <w:shd w:fill="FFFFFF" w:val="clear"/>
        <w:autoSpaceDE w:val="false"/>
        <w:ind w:firstLine="425"/>
        <w:jc w:val="both"/>
        <w:rPr/>
      </w:pPr>
      <w:r>
        <w:rPr>
          <w:color w:val="000000"/>
          <w:spacing w:val="6"/>
          <w:sz w:val="18"/>
          <w:szCs w:val="32"/>
          <w:vertAlign w:val="superscript"/>
        </w:rPr>
        <w:t>2</w:t>
      </w:r>
      <w:r>
        <w:rPr>
          <w:color w:val="000000"/>
          <w:spacing w:val="6"/>
          <w:sz w:val="18"/>
          <w:szCs w:val="32"/>
        </w:rPr>
        <w:t> Ibid., с. 33.</w:t>
      </w:r>
    </w:p>
    <w:p>
      <w:pPr>
        <w:pStyle w:val="Normal"/>
        <w:shd w:fill="FFFFFF" w:val="clear"/>
        <w:autoSpaceDE w:val="false"/>
        <w:ind w:firstLine="425"/>
        <w:jc w:val="both"/>
        <w:rPr>
          <w:spacing w:val="4"/>
          <w:sz w:val="18"/>
          <w:szCs w:val="32"/>
        </w:rPr>
      </w:pPr>
      <w:r>
        <w:rPr>
          <w:color w:val="000000"/>
          <w:spacing w:val="6"/>
          <w:sz w:val="18"/>
          <w:szCs w:val="32"/>
          <w:vertAlign w:val="superscript"/>
        </w:rPr>
        <w:t>3</w:t>
      </w:r>
      <w:r>
        <w:rPr>
          <w:color w:val="000000"/>
          <w:spacing w:val="6"/>
          <w:sz w:val="18"/>
          <w:szCs w:val="32"/>
        </w:rPr>
        <w:t> </w:t>
      </w:r>
      <w:r>
        <w:rPr>
          <w:color w:val="000000"/>
          <w:spacing w:val="4"/>
          <w:sz w:val="18"/>
          <w:szCs w:val="32"/>
        </w:rPr>
        <w:t>Исламский фронт спасения (ИФС) был создан в Алжире в марте 1989 г. и по заявлению его лидера Аббаси Мадани насчитывал в 1991 г. 3 млн. членов. ИФС располагал эффективной «партийной структурой, основу которой составляли комитеты кварталов (ляджна аль-хэй – араб.), формировавшиеся, как правило, при местных мечетях. Таким образом, ИФС к 1991</w:t>
      </w:r>
      <w:r>
        <w:rPr>
          <w:spacing w:val="4"/>
          <w:sz w:val="18"/>
          <w:szCs w:val="32"/>
        </w:rPr>
        <w:t xml:space="preserve"> </w:t>
      </w:r>
      <w:r>
        <w:rPr>
          <w:color w:val="000000"/>
          <w:spacing w:val="4"/>
          <w:sz w:val="18"/>
          <w:szCs w:val="32"/>
        </w:rPr>
        <w:t>г. мог контролировать около 9 тыс. мечетей из их общего числа в Алжире, составлявшего 11 тыс. Кроме того, под эгидой ИФС были сформированы молодежная организация «Молодые мусульмане» (фитьян муслимун – араб.) и профсоюзная – «Исламский профсоюз труда» (никаба ислямийя ли-ль-амаль – араб.).</w:t>
      </w:r>
    </w:p>
    <w:p>
      <w:pPr>
        <w:pStyle w:val="Normal"/>
        <w:shd w:fill="FFFFFF" w:val="clear"/>
        <w:autoSpaceDE w:val="false"/>
        <w:ind w:firstLine="425"/>
        <w:jc w:val="both"/>
        <w:rPr/>
      </w:pPr>
      <w:r>
        <w:rPr>
          <w:color w:val="000000"/>
          <w:spacing w:val="6"/>
          <w:sz w:val="18"/>
          <w:szCs w:val="32"/>
          <w:vertAlign w:val="superscript"/>
        </w:rPr>
        <w:t>4</w:t>
      </w:r>
      <w:r>
        <w:rPr>
          <w:color w:val="000000"/>
          <w:spacing w:val="6"/>
          <w:sz w:val="18"/>
          <w:szCs w:val="32"/>
        </w:rPr>
        <w:t> В результате первого тура парламентских выборов 26 декабря 1991 г. ИФС получил 188 из 430 депутатских мест в тогдашнем алжирском парламенте. Таким образом, получив во втором туре всего 28 мест, что было практически гарантировано, учитывая значительную поддержку в тот период населением исламистов, ИФС мог иметь большинство в парламенте, то есть 216 мест.</w:t>
      </w:r>
    </w:p>
    <w:p>
      <w:pPr>
        <w:pStyle w:val="Normal"/>
        <w:shd w:fill="FFFFFF" w:val="clear"/>
        <w:autoSpaceDE w:val="false"/>
        <w:ind w:firstLine="425"/>
        <w:jc w:val="both"/>
        <w:rPr>
          <w:spacing w:val="2"/>
          <w:sz w:val="18"/>
          <w:szCs w:val="32"/>
        </w:rPr>
      </w:pPr>
      <w:r>
        <w:rPr>
          <w:color w:val="000000"/>
          <w:spacing w:val="6"/>
          <w:sz w:val="18"/>
          <w:szCs w:val="32"/>
          <w:vertAlign w:val="superscript"/>
        </w:rPr>
        <w:t>5</w:t>
      </w:r>
      <w:r>
        <w:rPr>
          <w:color w:val="000000"/>
          <w:spacing w:val="6"/>
          <w:sz w:val="18"/>
          <w:szCs w:val="32"/>
        </w:rPr>
        <w:t> </w:t>
      </w:r>
      <w:r>
        <w:rPr>
          <w:color w:val="000000"/>
          <w:spacing w:val="2"/>
          <w:sz w:val="18"/>
          <w:szCs w:val="32"/>
        </w:rPr>
        <w:t xml:space="preserve">Вооруженное алжирское исламское движение (ВАИД) было создано бывшим членом ФНО Мустафой Буяли в 1979 г., который вышел из него из-за несогласия с политикой социалистической ориентации, проводившейся в тот </w:t>
      </w:r>
      <w:r>
        <w:rPr>
          <w:color w:val="000000"/>
          <w:spacing w:val="4"/>
          <w:sz w:val="18"/>
          <w:szCs w:val="32"/>
        </w:rPr>
        <w:t>период руководством ФНО. Мустафа Буяли и его соратники были последователями</w:t>
      </w:r>
      <w:r>
        <w:rPr>
          <w:color w:val="000000"/>
          <w:spacing w:val="2"/>
          <w:sz w:val="18"/>
          <w:szCs w:val="32"/>
        </w:rPr>
        <w:t xml:space="preserve"> египетского идеолога исламского фундаментализма Сейида Кутба (1906–1966) и провозглашали своей целью создание в Алжире исламского государства путем вооруженной борьбы (джихада) с правящим режимом. В 1987 г. ВАИД была разгромлена алжирскими силами правопорядка, а сам Мустафа Буяли погиб в одном из столкновений с правительственными войсками.</w:t>
      </w:r>
    </w:p>
    <w:p>
      <w:pPr>
        <w:pStyle w:val="Normal"/>
        <w:shd w:fill="FFFFFF" w:val="clear"/>
        <w:autoSpaceDE w:val="false"/>
        <w:ind w:firstLine="425"/>
        <w:jc w:val="both"/>
        <w:rPr>
          <w:spacing w:val="6"/>
          <w:sz w:val="18"/>
          <w:szCs w:val="32"/>
        </w:rPr>
      </w:pPr>
      <w:r>
        <w:rPr>
          <w:color w:val="000000"/>
          <w:spacing w:val="6"/>
          <w:sz w:val="18"/>
          <w:szCs w:val="32"/>
          <w:vertAlign w:val="superscript"/>
        </w:rPr>
        <w:t>6</w:t>
      </w:r>
      <w:r>
        <w:rPr>
          <w:color w:val="000000"/>
          <w:spacing w:val="6"/>
          <w:sz w:val="18"/>
          <w:szCs w:val="32"/>
        </w:rPr>
        <w:t> Basbous Antoine. L'Islamisme, une révolution avortée? – P., 2000, с. 147.</w:t>
      </w:r>
    </w:p>
    <w:p>
      <w:pPr>
        <w:pStyle w:val="Normal"/>
        <w:shd w:fill="FFFFFF" w:val="clear"/>
        <w:autoSpaceDE w:val="false"/>
        <w:ind w:firstLine="425"/>
        <w:jc w:val="both"/>
        <w:rPr/>
      </w:pPr>
      <w:r>
        <w:rPr>
          <w:color w:val="000000"/>
          <w:spacing w:val="6"/>
          <w:sz w:val="18"/>
          <w:szCs w:val="32"/>
          <w:vertAlign w:val="superscript"/>
        </w:rPr>
        <w:t>7</w:t>
      </w:r>
      <w:r>
        <w:rPr>
          <w:color w:val="000000"/>
          <w:spacing w:val="6"/>
          <w:sz w:val="18"/>
          <w:szCs w:val="32"/>
        </w:rPr>
        <w:t> Салафиты (салаф – предок, предшественник) – общее название мусульманских религиозных деятелей, которые в различные периоды истории ислама выступали с призывами ориентироваться на образ жизни и веру ранней мусульманской общины, «праведных предков» (аль-асляф ас-салихун).</w:t>
      </w:r>
    </w:p>
    <w:p>
      <w:pPr>
        <w:pStyle w:val="Normal"/>
        <w:shd w:fill="FFFFFF" w:val="clear"/>
        <w:autoSpaceDE w:val="false"/>
        <w:ind w:firstLine="425"/>
        <w:jc w:val="both"/>
        <w:rPr/>
      </w:pPr>
      <w:r>
        <w:rPr>
          <w:color w:val="000000"/>
          <w:spacing w:val="6"/>
          <w:sz w:val="18"/>
          <w:szCs w:val="32"/>
          <w:vertAlign w:val="superscript"/>
        </w:rPr>
        <w:t>8</w:t>
      </w:r>
      <w:r>
        <w:rPr>
          <w:color w:val="000000"/>
          <w:spacing w:val="6"/>
          <w:sz w:val="18"/>
          <w:szCs w:val="32"/>
        </w:rPr>
        <w:t> Цит. по: Kepel Jilles. Jihad. Expansion et declin de l'islamisme. – P., 2000, с. 260.</w:t>
      </w:r>
    </w:p>
    <w:p>
      <w:pPr>
        <w:pStyle w:val="Normal"/>
        <w:shd w:fill="FFFFFF" w:val="clear"/>
        <w:autoSpaceDE w:val="false"/>
        <w:ind w:firstLine="425"/>
        <w:jc w:val="both"/>
        <w:rPr/>
      </w:pPr>
      <w:r>
        <w:rPr>
          <w:color w:val="000000"/>
          <w:spacing w:val="6"/>
          <w:sz w:val="18"/>
          <w:szCs w:val="32"/>
          <w:vertAlign w:val="superscript"/>
        </w:rPr>
        <w:t>9</w:t>
      </w:r>
      <w:r>
        <w:rPr>
          <w:color w:val="000000"/>
          <w:spacing w:val="6"/>
          <w:sz w:val="18"/>
          <w:szCs w:val="32"/>
        </w:rPr>
        <w:t> Ibid., с. 260.</w:t>
      </w:r>
    </w:p>
    <w:p>
      <w:pPr>
        <w:pStyle w:val="Normal"/>
        <w:shd w:fill="FFFFFF" w:val="clear"/>
        <w:autoSpaceDE w:val="false"/>
        <w:ind w:firstLine="425"/>
        <w:jc w:val="both"/>
        <w:rPr/>
      </w:pPr>
      <w:r>
        <w:rPr>
          <w:bCs/>
          <w:color w:val="000000"/>
          <w:spacing w:val="6"/>
          <w:sz w:val="18"/>
          <w:szCs w:val="32"/>
          <w:vertAlign w:val="superscript"/>
        </w:rPr>
        <w:t>10</w:t>
      </w:r>
      <w:r>
        <w:rPr>
          <w:color w:val="000000"/>
          <w:spacing w:val="6"/>
          <w:sz w:val="18"/>
          <w:szCs w:val="32"/>
        </w:rPr>
        <w:t> Jeune Airique/L'Intelligent. № 2145. 18–24 fevrier 2002, с. 35.</w:t>
      </w:r>
    </w:p>
    <w:p>
      <w:pPr>
        <w:pStyle w:val="Normal"/>
        <w:shd w:fill="FFFFFF" w:val="clear"/>
        <w:autoSpaceDE w:val="false"/>
        <w:ind w:firstLine="425"/>
        <w:jc w:val="both"/>
        <w:rPr>
          <w:spacing w:val="6"/>
          <w:sz w:val="18"/>
          <w:szCs w:val="32"/>
        </w:rPr>
      </w:pPr>
      <w:r>
        <w:rPr>
          <w:color w:val="000000"/>
          <w:spacing w:val="6"/>
          <w:sz w:val="18"/>
          <w:szCs w:val="32"/>
          <w:vertAlign w:val="superscript"/>
        </w:rPr>
        <w:t>11</w:t>
      </w:r>
      <w:r>
        <w:rPr>
          <w:color w:val="000000"/>
          <w:spacing w:val="6"/>
          <w:sz w:val="18"/>
          <w:szCs w:val="32"/>
        </w:rPr>
        <w:t> Ланда Р.Г. История Алжира. XX век. – М., 1999, с. 231.</w:t>
      </w:r>
    </w:p>
    <w:p>
      <w:pPr>
        <w:pStyle w:val="Normal"/>
        <w:shd w:fill="FFFFFF" w:val="clear"/>
        <w:autoSpaceDE w:val="false"/>
        <w:ind w:firstLine="425"/>
        <w:jc w:val="both"/>
        <w:rPr/>
      </w:pPr>
      <w:r>
        <w:rPr>
          <w:color w:val="000000"/>
          <w:spacing w:val="6"/>
          <w:sz w:val="18"/>
          <w:szCs w:val="32"/>
          <w:vertAlign w:val="superscript"/>
        </w:rPr>
        <w:t>12</w:t>
      </w:r>
      <w:r>
        <w:rPr>
          <w:color w:val="000000"/>
          <w:spacing w:val="6"/>
          <w:sz w:val="18"/>
          <w:szCs w:val="32"/>
        </w:rPr>
        <w:t> Комитеты самообороны (лиджан ад-дифа') – вооруженные отряды, сформированные властями из жителей районов, подвергавшихся нападению исламистских боевиков.</w:t>
      </w:r>
    </w:p>
    <w:p>
      <w:pPr>
        <w:pStyle w:val="Normal"/>
        <w:shd w:fill="FFFFFF" w:val="clear"/>
        <w:autoSpaceDE w:val="false"/>
        <w:ind w:firstLine="425"/>
        <w:jc w:val="both"/>
        <w:rPr/>
      </w:pPr>
      <w:r>
        <w:rPr>
          <w:color w:val="000000"/>
          <w:spacing w:val="6"/>
          <w:sz w:val="18"/>
          <w:szCs w:val="32"/>
          <w:vertAlign w:val="superscript"/>
        </w:rPr>
        <w:t>13</w:t>
      </w:r>
      <w:r>
        <w:rPr>
          <w:color w:val="000000"/>
          <w:spacing w:val="6"/>
          <w:sz w:val="18"/>
          <w:szCs w:val="32"/>
        </w:rPr>
        <w:t> Цит. по: Kepel J</w:t>
      </w:r>
      <w:r>
        <w:rPr>
          <w:color w:val="000000"/>
          <w:spacing w:val="6"/>
          <w:sz w:val="18"/>
          <w:szCs w:val="32"/>
          <w:lang w:val="en-US"/>
        </w:rPr>
        <w:t>il</w:t>
      </w:r>
      <w:r>
        <w:rPr>
          <w:color w:val="000000"/>
          <w:spacing w:val="6"/>
          <w:sz w:val="18"/>
          <w:szCs w:val="32"/>
        </w:rPr>
        <w:t>les. Jihad.Expansion et declin de l'islamisme. – P., 2000, с. 405.</w:t>
      </w:r>
    </w:p>
    <w:p>
      <w:pPr>
        <w:pStyle w:val="Normal"/>
        <w:shd w:fill="FFFFFF" w:val="clear"/>
        <w:autoSpaceDE w:val="false"/>
        <w:ind w:firstLine="425"/>
        <w:jc w:val="both"/>
        <w:rPr>
          <w:spacing w:val="6"/>
          <w:sz w:val="18"/>
          <w:szCs w:val="32"/>
        </w:rPr>
      </w:pPr>
      <w:r>
        <w:rPr>
          <w:color w:val="000000"/>
          <w:spacing w:val="6"/>
          <w:sz w:val="18"/>
          <w:szCs w:val="32"/>
          <w:vertAlign w:val="superscript"/>
          <w:lang w:val="en-US"/>
        </w:rPr>
        <w:t>14</w:t>
      </w:r>
      <w:r>
        <w:rPr>
          <w:color w:val="000000"/>
          <w:spacing w:val="6"/>
          <w:sz w:val="18"/>
          <w:szCs w:val="32"/>
          <w:lang w:val="en-US"/>
        </w:rPr>
        <w:t xml:space="preserve"> Jeune Afrique/L'Intelligent. </w:t>
      </w:r>
      <w:r>
        <w:rPr>
          <w:color w:val="000000"/>
          <w:spacing w:val="6"/>
          <w:sz w:val="18"/>
          <w:szCs w:val="32"/>
        </w:rPr>
        <w:t>№ 2152. 8–14 avril 2002, с. 22.</w:t>
      </w:r>
    </w:p>
    <w:p>
      <w:pPr>
        <w:pStyle w:val="Normal"/>
        <w:shd w:fill="FFFFFF" w:val="clear"/>
        <w:autoSpaceDE w:val="false"/>
        <w:ind w:firstLine="425"/>
        <w:jc w:val="both"/>
        <w:rPr>
          <w:spacing w:val="6"/>
          <w:sz w:val="18"/>
          <w:szCs w:val="32"/>
        </w:rPr>
      </w:pPr>
      <w:r>
        <w:rPr>
          <w:color w:val="000000"/>
          <w:spacing w:val="6"/>
          <w:sz w:val="18"/>
          <w:szCs w:val="32"/>
          <w:vertAlign w:val="superscript"/>
        </w:rPr>
        <w:t>15</w:t>
      </w:r>
      <w:r>
        <w:rPr>
          <w:color w:val="000000"/>
          <w:spacing w:val="6"/>
          <w:sz w:val="18"/>
          <w:szCs w:val="32"/>
        </w:rPr>
        <w:t> Ibid.</w:t>
      </w:r>
    </w:p>
    <w:p>
      <w:pPr>
        <w:pStyle w:val="Normal"/>
        <w:shd w:fill="FFFFFF" w:val="clear"/>
        <w:autoSpaceDE w:val="false"/>
        <w:ind w:firstLine="425"/>
        <w:jc w:val="both"/>
        <w:rPr/>
      </w:pPr>
      <w:r>
        <w:rPr>
          <w:color w:val="000000"/>
          <w:spacing w:val="6"/>
          <w:sz w:val="18"/>
          <w:szCs w:val="32"/>
          <w:vertAlign w:val="superscript"/>
        </w:rPr>
        <w:t>16</w:t>
      </w:r>
      <w:r>
        <w:rPr>
          <w:color w:val="000000"/>
          <w:spacing w:val="6"/>
          <w:sz w:val="18"/>
          <w:szCs w:val="32"/>
        </w:rPr>
        <w:t> Члены семьи бен Ладенов назывались американскими журналами «Форчун» (Fortune) и «Форбс» (Forbes) одними из самых богатых людей мира. – Basbous Antoine. L'Islamisme, une révolution avortée? – P., 2000, с. 41.</w:t>
      </w:r>
    </w:p>
    <w:p>
      <w:pPr>
        <w:pStyle w:val="Normal"/>
        <w:shd w:fill="FFFFFF" w:val="clear"/>
        <w:autoSpaceDE w:val="false"/>
        <w:ind w:firstLine="425"/>
        <w:jc w:val="both"/>
        <w:rPr>
          <w:spacing w:val="6"/>
          <w:sz w:val="18"/>
          <w:szCs w:val="32"/>
        </w:rPr>
      </w:pPr>
      <w:r>
        <w:rPr>
          <w:color w:val="000000"/>
          <w:spacing w:val="6"/>
          <w:sz w:val="18"/>
          <w:szCs w:val="32"/>
          <w:vertAlign w:val="superscript"/>
        </w:rPr>
        <w:t>17</w:t>
      </w:r>
      <w:r>
        <w:rPr>
          <w:color w:val="000000"/>
          <w:spacing w:val="6"/>
          <w:sz w:val="18"/>
          <w:szCs w:val="32"/>
        </w:rPr>
        <w:t> Ibid., с. 53.</w:t>
      </w:r>
    </w:p>
    <w:p>
      <w:pPr>
        <w:pStyle w:val="Normal"/>
        <w:shd w:fill="FFFFFF" w:val="clear"/>
        <w:autoSpaceDE w:val="false"/>
        <w:ind w:firstLine="425"/>
        <w:jc w:val="both"/>
        <w:rPr/>
      </w:pPr>
      <w:r>
        <w:rPr>
          <w:color w:val="000000"/>
          <w:spacing w:val="6"/>
          <w:sz w:val="18"/>
          <w:szCs w:val="32"/>
          <w:vertAlign w:val="superscript"/>
        </w:rPr>
        <w:t>18</w:t>
      </w:r>
      <w:r>
        <w:rPr>
          <w:color w:val="000000"/>
          <w:spacing w:val="6"/>
          <w:sz w:val="18"/>
          <w:szCs w:val="32"/>
        </w:rPr>
        <w:t xml:space="preserve"> В начале 90-х гг. Усама бен Ладен после провозглашения им </w:t>
      </w:r>
      <w:r>
        <w:rPr>
          <w:color w:val="000000"/>
          <w:spacing w:val="4"/>
          <w:sz w:val="18"/>
          <w:szCs w:val="32"/>
        </w:rPr>
        <w:t>джихада «против евреев и американцев», был лишен саудовского гражданства, а его</w:t>
      </w:r>
      <w:r>
        <w:rPr>
          <w:color w:val="000000"/>
          <w:spacing w:val="6"/>
          <w:sz w:val="18"/>
          <w:szCs w:val="32"/>
        </w:rPr>
        <w:t xml:space="preserve"> семья отказалась поддерживать с ним какие бы то ни было отношения.</w:t>
      </w:r>
    </w:p>
    <w:p>
      <w:pPr>
        <w:pStyle w:val="Normal"/>
        <w:shd w:fill="FFFFFF" w:val="clear"/>
        <w:autoSpaceDE w:val="false"/>
        <w:ind w:firstLine="425"/>
        <w:jc w:val="both"/>
        <w:rPr>
          <w:spacing w:val="6"/>
          <w:sz w:val="18"/>
          <w:szCs w:val="32"/>
        </w:rPr>
      </w:pPr>
      <w:r>
        <w:rPr>
          <w:color w:val="000000"/>
          <w:spacing w:val="6"/>
          <w:sz w:val="18"/>
          <w:szCs w:val="32"/>
          <w:vertAlign w:val="superscript"/>
        </w:rPr>
        <w:t>19</w:t>
      </w:r>
      <w:r>
        <w:rPr>
          <w:color w:val="000000"/>
          <w:spacing w:val="6"/>
          <w:sz w:val="18"/>
          <w:szCs w:val="32"/>
        </w:rPr>
        <w:t> www.fisalgeria.org/newsletters/Manifeste. html с. 22.</w:t>
      </w:r>
    </w:p>
    <w:p>
      <w:pPr>
        <w:pStyle w:val="Normal"/>
        <w:shd w:fill="FFFFFF" w:val="clear"/>
        <w:autoSpaceDE w:val="false"/>
        <w:ind w:firstLine="425"/>
        <w:jc w:val="both"/>
        <w:rPr/>
      </w:pPr>
      <w:r>
        <w:rPr>
          <w:color w:val="000000"/>
          <w:spacing w:val="6"/>
          <w:sz w:val="18"/>
          <w:szCs w:val="32"/>
          <w:vertAlign w:val="superscript"/>
        </w:rPr>
        <w:t>20</w:t>
      </w:r>
      <w:r>
        <w:rPr>
          <w:color w:val="000000"/>
          <w:spacing w:val="6"/>
          <w:sz w:val="18"/>
          <w:szCs w:val="32"/>
        </w:rPr>
        <w:t> File://A:\press review.htm с. З.</w:t>
      </w:r>
    </w:p>
    <w:p>
      <w:pPr>
        <w:pStyle w:val="Normal"/>
        <w:shd w:fill="FFFFFF" w:val="clear"/>
        <w:autoSpaceDE w:val="false"/>
        <w:ind w:firstLine="425"/>
        <w:jc w:val="both"/>
        <w:rPr>
          <w:spacing w:val="6"/>
          <w:sz w:val="18"/>
          <w:szCs w:val="32"/>
        </w:rPr>
      </w:pPr>
      <w:r>
        <w:rPr>
          <w:color w:val="000000"/>
          <w:spacing w:val="6"/>
          <w:sz w:val="18"/>
          <w:szCs w:val="32"/>
          <w:vertAlign w:val="superscript"/>
        </w:rPr>
        <w:t>21</w:t>
      </w:r>
      <w:r>
        <w:rPr>
          <w:color w:val="000000"/>
          <w:spacing w:val="6"/>
          <w:sz w:val="18"/>
          <w:szCs w:val="32"/>
        </w:rPr>
        <w:t> Jeune Afrique/L'Intelligent. № 2145. 18–24 février 2002, с. 34.</w:t>
      </w:r>
    </w:p>
    <w:p>
      <w:pPr>
        <w:pStyle w:val="Normal"/>
        <w:shd w:fill="FFFFFF" w:val="clear"/>
        <w:autoSpaceDE w:val="false"/>
        <w:ind w:firstLine="425"/>
        <w:jc w:val="both"/>
        <w:rPr/>
      </w:pPr>
      <w:r>
        <w:rPr>
          <w:color w:val="000000"/>
          <w:spacing w:val="6"/>
          <w:sz w:val="18"/>
          <w:szCs w:val="32"/>
          <w:vertAlign w:val="superscript"/>
          <w:lang w:val="en-US"/>
        </w:rPr>
        <w:t>22</w:t>
      </w:r>
      <w:r>
        <w:rPr>
          <w:color w:val="000000"/>
          <w:spacing w:val="6"/>
          <w:sz w:val="18"/>
          <w:szCs w:val="32"/>
          <w:lang w:val="en-US"/>
        </w:rPr>
        <w:t xml:space="preserve"> www.liberte-algerie.com/avril 2002/25/le journal. </w:t>
      </w:r>
      <w:r>
        <w:rPr>
          <w:color w:val="000000"/>
          <w:spacing w:val="6"/>
          <w:sz w:val="18"/>
          <w:szCs w:val="32"/>
        </w:rPr>
        <w:t>Htm#2</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jc w:val="right"/>
        <w:rPr>
          <w:rFonts w:ascii="Arial" w:hAnsi="Arial" w:cs="Arial"/>
          <w:b/>
          <w:b/>
          <w:spacing w:val="6"/>
          <w:sz w:val="18"/>
          <w:szCs w:val="28"/>
        </w:rPr>
      </w:pPr>
      <w:r>
        <w:rPr>
          <w:rFonts w:cs="Arial" w:ascii="Arial" w:hAnsi="Arial"/>
          <w:b/>
          <w:color w:val="000000"/>
          <w:spacing w:val="6"/>
          <w:sz w:val="18"/>
          <w:szCs w:val="28"/>
        </w:rPr>
        <w:t>О.И.Жигалина</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color w:val="000000"/>
          <w:spacing w:val="6"/>
          <w:sz w:val="18"/>
          <w:szCs w:val="28"/>
        </w:rPr>
      </w:pPr>
      <w:r>
        <w:rPr>
          <w:rFonts w:cs="Arial" w:ascii="Arial" w:hAnsi="Arial"/>
          <w:color w:val="000000"/>
          <w:spacing w:val="6"/>
          <w:sz w:val="18"/>
          <w:szCs w:val="28"/>
        </w:rPr>
        <w:t>ИРАНСКИЙ КУРДИСТАН: ОТ КОНФЛИКТА К ДИАЛОГУ</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rFonts w:cs="Arial" w:ascii="Arial" w:hAnsi="Arial"/>
          <w:color w:val="000000"/>
          <w:spacing w:val="6"/>
          <w:sz w:val="18"/>
          <w:szCs w:val="28"/>
        </w:rPr>
        <w:t>На протяжении многих веков курды проживали на территории между Ираном и Турцией в Курдистане. В этом пространстве формировались социальные, религиозно-философские, культурные и иные особенности курдской общности. Здесь устанавливались контакты курдов со многими народами Востока и Запада. Это отразилось и на развитии курдского языка, и на религиозной ориентации этноса, и на общественной мысли и многих других сторонах жизни.</w:t>
      </w:r>
    </w:p>
    <w:p>
      <w:pPr>
        <w:pStyle w:val="Normal"/>
        <w:shd w:fill="FFFFFF" w:val="clear"/>
        <w:autoSpaceDE w:val="false"/>
        <w:ind w:firstLine="425"/>
        <w:jc w:val="both"/>
        <w:rPr/>
      </w:pPr>
      <w:r>
        <w:rPr>
          <w:rFonts w:cs="Arial" w:ascii="Arial" w:hAnsi="Arial"/>
          <w:color w:val="000000"/>
          <w:spacing w:val="6"/>
          <w:sz w:val="18"/>
          <w:szCs w:val="28"/>
        </w:rPr>
        <w:t>В результате распада Османской империи после первой мировой войны курды оказались жителями возникших на ее обломках новых государств – Турции, Ирака и Сирии, а часть курдов осталась проживать в пределах Ирана. Такое разделение, осуществленное странами Антанты, негативно отразилось на дальнейшем этническом и социальном развитии курдского народа, поскольку не отвечало его реальным потребностям. Проведенное национально-государственное размежевание явилось причиной того, что Курдистан превратился в зону потенциальной этнической конфликтности. Утвердившаяся там прежде специфическая социокультурная система была нарушена, а курды Турции, Ирака и Сирии попали под воздействие новых для них государственных и</w:t>
      </w:r>
      <w:r>
        <w:rPr>
          <w:rFonts w:cs="Arial" w:ascii="Arial" w:hAnsi="Arial"/>
          <w:spacing w:val="6"/>
          <w:sz w:val="18"/>
          <w:szCs w:val="28"/>
        </w:rPr>
        <w:t xml:space="preserve"> </w:t>
      </w:r>
      <w:r>
        <w:rPr>
          <w:rFonts w:cs="Arial" w:ascii="Arial" w:hAnsi="Arial"/>
          <w:color w:val="000000"/>
          <w:spacing w:val="6"/>
          <w:sz w:val="18"/>
          <w:szCs w:val="28"/>
        </w:rPr>
        <w:t>политических структур. Курды были вынуждены предпринимать этнозащитные акции. Однако их неудовлетворенностью пытались воспользоваться различные политические силы как Востока, так и Запа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данной статье мы ограничимся исследованием межнациональных отношений в современном Иранском Курдистане и затронем аспект межцивилизационных отношений в собственно Курдистане, т.е. отметим некоторые интересы в этом ареале Ирана (как представителя мусульманской цивилизации) и США (как представителя западной цивил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ермин «Иранский Курдистан» условен, в научной литературе, как известно, он обозначает район расселения курдов северо-западного Ирана. Это территория местожительства курдов в нескольких иранских провинциях (Западный Азербайджан, Курдистан, Илам, Бахтаран). Зону компактного проживания составляет территория бывшего эмирата Арделан (современная провинция Курдистан с центром в городе Сенендедже). В этом ареале курды традиционно занимали доминирующее положение и в управлении, и в экономике, и в социально-культурной сфере. С севера и юга к нему примыкают районы, где курды обитают совместно с другими национальностями страны. В северной части Иранского Курдистана курды проживают совместно с тюрками (азербайджанцами, афшарами, карапапахами), армянами, ассирийцами, евреями, персами и пр. Население Иранского Курдистана представляет значительное</w:t>
      </w:r>
      <w:r>
        <w:rPr>
          <w:rFonts w:cs="Arial" w:ascii="Arial" w:hAnsi="Arial"/>
          <w:spacing w:val="6"/>
          <w:sz w:val="18"/>
          <w:szCs w:val="28"/>
        </w:rPr>
        <w:t xml:space="preserve"> </w:t>
      </w:r>
      <w:r>
        <w:rPr>
          <w:rFonts w:cs="Arial" w:ascii="Arial" w:hAnsi="Arial"/>
          <w:color w:val="000000"/>
          <w:spacing w:val="6"/>
          <w:sz w:val="18"/>
          <w:szCs w:val="28"/>
        </w:rPr>
        <w:t xml:space="preserve">разнообразие национальных культурно-бытовых особенностей. Это находит отражение в конкретной этнической вариативности форм материальной и духовной культуры, специфических устоях мировоззренческих стереотипов, поведенческих нормах. Но и там курды занимают лидирующее общественное положение. Например, традиционно губернатор Мехабада </w:t>
      </w:r>
      <w:r>
        <w:rPr>
          <w:rFonts w:cs="Arial" w:ascii="Arial" w:hAnsi="Arial"/>
          <w:color w:val="000000"/>
          <w:spacing w:val="4"/>
          <w:sz w:val="18"/>
          <w:szCs w:val="28"/>
        </w:rPr>
        <w:t xml:space="preserve">принадлежал к одному из влиятельных родов мукринских курдов, </w:t>
      </w:r>
      <w:r>
        <w:rPr>
          <w:rFonts w:cs="Arial" w:ascii="Arial" w:hAnsi="Arial"/>
          <w:color w:val="000000"/>
          <w:spacing w:val="2"/>
          <w:sz w:val="18"/>
          <w:szCs w:val="28"/>
        </w:rPr>
        <w:t>который назначался по взаимному согласию иранского правительства с родоплеменной</w:t>
      </w:r>
      <w:r>
        <w:rPr>
          <w:rFonts w:cs="Arial" w:ascii="Arial" w:hAnsi="Arial"/>
          <w:color w:val="000000"/>
          <w:spacing w:val="6"/>
          <w:sz w:val="18"/>
          <w:szCs w:val="28"/>
        </w:rPr>
        <w:t xml:space="preserve"> верхушкой мукринцев</w:t>
      </w:r>
      <w:r>
        <w:rPr>
          <w:rFonts w:cs="Arial" w:ascii="Arial" w:hAnsi="Arial"/>
          <w:color w:val="000000"/>
          <w:spacing w:val="6"/>
          <w:sz w:val="18"/>
          <w:szCs w:val="28"/>
          <w:vertAlign w:val="superscript"/>
        </w:rPr>
        <w:t>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Несмотря на то, что курды являлись представителями скотоводческо-земледельческой общины и не участвовали в создании городов, бурные этнические и социальные процессы, характерные для Иранского Курдистана, позволили курдам проявить свою общественную значимость. Борьба за власть над страной была, по сути, борьбой за власть над городом. Высшая администрация назначалась шахом и управляла от его имени. Это делало внутреннюю структуру городской общины полностью подчиненной центральной власти. Экономическую жизнь городов в Иранском Курдистане, как и в стране в целом, определяли феодально-бюрократические слои. Они владели базарами, караван-сараями, ремесленными рядами, лавками и т.д. Эти слои составляли преимущественно персы и тюрки (азербайджанцы), шииты по своей религиозной принадлежности. Торговлей в таких городах занимались азербайджанцы, ассирийцы,</w:t>
      </w:r>
      <w:r>
        <w:rPr>
          <w:rFonts w:cs="Arial" w:ascii="Arial" w:hAnsi="Arial"/>
          <w:spacing w:val="4"/>
          <w:sz w:val="18"/>
          <w:szCs w:val="28"/>
        </w:rPr>
        <w:t xml:space="preserve"> </w:t>
      </w:r>
      <w:r>
        <w:rPr>
          <w:rFonts w:cs="Arial" w:ascii="Arial" w:hAnsi="Arial"/>
          <w:color w:val="000000"/>
          <w:spacing w:val="4"/>
          <w:sz w:val="18"/>
          <w:szCs w:val="28"/>
        </w:rPr>
        <w:t>армяне и евреи. Среди них были мусульмане, христиане, иудеи. Курды, приезжая на базар, как правило, останавливались в излюбленных ими определенных городских кварталах, из года в год заезжая к своим друзьям</w:t>
      </w:r>
      <w:r>
        <w:rPr>
          <w:rFonts w:cs="Arial" w:ascii="Arial" w:hAnsi="Arial"/>
          <w:color w:val="000000"/>
          <w:spacing w:val="4"/>
          <w:sz w:val="18"/>
          <w:szCs w:val="28"/>
          <w:vertAlign w:val="superscript"/>
        </w:rPr>
        <w:t>2</w:t>
      </w:r>
      <w:r>
        <w:rPr>
          <w:rFonts w:cs="Arial" w:ascii="Arial" w:hAnsi="Arial"/>
          <w:color w:val="000000"/>
          <w:spacing w:val="4"/>
          <w:sz w:val="18"/>
          <w:szCs w:val="28"/>
        </w:rPr>
        <w:t>. Ход исторического развития региона привел к значительному конфессиональному плюрализму населения. Курды представляли значительную часть военной аристократии, и иранские шахи давали им определенные привиле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роисходившие в монархическом Иране интеграционные процессы отразились и на характере межнациональных отношений в Иранском Курдистане. До свержения шахского режима определенное сближение населявших страну национальностей гарантировала политика иранского национализма. Она была нацелена на разрушение традиционных форм общественных отношений, на формирование социальной структуры и хозяйства, свойственных капиталистическому обществу, распространение общеиранских форм культуры, внедрение персидского языка во все сферы жизни и т.д. </w:t>
      </w:r>
      <w:r>
        <w:rPr>
          <w:rFonts w:cs="Arial" w:ascii="Arial" w:hAnsi="Arial"/>
          <w:color w:val="000000"/>
          <w:spacing w:val="4"/>
          <w:sz w:val="18"/>
          <w:szCs w:val="28"/>
        </w:rPr>
        <w:t xml:space="preserve">При этом игнорировались национально-культурные запросы неперсидских народов </w:t>
      </w:r>
      <w:r>
        <w:rPr>
          <w:rFonts w:cs="Arial" w:ascii="Arial" w:hAnsi="Arial"/>
          <w:color w:val="000000"/>
          <w:spacing w:val="2"/>
          <w:sz w:val="18"/>
          <w:szCs w:val="28"/>
        </w:rPr>
        <w:t>страны. Социально-политическая и экономическая неудовлетворенность</w:t>
      </w:r>
      <w:r>
        <w:rPr>
          <w:rFonts w:cs="Arial" w:ascii="Arial" w:hAnsi="Arial"/>
          <w:color w:val="000000"/>
          <w:spacing w:val="6"/>
          <w:sz w:val="18"/>
          <w:szCs w:val="28"/>
        </w:rPr>
        <w:t xml:space="preserve"> иранских курдов, ущемление их национально-государственного статуса и иные причины порождали претензии к властным структурам, представителям доминирующего этноса (персоязычным иранцам), с которыми связывались этнокультурные последствия интеграционных</w:t>
      </w:r>
      <w:r>
        <w:rPr>
          <w:rFonts w:cs="Arial" w:ascii="Arial" w:hAnsi="Arial"/>
          <w:spacing w:val="6"/>
          <w:sz w:val="18"/>
          <w:szCs w:val="28"/>
        </w:rPr>
        <w:t xml:space="preserve"> </w:t>
      </w:r>
      <w:r>
        <w:rPr>
          <w:rFonts w:cs="Arial" w:ascii="Arial" w:hAnsi="Arial"/>
          <w:color w:val="000000"/>
          <w:spacing w:val="6"/>
          <w:sz w:val="18"/>
          <w:szCs w:val="28"/>
        </w:rPr>
        <w:t>процессов. Между тем использование военных и репрессивных институтов позволяло шахскому режиму в целом сохранять определенный баланс межнациональных отнош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ажную роль в формировании межнациональных отношений играют такие факторы, как язык, численность этноса, историческая память народа, уровень национального самосознания и пр.</w:t>
      </w:r>
    </w:p>
    <w:p>
      <w:pPr>
        <w:pStyle w:val="Normal"/>
        <w:shd w:fill="FFFFFF" w:val="clear"/>
        <w:autoSpaceDE w:val="false"/>
        <w:ind w:firstLine="425"/>
        <w:jc w:val="both"/>
        <w:rPr/>
      </w:pPr>
      <w:r>
        <w:rPr>
          <w:rFonts w:cs="Arial" w:ascii="Arial" w:hAnsi="Arial"/>
          <w:color w:val="000000"/>
          <w:spacing w:val="6"/>
          <w:sz w:val="18"/>
          <w:szCs w:val="28"/>
        </w:rPr>
        <w:t>Курдский язык принадлежит к числу самостоятельных языков иранской группы и в Иране отличается диалектным разнообразием. Но иранские власти ошибочно причисляют его к диалектам персидского языка. Несмотря на это, иранские курды обладают двуязычием, позволяющим им использовать во взаимных контактах персидский язык как язык межнационального общения. Это – результат исторического развития, пройденного курдами в рамках иранской государственности и социально-политического и идеологического единства иранской монархии. Вместе с тем курды составляют третий по своей численности (после персов и азербайджанцев в Иране и после турок и арабов в регионе Западной Азии) этнос. Курды перешли тот рубеж, когда национальные идеи, получая распространение и поддержку в массовом сознании, становятся реальной общественно-политической силой. При этом важным фактором, формирующим фон межнациональных отношений в Иранском Курдистане, служит высокий уровень национального самосознания иранских курдов.</w:t>
      </w:r>
      <w:r>
        <w:rPr>
          <w:rFonts w:cs="Arial" w:ascii="Arial" w:hAnsi="Arial"/>
          <w:spacing w:val="6"/>
          <w:sz w:val="18"/>
          <w:szCs w:val="28"/>
        </w:rPr>
        <w:t xml:space="preserve"> </w:t>
      </w:r>
      <w:r>
        <w:rPr>
          <w:rFonts w:cs="Arial" w:ascii="Arial" w:hAnsi="Arial"/>
          <w:color w:val="000000"/>
          <w:spacing w:val="6"/>
          <w:sz w:val="18"/>
          <w:szCs w:val="28"/>
        </w:rPr>
        <w:t>Значительную роль играет их соседство с курдами Ирака и Турции, которые отличаются большой политической активностью. Являясь одним из важных элементов, вокруг которого концентрируются национальные переживания курдской общности в Иране, особое значение приобретает историческая память, усиливающая этноконсолидационные процессы. Она становится силой, активно генерирующей этническое самосознание. В общественном восприятии иранских курдов присутствуют воспоминания о длительном историческом пути курдского народа, о славных и героических страницах прошлого, о неоднократных попытках иранских курдов в XX в. добиться национальной автономии в рамках иранского государства и т.п. Эти и подобные представления становятся призмой, в преломлении через которую часто оценивается современное состояние этнонационального развития иранских курдов и его ближайшие перспективы. Все это в определенной степени объясняет причины настойчивого требования иранскими курдами автономии в период свержения шахского режима в 1978–1979 гг. При этом они ссылались на опыт урегулирования межнациональных отношений в западных демократических обществах. Иранские власти обязывали курдов привести их автономистские требования в соответствие с положениями конституции страны. Компромисса в то время достичь так и не удало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остреволюционный период иранские курды сделали серьезный вызов мусульманскому руководству Ирана, доказав свою способность к самостоятельной созидательной жизни. При этом важную функцию осуществляла курдская интеллигенция, которая четко осознавала назревшие проблемы национального развития. В Иранском Курдистане были предприняты меры по ликвидации неграмотности, стали печататься учебники, издаваться художественная литература, периодика. В связи с этим курдская интеллигенция стала носителем национальных идей, в определенной степени формирующим общую направленность межнациональных отношений. Иранские курды демонстрируют свою приверженность иранской государственности и свою будущность связывают с судьбой Ира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90-е годы XX в. иранские власти выдвинули концепцию национальной интеграции на основе общеиранской мусульманской культуры, создания такой модели общенациональной экономики, при которой отстающие в своем социально-экономическом развитии окраинные районы должны быть по уровню приближены к центру. Высшие иранские руководители провозгласили также приоритет культурного синтеза и уважения национально-культурных запросов всех национальностей страны. Эти тенденции особенно четко стали </w:t>
      </w:r>
      <w:r>
        <w:rPr>
          <w:rFonts w:cs="Arial" w:ascii="Arial" w:hAnsi="Arial"/>
          <w:color w:val="000000"/>
          <w:spacing w:val="2"/>
          <w:sz w:val="18"/>
          <w:szCs w:val="28"/>
        </w:rPr>
        <w:t>просматриваться при нынешнем иранском руководителе – президенте С.М.Хатами.</w:t>
      </w:r>
      <w:r>
        <w:rPr>
          <w:rFonts w:cs="Arial" w:ascii="Arial" w:hAnsi="Arial"/>
          <w:color w:val="000000"/>
          <w:spacing w:val="6"/>
          <w:sz w:val="18"/>
          <w:szCs w:val="28"/>
        </w:rPr>
        <w:t xml:space="preserve"> В его политике межнационального общения наметилась очевидная ориентация на те национальные традиции,</w:t>
      </w:r>
      <w:r>
        <w:rPr>
          <w:rFonts w:cs="Arial" w:ascii="Arial" w:hAnsi="Arial"/>
          <w:spacing w:val="6"/>
          <w:sz w:val="18"/>
          <w:szCs w:val="28"/>
        </w:rPr>
        <w:t xml:space="preserve"> </w:t>
      </w:r>
      <w:r>
        <w:rPr>
          <w:rFonts w:cs="Arial" w:ascii="Arial" w:hAnsi="Arial"/>
          <w:color w:val="000000"/>
          <w:spacing w:val="6"/>
          <w:sz w:val="18"/>
          <w:szCs w:val="28"/>
        </w:rPr>
        <w:t xml:space="preserve">которые уважают все иранцы. Это прежде всего мировосприятие религиозной и культурной </w:t>
      </w:r>
      <w:r>
        <w:rPr>
          <w:rFonts w:cs="Arial" w:ascii="Arial" w:hAnsi="Arial"/>
          <w:color w:val="000000"/>
          <w:spacing w:val="2"/>
          <w:sz w:val="18"/>
          <w:szCs w:val="28"/>
        </w:rPr>
        <w:t xml:space="preserve">сверхтерпимости, актуализация иранской духовной культуры, науки, искусства. Эта политика проявила себя и в Иранском Курдистане. В Сенендедже был открыт университет, где обучение ведется по 36 специальностям, </w:t>
      </w:r>
      <w:r>
        <w:rPr>
          <w:rFonts w:cs="Arial" w:ascii="Arial" w:hAnsi="Arial"/>
          <w:color w:val="000000"/>
          <w:spacing w:val="6"/>
          <w:sz w:val="18"/>
          <w:szCs w:val="28"/>
        </w:rPr>
        <w:t xml:space="preserve">а в Урмие – научный центр «Салахеддин». Кроме того, восстановление разрушенной инфраструктуры стимулировало развитие внутреннего рынка, и тем самым оживилась хозяйственная деятельность курдского населения. Стали расширяться и полномочия местных общин. Курды начали более активно участвовать в местном управлении, несколько курдов были избраны в иранский меджлис. Однако депутаты от Курдистана были неудовлетворены слабым вниманием правительства к нуждам и запросам региона. Они выразили свой протест, выходя из меджлиса. Президент Хатами в феврале 2002 г. встретился с депутатами и выслушал их претензии. Хатами отметил, что в Иране население всех национальностей сохраняет свои культурные особенности и своеобразие. Оставаясь сторонниками резко негативного отношения к моральным порокам, присущим западной цивилизации, иранские мусульманские политики и идеологи </w:t>
      </w:r>
      <w:r>
        <w:rPr>
          <w:rFonts w:cs="Arial" w:ascii="Arial" w:hAnsi="Arial"/>
          <w:color w:val="000000"/>
          <w:spacing w:val="4"/>
          <w:sz w:val="18"/>
          <w:szCs w:val="28"/>
        </w:rPr>
        <w:t>признают, что «в человеке сохраняется душа Востока и разум Запада,</w:t>
      </w:r>
      <w:r>
        <w:rPr>
          <w:rFonts w:cs="Arial" w:ascii="Arial" w:hAnsi="Arial"/>
          <w:color w:val="000000"/>
          <w:spacing w:val="6"/>
          <w:sz w:val="18"/>
          <w:szCs w:val="28"/>
        </w:rPr>
        <w:t xml:space="preserve"> и отрицание этих двух составных частей существа человека сделало наше (иранцев) понимание его сути неполноценным и недостаточным»</w:t>
      </w:r>
      <w:r>
        <w:rPr>
          <w:rFonts w:cs="Arial" w:ascii="Arial" w:hAnsi="Arial"/>
          <w:color w:val="000000"/>
          <w:spacing w:val="6"/>
          <w:sz w:val="18"/>
          <w:szCs w:val="28"/>
          <w:vertAlign w:val="superscript"/>
        </w:rPr>
        <w:t>3</w:t>
      </w:r>
      <w:r>
        <w:rPr>
          <w:rFonts w:cs="Arial" w:ascii="Arial" w:hAnsi="Arial"/>
          <w:color w:val="000000"/>
          <w:spacing w:val="6"/>
          <w:sz w:val="18"/>
          <w:szCs w:val="28"/>
        </w:rPr>
        <w:t>.</w:t>
      </w:r>
      <w:r>
        <w:rPr>
          <w:rFonts w:cs="Arial" w:ascii="Arial" w:hAnsi="Arial"/>
          <w:spacing w:val="6"/>
          <w:sz w:val="18"/>
          <w:szCs w:val="28"/>
        </w:rPr>
        <w:t xml:space="preserve"> </w:t>
      </w:r>
      <w:r>
        <w:rPr>
          <w:rFonts w:cs="Arial" w:ascii="Arial" w:hAnsi="Arial"/>
          <w:color w:val="000000"/>
          <w:spacing w:val="6"/>
          <w:sz w:val="18"/>
          <w:szCs w:val="28"/>
        </w:rPr>
        <w:t>Несмотря на то, что нынешние иранские руководители не приемлют пути осуществления межнациональных отношений на секуляристских принципах западной демократии, они полагают, что решение существующих разногласий между исламскими и западными цивилизационными представлениями кроется в умении «говорить», «слушать» и «понима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эта политика находит понимание далеко не у всех политически активных курдов. Одни из них полагают, что национальные интересы можно реализовать в современном Иране путем договоренностей с иранскими руководителями. Другие выбирают бескомпромиссный путь, полагая, что подлинной автономии можно добиться лишь с помощью оруж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иалог цивилизаций, по мнению нынешней администрации, – единственно возможный и необходимый, но одновременно сложный путь сохранения мира и стабильности в Иране и в регионе Западной Азии. Иран имеет свои политические интересы и в этническом Курдистане. В этом убеждает заинтересованность Ирана в сохранении нормальных добрососедских отношений с Ираком и Турцией, курдское население которых проживает у границ Ирана. После развязанной в 1980 г. Ираком войны против Ирана эти страны ныне находятся в состоянии перемирия. Нагнетание США обстановки вокруг Ирака создает напряженность в этническом Курдистане. Нельзя не признать, что Соединенные Штаты и Запад обладают</w:t>
      </w:r>
      <w:r>
        <w:rPr>
          <w:rFonts w:cs="Arial" w:ascii="Arial" w:hAnsi="Arial"/>
          <w:spacing w:val="6"/>
          <w:sz w:val="18"/>
          <w:szCs w:val="28"/>
        </w:rPr>
        <w:t xml:space="preserve"> </w:t>
      </w:r>
      <w:r>
        <w:rPr>
          <w:rFonts w:cs="Arial" w:ascii="Arial" w:hAnsi="Arial"/>
          <w:color w:val="000000"/>
          <w:spacing w:val="6"/>
          <w:sz w:val="18"/>
          <w:szCs w:val="28"/>
        </w:rPr>
        <w:t>прочной экономической основой, международным авторитетом и необходимым военным потенциалом для удара по Ираку, с одной стороны, а с другой – могут рассматривать возможность создания операционных баз в Иракском Курдистане. Вместе с тем основную ставку США, очевидно, будут делать на своего союзника – Турцию, которая является членом НАТО, стратегическим партнером США в локальных войнах и определенным гарантом политических интересов США в Западной Азии. В этой сложной ситуации, занимая непримиримые антиамериканские позиции в международных отношениях, Иран вынужден поддерживать связи с некоторыми курдскими политическими течениями в этническом Курдистане для реализации своей политической и экономической заинтересованности в регионе. Создаваемая США напряженность в этническом Курдистане может вызвать миграционные потоки из Иракского Курдистана в Иран, потенциально угрожая стабильности той части страны, где проживают иранские кур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в своей внутренней и внешней политике ИРИ выбирает путь диалога в качестве способа урегулирования как внутренней, так и внешнеполитической нестабильности. Вместе с тем перед лицом усиления мусульманских тенденций в бытовой культуре усиливаются и этноцентристские начала неперсидского населения. Поэтому при отсутствии демократических институтов и возможностей свободного выражения</w:t>
      </w:r>
      <w:r>
        <w:rPr>
          <w:rFonts w:cs="Arial" w:ascii="Arial" w:hAnsi="Arial"/>
          <w:spacing w:val="6"/>
          <w:sz w:val="18"/>
          <w:szCs w:val="28"/>
        </w:rPr>
        <w:t xml:space="preserve"> </w:t>
      </w:r>
      <w:r>
        <w:rPr>
          <w:rFonts w:cs="Arial" w:ascii="Arial" w:hAnsi="Arial"/>
          <w:color w:val="000000"/>
          <w:spacing w:val="6"/>
          <w:sz w:val="18"/>
          <w:szCs w:val="28"/>
        </w:rPr>
        <w:t>своей социальной неудовлетворенности в рамках плюралистических дискуссий в стране может вспыхнуть неприязнь ряда периферийных этносов к доминирующим во властных структурах персоязычным иранцам-шиитам. В их числе могут оказаться и иранские курды. При этом важно и необходимо соблюсти тот баланс в межнациональных отношениях, который будет гарантировать этнополитическую стабильность в Иранском Курдистане. Именно это и стремятся обеспечить нынешние иранские руководители.</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color w:val="000000"/>
          <w:spacing w:val="6"/>
          <w:sz w:val="18"/>
          <w:szCs w:val="32"/>
          <w:vertAlign w:val="superscript"/>
        </w:rPr>
        <w:t>1</w:t>
      </w:r>
      <w:r>
        <w:rPr>
          <w:color w:val="000000"/>
          <w:spacing w:val="6"/>
          <w:sz w:val="18"/>
          <w:szCs w:val="32"/>
        </w:rPr>
        <w:t> Вильчевский О.Л. Мукринские курды (этнографический очерк). Переднеазиатский этнографический сборник. I, М.-Л., 1958, с. 243.</w:t>
      </w:r>
    </w:p>
    <w:p>
      <w:pPr>
        <w:pStyle w:val="Normal"/>
        <w:shd w:fill="FFFFFF" w:val="clear"/>
        <w:autoSpaceDE w:val="false"/>
        <w:ind w:firstLine="425"/>
        <w:jc w:val="both"/>
        <w:rPr>
          <w:spacing w:val="2"/>
          <w:sz w:val="18"/>
          <w:szCs w:val="32"/>
        </w:rPr>
      </w:pPr>
      <w:r>
        <w:rPr>
          <w:color w:val="000000"/>
          <w:spacing w:val="6"/>
          <w:sz w:val="18"/>
          <w:szCs w:val="32"/>
          <w:vertAlign w:val="superscript"/>
        </w:rPr>
        <w:t>2</w:t>
      </w:r>
      <w:r>
        <w:rPr>
          <w:color w:val="000000"/>
          <w:spacing w:val="6"/>
          <w:sz w:val="18"/>
          <w:szCs w:val="32"/>
        </w:rPr>
        <w:t> </w:t>
      </w:r>
      <w:r>
        <w:rPr>
          <w:color w:val="000000"/>
          <w:spacing w:val="2"/>
          <w:sz w:val="18"/>
          <w:szCs w:val="32"/>
        </w:rPr>
        <w:t>Вильчевский О.Л. Курды северо-западного Ирана. – Тбилиси, 1944, с. 43.</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w:t>
      </w:r>
      <w:r>
        <w:rPr>
          <w:color w:val="000000"/>
          <w:spacing w:val="2"/>
          <w:sz w:val="18"/>
          <w:szCs w:val="32"/>
        </w:rPr>
        <w:t xml:space="preserve">Хатами С.М. Выступление на 53-й сессии Генеральной Ассамблеи ООН, </w:t>
      </w:r>
      <w:r>
        <w:rPr>
          <w:color w:val="000000"/>
          <w:spacing w:val="6"/>
          <w:sz w:val="18"/>
          <w:szCs w:val="32"/>
        </w:rPr>
        <w:t>посвященной диалогу цивилизаций. – М., 2001, с. 67.</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right"/>
        <w:rPr>
          <w:rFonts w:ascii="Arial" w:hAnsi="Arial" w:cs="Arial"/>
          <w:b/>
          <w:b/>
          <w:spacing w:val="6"/>
          <w:sz w:val="18"/>
          <w:szCs w:val="28"/>
        </w:rPr>
      </w:pPr>
      <w:r>
        <w:rPr>
          <w:rFonts w:cs="Arial" w:ascii="Arial" w:hAnsi="Arial"/>
          <w:b/>
          <w:color w:val="000000"/>
          <w:spacing w:val="6"/>
          <w:sz w:val="18"/>
          <w:szCs w:val="28"/>
        </w:rPr>
        <w:t>В.К.Киташов</w:t>
      </w:r>
    </w:p>
    <w:p>
      <w:pPr>
        <w:pStyle w:val="Normal"/>
        <w:shd w:fill="FFFFFF" w:val="clear"/>
        <w:autoSpaceDE w:val="false"/>
        <w:ind w:firstLine="425"/>
        <w:jc w:val="both"/>
        <w:rPr>
          <w:rFonts w:ascii="Arial" w:hAnsi="Arial" w:cs="Arial"/>
          <w:b/>
          <w:b/>
          <w:spacing w:val="6"/>
          <w:sz w:val="18"/>
          <w:szCs w:val="28"/>
        </w:rPr>
      </w:pPr>
      <w:r>
        <w:rPr>
          <w:rFonts w:cs="Arial" w:ascii="Arial" w:hAnsi="Arial"/>
          <w:b/>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ПОСРЕДНИЧЕСТВО США В УРЕГУЛИРОВАНИИ</w:t>
        <w:br/>
        <w:t>БЛИЖНЕВОСТОЧНОГО КОНФЛИКТА</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3"/>
        <w:ind w:left="2880" w:hanging="0"/>
        <w:rPr/>
      </w:pPr>
      <w:r>
        <w:rPr>
          <w:rFonts w:cs="Times New Roman" w:ascii="Times New Roman" w:hAnsi="Times New Roman"/>
        </w:rPr>
        <w:t>Но сколько б за землю мы войн ни вели,</w:t>
        <w:br/>
        <w:t>Любому отмерят пядь нашей земли,</w:t>
        <w:br/>
        <w:t>Лишь яму, чтоб нас опустили в нее,</w:t>
        <w:br/>
        <w:t>Когда мы земное пройдем бытие.</w:t>
        <w:br/>
        <w:t>Тщета – все иное, лишь горечь и боль</w:t>
        <w:br/>
        <w:t>Сулит ненасытным земная юдоль.</w:t>
      </w:r>
    </w:p>
    <w:p>
      <w:pPr>
        <w:pStyle w:val="Normal"/>
        <w:shd w:fill="FFFFFF" w:val="clear"/>
        <w:autoSpaceDE w:val="false"/>
        <w:ind w:firstLine="425"/>
        <w:jc w:val="right"/>
        <w:rPr>
          <w:rFonts w:ascii="Arial" w:hAnsi="Arial" w:cs="Arial"/>
          <w:spacing w:val="6"/>
          <w:sz w:val="18"/>
          <w:szCs w:val="28"/>
        </w:rPr>
      </w:pPr>
      <w:r>
        <w:rPr>
          <w:rFonts w:cs="Arial" w:ascii="Arial" w:hAnsi="Arial"/>
          <w:color w:val="000000"/>
          <w:spacing w:val="6"/>
          <w:sz w:val="18"/>
          <w:szCs w:val="28"/>
        </w:rPr>
        <w:t>Фирдоуси, «Шахнаме».</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2"/>
        <w:rPr/>
      </w:pPr>
      <w:r>
        <w:rPr>
          <w:spacing w:val="8"/>
        </w:rPr>
        <w:t xml:space="preserve">Под Ближним Востоком мы понимаем территорию от Ирака до Мавритании, на которой сегодня расположены 20 арабских государств общей площадью около 13.500 тыс. кв. км и населением более 300 млн. человек и одно еврейское – Государство Израиль площадью 14,1 тыс. кв. км, а вместе с территорией, присоединенной </w:t>
      </w:r>
      <w:r>
        <w:rPr>
          <w:spacing w:val="4"/>
        </w:rPr>
        <w:t>в ходе арабо-израильской войны 1948–49 гг., – 20,7 тыс. кв. км с населением</w:t>
      </w:r>
      <w:r>
        <w:rPr>
          <w:spacing w:val="8"/>
        </w:rPr>
        <w:t xml:space="preserve"> 6 млн. человек.</w:t>
      </w:r>
    </w:p>
    <w:p>
      <w:pPr>
        <w:pStyle w:val="TextBodyIndent"/>
        <w:spacing w:lineRule="auto" w:line="240"/>
        <w:ind w:firstLine="425"/>
        <w:rPr/>
      </w:pPr>
      <w:r>
        <w:rPr>
          <w:sz w:val="18"/>
        </w:rPr>
        <w:t>Ближний Восток занимает исключительно важное геостратегическое положение: он находится на стыке трех континентов: Европы, Азии и Африки и контролирует кратчайший морской путь от Атлантического до Индийского океана через Гибралтарский пролив, Суэцкий канал и Баб эль-Мадебский пролив. На арабские страны приходится 61% мировых запасов нефти и 21% природного газа. Доля арабов в мировой добыче углеводородного сырья приближается к 20%, а по прогнозам должна возрасти до 45% [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им из первых американских президентов, обративших внимание на значимость региона, был Г.Трумэн. Еще в начале 40-х годов, когда сионисты вели спор с Великобританией за увеличение квоты еврейской иммиграции в Палестину, против чего возражал Лондон, Г.Трумэн однозначно и четко высказался в поддержку сионистских требований. Так, в своей автобиографии он писал: «Я уже давно познакомился с проблемой еврейского национального очага, с историей этого вопроса и с позицией англичан и арабов. Я скептически относился... к некоторым воззрениям и мнениям «молодых людей в смокингах» из государственного департамента (высказывавшихся за поддержку позиции арабов – прим. автора). Мне представлялось, что их не слишком волнует то, что происходит с тысячами перемещенных лиц (имеются в виду еврейские беженцы в Европе – прим. автора), имеющих отношение к этой проблеме. Я надеялся, что нам удастся соблюсти долговременные интересы нашей страны и в то же время помочь жертвам преследований обрести родину»[2].</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этой связи небезынтересно отметить, что президент Г.Трумэн объявил о признании Соединенными Штатами Израиля de facto за три часа до его официального провозглашения еврейскими руководителями. Отмечая вклад Г.Трумэна в дело создания еврейского государства, Д.Бен-Гурион позднее скажет, что «благодаря его помощи нам, благодаря его постоянному сочувствию нашим задачам в Израиле, его отважному решению признать наше государство и неуклонной поддержке в еврейской истории его имя (Трумэна) сохранится навеки» [2, c. 292].</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46 г. Трумэн охарактеризовал Ближний Восток как «район громадного экономического и стратегического значения для США» [3, c. 304]. Эта оценка региона Г.Трумэном разделялась всеми последующими президентами США. Под предлогом обеспечения безопасности Ближнего Востока США создали в Израиле, Саудовской Аравии и соседних с регионом государствах – Испании, Италии, Греции, Турции – сеть военно-воздушных, военно-морских баз и военных объектов. В Средиземном море на постоянном боевом дежурстве находится 6-й военно-морской флот США, готовый в любое время выполнить не только военные, но и политические задач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сходя из долгосрочных геостратегических планов, Соединенные Штаты считают своими главными целями на Ближнем Востоке следующ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еспечение контроля над нефтяными и газовыми месторождениями в арабских странах, контроль за добычей и экспортом их энергоносител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оенная, политическая и экономическая поддержка Израиля как главного после НАТО союзника США в регионе,</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борьба с воинствующим арабским национализмом и исламским экстремизмом,</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слабление влияния России в регио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террористических актов 11 сентября 2001 г. президент Дж.Буш дополнительно провозгласил новую долгосрочную цель, которая непосредственно касается арабских стран – борьба с международным терроризм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ими же средствами и методами США пытались и пытаются сегодня реализовывать свои цел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Известный американский политолог, профессор Гарвардского университета, директор Центра международных отношений Гарвардского университета Самуэль Хангтингтон, характеризуя средства и методы, используемые американскими внешнеполитическими ведомствами, отмечает, что США, опираясь на свою исключительность, превосходство и мощь, пытались в течение последних нескольких лет односторонне делать следующее: заставлять другие страны воспринять американские ценности и практику, касающуюся прав человека и демократии; мешать другим странам приобретать военные возможности, которые могли бы противостоять американскому превосходству в обычном вооружении; навязывать американские законы экстерриториально другим обществам; давать оценку странам в зависимости от их следования американским стандартам в области прав человека, наркотиков, терроризма, распространения ядерного оружия, распространения ракетного оружия, а теперь и религиозной свободы; применять санкции против стран, не отвечающих американским представлениям; содействовать интересам американских корпораций под лозунгом свободной торговли и открытых рынков; определять политику Всемирного банка и Международного валютного фонда таким образом, чтобы они служили тем же интересам корпораций; вмешиваться в местные конфликты, представляющие малый прямой интерес для США; вынуждать другие страны принимать экономическую и социальную политику, которые благоприятствовали бы американским экономическим интересам; содействовать продажам американского оружия за границу, в то же время пытаясь препятствовать сравнимым продажам других стран; отправить в отставку одного генерального секретаря ООН и навязать назначение его преемника; расширить НАТО, </w:t>
      </w:r>
      <w:r>
        <w:rPr>
          <w:rFonts w:cs="Arial" w:ascii="Arial" w:hAnsi="Arial"/>
          <w:color w:val="000000"/>
          <w:spacing w:val="4"/>
          <w:sz w:val="18"/>
          <w:szCs w:val="28"/>
        </w:rPr>
        <w:t>вначале включив в него Польшу, Венгрию и Чешскую Республику и больше никого; предпринять военную акцию против Ирака, а позже установить жесткие экономические санкции против этого режима; отнести некоторые страны к категории «государств-изгоев», исключив их из глобальных институтов за то, что они отказываются смиренно выполнять американские желания [4, с. 4, 5]. Добавим к этому, что в качестве средства давления на другие страны США пытаются использовать также «экономические санкции и военные вмешательства, бомбежки и обстрелы крылатыми ракетами своих противников» [4].</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ы не ставим целью в данной статье всесторонне исследовать политику Соединенных Штатов на Ближнем Востоке, а только тот ее аспект, который касается их посредничества в урегулировании ближневосточного конфликта, а поэтому будем акцентировать и приводить примеры, главным образом раскрывающие эту тем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жде всего скажем, что приведенные выше Самуэлем Хантингтоном факты о средствах и методах, применяемых США во внешней политике, полностью подтверждаются их действиями в отношении арабских государств. Так, в нарушение международных дипломатических норм Соединенными Штатами была принята «доктрина Эйзенхауэра», предусматривающая «право» одностороннего вмешательства, в том числе и вооруженным путем, во внутренние дела любой страны Ближнего Востока, для борьбы с «международным коммунизмом», а в 1979 г. – «доктрина Картера», разрешающая более активное использование американской военной силы в целях регулирования ситуации в выгодном для США</w:t>
      </w:r>
      <w:r>
        <w:rPr>
          <w:rFonts w:cs="Arial" w:ascii="Arial" w:hAnsi="Arial"/>
          <w:spacing w:val="6"/>
          <w:sz w:val="18"/>
          <w:szCs w:val="28"/>
        </w:rPr>
        <w:t xml:space="preserve"> </w:t>
      </w:r>
      <w:r>
        <w:rPr>
          <w:rFonts w:cs="Arial" w:ascii="Arial" w:hAnsi="Arial"/>
          <w:color w:val="000000"/>
          <w:spacing w:val="6"/>
          <w:sz w:val="18"/>
          <w:szCs w:val="28"/>
        </w:rPr>
        <w:t>направлении. Суть этой доктрины заключалась в откровенных притязаниях на «право» требовать в любом районе мира, который США в одностороннем порядке объявят сферой «своих жизненно важных интересов», установления угодных им порядков, не допускать там каких бы то ни было не устраивающих их социальных и иных перемен [3, c. 306–30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огда же, по мнению американских правящих кругов, эти «интересы» США могут быть ущемлены, провозглашалось «право» на вмешательство вплоть до использования всех необходимых средств, включая военную силу. В доктрине был предусмотрен также ряд мер, направленных своим острием против развивающихся стран и прежде всего против государств Ближнего Востока [3].</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ледует отметить, что если в 50-е годы США рассчитывали добиться успеха в регионе, полагаясь главным образом на свою военную мощь, то в 60-х – начале 70-х годов ставка была сделана на использование военного потенциала Израиля.</w:t>
      </w:r>
      <w:r>
        <w:rPr>
          <w:rFonts w:cs="Arial" w:ascii="Arial" w:hAnsi="Arial"/>
          <w:spacing w:val="6"/>
          <w:sz w:val="18"/>
          <w:szCs w:val="28"/>
        </w:rPr>
        <w:t xml:space="preserve"> </w:t>
      </w:r>
      <w:r>
        <w:rPr>
          <w:rFonts w:cs="Arial" w:ascii="Arial" w:hAnsi="Arial"/>
          <w:color w:val="000000"/>
          <w:spacing w:val="6"/>
          <w:sz w:val="18"/>
          <w:szCs w:val="28"/>
        </w:rPr>
        <w:t>Отношения между США и Израилем развивались с тех пор стремительными темпами. Напомним лишь некоторые момент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1950 г. между ними были подписаны соглашения о воздушном сообщении, об оборудовании порта Хайфа, о поддержании воздушной базы в Лоде, о реконструкции и введении в действие около 200 миль</w:t>
      </w:r>
      <w:r>
        <w:rPr>
          <w:rFonts w:cs="Arial" w:ascii="Arial" w:hAnsi="Arial"/>
          <w:color w:val="000000"/>
          <w:spacing w:val="6"/>
          <w:sz w:val="18"/>
          <w:szCs w:val="28"/>
        </w:rPr>
        <w:t xml:space="preserve"> железных дорог. В 1951 г. подписан Договор о дружбе, торговле и судоходстве, в 1952 г. – военное соглашение и соглашение об оказании чрезвычайной экономической помощи и соглашение о помощи по обеспечению взаимной безопасности, в 1956 г. – соглашение о финансировании программ взаимного обмена в области образования, об оказании культурной и научной помощи Израилю. В дальнейшем все эти соглашения продлевались и дополнялись. Отметим, что главной целью этих соглашений было содействие укреплению военной и экономической мощи Израиля. Подчеркнем также, что США все время оказывали Израилю политическую поддержку в международном плане, когда в Совете Безопасности или ООН обсуждались конфликтные ситуации на Ближнем Востоке. Израиль со своей стороны оказывал поддержку политическими и военными средствами планам США.</w:t>
      </w:r>
    </w:p>
    <w:p>
      <w:pPr>
        <w:pStyle w:val="Normal"/>
        <w:shd w:fill="FFFFFF" w:val="clear"/>
        <w:autoSpaceDE w:val="false"/>
        <w:ind w:firstLine="425"/>
        <w:jc w:val="both"/>
        <w:rPr/>
      </w:pPr>
      <w:r>
        <w:rPr>
          <w:rFonts w:cs="Arial" w:ascii="Arial" w:hAnsi="Arial"/>
          <w:color w:val="000000"/>
          <w:spacing w:val="6"/>
          <w:sz w:val="18"/>
          <w:szCs w:val="28"/>
        </w:rPr>
        <w:t>В начале 60-х годов администрация Дж.Кеннеди объявила о существовании «особых отношений» с Израилем и заключила с ним соглашение о военных поставках. В дальнейшем администрация Л.Джонсона неуклонно проводила курс на обеспечение военного превосходства Израиля над арабскими странами. В 1963 г. Израиль получил от США первую партию ракет класса «Земля-воздух», «Хок», в 1964 г. – танки, в 1966 г. – самолеты «Скайхок».</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Война 1961 г. против арабских стран была начата Израилем после одобрения руководством США, которые рассчитывали, используя последствия этой войны, вынудить арабские страны пойти на уступки </w:t>
      </w:r>
      <w:r>
        <w:rPr>
          <w:rFonts w:cs="Arial" w:ascii="Arial" w:hAnsi="Arial"/>
          <w:color w:val="000000"/>
          <w:spacing w:val="2"/>
          <w:sz w:val="18"/>
          <w:szCs w:val="28"/>
        </w:rPr>
        <w:t>Израилю и смягчить свою позицию в вопросах ближневосточного урегулирования</w:t>
      </w:r>
      <w:r>
        <w:rPr>
          <w:rFonts w:cs="Arial" w:ascii="Arial" w:hAnsi="Arial"/>
          <w:color w:val="000000"/>
          <w:spacing w:val="4"/>
          <w:sz w:val="18"/>
          <w:szCs w:val="28"/>
        </w:rPr>
        <w:t>, однако тогда этому плану не суждено было осуществить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декабре 1981 г. между США и Израилем был подписан «Меморандум о взаимопонимании в области стратегического сотрудничества». Впервые в истории американо-израильских отношений было официально закреплено сотрудничество между обеими сторонами, распространявшееся не только на Ближний Восток, но и на все Восточное Средиземноморье. Текст и сам дух меморандума были продиктованы «стратегией» американо-советского противостояния. Целью «стратегического сотрудничества», как указывалось в преамбуле, а затем повторялось в статье 1, было «сдерживание угрозы миру и безопасности региона»,</w:t>
      </w:r>
      <w:r>
        <w:rPr>
          <w:rFonts w:cs="Arial" w:ascii="Arial" w:hAnsi="Arial"/>
          <w:spacing w:val="6"/>
          <w:sz w:val="18"/>
          <w:szCs w:val="28"/>
        </w:rPr>
        <w:t xml:space="preserve"> </w:t>
      </w:r>
      <w:r>
        <w:rPr>
          <w:rFonts w:cs="Arial" w:ascii="Arial" w:hAnsi="Arial"/>
          <w:color w:val="000000"/>
          <w:spacing w:val="6"/>
          <w:sz w:val="18"/>
          <w:szCs w:val="28"/>
        </w:rPr>
        <w:t>исходящей от Советского Союза или от других внешний сил, находящихся под советским контролем [5, с. 22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пуская целый ряд соглашений, подписанных между США и Израилем позднее, упомянем еще лишь о двух, а именно: «Меморандуме о взаимопонимании» от декабря 1987 г. сроком на 10 лет, предоставлявшем Израилю статус «Основного союзника США за пределами НАТО» и прежде всего в области совместных проектов и НИОКР по вооружениям, и «Меморандуме 1988 г.», сроком на пять лет, закрепляющем юридически сложившуюся практику сотрудничества между двумя странами в военной, технологической и политической областях, а также в области разведки [5, с. 23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используя политические, экономические и военные рычаги, Соединенным Штатам удалось превратить Израиль в орудие достижения своих целей на Ближнем Востоке. Разумеется, что дружба с США отвечала интересам руководства Израил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о 70-х годов казалось, что военно-политический тандем США – Израиль окончательно подорвал сопротивление арабов, и мирный процесс урегулирования ближневосточного конфликта зашел в глубокий перманентный тупик.</w:t>
      </w:r>
    </w:p>
    <w:p>
      <w:pPr>
        <w:pStyle w:val="2"/>
        <w:rPr/>
      </w:pPr>
      <w:r>
        <w:rPr/>
        <w:t>Чтобы лучше представить последующие действия американцев, вкратце напомним истоки и суть конфликта по состоянию на тот период.</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реди востоковедов и политологов нет единого мнения об истоках конфликта. Экстремисты полагают, что они уходят своими корнями в те времена, когда евреи были изгнаны римлянами из Эрец Исраэль после подавления еврейского восстания под руководством Бар Кохбы в 132 г., н.э. и рассеяны по другим странам. Другие считают, что его признаки появились во второй половине XIX века, когда в Палестину на свой страх и риск устремились группы евреев из России и стран Восточной Европы. Третьи, чье мнение разделяет и автор статьи, придерживаются точки зрения, что начало конфликту положило решение Всемирного сионистского конгресса в Базеле (Швейцария) в 1897 г. о намерении создать еврейское государство в Палестине. Есть и такие, кто считает началом конфликта Декларацию лорда Бальфура, принятую парламентом Великобритании в 1917 г., о праве евреев на создание своего «очага» в Палестине, что явилось правовой международной основой для деятельности сионистов, и, наконец, некоторые полагают, что конфликт начался со времени провозглашения Государства Израил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бы там ни было, но его основной характерной чертой до создания государства была борьба за землю между еврейскими иммигрантами и местными арабами,</w:t>
      </w:r>
      <w:r>
        <w:rPr>
          <w:rFonts w:cs="Arial" w:ascii="Arial" w:hAnsi="Arial"/>
          <w:spacing w:val="6"/>
          <w:sz w:val="18"/>
          <w:szCs w:val="28"/>
        </w:rPr>
        <w:t xml:space="preserve"> </w:t>
      </w:r>
      <w:r>
        <w:rPr>
          <w:rFonts w:cs="Arial" w:ascii="Arial" w:hAnsi="Arial"/>
          <w:color w:val="000000"/>
          <w:spacing w:val="6"/>
          <w:sz w:val="18"/>
          <w:szCs w:val="28"/>
        </w:rPr>
        <w:t>носившая внутрипалестинский аспект. После же создания Государства Израиль конфликт получил новое арабо-израильское измерение, поскольку в него непосредственно оказались вовлечены соседние арабские государства. И, наконец, после арабо-израильской войны 1973 г. конфликт разросся до масштаба международного ближневосточного, так как с этого времени прямо или косвенно в него оказались втянуты десятки государств мира. При этом четко обозначились и его основные участники, а именно: с одной стороны – Израиль и поддерживающее его международное сионистское движение, а также Соединенные Штаты, а с другой – палестинские арабы, поддерживающие их арабские страны и некоторые мусульманские государств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Таким образом, на сегодня конфликт продолжается уже 104 года, его жертвами стали тысячи арабов и евреев, а его материальные потери оцениваются в миллиарды долларов. Стремясь урегулировать конфликт, Генеральная Ассамблея ООН 29 ноября 1947 г. приняла резолюцию о создании на территории Палестины двух независимых государств: еврейского, площадью 14,1 тыс. кв. км и арабского, площадью 11,2 тыс. кв. км. </w:t>
      </w:r>
      <w:r>
        <w:rPr>
          <w:rFonts w:cs="Arial" w:ascii="Arial" w:hAnsi="Arial"/>
          <w:color w:val="000000"/>
          <w:spacing w:val="6"/>
          <w:sz w:val="18"/>
          <w:szCs w:val="28"/>
        </w:rPr>
        <w:t>Однако эта резолюция не только не способствовала разрешению конфликта, но еще больше осложнила его. В ходе последовавшей арабо-израильской войны 1948–49 гг. Израиль захватил</w:t>
      </w:r>
      <w:r>
        <w:rPr>
          <w:rFonts w:cs="Arial" w:ascii="Arial" w:hAnsi="Arial"/>
          <w:color w:val="000000"/>
          <w:spacing w:val="4"/>
          <w:sz w:val="18"/>
          <w:szCs w:val="28"/>
        </w:rPr>
        <w:t xml:space="preserve"> 6,7 тыс. кв. км территории, отводившейся арабскому государству, 750 тысяч палестинцев стали беженцами [4, c. 64]. Позднее, в ходе войны 1967 г. Израиль захватил у арабов еще 70 тыс. кв. км территории: Синайский полуостров у Египта, сектор Газа, Западный берег реки Иордан и восточную часть Иерусалима у палестинцев, Голанские высоты у Сирии и небольшие участки территории у Иордании и Ливана. По данным ООН, только в июне 1967 г. беженцами стали 100 тыс. египтян и сирийцев, а также около 300 тысяч палестинцев [4, c. 64]. По оценкам, на начало 2000 г. палестинских беженцев в разных странах насчитывалось уже около 4 млн. человек. Кроме того, надо упомянуть, что на оккупированных территориях Израиль создавал еврейские поселения, число которых к концу 80-х годов превысило 200 [6, c. 19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о октябрьской войны 1973 г. позиции конфликтующих сторон сводились к следующему: арабские страны и палестинцы в соответствии с резолюциями СБ ООН № 242 и 339 требовали отхода Израиля к границам 1967 г., а Израиль под разными предлогами затягивал выполнение этих резолюций. В качестве средства решения конфликта он предлагал двусторонние переговоры с каждой из арабских стран и палестинцами в отдельности, а последние настаивали на созыве международной конференции под эгидой ООН, на которой был бы обсужден весь комплекс вопросов.</w:t>
      </w:r>
    </w:p>
    <w:p>
      <w:pPr>
        <w:pStyle w:val="Normal"/>
        <w:shd w:fill="FFFFFF" w:val="clear"/>
        <w:autoSpaceDE w:val="false"/>
        <w:ind w:firstLine="425"/>
        <w:jc w:val="both"/>
        <w:rPr/>
      </w:pPr>
      <w:r>
        <w:rPr>
          <w:rFonts w:cs="Arial" w:ascii="Arial" w:hAnsi="Arial"/>
          <w:color w:val="000000"/>
          <w:spacing w:val="6"/>
          <w:sz w:val="18"/>
          <w:szCs w:val="28"/>
        </w:rPr>
        <w:t>Сложившаяся к тому времени военно-политическая обстановка в регионе (ни войны, ни мира, ни переговоров) отвечала интересам Израиля, который</w:t>
      </w:r>
      <w:r>
        <w:rPr>
          <w:rFonts w:cs="Arial" w:ascii="Arial" w:hAnsi="Arial"/>
          <w:spacing w:val="6"/>
          <w:sz w:val="18"/>
          <w:szCs w:val="28"/>
        </w:rPr>
        <w:t xml:space="preserve"> </w:t>
      </w:r>
      <w:r>
        <w:rPr>
          <w:rFonts w:cs="Arial" w:ascii="Arial" w:hAnsi="Arial"/>
          <w:color w:val="000000"/>
          <w:spacing w:val="6"/>
          <w:sz w:val="18"/>
          <w:szCs w:val="28"/>
        </w:rPr>
        <w:t>использовал ее в своих цел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Чтобы пресечь подобные действия Израиля и привлечь внимание мировой общественности, прежде всего США и СССР, к необходимости возобновить процесс урегулирования, президенты Египта и Сирии – Анвар Садат и Хафез Эль-Асад – договорились нанести по Израилю внезапный мощный военный удар. В начале октября 1973 г. египетские войска прорвали израильскую оборону на Суэцком канале, а сирийские начали наступление на Голанских высотах. Эта акция и ее первые арабские успехи явились полной неожиданностью не только для Израиля, но и для США. Следует отметить, что израильтяне не только сумели быстро приостановить египетско-сирийское наступление, но и перейти в контрнаступление в направлении на Каир и Дамаск. События угрожали перерасти в новую мировую войну, с вовлечением в нее Соединенных Штатов и Советского Союза. Как заявил позднее президент США Дж.Картер в выступлении на сессии Генеральной Ассамблеи ООН 4 октября 1977 г. «война там (имея в виду октябрьскую войну 1973 г.) уже приводила мир на грань ядерного противостояния» [9, c. 133].</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Осознав в то время опасность возникновения большой войны в регионе и ее негативные последствия для США, на Ближний Восток в срочном порядке прибыл государственный секретарь Генри Киссинджер и начал переговоры с заинтересованными сторонами о </w:t>
      </w:r>
      <w:r>
        <w:rPr>
          <w:rFonts w:cs="Arial" w:ascii="Arial" w:hAnsi="Arial"/>
          <w:color w:val="000000"/>
          <w:spacing w:val="4"/>
          <w:sz w:val="18"/>
          <w:szCs w:val="28"/>
        </w:rPr>
        <w:t>прекращении огня, подключив к ним Советский Союз. Благодаря его усилиям</w:t>
      </w:r>
      <w:r>
        <w:rPr>
          <w:rFonts w:cs="Arial" w:ascii="Arial" w:hAnsi="Arial"/>
          <w:color w:val="000000"/>
          <w:spacing w:val="6"/>
          <w:sz w:val="18"/>
          <w:szCs w:val="28"/>
        </w:rPr>
        <w:t xml:space="preserve"> перемирие было заключено, но результат, на который рассчитывали президенты Анвар Садат и Хафез Эль-Асад, был достигнут. Исход войны открывал перспективу политического решения конфликта. 21 декабря 1973 г. под эгидой ООН и под председательством Советского Союза и Соединенных Штатов открылась Женевская мирная конференция по ближневосточному урегулированию, однако по вине США и Израиля работа этого форума оказалась крайне непродолжительной и, по существу, безрезультатной.</w:t>
      </w:r>
    </w:p>
    <w:p>
      <w:pPr>
        <w:pStyle w:val="2"/>
        <w:rPr/>
      </w:pPr>
      <w:r>
        <w:rPr/>
        <w:t>Вместе с тем итоги войны на поверку оказались весьма существенными и далеко не ограничивались созывом Женевской конферен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жде всего потерпела крах израильская военная доктрина, предусматривающая возможность нанесения военных ударов по арабским странам без существенных для себя потерь. В этой войне Израиль понес материальные убытки, оцениваемые в 4 млрд. долларов США, что составляло примерно половину валового национального продукта страны в 1973 г. Кроме того, он потерял 2,8 тыс. человек убитыми ,8 тыс. ранеными, 840 танков, 120 самолетов [9, c. 13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довавшее в 1973–74 гг. совместное нефтяное эмбарго арабских стран против западных государств и прежде всего против США привело к потере последними 0,5 млн. рабочих мест и к сокращению ВНП на 20 млрд. долларов, а по прогнозам, в случае</w:t>
      </w:r>
      <w:r>
        <w:rPr>
          <w:rFonts w:cs="Arial" w:ascii="Arial" w:hAnsi="Arial"/>
          <w:spacing w:val="6"/>
          <w:sz w:val="18"/>
          <w:szCs w:val="28"/>
        </w:rPr>
        <w:t xml:space="preserve"> </w:t>
      </w:r>
      <w:r>
        <w:rPr>
          <w:rFonts w:cs="Arial" w:ascii="Arial" w:hAnsi="Arial"/>
          <w:color w:val="000000"/>
          <w:spacing w:val="6"/>
          <w:sz w:val="18"/>
          <w:szCs w:val="28"/>
        </w:rPr>
        <w:t>нового подобного эмбарго продолжительностью в шесть месяцев оно привело бы к росту безработицы в США на 1–1,5 млн. человек и сокращению ВНП на 39–56 млрд. долл. [9, c. 13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наконец, главный итог войны состоял в том, что американский истэблишмент понял, что провозглашенный президентом Г.Трумэном политический курс на Ближнем Востоке при опоре только на Израиль при игнорировании интересов арабских стран, проводившийся впоследствии всеми президентами Соединенных Штатов и особенно Д.Эйзенхауэром и Дж.Картером, оказался крупнейшей стратегической ошибкой, приведшей к возникновению в регионе негативных процессов антиамериканской направленности.</w:t>
      </w:r>
    </w:p>
    <w:p>
      <w:pPr>
        <w:pStyle w:val="2"/>
        <w:rPr/>
      </w:pPr>
      <w:r>
        <w:rPr>
          <w:spacing w:val="4"/>
        </w:rPr>
        <w:t xml:space="preserve">Крупномасштабные поставки американского оружия Израилю и своему другому союзнику в регионе – Саудовской Аравии (с 1950 по 1970 г. Израилю было поставлено оружия на сумму 14,2 млрд. долл., а Саудовской Аравии – на 34,3 млрд. долл., а позднее с 1974 по 1981 г. </w:t>
      </w:r>
      <w:r>
        <w:rPr/>
        <w:t>Израилю была оказана военная помощь США на сумму 13,5 млрд. долл.</w:t>
      </w:r>
      <w:r>
        <w:rPr>
          <w:spacing w:val="4"/>
        </w:rPr>
        <w:t xml:space="preserve"> [7, c. 178; 5, c. 48] заставили ряд арабских государств обратиться за военной помощью и закупкам оружия к СССР, Китаю и другим социалистическим странам. В итоге Ближний Восток в течение нескольких лет превратился в опасный арсенал.</w:t>
      </w:r>
    </w:p>
    <w:p>
      <w:pPr>
        <w:pStyle w:val="2"/>
        <w:rPr/>
      </w:pPr>
      <w:r>
        <w:rPr>
          <w:spacing w:val="4"/>
        </w:rPr>
        <w:t xml:space="preserve">В ответ на развязанную в США антиарабскую кампанию средства массовой информации большинства арабских стран развернули </w:t>
      </w:r>
      <w:r>
        <w:rPr/>
        <w:t>антиамериканскую кампанию, в ходе которой представляли США врагом № 1</w:t>
      </w:r>
      <w:r>
        <w:rPr>
          <w:spacing w:val="4"/>
        </w:rPr>
        <w:t xml:space="preserve"> не только арабских, но и всех мусульманских государств, призывая их население вести с ними непримиримую борьбу до победного конца, что серьезно подрывало авторитет США на международной арене.</w:t>
      </w:r>
    </w:p>
    <w:p>
      <w:pPr>
        <w:pStyle w:val="Normal"/>
        <w:shd w:fill="FFFFFF" w:val="clear"/>
        <w:autoSpaceDE w:val="false"/>
        <w:ind w:firstLine="425"/>
        <w:jc w:val="both"/>
        <w:rPr/>
      </w:pPr>
      <w:r>
        <w:rPr>
          <w:rFonts w:cs="Arial" w:ascii="Arial" w:hAnsi="Arial"/>
          <w:color w:val="000000"/>
          <w:spacing w:val="6"/>
          <w:sz w:val="18"/>
          <w:szCs w:val="28"/>
        </w:rPr>
        <w:t>Опасность повторения октябрьских событий 1973 г. в регионе и их пагубные последствия для США вынудили последних внести серьезные коррективы в свою прежнюю ближневосточную политику, а именно – необходимость сбалансированного учета интересов арабских стран. Убедившись, что у силового решения конфликта нет перспектив и что враждующие стороны еще не готовы обсуждать весь комплекс разногласий на международных форумах типа Женевской мирной конференции, американцы развернули активную дипломатическую деятельность по подрыву фронта арабских государств, противостоящих Израилю, чтобы склонить кого-либо из них на прямые переговоры с ним при посредничестве СШ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8"/>
          <w:sz w:val="18"/>
          <w:szCs w:val="28"/>
        </w:rPr>
        <w:t xml:space="preserve">Таким государством оказался Египет, президент которого Анвар Садат не устоял перед американскими обещаниями о предоставлении Египту крупной экономической, финансовой и военной помощи. </w:t>
      </w:r>
      <w:r>
        <w:rPr>
          <w:rFonts w:cs="Arial" w:ascii="Arial" w:hAnsi="Arial"/>
          <w:color w:val="000000"/>
          <w:spacing w:val="6"/>
          <w:sz w:val="18"/>
          <w:szCs w:val="28"/>
        </w:rPr>
        <w:t>В сентябре 1978 г. в Кэмп-Дэвиде (США) состоялась тройственная встреча президента США Дж.Картера, президента Египта А.Садата и премьер-министра Израиля М.Бегина в ходе которой были выработаны и подписаны два документа: «Рамки для заключения мирного договора между Египтом и Израилем» и «Рамки для мирных переговоров по Ближнему Востоку». А</w:t>
      </w:r>
      <w:r>
        <w:rPr>
          <w:rFonts w:cs="Arial" w:ascii="Arial" w:hAnsi="Arial"/>
          <w:spacing w:val="6"/>
          <w:sz w:val="18"/>
          <w:szCs w:val="28"/>
        </w:rPr>
        <w:t xml:space="preserve"> </w:t>
      </w:r>
      <w:r>
        <w:rPr>
          <w:rFonts w:cs="Arial" w:ascii="Arial" w:hAnsi="Arial"/>
          <w:color w:val="000000"/>
          <w:spacing w:val="6"/>
          <w:sz w:val="18"/>
          <w:szCs w:val="28"/>
        </w:rPr>
        <w:t xml:space="preserve">26 марта 1979 г. А.Садат и М.Бегин подписали в Вашингтоне сепаратный мирный договор, согласно которому Египет в обмен на вывод израильских войск с Синая отказался от поддержки сил, выступающих против Израиля. За подписание мирного договора между Египтом и Израилем США ежегодно выплачивают до сих пор безвозмездно Израилю 3 млрд., а </w:t>
      </w:r>
      <w:r>
        <w:rPr>
          <w:rFonts w:cs="Arial" w:ascii="Arial" w:hAnsi="Arial"/>
          <w:color w:val="000000"/>
          <w:spacing w:val="4"/>
          <w:sz w:val="18"/>
          <w:szCs w:val="28"/>
        </w:rPr>
        <w:t>Египту 2 млрд. долл. в качестве разного рода помощи [5, c. 38; 10, c. 5].</w:t>
      </w:r>
      <w:r>
        <w:rPr>
          <w:rFonts w:cs="Arial" w:ascii="Arial" w:hAnsi="Arial"/>
          <w:color w:val="000000"/>
          <w:spacing w:val="6"/>
          <w:sz w:val="18"/>
          <w:szCs w:val="28"/>
        </w:rPr>
        <w:t xml:space="preserve"> </w:t>
      </w:r>
      <w:r>
        <w:rPr>
          <w:rFonts w:cs="Arial" w:ascii="Arial" w:hAnsi="Arial"/>
          <w:color w:val="000000"/>
          <w:spacing w:val="4"/>
          <w:sz w:val="18"/>
          <w:szCs w:val="28"/>
        </w:rPr>
        <w:t>В США по этому поводу ликовали, чрезмерно превознося успех своей дипломатии, ведь из рядов фронта арабских государств было выбито главное звено. Теперь большая война арабов против Израиля, во всяком случае в ближайшем будущем, была невозможной.</w:t>
      </w:r>
    </w:p>
    <w:p>
      <w:pPr>
        <w:pStyle w:val="2"/>
        <w:rPr/>
      </w:pPr>
      <w:r>
        <w:rPr>
          <w:spacing w:val="6"/>
        </w:rPr>
        <w:t xml:space="preserve">Что касается реакции арабских государств на подписание мирного сепаратного договора между Египтом и Израилем, то она была неоднозначной: в странах, сотрудничающих с США, – сдержанной, а в </w:t>
      </w:r>
      <w:r>
        <w:rPr/>
        <w:t>странах с национально-патриотическими режимами договор был встречен</w:t>
      </w:r>
      <w:r>
        <w:rPr>
          <w:spacing w:val="4"/>
        </w:rPr>
        <w:t xml:space="preserve"> </w:t>
      </w:r>
      <w:r>
        <w:rPr>
          <w:spacing w:val="6"/>
        </w:rPr>
        <w:t>с негодованием. Президент Египта А.Садат был объявлен предателем арабских интересов, а позднее – в октябре 1981 г. убит египетскими мусульманскими экстремистами.</w:t>
      </w:r>
    </w:p>
    <w:p>
      <w:pPr>
        <w:pStyle w:val="2"/>
        <w:rPr/>
      </w:pPr>
      <w:r>
        <w:rPr>
          <w:spacing w:val="4"/>
        </w:rPr>
        <w:t>После октябрьской войны 1973 г. посредничество США в урегулировании ближневосточного конфликта становится одним из главных направлений политики в регионе. По замыслам администрации США, упомянутый выше документ – «Рамки для мирных переговоров» должен явиться схемой, по которой будут заключаться последующие договоры Израиля с другими странами-участниками конфликта. Надо сказать, что взяв на себя миссию посредника, США преследовали и продолжают преследовать прежде всего свои цели и только потом, в определенной мере, учитывать интересы арабских государств и Израиля, с которым, как показало дальнейшее развитие событий, у них будут возникать на этой основе серьезные, пока тактические, расхожд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ассчитывая на поддержку Египта после подписания документа «Рамки для мирных переговоров по Ближнему Востоку», премьер-министр Израиля М.Бегин попытался продлить кэмп-дэвидский процесс, начав трехсторонние переговоры Израиль – Египет – США в мае 1979 г. об установлении системы «автономии» для населения оккупированных в 1967 г. Западного берега р. Иордан и сектора Газа, однако последние выявили серьезные непреодолимые разногласия и через год были приостановлены.</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В апреле 1982 г. Израиль начал войну в Ливане с целью разгромить находившиеся там палестинские военные формирования, чтобы заставить палестинцев подключиться к кэмп-дэвидскому процессу. США не только одобрили эту силовую акцию, но и направили в Ливан свои войска в составе так называемых «многонациональных сил» вместе с французами и итальянцами. Когда же стало ясно, что война принимает затяжной и непопулярный характер, они под давлением</w:t>
      </w:r>
      <w:r>
        <w:rPr>
          <w:rFonts w:cs="Arial" w:ascii="Arial" w:hAnsi="Arial"/>
          <w:spacing w:val="6"/>
          <w:sz w:val="18"/>
          <w:szCs w:val="28"/>
        </w:rPr>
        <w:t xml:space="preserve"> </w:t>
      </w:r>
      <w:r>
        <w:rPr>
          <w:rFonts w:cs="Arial" w:ascii="Arial" w:hAnsi="Arial"/>
          <w:color w:val="000000"/>
          <w:spacing w:val="6"/>
          <w:sz w:val="18"/>
          <w:szCs w:val="28"/>
        </w:rPr>
        <w:t xml:space="preserve">международного сообщества были вынуждены вывести их оттуда и отмежеваться от действий израильтян против палестинцев и ливанских национально-патриотических сил. </w:t>
      </w:r>
      <w:r>
        <w:rPr>
          <w:rFonts w:cs="Arial" w:ascii="Arial" w:hAnsi="Arial"/>
          <w:color w:val="000000"/>
          <w:spacing w:val="4"/>
          <w:sz w:val="18"/>
          <w:szCs w:val="28"/>
        </w:rPr>
        <w:t>К тому же США осознали, что продолжение их участия в этой войне может испортить отношения с арабскими странами. Что касается Израиля, то, потеряв, по официальным данным, 650 человек убитыми и несколько тысяч ранеными, он также был вынужден уйти из Ливана, не добившись своей главной цели – подключения палестинцев и ливанцев к кэмп-дэвидской схеме. Ливанская операция еще раз продемонстрировала бесперспективность ставки США и Израиля только на силовые методы в подходе к ближневосточному урегулированию. Сделав соответствующие выводы, США возвращаются к дипломатическим методам решения конфлик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марте 1988 г. госсекретарь США Дж.Шульц выступил с новым американским планом урегулирования ближневосточного конфликта. </w:t>
      </w:r>
      <w:r>
        <w:rPr>
          <w:rFonts w:cs="Arial" w:ascii="Arial" w:hAnsi="Arial"/>
          <w:color w:val="000000"/>
          <w:spacing w:val="8"/>
          <w:sz w:val="18"/>
          <w:szCs w:val="28"/>
        </w:rPr>
        <w:t>На этот раз он предусматривал созыв международной конференции</w:t>
      </w:r>
      <w:r>
        <w:rPr>
          <w:rFonts w:cs="Arial" w:ascii="Arial" w:hAnsi="Arial"/>
          <w:color w:val="000000"/>
          <w:spacing w:val="6"/>
          <w:sz w:val="18"/>
          <w:szCs w:val="28"/>
        </w:rPr>
        <w:t xml:space="preserve"> с участием пяти постоянных членов СБ ООН.</w:t>
      </w:r>
    </w:p>
    <w:p>
      <w:pPr>
        <w:pStyle w:val="2"/>
        <w:rPr/>
      </w:pPr>
      <w:r>
        <w:rPr/>
        <w:t>В рамках конференции предполагалось проведение прямых переговоров в двусторонних «географических» комиссиях. В плане также предусматривались два этапа переговоров. На первом этапе должны приниматься промежуточные соглашения, которые будут действовать в течение трех лет, на втором – вырабатываться окончательные соглашения, основой для которых послужат резолюции №№ 242 и 338 СБ ООН. Как предполагали в Вашингтоне, промежуточные соглашения, рассчитанные на три года, обеспечат «прорыв» в сфере урегулирования и одновременно необходимую паузу, в ходе которой Соединенным Штатам удастся добиться выработки компромиссных решений [6, c. 21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лан Дж.Шульца был близок к внешнеполитическим установкам левого блока «Маарах», однако на парламентских выборах 1988 г. последний потерпел поражение, и к власти в Израиле пришел блок правых сил во главе с «Ликудом», отвергнувший план Дж.Шульца, на который американцы возлагали большие надежды. Отказ израильтян принять этот план вызвал недовольство США.</w:t>
      </w:r>
    </w:p>
    <w:p>
      <w:pPr>
        <w:pStyle w:val="Normal"/>
        <w:shd w:fill="FFFFFF" w:val="clear"/>
        <w:autoSpaceDE w:val="false"/>
        <w:ind w:firstLine="425"/>
        <w:jc w:val="both"/>
        <w:rPr/>
      </w:pPr>
      <w:r>
        <w:rPr>
          <w:rFonts w:cs="Arial" w:ascii="Arial" w:hAnsi="Arial"/>
          <w:color w:val="000000"/>
          <w:spacing w:val="6"/>
          <w:sz w:val="18"/>
          <w:szCs w:val="28"/>
        </w:rPr>
        <w:t>Продолжавшееся палестинское восстание – «интифада» на оккупированных территориях создало новую обстановку в регионе. Именно оно дало импульс для мирных инициатив, с которыми ООП начала выступать в конце 1988 г. На состоявшейся в Алжире в ноябре XIX сессии Национального совета Палестины была принята Декларация, в которой объявлялось о признании резолюций №№ 242 и 336 СБ ООН и содержался призыв к проведению под эгидой ООН международной конференции по Ближнему Востоку. В декабре 1986 г. на сессии ГА ООН Арафат подтвердил осуждение его организацией всех форм международного терроризм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Администрация президента Рейгана сочла изменения в палестинской позиции отвечающими всем выдвигавшимся к ООП требованиям и буквально накануне передачи власти новой администрации приняла решение о вступлении Соединенных Штатов в официальный диалог с ООП. Первые контакты состоялись в Тунисе в декабре 1988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последовавшие затем изменения в обстановке на Ближнем Востоке (критика Арафата внутри ООП, его намерение вернуться к поддержке политики терроризма, продолжение израильскими властями строительства новых поселений на оккупированных территориях, вторжение Ирака в Кувейт) вынудили американцев прервать продолжавшиеся 17 месяцев контакты с ООП, что затормозило развитие процесса ближневосточного урегулиро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онце 1991 г. администрация Буша вновь выступает с инициативой возобновления израильско-палестинских переговоров в рамках международной конференции. В итоге «челночной дипломатии» государственного секретаря Дж.Бейкера 30 октября 1991 г. в Мадриде при посредничестве США и России была созвана мирная конференция по Ближнему Востоку, в которой приняли участие израильская, сирийская, ливанская и объединенная иордано-палестинская делегации. Эксперты не питали больших надежд на успех конференции, поскольку исходные позиции основных участников – Израиля и палестинцев – были диаметрально противополож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мьер-министр Израиля Ицхак Шамир заявил перед конференцией, что не будет никаких территориальных уступок, никаких переговоров о судьбе Восточного Иерусалима, никаких контактов с ООП. Такая же твердость позиции была выражена и членами палестинской делегации. Так, Хейдар Абдель Шафи заявил, что «Израиль должен уйти со всех оккупированных территорий, а палестинцам должно быть предоставлено право на самоопределение, Восточный Иерусалим должен снова стать арабским» [11, c. 3].</w:t>
      </w:r>
    </w:p>
    <w:p>
      <w:pPr>
        <w:pStyle w:val="Normal"/>
        <w:shd w:fill="FFFFFF" w:val="clear"/>
        <w:autoSpaceDE w:val="false"/>
        <w:ind w:firstLine="425"/>
        <w:jc w:val="both"/>
        <w:rPr/>
      </w:pPr>
      <w:r>
        <w:rPr>
          <w:rFonts w:cs="Arial" w:ascii="Arial" w:hAnsi="Arial"/>
          <w:color w:val="000000"/>
          <w:spacing w:val="6"/>
          <w:sz w:val="18"/>
          <w:szCs w:val="28"/>
        </w:rPr>
        <w:t>И тем не менее, несмотря на отсутствие тогда конкретных результатов, эта конференция сыграла положительную роль – она дала толчок прямым израильско-палестинским переговорам, в итоге которых при посредничестве США 13 октября 1993 г. в Вашингтоне была подписана Декларация о принципах промежуточного урегулирования, в которой отмечалось, что Организация освобождения Палестины (ООП) признает Израиль как государство и осуждает терроризм как средство достижения политических целей, а Израиль признает ООП как единственную законную представительницу палестинского народа. Надо сказать, что это было большим шагом вперед с точки зрения перспектив урегулирования ближневосточного конфлик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 xml:space="preserve">В Декларации говорилось, что в течение 5-летнего периода с оккупированных Израилем сектора Газа и Западного берега р.Иордан будут выводиться израильские войска и в этих районах </w:t>
      </w:r>
      <w:r>
        <w:rPr>
          <w:rFonts w:cs="Arial" w:ascii="Arial" w:hAnsi="Arial"/>
          <w:color w:val="000000"/>
          <w:spacing w:val="4"/>
          <w:sz w:val="18"/>
          <w:szCs w:val="28"/>
        </w:rPr>
        <w:t>постепенно восстановится палестинское самоуправление, после</w:t>
      </w:r>
      <w:r>
        <w:rPr>
          <w:rFonts w:cs="Arial" w:ascii="Arial" w:hAnsi="Arial"/>
          <w:color w:val="000000"/>
          <w:spacing w:val="8"/>
          <w:sz w:val="18"/>
          <w:szCs w:val="28"/>
        </w:rPr>
        <w:t xml:space="preserve"> чего будут</w:t>
      </w:r>
      <w:r>
        <w:rPr>
          <w:rFonts w:cs="Arial" w:ascii="Arial" w:hAnsi="Arial"/>
          <w:color w:val="000000"/>
          <w:spacing w:val="6"/>
          <w:sz w:val="18"/>
          <w:szCs w:val="28"/>
        </w:rPr>
        <w:t xml:space="preserve"> решаться вопрос о статусе Иерусалима, проблема палестинских беженцев и палестинского государств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2"/>
          <w:sz w:val="18"/>
          <w:szCs w:val="28"/>
        </w:rPr>
        <w:t>После принятия этого документа между израильтянами и палестинцами начались нелегкие переговоры по вопросам конкретного претворения в жизнь достигнутых договоренностей, которые в итоге завершились подписанием в Вашингтоне 28 сентября 1995 г. временного соглашения, предусматривающего расширение рамок Палестинской национальной администрации</w:t>
      </w:r>
      <w:r>
        <w:rPr>
          <w:rFonts w:cs="Arial" w:ascii="Arial" w:hAnsi="Arial"/>
          <w:i/>
          <w:iCs/>
          <w:color w:val="000000"/>
          <w:spacing w:val="2"/>
          <w:sz w:val="18"/>
          <w:szCs w:val="28"/>
        </w:rPr>
        <w:t xml:space="preserve"> </w:t>
      </w:r>
      <w:r>
        <w:rPr>
          <w:rFonts w:cs="Arial" w:ascii="Arial" w:hAnsi="Arial"/>
          <w:color w:val="000000"/>
          <w:spacing w:val="2"/>
          <w:sz w:val="18"/>
          <w:szCs w:val="28"/>
        </w:rPr>
        <w:t>на Западном берегу р. Иордан и проведение в конце 1995 – начале 1996 гг. первых выборов в Совет ПНА. К этому</w:t>
      </w:r>
      <w:r>
        <w:rPr>
          <w:rFonts w:cs="Arial" w:ascii="Arial" w:hAnsi="Arial"/>
          <w:color w:val="000000"/>
          <w:spacing w:val="4"/>
          <w:sz w:val="18"/>
          <w:szCs w:val="28"/>
        </w:rPr>
        <w:t xml:space="preserve"> моменту израильтяне обязались вывести из арабских населенных пунктов на Западном берегу р. Иордан свои войска, сократить к середине 1997 г. </w:t>
      </w:r>
      <w:r>
        <w:rPr>
          <w:rFonts w:cs="Arial" w:ascii="Arial" w:hAnsi="Arial"/>
          <w:color w:val="000000"/>
          <w:spacing w:val="2"/>
          <w:sz w:val="18"/>
          <w:szCs w:val="28"/>
        </w:rPr>
        <w:t>общее военное присутствие в районах ПНА, а также начать в мае 1996 г.</w:t>
      </w:r>
      <w:r>
        <w:rPr>
          <w:rFonts w:cs="Arial" w:ascii="Arial" w:hAnsi="Arial"/>
          <w:color w:val="000000"/>
          <w:spacing w:val="4"/>
          <w:sz w:val="18"/>
          <w:szCs w:val="28"/>
        </w:rPr>
        <w:t xml:space="preserve"> переговоры об их окончательном статус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о была большая программа, выполнение которой затягивалось на ряд лет. При этом исключительно важным являлся момент согласия Израиля вернуть палестинцам уже на промежуточном этапе значительной части оккупированных палестинских земель. В этой связи вся территория Западного берега р.Иордан разделялась на 3 зоны: «А», «В» и «С» с указанием ориентировочных сроков эвакуации или сокращения численности находящихся там израильских войск и передачи территорий под контроль ПНА. Эту операцию намечалось провести в три этапа и закончить к середине 1997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екларация о принципах промежуточного урегулирования 1993 г. принесла Израилю определенные политические дивиденды. Она позволила подписать 26 октября 1994 г. при посредничестве США мирный договор с Иорданией, что входило в планы как США, так и Израиля, поскольку ослабляло противостоящий ему фронт арабских государств. Кроме того, она способствовала ослаблению его политического и экономического бойкота не только со стороны государств третьего мира, но и ряда мусульманских и арабских стран, что помогло оживить экономику страны, особенно в сфере финансов и внешней торговли. К 1995 г. Израиль наладил политические и экономические связи уже со 104 странами мира [12, c. 11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смотря на, казалось бы, явные выгоды для Израиля договоренностей с ООП, израильское общественное мнение и политические круги оказались в состоянии глубокого раскола. Тогда как левые партии и движения высказывали удовлетворение, ультраправые и религиозные партии упрекали премьер-министра И.Рабина в излишних уступках палестинцам и тормозили выполнение достигнутых договоренностей. Жестокое противостояние сторонников и противников мирного процесса урегулирования с палестинцами нашло свою кульминацию в</w:t>
      </w:r>
      <w:r>
        <w:rPr>
          <w:rFonts w:cs="Arial" w:ascii="Arial" w:hAnsi="Arial"/>
          <w:spacing w:val="6"/>
          <w:sz w:val="18"/>
          <w:szCs w:val="28"/>
        </w:rPr>
        <w:t xml:space="preserve"> </w:t>
      </w:r>
      <w:r>
        <w:rPr>
          <w:rFonts w:cs="Arial" w:ascii="Arial" w:hAnsi="Arial"/>
          <w:color w:val="000000"/>
          <w:spacing w:val="6"/>
          <w:sz w:val="18"/>
          <w:szCs w:val="28"/>
        </w:rPr>
        <w:t>убийстве 4 ноября 1995 г</w:t>
      </w:r>
      <w:r>
        <w:rPr>
          <w:rFonts w:cs="Arial" w:ascii="Arial" w:hAnsi="Arial"/>
          <w:i/>
          <w:iCs/>
          <w:color w:val="000000"/>
          <w:spacing w:val="6"/>
          <w:sz w:val="18"/>
          <w:szCs w:val="28"/>
        </w:rPr>
        <w:t xml:space="preserve">. </w:t>
      </w:r>
      <w:r>
        <w:rPr>
          <w:rFonts w:cs="Arial" w:ascii="Arial" w:hAnsi="Arial"/>
          <w:color w:val="000000"/>
          <w:spacing w:val="6"/>
          <w:sz w:val="18"/>
          <w:szCs w:val="28"/>
        </w:rPr>
        <w:t>премьер-министра И.Рабина, подписавшего с Я.Арафатом соглашения 1993 и 1995 г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кратковременного пребывания у власти «рабочего» правительства Шимона Переса (ноябрь 1995 г. – май 1996 г.) власть в стране перешла к правому блоку «Ликуд». Вновь избранный премьер-министром лидер блока Биньямин Нетаньяху по своим политическим взглядам, особенно в вопросах ближневосточного урегулирования, отличался от своих предшественников приверженностью к крайне правым сионистским убеждениям. Блок «Ликуд» вел свою предвыборную кампанию под лозунгами: «Мир с арабами возможен только с позиции силы, «нет» – возврату Голанских высот Сирии, созданию палестинского государства, возвращению палестинских беженцев, разделу Иерусалима, «да» – продолжению колонизации арабских земель». Эти лозунги и легли в основу коалиционного соглашения и политической программы Нетаньяху. Более того, участники коалиции считали неприемлемым принцип «мир в обмен на земли», который поддерживало международное сообщество, в том числе США и Россия. «Ликуд» руководствовался принципом «мир в обмен на безопасность», который фактически являлся прежним лозунгом правой оппозиции «мир в обмен на мир», без пересмотра существующих границ Израиля [13, c. 59].</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читывая подобную позицию правительства Нетаньяху, палестинцы не могли пойти на серьезное продвижение в вопросах урегулирования конфликта. Жесткость позиции нового израильского руководства была настолько очевидна, что даже президент Клинтон воздержался от ее поддержки, чтобы не ставить под угрозу интересы Вашингтона в арабском ми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начале Нетаньяху старался делать вид, что готов выполнять соглашения, подписанные И.Рабином с палестинцами. Так, на встрече с президентом АРЕ Мубараком он обещал в ближайшее же время возобновить переговоры с палестинской администрацией, в том числе о снятии блокады с палестинских районов, выводе войск из арабского города Хеврон на Западном берегу р.Иордан и освобождении палестинских заключенных из израильских тюрем. Однако, как показали последующие события, эти обещания представляли собой тактический маневр, имеющий целью добиться от Мубарака поддержки во время его предстоявшей поездки в Вашингтон и не более того. На деле Нетаньяху делал все, чтобы при каждом удобном случае затянуть выполнение соглашений с палестинцами. Так, на подписание протокола о выводе израильских войск из Хеврона, о чем была достигнута договоренность ранее, ушло более четырех месяцев и этот документ был подписан лишь 15 января 1997 г. И практически сразу после этого правительство Нетаньяху приняло решение приступить к строительству нового жилого еврейского квартала в районе Хар Хома в Восточном Иерусалиме, что вызвало резкий протест палестинцев, решительное осуждение</w:t>
      </w:r>
      <w:r>
        <w:rPr>
          <w:rFonts w:cs="Arial" w:ascii="Arial" w:hAnsi="Arial"/>
          <w:spacing w:val="6"/>
          <w:sz w:val="18"/>
          <w:szCs w:val="28"/>
        </w:rPr>
        <w:t xml:space="preserve"> </w:t>
      </w:r>
      <w:r>
        <w:rPr>
          <w:rFonts w:cs="Arial" w:ascii="Arial" w:hAnsi="Arial"/>
          <w:color w:val="000000"/>
          <w:spacing w:val="6"/>
          <w:sz w:val="18"/>
          <w:szCs w:val="28"/>
        </w:rPr>
        <w:t>арабских и исламских государств, острую негативную реакцию международного сообще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ожно сказать, что за время нахождения Нетаньяху у власти с мая 1996 г. по апрель 1999 г. в рамках переговоров с палестинцами было решено лишь несколько второстепенных вопросов: открытие аэропорта и строительство морского порта в Газе, обеспечение «безопасных коридоров» между Газой и Западным берегом, освобождение части палестинских заключенных, а также вывод израильских войск лишь с 2% зоны «С» и 7% зоны «В». Это были мизерные результаты, которые никоим образом не могли удовлетворить палестинцев. Главные же проблемы конфликта, а именно: вывод войск со всех оккупированных палестинских территорий, создание палестинского государства, статус Иерусалима, возвращение беженцев – остались нерешенными. Более того, за это время израильтяне укрепили военные и экономические позиции на оккупированных территори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авая оценку деятельности правительства Нетаньяху после года его пребывания у власти, авторитетная французская газета «Монд дипломатик» писала: «Менее чем за год Биньямин Нетаньяху сумел подорвать отношения, которые установили Ицхак Рабин и Шимон Перес с палестинцами и рядом арабских государств. И если он согласился присоединиться к «процессу Осло» (т.е. вашингтонским соглашениям между палестинцами и израильтянами 1993 и 1995 гг.), то похоже, только для того, чтобы сорвать его. Находясь в оппозиции, лидер блока «Ликуд» называл эти соглашения «национальной катастрофой». Став премьер-министром, он продолжал выхолащивать их с намерением вовсе похоронить» [14, c. 75].</w:t>
      </w:r>
    </w:p>
    <w:p>
      <w:pPr>
        <w:pStyle w:val="2"/>
        <w:rPr/>
      </w:pPr>
      <w:r>
        <w:rPr>
          <w:spacing w:val="4"/>
        </w:rPr>
        <w:t>Пришедшее на смену правительству «Ликуда» в мае 1999 г. так называемое левое правительство блока «Единый Израиль» во главе в Эхудом Бараком подтвердило приверженность Израиля ранее заключенным арабо-израильским соглашениям. Вместе с тем Барак очертил «красные линии» в позиции Израиля в отношении палестинцев, которые вначале, по-существу, не отличались от позиций правительства Нетаньяху, а именно: Иерусалим остается единой и неделимой столицей Израиля, существующие израильские поселения на палестинских территориях не будут демонтироваться. Э.Барак отметил также, что палестинские беженцы не должны возвращаться в Израиль и призвал США помочь тем странам, в которых размещены беженц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озднее, однако, Э.Барак в ходе продолжительных и трудных переговоров с палестинцами, продолжавшихся почти 8 месяцев, смягчил свою позицию и даже допускал возможность пойти на некоторые уступки в том, что касается статуса Иерусалима и еврейских поселений. По мнению бывшего спецкоординатора администрации США по Ближнему Востоку Денниса Росса, в течение нескольких лет занимавшегося урегулированием ближневосточного конфликта, в 2000 г. «прорыв в переговорах между израильтянами и палестинцами был исключительно близок. Особенно это касалось израильско-сирийского направления. Соглашение уже было готово к заключению» [15, с. 48–50], однако у американцев просто не хватило времени </w:t>
      </w:r>
      <w:r>
        <w:rPr>
          <w:rFonts w:cs="Arial" w:ascii="Arial" w:hAnsi="Arial"/>
          <w:color w:val="000000"/>
          <w:spacing w:val="2"/>
          <w:sz w:val="18"/>
          <w:szCs w:val="28"/>
        </w:rPr>
        <w:t>завершить переговоры с Хафезом Асадом из-за состояния его здоровья</w:t>
      </w:r>
      <w:r>
        <w:rPr>
          <w:rFonts w:cs="Arial" w:ascii="Arial" w:hAnsi="Arial"/>
          <w:color w:val="000000"/>
          <w:spacing w:val="6"/>
          <w:sz w:val="18"/>
          <w:szCs w:val="28"/>
        </w:rPr>
        <w:t xml:space="preserve"> (через три месяца Хафез Асад умер). Что касается израильско-пале-стинских переговоров, то дело всегда обстояло трудно, но и здесь, по мнению Д.Росса, наметился просвет, так как «Э.Барак был готов уступить во многом, включая контроль практически над всем Западным берегом р.Иордан и Храмовой горой») [1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раильская оппозиция расценила возможные уступки Э.Барака палестинцам как предательство национальных интересов. В этой связи в декабре 2000 г. в стране разразился глубокий политический кризис: правительство Э.Барака было вынуждено уйти в отставк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тоге последовавших в феврале 2001 г. всеобщих выборов премьер-министра победу одержал 73-летний лидер правого блока «Ликуд» Ариэль Шарон, сформировавший в марте правительство национального единства, в состав которого, кроме представителей возглавляемого им блока, вошли лидеры партий «Авода», религиозной партии «ШАС» и «Мафдал», а также несколько других мелких парт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ще во время предвыборной кампании А.Шарон заявлял, что в случае прихода к власти он ужесточит позицию Израиля на переговорах с палестинцами и начнет переговорный процесс с нуля без учета договоренностей, достигнутых Э.Бараком. Он, в частности, отмечал, что «в принципе не против создания национального палестинского государства, но только при соблюдении четырех условий. Первое – образование такого государства должно стать результатом израильско-палестинских переговоров и решения обеих сторон. Второе – не должны пострадать интересы безопасности и обороноспособности Израиля. Третье – новое государство должно быть полностью демилитаризовано. И, наконец, четвертое – палестинцы подтверждают полное окончание конфликта и отказываются от дальнейших территориальных претензий» [1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и следовало ожидать, подобная позиция А.Шарона сразу же вызвала всплеск новой волны «интифады». Последовали террористические акции на территории автономии и в самом Израиле и акты возмездия на них со стороны израильтян, что привело к открытым вооруженным столкновениям между израильской армией и палестинской полицией. С обеих сторон появились убитые и ранены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онце 2000 г. произошла смена администрации в США, президентом страны стал республиканец Дж.Буш-младш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началу создавалось впечатление, что ближневосточная политика новой администрации претерпит определенные коррективы по сравнению с моделью, практиковавшейся командой президента Б.Клинтона. В заявлениях сотрудников Госдепартамента делались намеки на стремление США «отстраниться» от прямого участия в процессе урегулирования. Как заявляла в этой связи советник президента по национальной безопасности Кондолиза Райс, Вашингтону не следует думать об американской вовлеченности ради «вовлеченности». По ее мнению, больше ответственности за будущие переговоры должно быть предоставлено самим израильтянам и палестинцам, а США будет вести себя осторожнее, прежде чем вмешиваться в качестве посредника. Не могло не обратить на себя внимание и заявление представителя Госдепартамента Р.Баучера 8 февраля 2001 г. процитировавшего госсекретаря, а именно: что «параметры, обозначенные Б.Клинтоном палестинцам и израильтянам, более не являются американскими предложениями» [20, c. 66].</w:t>
      </w:r>
    </w:p>
    <w:p>
      <w:pPr>
        <w:pStyle w:val="2"/>
        <w:rPr/>
      </w:pPr>
      <w:r>
        <w:rPr>
          <w:spacing w:val="4"/>
        </w:rPr>
        <w:t>Более четко позицию новой администрации по Ближнему Востоку обозначил сам президент Дж.Буш. На встрече с премьер-министром Израиля А.Шароном 21 марта 2001 г. в Вашингтоне он заявил, что «его администрация намерена сотрудничать со всеми государствами, чтобы дать миру шанс, и что США не будут оказывать давления на какую-либо из сторон» [20]. Вместе с тем он сказал, что начинает процесс перевода посольства США из Тель-Авива в Иерусалим, что было расценено рядом журналистов как жест в сторону поддержки Израиля.</w:t>
      </w:r>
    </w:p>
    <w:p>
      <w:pPr>
        <w:pStyle w:val="TextBodyIndent"/>
        <w:spacing w:lineRule="auto" w:line="240"/>
        <w:ind w:firstLine="425"/>
        <w:rPr/>
      </w:pPr>
      <w:r>
        <w:rPr>
          <w:sz w:val="18"/>
        </w:rPr>
        <w:t>В разгар израильско-палестинских вооруженных инцидентов в конце марта 2001 г. в Аммане состоялось 20-е совещание арабских государств, на котором прозвучала резкая критика США за наложение вето на резолюцию СБ ООН о размещении международных наблюдателей на палестинских территориях, против чего возражали израильтяне, что также свидетельствовало о поддержке Соединенными Штатами Израил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выходит, что заявление Дж.Буша о том, что США не будут оказывать давления ни на одну из сторон в конфликте, расходится на практике с конкретными дел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хоже, что в то время у администрации Дж.Буша еще не было конкретной программы действий на Ближнем Востоке, а поэтому основные рекомендации госсекретаря К.Пауэлла и помощника президента по вопросам национальной безопасности К.Райс палестинской и израильской сторонам сводились к</w:t>
      </w:r>
      <w:r>
        <w:rPr>
          <w:rFonts w:cs="Arial" w:ascii="Arial" w:hAnsi="Arial"/>
          <w:spacing w:val="6"/>
          <w:sz w:val="18"/>
          <w:szCs w:val="28"/>
        </w:rPr>
        <w:t xml:space="preserve"> </w:t>
      </w:r>
      <w:r>
        <w:rPr>
          <w:rFonts w:cs="Arial" w:ascii="Arial" w:hAnsi="Arial"/>
          <w:color w:val="000000"/>
          <w:spacing w:val="6"/>
          <w:sz w:val="18"/>
          <w:szCs w:val="28"/>
        </w:rPr>
        <w:t>необходимости принятия в качестве первостепенного условия для возобновления переговоров предложений, высказанных в плане руководителя ЦРУ Дж.Тенета по дезэскалации конфликта и в докладе комиссии по расследованию причин, приведших к обострению обстановки в регионе, возглавляемой сенатором Митчеллом в мае 2001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докладе комиссии Митчелла причины эскалации насилия возлагались на обе стороны и предусматривали обоюдное и одновременное прекращение насилия, что соответствовало в то время позиции Соединенных Штатов. Израиль, по мнению авторов доклада Митчелла, должен устранить причины, приведшие к взрыву насилия со стороны палестинцев, прежде всего прекратить продолжение </w:t>
      </w:r>
      <w:r>
        <w:rPr>
          <w:rFonts w:cs="Arial" w:ascii="Arial" w:hAnsi="Arial"/>
          <w:color w:val="000000"/>
          <w:spacing w:val="4"/>
          <w:sz w:val="18"/>
          <w:szCs w:val="28"/>
        </w:rPr>
        <w:t>строительства поселений на оккупированных территориях, а также отменить меры по ограничению жизненных условий палестинцев [17, с. 79–80].</w:t>
      </w:r>
      <w:r>
        <w:rPr>
          <w:rFonts w:cs="Arial" w:ascii="Arial" w:hAnsi="Arial"/>
          <w:color w:val="000000"/>
          <w:spacing w:val="6"/>
          <w:sz w:val="18"/>
          <w:szCs w:val="28"/>
        </w:rPr>
        <w:t xml:space="preserve"> Предложения комиссии Митчелла были в целом приемлемы для палестинцев, но оказались неприемлемы для израильтян.</w:t>
      </w:r>
    </w:p>
    <w:p>
      <w:pPr>
        <w:pStyle w:val="2"/>
        <w:rPr/>
      </w:pPr>
      <w:r>
        <w:rPr>
          <w:spacing w:val="8"/>
        </w:rPr>
        <w:t>По некоторым публикациям в американской печати, администрация Дж.Буша готовила летом 2001 г. план конкретных мероприятий по Ближнему Востоку, однако террористические акты 11 сентября против Всемирного торгового центра в Нью-Йорке и Пентагона в Вашингтоне переключили внимание администрации на борьбу с международным терроризмом, оттеснив на некоторое время на второй план другие политические проблемы, в том числе проблему ближневосточного урегулиро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скоре, однако, основные положения политики администрации Дж.Буша по ближневосточному урегулированию были официально подтверждены в совместном заявлении президентов США и России от 13 ноября, в котором говорилось, что «Россия и США как коспонсоры ближневосточного мирного процесса призывают руководство Израиля и Палестинской национальной администрации предпринять </w:t>
      </w:r>
      <w:r>
        <w:rPr>
          <w:rFonts w:cs="Arial" w:ascii="Arial" w:hAnsi="Arial"/>
          <w:color w:val="000000"/>
          <w:spacing w:val="2"/>
          <w:sz w:val="18"/>
          <w:szCs w:val="28"/>
        </w:rPr>
        <w:t>срочные шаги по разрядке напряженности, воздерживаться от действий,</w:t>
      </w:r>
      <w:r>
        <w:rPr>
          <w:rFonts w:cs="Arial" w:ascii="Arial" w:hAnsi="Arial"/>
          <w:color w:val="000000"/>
          <w:spacing w:val="6"/>
          <w:sz w:val="18"/>
          <w:szCs w:val="28"/>
        </w:rPr>
        <w:t xml:space="preserve"> наносящих ущерб другой стороне, восстановить диалог на высоком политическом уровне. Необходимо также незамедлительно перейти к выполнению плана Тенета и рекомендаций доклада Митчелла: прекратить насилие, наладить устойчивое взаимодействие в сфере безопасности, осуществить меры доверия и возобновить субстантивный переговорный процесс» [18]. А 26 ноября, выступая в Луисвиллском университете штата Кентукки, госсекретарь К.Пауэлл уточнил некоторые аспекты, подчеркнув, в частности, что «палестинское руководство должно приложить 100-процентные усилия для того, чтобы покончить с насилием и террором. Ясно, что никакого мира не будет до тех пор, пока израильтяне не избавятся от постоянного страха перед терактами, организаторы которых должны быть арестованы и наказаны. </w:t>
      </w:r>
      <w:r>
        <w:rPr>
          <w:rFonts w:cs="Arial" w:ascii="Arial" w:hAnsi="Arial"/>
          <w:color w:val="000000"/>
          <w:spacing w:val="2"/>
          <w:sz w:val="18"/>
          <w:szCs w:val="28"/>
        </w:rPr>
        <w:t>Палестинцам надо понять, что своих целей они смогут добиться только через переговоры». Это, по его словам должны понять и израильтяне. Израиль «должен добровольно прекратить свою оккупацию</w:t>
      </w:r>
      <w:r>
        <w:rPr>
          <w:rFonts w:cs="Arial" w:ascii="Arial" w:hAnsi="Arial"/>
          <w:spacing w:val="2"/>
          <w:sz w:val="18"/>
          <w:szCs w:val="28"/>
        </w:rPr>
        <w:t xml:space="preserve"> </w:t>
      </w:r>
      <w:r>
        <w:rPr>
          <w:rFonts w:cs="Arial" w:ascii="Arial" w:hAnsi="Arial"/>
          <w:color w:val="000000"/>
          <w:spacing w:val="2"/>
          <w:sz w:val="18"/>
          <w:szCs w:val="28"/>
        </w:rPr>
        <w:t>палестинских территорий в соответствии с резолюциями №№ 242 и 338</w:t>
      </w:r>
      <w:r>
        <w:rPr>
          <w:rFonts w:cs="Arial" w:ascii="Arial" w:hAnsi="Arial"/>
          <w:color w:val="000000"/>
          <w:spacing w:val="6"/>
          <w:sz w:val="18"/>
          <w:szCs w:val="28"/>
        </w:rPr>
        <w:t xml:space="preserve"> Совета Безопасности ООН и признать жизнеспособное палестинское государство, в котором палестинцы сами могут определять свое будущее на собственной земле и жить с чувством достоинства и безопасности» [19]. Он отметил также, что для достижения мира на Ближнем Востоке необходимы усилия всего международного сообщества: ООН, ЕС, Египта, Иордании, России и других стран, уже сделавших свой вклад в решение ближневосточной проблемы.</w:t>
      </w:r>
    </w:p>
    <w:p>
      <w:pPr>
        <w:pStyle w:val="2"/>
        <w:rPr/>
      </w:pPr>
      <w:r>
        <w:rPr>
          <w:spacing w:val="8"/>
        </w:rPr>
        <w:t>В конце ноября на Ближний Восток в срочном порядке прибыли два высокопоставленных посланника США – помощник госсекретаря Уильям Берне и новый спецпредставитель США на Ближнем Востоке Энтони Зинни с конкретной задачей: в максимально короткий срок организовать диалог между израильтянами и палестинцами о прекращении огня и возобновить переговоры о политическом будущем региона.</w:t>
      </w:r>
    </w:p>
    <w:p>
      <w:pPr>
        <w:pStyle w:val="2"/>
        <w:rPr/>
      </w:pPr>
      <w:r>
        <w:rPr>
          <w:spacing w:val="4"/>
        </w:rPr>
        <w:t>Вновь резко обострившаяся тогда обстановка в регионе вследствие серии террористических актов исламских религиозных группировок и операции возмездия против них израильских властей с использованием армейских подразделений, танков и авиации не позволила американским посланникам выполнить ставившиеся перед ними задачи.</w:t>
      </w:r>
    </w:p>
    <w:p>
      <w:pPr>
        <w:pStyle w:val="2"/>
        <w:rPr/>
      </w:pPr>
      <w:r>
        <w:rPr>
          <w:spacing w:val="6"/>
        </w:rPr>
        <w:t>Таким образом, посреднические усилия администрации Дж.Буша за время нахождения у власти не привели пока к каким-либо положительным результатам. В регионе, по-существу, разгорается настоящая война.</w:t>
      </w:r>
    </w:p>
    <w:p>
      <w:pPr>
        <w:pStyle w:val="2"/>
        <w:rPr/>
      </w:pPr>
      <w:r>
        <w:rPr>
          <w:spacing w:val="6"/>
        </w:rPr>
        <w:t>Что касается в целом посреднической миссии США в урегулировании ближневосточного конфликта за время с октября 1973 г. и по</w:t>
      </w:r>
      <w:r>
        <w:rPr/>
        <w:t xml:space="preserve"> настоящее время, то пока, по-видимому, еще рано делать какие-либо </w:t>
      </w:r>
      <w:r>
        <w:rPr>
          <w:spacing w:val="0"/>
        </w:rPr>
        <w:t>выводы. С одной стороны, заключение мирных договоров Израиля с Египтом</w:t>
      </w:r>
      <w:r>
        <w:rPr/>
        <w:t xml:space="preserve"> и Иорданией при посредничестве США приглушило остроту конфликта, но не разрешило его. С другой стороны, оставшаяся без изменений политика США, проводимая, как и раньше, силовыми методами и в нарушение норм международного права, способствовала росту в регионе террористической деятельности исламских фундаменталистских организаций антиамериканской и антисионистской направ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бъявленная президентом Дж.Бушем после терактов 11 сентября прошлого года в Нью-Йорке и Вашингтоне война против международного терроризма без четкого определения его сути и прежде всего таких понятий, как критерии кого и по каким признакам считать международным террористом, вызывает сомнения в объективности американцев, которые, как мы видим, до сих пор придерживаются на практике двойного стандарта, разделяя международных террористов на плохих и</w:t>
      </w:r>
      <w:r>
        <w:rPr>
          <w:rFonts w:cs="Arial" w:ascii="Arial" w:hAnsi="Arial"/>
          <w:spacing w:val="6"/>
          <w:sz w:val="18"/>
          <w:szCs w:val="28"/>
        </w:rPr>
        <w:t xml:space="preserve"> </w:t>
      </w:r>
      <w:r>
        <w:rPr>
          <w:rFonts w:cs="Arial" w:ascii="Arial" w:hAnsi="Arial"/>
          <w:color w:val="000000"/>
          <w:spacing w:val="6"/>
          <w:sz w:val="18"/>
          <w:szCs w:val="28"/>
        </w:rPr>
        <w:t>хороших в зависимости от своих интересов. Международному сообществу еще, видимо, придется серьезно разбираться с этим феноменом и, в частности, как оценивать в этой связи бомбежки США Югославии и некоторых стран Ближнего Востока.</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rPr>
        <w:t>1. Независимая газета, 04.06.2001.</w:t>
      </w:r>
    </w:p>
    <w:p>
      <w:pPr>
        <w:pStyle w:val="Normal"/>
        <w:shd w:fill="FFFFFF" w:val="clear"/>
        <w:autoSpaceDE w:val="false"/>
        <w:ind w:firstLine="425"/>
        <w:jc w:val="both"/>
        <w:rPr>
          <w:spacing w:val="6"/>
          <w:sz w:val="18"/>
          <w:szCs w:val="32"/>
        </w:rPr>
      </w:pPr>
      <w:r>
        <w:rPr>
          <w:color w:val="000000"/>
          <w:spacing w:val="6"/>
          <w:sz w:val="18"/>
          <w:szCs w:val="32"/>
        </w:rPr>
        <w:t>2. Говард М.Сакер. История Израиля. Т. 2. – Иерусалим: Библиотека-Алия, 1992.</w:t>
      </w:r>
    </w:p>
    <w:p>
      <w:pPr>
        <w:pStyle w:val="Normal"/>
        <w:shd w:fill="FFFFFF" w:val="clear"/>
        <w:autoSpaceDE w:val="false"/>
        <w:ind w:firstLine="425"/>
        <w:jc w:val="both"/>
        <w:rPr>
          <w:spacing w:val="6"/>
          <w:sz w:val="18"/>
          <w:szCs w:val="32"/>
        </w:rPr>
      </w:pPr>
      <w:r>
        <w:rPr>
          <w:color w:val="000000"/>
          <w:spacing w:val="6"/>
          <w:sz w:val="18"/>
          <w:szCs w:val="32"/>
        </w:rPr>
        <w:t>3. Современные Соединенные Штаты Америки. Энциклопедический справочник. – М.: Политлитература, 1988.</w:t>
      </w:r>
    </w:p>
    <w:p>
      <w:pPr>
        <w:pStyle w:val="Normal"/>
        <w:shd w:fill="FFFFFF" w:val="clear"/>
        <w:autoSpaceDE w:val="false"/>
        <w:ind w:firstLine="425"/>
        <w:jc w:val="both"/>
        <w:rPr>
          <w:spacing w:val="6"/>
          <w:sz w:val="18"/>
          <w:szCs w:val="32"/>
        </w:rPr>
      </w:pPr>
      <w:r>
        <w:rPr>
          <w:color w:val="000000"/>
          <w:spacing w:val="6"/>
          <w:sz w:val="18"/>
          <w:szCs w:val="32"/>
        </w:rPr>
        <w:t>4. ИТАР-ТАСС, Компас, № 14, 01.04.1999.</w:t>
      </w:r>
    </w:p>
    <w:p>
      <w:pPr>
        <w:pStyle w:val="Normal"/>
        <w:shd w:fill="FFFFFF" w:val="clear"/>
        <w:autoSpaceDE w:val="false"/>
        <w:ind w:firstLine="425"/>
        <w:jc w:val="both"/>
        <w:rPr>
          <w:spacing w:val="6"/>
          <w:sz w:val="18"/>
          <w:szCs w:val="32"/>
        </w:rPr>
      </w:pPr>
      <w:r>
        <w:rPr>
          <w:color w:val="000000"/>
          <w:spacing w:val="6"/>
          <w:sz w:val="18"/>
          <w:szCs w:val="32"/>
        </w:rPr>
        <w:t>5. Государство Израиль. Справочник – М.: Наука, 1986.</w:t>
      </w:r>
    </w:p>
    <w:p>
      <w:pPr>
        <w:pStyle w:val="Normal"/>
        <w:shd w:fill="FFFFFF" w:val="clear"/>
        <w:autoSpaceDE w:val="false"/>
        <w:ind w:firstLine="425"/>
        <w:jc w:val="both"/>
        <w:rPr>
          <w:spacing w:val="6"/>
          <w:sz w:val="18"/>
          <w:szCs w:val="32"/>
        </w:rPr>
      </w:pPr>
      <w:r>
        <w:rPr>
          <w:color w:val="000000"/>
          <w:spacing w:val="6"/>
          <w:sz w:val="18"/>
          <w:szCs w:val="32"/>
        </w:rPr>
        <w:t>6. Государство Израиль в 80-е годы: Очерки. – М.: Наука, 1992.</w:t>
      </w:r>
    </w:p>
    <w:p>
      <w:pPr>
        <w:pStyle w:val="Normal"/>
        <w:shd w:fill="FFFFFF" w:val="clear"/>
        <w:autoSpaceDE w:val="false"/>
        <w:ind w:firstLine="425"/>
        <w:jc w:val="both"/>
        <w:rPr>
          <w:spacing w:val="6"/>
          <w:sz w:val="18"/>
          <w:szCs w:val="32"/>
        </w:rPr>
      </w:pPr>
      <w:r>
        <w:rPr>
          <w:color w:val="000000"/>
          <w:spacing w:val="6"/>
          <w:sz w:val="18"/>
          <w:szCs w:val="32"/>
        </w:rPr>
        <w:t>7. Егорин А.3. История Ливии: XX век. – М.: ИВ РАН, 1999.</w:t>
      </w:r>
    </w:p>
    <w:p>
      <w:pPr>
        <w:pStyle w:val="Normal"/>
        <w:shd w:fill="FFFFFF" w:val="clear"/>
        <w:autoSpaceDE w:val="false"/>
        <w:ind w:firstLine="425"/>
        <w:jc w:val="both"/>
        <w:rPr>
          <w:spacing w:val="6"/>
          <w:sz w:val="18"/>
          <w:szCs w:val="32"/>
        </w:rPr>
      </w:pPr>
      <w:r>
        <w:rPr>
          <w:color w:val="000000"/>
          <w:spacing w:val="6"/>
          <w:sz w:val="18"/>
          <w:szCs w:val="32"/>
        </w:rPr>
        <w:t>8. Фармазян P.A. Военная экономика американского империализма. – М.: Мысль, 1983.</w:t>
      </w:r>
    </w:p>
    <w:p>
      <w:pPr>
        <w:pStyle w:val="Normal"/>
        <w:shd w:fill="FFFFFF" w:val="clear"/>
        <w:autoSpaceDE w:val="false"/>
        <w:ind w:firstLine="425"/>
        <w:jc w:val="both"/>
        <w:rPr>
          <w:spacing w:val="6"/>
          <w:sz w:val="18"/>
          <w:szCs w:val="32"/>
        </w:rPr>
      </w:pPr>
      <w:r>
        <w:rPr>
          <w:color w:val="000000"/>
          <w:spacing w:val="6"/>
          <w:sz w:val="18"/>
          <w:szCs w:val="32"/>
        </w:rPr>
        <w:t>9. Борисов Р.В. США: ближневосточная политика в 70-е годы. – М.: Наука, 1982.</w:t>
      </w:r>
    </w:p>
    <w:p>
      <w:pPr>
        <w:pStyle w:val="Normal"/>
        <w:shd w:fill="FFFFFF" w:val="clear"/>
        <w:autoSpaceDE w:val="false"/>
        <w:ind w:firstLine="425"/>
        <w:jc w:val="both"/>
        <w:rPr>
          <w:spacing w:val="6"/>
          <w:sz w:val="18"/>
          <w:szCs w:val="32"/>
        </w:rPr>
      </w:pPr>
      <w:r>
        <w:rPr>
          <w:color w:val="000000"/>
          <w:spacing w:val="6"/>
          <w:sz w:val="18"/>
          <w:szCs w:val="32"/>
        </w:rPr>
        <w:t>10. БИКИ, № 63, 30.05.1998.</w:t>
      </w:r>
    </w:p>
    <w:p>
      <w:pPr>
        <w:pStyle w:val="Normal"/>
        <w:shd w:fill="FFFFFF" w:val="clear"/>
        <w:autoSpaceDE w:val="false"/>
        <w:ind w:firstLine="425"/>
        <w:jc w:val="both"/>
        <w:rPr>
          <w:spacing w:val="6"/>
          <w:sz w:val="18"/>
          <w:szCs w:val="32"/>
        </w:rPr>
      </w:pPr>
      <w:r>
        <w:rPr>
          <w:color w:val="000000"/>
          <w:spacing w:val="6"/>
          <w:sz w:val="18"/>
          <w:szCs w:val="32"/>
        </w:rPr>
        <w:t>11. БПИ. Компас, № 219, 13.11.1991.</w:t>
      </w:r>
    </w:p>
    <w:p>
      <w:pPr>
        <w:pStyle w:val="Normal"/>
        <w:shd w:fill="FFFFFF" w:val="clear"/>
        <w:autoSpaceDE w:val="false"/>
        <w:ind w:firstLine="425"/>
        <w:jc w:val="both"/>
        <w:rPr>
          <w:spacing w:val="6"/>
          <w:sz w:val="18"/>
          <w:szCs w:val="32"/>
        </w:rPr>
      </w:pPr>
      <w:r>
        <w:rPr>
          <w:color w:val="000000"/>
          <w:spacing w:val="6"/>
          <w:sz w:val="18"/>
          <w:szCs w:val="32"/>
        </w:rPr>
        <w:t>12. Симановский С.М., Стрепетова М.П. Израиль. Наши деловые партнеры. – М.: Международные отношения, 1995.</w:t>
      </w:r>
    </w:p>
    <w:p>
      <w:pPr>
        <w:pStyle w:val="Normal"/>
        <w:shd w:fill="FFFFFF" w:val="clear"/>
        <w:autoSpaceDE w:val="false"/>
        <w:ind w:firstLine="425"/>
        <w:jc w:val="both"/>
        <w:rPr>
          <w:spacing w:val="6"/>
          <w:sz w:val="18"/>
          <w:szCs w:val="32"/>
        </w:rPr>
      </w:pPr>
      <w:r>
        <w:rPr>
          <w:color w:val="000000"/>
          <w:spacing w:val="6"/>
          <w:sz w:val="18"/>
          <w:szCs w:val="32"/>
        </w:rPr>
        <w:t>13. Международная жизнь. – М., 1998.</w:t>
      </w:r>
    </w:p>
    <w:p>
      <w:pPr>
        <w:pStyle w:val="Normal"/>
        <w:shd w:fill="FFFFFF" w:val="clear"/>
        <w:autoSpaceDE w:val="false"/>
        <w:ind w:firstLine="425"/>
        <w:jc w:val="both"/>
        <w:rPr>
          <w:spacing w:val="6"/>
          <w:sz w:val="18"/>
          <w:szCs w:val="32"/>
        </w:rPr>
      </w:pPr>
      <w:r>
        <w:rPr>
          <w:color w:val="000000"/>
          <w:spacing w:val="6"/>
          <w:sz w:val="18"/>
          <w:szCs w:val="32"/>
        </w:rPr>
        <w:t>14. ИТАР-ТАСС, Компас, № 25, 12.06.1997.</w:t>
      </w:r>
    </w:p>
    <w:p>
      <w:pPr>
        <w:pStyle w:val="Normal"/>
        <w:shd w:fill="FFFFFF" w:val="clear"/>
        <w:autoSpaceDE w:val="false"/>
        <w:ind w:firstLine="425"/>
        <w:jc w:val="both"/>
        <w:rPr>
          <w:spacing w:val="6"/>
          <w:sz w:val="18"/>
          <w:szCs w:val="32"/>
        </w:rPr>
      </w:pPr>
      <w:r>
        <w:rPr>
          <w:color w:val="000000"/>
          <w:spacing w:val="6"/>
          <w:sz w:val="18"/>
          <w:szCs w:val="32"/>
        </w:rPr>
        <w:t>15. ИТАР-ТАСС, Компас, № 16, 19.04.2001.</w:t>
      </w:r>
    </w:p>
    <w:p>
      <w:pPr>
        <w:pStyle w:val="Normal"/>
        <w:shd w:fill="FFFFFF" w:val="clear"/>
        <w:autoSpaceDE w:val="false"/>
        <w:ind w:firstLine="425"/>
        <w:jc w:val="both"/>
        <w:rPr>
          <w:spacing w:val="6"/>
          <w:sz w:val="18"/>
          <w:szCs w:val="32"/>
        </w:rPr>
      </w:pPr>
      <w:r>
        <w:rPr>
          <w:color w:val="000000"/>
          <w:spacing w:val="6"/>
          <w:sz w:val="18"/>
          <w:szCs w:val="32"/>
        </w:rPr>
        <w:t>16. Независимая газета, 16.02.2001.</w:t>
      </w:r>
    </w:p>
    <w:p>
      <w:pPr>
        <w:pStyle w:val="Normal"/>
        <w:shd w:fill="FFFFFF" w:val="clear"/>
        <w:autoSpaceDE w:val="false"/>
        <w:ind w:firstLine="425"/>
        <w:jc w:val="both"/>
        <w:rPr>
          <w:spacing w:val="6"/>
          <w:sz w:val="18"/>
          <w:szCs w:val="32"/>
        </w:rPr>
      </w:pPr>
      <w:r>
        <w:rPr>
          <w:color w:val="000000"/>
          <w:spacing w:val="6"/>
          <w:sz w:val="18"/>
          <w:szCs w:val="32"/>
        </w:rPr>
        <w:t>17. ИТАР-ТАСС, Компас, № 43, 25.10.2001.</w:t>
      </w:r>
    </w:p>
    <w:p>
      <w:pPr>
        <w:pStyle w:val="Normal"/>
        <w:shd w:fill="FFFFFF" w:val="clear"/>
        <w:autoSpaceDE w:val="false"/>
        <w:ind w:firstLine="425"/>
        <w:jc w:val="both"/>
        <w:rPr>
          <w:spacing w:val="6"/>
          <w:sz w:val="18"/>
          <w:szCs w:val="32"/>
        </w:rPr>
      </w:pPr>
      <w:r>
        <w:rPr>
          <w:color w:val="000000"/>
          <w:spacing w:val="6"/>
          <w:sz w:val="18"/>
          <w:szCs w:val="32"/>
        </w:rPr>
        <w:t>18. ИТАР-ТАСС, Компас, № 47, 22.11.2001.</w:t>
      </w:r>
    </w:p>
    <w:p>
      <w:pPr>
        <w:pStyle w:val="Normal"/>
        <w:shd w:fill="FFFFFF" w:val="clear"/>
        <w:autoSpaceDE w:val="false"/>
        <w:ind w:firstLine="425"/>
        <w:jc w:val="both"/>
        <w:rPr>
          <w:spacing w:val="6"/>
          <w:sz w:val="18"/>
          <w:szCs w:val="32"/>
        </w:rPr>
      </w:pPr>
      <w:r>
        <w:rPr>
          <w:color w:val="000000"/>
          <w:spacing w:val="6"/>
          <w:sz w:val="18"/>
          <w:szCs w:val="32"/>
        </w:rPr>
        <w:t>19. ИТАР-ТАСС, Нью-Йорк, 20.11.2001.</w:t>
      </w:r>
    </w:p>
    <w:p>
      <w:pPr>
        <w:pStyle w:val="Normal"/>
        <w:shd w:fill="FFFFFF" w:val="clear"/>
        <w:autoSpaceDE w:val="false"/>
        <w:ind w:firstLine="425"/>
        <w:jc w:val="both"/>
        <w:rPr>
          <w:spacing w:val="6"/>
          <w:sz w:val="18"/>
          <w:szCs w:val="32"/>
        </w:rPr>
      </w:pPr>
      <w:r>
        <w:rPr>
          <w:color w:val="000000"/>
          <w:spacing w:val="6"/>
          <w:sz w:val="18"/>
          <w:szCs w:val="32"/>
        </w:rPr>
        <w:t>20. Международная жизнь, № 4, 2001.</w:t>
      </w:r>
    </w:p>
    <w:p>
      <w:pPr>
        <w:pStyle w:val="Normal"/>
        <w:shd w:fill="FFFFFF" w:val="clear"/>
        <w:autoSpaceDE w:val="false"/>
        <w:ind w:firstLine="425"/>
        <w:jc w:val="both"/>
        <w:rPr>
          <w:spacing w:val="6"/>
          <w:sz w:val="18"/>
          <w:szCs w:val="32"/>
        </w:rPr>
      </w:pPr>
      <w:r>
        <w:rPr>
          <w:color w:val="000000"/>
          <w:spacing w:val="6"/>
          <w:sz w:val="18"/>
          <w:szCs w:val="32"/>
        </w:rPr>
        <w:t>21. Независимая газета, 22.03.2001.</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spacing w:val="6"/>
          <w:sz w:val="18"/>
          <w:szCs w:val="28"/>
        </w:rPr>
      </w:pPr>
      <w:r>
        <w:rPr>
          <w:rFonts w:cs="Arial" w:ascii="Arial" w:hAnsi="Arial"/>
          <w:b/>
          <w:color w:val="000000"/>
          <w:spacing w:val="6"/>
          <w:sz w:val="18"/>
          <w:szCs w:val="28"/>
        </w:rPr>
        <w:t>Г.Г.Косач</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МАРКСИСТЫ В КОНТЕКСТЕ ИНТИФАДЫ:</w:t>
        <w:br/>
        <w:t>ДЕМОКРАТИЧЕСКИЙ ФРОНТ ОСВОБОЖДЕНИЯ ПАЛЕСТИНЫ</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сентябре 2001 г., спустя год после начала </w:t>
      </w:r>
      <w:r>
        <w:rPr>
          <w:rFonts w:cs="Arial" w:ascii="Arial" w:hAnsi="Arial"/>
          <w:i/>
          <w:iCs/>
          <w:color w:val="000000"/>
          <w:spacing w:val="6"/>
          <w:sz w:val="18"/>
          <w:szCs w:val="28"/>
        </w:rPr>
        <w:t xml:space="preserve">интифады мечети аль-Акса, </w:t>
      </w:r>
      <w:r>
        <w:rPr>
          <w:rFonts w:cs="Arial" w:ascii="Arial" w:hAnsi="Arial"/>
          <w:color w:val="000000"/>
          <w:spacing w:val="6"/>
          <w:sz w:val="18"/>
          <w:szCs w:val="28"/>
        </w:rPr>
        <w:t>член Политбюро Демократического фронта освобождения Палестины (ДФОП) и Исполкома Организации освобождения Палестины (ООП) Тейсир Халед заявлял: «Палестинская интифада успешно преодолела трудный экзамен, который она должна была пройти в течение первых недель после начала. Как раз тогда раздались голоса, призывавшие к спокойствию, к недопущению кровопролития, к возвращению к ситуации, предшествовавшей провокационному посещению Шароном Храмовой горы</w:t>
      </w:r>
      <w:r>
        <w:rPr>
          <w:rFonts w:cs="Arial" w:ascii="Arial" w:hAnsi="Arial"/>
          <w:i/>
          <w:iCs/>
          <w:color w:val="000000"/>
          <w:spacing w:val="6"/>
          <w:sz w:val="18"/>
          <w:szCs w:val="28"/>
        </w:rPr>
        <w:t xml:space="preserve">. </w:t>
      </w:r>
      <w:r>
        <w:rPr>
          <w:rFonts w:cs="Arial" w:ascii="Arial" w:hAnsi="Arial"/>
          <w:color w:val="000000"/>
          <w:spacing w:val="6"/>
          <w:sz w:val="18"/>
          <w:szCs w:val="28"/>
        </w:rPr>
        <w:t>Эти голоса призывали продолжать переговоры, рассматривая их в качестве единственного инструмента реализации палестинских национальных прав. Речь шла о тех, кто выражал интересы паразитической социальной страты, получившей огромную выгоду от заключенных соглашений Осло и ставшей основой коррумпированных институтов палестинской власти». И далее он подчеркивал: «Интифада перешла к открытому сопротивлению оккупационным войскам и отрядам самообороны поселенцев. Палестинский народ преодолел нищету выбора, предлагавшегося ему теми, кто подписал соглашения с правительством Израиля»</w:t>
      </w:r>
      <w:r>
        <w:rPr>
          <w:rFonts w:cs="Arial" w:ascii="Arial" w:hAnsi="Arial"/>
          <w:color w:val="000000"/>
          <w:spacing w:val="6"/>
          <w:sz w:val="18"/>
          <w:szCs w:val="28"/>
          <w:vertAlign w:val="superscript"/>
        </w:rPr>
        <w:t>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нтифаду призывали, считая, что достаточно лишь повода, чтобы ситуация на Западном берегу и в секторе Газа взорвалась, – «семь лет, прошедших с момента подписания соглашений Осло, были временем, когда, благодаря созданной этими соглашениями обстановке поселенческая деятельность достигла своего пика, реализация планов иудаизации Иерусалима была ускорена, а экономическое положение и безопасность палестинских граждан ухудшились». Интифаду предсказывали. Еще весной 2001 г. идеологи ДФОП говорили о «неминуемом подъеме движения масс, основой для которого становится постепенное количественное накопление его предпосылок». Результатом развития событий в этом направлении стало бы «всеобщее восстание». Оно смогло бы «воскресить славное наследие прошлой интифады, прерванной соглашениями Осло», передало бы «инициативу тем силам, которые руководствуются программой национально-демократических действий, считая своей главной задачей осуществление принципов возвращения</w:t>
      </w:r>
      <w:r>
        <w:rPr>
          <w:rFonts w:cs="Arial" w:ascii="Arial" w:hAnsi="Arial"/>
          <w:color w:val="000000"/>
          <w:spacing w:val="6"/>
          <w:sz w:val="18"/>
          <w:szCs w:val="28"/>
          <w:vertAlign w:val="superscript"/>
        </w:rPr>
        <w:t>2</w:t>
      </w:r>
      <w:r>
        <w:rPr>
          <w:rFonts w:cs="Arial" w:ascii="Arial" w:hAnsi="Arial"/>
          <w:color w:val="000000"/>
          <w:spacing w:val="6"/>
          <w:sz w:val="18"/>
          <w:szCs w:val="28"/>
        </w:rPr>
        <w:t xml:space="preserve"> полной независимости» и ликвидации «паразитической власти»</w:t>
      </w:r>
      <w:r>
        <w:rPr>
          <w:rFonts w:cs="Arial" w:ascii="Arial" w:hAnsi="Arial"/>
          <w:color w:val="000000"/>
          <w:spacing w:val="6"/>
          <w:sz w:val="18"/>
          <w:szCs w:val="28"/>
          <w:vertAlign w:val="superscript"/>
        </w:rPr>
        <w:t>3</w:t>
      </w:r>
      <w:r>
        <w:rPr>
          <w:rFonts w:cs="Arial" w:ascii="Arial" w:hAnsi="Arial"/>
          <w:color w:val="000000"/>
          <w:spacing w:val="6"/>
          <w:sz w:val="18"/>
          <w:szCs w:val="28"/>
        </w:rPr>
        <w:t>. Но в равной мере ее боялись. «Мы опасаемся, отмечал генеральный секретарь ДФОП Наиф Хаватме, того, что вступим в бой друг с другом и начнем нежелательную палестино-палестинскую схватку»</w:t>
      </w:r>
      <w:r>
        <w:rPr>
          <w:rFonts w:cs="Arial" w:ascii="Arial" w:hAnsi="Arial"/>
          <w:color w:val="000000"/>
          <w:spacing w:val="6"/>
          <w:sz w:val="18"/>
          <w:szCs w:val="28"/>
          <w:vertAlign w:val="superscript"/>
        </w:rPr>
        <w:t>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онце концов интифада стала реальностью. Повод, созданный поступком А.Шарона, взорвал готовую к этому ситуацию. Обстановка дестабилизации и сопровождавших интифаду актов насилия превращалась в естественное поле деятельности тех, кто рассматривал себя в качестве альтернативы руководству Палестинской автономии. ДФОП был одной из этих сил.</w:t>
      </w:r>
    </w:p>
    <w:p>
      <w:pPr>
        <w:pStyle w:val="Normal"/>
        <w:shd w:fill="FFFFFF" w:val="clear"/>
        <w:autoSpaceDE w:val="false"/>
        <w:ind w:firstLine="425"/>
        <w:jc w:val="both"/>
        <w:rPr/>
      </w:pPr>
      <w:r>
        <w:rPr>
          <w:rFonts w:cs="Arial" w:ascii="Arial" w:hAnsi="Arial"/>
          <w:color w:val="000000"/>
          <w:spacing w:val="6"/>
          <w:sz w:val="18"/>
          <w:szCs w:val="28"/>
        </w:rPr>
        <w:t>После крушения Советского Союза</w:t>
      </w:r>
      <w:r>
        <w:rPr>
          <w:rFonts w:cs="Arial" w:ascii="Arial" w:hAnsi="Arial"/>
          <w:color w:val="000000"/>
          <w:spacing w:val="6"/>
          <w:sz w:val="18"/>
          <w:szCs w:val="28"/>
          <w:vertAlign w:val="superscript"/>
        </w:rPr>
        <w:t>5</w:t>
      </w:r>
      <w:r>
        <w:rPr>
          <w:rFonts w:cs="Arial" w:ascii="Arial" w:hAnsi="Arial"/>
          <w:color w:val="000000"/>
          <w:spacing w:val="6"/>
          <w:sz w:val="18"/>
          <w:szCs w:val="28"/>
        </w:rPr>
        <w:t xml:space="preserve"> эта организация, официально созданная в январе 1969 г.</w:t>
      </w:r>
      <w:r>
        <w:rPr>
          <w:rFonts w:cs="Arial" w:ascii="Arial" w:hAnsi="Arial"/>
          <w:color w:val="000000"/>
          <w:spacing w:val="6"/>
          <w:sz w:val="18"/>
          <w:szCs w:val="28"/>
          <w:vertAlign w:val="superscript"/>
        </w:rPr>
        <w:t>6</w:t>
      </w:r>
      <w:r>
        <w:rPr>
          <w:rFonts w:cs="Arial" w:ascii="Arial" w:hAnsi="Arial"/>
          <w:color w:val="000000"/>
          <w:spacing w:val="6"/>
          <w:sz w:val="18"/>
          <w:szCs w:val="28"/>
        </w:rPr>
        <w:t>, продолжая апеллировать к марксизму</w:t>
      </w:r>
      <w:r>
        <w:rPr>
          <w:rFonts w:cs="Arial" w:ascii="Arial" w:hAnsi="Arial"/>
          <w:color w:val="000000"/>
          <w:spacing w:val="6"/>
          <w:sz w:val="18"/>
          <w:szCs w:val="28"/>
          <w:vertAlign w:val="superscript"/>
        </w:rPr>
        <w:t>7</w:t>
      </w:r>
      <w:r>
        <w:rPr>
          <w:rFonts w:cs="Arial" w:ascii="Arial" w:hAnsi="Arial"/>
          <w:color w:val="000000"/>
          <w:spacing w:val="6"/>
          <w:sz w:val="18"/>
          <w:szCs w:val="28"/>
        </w:rPr>
        <w:t>, нюансировала собственную позицию. Дело не только в том, что ее лидеры подчеркивали, что она была «движением за национальное освобождение»</w:t>
      </w:r>
      <w:r>
        <w:rPr>
          <w:rFonts w:cs="Arial" w:ascii="Arial" w:hAnsi="Arial"/>
          <w:color w:val="000000"/>
          <w:spacing w:val="6"/>
          <w:sz w:val="18"/>
          <w:szCs w:val="28"/>
          <w:vertAlign w:val="superscript"/>
        </w:rPr>
        <w:t>8</w:t>
      </w:r>
      <w:r>
        <w:rPr>
          <w:rFonts w:cs="Arial" w:ascii="Arial" w:hAnsi="Arial"/>
          <w:color w:val="000000"/>
          <w:spacing w:val="6"/>
          <w:sz w:val="18"/>
          <w:szCs w:val="28"/>
        </w:rPr>
        <w:t>. ДФОП, пользуясь словами Н.Хаватме, более не рассматривал себя как «марксистскую организацию классического типа», он становился «новой левой марксистской организацией, последовательно впитывающей опыт революционного действия национального и мирового масштаба»</w:t>
      </w:r>
      <w:r>
        <w:rPr>
          <w:rFonts w:cs="Arial" w:ascii="Arial" w:hAnsi="Arial"/>
          <w:color w:val="000000"/>
          <w:spacing w:val="6"/>
          <w:sz w:val="18"/>
          <w:szCs w:val="28"/>
          <w:vertAlign w:val="superscript"/>
        </w:rPr>
        <w:t>9</w:t>
      </w:r>
      <w:r>
        <w:rPr>
          <w:rFonts w:cs="Arial" w:ascii="Arial" w:hAnsi="Arial"/>
          <w:color w:val="000000"/>
          <w:spacing w:val="6"/>
          <w:sz w:val="18"/>
          <w:szCs w:val="28"/>
        </w:rPr>
        <w:t>. Неомарксистская риторика была, естественно, средством освобождения от «догматизма» времени тесных контактов с Советским Союзом. Но она же позволяла ДФОП уже в преддверии начала интифады мечети аль-Акса четко и бескомпромиссно определять свою задачу, – радикальное изменение уже сложившегося внутринационального соотношения сил. В контексте его дискурса это означало, что второе палестинское восстание должно трансформироваться в «интифаду независимости и свободы» под лозунгом «Иерусалим и возвращение». Лишь так можно было бы покончить с «изоляцией политических партий, последовательно выступавших против заключенных в Осло соглашений и бойкотировавших их итоги – выборы главы администрации, создание законодательного совета, а также шаги Палестинского национального совета, направленные на отмену Национальной хартии». Для ДФОП было очевидно: палестинская ситуация в полной мере «созрела для того, чтобы вспыхнула народная революция против оккупации»</w:t>
      </w:r>
      <w:r>
        <w:rPr>
          <w:rFonts w:cs="Arial" w:ascii="Arial" w:hAnsi="Arial"/>
          <w:color w:val="000000"/>
          <w:spacing w:val="6"/>
          <w:sz w:val="18"/>
          <w:szCs w:val="28"/>
          <w:vertAlign w:val="superscript"/>
        </w:rPr>
        <w:t>1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4"/>
          <w:sz w:val="18"/>
          <w:szCs w:val="28"/>
        </w:rPr>
        <w:t>Радикальный дискурс обретал контуры не менее радикальной практики. Н.Хаватме выдвигал не оставлявший никаких сомнений лозунг: «Если Шарон – это выбор израильтян, то интифада независимости – это выбор палестинского народа»</w:t>
      </w:r>
      <w:r>
        <w:rPr>
          <w:rFonts w:cs="Arial" w:ascii="Arial" w:hAnsi="Arial"/>
          <w:color w:val="000000"/>
          <w:spacing w:val="4"/>
          <w:sz w:val="18"/>
          <w:szCs w:val="28"/>
          <w:vertAlign w:val="superscript"/>
        </w:rPr>
        <w:t>11</w:t>
      </w:r>
      <w:r>
        <w:rPr>
          <w:rFonts w:cs="Arial" w:ascii="Arial" w:hAnsi="Arial"/>
          <w:color w:val="000000"/>
          <w:spacing w:val="4"/>
          <w:sz w:val="18"/>
          <w:szCs w:val="28"/>
        </w:rPr>
        <w:t>. Выступавший 23 февраля 2001 г. в дамасском лагере палестинских беженцев «Ярмук» по случаю 33-й годовщины создания Демократического фронта руководитель организации был красноречив:</w:t>
      </w:r>
      <w:r>
        <w:rPr>
          <w:rFonts w:cs="Arial" w:ascii="Arial" w:hAnsi="Arial"/>
          <w:color w:val="000000"/>
          <w:spacing w:val="6"/>
          <w:sz w:val="18"/>
          <w:szCs w:val="28"/>
        </w:rPr>
        <w:t xml:space="preserve"> «Нас не смутит сионистская пропаганда и заявления Шарона о том, что он готов возобновить переговоры при условии прекращения интифады. Все палестинские силы должны стать частью восстания, чтобы сорвать курс Шарона и не допустить реализации определяемых им условий переговоров. Интифада закончится только тогда, когда оккупанты и поселенцы уйдут с захваченных </w:t>
      </w:r>
      <w:r>
        <w:rPr>
          <w:rFonts w:cs="Arial" w:ascii="Arial" w:hAnsi="Arial"/>
          <w:color w:val="000000"/>
          <w:spacing w:val="2"/>
          <w:sz w:val="18"/>
          <w:szCs w:val="28"/>
        </w:rPr>
        <w:t>в июне 1967 г. палестинских земель, беженцы вернутся к родным очагам, будут выполнены все решения международного сообщества и создано независимое государство Палестина со столицей в Иерусалим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25 августа 2001 г. военное крыло ДФОП – Палестинское национальное сопротивление – Отряды независимости </w:t>
      </w:r>
      <w:r>
        <w:rPr>
          <w:rFonts w:cs="Arial" w:ascii="Arial" w:hAnsi="Arial"/>
          <w:i/>
          <w:iCs/>
          <w:color w:val="000000"/>
          <w:spacing w:val="6"/>
          <w:sz w:val="18"/>
          <w:szCs w:val="28"/>
        </w:rPr>
        <w:t xml:space="preserve">– </w:t>
      </w:r>
      <w:r>
        <w:rPr>
          <w:rFonts w:cs="Arial" w:ascii="Arial" w:hAnsi="Arial"/>
          <w:color w:val="000000"/>
          <w:spacing w:val="6"/>
          <w:sz w:val="18"/>
          <w:szCs w:val="28"/>
        </w:rPr>
        <w:t>совершило свою самую значительную с момента начала второй палестинской интифады операцию (ей предшествовали еще тридцать) в Гуш-Катифе</w:t>
      </w:r>
      <w:r>
        <w:rPr>
          <w:rFonts w:cs="Arial" w:ascii="Arial" w:hAnsi="Arial"/>
          <w:color w:val="000000"/>
          <w:spacing w:val="6"/>
          <w:sz w:val="18"/>
          <w:szCs w:val="28"/>
          <w:vertAlign w:val="superscript"/>
        </w:rPr>
        <w:t>12</w:t>
      </w:r>
      <w:r>
        <w:rPr>
          <w:rFonts w:cs="Arial" w:ascii="Arial" w:hAnsi="Arial"/>
          <w:color w:val="000000"/>
          <w:spacing w:val="6"/>
          <w:sz w:val="18"/>
          <w:szCs w:val="28"/>
        </w:rPr>
        <w:t>. Комментируя ее итоги, член Политбюро ДФОП и Центрального Совета ООП Фахад Сулейман отмечал: «С момента начала интифады Демократический фронт в рамках выдвинутой им стратегии, центральным звеном которой является общенародное восстание, призывал к опоре на проведение курса вооруженной борьбы. Целью этой борьбы должны стать созданные после 1967 г. на оккупированных палестинских территориях опорные пункты израильской армии и служб безопасности, а также поселения»</w:t>
      </w:r>
      <w:r>
        <w:rPr>
          <w:rFonts w:cs="Arial" w:ascii="Arial" w:hAnsi="Arial"/>
          <w:color w:val="000000"/>
          <w:spacing w:val="6"/>
          <w:sz w:val="18"/>
          <w:szCs w:val="28"/>
          <w:vertAlign w:val="superscript"/>
        </w:rPr>
        <w:t>13</w:t>
      </w:r>
      <w:r>
        <w:rPr>
          <w:rFonts w:cs="Arial" w:ascii="Arial" w:hAnsi="Arial"/>
          <w:color w:val="000000"/>
          <w:spacing w:val="6"/>
          <w:sz w:val="18"/>
          <w:szCs w:val="28"/>
        </w:rPr>
        <w:t>. Несколько дней спустя Н.Хаватме заявил, что организация «возвращается на путь великих партизанских операций, проложенный Демократическим фронтом еще в семидесятые годы в Таршихе»</w:t>
      </w:r>
      <w:r>
        <w:rPr>
          <w:rFonts w:cs="Arial" w:ascii="Arial" w:hAnsi="Arial"/>
          <w:color w:val="000000"/>
          <w:spacing w:val="6"/>
          <w:sz w:val="18"/>
          <w:szCs w:val="28"/>
          <w:vertAlign w:val="superscript"/>
        </w:rPr>
        <w:t>1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1. ДФОП: ситуация в партии</w:t>
        <w:br/>
        <w:t>в преддверии второй интифа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Жесткий акцент, ставившийся руководителями ДФОП в течение всего времени существования Палестинской национальной администрации на идее «воссоединения народа», его «возвращения», понимаемого как всеобъемлющая репатриация беженцев в пределы «исторической Палестины», и, наконец, включения нынешних жителей «стран рассеяния» в «борьбу народа Западного берега, Иерусалима и сектора Газа за созидание независимого государства»</w:t>
      </w:r>
      <w:r>
        <w:rPr>
          <w:rFonts w:cs="Arial" w:ascii="Arial" w:hAnsi="Arial"/>
          <w:color w:val="000000"/>
          <w:spacing w:val="6"/>
          <w:sz w:val="18"/>
          <w:szCs w:val="28"/>
          <w:vertAlign w:val="superscript"/>
        </w:rPr>
        <w:t>15</w:t>
      </w:r>
      <w:r>
        <w:rPr>
          <w:rFonts w:cs="Arial" w:ascii="Arial" w:hAnsi="Arial"/>
          <w:color w:val="000000"/>
          <w:spacing w:val="6"/>
          <w:sz w:val="18"/>
          <w:szCs w:val="28"/>
        </w:rPr>
        <w:t>, доказывал, что основной сферой деятельности этой партийной структуры оставалась диаспора. В равной мере это относилось и к происхождению ядра активистов ДФОП</w:t>
      </w:r>
      <w:r>
        <w:rPr>
          <w:rFonts w:cs="Arial" w:ascii="Arial" w:hAnsi="Arial"/>
          <w:color w:val="000000"/>
          <w:spacing w:val="6"/>
          <w:sz w:val="18"/>
          <w:szCs w:val="28"/>
          <w:vertAlign w:val="superscript"/>
        </w:rPr>
        <w:t>16</w:t>
      </w:r>
      <w:r>
        <w:rPr>
          <w:rFonts w:cs="Arial" w:ascii="Arial" w:hAnsi="Arial"/>
          <w:color w:val="000000"/>
          <w:spacing w:val="6"/>
          <w:sz w:val="18"/>
          <w:szCs w:val="28"/>
        </w:rPr>
        <w:t>. Эта ситуация не была, разумеется, связана лишь с тем, что партия палестинских марксистов возникла вне границ национальной территории. В конце концов, процесс становления подавляющего большинства палестинских партий и движений был идентичен пути эволюции ДФОП. Но к осени 2001 г. (эти данные, конечно, оценочны) численность его активистов и сторонников в ПНА едва ли превышала пятьсот человек</w:t>
      </w:r>
      <w:r>
        <w:rPr>
          <w:rFonts w:cs="Arial" w:ascii="Arial" w:hAnsi="Arial"/>
          <w:color w:val="000000"/>
          <w:spacing w:val="6"/>
          <w:sz w:val="18"/>
          <w:szCs w:val="28"/>
          <w:vertAlign w:val="superscript"/>
        </w:rPr>
        <w:t>17</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рганизация не принимала участия в деятельности созданных к тому времени институтов палестинской государственности (продолжая тем не менее сохранять членство в структурах ООП). Это означало, что она далека от того, чтобы оказывать сколько-нибудь существенное воздействие на развивавшийся в границах ПНА политический процесс</w:t>
      </w:r>
      <w:r>
        <w:rPr>
          <w:rFonts w:cs="Arial" w:ascii="Arial" w:hAnsi="Arial"/>
          <w:color w:val="000000"/>
          <w:spacing w:val="6"/>
          <w:sz w:val="18"/>
          <w:szCs w:val="28"/>
          <w:vertAlign w:val="superscript"/>
        </w:rPr>
        <w:t>18</w:t>
      </w:r>
      <w:r>
        <w:rPr>
          <w:rFonts w:cs="Arial" w:ascii="Arial" w:hAnsi="Arial"/>
          <w:color w:val="000000"/>
          <w:spacing w:val="6"/>
          <w:sz w:val="18"/>
          <w:szCs w:val="28"/>
        </w:rPr>
        <w:t>. Но и в диаспоре (прежде всего, в Сирии и Ливане</w:t>
      </w:r>
      <w:r>
        <w:rPr>
          <w:rFonts w:cs="Arial" w:ascii="Arial" w:hAnsi="Arial"/>
          <w:color w:val="000000"/>
          <w:spacing w:val="6"/>
          <w:sz w:val="18"/>
          <w:szCs w:val="28"/>
          <w:vertAlign w:val="superscript"/>
        </w:rPr>
        <w:t>19</w:t>
      </w:r>
      <w:r>
        <w:rPr>
          <w:rFonts w:cs="Arial" w:ascii="Arial" w:hAnsi="Arial"/>
          <w:color w:val="000000"/>
          <w:spacing w:val="6"/>
          <w:sz w:val="18"/>
          <w:szCs w:val="28"/>
        </w:rPr>
        <w:t>) ее деятельность была скована тесными отношениями с сирийскими властями – Дамаск оставался местом пребывания ее руководства. Если ДФОП и сохранял там свои вооруженные формирования и действующие под его руководством общественные структуры (женские, студенческие и молодежные), то это вовсе не означало, что число их членов не подвергалось последовательному сокращению</w:t>
      </w:r>
      <w:r>
        <w:rPr>
          <w:rFonts w:cs="Arial" w:ascii="Arial" w:hAnsi="Arial"/>
          <w:color w:val="000000"/>
          <w:spacing w:val="6"/>
          <w:sz w:val="18"/>
          <w:szCs w:val="28"/>
          <w:vertAlign w:val="superscript"/>
        </w:rPr>
        <w:t>20</w:t>
      </w:r>
      <w:r>
        <w:rPr>
          <w:rFonts w:cs="Arial" w:ascii="Arial" w:hAnsi="Arial"/>
          <w:color w:val="000000"/>
          <w:spacing w:val="6"/>
          <w:sz w:val="18"/>
          <w:szCs w:val="28"/>
        </w:rPr>
        <w:t>. Палестинские марксисты вступали в эпоху кризиса. Наиболее ярким его проявлением стал уход из ДФОП в апреле 1991 г. фракции заместителя Н.Хаватме Ясира Абд Раббо, создавшего два года спустя Палестинский демократический союз (ФИДА)</w:t>
      </w:r>
      <w:r>
        <w:rPr>
          <w:rFonts w:cs="Arial" w:ascii="Arial" w:hAnsi="Arial"/>
          <w:color w:val="000000"/>
          <w:spacing w:val="6"/>
          <w:sz w:val="18"/>
          <w:szCs w:val="28"/>
          <w:vertAlign w:val="superscript"/>
        </w:rPr>
        <w:t>21</w:t>
      </w:r>
      <w:r>
        <w:rPr>
          <w:rFonts w:cs="Arial" w:ascii="Arial" w:hAnsi="Arial"/>
          <w:color w:val="000000"/>
          <w:spacing w:val="6"/>
          <w:sz w:val="18"/>
          <w:szCs w:val="28"/>
        </w:rPr>
        <w:t>. Это был крупнейший внутренний раскол организации, вызванный разногласиями между ее основными лидерами по вопросам палестино-израильского урегулирования</w:t>
      </w:r>
      <w:r>
        <w:rPr>
          <w:rFonts w:cs="Arial" w:ascii="Arial" w:hAnsi="Arial"/>
          <w:color w:val="000000"/>
          <w:spacing w:val="6"/>
          <w:sz w:val="18"/>
          <w:szCs w:val="28"/>
          <w:vertAlign w:val="superscript"/>
        </w:rPr>
        <w:t>22</w:t>
      </w:r>
      <w:r>
        <w:rPr>
          <w:rFonts w:cs="Arial" w:ascii="Arial" w:hAnsi="Arial"/>
          <w:color w:val="000000"/>
          <w:spacing w:val="6"/>
          <w:sz w:val="18"/>
          <w:szCs w:val="28"/>
        </w:rPr>
        <w:t>. Деградация партийной структуры, рассматривавшейся вплоть до создания ПНА</w:t>
      </w:r>
      <w:r>
        <w:rPr>
          <w:rFonts w:cs="Arial" w:ascii="Arial" w:hAnsi="Arial"/>
          <w:smallCaps/>
          <w:color w:val="000000"/>
          <w:spacing w:val="6"/>
          <w:sz w:val="18"/>
          <w:szCs w:val="28"/>
        </w:rPr>
        <w:t xml:space="preserve"> </w:t>
      </w:r>
      <w:r>
        <w:rPr>
          <w:rFonts w:cs="Arial" w:ascii="Arial" w:hAnsi="Arial"/>
          <w:color w:val="000000"/>
          <w:spacing w:val="6"/>
          <w:sz w:val="18"/>
          <w:szCs w:val="28"/>
        </w:rPr>
        <w:t>в качестве третьей по своей значимости организации в рядах ООП</w:t>
      </w:r>
      <w:r>
        <w:rPr>
          <w:rFonts w:cs="Arial" w:ascii="Arial" w:hAnsi="Arial"/>
          <w:color w:val="000000"/>
          <w:spacing w:val="6"/>
          <w:sz w:val="18"/>
          <w:szCs w:val="28"/>
          <w:vertAlign w:val="superscript"/>
        </w:rPr>
        <w:t>23</w:t>
      </w:r>
      <w:r>
        <w:rPr>
          <w:rFonts w:cs="Arial" w:ascii="Arial" w:hAnsi="Arial"/>
          <w:color w:val="000000"/>
          <w:spacing w:val="6"/>
          <w:sz w:val="18"/>
          <w:szCs w:val="28"/>
        </w:rPr>
        <w:t>, более не вызывала сомн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ритический настрой сторонников ДФОП на территории ПНА в отношении </w:t>
      </w:r>
      <w:r>
        <w:rPr>
          <w:rFonts w:cs="Arial" w:ascii="Arial" w:hAnsi="Arial"/>
          <w:i/>
          <w:iCs/>
          <w:color w:val="000000"/>
          <w:spacing w:val="6"/>
          <w:sz w:val="18"/>
          <w:szCs w:val="28"/>
        </w:rPr>
        <w:t xml:space="preserve">президента </w:t>
      </w:r>
      <w:r>
        <w:rPr>
          <w:rFonts w:cs="Arial" w:ascii="Arial" w:hAnsi="Arial"/>
          <w:color w:val="000000"/>
          <w:spacing w:val="6"/>
          <w:sz w:val="18"/>
          <w:szCs w:val="28"/>
        </w:rPr>
        <w:t xml:space="preserve">Я.Арафата, легитимность действий которого оправдывалась решениями высших органов ООП, стал очевиден уже год спустя после создания системы </w:t>
      </w:r>
      <w:r>
        <w:rPr>
          <w:rFonts w:cs="Arial" w:ascii="Arial" w:hAnsi="Arial"/>
          <w:i/>
          <w:iCs/>
          <w:color w:val="000000"/>
          <w:spacing w:val="6"/>
          <w:sz w:val="18"/>
          <w:szCs w:val="28"/>
        </w:rPr>
        <w:t xml:space="preserve">национальной власти. </w:t>
      </w:r>
      <w:r>
        <w:rPr>
          <w:rFonts w:cs="Arial" w:ascii="Arial" w:hAnsi="Arial"/>
          <w:color w:val="000000"/>
          <w:spacing w:val="6"/>
          <w:sz w:val="18"/>
          <w:szCs w:val="28"/>
        </w:rPr>
        <w:t>Комментируя сложившееся положение, один из них говорил: «Я боролся за ООП, я шел в тюрьму за ООП, я всегда говорил, что готов отдать все за ООП. Наш народ умирал за ООП и</w:t>
      </w:r>
      <w:r>
        <w:rPr>
          <w:rFonts w:cs="Arial" w:ascii="Arial" w:hAnsi="Arial"/>
          <w:spacing w:val="6"/>
          <w:sz w:val="18"/>
          <w:szCs w:val="28"/>
        </w:rPr>
        <w:t xml:space="preserve"> </w:t>
      </w:r>
      <w:r>
        <w:rPr>
          <w:rFonts w:cs="Arial" w:ascii="Arial" w:hAnsi="Arial"/>
          <w:color w:val="000000"/>
          <w:spacing w:val="6"/>
          <w:sz w:val="18"/>
          <w:szCs w:val="28"/>
        </w:rPr>
        <w:t>шел за ООП в тюрьмы. ООП воплощала для нас надежду, будущее, национальные права, движение за освобождение, – вот чем была для нас ООП. Освобождение Палестины означало право на возвращение, право на самоопределение и право на создание независимого палестинского государства. Но ничего этого нет, нет даже клочка палестинской программы, программы ООП, нет и самой ООП. ООП сегодня – это простая, единственная вещь и очень ясная вещь, с помощью которой маскируется то, что называют автономией, Декларацией принципов или Палестинской администрацией»</w:t>
      </w:r>
      <w:r>
        <w:rPr>
          <w:rFonts w:cs="Arial" w:ascii="Arial" w:hAnsi="Arial"/>
          <w:color w:val="000000"/>
          <w:spacing w:val="6"/>
          <w:sz w:val="18"/>
          <w:szCs w:val="28"/>
          <w:vertAlign w:val="superscript"/>
        </w:rPr>
        <w:t>24</w:t>
      </w:r>
      <w:r>
        <w:rPr>
          <w:rFonts w:cs="Arial" w:ascii="Arial" w:hAnsi="Arial"/>
          <w:color w:val="000000"/>
          <w:spacing w:val="6"/>
          <w:sz w:val="18"/>
          <w:szCs w:val="28"/>
        </w:rPr>
        <w:t>. И он же добавлял: «Палестинская автономия пытается всего лишь следовать указаниям одного человека и пяти различных служб безопасности. Она не национальна. Национален только тот орган, который говорит от лица всех палестинцев, а не только Газы и Иерихона»</w:t>
      </w:r>
      <w:r>
        <w:rPr>
          <w:rFonts w:cs="Arial" w:ascii="Arial" w:hAnsi="Arial"/>
          <w:color w:val="000000"/>
          <w:spacing w:val="6"/>
          <w:sz w:val="18"/>
          <w:szCs w:val="28"/>
          <w:vertAlign w:val="superscript"/>
        </w:rPr>
        <w:t>25</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адресованная структурам ПНА критика несла в себе очевидное пессимистическое начало в отношении собственной организации. Из слов сторонника ДФОП вытекало, что его собственная партийная группа оказалась в ситуации политического маргинала. Ее программные установки не могли быть реализованы, призывы оставались неуслышанными, а сама возможность ее деятельности в пределах обоих палестинских регионов оказывалась если не иллюзорной, то, по крайней мере, полностью зависящей от воли главы Палестинской национальной администрации и подчиненного ему аппарата насилия. Лишь эта воля могла придать ДФОП статус партии, легально и легитимно (вынужденной пройти официальную процедуру собственной регистрации) действующей на Западном берегу и в секторе Газа, объективно рассматриваемых в качестве наконец-то обретенной национальной территор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азумеется, ущербное положение ДФОП в обоих палестинских регионах (как порой, впрочем, и за пределами их территории) было итогом целенаправленной и жесткой политики давления, включая и открытое использование силы или инспирирование ее использования</w:t>
      </w:r>
      <w:r>
        <w:rPr>
          <w:rFonts w:cs="Arial" w:ascii="Arial" w:hAnsi="Arial"/>
          <w:color w:val="000000"/>
          <w:spacing w:val="6"/>
          <w:sz w:val="18"/>
          <w:szCs w:val="28"/>
          <w:vertAlign w:val="superscript"/>
        </w:rPr>
        <w:t>26</w:t>
      </w:r>
      <w:r>
        <w:rPr>
          <w:rFonts w:cs="Arial" w:ascii="Arial" w:hAnsi="Arial"/>
          <w:color w:val="000000"/>
          <w:spacing w:val="6"/>
          <w:sz w:val="18"/>
          <w:szCs w:val="28"/>
        </w:rPr>
        <w:t xml:space="preserve"> со стороны главы ПНА, его сторонников и правительств арабских стран. Это было объяснимо, – сложившийся тип национальной политической культуры заранее обрекал палестинский вариант (как и в целом арабский) государственного строительства на «нелиберальность»</w:t>
      </w:r>
      <w:r>
        <w:rPr>
          <w:rFonts w:cs="Arial" w:ascii="Arial" w:hAnsi="Arial"/>
          <w:color w:val="000000"/>
          <w:spacing w:val="6"/>
          <w:sz w:val="18"/>
          <w:szCs w:val="28"/>
          <w:vertAlign w:val="superscript"/>
        </w:rPr>
        <w:t>27</w:t>
      </w:r>
      <w:r>
        <w:rPr>
          <w:rFonts w:cs="Arial" w:ascii="Arial" w:hAnsi="Arial"/>
          <w:color w:val="000000"/>
          <w:spacing w:val="6"/>
          <w:sz w:val="18"/>
          <w:szCs w:val="28"/>
        </w:rPr>
        <w:t>. Но в той же мере это положение возникало и как итог крайне негибкой линии действия самого ДФОП. Оба этих обстоятельства оказывались не только взаимосвязанными, но и взаимоопределяющими.</w:t>
      </w:r>
      <w:r>
        <w:rPr>
          <w:rFonts w:cs="Arial" w:ascii="Arial" w:hAnsi="Arial"/>
          <w:spacing w:val="6"/>
          <w:sz w:val="18"/>
          <w:szCs w:val="28"/>
        </w:rPr>
        <w:t xml:space="preserve"> </w:t>
      </w:r>
      <w:r>
        <w:rPr>
          <w:rFonts w:cs="Arial" w:ascii="Arial" w:hAnsi="Arial"/>
          <w:color w:val="000000"/>
          <w:spacing w:val="6"/>
          <w:sz w:val="18"/>
          <w:szCs w:val="28"/>
        </w:rPr>
        <w:t>ДФОП был последовательным и непримиримым критиком действий руководства ООП, направленных на достижение соглашений с Израилем и создание палестинского самоуправления на Западном берегу и в секторе Газа. В конечном итоге, этот курс выступал как продолжение прежней линии организации, стремившейся, по крайней мере, с начала 80-х годов прошлого столетия к радикальному изменению соотношения сил в руководящих органах ООП. Ликвидация палестинского политического присутствия в Ливане, перемещение палестинских политических институтов в Тунис и, что более существенно, внутреннее брожение и расколы в рядах руководимого Я.Арафатом движения ФАТХ, – все это требовало, как считали в ДФОП, активных действий по «демонополизации руководства палестинской революцией»</w:t>
      </w:r>
      <w:r>
        <w:rPr>
          <w:rFonts w:cs="Arial" w:ascii="Arial" w:hAnsi="Arial"/>
          <w:color w:val="000000"/>
          <w:spacing w:val="6"/>
          <w:sz w:val="18"/>
          <w:szCs w:val="28"/>
          <w:vertAlign w:val="superscript"/>
        </w:rPr>
        <w:t>28</w:t>
      </w:r>
      <w:r>
        <w:rPr>
          <w:rFonts w:cs="Arial" w:ascii="Arial" w:hAnsi="Arial"/>
          <w:color w:val="000000"/>
          <w:spacing w:val="6"/>
          <w:sz w:val="18"/>
          <w:szCs w:val="28"/>
        </w:rPr>
        <w:t>. Их целью, как впоследствии говорил Н.Хаватме, было создание «альтернативы традиционному национализму» ФАТХ</w:t>
      </w:r>
      <w:r>
        <w:rPr>
          <w:rFonts w:cs="Arial" w:ascii="Arial" w:hAnsi="Arial"/>
          <w:color w:val="000000"/>
          <w:spacing w:val="6"/>
          <w:sz w:val="18"/>
          <w:szCs w:val="28"/>
          <w:vertAlign w:val="superscript"/>
        </w:rPr>
        <w:t>29</w:t>
      </w:r>
      <w:r>
        <w:rPr>
          <w:rFonts w:cs="Arial" w:ascii="Arial" w:hAnsi="Arial"/>
          <w:color w:val="000000"/>
          <w:spacing w:val="6"/>
          <w:sz w:val="18"/>
          <w:szCs w:val="28"/>
        </w:rPr>
        <w:t xml:space="preserve"> и «его популистскому дискурсу»</w:t>
      </w:r>
      <w:r>
        <w:rPr>
          <w:rFonts w:cs="Arial" w:ascii="Arial" w:hAnsi="Arial"/>
          <w:color w:val="000000"/>
          <w:spacing w:val="6"/>
          <w:sz w:val="18"/>
          <w:szCs w:val="28"/>
          <w:vertAlign w:val="superscript"/>
        </w:rPr>
        <w:t>30</w:t>
      </w:r>
      <w:r>
        <w:rPr>
          <w:rFonts w:cs="Arial" w:ascii="Arial" w:hAnsi="Arial"/>
          <w:color w:val="000000"/>
          <w:spacing w:val="6"/>
          <w:sz w:val="18"/>
          <w:szCs w:val="28"/>
        </w:rPr>
        <w:t>. Однако в действительности речь шла о куда как более простых и, разумеется, материальных обстоятельств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споведовавшаяся ФАТХ идея «традиционного национализма», «популистски» резюмировавшаяся его лидерами как «полное освобождение Палестины и ликвидация сионистского экономического, политического, военного и культурного образования»</w:t>
      </w:r>
      <w:r>
        <w:rPr>
          <w:rFonts w:cs="Arial" w:ascii="Arial" w:hAnsi="Arial"/>
          <w:color w:val="000000"/>
          <w:spacing w:val="6"/>
          <w:sz w:val="18"/>
          <w:szCs w:val="28"/>
          <w:vertAlign w:val="superscript"/>
        </w:rPr>
        <w:t>31</w:t>
      </w:r>
      <w:r>
        <w:rPr>
          <w:rFonts w:cs="Arial" w:ascii="Arial" w:hAnsi="Arial"/>
          <w:color w:val="000000"/>
          <w:spacing w:val="6"/>
          <w:sz w:val="18"/>
          <w:szCs w:val="28"/>
        </w:rPr>
        <w:t>, была ближе и понятнее тем, кто стал жертвой радикально изменившейся в 1948 г. ближневосточной ситуации. В ночь на 1 января 1965 г. ФАТХ (опираясь на сирийскую поддержку) совершил свою первую вооруженную акцию на израильской территории. После июньской войны 1967 г. эти акции становились все многочисленнее, что позволило руководителю этой организации Я.Арафату в феврале 1969 г. стать председателем Исполкома ООП. Для арабского мира, оказывавшего ему финансовую помощь и военную поддержку, глава ФАТХ обретал статус легитимного палестинского лидера, стоящего во главе организации, рассматривавшейся этим миром (с 1974 г.) в качестве политического выразителя воли палестинцев</w:t>
      </w:r>
      <w:r>
        <w:rPr>
          <w:rFonts w:cs="Arial" w:ascii="Arial" w:hAnsi="Arial"/>
          <w:color w:val="000000"/>
          <w:spacing w:val="6"/>
          <w:sz w:val="18"/>
          <w:szCs w:val="28"/>
          <w:vertAlign w:val="superscript"/>
        </w:rPr>
        <w:t>32</w:t>
      </w:r>
      <w:r>
        <w:rPr>
          <w:rFonts w:cs="Arial" w:ascii="Arial" w:hAnsi="Arial"/>
          <w:color w:val="000000"/>
          <w:spacing w:val="6"/>
          <w:sz w:val="18"/>
          <w:szCs w:val="28"/>
        </w:rPr>
        <w:t>. Впрочем, речь шла не только об арабском мире, но и о Советском Союзе, где идея союза с «революционной демократией» Востока позволяла все более четко видеть в главе ФАТХ и ООП лидера, способного в большей мере, чем, казалось бы, идеологически более близкие приверженцы марксизма, содействовать реализации советской ближневосточной политики. Наконец, в 1974 г. статус ООП в качестве «единственного законного представителя арабского народа Палестины» был признан и международным сообществом. Иные палестинские движения – ДФОП не был в этом отношении сколько-либо существенным исключением – объективно оказывались сателлитами ФАТХ, действия и дискурс которых должны были во все большей мере соответствовать курсу и риторике ведущей палестинской орган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 при этом их усилия – и к ДФОП это относилось в равной мере – изменить сложившееся положение должны были концентрироваться на том, чтобы трансформировать соотношение сил внутри ООП. Ради этого они пытались использовать как возможности своих внешних союзников (отношения с Советским Союзом становились в этой связи для ДФОП принципиальным, но безуспешным направлением его деятельности), так и реальную ситуацию, складывавшуюся после начала в 1987 г. первой палестинской интифады на контролировавшихся Израилем территориях Западного берега и сектора Газа. Палестинские марксисты считали, что это массовое восстание будет «длительным», они предполагали, что оно расширит свои территориальные рамки за счет «палестинцев диаспоры» и районов концентрации израильских арабов – «Галилеи, побережья и Негева», а также «наведет мосты взаимодействия с еврейско-израильским лагерем мира»</w:t>
      </w:r>
      <w:r>
        <w:rPr>
          <w:rFonts w:cs="Arial" w:ascii="Arial" w:hAnsi="Arial"/>
          <w:color w:val="000000"/>
          <w:spacing w:val="6"/>
          <w:sz w:val="18"/>
          <w:szCs w:val="28"/>
          <w:vertAlign w:val="superscript"/>
        </w:rPr>
        <w:t>33</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очка зрения ДФОП (уже в конце 70-х годов устанавливавшего прямые контакты с израильскими левыми силами) в отношении возможного воздействия интифады на еврейское государство была, конечно же, противоречива и утопична. Палестинское марксистское движение подчеркивало, что еврейское население Израиля представляет собой ныне «сформировавшееся национальное сообщество». Тем не менее процесс формирования этого сообщества происходил в условиях, когда определяющим его развитие фактором выступал «сионистский колониализм как основное препятствие на пути коренного решения национального вопроса палестинского народа». В равной мере это же обстоятельство способствовало тому, что путь решения «еврейского вопроса оказался фальшивым – формой его реализации стал колониально-переселенческий проект в качестве альтернативы национальному бытию палестинского народа». Но, как предполагали теоретики ДФОП, «освобождение от империалистско-сионистского ига отвечает интересам рабочего класса, всех трудящихся и демократических слоев израильского общества». Только освободившись от него, еврейское палестинское сообщество «обретет естественные формы своей эволю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о исходное положение дополнялось и развивалось: «Нынешняя тактическая задача палестинского национального движения состоит в освобождении оккупированных в июне 1967 г. палестинских территорий, обеспечении вывода израильских войск, свободном от вмешательства извне осуществлении права палестинского народа на самоопределение и реализацию суверенитета его независимого национального государства – Государства Палестина на освобожденных территориях, а также права беженцев – сынов палестинского народа – на возвращение к родным очагам». В дальнейшем же «палестинское национальное движение и израильские демократические антисионистские силы» совместно вступят в борьбу «за радикальное демократическое решение» проблемы «десионизации Государства Израиль, ликвидации сионистского закона о возвращении и других сионистских институтов». Результатом этой борьбы должно, по мнению ДФОП, стать «объединение страны и создание единого демократического государства, где оба народа будут жить в атмосфере полного национального равенства, далекой от дискриминации, национального, расового или религиозного угнетения»</w:t>
      </w:r>
      <w:r>
        <w:rPr>
          <w:rFonts w:cs="Arial" w:ascii="Arial" w:hAnsi="Arial"/>
          <w:color w:val="000000"/>
          <w:spacing w:val="6"/>
          <w:sz w:val="18"/>
          <w:szCs w:val="28"/>
          <w:vertAlign w:val="superscript"/>
        </w:rPr>
        <w:t>3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конец, палестинские марксисты противодействовали «утилитарному курсу правых и право-центристов» в отношении развивавшихся в обоих палестинских регионах событий. ДФОП, по словам его генерального секретаря, начинал видеть в «оккупированных палестинских территориях – Иерусалиме, Западном береге и секторе Газа центральное звено своей организационной массовой работы»</w:t>
      </w:r>
      <w:r>
        <w:rPr>
          <w:rFonts w:cs="Arial" w:ascii="Arial" w:hAnsi="Arial"/>
          <w:color w:val="000000"/>
          <w:spacing w:val="6"/>
          <w:sz w:val="18"/>
          <w:szCs w:val="28"/>
          <w:vertAlign w:val="superscript"/>
        </w:rPr>
        <w:t>35</w:t>
      </w:r>
      <w:r>
        <w:rPr>
          <w:rFonts w:cs="Arial" w:ascii="Arial" w:hAnsi="Arial"/>
          <w:color w:val="000000"/>
          <w:spacing w:val="6"/>
          <w:sz w:val="18"/>
          <w:szCs w:val="28"/>
        </w:rPr>
        <w:t xml:space="preserve">. Иными словами, первая интифада рассматривалась ДФОП в качестве основного средства давления на находившееся в Тунисе </w:t>
      </w:r>
      <w:r>
        <w:rPr>
          <w:rFonts w:cs="Arial" w:ascii="Arial" w:hAnsi="Arial"/>
          <w:i/>
          <w:iCs/>
          <w:color w:val="000000"/>
          <w:spacing w:val="6"/>
          <w:sz w:val="18"/>
          <w:szCs w:val="28"/>
        </w:rPr>
        <w:t xml:space="preserve">внешнее руководство </w:t>
      </w:r>
      <w:r>
        <w:rPr>
          <w:rFonts w:cs="Arial" w:ascii="Arial" w:hAnsi="Arial"/>
          <w:color w:val="000000"/>
          <w:spacing w:val="6"/>
          <w:sz w:val="18"/>
          <w:szCs w:val="28"/>
        </w:rPr>
        <w:t xml:space="preserve">ООП, целью которого выступало стремление к коренному изменению собственного положения в рядах этого коалиционного образования. Но при этом сам ДФОП, как и руководство ООП, был, тем не менее, </w:t>
      </w:r>
      <w:r>
        <w:rPr>
          <w:rFonts w:cs="Arial" w:ascii="Arial" w:hAnsi="Arial"/>
          <w:i/>
          <w:iCs/>
          <w:color w:val="000000"/>
          <w:spacing w:val="6"/>
          <w:sz w:val="18"/>
          <w:szCs w:val="28"/>
        </w:rPr>
        <w:t xml:space="preserve">внешней </w:t>
      </w:r>
      <w:r>
        <w:rPr>
          <w:rFonts w:cs="Arial" w:ascii="Arial" w:hAnsi="Arial"/>
          <w:color w:val="000000"/>
          <w:spacing w:val="6"/>
          <w:sz w:val="18"/>
          <w:szCs w:val="28"/>
        </w:rPr>
        <w:t>силой по отношению к событиям, происходившим на «внутренней» (в противоположность диаспоре) территории, где должна была созидаться национальная государственн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0 января 1988 г. было обнародовано обращение Объединенного национального командования интифады, в состав которого входили представители ФАТХ, ДФОП, Народного фронта освобождения Палестины и палестинских коммунистов, – «Ни один голос не может быть выше голоса интифады»</w:t>
      </w:r>
      <w:r>
        <w:rPr>
          <w:rFonts w:cs="Arial" w:ascii="Arial" w:hAnsi="Arial"/>
          <w:color w:val="000000"/>
          <w:spacing w:val="6"/>
          <w:sz w:val="18"/>
          <w:szCs w:val="28"/>
          <w:vertAlign w:val="superscript"/>
        </w:rPr>
        <w:t>36</w:t>
      </w:r>
      <w:r>
        <w:rPr>
          <w:rFonts w:cs="Arial" w:ascii="Arial" w:hAnsi="Arial"/>
          <w:color w:val="000000"/>
          <w:spacing w:val="6"/>
          <w:sz w:val="18"/>
          <w:szCs w:val="28"/>
        </w:rPr>
        <w:t xml:space="preserve">. Его важнейшим положением выступало требование «эскалации великого восстания героев войны камней и коктейлей Молотова». Но все то же обращение содержало призыв к участникам интифады «тесно и целеустремленно сплотиться вокруг Организации освобождения Палестины – единственного законного представителя палестинского народа». ДФОП оказывался внутри порочного круга, который он не мог разорвать, – развитие событий на Западном берегу и в секторе Газа, как, впрочем, и </w:t>
      </w:r>
      <w:r>
        <w:rPr>
          <w:rFonts w:cs="Arial" w:ascii="Arial" w:hAnsi="Arial"/>
          <w:color w:val="000000"/>
          <w:spacing w:val="2"/>
          <w:sz w:val="18"/>
          <w:szCs w:val="28"/>
        </w:rPr>
        <w:t>международной ситуации, укрепляло не его положение, а позиции его основного</w:t>
      </w:r>
      <w:r>
        <w:rPr>
          <w:rFonts w:cs="Arial" w:ascii="Arial" w:hAnsi="Arial"/>
          <w:color w:val="000000"/>
          <w:spacing w:val="6"/>
          <w:sz w:val="18"/>
          <w:szCs w:val="28"/>
        </w:rPr>
        <w:t xml:space="preserve"> соперника – движения ФАТХ. Даже позже, в начале 90-х годов, когда ООП поддержала иракскую агрессию против Кувейта, ДФОП не мог воспользоваться совершенной ею ошибкой, – палестинское общественное мнение и в диаспоре, и в обоих палестинских регионах солидаризировалось с действиями страны, которая была его собственным союзником. Основой действий палестинских марксистов становилась всего лишь радикализация программных положений политической речи тех, кого они называли «традиционными националистами», но при этом были вынуждены считать их фигурами, присутствие которых в ООП легитимирует самих марксис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ктябре 1988 г. политбюро ЦК ДФОП рассматривало вопросы, связанные с развитием интифады. Принятые им в этой связи решения были все столь же двойственны, что и текст обращения к участникам восстания</w:t>
      </w:r>
      <w:r>
        <w:rPr>
          <w:rFonts w:cs="Arial" w:ascii="Arial" w:hAnsi="Arial"/>
          <w:color w:val="000000"/>
          <w:spacing w:val="6"/>
          <w:sz w:val="18"/>
          <w:szCs w:val="28"/>
          <w:vertAlign w:val="superscript"/>
        </w:rPr>
        <w:t>37</w:t>
      </w:r>
      <w:r>
        <w:rPr>
          <w:rFonts w:cs="Arial" w:ascii="Arial" w:hAnsi="Arial"/>
          <w:color w:val="000000"/>
          <w:spacing w:val="6"/>
          <w:sz w:val="18"/>
          <w:szCs w:val="28"/>
        </w:rPr>
        <w:t>.</w:t>
      </w:r>
    </w:p>
    <w:p>
      <w:pPr>
        <w:pStyle w:val="Normal"/>
        <w:shd w:fill="FFFFFF" w:val="clear"/>
        <w:autoSpaceDE w:val="false"/>
        <w:ind w:firstLine="425"/>
        <w:jc w:val="both"/>
        <w:rPr/>
      </w:pPr>
      <w:r>
        <w:rPr>
          <w:rFonts w:cs="Arial" w:ascii="Arial" w:hAnsi="Arial"/>
          <w:color w:val="000000"/>
          <w:spacing w:val="6"/>
          <w:sz w:val="18"/>
          <w:szCs w:val="28"/>
        </w:rPr>
        <w:t xml:space="preserve">Высший руководящий орган ДФОП считал необходимым провозгласить на Западном берегу и в секторе Газа, основываясь «на резолюции № 181 Генеральной Ассамблеи ООН 1947 г.», суверенное палестинское государство, столицей которого должен был стать «арабский Иерусалим». Условиями, обеспечивающими его независимый статус, становились вывод израильских войск с его территории, а также возвращение беженцев. Месяц спустя, эти положения были включены в текст Декларации независимости Государства Палестина, </w:t>
      </w:r>
      <w:r>
        <w:rPr>
          <w:rFonts w:cs="Arial" w:ascii="Arial" w:hAnsi="Arial"/>
          <w:color w:val="000000"/>
          <w:spacing w:val="2"/>
          <w:sz w:val="18"/>
          <w:szCs w:val="28"/>
        </w:rPr>
        <w:t>принятой во время 19-й сессии Палестинского национального совета</w:t>
      </w:r>
      <w:r>
        <w:rPr>
          <w:rFonts w:cs="Arial" w:ascii="Arial" w:hAnsi="Arial"/>
          <w:color w:val="000000"/>
          <w:spacing w:val="2"/>
          <w:sz w:val="18"/>
          <w:szCs w:val="28"/>
          <w:vertAlign w:val="superscript"/>
        </w:rPr>
        <w:t>38</w:t>
      </w:r>
      <w:r>
        <w:rPr>
          <w:rFonts w:cs="Arial" w:ascii="Arial" w:hAnsi="Arial"/>
          <w:color w:val="000000"/>
          <w:spacing w:val="2"/>
          <w:sz w:val="18"/>
          <w:szCs w:val="28"/>
        </w:rPr>
        <w:t>.</w:t>
      </w:r>
      <w:r>
        <w:rPr>
          <w:rFonts w:cs="Arial" w:ascii="Arial" w:hAnsi="Arial"/>
          <w:color w:val="000000"/>
          <w:spacing w:val="6"/>
          <w:sz w:val="18"/>
          <w:szCs w:val="28"/>
        </w:rPr>
        <w:t xml:space="preserve"> ДФОП рассматривал этот документ как успех своего курса, хотя, естественно, он ни в коей мере не противоречил политике, проводившейся в то время Я.Арафатом и его ближайшим окружением, и, более того, рассматривался им в качестве основы для установления своего контроля над ходом развития интифа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в равной мере решения заседания политбюро ЦК ДФОП включали идею «превращения институтов ООП в органы законодательной и исполнительной власти палестинского государства» на срок, необходимый для подготовки и проведения выборов в национальный парламент. В свою очередь «временное правительство» государства рассматривалось как «один из инструментов деятельности ООП». Разумеется, ДФОП оговаривал, что формирование «временного правительства» должно было учитывать «коалиционный характер структуры ООП». Но эта оговорка сопровождалась замечанием о том, что «состав правительства утверждается Центральным Советом и Исполкомом ООП», где ФАТХ продолжал сохранять большинство мест, поддерживая и поощряя расхождения между точками зрения своих соперничающих союзников. Самостоятельная политическая и организационная деятельность ДФОП вновь определялись единственно возможной основой ее легитимации – ООП и главой ее Исполкома. Более того, ДФОП категорически отказывался выдвигать или поддерживать какие-либо инициативы создания альтернативной и оппозиционной ООП организации. По словам Н.Хаватме, в этом случае речь шла бы о переходе к «этапу войн во имя того, кто станет высшим органом палестинцев – ООП, главой Исполкома которой является Арафат, или вторая Организация освобождения»</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Первые сообщения о подписании в сентябре 1993 г. палестино-израильской Декларации принципов раскалывали Объединенное национальное командование интифады. В изложении Н.Хаватме это выглядело следующим образом: «ФАТХ и Партия народа (бывшая Палестинская компартия – </w:t>
      </w:r>
      <w:r>
        <w:rPr>
          <w:rFonts w:cs="Arial" w:ascii="Arial" w:hAnsi="Arial"/>
          <w:i/>
          <w:iCs/>
          <w:color w:val="000000"/>
          <w:spacing w:val="10"/>
          <w:sz w:val="18"/>
          <w:szCs w:val="18"/>
        </w:rPr>
        <w:t>Г.К.</w:t>
      </w:r>
      <w:r>
        <w:rPr>
          <w:rFonts w:cs="Arial" w:ascii="Arial" w:hAnsi="Arial"/>
          <w:color w:val="000000"/>
          <w:spacing w:val="10"/>
          <w:sz w:val="18"/>
          <w:szCs w:val="18"/>
        </w:rPr>
        <w:t>) вышли из состава Командования. Мы начали наводить мосты сотрудничества с ХАМАС и Исламским джихадом. Но, к сожалению, наши усилия не увенчались успехом». И далее он продолжал: «Мы не могли, опираясь только на силы Демократического и Народного фронтов, руководить интифадой, прекращения которой требовало еврейское государство в качестве условия подписания соглашений Осло, а также арабское и международное сообщества, стремившиеся осуществить сделку под названием «Осло» за счет интифады». Подспудное признание ведущей роли ФАТХ в ООП, а также его усилившегося благодаря интифаде влияния на Западном берегу и в секторе Газа (как, впрочем, и стремления местного палестинского сообщества вернуться к спокойствию и безопасному существованию) не замедлило стать откровенным: «Интифада деградировала потому, что соглашения Осло лишили интифаду и ее руководство веса ФАТХ и тех, кто его поддержал»</w:t>
      </w:r>
      <w:r>
        <w:rPr>
          <w:rFonts w:cs="Arial" w:ascii="Arial" w:hAnsi="Arial"/>
          <w:color w:val="000000"/>
          <w:spacing w:val="10"/>
          <w:sz w:val="18"/>
          <w:szCs w:val="18"/>
          <w:vertAlign w:val="superscript"/>
        </w:rPr>
        <w:t>40</w:t>
      </w:r>
      <w:r>
        <w:rPr>
          <w:rFonts w:cs="Arial" w:ascii="Arial" w:hAnsi="Arial"/>
          <w:color w:val="000000"/>
          <w:spacing w:val="10"/>
          <w:sz w:val="18"/>
          <w:szCs w:val="18"/>
        </w:rPr>
        <w:t>. В их числе Н.Хаватме называл и представителей традиционных семей Западного берега, входивших в состав иордано-палестинской делегации на Мадридской конференции по Ближнему Востоку, – они заключили союз с «бюрократией Арафата»</w:t>
      </w:r>
      <w:r>
        <w:rPr>
          <w:rFonts w:cs="Arial" w:ascii="Arial" w:hAnsi="Arial"/>
          <w:color w:val="000000"/>
          <w:spacing w:val="10"/>
          <w:sz w:val="18"/>
          <w:szCs w:val="18"/>
          <w:vertAlign w:val="superscript"/>
        </w:rPr>
        <w:t>41</w:t>
      </w:r>
      <w:r>
        <w:rPr>
          <w:rFonts w:cs="Arial" w:ascii="Arial" w:hAnsi="Arial"/>
          <w:color w:val="000000"/>
          <w:spacing w:val="10"/>
          <w:sz w:val="18"/>
          <w:szCs w:val="18"/>
        </w:rPr>
        <w:t>. Отныне руководству ДФОП оставалось лишь говорить о важности «преодоления свершившегося факта»</w:t>
      </w:r>
      <w:r>
        <w:rPr>
          <w:rFonts w:cs="Arial" w:ascii="Arial" w:hAnsi="Arial"/>
          <w:color w:val="000000"/>
          <w:spacing w:val="10"/>
          <w:sz w:val="18"/>
          <w:szCs w:val="18"/>
          <w:vertAlign w:val="superscript"/>
        </w:rPr>
        <w:t>42</w:t>
      </w:r>
      <w:r>
        <w:rPr>
          <w:rFonts w:cs="Arial" w:ascii="Arial" w:hAnsi="Arial"/>
          <w:color w:val="000000"/>
          <w:spacing w:val="10"/>
          <w:sz w:val="18"/>
          <w:szCs w:val="18"/>
        </w:rPr>
        <w:t xml:space="preserve">. Это был путь оппозиции </w:t>
      </w:r>
      <w:r>
        <w:rPr>
          <w:rFonts w:cs="Arial" w:ascii="Arial" w:hAnsi="Arial"/>
          <w:i/>
          <w:iCs/>
          <w:color w:val="000000"/>
          <w:spacing w:val="10"/>
          <w:sz w:val="18"/>
          <w:szCs w:val="18"/>
        </w:rPr>
        <w:t xml:space="preserve">национальной власти </w:t>
      </w:r>
      <w:r>
        <w:rPr>
          <w:rFonts w:cs="Arial" w:ascii="Arial" w:hAnsi="Arial"/>
          <w:color w:val="000000"/>
          <w:spacing w:val="10"/>
          <w:sz w:val="18"/>
          <w:szCs w:val="18"/>
        </w:rPr>
        <w:t xml:space="preserve">и ее </w:t>
      </w:r>
      <w:r>
        <w:rPr>
          <w:rFonts w:cs="Arial" w:ascii="Arial" w:hAnsi="Arial"/>
          <w:i/>
          <w:iCs/>
          <w:color w:val="000000"/>
          <w:spacing w:val="10"/>
          <w:sz w:val="18"/>
          <w:szCs w:val="18"/>
        </w:rPr>
        <w:t xml:space="preserve">президенту – </w:t>
      </w:r>
      <w:r>
        <w:rPr>
          <w:rFonts w:cs="Arial" w:ascii="Arial" w:hAnsi="Arial"/>
          <w:color w:val="000000"/>
          <w:spacing w:val="10"/>
          <w:sz w:val="18"/>
          <w:szCs w:val="18"/>
        </w:rPr>
        <w:t>Я.Арафат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алестинские марксисты подчеркивали, что «проводимая палестинской властью хозяйственная и социальная политика представляет собой» наряду с курсом израильских властей на расширение сети еврейских поселений в пределах ПНА «фактор деградации экономики и жизненного уровня» населения Западного берега и сектора Газа</w:t>
      </w:r>
      <w:r>
        <w:rPr>
          <w:rFonts w:cs="Arial" w:ascii="Arial" w:hAnsi="Arial"/>
          <w:color w:val="000000"/>
          <w:spacing w:val="6"/>
          <w:sz w:val="18"/>
          <w:szCs w:val="28"/>
          <w:vertAlign w:val="superscript"/>
        </w:rPr>
        <w:t>43</w:t>
      </w:r>
      <w:r>
        <w:rPr>
          <w:rFonts w:cs="Arial" w:ascii="Arial" w:hAnsi="Arial"/>
          <w:color w:val="000000"/>
          <w:spacing w:val="6"/>
          <w:sz w:val="18"/>
          <w:szCs w:val="28"/>
        </w:rPr>
        <w:t>. Резюмируя эту политику, член Политбюро ДФОП и реальный руководитель его организации в ПНА Кайс Абдель Карим (Абу Лейла) писал: «Розовая мечта, возникшая сразу же после подписания соглашений Осло, о превращении Газы в «средиземноморский Сингапур» очень быстро стала всего лишь обычным палестинским кошмаром»</w:t>
      </w:r>
      <w:r>
        <w:rPr>
          <w:rFonts w:cs="Arial" w:ascii="Arial" w:hAnsi="Arial"/>
          <w:color w:val="000000"/>
          <w:spacing w:val="6"/>
          <w:sz w:val="18"/>
          <w:szCs w:val="28"/>
          <w:vertAlign w:val="superscript"/>
        </w:rPr>
        <w:t>44</w:t>
      </w:r>
      <w:r>
        <w:rPr>
          <w:rFonts w:cs="Arial" w:ascii="Arial" w:hAnsi="Arial"/>
          <w:color w:val="000000"/>
          <w:spacing w:val="6"/>
          <w:sz w:val="18"/>
          <w:szCs w:val="28"/>
        </w:rPr>
        <w:t xml:space="preserve">. Суть этого «кошмара» состояла в том, что </w:t>
      </w:r>
      <w:r>
        <w:rPr>
          <w:rFonts w:cs="Arial" w:ascii="Arial" w:hAnsi="Arial"/>
          <w:i/>
          <w:iCs/>
          <w:color w:val="000000"/>
          <w:spacing w:val="6"/>
          <w:sz w:val="18"/>
          <w:szCs w:val="28"/>
        </w:rPr>
        <w:t xml:space="preserve">национальная власть </w:t>
      </w:r>
      <w:r>
        <w:rPr>
          <w:rFonts w:cs="Arial" w:ascii="Arial" w:hAnsi="Arial"/>
          <w:color w:val="000000"/>
          <w:spacing w:val="6"/>
          <w:sz w:val="18"/>
          <w:szCs w:val="28"/>
        </w:rPr>
        <w:t xml:space="preserve">вызвала к жизни «тонкую социальную паразитическую прослойку», интересы которой «переплетены с интересами израильтян и центров мирового капитала». В силу этого «экономическая роль самой палестинской власти заключается в том, чтобы обеспечивать планомерный грабеж </w:t>
      </w:r>
      <w:r>
        <w:rPr>
          <w:rFonts w:cs="Arial" w:ascii="Arial" w:hAnsi="Arial"/>
          <w:color w:val="000000"/>
          <w:spacing w:val="2"/>
          <w:sz w:val="18"/>
          <w:szCs w:val="28"/>
        </w:rPr>
        <w:t>доходов производительной части общества, а также защищать интересы</w:t>
      </w:r>
      <w:r>
        <w:rPr>
          <w:rFonts w:cs="Arial" w:ascii="Arial" w:hAnsi="Arial"/>
          <w:color w:val="000000"/>
          <w:spacing w:val="6"/>
          <w:sz w:val="18"/>
          <w:szCs w:val="28"/>
        </w:rPr>
        <w:t xml:space="preserve"> паразитического и компрадорского капитала»</w:t>
      </w:r>
      <w:r>
        <w:rPr>
          <w:rFonts w:cs="Arial" w:ascii="Arial" w:hAnsi="Arial"/>
          <w:color w:val="000000"/>
          <w:spacing w:val="6"/>
          <w:sz w:val="18"/>
          <w:szCs w:val="28"/>
          <w:vertAlign w:val="superscript"/>
        </w:rPr>
        <w:t>45</w:t>
      </w:r>
      <w:r>
        <w:rPr>
          <w:rFonts w:cs="Arial" w:ascii="Arial" w:hAnsi="Arial"/>
          <w:color w:val="000000"/>
          <w:spacing w:val="6"/>
          <w:sz w:val="18"/>
          <w:szCs w:val="28"/>
        </w:rPr>
        <w:t>. Но речь шла не только об этом аспекте линии администрации.</w:t>
      </w:r>
    </w:p>
    <w:p>
      <w:pPr>
        <w:pStyle w:val="Normal"/>
        <w:shd w:fill="FFFFFF" w:val="clear"/>
        <w:autoSpaceDE w:val="false"/>
        <w:ind w:firstLine="425"/>
        <w:jc w:val="both"/>
        <w:rPr>
          <w:rFonts w:ascii="Arial" w:hAnsi="Arial" w:cs="Arial"/>
          <w:spacing w:val="10"/>
          <w:sz w:val="18"/>
          <w:szCs w:val="28"/>
        </w:rPr>
      </w:pPr>
      <w:r>
        <w:rPr>
          <w:rFonts w:cs="Arial" w:ascii="Arial" w:hAnsi="Arial"/>
          <w:color w:val="000000"/>
          <w:spacing w:val="10"/>
          <w:sz w:val="18"/>
          <w:szCs w:val="28"/>
        </w:rPr>
        <w:t>Линия руководства ПНА в сфере создания политической системы будущего национального государства (формирование институтов законодательной и исполнительной власти, разработка законодательных основ их деятельности, как и регулирование деятельности партий) провозглашалась «противоречащей принципам демократии и прав человека». Более того, эта политика укрепляла «единоличную диктаторскую власть и ее партии»</w:t>
      </w:r>
      <w:r>
        <w:rPr>
          <w:rFonts w:cs="Arial" w:ascii="Arial" w:hAnsi="Arial"/>
          <w:color w:val="000000"/>
          <w:spacing w:val="10"/>
          <w:sz w:val="18"/>
          <w:szCs w:val="28"/>
          <w:vertAlign w:val="superscript"/>
        </w:rPr>
        <w:t>46</w:t>
      </w:r>
      <w:r>
        <w:rPr>
          <w:rFonts w:cs="Arial" w:ascii="Arial" w:hAnsi="Arial"/>
          <w:color w:val="000000"/>
          <w:spacing w:val="10"/>
          <w:sz w:val="18"/>
          <w:szCs w:val="28"/>
        </w:rPr>
        <w:t>. И если власти ПНА опирались на связанный с «интересами израильтян и центров мирового капитала» слой компрадорского предпринимательства, то дальнейшая логика рассуждений должна была приводить ДФОП</w:t>
      </w:r>
      <w:r>
        <w:rPr>
          <w:rFonts w:cs="Arial" w:ascii="Arial" w:hAnsi="Arial"/>
          <w:spacing w:val="10"/>
          <w:sz w:val="18"/>
          <w:szCs w:val="28"/>
        </w:rPr>
        <w:t xml:space="preserve"> </w:t>
      </w:r>
      <w:r>
        <w:rPr>
          <w:rFonts w:cs="Arial" w:ascii="Arial" w:hAnsi="Arial"/>
          <w:color w:val="000000"/>
          <w:spacing w:val="10"/>
          <w:sz w:val="18"/>
          <w:szCs w:val="28"/>
        </w:rPr>
        <w:t>к оправдываемым этой логикой выводам. Среди них – утверждение о том, что подписанные палестинской администрацией и Израилем меморандумы в Уай-Ривер (октябрь 1998 г.) и в Шарм аш-Шейхе (сентябрь 1999 г.) «превращали определяемый Декларацией о принципах переходный статус Иерусалима, еврейских поселений и беженцев в постоянный и не подвергаемый изменениям фактор»</w:t>
      </w:r>
      <w:r>
        <w:rPr>
          <w:rFonts w:cs="Arial" w:ascii="Arial" w:hAnsi="Arial"/>
          <w:color w:val="000000"/>
          <w:spacing w:val="10"/>
          <w:sz w:val="18"/>
          <w:szCs w:val="28"/>
          <w:vertAlign w:val="superscript"/>
        </w:rPr>
        <w:t>47</w:t>
      </w:r>
      <w:r>
        <w:rPr>
          <w:rFonts w:cs="Arial" w:ascii="Arial" w:hAnsi="Arial"/>
          <w:color w:val="000000"/>
          <w:spacing w:val="10"/>
          <w:sz w:val="18"/>
          <w:szCs w:val="28"/>
        </w:rPr>
        <w:t xml:space="preserve"> жизни обоих палестинских регионов, а «политическое решение палестинской власти определялось только стремлением угодить американцам и израильтянам»</w:t>
      </w:r>
      <w:r>
        <w:rPr>
          <w:rFonts w:cs="Arial" w:ascii="Arial" w:hAnsi="Arial"/>
          <w:color w:val="000000"/>
          <w:spacing w:val="10"/>
          <w:sz w:val="18"/>
          <w:szCs w:val="28"/>
          <w:vertAlign w:val="superscript"/>
        </w:rPr>
        <w:t>48</w:t>
      </w:r>
      <w:r>
        <w:rPr>
          <w:rFonts w:cs="Arial" w:ascii="Arial" w:hAnsi="Arial"/>
          <w:color w:val="000000"/>
          <w:spacing w:val="10"/>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Идеологи ДФОП апеллировали к реальности. А эта реальность действительно оказывалась ущербной. Однако в какой мере ее стремились изменить, и в какой мере апелляция к «неизменно» ущербному окружающему палестинцев миру (и, конечно же, преувеличенная, намеренно выпячивающая его наиболее вопиющие черты несовершенства) продолжала оставаться средством политической </w:t>
      </w:r>
      <w:r>
        <w:rPr>
          <w:rFonts w:cs="Arial" w:ascii="Arial" w:hAnsi="Arial"/>
          <w:color w:val="000000"/>
          <w:spacing w:val="2"/>
          <w:sz w:val="18"/>
          <w:szCs w:val="28"/>
        </w:rPr>
        <w:t>легитимации и политической практики? Могла ли логика такого теоретизирования</w:t>
      </w:r>
      <w:r>
        <w:rPr>
          <w:rFonts w:cs="Arial" w:ascii="Arial" w:hAnsi="Arial"/>
          <w:color w:val="000000"/>
          <w:spacing w:val="6"/>
          <w:sz w:val="18"/>
          <w:szCs w:val="28"/>
        </w:rPr>
        <w:t xml:space="preserve"> и построенная на ней оппозиционная практика помочь преодолеть уже развивавшийся в рядах ДФОП кризис?</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Хаватме не раз задавали вопрос о степени влияния его организации в обоих регионах ПНА. Ответы на него обычно были расплывчаты и нечетки: «Мы всегда находились и находимся на внутренних территориях</w:t>
      </w:r>
      <w:r>
        <w:rPr>
          <w:rFonts w:cs="Arial" w:ascii="Arial" w:hAnsi="Arial"/>
          <w:iCs/>
          <w:color w:val="000000"/>
          <w:spacing w:val="6"/>
          <w:sz w:val="18"/>
          <w:szCs w:val="28"/>
        </w:rPr>
        <w:t>»</w:t>
      </w:r>
      <w:r>
        <w:rPr>
          <w:rFonts w:cs="Arial" w:ascii="Arial" w:hAnsi="Arial"/>
          <w:iCs/>
          <w:color w:val="000000"/>
          <w:spacing w:val="6"/>
          <w:sz w:val="18"/>
          <w:szCs w:val="28"/>
          <w:vertAlign w:val="superscript"/>
        </w:rPr>
        <w:t>49</w:t>
      </w:r>
      <w:r>
        <w:rPr>
          <w:rFonts w:cs="Arial" w:ascii="Arial" w:hAnsi="Arial"/>
          <w:iCs/>
          <w:color w:val="000000"/>
          <w:spacing w:val="6"/>
          <w:sz w:val="18"/>
          <w:szCs w:val="28"/>
        </w:rPr>
        <w:t>.</w:t>
      </w:r>
      <w:r>
        <w:rPr>
          <w:rFonts w:cs="Arial" w:ascii="Arial" w:hAnsi="Arial"/>
          <w:i/>
          <w:iCs/>
          <w:color w:val="000000"/>
          <w:spacing w:val="6"/>
          <w:sz w:val="18"/>
          <w:szCs w:val="28"/>
        </w:rPr>
        <w:t xml:space="preserve"> </w:t>
      </w:r>
      <w:r>
        <w:rPr>
          <w:rFonts w:cs="Arial" w:ascii="Arial" w:hAnsi="Arial"/>
          <w:color w:val="000000"/>
          <w:spacing w:val="6"/>
          <w:sz w:val="18"/>
          <w:szCs w:val="28"/>
        </w:rPr>
        <w:t>Однако же время между двумя палестинскими интифадами позволило независимым палестинским исследователем создать (пусть даже в ее поверхностном варианте) карту распределения влияния различных партийных структур на Западном берегу и в секторе Газа (данные опросов Палестинского центра исследований в Наблусе, датируемые концом 1995 г.)</w:t>
      </w:r>
      <w:r>
        <w:rPr>
          <w:rFonts w:cs="Arial" w:ascii="Arial" w:hAnsi="Arial"/>
          <w:color w:val="000000"/>
          <w:spacing w:val="6"/>
          <w:sz w:val="18"/>
          <w:szCs w:val="28"/>
          <w:vertAlign w:val="superscript"/>
        </w:rPr>
        <w:t>5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 xml:space="preserve">Лишь 5% всех жителей ПНА поддерживали левые партии и движения (4,9% – на Западном берегу и 4,7% – в секторе Газа). При этом речь шла о широком и многообразном </w:t>
      </w:r>
      <w:r>
        <w:rPr>
          <w:rFonts w:cs="Arial" w:ascii="Arial" w:hAnsi="Arial"/>
          <w:color w:val="000000"/>
          <w:spacing w:val="6"/>
          <w:sz w:val="18"/>
          <w:szCs w:val="28"/>
        </w:rPr>
        <w:t xml:space="preserve">(ФИДА, Партия народа, Народный фронт освобождения Палестины – НФОП, в частности) спектре левых политических сил, лишь частью которого был ДФОП. </w:t>
      </w:r>
      <w:r>
        <w:rPr>
          <w:rFonts w:cs="Arial" w:ascii="Arial" w:hAnsi="Arial"/>
          <w:color w:val="000000"/>
          <w:spacing w:val="4"/>
          <w:sz w:val="18"/>
          <w:szCs w:val="28"/>
        </w:rPr>
        <w:t>Более того, некоторые элементы этого спектра (ФИДА, Партия народа</w:t>
      </w:r>
      <w:r>
        <w:rPr>
          <w:rFonts w:cs="Arial" w:ascii="Arial" w:hAnsi="Arial"/>
          <w:color w:val="000000"/>
          <w:spacing w:val="8"/>
          <w:sz w:val="18"/>
          <w:szCs w:val="28"/>
        </w:rPr>
        <w:t xml:space="preserve">) </w:t>
      </w:r>
      <w:r>
        <w:rPr>
          <w:rFonts w:cs="Arial" w:ascii="Arial" w:hAnsi="Arial"/>
          <w:color w:val="000000"/>
          <w:spacing w:val="6"/>
          <w:sz w:val="18"/>
          <w:szCs w:val="28"/>
        </w:rPr>
        <w:t>являлись союзниками ФАТХ и были представлены и в Законодательном совете ПНА, и в ее правитель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воего максимума эта поддержка достигала в Иерусалиме (8,3%), на севере сектора Газа (8,2%), в центральных районах сектора Газа (6,8%) и</w:t>
      </w:r>
      <w:r>
        <w:rPr>
          <w:rFonts w:cs="Arial" w:ascii="Arial" w:hAnsi="Arial"/>
          <w:spacing w:val="6"/>
          <w:sz w:val="18"/>
          <w:szCs w:val="28"/>
        </w:rPr>
        <w:t xml:space="preserve"> </w:t>
      </w:r>
      <w:r>
        <w:rPr>
          <w:rFonts w:cs="Arial" w:ascii="Arial" w:hAnsi="Arial"/>
          <w:color w:val="000000"/>
          <w:spacing w:val="6"/>
          <w:sz w:val="18"/>
          <w:szCs w:val="28"/>
        </w:rPr>
        <w:t>Вифлееме (6,6%), снижаясь до 4,7% в Рамалле и до минимума в Дженине (1,2%) и в городе Газа (1,8%). В целом сторонники левых сил представляли поселки, возникшие на основе лагерей беженцев, и собственно лагеря беженцев в обоих регионах (7,8% для первых и 7,2% для вторых). Левым в большей мере симпатизировали христиане (11,4%), чем мусульмане (4,6%), – выходцами из христианской среды были и Н.Хаватме, и остававшийся в течение многих лет лидером НФОП Дж.Хабаш</w:t>
      </w:r>
      <w:r>
        <w:rPr>
          <w:rFonts w:cs="Arial" w:ascii="Arial" w:hAnsi="Arial"/>
          <w:color w:val="000000"/>
          <w:spacing w:val="6"/>
          <w:sz w:val="18"/>
          <w:szCs w:val="28"/>
          <w:vertAlign w:val="superscript"/>
        </w:rPr>
        <w:t>51</w:t>
      </w:r>
      <w:r>
        <w:rPr>
          <w:rFonts w:cs="Arial" w:ascii="Arial" w:hAnsi="Arial"/>
          <w:color w:val="000000"/>
          <w:spacing w:val="6"/>
          <w:sz w:val="18"/>
          <w:szCs w:val="28"/>
        </w:rPr>
        <w:t>. Левым отдавали предпочтение люди с более высоким образованием, начиная с уровня магистра (17,6%), и имеющие серьезную профессиональную подготовку (17,2%). Наконец, сочувствующих левым было больше среди беженцев (6,7%), чем среди тех, кто не был вынужден когда-либо покидать родные места (3,4%). На фоне данных о степени влияния ФАТХ (43% в целом, 43,9% на Западном берегу и 42,3% – в секторе Газа) и исламистов – ХАМАС и Исламский джихад (28% в целом, 26,8% и 30,7% на Западном берегу и в секторе Газа соответственно) поддержка левых была, действительно, мала</w:t>
      </w:r>
      <w:r>
        <w:rPr>
          <w:rFonts w:cs="Arial" w:ascii="Arial" w:hAnsi="Arial"/>
          <w:color w:val="000000"/>
          <w:spacing w:val="6"/>
          <w:sz w:val="18"/>
          <w:szCs w:val="28"/>
          <w:vertAlign w:val="superscript"/>
        </w:rPr>
        <w:t>52</w:t>
      </w:r>
      <w:r>
        <w:rPr>
          <w:rFonts w:cs="Arial" w:ascii="Arial" w:hAnsi="Arial"/>
          <w:color w:val="000000"/>
          <w:spacing w:val="6"/>
          <w:sz w:val="18"/>
          <w:szCs w:val="28"/>
        </w:rPr>
        <w:t>. При этом, если данные опроса и позволяли строить социологически любопытные корреляции, то для ДФОП они, тем не менее, выглядели едва ли не удручающе. Данные других социологических опросов это лишь подтвержда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сследования Иерусалимского центра информации и коммуникаций свидетельствовали, что в июле 1994 г. численность сторонников ДФОП составляла лишь 1,6% (3,2% – НФОП)</w:t>
      </w:r>
      <w:r>
        <w:rPr>
          <w:rFonts w:cs="Arial" w:ascii="Arial" w:hAnsi="Arial"/>
          <w:color w:val="000000"/>
          <w:spacing w:val="6"/>
          <w:sz w:val="18"/>
          <w:szCs w:val="28"/>
          <w:vertAlign w:val="superscript"/>
        </w:rPr>
        <w:t>53</w:t>
      </w:r>
      <w:r>
        <w:rPr>
          <w:rFonts w:cs="Arial" w:ascii="Arial" w:hAnsi="Arial"/>
          <w:color w:val="000000"/>
          <w:spacing w:val="6"/>
          <w:sz w:val="18"/>
          <w:szCs w:val="28"/>
        </w:rPr>
        <w:t>. В июне 1995 г. процент доверия респондентов этого центра, отвечавших на вопрос «Какому палестинскому лидеру вы доверяете в большей степени?», Н.Хаватме был столь низок (по крайней мере, ниже, чем уровень доверия Дж.Хабашу, сторонниками которого были все же 2,9% всех опрошенных), что он был помещен в итоговую графу «различные лидеры» (6,9% поддержки в целом)</w:t>
      </w:r>
      <w:r>
        <w:rPr>
          <w:rFonts w:cs="Arial" w:ascii="Arial" w:hAnsi="Arial"/>
          <w:color w:val="000000"/>
          <w:spacing w:val="6"/>
          <w:sz w:val="18"/>
          <w:szCs w:val="28"/>
          <w:vertAlign w:val="superscript"/>
        </w:rPr>
        <w:t>54</w:t>
      </w:r>
      <w:r>
        <w:rPr>
          <w:rFonts w:cs="Arial" w:ascii="Arial" w:hAnsi="Arial"/>
          <w:color w:val="000000"/>
          <w:spacing w:val="6"/>
          <w:sz w:val="18"/>
          <w:szCs w:val="28"/>
        </w:rPr>
        <w:t>. Его имя все также не выделялось и в списке политических предпочтений в январе 1996 г. (численность сторонников Дж.Хабаша составила тогда 0,9%)</w:t>
      </w:r>
      <w:r>
        <w:rPr>
          <w:rFonts w:cs="Arial" w:ascii="Arial" w:hAnsi="Arial"/>
          <w:color w:val="000000"/>
          <w:spacing w:val="6"/>
          <w:sz w:val="18"/>
          <w:szCs w:val="28"/>
          <w:vertAlign w:val="superscript"/>
        </w:rPr>
        <w:t>55</w:t>
      </w:r>
      <w:r>
        <w:rPr>
          <w:rFonts w:cs="Arial" w:ascii="Arial" w:hAnsi="Arial"/>
          <w:color w:val="000000"/>
          <w:spacing w:val="6"/>
          <w:sz w:val="18"/>
          <w:szCs w:val="28"/>
        </w:rPr>
        <w:t>. В апреле 1997 г. Н.Хаватме была высказана поддержка 0,4% респондентов (0,5% на Западном берегу и 0,2% в секторе Газа)</w:t>
      </w:r>
      <w:r>
        <w:rPr>
          <w:rFonts w:cs="Arial" w:ascii="Arial" w:hAnsi="Arial"/>
          <w:color w:val="000000"/>
          <w:spacing w:val="6"/>
          <w:sz w:val="18"/>
          <w:szCs w:val="28"/>
          <w:vertAlign w:val="superscript"/>
        </w:rPr>
        <w:t>56</w:t>
      </w:r>
      <w:r>
        <w:rPr>
          <w:rFonts w:cs="Arial" w:ascii="Arial" w:hAnsi="Arial"/>
          <w:color w:val="000000"/>
          <w:spacing w:val="6"/>
          <w:sz w:val="18"/>
          <w:szCs w:val="28"/>
        </w:rPr>
        <w:t>, ставшая ниже в мае того же года (0,3 в целом, 0,4 на Западном берегу и 0% в секторе Газа)</w:t>
      </w:r>
      <w:r>
        <w:rPr>
          <w:rFonts w:cs="Arial" w:ascii="Arial" w:hAnsi="Arial"/>
          <w:color w:val="000000"/>
          <w:spacing w:val="6"/>
          <w:sz w:val="18"/>
          <w:szCs w:val="28"/>
          <w:vertAlign w:val="superscript"/>
        </w:rPr>
        <w:t>57</w:t>
      </w:r>
      <w:r>
        <w:rPr>
          <w:rFonts w:cs="Arial" w:ascii="Arial" w:hAnsi="Arial"/>
          <w:color w:val="000000"/>
          <w:spacing w:val="6"/>
          <w:sz w:val="18"/>
          <w:szCs w:val="28"/>
        </w:rPr>
        <w:t>. Наконец, в июле 1997 г. его поддерживало 0,6% опрошенных (0,7% на Западном берегу и 0,5% – в секторе Газа)</w:t>
      </w:r>
      <w:r>
        <w:rPr>
          <w:rFonts w:cs="Arial" w:ascii="Arial" w:hAnsi="Arial"/>
          <w:color w:val="000000"/>
          <w:spacing w:val="6"/>
          <w:sz w:val="18"/>
          <w:szCs w:val="28"/>
          <w:vertAlign w:val="superscript"/>
        </w:rPr>
        <w:t>58</w:t>
      </w:r>
      <w:r>
        <w:rPr>
          <w:rFonts w:cs="Arial" w:ascii="Arial" w:hAnsi="Arial"/>
          <w:color w:val="000000"/>
          <w:spacing w:val="6"/>
          <w:sz w:val="18"/>
          <w:szCs w:val="28"/>
        </w:rPr>
        <w:t>, но в дальнейшем он вновь оказывался в</w:t>
      </w:r>
      <w:r>
        <w:rPr>
          <w:rFonts w:cs="Arial" w:ascii="Arial" w:hAnsi="Arial"/>
          <w:spacing w:val="6"/>
          <w:sz w:val="18"/>
          <w:szCs w:val="28"/>
        </w:rPr>
        <w:t xml:space="preserve"> </w:t>
      </w:r>
      <w:r>
        <w:rPr>
          <w:rFonts w:cs="Arial" w:ascii="Arial" w:hAnsi="Arial"/>
          <w:color w:val="000000"/>
          <w:spacing w:val="6"/>
          <w:sz w:val="18"/>
          <w:szCs w:val="28"/>
        </w:rPr>
        <w:t>графе «различные лидеры» (для Дж.Хабаша степень поддержки составила 1,8%)</w:t>
      </w:r>
      <w:r>
        <w:rPr>
          <w:rFonts w:cs="Arial" w:ascii="Arial" w:hAnsi="Arial"/>
          <w:color w:val="000000"/>
          <w:spacing w:val="6"/>
          <w:sz w:val="18"/>
          <w:szCs w:val="28"/>
          <w:vertAlign w:val="superscript"/>
        </w:rPr>
        <w:t>59</w:t>
      </w:r>
      <w:r>
        <w:rPr>
          <w:rFonts w:cs="Arial" w:ascii="Arial" w:hAnsi="Arial"/>
          <w:color w:val="000000"/>
          <w:spacing w:val="6"/>
          <w:sz w:val="18"/>
          <w:szCs w:val="28"/>
        </w:rPr>
        <w:t>.</w:t>
      </w:r>
    </w:p>
    <w:p>
      <w:pPr>
        <w:pStyle w:val="Normal"/>
        <w:shd w:fill="FFFFFF" w:val="clear"/>
        <w:autoSpaceDE w:val="false"/>
        <w:ind w:firstLine="425"/>
        <w:jc w:val="both"/>
        <w:rPr/>
      </w:pPr>
      <w:r>
        <w:rPr>
          <w:rFonts w:cs="Arial" w:ascii="Arial" w:hAnsi="Arial"/>
          <w:color w:val="000000"/>
          <w:spacing w:val="6"/>
          <w:sz w:val="18"/>
          <w:szCs w:val="28"/>
        </w:rPr>
        <w:t>ДФОП не мог не приветствовать начало новой интифады.</w:t>
      </w:r>
    </w:p>
    <w:p>
      <w:pPr>
        <w:pStyle w:val="Normal"/>
        <w:shd w:fill="FFFFFF" w:val="clear"/>
        <w:autoSpaceDE w:val="false"/>
        <w:jc w:val="center"/>
        <w:rPr>
          <w:rFonts w:ascii="Arial" w:hAnsi="Arial" w:cs="Arial"/>
          <w:b/>
          <w:b/>
          <w:spacing w:val="6"/>
          <w:sz w:val="18"/>
          <w:szCs w:val="28"/>
        </w:rPr>
      </w:pPr>
      <w:r>
        <w:rPr>
          <w:rFonts w:cs="Arial" w:ascii="Arial" w:hAnsi="Arial"/>
          <w:b/>
          <w:color w:val="000000"/>
          <w:spacing w:val="6"/>
          <w:sz w:val="18"/>
          <w:szCs w:val="28"/>
        </w:rPr>
        <w:t xml:space="preserve">2. </w:t>
      </w:r>
      <w:r>
        <w:rPr>
          <w:rFonts w:cs="Arial" w:ascii="Arial" w:hAnsi="Arial"/>
          <w:b/>
          <w:bCs/>
          <w:color w:val="000000"/>
          <w:spacing w:val="6"/>
          <w:sz w:val="18"/>
          <w:szCs w:val="28"/>
        </w:rPr>
        <w:t>ДФОП: теория марксизма и интифада мечети аль-Акса</w:t>
      </w:r>
    </w:p>
    <w:p>
      <w:pPr>
        <w:pStyle w:val="Normal"/>
        <w:shd w:fill="FFFFFF" w:val="clear"/>
        <w:autoSpaceDE w:val="false"/>
        <w:ind w:firstLine="425"/>
        <w:jc w:val="both"/>
        <w:rPr/>
      </w:pPr>
      <w:r>
        <w:rPr>
          <w:rFonts w:cs="Arial" w:ascii="Arial" w:hAnsi="Arial"/>
          <w:color w:val="000000"/>
          <w:spacing w:val="6"/>
          <w:sz w:val="18"/>
          <w:szCs w:val="28"/>
        </w:rPr>
        <w:t>Итак, ДФОП вновь стремился стать структурой, полем деятельности которой является не только диаспора, но и национальная территория. Его лидеры вновь подчеркивали, что путь к этому проходит через создание широкой коалиции противников ситуации, ставшей «свершившимся фактом» после заключения соглашений Осло. Это означало, что партия должна «взаимодействовать с палестинской улицей и постоянно сверять свой курс с биением боевого пульса масс». Выйти «из тупика соглашений о создании "оккупированного палестинского государства", построить отвечающее чаяниям народа подлинно свободное национальное политическое образование», куда могли бы «вернуться беженцы 1948 г. и последующих лет», – в этом, как считали идеологи ДФОП, заключался смысл новой интифады. В свою очередь, стоящая перед ее участниками цель, говорили они, «двояка»: чем активнее «палестинская улица будет переходить к использованию насильственных методов борьбы против израильского противника», тем серьезнее будут поколеблены позиции тех, кто, «возглавляя национальную власть, идет на антинародные компромиссы с израильским правительством»</w:t>
      </w:r>
      <w:r>
        <w:rPr>
          <w:rFonts w:cs="Arial" w:ascii="Arial" w:hAnsi="Arial"/>
          <w:color w:val="000000"/>
          <w:spacing w:val="6"/>
          <w:sz w:val="18"/>
          <w:szCs w:val="28"/>
          <w:vertAlign w:val="superscript"/>
        </w:rPr>
        <w:t>6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ем не менее контекст интифады мечети аль-Акса принципиально отличался (80-е – начало 90-х годов </w:t>
      </w:r>
      <w:r>
        <w:rPr>
          <w:rFonts w:cs="Arial" w:ascii="Arial" w:hAnsi="Arial"/>
          <w:color w:val="000000"/>
          <w:spacing w:val="6"/>
          <w:sz w:val="18"/>
          <w:szCs w:val="28"/>
          <w:lang w:val="en-US"/>
        </w:rPr>
        <w:t>XX</w:t>
      </w:r>
      <w:r>
        <w:rPr>
          <w:rFonts w:cs="Arial" w:ascii="Arial" w:hAnsi="Arial"/>
          <w:color w:val="000000"/>
          <w:spacing w:val="6"/>
          <w:sz w:val="18"/>
          <w:szCs w:val="28"/>
        </w:rPr>
        <w:t xml:space="preserve"> столетия) от первого палестинского восстания. Прошедшие в ПНА в январе 1996 г. парламентские и </w:t>
      </w:r>
      <w:r>
        <w:rPr>
          <w:rFonts w:cs="Arial" w:ascii="Arial" w:hAnsi="Arial"/>
          <w:i/>
          <w:iCs/>
          <w:color w:val="000000"/>
          <w:spacing w:val="6"/>
          <w:sz w:val="18"/>
          <w:szCs w:val="28"/>
        </w:rPr>
        <w:t xml:space="preserve">президентские </w:t>
      </w:r>
      <w:r>
        <w:rPr>
          <w:rFonts w:cs="Arial" w:ascii="Arial" w:hAnsi="Arial"/>
          <w:color w:val="000000"/>
          <w:spacing w:val="6"/>
          <w:sz w:val="18"/>
          <w:szCs w:val="28"/>
        </w:rPr>
        <w:t xml:space="preserve">выборы (в ходе которых Я.Арафат получил более 87% голосов их участников) окончательно легитимировали </w:t>
      </w:r>
      <w:r>
        <w:rPr>
          <w:rFonts w:cs="Arial" w:ascii="Arial" w:hAnsi="Arial"/>
          <w:i/>
          <w:iCs/>
          <w:color w:val="000000"/>
          <w:spacing w:val="6"/>
          <w:sz w:val="18"/>
          <w:szCs w:val="28"/>
        </w:rPr>
        <w:t xml:space="preserve">национальную власть. </w:t>
      </w:r>
      <w:r>
        <w:rPr>
          <w:rFonts w:cs="Arial" w:ascii="Arial" w:hAnsi="Arial"/>
          <w:color w:val="000000"/>
          <w:spacing w:val="6"/>
          <w:sz w:val="18"/>
          <w:szCs w:val="28"/>
        </w:rPr>
        <w:t xml:space="preserve">Возникшее в эмиграции </w:t>
      </w:r>
      <w:r>
        <w:rPr>
          <w:rFonts w:cs="Arial" w:ascii="Arial" w:hAnsi="Arial"/>
          <w:i/>
          <w:iCs/>
          <w:color w:val="000000"/>
          <w:spacing w:val="6"/>
          <w:sz w:val="18"/>
          <w:szCs w:val="28"/>
        </w:rPr>
        <w:t xml:space="preserve">внешнее руководство, </w:t>
      </w:r>
      <w:r>
        <w:rPr>
          <w:rFonts w:cs="Arial" w:ascii="Arial" w:hAnsi="Arial"/>
          <w:color w:val="000000"/>
          <w:spacing w:val="6"/>
          <w:sz w:val="18"/>
          <w:szCs w:val="28"/>
        </w:rPr>
        <w:t>несущей конструкцией которого всегда выступал ФАТХ, дополняло прежние компоненты своей легитимации – длительное лидерство в противостоянии Израилю, свое признание мировым сообществом в качестве «единственного законного представителя арабского народа Палестины» – вне сомнения, важным элементом. Им была поддержка этого руководства со стороны «внутреннего» палестинского сообщества Западного берега и сектора Газа. Это «внешнее руководство» окончательно становилось «внутренним». Его штаб-квартира отныне располагалась в Рамалле и Газе, но не в Тунисе. Сколь бы «нелиберальным» ни был режим Я.Арафата, сколь бы широкой ни была его опора на кланово-клиентельную систему социальных связей, никогда не исчезавшую из жизни обоих палестинских регионов, сколь бы ни признавалась коррумпированным руководство</w:t>
      </w:r>
      <w:r>
        <w:rPr>
          <w:rFonts w:cs="Arial" w:ascii="Arial" w:hAnsi="Arial"/>
          <w:color w:val="000000"/>
          <w:spacing w:val="6"/>
          <w:sz w:val="18"/>
          <w:szCs w:val="28"/>
          <w:vertAlign w:val="superscript"/>
        </w:rPr>
        <w:t xml:space="preserve"> </w:t>
      </w:r>
      <w:r>
        <w:rPr>
          <w:rFonts w:cs="Arial" w:ascii="Arial" w:hAnsi="Arial"/>
          <w:color w:val="000000"/>
          <w:spacing w:val="6"/>
          <w:sz w:val="18"/>
          <w:szCs w:val="28"/>
        </w:rPr>
        <w:t xml:space="preserve">ПНА, тем не менее во второй половине 90-х годов степень доверия ее лидеру оставалась высокой. Более 80% всех респондентов Иерусалимского центра информации и коммуникаций, проживающих на Западном берегу, и почти 90% из них в секторе Газа всегда считали, что полномочия </w:t>
      </w:r>
      <w:r>
        <w:rPr>
          <w:rFonts w:cs="Arial" w:ascii="Arial" w:hAnsi="Arial"/>
          <w:i/>
          <w:iCs/>
          <w:color w:val="000000"/>
          <w:spacing w:val="6"/>
          <w:sz w:val="18"/>
          <w:szCs w:val="28"/>
        </w:rPr>
        <w:t xml:space="preserve">президента </w:t>
      </w:r>
      <w:r>
        <w:rPr>
          <w:rFonts w:cs="Arial" w:ascii="Arial" w:hAnsi="Arial"/>
          <w:color w:val="000000"/>
          <w:spacing w:val="6"/>
          <w:sz w:val="18"/>
          <w:szCs w:val="28"/>
        </w:rPr>
        <w:t>и главы ООП Я.Арафата должны быть «абсолютными» или «близкими к абсолютным»</w:t>
      </w:r>
      <w:r>
        <w:rPr>
          <w:rFonts w:cs="Arial" w:ascii="Arial" w:hAnsi="Arial"/>
          <w:color w:val="000000"/>
          <w:spacing w:val="6"/>
          <w:sz w:val="18"/>
          <w:szCs w:val="28"/>
          <w:vertAlign w:val="superscript"/>
        </w:rPr>
        <w:t>6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ФОП должен был учитывать это обстоятельство. Уже поэтому его жесткая критика власти Я.Арафата не могла принять, казалось бы, естественную в условиях новой вспышки насилия форму – создание органа руководства второй интифадой, идентичного тому, который возникал в эпоху первого восстания, где ДФОП играл одну из ведущих ролей. Конечно, в эпоху интифады мечети аль-Акса возникал определяющий ее развитие Высший комитет контроля национальных и исламских сил</w:t>
      </w:r>
      <w:r>
        <w:rPr>
          <w:rFonts w:cs="Arial" w:ascii="Arial" w:hAnsi="Arial"/>
          <w:i/>
          <w:iCs/>
          <w:color w:val="000000"/>
          <w:spacing w:val="6"/>
          <w:sz w:val="18"/>
          <w:szCs w:val="28"/>
        </w:rPr>
        <w:t xml:space="preserve">. </w:t>
      </w:r>
      <w:r>
        <w:rPr>
          <w:rFonts w:cs="Arial" w:ascii="Arial" w:hAnsi="Arial"/>
          <w:color w:val="000000"/>
          <w:spacing w:val="6"/>
          <w:sz w:val="18"/>
          <w:szCs w:val="28"/>
        </w:rPr>
        <w:t>Разумеется, его первое воззвание, как и во время первой интифады, называлось: «Ни один голос не может быть выше голоса интифады». Но задача этого Комитета определялась как «превращение интифады в одно из возможных средств, направленных на создание палестинского государства». Это был лозунг Я.Арафата (вне зависимости от того, как бы ни оценивалась избиравшаяся им линия поведения во взаимоотношениях с Израилем), а ДФОП был вынужден его поддерживать. При этом в списке подписавших первое воззвание Высшего комитета контроля двенадцати палестинских партий и движений организация марксистов занимала лишь десятое место</w:t>
      </w:r>
      <w:r>
        <w:rPr>
          <w:rFonts w:cs="Arial" w:ascii="Arial" w:hAnsi="Arial"/>
          <w:color w:val="000000"/>
          <w:spacing w:val="6"/>
          <w:sz w:val="18"/>
          <w:szCs w:val="28"/>
          <w:vertAlign w:val="superscript"/>
        </w:rPr>
        <w:t>62</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аксимальным требованием лидеров ДФОП становилось «формирование правительства интифады», аналогичного «израильскому правительству национального единства» во главе с А.Шароном. В этой связи они считали: «Нынешнее правительство не проявляет достаточной готовности координировать свои действия с реальной палестинской ситуацией. В силу этого глава национальной власти Ясир Арафат должен осуществить изменения в правительстве. Нынешнее правительство должно быть заменено «правительством интифады», в котором будут представлены все палестинские силы – ФАТХ,</w:t>
      </w:r>
      <w:r>
        <w:rPr>
          <w:rFonts w:cs="Arial" w:ascii="Arial" w:hAnsi="Arial"/>
          <w:spacing w:val="6"/>
          <w:sz w:val="18"/>
          <w:szCs w:val="28"/>
        </w:rPr>
        <w:t xml:space="preserve"> </w:t>
      </w:r>
      <w:r>
        <w:rPr>
          <w:rFonts w:cs="Arial" w:ascii="Arial" w:hAnsi="Arial"/>
          <w:color w:val="000000"/>
          <w:spacing w:val="6"/>
          <w:sz w:val="18"/>
          <w:szCs w:val="28"/>
        </w:rPr>
        <w:t>Демократический и Народный фронты, движения ХАМАС и Исламский джихад. Это правительство станет выражением реальности палестинской национальной коалиции, противостоящей "израильской национальной коалиции"»</w:t>
      </w:r>
      <w:r>
        <w:rPr>
          <w:rFonts w:cs="Arial" w:ascii="Arial" w:hAnsi="Arial"/>
          <w:color w:val="000000"/>
          <w:spacing w:val="6"/>
          <w:sz w:val="18"/>
          <w:szCs w:val="28"/>
          <w:vertAlign w:val="superscript"/>
        </w:rPr>
        <w:t>63</w:t>
      </w:r>
      <w:r>
        <w:rPr>
          <w:rFonts w:cs="Arial" w:ascii="Arial" w:hAnsi="Arial"/>
          <w:color w:val="000000"/>
          <w:spacing w:val="6"/>
          <w:sz w:val="18"/>
          <w:szCs w:val="28"/>
        </w:rPr>
        <w:t>. По сути дела, «революционный» дискурс оказывался всего лишь скромным предложением помощи Я.Арафату. Однако иных возможностей действия у ДФОП просто не было.</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Разумеется, события весны 2002 г., – предпринятая правительством А.Шарона операция «Защитная стена», – ужесточили риторику ДФОП: «Израильская агрессия направлена против всех элементов палестинских политических структур – «власти», оппозиции и гражданского общества. Каждый, кто предполагает, что способен сосуществовать с новой реальностью, сохранив те привилегии, которые в прошлом были предоставлены ему «властью», смотрит на происходящие события слишком узко. Этот взгляд отражает не более чем корпоративные интересы кучки людей, игнорирующих огромные жертвы, понесенные палестинским народом в его противостоянии израильскому наступлению»</w:t>
      </w:r>
      <w:r>
        <w:rPr>
          <w:rFonts w:cs="Arial" w:ascii="Arial" w:hAnsi="Arial"/>
          <w:color w:val="000000"/>
          <w:spacing w:val="6"/>
          <w:sz w:val="18"/>
          <w:szCs w:val="28"/>
          <w:vertAlign w:val="superscript"/>
        </w:rPr>
        <w:t>64</w:t>
      </w:r>
      <w:r>
        <w:rPr>
          <w:rFonts w:cs="Arial" w:ascii="Arial" w:hAnsi="Arial"/>
          <w:color w:val="000000"/>
          <w:spacing w:val="6"/>
          <w:sz w:val="18"/>
          <w:szCs w:val="28"/>
        </w:rPr>
        <w:t>.</w:t>
      </w:r>
      <w:r>
        <w:rPr>
          <w:rFonts w:cs="Arial" w:ascii="Arial" w:hAnsi="Arial"/>
          <w:color w:val="000000"/>
          <w:spacing w:val="6"/>
          <w:sz w:val="18"/>
          <w:szCs w:val="28"/>
          <w:vertAlign w:val="superscript"/>
        </w:rPr>
        <w:t xml:space="preserve"> </w:t>
      </w:r>
      <w:r>
        <w:rPr>
          <w:rFonts w:cs="Arial" w:ascii="Arial" w:hAnsi="Arial"/>
          <w:color w:val="000000"/>
          <w:spacing w:val="6"/>
          <w:sz w:val="18"/>
          <w:szCs w:val="28"/>
        </w:rPr>
        <w:t xml:space="preserve">Кавычки, окружающие в цитируемом пассаже слово «власть», мало что означали в действительности. Речь шла об обычном риторическом приеме, вновь скрывавшем предложение помощи. </w:t>
      </w:r>
      <w:r>
        <w:rPr>
          <w:rFonts w:cs="Arial" w:ascii="Arial" w:hAnsi="Arial"/>
          <w:color w:val="000000"/>
          <w:spacing w:val="4"/>
          <w:sz w:val="18"/>
          <w:szCs w:val="28"/>
        </w:rPr>
        <w:t>Блокированный израильскими войсками в своей резиденции в Рамалле, Я.Арафат приобретал еще более яркий нимб легитимного лидера и жертвы беспрецедентного насилия. Ему вновь предлагали помощь, впрочем, эта помощь (пусть формально и не безусловная) предлагалась даже тем, кого совсем недавно называли чуть ли не предателями. Осенью 2001 г. международный контекст развития интифады мечети аль-Акса подвергся коренной трансформаци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Интифада, как об этом говорил Ф.Сулейман, «не может стать платой за создание новой международной и, по утверждению Соединенных Штатов, антитеррористической коалиции», а его организация не считает возможным, чтобы после «сентябрьских событий в Нью-Йорке и Вашингтоне влияние интифады на ход палестино-израильского противостояния было ослаблено». Но если при этом «время возобновления палестино-израильских политических контактов на основе прекращения интифады безвозвратно прошло», то ее продолжение и достижение выдвигаемых ДФОП целей связаны не только с движением по пути «сохранения палестинского национального единства и его</w:t>
      </w:r>
      <w:r>
        <w:rPr>
          <w:rFonts w:cs="Arial" w:ascii="Arial" w:hAnsi="Arial"/>
          <w:spacing w:val="2"/>
          <w:sz w:val="18"/>
          <w:szCs w:val="28"/>
        </w:rPr>
        <w:t xml:space="preserve"> </w:t>
      </w:r>
      <w:r>
        <w:rPr>
          <w:rFonts w:cs="Arial" w:ascii="Arial" w:hAnsi="Arial"/>
          <w:color w:val="000000"/>
          <w:spacing w:val="2"/>
          <w:sz w:val="18"/>
          <w:szCs w:val="28"/>
        </w:rPr>
        <w:t>организационного оформления под лозунгами сопротивления»</w:t>
      </w:r>
      <w:r>
        <w:rPr>
          <w:rFonts w:cs="Arial" w:ascii="Arial" w:hAnsi="Arial"/>
          <w:color w:val="000000"/>
          <w:spacing w:val="2"/>
          <w:sz w:val="18"/>
          <w:szCs w:val="28"/>
          <w:vertAlign w:val="superscript"/>
        </w:rPr>
        <w:t>65</w:t>
      </w:r>
      <w:r>
        <w:rPr>
          <w:rFonts w:cs="Arial" w:ascii="Arial" w:hAnsi="Arial"/>
          <w:color w:val="000000"/>
          <w:spacing w:val="2"/>
          <w:sz w:val="18"/>
          <w:szCs w:val="28"/>
        </w:rPr>
        <w:t>. Источником палестинского сопротивления должен стать и арабо-мусульманский мир, представленный его «патриотическими и исламскими партиями», а также государства, видящие в «усилении американского присутствия в арабском и центральноазиатском регионах угрозу своим национальным интерес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мнению все того же руководителя ДФОП, «патриоты» в арабо-мусульманском мире должны понять, что «американская администрация не считает необходимым создание действенного палестинского государства, региональное влияние которого будет значительно шире, чем его территория, поскольку это государство окажет свое воздействие на положение палестинцев в Израиле и Иордании». Более того, «в стратегическом отношении проблема американцев заключается не в том, будет ли создано палестинское государство или нет. Вашингтон считает, что палестинская проблема стала благодатной средой для возникновения того, что в американской столице называют «терроризмом», что Палестина, иными словами, превратилась в центр притяжения для арабских и мусульманских масс. Палестинская интифада разрушает угодную американцам стабильность региона, а Вашингтон отнюдь не стремится к тому, чтобы враждебные ему государства могли использовать палестинскую проблему или последовать палестинскому примеру»</w:t>
      </w:r>
      <w:r>
        <w:rPr>
          <w:rFonts w:cs="Arial" w:ascii="Arial" w:hAnsi="Arial"/>
          <w:color w:val="000000"/>
          <w:spacing w:val="6"/>
          <w:sz w:val="18"/>
          <w:szCs w:val="28"/>
          <w:vertAlign w:val="superscript"/>
        </w:rPr>
        <w:t>66</w:t>
      </w:r>
      <w:r>
        <w:rPr>
          <w:rFonts w:cs="Arial" w:ascii="Arial" w:hAnsi="Arial"/>
          <w:color w:val="000000"/>
          <w:spacing w:val="6"/>
          <w:sz w:val="18"/>
          <w:szCs w:val="28"/>
        </w:rPr>
        <w:t>. Активизация контактов ДФОП с «враждебными» Соединенным Штатам региональными «центрами силы» (Сирия, Ирак, Ливия и Иран, естественно, занимали в их ряду ведущее место) становилась очевидной реальностью. Палестинские приверженцы марксизма последовательно и целенаправленно развивали отношения с религиозными и левыми политическими структурами в Ливане, Иордании, Египте и странах Магриба.</w:t>
      </w:r>
    </w:p>
    <w:p>
      <w:pPr>
        <w:pStyle w:val="Normal"/>
        <w:shd w:fill="FFFFFF" w:val="clear"/>
        <w:autoSpaceDE w:val="false"/>
        <w:ind w:firstLine="425"/>
        <w:jc w:val="both"/>
        <w:rPr>
          <w:rFonts w:ascii="Arial" w:hAnsi="Arial" w:cs="Arial"/>
          <w:spacing w:val="8"/>
          <w:sz w:val="18"/>
          <w:szCs w:val="28"/>
        </w:rPr>
      </w:pPr>
      <w:r>
        <w:rPr>
          <w:rFonts w:cs="Arial" w:ascii="Arial" w:hAnsi="Arial"/>
          <w:color w:val="000000"/>
          <w:spacing w:val="8"/>
          <w:sz w:val="18"/>
          <w:szCs w:val="28"/>
        </w:rPr>
        <w:t>ДФОП резко осуждал и категорически не принимал шаги, направленные на поиски решения кризиса в палестино-израильских отношениях, предпринимавшиеся теми, кого он считал союзниками Израиля и Соединенных Штатов. Комментируя результаты состоявшейся в конце марта 2001 г. в Аммане арабской встречи в верхах, редакционная статья газеты «Аль-Хуррийя» подчеркивала: «Самым опасным в иордано-египетской инициативе является то, что она созвучна поддерживаемым американцами израильским условиям, суть которых состоит в том, что возобновлению палестино-израильских переговоров должно предшествовать прекращение интифады. Это означает, что</w:t>
      </w:r>
      <w:r>
        <w:rPr>
          <w:rFonts w:cs="Arial" w:ascii="Arial" w:hAnsi="Arial"/>
          <w:spacing w:val="8"/>
          <w:sz w:val="18"/>
          <w:szCs w:val="28"/>
        </w:rPr>
        <w:t xml:space="preserve"> </w:t>
      </w:r>
      <w:r>
        <w:rPr>
          <w:rFonts w:cs="Arial" w:ascii="Arial" w:hAnsi="Arial"/>
          <w:color w:val="000000"/>
          <w:spacing w:val="8"/>
          <w:sz w:val="18"/>
          <w:szCs w:val="28"/>
        </w:rPr>
        <w:t>ситуация должна вернуться на путь Осло, хотя развитие интифады продемонстрировало невозможность поворота стрелок часов истории назад». Отныне «интифада вела сражение на двух фронтах – против эскалации израильской агрессии и против «инициатив» ее прекращения»</w:t>
      </w:r>
      <w:r>
        <w:rPr>
          <w:rFonts w:cs="Arial" w:ascii="Arial" w:hAnsi="Arial"/>
          <w:color w:val="000000"/>
          <w:spacing w:val="8"/>
          <w:sz w:val="18"/>
          <w:szCs w:val="28"/>
          <w:vertAlign w:val="superscript"/>
        </w:rPr>
        <w:t>67</w:t>
      </w:r>
      <w:r>
        <w:rPr>
          <w:rFonts w:cs="Arial" w:ascii="Arial" w:hAnsi="Arial"/>
          <w:color w:val="000000"/>
          <w:spacing w:val="8"/>
          <w:sz w:val="18"/>
          <w:szCs w:val="28"/>
        </w:rPr>
        <w:t>. Эти слова относились к выдвинутой в конце марта 2002 г. в ходе общеарабской встречи в Бейруте инициативе саудовского наследного принца Абдалл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7 апреля 2002 г. в редакционной статье «Аль-Хуррийя» писала: «Правда заключается в том, что во главе тех, кто подтолкнул наследника саудовского престола принца Абдаллу к выдвижению этой инициативы, а также тех, кто подтолкнул участников арабского саммита к тому, чтобы они ее поддержали, стоят Соединенные Штаты». Но речь шла и о большем. ДФОП оценивал инициативу принца Абдаллы как «арабскую уступку оптом всем требованиям израильской стороны, включая и неотъемлемое и неотторжимое право беженцев на возвращение»</w:t>
      </w:r>
      <w:r>
        <w:rPr>
          <w:rFonts w:cs="Arial" w:ascii="Arial" w:hAnsi="Arial"/>
          <w:color w:val="000000"/>
          <w:spacing w:val="6"/>
          <w:sz w:val="18"/>
          <w:szCs w:val="28"/>
          <w:vertAlign w:val="superscript"/>
        </w:rPr>
        <w:t>68</w:t>
      </w:r>
      <w:r>
        <w:rPr>
          <w:rFonts w:cs="Arial" w:ascii="Arial" w:hAnsi="Arial"/>
          <w:color w:val="000000"/>
          <w:spacing w:val="6"/>
          <w:sz w:val="18"/>
          <w:szCs w:val="28"/>
        </w:rPr>
        <w:t xml:space="preserve">. Отныне «наступало время американских решений на общерегиональном уровне, время вступления в действие поддерживаемого Израилем плана президента Буша, плана Тенета-Митчелла и молчаливого согласия на это палестинской администрации». Итогом развития событий в этом направлении стало не только то, что «израильская армия получила ничем не ограничиваемое право проводить в ПНА защитные операции, но и открыло путь к окончательной аннексии израильским государством тех или иных участков ее территории в качестве преддверия к будущему урегулированию». Все это происходит тогда, когда «мир окончательно вступил в эпоху американской </w:t>
      </w:r>
      <w:r>
        <w:rPr>
          <w:rFonts w:cs="Arial" w:ascii="Arial" w:hAnsi="Arial"/>
          <w:color w:val="000000"/>
          <w:spacing w:val="4"/>
          <w:sz w:val="18"/>
          <w:szCs w:val="28"/>
        </w:rPr>
        <w:t>глобальной гегемонии»</w:t>
      </w:r>
      <w:r>
        <w:rPr>
          <w:rFonts w:cs="Arial" w:ascii="Arial" w:hAnsi="Arial"/>
          <w:color w:val="000000"/>
          <w:spacing w:val="4"/>
          <w:sz w:val="18"/>
          <w:szCs w:val="28"/>
          <w:vertAlign w:val="superscript"/>
        </w:rPr>
        <w:t>69</w:t>
      </w:r>
      <w:r>
        <w:rPr>
          <w:rFonts w:cs="Arial" w:ascii="Arial" w:hAnsi="Arial"/>
          <w:color w:val="000000"/>
          <w:spacing w:val="4"/>
          <w:sz w:val="18"/>
          <w:szCs w:val="28"/>
        </w:rPr>
        <w:t xml:space="preserve">. Комментируя состоявшуюся в апреле 2002 г. </w:t>
      </w:r>
      <w:r>
        <w:rPr>
          <w:rFonts w:cs="Arial" w:ascii="Arial" w:hAnsi="Arial"/>
          <w:color w:val="000000"/>
          <w:spacing w:val="6"/>
          <w:sz w:val="18"/>
          <w:szCs w:val="28"/>
        </w:rPr>
        <w:t>в Мадриде встречу представителей Соединенных Штатов, Европейского Союза, России и ООН, обозреватель газеты «Аль-Хуррийя» писал: «Европа что-то невнятно бормочет, Россия в обмороке, Соединенные Штаты доминируют». Изменить ситуацию, по его мнению, мог «единый общеарабский план действий, вырастающий из поддержки палестинской интифады и опирающийся на набирающие день ото дня силу протесты арабских народных масс»</w:t>
      </w:r>
      <w:r>
        <w:rPr>
          <w:rFonts w:cs="Arial" w:ascii="Arial" w:hAnsi="Arial"/>
          <w:color w:val="000000"/>
          <w:spacing w:val="6"/>
          <w:sz w:val="18"/>
          <w:szCs w:val="28"/>
          <w:vertAlign w:val="superscript"/>
        </w:rPr>
        <w:t>7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Иными словами, интифада провозглашалась одним из важнейших инструментов противостояния процессу создания однополярного мира. Это предполагало, что ДФОП становится участником международных действий «групп противников глобализации», представленных (в Европе прежде всего) «левыми студенческими и молодежными организациями, движениями феминисток, экологов и крестьянскими союзами». Все эти группы становились не только его союзниками, но и вместе с ним «элементом новой формы интернационализма», возникающего потому, что стойкость палестинцев разоблачила ложь американских заявлений о «войне с террором», потому, что европейские народы освобождаются от комплекса холокоста». </w:t>
      </w:r>
      <w:r>
        <w:rPr>
          <w:rFonts w:cs="Arial" w:ascii="Arial" w:hAnsi="Arial"/>
          <w:color w:val="000000"/>
          <w:spacing w:val="4"/>
          <w:sz w:val="18"/>
          <w:szCs w:val="28"/>
        </w:rPr>
        <w:t>Интифада более не замыкалась в «узких» рамках арабо-мусульманского мира: «палестинская куфия стала знаменем всемирной борьбы против империализма, расизма и неолиберальной капиталистической экономики»</w:t>
      </w:r>
      <w:r>
        <w:rPr>
          <w:rFonts w:cs="Arial" w:ascii="Arial" w:hAnsi="Arial"/>
          <w:color w:val="000000"/>
          <w:spacing w:val="4"/>
          <w:sz w:val="18"/>
          <w:szCs w:val="28"/>
          <w:vertAlign w:val="superscript"/>
        </w:rPr>
        <w:t>71</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тремительно меняющемся мире палестинцев призывали вести героическое сопротивление «мировой империалистической гегемонии», в контексте которой «сионистские силы Израиля» были ее «региональной опорой и орудием». Так точка зрения ДФОП на администрацию Палестинской автономии приобретала необходимую внутреннюю логику своего оправдания. Если ее существование обусловлено соглашениями Осло, ни в коей мере не покончившими с израильским военным и поселенческим присутствием на Западном берегу и в секторе Газа, если «администрация полностью зависит от этого присутствия», то возникает необходимость «радикализации интифады ради достижения подлинной независимости и суверенитета». Лишь этот путь может «вывести народ из порочного круга соглашений Осло»</w:t>
      </w:r>
      <w:r>
        <w:rPr>
          <w:rFonts w:cs="Arial" w:ascii="Arial" w:hAnsi="Arial"/>
          <w:color w:val="000000"/>
          <w:spacing w:val="6"/>
          <w:sz w:val="18"/>
          <w:szCs w:val="28"/>
          <w:vertAlign w:val="superscript"/>
        </w:rPr>
        <w:t>72</w:t>
      </w:r>
      <w:r>
        <w:rPr>
          <w:rFonts w:cs="Arial" w:ascii="Arial" w:hAnsi="Arial"/>
          <w:color w:val="000000"/>
          <w:spacing w:val="6"/>
          <w:sz w:val="18"/>
          <w:szCs w:val="28"/>
        </w:rPr>
        <w:t>. И все же речь шла лишь о дискурсе, который не мог скрыть важных и принципиальных реалий: как слабости воздействия лозунгов ДФОП на палестинское сообщество Западного берега и сектора Газа, так и крайней узости возможностей его политического маневра. Оба этих обстоятельства заслуживают вним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юне и августе 2001 г. газета «Аль-Хуррийя» опубликовала итоговые результаты нескольких опросов общественного мнения, происходивших в то время, когда насилие в пределах ПНА, переносившееся и на территорию Израиля, приближалось к своей максимальной отметке. ДФОП следовал за развитием событий, его идеологи (формально не принимающие идеи проведения акций возмездия в израильских городах), комментируя международную реакцию на взрыв в тель-авивской дискотеке, говорили тогда о том, что «крокодиловы слезы по убитым в ночном клубе «Дельфин» не сломят интифаду и не создадут возможности шантажа или запугивания ее участников»</w:t>
      </w:r>
      <w:r>
        <w:rPr>
          <w:rFonts w:cs="Arial" w:ascii="Arial" w:hAnsi="Arial"/>
          <w:color w:val="000000"/>
          <w:spacing w:val="6"/>
          <w:sz w:val="18"/>
          <w:szCs w:val="28"/>
          <w:vertAlign w:val="superscript"/>
        </w:rPr>
        <w:t>73</w:t>
      </w:r>
      <w:r>
        <w:rPr>
          <w:rFonts w:cs="Arial" w:ascii="Arial" w:hAnsi="Arial"/>
          <w:color w:val="000000"/>
          <w:spacing w:val="6"/>
          <w:sz w:val="18"/>
          <w:szCs w:val="28"/>
        </w:rPr>
        <w:t>. Естественно, публиковавшиеся в его центральном органе результаты опросов были призваны доказать, что жители Западного берега и сектора Газа поддерживают курс на эскалацию действий участников интифа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ервый опрос был проведен в конце мая 2001 г. Палестинским </w:t>
      </w:r>
      <w:r>
        <w:rPr>
          <w:rFonts w:cs="Arial" w:ascii="Arial" w:hAnsi="Arial"/>
          <w:color w:val="000000"/>
          <w:spacing w:val="8"/>
          <w:sz w:val="18"/>
          <w:szCs w:val="28"/>
        </w:rPr>
        <w:t>центром общественного мнения в Бейт-Сахуре на Западном берегу, в</w:t>
      </w:r>
      <w:r>
        <w:rPr>
          <w:rFonts w:cs="Arial" w:ascii="Arial" w:hAnsi="Arial"/>
          <w:color w:val="000000"/>
          <w:spacing w:val="6"/>
          <w:sz w:val="18"/>
          <w:szCs w:val="28"/>
        </w:rPr>
        <w:t xml:space="preserve"> секторе Газа и в Восточном Иерусалиме</w:t>
      </w:r>
      <w:r>
        <w:rPr>
          <w:rFonts w:cs="Arial" w:ascii="Arial" w:hAnsi="Arial"/>
          <w:color w:val="000000"/>
          <w:spacing w:val="6"/>
          <w:sz w:val="18"/>
          <w:szCs w:val="28"/>
          <w:vertAlign w:val="superscript"/>
        </w:rPr>
        <w:t>74</w:t>
      </w:r>
      <w:r>
        <w:rPr>
          <w:rFonts w:cs="Arial" w:ascii="Arial" w:hAnsi="Arial"/>
          <w:color w:val="000000"/>
          <w:spacing w:val="6"/>
          <w:sz w:val="18"/>
          <w:szCs w:val="28"/>
        </w:rPr>
        <w:t>. Его итоги, частично вынесенные на первую полосу газеты, действительно свидетельствовали, что 75,7% всех опрошенных поддерживают интифаду, а 73,7% среди них считают, что осуществляемые израильскими самолетами удары по палестинским городам приведут лишь к активизации действий ее участников. Иных ответов в то время ждать было трудно. Более того, те же ответы могли успешно интерпретироваться и как инструмент действия, жизненно необходимый для руководства ПНА в ее активной международной игре ради решения собственных внутри- и внешнеполитических задач (16,8% респондентов требовали прекращения интифады, а 7,5% воздержались от выражения своего мнения в отношении происходящих событий). И все же результаты опроса не ограничивались только этими данны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ак, 43,6% респондентов были против призыва Администрации </w:t>
      </w:r>
      <w:r>
        <w:rPr>
          <w:rFonts w:cs="Arial" w:ascii="Arial" w:hAnsi="Arial"/>
          <w:color w:val="000000"/>
          <w:spacing w:val="8"/>
          <w:sz w:val="18"/>
          <w:szCs w:val="28"/>
        </w:rPr>
        <w:t>«прекратить насилие», однако, его поддерживали 38% опрошенных, а 6% участников опроса воздержались от ответа. 49,4% включенных</w:t>
      </w:r>
      <w:r>
        <w:rPr>
          <w:rFonts w:cs="Arial" w:ascii="Arial" w:hAnsi="Arial"/>
          <w:color w:val="000000"/>
          <w:spacing w:val="6"/>
          <w:sz w:val="18"/>
          <w:szCs w:val="28"/>
        </w:rPr>
        <w:t xml:space="preserve"> в опрос заявили о том, что они «крайне обеспокоены ситуацией, складывающейся в сфере личной безопасности» (28,5% – «обеспокоены», а 13,2% «не очень обеспокоены). Не менее любопытен был и </w:t>
      </w:r>
      <w:r>
        <w:rPr>
          <w:rFonts w:cs="Arial" w:ascii="Arial" w:hAnsi="Arial"/>
          <w:color w:val="000000"/>
          <w:spacing w:val="4"/>
          <w:sz w:val="18"/>
          <w:szCs w:val="28"/>
        </w:rPr>
        <w:t>тот раздел результатов опроса, который касался оценки палестинцами</w:t>
      </w:r>
      <w:r>
        <w:rPr>
          <w:rFonts w:cs="Arial" w:ascii="Arial" w:hAnsi="Arial"/>
          <w:color w:val="000000"/>
          <w:spacing w:val="6"/>
          <w:sz w:val="18"/>
          <w:szCs w:val="28"/>
        </w:rPr>
        <w:t xml:space="preserve"> политики Соединенных Штатов в отношении палестино-израильского противостояния. Так, 8,9% респондентов ожидали «эффективного американского участия в мирном процессе, идентичного действиям администрации Клинтона», 13% – давления на Израиль с тем, чтобы «заставить его принять египетско-иорданскую мирную инициативу и отчет комиссии Митчелла», а 9,6% – «материальной поддержки администрации Автономии». В свою очередь, 12% опрошенных считали, что Соединенные Штаты «должны заставить Израиль прекратить поселенческую политику на палестинских территориях», а 17,2% – «пригласить президента Арафата посетить Вашингто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урс властей ПНА, как соответствовавший развитию ситуации, оценивался как «очень позитивный» 21,5% респондентов и как «относительно позитивный» 40,3% (32,2% оценивали его как «негативный» и 5,9%</w:t>
      </w:r>
      <w:r>
        <w:rPr>
          <w:rFonts w:cs="Arial" w:ascii="Arial" w:hAnsi="Arial"/>
          <w:spacing w:val="6"/>
          <w:sz w:val="18"/>
          <w:szCs w:val="28"/>
        </w:rPr>
        <w:t xml:space="preserve"> </w:t>
      </w:r>
      <w:r>
        <w:rPr>
          <w:rFonts w:cs="Arial" w:ascii="Arial" w:hAnsi="Arial"/>
          <w:color w:val="000000"/>
          <w:spacing w:val="6"/>
          <w:sz w:val="18"/>
          <w:szCs w:val="28"/>
        </w:rPr>
        <w:t>воздержались от оценки). В этой связи была важна и точка зрения опрошенных на возможность достижения «положительного для палестинцев политического соглашения» с Израилем: 50,4% говорили, что такая возможность, «вне сомнения, существует»; 32,2% отвечали, что они «считают, что существует»; 6% отрицали ее, а 3,6% подчеркивали, что эта возможность, «вне сомнения, отсутствует». Наконец, участники опроса были, конечно же, в целом пессимистичны в отношении положительного ответа на вопрос о том, «возможен ли мир между израильтянами и палестинцами». Но и здесь было немало нюансов: 58,1% респондентов заявляли, что «мир никогда не будет</w:t>
      </w:r>
      <w:r>
        <w:rPr>
          <w:rFonts w:cs="Arial" w:ascii="Arial" w:hAnsi="Arial"/>
          <w:color w:val="000000"/>
          <w:spacing w:val="4"/>
          <w:sz w:val="18"/>
          <w:szCs w:val="28"/>
        </w:rPr>
        <w:t xml:space="preserve"> </w:t>
      </w:r>
      <w:r>
        <w:rPr>
          <w:rFonts w:cs="Arial" w:ascii="Arial" w:hAnsi="Arial"/>
          <w:color w:val="000000"/>
          <w:spacing w:val="2"/>
          <w:sz w:val="18"/>
          <w:szCs w:val="28"/>
        </w:rPr>
        <w:t>достигнут», 4,8% считали, что он станет реальностью «в будущем году»,</w:t>
      </w:r>
      <w:r>
        <w:rPr>
          <w:rFonts w:cs="Arial" w:ascii="Arial" w:hAnsi="Arial"/>
          <w:color w:val="000000"/>
          <w:spacing w:val="6"/>
          <w:sz w:val="18"/>
          <w:szCs w:val="28"/>
        </w:rPr>
        <w:t xml:space="preserve"> </w:t>
      </w:r>
      <w:r>
        <w:rPr>
          <w:rFonts w:cs="Arial" w:ascii="Arial" w:hAnsi="Arial"/>
          <w:color w:val="000000"/>
          <w:spacing w:val="8"/>
          <w:sz w:val="18"/>
          <w:szCs w:val="28"/>
        </w:rPr>
        <w:t xml:space="preserve">7,5% – «через два или три года», 5,5% – «в течение пяти-десяти </w:t>
      </w:r>
      <w:r>
        <w:rPr>
          <w:rFonts w:cs="Arial" w:ascii="Arial" w:hAnsi="Arial"/>
          <w:color w:val="000000"/>
          <w:spacing w:val="6"/>
          <w:sz w:val="18"/>
          <w:szCs w:val="28"/>
        </w:rPr>
        <w:t>следующих лет», 3,1% – «через двадцать – тридцать лет» (30,9% воздержались от отве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том же номере газеты «Аль-Хуррийя»</w:t>
      </w:r>
      <w:r>
        <w:rPr>
          <w:rFonts w:cs="Arial" w:ascii="Arial" w:hAnsi="Arial"/>
          <w:color w:val="000000"/>
          <w:spacing w:val="6"/>
          <w:sz w:val="18"/>
          <w:szCs w:val="28"/>
          <w:vertAlign w:val="superscript"/>
        </w:rPr>
        <w:t>75</w:t>
      </w:r>
      <w:r>
        <w:rPr>
          <w:rFonts w:cs="Arial" w:ascii="Arial" w:hAnsi="Arial"/>
          <w:color w:val="000000"/>
          <w:spacing w:val="6"/>
          <w:sz w:val="18"/>
          <w:szCs w:val="28"/>
        </w:rPr>
        <w:t xml:space="preserve"> были, но лишь выборочно, опубликованы результаты опросов, проводившихся Программой исследования развития палестинского университета Бир-Зейт в течение 1994–2001 г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Эти результаты давали, тем не менее, представление о степени поддержки жителями ПНА акций индивидуального террора в отношении целей на территории Израиля и еврейских поселений. Если в 1994 г.</w:t>
      </w:r>
      <w:r>
        <w:rPr>
          <w:rFonts w:cs="Arial" w:ascii="Arial" w:hAnsi="Arial"/>
          <w:color w:val="000000"/>
          <w:spacing w:val="6"/>
          <w:sz w:val="18"/>
          <w:szCs w:val="28"/>
        </w:rPr>
        <w:t xml:space="preserve"> эти </w:t>
      </w:r>
      <w:r>
        <w:rPr>
          <w:rFonts w:cs="Arial" w:ascii="Arial" w:hAnsi="Arial"/>
          <w:color w:val="000000"/>
          <w:spacing w:val="4"/>
          <w:sz w:val="18"/>
          <w:szCs w:val="28"/>
        </w:rPr>
        <w:t>акции приветствовало только 18% респондентов, то в феврале 2001 г.</w:t>
      </w:r>
      <w:r>
        <w:rPr>
          <w:rFonts w:cs="Arial" w:ascii="Arial" w:hAnsi="Arial"/>
          <w:color w:val="000000"/>
          <w:spacing w:val="6"/>
          <w:sz w:val="18"/>
          <w:szCs w:val="28"/>
        </w:rPr>
        <w:t xml:space="preserve"> (когда правительство Э.Барака перешло к проведению более жесткой линии в отношении ПНА) уровень их поддержки достиг 53%, а по истечении ста дней пребывания у власти премьер-министра А.Шарона – 75%. Интерпретируя эти результаты, сотрудники Программы подчеркивали, что они демонстрируют прямую зависимость между «содержанием курса израильских правительств и реакцией палестинцев на этот курс».</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Не менее интересны и итоги опроса, проводившегося </w:t>
      </w:r>
      <w:r>
        <w:rPr>
          <w:rFonts w:cs="Arial" w:ascii="Arial" w:hAnsi="Arial"/>
          <w:color w:val="000000"/>
          <w:spacing w:val="4"/>
          <w:sz w:val="18"/>
          <w:szCs w:val="28"/>
        </w:rPr>
        <w:t>Палестинским центром общественного мнения в Бейт-Сахуре 4–11 июля 2001 г.</w:t>
      </w:r>
      <w:r>
        <w:rPr>
          <w:rFonts w:cs="Arial" w:ascii="Arial" w:hAnsi="Arial"/>
          <w:color w:val="000000"/>
          <w:spacing w:val="6"/>
          <w:sz w:val="18"/>
          <w:szCs w:val="28"/>
        </w:rPr>
        <w:t xml:space="preserve"> на Западном берегу, включая и Восточный Иерусалим. Опрос был выборочен, его участниками были люди старше 18 лет (средний возраст респондентов составил 30,5 лет)</w:t>
      </w:r>
      <w:r>
        <w:rPr>
          <w:rFonts w:cs="Arial" w:ascii="Arial" w:hAnsi="Arial"/>
          <w:color w:val="000000"/>
          <w:spacing w:val="6"/>
          <w:sz w:val="18"/>
          <w:szCs w:val="28"/>
          <w:vertAlign w:val="superscript"/>
        </w:rPr>
        <w:t>76</w:t>
      </w:r>
      <w:r>
        <w:rPr>
          <w:rFonts w:cs="Arial" w:ascii="Arial" w:hAnsi="Arial"/>
          <w:color w:val="000000"/>
          <w:spacing w:val="6"/>
          <w:sz w:val="18"/>
          <w:szCs w:val="28"/>
        </w:rPr>
        <w:t>. Его цель при этом состояла в выяснении отношения палестинцев к вопросам демократии в ПНА. Публикуя этот документ, «Аль-Хуррийя», естественно, выделяла то, что отвечало задачам организации, центральным печатным органом которой она была, – «существующий режим, как</w:t>
      </w:r>
      <w:r>
        <w:rPr>
          <w:rFonts w:cs="Arial" w:ascii="Arial" w:hAnsi="Arial"/>
          <w:spacing w:val="6"/>
          <w:sz w:val="18"/>
          <w:szCs w:val="28"/>
        </w:rPr>
        <w:t xml:space="preserve"> </w:t>
      </w:r>
      <w:r>
        <w:rPr>
          <w:rFonts w:cs="Arial" w:ascii="Arial" w:hAnsi="Arial"/>
          <w:color w:val="000000"/>
          <w:spacing w:val="6"/>
          <w:sz w:val="18"/>
          <w:szCs w:val="28"/>
        </w:rPr>
        <w:t>считают палестинцы, это система однопартийной власти». Но вопрос заключался не только в этом, известном всем в ПНА, обстоятель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95,4% респондентов считали, что существующая в ПНА политическая система возникла потому, что Израиль все еще «господствует над политикой, социальной и экономической жизнью, сферой безопасности и культуры» палестинского сообщества. Это и определяло, по их мнению, «высокую степень ограниченности применения демократических норм в районах суверенитета, осуществляемого национальной властью». Иными словами, речь шла о принципиально ином контексте постановки вопроса о значении демократических ценностей для палестинцев. Это подтверждалось и в высказывавшемся опрошенными мнении о том, что «ограниченность сферы демократии» вытекает также и из действий Израиля, приводящих к «ухудшению экономического положения жителей» ПНА. Эту точку зрения выразили 57,7% всех респондентов (23,7% из них считали, что израильская политика «разорения» палестинцев лишь частично объясняет «ограниченность сферы демократии», 11,6% – «в малой степени», 7% не высказали своего мнения). 20,6% участников опроса считали, что ПНА «в начале своего движения к демократии», 12,7% – «на полпути к демократии», а 2,5%, что ПНА – «демократическое государство». Оценивая степень развития институтов </w:t>
      </w:r>
      <w:r>
        <w:rPr>
          <w:rFonts w:cs="Arial" w:ascii="Arial" w:hAnsi="Arial"/>
          <w:i/>
          <w:iCs/>
          <w:color w:val="000000"/>
          <w:spacing w:val="6"/>
          <w:sz w:val="18"/>
          <w:szCs w:val="28"/>
        </w:rPr>
        <w:t xml:space="preserve">национальной власти </w:t>
      </w:r>
      <w:r>
        <w:rPr>
          <w:rFonts w:cs="Arial" w:ascii="Arial" w:hAnsi="Arial"/>
          <w:color w:val="000000"/>
          <w:spacing w:val="6"/>
          <w:sz w:val="18"/>
          <w:szCs w:val="28"/>
        </w:rPr>
        <w:t>по десятибалльной системе, участники опроса в целом думали, что она заслуживает оценки «четыре».</w:t>
      </w:r>
    </w:p>
    <w:p>
      <w:pPr>
        <w:pStyle w:val="Normal"/>
        <w:shd w:fill="FFFFFF" w:val="clear"/>
        <w:autoSpaceDE w:val="false"/>
        <w:ind w:firstLine="425"/>
        <w:jc w:val="both"/>
        <w:rPr/>
      </w:pPr>
      <w:r>
        <w:rPr>
          <w:rFonts w:cs="Arial" w:ascii="Arial" w:hAnsi="Arial"/>
          <w:color w:val="000000"/>
          <w:spacing w:val="6"/>
          <w:sz w:val="18"/>
          <w:szCs w:val="28"/>
        </w:rPr>
        <w:t>Только 38,4% всех респондентов считали, что в ПНА существует «однопартийная система власти» (21,6% полагали, что эту систему следует охарактеризовать как «недостаточно многопартийную», а 27,3% как «подлинно многопартийную»). Собственные же предпочтения в отношении того, «какой должна быть палестинская политическая система», были выражены достаточно разнообразно: 40,9% опрошенных считали, что речь должна идти о «республиканской демократической системе», 30,5% – об «исламской», 13,3% – о «монопартийной», 7% – об «ограниченно демократической». Выбирая же «основной признак будущего палестинского государства», 34% опрошенных назвали его «национальным арабским», 32,3% – «исламским», только 10,5% – «социалистическим» (этот выбор имел прямое отношение к ДФОП и другим левым силам), 9,8% – «либеральным» и 7,8% – «капиталистическим».</w:t>
      </w:r>
    </w:p>
    <w:p>
      <w:pPr>
        <w:pStyle w:val="2"/>
        <w:rPr/>
      </w:pPr>
      <w:r>
        <w:rPr>
          <w:spacing w:val="4"/>
        </w:rPr>
        <w:t>Наконец, участники опроса должны были дать оценку действиям администрации. 54,4% среди них считали, что «администрация стремится обеспечить потребности граждан вне зависимости от их политической принадлежности» (35,7% респондентов отвергали это утверждение). Если 48,8% опрошенных думали, что «личные и партийные связи значительно ограничивают сферу претворения демократии», то 27,5% респондентов заявляли, что эти связи влияют на нее «в определенной мере», а 16,1% – влияют «очень мало». Ответы участников опроса на вопрос о том, «предпринимает ли национальная власть максимум усилий для того, чтобы реализовать принципы демократии и обеспечить участие граждан в принятии решения?», распределились во многом своеобразно: 34,2% ответили «в определенной мере», 13% – «да», 37,6% – «нет» и 15,2% не высказали своего мнения.</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Итоги проведенного также в июле 2001 г. Палестинским центром политических и социологических исследований в Рамалле опроса общественного мнения по вопросам, связанным с развитием интифады, были не менее показательны</w:t>
      </w:r>
      <w:r>
        <w:rPr>
          <w:rFonts w:cs="Arial" w:ascii="Arial" w:hAnsi="Arial"/>
          <w:color w:val="000000"/>
          <w:spacing w:val="4"/>
          <w:sz w:val="18"/>
          <w:szCs w:val="28"/>
          <w:vertAlign w:val="superscript"/>
        </w:rPr>
        <w:t>77</w:t>
      </w:r>
      <w:r>
        <w:rPr>
          <w:rFonts w:cs="Arial" w:ascii="Arial" w:hAnsi="Arial"/>
          <w:color w:val="000000"/>
          <w:spacing w:val="4"/>
          <w:sz w:val="18"/>
          <w:szCs w:val="28"/>
        </w:rPr>
        <w:t>. Публикуя их, «Аль-Хуррийя» писала, что эти итоги «показывают стремление палестинцев продолжать вооруженную борьбу». Однако и в их случае все не было столь однотонн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езультаты этого опроса демонстрировали, что 92% палестинцев «поддерживают вооруженные акции», но только в связи с нападениями на израильских солдат и поселенцев, в то время как уровень поддержки «вооруженных акций против гражданских лиц в Израиле» падал до 58%. При этом 84% палестинцев хотели бы, чтобы границы между ПНА и Израилем оставались открытыми, 60% среди них считали необходимым осуществление совместных палестино-израильских экономических проектов (а 25% – возможным создание в будущем «палестино-израильской конфедерации»). 31% участников опроса заявлял, что в ПНА и Израиле должны быть приняты законы, «запрещающие подстрекательство к действиям против друг друга» (7% среди них отмечали, что из школьных учебных программ должны быть исключены какие-либо намеки на существование у обеих сторон взаимных территориальных претензий). Одновременно 93% опрошенных отмечали, что «интифада негативно сказывается на экономическом положении районов национальной власти», а 80% среди них подчеркивали, что «интифада</w:t>
      </w:r>
      <w:r>
        <w:rPr>
          <w:rFonts w:cs="Arial" w:ascii="Arial" w:hAnsi="Arial"/>
          <w:spacing w:val="6"/>
          <w:sz w:val="18"/>
          <w:szCs w:val="28"/>
        </w:rPr>
        <w:t xml:space="preserve"> </w:t>
      </w:r>
      <w:r>
        <w:rPr>
          <w:rFonts w:cs="Arial" w:ascii="Arial" w:hAnsi="Arial"/>
          <w:color w:val="000000"/>
          <w:spacing w:val="6"/>
          <w:sz w:val="18"/>
          <w:szCs w:val="28"/>
        </w:rPr>
        <w:t>отрицательно воздействует на их собственное материальное положение». Наконец, 50% из них поддерживали рекомендации комиссии Митчелл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онечно же, любые опросы общественного мнения (это тем более относится к тем из них, которые проводятся в неблагоприятной для того или иного национального сообщества политической обстановке) не могут выявить всей гаммы политических предпочтений, точек зрения и мнений их участников. Их результаты могут по-разному интерпретироваться теми или иными «центрами политического решения» или политическими структурами. В процесс проведения опросов всегда вносятся личные симпатии тех, кто их проводит, итоги этих опросов могут становиться объектом подтасовок и спекуляций. Однако в любом случае их итоги дают, пусть даже обобщенную, картину умонастроений, проверяемую контекстом событий, переживаемых респондентами. Для ДФОП эта картина не оказывалась адекватной его устремлениям и, напротив, его противник – руководство ПНА – выглядел предпочтительнее. Могло ли все быть иначе? Видимо, нет. Развитие палестино-израильского противостояния и определявшаяся им политика Я.Арафата, стремившегося с максимально возможной пользой для себя использовать (даже после сентябрьских событий 2001 г.) все просчеты израильского руководства, в конечном итоге оказалась успешной. Ему, а не, в частности, ДФОП, удалось предстать и перед гражданами ПНА, и перед арабским миром, и перед мировым сообществом (включая и сторонников антиглобализма) в качестве символа, воплощающего суть интифады мечети аль-Акса. Если палестинская куфия и стала знаменем борьбы, то это, вне сомнения, была куфия Я.Арафа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ак и в эпоху первой интифады, ДФОП оставалось лишь говорить о необходимости защиты нынешнего восстания: «Перед палестинским народом и всеми его организованными политическими силами стоят огромные задачи, включенные в повестку дня национальных институтов, национальных, демократических и исламских партий и деятелей. Это – задачи защиты интифады, права народа на сопротивление оккупации и на возвращение, задачи борьбы против лозунгов «строительства доверия» в отношениях с осуществляющим оккупацию врагом, взаимодействия с ним в решении вопросов </w:t>
      </w:r>
      <w:r>
        <w:rPr>
          <w:rFonts w:cs="Arial" w:ascii="Arial" w:hAnsi="Arial"/>
          <w:color w:val="000000"/>
          <w:spacing w:val="4"/>
          <w:sz w:val="18"/>
          <w:szCs w:val="28"/>
        </w:rPr>
        <w:t>безопасности и возвращения к состоянию, существовавшему до сентября 2000</w:t>
      </w:r>
      <w:r>
        <w:rPr>
          <w:rFonts w:cs="Arial" w:ascii="Arial" w:hAnsi="Arial"/>
          <w:color w:val="000000"/>
          <w:spacing w:val="6"/>
          <w:sz w:val="18"/>
          <w:szCs w:val="28"/>
        </w:rPr>
        <w:t xml:space="preserve"> г. Среди этих задач – давление на власть и ее министерства, чтобы заставить их облегчить</w:t>
      </w:r>
      <w:r>
        <w:rPr>
          <w:rFonts w:cs="Arial" w:ascii="Arial" w:hAnsi="Arial"/>
          <w:spacing w:val="6"/>
          <w:sz w:val="18"/>
          <w:szCs w:val="28"/>
        </w:rPr>
        <w:t xml:space="preserve"> </w:t>
      </w:r>
      <w:r>
        <w:rPr>
          <w:rFonts w:cs="Arial" w:ascii="Arial" w:hAnsi="Arial"/>
          <w:color w:val="000000"/>
          <w:spacing w:val="6"/>
          <w:sz w:val="18"/>
          <w:szCs w:val="28"/>
        </w:rPr>
        <w:t>бремя, лежащее на плечах граждан, и остановить снижение их жизненного уровня. Все это необходимо для того, чтобы создать предпосылки стойкости, мужества и способности продолжать интифаду до тех пор, пока она не осуществит стоящую перед ней цель – обретение свободы и независимости»</w:t>
      </w:r>
      <w:r>
        <w:rPr>
          <w:rFonts w:cs="Arial" w:ascii="Arial" w:hAnsi="Arial"/>
          <w:color w:val="000000"/>
          <w:spacing w:val="6"/>
          <w:sz w:val="18"/>
          <w:szCs w:val="28"/>
          <w:vertAlign w:val="superscript"/>
        </w:rPr>
        <w:t>7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праведливости ради стоило бы сказать, что ДФОП предлагал палестинской </w:t>
      </w:r>
      <w:r>
        <w:rPr>
          <w:rFonts w:cs="Arial" w:ascii="Arial" w:hAnsi="Arial"/>
          <w:i/>
          <w:iCs/>
          <w:color w:val="000000"/>
          <w:spacing w:val="6"/>
          <w:sz w:val="18"/>
          <w:szCs w:val="28"/>
        </w:rPr>
        <w:t xml:space="preserve">национальной власти </w:t>
      </w:r>
      <w:r>
        <w:rPr>
          <w:rFonts w:cs="Arial" w:ascii="Arial" w:hAnsi="Arial"/>
          <w:color w:val="000000"/>
          <w:spacing w:val="6"/>
          <w:sz w:val="18"/>
          <w:szCs w:val="28"/>
        </w:rPr>
        <w:t>собственную программу решения проблем экономической деградации и падения жизненного уровня населения ПНА</w:t>
      </w:r>
      <w:r>
        <w:rPr>
          <w:rFonts w:cs="Arial" w:ascii="Arial" w:hAnsi="Arial"/>
          <w:color w:val="000000"/>
          <w:spacing w:val="6"/>
          <w:sz w:val="18"/>
          <w:szCs w:val="28"/>
          <w:vertAlign w:val="superscript"/>
        </w:rPr>
        <w:t>79</w:t>
      </w:r>
      <w:r>
        <w:rPr>
          <w:rFonts w:cs="Arial" w:ascii="Arial" w:hAnsi="Arial"/>
          <w:color w:val="000000"/>
          <w:spacing w:val="6"/>
          <w:sz w:val="18"/>
          <w:szCs w:val="28"/>
        </w:rPr>
        <w:t>. Ее суть состояла в переходе к созданию «альтернативной палестинской экономики», в ходе формирования которой было бы «покончено с зависимостью от израильской экономики, прежде всего в сфере сельского хозяйства и промышленности». Речь шла о том, чтобы направить «большую часть налогов и сборов на поддержку производительных отраслей», о выходе из сферы действия израильского шекеля и иорданского динара, а также провозглашении ПНА более не связанной «соглашениями Осло и Парижским протоколом». Благодаря действиям в этом направлении была бы, наконец, создана «совокупность мер политического, экономического и социального характера, содействующих успеху реализации задач сопротивления времени интифады». Иными словами, речь шла не об облегчении участи собственных граждан, но о дальнейшем наступлении на их жизненный уровень. Но делалось это из «благих побуждений», чтобы интифада мечети аль-Акса не стала, как прошлое восстание, «преданной интифадой</w:t>
      </w:r>
      <w:r>
        <w:rPr>
          <w:rFonts w:cs="Arial" w:ascii="Arial" w:hAnsi="Arial"/>
          <w:iCs/>
          <w:color w:val="000000"/>
          <w:spacing w:val="6"/>
          <w:sz w:val="18"/>
          <w:szCs w:val="28"/>
        </w:rPr>
        <w:t>»</w:t>
      </w:r>
      <w:r>
        <w:rPr>
          <w:rFonts w:cs="Arial" w:ascii="Arial" w:hAnsi="Arial"/>
          <w:iCs/>
          <w:color w:val="000000"/>
          <w:spacing w:val="6"/>
          <w:sz w:val="18"/>
          <w:szCs w:val="28"/>
          <w:vertAlign w:val="superscript"/>
        </w:rPr>
        <w:t>80</w:t>
      </w:r>
      <w:r>
        <w:rPr>
          <w:rFonts w:cs="Arial" w:ascii="Arial" w:hAnsi="Arial"/>
          <w:iCs/>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ем не менее ДФОП ставил вопрос о создании широкого общенационального фронта и в связи с возможностью сужения поля своего политического маневра в свете эволюции ситуации в пределах ПНА. Давно включенная в повестку дня палестинской политической жизни, проблема «наследника» Я.Арафата становилась для лидеров марксистского движения серьезным поводом для беспокойства. Еще накануне начала интифады мечети аль-Акса Н.Хаватме, отвечая на вопрос о развитии событий в связи с возможным возникновением «вакуума руководства», настойчиво требовал от </w:t>
      </w:r>
      <w:r>
        <w:rPr>
          <w:rFonts w:cs="Arial" w:ascii="Arial" w:hAnsi="Arial"/>
          <w:i/>
          <w:iCs/>
          <w:color w:val="000000"/>
          <w:spacing w:val="6"/>
          <w:sz w:val="18"/>
          <w:szCs w:val="28"/>
        </w:rPr>
        <w:t xml:space="preserve">национальной власти </w:t>
      </w:r>
      <w:r>
        <w:rPr>
          <w:rFonts w:cs="Arial" w:ascii="Arial" w:hAnsi="Arial"/>
          <w:color w:val="000000"/>
          <w:spacing w:val="6"/>
          <w:sz w:val="18"/>
          <w:szCs w:val="28"/>
        </w:rPr>
        <w:t>«создания механизмов, способных обеспечить формирование институтов, деятельность которых основывалась бы на принятии коллективного политического решения»</w:t>
      </w:r>
      <w:r>
        <w:rPr>
          <w:rFonts w:cs="Arial" w:ascii="Arial" w:hAnsi="Arial"/>
          <w:color w:val="000000"/>
          <w:spacing w:val="6"/>
          <w:sz w:val="18"/>
          <w:szCs w:val="28"/>
          <w:vertAlign w:val="superscript"/>
        </w:rPr>
        <w:t>81</w:t>
      </w:r>
      <w:r>
        <w:rPr>
          <w:rFonts w:cs="Arial" w:ascii="Arial" w:hAnsi="Arial"/>
          <w:color w:val="000000"/>
          <w:spacing w:val="6"/>
          <w:sz w:val="18"/>
          <w:szCs w:val="28"/>
        </w:rPr>
        <w:t>. Одновременно он отмечал, что, как во многих странах арабского и афро-азиатского мира, в ПНА «судьбы людей и государства связаны с личностью, а не с народом и его волеизъявлением в процессе демократических выборов». Более того, в еще не ставшем объективной реальностью палестинском государстве, где «районы, управляемые властью, представляют собой изолированные острова, гетто, практически не связанные друг с другом и окруженные поселениями», где «власть действует под лозунгами борьбы с "террором и подстрекательством к насилию"», влияние подчиненных этой власти карательных органов не может не быть огромным. По словам Н.Хаватме, вопрос касался не только того, что на содержание палестинской службы безопасности выделялось не менее 35% бюджета ПНА, но также и «устремлений полковников, конкурирующих за сферы своего влияния в структурах власти».</w:t>
      </w:r>
    </w:p>
    <w:p>
      <w:pPr>
        <w:pStyle w:val="Normal"/>
        <w:shd w:fill="FFFFFF" w:val="clear"/>
        <w:autoSpaceDE w:val="false"/>
        <w:ind w:firstLine="425"/>
        <w:jc w:val="both"/>
        <w:rPr/>
      </w:pPr>
      <w:r>
        <w:rPr>
          <w:rFonts w:cs="Arial" w:ascii="Arial" w:hAnsi="Arial"/>
          <w:color w:val="000000"/>
          <w:spacing w:val="6"/>
          <w:sz w:val="18"/>
          <w:szCs w:val="28"/>
        </w:rPr>
        <w:t>Интифада обнаружила свой второй, отнюдь не позитивный аспект. Руководство ДФОП не могло не понимать, что она сеяла смуту, порождала внутреннюю анархию, пределы которой реальный центр силы в ПНА – службы безопасности – должен был рано или поздно четко определить. Первоначально подспудно, перепечатывая публикации авторов, идейно и организационно не связанных с партией, об этом начинали говорить в рядах Фронта, конечно же, подчеркивая, что попытки руководителей этих служб (на Западном берегу Джибриль Раджуб назывался в этой связи в первую очередь) финансируются и политически поддерживаются Израилем и Соединенными Штатами</w:t>
      </w:r>
      <w:r>
        <w:rPr>
          <w:rFonts w:cs="Arial" w:ascii="Arial" w:hAnsi="Arial"/>
          <w:color w:val="000000"/>
          <w:spacing w:val="6"/>
          <w:sz w:val="18"/>
          <w:szCs w:val="28"/>
          <w:vertAlign w:val="superscript"/>
        </w:rPr>
        <w:t>82</w:t>
      </w:r>
      <w:r>
        <w:rPr>
          <w:rFonts w:cs="Arial" w:ascii="Arial" w:hAnsi="Arial"/>
          <w:color w:val="000000"/>
          <w:spacing w:val="6"/>
          <w:sz w:val="18"/>
          <w:szCs w:val="28"/>
        </w:rPr>
        <w:t>. Однако развитие событий весной 2002 г. заставило представителей ДФОП говорить об этом открыто, подчеркивая заинтересованность в использовании силы ради немедленного прекращения интифады не только Дж.Раджуба, но и его коллеги в секторе Газа Мухаммеда Дахляна</w:t>
      </w:r>
      <w:r>
        <w:rPr>
          <w:rFonts w:cs="Arial" w:ascii="Arial" w:hAnsi="Arial"/>
          <w:color w:val="000000"/>
          <w:spacing w:val="6"/>
          <w:sz w:val="18"/>
          <w:szCs w:val="28"/>
          <w:vertAlign w:val="superscript"/>
        </w:rPr>
        <w:t>83</w:t>
      </w:r>
      <w:r>
        <w:rPr>
          <w:rFonts w:cs="Arial" w:ascii="Arial" w:hAnsi="Arial"/>
          <w:color w:val="000000"/>
          <w:spacing w:val="6"/>
          <w:sz w:val="18"/>
          <w:szCs w:val="28"/>
        </w:rPr>
        <w:t xml:space="preserve">. Речь шла о том, что «полковники стремятся вырвать из рук законной палестинской власти возможность принятия политического, экономического и информационного решения, а также решения в области безопасности». Это был естественный в нынешних условиях вывод. Но разве не ДФОП призывал к эскалации интифады и называл </w:t>
      </w:r>
      <w:r>
        <w:rPr>
          <w:rFonts w:cs="Arial" w:ascii="Arial" w:hAnsi="Arial"/>
          <w:i/>
          <w:iCs/>
          <w:color w:val="000000"/>
          <w:spacing w:val="6"/>
          <w:sz w:val="18"/>
          <w:szCs w:val="28"/>
        </w:rPr>
        <w:t xml:space="preserve">национальную власть </w:t>
      </w:r>
      <w:r>
        <w:rPr>
          <w:rFonts w:cs="Arial" w:ascii="Arial" w:hAnsi="Arial"/>
          <w:color w:val="000000"/>
          <w:spacing w:val="6"/>
          <w:sz w:val="18"/>
          <w:szCs w:val="28"/>
        </w:rPr>
        <w:t>едва ли не предателем собственного народа? Теперь же ее называли «законной».</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3. ДФОП: время подведения итогов</w:t>
        <w:br/>
        <w:t>интифады мечети аль-Акс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ремя интифады, как однажды писал член ЦК ДФОП и ведущий политический обозреватель газеты «Аль-Хуррийя» Муатасим Хамада, вносило (стоило бы добавить, что не впервые) в жизнь палестинского сообщества новые (хотя, по сути дела, давно известные) ценности. Он отмечал, что «израильская политика вынудила палестинцев ступить на поле насилия и заставила их ощутить, что они находятся в новой ситуации. Политики говорят, что эту ситуацию стоило бы назвать "единством поля сражения", когда слово "поле" (</w:t>
      </w:r>
      <w:r>
        <w:rPr>
          <w:rFonts w:cs="Arial" w:ascii="Arial" w:hAnsi="Arial"/>
          <w:i/>
          <w:iCs/>
          <w:color w:val="000000"/>
          <w:spacing w:val="6"/>
          <w:sz w:val="18"/>
          <w:szCs w:val="28"/>
        </w:rPr>
        <w:t>майдан</w:t>
      </w:r>
      <w:r>
        <w:rPr>
          <w:rFonts w:cs="Arial" w:ascii="Arial" w:hAnsi="Arial"/>
          <w:color w:val="000000"/>
          <w:spacing w:val="6"/>
          <w:sz w:val="18"/>
          <w:szCs w:val="28"/>
        </w:rPr>
        <w:t>) приобретает множество смысловых оттенков – "бой без забрала", "героизм", "атака" и "бесстрашие". Это слово становится антонимом слова "ведомство" (</w:t>
      </w:r>
      <w:r>
        <w:rPr>
          <w:rFonts w:cs="Arial" w:ascii="Arial" w:hAnsi="Arial"/>
          <w:i/>
          <w:iCs/>
          <w:color w:val="000000"/>
          <w:spacing w:val="6"/>
          <w:sz w:val="18"/>
          <w:szCs w:val="28"/>
        </w:rPr>
        <w:t>дивану</w:t>
      </w:r>
      <w:r>
        <w:rPr>
          <w:rFonts w:cs="Arial" w:ascii="Arial" w:hAnsi="Arial"/>
          <w:color w:val="000000"/>
          <w:spacing w:val="6"/>
          <w:sz w:val="18"/>
          <w:szCs w:val="28"/>
        </w:rPr>
        <w:t>) в значении "руководящий орган", "бюрократия", "традиции" и "дисциплина"»</w:t>
      </w:r>
      <w:r>
        <w:rPr>
          <w:rFonts w:cs="Arial" w:ascii="Arial" w:hAnsi="Arial"/>
          <w:color w:val="000000"/>
          <w:spacing w:val="6"/>
          <w:sz w:val="18"/>
          <w:szCs w:val="28"/>
          <w:vertAlign w:val="superscript"/>
        </w:rPr>
        <w:t>84</w:t>
      </w:r>
      <w:r>
        <w:rPr>
          <w:rFonts w:cs="Arial" w:ascii="Arial" w:hAnsi="Arial"/>
          <w:color w:val="000000"/>
          <w:spacing w:val="6"/>
          <w:sz w:val="18"/>
          <w:szCs w:val="28"/>
        </w:rPr>
        <w:t>. Люди, находящиеся на «поле сражения», – участники интифады, продолжал он далее, не строят иллюзий. Им очевидно абсолютное техническое превосходство израильтян, «и было бы смешно говорить о том, что им удастся преодолеть (путь даже частично) пропасть, разделяющую огромные возможности израильской армии и возможности участвующего в интифаде народа Западного берега и сектора Газа», – «в классическом понимании победы они не смогут одержать верх над этой армией».</w:t>
      </w:r>
    </w:p>
    <w:p>
      <w:pPr>
        <w:pStyle w:val="Normal"/>
        <w:shd w:fill="FFFFFF" w:val="clear"/>
        <w:autoSpaceDE w:val="false"/>
        <w:ind w:firstLine="425"/>
        <w:jc w:val="both"/>
        <w:rPr/>
      </w:pPr>
      <w:r>
        <w:rPr>
          <w:rFonts w:cs="Arial" w:ascii="Arial" w:hAnsi="Arial"/>
          <w:color w:val="000000"/>
          <w:spacing w:val="6"/>
          <w:sz w:val="18"/>
          <w:szCs w:val="28"/>
        </w:rPr>
        <w:t>Тем не менее речь идет не о «классической победе», но стоит ли вести речь только о ней, если «в условиях интифады попытки израильской стороны прекратить «насилие» со стороны палестинцев обречены на то, чтобы быть похожими на безнадежные движения утопающего»? Ведь «палестинское насилие», продолжал М.Хамада, «опирается не на обычное оружие – винтовку, мину, бутылку с зажигательной смесью, пращу и камень. Гениальность народа позволила ему найти возможность превратить предназначенный для перевозки пассажиров гражданский автобус в орудие убийства». Этот автобус «порой становится равен израильскому танку». Но более того, если танк всего лишь «средство организованного насилия, основанного на цифровых расчетах, на таблицах огневого поражения, передовой технологии, официальных приказах, отдаваемых теми, кто называет себя "представителями власти и законности"», то автобус – это «контрнасилие, основанное на спонтанности и мгновенности реакции». Этот автобус «превосходит все объективно верные цифровые расчеты, а также саму рациональность». Его взрыв «не нуждается в предварительном планировании и тренировке, этот взрыв – явление текущего момента, но, одновременно, проявление отказа признавать власть и бунта против этой власти». Танк – символ «бюрократии и традиций», взорванный автобус – символ «битвы без забрала и бесстрашной атак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Но, по сути дела, М.Хамада говорил не о сопротивлении израильской армии. Сопротивление на «поле сражения», подчеркивал он, порождало в палестинском обществе «новые формы полевого братства», «участие в насилии» становилось свидетельством появления «ранее неизвестных социальных связей». Эти связи «оттесняют общественные отношения прошлого и преодолевают их»: «на Западном берегу и в секторе Газа стали называть новые имена, затмившие имена традиционных политических лидеров». Новые имена принадлежали «полевым командирам и активистам интифады». Эти люди «создают абрис нового палестинского общества». Ради этого утверждения и была написана цитировавшаяся статья. Ее автор, обращаясь к </w:t>
      </w:r>
      <w:r>
        <w:rPr>
          <w:rFonts w:cs="Arial" w:ascii="Arial" w:hAnsi="Arial"/>
          <w:i/>
          <w:iCs/>
          <w:color w:val="000000"/>
          <w:spacing w:val="4"/>
          <w:sz w:val="18"/>
          <w:szCs w:val="28"/>
        </w:rPr>
        <w:t xml:space="preserve">национальной власти, </w:t>
      </w:r>
      <w:r>
        <w:rPr>
          <w:rFonts w:cs="Arial" w:ascii="Arial" w:hAnsi="Arial"/>
          <w:color w:val="000000"/>
          <w:spacing w:val="4"/>
          <w:sz w:val="18"/>
          <w:szCs w:val="28"/>
        </w:rPr>
        <w:t>требовал: «Если сама власть, уступая давлению улицы, пошла недавно на то, чтобы арестовать и казнить нескольких коллаборационистов, то она должна защитить и полевых командиров от попыток израильтян подвергнуть их физическому уничтожению». Самих же «полевых командиров» призывали отвечать «на предпринимаемые израильтянами попытки политических убийств эскалацией интифады и сопротивления, а также дальнейшим укреплением полевого единства», – как говорил, комментируя неудачную попытку собственного физического устранения в конце августа 2001 г. К.Абдель Карим</w:t>
      </w:r>
      <w:r>
        <w:rPr>
          <w:rFonts w:cs="Arial" w:ascii="Arial" w:hAnsi="Arial"/>
          <w:color w:val="000000"/>
          <w:spacing w:val="4"/>
          <w:sz w:val="18"/>
          <w:szCs w:val="28"/>
          <w:vertAlign w:val="superscript"/>
        </w:rPr>
        <w:t>85</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 кто же были эти «командиры» и «активисты», имена которых становились легендой? Лишь несколько примеров.</w:t>
      </w:r>
    </w:p>
    <w:p>
      <w:pPr>
        <w:pStyle w:val="Normal"/>
        <w:shd w:fill="FFFFFF" w:val="clear"/>
        <w:autoSpaceDE w:val="false"/>
        <w:ind w:firstLine="425"/>
        <w:jc w:val="both"/>
        <w:rPr/>
      </w:pPr>
      <w:r>
        <w:rPr>
          <w:rFonts w:cs="Arial" w:ascii="Arial" w:hAnsi="Arial"/>
          <w:color w:val="000000"/>
          <w:spacing w:val="6"/>
          <w:sz w:val="18"/>
          <w:szCs w:val="28"/>
        </w:rPr>
        <w:t>24 декабря 2000 г. «Аль-Хуррийя» сообщила о прощании жителей Газы с членом военного крыла ДФОП – Отряды независимости лейтенантом Джабром Мухаммедом Махмудом ас-Сабаа, погибшим, по словам газеты, «при отражении вероломной агрессии израильской бронетехники против лагеря беженцев в Хан-Юнисе»</w:t>
      </w:r>
      <w:r>
        <w:rPr>
          <w:rFonts w:cs="Arial" w:ascii="Arial" w:hAnsi="Arial"/>
          <w:color w:val="000000"/>
          <w:spacing w:val="6"/>
          <w:sz w:val="18"/>
          <w:szCs w:val="28"/>
          <w:vertAlign w:val="superscript"/>
        </w:rPr>
        <w:t>86</w:t>
      </w:r>
      <w:r>
        <w:rPr>
          <w:rFonts w:cs="Arial" w:ascii="Arial" w:hAnsi="Arial"/>
          <w:color w:val="000000"/>
          <w:spacing w:val="6"/>
          <w:sz w:val="18"/>
          <w:szCs w:val="28"/>
        </w:rPr>
        <w:t>. Его называли «новой звездой Демократического фронта, осветившей небо интифады». Сообщение о прощании сопровождала краткая биография «героя-мученика». Он родился в июне 1968 г. в лагере Джабалийя в секторе Газа, в 1990 г. вступил в ДФОП, каких-либо иных сведений о нем газета не приводила. Но это означало, что только вступив в ряды организации палестинских марксистов, он смог сделать относительно успешную карьеру – получить офицерское звание и, видимо, соответствующее ему материальное обеспечен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5 мая 2001 г. в лагере беженцев в Хан-Юнисе его жители прощались с родившимся в нем семнадцатилетним Аля Адилем аль-Буджи, членом Отрядов независимости. «Аль-Хуррийя» сообщала, что он с 2000 г. был «активистом» местной организации ДФОП и погиб, «защищая лагерь от вероломной агрессии». В заявлении его товарищей говорилось: «Мы обещаем тебе и всем героям-мученикам палестинского народа, что будем идти по пути интифады, по пути свободы, независимости и реализации права на возвращение»</w:t>
      </w:r>
      <w:r>
        <w:rPr>
          <w:rFonts w:cs="Arial" w:ascii="Arial" w:hAnsi="Arial"/>
          <w:color w:val="000000"/>
          <w:spacing w:val="6"/>
          <w:sz w:val="18"/>
          <w:szCs w:val="28"/>
          <w:vertAlign w:val="superscript"/>
        </w:rPr>
        <w:t>87</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4 октября 2001 г. организация ДФОП лагеря беженцев Шатила в Бейруте отмечала первую годовщину гибели двух своих «активистов» и уроженцев этого лагеря Хасана Хасанейна и Шади аль-Унса (члены организации с 1998 г.), погибших «в героическом сражении на ливано-палестинской границе»</w:t>
      </w:r>
      <w:r>
        <w:rPr>
          <w:rFonts w:cs="Arial" w:ascii="Arial" w:hAnsi="Arial"/>
          <w:color w:val="000000"/>
          <w:spacing w:val="6"/>
          <w:sz w:val="18"/>
          <w:szCs w:val="28"/>
          <w:vertAlign w:val="superscript"/>
        </w:rPr>
        <w:t>8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6 апреля 2001 г. Отряды независимости распространили официальное сообщение о том, что в течение марта того же года их бойцы совершили несколько нападений на военные посты израильской армии в районе Наблуса. Целью этих нападений были также еврейские поселения, примыкающие к этому городу. В заявлении военного крыла ДФОП говорилось: «Отряды независимости будут идти по пути борьбы с тем, чтобы превратить палестинскую землю в кладбище для израильских захватчиков и агрессоров, государство которых скатилось до уровня преступных банд убийц, действующих, как нацисты, против палестинского народа»</w:t>
      </w:r>
      <w:r>
        <w:rPr>
          <w:rFonts w:cs="Arial" w:ascii="Arial" w:hAnsi="Arial"/>
          <w:color w:val="000000"/>
          <w:spacing w:val="6"/>
          <w:sz w:val="18"/>
          <w:szCs w:val="28"/>
          <w:vertAlign w:val="superscript"/>
        </w:rPr>
        <w:t>89</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7 июня 2001 г. Отряды независимости сообщали о серии проведенных их бойцами операций против патрулей израильской армии и жителей поселений в районах Наблуса, Дженина и Тулькарама. В сообщении подчеркивалось, что бойцы Отрядов «отвергают предложения Дж.Тенета и основанное на них прекращение огня и будут продолжать интифаду и сопротивление». Они заявляли, что «продолжат борьбу с оккупационными войсками и скоплениями поселенцев до тех пор, пока они не уйдут с родной земли, а палестинский народ не победит в своей борьбе за свободу и независимость»</w:t>
      </w:r>
      <w:r>
        <w:rPr>
          <w:rFonts w:cs="Arial" w:ascii="Arial" w:hAnsi="Arial"/>
          <w:color w:val="000000"/>
          <w:spacing w:val="6"/>
          <w:sz w:val="18"/>
          <w:szCs w:val="28"/>
          <w:vertAlign w:val="superscript"/>
        </w:rPr>
        <w:t>9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12 июля 2001 г. Отряды независимости опубликовали заявление о нападении своих сторонников на израильскую военную колонну к северу от Наблуса. В заявлении отмечалось, что операция была осуществлена в ответ на «разрушение домов палестинцев в лагерях беженцев Шаафат (Западный берег) и Рафах (сектор Газа)». Одновременно в нем подчеркивалось, что бойцы</w:t>
      </w:r>
      <w:r>
        <w:rPr>
          <w:rFonts w:cs="Arial" w:ascii="Arial" w:hAnsi="Arial"/>
          <w:spacing w:val="4"/>
          <w:sz w:val="18"/>
          <w:szCs w:val="28"/>
        </w:rPr>
        <w:t xml:space="preserve"> </w:t>
      </w:r>
      <w:r>
        <w:rPr>
          <w:rFonts w:cs="Arial" w:ascii="Arial" w:hAnsi="Arial"/>
          <w:color w:val="000000"/>
          <w:spacing w:val="4"/>
          <w:sz w:val="18"/>
          <w:szCs w:val="28"/>
        </w:rPr>
        <w:t>Отрядов «продолжат борьбу, чтобы заставить противника уйти с оккупированных палестинских территорий и добиться осуществления неотъемлемых прав палестинского народа – права на возвращение, самоопределение и создание независимого национального государства со столицей в Иерусалиме».</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16 сентября 2001 г. Отряды независимости сообщили о том, что их бойцы обстреляли машины «двух поселенцев в центре оккупированного Иерусалима, один из которых был убит, а второй – ранен». Сообщение военного крыла ДФОП подчеркивало, что операция была проведена «в память о резне в лагерях Сабра и Шатила, а также в ответ на израильскую агрессию против палестинских городов и, в частности, Вифлеема». В нем подчеркивалось, что наступление на врага, начатое «героями-мучениками» в секторе Газа, продолжается</w:t>
      </w:r>
      <w:r>
        <w:rPr>
          <w:rFonts w:cs="Arial" w:ascii="Arial" w:hAnsi="Arial"/>
          <w:color w:val="000000"/>
          <w:spacing w:val="2"/>
          <w:sz w:val="18"/>
          <w:szCs w:val="28"/>
          <w:vertAlign w:val="superscript"/>
        </w:rPr>
        <w:t>91</w:t>
      </w:r>
      <w:r>
        <w:rPr>
          <w:rFonts w:cs="Arial" w:ascii="Arial" w:hAnsi="Arial"/>
          <w:color w:val="000000"/>
          <w:spacing w:val="2"/>
          <w:sz w:val="18"/>
          <w:szCs w:val="28"/>
        </w:rPr>
        <w:t>. Речь шла об операции Отрядов независимости в Гуш-Катифе 25 августа 2001 г., во время которой погибли два бойца – Амин Мухаммед Абу Хатаб и Хишам Муса Абу Джамус, о котором сообщалось, что он был взят в плен, «подвергся зверским пыткам, а затем был убит выстрелом в голову»</w:t>
      </w:r>
      <w:r>
        <w:rPr>
          <w:rFonts w:cs="Arial" w:ascii="Arial" w:hAnsi="Arial"/>
          <w:color w:val="000000"/>
          <w:spacing w:val="2"/>
          <w:sz w:val="18"/>
          <w:szCs w:val="28"/>
          <w:vertAlign w:val="superscript"/>
        </w:rPr>
        <w:t>92</w:t>
      </w:r>
      <w:r>
        <w:rPr>
          <w:rFonts w:cs="Arial" w:ascii="Arial" w:hAnsi="Arial"/>
          <w:color w:val="000000"/>
          <w:spacing w:val="2"/>
          <w:sz w:val="18"/>
          <w:szCs w:val="28"/>
        </w:rPr>
        <w:t>.</w:t>
      </w:r>
    </w:p>
    <w:p>
      <w:pPr>
        <w:pStyle w:val="Normal"/>
        <w:shd w:fill="FFFFFF" w:val="clear"/>
        <w:autoSpaceDE w:val="false"/>
        <w:ind w:firstLine="425"/>
        <w:jc w:val="both"/>
        <w:rPr/>
      </w:pPr>
      <w:r>
        <w:rPr>
          <w:rFonts w:cs="Arial" w:ascii="Arial" w:hAnsi="Arial"/>
          <w:color w:val="000000"/>
          <w:spacing w:val="6"/>
          <w:sz w:val="18"/>
          <w:szCs w:val="28"/>
        </w:rPr>
        <w:t>Операции в Гуш-Катифе М.Хамада посвятил в своей газете статью. Он говорил в ней о том, что «эта героическая операция еще раз поставила израильского солдата лицом к лицу с палестинским бойцом-</w:t>
      </w:r>
      <w:r>
        <w:rPr>
          <w:rFonts w:cs="Arial" w:ascii="Arial" w:hAnsi="Arial"/>
          <w:i/>
          <w:color w:val="000000"/>
          <w:spacing w:val="6"/>
          <w:sz w:val="18"/>
          <w:szCs w:val="28"/>
        </w:rPr>
        <w:t>федаином</w:t>
      </w:r>
      <w:r>
        <w:rPr>
          <w:rFonts w:cs="Arial" w:ascii="Arial" w:hAnsi="Arial"/>
          <w:color w:val="000000"/>
          <w:spacing w:val="6"/>
          <w:sz w:val="18"/>
          <w:szCs w:val="28"/>
        </w:rPr>
        <w:t>»</w:t>
      </w:r>
      <w:r>
        <w:rPr>
          <w:rFonts w:cs="Arial" w:ascii="Arial" w:hAnsi="Arial"/>
          <w:color w:val="000000"/>
          <w:spacing w:val="6"/>
          <w:sz w:val="18"/>
          <w:szCs w:val="28"/>
          <w:vertAlign w:val="superscript"/>
        </w:rPr>
        <w:t>93</w:t>
      </w:r>
      <w:r>
        <w:rPr>
          <w:rFonts w:cs="Arial" w:ascii="Arial" w:hAnsi="Arial"/>
          <w:color w:val="000000"/>
          <w:spacing w:val="6"/>
          <w:sz w:val="18"/>
          <w:szCs w:val="28"/>
        </w:rPr>
        <w:t xml:space="preserve">. Он говорил в ней также о принципиальных различиях между этими двумя людьми, – палестинец «сохранил честь оружия, направив его против вооруженных солдат, силой захвативших палестинскую землю», израильтянин же ответил на его «мужественную доблесть, направив свое оружие против лагерей и городов, разрушая дома безоружных граждан и изгоняя их с их собственной земли». </w:t>
      </w:r>
      <w:r>
        <w:rPr>
          <w:rFonts w:cs="Arial" w:ascii="Arial" w:hAnsi="Arial"/>
          <w:color w:val="000000"/>
          <w:spacing w:val="4"/>
          <w:sz w:val="18"/>
          <w:szCs w:val="28"/>
        </w:rPr>
        <w:t>Для идеолога ДФОП было очевидно, что удар его сторонников был поражением и израильской армии, и проводимой Израилем поселенческой политики. Отныне, как ему казалось, «израильское общественное мнение будет задавать себе вопрос: "Что мы делаем в Газе?", который затем превратится в настойчивое требование: "Давайте уйдем из Газы"». Далее он добавлял: «В дальнейшем начнется уход оккупантов и поселенцев с палестинской земли. Если поселения – предлог для сохранения оккупации, то оккупация – это причина сохранения поселений. Они уйдут от нас вместе». Наконец, часть последней фразы: «Если бы эту истину знали Абу Хатаб и Абу Джамус!».</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ни ее, к сожалению, не знали! Те, кого возрожденный сегодня палестинский дискурс, обычный и для светских, и для религиозных партий и движений, называет «героями-мучениками», очень молоды, а порой – практически дети. Чаще всего они уроженцы лагерей для беженцев или маленьких поселков на территории ПНА и в соседних арабских странах. Но они могут жить, например, и в Рамалле, – относительный экономический расцвет «столицы» ПНА (и ограниченного числа других городов) стал причиной миграции туда молодежи из депрессивных регионов. Но там уже были свои рабочие руки. Израиль был для них закрыт, – они были еще молоды и, разумеется, неженаты для того, чтобы получить разрешение на работу в еврейском государстве</w:t>
      </w:r>
      <w:r>
        <w:rPr>
          <w:rFonts w:cs="Arial" w:ascii="Arial" w:hAnsi="Arial"/>
          <w:color w:val="000000"/>
          <w:spacing w:val="6"/>
          <w:sz w:val="18"/>
          <w:szCs w:val="28"/>
          <w:vertAlign w:val="superscript"/>
        </w:rPr>
        <w:t>94</w:t>
      </w:r>
      <w:r>
        <w:rPr>
          <w:rFonts w:cs="Arial" w:ascii="Arial" w:hAnsi="Arial"/>
          <w:color w:val="000000"/>
          <w:spacing w:val="6"/>
          <w:sz w:val="18"/>
          <w:szCs w:val="28"/>
        </w:rPr>
        <w:t xml:space="preserve">. Число мест в палестинских университетах, предназначенных для уроженцев лагерей беженцев, было небезгранично. Значительный отрезок их жизни прошел уже после того, как была создана ПНА, – им лучше, чем кому бы то ни было, известно, что эйфория времени ее возникновения не воплотилась в желанные результаты, что вину за это несли и Израиль, и </w:t>
      </w:r>
      <w:r>
        <w:rPr>
          <w:rFonts w:cs="Arial" w:ascii="Arial" w:hAnsi="Arial"/>
          <w:i/>
          <w:iCs/>
          <w:color w:val="000000"/>
          <w:spacing w:val="6"/>
          <w:sz w:val="18"/>
          <w:szCs w:val="28"/>
        </w:rPr>
        <w:t xml:space="preserve">национальная власть. </w:t>
      </w:r>
      <w:r>
        <w:rPr>
          <w:rFonts w:cs="Arial" w:ascii="Arial" w:hAnsi="Arial"/>
          <w:color w:val="000000"/>
          <w:spacing w:val="6"/>
          <w:sz w:val="18"/>
          <w:szCs w:val="28"/>
        </w:rPr>
        <w:t>Они видели лишь нищету своей родины и знали, что когда-то их народ пережил катастрофу, которая, как им казалось, продолжалась по сей день: цветущие поселки поселенцев на их земле, охраняющая их мощная армия, жесткие и кровавые ответы израильского государства на любую попытку возмущ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ступление в какую-либо политическую структуру было для этих молодых людей почти спасением. И здесь перед ними открывались, казалось бы, огромные возможности выбора, представленного партиями и движениями левого, центристского или религиозного толка. Но чаще всего все определял неосознанный политический выбор. Ведь в социуме, который испытал и продолжает испытывать воздействие катастроф прошлого и настоящего, далеком от окончательного завершения процесса своего структурирования, эти партии и движения слишком похожи</w:t>
      </w:r>
      <w:r>
        <w:rPr>
          <w:rFonts w:cs="Arial" w:ascii="Arial" w:hAnsi="Arial"/>
          <w:color w:val="000000"/>
          <w:spacing w:val="6"/>
          <w:sz w:val="18"/>
          <w:szCs w:val="28"/>
          <w:vertAlign w:val="superscript"/>
        </w:rPr>
        <w:t>95</w:t>
      </w:r>
      <w:r>
        <w:rPr>
          <w:rFonts w:cs="Arial" w:ascii="Arial" w:hAnsi="Arial"/>
          <w:color w:val="000000"/>
          <w:spacing w:val="6"/>
          <w:sz w:val="18"/>
          <w:szCs w:val="28"/>
        </w:rPr>
        <w:t>. Формальные различия между ними (национализм, марксизм или религиозное начало) всего лишь утилитарные инструменты артикулирования клиентельных отношений. Вступление в ту или иную из этих партий связано, прежде всего, с влиянием родственников, друзей или соседей, – они, а вовсе не идеи, приводят людей в политику и определяют их будущую эволюцию. Но в каждой из политических структур вступающего в нее начинают окружать действительно «новые социальные связи»,</w:t>
      </w:r>
      <w:r>
        <w:rPr>
          <w:rFonts w:cs="Arial" w:ascii="Arial" w:hAnsi="Arial"/>
          <w:spacing w:val="6"/>
          <w:sz w:val="18"/>
          <w:szCs w:val="28"/>
        </w:rPr>
        <w:t xml:space="preserve"> </w:t>
      </w:r>
      <w:r>
        <w:rPr>
          <w:rFonts w:cs="Arial" w:ascii="Arial" w:hAnsi="Arial"/>
          <w:color w:val="000000"/>
          <w:spacing w:val="6"/>
          <w:sz w:val="18"/>
          <w:szCs w:val="28"/>
        </w:rPr>
        <w:t>благодаря этим структурам люди начинают мстить за поражения прошлого и за унижение настоящего. Но они, разумеется, не знают простой истины, а она в том, что в них нуждаются полит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о время прощания в Шатиле с X.Хасанейном и Ш.аль-Унсом выступал член политбюро ДФОП Али Фейсал. Он осуждал «американскую войну против афганского народа в то время, когда сами Соединенные Штаты поддерживают израильский терроризм», и требовал, чтобы «американская администрация соблюдала резолюции Объединенных Наций, касающиеся Палестины, включая обеспечение международной защиты палестинского народа». Это были слова, верно выражавшие суть политической линии его организации. Затем от имени семей погибших слово было предоставлено отцу X.Хасанейна. Конечно, он поддерживал интифаду, – этого требовала церемония памяти отдавшего за нее жизнь его сына и сына его близких знакомых. Но этот человек был простым тружеником, наверное, не очень грамотным политически. Сказав положенные слова, он обратился с просьбой содействовать «отмене статьи второй ливанского закона о владении собственностью, запрещающей палестинцам в этой стране быть собственниками недвижимости»</w:t>
      </w:r>
      <w:r>
        <w:rPr>
          <w:rFonts w:cs="Arial" w:ascii="Arial" w:hAnsi="Arial"/>
          <w:color w:val="000000"/>
          <w:spacing w:val="6"/>
          <w:sz w:val="18"/>
          <w:szCs w:val="28"/>
          <w:vertAlign w:val="superscript"/>
        </w:rPr>
        <w:t>96</w:t>
      </w:r>
      <w:r>
        <w:rPr>
          <w:rFonts w:cs="Arial" w:ascii="Arial" w:hAnsi="Arial"/>
          <w:color w:val="000000"/>
          <w:spacing w:val="6"/>
          <w:sz w:val="18"/>
          <w:szCs w:val="28"/>
        </w:rPr>
        <w:t>. Эти слова сказали все о сути ближневосточного конфликта и палестино-израильского противостояния. Но согласился бы со словами отца его погибший сын? Видимо, не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го организация провозглашала его «солью земли». Она считала, что «абрис нового палестинского общества», в центре которого должен был стоять «герой-мученик», уже становился реальностью. ДФОП, описывая сложившуюся в ПНА к октябрю 2001 г. ситуацию, заявлял о том, что в течение первого года интифады погибло (во время израильских воздушных и наземных операций, при отражении израильскими солдатами нападений палестинцев во время проводившихся ими массовых акций) 788, было ранено 29 260 и арестовано около 1 тыс. человек. Его представители говорили о множестве разрушенных домов, о том, что экономические потери ПНА составили более 4 млрд. долл., о «полной деградации экономики», «о разрушении системы образования», о «попрании религиозных святынь», которые подвергались осквернению потому, что бойцы интифады превращают эти святыни в очаги антиизраильского сопротивления. И далее следовал вывод: «Интифада стала старше на год. Палестинцы пожертвовали</w:t>
      </w:r>
      <w:r>
        <w:rPr>
          <w:rFonts w:cs="Arial" w:ascii="Arial" w:hAnsi="Arial"/>
          <w:spacing w:val="6"/>
          <w:sz w:val="18"/>
          <w:szCs w:val="28"/>
        </w:rPr>
        <w:t xml:space="preserve"> </w:t>
      </w:r>
      <w:r>
        <w:rPr>
          <w:rFonts w:cs="Arial" w:ascii="Arial" w:hAnsi="Arial"/>
          <w:color w:val="000000"/>
          <w:spacing w:val="6"/>
          <w:sz w:val="18"/>
          <w:szCs w:val="28"/>
        </w:rPr>
        <w:t>многим, а преступления оккупантов соответствовали их планам. Сопротивление палестинцев растет. Огонь интифады зажигает убежденность народа в том, что только на ее пути он достигнет национальной независимости»</w:t>
      </w:r>
      <w:r>
        <w:rPr>
          <w:rFonts w:cs="Arial" w:ascii="Arial" w:hAnsi="Arial"/>
          <w:color w:val="000000"/>
          <w:spacing w:val="6"/>
          <w:sz w:val="18"/>
          <w:szCs w:val="28"/>
          <w:vertAlign w:val="superscript"/>
        </w:rPr>
        <w:t>97</w:t>
      </w:r>
      <w:r>
        <w:rPr>
          <w:rFonts w:cs="Arial" w:ascii="Arial" w:hAnsi="Arial"/>
          <w:color w:val="000000"/>
          <w:spacing w:val="6"/>
          <w:sz w:val="18"/>
          <w:szCs w:val="28"/>
        </w:rPr>
        <w:t>. Скорее всего, молодой «герой-мученик» поддержал бы эти сло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рганизация, все еще остававшаяся структурой, действующей в диаспоре, прилагала титанические усилия для того, чтобы стать реальной силой и в пределах национальной территории. Там ее опорой становились молодые люди, которых объективные условия эволюции ПНА ставили в положение маргиналов. Вокруг них созидалась новая мифология. Она включала в себя положения о «творчестве масс, стремящихся к завершению стоящих перед ними задач», когда «герои-мученики» интифады совершали акты индивидуального или коллективного террора. Это «творчество» и жизнь тех, кто его осуществлял, требовалось пропагандировать. Похороны «героев» должны были превращаться в события общенационального характера, сопровождаясь, в частности, всеобщими забастовками. Лишь так могла быть сохранена «общенародная поддержка интифады и укреплено боевое единство на полях сражений»</w:t>
      </w:r>
      <w:r>
        <w:rPr>
          <w:rFonts w:cs="Arial" w:ascii="Arial" w:hAnsi="Arial"/>
          <w:color w:val="000000"/>
          <w:spacing w:val="6"/>
          <w:sz w:val="18"/>
          <w:szCs w:val="28"/>
          <w:vertAlign w:val="superscript"/>
        </w:rPr>
        <w:t>98</w:t>
      </w:r>
      <w:r>
        <w:rPr>
          <w:rFonts w:cs="Arial" w:ascii="Arial" w:hAnsi="Arial"/>
          <w:color w:val="000000"/>
          <w:spacing w:val="6"/>
          <w:sz w:val="18"/>
          <w:szCs w:val="28"/>
        </w:rPr>
        <w:t>. Но эти «поддержка» и «единство» тоже были мифологич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бытия интифады порождали в реальном, а не выдуманном палестинском обществе Западного берега и сектора Газа стремление к обретению чувства уверенности и безопасности. Оно строилось и сохраняло себя, несмотря на потрясавшие его катастрофы (среди них первая и вторая интифады), благодаря всегда поддерживавшим его существование основам патриархального бытия</w:t>
      </w:r>
      <w:r>
        <w:rPr>
          <w:rFonts w:cs="Arial" w:ascii="Arial" w:hAnsi="Arial"/>
          <w:color w:val="000000"/>
          <w:spacing w:val="6"/>
          <w:sz w:val="18"/>
          <w:szCs w:val="28"/>
          <w:vertAlign w:val="superscript"/>
        </w:rPr>
        <w:t>99</w:t>
      </w:r>
      <w:r>
        <w:rPr>
          <w:rFonts w:cs="Arial" w:ascii="Arial" w:hAnsi="Arial"/>
          <w:color w:val="000000"/>
          <w:spacing w:val="6"/>
          <w:sz w:val="18"/>
          <w:szCs w:val="28"/>
        </w:rPr>
        <w:t xml:space="preserve">. Заключив союз с руководством ООП, палестинский социум обоих регионов ПНА видел (при всех поворотах событий последних лет) в уже сложившейся </w:t>
      </w:r>
      <w:r>
        <w:rPr>
          <w:rFonts w:cs="Arial" w:ascii="Arial" w:hAnsi="Arial"/>
          <w:i/>
          <w:iCs/>
          <w:color w:val="000000"/>
          <w:spacing w:val="6"/>
          <w:sz w:val="18"/>
          <w:szCs w:val="28"/>
        </w:rPr>
        <w:t xml:space="preserve">национальной власти </w:t>
      </w:r>
      <w:r>
        <w:rPr>
          <w:rFonts w:cs="Arial" w:ascii="Arial" w:hAnsi="Arial"/>
          <w:color w:val="000000"/>
          <w:spacing w:val="6"/>
          <w:sz w:val="18"/>
          <w:szCs w:val="28"/>
        </w:rPr>
        <w:t>единственного (хотя и далеко не безупречного) гаранта своих чаяний. ДФОП мог лишь сожалеть, говоря о том, что, провозглашая в мае 2002 г. проект реформирования уже существующей политической системы ПНА, Я.Арафат выполняет «требования Соединенных Штатов, Израиля и некоторых стран Запада, направленные против интифады и движения сопротивления». Он мог подчеркивать, что «реформы в контексте этих требований есть не более, чем объявление о капитуляции, открывающей перед Шароном возможность пожинать плоды его кровавой войны против палестинского народа». Теоретики этой организации могли утверждать, что «обе основы палестинского истеблишмента – «власть» и ООП</w:t>
      </w:r>
      <w:r>
        <w:rPr>
          <w:rFonts w:cs="Arial" w:ascii="Arial" w:hAnsi="Arial"/>
          <w:spacing w:val="6"/>
          <w:sz w:val="18"/>
          <w:szCs w:val="28"/>
        </w:rPr>
        <w:t xml:space="preserve"> </w:t>
      </w:r>
      <w:r>
        <w:rPr>
          <w:rFonts w:cs="Arial" w:ascii="Arial" w:hAnsi="Arial"/>
          <w:color w:val="000000"/>
          <w:spacing w:val="6"/>
          <w:sz w:val="18"/>
          <w:szCs w:val="28"/>
        </w:rPr>
        <w:t>– рухнули», что «палестинский гражданин потерял остатки остававшейся у него веры в институты «власти» и Организации освобождения Палестины»</w:t>
      </w:r>
      <w:r>
        <w:rPr>
          <w:rFonts w:cs="Arial" w:ascii="Arial" w:hAnsi="Arial"/>
          <w:color w:val="000000"/>
          <w:spacing w:val="6"/>
          <w:sz w:val="18"/>
          <w:szCs w:val="28"/>
          <w:vertAlign w:val="superscript"/>
        </w:rPr>
        <w:t>100</w:t>
      </w:r>
      <w:r>
        <w:rPr>
          <w:rFonts w:cs="Arial" w:ascii="Arial" w:hAnsi="Arial"/>
          <w:color w:val="000000"/>
          <w:spacing w:val="6"/>
          <w:sz w:val="18"/>
          <w:szCs w:val="28"/>
        </w:rPr>
        <w:t xml:space="preserve">. Эти слова, однако, уже ничего не меняли. Палестинское общество Западного берега и сектора Газа молчаливо согласилось с действиями своего </w:t>
      </w:r>
      <w:r>
        <w:rPr>
          <w:rFonts w:cs="Arial" w:ascii="Arial" w:hAnsi="Arial"/>
          <w:i/>
          <w:iCs/>
          <w:color w:val="000000"/>
          <w:spacing w:val="6"/>
          <w:sz w:val="18"/>
          <w:szCs w:val="28"/>
        </w:rPr>
        <w:t>президен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о общество не встало на защиту тех, кто должен был стать его собственной альтернативой, не обратив сколько-нибудь существенного внимания на уход «героев» из вифлеемской церкви Рождества Христова, и не протестовало против скорого суда администрации ПНА над теми «борцами сопротивления», которые находились в тюрьме осажденной израильской армией резиденции Я.Арафата в Рамалле. И, наконец, все то же общество, по сути дела, солидаризировалось с соображениями Я.Арафата, которыми, как казалось теоретикам ДФОП, он руководствовался, провозглашая «курс реформ»: «Американские гарантии показали, что действия израильского бульдозера направлены только против «искореняемого им террора». Это обстоятельство содействовало тому, что пресловутая реформа стала на самом деле попыткой доказать, что только интифада и сопротивление несут ответственность за то, что палестинцы вступили в битву с Шароном, хотя на самом деле, этой битвы можно было бы избежать». Отныне, говорили они, режим «снимает с себя ответственность за происходящее, возлагая ее на борющиеся партии, политические движения и течения палестинского общества»</w:t>
      </w:r>
      <w:r>
        <w:rPr>
          <w:rFonts w:cs="Arial" w:ascii="Arial" w:hAnsi="Arial"/>
          <w:color w:val="000000"/>
          <w:spacing w:val="6"/>
          <w:sz w:val="18"/>
          <w:szCs w:val="28"/>
          <w:vertAlign w:val="superscript"/>
        </w:rPr>
        <w:t>10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нтифада исчерпала себя? Важнее другое, – «изоляция политических партий, последовательно выступающих против соглашений Осло», осталась непреодоленной.</w:t>
      </w:r>
    </w:p>
    <w:p>
      <w:pPr>
        <w:pStyle w:val="Normal"/>
        <w:shd w:fill="FFFFFF" w:val="clear"/>
        <w:autoSpaceDE w:val="false"/>
        <w:ind w:firstLine="425"/>
        <w:jc w:val="both"/>
        <w:rPr>
          <w:rFonts w:ascii="Arial" w:hAnsi="Arial" w:cs="Arial"/>
          <w:color w:val="000000"/>
          <w:spacing w:val="6"/>
          <w:sz w:val="18"/>
          <w:szCs w:val="28"/>
          <w:vertAlign w:val="superscript"/>
        </w:rPr>
      </w:pPr>
      <w:r>
        <w:rPr>
          <w:rFonts w:cs="Arial" w:ascii="Arial" w:hAnsi="Arial"/>
          <w:color w:val="000000"/>
          <w:spacing w:val="6"/>
          <w:sz w:val="18"/>
          <w:szCs w:val="28"/>
          <w:vertAlign w:val="superscript"/>
        </w:rPr>
      </w:r>
    </w:p>
    <w:p>
      <w:pPr>
        <w:pStyle w:val="Normal"/>
        <w:shd w:fill="FFFFFF" w:val="clear"/>
        <w:autoSpaceDE w:val="false"/>
        <w:ind w:firstLine="425"/>
        <w:jc w:val="both"/>
        <w:rPr>
          <w:spacing w:val="6"/>
          <w:sz w:val="18"/>
          <w:szCs w:val="32"/>
        </w:rPr>
      </w:pPr>
      <w:r>
        <w:rPr>
          <w:color w:val="000000"/>
          <w:spacing w:val="6"/>
          <w:sz w:val="18"/>
          <w:szCs w:val="32"/>
          <w:vertAlign w:val="superscript"/>
        </w:rPr>
        <w:t>1</w:t>
      </w:r>
      <w:r>
        <w:rPr>
          <w:color w:val="000000"/>
          <w:spacing w:val="6"/>
          <w:sz w:val="18"/>
          <w:szCs w:val="32"/>
        </w:rPr>
        <w:t> </w:t>
      </w:r>
      <w:r>
        <w:rPr>
          <w:i/>
          <w:iCs/>
          <w:color w:val="000000"/>
          <w:spacing w:val="6"/>
          <w:sz w:val="18"/>
          <w:szCs w:val="32"/>
        </w:rPr>
        <w:t>Халед Т.</w:t>
      </w:r>
      <w:r>
        <w:rPr>
          <w:color w:val="000000"/>
          <w:spacing w:val="6"/>
          <w:sz w:val="18"/>
          <w:szCs w:val="32"/>
        </w:rPr>
        <w:t xml:space="preserve"> Маа духулиха аммиха ас-сани ат-тарик мушриа амам аль-интифада лиль усуль иля барр аль-истикляль аль-ватаний (Вступая в свой второй год, интифада пролагает ясный путь к достижению национальной независимости) // Аль-Хуррийя, № 866, 30 сентября – 6 октября 2001, с. 4.</w:t>
      </w:r>
    </w:p>
    <w:p>
      <w:pPr>
        <w:pStyle w:val="Normal"/>
        <w:shd w:fill="FFFFFF" w:val="clear"/>
        <w:autoSpaceDE w:val="false"/>
        <w:ind w:firstLine="425"/>
        <w:jc w:val="both"/>
        <w:rPr>
          <w:spacing w:val="6"/>
          <w:sz w:val="18"/>
          <w:szCs w:val="32"/>
        </w:rPr>
      </w:pPr>
      <w:r>
        <w:rPr>
          <w:color w:val="000000"/>
          <w:spacing w:val="6"/>
          <w:sz w:val="18"/>
          <w:szCs w:val="32"/>
          <w:vertAlign w:val="superscript"/>
        </w:rPr>
        <w:t>2</w:t>
      </w:r>
      <w:r>
        <w:rPr>
          <w:color w:val="000000"/>
          <w:spacing w:val="6"/>
          <w:sz w:val="18"/>
          <w:szCs w:val="32"/>
        </w:rPr>
        <w:t> «Аль-Ауда» – возвращение на территорию «исторической Палестины» всех арабских беженцев как периода войны 1948–1949 гг., так и последующих лет.</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w:t>
      </w:r>
      <w:r>
        <w:rPr>
          <w:i/>
          <w:iCs/>
          <w:color w:val="000000"/>
          <w:spacing w:val="6"/>
          <w:sz w:val="18"/>
          <w:szCs w:val="32"/>
        </w:rPr>
        <w:t>Абдель Карим К., Халед Т., Зейдан С.</w:t>
      </w:r>
      <w:r>
        <w:rPr>
          <w:color w:val="000000"/>
          <w:spacing w:val="6"/>
          <w:sz w:val="18"/>
          <w:szCs w:val="32"/>
        </w:rPr>
        <w:t xml:space="preserve"> Ашийят аль-интифада. (Канун интифады). – Бейрут, 2001, с. 11.</w:t>
      </w:r>
    </w:p>
    <w:p>
      <w:pPr>
        <w:pStyle w:val="Normal"/>
        <w:shd w:fill="FFFFFF" w:val="clear"/>
        <w:autoSpaceDE w:val="false"/>
        <w:ind w:firstLine="425"/>
        <w:jc w:val="both"/>
        <w:rPr>
          <w:spacing w:val="6"/>
          <w:sz w:val="18"/>
          <w:szCs w:val="32"/>
        </w:rPr>
      </w:pPr>
      <w:r>
        <w:rPr>
          <w:color w:val="000000"/>
          <w:spacing w:val="6"/>
          <w:sz w:val="18"/>
          <w:szCs w:val="32"/>
          <w:vertAlign w:val="superscript"/>
        </w:rPr>
        <w:t>4</w:t>
      </w:r>
      <w:r>
        <w:rPr>
          <w:color w:val="000000"/>
          <w:spacing w:val="6"/>
          <w:sz w:val="18"/>
          <w:szCs w:val="32"/>
        </w:rPr>
        <w:t> </w:t>
      </w:r>
      <w:r>
        <w:rPr>
          <w:i/>
          <w:iCs/>
          <w:color w:val="000000"/>
          <w:spacing w:val="6"/>
          <w:sz w:val="18"/>
          <w:szCs w:val="32"/>
        </w:rPr>
        <w:t xml:space="preserve">Хаватме Н. </w:t>
      </w:r>
      <w:r>
        <w:rPr>
          <w:color w:val="000000"/>
          <w:spacing w:val="6"/>
          <w:sz w:val="18"/>
          <w:szCs w:val="32"/>
        </w:rPr>
        <w:t>Абъад мин Осло. Филистын иля айн? (Все дальше от Осло. Где же ты, Палестина?). – Дамаск-Бейрут, 2000, с. 118.</w:t>
      </w:r>
    </w:p>
    <w:p>
      <w:pPr>
        <w:pStyle w:val="Normal"/>
        <w:shd w:fill="FFFFFF" w:val="clear"/>
        <w:autoSpaceDE w:val="false"/>
        <w:ind w:firstLine="425"/>
        <w:jc w:val="both"/>
        <w:rPr>
          <w:spacing w:val="6"/>
          <w:sz w:val="18"/>
          <w:szCs w:val="32"/>
        </w:rPr>
      </w:pPr>
      <w:r>
        <w:rPr>
          <w:color w:val="000000"/>
          <w:spacing w:val="6"/>
          <w:sz w:val="18"/>
          <w:szCs w:val="32"/>
          <w:vertAlign w:val="superscript"/>
        </w:rPr>
        <w:t>5</w:t>
      </w:r>
      <w:r>
        <w:rPr>
          <w:color w:val="000000"/>
          <w:spacing w:val="6"/>
          <w:sz w:val="18"/>
          <w:szCs w:val="32"/>
        </w:rPr>
        <w:t xml:space="preserve"> Разумеется, распад Советского Союза становился для палестинских марксистов серьезным испытанием. Высказывания лидеров ДФОП лишь подтверждали это: «Крушение Советского Союза стало потрясением не только для советских граждан, – отмечал Н.Хаватме, – но и для арабского мира и европейской социалистической системы. Идеологический и практический опыт всей нашей борьбы подвергся тогда серьезному анализу» // См. об этом, в частности, выпущенный палестинским журналистом Имадом Наддафом сборник интервью Н.Хаватме «Наиф Хаватме рассказывает ...». – </w:t>
      </w:r>
      <w:r>
        <w:rPr>
          <w:i/>
          <w:iCs/>
          <w:color w:val="000000"/>
          <w:spacing w:val="6"/>
          <w:sz w:val="18"/>
          <w:szCs w:val="32"/>
        </w:rPr>
        <w:t xml:space="preserve">Наддаф И. </w:t>
      </w:r>
      <w:r>
        <w:rPr>
          <w:color w:val="000000"/>
          <w:spacing w:val="6"/>
          <w:sz w:val="18"/>
          <w:szCs w:val="32"/>
        </w:rPr>
        <w:t>Наиф Хаватме ятахаддас ... – Бейрут-Дамаск, 1996, с. 326.</w:t>
      </w:r>
    </w:p>
    <w:p>
      <w:pPr>
        <w:pStyle w:val="Normal"/>
        <w:shd w:fill="FFFFFF" w:val="clear"/>
        <w:autoSpaceDE w:val="false"/>
        <w:ind w:firstLine="425"/>
        <w:jc w:val="both"/>
        <w:rPr>
          <w:spacing w:val="6"/>
          <w:sz w:val="18"/>
          <w:szCs w:val="32"/>
        </w:rPr>
      </w:pPr>
      <w:r>
        <w:rPr>
          <w:color w:val="000000"/>
          <w:spacing w:val="6"/>
          <w:sz w:val="18"/>
          <w:szCs w:val="32"/>
          <w:vertAlign w:val="superscript"/>
        </w:rPr>
        <w:t>6</w:t>
      </w:r>
      <w:r>
        <w:rPr>
          <w:color w:val="000000"/>
          <w:spacing w:val="6"/>
          <w:sz w:val="18"/>
          <w:szCs w:val="32"/>
        </w:rPr>
        <w:t> </w:t>
      </w:r>
      <w:r>
        <w:rPr>
          <w:i/>
          <w:iCs/>
          <w:color w:val="000000"/>
          <w:spacing w:val="6"/>
          <w:sz w:val="18"/>
          <w:szCs w:val="32"/>
        </w:rPr>
        <w:t xml:space="preserve">Абдель Карим К., Сулейман Ф. </w:t>
      </w:r>
      <w:r>
        <w:rPr>
          <w:color w:val="000000"/>
          <w:spacing w:val="6"/>
          <w:sz w:val="18"/>
          <w:szCs w:val="32"/>
        </w:rPr>
        <w:t>Аль-Джабха ад-димукратыйя: ан-нашъа ва аль-масар (Демократический фронт: становление и эволюция). – Бейрут, 2001, с. 9.</w:t>
      </w:r>
    </w:p>
    <w:p>
      <w:pPr>
        <w:pStyle w:val="Normal"/>
        <w:shd w:fill="FFFFFF" w:val="clear"/>
        <w:autoSpaceDE w:val="false"/>
        <w:ind w:firstLine="425"/>
        <w:jc w:val="both"/>
        <w:rPr>
          <w:spacing w:val="6"/>
          <w:sz w:val="18"/>
          <w:szCs w:val="32"/>
        </w:rPr>
      </w:pPr>
      <w:r>
        <w:rPr>
          <w:color w:val="000000"/>
          <w:spacing w:val="6"/>
          <w:sz w:val="18"/>
          <w:szCs w:val="32"/>
        </w:rPr>
        <w:t xml:space="preserve">Его историческим предшественником (в широком смысле этого слова) было созданное еще в марте 1949 г. Движение арабских националистов (ДАН), идеологические установки которого мало чем отличались от теоретических конструкций баасизма или насеризма, но вместе с тем выступавшее в качестве исторически первой (и в силу этого продолжавшей видеть себя организацией общеарабского толка) попытки создания структуры, апеллирующей к палестинской национальной идее // См. об этом: </w:t>
      </w:r>
      <w:r>
        <w:rPr>
          <w:i/>
          <w:iCs/>
          <w:color w:val="000000"/>
          <w:spacing w:val="6"/>
          <w:sz w:val="18"/>
          <w:szCs w:val="32"/>
        </w:rPr>
        <w:t xml:space="preserve">Аль-Кубейси Б. </w:t>
      </w:r>
      <w:r>
        <w:rPr>
          <w:color w:val="000000"/>
          <w:spacing w:val="6"/>
          <w:sz w:val="18"/>
          <w:szCs w:val="32"/>
        </w:rPr>
        <w:t>Харакат аль-каумийиин аль-араб (Движение арабских националистов). – Бейрут, 1974, с. 49.</w:t>
      </w:r>
    </w:p>
    <w:p>
      <w:pPr>
        <w:pStyle w:val="Normal"/>
        <w:shd w:fill="FFFFFF" w:val="clear"/>
        <w:autoSpaceDE w:val="false"/>
        <w:ind w:firstLine="425"/>
        <w:jc w:val="both"/>
        <w:rPr>
          <w:spacing w:val="6"/>
          <w:sz w:val="18"/>
          <w:szCs w:val="32"/>
        </w:rPr>
      </w:pPr>
      <w:r>
        <w:rPr>
          <w:color w:val="000000"/>
          <w:spacing w:val="6"/>
          <w:sz w:val="18"/>
          <w:szCs w:val="32"/>
        </w:rPr>
        <w:t xml:space="preserve">Поражение насеровского Египта в июньской войне 1967 г. стало поводом для наиболее значительного раскола ДАН: его ряды покинула группа, в составе которой был один из основателей этого движения Джордж Хабаш, впоследствии в течение многих лет генеральный секретарь Народного фронта освобождения Палестины, а также будущий генеральный секретарь ДФОП Наиф Хаватме. Менее чем через год – в августе 1968 г. – был создан Народно-демократический фронт освобождения Палестины, генеральным секретарем которого стал Дж.Хабаш, а его заместителем Н.Хаватме. Окончательное расхождение между ними становилось лишь вопросом времени, – 22 ноября 1969 г. радикалы во главе с Н.Хаватме провозгласили создание ДФОП </w:t>
      </w:r>
      <w:r>
        <w:rPr>
          <w:i/>
          <w:iCs/>
          <w:color w:val="000000"/>
          <w:spacing w:val="6"/>
          <w:sz w:val="18"/>
          <w:szCs w:val="32"/>
        </w:rPr>
        <w:t xml:space="preserve">II Абделъ Карим К., Сулейман </w:t>
      </w:r>
      <w:r>
        <w:rPr>
          <w:color w:val="000000"/>
          <w:spacing w:val="6"/>
          <w:sz w:val="18"/>
          <w:szCs w:val="32"/>
        </w:rPr>
        <w:t>Ф., цит. произв., с. 10.</w:t>
      </w:r>
    </w:p>
    <w:p>
      <w:pPr>
        <w:pStyle w:val="Normal"/>
        <w:shd w:fill="FFFFFF" w:val="clear"/>
        <w:autoSpaceDE w:val="false"/>
        <w:ind w:firstLine="425"/>
        <w:jc w:val="both"/>
        <w:rPr>
          <w:spacing w:val="6"/>
          <w:sz w:val="18"/>
          <w:szCs w:val="32"/>
        </w:rPr>
      </w:pPr>
      <w:r>
        <w:rPr>
          <w:color w:val="000000"/>
          <w:spacing w:val="6"/>
          <w:sz w:val="18"/>
          <w:szCs w:val="32"/>
          <w:vertAlign w:val="superscript"/>
        </w:rPr>
        <w:t>7</w:t>
      </w:r>
      <w:r>
        <w:rPr>
          <w:color w:val="000000"/>
          <w:spacing w:val="6"/>
          <w:sz w:val="18"/>
          <w:szCs w:val="32"/>
        </w:rPr>
        <w:t xml:space="preserve"> Нынешний устав ДФОП определяет эту организацию как «революционно-демократическую партию, построенный на основе свободного выбора авангардный союз борцов, мужчин и женщин, рабочих и крестьян, молодежи, интеллигентов и всех трудящихся, стремящихся к достижению всеобъемлющей национальной независимости народа Палестины, к построению его социалистического будущего. Демократический фронт освобождения Палестины руководствуется марксизмом-ленинизмом в качестве научного метода анализа социальной действительности и практического инструмента ее изменения» // Цит. по: </w:t>
      </w:r>
      <w:r>
        <w:rPr>
          <w:i/>
          <w:iCs/>
          <w:color w:val="000000"/>
          <w:spacing w:val="6"/>
          <w:sz w:val="18"/>
          <w:szCs w:val="32"/>
        </w:rPr>
        <w:t xml:space="preserve">Абдель Карим К., Сулейман Ф. </w:t>
      </w:r>
      <w:r>
        <w:rPr>
          <w:color w:val="000000"/>
          <w:spacing w:val="6"/>
          <w:sz w:val="18"/>
          <w:szCs w:val="32"/>
        </w:rPr>
        <w:t>Аль-Джабха ад-димукратыйя: ан-нашъа ва аль-масар (Демократический фронт: становление и эволюция). – Бейрут, 2001, с. 87–88.</w:t>
      </w:r>
    </w:p>
    <w:p>
      <w:pPr>
        <w:pStyle w:val="Normal"/>
        <w:shd w:fill="FFFFFF" w:val="clear"/>
        <w:autoSpaceDE w:val="false"/>
        <w:ind w:firstLine="425"/>
        <w:jc w:val="both"/>
        <w:rPr>
          <w:spacing w:val="6"/>
          <w:sz w:val="18"/>
          <w:szCs w:val="32"/>
        </w:rPr>
      </w:pPr>
      <w:r>
        <w:rPr>
          <w:color w:val="000000"/>
          <w:spacing w:val="6"/>
          <w:sz w:val="18"/>
          <w:szCs w:val="32"/>
          <w:vertAlign w:val="superscript"/>
        </w:rPr>
        <w:t>8</w:t>
      </w:r>
      <w:r>
        <w:rPr>
          <w:color w:val="000000"/>
          <w:spacing w:val="6"/>
          <w:sz w:val="18"/>
          <w:szCs w:val="32"/>
        </w:rPr>
        <w:t> ДФОП – «широкий фронт, включающий подлинно национальные элементы народных масс – рабочих, крестьян, мелкую буржуазию и патриотические слои крупной буржуазии. Этот фронт может осуществить задачи подлинного национального освобождения, развернуть длительную народную войну, объединить возможности всего народа и довести его борьбу до окончательного и полного освобождения только при условии того, что его деятельность будет развиваться под руководством прочного ядра, воплощающего в себе союз рабочих, крестьян и беженцев под руководством рабочего класса» // Там же, с. 88.</w:t>
      </w:r>
    </w:p>
    <w:p>
      <w:pPr>
        <w:pStyle w:val="Normal"/>
        <w:shd w:fill="FFFFFF" w:val="clear"/>
        <w:autoSpaceDE w:val="false"/>
        <w:ind w:firstLine="425"/>
        <w:jc w:val="both"/>
        <w:rPr>
          <w:spacing w:val="6"/>
          <w:sz w:val="18"/>
          <w:szCs w:val="32"/>
        </w:rPr>
      </w:pPr>
      <w:r>
        <w:rPr>
          <w:color w:val="000000"/>
          <w:spacing w:val="6"/>
          <w:sz w:val="18"/>
          <w:szCs w:val="32"/>
          <w:vertAlign w:val="superscript"/>
        </w:rPr>
        <w:t>9</w:t>
      </w:r>
      <w:r>
        <w:rPr>
          <w:color w:val="000000"/>
          <w:spacing w:val="6"/>
          <w:sz w:val="18"/>
          <w:szCs w:val="32"/>
        </w:rPr>
        <w:t> Там же, с. 326–327.</w:t>
      </w:r>
    </w:p>
    <w:p>
      <w:pPr>
        <w:pStyle w:val="Normal"/>
        <w:shd w:fill="FFFFFF" w:val="clear"/>
        <w:autoSpaceDE w:val="false"/>
        <w:ind w:firstLine="425"/>
        <w:jc w:val="both"/>
        <w:rPr>
          <w:spacing w:val="6"/>
          <w:sz w:val="18"/>
          <w:szCs w:val="32"/>
        </w:rPr>
      </w:pPr>
      <w:r>
        <w:rPr>
          <w:color w:val="000000"/>
          <w:spacing w:val="6"/>
          <w:sz w:val="18"/>
          <w:szCs w:val="32"/>
          <w:vertAlign w:val="superscript"/>
        </w:rPr>
        <w:t>10</w:t>
      </w:r>
      <w:r>
        <w:rPr>
          <w:color w:val="000000"/>
          <w:spacing w:val="6"/>
          <w:sz w:val="18"/>
          <w:szCs w:val="32"/>
        </w:rPr>
        <w:t xml:space="preserve"> См.: </w:t>
      </w:r>
      <w:r>
        <w:rPr>
          <w:i/>
          <w:iCs/>
          <w:color w:val="000000"/>
          <w:spacing w:val="6"/>
          <w:sz w:val="18"/>
          <w:szCs w:val="32"/>
        </w:rPr>
        <w:t xml:space="preserve">Хамада М. </w:t>
      </w:r>
      <w:r>
        <w:rPr>
          <w:color w:val="000000"/>
          <w:spacing w:val="6"/>
          <w:sz w:val="18"/>
          <w:szCs w:val="32"/>
        </w:rPr>
        <w:t>Амм мин аль-интифада: хисаб ар-рибх ва аль-хисара (Спустя год после начала интифады: достижения и потери) // Аль-Хуррийя, № 865, 23–29 сентября 2001, с. 10.</w:t>
      </w:r>
    </w:p>
    <w:p>
      <w:pPr>
        <w:pStyle w:val="Normal"/>
        <w:shd w:fill="FFFFFF" w:val="clear"/>
        <w:autoSpaceDE w:val="false"/>
        <w:ind w:firstLine="425"/>
        <w:jc w:val="both"/>
        <w:rPr>
          <w:spacing w:val="6"/>
          <w:sz w:val="18"/>
          <w:szCs w:val="32"/>
        </w:rPr>
      </w:pPr>
      <w:r>
        <w:rPr>
          <w:color w:val="000000"/>
          <w:spacing w:val="6"/>
          <w:sz w:val="18"/>
          <w:szCs w:val="32"/>
          <w:vertAlign w:val="superscript"/>
        </w:rPr>
        <w:t>11</w:t>
      </w:r>
      <w:r>
        <w:rPr>
          <w:color w:val="000000"/>
          <w:spacing w:val="6"/>
          <w:sz w:val="18"/>
          <w:szCs w:val="32"/>
        </w:rPr>
        <w:t> Здесь и далее: Хаватме: Иза кан Шарон хувва хияр аль-исраъилийиин фа интифадат аль-истикляль хийя хияр аш-шааб аль-филястыний (Хаватме: Если Шарон – это выбор израильтян, то интифада независимости – это выбор палестинского народа) // Аль-Хуррийя, № 839, 4–10 марта 2001, с. 2.</w:t>
      </w:r>
    </w:p>
    <w:p>
      <w:pPr>
        <w:pStyle w:val="Normal"/>
        <w:shd w:fill="FFFFFF" w:val="clear"/>
        <w:autoSpaceDE w:val="false"/>
        <w:ind w:firstLine="425"/>
        <w:jc w:val="both"/>
        <w:rPr>
          <w:spacing w:val="6"/>
          <w:sz w:val="18"/>
          <w:szCs w:val="32"/>
        </w:rPr>
      </w:pPr>
      <w:r>
        <w:rPr>
          <w:color w:val="000000"/>
          <w:spacing w:val="6"/>
          <w:sz w:val="18"/>
          <w:szCs w:val="32"/>
          <w:vertAlign w:val="superscript"/>
        </w:rPr>
        <w:t>12</w:t>
      </w:r>
      <w:r>
        <w:rPr>
          <w:color w:val="000000"/>
          <w:spacing w:val="6"/>
          <w:sz w:val="18"/>
          <w:szCs w:val="32"/>
        </w:rPr>
        <w:t> Об операции и реакции на нее в Израиле, Палестинской автономии и арабских странах см.: Аль-Хуррийя, № 862, 2–8 сентября 2001, с. 6–18.</w:t>
      </w:r>
    </w:p>
    <w:p>
      <w:pPr>
        <w:pStyle w:val="Normal"/>
        <w:shd w:fill="FFFFFF" w:val="clear"/>
        <w:autoSpaceDE w:val="false"/>
        <w:ind w:firstLine="425"/>
        <w:jc w:val="both"/>
        <w:rPr>
          <w:spacing w:val="6"/>
          <w:sz w:val="18"/>
          <w:szCs w:val="32"/>
        </w:rPr>
      </w:pPr>
      <w:r>
        <w:rPr>
          <w:color w:val="000000"/>
          <w:spacing w:val="6"/>
          <w:sz w:val="18"/>
          <w:szCs w:val="32"/>
          <w:vertAlign w:val="superscript"/>
        </w:rPr>
        <w:t>13</w:t>
      </w:r>
      <w:r>
        <w:rPr>
          <w:color w:val="000000"/>
          <w:spacing w:val="6"/>
          <w:sz w:val="18"/>
          <w:szCs w:val="32"/>
        </w:rPr>
        <w:t> С</w:t>
      </w:r>
      <w:r>
        <w:rPr>
          <w:i/>
          <w:iCs/>
          <w:color w:val="000000"/>
          <w:spacing w:val="6"/>
          <w:sz w:val="18"/>
          <w:szCs w:val="32"/>
        </w:rPr>
        <w:t xml:space="preserve">улейман Ф. </w:t>
      </w:r>
      <w:r>
        <w:rPr>
          <w:color w:val="000000"/>
          <w:spacing w:val="6"/>
          <w:sz w:val="18"/>
          <w:szCs w:val="32"/>
        </w:rPr>
        <w:t>Амалийят Марганит ихъя ли турас аль-мукавама ва татвир ляху: тахвиль аль-интифада иля харб истинзаф лиль ихтиляль ва аль-мустаутынин (Операция Марганит как воскрешение и дальнейшее развитие наследия сопротивления: интифада превращается в войну на истощение для оккупантов и поселенцев) // Там же, с. 9.</w:t>
      </w:r>
    </w:p>
    <w:p>
      <w:pPr>
        <w:pStyle w:val="Normal"/>
        <w:shd w:fill="FFFFFF" w:val="clear"/>
        <w:autoSpaceDE w:val="false"/>
        <w:ind w:firstLine="425"/>
        <w:jc w:val="both"/>
        <w:rPr/>
      </w:pPr>
      <w:r>
        <w:rPr>
          <w:color w:val="000000"/>
          <w:spacing w:val="6"/>
          <w:sz w:val="18"/>
          <w:szCs w:val="32"/>
        </w:rPr>
        <w:t>При этом формально подчиненные ДФОП вооруженные формирования должны были действовать только в пределах территории ПНА, – «поле нашей деятельности – оккупированная палестинская территория. Мы уже давно отказались осуществлять операции за ее пределами», – заявлял Н.Хаватме в интервью газете «Аль-Хуррийя». Тем не менее в том же интервью он, по сути дела, признавал, что политическое руководство ДФОП не может в полной мере контролировать собственное военное крыло: «Конечно, в повседневной жизни и в определенное время стремление участвовать в вооруженном противостоянии между палестинским народом, с одной стороны, и сионистской оккупацией, с другой, может увлечь человека и в направлении других целей» // Аль-Хуррийя, № 865, 23–29 сентября 2001, с. 4.</w:t>
      </w:r>
    </w:p>
    <w:p>
      <w:pPr>
        <w:pStyle w:val="Normal"/>
        <w:shd w:fill="FFFFFF" w:val="clear"/>
        <w:autoSpaceDE w:val="false"/>
        <w:ind w:firstLine="425"/>
        <w:jc w:val="both"/>
        <w:rPr>
          <w:spacing w:val="6"/>
          <w:sz w:val="18"/>
          <w:szCs w:val="32"/>
        </w:rPr>
      </w:pPr>
      <w:r>
        <w:rPr>
          <w:color w:val="000000"/>
          <w:spacing w:val="6"/>
          <w:sz w:val="18"/>
          <w:szCs w:val="32"/>
          <w:vertAlign w:val="superscript"/>
        </w:rPr>
        <w:t>14</w:t>
      </w:r>
      <w:r>
        <w:rPr>
          <w:color w:val="000000"/>
          <w:spacing w:val="6"/>
          <w:sz w:val="18"/>
          <w:szCs w:val="32"/>
        </w:rPr>
        <w:t> Интервью Н.Хаватме иорданской газете «Аль-Маджд» от 27 августа 2001 г. // Аль-Хуррийя, № 863, 9–15 сентября 2001, с. 6.</w:t>
      </w:r>
    </w:p>
    <w:p>
      <w:pPr>
        <w:pStyle w:val="2"/>
        <w:rPr/>
      </w:pPr>
      <w:r>
        <w:rPr>
          <w:rFonts w:cs="Times New Roman" w:ascii="Times New Roman" w:hAnsi="Times New Roman"/>
          <w:spacing w:val="4"/>
          <w:szCs w:val="32"/>
        </w:rPr>
        <w:t>Речь идет о проведенной ДФОП 15 мая 1974 г. его наиболее известной вооруженной операции в израильском селении Маалот (до 1948 г. на его месте находилась арабская деревня Таршиха), в ходе которой были взяты в заложники совершавшие экскурсионную поездку израильские школьники (многие из них были убиты в ходе осуществленной израильской армией контроперации по их освобождению). Предлогом для проведения операции стало требование об освобождении израильтянами арестованного ими по подозрению в связях с ООП иерусалимского священника Иллариона Каподжи.</w:t>
      </w:r>
    </w:p>
    <w:p>
      <w:pPr>
        <w:pStyle w:val="Normal"/>
        <w:shd w:fill="FFFFFF" w:val="clear"/>
        <w:autoSpaceDE w:val="false"/>
        <w:ind w:firstLine="425"/>
        <w:jc w:val="both"/>
        <w:rPr>
          <w:spacing w:val="6"/>
          <w:sz w:val="18"/>
          <w:szCs w:val="32"/>
        </w:rPr>
      </w:pPr>
      <w:r>
        <w:rPr>
          <w:color w:val="000000"/>
          <w:spacing w:val="6"/>
          <w:sz w:val="18"/>
          <w:szCs w:val="32"/>
          <w:vertAlign w:val="superscript"/>
        </w:rPr>
        <w:t>15</w:t>
      </w:r>
      <w:r>
        <w:rPr>
          <w:color w:val="000000"/>
          <w:spacing w:val="6"/>
          <w:sz w:val="18"/>
          <w:szCs w:val="32"/>
        </w:rPr>
        <w:t xml:space="preserve"> Слова Н.Хаватме // </w:t>
      </w:r>
      <w:r>
        <w:rPr>
          <w:i/>
          <w:iCs/>
          <w:color w:val="000000"/>
          <w:spacing w:val="6"/>
          <w:sz w:val="18"/>
          <w:szCs w:val="32"/>
        </w:rPr>
        <w:t xml:space="preserve">Хаватме Н., </w:t>
      </w:r>
      <w:r>
        <w:rPr>
          <w:color w:val="000000"/>
          <w:spacing w:val="6"/>
          <w:sz w:val="18"/>
          <w:szCs w:val="32"/>
        </w:rPr>
        <w:t>цит. произв., с. 44–45.</w:t>
      </w:r>
    </w:p>
    <w:p>
      <w:pPr>
        <w:pStyle w:val="Normal"/>
        <w:shd w:fill="FFFFFF" w:val="clear"/>
        <w:autoSpaceDE w:val="false"/>
        <w:ind w:firstLine="425"/>
        <w:jc w:val="both"/>
        <w:rPr>
          <w:spacing w:val="6"/>
          <w:sz w:val="18"/>
          <w:szCs w:val="32"/>
        </w:rPr>
      </w:pPr>
      <w:r>
        <w:rPr>
          <w:color w:val="000000"/>
          <w:spacing w:val="6"/>
          <w:sz w:val="18"/>
          <w:szCs w:val="32"/>
        </w:rPr>
        <w:t xml:space="preserve">Более подробно о точке зрения ДФОП по вопросу о беженцах см.: </w:t>
      </w:r>
      <w:r>
        <w:rPr>
          <w:i/>
          <w:iCs/>
          <w:color w:val="000000"/>
          <w:spacing w:val="6"/>
          <w:sz w:val="18"/>
          <w:szCs w:val="32"/>
        </w:rPr>
        <w:t xml:space="preserve">Рабах Р., Фейсал А. </w:t>
      </w:r>
      <w:r>
        <w:rPr>
          <w:color w:val="000000"/>
          <w:spacing w:val="6"/>
          <w:sz w:val="18"/>
          <w:szCs w:val="32"/>
        </w:rPr>
        <w:t>Аль-Ляджиъун ва хакк аль-ауда. Байн аль-мунаварат ат-тафаудийя ва мукаддимат ан-нухуд аль-джамахирий (Беженцы и право на возвращение: между переговорным маневрированием и предпосылками массового подъема). – Дамаск-Бейрут, 2000.</w:t>
      </w:r>
    </w:p>
    <w:p>
      <w:pPr>
        <w:pStyle w:val="Normal"/>
        <w:shd w:fill="FFFFFF" w:val="clear"/>
        <w:autoSpaceDE w:val="false"/>
        <w:ind w:firstLine="425"/>
        <w:jc w:val="both"/>
        <w:rPr>
          <w:spacing w:val="6"/>
          <w:sz w:val="18"/>
          <w:szCs w:val="32"/>
        </w:rPr>
      </w:pPr>
      <w:r>
        <w:rPr>
          <w:color w:val="000000"/>
          <w:spacing w:val="6"/>
          <w:sz w:val="18"/>
          <w:szCs w:val="32"/>
          <w:vertAlign w:val="superscript"/>
        </w:rPr>
        <w:t>16</w:t>
      </w:r>
      <w:r>
        <w:rPr>
          <w:color w:val="000000"/>
          <w:spacing w:val="6"/>
          <w:sz w:val="18"/>
          <w:szCs w:val="32"/>
        </w:rPr>
        <w:t> В подготовленном И. Наддафом сборнике интервью Н.Хаватме содержится сообщение генерального секретаря ДФОП о некоторых членах политбюро и ЦК этой организации. Речь идет, в частности, о 16 кадровых работниках, среди них 7 человек, места рождения которых четко указываются, а о еще семерых сообщаются только места их нынешнего проживания. Все первые семеро были до создания ПНА</w:t>
      </w:r>
      <w:r>
        <w:rPr>
          <w:smallCaps/>
          <w:color w:val="000000"/>
          <w:spacing w:val="6"/>
          <w:sz w:val="18"/>
          <w:szCs w:val="32"/>
        </w:rPr>
        <w:t xml:space="preserve"> </w:t>
      </w:r>
      <w:r>
        <w:rPr>
          <w:color w:val="000000"/>
          <w:spacing w:val="6"/>
          <w:sz w:val="18"/>
          <w:szCs w:val="32"/>
        </w:rPr>
        <w:t xml:space="preserve">жителями Сирии и Ливана, а, кроме того, о К.Абдель Кариме говорится, что «весной 1996 г. он вернулся в Рамаллу». Четверо среди них – члены политбюро, а трое – ЦК. К. Абдель Карим также член политбюро. Конечно же, для каждого из этих семи называются исторические места проживания их предков – Яффа, Акко, Газа, галилейская деревня Кфар-Бирам и т.д. // </w:t>
      </w:r>
      <w:r>
        <w:rPr>
          <w:i/>
          <w:iCs/>
          <w:color w:val="000000"/>
          <w:spacing w:val="6"/>
          <w:sz w:val="18"/>
          <w:szCs w:val="32"/>
        </w:rPr>
        <w:t xml:space="preserve">Наддаф И., </w:t>
      </w:r>
      <w:r>
        <w:rPr>
          <w:color w:val="000000"/>
          <w:spacing w:val="6"/>
          <w:sz w:val="18"/>
          <w:szCs w:val="32"/>
        </w:rPr>
        <w:t>цит. произв., с. 61–62.</w:t>
      </w:r>
    </w:p>
    <w:p>
      <w:pPr>
        <w:pStyle w:val="Normal"/>
        <w:shd w:fill="FFFFFF" w:val="clear"/>
        <w:autoSpaceDE w:val="false"/>
        <w:ind w:firstLine="425"/>
        <w:jc w:val="both"/>
        <w:rPr>
          <w:spacing w:val="6"/>
          <w:sz w:val="18"/>
          <w:szCs w:val="32"/>
        </w:rPr>
      </w:pPr>
      <w:r>
        <w:rPr>
          <w:color w:val="000000"/>
          <w:spacing w:val="6"/>
          <w:sz w:val="18"/>
          <w:szCs w:val="32"/>
        </w:rPr>
        <w:t xml:space="preserve">В составе политбюро ДФОП – 9 членов, ЦК – 11// </w:t>
      </w:r>
      <w:r>
        <w:rPr>
          <w:i/>
          <w:iCs/>
          <w:color w:val="000000"/>
          <w:spacing w:val="6"/>
          <w:sz w:val="18"/>
          <w:szCs w:val="32"/>
        </w:rPr>
        <w:t xml:space="preserve">Абдель Карим К., Сулейман Ф., </w:t>
      </w:r>
      <w:r>
        <w:rPr>
          <w:color w:val="000000"/>
          <w:spacing w:val="6"/>
          <w:sz w:val="18"/>
          <w:szCs w:val="32"/>
        </w:rPr>
        <w:t>цит. произв., с. 12.</w:t>
      </w:r>
    </w:p>
    <w:p>
      <w:pPr>
        <w:pStyle w:val="Normal"/>
        <w:shd w:fill="FFFFFF" w:val="clear"/>
        <w:autoSpaceDE w:val="false"/>
        <w:ind w:firstLine="425"/>
        <w:jc w:val="both"/>
        <w:rPr>
          <w:spacing w:val="6"/>
          <w:sz w:val="18"/>
          <w:szCs w:val="32"/>
        </w:rPr>
      </w:pPr>
      <w:r>
        <w:rPr>
          <w:color w:val="000000"/>
          <w:spacing w:val="6"/>
          <w:sz w:val="18"/>
          <w:szCs w:val="32"/>
        </w:rPr>
        <w:t xml:space="preserve">Нигде, ни в одной из своих работ, имеющихся у автора статьи, Н.Хаватме не сообщает о месте своего рождения. Тем не менее некоторые пассажи работы И.Наддафа дают возможность предположить, что генеральный секретарь ДФОП родился на Западном берегу, а после 1948 г. его семья эмигрировала в Амман // </w:t>
      </w:r>
      <w:r>
        <w:rPr>
          <w:i/>
          <w:iCs/>
          <w:color w:val="000000"/>
          <w:spacing w:val="6"/>
          <w:sz w:val="18"/>
          <w:szCs w:val="32"/>
        </w:rPr>
        <w:t xml:space="preserve">Наддаф И., </w:t>
      </w:r>
      <w:r>
        <w:rPr>
          <w:color w:val="000000"/>
          <w:spacing w:val="6"/>
          <w:sz w:val="18"/>
          <w:szCs w:val="32"/>
        </w:rPr>
        <w:t>цит. произв., с. 20–22.</w:t>
      </w:r>
    </w:p>
    <w:p>
      <w:pPr>
        <w:pStyle w:val="Normal"/>
        <w:shd w:fill="FFFFFF" w:val="clear"/>
        <w:autoSpaceDE w:val="false"/>
        <w:ind w:firstLine="425"/>
        <w:jc w:val="both"/>
        <w:rPr>
          <w:spacing w:val="6"/>
          <w:sz w:val="18"/>
          <w:szCs w:val="32"/>
        </w:rPr>
      </w:pPr>
      <w:r>
        <w:rPr>
          <w:color w:val="000000"/>
          <w:spacing w:val="6"/>
          <w:sz w:val="18"/>
          <w:szCs w:val="32"/>
          <w:vertAlign w:val="superscript"/>
        </w:rPr>
        <w:t>17</w:t>
      </w:r>
      <w:r>
        <w:rPr>
          <w:color w:val="000000"/>
          <w:spacing w:val="6"/>
          <w:sz w:val="18"/>
          <w:szCs w:val="32"/>
        </w:rPr>
        <w:t> См. об этом, например: Democratic Front for the Liberation of Palestine (DFLP) // http://www.ict.org.il/inter_ter/orgdet.cfm?orgid=ll</w:t>
      </w:r>
    </w:p>
    <w:p>
      <w:pPr>
        <w:pStyle w:val="Normal"/>
        <w:shd w:fill="FFFFFF" w:val="clear"/>
        <w:autoSpaceDE w:val="false"/>
        <w:ind w:firstLine="425"/>
        <w:jc w:val="both"/>
        <w:rPr>
          <w:spacing w:val="6"/>
          <w:sz w:val="18"/>
          <w:szCs w:val="32"/>
        </w:rPr>
      </w:pPr>
      <w:r>
        <w:rPr>
          <w:color w:val="000000"/>
          <w:spacing w:val="6"/>
          <w:sz w:val="18"/>
          <w:szCs w:val="32"/>
          <w:vertAlign w:val="superscript"/>
        </w:rPr>
        <w:t>18</w:t>
      </w:r>
      <w:r>
        <w:rPr>
          <w:color w:val="000000"/>
          <w:spacing w:val="6"/>
          <w:sz w:val="18"/>
          <w:szCs w:val="32"/>
        </w:rPr>
        <w:t> ДФОП в отличие от Народного фронта освобождения Палестины или исламистских организаций, которые, официально бойкотируя состоявшиеся 20 января 1996 г. выборы в Законодательное собрание ПНА, выставили, тем не менее, своих кандидатов как «независимых», был категоричен в своей политике абсолютного бойкота процесса создания парламента. См. списки кандидатов по округам ПНА в: The Palestinian Council. Jerusalem Media &amp; Communication Center. Jerusalem, January 1998, с. 29–47.</w:t>
      </w:r>
    </w:p>
    <w:p>
      <w:pPr>
        <w:pStyle w:val="Normal"/>
        <w:shd w:fill="FFFFFF" w:val="clear"/>
        <w:autoSpaceDE w:val="false"/>
        <w:ind w:firstLine="425"/>
        <w:jc w:val="both"/>
        <w:rPr>
          <w:spacing w:val="6"/>
          <w:sz w:val="18"/>
          <w:szCs w:val="32"/>
        </w:rPr>
      </w:pPr>
      <w:r>
        <w:rPr>
          <w:color w:val="000000"/>
          <w:spacing w:val="6"/>
          <w:sz w:val="18"/>
          <w:szCs w:val="32"/>
          <w:vertAlign w:val="superscript"/>
        </w:rPr>
        <w:t>19</w:t>
      </w:r>
      <w:r>
        <w:rPr>
          <w:color w:val="000000"/>
          <w:spacing w:val="6"/>
          <w:sz w:val="18"/>
          <w:szCs w:val="32"/>
        </w:rPr>
        <w:t> Возобновление в 90-е годы прошлого столетия парламентской жизни в Иордании содействовало превращению местной секции ДФОП в организационно самостоятельную Иорданскую демократическую партию народа //</w:t>
      </w:r>
      <w:r>
        <w:rPr>
          <w:i/>
          <w:iCs/>
          <w:color w:val="000000"/>
          <w:spacing w:val="6"/>
          <w:sz w:val="18"/>
          <w:szCs w:val="32"/>
        </w:rPr>
        <w:t xml:space="preserve"> Абдель Карим К., Сулейман </w:t>
      </w:r>
      <w:r>
        <w:rPr>
          <w:color w:val="000000"/>
          <w:spacing w:val="6"/>
          <w:sz w:val="18"/>
          <w:szCs w:val="32"/>
        </w:rPr>
        <w:t>Ф., цит. произв., с. 12.</w:t>
      </w:r>
    </w:p>
    <w:p>
      <w:pPr>
        <w:pStyle w:val="Normal"/>
        <w:shd w:fill="FFFFFF" w:val="clear"/>
        <w:autoSpaceDE w:val="false"/>
        <w:ind w:firstLine="425"/>
        <w:jc w:val="both"/>
        <w:rPr>
          <w:spacing w:val="6"/>
          <w:sz w:val="18"/>
          <w:szCs w:val="32"/>
        </w:rPr>
      </w:pPr>
      <w:r>
        <w:rPr>
          <w:color w:val="000000"/>
          <w:spacing w:val="6"/>
          <w:sz w:val="18"/>
          <w:szCs w:val="32"/>
          <w:vertAlign w:val="superscript"/>
        </w:rPr>
        <w:t>20</w:t>
      </w:r>
      <w:r>
        <w:rPr>
          <w:color w:val="000000"/>
          <w:spacing w:val="6"/>
          <w:sz w:val="18"/>
          <w:szCs w:val="32"/>
        </w:rPr>
        <w:t xml:space="preserve"> По словам Н.Хаватме, « (политическое – </w:t>
      </w:r>
      <w:r>
        <w:rPr>
          <w:i/>
          <w:iCs/>
          <w:color w:val="000000"/>
          <w:spacing w:val="6"/>
          <w:sz w:val="18"/>
          <w:szCs w:val="32"/>
        </w:rPr>
        <w:t xml:space="preserve">Г.К.) </w:t>
      </w:r>
      <w:r>
        <w:rPr>
          <w:color w:val="000000"/>
          <w:spacing w:val="6"/>
          <w:sz w:val="18"/>
          <w:szCs w:val="32"/>
        </w:rPr>
        <w:t xml:space="preserve">влияние в лагерях на территории Ливана делят, в основном, Демократический фронт, ФАТХ и Народный фронт» // </w:t>
      </w:r>
      <w:r>
        <w:rPr>
          <w:i/>
          <w:iCs/>
          <w:color w:val="000000"/>
          <w:spacing w:val="6"/>
          <w:sz w:val="18"/>
          <w:szCs w:val="32"/>
        </w:rPr>
        <w:t xml:space="preserve">Хаватме Н., </w:t>
      </w:r>
      <w:r>
        <w:rPr>
          <w:color w:val="000000"/>
          <w:spacing w:val="6"/>
          <w:sz w:val="18"/>
          <w:szCs w:val="32"/>
        </w:rPr>
        <w:t>цит. произв., с. 121.</w:t>
      </w:r>
    </w:p>
    <w:p>
      <w:pPr>
        <w:pStyle w:val="Normal"/>
        <w:shd w:fill="FFFFFF" w:val="clear"/>
        <w:autoSpaceDE w:val="false"/>
        <w:ind w:firstLine="425"/>
        <w:jc w:val="both"/>
        <w:rPr>
          <w:spacing w:val="6"/>
          <w:sz w:val="18"/>
          <w:szCs w:val="32"/>
        </w:rPr>
      </w:pPr>
      <w:r>
        <w:rPr>
          <w:color w:val="000000"/>
          <w:spacing w:val="6"/>
          <w:sz w:val="18"/>
          <w:szCs w:val="32"/>
          <w:vertAlign w:val="superscript"/>
        </w:rPr>
        <w:t>21</w:t>
      </w:r>
      <w:r>
        <w:rPr>
          <w:color w:val="000000"/>
          <w:spacing w:val="6"/>
          <w:sz w:val="18"/>
          <w:szCs w:val="32"/>
        </w:rPr>
        <w:t> </w:t>
      </w:r>
      <w:r>
        <w:rPr>
          <w:i/>
          <w:iCs/>
          <w:color w:val="000000"/>
          <w:spacing w:val="6"/>
          <w:sz w:val="18"/>
          <w:szCs w:val="32"/>
        </w:rPr>
        <w:t xml:space="preserve">Аль-Иттихад ад-димукратый аль-фтистыний. </w:t>
      </w:r>
      <w:r>
        <w:rPr>
          <w:color w:val="000000"/>
          <w:spacing w:val="6"/>
          <w:sz w:val="18"/>
          <w:szCs w:val="32"/>
        </w:rPr>
        <w:t>ФИДА – перевернутая арабская аббревиатура названия этой организации.</w:t>
      </w:r>
    </w:p>
    <w:p>
      <w:pPr>
        <w:pStyle w:val="Normal"/>
        <w:shd w:fill="FFFFFF" w:val="clear"/>
        <w:autoSpaceDE w:val="false"/>
        <w:ind w:firstLine="425"/>
        <w:jc w:val="both"/>
        <w:rPr>
          <w:spacing w:val="6"/>
          <w:sz w:val="18"/>
          <w:szCs w:val="32"/>
        </w:rPr>
      </w:pPr>
      <w:r>
        <w:rPr>
          <w:color w:val="000000"/>
          <w:spacing w:val="6"/>
          <w:sz w:val="18"/>
          <w:szCs w:val="32"/>
          <w:vertAlign w:val="superscript"/>
        </w:rPr>
        <w:t>22</w:t>
      </w:r>
      <w:r>
        <w:rPr>
          <w:color w:val="000000"/>
          <w:spacing w:val="6"/>
          <w:sz w:val="18"/>
          <w:szCs w:val="32"/>
        </w:rPr>
        <w:t> Рассказывая об этом, Н.Хаватме отмечал: «Эта группировка нашла себе опору в Ясире Арафате и во всей мощи бюрократического аппарата ООП. ... Эта группировка, начиная уже с 1984 г., стремилась к политическому союзу с ФАТХ в рамках проводимой Арафатом политики. Ее лидер пытался присвоить название нашей организации – Демократический фронт, но затем был вынужден, признав ограниченность и незначительность своих возможностей, выбрать новое название. Его организация – не более чем сателлит власти в ПНА. С ним вместе ушла и группа наших бывших членов, получивших должности в некоторых институтах ПНА. Но они – жалкая кучка пигмеев на фоне находящихся в изгнании четырех миллионов сыновей нашего народа! //</w:t>
      </w:r>
      <w:r>
        <w:rPr>
          <w:i/>
          <w:iCs/>
          <w:color w:val="000000"/>
          <w:spacing w:val="6"/>
          <w:sz w:val="18"/>
          <w:szCs w:val="32"/>
        </w:rPr>
        <w:t xml:space="preserve"> Наддаф И., </w:t>
      </w:r>
      <w:r>
        <w:rPr>
          <w:color w:val="000000"/>
          <w:spacing w:val="6"/>
          <w:sz w:val="18"/>
          <w:szCs w:val="32"/>
        </w:rPr>
        <w:t>цит. произв., с. 305–306.</w:t>
      </w:r>
    </w:p>
    <w:p>
      <w:pPr>
        <w:pStyle w:val="Normal"/>
        <w:shd w:fill="FFFFFF" w:val="clear"/>
        <w:autoSpaceDE w:val="false"/>
        <w:ind w:firstLine="425"/>
        <w:jc w:val="both"/>
        <w:rPr>
          <w:spacing w:val="6"/>
          <w:sz w:val="18"/>
          <w:szCs w:val="32"/>
        </w:rPr>
      </w:pPr>
      <w:r>
        <w:rPr>
          <w:color w:val="000000"/>
          <w:spacing w:val="6"/>
          <w:sz w:val="18"/>
          <w:szCs w:val="32"/>
        </w:rPr>
        <w:t>Я.Абд Раббо стал министром информации в правительстве ПНА.</w:t>
      </w:r>
    </w:p>
    <w:p>
      <w:pPr>
        <w:pStyle w:val="Normal"/>
        <w:shd w:fill="FFFFFF" w:val="clear"/>
        <w:autoSpaceDE w:val="false"/>
        <w:ind w:firstLine="425"/>
        <w:jc w:val="both"/>
        <w:rPr/>
      </w:pPr>
      <w:r>
        <w:rPr>
          <w:color w:val="000000"/>
          <w:spacing w:val="6"/>
          <w:sz w:val="18"/>
          <w:szCs w:val="32"/>
          <w:vertAlign w:val="superscript"/>
        </w:rPr>
        <w:t>23</w:t>
      </w:r>
      <w:r>
        <w:rPr>
          <w:color w:val="000000"/>
          <w:spacing w:val="6"/>
          <w:sz w:val="18"/>
          <w:szCs w:val="32"/>
        </w:rPr>
        <w:t xml:space="preserve"> После ФАТХ и Народного фронта освобождения Палестины. См.: </w:t>
      </w:r>
      <w:r>
        <w:rPr>
          <w:i/>
          <w:iCs/>
          <w:color w:val="000000"/>
          <w:spacing w:val="6"/>
          <w:sz w:val="18"/>
          <w:szCs w:val="32"/>
        </w:rPr>
        <w:t xml:space="preserve">Legrain J.-F. </w:t>
      </w:r>
      <w:r>
        <w:rPr>
          <w:color w:val="000000"/>
          <w:spacing w:val="6"/>
          <w:sz w:val="18"/>
          <w:szCs w:val="32"/>
        </w:rPr>
        <w:t>Autonomie palestinienne : La politique des néo-notables // Les partis politiques dans les pays arabes. Le Machrek // Revue des mondes musulmans et de la Méditerranée. № 81/82, Aix-en-Provence, 1998, с. 193.</w:t>
      </w:r>
    </w:p>
    <w:p>
      <w:pPr>
        <w:pStyle w:val="Normal"/>
        <w:shd w:fill="FFFFFF" w:val="clear"/>
        <w:autoSpaceDE w:val="false"/>
        <w:ind w:firstLine="425"/>
        <w:jc w:val="both"/>
        <w:rPr>
          <w:spacing w:val="6"/>
          <w:sz w:val="18"/>
          <w:szCs w:val="32"/>
        </w:rPr>
      </w:pPr>
      <w:r>
        <w:rPr>
          <w:color w:val="000000"/>
          <w:spacing w:val="6"/>
          <w:sz w:val="18"/>
          <w:szCs w:val="32"/>
          <w:vertAlign w:val="superscript"/>
        </w:rPr>
        <w:t>24</w:t>
      </w:r>
      <w:r>
        <w:rPr>
          <w:color w:val="000000"/>
          <w:spacing w:val="6"/>
          <w:sz w:val="18"/>
          <w:szCs w:val="32"/>
        </w:rPr>
        <w:t> </w:t>
      </w:r>
      <w:r>
        <w:rPr>
          <w:i/>
          <w:iCs/>
          <w:color w:val="000000"/>
          <w:spacing w:val="6"/>
          <w:sz w:val="18"/>
          <w:szCs w:val="32"/>
        </w:rPr>
        <w:t xml:space="preserve">Schulz H.L. </w:t>
      </w:r>
      <w:r>
        <w:rPr>
          <w:color w:val="000000"/>
          <w:spacing w:val="6"/>
          <w:sz w:val="18"/>
          <w:szCs w:val="32"/>
        </w:rPr>
        <w:t>One Year into Self-Government. Perceptions of the Palestinian Political Elite. – Jerusalem: PASSIA, 1997, с. 57.</w:t>
      </w:r>
    </w:p>
    <w:p>
      <w:pPr>
        <w:pStyle w:val="Normal"/>
        <w:shd w:fill="FFFFFF" w:val="clear"/>
        <w:autoSpaceDE w:val="false"/>
        <w:ind w:firstLine="425"/>
        <w:jc w:val="both"/>
        <w:rPr>
          <w:spacing w:val="6"/>
          <w:sz w:val="18"/>
          <w:szCs w:val="32"/>
        </w:rPr>
      </w:pPr>
      <w:r>
        <w:rPr>
          <w:color w:val="000000"/>
          <w:spacing w:val="6"/>
          <w:sz w:val="18"/>
          <w:szCs w:val="32"/>
          <w:vertAlign w:val="superscript"/>
        </w:rPr>
        <w:t>25</w:t>
      </w:r>
      <w:r>
        <w:rPr>
          <w:color w:val="000000"/>
          <w:spacing w:val="6"/>
          <w:sz w:val="18"/>
          <w:szCs w:val="32"/>
        </w:rPr>
        <w:t> Ibid, с. 48–49.</w:t>
      </w:r>
    </w:p>
    <w:p>
      <w:pPr>
        <w:pStyle w:val="Normal"/>
        <w:shd w:fill="FFFFFF" w:val="clear"/>
        <w:autoSpaceDE w:val="false"/>
        <w:ind w:firstLine="425"/>
        <w:jc w:val="both"/>
        <w:rPr>
          <w:sz w:val="18"/>
          <w:szCs w:val="32"/>
        </w:rPr>
      </w:pPr>
      <w:r>
        <w:rPr>
          <w:color w:val="000000"/>
          <w:spacing w:val="6"/>
          <w:sz w:val="18"/>
          <w:szCs w:val="32"/>
          <w:vertAlign w:val="superscript"/>
        </w:rPr>
        <w:t>26</w:t>
      </w:r>
      <w:r>
        <w:rPr>
          <w:color w:val="000000"/>
          <w:spacing w:val="6"/>
          <w:sz w:val="18"/>
          <w:szCs w:val="32"/>
        </w:rPr>
        <w:t> </w:t>
      </w:r>
      <w:r>
        <w:rPr>
          <w:color w:val="000000"/>
          <w:spacing w:val="2"/>
          <w:sz w:val="18"/>
          <w:szCs w:val="32"/>
        </w:rPr>
        <w:t xml:space="preserve">H.Хаватме сообщал в связи с уходом Я.Абд Раббо из ДФОП, что «в одной из арабских столиц местная служба безопасности силой захватила представительство Демократического фронта, а затем передала его этой группировке. ...Все это происходило в момент, когда интифада и палестинское движение оказались на перепутье (Мадридская конференция по Ближнему Востоку и начало палестино-израильских переговоров в норвежской столице – </w:t>
      </w:r>
      <w:r>
        <w:rPr>
          <w:i/>
          <w:iCs/>
          <w:color w:val="000000"/>
          <w:spacing w:val="2"/>
          <w:sz w:val="18"/>
          <w:szCs w:val="32"/>
        </w:rPr>
        <w:t xml:space="preserve">Г.К.). </w:t>
      </w:r>
      <w:r>
        <w:rPr>
          <w:color w:val="000000"/>
          <w:spacing w:val="2"/>
          <w:sz w:val="18"/>
          <w:szCs w:val="32"/>
        </w:rPr>
        <w:t xml:space="preserve">На </w:t>
      </w:r>
      <w:r>
        <w:rPr>
          <w:color w:val="000000"/>
          <w:sz w:val="18"/>
          <w:szCs w:val="32"/>
        </w:rPr>
        <w:t xml:space="preserve">Демократический фронт оказывалось открытое давление с тем, чтобы он поддержал правых и право-центристов в рядах ООП» // </w:t>
      </w:r>
      <w:r>
        <w:rPr>
          <w:i/>
          <w:iCs/>
          <w:color w:val="000000"/>
          <w:sz w:val="18"/>
          <w:szCs w:val="32"/>
        </w:rPr>
        <w:t xml:space="preserve">Наддаф И., </w:t>
      </w:r>
      <w:r>
        <w:rPr>
          <w:color w:val="000000"/>
          <w:sz w:val="18"/>
          <w:szCs w:val="32"/>
        </w:rPr>
        <w:t>цит. произв., с. 305–306.</w:t>
      </w:r>
    </w:p>
    <w:p>
      <w:pPr>
        <w:pStyle w:val="Normal"/>
        <w:shd w:fill="FFFFFF" w:val="clear"/>
        <w:autoSpaceDE w:val="false"/>
        <w:ind w:firstLine="425"/>
        <w:jc w:val="both"/>
        <w:rPr>
          <w:spacing w:val="6"/>
          <w:sz w:val="18"/>
          <w:szCs w:val="32"/>
        </w:rPr>
      </w:pPr>
      <w:r>
        <w:rPr>
          <w:color w:val="000000"/>
          <w:spacing w:val="6"/>
          <w:sz w:val="18"/>
          <w:szCs w:val="32"/>
          <w:vertAlign w:val="superscript"/>
        </w:rPr>
        <w:t>27</w:t>
      </w:r>
      <w:r>
        <w:rPr>
          <w:color w:val="000000"/>
          <w:spacing w:val="6"/>
          <w:sz w:val="18"/>
          <w:szCs w:val="32"/>
        </w:rPr>
        <w:t xml:space="preserve"> Выражение Ф. Закарии. См.: </w:t>
      </w:r>
      <w:r>
        <w:rPr>
          <w:i/>
          <w:iCs/>
          <w:color w:val="000000"/>
          <w:spacing w:val="6"/>
          <w:sz w:val="18"/>
          <w:szCs w:val="32"/>
        </w:rPr>
        <w:t xml:space="preserve">Zakaria F. </w:t>
      </w:r>
      <w:r>
        <w:rPr>
          <w:color w:val="000000"/>
          <w:spacing w:val="6"/>
          <w:sz w:val="18"/>
          <w:szCs w:val="32"/>
        </w:rPr>
        <w:t>The Rise of Illiberal Democracy // Foreign Affairs, Nov./Dec. 1997. Vol. 76, № 6.</w:t>
      </w:r>
    </w:p>
    <w:p>
      <w:pPr>
        <w:pStyle w:val="Normal"/>
        <w:shd w:fill="FFFFFF" w:val="clear"/>
        <w:autoSpaceDE w:val="false"/>
        <w:ind w:firstLine="425"/>
        <w:jc w:val="both"/>
        <w:rPr>
          <w:spacing w:val="6"/>
          <w:sz w:val="18"/>
          <w:szCs w:val="32"/>
        </w:rPr>
      </w:pPr>
      <w:r>
        <w:rPr>
          <w:color w:val="000000"/>
          <w:spacing w:val="6"/>
          <w:sz w:val="18"/>
          <w:szCs w:val="32"/>
          <w:vertAlign w:val="superscript"/>
        </w:rPr>
        <w:t>28</w:t>
      </w:r>
      <w:r>
        <w:rPr>
          <w:color w:val="000000"/>
          <w:spacing w:val="6"/>
          <w:sz w:val="18"/>
          <w:szCs w:val="32"/>
        </w:rPr>
        <w:t xml:space="preserve"> См. об этом, в частности, документы ДФОП, а также его союзников в 80-е годы в: </w:t>
      </w:r>
      <w:r>
        <w:rPr>
          <w:i/>
          <w:iCs/>
          <w:color w:val="000000"/>
          <w:spacing w:val="6"/>
          <w:sz w:val="18"/>
          <w:szCs w:val="32"/>
        </w:rPr>
        <w:t xml:space="preserve">Абдель Карим К, Сулейман Ф., </w:t>
      </w:r>
      <w:r>
        <w:rPr>
          <w:color w:val="000000"/>
          <w:spacing w:val="6"/>
          <w:sz w:val="18"/>
          <w:szCs w:val="32"/>
        </w:rPr>
        <w:t>цит. произв., с. 67–80.</w:t>
      </w:r>
    </w:p>
    <w:p>
      <w:pPr>
        <w:pStyle w:val="Normal"/>
        <w:shd w:fill="FFFFFF" w:val="clear"/>
        <w:autoSpaceDE w:val="false"/>
        <w:ind w:firstLine="425"/>
        <w:jc w:val="both"/>
        <w:rPr>
          <w:spacing w:val="6"/>
          <w:sz w:val="18"/>
          <w:szCs w:val="32"/>
        </w:rPr>
      </w:pPr>
      <w:r>
        <w:rPr>
          <w:color w:val="000000"/>
          <w:spacing w:val="6"/>
          <w:sz w:val="18"/>
          <w:szCs w:val="32"/>
          <w:vertAlign w:val="superscript"/>
        </w:rPr>
        <w:t>29</w:t>
      </w:r>
      <w:r>
        <w:rPr>
          <w:color w:val="000000"/>
          <w:spacing w:val="6"/>
          <w:sz w:val="18"/>
          <w:szCs w:val="32"/>
        </w:rPr>
        <w:t> </w:t>
      </w:r>
      <w:r>
        <w:rPr>
          <w:i/>
          <w:iCs/>
          <w:color w:val="000000"/>
          <w:spacing w:val="6"/>
          <w:sz w:val="18"/>
          <w:szCs w:val="32"/>
        </w:rPr>
        <w:t xml:space="preserve">Наддаф И., </w:t>
      </w:r>
      <w:r>
        <w:rPr>
          <w:color w:val="000000"/>
          <w:spacing w:val="6"/>
          <w:sz w:val="18"/>
          <w:szCs w:val="32"/>
        </w:rPr>
        <w:t>цит. произв., с. 45.</w:t>
      </w:r>
    </w:p>
    <w:p>
      <w:pPr>
        <w:pStyle w:val="Normal"/>
        <w:shd w:fill="FFFFFF" w:val="clear"/>
        <w:autoSpaceDE w:val="false"/>
        <w:ind w:firstLine="425"/>
        <w:jc w:val="both"/>
        <w:rPr>
          <w:spacing w:val="6"/>
          <w:sz w:val="18"/>
          <w:szCs w:val="32"/>
        </w:rPr>
      </w:pPr>
      <w:r>
        <w:rPr>
          <w:color w:val="000000"/>
          <w:spacing w:val="6"/>
          <w:sz w:val="18"/>
          <w:szCs w:val="32"/>
          <w:vertAlign w:val="superscript"/>
        </w:rPr>
        <w:t>30</w:t>
      </w:r>
      <w:r>
        <w:rPr>
          <w:color w:val="000000"/>
          <w:spacing w:val="6"/>
          <w:sz w:val="18"/>
          <w:szCs w:val="32"/>
        </w:rPr>
        <w:t xml:space="preserve"> Выражение Н.Хаватме // </w:t>
      </w:r>
      <w:r>
        <w:rPr>
          <w:i/>
          <w:iCs/>
          <w:color w:val="000000"/>
          <w:spacing w:val="6"/>
          <w:sz w:val="18"/>
          <w:szCs w:val="32"/>
        </w:rPr>
        <w:t xml:space="preserve">Хаватме Н. </w:t>
      </w:r>
      <w:r>
        <w:rPr>
          <w:color w:val="000000"/>
          <w:spacing w:val="6"/>
          <w:sz w:val="18"/>
          <w:szCs w:val="32"/>
        </w:rPr>
        <w:t>Осло ва ас-салям аль-ахар аль-мутавазин (Осло и другой, взвешенный мир). – Дамаск-Бейрут, 1998, с. 236.</w:t>
      </w:r>
    </w:p>
    <w:p>
      <w:pPr>
        <w:pStyle w:val="Normal"/>
        <w:shd w:fill="FFFFFF" w:val="clear"/>
        <w:autoSpaceDE w:val="false"/>
        <w:ind w:firstLine="425"/>
        <w:jc w:val="both"/>
        <w:rPr>
          <w:spacing w:val="6"/>
          <w:sz w:val="18"/>
          <w:szCs w:val="32"/>
        </w:rPr>
      </w:pPr>
      <w:r>
        <w:rPr>
          <w:color w:val="000000"/>
          <w:spacing w:val="6"/>
          <w:sz w:val="18"/>
          <w:szCs w:val="32"/>
          <w:vertAlign w:val="superscript"/>
        </w:rPr>
        <w:t>31</w:t>
      </w:r>
      <w:r>
        <w:rPr>
          <w:color w:val="000000"/>
          <w:spacing w:val="6"/>
          <w:sz w:val="18"/>
          <w:szCs w:val="32"/>
        </w:rPr>
        <w:t> См. в этой связи: FATEH. Constitution. Б/м, б/г.</w:t>
      </w:r>
    </w:p>
    <w:p>
      <w:pPr>
        <w:pStyle w:val="Normal"/>
        <w:shd w:fill="FFFFFF" w:val="clear"/>
        <w:autoSpaceDE w:val="false"/>
        <w:ind w:firstLine="425"/>
        <w:jc w:val="both"/>
        <w:rPr>
          <w:spacing w:val="6"/>
          <w:sz w:val="18"/>
          <w:szCs w:val="32"/>
        </w:rPr>
      </w:pPr>
      <w:r>
        <w:rPr>
          <w:color w:val="000000"/>
          <w:spacing w:val="6"/>
          <w:sz w:val="18"/>
          <w:szCs w:val="32"/>
          <w:vertAlign w:val="superscript"/>
        </w:rPr>
        <w:t>32</w:t>
      </w:r>
      <w:r>
        <w:rPr>
          <w:color w:val="000000"/>
          <w:spacing w:val="6"/>
          <w:sz w:val="18"/>
          <w:szCs w:val="32"/>
        </w:rPr>
        <w:t xml:space="preserve"> В российской историографии этот вопрос подробно рассматривается в кн.: </w:t>
      </w:r>
      <w:r>
        <w:rPr>
          <w:i/>
          <w:iCs/>
          <w:color w:val="000000"/>
          <w:spacing w:val="6"/>
          <w:sz w:val="18"/>
          <w:szCs w:val="32"/>
        </w:rPr>
        <w:t xml:space="preserve">Киселев В.И. </w:t>
      </w:r>
      <w:r>
        <w:rPr>
          <w:color w:val="000000"/>
          <w:spacing w:val="6"/>
          <w:sz w:val="18"/>
          <w:szCs w:val="32"/>
        </w:rPr>
        <w:t>Палестинская проблема в международных отношениях: региональный аспект. – М., 1988.</w:t>
      </w:r>
    </w:p>
    <w:p>
      <w:pPr>
        <w:pStyle w:val="Normal"/>
        <w:shd w:fill="FFFFFF" w:val="clear"/>
        <w:autoSpaceDE w:val="false"/>
        <w:ind w:firstLine="425"/>
        <w:jc w:val="both"/>
        <w:rPr>
          <w:spacing w:val="6"/>
          <w:sz w:val="18"/>
          <w:szCs w:val="32"/>
        </w:rPr>
      </w:pPr>
      <w:r>
        <w:rPr>
          <w:color w:val="000000"/>
          <w:spacing w:val="6"/>
          <w:sz w:val="18"/>
          <w:szCs w:val="32"/>
          <w:vertAlign w:val="superscript"/>
        </w:rPr>
        <w:t>33</w:t>
      </w:r>
      <w:r>
        <w:rPr>
          <w:color w:val="000000"/>
          <w:spacing w:val="6"/>
          <w:sz w:val="18"/>
          <w:szCs w:val="32"/>
        </w:rPr>
        <w:t> </w:t>
      </w:r>
      <w:r>
        <w:rPr>
          <w:i/>
          <w:iCs/>
          <w:color w:val="000000"/>
          <w:spacing w:val="6"/>
          <w:sz w:val="18"/>
          <w:szCs w:val="32"/>
        </w:rPr>
        <w:t xml:space="preserve">Наддаф И., </w:t>
      </w:r>
      <w:r>
        <w:rPr>
          <w:color w:val="000000"/>
          <w:spacing w:val="6"/>
          <w:sz w:val="18"/>
          <w:szCs w:val="32"/>
        </w:rPr>
        <w:t>цит. произв., с. 264–265.</w:t>
      </w:r>
    </w:p>
    <w:p>
      <w:pPr>
        <w:pStyle w:val="Normal"/>
        <w:shd w:fill="FFFFFF" w:val="clear"/>
        <w:autoSpaceDE w:val="false"/>
        <w:ind w:firstLine="425"/>
        <w:jc w:val="both"/>
        <w:rPr>
          <w:spacing w:val="6"/>
          <w:sz w:val="18"/>
          <w:szCs w:val="32"/>
        </w:rPr>
      </w:pPr>
      <w:r>
        <w:rPr>
          <w:color w:val="000000"/>
          <w:spacing w:val="6"/>
          <w:sz w:val="18"/>
          <w:szCs w:val="32"/>
          <w:vertAlign w:val="superscript"/>
        </w:rPr>
        <w:t>34</w:t>
      </w:r>
      <w:r>
        <w:rPr>
          <w:color w:val="000000"/>
          <w:spacing w:val="6"/>
          <w:sz w:val="18"/>
          <w:szCs w:val="32"/>
        </w:rPr>
        <w:t xml:space="preserve"> Здесь и далее: </w:t>
      </w:r>
      <w:r>
        <w:rPr>
          <w:i/>
          <w:iCs/>
          <w:color w:val="000000"/>
          <w:spacing w:val="6"/>
          <w:sz w:val="18"/>
          <w:szCs w:val="32"/>
        </w:rPr>
        <w:t xml:space="preserve">Абдель Карим К., Сулейман </w:t>
      </w:r>
      <w:r>
        <w:rPr>
          <w:color w:val="000000"/>
          <w:spacing w:val="6"/>
          <w:sz w:val="18"/>
          <w:szCs w:val="32"/>
        </w:rPr>
        <w:t>Ф., цит. произв., с. 32–33.</w:t>
      </w:r>
    </w:p>
    <w:p>
      <w:pPr>
        <w:pStyle w:val="Normal"/>
        <w:shd w:fill="FFFFFF" w:val="clear"/>
        <w:autoSpaceDE w:val="false"/>
        <w:ind w:firstLine="425"/>
        <w:jc w:val="both"/>
        <w:rPr>
          <w:spacing w:val="6"/>
          <w:sz w:val="18"/>
          <w:szCs w:val="32"/>
        </w:rPr>
      </w:pPr>
      <w:r>
        <w:rPr>
          <w:color w:val="000000"/>
          <w:spacing w:val="6"/>
          <w:sz w:val="18"/>
          <w:szCs w:val="32"/>
        </w:rPr>
        <w:t xml:space="preserve">Как говорил в этой связи Н.Хаватме, «еврейское государство построено как объединенная тираническим спартанским духом цитадель», но внутри этого «спартанского общества происходит раскол между лагерем мира и лагерем экспансии и агрессии. События такого рода возникают не из вакуума и не как подарок небес. Они становятся итогом самых разных форм сопротивления, когда кровавые израильские военные решения приводят лишь к тупику» // </w:t>
      </w:r>
      <w:r>
        <w:rPr>
          <w:i/>
          <w:iCs/>
          <w:color w:val="000000"/>
          <w:spacing w:val="6"/>
          <w:sz w:val="18"/>
          <w:szCs w:val="32"/>
        </w:rPr>
        <w:t xml:space="preserve">Наддаф И. </w:t>
      </w:r>
      <w:r>
        <w:rPr>
          <w:color w:val="000000"/>
          <w:spacing w:val="6"/>
          <w:sz w:val="18"/>
          <w:szCs w:val="32"/>
        </w:rPr>
        <w:t>цит. произв., с. 299.</w:t>
      </w:r>
    </w:p>
    <w:p>
      <w:pPr>
        <w:pStyle w:val="Normal"/>
        <w:shd w:fill="FFFFFF" w:val="clear"/>
        <w:autoSpaceDE w:val="false"/>
        <w:ind w:firstLine="425"/>
        <w:jc w:val="both"/>
        <w:rPr>
          <w:spacing w:val="6"/>
          <w:sz w:val="18"/>
          <w:szCs w:val="32"/>
        </w:rPr>
      </w:pPr>
      <w:r>
        <w:rPr>
          <w:color w:val="000000"/>
          <w:spacing w:val="6"/>
          <w:sz w:val="18"/>
          <w:szCs w:val="32"/>
          <w:vertAlign w:val="superscript"/>
        </w:rPr>
        <w:t>35</w:t>
      </w:r>
      <w:r>
        <w:rPr>
          <w:color w:val="000000"/>
          <w:spacing w:val="6"/>
          <w:sz w:val="18"/>
          <w:szCs w:val="32"/>
        </w:rPr>
        <w:t> </w:t>
      </w:r>
      <w:r>
        <w:rPr>
          <w:i/>
          <w:iCs/>
          <w:color w:val="000000"/>
          <w:spacing w:val="6"/>
          <w:sz w:val="18"/>
          <w:szCs w:val="32"/>
        </w:rPr>
        <w:t>Наддаф И</w:t>
      </w:r>
      <w:r>
        <w:rPr>
          <w:color w:val="000000"/>
          <w:spacing w:val="6"/>
          <w:sz w:val="18"/>
          <w:szCs w:val="32"/>
        </w:rPr>
        <w:t>., цит. произв., с. 264–265.</w:t>
      </w:r>
    </w:p>
    <w:p>
      <w:pPr>
        <w:pStyle w:val="Normal"/>
        <w:shd w:fill="FFFFFF" w:val="clear"/>
        <w:autoSpaceDE w:val="false"/>
        <w:ind w:firstLine="425"/>
        <w:jc w:val="both"/>
        <w:rPr>
          <w:spacing w:val="6"/>
          <w:sz w:val="18"/>
          <w:szCs w:val="32"/>
        </w:rPr>
      </w:pPr>
      <w:r>
        <w:rPr>
          <w:color w:val="000000"/>
          <w:spacing w:val="6"/>
          <w:sz w:val="18"/>
          <w:szCs w:val="32"/>
          <w:vertAlign w:val="superscript"/>
        </w:rPr>
        <w:t>36</w:t>
      </w:r>
      <w:r>
        <w:rPr>
          <w:color w:val="000000"/>
          <w:spacing w:val="6"/>
          <w:sz w:val="18"/>
          <w:szCs w:val="32"/>
        </w:rPr>
        <w:t xml:space="preserve"> Здесь и далее обращение цит. по его тексту в: </w:t>
      </w:r>
      <w:r>
        <w:rPr>
          <w:i/>
          <w:iCs/>
          <w:color w:val="000000"/>
          <w:spacing w:val="6"/>
          <w:sz w:val="18"/>
          <w:szCs w:val="32"/>
        </w:rPr>
        <w:t xml:space="preserve">Абдель Карим К., Сулейман Ф., </w:t>
      </w:r>
      <w:r>
        <w:rPr>
          <w:color w:val="000000"/>
          <w:spacing w:val="6"/>
          <w:sz w:val="18"/>
          <w:szCs w:val="32"/>
        </w:rPr>
        <w:t>цит. произв., с. 83–85.</w:t>
      </w:r>
    </w:p>
    <w:p>
      <w:pPr>
        <w:pStyle w:val="Normal"/>
        <w:shd w:fill="FFFFFF" w:val="clear"/>
        <w:autoSpaceDE w:val="false"/>
        <w:ind w:firstLine="425"/>
        <w:jc w:val="both"/>
        <w:rPr>
          <w:spacing w:val="6"/>
          <w:sz w:val="18"/>
          <w:szCs w:val="32"/>
        </w:rPr>
      </w:pPr>
      <w:r>
        <w:rPr>
          <w:color w:val="000000"/>
          <w:spacing w:val="6"/>
          <w:sz w:val="18"/>
          <w:szCs w:val="32"/>
          <w:vertAlign w:val="superscript"/>
        </w:rPr>
        <w:t>37</w:t>
      </w:r>
      <w:r>
        <w:rPr>
          <w:color w:val="000000"/>
          <w:spacing w:val="6"/>
          <w:sz w:val="18"/>
          <w:szCs w:val="32"/>
        </w:rPr>
        <w:t> Здесь и далее документы заседания политбюро ЦК ДФОП цит. по тексту: Там же, с. 185–187.</w:t>
      </w:r>
    </w:p>
    <w:p>
      <w:pPr>
        <w:pStyle w:val="Normal"/>
        <w:shd w:fill="FFFFFF" w:val="clear"/>
        <w:autoSpaceDE w:val="false"/>
        <w:ind w:firstLine="425"/>
        <w:jc w:val="both"/>
        <w:rPr>
          <w:spacing w:val="6"/>
          <w:sz w:val="18"/>
          <w:szCs w:val="32"/>
        </w:rPr>
      </w:pPr>
      <w:r>
        <w:rPr>
          <w:color w:val="000000"/>
          <w:spacing w:val="6"/>
          <w:sz w:val="18"/>
          <w:szCs w:val="32"/>
          <w:vertAlign w:val="superscript"/>
        </w:rPr>
        <w:t>38</w:t>
      </w:r>
      <w:r>
        <w:rPr>
          <w:color w:val="000000"/>
          <w:spacing w:val="6"/>
          <w:sz w:val="18"/>
          <w:szCs w:val="32"/>
        </w:rPr>
        <w:t xml:space="preserve"> См. об этом: </w:t>
      </w:r>
      <w:r>
        <w:rPr>
          <w:i/>
          <w:iCs/>
          <w:color w:val="000000"/>
          <w:spacing w:val="6"/>
          <w:sz w:val="18"/>
          <w:szCs w:val="32"/>
        </w:rPr>
        <w:t xml:space="preserve">Косач Г.Г. </w:t>
      </w:r>
      <w:r>
        <w:rPr>
          <w:color w:val="000000"/>
          <w:spacing w:val="6"/>
          <w:sz w:val="18"/>
          <w:szCs w:val="32"/>
        </w:rPr>
        <w:t>Организация освобождения Палестины: путь к созданию национальной государственности // Ближний Восток и современность. Вып. 11. – М., 2001.</w:t>
      </w:r>
    </w:p>
    <w:p>
      <w:pPr>
        <w:pStyle w:val="Normal"/>
        <w:shd w:fill="FFFFFF" w:val="clear"/>
        <w:autoSpaceDE w:val="false"/>
        <w:ind w:firstLine="425"/>
        <w:jc w:val="both"/>
        <w:rPr>
          <w:spacing w:val="6"/>
          <w:sz w:val="18"/>
          <w:szCs w:val="32"/>
        </w:rPr>
      </w:pPr>
      <w:r>
        <w:rPr>
          <w:color w:val="000000"/>
          <w:spacing w:val="6"/>
          <w:sz w:val="18"/>
          <w:szCs w:val="32"/>
          <w:vertAlign w:val="superscript"/>
        </w:rPr>
        <w:t>39</w:t>
      </w:r>
      <w:r>
        <w:rPr>
          <w:color w:val="000000"/>
          <w:spacing w:val="6"/>
          <w:sz w:val="18"/>
          <w:szCs w:val="32"/>
        </w:rPr>
        <w:t> </w:t>
      </w:r>
      <w:r>
        <w:rPr>
          <w:i/>
          <w:iCs/>
          <w:color w:val="000000"/>
          <w:spacing w:val="6"/>
          <w:sz w:val="18"/>
          <w:szCs w:val="32"/>
        </w:rPr>
        <w:t xml:space="preserve">Хаватме Н. </w:t>
      </w:r>
      <w:r>
        <w:rPr>
          <w:color w:val="000000"/>
          <w:spacing w:val="6"/>
          <w:sz w:val="18"/>
          <w:szCs w:val="32"/>
        </w:rPr>
        <w:t>Абъад мин Осло. Филистын иля айн? с. 108–109.</w:t>
      </w:r>
    </w:p>
    <w:p>
      <w:pPr>
        <w:pStyle w:val="Normal"/>
        <w:shd w:fill="FFFFFF" w:val="clear"/>
        <w:autoSpaceDE w:val="false"/>
        <w:ind w:firstLine="425"/>
        <w:jc w:val="both"/>
        <w:rPr>
          <w:spacing w:val="6"/>
          <w:sz w:val="18"/>
          <w:szCs w:val="32"/>
        </w:rPr>
      </w:pPr>
      <w:r>
        <w:rPr>
          <w:color w:val="000000"/>
          <w:spacing w:val="6"/>
          <w:sz w:val="18"/>
          <w:szCs w:val="32"/>
          <w:vertAlign w:val="superscript"/>
        </w:rPr>
        <w:t>40</w:t>
      </w:r>
      <w:r>
        <w:rPr>
          <w:color w:val="000000"/>
          <w:spacing w:val="6"/>
          <w:sz w:val="18"/>
          <w:szCs w:val="32"/>
        </w:rPr>
        <w:t> </w:t>
      </w:r>
      <w:r>
        <w:rPr>
          <w:i/>
          <w:iCs/>
          <w:color w:val="000000"/>
          <w:spacing w:val="6"/>
          <w:sz w:val="18"/>
          <w:szCs w:val="32"/>
        </w:rPr>
        <w:t>Наддаф И</w:t>
      </w:r>
      <w:r>
        <w:rPr>
          <w:color w:val="000000"/>
          <w:spacing w:val="6"/>
          <w:sz w:val="18"/>
          <w:szCs w:val="32"/>
        </w:rPr>
        <w:t>., цит. произв., с. 267.</w:t>
      </w:r>
    </w:p>
    <w:p>
      <w:pPr>
        <w:pStyle w:val="Normal"/>
        <w:shd w:fill="FFFFFF" w:val="clear"/>
        <w:autoSpaceDE w:val="false"/>
        <w:ind w:firstLine="425"/>
        <w:jc w:val="both"/>
        <w:rPr/>
      </w:pPr>
      <w:r>
        <w:rPr>
          <w:color w:val="000000"/>
          <w:spacing w:val="6"/>
          <w:sz w:val="18"/>
          <w:szCs w:val="32"/>
          <w:vertAlign w:val="superscript"/>
        </w:rPr>
        <w:t>41</w:t>
      </w:r>
      <w:r>
        <w:rPr>
          <w:color w:val="000000"/>
          <w:spacing w:val="6"/>
          <w:sz w:val="18"/>
          <w:szCs w:val="32"/>
        </w:rPr>
        <w:t xml:space="preserve"> См.: </w:t>
      </w:r>
      <w:r>
        <w:rPr>
          <w:i/>
          <w:iCs/>
          <w:color w:val="000000"/>
          <w:spacing w:val="6"/>
          <w:sz w:val="18"/>
          <w:szCs w:val="32"/>
        </w:rPr>
        <w:t xml:space="preserve">Хаватме Н, </w:t>
      </w:r>
      <w:r>
        <w:rPr>
          <w:color w:val="000000"/>
          <w:spacing w:val="6"/>
          <w:sz w:val="18"/>
          <w:szCs w:val="32"/>
        </w:rPr>
        <w:t>Абъад мин Осло. Филистын иля айн? с. 69–70</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42</w:t>
      </w:r>
      <w:r>
        <w:rPr>
          <w:color w:val="000000"/>
          <w:spacing w:val="6"/>
          <w:sz w:val="18"/>
          <w:szCs w:val="32"/>
        </w:rPr>
        <w:t> Слова Н.Хаватме // Там же, с. 77</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43</w:t>
      </w:r>
      <w:r>
        <w:rPr>
          <w:color w:val="000000"/>
          <w:spacing w:val="6"/>
          <w:sz w:val="18"/>
          <w:szCs w:val="32"/>
        </w:rPr>
        <w:t> </w:t>
      </w:r>
      <w:r>
        <w:rPr>
          <w:i/>
          <w:iCs/>
          <w:color w:val="000000"/>
          <w:spacing w:val="6"/>
          <w:sz w:val="18"/>
          <w:szCs w:val="32"/>
        </w:rPr>
        <w:t xml:space="preserve">Абдель Карим К., Халед Т., Зейдан </w:t>
      </w:r>
      <w:r>
        <w:rPr>
          <w:color w:val="000000"/>
          <w:spacing w:val="6"/>
          <w:sz w:val="18"/>
          <w:szCs w:val="32"/>
        </w:rPr>
        <w:t>С, цит. произв., с. 24</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44</w:t>
      </w:r>
      <w:r>
        <w:rPr>
          <w:color w:val="000000"/>
          <w:spacing w:val="6"/>
          <w:sz w:val="18"/>
          <w:szCs w:val="32"/>
        </w:rPr>
        <w:t> Там же, с. 180</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45</w:t>
      </w:r>
      <w:r>
        <w:rPr>
          <w:color w:val="000000"/>
          <w:spacing w:val="6"/>
          <w:sz w:val="18"/>
          <w:szCs w:val="32"/>
        </w:rPr>
        <w:t> Там же, с. 24</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46</w:t>
      </w:r>
      <w:r>
        <w:rPr>
          <w:color w:val="000000"/>
          <w:spacing w:val="6"/>
          <w:sz w:val="18"/>
          <w:szCs w:val="32"/>
        </w:rPr>
        <w:t> </w:t>
      </w:r>
      <w:r>
        <w:rPr>
          <w:i/>
          <w:iCs/>
          <w:color w:val="000000"/>
          <w:spacing w:val="2"/>
          <w:sz w:val="18"/>
          <w:szCs w:val="32"/>
        </w:rPr>
        <w:t xml:space="preserve">Абдель Карим К., Сулейман Ф., Халед Т., Тальками Ц. </w:t>
      </w:r>
      <w:r>
        <w:rPr>
          <w:color w:val="000000"/>
          <w:spacing w:val="2"/>
          <w:sz w:val="18"/>
          <w:szCs w:val="32"/>
        </w:rPr>
        <w:t>Хаме санават аля иттифак Осло (Пять лет после соглашений Осло). – Бейрут, 1999, с. 145–146</w:t>
      </w:r>
      <w:r>
        <w:rPr>
          <w:spacing w:val="2"/>
          <w:sz w:val="18"/>
          <w:szCs w:val="32"/>
        </w:rPr>
        <w:t>.</w:t>
      </w:r>
    </w:p>
    <w:p>
      <w:pPr>
        <w:pStyle w:val="Normal"/>
        <w:shd w:fill="FFFFFF" w:val="clear"/>
        <w:autoSpaceDE w:val="false"/>
        <w:ind w:firstLine="425"/>
        <w:jc w:val="both"/>
        <w:rPr/>
      </w:pPr>
      <w:r>
        <w:rPr>
          <w:color w:val="000000"/>
          <w:spacing w:val="6"/>
          <w:sz w:val="18"/>
          <w:szCs w:val="32"/>
          <w:vertAlign w:val="superscript"/>
        </w:rPr>
        <w:t>47</w:t>
      </w:r>
      <w:r>
        <w:rPr>
          <w:color w:val="000000"/>
          <w:spacing w:val="6"/>
          <w:sz w:val="18"/>
          <w:szCs w:val="32"/>
        </w:rPr>
        <w:t> </w:t>
      </w:r>
      <w:r>
        <w:rPr>
          <w:i/>
          <w:iCs/>
          <w:color w:val="000000"/>
          <w:spacing w:val="6"/>
          <w:sz w:val="18"/>
          <w:szCs w:val="32"/>
        </w:rPr>
        <w:t xml:space="preserve">Абдель Карим К., Сулейман Ф., Рабах Р., Фейсал А. </w:t>
      </w:r>
      <w:r>
        <w:rPr>
          <w:color w:val="000000"/>
          <w:spacing w:val="6"/>
          <w:sz w:val="18"/>
          <w:szCs w:val="32"/>
        </w:rPr>
        <w:t>Шарм-аш-Шейх, аль-ляджиъун, аль-халль ад-даим (Шарм аш-Шейх, беженцы, окончательное решение). – Бейрут, 2000, с. 22</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48</w:t>
      </w:r>
      <w:r>
        <w:rPr>
          <w:color w:val="000000"/>
          <w:spacing w:val="6"/>
          <w:sz w:val="18"/>
          <w:szCs w:val="32"/>
        </w:rPr>
        <w:t> </w:t>
      </w:r>
      <w:r>
        <w:rPr>
          <w:i/>
          <w:iCs/>
          <w:color w:val="000000"/>
          <w:spacing w:val="6"/>
          <w:sz w:val="18"/>
          <w:szCs w:val="32"/>
        </w:rPr>
        <w:t xml:space="preserve">Абдель Карим К., Сулейман Ф., Халед Т., Зейдан С., Абу Гош X., </w:t>
      </w:r>
      <w:r>
        <w:rPr>
          <w:i/>
          <w:iCs/>
          <w:color w:val="000000"/>
          <w:spacing w:val="4"/>
          <w:sz w:val="18"/>
          <w:szCs w:val="32"/>
        </w:rPr>
        <w:t xml:space="preserve">Рабах Р. </w:t>
      </w:r>
      <w:r>
        <w:rPr>
          <w:color w:val="000000"/>
          <w:spacing w:val="4"/>
          <w:sz w:val="18"/>
          <w:szCs w:val="32"/>
        </w:rPr>
        <w:t>Мин Осло иля Уай-Ривер (Из Осло в Уай-Ривер). – Бейрут, 2000, с. 20</w:t>
      </w:r>
      <w:r>
        <w:rPr>
          <w:spacing w:val="4"/>
          <w:sz w:val="18"/>
          <w:szCs w:val="32"/>
        </w:rPr>
        <w:t>.</w:t>
      </w:r>
    </w:p>
    <w:p>
      <w:pPr>
        <w:pStyle w:val="Normal"/>
        <w:shd w:fill="FFFFFF" w:val="clear"/>
        <w:autoSpaceDE w:val="false"/>
        <w:ind w:firstLine="425"/>
        <w:jc w:val="both"/>
        <w:rPr/>
      </w:pPr>
      <w:r>
        <w:rPr>
          <w:color w:val="000000"/>
          <w:spacing w:val="6"/>
          <w:sz w:val="18"/>
          <w:szCs w:val="32"/>
          <w:vertAlign w:val="superscript"/>
        </w:rPr>
        <w:t>49</w:t>
      </w:r>
      <w:r>
        <w:rPr>
          <w:color w:val="000000"/>
          <w:spacing w:val="6"/>
          <w:sz w:val="18"/>
          <w:szCs w:val="32"/>
        </w:rPr>
        <w:t> </w:t>
      </w:r>
      <w:r>
        <w:rPr>
          <w:i/>
          <w:iCs/>
          <w:color w:val="000000"/>
          <w:spacing w:val="6"/>
          <w:sz w:val="18"/>
          <w:szCs w:val="32"/>
        </w:rPr>
        <w:t xml:space="preserve">Хаватме Н. </w:t>
      </w:r>
      <w:r>
        <w:rPr>
          <w:color w:val="000000"/>
          <w:spacing w:val="6"/>
          <w:sz w:val="18"/>
          <w:szCs w:val="32"/>
        </w:rPr>
        <w:t>Абъад мин Осло. Филистын иля айн? с. 111</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0</w:t>
      </w:r>
      <w:r>
        <w:rPr>
          <w:color w:val="000000"/>
          <w:spacing w:val="6"/>
          <w:sz w:val="18"/>
          <w:szCs w:val="32"/>
        </w:rPr>
        <w:t xml:space="preserve"> Здесь и далее см.: </w:t>
      </w:r>
      <w:r>
        <w:rPr>
          <w:i/>
          <w:iCs/>
          <w:color w:val="000000"/>
          <w:spacing w:val="6"/>
          <w:sz w:val="18"/>
          <w:szCs w:val="32"/>
        </w:rPr>
        <w:t xml:space="preserve">Аш-Шаккаки X. </w:t>
      </w:r>
      <w:r>
        <w:rPr>
          <w:color w:val="000000"/>
          <w:spacing w:val="6"/>
          <w:sz w:val="18"/>
          <w:szCs w:val="32"/>
        </w:rPr>
        <w:t xml:space="preserve">Аль-Интимаъат ас-сиясийя байн аль-филистынийин (Политические предпочтения палестинцев) // </w:t>
      </w:r>
      <w:r>
        <w:rPr>
          <w:i/>
          <w:iCs/>
          <w:color w:val="000000"/>
          <w:spacing w:val="6"/>
          <w:sz w:val="18"/>
          <w:szCs w:val="32"/>
        </w:rPr>
        <w:t xml:space="preserve">Сайд Н.И., Хамами Р. </w:t>
      </w:r>
      <w:r>
        <w:rPr>
          <w:color w:val="000000"/>
          <w:spacing w:val="6"/>
          <w:sz w:val="18"/>
          <w:szCs w:val="32"/>
        </w:rPr>
        <w:t>Дирасат тахлилийя ли ат-таваджухат ас-сиясийя ва аль-иджтимаъийя фи филистын (Аналитические исследования политических и социальных предпочтений в Палестине). – Наблус. Марказ аль-бухус ва ад-дирасат аль-филистынийя (Центр палестинских исследований – Center for Palestine Research and Studies), 1997, с. 136–164</w:t>
      </w:r>
      <w:r>
        <w:rPr>
          <w:spacing w:val="6"/>
          <w:sz w:val="18"/>
          <w:szCs w:val="32"/>
        </w:rPr>
        <w:t>.</w:t>
      </w:r>
    </w:p>
    <w:p>
      <w:pPr>
        <w:pStyle w:val="Normal"/>
        <w:shd w:fill="FFFFFF" w:val="clear"/>
        <w:autoSpaceDE w:val="false"/>
        <w:ind w:firstLine="425"/>
        <w:jc w:val="both"/>
        <w:rPr>
          <w:spacing w:val="6"/>
          <w:sz w:val="18"/>
          <w:szCs w:val="32"/>
        </w:rPr>
      </w:pPr>
      <w:r>
        <w:rPr>
          <w:color w:val="000000"/>
          <w:spacing w:val="6"/>
          <w:sz w:val="18"/>
          <w:szCs w:val="32"/>
          <w:vertAlign w:val="superscript"/>
        </w:rPr>
        <w:t>51</w:t>
      </w:r>
      <w:r>
        <w:rPr>
          <w:color w:val="000000"/>
          <w:spacing w:val="6"/>
          <w:sz w:val="18"/>
          <w:szCs w:val="32"/>
        </w:rPr>
        <w:t xml:space="preserve"> Дж. Хабаш занимал пост генерального секретаря НФОП с 1967 по </w:t>
      </w:r>
      <w:r>
        <w:rPr>
          <w:color w:val="000000"/>
          <w:spacing w:val="8"/>
          <w:sz w:val="18"/>
          <w:szCs w:val="32"/>
        </w:rPr>
        <w:t xml:space="preserve">апрель 2000 г., когда во время состоявшегося в Дамаске </w:t>
      </w:r>
      <w:r>
        <w:rPr>
          <w:color w:val="000000"/>
          <w:spacing w:val="8"/>
          <w:sz w:val="18"/>
          <w:szCs w:val="32"/>
          <w:lang w:val="en-US"/>
        </w:rPr>
        <w:t>VI</w:t>
      </w:r>
      <w:r>
        <w:rPr>
          <w:color w:val="000000"/>
          <w:spacing w:val="8"/>
          <w:sz w:val="18"/>
          <w:szCs w:val="32"/>
        </w:rPr>
        <w:t xml:space="preserve"> съезда этой</w:t>
      </w:r>
      <w:r>
        <w:rPr>
          <w:color w:val="000000"/>
          <w:spacing w:val="6"/>
          <w:sz w:val="18"/>
          <w:szCs w:val="32"/>
        </w:rPr>
        <w:t xml:space="preserve"> организации была принята его отставка. См. об этом: http://members.tripod.com/~freepalestine/6cong01.htlm</w:t>
      </w:r>
    </w:p>
    <w:p>
      <w:pPr>
        <w:pStyle w:val="Normal"/>
        <w:shd w:fill="FFFFFF" w:val="clear"/>
        <w:autoSpaceDE w:val="false"/>
        <w:ind w:firstLine="425"/>
        <w:jc w:val="both"/>
        <w:rPr/>
      </w:pPr>
      <w:r>
        <w:rPr>
          <w:color w:val="000000"/>
          <w:spacing w:val="6"/>
          <w:sz w:val="18"/>
          <w:szCs w:val="32"/>
          <w:vertAlign w:val="superscript"/>
        </w:rPr>
        <w:t>52</w:t>
      </w:r>
      <w:r>
        <w:rPr>
          <w:color w:val="000000"/>
          <w:spacing w:val="6"/>
          <w:sz w:val="18"/>
          <w:szCs w:val="32"/>
        </w:rPr>
        <w:t> </w:t>
      </w:r>
      <w:r>
        <w:rPr>
          <w:color w:val="000000"/>
          <w:spacing w:val="2"/>
          <w:sz w:val="18"/>
          <w:szCs w:val="32"/>
        </w:rPr>
        <w:t xml:space="preserve">Характеризуя левых активистов первой интифады, французский исследователь политических процессов в палестинской среде Жан-Франсуа Легран писал: «Это были молодые люди из университетской и журналистской среды, в своем подавляющем большинстве выходцы из урбанизированного мегаполиса Иерусалим – Рамалла – Вифлеем» // </w:t>
      </w:r>
      <w:r>
        <w:rPr>
          <w:i/>
          <w:iCs/>
          <w:color w:val="000000"/>
          <w:spacing w:val="2"/>
          <w:sz w:val="18"/>
          <w:szCs w:val="32"/>
        </w:rPr>
        <w:t xml:space="preserve">Legrain J.-F., </w:t>
      </w:r>
      <w:r>
        <w:rPr>
          <w:color w:val="000000"/>
          <w:spacing w:val="2"/>
          <w:sz w:val="18"/>
          <w:szCs w:val="32"/>
        </w:rPr>
        <w:t>op. cit., с. 167</w:t>
      </w:r>
      <w:r>
        <w:rPr>
          <w:spacing w:val="2"/>
          <w:sz w:val="18"/>
          <w:szCs w:val="32"/>
        </w:rPr>
        <w:t>.</w:t>
      </w:r>
    </w:p>
    <w:p>
      <w:pPr>
        <w:pStyle w:val="Normal"/>
        <w:shd w:fill="FFFFFF" w:val="clear"/>
        <w:autoSpaceDE w:val="false"/>
        <w:ind w:firstLine="425"/>
        <w:jc w:val="both"/>
        <w:rPr/>
      </w:pPr>
      <w:r>
        <w:rPr>
          <w:color w:val="000000"/>
          <w:spacing w:val="6"/>
          <w:sz w:val="18"/>
          <w:szCs w:val="32"/>
          <w:vertAlign w:val="superscript"/>
        </w:rPr>
        <w:t>53</w:t>
      </w:r>
      <w:r>
        <w:rPr>
          <w:color w:val="000000"/>
          <w:spacing w:val="6"/>
          <w:sz w:val="18"/>
          <w:szCs w:val="32"/>
        </w:rPr>
        <w:t> Марказ Аль-Кудс лиль иалям ва аль-иттисаль (JMCC). Натаидж аль-иститляа аль-хамис хауля рай аль-филистынийин биль иттифакийя ма байн Муназзамат ат-тахрир аль-филистынийя ва Исраиль. 19 таммуз 1994 (Иерусалимский центр информации и коммуникаций – JMCC. Результаты пятого опроса в связи с мнением палестинцев о соглашении между Организацией освобождения Палестины и Израилем. 19 июля 1994 г.), с. 56 этого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4</w:t>
      </w:r>
      <w:r>
        <w:rPr>
          <w:color w:val="000000"/>
          <w:spacing w:val="6"/>
          <w:sz w:val="18"/>
          <w:szCs w:val="32"/>
        </w:rPr>
        <w:t> </w:t>
      </w:r>
      <w:r>
        <w:rPr>
          <w:color w:val="000000"/>
          <w:spacing w:val="2"/>
          <w:sz w:val="18"/>
          <w:szCs w:val="32"/>
        </w:rPr>
        <w:t>Там же. Натаидж аль-иститляа ас-сабиа хауля рай аль-филистынийин</w:t>
      </w:r>
      <w:r>
        <w:rPr>
          <w:color w:val="000000"/>
          <w:spacing w:val="6"/>
          <w:sz w:val="18"/>
          <w:szCs w:val="32"/>
        </w:rPr>
        <w:t xml:space="preserve"> баад амм мин аудат ар-раис Арафат иля ард аль-ватан. 21 хузейран 1995 (Результаты седьмого опроса в связи с мнением палестинцев по поводу </w:t>
      </w:r>
      <w:r>
        <w:rPr>
          <w:color w:val="000000"/>
          <w:spacing w:val="2"/>
          <w:sz w:val="18"/>
          <w:szCs w:val="32"/>
        </w:rPr>
        <w:t xml:space="preserve">первой годовщины возвращения президента Арафата на родину. 21 июня 1995 г.), </w:t>
      </w:r>
      <w:r>
        <w:rPr>
          <w:color w:val="000000"/>
          <w:spacing w:val="6"/>
          <w:sz w:val="18"/>
          <w:szCs w:val="32"/>
        </w:rPr>
        <w:t>с. 11 этого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5</w:t>
      </w:r>
      <w:r>
        <w:rPr>
          <w:color w:val="000000"/>
          <w:spacing w:val="6"/>
          <w:sz w:val="18"/>
          <w:szCs w:val="32"/>
        </w:rPr>
        <w:t> Там же. Натаидж аль-иститляа ас-сани ашар хауля рай аль-филистынийин биль интихабат аль-филистынийя. 16 канун сани 1996 (Результаты двенадцатого опроса в связи с мнением палестинцев о палестинских выборах. 16 января 1996 г.), с. 7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6</w:t>
      </w:r>
      <w:r>
        <w:rPr>
          <w:color w:val="000000"/>
          <w:spacing w:val="6"/>
          <w:sz w:val="18"/>
          <w:szCs w:val="32"/>
        </w:rPr>
        <w:t> </w:t>
      </w:r>
      <w:r>
        <w:rPr>
          <w:color w:val="000000"/>
          <w:spacing w:val="10"/>
          <w:sz w:val="18"/>
          <w:szCs w:val="32"/>
        </w:rPr>
        <w:t>Там же. Натаидж аль-иститляа ат-тасиа ашар хауля рай аль-</w:t>
      </w:r>
      <w:r>
        <w:rPr>
          <w:color w:val="000000"/>
          <w:spacing w:val="6"/>
          <w:sz w:val="18"/>
          <w:szCs w:val="32"/>
        </w:rPr>
        <w:t>филистынийин</w:t>
      </w:r>
      <w:r>
        <w:rPr>
          <w:color w:val="000000"/>
          <w:sz w:val="18"/>
          <w:szCs w:val="32"/>
        </w:rPr>
        <w:t xml:space="preserve"> </w:t>
      </w:r>
      <w:r>
        <w:rPr>
          <w:color w:val="000000"/>
          <w:spacing w:val="6"/>
          <w:sz w:val="18"/>
          <w:szCs w:val="32"/>
        </w:rPr>
        <w:t>биль кадайя аль-анийя. Нисан 1997 (Результаты девятнадцатого опроса в связи с мнением палестинцев о насущных проблемах. 16 января 1996 г.), с. 15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7</w:t>
      </w:r>
      <w:r>
        <w:rPr>
          <w:color w:val="000000"/>
          <w:spacing w:val="6"/>
          <w:sz w:val="18"/>
          <w:szCs w:val="32"/>
        </w:rPr>
        <w:t> Там же. Натаидж аль-иститляа аль-ишрун хауля рай аль-филистынийин биль кадайя аль-анийя. Айяр 1997 (Результаты двадцатого опроса в связи с мнением палестинцев о насущных проблемах. Май 1997 г.), с. 5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8</w:t>
      </w:r>
      <w:r>
        <w:rPr>
          <w:color w:val="000000"/>
          <w:spacing w:val="6"/>
          <w:sz w:val="18"/>
          <w:szCs w:val="32"/>
        </w:rPr>
        <w:t> Там же. Натаидж аль-иститляа аль-хади ва аль-ишрун хауля рай аль-филистынийин биль кадайя ас-сиясийя аль-анийя. Таммуз 1997 (Результаты двадцать первого опроса в связи с мнением палестинцев о насущных политических проблемах. Июль 1997 г.), с. 5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59</w:t>
      </w:r>
      <w:r>
        <w:rPr>
          <w:color w:val="000000"/>
          <w:spacing w:val="6"/>
          <w:sz w:val="18"/>
          <w:szCs w:val="32"/>
        </w:rPr>
        <w:t> См., например: Там же. Натаидж аль-иститляа ас-садис ва аль-ишрун хауля рай аль-филистынийин биль кадайя ас-сиясийя аль-анийя. Айяр 1998 (Результаты двадцать шестого опроса в связи с мнением палестинцев о насущных политических проблемах. Май 1998 г.), с. 5 раздела</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60</w:t>
      </w:r>
      <w:r>
        <w:rPr>
          <w:color w:val="000000"/>
          <w:spacing w:val="6"/>
          <w:sz w:val="18"/>
          <w:szCs w:val="32"/>
        </w:rPr>
        <w:t> </w:t>
      </w:r>
      <w:r>
        <w:rPr>
          <w:i/>
          <w:iCs/>
          <w:color w:val="000000"/>
          <w:spacing w:val="6"/>
          <w:sz w:val="18"/>
          <w:szCs w:val="32"/>
        </w:rPr>
        <w:t xml:space="preserve">Хамада М. </w:t>
      </w:r>
      <w:r>
        <w:rPr>
          <w:color w:val="000000"/>
          <w:spacing w:val="6"/>
          <w:sz w:val="18"/>
          <w:szCs w:val="32"/>
        </w:rPr>
        <w:t>Амм мин аль-интифада</w:t>
      </w:r>
      <w:r>
        <w:rPr>
          <w:spacing w:val="6"/>
          <w:sz w:val="18"/>
          <w:szCs w:val="32"/>
        </w:rPr>
        <w:t>.</w:t>
      </w:r>
    </w:p>
    <w:p>
      <w:pPr>
        <w:pStyle w:val="Normal"/>
        <w:shd w:fill="FFFFFF" w:val="clear"/>
        <w:autoSpaceDE w:val="false"/>
        <w:ind w:firstLine="425"/>
        <w:jc w:val="both"/>
        <w:rPr>
          <w:spacing w:val="6"/>
          <w:sz w:val="18"/>
          <w:szCs w:val="32"/>
        </w:rPr>
      </w:pPr>
      <w:r>
        <w:rPr>
          <w:color w:val="000000"/>
          <w:spacing w:val="6"/>
          <w:sz w:val="18"/>
          <w:szCs w:val="32"/>
          <w:vertAlign w:val="superscript"/>
        </w:rPr>
        <w:t>61</w:t>
      </w:r>
      <w:r>
        <w:rPr>
          <w:color w:val="000000"/>
          <w:spacing w:val="6"/>
          <w:sz w:val="18"/>
          <w:szCs w:val="32"/>
        </w:rPr>
        <w:t xml:space="preserve"> См. об этом более подробно в: </w:t>
      </w:r>
      <w:r>
        <w:rPr>
          <w:i/>
          <w:iCs/>
          <w:color w:val="000000"/>
          <w:spacing w:val="6"/>
          <w:sz w:val="18"/>
          <w:szCs w:val="32"/>
        </w:rPr>
        <w:t xml:space="preserve">Косач Г.Г. </w:t>
      </w:r>
      <w:r>
        <w:rPr>
          <w:color w:val="000000"/>
          <w:spacing w:val="6"/>
          <w:sz w:val="18"/>
          <w:szCs w:val="32"/>
        </w:rPr>
        <w:t>Палестинская автономия: демократия и созидание национальной государственности // Мировая экономика и международные отношения, 2000</w:t>
      </w:r>
      <w:r>
        <w:rPr>
          <w:spacing w:val="6"/>
          <w:sz w:val="18"/>
          <w:szCs w:val="32"/>
        </w:rPr>
        <w:t>,</w:t>
      </w:r>
      <w:r>
        <w:rPr>
          <w:color w:val="000000"/>
          <w:spacing w:val="6"/>
          <w:sz w:val="18"/>
          <w:szCs w:val="32"/>
        </w:rPr>
        <w:t xml:space="preserve"> № 12.</w:t>
      </w:r>
    </w:p>
    <w:p>
      <w:pPr>
        <w:pStyle w:val="Normal"/>
        <w:shd w:fill="FFFFFF" w:val="clear"/>
        <w:autoSpaceDE w:val="false"/>
        <w:ind w:firstLine="425"/>
        <w:jc w:val="both"/>
        <w:rPr/>
      </w:pPr>
      <w:r>
        <w:rPr>
          <w:color w:val="000000"/>
          <w:spacing w:val="6"/>
          <w:sz w:val="18"/>
          <w:szCs w:val="32"/>
          <w:vertAlign w:val="superscript"/>
        </w:rPr>
        <w:t>62</w:t>
      </w:r>
      <w:r>
        <w:rPr>
          <w:color w:val="000000"/>
          <w:spacing w:val="6"/>
          <w:sz w:val="18"/>
          <w:szCs w:val="32"/>
        </w:rPr>
        <w:t> Баян садыр ан ляджнат аль-мутабаат аль-улья лиль кывва аль-ватанийя ва аль-ислямийя (Заявление Высшего комитета контроля национальных и исламских сил) // Аль-Айям, Рамалла, 12 октября 2001, с. 1</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63</w:t>
      </w:r>
      <w:r>
        <w:rPr>
          <w:color w:val="000000"/>
          <w:spacing w:val="6"/>
          <w:sz w:val="18"/>
          <w:szCs w:val="32"/>
        </w:rPr>
        <w:t> </w:t>
      </w:r>
      <w:r>
        <w:rPr>
          <w:i/>
          <w:iCs/>
          <w:color w:val="000000"/>
          <w:spacing w:val="6"/>
          <w:sz w:val="18"/>
          <w:szCs w:val="32"/>
        </w:rPr>
        <w:t xml:space="preserve">Хамада М. </w:t>
      </w:r>
      <w:r>
        <w:rPr>
          <w:color w:val="000000"/>
          <w:spacing w:val="6"/>
          <w:sz w:val="18"/>
          <w:szCs w:val="32"/>
        </w:rPr>
        <w:t>Хукумат аль-интифада фи муваджахат хукумат Шарон (Правительство интифады против правительства Шарона) // Аль-Хуррийя, № 840, 18 марта 2001</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64</w:t>
      </w:r>
      <w:r>
        <w:rPr>
          <w:color w:val="000000"/>
          <w:spacing w:val="6"/>
          <w:sz w:val="18"/>
          <w:szCs w:val="32"/>
        </w:rPr>
        <w:t> </w:t>
      </w:r>
      <w:r>
        <w:rPr>
          <w:i/>
          <w:iCs/>
          <w:color w:val="000000"/>
          <w:spacing w:val="6"/>
          <w:sz w:val="18"/>
          <w:szCs w:val="32"/>
        </w:rPr>
        <w:t xml:space="preserve">Хамада М. </w:t>
      </w:r>
      <w:r>
        <w:rPr>
          <w:color w:val="000000"/>
          <w:spacing w:val="6"/>
          <w:sz w:val="18"/>
          <w:szCs w:val="32"/>
        </w:rPr>
        <w:t>Маза баад ан мат Осло ва матат таусыйят Митчелл? (Что же теперь, после смерти Осло и рекомендаций Митчелла?) // Аль-Хуррийя, № 890, 5–13 апреля 2002; см. арабоязычный сайт газеты:</w:t>
      </w:r>
    </w:p>
    <w:p>
      <w:pPr>
        <w:pStyle w:val="Normal"/>
        <w:shd w:fill="FFFFFF" w:val="clear"/>
        <w:autoSpaceDE w:val="false"/>
        <w:ind w:firstLine="425"/>
        <w:jc w:val="both"/>
        <w:rPr/>
      </w:pPr>
      <w:r>
        <w:rPr>
          <w:color w:val="000000"/>
          <w:spacing w:val="6"/>
          <w:sz w:val="18"/>
          <w:szCs w:val="32"/>
        </w:rPr>
        <w:t>http://www.alhourriah.org/hadath.asp?idHadath=89</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65</w:t>
      </w:r>
      <w:r>
        <w:rPr>
          <w:color w:val="000000"/>
          <w:spacing w:val="6"/>
          <w:sz w:val="18"/>
          <w:szCs w:val="32"/>
        </w:rPr>
        <w:t> </w:t>
      </w:r>
      <w:r>
        <w:rPr>
          <w:i/>
          <w:iCs/>
          <w:color w:val="000000"/>
          <w:spacing w:val="2"/>
          <w:sz w:val="18"/>
          <w:szCs w:val="32"/>
        </w:rPr>
        <w:t xml:space="preserve">Сулейман Ф. </w:t>
      </w:r>
      <w:r>
        <w:rPr>
          <w:color w:val="000000"/>
          <w:spacing w:val="2"/>
          <w:sz w:val="18"/>
          <w:szCs w:val="32"/>
        </w:rPr>
        <w:t>Хатта ля такуна аль-интифада саманан ли кыям «ат-тахалюф ад-дуввалий» (Чтобы интифада не стала платой за создание «международной коалиции») // Аль-Хуррийя, № 866, 30 сентября-6 октября 2001, с. 8</w:t>
      </w:r>
      <w:r>
        <w:rPr>
          <w:spacing w:val="2"/>
          <w:sz w:val="18"/>
          <w:szCs w:val="32"/>
        </w:rPr>
        <w:t>.</w:t>
      </w:r>
    </w:p>
    <w:p>
      <w:pPr>
        <w:pStyle w:val="Normal"/>
        <w:shd w:fill="FFFFFF" w:val="clear"/>
        <w:autoSpaceDE w:val="false"/>
        <w:ind w:firstLine="425"/>
        <w:jc w:val="both"/>
        <w:rPr/>
      </w:pPr>
      <w:r>
        <w:rPr>
          <w:color w:val="000000"/>
          <w:spacing w:val="6"/>
          <w:sz w:val="18"/>
          <w:szCs w:val="32"/>
          <w:vertAlign w:val="superscript"/>
        </w:rPr>
        <w:t>66</w:t>
      </w:r>
      <w:r>
        <w:rPr>
          <w:color w:val="000000"/>
          <w:spacing w:val="6"/>
          <w:sz w:val="18"/>
          <w:szCs w:val="32"/>
        </w:rPr>
        <w:t> </w:t>
      </w:r>
      <w:r>
        <w:rPr>
          <w:i/>
          <w:iCs/>
          <w:color w:val="000000"/>
          <w:spacing w:val="6"/>
          <w:sz w:val="18"/>
          <w:szCs w:val="32"/>
        </w:rPr>
        <w:t xml:space="preserve">Сулейман Ф. </w:t>
      </w:r>
      <w:r>
        <w:rPr>
          <w:color w:val="000000"/>
          <w:spacing w:val="6"/>
          <w:sz w:val="18"/>
          <w:szCs w:val="32"/>
        </w:rPr>
        <w:t>Интервью с корреспондентом «Аль-Хуррийя» от 14 апреля 2002 г. // Аль-Хуррийя, № 888, 14–21.04.2002; см.:</w:t>
      </w:r>
    </w:p>
    <w:p>
      <w:pPr>
        <w:pStyle w:val="Normal"/>
        <w:shd w:fill="FFFFFF" w:val="clear"/>
        <w:autoSpaceDE w:val="false"/>
        <w:ind w:firstLine="425"/>
        <w:jc w:val="both"/>
        <w:rPr/>
      </w:pPr>
      <w:r>
        <w:rPr>
          <w:color w:val="000000"/>
          <w:spacing w:val="6"/>
          <w:sz w:val="18"/>
          <w:szCs w:val="32"/>
        </w:rPr>
        <w:t>http://www.alhourriah.org/articles.asp?idArticles=477</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67</w:t>
      </w:r>
      <w:r>
        <w:rPr>
          <w:color w:val="000000"/>
          <w:spacing w:val="6"/>
          <w:sz w:val="18"/>
          <w:szCs w:val="32"/>
        </w:rPr>
        <w:t> </w:t>
      </w:r>
      <w:r>
        <w:rPr>
          <w:color w:val="000000"/>
          <w:spacing w:val="2"/>
          <w:sz w:val="18"/>
          <w:szCs w:val="32"/>
        </w:rPr>
        <w:t xml:space="preserve">Калима Арафат фи амман ильтазамат сакф аль-мубадара аль-урдунийя аль-мысрийя (Выступление Арафата в Аммане не пошло дальше поддержки иордано-египетской инициативы) // </w:t>
      </w:r>
      <w:r>
        <w:rPr>
          <w:color w:val="000000"/>
          <w:sz w:val="18"/>
          <w:szCs w:val="32"/>
        </w:rPr>
        <w:t>Аль-Хуррийя, № 843, 8–14 апреля 2001, с. 8</w:t>
      </w:r>
      <w:r>
        <w:rPr>
          <w:sz w:val="18"/>
          <w:szCs w:val="32"/>
        </w:rPr>
        <w:t>.</w:t>
      </w:r>
    </w:p>
    <w:p>
      <w:pPr>
        <w:pStyle w:val="Normal"/>
        <w:shd w:fill="FFFFFF" w:val="clear"/>
        <w:autoSpaceDE w:val="false"/>
        <w:ind w:firstLine="425"/>
        <w:jc w:val="both"/>
        <w:rPr/>
      </w:pPr>
      <w:r>
        <w:rPr>
          <w:color w:val="000000"/>
          <w:spacing w:val="6"/>
          <w:sz w:val="18"/>
          <w:szCs w:val="32"/>
          <w:vertAlign w:val="superscript"/>
        </w:rPr>
        <w:t>68</w:t>
      </w:r>
      <w:r>
        <w:rPr>
          <w:color w:val="000000"/>
          <w:spacing w:val="6"/>
          <w:sz w:val="18"/>
          <w:szCs w:val="32"/>
        </w:rPr>
        <w:t xml:space="preserve"> Говоря об этой стороне палестинской проблемы, политический обозреватель газеты «Аль-Хуррийя» Ийяд Масуд подчеркивал: «Арабская встреча в верхах предложила Соединенным Штатам и Израилю новый политический дискурс урегулирования, отрицающий право на возвращение в качестве краеугольного камня любого решения. Теперь решение арабо-израильского противостояния становится предметом только американской заботы, вполне приемлемой для Израиля. История запишет в своих анналах, что это произошло 28 марта 2002 г. во время встречи арабских лидеров в Бейруте». См.: </w:t>
      </w:r>
      <w:r>
        <w:rPr>
          <w:i/>
          <w:iCs/>
          <w:color w:val="000000"/>
          <w:spacing w:val="6"/>
          <w:sz w:val="18"/>
          <w:szCs w:val="32"/>
        </w:rPr>
        <w:t xml:space="preserve">Масуд И. </w:t>
      </w:r>
      <w:r>
        <w:rPr>
          <w:color w:val="000000"/>
          <w:spacing w:val="6"/>
          <w:sz w:val="18"/>
          <w:szCs w:val="32"/>
        </w:rPr>
        <w:t>Аль-кымма аль-арабийя татахалля ан хакк аль-ляджиъин биль ауда (Арабский саммит отказывается от права</w:t>
      </w:r>
      <w:r>
        <w:rPr>
          <w:spacing w:val="6"/>
          <w:sz w:val="18"/>
          <w:szCs w:val="32"/>
        </w:rPr>
        <w:t xml:space="preserve"> </w:t>
      </w:r>
      <w:r>
        <w:rPr>
          <w:color w:val="000000"/>
          <w:spacing w:val="6"/>
          <w:sz w:val="18"/>
          <w:szCs w:val="32"/>
        </w:rPr>
        <w:t>беженцев на возвращение) // Аль-Хуррийя, № 887, 7–13.04.2002;</w:t>
      </w:r>
    </w:p>
    <w:p>
      <w:pPr>
        <w:pStyle w:val="Normal"/>
        <w:shd w:fill="FFFFFF" w:val="clear"/>
        <w:autoSpaceDE w:val="false"/>
        <w:ind w:firstLine="425"/>
        <w:jc w:val="both"/>
        <w:rPr/>
      </w:pPr>
      <w:r>
        <w:rPr>
          <w:color w:val="000000"/>
          <w:spacing w:val="6"/>
          <w:sz w:val="18"/>
          <w:szCs w:val="32"/>
        </w:rPr>
        <w:t>http://www.alhourriah.org/articles.asp?idArticles=466</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69</w:t>
      </w:r>
      <w:r>
        <w:rPr>
          <w:color w:val="000000"/>
          <w:spacing w:val="6"/>
          <w:sz w:val="18"/>
          <w:szCs w:val="32"/>
        </w:rPr>
        <w:t> «Аль-Мубадара аль-арабийя» ва аджанда аль-вилайят аль-муттахида («Арабская инициатива» и план действий Соединенных Штатов) // Там же;</w:t>
      </w:r>
    </w:p>
    <w:p>
      <w:pPr>
        <w:pStyle w:val="Normal"/>
        <w:shd w:fill="FFFFFF" w:val="clear"/>
        <w:autoSpaceDE w:val="false"/>
        <w:ind w:firstLine="425"/>
        <w:jc w:val="both"/>
        <w:rPr/>
      </w:pPr>
      <w:r>
        <w:rPr>
          <w:color w:val="000000"/>
          <w:spacing w:val="6"/>
          <w:sz w:val="18"/>
          <w:szCs w:val="32"/>
        </w:rPr>
        <w:t>http://www.alhourriah.org/articles. asp?idArticles=455</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0</w:t>
      </w:r>
      <w:r>
        <w:rPr>
          <w:color w:val="000000"/>
          <w:spacing w:val="6"/>
          <w:sz w:val="18"/>
          <w:szCs w:val="32"/>
        </w:rPr>
        <w:t> </w:t>
      </w:r>
      <w:r>
        <w:rPr>
          <w:i/>
          <w:iCs/>
          <w:color w:val="000000"/>
          <w:spacing w:val="6"/>
          <w:sz w:val="18"/>
          <w:szCs w:val="32"/>
        </w:rPr>
        <w:t>Аллюш Ф</w:t>
      </w:r>
      <w:r>
        <w:rPr>
          <w:color w:val="000000"/>
          <w:spacing w:val="6"/>
          <w:sz w:val="18"/>
          <w:szCs w:val="32"/>
        </w:rPr>
        <w:t>.,</w:t>
      </w:r>
      <w:r>
        <w:rPr>
          <w:i/>
          <w:iCs/>
          <w:color w:val="000000"/>
          <w:spacing w:val="6"/>
          <w:sz w:val="18"/>
          <w:szCs w:val="32"/>
        </w:rPr>
        <w:t xml:space="preserve"> </w:t>
      </w:r>
      <w:r>
        <w:rPr>
          <w:color w:val="000000"/>
          <w:spacing w:val="6"/>
          <w:sz w:val="18"/>
          <w:szCs w:val="32"/>
        </w:rPr>
        <w:t>Лика Мадрид ар-рубаий (Четырехсторонняя встреча в Мадриде) // Аль-Хуррийя, № 889, 21–27 апреля 2002, с. 6</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1</w:t>
      </w:r>
      <w:r>
        <w:rPr>
          <w:color w:val="000000"/>
          <w:spacing w:val="6"/>
          <w:sz w:val="18"/>
          <w:szCs w:val="32"/>
        </w:rPr>
        <w:t> </w:t>
      </w:r>
      <w:r>
        <w:rPr>
          <w:i/>
          <w:iCs/>
          <w:color w:val="000000"/>
          <w:spacing w:val="2"/>
          <w:sz w:val="18"/>
          <w:szCs w:val="32"/>
        </w:rPr>
        <w:t xml:space="preserve">Кувайдар Р. </w:t>
      </w:r>
      <w:r>
        <w:rPr>
          <w:color w:val="000000"/>
          <w:spacing w:val="2"/>
          <w:sz w:val="18"/>
          <w:szCs w:val="32"/>
        </w:rPr>
        <w:t>Аль-Хадас аль-филистыний фи кальб ауроба (Палестинские события в сердце Европы) // Аль-Хуррийя, № 889, 21–27 апреля 2002, с. 19</w:t>
      </w:r>
      <w:r>
        <w:rPr>
          <w:spacing w:val="2"/>
          <w:sz w:val="18"/>
          <w:szCs w:val="32"/>
        </w:rPr>
        <w:t>.</w:t>
      </w:r>
    </w:p>
    <w:p>
      <w:pPr>
        <w:pStyle w:val="Normal"/>
        <w:shd w:fill="FFFFFF" w:val="clear"/>
        <w:autoSpaceDE w:val="false"/>
        <w:ind w:firstLine="425"/>
        <w:jc w:val="both"/>
        <w:rPr/>
      </w:pPr>
      <w:r>
        <w:rPr>
          <w:color w:val="000000"/>
          <w:spacing w:val="6"/>
          <w:sz w:val="18"/>
          <w:szCs w:val="32"/>
          <w:vertAlign w:val="superscript"/>
        </w:rPr>
        <w:t>72</w:t>
      </w:r>
      <w:r>
        <w:rPr>
          <w:color w:val="000000"/>
          <w:spacing w:val="6"/>
          <w:sz w:val="18"/>
          <w:szCs w:val="32"/>
        </w:rPr>
        <w:t> </w:t>
      </w:r>
      <w:r>
        <w:rPr>
          <w:i/>
          <w:iCs/>
          <w:color w:val="000000"/>
          <w:spacing w:val="6"/>
          <w:sz w:val="18"/>
          <w:szCs w:val="32"/>
        </w:rPr>
        <w:t xml:space="preserve">Абдель Карим К., Сулейман Ф., </w:t>
      </w:r>
      <w:r>
        <w:rPr>
          <w:color w:val="000000"/>
          <w:spacing w:val="6"/>
          <w:sz w:val="18"/>
          <w:szCs w:val="32"/>
        </w:rPr>
        <w:t>цит. произв., с. 36–40</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3</w:t>
      </w:r>
      <w:r>
        <w:rPr>
          <w:color w:val="000000"/>
          <w:spacing w:val="6"/>
          <w:sz w:val="18"/>
          <w:szCs w:val="32"/>
        </w:rPr>
        <w:t xml:space="preserve"> Слова политического обозревателя газеты «Аль-Хуррийя» М.Хамады. – </w:t>
      </w:r>
      <w:r>
        <w:rPr>
          <w:i/>
          <w:iCs/>
          <w:color w:val="000000"/>
          <w:spacing w:val="6"/>
          <w:sz w:val="18"/>
          <w:szCs w:val="32"/>
        </w:rPr>
        <w:t xml:space="preserve">Хамада М. </w:t>
      </w:r>
      <w:r>
        <w:rPr>
          <w:color w:val="000000"/>
          <w:spacing w:val="6"/>
          <w:sz w:val="18"/>
          <w:szCs w:val="32"/>
        </w:rPr>
        <w:t>Думуа ат-тамасих (Крокодиловы слезы) // Аль-Хуррийя, № 851, 10 июня 2001, с. 3</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4</w:t>
      </w:r>
      <w:r>
        <w:rPr>
          <w:color w:val="000000"/>
          <w:spacing w:val="6"/>
          <w:sz w:val="18"/>
          <w:szCs w:val="32"/>
        </w:rPr>
        <w:t> Здесь и далее см.: Аль-Хуррийя, № 852, 17 июня 2001, с. 6</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5</w:t>
      </w:r>
      <w:r>
        <w:rPr>
          <w:color w:val="000000"/>
          <w:spacing w:val="6"/>
          <w:sz w:val="18"/>
          <w:szCs w:val="32"/>
        </w:rPr>
        <w:t> Там же</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6</w:t>
      </w:r>
      <w:r>
        <w:rPr>
          <w:color w:val="000000"/>
          <w:spacing w:val="6"/>
          <w:sz w:val="18"/>
          <w:szCs w:val="32"/>
        </w:rPr>
        <w:t> Здесь и далее см.: Аль-Хуррийя, № 858, 5 августа 2001, с. 4–5</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7</w:t>
      </w:r>
      <w:r>
        <w:rPr>
          <w:color w:val="000000"/>
          <w:spacing w:val="6"/>
          <w:sz w:val="18"/>
          <w:szCs w:val="32"/>
        </w:rPr>
        <w:t> Там же, с. 6</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8</w:t>
      </w:r>
      <w:r>
        <w:rPr>
          <w:color w:val="000000"/>
          <w:spacing w:val="6"/>
          <w:sz w:val="18"/>
          <w:szCs w:val="32"/>
        </w:rPr>
        <w:t> </w:t>
      </w:r>
      <w:r>
        <w:rPr>
          <w:i/>
          <w:iCs/>
          <w:color w:val="000000"/>
          <w:spacing w:val="6"/>
          <w:sz w:val="18"/>
          <w:szCs w:val="32"/>
        </w:rPr>
        <w:t xml:space="preserve">Сулейман Ф. </w:t>
      </w:r>
      <w:r>
        <w:rPr>
          <w:color w:val="000000"/>
          <w:spacing w:val="6"/>
          <w:sz w:val="18"/>
          <w:szCs w:val="32"/>
        </w:rPr>
        <w:t>Аль-Интифада ва такрир ляджнат митчелл (Интифада и отчет комиссии Митчелла) // Аль-Хуррийя, № 852, 17 июня 2001, с. 4–5</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79</w:t>
      </w:r>
      <w:r>
        <w:rPr>
          <w:color w:val="000000"/>
          <w:spacing w:val="6"/>
          <w:sz w:val="18"/>
          <w:szCs w:val="32"/>
        </w:rPr>
        <w:t xml:space="preserve"> Здесь и далее см.: </w:t>
      </w:r>
      <w:r>
        <w:rPr>
          <w:i/>
          <w:iCs/>
          <w:color w:val="000000"/>
          <w:spacing w:val="6"/>
          <w:sz w:val="18"/>
          <w:szCs w:val="32"/>
        </w:rPr>
        <w:t xml:space="preserve">Насер А.Н. </w:t>
      </w:r>
      <w:r>
        <w:rPr>
          <w:color w:val="000000"/>
          <w:spacing w:val="6"/>
          <w:sz w:val="18"/>
          <w:szCs w:val="32"/>
        </w:rPr>
        <w:t>Аль-хаджа иля иктысад сиясий филистыний бадиль (Необходимость создания альтернативной палестинской политической экономики) // Аль-Хуррийя, № 865, 23 сентября 2001, с. 8</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0</w:t>
      </w:r>
      <w:r>
        <w:rPr>
          <w:color w:val="000000"/>
          <w:spacing w:val="6"/>
          <w:sz w:val="18"/>
          <w:szCs w:val="32"/>
        </w:rPr>
        <w:t xml:space="preserve"> Выражение Н.Хаватме // </w:t>
      </w:r>
      <w:r>
        <w:rPr>
          <w:i/>
          <w:iCs/>
          <w:color w:val="000000"/>
          <w:spacing w:val="6"/>
          <w:sz w:val="18"/>
          <w:szCs w:val="32"/>
        </w:rPr>
        <w:t xml:space="preserve">Наддаф И., </w:t>
      </w:r>
      <w:r>
        <w:rPr>
          <w:color w:val="000000"/>
          <w:spacing w:val="6"/>
          <w:sz w:val="18"/>
          <w:szCs w:val="32"/>
        </w:rPr>
        <w:t>цит. произв., с. 261</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1</w:t>
      </w:r>
      <w:r>
        <w:rPr>
          <w:color w:val="000000"/>
          <w:spacing w:val="6"/>
          <w:sz w:val="18"/>
          <w:szCs w:val="32"/>
        </w:rPr>
        <w:t> Там же, с. 94–95</w:t>
      </w:r>
      <w:r>
        <w:rPr>
          <w:spacing w:val="6"/>
          <w:sz w:val="18"/>
          <w:szCs w:val="32"/>
        </w:rPr>
        <w:t>.</w:t>
      </w:r>
    </w:p>
    <w:p>
      <w:pPr>
        <w:pStyle w:val="Normal"/>
        <w:shd w:fill="FFFFFF" w:val="clear"/>
        <w:autoSpaceDE w:val="false"/>
        <w:ind w:firstLine="425"/>
        <w:jc w:val="both"/>
        <w:rPr>
          <w:spacing w:val="6"/>
          <w:sz w:val="18"/>
          <w:szCs w:val="32"/>
        </w:rPr>
      </w:pPr>
      <w:r>
        <w:rPr>
          <w:color w:val="000000"/>
          <w:spacing w:val="6"/>
          <w:sz w:val="18"/>
          <w:szCs w:val="32"/>
          <w:vertAlign w:val="superscript"/>
        </w:rPr>
        <w:t>82</w:t>
      </w:r>
      <w:r>
        <w:rPr>
          <w:color w:val="000000"/>
          <w:spacing w:val="6"/>
          <w:sz w:val="18"/>
          <w:szCs w:val="32"/>
        </w:rPr>
        <w:t> </w:t>
      </w:r>
      <w:r>
        <w:rPr>
          <w:color w:val="000000"/>
          <w:spacing w:val="8"/>
          <w:sz w:val="18"/>
          <w:szCs w:val="32"/>
        </w:rPr>
        <w:t>См., в частности, перепечатки в газете «Аль-Хуррийя» статей обозревателя бейрутской газеты «Ан-Нахар» В.Рамадана «Раджуб как важный элемент американской разведки и политики» и независимого палестинского журналиста Н.аль-Маджали «Раджуб ... Кто мог подумать, что это будет Раджуб?» (статья сопровождалась примечанием, что она отражает личную точку зрения ее автора) // Аль-Хуррийя, № 889, 21–27 апреля 2002, с. 9</w:t>
      </w:r>
      <w:r>
        <w:rPr>
          <w:spacing w:val="8"/>
          <w:sz w:val="18"/>
          <w:szCs w:val="32"/>
        </w:rPr>
        <w:t>.</w:t>
      </w:r>
    </w:p>
    <w:p>
      <w:pPr>
        <w:pStyle w:val="Normal"/>
        <w:shd w:fill="FFFFFF" w:val="clear"/>
        <w:autoSpaceDE w:val="false"/>
        <w:ind w:firstLine="425"/>
        <w:jc w:val="both"/>
        <w:rPr/>
      </w:pPr>
      <w:r>
        <w:rPr>
          <w:color w:val="000000"/>
          <w:spacing w:val="6"/>
          <w:sz w:val="18"/>
          <w:szCs w:val="32"/>
          <w:vertAlign w:val="superscript"/>
        </w:rPr>
        <w:t>83</w:t>
      </w:r>
      <w:r>
        <w:rPr>
          <w:color w:val="000000"/>
          <w:spacing w:val="6"/>
          <w:sz w:val="18"/>
          <w:szCs w:val="32"/>
        </w:rPr>
        <w:t> Здесь и далее см. об этом, например, редакционную статью в газете «Аль-Хуррийя» (неподписанную) «Кампания словесных перепалок между Раджубом и Дахланом». – Хамлят ат-тарашук аль-калямий байн ар-Раджуб ва Дахлан // Аль-Хуррийя, № 893, 19–25 мая 2002;</w:t>
      </w:r>
    </w:p>
    <w:p>
      <w:pPr>
        <w:pStyle w:val="Normal"/>
        <w:shd w:fill="FFFFFF" w:val="clear"/>
        <w:autoSpaceDE w:val="false"/>
        <w:ind w:firstLine="425"/>
        <w:jc w:val="both"/>
        <w:rPr/>
      </w:pPr>
      <w:r>
        <w:rPr>
          <w:color w:val="000000"/>
          <w:spacing w:val="6"/>
          <w:sz w:val="18"/>
          <w:szCs w:val="32"/>
        </w:rPr>
        <w:t>http://www.alhourriah.оrg/articles. asp?idArticles=522</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4</w:t>
      </w:r>
      <w:r>
        <w:rPr>
          <w:color w:val="000000"/>
          <w:spacing w:val="6"/>
          <w:sz w:val="18"/>
          <w:szCs w:val="32"/>
        </w:rPr>
        <w:t xml:space="preserve"> Здесь и далее: </w:t>
      </w:r>
      <w:r>
        <w:rPr>
          <w:i/>
          <w:iCs/>
          <w:color w:val="000000"/>
          <w:spacing w:val="6"/>
          <w:sz w:val="18"/>
          <w:szCs w:val="32"/>
        </w:rPr>
        <w:t xml:space="preserve">Хамада М. </w:t>
      </w:r>
      <w:r>
        <w:rPr>
          <w:color w:val="000000"/>
          <w:spacing w:val="6"/>
          <w:sz w:val="18"/>
          <w:szCs w:val="32"/>
        </w:rPr>
        <w:t>Индама татахавваль аль-хафиля адатан лиль интикам. Фи сосьолоджийя аль-унф аль-филистыний (Когда автобус превращается в орудие отмщения. О социологии палестинского насилия) // Аль-Хуррийя, № 842, 1–7 апреля 2001, с. 11</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5</w:t>
      </w:r>
      <w:r>
        <w:rPr>
          <w:color w:val="000000"/>
          <w:spacing w:val="6"/>
          <w:sz w:val="18"/>
          <w:szCs w:val="32"/>
        </w:rPr>
        <w:t> Абу Лейла: Раддуна би тасъид аль-интифада ва татвир аль-мукавама (Абу Лейла: Мы ответим эскалацией интифады и развитием сопротивления) // Аль-Хуррийя, № 863, 9–15 сентября 2001, с. 5</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6</w:t>
      </w:r>
      <w:r>
        <w:rPr>
          <w:color w:val="000000"/>
          <w:spacing w:val="6"/>
          <w:sz w:val="18"/>
          <w:szCs w:val="32"/>
        </w:rPr>
        <w:t> Здесь и далее: Аль-Хуррийя, № 832, 24 декабря 2000, с. 8</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7</w:t>
      </w:r>
      <w:r>
        <w:rPr>
          <w:color w:val="000000"/>
          <w:spacing w:val="6"/>
          <w:sz w:val="18"/>
          <w:szCs w:val="32"/>
        </w:rPr>
        <w:t> Аль-Хуррийя, № 850, 3–9 июня 2001, с. 4</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8</w:t>
      </w:r>
      <w:r>
        <w:rPr>
          <w:color w:val="000000"/>
          <w:spacing w:val="6"/>
          <w:sz w:val="18"/>
          <w:szCs w:val="32"/>
        </w:rPr>
        <w:t> Аль-Хуррийя, № 869, 21–27 октября 2001, с. 8</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89</w:t>
      </w:r>
      <w:r>
        <w:rPr>
          <w:color w:val="000000"/>
          <w:spacing w:val="6"/>
          <w:sz w:val="18"/>
          <w:szCs w:val="32"/>
        </w:rPr>
        <w:t> Тааххудат тахвиль аль-ард аль-филистынийя макбаратан лиль гузат (Обещаем превратить палестинскую землю в кладбище для захватчиков) // Аль-Хуррийя, № 846, 6 мая 2001, с. 4</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0</w:t>
      </w:r>
      <w:r>
        <w:rPr>
          <w:color w:val="000000"/>
          <w:spacing w:val="6"/>
          <w:sz w:val="18"/>
          <w:szCs w:val="32"/>
        </w:rPr>
        <w:t> Аль-Хуррийя, № 853, 24 июня 2001, с. 8</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1</w:t>
      </w:r>
      <w:r>
        <w:rPr>
          <w:color w:val="000000"/>
          <w:spacing w:val="6"/>
          <w:sz w:val="18"/>
          <w:szCs w:val="32"/>
        </w:rPr>
        <w:t> Фи зикра сабра ва шатила ва раддан аля аль-удван аль-исраъилий (В память о Сабре и Шатиле и в ответ на израильскую агрессию) // Аль-Хуррийя, № 865, 23–29 сентября 2001, с. 6</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2</w:t>
      </w:r>
      <w:r>
        <w:rPr>
          <w:color w:val="000000"/>
          <w:spacing w:val="6"/>
          <w:sz w:val="18"/>
          <w:szCs w:val="32"/>
        </w:rPr>
        <w:t> Зухуль фи Исраиль ва ихбат фи суфуф джейш аль-ихтиляль (Замешательство в Израиле и крушение в рядах оккупационной армии) // Аль-Хуррийя, № 862, 2 сентября 2001, с. 7</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3</w:t>
      </w:r>
      <w:r>
        <w:rPr>
          <w:color w:val="000000"/>
          <w:spacing w:val="6"/>
          <w:sz w:val="18"/>
          <w:szCs w:val="32"/>
        </w:rPr>
        <w:t xml:space="preserve"> Здесь и далее: </w:t>
      </w:r>
      <w:r>
        <w:rPr>
          <w:i/>
          <w:iCs/>
          <w:color w:val="000000"/>
          <w:spacing w:val="6"/>
          <w:sz w:val="18"/>
          <w:szCs w:val="32"/>
        </w:rPr>
        <w:t xml:space="preserve">Хамада М. </w:t>
      </w:r>
      <w:r>
        <w:rPr>
          <w:color w:val="000000"/>
          <w:spacing w:val="6"/>
          <w:sz w:val="18"/>
          <w:szCs w:val="32"/>
        </w:rPr>
        <w:t>Кыраъа фи амалийят Марганит (Анализируя операцию Марганит) // Аль-Хуррийя, № 862, 2 сентября 2001, с. 6</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4</w:t>
      </w:r>
      <w:r>
        <w:rPr>
          <w:color w:val="000000"/>
          <w:spacing w:val="6"/>
          <w:sz w:val="18"/>
          <w:szCs w:val="32"/>
        </w:rPr>
        <w:t xml:space="preserve"> См. об этом: </w:t>
      </w:r>
      <w:r>
        <w:rPr>
          <w:i/>
          <w:iCs/>
          <w:color w:val="000000"/>
          <w:spacing w:val="6"/>
          <w:sz w:val="18"/>
          <w:szCs w:val="32"/>
        </w:rPr>
        <w:t xml:space="preserve">Сатановский Е.Я. </w:t>
      </w:r>
      <w:r>
        <w:rPr>
          <w:color w:val="000000"/>
          <w:spacing w:val="6"/>
          <w:sz w:val="18"/>
          <w:szCs w:val="32"/>
        </w:rPr>
        <w:t>Палестинское государство: реальность ближайшего будущего и ее «подводные камни» // Арабские страны Западной Азии и Северной Африки. Вып. 3. – М., 1999</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5</w:t>
      </w:r>
      <w:r>
        <w:rPr>
          <w:color w:val="000000"/>
          <w:spacing w:val="6"/>
          <w:sz w:val="18"/>
          <w:szCs w:val="32"/>
        </w:rPr>
        <w:t xml:space="preserve"> См. об этом, в частности: </w:t>
      </w:r>
      <w:r>
        <w:rPr>
          <w:i/>
          <w:iCs/>
          <w:color w:val="000000"/>
          <w:spacing w:val="6"/>
          <w:sz w:val="18"/>
          <w:szCs w:val="32"/>
        </w:rPr>
        <w:t xml:space="preserve">Косач Г.Г. </w:t>
      </w:r>
      <w:r>
        <w:rPr>
          <w:color w:val="000000"/>
          <w:spacing w:val="6"/>
          <w:sz w:val="18"/>
          <w:szCs w:val="32"/>
        </w:rPr>
        <w:t>Политический ислам в палестинском контексте: движение ХАМАС // Исламизм и экстремизм на Ближнем Востоке. – М., 2001</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6</w:t>
      </w:r>
      <w:r>
        <w:rPr>
          <w:color w:val="000000"/>
          <w:spacing w:val="6"/>
          <w:sz w:val="18"/>
          <w:szCs w:val="32"/>
        </w:rPr>
        <w:t xml:space="preserve"> Михраджан хытабий ли «Ад-Димукратыйя» фи зикра аш-шахидейн Хасанейн ва аль-Унс (Торжественная церемония Демократического фронта </w:t>
      </w:r>
      <w:r>
        <w:rPr>
          <w:color w:val="000000"/>
          <w:sz w:val="18"/>
          <w:szCs w:val="32"/>
        </w:rPr>
        <w:t>в день памяти героев-мучеников Хаса-нейна и аль-Унса) // Аль-Хуррийя, № 869,</w:t>
      </w:r>
      <w:r>
        <w:rPr>
          <w:color w:val="000000"/>
          <w:spacing w:val="6"/>
          <w:sz w:val="18"/>
          <w:szCs w:val="32"/>
        </w:rPr>
        <w:t xml:space="preserve"> 21–27 октября 2001, с. 8.</w:t>
      </w:r>
    </w:p>
    <w:p>
      <w:pPr>
        <w:pStyle w:val="Normal"/>
        <w:shd w:fill="FFFFFF" w:val="clear"/>
        <w:autoSpaceDE w:val="false"/>
        <w:ind w:firstLine="425"/>
        <w:jc w:val="both"/>
        <w:rPr/>
      </w:pPr>
      <w:r>
        <w:rPr>
          <w:color w:val="000000"/>
          <w:spacing w:val="6"/>
          <w:sz w:val="18"/>
          <w:szCs w:val="32"/>
          <w:vertAlign w:val="superscript"/>
        </w:rPr>
        <w:t>97</w:t>
      </w:r>
      <w:r>
        <w:rPr>
          <w:color w:val="000000"/>
          <w:spacing w:val="6"/>
          <w:sz w:val="18"/>
          <w:szCs w:val="32"/>
        </w:rPr>
        <w:t> </w:t>
      </w:r>
      <w:r>
        <w:rPr>
          <w:i/>
          <w:iCs/>
          <w:color w:val="000000"/>
          <w:spacing w:val="6"/>
          <w:sz w:val="18"/>
          <w:szCs w:val="32"/>
        </w:rPr>
        <w:t xml:space="preserve">Ас-Сахли M. </w:t>
      </w:r>
      <w:r>
        <w:rPr>
          <w:color w:val="000000"/>
          <w:spacing w:val="6"/>
          <w:sz w:val="18"/>
          <w:szCs w:val="32"/>
        </w:rPr>
        <w:t>Хаза ма каддамаху аль-филистынийун мин ат-тадхийят фи аль-амм аль-авваль ли интифадатихим (Вот на какие жертвы пошли палестинцы в течение первого года своей интифады) // Аль-Хуррийя, № 869, 21–27 сентября 2001, с. 4</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8</w:t>
      </w:r>
      <w:r>
        <w:rPr>
          <w:color w:val="000000"/>
          <w:spacing w:val="6"/>
          <w:sz w:val="18"/>
          <w:szCs w:val="32"/>
        </w:rPr>
        <w:t> </w:t>
      </w:r>
      <w:r>
        <w:rPr>
          <w:i/>
          <w:iCs/>
          <w:color w:val="000000"/>
          <w:spacing w:val="6"/>
          <w:sz w:val="18"/>
          <w:szCs w:val="32"/>
        </w:rPr>
        <w:t xml:space="preserve">Абу Гош X., Ауда У. </w:t>
      </w:r>
      <w:r>
        <w:rPr>
          <w:color w:val="000000"/>
          <w:spacing w:val="6"/>
          <w:sz w:val="18"/>
          <w:szCs w:val="32"/>
        </w:rPr>
        <w:t>Хатта тастамирр аль-интифада ва тататаввур ва насун аль-иджмаа аш-шаабий хауляха ва нуаззиз аль-вахда аль-кифахийя фи аль-майдан (Ради того, чтобы интифада продолжалась и развивалась, сохраним ее общенародную поддержку и укрепим боевое единство на полях сражений) // Аль-Хуррийя, № 832, 24 декабря 2000, с. 4</w:t>
      </w:r>
      <w:r>
        <w:rPr>
          <w:spacing w:val="6"/>
          <w:sz w:val="18"/>
          <w:szCs w:val="32"/>
        </w:rPr>
        <w:t>.</w:t>
      </w:r>
    </w:p>
    <w:p>
      <w:pPr>
        <w:pStyle w:val="Normal"/>
        <w:shd w:fill="FFFFFF" w:val="clear"/>
        <w:autoSpaceDE w:val="false"/>
        <w:ind w:firstLine="425"/>
        <w:jc w:val="both"/>
        <w:rPr/>
      </w:pPr>
      <w:r>
        <w:rPr>
          <w:color w:val="000000"/>
          <w:spacing w:val="6"/>
          <w:sz w:val="18"/>
          <w:szCs w:val="32"/>
          <w:vertAlign w:val="superscript"/>
        </w:rPr>
        <w:t>99</w:t>
      </w:r>
      <w:r>
        <w:rPr>
          <w:color w:val="000000"/>
          <w:spacing w:val="6"/>
          <w:sz w:val="18"/>
          <w:szCs w:val="32"/>
        </w:rPr>
        <w:t xml:space="preserve"> См. об этом: </w:t>
      </w:r>
      <w:r>
        <w:rPr>
          <w:i/>
          <w:iCs/>
          <w:color w:val="000000"/>
          <w:spacing w:val="6"/>
          <w:sz w:val="18"/>
          <w:szCs w:val="32"/>
        </w:rPr>
        <w:t xml:space="preserve">Косач Г.Г. </w:t>
      </w:r>
      <w:r>
        <w:rPr>
          <w:color w:val="000000"/>
          <w:spacing w:val="6"/>
          <w:sz w:val="18"/>
          <w:szCs w:val="32"/>
        </w:rPr>
        <w:t>Национальная самоидентификация на фоне движения к миру: пример Палестины // Проблемы национального самоопределения на современном этапе. – М., 2000.</w:t>
      </w:r>
    </w:p>
    <w:p>
      <w:pPr>
        <w:pStyle w:val="Normal"/>
        <w:shd w:fill="FFFFFF" w:val="clear"/>
        <w:autoSpaceDE w:val="false"/>
        <w:ind w:firstLine="425"/>
        <w:jc w:val="both"/>
        <w:rPr/>
      </w:pPr>
      <w:r>
        <w:rPr>
          <w:color w:val="000000"/>
          <w:spacing w:val="6"/>
          <w:sz w:val="18"/>
          <w:szCs w:val="32"/>
          <w:vertAlign w:val="superscript"/>
        </w:rPr>
        <w:t>100</w:t>
      </w:r>
      <w:r>
        <w:rPr>
          <w:i/>
          <w:iCs/>
          <w:color w:val="000000"/>
          <w:spacing w:val="6"/>
          <w:sz w:val="18"/>
          <w:szCs w:val="32"/>
        </w:rPr>
        <w:t xml:space="preserve">Хамада М. </w:t>
      </w:r>
      <w:r>
        <w:rPr>
          <w:color w:val="000000"/>
          <w:spacing w:val="6"/>
          <w:sz w:val="18"/>
          <w:szCs w:val="32"/>
        </w:rPr>
        <w:t>Ат-тагйир ... марра ухра (Реформа ... вновь). – Аль-Хуррийя, № 893, 19–25 мая 2002;</w:t>
      </w:r>
    </w:p>
    <w:p>
      <w:pPr>
        <w:pStyle w:val="Normal"/>
        <w:shd w:fill="FFFFFF" w:val="clear"/>
        <w:autoSpaceDE w:val="false"/>
        <w:ind w:firstLine="425"/>
        <w:jc w:val="both"/>
        <w:rPr/>
      </w:pPr>
      <w:r>
        <w:rPr>
          <w:color w:val="000000"/>
          <w:spacing w:val="6"/>
          <w:sz w:val="18"/>
          <w:szCs w:val="32"/>
        </w:rPr>
        <w:t>http://www.alhourriah.org/hadath.asp?idHadath=92</w:t>
      </w:r>
      <w:r>
        <w:rPr>
          <w:spacing w:val="6"/>
          <w:sz w:val="18"/>
          <w:szCs w:val="32"/>
        </w:rPr>
        <w:t>.</w:t>
      </w:r>
    </w:p>
    <w:p>
      <w:pPr>
        <w:pStyle w:val="Normal"/>
        <w:ind w:firstLine="425"/>
        <w:jc w:val="both"/>
        <w:rPr/>
      </w:pPr>
      <w:r>
        <w:rPr>
          <w:color w:val="000000"/>
          <w:spacing w:val="6"/>
          <w:sz w:val="18"/>
          <w:szCs w:val="32"/>
          <w:vertAlign w:val="superscript"/>
        </w:rPr>
        <w:t>101</w:t>
      </w:r>
      <w:r>
        <w:rPr>
          <w:color w:val="000000"/>
          <w:spacing w:val="6"/>
          <w:sz w:val="18"/>
          <w:szCs w:val="32"/>
        </w:rPr>
        <w:t> </w:t>
      </w:r>
      <w:r>
        <w:rPr>
          <w:i/>
          <w:iCs/>
          <w:color w:val="000000"/>
          <w:spacing w:val="6"/>
          <w:sz w:val="18"/>
          <w:szCs w:val="32"/>
        </w:rPr>
        <w:t>Хамада М</w:t>
      </w:r>
      <w:r>
        <w:rPr>
          <w:color w:val="000000"/>
          <w:spacing w:val="6"/>
          <w:sz w:val="18"/>
          <w:szCs w:val="32"/>
        </w:rPr>
        <w:t>.,</w:t>
      </w:r>
      <w:r>
        <w:rPr>
          <w:i/>
          <w:iCs/>
          <w:color w:val="000000"/>
          <w:spacing w:val="6"/>
          <w:sz w:val="18"/>
          <w:szCs w:val="32"/>
        </w:rPr>
        <w:t xml:space="preserve"> </w:t>
      </w:r>
      <w:r>
        <w:rPr>
          <w:color w:val="000000"/>
          <w:spacing w:val="6"/>
          <w:sz w:val="18"/>
          <w:szCs w:val="32"/>
        </w:rPr>
        <w:t>Ат-тагйир ... иля айн? (Реформа ..., но в каком направлении?). – Аль-Хуррийя, № 892, 12–18 мая 2002;</w:t>
      </w:r>
    </w:p>
    <w:p>
      <w:pPr>
        <w:pStyle w:val="Normal"/>
        <w:ind w:firstLine="425"/>
        <w:jc w:val="both"/>
        <w:rPr/>
      </w:pPr>
      <w:r>
        <w:rPr>
          <w:color w:val="000000"/>
          <w:spacing w:val="6"/>
          <w:sz w:val="18"/>
          <w:szCs w:val="32"/>
        </w:rPr>
        <w:t>http://www.alhourriah.org/hadath.asp?idHadath=91</w:t>
      </w:r>
      <w:r>
        <w:rPr>
          <w:spacing w:val="6"/>
          <w:sz w:val="18"/>
          <w:szCs w:val="32"/>
        </w:rPr>
        <w:t>.</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color w:val="000000"/>
          <w:spacing w:val="6"/>
          <w:sz w:val="18"/>
          <w:szCs w:val="28"/>
        </w:rPr>
      </w:pPr>
      <w:r>
        <w:rPr>
          <w:rFonts w:cs="Arial" w:ascii="Arial" w:hAnsi="Arial"/>
          <w:b/>
          <w:color w:val="000000"/>
          <w:spacing w:val="6"/>
          <w:sz w:val="18"/>
          <w:szCs w:val="28"/>
        </w:rPr>
        <w:t>В.В.Куделев</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color w:val="000000"/>
          <w:spacing w:val="6"/>
          <w:sz w:val="18"/>
          <w:szCs w:val="28"/>
        </w:rPr>
      </w:pPr>
      <w:r>
        <w:rPr>
          <w:rFonts w:cs="Arial" w:ascii="Arial" w:hAnsi="Arial"/>
          <w:color w:val="000000"/>
          <w:spacing w:val="6"/>
          <w:sz w:val="18"/>
          <w:szCs w:val="28"/>
        </w:rPr>
        <w:t>МАРОККО: К ПРОБЛЕМЕ ПРОИЗВОДСТВА НАРКОТИКОВ</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нявший начиная с осени 2001 г. достаточно острый характер и выразившийся в весьма резких заявлениях и действиях кризис в мароккано-испанских отношениях формировался из нескольких составляющих. Первое и второе места, безусловно, заняли факторы, связанные с отказом Марокко возобновлять соглашение с Евросоюзом в области морского рыболовства (здесь главной пострадавшей стороной оказалась Испания), а также разными подходами Мадрида и Рабата к проблеме западносахарского урегулирования.</w:t>
      </w:r>
    </w:p>
    <w:p>
      <w:pPr>
        <w:pStyle w:val="Normal"/>
        <w:shd w:fill="FFFFFF" w:val="clear"/>
        <w:autoSpaceDE w:val="false"/>
        <w:ind w:firstLine="425"/>
        <w:jc w:val="both"/>
        <w:rPr/>
      </w:pPr>
      <w:r>
        <w:rPr>
          <w:rFonts w:cs="Arial" w:ascii="Arial" w:hAnsi="Arial"/>
          <w:color w:val="000000"/>
          <w:spacing w:val="6"/>
          <w:sz w:val="18"/>
          <w:szCs w:val="28"/>
        </w:rPr>
        <w:t>Еще одним определяющим фактором, повлиявшим на отношения двух стран, стала проблема производства наркотиков в Марокко. Мадрид неоднократно давал понять, что считает усилия Рабата по борьбе с этим явлением явно недостаточными. Более того, в многочисленных заявлениях испанских официальных лиц меж строк явно читалось, что у них есть достаточно серьезный компромат на соседей, который они по каким-то соображениям пока не сделали достоянием гласности.</w:t>
      </w:r>
    </w:p>
    <w:p>
      <w:pPr>
        <w:pStyle w:val="2"/>
        <w:rPr/>
      </w:pPr>
      <w:r>
        <w:rPr>
          <w:spacing w:val="6"/>
        </w:rPr>
        <w:t>Похоже, «нарковектор» стал особо отчетливо выделяться на общем поле мароккано-испанской проблематики несколько лет назад и, что самое показательное, примерно в одно время с истечением срока прежнего соглашения между Рабатом и Брюсселем в области морского рыболовства. Достаточно давний скандал с запретом марокканскими властями в декабре 1999 г. трех независимых еженедельников наделал немало шума и поставил ряд острых вопросов, которые, как оказалось, не имеют никакого отношения к проблеме свободы прессы. Уже позднее возникла версия, что основной причиной запрета еженедельника «Демэн» стали не уже опубликованные материалы, как это было в случае двух других изданий, а только лишь готовившиеся к печати. Что же так напугало строгих марокканских цензоров из бдительного министерства внутренних дел?</w:t>
      </w:r>
    </w:p>
    <w:p>
      <w:pPr>
        <w:pStyle w:val="Normal"/>
        <w:shd w:fill="FFFFFF" w:val="clear"/>
        <w:autoSpaceDE w:val="false"/>
        <w:ind w:firstLine="425"/>
        <w:jc w:val="both"/>
        <w:rPr/>
      </w:pPr>
      <w:r>
        <w:rPr>
          <w:rFonts w:cs="Arial" w:ascii="Arial" w:hAnsi="Arial"/>
          <w:color w:val="000000"/>
          <w:spacing w:val="6"/>
          <w:sz w:val="18"/>
          <w:szCs w:val="28"/>
        </w:rPr>
        <w:t xml:space="preserve">Известно, что за несколько недель до запрета журнал начал серию публикаций о наркомафии на севере страны. Ее существование ни для кого в Марокко не является секретом. Однако в том случае речь шла о связях. Связях между преступным синдикатом и высокопоставленными чиновниками, которые могли оказаться лишь с краю длинной цепочки тех, кто тем или иным образом что-либо имел от наркомафии. В очередном номере журнала ожидались очередные разоблачения. </w:t>
      </w:r>
      <w:r>
        <w:rPr>
          <w:rFonts w:cs="Arial" w:ascii="Arial" w:hAnsi="Arial"/>
          <w:color w:val="000000"/>
          <w:spacing w:val="2"/>
          <w:sz w:val="18"/>
          <w:szCs w:val="28"/>
        </w:rPr>
        <w:t>Существует точка зрения, что именно поэтому было принято «силовое» решение. Однако министры-социалисты, среди которых немало бывших журналистов, принимая решение на запрет, видимо, совсем забыли некоторые особенности их прежней профессии, обусловленные развитием современных средств коммуникации. Уже через несколько дней загадочная статья оказалась размещенной в электронной версии «Демэн», ознакомиться с которой могли все желающие</w:t>
      </w:r>
      <w:r>
        <w:rPr>
          <w:rFonts w:cs="Arial" w:ascii="Arial" w:hAnsi="Arial"/>
          <w:smallCaps/>
          <w:color w:val="000000"/>
          <w:spacing w:val="2"/>
          <w:sz w:val="18"/>
          <w:szCs w:val="28"/>
        </w:rPr>
        <w:t xml:space="preserve">, </w:t>
      </w:r>
      <w:r>
        <w:rPr>
          <w:rFonts w:cs="Arial" w:ascii="Arial" w:hAnsi="Arial"/>
          <w:color w:val="000000"/>
          <w:spacing w:val="2"/>
          <w:sz w:val="18"/>
          <w:szCs w:val="28"/>
        </w:rPr>
        <w:t>а также во французском еженедельнике «Курьер интернасьонал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ак оказалось, журналисты из «Демэн» провели журналистское расследование в отношении негласных хозяев Тетуана – города на севере королевства. Некогда процветающий центр туризма и художественных промыслов превратился в перекресток на путях переброски в Европу огромных объемов выращиваемого по соседству в Рифе каннабиса («мягкий» наркотик, разновидность индийской конопли – прим. авт.). Возможно, все так и продолжалось бы до бесконечности, если бы 4 октября 1999 г. в руки испанской полиции не попал наркобарон из Тетуана, обосновавшийся в Испании марокканец – некий Рашид Вахид Темсамани по кличке «Капо». При нем были обнаружены 15 кг кокаина, 12 тонн кифа (выжимка из маковой соломки), 12 тонн каннабиса, 10 пакетов экстази и огромная сумма наличности. </w:t>
      </w:r>
      <w:r>
        <w:rPr>
          <w:rFonts w:cs="Arial" w:ascii="Arial" w:hAnsi="Arial"/>
          <w:color w:val="000000"/>
          <w:spacing w:val="2"/>
          <w:sz w:val="18"/>
          <w:szCs w:val="28"/>
        </w:rPr>
        <w:t>Одновременно с марокканцем были арестованы еще примерно 30</w:t>
      </w:r>
      <w:r>
        <w:rPr>
          <w:rFonts w:cs="Arial" w:ascii="Arial" w:hAnsi="Arial"/>
          <w:color w:val="000000"/>
          <w:spacing w:val="6"/>
          <w:sz w:val="18"/>
          <w:szCs w:val="28"/>
        </w:rPr>
        <w:t xml:space="preserve"> человек – итальянцев, британцев, голландцев. Всех их объединяло одно: они занимались переброской «мягких» наркотиков из Марокко в Европу, а обратно – синтетической дурноты.</w:t>
      </w:r>
    </w:p>
    <w:p>
      <w:pPr>
        <w:pStyle w:val="2"/>
        <w:rPr/>
      </w:pPr>
      <w:r>
        <w:rPr>
          <w:spacing w:val="4"/>
        </w:rPr>
        <w:t>В свое время Темсамани был преуспевающим тетуанским бизнесменом, владельцем местного футбольного клуба «Магреб атлетик тетуани». Он сбежал из Марокко в 1995 г. в связи с начавшейся тогда кампанией «оздоровления», направленной прежним главой МВД страны Дрисом Басри против воротил контрабанды и наркобизнеса. Как утверждал «Демэн», кампания носила весьма выборочный характер с тем, чтобы «сохранить некоторые фигуры национального финансового истэблишмента, остающиеся неприкасаемыми и сегодня». Тем не менее ряд воротил теневой экономики оказался за решеткой. При этом выяснилось, что Темсамани был хорошо известен в определенных кругах Рабата. Еженедельник утверждал, что в «подручных» у него находился Хадж Медиури, шеф личной охраны короля Хасана II и «всемогущий президент Королевской федерации легкой атлетики» – этот вид спорта, как известно, является визитной карточкой Марокк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Именно Медиури – в настоящее время он в отставке – за несколько месяцев до бегства Темсамани добился, чтобы последний был удостоен звания кавалера ордена Алауитов (марокканский эквивалент ордена Почетного легиона). Однако хорошие времена для Темсамани закончились, когда по неизвестным причинам решил заговорить некий житель Лараша – городка на севере Марокко, в свое </w:t>
      </w:r>
      <w:r>
        <w:rPr>
          <w:rFonts w:cs="Arial" w:ascii="Arial" w:hAnsi="Arial"/>
          <w:color w:val="000000"/>
          <w:spacing w:val="10"/>
          <w:sz w:val="18"/>
          <w:szCs w:val="28"/>
        </w:rPr>
        <w:t>время тесно связанный с наркомафией. Он утверждал, что один</w:t>
      </w:r>
      <w:r>
        <w:rPr>
          <w:rFonts w:cs="Arial" w:ascii="Arial" w:hAnsi="Arial"/>
          <w:color w:val="000000"/>
          <w:spacing w:val="6"/>
          <w:sz w:val="18"/>
          <w:szCs w:val="28"/>
        </w:rPr>
        <w:t xml:space="preserve"> высокопоставленный офицер ДСТ (Дирексьон де ля сюрвейянс дю территуар – служба контрразведки) предупредил Темсамани о готовящемся аресте. Он же помог беглецу установить контакт с испанской спецслужбой СЕСИД, которая в обмен на оставление его в покое потребовала информацию об основных действующих лицах во всякого рода незаконных аферах между Марокко и Испанией.</w:t>
      </w:r>
    </w:p>
    <w:p>
      <w:pPr>
        <w:pStyle w:val="2"/>
        <w:rPr/>
      </w:pPr>
      <w:r>
        <w:rPr>
          <w:spacing w:val="6"/>
        </w:rPr>
        <w:t>Похоже, сторонам удалось договориться. Иначе как объяснить удивительный факт: «активно разыскиваемый» в Марокко и Испании преступник достаточно долго жил в испанском местечке Коста-дель-Соль. Подтверждением сделки между «Капо» и СЕСИД может служить и то обстоятельство, что уже через год после того, как марокканец перебрался через Гибралтарский пролив, была организована утечка информации в испанскую прессу о весьма пикантных деталях достаточно подробного конфиденциального доклада СЕСИД о «высокопоставленных» покровителях марокканского теневого ми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аже в Испании «Капо» не отошел от дел, что и послужило причиной его ареста. Фактически он выступал в роли координатора между европейскими сетями сбыта и марокканскими производителями наркотиков, а также организатора переброски товара из Марокко в Европу. По имеющимся данным, за свои услуги он имел до 30% от конечной стоимости наркотика.</w:t>
      </w:r>
    </w:p>
    <w:p>
      <w:pPr>
        <w:pStyle w:val="2"/>
        <w:rPr/>
      </w:pPr>
      <w:r>
        <w:rPr>
          <w:spacing w:val="4"/>
        </w:rPr>
        <w:t>Два месяца спустя, уже в начале февраля, марокканская полиция арестовала некоего Хасана Гуэрруджа. Самое примечательное в рядовом, казалось, аресте было в том, что 33-летний владелец гостиничного комплекса «Пасадена» в Танжере уже долгое время находился в международном розыске по 4 статьям обвинения, в том числе за наркоторговлю и убийство в результате ДТП. При этом он вполне спокойно жил в Марокко. По версии нынешнего марокканского официоза газеты «Либерасьон», Гуэррудж широко пользовался «фальсифицированными» визитными карточками лиц, принадлежащих к «высоким сферам». Более того, ветровое стекло его автомобиля украшал пропуск депутата парламента, открывавший ему любые полицейские блок-посты.</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Схема действий Гуэрруджа была предельно простой. Приняв во внимание, что таможенники традиционно обращают больше внимания на грузовики, следующие в Европу из северных районов королевства, он сначала собирал большую партию товара где-нибудь на юге, например, в Агадире. Затем формировалась колонна из двух-трех трейлеров. В документах на груз в качестве места его отправления значился далекий курортный город. Для обеспечения безопасности перевозки и преодоления препятствий в виде многочисленных постов таможенников и полиции Гуэррудж лично расчищал дорогу перед колонной, пользуясь депутатским «вездеходом». Арест наркобарона марокканская пресса тут же связала с именем Темсамани. Кстати, сама по себе транспортировка наркотиков в Европу – очень доходный бизнес. Если в Марокко один килограмм гашиша самого высокого качества продается примерно за 10 тысяч дирхамов (примерно 900 долларов), в Испании его цена возрастает как минимум в 10 раз [3, 03.08.2001].</w:t>
      </w:r>
    </w:p>
    <w:p>
      <w:pPr>
        <w:pStyle w:val="2"/>
        <w:rPr/>
      </w:pPr>
      <w:r>
        <w:rPr>
          <w:spacing w:val="6"/>
        </w:rPr>
        <w:t>Там же, в Испании, в курортном местечке в провинции Малага одно время после бегства из Марокко проживал уже упоминавшийся «некий высокопоставленный офицер» ДСТ, он же бывший директор контрразведки в Тетуане Хадж Амаль. Как утверждал «Демэн», он также купил спокойную жизнь, передав испанским спецслужбам данные на участников марокканской мафии с обоих берегов Гибралтара. Позднее его следы затерялись в Итал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се тот же таинственный житель Лараша указал на еще одну странную связь. Он утверждал, что некоторые лица, осужденные в Марокко по суду и активно разыскивавшиеся марокканскими спецслужбами, оказывались в суде Тетуана и тут же признавались невиновными. Наиболее показательный случай произошел с неким Нордином Беназзузом (он же – Эль-Хайяти). Никто до сих пор не может </w:t>
      </w:r>
      <w:r>
        <w:rPr>
          <w:rFonts w:cs="Arial" w:ascii="Arial" w:hAnsi="Arial"/>
          <w:color w:val="000000"/>
          <w:spacing w:val="2"/>
          <w:sz w:val="18"/>
          <w:szCs w:val="28"/>
        </w:rPr>
        <w:t>объяснить, как этот человек, приговоренный в Марокко в 1996 г. к 10 годам</w:t>
      </w:r>
      <w:r>
        <w:rPr>
          <w:rFonts w:cs="Arial" w:ascii="Arial" w:hAnsi="Arial"/>
          <w:color w:val="000000"/>
          <w:spacing w:val="6"/>
          <w:sz w:val="18"/>
          <w:szCs w:val="28"/>
        </w:rPr>
        <w:t xml:space="preserve"> тюрьмы и скрывавшийся в испанском анклаве Сеута смог не только вернуться на родину, но и спустя несколько дней получить оправдательный приговор. Более того, как только «Демэн» начала публикацию материалов о тетуанской наркомафии, главному редактору еженедельника тут же пригрозили смертью. Угрозы исходили все от того же Эль-Хайя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емэн» утверждал, что когда Темсамани почувствовал близость ареста, он также безуспешно попытался вернуться в Марокко, где, по всей видимости, рассчитывал на чье-то высокое покровительство.</w:t>
      </w:r>
    </w:p>
    <w:p>
      <w:pPr>
        <w:pStyle w:val="2"/>
        <w:rPr/>
      </w:pPr>
      <w:r>
        <w:rPr>
          <w:spacing w:val="4"/>
        </w:rPr>
        <w:t xml:space="preserve">По мнению «Демэн», самой важной фигурой, до которой ему удалось докопаться, являлся некий «Император». Этот человек был женат на дочери «важной персоны», что делало его автоматически вне каких-либо подозрений. Более того, расследование «Демэн» позволило </w:t>
      </w:r>
      <w:r>
        <w:rPr>
          <w:spacing w:val="6"/>
        </w:rPr>
        <w:t>обнаружить, что «Император» и его «коллеги» оплачивали проживание</w:t>
      </w:r>
      <w:r>
        <w:rPr>
          <w:spacing w:val="4"/>
        </w:rPr>
        <w:t xml:space="preserve"> в престижных квартирах ряда высокопоставленных чиновников суда и </w:t>
      </w:r>
      <w:r>
        <w:rPr/>
        <w:t>прокуратуры Тетуана. В частности, квартира, в которой проживал в течение</w:t>
      </w:r>
      <w:r>
        <w:rPr>
          <w:spacing w:val="4"/>
        </w:rPr>
        <w:t xml:space="preserve"> нескольких лет заместитель прокурора города на бульваре Хасана II, принадлежала наркобарону, некоему Лаарбити [8].</w:t>
      </w:r>
    </w:p>
    <w:p>
      <w:pPr>
        <w:pStyle w:val="2"/>
        <w:rPr/>
      </w:pPr>
      <w:r>
        <w:rPr>
          <w:spacing w:val="6"/>
        </w:rPr>
        <w:t>За несколько дней до запрета «Демэн» готовил очередную «бомбу» – стенограммы записанных марокканскими спецслужбами (похоже, не все марокканские контрразведчики оказались коррумпированными) нескольких телефонных разговоров между людьми, чьи имена были закрыты позывными «Гордо» и «Флако» при том, что эти люди находились на разных берегах Гибралтарского пролива. Они назвали в разговорах имена маленьких и больших людей, которых объединяло одно – оказание платных услуг наркомафии. Среди последних, в частности, прозвучало имя одного политика национального масштаба, а также имена «обладателей лампасов, которые защищают их от юридического преследования». Похоже, именно эти люди и нажали на все возможные рычаги, чтобы убрать неожиданную угрозу их благополучию. Им всем – от наркобаронов до «рядовых» наркомафии – есть что терять [8].</w:t>
      </w:r>
    </w:p>
    <w:p>
      <w:pPr>
        <w:pStyle w:val="Normal"/>
        <w:shd w:fill="FFFFFF" w:val="clear"/>
        <w:autoSpaceDE w:val="false"/>
        <w:ind w:firstLine="425"/>
        <w:jc w:val="both"/>
        <w:rPr/>
      </w:pPr>
      <w:r>
        <w:rPr>
          <w:rFonts w:cs="Arial" w:ascii="Arial" w:hAnsi="Arial"/>
          <w:color w:val="000000"/>
          <w:spacing w:val="6"/>
          <w:sz w:val="18"/>
          <w:szCs w:val="28"/>
        </w:rPr>
        <w:t xml:space="preserve">Ежегодный «урожай» марокканской нарконивы, большая часть которой находится в Рифе на севере страны, меньшая – в Суссе на юге, составляет от 2 до 2,5 тыс. тонн каннабиса. Значительная часть производимого в Марокко каннабиса перерабатывается в гашиш и экспортируется в Европу. Внутренний рынок поглощает от 15 до 40% собираемого урожая. </w:t>
      </w:r>
      <w:r>
        <w:rPr>
          <w:rFonts w:cs="Arial" w:ascii="Arial" w:hAnsi="Arial"/>
          <w:color w:val="000000"/>
          <w:spacing w:val="2"/>
          <w:sz w:val="18"/>
          <w:szCs w:val="28"/>
        </w:rPr>
        <w:t xml:space="preserve">Под посевами индийской конопли заняты, согласно разным источникам, от 60 до 120 тыс. гектаров. Эти площади </w:t>
      </w:r>
      <w:r>
        <w:rPr>
          <w:rFonts w:cs="Arial" w:ascii="Arial" w:hAnsi="Arial"/>
          <w:color w:val="000000"/>
          <w:spacing w:val="4"/>
          <w:sz w:val="18"/>
          <w:szCs w:val="28"/>
        </w:rPr>
        <w:t xml:space="preserve">постоянно растут – европейский спрос определяет предложение. Для </w:t>
      </w:r>
      <w:r>
        <w:rPr>
          <w:rFonts w:cs="Arial" w:ascii="Arial" w:hAnsi="Arial"/>
          <w:color w:val="000000"/>
          <w:spacing w:val="6"/>
          <w:sz w:val="18"/>
          <w:szCs w:val="28"/>
        </w:rPr>
        <w:t>сравнения: в начале 80-х годов прошлого века под каннабисом было всего</w:t>
      </w:r>
      <w:r>
        <w:rPr>
          <w:rFonts w:cs="Arial" w:ascii="Arial" w:hAnsi="Arial"/>
          <w:color w:val="000000"/>
          <w:spacing w:val="2"/>
          <w:sz w:val="18"/>
          <w:szCs w:val="28"/>
        </w:rPr>
        <w:t xml:space="preserve"> 5 тыс. гектаров. Если в 1992 г. «марокканский» каннабис, захваченный в Европе, составлял 35% от общего объема задержаний, то в настоящее время этот показатель держится на уровне от 70 до 80%. В 2002 г. </w:t>
      </w:r>
      <w:r>
        <w:rPr>
          <w:rFonts w:cs="Arial" w:ascii="Arial" w:hAnsi="Arial"/>
          <w:color w:val="000000"/>
          <w:sz w:val="18"/>
          <w:szCs w:val="28"/>
        </w:rPr>
        <w:t xml:space="preserve">урожай наркотиков был распродан всего за три недели [2, 16.03.2002]. </w:t>
      </w:r>
      <w:r>
        <w:rPr>
          <w:rFonts w:cs="Arial" w:ascii="Arial" w:hAnsi="Arial"/>
          <w:color w:val="000000"/>
          <w:spacing w:val="2"/>
          <w:sz w:val="18"/>
          <w:szCs w:val="28"/>
        </w:rPr>
        <w:t>Растет также и число марокканцев, живущих за счет производства наркотиков. Хроническая нищета и бедность толкает даже многих горожан заняться трудом «на земле», дающим гарантированный доход.</w:t>
      </w:r>
    </w:p>
    <w:p>
      <w:pPr>
        <w:pStyle w:val="Normal"/>
        <w:shd w:fill="FFFFFF" w:val="clear"/>
        <w:autoSpaceDE w:val="false"/>
        <w:ind w:firstLine="425"/>
        <w:jc w:val="both"/>
        <w:rPr/>
      </w:pPr>
      <w:r>
        <w:rPr>
          <w:rFonts w:cs="Arial" w:ascii="Arial" w:hAnsi="Arial"/>
          <w:color w:val="000000"/>
          <w:spacing w:val="6"/>
          <w:sz w:val="18"/>
          <w:szCs w:val="28"/>
        </w:rPr>
        <w:t>По данным доклада, подготовленного в свое время ЕС, отпускная цена производимого в Марокко дурмана достигает 3 млрд. долларов ежегодно – 4% от стоимости общемирового производства наркотиков. Его составители утверждали, что производство наркотиков якобы стало главным источником твердой валюты для страны, превратившейся в крупнейшего в мире экспортера гашиш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Как предупреждает президент марокканского Исследовательского центра по проблемам наркотиков и окружающей среды Редуан Шакур, Марокко уже вступило в фазу, которую можно назвать «предколумбийской» со всеми вытекающими отсюда последствиями [6, 22.01.2002].</w:t>
      </w:r>
      <w:r>
        <w:rPr>
          <w:rFonts w:cs="Arial" w:ascii="Arial" w:hAnsi="Arial"/>
          <w:color w:val="000000"/>
          <w:spacing w:val="6"/>
          <w:sz w:val="18"/>
          <w:szCs w:val="28"/>
        </w:rPr>
        <w:t xml:space="preserve"> Он подчеркивает, что арестованные в 1995 г. в рамках кампании борьбы против наркомафии наркобароны располагали реальными рычагами власти, с помощью которых они влияли на экономические и политические решения. «Их власть была беспредельной, поскольку никто не мог составить им конкуренцию», – отмечает Р.Шакур, подчеркивая одновременно, что в 1995 г. приоткрылась только верхушка айсберга. В настоящее же время, по данным Р.Шакура, в Марокко пытаются обосноваться несколько международных мафиозных группировок с тем, чтобы использовать в своих интересах географическую близость королевства к Европ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В Марокко появились следы и «русской» мафии. В марте 2001 г. в Булони завершился судебный процесс по громкому делу о самой большой из когда-либо захватывавшихся во Франции партии гашиша весом в 23,5 тонны. Суд приговорил к длительным срокам тюремного заключения двух поляков, двух украинцев, россиянина и белоруса. Данная история началась еще 17 февраля 1999 г., когда в Ла-Манше </w:t>
      </w:r>
      <w:r>
        <w:rPr>
          <w:rFonts w:cs="Arial" w:ascii="Arial" w:hAnsi="Arial"/>
          <w:color w:val="000000"/>
          <w:spacing w:val="4"/>
          <w:sz w:val="18"/>
          <w:szCs w:val="28"/>
        </w:rPr>
        <w:t>французские таможенники перехватили, а затем препроводили в порт Булони рыболовный траулер «Немо» под литовским флагом. На его борту среди груза замороженной рыбы была замаскирована огромная партия наркотика. Французские власти арестовали экипаж из 15 человек, все – выходцы из различных республик бывшего СССР и Польши. В ходе следствия было установлено, что ядовитый груз имел марокканское происхождение. Он был получен на борт корабля в марокканской экономической зоне, где «рыбаки» вели промысел. Два заказчика отравы – украинский предприниматель Игорь Портной и владелец судна белорус Николай Балабанов получили по 8 лет тюрьмы. Перевозчики наркотиков получили свое. Однако «марокканский след» ядовитого груза, судя по всему, прошел мимо следствия [2, 24.03.200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Испанцы не одиноки в своих претензиях к Марокко по части наркотиков. Как отмечается в Докладе госдепа США о положении с правами человека в Марокко в 2001 г., «незаконное производство и экспорт</w:t>
      </w:r>
      <w:r>
        <w:rPr>
          <w:rFonts w:cs="Arial" w:ascii="Arial" w:hAnsi="Arial"/>
          <w:color w:val="000000"/>
          <w:spacing w:val="6"/>
          <w:sz w:val="18"/>
          <w:szCs w:val="28"/>
        </w:rPr>
        <w:t xml:space="preserve"> каннабиса являет собой важную часть экономики страны, и особенно – в ее северных районах» [1]. Ранее, в начале 2001 г. американский госдепартамент в своем докладе выдвинул серьезные обвинения против Марокко в связи с тем, что королевство является «одним из основных производителей и экспортеров каннабиса в мире». Как отмечал марокканский еженедельник «Демэн магазин», в Марокко этот документ был «практически незамечен». Он же подчеркнул, что «впервые США осудили Марокко с такой резкостью». Авторы доклада посчитали недостаточными усилия Марокко, направленные на прекращение производства каннабиса. Они же пришли к выводу, что </w:t>
      </w:r>
      <w:r>
        <w:rPr>
          <w:rFonts w:cs="Arial" w:ascii="Arial" w:hAnsi="Arial"/>
          <w:color w:val="000000"/>
          <w:spacing w:val="4"/>
          <w:sz w:val="18"/>
          <w:szCs w:val="28"/>
        </w:rPr>
        <w:t>каннабис составляет основу экономики на севере Марокко. Одновременно</w:t>
      </w:r>
      <w:r>
        <w:rPr>
          <w:rFonts w:cs="Arial" w:ascii="Arial" w:hAnsi="Arial"/>
          <w:color w:val="000000"/>
          <w:spacing w:val="6"/>
          <w:sz w:val="18"/>
          <w:szCs w:val="28"/>
        </w:rPr>
        <w:t xml:space="preserve"> было высказано подозрение, что марокканские порты превратились в центры транзита в Европу «сильных» наркотиков. Как констатировал еженедельник, в выводах доклада «госдепартамент не стал писать о марокканской системе», однако указал на «коррупцию» среди некоторых членов правительства [2, 18.03.2001].</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2"/>
          <w:sz w:val="18"/>
          <w:szCs w:val="28"/>
        </w:rPr>
        <w:t>В претензии к Марокко и Франция. Ее можно понять: от 80 до 90%</w:t>
      </w:r>
      <w:r>
        <w:rPr>
          <w:rFonts w:cs="Arial" w:ascii="Arial" w:hAnsi="Arial"/>
          <w:color w:val="000000"/>
          <w:spacing w:val="6"/>
          <w:sz w:val="18"/>
          <w:szCs w:val="28"/>
        </w:rPr>
        <w:t xml:space="preserve"> потребляемого французами каннабиса имеют марокканское происхождение. Но и официальный Париж не хочет портить отношений с Рабатом. </w:t>
      </w:r>
      <w:r>
        <w:rPr>
          <w:rFonts w:cs="Arial" w:ascii="Arial" w:hAnsi="Arial"/>
          <w:color w:val="000000"/>
          <w:spacing w:val="4"/>
          <w:sz w:val="18"/>
          <w:szCs w:val="28"/>
        </w:rPr>
        <w:t xml:space="preserve">Примечательно, что подготовленный в начале 2002 г. доклад силами экспертов французской организации «Обсерватуар де дрог э де токсикомани» (ОДТ) о ситуации с производством наркотиков в Марокко был размещен на веб-сайте государственной организации – Межминистерской миссии по борьбе против наркомании и токсикомании. Однако французские власти формально сделали вид, что они не при чем, упомянув, что ответственность за содержание доклада лежит исключительно на его авторах [9]. Как утверждалось в докладе ОДТ, в Марокко при Мохаммеде VI в целом снизилась активность борьбы против наркопроизводителей по сравнению с тем, что делал в эпоху Хасана II </w:t>
      </w:r>
      <w:r>
        <w:rPr>
          <w:rFonts w:cs="Arial" w:ascii="Arial" w:hAnsi="Arial"/>
          <w:color w:val="000000"/>
          <w:spacing w:val="2"/>
          <w:sz w:val="18"/>
          <w:szCs w:val="28"/>
        </w:rPr>
        <w:t xml:space="preserve">всемогущий глава МВД </w:t>
      </w:r>
      <w:r>
        <w:rPr>
          <w:rFonts w:cs="Arial" w:ascii="Arial" w:hAnsi="Arial"/>
          <w:color w:val="000000"/>
          <w:sz w:val="18"/>
          <w:szCs w:val="28"/>
        </w:rPr>
        <w:t>страны Дрис Басри. Марокканские власти отчас</w:t>
      </w:r>
      <w:r>
        <w:rPr>
          <w:rFonts w:cs="Arial" w:ascii="Arial" w:hAnsi="Arial"/>
          <w:color w:val="000000"/>
          <w:spacing w:val="2"/>
          <w:sz w:val="18"/>
          <w:szCs w:val="28"/>
        </w:rPr>
        <w:t>ти</w:t>
      </w:r>
      <w:r>
        <w:rPr>
          <w:rFonts w:cs="Arial" w:ascii="Arial" w:hAnsi="Arial"/>
          <w:color w:val="000000"/>
          <w:spacing w:val="6"/>
          <w:sz w:val="18"/>
          <w:szCs w:val="28"/>
        </w:rPr>
        <w:t xml:space="preserve"> можно понять. Они не хотят лишать северян источника доходов и тем самым повышать и без того значительный накал социальной напряженности в стране. «Крестьяне чувствуют, что власти разрешают им культивировать каннабис, – полагает марокканский еженедельник </w:t>
      </w:r>
      <w:r>
        <w:rPr>
          <w:rFonts w:cs="Arial" w:ascii="Arial" w:hAnsi="Arial"/>
          <w:color w:val="000000"/>
          <w:spacing w:val="4"/>
          <w:sz w:val="18"/>
          <w:szCs w:val="28"/>
        </w:rPr>
        <w:t>«Демэн магазин» (ДМ). – Плантации можно видеть даже по краям автодорог. Равно как и людей, предлагающих купить их товар». Однако есть опасение, что власти ошибаются в своих расчетах. Подобная «специализация» населенного 5 миллионами [6, 22.01.2001] берберов Рифа служит обострению проблемы регионализации. Она уже привела к появлению региональной партии, кормящейся на деньги наркомаф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считает ДМ, «Франция и Евросоюз не хотят дестабилизировать режим, который не является исламистским» [2, 16.03.2002]. Другая причина подобной позиции – нежелание Европы пополнить и без того многочисленные ряды незаконных иммигрантов теми сотнями тысяч марокканцев, которые могут остаться без средств к существованию в случае развертывания эффективной кампании борьбы с производством наркотиков.</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ЕС долгое время пытался экономическими мерами вынудить крестьян Рифа отказаться от культивирования каннабиса. Усилия Брюсселя оказались пустой тратой времени и средств, поскольку для жителей Рифа производство каннабиса наряду с контрабандой является основным источником средств к существованию. Подсчитано, что выращивание конопли в 12 раз доходнее, нежели производство винограда или меда, не говоря о том, что оно намного менее трудозатратное. </w:t>
      </w:r>
      <w:r>
        <w:rPr>
          <w:rFonts w:cs="Arial" w:ascii="Arial" w:hAnsi="Arial"/>
          <w:color w:val="000000"/>
          <w:spacing w:val="4"/>
          <w:sz w:val="18"/>
          <w:szCs w:val="28"/>
        </w:rPr>
        <w:t>За счет производства наркотиков живут примерно 3 млн. марокканцев. Поэтому канал по производству и поставке наркотиков для Европы не пересыхает, а становится все более полноводным. В июле 1999 г. марокканская таможня за один раз задержала крупнейшую партию товара на пути в Европу – 19 тонн гашиша. Не отстают и их испанские коллеги. Их ежегодный улов регулярно превышает 300 тонн. Все это привело к тому, что ЕС практически отказался от своей зате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свое время еженедельник «Журналь» опубликовал репортаж из небольшого рыбацкого порта М'Дик на Средиземном море. Как живописует его автор, парковка у въезда в порт забита «Мерседесами», БМВ и прочими машинами аналогичного уровня. На вопрос: чьи это машины? – местные жители отвечают иронично: рыбаков. Они отчасти правы. Наркомафия содержит до 40% рыболовецких судов, использующих промысел в качестве прикрытия. Выйдя в море с грузом наркотиков, их команды передают зелье на корабли и катера, приписанные к портам всего </w:t>
      </w:r>
      <w:r>
        <w:rPr>
          <w:rFonts w:cs="Arial" w:ascii="Arial" w:hAnsi="Arial"/>
          <w:color w:val="000000"/>
          <w:spacing w:val="4"/>
          <w:sz w:val="18"/>
          <w:szCs w:val="28"/>
        </w:rPr>
        <w:t>Средиземноморья. И портов, подобных М'Дик, на средиземноморском побережье Марокко добрый десяток. Наиболее «известные» среди них – Уэд-Лалу, Мартиль и Бу-Ахмед. Марокканский каннабис расходится заказчикам по двум направлениям. Кратчайший путь лежит через средиземноморские порты в Испанию. Более продолжительный, но более надежный – через порты на атлантическом</w:t>
      </w:r>
      <w:r>
        <w:rPr>
          <w:rFonts w:cs="Arial" w:ascii="Arial" w:hAnsi="Arial"/>
          <w:color w:val="000000"/>
          <w:spacing w:val="6"/>
          <w:sz w:val="18"/>
          <w:szCs w:val="28"/>
        </w:rPr>
        <w:t xml:space="preserve"> побережье к югу от Касабланки. Есть и воздушный путь на Испанию, для чего в Рифе созданы тайные взлетно-посадочные полосы для легких самолетов. О существовании этого маршрута стало известно после того, как в горах недавно разбился крылатый перевозчик.</w:t>
      </w:r>
    </w:p>
    <w:p>
      <w:pPr>
        <w:pStyle w:val="2"/>
        <w:rPr/>
      </w:pPr>
      <w:r>
        <w:rPr/>
        <w:t xml:space="preserve">Марокко одно время достаточно активно пыталось решить свалившуюся на страну проблему. Этой цели теоретически должно было служить Агентство социального и экономического развития северных провинций. Но у этой структуры, сформированной несколько лет назад, не хватает средств, а европейцы по разным причинам не верят, что переданные ими средства будут эффективно использованы. </w:t>
      </w:r>
      <w:r>
        <w:rPr>
          <w:spacing w:val="6"/>
        </w:rPr>
        <w:t>Кстати, в последние годы правления Хасана II (1961–1999 гг.) ежегодно на борьбу</w:t>
      </w:r>
      <w:r>
        <w:rPr/>
        <w:t xml:space="preserve"> </w:t>
      </w:r>
      <w:r>
        <w:rPr>
          <w:spacing w:val="6"/>
        </w:rPr>
        <w:t xml:space="preserve">с производством наркотиков расходовалось 100 млн. долл. бюджетных средств – </w:t>
      </w:r>
      <w:r>
        <w:rPr>
          <w:spacing w:val="8"/>
        </w:rPr>
        <w:t>довольно большая сумма для марокканских условий</w:t>
      </w:r>
      <w:r>
        <w:rPr/>
        <w:t xml:space="preserve"> </w:t>
      </w:r>
      <w:r>
        <w:rPr>
          <w:spacing w:val="0"/>
        </w:rPr>
        <w:t>[7, 19.04.1996]. Однако борьба в одиночку не дала осязаемых результа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облема наркоторговли в настоящее время имеет для Марокко не только внешний, но и национальный аспект, поскольку «домашнее» потребление ядовитого дурмана постоянно растет. Употребление наркотиков является одной из главных причин роста насилия в Марокко. Причем у местных наркоманов все больше в ходу не только марокканский каннабис, но и импортные кокаин, экстази, ЛСД и прочие синтетические наркотики. Они, как уже упоминалось, встречным потоком поступают в Марокко с северного берега Гибралтара. Как считают специалисты, наркомания в самом ближайшем будущем может стать третьим по значению «злом» Марокко после нищеты и неграмотности [4, 03.11.2001]. Большинство наркоманов имеет возраст от 18 до 25 лет. А к этой категории относится сегодня свыше 60% населения Марокк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сть и другой, чисто экономический аспект проблемы. С наркомафией неразрывно связана коррупция, поразившая все ступеньки марокканской иерархии в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считано, что среднестатистический «бизнесмен» от каннабиса расходует на «подмазку» различных представителей администрации до 50% прибыли [4, 22.01.2002]. Чиновники привыкают брать и хотят брать больше. И не случайно в марокканских реалиях коррупция называется среди основных причин, мешающих притоку в страну иностранных инвестиций.</w:t>
      </w:r>
    </w:p>
    <w:p>
      <w:pPr>
        <w:pStyle w:val="2"/>
        <w:rPr/>
      </w:pPr>
      <w:r>
        <w:rPr>
          <w:spacing w:val="4"/>
        </w:rPr>
        <w:t>В целом можно только согласиться с выводом еженедельника «Марок эбдо интернасьональ», который, несмотря на традиционную лояльность руководству страны, был вынужден открыто признать то, что шепотом говорит большинство рядовых марокканцев. В стране процветает «мафия, которая действует при очевидном содействии представителей разных уровней власти, в том числе и крупного калибра». Ее деятельность облегчается «законом молчания, который действует в (марокканском) истэблишменте». Поэтому вряд ли можно рассчитывать, что проблема производства наркотиков в Марокко будет должным образом решена в обозримом будущем – слишком много есть тех, кто «кормится» вокруг наркобизнеса. Более того, некоторые политики уже называют эту группу людей номинально третьей, а на самом деле – скорее, второй властью в условиях Марокко наравне с институтом монархии с махзеном, а также коалиционным правительством во главе с Абдеррахманом Юсуфи. А значит, в ближайшей перспективе вряд ли можно ожидать оскудения марокканской нарконивы.</w:t>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rPr>
        <w:t>1. Доклад госдеп</w:t>
      </w:r>
      <w:r>
        <w:rPr>
          <w:color w:val="000000"/>
          <w:spacing w:val="6"/>
          <w:sz w:val="18"/>
          <w:szCs w:val="28"/>
        </w:rPr>
        <w:t>артамента</w:t>
      </w:r>
      <w:r>
        <w:rPr>
          <w:color w:val="000000"/>
          <w:spacing w:val="6"/>
          <w:sz w:val="18"/>
          <w:szCs w:val="32"/>
        </w:rPr>
        <w:t xml:space="preserve"> США о ситуации с правами человека в Марокко в 2001 г.</w:t>
      </w:r>
    </w:p>
    <w:p>
      <w:pPr>
        <w:pStyle w:val="Normal"/>
        <w:shd w:fill="FFFFFF" w:val="clear"/>
        <w:autoSpaceDE w:val="false"/>
        <w:ind w:firstLine="425"/>
        <w:jc w:val="both"/>
        <w:rPr>
          <w:spacing w:val="6"/>
          <w:sz w:val="18"/>
          <w:szCs w:val="32"/>
        </w:rPr>
      </w:pPr>
      <w:r>
        <w:rPr>
          <w:color w:val="000000"/>
          <w:spacing w:val="6"/>
          <w:sz w:val="18"/>
          <w:szCs w:val="32"/>
        </w:rPr>
        <w:t>2. Demain, Demain magazine, Casablanca.</w:t>
      </w:r>
    </w:p>
    <w:p>
      <w:pPr>
        <w:pStyle w:val="Normal"/>
        <w:shd w:fill="FFFFFF" w:val="clear"/>
        <w:autoSpaceDE w:val="false"/>
        <w:ind w:firstLine="425"/>
        <w:jc w:val="both"/>
        <w:rPr>
          <w:spacing w:val="6"/>
          <w:sz w:val="18"/>
          <w:szCs w:val="32"/>
        </w:rPr>
      </w:pPr>
      <w:r>
        <w:rPr>
          <w:color w:val="000000"/>
          <w:spacing w:val="6"/>
          <w:sz w:val="18"/>
          <w:szCs w:val="32"/>
        </w:rPr>
        <w:t>3. L'Economiste, Casablanca.</w:t>
      </w:r>
    </w:p>
    <w:p>
      <w:pPr>
        <w:pStyle w:val="Normal"/>
        <w:shd w:fill="FFFFFF" w:val="clear"/>
        <w:autoSpaceDE w:val="false"/>
        <w:ind w:firstLine="425"/>
        <w:jc w:val="both"/>
        <w:rPr>
          <w:spacing w:val="6"/>
          <w:sz w:val="18"/>
          <w:szCs w:val="32"/>
        </w:rPr>
      </w:pPr>
      <w:r>
        <w:rPr>
          <w:color w:val="000000"/>
          <w:spacing w:val="6"/>
          <w:sz w:val="18"/>
          <w:szCs w:val="32"/>
        </w:rPr>
        <w:t>4. Le Journal Hebdomadaire, Casablanca.</w:t>
      </w:r>
    </w:p>
    <w:p>
      <w:pPr>
        <w:pStyle w:val="Normal"/>
        <w:shd w:fill="FFFFFF" w:val="clear"/>
        <w:autoSpaceDE w:val="false"/>
        <w:ind w:firstLine="425"/>
        <w:jc w:val="both"/>
        <w:rPr>
          <w:spacing w:val="6"/>
          <w:sz w:val="18"/>
          <w:szCs w:val="32"/>
        </w:rPr>
      </w:pPr>
      <w:r>
        <w:rPr>
          <w:color w:val="000000"/>
          <w:spacing w:val="6"/>
          <w:sz w:val="18"/>
          <w:szCs w:val="32"/>
        </w:rPr>
        <w:t>5. Liberation, Casablanca.</w:t>
      </w:r>
    </w:p>
    <w:p>
      <w:pPr>
        <w:pStyle w:val="Normal"/>
        <w:shd w:fill="FFFFFF" w:val="clear"/>
        <w:autoSpaceDE w:val="false"/>
        <w:ind w:firstLine="425"/>
        <w:jc w:val="both"/>
        <w:rPr>
          <w:spacing w:val="6"/>
          <w:sz w:val="18"/>
          <w:szCs w:val="32"/>
        </w:rPr>
      </w:pPr>
      <w:r>
        <w:rPr>
          <w:color w:val="000000"/>
          <w:spacing w:val="6"/>
          <w:sz w:val="18"/>
          <w:szCs w:val="32"/>
        </w:rPr>
        <w:t>6. L'Opinion, Rabat.</w:t>
      </w:r>
    </w:p>
    <w:p>
      <w:pPr>
        <w:pStyle w:val="Normal"/>
        <w:shd w:fill="FFFFFF" w:val="clear"/>
        <w:autoSpaceDE w:val="false"/>
        <w:ind w:firstLine="425"/>
        <w:jc w:val="both"/>
        <w:rPr>
          <w:spacing w:val="6"/>
          <w:sz w:val="18"/>
          <w:szCs w:val="32"/>
        </w:rPr>
      </w:pPr>
      <w:r>
        <w:rPr>
          <w:color w:val="000000"/>
          <w:spacing w:val="6"/>
          <w:sz w:val="18"/>
          <w:szCs w:val="32"/>
        </w:rPr>
        <w:t>7. Reuters, London.</w:t>
      </w:r>
    </w:p>
    <w:p>
      <w:pPr>
        <w:pStyle w:val="Normal"/>
        <w:shd w:fill="FFFFFF" w:val="clear"/>
        <w:autoSpaceDE w:val="false"/>
        <w:ind w:firstLine="425"/>
        <w:jc w:val="both"/>
        <w:rPr>
          <w:spacing w:val="6"/>
          <w:sz w:val="18"/>
          <w:szCs w:val="32"/>
        </w:rPr>
      </w:pPr>
      <w:r>
        <w:rPr>
          <w:color w:val="000000"/>
          <w:spacing w:val="6"/>
          <w:sz w:val="18"/>
          <w:szCs w:val="32"/>
        </w:rPr>
        <w:t>8. www.courrierinternational.com.</w:t>
      </w:r>
    </w:p>
    <w:p>
      <w:pPr>
        <w:pStyle w:val="Normal"/>
        <w:shd w:fill="FFFFFF" w:val="clear"/>
        <w:autoSpaceDE w:val="false"/>
        <w:ind w:firstLine="425"/>
        <w:jc w:val="both"/>
        <w:rPr>
          <w:color w:val="000000"/>
          <w:spacing w:val="6"/>
          <w:sz w:val="18"/>
          <w:szCs w:val="32"/>
          <w:lang w:val="en-US"/>
        </w:rPr>
      </w:pPr>
      <w:r>
        <w:rPr>
          <w:color w:val="000000"/>
          <w:spacing w:val="6"/>
          <w:sz w:val="18"/>
          <w:szCs w:val="32"/>
        </w:rPr>
        <w:t>9. </w:t>
      </w:r>
      <w:hyperlink r:id="rId4">
        <w:r>
          <w:rPr>
            <w:rStyle w:val="InternetLink"/>
            <w:spacing w:val="6"/>
            <w:sz w:val="18"/>
            <w:szCs w:val="32"/>
          </w:rPr>
          <w:t>www.drogues.gouv.fr</w:t>
        </w:r>
      </w:hyperlink>
      <w:r>
        <w:rPr>
          <w:color w:val="000000"/>
          <w:spacing w:val="6"/>
          <w:sz w:val="18"/>
          <w:szCs w:val="32"/>
        </w:rPr>
        <w:t>.</w:t>
      </w:r>
      <w:r>
        <w:br w:type="page"/>
      </w:r>
    </w:p>
    <w:p>
      <w:pPr>
        <w:pStyle w:val="Normal"/>
        <w:shd w:fill="FFFFFF" w:val="clear"/>
        <w:autoSpaceDE w:val="false"/>
        <w:ind w:firstLine="425"/>
        <w:jc w:val="both"/>
        <w:rPr>
          <w:rFonts w:ascii="Arial" w:hAnsi="Arial" w:cs="Arial"/>
          <w:color w:val="000000"/>
          <w:spacing w:val="6"/>
          <w:sz w:val="18"/>
          <w:szCs w:val="28"/>
          <w:lang w:val="en-US"/>
        </w:rPr>
      </w:pPr>
      <w:r>
        <w:rPr>
          <w:rFonts w:cs="Arial" w:ascii="Arial" w:hAnsi="Arial"/>
          <w:color w:val="000000"/>
          <w:spacing w:val="6"/>
          <w:sz w:val="18"/>
          <w:szCs w:val="28"/>
          <w:lang w:val="en-US"/>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right"/>
        <w:rPr>
          <w:rFonts w:ascii="Arial" w:hAnsi="Arial" w:cs="Arial"/>
          <w:b/>
          <w:b/>
          <w:spacing w:val="6"/>
          <w:sz w:val="18"/>
          <w:szCs w:val="28"/>
        </w:rPr>
      </w:pPr>
      <w:r>
        <w:rPr>
          <w:rFonts w:cs="Arial" w:ascii="Arial" w:hAnsi="Arial"/>
          <w:b/>
          <w:iCs/>
          <w:color w:val="000000"/>
          <w:spacing w:val="6"/>
          <w:sz w:val="18"/>
          <w:szCs w:val="28"/>
        </w:rPr>
        <w:t>Е.С.Мелкумян</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МИРНАЯ ИНИЦИАТИВА САУДОВСКОЙ АРАВИИ</w:t>
        <w:br/>
        <w:t>В КОНТЕКСТЕ ЕЕ ВНЕШНЕЙ ПОЛИТИКИ</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онце марта 2002 г. состоявшаяся в Бейруте встреча в верхах глав государств и правительств арабских стран одобрила инициативу, выдвинутую наследным принцем, заместителем премьер-министра и командующим Национальной гвардией Королевства Саудовская Аравия шейхом Абдаллой бен Абдель Азизом. Эта резолюция была направлена на урегулирование отношений между палестинцами и Израилем, а также разрешение ближневосточного конфликта в целом. Эскалация напряженности в отношениях между Израилем и палестинцами, итогом которой стал ввод израильских войск на территорию, находящуюся под управлением Палестинской национальной администрации, и фактическая парализация самостоятельности действий ее лидера Я.Арафата потребовали срочного вмешательства арабских государств в ход развития палестино-израильского конфликта. Речь шла о выработке мер, направленных не только на создание необходимых условий для возобновления переговоров между обеими противоборствующими сторонами, но и на окончательное разрешение конфликта между арабскими странами и Израилем.</w:t>
      </w:r>
    </w:p>
    <w:p>
      <w:pPr>
        <w:pStyle w:val="3"/>
        <w:ind w:left="0" w:firstLine="425"/>
        <w:rPr/>
      </w:pPr>
      <w:r>
        <w:rPr>
          <w:spacing w:val="2"/>
        </w:rPr>
        <w:t>Саудовская инициатива содержала в себе принципиально новую основу для урегулирования этой конфликтной ситуации, в которую в той или иной степени втянуты все арабские государства. В рамках этой инициативы Израилю было предложено вывести свои войска со всех оккупированных им арабских территорий и вернуться к границам, существовавшим до начала июньской войны 1967 г. В ответ на это арабские страны заявляют о своей готовности установить с ним нормальные полноценные отношения. По сути дела, речь шла о том, что перед Израилем и арабскими странами возникали новые перспективы создания единой геополитической региональной системы, в рамках которой могли бы быть решены проблемы запрещения оружия массового уничтожения, контроля над вооружениями, экологические проблемы и многие другие вопросы, связанные как с обеспечением региональной безопасности, так и с дальнейшим развитием региона. Требования к Израилю о выводе войск с оккупированных арабских территорий не являются новыми, они лишь повторяют содержание резолюций № 242 и № 338, признанных Советом Безопасности ООН и международным сообществом в качестве основы для урегулирования ближневосточного конфлик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то же время в саудовском предложении говорилось и о необходимости создания независимого палестинского государства со столицей в Иерусалиме. Израильская сторона согласилась с идеей независимости палестинцев, подписав соглашения Осло и дополняющие их двусторонние политико-правовые документы. Тем не менее вопрос, касающийся Иерусалима, остается спорным. Однако саудовский подход к этой проблеме также дает надежду на компромиссное решение. В тексте выступления саудовского наследного принца указывалось на то, что речь идет только о Восточном Иерусалиме. Принц Абдалла заявил: «Я предлагаю, чтобы арабское совещание в верхах поддержало инициативу, базирующуюся на двух основных моментах: нормальные отношения и безопасность для Израиля в ответ на его полный уход со всех оккупированных арабских территорий, признание независимого палестинского государства со столицей в </w:t>
      </w:r>
      <w:r>
        <w:rPr>
          <w:rFonts w:cs="Arial" w:ascii="Arial" w:hAnsi="Arial"/>
          <w:i/>
          <w:iCs/>
          <w:color w:val="000000"/>
          <w:spacing w:val="6"/>
          <w:sz w:val="18"/>
          <w:szCs w:val="28"/>
        </w:rPr>
        <w:t xml:space="preserve">Аль-Кудс аш-шариф </w:t>
      </w:r>
      <w:r>
        <w:rPr>
          <w:rFonts w:cs="Arial" w:ascii="Arial" w:hAnsi="Arial"/>
          <w:color w:val="000000"/>
          <w:spacing w:val="6"/>
          <w:sz w:val="18"/>
          <w:szCs w:val="28"/>
        </w:rPr>
        <w:t>(Восточный Иерусалим) и возвращение беженцев»</w:t>
      </w:r>
      <w:r>
        <w:rPr>
          <w:rFonts w:cs="Arial" w:ascii="Arial" w:hAnsi="Arial"/>
          <w:color w:val="000000"/>
          <w:spacing w:val="6"/>
          <w:sz w:val="18"/>
          <w:szCs w:val="28"/>
          <w:vertAlign w:val="superscript"/>
        </w:rPr>
        <w:t>1</w:t>
      </w:r>
      <w:r>
        <w:rPr>
          <w:rFonts w:cs="Arial" w:ascii="Arial" w:hAnsi="Arial"/>
          <w:color w:val="000000"/>
          <w:spacing w:val="6"/>
          <w:sz w:val="18"/>
          <w:szCs w:val="28"/>
        </w:rPr>
        <w:t>. Иными словами, перед противоборствующими сторонами возникает перспектива определения четких границ Восточной и Западной частей города и возвращения к идее, которая была вполне приемлемой для правительства Э.Барака, а значит, и для части израильского общества, о том, чтобы Иерусалим стал столицей как палестинского государства, так и Израил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удовская инициатива выдвигала и еще одно требование к Израилю – не противиться возвращению палестинских беженцев. Для Израиля этот вопрос принципиален и чувствителен, еврейское государство не в состоянии пойти на то, чтобы миллионы палестинских беженцев получили право на возвращение. Однако в саудовском предложении не содержится каких-либо уточнений в отношении вопроса о беженцах, поэтому вполне логично было бы допустить, что и в этом случае возможны различные варианты его решения.</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Обращает на себя внимание и то, что в выступлении Абдаллы бен Абдель Азиза на саммите арабских государств содержится прямое обращение к народу Израиля. Это обращение – свидетельство огромной эволюции, которую проделали арабские лидеры, начав с полного непризнания самого существования Израиля, когда они даже не произносили его названия, заменяя его</w:t>
      </w:r>
      <w:r>
        <w:rPr>
          <w:rFonts w:cs="Arial" w:ascii="Arial" w:hAnsi="Arial"/>
          <w:spacing w:val="4"/>
          <w:sz w:val="18"/>
          <w:szCs w:val="28"/>
        </w:rPr>
        <w:t xml:space="preserve"> </w:t>
      </w:r>
      <w:r>
        <w:rPr>
          <w:rFonts w:cs="Arial" w:ascii="Arial" w:hAnsi="Arial"/>
          <w:color w:val="000000"/>
          <w:spacing w:val="4"/>
          <w:sz w:val="18"/>
          <w:szCs w:val="28"/>
        </w:rPr>
        <w:t xml:space="preserve">словами «незаконное сионистское образование», до возможности диалога с его народом. В своей речи Абдалла бен Абдель Азиз произнес: «Позвольте мне в данный момент обратиться прямо к израильскому народу, чтобы сказать ему, что использование насильственных методов на протяжении пятидесяти лет привело лишь к еще большему насилию и разрушениям и что израильский народ все еще далек от того, чтобы ощущать себя в безопасности и мире, несмотря на военное превосходство и несмотря на усилия сломить сопротивление» (палестинское – </w:t>
      </w:r>
      <w:r>
        <w:rPr>
          <w:rFonts w:cs="Arial" w:ascii="Arial" w:hAnsi="Arial"/>
          <w:i/>
          <w:iCs/>
          <w:color w:val="000000"/>
          <w:spacing w:val="4"/>
          <w:sz w:val="18"/>
          <w:szCs w:val="28"/>
        </w:rPr>
        <w:t>Е.М.</w:t>
      </w:r>
      <w:r>
        <w:rPr>
          <w:rFonts w:cs="Arial" w:ascii="Arial" w:hAnsi="Arial"/>
          <w:color w:val="000000"/>
          <w:spacing w:val="4"/>
          <w:sz w:val="18"/>
          <w:szCs w:val="28"/>
        </w:rPr>
        <w:t>). И далее он отметил, что израильский народ должен поверить в возможность мира и должен понять, что мир и сохранение оккупации одновременно – невозмож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удовское предложение было вынесено на обсуждение арабского совещания в верхах, которое, в свою очередь, должно было бы выдвинуть эту инициативу на обсуждение Совета Безопасности ООН. Таким образом, совещание подчеркнуло значение усилий мирового сообщества в решении проблем Ближнего Востока. В выступлении саудовского руководителя содержался призыв ко всем дружественным странам мира с просьбой поддержать его «миролюбивую и гуманную инициативу», направленную на ликвидацию опасности разрушительных войн и достижение мира для всех, без каких-либо исключений, жителей этого регио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Миролюбивый тон документа, его направленность на поиски не силового, а мирного решения конфликта подтверждается выдержками </w:t>
      </w:r>
      <w:r>
        <w:rPr>
          <w:rFonts w:cs="Arial" w:ascii="Arial" w:hAnsi="Arial"/>
          <w:color w:val="000000"/>
          <w:spacing w:val="4"/>
          <w:sz w:val="18"/>
          <w:szCs w:val="28"/>
        </w:rPr>
        <w:t xml:space="preserve">из Корана. В то же время саудовский руководитель, обращаясь к представителям </w:t>
      </w:r>
      <w:r>
        <w:rPr>
          <w:rFonts w:cs="Arial" w:ascii="Arial" w:hAnsi="Arial"/>
          <w:color w:val="000000"/>
          <w:spacing w:val="6"/>
          <w:sz w:val="18"/>
          <w:szCs w:val="28"/>
        </w:rPr>
        <w:t>Ливана, страны, где состоялся саммит, подчеркивал, что Ливан смог добиться национального единства, несмотря на религиозную и этническую неоднородность своего населения, тем самым подтверждая свою мысль о том, что и в ближневосточном регионе можно достичь мира и стабиль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новное внимание в саудовском предложении уделено палестинской проблеме. Это понятно, так как встреча в верхах глав государств и правительств арабских стран состоялась в момент крайнего обострения ситуации в Палестине, когда активисты из радикальных палестинских организаций не прекращают проведение террористических актов и на оккупированных территориях, и непосредственно в Израиле, а израильские власти ужесточают методы силового воздействия на руководство ПНА и лично на ее главу Я.Арафата. В этих условиях саудовский</w:t>
      </w:r>
      <w:r>
        <w:rPr>
          <w:rFonts w:cs="Arial" w:ascii="Arial" w:hAnsi="Arial"/>
          <w:spacing w:val="6"/>
          <w:sz w:val="18"/>
          <w:szCs w:val="28"/>
        </w:rPr>
        <w:t xml:space="preserve"> </w:t>
      </w:r>
      <w:r>
        <w:rPr>
          <w:rFonts w:cs="Arial" w:ascii="Arial" w:hAnsi="Arial"/>
          <w:color w:val="000000"/>
          <w:spacing w:val="6"/>
          <w:sz w:val="18"/>
          <w:szCs w:val="28"/>
        </w:rPr>
        <w:t>руководитель четко определил альтернативу, стоящую перед палестинцами. Он заявил: «Каждый человек в Палестине – молодой или старый, осознает, что путь к освобождению его страны и его земли лежит или через борьбу и непреклонность, или через справедливый и всеобъемлющий мир».</w:t>
      </w:r>
    </w:p>
    <w:p>
      <w:pPr>
        <w:pStyle w:val="3"/>
        <w:ind w:left="0" w:firstLine="425"/>
        <w:rPr/>
      </w:pPr>
      <w:r>
        <w:rPr>
          <w:spacing w:val="4"/>
        </w:rPr>
        <w:t>Саудовский представитель, осознавая всю сложность стоящего перед палестинцами выбора, в то же время всем настроем своей инициативы подчеркивал, что только мирное решение создаст перспективу для окончательного урегулирования ближневосточной проблемы, включая ее палестинский, сирийский и ливанский аспекты. Вот как эта мысль выражена дословно: «Несмотря на то, что случилось и что еще может произойти, первейшая проблема, содержащаяся в умах и сердцах каждого представителя нашей мусульманской и арабской нации, – это восстановление легитимных прав Палестины, Сирии и Лива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бращаясь к израильтянам, принц Абдалла призывал их осознать всю сложность положения арабских стран и их стремление к мирному решению конфликта. Таким образом он подчеркивал, что выбор остается за израильтянами. Они должны принять решение, и от их решения будет зависеть развитие ситуации в регион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Урегулирование длительной и многоаспектной конфликтной ситуации на Ближнем Востоке – сложный процесс, в котором с разной степенью активности принимают участие все арабские государства. Саудовская Аравия начала уделять первостепенное внимание палестинской проблеме уже в начальный период существования нынешнего саудовского государства. Его основатель – Абдель Азиз Ибн Сауд стремился к тому, чтобы разрушить планы создания еврейского государства в Палестине, отстаивая права арабской части ее населения. Во время встречи 14 февраля 1945 г. с американским президентом Рузвельтом, состоявшейся на борту американского крейсера, он пытался добиться поддержки со стороны США в решении проблемы Палестины. </w:t>
      </w:r>
      <w:r>
        <w:rPr>
          <w:rFonts w:cs="Arial" w:ascii="Arial" w:hAnsi="Arial"/>
          <w:color w:val="000000"/>
          <w:spacing w:val="4"/>
          <w:sz w:val="18"/>
          <w:szCs w:val="28"/>
        </w:rPr>
        <w:t>Значение палестинской проблемы для саудовского королевства определялось тем, что она вписывалась в концепцию ее внешнеполитической деятельности, основывающейся на двух основополагающих принципах: арабизме и исламе. Для Саудовской Аравии необходимо было определить свое отношение к главной проблеме, консолидирующей арабские страны, проблеме Палестины. Поддержка прав палестинских арабов соответствовала требованиям арабской</w:t>
      </w:r>
      <w:r>
        <w:rPr>
          <w:rFonts w:cs="Arial" w:ascii="Arial" w:hAnsi="Arial"/>
          <w:spacing w:val="4"/>
          <w:sz w:val="18"/>
          <w:szCs w:val="28"/>
        </w:rPr>
        <w:t xml:space="preserve"> </w:t>
      </w:r>
      <w:r>
        <w:rPr>
          <w:rFonts w:cs="Arial" w:ascii="Arial" w:hAnsi="Arial"/>
          <w:color w:val="000000"/>
          <w:spacing w:val="4"/>
          <w:sz w:val="18"/>
          <w:szCs w:val="28"/>
        </w:rPr>
        <w:t>солидарности и совместного решения проблем арабского мира.</w:t>
      </w:r>
    </w:p>
    <w:p>
      <w:pPr>
        <w:pStyle w:val="3"/>
        <w:ind w:left="0" w:firstLine="425"/>
        <w:rPr/>
      </w:pPr>
      <w:r>
        <w:rPr/>
        <w:t>В то же время создание еврейского государства на территории Палестины шло вразрез с интересами защиты мусульманских святынь в Иерусалиме и других частях Палестины. Поэтому саудовские усилия были направлены на активизацию участия мусульманских стран в решении палестинской пробле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создания государства Израиль Саудовская Аравия, исходя из своих национальных интересов, заключающихся в достижении регионального мира и стабильности, проводила внешнюю политику, направленную на поддержку арабских стран путем отстаивания их прав, прежде всего в их противоборстве с Израилем. Положение, занимаемое Саудовской Аравией в мировой экономике в качестве крупнейшего поставщика углеводородного сырья и инвестора капиталов, делало ее особенно уязвимой перед угрозой нарушения региональной стабильности. Обострение ситуации на Ближнем Востоке оказывало негативное влияние на ее экономическое развитие, способствуя дестабилизации рынка нефти и газа, а также рынка капитал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удовская Аравия последовательно отстаивала принцип мирного разрешения конфликтной ситуации на Ближнем Востоке. Эта страна сыграла важную роль в том, что идея политического урегулирования ближневосточного конфликта получила поддержку большинства арабских стран.</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В марте 1981 г. король Саудовской Аравии Фахд бен Абдель </w:t>
      </w:r>
      <w:r>
        <w:rPr>
          <w:rFonts w:cs="Arial" w:ascii="Arial" w:hAnsi="Arial"/>
          <w:color w:val="000000"/>
          <w:spacing w:val="4"/>
          <w:sz w:val="18"/>
          <w:szCs w:val="28"/>
        </w:rPr>
        <w:t>Азиз выдвинул программу достижения мира на Ближнем Востоке и решения палестинской проблемы. Программа состояла из восьми пунктов:</w:t>
      </w:r>
      <w:r>
        <w:rPr>
          <w:rFonts w:cs="Arial" w:ascii="Arial" w:hAnsi="Arial"/>
          <w:color w:val="000000"/>
          <w:spacing w:val="6"/>
          <w:sz w:val="18"/>
          <w:szCs w:val="28"/>
        </w:rPr>
        <w:t xml:space="preserve"> вывод израильских войск со всех оккупированных в 1967 г. </w:t>
      </w:r>
      <w:r>
        <w:rPr>
          <w:rFonts w:cs="Arial" w:ascii="Arial" w:hAnsi="Arial"/>
          <w:color w:val="000000"/>
          <w:spacing w:val="4"/>
          <w:sz w:val="18"/>
          <w:szCs w:val="28"/>
        </w:rPr>
        <w:t>арабских земель, в том числе и из арабской части Иерусалима; ликвидация</w:t>
      </w:r>
      <w:r>
        <w:rPr>
          <w:rFonts w:cs="Arial" w:ascii="Arial" w:hAnsi="Arial"/>
          <w:color w:val="000000"/>
          <w:spacing w:val="6"/>
          <w:sz w:val="18"/>
          <w:szCs w:val="28"/>
        </w:rPr>
        <w:t xml:space="preserve"> поселений, созданных Израилем после 1967 г. на арабских территориях; гарантия свободы вероисповедания и соблюдения религиозных обрядов представителями всех религий в святых местах Иерусалима; </w:t>
      </w:r>
      <w:r>
        <w:rPr>
          <w:rFonts w:cs="Arial" w:ascii="Arial" w:hAnsi="Arial"/>
          <w:color w:val="000000"/>
          <w:spacing w:val="4"/>
          <w:sz w:val="18"/>
          <w:szCs w:val="28"/>
        </w:rPr>
        <w:t xml:space="preserve">обеспечение права палестинского народа вернуться к родным очагам и выплата компенсации тем его представителям, которые не пожелают вернуться; передача Западного берега и сектора Газа на переходный период под управление ООН. </w:t>
      </w:r>
      <w:r>
        <w:rPr>
          <w:rFonts w:cs="Arial" w:ascii="Arial" w:hAnsi="Arial"/>
          <w:color w:val="000000"/>
          <w:spacing w:val="2"/>
          <w:sz w:val="18"/>
          <w:szCs w:val="28"/>
        </w:rPr>
        <w:t>Этот период не должен превышать нескольких месяцев; создание независимого палестинского государства со столицей в Иерусалиме; обеспечение права государств региона жить в мире; ООН или некоторые государства-члены этой организации осуществляют претворение в жизнь выдвинутых принципов урегулирования</w:t>
      </w:r>
      <w:r>
        <w:rPr>
          <w:rFonts w:cs="Arial" w:ascii="Arial" w:hAnsi="Arial"/>
          <w:color w:val="000000"/>
          <w:spacing w:val="2"/>
          <w:sz w:val="18"/>
          <w:szCs w:val="28"/>
          <w:vertAlign w:val="superscript"/>
        </w:rPr>
        <w:t>2</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совещании глав государств и правительств арабских стран в Фесе удалось преодолеть разногласия между арабскими государствами. Это произошло, несмотря на то, что совещание проходило трудно, в два этапа. Тем не менее был принят общеарабский план ближневосточного урегулирования, основанный на саудовском проекте. Однако в него были внесены изменения и дополнения, затронувшие пункты четвертый, седьмой и восьмой. Эти пункты были приняты в следующей редак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еспечение права палестинского народа решать свою судьбу, в том числе его неотъемлемого права на создание государства под руководством ООП – единственного законного представителя палестинского наро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вет Безопасности ООН обеспечивает гарантии мирного существования всех государств региона, в том числе и независимого палестинского государ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10"/>
          <w:sz w:val="18"/>
          <w:szCs w:val="28"/>
        </w:rPr>
        <w:t>Совет Безопасности ООН обеспечивает соблюдение этих</w:t>
      </w:r>
      <w:r>
        <w:rPr>
          <w:rFonts w:cs="Arial" w:ascii="Arial" w:hAnsi="Arial"/>
          <w:color w:val="000000"/>
          <w:spacing w:val="6"/>
          <w:sz w:val="18"/>
          <w:szCs w:val="28"/>
        </w:rPr>
        <w:t xml:space="preserve"> принципов.</w:t>
      </w:r>
    </w:p>
    <w:p>
      <w:pPr>
        <w:pStyle w:val="3"/>
        <w:ind w:left="0" w:firstLine="425"/>
        <w:rPr/>
      </w:pPr>
      <w:r>
        <w:rPr>
          <w:spacing w:val="2"/>
        </w:rPr>
        <w:t>Принятая в Фесе общеарабская платформа урегулирования ближневосточного конфликта изменила вектор арабской политики от непримиримой борьбы с Израилем к поиску путей, ведущих к прекращению противостояния и конструктивного решения палестинской проблемы.</w:t>
      </w:r>
    </w:p>
    <w:p>
      <w:pPr>
        <w:pStyle w:val="Normal"/>
        <w:shd w:fill="FFFFFF" w:val="clear"/>
        <w:autoSpaceDE w:val="false"/>
        <w:ind w:firstLine="425"/>
        <w:jc w:val="both"/>
        <w:rPr/>
      </w:pPr>
      <w:r>
        <w:rPr>
          <w:rFonts w:cs="Arial" w:ascii="Arial" w:hAnsi="Arial"/>
          <w:color w:val="000000"/>
          <w:spacing w:val="6"/>
          <w:sz w:val="18"/>
          <w:szCs w:val="28"/>
        </w:rPr>
        <w:t>После принятия Египтом решения о заключении мира с Израилем радикальные арабские государства в декабре 1977 г. создали Национальный фронт стойкости и противодействия. Эта организация была призвана «противодействовать капитулянтским решениям ближневосточной проблемы за счет интересов арабской нации»</w:t>
      </w:r>
      <w:r>
        <w:rPr>
          <w:rFonts w:cs="Arial" w:ascii="Arial" w:hAnsi="Arial"/>
          <w:color w:val="000000"/>
          <w:spacing w:val="6"/>
          <w:sz w:val="18"/>
          <w:szCs w:val="28"/>
          <w:vertAlign w:val="superscript"/>
        </w:rPr>
        <w:t>3</w:t>
      </w:r>
      <w:r>
        <w:rPr>
          <w:rFonts w:cs="Arial" w:ascii="Arial" w:hAnsi="Arial"/>
          <w:color w:val="000000"/>
          <w:spacing w:val="6"/>
          <w:sz w:val="18"/>
          <w:szCs w:val="28"/>
        </w:rPr>
        <w:t>. Общеарабское совещание в верхах, состоявшееся в ноябре 1978 г. в Багдаде, приняло резолюцию, осуждавшую «сепаратный курс» Египта и вводившую в отношении него политические и экономические санкции. Эта резолюция была поддержана большинством арабских стран. В арабском мире побеждали те силы, которые отказывались считаться с существованием Израиля как объективной политической реальностью и отвергали</w:t>
      </w:r>
      <w:r>
        <w:rPr>
          <w:rFonts w:cs="Arial" w:ascii="Arial" w:hAnsi="Arial"/>
          <w:spacing w:val="6"/>
          <w:sz w:val="18"/>
          <w:szCs w:val="28"/>
        </w:rPr>
        <w:t xml:space="preserve"> </w:t>
      </w:r>
      <w:r>
        <w:rPr>
          <w:rFonts w:cs="Arial" w:ascii="Arial" w:hAnsi="Arial"/>
          <w:color w:val="000000"/>
          <w:spacing w:val="6"/>
          <w:sz w:val="18"/>
          <w:szCs w:val="28"/>
        </w:rPr>
        <w:t xml:space="preserve">возможность урегулирования отношений с ним на </w:t>
      </w:r>
      <w:r>
        <w:rPr>
          <w:rFonts w:cs="Arial" w:ascii="Arial" w:hAnsi="Arial"/>
          <w:color w:val="000000"/>
          <w:spacing w:val="8"/>
          <w:sz w:val="18"/>
          <w:szCs w:val="18"/>
        </w:rPr>
        <w:t>взаимоприемлемой  основе. Поэтому план  мирного урегулирования</w:t>
      </w:r>
    </w:p>
    <w:sectPr>
      <w:footerReference w:type="default" r:id="rId5"/>
      <w:footerReference w:type="first" r:id="rId6"/>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14668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1.75pt;height:11.5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425"/>
      <w:jc w:val="right"/>
      <w:outlineLvl w:val="0"/>
    </w:pPr>
    <w:rPr>
      <w:rFonts w:ascii="Arial" w:hAnsi="Arial" w:cs="Arial"/>
      <w:b/>
      <w:color w:val="000000"/>
      <w:spacing w:val="6"/>
      <w:sz w:val="18"/>
      <w:szCs w:val="28"/>
    </w:rPr>
  </w:style>
  <w:style w:type="paragraph" w:styleId="Heading2">
    <w:name w:val="Heading 2"/>
    <w:basedOn w:val="Normal"/>
    <w:next w:val="Normal"/>
    <w:qFormat/>
    <w:pPr>
      <w:keepNext w:val="true"/>
      <w:numPr>
        <w:ilvl w:val="1"/>
        <w:numId w:val="1"/>
      </w:numPr>
      <w:shd w:fill="FFFFFF" w:val="clear"/>
      <w:autoSpaceDE w:val="false"/>
      <w:jc w:val="right"/>
      <w:outlineLvl w:val="1"/>
    </w:pPr>
    <w:rPr>
      <w:rFonts w:ascii="Arial" w:hAnsi="Arial" w:cs="Arial"/>
      <w:b/>
      <w:iCs/>
      <w:color w:val="000000"/>
      <w:spacing w:val="6"/>
      <w:sz w:val="1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rFonts w:ascii="Arial" w:hAnsi="Arial" w:cs="Arial"/>
      <w:bCs/>
      <w:color w:val="000000"/>
      <w:spacing w:val="6"/>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8"/>
    </w:rPr>
  </w:style>
  <w:style w:type="paragraph" w:styleId="2">
    <w:name w:val="Основной текст с отступом 2"/>
    <w:basedOn w:val="Normal"/>
    <w:qFormat/>
    <w:pPr>
      <w:shd w:fill="FFFFFF" w:val="clear"/>
      <w:autoSpaceDE w:val="false"/>
      <w:ind w:firstLine="425"/>
      <w:jc w:val="both"/>
    </w:pPr>
    <w:rPr>
      <w:rFonts w:ascii="Arial" w:hAnsi="Arial" w:cs="Arial"/>
      <w:color w:val="000000"/>
      <w:spacing w:val="2"/>
      <w:sz w:val="18"/>
      <w:szCs w:val="28"/>
    </w:rPr>
  </w:style>
  <w:style w:type="paragraph" w:styleId="3">
    <w:name w:val="Основной текст с отступом 3"/>
    <w:basedOn w:val="Normal"/>
    <w:qFormat/>
    <w:pPr>
      <w:shd w:fill="FFFFFF" w:val="clear"/>
      <w:autoSpaceDE w:val="false"/>
      <w:ind w:left="2694" w:hanging="0"/>
      <w:jc w:val="both"/>
    </w:pPr>
    <w:rPr>
      <w:rFonts w:ascii="Arial" w:hAnsi="Arial" w:cs="Arial"/>
      <w:color w:val="000000"/>
      <w:spacing w:val="6"/>
      <w:sz w:val="18"/>
      <w:szCs w:val="28"/>
    </w:rPr>
  </w:style>
  <w:style w:type="paragraph" w:styleId="21">
    <w:name w:val="Основной текст 2"/>
    <w:basedOn w:val="Normal"/>
    <w:qFormat/>
    <w:pPr>
      <w:shd w:fill="FFFFFF" w:val="clear"/>
      <w:autoSpaceDE w:val="false"/>
      <w:jc w:val="center"/>
    </w:pPr>
    <w:rPr>
      <w:rFonts w:ascii="Arial" w:hAnsi="Arial" w:cs="Arial"/>
      <w:b/>
      <w:bCs/>
      <w:color w:val="000000"/>
      <w:spacing w:val="6"/>
      <w:sz w:val="1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rogues.gouv.f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1:53:00Z</dcterms:created>
  <dc:creator>ВВП</dc:creator>
  <dc:description/>
  <dc:language>en-US</dc:language>
  <cp:lastModifiedBy>ВВП</cp:lastModifiedBy>
  <cp:lastPrinted>2002-10-31T19:06:00Z</cp:lastPrinted>
  <dcterms:modified xsi:type="dcterms:W3CDTF">2002-10-31T17:16:00Z</dcterms:modified>
  <cp:revision>3</cp:revision>
  <dc:subject/>
  <dc:title>Некоторые особенности социально-экономического развития армянской общины в Ливане</dc:title>
</cp:coreProperties>
</file>