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ИНСТИТУТ ИЗУЧЕНИЯ</w:t>
        <w:br/>
        <w:t>ИЗРАИЛЯ И БЛИЖНЕГО ВОСТОКА</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ШЕСТНАДЦАТЫЙ</w:t>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pStyle w:val="Normal"/>
        <w:jc w:val="center"/>
        <w:rPr>
          <w:rFonts w:ascii="Arial" w:hAnsi="Arial" w:cs="Arial"/>
        </w:rPr>
      </w:pPr>
      <w:r>
        <w:rPr>
          <w:rFonts w:cs="Arial" w:ascii="Arial" w:hAnsi="Arial"/>
        </w:rPr>
        <w:t>2002</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ascii="Arial" w:hAnsi="Arial" w:cs="Arial"/>
          <w:sz w:val="19"/>
        </w:rPr>
      </w:pPr>
      <w:r>
        <w:rPr>
          <w:rFonts w:cs="Arial" w:ascii="Arial" w:hAnsi="Arial"/>
          <w:sz w:val="19"/>
        </w:rPr>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cs="Arial" w:ascii="Arial" w:hAnsi="Arial"/>
          <w:sz w:val="20"/>
          <w:szCs w:val="20"/>
        </w:rPr>
        <w:t>Ближний Восток и современность.</w:t>
        <w:br/>
        <w:t>Сборник статей (выпуск шестнадцатый)</w:t>
      </w:r>
    </w:p>
    <w:p>
      <w:pPr>
        <w:pStyle w:val="Normal"/>
        <w:rPr/>
      </w:pPr>
      <w:r>
        <w:rPr>
          <w:rFonts w:cs="Arial" w:ascii="Arial" w:hAnsi="Arial"/>
          <w:sz w:val="20"/>
          <w:szCs w:val="20"/>
        </w:rPr>
        <w:t>М., 2002, 440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 xml:space="preserve">Ответственный редактор               </w:t>
      </w:r>
      <w:r>
        <w:rPr>
          <w:rFonts w:cs="Arial" w:ascii="Arial" w:hAnsi="Arial"/>
          <w:b/>
          <w:sz w:val="20"/>
          <w:szCs w:val="20"/>
        </w:rPr>
        <w:t>Арунова М.Р.</w:t>
      </w:r>
    </w:p>
    <w:p>
      <w:pPr>
        <w:pStyle w:val="Normal"/>
        <w:ind w:firstLine="425"/>
        <w:rPr>
          <w:rFonts w:ascii="Arial" w:hAnsi="Arial" w:cs="Arial"/>
          <w:b/>
          <w:b/>
          <w:bCs/>
          <w:sz w:val="20"/>
          <w:szCs w:val="20"/>
        </w:rPr>
      </w:pPr>
      <w:r>
        <w:rPr>
          <w:rFonts w:cs="Arial" w:ascii="Arial" w:hAnsi="Arial"/>
          <w:b/>
          <w:bCs/>
          <w:sz w:val="20"/>
          <w:szCs w:val="20"/>
        </w:rPr>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rPr>
          <w:rFonts w:ascii="Arial" w:hAnsi="Arial" w:cs="Arial"/>
          <w:spacing w:val="6"/>
          <w:sz w:val="20"/>
          <w:szCs w:val="20"/>
        </w:rPr>
      </w:pPr>
      <w:r>
        <w:rPr>
          <w:rFonts w:cs="Arial" w:ascii="Arial" w:hAnsi="Arial"/>
          <w:spacing w:val="6"/>
          <w:sz w:val="20"/>
          <w:szCs w:val="20"/>
        </w:rPr>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jc w:val="right"/>
        <w:rPr/>
      </w:pPr>
      <w:r>
        <w:rPr>
          <w:rFonts w:cs="Arial" w:ascii="Arial" w:hAnsi="Arial"/>
          <w:b/>
          <w:iCs/>
          <w:sz w:val="18"/>
          <w:szCs w:val="18"/>
          <w:lang w:val="en-US"/>
        </w:rPr>
        <w:t>ISBN</w:t>
      </w:r>
      <w:r>
        <w:rPr>
          <w:rFonts w:cs="Arial" w:ascii="Arial" w:hAnsi="Arial"/>
          <w:b/>
          <w:iCs/>
          <w:sz w:val="18"/>
          <w:szCs w:val="18"/>
        </w:rPr>
        <w:t xml:space="preserve"> 5-89394-</w:t>
      </w:r>
      <w:r>
        <w:rPr>
          <w:rFonts w:cs="Arial" w:ascii="Arial" w:hAnsi="Arial"/>
          <w:b/>
          <w:sz w:val="18"/>
          <w:szCs w:val="18"/>
        </w:rPr>
        <w:t>114-4</w:t>
      </w:r>
    </w:p>
    <w:p>
      <w:pPr>
        <w:pStyle w:val="Normal"/>
        <w:rPr>
          <w:rFonts w:ascii="Arial" w:hAnsi="Arial" w:cs="Arial"/>
          <w:b/>
          <w:b/>
          <w:sz w:val="18"/>
          <w:szCs w:val="18"/>
        </w:rPr>
      </w:pPr>
      <w:r>
        <w:rPr>
          <w:rFonts w:cs="Arial" w:ascii="Arial" w:hAnsi="Arial"/>
          <w:b/>
          <w:sz w:val="18"/>
          <w:szCs w:val="18"/>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114–4</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tabs>
          <w:tab w:val="clear" w:pos="708"/>
          <w:tab w:val="left" w:pos="720" w:leader="none"/>
        </w:tabs>
        <w:autoSpaceDE w:val="false"/>
        <w:ind w:firstLine="425"/>
        <w:jc w:val="both"/>
        <w:rPr>
          <w:rFonts w:ascii="Arial" w:hAnsi="Arial" w:cs="Arial"/>
          <w:b/>
          <w:b/>
          <w:bCs/>
          <w:spacing w:val="6"/>
          <w:sz w:val="18"/>
          <w:szCs w:val="22"/>
        </w:rPr>
      </w:pPr>
      <w:r>
        <w:rPr>
          <w:rFonts w:cs="Arial" w:ascii="Arial" w:hAnsi="Arial"/>
          <w:b/>
          <w:bCs/>
          <w:spacing w:val="6"/>
          <w:sz w:val="18"/>
          <w:szCs w:val="22"/>
        </w:rPr>
      </w:r>
      <w:r>
        <w:br w:type="page"/>
      </w:r>
    </w:p>
    <w:p>
      <w:pPr>
        <w:pStyle w:val="TextBodyIndent"/>
        <w:spacing w:lineRule="auto" w:line="240"/>
        <w:ind w:firstLine="425"/>
        <w:rPr>
          <w:rFonts w:ascii="Arial" w:hAnsi="Arial" w:cs="Arial"/>
          <w:b/>
          <w:b/>
          <w:bCs/>
          <w:spacing w:val="6"/>
          <w:sz w:val="18"/>
          <w:szCs w:val="18"/>
        </w:rPr>
      </w:pPr>
      <w:r>
        <w:rPr>
          <w:rFonts w:cs="Arial"/>
          <w:b/>
          <w:bCs/>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spacing w:val="6"/>
          <w:sz w:val="18"/>
          <w:szCs w:val="18"/>
        </w:rPr>
        <w:t>М.Р.Арунова</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ОБ ЭКОНОМИЧЕСКОЙ СИТУАЦИИ В АФГАНИСТАНЕ</w:t>
      </w:r>
    </w:p>
    <w:p>
      <w:pPr>
        <w:pStyle w:val="TextBody"/>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pPr>
      <w:r>
        <w:rPr>
          <w:rFonts w:cs="Arial" w:ascii="Arial" w:hAnsi="Arial"/>
          <w:spacing w:val="6"/>
          <w:sz w:val="18"/>
          <w:szCs w:val="18"/>
        </w:rPr>
        <w:t xml:space="preserve">В результате затяжного 23-летнего внутреннего вооруженного конфликта экономика Афганистана пришла в крайне плачевное состояние. Несмотря на определенные усилия Переходной администрации Афганистана по ее оздоровлению, налицо прогрессирующая безработица, массовое обнищание населения, существенный дефицит весьма скромного (480 млн. долларов на текущий год) бюджета, галопирующая инфляция и бурный рост цен. За годы войны пострадали практически все объекты промышленности, сельского хозяйства, транспорта, связи и энергетики, что отбросило страну практически на одно из последних мест в мире по уровню дохода на душу населения. Положение серьезно усугубляется тяжелой засухой, поражающей страну пятый год подряд, обезземеливанием крестьян, отсутствием инвестиций и возвращением из соседних стран большего, чем </w:t>
      </w:r>
      <w:r>
        <w:rPr>
          <w:rFonts w:cs="Arial" w:ascii="Arial" w:hAnsi="Arial"/>
          <w:color w:val="000000"/>
          <w:spacing w:val="6"/>
          <w:sz w:val="18"/>
          <w:szCs w:val="18"/>
        </w:rPr>
        <w:t xml:space="preserve">ожидалось, количества беженцев. Многое тормозит и невысокий уровень профессионализма значительной части новых назначенцев во властных структурах. </w:t>
      </w:r>
      <w:r>
        <w:rPr>
          <w:rFonts w:cs="Arial" w:ascii="Arial" w:hAnsi="Arial"/>
          <w:color w:val="000000"/>
          <w:spacing w:val="4"/>
          <w:sz w:val="18"/>
          <w:szCs w:val="18"/>
        </w:rPr>
        <w:t>Руководство страны хотя и получило (по состоянию на сентябрь 2002 г.) от доноров порядка 1,5 млрд. долларов, пока не имеет ясного представления о том, на восстановление каких конкретных объектов эти средства будут потрачены. Существует и ряд внутренних проблем, снижающих планку доверия к Кабулу со стороны иностранных финансовых институтов: отсутствие денежной дисциплины у исполнителей, неумение эффективно контролировать расходы и экономить полученные из-за рубежа денежные средства и т.п. В этих условиях правительство Х.Карзая пытается создать более подходящий климат для увеличения объема внешних капиталовложений на основе либерализации законодательства, превращения Афганистана в зону свободной торговли. В этом контексте был принят закон о защите иностранных инвестиций, готовится к принятию закон о недропользовании.</w:t>
      </w:r>
    </w:p>
    <w:p>
      <w:pPr>
        <w:pStyle w:val="Normal"/>
        <w:shd w:fill="FFFFFF" w:val="clear"/>
        <w:autoSpaceDE w:val="false"/>
        <w:ind w:firstLine="425"/>
        <w:jc w:val="both"/>
        <w:rPr>
          <w:rFonts w:ascii="Arial" w:hAnsi="Arial" w:cs="Arial"/>
          <w:spacing w:val="2"/>
          <w:sz w:val="18"/>
          <w:szCs w:val="18"/>
        </w:rPr>
      </w:pPr>
      <w:r>
        <w:rPr>
          <w:rFonts w:cs="Arial" w:ascii="Arial" w:hAnsi="Arial"/>
          <w:spacing w:val="6"/>
          <w:sz w:val="18"/>
          <w:szCs w:val="18"/>
        </w:rPr>
        <w:t>Что касается структуры экономики Афганистана, то ее основу составляет сельское хозяйство. В 1991 г., когда афганский агропромышленный сектор был на подъеме, площади обрабатываемых сельхозугодий составляли 2,84 млн. га, с которых собиралось 2,8 млн. т зерновых, 750 тыс. т овощей, 680 тыс. т фруктов, 20 тыс. т хлопка-</w:t>
      </w:r>
      <w:r>
        <w:rPr>
          <w:rFonts w:cs="Arial" w:ascii="Arial" w:hAnsi="Arial"/>
          <w:spacing w:val="4"/>
          <w:sz w:val="18"/>
          <w:szCs w:val="18"/>
        </w:rPr>
        <w:t>сырца. Однако в последующие годы уровень сельхозпроизводства неуклонно снижался, обозначилась четкая тенденция перехода сельского</w:t>
      </w:r>
      <w:r>
        <w:rPr>
          <w:rFonts w:cs="Arial" w:ascii="Arial" w:hAnsi="Arial"/>
          <w:spacing w:val="6"/>
          <w:sz w:val="18"/>
          <w:szCs w:val="18"/>
        </w:rPr>
        <w:t xml:space="preserve"> </w:t>
      </w:r>
      <w:r>
        <w:rPr>
          <w:rFonts w:cs="Arial" w:ascii="Arial" w:hAnsi="Arial"/>
          <w:spacing w:val="4"/>
          <w:sz w:val="18"/>
          <w:szCs w:val="18"/>
        </w:rPr>
        <w:t xml:space="preserve">хозяйства полностью на выращивание и производство наркотиков. Это, а также продолжение и эскалация военных действий </w:t>
      </w:r>
      <w:r>
        <w:rPr>
          <w:rFonts w:cs="Arial" w:ascii="Arial" w:hAnsi="Arial"/>
          <w:color w:val="000000"/>
          <w:spacing w:val="4"/>
          <w:sz w:val="18"/>
          <w:szCs w:val="18"/>
        </w:rPr>
        <w:t xml:space="preserve">привели к нынешнему крайне тяжелому положению. Нехватка семенного фонда, </w:t>
      </w:r>
      <w:r>
        <w:rPr>
          <w:rFonts w:cs="Arial" w:ascii="Arial" w:hAnsi="Arial"/>
          <w:color w:val="000000"/>
          <w:spacing w:val="2"/>
          <w:sz w:val="18"/>
          <w:szCs w:val="18"/>
        </w:rPr>
        <w:t>минеральных удобрений, ядохимикатов для борьбы с вредителями растений,</w:t>
      </w:r>
      <w:r>
        <w:rPr>
          <w:rFonts w:cs="Arial" w:ascii="Arial" w:hAnsi="Arial"/>
          <w:color w:val="000000"/>
          <w:spacing w:val="4"/>
          <w:sz w:val="18"/>
          <w:szCs w:val="18"/>
        </w:rPr>
        <w:t xml:space="preserve"> сокращение объемов машинных работ, ликвидация системы ветеринарных услуг вкупе с остановкой работы объектов ирригации стали основными причинами паралича афганского агропромышленного комплекса, невиданного доселе роста производства опийного мака.</w:t>
      </w:r>
      <w:r>
        <w:rPr>
          <w:rFonts w:cs="Arial" w:ascii="Arial" w:hAnsi="Arial"/>
          <w:color w:val="000000"/>
          <w:spacing w:val="6"/>
          <w:sz w:val="18"/>
          <w:szCs w:val="18"/>
        </w:rPr>
        <w:t xml:space="preserve"> </w:t>
      </w:r>
      <w:r>
        <w:rPr>
          <w:rFonts w:cs="Arial" w:ascii="Arial" w:hAnsi="Arial"/>
          <w:color w:val="000000"/>
          <w:spacing w:val="4"/>
          <w:sz w:val="18"/>
          <w:szCs w:val="18"/>
        </w:rPr>
        <w:t xml:space="preserve">В </w:t>
      </w:r>
      <w:r>
        <w:rPr>
          <w:rFonts w:cs="Arial" w:ascii="Arial" w:hAnsi="Arial"/>
          <w:color w:val="000000"/>
          <w:spacing w:val="6"/>
          <w:sz w:val="18"/>
          <w:szCs w:val="18"/>
        </w:rPr>
        <w:t xml:space="preserve">настоящее время в Афганистане под наркопосевы используется рекордное количество посевных площадей – 91 тыс. га. В 2002 г. </w:t>
      </w:r>
      <w:r>
        <w:rPr>
          <w:rFonts w:cs="Arial" w:ascii="Arial" w:hAnsi="Arial"/>
          <w:color w:val="000000"/>
          <w:spacing w:val="2"/>
          <w:sz w:val="18"/>
          <w:szCs w:val="18"/>
        </w:rPr>
        <w:t>ожидается производство более 280 тонн героина, а общий оборот афганских</w:t>
      </w:r>
      <w:r>
        <w:rPr>
          <w:rFonts w:cs="Arial" w:ascii="Arial" w:hAnsi="Arial"/>
          <w:color w:val="000000"/>
          <w:spacing w:val="4"/>
          <w:sz w:val="18"/>
          <w:szCs w:val="18"/>
        </w:rPr>
        <w:t xml:space="preserve"> </w:t>
      </w:r>
      <w:r>
        <w:rPr>
          <w:rFonts w:cs="Arial" w:ascii="Arial" w:hAnsi="Arial"/>
          <w:color w:val="000000"/>
          <w:spacing w:val="8"/>
          <w:sz w:val="18"/>
          <w:szCs w:val="18"/>
        </w:rPr>
        <w:t>наркодельцов по самым оптимальным оценкам составляет не менее</w:t>
      </w:r>
      <w:r>
        <w:rPr>
          <w:rFonts w:cs="Arial" w:ascii="Arial" w:hAnsi="Arial"/>
          <w:color w:val="000000"/>
          <w:spacing w:val="4"/>
          <w:sz w:val="18"/>
          <w:szCs w:val="18"/>
        </w:rPr>
        <w:t xml:space="preserve"> 1 млрд. долларов США. </w:t>
      </w:r>
      <w:r>
        <w:rPr>
          <w:rFonts w:cs="Arial" w:ascii="Arial" w:hAnsi="Arial"/>
          <w:color w:val="000000"/>
          <w:spacing w:val="2"/>
          <w:sz w:val="18"/>
          <w:szCs w:val="18"/>
        </w:rPr>
        <w:t xml:space="preserve">Правительство пытается содействовать </w:t>
      </w:r>
      <w:r>
        <w:rPr>
          <w:rFonts w:cs="Arial" w:ascii="Arial" w:hAnsi="Arial"/>
          <w:color w:val="000000"/>
          <w:spacing w:val="4"/>
          <w:sz w:val="18"/>
          <w:szCs w:val="18"/>
        </w:rPr>
        <w:t>оздоровлению сельского хозяйства страны, выплачивает крестьянам компенсации за уничтожение наркопосевов, но предложить что-то реальное взамен</w:t>
      </w:r>
      <w:r>
        <w:rPr>
          <w:rFonts w:cs="Arial" w:ascii="Arial" w:hAnsi="Arial"/>
          <w:color w:val="000000"/>
          <w:spacing w:val="2"/>
          <w:sz w:val="18"/>
          <w:szCs w:val="18"/>
        </w:rPr>
        <w:t xml:space="preserve"> высокорентабельного производства опийного мака (которое в 10 раз прибыльнее выращивания пшеницы) пока не в состоя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давляющее большинство промышленных предприятий государственного сектора, обеспечивавших в 1991 г. производство промышленной продукции в объеме 4,5 млрд. афгани в неизменных ценах 1978 г., а также частного сектора (497 предприятий) с объемом произведенной продукции 5,5 млрд. афгани было полностью или частично выведено из строя. На минимальном уровне функционирует энергетика. Повреждено или уничтожено более 40% грузового автотранспорта, парк самолетов составляют 4 единицы (два подарены зарубежными донорами). До мизерного уровня сократился товарооборот внутренней, а также внешней торговли, банковская и фискальная системы практически отсутствую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Главной ошибкой местных властей при проведении в жизнь экономических преобразований, как представляется, является правильное по мысли, но слишком поспешное намерение осуществить денежную реформу, направленную на замену обращающихся в стране денежных знаков в соотношении 1:1000. При этом поспешном шаге, безусловно продиктованном из-за рубежа, не учитывается несколько весьма важных факторов, способных взорвать социально-экономическую жизнь афганского общества: отсутствие какой-либо даже в зачаточной форме банковской системы, слабый контроль центральных властей на местах и высокий процент неграмотного населения. Эти моменты ставят под большое сомнение успех данного начинания и заставляют полагать, что поиск альтернативных шагов, направленных на оздоровление экономики Афганистана, идет недостаточно обдуманно.</w:t>
      </w:r>
    </w:p>
    <w:p>
      <w:pPr>
        <w:pStyle w:val="Normal"/>
        <w:shd w:fill="FFFFFF" w:val="clear"/>
        <w:autoSpaceDE w:val="false"/>
        <w:ind w:firstLine="425"/>
        <w:jc w:val="both"/>
        <w:rPr/>
      </w:pPr>
      <w:r>
        <w:rPr>
          <w:rFonts w:cs="Arial" w:ascii="Arial" w:hAnsi="Arial"/>
          <w:color w:val="000000"/>
          <w:spacing w:val="2"/>
          <w:sz w:val="18"/>
          <w:szCs w:val="18"/>
        </w:rPr>
        <w:t>Начальный этап экономического возрождения Афганистана, как представляется, должен заключаться в принятии законов, направленных на всемерную поддержку в стране национального предпринимательства</w:t>
      </w:r>
      <w:r>
        <w:rPr>
          <w:rFonts w:cs="Arial" w:ascii="Arial" w:hAnsi="Arial"/>
          <w:color w:val="000000"/>
          <w:spacing w:val="6"/>
          <w:sz w:val="18"/>
          <w:szCs w:val="18"/>
        </w:rPr>
        <w:t xml:space="preserve"> и частной инициативы, которые при условии обеспечения реальной внутриполитической стабильности могут активизировать производство сельскохозяйственной продукции, восстановить объемы традиционного афганского экспорта, увеличить внутренний товарооборот, возродить налоговую и банковскую систе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Учитывая традиционную ориентацию афганского бизнеса на российский рынок и наличие в России, а также некоторых странах СНГ значительной афганской диаспоры, насчитывающей десятки тысяч человек, целесообразно, как видится, было бы применить накопленный опыт совместной работы в восстановлении, реконструкции и эксплуатации объектов бывшего советско-афганского сотрудничества. К примеру, в 1994–96 гг. завод азотных удобрений в Мазари-Шарифе </w:t>
      </w:r>
      <w:r>
        <w:rPr>
          <w:rFonts w:cs="Arial" w:ascii="Arial" w:hAnsi="Arial"/>
          <w:color w:val="000000"/>
          <w:spacing w:val="4"/>
          <w:sz w:val="18"/>
          <w:szCs w:val="18"/>
        </w:rPr>
        <w:t>был передан местному частному предпринимателю, который приобретал у российских организаций необходимые для эксплуатации завода</w:t>
      </w:r>
      <w:r>
        <w:rPr>
          <w:rFonts w:cs="Arial" w:ascii="Arial" w:hAnsi="Arial"/>
          <w:color w:val="000000"/>
          <w:spacing w:val="6"/>
          <w:sz w:val="18"/>
          <w:szCs w:val="18"/>
        </w:rPr>
        <w:t xml:space="preserve"> запасные части, оборудование и химические реагенты, обеспечивал налоговые выплаты в местный бюджет от реализации карбамида на внутреннем и внешнем рынках.</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тот опыт, очевидно, полезно было бы распространить на такие объекты, как машинно-тракторные станции, малые электростанции, перевалочный комплекс «Астрас» в порту Хайратон на Амударье, аналогичный комплекс в Тургунди, элеваторы и хлебопекарни, кабульские домостроительные комбинаты, текстильные и прядильные предприятия, цементные заводы, автотранспортные предприятия, станции технического обслуживания. Здесь частный</w:t>
      </w:r>
      <w:r>
        <w:rPr>
          <w:rFonts w:cs="Arial" w:ascii="Arial" w:hAnsi="Arial"/>
          <w:i/>
          <w:iCs/>
          <w:color w:val="000000"/>
          <w:spacing w:val="4"/>
          <w:sz w:val="18"/>
          <w:szCs w:val="18"/>
        </w:rPr>
        <w:t xml:space="preserve"> </w:t>
      </w:r>
      <w:r>
        <w:rPr>
          <w:rFonts w:cs="Arial" w:ascii="Arial" w:hAnsi="Arial"/>
          <w:color w:val="000000"/>
          <w:spacing w:val="4"/>
          <w:sz w:val="18"/>
          <w:szCs w:val="18"/>
        </w:rPr>
        <w:t>предприниматель мог бы найти пути и методы получения возмещения своих затрат и одновременно обеспечить столь необходимые афганскому народу поступления.</w:t>
      </w:r>
    </w:p>
    <w:p>
      <w:pPr>
        <w:pStyle w:val="Normal"/>
        <w:shd w:fill="FFFFFF" w:val="clear"/>
        <w:autoSpaceDE w:val="false"/>
        <w:ind w:firstLine="425"/>
        <w:jc w:val="both"/>
        <w:rPr/>
      </w:pPr>
      <w:r>
        <w:rPr>
          <w:rFonts w:cs="Arial" w:ascii="Arial" w:hAnsi="Arial"/>
          <w:color w:val="000000"/>
          <w:spacing w:val="4"/>
          <w:sz w:val="18"/>
          <w:szCs w:val="18"/>
        </w:rPr>
        <w:t>Ситуация в экономике Афганистана, несмотря на потерю темпа российскими организациями и согласованную активность западников, уже закрепившихся здесь на многих ключевых позициях, как видится, оставляет нишу и для работы российских ведомств и частных предпринимателей, в том числе на коммерческой основе. Примером могут служить заключение между «Сельхозпромэкспортом» и Министерством легкой и пищевой промышленности Афганистана контракта на восстановление кабульского хлебокомбината, инициативы «Средмашэнерго» о строительстве здесь цементного завода, предложения ЗАО «Дормаш» по поставкам дорожной техники для работ на Саланге и д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едпринимательская инициатива деловых партнеров наших стран, несомненно, могла бы быть использована в таком важном для афганцев вопросе, как обеспечение страны минеральными удобрениями. При этом обе стороны пользовались бы</w:t>
      </w:r>
      <w:r>
        <w:rPr>
          <w:rFonts w:cs="Arial" w:ascii="Arial" w:hAnsi="Arial"/>
          <w:i/>
          <w:iCs/>
          <w:color w:val="000000"/>
          <w:spacing w:val="6"/>
          <w:sz w:val="18"/>
          <w:szCs w:val="18"/>
        </w:rPr>
        <w:t xml:space="preserve"> </w:t>
      </w:r>
      <w:r>
        <w:rPr>
          <w:rFonts w:cs="Arial" w:ascii="Arial" w:hAnsi="Arial"/>
          <w:color w:val="000000"/>
          <w:spacing w:val="6"/>
          <w:sz w:val="18"/>
          <w:szCs w:val="18"/>
        </w:rPr>
        <w:t>гарантиями добропорядочности и состоятельности партнеров, используя для этого возможности своих торгово-промышленных пала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малый потенциал имеет и такая форма сотрудничества, как создание совместных российско-афганских предприятий по восстановлению, реконструкции и последующей эксплуатации объектов советско-афганского сотрудничества. Являясь наиболее выгодным для частнопредпринимательских структур двух стран, этот путь позволяет использовать все многообразие каналов взаимного сотрудничества. В настоящее время уже прорабатывается вопрос о создании в Афганистане совместного предприятия с ОАО ИК «Роснефть» по строительству сети бензозаправочных станц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Экономика Афганистана, естественно, не может эффективно функционировать без восстановления дорожной сети (общей протяженностью 17 тыс. км) в условиях отсутствия прочих видов транспорта, кроме автомобильного. Приоритетными, несомненно, являются автодороги Хайратон-Кабул, Ширхан-Кабул, а также Кабул-Джелалабад-Торхам, Кабул-Кандагар-Герат-Тургунди. Ныне российские компании активно участвуют в соответствующих тендерах и конкурсах.</w:t>
      </w:r>
    </w:p>
    <w:p>
      <w:pPr>
        <w:pStyle w:val="Normal"/>
        <w:shd w:fill="FFFFFF" w:val="clear"/>
        <w:autoSpaceDE w:val="false"/>
        <w:ind w:firstLine="425"/>
        <w:jc w:val="both"/>
        <w:rPr/>
      </w:pPr>
      <w:r>
        <w:rPr>
          <w:rFonts w:cs="Arial" w:ascii="Arial" w:hAnsi="Arial"/>
          <w:color w:val="000000"/>
          <w:spacing w:val="6"/>
          <w:sz w:val="18"/>
          <w:szCs w:val="18"/>
        </w:rPr>
        <w:t>Перспективным в этом деле может стать и объединение усилий компаний нескольких государств путем образования международных консорциумов с участием России, обладающей всей проектно-технической документацией на афганские дороги по схеме Россия (работа) + Афганистан (ресурсы) + донор (финансирован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Для восстановления дорожной сети потребуется немалое количество квалифицированной и неквалифицированной рабочей силы, что даст возможность обеспечить эффективную занятость части трудоспособного</w:t>
      </w:r>
      <w:r>
        <w:rPr>
          <w:rFonts w:cs="Arial" w:ascii="Arial" w:hAnsi="Arial"/>
          <w:i/>
          <w:iCs/>
          <w:color w:val="000000"/>
          <w:spacing w:val="4"/>
          <w:sz w:val="18"/>
          <w:szCs w:val="18"/>
        </w:rPr>
        <w:t xml:space="preserve"> </w:t>
      </w:r>
      <w:r>
        <w:rPr>
          <w:rFonts w:cs="Arial" w:ascii="Arial" w:hAnsi="Arial"/>
          <w:color w:val="000000"/>
          <w:spacing w:val="4"/>
          <w:sz w:val="18"/>
          <w:szCs w:val="18"/>
        </w:rPr>
        <w:t>населения страны. Напомним, что в свое время на строительстве автодороги Кушка-Герат-Кандагар под руководством советских специалистов одновременно было занято до 10 тыс. человек.</w:t>
      </w:r>
    </w:p>
    <w:p>
      <w:pPr>
        <w:pStyle w:val="Normal"/>
        <w:shd w:fill="FFFFFF" w:val="clear"/>
        <w:autoSpaceDE w:val="false"/>
        <w:ind w:firstLine="425"/>
        <w:jc w:val="both"/>
        <w:rPr/>
      </w:pPr>
      <w:r>
        <w:rPr>
          <w:rFonts w:cs="Arial" w:ascii="Arial" w:hAnsi="Arial"/>
          <w:color w:val="000000"/>
          <w:spacing w:val="2"/>
          <w:sz w:val="18"/>
          <w:szCs w:val="18"/>
        </w:rPr>
        <w:t xml:space="preserve">Весьма эффективным для пополнения бюджета Афганистана и обеспечения источников финансирования за счет внутренних источников </w:t>
      </w:r>
      <w:r>
        <w:rPr>
          <w:rFonts w:cs="Arial" w:ascii="Arial" w:hAnsi="Arial"/>
          <w:color w:val="000000"/>
          <w:spacing w:val="4"/>
          <w:sz w:val="18"/>
          <w:szCs w:val="18"/>
        </w:rPr>
        <w:t>доходов, несомненно, могло бы стать возобновление поставок на экспорт природного газа с группы Шиберганских месторождений. Общие</w:t>
      </w:r>
      <w:r>
        <w:rPr>
          <w:rFonts w:cs="Arial" w:ascii="Arial" w:hAnsi="Arial"/>
          <w:color w:val="000000"/>
          <w:spacing w:val="2"/>
          <w:sz w:val="18"/>
          <w:szCs w:val="18"/>
        </w:rPr>
        <w:t xml:space="preserve"> разведанные запасы природного газа составляют около 35 млрд. куб. м.</w:t>
      </w:r>
      <w:r>
        <w:rPr>
          <w:rFonts w:cs="Arial" w:ascii="Arial" w:hAnsi="Arial"/>
          <w:color w:val="000000"/>
          <w:spacing w:val="6"/>
          <w:sz w:val="18"/>
          <w:szCs w:val="18"/>
        </w:rPr>
        <w:t xml:space="preserve"> Экспорт его в лучшие годы достигал 2,6–2,8 млрд. куб. м, обеспечивая до 40% бюджетных поступлений Афганистана. Работа на этом направлении ведется. Однако российские компании «Роснефть» и «Итера» сталкиваются с отсутствием законодательства о недропользовании и притеснены открытым противодействием некоторых представителей афганской стороны участию России в освоении</w:t>
      </w:r>
      <w:r>
        <w:rPr>
          <w:rFonts w:cs="Arial" w:ascii="Arial" w:hAnsi="Arial"/>
          <w:i/>
          <w:iCs/>
          <w:color w:val="000000"/>
          <w:spacing w:val="6"/>
          <w:sz w:val="18"/>
          <w:szCs w:val="18"/>
        </w:rPr>
        <w:t xml:space="preserve"> </w:t>
      </w:r>
      <w:r>
        <w:rPr>
          <w:rFonts w:cs="Arial" w:ascii="Arial" w:hAnsi="Arial"/>
          <w:color w:val="000000"/>
          <w:spacing w:val="6"/>
          <w:sz w:val="18"/>
          <w:szCs w:val="18"/>
        </w:rPr>
        <w:t>этих углеводородных ресурс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обходимы значительные затраты на расконсервацию </w:t>
      </w:r>
      <w:r>
        <w:rPr>
          <w:rFonts w:cs="Arial" w:ascii="Arial" w:hAnsi="Arial"/>
          <w:color w:val="000000"/>
          <w:spacing w:val="4"/>
          <w:sz w:val="18"/>
          <w:szCs w:val="18"/>
        </w:rPr>
        <w:t>промыслов, восстановление систем очистки, осушки и транспортировки газа,</w:t>
      </w:r>
      <w:r>
        <w:rPr>
          <w:rFonts w:cs="Arial" w:ascii="Arial" w:hAnsi="Arial"/>
          <w:color w:val="000000"/>
          <w:spacing w:val="6"/>
          <w:sz w:val="18"/>
          <w:szCs w:val="18"/>
        </w:rPr>
        <w:t xml:space="preserve"> включая дожимные компрессорные станции и собственно трубопроводы. Немаловажным представляется также поиск газа (в советский период афганский газ использовался в качестве сырья для производства карбамида на Вахшском азотно-туковом заводе в Таджикистане, а также на бытовые нужды в Узбекистане). Здесь, видимо, могли быть целесообразными переговоры о транзите афганского газа в российскую систем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дним из многообещающих направлений нашего двустороннего экономического сотрудничества в области ТЭК, как представляется, можно считать также российское участие в консорциуме по строительству и эксплуатации трансафганского газопровода из Туркмении </w:t>
      </w:r>
      <w:r>
        <w:rPr>
          <w:rFonts w:cs="Arial" w:ascii="Arial" w:hAnsi="Arial"/>
          <w:color w:val="000000"/>
          <w:spacing w:val="4"/>
          <w:sz w:val="18"/>
          <w:szCs w:val="18"/>
        </w:rPr>
        <w:t>в Пакистан, если этот проект стоимостью 2–3 млрд. долларов докажет</w:t>
      </w:r>
      <w:r>
        <w:rPr>
          <w:rFonts w:cs="Arial" w:ascii="Arial" w:hAnsi="Arial"/>
          <w:color w:val="000000"/>
          <w:spacing w:val="6"/>
          <w:sz w:val="18"/>
          <w:szCs w:val="18"/>
        </w:rPr>
        <w:t xml:space="preserve"> свою конкурентоспособность и будет финансово выгоден российским компаниям, желающим участвовать в нем. Предложения российской стороне войти в этот амбициозный проект поступали и от афганского, и от туркменского руководства, суть их сводилась к предоставлению российским компаниям (в частности, ОАО «Газпром») до 20% акций будущего газопровода.</w:t>
      </w:r>
    </w:p>
    <w:p>
      <w:pPr>
        <w:pStyle w:val="Normal"/>
        <w:shd w:fill="FFFFFF" w:val="clear"/>
        <w:autoSpaceDE w:val="false"/>
        <w:ind w:firstLine="425"/>
        <w:jc w:val="both"/>
        <w:rPr/>
      </w:pPr>
      <w:r>
        <w:rPr>
          <w:rFonts w:cs="Arial" w:ascii="Arial" w:hAnsi="Arial"/>
          <w:color w:val="000000"/>
          <w:spacing w:val="6"/>
          <w:sz w:val="18"/>
          <w:szCs w:val="18"/>
        </w:rPr>
        <w:t>На наш взгляд, представляется перспективным и рассмотрение вопросов об участии России в освоении меднорудного месторождения Айнак в провинции Логар, работах по реконструкции ГЭС Наглу и Сароби, построенных при техсодействии СССР, Махипар (техсодействие ФРГ), а также в восстановлении крупных ирригационных комплексов и государственных сельскохозяйственных ферм Газиабад и Хадда в районе Джелалабада, ирригационного комплекса Сарде в провинции Газни, плотины и ирригационных сетей на р.Кокча в провинции Кундуз.</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целом Россия могла бы ныне пойти на возобновление взаимовыгодного сотрудничества с Афганистаном, используя прежний опыт, своих специалистов, новые технологии, донорские (а также и свои) финансовые ресурсы.</w:t>
      </w:r>
      <w:r>
        <w:br w:type="page"/>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В.Архипов</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rPr/>
      </w:pPr>
      <w:r>
        <w:rPr>
          <w:sz w:val="18"/>
          <w:szCs w:val="18"/>
        </w:rPr>
        <w:t>СИРИЯ: ФАКТОРЫ</w:t>
        <w:br/>
        <w:t>ПОЛИТИКО-ЭКОНОМИЧЕСКИХ ИЗМЕН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 xml:space="preserve">Закономерности в развитии макроотраслевой структуры экономики Сирии следует рассматривать в свете геополитических воздействий на ситуацию в регионе и изменений во внутренней политике, произошедших с момента прихода к власти в стране партии Баас в 1963 г. В связи с тем, что часть территории Сирии с 1967 г. находится под оккупацией Израиля, расходы на оборону в стране продолжают оставаться внушительными, что составляет половину текущих ресурсов бюджета. За это время возросло значение страны на мировой </w:t>
      </w:r>
      <w:r>
        <w:rPr>
          <w:rFonts w:cs="Arial" w:ascii="Arial" w:hAnsi="Arial"/>
          <w:color w:val="000000"/>
          <w:spacing w:val="8"/>
          <w:sz w:val="18"/>
          <w:szCs w:val="18"/>
        </w:rPr>
        <w:t>арене, напрямую связанное с увеличением ее обороноспособности</w:t>
      </w:r>
      <w:r>
        <w:rPr>
          <w:rFonts w:cs="Arial" w:ascii="Arial" w:hAnsi="Arial"/>
          <w:color w:val="000000"/>
          <w:spacing w:val="6"/>
          <w:sz w:val="18"/>
          <w:szCs w:val="18"/>
        </w:rPr>
        <w:t xml:space="preserve"> (с 1976 по 2002 гг. Сирия сохраняла военное присутствие в Ливане). </w:t>
      </w:r>
      <w:r>
        <w:rPr>
          <w:rFonts w:cs="Arial" w:ascii="Arial" w:hAnsi="Arial"/>
          <w:color w:val="000000"/>
          <w:spacing w:val="8"/>
          <w:sz w:val="18"/>
          <w:szCs w:val="18"/>
        </w:rPr>
        <w:t>Продолжающееся силовое воздействие на Ливан в сочетании с военным конфликтом с Израилем, а также длительное ухудшение дипломатических отношений с Ираком в конечном итоге повлияло на отношения с остальными государствами Ближнего Востока. Это в свою очередь воздействовало на экономику самой страны. Так, в период 1976–77 гг. Ирак прекратил транзит нефти через территорию Сирии к средиземноморскому побережью, несмотря на заключенное правительствами стран соглашение. Вторично нефтепровод был закрыт в 1982 г., после чего Сирия была вынуждена закупать нефть у Иран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4"/>
          <w:sz w:val="18"/>
          <w:szCs w:val="18"/>
        </w:rPr>
        <w:t xml:space="preserve">Сирия напрямую зависит от помощи со стороны других арабских </w:t>
      </w:r>
      <w:r>
        <w:rPr>
          <w:rFonts w:cs="Arial" w:ascii="Arial" w:hAnsi="Arial"/>
          <w:color w:val="000000"/>
          <w:spacing w:val="2"/>
          <w:sz w:val="18"/>
          <w:szCs w:val="18"/>
        </w:rPr>
        <w:t>нефтедобывающих стран. Тем не менее в поддержке, главным образом финансовой, наблюдались некоторые задержки. На Багдадском саммите в 1978 г. Арабская Лига Наций постановила оказывать Сирии помощь на военные нужды в течение 10 лет в размере 1,850 млн. долл.</w:t>
      </w:r>
      <w:r>
        <w:rPr>
          <w:rFonts w:cs="Arial" w:ascii="Arial" w:hAnsi="Arial"/>
          <w:color w:val="000000"/>
          <w:spacing w:val="6"/>
          <w:sz w:val="18"/>
          <w:szCs w:val="18"/>
        </w:rPr>
        <w:t xml:space="preserve"> США </w:t>
      </w:r>
      <w:r>
        <w:rPr>
          <w:rFonts w:cs="Arial" w:ascii="Arial" w:hAnsi="Arial"/>
          <w:color w:val="000000"/>
          <w:spacing w:val="4"/>
          <w:sz w:val="18"/>
          <w:szCs w:val="18"/>
        </w:rPr>
        <w:t>ежегодно, но кризис нефтедобывающей промышленности региона, а также</w:t>
      </w:r>
      <w:r>
        <w:rPr>
          <w:rFonts w:cs="Arial" w:ascii="Arial" w:hAnsi="Arial"/>
          <w:color w:val="000000"/>
          <w:spacing w:val="6"/>
          <w:sz w:val="18"/>
          <w:szCs w:val="18"/>
        </w:rPr>
        <w:t xml:space="preserve"> неудовлетворенность сирийской региональной политикой, выраженной в поддержке Ирана в его противостоянии Ираку в войне Персидского Залива, снизили этот показатель с 1,600 млн. долл. в 1981 г. до 700 млн. долл. в 1986 г. (большая часть финансовой поддержки оказывалась Саудовской Аравией). В 1995 г. объем финансовой помощи сократился до 600 млн. долл., а к 2000 г. составил 490 млн. долл.</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обенности внутренней политической ситуации за 4 десятилетия также сказались на развитии сирийской экономики. В период трехлетнего союза с Египтом (ОАР), длившегося с 1958 по 1961 г., была проведена национализация и важная аграрная рефор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вый в стране пятилетний план экономического развития также относится к этому периоду (1961–65 гг.). Программа национализации проводилась уже после расформирования сирийско-египетского союза. Ее цель состояла в использовании земель, принадлежавших крупным земельным собственникам. В июне 1961 г. пришедшая к власти партия Баас продолжила земельную реформу. В том же году была национализирована банковская система. В 1965 г. началась национализация промышленности и торговли. К тому моменту, когда Х.Асад пришел к власти (ноябрь 1970 г.), уже были осуществлены кардинальные изменения в хозяйственной структуре страны. Экономические возможности крупных собственников, торговцев и независимых промышленников были существенно ослаблены. С этого времени по настоящий период продолжается доминирование государственного сектора. Президент Асад за годы правления постепенно расширял свое политическое и экономическое влияние. В начальный </w:t>
      </w:r>
      <w:r>
        <w:rPr>
          <w:rFonts w:cs="Arial" w:ascii="Arial" w:hAnsi="Arial"/>
          <w:color w:val="000000"/>
          <w:spacing w:val="8"/>
          <w:sz w:val="18"/>
          <w:szCs w:val="18"/>
        </w:rPr>
        <w:t>период властвования он ввел послабления во внешней торговле.</w:t>
      </w:r>
      <w:r>
        <w:rPr>
          <w:rFonts w:cs="Arial" w:ascii="Arial" w:hAnsi="Arial"/>
          <w:color w:val="000000"/>
          <w:spacing w:val="6"/>
          <w:sz w:val="18"/>
          <w:szCs w:val="18"/>
        </w:rPr>
        <w:t xml:space="preserve"> В 1971 г. издается закон об иностранных инвестиц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рабо-израильская война в октябре 1973 г. принесла стране ущерб в 1,800 млн. долл. США. Были уничтожены нефтяные терминалы в Баньясе и Тартусе, порт в Латакии, крупный комплекс в Хомсе, обеспечивавший страну на 40% топливом и горюче-смазочными материалами. Это потребовало проведения восстановительных работ, но правительство смогло осуществить лишь частичную экономическую либерализацию в конце 1974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третьего пятилетнего плана (1971–75 гг.) экономика страны характеризовалась постоянным экономическим ростом. Это было связано с активными мерами по привлечению инвестиций. Они позволили правительству в период четвертого плана экономического развития (1976–80 гг.) изыскать значительные финансовые резервы для решения региональных политико-экономических проблем.</w:t>
      </w:r>
    </w:p>
    <w:p>
      <w:pPr>
        <w:pStyle w:val="Normal"/>
        <w:shd w:fill="FFFFFF" w:val="clear"/>
        <w:autoSpaceDE w:val="false"/>
        <w:ind w:firstLine="425"/>
        <w:jc w:val="both"/>
        <w:rPr/>
      </w:pPr>
      <w:r>
        <w:rPr>
          <w:rFonts w:cs="Arial" w:ascii="Arial" w:hAnsi="Arial"/>
          <w:color w:val="000000"/>
          <w:spacing w:val="6"/>
          <w:sz w:val="18"/>
          <w:szCs w:val="18"/>
        </w:rPr>
        <w:t>Пятый пятилетний план 1981–85 гг. и следующий за ним план на 1986–90 гг. уже предусматривали осуществление крупных проектов. Тем не менее ни один из них не был завершен полностью. Таким образом, решение внутренних региональных проблем передвигалось уже на первую половину 90-х год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же заслуживающим внимания стал план развития экономики на 1991–95 гг. В этот период стране удается успешно реализовать ряд проектов в области гидроэлектроэнергетики и связи, </w:t>
      </w:r>
      <w:r>
        <w:rPr>
          <w:rFonts w:cs="Arial" w:ascii="Arial" w:hAnsi="Arial"/>
          <w:color w:val="000000"/>
          <w:spacing w:val="4"/>
          <w:sz w:val="18"/>
          <w:szCs w:val="18"/>
        </w:rPr>
        <w:t>финансировать развитие инфраструктуры. Все же дальнейшее развитие отраслевой структуры экономики страны претерпело в период 1996–2000 гг.</w:t>
      </w:r>
      <w:r>
        <w:rPr>
          <w:rFonts w:cs="Arial" w:ascii="Arial" w:hAnsi="Arial"/>
          <w:color w:val="000000"/>
          <w:spacing w:val="6"/>
          <w:sz w:val="18"/>
          <w:szCs w:val="18"/>
        </w:rPr>
        <w:t xml:space="preserve"> незначительные изменения: с середины 80-х годов экономика находилась в глубоком кризисе, что было связано с общими недостатками инфраструктуры и комплексом социальных проблем. В свою очередь это снизило величину денежных резервов и в последствии, особенно во второй половине 90-х годов, осложнило возможность финансирования ключевых проектов.</w:t>
      </w:r>
    </w:p>
    <w:p>
      <w:pPr>
        <w:pStyle w:val="Normal"/>
        <w:shd w:fill="FFFFFF" w:val="clear"/>
        <w:autoSpaceDE w:val="false"/>
        <w:ind w:firstLine="425"/>
        <w:jc w:val="both"/>
        <w:rPr/>
      </w:pPr>
      <w:r>
        <w:rPr>
          <w:rFonts w:cs="Arial" w:ascii="Arial" w:hAnsi="Arial"/>
          <w:color w:val="000000"/>
          <w:spacing w:val="2"/>
          <w:sz w:val="18"/>
          <w:szCs w:val="18"/>
        </w:rPr>
        <w:t xml:space="preserve">Согласно данным МВФ, денежные резервы страны в 1986 г. </w:t>
      </w:r>
      <w:r>
        <w:rPr>
          <w:rFonts w:cs="Arial" w:ascii="Arial" w:hAnsi="Arial"/>
          <w:color w:val="000000"/>
          <w:spacing w:val="6"/>
          <w:sz w:val="18"/>
          <w:szCs w:val="18"/>
        </w:rPr>
        <w:t xml:space="preserve">составили 144 млн. долл., уже в 1987 г. они увеличились до 223 млн. долл. </w:t>
      </w:r>
      <w:r>
        <w:rPr>
          <w:rFonts w:cs="Arial" w:ascii="Arial" w:hAnsi="Arial"/>
          <w:color w:val="000000"/>
          <w:spacing w:val="2"/>
          <w:sz w:val="18"/>
          <w:szCs w:val="18"/>
        </w:rPr>
        <w:t>В дальнейшем этот показатель держался на уровне 231–270 млн. долл.</w:t>
      </w:r>
      <w:r>
        <w:rPr>
          <w:rFonts w:cs="Arial" w:ascii="Arial" w:hAnsi="Arial"/>
          <w:color w:val="000000"/>
          <w:spacing w:val="6"/>
          <w:sz w:val="18"/>
          <w:szCs w:val="18"/>
        </w:rPr>
        <w:t xml:space="preserve"> в 1996 и 2000 гг. соответственно. Просчеты страны в международной торговле вызвали здесь нехватку сырья и материалов для промышленности. Это привело к закрытию ряда предприяти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этот период сократился национальный доход в промышленном и сельскохозяйственном секторах. Причиной можно считать коррупцию и ошибки в управлении. Последствия экономического кризиса привели к формированию «черного» рынка и раздаче лицензий на импорт продукции, что привело к значительным трудностям в частном секторе и задержкам в формировании собственной микроотраслевой струк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росте бюджета следует отметить нестабильность. В 1988 г., по данным Международного Банка развития, ВНП Сирии увеличился на 3%, внутренний продукт в период 1965–80 гг. рос приблизительно на 8,7% в год, но в период 1980–88 гг. замедлился до 0,5% в год, ВВП понижался на 3,6%</w:t>
      </w:r>
      <w:r>
        <w:rPr>
          <w:rFonts w:cs="Arial" w:ascii="Arial" w:hAnsi="Arial"/>
          <w:i/>
          <w:iCs/>
          <w:color w:val="000000"/>
          <w:spacing w:val="6"/>
          <w:sz w:val="18"/>
          <w:szCs w:val="18"/>
        </w:rPr>
        <w:t xml:space="preserve"> </w:t>
      </w:r>
      <w:r>
        <w:rPr>
          <w:rFonts w:cs="Arial" w:ascii="Arial" w:hAnsi="Arial"/>
          <w:color w:val="000000"/>
          <w:spacing w:val="6"/>
          <w:sz w:val="18"/>
          <w:szCs w:val="18"/>
        </w:rPr>
        <w:t>в 1984 г. и увеличился в 1985 г. По данным правительственного агентства, реальный ВВП падал в 1986 г. на 1,2%, а в 1987 г. на 9,3%,. В 1992 г. темпы роста реального ВВП составили 4,3%, но к 2000 г. снизились до 1,3%.</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протяжении последнего десятилетия политико-экономическая ситуация в Сирии претерпела значительные изменения. В определенной степени это связано с развитием интеграционных процессов на Ближнем Востоке, а также с формированием новых приоритетов в политике САР. Здесь следует выделить ряд важных факторов.</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Первым является фактор военного присутствия. Действительно, располагая одной из крупнейших по численности и количеству военной техники на Ближнем Востоке армией, Сирия имеет возможность усилить свой политический вес в регионе, особенно на территории Лив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ще в середине 70-х годов Сирия начинает использовать армию для разрешения ливанской проблемы. В феврале 1987 г. сирийские подразделения численностью до 7000 чел. входят в мусульманский сектор Бейрута для предотвращения разрастания конфликта. В октябре 1990 г. проводимые Сирией войсковые операции приводят к снижению напряженности и воссоединению мусульманской и христианской частей ливанской столицы. Уже к концу 1990 г. сирийское военное присутствие вынуждает враждующие стороны к подписанию перемирия, а в мае 1991 г. – мирного договора. Тем не менее Сирия не спешит выводить войска с территории Ливана, постепенно наращивая группировку до 20 тыс. чел. К середине 1996 г. численность сирийских войск в Южном Ливане составляла уже более 35 тыс. чел., что естественным образом повлияло на развитие внутренней политической ситуации в стране. На современном этапе изменения, происходящие в сирийском обществе, затронули и вооруженные силы. С 2001 г. осуществляется частичное реформирование армии, сокращение ее численности. Хотя в руководстве ПАСВ традиционно важную роль занимают представители силовых структур, в армии развернута кампания борьбы с коррупцией. По этой причине с высших должностей уволены в запас начальник отдела Палестины в военной разведке и командующий армейской группой в Лива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торой внешнеполитический фактор – экономическая интеграция. Занимая географически выгодное положение на Ближнем Востоке, Сирия начинает постепенно развивать свой потенциал во внешнеэкономических связях со своими ближайшими соседями – Иорданией, Турцией, Ливаном, Саудовской Аравией. В этом контексте выгодной возможностью для развития транзита могло бы стать изменение отношений между Сирией и Ираком. Слабое использование дипломатических каналов в этих целях всегда являлось предметом для беспокойства обеих стор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чины здесь следует искать в том, что Сирия в числе немногих арабских стран поддерживала Иран в период ирано-иракского противостояния (1980–88 гг.). Позднее, когда Ирак вторгся на территорию Кувейта в августе 1990 г., Сирия разместила свои войска в Саудовской Аравии и примкнула к антииракской коалиции, тем самым заморозив сирийско-иракские отношения. С другой стороны, именно присутствие Сирии в многонациональной коалиции дало возможность Дамаску существенно поднять свой авторитет в глазах американских и британских дипломатов, традиционно относивших САР к странам, поддерживающим терроризм. Таким образом, война в Персидском заливе в начале 1991 г. и ее последствия обеспечили Сирии значительную финансовую помощь в размере нескольких млрд. долларов от арабских стран, ЕС и Япон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ледующим фактором, влияющим на изменение положения страны, является позиция ряда стран в отношении САР.</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в 1997 г. США вычеркнули Сирию из списка стран – поставщиков наркотиков, это не отменило ограничений на экспорт и не сказалось на размерах экономической помощи, т.к. САР все еще относят к странам, поддерживающим терроризм. В октябре 1998 г. Турция пригрозила ввести войска на территорию Сирии, если САР не прекратит поддерживать Рабочую партию Курдистана (РПК) и не выдаст лидера этой организации Абдуллу Оджалана. Правительство Турции считает РПК террористической организацией, виновной в гибели нескольких тысяч турецких граждан. Сирия была вынуждена удовлетворить требования Турции, а также подписала соглашение о запрете деятельности РПК на своей территор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ажным фактором для развития экономики и стабилизации внутриполитической ситуации может стать возвращение стране оккупированных Израилем территорий. Начиная с октября 1981 г. Сирия усилила дипломатическое давление на Израиль, поддержав ряд идей новой американской миротворческой программы по Ближнему Востоку. </w:t>
      </w:r>
      <w:r>
        <w:rPr>
          <w:rFonts w:cs="Arial" w:ascii="Arial" w:hAnsi="Arial"/>
          <w:color w:val="000000"/>
          <w:spacing w:val="2"/>
          <w:sz w:val="18"/>
          <w:szCs w:val="18"/>
        </w:rPr>
        <w:t xml:space="preserve">Важнейшим вопросом стало желание САР вернуть Голанские высоты, но в переговорах было достигнуто лишь незначительное продвижение – приоритетом для Израиля стали более актуальные переговоры с Организацией Освобождения Палестины (ООП). Во второй половине 90-х годов </w:t>
      </w:r>
      <w:r>
        <w:rPr>
          <w:rFonts w:cs="Arial" w:ascii="Arial" w:hAnsi="Arial"/>
          <w:color w:val="000000"/>
          <w:spacing w:val="4"/>
          <w:sz w:val="18"/>
          <w:szCs w:val="18"/>
        </w:rPr>
        <w:t>Израиль и ООП подписывают пакет соглашений о мире. Но в отношении Голанских высот таких соглашений достичь не уд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озможность возобновить переговоры появилась только в 1999 г. после избрания в Израиле нового премьер-министра Э.Барака. В декабре 1999 г. прошла встреча между сирийским и израильским лидерами в Вашингтоне (впервые после 1977 г.). Затем, в январе 2000 г., следует второй этап, но решающего успеха и здесь достичь не удается. Неурегулированность ситуации на Ближнем Востоке крайне осложняет дальнейшее экономическое сотрудничество.</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оссийско-сирийские отношения являются фактором, который также не стоит недооценивать. Хотя после распада СССР отношения были частично заморожены, тем не менее в середине 90-х годов в Сирии работало 250 российских специалистов. В настоящее время российские организации оказывают содействие в строительстве, модернизации, ремонте и эксплуатации 22 объектов. В 1993 г. было подписано российско-сирийское соглашение о торгово-экономическом и техническом сотрудничестве. В 1998 г. в Дамаске прошло первое заседание постоянной российско-сирийской комиссии по торгово-экономическому сотрудниче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Потенциал российско-сирийских отношений в торговле значительно превышает нынешний ежегодный объем товарооборота в 187 млн. долл.</w:t>
      </w:r>
      <w:r>
        <w:rPr>
          <w:rFonts w:cs="Arial" w:ascii="Arial" w:hAnsi="Arial"/>
          <w:color w:val="000000"/>
          <w:spacing w:val="6"/>
          <w:sz w:val="18"/>
          <w:szCs w:val="18"/>
        </w:rPr>
        <w:t xml:space="preserve"> США в год. Практика внешнеэкономической деятельности САР свидетельствует о том, что ее руководство продолжает рассматривать РФ как союзника, а это в свою очередь говорит о перспективах в отношениях между стран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м осложнением в двусторонних отношениях является неурегулированность сирийской задолженности по государственным кредитам, предоставленным Сирии СССР (задолженность САР составляет около 13 млрд. долл. США, около 95% долга приходится за поставку специмущества). Решение этой проблемы предполагает в перспективе экономическое сотрудничество на базе 80 объектов, обеспечивающих выработку более 30% электроэнергии, добычу около 30% нефти и орошение 60 тыс. га земел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же планируется участие России в ряде совместных международных проектов, в которых Сирии отводится немаловажная роль. Прежде всего развитие транспортной сети по направлению Иордания-Сирия-Ирак; Сирия-Ливан; Сирия-Турция, что даст возможность восстановить железнодорожное сообщение и усилит транспортное значение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политико-экономическая ситуация в стране напрямую зависит от положения в международной торговл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Стратегическими партнерами Сирии во внешнеэкономических отношениях являются развитые государства мира, в том числе и страны Западной Европы. С участием инвесторов ЕС в Сирии осуществляется более 140 проектов. Дальнейшее развитие внешнеэкономических отношений позволит дополнительно привлечь в страну иностранную валюту. В частности, САР уже получает значительную прибыль</w:t>
      </w:r>
      <w:r>
        <w:rPr>
          <w:rFonts w:cs="Arial" w:ascii="Arial" w:hAnsi="Arial"/>
          <w:color w:val="000000"/>
          <w:spacing w:val="6"/>
          <w:sz w:val="18"/>
          <w:szCs w:val="18"/>
        </w:rPr>
        <w:t xml:space="preserve"> от инвестиций в быстро растущий туристический бизнес. В ноябре 1995 г. Сирия, ряд североафриканских и ближневосточных государств подписали начальное соглашение с Европейским Союзом о создании к 2010 г. свободной торговой зоны.</w:t>
      </w:r>
    </w:p>
    <w:p>
      <w:pPr>
        <w:pStyle w:val="Normal"/>
        <w:shd w:fill="FFFFFF" w:val="clear"/>
        <w:autoSpaceDE w:val="false"/>
        <w:ind w:firstLine="425"/>
        <w:jc w:val="both"/>
        <w:rPr/>
      </w:pPr>
      <w:r>
        <w:rPr>
          <w:rFonts w:cs="Arial" w:ascii="Arial" w:hAnsi="Arial"/>
          <w:color w:val="000000"/>
          <w:spacing w:val="6"/>
          <w:sz w:val="18"/>
          <w:szCs w:val="18"/>
        </w:rPr>
        <w:t>В настоящее время сирийское правительство внимательно изучает вариант соглашения об ассоциированном членстве страны в ЕС. Положительными моментами здесь являются увеличение масштабов внешней помощи и расширение доступа сирийских товаров на западноевропейский рынок. Сирийское руководство придает большое значение развитию политико-экономических отношений с ЕС, не без оснований считая сотрудничество в этой сфере стратегически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Цель дипломатической активности ЕС в ближневосточном регионе – осуществить проект по подписанию соглашений об ассоциированном членстве со всеми странами, имеющими выход к Средиземному морю, заложив таким образом основу для создания общей зоны свободной торговли, которая должна также охватить страны Северной Африки, а также Восточную и Центральную Европу. В создающейся системе общих рыночных отношений Сирия сможет укрепить свое геополитическое положение и развивать транзитные перевозки по своей территори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ак отмечалось выше, данное соглашение накладывает на Сирию обязательства по созданию к 2010 г. при участии ЕС зоны свободной торговли. Для Сирии и других стран, не входящих в состав ЕС, это означает необходимость отмены тарифных барьеров, препятствующих ввозу европейской продукции. По мнению экономистов ЕС, у Сирии достаточно времени адаптироваться к новым условиям. Сейчас уже разработана программа поэтапного снижения таможенных тариф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Доход от внешней торговли приносит Сирии ощутимую прибыль. Это имеет для страны большое значение в связи с тем, что Сирия как </w:t>
      </w:r>
      <w:r>
        <w:rPr>
          <w:rFonts w:cs="Arial" w:ascii="Arial" w:hAnsi="Arial"/>
          <w:color w:val="000000"/>
          <w:spacing w:val="2"/>
          <w:sz w:val="18"/>
          <w:szCs w:val="18"/>
        </w:rPr>
        <w:t>развивающееся государство вынуждена тратить дополнительные средства</w:t>
      </w:r>
      <w:r>
        <w:rPr>
          <w:rFonts w:cs="Arial" w:ascii="Arial" w:hAnsi="Arial"/>
          <w:color w:val="000000"/>
          <w:spacing w:val="4"/>
          <w:sz w:val="18"/>
          <w:szCs w:val="18"/>
        </w:rPr>
        <w:t xml:space="preserve"> на развитие промышленности, как добывающей, так и обрабатывающей, сельского хозяйства, электроэнергетики, сферы транспорт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Кроме того, значительные средства идут на погашение внешнего долга. Если по данным 2000 г. Сирия обладала денежными резервами в сумме около 350 млн. долл. США, то этого оказалось явно недостаточно для снижения общего долга приблизительно в 22,2 млрд. долл. Из этой суммы около 1,5 млрд. приходилось на Японию, </w:t>
      </w:r>
      <w:r>
        <w:rPr>
          <w:rFonts w:cs="Arial" w:ascii="Arial" w:hAnsi="Arial"/>
          <w:color w:val="000000"/>
          <w:spacing w:val="6"/>
          <w:sz w:val="18"/>
          <w:szCs w:val="18"/>
        </w:rPr>
        <w:t>приблизительно столько же на страны Восточной Европы. Если говорить непосредственно о Европейском Союзе, то одной только Франции Сирия оказалась должна 1,88 млрд. франков. Данные по ЕС составляют до</w:t>
      </w:r>
      <w:r>
        <w:rPr>
          <w:rFonts w:cs="Arial" w:ascii="Arial" w:hAnsi="Arial"/>
          <w:color w:val="000000"/>
          <w:spacing w:val="4"/>
          <w:sz w:val="18"/>
          <w:szCs w:val="18"/>
        </w:rPr>
        <w:t xml:space="preserve"> 750 млн. долл. США. Проблема погашения усугубляется отсутствием у САР реального доступа на международные финансовые рын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фактором политико-экономических изменений в стране может стать укрепление торговых связей Сирии с развитыми странами ми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 xml:space="preserve">В середине 90-х годов основными торговыми партнерами страны, </w:t>
      </w:r>
      <w:r>
        <w:rPr>
          <w:rFonts w:cs="Arial" w:ascii="Arial" w:hAnsi="Arial"/>
          <w:color w:val="000000"/>
          <w:spacing w:val="6"/>
          <w:sz w:val="18"/>
          <w:szCs w:val="18"/>
        </w:rPr>
        <w:t>помимо США, стали Германия, Франция, Италия, т.е. страны-члены Европейского Союз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альнейшем в 2000–02 гг. ситуация в целом не изменилась, что показывает важность развития сотрудничества в сфере торговли Сирии со странами Е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1996 г. Сирия привлекает финансовую помощь от ЕС на сумму в пределах 470 млн. долл. США. Эта сумма должна будет оказать влияние на развивающуюся экономику страны. Значительная часть денег будет затрачена на стимуляцию развития добывающей промышленности: добычу фосфатов и нефти, а также дальнейшего исследования газовых месторождений. Также часть денег была вложена в электроэнергетику (строительство дамб и плотин), в сельское хозяйство (хлопководство), производство цемента, потребность в котором существенно выросла в стране за последнее время, химическую индустрию и производство саха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вете современной ближневосточной ситуации Сирия имеет определенные благоприятные перспективы в экономике, если сможет сбалансировать свой экспорт-импорт. Дальнейшее успешное развитие страны связано с изысканием ею дополнительных финансовых источников, более продуманным экономическим управлением и целенаправленностью инвестиций: здесь существуют определенные трудности, т.к. Сирию продолжают относить к странам, поддерживающим международный терроризм, что осложняет возможности финансирования со стороны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 в 1999 г. возможность получения финансовой помощи со стороны Европейского Союза была упущена из-за информации о размещении на территории CAP террористических группировок. Тем не менее интересы международных организаций, в том числе и арабских, предусматривают ряд проектов на территории страны и оказание значительной помощи. Консорциум региональных инвесторов из Ливана объявил о своей готовности вложить до 100 млн. долл. США в экономику страны, в частности, в сферу 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2"/>
          <w:sz w:val="18"/>
          <w:szCs w:val="18"/>
        </w:rPr>
        <w:t>Новая стратегия ПАСВ связана с опорой на национальную буржуазию для привлечения в экономику в качестве инвестиций 90 млрд. долл. (</w:t>
      </w:r>
      <w:r>
        <w:rPr>
          <w:rFonts w:cs="Arial" w:ascii="Arial" w:hAnsi="Arial"/>
          <w:color w:val="000000"/>
          <w:spacing w:val="6"/>
          <w:sz w:val="18"/>
          <w:szCs w:val="18"/>
        </w:rPr>
        <w:t>совокупный частный сирийский капитал, хранящийся в иностранных банка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ажным шагом на пути к уменьшению роли государства в экономике и к либерализации законодательства явилось решение предоставить физическим лицам возможность хранить сбережения и осуществлять денежные переводы в иностранной валюте. Б.Асад подписал поправку к 10-й статье закона об иностранных инвестициях. Этот закон конкретизировал положения законодательства, касавшиеся параметров инвестиционной деятельности, расширяя сферу вложения иностранных валют. Благодаря этому закону иностранные инвесторы получили права на владения земельными участками и на аренду земли – до этого в качестве собственника на землю выступало государство. Инвесторы, вкладывающие капитал в периферийные области, облагаются налогом по пониженной ставке лишь по истечении двухлетнего льготного перио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Сирия перспективна для иностранных инвесторов благодар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i/>
          <w:iCs/>
          <w:color w:val="000000"/>
          <w:spacing w:val="6"/>
          <w:sz w:val="18"/>
          <w:szCs w:val="18"/>
        </w:rPr>
        <w:t>значительным неисследованным, но многообещающим в плане природных ресурсов площадям;</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w:t>
      </w:r>
      <w:r>
        <w:rPr>
          <w:rFonts w:cs="Arial" w:ascii="Arial" w:hAnsi="Arial"/>
          <w:i/>
          <w:iCs/>
          <w:color w:val="000000"/>
          <w:spacing w:val="6"/>
          <w:sz w:val="18"/>
          <w:szCs w:val="18"/>
        </w:rPr>
        <w:t>дешевой рабочей силе;</w:t>
      </w:r>
    </w:p>
    <w:p>
      <w:pPr>
        <w:pStyle w:val="Normal"/>
        <w:shd w:fill="FFFFFF" w:val="clear"/>
        <w:autoSpaceDE w:val="false"/>
        <w:ind w:firstLine="425"/>
        <w:jc w:val="both"/>
        <w:rPr>
          <w:rFonts w:ascii="Arial" w:hAnsi="Arial" w:cs="Arial"/>
          <w:spacing w:val="6"/>
          <w:sz w:val="18"/>
          <w:szCs w:val="18"/>
        </w:rPr>
      </w:pPr>
      <w:r>
        <w:rPr>
          <w:rFonts w:cs="Arial" w:ascii="Arial" w:hAnsi="Arial"/>
          <w:i/>
          <w:iCs/>
          <w:color w:val="000000"/>
          <w:spacing w:val="6"/>
          <w:sz w:val="18"/>
          <w:szCs w:val="18"/>
        </w:rPr>
        <w:t>• </w:t>
      </w:r>
      <w:r>
        <w:rPr>
          <w:rFonts w:cs="Arial" w:ascii="Arial" w:hAnsi="Arial"/>
          <w:i/>
          <w:iCs/>
          <w:color w:val="000000"/>
          <w:spacing w:val="6"/>
          <w:sz w:val="18"/>
          <w:szCs w:val="18"/>
        </w:rPr>
        <w:t>низкой себестоимости извлечения сырь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этому правительство САР привлекает инвесторов из стран Персидского залива, Японии и особенно из ЕС, для осуществления проектов модернизации и развития производства, сельского хозяйства, добывающей промышленности, развития телекоммуник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ако дальнейшая разработка этих проектов связана с проблемой развития рыночной экономики в стране, что невозможно без внесения определенных изменений в валютное законодательство и банковскую сферу.</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4"/>
          <w:sz w:val="18"/>
          <w:szCs w:val="18"/>
        </w:rPr>
        <w:t xml:space="preserve">Перспективы в этом направлении могут быть связаны с продолжением проводившихся последние три года медленных частичных реформ. Возможно также ускорение процесса в сторону повсеместного внедрения рыночной экономики, механизмов перехода к открытому </w:t>
      </w:r>
      <w:r>
        <w:rPr>
          <w:rFonts w:cs="Arial" w:ascii="Arial" w:hAnsi="Arial"/>
          <w:color w:val="000000"/>
          <w:spacing w:val="2"/>
          <w:sz w:val="18"/>
          <w:szCs w:val="18"/>
        </w:rPr>
        <w:t>типу экономики, с осуществлением приватизации государственного сектора, либерализации частного сектора и внешнеэкономических связ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ероятно сохранение в стране </w:t>
      </w:r>
      <w:r>
        <w:rPr>
          <w:rFonts w:cs="Arial" w:ascii="Arial" w:hAnsi="Arial"/>
          <w:color w:val="000000"/>
          <w:spacing w:val="6"/>
          <w:sz w:val="18"/>
          <w:szCs w:val="18"/>
          <w:u w:val="single"/>
        </w:rPr>
        <w:t>централизованно-плановой экономики.</w:t>
      </w:r>
      <w:r>
        <w:rPr>
          <w:rFonts w:cs="Arial" w:ascii="Arial" w:hAnsi="Arial"/>
          <w:color w:val="000000"/>
          <w:spacing w:val="6"/>
          <w:sz w:val="18"/>
          <w:szCs w:val="18"/>
        </w:rPr>
        <w:t xml:space="preserve"> Государство сохраняет главенствующую роль в области производства и распределения, утверждения инвестиционных проектов, ценообразования на продукты питания. Субсидии и льготы могли бы повысить привлекательность сирийского рынка для роста инвестиций в крупные проекты, укрепить экономические связи с арабскими государствами, США и ЕС.</w:t>
      </w:r>
    </w:p>
    <w:p>
      <w:pPr>
        <w:pStyle w:val="Normal"/>
        <w:shd w:fill="FFFFFF" w:val="clear"/>
        <w:autoSpaceDE w:val="false"/>
        <w:ind w:firstLine="425"/>
        <w:jc w:val="both"/>
        <w:rPr/>
      </w:pPr>
      <w:r>
        <w:rPr>
          <w:rFonts w:cs="Arial" w:ascii="Arial" w:hAnsi="Arial"/>
          <w:color w:val="000000"/>
          <w:spacing w:val="6"/>
          <w:sz w:val="18"/>
          <w:szCs w:val="18"/>
        </w:rPr>
        <w:t xml:space="preserve">Притоку инвестиций в страну способствуют желание и усилия нового руководства САР выполнять в срок долговые обязательства. Премьер-министр Миро пообещал осуществить выплаты в счет погашения долга Японии на сумму 100 млн. долл. в соответствии с </w:t>
      </w:r>
      <w:r>
        <w:rPr>
          <w:rFonts w:cs="Arial" w:ascii="Arial" w:hAnsi="Arial"/>
          <w:color w:val="000000"/>
          <w:spacing w:val="4"/>
          <w:sz w:val="18"/>
          <w:szCs w:val="18"/>
        </w:rPr>
        <w:t>графиком, утвержденным официальными представителями обеих сторон.</w:t>
      </w:r>
      <w:r>
        <w:rPr>
          <w:rFonts w:cs="Arial" w:ascii="Arial" w:hAnsi="Arial"/>
          <w:color w:val="000000"/>
          <w:spacing w:val="6"/>
          <w:sz w:val="18"/>
          <w:szCs w:val="18"/>
        </w:rPr>
        <w:t xml:space="preserve"> Ранее Япония неоднократно обращала внимание сирийской стороны на несоблюдение сроков платеж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ривлечение иностранного и местного капитала к реализации различных инвестиционных проектов тормозится неразвитостью финансовой сферы, неурегулированностью порядка погашения долга Сирии, а также отсутствием в стране фондового рынка, инвестиционного и экспортного банков. До настоящего момента единственным банком в стране является Коммерческий Банк Сирии и его филиал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 изменение политико-экономической ситуации важное воздействие оказала смена руководства правящей партии ПАСВ. К власти в стране пришел не только молодой президент, но и существенно обновленное правительство. Нынешнее руководство разделяет прежние идеи о поддержке госсектора как основы экономики страны. Большое значение придается роли государства, в частности, в снижении уровня безработицы. Правительство САР реально оценивает потребности страны в росте иностранных инвестиций, поэтому разработаны поправки к законодательству, которые помогут в скором времени стимулировать привлечение капитала в Сирию. Постепенные изменения – введение свободы слова, борьба с коррупцией – начинают затрагивать сирийское общество и способны позитивно влиять на приток иностранных инвестиций.</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За последние два года после прихода к власти Башара Асада и сформированного им правительства были достигнуты существенные сдвиги в реформировании экономики, политики, в общественном развитии. Сдвинулось решение курдского вопроса, в частности, началась деятельность по восстановлению гражданства сирийских курдов, формулируются их права в социальной, культурной и политической областях. Этот процесс идет постепенно – сирийцы принимают во внимание негативный опыт, накопленный в Турции и Ираке, и стараются полнее учесть национальные особенности курдского насел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явились предпосылки для реформирования государственной администрации и устаревшего законодательства. Реформы внедряют в сирийское общество элементы демократии. Это касается, во-</w:t>
      </w:r>
      <w:r>
        <w:rPr>
          <w:rFonts w:cs="Arial" w:ascii="Arial" w:hAnsi="Arial"/>
          <w:color w:val="000000"/>
          <w:spacing w:val="2"/>
          <w:sz w:val="18"/>
          <w:szCs w:val="18"/>
        </w:rPr>
        <w:t>первых, амнистирования политических заключенных. В сентябре 2000 г.</w:t>
      </w:r>
      <w:r>
        <w:rPr>
          <w:rFonts w:cs="Arial" w:ascii="Arial" w:hAnsi="Arial"/>
          <w:color w:val="000000"/>
          <w:spacing w:val="6"/>
          <w:sz w:val="18"/>
          <w:szCs w:val="18"/>
        </w:rPr>
        <w:t xml:space="preserve"> в сирийских тюрьмах содержалось 1300 политзаключенных. В ноябре того же года был подписан указ об амнистии 600 чел., в основном принадлежавших к коммунистической партии САР и нелегальной организации «Братья-мусульм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оит отметить, что в Сирии законы обходят такие демократические институты, как свобода слова и печати, собраний и волеизъявления. Однако к настоящему моменту начался процесс освобождения средств массовой информации от цензуры властей. По мнению правительства, новая роль СМИ поможет улучшить экономическую и политическую ситуацию в стране, т.к. народу будет предоставляться более полная информация. Знаменательно, что министры, назначенные новым президентом, огласили важные статистические сведения, которые правительство прежде скрывало или отрицало, например данные по безработиц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конец, в Сирии развернута широкомасштабная кампания по привлечению к уголовной ответственности коррумпированных высших государственных лиц. Самым громким процессом стало дело бывшего премьер-министра страны. Была также проведена реорганизация в руководстве национальной авиакомпании и сферы 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зменения во внешней политике не носят кардинального характера, во многом сохраняется курс X.Асада, Сирия продолжает оставаться важным участником многих политических процессов на Ближнем Востоке. Есть перспективы расширения дипломатических отношений с ближайшим соседом – Иорданией. В научно-техническом сотрудничестве растет роль Японии. Однако следует признать, что более актуальное для нас будущее сирийско-российских отношений пока еще не ясно. Во многом инициатива здесь, думается, должна исходить от России. Ей в первую очередь следует четко сформулировать продуманную стратегию своих отношений с каждой страной Ближ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lang w:val="en-US"/>
        </w:rPr>
      </w:pPr>
      <w:r>
        <w:rPr>
          <w:color w:val="000000"/>
          <w:spacing w:val="6"/>
          <w:sz w:val="18"/>
          <w:szCs w:val="18"/>
          <w:lang w:val="en-US"/>
        </w:rPr>
        <w:t>1. The United States Census Bureau.</w:t>
      </w:r>
    </w:p>
    <w:p>
      <w:pPr>
        <w:pStyle w:val="Normal"/>
        <w:shd w:fill="FFFFFF" w:val="clear"/>
        <w:autoSpaceDE w:val="false"/>
        <w:ind w:firstLine="425"/>
        <w:jc w:val="both"/>
        <w:rPr>
          <w:spacing w:val="6"/>
          <w:sz w:val="18"/>
          <w:szCs w:val="18"/>
          <w:lang w:val="en-US"/>
        </w:rPr>
      </w:pPr>
      <w:r>
        <w:rPr>
          <w:color w:val="000000"/>
          <w:spacing w:val="6"/>
          <w:sz w:val="18"/>
          <w:szCs w:val="18"/>
          <w:lang w:val="en-US"/>
        </w:rPr>
        <w:t>2. International Programs Center.</w:t>
      </w:r>
    </w:p>
    <w:p>
      <w:pPr>
        <w:pStyle w:val="Normal"/>
        <w:shd w:fill="FFFFFF" w:val="clear"/>
        <w:autoSpaceDE w:val="false"/>
        <w:ind w:firstLine="425"/>
        <w:jc w:val="both"/>
        <w:rPr>
          <w:spacing w:val="6"/>
          <w:sz w:val="18"/>
          <w:szCs w:val="18"/>
          <w:lang w:val="en-US"/>
        </w:rPr>
      </w:pPr>
      <w:r>
        <w:rPr>
          <w:color w:val="000000"/>
          <w:spacing w:val="6"/>
          <w:sz w:val="18"/>
          <w:szCs w:val="18"/>
          <w:lang w:val="en-US"/>
        </w:rPr>
        <w:t>3. Europa World Yearbook.</w:t>
      </w:r>
    </w:p>
    <w:p>
      <w:pPr>
        <w:pStyle w:val="Normal"/>
        <w:shd w:fill="FFFFFF" w:val="clear"/>
        <w:autoSpaceDE w:val="false"/>
        <w:ind w:firstLine="425"/>
        <w:jc w:val="both"/>
        <w:rPr/>
      </w:pPr>
      <w:r>
        <w:rPr>
          <w:color w:val="000000"/>
          <w:spacing w:val="6"/>
          <w:sz w:val="18"/>
          <w:szCs w:val="18"/>
          <w:lang w:val="en-US"/>
        </w:rPr>
        <w:t>4. International Monetary Fund (IMF) publications.</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spacing w:val="6"/>
          <w:sz w:val="18"/>
          <w:szCs w:val="18"/>
          <w:lang w:val="en-US"/>
        </w:rPr>
      </w:pPr>
      <w:r>
        <w:rPr>
          <w:rFonts w:cs="Arial" w:ascii="Arial" w:hAnsi="Arial"/>
          <w:b/>
          <w:bCs/>
          <w:color w:val="000000"/>
          <w:spacing w:val="6"/>
          <w:sz w:val="18"/>
          <w:szCs w:val="18"/>
        </w:rPr>
        <w:t>В</w:t>
      </w:r>
      <w:r>
        <w:rPr>
          <w:rFonts w:cs="Arial" w:ascii="Arial" w:hAnsi="Arial"/>
          <w:b/>
          <w:bCs/>
          <w:color w:val="000000"/>
          <w:spacing w:val="6"/>
          <w:sz w:val="18"/>
          <w:szCs w:val="18"/>
          <w:lang w:val="en-US"/>
        </w:rPr>
        <w:t>.</w:t>
      </w:r>
      <w:r>
        <w:rPr>
          <w:rFonts w:cs="Arial" w:ascii="Arial" w:hAnsi="Arial"/>
          <w:b/>
          <w:bCs/>
          <w:color w:val="000000"/>
          <w:spacing w:val="6"/>
          <w:sz w:val="18"/>
          <w:szCs w:val="18"/>
        </w:rPr>
        <w:t>М</w:t>
      </w:r>
      <w:r>
        <w:rPr>
          <w:rFonts w:cs="Arial" w:ascii="Arial" w:hAnsi="Arial"/>
          <w:b/>
          <w:bCs/>
          <w:color w:val="000000"/>
          <w:spacing w:val="6"/>
          <w:sz w:val="18"/>
          <w:szCs w:val="18"/>
          <w:lang w:val="en-US"/>
        </w:rPr>
        <w:t>.</w:t>
      </w:r>
      <w:r>
        <w:rPr>
          <w:rFonts w:cs="Arial" w:ascii="Arial" w:hAnsi="Arial"/>
          <w:b/>
          <w:bCs/>
          <w:color w:val="000000"/>
          <w:spacing w:val="6"/>
          <w:sz w:val="18"/>
          <w:szCs w:val="18"/>
        </w:rPr>
        <w:t>Ахмедов</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spacing w:val="6"/>
          <w:sz w:val="18"/>
          <w:szCs w:val="18"/>
          <w:lang w:val="en-US"/>
        </w:rPr>
      </w:pPr>
      <w:r>
        <w:rPr>
          <w:rFonts w:cs="Arial" w:ascii="Arial" w:hAnsi="Arial"/>
          <w:color w:val="000000"/>
          <w:spacing w:val="6"/>
          <w:sz w:val="18"/>
          <w:szCs w:val="18"/>
        </w:rPr>
        <w:t>СИРИЙСКО</w:t>
      </w:r>
      <w:r>
        <w:rPr>
          <w:rFonts w:cs="Arial" w:ascii="Arial" w:hAnsi="Arial"/>
          <w:color w:val="000000"/>
          <w:spacing w:val="6"/>
          <w:sz w:val="18"/>
          <w:szCs w:val="18"/>
          <w:lang w:val="en-US"/>
        </w:rPr>
        <w:t>-</w:t>
      </w:r>
      <w:r>
        <w:rPr>
          <w:rFonts w:cs="Arial" w:ascii="Arial" w:hAnsi="Arial"/>
          <w:color w:val="000000"/>
          <w:spacing w:val="6"/>
          <w:sz w:val="18"/>
          <w:szCs w:val="18"/>
        </w:rPr>
        <w:t>ИРАКСКИЕ</w:t>
      </w:r>
      <w:r>
        <w:rPr>
          <w:rFonts w:cs="Arial" w:ascii="Arial" w:hAnsi="Arial"/>
          <w:color w:val="000000"/>
          <w:spacing w:val="6"/>
          <w:sz w:val="18"/>
          <w:szCs w:val="18"/>
          <w:lang w:val="en-US"/>
        </w:rPr>
        <w:t xml:space="preserve"> </w:t>
      </w:r>
      <w:r>
        <w:rPr>
          <w:rFonts w:cs="Arial" w:ascii="Arial" w:hAnsi="Arial"/>
          <w:color w:val="000000"/>
          <w:spacing w:val="6"/>
          <w:sz w:val="18"/>
          <w:szCs w:val="18"/>
        </w:rPr>
        <w:t>ОТНОШЕНИЯ</w:t>
      </w:r>
      <w:r>
        <w:rPr>
          <w:rFonts w:cs="Arial" w:ascii="Arial" w:hAnsi="Arial"/>
          <w:color w:val="000000"/>
          <w:spacing w:val="6"/>
          <w:sz w:val="18"/>
          <w:szCs w:val="18"/>
          <w:lang w:val="en-US"/>
        </w:rPr>
        <w:t>:</w:t>
        <w:br/>
      </w:r>
      <w:r>
        <w:rPr>
          <w:rFonts w:cs="Arial" w:ascii="Arial" w:hAnsi="Arial"/>
          <w:color w:val="000000"/>
          <w:spacing w:val="6"/>
          <w:sz w:val="18"/>
          <w:szCs w:val="18"/>
        </w:rPr>
        <w:t>ЭВОЛЮЦИЯ</w:t>
      </w:r>
      <w:r>
        <w:rPr>
          <w:rFonts w:cs="Arial" w:ascii="Arial" w:hAnsi="Arial"/>
          <w:color w:val="000000"/>
          <w:spacing w:val="6"/>
          <w:sz w:val="18"/>
          <w:szCs w:val="18"/>
          <w:lang w:val="en-US"/>
        </w:rPr>
        <w:t xml:space="preserve"> </w:t>
      </w:r>
      <w:r>
        <w:rPr>
          <w:rFonts w:cs="Arial" w:ascii="Arial" w:hAnsi="Arial"/>
          <w:color w:val="000000"/>
          <w:spacing w:val="6"/>
          <w:sz w:val="18"/>
          <w:szCs w:val="18"/>
        </w:rPr>
        <w:t>И</w:t>
      </w:r>
      <w:r>
        <w:rPr>
          <w:rFonts w:cs="Arial" w:ascii="Arial" w:hAnsi="Arial"/>
          <w:color w:val="000000"/>
          <w:spacing w:val="6"/>
          <w:sz w:val="18"/>
          <w:szCs w:val="18"/>
          <w:lang w:val="en-US"/>
        </w:rPr>
        <w:t xml:space="preserve"> </w:t>
      </w:r>
      <w:r>
        <w:rPr>
          <w:rFonts w:cs="Arial" w:ascii="Arial" w:hAnsi="Arial"/>
          <w:color w:val="000000"/>
          <w:spacing w:val="6"/>
          <w:sz w:val="18"/>
          <w:szCs w:val="18"/>
        </w:rPr>
        <w:t>ПЕРСПЕКТИВЫ</w:t>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азвитие</w:t>
      </w:r>
      <w:r>
        <w:rPr>
          <w:rFonts w:cs="Arial" w:ascii="Arial" w:hAnsi="Arial"/>
          <w:color w:val="000000"/>
          <w:spacing w:val="6"/>
          <w:sz w:val="18"/>
          <w:szCs w:val="18"/>
          <w:lang w:val="en-US"/>
        </w:rPr>
        <w:t xml:space="preserve"> </w:t>
      </w:r>
      <w:r>
        <w:rPr>
          <w:rFonts w:cs="Arial" w:ascii="Arial" w:hAnsi="Arial"/>
          <w:color w:val="000000"/>
          <w:spacing w:val="6"/>
          <w:sz w:val="18"/>
          <w:szCs w:val="18"/>
        </w:rPr>
        <w:t>последних</w:t>
      </w:r>
      <w:r>
        <w:rPr>
          <w:rFonts w:cs="Arial" w:ascii="Arial" w:hAnsi="Arial"/>
          <w:color w:val="000000"/>
          <w:spacing w:val="6"/>
          <w:sz w:val="18"/>
          <w:szCs w:val="18"/>
          <w:lang w:val="en-US"/>
        </w:rPr>
        <w:t xml:space="preserve"> </w:t>
      </w:r>
      <w:r>
        <w:rPr>
          <w:rFonts w:cs="Arial" w:ascii="Arial" w:hAnsi="Arial"/>
          <w:color w:val="000000"/>
          <w:spacing w:val="6"/>
          <w:sz w:val="18"/>
          <w:szCs w:val="18"/>
        </w:rPr>
        <w:t>событий</w:t>
      </w:r>
      <w:r>
        <w:rPr>
          <w:rFonts w:cs="Arial" w:ascii="Arial" w:hAnsi="Arial"/>
          <w:color w:val="000000"/>
          <w:spacing w:val="6"/>
          <w:sz w:val="18"/>
          <w:szCs w:val="18"/>
          <w:lang w:val="en-US"/>
        </w:rPr>
        <w:t xml:space="preserve"> </w:t>
      </w:r>
      <w:r>
        <w:rPr>
          <w:rFonts w:cs="Arial" w:ascii="Arial" w:hAnsi="Arial"/>
          <w:color w:val="000000"/>
          <w:spacing w:val="6"/>
          <w:sz w:val="18"/>
          <w:szCs w:val="18"/>
        </w:rPr>
        <w:t>в</w:t>
      </w:r>
      <w:r>
        <w:rPr>
          <w:rFonts w:cs="Arial" w:ascii="Arial" w:hAnsi="Arial"/>
          <w:color w:val="000000"/>
          <w:spacing w:val="6"/>
          <w:sz w:val="18"/>
          <w:szCs w:val="18"/>
          <w:lang w:val="en-US"/>
        </w:rPr>
        <w:t xml:space="preserve"> </w:t>
      </w:r>
      <w:r>
        <w:rPr>
          <w:rFonts w:cs="Arial" w:ascii="Arial" w:hAnsi="Arial"/>
          <w:color w:val="000000"/>
          <w:spacing w:val="6"/>
          <w:sz w:val="18"/>
          <w:szCs w:val="18"/>
        </w:rPr>
        <w:t>Ближневосточном</w:t>
      </w:r>
      <w:r>
        <w:rPr>
          <w:rFonts w:cs="Arial" w:ascii="Arial" w:hAnsi="Arial"/>
          <w:color w:val="000000"/>
          <w:spacing w:val="6"/>
          <w:sz w:val="18"/>
          <w:szCs w:val="18"/>
          <w:lang w:val="en-US"/>
        </w:rPr>
        <w:t xml:space="preserve"> </w:t>
      </w:r>
      <w:r>
        <w:rPr>
          <w:rFonts w:cs="Arial" w:ascii="Arial" w:hAnsi="Arial"/>
          <w:color w:val="000000"/>
          <w:spacing w:val="6"/>
          <w:sz w:val="18"/>
          <w:szCs w:val="18"/>
        </w:rPr>
        <w:t>регионе</w:t>
      </w:r>
      <w:r>
        <w:rPr>
          <w:rFonts w:cs="Arial" w:ascii="Arial" w:hAnsi="Arial"/>
          <w:color w:val="000000"/>
          <w:spacing w:val="6"/>
          <w:sz w:val="18"/>
          <w:szCs w:val="18"/>
          <w:lang w:val="en-US"/>
        </w:rPr>
        <w:t xml:space="preserve"> </w:t>
      </w:r>
      <w:r>
        <w:rPr>
          <w:rFonts w:cs="Arial" w:ascii="Arial" w:hAnsi="Arial"/>
          <w:color w:val="000000"/>
          <w:spacing w:val="6"/>
          <w:sz w:val="18"/>
          <w:szCs w:val="18"/>
        </w:rPr>
        <w:t>и</w:t>
      </w:r>
      <w:r>
        <w:rPr>
          <w:rFonts w:cs="Arial" w:ascii="Arial" w:hAnsi="Arial"/>
          <w:color w:val="000000"/>
          <w:spacing w:val="6"/>
          <w:sz w:val="18"/>
          <w:szCs w:val="18"/>
          <w:lang w:val="en-US"/>
        </w:rPr>
        <w:t xml:space="preserve"> </w:t>
      </w:r>
      <w:r>
        <w:rPr>
          <w:rFonts w:cs="Arial" w:ascii="Arial" w:hAnsi="Arial"/>
          <w:color w:val="000000"/>
          <w:spacing w:val="6"/>
          <w:sz w:val="18"/>
          <w:szCs w:val="18"/>
        </w:rPr>
        <w:t>мире</w:t>
      </w:r>
      <w:r>
        <w:rPr>
          <w:rFonts w:cs="Arial" w:ascii="Arial" w:hAnsi="Arial"/>
          <w:color w:val="000000"/>
          <w:spacing w:val="6"/>
          <w:sz w:val="18"/>
          <w:szCs w:val="18"/>
          <w:lang w:val="en-US"/>
        </w:rPr>
        <w:t xml:space="preserve"> </w:t>
      </w:r>
      <w:r>
        <w:rPr>
          <w:rFonts w:cs="Arial" w:ascii="Arial" w:hAnsi="Arial"/>
          <w:color w:val="000000"/>
          <w:spacing w:val="6"/>
          <w:sz w:val="18"/>
          <w:szCs w:val="18"/>
        </w:rPr>
        <w:t>в целом свидетельствует о том, что подготовка США к нанесению военного удара по Багдаду входит в свою завершающую стадию. В этой связи Америка стремится заручиться если не поддержкой своих планов в отношении Ирака, то хотя бы нейтралитетом правительств ключевых ближневосточных государств, дабы избежать нежелательных для себя и своих союзников в регионе последствий военной операции против Багдада. Решению именно этой задачи были посвящены усилия активизировавшейся в последнее время ближневосточной дипломатии СШ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дной из «проблемных» для США в этом плане стран региона является Сирия, руководство которой выступает категорически против любых американских силовых акций в отношении своего иракского сосе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недавних пор особое внимание политологов и экономистов на Ближнем Востоке и за его пределами все больше привлекают динамично развивающиеся отношения между двумя крупными арабскими государствами – Сирией и Ирак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двух последних десятилетий отношения между этими странами оставались весьма напряженными, что усугублялось занятой Дамаском позицией поддержки Ирана в ходе ирано-иракской войны 1980–1988 гг. Однако после 1997 г. сирийско-иракские отношения стали постепенно нормализовываться. С приходом к власти в САР нового президента Б.Асада эти отношения переживают стремительное развитие в военной, экономической и политической област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ирийско-иракские отношения традиционно отличались несбалансированностью и соперничеством за влияние в регионе. В период французского мандата в Сирии (1920–1946 гг.) и после обретения политической независимости Ирак постоянно стремился вмешиваться во внутренние дела Дамаска, угрожая суверенитету и независимости САР. Традиционно Ирак считался более активным и сильным в военном плане по сравнению с Сирией и постоянно демонстрировал свое стремление доминировать в качестве лидера арабского единства. </w:t>
      </w:r>
      <w:r>
        <w:rPr>
          <w:rFonts w:cs="Arial" w:ascii="Arial" w:hAnsi="Arial"/>
          <w:color w:val="000000"/>
          <w:spacing w:val="4"/>
          <w:sz w:val="18"/>
          <w:szCs w:val="18"/>
        </w:rPr>
        <w:t>Подобная политика Ирака в отношении Сирии в значительной степени</w:t>
      </w:r>
      <w:r>
        <w:rPr>
          <w:rFonts w:cs="Arial" w:ascii="Arial" w:hAnsi="Arial"/>
          <w:color w:val="000000"/>
          <w:spacing w:val="6"/>
          <w:sz w:val="18"/>
          <w:szCs w:val="18"/>
        </w:rPr>
        <w:t xml:space="preserve"> объяснялась тем, что в период правления в Багдаде королевской династии Хашемитов (1921–1958 гг.) иракские власти считали, что создание союза или федерации с соседней Сирией послужит укреплению региональных и международных позиций самого Ирака, а также упрочению позиций хашемитского режима внутр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тому же рост идей панарабизма и радикальных националистических тенденций в арабских странах в 30–40-е годы обеспечивал своеобразную легитимность вмешательства во внутренние дела соседних арабских государств под предлогом защиты идей панарабизма. Данная ситуация порождала напряженность и неоднозначность в отношениях двух стран. С одной стороны, господствующая в них идеология баасизма, основным стержнем которой является идея арабского единства, призывала к союзу, слиянию двух стран в русле идеи арабской сплоченности, с другой, – существовали вопросы территориальной целостности и растущего национального самосознания, которые в условиях независимого развития Сирии и Ирака все больше противоречили догмам идей арабского национал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развитием двух стран, укреплением их режимов, территориальной целостности, ростом осознания себя как национальной части арабской нации и изменением условий на региональном уровне иракские попытки объединения с Сирией постепенно ослабевали. В то же время укрепление баасистов в Сирии и Ираке и их легитимизация способствовали правовому и идеологическому обоснованию законности существования двух отдельных и независимых государств Сирии и Ирака.</w:t>
      </w:r>
    </w:p>
    <w:p>
      <w:pPr>
        <w:pStyle w:val="TextBodyIndent"/>
        <w:spacing w:lineRule="auto" w:line="240"/>
        <w:ind w:firstLine="425"/>
        <w:rPr/>
      </w:pPr>
      <w:r>
        <w:rPr>
          <w:sz w:val="18"/>
          <w:szCs w:val="18"/>
        </w:rPr>
        <w:t>Сирийские интересы в Ираке и политика Ирака в Сирии тесно связаны с последовательным укреплением государственности в обеих странах, стабилизацией власти и ростом национального самосознания их населения. Отмеченные процессы продолжаются и сегодня. В то время как в Сирии в ходе правления X.Асада окрепла стабильность и были созданы благоприятные условия для развития выше отмеченных явлений, в Ираке во времена президента С.Хусейна сложилась иная ситуация. Несмотря на то, что государство в целом окрепло, внутри страны и вокруг Ирака усиливалась напряженно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уже отмечалось выше, хашемитские правители Ирака стремились учредить федерацию или союз с Сирией с тем, чтобы обеспечить Ираку главенствующее положение в так называемом «</w:t>
      </w:r>
      <w:r>
        <w:rPr>
          <w:rFonts w:cs="Arial" w:ascii="Arial" w:hAnsi="Arial"/>
          <w:color w:val="000000"/>
          <w:spacing w:val="4"/>
          <w:sz w:val="18"/>
          <w:szCs w:val="18"/>
        </w:rPr>
        <w:t>благодатном полумесяце». Такое тяготение в значительной мере определялось</w:t>
      </w:r>
      <w:r>
        <w:rPr>
          <w:rFonts w:cs="Arial" w:ascii="Arial" w:hAnsi="Arial"/>
          <w:color w:val="000000"/>
          <w:spacing w:val="6"/>
          <w:sz w:val="18"/>
          <w:szCs w:val="18"/>
        </w:rPr>
        <w:t xml:space="preserve"> региональным статусом государства, его внутренними условиями и природой власти в стране. Ирак постоянно опасался своих более могущественных соседей Турции и Ирана, которые угрожали жизненным иракским интересам в районе Шатт Эль-Араба и в богатых нефтью районах Мосул и Киркук. С другой стороны Багдад стремился обеспечить себе через Сирию и Палестину выход к Средиземному морю и далее на Запад, в Европу. Внутри страны разгорался конфликт между старой правящей элитой и молодым поколением политиков, отражавших стремление новых социально-политических сил к радикальным экономическим преобразования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Сирии Национальный блок (главная национальная политическая сила времен французского мандата), заявляя на словах о своей приверженности делу межарабского сотрудничества, на деле стремился к независимости и самостоятельности Сирии. В то же время в период обострения отношений с метрополией (1933, 1939–1940 гг.) в Сирии активизировались силы, выступавшие за союз с Ираком и Англией против Франции. После 1946 г. Ирак активизировал попытки по объединению с Сирией и усилил на нее давление, используя относительную политическую слабость и раздробленность независимого сирийского государства. Такие сирийские руководители, как Хашим Аль-Атаси (1943, 1949, 1954–1955 гг.), Фарес Аль-Хури (1944–1945, 1954–1955 гг.), Назим Аль-Кудси (1950–1951 гг.), Сабри Аль-Асали (1954, 1955, 1956–1958 гг.), неоднократно предпринимали усилия по объединению с соседним Ираком. Большинство таких попыток было продиктовано внутриполитическими соображениями и использовалось в качестве своеобразного балансира в отношениях с соседними Иорданией, Турцией и Израилем. Так, например, случилось в 1948 г., когда Сирия серьезно опасалась намечаемого союза между Израилем, Иорданией, Турцией и Великобританией, а также реализации планов возможного отторжения ее северных территорий в пользу Турции. Это значительно усилило проиракские настроения среди многих сирийских политиков, особенно сторонников Народной партии, чья электоральная база находилась на севере Сирии, в Халебе. И даже среди некоторых членов правящей Национальной партии, которая в лице президента САР Шукри Аль-Куатли выступала за укрепление связей Сирии с Саудовской Аравией и Египт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Ряд видных политиков, таких, например, как Сабри Аль-Асали, призывал к союзу с Ираком. Показательной в этом отношении является политика начальника Генштаба генерала Хосни Аз-Заима, который придя к власти в Сирии в результате совершенного им военного переворота в марте 1949 года, сразу предложил Ираку подписать с Сирией военный союз. Такой шаг был продиктован имевшимися у него опасениями в связи с возможной негативной реакцией на переворот со стороны Египта и Саудовской Аравии, которые поддерживали свергнутого Ш.Аль-Куатли. Однако когда Аз-Заим убедился, что Каир и Джидда готовы договариваться с ним, он постепенно охладел к союзу с Багдадом. В период нахождения у власти в САР Сами Аль-Хинауи Народная партия стала правящей и в стране резко усилились проиракские настроения. Президент Сирии X.Аль-Атаси, поддержанный другими проиракски ориентированными политиками, выступал за быстрое создание федерации или союза с Ираком. Такие настроения не могли не насторожить сирийскую армию, прежде всего ее офицерский корпус. В результате военного переворота в декабре 1949 г. в Сирии была установлена военная диктатура во главе с полковником Адибом Аш-Шишекли. В период всего правления Аш-Шишекли Ирак предпринимал неоднократные попытки его свер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падением диктатуры Аш-Шишекли в 1954 г. в Сирии, казалось, сложились весьма благоприятные условия для объединения с Ираком, когда практически все сирийское политическое руководство стояло на проиракских позициях. Однако эти политики отражали интересы старых консервативных помещичье-феодальных, компрадорских кругов Сирии и уже не могли соперничать с набирающими </w:t>
      </w:r>
      <w:r>
        <w:rPr>
          <w:rFonts w:cs="Arial" w:ascii="Arial" w:hAnsi="Arial"/>
          <w:color w:val="000000"/>
          <w:spacing w:val="4"/>
          <w:sz w:val="18"/>
          <w:szCs w:val="18"/>
        </w:rPr>
        <w:t>политический вес леворадикальными националистическими силами внутри</w:t>
      </w:r>
      <w:r>
        <w:rPr>
          <w:rFonts w:cs="Arial" w:ascii="Arial" w:hAnsi="Arial"/>
          <w:color w:val="000000"/>
          <w:spacing w:val="6"/>
          <w:sz w:val="18"/>
          <w:szCs w:val="18"/>
        </w:rPr>
        <w:t xml:space="preserve"> САР, в авангарде которых находились молодые сирийские офицеры. Окончательным поражением проиракской партии в САР стал февраль 1955 г., когда в результате ожесточенной борьбы по вопросу о присоединении Сирии к багдадскому пакту в отставку ушло правительство Фареса Аль-Хури. Предпринятые в 1955–1957 гг. Ираком безуспешные попытки подорвать рост леворадикальных сил в армейской среде Сирии обернулись на деле сближением Сирии с Египтом и созданием в 1958 г. ОАР. А в самом Ираке летом 1958 г. прогрессивно настроенные армейские офицеры во главе с Абдель Каримом Касемом совершили военный переворот, в результате которого был положен конец монархическому режиму в стране. Радикализация иракских властей не помешала вновь пришедшим к власти в САР после распада ОАР в 1961 г. представителям прежних правящих элит объединить свои усилия с новым руководством в Багдаде для борьбы со сторонниками идей насеризма в САР. Приход к власти в Сирии и Ираке Партии арабского социалистического возрождения (Баас) привнес </w:t>
      </w:r>
      <w:r>
        <w:rPr>
          <w:rFonts w:cs="Arial" w:ascii="Arial" w:hAnsi="Arial"/>
          <w:color w:val="000000"/>
          <w:spacing w:val="4"/>
          <w:sz w:val="18"/>
          <w:szCs w:val="18"/>
        </w:rPr>
        <w:t>идеологическую составляющую в отношения двух государств. Так, в период</w:t>
      </w:r>
      <w:r>
        <w:rPr>
          <w:rFonts w:cs="Arial" w:ascii="Arial" w:hAnsi="Arial"/>
          <w:color w:val="000000"/>
          <w:spacing w:val="6"/>
          <w:sz w:val="18"/>
          <w:szCs w:val="18"/>
        </w:rPr>
        <w:t xml:space="preserve"> межфракционной борьбы в сирийской Баас (ПАСВ) в 1962–1966 гг. лидер леворадикального крыла ПАСВ Хамуд Аш-Шуфи пользовался поддержкой Али Салиха Саади из иракской Баас. В результате февральских 1966 г. событий в САР к власти в стране пришло леворадикальное крыло партии во главе с Салахом Джадидом. Основатели и идеологи партии Мишель Афляк и Салах Ад-Дин Аль-Битар были вынуждены выехать из Си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отношениях между партиями двух стран наступил новый этап. В обстановке, когда баасистские руководители ощущали свою слабость и неуверенность на властном поприще, вопрос о признании или </w:t>
      </w:r>
      <w:r>
        <w:rPr>
          <w:rFonts w:cs="Arial" w:ascii="Arial" w:hAnsi="Arial"/>
          <w:color w:val="000000"/>
          <w:spacing w:val="4"/>
          <w:sz w:val="18"/>
          <w:szCs w:val="18"/>
        </w:rPr>
        <w:t>непризнании законности их власти играл ключевую роль в отношениях</w:t>
      </w:r>
      <w:r>
        <w:rPr>
          <w:rFonts w:cs="Arial" w:ascii="Arial" w:hAnsi="Arial"/>
          <w:color w:val="000000"/>
          <w:spacing w:val="6"/>
          <w:sz w:val="18"/>
          <w:szCs w:val="18"/>
        </w:rPr>
        <w:t xml:space="preserve"> </w:t>
      </w:r>
      <w:r>
        <w:rPr>
          <w:rFonts w:cs="Arial" w:ascii="Arial" w:hAnsi="Arial"/>
          <w:color w:val="000000"/>
          <w:spacing w:val="2"/>
          <w:sz w:val="18"/>
          <w:szCs w:val="18"/>
        </w:rPr>
        <w:t>двух партий. В 1970 г. к власти в Сирии пришел Хафиз Аль-Асад. В результате июльских событий 1968 г. в Ираке была восстановлена власть</w:t>
      </w:r>
      <w:r>
        <w:rPr>
          <w:rFonts w:cs="Arial" w:ascii="Arial" w:hAnsi="Arial"/>
          <w:color w:val="000000"/>
          <w:spacing w:val="6"/>
          <w:sz w:val="18"/>
          <w:szCs w:val="18"/>
        </w:rPr>
        <w:t xml:space="preserve"> партии «Баас». Это привело к возникновению непростой ситуации, когда связи между двумя партиями, по сути, определяли отношения между двумя государствами. Нашедший убежище в Ираке М.Афляк усиливал позиции иракских баасистов в их претензиях на законное лидерство в арабском 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абилизация и укрепление баасистских режимов в Сирии и Ираке в 70-х годах обострили борьбу между двумя странами за влияние в регионе, с одной стороны, и несколько снизили накал противоречий по вопросу признания их легитимности, с друго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 1977 г. напряженность в отношениях между двумя странами несколько спала. В условиях, когда Египет пошел на сепаратный мирный договор с Израилем, руководства Сирии и Ирака решили упрочить свои двусторонние отношения. Сирийский президент выступил с инициативой укрепления связей между двумя странами. Путем союза с Багдадом Дамаск рассчитывал упрочить свои позиции перед лицом Израиля, а Багдад, несколько смягчив свою непримиримую позицию, пытался сплотить вокруг себя антиегипетский фронт арабских стран. В то же время претензии иракских руководителей на лидерство в арабском мире, их настойчивые требования принятия самых решительных мер в отношении Египта тормозили процесс сближения дву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олько в октябре 1978 г. Асад посетил Багдад и обсудил с иракскими лидерами перспективы сирийско-иракского союза. Однако усилившаяся к тому времени в Ираке борьба за власть привела в итоге к разрыву отношений между Дамаском и Багдадом. Пришедший к власти в Ираке в 1979 г. Саддам Хусейн посчитал, что бывший президент Ирака Хасан Аль-Бакр стремился использовать сближение с Сирией </w:t>
      </w:r>
      <w:r>
        <w:rPr>
          <w:rFonts w:cs="Arial" w:ascii="Arial" w:hAnsi="Arial"/>
          <w:color w:val="000000"/>
          <w:spacing w:val="4"/>
          <w:sz w:val="18"/>
          <w:szCs w:val="18"/>
        </w:rPr>
        <w:t>для противодействия ему и организации переворота в Ираке. В 1982 г.</w:t>
      </w:r>
      <w:r>
        <w:rPr>
          <w:rFonts w:cs="Arial" w:ascii="Arial" w:hAnsi="Arial"/>
          <w:color w:val="000000"/>
          <w:spacing w:val="6"/>
          <w:sz w:val="18"/>
          <w:szCs w:val="18"/>
        </w:rPr>
        <w:t xml:space="preserve"> Сирия закрыла свою границу с Ираком и прекратила перекачку иракской нефти по нефтепроводу Киркук-Банияс. Военные успехи Ирана в мае 1982 г. и ухудшение отношений с Сирией способствовали тому, что Ирак стал искать подходы к налаживанию отношений с Египтом. Сирийско-иракские отношения оказались окончательно прерванными, после того как Сирия в одностороннем порядке поддержала Иран в войне с Ирак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ериод кризиса в Персидском заливе 1991 г. Сирия присоединилась к антииракской коалиции, возглавляемой США. Такое решение Дамаска не только способствовало укреплению рядов антииракской коалиции, но и свидетельствовало о том, что сирийские руководители пересматривают приоритеты своей прежней политики. В условиях начала перестройки и корректировки внешнеполитического курса Советского Союза Сирия стремилась нормализовать свои отношения с Западом. Постепенно стали налаживаться сирийско-египетские отношения, прерванные после заключения Каиром сепаратного мира с Израилем. Полностью сирийско-египетские отношения были восстановлены в 1991 г. после того, как Дамаск присоединился к мирному арабо-израильскому процессу на Ближнем Востоке. Новая внешнеполитическая стратегия Сирии была обусловлена не только распадом СССР и ухудшением внутриэкономического положения САР, но также растущей в Дамаске тревогой, связанной с Багдадом. Усиление иракской военной машины в период ирано-иракской войны изменило баланс сил не в пользу Дамаска. На границах Сирии появилось государство с миллионной армией. Сирийские опасения подтвердились после того, как стала очевидной поддержка Ираком антисирийского правительства в Ливане во главе с генералом М.Ауном. С начала гражданской войны в Ливане в 1975 г. Ирак поддерживал антисирийские силы, выступавшие за вывод сирийских войск из Лива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следствия ирако-кувейтской войны и международные санкции в отношении Ирака существенно ослабили иракскую военную мощь, и баланс сил изменился в пользу Дамаска. Теперь Багдад уже не внушал Сирии прежних опас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весны 1997 г. отношения двух стран стали постепенно нормализовываться. В условиях длительной неопределенности в мирном процессе, неудачных попыток США оказать давление на Израиль в вопросе вывода израильских войск с Голанских высот, развития военного сотрудничества Турции с Израилем Сирия стала искать </w:t>
      </w:r>
      <w:r>
        <w:rPr>
          <w:rFonts w:cs="Arial" w:ascii="Arial" w:hAnsi="Arial"/>
          <w:color w:val="000000"/>
          <w:spacing w:val="4"/>
          <w:sz w:val="18"/>
          <w:szCs w:val="18"/>
        </w:rPr>
        <w:t xml:space="preserve">подходы к установлению нормальных отношений с Ираком. В марте 1997 г. </w:t>
      </w:r>
      <w:r>
        <w:rPr>
          <w:rFonts w:cs="Arial" w:ascii="Arial" w:hAnsi="Arial"/>
          <w:color w:val="000000"/>
          <w:spacing w:val="6"/>
          <w:sz w:val="18"/>
          <w:szCs w:val="18"/>
        </w:rPr>
        <w:t xml:space="preserve">заместитель премьер-министра Ирака Тарик Азиз выразил свое удовлетворение в связи с позитивными переменами в отношениях с Сирией. В мае 1997 г. делегация ТПП САР посетила Багдад. Через два месяца дамасское радио прекратило вещание передач антииракской направленности. Ответный ход последовал и с иракской стороны. В </w:t>
      </w:r>
      <w:r>
        <w:rPr>
          <w:rFonts w:cs="Arial" w:ascii="Arial" w:hAnsi="Arial"/>
          <w:color w:val="000000"/>
          <w:spacing w:val="4"/>
          <w:sz w:val="18"/>
          <w:szCs w:val="18"/>
        </w:rPr>
        <w:t>августе делегация иракских торговцев и промышленников посетила Дамаск. Был подписан контракт на поставку в Ирак сирийских товаров на общую сумму 13 млн. долл. Вдоль сирийско-иракской границы были открыты пропускные пункты для туристов и торгового обмена. 7 августа</w:t>
      </w:r>
      <w:r>
        <w:rPr>
          <w:rFonts w:cs="Arial" w:ascii="Arial" w:hAnsi="Arial"/>
          <w:color w:val="000000"/>
          <w:spacing w:val="6"/>
          <w:sz w:val="18"/>
          <w:szCs w:val="18"/>
        </w:rPr>
        <w:t xml:space="preserve"> </w:t>
      </w:r>
      <w:r>
        <w:rPr>
          <w:rFonts w:cs="Arial" w:ascii="Arial" w:hAnsi="Arial"/>
          <w:color w:val="000000"/>
          <w:spacing w:val="4"/>
          <w:sz w:val="18"/>
          <w:szCs w:val="18"/>
        </w:rPr>
        <w:t>министр нефти Ирака Мухаммад Рашид заявил на пресс-конференции</w:t>
      </w:r>
      <w:r>
        <w:rPr>
          <w:rFonts w:cs="Arial" w:ascii="Arial" w:hAnsi="Arial"/>
          <w:color w:val="000000"/>
          <w:spacing w:val="6"/>
          <w:sz w:val="18"/>
          <w:szCs w:val="18"/>
        </w:rPr>
        <w:t xml:space="preserve"> в Багдаде, что Ирак готовится к возобновлению прокачки своей нефти через сирийскую территорию. Председатель Промышленной Федерации Ирака Аднан Аль-Кудси отметил, что страна отдала приоритет сирийским коммерческим предложениям на экспорт продуктов в Ирак в соответствии с резолюцией 986 ООН. В конце августа в Дамаск на 44-ю международную ярмарку прибыла иракская делегация во главе с министром торговли Махди Салехом, которая подписала ряд экономических соглашений с Сирией.</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В то же время сирийские и иракские политики по-разному оценивали суть ирако-сирийского экономического сотрудничества. Так, министр иностранных дел Ирака Мухаммад Ас-Сахаф заявлял, что развитие экономических связей между двумя странами будет способствовать восстановлению дипломатических отношений и сближению двух стран. Действительно, иракские политики делали акцент на политической значимости развития двусторонних экономических связей как средстве прорыва экономической блокады Ирака и последующей нормализации сирийско-иракских отношений. Иракская газета «Аль-Бабил», контролируемая одним из сыновей С.Хусейна, обращалась к сирийским властям с призывом полностью нормализовать отношения с Ираком для создания «единого антиимпериалистического и антисионистского фронта». В заявлениях же официальных сирийских лиц подчеркнуто говорилось только об экономических связях с Ираком без каких-либо политических реверансов в сторону Багда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сле начала в ноябре 1997 г. кризиса между Ираком и ООН по вопросу об инспекциях Сирия выступила против применения силы в отношении Багдада. После почти семнадцатилетнего перерыва в </w:t>
      </w:r>
      <w:r>
        <w:rPr>
          <w:rFonts w:cs="Arial" w:ascii="Arial" w:hAnsi="Arial"/>
          <w:color w:val="000000"/>
          <w:spacing w:val="4"/>
          <w:sz w:val="18"/>
          <w:szCs w:val="18"/>
        </w:rPr>
        <w:t>Дамаск прибыл высокопоставленный иракский представитель – заместитель премьер-министра Т.Азиз. Однако вплоть до конца 1998 г. сирийско-иракское сближение означало для Сирии скорее попытку оказания</w:t>
      </w:r>
      <w:r>
        <w:rPr>
          <w:rFonts w:cs="Arial" w:ascii="Arial" w:hAnsi="Arial"/>
          <w:color w:val="000000"/>
          <w:spacing w:val="6"/>
          <w:sz w:val="18"/>
          <w:szCs w:val="18"/>
        </w:rPr>
        <w:t xml:space="preserve"> определенного психологического нажима на позицию США в вопросах отношений с Израилем и БВУ, нежели стратегические изменения сирийской внешней поли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мере того, как усиливался кризис в отношениях Ирака с США, которые в январе 1998 г. начали готовиться к нанесению удара по Ираку, позиция Сирии в вопросах использования США силы против Ирака становилась все более решительной и определенной. Президент Асад даже провел переговоры с министром иностранных дел Ирака для того, чтобы продемонстрировать несогласие Сирии в отношении планируемых США ударов по Багдаду. В ходе встречи министров иностранных дел Сирии и Ирка в ООН М.Ас-Сахаф позитивно оценил позицию Сирии. Со своей стороны сирийские власти были довольны тем, что министр иностранных дел Ирака положительно оценил роль Сирии в Лив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июле 1998 г. министр нефти Ирака М.Рашид заявил, что Сирия и Ирак договорились восстановить нефтепровод Киркук-Баньяс, </w:t>
      </w:r>
      <w:r>
        <w:rPr>
          <w:rFonts w:cs="Arial" w:ascii="Arial" w:hAnsi="Arial"/>
          <w:color w:val="000000"/>
          <w:spacing w:val="4"/>
          <w:sz w:val="18"/>
          <w:szCs w:val="18"/>
        </w:rPr>
        <w:t>который был закрыт с 1982 г. Было также решено строить дополнительную</w:t>
      </w:r>
      <w:r>
        <w:rPr>
          <w:rFonts w:cs="Arial" w:ascii="Arial" w:hAnsi="Arial"/>
          <w:color w:val="000000"/>
          <w:spacing w:val="6"/>
          <w:sz w:val="18"/>
          <w:szCs w:val="18"/>
        </w:rPr>
        <w:t xml:space="preserve"> нитку нефтепровода. В сентябре 1998 г. в Багдаде открылся сирийский торговый центр. Сирийские и иракские официальные представители намекали на возможность скорого обмена посольствами между двумя странами и восстановления дипломатических отношений в полном объеме. Однако несмотря на важные шаги в области развития экономических связей, сирийский президент X.Аль-Асад и его ближайшее окружение по-прежнему настороженно относились к иракскому руководству.</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заимное недоверие сирийских и иракских лидеров ощутимо снижало шансы на сближение двух стран и установление какого-либо долговременного союза, но при этом не исключало сотрудничества в определенных рамках. Однако продолжающийся застой в мирном процессе на Ближнем Востоке, усиливающееся сближение между Турцией и Израилем и растущая обеспокоенность Дамаска в связи с позицией Турции по распределению вод Евфрата – все это представляло уже стратегическую угрозу для Сирии и служило сильным импульсом для более тесного сирийско-иракского сближе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ачавшаяся еще при жизни сирийского президента Хафеза Аль-Асада на рубеже 1996–1997 гг. постепенная нормализация двусторонних отношений получила дальнейшее, ускоренное развитие после прихода к власти в САР его сына Башара Аль-Асада, который, судя по всему, не был отягощен грузом политических амбиций и обид прошлых лет и имеет неплохие личные контакты с молодым поколением правящей элиты Ирака. Впервые за последние 20 лет президент Сирии Б.Аль-Асад направил в июле 2001 г. президенту Ирака С.Аль-Хусейну телеграмму с поздравлениями в связи с празднованием Национального дня Ирака. Действительно, сегодня сирийско-иракское сотрудничество переживает ускоренное развит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последних лет между двумя странами не прекращается обмен визитами на достаточно высоком уровне. Открыта сирийско-иракская граница, сняты ограничения на выдачу виз гражданам двух стран. Увеличился объем двусторонней торговли. Подписан ряд важных соглашений в области торговли, транспорта и связи. В 2000 г. Ирак открыл секцию защиты своих интересов в Дамаске. Иракские власти отдали указание всем своим партийным организациям (местным и зарубежным) прекратить критику политики сирийских властей. Багдад резко ограничил активность базирующихся в Ираке оппозиционных Сирии группировок. Аналогичные меры приняли и в Дамаске. 19 мая 2001 г. в Багдаде открылась секция защиты сирийских интересов в Ирак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6"/>
          <w:sz w:val="18"/>
          <w:szCs w:val="18"/>
        </w:rPr>
        <w:t xml:space="preserve">Некоторые аналитики на Ближнем Востоке полагают, что, налаживая связи с Багдадом, Б.Асад стремится продемонстрировать свою независимость в принятии политических решений, а также заявить о своих претензиях на лидерство в арабском мире. В то же время молодой сирийский лидер рассматривает Ирак наряду с Ираном в качестве «стратегической глубины» для реализации региональной политики САР и выстраивания отношений Дамаска с США и Израилем. Об этом, в частности, прямо заявил вице-президент САР Абдель Халим Хаддам на встрече с президентом Франции Ж.Шираком в начале июня 2002 г. Недаром в ряде западных и арабских СМИ появились в </w:t>
      </w:r>
      <w:r>
        <w:rPr>
          <w:rFonts w:cs="Arial" w:ascii="Arial" w:hAnsi="Arial"/>
          <w:color w:val="000000"/>
          <w:spacing w:val="4"/>
          <w:sz w:val="18"/>
          <w:szCs w:val="18"/>
        </w:rPr>
        <w:t>последнее время публикации о планах строительства «стратегической железной дороги Тегеран-Багдад-Дамаск с выходом к Средиземному морю». А прошедшие весной 2001 г. ирако-иранские контакты по урегулированию</w:t>
      </w:r>
      <w:r>
        <w:rPr>
          <w:rFonts w:cs="Arial" w:ascii="Arial" w:hAnsi="Arial"/>
          <w:color w:val="000000"/>
          <w:spacing w:val="6"/>
          <w:sz w:val="18"/>
          <w:szCs w:val="18"/>
        </w:rPr>
        <w:t xml:space="preserve"> спорных вопросов между двумя странами оказались на </w:t>
      </w:r>
      <w:r>
        <w:rPr>
          <w:rFonts w:cs="Arial" w:ascii="Arial" w:hAnsi="Arial"/>
          <w:color w:val="000000"/>
          <w:spacing w:val="4"/>
          <w:sz w:val="18"/>
          <w:szCs w:val="18"/>
        </w:rPr>
        <w:t>редкость результативными и обнадеживающими. Характерно, что</w:t>
      </w:r>
      <w:r>
        <w:rPr>
          <w:rFonts w:cs="Arial" w:ascii="Arial" w:hAnsi="Arial"/>
          <w:color w:val="000000"/>
          <w:spacing w:val="6"/>
          <w:sz w:val="18"/>
          <w:szCs w:val="18"/>
        </w:rPr>
        <w:t xml:space="preserve"> еще </w:t>
      </w:r>
      <w:r>
        <w:rPr>
          <w:rFonts w:cs="Arial" w:ascii="Arial" w:hAnsi="Arial"/>
          <w:color w:val="000000"/>
          <w:spacing w:val="2"/>
          <w:sz w:val="18"/>
          <w:szCs w:val="18"/>
        </w:rPr>
        <w:t>какие-то пять лет назад сирийский министр иностранных дел Ф.Аш-Шараа официально опроверг циркулировавшие в тот период в прессе слухи о намечающемся союзе между Сирией, Ираком и Ираном, охарактеризовав их как «опасную иллюзию, способную ввести в заблужд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укрепления турецко-израильского военного альянса на фоне отсутствия какого-либо заметного прогресса в арабо-израильском урегулировании Дамаск активизировал связи в военной области с Ираком. Багдад, со своей стороны, заинтересован в восстановлении вооруженных сил (ВС) за счет возможных поставок из САР запчастей и военного оборудования советского производства, которыми, как известно, более чем на 80% укомплектованы сирийская и иракская арм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данным издающегося в Лондоне арабского еженедельника «Аль-Кудс Аль-Арабий», в конце 2000 г. командующий одной из элитных частей сирийской армии, родной брат Башара Аль-Асада Махер Аль-Асад в течение нескольких дней находился с неофициальным визитом в Багдаде, где встречался с младшим сыном Саддама Хусейна Кусаем и обсуждал вопросы двустороннего сотрудничества в области обороны и безопасности. Вслед за этим по указанию Б.Асада под руководством вице-президента САР А.Х.Хаддама была образована специальная комиссия в составе высокопоставленных военных и сотрудников спецслужб для осуществления контроля за развитием военных связей с Ираком. В ходе ответного визита высокопоставленного иракского представителя в Дамаск в январе 2001 г. обсуждались планы совместных сирийско-иракских оборонительных действий в случае нападения Израиля на одну из сторон.</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Весной-летом 2002 г. анонимные представители некоторых западных и израильских спецслужб допустили «утечку информации» в прессу об использовании сирийской территории для транспортировки в Ирак обычных видов оружия, закупаемого в ряде государств Восточной Европы и СНГ по сирийским и йеменским экспортным лицензиям. Опубликованная информация, основывалась главным образом на сведениях, полученных от трех высокопоставленных иракских перебежчиков, и данных американской космической разведки. Официальный Дамаск опроверг эти сообщения. Представитель САР в ООН </w:t>
      </w:r>
      <w:r>
        <w:rPr>
          <w:rFonts w:cs="Arial" w:ascii="Arial" w:hAnsi="Arial"/>
          <w:color w:val="000000"/>
          <w:spacing w:val="4"/>
          <w:sz w:val="18"/>
          <w:szCs w:val="18"/>
        </w:rPr>
        <w:t>М.Вахбе обвинил Израиль в попытках сфабриковать эту информацию.</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Между тем Вашингтон не выдвинул в этой связи официальных обвинений в адрес Сирии. Более того, в ходе встречи в сентябре 2002 г. в Нью-Йорке с министром иностранных дел САР Ф.Аш-Шарай </w:t>
      </w:r>
      <w:r>
        <w:rPr>
          <w:rFonts w:cs="Arial" w:ascii="Arial" w:hAnsi="Arial"/>
          <w:color w:val="000000"/>
          <w:spacing w:val="2"/>
          <w:sz w:val="18"/>
          <w:szCs w:val="18"/>
        </w:rPr>
        <w:t xml:space="preserve">госсекретарь США К.Пауэл позитивно оценил роль Сирии в «поддержании региональной безопасности и стабильности». По-видимому, представители </w:t>
      </w:r>
      <w:r>
        <w:rPr>
          <w:rFonts w:cs="Arial" w:ascii="Arial" w:hAnsi="Arial"/>
          <w:color w:val="000000"/>
          <w:spacing w:val="4"/>
          <w:sz w:val="18"/>
          <w:szCs w:val="18"/>
        </w:rPr>
        <w:t>американской администрации считают, что излишняя напряженность в отношениях с Дамаском может значительно осложнить осуществление американских планов в отношении режима С.Хусейна, в частности, и установления «нового международного порядка» на Ближнем Востоке в целом. Как заметил министр иностранных дел САР Ф.Аш-Шараа, «одним из самых слабых мест в борьбе США против иракского режима являются хорошие отношения между Ираком и Сирие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о же время в Дамаске опасаются, что в случае, если США удастся успешно реализовать свои планы в отношении Ирака, они могут потом «припомнить» Сирии ее тесные связи с багдадским режимом. Накануне сирийско-египетской встречи в верхах в конце сентября 2002 г. в Каире сирийские официальные представители выражали беспокойство, что военная операция США против Ирака может быть в дальнейшем распространена на Сирию, которую США обвиняют в поддержке террор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январе 2001 г. премьер-министр САР М.Миро и вице-президент Ирака Т.Я.Рамадан подписали соглашение о таможенных тарифах, предусматривающее постепенное сокращение и снятие значительного числа ограничений на торговлю между двумя странами (соглашение о совместной зоне свободной торговли). Для Дамаска развитие торговых связей с Багдадом служит одним из важных элементов ускоренного роста национальной экономики. Сирия также стремится утвердиться на иракском рынке в ожидании снятия санкций СБ ООН с Ирака, для которого торговля с соседней Сирией способна облегчить бремя этих ограничений. Ожидается, что объем двусторонней торговли (сирийский экспорт в Ирак осуществляется в основном в виде контрактов в рамках действующих программ ООН «нефть в обмен на продовольствие»), составлявший в марте 2001 г. 500 млн. долл., может удвоиться или даже утроиться к середине 2002 г.</w:t>
      </w:r>
    </w:p>
    <w:p>
      <w:pPr>
        <w:pStyle w:val="Normal"/>
        <w:shd w:fill="FFFFFF" w:val="clear"/>
        <w:autoSpaceDE w:val="false"/>
        <w:ind w:firstLine="425"/>
        <w:jc w:val="both"/>
        <w:rPr/>
      </w:pPr>
      <w:r>
        <w:rPr>
          <w:rFonts w:cs="Arial" w:ascii="Arial" w:hAnsi="Arial"/>
          <w:color w:val="000000"/>
          <w:spacing w:val="2"/>
          <w:sz w:val="18"/>
          <w:szCs w:val="18"/>
        </w:rPr>
        <w:t>С апреля 2002 г. вошло в силу соглашение о свободной торговле между Сирией и Ираком. Это было первое подобное соглашение, которое Ирак заключил с какой-либо из арабских стран. К августу 2002 г. товарооборот между двумя странами составил в стоимостном выражении 4 млрд. долл. США. Об этом, в частности, заявил министр торговли Ирака М.Салих во время своего рабочего визита в Дамаск для подготовки встречи совместной сирийско-иракской комиссии на высшем уровне. Он также отметил, что начиная с 1997 г. Ирак импортировал из Сирии товаров на 4 млрд. долл. США в рамках соответствующей программы ОО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ловам иракского министра уже в ближайшее время ожидается ввод в эксплуатацию новой нитки нефтепровода из Ирака через территорию САР. В этой связи министр экономики САР Г.Ар-Рифаи заметил, что любая военная операция против Ирака негативно отразится на экономике всего региона, в том числе и Сир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ажным результатом завершившей в последних числах августа </w:t>
      </w:r>
      <w:r>
        <w:rPr>
          <w:rFonts w:cs="Arial" w:ascii="Arial" w:hAnsi="Arial"/>
          <w:color w:val="000000"/>
          <w:spacing w:val="2"/>
          <w:sz w:val="18"/>
          <w:szCs w:val="18"/>
        </w:rPr>
        <w:t>свою работу сирийско-иракской совместной комиссии стало подписание</w:t>
      </w:r>
      <w:r>
        <w:rPr>
          <w:rFonts w:cs="Arial" w:ascii="Arial" w:hAnsi="Arial"/>
          <w:color w:val="000000"/>
          <w:spacing w:val="6"/>
          <w:sz w:val="18"/>
          <w:szCs w:val="18"/>
        </w:rPr>
        <w:t xml:space="preserve"> договора о создании совместной сирийско-иракской холдинговой </w:t>
      </w:r>
      <w:r>
        <w:rPr>
          <w:rFonts w:cs="Arial" w:ascii="Arial" w:hAnsi="Arial"/>
          <w:color w:val="000000"/>
          <w:spacing w:val="2"/>
          <w:sz w:val="18"/>
          <w:szCs w:val="18"/>
        </w:rPr>
        <w:t>промышленной компании. По оценке министра промышленности Сирии</w:t>
      </w:r>
      <w:r>
        <w:rPr>
          <w:rFonts w:cs="Arial" w:ascii="Arial" w:hAnsi="Arial"/>
          <w:color w:val="000000"/>
          <w:spacing w:val="6"/>
          <w:sz w:val="18"/>
          <w:szCs w:val="18"/>
        </w:rPr>
        <w:t>, деятельность этой компании даст ход ряду уже одобренных проектов, в частности четырем инвестиционным проектам по созданию нефтеперерабатывающих предприятий и стекольных заводов в Ираке (Аль-</w:t>
      </w:r>
      <w:r>
        <w:rPr>
          <w:rFonts w:cs="Arial" w:ascii="Arial" w:hAnsi="Arial"/>
          <w:color w:val="000000"/>
          <w:spacing w:val="4"/>
          <w:sz w:val="18"/>
          <w:szCs w:val="18"/>
        </w:rPr>
        <w:t>Каим) и Сирии (Халеб). Были также подписаны соглашения по ремонту</w:t>
      </w:r>
      <w:r>
        <w:rPr>
          <w:rFonts w:cs="Arial" w:ascii="Arial" w:hAnsi="Arial"/>
          <w:color w:val="000000"/>
          <w:spacing w:val="6"/>
          <w:sz w:val="18"/>
          <w:szCs w:val="18"/>
        </w:rPr>
        <w:t xml:space="preserve"> и эксплуатации железнодорожных магистралей, связывающих Сирию и Ирак, ряд других в области промышленности, торговли, защиты инвестиций, развития культурных связей.</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ирия реализует планы возобновления транспортировки иракской нефти через свою территорию с дальним прицелом. По некоторым данным, страна уже в ближайшее время начнет испытывать острую нехватку собственного жидкого углеводородного сырья. Между тем доходы от нефти (около 3–3,5 млрд. долл. в год, по неофициальным данным 1998 г.) играют ключевую роль в поддержании сирийской экономики, особенно в финансировании оборонных статей бюджета и </w:t>
      </w:r>
      <w:r>
        <w:rPr>
          <w:rFonts w:cs="Arial" w:ascii="Arial" w:hAnsi="Arial"/>
          <w:color w:val="000000"/>
          <w:spacing w:val="2"/>
          <w:sz w:val="18"/>
          <w:szCs w:val="18"/>
        </w:rPr>
        <w:t>закупок военной техники и вооружений за рубежом. Из-за падения и резких</w:t>
      </w:r>
      <w:r>
        <w:rPr>
          <w:rFonts w:cs="Arial" w:ascii="Arial" w:hAnsi="Arial"/>
          <w:color w:val="000000"/>
          <w:spacing w:val="4"/>
          <w:sz w:val="18"/>
          <w:szCs w:val="18"/>
        </w:rPr>
        <w:t xml:space="preserve"> колебаний мировых цен на нефть многие экономические и оборонные программы Дамаска оказываются под угрозой срыва. В этой ситуации Сирия активизирует экономические контакты с Ираком, в том числе и по вопросу прокачки иракской нефти, доходы от которой могут ориентировочно составить до 400 млн. долл. в год. В 1997–1998 гг. были подписаны контракты на прокладку еще одной нитки нефтепроводов по линии Киркук-Банияс, возобновление старой, а также строительство нового нефтеперерабатывающего завода в Баниясе, что, по расчетам </w:t>
      </w:r>
      <w:r>
        <w:rPr>
          <w:rFonts w:cs="Arial" w:ascii="Arial" w:hAnsi="Arial"/>
          <w:color w:val="000000"/>
          <w:spacing w:val="2"/>
          <w:sz w:val="18"/>
          <w:szCs w:val="18"/>
        </w:rPr>
        <w:t>сирийских экономистов, должно существенно пополнить доходную часть бюджета. В ноябре 2000 г. Б.Асад принял решение возобновить прокачку нефти по действующему нефтепроводу Киркук-Банияс (500 миль),</w:t>
      </w:r>
      <w:r>
        <w:rPr>
          <w:rFonts w:cs="Arial" w:ascii="Arial" w:hAnsi="Arial"/>
          <w:color w:val="000000"/>
          <w:spacing w:val="4"/>
          <w:sz w:val="18"/>
          <w:szCs w:val="18"/>
        </w:rPr>
        <w:t xml:space="preserve"> через который ежедневно пропускается около 150 тыс. баррелей нефти. После завершения ремонта мощность указанного нефтепровода составит </w:t>
      </w:r>
      <w:r>
        <w:rPr>
          <w:rFonts w:cs="Arial" w:ascii="Arial" w:hAnsi="Arial"/>
          <w:color w:val="000000"/>
          <w:spacing w:val="2"/>
          <w:sz w:val="18"/>
          <w:szCs w:val="18"/>
        </w:rPr>
        <w:t>800 тыс. баррелей в день. Для проблемной сирийской экономики это чрезвычайно важно. Сирия покупает нефть у Ирака по цене 10–15 долл.</w:t>
      </w:r>
      <w:r>
        <w:rPr>
          <w:rFonts w:cs="Arial" w:ascii="Arial" w:hAnsi="Arial"/>
          <w:color w:val="000000"/>
          <w:spacing w:val="4"/>
          <w:sz w:val="18"/>
          <w:szCs w:val="18"/>
        </w:rPr>
        <w:t xml:space="preserve"> за баррель, перерабатывает ее и экспортирует продукты переработки наряду со своей нефтью по мировым ценам. Транспортировка значительного количества иракской нефти через территорию Сирии осуществляется в обход санкций СБ ООН. От поставок своей нефти в Сирию Багдад может получать около 2 млн. долл. в ден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этом контексте понятно, почему дипломатические демарши, предпринятые представителями американского конгресса в ходе их визита в Дамаск во второй половине ноября 2001 г. с целью повлиять на позиции Сирии в отношении Ирака не увенчались успехом. </w:t>
      </w:r>
      <w:r>
        <w:rPr>
          <w:rFonts w:cs="Arial" w:ascii="Arial" w:hAnsi="Arial"/>
          <w:color w:val="000000"/>
          <w:spacing w:val="4"/>
          <w:sz w:val="18"/>
          <w:szCs w:val="18"/>
        </w:rPr>
        <w:t xml:space="preserve">Сирийский президент решительно отверг возможность причастности Багдада </w:t>
      </w:r>
      <w:r>
        <w:rPr>
          <w:rFonts w:cs="Arial" w:ascii="Arial" w:hAnsi="Arial"/>
          <w:color w:val="000000"/>
          <w:spacing w:val="2"/>
          <w:sz w:val="18"/>
          <w:szCs w:val="18"/>
        </w:rPr>
        <w:t>к событиям 11 сентября в США как бездоказательное обвинение. В ходе</w:t>
      </w:r>
      <w:r>
        <w:rPr>
          <w:rFonts w:cs="Arial" w:ascii="Arial" w:hAnsi="Arial"/>
          <w:color w:val="000000"/>
          <w:spacing w:val="6"/>
          <w:sz w:val="18"/>
          <w:szCs w:val="18"/>
        </w:rPr>
        <w:t xml:space="preserve"> </w:t>
      </w:r>
      <w:r>
        <w:rPr>
          <w:rFonts w:cs="Arial" w:ascii="Arial" w:hAnsi="Arial"/>
          <w:color w:val="000000"/>
          <w:spacing w:val="4"/>
          <w:sz w:val="18"/>
          <w:szCs w:val="18"/>
        </w:rPr>
        <w:t>встречи во второй половине сентября 2002 г. в Нью-Йорке с госсекретарем</w:t>
      </w:r>
      <w:r>
        <w:rPr>
          <w:rFonts w:cs="Arial" w:ascii="Arial" w:hAnsi="Arial"/>
          <w:color w:val="000000"/>
          <w:spacing w:val="6"/>
          <w:sz w:val="18"/>
          <w:szCs w:val="18"/>
        </w:rPr>
        <w:t xml:space="preserve"> США К.Пауэлом министр иностранных дел САР Ф.Аш-Шараа особо подчеркнул приверженность Сирии делу сохранения единства Ирака и его территориальной целостности, решению иракской проблемы мирным путе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йствительно, даже во время более чем прохладных отношений с иракскими властями Дамаск выступал за сохранение территориальной целостности Ирака. Расчленение Ирака создавало опасный прецедент, вело к пересмотру существующих границ на Ближнем Востоке и активизации сепаратистских движений, способных подорвать стабильность ближневосточных государств вообще и Сирии, в частности. В случае раздела Ирака возникала бы реальная опасность того, что его северные районы могли стать местом для образования курдского государства или же оказаться под влиянием и контролем Турции, в то время как в южной и центральной частях укрепились бы шииты под эгидой Ирана. Как сообщала турецкая газета «Daily News» в канун визита в Турцию вице-премьера Ирака Т.Азиза, Сирия, Турция и Иран в одинаковой степени обеспокоены возможностью того, что курдское население в их странах может начать добиваться автономии по типу той, которая сегодня существует на севере Ирак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Раздел Ирака представляет для Сирии реальную угрозу еще и потому, что в этом случае Сирия может столкнуться с растущим и слабоконтролируемым (Сирией. – </w:t>
      </w:r>
      <w:r>
        <w:rPr>
          <w:rFonts w:cs="Arial" w:ascii="Arial" w:hAnsi="Arial"/>
          <w:i/>
          <w:iCs/>
          <w:color w:val="000000"/>
          <w:spacing w:val="4"/>
          <w:sz w:val="18"/>
          <w:szCs w:val="18"/>
        </w:rPr>
        <w:t>В.А.</w:t>
      </w:r>
      <w:r>
        <w:rPr>
          <w:rFonts w:cs="Arial" w:ascii="Arial" w:hAnsi="Arial"/>
          <w:color w:val="000000"/>
          <w:spacing w:val="4"/>
          <w:sz w:val="18"/>
          <w:szCs w:val="18"/>
        </w:rPr>
        <w:t xml:space="preserve">) иранским влиянием в Ираке, Ливане и Палестине. Вот почему стержнем сирийской политики в отношении Ирака, лишенного властных амбиций на региональное превосходство, являлось сохранение его территориальной целостности. Несмотря на то, что на сирийской территории базировались оппозиционные Багдаду курдские организации, власти страны оказывали на них постоянное давление с тем, чтобы их деятельность не привела к нарушению территориальной целостности Ирака. В июне-июле 1997 г. в интервью египетской газете «Аль-Ахрам» министр иностранных дел САР Ф.Аш-Шараа заявил о наличии у Сирии, Египта и Саудовской Аравии общих интересов в вопросе о сохранении единства иракской территории и выразил опасения в связи с возможностью турецкой интервенции в северные районы Ирака. Характерен в этой связи ряд заявлений, с которыми выступил вице-президент Сирии на пресс-конференции в посольстве САР во Франции в июне 2002 г. А.Х.Хаддам, в частности, сказал, что проблема власти в Ираке «должна решаться самим Ираком и его народом, а не Сирией или Турцией, Египтом, Ираном или любой другой арабской страной». «Когда Ирак напал на Кувейт, Сирия выступила против него, – подчеркнул сирийский вице-президент, – а когда он подвергается агрессии, мы находимся на его стороне». «Сирия будет в первых рядах тех, кто отвергает американские планы осуществления военной операции против Ирака», – заявил начальник Генштаба САР </w:t>
      </w:r>
      <w:r>
        <w:rPr>
          <w:rFonts w:cs="Arial" w:ascii="Arial" w:hAnsi="Arial"/>
          <w:color w:val="000000"/>
          <w:spacing w:val="2"/>
          <w:sz w:val="18"/>
          <w:szCs w:val="18"/>
        </w:rPr>
        <w:t>корпусной генерал Хасан Ат-Туркмани, выступая на церемонии выпуска</w:t>
      </w:r>
      <w:r>
        <w:rPr>
          <w:rFonts w:cs="Arial" w:ascii="Arial" w:hAnsi="Arial"/>
          <w:color w:val="000000"/>
          <w:spacing w:val="4"/>
          <w:sz w:val="18"/>
          <w:szCs w:val="18"/>
        </w:rPr>
        <w:t xml:space="preserve"> слушателей военно-инженерной академии им. X.Аль-Асада в Халебе. «Сирия поддержит Ирак в случае американской атаки», – заявили официальные сирийские представители во время встречи сирийского и египетского президентов в Каире 30 сентября 2002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аким образом, перспективы развития взаимоотношений между Сирией и Ираком зависят также от складывающейся внутриполитической ситуации в каждой из этих стран и их политики на межрегиональной арене. Если власти в Сирии и Ираке будут ощущать свою слабость и нестабильность, с одной стороны, и претендовать на лидерство в зоне «Благодатного полумесяца», с другой, их будут разделять взаимная подозрительность и напряженность.</w:t>
      </w:r>
    </w:p>
    <w:p>
      <w:pPr>
        <w:pStyle w:val="Normal"/>
        <w:shd w:fill="FFFFFF" w:val="clear"/>
        <w:autoSpaceDE w:val="false"/>
        <w:ind w:firstLine="425"/>
        <w:jc w:val="both"/>
        <w:rPr/>
      </w:pPr>
      <w:r>
        <w:rPr>
          <w:rFonts w:cs="Arial" w:ascii="Arial" w:hAnsi="Arial"/>
          <w:color w:val="000000"/>
          <w:spacing w:val="2"/>
          <w:sz w:val="18"/>
          <w:szCs w:val="18"/>
        </w:rPr>
        <w:t xml:space="preserve">Развитие социально-политических процессов в Сирии в позитивном направлении и укрепление сирийской государственной вертикали поможет создать благоприятный климат для стабилизации сирийско-иракских </w:t>
      </w:r>
      <w:r>
        <w:rPr>
          <w:rFonts w:cs="Arial" w:ascii="Arial" w:hAnsi="Arial"/>
          <w:color w:val="000000"/>
          <w:sz w:val="18"/>
          <w:szCs w:val="18"/>
        </w:rPr>
        <w:t>отношений. Однако это произойдет только при условии, если Ирак в случае ухода С.Аль-Хусейна сможет сохранить свою территориальную целостность и в нем не возобладают центробежные силы этноконфессионального характера с привлечением внешнего фактора в лице Ирана, Турции, Саудовской Аравии</w:t>
      </w:r>
      <w:r>
        <w:rPr>
          <w:rFonts w:cs="Arial" w:ascii="Arial" w:hAnsi="Arial"/>
          <w:color w:val="000000"/>
          <w:spacing w:val="2"/>
          <w:sz w:val="18"/>
          <w:szCs w:val="18"/>
        </w:rPr>
        <w:t>. Только тогда могут появиться основания для подъема подлинно взаимовыгодного и долговременного сотрудничеств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rPr>
        <w:t>1. Michel Eppel. Iraqi politics and regional politics 1945–1949. Middle Eastern Studies, vol. 28, 1992.</w:t>
      </w:r>
    </w:p>
    <w:p>
      <w:pPr>
        <w:pStyle w:val="Normal"/>
        <w:shd w:fill="FFFFFF" w:val="clear"/>
        <w:autoSpaceDE w:val="false"/>
        <w:ind w:firstLine="425"/>
        <w:jc w:val="both"/>
        <w:rPr>
          <w:spacing w:val="6"/>
          <w:sz w:val="18"/>
          <w:szCs w:val="18"/>
        </w:rPr>
      </w:pPr>
      <w:r>
        <w:rPr>
          <w:color w:val="000000"/>
          <w:spacing w:val="6"/>
          <w:sz w:val="18"/>
          <w:szCs w:val="18"/>
        </w:rPr>
        <w:t>2. Michel Eppel. Syria: Iraq's radical nemesis. Barry Rubin (eds), Iraq's road to war. New York, 1993.</w:t>
      </w:r>
    </w:p>
    <w:p>
      <w:pPr>
        <w:pStyle w:val="Normal"/>
        <w:shd w:fill="FFFFFF" w:val="clear"/>
        <w:autoSpaceDE w:val="false"/>
        <w:ind w:firstLine="425"/>
        <w:jc w:val="both"/>
        <w:rPr>
          <w:spacing w:val="6"/>
          <w:sz w:val="18"/>
          <w:szCs w:val="18"/>
        </w:rPr>
      </w:pPr>
      <w:r>
        <w:rPr>
          <w:color w:val="000000"/>
          <w:spacing w:val="6"/>
          <w:sz w:val="18"/>
          <w:szCs w:val="18"/>
        </w:rPr>
        <w:t>3. Philip Khoury. Syria and French mandate. Princeton, 1987.</w:t>
      </w:r>
    </w:p>
    <w:p>
      <w:pPr>
        <w:pStyle w:val="Normal"/>
        <w:shd w:fill="FFFFFF" w:val="clear"/>
        <w:autoSpaceDE w:val="false"/>
        <w:ind w:firstLine="425"/>
        <w:jc w:val="both"/>
        <w:rPr>
          <w:spacing w:val="6"/>
          <w:sz w:val="18"/>
          <w:szCs w:val="18"/>
        </w:rPr>
      </w:pPr>
      <w:r>
        <w:rPr>
          <w:color w:val="000000"/>
          <w:spacing w:val="6"/>
          <w:sz w:val="18"/>
          <w:szCs w:val="18"/>
        </w:rPr>
        <w:t>4. Patrick Seal. The struggle for Syria: A Study in Post War Arab Politics. London, 1965.</w:t>
      </w:r>
    </w:p>
    <w:p>
      <w:pPr>
        <w:pStyle w:val="Normal"/>
        <w:shd w:fill="FFFFFF" w:val="clear"/>
        <w:autoSpaceDE w:val="false"/>
        <w:ind w:firstLine="425"/>
        <w:jc w:val="both"/>
        <w:rPr>
          <w:spacing w:val="6"/>
          <w:sz w:val="18"/>
          <w:szCs w:val="18"/>
        </w:rPr>
      </w:pPr>
      <w:r>
        <w:rPr>
          <w:color w:val="000000"/>
          <w:spacing w:val="6"/>
          <w:sz w:val="18"/>
          <w:szCs w:val="18"/>
        </w:rPr>
        <w:t>5. Uriel Dann. Iraq under Qassem. Jerusalem, 1969.</w:t>
      </w:r>
    </w:p>
    <w:p>
      <w:pPr>
        <w:pStyle w:val="Normal"/>
        <w:shd w:fill="FFFFFF" w:val="clear"/>
        <w:autoSpaceDE w:val="false"/>
        <w:ind w:firstLine="425"/>
        <w:jc w:val="both"/>
        <w:rPr>
          <w:spacing w:val="6"/>
          <w:sz w:val="18"/>
          <w:szCs w:val="18"/>
        </w:rPr>
      </w:pPr>
      <w:r>
        <w:rPr>
          <w:color w:val="000000"/>
          <w:spacing w:val="6"/>
          <w:sz w:val="18"/>
          <w:szCs w:val="18"/>
        </w:rPr>
        <w:t>6. Itamar Rabinovich. Syria under the Ba'th 1963–1966: The Army-Party Symbiosis. Jerusalem, 1972.</w:t>
      </w:r>
    </w:p>
    <w:p>
      <w:pPr>
        <w:pStyle w:val="Normal"/>
        <w:shd w:fill="FFFFFF" w:val="clear"/>
        <w:autoSpaceDE w:val="false"/>
        <w:ind w:firstLine="425"/>
        <w:jc w:val="both"/>
        <w:rPr>
          <w:spacing w:val="6"/>
          <w:sz w:val="18"/>
          <w:szCs w:val="18"/>
        </w:rPr>
      </w:pPr>
      <w:r>
        <w:rPr>
          <w:color w:val="000000"/>
          <w:spacing w:val="6"/>
          <w:sz w:val="18"/>
          <w:szCs w:val="18"/>
        </w:rPr>
        <w:t>7. Eberhard Keinel. Bath vs Bath: The conflict between Syria and Iraq. 1968–1989. London and New York. 1990.</w:t>
      </w:r>
    </w:p>
    <w:p>
      <w:pPr>
        <w:pStyle w:val="Normal"/>
        <w:shd w:fill="FFFFFF" w:val="clear"/>
        <w:autoSpaceDE w:val="false"/>
        <w:ind w:firstLine="425"/>
        <w:jc w:val="both"/>
        <w:rPr>
          <w:spacing w:val="6"/>
          <w:sz w:val="18"/>
          <w:szCs w:val="18"/>
        </w:rPr>
      </w:pPr>
      <w:r>
        <w:rPr>
          <w:color w:val="000000"/>
          <w:spacing w:val="6"/>
          <w:sz w:val="18"/>
          <w:szCs w:val="18"/>
        </w:rPr>
        <w:t>8. Syria under Assad; Domestic constraints and regional risks. M. Maoz (eds). L., 1986.</w:t>
      </w:r>
    </w:p>
    <w:p>
      <w:pPr>
        <w:pStyle w:val="Normal"/>
        <w:shd w:fill="FFFFFF" w:val="clear"/>
        <w:autoSpaceDE w:val="false"/>
        <w:ind w:firstLine="425"/>
        <w:jc w:val="both"/>
        <w:rPr>
          <w:spacing w:val="6"/>
          <w:sz w:val="18"/>
          <w:szCs w:val="18"/>
        </w:rPr>
      </w:pPr>
      <w:r>
        <w:rPr>
          <w:color w:val="000000"/>
          <w:spacing w:val="6"/>
          <w:sz w:val="18"/>
          <w:szCs w:val="18"/>
        </w:rPr>
        <w:t>9. Аль-Хаят, 20.03.97; 18.08.97; 22.11.97.</w:t>
      </w:r>
    </w:p>
    <w:p>
      <w:pPr>
        <w:pStyle w:val="Normal"/>
        <w:shd w:fill="FFFFFF" w:val="clear"/>
        <w:autoSpaceDE w:val="false"/>
        <w:ind w:firstLine="425"/>
        <w:jc w:val="both"/>
        <w:rPr>
          <w:spacing w:val="6"/>
          <w:sz w:val="18"/>
          <w:szCs w:val="18"/>
        </w:rPr>
      </w:pPr>
      <w:r>
        <w:rPr>
          <w:color w:val="000000"/>
          <w:spacing w:val="6"/>
          <w:sz w:val="18"/>
          <w:szCs w:val="18"/>
        </w:rPr>
        <w:t>10. Gulf States Newsletter. Vol.22, No563, 16.06.97.</w:t>
      </w:r>
    </w:p>
    <w:p>
      <w:pPr>
        <w:pStyle w:val="Normal"/>
        <w:shd w:fill="FFFFFF" w:val="clear"/>
        <w:autoSpaceDE w:val="false"/>
        <w:ind w:firstLine="425"/>
        <w:jc w:val="both"/>
        <w:rPr>
          <w:spacing w:val="6"/>
          <w:sz w:val="18"/>
          <w:szCs w:val="18"/>
        </w:rPr>
      </w:pPr>
      <w:r>
        <w:rPr>
          <w:color w:val="000000"/>
          <w:spacing w:val="6"/>
          <w:sz w:val="18"/>
          <w:szCs w:val="18"/>
        </w:rPr>
        <w:t>11. ЕЮ, Country report – Iraq, No4,1997.</w:t>
      </w:r>
    </w:p>
    <w:p>
      <w:pPr>
        <w:pStyle w:val="Normal"/>
        <w:shd w:fill="FFFFFF" w:val="clear"/>
        <w:autoSpaceDE w:val="false"/>
        <w:ind w:firstLine="425"/>
        <w:jc w:val="both"/>
        <w:rPr>
          <w:spacing w:val="6"/>
          <w:sz w:val="18"/>
          <w:szCs w:val="18"/>
        </w:rPr>
      </w:pPr>
      <w:r>
        <w:rPr>
          <w:color w:val="000000"/>
          <w:spacing w:val="6"/>
          <w:sz w:val="18"/>
          <w:szCs w:val="18"/>
        </w:rPr>
        <w:t>12. BBS SWB, 18.08.97; 28.08.97; 04.03.98.</w:t>
      </w:r>
    </w:p>
    <w:p>
      <w:pPr>
        <w:pStyle w:val="Normal"/>
        <w:shd w:fill="FFFFFF" w:val="clear"/>
        <w:autoSpaceDE w:val="false"/>
        <w:ind w:firstLine="425"/>
        <w:jc w:val="both"/>
        <w:rPr>
          <w:spacing w:val="6"/>
          <w:sz w:val="18"/>
          <w:szCs w:val="18"/>
        </w:rPr>
      </w:pPr>
      <w:r>
        <w:rPr>
          <w:color w:val="000000"/>
          <w:spacing w:val="6"/>
          <w:sz w:val="18"/>
          <w:szCs w:val="18"/>
        </w:rPr>
        <w:t>13. MEI, 13.06.97.</w:t>
      </w:r>
    </w:p>
    <w:p>
      <w:pPr>
        <w:pStyle w:val="Normal"/>
        <w:shd w:fill="FFFFFF" w:val="clear"/>
        <w:autoSpaceDE w:val="false"/>
        <w:ind w:firstLine="425"/>
        <w:jc w:val="both"/>
        <w:rPr>
          <w:spacing w:val="6"/>
          <w:sz w:val="18"/>
          <w:szCs w:val="18"/>
        </w:rPr>
      </w:pPr>
      <w:r>
        <w:rPr>
          <w:color w:val="000000"/>
          <w:spacing w:val="6"/>
          <w:sz w:val="18"/>
          <w:szCs w:val="18"/>
        </w:rPr>
        <w:t>14. Аль-Бабил, 20.08.1997.</w:t>
      </w:r>
    </w:p>
    <w:p>
      <w:pPr>
        <w:pStyle w:val="Normal"/>
        <w:shd w:fill="FFFFFF" w:val="clear"/>
        <w:autoSpaceDE w:val="false"/>
        <w:ind w:firstLine="425"/>
        <w:jc w:val="both"/>
        <w:rPr>
          <w:spacing w:val="6"/>
          <w:sz w:val="18"/>
          <w:szCs w:val="18"/>
        </w:rPr>
      </w:pPr>
      <w:r>
        <w:rPr>
          <w:color w:val="000000"/>
          <w:spacing w:val="6"/>
          <w:sz w:val="18"/>
          <w:szCs w:val="18"/>
        </w:rPr>
        <w:t>15. MEIB, Vol.4, №9, September 2002.</w:t>
      </w:r>
    </w:p>
    <w:p>
      <w:pPr>
        <w:pStyle w:val="Normal"/>
        <w:shd w:fill="FFFFFF" w:val="clear"/>
        <w:autoSpaceDE w:val="false"/>
        <w:ind w:firstLine="425"/>
        <w:jc w:val="both"/>
        <w:rPr>
          <w:spacing w:val="6"/>
          <w:sz w:val="18"/>
          <w:szCs w:val="18"/>
        </w:rPr>
      </w:pPr>
      <w:r>
        <w:rPr>
          <w:color w:val="000000"/>
          <w:spacing w:val="6"/>
          <w:sz w:val="18"/>
          <w:szCs w:val="18"/>
        </w:rPr>
        <w:t>16. www.voanews.com.</w:t>
      </w:r>
    </w:p>
    <w:p>
      <w:pPr>
        <w:pStyle w:val="Normal"/>
        <w:shd w:fill="FFFFFF" w:val="clear"/>
        <w:autoSpaceDE w:val="false"/>
        <w:ind w:firstLine="425"/>
        <w:jc w:val="both"/>
        <w:rPr>
          <w:spacing w:val="6"/>
          <w:sz w:val="18"/>
          <w:szCs w:val="18"/>
        </w:rPr>
      </w:pPr>
      <w:r>
        <w:rPr>
          <w:color w:val="000000"/>
          <w:spacing w:val="6"/>
          <w:sz w:val="18"/>
          <w:szCs w:val="18"/>
        </w:rPr>
        <w:t>17. www.arabicnews.com. 18.09.02.</w:t>
      </w:r>
    </w:p>
    <w:p>
      <w:pPr>
        <w:pStyle w:val="Normal"/>
        <w:shd w:fill="FFFFFF" w:val="clear"/>
        <w:autoSpaceDE w:val="false"/>
        <w:ind w:firstLine="425"/>
        <w:jc w:val="both"/>
        <w:rPr>
          <w:spacing w:val="6"/>
          <w:sz w:val="18"/>
          <w:szCs w:val="18"/>
        </w:rPr>
      </w:pPr>
      <w:r>
        <w:rPr>
          <w:color w:val="000000"/>
          <w:spacing w:val="6"/>
          <w:sz w:val="18"/>
          <w:szCs w:val="18"/>
        </w:rPr>
        <w:t>18. www.arabicnews.com. 01.10.02.</w:t>
      </w:r>
    </w:p>
    <w:p>
      <w:pPr>
        <w:pStyle w:val="Normal"/>
        <w:ind w:firstLine="425"/>
        <w:jc w:val="both"/>
        <w:rPr>
          <w:color w:val="000000"/>
          <w:spacing w:val="6"/>
          <w:sz w:val="18"/>
          <w:szCs w:val="18"/>
        </w:rPr>
      </w:pPr>
      <w:r>
        <w:rPr>
          <w:color w:val="000000"/>
          <w:spacing w:val="6"/>
          <w:sz w:val="18"/>
          <w:szCs w:val="18"/>
        </w:rPr>
        <w:t>19. Аль-Ахрам, 14.07.97.</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В.Я.Белокреницк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РАДИКАЛЬНОЕ ИСЛАМСКОЕ ДВИЖЕНИЕ В ПАКИСТАНЕ:</w:t>
        <w:br/>
        <w:t>ИСТОКИ И ПЕРСПЕКТИВ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Современная эпоха отмечена крупными подвижками в характере международнопризнанных угроз, а также числом самих ареалов кризисов и противостояний. Вплоть до последних десятилетий двадцатого века главным театром возможных боевых действий оставалась Европа, где пролегала граница между Западом и Востоком времен «холодной войны». Еще в начале 80-х годов актуальными представлялись сценарии столкновения на европейском театре военных действий вооруженных сил США и СССР и руководимых ими блоков – НАТО и ОВД. Осознание того, что вероятный обмен массированными ядерными ударами в Европе грозит привести весь мир к катастрофе, в немалой степени содействовало наступлению кардинальных перемен в мировой политик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 началу двадцать первого века мирополитическая ось сдвинулась в направлении к востоку от Европы. Она теперь упирается в Ближний Восток, а лучи опасности веером расходятся в сторону Кавказа и Каспия, Ирана, Афганистана, Пакистана и Центральной Азии. Изменился и характер угроз. Вместо противостояния на межгосударственном и межблоковом уровнях наблюдается борьба, по существу, всех государственных структур с антигосударственным, анархическим по сути международным терроризм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Главные опасности видятся теперь не во вселенской катастрофе («ядерной зиме»), а в разрушительных террористических актах типа тех, что были совершены в Нью-Йорке 11 сентября 2001 г. Противоправные силы, связанные главным образом с арабским миром, превратились в основного противника объединившегося перед лицом новой угрозы мирового сообщества. Последнее консолидирует не только фактор безопасности граждан и гражданских объектов, но и обеспокоенность за целостность существующих государств и международно признанных границ. Анархические элементы, выступающие под флагом радикального исламизма (политического ислама), угрожая двум разноплановым ценностям, внутри- и межгосударственному порядку, с одной стороны, личной и общественной безопасности, с другой, объективно содействовали повышению степени интегрированности мира. С исламистами оказались прочно связаны реальные угрозы политической стабильности в РФ и безопасности ее граждан. Исламский экстремизм опасен для России как непосредственно, из-за давления прежде всего на Кавказе (Чечня, Дагестан), так и косвенно, ввиду взятых на себя обязательств перед центральноазиатскими партнерами по ДКБ и наличия тесных историко-культурных и гуманитарных связей с Казахстаном и Средней Азией.</w:t>
      </w:r>
    </w:p>
    <w:p>
      <w:pPr>
        <w:pStyle w:val="Normal"/>
        <w:shd w:fill="FFFFFF" w:val="clear"/>
        <w:autoSpaceDE w:val="false"/>
        <w:ind w:firstLine="425"/>
        <w:jc w:val="both"/>
        <w:rPr/>
      </w:pPr>
      <w:r>
        <w:rPr>
          <w:rFonts w:cs="Arial" w:ascii="Arial" w:hAnsi="Arial"/>
          <w:color w:val="000000"/>
          <w:spacing w:val="6"/>
          <w:sz w:val="18"/>
          <w:szCs w:val="18"/>
        </w:rPr>
        <w:t>Одним из очагов исламского радикализма на протяжении длительного времени был Пакистан. Несмотря на географическую удаленность от европейской части России и отсутствие общей границы со странами СНГ, эта страна в новых условиях не только оказалась в центре мировой политики, но и благодаря комплексу органических взаимосвязей с Афганистаном и странами Ближнего Востока играет по отношению к России геополитически важную (и, вероятно, еще адекватно не оцененную) ро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Зарождение и эволюция</w:t>
        <w:br/>
        <w:t>пакистанского исламорадикализм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рни современного политического ислама, понимая под ним радикальные течения, основанные на исламе как всеобъемлющей, спасительной для человечества вере-идеологии, хронологически уходят в период между двумя мировыми войнами двадцатого века. В арабском мире они представлены прежде всего движением «Братьев-мусульман» (</w:t>
      </w:r>
      <w:r>
        <w:rPr>
          <w:rFonts w:cs="Arial" w:ascii="Arial" w:hAnsi="Arial"/>
          <w:i/>
          <w:iCs/>
          <w:color w:val="000000"/>
          <w:spacing w:val="6"/>
          <w:sz w:val="18"/>
          <w:szCs w:val="18"/>
        </w:rPr>
        <w:t>Ихван уль-муашмун</w:t>
      </w:r>
      <w:r>
        <w:rPr>
          <w:rFonts w:cs="Arial" w:ascii="Arial" w:hAnsi="Arial"/>
          <w:color w:val="000000"/>
          <w:spacing w:val="6"/>
          <w:sz w:val="18"/>
          <w:szCs w:val="18"/>
        </w:rPr>
        <w:t xml:space="preserve">), а в Индии – исламизмом Абул Ала Маудуди, начавшим свою литературно-просветительскую деятельность в 20-х годах. В 1941 г. он основал организацию </w:t>
      </w:r>
      <w:r>
        <w:rPr>
          <w:rFonts w:cs="Arial" w:ascii="Arial" w:hAnsi="Arial"/>
          <w:i/>
          <w:iCs/>
          <w:color w:val="000000"/>
          <w:spacing w:val="6"/>
          <w:sz w:val="18"/>
          <w:szCs w:val="18"/>
        </w:rPr>
        <w:t xml:space="preserve">«Джамаат-е ислами» </w:t>
      </w:r>
      <w:r>
        <w:rPr>
          <w:rFonts w:cs="Arial" w:ascii="Arial" w:hAnsi="Arial"/>
          <w:color w:val="000000"/>
          <w:spacing w:val="6"/>
          <w:sz w:val="18"/>
          <w:szCs w:val="18"/>
        </w:rPr>
        <w:t>(ДИ, Исламское общество), преобразовавшуюся в дальнейшем в ряд политических партий (Индии, Бангладеш, Кашмира), центральной для которых является пакистанская Д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60–70-х годах наблюдается усиление радикального ислама в мусульманском мире, в том числе в Пакистане. В 1974 г. ДИ праздновало свою первую победу. Под ее давлением власти страны объявили немусульманской влиятельную, либерально-модернистскую секту ахмадия. В 1977 г. ДИ, объединившись с двумя другими ведущими религиозно-политическими партиями – </w:t>
      </w:r>
      <w:r>
        <w:rPr>
          <w:rFonts w:cs="Arial" w:ascii="Arial" w:hAnsi="Arial"/>
          <w:i/>
          <w:iCs/>
          <w:color w:val="000000"/>
          <w:spacing w:val="6"/>
          <w:sz w:val="18"/>
          <w:szCs w:val="18"/>
        </w:rPr>
        <w:t xml:space="preserve">«Джамиат-е улама-е ислами» </w:t>
      </w:r>
      <w:r>
        <w:rPr>
          <w:rFonts w:cs="Arial" w:ascii="Arial" w:hAnsi="Arial"/>
          <w:color w:val="000000"/>
          <w:spacing w:val="6"/>
          <w:sz w:val="18"/>
          <w:szCs w:val="18"/>
        </w:rPr>
        <w:t xml:space="preserve">(ДУИ Сообщество исламских богословов) и </w:t>
      </w:r>
      <w:r>
        <w:rPr>
          <w:rFonts w:cs="Arial" w:ascii="Arial" w:hAnsi="Arial"/>
          <w:i/>
          <w:iCs/>
          <w:color w:val="000000"/>
          <w:spacing w:val="6"/>
          <w:sz w:val="18"/>
          <w:szCs w:val="18"/>
        </w:rPr>
        <w:t xml:space="preserve">«Джамиат-е улама-е Пакистан» </w:t>
      </w:r>
      <w:r>
        <w:rPr>
          <w:rFonts w:cs="Arial" w:ascii="Arial" w:hAnsi="Arial"/>
          <w:color w:val="000000"/>
          <w:spacing w:val="6"/>
          <w:sz w:val="18"/>
          <w:szCs w:val="18"/>
        </w:rPr>
        <w:t>(ДУП, Сообщество пакистанских богословов), выступает в качестве инициатора массовых политических акций, которые в конце концов привели к военному перевороту и установлению диктаторского режима генерала Мухаммеда Зия-уль-Хак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1-летний период правления военных во главе с исламистски настроенным генералом заложил основы пакистанского радикал-исламизма, не подорванные окончательно до сих пор. Главной чертой политического ислама в Пакистане с этого времени служит соединение двух тенденций – идущей «снизу» от глубоко религиозного населения, ищущего ответы на вызовы современности, и направляемой «сверху» правящим классом, заинтересованным в исламе как символе общенационального един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политическом исламе, строго говоря, надо различать две стороны – умеренно-фундаменталистскую, националистическую и радикально-фундаменталистскую, транснациональную и экстремистскую. Однако грань между ними часто бывает неуловимой, стертой. Умеренный исламизм нередко подпитывает радикальный, они существуют и вместе, и порознь. Отсюда разные трактовки этих явлений в литературе. В середине 90-х годов среди отечественных специалистов господствовал взгляд о недопустимости смешивать понятия фундаментализм и экстремизм, позднее стала преобладать точка зрения об органической связи между ними с указанием на эндемичный (внутренне присущий) политическому исламу радикализм</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Для пакистанского варианта в высшей степени характерна отмеченная амбивалентность (двойственность). Умеренный политический ислам представлен тремя выше упомянутыми партиями парламентского типа. ДУИ образовалась в 1945 г. после раскола материнской организации </w:t>
      </w:r>
      <w:r>
        <w:rPr>
          <w:rFonts w:cs="Arial" w:ascii="Arial" w:hAnsi="Arial"/>
          <w:i/>
          <w:iCs/>
          <w:color w:val="000000"/>
          <w:spacing w:val="6"/>
          <w:sz w:val="18"/>
          <w:szCs w:val="18"/>
        </w:rPr>
        <w:t xml:space="preserve">«Джамиат-е улама-е Хинд» </w:t>
      </w:r>
      <w:r>
        <w:rPr>
          <w:rFonts w:cs="Arial" w:ascii="Arial" w:hAnsi="Arial"/>
          <w:color w:val="000000"/>
          <w:spacing w:val="6"/>
          <w:sz w:val="18"/>
          <w:szCs w:val="18"/>
        </w:rPr>
        <w:t>(Сообщество индийских богословов), созданной улемами школы Деобанди (пуританская ветвь суннитского ханафитского ислама, названная по городу в Северной Индии, где в 1860 г. возникла первая духовная семинария этого направления). ДУП возникла в 1948 г. и объединяет улемов-суннитов школы Барелви (традиционалистская ветвь ханафитов, признающая народные культы и суфийские обычаи; названа по имени улема-основателя семинарии в городе Барейли на севере Инди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8"/>
          <w:sz w:val="18"/>
          <w:szCs w:val="18"/>
        </w:rPr>
        <w:t xml:space="preserve">Радикальная ипостась политического ислама в Пакистане возникла в 80-е годы под влиянием двух факторов. Первый из них – размежевание между военными властями, приступившими с рубежа 70–80-х годов к осуществлению исламизации страны «сверху», и политиками-улемами, не допущенными к реальной власти. Появление оппозиции среди идеологически близких режиму слоев заставило правящие круги искать способ нейтрализовать их антиправительственный потенциал. Этому помог второй фактор: развернувшийся активно с начала 80-х годов </w:t>
      </w:r>
      <w:r>
        <w:rPr>
          <w:rFonts w:cs="Arial" w:ascii="Arial" w:hAnsi="Arial"/>
          <w:i/>
          <w:iCs/>
          <w:color w:val="000000"/>
          <w:spacing w:val="8"/>
          <w:sz w:val="18"/>
          <w:szCs w:val="18"/>
        </w:rPr>
        <w:t xml:space="preserve">«джихад» </w:t>
      </w:r>
      <w:r>
        <w:rPr>
          <w:rFonts w:cs="Arial" w:ascii="Arial" w:hAnsi="Arial"/>
          <w:color w:val="000000"/>
          <w:spacing w:val="8"/>
          <w:sz w:val="18"/>
          <w:szCs w:val="18"/>
        </w:rPr>
        <w:t>(священная война против неверных) в соседнем Афганистане. Перешедшие в оппозицию к военному режиму ДУП и ДУИ и отдалившееся от него ДИ направили главную энергию на борьбу не с исламабадским, а с кабульским режимом. Умеренные, фасадно-легальные исламистские организации занимались при этом сбором и распределением средств на джихад, поддерживая и расширяя сеть религиозных школ (</w:t>
      </w:r>
      <w:r>
        <w:rPr>
          <w:rFonts w:cs="Arial" w:ascii="Arial" w:hAnsi="Arial"/>
          <w:i/>
          <w:iCs/>
          <w:color w:val="000000"/>
          <w:spacing w:val="8"/>
          <w:sz w:val="18"/>
          <w:szCs w:val="18"/>
        </w:rPr>
        <w:t>дин-и мадарис</w:t>
      </w:r>
      <w:r>
        <w:rPr>
          <w:rFonts w:cs="Arial" w:ascii="Arial" w:hAnsi="Arial"/>
          <w:color w:val="000000"/>
          <w:spacing w:val="8"/>
          <w:sz w:val="18"/>
          <w:szCs w:val="18"/>
        </w:rPr>
        <w:t>)</w:t>
      </w:r>
      <w:r>
        <w:rPr>
          <w:rFonts w:cs="Arial" w:ascii="Arial" w:hAnsi="Arial"/>
          <w:i/>
          <w:iCs/>
          <w:color w:val="000000"/>
          <w:spacing w:val="8"/>
          <w:sz w:val="18"/>
          <w:szCs w:val="18"/>
        </w:rPr>
        <w:t xml:space="preserve"> </w:t>
      </w:r>
      <w:r>
        <w:rPr>
          <w:rFonts w:cs="Arial" w:ascii="Arial" w:hAnsi="Arial"/>
          <w:color w:val="000000"/>
          <w:spacing w:val="8"/>
          <w:sz w:val="18"/>
          <w:szCs w:val="18"/>
        </w:rPr>
        <w:t>и академий (</w:t>
      </w:r>
      <w:r>
        <w:rPr>
          <w:rFonts w:cs="Arial" w:ascii="Arial" w:hAnsi="Arial"/>
          <w:i/>
          <w:iCs/>
          <w:color w:val="000000"/>
          <w:spacing w:val="8"/>
          <w:sz w:val="18"/>
          <w:szCs w:val="18"/>
        </w:rPr>
        <w:t>дар-ул-улум</w:t>
      </w:r>
      <w:r>
        <w:rPr>
          <w:rFonts w:cs="Arial" w:ascii="Arial" w:hAnsi="Arial"/>
          <w:color w:val="000000"/>
          <w:spacing w:val="8"/>
          <w:sz w:val="18"/>
          <w:szCs w:val="18"/>
        </w:rPr>
        <w:t>).</w:t>
      </w:r>
      <w:r>
        <w:rPr>
          <w:rFonts w:cs="Arial" w:ascii="Arial" w:hAnsi="Arial"/>
          <w:i/>
          <w:iCs/>
          <w:color w:val="000000"/>
          <w:spacing w:val="8"/>
          <w:sz w:val="18"/>
          <w:szCs w:val="18"/>
        </w:rPr>
        <w:t xml:space="preserve"> </w:t>
      </w:r>
      <w:r>
        <w:rPr>
          <w:rFonts w:cs="Arial" w:ascii="Arial" w:hAnsi="Arial"/>
          <w:color w:val="000000"/>
          <w:spacing w:val="8"/>
          <w:sz w:val="18"/>
          <w:szCs w:val="18"/>
        </w:rPr>
        <w:t xml:space="preserve">Экстремистские организации возникли как ответвления, филиалы основных. Сначала от ДИ отпочковалась группировка </w:t>
      </w:r>
      <w:r>
        <w:rPr>
          <w:rFonts w:cs="Arial" w:ascii="Arial" w:hAnsi="Arial"/>
          <w:i/>
          <w:iCs/>
          <w:color w:val="000000"/>
          <w:spacing w:val="8"/>
          <w:sz w:val="18"/>
          <w:szCs w:val="18"/>
        </w:rPr>
        <w:t xml:space="preserve">«Аль-Бадр» </w:t>
      </w:r>
      <w:r>
        <w:rPr>
          <w:rFonts w:cs="Arial" w:ascii="Arial" w:hAnsi="Arial"/>
          <w:color w:val="000000"/>
          <w:spacing w:val="8"/>
          <w:sz w:val="18"/>
          <w:szCs w:val="18"/>
        </w:rPr>
        <w:t>(названа в честь первой военной победы пророка), за ней последовали боевые группы из кругов, близких к улемам-деобанд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пакистанские исламисты в 80-х годах сами не принимали широкого участия в афганском джихаде. Пакистанская межвойсковая разведка (ISI, Inter Service Intelligence) опиралась на силы муджахедов, которые базировались в Пешаваре и имели базы подготовки вдоль всей пакистано-афганской границы. Межвойсковая разведка превратилась при Зия-уль-Хаке в крупного игрока и на поле внутриполитической борьбы и, вероятно, способствовала тому, что радикально настроенные исламисты занялись сведением счетов друг с другом.</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Этому непосредственно содействовала политика властей в области исламизации, вызвавшая протесты и негодование со стороны крупной шиитской общины. В 1980 г. шииты создают свою партию </w:t>
      </w:r>
      <w:r>
        <w:rPr>
          <w:rFonts w:cs="Arial" w:ascii="Arial" w:hAnsi="Arial"/>
          <w:i/>
          <w:iCs/>
          <w:color w:val="000000"/>
          <w:spacing w:val="6"/>
          <w:sz w:val="18"/>
          <w:szCs w:val="18"/>
        </w:rPr>
        <w:t xml:space="preserve">«Техрик-е нифаз-е фикх-е джафарийя» </w:t>
      </w:r>
      <w:r>
        <w:rPr>
          <w:rFonts w:cs="Arial" w:ascii="Arial" w:hAnsi="Arial"/>
          <w:color w:val="000000"/>
          <w:spacing w:val="6"/>
          <w:sz w:val="18"/>
          <w:szCs w:val="18"/>
        </w:rPr>
        <w:t>(ТНФД,</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Движение за установление джафаритского фикха, т.е. шиитских норм религиозного права), а затем и радикальные студенческие и боевые организации, среди которых наибольшую известность приобретает </w:t>
      </w:r>
      <w:r>
        <w:rPr>
          <w:rFonts w:cs="Arial" w:ascii="Arial" w:hAnsi="Arial"/>
          <w:i/>
          <w:iCs/>
          <w:color w:val="000000"/>
          <w:spacing w:val="6"/>
          <w:sz w:val="18"/>
          <w:szCs w:val="18"/>
        </w:rPr>
        <w:t xml:space="preserve">«Сипах-е Мухаммад» </w:t>
      </w:r>
      <w:r>
        <w:rPr>
          <w:rFonts w:cs="Arial" w:ascii="Arial" w:hAnsi="Arial"/>
          <w:color w:val="000000"/>
          <w:spacing w:val="6"/>
          <w:sz w:val="18"/>
          <w:szCs w:val="18"/>
        </w:rPr>
        <w:t xml:space="preserve">(Воины Мухаммада). В середине десятилетия по внутренним районам страны прокатывается волна кровавых стычек и разборок между суннитами-деобанди и шиитами, а также между деобанди и барелви. Яблоком раздора во втором случае, как правило, служил вопрос о принадлежности мечетей и школ, а в первом – антишиитский настрой пуритан-суннитов. При попустительстве властей межсектантские столкновения приобрели характерные черты вендетты. Среди радикальных организаций деобандийского направления известность приобрели </w:t>
      </w:r>
      <w:r>
        <w:rPr>
          <w:rFonts w:cs="Arial" w:ascii="Arial" w:hAnsi="Arial"/>
          <w:i/>
          <w:iCs/>
          <w:color w:val="000000"/>
          <w:spacing w:val="6"/>
          <w:sz w:val="18"/>
          <w:szCs w:val="18"/>
        </w:rPr>
        <w:t xml:space="preserve">«Сипах-е сахаба Пакистан» </w:t>
      </w:r>
      <w:r>
        <w:rPr>
          <w:rFonts w:cs="Arial" w:ascii="Arial" w:hAnsi="Arial"/>
          <w:color w:val="000000"/>
          <w:spacing w:val="6"/>
          <w:sz w:val="18"/>
          <w:szCs w:val="18"/>
        </w:rPr>
        <w:t xml:space="preserve">(ССП. Пакистанские воины-сподвижники пророка), и </w:t>
      </w:r>
      <w:r>
        <w:rPr>
          <w:rFonts w:cs="Arial" w:ascii="Arial" w:hAnsi="Arial"/>
          <w:i/>
          <w:iCs/>
          <w:color w:val="000000"/>
          <w:spacing w:val="6"/>
          <w:sz w:val="18"/>
          <w:szCs w:val="18"/>
        </w:rPr>
        <w:t xml:space="preserve">«Лашкар-е Джангви» </w:t>
      </w:r>
      <w:r>
        <w:rPr>
          <w:rFonts w:cs="Arial" w:ascii="Arial" w:hAnsi="Arial"/>
          <w:color w:val="000000"/>
          <w:spacing w:val="6"/>
          <w:sz w:val="18"/>
          <w:szCs w:val="18"/>
        </w:rPr>
        <w:t xml:space="preserve">(Ополчение имени Джангви, лидера эстремистов). Радикальный спектр дополняла барелвийская </w:t>
      </w:r>
      <w:r>
        <w:rPr>
          <w:rFonts w:cs="Arial" w:ascii="Arial" w:hAnsi="Arial"/>
          <w:i/>
          <w:iCs/>
          <w:color w:val="000000"/>
          <w:spacing w:val="6"/>
          <w:sz w:val="18"/>
          <w:szCs w:val="18"/>
        </w:rPr>
        <w:t>«Сунни техрик»</w:t>
      </w:r>
      <w:r>
        <w:rPr>
          <w:rFonts w:cs="Arial" w:ascii="Arial" w:hAnsi="Arial"/>
          <w:color w:val="000000"/>
          <w:spacing w:val="6"/>
          <w:sz w:val="18"/>
          <w:szCs w:val="18"/>
        </w:rPr>
        <w:t>, но организации пуритан-деобанди придерживались в целом более наступательной такти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Хотя в ходе борьбы с режимом в Кабуле пакистанские экстремисты не принимали активного участия, их было достаточно много в лагерях по подготовке муджахедов. Там к тому же получали военные навыки, а затем набирались опыта войны на афганской территории несколько тысяч выходцев из Кашмира. После вывода советских войск в феврале 1989 г. пакистанские военные помогли боевикам-кашмирцам перебраться из Афганистана на территорию индийского штата Джамму и Кашмир. В конце 1989 г. там началось восстание, </w:t>
      </w:r>
      <w:r>
        <w:rPr>
          <w:rFonts w:cs="Arial" w:ascii="Arial" w:hAnsi="Arial"/>
          <w:color w:val="000000"/>
          <w:spacing w:val="8"/>
          <w:sz w:val="18"/>
          <w:szCs w:val="18"/>
        </w:rPr>
        <w:t>подавленное индийскими властями. Загнанное внутрь, оно постепенно</w:t>
      </w:r>
      <w:r>
        <w:rPr>
          <w:rFonts w:cs="Arial" w:ascii="Arial" w:hAnsi="Arial"/>
          <w:color w:val="000000"/>
          <w:spacing w:val="6"/>
          <w:sz w:val="18"/>
          <w:szCs w:val="18"/>
        </w:rPr>
        <w:t xml:space="preserve"> приобрело характер подрывных и террористических действий </w:t>
      </w:r>
      <w:r>
        <w:rPr>
          <w:rFonts w:cs="Arial" w:ascii="Arial" w:hAnsi="Arial"/>
          <w:color w:val="000000"/>
          <w:spacing w:val="8"/>
          <w:sz w:val="18"/>
          <w:szCs w:val="18"/>
        </w:rPr>
        <w:t>кашмирских сепаратистов и радикальных исламистов (в основном пакистанского происхождения). Тыловым обеспечением для затяжной диверсионной борьбы служили многочисленные базы в Пакистане и контролируемой им части бывшего княжества Джамму и Кашмир.</w:t>
      </w:r>
      <w:r>
        <w:rPr>
          <w:rFonts w:cs="Arial" w:ascii="Arial" w:hAnsi="Arial"/>
          <w:color w:val="000000"/>
          <w:spacing w:val="6"/>
          <w:sz w:val="18"/>
          <w:szCs w:val="18"/>
        </w:rPr>
        <w:t xml:space="preserve"> Пакистанский радикал-исламизм получил благодаря Кашмирской проблеме второе дыхани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Между тем легальный исламизм основного потока вступал в различного рода коалиции в условиях наступившего после гибели Зия-уль-Хака в авиакатастрофе в августе 1988 г. этапа усеченной (из-за контролирующей роли военных) парламентской демократии. Не добившись каких-либо успехов на выборах 1988, 1990 и 1993 годов, он сосредоточился на внепарламентской борьбе внутри страны и поддержке исламистов на двух внешних фронтах – афганском и кашмирском. Характерно, что ведущая идеологическая сила исламистов – партия </w:t>
      </w:r>
      <w:r>
        <w:rPr>
          <w:rFonts w:cs="Arial" w:ascii="Arial" w:hAnsi="Arial"/>
          <w:i/>
          <w:iCs/>
          <w:color w:val="000000"/>
          <w:spacing w:val="2"/>
          <w:sz w:val="18"/>
          <w:szCs w:val="18"/>
        </w:rPr>
        <w:t xml:space="preserve">«Джамаат-е ислами» </w:t>
      </w:r>
      <w:r>
        <w:rPr>
          <w:rFonts w:cs="Arial" w:ascii="Arial" w:hAnsi="Arial"/>
          <w:color w:val="000000"/>
          <w:spacing w:val="2"/>
          <w:sz w:val="18"/>
          <w:szCs w:val="18"/>
        </w:rPr>
        <w:t>бойкотировала выборы 1997 г., а участвовавшие в них происламские партии не набрали в общей сложности и 5% голос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ледует, впрочем, отметить, что на идеи и лозунги умеренных исламистов во многом опиралась партия Пакистанская мусульманская лига (ПМЛ), уверенно победившая на выборах 1997 г. Ее лидер, Миан Наваз Шариф, в течение года, прошедшего со времени выборов, сумел сосредоточить в своих руках всю полноту властных полномочий, ограничив самостоятельность и прерогативы не только судебной власти (Верховного суда), но и военных</w:t>
      </w:r>
      <w:r>
        <w:rPr>
          <w:rFonts w:cs="Arial" w:ascii="Arial" w:hAnsi="Arial"/>
          <w:color w:val="000000"/>
          <w:spacing w:val="4"/>
          <w:sz w:val="18"/>
          <w:szCs w:val="18"/>
          <w:vertAlign w:val="superscript"/>
        </w:rPr>
        <w:t>2</w:t>
      </w:r>
      <w:r>
        <w:rPr>
          <w:rFonts w:cs="Arial" w:ascii="Arial" w:hAnsi="Arial"/>
          <w:color w:val="000000"/>
          <w:spacing w:val="4"/>
          <w:sz w:val="18"/>
          <w:szCs w:val="18"/>
        </w:rPr>
        <w:t>. Проведенная им через национальное собрание 14-я поправка к конституции 1973 г. возвращала политической системе парламентский характер путем отмены прав президента распускать парламент и ограничения других его полномочий (в частности, назначения на высшие военные должност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Существенно, что сосредоточение в своих руках государственных полномочий Наваз Шариф проводил под лозунгом усиления исламского характера режима. Принятая в 1998 г. нижней палатой Национального собрания (парламентом) 15-я поправка к конституции предусматривала введение шариата (религиозного закона) в качестве высшего законодательного принципа. Хотя из-за отсутствия решения сената (высшей палаты) по этому поводу поправка не была введена в действие, умеренно исламистский облик системы власти оказался при Шарифе достаточно выраженным. Символичным, в частности, было назначение на пост президента известного традиционалиста Рафик Тарар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Интересно, что умеренный исламизм как идеология правящей партии не мешал, а может быть, и способствовал поиску путей сосуществования между Пакистаном и Индией, правительство которой после победы на выборах 1998 г. возглавили лидеры индусско-националистической, родственной по существу ПМЛ, также умеренно традиционалистской </w:t>
      </w:r>
      <w:r>
        <w:rPr>
          <w:rFonts w:cs="Arial" w:ascii="Arial" w:hAnsi="Arial"/>
          <w:i/>
          <w:iCs/>
          <w:color w:val="000000"/>
          <w:spacing w:val="4"/>
          <w:sz w:val="18"/>
          <w:szCs w:val="18"/>
        </w:rPr>
        <w:t xml:space="preserve">«Бхаратш джаната парти». </w:t>
      </w:r>
      <w:r>
        <w:rPr>
          <w:rFonts w:cs="Arial" w:ascii="Arial" w:hAnsi="Arial"/>
          <w:color w:val="000000"/>
          <w:spacing w:val="4"/>
          <w:sz w:val="18"/>
          <w:szCs w:val="18"/>
        </w:rPr>
        <w:t>Приезд в Лахор в феврале 1999 г. премьер-министра Индии Атал Бихари Ваджпая сигнализировал о намерении сторон улучшить отношения, обострившиеся после проведения ими в мае 1998 г. подземных ядерных испытаний.</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 xml:space="preserve">Между тем внутренняя обстановка в Пакистане в период правления правительства Мусульманской лиги развивалась неблагоприятно. Экономический спад сопровождался ослаблением государственной власти из-за охвативших различные ее ветви кризисных явлений – коррупции, непотизма и т.п. Главная опора порядка – армия – затаилась в ожидании своего часа. В условиях, когда правительство активно прибегало к исламским лозунгам, радикальные партии и организации старались использовать их в своих целях. Последние определялись состоянием дел на трех взаимосвязанных фронтах – внутреннем, где борьба (зачастую кровавая и жестокая) шла за влияние на верующих (мечети) и </w:t>
      </w:r>
      <w:r>
        <w:rPr>
          <w:rFonts w:cs="Arial" w:ascii="Arial" w:hAnsi="Arial"/>
          <w:color w:val="000000"/>
          <w:sz w:val="18"/>
          <w:szCs w:val="18"/>
        </w:rPr>
        <w:t xml:space="preserve">обучающихся вере (медресе) и за средства на поддержку сети мечетей и религиозных школ, и внешних – афганском и кашмирском. И на том, и на другом </w:t>
      </w:r>
      <w:r>
        <w:rPr>
          <w:rFonts w:cs="Arial" w:ascii="Arial" w:hAnsi="Arial"/>
          <w:color w:val="000000"/>
          <w:spacing w:val="2"/>
          <w:sz w:val="18"/>
          <w:szCs w:val="18"/>
        </w:rPr>
        <w:t>направлении пакистанские исламорадикалы в 90-х годах действовали более непосредственно и энергично, чем в предыдущее десятилет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В Афганистане они активно помогали движению </w:t>
      </w:r>
      <w:r>
        <w:rPr>
          <w:rFonts w:cs="Arial" w:ascii="Arial" w:hAnsi="Arial"/>
          <w:i/>
          <w:iCs/>
          <w:color w:val="000000"/>
          <w:spacing w:val="4"/>
          <w:sz w:val="18"/>
          <w:szCs w:val="18"/>
        </w:rPr>
        <w:t xml:space="preserve">«Талибан». </w:t>
      </w:r>
      <w:r>
        <w:rPr>
          <w:rFonts w:cs="Arial" w:ascii="Arial" w:hAnsi="Arial"/>
          <w:color w:val="000000"/>
          <w:spacing w:val="4"/>
          <w:sz w:val="18"/>
          <w:szCs w:val="18"/>
        </w:rPr>
        <w:t>Причем в авангарде этой поддержки находилась партия ДУИ, расколовшаяся на две фракции во главе с Фазлур Рахманом и Сами-уль-Хаком. Раскол, впрочем, не мешал их сотрудничеству во имя общих целей. Если в Афганистане пакистанские радикалы действовали главным образом как религиозно-политические (и военные) наставники и покровители, то в Кашмире они участвовали сами в организации и совершении многочисленных актов террора и сабота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4"/>
          <w:sz w:val="18"/>
          <w:szCs w:val="18"/>
        </w:rPr>
        <w:t>Недовольство военных действиями Наваз Шарифа было одной из причин проявленной ими самостоятельности в вопросе о поддержке группы кашмирских сепаратистов, пытавшихся закрепиться на плацдарме по индийскую сторону от линии контроля в Кашмире (в секторе</w:t>
      </w:r>
      <w:r>
        <w:rPr>
          <w:rFonts w:cs="Arial" w:ascii="Arial" w:hAnsi="Arial"/>
          <w:color w:val="000000"/>
          <w:spacing w:val="6"/>
          <w:sz w:val="18"/>
          <w:szCs w:val="18"/>
        </w:rPr>
        <w:t xml:space="preserve"> Каргил). В мае 1999 г. Индия объявила об этой провокации, и разразился вооруженный конфликт между двумя странами с участием регулярных частей и авиации. Конфликт, который многие авторы считают четвертой индийско-пакистанской войной (на том, в частности, основании, что число погибших с обеих сторон превысило 1 тыс. человек), сопровождался острым кризисом власти в Пакистане и позволил исламорадикалам выводить на улицы своих сторонников численностью в несколько сот тысяч, а то и миллионов человек.</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Военный переворот 12 октября 1999 г. круто снизил накал массовых политических выступлений. Военные власти во главе с начальником штаба (главнокомандующим) сухопутных войск генералом Первезом Мушаррафом ввели запрет на политические акции, проводимые под открытым небом, а затем постарались поставить под свой контроль радикальные, в том числе исламистские, партии и организации.</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овременный этап в развитии</w:t>
        <w:br/>
        <w:t>радикал-исламистского движен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Можно считать, что этот этап начался после событий 11 сентября 2001 г. Генерал Мушарраф, возложивший на себя незадолго до </w:t>
      </w:r>
      <w:r>
        <w:rPr>
          <w:rFonts w:cs="Arial" w:ascii="Arial" w:hAnsi="Arial"/>
          <w:color w:val="000000"/>
          <w:spacing w:val="4"/>
          <w:sz w:val="18"/>
          <w:szCs w:val="18"/>
        </w:rPr>
        <w:t>этого обязанности президента, незамедлительно объявил о поддержке</w:t>
      </w:r>
      <w:r>
        <w:rPr>
          <w:rFonts w:cs="Arial" w:ascii="Arial" w:hAnsi="Arial"/>
          <w:color w:val="000000"/>
          <w:spacing w:val="6"/>
          <w:sz w:val="18"/>
          <w:szCs w:val="18"/>
        </w:rPr>
        <w:t xml:space="preserve"> развернутой США борьбы с международным терроризмом и принял </w:t>
      </w:r>
      <w:r>
        <w:rPr>
          <w:rFonts w:cs="Arial" w:ascii="Arial" w:hAnsi="Arial"/>
          <w:color w:val="000000"/>
          <w:spacing w:val="4"/>
          <w:sz w:val="18"/>
          <w:szCs w:val="18"/>
        </w:rPr>
        <w:t xml:space="preserve">от имени Пакистана решение о помощи американцам в войне против режима талибов в Афганистане. Поворот от признания талибского правительства в Кабуле к враждебности по отношению к нему представляется внезапным и неподготовленным. Однако трещина во взаимосвязях Исламабада и Кабула появилась, по существу, сразу же после утверждения у власти в Пакистане группировки во главе с Мушаррафом, так как он еще в конце 1999 г. публично заявлял о своей приверженности идеям модернизации исламского общества по образцу реформ Кемаля </w:t>
      </w:r>
      <w:r>
        <w:rPr>
          <w:rFonts w:cs="Arial" w:ascii="Arial" w:hAnsi="Arial"/>
          <w:color w:val="000000"/>
          <w:spacing w:val="2"/>
          <w:sz w:val="18"/>
          <w:szCs w:val="18"/>
        </w:rPr>
        <w:t>Ататюрка. Долгое время, однако, разногласия едва давали о себе знать,</w:t>
      </w:r>
      <w:r>
        <w:rPr>
          <w:rFonts w:cs="Arial" w:ascii="Arial" w:hAnsi="Arial"/>
          <w:color w:val="000000"/>
          <w:spacing w:val="4"/>
          <w:sz w:val="18"/>
          <w:szCs w:val="18"/>
        </w:rPr>
        <w:t xml:space="preserve"> не оставаясь тем не менее, секретом для пакистанского политического класса. Летом 2001 г. Исламабад безуспешно пытался потребовать от талибов выдачи скрывшихся у них лидеров боевых исламистских групп, обвиняемых в совершении убийств и организации кровавых террористических актов. А в августе того же года правительство поставило вне закона две наиболее одиозные организации, замешанные в межсектантских столкновениях (</w:t>
      </w:r>
      <w:r>
        <w:rPr>
          <w:rFonts w:cs="Arial" w:ascii="Arial" w:hAnsi="Arial"/>
          <w:i/>
          <w:iCs/>
          <w:color w:val="000000"/>
          <w:spacing w:val="4"/>
          <w:sz w:val="18"/>
          <w:szCs w:val="18"/>
        </w:rPr>
        <w:t>«Лашкар-и-Джангви» и «Сипах-и-Мухаммад»</w:t>
      </w:r>
      <w:r>
        <w:rPr>
          <w:rFonts w:cs="Arial" w:ascii="Arial" w:hAnsi="Arial"/>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 xml:space="preserve">а также присоединилось к международным санкциям в отношении группы </w:t>
      </w:r>
      <w:r>
        <w:rPr>
          <w:rFonts w:cs="Arial" w:ascii="Arial" w:hAnsi="Arial"/>
          <w:i/>
          <w:iCs/>
          <w:color w:val="000000"/>
          <w:spacing w:val="4"/>
          <w:sz w:val="18"/>
          <w:szCs w:val="18"/>
        </w:rPr>
        <w:t xml:space="preserve">«Харкат-уль-муджахедин» </w:t>
      </w:r>
      <w:r>
        <w:rPr>
          <w:rFonts w:cs="Arial" w:ascii="Arial" w:hAnsi="Arial"/>
          <w:color w:val="000000"/>
          <w:spacing w:val="4"/>
          <w:sz w:val="18"/>
          <w:szCs w:val="18"/>
        </w:rPr>
        <w:t>(Движение муджахедов), известной своими подрывными действиями в Кашмир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ровозгласив линию на сотрудничество с США, лидеры Пакистана проявили последовательность. Они предоставили базы для размещения американских самолетов и переброски войск в Афганистан. Власти постарались также пресечь попытки своих подданных помочь талибам. Созданный исламистами из Северо-Западной пограничной провинции (СЗПП) и полосы независимых племен 10-тысячный добровольческий корпус остался в Афганистане без денег и провианта и был разгромлен Северным альянсом. При этом организатора корпуса и инициатора его отправки на помощь режиму «Талибан» пуштуна Суфи Мухаммада, руководителя организации </w:t>
      </w:r>
      <w:r>
        <w:rPr>
          <w:rFonts w:cs="Arial" w:ascii="Arial" w:hAnsi="Arial"/>
          <w:i/>
          <w:iCs/>
          <w:color w:val="000000"/>
          <w:spacing w:val="6"/>
          <w:sz w:val="18"/>
          <w:szCs w:val="18"/>
        </w:rPr>
        <w:t xml:space="preserve">«Техрик-е нифаз-е шариат-е мухаммади» </w:t>
      </w:r>
      <w:r>
        <w:rPr>
          <w:rFonts w:cs="Arial" w:ascii="Arial" w:hAnsi="Arial"/>
          <w:color w:val="000000"/>
          <w:spacing w:val="6"/>
          <w:sz w:val="18"/>
          <w:szCs w:val="18"/>
        </w:rPr>
        <w:t>(Движение за установление законов пророка) в оперативном порядке осудили на три года тюрьм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Запрету подверглась не только эта проталибская сила, но и еще полдюжина организаций воинствующих исламистов, в том числе такие одиозные, как </w:t>
      </w:r>
      <w:r>
        <w:rPr>
          <w:rFonts w:cs="Arial" w:ascii="Arial" w:hAnsi="Arial"/>
          <w:i/>
          <w:iCs/>
          <w:color w:val="000000"/>
          <w:spacing w:val="6"/>
          <w:sz w:val="18"/>
          <w:szCs w:val="18"/>
        </w:rPr>
        <w:t xml:space="preserve">«Сипах-и сахаба Пакистан», «Лашкар-и тоиба» </w:t>
      </w:r>
      <w:r>
        <w:rPr>
          <w:rFonts w:cs="Arial" w:ascii="Arial" w:hAnsi="Arial"/>
          <w:color w:val="000000"/>
          <w:spacing w:val="6"/>
          <w:sz w:val="18"/>
          <w:szCs w:val="18"/>
        </w:rPr>
        <w:t xml:space="preserve">(Ополчение чистых), </w:t>
      </w:r>
      <w:r>
        <w:rPr>
          <w:rFonts w:cs="Arial" w:ascii="Arial" w:hAnsi="Arial"/>
          <w:i/>
          <w:iCs/>
          <w:color w:val="000000"/>
          <w:spacing w:val="6"/>
          <w:sz w:val="18"/>
          <w:szCs w:val="18"/>
        </w:rPr>
        <w:t xml:space="preserve">«Джаиш-и Мухаммад» </w:t>
      </w:r>
      <w:r>
        <w:rPr>
          <w:rFonts w:cs="Arial" w:ascii="Arial" w:hAnsi="Arial"/>
          <w:color w:val="000000"/>
          <w:spacing w:val="6"/>
          <w:sz w:val="18"/>
          <w:szCs w:val="18"/>
        </w:rPr>
        <w:t xml:space="preserve">(Армия пророка). Мало того, в начале 2002 года после выступления П.Мушаррафа с осуждением религиозного экстремизма и терроризма полиция закрыла сотни штаб-квартир исламистских организаций по всей стране и задержала более двух тысяч их активистов и функционеров. Под следствием или домашним арестом оказались многие признанные лидеры политического ислама, в том числе Казн Хусейн Ахмад, председатель ведущей фундаменталистской партии </w:t>
      </w:r>
      <w:r>
        <w:rPr>
          <w:rFonts w:cs="Arial" w:ascii="Arial" w:hAnsi="Arial"/>
          <w:i/>
          <w:iCs/>
          <w:color w:val="000000"/>
          <w:spacing w:val="6"/>
          <w:sz w:val="18"/>
          <w:szCs w:val="18"/>
        </w:rPr>
        <w:t xml:space="preserve">«Джамаат-е ислами», </w:t>
      </w:r>
      <w:r>
        <w:rPr>
          <w:rFonts w:cs="Arial" w:ascii="Arial" w:hAnsi="Arial"/>
          <w:color w:val="000000"/>
          <w:spacing w:val="6"/>
          <w:sz w:val="18"/>
          <w:szCs w:val="18"/>
        </w:rPr>
        <w:t>упоминавшиеся выше Фазлур Рахман и Сами уль-Хак и некоторые другие деятели.</w:t>
      </w:r>
    </w:p>
    <w:p>
      <w:pPr>
        <w:pStyle w:val="Normal"/>
        <w:shd w:fill="FFFFFF" w:val="clear"/>
        <w:autoSpaceDE w:val="false"/>
        <w:ind w:firstLine="425"/>
        <w:jc w:val="both"/>
        <w:rPr/>
      </w:pPr>
      <w:r>
        <w:rPr>
          <w:rFonts w:cs="Arial" w:ascii="Arial" w:hAnsi="Arial"/>
          <w:color w:val="000000"/>
          <w:spacing w:val="6"/>
          <w:sz w:val="18"/>
          <w:szCs w:val="18"/>
        </w:rPr>
        <w:t>Действия властей, казалось, должны были нанести радикальному исламскому движению сокрушительный удар. Но спустя непродолжительное время арестованные исламисты были по большей части выпущены на свободу. Лидеры исламистов начали с новой силой участвовать в политической борьбе, рассчитывая добиться успеха на выборах в местные органы власти и в парламент.</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сть несколько причин, по которым военные власти достаточно мягко обошлись с идейными сторонниками талибов. Следует назвать, во-первых, «родство душ» части военных чинов и исламистов. Ибо генералитет все еще составляют люди, начинавшие офицерскую карьеру в разгар исламизации, проводившейся в конце 70-х – начале 80-х годов администрацией генерала Зия-уль-Хака. Во-вторых, надо указать на роль исламистов в проведении кашмирской политики Исламабада. Так как его линия на моральную и дипломатическую поддержку «борцов за свободу Кашмира» осталась и после осени 2001 г. по-существу неизменной, то сохранилась заинтересованность в силах, ведущих эту борьбу под знаменем принадлежности Кашмира и его населения миру ислама. И наконец, в-третьих, сказалось, видимо, желание властей соблюсти законность в условиях провозглашенного ими курса на возврат к демократическому устройству. Исламистов вроде бы не за что было привлекать к судебной ответственности, а держать в заключении, не предъявляя обвинений, не полагае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ыпущены были далеко не все арестованные. Заподозренные в совершении уголовно наказуемых дел остались за решеткой. Некоторые освобожденные вновь попали в тюрьму после серии громких терактов, совершенных в Пакистане в 2002 году. Это прежде всего похищение и убийство американского журналиста Дэниэла Перла, взрыв в христианском храме в Исламабаде, покушение на французских военных специалистов в Карачи, прогремевший там же у американского консульства взрыв, унесший жизни многих прохожих. Аресты среди экстремистов проводились также в ходе кампании по выявлению и поимке скрывающихся в Пакистане руководителей </w:t>
      </w:r>
      <w:r>
        <w:rPr>
          <w:rFonts w:cs="Arial" w:ascii="Arial" w:hAnsi="Arial"/>
          <w:i/>
          <w:iCs/>
          <w:color w:val="000000"/>
          <w:spacing w:val="6"/>
          <w:sz w:val="18"/>
          <w:szCs w:val="18"/>
        </w:rPr>
        <w:t xml:space="preserve">«Талибана» </w:t>
      </w:r>
      <w:r>
        <w:rPr>
          <w:rFonts w:cs="Arial" w:ascii="Arial" w:hAnsi="Arial"/>
          <w:color w:val="000000"/>
          <w:spacing w:val="6"/>
          <w:sz w:val="18"/>
          <w:szCs w:val="18"/>
        </w:rPr>
        <w:t xml:space="preserve">и </w:t>
      </w:r>
      <w:r>
        <w:rPr>
          <w:rFonts w:cs="Arial" w:ascii="Arial" w:hAnsi="Arial"/>
          <w:i/>
          <w:iCs/>
          <w:color w:val="000000"/>
          <w:spacing w:val="6"/>
          <w:sz w:val="18"/>
          <w:szCs w:val="18"/>
        </w:rPr>
        <w:t>«Аль-Каид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Хотя сил у исламистов за год, прошедший с терактов 11 сентября, поубавилось, политический ислам в Пакистане продолжает сохранять немалый потенциал. Причем речь идет и о подпольной, невидимой его части, так как преследования не нанесли ему непоправимого ущерба, и о легальной составляющей. В преддверии выборов 10 октября 2002 г. в нижнюю палату национального собрания (</w:t>
      </w:r>
      <w:r>
        <w:rPr>
          <w:rFonts w:cs="Arial" w:ascii="Arial" w:hAnsi="Arial"/>
          <w:i/>
          <w:iCs/>
          <w:color w:val="000000"/>
          <w:spacing w:val="6"/>
          <w:sz w:val="18"/>
          <w:szCs w:val="18"/>
        </w:rPr>
        <w:t>маджлис-е шура</w:t>
      </w:r>
      <w:r>
        <w:rPr>
          <w:rFonts w:cs="Arial" w:ascii="Arial" w:hAnsi="Arial"/>
          <w:color w:val="000000"/>
          <w:spacing w:val="6"/>
          <w:sz w:val="18"/>
          <w:szCs w:val="18"/>
        </w:rPr>
        <w:t xml:space="preserve">) и провинциальные законодательные органы шесть законно действующих исламских партий создали объединение </w:t>
      </w:r>
      <w:r>
        <w:rPr>
          <w:rFonts w:cs="Arial" w:ascii="Arial" w:hAnsi="Arial"/>
          <w:i/>
          <w:iCs/>
          <w:color w:val="000000"/>
          <w:spacing w:val="6"/>
          <w:sz w:val="18"/>
          <w:szCs w:val="18"/>
        </w:rPr>
        <w:t xml:space="preserve">«Муттахида маджлис-и амал» </w:t>
      </w:r>
      <w:r>
        <w:rPr>
          <w:rFonts w:cs="Arial" w:ascii="Arial" w:hAnsi="Arial"/>
          <w:color w:val="000000"/>
          <w:spacing w:val="6"/>
          <w:sz w:val="18"/>
          <w:szCs w:val="18"/>
        </w:rPr>
        <w:t xml:space="preserve">(МММ, Объединенный форум действий). Характерно, что среди участников коалиции наряду с суннитскими есть и шиитская партия «Миллят-е джафрия» (Объединение за джафаритский, т.е. шиитский порядок). Возглавил коалицию лидер считающейся умеренной партии улемов-барелви </w:t>
      </w:r>
      <w:r>
        <w:rPr>
          <w:rFonts w:cs="Arial" w:ascii="Arial" w:hAnsi="Arial"/>
          <w:i/>
          <w:iCs/>
          <w:color w:val="000000"/>
          <w:spacing w:val="6"/>
          <w:sz w:val="18"/>
          <w:szCs w:val="18"/>
        </w:rPr>
        <w:t xml:space="preserve">«Джамиат-е улема-е Пакистан» </w:t>
      </w:r>
      <w:r>
        <w:rPr>
          <w:rFonts w:cs="Arial" w:ascii="Arial" w:hAnsi="Arial"/>
          <w:color w:val="000000"/>
          <w:spacing w:val="6"/>
          <w:sz w:val="18"/>
          <w:szCs w:val="18"/>
        </w:rPr>
        <w:t xml:space="preserve">Шах Ахмад Нурани. Членом коалиции стала и </w:t>
      </w:r>
      <w:r>
        <w:rPr>
          <w:rFonts w:cs="Arial" w:ascii="Arial" w:hAnsi="Arial"/>
          <w:i/>
          <w:iCs/>
          <w:color w:val="000000"/>
          <w:spacing w:val="6"/>
          <w:sz w:val="18"/>
          <w:szCs w:val="18"/>
        </w:rPr>
        <w:t xml:space="preserve">«Джамиат-е ахл-е хадис» </w:t>
      </w:r>
      <w:r>
        <w:rPr>
          <w:rFonts w:cs="Arial" w:ascii="Arial" w:hAnsi="Arial"/>
          <w:color w:val="000000"/>
          <w:spacing w:val="6"/>
          <w:sz w:val="18"/>
          <w:szCs w:val="18"/>
        </w:rPr>
        <w:t>(Сообщество людей предания) – организация, относимая к числу наиболее пуританских, ваххабитских.</w:t>
      </w:r>
    </w:p>
    <w:p>
      <w:pPr>
        <w:pStyle w:val="Normal"/>
        <w:shd w:fill="FFFFFF" w:val="clear"/>
        <w:autoSpaceDE w:val="false"/>
        <w:ind w:firstLine="425"/>
        <w:jc w:val="both"/>
        <w:rPr/>
      </w:pPr>
      <w:r>
        <w:rPr>
          <w:rFonts w:cs="Arial" w:ascii="Arial" w:hAnsi="Arial"/>
          <w:color w:val="000000"/>
          <w:spacing w:val="6"/>
          <w:sz w:val="18"/>
          <w:szCs w:val="18"/>
        </w:rPr>
        <w:t xml:space="preserve">Объединение почти всех сил и ряд других обстоятельств позволили исламистам добиться на выборах 10 октября 2002 г. беспрецедентного успеха. МММ стала третьей по представительству фракцией в центральном парламенте, получив почти 20% мест. Еще больше оказались их достижения на выборах в законодательные собрания двух «малых» провинций – Северо-Западной пограничной (СЗПП) и Белуджистана. В первой из них, населенной преимущественно пуштунами, МММ получила абсолютное превосходство и право на формирование правительства, в Белуджистане исламистам удалось завоевать больше всего мест (около 30%) главным образом также в пуштунских округах, граничащих с Афганистаном. Среди партий, входящих в коалицию, наибольшего успеха добилась </w:t>
      </w:r>
      <w:r>
        <w:rPr>
          <w:rFonts w:cs="Arial" w:ascii="Arial" w:hAnsi="Arial"/>
          <w:i/>
          <w:iCs/>
          <w:color w:val="000000"/>
          <w:spacing w:val="6"/>
          <w:sz w:val="18"/>
          <w:szCs w:val="18"/>
        </w:rPr>
        <w:t xml:space="preserve">«Джамиат-е улема-е ислам» </w:t>
      </w:r>
      <w:r>
        <w:rPr>
          <w:rFonts w:cs="Arial" w:ascii="Arial" w:hAnsi="Arial"/>
          <w:color w:val="000000"/>
          <w:spacing w:val="6"/>
          <w:sz w:val="18"/>
          <w:szCs w:val="18"/>
        </w:rPr>
        <w:t xml:space="preserve">во главе с Фазлур Рахманом. </w:t>
      </w:r>
      <w:r>
        <w:rPr>
          <w:rFonts w:cs="Arial" w:ascii="Arial" w:hAnsi="Arial"/>
          <w:i/>
          <w:iCs/>
          <w:color w:val="000000"/>
          <w:spacing w:val="6"/>
          <w:sz w:val="18"/>
          <w:szCs w:val="18"/>
        </w:rPr>
        <w:t xml:space="preserve">«Джамаат-е ислами» </w:t>
      </w:r>
      <w:r>
        <w:rPr>
          <w:rFonts w:cs="Arial" w:ascii="Arial" w:hAnsi="Arial"/>
          <w:color w:val="000000"/>
          <w:spacing w:val="2"/>
          <w:sz w:val="18"/>
          <w:szCs w:val="18"/>
        </w:rPr>
        <w:t>заняла второе место по электоральным успехам. Результаты голосования</w:t>
      </w:r>
      <w:r>
        <w:rPr>
          <w:rFonts w:cs="Arial" w:ascii="Arial" w:hAnsi="Arial"/>
          <w:color w:val="000000"/>
          <w:spacing w:val="4"/>
          <w:sz w:val="18"/>
          <w:szCs w:val="18"/>
        </w:rPr>
        <w:t xml:space="preserve"> </w:t>
      </w:r>
      <w:r>
        <w:rPr>
          <w:rFonts w:cs="Arial" w:ascii="Arial" w:hAnsi="Arial"/>
          <w:color w:val="000000"/>
          <w:spacing w:val="2"/>
          <w:sz w:val="18"/>
          <w:szCs w:val="18"/>
        </w:rPr>
        <w:t xml:space="preserve">в пуштунских ареалах явились неприятной неожиданностью для президента Мушаррафа, проводящего курс на поддержку политики США и мирового сообщества по искоренению терроризма. Они свидетельствуют о непопулярности этой политики среди пуштунов, сохранении афганскими талибами благоприятной репутации у них и могут усложнить дальнейшую борьбу с экстремистами из </w:t>
      </w:r>
      <w:r>
        <w:rPr>
          <w:rFonts w:cs="Arial" w:ascii="Arial" w:hAnsi="Arial"/>
          <w:i/>
          <w:color w:val="000000"/>
          <w:spacing w:val="2"/>
          <w:sz w:val="18"/>
          <w:szCs w:val="18"/>
        </w:rPr>
        <w:t>«Талибана»</w:t>
      </w:r>
      <w:r>
        <w:rPr>
          <w:rFonts w:cs="Arial" w:ascii="Arial" w:hAnsi="Arial"/>
          <w:color w:val="000000"/>
          <w:spacing w:val="2"/>
          <w:sz w:val="18"/>
          <w:szCs w:val="18"/>
        </w:rPr>
        <w:t xml:space="preserve"> и </w:t>
      </w:r>
      <w:r>
        <w:rPr>
          <w:rFonts w:cs="Arial" w:ascii="Arial" w:hAnsi="Arial"/>
          <w:i/>
          <w:color w:val="000000"/>
          <w:spacing w:val="2"/>
          <w:sz w:val="18"/>
          <w:szCs w:val="18"/>
        </w:rPr>
        <w:t>«Аль-Каиды»</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b/>
          <w:b/>
          <w:bCs/>
          <w:spacing w:val="6"/>
          <w:sz w:val="18"/>
          <w:szCs w:val="18"/>
        </w:rPr>
      </w:pPr>
      <w:r>
        <w:rPr>
          <w:rFonts w:cs="Arial" w:ascii="Arial" w:hAnsi="Arial"/>
          <w:b/>
          <w:bCs/>
          <w:color w:val="000000"/>
          <w:spacing w:val="6"/>
          <w:sz w:val="18"/>
          <w:szCs w:val="18"/>
        </w:rPr>
        <w:t>Заключе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ценивая перспективы исламского радикального движения в Пакистане, надо иметь в виду, что оно имеет две стороны: одна из них – мирная, легальная, парламентская, другая же – воинствующая, подпольная, террористическая. Такой «двуликий Янус» может быть в принципе опасен для государственных устоев и сам по себе, в случае умелого сочетания единомышленниками-исламистами разнообразных форм и методов борьбы, но особенно в единении с исламистами в военной форм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Вместе с тем опасности, связанные с политическим исламом, бывают нередко сильно преувеличены. Определенная часть его представителей вовсе не ставит перед собой в качестве практических явно утопические цели построения исламского государства или возврата к общинным порядкам, аналогичным времени изначального ислама</w:t>
      </w:r>
      <w:r>
        <w:rPr>
          <w:rFonts w:cs="Arial" w:ascii="Arial" w:hAnsi="Arial"/>
          <w:color w:val="000000"/>
          <w:spacing w:val="4"/>
          <w:sz w:val="18"/>
          <w:szCs w:val="18"/>
          <w:vertAlign w:val="superscript"/>
        </w:rPr>
        <w:t>3</w:t>
      </w:r>
      <w:r>
        <w:rPr>
          <w:rFonts w:cs="Arial" w:ascii="Arial" w:hAnsi="Arial"/>
          <w:color w:val="000000"/>
          <w:spacing w:val="4"/>
          <w:sz w:val="18"/>
          <w:szCs w:val="18"/>
        </w:rPr>
        <w:t>. Подобные ориентиры служат для этого сегмента исламистов идеалами справедливости и используются ими в качестве средства завоевания на свою сторону широких масс. Сами демократические процедуры (</w:t>
      </w:r>
      <w:r>
        <w:rPr>
          <w:rFonts w:cs="Arial" w:ascii="Arial" w:hAnsi="Arial"/>
          <w:color w:val="000000"/>
          <w:spacing w:val="2"/>
          <w:sz w:val="18"/>
          <w:szCs w:val="18"/>
        </w:rPr>
        <w:t>выборы и межпартийная борьба), активно поддерживаемые и насаждаемые</w:t>
      </w:r>
      <w:r>
        <w:rPr>
          <w:rFonts w:cs="Arial" w:ascii="Arial" w:hAnsi="Arial"/>
          <w:color w:val="000000"/>
          <w:spacing w:val="4"/>
          <w:sz w:val="18"/>
          <w:szCs w:val="18"/>
        </w:rPr>
        <w:t xml:space="preserve"> извне мировым сообществом, способствуют распространению исламизма как наиболее успешной популистской идеологии.</w:t>
      </w:r>
    </w:p>
    <w:p>
      <w:pPr>
        <w:pStyle w:val="Normal"/>
        <w:shd w:fill="FFFFFF" w:val="clear"/>
        <w:autoSpaceDE w:val="false"/>
        <w:ind w:firstLine="425"/>
        <w:jc w:val="both"/>
        <w:rPr/>
      </w:pPr>
      <w:r>
        <w:rPr>
          <w:rFonts w:cs="Arial" w:ascii="Arial" w:hAnsi="Arial"/>
          <w:color w:val="000000"/>
          <w:spacing w:val="2"/>
          <w:sz w:val="18"/>
          <w:szCs w:val="18"/>
        </w:rPr>
        <w:t>Тонкая, едва различимая грань отделяет эту группу исламистов от подлинных радикалов, ставящих перед собой деструктивную цель борьбы с существующими государственными устоями и общественным порядком. Угрозы, связанные с их деятельностью, разумеется, могут вызывать беспокойство при анализе перспектив развития Пакистана. Но реальными они, думается, способны стать лишь в обстановке глубокой и длительной нестабильности в стране, осложненной неблагоприятным положением в регионе, прежде всего в Афганистане и Индии.</w:t>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xml:space="preserve"> См, напр.: Севастьянов И. Исламский фундаментализм и исламский </w:t>
      </w:r>
      <w:r>
        <w:rPr>
          <w:color w:val="000000"/>
          <w:spacing w:val="4"/>
          <w:sz w:val="18"/>
          <w:szCs w:val="18"/>
        </w:rPr>
        <w:t xml:space="preserve">экстремизм – это совсем не одно и то же </w:t>
      </w:r>
      <w:r>
        <w:rPr>
          <w:color w:val="000000"/>
          <w:spacing w:val="4"/>
          <w:sz w:val="18"/>
          <w:szCs w:val="18"/>
          <w:lang w:val="en-US"/>
        </w:rPr>
        <w:t>/</w:t>
      </w:r>
      <w:r>
        <w:rPr>
          <w:color w:val="000000"/>
          <w:spacing w:val="4"/>
          <w:sz w:val="18"/>
          <w:szCs w:val="18"/>
        </w:rPr>
        <w:t>/ Международная жизнь, 1996, № 5,</w:t>
      </w:r>
      <w:r>
        <w:rPr>
          <w:color w:val="000000"/>
          <w:spacing w:val="6"/>
          <w:sz w:val="18"/>
          <w:szCs w:val="18"/>
        </w:rPr>
        <w:t xml:space="preserve"> с. 31–40; Игнатенко А. Эндогенный радикализм в исламе </w:t>
      </w:r>
      <w:r>
        <w:rPr>
          <w:color w:val="000000"/>
          <w:spacing w:val="6"/>
          <w:sz w:val="18"/>
          <w:szCs w:val="18"/>
          <w:lang w:val="en-US"/>
        </w:rPr>
        <w:t>/</w:t>
      </w:r>
      <w:r>
        <w:rPr>
          <w:color w:val="000000"/>
          <w:spacing w:val="6"/>
          <w:sz w:val="18"/>
          <w:szCs w:val="18"/>
        </w:rPr>
        <w:t xml:space="preserve">/ Центральная Азия и Кавказ, 2000, № 2, с. 112–114; Добаев И. К вопросу о типологии радикального исламского движения </w:t>
      </w:r>
      <w:r>
        <w:rPr>
          <w:color w:val="000000"/>
          <w:spacing w:val="6"/>
          <w:sz w:val="18"/>
          <w:szCs w:val="18"/>
          <w:lang w:val="en-US"/>
        </w:rPr>
        <w:t>/</w:t>
      </w:r>
      <w:r>
        <w:rPr>
          <w:color w:val="000000"/>
          <w:spacing w:val="6"/>
          <w:sz w:val="18"/>
          <w:szCs w:val="18"/>
        </w:rPr>
        <w:t>/ Центральная Азия и Кавказ, 2002, № 3, с. 109–118.</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Подробнее см: Белокреницкий В., Москаленко В. Пакистан: обострение политической борьбы // Год планеты. 1998 год. – М, 1998, с. 570–574.</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Яркое представление о радикально-утопическом проекте возврата к истокам исламской общины дает книга Х.-А.Нухаева. «Ведено или Вашингтон?», М., 2001.</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spacing w:val="6"/>
          <w:sz w:val="18"/>
          <w:szCs w:val="18"/>
        </w:rPr>
      </w:pPr>
      <w:r>
        <w:rPr>
          <w:rFonts w:cs="Arial" w:ascii="Arial" w:hAnsi="Arial"/>
          <w:b/>
          <w:bCs/>
          <w:color w:val="000000"/>
          <w:spacing w:val="6"/>
          <w:sz w:val="18"/>
          <w:szCs w:val="18"/>
        </w:rPr>
        <w:t>М.В.Ваги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spacing w:lineRule="auto" w:line="240"/>
        <w:rPr/>
      </w:pPr>
      <w:r>
        <w:rPr>
          <w:sz w:val="18"/>
          <w:szCs w:val="18"/>
        </w:rPr>
        <w:t>ЗАКОНОДАТЕЛЬСТВО О ПОЛИТИЧЕСКИХ ПАРТИЯХ И ГРУППАХ В ИСЛАМСКОЙ РЕСПУБЛИКЕ ИРАН</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Окончательное установление исламского режима в Иране относится к 1981 г., когда все рычаги государственной власти оказались в руках имама Хомейни и его последовательных сторонников, преимущественно из числа шиитского духовенства. До этого им приходилось действовать в условиях относительного политического плюрализма, установившегося после крушения монархии; сохранения реликтов шахской администрации и соглашаться с тем, что многие должности занимали «внесистемные элементы», преимущественно представители светского либерально-исламского направления в антишахском движении, заключать тактические союзы со светскими левыми организациями, такими как просоветская партия </w:t>
      </w:r>
      <w:r>
        <w:rPr>
          <w:rFonts w:cs="Arial" w:ascii="Arial" w:hAnsi="Arial"/>
          <w:i/>
          <w:iCs/>
          <w:color w:val="000000"/>
          <w:spacing w:val="6"/>
          <w:sz w:val="18"/>
          <w:szCs w:val="18"/>
        </w:rPr>
        <w:t xml:space="preserve">Туде </w:t>
      </w:r>
      <w:r>
        <w:rPr>
          <w:rFonts w:cs="Arial" w:ascii="Arial" w:hAnsi="Arial"/>
          <w:color w:val="000000"/>
          <w:spacing w:val="6"/>
          <w:sz w:val="18"/>
          <w:szCs w:val="18"/>
        </w:rPr>
        <w:t>(Народная партия Ирана). Тем показательнее, что Закон ИРИ о партиях появился именно в 1981 г., т.е. тогда, когда свобода деятельности для «неисламских» (нехомейнистских) групп стала де-факто неактуальной, т.е. они попросту уже были загнаны в подполье. Тем не менее партийно-групповая политика в Иране не умерла, а в 90-е годы даже начала приобретать весьма активные формы. Известно, что иранский политический «плюрализм» сложился на базе различных фракций одного лагеря Исламской революции – последователей имама Хомейни, исламских революционеров, трактующих ислам как свою идеологию, преимущественно из числа духовенства, городских средних слоев и интеллигенции. Некогда они единым фронтом выступили против шаха, «либералов», левых, но позже дали о себе знать внутренние противоречия. Специфика иранской политической модели, «исламской революционной демократии» проявляется в том, что иранское законодательство о партиях и группах предоставляет возможность для выражения мнений именно последователям имама Хомейн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ой законодательства о партиях и группах является Конституция ИРИ. Принятая на референдуме в декабре 1979 г. и измененная в 1989 г. Конституция признает основные демократические свободы, в том числе свободу объединения и участия в политических партиях. Статья 26 Конституции гласит:</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Партии, политические и профессиональные общества и организации, исламские общества и признанные религиозные меньшинства </w:t>
      </w:r>
      <w:r>
        <w:rPr>
          <w:rFonts w:cs="Arial" w:ascii="Arial" w:hAnsi="Arial"/>
          <w:color w:val="000000"/>
          <w:spacing w:val="4"/>
          <w:sz w:val="18"/>
          <w:szCs w:val="18"/>
        </w:rPr>
        <w:t>свободны, но при условии, что они не будут нарушать принципов независимости, свободы, национального единства, исламских норм и основы Исламской Республики. Никому нельзя запретить в них участвовать и никого нельзя принудить к членству в какой-либо организации»</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онституция также гарантирует свободу собраний и демонстраций без оружия и «нарушений основ ислама» (ст. 27)</w:t>
      </w:r>
      <w:r>
        <w:rPr>
          <w:rFonts w:cs="Arial" w:ascii="Arial" w:hAnsi="Arial"/>
          <w:color w:val="000000"/>
          <w:spacing w:val="6"/>
          <w:sz w:val="18"/>
          <w:szCs w:val="18"/>
          <w:vertAlign w:val="superscript"/>
        </w:rPr>
        <w:t>2</w:t>
      </w:r>
      <w:r>
        <w:rPr>
          <w:rFonts w:cs="Arial" w:ascii="Arial" w:hAnsi="Arial"/>
          <w:color w:val="000000"/>
          <w:spacing w:val="6"/>
          <w:sz w:val="18"/>
          <w:szCs w:val="18"/>
        </w:rPr>
        <w:t>, запрещена «проверка взглядов» человека</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бственно деятельность политических партий и групп регулирует специальный закон, принятый Меджлисом 29 августа 1981 г. и так называемые «Нормативные предписания» к нему, принятые на заседании Совета Министров 20 апреля 1982 г.</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И закон, и нормативные предписания действуют и в настоящее врем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касается как политических партий, групп, организаций, так и профессиональных и иных общественных ассоциаций, организаций и т.п., а также религиозных ассоциаций (исламских и религиозных меньшинств) – все они собирательно именуются в законе «группы»</w:t>
      </w:r>
      <w:r>
        <w:rPr>
          <w:rFonts w:cs="Arial" w:ascii="Arial" w:hAnsi="Arial"/>
          <w:color w:val="000000"/>
          <w:spacing w:val="6"/>
          <w:sz w:val="18"/>
          <w:szCs w:val="18"/>
          <w:vertAlign w:val="superscript"/>
        </w:rPr>
        <w:t>5</w:t>
      </w:r>
      <w:r>
        <w:rPr>
          <w:rFonts w:cs="Arial" w:ascii="Arial" w:hAnsi="Arial"/>
          <w:color w:val="000000"/>
          <w:spacing w:val="6"/>
          <w:sz w:val="18"/>
          <w:szCs w:val="18"/>
        </w:rPr>
        <w:t>. Причем под политическими подразумеваются «организации, которые имеют Устав и которые основаны физическими лицами, разделяющими сущность определенной политики и идеалы, и чьи цели, действия и программы как-либо касаются дел управления страной и в целом политики Исламской Республики Иран»</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рассматривает общие вопросы функционирования партий и групп. Характерно, что ни в законе, ни в нормативных предписаниях ничего ни говорится о выборах и участии в них партий, что достаточно странно с точки зрения европейской политической культуры. Нет упоминания о партиях, группах, избирательных блоках и в законе о выборах в Меджлис</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Но для иранской политической культуры с характерной для нее групповой идентичностью закон о партиях выполняет важную функцию – он конституирует объединение по интересам, в том числе и политическим. Тот факт, что в законе нечетко прописано различие между политическими и иными группами, по нашему мнению, объясняется тем, что для иранской политической культуры важен сам факт групповой идентичности, вне зависимости от ее форм. Отсутствие в названных законах указаний на участие партий в выборах говорит о том, что, с одной стороны, еще нет (не было на момент принятия) представлений о выборах как главной форме политической борьбы, и, с другой, о партиях и группах как основных субъектах электорального процесс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Закон о партиях формализует деятельность групп, их права и ограничения таковых. В создании партий и групп и в их руководящих органах запрещено участвовать бывшим служащим САВАК</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 xml:space="preserve">, </w:t>
      </w:r>
      <w:r>
        <w:rPr>
          <w:rFonts w:cs="Arial" w:ascii="Arial" w:hAnsi="Arial"/>
          <w:color w:val="000000"/>
          <w:spacing w:val="4"/>
          <w:sz w:val="18"/>
          <w:szCs w:val="18"/>
        </w:rPr>
        <w:t xml:space="preserve">франкмасонам и тем, кто в период с 19 августа 1952 г. по 11 февраля 1979 г. </w:t>
      </w:r>
      <w:r>
        <w:rPr>
          <w:rFonts w:cs="Arial" w:ascii="Arial" w:hAnsi="Arial"/>
          <w:color w:val="000000"/>
          <w:spacing w:val="6"/>
          <w:sz w:val="18"/>
          <w:szCs w:val="18"/>
        </w:rPr>
        <w:t>занимал министерские должности или был депутатом Сената или Собрания Национального Совета, видным деятелям шахского режима и партии «Растахиз», а также тем, кто «был или является пораженным в социальных правах в силу решения суда и исламских критериев»</w:t>
      </w:r>
      <w:r>
        <w:rPr>
          <w:rFonts w:cs="Arial" w:ascii="Arial" w:hAnsi="Arial"/>
          <w:color w:val="000000"/>
          <w:spacing w:val="6"/>
          <w:sz w:val="18"/>
          <w:szCs w:val="18"/>
          <w:vertAlign w:val="superscript"/>
        </w:rPr>
        <w:t>8</w:t>
      </w:r>
      <w:r>
        <w:rPr>
          <w:rFonts w:cs="Arial" w:ascii="Arial" w:hAnsi="Arial"/>
          <w:color w:val="000000"/>
          <w:spacing w:val="6"/>
          <w:sz w:val="18"/>
          <w:szCs w:val="18"/>
        </w:rPr>
        <w:t>. В законе неоднократно подчеркивается необходимость для групп и их членов соблюдать Конституцию и «исламские» норм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статье 16 перечислены деяния, которые не должны совершать группы в своей деятельности:</w:t>
      </w:r>
    </w:p>
    <w:p>
      <w:pPr>
        <w:pStyle w:val="Normal"/>
        <w:shd w:fill="FFFFFF" w:val="clear"/>
        <w:autoSpaceDE w:val="false"/>
        <w:ind w:firstLine="425"/>
        <w:jc w:val="both"/>
        <w:rPr>
          <w:rFonts w:ascii="Arial" w:hAnsi="Arial" w:cs="Arial"/>
          <w:spacing w:val="8"/>
          <w:sz w:val="18"/>
          <w:szCs w:val="18"/>
        </w:rPr>
      </w:pPr>
      <w:r>
        <w:rPr>
          <w:rFonts w:cs="Arial" w:ascii="Arial" w:hAnsi="Arial"/>
          <w:color w:val="000000"/>
          <w:spacing w:val="6"/>
          <w:sz w:val="18"/>
          <w:szCs w:val="18"/>
        </w:rPr>
        <w:t>А – </w:t>
      </w:r>
      <w:r>
        <w:rPr>
          <w:rFonts w:cs="Arial" w:ascii="Arial" w:hAnsi="Arial"/>
          <w:color w:val="000000"/>
          <w:spacing w:val="8"/>
          <w:sz w:val="18"/>
          <w:szCs w:val="18"/>
        </w:rPr>
        <w:t>совершение деяний, могущих нанести вред независимости государ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 все виды контактов, обмена информацией, тайные соглашения с посольствами, миссиями, правительственными органами и партиями иностранных государств, на любом уровне и в любой форме, которая может угрожать или наносить вред свободе, независимости, национальному единству и интересам Исламской Республики И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 получение в любой форме финансовой и материальной помощи из-за рубеж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D – нарушение законных свобод други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 – использование [ложных] обвинений, клеветы и распространение слух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F – </w:t>
      </w:r>
      <w:r>
        <w:rPr>
          <w:rFonts w:cs="Arial" w:ascii="Arial" w:hAnsi="Arial"/>
          <w:color w:val="000000"/>
          <w:spacing w:val="4"/>
          <w:sz w:val="18"/>
          <w:szCs w:val="18"/>
        </w:rPr>
        <w:t>нанесение вреда национальному единству и вовлечение в такие мероприятия, как вынашивание планов по дезинтеграции стран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G – попытки расколоть нацию на основе культурных, религиозных и расовых различий, существующих в иранском обществ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 – нарушения исламских норм и основ Исламской Республики;</w:t>
      </w:r>
    </w:p>
    <w:p>
      <w:pPr>
        <w:pStyle w:val="Normal"/>
        <w:shd w:fill="FFFFFF" w:val="clear"/>
        <w:autoSpaceDE w:val="false"/>
        <w:ind w:firstLine="425"/>
        <w:jc w:val="both"/>
        <w:rPr>
          <w:rFonts w:ascii="Arial" w:hAnsi="Arial" w:cs="Arial"/>
          <w:spacing w:val="14"/>
          <w:sz w:val="18"/>
          <w:szCs w:val="18"/>
        </w:rPr>
      </w:pPr>
      <w:r>
        <w:rPr>
          <w:rFonts w:cs="Arial" w:ascii="Arial" w:hAnsi="Arial"/>
          <w:color w:val="000000"/>
          <w:spacing w:val="6"/>
          <w:sz w:val="18"/>
          <w:szCs w:val="18"/>
        </w:rPr>
        <w:t>I – </w:t>
      </w:r>
      <w:r>
        <w:rPr>
          <w:rFonts w:cs="Arial" w:ascii="Arial" w:hAnsi="Arial"/>
          <w:color w:val="000000"/>
          <w:spacing w:val="14"/>
          <w:sz w:val="18"/>
          <w:szCs w:val="18"/>
        </w:rPr>
        <w:t>антиисламская пропаганда и издание подстрекательской литератур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J – незаконное хранение, сокрытие и ношение оружия и [военной] амуниц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Формально демократическое содержание законодательства о партиях декларирует их свободу в «исламских» рамках, т.е. с определенными ограничениями, свободу только для «своих», пусть и разных. В известной степени это напоминает положения первых советских Конституций 1918 и 1924 гг., в которых гражданские права гарантировались лишь представителям «трудящихся классов».</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Для надзора за деятельностью групп, для выдачи и отзыва лицензий и выполнения других предписаний закона в отношении групп создается при Министерстве внутренних дел специальная комиссия – </w:t>
      </w:r>
      <w:r>
        <w:rPr>
          <w:rFonts w:cs="Arial" w:ascii="Arial" w:hAnsi="Arial"/>
          <w:i/>
          <w:iCs/>
          <w:color w:val="000000"/>
          <w:spacing w:val="4"/>
          <w:sz w:val="18"/>
          <w:szCs w:val="18"/>
        </w:rPr>
        <w:t>Комиссия Статьи 10</w:t>
      </w:r>
      <w:r>
        <w:rPr>
          <w:rFonts w:cs="Arial" w:ascii="Arial" w:hAnsi="Arial"/>
          <w:color w:val="000000"/>
          <w:spacing w:val="4"/>
          <w:sz w:val="18"/>
          <w:szCs w:val="18"/>
        </w:rPr>
        <w:t xml:space="preserve">, в составе: представителей Генерального прокурора, Высшего судебного Совета, МВД, двух представителей, избранных </w:t>
      </w:r>
      <w:r>
        <w:rPr>
          <w:rFonts w:cs="Arial" w:ascii="Arial" w:hAnsi="Arial"/>
          <w:color w:val="000000"/>
          <w:spacing w:val="2"/>
          <w:sz w:val="18"/>
          <w:szCs w:val="18"/>
        </w:rPr>
        <w:t>Меджлисом</w:t>
      </w:r>
      <w:r>
        <w:rPr>
          <w:rFonts w:cs="Arial" w:ascii="Arial" w:hAnsi="Arial"/>
          <w:color w:val="000000"/>
          <w:spacing w:val="2"/>
          <w:sz w:val="18"/>
          <w:szCs w:val="18"/>
          <w:vertAlign w:val="superscript"/>
        </w:rPr>
        <w:t>11</w:t>
      </w:r>
      <w:r>
        <w:rPr>
          <w:rFonts w:cs="Arial" w:ascii="Arial" w:hAnsi="Arial"/>
          <w:color w:val="000000"/>
          <w:spacing w:val="2"/>
          <w:sz w:val="18"/>
          <w:szCs w:val="18"/>
        </w:rPr>
        <w:t>. Деятельность групп по закону и нормативным предписаниям регулируется, помимо названной Комиссии, еще и самим МВД, которое в Иране является основным институтом проведения внутриполитической</w:t>
      </w:r>
      <w:r>
        <w:rPr>
          <w:rFonts w:cs="Arial" w:ascii="Arial" w:hAnsi="Arial"/>
          <w:color w:val="000000"/>
          <w:spacing w:val="4"/>
          <w:sz w:val="18"/>
          <w:szCs w:val="18"/>
        </w:rPr>
        <w:t xml:space="preserve"> линии режима, губернаторами на местах и другими органами власти. Опека с их стороны выглядит чрезмерной и даже мелочной: так, чтобы провести шествие, группа должна представить органам МВД следующую информацию с документальным подтверждением (!):</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А. Предмет шествия или собрания и цель его организа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Дата проведения и время начала и конца мероприят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Маршрут движения, начальная и конечная точк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D. Место произнесения речей и оглашения резолю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 Биографические данные на ответственных за административно-дисциплинарные функции во время мероприятия вместе с пояснительным письмом от группы.</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F. Выступающие, темы их выступл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G. Лозунги шеств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 Копия подготовленной резолюци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I. Копия плана распорядка шествия</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Регламентировалось также содержание программы, устава группы, требования к учредителям и руководству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Деятельность партий и политических организаций регулируется в законодательствах многих стран, но иранское законодательство отражает всю специфику как традиционной политической культуры этой страны, так и особенности политической системы, сформировавшейся после Исламской революции 1979 г.</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прочем, реального воплощения норм закона о партиях в начале 80-х годов в жизнь не произошло по целому ряду внутриполитических причин, а также в связи с продолжавшейся в 1980–1988 гг. ирано-иракской войной. К моменту принятия закона из всего многообразия политических сил на арене остались в основном прорежимные исламские группы во главе с Партией Исламской Республики. В 1983 г. были разгромлены до того терпевшиеся властями светские левые партии Туде и </w:t>
      </w:r>
      <w:r>
        <w:rPr>
          <w:rFonts w:cs="Arial" w:ascii="Arial" w:hAnsi="Arial"/>
          <w:i/>
          <w:iCs/>
          <w:color w:val="000000"/>
          <w:spacing w:val="6"/>
          <w:sz w:val="18"/>
          <w:szCs w:val="18"/>
        </w:rPr>
        <w:t xml:space="preserve">Федаян-е Халк </w:t>
      </w:r>
      <w:r>
        <w:rPr>
          <w:rFonts w:cs="Arial" w:ascii="Arial" w:hAnsi="Arial"/>
          <w:color w:val="000000"/>
          <w:spacing w:val="6"/>
          <w:sz w:val="18"/>
          <w:szCs w:val="18"/>
        </w:rPr>
        <w:t>(</w:t>
      </w:r>
      <w:r>
        <w:rPr>
          <w:rFonts w:cs="Arial" w:ascii="Arial" w:hAnsi="Arial"/>
          <w:i/>
          <w:iCs/>
          <w:color w:val="000000"/>
          <w:spacing w:val="6"/>
          <w:sz w:val="18"/>
          <w:szCs w:val="18"/>
        </w:rPr>
        <w:t>большинство</w:t>
      </w:r>
      <w:r>
        <w:rPr>
          <w:rFonts w:cs="Arial" w:ascii="Arial" w:hAnsi="Arial"/>
          <w:color w:val="000000"/>
          <w:spacing w:val="6"/>
          <w:sz w:val="18"/>
          <w:szCs w:val="18"/>
        </w:rPr>
        <w:t xml:space="preserve">), после чего кроме исламско-революционных хомейнистких группировок продолжило существование лишь умеренно оппозиционное либерально-исламское Движение за свободу Ирана (ДСИ, </w:t>
      </w:r>
      <w:r>
        <w:rPr>
          <w:rFonts w:cs="Arial" w:ascii="Arial" w:hAnsi="Arial"/>
          <w:i/>
          <w:iCs/>
          <w:color w:val="000000"/>
          <w:spacing w:val="6"/>
          <w:sz w:val="18"/>
          <w:szCs w:val="18"/>
        </w:rPr>
        <w:t>Нехзат-е Азади</w:t>
      </w:r>
      <w:r>
        <w:rPr>
          <w:rFonts w:cs="Arial" w:ascii="Arial" w:hAnsi="Arial"/>
          <w:color w:val="000000"/>
          <w:spacing w:val="6"/>
          <w:sz w:val="18"/>
          <w:szCs w:val="18"/>
        </w:rPr>
        <w:t xml:space="preserve">). Практически все оппозиционные группы прекратили легальную деятельность, да и </w:t>
      </w:r>
      <w:r>
        <w:rPr>
          <w:rFonts w:cs="Arial" w:ascii="Arial" w:hAnsi="Arial"/>
          <w:color w:val="000000"/>
          <w:spacing w:val="4"/>
          <w:sz w:val="18"/>
          <w:szCs w:val="18"/>
        </w:rPr>
        <w:t>лояльные режиму тоже особой активностью не отличались, даже Партия</w:t>
      </w:r>
      <w:r>
        <w:rPr>
          <w:rFonts w:cs="Arial" w:ascii="Arial" w:hAnsi="Arial"/>
          <w:color w:val="000000"/>
          <w:spacing w:val="6"/>
          <w:sz w:val="18"/>
          <w:szCs w:val="18"/>
        </w:rPr>
        <w:t xml:space="preserve"> Исламской Республики из-за внутренних разногласий и «за ненадобностью» была распущена в 1986 г. В основном в 80-х годах политическая жизнь в Иране протекала в неформализованных рамках, в виде борьбы персоналий и группировок за власт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ути, закон о партиях начал действовать только в 1988 г., когда в соответствии с ним получил формальное признание властей ряд политических и общественных организаций, в частности, левоисламская Лига Борющихся Улемов (Духовенства) Тегерана (</w:t>
      </w:r>
      <w:r>
        <w:rPr>
          <w:rFonts w:cs="Arial" w:ascii="Arial" w:hAnsi="Arial"/>
          <w:i/>
          <w:iCs/>
          <w:color w:val="000000"/>
          <w:spacing w:val="6"/>
          <w:sz w:val="18"/>
          <w:szCs w:val="18"/>
        </w:rPr>
        <w:t xml:space="preserve">Маджма-е Руханиюн-е Мобарез-е Техран, </w:t>
      </w:r>
      <w:r>
        <w:rPr>
          <w:rFonts w:cs="Arial" w:ascii="Arial" w:hAnsi="Arial"/>
          <w:color w:val="000000"/>
          <w:spacing w:val="6"/>
          <w:sz w:val="18"/>
          <w:szCs w:val="18"/>
        </w:rPr>
        <w:t xml:space="preserve">МРМ), отколовшаяся от ранее единой главной организации революционного духовенства – </w:t>
      </w:r>
      <w:r>
        <w:rPr>
          <w:rFonts w:cs="Arial" w:ascii="Arial" w:hAnsi="Arial"/>
          <w:i/>
          <w:iCs/>
          <w:color w:val="000000"/>
          <w:spacing w:val="6"/>
          <w:sz w:val="18"/>
          <w:szCs w:val="18"/>
        </w:rPr>
        <w:t xml:space="preserve">Джаме-е Руханияпг-е Мобарез </w:t>
      </w:r>
      <w:r>
        <w:rPr>
          <w:rFonts w:cs="Arial" w:ascii="Arial" w:hAnsi="Arial"/>
          <w:color w:val="000000"/>
          <w:spacing w:val="6"/>
          <w:sz w:val="18"/>
          <w:szCs w:val="18"/>
        </w:rPr>
        <w:t>(Общество Борющегося Духовенства, ДжРМ). К середине 2000 г. «Комиссия статьи 10» выдала разрешения более чем 110 группам. Среди них преобладают профессиональные и другие неполитические ассоциации, но есть и организации, вполне отвечающие современным представлениям о политических партиях</w:t>
      </w:r>
      <w:r>
        <w:rPr>
          <w:rFonts w:cs="Arial" w:ascii="Arial" w:hAnsi="Arial"/>
          <w:color w:val="000000"/>
          <w:spacing w:val="6"/>
          <w:sz w:val="18"/>
          <w:szCs w:val="18"/>
          <w:vertAlign w:val="superscript"/>
        </w:rPr>
        <w:t>13</w:t>
      </w:r>
      <w:r>
        <w:rPr>
          <w:rFonts w:cs="Arial" w:ascii="Arial" w:hAnsi="Arial"/>
          <w:color w:val="000000"/>
          <w:spacing w:val="6"/>
          <w:sz w:val="18"/>
          <w:szCs w:val="18"/>
        </w:rPr>
        <w:t>. По крайней мере, многие иранские партии и группы выглядят гораздо естественнее некоторых своих российских аналогов. Можно говорить о постепенном складывании политической системы с учетом роли партий и групп. Практически весь политический спектр Исламской Республики, ранее существовавший в виде неформальных фракций и групп левого/правого и консервативного/реформистского толка, оформляется в виде организованных политических парт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артии и группы со второй половины 90-х годов стали важными участниками политической жизни Ирана, растет их роль в электоральном процессе как на формальной, так и на неформальной основе (президентские выборы 1997 и 2001 гг., парламентские 2000 г., выборы в местные советы в 1999 г. и др.). Администрация президента М.Хатами, который неоднократно заявлял о стремлении к построению «исламского гражданского общества», уделяет большое внимание в своей внутренней политике повышению роли политических партий и гражданских неправительственных организ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Как заявил в интервью газете «Иран» заместитель министра внутренних дел по политическим вопросам и секретарь «Комиссии статьи 10» Мохаммад-Джавад Хак-Шенас, правительство проводит целенаправленную политику по созданию нормальных условий для деятельности партий и неправительственных организаций, по устранению препятствий для их работы. В качестве оптимальной для Ирана модели он называет партийные системы, существующие на Индийском субконтиненте, и в частности, в Индии</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Надо полагать, что и в целом иранское руководство ориентируется на такую модель политического развития. Государственная политика в этой сфере выражается, помимо прочего, еще и в стремлении сформировать адекватную правовую и нормативную базу для деятельности партий и групп, для чего предполагается пересмотр действующего и разработка нового законодательства в этой сфере. Для работы в этом направлении в 2001 г. был сформирован специальный </w:t>
      </w:r>
      <w:r>
        <w:rPr>
          <w:rFonts w:cs="Arial" w:ascii="Arial" w:hAnsi="Arial"/>
          <w:i/>
          <w:iCs/>
          <w:color w:val="000000"/>
          <w:spacing w:val="6"/>
          <w:sz w:val="18"/>
          <w:szCs w:val="18"/>
        </w:rPr>
        <w:t>Комитет по пересмотру и формированию законодательства о партиях</w:t>
      </w:r>
      <w:r>
        <w:rPr>
          <w:rFonts w:cs="Arial" w:ascii="Arial" w:hAnsi="Arial"/>
          <w:color w:val="000000"/>
          <w:spacing w:val="6"/>
          <w:sz w:val="18"/>
          <w:szCs w:val="18"/>
        </w:rPr>
        <w:t>, первое заседание которого состоялось в конце августа 2001 г. В нем приняли участие специалисты МВД, два депутата Меджлиса, два представителя Центрального совета Палаты политических партий, два вице-губернатора провинций, представитель «Комиссии статьи 10»</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8"/>
          <w:sz w:val="18"/>
          <w:szCs w:val="18"/>
        </w:rPr>
        <w:t xml:space="preserve">Хотя реалии современной политической жизни Ирана достаточно сложны и перспективы малопредсказуемы, в известном смысле в настоящее </w:t>
      </w:r>
      <w:r>
        <w:rPr>
          <w:rFonts w:cs="Arial" w:ascii="Arial" w:hAnsi="Arial"/>
          <w:color w:val="000000"/>
          <w:spacing w:val="6"/>
          <w:sz w:val="18"/>
          <w:szCs w:val="18"/>
        </w:rPr>
        <w:t>время можно говорить о складывании в этой стране своеобразной модели «исламского политического плюрализм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spacing w:val="6"/>
          <w:sz w:val="18"/>
          <w:szCs w:val="18"/>
        </w:rPr>
      </w:pPr>
      <w:r>
        <w:rPr>
          <w:color w:val="000000"/>
          <w:spacing w:val="6"/>
          <w:sz w:val="18"/>
          <w:szCs w:val="18"/>
          <w:vertAlign w:val="superscript"/>
        </w:rPr>
        <w:t>1</w:t>
      </w:r>
      <w:r>
        <w:rPr>
          <w:color w:val="000000"/>
          <w:spacing w:val="6"/>
          <w:sz w:val="18"/>
          <w:szCs w:val="18"/>
        </w:rPr>
        <w:t> </w:t>
      </w:r>
      <w:r>
        <w:rPr>
          <w:i/>
          <w:iCs/>
          <w:color w:val="000000"/>
          <w:spacing w:val="6"/>
          <w:sz w:val="18"/>
          <w:szCs w:val="18"/>
        </w:rPr>
        <w:t>Конституция ИРИ</w:t>
      </w:r>
      <w:r>
        <w:rPr>
          <w:color w:val="000000"/>
          <w:spacing w:val="6"/>
          <w:sz w:val="18"/>
          <w:szCs w:val="18"/>
        </w:rPr>
        <w:t xml:space="preserve"> (неофициальный перевод) // Весна свободы. – М.: Пресс-отдел посольства ИРИ, 1994, с. 26.</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Там же, с. 27.</w:t>
      </w:r>
    </w:p>
    <w:p>
      <w:pPr>
        <w:pStyle w:val="Normal"/>
        <w:shd w:fill="FFFFFF" w:val="clear"/>
        <w:autoSpaceDE w:val="false"/>
        <w:ind w:firstLine="425"/>
        <w:jc w:val="both"/>
        <w:rPr>
          <w:spacing w:val="6"/>
          <w:sz w:val="18"/>
          <w:szCs w:val="18"/>
        </w:rPr>
      </w:pPr>
      <w:r>
        <w:rPr>
          <w:color w:val="000000"/>
          <w:spacing w:val="6"/>
          <w:sz w:val="18"/>
          <w:szCs w:val="18"/>
          <w:vertAlign w:val="superscript"/>
        </w:rPr>
        <w:t>3</w:t>
      </w:r>
      <w:r>
        <w:rPr>
          <w:color w:val="000000"/>
          <w:spacing w:val="6"/>
          <w:sz w:val="18"/>
          <w:szCs w:val="18"/>
        </w:rPr>
        <w:t> Там же, с. 23.</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w:t>
      </w:r>
      <w:r>
        <w:rPr>
          <w:i/>
          <w:iCs/>
          <w:color w:val="000000"/>
          <w:spacing w:val="6"/>
          <w:sz w:val="18"/>
          <w:szCs w:val="18"/>
          <w:lang w:val="en-US"/>
        </w:rPr>
        <w:t xml:space="preserve">Parties Law And Its Relevant Executive Regulations </w:t>
      </w:r>
      <w:r>
        <w:rPr>
          <w:color w:val="000000"/>
          <w:spacing w:val="6"/>
          <w:sz w:val="18"/>
          <w:szCs w:val="18"/>
          <w:lang w:val="en-US"/>
        </w:rPr>
        <w:t xml:space="preserve">// www.Netiran.com/laws.html (2000 </w:t>
      </w:r>
      <w:r>
        <w:rPr>
          <w:color w:val="000000"/>
          <w:spacing w:val="6"/>
          <w:sz w:val="18"/>
          <w:szCs w:val="18"/>
        </w:rPr>
        <w:t>г</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5</w:t>
      </w:r>
      <w:r>
        <w:rPr>
          <w:color w:val="000000"/>
          <w:spacing w:val="6"/>
          <w:sz w:val="18"/>
          <w:szCs w:val="18"/>
          <w:lang w:val="en-US"/>
        </w:rPr>
        <w:t xml:space="preserve"> Ibid. </w:t>
      </w:r>
      <w:r>
        <w:rPr>
          <w:i/>
          <w:iCs/>
          <w:color w:val="000000"/>
          <w:spacing w:val="6"/>
          <w:sz w:val="18"/>
          <w:szCs w:val="18"/>
          <w:lang w:val="en-US"/>
        </w:rPr>
        <w:t xml:space="preserve">Parties Law, </w:t>
      </w:r>
      <w:r>
        <w:rPr>
          <w:color w:val="000000"/>
          <w:spacing w:val="6"/>
          <w:sz w:val="18"/>
          <w:szCs w:val="18"/>
          <w:lang w:val="en-US"/>
        </w:rPr>
        <w:t>art. 1–5.</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Ibid., art. 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i/>
          <w:iCs/>
          <w:color w:val="000000"/>
          <w:spacing w:val="6"/>
          <w:sz w:val="18"/>
          <w:szCs w:val="18"/>
          <w:lang w:val="en-US"/>
        </w:rPr>
        <w:t xml:space="preserve">The Elections Act of Islamic Consultative Assembly </w:t>
      </w:r>
      <w:r>
        <w:rPr>
          <w:color w:val="000000"/>
          <w:spacing w:val="6"/>
          <w:sz w:val="18"/>
          <w:szCs w:val="18"/>
          <w:lang w:val="en-US"/>
        </w:rPr>
        <w:t>approved on November 28, 1999 // www.lranMania.com/elections/rules (200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w:t>
      </w:r>
      <w:r>
        <w:rPr>
          <w:i/>
          <w:iCs/>
          <w:color w:val="000000"/>
          <w:spacing w:val="6"/>
          <w:sz w:val="18"/>
          <w:szCs w:val="18"/>
          <w:lang w:val="en-US"/>
        </w:rPr>
        <w:t xml:space="preserve">Parties Law, </w:t>
      </w:r>
      <w:r>
        <w:rPr>
          <w:color w:val="000000"/>
          <w:spacing w:val="6"/>
          <w:sz w:val="18"/>
          <w:szCs w:val="18"/>
          <w:lang w:val="en-US"/>
        </w:rPr>
        <w:t>art. 7.</w:t>
      </w:r>
    </w:p>
    <w:p>
      <w:pPr>
        <w:pStyle w:val="Normal"/>
        <w:shd w:fill="FFFFFF" w:val="clear"/>
        <w:autoSpaceDE w:val="false"/>
        <w:ind w:firstLine="425"/>
        <w:jc w:val="both"/>
        <w:rPr/>
      </w:pPr>
      <w:r>
        <w:rPr>
          <w:color w:val="000000"/>
          <w:spacing w:val="6"/>
          <w:sz w:val="18"/>
          <w:szCs w:val="18"/>
          <w:vertAlign w:val="superscript"/>
          <w:lang w:val="en-US"/>
        </w:rPr>
        <w:t>9</w:t>
      </w:r>
      <w:r>
        <w:rPr>
          <w:color w:val="000000"/>
          <w:spacing w:val="6"/>
          <w:sz w:val="18"/>
          <w:szCs w:val="18"/>
          <w:lang w:val="en-US"/>
        </w:rPr>
        <w:t xml:space="preserve"> Ibid., art. 6, 7, 14, 16; </w:t>
      </w:r>
      <w:r>
        <w:rPr>
          <w:i/>
          <w:iCs/>
          <w:color w:val="000000"/>
          <w:spacing w:val="6"/>
          <w:sz w:val="18"/>
          <w:szCs w:val="18"/>
          <w:lang w:val="en-US"/>
        </w:rPr>
        <w:t xml:space="preserve">Executive Regulations, </w:t>
      </w:r>
      <w:r>
        <w:rPr>
          <w:color w:val="000000"/>
          <w:spacing w:val="6"/>
          <w:sz w:val="18"/>
          <w:szCs w:val="18"/>
          <w:lang w:val="en-US"/>
        </w:rPr>
        <w:t>art. 2, 31.</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Ibid., art. 16</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Ibid., art. 10.</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xml:space="preserve"> Ibid., </w:t>
      </w:r>
      <w:r>
        <w:rPr>
          <w:i/>
          <w:iCs/>
          <w:color w:val="000000"/>
          <w:spacing w:val="6"/>
          <w:sz w:val="18"/>
          <w:szCs w:val="18"/>
          <w:lang w:val="en-US"/>
        </w:rPr>
        <w:t xml:space="preserve">Executive Regulations, </w:t>
      </w:r>
      <w:r>
        <w:rPr>
          <w:color w:val="000000"/>
          <w:spacing w:val="6"/>
          <w:sz w:val="18"/>
          <w:szCs w:val="18"/>
          <w:lang w:val="en-US"/>
        </w:rPr>
        <w:t>art. 32.</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w:t>
      </w:r>
      <w:r>
        <w:rPr>
          <w:i/>
          <w:iCs/>
          <w:color w:val="000000"/>
          <w:spacing w:val="6"/>
          <w:sz w:val="18"/>
          <w:szCs w:val="18"/>
          <w:lang w:val="en-US"/>
        </w:rPr>
        <w:t xml:space="preserve">List of Legally Registered Parties in Iran </w:t>
      </w:r>
      <w:r>
        <w:rPr>
          <w:color w:val="000000"/>
          <w:spacing w:val="6"/>
          <w:sz w:val="18"/>
          <w:szCs w:val="18"/>
          <w:lang w:val="en-US"/>
        </w:rPr>
        <w:t xml:space="preserve">// Khorassan; Social &amp; Political (Daily), Jul. 30, 2000, № 14759, Page: 4 (www.Netiran.com/clippings.html [politics-domestic], 2000 </w:t>
      </w:r>
      <w:r>
        <w:rPr>
          <w:color w:val="000000"/>
          <w:spacing w:val="6"/>
          <w:sz w:val="18"/>
          <w:szCs w:val="18"/>
        </w:rPr>
        <w:t>г</w:t>
      </w:r>
      <w:r>
        <w:rPr>
          <w:color w:val="000000"/>
          <w:spacing w:val="6"/>
          <w:sz w:val="18"/>
          <w:szCs w:val="18"/>
          <w:lang w:val="en-US"/>
        </w:rPr>
        <w:t>.).</w:t>
      </w:r>
    </w:p>
    <w:p>
      <w:pPr>
        <w:pStyle w:val="Normal"/>
        <w:shd w:fill="FFFFFF" w:val="clear"/>
        <w:autoSpaceDE w:val="false"/>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w:t>
      </w:r>
      <w:r>
        <w:rPr>
          <w:i/>
          <w:iCs/>
          <w:color w:val="000000"/>
          <w:spacing w:val="6"/>
          <w:sz w:val="18"/>
          <w:szCs w:val="18"/>
          <w:lang w:val="en-US"/>
        </w:rPr>
        <w:t xml:space="preserve">Iranian Political Parties; Caught Between Power and Freedom </w:t>
      </w:r>
      <w:r>
        <w:rPr>
          <w:color w:val="000000"/>
          <w:spacing w:val="6"/>
          <w:sz w:val="18"/>
          <w:szCs w:val="18"/>
          <w:lang w:val="en-US"/>
        </w:rPr>
        <w:t xml:space="preserve">// Iran (Morning Daily) Sept. 16.01, № 1909, By: Javad Deliri, Page: 7 (www.Netiran.com/clippings.html [politics-domestic], 2001 </w:t>
      </w:r>
      <w:r>
        <w:rPr>
          <w:color w:val="000000"/>
          <w:spacing w:val="6"/>
          <w:sz w:val="18"/>
          <w:szCs w:val="18"/>
        </w:rPr>
        <w:t>г</w:t>
      </w:r>
      <w:r>
        <w:rPr>
          <w:color w:val="000000"/>
          <w:spacing w:val="6"/>
          <w:sz w:val="18"/>
          <w:szCs w:val="18"/>
          <w:lang w:val="en-US"/>
        </w:rPr>
        <w:t>.).</w:t>
      </w:r>
    </w:p>
    <w:p>
      <w:pPr>
        <w:pStyle w:val="Normal"/>
        <w:shd w:fill="FFFFFF" w:val="clear"/>
        <w:autoSpaceDE w:val="false"/>
        <w:ind w:firstLine="425"/>
        <w:jc w:val="both"/>
        <w:rPr/>
      </w:pPr>
      <w:r>
        <w:rPr>
          <w:color w:val="000000"/>
          <w:spacing w:val="6"/>
          <w:sz w:val="18"/>
          <w:szCs w:val="18"/>
          <w:vertAlign w:val="superscript"/>
        </w:rPr>
        <w:t>15</w:t>
      </w:r>
      <w:r>
        <w:rPr>
          <w:color w:val="000000"/>
          <w:spacing w:val="6"/>
          <w:sz w:val="18"/>
          <w:szCs w:val="18"/>
        </w:rPr>
        <w:t> Ibid.</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А.М.Вартаня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ОТРУДНИЧЕСТВО ИРАНА С МЕЖДУНАРОДНЫМИ</w:t>
        <w:br/>
        <w:t>ОРГАНИЗАЦИЯМИ В ОБЛАСТИ БОРЬБЫ С НАРКОТИКАМ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условиях формирования новой системы международных отношений, в рамках которой особую актуальность приобретают глобальные вызовы современности, проблема распространения наркотиков, роста их производства, контрабанды и потребления по-прежнему является головной болью многих стран. В частности, она глубоко затрагивает социальные, экономические и политические интересы Ирана, представляет угрозу его национальной безопасности.</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Иран, являясь одним из ключевых маршрутов транспортировки наркотических веществ из Азии в Европу, испытывает серьезную озабоченность в связи с проблемой наркомании и незаконного оборота наркотиков, приобретающей с каждым годом все более критический характер. Согласно статистическим данным, в настоящее время на Иран приходится 80% перехватываемого в мире опиума и более 90% конфискуемого героина</w:t>
      </w:r>
      <w:r>
        <w:rPr>
          <w:rFonts w:cs="Arial" w:ascii="Arial" w:hAnsi="Arial"/>
          <w:color w:val="000000"/>
          <w:sz w:val="18"/>
          <w:szCs w:val="18"/>
          <w:vertAlign w:val="superscript"/>
        </w:rPr>
        <w:t>1</w:t>
      </w:r>
      <w:r>
        <w:rPr>
          <w:rFonts w:cs="Arial" w:ascii="Arial" w:hAnsi="Arial"/>
          <w:color w:val="000000"/>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ран проводит многоплановую и целенаправленную политику, заключающуюся в принятии эффективных мер по снижению роста числа наркоманов в стране, улучшению социально-экономических условий жизни иранского общества, обеспечению безопасности своих границ, в первую очередь с Афганистаном, с целью предотвращения наркопотоков. Важная роль отводится проведению иранскими властями разъяснительно-пропагандистской работы в различных социальных звеньях и общественных институтах (семья, учебное заведение, партия и организац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тремление Ирана активизировать на государственном уровне борьбу с наркоманией и наркотрафиком является естественным и логичным шагом, однако эффективность решения этой проблемы общенационального масштаба, как представляется, напрямую зависит от степени вовлечения в этот процесс международных организаций в качестве доноров, способных оказать соответствующее технологическое и финансовое обеспечение проектов, направленных на сведение до минимального уровня наркотической угрозы стра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апреле 2000 г. Иран присоединился к Конвенции ООН по психотропным веществам 1971 г., устанавливающей механизм международного контроля за потреблением, производством и продажей психотропных веществ</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чевидно, что международные организации со своей стороны также крайне заинтересованы в поддержке иранского правительства в его борьбе с наркоугрозой. Тем не менее степень практического участия ооновских структур в антинаркотической политике Ирана невелика. Кроме помощи Международной программы ООН по контролю за наркотическими средствами Иран никаких вложений не получает, несмотря на неоценимый вклад, вносимый иранскими госструктурами, прежде всего основанным в 1988 г. Штабом по контролю за наркотиками, председателем которого является президент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настоящее время Иран значительно активизирует взаимодействие с рядом международных организаций глобального и регионального характера в области борьбы с наркотрафиком и контроля за наркотиками. Иранское руководство занимает активную позицию по этому вопросу на международной арене – в ООН, Организации Исламская Конференция, Организации Экономического сотрудничества, где Иран проводит неизменную линию на объединение усилий многих государств в борьбе с наркотиками и наркобизнесом.</w:t>
      </w:r>
    </w:p>
    <w:p>
      <w:pPr>
        <w:pStyle w:val="Normal"/>
        <w:shd w:fill="FFFFFF" w:val="clear"/>
        <w:autoSpaceDE w:val="false"/>
        <w:ind w:firstLine="425"/>
        <w:jc w:val="both"/>
        <w:rPr/>
      </w:pPr>
      <w:r>
        <w:rPr>
          <w:rFonts w:cs="Arial" w:ascii="Arial" w:hAnsi="Arial"/>
          <w:color w:val="000000"/>
          <w:spacing w:val="6"/>
          <w:sz w:val="18"/>
          <w:szCs w:val="18"/>
        </w:rPr>
        <w:t>Наиболее тесное и эффективное сотрудничество осуществляется с UNDCP/ODCCP (Международная программа ООН по контролю за наркотическими средствами), а также на региональном уровне в рамках ОЭС (Организация экономического сотрудничества). В перспективе весомым шагом могло бы стать налаживание контактов ИРИ с INCB (Международный совет по контролю за наркотическими средствами). Как известно, INCB, входящий в число автономных специализированных учреждений ООН, был основан в 1964 г. с целью осуществления контроля за соблюдением государствами договоров и соглашений о контроле за наркотическими средствами</w:t>
      </w:r>
      <w:r>
        <w:rPr>
          <w:rFonts w:cs="Arial" w:ascii="Arial" w:hAnsi="Arial"/>
          <w:color w:val="000000"/>
          <w:spacing w:val="6"/>
          <w:sz w:val="18"/>
          <w:szCs w:val="18"/>
          <w:vertAlign w:val="superscript"/>
        </w:rPr>
        <w:t>3</w:t>
      </w:r>
      <w:r>
        <w:rPr>
          <w:rFonts w:cs="Arial" w:ascii="Arial" w:hAnsi="Arial"/>
          <w:color w:val="000000"/>
          <w:spacing w:val="6"/>
          <w:sz w:val="18"/>
          <w:szCs w:val="18"/>
        </w:rPr>
        <w:t>. В компетенцию INCB входит принятие решений об установлении эмбарго на ввоз (вывоз) наркотических средств в любую страну.</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Международные проекты UNDCP</w:t>
        <w:br/>
        <w:t>по контролю за наркотиками в Иране</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В последние годы наблюдается значительная активизация сотрудничества по линии UNDCP-ИРИ. С июня 1999 года в рамках международных программ ООН по контролю за наркотиками через соответствующее представительство UNDCP в Тегеране совместно со Штабом по контролю за наркотиками ИРИ осуществляется 4-летняя (1999–2003 гг.) программа NOROUZ – Narcotic Reduction Unitized Strategy for Iran. Общий бюджет программы NOROUZ составляет 12,7 млн. долларов США</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NOROUZ – комплекс мероприятий, включающий четыре самостоятельных проекта, направленных на создание условий для повышения эффективности борьбы местных правоохранительных органов с незаконным оборотом, в первую очередь транзитом, наркотических веществ в ИР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1. CIRUS (Combined Interdiction Unified Strategy for Iran) – основной проект, конечной целью которого является повышение способности иранской полиции и правоохранительных органов перехватывать наркотические вещества, следующие транзитом из Афганистана и Пакистана, пересылаемые по почте, а также вывозимые из страны через морские и аэропорты. Предполагаемый бюджет проекта – 7,8 млн. долл. США. Страны-доноры – Франция, Великобритания, Канада, Германия, Япония.</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2. DARIUS (Drug Abuse Research and Intervention Unified Strategy for Iran) – один из относительно крупных проектов, нацеленный на организацию взаимодействия на национальном и местном уровнях сети соответствующих учреждений и национальных госорганизаций в вопросах уменьшения потребления наркотиков. Планируемый бюджет проекта – 3,2 млн. долл. США. Спонсоры: Австрия, Дания, Франция, Италия, Люксембург, Норвегия, Нидерланды, Великобрит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3. LAS (Legal Assistance for Iran) – проект направлен на предоставление в распоряжение иранского Министерства юстиции и судебных органов законодательных и следственных инструментов и методик, необходимых для решения задач, связанных с распространением наркотиков и международной организованной преступностью, специализирующейся на этом бизнесе. Бюджет проекта – 813 тыс. долл. США. Доноры: Дания, ЕС, Италия, Швейцар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4. PERSEPOLIS (Participatory Experiences Empowering Local Initiatives for Iran) – проект призван активизировать и повышать роль общественных авторитетов, интеллигенции, СМИ, населения, участвующих в мероприятиях правительства по борьбе против незаконного оборота наркотиков и преступности. Бюджет проекта – 780 тысяч долл. США. Доноры: ЕС, Итал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0–2002 гг. стратегия UNDCP в отношении Ирана разрабатывается на основе двух ключевых принципов:</w:t>
      </w:r>
    </w:p>
    <w:p>
      <w:pPr>
        <w:pStyle w:val="Normal"/>
        <w:shd w:fill="FFFFFF" w:val="clear"/>
        <w:autoSpaceDE w:val="false"/>
        <w:ind w:firstLine="425"/>
        <w:jc w:val="both"/>
        <w:rPr/>
      </w:pPr>
      <w:r>
        <w:rPr>
          <w:rFonts w:cs="Arial" w:ascii="Arial" w:hAnsi="Arial"/>
          <w:color w:val="000000"/>
          <w:spacing w:val="6"/>
          <w:sz w:val="18"/>
          <w:szCs w:val="18"/>
        </w:rPr>
        <w:t>1) оказание всемерной поддержки и содействия развитию внешнеполитической линии ИРИ в области контроля за наркотиками путем интенсификации контактов с иранскими специализированными учреждениями и неправительственными организациями;</w:t>
      </w:r>
    </w:p>
    <w:p>
      <w:pPr>
        <w:pStyle w:val="Normal"/>
        <w:shd w:fill="FFFFFF" w:val="clear"/>
        <w:autoSpaceDE w:val="false"/>
        <w:ind w:firstLine="425"/>
        <w:jc w:val="both"/>
        <w:rPr/>
      </w:pPr>
      <w:r>
        <w:rPr>
          <w:rFonts w:cs="Arial" w:ascii="Arial" w:hAnsi="Arial"/>
          <w:color w:val="000000"/>
          <w:spacing w:val="6"/>
          <w:sz w:val="18"/>
          <w:szCs w:val="18"/>
        </w:rPr>
        <w:t>2) укрепление роли UNDCP в качестве координирующего органа, обеспечивающего регулирующие и консультационные функции в процессе борьбы с незаконным оборотом наркотиков в Ира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Проблема контроля за наркотиками в Иране в рамках ОЭС</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ЭС придает большое значение налаживанию взаимодействия между странами-членами в области контроля за наркотиками. В июле 1993 г. на Стамбульском заседании Совета министров ОЭС была принята соответствующая резолюция, а в мае 1996 г. в Ашхабаде Совет министров ОЭС утвердил План действий по сотрудничеству в указанной сфере, который, в частности, предусматривал создание в рамках Секретариата ОЭС при финансовой и технической поддержке UNDCP Координационного органа по контролю за наркотиками (КОКН)</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1999–2001 гг. Секретариат ОЭС в целом завершил первую фазу создания Координационного органа по контролю за наркотиками (КОКН). Были подготовлены соответствующие предварительные документы, в частности глоссарий реквизитов правительственных и неправительственных организаций, занимающихся борьбой с производством и распространением наркотиков, материалы о ситуации в этой сфере и тенденциях в регионе ОЭС.</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Секретариатом ОЭС совместно с офисом UNDCP в Тегеране была разработана проектная документация для второй фазы КОКН. С учетом остроты проблемы борьбы с наркотиками практически во всех странах-участницах ОЭС это направление работы развивается достаточно интенсивно.</w:t>
      </w:r>
    </w:p>
    <w:p>
      <w:pPr>
        <w:pStyle w:val="Normal"/>
        <w:shd w:fill="FFFFFF" w:val="clear"/>
        <w:autoSpaceDE w:val="false"/>
        <w:ind w:firstLine="425"/>
        <w:jc w:val="both"/>
        <w:rPr/>
      </w:pPr>
      <w:r>
        <w:rPr>
          <w:rFonts w:cs="Arial" w:ascii="Arial" w:hAnsi="Arial"/>
          <w:color w:val="000000"/>
          <w:spacing w:val="6"/>
          <w:sz w:val="18"/>
          <w:szCs w:val="18"/>
        </w:rPr>
        <w:t>14 июня 2002 г. в Вене Генеральный Секретарь ОЭС А.Гавахи и Исполнительный директор ODCCP А.М.Коста подписали документы о начале реализации второй фазы КОКН при финансовой поддержке ЕС, выступающего основным донором этого проект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Участие неправительственных организаций (НПО)</w:t>
        <w:br/>
        <w:t>в борьбе с наркоугрозой в Иран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Не следует приуменьшать роль неправительственных организаций (НПО) в процессе борьбы с распространением наркотиков. В числе ведущих неправительственных организаций по борьбе с распространением наркотиков в Иране можно выделить DCC (Drug Control Community) и Aftab Society. К основным направлениям работы этих организаций относятс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дотвращение распространения наркотико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пагандистская работа и оказание консультац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казание помощи семьям наркоманов.</w:t>
      </w:r>
    </w:p>
    <w:p>
      <w:pPr>
        <w:pStyle w:val="Normal"/>
        <w:shd w:fill="FFFFFF" w:val="clear"/>
        <w:autoSpaceDE w:val="false"/>
        <w:ind w:firstLine="425"/>
        <w:jc w:val="both"/>
        <w:rPr/>
      </w:pPr>
      <w:r>
        <w:rPr>
          <w:rFonts w:cs="Arial" w:ascii="Arial" w:hAnsi="Arial"/>
          <w:color w:val="000000"/>
          <w:spacing w:val="6"/>
          <w:sz w:val="18"/>
          <w:szCs w:val="18"/>
        </w:rPr>
        <w:t>Наиболее значимое и неоценимое содействие НПО способны оказывать в плане психологической и пропагандистской работы в провинциальных центрах Ирана. НПО несут на себе основной груз в принятии мер социально-экономического характера, акцентируя внимание на проведении антинаркотической работы в семьях, учебных заведениях, обращаясь к традиционным морально-религиозным ценностям иранского общества. НПО в Иране ведут работу с различными возрастными группами, занимаются организацией семинаров и лекций (в 2000 г. было проведено около 20 семинаров)</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pPr>
      <w:r>
        <w:rPr>
          <w:rFonts w:cs="Arial" w:ascii="Arial" w:hAnsi="Arial"/>
          <w:b/>
          <w:bCs/>
          <w:color w:val="000000"/>
          <w:spacing w:val="6"/>
          <w:sz w:val="18"/>
          <w:szCs w:val="18"/>
        </w:rPr>
        <w:t>Международное сотрудничество ИРИ</w:t>
        <w:br/>
        <w:t>по антинаркотической проблематике на региональном уровне</w:t>
      </w:r>
    </w:p>
    <w:p>
      <w:pPr>
        <w:pStyle w:val="Normal"/>
        <w:shd w:fill="FFFFFF" w:val="clear"/>
        <w:autoSpaceDE w:val="false"/>
        <w:ind w:firstLine="425"/>
        <w:jc w:val="both"/>
        <w:rPr>
          <w:rFonts w:ascii="Arial" w:hAnsi="Arial" w:cs="Arial"/>
          <w:spacing w:val="12"/>
          <w:sz w:val="18"/>
          <w:szCs w:val="18"/>
        </w:rPr>
      </w:pPr>
      <w:r>
        <w:rPr>
          <w:rFonts w:cs="Arial" w:ascii="Arial" w:hAnsi="Arial"/>
          <w:color w:val="000000"/>
          <w:spacing w:val="12"/>
          <w:sz w:val="18"/>
          <w:szCs w:val="18"/>
        </w:rPr>
        <w:t>Линия ИРИ на объединение усилий многих государств в борьбе с наркотиками наиболее последовательно реализуется на региональном уровне. Соответствующие международно-правовые документы, в том числе меморандумы о взаимопонимании, подписаны с рядом приграничных и близлежащих государств – Турцией, Пакистаном, Индией, Туркменией, Азербайджаном, Арменией, Грузией и Бангладеш</w:t>
      </w:r>
      <w:r>
        <w:rPr>
          <w:rFonts w:cs="Arial" w:ascii="Arial" w:hAnsi="Arial"/>
          <w:color w:val="000000"/>
          <w:spacing w:val="12"/>
          <w:sz w:val="18"/>
          <w:szCs w:val="18"/>
          <w:vertAlign w:val="superscript"/>
        </w:rPr>
        <w:t>8</w:t>
      </w:r>
      <w:r>
        <w:rPr>
          <w:rFonts w:cs="Arial" w:ascii="Arial" w:hAnsi="Arial"/>
          <w:color w:val="000000"/>
          <w:spacing w:val="12"/>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Тем не менее, несмотря на наличие довольно прочной международно-правовой базы по борьбе с наркоугрозой на двусторонней основе, перекрыть пути контрабанды наркотиков через Иран пока не удается, что в принципе признается иранским руководством. Так, ежегодно в Иране задерживается в среднем 1–1,5 тысячи иностранных граждан, занимающихся контрабандой наркотиков. В настоящее время в Иране под стражей находятся около четырех тысяч иностранцев, преимущественно граждан соседних стран (Афганистан, Турция, Пакистан), а также ряда африканских государств.</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трудничество Ирана с другими странами и привлечение их к борьбе с наркотиками выражается, в том числе, и в участии иранских представителей в различного рода международных форумах, встречах и конференциях. Например, Иран сыграл большую роль в созыве и проведении межрегионального совещания Интерпола в сентябре 1997 г. в Исфагане, в котором приняли участие представители 33 стран, а также Генеральный секретарь Интерпола Р.Е.Кендолл</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TextBodyIndent"/>
        <w:spacing w:lineRule="auto" w:line="240"/>
        <w:ind w:firstLine="425"/>
        <w:rPr/>
      </w:pPr>
      <w:r>
        <w:rPr>
          <w:spacing w:val="8"/>
          <w:sz w:val="18"/>
          <w:szCs w:val="18"/>
        </w:rPr>
        <w:t>Таким образом, географическое положение Ирана, по соседству с которым находятся такие страны, как Афганистан и Пакистан, предопределило необходимость налаживания тесного сотрудничества с правительствами этих государств, поскольку территория Ирана и сейчас активно используется наркодельцами граничащих с ним государств в качестве транзитного пути на рынки стран Восточной и Западной Европы, а также некоторых азиатских стран. Иранское руководство накопило уникальный опыт борьбы с наркоугрозой внутри страны, поэтому изучение иранского опыта в этой области представляется необходимым, особенно для закавказских государств, которые до 1991 г. не имели никакого представления об этой глобальной угроз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2"/>
          <w:sz w:val="18"/>
          <w:szCs w:val="18"/>
        </w:rPr>
      </w:pPr>
      <w:r>
        <w:rPr>
          <w:color w:val="000000"/>
          <w:spacing w:val="6"/>
          <w:sz w:val="18"/>
          <w:szCs w:val="18"/>
          <w:vertAlign w:val="superscript"/>
          <w:lang w:val="en-US"/>
        </w:rPr>
        <w:t>1</w:t>
      </w:r>
      <w:r>
        <w:rPr>
          <w:color w:val="000000"/>
          <w:spacing w:val="6"/>
          <w:sz w:val="18"/>
          <w:szCs w:val="18"/>
          <w:lang w:val="en-US"/>
        </w:rPr>
        <w:t> </w:t>
      </w:r>
      <w:r>
        <w:rPr>
          <w:color w:val="000000"/>
          <w:spacing w:val="2"/>
          <w:sz w:val="18"/>
          <w:szCs w:val="18"/>
          <w:lang w:val="en-US"/>
        </w:rPr>
        <w:t xml:space="preserve">The national drug control report-2000. </w:t>
      </w:r>
      <w:r>
        <w:rPr>
          <w:color w:val="000000"/>
          <w:spacing w:val="2"/>
          <w:sz w:val="18"/>
          <w:szCs w:val="18"/>
        </w:rPr>
        <w:t>Islamic republic of Iran. Tehran, 2001.</w:t>
      </w:r>
    </w:p>
    <w:p>
      <w:pPr>
        <w:pStyle w:val="Normal"/>
        <w:shd w:fill="FFFFFF" w:val="clear"/>
        <w:autoSpaceDE w:val="false"/>
        <w:ind w:firstLine="425"/>
        <w:jc w:val="both"/>
        <w:rPr>
          <w:spacing w:val="6"/>
          <w:sz w:val="18"/>
          <w:szCs w:val="18"/>
        </w:rPr>
      </w:pPr>
      <w:r>
        <w:rPr>
          <w:color w:val="000000"/>
          <w:spacing w:val="6"/>
          <w:sz w:val="18"/>
          <w:szCs w:val="18"/>
          <w:vertAlign w:val="superscript"/>
        </w:rPr>
        <w:t>2</w:t>
      </w:r>
      <w:r>
        <w:rPr>
          <w:color w:val="000000"/>
          <w:spacing w:val="6"/>
          <w:sz w:val="18"/>
          <w:szCs w:val="18"/>
        </w:rPr>
        <w:t> Международное право. Сборник документов. – М., 2001.</w:t>
      </w:r>
    </w:p>
    <w:p>
      <w:pPr>
        <w:pStyle w:val="Normal"/>
        <w:shd w:fill="FFFFFF" w:val="clear"/>
        <w:autoSpaceDE w:val="false"/>
        <w:ind w:firstLine="425"/>
        <w:jc w:val="both"/>
        <w:rPr>
          <w:spacing w:val="10"/>
          <w:sz w:val="18"/>
          <w:szCs w:val="18"/>
        </w:rPr>
      </w:pPr>
      <w:r>
        <w:rPr>
          <w:color w:val="000000"/>
          <w:spacing w:val="6"/>
          <w:sz w:val="18"/>
          <w:szCs w:val="18"/>
          <w:vertAlign w:val="superscript"/>
        </w:rPr>
        <w:t>3</w:t>
      </w:r>
      <w:r>
        <w:rPr>
          <w:color w:val="000000"/>
          <w:spacing w:val="6"/>
          <w:sz w:val="18"/>
          <w:szCs w:val="18"/>
        </w:rPr>
        <w:t> </w:t>
      </w:r>
      <w:r>
        <w:rPr>
          <w:color w:val="000000"/>
          <w:spacing w:val="10"/>
          <w:sz w:val="18"/>
          <w:szCs w:val="18"/>
        </w:rPr>
        <w:t>Герчикова И.Н. Международные экономические организации. – М., 2000.</w:t>
      </w:r>
    </w:p>
    <w:p>
      <w:pPr>
        <w:pStyle w:val="Normal"/>
        <w:shd w:fill="FFFFFF" w:val="clear"/>
        <w:autoSpaceDE w:val="false"/>
        <w:ind w:firstLine="425"/>
        <w:jc w:val="both"/>
        <w:rPr>
          <w:spacing w:val="6"/>
          <w:sz w:val="18"/>
          <w:szCs w:val="18"/>
        </w:rPr>
      </w:pPr>
      <w:r>
        <w:rPr>
          <w:color w:val="000000"/>
          <w:spacing w:val="6"/>
          <w:sz w:val="18"/>
          <w:szCs w:val="18"/>
          <w:vertAlign w:val="superscript"/>
        </w:rPr>
        <w:t>4</w:t>
      </w:r>
      <w:r>
        <w:rPr>
          <w:color w:val="000000"/>
          <w:spacing w:val="6"/>
          <w:sz w:val="18"/>
          <w:szCs w:val="18"/>
        </w:rPr>
        <w:t> UN International Drug Control Programme. Midterm review. March 2002.</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www.un.undcp.org</w:t>
      </w:r>
    </w:p>
    <w:p>
      <w:pPr>
        <w:pStyle w:val="Normal"/>
        <w:shd w:fill="FFFFFF" w:val="clear"/>
        <w:autoSpaceDE w:val="false"/>
        <w:ind w:firstLine="425"/>
        <w:jc w:val="both"/>
        <w:rPr>
          <w:spacing w:val="6"/>
          <w:sz w:val="18"/>
          <w:szCs w:val="18"/>
        </w:rPr>
      </w:pPr>
      <w:r>
        <w:rPr>
          <w:color w:val="000000"/>
          <w:spacing w:val="6"/>
          <w:sz w:val="18"/>
          <w:szCs w:val="18"/>
          <w:vertAlign w:val="superscript"/>
        </w:rPr>
        <w:t>6</w:t>
      </w:r>
      <w:r>
        <w:rPr>
          <w:color w:val="000000"/>
          <w:spacing w:val="6"/>
          <w:sz w:val="18"/>
          <w:szCs w:val="18"/>
        </w:rPr>
        <w:t> Там же.</w:t>
      </w:r>
    </w:p>
    <w:p>
      <w:pPr>
        <w:pStyle w:val="Normal"/>
        <w:shd w:fill="FFFFFF" w:val="clear"/>
        <w:autoSpaceDE w:val="false"/>
        <w:ind w:firstLine="425"/>
        <w:jc w:val="both"/>
        <w:rPr>
          <w:spacing w:val="2"/>
          <w:sz w:val="18"/>
          <w:szCs w:val="18"/>
        </w:rPr>
      </w:pPr>
      <w:r>
        <w:rPr>
          <w:color w:val="000000"/>
          <w:spacing w:val="6"/>
          <w:sz w:val="18"/>
          <w:szCs w:val="18"/>
          <w:vertAlign w:val="superscript"/>
        </w:rPr>
        <w:t>7</w:t>
      </w:r>
      <w:r>
        <w:rPr>
          <w:color w:val="000000"/>
          <w:spacing w:val="6"/>
          <w:sz w:val="18"/>
          <w:szCs w:val="18"/>
        </w:rPr>
        <w:t> </w:t>
      </w:r>
      <w:r>
        <w:rPr>
          <w:color w:val="000000"/>
          <w:spacing w:val="2"/>
          <w:sz w:val="18"/>
          <w:szCs w:val="18"/>
        </w:rPr>
        <w:t>The national drug control report-2000. Islamic republic of Iran. Tehran, 200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Арунова М.Р. Борьба с наркотиками в Исламской Республике Иран. – М., 1998.</w:t>
      </w:r>
    </w:p>
    <w:p>
      <w:pPr>
        <w:pStyle w:val="Normal"/>
        <w:shd w:fill="FFFFFF" w:val="clear"/>
        <w:autoSpaceDE w:val="false"/>
        <w:ind w:firstLine="425"/>
        <w:jc w:val="both"/>
        <w:rPr/>
      </w:pPr>
      <w:r>
        <w:rPr>
          <w:color w:val="000000"/>
          <w:spacing w:val="6"/>
          <w:sz w:val="18"/>
          <w:szCs w:val="18"/>
          <w:vertAlign w:val="superscript"/>
        </w:rPr>
        <w:t>9</w:t>
      </w:r>
      <w:r>
        <w:rPr>
          <w:color w:val="000000"/>
          <w:spacing w:val="6"/>
          <w:sz w:val="18"/>
          <w:szCs w:val="18"/>
        </w:rPr>
        <w:t> Anti-Drug Efforts of I.R. Iran in 1997. Tehran, 1998.</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М.Веревкин</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НУТРИПОЛИТИЧЕСКАЯ ОБСТАНОВКА В АФГАНИСТАНЕ</w:t>
        <w:br/>
        <w:t>ПОСЛЕ ПРОВЕДЕНИЯ ЛОЙЯ ДЖИРГ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4"/>
          <w:sz w:val="18"/>
          <w:szCs w:val="18"/>
        </w:rPr>
        <w:t>19 июня 2002 г. официально закрылась всеафганская ассамблея – Лойя джирга. В ходе ее проведения главой Переходной администрации Афганистана (ПАА) был избран Хамид Карзай, получивший себе к этому посту полномочия президента и главы правительства, а также право принимать законодательные акты. Вскоре после своего назначения X.Карзай объявил о формировании нового кабинета министров. Несмотря на первоначальное намерение резко сократить министерские посты, в целях обеспечения этнического и политического баланса Х.Карзай пошел на фактическое расширение состава кабинета. Были назначены 5 заместителей Главы ПАА и 29 министров, в лице</w:t>
      </w:r>
      <w:r>
        <w:rPr>
          <w:rStyle w:val="FootnoteCharacters"/>
          <w:rStyle w:val="FootnoteAnchor"/>
          <w:rFonts w:eastAsia="Symbol" w:cs="Symbol" w:ascii="Symbol" w:hAnsi="Symbol"/>
          <w:color w:val="000000"/>
          <w:spacing w:val="4"/>
          <w:sz w:val="18"/>
          <w:szCs w:val="18"/>
        </w:rPr>
        <w:footnoteReference w:customMarkFollows="1" w:id="3"/>
        <w:t></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0" w:type="dxa"/>
        <w:tblLayout w:type="fixed"/>
        <w:tblCellMar>
          <w:top w:w="0" w:type="dxa"/>
          <w:left w:w="40" w:type="dxa"/>
          <w:bottom w:w="0" w:type="dxa"/>
          <w:right w:w="40" w:type="dxa"/>
        </w:tblCellMar>
      </w:tblPr>
      <w:tblGrid>
        <w:gridCol w:w="269"/>
        <w:gridCol w:w="2818"/>
        <w:gridCol w:w="3263"/>
      </w:tblGrid>
      <w:tr>
        <w:trPr>
          <w:trHeight w:val="293" w:hRule="atLeast"/>
        </w:trPr>
        <w:tc>
          <w:tcPr>
            <w:tcW w:w="269"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1</w:t>
            </w:r>
          </w:p>
        </w:tc>
        <w:tc>
          <w:tcPr>
            <w:tcW w:w="281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Глава ПАА</w:t>
            </w:r>
          </w:p>
        </w:tc>
        <w:tc>
          <w:tcPr>
            <w:tcW w:w="3263"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Хамид Карзай</w:t>
            </w:r>
          </w:p>
        </w:tc>
      </w:tr>
      <w:tr>
        <w:trPr>
          <w:trHeight w:val="166" w:hRule="atLeast"/>
        </w:trPr>
        <w:tc>
          <w:tcPr>
            <w:tcW w:w="269"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2</w:t>
            </w:r>
          </w:p>
        </w:tc>
        <w:tc>
          <w:tcPr>
            <w:tcW w:w="281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Первый заместитель</w:t>
            </w:r>
          </w:p>
        </w:tc>
        <w:tc>
          <w:tcPr>
            <w:tcW w:w="3263"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охаммад Касим Фахим</w:t>
            </w:r>
          </w:p>
        </w:tc>
      </w:tr>
      <w:tr>
        <w:trPr>
          <w:trHeight w:val="122" w:hRule="atLeast"/>
        </w:trPr>
        <w:tc>
          <w:tcPr>
            <w:tcW w:w="269"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3</w:t>
            </w:r>
          </w:p>
        </w:tc>
        <w:tc>
          <w:tcPr>
            <w:tcW w:w="281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меститель</w:t>
            </w:r>
          </w:p>
        </w:tc>
        <w:tc>
          <w:tcPr>
            <w:tcW w:w="3263"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Карим Халили</w:t>
            </w:r>
          </w:p>
        </w:tc>
      </w:tr>
      <w:tr>
        <w:trPr>
          <w:trHeight w:val="257" w:hRule="atLeast"/>
        </w:trPr>
        <w:tc>
          <w:tcPr>
            <w:tcW w:w="269"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4</w:t>
            </w:r>
          </w:p>
        </w:tc>
        <w:tc>
          <w:tcPr>
            <w:tcW w:w="281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меститель</w:t>
            </w:r>
          </w:p>
        </w:tc>
        <w:tc>
          <w:tcPr>
            <w:tcW w:w="3263" w:type="dxa"/>
            <w:tcBorders/>
          </w:tcPr>
          <w:p>
            <w:pPr>
              <w:pStyle w:val="Heading4"/>
              <w:spacing w:lineRule="auto" w:line="240"/>
              <w:rPr/>
            </w:pPr>
            <w:r>
              <w:rPr>
                <w:sz w:val="18"/>
                <w:szCs w:val="18"/>
              </w:rPr>
              <w:t>Негматулла Шахрани</w:t>
            </w:r>
          </w:p>
        </w:tc>
      </w:tr>
      <w:tr>
        <w:trPr>
          <w:trHeight w:val="172" w:hRule="atLeast"/>
        </w:trPr>
        <w:tc>
          <w:tcPr>
            <w:tcW w:w="269"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5</w:t>
            </w:r>
          </w:p>
        </w:tc>
        <w:tc>
          <w:tcPr>
            <w:tcW w:w="2818"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Заместитель</w:t>
            </w:r>
          </w:p>
        </w:tc>
        <w:tc>
          <w:tcPr>
            <w:tcW w:w="3263" w:type="dxa"/>
            <w:tcBorders/>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Хедаят Амин Арсалла</w:t>
            </w:r>
          </w:p>
        </w:tc>
      </w:tr>
    </w:tbl>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t>Министры</w:t>
      </w:r>
    </w:p>
    <w:tbl>
      <w:tblPr>
        <w:tblW w:w="5000" w:type="pct"/>
        <w:jc w:val="center"/>
        <w:tblInd w:w="0" w:type="dxa"/>
        <w:tblLayout w:type="fixed"/>
        <w:tblCellMar>
          <w:top w:w="0" w:type="dxa"/>
          <w:left w:w="40" w:type="dxa"/>
          <w:bottom w:w="0" w:type="dxa"/>
          <w:right w:w="40" w:type="dxa"/>
        </w:tblCellMar>
      </w:tblPr>
      <w:tblGrid>
        <w:gridCol w:w="290"/>
        <w:gridCol w:w="3728"/>
        <w:gridCol w:w="2332"/>
      </w:tblGrid>
      <w:tr>
        <w:trPr>
          <w:trHeight w:val="136"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обороны</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охаммад Касим Фахим</w:t>
            </w:r>
          </w:p>
        </w:tc>
      </w:tr>
      <w:tr>
        <w:trPr>
          <w:trHeight w:val="107"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w:t>
            </w:r>
          </w:p>
        </w:tc>
        <w:tc>
          <w:tcPr>
            <w:tcW w:w="3728" w:type="dxa"/>
            <w:tcBorders/>
          </w:tcPr>
          <w:p>
            <w:pPr>
              <w:pStyle w:val="Heading4"/>
              <w:spacing w:lineRule="auto" w:line="240"/>
              <w:jc w:val="left"/>
              <w:rPr/>
            </w:pPr>
            <w:r>
              <w:rPr>
                <w:sz w:val="18"/>
                <w:szCs w:val="18"/>
              </w:rPr>
              <w:t>Министр внутренних дел</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Тадж Мохаммад Вардак</w:t>
            </w:r>
          </w:p>
        </w:tc>
      </w:tr>
      <w:tr>
        <w:trPr>
          <w:trHeight w:val="9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3</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иностранных дел</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бдулла Абдулла</w:t>
            </w:r>
          </w:p>
        </w:tc>
      </w:tr>
      <w:tr>
        <w:trPr>
          <w:trHeight w:val="226"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4</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финансов</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шраф Гани Ахмадзай</w:t>
            </w:r>
          </w:p>
        </w:tc>
      </w:tr>
      <w:tr>
        <w:trPr>
          <w:trHeight w:val="4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5</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ланирования</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Хаджи Мохаммад</w:t>
              <w:br/>
              <w:t>Мохаккек</w:t>
            </w:r>
          </w:p>
        </w:tc>
      </w:tr>
      <w:tr>
        <w:trPr>
          <w:trHeight w:val="136"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6</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связ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асум Станакзай</w:t>
            </w:r>
          </w:p>
        </w:tc>
      </w:tr>
      <w:tr>
        <w:trPr>
          <w:trHeight w:val="287"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7</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границ</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реф Нурзай</w:t>
            </w:r>
          </w:p>
        </w:tc>
      </w:tr>
      <w:tr>
        <w:trPr>
          <w:trHeight w:val="412"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8</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горнорудной промышленност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охаммад Джума</w:t>
              <w:br/>
              <w:t>Мохаммади</w:t>
            </w:r>
          </w:p>
        </w:tc>
      </w:tr>
      <w:tr>
        <w:trPr>
          <w:trHeight w:val="177"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9</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здравоохранения</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ухейла Седдик</w:t>
            </w:r>
          </w:p>
        </w:tc>
      </w:tr>
      <w:tr>
        <w:trPr>
          <w:trHeight w:val="148"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0</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торговл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йед Мустафа Каземи</w:t>
            </w:r>
          </w:p>
        </w:tc>
      </w:tr>
      <w:tr>
        <w:trPr>
          <w:trHeight w:val="41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1</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легкой и пищевой промышленност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охаммад Алем Разм</w:t>
            </w:r>
          </w:p>
        </w:tc>
      </w:tr>
      <w:tr>
        <w:trPr>
          <w:trHeight w:val="72"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2</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сельского хозяйства</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йед Хусейн Анвари</w:t>
            </w:r>
          </w:p>
        </w:tc>
      </w:tr>
      <w:tr>
        <w:trPr>
          <w:trHeight w:val="22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3</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беженцев</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Энаятулла Назери</w:t>
            </w:r>
          </w:p>
        </w:tc>
      </w:tr>
      <w:tr>
        <w:trPr>
          <w:trHeight w:val="177"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4</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росвещения</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Юнус Кануни</w:t>
            </w:r>
          </w:p>
        </w:tc>
      </w:tr>
      <w:tr>
        <w:trPr>
          <w:trHeight w:val="147"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5</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информации и культуры</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йед Махдум Рахин</w:t>
            </w:r>
          </w:p>
        </w:tc>
      </w:tr>
      <w:tr>
        <w:trPr>
          <w:trHeight w:val="130"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6</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реконструкци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охаммад Амин Фарханг</w:t>
            </w:r>
          </w:p>
        </w:tc>
      </w:tr>
      <w:tr>
        <w:trPr>
          <w:trHeight w:val="10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7</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хаджа и вакуфов</w:t>
            </w:r>
          </w:p>
        </w:tc>
        <w:tc>
          <w:tcPr>
            <w:tcW w:w="2332" w:type="dxa"/>
            <w:tcBorders/>
          </w:tcPr>
          <w:p>
            <w:pPr>
              <w:pStyle w:val="Normal"/>
              <w:shd w:fill="FFFFFF" w:val="clear"/>
              <w:autoSpaceDE w:val="false"/>
              <w:rPr>
                <w:rFonts w:ascii="Arial" w:hAnsi="Arial" w:cs="Arial"/>
                <w:sz w:val="18"/>
                <w:szCs w:val="18"/>
              </w:rPr>
            </w:pPr>
            <w:r>
              <w:rPr>
                <w:rFonts w:cs="Arial" w:ascii="Arial" w:hAnsi="Arial"/>
                <w:color w:val="000000"/>
                <w:sz w:val="18"/>
                <w:szCs w:val="18"/>
              </w:rPr>
              <w:t>Мохаммад Амин Насирьяр</w:t>
            </w:r>
          </w:p>
        </w:tc>
      </w:tr>
      <w:tr>
        <w:trPr>
          <w:trHeight w:val="7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8</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градостроительства</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охаммад Юсуф</w:t>
            </w:r>
          </w:p>
        </w:tc>
      </w:tr>
      <w:tr>
        <w:trPr>
          <w:trHeight w:val="4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19</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общественных работ</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бдулла Али</w:t>
            </w:r>
          </w:p>
        </w:tc>
      </w:tr>
      <w:tr>
        <w:trPr>
          <w:trHeight w:val="4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0</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труда и социальных вопросов</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Hyp Мохаммад Киркин</w:t>
            </w:r>
          </w:p>
        </w:tc>
      </w:tr>
      <w:tr>
        <w:trPr>
          <w:trHeight w:val="174"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1</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энергетик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хмад Шакер Каргар</w:t>
            </w:r>
          </w:p>
        </w:tc>
      </w:tr>
      <w:tr>
        <w:trPr>
          <w:trHeight w:val="412"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2</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ирригации и защиты</w:t>
              <w:br/>
              <w:t>окружающей среды</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хмад Юсуф Нуристани</w:t>
            </w:r>
          </w:p>
        </w:tc>
      </w:tr>
      <w:tr>
        <w:trPr>
          <w:trHeight w:val="411"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3</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погибших и</w:t>
              <w:br/>
              <w:t>инвалидов</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бдулла Вардак</w:t>
            </w:r>
          </w:p>
        </w:tc>
      </w:tr>
      <w:tr>
        <w:trPr>
          <w:trHeight w:val="205"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4</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высшего образования</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Шариф Файз</w:t>
            </w:r>
          </w:p>
        </w:tc>
      </w:tr>
      <w:tr>
        <w:trPr>
          <w:trHeight w:val="188"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5</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гражданской авиаци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рвайс Садек</w:t>
            </w:r>
          </w:p>
        </w:tc>
      </w:tr>
      <w:tr>
        <w:trPr>
          <w:trHeight w:val="15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6</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развитию деревень</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Ханиф Атмар</w:t>
            </w:r>
          </w:p>
        </w:tc>
      </w:tr>
      <w:tr>
        <w:trPr>
          <w:trHeight w:val="12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7</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транспорта</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Сейед Мохаммад Али Джавид</w:t>
            </w:r>
          </w:p>
        </w:tc>
      </w:tr>
      <w:tr>
        <w:trPr>
          <w:trHeight w:val="249"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8</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юстиции</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Абдуррахим Карими</w:t>
            </w:r>
          </w:p>
        </w:tc>
      </w:tr>
      <w:tr>
        <w:trPr>
          <w:trHeight w:val="190" w:hRule="atLeast"/>
        </w:trPr>
        <w:tc>
          <w:tcPr>
            <w:tcW w:w="290"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29</w:t>
            </w:r>
          </w:p>
        </w:tc>
        <w:tc>
          <w:tcPr>
            <w:tcW w:w="3728"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инистр по делам женщин</w:t>
            </w:r>
          </w:p>
        </w:tc>
        <w:tc>
          <w:tcPr>
            <w:tcW w:w="2332" w:type="dxa"/>
            <w:tcBorders/>
          </w:tcPr>
          <w:p>
            <w:pPr>
              <w:pStyle w:val="Normal"/>
              <w:shd w:fill="FFFFFF" w:val="clear"/>
              <w:autoSpaceDE w:val="false"/>
              <w:rPr>
                <w:rFonts w:ascii="Arial" w:hAnsi="Arial" w:cs="Arial"/>
                <w:spacing w:val="6"/>
                <w:sz w:val="18"/>
                <w:szCs w:val="18"/>
              </w:rPr>
            </w:pPr>
            <w:r>
              <w:rPr>
                <w:rFonts w:cs="Arial" w:ascii="Arial" w:hAnsi="Arial"/>
                <w:color w:val="000000"/>
                <w:spacing w:val="6"/>
                <w:sz w:val="18"/>
                <w:szCs w:val="18"/>
              </w:rPr>
              <w:t>Махбуба Хокукмаль</w:t>
            </w:r>
          </w:p>
        </w:tc>
      </w:tr>
    </w:tbl>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2"/>
          <w:sz w:val="18"/>
          <w:szCs w:val="18"/>
        </w:rPr>
        <w:t>Оценивая результаты выборов, следует отметить, что в составе нового кабинета министров Афганистана представители бывшего антиталибского Объединенного фронта («северяне») сохранили ряд ключевых постов, в частности посты министров обороны (М.Фахим) и иностранных дел (А.Абдулла), руководство рядом отраслевых экономических ведомств, бывший министр внутренних дел Ю.Кануни назначен министром просвещения и одновременно советником Главы ПАА по вопросам национальной безопасности, курирующим силовые структуры. В то же время прозападным деятелям удалось получить контроль над рядом важных министерств, в частности, финансов и горнорудной промышленности. Вместе с тем о своих претензиях на пост спикера Национального совета (НС) Афганистана заявил бывший президент ИГА Б.Раббани. Тем не менее вопрос о создании НС, парламентского органа с совещательными функциями, стался без своего логического решения</w:t>
      </w:r>
      <w:r>
        <w:rPr>
          <w:rStyle w:val="FootnoteCharacters"/>
          <w:rStyle w:val="FootnoteAnchor"/>
          <w:rFonts w:eastAsia="Symbol" w:cs="Symbol" w:ascii="Symbol" w:hAnsi="Symbol"/>
          <w:color w:val="000000"/>
          <w:spacing w:val="2"/>
          <w:sz w:val="18"/>
          <w:szCs w:val="18"/>
        </w:rPr>
        <w:footnoteReference w:customMarkFollows="1" w:id="4"/>
        <w:t></w:t>
      </w:r>
      <w:r>
        <w:rPr>
          <w:rFonts w:cs="Arial" w:ascii="Arial" w:hAnsi="Arial"/>
          <w:color w:val="000000"/>
          <w:spacing w:val="2"/>
          <w:sz w:val="18"/>
          <w:szCs w:val="18"/>
        </w:rPr>
        <w:t>.</w:t>
      </w:r>
    </w:p>
    <w:p>
      <w:pPr>
        <w:pStyle w:val="TextBodyIndent"/>
        <w:spacing w:lineRule="auto" w:line="240"/>
        <w:ind w:firstLine="425"/>
        <w:rPr/>
      </w:pPr>
      <w:r>
        <w:rPr>
          <w:spacing w:val="0"/>
          <w:sz w:val="18"/>
          <w:szCs w:val="18"/>
        </w:rPr>
        <w:t>В целом СБ ООН положительно расценил результаты состоявшейся Лойя джирги и приветствовал открытие 1 июля первого заседания кабинета министров ПАА, на котором обсуждались вопросы создания комиссий по безопасности. Акцент делался на сдаче оружия, новых кадровых назначениях в провинциях, проблеме ликвидации преступности. Тогда же министр обороны ПАА М.Фахим огласил программу по передаче боевой техники и вооружений в стране под контроль центрального правительства. По словам министра, растиражированным афганскими СМИ, региональные лидеры готовы поддержать процесс передачи оружия кабульским властям, а также содействовать формированию новой армии.</w:t>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Тем не менее на сегодняшний день сохраняется напряженность на севере страны (в провинциях Балх, Сарипуль, Джузджан, Бадгис, Фарьяб), узбекские формирования А.Р.Достума пытаются вытеснить таджикские отряды М.Атты. В Сари-пуле достумовцы захватили 18 деревень, сожгли 150 домов. На ситуацию в центральных, северных и западных районах неоднозначно влияет начавшаяся реализация указа Х.Карзая о сборе оружия у населения (в семи провинциях сдано около 17 тысяч единиц стрелкового оружия, 63 танка и БТР). При этом панджширцы обвиняются в том, что, заранее зная об указе, они сумели укрыть большое количество оружия.</w:t>
      </w:r>
    </w:p>
    <w:p>
      <w:pPr>
        <w:pStyle w:val="Normal"/>
        <w:shd w:fill="FFFFFF" w:val="clear"/>
        <w:autoSpaceDE w:val="false"/>
        <w:ind w:firstLine="425"/>
        <w:jc w:val="both"/>
        <w:rPr/>
      </w:pPr>
      <w:r>
        <w:rPr>
          <w:rFonts w:cs="Arial" w:ascii="Arial" w:hAnsi="Arial"/>
          <w:color w:val="000000"/>
          <w:spacing w:val="-6"/>
          <w:sz w:val="18"/>
          <w:szCs w:val="18"/>
        </w:rPr>
        <w:t>Определенную нервозность в Кабуле вызвали взрывы двух ракет в районе аэропорта, организаторы и исполнители которых неизвестны. Не прекращаются спорадические столкновения в восточных районах, обстановка в которых постоянно дестабилизируется деятельностью остатков талибов. В результате террористического акта в Спинбулдаке взорван склад боеприпасов (погибло около 40 человек, десятки раненых, нанесен серьезный материальный ущерб). 6 июля в Кабуле был убит заместитель Главы ПАА, Министр общественных работ, губернатор провинции Нангархар Х.А.Кадыр. На фоне подобных событий говорить о прочном урегулировании обстановки преждевременно.</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Ситуация осложняется еще и неоднозначным отношением афганцев к присутствию международных военных сил в Афганистане. В контексте убийства Х.А.Кадыра и инцидента с бомбардировкой мирных</w:t>
      </w:r>
      <w:r>
        <w:rPr>
          <w:rFonts w:cs="Arial" w:ascii="Arial" w:hAnsi="Arial"/>
          <w:smallCaps/>
          <w:color w:val="000000"/>
          <w:spacing w:val="-4"/>
          <w:sz w:val="18"/>
          <w:szCs w:val="18"/>
        </w:rPr>
        <w:t xml:space="preserve"> </w:t>
      </w:r>
      <w:r>
        <w:rPr>
          <w:rFonts w:cs="Arial" w:ascii="Arial" w:hAnsi="Arial"/>
          <w:color w:val="000000"/>
          <w:spacing w:val="-4"/>
          <w:sz w:val="18"/>
          <w:szCs w:val="18"/>
        </w:rPr>
        <w:t>жителей в Урузгане, в результате которого свыше 40 человек погибли и более 100 получили ранения, афганские политические деятели, СМИ и правозащитные организации подняли волну критики в адрес МССБ и американского контингента с укором за их неспособность обеспечить требуемый уровень безопасности.</w:t>
      </w:r>
    </w:p>
    <w:p>
      <w:pPr>
        <w:pStyle w:val="Normal"/>
        <w:shd w:fill="FFFFFF" w:val="clear"/>
        <w:autoSpaceDE w:val="false"/>
        <w:ind w:firstLine="425"/>
        <w:jc w:val="both"/>
        <w:rPr/>
      </w:pPr>
      <w:r>
        <w:rPr>
          <w:rFonts w:cs="Arial" w:ascii="Arial" w:hAnsi="Arial"/>
          <w:color w:val="000000"/>
          <w:sz w:val="18"/>
          <w:szCs w:val="18"/>
        </w:rPr>
        <w:t>На октябрь 2002 г. в Афганистане насчитывалось свыше 4800 иностранных солдат. Командующим МССБ назначен дивизионный генерал турецких ВС Акин Зорлу, в подчинении которого на начало октября 2002 г. находились военнослужащие из 19 государств, в том числе из Турции, ФРГ, Франции, Великобритании, Италии, Испании, Греции, Австрии, Финляндии, США, Швеции, Болгарии, Румынии, Норвегии, Нидерландов, Польши, Новой Зеландии,</w:t>
      </w:r>
      <w:r>
        <w:rPr>
          <w:rFonts w:cs="Arial" w:ascii="Arial" w:hAnsi="Arial"/>
          <w:i/>
          <w:iCs/>
          <w:color w:val="000000"/>
          <w:sz w:val="18"/>
          <w:szCs w:val="18"/>
        </w:rPr>
        <w:t xml:space="preserve"> </w:t>
      </w:r>
      <w:r>
        <w:rPr>
          <w:rFonts w:cs="Arial" w:ascii="Arial" w:hAnsi="Arial"/>
          <w:color w:val="000000"/>
          <w:sz w:val="18"/>
          <w:szCs w:val="18"/>
        </w:rPr>
        <w:t>Чехии. Предусматривается, что в дальнейшем к ним присоединятся военные из Албании, Аргентины, Австралии, Иордании и Малайзии. Что касается операции антитеррористической коалиции в Афганистане, то о ее поддержке заявили 70 стран, из них 44 страны объявили о готовности принять в ней участие, в том числе 26 стран предложили направить войска и 18 стран – вспомогательные силы.</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Для осуществления координации единого командования силами союзников Пентагоном сформирована Объединенная оперативно-тактичес-кая группа по Афганистану во главе с генерал-лейтенантом К.Макнейлом, штаб которой будет базироваться на авиабазе в Баграме.</w:t>
      </w:r>
    </w:p>
    <w:p>
      <w:pPr>
        <w:pStyle w:val="TextBodyIndent"/>
        <w:spacing w:lineRule="auto" w:line="240"/>
        <w:ind w:firstLine="425"/>
        <w:rPr/>
      </w:pPr>
      <w:r>
        <w:rPr>
          <w:spacing w:val="-6"/>
          <w:sz w:val="18"/>
          <w:szCs w:val="18"/>
        </w:rPr>
        <w:t>С лета 2002 г. союзники проводят так называемую «стратегию непрерывного прессинга». В восточной и юго-восточной частях Афганистана параллельно ведутся несколько спецопераций. Главная их цель состоит в том, чтобы ликвидировать остающиеся очаги сопротивления и провести полную санацию приграничной с Пакистаном зоны. Военные не исключают, что именно здесь могут находиться У.бен Ладен и М.Омар и их ближайшие соратники. Главным исполнителем этого замысла является ударная группировка из 1 тыс. спецназовцев.</w:t>
      </w:r>
    </w:p>
    <w:p>
      <w:pPr>
        <w:pStyle w:val="Normal"/>
        <w:shd w:fill="FFFFFF" w:val="clear"/>
        <w:autoSpaceDE w:val="false"/>
        <w:ind w:firstLine="425"/>
        <w:jc w:val="both"/>
        <w:rPr>
          <w:rFonts w:ascii="Arial" w:hAnsi="Arial" w:cs="Arial"/>
          <w:sz w:val="18"/>
          <w:szCs w:val="18"/>
        </w:rPr>
      </w:pPr>
      <w:r>
        <w:rPr>
          <w:rFonts w:cs="Arial" w:ascii="Arial" w:hAnsi="Arial"/>
          <w:color w:val="000000"/>
          <w:sz w:val="18"/>
          <w:szCs w:val="18"/>
        </w:rPr>
        <w:t>Талибские отряды рассеяны и перемещаются исключительно небольшими мобильными группами. Для обнаружения и ликвидации разрозненных групп террористов спецназу приходится широко применять тактическую авиацию, самолеты-разведчики, а также беспилотные летательные аппараты «Предатор». И хотя активная фаза военной операции, начатой США в Афганистане 7 октября 2001 г., близка к завершению, американцы продолжают наращивать оперативную группировку как внутри страны, так и по ее периметру. Идет активное строительство объектов жизнедеятельности и инфраструктуры базы под Кандагаром, где размещаются части воздушно-десантной дивизии. На авиабазе в Баграме развернут опорный пункт горной дивизии. Намечается строительство военной базы в Герате, куда уже прибыли американские военнослужащи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Кроме этого, в Узбекистане и Пакистане (Джакобад, Шамси и Пашни) находятся подразделения военнослужащих США. В качестве элементов тылового обеспечения используются авиабазы в Киргизии и Таджикистане. В аэропорту Душанбе постоянно базируются военно-транспортные самолеты Франции, предназначенные для переброски миротворческих сил в Афганистан. 100 французских военнослужащих летно-технического состава, охраны и обслуживающего персонала размещены в палатках на территории аэродрома. В киргизском аэропорту «Манас» сейчас базируется около 30 единиц летной техники Франции и США. В Киргизии размещен южнокорейский военно-полевой госпиталь с общей численностью 90 сотрудников.</w:t>
      </w:r>
    </w:p>
    <w:p>
      <w:pPr>
        <w:pStyle w:val="Normal"/>
        <w:ind w:firstLine="425"/>
        <w:jc w:val="both"/>
        <w:rPr/>
      </w:pPr>
      <w:r>
        <w:rPr>
          <w:rFonts w:cs="Arial" w:ascii="Arial" w:hAnsi="Arial"/>
          <w:color w:val="000000"/>
          <w:sz w:val="18"/>
          <w:szCs w:val="18"/>
        </w:rPr>
        <w:t>Нельзя не отметить, что несмотря на весьма значительную численность иностранных военных, международная коалиция контролирует лишь отдельные</w:t>
      </w:r>
      <w:r>
        <w:rPr>
          <w:rFonts w:cs="Arial" w:ascii="Arial" w:hAnsi="Arial"/>
          <w:i/>
          <w:iCs/>
          <w:color w:val="000000"/>
          <w:sz w:val="18"/>
          <w:szCs w:val="18"/>
        </w:rPr>
        <w:t xml:space="preserve"> </w:t>
      </w:r>
      <w:r>
        <w:rPr>
          <w:rFonts w:cs="Arial" w:ascii="Arial" w:hAnsi="Arial"/>
          <w:color w:val="000000"/>
          <w:sz w:val="18"/>
          <w:szCs w:val="18"/>
        </w:rPr>
        <w:t>административные центры, а не всю территорию Афганистана. Потому говорить об обеспечении безопасности в масштабах страны невозможно. Сохраняющиеся противоречия между влиятельными полевыми командирами, представителями Северного альянса и деятелями ПАА, поддерживаемыми западными странами, также осложняют и без того напряженную ситуацию. В целом внешне устойчивый процесс стабилизации обстановки в стране в действительности представляет собой хрупкий баланс интересов, крах которого может означать только одно – новый непредсказуемый виток напряженности и новые жертвы.</w:t>
      </w:r>
      <w:r>
        <w:br w:type="page"/>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О.А.Зайцева</w:t>
      </w:r>
    </w:p>
    <w:p>
      <w:pPr>
        <w:pStyle w:val="Normal"/>
        <w:shd w:fill="FFFFFF" w:val="clear"/>
        <w:autoSpaceDE w:val="false"/>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БЕЛОРУССКО-ИЗРАИЛЬСКИЕ ОТНОШЕНИЯ</w:t>
        <w:br/>
        <w:t>(к 10-летию установления дипломатических отношений)</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spacing w:val="2"/>
          <w:sz w:val="18"/>
          <w:szCs w:val="18"/>
        </w:rPr>
      </w:pPr>
      <w:r>
        <w:rPr>
          <w:rFonts w:cs="Arial" w:ascii="Arial" w:hAnsi="Arial"/>
          <w:color w:val="000000"/>
          <w:spacing w:val="2"/>
          <w:sz w:val="18"/>
          <w:szCs w:val="18"/>
        </w:rPr>
        <w:t>Начало 90-х годов ознаменовалось структурными изменениями в системе международных отношений. Двухполюсный мировой порядок стал частью истории, становление иной модели неизбежно вело к возникновению новых очагов напряженности и требовало времени. Восторженно встреченная тенденция к глобализации оказалась серьезным вызовом национальной экономической и политической безопасности, все более заметную роль в мировой политике стали играть информационные технологии. В таких непростых условиях новые независимые государства, появившиеся в этот период на политической карте мира, столкнулись, с одной стороны, с первоочередными задачами внутриполитического характера, связанными с функционированием государственного механизма, обеспечением стабильности, решением сложнейших экономических проблем. А с другой, – оказались перед необходимостью завоевания своего места в международном сообществе, формирования имиджа страны на мировой арене, определения внешнеполитических приоритетов, развития контактов. Эти задачи, типичные для всех государств постсоветского пространства, встали и перед Беларусью.</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течение 90-х годов система внешнеполитических приоритетов республики претерпевала изменения. При этом акцент смещался от ориентированности на страны Запада как основного внешнеполитического партнера до придания этой роли странам СНГ и прежде всего России. Но при этом и контакты со странами ближневосточного региона неизменно значились в качестве приоритетных. По словам начальника управления стран Азии и Африки МИД Беларуси А.А.Скрипко, это объясняется «…схожестью подходов с большинством государств азиатско-африканского региона ко многим региональным и глобальным международным проблемам, высоким уровнем сотрудничества в рамках ООН, Движения неприсоединения, других международных организаций, уже созданной в советские времена базой отношений и позитивным опытом сотрудничества с этими странами, сохраняющейся конкурентоспособностью белорусской продукции на рынках государств Азии и Африки, а также перспективами наращивания белорусского экспорта в данный регион»</w:t>
      </w:r>
      <w:r>
        <w:rPr>
          <w:rFonts w:cs="Arial" w:ascii="Arial" w:hAnsi="Arial"/>
          <w:color w:val="000000"/>
          <w:spacing w:val="6"/>
          <w:sz w:val="18"/>
          <w:szCs w:val="18"/>
          <w:vertAlign w:val="superscript"/>
        </w:rPr>
        <w:t>1</w:t>
      </w:r>
      <w:r>
        <w:rPr>
          <w:rFonts w:cs="Arial" w:ascii="Arial" w:hAnsi="Arial"/>
          <w:color w:val="000000"/>
          <w:spacing w:val="6"/>
          <w:sz w:val="18"/>
          <w:szCs w:val="18"/>
        </w:rPr>
        <w:t>. И хотя наличие советской базы в отношениях, равно как и конкурентоспособность белорусских товаров на внутренних рынках региона играли роль в установлении контактов прежде всего со странами арабского мира, предпосылки оформления взаимовыгодных двусторонних отношений имелись и на белорусско-израильском направлении.</w:t>
      </w:r>
    </w:p>
    <w:p>
      <w:pPr>
        <w:pStyle w:val="Normal"/>
        <w:shd w:fill="FFFFFF" w:val="clear"/>
        <w:autoSpaceDE w:val="false"/>
        <w:ind w:firstLine="425"/>
        <w:jc w:val="both"/>
        <w:rPr/>
      </w:pPr>
      <w:r>
        <w:rPr>
          <w:rFonts w:cs="Arial" w:ascii="Arial" w:hAnsi="Arial"/>
          <w:color w:val="000000"/>
          <w:spacing w:val="2"/>
          <w:sz w:val="18"/>
          <w:szCs w:val="18"/>
        </w:rPr>
        <w:t>Государство Израиль одним из первых (25 декабря 1991 г.) признало независимость Республики Беларусь. 26 мая 1992 г. в Иерусалиме был подписан Протокол об установлении дипломатических отношений между странами. Белорусское посольство, открытое в августе 1992 г., стало первым посольством республики на Ближнем Востоке. С октября 1993 г. в Минске начало свою работу Посольство Государства Израиль.</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Динамика двусторонних контактов. Политическая сф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августе 1992 г. состоялся первый визит премьер-министра Республики Беларусь в Израиль, который был приурочен к открытию белорусского посольства. В последующем Израиль посещали министры сельского хозяйства. В сентябре 1999 г. Израиль посетила белорусская делегация во главе с заместителем премьер-министра, принявшая участие в сельскохозяйственной выставке «Агритек-99». А в октябре того же года по линии межпарламентского сотрудничества состоялся визит в Израиль белорусской парламентской делегации во главе с заместителем председателя Палаты представителей Национального собрани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 израильской стороны с неофициальными визитами в Беларуси находились бывшие премьер-министры Израиля И.Шамир (1993 г.) и Ш.Перес (1998 г.), министр по делам религий Израиля (1999 г.). В ноябре 1999 г. Минск посетили заместитель генерального директора МИД Израиля Ш.Штайн и генеральный директор президента Израиля А.Шомер. Трижды посещал Беларусь министр национальной инфраструктуры Государства Израиль А.Либерман: в 1999 и 2001 гг. – с рабочим визитом, в 2000 г. возглавлял группу израильских наблюдателей на выборах депутатов Палаты представителей Национального собрания Республики Беларусь.</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6"/>
          <w:sz w:val="18"/>
          <w:szCs w:val="18"/>
        </w:rPr>
        <w:t xml:space="preserve">Хотя динамика политических контактов, на первый взгляд, была достаточно высока, ощутимых результатов в деле развития двусторонних отношений она не принесла. Так, успешно развивалось сотрудничество на негосударственном уровне, осуществлялись неофициальные контакты, проводились неофициальные визиты государственных и политических деятелей, что само по себе, безусловно, должно расцениваться как положительный фактор, служащий делу создания благоприятного климата для развития двусторонних отношений. Однако подобные связи должны выступать в качестве дополнения к системе официальных контактов на государственном уровне, </w:t>
      </w:r>
      <w:r>
        <w:rPr>
          <w:rFonts w:cs="Arial" w:ascii="Arial" w:hAnsi="Arial"/>
          <w:color w:val="000000"/>
          <w:spacing w:val="4"/>
          <w:sz w:val="18"/>
          <w:szCs w:val="18"/>
        </w:rPr>
        <w:t xml:space="preserve">а никак не их заменой. Здесь следует отметить, что с момента </w:t>
      </w:r>
      <w:r>
        <w:rPr>
          <w:rFonts w:cs="Arial" w:ascii="Arial" w:hAnsi="Arial"/>
          <w:color w:val="000000"/>
          <w:spacing w:val="2"/>
          <w:sz w:val="18"/>
          <w:szCs w:val="18"/>
        </w:rPr>
        <w:t>установления дипломатических отношений между странами (май 1992 года)</w:t>
      </w:r>
      <w:r>
        <w:rPr>
          <w:rFonts w:cs="Arial" w:ascii="Arial" w:hAnsi="Arial"/>
          <w:color w:val="000000"/>
          <w:spacing w:val="6"/>
          <w:sz w:val="18"/>
          <w:szCs w:val="18"/>
        </w:rPr>
        <w:t xml:space="preserve"> не было проведено ни одного визита официальных делегаций Израиля в Республику Беларусь на высоком государственном уровне. Визит же президента Республики Беларусь Лукашенко А.Г. в Государство Израиль и Палестинскую Национальную Администрацию, прошедший</w:t>
      </w:r>
      <w:r>
        <w:rPr>
          <w:rFonts w:cs="Arial" w:ascii="Arial" w:hAnsi="Arial"/>
          <w:color w:val="000000"/>
          <w:spacing w:val="8"/>
          <w:sz w:val="18"/>
          <w:szCs w:val="18"/>
        </w:rPr>
        <w:t xml:space="preserve"> 4–7 января 2000 г. в рамках торжеств «Вифлеем-2000», и последовавший за ним официальный визит заместителя премьер-министра – министра иностранных дел Республики Беларусь У.Р.Латыпова</w:t>
      </w:r>
      <w:r>
        <w:rPr>
          <w:rFonts w:cs="Arial" w:ascii="Arial" w:hAnsi="Arial"/>
          <w:color w:val="000000"/>
          <w:spacing w:val="6"/>
          <w:sz w:val="18"/>
          <w:szCs w:val="18"/>
        </w:rPr>
        <w:t xml:space="preserve"> </w:t>
      </w:r>
      <w:r>
        <w:rPr>
          <w:rFonts w:cs="Arial" w:ascii="Arial" w:hAnsi="Arial"/>
          <w:color w:val="000000"/>
          <w:spacing w:val="4"/>
          <w:sz w:val="18"/>
          <w:szCs w:val="18"/>
        </w:rPr>
        <w:t>(10–12 апреля 2000 г.), став ярким политическим событием, тем не менее, не привели к существенному прорыву в двусторонних отношениях.</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достаток прямых и регулярных контактов между руководителями государств и главами внешнеполитических ведомств не может не сказываться на развитии межгосударственных отношений, выработке согласованной позиции по ключевым вопросам политического, экономического и культурного сотрудничества, темпах реализации достигнутых договоренностей. Так, на сегодняшний день между Республикой Беларусь и Государством Израиль подписано десять </w:t>
      </w:r>
      <w:r>
        <w:rPr>
          <w:rFonts w:cs="Arial" w:ascii="Arial" w:hAnsi="Arial"/>
          <w:color w:val="000000"/>
          <w:spacing w:val="4"/>
          <w:sz w:val="18"/>
          <w:szCs w:val="18"/>
        </w:rPr>
        <w:t>соглашений, но лишь четыре из них, помимо Соглашения об установлении</w:t>
      </w:r>
      <w:r>
        <w:rPr>
          <w:rFonts w:cs="Arial" w:ascii="Arial" w:hAnsi="Arial"/>
          <w:color w:val="000000"/>
          <w:spacing w:val="6"/>
          <w:sz w:val="18"/>
          <w:szCs w:val="18"/>
        </w:rPr>
        <w:t xml:space="preserve"> дипломатических отношений, вступили в силу. Среди них: Меморандум о взаимопонимании (1992 г.), соглашения о сотрудничестве в области сельского хозяйства и перерабатывающей промышленности (1992 г.), соглашение в области воздушного транспорта (1996 г.), а также соглашение в области борьбы с преступностью (1997 г.). Такие принципиально важные документы, как Соглашение о содействии осуществлению и взаимной защите инвестиций, об избежании </w:t>
      </w:r>
      <w:r>
        <w:rPr>
          <w:rFonts w:cs="Arial" w:ascii="Arial" w:hAnsi="Arial"/>
          <w:color w:val="000000"/>
          <w:spacing w:val="2"/>
          <w:sz w:val="18"/>
          <w:szCs w:val="18"/>
        </w:rPr>
        <w:t>двойного налогообложения и предотвращении уклонения от уплаты налогов,</w:t>
      </w:r>
      <w:r>
        <w:rPr>
          <w:rFonts w:cs="Arial" w:ascii="Arial" w:hAnsi="Arial"/>
          <w:color w:val="000000"/>
          <w:spacing w:val="6"/>
          <w:sz w:val="18"/>
          <w:szCs w:val="18"/>
        </w:rPr>
        <w:t xml:space="preserve"> о сотрудничестве в области образования, науки и культуры, о торговом и экономическом сотрудничестве, о сотрудничестве в области туризма, здравоохранения и медицины и др., до сих пор находятся на стадии ратификации одной из сторон, либо на стадии экспертной оценки. Договорно-правовая база белорусско-израильских отношений нуждается в расширении и всестороннем развитии, т.к. именно она является залогом достижения реальных результатов межгосударственного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необходимо признать, что потенциал белорусско-израильских отношений в политической сфере не может считаться реализованным в полной мере. Причиной тому, с одной стороны, является тот факт, что деятельность МИД Израиля традиционно ориентирована на укрепление и развитие отношений с США и странами Западной Европы, в то время как странам СНГ не придается такого большого значения. В системе израильской внешней политики работа в этом регионе проводится в основном для поддержания связи и развития </w:t>
      </w:r>
      <w:r>
        <w:rPr>
          <w:rFonts w:cs="Arial" w:ascii="Arial" w:hAnsi="Arial"/>
          <w:color w:val="000000"/>
          <w:spacing w:val="4"/>
          <w:sz w:val="18"/>
          <w:szCs w:val="18"/>
        </w:rPr>
        <w:t>отношений с еврейскими общинами этих стран. Другой причиной</w:t>
      </w:r>
      <w:r>
        <w:rPr>
          <w:rFonts w:cs="Arial" w:ascii="Arial" w:hAnsi="Arial"/>
          <w:color w:val="000000"/>
          <w:spacing w:val="6"/>
          <w:sz w:val="18"/>
          <w:szCs w:val="18"/>
        </w:rPr>
        <w:t xml:space="preserve"> является недостаточно активная позиция Беларуси в деле всестороннего развития межгосударственных контактов. Сложности для развития белорусско-израильских отношений создает также определенный перекос во внешнеполитической деятельности Беларуси на Ближнем Востоке в пользу арабских стран, о чем свидетельствует высокая динамика белорусско-арабских контактов. Министр иностранных дел Беларуси М.Хвостов так прокомментировал этот факт в интервью белорусской газете «Звезда»: «На мой взгляд, наша главная задача как государства – не потеряться в большой политике и всегда помнить про собственные национальные интересы. Они есть у нас и в сотрудничестве с США и с арабскими странами, независимо от вероисповедания той или иной страны. В целом наш основной интерес в двусторонних отношениях с любой страной, в первую очередь, заключается в развитии с ней торговых и экономических отношений. В этом суть наших отношений с любым регионом планеты, в том числе и с арабским Востоком. Беларусь строила свои отношения с арабскими странами и будет продолжать делать это с учетом их религиозных, национальных и других особенностей»</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ввиду сложной ситуации на Ближнем Востоке, связанной с обострением арабо-израильского конфликта и спецификой отношений между государствами региона, необходимо уделять повышенное внимание разъяснению позиции Беларуси, которая ориентирована на политическое разрешение ближневосточного конфликта и развитие отношений со всеми государствами региона.</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Негативное влияние на белорусско-израильские отношения оказали и появившиеся в недавнее время публикации в средствах массовой информации Израиля и других стран о якобы имевших место фактах продажи Беларусью оружия террористическим организациям и странам, в отношении которых действуют санкции Совета Безопасности ООН. На пpecc-конференции, состоявшейся в декабре 2001 г., М.Хвостов категорически опроверг информацию о том, что Беларусь поддерживает связи с международными террористами и продает им оружие</w:t>
      </w:r>
      <w:r>
        <w:rPr>
          <w:rFonts w:cs="Arial" w:ascii="Arial" w:hAnsi="Arial"/>
          <w:color w:val="000000"/>
          <w:spacing w:val="4"/>
          <w:sz w:val="18"/>
          <w:szCs w:val="18"/>
          <w:vertAlign w:val="superscript"/>
        </w:rPr>
        <w:t>3</w:t>
      </w:r>
      <w:r>
        <w:rPr>
          <w:rFonts w:cs="Arial" w:ascii="Arial" w:hAnsi="Arial"/>
          <w:color w:val="000000"/>
          <w:spacing w:val="4"/>
          <w:sz w:val="18"/>
          <w:szCs w:val="18"/>
        </w:rPr>
        <w:t>. В заявлении Министерства иностранных дел, посвященном проблеме терроризма, в частности, говорилось: «Республика Беларусь никогда не предоставляла и не будет предоставлять террористам финансовой помощи, информации или убежища, не будет оказывать им организационную поддержку и будет активно сотрудничать со всеми заинтересованными государствами в целях предания правосудию организаторов и вдохновителей террористических актов»</w:t>
      </w:r>
      <w:r>
        <w:rPr>
          <w:rFonts w:cs="Arial" w:ascii="Arial" w:hAnsi="Arial"/>
          <w:color w:val="000000"/>
          <w:spacing w:val="4"/>
          <w:sz w:val="18"/>
          <w:szCs w:val="18"/>
          <w:vertAlign w:val="superscript"/>
        </w:rPr>
        <w:t>4</w:t>
      </w:r>
      <w:r>
        <w:rPr>
          <w:rFonts w:cs="Arial" w:ascii="Arial" w:hAnsi="Arial"/>
          <w:color w:val="000000"/>
          <w:spacing w:val="4"/>
          <w:sz w:val="18"/>
          <w:szCs w:val="18"/>
        </w:rPr>
        <w:t>. Этой же проблемы коснулся и белорусский президент А.Г.Лукашенко в интервью корреспонденту «The Wall Street Journal». «Глава белорусского государства заявил, что власти республики «никогда не нарушали международных норм и правил торговли оружием». Вместе с тем президент особо подчеркнул, что такой бизнес, как торговля оружием, является неотъемлемой составляющей экономики многих стран мира, включая США. «То, что продает Беларусь, на рынке оружия – капля в море по сравнению с Америкой»</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Соответствующие опровержения в связи с сообщениями прессы о продажах оружия были направлены по дипломатическим каналам всем заинтересованным сторонам. Однако надо принимать во внимание, что даже само предъявление подобных обвинений наносит ущерб образу Беларуси в восприятии израильского общества, которое особенно чувствительно реагирует на сообщения о поставках оружия арабским странам регион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И все же в целом в официальных израильских кругах сохраняется положительное отношение к Беларуси как партнеру на международной арене, что, несомненно, является важным активом для развития двусторонних контактов. Это в немалой степени объясняется взвешенной политикой властей Беларуси в отношении национальных меньшинств в целом и еврейской общины, в частности. Официальными лицами Израиля</w:t>
      </w:r>
      <w:r>
        <w:rPr>
          <w:rFonts w:cs="Arial" w:ascii="Arial" w:hAnsi="Arial"/>
          <w:i/>
          <w:iCs/>
          <w:color w:val="000000"/>
          <w:spacing w:val="6"/>
          <w:sz w:val="18"/>
          <w:szCs w:val="18"/>
        </w:rPr>
        <w:t xml:space="preserve"> </w:t>
      </w:r>
      <w:r>
        <w:rPr>
          <w:rFonts w:cs="Arial" w:ascii="Arial" w:hAnsi="Arial"/>
          <w:color w:val="000000"/>
          <w:spacing w:val="6"/>
          <w:sz w:val="18"/>
          <w:szCs w:val="18"/>
        </w:rPr>
        <w:t>неоднократно отмечалось отсутствие межнациональных конфликтов в республике, создание равных условий для развития всех народов и национальностей, проживающих в Беларуси. На территории страны действуют представительства Еврейского Агентства для Израиля «Сохнут» и американского объединенного еврейского распределительного комитета «Джоинт». Созданы еврейские школы и детские сады, действуют синагоги и ешивы, а также Израильский культурный центр. Активно работает Белорусское объединение еврейских организаций и общин. Ввиду того, что положение еврейских диаспор в мире и их поддержка является предметом особой заботы Государства Израиль, а развитие контактов с ними – это одно из центральных направлений его внешнеполитической деятельности, конструктивные отношения, сложившиеся между еврейской общиной и официальными властями Беларуси, способствуют укреплению дружественных отношений между Республикой Беларусь и Государством Израиль. Не менее важным является позитивный опыт, приобретенный странами в области межпарламентских контактов. Взаимодействие парламентариев Израиля и Беларуси, их обмен опытом и методами работы содействуют взаимопониманию и сближению позиций этих государств в политической сфере и помогают развивать другие области сотруднич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ажнейшим событием в белорусско-израильских отношениях 2002 г. стали первые межмидовские консультации, проходившие в </w:t>
      </w:r>
      <w:r>
        <w:rPr>
          <w:rFonts w:cs="Arial" w:ascii="Arial" w:hAnsi="Arial"/>
          <w:color w:val="000000"/>
          <w:spacing w:val="4"/>
          <w:sz w:val="18"/>
          <w:szCs w:val="18"/>
        </w:rPr>
        <w:t>Минске в июле. Белорусскую делегацию возглавил заместитель министра иностранных дел Республики Беларусь В.Пугачев, израильскую</w:t>
      </w:r>
      <w:r>
        <w:rPr>
          <w:rFonts w:cs="Arial" w:ascii="Arial" w:hAnsi="Arial"/>
          <w:color w:val="000000"/>
          <w:spacing w:val="6"/>
          <w:sz w:val="18"/>
          <w:szCs w:val="18"/>
        </w:rPr>
        <w:t xml:space="preserve"> – заместитель генерального директора МИД Израиля Д.Пелег. В ходе </w:t>
      </w:r>
      <w:r>
        <w:rPr>
          <w:rFonts w:cs="Arial" w:ascii="Arial" w:hAnsi="Arial"/>
          <w:color w:val="000000"/>
          <w:spacing w:val="4"/>
          <w:sz w:val="18"/>
          <w:szCs w:val="18"/>
        </w:rPr>
        <w:t>консультаций были обсуждены основные вопросы двусторонних отношений</w:t>
      </w:r>
      <w:r>
        <w:rPr>
          <w:rFonts w:cs="Arial" w:ascii="Arial" w:hAnsi="Arial"/>
          <w:color w:val="000000"/>
          <w:spacing w:val="6"/>
          <w:sz w:val="18"/>
          <w:szCs w:val="18"/>
        </w:rPr>
        <w:t xml:space="preserve"> в политической, торгово-экономической и культурной сферах, </w:t>
      </w:r>
      <w:r>
        <w:rPr>
          <w:rFonts w:cs="Arial" w:ascii="Arial" w:hAnsi="Arial"/>
          <w:color w:val="000000"/>
          <w:spacing w:val="2"/>
          <w:sz w:val="18"/>
          <w:szCs w:val="18"/>
        </w:rPr>
        <w:t>межпарламентского сотрудничества, взаимодействия Беларуси и Израиля в ООН и других международных организациях. Стороны обменялись мнением по ряду наиболее актуальных международных проблем: борьба с терроризмом, региональная стабильность и безопасность, ситуация на Ближнем Востоке. Особое внимание было уделено дальнейшему расширению договорно-правовой базы двусторонних отношений, в частности проблемам ратификации пакета базовых соглашений в торгово-экономической сфере. Обсуждены возможности осуществления обмена делегациями деловых кругов двух стран, участия в выставках, проводимых в Беларуси и Израиле, а также перспективы осуществления ряда</w:t>
      </w:r>
      <w:r>
        <w:rPr>
          <w:rFonts w:cs="Arial" w:ascii="Arial" w:hAnsi="Arial"/>
          <w:color w:val="000000"/>
          <w:spacing w:val="6"/>
          <w:sz w:val="18"/>
          <w:szCs w:val="18"/>
        </w:rPr>
        <w:t xml:space="preserve"> инвестиционных проектов с участием израильского капитал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зраильская сторона в ходе консультаций проинформировала о планах закрытия Посольства Израиля в Беларуси. Специально отмечалось, что это решение обусловлено исключительно экономическими причинами и вызвано значительным сокращением государственных расходов в Израиле. Подчеркнув, что открытие и закрытие дипломатических миссий является внутренним делом каждой страны, белорусская сторона высказала сожаление в связи с вероятной возможностью закрытия израильского посольства. Отмечалось, что </w:t>
      </w:r>
      <w:r>
        <w:rPr>
          <w:rFonts w:cs="Arial" w:ascii="Arial" w:hAnsi="Arial"/>
          <w:color w:val="000000"/>
          <w:spacing w:val="4"/>
          <w:sz w:val="18"/>
          <w:szCs w:val="18"/>
        </w:rPr>
        <w:t>дипломатические представительства являются механизмом для развития</w:t>
      </w:r>
      <w:r>
        <w:rPr>
          <w:rFonts w:cs="Arial" w:ascii="Arial" w:hAnsi="Arial"/>
          <w:color w:val="000000"/>
          <w:spacing w:val="6"/>
          <w:sz w:val="18"/>
          <w:szCs w:val="18"/>
        </w:rPr>
        <w:t xml:space="preserve"> отношений между странами, а в случае закрытия миссии координация двустороннего сотрудничества может существенно усложниться с учетом того, что контакты будут осуществляться через посольство, аккредитованное по совместительству</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 все же белорусской стороной была высказана надежда, что проведение межмидовских консультаций позволит активизировать отношения с Государством Израиль, которое Беларусь рассматривает в качестве </w:t>
      </w:r>
      <w:r>
        <w:rPr>
          <w:rFonts w:cs="Arial" w:ascii="Arial" w:hAnsi="Arial"/>
          <w:color w:val="000000"/>
          <w:spacing w:val="4"/>
          <w:sz w:val="18"/>
          <w:szCs w:val="18"/>
        </w:rPr>
        <w:t>перспективного</w:t>
      </w:r>
      <w:r>
        <w:rPr>
          <w:rFonts w:cs="Arial" w:ascii="Arial" w:hAnsi="Arial"/>
          <w:color w:val="000000"/>
          <w:spacing w:val="6"/>
          <w:sz w:val="18"/>
          <w:szCs w:val="18"/>
        </w:rPr>
        <w:t xml:space="preserve"> </w:t>
      </w:r>
      <w:r>
        <w:rPr>
          <w:rFonts w:cs="Arial" w:ascii="Arial" w:hAnsi="Arial"/>
          <w:color w:val="000000"/>
          <w:spacing w:val="4"/>
          <w:sz w:val="18"/>
          <w:szCs w:val="18"/>
        </w:rPr>
        <w:t>политического и торгово</w:t>
      </w:r>
      <w:r>
        <w:rPr>
          <w:rFonts w:cs="Arial" w:ascii="Arial" w:hAnsi="Arial"/>
          <w:color w:val="000000"/>
          <w:spacing w:val="6"/>
          <w:sz w:val="18"/>
          <w:szCs w:val="18"/>
        </w:rPr>
        <w:t>-экономического партнера в регионе Ближнего Восток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Ситуация на Ближнем Востоке</w:t>
        <w:br/>
        <w:t>и позиция Республики Беларусь</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основе позиции Республики Беларусь по ближневосточному конфликту лежит поддержка подходов Организации Объединенных Наций к данной проблематике. «Беларусь хотела бы вновь подчеркнуть свою приверженность постоянной ответственности Организации Объединенных Наций и, прежде всего, Совета Безопасности в деле мирного разрешения ближневосточного кризиса во всех его аспектах. Наша делегация полна решимости и в дальнейшем всесторонне способствовать укреплению ключевой роли ООН в ближневосточном вопросе», – сказал в своем выступлении в ООН Постоянный представитель Беларуси С.С.Линг</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Беларусь последовательно поддерживает все инициативы ООН в регионе и резолюции, относящиеся к арабо-израильскому урегулированию: «Подходы Беларуси к обеспечению мирного сосуществования арабов и израильтян на долгосрочную перспективу остаются четкими и последовательными: прочный, справедливый и всеобъемлющий мир на Ближнем Востоке возможен лишь при условии выполнения резолюций Совета Безопасности ООН 242 (1967) и 338 (1973) и практической реализации основополагающего принципа «земля в обмен на мир» на палестинском, сирийском и ливанском переговорных треках»</w:t>
      </w:r>
      <w:r>
        <w:rPr>
          <w:rFonts w:cs="Arial" w:ascii="Arial" w:hAnsi="Arial"/>
          <w:color w:val="000000"/>
          <w:spacing w:val="6"/>
          <w:sz w:val="18"/>
          <w:szCs w:val="18"/>
          <w:vertAlign w:val="superscript"/>
        </w:rPr>
        <w:t>8</w:t>
      </w:r>
      <w:r>
        <w:rPr>
          <w:rFonts w:cs="Arial" w:ascii="Arial" w:hAnsi="Arial"/>
          <w:color w:val="000000"/>
          <w:spacing w:val="6"/>
          <w:sz w:val="18"/>
          <w:szCs w:val="18"/>
        </w:rPr>
        <w:t>. Белорусская делегация в ООН поддержала резолюцию 1397 (2002), и в заявлении пресс-секретаря МИД в этой связи говорилось: «Одобренное Советом Безопасности ООН видение Ближнего Востока как региона, в котором два государства, Израиль и Палестина, будут мирно сосуществовать в пределах безопасных и признанных границ, отвечает позиции Республики Беларусь по ближневосточному конфликту. Полностью поддерживаем содержащиеся в резолюции требование незамедлительно прекратить насилие, включая террористические акты, и призыв к сторонам конфликта сотрудничать в осуществлении плана Тенета и доклада Митчелла с целью возобновления мирных переговоров по политическому урегулированию»</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контексте израильско-палестинского противостояния Республика Беларусь выступает в поддержку права палестинцев на создание собственного государства: «Краеугольным камнем в фундаменте ближневосточного мирного процесса остается реализация палестинским народом своего исторического права на самоопределение и создание независимого государства Палестины. Достижение этой цели невозможно без широкой международной солидарности с палестинским народом и мобилизации масштабной политической поддержки законных устремлений палестинцев»</w:t>
      </w:r>
      <w:r>
        <w:rPr>
          <w:rFonts w:cs="Arial" w:ascii="Arial" w:hAnsi="Arial"/>
          <w:color w:val="000000"/>
          <w:spacing w:val="6"/>
          <w:sz w:val="18"/>
          <w:szCs w:val="18"/>
          <w:vertAlign w:val="superscript"/>
        </w:rPr>
        <w:t>10</w:t>
      </w:r>
      <w:r>
        <w:rPr>
          <w:rFonts w:cs="Arial" w:ascii="Arial" w:hAnsi="Arial"/>
          <w:color w:val="000000"/>
          <w:spacing w:val="6"/>
          <w:sz w:val="18"/>
          <w:szCs w:val="18"/>
        </w:rPr>
        <w:t>. Министр иностранных дел Беларуси М.Хвостов в своем выступлении на 56-й сессии Генеральной Ассамблеи ООН обозначил возможные для этого пути: «Нет альтернативы мирному образованию независимого Палестинского государства политическим, переговорным путем, основанным на строгом соблюдении уже принятых резолюций Совета Безопасности и решений других международных форумов»</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425"/>
        <w:jc w:val="both"/>
        <w:rPr/>
      </w:pPr>
      <w:r>
        <w:rPr>
          <w:rFonts w:cs="Arial" w:ascii="Arial" w:hAnsi="Arial"/>
          <w:color w:val="000000"/>
          <w:spacing w:val="4"/>
          <w:sz w:val="18"/>
          <w:szCs w:val="18"/>
        </w:rPr>
        <w:t>Позиция Республики Беларусь относительно эскалации напряженности на Ближнем Востоке, произошедшей в сентябре 2001 г., была озвучена Постоянным представителем республики при Организации Объединенных Наций С.С.Лингом в рамках дискуссии на 56-й сессии Генеральной Ассамблеи: «Республика Беларусь с глубокой обеспокоенностью и болью воспринимает непрекращающиеся акты насилия в регионе, в результате которых продолжают гибнуть люди. Мы глубоко озабочены тем непоправимым ущербом, который был нанесен за последнее время перспективам достижения прогресса на пути к мирному урегулированию конфликта… На фоне затяжной эскалации кризиса Беларусь вновь поддерживает свою принципиальную позицию в отношении пагубности любых форм вооруженного насилия и террористических действий в регионе для поступательного продвижения к окончательному разрешению конфликта»</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Торгово-экономическая сфера</w:t>
      </w:r>
    </w:p>
    <w:p>
      <w:pPr>
        <w:pStyle w:val="Normal"/>
        <w:shd w:fill="FFFFFF" w:val="clear"/>
        <w:autoSpaceDE w:val="false"/>
        <w:ind w:firstLine="425"/>
        <w:jc w:val="both"/>
        <w:rPr/>
      </w:pPr>
      <w:r>
        <w:rPr>
          <w:rFonts w:cs="Arial" w:ascii="Arial" w:hAnsi="Arial"/>
          <w:color w:val="000000"/>
          <w:spacing w:val="2"/>
          <w:sz w:val="18"/>
          <w:szCs w:val="18"/>
        </w:rPr>
        <w:t>Одним из важнейших элементов в комплексе белорусско-израильских отношений является сотрудничество в торгово-экономической сфере. МИД и Посольством Республики Беларусь постоянно проводится работа по развитию торгово-экономических отношений</w:t>
      </w:r>
      <w:r>
        <w:rPr>
          <w:rFonts w:cs="Arial" w:ascii="Arial" w:hAnsi="Arial"/>
          <w:color w:val="000000"/>
          <w:spacing w:val="4"/>
          <w:sz w:val="18"/>
          <w:szCs w:val="18"/>
        </w:rPr>
        <w:t xml:space="preserve"> и расширению существующих экономических связей между Беларусью и Израилем, оказанию содействия белорусским экспортерам, совершенствованию договорной базы, привлечению инвестиций в Республику Беларусь, организации взаимных визитов представителей предпринимательского сектора и деловых кругов Беларуси и Израиля.</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снову экспорта Республики Беларусь в Израиль составляют металлопрокат, станки токарные и инструментально-фрезерные, компрессоры, пиломатериалы, кузнечно-прессовое оборудование, химическое волокно, нити полиэфирной продукции, мебель, аппаратура и комплектующие к машинам для автоматической обработки информации, трикотаж и текстильная продукция, кондитерские изделия.</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сновными статьями импорта из Израиля в Беларусь являются машины для автоматической обработки информации, турбогенераторы, фармацевтические и лекарственные препараты, медицинское оборудование, гербициды, овощи и съедобные корнеплоды, цитрусовые, соки, оборудование и компоненты для упаковки, косметическая продукция, текстильные товары, сельскохозяйственное оборудовани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 2001 г. товарооборот между Республикой Беларусь и Государством Израиль составил 15,8 млн. долл. США. Экспорт белорусской продукции в 2001 г. составил 1,2 млн. долл. США, а объем израильского импорта достиг 14,6 млн. долл. США. Товарооборот между двумя странами за январь-май 2002 года составил 5,096 млн. долл. При этом экспорт составил 0,879 млн. долл., а импорт – 4,217 млн. долл. Необходимо отметить восстановление позиций на израильском рынке Белорусского металлургического завода, экспортные поставки нового вида промышленного оборудования и изделий из древесины. Укрепили свои позиции и предприятия легкой и пищевой промышленности.</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Однако существующий сегодня уровень торгово-экономического сотрудничества не может считаться достаточным, особенно с учетом тесных исторических и культурных связей между народами двух стран.</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Многие фирмы и компании в Израиле проявляют интерес к развитию контактов с белорусскими предприятиями, в частности с Гомельским заводом по обработке алмазов «Кристалл». Однако </w:t>
      </w:r>
      <w:r>
        <w:rPr>
          <w:rFonts w:cs="Arial" w:ascii="Arial" w:hAnsi="Arial"/>
          <w:color w:val="000000"/>
          <w:spacing w:val="4"/>
          <w:sz w:val="18"/>
          <w:szCs w:val="18"/>
        </w:rPr>
        <w:t>необходимо проводить активную политику в торгово-экономической сфере,</w:t>
      </w:r>
      <w:r>
        <w:rPr>
          <w:rFonts w:cs="Arial" w:ascii="Arial" w:hAnsi="Arial"/>
          <w:color w:val="000000"/>
          <w:spacing w:val="6"/>
          <w:sz w:val="18"/>
          <w:szCs w:val="18"/>
        </w:rPr>
        <w:t xml:space="preserve"> чтобы перевести этот абстрактный интерес в практическую сферу, а позиция белорусской стороны в вопросах развития двустороннего торгово-экономического сотрудничества часто не содержит конкретных предложений. По словам начальника управления стран Азии и Африки МИД Беларуси А.А.Скрипко, «…мы (</w:t>
      </w:r>
      <w:r>
        <w:rPr>
          <w:rFonts w:cs="Arial" w:ascii="Arial" w:hAnsi="Arial"/>
          <w:i/>
          <w:iCs/>
          <w:color w:val="000000"/>
          <w:spacing w:val="6"/>
          <w:sz w:val="18"/>
          <w:szCs w:val="18"/>
        </w:rPr>
        <w:t>белорусская сторона</w:t>
      </w:r>
      <w:r>
        <w:rPr>
          <w:rFonts w:cs="Arial" w:ascii="Arial" w:hAnsi="Arial"/>
          <w:color w:val="000000"/>
          <w:spacing w:val="6"/>
          <w:sz w:val="18"/>
          <w:szCs w:val="18"/>
        </w:rPr>
        <w:t>) не всегда соблюдаем международные нормы делового общения, зачастую не отвечаем на обращения зарубежных компаний с предложениями о сотрудничестве либо реакция на них направляется с неприемлемым опозданием. Далее – претензии у иностранных партнеров к качеству поставляемой продукции. Ведь наши предприятия порой имеют ложное представление о якобы необязательном соблюдении определенных стандартов по отношению к поставляемым товарам в страны Азии и Африки. Эти ошибочные мнения зачастую связаны с низким уровнем развития системы маркетинга на предприятиях, отсутствием в их штате квалифицированных кадров, имеющих хорошую профессиональную и языковую подготовку» . Кроме того, негативно сказывается и общий неблагоприятный экономический климат в республике, нестабильность экономической системы и неразработанность договорно-правовой базы.</w:t>
      </w:r>
    </w:p>
    <w:p>
      <w:pPr>
        <w:pStyle w:val="Normal"/>
        <w:shd w:fill="FFFFFF" w:val="clear"/>
        <w:autoSpaceDE w:val="false"/>
        <w:ind w:firstLine="425"/>
        <w:jc w:val="both"/>
        <w:rPr/>
      </w:pPr>
      <w:r>
        <w:rPr>
          <w:rFonts w:cs="Arial" w:ascii="Arial" w:hAnsi="Arial"/>
          <w:color w:val="000000"/>
          <w:spacing w:val="6"/>
          <w:sz w:val="18"/>
          <w:szCs w:val="18"/>
        </w:rPr>
        <w:t xml:space="preserve">Несмотря на то, что Израиль не может рассматриваться в качестве прямого инвестора в экономику Беларуси, он представляет интерес как страна, в которой проживает более 100 тыс. выходцев из Беларуси, чья роль в политической, экономической и социальной жизни Израиля постепенно возрастает. Немаловажное значение имеют возможности израильского влияния на мировые финансовые институты. Активная политика в рамках ГАТТ/ВТО позволяет Израилю играть довольно значительную роль на финансовых и торговых рынках мира. Особое внимание необходимо уделить подписанию соглашений экономического характера, призванных совершенствовать правовую основу для развития торгово-экономических связей. Отсутствие соглашений о торгово-экономическом сотрудничестве, избежании двойного налогообложения, взаимной охране и защите инвестиций сдерживает рост объемов торговли. Израиль, со своей стороны, должен ускорить внутригосударственные процедуры, необходимые </w:t>
      </w:r>
      <w:r>
        <w:rPr>
          <w:rFonts w:cs="Arial" w:ascii="Arial" w:hAnsi="Arial"/>
          <w:color w:val="000000"/>
          <w:spacing w:val="4"/>
          <w:sz w:val="18"/>
          <w:szCs w:val="18"/>
        </w:rPr>
        <w:t xml:space="preserve">для вступления в силу Соглашения о торговом и экономическом </w:t>
      </w:r>
      <w:r>
        <w:rPr>
          <w:rFonts w:cs="Arial" w:ascii="Arial" w:hAnsi="Arial"/>
          <w:color w:val="000000"/>
          <w:spacing w:val="2"/>
          <w:sz w:val="18"/>
          <w:szCs w:val="18"/>
        </w:rPr>
        <w:t>сотрудничестве, которое создаст необходимую базу для развития торговли между двумя странами. Расширению сферы торгового сотрудничества призвано послужить и создание совместной торгово-экономической</w:t>
      </w:r>
      <w:r>
        <w:rPr>
          <w:rFonts w:cs="Arial" w:ascii="Arial" w:hAnsi="Arial"/>
          <w:color w:val="000000"/>
          <w:spacing w:val="6"/>
          <w:sz w:val="18"/>
          <w:szCs w:val="18"/>
        </w:rPr>
        <w:t xml:space="preserve"> комиссии между Беларусью и Израилем, что предусматривается указанным Соглашение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Гуманитарная и культурная сфер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ерспективным представляется сотрудничество в гуманитарной сфере, в частности, в области здравоохранения. Успешное осуществление планируемого визита министра здравоохранения Республики Беларусь и подписание Соглашения о сотрудничестве в сфере </w:t>
      </w:r>
      <w:r>
        <w:rPr>
          <w:rFonts w:cs="Arial" w:ascii="Arial" w:hAnsi="Arial"/>
          <w:color w:val="000000"/>
          <w:spacing w:val="4"/>
          <w:sz w:val="18"/>
          <w:szCs w:val="18"/>
        </w:rPr>
        <w:t>здравоохранения послужит дальнейшему укреплению белорусско-израиль</w:t>
      </w:r>
      <w:r>
        <w:rPr>
          <w:rFonts w:cs="Arial" w:ascii="Arial" w:hAnsi="Arial"/>
          <w:color w:val="000000"/>
          <w:spacing w:val="6"/>
          <w:sz w:val="18"/>
          <w:szCs w:val="18"/>
        </w:rPr>
        <w:t>-ск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Ежегодно в Израиле по линии израильской программы международного сотрудничества и развития МОШАВ проходят подготовку белорусские специалисты в области медицины, сельского хозяйства, компьютерных технологий. Подготовка и реализация подобных совместных проектов в гуманитарной и научно-технической областях позитивно влияет на всю систему двусторонних отношений.</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Потенциал белорусско-израильского культурного сотрудничества высок прежде всего в силу того, что в Израиле существует довольно многочисленная община выходцев из Беларуси, насчитывающая, по различным оценкам, от 120 до 140 тыс. человек. Активно действует Всеизраильское Объединение выходцев из Беларуси, созданное в </w:t>
      </w:r>
      <w:r>
        <w:rPr>
          <w:rFonts w:cs="Arial" w:ascii="Arial" w:hAnsi="Arial"/>
          <w:color w:val="000000"/>
          <w:spacing w:val="4"/>
          <w:sz w:val="18"/>
          <w:szCs w:val="18"/>
        </w:rPr>
        <w:t>1955 г. и имеющее филиалы во всех крупных городах Израиля (28 региональных</w:t>
      </w:r>
      <w:r>
        <w:rPr>
          <w:rFonts w:cs="Arial" w:ascii="Arial" w:hAnsi="Arial"/>
          <w:color w:val="000000"/>
          <w:spacing w:val="6"/>
          <w:sz w:val="18"/>
          <w:szCs w:val="18"/>
        </w:rPr>
        <w:t xml:space="preserve"> отделений). Основными направлениями деятельности Объединения является защита социально-экономических интересов общины (жилье, льготы, пенсии и т.д.), организация культурного отдыха (творческие вечера, концерты, празднования), а также сбор средств на реконструкцию или установление мемориалов в местах еврейского культурного, исторического и религиозного наследия, размещенных на территории Республики Беларусь. Под эгидой Объединения на ежегодной основе организуются льготные поездки </w:t>
      </w:r>
      <w:r>
        <w:rPr>
          <w:rFonts w:cs="Arial" w:ascii="Arial" w:hAnsi="Arial"/>
          <w:color w:val="000000"/>
          <w:spacing w:val="4"/>
          <w:sz w:val="18"/>
          <w:szCs w:val="18"/>
        </w:rPr>
        <w:t>израильских делегаций на празднования Дня Победы и Дня Освобождения</w:t>
      </w:r>
      <w:r>
        <w:rPr>
          <w:rFonts w:cs="Arial" w:ascii="Arial" w:hAnsi="Arial"/>
          <w:color w:val="000000"/>
          <w:spacing w:val="6"/>
          <w:sz w:val="18"/>
          <w:szCs w:val="18"/>
        </w:rPr>
        <w:t xml:space="preserve"> </w:t>
      </w:r>
      <w:r>
        <w:rPr>
          <w:rFonts w:cs="Arial" w:ascii="Arial" w:hAnsi="Arial"/>
          <w:color w:val="000000"/>
          <w:spacing w:val="8"/>
          <w:sz w:val="18"/>
          <w:szCs w:val="18"/>
        </w:rPr>
        <w:t>Беларуси. Объединение поддерживает конструктивные отношения</w:t>
      </w:r>
      <w:r>
        <w:rPr>
          <w:rFonts w:cs="Arial" w:ascii="Arial" w:hAnsi="Arial"/>
          <w:color w:val="000000"/>
          <w:spacing w:val="6"/>
          <w:sz w:val="18"/>
          <w:szCs w:val="18"/>
        </w:rPr>
        <w:t xml:space="preserve"> с </w:t>
      </w:r>
      <w:r>
        <w:rPr>
          <w:rFonts w:cs="Arial" w:ascii="Arial" w:hAnsi="Arial"/>
          <w:color w:val="000000"/>
          <w:spacing w:val="8"/>
          <w:sz w:val="18"/>
          <w:szCs w:val="18"/>
        </w:rPr>
        <w:t>посольством Республики Беларусь в Израиле, оказывает помощь</w:t>
      </w:r>
      <w:r>
        <w:rPr>
          <w:rFonts w:cs="Arial" w:ascii="Arial" w:hAnsi="Arial"/>
          <w:color w:val="000000"/>
          <w:spacing w:val="6"/>
          <w:sz w:val="18"/>
          <w:szCs w:val="18"/>
        </w:rPr>
        <w:t xml:space="preserve"> в распространении информации о Беларуси и разъяснении основных аспектов политики белорусского руководства. Также содействует в установлении политических контактов, развитии торгово-экономичес-ких связей, решении повседневных вопросов деятельности посольства, включая организацию выездных консульских приемов и развитие регионального сотрудничества.</w:t>
      </w:r>
    </w:p>
    <w:p>
      <w:pPr>
        <w:pStyle w:val="Normal"/>
        <w:shd w:fill="FFFFFF" w:val="clear"/>
        <w:autoSpaceDE w:val="false"/>
        <w:ind w:firstLine="425"/>
        <w:jc w:val="both"/>
        <w:rPr/>
      </w:pPr>
      <w:r>
        <w:rPr>
          <w:rFonts w:cs="Arial" w:ascii="Arial" w:hAnsi="Arial"/>
          <w:color w:val="000000"/>
          <w:spacing w:val="12"/>
          <w:sz w:val="18"/>
          <w:szCs w:val="18"/>
        </w:rPr>
        <w:t>В целом белорусско-израильские отношения обладают богатым потенциалом для развития взаимовыгодного сотрудничества по целому ряду направлений. Активная позиция Республики Беларусь, направленная на реализацию этого потенциала в политической, торгово-экономической, гуманитарной и культурной сферах, расширение договорно-правовой базы двусторонних отношений, развитие контактов как на официальном, так и на неофициальном уровне, отвечает долгосрочным внешнеполитическим интересам страны в ближневосточном регионе.</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color w:val="000000"/>
          <w:spacing w:val="6"/>
          <w:sz w:val="18"/>
          <w:szCs w:val="18"/>
          <w:vertAlign w:val="superscript"/>
        </w:rPr>
        <w:t>1</w:t>
      </w:r>
      <w:r>
        <w:rPr>
          <w:color w:val="000000"/>
          <w:spacing w:val="6"/>
          <w:sz w:val="18"/>
          <w:szCs w:val="18"/>
        </w:rPr>
        <w:t> Материалы пресс-конференции начальника управления Азии и Африки Министерства иностранных дел Республики Беларусь Алексея Скрипко «О состоянии и перспективах сотрудничества Республики Беларусь со странами Азии и Африки», 27 декабря 2001 г.,</w:t>
      </w:r>
    </w:p>
    <w:p>
      <w:pPr>
        <w:pStyle w:val="Normal"/>
        <w:shd w:fill="FFFFFF" w:val="clear"/>
        <w:autoSpaceDE w:val="false"/>
        <w:jc w:val="both"/>
        <w:rPr>
          <w:spacing w:val="4"/>
          <w:sz w:val="18"/>
          <w:szCs w:val="18"/>
        </w:rPr>
      </w:pPr>
      <w:r>
        <w:rPr>
          <w:color w:val="000000"/>
          <w:spacing w:val="4"/>
          <w:sz w:val="18"/>
          <w:szCs w:val="18"/>
        </w:rPr>
        <w:t>http://www/mfa.gov.by/cgi-bin/mfa8.pl?year=2001&amp;month=10&amp;file=23_10_2001</w:t>
      </w:r>
    </w:p>
    <w:p>
      <w:pPr>
        <w:pStyle w:val="Normal"/>
        <w:shd w:fill="FFFFFF" w:val="clear"/>
        <w:autoSpaceDE w:val="false"/>
        <w:ind w:firstLine="425"/>
        <w:jc w:val="both"/>
        <w:rPr/>
      </w:pPr>
      <w:r>
        <w:rPr>
          <w:color w:val="000000"/>
          <w:spacing w:val="6"/>
          <w:sz w:val="18"/>
          <w:szCs w:val="18"/>
          <w:vertAlign w:val="superscript"/>
        </w:rPr>
        <w:t>2</w:t>
      </w:r>
      <w:r>
        <w:rPr>
          <w:color w:val="000000"/>
          <w:spacing w:val="6"/>
          <w:sz w:val="18"/>
          <w:szCs w:val="18"/>
        </w:rPr>
        <w:t> Интервью министра иностранных дел Республики Беларусь М.М.Хвостова газете «Звезда», 23.10.2001,</w:t>
      </w:r>
    </w:p>
    <w:p>
      <w:pPr>
        <w:pStyle w:val="Normal"/>
        <w:shd w:fill="FFFFFF" w:val="clear"/>
        <w:autoSpaceDE w:val="false"/>
        <w:jc w:val="both"/>
        <w:rPr>
          <w:spacing w:val="4"/>
          <w:sz w:val="18"/>
          <w:szCs w:val="18"/>
        </w:rPr>
      </w:pPr>
      <w:r>
        <w:rPr>
          <w:color w:val="000000"/>
          <w:spacing w:val="4"/>
          <w:sz w:val="18"/>
          <w:szCs w:val="18"/>
        </w:rPr>
        <w:t>http://www.mfa.gov.by/cgi-bin/mfa8.pl?year=2001&amp;month=10&amp;file=23_10_2001</w:t>
      </w:r>
    </w:p>
    <w:p>
      <w:pPr>
        <w:pStyle w:val="Normal"/>
        <w:shd w:fill="FFFFFF" w:val="clear"/>
        <w:autoSpaceDE w:val="false"/>
        <w:ind w:firstLine="425"/>
        <w:jc w:val="both"/>
        <w:rPr/>
      </w:pPr>
      <w:r>
        <w:rPr>
          <w:color w:val="000000"/>
          <w:spacing w:val="6"/>
          <w:sz w:val="18"/>
          <w:szCs w:val="18"/>
          <w:vertAlign w:val="superscript"/>
        </w:rPr>
        <w:t>3</w:t>
      </w:r>
      <w:r>
        <w:rPr>
          <w:color w:val="000000"/>
          <w:spacing w:val="6"/>
          <w:sz w:val="18"/>
          <w:szCs w:val="18"/>
        </w:rPr>
        <w:t> Пресс-конференция министра иностранных дел Республики Беларусь М.М.Хвостова, 27 декабря 2001 г.,</w:t>
      </w:r>
    </w:p>
    <w:p>
      <w:pPr>
        <w:pStyle w:val="Normal"/>
        <w:shd w:fill="FFFFFF" w:val="clear"/>
        <w:autoSpaceDE w:val="false"/>
        <w:jc w:val="both"/>
        <w:rPr>
          <w:spacing w:val="6"/>
          <w:sz w:val="18"/>
          <w:szCs w:val="18"/>
        </w:rPr>
      </w:pPr>
      <w:r>
        <w:rPr>
          <w:color w:val="000000"/>
          <w:spacing w:val="6"/>
          <w:sz w:val="18"/>
          <w:szCs w:val="18"/>
        </w:rPr>
        <w:t>http://www.gov.by/cgi-bin/mfa8.pl?year=2001&amp;month=12&amp;file=28_12_2001</w:t>
      </w:r>
    </w:p>
    <w:p>
      <w:pPr>
        <w:pStyle w:val="Normal"/>
        <w:shd w:fill="FFFFFF" w:val="clear"/>
        <w:autoSpaceDE w:val="false"/>
        <w:ind w:firstLine="425"/>
        <w:jc w:val="both"/>
        <w:rPr/>
      </w:pPr>
      <w:r>
        <w:rPr>
          <w:color w:val="000000"/>
          <w:spacing w:val="6"/>
          <w:sz w:val="18"/>
          <w:szCs w:val="18"/>
          <w:vertAlign w:val="superscript"/>
        </w:rPr>
        <w:t>4</w:t>
      </w:r>
      <w:r>
        <w:rPr>
          <w:color w:val="000000"/>
          <w:spacing w:val="6"/>
          <w:sz w:val="18"/>
          <w:szCs w:val="18"/>
        </w:rPr>
        <w:t> Заявление Министерства иностранных дел Республики Беларусь, 22 сентября 2001 г.,</w:t>
      </w:r>
    </w:p>
    <w:p>
      <w:pPr>
        <w:pStyle w:val="Normal"/>
        <w:shd w:fill="FFFFFF" w:val="clear"/>
        <w:autoSpaceDE w:val="false"/>
        <w:jc w:val="both"/>
        <w:rPr>
          <w:spacing w:val="6"/>
          <w:sz w:val="18"/>
          <w:szCs w:val="18"/>
        </w:rPr>
      </w:pPr>
      <w:r>
        <w:rPr>
          <w:color w:val="000000"/>
          <w:spacing w:val="6"/>
          <w:sz w:val="18"/>
          <w:szCs w:val="18"/>
        </w:rPr>
        <w:t>http://www.gov.by/cgi-bin/mfa8.pl?year=2001&amp;month=09&amp;file=22_09_2001</w:t>
      </w:r>
    </w:p>
    <w:p>
      <w:pPr>
        <w:pStyle w:val="Normal"/>
        <w:shd w:fill="FFFFFF" w:val="clear"/>
        <w:autoSpaceDE w:val="false"/>
        <w:ind w:firstLine="425"/>
        <w:jc w:val="both"/>
        <w:rPr>
          <w:spacing w:val="6"/>
          <w:sz w:val="18"/>
          <w:szCs w:val="18"/>
        </w:rPr>
      </w:pPr>
      <w:r>
        <w:rPr>
          <w:color w:val="000000"/>
          <w:spacing w:val="6"/>
          <w:sz w:val="18"/>
          <w:szCs w:val="18"/>
          <w:vertAlign w:val="superscript"/>
        </w:rPr>
        <w:t>5</w:t>
      </w:r>
      <w:r>
        <w:rPr>
          <w:color w:val="000000"/>
          <w:spacing w:val="6"/>
          <w:sz w:val="18"/>
          <w:szCs w:val="18"/>
        </w:rPr>
        <w:t> http://www.president.gov.by/rus/president/speech/02wall.shtml</w:t>
      </w:r>
    </w:p>
    <w:p>
      <w:pPr>
        <w:pStyle w:val="Normal"/>
        <w:shd w:fill="FFFFFF" w:val="clear"/>
        <w:autoSpaceDE w:val="false"/>
        <w:ind w:firstLine="425"/>
        <w:jc w:val="both"/>
        <w:rPr/>
      </w:pPr>
      <w:r>
        <w:rPr>
          <w:color w:val="000000"/>
          <w:spacing w:val="6"/>
          <w:sz w:val="18"/>
          <w:szCs w:val="18"/>
          <w:vertAlign w:val="superscript"/>
        </w:rPr>
        <w:t>6</w:t>
      </w:r>
      <w:r>
        <w:rPr>
          <w:color w:val="000000"/>
          <w:spacing w:val="6"/>
          <w:sz w:val="18"/>
          <w:szCs w:val="18"/>
        </w:rPr>
        <w:t> О консультациях между МИД Беларуси и МИД Израиля,</w:t>
      </w:r>
    </w:p>
    <w:p>
      <w:pPr>
        <w:pStyle w:val="Normal"/>
        <w:shd w:fill="FFFFFF" w:val="clear"/>
        <w:autoSpaceDE w:val="false"/>
        <w:jc w:val="both"/>
        <w:rPr>
          <w:spacing w:val="4"/>
          <w:sz w:val="18"/>
          <w:szCs w:val="18"/>
        </w:rPr>
      </w:pPr>
      <w:r>
        <w:rPr>
          <w:color w:val="000000"/>
          <w:spacing w:val="4"/>
          <w:sz w:val="18"/>
          <w:szCs w:val="18"/>
        </w:rPr>
        <w:t>http://www.gov.by/cgi-bin/mfa8.pl?year=2002&amp;month=07&amp;file=29_07_2002_(2)</w:t>
      </w:r>
    </w:p>
    <w:p>
      <w:pPr>
        <w:pStyle w:val="Normal"/>
        <w:shd w:fill="FFFFFF" w:val="clear"/>
        <w:autoSpaceDE w:val="false"/>
        <w:ind w:firstLine="425"/>
        <w:jc w:val="both"/>
        <w:rPr/>
      </w:pPr>
      <w:r>
        <w:rPr>
          <w:color w:val="000000"/>
          <w:spacing w:val="6"/>
          <w:sz w:val="18"/>
          <w:szCs w:val="18"/>
          <w:vertAlign w:val="superscript"/>
        </w:rPr>
        <w:t>7</w:t>
      </w:r>
      <w:r>
        <w:rPr>
          <w:color w:val="000000"/>
          <w:spacing w:val="6"/>
          <w:sz w:val="18"/>
          <w:szCs w:val="18"/>
        </w:rPr>
        <w:t> Выступление Постоянного представителя Республики Беларусь при Организации Объединенных Наций С.С.Линга по пункту 42 повестки дня «Положение на Ближнем Востоке», Нью-Йорк, 30 ноября 2001 г.,</w:t>
      </w:r>
    </w:p>
    <w:p>
      <w:pPr>
        <w:pStyle w:val="Normal"/>
        <w:shd w:fill="FFFFFF" w:val="clear"/>
        <w:autoSpaceDE w:val="false"/>
        <w:jc w:val="both"/>
        <w:rPr>
          <w:color w:val="000000"/>
          <w:spacing w:val="6"/>
          <w:sz w:val="18"/>
          <w:szCs w:val="18"/>
        </w:rPr>
      </w:pPr>
      <w:r>
        <w:rPr>
          <w:color w:val="000000"/>
          <w:spacing w:val="6"/>
          <w:sz w:val="18"/>
          <w:szCs w:val="18"/>
        </w:rPr>
        <w:t>http://www.gov.by/cgi-bin/mfа8.рl?уеаг=2001&amp;month=12&amp;filе=01_12_2001</w:t>
      </w:r>
    </w:p>
    <w:p>
      <w:pPr>
        <w:pStyle w:val="Normal"/>
        <w:shd w:fill="FFFFFF" w:val="clear"/>
        <w:autoSpaceDE w:val="false"/>
        <w:ind w:firstLine="425"/>
        <w:jc w:val="both"/>
        <w:rPr>
          <w:spacing w:val="6"/>
          <w:sz w:val="18"/>
          <w:szCs w:val="18"/>
        </w:rPr>
      </w:pPr>
      <w:r>
        <w:rPr>
          <w:color w:val="000000"/>
          <w:spacing w:val="6"/>
          <w:sz w:val="18"/>
          <w:szCs w:val="18"/>
          <w:vertAlign w:val="superscript"/>
        </w:rPr>
        <w:t>8</w:t>
      </w:r>
      <w:r>
        <w:rPr>
          <w:color w:val="000000"/>
          <w:spacing w:val="6"/>
          <w:sz w:val="18"/>
          <w:szCs w:val="18"/>
        </w:rPr>
        <w:t> Там же.</w:t>
      </w:r>
    </w:p>
    <w:p>
      <w:pPr>
        <w:pStyle w:val="Normal"/>
        <w:shd w:fill="FFFFFF" w:val="clear"/>
        <w:autoSpaceDE w:val="false"/>
        <w:ind w:firstLine="425"/>
        <w:jc w:val="both"/>
        <w:rPr>
          <w:spacing w:val="6"/>
          <w:sz w:val="18"/>
          <w:szCs w:val="18"/>
        </w:rPr>
      </w:pPr>
      <w:r>
        <w:rPr>
          <w:color w:val="000000"/>
          <w:spacing w:val="6"/>
          <w:sz w:val="18"/>
          <w:szCs w:val="18"/>
          <w:vertAlign w:val="superscript"/>
        </w:rPr>
        <w:t>9</w:t>
      </w:r>
      <w:r>
        <w:rPr>
          <w:color w:val="000000"/>
          <w:spacing w:val="6"/>
          <w:sz w:val="18"/>
          <w:szCs w:val="18"/>
        </w:rPr>
        <w:t> Заявление пресс-секретаря МИД Беларуси относительно принятия резолюции Совета Безопасности OOН, касающейся ситуации на Ближнем Востоке, 14 марта 2002 г.,</w:t>
      </w:r>
    </w:p>
    <w:p>
      <w:pPr>
        <w:pStyle w:val="Normal"/>
        <w:shd w:fill="FFFFFF" w:val="clear"/>
        <w:autoSpaceDE w:val="false"/>
        <w:jc w:val="both"/>
        <w:rPr>
          <w:spacing w:val="4"/>
          <w:sz w:val="18"/>
          <w:szCs w:val="18"/>
        </w:rPr>
      </w:pPr>
      <w:r>
        <w:rPr>
          <w:color w:val="000000"/>
          <w:spacing w:val="4"/>
          <w:sz w:val="18"/>
          <w:szCs w:val="18"/>
        </w:rPr>
        <w:t>http://www.gov.by/cgi-bin/mfa8.pl?year=2002&amp;month=03&amp;file=14_03_2002_(1)</w:t>
      </w:r>
    </w:p>
    <w:p>
      <w:pPr>
        <w:pStyle w:val="Normal"/>
        <w:shd w:fill="FFFFFF" w:val="clear"/>
        <w:autoSpaceDE w:val="false"/>
        <w:ind w:firstLine="425"/>
        <w:jc w:val="both"/>
        <w:rPr/>
      </w:pPr>
      <w:r>
        <w:rPr>
          <w:color w:val="000000"/>
          <w:spacing w:val="6"/>
          <w:sz w:val="18"/>
          <w:szCs w:val="18"/>
          <w:vertAlign w:val="superscript"/>
        </w:rPr>
        <w:t>10</w:t>
      </w:r>
      <w:r>
        <w:rPr>
          <w:color w:val="000000"/>
          <w:spacing w:val="6"/>
          <w:sz w:val="18"/>
          <w:szCs w:val="18"/>
        </w:rPr>
        <w:t> Выступление Постоянного представителя Республики Беларусь при Организации Объединенных Наций С.С.Линга по пункту 42 повестки дня «Положение на Ближнем Востоке», Нью-Йорк, 30 ноября 2001 г.,</w:t>
      </w:r>
    </w:p>
    <w:p>
      <w:pPr>
        <w:pStyle w:val="Normal"/>
        <w:shd w:fill="FFFFFF" w:val="clear"/>
        <w:autoSpaceDE w:val="false"/>
        <w:jc w:val="both"/>
        <w:rPr>
          <w:color w:val="000000"/>
          <w:spacing w:val="6"/>
          <w:sz w:val="18"/>
          <w:szCs w:val="18"/>
        </w:rPr>
      </w:pPr>
      <w:r>
        <w:rPr>
          <w:color w:val="000000"/>
          <w:spacing w:val="6"/>
          <w:sz w:val="18"/>
          <w:szCs w:val="18"/>
        </w:rPr>
        <w:t>http://www.gov.by/cgi-bin/mfa8.pl?year=2001&amp;month=12&amp;file=01_12_2001</w:t>
      </w:r>
    </w:p>
    <w:p>
      <w:pPr>
        <w:pStyle w:val="Normal"/>
        <w:shd w:fill="FFFFFF" w:val="clear"/>
        <w:autoSpaceDE w:val="false"/>
        <w:ind w:firstLine="425"/>
        <w:jc w:val="both"/>
        <w:rPr/>
      </w:pPr>
      <w:r>
        <w:rPr>
          <w:color w:val="000000"/>
          <w:spacing w:val="6"/>
          <w:sz w:val="18"/>
          <w:szCs w:val="18"/>
          <w:vertAlign w:val="superscript"/>
        </w:rPr>
        <w:t>11</w:t>
      </w:r>
      <w:r>
        <w:rPr>
          <w:color w:val="000000"/>
          <w:spacing w:val="6"/>
          <w:sz w:val="18"/>
          <w:szCs w:val="18"/>
        </w:rPr>
        <w:t> Выступление министра иностранных дел Республики Беларусь М.Хвостова в общеполитической дискуссии 56-й сессии Генеральной Ассамблеи ООН, Нью-Йорк, 12 ноября 2001 г.,</w:t>
      </w:r>
    </w:p>
    <w:p>
      <w:pPr>
        <w:pStyle w:val="Normal"/>
        <w:shd w:fill="FFFFFF" w:val="clear"/>
        <w:autoSpaceDE w:val="false"/>
        <w:jc w:val="both"/>
        <w:rPr>
          <w:spacing w:val="6"/>
          <w:sz w:val="18"/>
          <w:szCs w:val="18"/>
        </w:rPr>
      </w:pPr>
      <w:r>
        <w:rPr>
          <w:color w:val="000000"/>
          <w:spacing w:val="6"/>
          <w:sz w:val="18"/>
          <w:szCs w:val="18"/>
        </w:rPr>
        <w:t>http://www.gov.by/cgi-bin/mfa8.pl?year=2001&amp;month=11&amp;file=12_11_2001</w:t>
      </w:r>
    </w:p>
    <w:p>
      <w:pPr>
        <w:pStyle w:val="Normal"/>
        <w:shd w:fill="FFFFFF" w:val="clear"/>
        <w:autoSpaceDE w:val="false"/>
        <w:ind w:firstLine="425"/>
        <w:jc w:val="both"/>
        <w:rPr>
          <w:color w:val="000000"/>
          <w:spacing w:val="6"/>
          <w:sz w:val="18"/>
          <w:szCs w:val="18"/>
        </w:rPr>
      </w:pPr>
      <w:r>
        <w:rPr>
          <w:color w:val="000000"/>
          <w:spacing w:val="6"/>
          <w:sz w:val="18"/>
          <w:szCs w:val="18"/>
          <w:vertAlign w:val="superscript"/>
        </w:rPr>
        <w:t>12</w:t>
      </w:r>
      <w:r>
        <w:rPr>
          <w:color w:val="000000"/>
          <w:spacing w:val="6"/>
          <w:sz w:val="18"/>
          <w:szCs w:val="18"/>
        </w:rPr>
        <w:t> Выступление Постоянного представителя Республики Беларусь при Организации Объединенных Наций С.С.Линга по пункту 42 повестки дня «Положение на Ближнем Востоке», Нью-Йорк, 30 ноября 2001 г.,</w:t>
      </w:r>
    </w:p>
    <w:p>
      <w:pPr>
        <w:pStyle w:val="Normal"/>
        <w:shd w:fill="FFFFFF" w:val="clear"/>
        <w:autoSpaceDE w:val="false"/>
        <w:jc w:val="both"/>
        <w:rPr>
          <w:spacing w:val="6"/>
          <w:sz w:val="18"/>
          <w:szCs w:val="18"/>
        </w:rPr>
      </w:pPr>
      <w:r>
        <w:rPr>
          <w:color w:val="000000"/>
          <w:spacing w:val="6"/>
          <w:sz w:val="18"/>
          <w:szCs w:val="18"/>
        </w:rPr>
        <w:t>http://www.gov.by/cgi-bin/mfa8.pl?year=2001&amp;month=12&amp;file=01_12_2001</w:t>
      </w:r>
    </w:p>
    <w:p>
      <w:pPr>
        <w:pStyle w:val="Normal"/>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Интервью начальника управления Азии и Африки Министерства иностранных дел Беларуси А.Скрипки «Афро-Азиатский регион: диалог с Беларусью», 20 июня 2002 г., «Народная газета»,</w:t>
      </w:r>
    </w:p>
    <w:p>
      <w:pPr>
        <w:pStyle w:val="Normal"/>
        <w:jc w:val="both"/>
        <w:rPr>
          <w:color w:val="000000"/>
          <w:spacing w:val="6"/>
          <w:sz w:val="18"/>
          <w:szCs w:val="18"/>
        </w:rPr>
      </w:pPr>
      <w:r>
        <w:rPr>
          <w:color w:val="000000"/>
          <w:spacing w:val="6"/>
          <w:sz w:val="18"/>
          <w:szCs w:val="18"/>
        </w:rPr>
        <w:t>http://www.gov.by/cgi-bin/mfa8.pl?year=2002&amp;month=06&amp;file=20_06_2002</w:t>
      </w:r>
      <w:r>
        <w:br w:type="page"/>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425"/>
        <w:jc w:val="right"/>
        <w:rPr>
          <w:rFonts w:ascii="Arial" w:hAnsi="Arial" w:cs="Arial"/>
          <w:b/>
          <w:b/>
          <w:bCs/>
          <w:spacing w:val="6"/>
          <w:sz w:val="18"/>
          <w:szCs w:val="18"/>
          <w:lang w:val="en-US"/>
        </w:rPr>
      </w:pPr>
      <w:r>
        <w:rPr>
          <w:rFonts w:cs="Arial" w:ascii="Arial" w:hAnsi="Arial"/>
          <w:b/>
          <w:bCs/>
          <w:color w:val="000000"/>
          <w:spacing w:val="6"/>
          <w:sz w:val="18"/>
          <w:szCs w:val="18"/>
        </w:rPr>
        <w:t>Г</w:t>
      </w:r>
      <w:r>
        <w:rPr>
          <w:rFonts w:cs="Arial" w:ascii="Arial" w:hAnsi="Arial"/>
          <w:b/>
          <w:bCs/>
          <w:color w:val="000000"/>
          <w:spacing w:val="6"/>
          <w:sz w:val="18"/>
          <w:szCs w:val="18"/>
          <w:lang w:val="en-US"/>
        </w:rPr>
        <w:t>.</w:t>
      </w:r>
      <w:r>
        <w:rPr>
          <w:rFonts w:cs="Arial" w:ascii="Arial" w:hAnsi="Arial"/>
          <w:b/>
          <w:bCs/>
          <w:color w:val="000000"/>
          <w:spacing w:val="6"/>
          <w:sz w:val="18"/>
          <w:szCs w:val="18"/>
        </w:rPr>
        <w:t>Г</w:t>
      </w:r>
      <w:r>
        <w:rPr>
          <w:rFonts w:cs="Arial" w:ascii="Arial" w:hAnsi="Arial"/>
          <w:b/>
          <w:bCs/>
          <w:color w:val="000000"/>
          <w:spacing w:val="6"/>
          <w:sz w:val="18"/>
          <w:szCs w:val="18"/>
          <w:lang w:val="en-US"/>
        </w:rPr>
        <w:t>.</w:t>
      </w:r>
      <w:r>
        <w:rPr>
          <w:rFonts w:cs="Arial" w:ascii="Arial" w:hAnsi="Arial"/>
          <w:b/>
          <w:bCs/>
          <w:color w:val="000000"/>
          <w:spacing w:val="6"/>
          <w:sz w:val="18"/>
          <w:szCs w:val="18"/>
        </w:rPr>
        <w:t>Косач</w:t>
      </w:r>
      <w:r>
        <w:rPr>
          <w:rFonts w:cs="Arial" w:ascii="Arial" w:hAnsi="Arial"/>
          <w:b/>
          <w:bCs/>
          <w:color w:val="000000"/>
          <w:spacing w:val="6"/>
          <w:sz w:val="18"/>
          <w:szCs w:val="18"/>
          <w:lang w:val="en-US"/>
        </w:rPr>
        <w:t xml:space="preserve">, </w:t>
      </w:r>
      <w:r>
        <w:rPr>
          <w:rFonts w:cs="Arial" w:ascii="Arial" w:hAnsi="Arial"/>
          <w:b/>
          <w:bCs/>
          <w:color w:val="000000"/>
          <w:spacing w:val="6"/>
          <w:sz w:val="18"/>
          <w:szCs w:val="18"/>
        </w:rPr>
        <w:t>Е</w:t>
      </w:r>
      <w:r>
        <w:rPr>
          <w:rFonts w:cs="Arial" w:ascii="Arial" w:hAnsi="Arial"/>
          <w:b/>
          <w:bCs/>
          <w:color w:val="000000"/>
          <w:spacing w:val="6"/>
          <w:sz w:val="18"/>
          <w:szCs w:val="18"/>
          <w:lang w:val="en-US"/>
        </w:rPr>
        <w:t>.</w:t>
      </w:r>
      <w:r>
        <w:rPr>
          <w:rFonts w:cs="Arial" w:ascii="Arial" w:hAnsi="Arial"/>
          <w:b/>
          <w:bCs/>
          <w:color w:val="000000"/>
          <w:spacing w:val="6"/>
          <w:sz w:val="18"/>
          <w:szCs w:val="18"/>
        </w:rPr>
        <w:t>С</w:t>
      </w:r>
      <w:r>
        <w:rPr>
          <w:rFonts w:cs="Arial" w:ascii="Arial" w:hAnsi="Arial"/>
          <w:b/>
          <w:bCs/>
          <w:color w:val="000000"/>
          <w:spacing w:val="6"/>
          <w:sz w:val="18"/>
          <w:szCs w:val="18"/>
          <w:lang w:val="en-US"/>
        </w:rPr>
        <w:t>.</w:t>
      </w:r>
      <w:r>
        <w:rPr>
          <w:rFonts w:cs="Arial" w:ascii="Arial" w:hAnsi="Arial"/>
          <w:b/>
          <w:bCs/>
          <w:color w:val="000000"/>
          <w:spacing w:val="6"/>
          <w:sz w:val="18"/>
          <w:szCs w:val="18"/>
        </w:rPr>
        <w:t>Мелкумян</w:t>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САУДОВСКАЯ ВНЕШНЯЯ ПОЛИТИКА: К ВОПРОСУ</w:t>
        <w:br/>
        <w:t>О НАЦИОНАЛЬНОЙ ИНТЕРПРЕТАЦИИ КУРСА СТРАНЫ</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425"/>
        <w:jc w:val="both"/>
        <w:rPr/>
      </w:pPr>
      <w:r>
        <w:rPr>
          <w:rFonts w:cs="Arial" w:ascii="Arial" w:hAnsi="Arial"/>
          <w:color w:val="000000"/>
          <w:spacing w:val="6"/>
          <w:sz w:val="18"/>
          <w:szCs w:val="18"/>
        </w:rPr>
        <w:t>Любое саудовское аналитическое исследование, стремящееся дать оценку внешней политики королевства, будет отталкиваться от положения, суть которого заключается в том, что это курс «консервативного государства»</w:t>
      </w:r>
      <w:r>
        <w:rPr>
          <w:rFonts w:cs="Arial" w:ascii="Arial" w:hAnsi="Arial"/>
          <w:i/>
          <w:iCs/>
          <w:color w:val="000000"/>
          <w:spacing w:val="6"/>
          <w:sz w:val="18"/>
          <w:szCs w:val="18"/>
        </w:rPr>
        <w:t xml:space="preserve">. </w:t>
      </w:r>
      <w:r>
        <w:rPr>
          <w:rFonts w:cs="Arial" w:ascii="Arial" w:hAnsi="Arial"/>
          <w:color w:val="000000"/>
          <w:spacing w:val="6"/>
          <w:sz w:val="18"/>
          <w:szCs w:val="18"/>
        </w:rPr>
        <w:t>При этом будет подчеркнуто, что Королевство Саудовская Аравия «руководствуется идейными нормами ислама и содействует их повсеместному распространению и защите, опираясь на мирные и отвечающие духу нынешней эпохи методы»</w:t>
      </w:r>
      <w:r>
        <w:rPr>
          <w:rFonts w:cs="Arial" w:ascii="Arial" w:hAnsi="Arial"/>
          <w:color w:val="000000"/>
          <w:spacing w:val="6"/>
          <w:sz w:val="18"/>
          <w:szCs w:val="18"/>
          <w:vertAlign w:val="superscript"/>
        </w:rPr>
        <w:t>1</w:t>
      </w:r>
      <w:r>
        <w:rPr>
          <w:rFonts w:cs="Arial" w:ascii="Arial" w:hAnsi="Arial"/>
          <w:color w:val="000000"/>
          <w:spacing w:val="6"/>
          <w:sz w:val="18"/>
          <w:szCs w:val="18"/>
        </w:rPr>
        <w:t>. Если, как отмечает саудовский политолог А.Х.ас-Суэйг, внешняя политика любой страны представляет собой производное от «высших идейных ценностей», исповедуемых ее «правящим классом», то естественно, что «эти ценности» становятся «источником легитимации» действий этого «класса» в сфере международных отношений. В случае же Саудовской Аравии речь идет о «ценностях, почерпнутых из ислама в качестве основы, на которой базируется внешняя политика и которая определяет ее черты, направления и приоритеты»</w:t>
      </w:r>
      <w:r>
        <w:rPr>
          <w:rFonts w:cs="Arial" w:ascii="Arial" w:hAnsi="Arial"/>
          <w:color w:val="000000"/>
          <w:spacing w:val="6"/>
          <w:sz w:val="18"/>
          <w:szCs w:val="18"/>
          <w:vertAlign w:val="superscript"/>
        </w:rPr>
        <w:t>2</w:t>
      </w:r>
      <w:r>
        <w:rPr>
          <w:rFonts w:cs="Arial" w:ascii="Arial" w:hAnsi="Arial"/>
          <w:color w:val="000000"/>
          <w:spacing w:val="6"/>
          <w:sz w:val="18"/>
          <w:szCs w:val="18"/>
        </w:rPr>
        <w:t>. Из этого, в частности, вытекает, что внешнеполитическая линия королевства «обладает особыми чертами»</w:t>
      </w:r>
      <w:r>
        <w:rPr>
          <w:rFonts w:cs="Arial" w:ascii="Arial" w:hAnsi="Arial"/>
          <w:color w:val="000000"/>
          <w:spacing w:val="6"/>
          <w:sz w:val="18"/>
          <w:szCs w:val="18"/>
          <w:vertAlign w:val="superscript"/>
        </w:rPr>
        <w:t>3</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Ее специфический характер определяется прежде всего тем, что в основе этой линии лежит совокупность «неизменных принципов и норм» деятельности, начало которым было положено Абдель Азизом Ибн Саудом. Но для саудовской политологии не менее существенно и то, что она видит в проводимой королевством внешней политике абсолютно последовательный и ни в коей мере не подверженный каким-либо колебаниям курс. Если воспользоваться выражением одного из саудовских авторов, представляющего Институт дипломатических исследований Министерства иностранных дел Королевства Саудовская Аравия, то возникшая в эпоху Ибн Сауда ситуация длится и сегодня, поскольку саудовская «внешняя политика следует намеченным основателем государства очертаниям и руководствуется провозглашенными им принцип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Не приходится сомневаться в том, что самоидентификация государства представляет собой едва ли не решающий фактор, определяющий его деятельность в сфере внешней политики. Несомненно также и то, что самоидентификация того или иного субъекта международных отношений (что в равной мере относится и к Саудовской Аравии) вытекает из условий его генезиса, дальнейшей эволюции и, наконец, содержания внутренних процессов, развивающихся в пределах его территории. Носителем этой самоидентификации и выразителем идеи государственного самосознания является, конечно же, «правящий класс». В свою очередь, поддержание отношений взаимозависимости между отдельными фракциями этого «класса», легитимируемое с помощью ссылок на незыблемость общих политических принципов и установок, в значительной степени определяет стабильность проводимого внешнеполитического курса. Для Саудовской Аравии этот курс превращается в </w:t>
      </w:r>
      <w:r>
        <w:rPr>
          <w:rFonts w:cs="Arial" w:ascii="Arial" w:hAnsi="Arial"/>
          <w:i/>
          <w:iCs/>
          <w:color w:val="000000"/>
          <w:spacing w:val="6"/>
          <w:sz w:val="18"/>
          <w:szCs w:val="18"/>
        </w:rPr>
        <w:t xml:space="preserve">миссию, </w:t>
      </w:r>
      <w:r>
        <w:rPr>
          <w:rFonts w:cs="Arial" w:ascii="Arial" w:hAnsi="Arial"/>
          <w:color w:val="000000"/>
          <w:spacing w:val="6"/>
          <w:sz w:val="18"/>
          <w:szCs w:val="18"/>
        </w:rPr>
        <w:t>проводником которой выступает государство, стремящееся реализовать положения этой миссии в ходе своих контактов с другими членами международного сообщества. При этом, по словам А.Х.ас-Суэйга, исламские принципы саудовской внешней политики методологически идентичны «системе либеральных ценностей, становившихся после окончания первой мировой войны основой американской внешней политики», и «системе ценностей марксистско-ленинской идеологии», из которой «с момента победы большевистской революции черпала собственную легитимность советская внешняя политика»</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1. Принципы и приоритеты</w:t>
        <w:br/>
        <w:t>внешнеполитической деятельности Саудовской Аравии</w:t>
      </w:r>
    </w:p>
    <w:p>
      <w:pPr>
        <w:pStyle w:val="Normal"/>
        <w:shd w:fill="FFFFFF" w:val="clear"/>
        <w:autoSpaceDE w:val="false"/>
        <w:ind w:firstLine="425"/>
        <w:jc w:val="both"/>
        <w:rPr/>
      </w:pPr>
      <w:r>
        <w:rPr>
          <w:rFonts w:cs="Arial" w:ascii="Arial" w:hAnsi="Arial"/>
          <w:color w:val="000000"/>
          <w:spacing w:val="6"/>
          <w:sz w:val="18"/>
          <w:szCs w:val="18"/>
        </w:rPr>
        <w:t>Анализ прокламируемых страной основополагающих ценностей ее внешнеполитической линии, как и утверждение о последовательности этого курса, окажется абстрактным, если внешняя политика саудовского королевства не будет поставлена в реальный контекст ее становления и эволюции. Обращение к саудовским исследованиям является в этой связи действительно насущным и необходимым. Среди этих исследований – уже цитировавшая работа А.Х.ас-Суэйга, автор которой предлагает, в том числе, убедительную картину последовательной эволюции взглядов ведущих представителей «правящего класса» своей страны. Их список, в силу понятных обстоятельств, открывает Ибн Сауд.</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Ибн Сауд рассматривал созданное им государственное образование как «ведущее в окружающем его мировом пространстве» с точки зрения того, что оно играет роль «поборника ислама» и в этой связи «защитника независимости арабов»</w:t>
      </w:r>
      <w:r>
        <w:rPr>
          <w:rFonts w:cs="Arial" w:ascii="Arial" w:hAnsi="Arial"/>
          <w:color w:val="000000"/>
          <w:spacing w:val="4"/>
          <w:sz w:val="18"/>
          <w:szCs w:val="18"/>
          <w:vertAlign w:val="superscript"/>
        </w:rPr>
        <w:t>5</w:t>
      </w:r>
      <w:r>
        <w:rPr>
          <w:rFonts w:cs="Arial" w:ascii="Arial" w:hAnsi="Arial"/>
          <w:color w:val="000000"/>
          <w:spacing w:val="4"/>
          <w:sz w:val="18"/>
          <w:szCs w:val="18"/>
        </w:rPr>
        <w:t>. В силу этого обстоятельства его понимание системы международных отношений ограничивалось, по сути дела, постановкой вопроса о необходимости развития политических связей и сотрудничества лишь между существовавшими в его время арабо-мусульманскими государствами. Это понимание опиралось на установки исламской доктрины, предполагавшие всестороннее внедрение в политическую практику этих государств принципов «солидарности (</w:t>
      </w:r>
      <w:r>
        <w:rPr>
          <w:rFonts w:cs="Arial" w:ascii="Arial" w:hAnsi="Arial"/>
          <w:i/>
          <w:iCs/>
          <w:color w:val="000000"/>
          <w:spacing w:val="4"/>
          <w:sz w:val="18"/>
          <w:szCs w:val="18"/>
        </w:rPr>
        <w:t>ат-тадамун</w:t>
      </w:r>
      <w:r>
        <w:rPr>
          <w:rFonts w:cs="Arial" w:ascii="Arial" w:hAnsi="Arial"/>
          <w:color w:val="000000"/>
          <w:spacing w:val="4"/>
          <w:sz w:val="18"/>
          <w:szCs w:val="18"/>
        </w:rPr>
        <w:t>)»</w:t>
      </w:r>
      <w:r>
        <w:rPr>
          <w:rFonts w:cs="Arial" w:ascii="Arial" w:hAnsi="Arial"/>
          <w:i/>
          <w:iCs/>
          <w:color w:val="000000"/>
          <w:spacing w:val="4"/>
          <w:sz w:val="18"/>
          <w:szCs w:val="18"/>
        </w:rPr>
        <w:t>,</w:t>
      </w:r>
      <w:r>
        <w:rPr>
          <w:rFonts w:cs="Arial" w:ascii="Arial" w:hAnsi="Arial"/>
          <w:iCs/>
          <w:color w:val="000000"/>
          <w:spacing w:val="4"/>
          <w:sz w:val="18"/>
          <w:szCs w:val="18"/>
        </w:rPr>
        <w:t xml:space="preserve"> </w:t>
      </w:r>
      <w:r>
        <w:rPr>
          <w:rFonts w:cs="Arial" w:ascii="Arial" w:hAnsi="Arial"/>
          <w:color w:val="000000"/>
          <w:spacing w:val="4"/>
          <w:sz w:val="18"/>
          <w:szCs w:val="18"/>
        </w:rPr>
        <w:t>«взаимопомощи (</w:t>
      </w:r>
      <w:r>
        <w:rPr>
          <w:rFonts w:cs="Arial" w:ascii="Arial" w:hAnsi="Arial"/>
          <w:i/>
          <w:iCs/>
          <w:color w:val="000000"/>
          <w:spacing w:val="4"/>
          <w:sz w:val="18"/>
          <w:szCs w:val="18"/>
        </w:rPr>
        <w:t>ат-таавун</w:t>
      </w:r>
      <w:r>
        <w:rPr>
          <w:rFonts w:cs="Arial" w:ascii="Arial" w:hAnsi="Arial"/>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и «совещательности (</w:t>
      </w:r>
      <w:r>
        <w:rPr>
          <w:rFonts w:cs="Arial" w:ascii="Arial" w:hAnsi="Arial"/>
          <w:i/>
          <w:iCs/>
          <w:color w:val="000000"/>
          <w:spacing w:val="4"/>
          <w:sz w:val="18"/>
          <w:szCs w:val="18"/>
        </w:rPr>
        <w:t>аш-шура</w:t>
      </w:r>
      <w:r>
        <w:rPr>
          <w:rFonts w:cs="Arial" w:ascii="Arial" w:hAnsi="Arial"/>
          <w:color w:val="000000"/>
          <w:spacing w:val="4"/>
          <w:sz w:val="18"/>
          <w:szCs w:val="18"/>
        </w:rPr>
        <w:t>)»,</w:t>
      </w:r>
      <w:r>
        <w:rPr>
          <w:rFonts w:cs="Arial" w:ascii="Arial" w:hAnsi="Arial"/>
          <w:i/>
          <w:iCs/>
          <w:color w:val="000000"/>
          <w:spacing w:val="4"/>
          <w:sz w:val="18"/>
          <w:szCs w:val="18"/>
        </w:rPr>
        <w:t xml:space="preserve"> </w:t>
      </w:r>
      <w:r>
        <w:rPr>
          <w:rFonts w:cs="Arial" w:ascii="Arial" w:hAnsi="Arial"/>
          <w:color w:val="000000"/>
          <w:spacing w:val="4"/>
          <w:sz w:val="18"/>
          <w:szCs w:val="18"/>
        </w:rPr>
        <w:t>и как итог этого процесса, отказ этих государств от силового вмешательства во внутренние дела друг друга.</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политических представлениях Фейсала, правившего с 1964 г. по 1975 г., как и в воззрениях его отца, мусульманское и арабское сообщества все также занимали центральное положение в мире</w:t>
      </w:r>
      <w:r>
        <w:rPr>
          <w:rFonts w:cs="Arial" w:ascii="Arial" w:hAnsi="Arial"/>
          <w:color w:val="000000"/>
          <w:spacing w:val="6"/>
          <w:sz w:val="18"/>
          <w:szCs w:val="18"/>
          <w:vertAlign w:val="superscript"/>
        </w:rPr>
        <w:t>6</w:t>
      </w:r>
      <w:r>
        <w:rPr>
          <w:rFonts w:cs="Arial" w:ascii="Arial" w:hAnsi="Arial"/>
          <w:color w:val="000000"/>
          <w:spacing w:val="6"/>
          <w:sz w:val="18"/>
          <w:szCs w:val="18"/>
        </w:rPr>
        <w:t>. Но их ближайшим соседом оказывался мир «людей Писания»</w:t>
      </w:r>
      <w:r>
        <w:rPr>
          <w:rFonts w:cs="Arial" w:ascii="Arial" w:hAnsi="Arial"/>
          <w:i/>
          <w:iCs/>
          <w:color w:val="000000"/>
          <w:spacing w:val="6"/>
          <w:sz w:val="18"/>
          <w:szCs w:val="18"/>
        </w:rPr>
        <w:t xml:space="preserve">, </w:t>
      </w:r>
      <w:r>
        <w:rPr>
          <w:rFonts w:cs="Arial" w:ascii="Arial" w:hAnsi="Arial"/>
          <w:color w:val="000000"/>
          <w:spacing w:val="6"/>
          <w:sz w:val="18"/>
          <w:szCs w:val="18"/>
        </w:rPr>
        <w:t>соответствовавший государствам Запада – США и странам Западной Европы – самому влиятельному в политическом и военном отношении блоку в системе международных отношений. Для наследника Ибн Сауда эти государства были «христианскими», их элита следовала заветам одной из богооткровенных религий вне зависимости от того, провозглашала ли она свою приверженность либерализму, демократии или светским идеалам. Более того, декларировавшаяся одним из этих «христианских» государств – США – «моральная ответственность» в отношении «защиты свободного мира» квалифицировалась саудовским монархом как основополагающее совпадение политических интересов Соединенных Штатов и его государства в силу того, что мусульманское сообщество должно было быть составным элементом «свободного мира». Наконец, третьим элементом современной Фейсалу системы международных отношений выступал спаянный единством целей блок «сил коммунизма, сионизма и империализма», ставящий своей задачей «разрушение исламской веры» и создание «перманентной угрозы» не только мусульманскому, но и христианскому сообществам. Система международных отношений окрашивалась в традиционные для мусульманской политической мысли оттенки, трансформируясь в «землю мира (</w:t>
      </w:r>
      <w:r>
        <w:rPr>
          <w:rFonts w:cs="Arial" w:ascii="Arial" w:hAnsi="Arial"/>
          <w:i/>
          <w:iCs/>
          <w:color w:val="000000"/>
          <w:spacing w:val="6"/>
          <w:sz w:val="18"/>
          <w:szCs w:val="18"/>
        </w:rPr>
        <w:t>дар ас-салям</w:t>
      </w:r>
      <w:r>
        <w:rPr>
          <w:rFonts w:cs="Arial" w:ascii="Arial" w:hAnsi="Arial"/>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арабо-мусульманское сообщество, «землю договора (</w:t>
      </w:r>
      <w:r>
        <w:rPr>
          <w:rFonts w:cs="Arial" w:ascii="Arial" w:hAnsi="Arial"/>
          <w:i/>
          <w:iCs/>
          <w:color w:val="000000"/>
          <w:spacing w:val="6"/>
          <w:sz w:val="18"/>
          <w:szCs w:val="18"/>
        </w:rPr>
        <w:t>дар аль-ахд</w:t>
      </w:r>
      <w:r>
        <w:rPr>
          <w:rFonts w:cs="Arial" w:ascii="Arial" w:hAnsi="Arial"/>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западное сообщество, с которым возможно и необходимо развитие взаимовыгодного сотрудничества, и, наконец, «землю войны (</w:t>
      </w:r>
      <w:r>
        <w:rPr>
          <w:rFonts w:cs="Arial" w:ascii="Arial" w:hAnsi="Arial"/>
          <w:i/>
          <w:iCs/>
          <w:color w:val="000000"/>
          <w:spacing w:val="6"/>
          <w:sz w:val="18"/>
          <w:szCs w:val="18"/>
        </w:rPr>
        <w:t>дар аль-харб</w:t>
      </w:r>
      <w:r>
        <w:rPr>
          <w:rFonts w:cs="Arial" w:ascii="Arial" w:hAnsi="Arial"/>
          <w:color w:val="000000"/>
          <w:spacing w:val="6"/>
          <w:sz w:val="18"/>
          <w:szCs w:val="18"/>
        </w:rPr>
        <w:t>)»</w:t>
      </w:r>
      <w:r>
        <w:rPr>
          <w:rFonts w:cs="Arial" w:ascii="Arial" w:hAnsi="Arial"/>
          <w:i/>
          <w:iCs/>
          <w:color w:val="000000"/>
          <w:spacing w:val="6"/>
          <w:sz w:val="18"/>
          <w:szCs w:val="18"/>
        </w:rPr>
        <w:t xml:space="preserve"> – </w:t>
      </w:r>
      <w:r>
        <w:rPr>
          <w:rFonts w:cs="Arial" w:ascii="Arial" w:hAnsi="Arial"/>
          <w:color w:val="000000"/>
          <w:spacing w:val="6"/>
          <w:sz w:val="18"/>
          <w:szCs w:val="18"/>
        </w:rPr>
        <w:t>лагерь безусловных противников мусульман, состоявший прежде всего из Советского Союза, его сателлитов и Израиля.</w:t>
      </w:r>
    </w:p>
    <w:p>
      <w:pPr>
        <w:pStyle w:val="Normal"/>
        <w:shd w:fill="FFFFFF" w:val="clear"/>
        <w:autoSpaceDE w:val="false"/>
        <w:ind w:firstLine="425"/>
        <w:jc w:val="both"/>
        <w:rPr>
          <w:rFonts w:ascii="Arial" w:hAnsi="Arial" w:cs="Arial"/>
          <w:color w:val="000000"/>
          <w:spacing w:val="4"/>
          <w:sz w:val="18"/>
          <w:szCs w:val="18"/>
        </w:rPr>
      </w:pPr>
      <w:r>
        <w:rPr>
          <w:rFonts w:cs="Arial" w:ascii="Arial" w:hAnsi="Arial"/>
          <w:color w:val="000000"/>
          <w:spacing w:val="4"/>
          <w:sz w:val="18"/>
          <w:szCs w:val="18"/>
        </w:rPr>
        <w:t>Конечно, эта схема была внутренне противоречивой. Достаточно сослаться хотя бы на советскую позицию в отношении сионизма и, напротив, теплые отношения Москвы с немалым числом арабо-мусуль-манских государств, как и на не менее теплые американо-израильские связи. Более того, Фейсалу, конечно же, было прекрасно известно, что, по крайней мере, история Ближнего Востока знает немало примеров деятельности «империалистических сил», источником которых был «свободный христианский мир» Запада. Однако отношения с Западом были ограничены. Эта ограниченность контактов политически оформлялась с помощью участия королевства в Движении неприсоединения. Но экономически Запад был нужен как источник современных технологий и капиталов, как рынок сбыта нефти. Однако как раз в силу этого обстоятельства «дом мира», в пределах которого Саудовская Аравия начинала рассматривать себя в качестве важнейшего центра притяжения для своих единоверцев, и «дом договора», где такую же роль играли Соединенные Штаты, становились взаимозависимы.</w:t>
      </w:r>
    </w:p>
    <w:p>
      <w:pPr>
        <w:pStyle w:val="Normal"/>
        <w:shd w:fill="FFFFFF" w:val="clear"/>
        <w:autoSpaceDE w:val="false"/>
        <w:jc w:val="center"/>
        <w:rPr>
          <w:rFonts w:ascii="Arial" w:hAnsi="Arial" w:cs="Arial"/>
          <w:spacing w:val="6"/>
          <w:sz w:val="18"/>
          <w:szCs w:val="18"/>
        </w:rPr>
      </w:pPr>
      <w:r>
        <w:rPr>
          <w:rFonts w:cs="Arial" w:ascii="Arial" w:hAnsi="Arial"/>
          <w:b/>
          <w:bCs/>
          <w:i/>
          <w:iCs/>
          <w:color w:val="000000"/>
          <w:spacing w:val="6"/>
          <w:sz w:val="18"/>
          <w:szCs w:val="18"/>
        </w:rPr>
        <w:t>а</w:t>
      </w:r>
      <w:r>
        <w:rPr>
          <w:rFonts w:cs="Arial" w:ascii="Arial" w:hAnsi="Arial"/>
          <w:color w:val="000000"/>
          <w:spacing w:val="6"/>
          <w:sz w:val="18"/>
          <w:szCs w:val="18"/>
        </w:rPr>
        <w:t>)</w:t>
      </w:r>
      <w:r>
        <w:rPr>
          <w:rFonts w:cs="Arial" w:ascii="Arial" w:hAnsi="Arial"/>
          <w:b/>
          <w:bCs/>
          <w:i/>
          <w:iCs/>
          <w:color w:val="000000"/>
          <w:spacing w:val="6"/>
          <w:sz w:val="18"/>
          <w:szCs w:val="18"/>
        </w:rPr>
        <w:t xml:space="preserve"> арабо-мусульманское направление</w:t>
        <w:br/>
        <w:t>внешней политики</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В 1945 г. Саудовская Аравия выступила в качестве одного из инициаторов создания Лиги арабских государств, региональной организации, призванной сплотить все арабские страны, получившие политическую самостоятельность и провозгласившие приверженность созданию арабского геополитического сообществ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начале 5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столетия арабский мир вступил в эпоху потрясений и дестабилизации. Поражение в Палестинской войне 1948–1949 гг. вызвало к жизни мощный взрыв панарабской националистической практики, создававшей в течение последующего времени «центры силы», претендовавшие на роль общеарабских объединяющих начал. Ими были, в первую очередь, насеровский Египет, а также, но в ощутимо меньшей мере, баасистские Сирия и Ирак. Становление этих «центров силы», каждый из которых стремился включить в орбиту своего влияния не только государственные образования, но и политические движения, активно апеллируя при этом к внешним источникам помощи, в первую очередь Советскому Союзу, отнюдь не способствовало успеху саудовской политики. Напротив, акцент, ставившийся и Г.А.Насером, и его баасистскими коллегами на «национальном»</w:t>
      </w:r>
      <w:r>
        <w:rPr>
          <w:rFonts w:cs="Arial" w:ascii="Arial" w:hAnsi="Arial"/>
          <w:i/>
          <w:iCs/>
          <w:color w:val="000000"/>
          <w:spacing w:val="6"/>
          <w:sz w:val="18"/>
          <w:szCs w:val="18"/>
        </w:rPr>
        <w:t xml:space="preserve"> </w:t>
      </w:r>
      <w:r>
        <w:rPr>
          <w:rFonts w:cs="Arial" w:ascii="Arial" w:hAnsi="Arial"/>
          <w:color w:val="000000"/>
          <w:spacing w:val="6"/>
          <w:sz w:val="18"/>
          <w:szCs w:val="18"/>
        </w:rPr>
        <w:t>аспекте своей деятельности, превращал саудовский постулат о «взаимосвязи арабизма и ислама в "реакционное" стремление жить в исчерпавшем себя прошлом». Оценивая это состояние, сегодняшний саудовский исследователь подчеркивает: «Проводившийся в то время арабскими "поборниками прогресса" курс негативно воздействовал на арабо-арабские отношения. Его результатом становились идеологическое размежевание и холодная война между двумя группами арабских государств. Если одна из них была представлена "религиозными консерваторами", то вторая – "радикальными националистами"»</w:t>
      </w:r>
      <w:r>
        <w:rPr>
          <w:rFonts w:cs="Arial" w:ascii="Arial" w:hAnsi="Arial"/>
          <w:color w:val="000000"/>
          <w:spacing w:val="6"/>
          <w:sz w:val="18"/>
          <w:szCs w:val="18"/>
          <w:vertAlign w:val="superscript"/>
        </w:rPr>
        <w:t>7</w:t>
      </w:r>
      <w:r>
        <w:rPr>
          <w:rFonts w:cs="Arial" w:ascii="Arial" w:hAnsi="Arial"/>
          <w:color w:val="000000"/>
          <w:spacing w:val="6"/>
          <w:sz w:val="18"/>
          <w:szCs w:val="18"/>
        </w:rPr>
        <w:t>. В течение нескольких лет, предшествовавших арабо-израильской войне в июне 1967 г., «холодная война» между арабскими «консерваторами» и «радикалами» могла перерасти в прямое вооруженное столкновение между ними. Поддержанный Египтом антимонархический военный переворот в Северном Йемене, включая и ввод египетской армии на территорию этого ближайшего саудовского соседа, становился тому, по мнению саудовской политической элиты, убедительным доказательством.</w:t>
      </w:r>
    </w:p>
    <w:p>
      <w:pPr>
        <w:pStyle w:val="Normal"/>
        <w:shd w:fill="FFFFFF" w:val="clear"/>
        <w:autoSpaceDE w:val="false"/>
        <w:ind w:firstLine="425"/>
        <w:jc w:val="both"/>
        <w:rPr>
          <w:rFonts w:ascii="Arial" w:hAnsi="Arial" w:cs="Arial"/>
          <w:color w:val="000000"/>
          <w:spacing w:val="6"/>
          <w:sz w:val="18"/>
          <w:szCs w:val="18"/>
        </w:rPr>
      </w:pPr>
      <w:r>
        <w:rPr>
          <w:rFonts w:cs="Arial" w:ascii="Arial" w:hAnsi="Arial"/>
          <w:color w:val="000000"/>
          <w:spacing w:val="6"/>
          <w:sz w:val="18"/>
          <w:szCs w:val="18"/>
        </w:rPr>
        <w:t>Основы саудовской политики в уже ставшем политически самостоятельным арабском мире опирались на несколько принципиальных установок. Речь шла, в первую очередь, об «арабской солидарности», или «координации действий арабских стран вне зависимости от природы существующих в них режимов», а также, во-вторых, о «взаимосвязи между арабизмом и исламом»</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Обычная саудовская интерпретация второй установки заключалась в том, что вопрос этой «взаимосвязи» далек от того, чтобы, исходя из него, предполагать создание некоего арабо-мусульманского блокового объединения, но, как говорил Фейсал, «принцип исламского сотрудничества должен помочь привлечь шестьсот миллионов мусульман мира на сторону наших (арабских – </w:t>
      </w:r>
      <w:r>
        <w:rPr>
          <w:rFonts w:cs="Arial" w:ascii="Arial" w:hAnsi="Arial"/>
          <w:i/>
          <w:iCs/>
          <w:color w:val="000000"/>
          <w:spacing w:val="6"/>
          <w:sz w:val="18"/>
          <w:szCs w:val="18"/>
        </w:rPr>
        <w:t>авторы</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прав»</w:t>
      </w:r>
      <w:r>
        <w:rPr>
          <w:rFonts w:cs="Arial" w:ascii="Arial" w:hAnsi="Arial"/>
          <w:color w:val="000000"/>
          <w:spacing w:val="6"/>
          <w:sz w:val="18"/>
          <w:szCs w:val="18"/>
          <w:vertAlign w:val="superscript"/>
        </w:rPr>
        <w:t>8</w:t>
      </w:r>
      <w:r>
        <w:rPr>
          <w:rFonts w:cs="Arial" w:ascii="Arial" w:hAnsi="Arial"/>
          <w:color w:val="000000"/>
          <w:spacing w:val="6"/>
          <w:sz w:val="18"/>
          <w:szCs w:val="18"/>
        </w:rPr>
        <w:t>. Фейсал подхватывал важнейшие положения политической доктрины своего отца и наполнял их соответствующим новым условиям жизнедеятельности своей страны содержанием. Речь шла об очевидной преемственности ценностных основ курса, тем не менее, последовательно реинтерпретировавшихся. Ориентация на множество центров мирового развития, среди которых, конечно же, США оставались ведущим, сопровождалась активными действиями Фейсала в пользу институционализации идеи исламской солидарности. В декабре 1962 г. была создана Лига исламского мира (как, скорее, шариатская юридическо-правовая ассоциация со значительными, тем не менее, финансовыми возможностями) со штаб-квартирой в Мекке</w:t>
      </w:r>
      <w:r>
        <w:rPr>
          <w:rFonts w:cs="Arial" w:ascii="Arial" w:hAnsi="Arial"/>
          <w:color w:val="000000"/>
          <w:spacing w:val="6"/>
          <w:sz w:val="18"/>
          <w:szCs w:val="18"/>
          <w:vertAlign w:val="superscript"/>
        </w:rPr>
        <w:t>9</w:t>
      </w:r>
      <w:r>
        <w:rPr>
          <w:rFonts w:cs="Arial" w:ascii="Arial" w:hAnsi="Arial"/>
          <w:color w:val="000000"/>
          <w:spacing w:val="6"/>
          <w:sz w:val="18"/>
          <w:szCs w:val="18"/>
        </w:rPr>
        <w:t>. 29 сентября 1969 г. (спустя почти месяц после попытки поджога иерусалимской мечети Аль-Акса) в Рабате состоялась первая встреча в верхах глав государств и правительств мусульманских стран, на которой было принято решение о создании Организации Исламской конференции (ОИК). Ее инициатором выступила Саудовская Аравия. Сообщество мусульманских стран, объединенных единой структурой, начинало обретать реальные очертания. Штаб-квартира этой организации располагалась в Джидде, а сама ОИК поддерживалась значительными финансовыми вливаниями Саудовской Аравии</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Время конца 70–80-х годов стало эпохой все большей нестабильности в пределах арабского региона, Ближнего и Среднего Востока, рассматривавшихся Саудовской Аравией в качестве зоны ее непосредственных внешнеполитических интересов. Советское военное вмешательство во внутренние дела Афганистана создавало, по мнению саудовской политической элиты, прецедент коренного изменения соотношения сил в региональном масштабе. Гражданская война в Ливане, одной из активных сторон которой была Организация освобождения Палестины (ООП), и вмешательство в нее Израиля, стремившегося тем самым найти решение проблем безопасности своих северных границ, создавали угрозу вспышки новой арабо-израильской войны. В свою очередь иракская агрессия против Кувейта в начале 90-х годов (в ходе которой иракский лидер обвинял саудовский режим в отходе от принципов ислама и следовании в фарватере США) несла в себе на этот раз уже прямую угрозу внешней безопасности Саудовской Аравии. Речь шла об эпохе, связываемой саудовскими исследователями с правлением нынешнего монарха – короля Фахда.</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Определение Фахдом внешнеполитических задач страны должно было учитывать как реалии внутренней ситуации в Саудовской Аравии, так и резкое возрастание уровня конфликтности в прилегающих к ее территории регионах. Обращаясь в 1982 г. в момент своего вступления на престол к народу, Фахд подчеркивал, что королевство – «одно из государств исламской нации. Оно часть этих государств и действует в их интересах</w:t>
      </w:r>
      <w:r>
        <w:rPr>
          <w:rFonts w:cs="Arial" w:ascii="Arial" w:hAnsi="Arial"/>
          <w:i/>
          <w:iCs/>
          <w:color w:val="000000"/>
          <w:spacing w:val="6"/>
          <w:sz w:val="18"/>
          <w:szCs w:val="18"/>
        </w:rPr>
        <w:t xml:space="preserve">. </w:t>
      </w:r>
      <w:r>
        <w:rPr>
          <w:rFonts w:cs="Arial" w:ascii="Arial" w:hAnsi="Arial"/>
          <w:color w:val="000000"/>
          <w:spacing w:val="6"/>
          <w:sz w:val="18"/>
          <w:szCs w:val="18"/>
        </w:rPr>
        <w:t>Оно было создано, чтобы нести знамя призыва к Господу, а Господь оказал ему честь, поместив на его территории дом Своей молитвы и мечеть Своего пророка. Круг обязанностей королевства стал шире, его политика стала особой. Выполняя на международной арене возложенные на нее обязанности, эта политика воплощает то, что повелел Господь, призывая идти по определенному Им пути мудрости и благородных деяний».</w:t>
      </w:r>
    </w:p>
    <w:p>
      <w:pPr>
        <w:pStyle w:val="Normal"/>
        <w:shd w:fill="FFFFFF" w:val="clear"/>
        <w:autoSpaceDE w:val="false"/>
        <w:ind w:firstLine="425"/>
        <w:jc w:val="both"/>
        <w:rPr/>
      </w:pPr>
      <w:r>
        <w:rPr>
          <w:rFonts w:cs="Arial" w:ascii="Arial" w:hAnsi="Arial"/>
          <w:color w:val="000000"/>
          <w:spacing w:val="4"/>
          <w:sz w:val="18"/>
          <w:szCs w:val="18"/>
        </w:rPr>
        <w:t>В этой связи было естественно, что, определяя приоритеты национальной внешней политики, саудовский монарх говорил прежде всего об арабском мире: «Мы действуем, в первую очередь, в рамках Лиги арабских государств, где мы сотрудничаем с нашими арабскими братьями в интересах общеарабского единства слова и дела. … Вместе с тем Господь помог нам создать вместе с нашими братьями в Заливе и в рамках Лиги арабских государств сильное и эффективное поле деятельности. Это Совет сотрудничества, призванный стать образцом того, каким должно быть взаимодействие между всеми арабами». Вторым приоритетом внешнеполитического курса Фахд провозглашал регион исламского мира: «Из нашей страны раздался призыв к исламской солидарности. Благодаря решимости лидеров мусульман мы смогли создать Организацию исламская конференция и ее институты. В ее рамках мы ведем нашу деятельность в мире ислама, и для нас этот мир не менее важен и принципиален, чем мир арабской нации. Ислам – наша сила, а мусульмане – наша опора и наш стратегический тыл». Наконец, третьим направлением саудовской внешней политики становилось международное сообщество: «Во всеобъемлющем мире мы действуем в рамках Организации Объединенных Наций. Мы заявляем о нашей приверженности ее Уставу и выступаем против любых попыток ослабить ООН и преуменьшить силу международного права, противопоставив ему силу оружия и язык террора. Мы принадлежим к единой семье мирового сообщества, как бы не различались интересы членов этой семьи. Мы верим в принципы мира, основанного на праве и справедливости. Мы считаем, что международная безопасность и политическая стабильность неразрывно связаны и вытекают из экономической справедливости»</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8 августа 1981 г. в ходе состоявшейся в марокканском Фесе двенадцатой встречи в верхах глав государств и правительств арабских государств Фахд (в то время еще наследник престола) представил саудовский план мирного урегулирования арабо-израильского конфликта. Речь шла о беспрецедентном для того времени шаге, суть которого заключалась в изменении саудовских подходов к вопросам ближневосточной безопасности и позиции королевства по отношению </w:t>
      </w:r>
      <w:r>
        <w:rPr>
          <w:rFonts w:cs="Arial" w:ascii="Arial" w:hAnsi="Arial"/>
          <w:color w:val="000000"/>
          <w:spacing w:val="4"/>
          <w:sz w:val="18"/>
          <w:szCs w:val="18"/>
        </w:rPr>
        <w:t>к Израилю. Саудовские оценки этого шага подчеркивали, что «мир</w:t>
      </w:r>
      <w:r>
        <w:rPr>
          <w:rFonts w:cs="Arial" w:ascii="Arial" w:hAnsi="Arial"/>
          <w:color w:val="000000"/>
          <w:spacing w:val="6"/>
          <w:sz w:val="18"/>
          <w:szCs w:val="18"/>
        </w:rPr>
        <w:t xml:space="preserve">наяинициатива короля Фахда должна рассматриваться как первый всеобъемлющий и сбалансированный проект, подтверждающий намерение арабов добиться мирного урегулирования постигшей палестинский народ исторической трагедии». Он акцентировал в своем выступлении нерешенность палестинского вопроса, подчеркивая, что «обращается к международному сообществу, к странам, которые поддерживают Израиль (речь шла, естественно, о США – </w:t>
      </w:r>
      <w:r>
        <w:rPr>
          <w:rFonts w:cs="Arial" w:ascii="Arial" w:hAnsi="Arial"/>
          <w:i/>
          <w:iCs/>
          <w:color w:val="000000"/>
          <w:spacing w:val="6"/>
          <w:sz w:val="18"/>
          <w:szCs w:val="18"/>
        </w:rPr>
        <w:t>авторы</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заявляя, что желанный мир для Ближнего Востока должен быть осуществлен на основе арабского мирного плана, гарантирующего законные права палестинского народа, включая его право на создание независимого государства под руководством Организации освобождения Палестины, единственного законного представителя палестинского народа, а также ухода Израиля со всех оккупированных арабских территорий и выработки мер, обеспечивающих исключение новых актов сионистской агрессии»</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В дальнейшем же события вокруг Кувейта, в ходе которых С.Хусейн активно использовал псевдопропалестинскую и антиизраильскую риторику, подтверждали важность занятой Саудовской Аравией в Фесе позиции. Она приветствовала начало мадридской мирной конференции по урегулированию на Ближнем Востоке, использовав, как подчеркивало официальное издание саудовского министерства иностранных дел, «весь свой международный вес и свое значение в сфере международной политики для того, чтобы содействовать успеху» этой конференции, когда саудовский монарх «поставил на службу арабской нации и созиданию мира на основе международной законности (для саудовской дипломатии принципиально упоминание в этой связи резолюций ООН №№ 242 и 339 – </w:t>
      </w:r>
      <w:r>
        <w:rPr>
          <w:rFonts w:cs="Arial" w:ascii="Arial" w:hAnsi="Arial"/>
          <w:i/>
          <w:iCs/>
          <w:color w:val="000000"/>
          <w:spacing w:val="6"/>
          <w:sz w:val="18"/>
          <w:szCs w:val="18"/>
        </w:rPr>
        <w:t>авторы</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color w:val="000000"/>
          <w:spacing w:val="6"/>
          <w:sz w:val="18"/>
          <w:szCs w:val="18"/>
        </w:rPr>
        <w:t>возможности собственной страны». Естественно, что в дальнейшем саудовское королевство рассматривало подписанное в сентябре 1993 г. в Вашингтоне палестино-израильскую Декларацию о принципах в качестве документа, дающего надежду на то, что «он будет содействовать установлению справедливого мира на базе принципа "мир в обмен на землю", когда полностью завершится уход Израиля с оккупированных арабских территорий, включая в первую очередь Восточный Иерусалим»</w:t>
      </w:r>
      <w:r>
        <w:rPr>
          <w:rFonts w:cs="Arial" w:ascii="Arial" w:hAnsi="Arial"/>
          <w:i/>
          <w:iCs/>
          <w:color w:val="000000"/>
          <w:spacing w:val="6"/>
          <w:sz w:val="18"/>
          <w:szCs w:val="18"/>
        </w:rPr>
        <w:t xml:space="preserve">. </w:t>
      </w:r>
      <w:r>
        <w:rPr>
          <w:rFonts w:cs="Arial" w:ascii="Arial" w:hAnsi="Arial"/>
          <w:color w:val="000000"/>
          <w:spacing w:val="6"/>
          <w:sz w:val="18"/>
          <w:szCs w:val="18"/>
        </w:rPr>
        <w:t>После подписания в американской столице в сентябре 1995 г. второго «соглашения Осло» саудовское королевство выделило в качестве безвозмездного дара Палестинской национальной администрации 100 млн. долларов США, предназначенных для создания необходимой для Западного берега и сектора Газа инфраструктуры</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 конца 70-х годов в центре внимания саудовской внешней политики оказался Афганистан (в 1979 г. на территорию этой страны были введены советские войска). Для королевства речь шла о том, что «советская оккупация была направлена против исламского характера и цивилизационной идентичности мусульманского афганского народа». Это означало, что Саудовская Аравия предпримет все необходимые меры (включая и значительную финансовую помощь) ради ликвидации советского военного присутствия в Афганистане и поддержки движения </w:t>
      </w:r>
      <w:r>
        <w:rPr>
          <w:rFonts w:cs="Arial" w:ascii="Arial" w:hAnsi="Arial"/>
          <w:i/>
          <w:iCs/>
          <w:color w:val="000000"/>
          <w:spacing w:val="6"/>
          <w:sz w:val="18"/>
          <w:szCs w:val="18"/>
        </w:rPr>
        <w:t xml:space="preserve">моджахедов. </w:t>
      </w:r>
      <w:r>
        <w:rPr>
          <w:rFonts w:cs="Arial" w:ascii="Arial" w:hAnsi="Arial"/>
          <w:color w:val="000000"/>
          <w:spacing w:val="6"/>
          <w:sz w:val="18"/>
          <w:szCs w:val="18"/>
        </w:rPr>
        <w:t>Если, как отмечало саудовское издание, «мусульмане всего мира считают Королевство Саудовская Аравия центром влияния,</w:t>
      </w:r>
      <w:r>
        <w:rPr>
          <w:rFonts w:cs="Arial" w:ascii="Arial" w:hAnsi="Arial"/>
          <w:i/>
          <w:iCs/>
          <w:color w:val="000000"/>
          <w:spacing w:val="6"/>
          <w:sz w:val="18"/>
          <w:szCs w:val="18"/>
        </w:rPr>
        <w:t xml:space="preserve"> </w:t>
      </w:r>
      <w:r>
        <w:rPr>
          <w:rFonts w:cs="Arial" w:ascii="Arial" w:hAnsi="Arial"/>
          <w:color w:val="000000"/>
          <w:spacing w:val="6"/>
          <w:sz w:val="18"/>
          <w:szCs w:val="18"/>
        </w:rPr>
        <w:t>мыслящим разумом и трепещущим сердцем исламской нации», то руководство этого государства «должно было поднять знамя борьбы за веру, открыть свои двери афганским мусульманским отрядам, объявить о своей полной поддержке моджахедов и подтвердить, что борьба за веру является лучшим способом защитить права афганского народа и сохранить его единство и основы бытия». В итоге была достигнута «одна из самых значительных побед исламской нации, когда вторая по своему значению военная сила мира была вынуждена отступить, несмотря на то, что она располагала значительным количеством оружия и боевой техники»</w:t>
      </w:r>
      <w:r>
        <w:rPr>
          <w:rFonts w:cs="Arial" w:ascii="Arial" w:hAnsi="Arial"/>
          <w:color w:val="000000"/>
          <w:spacing w:val="6"/>
          <w:sz w:val="18"/>
          <w:szCs w:val="18"/>
          <w:vertAlign w:val="superscript"/>
        </w:rPr>
        <w:t>14</w:t>
      </w:r>
      <w:r>
        <w:rPr>
          <w:rFonts w:cs="Arial" w:ascii="Arial" w:hAnsi="Arial"/>
          <w:color w:val="000000"/>
          <w:spacing w:val="6"/>
          <w:sz w:val="18"/>
          <w:szCs w:val="18"/>
        </w:rPr>
        <w:t>. Речь шла, естественно, о Советском Союзе.</w:t>
      </w:r>
    </w:p>
    <w:p>
      <w:pPr>
        <w:pStyle w:val="Normal"/>
        <w:shd w:fill="FFFFFF" w:val="clear"/>
        <w:autoSpaceDE w:val="false"/>
        <w:ind w:firstLine="425"/>
        <w:jc w:val="both"/>
        <w:rPr>
          <w:rFonts w:ascii="Arial" w:hAnsi="Arial" w:cs="Arial"/>
          <w:spacing w:val="4"/>
          <w:sz w:val="18"/>
          <w:szCs w:val="18"/>
        </w:rPr>
      </w:pPr>
      <w:r>
        <w:rPr>
          <w:rFonts w:cs="Arial" w:ascii="Arial" w:hAnsi="Arial"/>
          <w:color w:val="000000"/>
          <w:spacing w:val="4"/>
          <w:sz w:val="18"/>
          <w:szCs w:val="18"/>
        </w:rPr>
        <w:t xml:space="preserve">Саудовская Аравия активно участвовала в урегулировании внутриливанского конфликта (23 октября 1989 г. в саудовском Таифе противоборствующими сторонами было подписано соглашение по ливанскому вопросу), она поддерживала турок-киприотов и мусульманское меньшинство на Филиппинах. Не менее существенна и роль саудовского королевства в поддержке движения за отделение Эритреи от Эфиопии. В каждом из этих случаев речь в конечном итоге шла о создании ею образа защитника интересов мусульманских меньшинств. Наконец, уже в 90-е годы </w:t>
      </w:r>
      <w:r>
        <w:rPr>
          <w:rFonts w:cs="Arial" w:ascii="Arial" w:hAnsi="Arial"/>
          <w:color w:val="000000"/>
          <w:spacing w:val="4"/>
          <w:sz w:val="18"/>
          <w:szCs w:val="18"/>
          <w:lang w:val="en-US"/>
        </w:rPr>
        <w:t>XX</w:t>
      </w:r>
      <w:r>
        <w:rPr>
          <w:rFonts w:cs="Arial" w:ascii="Arial" w:hAnsi="Arial"/>
          <w:color w:val="000000"/>
          <w:spacing w:val="4"/>
          <w:sz w:val="18"/>
          <w:szCs w:val="18"/>
        </w:rPr>
        <w:t xml:space="preserve"> столетия и позже Саудовская Аравия стала одним из инициаторов поддержки и оказания многообразной помощи (включая ее политический и финансовый аспект) боснийским мусульманам, косовским албанцам и чеченскому ирредентизму в России</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Иными словами, с начала 8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столетия Саудовская Аравия играла все более активную роль в регионе арабского и мусульманского (в своей основе единых для саудовской политики областей действия) геополитического сообщества. Для этого она имела все необходимые возможности. Один из авторов коллективного монографического издания Института дипломатических исследований отмечал, что значение арабо-мусульманского фактора в саудовской внешней политике «приобрело более очевидный характер» после того, как его страна стала располагать «огромной финансовой мощью». Эту «мощь» саудовская политическая элита немедленно инвестировала «в дело поддержки основополагающих чаяний и интересов арабов и мусульман, включая, в частности, процесс арабо-израиль-ского противостояния»</w:t>
      </w:r>
      <w:r>
        <w:rPr>
          <w:rFonts w:cs="Arial" w:ascii="Arial" w:hAnsi="Arial"/>
          <w:color w:val="000000"/>
          <w:spacing w:val="6"/>
          <w:sz w:val="18"/>
          <w:szCs w:val="18"/>
          <w:vertAlign w:val="superscript"/>
        </w:rPr>
        <w:t>16</w:t>
      </w:r>
      <w:r>
        <w:rPr>
          <w:rFonts w:cs="Arial" w:ascii="Arial" w:hAnsi="Arial"/>
          <w:color w:val="000000"/>
          <w:spacing w:val="6"/>
          <w:sz w:val="18"/>
          <w:szCs w:val="18"/>
        </w:rPr>
        <w:t>. Однако в конечном итоге внешняя финансовая помощь как направление саудовской внешнеполитической деятельности</w:t>
      </w:r>
      <w:r>
        <w:rPr>
          <w:rFonts w:cs="Arial" w:ascii="Arial" w:hAnsi="Arial"/>
          <w:color w:val="000000"/>
          <w:spacing w:val="6"/>
          <w:sz w:val="18"/>
          <w:szCs w:val="18"/>
          <w:vertAlign w:val="superscript"/>
        </w:rPr>
        <w:t>17</w:t>
      </w:r>
      <w:r>
        <w:rPr>
          <w:rFonts w:cs="Arial" w:ascii="Arial" w:hAnsi="Arial"/>
          <w:color w:val="000000"/>
          <w:spacing w:val="6"/>
          <w:sz w:val="18"/>
          <w:szCs w:val="18"/>
        </w:rPr>
        <w:t>, когда все более прокламировалось «совпадение позиций королевства, с одной стороны, и позиций арабов и мусульман, с другой», означала лишь, что Саудовская Аравия, «являясь нефтедобывающим государством», «в сфере международных отношений стремится защищать собственные самобытные ценности и принципы». В свою очередь, эти ценности определялись «основополагающими началами» ее «арабо-мусульманской истории и цивилизации, не подверженными воздействию конъюнктурных обстоятельств международной политики»</w:t>
      </w:r>
      <w:r>
        <w:rPr>
          <w:rFonts w:cs="Arial" w:ascii="Arial" w:hAnsi="Arial"/>
          <w:color w:val="000000"/>
          <w:spacing w:val="6"/>
          <w:sz w:val="18"/>
          <w:szCs w:val="18"/>
          <w:vertAlign w:val="superscript"/>
        </w:rPr>
        <w:t>18</w:t>
      </w:r>
      <w:r>
        <w:rPr>
          <w:rFonts w:cs="Arial" w:ascii="Arial" w:hAnsi="Arial"/>
          <w:color w:val="000000"/>
          <w:spacing w:val="6"/>
          <w:sz w:val="18"/>
          <w:szCs w:val="18"/>
        </w:rPr>
        <w:t>. Речь вновь шла о национальной идентичности королевства, что напрямую было связано с проблемой обеспечения его безопасности.</w:t>
      </w:r>
    </w:p>
    <w:p>
      <w:pPr>
        <w:pStyle w:val="Normal"/>
        <w:shd w:fill="FFFFFF" w:val="clear"/>
        <w:autoSpaceDE w:val="false"/>
        <w:jc w:val="center"/>
        <w:rPr>
          <w:rFonts w:ascii="Arial" w:hAnsi="Arial" w:cs="Arial"/>
          <w:spacing w:val="6"/>
          <w:sz w:val="18"/>
          <w:szCs w:val="18"/>
        </w:rPr>
      </w:pPr>
      <w:r>
        <w:rPr>
          <w:rFonts w:cs="Arial" w:ascii="Arial" w:hAnsi="Arial"/>
          <w:b/>
          <w:bCs/>
          <w:i/>
          <w:iCs/>
          <w:color w:val="000000"/>
          <w:spacing w:val="6"/>
          <w:sz w:val="18"/>
          <w:szCs w:val="18"/>
        </w:rPr>
        <w:t>б</w:t>
      </w:r>
      <w:r>
        <w:rPr>
          <w:rFonts w:cs="Arial" w:ascii="Arial" w:hAnsi="Arial"/>
          <w:color w:val="000000"/>
          <w:spacing w:val="6"/>
          <w:sz w:val="18"/>
          <w:szCs w:val="18"/>
        </w:rPr>
        <w:t>)</w:t>
      </w:r>
      <w:r>
        <w:rPr>
          <w:rFonts w:cs="Arial" w:ascii="Arial" w:hAnsi="Arial"/>
          <w:b/>
          <w:bCs/>
          <w:i/>
          <w:iCs/>
          <w:color w:val="000000"/>
          <w:spacing w:val="6"/>
          <w:sz w:val="18"/>
          <w:szCs w:val="18"/>
        </w:rPr>
        <w:t xml:space="preserve"> западное направление внешней политики</w:t>
      </w:r>
    </w:p>
    <w:p>
      <w:pPr>
        <w:pStyle w:val="Normal"/>
        <w:shd w:fill="FFFFFF" w:val="clear"/>
        <w:autoSpaceDE w:val="false"/>
        <w:ind w:firstLine="425"/>
        <w:jc w:val="both"/>
        <w:rPr/>
      </w:pPr>
      <w:r>
        <w:rPr>
          <w:rFonts w:cs="Arial" w:ascii="Arial" w:hAnsi="Arial"/>
          <w:color w:val="000000"/>
          <w:spacing w:val="6"/>
          <w:sz w:val="18"/>
          <w:szCs w:val="18"/>
        </w:rPr>
        <w:t>Реализация центрального для саудовской внешней политики при Ибн Сауде арабо-мусульманского направления была немыслима без прагматически понимаемых двусторонних контактов между вновь возникшим королевством и немусульманскими странами. Среди них были великие державы его времени, а также государства, стремившиеся обрести этот статус. Как А.Х.ас-Суэйг, так и другие саудовские авторы подчеркивают неизбежность контактов Ибн Сауда с Великобританией. Эти контакты вытекали прежде всего из необходимости демаркации границ между королевством и его соседями – государствами Залива, Ираком и Трансиорданией (бывшими в 20–30-е годы английскими подмандатными территориями или протекторатами).</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По сути дела, это и было содержанием того курса, который А.Х.ас-Суэйг называл «созданием по периметру границ королевства пояса дружественных государств»</w:t>
      </w:r>
      <w:r>
        <w:rPr>
          <w:rFonts w:cs="Arial" w:ascii="Arial" w:hAnsi="Arial"/>
          <w:color w:val="000000"/>
          <w:spacing w:val="6"/>
          <w:sz w:val="18"/>
          <w:szCs w:val="18"/>
          <w:vertAlign w:val="superscript"/>
        </w:rPr>
        <w:t>19</w:t>
      </w:r>
      <w:r>
        <w:rPr>
          <w:rFonts w:cs="Arial" w:ascii="Arial" w:hAnsi="Arial"/>
          <w:color w:val="000000"/>
          <w:spacing w:val="6"/>
          <w:sz w:val="18"/>
          <w:szCs w:val="18"/>
        </w:rPr>
        <w:t>. В период между двумя мировыми войнами это направление деятельности первого саудовского монарха в силу международного статуса соседей созданного им государства могло быть успешным только при доброжелательном посредничестве Великобритании, в признании которой жизненно нуждался и Ибн Сауд. В 1926 г. государство Ибн Сауда и Великобритания обменялись дипломатическими миссиями</w:t>
      </w:r>
      <w:r>
        <w:rPr>
          <w:rFonts w:cs="Arial" w:ascii="Arial" w:hAnsi="Arial"/>
          <w:color w:val="000000"/>
          <w:spacing w:val="6"/>
          <w:sz w:val="18"/>
          <w:szCs w:val="18"/>
          <w:vertAlign w:val="superscript"/>
        </w:rPr>
        <w:t>20</w:t>
      </w:r>
      <w:r>
        <w:rPr>
          <w:rFonts w:cs="Arial" w:ascii="Arial" w:hAnsi="Arial"/>
          <w:color w:val="000000"/>
          <w:spacing w:val="6"/>
          <w:sz w:val="18"/>
          <w:szCs w:val="18"/>
        </w:rPr>
        <w:t>. Во многом те же обстоятельства, когда речь шла об установлении связей с политическими лидерами Сирии и Ливана (в 20–30-е годы территориями под французским мандатным управлением), заставляли основателя нынешнего саудовского государства искать пути сотрудничества с Францией, с которой в 1931 г. им был подписан договор о дружбе.</w:t>
      </w:r>
    </w:p>
    <w:p>
      <w:pPr>
        <w:pStyle w:val="Normal"/>
        <w:shd w:fill="FFFFFF" w:val="clear"/>
        <w:autoSpaceDE w:val="false"/>
        <w:ind w:firstLine="425"/>
        <w:jc w:val="both"/>
        <w:rPr>
          <w:rFonts w:ascii="Arial" w:hAnsi="Arial" w:cs="Arial"/>
          <w:spacing w:val="6"/>
          <w:sz w:val="18"/>
          <w:szCs w:val="18"/>
        </w:rPr>
      </w:pPr>
      <w:r>
        <w:rPr>
          <w:rFonts w:cs="Arial" w:ascii="Arial" w:hAnsi="Arial"/>
          <w:color w:val="000000"/>
          <w:spacing w:val="6"/>
          <w:sz w:val="18"/>
          <w:szCs w:val="18"/>
        </w:rPr>
        <w:t xml:space="preserve">Саудовские издания дают, вместе с тем, немало оснований считать, что установление отношений между саудовским государством и Францией было продиктовано стремлением Ибн Сауда найти противовес ведущей роли Великобритании в ближневосточном регионе в 20–30-е годы </w:t>
      </w:r>
      <w:r>
        <w:rPr>
          <w:rFonts w:cs="Arial" w:ascii="Arial" w:hAnsi="Arial"/>
          <w:color w:val="000000"/>
          <w:spacing w:val="6"/>
          <w:sz w:val="18"/>
          <w:szCs w:val="18"/>
          <w:lang w:val="en-US"/>
        </w:rPr>
        <w:t>XX</w:t>
      </w:r>
      <w:r>
        <w:rPr>
          <w:rFonts w:cs="Arial" w:ascii="Arial" w:hAnsi="Arial"/>
          <w:color w:val="000000"/>
          <w:spacing w:val="6"/>
          <w:sz w:val="18"/>
          <w:szCs w:val="18"/>
        </w:rPr>
        <w:t xml:space="preserve"> столетия. Этому, несомненно, содействовали также и начавшиеся в то время контакты между саудовским монархом, с одной стороны, и Советским Союзом (ставшим в 1926 г. первым государством, официально признавшим его статус короля Хиджаза, султана Неджда и присоединенных территорий), Италией и Германией, с другой. Однако кратковременность и ограниченность этих ранних связей была очевидна. Саудовско-советские дипломатические отношения были прерваны в 1938 г. Саудовско-германские же отношения, начало которым было положено заключенным в 1929 г. договором о дружбе, на основе которого десять лет спустя обе стороны обменялись официальными дипломатическими миссиями, были разорваны Ибн Саудом в самом конце второй мировой войны. Наконец, саудовско-итальянские консульские связи, установленные в 1932 г., наиболее яркой страницей которых был официальный визит в 1935 г. принца Фейсала ибн Абдель Азиза в Рим и его встреча с Муссолини, во время второй мировой войны также оказывались замороженными. В конечном итоге отношения с этими тремя странами, в то время предпринимавшими шаги для активизации своей роли на Ближнем Востоке, были нужны Ибн Сауду, по словам саудовского исследователя, только для того, чтобы «облегчить свободу внешнеполитического маневра» собственной страны. Но в любом случае советские, германские или итальянские возможности «оказывались недостаточны для устранения всеобъемлющего регионального влияния Великобритании»</w:t>
      </w:r>
      <w:r>
        <w:rPr>
          <w:rFonts w:cs="Arial" w:ascii="Arial" w:hAnsi="Arial"/>
          <w:color w:val="000000"/>
          <w:spacing w:val="6"/>
          <w:sz w:val="18"/>
          <w:szCs w:val="18"/>
          <w:vertAlign w:val="superscript"/>
        </w:rPr>
        <w:t>21</w:t>
      </w:r>
      <w:r>
        <w:rPr>
          <w:rFonts w:cs="Arial" w:ascii="Arial" w:hAnsi="Arial"/>
          <w:color w:val="000000"/>
          <w:spacing w:val="6"/>
          <w:sz w:val="18"/>
          <w:szCs w:val="18"/>
        </w:rPr>
        <w:t>. По сути дела, речь шла о том, что выходивший на международную арену саудовский монарх действовал, опираясь на метод «проб и ошибок».</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sectPr>
      <w:footerReference w:type="default" r:id="rId4"/>
      <w:footnotePr>
        <w:numFmt w:val="decimal"/>
      </w:footnotePr>
      <w:type w:val="nextPage"/>
      <w:pgSz w:w="8391" w:h="11906"/>
      <w:pgMar w:left="1134" w:right="907"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rStyle w:val="PageNumber"/>
        <w:sz w:val="28"/>
        <w:szCs w:val="28"/>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rPr/>
      </w:pPr>
      <w:r>
        <w:rPr>
          <w:rStyle w:val="FootnoteCharacters"/>
        </w:rPr>
        <w:t></w:t>
      </w:r>
      <w:r>
        <w:rPr>
          <w:sz w:val="18"/>
          <w:szCs w:val="18"/>
        </w:rPr>
        <w:t> </w:t>
      </w:r>
      <w:r>
        <w:rPr>
          <w:color w:val="000000"/>
          <w:spacing w:val="6"/>
          <w:sz w:val="18"/>
          <w:szCs w:val="18"/>
        </w:rPr>
        <w:t>Контрразведка шахского режима.</w:t>
      </w:r>
    </w:p>
  </w:footnote>
  <w:footnote w:id="3">
    <w:p>
      <w:pPr>
        <w:pStyle w:val="Footnote"/>
        <w:ind w:firstLine="425"/>
        <w:jc w:val="both"/>
        <w:rPr/>
      </w:pPr>
      <w:r>
        <w:rPr>
          <w:rStyle w:val="FootnoteCharacters"/>
        </w:rPr>
        <w:t></w:t>
      </w:r>
      <w:r>
        <w:rPr>
          <w:sz w:val="18"/>
          <w:szCs w:val="18"/>
        </w:rPr>
        <w:t> </w:t>
      </w:r>
      <w:r>
        <w:rPr>
          <w:color w:val="000000"/>
          <w:spacing w:val="6"/>
          <w:sz w:val="18"/>
          <w:szCs w:val="18"/>
        </w:rPr>
        <w:t>На начало октября 2002 г. пост одного заместителя главы Переходной администрации Афганистана оставался вакантным.</w:t>
      </w:r>
    </w:p>
  </w:footnote>
  <w:footnote w:id="4">
    <w:p>
      <w:pPr>
        <w:pStyle w:val="Normal"/>
        <w:shd w:fill="FFFFFF" w:val="clear"/>
        <w:autoSpaceDE w:val="false"/>
        <w:ind w:firstLine="425"/>
        <w:jc w:val="both"/>
        <w:rPr/>
      </w:pPr>
      <w:r>
        <w:rPr>
          <w:rStyle w:val="FootnoteCharacters"/>
        </w:rPr>
        <w:t></w:t>
      </w:r>
      <w:r>
        <w:rPr>
          <w:sz w:val="18"/>
          <w:szCs w:val="18"/>
        </w:rPr>
        <w:t> </w:t>
      </w:r>
      <w:r>
        <w:rPr>
          <w:sz w:val="18"/>
          <w:szCs w:val="18"/>
        </w:rPr>
        <w:t>На начало октября 2002 г. на местах рассматривались различные варианты его формирования – по два делегата от каждой провинции или избрание одного депутата из числа десяти участников Лойя джирги. Однако реального воплощения эта идея пока не приобре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right"/>
      <w:outlineLvl w:val="0"/>
    </w:pPr>
    <w:rPr>
      <w:b/>
      <w:bCs/>
      <w:color w:val="000000"/>
      <w:sz w:val="28"/>
      <w:szCs w:val="29"/>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color w:val="000000"/>
      <w:sz w:val="28"/>
      <w:szCs w:val="29"/>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rFonts w:ascii="Arial" w:hAnsi="Arial" w:cs="Arial"/>
      <w:b/>
      <w:bCs/>
      <w:color w:val="000000"/>
      <w:spacing w:val="6"/>
      <w:sz w:val="28"/>
      <w:szCs w:val="26"/>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rFonts w:ascii="Arial" w:hAnsi="Arial" w:cs="Arial"/>
      <w:color w:val="000000"/>
      <w:spacing w:val="6"/>
      <w:sz w:val="28"/>
      <w:szCs w:val="29"/>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spacing w:val="6"/>
      <w:sz w:val="28"/>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rFonts w:ascii="Arial" w:hAnsi="Arial" w:cs="Arial"/>
      <w:spacing w:val="6"/>
      <w:sz w:val="28"/>
      <w:szCs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9"/>
    </w:rPr>
  </w:style>
  <w:style w:type="paragraph" w:styleId="2">
    <w:name w:val="Основной текст 2"/>
    <w:basedOn w:val="Normal"/>
    <w:qFormat/>
    <w:pPr>
      <w:shd w:fill="FFFFFF" w:val="clear"/>
      <w:autoSpaceDE w:val="false"/>
      <w:spacing w:lineRule="auto" w:line="360"/>
      <w:jc w:val="center"/>
    </w:pPr>
    <w:rPr>
      <w:rFonts w:ascii="Arial" w:hAnsi="Arial" w:cs="Arial"/>
      <w:color w:val="000000"/>
      <w:spacing w:val="6"/>
      <w:sz w:val="28"/>
      <w:szCs w:val="31"/>
    </w:rPr>
  </w:style>
  <w:style w:type="paragraph" w:styleId="Footnote">
    <w:name w:val="Footnote Text"/>
    <w:basedOn w:val="Normal"/>
    <w:pPr/>
    <w:rPr>
      <w:sz w:val="20"/>
      <w:szCs w:val="20"/>
    </w:rPr>
  </w:style>
  <w:style w:type="paragraph" w:styleId="3">
    <w:name w:val="Основной текст 3"/>
    <w:basedOn w:val="Normal"/>
    <w:qFormat/>
    <w:pPr>
      <w:shd w:fill="FFFFFF" w:val="clear"/>
      <w:autoSpaceDE w:val="false"/>
      <w:spacing w:lineRule="auto" w:line="360"/>
      <w:jc w:val="both"/>
    </w:pPr>
    <w:rPr>
      <w:rFonts w:ascii="Arial" w:hAnsi="Arial" w:cs="Arial"/>
      <w:b/>
      <w:bCs/>
      <w:i/>
      <w:iCs/>
      <w:color w:val="000000"/>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709"/>
      <w:jc w:val="both"/>
    </w:pPr>
    <w:rPr>
      <w:rFonts w:ascii="Arial" w:hAnsi="Arial" w:cs="Arial"/>
      <w:color w:val="212121"/>
      <w:spacing w:val="6"/>
      <w:sz w:val="28"/>
      <w:szCs w:val="28"/>
    </w:rPr>
  </w:style>
  <w:style w:type="paragraph" w:styleId="31">
    <w:name w:val="Основной текст с отступом 3"/>
    <w:basedOn w:val="Normal"/>
    <w:qFormat/>
    <w:pPr>
      <w:shd w:fill="FFFFFF" w:val="clear"/>
      <w:autoSpaceDE w:val="false"/>
      <w:spacing w:lineRule="auto" w:line="360"/>
      <w:ind w:firstLine="709"/>
      <w:jc w:val="both"/>
    </w:pPr>
    <w:rPr>
      <w:rFonts w:ascii="Arial" w:hAnsi="Arial" w:cs="Arial"/>
      <w:spacing w:val="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16:00Z</dcterms:created>
  <dc:creator>ВВП</dc:creator>
  <dc:description/>
  <dc:language>en-US</dc:language>
  <cp:lastModifiedBy>ВВП</cp:lastModifiedBy>
  <cp:lastPrinted>2003-02-16T23:27:00Z</cp:lastPrinted>
  <dcterms:modified xsi:type="dcterms:W3CDTF">2003-03-31T17:27:00Z</dcterms:modified>
  <cp:revision>4</cp:revision>
  <dc:subject/>
  <dc:title>Об экономической ситуации в Афганистане</dc:title>
</cp:coreProperties>
</file>