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августе–сентябре 2001 года специальная комиссия работала над так называемым «Отчетом о выполнении Организацией Освобождения Палестины обязательств» (PLOCCA</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документом, предоставляемым Конгрессу дважды в год со времен подписания договоренностей в Осло в 1993 году, основными из которых являются положения о признании со стороны ООП права Израиля на существование в мире и безопасности и принятие на себя ответственности за все действия, осуществляемые различными подразделениями ООП, с целью обеспечения соответствия их действий с данными обязательствами и предупреждения нарушения договоренностей. Этот отчет, представленный на рассмотрение Конгресса в сентябре 2001 г., в значительной степени отличался по духу от большинства отчетов до этого. </w:t>
      </w:r>
      <w:r>
        <w:rPr>
          <w:rFonts w:cs="Arial" w:ascii="Arial" w:hAnsi="Arial"/>
          <w:color w:val="000000"/>
          <w:spacing w:val="4"/>
          <w:sz w:val="18"/>
          <w:szCs w:val="18"/>
        </w:rPr>
        <w:t>Так, если предыдущий отчет, анализирующий период с 15 июня до 15 декабря 2000 г., говорил о том, что роль Арафата и высших палестинских чиновников в трагических событиях неясна (даже несмотря на то, что госсекретарь США Мадлен Олбрайт заявляла об обратном</w:t>
      </w:r>
      <w:r>
        <w:rPr>
          <w:rFonts w:cs="Arial" w:ascii="Arial" w:hAnsi="Arial"/>
          <w:color w:val="000000"/>
          <w:spacing w:val="4"/>
          <w:sz w:val="18"/>
          <w:szCs w:val="18"/>
          <w:vertAlign w:val="superscript"/>
        </w:rPr>
        <w:t>7</w:t>
      </w:r>
      <w:r>
        <w:rPr>
          <w:rFonts w:cs="Arial" w:ascii="Arial" w:hAnsi="Arial"/>
          <w:color w:val="000000"/>
          <w:spacing w:val="4"/>
          <w:sz w:val="18"/>
          <w:szCs w:val="18"/>
        </w:rPr>
        <w:t>),</w:t>
      </w:r>
      <w:r>
        <w:rPr>
          <w:rFonts w:cs="Arial" w:ascii="Arial" w:hAnsi="Arial"/>
          <w:color w:val="000000"/>
          <w:spacing w:val="6"/>
          <w:sz w:val="18"/>
          <w:szCs w:val="18"/>
        </w:rPr>
        <w:t xml:space="preserve"> то отчет сентября 2001 г., первый отчет со времени прихода Буша к власти, подчеркивал, по крайней мере, толерантное отношение лидеров ПА к атмосфере, поддерживающей насилие. В этой связи авторы отчета привели пример палестинского телевидения, которое, согласно отчету, подвигает палестинцев на акты насилия. Более того, отчет указывал на причастность членов Фатха и палестинских сил безопасности к антиизраильским выступлениям и действиям и на то, что руководство ПНА не сделало ничего для предотвращения данных событий. Тем не менее в отчете не содержалось оценки выступления Ясира Арафата на арабском саммите в Аммане в марте 2001 г., в ходе которого палестинский лидер рассматривал «кровь мучеников как важный инструмент для освобождения земель»</w:t>
      </w:r>
      <w:r>
        <w:rPr>
          <w:rFonts w:cs="Arial" w:ascii="Arial" w:hAnsi="Arial"/>
          <w:color w:val="000000"/>
          <w:spacing w:val="6"/>
          <w:sz w:val="18"/>
          <w:szCs w:val="18"/>
          <w:vertAlign w:val="superscript"/>
        </w:rPr>
        <w:t>8</w:t>
      </w:r>
      <w:r>
        <w:rPr>
          <w:rFonts w:cs="Arial" w:ascii="Arial" w:hAnsi="Arial"/>
          <w:color w:val="000000"/>
          <w:spacing w:val="6"/>
          <w:sz w:val="18"/>
          <w:szCs w:val="18"/>
        </w:rPr>
        <w:t>, тем самым приветствуя роль насилия как метода достижения политических це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несмотря на указанные недостатки, важной особенностью сентябрьского отчета являлся более детальный подход к анализу событий в Палестине и исполнению палестинским руководством данных им обязательств. Особенно важным в данной связи являлся анализ действий ПА, направленных на приостановление насилия и террористических ак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События 11 сентября 2001 г. заставили содрогнуться весь мир и поставили администрацию США перед необходимостью в кратчайшие сроки пересмотреть концепции внешней и внутренней политики, особенно в вопросах, касающихся безопасности. В то время, как весь мир следил за действиями США, направленными против Усамы бен Ладена и его организации, в отношениях между Соединенными Штатами и Израилем наблюдалось определенное охлаждение. Попытки США включить в антитеррористическую коалицию различные арабские страны вызвали в Израиле определенный резонанс. Негативная реакция достигла своего апогея, когда в одном из выступлений премьер-министр </w:t>
      </w:r>
      <w:r>
        <w:rPr>
          <w:rFonts w:cs="Arial" w:ascii="Arial" w:hAnsi="Arial"/>
          <w:color w:val="000000"/>
          <w:spacing w:val="6"/>
          <w:sz w:val="18"/>
          <w:szCs w:val="18"/>
        </w:rPr>
        <w:t>Ариэль Шарон намеками дал понять прессе, что в его глазах действия президента Буша сопоставимы с капитуляцией Чемберлена в Мюнхене. Белый дом немедленно назвал подобные замечания «неприемлемыми», и Шарон принес свои извинения</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обще, начиная с первых же дней после террористических актов в США, лидеры арабских стран выражали соболезнования американскому народу и предпринимали все возможное, чтобы дистанцироваться от совершивших эти теракты исламских экстремистов. Например, Ясир Арафат сдал кровь для американского «Красного Креста» и палестинские силы безопасности провели конфискацию видеокассет с записью ликующих по поводу трагедии в США демонстрантов; сирийский лидер Башар аль-Асад направил президенту Бушу личное письмо с соболезнованиями. Это дало израильскому правительству повод надеяться на то, что после событий 11 сентября Соединенные Штаты будут предъявлять более высокие требования к арабским странам в их борьбе с терроризмом, в особенности в слу</w:t>
      </w:r>
      <w:r>
        <w:rPr>
          <w:rFonts w:cs="Arial" w:ascii="Arial" w:hAnsi="Arial"/>
          <w:color w:val="000000"/>
          <w:spacing w:val="4"/>
          <w:sz w:val="18"/>
          <w:szCs w:val="18"/>
        </w:rPr>
        <w:t>чае формирования антитеррористической коалиции. Это мнение бы</w:t>
      </w:r>
      <w:r>
        <w:rPr>
          <w:rFonts w:cs="Arial" w:ascii="Arial" w:hAnsi="Arial"/>
          <w:color w:val="000000"/>
          <w:spacing w:val="6"/>
          <w:sz w:val="18"/>
          <w:szCs w:val="18"/>
        </w:rPr>
        <w:t>ло также подкреплено выступлением Буша перед Конгрессом, в котором он объявил войну терроризму</w:t>
      </w:r>
      <w:r>
        <w:rPr>
          <w:rFonts w:cs="Arial" w:ascii="Arial" w:hAnsi="Arial"/>
          <w:color w:val="000000"/>
          <w:spacing w:val="6"/>
          <w:sz w:val="18"/>
          <w:szCs w:val="18"/>
          <w:vertAlign w:val="superscript"/>
        </w:rPr>
        <w:t>10</w:t>
      </w:r>
      <w:r>
        <w:rPr>
          <w:rFonts w:cs="Arial" w:ascii="Arial" w:hAnsi="Arial"/>
          <w:color w:val="000000"/>
          <w:spacing w:val="6"/>
          <w:sz w:val="18"/>
          <w:szCs w:val="18"/>
        </w:rPr>
        <w:t>. Со своей стороны Израиль предоставил США имеющиеся данные об Усаме бен Ладене. По обоюдному согласию американского и израильского правительства было решено, что стратегически верным и предпочтительным являлось невступление Израиля в международную коалицию; так в ходе своего визита в регион министр обороны США Дональд Рамсфельд посетил некоторые арабские государства, но воздержался от встречи с израильским лидером, очевидно, опасаясь, что участие Израиля в коалиции может вызвать негативную оценку в некоторых арабских странах.</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дним из пунктов преткновения в данном случае явился тот факт, что в начале октября США не выступили против назначения Сирии одним из непостоянных членов Совета Безопасности ООН. За некоторое время до этого, а именно 28 сентября 2001 г., СБ ООН одобрил резолюцию, гласящую, что международная коалиция должна предпринять все возможные меры, направленные против террористических группировок и стран, их поощряющих</w:t>
      </w:r>
      <w:r>
        <w:rPr>
          <w:rFonts w:cs="Arial" w:ascii="Arial" w:hAnsi="Arial"/>
          <w:color w:val="000000"/>
          <w:spacing w:val="4"/>
          <w:sz w:val="18"/>
          <w:szCs w:val="18"/>
          <w:vertAlign w:val="superscript"/>
        </w:rPr>
        <w:t>11</w:t>
      </w:r>
      <w:r>
        <w:rPr>
          <w:rFonts w:cs="Arial" w:ascii="Arial" w:hAnsi="Arial"/>
          <w:color w:val="000000"/>
          <w:spacing w:val="4"/>
          <w:sz w:val="18"/>
          <w:szCs w:val="18"/>
        </w:rPr>
        <w:t>. Сирия фигурирует в составленном Госдепартаментом США списке стран, спонсирующих терроризм и, согласно американским правительственным документам, нарушает практически все пункты резолюции, принятой Советом</w:t>
      </w:r>
      <w:r>
        <w:rPr>
          <w:rFonts w:cs="Arial" w:ascii="Arial" w:hAnsi="Arial"/>
          <w:color w:val="000000"/>
          <w:spacing w:val="4"/>
          <w:sz w:val="18"/>
          <w:szCs w:val="18"/>
          <w:vertAlign w:val="superscript"/>
        </w:rPr>
        <w:t>12</w:t>
      </w:r>
      <w:r>
        <w:rPr>
          <w:rFonts w:cs="Arial" w:ascii="Arial" w:hAnsi="Arial"/>
          <w:color w:val="000000"/>
          <w:spacing w:val="4"/>
          <w:sz w:val="18"/>
          <w:szCs w:val="18"/>
        </w:rPr>
        <w:t>. Таким образом, объявляя войну терроризму и странам, его поощряющим, США не высказались против резолюции Генеральной Ассамблеи, назначающей Сирию новым членом СБ. Это, в свою очередь, не могло не вызвать отрицательной реакции со стороны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ее того, в начале октября пресс-атташе госдепартамента Ричард Ваучер заявил, что терроризм, направленный против американцев, и терроризм, направленный против израильтян, – это «две разные вещи»; объясняя свою точку зрения, он добавил, что в то время как первый вид терроризма представляет собой «жестоких людей, пытающихся уничтожить общество», то второй – то есть терроризм против граждан Израиля – направлен на привлечение внимания к «политическим вопросам, требующим рассмотрения»</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w:t>
      </w:r>
      <w:r>
        <w:rPr>
          <w:rFonts w:cs="Arial" w:ascii="Arial" w:hAnsi="Arial"/>
          <w:color w:val="000000"/>
          <w:spacing w:val="4"/>
          <w:sz w:val="18"/>
          <w:szCs w:val="18"/>
        </w:rPr>
        <w:t>В данном случае точка зрения госдепартамента во многом перекликается с высказываниями мусульманских лидеров, которые проводят черту между</w:t>
      </w:r>
      <w:r>
        <w:rPr>
          <w:rFonts w:cs="Arial" w:ascii="Arial" w:hAnsi="Arial"/>
          <w:color w:val="000000"/>
          <w:spacing w:val="6"/>
          <w:sz w:val="18"/>
          <w:szCs w:val="18"/>
        </w:rPr>
        <w:t xml:space="preserve"> терроризмом, достойным осуждения, и легитимным противостоянием оккупации. И хотя является очевидным, что США не поддерживают сами террористические акты, направленные против израильтян, тем не менее, также несомненно, что в то время как все усилия направляются на войну с терроризмом в лице Усамы бен Ладена и его организации, в случае терактов в ходе арабо-израильского конфликта Соединенные Штаты занимают, скорее, позицию наблюдателя. Израиль ожидал от США более радикальных шагов, особенно после упомянутого выше провозглашения Бушем войны против терроризма. Однако американская администрация отнюдь не усиливает давления на ПНА и лично Арафата, более того, президент США выдвигает положение о «Видении палестинского государства» (Vision of a Palestinian State), провозглашая, что «палестинское государство всегда было частью американского видения Ближнего Востока» (что не совсем соответствует реальности – например, в 1982 году президент США Рональд Рейган выступал против палестинского государства), а государственный секретарь Колин Пауэлл противостоит намерениям Конгресса внести Фатх и службу безопасности Арафата (Force-17) в террористический список госдепартамента.</w:t>
      </w:r>
    </w:p>
    <w:p>
      <w:pPr>
        <w:pStyle w:val="2"/>
        <w:spacing w:lineRule="auto" w:line="240"/>
        <w:ind w:firstLine="425"/>
        <w:rPr/>
      </w:pPr>
      <w:r>
        <w:rPr>
          <w:sz w:val="18"/>
          <w:szCs w:val="18"/>
        </w:rPr>
        <w:t xml:space="preserve">Возможно, в сложившейся ситуации американская администрация надеется на прекращение огня, а в перспективе – на </w:t>
      </w:r>
      <w:r>
        <w:rPr>
          <w:spacing w:val="4"/>
          <w:sz w:val="18"/>
          <w:szCs w:val="18"/>
        </w:rPr>
        <w:t>продолжение диалога между ПНА и Израилем. За несколько месяцев до событий</w:t>
      </w:r>
      <w:r>
        <w:rPr>
          <w:sz w:val="18"/>
          <w:szCs w:val="18"/>
        </w:rPr>
        <w:t xml:space="preserve"> 11 сентября 2001 г. Деннисом Россом была высказана точка зрения, разделяемая многими политиками и научными экспертами, занимающимися проблемой ближневосточного урегулирования. В совместном докладе с Робертом Сатлоффом, одним из ведущих исследователей Вашингтонского института ближневосточной политики, Деннис Росс описал несколько возможных вариантов эволюции ситуации в регионе, и одним из таких вариантов было влияние на арабо-израильские отношения некого события международного значения. Таким образом, несмотря на очевидность того, что масштаб и суть данного внешнего события никто на тот момент предвидеть не мог, тот факт, что изменение обстановки в мире в той или иной степени повлияет на палестино-израильские отношения, представлялся американским политикам также несомненным.</w:t>
      </w:r>
    </w:p>
    <w:p>
      <w:pPr>
        <w:pStyle w:val="2"/>
        <w:spacing w:lineRule="auto" w:line="240"/>
        <w:ind w:firstLine="425"/>
        <w:rPr/>
      </w:pPr>
      <w:r>
        <w:rPr>
          <w:spacing w:val="4"/>
          <w:sz w:val="18"/>
          <w:szCs w:val="18"/>
        </w:rPr>
        <w:t>Однако стоит упомянуть, что некое предполагаемое событие повлечет за собой прекращение огня и, возможно, – пересмотр сторонами своих позиций, что способствовало бы их возвращению за стол переговоров. Тем не менее, несмотря на кратковременное прекращение</w:t>
      </w:r>
      <w:r>
        <w:rPr>
          <w:sz w:val="18"/>
          <w:szCs w:val="18"/>
        </w:rPr>
        <w:t xml:space="preserve"> </w:t>
      </w:r>
      <w:r>
        <w:rPr>
          <w:spacing w:val="4"/>
          <w:sz w:val="18"/>
          <w:szCs w:val="18"/>
        </w:rPr>
        <w:t>огня, о значительном влиянии трагедии 11 сентября на ближневосточные отношения говорить, возможно, пока еще рано. Анализ</w:t>
      </w:r>
      <w:r>
        <w:rPr>
          <w:sz w:val="18"/>
          <w:szCs w:val="18"/>
        </w:rPr>
        <w:t xml:space="preserve"> событий, последовавших за сентябрьскими терактами, дает возможность предположить, что, вероятно, и израильтяне, и палестинцы надеялись на большее внимание со стороны американской администрации. Ясир Арафат осудил теракты против американских граждан; его очевидной </w:t>
      </w:r>
      <w:r>
        <w:rPr>
          <w:spacing w:val="8"/>
          <w:sz w:val="18"/>
          <w:szCs w:val="18"/>
        </w:rPr>
        <w:t>мотивацией было продемонстрировать непричастность к трагедии</w:t>
      </w:r>
      <w:r>
        <w:rPr>
          <w:sz w:val="18"/>
          <w:szCs w:val="18"/>
        </w:rPr>
        <w:t xml:space="preserve"> 11 сентября, заручиться поддержкой и доверием США, которые на тот момент занимались формированием международной коалиции для борьбы с терроризмом. Израиль, </w:t>
      </w:r>
      <w:r>
        <w:rPr>
          <w:spacing w:val="4"/>
          <w:sz w:val="18"/>
          <w:szCs w:val="18"/>
        </w:rPr>
        <w:t>в свою очередь, предоставил американской стороне материалы, собранные разведкой об Усаме бен Ладене.</w:t>
      </w:r>
      <w:r>
        <w:rPr>
          <w:sz w:val="18"/>
          <w:szCs w:val="18"/>
        </w:rPr>
        <w:t xml:space="preserve"> Обе стороны ожидали, что события 11 сентября заставят США обратить взор на ближневосточное урегулирование; однако все внимание американской администрации было обращено на военные и гуманитарные действия в Афганистане и, таким образом, Израиль и Палестинская автономия вновь оказались лицом к лицу с необходимостью самим предпринимать меры для приостановления насил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предположить, что американцы подразумевали, что в новых, постсентябрьских условиях, стороны будут более склонны идти на уступки, нежели прежде. Но насилие в регионе продолжалось, и 19 ноября 2001 г. госсекретарь США Колин Пауэлл выступил с речью, посвященной ситуации на Ближнем Востоке</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Основной мыслью выступления было то, что первостепенными на данном этапе развития палестино-израильского конфликта являются стабилизация отношений и прекращение огня, а не полное урегулирование. Сторонам предлагалось не сесть за стол переговоров об окончательном статусе, а подготовить почву для подобных переговоров в будущем. Обращаясь к палестинцам, </w:t>
      </w:r>
      <w:r>
        <w:rPr>
          <w:rFonts w:cs="Arial" w:ascii="Arial" w:hAnsi="Arial"/>
          <w:color w:val="000000"/>
          <w:spacing w:val="4"/>
          <w:sz w:val="18"/>
          <w:szCs w:val="18"/>
        </w:rPr>
        <w:t>Колин Пауэлл говорил о необходимости прекращения проведения терактов, направленных против израильтян, и о свертывании антиизраильской пропаганды.</w:t>
      </w:r>
      <w:r>
        <w:rPr>
          <w:rFonts w:cs="Arial" w:ascii="Arial" w:hAnsi="Arial"/>
          <w:color w:val="000000"/>
          <w:spacing w:val="6"/>
          <w:sz w:val="18"/>
          <w:szCs w:val="18"/>
        </w:rPr>
        <w:t xml:space="preserve"> </w:t>
      </w:r>
      <w:r>
        <w:rPr>
          <w:rFonts w:cs="Arial" w:ascii="Arial" w:hAnsi="Arial"/>
          <w:color w:val="000000"/>
          <w:spacing w:val="4"/>
          <w:sz w:val="18"/>
          <w:szCs w:val="18"/>
        </w:rPr>
        <w:t>От израильтян же госсекретарь требовал прекращения оккупации и строительства поселений</w:t>
      </w:r>
      <w:r>
        <w:rPr>
          <w:rFonts w:cs="Arial" w:ascii="Arial" w:hAnsi="Arial"/>
          <w:color w:val="000000"/>
          <w:spacing w:val="4"/>
          <w:sz w:val="18"/>
          <w:szCs w:val="18"/>
          <w:vertAlign w:val="superscript"/>
        </w:rPr>
        <w:t>15</w:t>
      </w:r>
      <w:r>
        <w:rPr>
          <w:rFonts w:cs="Arial" w:ascii="Arial" w:hAnsi="Arial"/>
          <w:color w:val="000000"/>
          <w:spacing w:val="6"/>
          <w:sz w:val="18"/>
          <w:szCs w:val="18"/>
        </w:rPr>
        <w:t>. Чрезвычайно важным является, во-первых, использование Пауэллом в речи термина «оккупация», а во-вторых, – само требование прекращения оккупации; многие палестинцы видят корень всех проблем именно в ней. Еще более значимо и то, что термин «оккупация» был употреблен вместе с упоминанием о резолюциях ООН 242 и 338. Дело в том, что на протяжении 90-х годов американская администрация не только не употребляла этот термин в отношении спорных территорий, но и выступала с критикой подобной формулировки, в том числе на заседаниях Совета Безопасности ООН</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Однако в своем выступлении американский госсекретарь ни словом не обмолвился о переговорах об окончательном статусе, что несколько разочаровало палестинскую сторону. Что же касается Израиля, то несмотря на то, что обычные для подобных выступлений слова о стратегическом сотрудничестве между США и Израилем не были произнесены, израильская сторона положительно отнеслась к выступлению Пауэлла. </w:t>
      </w:r>
      <w:r>
        <w:rPr>
          <w:rFonts w:cs="Arial" w:ascii="Arial" w:hAnsi="Arial"/>
          <w:color w:val="000000"/>
          <w:spacing w:val="4"/>
          <w:sz w:val="18"/>
          <w:szCs w:val="18"/>
        </w:rPr>
        <w:t>Это объясняется тем, что прекращение строительства поселений, к чему призывал Пауэлл, согласно плану Митчелла, на который он опирался в своем выступлении,</w:t>
      </w:r>
      <w:r>
        <w:rPr>
          <w:rFonts w:cs="Arial" w:ascii="Arial" w:hAnsi="Arial"/>
          <w:color w:val="000000"/>
          <w:spacing w:val="6"/>
          <w:sz w:val="18"/>
          <w:szCs w:val="18"/>
        </w:rPr>
        <w:t xml:space="preserve"> должно произойти только после прекращения огня, а также конфискации палестинскими властями нелегального оружия и отказа от антиизраильской пропаган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им значимым пунктом выступления Колина Пауэлла стало объявление о назначении Энтони Зинни, отставного генерала морской пехоты, специальным представителем США на Ближнем Востоке. Таким образом, изначальный отказ от непосредственного участия в переговорах между Арафатом и Шароном был пересмотрен, и американская администрация вернулась к практике назначения своего специального представителя в регионе. Об успехах миссии Зинни на данном этапе судить рано, однако уже видно, что конфликтность в ближневосточном регионе достигла такой высокой степени, что, возможно, потребуется вмешательство со стороны более высокопоставленных должностных лиц американской администр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к концу первого года президентства Джорджа Буша-млад-шего администрация США в своей политике в отношении Израиля и ситуации на Ближнем Востоке вернулась к тому, от чего изначально отказалась. Политика невмешательства в дела региона не оправдала себя, и 2001 год вновь привлек внимание американской администрации к региону, причем сразу в нескольких плоскостях.</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Переговоры, которые регулярно проводились с палестинским и израильским лидерами и должностными лицами, заканчивались договоренностями, являющимися таковыми исключительно на бумаге, и насилие продолжалось. Несмотря на то, что обе стороны приняли положения планов Тенета и Митчелла, а также пунктов майского выступления госсекретаря США Колина Пауэлла, на реальных событиях это никак не отразилось. Постепенно становится очевидным, что присутствие американского представителя в регионе является необходимым, хотя и недостаточным условием выполнения Израилем и Палестинской автономией договоренностей, достигнутых в ходе переговоров. Сама постановка цели переговоров между Израилем и Палестиной в течение 2001 года также претерпела изменения. Если в мае в своем выступлении Пауэлл говорил о переговорах о конечном статусе как об основной задаче сторон, то в ноябрьском выступлении он сделал акцент на том, что на данном этапе реалистичной является лишь подготовка почвы для подобных переговоров в будущем. Это, в том числе, соответствует и плану Митчелла, где подчеркивается важность прекращения огня и осуществления мер по возрождению и укреплению доверия и сотрудничества между сторонами, что обеспечило бы основу для переговоров об окончательном статусе. И именно готовность Израиля и Палестины прекратить огонь и сесть за стол переговоров о подобных мерах и является вторым, достаточным, условием успеха американской политики в целом и миссии Зинни, в частности.</w:t>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Washington Post, 11.02.2001.</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all Street Journal, 22.05.2001.</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www.cnn.com</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Washington Post, 7.07.2001.</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Los Angeles Times, 12.07.2001.</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Palestine Liberation Organization Commitments Compliance Act.</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www.washingtoninstitute.org</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www.saudiembassy.net</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www.jpost.com</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www.whitehouse.gov</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www.un.org</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The Los Angeles Times, 10.10.200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Ibid.</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www.jmcc.org</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www.mfa.gov.il</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S/PV. 2989 (1991), SP/V. 3151 (1992), S/PV. 3351 (1994).</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b/>
          <w:b/>
          <w:bCs/>
          <w:color w:val="000000"/>
          <w:spacing w:val="6"/>
          <w:sz w:val="18"/>
          <w:szCs w:val="18"/>
        </w:rPr>
      </w:pPr>
      <w:r>
        <w:rPr>
          <w:rFonts w:cs="Arial" w:ascii="Arial" w:hAnsi="Arial"/>
          <w:b/>
          <w:bCs/>
          <w:color w:val="000000"/>
          <w:spacing w:val="6"/>
          <w:sz w:val="18"/>
          <w:szCs w:val="18"/>
        </w:rPr>
        <w:t>Ю.Ю.Максимов</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ОСОБЕННОСТИ ВНЕШНЕЭКОНОМИЧЕСКИХ СВЯЗЕЙ ЕГИПТА</w:t>
      </w:r>
      <w:r>
        <w:rPr>
          <w:rFonts w:cs="Arial" w:ascii="Arial" w:hAnsi="Arial"/>
          <w:spacing w:val="6"/>
          <w:sz w:val="18"/>
          <w:szCs w:val="18"/>
        </w:rPr>
        <w:br/>
      </w:r>
      <w:r>
        <w:rPr>
          <w:rFonts w:cs="Arial" w:ascii="Arial" w:hAnsi="Arial"/>
          <w:bCs/>
          <w:color w:val="000000"/>
          <w:spacing w:val="6"/>
          <w:sz w:val="18"/>
          <w:szCs w:val="18"/>
        </w:rPr>
        <w:t>СОВРЕМЕННОЕ СОСТОЯНИЕ И ПЕРСПЕКТИВЫ РАЗВИТИЯ</w:t>
        <w:br/>
        <w:t>РОССИЙСКО-ЕГИПЕТСКОГО ТОРГОВОГО СОТРУДНИЧЕСТВ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теграционные и глобализационные процессы, происходящие на современном этапе развития мировой экономики, являются результатом многовекового установления и упрочения внешнеэкономического сотрудничества, которое особенно активизировалось в последние десятилетия XX века.</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Сравнение динамик прироста таких важнейших составляющих международного экономического сотрудничества, как внешняя торговля и прямые иностранные инвестиции (ПИИ), явно доказывает, что внешнеэкономическая деятельность как отдельно взятых государств, так и региональных экономических группировок играет все более значительную роль в развитии мировой экономики. Так, если до середины 80-х гг. объемы международной торговли и инвестиций возрастали примерно на 7% в год, то после 1985 г. годовой рост мировой торговли составлял уже около 10%, а ПИИ ежегодно возрастали почти на </w:t>
      </w:r>
      <w:r>
        <w:rPr>
          <w:rFonts w:cs="Arial" w:ascii="Arial" w:hAnsi="Arial"/>
          <w:iCs/>
          <w:color w:val="000000"/>
          <w:spacing w:val="8"/>
          <w:sz w:val="18"/>
          <w:szCs w:val="18"/>
        </w:rPr>
        <w:t>19%</w:t>
      </w:r>
      <w:r>
        <w:rPr>
          <w:rFonts w:cs="Arial" w:ascii="Arial" w:hAnsi="Arial"/>
          <w:iCs/>
          <w:color w:val="000000"/>
          <w:spacing w:val="8"/>
          <w:sz w:val="18"/>
          <w:szCs w:val="18"/>
          <w:vertAlign w:val="superscript"/>
        </w:rPr>
        <w:t>1</w:t>
      </w:r>
      <w:r>
        <w:rPr>
          <w:rFonts w:cs="Arial" w:ascii="Arial" w:hAnsi="Arial"/>
          <w:i/>
          <w:iCs/>
          <w:color w:val="000000"/>
          <w:spacing w:val="8"/>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грая определяющую роль в развитии мировой экономики в целом, международное экономическое сотрудничество во второй половине XX века стало едва ли не главным фактором экономического подъема большой и постоянно пополняющейся группы государств, в которую входят как промышленно развитые страны, так и государства, находящиеся на периферии мирового хозяй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гласно расчетам, проведенным В.А.Мельянцевым, заметную роль в процессе ускорения экономического развития развивающихся стран сыграло повышение темпов прироста как раз физического объема экспорта. Так, если в довоенный период расширение внутреннего спроса обеспечивало 91–93%, а увеличение экспорта – 7–9% прироста ВВП стран третьего мира, то в последние четыре десятилетия соответствующие показатели составили уже 85–87 и 13–15%</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вивающиеся страны Арабского Востока, в том числе и наиболее</w:t>
      </w:r>
      <w:r>
        <w:rPr>
          <w:rFonts w:cs="Arial" w:ascii="Arial" w:hAnsi="Arial"/>
          <w:color w:val="000000"/>
          <w:spacing w:val="8"/>
          <w:sz w:val="18"/>
          <w:szCs w:val="18"/>
        </w:rPr>
        <w:t xml:space="preserve"> </w:t>
      </w:r>
      <w:r>
        <w:rPr>
          <w:rFonts w:cs="Arial" w:ascii="Arial" w:hAnsi="Arial"/>
          <w:color w:val="000000"/>
          <w:spacing w:val="6"/>
          <w:sz w:val="18"/>
          <w:szCs w:val="18"/>
        </w:rPr>
        <w:t>экономически продвинутые из них, по существу, только по каналам международного обмена получили доступ к новейшим технологиям</w:t>
      </w:r>
      <w:r>
        <w:rPr>
          <w:rFonts w:cs="Arial" w:ascii="Arial" w:hAnsi="Arial"/>
          <w:color w:val="000000"/>
          <w:spacing w:val="8"/>
          <w:sz w:val="18"/>
          <w:szCs w:val="18"/>
        </w:rPr>
        <w:t xml:space="preserve"> </w:t>
      </w:r>
      <w:r>
        <w:rPr>
          <w:rFonts w:cs="Arial" w:ascii="Arial" w:hAnsi="Arial"/>
          <w:color w:val="000000"/>
          <w:spacing w:val="6"/>
          <w:sz w:val="18"/>
          <w:szCs w:val="18"/>
        </w:rPr>
        <w:t>и источникам сырья, передовому управленческому опыту, дефицитным</w:t>
      </w:r>
      <w:r>
        <w:rPr>
          <w:rFonts w:cs="Arial" w:ascii="Arial" w:hAnsi="Arial"/>
          <w:color w:val="000000"/>
          <w:spacing w:val="8"/>
          <w:sz w:val="18"/>
          <w:szCs w:val="18"/>
        </w:rPr>
        <w:t xml:space="preserve"> валютным ресурсам и, наконец, рынкам сбыта значительной </w:t>
      </w:r>
      <w:r>
        <w:rPr>
          <w:rFonts w:cs="Arial" w:ascii="Arial" w:hAnsi="Arial"/>
          <w:color w:val="000000"/>
          <w:spacing w:val="10"/>
          <w:sz w:val="18"/>
          <w:szCs w:val="18"/>
        </w:rPr>
        <w:t>части производимых товаров и услуг – тем составным процесса</w:t>
      </w:r>
      <w:r>
        <w:rPr>
          <w:rFonts w:cs="Arial" w:ascii="Arial" w:hAnsi="Arial"/>
          <w:color w:val="000000"/>
          <w:spacing w:val="8"/>
          <w:sz w:val="18"/>
          <w:szCs w:val="18"/>
        </w:rPr>
        <w:t xml:space="preserve"> </w:t>
      </w:r>
      <w:r>
        <w:rPr>
          <w:rFonts w:cs="Arial" w:ascii="Arial" w:hAnsi="Arial"/>
          <w:color w:val="000000"/>
          <w:spacing w:val="6"/>
          <w:sz w:val="18"/>
          <w:szCs w:val="18"/>
        </w:rPr>
        <w:t>воспроизводства общественного продукта, без которых сегодня вряд ли возможно само существование национальных экономик.</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Страны Северной Африки имеют длительную историю развития международного экономического сотрудничества, как на межарабском экономическом пространстве, так и с такой мощной экономической силой, как Европейский Союз, с другими членами мирового сообщества. Причем отдельные важные показатели такого сотрудничества (доля внешней торговли в ВВП, величина валютных поступлений в национальном доходе и др.) вполне сопоставимы с соответствующими данными промышленно развитых стран. Так, в начале 90-х годов доля внешней торговли в ВВП – показатель достаточно явно свидетельствующий о той роли, которую играет внешнеэкономическая деятельность в национальной экономике государства, – в странах ЕС и Северной Африки равнялась 47,1% и 33,7% соответственно</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А если </w:t>
      </w:r>
      <w:r>
        <w:rPr>
          <w:rFonts w:cs="Arial" w:ascii="Arial" w:hAnsi="Arial"/>
          <w:color w:val="000000"/>
          <w:spacing w:val="4"/>
          <w:sz w:val="18"/>
          <w:szCs w:val="18"/>
        </w:rPr>
        <w:t>в качестве сравнения мы рассчитаем аналогичный показатель в одном из наиболее развитых государств арабского мира – Египте, то эта доля в ВВП за 1991 и 1995 годы составила 49,3% и 61,3% соответственно</w:t>
      </w:r>
      <w:r>
        <w:rPr>
          <w:rFonts w:cs="Arial" w:ascii="Arial" w:hAnsi="Arial"/>
          <w:color w:val="000000"/>
          <w:spacing w:val="4"/>
          <w:sz w:val="18"/>
          <w:szCs w:val="18"/>
          <w:vertAlign w:val="superscript"/>
        </w:rPr>
        <w:t>4</w:t>
      </w:r>
      <w:r>
        <w:rPr>
          <w:rFonts w:cs="Arial" w:ascii="Arial" w:hAnsi="Arial"/>
          <w:color w:val="000000"/>
          <w:spacing w:val="4"/>
          <w:sz w:val="18"/>
          <w:szCs w:val="18"/>
        </w:rPr>
        <w:t>, что, как мы видим, даже превышает общеевропейский уровен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оль относительно высокий уровень вовлеченности Египта в международную торговлю не случаен. Египет – одно из первых государств на Арабском Востоке, которое осознало необходимость проведения широкомасштабных либеральных экономических реформ, направленных на создание благоприятных условий для активного развития внешнеэкономических связей. Такая задача была поставлена уже в 70-е гг., когда под руководством президента Садата стала проводиться политика реформ, получившая название «инфит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развития активизация внешнеэкономических связей по-прежнему является одним из наиболее приоритетных направлений в системе преобразований и реформ, проводимых в Египте. Столь большое внимание, уделяемое этой проблеме, связано с тем, что такие составляющие внешнеэкономической деятельности, как внешние заимствования, иностранная экономическая и финансовая помощь, товарооборот с другими государствами и иностранные инвестиции, – во многом определяют состояние экономики страны.</w:t>
      </w:r>
    </w:p>
    <w:p>
      <w:pPr>
        <w:pStyle w:val="Normal"/>
        <w:widowControl/>
        <w:shd w:fill="FFFFFF" w:val="clear"/>
        <w:ind w:firstLine="425"/>
        <w:jc w:val="both"/>
        <w:rPr>
          <w:rFonts w:ascii="Arial" w:hAnsi="Arial" w:cs="Arial"/>
          <w:spacing w:val="4"/>
          <w:sz w:val="18"/>
          <w:szCs w:val="18"/>
        </w:rPr>
      </w:pPr>
      <w:r>
        <w:rPr>
          <w:rFonts w:cs="Arial" w:ascii="Arial" w:hAnsi="Arial"/>
          <w:b/>
          <w:bCs/>
          <w:i/>
          <w:iCs/>
          <w:color w:val="000000"/>
          <w:spacing w:val="6"/>
          <w:sz w:val="18"/>
          <w:szCs w:val="18"/>
        </w:rPr>
        <w:t xml:space="preserve">Внешние заимствования. </w:t>
      </w:r>
      <w:r>
        <w:rPr>
          <w:rFonts w:cs="Arial" w:ascii="Arial" w:hAnsi="Arial"/>
          <w:color w:val="000000"/>
          <w:spacing w:val="6"/>
          <w:sz w:val="18"/>
          <w:szCs w:val="18"/>
        </w:rPr>
        <w:t xml:space="preserve">Программа структурных преобразований в АРЕ в 90-х гг. не смогла бы осуществиться, если бы она не получила широкую поддержку со стороны многочисленных международных и региональных организаций, таких как МВФ, МБРР, Парижский клуб, Африканский банк развития, а также отдельных стран-доноров, в первую очередь США и стран-членов ЕС. Как известно, в 1991 году египетский внешний долг равнялся 50 млрд. долл. В то время стране приходилось тратить на его обслуживание почти 3,5 млрд. долл., что соответствовало 116% экспортной выручки (1989 г.). Такие расходы, конечно же, значительно тормозили экономическое развитие страны. И в этом отношении начало реализации программы реформ, согласованных с МВФ, явилось выходом из сложившейся критической ситуации. Так, в результате проводившихся с 1991 г. переговоров в рамках Парижского клуба и с отдельными странами-кредиторами Египту, </w:t>
      </w:r>
      <w:r>
        <w:rPr>
          <w:rFonts w:cs="Arial" w:ascii="Arial" w:hAnsi="Arial"/>
          <w:color w:val="000000"/>
          <w:spacing w:val="4"/>
          <w:sz w:val="18"/>
          <w:szCs w:val="18"/>
        </w:rPr>
        <w:t>доказавшему свою верность избранному курсу на поэтапные рыночные преобразования, удалось добиться постепенного списания 24,5 млрд. долл. внешней задолженности и переноса срока погашения оставшейся ее части в рамках Парижского клуба на 25 лет.</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нешняя задолженность в 1999–2000 финансовом году снизилась на 441 млн. долл. США по сравнению с предыдущим годом и по состоянию на 30 июня 2000 г. составила 27,8 млрд. долл. США. Из общей суммы внешнего долга 89,3% приходилось на средне- и долгосрочные кредиты, примерно 5,8% – на краткосрочные ссуды, 3,5% – на кредиты поставщиков и 1,4% – на негарантированные долги частного сектора</w:t>
      </w:r>
      <w:r>
        <w:rPr>
          <w:rFonts w:cs="Arial" w:ascii="Arial" w:hAnsi="Arial"/>
          <w:color w:val="000000"/>
          <w:spacing w:val="4"/>
          <w:sz w:val="18"/>
          <w:szCs w:val="18"/>
          <w:vertAlign w:val="superscript"/>
        </w:rPr>
        <w:t>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z w:val="18"/>
          <w:szCs w:val="18"/>
        </w:rPr>
        <w:t xml:space="preserve">Десятка основных кредиторов АРЕ по состоянию на конец сентября 1998 г. выглядела следующим образом (в млн. долл.): США – 5497, </w:t>
      </w:r>
      <w:r>
        <w:rPr>
          <w:rFonts w:cs="Arial" w:ascii="Arial" w:hAnsi="Arial"/>
          <w:color w:val="000000"/>
          <w:spacing w:val="-2"/>
          <w:sz w:val="18"/>
          <w:szCs w:val="18"/>
        </w:rPr>
        <w:t>Франция – 5539, Япония – 3102, Германия – 2919, Италия – 1138, Великобритания – 397, Кувейт – 248, Австралия – 218, Канада – 210, Дания – 166</w:t>
      </w:r>
      <w:r>
        <w:rPr>
          <w:rFonts w:cs="Arial" w:ascii="Arial" w:hAnsi="Arial"/>
          <w:color w:val="000000"/>
          <w:spacing w:val="-2"/>
          <w:sz w:val="18"/>
          <w:szCs w:val="18"/>
          <w:vertAlign w:val="superscript"/>
        </w:rPr>
        <w:t>6</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продолжает привлекать иностранную экономическую и финансовую помощь, за счет которой частично покрывается бюджетный дефицит, обеспечивается импорт ряда потребительских товаров и строительство большинства крупных объектов промышленности и инфраструктуры. Например, в 1998 г. США выделили 181 млн. долл. на выполнение работ по модернизации системы управления распределением электроэнергии, вырабатываемой на Высокой Асуанской плотине, доля которой в общем объеме производства электроэнергии страны составляет 15%. Тем не менее необходимо отметить, что в последнее время объем иностранной экономической и финансовой помощи Египту, составлявший ранее около 3 млрд. долл. США в год, начал сокращаться.</w:t>
      </w:r>
    </w:p>
    <w:p>
      <w:pPr>
        <w:pStyle w:val="Normal"/>
        <w:widowControl/>
        <w:shd w:fill="FFFFFF" w:val="clear"/>
        <w:ind w:firstLine="425"/>
        <w:jc w:val="both"/>
        <w:rPr>
          <w:rFonts w:ascii="Arial" w:hAnsi="Arial" w:cs="Arial"/>
          <w:spacing w:val="6"/>
          <w:sz w:val="18"/>
          <w:szCs w:val="18"/>
        </w:rPr>
      </w:pPr>
      <w:r>
        <w:rPr>
          <w:rFonts w:cs="Arial" w:ascii="Arial" w:hAnsi="Arial"/>
          <w:b/>
          <w:bCs/>
          <w:i/>
          <w:iCs/>
          <w:color w:val="000000"/>
          <w:spacing w:val="6"/>
          <w:sz w:val="18"/>
          <w:szCs w:val="18"/>
        </w:rPr>
        <w:t xml:space="preserve">Иностранные инвестиции. </w:t>
      </w:r>
      <w:r>
        <w:rPr>
          <w:rFonts w:cs="Arial" w:ascii="Arial" w:hAnsi="Arial"/>
          <w:color w:val="000000"/>
          <w:spacing w:val="6"/>
          <w:sz w:val="18"/>
          <w:szCs w:val="18"/>
        </w:rPr>
        <w:t>Приступая в 1991 г. к реализации программы либерализации экономики, правительство АРЕ поставило перед собой задачу создать благоприятный климат для привлечения иностранных инвестиций. В результате внесения соответствующих изменений в регламентацию деятельности иностранных компаний роль участия прямых иностранных инвестиций (ПИИ) в инвестиционных проектах на территории Египта в 90-е годы заметно возросла. Так, доля ПИИ увеличилась с 22,3% в 1980 г. до 31,0% в 1994 г.</w:t>
      </w:r>
      <w:r>
        <w:rPr>
          <w:rFonts w:cs="Arial" w:ascii="Arial" w:hAnsi="Arial"/>
          <w:color w:val="000000"/>
          <w:spacing w:val="6"/>
          <w:sz w:val="18"/>
          <w:szCs w:val="18"/>
          <w:vertAlign w:val="superscript"/>
        </w:rPr>
        <w:t>7</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настоящее время проблеме привлечения иностранных инвестиций также уделяется большое внимание, что находит свое отражение в принятии законов и нормативных актов, предоставляющих дополнительные гарантии и стимулы для иностранных инвесторов. По данным МБРР, опубликованным в 1998 г., АРЕ относится к 20 странам с наиболее благоприятным инвестиционным климатом, а по объему привлеченных ПИИ, который в этом же году составил 1,8 млрд. долл., опередил все арабские страны</w:t>
      </w:r>
      <w:r>
        <w:rPr>
          <w:rFonts w:cs="Arial" w:ascii="Arial" w:hAnsi="Arial"/>
          <w:color w:val="000000"/>
          <w:spacing w:val="4"/>
          <w:sz w:val="18"/>
          <w:szCs w:val="18"/>
          <w:vertAlign w:val="superscript"/>
        </w:rPr>
        <w:t>8</w:t>
      </w:r>
      <w:r>
        <w:rPr>
          <w:rFonts w:cs="Arial" w:ascii="Arial" w:hAnsi="Arial"/>
          <w:color w:val="000000"/>
          <w:spacing w:val="4"/>
          <w:sz w:val="18"/>
          <w:szCs w:val="18"/>
        </w:rPr>
        <w:t xml:space="preserve">. Для сравнения, этот же показатель в 1991 г. (начало реформ) и 1997 г. равнялся 290 и 1027,5 млн. долл. соответственно, </w:t>
      </w:r>
      <w:r>
        <w:rPr>
          <w:rFonts w:cs="Arial" w:ascii="Arial" w:hAnsi="Arial"/>
          <w:color w:val="000000"/>
          <w:spacing w:val="2"/>
          <w:sz w:val="18"/>
          <w:szCs w:val="18"/>
        </w:rPr>
        <w:t>что подтверждает тот факт, что роль иностранных инвестиций в экономике Египта возрастает, причем относительно высокими темпам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сего по состоянию на 30 июня 2000 г. в рамках закона об иностранных инвестициях и свободных зонах действовало 3122 предприятия (2541 – на территории страны, 581 – в свободных зонах) с капиталом 56,6 млрд. ег. ф. (соответственно 44,5 и 12,1 млрд.) и капиталовложениями 90,9 млрд. ег. ф. (соответственно 42,9 и 26,4 млрд.)</w:t>
      </w:r>
      <w:r>
        <w:rPr>
          <w:rFonts w:cs="Arial" w:ascii="Arial" w:hAnsi="Arial"/>
          <w:color w:val="000000"/>
          <w:spacing w:val="4"/>
          <w:sz w:val="18"/>
          <w:szCs w:val="18"/>
          <w:vertAlign w:val="superscript"/>
        </w:rPr>
        <w:t>9</w:t>
      </w:r>
      <w:r>
        <w:rPr>
          <w:rFonts w:cs="Arial" w:ascii="Arial" w:hAnsi="Arial"/>
          <w:color w:val="000000"/>
          <w:spacing w:val="4"/>
          <w:sz w:val="18"/>
          <w:szCs w:val="18"/>
        </w:rPr>
        <w:t xml:space="preserve">. Представляется интересным сравнение этих данных с аналогичными показателями по состоянию на 30 июня 1998 г. </w:t>
      </w:r>
      <w:r>
        <w:rPr>
          <w:rFonts w:cs="Arial" w:ascii="Arial" w:hAnsi="Arial"/>
          <w:color w:val="000000"/>
          <w:sz w:val="18"/>
          <w:szCs w:val="18"/>
        </w:rPr>
        <w:t xml:space="preserve">Так, к указанному моменту в рамках этого закона действовало 2170 предприятий </w:t>
      </w:r>
      <w:r>
        <w:rPr>
          <w:rFonts w:cs="Arial" w:ascii="Arial" w:hAnsi="Arial"/>
          <w:color w:val="000000"/>
          <w:spacing w:val="2"/>
          <w:sz w:val="18"/>
          <w:szCs w:val="18"/>
        </w:rPr>
        <w:t>(1698 – на территории страны, 472 – в свободных зонах) с капиталом 39,9 млрд. ег. ф.</w:t>
      </w:r>
      <w:r>
        <w:rPr>
          <w:rFonts w:cs="Arial" w:ascii="Arial" w:hAnsi="Arial"/>
          <w:color w:val="000000"/>
          <w:sz w:val="18"/>
          <w:szCs w:val="18"/>
        </w:rPr>
        <w:t xml:space="preserve"> </w:t>
      </w:r>
      <w:r>
        <w:rPr>
          <w:rFonts w:cs="Arial" w:ascii="Arial" w:hAnsi="Arial"/>
          <w:color w:val="000000"/>
          <w:spacing w:val="-2"/>
          <w:sz w:val="18"/>
          <w:szCs w:val="18"/>
        </w:rPr>
        <w:t>(соответственно 29,2 и 10,7 млрд.) и капиталовложениями 65,8 млрд. ег. ф.</w:t>
      </w:r>
      <w:r>
        <w:rPr>
          <w:rFonts w:cs="Arial" w:ascii="Arial" w:hAnsi="Arial"/>
          <w:color w:val="000000"/>
          <w:spacing w:val="4"/>
          <w:sz w:val="18"/>
          <w:szCs w:val="18"/>
        </w:rPr>
        <w:t xml:space="preserve"> (соответственно 42,9 и 22,9 млрд.)</w:t>
      </w:r>
      <w:r>
        <w:rPr>
          <w:rFonts w:cs="Arial" w:ascii="Arial" w:hAnsi="Arial"/>
          <w:color w:val="000000"/>
          <w:spacing w:val="4"/>
          <w:sz w:val="18"/>
          <w:szCs w:val="18"/>
          <w:vertAlign w:val="superscript"/>
        </w:rPr>
        <w:t>10</w:t>
      </w:r>
      <w:r>
        <w:rPr>
          <w:rFonts w:cs="Arial" w:ascii="Arial" w:hAnsi="Arial"/>
          <w:color w:val="000000"/>
          <w:spacing w:val="4"/>
          <w:sz w:val="18"/>
          <w:szCs w:val="18"/>
        </w:rPr>
        <w:t>. Таким образом, только за два года численность иностранных и совместных предприятий, функционирующих в Египте, выросла почти на 45%, а объем их капиталовложений – приблизительно на 40%.</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привлекательной отраслью для иностранных инвестиций в 2000 г. оставалась нефтегазовая промышленность, в которую они вкладывались на условиях соглашений о разделе продукции (СРП). С 1973 г., когда было создано Министерство нефти, по настоящее время было заключено около 260 СРП примерно с 50 компаниями. За это время в нефтегазовую промышленность Египта ими было инвестировано около 24 млрд. долл. США и открыто свыше 400 месторождений нефти и газа. Для того чтобы поддержать интерес иностранных инвесторов к этой отрасли промышленности, Египетская генеральная нефтяная корпорация в 2000 г. разработала новые, по заявлению ее представителей, более привлекательные для нефтяных и газовых компаний условия СРП.</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Таким образом, основным реципиентом иностранных инвестиций</w:t>
      </w:r>
      <w:r>
        <w:rPr>
          <w:rFonts w:cs="Arial" w:ascii="Arial" w:hAnsi="Arial"/>
          <w:color w:val="000000"/>
          <w:spacing w:val="4"/>
          <w:sz w:val="18"/>
          <w:szCs w:val="18"/>
        </w:rPr>
        <w:t xml:space="preserve"> </w:t>
      </w:r>
      <w:r>
        <w:rPr>
          <w:rFonts w:cs="Arial" w:ascii="Arial" w:hAnsi="Arial"/>
          <w:color w:val="000000"/>
          <w:spacing w:val="6"/>
          <w:sz w:val="18"/>
          <w:szCs w:val="18"/>
        </w:rPr>
        <w:t>является промышленность, доля которой в совокупном объеме</w:t>
      </w:r>
      <w:r>
        <w:rPr>
          <w:rFonts w:cs="Arial" w:ascii="Arial" w:hAnsi="Arial"/>
          <w:color w:val="000000"/>
          <w:spacing w:val="4"/>
          <w:sz w:val="18"/>
          <w:szCs w:val="18"/>
        </w:rPr>
        <w:t xml:space="preserve"> </w:t>
      </w:r>
      <w:r>
        <w:rPr>
          <w:rFonts w:cs="Arial" w:ascii="Arial" w:hAnsi="Arial"/>
          <w:color w:val="000000"/>
          <w:spacing w:val="8"/>
          <w:sz w:val="18"/>
          <w:szCs w:val="18"/>
        </w:rPr>
        <w:t>привлеченных ПИИ выросла в 90-х гг. по сравнению с 80-ми гг. на 10%.</w:t>
      </w:r>
      <w:r>
        <w:rPr>
          <w:rFonts w:cs="Arial" w:ascii="Arial" w:hAnsi="Arial"/>
          <w:color w:val="000000"/>
          <w:spacing w:val="4"/>
          <w:sz w:val="18"/>
          <w:szCs w:val="18"/>
        </w:rPr>
        <w:t xml:space="preserve"> В 1998 г. на промышленность пришлось 36% иностранных инвестиций, на сектор услуг – 18,6% и на туризм – 4%</w:t>
      </w:r>
      <w:r>
        <w:rPr>
          <w:rFonts w:cs="Arial" w:ascii="Arial" w:hAnsi="Arial"/>
          <w:color w:val="000000"/>
          <w:spacing w:val="4"/>
          <w:sz w:val="18"/>
          <w:szCs w:val="18"/>
          <w:vertAlign w:val="superscript"/>
        </w:rPr>
        <w:t>11</w:t>
      </w:r>
      <w:r>
        <w:rPr>
          <w:rFonts w:cs="Arial" w:ascii="Arial" w:hAnsi="Arial"/>
          <w:color w:val="000000"/>
          <w:spacing w:val="4"/>
          <w:sz w:val="18"/>
          <w:szCs w:val="18"/>
        </w:rPr>
        <w:t>. Остальная часть приходится на строительство, сельское хозяйство и проекты свободных з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иболее крупными западными инвесторами в АРЕ являются США, Германия, Франция, Швейцария, Италия и Великобритания. Многочисленные компании из этих стран, а также из Южной Кореи, Сингапура, Таиланда, Малайзии, Австралии и других государств активно предлагают свои услуги и капиталы на инвестиционном рынке Египта. Американская «Амоко» и итальянская «Аджип» доминируют на рынке нефтегазовой промышленности, строительства объектов нефтехимии. Французские фирмы, реализующие </w:t>
      </w:r>
      <w:r>
        <w:rPr>
          <w:rFonts w:cs="Arial" w:ascii="Arial" w:hAnsi="Arial"/>
          <w:color w:val="000000"/>
          <w:spacing w:val="4"/>
          <w:sz w:val="18"/>
          <w:szCs w:val="18"/>
        </w:rPr>
        <w:t>«Программу Мубарак-Ширак», ведут строительство метро в Каире и Александрии, участвуют в модернизации алюминиевых предприятий, создании системы</w:t>
      </w:r>
      <w:r>
        <w:rPr>
          <w:rFonts w:cs="Arial" w:ascii="Arial" w:hAnsi="Arial"/>
          <w:color w:val="000000"/>
          <w:spacing w:val="6"/>
          <w:sz w:val="18"/>
          <w:szCs w:val="18"/>
        </w:rPr>
        <w:t xml:space="preserve"> телекоммуникаций. Немецкие компании по «Программе Мубарак-Коль» осуществляют проекты профтехобразования, являются ведущими фирмами и консультантами при строительстве объектов энергетики. Японские организации участвуют в строительстве объектов инфраструктуры, автосборочных производств, ирригационных сооружений. Даже менее крупные фирмы из Дании, Люксембурга, Голландии, Бельгии, а также из Китая, Индии, Турции и других стран находят свою нишу на инвестиционном рынке Египт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Значительное место в экономическом развитии АРЕ занимают также</w:t>
      </w:r>
      <w:r>
        <w:rPr>
          <w:rFonts w:cs="Arial" w:ascii="Arial" w:hAnsi="Arial"/>
          <w:color w:val="000000"/>
          <w:sz w:val="18"/>
          <w:szCs w:val="18"/>
        </w:rPr>
        <w:t xml:space="preserve"> инвестиции и из соседних арабских стран, которые выросли с 7,3 млрд.</w:t>
      </w:r>
      <w:r>
        <w:rPr>
          <w:rFonts w:cs="Arial" w:ascii="Arial" w:hAnsi="Arial"/>
          <w:color w:val="000000"/>
          <w:spacing w:val="2"/>
          <w:sz w:val="18"/>
          <w:szCs w:val="18"/>
        </w:rPr>
        <w:t xml:space="preserve"> </w:t>
      </w:r>
      <w:r>
        <w:rPr>
          <w:rFonts w:cs="Arial" w:ascii="Arial" w:hAnsi="Arial"/>
          <w:color w:val="000000"/>
          <w:spacing w:val="6"/>
          <w:sz w:val="18"/>
          <w:szCs w:val="18"/>
        </w:rPr>
        <w:t>в 1996 г. до 11,3 млрд. ег. ф. в 1997 г. (в 1500 проектах по сравнению</w:t>
      </w:r>
      <w:r>
        <w:rPr>
          <w:rFonts w:cs="Arial" w:ascii="Arial" w:hAnsi="Arial"/>
          <w:color w:val="000000"/>
          <w:spacing w:val="4"/>
          <w:sz w:val="18"/>
          <w:szCs w:val="18"/>
        </w:rPr>
        <w:t xml:space="preserve"> с 1314) </w:t>
      </w:r>
      <w:r>
        <w:rPr>
          <w:rFonts w:cs="Arial" w:ascii="Arial" w:hAnsi="Arial"/>
          <w:color w:val="000000"/>
          <w:spacing w:val="2"/>
          <w:sz w:val="18"/>
          <w:szCs w:val="18"/>
        </w:rPr>
        <w:t>и в основном направляются в развитие туристического и гостиничного бизнеса. Среди арабских капиталовложений преобладают инвестиции из Саудовской Аравии (36,1%), Кувейта (24%) и ОАЭ (11%).</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факторам, которые благоприятно влияют на инвестиционный климат и повышают интерес потенциальных инвесторов к Египту, можно отнести следующ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енденция к либерализации экономики, поддерживаемая развитыми государств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акроэкономическая стабилизация, рост ВВП в расчете на душу населения, снижение инфляции и бюджетных дефицитов, увеличение внутренних инвестиций, преодоление несбалансированности системы платежей по текущим операци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диверсифицированная структура экономики, относительно крупные размеры внутреннего рын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возможность свободного проведения операций с иностранной валютой, стабильность валютного кур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стойчивая внутриполитическая обстанов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наличие значительного спроса на капиталовложения, новейшие технологии, современные средства производства. (Так, по оценкам некоторых экспертов, в 1999 г. рынок Египта был способен принять и разместить до 3 млрд.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необходимо отметить, что в 90-е гг. наблюдается уменьшение доли Египта в притоке ПИИ в развивающиеся страны. Эта доля сократилась с 18% в 1986 г. до 1,8% в 1998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части это явление можно объяснить факторами, негативно влияющими на приток инвестиций в АРЕ, среди которых можно выделить следующие: несовершенство налогового и инвестиционного законодательства, сложная таможенная система, низкая покупательная способность египтян, затянутость судебных разбирательств, наличие чрезмерно большого числа государственных структур, занимающихся иностранными партнерами, некомпетентность многих чиновников, работающих в этих ведомствах и д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Таким образом, мы видим, что, несмотря на благоприятный в целом инвестиционный климат, в Египте существует целый ряд</w:t>
      </w:r>
      <w:r>
        <w:rPr>
          <w:rFonts w:cs="Arial" w:ascii="Arial" w:hAnsi="Arial"/>
          <w:color w:val="000000"/>
          <w:spacing w:val="6"/>
          <w:sz w:val="18"/>
          <w:szCs w:val="18"/>
        </w:rPr>
        <w:t xml:space="preserve"> </w:t>
      </w:r>
      <w:r>
        <w:rPr>
          <w:rFonts w:cs="Arial" w:ascii="Arial" w:hAnsi="Arial"/>
          <w:color w:val="000000"/>
          <w:spacing w:val="4"/>
          <w:sz w:val="18"/>
          <w:szCs w:val="18"/>
        </w:rPr>
        <w:t>проблем</w:t>
      </w:r>
      <w:r>
        <w:rPr>
          <w:rFonts w:cs="Arial" w:ascii="Arial" w:hAnsi="Arial"/>
          <w:color w:val="000000"/>
          <w:spacing w:val="6"/>
          <w:sz w:val="18"/>
          <w:szCs w:val="18"/>
        </w:rPr>
        <w:t>, решение которых может позволить заметно увеличить приток иностранного капитала из других государств.</w:t>
      </w:r>
    </w:p>
    <w:p>
      <w:pPr>
        <w:pStyle w:val="Normal"/>
        <w:widowControl/>
        <w:shd w:fill="FFFFFF" w:val="clear"/>
        <w:ind w:firstLine="425"/>
        <w:jc w:val="both"/>
        <w:rPr>
          <w:rFonts w:ascii="Arial" w:hAnsi="Arial" w:cs="Arial"/>
          <w:spacing w:val="4"/>
          <w:sz w:val="18"/>
          <w:szCs w:val="18"/>
        </w:rPr>
      </w:pPr>
      <w:r>
        <w:rPr>
          <w:rFonts w:cs="Arial" w:ascii="Arial" w:hAnsi="Arial"/>
          <w:b/>
          <w:bCs/>
          <w:i/>
          <w:iCs/>
          <w:color w:val="000000"/>
          <w:spacing w:val="4"/>
          <w:sz w:val="18"/>
          <w:szCs w:val="18"/>
        </w:rPr>
        <w:t xml:space="preserve">Внешняя торговля. </w:t>
      </w:r>
      <w:r>
        <w:rPr>
          <w:rFonts w:cs="Arial" w:ascii="Arial" w:hAnsi="Arial"/>
          <w:color w:val="000000"/>
          <w:spacing w:val="4"/>
          <w:sz w:val="18"/>
          <w:szCs w:val="18"/>
        </w:rPr>
        <w:t>В настоящее время наиболее серьезной проблемой внешнеполитических связей Египта является наличие крупного дефицита торговли, составившего в 1999/2000 гг. 11,4 млрд. долл. Покрытие импорта (17,8 млрд. долл.) экспортом (6,4 млрд. долл.) составило всего 36%, что, тем не менее, значительно выше аналогичного показателя за 1998/99 гг. (26,1%)</w:t>
      </w:r>
      <w:r>
        <w:rPr>
          <w:rFonts w:cs="Arial" w:ascii="Arial" w:hAnsi="Arial"/>
          <w:color w:val="000000"/>
          <w:spacing w:val="4"/>
          <w:sz w:val="18"/>
          <w:szCs w:val="18"/>
          <w:vertAlign w:val="superscript"/>
        </w:rPr>
        <w:t>12</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ак признает в своем обзоре, изданном в январе 1999 г., авторитетный египетский Центр политических и стратегических исследований, </w:t>
      </w:r>
      <w:r>
        <w:rPr>
          <w:rFonts w:cs="Arial" w:ascii="Arial" w:hAnsi="Arial"/>
          <w:color w:val="000000"/>
          <w:spacing w:val="4"/>
          <w:sz w:val="18"/>
          <w:szCs w:val="18"/>
        </w:rPr>
        <w:t>на фоне обнадеживающих темпов агрегированных показателей экономического роста «экспортная стратегия», разработанная в рамках программы реформ, потерпела полный провал. Не только не удалось</w:t>
      </w:r>
      <w:r>
        <w:rPr>
          <w:rFonts w:cs="Arial" w:ascii="Arial" w:hAnsi="Arial"/>
          <w:color w:val="000000"/>
          <w:spacing w:val="6"/>
          <w:sz w:val="18"/>
          <w:szCs w:val="18"/>
        </w:rPr>
        <w:t xml:space="preserve"> сбалансировать внешнюю торговлю, но ее общий оборот относительно ВВП рос медленнее, чем в других арабских странах, проводящих аналогичные реформы и продвигающихся к намеченному на 2010 г. приему во Всемирную торговую организацию, а также к более тесной интеграции с ЕС. Как сообщается в обзоре, по сравнению с 1980 г. египетский экспорт в стоимостном выражении и неизменных </w:t>
      </w:r>
      <w:r>
        <w:rPr>
          <w:rFonts w:cs="Arial" w:ascii="Arial" w:hAnsi="Arial"/>
          <w:color w:val="000000"/>
          <w:spacing w:val="4"/>
          <w:sz w:val="18"/>
          <w:szCs w:val="18"/>
        </w:rPr>
        <w:t>ценах возрос к 1996 г. всего на 16%, при этом в Сирии – почти на 89%,</w:t>
      </w:r>
      <w:r>
        <w:rPr>
          <w:rFonts w:cs="Arial" w:ascii="Arial" w:hAnsi="Arial"/>
          <w:color w:val="000000"/>
          <w:spacing w:val="6"/>
          <w:sz w:val="18"/>
          <w:szCs w:val="18"/>
        </w:rPr>
        <w:t xml:space="preserve"> в Марокко – на 97% и в Тунисе – на 147% за тот же период</w:t>
      </w:r>
      <w:r>
        <w:rPr>
          <w:rFonts w:cs="Arial" w:ascii="Arial" w:hAnsi="Arial"/>
          <w:color w:val="000000"/>
          <w:spacing w:val="6"/>
          <w:sz w:val="18"/>
          <w:szCs w:val="18"/>
          <w:vertAlign w:val="superscript"/>
        </w:rPr>
        <w:t>13</w:t>
      </w:r>
      <w:r>
        <w:rPr>
          <w:rFonts w:cs="Arial" w:ascii="Arial" w:hAnsi="Arial"/>
          <w:color w:val="000000"/>
          <w:spacing w:val="6"/>
          <w:sz w:val="18"/>
          <w:szCs w:val="18"/>
        </w:rPr>
        <w:t>. Подобная картина сохранилась и в дальнейш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ли обратиться к другому показателю, отражающему степень вовлечения страны в мирохозяйственные связи (доля египетского экспорта в мировом), то он понизился с 0,1% в 1985 г. до 0,07 в 1995–1996 гг.</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Не состоялась и увязка между расширением экспортной базы и созданием дееспособного национального частного бизнеса, чья доля в вывозе готовых изделий ныне минималь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труктурном отношении на долю нефти и нефтепродуктов в египетском экспорте пришлось 52,6%, что говорит о высокой зависимости торгового баланса страны от мировых цен на энергоносители. А такая зависимость в условиях наблюдаемой нестабильности конъюнктуры мирового рынка нефти и нефтепродуктов серьезно препятствует </w:t>
      </w:r>
      <w:r>
        <w:rPr>
          <w:rFonts w:cs="Arial" w:ascii="Arial" w:hAnsi="Arial"/>
          <w:color w:val="000000"/>
          <w:spacing w:val="4"/>
          <w:sz w:val="18"/>
          <w:szCs w:val="18"/>
        </w:rPr>
        <w:t xml:space="preserve">установлению стабильного внешнего товарооборота и приводит </w:t>
      </w:r>
      <w:r>
        <w:rPr>
          <w:rFonts w:cs="Arial" w:ascii="Arial" w:hAnsi="Arial"/>
          <w:color w:val="000000"/>
          <w:spacing w:val="6"/>
          <w:sz w:val="18"/>
          <w:szCs w:val="18"/>
        </w:rPr>
        <w:t>к сокращению золотовалютных резервов, росту внешней задолженности и падению темпа роста эконом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ругими важнейшими составляющими египетского экспорта являются длинноволокнистый хлопок, х/б пряжа, алюминий, эфирные масла и потребительские товары (одежда, обувь, кожизделия и д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лавными статьями египетского импорта являются машины и оборудование, сырьевые товары и продукты пит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географическом распределении египетского экспорта и импорта в 1998 г. произошли довольно заметные изменения. В результате увеличения египетского экспорта в арабские страны на 49,9%, а импорта </w:t>
      </w:r>
      <w:r>
        <w:rPr>
          <w:rFonts w:cs="Arial" w:ascii="Arial" w:hAnsi="Arial"/>
          <w:color w:val="000000"/>
          <w:spacing w:val="4"/>
          <w:sz w:val="18"/>
          <w:szCs w:val="18"/>
        </w:rPr>
        <w:t>из них – на 26,0%, удельный вес этой группы стран в египетском</w:t>
      </w:r>
      <w:r>
        <w:rPr>
          <w:rFonts w:cs="Arial" w:ascii="Arial" w:hAnsi="Arial"/>
          <w:color w:val="000000"/>
          <w:spacing w:val="6"/>
          <w:sz w:val="18"/>
          <w:szCs w:val="18"/>
        </w:rPr>
        <w:t xml:space="preserve"> экспорте возрос до 13,9%, а в импорте – до 4,3%, в то время как доля других африканских и азиатских стран повысилась соответственно до 14,5% и 17,6%.</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Тем не менее главным внешнеторговым контрагентом АРЕ продолжали оставаться США, поставившие в 1997/98 финансовом году своих товаров на 3305 млн. долл. (20% всего египетского импорта) и закупившие их на 1741 млн. долл. (36% египетского экспорта). Также, помимо США, важными контрагентами Египта по импорту являются </w:t>
      </w:r>
      <w:r>
        <w:rPr>
          <w:rFonts w:cs="Arial" w:ascii="Arial" w:hAnsi="Arial"/>
          <w:color w:val="000000"/>
          <w:spacing w:val="4"/>
          <w:sz w:val="18"/>
          <w:szCs w:val="18"/>
        </w:rPr>
        <w:t>Германия, Франция, Италия и Япония (Россия замыкает вторую пятерку), а по экспорту: Италия, Германия, Великобритания и Румыния</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Что касается перспектив развития внешнеэкономических связей, то в принятых пятилетнем плане на 1997/98–2001/2002 финансового года и </w:t>
      </w:r>
      <w:r>
        <w:rPr>
          <w:rFonts w:cs="Arial" w:ascii="Arial" w:hAnsi="Arial"/>
          <w:color w:val="000000"/>
          <w:spacing w:val="6"/>
          <w:sz w:val="18"/>
          <w:szCs w:val="18"/>
        </w:rPr>
        <w:t>Долгосрочной программе социально-экономического развития АРЕ на период до 2016/2017 финансовый год предусматривается увеличить к этому времени процент покрытия египетского товарного</w:t>
      </w:r>
      <w:r>
        <w:rPr>
          <w:rFonts w:cs="Arial" w:ascii="Arial" w:hAnsi="Arial"/>
          <w:color w:val="000000"/>
          <w:spacing w:val="4"/>
          <w:sz w:val="18"/>
          <w:szCs w:val="18"/>
        </w:rPr>
        <w:t xml:space="preserve"> импорта экспортом до 120%. Для этого удельный вес экспорта сельскохозяйственных товаров должен достичь 10% объема производства против 4% в 1999 г., а удельный вес экспорта промышленной </w:t>
      </w:r>
      <w:r>
        <w:rPr>
          <w:rFonts w:cs="Arial" w:ascii="Arial" w:hAnsi="Arial"/>
          <w:color w:val="000000"/>
          <w:spacing w:val="2"/>
          <w:sz w:val="18"/>
          <w:szCs w:val="18"/>
        </w:rPr>
        <w:t>продукции в объеме производства – 35% по сравнению с 16% в том же 1999 г.</w:t>
      </w:r>
      <w:r>
        <w:rPr>
          <w:rFonts w:cs="Arial" w:ascii="Arial" w:hAnsi="Arial"/>
          <w:color w:val="000000"/>
          <w:spacing w:val="2"/>
          <w:sz w:val="18"/>
          <w:szCs w:val="18"/>
          <w:vertAlign w:val="superscript"/>
        </w:rPr>
        <w:t>16</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потенциальных рынков сбыта египетской продукции в будущем рассматриваются арабские и африканские страны, а также страны Восточной Европы и СНГ. Это во многом связано с тем, что западные страны в последние годы обвинили Египет в демпинговых поставках хлопка, постельных принадлежностей, алюминия и некоторых других товаров.</w:t>
      </w:r>
    </w:p>
    <w:p>
      <w:pPr>
        <w:pStyle w:val="Normal"/>
        <w:widowControl/>
        <w:shd w:fill="FFFFFF" w:val="clear"/>
        <w:ind w:firstLine="425"/>
        <w:jc w:val="both"/>
        <w:rPr>
          <w:rFonts w:ascii="Arial" w:hAnsi="Arial" w:cs="Arial"/>
          <w:spacing w:val="6"/>
          <w:sz w:val="18"/>
          <w:szCs w:val="18"/>
        </w:rPr>
      </w:pPr>
      <w:r>
        <w:rPr>
          <w:rFonts w:cs="Arial" w:ascii="Arial" w:hAnsi="Arial"/>
          <w:b/>
          <w:bCs/>
          <w:i/>
          <w:iCs/>
          <w:color w:val="000000"/>
          <w:spacing w:val="6"/>
          <w:w w:val="102"/>
          <w:sz w:val="18"/>
          <w:szCs w:val="18"/>
        </w:rPr>
        <w:t xml:space="preserve">Внешнеэкономические связи Египта с Россией. </w:t>
      </w:r>
      <w:r>
        <w:rPr>
          <w:rFonts w:cs="Arial" w:ascii="Arial" w:hAnsi="Arial"/>
          <w:color w:val="000000"/>
          <w:spacing w:val="6"/>
          <w:w w:val="102"/>
          <w:sz w:val="18"/>
          <w:szCs w:val="18"/>
        </w:rPr>
        <w:t xml:space="preserve">До конца 80-х годов АРЕ </w:t>
      </w:r>
      <w:r>
        <w:rPr>
          <w:rFonts w:cs="Arial" w:ascii="Arial" w:hAnsi="Arial"/>
          <w:color w:val="000000"/>
          <w:spacing w:val="6"/>
          <w:sz w:val="18"/>
          <w:szCs w:val="18"/>
        </w:rPr>
        <w:t>являлась одним из крупнейших торговых партнеров СССР из числа развивающихся стран. С 1991 года объем торговли с АРЕ резко сократился под воздействием ряда причин. Бывшие республики СССР теперь самостоятельно осуществляют торговлю с АРЕ, и наша статистика, естественно, учитывает только поставки между Россией и Египтом. Нарушены ранее четко функционировавшие транспортные связи между регионами бывшего СССР, большая часть портов Черного моря, на которые прежде были ориентированы грузы в торговле с АРЕ, оказалась на территории Украины, в связи с чем возросли транспортные расходы торговых партнеров, а также степень риска в обеспечении сохранности грузов на территории СН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изкий уровень товарооборота России с АРЕ во многом объясняется и тем, что торговля осуществляется не по клирингу, а в основном в свободно конвертируемой валюте, ресурсы которой у организаций обеих стран ограничены. Кроме того, в условиях свободной рыночной экономики российские организации слабо заинтересованы в осуществлении операций на бартерной основе или с частичной оплатой товаров и услуг египетскими товарами, которые, как правило, по качеству уступают западным стандартам, а по ценам выше предлагаемых аналогичных изделий из других стран (Турция, Пакистан, страны Юго-Восточной Азии и т.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в настоящее время форма расчетов с частичной оплатой за поставки в АРЕ египетскими товарами все еще остается достаточно распространенной наряду с оплатой сырья, значительной части машин и оборудования, поставляемых в АРЕ, за наличные в свободно конвертируемой валют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ктика торговли с Египтом показывает, что примерно треть российского экспорта в эту страну приходится на машины и оборудование, примерно столько же – на сырьевые товары и остальное – на инвестиционное сотрудниче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мпорт из АРЕ представлен в основном товарами народного потребления – швейные и трикотажные изделия, парфюмерия, косметика, моющие средства (стиральные порошки, мыло, шампуни), кожаная и спортивная обувь, продовольствие (макароны, суповые концентраты, консервы, соки, джемы), мебель и некоторые другие товары.</w:t>
      </w:r>
    </w:p>
    <w:p>
      <w:pPr>
        <w:pStyle w:val="Normal"/>
        <w:widowControl/>
        <w:shd w:fill="FFFFFF" w:val="clear"/>
        <w:tabs>
          <w:tab w:val="clear" w:pos="720"/>
          <w:tab w:val="left" w:pos="3365" w:leader="none"/>
        </w:tabs>
        <w:ind w:firstLine="425"/>
        <w:jc w:val="both"/>
        <w:rPr>
          <w:rFonts w:ascii="Arial" w:hAnsi="Arial" w:cs="Arial"/>
          <w:spacing w:val="4"/>
          <w:sz w:val="18"/>
          <w:szCs w:val="18"/>
        </w:rPr>
      </w:pPr>
      <w:r>
        <w:rPr>
          <w:rFonts w:cs="Arial" w:ascii="Arial" w:hAnsi="Arial"/>
          <w:color w:val="000000"/>
          <w:spacing w:val="4"/>
          <w:sz w:val="18"/>
          <w:szCs w:val="18"/>
        </w:rPr>
        <w:t>Экономическое и техническое сотрудничество с Египтом в широком плане начало осуществляться с 1958 года. Всего в рамках межправительственных соглашений в АРЕ построено 97 промышленных, энергетических и сельскохозяйственных объектов. Крупнейшим и наиболее известным из них является Асуанский гидроэнергетический комплекс. При содействии СССР в Египте впервые организовано производство алюминия, металлорежущих станков, холоднокатанного стального листа, кокса, смазочных масел и т.д. Значительно расширены мощности в энергетике, черной металлургии, нефтеперерабатывающей, металлообрабатывающей и судостроительной промышле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известные трудности, развитие экономического сотрудничества с Египтом продолжается. При содействии российских организаций осуществляется реконструкция цехов и модернизация основного технологического оборудования Хелуанского металлургического комбината, строительство и эксплуатация коксовой батареи на Хелуанском коксохимическом заводе, реконструкция стекольного завода в Шобре, ведутся работы по строительству горно-обогатитель-ного комбината в Абу Тарту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зитивное воздействие на развитие российско-египетских экономических связей оказала ратификация Парламентами обеих стран двух соглашений между Правительством Российской Федерации и </w:t>
      </w:r>
      <w:r>
        <w:rPr>
          <w:rFonts w:cs="Arial" w:ascii="Arial" w:hAnsi="Arial"/>
          <w:color w:val="000000"/>
          <w:spacing w:val="4"/>
          <w:sz w:val="18"/>
          <w:szCs w:val="18"/>
        </w:rPr>
        <w:t>Правительством Арабской Республики Египет: «О поощрении и взаимной защите капиталовложений» и «Об избежании двойного налогообложения и предотвращении уклонения от уплаты налогов в отношении</w:t>
      </w:r>
      <w:r>
        <w:rPr>
          <w:rFonts w:cs="Arial" w:ascii="Arial" w:hAnsi="Arial"/>
          <w:color w:val="000000"/>
          <w:spacing w:val="6"/>
          <w:sz w:val="18"/>
          <w:szCs w:val="18"/>
        </w:rPr>
        <w:t xml:space="preserve"> налогов на доходы и капитал», которые вступили в силу соответственно 12 июня и 6 декабря 2000 г.</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последние годы динамика товарооборота с Египтом в целом отражала изменения в общем товарообороте России со странами дальнего зарубежья, которые проявились в заметном сокращении импорта и некотором повышении экспорта. Однако если рост российского экспорта в страны дальнего зарубежья примерно на 4% был обусловлен повышением цен на энергоносители в результате улучшения для России конъюнктуры мирового рынка, то экспорт в Египет увеличился благодаря наращиванию физических отгрузок черных металлов (стальной заготовки и листового проката), а также расширению номенклатуры поставляемых в АРЕ химических товаров за счет полимеров: этилена и пропиле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Неблагоприятное в целом воздействие на динамику российско-</w:t>
      </w:r>
      <w:r>
        <w:rPr>
          <w:rFonts w:cs="Arial" w:ascii="Arial" w:hAnsi="Arial"/>
          <w:color w:val="000000"/>
          <w:spacing w:val="2"/>
          <w:sz w:val="18"/>
          <w:szCs w:val="18"/>
        </w:rPr>
        <w:t>египетского товарооборота оказывало также обострение в 1999–2000 гг.</w:t>
      </w:r>
      <w:r>
        <w:rPr>
          <w:rFonts w:cs="Arial" w:ascii="Arial" w:hAnsi="Arial"/>
          <w:color w:val="000000"/>
          <w:spacing w:val="4"/>
          <w:sz w:val="18"/>
          <w:szCs w:val="18"/>
        </w:rPr>
        <w:t xml:space="preserve"> </w:t>
      </w:r>
      <w:r>
        <w:rPr>
          <w:rFonts w:cs="Arial" w:ascii="Arial" w:hAnsi="Arial"/>
          <w:color w:val="000000"/>
          <w:spacing w:val="6"/>
          <w:sz w:val="18"/>
          <w:szCs w:val="18"/>
        </w:rPr>
        <w:t xml:space="preserve">валютно-финансового положения АРЕ, для стабилизации которого египетское правительство было вынуждено пойти на использование как официальных, так и негласных мер по ограничению импортных закупок, ужесточив порядок открытия аккредитивов. Ряд египетских импортеров в 2000 г. информировал российских экспортеров о том, </w:t>
      </w:r>
      <w:r>
        <w:rPr>
          <w:rFonts w:cs="Arial" w:ascii="Arial" w:hAnsi="Arial"/>
          <w:color w:val="000000"/>
          <w:spacing w:val="4"/>
          <w:sz w:val="18"/>
          <w:szCs w:val="18"/>
        </w:rPr>
        <w:t>что Центральный банк АРЕ не выдает разрешения на открытие аккредитива, и некоторые из них, не сумев найти выхода из сложившейся ситуации, который не нарушал бы действующего в обеих странах законодательства, были вынуждены отказаться от выполнения контракт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Ухудшение валютно-финансового положения АРЕ отразилось и на объеме государственных закупок, в том числе и по линии Министерства обороны, являющегося основным потребителем российских машинно-технических товаров. В ходе переговоров с рядом российских поставщиков представители </w:t>
      </w:r>
      <w:r>
        <w:rPr>
          <w:rFonts w:cs="Arial" w:ascii="Arial" w:hAnsi="Arial"/>
          <w:color w:val="000000"/>
          <w:spacing w:val="4"/>
          <w:sz w:val="18"/>
          <w:szCs w:val="18"/>
        </w:rPr>
        <w:t>Главного управления вооружений министерства обороны АРЕ неоднократно сокращали объемы заявок, в отдельных случаях на 50% по сравнению с первоначальным уровн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и в условиях неблагоприятного финансового положения, обусловившего ощутимое замедление темпов прироста египетского импорта в целом, российские экспортеры в 1999–2000 гг. смогли существенно расширить свои поставки в А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По данным Государственного таможенного комитета Российской Федерации (ГТК РФ), российский экспорт в АРЕ </w:t>
      </w:r>
      <w:r>
        <w:rPr>
          <w:rFonts w:cs="Arial" w:ascii="Arial" w:hAnsi="Arial"/>
          <w:color w:val="000000"/>
          <w:spacing w:val="2"/>
          <w:sz w:val="18"/>
          <w:szCs w:val="18"/>
        </w:rPr>
        <w:t xml:space="preserve">за 1-е полугодие 2000 г. </w:t>
      </w:r>
      <w:r>
        <w:rPr>
          <w:rFonts w:cs="Arial" w:ascii="Arial" w:hAnsi="Arial"/>
          <w:color w:val="000000"/>
          <w:spacing w:val="6"/>
          <w:sz w:val="18"/>
          <w:szCs w:val="18"/>
        </w:rPr>
        <w:t>возрос до 262,4 млн. долл. США, или на 26,2% по сравнению с аналогичным уровнем предыдущего го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оценке Торгпредства РФ в АРЕ, базирующейся на данных ГТК РФ и Центрального агентства мобилизации и статистики АРЕ, товарооборот российско-египетской торговли в целом за 2000 г. составил 465 млн. долл. США, в том числе российский экспорт – 460 млн. и импорт – 5 мл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ервые более чем за 10 лет увеличились и импортные закупки в АРЕ. По сравнению с уровнем 1999 г. товарооборот российско-египетской торговли возрос на 11,2%, при этом российский экспорт увеличился на 10,8%, а импорт – на 72,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ост российского экспорта в Египет в 2000 году был обусловлен как наращиванием отгрузок ряда поставлявшихся ранее товаров, так и продолжающейся диверсификацией структуры экспорта. </w:t>
      </w:r>
      <w:r>
        <w:rPr>
          <w:rFonts w:cs="Arial" w:ascii="Arial" w:hAnsi="Arial"/>
          <w:color w:val="000000"/>
          <w:spacing w:val="4"/>
          <w:sz w:val="18"/>
          <w:szCs w:val="18"/>
        </w:rPr>
        <w:t>Так, после весьма длительного перерыва, в наших отгрузках в АРЕ вновь появились подсолнечное масло и нефтепродукты, поставлявшиеся в 60–70-х годах,</w:t>
      </w:r>
      <w:r>
        <w:rPr>
          <w:rFonts w:cs="Arial" w:ascii="Arial" w:hAnsi="Arial"/>
          <w:color w:val="000000"/>
          <w:spacing w:val="6"/>
          <w:sz w:val="18"/>
          <w:szCs w:val="18"/>
        </w:rPr>
        <w:t xml:space="preserve"> а также липецкие трактора, не экспортировавшиеся в Египет с середины 80-х годов, и другие товар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бращает также на себя внимание устойчивое присутствие в российских поставках в АРЕ в течение последнего времени такого традиционного раньше товара египетского экспорта в нашу страну, как хлопчатобумажные ткан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Расширение номенклатуры и увеличение объемов поставок ряда сырьевых товаров и полуфабрикатов в Египет, которое и обусловило рост всего экспорта, происходило на фоне стагнации отгрузок машинно-технических товаров. Их экспорт в 2000 г. практически не изменился по сравнению с итогами 1999 года и составил примерно</w:t>
      </w:r>
      <w:r>
        <w:rPr>
          <w:rFonts w:cs="Arial" w:ascii="Arial" w:hAnsi="Arial"/>
          <w:color w:val="000000"/>
          <w:spacing w:val="6"/>
          <w:sz w:val="18"/>
          <w:szCs w:val="18"/>
        </w:rPr>
        <w:t xml:space="preserve"> 60 млн. долларов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езультате действия этих двух факторов (увеличения поставок сырьевых товаров и полуфабрикатов и сохранения на неизменном уровне объемов отгрузок машин и оборудования) удельный вес машинно-технических товаров в российском экспорте в АРЕ в 2000 г. сократился до 13,1%.</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агнация отгрузок машинно-технических товаров свидетельствует о том, что российские поставщики этой группы товаров продолжают зависеть от закупок своей продукции Министерством обороны АРЕ и до сих пор не смогли создать себе прочной базы на рынке машинно-технических товаров общегражданского назнач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чина этого, вероятно, кроется в отсутствии гибкости в сбытовой политике крупных российских производителей, использующих только одну форму экономических связей – торговлю готовой продукцией. Между тем от такого одностороннего подхода к развитию своих экономических связей с Египтом отказались уже не только крупные компании промышленно развитых стран, но и основные поставщики машинно-технических товаров из Украины и Белоруссии, успешно наладившие сборку поставляемых ими комплектующих на местных предприятиях. Дальнейшее промедление с перестройкой ведущими российскими экспортерами этой группы товаров своей работы в Египте грозит им полной потерей египетского рынка машинно-технических товаров общегражданского назнач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Что касается российских закупок в Египте, то их рост произошел главным образом за счет расширения номенклатуры импорта, в которую впервые в истории нашей торговли вошли алюминиевая посуда и льняное волокно – столь же «экзотичный»</w:t>
      </w:r>
      <w:r>
        <w:rPr>
          <w:rFonts w:cs="Arial" w:ascii="Arial" w:hAnsi="Arial"/>
          <w:color w:val="000000"/>
          <w:spacing w:val="4"/>
          <w:sz w:val="18"/>
          <w:szCs w:val="18"/>
        </w:rPr>
        <w:t xml:space="preserve"> </w:t>
      </w:r>
      <w:r>
        <w:rPr>
          <w:rFonts w:cs="Arial" w:ascii="Arial" w:hAnsi="Arial"/>
          <w:color w:val="000000"/>
          <w:spacing w:val="2"/>
          <w:sz w:val="18"/>
          <w:szCs w:val="18"/>
        </w:rPr>
        <w:t>для России импортный товар, как и хлопчатобумажные ткани для АРЕ,</w:t>
      </w:r>
      <w:r>
        <w:rPr>
          <w:rFonts w:cs="Arial" w:ascii="Arial" w:hAnsi="Arial"/>
          <w:color w:val="000000"/>
          <w:spacing w:val="4"/>
          <w:sz w:val="18"/>
          <w:szCs w:val="18"/>
        </w:rPr>
        <w:t xml:space="preserve"> </w:t>
      </w:r>
      <w:r>
        <w:rPr>
          <w:rFonts w:cs="Arial" w:ascii="Arial" w:hAnsi="Arial"/>
          <w:color w:val="000000"/>
          <w:spacing w:val="2"/>
          <w:sz w:val="18"/>
          <w:szCs w:val="18"/>
        </w:rPr>
        <w:t xml:space="preserve">закупаемые египетскими компаниями в России. Среди других товаров, поступивших в 1999–2000 гг. </w:t>
      </w:r>
      <w:r>
        <w:rPr>
          <w:rFonts w:cs="Arial" w:ascii="Arial" w:hAnsi="Arial"/>
          <w:color w:val="000000"/>
          <w:spacing w:val="6"/>
          <w:sz w:val="18"/>
          <w:szCs w:val="18"/>
        </w:rPr>
        <w:t>из Египта, можно отметить цитрусовые и каркаде, импортировавшееся по статье «растения, используемые в парфюмерии и косметике», лаки и краски, смеси душистых веществ и кондиционеры.</w:t>
      </w:r>
    </w:p>
    <w:p>
      <w:pPr>
        <w:pStyle w:val="Normal"/>
        <w:widowControl/>
        <w:shd w:fill="FFFFFF" w:val="clear"/>
        <w:ind w:firstLine="425"/>
        <w:jc w:val="both"/>
        <w:rPr/>
      </w:pPr>
      <w:r>
        <w:rPr>
          <w:rFonts w:cs="Arial" w:ascii="Arial" w:hAnsi="Arial"/>
          <w:color w:val="000000"/>
          <w:spacing w:val="6"/>
          <w:sz w:val="18"/>
          <w:szCs w:val="18"/>
        </w:rPr>
        <w:t>Следующая ниже таблица дает представление об основных товарах российского экспорта в АРЕ в 2000 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tbl>
      <w:tblPr>
        <w:tblW w:w="5000" w:type="pct"/>
        <w:jc w:val="left"/>
        <w:tblInd w:w="-45" w:type="dxa"/>
        <w:tblLayout w:type="fixed"/>
        <w:tblCellMar>
          <w:top w:w="0" w:type="dxa"/>
          <w:left w:w="40" w:type="dxa"/>
          <w:bottom w:w="0" w:type="dxa"/>
          <w:right w:w="40" w:type="dxa"/>
        </w:tblCellMar>
      </w:tblPr>
      <w:tblGrid>
        <w:gridCol w:w="3679"/>
        <w:gridCol w:w="1335"/>
        <w:gridCol w:w="1336"/>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w w:val="103"/>
                <w:sz w:val="18"/>
                <w:szCs w:val="18"/>
              </w:rPr>
              <w:t>Наименование</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w w:val="108"/>
                <w:sz w:val="18"/>
                <w:szCs w:val="18"/>
              </w:rPr>
              <w:t>Количество тыс. т</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w w:val="104"/>
                <w:sz w:val="18"/>
                <w:szCs w:val="18"/>
              </w:rPr>
              <w:t>Стоимость млн. долл.</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олуфабрикаты из железа и стал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91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12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иломатериал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584" w:hanging="0"/>
              <w:jc w:val="right"/>
              <w:rPr>
                <w:rFonts w:ascii="Arial" w:hAnsi="Arial" w:cs="Arial"/>
                <w:spacing w:val="6"/>
                <w:sz w:val="18"/>
                <w:szCs w:val="18"/>
              </w:rPr>
            </w:pPr>
            <w:r>
              <w:rPr>
                <w:rFonts w:cs="Arial" w:ascii="Arial" w:hAnsi="Arial"/>
                <w:color w:val="000000"/>
                <w:spacing w:val="6"/>
                <w:sz w:val="18"/>
                <w:szCs w:val="1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68</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Машины, оборудование</w:t>
              <w:br/>
              <w:t>и транспортные средств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584" w:hanging="0"/>
              <w:jc w:val="right"/>
              <w:rPr>
                <w:rFonts w:ascii="Arial" w:hAnsi="Arial" w:cs="Arial"/>
                <w:spacing w:val="6"/>
                <w:sz w:val="18"/>
                <w:szCs w:val="18"/>
              </w:rPr>
            </w:pPr>
            <w:r>
              <w:rPr>
                <w:rFonts w:cs="Arial" w:ascii="Arial" w:hAnsi="Arial"/>
                <w:color w:val="000000"/>
                <w:spacing w:val="6"/>
                <w:sz w:val="18"/>
                <w:szCs w:val="1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6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рокат плоский из железа и стал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19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4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Бумага и картон</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7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3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Нефтепродукты</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14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31</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рутки, уголки,</w:t>
              <w:br/>
              <w:t>профили из железа и стали</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1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2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Полимеры винилхлорида,</w:t>
              <w:br/>
              <w:t>этилена и пропилена</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6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2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rFonts w:ascii="Arial" w:hAnsi="Arial" w:cs="Arial"/>
                <w:spacing w:val="6"/>
                <w:sz w:val="18"/>
                <w:szCs w:val="18"/>
              </w:rPr>
            </w:pPr>
            <w:r>
              <w:rPr>
                <w:rFonts w:cs="Arial" w:ascii="Arial" w:hAnsi="Arial"/>
                <w:color w:val="000000"/>
                <w:spacing w:val="6"/>
                <w:sz w:val="18"/>
                <w:szCs w:val="18"/>
              </w:rPr>
              <w:t>Масло подсолнечное</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452" w:hanging="0"/>
              <w:jc w:val="right"/>
              <w:rPr>
                <w:rFonts w:ascii="Arial" w:hAnsi="Arial" w:cs="Arial"/>
                <w:spacing w:val="6"/>
                <w:sz w:val="18"/>
                <w:szCs w:val="18"/>
              </w:rPr>
            </w:pPr>
            <w:r>
              <w:rPr>
                <w:rFonts w:cs="Arial" w:ascii="Arial" w:hAnsi="Arial"/>
                <w:color w:val="000000"/>
                <w:spacing w:val="6"/>
                <w:sz w:val="18"/>
                <w:szCs w:val="18"/>
              </w:rPr>
              <w:t>4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340" w:hanging="0"/>
              <w:jc w:val="right"/>
              <w:rPr>
                <w:rFonts w:ascii="Arial" w:hAnsi="Arial" w:cs="Arial"/>
                <w:spacing w:val="6"/>
                <w:sz w:val="18"/>
                <w:szCs w:val="18"/>
              </w:rPr>
            </w:pPr>
            <w:r>
              <w:rPr>
                <w:rFonts w:cs="Arial" w:ascii="Arial" w:hAnsi="Arial"/>
                <w:color w:val="000000"/>
                <w:spacing w:val="6"/>
                <w:sz w:val="18"/>
                <w:szCs w:val="18"/>
              </w:rPr>
              <w:t>14</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метное развитие получило и российско-египетское сотрудничество в области туризма. По оценке Министерства туризма АРЕ, в 2000 г. число российских туристов, посетивших Египет, возросло по сравнению с предыдущим годом на 13% и достигло 180 тыс. человек. С учетом того, что российский турист затрачивает в среднем на отдых в АРЕ примерно 500 долларов США, включая перелет, проживание и питание в гостинице, а также карманные расходы, их общие затраты составили в 2000 г. около 90 млн. долларов. Из этой суммы российские компании, осуществлявшие продажу туров и авиаперевозки, получили, по оценке, всего 27 млн. долл. СШ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озросло также и число египетских туристов, посетивших Россию. В 2000 г. оно достигло 600 человек, увеличившись по сравнению с предшествующим годом на 50%. Основным направлением египетского туризма в нашу страну являлся деловой туризм на ваучерной основ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Ближайшие перспективы развития торговли, несмотря на определенные финансовые трудности в АРЕ и меры по ограничению импорта, представляются довольно благоприятными для увеличения российского экспорта. Однако после 2002 г. может усилиться воздействие негативных факторов и в первую очередь – сокращение импортных потребностей АРЕ по ряду ведущих товаров российского экспорт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Так, в случае реализации проектов строительства </w:t>
      </w:r>
      <w:r>
        <w:rPr>
          <w:rFonts w:cs="Arial" w:ascii="Arial" w:hAnsi="Arial"/>
          <w:color w:val="000000"/>
          <w:spacing w:val="6"/>
          <w:sz w:val="18"/>
          <w:szCs w:val="18"/>
        </w:rPr>
        <w:t>металлургических комбинатов неподалеку от Асуана и Суэца и расширения</w:t>
      </w:r>
      <w:r>
        <w:rPr>
          <w:rFonts w:cs="Arial" w:ascii="Arial" w:hAnsi="Arial"/>
          <w:color w:val="000000"/>
          <w:spacing w:val="4"/>
          <w:sz w:val="18"/>
          <w:szCs w:val="18"/>
        </w:rPr>
        <w:t xml:space="preserve"> </w:t>
      </w:r>
      <w:r>
        <w:rPr>
          <w:rFonts w:cs="Arial" w:ascii="Arial" w:hAnsi="Arial"/>
          <w:color w:val="000000"/>
          <w:spacing w:val="6"/>
          <w:sz w:val="18"/>
          <w:szCs w:val="18"/>
        </w:rPr>
        <w:t xml:space="preserve">существующих сталеплавильных мощностей, </w:t>
      </w:r>
      <w:r>
        <w:rPr>
          <w:rFonts w:cs="Arial" w:ascii="Arial" w:hAnsi="Arial"/>
          <w:color w:val="000000"/>
          <w:spacing w:val="4"/>
          <w:sz w:val="18"/>
          <w:szCs w:val="18"/>
        </w:rPr>
        <w:t xml:space="preserve">Египет если и не превратится в неттоэкспортера </w:t>
      </w:r>
      <w:r>
        <w:rPr>
          <w:rFonts w:cs="Arial" w:ascii="Arial" w:hAnsi="Arial"/>
          <w:color w:val="000000"/>
          <w:spacing w:val="6"/>
          <w:sz w:val="18"/>
          <w:szCs w:val="18"/>
        </w:rPr>
        <w:t>черных металлов, то заметно сократит их импорт.</w:t>
      </w:r>
      <w:r>
        <w:rPr>
          <w:rFonts w:cs="Arial" w:ascii="Arial" w:hAnsi="Arial"/>
          <w:color w:val="000000"/>
          <w:spacing w:val="4"/>
          <w:sz w:val="18"/>
          <w:szCs w:val="18"/>
        </w:rPr>
        <w:t xml:space="preserve"> В этой связи в середине следующего десятилетия можно ожидать усиления конкурентной борьбы на местном рынке черных металлов, в том числе стальной заготовки, являющейся в настоящее время основным товаром российского экспорта, а также ужесточения мер по защите местных производителей от конкуренции с импортной продук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езультате наращивания местных производственных мощностей можно ожидать сокращения импортных потребностей и по многим другим товарам российского экспорта, в том числе пластмассам, экспорт которых в последние годы динамично возрастал, цементу, удобрениям и другим товар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бходимо, однако, отметить, что наряду с сокращением импортных потребностей во многих товарах российского экспорта в АРЕ в следующем десятилетии будет наблюдаться и рост спроса на некоторые товары, входящие в число экспортируемой Россией продук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частности, можно ожидать увеличения импортных потребностей в коксе и коксующемся угле. Будут в целом благоприятными и перспективы для поставок в АРЕ российской лесобумажной продукции: пиломатериалов, фанеры, целлюлозы, картона и бумаги (несмотря на начатое в 1999 г. антидемпинговое расследование в отношении поставок российской бумаги для письма и печати), а также плоского стекла и ряда наименований химических това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также ожидать открытия новых рынков сбыта российской продукции. В результате того, что в октябре 1999 г. «Госзнак» был зарегистрирован в качестве официального поставщика спецбумаги для Центрального банка АРЕ и получил возможность участия в соответствующих тендерах, открываются перспективы выхода российской продукции на новый сегмент египетского рын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 российских товаров может также заметно возрасти в том случае, если будет найдена приемлемая форма реализации подписанных в ходе 2-го заседания Совместной Комиссии соглашений о встречных поставках товаров с соблюдением действующего в обеих странах законодательства. Следует, однако, признать, что вероятность этого невелика, поскольку несколько встреч представителей деловых кругов двух стран, подписавших эти соглашения, проведенные после 2-го заседания, окончились безрезультатно. Основным препятствием для ее осуществления является отсутствие египетских товаров, способных выдержать жесткую конкуренцию на российском рынке с аналогичной продукцией, производимой компаниями Китая, Турции, Индии, Пакистана и других стран.</w:t>
      </w:r>
    </w:p>
    <w:p>
      <w:pPr>
        <w:pStyle w:val="Normal"/>
        <w:widowControl/>
        <w:shd w:fill="FFFFFF" w:val="clear"/>
        <w:ind w:firstLine="425"/>
        <w:jc w:val="both"/>
        <w:rPr>
          <w:rFonts w:ascii="Arial" w:hAnsi="Arial" w:cs="Arial"/>
          <w:sz w:val="18"/>
          <w:szCs w:val="18"/>
        </w:rPr>
      </w:pPr>
      <w:r>
        <w:rPr>
          <w:rFonts w:cs="Arial" w:ascii="Arial" w:hAnsi="Arial"/>
          <w:color w:val="000000"/>
          <w:spacing w:val="2"/>
          <w:sz w:val="18"/>
          <w:szCs w:val="18"/>
        </w:rPr>
        <w:t xml:space="preserve">На протяжении всех 90-х годов экспорт из АРЕ в РФ ежегодно сокращался как в результате падения покупательской способности россиян (египетские поставки полностью представлены потребительскими товарами), </w:t>
      </w:r>
      <w:r>
        <w:rPr>
          <w:rFonts w:cs="Arial" w:ascii="Arial" w:hAnsi="Arial"/>
          <w:color w:val="000000"/>
          <w:sz w:val="18"/>
          <w:szCs w:val="18"/>
        </w:rPr>
        <w:t>так и вследствие возраставшего завышения курса египетского фунта,</w:t>
      </w:r>
      <w:r>
        <w:rPr>
          <w:rFonts w:cs="Arial" w:ascii="Arial" w:hAnsi="Arial"/>
          <w:color w:val="000000"/>
          <w:spacing w:val="2"/>
          <w:sz w:val="18"/>
          <w:szCs w:val="18"/>
        </w:rPr>
        <w:t xml:space="preserve"> </w:t>
      </w:r>
      <w:r>
        <w:rPr>
          <w:rFonts w:cs="Arial" w:ascii="Arial" w:hAnsi="Arial"/>
          <w:color w:val="000000"/>
          <w:sz w:val="18"/>
          <w:szCs w:val="18"/>
        </w:rPr>
        <w:t>делавшего национальную продукцию все менее конкурентоспособн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зкое падение курса рубля в результате августовского кризиса 1998 г. привело к практической приостановке закупок российскими компаниями египетских товаров, и нет никаких оснований ожидать коренного изменения сложившейся в 1999–2000 годах ситу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Вместе с тем по ряду товарных позиций можно прогнозировать рост египетских поставок в Россию. В первую очередь это относится </w:t>
      </w:r>
      <w:r>
        <w:rPr>
          <w:rFonts w:cs="Arial" w:ascii="Arial" w:hAnsi="Arial"/>
          <w:color w:val="000000"/>
          <w:spacing w:val="6"/>
          <w:sz w:val="18"/>
          <w:szCs w:val="18"/>
        </w:rPr>
        <w:t>к лекарственным препаратам, которые могут стать одной из ведущих статей египетского экспорта в Россию, поскольку они превосходят по конкурентоспособности фармацевтическую продукцию ряда других стран, поставляемую в настоящее время на наш рынок. Объем их поставок в ближайшее время может заметно превысить существовавший ранее уровень на 1–2 млн. долл.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пределенные перспективы на российском рынке имеет и египетская сельскохозяйственная продукция, о чем свидетельствует как предыдущий опыт ее закупок российскими компаниями, так и текущие поставки этих товаров в другие государства СН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того, сохраняются возможности для закупки в Египте фруктов, и в первую очередь цитрусовых, чеснока, лука и других овощей, а также риса, по урожайности которого Египет занимает одно из первых мест в мире. В этой связи необходимо отметить, что в 1998 г. Египет экспортировал 421 тыс. тонн риса на 134,6 млн. долларов США. Среди его покупателей был и ряд стран СНГ, в частности Украи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храняются также возможности для поставок на российский рынок хлопчатобумажной пряжи и тканей, практически полностью исчезнувших в последнее время из структуры египетского экспорта в нашу страну, особенно в случае проведения модернизации прядильных предприят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можно ожидать, что объем египетского экспорта в Россию в ближайшее время составит порядка 5–10 млн. долл.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2000 году уже начали появляться первые признаки зарождения тенденции к росту российского импорта из Егип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жде всего, это связано с ослаблением последствий резкого понижения курса рубля в результате августовского кризиса 1998 г., вызвавшего сокращение нашего импорта из Египта в 1999 г. до минимального уровня в 2,9 млн. долл.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другой стороны следует отметить определенное повышение к концу 2000 г. конкурентоспособности египетских товаров на внешнем рынке с точки зрения их цены вследствие заметного понижения в 2000 г. курса египетского фунта. В ближайшее время следует ожидать еще большего понижения курса национальной валюты, что позволит и дальше снижать цены на египетские товары при осуществлении их экспортных поставок.</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Кроме того, льготы, полученные в последнее время местными производителями, в частности освобождение от уплаты всех налогов на экспортируемые товары с 2000 г.,</w:t>
      </w:r>
      <w:r>
        <w:rPr>
          <w:rFonts w:cs="Arial" w:ascii="Arial" w:hAnsi="Arial"/>
          <w:color w:val="000000"/>
          <w:spacing w:val="4"/>
          <w:sz w:val="18"/>
          <w:szCs w:val="18"/>
        </w:rPr>
        <w:t xml:space="preserve"> </w:t>
      </w:r>
      <w:r>
        <w:rPr>
          <w:rFonts w:cs="Arial" w:ascii="Arial" w:hAnsi="Arial"/>
          <w:color w:val="000000"/>
          <w:spacing w:val="2"/>
          <w:sz w:val="18"/>
          <w:szCs w:val="18"/>
        </w:rPr>
        <w:t>существенно увеличивают их заинтересованность в заключении контрактов с иностранными компан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результате воздействия этих двух факторов позиции поставщиков из некоторых стран «третьего мира» на российском рынке могут быть потеснены египетскими производителями. В первую очередь, может </w:t>
      </w:r>
      <w:r>
        <w:rPr>
          <w:rFonts w:cs="Arial" w:ascii="Arial" w:hAnsi="Arial"/>
          <w:color w:val="000000"/>
          <w:spacing w:val="8"/>
          <w:sz w:val="18"/>
          <w:szCs w:val="18"/>
        </w:rPr>
        <w:t xml:space="preserve">быть вытеснен с нашего внутреннего рынка ряд индийских </w:t>
      </w:r>
      <w:r>
        <w:rPr>
          <w:rFonts w:cs="Arial" w:ascii="Arial" w:hAnsi="Arial"/>
          <w:color w:val="000000"/>
          <w:spacing w:val="6"/>
          <w:sz w:val="18"/>
          <w:szCs w:val="18"/>
        </w:rPr>
        <w:t xml:space="preserve">товаров, </w:t>
      </w:r>
      <w:r>
        <w:rPr>
          <w:rFonts w:cs="Arial" w:ascii="Arial" w:hAnsi="Arial"/>
          <w:color w:val="000000"/>
          <w:spacing w:val="8"/>
          <w:sz w:val="18"/>
          <w:szCs w:val="18"/>
        </w:rPr>
        <w:t>поскольку внешний долг Индии перед Россией, в рамках</w:t>
      </w:r>
      <w:r>
        <w:rPr>
          <w:rFonts w:cs="Arial" w:ascii="Arial" w:hAnsi="Arial"/>
          <w:color w:val="000000"/>
          <w:spacing w:val="6"/>
          <w:sz w:val="18"/>
          <w:szCs w:val="18"/>
        </w:rPr>
        <w:t xml:space="preserve"> погашения которого они поставляются, в скором времени будет полностью выплаче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И, наконец, появились первые признаки роста интереса российских компаний к продвижению египетской продукции на наш рынок.</w:t>
      </w:r>
      <w:r>
        <w:rPr>
          <w:rFonts w:cs="Arial" w:ascii="Arial" w:hAnsi="Arial"/>
          <w:color w:val="000000"/>
          <w:spacing w:val="6"/>
          <w:sz w:val="18"/>
          <w:szCs w:val="18"/>
        </w:rPr>
        <w:t xml:space="preserve"> В том случае, если эта тенденция будет нарастать, то удастся преодолеть одно из главных препятствий наращивания российско-египетского товарооборота – пассивность, иждивенческие настроения египетских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перспективными для продвижения на российский рынок являются египетские сельскохозяйственные товары, в первую очередь, рис, лук, чеснок, цитрусовые, каркаде. Их список в будущем может быть расширен, о чем свидетельствуют закупки в 2000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мечая перспективы увеличения египетского экспорта в нашу страну, необходимо иметь ввиду, что его объемы, вероятно, будут по-прежнему незначительными.</w:t>
      </w:r>
    </w:p>
    <w:p>
      <w:pPr>
        <w:pStyle w:val="Normal"/>
        <w:widowControl/>
        <w:shd w:fill="FFFFFF" w:val="clear"/>
        <w:tabs>
          <w:tab w:val="clear" w:pos="720"/>
          <w:tab w:val="left" w:pos="8866" w:leader="none"/>
        </w:tabs>
        <w:ind w:firstLine="425"/>
        <w:jc w:val="both"/>
        <w:rPr/>
      </w:pPr>
      <w:r>
        <w:rPr>
          <w:rFonts w:cs="Arial" w:ascii="Arial" w:hAnsi="Arial"/>
          <w:spacing w:val="6"/>
          <w:sz w:val="18"/>
          <w:szCs w:val="18"/>
        </w:rPr>
        <w:t xml:space="preserve">В то же время пока нет никаких оснований для утверждений об увеличении объемов российско-египетского товарооборота до уровня, существовавшего в конце 80-х годов в торговле между Советским Союзом и Египтом. Для достижения этой цели необходимо принятие дополнительных мер, в числе которых могло бы быть осуществление под эгидой государственных компаний товарообменных сделок или предоставление государственного кредита для реализации 1–2 наиболее привлекательных для двух стран проектов, намеченных в рамках Долгосрочной программы развития торговли, экономического, промышленного и научно-технического сотрудничества. </w:t>
      </w:r>
      <w:r>
        <w:rPr>
          <w:rFonts w:cs="Arial" w:ascii="Arial" w:hAnsi="Arial"/>
          <w:spacing w:val="4"/>
          <w:sz w:val="18"/>
          <w:szCs w:val="18"/>
        </w:rPr>
        <w:t>При проработке вопроса о предоставлении кредита, можно было бы оговорить, что он станет покрывать только стоимость российского оборудования, поставленного для его реализации, а остальная его часть будет финансироваться за счет государственного бюджета АРЕ или средств, привлекаемых Египтом из третьих стран. Причем можно было бы обсудить и вопрос о погашении кредита (частично или полностью) поставками продукции этого предприятия или другими египетскими товарами.</w:t>
      </w:r>
    </w:p>
    <w:p>
      <w:pPr>
        <w:pStyle w:val="Normal"/>
        <w:widowControl/>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w w:val="103"/>
          <w:sz w:val="18"/>
          <w:szCs w:val="18"/>
          <w:vertAlign w:val="superscript"/>
        </w:rPr>
        <w:t>1</w:t>
      </w:r>
      <w:r>
        <w:rPr>
          <w:color w:val="000000"/>
          <w:spacing w:val="6"/>
          <w:w w:val="103"/>
          <w:sz w:val="18"/>
          <w:szCs w:val="18"/>
        </w:rPr>
        <w:t> БИКИ 1997, № 61.</w:t>
      </w:r>
    </w:p>
    <w:p>
      <w:pPr>
        <w:pStyle w:val="Normal"/>
        <w:widowControl/>
        <w:shd w:fill="FFFFFF" w:val="clear"/>
        <w:ind w:firstLine="425"/>
        <w:jc w:val="both"/>
        <w:rPr>
          <w:spacing w:val="6"/>
          <w:sz w:val="18"/>
          <w:szCs w:val="18"/>
        </w:rPr>
      </w:pPr>
      <w:r>
        <w:rPr>
          <w:color w:val="000000"/>
          <w:spacing w:val="6"/>
          <w:w w:val="103"/>
          <w:sz w:val="18"/>
          <w:szCs w:val="18"/>
          <w:vertAlign w:val="superscript"/>
        </w:rPr>
        <w:t>2</w:t>
      </w:r>
      <w:r>
        <w:rPr>
          <w:color w:val="000000"/>
          <w:spacing w:val="6"/>
          <w:w w:val="103"/>
          <w:sz w:val="18"/>
          <w:szCs w:val="18"/>
        </w:rPr>
        <w:t> Мельянцев В.А. Восток и Запад во втором тысячелетии: экономика, история и современность. – М.: Изд-во МГУ, 1996, с. 194.</w:t>
      </w:r>
    </w:p>
    <w:p>
      <w:pPr>
        <w:pStyle w:val="Normal"/>
        <w:widowControl/>
        <w:shd w:fill="FFFFFF" w:val="clear"/>
        <w:ind w:firstLine="425"/>
        <w:jc w:val="both"/>
        <w:rPr>
          <w:spacing w:val="6"/>
          <w:sz w:val="18"/>
          <w:szCs w:val="18"/>
        </w:rPr>
      </w:pPr>
      <w:r>
        <w:rPr>
          <w:color w:val="000000"/>
          <w:spacing w:val="6"/>
          <w:w w:val="103"/>
          <w:sz w:val="18"/>
          <w:szCs w:val="18"/>
          <w:vertAlign w:val="superscript"/>
        </w:rPr>
        <w:t>3</w:t>
      </w:r>
      <w:r>
        <w:rPr>
          <w:color w:val="000000"/>
          <w:spacing w:val="6"/>
          <w:w w:val="103"/>
          <w:sz w:val="18"/>
          <w:szCs w:val="18"/>
        </w:rPr>
        <w:t> Посчитано по: United Nations. Commodity Trade Statistics. N.Y.</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Посчитано по: World Bank. World Development Indicators 1998, Washington, DC.</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Arab Republic of Egypt Year Book. Ministry of information, State Information Service. – Cairo, 2000, c. 84.</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Arab Republic of Egypt Year Book. Ministry of information, State Information Service. – Cairo, 2000, c. 83.</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w:t>
      </w:r>
      <w:r>
        <w:rPr>
          <w:color w:val="000000"/>
          <w:spacing w:val="2"/>
          <w:sz w:val="18"/>
          <w:szCs w:val="18"/>
        </w:rPr>
        <w:t xml:space="preserve">Максимов М. Прямые иностранные инвестиции в Египте в 1980–90-е гг. </w:t>
      </w:r>
      <w:r>
        <w:rPr>
          <w:color w:val="000000"/>
          <w:spacing w:val="6"/>
          <w:sz w:val="18"/>
          <w:szCs w:val="18"/>
        </w:rPr>
        <w:t>Дипломная работа. – М. 1998, с. 52.</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БИКИ, № 54 (1998) и № 140 (1999).</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Arab Republic of Egypt Year Book. Ministry of information, State Information Service. – Cairo, 2000, c. 117–132.</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БИКИ, № 127 (1998).</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БИКИ, № 54 (1998).</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Посчитано по Arab Republic of Egypt Year Book. Ministry of information, State Information Service. – Cairo, 2000, c. 117–132.</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Цит. по: Видясова М.Ф., Умеров М.Ш. Египет после арабского социализма: в поиске экономических решений. – М., 1999, с. 43.</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IMF. Egypt Beyond Stabilization. Toward a Dynamic Market Economy. – Washington, D.C., May 1998, с. 66.</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Ермаченков И.О. Египет – наш деловой партнер // Еженедельник зарубежной внешнеторговой информации «КОРИНФ». – М., 1999, № 7.</w:t>
      </w:r>
    </w:p>
    <w:p>
      <w:pPr>
        <w:pStyle w:val="Normal"/>
        <w:widowControl/>
        <w:shd w:fill="FFFFFF" w:val="clear"/>
        <w:ind w:firstLine="425"/>
        <w:jc w:val="both"/>
        <w:rPr>
          <w:spacing w:val="4"/>
          <w:sz w:val="18"/>
          <w:szCs w:val="18"/>
        </w:rPr>
      </w:pPr>
      <w:r>
        <w:rPr>
          <w:color w:val="000000"/>
          <w:spacing w:val="6"/>
          <w:sz w:val="18"/>
          <w:szCs w:val="18"/>
          <w:vertAlign w:val="superscript"/>
        </w:rPr>
        <w:t>16</w:t>
      </w:r>
      <w:r>
        <w:rPr>
          <w:color w:val="000000"/>
          <w:spacing w:val="6"/>
          <w:sz w:val="18"/>
          <w:szCs w:val="18"/>
        </w:rPr>
        <w:t> </w:t>
      </w:r>
      <w:r>
        <w:rPr>
          <w:color w:val="000000"/>
          <w:spacing w:val="4"/>
          <w:sz w:val="18"/>
          <w:szCs w:val="18"/>
        </w:rPr>
        <w:t>Долгосрочная программа экономического, торгового и научно-технического сотрудничества между СССР и АРЕ до 2000 г. от 15 мая 1990 г.</w:t>
      </w:r>
    </w:p>
    <w:p>
      <w:pPr>
        <w:pStyle w:val="Normal"/>
        <w:widowControl/>
        <w:shd w:fill="FFFFFF" w:val="clear"/>
        <w:ind w:firstLine="425"/>
        <w:jc w:val="both"/>
        <w:rPr/>
      </w:pPr>
      <w:r>
        <w:rPr>
          <w:iCs/>
          <w:color w:val="000000"/>
          <w:spacing w:val="6"/>
          <w:sz w:val="18"/>
          <w:szCs w:val="18"/>
          <w:vertAlign w:val="superscript"/>
        </w:rPr>
        <w:t>17</w:t>
      </w:r>
      <w:r>
        <w:rPr>
          <w:color w:val="000000"/>
          <w:spacing w:val="6"/>
          <w:sz w:val="18"/>
          <w:szCs w:val="18"/>
        </w:rPr>
        <w:t> Elhamy El-Zayat. New strategies for tourism. Al-Ahram weekly, Cairo, 11–17 января, И-516, c. 11.</w:t>
      </w:r>
      <w:r>
        <w:br w:type="page"/>
      </w:r>
    </w:p>
    <w:p>
      <w:pPr>
        <w:pStyle w:val="Normal"/>
        <w:widowControl/>
        <w:shd w:fill="FFFFFF" w:val="clear"/>
        <w:ind w:firstLine="425"/>
        <w:jc w:val="both"/>
        <w:rPr>
          <w:rFonts w:ascii="Arial" w:hAnsi="Arial" w:cs="Arial"/>
          <w:bCs/>
          <w:color w:val="000000"/>
          <w:spacing w:val="6"/>
          <w:sz w:val="18"/>
          <w:szCs w:val="18"/>
          <w:u w:val="single"/>
        </w:rPr>
      </w:pPr>
      <w:r>
        <w:rPr>
          <w:rFonts w:cs="Arial" w:ascii="Arial" w:hAnsi="Arial"/>
          <w:bCs/>
          <w:color w:val="000000"/>
          <w:spacing w:val="6"/>
          <w:sz w:val="18"/>
          <w:szCs w:val="18"/>
          <w:u w:val="single"/>
        </w:rPr>
      </w:r>
    </w:p>
    <w:p>
      <w:pPr>
        <w:pStyle w:val="Normal"/>
        <w:widowControl/>
        <w:shd w:fill="FFFFFF" w:val="clear"/>
        <w:ind w:firstLine="425"/>
        <w:jc w:val="both"/>
        <w:rPr>
          <w:rFonts w:ascii="Arial" w:hAnsi="Arial" w:cs="Arial"/>
          <w:bCs/>
          <w:color w:val="000000"/>
          <w:spacing w:val="6"/>
          <w:sz w:val="18"/>
          <w:szCs w:val="18"/>
          <w:u w:val="single"/>
        </w:rPr>
      </w:pPr>
      <w:r>
        <w:rPr>
          <w:rFonts w:cs="Arial" w:ascii="Arial" w:hAnsi="Arial"/>
          <w:bCs/>
          <w:color w:val="000000"/>
          <w:spacing w:val="6"/>
          <w:sz w:val="18"/>
          <w:szCs w:val="18"/>
          <w:u w:val="single"/>
        </w:rPr>
      </w:r>
    </w:p>
    <w:p>
      <w:pPr>
        <w:pStyle w:val="Normal"/>
        <w:widowControl/>
        <w:shd w:fill="FFFFFF" w:val="clear"/>
        <w:ind w:firstLine="425"/>
        <w:jc w:val="both"/>
        <w:rPr>
          <w:rFonts w:ascii="Arial" w:hAnsi="Arial" w:cs="Arial"/>
          <w:bCs/>
          <w:color w:val="000000"/>
          <w:spacing w:val="6"/>
          <w:sz w:val="18"/>
          <w:szCs w:val="18"/>
          <w:u w:val="single"/>
        </w:rPr>
      </w:pPr>
      <w:r>
        <w:rPr>
          <w:rFonts w:cs="Arial" w:ascii="Arial" w:hAnsi="Arial"/>
          <w:bCs/>
          <w:color w:val="000000"/>
          <w:spacing w:val="6"/>
          <w:sz w:val="18"/>
          <w:szCs w:val="18"/>
          <w:u w:val="single"/>
        </w:rPr>
      </w:r>
    </w:p>
    <w:p>
      <w:pPr>
        <w:pStyle w:val="Normal"/>
        <w:widowControl/>
        <w:shd w:fill="FFFFFF" w:val="clear"/>
        <w:ind w:firstLine="425"/>
        <w:jc w:val="both"/>
        <w:rPr>
          <w:rFonts w:ascii="Arial" w:hAnsi="Arial" w:cs="Arial"/>
          <w:bCs/>
          <w:color w:val="000000"/>
          <w:spacing w:val="6"/>
          <w:sz w:val="18"/>
          <w:szCs w:val="18"/>
          <w:u w:val="single"/>
        </w:rPr>
      </w:pPr>
      <w:r>
        <w:rPr>
          <w:rFonts w:cs="Arial" w:ascii="Arial" w:hAnsi="Arial"/>
          <w:bCs/>
          <w:color w:val="000000"/>
          <w:spacing w:val="6"/>
          <w:sz w:val="18"/>
          <w:szCs w:val="18"/>
          <w:u w:val="single"/>
        </w:rPr>
      </w:r>
    </w:p>
    <w:p>
      <w:pPr>
        <w:pStyle w:val="Normal"/>
        <w:widowControl/>
        <w:shd w:fill="FFFFFF" w:val="clear"/>
        <w:ind w:firstLine="425"/>
        <w:jc w:val="right"/>
        <w:rPr>
          <w:rFonts w:ascii="Arial" w:hAnsi="Arial" w:cs="Arial"/>
          <w:b/>
          <w:b/>
          <w:bCs/>
          <w:color w:val="000000"/>
          <w:spacing w:val="6"/>
          <w:sz w:val="18"/>
          <w:szCs w:val="18"/>
        </w:rPr>
      </w:pPr>
      <w:r>
        <w:rPr>
          <w:rFonts w:cs="Arial" w:ascii="Arial" w:hAnsi="Arial"/>
          <w:b/>
          <w:bCs/>
          <w:color w:val="000000"/>
          <w:spacing w:val="6"/>
          <w:sz w:val="18"/>
          <w:szCs w:val="18"/>
        </w:rPr>
        <w:t>С.Манукян</w:t>
      </w:r>
    </w:p>
    <w:p>
      <w:pPr>
        <w:pStyle w:val="Normal"/>
        <w:widowControl/>
        <w:shd w:fill="FFFFFF" w:val="clear"/>
        <w:ind w:firstLine="425"/>
        <w:jc w:val="both"/>
        <w:rPr>
          <w:rFonts w:ascii="Arial" w:hAnsi="Arial" w:cs="Arial"/>
          <w:b/>
          <w:b/>
          <w:bCs/>
          <w:color w:val="000000"/>
          <w:spacing w:val="6"/>
          <w:sz w:val="18"/>
          <w:szCs w:val="18"/>
          <w:u w:val="single"/>
        </w:rPr>
      </w:pPr>
      <w:r>
        <w:rPr>
          <w:rFonts w:cs="Arial" w:ascii="Arial" w:hAnsi="Arial"/>
          <w:b/>
          <w:bCs/>
          <w:color w:val="000000"/>
          <w:spacing w:val="6"/>
          <w:sz w:val="18"/>
          <w:szCs w:val="18"/>
          <w:u w:val="single"/>
        </w:rPr>
      </w:r>
    </w:p>
    <w:p>
      <w:pPr>
        <w:pStyle w:val="Normal"/>
        <w:widowControl/>
        <w:shd w:fill="FFFFFF" w:val="clear"/>
        <w:ind w:firstLine="425"/>
        <w:jc w:val="both"/>
        <w:rPr>
          <w:rFonts w:ascii="Arial" w:hAnsi="Arial" w:cs="Arial"/>
          <w:bCs/>
          <w:color w:val="000000"/>
          <w:spacing w:val="6"/>
          <w:sz w:val="18"/>
          <w:szCs w:val="18"/>
          <w:u w:val="single"/>
        </w:rPr>
      </w:pPr>
      <w:r>
        <w:rPr>
          <w:rFonts w:cs="Arial" w:ascii="Arial" w:hAnsi="Arial"/>
          <w:bCs/>
          <w:color w:val="000000"/>
          <w:spacing w:val="6"/>
          <w:sz w:val="18"/>
          <w:szCs w:val="18"/>
          <w:u w:val="single"/>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ИСЛАМСКИЙ ФУНДАМЕНТАЛИЗМ В СИРИИ</w:t>
        <w:br/>
        <w:t>(30–60-е годы XX в.)</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первой половине </w:t>
      </w:r>
      <w:r>
        <w:rPr>
          <w:rFonts w:cs="Arial" w:ascii="Arial" w:hAnsi="Arial"/>
          <w:bCs/>
          <w:color w:val="000000"/>
          <w:spacing w:val="6"/>
          <w:sz w:val="18"/>
          <w:szCs w:val="18"/>
        </w:rPr>
        <w:t>XX</w:t>
      </w:r>
      <w:r>
        <w:rPr>
          <w:rFonts w:cs="Arial" w:ascii="Arial" w:hAnsi="Arial"/>
          <w:color w:val="000000"/>
          <w:spacing w:val="6"/>
          <w:sz w:val="18"/>
          <w:szCs w:val="18"/>
        </w:rPr>
        <w:t xml:space="preserve"> века Сирия представляла собой некое формальное государственное образование, лишенное в современном смысле ряда признаков государственности. В первую очередь это относится к несложившейся территориальной целостности. В отличие от Египта, она не обладала монолитностью, которая была достигнута в Египте во время правления Мухаммеда Али и британского колониального присутствия. Такое наследие было получено от Османской империи, в составе которой страна находилась в течение 4 веков: с 1516 г. до заключения Мудросского перемирия в 1918 г. Территории, которые вошли в САР, были вилайетом, управляемым непосредственно султаном, и местные и племенные шейхи, лидеры больших кланов и другие феодалы платили налоги, признавали верховенство султана и получали неограниченную власть в своих вотчинах. Самоидентификации населения с территорией своего проживания не было. Клановая или племенная принадлежность были более важными звеньями социальной организации, чем единая территория проживания. К этому нужно добавить тот факт, что границы между арабскими странами были очерчены колониальными властями произвольно и, по сути, не содержали никакой мотивированной связи с национальным составом проживающего на этой территории насе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одной характерной чертой сирийского общества являлся пестрый и разнообразный национальный и религиозный состав населения, проживающего на этой территории. Кроме составляющих здесь большинство арабов-суннитов, на этнорелигиозной карте Сирии выделялись также многочисленные другие единицы – арабоязычные алавиты, друзы, исмаилиты и шииты-имамиты (мутавали), христиане арабы, армяне и ассирийц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ужно отметить, что в первой половине XX века население, проживающее на этой территории, не сложилось как единая нация. Самоорганизованные и довольно сильные этноконфессиональные группы (алавиты в Ансарийских горах между северными границами Ливана и р. Нахр-эль-Кальб; друзы на плато Джебель Друз в Хауране и горном Ливане; шииты в горном Амиле, в Южном Ливане; исмаилиты около старого исмаилитского центра в горах Салямия, близ Хамы; </w:t>
      </w:r>
      <w:r>
        <w:rPr>
          <w:rFonts w:cs="Arial" w:ascii="Arial" w:hAnsi="Arial"/>
          <w:color w:val="000000"/>
          <w:spacing w:val="4"/>
          <w:sz w:val="18"/>
          <w:szCs w:val="18"/>
        </w:rPr>
        <w:t>курды-сунниты и туркмены у основания Тавроса и в Хасеке) компактно</w:t>
      </w:r>
      <w:r>
        <w:rPr>
          <w:rFonts w:cs="Arial" w:ascii="Arial" w:hAnsi="Arial"/>
          <w:color w:val="000000"/>
          <w:spacing w:val="6"/>
          <w:sz w:val="18"/>
          <w:szCs w:val="18"/>
        </w:rPr>
        <w:t xml:space="preserve"> проживали в небольших, обычно горных, районах, где они были надежно защищены от посягательств суннитского большинства и были фактически полунезависимы от центральной власти. Известную роль в обособлении этноконфессиональных групп играла и политика Османской империи. По этому поводу сирийский исследователь А.Х.Хаурани отмечал, что в Османской империи «барьеры между общинами становились все более труднопроходимыми, и религиозные группы постепенно начали превращаться в национальные»</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Фактически, процесс формирования сирийской нации не был завершен и продолжался. В период действия французского мандата (1920–1946) он сознательно тормозился колониальными властями, которые углубляли раздробленность страны. Так, сразу через несколько месяцев после передачи Франции сирийского мандата страна была поделена на несколько частей во главе с губернатором и французской администрацией. Ливану была дана независимость, </w:t>
      </w:r>
      <w:r>
        <w:rPr>
          <w:rFonts w:cs="Arial" w:ascii="Arial" w:hAnsi="Arial"/>
          <w:color w:val="000000"/>
          <w:spacing w:val="4"/>
          <w:sz w:val="18"/>
          <w:szCs w:val="18"/>
        </w:rPr>
        <w:t xml:space="preserve">а Александреттский санджак по франко-турецкому договору </w:t>
      </w:r>
      <w:r>
        <w:rPr>
          <w:rFonts w:cs="Arial" w:ascii="Arial" w:hAnsi="Arial"/>
          <w:color w:val="000000"/>
          <w:spacing w:val="2"/>
          <w:sz w:val="18"/>
          <w:szCs w:val="18"/>
        </w:rPr>
        <w:t>от 23 июня 1939 г.</w:t>
      </w:r>
      <w:r>
        <w:rPr>
          <w:rFonts w:cs="Arial" w:ascii="Arial" w:hAnsi="Arial"/>
          <w:color w:val="000000"/>
          <w:spacing w:val="6"/>
          <w:sz w:val="18"/>
          <w:szCs w:val="18"/>
        </w:rPr>
        <w:t xml:space="preserve"> был передан Турции, несмотря на то, что подавляющее большинство проживающего на этой территории населения (арабы, армяне и даже часть турок) на референдуме 3 мая 1938 г. высказалось за сохранение единства с Сирией. До 1936 г. существовали Алавитское и Друзское государства. Даже после подписания в 1936 г. Договора о дружбе и помощи, по которому мандатарий – Франция обязывалась до 1939 г. отказаться от мандата и признать единство и независимость Сирии, она связала это с условием сохранения своих войск в районах, населенных алавитами и друзами – в Латакии и Джебель-эд-Друзе, еще на 5 лет</w:t>
      </w:r>
      <w:r>
        <w:rPr>
          <w:rFonts w:cs="Arial" w:ascii="Arial" w:hAnsi="Arial"/>
          <w:color w:val="000000"/>
          <w:spacing w:val="6"/>
          <w:sz w:val="18"/>
          <w:szCs w:val="18"/>
          <w:vertAlign w:val="superscript"/>
        </w:rPr>
        <w:t>2</w:t>
      </w:r>
      <w:r>
        <w:rPr>
          <w:rFonts w:cs="Arial" w:ascii="Arial" w:hAnsi="Arial"/>
          <w:color w:val="000000"/>
          <w:spacing w:val="6"/>
          <w:sz w:val="18"/>
          <w:szCs w:val="18"/>
        </w:rPr>
        <w:t>. Впоследствии Франции удалось получить у новосформированного правительства Сирии согласие на предоставление округам Джазира, Джебель эд-Друз и Латакия широкой автономии с приглашением для управления ими французских советников</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всего прочего, несуннитским этноконфессиональным меньшинствам отдавалось явное предпочтение со стороны французских властей. Данные о так называемых Специальных отрядах Леванта, в составе 7000 человек, сформированных Францией в 1923 г. из представителей местного населения, подтверждают факт конфессионального дисбаланса в сирийской армии в период ее формирования. Так, из восьми пехотных батальонов три (первый, второй и пятый) были полностью укомплектованы из алавитов</w:t>
      </w:r>
      <w:r>
        <w:rPr>
          <w:rFonts w:cs="Arial" w:ascii="Arial" w:hAnsi="Arial"/>
          <w:color w:val="000000"/>
          <w:spacing w:val="4"/>
          <w:sz w:val="18"/>
          <w:szCs w:val="18"/>
          <w:vertAlign w:val="superscript"/>
        </w:rPr>
        <w:t>4</w:t>
      </w:r>
      <w:r>
        <w:rPr>
          <w:rFonts w:cs="Arial" w:ascii="Arial" w:hAnsi="Arial"/>
          <w:color w:val="000000"/>
          <w:spacing w:val="4"/>
          <w:sz w:val="18"/>
          <w:szCs w:val="18"/>
        </w:rPr>
        <w:t>. А из 12 кавалерийских эскадронов все, кроме 24-го, укомплектованного арабами-суннитами из Дейр-аль-Зора и аль-Ракки, и 21-го и 25-го из Идлиба и Химса</w:t>
      </w:r>
      <w:r>
        <w:rPr>
          <w:rFonts w:cs="Arial" w:ascii="Arial" w:hAnsi="Arial"/>
          <w:color w:val="000000"/>
          <w:spacing w:val="4"/>
          <w:sz w:val="18"/>
          <w:szCs w:val="18"/>
          <w:vertAlign w:val="superscript"/>
        </w:rPr>
        <w:t>5</w:t>
      </w:r>
      <w:r>
        <w:rPr>
          <w:rFonts w:cs="Arial" w:ascii="Arial" w:hAnsi="Arial"/>
          <w:color w:val="000000"/>
          <w:spacing w:val="4"/>
          <w:sz w:val="18"/>
          <w:szCs w:val="18"/>
        </w:rPr>
        <w:t>, состояли также полностью из алавитов. В целом же доля алавитов и христиан, представленных в составе Вспомогательной армии, составляла около 46%. Кроме того, большую часть из солдат, принадлежащих к суннитской конфессии, составляли черкесы и курды. Это несоответствие в определенной мере заложило основу той роли, которую играют меньшинства в последующей и современной сирийской политике</w:t>
      </w:r>
      <w:r>
        <w:rPr>
          <w:rFonts w:cs="Arial" w:ascii="Arial" w:hAnsi="Arial"/>
          <w:color w:val="000000"/>
          <w:spacing w:val="4"/>
          <w:sz w:val="18"/>
          <w:szCs w:val="18"/>
          <w:vertAlign w:val="superscript"/>
        </w:rPr>
        <w:t>6</w:t>
      </w:r>
      <w:r>
        <w:rPr>
          <w:rFonts w:cs="Arial" w:ascii="Arial" w:hAnsi="Arial"/>
          <w:color w:val="000000"/>
          <w:spacing w:val="4"/>
          <w:sz w:val="18"/>
          <w:szCs w:val="18"/>
        </w:rPr>
        <w:t>, поскольку армия САР во многом являлась наследницей именно Специальных отрядов, а роль армии в новейшей истории Сирии трудно переоцени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указанную незавершенность процесса складывания национальной идентичности, отношения местных жителей различных этноконфессиональных групп с французами были сложными и противоречивыми. Все возникавшие в период французской гегемонии национальные выступления подавлялись колониальными властями. Также наталкивались на их противодействие всякие попытки создания видимых даже полугосударственных атрибутов. Так, в 1939 г. было приостановлено действие Конституции 1930 г. Это все, в конечном итоге, привело к пронацистской ориентации сирийцев во время Второй Мировой войны. После падения Вишистского правительства, с середины июля 1941 г. Сирия перешла под контроль администрации голлистов. Для укрепления союзнических отношений 27 сентября 1941 г. была провозглашена независимость Сирии. Однако коммюнике «Свободной Франции» от 4 ноября 1943 г. заявляло, что система мандатного управления Сирией и Ливаном будет окончательно отменена только после того, как будут четко определены основы взаимоотношений между обеими сторонами и метрополией.</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Только в марте 1943 г. была восстановлена конституция Сирии и в июле 1943 г. прошли парламентские выборы, на которых победу одержал Национальный патриотический блок, объединивший все существовавшие в стране политические организации. Президентом республики был избран лидер Национального блока Шукри Куатли</w:t>
      </w:r>
      <w:r>
        <w:rPr>
          <w:rFonts w:cs="Arial" w:ascii="Arial" w:hAnsi="Arial"/>
          <w:color w:val="000000"/>
          <w:sz w:val="18"/>
          <w:szCs w:val="18"/>
          <w:vertAlign w:val="superscript"/>
        </w:rPr>
        <w:t>7</w:t>
      </w:r>
      <w:r>
        <w:rPr>
          <w:rFonts w:cs="Arial" w:ascii="Arial" w:hAnsi="Arial"/>
          <w:color w:val="000000"/>
          <w:sz w:val="18"/>
          <w:szCs w:val="18"/>
        </w:rPr>
        <w:t>. В декабре 1943 г. был отменен французский мандат. С 1 января 1944 г. все основные вопросы управления переходили в компетенцию сирийского правительств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Однако несмотря на то, что к началу 1945 г. независимость Сирии признали 14 государств, а 24 октября 1945 г. страна была принята в ООН, на ее территории продолжали оставаться английские и французские войска. Франция ставила условия для вывода своих войск, которые касались предоставления ей экономических и стратегических привилегий. После отказа сирийского правительства удовлетворить эти требования в мае 1945 г. произошел ряд столкновений между французскими войсками и населением Дамаска, Хомса и других городов Сир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ишь 17 апреля 1946 г., в день отмечаемый сейчас как национальный праздник сирийского народа – «День эвакуации», Франция полностью вывела свои войска из Сир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риобретения независимости перед страной встал ряд больших пробл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ой из них была слабая национальная самоидентификация населения, проживающего на территории САР, к числу главных свидетельств чего можно отнести постоянное стремление руководящих элит Сирии к объединению с соседними странам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ще одним следствием политики французских колониальных властей стала неразвитость политической системы страны. Отсутствовали даже зачатки местных административных институтов, на основе которых было возможно построение государственных властных структур, как это произошло во многих арабских странах. В 1939 г. национальное правительство Сирии, созданное в 1936 г., после отказа сотрудничать с французскими колониальными властями на условиях полного и безоговорочного подчинения им было распущено. В стране с 1939 г. не действовала конституция, а для осуществления административных функций был создан Совет директоров из 5 </w:t>
      </w:r>
      <w:r>
        <w:rPr>
          <w:rFonts w:cs="Arial" w:ascii="Arial" w:hAnsi="Arial"/>
          <w:color w:val="000000"/>
          <w:spacing w:val="4"/>
          <w:sz w:val="18"/>
          <w:szCs w:val="18"/>
        </w:rPr>
        <w:t>человек, который находился под полным контролем колониальных властей.</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аким образом, структуры власти или институты, способные в будущем стать таковыми в полной мере, были созданы непосредственно перед получением независимости и не несли на себе печати полной легитимности. За 26 лет действия французского мандата сирийский парламент действовал лишь 11 лет (1923–1923, 1928–1928, 1932–1933, 1936–1939, 1943–1947 гг.)</w:t>
      </w:r>
      <w:r>
        <w:rPr>
          <w:rFonts w:cs="Arial" w:ascii="Arial" w:hAnsi="Arial"/>
          <w:color w:val="000000"/>
          <w:spacing w:val="2"/>
          <w:sz w:val="18"/>
          <w:szCs w:val="18"/>
          <w:vertAlign w:val="superscript"/>
        </w:rPr>
        <w:t>9</w:t>
      </w:r>
      <w:r>
        <w:rPr>
          <w:rFonts w:cs="Arial" w:ascii="Arial" w:hAnsi="Arial"/>
          <w:color w:val="000000"/>
          <w:spacing w:val="2"/>
          <w:sz w:val="18"/>
          <w:szCs w:val="18"/>
        </w:rPr>
        <w:t>. То же можно сказать о политических элитах и партиях, которые были слабы и немногочисленны; даже в наиболее крупных из них было лишь по несколько сот активных членов. Политические программы их были расплывчаты, уставов большинство не имело, как и сложившихся организационных структур. А жесткая и непримиримая борьба за власть между различными политическими группировками приводила к политической нестабильности. Только в период с марта 1949 г. по ноябрь 1951 г. произошло 4 государственных переворо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их условиях решающее влияние на ситуацию в стране оказывала армия, сформированная на основе Вспомогательной армии. Численность армии достигала 20–25 тыс. солдат, а большинство в ней составляли представители религиозных и национальных меньшинств Сир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Определяющее влияние армии на политические процессы, происходящие в стране, стало традицией всей последующей истории САР. Именно офицерство, которое представало в эти годы наиболее организованной и сплоченной силой</w:t>
      </w:r>
      <w:r>
        <w:rPr>
          <w:rFonts w:cs="Arial" w:ascii="Arial" w:hAnsi="Arial"/>
          <w:color w:val="000000"/>
          <w:spacing w:val="6"/>
          <w:sz w:val="18"/>
          <w:szCs w:val="18"/>
          <w:vertAlign w:val="superscript"/>
        </w:rPr>
        <w:t>10</w:t>
      </w:r>
      <w:r>
        <w:rPr>
          <w:rFonts w:cs="Arial" w:ascii="Arial" w:hAnsi="Arial"/>
          <w:color w:val="000000"/>
          <w:spacing w:val="6"/>
          <w:sz w:val="18"/>
          <w:szCs w:val="18"/>
        </w:rPr>
        <w:t>, становилось в последующие после провозглашения независимости годы основной движущей силой многочисленных переворотов, происходивших до прихода к власти Хафеза Асада. Плюс ко всему постоянно увеличивался численный состав армии. Если в 1963 г. в составе Вооруженных сил было около</w:t>
      </w:r>
      <w:r>
        <w:rPr>
          <w:rFonts w:cs="Arial" w:ascii="Arial" w:hAnsi="Arial"/>
          <w:color w:val="000000"/>
          <w:spacing w:val="4"/>
          <w:sz w:val="18"/>
          <w:szCs w:val="18"/>
        </w:rPr>
        <w:t xml:space="preserve"> 65 тыс. солдат, то к началу 80-х гг. в армию было призвано почти 250 тыс. солдат. В 1992 г. эта цифра достигла 400 тыс., а при надобности можно было поставить под ружье еще столько же резервистов</w:t>
      </w:r>
      <w:r>
        <w:rPr>
          <w:rFonts w:cs="Arial" w:ascii="Arial" w:hAnsi="Arial"/>
          <w:color w:val="000000"/>
          <w:spacing w:val="4"/>
          <w:sz w:val="18"/>
          <w:szCs w:val="18"/>
          <w:vertAlign w:val="superscript"/>
        </w:rPr>
        <w:t>11</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шеуказанная незавершенность процесса формирования национального пространства получила неожиданную развязку. Череду государственных переворотов в начале 60-х гг. завершил приход к власти партии Баас. Это же, в свою очередь, способствовало приходу к власти выходцев одного из самых непрестижных меньшинств – алавитов, из одного из наименее модернизированных до 1963 г. сирийских регион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т необходимо сказать несколько слов о постепенном формировании гегемонии национальных меньшинств в сирийской политике нового времени. Если в период Османской империи и во время действия французского мандата ведущее место в структуре общества занимали сунниты, то в первые годы независимости на первый план стали выходить представители меньшинств. Период конца 40-х – начала 50-х годов ознаменовался борьбой суннитов и друзов. Однако последние испытывали серьезную конкуренцию в офицерском корпусе со стороны курдов, что подрывало их влияние на армию</w:t>
      </w:r>
      <w:r>
        <w:rPr>
          <w:rFonts w:cs="Arial" w:ascii="Arial" w:hAnsi="Arial"/>
          <w:color w:val="000000"/>
          <w:spacing w:val="6"/>
          <w:sz w:val="18"/>
          <w:szCs w:val="18"/>
          <w:vertAlign w:val="superscript"/>
        </w:rPr>
        <w:t>12</w:t>
      </w:r>
      <w:r>
        <w:rPr>
          <w:rFonts w:cs="Arial" w:ascii="Arial" w:hAnsi="Arial"/>
          <w:color w:val="000000"/>
          <w:spacing w:val="6"/>
          <w:sz w:val="18"/>
          <w:szCs w:val="18"/>
        </w:rPr>
        <w:t>. Так, руководителями четырех переворотов 1949–1951 гг. были Хусни аз-Заим, Сами Хинауи и Адиб Шишекли, по национальности кур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перничество национальностей создало явные предпосылки для подъема в армейском офицерском корпусе еще одной этнорелигиозной группы – алавитов. Возвышение алавитов часто связывается с тем, что служба в армии была единственным средством для повышения социального статуса и карьеры представителями этого угнетенного меньшинства, однако тут нужно заметить еще одну очень важную деталь. Алавиты были к тому же одним из самых бедных слоев населения Сирии. Так, в 1938 г. средний доход крестьянина-алавита составлял 22 сирийских фунта, в то время как прожиточный минимум был равен 50 фунтам.</w:t>
      </w:r>
    </w:p>
    <w:p>
      <w:pPr>
        <w:pStyle w:val="Normal"/>
        <w:widowControl/>
        <w:shd w:fill="FFFFFF" w:val="clear"/>
        <w:ind w:firstLine="425"/>
        <w:jc w:val="both"/>
        <w:rPr/>
      </w:pPr>
      <w:r>
        <w:rPr>
          <w:rFonts w:cs="Arial" w:ascii="Arial" w:hAnsi="Arial"/>
          <w:color w:val="000000"/>
          <w:spacing w:val="2"/>
          <w:sz w:val="18"/>
          <w:szCs w:val="18"/>
        </w:rPr>
        <w:t>В сирийской армии существовал институт финансового откупа («бадал»). То есть каждый призывник мог откупиться от обязательной службы в армии, заплатив определенную сумму. До 1964 г., например, она составляла 500 сирийских фунтов. В 1964 г. эта сумма возросла до 2000 для людей с высшим образованием, 1000 фунтов для окончивших начальную школу и 600 фунтов для всех остальных сирийцев. В 1968 г. максимальная сумма достигла З000 сирийских фунтов</w:t>
      </w:r>
      <w:r>
        <w:rPr>
          <w:rFonts w:cs="Arial" w:ascii="Arial" w:hAnsi="Arial"/>
          <w:color w:val="000000"/>
          <w:spacing w:val="2"/>
          <w:sz w:val="18"/>
          <w:szCs w:val="18"/>
          <w:vertAlign w:val="superscript"/>
        </w:rPr>
        <w:t>13</w:t>
      </w:r>
      <w:r>
        <w:rPr>
          <w:rFonts w:cs="Arial" w:ascii="Arial" w:hAnsi="Arial"/>
          <w:color w:val="000000"/>
          <w:spacing w:val="2"/>
          <w:sz w:val="18"/>
          <w:szCs w:val="18"/>
        </w:rPr>
        <w:t>. Понятно, что в таких условиях в отличие от более зажиточных суннитов, предпочитавших откупаться от службы в армии, алавиты и представители других этноконфессиональных меньшинств в большинстве случаев были лишены такой возможности и активно пополняли ряды сирийской армии. Следующим шагом стало пополнение алавитами офицерского корпуса армии, которое сделало возможным их преобладание в сирийских вооруженных силах не только количественно, но и по занимаемому положению. Главной же причиной этого доминирования следует считать сплоченность алавитских офицеров, которые в отличие от суннитского офицерского состава не были расколоты по местническим привязанностя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ыходцы из разных мест в суннитской офицерской элите придерживались различных политических взглядов. Дамаскцы были в большинстве приверженцами насеризма и исламизма, хамцы – социалистов Акрама Хаурани, а большая часть офицеров из Дейр аль-Зор и Хаурана поддерживала близкие связи с партией Баас. Кроме того, существовало и классовое расслоение. Нижние и средние слои суннитского населения поддерживали алавитов или друзов в борьбе против суннитов из высшего класса. Д.Пайпс подметил очень верно, что «сунниты вступали в армию индивидуально, а алавиты как члены секты»</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начительное влияние на идейно-политическую эволюцию независимой Сирии оказал религиозный фактор. Для более четкого понимания ситуации в религиозной сфере следует рассмотреть весь предыдущий опыт идеологического развития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ыход на авансцену сирийской политической жизни исламистских организаций стал закономерным продолжением предшествующих политических и социально-экономических процессов в стране. Предельно напряженная, нестабильная ситуация и неразрешенность вопроса о будущем государства создавали в период обретения независимости Сирии благоприятную почву для политизации религии и связанной с нею радикализации ислам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обретения независимости на повестке дня стоял вопрос о путях развития Сирии. Как и в большинстве арабских стран, получивших независимость, выбор был сделан в пользу национализма. Американский исследователь Хэлперн в связи с этим писал, что в обществе, где семья и племя не являются стабильными единицами, а традиционное исламское государство, основанное на принципах восточного деспотизма, уже не функционирует, и община правоверных переживает упадок вследствие эрозии веры, именно национализм способен стать средством для создания нового и эффективного государства</w:t>
      </w:r>
      <w:r>
        <w:rPr>
          <w:rFonts w:cs="Arial" w:ascii="Arial" w:hAnsi="Arial"/>
          <w:color w:val="000000"/>
          <w:spacing w:val="4"/>
          <w:sz w:val="18"/>
          <w:szCs w:val="18"/>
          <w:vertAlign w:val="superscript"/>
        </w:rPr>
        <w:t>15</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падная концепция национализма была представлена арабским определением «ибн араб». И если в Европе это явление возникло для противоборства сначала против феодального дворянства, а затем против абсолютизма, то у балканских народов, армян и арабов оно было формой движения против османского империализма. Кстати, турецкий национализм был, в свою очередь, протестом против западных сил. Таким образом, арабский национализм был не классовым явлением, а скорее борьбой против «чужих»</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С тех пор и стремление к национальной идентичности и борьба за политическую власть в Сирии развиваются в рамках арабского национализ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Идеология исламизма также была одной из основ возможного варианта развития страны и выступала альтернативой национализму, предлагая в качестве оружия против иноземного влияния религиозную самоидентификацию вместо национальной. В течение всей</w:t>
      </w:r>
      <w:r>
        <w:rPr>
          <w:rFonts w:cs="Arial" w:ascii="Arial" w:hAnsi="Arial"/>
          <w:color w:val="000000"/>
          <w:spacing w:val="6"/>
          <w:sz w:val="18"/>
          <w:szCs w:val="18"/>
        </w:rPr>
        <w:t xml:space="preserve"> последующей истории САР можно проследить протекающую с различной интенсивностью борьбу между идеологией светского национализма, своеобразным центром которого был Дамаск, и исламистской идеологией, адепты которой были особенно сильны в Ха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деологической основой и структурным базисом сирийских братьев-мусульман можно считать различные исламские общества (jan`iyyat) или общества социальной защиты, действующие на территории Сирии в конце XIX ве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30-е годы XX века эти организации приобрели форму религиозных объединений (al-Gharra`, al-Hidaya и Al-Tamaddun).</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Инициатива их создания принадлежала сирийцам – выпускникам каирского университета Аль-Азхар, которые после учебы вернулись в Сирию и основали ряд клубов и обществ: Клуб Дар аль-Аркам в Алеппо, Общество молодых мусульман в Дамаске, Общество братьев-мусульман в Хаме, Общество Союза в Хомсе, Клуб сторонников в Дейр аз-Зо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взгляды, пропагандируемые этими организациями, были очень близки к идеологии «Братьев-мусульман», однако же эти объединения не были филиалами одноименной египетской организации. Она, кстати, неоднократно предпринимала шаги для своего проникновения непосредственно в Сирию. Например, в 1935 г. страну именно с этой целью посетили члены названной египетской организации Абд-ар-Рахман ас-Саати и Мухаммад Асад аль-Хаки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конца 30-х гг. начались попытки консолидации этих религиозных объединений в одну организацию. Парадоксально, но побудили их на сплочение французские власти, которые настояли на необходимости обсуждения проблемы исламского образования в школах с единой религиозной национальной организа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Консолидация прошла в два этапа в 1937 г. в Хомсе состоялись</w:t>
      </w:r>
      <w:r>
        <w:rPr>
          <w:rFonts w:cs="Arial" w:ascii="Arial" w:hAnsi="Arial"/>
          <w:color w:val="000000"/>
          <w:spacing w:val="6"/>
          <w:sz w:val="18"/>
          <w:szCs w:val="18"/>
        </w:rPr>
        <w:t xml:space="preserve"> I и II съезды исламских организаций, а в 1938 г. на III съезде в Дамаске большинство этих разрозненных групп объединилось в организацию под названием «Молодежь Мухаммеда». Тогда же было принято решение о перенесении штаб-квартиры движения в Алеппо</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На IV съезде, состоявшемся в 1943 г., было решено создать полувоенную гвардию из сторонников движения. Интересно, что лишь после этого на V съезде в Алеппо было принято решение о формировании центрального комитета. Так, в отличие от Египта, процесс перехода от организации, занимающейся благотворительностью и антимиссионерской борьбой, в политическое движение прошел очень быстро. Организацию возглавил молодой Мустафа ас-Сибаи. Он родился в городе Хомсе в семье алима. Во время учебы в каирском университете Аль-Азхар он завязал дружеские отношения с Хасаном аль-Банной, взгляды которого оказали на него большое воздействие. Впоследствии Мустафа ас-Сибаи был выслан из Египта за революционную деятельность, однако и на родине он был заключен в тюрьму французскими властями за антиимпериалистическую агитацию. Затем, после обретения страной независимости, он стал преподавать в Сирийском университете и стал деканом шариатского факультета, что, по мнению Раймонда Хиннебуша, было «стратегическим постом для вербовки ученик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 1946 г. в Сирию приехал сам аль-Банна. Он встретился с</w:t>
      </w:r>
      <w:r>
        <w:rPr>
          <w:rFonts w:cs="Arial" w:ascii="Arial" w:hAnsi="Arial"/>
          <w:color w:val="000000"/>
          <w:spacing w:val="6"/>
          <w:sz w:val="18"/>
          <w:szCs w:val="18"/>
        </w:rPr>
        <w:t xml:space="preserve"> </w:t>
      </w:r>
      <w:r>
        <w:rPr>
          <w:rFonts w:cs="Arial" w:ascii="Arial" w:hAnsi="Arial"/>
          <w:color w:val="000000"/>
          <w:spacing w:val="4"/>
          <w:sz w:val="18"/>
          <w:szCs w:val="18"/>
        </w:rPr>
        <w:t>лидерами местных организаций и посетил тренировочный военный</w:t>
      </w:r>
      <w:r>
        <w:rPr>
          <w:rFonts w:cs="Arial" w:ascii="Arial" w:hAnsi="Arial"/>
          <w:color w:val="000000"/>
          <w:spacing w:val="6"/>
          <w:sz w:val="18"/>
          <w:szCs w:val="18"/>
        </w:rPr>
        <w:t xml:space="preserve"> </w:t>
      </w:r>
      <w:r>
        <w:rPr>
          <w:rFonts w:cs="Arial" w:ascii="Arial" w:hAnsi="Arial"/>
          <w:color w:val="000000"/>
          <w:spacing w:val="4"/>
          <w:sz w:val="18"/>
          <w:szCs w:val="18"/>
        </w:rPr>
        <w:t>лагерь исламистов в Катне.</w:t>
      </w:r>
      <w:r>
        <w:rPr>
          <w:rFonts w:cs="Arial" w:ascii="Arial" w:hAnsi="Arial"/>
          <w:color w:val="000000"/>
          <w:spacing w:val="6"/>
          <w:sz w:val="18"/>
          <w:szCs w:val="18"/>
        </w:rPr>
        <w:t xml:space="preserve"> </w:t>
      </w:r>
      <w:r>
        <w:rPr>
          <w:rFonts w:cs="Arial" w:ascii="Arial" w:hAnsi="Arial"/>
          <w:color w:val="000000"/>
          <w:spacing w:val="4"/>
          <w:sz w:val="18"/>
          <w:szCs w:val="18"/>
        </w:rPr>
        <w:t>Приезд отца-основателя ассоциации «Братья-</w:t>
      </w:r>
      <w:r>
        <w:rPr>
          <w:rFonts w:cs="Arial" w:ascii="Arial" w:hAnsi="Arial"/>
          <w:color w:val="000000"/>
          <w:spacing w:val="6"/>
          <w:sz w:val="18"/>
          <w:szCs w:val="18"/>
        </w:rPr>
        <w:t>мусульмане» послужил серьезным стимулом для создания в 1946 г.</w:t>
      </w:r>
      <w:r>
        <w:rPr>
          <w:rFonts w:cs="Arial" w:ascii="Arial" w:hAnsi="Arial"/>
          <w:color w:val="000000"/>
          <w:spacing w:val="4"/>
          <w:sz w:val="18"/>
          <w:szCs w:val="18"/>
        </w:rPr>
        <w:t xml:space="preserve"> </w:t>
      </w:r>
      <w:r>
        <w:rPr>
          <w:rFonts w:cs="Arial" w:ascii="Arial" w:hAnsi="Arial"/>
          <w:color w:val="000000"/>
          <w:spacing w:val="6"/>
          <w:sz w:val="18"/>
          <w:szCs w:val="18"/>
        </w:rPr>
        <w:t xml:space="preserve">на состоявшемся в г. Ябруде VI съезде на основе организации «Молодежь Мухаммеда» «Общества братьев-мусульман». Кроме того, в статье I Устава организации было провозглашено, что она является частью египетской ассоциации «Братья-мусульмане». </w:t>
      </w:r>
      <w:r>
        <w:rPr>
          <w:rFonts w:cs="Arial" w:ascii="Arial" w:hAnsi="Arial"/>
          <w:color w:val="000000"/>
          <w:spacing w:val="8"/>
          <w:sz w:val="18"/>
          <w:szCs w:val="18"/>
        </w:rPr>
        <w:t>Это объединение было предпринято Мустафой ас-Сибаи, Мухаммадом аль-Мубараком и Салахом аш-Шашом на основе всех исламистских организаций и благотворительных и образовательных мусульманских</w:t>
      </w:r>
      <w:r>
        <w:rPr>
          <w:rFonts w:cs="Arial" w:ascii="Arial" w:hAnsi="Arial"/>
          <w:color w:val="000000"/>
          <w:spacing w:val="6"/>
          <w:sz w:val="18"/>
          <w:szCs w:val="18"/>
        </w:rPr>
        <w:t xml:space="preserve"> ассоциаций. Параллельно были созданы Арабский институт ислама и типография. Стала выходить газета «Аль-Манар аль-Джадид» (Новый Маяк). Генеральным наставником (муракиб аль-амм) «Общества братьев-мусульман» стал Мустафа ас-Сибаи, который вошел также в Учредительную ассамблею (Аль-Хайа ат-тасасийя) египетского братства. Под его руководством организация основала свои группы в школах и учреждениях, где стала распространять, как и в мечетях, свои взгляды, наладила тесные контакты с египетским отделением и превратилась в реальную политическую силу, а своему лидеру позволила в 1949 г. быть избранным в сирийский парламент.</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згляды Мустафы ас-Сибаи были обычными для исламского лидера, но с некоторыми реформистскими и националистскими оттенками. Он отрицал феодализм и прозападную старую олигархию, оторванную от народа, в том числе хашимитские монархии из-за их западных связей. Мустафа ас-Сибаи также выступал против иностранных экономических концессий и создаваемых пактов безопасности, которые рассматривались как средство для раздела сфер влияния и отвлечения внимания от Израиля. Он осудил перемирие с Израилем и призвал к вооруженной борьбе и нефтяному эмбарго ради освобождения Палести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устафа ас-Сибаи был сторонником особого, «третьего» пути развития страны. Во внешней политике им подчеркивался нейтралитет между Востоком и Западом, с некоторым приоритетом связей с Востоком. Сибаи воспринимал свое движение как дух новой революции, необходимый для установления всеобъемлющего исламского порядка (al-nizam al-islami). Капитализм им отрицался, поскольку при нем была возможна ситуация, когда маленькая группа людей могла занять доминирующую роль в экономике. Социализм же, в свою очередь, признавался неприемлемым вследствие отрицания права на частную собственность. А исламский порядок, по его мнению, должен был основываться на социальной справедливости, берущей начало в религиозной вере и моральных ценностях. </w:t>
      </w:r>
      <w:r>
        <w:rPr>
          <w:rFonts w:cs="Arial" w:ascii="Arial" w:hAnsi="Arial"/>
          <w:color w:val="000000"/>
          <w:spacing w:val="4"/>
          <w:sz w:val="18"/>
          <w:szCs w:val="18"/>
        </w:rPr>
        <w:t xml:space="preserve">Частная собственность была даром Всевышнего и должна была быть использована в общих интересах общества. </w:t>
      </w:r>
      <w:r>
        <w:rPr>
          <w:rFonts w:cs="Arial" w:ascii="Arial" w:hAnsi="Arial"/>
          <w:color w:val="000000"/>
          <w:spacing w:val="2"/>
          <w:sz w:val="18"/>
          <w:szCs w:val="18"/>
        </w:rPr>
        <w:t>Богатые слои общества должны были платить закят для поддержки становления государства всеобщего благоденствия</w:t>
      </w:r>
      <w:r>
        <w:rPr>
          <w:rFonts w:cs="Arial" w:ascii="Arial" w:hAnsi="Arial"/>
          <w:color w:val="000000"/>
          <w:spacing w:val="6"/>
          <w:sz w:val="18"/>
          <w:szCs w:val="18"/>
        </w:rPr>
        <w:t>. Чрезмерно большие земельные участки должны быть разделены между крестьянами, обучение объявлялось бесплатным и всеобщим. Народное хозяйство с использованием современной технологии в исламских реалиях должно было вывести Сирию из состояния зависимого государства</w:t>
      </w:r>
      <w:r>
        <w:rPr>
          <w:rFonts w:cs="Arial" w:ascii="Arial" w:hAnsi="Arial"/>
          <w:color w:val="000000"/>
          <w:spacing w:val="6"/>
          <w:sz w:val="18"/>
          <w:szCs w:val="18"/>
          <w:vertAlign w:val="superscript"/>
        </w:rPr>
        <w:t>1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деологическое обоснование исламистского движения дал еще один его лидер, глава «Лиги улемов» Мухаммед аль-Мубарак. Его записи содержали идею исламского государства, которое желали создать «Братья-мусульмане». Правитель получал власть в результате своеобразного контракта, заключенного с народом взамен на обещание править в соответствии с исламским законом. Предусматривался также институт шуры, который регулировал отношения в тех случаях, когда иджтихад не разрешался первоисточниками закона. Свобода политического выражения ограничивалась требованиями соответствия исламским принципам</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араллельно происходил процесс становления организации. Создавались структурные звенья, продолжалась вербовка новых член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самого начала деятельность «Братьев-мусульман» отличалась от других подобных организаций, существующих в Сирии, своими организационными методами и широким кругом обсуждаемых вопросов: культурных, социальных и экономических.</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Организация была похожа на египетскую ассоциацию «Братья-мусульмане». Обе имели одинаковую структуру, но, хотя и признавали себя одним движением, действовали независимо друг от друга. Однако в отличие от египетской, отношения внутри сирийской организации не отличались столь сложной централизованной структурой, они были более неформальными и осуществляли непосредственную связь лидеров с последователями, локальными исламскими организациями и особо выдающимися представителями улама. Кроме того, учитывая мозаичную религиозно-общинную структуру и ряд других социально-экономических и культурных факторов Сирии, местные «Братья-мусульмане» выдвигали более осторожные лозунги. В частности в их программе содержался призыв к идейному сотрудничеству и братству всех «истинных религий» (христианства и ислама), а также требование соблюдения всех законов государства в интересах как мусульман, так и христиан</w:t>
      </w:r>
      <w:r>
        <w:rPr>
          <w:rFonts w:cs="Arial" w:ascii="Arial" w:hAnsi="Arial"/>
          <w:color w:val="000000"/>
          <w:spacing w:val="2"/>
          <w:sz w:val="18"/>
          <w:szCs w:val="18"/>
          <w:vertAlign w:val="superscript"/>
        </w:rPr>
        <w:t>20</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соразмерно с возвышением алавитской прослойки прослеживается постепенное ужесточение отношения к иноверцам. В этом основное содержание сирийского исламизма и его отличие от египетского. Постепенно он превращается в протест суннитского большинства, которое сравнимо с протестом шиитского большинства в Ираке, но никак не с египетским вариант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сновном, одинаковым был социальный базис сирийского и египетского движений: средний и низший слои населения – рыночные торговцы, духовенство, учителя, служащ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и тут нужно отметить существенное отличие: если в Египте основным «поставщиком» исламистов были отстающие в своем развитии сельские районы Верхнего Египта, то в Сирии исламизм оставался в целом городским движение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завоевания независимости «Братья-мусульмане» приняли активное участие в политической жизни страны. В период «националистических режимов с буржуазной тенденцией», как принято называть в документах ПАСВ период развития Сирии до образования Объединенной Арабской Республики в 1958 г.</w:t>
      </w:r>
      <w:r>
        <w:rPr>
          <w:rFonts w:cs="Arial" w:ascii="Arial" w:hAnsi="Arial"/>
          <w:color w:val="000000"/>
          <w:spacing w:val="4"/>
          <w:sz w:val="18"/>
          <w:szCs w:val="18"/>
          <w:vertAlign w:val="superscript"/>
        </w:rPr>
        <w:t>21</w:t>
      </w:r>
      <w:r>
        <w:rPr>
          <w:rFonts w:cs="Arial" w:ascii="Arial" w:hAnsi="Arial"/>
          <w:color w:val="000000"/>
          <w:spacing w:val="4"/>
          <w:sz w:val="18"/>
          <w:szCs w:val="18"/>
        </w:rPr>
        <w:t>, «Братья-мусульмане» действовали легально и были заметными игроками на политической сцене Сирии. По выражению П.Сила, не столь сильными, чтобы доминировать, но и не столь слабыми, чтобы быть уничтоженными</w:t>
      </w:r>
      <w:r>
        <w:rPr>
          <w:rFonts w:cs="Arial" w:ascii="Arial" w:hAnsi="Arial"/>
          <w:color w:val="000000"/>
          <w:spacing w:val="4"/>
          <w:sz w:val="18"/>
          <w:szCs w:val="18"/>
          <w:vertAlign w:val="superscript"/>
        </w:rPr>
        <w:t>22</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о данным М.Маоза, впервые в 1947 г. в парламент были избраны 3 члена и сторонника организации «Братья-мусульмане». Они выступали в союзе с Народной партией и развернули активную кампанию против намерений кабинета премьер-министра Джамиля Мардама ратифицировать соглашения, подписанные с иностранными компаниями, обвиняли министров в поражении сирийской армии в Палестине, и в злоупотреблении властью, а также призвали к сближению с Ираком и Трансиорданией под предлогом возросшей опасности со стороны Израиля</w:t>
      </w:r>
      <w:r>
        <w:rPr>
          <w:rFonts w:cs="Arial" w:ascii="Arial" w:hAnsi="Arial"/>
          <w:color w:val="000000"/>
          <w:spacing w:val="2"/>
          <w:sz w:val="18"/>
          <w:szCs w:val="18"/>
          <w:vertAlign w:val="superscript"/>
        </w:rPr>
        <w:t>23</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49 г. они создали «Исламский блок», объединив многих происламских кандидатов, и получили 4 места в 113-местном парламенте. Кроме того, один из лидеров организации Мухаммед аль-Мубарак несколько раз даже становился даже членом разных правительств в начале 50-х г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ческая активность сирийских фундаменталистов была крайне высок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частности, «Братья-мусульмане» приняли деятельное участие в обсуждении проекта Конституции. Самым существенным пунктом расхождения с оппонентами был вопрос о месте ислама в Основном Законе Сирии. После крушения Османской империи страны, возникшие на месте ее бывших вилайетов, приняли секулярный путь развития, каждая по собственным основаниям. Сирия не стала исключением, и ее выбор был продиктован необходимостью консолидировать мусульман и немусульман в борьбе против французского манда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проекте Конституции декларировалось, что Сирия является «частью Арабской нации», а Ислам признавался государственной религией. Против последнего постулата выступили социалисты (Национальная партия Сирии, Арабская Социалистическая партия, Баас) и коммунисты, а также лидеры влиятельных христианских конфессий и некоторые влиятельные общественные деятели. Естественно, что сирийские «Братья-мусульмане» не могли не отреагировать на подобное противостояние и организовали серию демонстраций протеста против подобных «богохульских» позиций. Депутат парламента и лидер сирийских фундаменталистов Мустафа ас-Сибаи предупредил своих коллег об опасности для Ислама и арабского национализма, исходящей от секуляризма, который характеризовался как атеизм и материализм. Кроме того, исламисты получили поддержку от улемов, чьи проповеди стали столь явно антиправительственными, что власти были вынуждены арестовать некоторых из них в дамасской мечети Омеядов. </w:t>
      </w:r>
      <w:r>
        <w:rPr>
          <w:rFonts w:cs="Arial" w:ascii="Arial" w:hAnsi="Arial"/>
          <w:color w:val="000000"/>
          <w:spacing w:val="4"/>
          <w:sz w:val="18"/>
          <w:szCs w:val="18"/>
        </w:rPr>
        <w:t>Ситуация, действительно, была очень сложной и напряженной, однако было найдено компромиссное решение. В Конституцию была добавлена фраза из Конституции 1930 г. о том, что</w:t>
      </w:r>
      <w:r>
        <w:rPr>
          <w:rFonts w:cs="Arial" w:ascii="Arial" w:hAnsi="Arial"/>
          <w:color w:val="000000"/>
          <w:spacing w:val="6"/>
          <w:sz w:val="18"/>
          <w:szCs w:val="18"/>
        </w:rPr>
        <w:t xml:space="preserve"> религией президента страны должен быть Ислам. Исламское право признавалось основным источником законодательства, однако подтверждались права всех религиозных сообществ. 5 сентября 1950 г. Конституция была принята парламент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выборах 1954 г. «Братья-мусульмане» не участвовали как партия, но поддержали независимых кандидатов – членов партии или сочувствующих, которым удалось завоевать места в парламенте. (По крайней мере, трое стали депутатами – Мустафа ас-Сибаи, Мааруф ад-Давалиби и Рауф Абу-Таук)</w:t>
      </w:r>
      <w:r>
        <w:rPr>
          <w:rFonts w:cs="Arial" w:ascii="Arial" w:hAnsi="Arial"/>
          <w:color w:val="000000"/>
          <w:spacing w:val="6"/>
          <w:sz w:val="18"/>
          <w:szCs w:val="18"/>
          <w:vertAlign w:val="superscript"/>
        </w:rPr>
        <w:t>24</w:t>
      </w:r>
      <w:r>
        <w:rPr>
          <w:rFonts w:cs="Arial" w:ascii="Arial" w:hAnsi="Arial"/>
          <w:color w:val="000000"/>
          <w:spacing w:val="6"/>
          <w:sz w:val="18"/>
          <w:szCs w:val="18"/>
        </w:rPr>
        <w:t>. Однако это был период спада организации. Количественный и качественный составы организации перестали расти и укрепляться, а активность участия во внутрисирийской политике снизилась. Слои населения, которые поддерживали ранее исламистов, попали под влияние насеристов. Кроме всего прочего, причину кризиса организации можно видеть в увлечении лидера исламистов Мустафы ас-Сибаи с середины 50-х гг. идеями исламского социализма, главное достоинство которого он видел в том, что эта система отвечает самой природе человека и способна обеспечить интересы всех членов общества. Так, по его словам, в этой системе «рабочим гарантируется приличный жизненный уровень и уверенность в завтрашнем дне; людям, обладающим капиталом и готовым вложить его, открываются обширные горизонты производства под государственным контролем»</w:t>
      </w:r>
      <w:r>
        <w:rPr>
          <w:rFonts w:cs="Arial" w:ascii="Arial" w:hAnsi="Arial"/>
          <w:color w:val="000000"/>
          <w:spacing w:val="6"/>
          <w:sz w:val="18"/>
          <w:szCs w:val="18"/>
          <w:vertAlign w:val="superscript"/>
        </w:rPr>
        <w:t>2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опытка перенять эти идеи не дала ничего «Братьям-мусульманам», которые значительно растеряли свою социальную базу, не приобретя взамен ничего, поскольку левый фланг был уже занят сложившимися политическими силами. В развернувшейся политической борьбе между буржуазными националистами, насеристами, партией Баас и коммунистами «Братья-мусульмане» не смогли найти свою ниш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етом 1954 г. в рамках поездки по странам Благодатного полумесяца в Сирии побывал Верховный наставник египетских «Братьев-мусульман» аль-Худайби. 30 июля в Дамаске он выступил против парафирования египетским правительством соглашения о выводе английских войск из зоны Суэцкого канала</w:t>
      </w:r>
      <w:r>
        <w:rPr>
          <w:rFonts w:cs="Arial" w:ascii="Arial" w:hAnsi="Arial"/>
          <w:color w:val="000000"/>
          <w:spacing w:val="6"/>
          <w:sz w:val="18"/>
          <w:szCs w:val="18"/>
          <w:vertAlign w:val="superscript"/>
        </w:rPr>
        <w:t>26</w:t>
      </w:r>
      <w:r>
        <w:rPr>
          <w:rFonts w:cs="Arial" w:ascii="Arial" w:hAnsi="Arial"/>
          <w:color w:val="000000"/>
          <w:spacing w:val="6"/>
          <w:sz w:val="18"/>
          <w:szCs w:val="18"/>
        </w:rPr>
        <w:t>. Эта поездка была призвана вернуть активность исламистам, однако же последующие события помешали это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После неудавшегося покушения на президента Насера 26 октября 1954 г. организация «Братья-мусульмане» в Египте была разгромлена</w:t>
      </w:r>
      <w:r>
        <w:rPr>
          <w:rFonts w:cs="Arial" w:ascii="Arial" w:hAnsi="Arial"/>
          <w:color w:val="000000"/>
          <w:spacing w:val="6"/>
          <w:sz w:val="18"/>
          <w:szCs w:val="18"/>
        </w:rPr>
        <w:t xml:space="preserve"> и запрещена. А государство в 1955 г. повело борьбу со всяким влиянием религиозных институтов на политическую жизнь Египта. Так, мусульманские суды были объединены с гражданскими, а в 1961 г. был передан в государственную собственность университет аль-Азхар. Все это привело к существенному ограничению помощи со стороны египетских исламистов своим сирийским братья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После объединения Сирии и Египта и образования Объединенной Арабской Республики организация сирийских братьев-мусульман была официально распущена. Поскольку в Египте политические организации не действовали со времени революции 1952 г., по мартовскому декрету президента ОАР </w:t>
      </w:r>
      <w:r>
        <w:rPr>
          <w:rFonts w:cs="Arial" w:ascii="Arial" w:hAnsi="Arial"/>
          <w:color w:val="000000"/>
          <w:spacing w:val="4"/>
          <w:sz w:val="18"/>
          <w:szCs w:val="18"/>
        </w:rPr>
        <w:t>Насера все политические партии и организации, действовавшие в Сирии, распускались, а членам этих партий запрещалось проводить какую-либо политическую деятель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смотря на объявления о самороспуске еще до издания декрета, ядро движения «Братья-мусульмане» действовало в подполье достаточно активно. С этого же времени началась инфильтрация сирийских исламистов в различные органы государственной власти и проникновение в другие политические партии. Это традиционное для исламистских партий свойство сохранять свои структуры в неблагоприятных условиях сказалось на быстром восстановлении нормальной деятельности структур движения исламистов после выхода Сирии из ОАР. Впоследствии эти приобретенные «навыки» пригодились после вторичного перехода в подполье уже при власти баасис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8 сентября 1961 г. в Сирии произошел очередной военный переворот. После того, как президент ОАР Насер отказался подписать коммюнике, выработанное руководителями переворота и своим представителем в Сирийском округе маршалом Амером, в котором указывалось, что выступившие офицеры не ставят своей целью «угрожать достижениям арабского национализма», и что «они получили согласие маршала Амера на принятие мер для защиты единства вооруженных сил ОАР»</w:t>
      </w:r>
      <w:r>
        <w:rPr>
          <w:rFonts w:cs="Arial" w:ascii="Arial" w:hAnsi="Arial"/>
          <w:color w:val="000000"/>
          <w:spacing w:val="6"/>
          <w:sz w:val="18"/>
          <w:szCs w:val="18"/>
          <w:vertAlign w:val="superscript"/>
        </w:rPr>
        <w:t>27</w:t>
      </w:r>
      <w:r>
        <w:rPr>
          <w:rFonts w:cs="Arial" w:ascii="Arial" w:hAnsi="Arial"/>
          <w:color w:val="000000"/>
          <w:spacing w:val="6"/>
          <w:sz w:val="18"/>
          <w:szCs w:val="18"/>
        </w:rPr>
        <w:t>, организаторы переворота объявили о выходе Сирии из состава ОАР.</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Братья-мусульмане» поддержали руководителя переворота генерала Абд аль-Карима аль-Нахлауи и даже выступили единым фронтом на парламентских выборах 1 декабря 1961 г., в результате чего десять их последователей получили мандаты сирийского парламента, насчитывавшего 150 избранников</w:t>
      </w:r>
      <w:r>
        <w:rPr>
          <w:rFonts w:cs="Arial" w:ascii="Arial" w:hAnsi="Arial"/>
          <w:color w:val="000000"/>
          <w:spacing w:val="2"/>
          <w:sz w:val="18"/>
          <w:szCs w:val="18"/>
          <w:vertAlign w:val="superscript"/>
        </w:rPr>
        <w:t>28</w:t>
      </w:r>
      <w:r>
        <w:rPr>
          <w:rFonts w:cs="Arial" w:ascii="Arial" w:hAnsi="Arial"/>
          <w:color w:val="000000"/>
          <w:spacing w:val="2"/>
          <w:sz w:val="18"/>
          <w:szCs w:val="18"/>
        </w:rPr>
        <w:t>. По данным В.Вавилова, у исламского блока, образовавшегося в 1962 г., в парламенте было уже 12 мест (из 173 мест)</w:t>
      </w:r>
      <w:r>
        <w:rPr>
          <w:rFonts w:cs="Arial" w:ascii="Arial" w:hAnsi="Arial"/>
          <w:color w:val="000000"/>
          <w:spacing w:val="2"/>
          <w:sz w:val="18"/>
          <w:szCs w:val="18"/>
          <w:vertAlign w:val="superscript"/>
        </w:rPr>
        <w:t>29</w:t>
      </w:r>
      <w:r>
        <w:rPr>
          <w:rFonts w:cs="Arial" w:ascii="Arial" w:hAnsi="Arial"/>
          <w:color w:val="000000"/>
          <w:spacing w:val="2"/>
          <w:sz w:val="18"/>
          <w:szCs w:val="18"/>
        </w:rPr>
        <w:t>. Новое правительство возглавил один из лидеров Народной партии, политик, близкий к фундаменталистам, доктор Мааруф Давалиб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формированном в сентябре 1962 г. правительстве Халеда Азема исламисты получили несколько портфелей. </w:t>
      </w:r>
      <w:r>
        <w:rPr>
          <w:rFonts w:cs="Arial" w:ascii="Arial" w:hAnsi="Arial"/>
          <w:color w:val="000000"/>
          <w:spacing w:val="4"/>
          <w:sz w:val="18"/>
          <w:szCs w:val="18"/>
        </w:rPr>
        <w:t>Об усилении влияния исламистов на политическую жизнь Сирии свидетельствует следующий факт. В конце 1962 – начале 1963 гг. в правительстве возникли</w:t>
      </w:r>
      <w:r>
        <w:rPr>
          <w:rFonts w:cs="Arial" w:ascii="Arial" w:hAnsi="Arial"/>
          <w:color w:val="000000"/>
          <w:spacing w:val="6"/>
          <w:sz w:val="18"/>
          <w:szCs w:val="18"/>
        </w:rPr>
        <w:t xml:space="preserve"> серьезные разногласия между министрами-социалистами и министрами – ставленниками организации «Братья-мусульмане» по вопросу сближения с социалистическими странами. Сближение Сирии с Советским Союзом, начавшееся с участия советской делегации в Дамаскской Международной ярмарке в 1954 г., продолжилось заключением 16 ноября 1955 г. соглашения о торговле и платежах и получило свое оформление в советско-сирийском соглашении об экономическом и техническом сотрудничестве, заключенном между двумя странами 28 октября 1957 г., </w:t>
      </w:r>
      <w:r>
        <w:rPr>
          <w:rFonts w:cs="Arial" w:ascii="Arial" w:hAnsi="Arial"/>
          <w:color w:val="000000"/>
          <w:spacing w:val="4"/>
          <w:sz w:val="18"/>
          <w:szCs w:val="18"/>
        </w:rPr>
        <w:t>было одной из мишеней, против которой резко выступали «Братья-мусульмане»</w:t>
      </w:r>
      <w:r>
        <w:rPr>
          <w:rFonts w:cs="Arial" w:ascii="Arial" w:hAnsi="Arial"/>
          <w:color w:val="000000"/>
          <w:spacing w:val="4"/>
          <w:sz w:val="18"/>
          <w:szCs w:val="18"/>
          <w:vertAlign w:val="superscript"/>
        </w:rPr>
        <w:t>30</w:t>
      </w:r>
      <w:r>
        <w:rPr>
          <w:rFonts w:cs="Arial" w:ascii="Arial" w:hAnsi="Arial"/>
          <w:color w:val="000000"/>
          <w:spacing w:val="4"/>
          <w:sz w:val="18"/>
          <w:szCs w:val="18"/>
        </w:rPr>
        <w:t xml:space="preserve">. Лидер «Братьев-мусульман» М.Аттар </w:t>
      </w:r>
      <w:r>
        <w:rPr>
          <w:rFonts w:cs="Arial" w:ascii="Arial" w:hAnsi="Arial"/>
          <w:color w:val="000000"/>
          <w:spacing w:val="6"/>
          <w:sz w:val="18"/>
          <w:szCs w:val="18"/>
        </w:rPr>
        <w:t xml:space="preserve">заявлял, что «социалистические мероприятия правительства Халеда </w:t>
      </w:r>
      <w:r>
        <w:rPr>
          <w:rFonts w:cs="Arial" w:ascii="Arial" w:hAnsi="Arial"/>
          <w:color w:val="000000"/>
          <w:spacing w:val="4"/>
          <w:sz w:val="18"/>
          <w:szCs w:val="18"/>
        </w:rPr>
        <w:t>Азема несовместимы с исламом», и возражал против разрешения возвратиться в Сирию генеральному секретарю компартии Х.Багдашу</w:t>
      </w:r>
      <w:r>
        <w:rPr>
          <w:rFonts w:cs="Arial" w:ascii="Arial" w:hAnsi="Arial"/>
          <w:color w:val="000000"/>
          <w:spacing w:val="6"/>
          <w:sz w:val="18"/>
          <w:szCs w:val="18"/>
        </w:rPr>
        <w:t>, осуждал обращения Сирии за помощью к социалистическим странам в строительстве Евфратской плотины и организации добычи сирийской нефти</w:t>
      </w:r>
      <w:r>
        <w:rPr>
          <w:rFonts w:cs="Arial" w:ascii="Arial" w:hAnsi="Arial"/>
          <w:color w:val="000000"/>
          <w:spacing w:val="6"/>
          <w:sz w:val="18"/>
          <w:szCs w:val="18"/>
          <w:vertAlign w:val="superscript"/>
        </w:rPr>
        <w:t>31</w:t>
      </w:r>
      <w:r>
        <w:rPr>
          <w:rFonts w:cs="Arial" w:ascii="Arial" w:hAnsi="Arial"/>
          <w:color w:val="000000"/>
          <w:spacing w:val="6"/>
          <w:sz w:val="18"/>
          <w:szCs w:val="18"/>
        </w:rPr>
        <w:t xml:space="preserve">. </w:t>
      </w:r>
      <w:r>
        <w:rPr>
          <w:rFonts w:cs="Arial" w:ascii="Arial" w:hAnsi="Arial"/>
          <w:color w:val="000000"/>
          <w:spacing w:val="4"/>
          <w:sz w:val="18"/>
          <w:szCs w:val="18"/>
        </w:rPr>
        <w:t>Самое примечательное, что фундаменталисты, в случае неприятия их условий, требовали проведения досрочных выборов</w:t>
      </w:r>
      <w:r>
        <w:rPr>
          <w:rFonts w:cs="Arial" w:ascii="Arial" w:hAnsi="Arial"/>
          <w:color w:val="000000"/>
          <w:spacing w:val="6"/>
          <w:sz w:val="18"/>
          <w:szCs w:val="18"/>
        </w:rPr>
        <w:t>. Это свидетельствует о том, что «Братья-мусульмане» чувствовали себя достаточно сильно, для того чтобы рассчитывать на успех в досрочных выборах. Таким образом, после выхода Сирии из ОАР, исламские фундаменталисты использовали создавшиеся легальные возможности для активизации усилий по наращиванию своей материальной базы и распространению своего влия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8 марта 1963 г. войска, находившиеся на границе с Израилем под командованием горячего сторонника сотрудничества с ОАР </w:t>
      </w:r>
      <w:r>
        <w:rPr>
          <w:rFonts w:cs="Arial" w:ascii="Arial" w:hAnsi="Arial"/>
          <w:color w:val="000000"/>
          <w:spacing w:val="4"/>
          <w:sz w:val="18"/>
          <w:szCs w:val="18"/>
        </w:rPr>
        <w:t>полковника Зияда аль-Харири, двинулись на Дамаск</w:t>
      </w:r>
      <w:r>
        <w:rPr>
          <w:rFonts w:cs="Arial" w:ascii="Arial" w:hAnsi="Arial"/>
          <w:color w:val="000000"/>
          <w:spacing w:val="4"/>
          <w:sz w:val="18"/>
          <w:szCs w:val="18"/>
          <w:vertAlign w:val="superscript"/>
        </w:rPr>
        <w:t>32</w:t>
      </w:r>
      <w:r>
        <w:rPr>
          <w:rFonts w:cs="Arial" w:ascii="Arial" w:hAnsi="Arial"/>
          <w:color w:val="000000"/>
          <w:spacing w:val="4"/>
          <w:sz w:val="18"/>
          <w:szCs w:val="18"/>
        </w:rPr>
        <w:t xml:space="preserve"> и закрыли все входы</w:t>
      </w:r>
      <w:r>
        <w:rPr>
          <w:rFonts w:cs="Arial" w:ascii="Arial" w:hAnsi="Arial"/>
          <w:color w:val="000000"/>
          <w:spacing w:val="6"/>
          <w:sz w:val="18"/>
          <w:szCs w:val="18"/>
        </w:rPr>
        <w:t xml:space="preserve"> и выходы из города. </w:t>
      </w:r>
      <w:r>
        <w:rPr>
          <w:rFonts w:cs="Arial" w:ascii="Arial" w:hAnsi="Arial"/>
          <w:color w:val="000000"/>
          <w:spacing w:val="4"/>
          <w:sz w:val="18"/>
          <w:szCs w:val="18"/>
        </w:rPr>
        <w:t>Выступление поддержала вторая группа офицеров-насеристов во главе с начальником разведки Генштаба генерал-лейтенантом Рашидом Кутейни. Руководство и контроль над операцией</w:t>
      </w:r>
      <w:r>
        <w:rPr>
          <w:rFonts w:cs="Arial" w:ascii="Arial" w:hAnsi="Arial"/>
          <w:color w:val="000000"/>
          <w:spacing w:val="6"/>
          <w:sz w:val="18"/>
          <w:szCs w:val="18"/>
        </w:rPr>
        <w:t xml:space="preserve"> осуществили руководители созданного Военного комитета баасисты Мухаммед Умран, Салах Джадид и Абдель Керим аль-Джунди, уволенные из армии после распада ОАР в 1961 г.</w:t>
      </w:r>
      <w:r>
        <w:rPr>
          <w:rFonts w:cs="Arial" w:ascii="Arial" w:hAnsi="Arial"/>
          <w:color w:val="000000"/>
          <w:spacing w:val="6"/>
          <w:sz w:val="18"/>
          <w:szCs w:val="18"/>
          <w:vertAlign w:val="superscript"/>
        </w:rPr>
        <w:t>33</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результате переворота был создан Национальный совет революционного командования, взявший на себя все функции законодательной и исполнительной власти, «верующей в единство арабов и борющейся за его осуществление»</w:t>
      </w:r>
      <w:r>
        <w:rPr>
          <w:rFonts w:cs="Arial" w:ascii="Arial" w:hAnsi="Arial"/>
          <w:color w:val="000000"/>
          <w:spacing w:val="2"/>
          <w:sz w:val="18"/>
          <w:szCs w:val="18"/>
          <w:vertAlign w:val="superscript"/>
        </w:rPr>
        <w:t>34</w:t>
      </w:r>
      <w:r>
        <w:rPr>
          <w:rFonts w:cs="Arial" w:ascii="Arial" w:hAnsi="Arial"/>
          <w:color w:val="000000"/>
          <w:spacing w:val="2"/>
          <w:sz w:val="18"/>
          <w:szCs w:val="18"/>
        </w:rPr>
        <w:t>. Национальный совет запретил деятельность всех других политических партий. Поначалу имена людей, входящих в состав и руководство НСРК, скрывались, позже выяснилось, что совет состоит из 18 человек, а возглавляет его генерал Луэй Атас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ереворота «армия [фактически] провозгласила себя верховным арбитром политической жизни»</w:t>
      </w:r>
      <w:r>
        <w:rPr>
          <w:rFonts w:cs="Arial" w:ascii="Arial" w:hAnsi="Arial"/>
          <w:color w:val="000000"/>
          <w:spacing w:val="6"/>
          <w:sz w:val="18"/>
          <w:szCs w:val="18"/>
          <w:vertAlign w:val="superscript"/>
        </w:rPr>
        <w:t>35</w:t>
      </w:r>
      <w:r>
        <w:rPr>
          <w:rFonts w:cs="Arial" w:ascii="Arial" w:hAnsi="Arial"/>
          <w:color w:val="000000"/>
          <w:spacing w:val="6"/>
          <w:sz w:val="18"/>
          <w:szCs w:val="18"/>
        </w:rPr>
        <w:t>. Правительство возглавил Салах Битар – один из отцов-основателей партии Баас, а еще один – Мишель Афляк – вошел в состав НСРК.</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Приход к власти партии Баас</w:t>
      </w:r>
      <w:r>
        <w:rPr>
          <w:rFonts w:cs="Arial" w:ascii="Arial" w:hAnsi="Arial"/>
          <w:color w:val="000000"/>
          <w:sz w:val="18"/>
          <w:szCs w:val="18"/>
          <w:vertAlign w:val="superscript"/>
        </w:rPr>
        <w:t>36</w:t>
      </w:r>
      <w:r>
        <w:rPr>
          <w:rFonts w:cs="Arial" w:ascii="Arial" w:hAnsi="Arial"/>
          <w:color w:val="000000"/>
          <w:sz w:val="18"/>
          <w:szCs w:val="18"/>
        </w:rPr>
        <w:t xml:space="preserve"> (на первом этапе вместе с насеристами и юнионистами, а после их устранения из правительства и с высших армейских постов летом 1963 г. единолично) ознаменовал начало совершенно нового этапа в развитии Сирии. После волны чисток, когда были отправлены в отставку 47 чиновников и около 800 офицеров, к управлению страной пришли новые общественные силы – представители средних городских и деревенских слоев. Кроме того, что немаловажно, ликвидировалось второе поколение сирийских офицеров, что в условиях возросшей роли вооруженных сил приобретало решающее знач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ухода прежней военной элиты на первый план вышли выпускники Военной Академии Хомса, по определению Г.И.Мирского, «националисты с социальной ориентацией»</w:t>
      </w:r>
      <w:r>
        <w:rPr>
          <w:rFonts w:cs="Arial" w:ascii="Arial" w:hAnsi="Arial"/>
          <w:color w:val="000000"/>
          <w:spacing w:val="6"/>
          <w:sz w:val="18"/>
          <w:szCs w:val="18"/>
          <w:vertAlign w:val="superscript"/>
        </w:rPr>
        <w:t>37</w:t>
      </w:r>
      <w:r>
        <w:rPr>
          <w:rFonts w:cs="Arial" w:ascii="Arial" w:hAnsi="Arial"/>
          <w:color w:val="000000"/>
          <w:spacing w:val="6"/>
          <w:sz w:val="18"/>
          <w:szCs w:val="18"/>
        </w:rPr>
        <w:t>, в большинстве своем алавиты и представители других религиозных меньшинств. Так алавиты заняли половину из тех вакансий офицерств, возникших после переворота 1963 г. Причем алавиты занимали должности в столице, постепенно вытесняя суннитов на периферию страны</w:t>
      </w:r>
      <w:r>
        <w:rPr>
          <w:rFonts w:cs="Arial" w:ascii="Arial" w:hAnsi="Arial"/>
          <w:color w:val="000000"/>
          <w:spacing w:val="6"/>
          <w:sz w:val="18"/>
          <w:szCs w:val="18"/>
          <w:vertAlign w:val="superscript"/>
        </w:rPr>
        <w:t>3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реобладание представителей религиозных и этнических меньшинств, как уже отмечалось, было присуще всей истории сирийской армии с самого ее возникновения. Служба в армии была непрестижной для представителей основного большинства населения Сирии – мусульман-суннитов и пополнялась большей частью несуннитской молодежью, для которой это был единственный шанс сделать карьеру. А поскольку политическую опору последних составляла именно партия Баас, именно ей досталась роль политической организации армии. Фактически Баас дала этническим и религиозным меньшинствам возможность легального и непосредственного участия в политической жизни страны. До этого доступ в политические партии являлся монополией суннитского слоя населения страны, и влияние алавитов и др. на политику было только опосредованным, путем доминирования в армейских институт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граммные установки Баас, в свою очередь, полностью устраивали офицерский состав, поскольку в них содержались требования, близкие к их позициям. Это, прежде всего, упор на социальный характер программы (в данном случае социалистический – аль-иштиракийа), неприятие вмешательств империалистических или колониальных (аль-истимарийа) сил во внутренние дела страны и, исходя из состава армии, наднациональные, надконфессиональные, панарабские (аль-уруба) цели и задачи</w:t>
      </w:r>
      <w:r>
        <w:rPr>
          <w:rFonts w:cs="Arial" w:ascii="Arial" w:hAnsi="Arial"/>
          <w:color w:val="000000"/>
          <w:spacing w:val="6"/>
          <w:sz w:val="18"/>
          <w:szCs w:val="18"/>
          <w:vertAlign w:val="superscript"/>
        </w:rPr>
        <w:t>3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кцентирование внимания на тесных связях армии и Баас очень важно для понимания последующих событий. Ведь именно то, что в течение всех выступлений исламистов армия всегда сохраняла верность правящему режиму, становилось решающим фактором в противостоянии сто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Партия Баас стала главным проводником идеи радикального арабизма в Сирии. Концепция арабизма определялась как «стремление народов арабских стран к освобождению арабской нации, </w:t>
      </w:r>
      <w:r>
        <w:rPr>
          <w:rFonts w:cs="Arial" w:ascii="Arial" w:hAnsi="Arial"/>
          <w:color w:val="000000"/>
          <w:spacing w:val="6"/>
          <w:sz w:val="18"/>
          <w:szCs w:val="18"/>
        </w:rPr>
        <w:t>объединению ее в единое государство и строительству социализма на демократических началах»</w:t>
      </w:r>
      <w:r>
        <w:rPr>
          <w:rFonts w:cs="Arial" w:ascii="Arial" w:hAnsi="Arial"/>
          <w:color w:val="000000"/>
          <w:spacing w:val="6"/>
          <w:sz w:val="18"/>
          <w:szCs w:val="18"/>
          <w:vertAlign w:val="superscript"/>
        </w:rPr>
        <w:t>40</w:t>
      </w:r>
      <w:r>
        <w:rPr>
          <w:rFonts w:cs="Arial" w:ascii="Arial" w:hAnsi="Arial"/>
          <w:color w:val="000000"/>
          <w:spacing w:val="6"/>
          <w:sz w:val="18"/>
          <w:szCs w:val="18"/>
        </w:rPr>
        <w:t xml:space="preserve"> и в какой-то мере компенсировала для представителей национальных и религиозных меньшинств их непринадлежность к ортодоксальному мусульманскому большинству, одновременно создавая возможность выхода на политическую арену страны. «Речь более не шла о религиозном исповедании, а о более высокой ценности – принадлежности к национальному сообществу как основе человеческой, включая и политический аспект, жизнедеятельности»</w:t>
      </w:r>
      <w:r>
        <w:rPr>
          <w:rFonts w:cs="Arial" w:ascii="Arial" w:hAnsi="Arial"/>
          <w:color w:val="000000"/>
          <w:spacing w:val="6"/>
          <w:sz w:val="18"/>
          <w:szCs w:val="18"/>
          <w:vertAlign w:val="superscript"/>
        </w:rPr>
        <w:t>41</w:t>
      </w:r>
      <w:r>
        <w:rPr>
          <w:rFonts w:cs="Arial" w:ascii="Arial" w:hAnsi="Arial"/>
          <w:color w:val="000000"/>
          <w:spacing w:val="6"/>
          <w:sz w:val="18"/>
          <w:szCs w:val="18"/>
        </w:rPr>
        <w:t>. Однако интересно, что «создавшись как удобное средство для адаптации религиозных меньшинств к суннитскому праву, он стал использоваться для подчинения суннитов праву меньшинств»</w:t>
      </w:r>
      <w:r>
        <w:rPr>
          <w:rFonts w:cs="Arial" w:ascii="Arial" w:hAnsi="Arial"/>
          <w:color w:val="000000"/>
          <w:spacing w:val="6"/>
          <w:sz w:val="18"/>
          <w:szCs w:val="18"/>
          <w:vertAlign w:val="superscript"/>
        </w:rPr>
        <w:t>4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Нужно согласиться в Н.ван Дамом, который утверждает, что «весьма симптоматично, что программные установки Баас и особенно состав руководства и членов партии, включавший христиан, мусульман-друзов, армян-григориан, дали основание некоторым арабским авторам считать партию чуть ли не сектантским движением, направленным на изменение существующего порядка, при котором господствуют горожане-сунниты»</w:t>
      </w:r>
      <w:r>
        <w:rPr>
          <w:rFonts w:cs="Arial" w:ascii="Arial" w:hAnsi="Arial"/>
          <w:color w:val="000000"/>
          <w:spacing w:val="2"/>
          <w:sz w:val="18"/>
          <w:szCs w:val="18"/>
          <w:vertAlign w:val="superscript"/>
        </w:rPr>
        <w:t>43</w:t>
      </w:r>
      <w:r>
        <w:rPr>
          <w:rFonts w:cs="Arial" w:ascii="Arial" w:hAnsi="Arial"/>
          <w:color w:val="000000"/>
          <w:spacing w:val="2"/>
          <w:sz w:val="18"/>
          <w:szCs w:val="18"/>
        </w:rPr>
        <w:t>. Фактически, первоначально партия создавалась как узкая кадровая организация и небольшое интеллектуальное движение, однако скоро подъем революционного движения убедил лидеров партии в возможности использования легальной и парламентской деятельности. Именно для увеличения электората и возможности легитимизации своих претензий на власть в суннитской стране лидеры партии, хотя опирались на меньшинства, провозгласили принцип арабского един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изошло изменение системы ценностей. Ислам перестал быть тем универсумом, который объединял страну и ставился в центре развития 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ход к власти Баас был важен и с точки зрения изменения сущности «Братьев-мусульман». Произошла трансформация исламистского движения из одного из важных игроков политической сцены в оппозиционный фронт, действующий в подполье, чьи действия направлены на восстановление «законных прав суннитского большинства». Таким образом, если раньше претензии исламистов касались роста религиозного влияния на политическую жизнь общества, то теперь доминантным мотивом деятельности «Братьев-мусульман» стало движение против национальных и религиозных меньшинств, занявших руководящие позиции в обществ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что приход к власти Баас ознаменовал возвышение некоторой этнической прослойки, произошла, как отмечалось выше, и смена правящего социального слоя и экономических эли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это выразилось в изменении экономической и социальной политики государства, поскольку Баас была приверженцем прямого и косвенного участия государства в разработке природных ресурсов, управлении городским коммунальным хозяйством, крупными средствами производства и транспорт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следствие этого, придя к власти, партия провела постепенную национализацию местного и иностранного капитала, в результате чего значительно возросли масштабы государственной собственности в сфере обращения и производства (в первую очередь в банковском деле, промышленности и внешней торговле), и взяла в свои руки контроль и управление экономикой и торговлей страны. Процесс национализации начался с банковской сферы, где в мае 1963 г. прошла приватизация частных банков, вокруг которых сгруппировалась крупная буржуазия, стремившаяся к господству в экономике и политике. В декларации, выпущенной правительством по этому поводу, говорилось, что «небольшая группа влиятельных лиц, по существу, захватила важную часть банковских капиталов, превратившись в своего рода класс ростовщиков, которые, благодаря своему влиянию и общественному положению, могли получать под небольшой процент любую сумму, а затем передавать ее взаймы мелким землевладельцам, торговцам и промышленникам на условиях, иной раз достигавших 30–40% кредитуемой сум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закону от 2 апреля 1963 г. 14 частных банков перешли в распоряжение Государственной экономической организации. На основе этих банков, располагавших капиталом в сумме 108 млн. сир. ф. и контролировавших до 60% всех активов сирийских банков, в августе 1963 г. были образованы 5 крупных банковских учреждений – «Банк Сирии и заграницы», «Банк Омейя», «Банк Арабского Востока», «Банк арабского единства», «Коммерческий банк». Остальная часть капиталов была сконцентрирована в руках шести банков, национализированных еще в 1961 г.</w:t>
      </w:r>
    </w:p>
    <w:p>
      <w:pPr>
        <w:pStyle w:val="Normal"/>
        <w:widowControl/>
        <w:shd w:fill="FFFFFF" w:val="clear"/>
        <w:ind w:firstLine="425"/>
        <w:jc w:val="both"/>
        <w:rPr/>
      </w:pPr>
      <w:r>
        <w:rPr>
          <w:rFonts w:cs="Arial" w:ascii="Arial" w:hAnsi="Arial"/>
          <w:color w:val="000000"/>
          <w:spacing w:val="6"/>
          <w:sz w:val="18"/>
          <w:szCs w:val="18"/>
        </w:rPr>
        <w:t>Также были национализированы 63 страховые компании, которые слились в одну «Государственную страховую компанию» с капиталом 750 тыс. сир. ф. Все банковско-страховое дело перешло в руки государства. С июля 1964 г. специальное положение правительства запрещало частным лицам и компаниям заниматься банковскими и страховыми операц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22 декабря 1964 г. было заявлено о национализации всех нефтяных и минеральных ресурс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роме того, с начала 1965 г. были национализированы почти все крупные промышленные предприятия. В 1966 г. 228 таких предприятий (5% общего числа цензовых предприятий) располагало 74% капиталовложений и использовало 68,8% всех занятых в промышленности. Однако мелкие предприятия остались в руках частных владельцев</w:t>
      </w:r>
      <w:r>
        <w:rPr>
          <w:rFonts w:cs="Arial" w:ascii="Arial" w:hAnsi="Arial"/>
          <w:color w:val="000000"/>
          <w:spacing w:val="4"/>
          <w:sz w:val="18"/>
          <w:szCs w:val="18"/>
          <w:vertAlign w:val="superscript"/>
        </w:rPr>
        <w:t>44</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результате вышеуказанных преобразований государство значительно расширило круг своих экономических обязанностей, следствием чего стало еще большее усиление влияния власти на общество. Кроме этого, еще одним результатом явилось возникновение так называемой «бюрократической буржуазии», которая стала еще одной опорой нового режима. Это своеобразная прослойка бюрократической верхушки, возникающая в сходных условиях во всех странах, использовала служебное положение и возможности в целях личного обогащения и постепенно превращалась в предпринимателей капиталистического типа. Так, для представителей этого социального слоя, по мнению Л.М.Энтина, характерно активное использование следующих возможностей:</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 </w:t>
      </w:r>
      <w:r>
        <w:rPr>
          <w:rFonts w:cs="Arial" w:ascii="Arial" w:hAnsi="Arial"/>
          <w:color w:val="000000"/>
          <w:spacing w:val="2"/>
          <w:sz w:val="18"/>
          <w:szCs w:val="18"/>
        </w:rPr>
        <w:t>почти бесконтрольное распоряжение государственным бюджет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уководство государственными предприятиями, обществами и компан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ямое злоупотребление в виде коррупции и хищений</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А существование внушительного государственного сектора, такого как в Сирии, давало неограниченные возможности для укрепления позиций бюрократии и ускорения процесса обуржуазивания последн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этим финансовые и другие структуры, близкие к исламистам, были лишены всех рычагов влияния и значительных финансовых возможностей.</w:t>
      </w:r>
    </w:p>
    <w:p>
      <w:pPr>
        <w:pStyle w:val="Normal"/>
        <w:widowControl/>
        <w:shd w:fill="FFFFFF" w:val="clear"/>
        <w:ind w:firstLine="425"/>
        <w:jc w:val="both"/>
        <w:rPr/>
      </w:pPr>
      <w:r>
        <w:rPr>
          <w:rFonts w:cs="Arial" w:ascii="Arial" w:hAnsi="Arial"/>
          <w:color w:val="000000"/>
          <w:spacing w:val="6"/>
          <w:sz w:val="18"/>
          <w:szCs w:val="18"/>
        </w:rPr>
        <w:t>Другим направлением политики баасистов стала попытка решить аграрную проблему. Была проведена земельная реформа. В деревне шли процессы кооперирования и регламентации сельскохозяйственных отношений между землевладельцами и арендаторами-издольщиками. В 1970 г., когда правительство заявило о завершении работы по изъятию земель у помещиков, согласно законам 1958, 1963 и 1966 гг., общая площадь конфискованной у 4185 помещиков земли составила 1513,6 тыс. г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780,7 тыс. га было распределено среди 52, 5 тысяч семей крестьян и батраков (из 65 тыс. семей, имеющих право на получение земли, и из числа примерно 350 тыс. семей, нуждавшихся в дополнительной земельной площади в соответствии с установленным стандартом рентабельного единоличного крестьянства), 38,7 тыс. га продано зажиточным крестьянам и 281 тыс. га сдана в аренду 24 тыс. арендаторов</w:t>
      </w:r>
      <w:r>
        <w:rPr>
          <w:rFonts w:cs="Arial" w:ascii="Arial" w:hAnsi="Arial"/>
          <w:color w:val="000000"/>
          <w:spacing w:val="6"/>
          <w:sz w:val="18"/>
          <w:szCs w:val="18"/>
          <w:vertAlign w:val="superscript"/>
        </w:rPr>
        <w:t>46</w:t>
      </w:r>
      <w:r>
        <w:rPr>
          <w:rFonts w:cs="Arial" w:ascii="Arial" w:hAnsi="Arial"/>
          <w:color w:val="000000"/>
          <w:spacing w:val="6"/>
          <w:sz w:val="18"/>
          <w:szCs w:val="18"/>
        </w:rPr>
        <w:t>. Итак, прямым результатом в целом удавшейся земельной реформы стал появившийся новый слой мелких земельных собственников, служивший опорой режима. В будущем преимущества, полученные этой частью населения, сдержали ее от перехода в радикальную оппозицию к властям. В отличие от них потеряли свои позиции более консервативные представители села: помещики и крупные землевладельцы, которые, естественно, составили основу недовольной властью оппози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нешней политике с первых же дней нахождения у власти Баас предприняла активные шаги для воплощения в жизнь идеи «единства арабов и построения арабского социалистического общества» и включения Сирии в союз с Ираком и Египтом. После нескольких раундов переговоров 17 апреля 1963 г. была подписана совместная декларация, содержавшая проект федерации. Однако попытка получилась неудачно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все достижения ПАСВ, в самом движении в течение 1963–1970 гг. шло постоянное противоборство между фракциями. Умеренная правая фракция, возглавляемая отцами-основателями Баас Мишелем Афляком и Салахом Битаром и поддерживаемая общеарабским руководством Баас, социальной базой которой был городской средний класс, стояла за проведение реформаторской политики сотрудничества с местными капиталистами. Фактически это означало, что правое крыло Баас призывало к построению социализма западноевропейского образца. А радикальное левое крыло, возглавляемое лидерами регионального командования, которое в 1966 г. было распущено, представляло интересы более бедного среднего класса и крестьянства и стремилось к ниспровержению городского среднего класса посредством революции. Большинство в этом крыле составляли молодые члены партии, а армия занимала там особое место. Победу одержало радикальное крыло и САР выбрала левый путь развития страны. Самой заметной личностью стал генерал-майор Амин Хафез, заместитель премьер-министра и министр внутренних дел, назначенный в июне 1963 г. начальником генштаба, а затем и министром обороны и главнокомандующим сирийской армией. В ноябре, после отстранения от власти одного из основателей партии Салаха Битара, он возглавил правительство, сохранив другие посты. Позднее он был назначен председателем НСР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 течение всего этого периода не затихала также внутренняя борьба между различными этническими единицами, входившими в Баас, и союзническими организациями насеристов, хауранистов. Каждый лидер или человек,</w:t>
      </w:r>
      <w:r>
        <w:rPr>
          <w:rFonts w:cs="Arial" w:ascii="Arial" w:hAnsi="Arial"/>
          <w:color w:val="000000"/>
          <w:spacing w:val="6"/>
          <w:sz w:val="18"/>
          <w:szCs w:val="18"/>
        </w:rPr>
        <w:t xml:space="preserve"> </w:t>
      </w:r>
      <w:r>
        <w:rPr>
          <w:rFonts w:cs="Arial" w:ascii="Arial" w:hAnsi="Arial"/>
          <w:color w:val="000000"/>
          <w:spacing w:val="4"/>
          <w:sz w:val="18"/>
          <w:szCs w:val="18"/>
        </w:rPr>
        <w:t>занимающий более или менее видный пост во властной структуре государства (например, алавит Мухаммед Умран</w:t>
      </w:r>
      <w:r>
        <w:rPr>
          <w:rFonts w:cs="Arial" w:ascii="Arial" w:hAnsi="Arial"/>
          <w:color w:val="000000"/>
          <w:spacing w:val="4"/>
          <w:sz w:val="18"/>
          <w:szCs w:val="18"/>
          <w:vertAlign w:val="superscript"/>
        </w:rPr>
        <w:t>47</w:t>
      </w:r>
      <w:r>
        <w:rPr>
          <w:rFonts w:cs="Arial" w:ascii="Arial" w:hAnsi="Arial"/>
          <w:color w:val="000000"/>
          <w:spacing w:val="4"/>
          <w:sz w:val="18"/>
          <w:szCs w:val="18"/>
        </w:rPr>
        <w:t xml:space="preserve">), </w:t>
      </w:r>
      <w:r>
        <w:rPr>
          <w:rFonts w:cs="Arial" w:ascii="Arial" w:hAnsi="Arial"/>
          <w:color w:val="000000"/>
          <w:spacing w:val="6"/>
          <w:sz w:val="18"/>
          <w:szCs w:val="18"/>
        </w:rPr>
        <w:t xml:space="preserve">создавал себе опору из близких людей, базируясь на племенных, клановых и родовых привязанностях. В документе, под грифом «секретная внутренняя публикация только для членов партии», говорилось, </w:t>
      </w:r>
      <w:r>
        <w:rPr>
          <w:rFonts w:cs="Arial" w:ascii="Arial" w:hAnsi="Arial"/>
          <w:color w:val="000000"/>
          <w:spacing w:val="4"/>
          <w:sz w:val="18"/>
          <w:szCs w:val="18"/>
        </w:rPr>
        <w:t>что дружеские, семейные отношения и просто личные знакомства</w:t>
      </w:r>
      <w:r>
        <w:rPr>
          <w:rFonts w:cs="Arial" w:ascii="Arial" w:hAnsi="Arial"/>
          <w:color w:val="000000"/>
          <w:spacing w:val="6"/>
          <w:sz w:val="18"/>
          <w:szCs w:val="18"/>
        </w:rPr>
        <w:t xml:space="preserve"> стали основой для принятия в партию, что приводит к проникновению в ее ряды чуждых людей, не поддерживающих логику и отправные пункты программы партии</w:t>
      </w:r>
      <w:r>
        <w:rPr>
          <w:rFonts w:cs="Arial" w:ascii="Arial" w:hAnsi="Arial"/>
          <w:color w:val="000000"/>
          <w:spacing w:val="6"/>
          <w:sz w:val="18"/>
          <w:szCs w:val="18"/>
          <w:vertAlign w:val="superscript"/>
        </w:rPr>
        <w:t>48</w:t>
      </w:r>
      <w:r>
        <w:rPr>
          <w:rFonts w:cs="Arial" w:ascii="Arial" w:hAnsi="Arial"/>
          <w:color w:val="000000"/>
          <w:spacing w:val="6"/>
          <w:sz w:val="18"/>
          <w:szCs w:val="18"/>
        </w:rPr>
        <w:t>. С течением времени племенные, социальные и идеологические разногласия отошли на второй план и алавитская концентрация стала трансформироваться в консолидацию. В итоге алавиты стали вытеснять суннитских офицеров, которых направляли на периферию и лишали ключевых постов в Дамаске. В результате численность и влияние суннитских офицеров непрерывно падали. Пытаясь остановить этот процесс, председатель Национального совета революционного командования готовил отставку 30 алавитских офицеров из армии, однако в феврале 1966 г. алавитская группировка нанесла превентивный удар. Организованный 23 февраля переворот принес победу левому крылу и обозначил доминирование алавитской верхушки. А после ударов, нанесенных по друзской группировке офицеров под руководством Салима Хатума</w:t>
      </w:r>
      <w:r>
        <w:rPr>
          <w:rFonts w:cs="Arial" w:ascii="Arial" w:hAnsi="Arial"/>
          <w:color w:val="000000"/>
          <w:spacing w:val="6"/>
          <w:sz w:val="18"/>
          <w:szCs w:val="18"/>
          <w:vertAlign w:val="superscript"/>
        </w:rPr>
        <w:t>49</w:t>
      </w:r>
      <w:r>
        <w:rPr>
          <w:rFonts w:cs="Arial" w:ascii="Arial" w:hAnsi="Arial"/>
          <w:color w:val="000000"/>
          <w:spacing w:val="6"/>
          <w:sz w:val="18"/>
          <w:szCs w:val="18"/>
        </w:rPr>
        <w:t xml:space="preserve"> в сентябре 1966 г. </w:t>
      </w:r>
      <w:r>
        <w:rPr>
          <w:rFonts w:cs="Arial" w:ascii="Arial" w:hAnsi="Arial"/>
          <w:color w:val="000000"/>
          <w:spacing w:val="2"/>
          <w:sz w:val="18"/>
          <w:szCs w:val="18"/>
        </w:rPr>
        <w:t>и по оставшемуся блоку поддерживающих их суннитов – хауранской группировке Ахмада Сувайдани в феврале 1968 г., – высшая военная власть окончательно оказалась в руках алавитского меньшин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сле победы в феврале 1966 г. левого крыла старые руководители, в том числе основатели Баас М.Афляк и С.Битар, были исключены из партии и оказались под арестом, а к власти пришло новое молодое руководство, утвержденное на Второй чрезвычайной региональной конференции. </w:t>
      </w:r>
      <w:r>
        <w:rPr>
          <w:rFonts w:cs="Arial" w:ascii="Arial" w:hAnsi="Arial"/>
          <w:color w:val="000000"/>
          <w:spacing w:val="4"/>
          <w:sz w:val="18"/>
          <w:szCs w:val="18"/>
        </w:rPr>
        <w:t>Борьба продолжилась уже между социалистическим крылом, возглавляемым генералом Салахом Джадидом, Нуреддином Атаси, Ибрагимом Махусом, Юсефом Зуэйном – сторонниками</w:t>
      </w:r>
      <w:r>
        <w:rPr>
          <w:rFonts w:cs="Arial" w:ascii="Arial" w:hAnsi="Arial"/>
          <w:color w:val="000000"/>
          <w:spacing w:val="6"/>
          <w:sz w:val="18"/>
          <w:szCs w:val="18"/>
        </w:rPr>
        <w:t xml:space="preserve"> управляемой государством экономики, и армейским крылом генерала Хафеза аль-Асада и Мустафы Тласа, сконцентрировавшими вокруг себя те силы, которые были согласны на сотрудничество с частным сектором, поддерживали усиление вооруженных сил и партии Баас в кооперации с другими партиями. Кроме того, фракция Асада требовала проявить более реалистичный подход к проблеме урегулирования ближневосточного конфликта. Предлагалось: предпринять шаги к улучшению отношений Сирии с другими странами, вовлеченными в конфликт; передать армии контроль над всеми воинскими частями государства, в том числе и над действующими с его территории отрядами палестинских партизан; улучшить техническую оснащенность и укрепить боеспособность вооруженных сил; расширить сотрудничество с другими патриотическими и прогрессивными силами страны</w:t>
      </w:r>
      <w:r>
        <w:rPr>
          <w:rFonts w:cs="Arial" w:ascii="Arial" w:hAnsi="Arial"/>
          <w:color w:val="000000"/>
          <w:spacing w:val="6"/>
          <w:sz w:val="18"/>
          <w:szCs w:val="18"/>
          <w:vertAlign w:val="superscript"/>
        </w:rPr>
        <w:t>5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ти вопросы были вынесены военной фракцией на обсуждение 4-й региональной конференции партии Баас, состоявшейся в сентябре 1968 г., однако не были поддержаны участник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30 октября 1970 г. состоялся Десятый чрезвычайный общеарабский съезд партии Баас. На съезде Асад заявил о недопустимости обострения конфронтации между Сирией и Израилем в отсутствие реального единства арабских стран и неподготовленности сирийской армии к ведению успешных боевых действий. Бурное обсуждение принесло перевес военной фрак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Через две недели крыло Хафеза Асада взяло в свои руки власть </w:t>
      </w:r>
      <w:r>
        <w:rPr>
          <w:rFonts w:cs="Arial" w:ascii="Arial" w:hAnsi="Arial"/>
          <w:color w:val="000000"/>
          <w:spacing w:val="4"/>
          <w:sz w:val="18"/>
          <w:szCs w:val="18"/>
        </w:rPr>
        <w:t>в стране и заявило о необходимости исправления допущенных ошиб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перь рассмотрим процесс развития движения фундаменталистов в условиях первых лет правления ПАСВ. Как уже отмечалось выше, приход к власти партии Баас после переворота 8 марта 1963 г. изменил ситуацию. Несмотря на то, что в течение первых 8 лет (1963–1970 гг.) в правящей партии было множество разногласий и бескомпромиссной идеологической борьбы, одна линия оставалась неизменной – режим проводил радикально светскую политик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Этот первый период правления Баас выделяется беспрецедентным уменьшением роли ислама в жизни страны. Политика по отношению к «Братьям-мусульманам» стала более жесткой, а давление на исламистов возросло. Их деятельность была объявлена вне закона, а целый ряд руководителей выслан из страны. В их числе оказался и Верховный наставник организации Исам аль-Аттар, который в 1964 г. не был допущен в страну после совершенного паломничества в Мекку. </w:t>
      </w:r>
      <w:r>
        <w:rPr>
          <w:rFonts w:cs="Arial" w:ascii="Arial" w:hAnsi="Arial"/>
          <w:color w:val="000000"/>
          <w:spacing w:val="4"/>
          <w:sz w:val="18"/>
          <w:szCs w:val="18"/>
        </w:rPr>
        <w:t>Он перебрался вначале в Ливан, а позже обосновался в Германии. В этих условиях «Братьям-мусульманам» пригодился приобретенный «опыт» перехода в подполье. После прихода к власти Баас маленькие группировки стали тайно действовать в Алеппо и Ха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зглавив страну, баасистские идеологи сделали упор на преимущественно общенациональной светской программе развития, дабы смягчить центробежные тенденции в многоконфессиональной стране. Ислам сохранялся здесь лишь как историческое наследие, способ самоутверждения и неотделимая черта арабской нации. Кроме того, ислам отделялся от государства. В государственных школах было уменьшено количество религиозных уроков</w:t>
      </w:r>
      <w:r>
        <w:rPr>
          <w:rFonts w:cs="Arial" w:ascii="Arial" w:hAnsi="Arial"/>
          <w:color w:val="000000"/>
          <w:spacing w:val="6"/>
          <w:sz w:val="18"/>
          <w:szCs w:val="18"/>
          <w:vertAlign w:val="superscript"/>
        </w:rPr>
        <w:t>51</w:t>
      </w:r>
      <w:r>
        <w:rPr>
          <w:rFonts w:cs="Arial" w:ascii="Arial" w:hAnsi="Arial"/>
          <w:color w:val="000000"/>
          <w:spacing w:val="6"/>
          <w:sz w:val="18"/>
          <w:szCs w:val="18"/>
        </w:rPr>
        <w:t>. А национализация крупнейших предприятий и земель вкупе с жестким контролем над частным предпринимательством нанесли сильный удар по финансовым возможностям исламских институтов суннитского среднего городского клас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смотря на эти негативные для исламистов тенденции, приход Баас к власти привел к своеобразному усилению движения «Братьев-мусульман». Поскольку партия Баас представляла собой образование, члены которого состояли почти исключительно из этноконфессиональных меньшинств, в стране сложилась ситуация, когда «Братья-мусульмане» остались единственной группой контрэлиты, способной претендовать на власть в стране и обладающей для выдвижения этих претензий достаточной легитимностью, выступая в качестве выразителей интересов конфессионального большинства – мусульман-суннитов. Эта легитимность еще более утвердилась, после того как в 1965 г. баасисты нанесли сильный удар по традиционным суннитским партиям – Национальной и Народной. Движение исламистов стало, по существу, компенсировать отсутствие суннитских политических структур</w:t>
      </w:r>
      <w:r>
        <w:rPr>
          <w:rFonts w:cs="Arial" w:ascii="Arial" w:hAnsi="Arial"/>
          <w:color w:val="000000"/>
          <w:spacing w:val="6"/>
          <w:sz w:val="18"/>
          <w:szCs w:val="18"/>
          <w:vertAlign w:val="superscript"/>
        </w:rPr>
        <w:t>5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 в этих условиях совершенно неудивительно, что руководство серией забастовок 1964, 1965 и 1967 гг. против правительства осуществлялось именно исламистам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Деятельность новых властей привела к появлению значительной прослойки людей, недовольных проводимой политикой. Неприятие самой сущности ПАСВ консолидировало идеологически совершенно разные политические силы. Мирные демонстрации, которые начались уже в октябре 1963 г., через два месяца переросли в вооруженные столкновения. Причиной послужил маленький инцидент, когда учитель-баасист разорвал в одной из школ книгу религиозного содержания</w:t>
      </w:r>
      <w:r>
        <w:rPr>
          <w:rFonts w:cs="Arial" w:ascii="Arial" w:hAnsi="Arial"/>
          <w:color w:val="000000"/>
          <w:spacing w:val="6"/>
          <w:sz w:val="18"/>
          <w:szCs w:val="18"/>
          <w:vertAlign w:val="superscript"/>
        </w:rPr>
        <w:t>53</w:t>
      </w:r>
      <w:r>
        <w:rPr>
          <w:rFonts w:cs="Arial" w:ascii="Arial" w:hAnsi="Arial"/>
          <w:color w:val="000000"/>
          <w:spacing w:val="6"/>
          <w:sz w:val="18"/>
          <w:szCs w:val="18"/>
        </w:rPr>
        <w:t xml:space="preserve">. </w:t>
      </w:r>
      <w:r>
        <w:rPr>
          <w:rFonts w:cs="Arial" w:ascii="Arial" w:hAnsi="Arial"/>
          <w:color w:val="000000"/>
          <w:spacing w:val="8"/>
          <w:sz w:val="18"/>
          <w:szCs w:val="18"/>
        </w:rPr>
        <w:t>Очень скоро локальное недовольство переросло в бурные</w:t>
      </w:r>
      <w:r>
        <w:rPr>
          <w:rFonts w:cs="Arial" w:ascii="Arial" w:hAnsi="Arial"/>
          <w:color w:val="000000"/>
          <w:spacing w:val="6"/>
          <w:sz w:val="18"/>
          <w:szCs w:val="18"/>
        </w:rPr>
        <w:t xml:space="preserve"> протесты и выступления против баасистского правления, начавшиеся в апреле 1964 г. с забастовки в городе Хомсе и студенческих столкновений в Баниасе и распространившиеся по всем городам САР. </w:t>
      </w:r>
      <w:r>
        <w:rPr>
          <w:rFonts w:cs="Arial" w:ascii="Arial" w:hAnsi="Arial"/>
          <w:color w:val="000000"/>
          <w:spacing w:val="4"/>
          <w:sz w:val="18"/>
          <w:szCs w:val="18"/>
        </w:rPr>
        <w:t>В каждом городе они принимали разные формы, что подтверждает отсутствие разработанной единой идеологической базы для выступлений.</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 xml:space="preserve">Так, в Баниасе волнения переросли в межэтнические столкновения между насеристами-суннитами из торгово-помещичьих кругов, исторически доминирующих в окрестных селах, и баасистами-алавитами из соседних деревень. </w:t>
      </w:r>
      <w:r>
        <w:rPr>
          <w:rFonts w:cs="Arial" w:ascii="Arial" w:hAnsi="Arial"/>
          <w:color w:val="000000"/>
          <w:spacing w:val="4"/>
          <w:sz w:val="18"/>
          <w:szCs w:val="18"/>
        </w:rPr>
        <w:t>В Дамаске, Алеппо и Хомсе выражение недовольства вылилось в забастовки. Торговая палата</w:t>
      </w:r>
      <w:r>
        <w:rPr>
          <w:rFonts w:cs="Arial" w:ascii="Arial" w:hAnsi="Arial"/>
          <w:color w:val="000000"/>
          <w:spacing w:val="6"/>
          <w:sz w:val="18"/>
          <w:szCs w:val="18"/>
        </w:rPr>
        <w:t xml:space="preserve"> заявила о требовании отменить запрет на внешнюю торговлю и предоставить гарантии от возможной национализации. </w:t>
      </w:r>
      <w:r>
        <w:rPr>
          <w:rFonts w:cs="Arial" w:ascii="Arial" w:hAnsi="Arial"/>
          <w:color w:val="000000"/>
          <w:spacing w:val="4"/>
          <w:sz w:val="18"/>
          <w:szCs w:val="18"/>
        </w:rPr>
        <w:t xml:space="preserve">Однако самые сильные демонстрации прошли в Хаме, где оппозиция, состоящая из фундаменталистов, насеристов и представителей знатных семейств, </w:t>
      </w:r>
      <w:r>
        <w:rPr>
          <w:rFonts w:cs="Arial" w:ascii="Arial" w:hAnsi="Arial"/>
          <w:color w:val="000000"/>
          <w:spacing w:val="6"/>
          <w:sz w:val="18"/>
          <w:szCs w:val="18"/>
        </w:rPr>
        <w:t>предприняла ряд атак на правительственные здания, возвела на улицах города баррикады и объявила забастовку</w:t>
      </w:r>
      <w:r>
        <w:rPr>
          <w:rFonts w:cs="Arial" w:ascii="Arial" w:hAnsi="Arial"/>
          <w:color w:val="000000"/>
          <w:spacing w:val="6"/>
          <w:sz w:val="18"/>
          <w:szCs w:val="18"/>
          <w:vertAlign w:val="superscript"/>
        </w:rPr>
        <w:t>54</w:t>
      </w:r>
      <w:r>
        <w:rPr>
          <w:rFonts w:cs="Arial" w:ascii="Arial" w:hAnsi="Arial"/>
          <w:color w:val="000000"/>
          <w:spacing w:val="6"/>
          <w:sz w:val="18"/>
          <w:szCs w:val="18"/>
        </w:rPr>
        <w:t xml:space="preserve">. Режим баасистов был объявлен безбожным, а с минаретов был открыт огонь в сторону полиции. Все попытки властей договориться с манифестантами не увенчались успехом, и в дело была брошена армия. В Хаме танками были сметены баррикады, а большая мечеть подверглась обстрелу. </w:t>
      </w:r>
      <w:r>
        <w:rPr>
          <w:rFonts w:cs="Arial" w:ascii="Arial" w:hAnsi="Arial"/>
          <w:color w:val="000000"/>
          <w:spacing w:val="4"/>
          <w:sz w:val="18"/>
          <w:szCs w:val="18"/>
        </w:rPr>
        <w:t xml:space="preserve">В Алеппо эскалация насилия была остановлена лишь в результате личного вмешательства министра внутренних дел Сирии Hyp-ад Дина аль-Атаси, который лично приехал в город, и на встречах с населением объяснял, что столкновения в Хаме не являются противостоянием между верующими и атеистами. </w:t>
      </w:r>
      <w:r>
        <w:rPr>
          <w:rFonts w:cs="Arial" w:ascii="Arial" w:hAnsi="Arial"/>
          <w:color w:val="000000"/>
          <w:spacing w:val="2"/>
          <w:sz w:val="18"/>
          <w:szCs w:val="18"/>
        </w:rPr>
        <w:t>«Мы все верим в Бога и преданы Родине», – заявлял он</w:t>
      </w:r>
      <w:r>
        <w:rPr>
          <w:rFonts w:cs="Arial" w:ascii="Arial" w:hAnsi="Arial"/>
          <w:color w:val="000000"/>
          <w:spacing w:val="2"/>
          <w:sz w:val="18"/>
          <w:szCs w:val="18"/>
          <w:vertAlign w:val="superscript"/>
        </w:rPr>
        <w:t>55</w:t>
      </w:r>
      <w:r>
        <w:rPr>
          <w:rFonts w:cs="Arial" w:ascii="Arial" w:hAnsi="Arial"/>
          <w:color w:val="000000"/>
          <w:spacing w:val="2"/>
          <w:sz w:val="18"/>
          <w:szCs w:val="18"/>
        </w:rPr>
        <w:t>. Попытка всеобщей забастовки была также предотвращена вмешательством солдат, которые заставляли бастующих хозяев открывать магазины. Произошел ряд столкновений с представителями «Братьев-мусульман» на базарах во всех городах, охваченных восстание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арактеризуя восстание 1964 г., Хиннебуш отмечает невиданный до этого времени разрыв между провинциальным по своей сути режимом и городской оппозицией. Еще одной, явно значимой чертой противостояния была невероятно широкая коалиция оппозиционеров, в которой исламисты составляли не самую большую часть. В этих условиях совсем неудивительно, что среди основных требований фигурировали такие общедемократические лозунги, как требование прекращения действия чрезвычайного положения и возврат к истинно парламентскому способу правления. Однако же вместе с тем именно члены ассоциации «Братья-мусульмане» возглавили этот конгломерат, поскольку исламское содержание было самым понятным и легитимным идеологическим обоснованием протест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Видимо, следствием этого широкого протеста и стало опубликование временной Конституции 24 апреля 1964 г.</w:t>
      </w:r>
      <w:r>
        <w:rPr>
          <w:rFonts w:cs="Arial" w:ascii="Arial" w:hAnsi="Arial"/>
          <w:color w:val="000000"/>
          <w:spacing w:val="6"/>
          <w:sz w:val="18"/>
          <w:szCs w:val="18"/>
          <w:vertAlign w:val="superscript"/>
        </w:rPr>
        <w:t>56</w:t>
      </w:r>
      <w:r>
        <w:rPr>
          <w:rFonts w:cs="Arial" w:ascii="Arial" w:hAnsi="Arial"/>
          <w:color w:val="000000"/>
          <w:spacing w:val="6"/>
          <w:sz w:val="18"/>
          <w:szCs w:val="18"/>
        </w:rPr>
        <w:t xml:space="preserve"> </w:t>
      </w:r>
      <w:r>
        <w:rPr>
          <w:rFonts w:cs="Arial" w:ascii="Arial" w:hAnsi="Arial"/>
          <w:color w:val="000000"/>
          <w:spacing w:val="4"/>
          <w:sz w:val="18"/>
          <w:szCs w:val="18"/>
        </w:rPr>
        <w:t xml:space="preserve">В ней «сирийский район» провозглашался народной, демократической и социалистической республикой, а его граждане – частью арабской нации, верящие в </w:t>
      </w:r>
      <w:r>
        <w:rPr>
          <w:rFonts w:cs="Arial" w:ascii="Arial" w:hAnsi="Arial"/>
          <w:color w:val="000000"/>
          <w:sz w:val="18"/>
          <w:szCs w:val="18"/>
        </w:rPr>
        <w:t>арабское единство. Восстановлены были ветви власти: законодательные</w:t>
      </w:r>
      <w:r>
        <w:rPr>
          <w:rFonts w:cs="Arial" w:ascii="Arial" w:hAnsi="Arial"/>
          <w:color w:val="000000"/>
          <w:spacing w:val="6"/>
          <w:sz w:val="18"/>
          <w:szCs w:val="18"/>
        </w:rPr>
        <w:t xml:space="preserve"> </w:t>
      </w:r>
      <w:r>
        <w:rPr>
          <w:rFonts w:cs="Arial" w:ascii="Arial" w:hAnsi="Arial"/>
          <w:color w:val="000000"/>
          <w:spacing w:val="2"/>
          <w:sz w:val="18"/>
          <w:szCs w:val="18"/>
        </w:rPr>
        <w:t>функции перешли к Национальному революционному совету, руководитель</w:t>
      </w:r>
      <w:r>
        <w:rPr>
          <w:rFonts w:cs="Arial" w:ascii="Arial" w:hAnsi="Arial"/>
          <w:color w:val="000000"/>
          <w:sz w:val="18"/>
          <w:szCs w:val="18"/>
        </w:rPr>
        <w:t xml:space="preserve"> которого признавался главой государства, а исполнительную власть осуществляли президентский совет и кабинет министров.</w:t>
      </w:r>
      <w:r>
        <w:rPr>
          <w:rFonts w:cs="Arial" w:ascii="Arial" w:hAnsi="Arial"/>
          <w:color w:val="000000"/>
          <w:spacing w:val="2"/>
          <w:sz w:val="18"/>
          <w:szCs w:val="18"/>
        </w:rPr>
        <w:t xml:space="preserve"> </w:t>
      </w:r>
      <w:r>
        <w:rPr>
          <w:rFonts w:cs="Arial" w:ascii="Arial" w:hAnsi="Arial"/>
          <w:color w:val="000000"/>
          <w:spacing w:val="4"/>
          <w:sz w:val="18"/>
          <w:szCs w:val="18"/>
        </w:rPr>
        <w:t>Несмотря на то, что провозглашалась независимость судебной власти, большая часть ее функций монополизировалось военными судами. Статус Ислама сохранялся без изменений – так же, как и в Конституции 1950 г.</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аким образом, несмотря на то, что антиправительственные выступления были подавлены с большим трудом, правительство недооценило потенциал исламистов и не предприняло особых мер для ослабления организации и предотвращения в дальнейшем подобных восст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з-за отсутствия серьезной опоры в городах, кроме армии, и неприятия широкими слоями населения политики баасистов в первые годы их нахождения у власти уже в следующем 1965 г. возникли новые столкновения. Следует заметить, что деревенская сущность власти явно проявилась и в реформах, предпринятых партией в последующие годы. Проведя аграрную реформу, Баас, тем не менее, не смягчила своей тактики по отношению к городской буржуаз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очь с 2 на 3 января 1965 г. солдаты заняли посты у крупных частных фабрик и заводов в Дамаске, Алеппо, Хомсе и других городах Сирии. Так был реализован указ о национализации 107 заводов. В результате этого и ряда других последующих указов в руки государства перешло 75% промышленного производства Сирии. Ответом на эту акцию властей стали массовые беспорядки и антиправительственные демонстрации протеста, организованные с 22 января в Хомсе и Дамаске сформированными исламистами «Отрядами Мухаммеда». Сценарий протестного выступления был почти тот же, что и в 1964 году. Во время пятничной молитвы в мечетях правительству снова была объявлена «священная война во имя защиты религии и свободы», а Торговая палата и профсоюзы еще раз выступили с протестом. Однако теперь в политике властей появились некоторые новые приемы воздействия экономическое давление и подключение активистов партии к подавлению мятежа. Конфискация 69 бастующих магазинов при поддержке некоторых слоев населения (крестьяне, военизированные рабочие отряды, левая интеллигенция) на этот раз позволила изолировать и разбить оппозицию гораздо быстрее. Были арестованы религиозные лидеры движения, среди которых был профессор исламского права Дамасского университета. Военный трибунал приговорил пятерых из них к смерти</w:t>
      </w:r>
      <w:r>
        <w:rPr>
          <w:rFonts w:cs="Arial" w:ascii="Arial" w:hAnsi="Arial"/>
          <w:color w:val="000000"/>
          <w:spacing w:val="6"/>
          <w:sz w:val="18"/>
          <w:szCs w:val="18"/>
          <w:vertAlign w:val="superscript"/>
        </w:rPr>
        <w:t>5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риход в 1966 г. к власти левого крыла Баас еще более обострил атмосферу противостояния. Усилив контроль над экономикой, новые власти повели решительную борьбу против черного рынка. Аресты многих торговцев и конфискация их имущества привели к новому накалу недовольства.</w:t>
      </w:r>
    </w:p>
    <w:p>
      <w:pPr>
        <w:pStyle w:val="Normal"/>
        <w:widowControl/>
        <w:shd w:fill="FFFFFF" w:val="clear"/>
        <w:ind w:firstLine="425"/>
        <w:jc w:val="both"/>
        <w:rPr/>
      </w:pPr>
      <w:r>
        <w:rPr>
          <w:rFonts w:cs="Arial" w:ascii="Arial" w:hAnsi="Arial"/>
          <w:color w:val="000000"/>
          <w:spacing w:val="6"/>
          <w:sz w:val="18"/>
          <w:szCs w:val="18"/>
        </w:rPr>
        <w:t>Властями были предприняты очередные попытки изжить любое несогласие с политикой правящего режима. Так, летом 1966 г. органы безопасности Сирии задержали ряд деятелей распущенных партий и ассоциации «Братья-мусульмане», обвинив их в намерениях сформировать оппозиционное «свободное правительство в эмиграции» и свергнуть левобаасистский режим</w:t>
      </w:r>
      <w:r>
        <w:rPr>
          <w:rFonts w:cs="Arial" w:ascii="Arial" w:hAnsi="Arial"/>
          <w:color w:val="000000"/>
          <w:spacing w:val="6"/>
          <w:sz w:val="18"/>
          <w:szCs w:val="18"/>
          <w:vertAlign w:val="superscript"/>
        </w:rPr>
        <w:t>5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о же время отмечались концентрации иорданских войск на границе с Сирией. Есть данные о том, что Иордания пыталась подкупить с помощью Саудовской Аравии вождей некоторых приграничных племен и использовать их в качестве «ударной силы» для осуществления заговора</w:t>
      </w:r>
      <w:r>
        <w:rPr>
          <w:rFonts w:cs="Arial" w:ascii="Arial" w:hAnsi="Arial"/>
          <w:color w:val="000000"/>
          <w:spacing w:val="6"/>
          <w:sz w:val="18"/>
          <w:szCs w:val="18"/>
          <w:vertAlign w:val="superscript"/>
        </w:rPr>
        <w:t>59</w:t>
      </w:r>
      <w:r>
        <w:rPr>
          <w:rFonts w:cs="Arial" w:ascii="Arial" w:hAnsi="Arial"/>
          <w:color w:val="000000"/>
          <w:spacing w:val="6"/>
          <w:sz w:val="18"/>
          <w:szCs w:val="18"/>
        </w:rPr>
        <w:t>. А осенью была предпринята попытка переворота, возглавляемого офицером Хатум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принимаемые усилия по борьбе против несогласных элементов, в середине 1967 г. вновь вспыхнули выступления против правительства ПАСВ.</w:t>
      </w:r>
    </w:p>
    <w:p>
      <w:pPr>
        <w:pStyle w:val="Normal"/>
        <w:widowControl/>
        <w:shd w:fill="FFFFFF" w:val="clear"/>
        <w:ind w:firstLine="425"/>
        <w:jc w:val="both"/>
        <w:rPr/>
      </w:pPr>
      <w:r>
        <w:rPr>
          <w:rFonts w:cs="Arial" w:ascii="Arial" w:hAnsi="Arial"/>
          <w:color w:val="000000"/>
          <w:spacing w:val="6"/>
          <w:sz w:val="18"/>
          <w:szCs w:val="18"/>
        </w:rPr>
        <w:t>Поводом к новому открытому противостоянию послужила антирелигиозная статья, напечатанная в газете «Народная Армия» (Джайш аш-Шааб). Статья призывала к искоренению всех старых институтов феодализма, капитализма и религии, что незамедлительно вызвало резкий протест со стороны духовенства. Известный религиозный деятель X.Аль-Хабнака на проповеди в Дамаске объявил джихад правительству, и в мае 1967 г. в Дамаске и Алеппо вспыхнули новые волнения и прокатилась волна забастовок.</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Заявление руководителя Комитета народной обороны – рабочих батальонов Халида аль-Джунди, что религия была всего лишь опиумом для народа, еще более возбудило общественное мнение. И несмотря на то, что власти позже предприняли усилия для затушевывания антирелигиозного настроя в своих рядах и отмежевались от статьи, объявив ее инспирированной ЦРУ, а автора статьи</w:t>
      </w:r>
      <w:r>
        <w:rPr>
          <w:rFonts w:cs="Arial" w:ascii="Arial" w:hAnsi="Arial"/>
          <w:color w:val="000000"/>
          <w:spacing w:val="4"/>
          <w:sz w:val="18"/>
          <w:szCs w:val="18"/>
          <w:vertAlign w:val="superscript"/>
        </w:rPr>
        <w:t>60</w:t>
      </w:r>
      <w:r>
        <w:rPr>
          <w:rFonts w:cs="Arial" w:ascii="Arial" w:hAnsi="Arial"/>
          <w:color w:val="000000"/>
          <w:spacing w:val="4"/>
          <w:sz w:val="18"/>
          <w:szCs w:val="18"/>
        </w:rPr>
        <w:t xml:space="preserve"> и редактора издания арестовали, волнения вылились во все более ожесточенные формы. События 1967 г. завершились уже апробированным методом, отряды «рабочих батальонов» подавили мятеж, а шейх X.Аль-Хабнака, как и другие организаторы заговора, был арестован</w:t>
      </w:r>
      <w:r>
        <w:rPr>
          <w:rFonts w:cs="Arial" w:ascii="Arial" w:hAnsi="Arial"/>
          <w:color w:val="000000"/>
          <w:spacing w:val="4"/>
          <w:sz w:val="18"/>
          <w:szCs w:val="18"/>
          <w:vertAlign w:val="superscript"/>
        </w:rPr>
        <w:t>61</w:t>
      </w:r>
      <w:r>
        <w:rPr>
          <w:rFonts w:cs="Arial" w:ascii="Arial" w:hAnsi="Arial"/>
          <w:color w:val="000000"/>
          <w:spacing w:val="4"/>
          <w:sz w:val="18"/>
          <w:szCs w:val="18"/>
        </w:rPr>
        <w:t>. Кроме этого, в Дамаске и Алеппо были экспроприированы 80 магазинов, принадлежащих участникам выступлений. События 1967 г. явно показали глубину разрыва между усиливающимся радикальным режимом и консервативным традиционным обществ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шительность и жестокость подавления этих выступлений (арест многих религиозных лидеров и артобстрел Большой Мечети в Хаме в 1964 г.)</w:t>
      </w:r>
      <w:r>
        <w:rPr>
          <w:rFonts w:cs="Arial" w:ascii="Arial" w:hAnsi="Arial"/>
          <w:color w:val="000000"/>
          <w:spacing w:val="6"/>
          <w:sz w:val="18"/>
          <w:szCs w:val="18"/>
          <w:vertAlign w:val="superscript"/>
        </w:rPr>
        <w:t>62</w:t>
      </w:r>
      <w:r>
        <w:rPr>
          <w:rFonts w:cs="Arial" w:ascii="Arial" w:hAnsi="Arial"/>
          <w:color w:val="000000"/>
          <w:spacing w:val="6"/>
          <w:sz w:val="18"/>
          <w:szCs w:val="18"/>
        </w:rPr>
        <w:t xml:space="preserve"> показала, что баасистский режим со всей серьезностью осознает опасность, исходящую со стороны исламистов, и полон решимости применять любые меры для борьбы с ними. Причем было ясно, что режим не готов к переговорам и относится к любому предложению исламистов с недоверием, если не с враждебность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ейдем к рассмотрению основных участников политического противостояния властям – фундаменталистских группировок, действующих в СА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 середине 60-х гг. сирийские «Братья-мусульмане» были представлены несколькими организациями, которые, считая своей конечной целью свержение баасистского режима и установление исламского государства, однако расходились во мнении о путях достижения этой цел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Самой сильной и влиятельной была, естественно, традиционная ассоциация «Братья-мусульмане». По существу, она была больше движением, чем партией, поскольку состояла из множества организаций, которые, принимая общее название и главенство Верховного наставника, однако сохраняли некоторую автономию в идеологии и действиях.</w:t>
      </w:r>
    </w:p>
    <w:p>
      <w:pPr>
        <w:pStyle w:val="Normal"/>
        <w:widowControl/>
        <w:shd w:fill="FFFFFF" w:val="clear"/>
        <w:ind w:firstLine="425"/>
        <w:jc w:val="both"/>
        <w:rPr/>
      </w:pPr>
      <w:r>
        <w:rPr>
          <w:rFonts w:cs="Arial" w:ascii="Arial" w:hAnsi="Arial"/>
          <w:color w:val="000000"/>
          <w:spacing w:val="2"/>
          <w:sz w:val="18"/>
          <w:szCs w:val="18"/>
        </w:rPr>
        <w:t>Наиболее крупным из них было Движение Исламской свободы (Харака ат-тахрир аль-ислями), основанное в 1963 г. шейхом Абдель Рахман Абу Гуддой из Алеппо и представляющее из себя тайное общество, выступающее за вооруженную борьбу против правительства после длительной и тщательной подготовки. Движение пользовалось поддержкой властей Саудовской Аравии, куда переехал впоследствии сам лидер организации. Кроме того, материальная и военная помощь обеспечивалась известным сирийским политическим деятелем Мааруфом ад-Давалиби, занимающим пост советника при саудовском дворе</w:t>
      </w:r>
      <w:r>
        <w:rPr>
          <w:rFonts w:cs="Arial" w:ascii="Arial" w:hAnsi="Arial"/>
          <w:color w:val="000000"/>
          <w:spacing w:val="2"/>
          <w:sz w:val="18"/>
          <w:szCs w:val="18"/>
          <w:vertAlign w:val="superscript"/>
        </w:rPr>
        <w:t>63</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же можно отметить Партию исламского освобождения, основанную еще в середине 50-х гг. и руководимую шейхом Зуллумом из Иордании. Партия особо боролась против рабочих и коммунистических партий, которые объявлялись врагами «номер один» на пути создания исламского государства. Еще одной подобной организацией была группа «Святого Корана» под руководством Хазема Абу Газали, выступающая против любых революционных идей, расценивая их как атеистические и антиисламские. Центры группы располагались в Халебе, Дамаске, Аммане и Иерусалиме</w:t>
      </w:r>
      <w:r>
        <w:rPr>
          <w:rFonts w:cs="Arial" w:ascii="Arial" w:hAnsi="Arial"/>
          <w:color w:val="000000"/>
          <w:spacing w:val="6"/>
          <w:sz w:val="18"/>
          <w:szCs w:val="18"/>
          <w:vertAlign w:val="superscript"/>
        </w:rPr>
        <w:t>64</w:t>
      </w:r>
      <w:r>
        <w:rPr>
          <w:rFonts w:cs="Arial" w:ascii="Arial" w:hAnsi="Arial"/>
          <w:color w:val="000000"/>
          <w:spacing w:val="6"/>
          <w:sz w:val="18"/>
          <w:szCs w:val="18"/>
        </w:rPr>
        <w:t>. Кроме того, можно отметить другие мелкие военизированные формирования в г. Хомс – Воинство Бога (Джуд Аллах), Фидаины Бога (Фидаийу Аллах).</w:t>
      </w:r>
    </w:p>
    <w:p>
      <w:pPr>
        <w:pStyle w:val="Normal"/>
        <w:widowControl/>
        <w:shd w:fill="FFFFFF" w:val="clear"/>
        <w:ind w:firstLine="425"/>
        <w:jc w:val="both"/>
        <w:rPr/>
      </w:pPr>
      <w:r>
        <w:rPr>
          <w:rFonts w:cs="Arial" w:ascii="Arial" w:hAnsi="Arial"/>
          <w:color w:val="000000"/>
          <w:spacing w:val="2"/>
          <w:sz w:val="18"/>
          <w:szCs w:val="18"/>
        </w:rPr>
        <w:t>В 1961 г. Верховным наставником сирийских «Братьев-мусульман» стал учитель Исам аль-Аттар, который с 1957 г. заме</w:t>
      </w:r>
      <w:r>
        <w:rPr>
          <w:rFonts w:cs="Arial" w:ascii="Arial" w:hAnsi="Arial"/>
          <w:color w:val="000000"/>
          <w:spacing w:val="10"/>
          <w:sz w:val="18"/>
          <w:szCs w:val="18"/>
        </w:rPr>
        <w:t>щал больного Мустафу ас-Сибаи. Новый лидер оказался еще более консервативным деятелем, чем прежний. Это проявилось хотя бы в его отказе от поста в умеренно-реформаторском правительстве Башира аль-Азма в 1962 г. по причине «коммунистического уклона» правительства</w:t>
      </w:r>
      <w:r>
        <w:rPr>
          <w:rFonts w:cs="Arial" w:ascii="Arial" w:hAnsi="Arial"/>
          <w:color w:val="000000"/>
          <w:spacing w:val="10"/>
          <w:sz w:val="18"/>
          <w:szCs w:val="18"/>
          <w:vertAlign w:val="superscript"/>
        </w:rPr>
        <w:t>65</w:t>
      </w:r>
      <w:r>
        <w:rPr>
          <w:rFonts w:cs="Arial" w:ascii="Arial" w:hAnsi="Arial"/>
          <w:color w:val="000000"/>
          <w:spacing w:val="10"/>
          <w:sz w:val="18"/>
          <w:szCs w:val="18"/>
        </w:rPr>
        <w:t>. Впрочем, он оказался не столь сильной фигурой, как Мустафа ас-Сибаи. Именно его слабость и неспособность в дальнейшем закрепить за собой роль политического лидера в период своего руководства привели к тому, что в организации начались многочисленные расколы, которые впоследствии привели к ослаблению «Братьев-мусульман». Причиной были его в целом умеренные взгляды на способ завоевания власти в стране. Так, он выступал за длительную политическую борьбу с режимом, которая была неприемлема для молодых членов Ассоциации «Братьев-мусульман» и некоторых течений в самом движении</w:t>
      </w:r>
      <w:r>
        <w:rPr>
          <w:rFonts w:cs="Arial" w:ascii="Arial" w:hAnsi="Arial"/>
          <w:color w:val="000000"/>
          <w:spacing w:val="10"/>
          <w:sz w:val="18"/>
          <w:szCs w:val="18"/>
          <w:vertAlign w:val="superscript"/>
        </w:rPr>
        <w:t>66</w:t>
      </w:r>
      <w:r>
        <w:rPr>
          <w:rFonts w:cs="Arial" w:ascii="Arial" w:hAnsi="Arial"/>
          <w:color w:val="000000"/>
          <w:spacing w:val="10"/>
          <w:sz w:val="18"/>
          <w:szCs w:val="18"/>
        </w:rPr>
        <w:t>. Кроме того, ослаблению его власти способствовала и его ссылка, в которой он пребывал с 1964 г. Он обосновался в немецком городе Аахене, где с 1968 г. начал издавать журнал «аль-Раид» (гид). Организацией он пытался руководить из-за границы через своих заместителей, действующих в крупных центрах Сирии. В Дамаске это был профессор университета Муваккак Даабул, в Латакии – Аднан Саад, а в Алеппо – Амин Якин, заместитель Верховного наставника, который, однако, вместо выполнения своих прямых обязанностей, тратил все свое время на споры с Исамом аль-Аттаром</w:t>
      </w:r>
      <w:r>
        <w:rPr>
          <w:rFonts w:cs="Arial" w:ascii="Arial" w:hAnsi="Arial"/>
          <w:color w:val="000000"/>
          <w:spacing w:val="10"/>
          <w:sz w:val="18"/>
          <w:szCs w:val="18"/>
          <w:vertAlign w:val="superscript"/>
        </w:rPr>
        <w:t>67</w:t>
      </w:r>
      <w:r>
        <w:rPr>
          <w:rFonts w:cs="Arial" w:ascii="Arial" w:hAnsi="Arial"/>
          <w:color w:val="000000"/>
          <w:spacing w:val="10"/>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дующие события показали, что попытки управления столь большой и структурированной организацией из-за рубежа были тщетны, а концентрация основного внимания руководства на дамасской организации и невнимательное, а порой и пренебрежительное отношение к провинциальным филиалам привели к выходу последних из-под контроля Верховного наставника. Исам аль-Аттар не смог удержать партию от революционного насилия, и восстание, вспыхнувшее в Хаме 1964 г., и гражданское неповиновение в 1965 г., и восстание в Дамаске в 1967 г. возглавляли совсем другие лидеры</w:t>
      </w:r>
      <w:r>
        <w:rPr>
          <w:rFonts w:cs="Arial" w:ascii="Arial" w:hAnsi="Arial"/>
          <w:color w:val="000000"/>
          <w:spacing w:val="6"/>
          <w:sz w:val="18"/>
          <w:szCs w:val="18"/>
          <w:vertAlign w:val="superscript"/>
        </w:rPr>
        <w:t>68</w:t>
      </w:r>
      <w:r>
        <w:rPr>
          <w:rFonts w:cs="Arial" w:ascii="Arial" w:hAnsi="Arial"/>
          <w:color w:val="000000"/>
          <w:spacing w:val="6"/>
          <w:sz w:val="18"/>
          <w:szCs w:val="18"/>
        </w:rPr>
        <w:t>. Вероятней всего, он даже не контролировал все эти течения, делавшие упор на революционной борьбе. Более того, Исам аль-Аттар был против действий, предпринимаемых радикальными деятелями</w:t>
      </w:r>
      <w:r>
        <w:rPr>
          <w:rFonts w:cs="Arial" w:ascii="Arial" w:hAnsi="Arial"/>
          <w:color w:val="000000"/>
          <w:spacing w:val="6"/>
          <w:sz w:val="18"/>
          <w:szCs w:val="18"/>
          <w:vertAlign w:val="superscript"/>
        </w:rPr>
        <w:t>6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Наиболее воинственное крыло сирийских фундаменталистов возглавлял Мирван Хадид</w:t>
      </w:r>
      <w:r>
        <w:rPr>
          <w:rFonts w:cs="Arial" w:ascii="Arial" w:hAnsi="Arial"/>
          <w:color w:val="000000"/>
          <w:spacing w:val="6"/>
          <w:sz w:val="18"/>
          <w:szCs w:val="18"/>
          <w:vertAlign w:val="superscript"/>
        </w:rPr>
        <w:t>70</w:t>
      </w:r>
      <w:r>
        <w:rPr>
          <w:rFonts w:cs="Arial" w:ascii="Arial" w:hAnsi="Arial"/>
          <w:color w:val="000000"/>
          <w:spacing w:val="6"/>
          <w:sz w:val="18"/>
          <w:szCs w:val="18"/>
        </w:rPr>
        <w:t>, активный участник выступлений первой половины 60-х гг., который предлагал немедленно приступить к свержению ненавистного режима. Он никогда не входил в состав ассоциации «Братья-мусульмане», поскольку не признавал никаких организационных рамок и не был согласен с политикой лидеров движения. Исам аль-Аттар, в свою очередь, считал действия Хадида опасными. Численность членов этой организации была маленькой, и она опиралась, по большому счету, на харизму своего лидера. Неудивительно, что после его смерти организация была постепенно поглощена ассоциацией «Братья-мусульмане». Большое влияние на формирование радикального мировоззрения Мирвана Хадида оказал Сайд Кутб, вместе с которым он был в заключении. И именно основываясь на радикальных идеях своего учителя, Мирван Хадид с 1964–1965 гг. начал собирать тайные бригады в Хаме, названные им Катаиб Мухаммад (Фаланги, или Отряды Мухаммеда), которые использовал для защиты торговцев от национализации</w:t>
      </w:r>
      <w:r>
        <w:rPr>
          <w:rFonts w:cs="Arial" w:ascii="Arial" w:hAnsi="Arial"/>
          <w:color w:val="000000"/>
          <w:spacing w:val="6"/>
          <w:sz w:val="18"/>
          <w:szCs w:val="18"/>
          <w:vertAlign w:val="superscript"/>
        </w:rPr>
        <w:t>71</w:t>
      </w:r>
      <w:r>
        <w:rPr>
          <w:rFonts w:cs="Arial" w:ascii="Arial" w:hAnsi="Arial"/>
          <w:color w:val="000000"/>
          <w:spacing w:val="6"/>
          <w:sz w:val="18"/>
          <w:szCs w:val="18"/>
        </w:rPr>
        <w:t xml:space="preserve">, и посылать своих последователей в лагеря палестинского «Фатха» для прохождения курса военной подготовки. Штаб-квартира организации находилась в Иордании так же, как и тренировочные лагеря. </w:t>
      </w:r>
      <w:r>
        <w:rPr>
          <w:rFonts w:cs="Arial" w:ascii="Arial" w:hAnsi="Arial"/>
          <w:color w:val="000000"/>
          <w:spacing w:val="4"/>
          <w:sz w:val="18"/>
          <w:szCs w:val="18"/>
        </w:rPr>
        <w:t>В 1973 г., решив, что пришло время решительных действий, Мирван Хадид перешел в подполье, где организовал воинственную организацию (аль-Талия аль-мукатиля)</w:t>
      </w:r>
      <w:r>
        <w:rPr>
          <w:rFonts w:cs="Arial" w:ascii="Arial" w:hAnsi="Arial"/>
          <w:color w:val="000000"/>
          <w:spacing w:val="6"/>
          <w:sz w:val="18"/>
          <w:szCs w:val="18"/>
        </w:rPr>
        <w:t xml:space="preserve"> и объявил джихад правительству. Его заявления о том, что «режим исчезнет лишь тогда, когда военные группы… уничтожат его членов»</w:t>
      </w:r>
      <w:r>
        <w:rPr>
          <w:rFonts w:cs="Arial" w:ascii="Arial" w:hAnsi="Arial"/>
          <w:color w:val="000000"/>
          <w:spacing w:val="6"/>
          <w:sz w:val="18"/>
          <w:szCs w:val="18"/>
          <w:vertAlign w:val="superscript"/>
        </w:rPr>
        <w:t>72</w:t>
      </w:r>
      <w:r>
        <w:rPr>
          <w:rFonts w:cs="Arial" w:ascii="Arial" w:hAnsi="Arial"/>
          <w:color w:val="000000"/>
          <w:spacing w:val="6"/>
          <w:sz w:val="18"/>
          <w:szCs w:val="18"/>
        </w:rPr>
        <w:t xml:space="preserve">, ясно указывает на тактику, которую избрала его организация. Одной из первых акций боевиков стало убийство начальника отдела политической безопасности </w:t>
      </w:r>
      <w:r>
        <w:rPr>
          <w:rFonts w:cs="Arial" w:ascii="Arial" w:hAnsi="Arial"/>
          <w:color w:val="000000"/>
          <w:spacing w:val="2"/>
          <w:sz w:val="18"/>
          <w:szCs w:val="18"/>
        </w:rPr>
        <w:t>г. Хамы, майора М.Гирры. Впоследствии его организация при помощи капитана И.Юсефа – члена «Братьев-мусульман»</w:t>
      </w:r>
      <w:r>
        <w:rPr>
          <w:rFonts w:cs="Arial" w:ascii="Arial" w:hAnsi="Arial"/>
          <w:color w:val="000000"/>
          <w:spacing w:val="6"/>
          <w:sz w:val="18"/>
          <w:szCs w:val="18"/>
        </w:rPr>
        <w:t xml:space="preserve"> организовала покушения на некоторых офицеров в Алеппо. В 1976 г. он был арестован сирийскими властями и умер в тюрьме. После смерти Мирвана Хадида руководителем организации стал другой уроженец Хамы Абд ас-Саттар аз-Заим</w:t>
      </w:r>
      <w:r>
        <w:rPr>
          <w:rFonts w:cs="Arial" w:ascii="Arial" w:hAnsi="Arial"/>
          <w:color w:val="000000"/>
          <w:spacing w:val="6"/>
          <w:sz w:val="18"/>
          <w:szCs w:val="18"/>
          <w:vertAlign w:val="superscript"/>
        </w:rPr>
        <w:t>73</w:t>
      </w:r>
      <w:r>
        <w:rPr>
          <w:rFonts w:cs="Arial" w:ascii="Arial" w:hAnsi="Arial"/>
          <w:color w:val="000000"/>
          <w:spacing w:val="6"/>
          <w:sz w:val="18"/>
          <w:szCs w:val="18"/>
        </w:rPr>
        <w:t xml:space="preserve">, однако движение потеряло свою силу и впоследствии, после смерти и этого руководителя, </w:t>
      </w:r>
      <w:r>
        <w:rPr>
          <w:rFonts w:cs="Arial" w:ascii="Arial" w:hAnsi="Arial"/>
          <w:color w:val="000000"/>
          <w:spacing w:val="4"/>
          <w:sz w:val="18"/>
          <w:szCs w:val="18"/>
        </w:rPr>
        <w:t>слилось с военным крылом алеппской организации «Братья-мусульмане»</w:t>
      </w:r>
      <w:r>
        <w:rPr>
          <w:rFonts w:cs="Arial" w:ascii="Arial" w:hAnsi="Arial"/>
          <w:color w:val="000000"/>
          <w:spacing w:val="6"/>
          <w:sz w:val="18"/>
          <w:szCs w:val="18"/>
        </w:rPr>
        <w:t xml:space="preserve">, руководимой Аднаном Укле. </w:t>
      </w:r>
      <w:r>
        <w:rPr>
          <w:rFonts w:cs="Arial" w:ascii="Arial" w:hAnsi="Arial"/>
          <w:color w:val="000000"/>
          <w:spacing w:val="4"/>
          <w:sz w:val="18"/>
          <w:szCs w:val="18"/>
        </w:rPr>
        <w:t xml:space="preserve">Интересно, что противостояние между </w:t>
      </w:r>
      <w:r>
        <w:rPr>
          <w:rFonts w:cs="Arial" w:ascii="Arial" w:hAnsi="Arial"/>
          <w:color w:val="000000"/>
          <w:spacing w:val="2"/>
          <w:sz w:val="18"/>
          <w:szCs w:val="18"/>
        </w:rPr>
        <w:t>Дамаском и Хамой существовало даже внутри исламистского дви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временного сплочения населения вокруг режима в годы войны 5–10 июня 1967 года тенденция распространения воинственных настроений получила свое дальнейшее развитие. Поражение в Шестидневной войне послужило поводом для нового роста исламского радикализма. Арабские страны захлестнула волна пессимизма. Пожалуй, впервые арабы стали искать причины поражения в себ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ак, в подтверждение этой мысли можно привести пример отставки президента Египта Насера. 9 июня 1967 г. в своем телеобращении к населению египетский президент заявил, что он сам и никто другой несет ответственность за поражение, и подал в отставку. Это было очень показательно, поскольку уровень разочарования был невероятно высок. </w:t>
      </w:r>
      <w:r>
        <w:rPr>
          <w:rFonts w:cs="Arial" w:ascii="Arial" w:hAnsi="Arial"/>
          <w:color w:val="000000"/>
          <w:spacing w:val="4"/>
          <w:sz w:val="18"/>
          <w:szCs w:val="18"/>
        </w:rPr>
        <w:t xml:space="preserve">После многочисленных выступлений и манифестаций, прошедших не только в Египте, но и в Сирии, Ливане, Иордании и ряде </w:t>
      </w:r>
      <w:r>
        <w:rPr>
          <w:rFonts w:cs="Arial" w:ascii="Arial" w:hAnsi="Arial"/>
          <w:color w:val="000000"/>
          <w:spacing w:val="6"/>
          <w:sz w:val="18"/>
          <w:szCs w:val="18"/>
        </w:rPr>
        <w:t>других арабских стран, Насер взял свое прошение об отставке наза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е это привело к предельному обострению внешнеполитической позиции Сирии, которая не стремилась в полной мере участвовать в арабских саммитах (в хартумском она не участвовала вообще), бойкотировала резолюцию ООН № 242, проигнорировала миссию шведского дипломата Гуннара Ярринга, назначенного спецпредставителем ООН на Ближнем Востоке. Выдвигались лозунги вооруженной борьбы за «изгнание захватчиков и колониалистов с родной земли»</w:t>
      </w:r>
      <w:r>
        <w:rPr>
          <w:rFonts w:cs="Arial" w:ascii="Arial" w:hAnsi="Arial"/>
          <w:color w:val="000000"/>
          <w:spacing w:val="6"/>
          <w:sz w:val="18"/>
          <w:szCs w:val="18"/>
          <w:vertAlign w:val="superscript"/>
        </w:rPr>
        <w:t>7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дикализация произошла и в движении фундаменталистов. Многие исламисты прямо заявили, что поражение – не что иное, как наказание за отход от истинной религии, распространение ереси (видимо, имелись в виду социалистические идеи) и управление правительством «нечестивцев». Особенно остро эта проблема проявлялась в странах, непосредственно участвовавших в войне. В Египте, например, рост исламских настроений нашел отражение в конституции 1971 г., где по сравнению с конституцией 1964 г. исламские формулировки получили большее акцентирование. Подобная тенденция наблюдалась и в Сир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Еще одним значительным событием стал углубляющийся кризис в самом исламистском движении. Авторитет Верховного наставника</w:t>
      </w:r>
      <w:r>
        <w:rPr>
          <w:rFonts w:cs="Arial" w:ascii="Arial" w:hAnsi="Arial"/>
          <w:color w:val="000000"/>
          <w:spacing w:val="2"/>
          <w:sz w:val="18"/>
          <w:szCs w:val="18"/>
        </w:rPr>
        <w:t xml:space="preserve"> стремительно падал, и на первый план выходили более радикально настроенные лидеры </w:t>
      </w:r>
      <w:r>
        <w:rPr>
          <w:rFonts w:cs="Arial" w:ascii="Arial" w:hAnsi="Arial"/>
          <w:color w:val="000000"/>
          <w:sz w:val="18"/>
          <w:szCs w:val="18"/>
        </w:rPr>
        <w:t>(Амин Якин и шейх Абд аль-Фаттах Абу Гудда в Алеппо, Сайд Хавва и Аднан Саад ад-Дин в Хаме и Аднан Саад в Латакии),</w:t>
      </w:r>
      <w:r>
        <w:rPr>
          <w:rFonts w:cs="Arial" w:ascii="Arial" w:hAnsi="Arial"/>
          <w:color w:val="000000"/>
          <w:spacing w:val="2"/>
          <w:sz w:val="18"/>
          <w:szCs w:val="18"/>
        </w:rPr>
        <w:t xml:space="preserve"> а все возрастающие разногласия между умеренным дамасским крылом Исама аль-Аттара и представителями северных городов (Алеппо, Хама), которые призывали к джихаду, принимали более выраженную фор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тиворечие вело к неминуемому расколу. К 1969 году алеппское и латакийское отделения выбрали себе нового лидера в лице шейха Абд аль-Фаттах Абу Гудды, руководителя Движения исламской свободы. Власть Верховного наставника «Братьев-мусульман» стала признаваться лишь отделениями Дамаска и Дейр-эз-Зора. А хамское отделение сохраняло нейтралитет, поскольку все радикальное поле занимала группировка Хадида, с которым хамские «Братья-мусульмане» иногда заключали тактические союзы</w:t>
      </w:r>
      <w:r>
        <w:rPr>
          <w:rFonts w:cs="Arial" w:ascii="Arial" w:hAnsi="Arial"/>
          <w:color w:val="000000"/>
          <w:spacing w:val="6"/>
          <w:sz w:val="18"/>
          <w:szCs w:val="18"/>
          <w:vertAlign w:val="superscript"/>
        </w:rPr>
        <w:t>7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после прихода к власти партии Баас произошло новое для Сирии явление – радикализация сирийского исламского движения, которому суждено было через некоторое время поставить страну на грань гражданской вой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Кобищанов Ю.М. Крестьянство и этноконфессиональные группы в арабских странах // Религии мира: история и современность, 1988, </w:t>
      </w:r>
      <w:r>
        <w:rPr>
          <w:iCs/>
          <w:color w:val="000000"/>
          <w:spacing w:val="6"/>
          <w:sz w:val="18"/>
          <w:szCs w:val="18"/>
        </w:rPr>
        <w:t>с. 42.</w:t>
      </w:r>
    </w:p>
    <w:p>
      <w:pPr>
        <w:pStyle w:val="Normal"/>
        <w:widowControl/>
        <w:shd w:fill="FFFFFF" w:val="clear"/>
        <w:ind w:firstLine="425"/>
        <w:jc w:val="both"/>
        <w:rPr>
          <w:spacing w:val="6"/>
          <w:sz w:val="18"/>
          <w:szCs w:val="18"/>
        </w:rPr>
      </w:pPr>
      <w:r>
        <w:rPr>
          <w:iCs/>
          <w:color w:val="000000"/>
          <w:spacing w:val="6"/>
          <w:sz w:val="18"/>
          <w:szCs w:val="18"/>
          <w:vertAlign w:val="superscript"/>
        </w:rPr>
        <w:t>2</w:t>
      </w:r>
      <w:r>
        <w:rPr>
          <w:iCs/>
          <w:color w:val="000000"/>
          <w:spacing w:val="6"/>
          <w:sz w:val="18"/>
          <w:szCs w:val="18"/>
        </w:rPr>
        <w:t> </w:t>
      </w:r>
      <w:r>
        <w:rPr>
          <w:color w:val="000000"/>
          <w:spacing w:val="6"/>
          <w:sz w:val="18"/>
          <w:szCs w:val="18"/>
        </w:rPr>
        <w:t>Пир-Будагова Э.П. Сирия в борьбе за упрочение национальной независимости (1945–1966). – М., 1978, с. 4.</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Современная Сирия (Справочник). – М., 1958, с. 150–151; Пир-Будагова Э.П. Сирия в борьбе за упрочение национальной независимости (1945–1966). – М., 1978, с. 4.</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Четвертый был составлен из армян, восьмой из христиан, состав третьего, шестого не ясен.</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Hanna Batatu. Some observations on the social roots of Syria's ruling, military group and the causes for its dominance // The Middle East Journal, № 3, vol. 35, 1981 – summer, с. 341.</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Ахмедов B.M. Россия, арабы и Кавказ // Арабский сборник. – М., 2000, с. 3.</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Haddad G. Fifty Years of Modern Syria and Lebanon, Beirut, 1950, с. 89; Цит. по: Пир-Будагова Э.П. Сирия в борьбе за упрочение национальной независимости (1945–1966). – М., 1978, с. 5.</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rPr>
        <w:t> За объединение с Ираком и Трансиорданией выступала Народная партия, позднее партия Баас последовательно проводила линию на создание единого государства с Египтом.</w:t>
      </w:r>
    </w:p>
    <w:p>
      <w:pPr>
        <w:pStyle w:val="Normal"/>
        <w:widowContro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http://www.syria-people-council.org</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Пир-Будагова Э.П. Сирия в борьбе за упрочение национальной независимости (1945–1966). – М., 1978, с. 12.</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Косач Г.Г. Сирия в регионе арабского мира и Ближнего Востока: условия становления «центра силы» // Азия: роль ключевых стран в международных отношениях в 1990-е годы. – М., 1995, с. 96.</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Поляков К., Хасянов А. Проблема стабильности Сирии в XXI веке // Ближний Восток и современность. Вып. 9. – М, 2000, с. 207–208.</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rPr>
        <w:t> Article 1 of Decree # 746 on October 24, 1953, by Syria's Ministry of National Defence/ Jaridat al-Rasmiyyah li al-Jumhariyyat (The Official Gazette of the Syrian Republic), № 69 of November 12, 1953, с. 5326; Article 7 of Decree # 35 on March 4, 1964, issued by the chairman of the National Council of the Revolutionary Command / Jaridat al-Rasmiyyah li al-Jumhariyyat (The Official Gazette of the Syrian Republic), № 10 of 1964, с. 2493; данные из: Hanna Batatu. Some observations on the social roots of Syria's ruling, military group and the causes for its dominance // The Middle East Journal, № 3, vol. 35, 1981 – summer, с. 342.</w:t>
      </w:r>
    </w:p>
    <w:p>
      <w:pPr>
        <w:pStyle w:val="Normal"/>
        <w:widowControl/>
        <w:shd w:fill="FFFFFF" w:val="clear"/>
        <w:ind w:firstLine="425"/>
        <w:jc w:val="both"/>
        <w:rPr>
          <w:spacing w:val="6"/>
          <w:sz w:val="18"/>
          <w:szCs w:val="18"/>
        </w:rPr>
      </w:pPr>
      <w:r>
        <w:rPr>
          <w:color w:val="000000"/>
          <w:spacing w:val="6"/>
          <w:sz w:val="18"/>
          <w:szCs w:val="18"/>
          <w:vertAlign w:val="superscript"/>
        </w:rPr>
        <w:t>14</w:t>
      </w:r>
      <w:r>
        <w:rPr>
          <w:color w:val="000000"/>
          <w:spacing w:val="6"/>
          <w:sz w:val="18"/>
          <w:szCs w:val="18"/>
        </w:rPr>
        <w:t> Pipes Daniel. Greater Syria. – N.Y., 1990, с. 169.</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Halpern M. The Politics of Social Change in the Middle East and North Africa. – N.Y., 1964, с. 202.</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Yale W. The Near East. – N.Y., 1958, с. 191–193.</w:t>
      </w:r>
    </w:p>
    <w:p>
      <w:pPr>
        <w:pStyle w:val="Normal"/>
        <w:widowContro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 147.</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Abd-Allah, Unar F. The Islamic Struggle in Syria. – Berkeley, 1983,</w:t>
        <w:br/>
        <w:t>с. 116–118.</w:t>
      </w:r>
    </w:p>
    <w:p>
      <w:pPr>
        <w:pStyle w:val="Normal"/>
        <w:widowContro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Fahmi Jadaane. Notions of the State in Contemporary Arab-Islamic Writings // The Foundations of the Arab State. – London, 1987, с. 129–132.</w:t>
      </w:r>
    </w:p>
    <w:p>
      <w:pPr>
        <w:pStyle w:val="Normal"/>
        <w:widowControl/>
        <w:shd w:fill="FFFFFF" w:val="clear"/>
        <w:ind w:firstLine="425"/>
        <w:jc w:val="both"/>
        <w:rPr>
          <w:spacing w:val="6"/>
          <w:sz w:val="18"/>
          <w:szCs w:val="18"/>
        </w:rPr>
      </w:pPr>
      <w:r>
        <w:rPr>
          <w:color w:val="000000"/>
          <w:spacing w:val="6"/>
          <w:sz w:val="18"/>
          <w:szCs w:val="18"/>
          <w:vertAlign w:val="superscript"/>
        </w:rPr>
        <w:t>20</w:t>
      </w:r>
      <w:r>
        <w:rPr>
          <w:color w:val="000000"/>
          <w:spacing w:val="6"/>
          <w:sz w:val="18"/>
          <w:szCs w:val="18"/>
        </w:rPr>
        <w:t> Тегин Ю. Исламский Фронт в Сирии: цели и задачи // Восток и современность. – М., 1982, № 5 (26), с. 24.</w:t>
      </w:r>
    </w:p>
    <w:p>
      <w:pPr>
        <w:pStyle w:val="Normal"/>
        <w:widowControl/>
        <w:shd w:fill="FFFFFF" w:val="clear"/>
        <w:ind w:firstLine="425"/>
        <w:jc w:val="both"/>
        <w:rPr>
          <w:spacing w:val="6"/>
          <w:sz w:val="18"/>
          <w:szCs w:val="18"/>
        </w:rPr>
      </w:pPr>
      <w:r>
        <w:rPr>
          <w:color w:val="000000"/>
          <w:spacing w:val="6"/>
          <w:sz w:val="18"/>
          <w:szCs w:val="18"/>
          <w:vertAlign w:val="superscript"/>
        </w:rPr>
        <w:t>21</w:t>
      </w:r>
      <w:r>
        <w:rPr>
          <w:color w:val="000000"/>
          <w:spacing w:val="6"/>
          <w:sz w:val="18"/>
          <w:szCs w:val="18"/>
        </w:rPr>
        <w:t> Вавилов В.В. Социально-экономические преобразования в Сирии. – М., 1972, с. 4.</w:t>
      </w:r>
    </w:p>
    <w:p>
      <w:pPr>
        <w:pStyle w:val="Normal"/>
        <w:widowControl/>
        <w:shd w:fill="FFFFFF" w:val="clear"/>
        <w:ind w:firstLine="425"/>
        <w:jc w:val="both"/>
        <w:rPr>
          <w:spacing w:val="6"/>
          <w:sz w:val="18"/>
          <w:szCs w:val="18"/>
        </w:rPr>
      </w:pPr>
      <w:r>
        <w:rPr>
          <w:color w:val="000000"/>
          <w:spacing w:val="6"/>
          <w:sz w:val="18"/>
          <w:szCs w:val="18"/>
          <w:vertAlign w:val="superscript"/>
        </w:rPr>
        <w:t>22</w:t>
      </w:r>
      <w:r>
        <w:rPr>
          <w:color w:val="000000"/>
          <w:spacing w:val="6"/>
          <w:sz w:val="18"/>
          <w:szCs w:val="18"/>
        </w:rPr>
        <w:t> Patrick Seale. Asad, The Straggle for the Middle East. – Berkeley, LA, 1989, с. 322.</w:t>
      </w:r>
    </w:p>
    <w:p>
      <w:pPr>
        <w:pStyle w:val="Normal"/>
        <w:widowControl/>
        <w:shd w:fill="FFFFFF" w:val="clear"/>
        <w:ind w:firstLine="425"/>
        <w:jc w:val="both"/>
        <w:rPr>
          <w:spacing w:val="6"/>
          <w:sz w:val="18"/>
          <w:szCs w:val="18"/>
        </w:rPr>
      </w:pPr>
      <w:r>
        <w:rPr>
          <w:color w:val="000000"/>
          <w:spacing w:val="6"/>
          <w:sz w:val="18"/>
          <w:szCs w:val="18"/>
          <w:vertAlign w:val="superscript"/>
        </w:rPr>
        <w:t>23</w:t>
      </w:r>
      <w:r>
        <w:rPr>
          <w:color w:val="000000"/>
          <w:spacing w:val="6"/>
          <w:sz w:val="18"/>
          <w:szCs w:val="18"/>
        </w:rPr>
        <w:t> Румянцев В.П. Сирия и Ливан – Политика Англии на Ближнем и Среднем Востоке. – М., 1966, с. 130.</w:t>
      </w:r>
    </w:p>
    <w:p>
      <w:pPr>
        <w:pStyle w:val="Normal"/>
        <w:widowControl/>
        <w:shd w:fill="FFFFFF" w:val="clear"/>
        <w:ind w:firstLine="425"/>
        <w:jc w:val="both"/>
        <w:rPr>
          <w:spacing w:val="6"/>
          <w:sz w:val="18"/>
          <w:szCs w:val="18"/>
        </w:rPr>
      </w:pPr>
      <w:r>
        <w:rPr>
          <w:color w:val="000000"/>
          <w:spacing w:val="6"/>
          <w:sz w:val="18"/>
          <w:szCs w:val="18"/>
          <w:vertAlign w:val="superscript"/>
        </w:rPr>
        <w:t>24</w:t>
      </w:r>
      <w:r>
        <w:rPr>
          <w:color w:val="000000"/>
          <w:spacing w:val="6"/>
          <w:sz w:val="18"/>
          <w:szCs w:val="18"/>
        </w:rPr>
        <w:t> Tibawi A.L. A Modern History of Syria including Lebanon and Palestine. – Edinburgh, 1969, с. 391.</w:t>
      </w:r>
    </w:p>
    <w:p>
      <w:pPr>
        <w:pStyle w:val="Normal"/>
        <w:widowControl/>
        <w:shd w:fill="FFFFFF" w:val="clear"/>
        <w:ind w:firstLine="425"/>
        <w:jc w:val="both"/>
        <w:rPr>
          <w:spacing w:val="4"/>
          <w:sz w:val="18"/>
          <w:szCs w:val="18"/>
        </w:rPr>
      </w:pPr>
      <w:r>
        <w:rPr>
          <w:color w:val="000000"/>
          <w:spacing w:val="6"/>
          <w:sz w:val="18"/>
          <w:szCs w:val="18"/>
          <w:vertAlign w:val="superscript"/>
        </w:rPr>
        <w:t>25</w:t>
      </w:r>
      <w:r>
        <w:rPr>
          <w:color w:val="000000"/>
          <w:spacing w:val="6"/>
          <w:sz w:val="18"/>
          <w:szCs w:val="18"/>
        </w:rPr>
        <w:t> </w:t>
      </w:r>
      <w:r>
        <w:rPr>
          <w:color w:val="000000"/>
          <w:spacing w:val="4"/>
          <w:sz w:val="18"/>
          <w:szCs w:val="18"/>
        </w:rPr>
        <w:t>Al Sibai M. A propos du socialism de l'Islam // Orient, 1961, № 20, с. 280; Энтин Л.М. Политические системы развивающихся стран. – M., 1978, с. 155.</w:t>
      </w:r>
    </w:p>
    <w:p>
      <w:pPr>
        <w:pStyle w:val="Normal"/>
        <w:widowContro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rPr>
        <w:t> Абгарян Е.А. Религиозно-политическая организация «Братья-му-сульмане» в Египте // Ислам в политической жизни стран современного Ближнего и Среднего Востока. – М., 1986, с. 105.</w:t>
      </w:r>
    </w:p>
    <w:p>
      <w:pPr>
        <w:pStyle w:val="Normal"/>
        <w:widowControl/>
        <w:shd w:fill="FFFFFF" w:val="clear"/>
        <w:ind w:firstLine="425"/>
        <w:jc w:val="both"/>
        <w:rPr>
          <w:sz w:val="18"/>
          <w:szCs w:val="18"/>
        </w:rPr>
      </w:pPr>
      <w:r>
        <w:rPr>
          <w:color w:val="000000"/>
          <w:spacing w:val="6"/>
          <w:sz w:val="18"/>
          <w:szCs w:val="18"/>
          <w:vertAlign w:val="superscript"/>
        </w:rPr>
        <w:t>27</w:t>
      </w:r>
      <w:r>
        <w:rPr>
          <w:spacing w:val="6"/>
          <w:sz w:val="18"/>
          <w:szCs w:val="18"/>
        </w:rPr>
        <w:t> </w:t>
      </w:r>
      <w:r>
        <w:rPr>
          <w:color w:val="000000"/>
          <w:sz w:val="18"/>
          <w:szCs w:val="18"/>
        </w:rPr>
        <w:t>Be'eri E. Army Officers in Arab Politics and Society. – N.Y.-L., 1970, с. 144.</w:t>
      </w:r>
    </w:p>
    <w:p>
      <w:pPr>
        <w:pStyle w:val="Normal"/>
        <w:widowControl/>
        <w:shd w:fill="FFFFFF" w:val="clear"/>
        <w:ind w:firstLine="425"/>
        <w:jc w:val="both"/>
        <w:rPr>
          <w:spacing w:val="6"/>
          <w:sz w:val="18"/>
          <w:szCs w:val="18"/>
        </w:rPr>
      </w:pPr>
      <w:r>
        <w:rPr>
          <w:color w:val="000000"/>
          <w:spacing w:val="6"/>
          <w:sz w:val="18"/>
          <w:szCs w:val="18"/>
          <w:vertAlign w:val="superscript"/>
        </w:rPr>
        <w:t>28</w:t>
      </w:r>
      <w:r>
        <w:rPr>
          <w:color w:val="000000"/>
          <w:spacing w:val="6"/>
          <w:sz w:val="18"/>
          <w:szCs w:val="18"/>
        </w:rPr>
        <w:t> R. Hrair Dekmejian. Islam in Revolution. Fundamentalism in the Arab World. – Syracuse, N.Y., 1995, с. 107.</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rPr>
        <w:t> Вавилов В.В. Социально-экономические преобразования в Сирии. – M., 1972, с. 76.</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rPr>
        <w:t> Викторов В.П. Экономика современной Сирии, с. 221.</w:t>
      </w:r>
    </w:p>
    <w:p>
      <w:pPr>
        <w:pStyle w:val="Normal"/>
        <w:widowControl/>
        <w:shd w:fill="FFFFFF" w:val="clear"/>
        <w:ind w:firstLine="425"/>
        <w:jc w:val="both"/>
        <w:rPr>
          <w:spacing w:val="6"/>
          <w:sz w:val="18"/>
          <w:szCs w:val="18"/>
        </w:rPr>
      </w:pPr>
      <w:r>
        <w:rPr>
          <w:color w:val="000000"/>
          <w:spacing w:val="6"/>
          <w:sz w:val="18"/>
          <w:szCs w:val="18"/>
          <w:vertAlign w:val="superscript"/>
        </w:rPr>
        <w:t>31</w:t>
      </w:r>
      <w:r>
        <w:rPr>
          <w:color w:val="000000"/>
          <w:spacing w:val="6"/>
          <w:sz w:val="18"/>
          <w:szCs w:val="18"/>
        </w:rPr>
        <w:t> Вавилов В.В. Социально-экономические преобразования в Сирии. – M., 1972.</w:t>
      </w:r>
    </w:p>
    <w:p>
      <w:pPr>
        <w:pStyle w:val="Normal"/>
        <w:widowControl/>
        <w:shd w:fill="FFFFFF" w:val="clear"/>
        <w:ind w:firstLine="425"/>
        <w:jc w:val="both"/>
        <w:rPr>
          <w:spacing w:val="2"/>
          <w:sz w:val="18"/>
          <w:szCs w:val="18"/>
        </w:rPr>
      </w:pPr>
      <w:r>
        <w:rPr>
          <w:color w:val="000000"/>
          <w:spacing w:val="6"/>
          <w:sz w:val="18"/>
          <w:szCs w:val="18"/>
          <w:vertAlign w:val="superscript"/>
        </w:rPr>
        <w:t>32</w:t>
      </w:r>
      <w:r>
        <w:rPr>
          <w:color w:val="000000"/>
          <w:spacing w:val="6"/>
          <w:sz w:val="18"/>
          <w:szCs w:val="18"/>
        </w:rPr>
        <w:t> </w:t>
      </w:r>
      <w:r>
        <w:rPr>
          <w:color w:val="000000"/>
          <w:spacing w:val="2"/>
          <w:sz w:val="18"/>
          <w:szCs w:val="18"/>
        </w:rPr>
        <w:t>Кстати, за несколько дней до переворота каирское радио сообщило, что «полковник Зияд Харири, командующий южным фронтом, поднял восстание против дамасского правительства». Это сообщение обошло всю иностранную прессу, но было опровергнуто сирийским правительством. Все это дает повод предположить, что в Египте были в курсе готовящегося выступления.</w:t>
      </w:r>
    </w:p>
    <w:p>
      <w:pPr>
        <w:pStyle w:val="Normal"/>
        <w:widowControl/>
        <w:shd w:fill="FFFFFF" w:val="clear"/>
        <w:ind w:firstLine="425"/>
        <w:jc w:val="both"/>
        <w:rPr>
          <w:spacing w:val="6"/>
          <w:sz w:val="18"/>
          <w:szCs w:val="18"/>
        </w:rPr>
      </w:pPr>
      <w:r>
        <w:rPr>
          <w:color w:val="000000"/>
          <w:spacing w:val="6"/>
          <w:sz w:val="18"/>
          <w:szCs w:val="18"/>
          <w:vertAlign w:val="superscript"/>
        </w:rPr>
        <w:t>33</w:t>
      </w:r>
      <w:r>
        <w:rPr>
          <w:color w:val="000000"/>
          <w:spacing w:val="6"/>
          <w:sz w:val="18"/>
          <w:szCs w:val="18"/>
        </w:rPr>
        <w:t> N. van Dam The Struggle for Power in Syria // Orient. – Opladen, 1973, № 1, с. 11.</w:t>
      </w:r>
    </w:p>
    <w:p>
      <w:pPr>
        <w:pStyle w:val="Normal"/>
        <w:widowControl/>
        <w:shd w:fill="FFFFFF" w:val="clear"/>
        <w:ind w:firstLine="425"/>
        <w:jc w:val="both"/>
        <w:rPr>
          <w:spacing w:val="6"/>
          <w:sz w:val="18"/>
          <w:szCs w:val="18"/>
        </w:rPr>
      </w:pPr>
      <w:r>
        <w:rPr>
          <w:color w:val="000000"/>
          <w:spacing w:val="6"/>
          <w:sz w:val="18"/>
          <w:szCs w:val="18"/>
          <w:vertAlign w:val="superscript"/>
        </w:rPr>
        <w:t>34</w:t>
      </w:r>
      <w:r>
        <w:rPr>
          <w:color w:val="000000"/>
          <w:spacing w:val="6"/>
          <w:sz w:val="18"/>
          <w:szCs w:val="18"/>
        </w:rPr>
        <w:t> Щенников В. Мухабарат против Моссада // Азия и Африка сегодня. – 1995., № 4, с. 50.</w:t>
      </w:r>
    </w:p>
    <w:p>
      <w:pPr>
        <w:pStyle w:val="Normal"/>
        <w:widowControl/>
        <w:shd w:fill="FFFFFF" w:val="clear"/>
        <w:ind w:firstLine="425"/>
        <w:jc w:val="both"/>
        <w:rPr>
          <w:spacing w:val="6"/>
          <w:sz w:val="18"/>
          <w:szCs w:val="18"/>
        </w:rPr>
      </w:pPr>
      <w:r>
        <w:rPr>
          <w:color w:val="000000"/>
          <w:spacing w:val="6"/>
          <w:sz w:val="18"/>
          <w:szCs w:val="18"/>
          <w:vertAlign w:val="superscript"/>
        </w:rPr>
        <w:t>35</w:t>
      </w:r>
      <w:r>
        <w:rPr>
          <w:color w:val="000000"/>
          <w:spacing w:val="6"/>
          <w:sz w:val="18"/>
          <w:szCs w:val="18"/>
        </w:rPr>
        <w:t> Мирский Г.И. Проблемы социалистической ориентации в арабских странах и роль военных // Проблемы современной арабистики. Современные политические и социально-экономические проблемы арабских стран. – Ереван, 1988, с. 47.</w:t>
      </w:r>
    </w:p>
    <w:p>
      <w:pPr>
        <w:pStyle w:val="Normal"/>
        <w:widowControl/>
        <w:shd w:fill="FFFFFF" w:val="clear"/>
        <w:ind w:firstLine="425"/>
        <w:jc w:val="both"/>
        <w:rPr>
          <w:spacing w:val="6"/>
          <w:sz w:val="18"/>
          <w:szCs w:val="18"/>
        </w:rPr>
      </w:pPr>
      <w:r>
        <w:rPr>
          <w:color w:val="000000"/>
          <w:spacing w:val="6"/>
          <w:sz w:val="18"/>
          <w:szCs w:val="18"/>
          <w:vertAlign w:val="superscript"/>
        </w:rPr>
        <w:t>36</w:t>
      </w:r>
      <w:r>
        <w:rPr>
          <w:color w:val="000000"/>
          <w:spacing w:val="6"/>
          <w:sz w:val="18"/>
          <w:szCs w:val="18"/>
        </w:rPr>
        <w:t> 7 апреля 1947 г. разрозненные студенческо-интеллигентские группировки и клубы оформились на I съезде в единую организацию – Партию арабского возрождения (основанную в 1940 г. Мишелем Афляком и Салахом Битаром). В 1950 г. Акрамом Хаурани была основана Арабская социалистическая партия, которая в 1954 г. объединилась с Баас и основала Партию арабского социалистического возрождения (ПАСВ).</w:t>
      </w:r>
    </w:p>
    <w:p>
      <w:pPr>
        <w:pStyle w:val="Normal"/>
        <w:widowControl/>
        <w:shd w:fill="FFFFFF" w:val="clear"/>
        <w:ind w:firstLine="425"/>
        <w:jc w:val="both"/>
        <w:rPr>
          <w:spacing w:val="6"/>
          <w:sz w:val="18"/>
          <w:szCs w:val="18"/>
        </w:rPr>
      </w:pPr>
      <w:r>
        <w:rPr>
          <w:color w:val="000000"/>
          <w:spacing w:val="6"/>
          <w:sz w:val="18"/>
          <w:szCs w:val="18"/>
          <w:vertAlign w:val="superscript"/>
        </w:rPr>
        <w:t>37</w:t>
      </w:r>
      <w:r>
        <w:rPr>
          <w:color w:val="000000"/>
          <w:spacing w:val="6"/>
          <w:sz w:val="18"/>
          <w:szCs w:val="18"/>
        </w:rPr>
        <w:t> Мирский Г.И. Проблемы социалистической ориентации в арабских странах и роль военных // Проблемы современной арабистики. Современные политические и социально-экономические проблемы арабских стран. – Ереван, 1988, с. 46.</w:t>
      </w:r>
    </w:p>
    <w:p>
      <w:pPr>
        <w:pStyle w:val="Normal"/>
        <w:widowControl/>
        <w:shd w:fill="FFFFFF" w:val="clear"/>
        <w:ind w:firstLine="425"/>
        <w:jc w:val="both"/>
        <w:rPr>
          <w:spacing w:val="6"/>
          <w:sz w:val="18"/>
          <w:szCs w:val="18"/>
        </w:rPr>
      </w:pPr>
      <w:r>
        <w:rPr>
          <w:color w:val="000000"/>
          <w:spacing w:val="6"/>
          <w:sz w:val="18"/>
          <w:szCs w:val="18"/>
          <w:vertAlign w:val="superscript"/>
        </w:rPr>
        <w:t>38</w:t>
      </w:r>
      <w:r>
        <w:rPr>
          <w:color w:val="000000"/>
          <w:spacing w:val="6"/>
          <w:sz w:val="18"/>
          <w:szCs w:val="18"/>
        </w:rPr>
        <w:t> Pipes D. Greater Syria. – N.Y., 1990, с. 171.</w:t>
      </w:r>
    </w:p>
    <w:p>
      <w:pPr>
        <w:pStyle w:val="Normal"/>
        <w:widowControl/>
        <w:shd w:fill="FFFFFF" w:val="clear"/>
        <w:ind w:firstLine="425"/>
        <w:jc w:val="both"/>
        <w:rPr>
          <w:sz w:val="18"/>
          <w:szCs w:val="18"/>
        </w:rPr>
      </w:pPr>
      <w:r>
        <w:rPr>
          <w:color w:val="000000"/>
          <w:spacing w:val="6"/>
          <w:sz w:val="18"/>
          <w:szCs w:val="18"/>
          <w:vertAlign w:val="superscript"/>
        </w:rPr>
        <w:t>39</w:t>
      </w:r>
      <w:r>
        <w:rPr>
          <w:color w:val="000000"/>
          <w:spacing w:val="6"/>
          <w:sz w:val="18"/>
          <w:szCs w:val="18"/>
        </w:rPr>
        <w:t> </w:t>
      </w:r>
      <w:r>
        <w:rPr>
          <w:color w:val="000000"/>
          <w:sz w:val="18"/>
          <w:szCs w:val="18"/>
        </w:rPr>
        <w:t>Perthes V. The Political Economy of Syria under Asad. – L., 1997, с. 135–139.</w:t>
      </w:r>
    </w:p>
    <w:p>
      <w:pPr>
        <w:pStyle w:val="Normal"/>
        <w:widowControl/>
        <w:shd w:fill="FFFFFF" w:val="clear"/>
        <w:ind w:firstLine="425"/>
        <w:jc w:val="both"/>
        <w:rPr>
          <w:spacing w:val="6"/>
          <w:sz w:val="18"/>
          <w:szCs w:val="18"/>
        </w:rPr>
      </w:pPr>
      <w:r>
        <w:rPr>
          <w:color w:val="000000"/>
          <w:spacing w:val="6"/>
          <w:sz w:val="18"/>
          <w:szCs w:val="18"/>
          <w:vertAlign w:val="superscript"/>
        </w:rPr>
        <w:t>40</w:t>
      </w:r>
      <w:r>
        <w:rPr>
          <w:color w:val="000000"/>
          <w:spacing w:val="6"/>
          <w:sz w:val="18"/>
          <w:szCs w:val="18"/>
        </w:rPr>
        <w:t> Вавилов В.В. Социально-экономические преобразования в Сирии. – M., 1972, с. 61.</w:t>
      </w:r>
    </w:p>
    <w:p>
      <w:pPr>
        <w:pStyle w:val="Normal"/>
        <w:widowControl/>
        <w:shd w:fill="FFFFFF" w:val="clear"/>
        <w:ind w:firstLine="425"/>
        <w:jc w:val="both"/>
        <w:rPr>
          <w:spacing w:val="6"/>
          <w:sz w:val="18"/>
          <w:szCs w:val="18"/>
        </w:rPr>
      </w:pPr>
      <w:r>
        <w:rPr>
          <w:color w:val="000000"/>
          <w:spacing w:val="6"/>
          <w:sz w:val="18"/>
          <w:szCs w:val="18"/>
          <w:vertAlign w:val="superscript"/>
        </w:rPr>
        <w:t>41</w:t>
      </w:r>
      <w:r>
        <w:rPr>
          <w:color w:val="000000"/>
          <w:spacing w:val="6"/>
          <w:sz w:val="18"/>
          <w:szCs w:val="18"/>
        </w:rPr>
        <w:t> Гучетль Г.И. Демократизация в арабском мире: опыт Туниса и Сирии. – М., 1999, с. 87–88.</w:t>
      </w:r>
    </w:p>
    <w:p>
      <w:pPr>
        <w:pStyle w:val="Normal"/>
        <w:widowControl/>
        <w:shd w:fill="FFFFFF" w:val="clear"/>
        <w:ind w:firstLine="425"/>
        <w:jc w:val="both"/>
        <w:rPr>
          <w:spacing w:val="6"/>
          <w:sz w:val="18"/>
          <w:szCs w:val="18"/>
        </w:rPr>
      </w:pPr>
      <w:r>
        <w:rPr>
          <w:color w:val="000000"/>
          <w:spacing w:val="6"/>
          <w:sz w:val="18"/>
          <w:szCs w:val="18"/>
          <w:vertAlign w:val="superscript"/>
        </w:rPr>
        <w:t>42</w:t>
      </w:r>
      <w:r>
        <w:rPr>
          <w:color w:val="000000"/>
          <w:spacing w:val="6"/>
          <w:sz w:val="18"/>
          <w:szCs w:val="18"/>
        </w:rPr>
        <w:t> Kramer Syria's Alawis and Shi'ism, с. 245.</w:t>
      </w:r>
    </w:p>
    <w:p>
      <w:pPr>
        <w:pStyle w:val="Normal"/>
        <w:widowControl/>
        <w:shd w:fill="FFFFFF" w:val="clear"/>
        <w:ind w:firstLine="425"/>
        <w:jc w:val="both"/>
        <w:rPr/>
      </w:pPr>
      <w:r>
        <w:rPr>
          <w:color w:val="000000"/>
          <w:spacing w:val="6"/>
          <w:w w:val="93"/>
          <w:sz w:val="18"/>
          <w:szCs w:val="18"/>
          <w:vertAlign w:val="superscript"/>
        </w:rPr>
        <w:t>43</w:t>
      </w:r>
      <w:r>
        <w:rPr>
          <w:color w:val="000000"/>
          <w:spacing w:val="6"/>
          <w:w w:val="93"/>
          <w:sz w:val="18"/>
          <w:szCs w:val="18"/>
        </w:rPr>
        <w:t> </w:t>
      </w:r>
      <w:r>
        <w:rPr>
          <w:color w:val="000000"/>
          <w:spacing w:val="6"/>
          <w:sz w:val="18"/>
          <w:szCs w:val="18"/>
        </w:rPr>
        <w:t>Van Dam N. The Struggle for Power in Syria. Sectarianism, Regionalism and Tribalism in Politics, 1961–78. – L., 1979, с. 45.</w:t>
      </w:r>
    </w:p>
    <w:p>
      <w:pPr>
        <w:pStyle w:val="Normal"/>
        <w:widowControl/>
        <w:shd w:fill="FFFFFF" w:val="clear"/>
        <w:ind w:firstLine="425"/>
        <w:jc w:val="both"/>
        <w:rPr/>
      </w:pPr>
      <w:r>
        <w:rPr>
          <w:color w:val="000000"/>
          <w:spacing w:val="6"/>
          <w:sz w:val="18"/>
          <w:szCs w:val="18"/>
          <w:vertAlign w:val="superscript"/>
        </w:rPr>
        <w:t>44</w:t>
      </w:r>
      <w:r>
        <w:rPr>
          <w:color w:val="000000"/>
          <w:spacing w:val="6"/>
          <w:sz w:val="18"/>
          <w:szCs w:val="18"/>
        </w:rPr>
        <w:t> Вавилов В.В. Социально-экономические преобразования в Сирии. – М., 1972, с. 157.</w:t>
      </w:r>
    </w:p>
    <w:p>
      <w:pPr>
        <w:pStyle w:val="Normal"/>
        <w:widowControl/>
        <w:shd w:fill="FFFFFF" w:val="clear"/>
        <w:ind w:firstLine="425"/>
        <w:jc w:val="both"/>
        <w:rPr/>
      </w:pPr>
      <w:r>
        <w:rPr>
          <w:color w:val="000000"/>
          <w:spacing w:val="6"/>
          <w:sz w:val="18"/>
          <w:szCs w:val="18"/>
          <w:vertAlign w:val="superscript"/>
        </w:rPr>
        <w:t>45</w:t>
      </w:r>
      <w:r>
        <w:rPr>
          <w:color w:val="000000"/>
          <w:spacing w:val="6"/>
          <w:sz w:val="18"/>
          <w:szCs w:val="18"/>
        </w:rPr>
        <w:t> Энтин Л.М. Политические системы развивающихся стран. – М., 1978, с. 78.</w:t>
      </w:r>
    </w:p>
    <w:p>
      <w:pPr>
        <w:pStyle w:val="Normal"/>
        <w:widowControl/>
        <w:shd w:fill="FFFFFF" w:val="clear"/>
        <w:ind w:firstLine="425"/>
        <w:jc w:val="both"/>
        <w:rPr/>
      </w:pPr>
      <w:r>
        <w:rPr>
          <w:color w:val="000000"/>
          <w:spacing w:val="6"/>
          <w:sz w:val="18"/>
          <w:szCs w:val="18"/>
          <w:vertAlign w:val="superscript"/>
        </w:rPr>
        <w:t>46</w:t>
      </w:r>
      <w:r>
        <w:rPr>
          <w:color w:val="000000"/>
          <w:spacing w:val="6"/>
          <w:sz w:val="18"/>
          <w:szCs w:val="18"/>
        </w:rPr>
        <w:t> Вавилов В.В. Социально-экономические преобразования в Сирии. – М., 1972, с. 186.</w:t>
      </w:r>
    </w:p>
    <w:p>
      <w:pPr>
        <w:pStyle w:val="Normal"/>
        <w:widowControl/>
        <w:shd w:fill="FFFFFF" w:val="clear"/>
        <w:ind w:firstLine="425"/>
        <w:jc w:val="both"/>
        <w:rPr/>
      </w:pPr>
      <w:r>
        <w:rPr>
          <w:color w:val="000000"/>
          <w:spacing w:val="6"/>
          <w:sz w:val="18"/>
          <w:szCs w:val="18"/>
          <w:vertAlign w:val="superscript"/>
        </w:rPr>
        <w:t>47</w:t>
      </w:r>
      <w:r>
        <w:rPr>
          <w:color w:val="000000"/>
          <w:spacing w:val="6"/>
          <w:sz w:val="18"/>
          <w:szCs w:val="18"/>
        </w:rPr>
        <w:t> </w:t>
      </w:r>
      <w:r>
        <w:rPr>
          <w:color w:val="000000"/>
          <w:sz w:val="18"/>
          <w:szCs w:val="18"/>
        </w:rPr>
        <w:t>Он был обвинен Салахом Джадидом в том, что был связан с сектантством «таифийа», однако сам получил поддержку от этого же блока алавитов в борьбе против Амина Хафеза, сторонниками которого были суннитские офицеры.</w:t>
      </w:r>
    </w:p>
    <w:p>
      <w:pPr>
        <w:pStyle w:val="Normal"/>
        <w:widowControl/>
        <w:shd w:fill="FFFFFF" w:val="clear"/>
        <w:ind w:firstLine="425"/>
        <w:jc w:val="both"/>
        <w:rPr/>
      </w:pPr>
      <w:r>
        <w:rPr>
          <w:color w:val="000000"/>
          <w:spacing w:val="6"/>
          <w:sz w:val="18"/>
          <w:szCs w:val="18"/>
          <w:vertAlign w:val="superscript"/>
        </w:rPr>
        <w:t>48</w:t>
      </w:r>
      <w:r>
        <w:rPr>
          <w:color w:val="000000"/>
          <w:spacing w:val="6"/>
          <w:sz w:val="18"/>
          <w:szCs w:val="18"/>
        </w:rPr>
        <w:t> </w:t>
      </w:r>
      <w:r>
        <w:rPr>
          <w:color w:val="000000"/>
          <w:spacing w:val="2"/>
          <w:sz w:val="18"/>
          <w:szCs w:val="18"/>
        </w:rPr>
        <w:t>Syrian Regional Command of the Ba'th Party, Azmat al-Hizb wa Harakat 23 shubat. – Damascus, 1966, с. 20–21; Pipes D. Greater Syria. – N.Y., 1990, с. 171.</w:t>
      </w:r>
    </w:p>
    <w:p>
      <w:pPr>
        <w:pStyle w:val="Normal"/>
        <w:widowControl/>
        <w:shd w:fill="FFFFFF" w:val="clear"/>
        <w:ind w:firstLine="425"/>
        <w:jc w:val="both"/>
        <w:rPr/>
      </w:pPr>
      <w:r>
        <w:rPr>
          <w:color w:val="000000"/>
          <w:spacing w:val="6"/>
          <w:sz w:val="18"/>
          <w:szCs w:val="18"/>
          <w:vertAlign w:val="superscript"/>
        </w:rPr>
        <w:t>49</w:t>
      </w:r>
      <w:r>
        <w:rPr>
          <w:color w:val="000000"/>
          <w:spacing w:val="6"/>
          <w:sz w:val="18"/>
          <w:szCs w:val="18"/>
        </w:rPr>
        <w:t> Командовал батальоном «коммандос», который арестовал генерала Хафиза Амина.</w:t>
      </w:r>
    </w:p>
    <w:p>
      <w:pPr>
        <w:pStyle w:val="Normal"/>
        <w:widowControl/>
        <w:shd w:fill="FFFFFF" w:val="clear"/>
        <w:ind w:firstLine="425"/>
        <w:jc w:val="both"/>
        <w:rPr/>
      </w:pPr>
      <w:r>
        <w:rPr>
          <w:color w:val="000000"/>
          <w:spacing w:val="6"/>
          <w:sz w:val="18"/>
          <w:szCs w:val="18"/>
          <w:vertAlign w:val="superscript"/>
        </w:rPr>
        <w:t>50</w:t>
      </w:r>
      <w:r>
        <w:rPr>
          <w:color w:val="000000"/>
          <w:spacing w:val="6"/>
          <w:sz w:val="18"/>
          <w:szCs w:val="18"/>
        </w:rPr>
        <w:t> Капитонов К. Ближний Восток в лицах. – М., 1998, с. 70.</w:t>
      </w:r>
    </w:p>
    <w:p>
      <w:pPr>
        <w:pStyle w:val="Normal"/>
        <w:widowControl/>
        <w:shd w:fill="FFFFFF" w:val="clear"/>
        <w:ind w:firstLine="425"/>
        <w:jc w:val="both"/>
        <w:rPr/>
      </w:pPr>
      <w:r>
        <w:rPr>
          <w:color w:val="000000"/>
          <w:spacing w:val="6"/>
          <w:sz w:val="18"/>
          <w:szCs w:val="18"/>
          <w:vertAlign w:val="superscript"/>
        </w:rPr>
        <w:t>51</w:t>
      </w:r>
      <w:r>
        <w:rPr>
          <w:color w:val="000000"/>
          <w:spacing w:val="6"/>
          <w:sz w:val="18"/>
          <w:szCs w:val="18"/>
        </w:rPr>
        <w:t> </w:t>
      </w:r>
      <w:r>
        <w:rPr>
          <w:color w:val="000000"/>
          <w:spacing w:val="2"/>
          <w:sz w:val="18"/>
          <w:szCs w:val="18"/>
        </w:rPr>
        <w:t>Hanna Batatu Syria's Muslim Brethren // Merip Report. – 1982, № 110–111</w:t>
      </w:r>
      <w:r>
        <w:rPr>
          <w:color w:val="000000"/>
          <w:spacing w:val="6"/>
          <w:sz w:val="18"/>
          <w:szCs w:val="18"/>
        </w:rPr>
        <w:t xml:space="preserve"> November-December, с. 15–16; Moshe Ma'oz. Asad. The Sphinx of Damascus. A Political Biography, с. 150.</w:t>
      </w:r>
    </w:p>
    <w:p>
      <w:pPr>
        <w:pStyle w:val="Normal"/>
        <w:widowControl/>
        <w:shd w:fill="FFFFFF" w:val="clear"/>
        <w:ind w:firstLine="425"/>
        <w:jc w:val="both"/>
        <w:rPr/>
      </w:pPr>
      <w:r>
        <w:rPr>
          <w:color w:val="000000"/>
          <w:spacing w:val="6"/>
          <w:sz w:val="18"/>
          <w:szCs w:val="18"/>
          <w:vertAlign w:val="superscript"/>
        </w:rPr>
        <w:t>52</w:t>
      </w:r>
      <w:r>
        <w:rPr>
          <w:color w:val="000000"/>
          <w:spacing w:val="6"/>
          <w:sz w:val="18"/>
          <w:szCs w:val="18"/>
        </w:rPr>
        <w:t> Гучетль Г.И. Демократизация в арабском мире, опыт Туниса и Сирии. – М., 1999, с. 102.</w:t>
      </w:r>
    </w:p>
    <w:p>
      <w:pPr>
        <w:pStyle w:val="Normal"/>
        <w:widowControl/>
        <w:shd w:fill="FFFFFF" w:val="clear"/>
        <w:ind w:firstLine="425"/>
        <w:jc w:val="both"/>
        <w:rPr/>
      </w:pPr>
      <w:r>
        <w:rPr>
          <w:color w:val="000000"/>
          <w:spacing w:val="6"/>
          <w:sz w:val="18"/>
          <w:szCs w:val="18"/>
          <w:vertAlign w:val="superscript"/>
        </w:rPr>
        <w:t>53</w:t>
      </w:r>
      <w:r>
        <w:rPr>
          <w:color w:val="000000"/>
          <w:spacing w:val="6"/>
          <w:sz w:val="18"/>
          <w:szCs w:val="18"/>
        </w:rPr>
        <w:t> Pipes D. Greater Syria. – N.Y., 1990, с. 181.</w:t>
      </w:r>
    </w:p>
    <w:p>
      <w:pPr>
        <w:pStyle w:val="Normal"/>
        <w:widowControl/>
        <w:shd w:fill="FFFFFF" w:val="clear"/>
        <w:ind w:firstLine="425"/>
        <w:jc w:val="both"/>
        <w:rPr/>
      </w:pPr>
      <w:r>
        <w:rPr>
          <w:color w:val="000000"/>
          <w:spacing w:val="6"/>
          <w:sz w:val="18"/>
          <w:szCs w:val="18"/>
          <w:vertAlign w:val="superscript"/>
        </w:rPr>
        <w:t>54</w:t>
      </w:r>
      <w:r>
        <w:rPr>
          <w:color w:val="000000"/>
          <w:spacing w:val="6"/>
          <w:sz w:val="18"/>
          <w:szCs w:val="18"/>
        </w:rPr>
        <w:t> Raymond A. Hinnebusch Authoritarian Power and State Formation in Ba'thist Syria: Army, Party, and Peasant. – 1990, с. 291</w:t>
      </w:r>
    </w:p>
    <w:p>
      <w:pPr>
        <w:pStyle w:val="Normal"/>
        <w:widowControl/>
        <w:shd w:fill="FFFFFF" w:val="clear"/>
        <w:ind w:firstLine="425"/>
        <w:jc w:val="both"/>
        <w:rPr/>
      </w:pPr>
      <w:r>
        <w:rPr>
          <w:color w:val="000000"/>
          <w:spacing w:val="6"/>
          <w:sz w:val="18"/>
          <w:szCs w:val="18"/>
          <w:vertAlign w:val="superscript"/>
        </w:rPr>
        <w:t>55</w:t>
      </w:r>
      <w:r>
        <w:rPr>
          <w:color w:val="000000"/>
          <w:spacing w:val="6"/>
          <w:sz w:val="18"/>
          <w:szCs w:val="18"/>
        </w:rPr>
        <w:t> Tibawi A.L. A Modern History of Syria including Lebanon and Palestine. – Edinburgh, 1969, с. 415.</w:t>
      </w:r>
    </w:p>
    <w:p>
      <w:pPr>
        <w:pStyle w:val="Normal"/>
        <w:widowControl/>
        <w:shd w:fill="FFFFFF" w:val="clear"/>
        <w:ind w:firstLine="425"/>
        <w:jc w:val="both"/>
        <w:rPr/>
      </w:pPr>
      <w:r>
        <w:rPr>
          <w:color w:val="000000"/>
          <w:spacing w:val="6"/>
          <w:sz w:val="18"/>
          <w:szCs w:val="18"/>
          <w:vertAlign w:val="superscript"/>
        </w:rPr>
        <w:t>56</w:t>
      </w:r>
      <w:r>
        <w:rPr>
          <w:color w:val="000000"/>
          <w:spacing w:val="6"/>
          <w:sz w:val="18"/>
          <w:szCs w:val="18"/>
        </w:rPr>
        <w:t> В конце июля 1967 г. действие Конституции было продлено.</w:t>
      </w:r>
    </w:p>
    <w:p>
      <w:pPr>
        <w:pStyle w:val="Normal"/>
        <w:widowControl/>
        <w:shd w:fill="FFFFFF" w:val="clear"/>
        <w:ind w:firstLine="425"/>
        <w:jc w:val="both"/>
        <w:rPr/>
      </w:pPr>
      <w:r>
        <w:rPr>
          <w:color w:val="000000"/>
          <w:spacing w:val="6"/>
          <w:sz w:val="18"/>
          <w:szCs w:val="18"/>
          <w:vertAlign w:val="superscript"/>
        </w:rPr>
        <w:t>57</w:t>
      </w:r>
      <w:r>
        <w:rPr>
          <w:spacing w:val="6"/>
          <w:sz w:val="18"/>
          <w:szCs w:val="18"/>
        </w:rPr>
        <w:t> </w:t>
      </w:r>
      <w:r>
        <w:rPr>
          <w:color w:val="000000"/>
          <w:spacing w:val="6"/>
          <w:sz w:val="18"/>
          <w:szCs w:val="18"/>
        </w:rPr>
        <w:t>Tibawi A.L. A Modern History of Syria including Lebanon and Palestine. – Edinburgh, 1969, с. 416.</w:t>
      </w:r>
    </w:p>
    <w:p>
      <w:pPr>
        <w:pStyle w:val="Normal"/>
        <w:widowControl/>
        <w:shd w:fill="FFFFFF" w:val="clear"/>
        <w:ind w:firstLine="425"/>
        <w:jc w:val="both"/>
        <w:rPr/>
      </w:pPr>
      <w:r>
        <w:rPr>
          <w:color w:val="000000"/>
          <w:spacing w:val="6"/>
          <w:sz w:val="18"/>
          <w:szCs w:val="18"/>
          <w:vertAlign w:val="superscript"/>
        </w:rPr>
        <w:t>58</w:t>
      </w:r>
      <w:r>
        <w:rPr>
          <w:color w:val="000000"/>
          <w:spacing w:val="6"/>
          <w:sz w:val="18"/>
          <w:szCs w:val="18"/>
        </w:rPr>
        <w:t> За рубежом, 1966, № 44, с. 15–16.</w:t>
      </w:r>
    </w:p>
    <w:p>
      <w:pPr>
        <w:pStyle w:val="Normal"/>
        <w:widowControl/>
        <w:shd w:fill="FFFFFF" w:val="clear"/>
        <w:ind w:firstLine="425"/>
        <w:jc w:val="both"/>
        <w:rPr/>
      </w:pPr>
      <w:r>
        <w:rPr>
          <w:color w:val="000000"/>
          <w:spacing w:val="6"/>
          <w:sz w:val="18"/>
          <w:szCs w:val="18"/>
          <w:vertAlign w:val="superscript"/>
        </w:rPr>
        <w:t>59</w:t>
      </w:r>
      <w:r>
        <w:rPr>
          <w:color w:val="000000"/>
          <w:spacing w:val="6"/>
          <w:sz w:val="18"/>
          <w:szCs w:val="18"/>
        </w:rPr>
        <w:t> Аль-Ахбар, Бейрут, цит. по: За рубежом, 1966, № 31, с. 11.</w:t>
      </w:r>
    </w:p>
    <w:p>
      <w:pPr>
        <w:pStyle w:val="Normal"/>
        <w:widowControl/>
        <w:shd w:fill="FFFFFF" w:val="clear"/>
        <w:ind w:firstLine="425"/>
        <w:jc w:val="both"/>
        <w:rPr/>
      </w:pPr>
      <w:r>
        <w:rPr>
          <w:color w:val="000000"/>
          <w:spacing w:val="6"/>
          <w:sz w:val="18"/>
          <w:szCs w:val="18"/>
          <w:vertAlign w:val="superscript"/>
        </w:rPr>
        <w:t>60</w:t>
      </w:r>
      <w:r>
        <w:rPr>
          <w:color w:val="000000"/>
          <w:spacing w:val="6"/>
          <w:sz w:val="18"/>
          <w:szCs w:val="18"/>
        </w:rPr>
        <w:t> Номер был изъят и уничтожен, а содержание газеты известно исследователям только по изложению в западной прессе.</w:t>
      </w:r>
    </w:p>
    <w:p>
      <w:pPr>
        <w:pStyle w:val="Normal"/>
        <w:widowControl/>
        <w:shd w:fill="FFFFFF" w:val="clear"/>
        <w:ind w:firstLine="425"/>
        <w:jc w:val="both"/>
        <w:rPr/>
      </w:pPr>
      <w:r>
        <w:rPr>
          <w:color w:val="000000"/>
          <w:spacing w:val="6"/>
          <w:sz w:val="18"/>
          <w:szCs w:val="18"/>
          <w:vertAlign w:val="superscript"/>
        </w:rPr>
        <w:t>61</w:t>
      </w:r>
      <w:r>
        <w:rPr>
          <w:color w:val="000000"/>
          <w:spacing w:val="6"/>
          <w:sz w:val="18"/>
          <w:szCs w:val="18"/>
        </w:rPr>
        <w:t> Тегин Ю. Исламский Фронт в Сирии: цели и задачи // Восток и современность, № 5 (26). – М., 1982, с. 24.</w:t>
      </w:r>
    </w:p>
    <w:p>
      <w:pPr>
        <w:pStyle w:val="Normal"/>
        <w:widowControl/>
        <w:shd w:fill="FFFFFF" w:val="clear"/>
        <w:ind w:firstLine="425"/>
        <w:jc w:val="both"/>
        <w:rPr/>
      </w:pPr>
      <w:r>
        <w:rPr>
          <w:color w:val="000000"/>
          <w:spacing w:val="6"/>
          <w:sz w:val="18"/>
          <w:szCs w:val="18"/>
          <w:vertAlign w:val="superscript"/>
        </w:rPr>
        <w:t>62</w:t>
      </w:r>
      <w:r>
        <w:rPr>
          <w:color w:val="000000"/>
          <w:spacing w:val="6"/>
          <w:sz w:val="18"/>
          <w:szCs w:val="18"/>
        </w:rPr>
        <w:t> </w:t>
      </w:r>
      <w:r>
        <w:rPr>
          <w:color w:val="000000"/>
          <w:spacing w:val="2"/>
          <w:sz w:val="18"/>
          <w:szCs w:val="18"/>
        </w:rPr>
        <w:t>Moshe Ma'oz. Asad. The Sphinx of Damascus. A Political Biography, с. 150.</w:t>
      </w:r>
    </w:p>
    <w:p>
      <w:pPr>
        <w:pStyle w:val="Normal"/>
        <w:widowControl/>
        <w:shd w:fill="FFFFFF" w:val="clear"/>
        <w:ind w:firstLine="425"/>
        <w:jc w:val="both"/>
        <w:rPr/>
      </w:pPr>
      <w:r>
        <w:rPr>
          <w:color w:val="000000"/>
          <w:spacing w:val="6"/>
          <w:sz w:val="18"/>
          <w:szCs w:val="18"/>
          <w:vertAlign w:val="superscript"/>
        </w:rPr>
        <w:t>63</w:t>
      </w:r>
      <w:r>
        <w:rPr>
          <w:color w:val="000000"/>
          <w:spacing w:val="6"/>
          <w:sz w:val="18"/>
          <w:szCs w:val="18"/>
        </w:rPr>
        <w:t> </w:t>
      </w:r>
      <w:r>
        <w:rPr>
          <w:color w:val="000000"/>
          <w:spacing w:val="4"/>
          <w:sz w:val="18"/>
          <w:szCs w:val="18"/>
        </w:rPr>
        <w:t>Цит. по: 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 148.</w:t>
      </w:r>
    </w:p>
    <w:p>
      <w:pPr>
        <w:pStyle w:val="Normal"/>
        <w:widowControl/>
        <w:shd w:fill="FFFFFF" w:val="clear"/>
        <w:ind w:firstLine="425"/>
        <w:jc w:val="both"/>
        <w:rPr/>
      </w:pPr>
      <w:r>
        <w:rPr>
          <w:color w:val="000000"/>
          <w:spacing w:val="6"/>
          <w:sz w:val="18"/>
          <w:szCs w:val="18"/>
          <w:vertAlign w:val="superscript"/>
        </w:rPr>
        <w:t>64</w:t>
      </w:r>
      <w:r>
        <w:rPr>
          <w:color w:val="000000"/>
          <w:spacing w:val="6"/>
          <w:sz w:val="18"/>
          <w:szCs w:val="18"/>
        </w:rPr>
        <w:t> </w:t>
      </w:r>
      <w:r>
        <w:rPr>
          <w:color w:val="000000"/>
          <w:spacing w:val="4"/>
          <w:sz w:val="18"/>
          <w:szCs w:val="18"/>
        </w:rPr>
        <w:t>Цит. по: 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 149.</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5</w:t>
      </w:r>
      <w:r>
        <w:rPr>
          <w:color w:val="000000"/>
          <w:spacing w:val="6"/>
          <w:sz w:val="18"/>
          <w:szCs w:val="18"/>
        </w:rPr>
        <w:t> </w:t>
      </w:r>
      <w:r>
        <w:rPr>
          <w:color w:val="000000"/>
          <w:spacing w:val="2"/>
          <w:sz w:val="18"/>
          <w:szCs w:val="18"/>
        </w:rPr>
        <w:t>Мауег Т. The Islamic Opposition in Syria, 1961–1982 // Orient, v. 24, № 4,</w:t>
      </w:r>
      <w:r>
        <w:rPr>
          <w:color w:val="000000"/>
          <w:spacing w:val="4"/>
          <w:sz w:val="18"/>
          <w:szCs w:val="18"/>
        </w:rPr>
        <w:t xml:space="preserve"> December, с. 591.</w:t>
      </w:r>
    </w:p>
    <w:p>
      <w:pPr>
        <w:pStyle w:val="Normal"/>
        <w:widowControl/>
        <w:shd w:fill="FFFFFF" w:val="clear"/>
        <w:ind w:firstLine="425"/>
        <w:jc w:val="both"/>
        <w:rPr/>
      </w:pPr>
      <w:r>
        <w:rPr>
          <w:color w:val="000000"/>
          <w:spacing w:val="6"/>
          <w:sz w:val="18"/>
          <w:szCs w:val="18"/>
          <w:vertAlign w:val="superscript"/>
        </w:rPr>
        <w:t>66</w:t>
      </w:r>
      <w:r>
        <w:rPr>
          <w:color w:val="000000"/>
          <w:spacing w:val="6"/>
          <w:sz w:val="18"/>
          <w:szCs w:val="18"/>
        </w:rPr>
        <w:t> В конце 70-х годов он подверг критике арабские монархии, однако и тут не призвал к насильственной смене власти.</w:t>
      </w:r>
    </w:p>
    <w:p>
      <w:pPr>
        <w:pStyle w:val="Normal"/>
        <w:widowControl/>
        <w:shd w:fill="FFFFFF" w:val="clear"/>
        <w:ind w:firstLine="425"/>
        <w:jc w:val="both"/>
        <w:rPr/>
      </w:pPr>
      <w:r>
        <w:rPr>
          <w:color w:val="000000"/>
          <w:spacing w:val="6"/>
          <w:sz w:val="18"/>
          <w:szCs w:val="18"/>
          <w:vertAlign w:val="superscript"/>
        </w:rPr>
        <w:t>67</w:t>
      </w:r>
      <w:r>
        <w:rPr>
          <w:color w:val="000000"/>
          <w:spacing w:val="6"/>
          <w:sz w:val="18"/>
          <w:szCs w:val="18"/>
        </w:rPr>
        <w:t> Raymond A.Hinnebusch. Authoritarian Power and State Formation in Ba'thist Syria: Army, Party, and Peasant. – 1990, с. 280–281.</w:t>
      </w:r>
    </w:p>
    <w:p>
      <w:pPr>
        <w:pStyle w:val="Normal"/>
        <w:widowControl/>
        <w:shd w:fill="FFFFFF" w:val="clear"/>
        <w:ind w:firstLine="425"/>
        <w:jc w:val="both"/>
        <w:rPr/>
      </w:pPr>
      <w:r>
        <w:rPr>
          <w:color w:val="000000"/>
          <w:spacing w:val="6"/>
          <w:sz w:val="18"/>
          <w:szCs w:val="18"/>
          <w:vertAlign w:val="superscript"/>
        </w:rPr>
        <w:t>68</w:t>
      </w:r>
      <w:r>
        <w:rPr>
          <w:color w:val="000000"/>
          <w:spacing w:val="6"/>
          <w:sz w:val="18"/>
          <w:szCs w:val="18"/>
        </w:rPr>
        <w:t> R.Hrair Dekmejian. Islam in Revolution. Fundamentalism in the Arab World. – Syracuse, N.Y., 1995, с. 107, цит по: Umar F. Abd-Allah. The Islamic Struggle in Syria. – Berkeley, California, Mizan Press, 1983, с. 103.</w:t>
      </w:r>
    </w:p>
    <w:p>
      <w:pPr>
        <w:pStyle w:val="Normal"/>
        <w:widowControl/>
        <w:shd w:fill="FFFFFF" w:val="clear"/>
        <w:ind w:firstLine="425"/>
        <w:jc w:val="both"/>
        <w:rPr/>
      </w:pPr>
      <w:r>
        <w:rPr>
          <w:color w:val="000000"/>
          <w:spacing w:val="6"/>
          <w:sz w:val="18"/>
          <w:szCs w:val="18"/>
          <w:vertAlign w:val="superscript"/>
        </w:rPr>
        <w:t>69</w:t>
      </w:r>
      <w:r>
        <w:rPr>
          <w:color w:val="000000"/>
          <w:spacing w:val="6"/>
          <w:sz w:val="18"/>
          <w:szCs w:val="18"/>
        </w:rPr>
        <w:t> Более того, он осудил действия воинственных исламистов и компанию убийств в 70-е годы. И лишь в 1980 г. присоединился к призывам к джихаду против правительства Хафеза Асада.</w:t>
      </w:r>
    </w:p>
    <w:p>
      <w:pPr>
        <w:pStyle w:val="Normal"/>
        <w:widowControl/>
        <w:shd w:fill="FFFFFF" w:val="clear"/>
        <w:ind w:firstLine="425"/>
        <w:jc w:val="both"/>
        <w:rPr/>
      </w:pPr>
      <w:r>
        <w:rPr>
          <w:color w:val="000000"/>
          <w:spacing w:val="6"/>
          <w:sz w:val="18"/>
          <w:szCs w:val="18"/>
          <w:vertAlign w:val="superscript"/>
        </w:rPr>
        <w:t>70</w:t>
      </w:r>
      <w:r>
        <w:rPr>
          <w:color w:val="000000"/>
          <w:spacing w:val="6"/>
          <w:sz w:val="18"/>
          <w:szCs w:val="18"/>
        </w:rPr>
        <w:t> </w:t>
      </w:r>
      <w:r>
        <w:rPr>
          <w:color w:val="000000"/>
          <w:spacing w:val="12"/>
          <w:sz w:val="18"/>
          <w:szCs w:val="18"/>
        </w:rPr>
        <w:t>Марван Хадид по происхождению албанец, из семьи торговцев из Хамы, учился в Каире, по специальности агроном, сражался всю жизнь против Баас. Впоследствии стал имамом, или руководителем молитв в мечети Барудия, которая была местом распространения антибаасистской пропаганды.</w:t>
      </w:r>
    </w:p>
    <w:p>
      <w:pPr>
        <w:pStyle w:val="Normal"/>
        <w:widowControl/>
        <w:shd w:fill="FFFFFF" w:val="clear"/>
        <w:ind w:firstLine="425"/>
        <w:jc w:val="both"/>
        <w:rPr/>
      </w:pPr>
      <w:r>
        <w:rPr>
          <w:color w:val="000000"/>
          <w:spacing w:val="6"/>
          <w:sz w:val="18"/>
          <w:szCs w:val="18"/>
          <w:vertAlign w:val="superscript"/>
        </w:rPr>
        <w:t>71</w:t>
      </w:r>
      <w:r>
        <w:rPr>
          <w:color w:val="000000"/>
          <w:spacing w:val="6"/>
          <w:sz w:val="18"/>
          <w:szCs w:val="18"/>
        </w:rPr>
        <w:t> Новейшая история арабских стран (1917–1966). – М., 1968, с. 86.</w:t>
      </w:r>
    </w:p>
    <w:p>
      <w:pPr>
        <w:pStyle w:val="Normal"/>
        <w:widowControl/>
        <w:shd w:fill="FFFFFF" w:val="clear"/>
        <w:ind w:firstLine="425"/>
        <w:jc w:val="both"/>
        <w:rPr/>
      </w:pPr>
      <w:r>
        <w:rPr>
          <w:color w:val="000000"/>
          <w:spacing w:val="6"/>
          <w:sz w:val="18"/>
          <w:szCs w:val="18"/>
          <w:vertAlign w:val="superscript"/>
        </w:rPr>
        <w:t>72</w:t>
      </w:r>
      <w:r>
        <w:rPr>
          <w:color w:val="000000"/>
          <w:spacing w:val="6"/>
          <w:sz w:val="18"/>
          <w:szCs w:val="18"/>
        </w:rPr>
        <w:t> Umar F. Abd-Allah. The Islamic Straggle in Syria. – Berkeley, California, Mizan Press, 1983, с. 103–106.</w:t>
      </w:r>
    </w:p>
    <w:p>
      <w:pPr>
        <w:pStyle w:val="Normal"/>
        <w:widowControl/>
        <w:shd w:fill="FFFFFF" w:val="clear"/>
        <w:ind w:firstLine="425"/>
        <w:jc w:val="both"/>
        <w:rPr/>
      </w:pPr>
      <w:r>
        <w:rPr>
          <w:color w:val="000000"/>
          <w:spacing w:val="6"/>
          <w:sz w:val="18"/>
          <w:szCs w:val="18"/>
          <w:vertAlign w:val="superscript"/>
        </w:rPr>
        <w:t>73</w:t>
      </w:r>
      <w:r>
        <w:rPr>
          <w:color w:val="000000"/>
          <w:spacing w:val="6"/>
          <w:sz w:val="18"/>
          <w:szCs w:val="18"/>
        </w:rPr>
        <w:t> Дантист из семьи торговцев, в 1979 г.</w:t>
      </w:r>
    </w:p>
    <w:p>
      <w:pPr>
        <w:pStyle w:val="Normal"/>
        <w:widowControl/>
        <w:shd w:fill="FFFFFF" w:val="clear"/>
        <w:ind w:firstLine="425"/>
        <w:jc w:val="both"/>
        <w:rPr/>
      </w:pPr>
      <w:r>
        <w:rPr>
          <w:color w:val="000000"/>
          <w:spacing w:val="6"/>
          <w:sz w:val="18"/>
          <w:szCs w:val="18"/>
          <w:vertAlign w:val="superscript"/>
        </w:rPr>
        <w:t>74</w:t>
      </w:r>
      <w:r>
        <w:rPr>
          <w:color w:val="000000"/>
          <w:spacing w:val="6"/>
          <w:sz w:val="18"/>
          <w:szCs w:val="18"/>
        </w:rPr>
        <w:t> Иванов С.А. Межарабская политика Сирии, том 1. – М., 1986, с. 61.</w:t>
      </w:r>
    </w:p>
    <w:p>
      <w:pPr>
        <w:pStyle w:val="Normal"/>
        <w:widowControl/>
        <w:shd w:fill="FFFFFF" w:val="clear"/>
        <w:ind w:firstLine="425"/>
        <w:jc w:val="both"/>
        <w:rPr/>
      </w:pPr>
      <w:r>
        <w:rPr>
          <w:color w:val="000000"/>
          <w:spacing w:val="6"/>
          <w:sz w:val="18"/>
          <w:szCs w:val="18"/>
          <w:vertAlign w:val="superscript"/>
        </w:rPr>
        <w:t>75</w:t>
      </w:r>
      <w:r>
        <w:rPr>
          <w:color w:val="000000"/>
          <w:spacing w:val="6"/>
          <w:sz w:val="18"/>
          <w:szCs w:val="18"/>
        </w:rPr>
        <w:t> </w:t>
      </w:r>
      <w:r>
        <w:rPr>
          <w:color w:val="000000"/>
          <w:spacing w:val="4"/>
          <w:sz w:val="18"/>
          <w:szCs w:val="18"/>
        </w:rPr>
        <w:t>Цит. по: Сараджян П.А. Активизация деятельности организации «Братья-мусульмане» в Сирии в 1979–1982 гг. // Ислам в политической жизни стран современного Ближнего и Среднего Востока. – Ереван, 1986, с. 148.</w:t>
      </w:r>
      <w:r>
        <w:br w:type="page"/>
      </w:r>
    </w:p>
    <w:p>
      <w:pPr>
        <w:pStyle w:val="Normal"/>
        <w:widowControl/>
        <w:shd w:fill="FFFFFF" w:val="clear"/>
        <w:tabs>
          <w:tab w:val="clear" w:pos="720"/>
          <w:tab w:val="left" w:pos="2030"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7795" w:leader="none"/>
        </w:tabs>
        <w:ind w:firstLine="425"/>
        <w:jc w:val="right"/>
        <w:rPr>
          <w:rFonts w:ascii="Arial" w:hAnsi="Arial" w:cs="Arial"/>
          <w:spacing w:val="6"/>
          <w:sz w:val="18"/>
          <w:szCs w:val="18"/>
        </w:rPr>
      </w:pPr>
      <w:r>
        <w:rPr>
          <w:rFonts w:cs="Arial" w:ascii="Arial" w:hAnsi="Arial"/>
          <w:b/>
          <w:bCs/>
          <w:color w:val="000000"/>
          <w:spacing w:val="6"/>
          <w:sz w:val="18"/>
          <w:szCs w:val="18"/>
        </w:rPr>
        <w:t>И.В.Наумова</w:t>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jc w:val="center"/>
        <w:rPr>
          <w:rFonts w:ascii="Arial" w:hAnsi="Arial" w:cs="Arial"/>
          <w:spacing w:val="6"/>
          <w:sz w:val="18"/>
          <w:szCs w:val="18"/>
        </w:rPr>
      </w:pPr>
      <w:r>
        <w:rPr>
          <w:rFonts w:cs="Arial" w:ascii="Arial" w:hAnsi="Arial"/>
          <w:spacing w:val="6"/>
          <w:sz w:val="18"/>
          <w:szCs w:val="18"/>
        </w:rPr>
        <w:t>ИНОСТРАННЫЕ ИНВЕСТИЦИИ В ИЗРАИЛЬ В 90-е ГОДЫ</w:t>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ind w:firstLine="425"/>
        <w:jc w:val="both"/>
        <w:rPr/>
      </w:pPr>
      <w:r>
        <w:rPr>
          <w:rFonts w:cs="Arial" w:ascii="Arial" w:hAnsi="Arial"/>
          <w:spacing w:val="4"/>
          <w:sz w:val="18"/>
          <w:szCs w:val="18"/>
        </w:rPr>
        <w:t>С начала 90-х годов Израиль стал объектом постоянного роста объемов иностранных инвестиций, и прямых, и портфельных. Хотя арабский бойкот так и не был снят и все еще оказывает воздействие на развитие экономических связей израильских компаний, все большее число иностранных фирм осознает важность израильского рынка и перспективность разработанных здесь новых технологий. Значительную роль в привлечении прямых зарубежных инвестиций в экономику страны в 90-е годы сыграла активная государственная политика: усилились скоординированные действия как израильского правительства в целом, так и отдельных министерств и ведомств, муниципальных властей, профессиональных объединений, местных и международных экономических организаций, а также Еврейского агентства</w:t>
      </w:r>
      <w:r>
        <w:rPr>
          <w:rFonts w:cs="Arial" w:ascii="Arial" w:hAnsi="Arial"/>
          <w:spacing w:val="4"/>
          <w:sz w:val="18"/>
          <w:szCs w:val="18"/>
          <w:vertAlign w:val="superscript"/>
        </w:rPr>
        <w:t>1</w:t>
      </w:r>
      <w:r>
        <w:rPr>
          <w:rFonts w:cs="Arial" w:ascii="Arial" w:hAnsi="Arial"/>
          <w:spacing w:val="4"/>
          <w:sz w:val="18"/>
          <w:szCs w:val="18"/>
        </w:rPr>
        <w:t>.</w:t>
      </w:r>
    </w:p>
    <w:p>
      <w:pPr>
        <w:pStyle w:val="Normal"/>
        <w:widowControl/>
        <w:shd w:fill="FFFFFF" w:val="clear"/>
        <w:tabs>
          <w:tab w:val="clear" w:pos="720"/>
          <w:tab w:val="left" w:pos="2030" w:leader="none"/>
        </w:tabs>
        <w:ind w:firstLine="425"/>
        <w:jc w:val="both"/>
        <w:rPr/>
      </w:pPr>
      <w:r>
        <w:rPr>
          <w:rFonts w:cs="Arial" w:ascii="Arial" w:hAnsi="Arial"/>
          <w:spacing w:val="6"/>
          <w:sz w:val="18"/>
          <w:szCs w:val="18"/>
        </w:rPr>
        <w:t>Основными факторами, повлиявшими на рост объемов иностранных инвестиций в 90-х годах, стали: начавшаяся либерализация израильской экономики; уникальное положение региональной сверхдержавы, обладающей развитой инфраструктурой, высокой степенью интегрированности в мировую экономику, сравнительно дешевой рабочей силой; целенаправленная политика правительства и деловых кругов страны по привлечению инвестиций в израильские проекты; наличие широкого круга двусторонних инвестиционных соглашений как со странами западной и восточной Европы, так и с азиатскими государствами, странами Северной и Южной Америк; общемировая тенденция к увеличению инвестиций в страны с экономикой, находящейся на стадии становления.</w:t>
      </w:r>
    </w:p>
    <w:p>
      <w:pPr>
        <w:pStyle w:val="Normal"/>
        <w:widowControl/>
        <w:shd w:fill="FFFFFF" w:val="clear"/>
        <w:tabs>
          <w:tab w:val="clear" w:pos="720"/>
          <w:tab w:val="left" w:pos="2030" w:leader="none"/>
        </w:tabs>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tabs>
          <w:tab w:val="clear" w:pos="720"/>
          <w:tab w:val="left" w:pos="2030" w:leader="none"/>
        </w:tabs>
        <w:jc w:val="center"/>
        <w:rPr>
          <w:rFonts w:ascii="Arial" w:hAnsi="Arial" w:cs="Arial"/>
          <w:b/>
          <w:b/>
          <w:spacing w:val="6"/>
          <w:sz w:val="18"/>
          <w:szCs w:val="18"/>
        </w:rPr>
      </w:pPr>
      <w:r>
        <w:rPr>
          <w:rFonts w:cs="Arial" w:ascii="Arial" w:hAnsi="Arial"/>
          <w:b/>
          <w:spacing w:val="6"/>
          <w:sz w:val="18"/>
          <w:szCs w:val="18"/>
        </w:rPr>
        <w:t>Динамика иностранных инвестиций</w:t>
      </w:r>
    </w:p>
    <w:p>
      <w:pPr>
        <w:pStyle w:val="Normal"/>
        <w:widowControl/>
        <w:shd w:fill="FFFFFF" w:val="clear"/>
        <w:tabs>
          <w:tab w:val="clear" w:pos="720"/>
          <w:tab w:val="left" w:pos="2030" w:leader="none"/>
        </w:tabs>
        <w:ind w:firstLine="425"/>
        <w:jc w:val="both"/>
        <w:rPr/>
      </w:pPr>
      <w:r>
        <w:rPr>
          <w:rFonts w:cs="Arial" w:ascii="Arial" w:hAnsi="Arial"/>
          <w:spacing w:val="6"/>
          <w:sz w:val="18"/>
          <w:szCs w:val="18"/>
        </w:rPr>
        <w:t>В 1991–1992 гг. зарубежные инвесторы вложили в израильскую экономику 589 млн. долларов, преимущественно в недвижимость и акции израильских компаний, выставленных на торги на нью-йоркской фондовой бирже</w:t>
      </w:r>
      <w:r>
        <w:rPr>
          <w:rFonts w:cs="Arial" w:ascii="Arial" w:hAnsi="Arial"/>
          <w:spacing w:val="6"/>
          <w:sz w:val="18"/>
          <w:szCs w:val="18"/>
          <w:vertAlign w:val="superscript"/>
        </w:rPr>
        <w:t>2</w:t>
      </w:r>
      <w:r>
        <w:rPr>
          <w:rFonts w:cs="Arial" w:ascii="Arial" w:hAnsi="Arial"/>
          <w:spacing w:val="6"/>
          <w:sz w:val="18"/>
          <w:szCs w:val="18"/>
        </w:rPr>
        <w:t>.</w:t>
      </w:r>
    </w:p>
    <w:p>
      <w:pPr>
        <w:pStyle w:val="Normal"/>
        <w:widowControl/>
        <w:shd w:fill="FFFFFF" w:val="clear"/>
        <w:tabs>
          <w:tab w:val="clear" w:pos="720"/>
          <w:tab w:val="left" w:pos="2030" w:leader="none"/>
        </w:tabs>
        <w:ind w:firstLine="425"/>
        <w:jc w:val="both"/>
        <w:rPr/>
      </w:pPr>
      <w:r>
        <w:rPr>
          <w:rFonts w:cs="Arial" w:ascii="Arial" w:hAnsi="Arial"/>
          <w:spacing w:val="4"/>
          <w:sz w:val="18"/>
          <w:szCs w:val="18"/>
        </w:rPr>
        <w:t>В 1992 г. одна из крупнейших американских компаний – «Кодак» – сделала крупные вложения капитала в венчурный фонд «Экалиптус»,</w:t>
      </w:r>
      <w:r>
        <w:rPr>
          <w:rFonts w:cs="Arial" w:ascii="Arial" w:hAnsi="Arial"/>
          <w:spacing w:val="6"/>
          <w:sz w:val="18"/>
          <w:szCs w:val="18"/>
        </w:rPr>
        <w:t xml:space="preserve"> </w:t>
      </w:r>
      <w:r>
        <w:rPr>
          <w:rFonts w:cs="Arial" w:ascii="Arial" w:hAnsi="Arial"/>
          <w:spacing w:val="8"/>
          <w:sz w:val="18"/>
          <w:szCs w:val="18"/>
        </w:rPr>
        <w:t>созданный инвестиционными фирмами «Тамир-Фишман» (Израиль) и «Хамбрехт энд Куэст» (США). Уставный капитал фонда составил</w:t>
      </w:r>
      <w:r>
        <w:rPr>
          <w:rFonts w:cs="Arial" w:ascii="Arial" w:hAnsi="Arial"/>
          <w:spacing w:val="6"/>
          <w:sz w:val="18"/>
          <w:szCs w:val="18"/>
        </w:rPr>
        <w:t xml:space="preserve"> </w:t>
      </w:r>
      <w:r>
        <w:rPr>
          <w:rFonts w:cs="Arial" w:ascii="Arial" w:hAnsi="Arial"/>
          <w:spacing w:val="8"/>
          <w:sz w:val="18"/>
          <w:szCs w:val="18"/>
        </w:rPr>
        <w:t>50 млн. долларов, предназначенных главным образом для поддержки вновь созданных израильских компаний, специализирующихся</w:t>
      </w:r>
      <w:r>
        <w:rPr>
          <w:rFonts w:cs="Arial" w:ascii="Arial" w:hAnsi="Arial"/>
          <w:spacing w:val="4"/>
          <w:sz w:val="18"/>
          <w:szCs w:val="18"/>
        </w:rPr>
        <w:t xml:space="preserve"> </w:t>
      </w:r>
      <w:r>
        <w:rPr>
          <w:rFonts w:cs="Arial" w:ascii="Arial" w:hAnsi="Arial"/>
          <w:spacing w:val="6"/>
          <w:sz w:val="18"/>
          <w:szCs w:val="18"/>
        </w:rPr>
        <w:t>в наукоемкой сфере. Фонд, находящийся под руководством Ареле Манковского и Брюса Крокера, уже в том же 1992 г. инвестировал средства в фирму «Мистикум»</w:t>
      </w:r>
      <w:r>
        <w:rPr>
          <w:rFonts w:cs="Arial" w:ascii="Arial" w:hAnsi="Arial"/>
          <w:spacing w:val="6"/>
          <w:sz w:val="18"/>
          <w:szCs w:val="18"/>
          <w:vertAlign w:val="superscript"/>
        </w:rPr>
        <w:t>3</w:t>
      </w:r>
      <w:r>
        <w:rPr>
          <w:rFonts w:cs="Arial" w:ascii="Arial" w:hAnsi="Arial"/>
          <w:spacing w:val="6"/>
          <w:sz w:val="18"/>
          <w:szCs w:val="18"/>
        </w:rPr>
        <w:t>.</w:t>
      </w:r>
    </w:p>
    <w:p>
      <w:pPr>
        <w:pStyle w:val="Normal"/>
        <w:widowControl/>
        <w:shd w:fill="FFFFFF" w:val="clear"/>
        <w:tabs>
          <w:tab w:val="clear" w:pos="720"/>
          <w:tab w:val="left" w:pos="2030" w:leader="none"/>
        </w:tabs>
        <w:ind w:firstLine="425"/>
        <w:jc w:val="both"/>
        <w:rPr/>
      </w:pPr>
      <w:r>
        <w:rPr>
          <w:rFonts w:cs="Arial" w:ascii="Arial" w:hAnsi="Arial"/>
          <w:spacing w:val="6"/>
          <w:sz w:val="18"/>
          <w:szCs w:val="18"/>
        </w:rPr>
        <w:t>В 1993 г. существенно вырос в абсолютном выражении объем зарубежных инвестиций на Тель-Авивской фондовой бирже. Объем прямых зарубежных инвестиций в Израиль при этом упал до 3% от объема внутренних инвестиций (соответствующий показатель равнялся 8–16% в Европе и 6% в США)</w:t>
      </w:r>
      <w:r>
        <w:rPr>
          <w:rFonts w:cs="Arial" w:ascii="Arial" w:hAnsi="Arial"/>
          <w:spacing w:val="6"/>
          <w:sz w:val="18"/>
          <w:szCs w:val="18"/>
          <w:vertAlign w:val="superscript"/>
        </w:rPr>
        <w:t>4</w:t>
      </w:r>
      <w:r>
        <w:rPr>
          <w:rFonts w:cs="Arial" w:ascii="Arial" w:hAnsi="Arial"/>
          <w:spacing w:val="6"/>
          <w:sz w:val="18"/>
          <w:szCs w:val="18"/>
        </w:rPr>
        <w:t>.</w:t>
      </w:r>
    </w:p>
    <w:p>
      <w:pPr>
        <w:pStyle w:val="Normal"/>
        <w:widowControl/>
        <w:shd w:fill="FFFFFF" w:val="clear"/>
        <w:tabs>
          <w:tab w:val="clear" w:pos="720"/>
          <w:tab w:val="left" w:pos="2030" w:leader="none"/>
        </w:tabs>
        <w:ind w:firstLine="425"/>
        <w:jc w:val="both"/>
        <w:rPr/>
      </w:pPr>
      <w:r>
        <w:rPr>
          <w:rFonts w:cs="Arial" w:ascii="Arial" w:hAnsi="Arial"/>
          <w:spacing w:val="6"/>
          <w:sz w:val="18"/>
          <w:szCs w:val="18"/>
        </w:rPr>
        <w:t>Основными факторами, сдерживающими рост иностранных инвестиций в 1994 г., стали: обострение внешнеполитической ситуации, а также то, что бюрократическая структура государства хотя и была либерализована, но в гораздо меньшей степени, чем в странах, конкурирующих с Израилем за одни и те же инвестиционные фонды. Однако по сравнению с этими странами у Израиля было два важных преимущества: достаточный уровень предложения квалифицированной рабочей силы, особенно в сфере «хай-тек», и ряд соглашений о свободной внешней торговле.</w:t>
      </w:r>
    </w:p>
    <w:p>
      <w:pPr>
        <w:pStyle w:val="Normal"/>
        <w:widowControl/>
        <w:shd w:fill="FFFFFF" w:val="clear"/>
        <w:tabs>
          <w:tab w:val="clear" w:pos="720"/>
          <w:tab w:val="left" w:pos="2030" w:leader="none"/>
        </w:tabs>
        <w:ind w:firstLine="425"/>
        <w:jc w:val="both"/>
        <w:rPr/>
      </w:pPr>
      <w:r>
        <w:rPr>
          <w:rFonts w:cs="Arial" w:ascii="Arial" w:hAnsi="Arial"/>
          <w:spacing w:val="6"/>
          <w:sz w:val="18"/>
          <w:szCs w:val="18"/>
        </w:rPr>
        <w:t>В число высокотехнологичных транснациональных корпораций, которые имели свои филиалы в Израиле или владели акциями местных фирм к началу 1994 г., входили такие компании, как «Эппл», «ДиЭйчСи», «Хьюлет-Паккард», «АйБиЭм», «Интел», «Киосера», «Майкрософт», а также такие фирмы, как «Моторола», «Октель» и «Виши Интер-технолоджи». Среди компаний, работающих в других отраслях, были «Пицца Домино», «Бургер Кинг», «Холидэй Инн», «Ладброк», «Макдоналдс» и «Сарра Ли». К этому списку к концу года присоединились известные компании, например, «Америкэн Экспресс», «Аплайд Электроникс», «BBD&amp;O», «Грейт Лэйкс», «Хасбро Тойс», «Нэшнл Семикондактор», «Орбит Семикондактор», «Сименс» и «Спринт»</w:t>
      </w:r>
      <w:r>
        <w:rPr>
          <w:rFonts w:cs="Arial" w:ascii="Arial" w:hAnsi="Arial"/>
          <w:spacing w:val="6"/>
          <w:sz w:val="18"/>
          <w:szCs w:val="18"/>
          <w:vertAlign w:val="superscript"/>
        </w:rPr>
        <w:t>5</w:t>
      </w:r>
      <w:r>
        <w:rPr>
          <w:rFonts w:cs="Arial" w:ascii="Arial" w:hAnsi="Arial"/>
          <w:spacing w:val="6"/>
          <w:sz w:val="18"/>
          <w:szCs w:val="18"/>
        </w:rPr>
        <w:t>.</w:t>
      </w:r>
    </w:p>
    <w:p>
      <w:pPr>
        <w:pStyle w:val="Normal"/>
        <w:widowControl/>
        <w:shd w:fill="FFFFFF" w:val="clear"/>
        <w:ind w:firstLine="425"/>
        <w:jc w:val="both"/>
        <w:rPr/>
      </w:pPr>
      <w:r>
        <w:rPr>
          <w:rFonts w:cs="Arial" w:ascii="Arial" w:hAnsi="Arial"/>
          <w:spacing w:val="6"/>
          <w:sz w:val="18"/>
          <w:szCs w:val="18"/>
        </w:rPr>
        <w:t>В 1995 г. объем прямых зарубежных инвестиций в Израиль составил 2,2 миллиарда долларов (на 46% больше, чем в 1994 г.). Список иностранных инвесторов, сделавших прямые инвестиции в Израильскую экономику, пополнился следующими компаниями:</w:t>
      </w:r>
    </w:p>
    <w:p>
      <w:pPr>
        <w:pStyle w:val="Normal"/>
        <w:widowControl/>
        <w:shd w:fill="FFFFFF" w:val="clear"/>
        <w:ind w:firstLine="425"/>
        <w:jc w:val="both"/>
        <w:rPr/>
      </w:pPr>
      <w:r>
        <w:rPr>
          <w:rFonts w:cs="Arial" w:ascii="Arial" w:hAnsi="Arial"/>
          <w:spacing w:val="2"/>
          <w:sz w:val="18"/>
          <w:szCs w:val="18"/>
        </w:rPr>
        <w:t>– </w:t>
      </w:r>
      <w:r>
        <w:rPr>
          <w:rFonts w:cs="Arial" w:ascii="Arial" w:hAnsi="Arial"/>
          <w:spacing w:val="-2"/>
          <w:sz w:val="18"/>
          <w:szCs w:val="18"/>
        </w:rPr>
        <w:t>«Нестле», «Пилсбьюри», «Колгэйт-Палмолив», «Юниливер» и т.д. –</w:t>
      </w:r>
      <w:r>
        <w:rPr>
          <w:rFonts w:cs="Arial" w:ascii="Arial" w:hAnsi="Arial"/>
          <w:spacing w:val="6"/>
          <w:sz w:val="18"/>
          <w:szCs w:val="18"/>
        </w:rPr>
        <w:t xml:space="preserve"> в сфере производства товаров массового потребления;</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в тяжелой промышленности и в области «хай-тек» «Волво» направил инвестиции в «Меркавим» (дочерняя компания «Кур»), «Фольксваген» приобрел 35% завода фирмы «Дэд си Уоркс» по добыче магнезии;</w:t>
      </w:r>
    </w:p>
    <w:p>
      <w:pPr>
        <w:pStyle w:val="Normal"/>
        <w:widowControl/>
        <w:shd w:fill="FFFFFF" w:val="clear"/>
        <w:ind w:firstLine="425"/>
        <w:jc w:val="both"/>
        <w:rPr/>
      </w:pPr>
      <w:r>
        <w:rPr>
          <w:rFonts w:cs="Arial" w:ascii="Arial" w:hAnsi="Arial"/>
          <w:spacing w:val="6"/>
          <w:sz w:val="18"/>
          <w:szCs w:val="18"/>
        </w:rPr>
        <w:t>– </w:t>
      </w:r>
      <w:r>
        <w:rPr>
          <w:rFonts w:cs="Arial" w:ascii="Arial" w:hAnsi="Arial"/>
          <w:spacing w:val="6"/>
          <w:sz w:val="18"/>
          <w:szCs w:val="18"/>
        </w:rPr>
        <w:t>другие фирмы, например, «Таймекс» и «Пфайзер Фармасьютикалс» открыли центры исследования и развития</w:t>
      </w:r>
      <w:r>
        <w:rPr>
          <w:rFonts w:cs="Arial" w:ascii="Arial" w:hAnsi="Arial"/>
          <w:spacing w:val="6"/>
          <w:sz w:val="18"/>
          <w:szCs w:val="18"/>
          <w:vertAlign w:val="superscript"/>
        </w:rPr>
        <w:t>6</w:t>
      </w:r>
      <w:r>
        <w:rPr>
          <w:rFonts w:cs="Arial" w:ascii="Arial" w:hAnsi="Arial"/>
          <w:spacing w:val="6"/>
          <w:sz w:val="18"/>
          <w:szCs w:val="18"/>
        </w:rPr>
        <w:t>.</w:t>
      </w:r>
    </w:p>
    <w:p>
      <w:pPr>
        <w:pStyle w:val="Normal"/>
        <w:widowControl/>
        <w:shd w:fill="FFFFFF" w:val="clear"/>
        <w:ind w:firstLine="425"/>
        <w:jc w:val="both"/>
        <w:rPr/>
      </w:pPr>
      <w:r>
        <w:rPr>
          <w:rFonts w:cs="Arial" w:ascii="Arial" w:hAnsi="Arial"/>
          <w:spacing w:val="4"/>
          <w:sz w:val="18"/>
          <w:szCs w:val="18"/>
        </w:rPr>
        <w:t>Со второго квартала 1995 г. в Израиль начался усиленный приток иностранного капитала. Столь положительный фактор привел к серьезным изменениям на Тель-Авивской бирже. Всего с апреля месяца в биржу влились 0,5–1 млрд. долл. Еще на 3 млрд. были совершены</w:t>
      </w:r>
      <w:r>
        <w:rPr>
          <w:rFonts w:cs="Arial" w:ascii="Arial" w:hAnsi="Arial"/>
          <w:spacing w:val="6"/>
          <w:sz w:val="18"/>
          <w:szCs w:val="18"/>
        </w:rPr>
        <w:t xml:space="preserve"> </w:t>
      </w:r>
      <w:r>
        <w:rPr>
          <w:rFonts w:cs="Arial" w:ascii="Arial" w:hAnsi="Arial"/>
          <w:spacing w:val="2"/>
          <w:sz w:val="18"/>
          <w:szCs w:val="18"/>
        </w:rPr>
        <w:t>сделки вне биржи по закупке крупных пакетов акций «Апоалим», «Кур», «Киль» и т.д.</w:t>
      </w:r>
      <w:r>
        <w:rPr>
          <w:rFonts w:cs="Arial" w:ascii="Arial" w:hAnsi="Arial"/>
          <w:spacing w:val="2"/>
          <w:sz w:val="18"/>
          <w:szCs w:val="18"/>
          <w:vertAlign w:val="superscript"/>
        </w:rPr>
        <w:t>7</w:t>
      </w:r>
      <w:r>
        <w:rPr>
          <w:rFonts w:cs="Arial" w:ascii="Arial" w:hAnsi="Arial"/>
          <w:spacing w:val="2"/>
          <w:sz w:val="18"/>
          <w:szCs w:val="18"/>
        </w:rPr>
        <w:t xml:space="preserve"> Портфельные иностранные инвестиции в израильскую экономику составили за первые три квартала 1995 г. 2,4 млрд. долл.,</w:t>
      </w:r>
      <w:r>
        <w:rPr>
          <w:rFonts w:cs="Arial" w:ascii="Arial" w:hAnsi="Arial"/>
          <w:spacing w:val="6"/>
          <w:sz w:val="18"/>
          <w:szCs w:val="18"/>
        </w:rPr>
        <w:t xml:space="preserve"> однако в четвертом квартале объем их резко сократился вследствие убийства премьер-министра И.Рабина</w:t>
      </w:r>
      <w:r>
        <w:rPr>
          <w:rFonts w:cs="Arial" w:ascii="Arial" w:hAnsi="Arial"/>
          <w:spacing w:val="6"/>
          <w:sz w:val="18"/>
          <w:szCs w:val="18"/>
          <w:vertAlign w:val="superscript"/>
        </w:rPr>
        <w:t>8</w:t>
      </w:r>
      <w:r>
        <w:rPr>
          <w:rFonts w:cs="Arial" w:ascii="Arial" w:hAnsi="Arial"/>
          <w:spacing w:val="6"/>
          <w:sz w:val="18"/>
          <w:szCs w:val="18"/>
        </w:rPr>
        <w:t>.</w:t>
      </w:r>
    </w:p>
    <w:p>
      <w:pPr>
        <w:pStyle w:val="Normal"/>
        <w:widowControl/>
        <w:shd w:fill="FFFFFF" w:val="clear"/>
        <w:ind w:firstLine="425"/>
        <w:jc w:val="both"/>
        <w:rPr/>
      </w:pPr>
      <w:r>
        <w:rPr>
          <w:rFonts w:cs="Arial" w:ascii="Arial" w:hAnsi="Arial"/>
          <w:spacing w:val="6"/>
          <w:sz w:val="18"/>
          <w:szCs w:val="18"/>
        </w:rPr>
        <w:t xml:space="preserve">В октябре 1995 г. американская корпорация «Интел» заключила с правительством Израиля соглашение о строительстве в этой стране филиала корпорации – предприятия по производству компьютерных микрочипов (в городе Кирьят Гат). </w:t>
      </w:r>
      <w:r>
        <w:rPr>
          <w:rFonts w:cs="Arial" w:ascii="Arial" w:hAnsi="Arial"/>
          <w:spacing w:val="8"/>
          <w:sz w:val="18"/>
          <w:szCs w:val="18"/>
        </w:rPr>
        <w:t>Это самая крупная частная иностранная инвестиция в истории Израиля в размере 1,6 млрд. долл.</w:t>
      </w:r>
      <w:r>
        <w:rPr>
          <w:rFonts w:cs="Arial" w:ascii="Arial" w:hAnsi="Arial"/>
          <w:spacing w:val="6"/>
          <w:sz w:val="18"/>
          <w:szCs w:val="18"/>
        </w:rPr>
        <w:t xml:space="preserve"> В этом же году осуществление второго по величине капиталовложения начал транснациональный телекоммуникационный концерн «Моторолла», приступивший к созданию крупного предприятия по производству полупроводников</w:t>
      </w:r>
      <w:r>
        <w:rPr>
          <w:rFonts w:cs="Arial" w:ascii="Arial" w:hAnsi="Arial"/>
          <w:spacing w:val="6"/>
          <w:sz w:val="18"/>
          <w:szCs w:val="18"/>
          <w:vertAlign w:val="superscript"/>
        </w:rPr>
        <w:t>9</w:t>
      </w:r>
      <w:r>
        <w:rPr>
          <w:rFonts w:cs="Arial" w:ascii="Arial" w:hAnsi="Arial"/>
          <w:spacing w:val="6"/>
          <w:sz w:val="18"/>
          <w:szCs w:val="18"/>
        </w:rPr>
        <w:t>.</w:t>
      </w:r>
    </w:p>
    <w:p>
      <w:pPr>
        <w:pStyle w:val="Normal"/>
        <w:widowControl/>
        <w:shd w:fill="FFFFFF" w:val="clear"/>
        <w:ind w:firstLine="425"/>
        <w:jc w:val="both"/>
        <w:rPr/>
      </w:pPr>
      <w:r>
        <w:rPr>
          <w:rFonts w:cs="Arial" w:ascii="Arial" w:hAnsi="Arial"/>
          <w:spacing w:val="6"/>
          <w:sz w:val="18"/>
          <w:szCs w:val="18"/>
        </w:rPr>
        <w:t>В первой половине 1996 г. объем иностранных инвестиций в Израиль увеличился на 32%. Примерно половина из них – это прямые инвестиции</w:t>
      </w:r>
      <w:r>
        <w:rPr>
          <w:rFonts w:cs="Arial" w:ascii="Arial" w:hAnsi="Arial"/>
          <w:spacing w:val="6"/>
          <w:sz w:val="18"/>
          <w:szCs w:val="18"/>
          <w:vertAlign w:val="superscript"/>
        </w:rPr>
        <w:t>10</w:t>
      </w:r>
      <w:r>
        <w:rPr>
          <w:rFonts w:cs="Arial" w:ascii="Arial" w:hAnsi="Arial"/>
          <w:spacing w:val="6"/>
          <w:sz w:val="18"/>
          <w:szCs w:val="18"/>
        </w:rPr>
        <w:t>. За весь год сумма иностранных инвестиций составила 2,9 млрд. долл. В этом году наиболее значительными инвестиционными проектами стали: создание компаниями «Фольксваген» и «Дэд си Уоркс» совместного предприятия по выработке магнезии для использования в автомобильной промышленности. Начальные инвестиции по созданию завода составили 350 млн. долл. а также основание компанией «Дженерал Моторс» фонда для инвестиций в израильские разработки в области транспортных средств</w:t>
      </w:r>
      <w:r>
        <w:rPr>
          <w:rFonts w:cs="Arial" w:ascii="Arial" w:hAnsi="Arial"/>
          <w:spacing w:val="6"/>
          <w:sz w:val="18"/>
          <w:szCs w:val="18"/>
          <w:vertAlign w:val="superscript"/>
        </w:rPr>
        <w:t>11</w:t>
      </w:r>
      <w:r>
        <w:rPr>
          <w:rFonts w:cs="Arial" w:ascii="Arial" w:hAnsi="Arial"/>
          <w:spacing w:val="6"/>
          <w:sz w:val="18"/>
          <w:szCs w:val="18"/>
        </w:rPr>
        <w:t>.</w:t>
      </w:r>
    </w:p>
    <w:p>
      <w:pPr>
        <w:pStyle w:val="Normal"/>
        <w:widowControl/>
        <w:shd w:fill="FFFFFF" w:val="clear"/>
        <w:ind w:firstLine="425"/>
        <w:jc w:val="both"/>
        <w:rPr/>
      </w:pPr>
      <w:r>
        <w:rPr>
          <w:rFonts w:cs="Arial" w:ascii="Arial" w:hAnsi="Arial"/>
          <w:spacing w:val="10"/>
          <w:sz w:val="18"/>
          <w:szCs w:val="18"/>
        </w:rPr>
        <w:t>Иностранные инвестиции в Израиль составили в 1997 г.</w:t>
      </w:r>
      <w:r>
        <w:rPr>
          <w:rFonts w:cs="Arial" w:ascii="Arial" w:hAnsi="Arial"/>
          <w:spacing w:val="6"/>
          <w:sz w:val="18"/>
          <w:szCs w:val="18"/>
        </w:rPr>
        <w:t xml:space="preserve"> 3,4 мдрд. долл. Несмотря на Азиатский кризис и экономический застой в Израиле, объемы иностранных инвестиций в 1997 г. резко возросли. Самые крупные суммы были вложены в приобретение акций концернов «Кур» и «Безек», банка Апоалим, группы Ай Ди Би, крупные средства были инвестированы в компании «хай-тек»</w:t>
      </w:r>
      <w:r>
        <w:rPr>
          <w:rFonts w:cs="Arial" w:ascii="Arial" w:hAnsi="Arial"/>
          <w:spacing w:val="6"/>
          <w:sz w:val="18"/>
          <w:szCs w:val="18"/>
          <w:vertAlign w:val="superscript"/>
        </w:rPr>
        <w:t>12</w:t>
      </w:r>
      <w:r>
        <w:rPr>
          <w:rFonts w:cs="Arial" w:ascii="Arial" w:hAnsi="Arial"/>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12"/>
          <w:sz w:val="18"/>
          <w:szCs w:val="18"/>
        </w:rPr>
        <w:t>В 1998 г. уровень зарубежных инвестиций в Израиль упал до</w:t>
      </w:r>
      <w:r>
        <w:rPr>
          <w:rFonts w:cs="Arial" w:ascii="Arial" w:hAnsi="Arial"/>
          <w:color w:val="000000"/>
          <w:spacing w:val="6"/>
          <w:sz w:val="18"/>
          <w:szCs w:val="18"/>
        </w:rPr>
        <w:t xml:space="preserve"> 2 млрд. </w:t>
      </w:r>
      <w:r>
        <w:rPr>
          <w:rFonts w:cs="Arial" w:ascii="Arial" w:hAnsi="Arial"/>
          <w:iCs/>
          <w:color w:val="000000"/>
          <w:spacing w:val="6"/>
          <w:sz w:val="18"/>
          <w:szCs w:val="18"/>
        </w:rPr>
        <w:t xml:space="preserve">долл. </w:t>
      </w:r>
      <w:r>
        <w:rPr>
          <w:rFonts w:cs="Arial" w:ascii="Arial" w:hAnsi="Arial"/>
          <w:color w:val="000000"/>
          <w:spacing w:val="10"/>
          <w:sz w:val="18"/>
          <w:szCs w:val="18"/>
        </w:rPr>
        <w:t xml:space="preserve">Согласно данным Банка Израиля, в то время как прямые инвестиции в Израиль остались практически на уровне в </w:t>
      </w:r>
      <w:r>
        <w:rPr>
          <w:rFonts w:cs="Arial" w:ascii="Arial" w:hAnsi="Arial"/>
          <w:color w:val="000000"/>
          <w:spacing w:val="6"/>
          <w:sz w:val="18"/>
          <w:szCs w:val="18"/>
        </w:rPr>
        <w:t>1,5 млрд. долл., общие инвестиции в ценные бумаги, выставленные на торги как в самом Израиле, так и за его пределами, сократились с приблизительно с 2 млрд. долл. в 1997 г. до примерно 500 млн.</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в 1998 г., т.е. на 75%. По мнению специалистов Банка Израиля, причинами этому послужили: сокращение предложения израильских акций на торгах за рубежом и российский кризис середины августа, результатом которого явился уход иностранных инвесторов с развивающихся рынков. Это в свою очередь привело к продаже на Тель-Авивской бирже ценных бумаг, находящихся в руках иностранных инвесторов, на сумму в 300 млн. долл. в период с августа по октябрь. Лишь в ноябре ситуация стабилизировалась. </w:t>
      </w:r>
      <w:r>
        <w:rPr>
          <w:rFonts w:cs="Arial" w:ascii="Arial" w:hAnsi="Arial"/>
          <w:color w:val="000000"/>
          <w:spacing w:val="8"/>
          <w:sz w:val="18"/>
          <w:szCs w:val="18"/>
        </w:rPr>
        <w:t>Таким образом, хотя Израиль является важным центром технологий, его способность привлекать</w:t>
      </w:r>
      <w:r>
        <w:rPr>
          <w:rFonts w:cs="Arial" w:ascii="Arial" w:hAnsi="Arial"/>
          <w:color w:val="000000"/>
          <w:spacing w:val="6"/>
          <w:sz w:val="18"/>
          <w:szCs w:val="18"/>
        </w:rPr>
        <w:t xml:space="preserve"> иностранный капитал была снижена его ассоциированностью с другими находящимися на стадии становления рынками</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right"/>
        <w:rPr>
          <w:rFonts w:ascii="Arial" w:hAnsi="Arial" w:cs="Arial"/>
          <w:iCs/>
          <w:color w:val="000000"/>
          <w:spacing w:val="6"/>
          <w:sz w:val="18"/>
          <w:szCs w:val="18"/>
        </w:rPr>
      </w:pPr>
      <w:r>
        <w:rPr>
          <w:rFonts w:cs="Arial" w:ascii="Arial" w:hAnsi="Arial"/>
          <w:iCs/>
          <w:color w:val="000000"/>
          <w:spacing w:val="6"/>
          <w:sz w:val="18"/>
          <w:szCs w:val="18"/>
        </w:rPr>
        <w:t>Таблица 1</w:t>
      </w:r>
    </w:p>
    <w:p>
      <w:pPr>
        <w:pStyle w:val="Normal"/>
        <w:widowControl/>
        <w:shd w:fill="FFFFFF" w:val="clear"/>
        <w:jc w:val="center"/>
        <w:rPr>
          <w:rFonts w:ascii="Arial" w:hAnsi="Arial" w:cs="Arial"/>
          <w:b/>
          <w:b/>
          <w:iCs/>
          <w:color w:val="000000"/>
          <w:spacing w:val="6"/>
          <w:sz w:val="18"/>
          <w:szCs w:val="18"/>
        </w:rPr>
      </w:pPr>
      <w:r>
        <w:rPr>
          <w:rFonts w:cs="Arial" w:ascii="Arial" w:hAnsi="Arial"/>
          <w:b/>
          <w:iCs/>
          <w:color w:val="000000"/>
          <w:spacing w:val="6"/>
          <w:sz w:val="18"/>
          <w:szCs w:val="18"/>
        </w:rPr>
        <w:t>Самые крупные инвестиции в 1997 г.</w:t>
      </w:r>
    </w:p>
    <w:tbl>
      <w:tblPr>
        <w:tblW w:w="4600" w:type="pct"/>
        <w:jc w:val="left"/>
        <w:tblInd w:w="-45" w:type="dxa"/>
        <w:tblLayout w:type="fixed"/>
        <w:tblCellMar>
          <w:top w:w="0" w:type="dxa"/>
          <w:left w:w="40" w:type="dxa"/>
          <w:bottom w:w="0" w:type="dxa"/>
          <w:right w:w="40" w:type="dxa"/>
        </w:tblCellMar>
      </w:tblPr>
      <w:tblGrid>
        <w:gridCol w:w="1713"/>
        <w:gridCol w:w="2216"/>
        <w:gridCol w:w="1913"/>
      </w:tblGrid>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8"/>
                <w:szCs w:val="18"/>
              </w:rPr>
            </w:pPr>
            <w:r>
              <w:rPr>
                <w:rFonts w:cs="Arial" w:ascii="Arial" w:hAnsi="Arial"/>
                <w:spacing w:val="6"/>
                <w:sz w:val="18"/>
                <w:szCs w:val="18"/>
              </w:rPr>
              <w:t>Комп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6"/>
                <w:sz w:val="18"/>
                <w:szCs w:val="18"/>
              </w:rPr>
              <w:t>Иностранный инвестор</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spacing w:val="6"/>
                <w:sz w:val="18"/>
                <w:szCs w:val="18"/>
              </w:rPr>
              <w:t>Сумма (млн. долл.)</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Банк Апоалим</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Группа Харрисо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018,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Кур»</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Кларидж</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423,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Бносэнс</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Джонсон энд Джонсон</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40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Безек</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Мерил Линч</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25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 xml:space="preserve">Гваним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Американск. компа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6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МЕХкар алгоритм</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Сайлинк Групп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82,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Ай Ди Б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Гольдман-Закс</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8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Раднет</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Сименс</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75,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Агис</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Мерил Линч</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65,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 xml:space="preserve">Штраус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Денон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56,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Суперсаль</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Морган-Стенл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53,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 xml:space="preserve">Вокалтек </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Дойче-телеком</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48,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Тельрад</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Нортен Телеком</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45,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Тами</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Си-Пи-Си</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33,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Шемен</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24,8</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Матав</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Мост (Россия)</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24,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Матехет ханит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Гринфельд</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2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Эльрав</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Фонд Джорджа Сороса</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9,3</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Нью-медиа</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spacing w:val="6"/>
                <w:sz w:val="18"/>
                <w:szCs w:val="18"/>
              </w:rPr>
              <w:t>Гармоник Лайтвэйс</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9,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Таднран</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8"/>
                <w:szCs w:val="18"/>
              </w:rPr>
            </w:pPr>
            <w:r>
              <w:rPr>
                <w:rFonts w:cs="Arial" w:ascii="Arial" w:hAnsi="Arial"/>
                <w:spacing w:val="6"/>
                <w:sz w:val="18"/>
                <w:szCs w:val="18"/>
              </w:rPr>
              <w:t>Карьер</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right="761" w:hanging="0"/>
              <w:jc w:val="right"/>
              <w:rPr>
                <w:rFonts w:ascii="Arial" w:hAnsi="Arial" w:cs="Arial"/>
                <w:spacing w:val="6"/>
                <w:sz w:val="18"/>
                <w:szCs w:val="18"/>
              </w:rPr>
            </w:pPr>
            <w:r>
              <w:rPr>
                <w:rFonts w:cs="Arial" w:ascii="Arial" w:hAnsi="Arial"/>
                <w:spacing w:val="6"/>
                <w:sz w:val="18"/>
                <w:szCs w:val="18"/>
              </w:rPr>
              <w:t>17,5</w:t>
            </w:r>
          </w:p>
        </w:tc>
      </w:tr>
    </w:tbl>
    <w:p>
      <w:pPr>
        <w:pStyle w:val="Normal"/>
        <w:widowControl/>
        <w:shd w:fill="FFFFFF" w:val="clear"/>
        <w:ind w:firstLine="425"/>
        <w:jc w:val="both"/>
        <w:rPr>
          <w:i/>
          <w:i/>
          <w:iCs/>
          <w:color w:val="000000"/>
          <w:spacing w:val="6"/>
          <w:sz w:val="18"/>
          <w:szCs w:val="18"/>
        </w:rPr>
      </w:pPr>
      <w:r>
        <w:rPr>
          <w:rFonts w:cs="Arial" w:ascii="Arial" w:hAnsi="Arial"/>
          <w:iCs/>
          <w:color w:val="000000"/>
          <w:spacing w:val="6"/>
          <w:sz w:val="18"/>
          <w:szCs w:val="18"/>
        </w:rPr>
        <w:t xml:space="preserve">Источник: </w:t>
      </w:r>
      <w:r>
        <w:rPr>
          <w:iCs/>
          <w:color w:val="000000"/>
          <w:spacing w:val="6"/>
          <w:sz w:val="18"/>
          <w:szCs w:val="18"/>
        </w:rPr>
        <w:t>«Искитон» № 59, январь 1998, с. 23.</w:t>
      </w:r>
    </w:p>
    <w:p>
      <w:pPr>
        <w:pStyle w:val="Normal"/>
        <w:widowControl/>
        <w:shd w:fill="FFFFFF" w:val="clear"/>
        <w:ind w:firstLine="425"/>
        <w:jc w:val="both"/>
        <w:rPr>
          <w:i/>
          <w:i/>
          <w:iCs/>
          <w:color w:val="000000"/>
          <w:spacing w:val="6"/>
          <w:sz w:val="18"/>
          <w:szCs w:val="18"/>
        </w:rPr>
      </w:pPr>
      <w:r>
        <w:rPr>
          <w:i/>
          <w:i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в 1998 г. международный концерн «Филипс» открыл в Израиле свое первое представительство, задачей которого является координация инвестиционной деятельности концерна. (Как известно, концерн «Филипс» на протяжении долгих лет воздерживался от прямых связей с Израилем из-за объявленного арабскими странами бойкота)</w:t>
      </w:r>
      <w:r>
        <w:rPr>
          <w:rFonts w:cs="Arial" w:ascii="Arial" w:hAnsi="Arial"/>
          <w:color w:val="000000"/>
          <w:spacing w:val="6"/>
          <w:sz w:val="18"/>
          <w:szCs w:val="18"/>
          <w:vertAlign w:val="superscript"/>
        </w:rPr>
        <w:t>14</w:t>
      </w:r>
      <w:r>
        <w:rPr>
          <w:rFonts w:cs="Arial" w:ascii="Arial" w:hAnsi="Arial"/>
          <w:color w:val="000000"/>
          <w:spacing w:val="6"/>
          <w:sz w:val="18"/>
          <w:szCs w:val="18"/>
        </w:rPr>
        <w:t>. Концерн «Джонсон энд Джонсон» подписал соглашение о сотрудничестве с венчурными фондами «Поларис» и «Умга», входящими в группу «Лапид медикэл венчер», целью которых является инвестирование в израильские компании, специализирующиеся в медицинской промышленности</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12"/>
          <w:sz w:val="18"/>
          <w:szCs w:val="18"/>
        </w:rPr>
        <w:t xml:space="preserve">Суммарные иностранные инвестиции составили в 1999 г. </w:t>
      </w:r>
      <w:r>
        <w:rPr>
          <w:rFonts w:cs="Arial" w:ascii="Arial" w:hAnsi="Arial"/>
          <w:color w:val="000000"/>
          <w:spacing w:val="-6"/>
          <w:sz w:val="18"/>
          <w:szCs w:val="18"/>
        </w:rPr>
        <w:t>3,9</w:t>
      </w:r>
      <w:r>
        <w:rPr>
          <w:rFonts w:cs="Arial" w:ascii="Arial" w:hAnsi="Arial"/>
          <w:color w:val="000000"/>
          <w:spacing w:val="6"/>
          <w:sz w:val="18"/>
          <w:szCs w:val="18"/>
        </w:rPr>
        <w:t> млрд. долл. Фонды рискового капитала вложили 1 млрд. долл. в израильские молодые компании, что на 67% больше, чем в 1998 г., и на 200% больше по сравнению с 1997 г. Особенно большой интерес у инвесторов вызывали израильские Интернет-компании, которые получили треть всех инвестиций. Телекоммуникационные компании также привлекли значительные инвестиции – 29% от общей суммы</w:t>
      </w:r>
      <w:r>
        <w:rPr>
          <w:rFonts w:cs="Arial" w:ascii="Arial" w:hAnsi="Arial"/>
          <w:color w:val="000000"/>
          <w:spacing w:val="6"/>
          <w:sz w:val="18"/>
          <w:szCs w:val="18"/>
          <w:vertAlign w:val="superscript"/>
        </w:rPr>
        <w:t>16</w:t>
      </w:r>
      <w:r>
        <w:rPr>
          <w:rFonts w:cs="Arial" w:ascii="Arial" w:hAnsi="Arial"/>
          <w:color w:val="000000"/>
          <w:spacing w:val="6"/>
          <w:sz w:val="18"/>
          <w:szCs w:val="18"/>
        </w:rPr>
        <w:t>. 13% от общей суммы инвестиций было вложено в производство программного обеспечения, 13% в исследования в сфере естественных наук, еще 11% в другие технологи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том же 1999 г. один из ведущих венчурных фондов Японии – JAFCO – вложил в израильскую компанию «Гиперникс», специализирующуюся в области Интернета, 1,5 млн. долл. Несколькими месяцами раньше в «Гиперникс» 2,4 млн. долл. инвестировала фирма CNET</w:t>
      </w:r>
      <w:r>
        <w:rPr>
          <w:rFonts w:cs="Arial" w:ascii="Arial" w:hAnsi="Arial"/>
          <w:color w:val="000000"/>
          <w:spacing w:val="2"/>
          <w:sz w:val="18"/>
          <w:szCs w:val="18"/>
          <w:vertAlign w:val="superscript"/>
        </w:rPr>
        <w:t>17</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иболее характерной чертой 2000 г. следует назвать резкое изменение экономических тенденций во второй его половине по сравнению с первой. Этот год стал рекордным по объему иностранных инвестиций в Израиле, объем которых составил внушительную цифру в 11,8 млрд. долл. Общие иностранные инвестиции составили почти 5 млрд. долл., а инвестиции в ценные бумаги – около 4 млрд. В первой половине 2000 г. быстрый рост уровня рисковых капиталовложений продолжился. </w:t>
      </w:r>
      <w:r>
        <w:rPr>
          <w:rFonts w:cs="Arial" w:ascii="Arial" w:hAnsi="Arial"/>
          <w:color w:val="000000"/>
          <w:spacing w:val="2"/>
          <w:sz w:val="18"/>
          <w:szCs w:val="18"/>
        </w:rPr>
        <w:t>Местные</w:t>
      </w:r>
      <w:r>
        <w:rPr>
          <w:rFonts w:cs="Arial" w:ascii="Arial" w:hAnsi="Arial"/>
          <w:color w:val="000000"/>
          <w:spacing w:val="2"/>
          <w:sz w:val="18"/>
          <w:szCs w:val="18"/>
          <w:vertAlign w:val="superscript"/>
        </w:rPr>
        <w:t xml:space="preserve"> </w:t>
      </w:r>
      <w:r>
        <w:rPr>
          <w:rFonts w:cs="Arial" w:ascii="Arial" w:hAnsi="Arial"/>
          <w:color w:val="000000"/>
          <w:spacing w:val="2"/>
          <w:sz w:val="18"/>
          <w:szCs w:val="18"/>
        </w:rPr>
        <w:t xml:space="preserve">обследования показали, что во втором </w:t>
      </w:r>
      <w:r>
        <w:rPr>
          <w:rFonts w:cs="Arial" w:ascii="Arial" w:hAnsi="Arial"/>
          <w:color w:val="000000"/>
          <w:sz w:val="18"/>
          <w:szCs w:val="18"/>
        </w:rPr>
        <w:t>квартале 2000 г. были сделаны инвестиции на сумму в 735 млн. долл.</w:t>
      </w:r>
      <w:r>
        <w:rPr>
          <w:rFonts w:cs="Arial" w:ascii="Arial" w:hAnsi="Arial"/>
          <w:color w:val="000000"/>
          <w:spacing w:val="6"/>
          <w:sz w:val="18"/>
          <w:szCs w:val="18"/>
        </w:rPr>
        <w:t xml:space="preserve"> (согласно данным местного филиала «Прайс Уотер Хаус Куперс»). Цифры второго квартала перекрыли предыдущий рекорд, который был установлен в первом квартале этого года, и в результате общие </w:t>
      </w:r>
      <w:r>
        <w:rPr>
          <w:rFonts w:cs="Arial" w:ascii="Arial" w:hAnsi="Arial"/>
          <w:color w:val="000000"/>
          <w:spacing w:val="2"/>
          <w:sz w:val="18"/>
          <w:szCs w:val="18"/>
        </w:rPr>
        <w:t>инвестиции только за одну половину 2000 г. составили 1,35 млрд. долл.,</w:t>
      </w:r>
      <w:r>
        <w:rPr>
          <w:rFonts w:cs="Arial" w:ascii="Arial" w:hAnsi="Arial"/>
          <w:color w:val="000000"/>
          <w:spacing w:val="6"/>
          <w:sz w:val="18"/>
          <w:szCs w:val="18"/>
        </w:rPr>
        <w:t xml:space="preserve"> что на 63% больше, чем за аналогичный период предыдущего года, а в третьем квартале 2000 г. в израильский хай-тек была вложена рекордная сумма – 1,034 млрд. долл.</w:t>
      </w:r>
      <w:r>
        <w:rPr>
          <w:rFonts w:cs="Arial" w:ascii="Arial" w:hAnsi="Arial"/>
          <w:color w:val="000000"/>
          <w:spacing w:val="6"/>
          <w:sz w:val="18"/>
          <w:szCs w:val="18"/>
          <w:vertAlign w:val="superscript"/>
        </w:rPr>
        <w:t>18</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близительно 40% инвестиций было сделано фондами рискового капитала, расположенными в Израиле, и 60% – иностранными фондами. Около 60–70% фондов рискового капитала оперировали в сфере средств связи и Интернета</w:t>
      </w:r>
      <w:r>
        <w:rPr>
          <w:rFonts w:cs="Arial" w:ascii="Arial" w:hAnsi="Arial"/>
          <w:color w:val="000000"/>
          <w:spacing w:val="6"/>
          <w:sz w:val="18"/>
          <w:szCs w:val="18"/>
          <w:vertAlign w:val="superscript"/>
        </w:rPr>
        <w:t>19</w:t>
      </w:r>
      <w:r>
        <w:rPr>
          <w:rFonts w:cs="Arial" w:ascii="Arial" w:hAnsi="Arial"/>
          <w:color w:val="000000"/>
          <w:spacing w:val="6"/>
          <w:sz w:val="18"/>
          <w:szCs w:val="18"/>
        </w:rPr>
        <w:t>. Прямые иностранные инвестиции существенно уменьшились как в относительном, так и в абсолютном исчислении с 1,82 млрд. в 1999 г. (63% от общей суммы инвестиций) до 1,23 млрд. долл. (лишь 26% от общей суммы иностранных инвестиций). Однако объем портфельных инвестиций сильно возрос: с 1,09 млрд. долл. до 3,5 млрд. По отчету Банка Израиля, большая часть этого увеличения приходится на долю израильских компаний, выставивших свои акции на торгах в США. Чистая стоимость израильских акций, выставленных на торгах за рубежом в 2000 г., увеличилась на 474 млн. дол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2000 г. специалисты по экономике израильского банка «Леуми» заявляли, что «вялотекущая война» делает выгодными и дальнейшие вложения в хай-тек в Израиле. Поскольку финансово-экономические показатели израильских предприятий на фоне палестино-израильского конфликта падали, акции компаний шли вниз, и их покупка становилась все более выгодна. В этот период, по информации министерства промышленности и торговли Израиля, в стране ежедневно открывалось 2–3 новых компании. В августе 2000 г. страны Европейского Союза заявили, что вложат в израильский «Интернет-2» около 2 млн. евро</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лучшение экономической и геополитической ситуации заставило рейтинговое агентство «Мудиз Инвесторз Сервис» обновить оценки кредитоспособности Израиля. «Мудиз» также сообщает, что улучшение в экономической деятельности Израиля и структурные реформы показывают, что «негативное развитие в сфере геополитики и/или краткосрочные превратности мирного процесса теперь в меньшей степени способны подрывать кредитоспособность страны»</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быстрый рост популярности Израиля у инвесторов только частично связан с мирным процессом. Большинство прямых инвесторов привлечено инфраструктурой и высококвалифицированными работниками в высокотехнологичных отраслях промышленности, и маловероятно, чтобы они меняли свои инвестиционные планы, основываясь на краткосрочных изменениях в мирном процесс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iCs/>
          <w:color w:val="000000"/>
          <w:spacing w:val="6"/>
          <w:sz w:val="18"/>
          <w:szCs w:val="18"/>
        </w:rPr>
        <w:t>Государственная инвестиционная полити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самого начала существования Государства Израиль его правительства проводят политику активного привлечения иностранных капиталовложений, что в значительной мере обусловлено слабостью внутренней базы накопления. С этой целью предпринимались специальные меры законодательного и административного характера. Так, уже в 1950 г. был принят «закон о стимулировании капиталовложений», </w:t>
      </w:r>
      <w:r>
        <w:rPr>
          <w:rFonts w:cs="Arial" w:ascii="Arial" w:hAnsi="Arial"/>
          <w:color w:val="000000"/>
          <w:spacing w:val="2"/>
          <w:sz w:val="18"/>
          <w:szCs w:val="18"/>
        </w:rPr>
        <w:t>который был существенно расширен в 1959 г., изменен и дополнен</w:t>
      </w:r>
      <w:r>
        <w:rPr>
          <w:rFonts w:cs="Arial" w:ascii="Arial" w:hAnsi="Arial"/>
          <w:color w:val="000000"/>
          <w:spacing w:val="6"/>
          <w:sz w:val="18"/>
          <w:szCs w:val="18"/>
        </w:rPr>
        <w:t xml:space="preserve"> </w:t>
      </w:r>
      <w:r>
        <w:rPr>
          <w:rFonts w:cs="Arial" w:ascii="Arial" w:hAnsi="Arial"/>
          <w:color w:val="000000"/>
          <w:spacing w:val="2"/>
          <w:sz w:val="18"/>
          <w:szCs w:val="18"/>
        </w:rPr>
        <w:t xml:space="preserve">в 1967 и 1977 гг. </w:t>
      </w:r>
      <w:r>
        <w:rPr>
          <w:rFonts w:cs="Arial" w:ascii="Arial" w:hAnsi="Arial"/>
          <w:color w:val="000000"/>
          <w:spacing w:val="6"/>
          <w:sz w:val="18"/>
          <w:szCs w:val="18"/>
        </w:rPr>
        <w:t>Другими законодательными актами, регулирующими (и поощряющими) инвестиции, являются «Закон о стимулировании</w:t>
      </w:r>
      <w:r>
        <w:rPr>
          <w:rFonts w:cs="Arial" w:ascii="Arial" w:hAnsi="Arial"/>
          <w:color w:val="000000"/>
          <w:spacing w:val="2"/>
          <w:sz w:val="18"/>
          <w:szCs w:val="18"/>
        </w:rPr>
        <w:t xml:space="preserve"> промышленности</w:t>
      </w:r>
      <w:r>
        <w:rPr>
          <w:rFonts w:cs="Arial" w:ascii="Arial" w:hAnsi="Arial"/>
          <w:color w:val="000000"/>
          <w:spacing w:val="4"/>
          <w:sz w:val="18"/>
          <w:szCs w:val="18"/>
        </w:rPr>
        <w:t>» (1969 г.), «Закон о стимулировании фундаментальных исследований и развития» (1984 г.) и другие. Они предоставляют инвесторам широкие возможности для эффективного вложения</w:t>
      </w:r>
      <w:r>
        <w:rPr>
          <w:rFonts w:cs="Arial" w:ascii="Arial" w:hAnsi="Arial"/>
          <w:color w:val="000000"/>
          <w:spacing w:val="6"/>
          <w:sz w:val="18"/>
          <w:szCs w:val="18"/>
        </w:rPr>
        <w:t xml:space="preserve"> капитала, с минимальным риском и получением налоговых льгот.</w:t>
      </w:r>
    </w:p>
    <w:p>
      <w:pPr>
        <w:pStyle w:val="Normal"/>
        <w:widowControl/>
        <w:shd w:fill="FFFFFF" w:val="clear"/>
        <w:ind w:firstLine="425"/>
        <w:jc w:val="both"/>
        <w:rPr/>
      </w:pPr>
      <w:r>
        <w:rPr>
          <w:rFonts w:cs="Arial" w:ascii="Arial" w:hAnsi="Arial"/>
          <w:color w:val="000000"/>
          <w:spacing w:val="6"/>
          <w:sz w:val="18"/>
          <w:szCs w:val="18"/>
        </w:rPr>
        <w:t xml:space="preserve">Работы по привлечению и стимулированию инвестиций координирует Инвестиционный Центр при Министерстве промышленности и торговли. </w:t>
      </w:r>
      <w:r>
        <w:rPr>
          <w:rFonts w:cs="Arial" w:ascii="Arial" w:hAnsi="Arial"/>
          <w:color w:val="000000"/>
          <w:spacing w:val="4"/>
          <w:sz w:val="18"/>
          <w:szCs w:val="18"/>
        </w:rPr>
        <w:t>Одна из главных задач Центра – выявление потенциальных иностранных инвесторов, обеспечение их всеми необходимыми информационными материалами, организацией визитов</w:t>
      </w:r>
      <w:r>
        <w:rPr>
          <w:rFonts w:cs="Arial" w:ascii="Arial" w:hAnsi="Arial"/>
          <w:color w:val="000000"/>
          <w:spacing w:val="6"/>
          <w:sz w:val="18"/>
          <w:szCs w:val="18"/>
        </w:rPr>
        <w:t xml:space="preserve"> представителей компаний в страну и их полным обслуживанием в ходе ознакомительной или деловой поездки. Центр определяет также стратегических партнеров по бизнесу для местных израильских компаний и организует встречи с частными и юридическими лицами. Сотрудники Центра предоставляют информацию о ценах, существующих на израильском рынке, наличии рабочих мест и трудовых ресурсов; улаживают вопросы взаимоотношений с местными властями в области технического обслуживания и управления.</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В работу Центра также входит ознакомление международного экономического сообщества с перспективами иностранных инвесторов</w:t>
      </w:r>
      <w:r>
        <w:rPr>
          <w:rFonts w:cs="Arial" w:ascii="Arial" w:hAnsi="Arial"/>
          <w:color w:val="000000"/>
          <w:spacing w:val="2"/>
          <w:sz w:val="18"/>
          <w:szCs w:val="18"/>
        </w:rPr>
        <w:t xml:space="preserve"> в Израиле путем распространения информации и организации рекламных кампаний; издания пресс-релизов для специализированных журналов, а также экономических и бизнес-приложений для международных средств массовой информации; организации пресс-туров для журналистов, специализирующихся в области промышленности, современных технологий, промышленных зон, инвестиционного климата и общих перспектив развития предпринимательства в Израиле; передачи информации по вопросам предпринимательства через </w:t>
      </w:r>
      <w:r>
        <w:rPr>
          <w:rFonts w:cs="Arial" w:ascii="Arial" w:hAnsi="Arial"/>
          <w:color w:val="000000"/>
          <w:sz w:val="18"/>
          <w:szCs w:val="18"/>
        </w:rPr>
        <w:t>Интернет; привлечения израильских бизнесменов к рекламной работе в других странах; организации деловых совещаний в Израиле для зарубежных предпринимателей</w:t>
      </w:r>
      <w:r>
        <w:rPr>
          <w:rFonts w:cs="Arial" w:ascii="Arial" w:hAnsi="Arial"/>
          <w:color w:val="000000"/>
          <w:sz w:val="18"/>
          <w:szCs w:val="18"/>
          <w:vertAlign w:val="superscript"/>
        </w:rPr>
        <w:t>22</w:t>
      </w:r>
      <w:r>
        <w:rPr>
          <w:rFonts w:cs="Arial" w:ascii="Arial" w:hAnsi="Arial"/>
          <w:color w:val="000000"/>
          <w:spacing w:val="2"/>
          <w:sz w:val="18"/>
          <w:szCs w:val="18"/>
        </w:rPr>
        <w:t>.</w:t>
      </w:r>
    </w:p>
    <w:p>
      <w:pPr>
        <w:pStyle w:val="Normal"/>
        <w:widowControl/>
        <w:shd w:fill="FFFFFF" w:val="clear"/>
        <w:ind w:firstLine="425"/>
        <w:jc w:val="both"/>
        <w:rPr/>
      </w:pPr>
      <w:r>
        <w:rPr>
          <w:rFonts w:cs="Arial" w:ascii="Arial" w:hAnsi="Arial"/>
          <w:color w:val="000000"/>
          <w:spacing w:val="6"/>
          <w:sz w:val="18"/>
          <w:szCs w:val="18"/>
        </w:rPr>
        <w:t>Инвестиционный проект, который подается на рассмотрение в Центр, получает статус «утвержденного предприятия» в случае, если он отвечает следующим критериям. Это определенный вклад в развитие национальной экономики Израиля; конкурентоспособность на международных рынках (доля экспорта в продажах должна составлять от 20% до 65% – в зависимости от места расположения предприятия); использование новых технологий; обеспечение новых рабочих мест на территории Израиля.</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Искомый статус в основном предоставляется в случае инвестирования в новые промышленные проекты и расширение существующих промышленных мощностей, включая капитальное строительство; строительство промышленных зданий с целью их дальнейшей передачи полностью или по большей части в лизинг «утвержденным предприятиям»; сельскохозяйственные проекты </w:t>
      </w:r>
      <w:r>
        <w:rPr>
          <w:rFonts w:cs="Arial" w:ascii="Arial" w:hAnsi="Arial"/>
          <w:color w:val="000000"/>
          <w:spacing w:val="4"/>
          <w:sz w:val="18"/>
          <w:szCs w:val="18"/>
        </w:rPr>
        <w:t>(заявление о предоставлении статуса «утвержденного предприятия» подается непосредственно в Министерство сельского хозяйства);</w:t>
      </w:r>
      <w:r>
        <w:rPr>
          <w:rFonts w:cs="Arial" w:ascii="Arial" w:hAnsi="Arial"/>
          <w:spacing w:val="6"/>
          <w:sz w:val="18"/>
          <w:szCs w:val="18"/>
        </w:rPr>
        <w:t xml:space="preserve"> </w:t>
      </w:r>
      <w:r>
        <w:rPr>
          <w:rFonts w:cs="Arial" w:ascii="Arial" w:hAnsi="Arial"/>
          <w:spacing w:val="4"/>
          <w:sz w:val="18"/>
          <w:szCs w:val="18"/>
        </w:rPr>
        <w:t>п</w:t>
      </w:r>
      <w:r>
        <w:rPr>
          <w:rFonts w:cs="Arial" w:ascii="Arial" w:hAnsi="Arial"/>
          <w:color w:val="000000"/>
          <w:spacing w:val="4"/>
          <w:sz w:val="18"/>
          <w:szCs w:val="18"/>
        </w:rPr>
        <w:t>роизводство программного обеспечения; строительство и реконструкция отелей, аквапарков и других туристических объектов (за исключением ресторанов и магазинов).</w:t>
      </w:r>
    </w:p>
    <w:p>
      <w:pPr>
        <w:pStyle w:val="Normal"/>
        <w:widowControl/>
        <w:shd w:fill="FFFFFF" w:val="clear"/>
        <w:ind w:firstLine="425"/>
        <w:jc w:val="both"/>
        <w:rPr/>
      </w:pPr>
      <w:r>
        <w:rPr>
          <w:rFonts w:cs="Arial" w:ascii="Arial" w:hAnsi="Arial"/>
          <w:color w:val="000000"/>
          <w:spacing w:val="6"/>
          <w:sz w:val="18"/>
          <w:szCs w:val="18"/>
        </w:rPr>
        <w:t>Существует несколько других направлений, также имеющих право на льгот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вестиции иностранных резидентов в недвижимость, сделанные в иностранной валюте (допускается также инвестирование в строительство апартаментов при условии, что не менее 50% застроенной площади берется в аренду резидентами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вестиции в резидентскую собствен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екты по производству кинематографической продукции. Производство телевизионных и художественных фильмов может получить статус «утвержденного предприятия». По крайней мере, 70% финансирования должно быть осуществлено за счет иностранного резидента в иностранной валюте, или, по крайней мере, 30% дохода должно быть получено от проката фильма за рубеж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твержденные инвестиции в иностранной валюте» (инвестиции в иностранной валюте иностранных резидентов в акционерный капитал израильской компании). При этом акционеру гарантировано максимум 25% подоходного налога на дивиден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твержденные займы» (займы в иностранной валюте, предоставленные иностранными резидентами израильской компании на срок не менее 7 лет с 8%-й ставкой, которые могут быть переведены в оплаченный акционерный капита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лучае с инвестициями из-за границы статус «утвержденного предприятия» может получи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остранная корпорация (акционерное обще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остранное товарищество с ограниченной ответственность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иностранная корпорация или товарищество, зарегистрированное в Израи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оварищество с ограниченной ответственностью с участием израильской компа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товарищество, в котором каждый из партнеров представлен в одной из юридических форм, перечисленных выш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юридическое лицо, утвержденное Советом Инвестиционного Центра.</w:t>
      </w:r>
    </w:p>
    <w:p>
      <w:pPr>
        <w:pStyle w:val="Normal"/>
        <w:widowControl/>
        <w:shd w:fill="FFFFFF" w:val="clear"/>
        <w:ind w:firstLine="425"/>
        <w:jc w:val="both"/>
        <w:rPr>
          <w:rFonts w:ascii="Arial" w:hAnsi="Arial" w:cs="Arial"/>
          <w:sz w:val="18"/>
          <w:szCs w:val="18"/>
        </w:rPr>
      </w:pPr>
      <w:r>
        <w:rPr>
          <w:rFonts w:cs="Arial" w:ascii="Arial" w:hAnsi="Arial"/>
          <w:color w:val="000000"/>
          <w:sz w:val="18"/>
          <w:szCs w:val="18"/>
        </w:rPr>
        <w:t>В целях наиболее полного использования природных и трудовых ресурсов территория Израиля разделена на несколько районов развития – А, В и С (центр страны), и отдельную Эйлатскую зону свободной торговл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йоны развития промышленности включаю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йон А – Север страны, в том числе Верхняя Галилея и часть Западной Галилеи, Кармиэль, Афула, Голанские высоты, Ашкелон, район Беэр-Шевы и юг страны, Эйлат (для компаний «хай-тек» – Иерусалим и определенный район вокруг Иерусалима);</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2"/>
          <w:sz w:val="18"/>
          <w:szCs w:val="18"/>
        </w:rPr>
        <w:t>Район В – Кирьят-Гат, Кирьят-Малахи, Иерусалимский коридор, Нижняя и Центральная Галилея и часть Западной Галилеи. Основные районы развития туристической индустрии: Иерусалим, Мертвое море и Эйла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spacing w:val="6"/>
          <w:sz w:val="18"/>
          <w:szCs w:val="18"/>
        </w:rPr>
      </w:pPr>
      <w:r>
        <w:rPr>
          <w:rFonts w:cs="Arial" w:ascii="Arial" w:hAnsi="Arial"/>
          <w:spacing w:val="6"/>
          <w:sz w:val="18"/>
          <w:szCs w:val="18"/>
        </w:rPr>
        <w:t>Таблица 2</w:t>
      </w:r>
    </w:p>
    <w:p>
      <w:pPr>
        <w:pStyle w:val="Normal"/>
        <w:widowControl/>
        <w:shd w:fill="FFFFFF" w:val="clear"/>
        <w:jc w:val="center"/>
        <w:rPr/>
      </w:pPr>
      <w:r>
        <w:rPr>
          <w:rFonts w:cs="Arial" w:ascii="Arial" w:hAnsi="Arial"/>
          <w:b/>
          <w:spacing w:val="6"/>
          <w:sz w:val="18"/>
          <w:szCs w:val="18"/>
        </w:rPr>
        <w:t>Размеры субсидий и гарантий, предоставляемых государством по закону о поощрении инвести</w:t>
      </w:r>
      <w:r>
        <w:rPr/>
        <w:t>ций</w:t>
      </w:r>
    </w:p>
    <w:tbl>
      <w:tblPr>
        <w:tblW w:w="5000" w:type="pct"/>
        <w:jc w:val="left"/>
        <w:tblInd w:w="-45" w:type="dxa"/>
        <w:tblLayout w:type="fixed"/>
        <w:tblCellMar>
          <w:top w:w="0" w:type="dxa"/>
          <w:left w:w="40" w:type="dxa"/>
          <w:bottom w:w="0" w:type="dxa"/>
          <w:right w:w="40" w:type="dxa"/>
        </w:tblCellMar>
      </w:tblPr>
      <w:tblGrid>
        <w:gridCol w:w="2228"/>
        <w:gridCol w:w="1064"/>
        <w:gridCol w:w="1064"/>
        <w:gridCol w:w="788"/>
        <w:gridCol w:w="1206"/>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Вид бизнеса и район разви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Субсиди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Гарантии</w:t>
            </w:r>
            <w:r>
              <w:rPr>
                <w:rFonts w:cs="Arial" w:ascii="Arial" w:hAnsi="Arial"/>
                <w:color w:val="000000"/>
                <w:spacing w:val="6"/>
                <w:sz w:val="14"/>
                <w:szCs w:val="18"/>
                <w:vertAlign w:val="superscript"/>
              </w:rPr>
              <w:t>*</w:t>
            </w:r>
          </w:p>
        </w:tc>
        <w:tc>
          <w:tcPr>
            <w:tcW w:w="1994" w:type="dxa"/>
            <w:gridSpan w:val="2"/>
            <w:tcBorders>
              <w:top w:val="single" w:sz="4" w:space="0" w:color="000000"/>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Комбинированный вариант</w:t>
              <w:br/>
              <w:t>(субсидии и гарантии)</w:t>
            </w:r>
          </w:p>
        </w:tc>
      </w:tr>
      <w:tr>
        <w:trPr/>
        <w:tc>
          <w:tcPr>
            <w:tcW w:w="2228" w:type="dxa"/>
            <w:tcBorders>
              <w:top w:val="single" w:sz="4" w:space="0" w:color="000000"/>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Промышленные предприятия</w:t>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4"/>
                <w:szCs w:val="18"/>
              </w:rPr>
            </w:pPr>
            <w:r>
              <w:rPr>
                <w:rFonts w:cs="Arial" w:ascii="Arial" w:hAnsi="Arial"/>
                <w:spacing w:val="6"/>
                <w:sz w:val="14"/>
                <w:szCs w:val="18"/>
              </w:rPr>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4"/>
                <w:szCs w:val="18"/>
              </w:rPr>
            </w:pPr>
            <w:r>
              <w:rPr>
                <w:rFonts w:cs="Arial" w:ascii="Arial" w:hAnsi="Arial"/>
                <w:spacing w:val="6"/>
                <w:sz w:val="14"/>
                <w:szCs w:val="18"/>
              </w:rPr>
            </w:r>
          </w:p>
        </w:tc>
        <w:tc>
          <w:tcPr>
            <w:tcW w:w="788"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4"/>
                <w:szCs w:val="18"/>
              </w:rPr>
            </w:pPr>
            <w:r>
              <w:rPr>
                <w:rFonts w:cs="Arial" w:ascii="Arial" w:hAnsi="Arial"/>
                <w:spacing w:val="6"/>
                <w:sz w:val="14"/>
                <w:szCs w:val="18"/>
              </w:rPr>
            </w:r>
          </w:p>
        </w:tc>
        <w:tc>
          <w:tcPr>
            <w:tcW w:w="1206" w:type="dxa"/>
            <w:tcBorders>
              <w:top w:val="single" w:sz="4" w:space="0" w:color="000000"/>
              <w:left w:val="single" w:sz="4" w:space="0" w:color="000000"/>
              <w:right w:val="single" w:sz="4" w:space="0" w:color="000000"/>
            </w:tcBorders>
          </w:tcPr>
          <w:p>
            <w:pPr>
              <w:pStyle w:val="Normal"/>
              <w:widowControl/>
              <w:shd w:fill="FFFFFF" w:val="clear"/>
              <w:snapToGrid w:val="false"/>
              <w:jc w:val="both"/>
              <w:rPr>
                <w:rFonts w:ascii="Arial" w:hAnsi="Arial" w:cs="Arial"/>
                <w:spacing w:val="6"/>
                <w:sz w:val="14"/>
                <w:szCs w:val="18"/>
              </w:rPr>
            </w:pPr>
            <w:r>
              <w:rPr>
                <w:rFonts w:cs="Arial" w:ascii="Arial" w:hAnsi="Arial"/>
                <w:spacing w:val="6"/>
                <w:sz w:val="14"/>
                <w:szCs w:val="18"/>
              </w:rPr>
            </w:r>
          </w:p>
        </w:tc>
      </w:tr>
      <w:tr>
        <w:trPr/>
        <w:tc>
          <w:tcPr>
            <w:tcW w:w="2228" w:type="dxa"/>
            <w:tcBorders>
              <w:left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4"/>
                <w:szCs w:val="18"/>
              </w:rPr>
              <w:t>Район А</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38%</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25%</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41,67%</w:t>
            </w:r>
          </w:p>
        </w:tc>
      </w:tr>
      <w:tr>
        <w:trPr/>
        <w:tc>
          <w:tcPr>
            <w:tcW w:w="2228" w:type="dxa"/>
            <w:tcBorders>
              <w:left w:val="single" w:sz="4" w:space="0" w:color="000000"/>
              <w:right w:val="single" w:sz="4" w:space="0" w:color="000000"/>
            </w:tcBorders>
          </w:tcPr>
          <w:p>
            <w:pPr>
              <w:pStyle w:val="Normal"/>
              <w:widowControl/>
              <w:shd w:fill="FFFFFF" w:val="clear"/>
              <w:jc w:val="both"/>
              <w:rPr>
                <w:rFonts w:ascii="Arial" w:hAnsi="Arial" w:cs="Arial"/>
                <w:color w:val="000000"/>
                <w:spacing w:val="6"/>
                <w:sz w:val="14"/>
                <w:szCs w:val="18"/>
              </w:rPr>
            </w:pPr>
            <w:r>
              <w:rPr>
                <w:rFonts w:cs="Arial" w:ascii="Arial" w:hAnsi="Arial"/>
                <w:color w:val="000000"/>
                <w:spacing w:val="6"/>
                <w:sz w:val="14"/>
                <w:szCs w:val="18"/>
              </w:rPr>
              <w:t>Район В</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20%</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0%</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56,66%</w:t>
            </w:r>
          </w:p>
        </w:tc>
      </w:tr>
      <w:tr>
        <w:trPr/>
        <w:tc>
          <w:tcPr>
            <w:tcW w:w="2228"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Район С</w:t>
            </w:r>
          </w:p>
        </w:tc>
        <w:tc>
          <w:tcPr>
            <w:tcW w:w="1064" w:type="dxa"/>
            <w:tcBorders>
              <w:left w:val="single" w:sz="4" w:space="0" w:color="000000"/>
              <w:bottom w:val="single" w:sz="4" w:space="0" w:color="000000"/>
              <w:right w:val="single" w:sz="4" w:space="0" w:color="000000"/>
            </w:tcBorders>
          </w:tcPr>
          <w:p>
            <w:pPr>
              <w:pStyle w:val="Normal"/>
              <w:widowControl/>
              <w:shd w:fill="FFFFFF" w:val="clear"/>
              <w:tabs>
                <w:tab w:val="clear" w:pos="720"/>
                <w:tab w:val="left" w:pos="142" w:leader="none"/>
              </w:tabs>
              <w:jc w:val="center"/>
              <w:rPr>
                <w:rFonts w:ascii="Arial" w:hAnsi="Arial" w:cs="Arial"/>
                <w:spacing w:val="6"/>
                <w:sz w:val="14"/>
                <w:szCs w:val="18"/>
              </w:rPr>
            </w:pPr>
            <w:r>
              <w:rPr>
                <w:rFonts w:cs="Arial" w:ascii="Arial" w:hAnsi="Arial"/>
                <w:color w:val="000000"/>
                <w:spacing w:val="6"/>
                <w:sz w:val="14"/>
                <w:szCs w:val="18"/>
              </w:rPr>
              <w:t>0</w:t>
            </w:r>
            <w:r>
              <w:rPr>
                <w:rFonts w:cs="Arial" w:ascii="Arial" w:hAnsi="Arial"/>
                <w:color w:val="000000"/>
                <w:spacing w:val="6"/>
                <w:sz w:val="18"/>
                <w:szCs w:val="18"/>
              </w:rPr>
              <w:tab/>
            </w:r>
          </w:p>
        </w:tc>
        <w:tc>
          <w:tcPr>
            <w:tcW w:w="1064"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spacing w:val="6"/>
                <w:sz w:val="14"/>
                <w:szCs w:val="18"/>
              </w:rPr>
              <w:t>-</w:t>
            </w:r>
          </w:p>
        </w:tc>
        <w:tc>
          <w:tcPr>
            <w:tcW w:w="1206"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spacing w:val="6"/>
                <w:sz w:val="14"/>
                <w:szCs w:val="18"/>
              </w:rPr>
              <w:t>-</w:t>
            </w:r>
          </w:p>
        </w:tc>
      </w:tr>
      <w:tr>
        <w:trPr/>
        <w:tc>
          <w:tcPr>
            <w:tcW w:w="2228" w:type="dxa"/>
            <w:tcBorders>
              <w:top w:val="single" w:sz="4" w:space="0" w:color="000000"/>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 xml:space="preserve">Отели и кемпинги </w:t>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788"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1206"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r>
      <w:tr>
        <w:trPr/>
        <w:tc>
          <w:tcPr>
            <w:tcW w:w="2228" w:type="dxa"/>
            <w:tcBorders>
              <w:left w:val="single" w:sz="4" w:space="0" w:color="000000"/>
              <w:right w:val="single" w:sz="4" w:space="0" w:color="000000"/>
            </w:tcBorders>
          </w:tcPr>
          <w:p>
            <w:pPr>
              <w:pStyle w:val="Normal"/>
              <w:widowControl/>
              <w:shd w:fill="FFFFFF" w:val="clear"/>
              <w:jc w:val="both"/>
              <w:rPr>
                <w:rFonts w:ascii="Arial" w:hAnsi="Arial" w:cs="Arial"/>
                <w:color w:val="000000"/>
                <w:spacing w:val="6"/>
                <w:sz w:val="14"/>
                <w:szCs w:val="18"/>
              </w:rPr>
            </w:pPr>
            <w:r>
              <w:rPr>
                <w:rFonts w:cs="Arial" w:ascii="Arial" w:hAnsi="Arial"/>
                <w:color w:val="000000"/>
                <w:spacing w:val="6"/>
                <w:sz w:val="14"/>
                <w:szCs w:val="18"/>
              </w:rPr>
              <w:t>Район А</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9%</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7%</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0%</w:t>
            </w:r>
          </w:p>
        </w:tc>
      </w:tr>
      <w:tr>
        <w:trPr/>
        <w:tc>
          <w:tcPr>
            <w:tcW w:w="2228" w:type="dxa"/>
            <w:tcBorders>
              <w:left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4"/>
                <w:szCs w:val="18"/>
              </w:rPr>
              <w:t>Район В</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23%</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11%</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color w:val="000000"/>
                <w:spacing w:val="6"/>
                <w:sz w:val="14"/>
                <w:szCs w:val="18"/>
              </w:rPr>
            </w:pPr>
            <w:r>
              <w:rPr>
                <w:rFonts w:cs="Arial" w:ascii="Arial" w:hAnsi="Arial"/>
                <w:color w:val="000000"/>
                <w:spacing w:val="6"/>
                <w:sz w:val="14"/>
                <w:szCs w:val="18"/>
              </w:rPr>
              <w:t>56%</w:t>
            </w:r>
          </w:p>
        </w:tc>
      </w:tr>
      <w:tr>
        <w:trPr/>
        <w:tc>
          <w:tcPr>
            <w:tcW w:w="2228"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Район С</w:t>
            </w:r>
          </w:p>
        </w:tc>
        <w:tc>
          <w:tcPr>
            <w:tcW w:w="1064"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6%</w:t>
            </w:r>
          </w:p>
        </w:tc>
        <w:tc>
          <w:tcPr>
            <w:tcW w:w="1064"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6%</w:t>
            </w:r>
          </w:p>
        </w:tc>
        <w:tc>
          <w:tcPr>
            <w:tcW w:w="1206"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1%</w:t>
            </w:r>
          </w:p>
        </w:tc>
      </w:tr>
      <w:tr>
        <w:trPr/>
        <w:tc>
          <w:tcPr>
            <w:tcW w:w="2228" w:type="dxa"/>
            <w:tcBorders>
              <w:top w:val="single" w:sz="4" w:space="0" w:color="000000"/>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Другие туристические проекты</w:t>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1064"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788"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1206"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r>
      <w:tr>
        <w:trPr/>
        <w:tc>
          <w:tcPr>
            <w:tcW w:w="2228" w:type="dxa"/>
            <w:tcBorders>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Район А</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22%</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7%</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50%</w:t>
            </w:r>
          </w:p>
        </w:tc>
      </w:tr>
      <w:tr>
        <w:trPr/>
        <w:tc>
          <w:tcPr>
            <w:tcW w:w="2228" w:type="dxa"/>
            <w:tcBorders>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Район В</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1%</w:t>
            </w:r>
          </w:p>
        </w:tc>
        <w:tc>
          <w:tcPr>
            <w:tcW w:w="1064"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right w:val="single" w:sz="4" w:space="0" w:color="000000"/>
            </w:tcBorders>
          </w:tcPr>
          <w:p>
            <w:pPr>
              <w:pStyle w:val="Normal"/>
              <w:widowControl/>
              <w:shd w:fill="FFFFFF" w:val="clear"/>
              <w:tabs>
                <w:tab w:val="clear" w:pos="720"/>
                <w:tab w:val="left" w:pos="85" w:leader="none"/>
                <w:tab w:val="left" w:pos="527" w:leader="none"/>
              </w:tabs>
              <w:jc w:val="center"/>
              <w:rPr>
                <w:rFonts w:ascii="Arial" w:hAnsi="Arial" w:cs="Arial"/>
                <w:spacing w:val="6"/>
                <w:sz w:val="14"/>
                <w:szCs w:val="18"/>
              </w:rPr>
            </w:pPr>
            <w:r>
              <w:rPr>
                <w:rFonts w:cs="Arial" w:ascii="Arial" w:hAnsi="Arial"/>
                <w:color w:val="000000"/>
                <w:spacing w:val="6"/>
                <w:sz w:val="18"/>
                <w:szCs w:val="18"/>
              </w:rPr>
              <w:tab/>
            </w:r>
            <w:r>
              <w:rPr>
                <w:rFonts w:cs="Arial" w:ascii="Arial" w:hAnsi="Arial"/>
                <w:color w:val="000000"/>
                <w:spacing w:val="6"/>
                <w:sz w:val="14"/>
                <w:szCs w:val="18"/>
              </w:rPr>
              <w:t>6%</w:t>
            </w:r>
          </w:p>
        </w:tc>
        <w:tc>
          <w:tcPr>
            <w:tcW w:w="1206" w:type="dxa"/>
            <w:tcBorders>
              <w:left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1%</w:t>
            </w:r>
          </w:p>
        </w:tc>
      </w:tr>
      <w:tr>
        <w:trPr/>
        <w:tc>
          <w:tcPr>
            <w:tcW w:w="2228"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Район С</w:t>
            </w:r>
          </w:p>
        </w:tc>
        <w:tc>
          <w:tcPr>
            <w:tcW w:w="1064" w:type="dxa"/>
            <w:tcBorders>
              <w:left w:val="single" w:sz="4" w:space="0" w:color="000000"/>
              <w:bottom w:val="single" w:sz="4" w:space="0" w:color="000000"/>
              <w:right w:val="single" w:sz="4" w:space="0" w:color="000000"/>
            </w:tcBorders>
          </w:tcPr>
          <w:p>
            <w:pPr>
              <w:pStyle w:val="Normal"/>
              <w:widowControl/>
              <w:shd w:fill="FFFFFF" w:val="clear"/>
              <w:tabs>
                <w:tab w:val="clear" w:pos="720"/>
                <w:tab w:val="left" w:pos="85" w:leader="none"/>
                <w:tab w:val="left" w:pos="113" w:leader="none"/>
                <w:tab w:val="left" w:pos="142" w:leader="none"/>
              </w:tabs>
              <w:jc w:val="center"/>
              <w:rPr>
                <w:rFonts w:ascii="Arial" w:hAnsi="Arial" w:cs="Arial"/>
                <w:spacing w:val="6"/>
                <w:sz w:val="14"/>
                <w:szCs w:val="18"/>
              </w:rPr>
            </w:pPr>
            <w:r>
              <w:rPr>
                <w:rFonts w:cs="Arial" w:ascii="Arial" w:hAnsi="Arial"/>
                <w:color w:val="000000"/>
                <w:spacing w:val="6"/>
                <w:sz w:val="18"/>
                <w:szCs w:val="18"/>
              </w:rPr>
              <w:tab/>
            </w:r>
            <w:r>
              <w:rPr>
                <w:rFonts w:cs="Arial" w:ascii="Arial" w:hAnsi="Arial"/>
                <w:color w:val="000000"/>
                <w:spacing w:val="6"/>
                <w:sz w:val="14"/>
                <w:szCs w:val="18"/>
              </w:rPr>
              <w:t>5%</w:t>
            </w:r>
          </w:p>
        </w:tc>
        <w:tc>
          <w:tcPr>
            <w:tcW w:w="1064"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67%</w:t>
            </w:r>
          </w:p>
        </w:tc>
        <w:tc>
          <w:tcPr>
            <w:tcW w:w="788"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c>
          <w:tcPr>
            <w:tcW w:w="1206"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Деловой Израиль», № 1, май 1995: «Поощрение инвест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vertAlign w:val="superscript"/>
        </w:rPr>
        <w:t>*</w:t>
      </w:r>
      <w:r>
        <w:rPr>
          <w:rFonts w:cs="Arial" w:ascii="Arial" w:hAnsi="Arial"/>
          <w:color w:val="000000"/>
          <w:spacing w:val="6"/>
          <w:sz w:val="18"/>
          <w:szCs w:val="18"/>
        </w:rPr>
        <w:t> Государственные гарантии составляют 70% от этой суммы, оставшиеся 30% риска должен взять на себя бан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Для «утвержденных» иностранных инвестиций существует целая система льгот и привилегий, в ее рамках осуществляются: предоставление вкладчикам безвозвратных субсидий от государства; </w:t>
      </w:r>
      <w:r>
        <w:rPr>
          <w:rFonts w:cs="Arial" w:ascii="Arial" w:hAnsi="Arial"/>
          <w:color w:val="000000"/>
          <w:spacing w:val="6"/>
          <w:sz w:val="18"/>
          <w:szCs w:val="18"/>
        </w:rPr>
        <w:t>предоставление банкам государственных гарантий для получения инвестором ссуды, необходимой для реализации проекта; льготное налогообложение; страхование внешнеторговых и иных опера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Субсидии и гарант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твержденное предприятие» может получить безвозвратную субсидию от государства для организации или расширения бизнеса в промышленности, промышленном строительстве и туризме. Сумма субсидии рассчитывается как определенный процент от стоимости основных производственных фондов – земля под застройку, здания и сооружения, оборудование – и зависит от места расположения предприятия и сферы его деятельности. Например, промышленное «утвержденное предприятие» в районе развития А получает субсидию в размере 38%, в районе В – 20%. Наукоемкие предприятия, расположенные в Иерусалиме, получают субсидии, аналогичные предприятиям района А.</w:t>
      </w:r>
    </w:p>
    <w:p>
      <w:pPr>
        <w:pStyle w:val="Normal"/>
        <w:widowControl/>
        <w:shd w:fill="FFFFFF" w:val="clear"/>
        <w:ind w:firstLine="425"/>
        <w:jc w:val="both"/>
        <w:rPr/>
      </w:pPr>
      <w:r>
        <w:rPr>
          <w:rFonts w:cs="Arial" w:ascii="Arial" w:hAnsi="Arial"/>
          <w:color w:val="000000"/>
          <w:spacing w:val="6"/>
          <w:sz w:val="18"/>
          <w:szCs w:val="18"/>
        </w:rPr>
        <w:t>Одним из условий получения субсидий является также требование к инвестору самому оплатить как минимум треть суммы «утвержденной программы». Сумма субсидии исключается из общей суммы доходов, подлежащей налогообложению. Кроме того, она вычитается из суммы основных активов при начислении амортизации и не берется при расчете прибылей или убытков в случае продажи иму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осударственные гарантии предоставляются «утвержденному предприятию» с тем, чтобы помочь инвестору получить ссуду в банке. Право на получение гарантии имеет «утвержденное предприятие» – иностранная компания или корпорация с акционерным капиталом, или товарищество, в котором все партнеры являются компаниями. Есть организации, которые не имеют права на гарантии, несмотря на статус «утвержденного предприятия». Это иностранные компании с ограниченной ответственностью, где израильский партнер является компанией, а его иностранный партнер – частным лицом; компания с ограниченной ответственностью, где один из партнеров является иностранной компанией с ограниченной ответственностью, а также другие компании, которым Совет Инвестиционного Центра не дает права на гарантии. Гарантии предоставляются «утвержденным предприятиям», являющимся промышленными, строительными и туристическими компан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м условием получения гарантий является финансирование самим инвестором не менее одной трети общей суммы «утвержденной программы». Минимальная сумма вклада самого инвестора должна быть в размере от 75 тыс. долл. до 100 тыс. долл., в зависимости от района развит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нвестиции в акционерный капитал могут быть сделаны как в денежной форме, так и в форме передачи в собственность земли или другого недвижимого иму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расчете размеров гарантий учитываются не только основные фонды, но и расходы на аренду земли или оборудования; на оборудование, купленное в рассрочку; зарплату и другие расходы в период организации предприятия: на планирование, контроль, консультации, приобретение «ноу-хау» и некоторые другие виды инвестиций и расходов. Оборотный капитал учитывается только в соответствии с утвержденным бизнес-планом. Расходы на маркетинг и текущие расходы на исследования и разработки возможны только в соответствии с «утвержденной программой» и при условии, что на эти виды расходов не было получено помощи из госбюдже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арантия государства дается на 70% от суммы ссуды. Ссуда предоставляется на срок не свыше 10 лет со времени получения первой части ссуды для обеспечения начала строительства. При определенных условиях этот срок может быть продлен на 5–7 ле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мер процента, под который выдается ссуда, складывается из банковского процента для этого вида ссуд плюс 0,5% годовых, плюс надбавка за риск в размере 1,5% годовых и «привязка» к курсу иностранной валюты либо к индексу потребительских цен. Ссуда дается под залог всего имущества фирмы (текущая ипоте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твержденное предприятие» может получить гарантии в любое время в течение трех лет со дня его «утверждения». Период, в течение которого могут быть осуществлены инвестиции, составляет три года со дня «утверждения», однако не менее 25% суммы «утвержденной программы» должно быть реализовано в первый год.</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Организации, имеющие право на государственные гарантии и субсидии, могут выбрать схему финансирования, представляющую собой комбинацию системы гарантий с системой субсидий. Комбинированная схема возможна для промышленных, строительных или туристических фирм. Товарищество, в котором все партнеры являются фирмами, может применить эту схему только в случае расширения производства. Размер инвестиций, получаемых при комбинированной схеме, зависит от типа предприятия и места его расположения (см. табл. 2). Сумма денежных вкладов самого инвестора та же, что и при получении гарантий, т.е. составляет треть суммы «утвержденной программы». Общий размер субсидий и гарантий в комбинированной схеме равен размеру </w:t>
      </w:r>
      <w:r>
        <w:rPr>
          <w:rFonts w:cs="Arial" w:ascii="Arial" w:hAnsi="Arial"/>
          <w:color w:val="000000"/>
          <w:sz w:val="18"/>
          <w:szCs w:val="18"/>
        </w:rPr>
        <w:t>гарантий, т.е. 2/3, или 66,7% «программы». При этом в районе развития</w:t>
      </w:r>
      <w:r>
        <w:rPr>
          <w:rFonts w:cs="Arial" w:ascii="Arial" w:hAnsi="Arial"/>
          <w:color w:val="000000"/>
          <w:spacing w:val="4"/>
          <w:sz w:val="18"/>
          <w:szCs w:val="18"/>
        </w:rPr>
        <w:t xml:space="preserve"> А 25% суммы составляют субсидии, а 41,66% – гарантии.</w:t>
      </w:r>
    </w:p>
    <w:p>
      <w:pPr>
        <w:pStyle w:val="Normal"/>
        <w:widowControl/>
        <w:shd w:fill="FFFFFF" w:val="clear"/>
        <w:ind w:firstLine="425"/>
        <w:jc w:val="both"/>
        <w:rPr/>
      </w:pPr>
      <w:r>
        <w:rPr>
          <w:rFonts w:cs="Arial" w:ascii="Arial" w:hAnsi="Arial"/>
          <w:color w:val="000000"/>
          <w:spacing w:val="4"/>
          <w:sz w:val="18"/>
          <w:szCs w:val="18"/>
        </w:rPr>
        <w:t>Комбинированная схема является более предпочтительной в случае, когда инвестиции в основной капитал меньше, чем инвестиции в оборотный капитал. По сравнению с системой гарантий, комбинированная схема позволяет получить субсидию на часть основного капитала и вместе с ней – гарантии на финансирование оборотных фондов. Гарантии более выгодны для предприятий с небольшим объемом основного капитала в тех районах, где сумма субсидии невели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Налоговые льготы для инвесто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твержденному предприятию» предоставляются налоговые льготы в случае, если оно имеет право на получение государственных субсидий, гарантий или выбрало «комбинированную схему». Полное освобождение от налогов возможно только в случае предоставления гарантий.</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нижение налогов предоставляется на срок от 2 до 10 лет, в зависимости от процента иностранного капитала и местоположения «утвержденного предприятия». Например, полное освобождение от налогов в районе А предоставляется на 10 лет, В – на 6 лет плюс 4 года с пониженным уровнем налогов, в центре страны– на 2 года плюс 8 лет льготного налогообло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твержденное предприятие» может выбрать альтернативную систему льгот. В этом случае компания может отказаться от своих прав на субсидию и получить право на полное освобождение от налогов на доход компании и от налогов на нераспределенную прибыль сроком от 2 до 10 лет, в зависимости от района развития.</w:t>
      </w:r>
    </w:p>
    <w:p>
      <w:pPr>
        <w:pStyle w:val="Normal"/>
        <w:widowControl/>
        <w:shd w:fill="FFFFFF" w:val="clear"/>
        <w:ind w:firstLine="425"/>
        <w:jc w:val="both"/>
        <w:rPr/>
      </w:pPr>
      <w:r>
        <w:rPr>
          <w:rFonts w:cs="Arial" w:ascii="Arial" w:hAnsi="Arial"/>
          <w:color w:val="000000"/>
          <w:spacing w:val="6"/>
          <w:sz w:val="18"/>
          <w:szCs w:val="18"/>
        </w:rPr>
        <w:t>Для «утвержденного предприятия» применяется также налоговая льгота в виде «ускоренной амортизации» зданий, машин и оборудования. Она составляет до 200% от обычных ставок для машин и оборудования и до 400% – для зданий. «Ускоренная амортизация» применяется в течение первых пяти лет со дня начала использования имущества. Однако существует ограничение: процент амортизации для здания не может превышать 20% в год. Обычные же ставки амортизации составляют для зданий – 4% и более (если здание не является высоко специализированным); для оборудования – 7–10%.</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се доходы, получаемые инвестором от сдачи в аренду жилых и нежилых помещений и от продажи жилья (при определенных условиях), облагаются льготным налогом в размере 10–20%. Налоговая ставка на доходы от заема или акционерного вклада, которые имеют статус «утвержденный заем или инвестиция», не может превышать 25%. Это требование распространяется и на доходы от ценных бумаг, полученных компанией в рамках доходов от «утвержденных инвестиций».</w:t>
      </w:r>
    </w:p>
    <w:p>
      <w:pPr>
        <w:pStyle w:val="Normal"/>
        <w:widowControl/>
        <w:shd w:fill="FFFFFF" w:val="clear"/>
        <w:ind w:firstLine="425"/>
        <w:jc w:val="both"/>
        <w:rPr/>
      </w:pPr>
      <w:r>
        <w:rPr>
          <w:rFonts w:cs="Arial" w:ascii="Arial" w:hAnsi="Arial"/>
          <w:color w:val="000000"/>
          <w:spacing w:val="4"/>
          <w:sz w:val="18"/>
          <w:szCs w:val="18"/>
        </w:rPr>
        <w:t>Инвестиции иностранного резидента в иностранной валюте могут получить статус «утвержденных активов». В этом случае предоставляются налоговые льготы, аналогичные льготам для «утвержденного предприятия». Иностранный гражданин, никогда не бывший израильским резидентом и приглашенный работать на израильское предприятие в качестве эксперта или руководящего работника, получает статус «утвержденного эксперта». Его доходы, полученные от этой работы, облагаются налогом, не превышающим 25% от наибольшей суммы дохода, подлежащего налогообложению. Льготный период продолжается в течение трех лет и в дальнейшем может быть продлен. Если владелец «утвержденного предприятия» – частное лицо, а не фирма, то его доходы, полученные от данного предприятия, облагаются налогом в размере не более 35%.</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оходы, полученные иностранным гражданином в виде дивидендов или процентов по облигациям или акциям, котирующимся на бирже, могут быть освобождены от налога, если этот гражданин не имеет в своей стране налоговых льгот, связанных с налогами, которые он платит в Израиле. Доходы в виде процентов, полученные иностранцем по банковским депозитам в иностранной валюте в Израиле, освобождаются от налогов, если он не имеет бизнеса в Израил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омпании с высоким уровнем акционерного капитала могут получить от Министерства финансов официальный статус «капиталоемкой компании» и, соответственно, определенные налоговые льготы. Акционерный капитал компании должен составлять не менее 30 млн. долл., а число иностранных акционеров – не менее 15 человек. Не менее 75% капитала должно быть прямо или косвенно инвестировано в такие сферы, как промышленность, сельское хозяйство, туризм, транспорт, строительство, водоснабжение, энергетика, средства коммуникации и компьютеризации, или в исследования и разработки, связанные с этими сферами. Налоговая ставка для такой компании не превышает 25%. Налоговая ставка на доходы от прироста капитала и удорожания земли при продаже основных активов и на доходы от продажи акций компаний также ограничена 25%</w:t>
      </w:r>
      <w:r>
        <w:rPr>
          <w:rFonts w:cs="Arial" w:ascii="Arial" w:hAnsi="Arial"/>
          <w:color w:val="000000"/>
          <w:spacing w:val="4"/>
          <w:sz w:val="18"/>
          <w:szCs w:val="18"/>
          <w:vertAlign w:val="superscript"/>
        </w:rPr>
        <w:t>2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ще одной компанией, занимающейся непосредственным привлечением инвестиций в Израиль, является «Иозма, От-Сикун Лтд.» </w:t>
      </w:r>
      <w:r>
        <w:rPr>
          <w:rFonts w:cs="Arial" w:ascii="Arial" w:hAnsi="Arial"/>
          <w:color w:val="000000"/>
          <w:spacing w:val="8"/>
          <w:sz w:val="18"/>
          <w:szCs w:val="18"/>
        </w:rPr>
        <w:t>(«Инициатива, Венчурный капитал»), созданная еще в июле 1992 г.</w:t>
      </w:r>
      <w:r>
        <w:rPr>
          <w:rFonts w:cs="Arial" w:ascii="Arial" w:hAnsi="Arial"/>
          <w:color w:val="000000"/>
          <w:spacing w:val="6"/>
          <w:sz w:val="18"/>
          <w:szCs w:val="18"/>
        </w:rPr>
        <w:t xml:space="preserve"> с целью заполнения вакуума на рынке инвестиций. Ее основной задачей является создание фондов инвестиций «повышенного риска» совместно с израильскими и профессиональными иностранными инвесторами в этой сфере деятель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Компания ставит перед собой такие цели, как увеличение объема иностранных инвестиций «повышенного риска» и экспортного потенциала, заложенного в нем; поощрение развития инвестиций </w:t>
      </w:r>
      <w:r>
        <w:rPr>
          <w:rFonts w:cs="Arial" w:ascii="Arial" w:hAnsi="Arial"/>
          <w:color w:val="000000"/>
          <w:spacing w:val="6"/>
          <w:sz w:val="18"/>
          <w:szCs w:val="18"/>
        </w:rPr>
        <w:t>повышенного риска в частном секторе; установление контактов с инвесторами, заинтересованными во вложениях в израильскую технологию; поиск стратегических партнеров для израильских компа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же к середине 1994 г. компания создала 8 инвестиционных фондов «повышенного риска»: «Джемини» (совместно с инвестиционным фондом повышенного риска «Адвент» из США и банком «Дисконт»); «Стар» (совместно с TVM из Германии); «Инвентек» (совместно с израильской группой «Шоваль» и голландской группой «Ван Лир»); «Полярис» (совместно с группой «Доврат-Шрем» и зарубежными инвесторами); «Волдан» (совместно с инвестиционным фондом </w:t>
      </w:r>
      <w:r>
        <w:rPr>
          <w:rFonts w:cs="Arial" w:ascii="Arial" w:hAnsi="Arial"/>
          <w:color w:val="000000"/>
          <w:spacing w:val="8"/>
          <w:sz w:val="18"/>
          <w:szCs w:val="18"/>
        </w:rPr>
        <w:t>«повышенного риска» «Волдан» из США и Юго-Восточной Азии); «</w:t>
      </w:r>
      <w:r>
        <w:rPr>
          <w:rFonts w:cs="Arial" w:ascii="Arial" w:hAnsi="Arial"/>
          <w:color w:val="000000"/>
          <w:spacing w:val="6"/>
          <w:sz w:val="18"/>
          <w:szCs w:val="18"/>
        </w:rPr>
        <w:t>Окстоун» (совместно с инвестиционным фондом «повышенного риска» «Окстоун» из США и Юго-Восточной Азии, а также при участии французских инвесторов); «Ницаним» (совместно с компанией FVX и группой Маршал Батлер из США, «Киосара» из Японии и израильским инвестиционным фондом); фонд «Евротек» с участием компании «Даймлер Бенц», германским банком DEG и группой «Федерм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епень риска в такого рода инвестиционных фондах распределяется между фирмой-инициатором проекта и одним или двумя партнерами. При этом существует возможность выкупить у партнеров соответствующие доли в компании и тем самым увеличить свое участие в проекте в течение пяти лет со дня создания фонда</w:t>
      </w:r>
      <w:r>
        <w:rPr>
          <w:rFonts w:cs="Arial" w:ascii="Arial" w:hAnsi="Arial"/>
          <w:color w:val="000000"/>
          <w:spacing w:val="6"/>
          <w:sz w:val="18"/>
          <w:szCs w:val="18"/>
          <w:vertAlign w:val="superscript"/>
        </w:rPr>
        <w:t>2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успешное в целом развитие израильского рынка инвестиций в рассматриваемый период, не все анонсированные в первой половине 90-х годов инвестиционные проекты увенчались успехом, например проект «Промышленной Зоны Свободного Экспорта» FEPZ.</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ервые о нем было объявлено в июне 1992 г. По предварительным расчетам, этот проект должен был привлечь прямые зарубежные инвестиции в объеме 750 млн. долл. и до конца 1993 г. обеспечить создание 20 тыс. рабочих мест. Такие же проекты были ранее реализованы в Малайзии, Мексике и на Тайване</w:t>
      </w:r>
      <w:r>
        <w:rPr>
          <w:rFonts w:cs="Arial" w:ascii="Arial" w:hAnsi="Arial"/>
          <w:color w:val="000000"/>
          <w:spacing w:val="6"/>
          <w:sz w:val="18"/>
          <w:szCs w:val="18"/>
          <w:vertAlign w:val="superscript"/>
        </w:rPr>
        <w:t>25</w:t>
      </w:r>
      <w:r>
        <w:rPr>
          <w:rFonts w:cs="Arial" w:ascii="Arial" w:hAnsi="Arial"/>
          <w:color w:val="000000"/>
          <w:spacing w:val="6"/>
          <w:sz w:val="18"/>
          <w:szCs w:val="18"/>
        </w:rPr>
        <w:t xml:space="preserve">. Согласно данному проекту, в пределах территории FЕPZ не должно быть государственного регулирования: таможенных досмотров и пошлин, лицензирования, подоходного налога, отменялось и действие закона о минимальной зарплате. Для рассмотрения проекта был назначен комитет под руководством главы министерства по налогам Иорама Габбая. Комитет выявил, что FEPZ наиболее эффективны в экономиках недостаточно развитых стран. Между Израилем, имевшим ВВП на душу населения около 17 тыс. долл. и развитое трудовое законодательство, и странами «третьего мира» имеется огромный разрыв. Кроме того, между Израилем и рядом зарубежных стран (США, ЕС) существуют двусторонние соглашения, по которым 80% израильского экспорта не облагалось пошлиной. Наконец, не участвующие в проекте промышленники не приняли бы налоговые привилегии FEPZ, </w:t>
      </w:r>
      <w:r>
        <w:rPr>
          <w:rFonts w:cs="Arial" w:ascii="Arial" w:hAnsi="Arial"/>
          <w:color w:val="000000"/>
          <w:spacing w:val="4"/>
          <w:sz w:val="18"/>
          <w:szCs w:val="18"/>
        </w:rPr>
        <w:t>предоставляемые конкурентам. В результате в конце 1993 г. проект был отвергнут</w:t>
      </w:r>
      <w:r>
        <w:rPr>
          <w:rFonts w:cs="Arial" w:ascii="Arial" w:hAnsi="Arial"/>
          <w:color w:val="000000"/>
          <w:spacing w:val="4"/>
          <w:sz w:val="18"/>
          <w:szCs w:val="18"/>
          <w:vertAlign w:val="superscript"/>
        </w:rPr>
        <w:t>26</w:t>
      </w:r>
      <w:r>
        <w:rPr>
          <w:rFonts w:cs="Arial" w:ascii="Arial" w:hAnsi="Arial"/>
          <w:color w:val="000000"/>
          <w:spacing w:val="4"/>
          <w:sz w:val="18"/>
          <w:szCs w:val="18"/>
        </w:rPr>
        <w:t>.</w:t>
      </w:r>
      <w:r>
        <w:rPr>
          <w:rFonts w:cs="Arial" w:ascii="Arial" w:hAnsi="Arial"/>
          <w:color w:val="000000"/>
          <w:spacing w:val="6"/>
          <w:sz w:val="18"/>
          <w:szCs w:val="18"/>
        </w:rPr>
        <w:t xml:space="preserve"> Но в 1994 г. группа американских инвесторов, возглавляемая Ю.Грином, опираясь на личную поддержку премьер-министра Рабина, вновь подготовила открытие FEPZ с венчурным («рисковым») капиталом в $1,2 млрд. долл. в Лигите, к северу от Беэр-Шевы. Однако после гибели Рабина в октябре 1995 г. этот проект, значение которого как для развития Северного Негева, так и для Израиля в целом, высоко оценивалось экспертами, потерпел крах. Потери по проекту создания FEPZ составили 8 млн. долл., и в 1995 г. было объявлено о расформировании спонсировавшей его организации – «Израэль Экспорт Дивелопмент Корпорэйшн».</w:t>
      </w:r>
    </w:p>
    <w:p>
      <w:pPr>
        <w:pStyle w:val="Normal"/>
        <w:widowControl/>
        <w:shd w:fill="FFFFFF" w:val="clear"/>
        <w:ind w:firstLine="425"/>
        <w:jc w:val="both"/>
        <w:rPr/>
      </w:pPr>
      <w:r>
        <w:rPr>
          <w:rFonts w:cs="Arial" w:ascii="Arial" w:hAnsi="Arial"/>
          <w:color w:val="000000"/>
          <w:spacing w:val="4"/>
          <w:sz w:val="18"/>
          <w:szCs w:val="18"/>
        </w:rPr>
        <w:t>В целом инвестиционная ситуация в Израиле в 90-е годы была благоприятной. Объемы инвестиций увеличивались как в реальном, так и в процентном выражении. Израильский рынок, особенно это касается сферы «high tech», привлекал все большее количество иностранных фирм, в том числе и известных международных корпораций. Строились радужные прогнозы относительно будущих инвестиций, которым, однако, по-видимому, не суждено сбыться, по крайней мере в ближайшее время, из-за резко обострившегося конфликта в регионе.</w:t>
      </w:r>
    </w:p>
    <w:p>
      <w:pPr>
        <w:pStyle w:val="Normal"/>
        <w:widowControl/>
        <w:shd w:fill="FFFFFF" w:val="clear"/>
        <w:tabs>
          <w:tab w:val="clear" w:pos="720"/>
          <w:tab w:val="left" w:pos="2030" w:leader="none"/>
        </w:tabs>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tabs>
          <w:tab w:val="clear" w:pos="720"/>
          <w:tab w:val="left" w:pos="2030" w:leader="none"/>
        </w:tabs>
        <w:ind w:firstLine="425"/>
        <w:jc w:val="both"/>
        <w:rPr/>
      </w:pPr>
      <w:r>
        <w:rPr>
          <w:spacing w:val="6"/>
          <w:sz w:val="18"/>
          <w:szCs w:val="18"/>
          <w:vertAlign w:val="superscript"/>
        </w:rPr>
        <w:t>1</w:t>
      </w:r>
      <w:r>
        <w:rPr>
          <w:spacing w:val="6"/>
          <w:sz w:val="18"/>
          <w:szCs w:val="18"/>
        </w:rPr>
        <w:t> </w:t>
      </w:r>
      <w:r>
        <w:rPr>
          <w:sz w:val="18"/>
          <w:szCs w:val="18"/>
        </w:rPr>
        <w:t>Сатановский Е.Я. Экономика Израиля в 90-е годы. – Москва, 1999, с. 112.</w:t>
      </w:r>
    </w:p>
    <w:p>
      <w:pPr>
        <w:pStyle w:val="Normal"/>
        <w:widowControl/>
        <w:shd w:fill="FFFFFF" w:val="clear"/>
        <w:tabs>
          <w:tab w:val="clear" w:pos="720"/>
          <w:tab w:val="left" w:pos="2030" w:leader="none"/>
        </w:tabs>
        <w:ind w:firstLine="425"/>
        <w:jc w:val="both"/>
        <w:rPr/>
      </w:pPr>
      <w:r>
        <w:rPr>
          <w:spacing w:val="6"/>
          <w:sz w:val="18"/>
          <w:szCs w:val="18"/>
          <w:vertAlign w:val="superscript"/>
        </w:rPr>
        <w:t>2</w:t>
      </w:r>
      <w:r>
        <w:rPr>
          <w:spacing w:val="6"/>
          <w:sz w:val="18"/>
          <w:szCs w:val="18"/>
        </w:rPr>
        <w:t> Там же, с. 108.</w:t>
      </w:r>
    </w:p>
    <w:p>
      <w:pPr>
        <w:pStyle w:val="Normal"/>
        <w:widowControl/>
        <w:shd w:fill="FFFFFF" w:val="clear"/>
        <w:tabs>
          <w:tab w:val="clear" w:pos="720"/>
          <w:tab w:val="left" w:pos="2030" w:leader="none"/>
        </w:tabs>
        <w:ind w:firstLine="425"/>
        <w:jc w:val="both"/>
        <w:rPr/>
      </w:pPr>
      <w:r>
        <w:rPr>
          <w:spacing w:val="6"/>
          <w:sz w:val="18"/>
          <w:szCs w:val="18"/>
          <w:vertAlign w:val="superscript"/>
        </w:rPr>
        <w:t>3</w:t>
      </w:r>
      <w:r>
        <w:rPr>
          <w:spacing w:val="6"/>
          <w:sz w:val="18"/>
          <w:szCs w:val="18"/>
        </w:rPr>
        <w:t> Новый Венчурный фонд // Искитон, сентябрь 1992, № 67, с. 7.</w:t>
      </w:r>
    </w:p>
    <w:p>
      <w:pPr>
        <w:pStyle w:val="Normal"/>
        <w:widowControl/>
        <w:shd w:fill="FFFFFF" w:val="clear"/>
        <w:tabs>
          <w:tab w:val="clear" w:pos="720"/>
          <w:tab w:val="left" w:pos="2030" w:leader="none"/>
        </w:tabs>
        <w:ind w:firstLine="425"/>
        <w:jc w:val="both"/>
        <w:rPr/>
      </w:pPr>
      <w:r>
        <w:rPr>
          <w:spacing w:val="6"/>
          <w:sz w:val="18"/>
          <w:szCs w:val="18"/>
          <w:vertAlign w:val="superscript"/>
        </w:rPr>
        <w:t>4</w:t>
      </w:r>
      <w:r>
        <w:rPr>
          <w:spacing w:val="6"/>
          <w:sz w:val="18"/>
          <w:szCs w:val="18"/>
        </w:rPr>
        <w:t> Сатановский Е.Я. Цит. соч., с. 108.</w:t>
      </w:r>
    </w:p>
    <w:p>
      <w:pPr>
        <w:pStyle w:val="Normal"/>
        <w:widowControl/>
        <w:shd w:fill="FFFFFF" w:val="clear"/>
        <w:tabs>
          <w:tab w:val="clear" w:pos="720"/>
          <w:tab w:val="left" w:pos="2030" w:leader="none"/>
        </w:tabs>
        <w:ind w:firstLine="425"/>
        <w:jc w:val="both"/>
        <w:rPr/>
      </w:pPr>
      <w:r>
        <w:rPr>
          <w:spacing w:val="6"/>
          <w:sz w:val="18"/>
          <w:szCs w:val="18"/>
          <w:vertAlign w:val="superscript"/>
        </w:rPr>
        <w:t>5</w:t>
      </w:r>
      <w:r>
        <w:rPr>
          <w:spacing w:val="6"/>
          <w:sz w:val="18"/>
          <w:szCs w:val="18"/>
        </w:rPr>
        <w:t> Israel Year Book and Almanac 1995.</w:t>
      </w:r>
    </w:p>
    <w:p>
      <w:pPr>
        <w:pStyle w:val="Normal"/>
        <w:widowControl/>
        <w:shd w:fill="FFFFFF" w:val="clear"/>
        <w:tabs>
          <w:tab w:val="clear" w:pos="720"/>
          <w:tab w:val="left" w:pos="2030" w:leader="none"/>
        </w:tabs>
        <w:ind w:firstLine="425"/>
        <w:jc w:val="both"/>
        <w:rPr/>
      </w:pPr>
      <w:r>
        <w:rPr>
          <w:spacing w:val="6"/>
          <w:sz w:val="18"/>
          <w:szCs w:val="18"/>
          <w:vertAlign w:val="superscript"/>
        </w:rPr>
        <w:t>6</w:t>
      </w:r>
      <w:r>
        <w:rPr>
          <w:spacing w:val="6"/>
          <w:sz w:val="18"/>
          <w:szCs w:val="18"/>
        </w:rPr>
        <w:t> Сатановский Е.Я. Цит. соч., с. 110.</w:t>
      </w:r>
    </w:p>
    <w:p>
      <w:pPr>
        <w:pStyle w:val="Normal"/>
        <w:widowControl/>
        <w:shd w:fill="FFFFFF" w:val="clear"/>
        <w:tabs>
          <w:tab w:val="clear" w:pos="720"/>
          <w:tab w:val="left" w:pos="2030" w:leader="none"/>
        </w:tabs>
        <w:ind w:firstLine="425"/>
        <w:jc w:val="both"/>
        <w:rPr/>
      </w:pPr>
      <w:r>
        <w:rPr>
          <w:spacing w:val="6"/>
          <w:sz w:val="18"/>
          <w:szCs w:val="18"/>
          <w:vertAlign w:val="superscript"/>
        </w:rPr>
        <w:t>7</w:t>
      </w:r>
      <w:r>
        <w:rPr>
          <w:spacing w:val="6"/>
          <w:sz w:val="18"/>
          <w:szCs w:val="18"/>
        </w:rPr>
        <w:t> Искитон, 1995, № 12, с. 16.</w:t>
      </w:r>
    </w:p>
    <w:p>
      <w:pPr>
        <w:pStyle w:val="Normal"/>
        <w:widowControl/>
        <w:shd w:fill="FFFFFF" w:val="clear"/>
        <w:tabs>
          <w:tab w:val="clear" w:pos="720"/>
          <w:tab w:val="left" w:pos="2030" w:leader="none"/>
        </w:tabs>
        <w:ind w:firstLine="425"/>
        <w:jc w:val="both"/>
        <w:rPr/>
      </w:pPr>
      <w:r>
        <w:rPr>
          <w:spacing w:val="6"/>
          <w:sz w:val="18"/>
          <w:szCs w:val="18"/>
          <w:vertAlign w:val="superscript"/>
        </w:rPr>
        <w:t>8</w:t>
      </w:r>
      <w:r>
        <w:rPr>
          <w:spacing w:val="6"/>
          <w:sz w:val="18"/>
          <w:szCs w:val="18"/>
        </w:rPr>
        <w:t> Сатановский Е.Я. Цит. соч., с. 110.</w:t>
      </w:r>
    </w:p>
    <w:p>
      <w:pPr>
        <w:pStyle w:val="Normal"/>
        <w:widowControl/>
        <w:shd w:fill="FFFFFF" w:val="clear"/>
        <w:tabs>
          <w:tab w:val="clear" w:pos="720"/>
          <w:tab w:val="left" w:pos="2030" w:leader="none"/>
        </w:tabs>
        <w:ind w:firstLine="425"/>
        <w:jc w:val="both"/>
        <w:rPr/>
      </w:pPr>
      <w:r>
        <w:rPr>
          <w:spacing w:val="6"/>
          <w:sz w:val="18"/>
          <w:szCs w:val="18"/>
          <w:vertAlign w:val="superscript"/>
        </w:rPr>
        <w:t>9</w:t>
      </w:r>
      <w:r>
        <w:rPr>
          <w:spacing w:val="6"/>
          <w:sz w:val="18"/>
          <w:szCs w:val="18"/>
        </w:rPr>
        <w:t> </w:t>
      </w:r>
      <w:r>
        <w:rPr>
          <w:spacing w:val="-2"/>
          <w:sz w:val="18"/>
          <w:szCs w:val="18"/>
        </w:rPr>
        <w:t>Федорченко А.В. Экономика переселенческого общества. – М., 1998, с. 313.</w:t>
      </w:r>
    </w:p>
    <w:p>
      <w:pPr>
        <w:pStyle w:val="Normal"/>
        <w:widowControl/>
        <w:shd w:fill="FFFFFF" w:val="clear"/>
        <w:tabs>
          <w:tab w:val="clear" w:pos="720"/>
          <w:tab w:val="left" w:pos="2030" w:leader="none"/>
        </w:tabs>
        <w:ind w:firstLine="425"/>
        <w:jc w:val="both"/>
        <w:rPr/>
      </w:pPr>
      <w:r>
        <w:rPr>
          <w:spacing w:val="6"/>
          <w:sz w:val="18"/>
          <w:szCs w:val="18"/>
          <w:vertAlign w:val="superscript"/>
        </w:rPr>
        <w:t>10</w:t>
      </w:r>
      <w:r>
        <w:rPr>
          <w:spacing w:val="6"/>
          <w:sz w:val="18"/>
          <w:szCs w:val="18"/>
        </w:rPr>
        <w:t> Деловой Израиль, 1996, № 6, с. 27.</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Там же, с. 17.</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Искитон, Январь 1998, № 59, с. 23.</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w:t>
      </w:r>
      <w:r>
        <w:rPr>
          <w:color w:val="000000"/>
          <w:spacing w:val="2"/>
          <w:sz w:val="18"/>
          <w:szCs w:val="18"/>
        </w:rPr>
        <w:t>http://www.nanyangmba.ntu.edu.sg/bsm/bsm_links/Israel/imi_fdi_1-99.htm</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Впервые в Израиле // Искитон, Август 1998, № 66, с. 6.</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Джонсон энд Джонсон // Искитон, Июнь 1998, № 64, с. 6.</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http://www/techbusiness.ru/news/0100/34.htm</w:t>
      </w:r>
    </w:p>
    <w:p>
      <w:pPr>
        <w:pStyle w:val="Normal"/>
        <w:widowContro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Искитон, Октябрь 1999, № 80, с. 6.</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www.netoscope.ru</w:t>
      </w:r>
    </w:p>
    <w:p>
      <w:pPr>
        <w:pStyle w:val="Normal"/>
        <w:widowControl/>
        <w:shd w:fill="FFFFFF" w:val="clear"/>
        <w:tabs>
          <w:tab w:val="clear" w:pos="720"/>
          <w:tab w:val="left" w:pos="2030" w:leader="none"/>
        </w:tabs>
        <w:ind w:firstLine="425"/>
        <w:jc w:val="both"/>
        <w:rPr>
          <w:spacing w:val="6"/>
          <w:sz w:val="18"/>
          <w:szCs w:val="18"/>
        </w:rPr>
      </w:pPr>
      <w:r>
        <w:rPr>
          <w:color w:val="000000"/>
          <w:spacing w:val="6"/>
          <w:sz w:val="18"/>
          <w:szCs w:val="18"/>
          <w:vertAlign w:val="superscript"/>
        </w:rPr>
        <w:t>19</w:t>
      </w:r>
      <w:r>
        <w:rPr>
          <w:color w:val="000000"/>
          <w:spacing w:val="6"/>
          <w:sz w:val="18"/>
          <w:szCs w:val="18"/>
        </w:rPr>
        <w:t> http://www.israel-discount-bank.co.il/trends/fine071l.html 15.03.01</w:t>
      </w:r>
    </w:p>
    <w:p>
      <w:pPr>
        <w:pStyle w:val="Normal"/>
        <w:widowControl/>
        <w:shd w:fill="FFFFFF" w:val="clear"/>
        <w:tabs>
          <w:tab w:val="clear" w:pos="720"/>
          <w:tab w:val="left" w:pos="2030" w:leader="none"/>
        </w:tabs>
        <w:ind w:firstLine="425"/>
        <w:jc w:val="both"/>
        <w:rPr/>
      </w:pPr>
      <w:r>
        <w:rPr>
          <w:color w:val="000000"/>
          <w:spacing w:val="6"/>
          <w:sz w:val="18"/>
          <w:szCs w:val="18"/>
          <w:vertAlign w:val="superscript"/>
        </w:rPr>
        <w:t>20</w:t>
      </w:r>
      <w:r>
        <w:rPr>
          <w:color w:val="000000"/>
          <w:spacing w:val="6"/>
          <w:sz w:val="18"/>
          <w:szCs w:val="18"/>
        </w:rPr>
        <w:t> http://novosti.online.ru/it/news/00/11/05_239.htm</w:t>
      </w:r>
    </w:p>
    <w:p>
      <w:pPr>
        <w:pStyle w:val="Normal"/>
        <w:widowControl/>
        <w:shd w:fill="FFFFFF" w:val="clear"/>
        <w:tabs>
          <w:tab w:val="clear" w:pos="720"/>
          <w:tab w:val="left" w:pos="2030" w:leader="none"/>
        </w:tabs>
        <w:ind w:firstLine="425"/>
        <w:jc w:val="both"/>
        <w:rPr/>
      </w:pPr>
      <w:r>
        <w:rPr>
          <w:color w:val="000000"/>
          <w:spacing w:val="6"/>
          <w:sz w:val="18"/>
          <w:szCs w:val="18"/>
          <w:vertAlign w:val="superscript"/>
        </w:rPr>
        <w:t>21</w:t>
      </w:r>
      <w:r>
        <w:rPr>
          <w:color w:val="000000"/>
          <w:spacing w:val="6"/>
          <w:sz w:val="18"/>
          <w:szCs w:val="18"/>
        </w:rPr>
        <w:t> http://www.eiu.com/latest/380978.asp</w:t>
      </w:r>
    </w:p>
    <w:p>
      <w:pPr>
        <w:pStyle w:val="Normal"/>
        <w:widowControl/>
        <w:shd w:fill="FFFFFF" w:val="clear"/>
        <w:ind w:firstLine="425"/>
        <w:jc w:val="both"/>
        <w:rPr>
          <w:spacing w:val="6"/>
          <w:sz w:val="18"/>
          <w:szCs w:val="18"/>
        </w:rPr>
      </w:pPr>
      <w:r>
        <w:rPr>
          <w:color w:val="000000"/>
          <w:spacing w:val="6"/>
          <w:sz w:val="18"/>
          <w:szCs w:val="18"/>
          <w:vertAlign w:val="superscript"/>
        </w:rPr>
        <w:t>22</w:t>
      </w:r>
      <w:r>
        <w:rPr>
          <w:color w:val="000000"/>
          <w:spacing w:val="6"/>
          <w:sz w:val="18"/>
          <w:szCs w:val="18"/>
        </w:rPr>
        <w:t> </w:t>
      </w:r>
      <w:r>
        <w:rPr>
          <w:bCs/>
          <w:color w:val="000000"/>
          <w:spacing w:val="6"/>
          <w:sz w:val="18"/>
          <w:szCs w:val="18"/>
        </w:rPr>
        <w:t>http://www.nalogi.net/1</w:t>
      </w:r>
      <w:r>
        <w:rPr>
          <w:color w:val="000000"/>
          <w:spacing w:val="6"/>
          <w:sz w:val="18"/>
          <w:szCs w:val="18"/>
        </w:rPr>
        <w:t>997/199709J.htm</w:t>
      </w:r>
    </w:p>
    <w:p>
      <w:pPr>
        <w:pStyle w:val="Normal"/>
        <w:widowControl/>
        <w:shd w:fill="FFFFFF" w:val="clear"/>
        <w:tabs>
          <w:tab w:val="clear" w:pos="720"/>
          <w:tab w:val="left" w:pos="2030" w:leader="none"/>
        </w:tabs>
        <w:ind w:firstLine="425"/>
        <w:jc w:val="both"/>
        <w:rPr/>
      </w:pPr>
      <w:r>
        <w:rPr>
          <w:color w:val="000000"/>
          <w:spacing w:val="6"/>
          <w:sz w:val="18"/>
          <w:szCs w:val="18"/>
          <w:vertAlign w:val="superscript"/>
        </w:rPr>
        <w:t>23</w:t>
      </w:r>
      <w:r>
        <w:rPr>
          <w:color w:val="000000"/>
          <w:spacing w:val="6"/>
          <w:sz w:val="18"/>
          <w:szCs w:val="18"/>
        </w:rPr>
        <w:t xml:space="preserve"> Поощрение инвестиций // Деловой Израиль, Май 1995, № 1.</w:t>
      </w:r>
    </w:p>
    <w:p>
      <w:pPr>
        <w:pStyle w:val="Normal"/>
        <w:widowControl/>
        <w:shd w:fill="FFFFFF" w:val="clear"/>
        <w:tabs>
          <w:tab w:val="clear" w:pos="720"/>
          <w:tab w:val="left" w:pos="2030" w:leader="none"/>
        </w:tabs>
        <w:ind w:firstLine="425"/>
        <w:jc w:val="both"/>
        <w:rPr/>
      </w:pPr>
      <w:r>
        <w:rPr>
          <w:color w:val="000000"/>
          <w:spacing w:val="6"/>
          <w:sz w:val="18"/>
          <w:szCs w:val="18"/>
          <w:vertAlign w:val="superscript"/>
        </w:rPr>
        <w:t>24</w:t>
      </w:r>
      <w:r>
        <w:rPr>
          <w:color w:val="000000"/>
          <w:spacing w:val="6"/>
          <w:sz w:val="18"/>
          <w:szCs w:val="18"/>
        </w:rPr>
        <w:t> Путеводитель предпринимателя: Справочное пособие для деловых людей в Израиле. – Тель-Авив, 1999 г.</w:t>
      </w:r>
    </w:p>
    <w:p>
      <w:pPr>
        <w:pStyle w:val="Normal"/>
        <w:widowControl/>
        <w:shd w:fill="FFFFFF" w:val="clear"/>
        <w:tabs>
          <w:tab w:val="clear" w:pos="720"/>
          <w:tab w:val="left" w:pos="2030" w:leader="none"/>
        </w:tabs>
        <w:ind w:firstLine="425"/>
        <w:jc w:val="both"/>
        <w:rPr/>
      </w:pPr>
      <w:r>
        <w:rPr>
          <w:color w:val="000000"/>
          <w:spacing w:val="6"/>
          <w:sz w:val="18"/>
          <w:szCs w:val="18"/>
          <w:vertAlign w:val="superscript"/>
        </w:rPr>
        <w:t>25</w:t>
      </w:r>
      <w:r>
        <w:rPr>
          <w:color w:val="000000"/>
          <w:spacing w:val="6"/>
          <w:sz w:val="18"/>
          <w:szCs w:val="18"/>
        </w:rPr>
        <w:t xml:space="preserve"> Сатановский Е.Я. Цит. соч., с. 107.</w:t>
      </w:r>
    </w:p>
    <w:p>
      <w:pPr>
        <w:pStyle w:val="Normal"/>
        <w:widowControl/>
        <w:shd w:fill="FFFFFF" w:val="clear"/>
        <w:tabs>
          <w:tab w:val="clear" w:pos="720"/>
          <w:tab w:val="left" w:pos="2030" w:leader="none"/>
        </w:tabs>
        <w:ind w:firstLine="425"/>
        <w:jc w:val="both"/>
        <w:rPr>
          <w:spacing w:val="6"/>
          <w:sz w:val="18"/>
          <w:szCs w:val="18"/>
        </w:rPr>
      </w:pPr>
      <w:r>
        <w:rPr>
          <w:color w:val="000000"/>
          <w:spacing w:val="6"/>
          <w:sz w:val="18"/>
          <w:szCs w:val="18"/>
          <w:vertAlign w:val="superscript"/>
        </w:rPr>
        <w:t>26</w:t>
      </w:r>
      <w:r>
        <w:rPr>
          <w:color w:val="000000"/>
          <w:spacing w:val="6"/>
          <w:sz w:val="18"/>
          <w:szCs w:val="18"/>
        </w:rPr>
        <w:t> Israel Yearbook and Almanac 199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right"/>
        <w:rPr>
          <w:rFonts w:ascii="Arial" w:hAnsi="Arial" w:cs="Arial"/>
          <w:b/>
          <w:b/>
          <w:iCs/>
          <w:color w:val="000000"/>
          <w:spacing w:val="6"/>
          <w:sz w:val="18"/>
          <w:szCs w:val="18"/>
        </w:rPr>
      </w:pPr>
      <w:r>
        <w:rPr>
          <w:rFonts w:cs="Arial" w:ascii="Arial" w:hAnsi="Arial"/>
          <w:b/>
          <w:iCs/>
          <w:color w:val="000000"/>
          <w:spacing w:val="6"/>
          <w:sz w:val="18"/>
          <w:szCs w:val="18"/>
        </w:rPr>
        <w:t>И.M.Никулина (Мохова)</w:t>
      </w:r>
    </w:p>
    <w:p>
      <w:pPr>
        <w:pStyle w:val="Normal"/>
        <w:widowControl/>
        <w:shd w:fill="FFFFFF" w:val="clear"/>
        <w:ind w:firstLine="425"/>
        <w:jc w:val="both"/>
        <w:rPr>
          <w:rFonts w:ascii="Arial" w:hAnsi="Arial" w:cs="Arial"/>
          <w:b/>
          <w:b/>
          <w:iCs/>
          <w:color w:val="000000"/>
          <w:spacing w:val="6"/>
          <w:sz w:val="18"/>
          <w:szCs w:val="18"/>
        </w:rPr>
      </w:pPr>
      <w:r>
        <w:rPr>
          <w:rFonts w:cs="Arial" w:ascii="Arial" w:hAnsi="Arial"/>
          <w:b/>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TextBody"/>
        <w:rPr/>
      </w:pPr>
      <w:r>
        <w:rPr/>
        <w:t>АЛЖИР – ЕВРОПЕЙСКИЙ СОЮЗ:</w:t>
        <w:br/>
        <w:t>СОВРЕМЕННЫЙ ЭТАП ИНТЕГРАЦИИ</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Одним из основных элементов сотрудничества Европейского Союза (ЕС) со странами Магриба и в более широком смысле Юга Средиземноморья, в рамках Барселонского процесса, являются двусторонние договоры об ассоциированном членстве в ЕС. Подобные соглашения были подписаны и уже вступили в силу в ряде стран Северной Африки, в частности в Тунисе и Марокко</w:t>
      </w:r>
      <w:r>
        <w:rPr>
          <w:rFonts w:cs="Arial" w:ascii="Arial" w:hAnsi="Arial"/>
          <w:color w:val="000000"/>
          <w:spacing w:val="6"/>
          <w:sz w:val="18"/>
          <w:szCs w:val="18"/>
          <w:vertAlign w:val="superscript"/>
        </w:rPr>
        <w:t>1</w:t>
      </w:r>
      <w:r>
        <w:rPr>
          <w:rFonts w:cs="Arial" w:ascii="Arial" w:hAnsi="Arial"/>
          <w:color w:val="000000"/>
          <w:spacing w:val="6"/>
          <w:sz w:val="18"/>
          <w:szCs w:val="18"/>
        </w:rPr>
        <w:t>. Алжиру удалось парафировать договор с ЕС только в декабре 2001 г., после 17 раундов переговоров, длившихся несколько лет. В чем причины столь долгого переговорного процесса, и каковы будут последствия для Алжира от более тесного сотрудничества с Европой, которое охватывает не только торгово-экономическую сферу, но и вопросы политики и безопасности, соблюдения прав человека и культурного развит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амках данной статьи автор надеется отметить как позитивные, так и негативные стороны процесса постепенной интеграции Алжира в современный международный политико-экономический контекст, а также показать реакцию некоторых слоев алжирского общества на грядущие серьезные перемены в стране.</w:t>
      </w:r>
    </w:p>
    <w:p>
      <w:pPr>
        <w:pStyle w:val="Normal"/>
        <w:widowControl/>
        <w:shd w:fill="FFFFFF" w:val="clear"/>
        <w:ind w:firstLine="425"/>
        <w:jc w:val="both"/>
        <w:rPr/>
      </w:pPr>
      <w:r>
        <w:rPr>
          <w:rFonts w:cs="Arial" w:ascii="Arial" w:hAnsi="Arial"/>
          <w:color w:val="000000"/>
          <w:spacing w:val="6"/>
          <w:sz w:val="18"/>
          <w:szCs w:val="18"/>
        </w:rPr>
        <w:t xml:space="preserve">Алжир, представляя собой одну из крупнейших стран региона, обладающую существенными природными ресурсами, не имеет на сегодняшний день ни стабильной политической, ни экономической обстановки. Сложная внутриполитическая ситуация стремительно обостряется с приближением парламентских выборов, которые, согласно закону, должны состояться летом 2002 г. Все возрастающее недовольство проводимой в стране политикой, которая не в состоянии решить основные проблемы Алжира (например, обеспечение личной безопасности граждан, урегулирование кабильского вопроса, и в целом берберской проблемы, снижение высокого уровня безработицы, роста цен), проявляется в форме стихийных массовых демонстраций и митингов, забастовок государственных служащих. Это является также свидетельством того, что доверие населения к власти снижается. В экономической сфере отсутствие последовательных реформ, направленных на диверсификацию промышленного производства и отхода от монотоварной структуры экспорта, делает государство заложником мировых цен на углеводородное сырье. Необходимость структурных изменений в экономике, развитие собственной обрабатывающей промышленности, поддержка местных сельскохозяйственных производителей, реформы правовой и финансовой систем, формирование квалифицированных кадров – </w:t>
      </w:r>
      <w:r>
        <w:rPr>
          <w:rFonts w:cs="Arial" w:ascii="Arial" w:hAnsi="Arial"/>
          <w:color w:val="000000"/>
          <w:spacing w:val="4"/>
          <w:sz w:val="18"/>
          <w:szCs w:val="18"/>
        </w:rPr>
        <w:t>все эти вопросы, требующие решения уже сегодня, нуждаются в высокопрофессиональном, комплексном подходе и серьезных инвестициях. К сожалению</w:t>
      </w:r>
      <w:r>
        <w:rPr>
          <w:rFonts w:cs="Arial" w:ascii="Arial" w:hAnsi="Arial"/>
          <w:color w:val="000000"/>
          <w:spacing w:val="6"/>
          <w:sz w:val="18"/>
          <w:szCs w:val="18"/>
        </w:rPr>
        <w:t>, внутренние источники финансирования программ социально-экономического развития являются недостаточными для эффективного решения всех вышеперечисленных задач, а растущая социальная напряженность еще более усугубляет ситуац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их условиях вполне естественным и прагматичным шагом является стремление Алжира к более тесной региональной интеграции в рамках Барселонского процесса. Современный этап отношений между Севером и Югом Средиземноморья имеет своей основной целью оказание помощи и содействия со стороны ЕС в социально-</w:t>
      </w:r>
      <w:r>
        <w:rPr>
          <w:rFonts w:cs="Arial" w:ascii="Arial" w:hAnsi="Arial"/>
          <w:color w:val="000000"/>
          <w:spacing w:val="4"/>
          <w:sz w:val="18"/>
          <w:szCs w:val="18"/>
        </w:rPr>
        <w:t>экономическом развитии на взаимовыгодных условиях для укрепления</w:t>
      </w:r>
      <w:r>
        <w:rPr>
          <w:rFonts w:cs="Arial" w:ascii="Arial" w:hAnsi="Arial"/>
          <w:color w:val="000000"/>
          <w:spacing w:val="6"/>
          <w:sz w:val="18"/>
          <w:szCs w:val="18"/>
        </w:rPr>
        <w:t xml:space="preserve"> стабильности, безопасности и развития демократических институтов </w:t>
      </w:r>
      <w:r>
        <w:rPr>
          <w:rFonts w:cs="Arial" w:ascii="Arial" w:hAnsi="Arial"/>
          <w:color w:val="000000"/>
          <w:spacing w:val="4"/>
          <w:sz w:val="18"/>
          <w:szCs w:val="18"/>
        </w:rPr>
        <w:t>во всем регионе. Поэтому одним из приоритетных направлений внешней</w:t>
      </w:r>
      <w:r>
        <w:rPr>
          <w:rFonts w:cs="Arial" w:ascii="Arial" w:hAnsi="Arial"/>
          <w:color w:val="000000"/>
          <w:spacing w:val="6"/>
          <w:sz w:val="18"/>
          <w:szCs w:val="18"/>
        </w:rPr>
        <w:t xml:space="preserve"> политики Алжира являются развитие и укрепление всесторонних контактов с Европой, стремление скорейшего подписания и вступления в силу договора об ассоциированном членстве в Е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вропейский Союз является основным торгово-экономическим партнером Алжира. Подавляющее большинство алжирского экспорта направляется на европейский рынок, а основная часть импортных товаров поступает из Европы. По данным Еврокомиссии за 1999 год, около 67,8% от общего объема экспорта Алжира было реализовано на рынке ЕС, причем импорт из Европы составил 58,5% от всех иностранных товаров, ввезенных в страну</w:t>
      </w:r>
      <w:r>
        <w:rPr>
          <w:rFonts w:cs="Arial" w:ascii="Arial" w:hAnsi="Arial"/>
          <w:color w:val="000000"/>
          <w:spacing w:val="6"/>
          <w:sz w:val="18"/>
          <w:szCs w:val="18"/>
          <w:vertAlign w:val="superscript"/>
        </w:rPr>
        <w:t>2</w:t>
      </w:r>
      <w:r>
        <w:rPr>
          <w:rFonts w:cs="Arial" w:ascii="Arial" w:hAnsi="Arial"/>
          <w:color w:val="000000"/>
          <w:spacing w:val="6"/>
          <w:sz w:val="18"/>
          <w:szCs w:val="18"/>
        </w:rPr>
        <w:t>. К 2001 г. произошло небольшое сокращение относительного показателя объема экспорта, который, по официальным данным, был зафиксирован на уровне 64,52%, однако, импорт из Европы вырос и достиг в относительном выражении 59,39%</w:t>
      </w:r>
      <w:r>
        <w:rPr>
          <w:rFonts w:cs="Arial" w:ascii="Arial" w:hAnsi="Arial"/>
          <w:color w:val="000000"/>
          <w:spacing w:val="6"/>
          <w:sz w:val="18"/>
          <w:szCs w:val="18"/>
          <w:vertAlign w:val="superscript"/>
        </w:rPr>
        <w:t>3</w:t>
      </w:r>
      <w:r>
        <w:rPr>
          <w:rFonts w:cs="Arial" w:ascii="Arial" w:hAnsi="Arial"/>
          <w:color w:val="000000"/>
          <w:spacing w:val="6"/>
          <w:sz w:val="18"/>
          <w:szCs w:val="18"/>
        </w:rPr>
        <w:t xml:space="preserve">. Эти данные сами по себе не дают нам возможности оценить, насколько экономика Алжира, крупнейшего экспортера нефти, находится в зависимости от мировой конъюнктуры цен на энергоносители. Однако если мы обратим внимание на </w:t>
      </w:r>
      <w:r>
        <w:rPr>
          <w:rFonts w:cs="Arial" w:ascii="Arial" w:hAnsi="Arial"/>
          <w:i/>
          <w:iCs/>
          <w:color w:val="000000"/>
          <w:spacing w:val="6"/>
          <w:sz w:val="18"/>
          <w:szCs w:val="18"/>
        </w:rPr>
        <w:t xml:space="preserve">структуру </w:t>
      </w:r>
      <w:r>
        <w:rPr>
          <w:rFonts w:cs="Arial" w:ascii="Arial" w:hAnsi="Arial"/>
          <w:color w:val="000000"/>
          <w:spacing w:val="6"/>
          <w:sz w:val="18"/>
          <w:szCs w:val="18"/>
        </w:rPr>
        <w:t>экспорта, то увидим, что 95% его общего объема приходится на нефть и природный газ</w:t>
      </w:r>
      <w:r>
        <w:rPr>
          <w:rFonts w:cs="Arial" w:ascii="Arial" w:hAnsi="Arial"/>
          <w:color w:val="000000"/>
          <w:spacing w:val="6"/>
          <w:sz w:val="18"/>
          <w:szCs w:val="18"/>
          <w:vertAlign w:val="superscript"/>
        </w:rPr>
        <w:t>4</w:t>
      </w:r>
      <w:r>
        <w:rPr>
          <w:rFonts w:cs="Arial" w:ascii="Arial" w:hAnsi="Arial"/>
          <w:color w:val="000000"/>
          <w:spacing w:val="6"/>
          <w:sz w:val="18"/>
          <w:szCs w:val="18"/>
        </w:rPr>
        <w:t>. Этот факт свидетельствует о чрезвычайно уязвимом положении страны как в экономическом, так и в социальном плане, поскольку доходы от экспорта энергоносителей формируют 30% ВВП и 60% национального бюджета</w:t>
      </w:r>
      <w:r>
        <w:rPr>
          <w:rFonts w:cs="Arial" w:ascii="Arial" w:hAnsi="Arial"/>
          <w:color w:val="000000"/>
          <w:spacing w:val="6"/>
          <w:sz w:val="18"/>
          <w:szCs w:val="18"/>
          <w:vertAlign w:val="superscript"/>
        </w:rPr>
        <w:t>5</w:t>
      </w:r>
      <w:r>
        <w:rPr>
          <w:rFonts w:cs="Arial" w:ascii="Arial" w:hAnsi="Arial"/>
          <w:color w:val="000000"/>
          <w:spacing w:val="6"/>
          <w:sz w:val="18"/>
          <w:szCs w:val="18"/>
        </w:rPr>
        <w:t>. Сельское хозяйство и ненефтяная промышленность находятся на сегодняшний день в состоянии стагнации, несмотря на меры, предпринятые по реформированию этих отраслей. Поэтому основными статьями импорта из ЕС по-прежнему являются машины и оборудование, сельскохозяйственная продукция, включая молоко и молочные продукты, корма для животных</w:t>
      </w:r>
      <w:r>
        <w:rPr>
          <w:rFonts w:cs="Arial" w:ascii="Arial" w:hAnsi="Arial"/>
          <w:color w:val="000000"/>
          <w:spacing w:val="6"/>
          <w:sz w:val="18"/>
          <w:szCs w:val="18"/>
          <w:vertAlign w:val="superscript"/>
        </w:rPr>
        <w:t>6</w:t>
      </w:r>
      <w:r>
        <w:rPr>
          <w:rFonts w:cs="Arial" w:ascii="Arial" w:hAnsi="Arial"/>
          <w:color w:val="000000"/>
          <w:spacing w:val="6"/>
          <w:sz w:val="18"/>
          <w:szCs w:val="18"/>
        </w:rPr>
        <w:t xml:space="preserve">. </w:t>
      </w:r>
      <w:r>
        <w:rPr>
          <w:rFonts w:cs="Arial" w:ascii="Arial" w:hAnsi="Arial"/>
          <w:color w:val="000000"/>
          <w:spacing w:val="8"/>
          <w:sz w:val="18"/>
          <w:szCs w:val="18"/>
        </w:rPr>
        <w:t>С целью устранения подобных диспропорций в экономической структуре и</w:t>
      </w:r>
      <w:r>
        <w:rPr>
          <w:rFonts w:cs="Arial" w:ascii="Arial" w:hAnsi="Arial"/>
          <w:color w:val="000000"/>
          <w:spacing w:val="6"/>
          <w:sz w:val="18"/>
          <w:szCs w:val="18"/>
        </w:rPr>
        <w:t xml:space="preserve"> повышения конкурентоспособности страны на мировом рынке Алжир принял решение о постепенной политико-экономической интеграции с ЕС в рамках Средиземноморского сотрудничества. Для реализации этой задачи Алжиру пришлось предпринять ряд серьезных усилий по подготовке к подписанию основного документа, институционализирующего подобное сотрудничество, договора об ассоциированном членстве в Е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чало переговорам с ЕС было положено в марте 1997 г., однако они были заморожены по инициативе алжирской стороны вплоть до июня 2000 г. по причинам внутриполитического характера, а также из-за невозможности выполнить требования Европейского Союза о либерализации внешней торговли и вступления в ВТО. Весной 2000 г. произошла относительная стабилизация положения в Алжире, переговорный процесс возобновился, и начались консультации на уровне экспертов. На настоящий момент основная работа по подготовке к подписанию соглашения практически завершена, а кульминацией длительного переговорного процесса явилось </w:t>
      </w:r>
      <w:r>
        <w:rPr>
          <w:rFonts w:cs="Arial" w:ascii="Arial" w:hAnsi="Arial"/>
          <w:i/>
          <w:iCs/>
          <w:color w:val="000000"/>
          <w:spacing w:val="6"/>
          <w:sz w:val="18"/>
          <w:szCs w:val="18"/>
        </w:rPr>
        <w:t xml:space="preserve">парафирование </w:t>
      </w:r>
      <w:r>
        <w:rPr>
          <w:rFonts w:cs="Arial" w:ascii="Arial" w:hAnsi="Arial"/>
          <w:color w:val="000000"/>
          <w:spacing w:val="6"/>
          <w:sz w:val="18"/>
          <w:szCs w:val="18"/>
        </w:rPr>
        <w:t>договора об ассоциации с ЕС 19 декабря 2001 г. в бельгийской столиц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и большинство подобных договоров, соглашение с Алжиром состоит из нескольких частей: политика, экономика, финансы, право, социальные и культурные вопросы. Стоит особо подчеркнуть, что в текст документа были дополнительно включены статьи, обязывающие стороны сотрудничать по вопросам борьбы с терроризмом, разветвленными сетями его поддержки, оказывать содействие по уничтожению источников его финансирования, а также выполнять резолюцию 1373 Совета Безопасности ООН</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принятую сразу после террористических атак на ряд американских городов в сентябре 2001 г. Факт официального признания Евросоюзом растущей угрозы терроризма не только в региональном, но и в глобальном масштабе для алжирской стороны представляет особую важность. </w:t>
      </w:r>
      <w:r>
        <w:rPr>
          <w:rFonts w:cs="Arial" w:ascii="Arial" w:hAnsi="Arial"/>
          <w:color w:val="000000"/>
          <w:spacing w:val="4"/>
          <w:sz w:val="18"/>
          <w:szCs w:val="18"/>
        </w:rPr>
        <w:t>Алжир за последнее десятилетие столкнулся с небывалым подъемом исламского фундаментализма. Организации исламского толка используют в своей практике террор, жертвами которого становятся мирные жители и граждане иностранных государств. На территории страны действуют</w:t>
      </w:r>
      <w:r>
        <w:rPr>
          <w:rFonts w:cs="Arial" w:ascii="Arial" w:hAnsi="Arial"/>
          <w:color w:val="000000"/>
          <w:spacing w:val="6"/>
          <w:sz w:val="18"/>
          <w:szCs w:val="18"/>
        </w:rPr>
        <w:t xml:space="preserve"> несколько незаконных исламских группировок. Так, в списке из 11 международных террористических организаций, названных Дж.Бушем, которые были объявлены целью антитеррористической борьбы, две являются алжирскими. Поэтому координация совместных с ЕС усилий, направленных на обеспечение безопасности в регионе, должна, как это зафиксировано в договоре, содействовать решению одной из самых острых проблем Алжира – борьбе с терроризмом, самостоятельно справиться с которым не представляется возможны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нципиально важным отличием договора об ассоциированном членстве от аналогичных соглашений, заключенных Тунисом и Марокко, является облегчение процедуры получения виз и признание важности алжирской диаспоры, проживающей на территории Европы. Отныне бизнесменам, деятелям культуры, а также родственникам проживающих в ЕС алжирцев будет гораздо проще совершать как деловые, так и частные визиты</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Во всех договорах, заключенных в рамках Барселонского процесса со странами Юга Средиземноморья, особое внимание уделяется уважению сторонами принципов демократии, прав человека и политических свобод. Без этого, по мнению ЕС, невозможно развитие в направлении открытого общества и рыночной экономики, а именно эти цели ставят перед собой ассоциированные страны. Европейский парламент, а также некоторые неправительственные организации, наблюдающие за соблюдением прав человека, неоднократно призывали алжирскую сторону к скорейшему решению кабильской проблемы. В мае 2001 г. депутаты Европарламента на своем пленарном заседании приняли резолюцию, в тексте которой выражается «острая обеспокоенность большим количеством алжирских граждан, убитых силами правопорядка во время демонстраций, которые имели место в Кабилии»</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весной того года</w:t>
      </w:r>
      <w:r>
        <w:rPr>
          <w:rFonts w:cs="Arial" w:ascii="Arial" w:hAnsi="Arial"/>
          <w:color w:val="000000"/>
          <w:spacing w:val="6"/>
          <w:sz w:val="18"/>
          <w:szCs w:val="18"/>
          <w:vertAlign w:val="superscript"/>
        </w:rPr>
        <w:t>11</w:t>
      </w:r>
      <w:r>
        <w:rPr>
          <w:rFonts w:cs="Arial" w:ascii="Arial" w:hAnsi="Arial"/>
          <w:color w:val="000000"/>
          <w:spacing w:val="6"/>
          <w:sz w:val="18"/>
          <w:szCs w:val="18"/>
        </w:rPr>
        <w:t>. Через некоторое время Европарламентом были созданы 2 комиссии (президентская и парламентская) по расследованию данной ситуации. ЕС рекомендовал алжирской стороне воздержаться от проявления насилия во всех его формах и принять соответствующие меры для того, чтобы виновные в жертвах среди мирного населения были наказаны. Подобное заявление можно рассматривать в качестве своего рода предупреждения о возможном приостановлении сотрудничества, поскольку Европейский Союз оставляет за собой это право в случае серьезных нарушений ассоциированным государством демократических прав и свобод. В качестве примера можно привести требование международных неправительственных организаций «серьезно пересмотреть программу сотрудничества с Тунисом»</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w:t>
      </w:r>
      <w:r>
        <w:rPr>
          <w:rFonts w:cs="Arial" w:ascii="Arial" w:hAnsi="Arial"/>
          <w:color w:val="000000"/>
          <w:spacing w:val="4"/>
          <w:sz w:val="18"/>
          <w:szCs w:val="18"/>
        </w:rPr>
        <w:t>В этой стране права человека и общественные свободы оказались просто «высмеяны после того, как президент Бен Али решил баллотироваться на высший пост в государстве третий раз подряд, и где политические оппоненты подвергаются преследованиям»</w:t>
      </w:r>
      <w:r>
        <w:rPr>
          <w:rFonts w:cs="Arial" w:ascii="Arial" w:hAnsi="Arial"/>
          <w:color w:val="000000"/>
          <w:spacing w:val="4"/>
          <w:sz w:val="18"/>
          <w:szCs w:val="18"/>
          <w:vertAlign w:val="superscript"/>
        </w:rPr>
        <w:t>1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итуации с Алжиром ЕС обращает внимание не только на несоблюдение прав человека, но и на крайне неблагоприятное состояние дел в социальной и экономической сферах. По данным Еврокомиссии, около 22,6% населения живет за чертой бедности, а уровень безработицы достиг в 2000 г. 30% трудоспособного населения</w:t>
      </w:r>
      <w:r>
        <w:rPr>
          <w:rFonts w:cs="Arial" w:ascii="Arial" w:hAnsi="Arial"/>
          <w:color w:val="000000"/>
          <w:spacing w:val="6"/>
          <w:sz w:val="18"/>
          <w:szCs w:val="18"/>
          <w:vertAlign w:val="superscript"/>
        </w:rPr>
        <w:t>14</w:t>
      </w:r>
      <w:r>
        <w:rPr>
          <w:rFonts w:cs="Arial" w:ascii="Arial" w:hAnsi="Arial"/>
          <w:color w:val="000000"/>
          <w:spacing w:val="6"/>
          <w:sz w:val="18"/>
          <w:szCs w:val="18"/>
        </w:rPr>
        <w:t xml:space="preserve">. Нам представляется, что корни кризиса, возникшего вследствие кабильских выступлений, находятся не только и не столько в культурных и языковых отличиях берберов, а в целом комплексе нерешенных </w:t>
      </w:r>
      <w:r>
        <w:rPr>
          <w:rFonts w:cs="Arial" w:ascii="Arial" w:hAnsi="Arial"/>
          <w:color w:val="000000"/>
          <w:spacing w:val="4"/>
          <w:sz w:val="18"/>
          <w:szCs w:val="18"/>
        </w:rPr>
        <w:t>проблем, прежде всего экономического характера. Было бы, скорее всего,</w:t>
      </w:r>
      <w:r>
        <w:rPr>
          <w:rFonts w:cs="Arial" w:ascii="Arial" w:hAnsi="Arial"/>
          <w:color w:val="000000"/>
          <w:spacing w:val="6"/>
          <w:sz w:val="18"/>
          <w:szCs w:val="18"/>
        </w:rPr>
        <w:t xml:space="preserve"> неверно усматривать прямую зависимость между слабым состоянием дел в экономике Алжира и ухудшающейся общественно-политической</w:t>
      </w:r>
      <w:r>
        <w:rPr>
          <w:rFonts w:cs="Arial" w:ascii="Arial" w:hAnsi="Arial"/>
          <w:color w:val="000000"/>
          <w:spacing w:val="4"/>
          <w:sz w:val="18"/>
          <w:szCs w:val="18"/>
        </w:rPr>
        <w:t xml:space="preserve"> ситуацией, усугубляющейся возрастающей активностью террористов</w:t>
      </w:r>
      <w:r>
        <w:rPr>
          <w:rFonts w:cs="Arial" w:ascii="Arial" w:hAnsi="Arial"/>
          <w:color w:val="000000"/>
          <w:spacing w:val="4"/>
          <w:sz w:val="18"/>
          <w:szCs w:val="18"/>
          <w:vertAlign w:val="superscript"/>
        </w:rPr>
        <w:t>15</w:t>
      </w:r>
      <w:r>
        <w:rPr>
          <w:rFonts w:cs="Arial" w:ascii="Arial" w:hAnsi="Arial"/>
          <w:color w:val="000000"/>
          <w:spacing w:val="6"/>
          <w:sz w:val="18"/>
          <w:szCs w:val="18"/>
        </w:rPr>
        <w:t>, приводящей к общей нестабильности Средиземноморского региона. Однако определенная корреляция, безусловно, существует. Поэтому особое внимание в договоре об ассоциации уделяется экономическому характеру взаимоотношений, шагам по оздоровлению системы хозяйства Алжира и росту показателей производ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оит отметить, что договор об ассоциированном членстве является своего рода результатом эволюции торгово-экономических отношений между Алжиром и ЕС за последние 25 лет. Дело в том, что так называемое Соглашение о сотрудничестве между сторонами было подписано еще в 1976 г. В Соглашении основное внимание уделялось торгово-экономическим отношениям, которые обеспечивали относительно свободный доступ алжирской промышленной продукции на европейский рынок, а также предоставляли определенные льготы для ряда экспортируемых в Европу сельскохозяйственных товаров</w:t>
      </w:r>
      <w:r>
        <w:rPr>
          <w:rFonts w:cs="Arial" w:ascii="Arial" w:hAnsi="Arial"/>
          <w:color w:val="000000"/>
          <w:spacing w:val="6"/>
          <w:sz w:val="18"/>
          <w:szCs w:val="18"/>
          <w:vertAlign w:val="superscript"/>
        </w:rPr>
        <w:t>16</w:t>
      </w:r>
      <w:r>
        <w:rPr>
          <w:rFonts w:cs="Arial" w:ascii="Arial" w:hAnsi="Arial"/>
          <w:color w:val="000000"/>
          <w:spacing w:val="6"/>
          <w:sz w:val="18"/>
          <w:szCs w:val="18"/>
        </w:rPr>
        <w:t>.</w:t>
      </w:r>
      <w:r>
        <w:rPr>
          <w:rFonts w:cs="Arial" w:ascii="Arial" w:hAnsi="Arial"/>
          <w:color w:val="000000"/>
          <w:spacing w:val="6"/>
          <w:sz w:val="18"/>
          <w:szCs w:val="18"/>
          <w:vertAlign w:val="superscript"/>
        </w:rPr>
        <w:t xml:space="preserve"> </w:t>
      </w:r>
      <w:r>
        <w:rPr>
          <w:rFonts w:cs="Arial" w:ascii="Arial" w:hAnsi="Arial"/>
          <w:color w:val="000000"/>
          <w:spacing w:val="6"/>
          <w:sz w:val="18"/>
          <w:szCs w:val="18"/>
        </w:rPr>
        <w:t>Тем не менее аграрный экспорт был ограничен с целью защиты аналогичной продукции стран-членов Е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Одной из главных задач экономического сотрудничества в рамках договора, который должен быть подписан не позднее июня 2002 г.</w:t>
      </w:r>
      <w:r>
        <w:rPr>
          <w:rFonts w:cs="Arial" w:ascii="Arial" w:hAnsi="Arial"/>
          <w:color w:val="000000"/>
          <w:spacing w:val="4"/>
          <w:sz w:val="18"/>
          <w:szCs w:val="18"/>
          <w:vertAlign w:val="superscript"/>
        </w:rPr>
        <w:t>17</w:t>
      </w:r>
      <w:r>
        <w:rPr>
          <w:rFonts w:cs="Arial" w:ascii="Arial" w:hAnsi="Arial"/>
          <w:color w:val="000000"/>
          <w:spacing w:val="4"/>
          <w:sz w:val="18"/>
          <w:szCs w:val="18"/>
        </w:rPr>
        <w:t xml:space="preserve">, </w:t>
      </w:r>
      <w:r>
        <w:rPr>
          <w:rFonts w:cs="Arial" w:ascii="Arial" w:hAnsi="Arial"/>
          <w:color w:val="000000"/>
          <w:spacing w:val="6"/>
          <w:sz w:val="18"/>
          <w:szCs w:val="18"/>
        </w:rPr>
        <w:t>является создание зоны свободной торговли (ЗСТ) для промышленных товаров в течение 15 лет</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при поэтапном снижении таможенных тарифов. Первый этап предусматривает постепенную отмену пошлин для первичного сырья и полуфабрикатов. На втором этапе уменьшение тарифов коснется оборудования для промышленности, а на заключительном, третьем этапе, предполагается снижение пошлин на конечную продукцию</w:t>
      </w:r>
      <w:r>
        <w:rPr>
          <w:rFonts w:cs="Arial" w:ascii="Arial" w:hAnsi="Arial"/>
          <w:color w:val="000000"/>
          <w:spacing w:val="6"/>
          <w:sz w:val="18"/>
          <w:szCs w:val="18"/>
          <w:vertAlign w:val="superscript"/>
        </w:rPr>
        <w:t>19</w:t>
      </w:r>
      <w:r>
        <w:rPr>
          <w:rFonts w:cs="Arial" w:ascii="Arial" w:hAnsi="Arial"/>
          <w:color w:val="000000"/>
          <w:spacing w:val="6"/>
          <w:sz w:val="18"/>
          <w:szCs w:val="18"/>
        </w:rPr>
        <w:t xml:space="preserve">. В том, что касается продукции аграрного производства, то с момента вступления в силу договора об ассоциации сельскохозяйственные льготы, по договору от 1976 г., </w:t>
      </w:r>
      <w:r>
        <w:rPr>
          <w:rFonts w:cs="Arial" w:ascii="Arial" w:hAnsi="Arial"/>
          <w:color w:val="000000"/>
          <w:spacing w:val="4"/>
          <w:sz w:val="18"/>
          <w:szCs w:val="18"/>
        </w:rPr>
        <w:t>будут отменены, однако, доступ на европейский рынок товаров, являющихся «традиционными в торговле между Алжиром и ЕС, таких как финики,</w:t>
      </w:r>
      <w:r>
        <w:rPr>
          <w:rFonts w:cs="Arial" w:ascii="Arial" w:hAnsi="Arial"/>
          <w:color w:val="000000"/>
          <w:spacing w:val="6"/>
          <w:sz w:val="18"/>
          <w:szCs w:val="18"/>
        </w:rPr>
        <w:t xml:space="preserve"> </w:t>
      </w:r>
      <w:r>
        <w:rPr>
          <w:rFonts w:cs="Arial" w:ascii="Arial" w:hAnsi="Arial"/>
          <w:color w:val="000000"/>
          <w:spacing w:val="4"/>
          <w:sz w:val="18"/>
          <w:szCs w:val="18"/>
        </w:rPr>
        <w:t>зерно, молоко, сливочное масло и продукция рыболовства, будет облегчен»</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Правительство надеется, что в результате заключения договора с ЕС страна станет более привлекательна как для национальных, так и для иностранных инвесторов. Алжирский министр финансов М.Мурад Меделси заявил, что «подписание договора является гарантией безопасности </w:t>
      </w:r>
      <w:r>
        <w:rPr>
          <w:rFonts w:cs="Arial" w:ascii="Arial" w:hAnsi="Arial"/>
          <w:i/>
          <w:iCs/>
          <w:color w:val="000000"/>
          <w:spacing w:val="6"/>
          <w:sz w:val="18"/>
          <w:szCs w:val="18"/>
        </w:rPr>
        <w:t>[инвестиций – прим. автора]</w:t>
      </w:r>
      <w:r>
        <w:rPr>
          <w:rFonts w:cs="Arial" w:ascii="Arial" w:hAnsi="Arial"/>
          <w:color w:val="000000"/>
          <w:spacing w:val="6"/>
          <w:sz w:val="18"/>
          <w:szCs w:val="18"/>
        </w:rPr>
        <w:t>»</w:t>
      </w:r>
      <w:r>
        <w:rPr>
          <w:rFonts w:cs="Arial" w:ascii="Arial" w:hAnsi="Arial"/>
          <w:color w:val="000000"/>
          <w:spacing w:val="6"/>
          <w:sz w:val="18"/>
          <w:szCs w:val="18"/>
          <w:vertAlign w:val="superscript"/>
        </w:rPr>
        <w:t>21</w:t>
      </w:r>
      <w:r>
        <w:rPr>
          <w:rFonts w:cs="Arial" w:ascii="Arial" w:hAnsi="Arial"/>
          <w:i/>
          <w:iCs/>
          <w:color w:val="000000"/>
          <w:spacing w:val="6"/>
          <w:sz w:val="18"/>
          <w:szCs w:val="18"/>
        </w:rPr>
        <w:t xml:space="preserve"> </w:t>
      </w:r>
      <w:r>
        <w:rPr>
          <w:rFonts w:cs="Arial" w:ascii="Arial" w:hAnsi="Arial"/>
          <w:color w:val="000000"/>
          <w:spacing w:val="6"/>
          <w:sz w:val="18"/>
          <w:szCs w:val="18"/>
        </w:rPr>
        <w:t xml:space="preserve">и сигналом для активизации внешнеэкономической деятельности. Говоря о возможных негативных последствиях и потерях для национальной экономики в результате реализации договора, министр торговли, М.Хамид Темар заверил, что «мы </w:t>
      </w:r>
      <w:r>
        <w:rPr>
          <w:rFonts w:cs="Arial" w:ascii="Arial" w:hAnsi="Arial"/>
          <w:i/>
          <w:iCs/>
          <w:color w:val="000000"/>
          <w:spacing w:val="6"/>
          <w:sz w:val="18"/>
          <w:szCs w:val="18"/>
        </w:rPr>
        <w:t xml:space="preserve">[алжирцы] </w:t>
      </w:r>
      <w:r>
        <w:rPr>
          <w:rFonts w:cs="Arial" w:ascii="Arial" w:hAnsi="Arial"/>
          <w:color w:val="000000"/>
          <w:spacing w:val="6"/>
          <w:sz w:val="18"/>
          <w:szCs w:val="18"/>
        </w:rPr>
        <w:t>выигрываем больше, чем теряем. Мы теряем устаревшую экономику, а получаем интеграцию нашей экономики в один из самых развитых регионов мира. Теперь все зависит от нас»</w:t>
      </w:r>
      <w:r>
        <w:rPr>
          <w:rFonts w:cs="Arial" w:ascii="Arial" w:hAnsi="Arial"/>
          <w:color w:val="000000"/>
          <w:spacing w:val="6"/>
          <w:sz w:val="18"/>
          <w:szCs w:val="18"/>
          <w:vertAlign w:val="superscript"/>
        </w:rPr>
        <w:t>22</w:t>
      </w:r>
      <w:r>
        <w:rPr>
          <w:rFonts w:cs="Arial" w:ascii="Arial" w:hAnsi="Arial"/>
          <w:color w:val="000000"/>
          <w:spacing w:val="6"/>
          <w:sz w:val="18"/>
          <w:szCs w:val="18"/>
        </w:rPr>
        <w:t xml:space="preserve">. Тем не менее постепенное снижение таможенных тарифов для промышленных товаров и продукции машиностроения, которое, </w:t>
      </w:r>
      <w:r>
        <w:rPr>
          <w:rFonts w:cs="Arial" w:ascii="Arial" w:hAnsi="Arial"/>
          <w:color w:val="000000"/>
          <w:spacing w:val="8"/>
          <w:sz w:val="18"/>
          <w:szCs w:val="18"/>
        </w:rPr>
        <w:t>согласно договору, будет осуществляться в три этапа, по-видимому, неоднозначно скажется на развитии индустриального</w:t>
      </w:r>
      <w:r>
        <w:rPr>
          <w:rFonts w:cs="Arial" w:ascii="Arial" w:hAnsi="Arial"/>
          <w:color w:val="000000"/>
          <w:spacing w:val="6"/>
          <w:sz w:val="18"/>
          <w:szCs w:val="18"/>
        </w:rPr>
        <w:t xml:space="preserve"> сектора алжирской экономики. Некоторые пункты договора вызывают серьезные опасения у представителей промышленной элиты, и, в первую очередь, это касается вопросов защиты национального внутреннего рынка от европейских конкурентов. </w:t>
      </w:r>
      <w:r>
        <w:rPr>
          <w:rFonts w:cs="Arial" w:ascii="Arial" w:hAnsi="Arial"/>
          <w:color w:val="000000"/>
          <w:spacing w:val="4"/>
          <w:sz w:val="18"/>
          <w:szCs w:val="18"/>
        </w:rPr>
        <w:t>Одним из главных просчетов правительства, по мнению участников Форума глав промышленных предприятий Алжира, обсуждавших соглашение, является открытие рынка для иностранных товаров уже с 1 января 2002 г. Они также указали на очень низкий уровень импортных тарифов, установленный в размере 30%</w:t>
      </w:r>
      <w:r>
        <w:rPr>
          <w:rFonts w:cs="Arial" w:ascii="Arial" w:hAnsi="Arial"/>
          <w:color w:val="000000"/>
          <w:spacing w:val="4"/>
          <w:sz w:val="18"/>
          <w:szCs w:val="18"/>
          <w:vertAlign w:val="superscript"/>
        </w:rPr>
        <w:t>23</w:t>
      </w:r>
      <w:r>
        <w:rPr>
          <w:rFonts w:cs="Arial" w:ascii="Arial" w:hAnsi="Arial"/>
          <w:color w:val="000000"/>
          <w:spacing w:val="4"/>
          <w:sz w:val="18"/>
          <w:szCs w:val="18"/>
        </w:rPr>
        <w:t>. В аналогичной ситуации Тунис и Марокко установили пошлины, защищающие свои внутренние рынки на уровне 100–120%</w:t>
      </w:r>
      <w:r>
        <w:rPr>
          <w:rFonts w:cs="Arial" w:ascii="Arial" w:hAnsi="Arial"/>
          <w:color w:val="000000"/>
          <w:spacing w:val="4"/>
          <w:sz w:val="18"/>
          <w:szCs w:val="18"/>
          <w:vertAlign w:val="superscript"/>
        </w:rPr>
        <w:t>24</w:t>
      </w:r>
      <w:r>
        <w:rPr>
          <w:rFonts w:cs="Arial" w:ascii="Arial" w:hAnsi="Arial"/>
          <w:color w:val="000000"/>
          <w:spacing w:val="4"/>
          <w:sz w:val="18"/>
          <w:szCs w:val="18"/>
        </w:rPr>
        <w:t>, что делало национального производителя гораздо более конкурентоспособным и предоставляло некий временной лаг для адаптации экономических субъектов к постепенной отмене протекционистских мер.</w:t>
      </w:r>
    </w:p>
    <w:p>
      <w:pPr>
        <w:pStyle w:val="Normal"/>
        <w:widowControl/>
        <w:shd w:fill="FFFFFF" w:val="clear"/>
        <w:ind w:firstLine="425"/>
        <w:jc w:val="both"/>
        <w:rPr/>
      </w:pPr>
      <w:r>
        <w:rPr>
          <w:rFonts w:cs="Arial" w:ascii="Arial" w:hAnsi="Arial"/>
          <w:color w:val="000000"/>
          <w:spacing w:val="4"/>
          <w:sz w:val="18"/>
          <w:szCs w:val="18"/>
        </w:rPr>
        <w:t>К сожалению, при современной ситуации в алжирской промышленности предприятия не в состоянии ни по ценовым, ни по качественным характеристикам противостоять крупным иностранным компаниям</w:t>
      </w:r>
      <w:r>
        <w:rPr>
          <w:rFonts w:cs="Arial" w:ascii="Arial" w:hAnsi="Arial"/>
          <w:color w:val="000000"/>
          <w:spacing w:val="6"/>
          <w:sz w:val="18"/>
          <w:szCs w:val="18"/>
        </w:rPr>
        <w:t>, пришедшим на рынок; а низкий уровень тарифов делает импорт сравнительно дешевым и широко доступным, что губительно сказывается на развитии национального производителя. По мнению Р.Хамиами, вице-президента Форума глав промышленных предприятий, договор об ассоциации с ЕС хотя и является своевременным и необходимым для Алжира, тем не менее его вступление в силу приведет к дополнительному росту безработицы в реальном секторе, а в результате захвата рынка импортными товарами, вследствие низких таможенных тарифов, единственным доходным ресурсом экономики будет и впредь оставаться нефть</w:t>
      </w:r>
      <w:r>
        <w:rPr>
          <w:rFonts w:cs="Arial" w:ascii="Arial" w:hAnsi="Arial"/>
          <w:color w:val="000000"/>
          <w:spacing w:val="6"/>
          <w:sz w:val="18"/>
          <w:szCs w:val="18"/>
          <w:vertAlign w:val="superscript"/>
        </w:rPr>
        <w:t>25</w:t>
      </w:r>
      <w:r>
        <w:rPr>
          <w:rFonts w:cs="Arial" w:ascii="Arial" w:hAnsi="Arial"/>
          <w:color w:val="000000"/>
          <w:spacing w:val="6"/>
          <w:sz w:val="18"/>
          <w:szCs w:val="18"/>
        </w:rPr>
        <w:t>. В этом случае правительству не только не удастся повысить конкурентоспособность алжирских предприятий, но это приведет к еще большему обострению кризиса в алжирской экономике. Неспособность продукции промышленного производства конкурировать с европейскими товарами на национальном рынке красноречиво свидетельствует об отсутствии возможности эффективного экспорта на рынок международный. Алжирская промышленность «не соответствует ни уровню, ни международным нормам по вопросам качества &lt;…&gt; Сравнение стоимости алжирских и европейских товаров показывает, что наша продукция является дороже. &lt;…&gt; Мы производим плохо и дорого»</w:t>
      </w:r>
      <w:r>
        <w:rPr>
          <w:rFonts w:cs="Arial" w:ascii="Arial" w:hAnsi="Arial"/>
          <w:color w:val="000000"/>
          <w:spacing w:val="6"/>
          <w:sz w:val="18"/>
          <w:szCs w:val="18"/>
          <w:vertAlign w:val="superscript"/>
        </w:rPr>
        <w:t>26</w:t>
      </w:r>
      <w:r>
        <w:rPr>
          <w:rFonts w:cs="Arial" w:ascii="Arial" w:hAnsi="Arial"/>
          <w:color w:val="000000"/>
          <w:spacing w:val="6"/>
          <w:sz w:val="18"/>
          <w:szCs w:val="18"/>
        </w:rPr>
        <w:t>, – так заявил Р.Хамиами, отвечая на вопросы, связанные с перспективами развития экономики, после подписания договора об ассоциации с ЕС. Поэтому открытие рынка для иностранных товаров, скорее всего, разорит значительное число алжирских предприятий, однако подобные последствия в первую очередь затронут неэффективных собственников, которым и при государственном протекционизме не удалось создать конкурентоспособную продукцию.</w:t>
      </w:r>
    </w:p>
    <w:p>
      <w:pPr>
        <w:pStyle w:val="Normal"/>
        <w:widowControl/>
        <w:shd w:fill="FFFFFF" w:val="clear"/>
        <w:ind w:firstLine="425"/>
        <w:jc w:val="both"/>
        <w:rPr/>
      </w:pPr>
      <w:r>
        <w:rPr>
          <w:rFonts w:cs="Arial" w:ascii="Arial" w:hAnsi="Arial"/>
          <w:color w:val="000000"/>
          <w:spacing w:val="4"/>
          <w:sz w:val="18"/>
          <w:szCs w:val="18"/>
        </w:rPr>
        <w:t>По мнению сторонников реализации договора с ЕС, открытие рынка и конкуренция будут стимулировать улучшение качества и развитие</w:t>
      </w:r>
      <w:r>
        <w:rPr>
          <w:rFonts w:cs="Arial" w:ascii="Arial" w:hAnsi="Arial"/>
          <w:color w:val="000000"/>
          <w:spacing w:val="6"/>
          <w:sz w:val="18"/>
          <w:szCs w:val="18"/>
        </w:rPr>
        <w:t xml:space="preserve"> рентабельных отраслей промышленности. Однако только открытие рынка не является залогом долгосрочного роста, и представляется недостаточным условием развития. По словам бывшего министра финансов, профессора А.Бенашенху, Алжиру «нужно производить больше, лучше и иную номенклатуру товаров»</w:t>
      </w:r>
      <w:r>
        <w:rPr>
          <w:rFonts w:cs="Arial" w:ascii="Arial" w:hAnsi="Arial"/>
          <w:color w:val="000000"/>
          <w:spacing w:val="6"/>
          <w:sz w:val="18"/>
          <w:szCs w:val="18"/>
          <w:vertAlign w:val="superscript"/>
        </w:rPr>
        <w:t>27</w:t>
      </w:r>
      <w:r>
        <w:rPr>
          <w:rFonts w:cs="Arial" w:ascii="Arial" w:hAnsi="Arial"/>
          <w:color w:val="000000"/>
          <w:spacing w:val="6"/>
          <w:sz w:val="18"/>
          <w:szCs w:val="18"/>
        </w:rPr>
        <w:t>. Вполне естественно, что для осуществления этих целей экономика нуждается в крупных долгосрочных инвестициях. Особую обеспокоенность вызывает то, что основная часть производственных фондов задействована в промышленности уже более 20 лет, а к 2010 г., по расчетам алжирских экономистов, будет полностью изношена. В договоре об ассоциации говорится о поддержке деятельности, направленной на привлечение прямых иностранных инвестиций, а также на модернизацию и реструктуризацию промышленност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мимо структурных изменений в экономике, Алжиру необходимо улучшить общий инвестиционный климат, повысить привлекательность для иностранного капитала, что напрямую связано с обеспечением гарантии внутриполитической стабильности и правовой защиты внешнеэкономической деятельности. Показательно, что большую заинтересованность инвесторы проявляют к таким странам Магриба, как Тунис и Марокко, поскольку на практике они смогли убедиться в возможности совместного сотрудничества на долгосрочной основе. За прошедшее десятилетие Алжиру удалось привлечь около 28 млн. долл. инвестиций, в то время как в Тунис пришло в 12, а в Марокко – в 14 раз больше средств</w:t>
      </w:r>
      <w:r>
        <w:rPr>
          <w:rFonts w:cs="Arial" w:ascii="Arial" w:hAnsi="Arial"/>
          <w:color w:val="000000"/>
          <w:spacing w:val="4"/>
          <w:sz w:val="18"/>
          <w:szCs w:val="18"/>
          <w:vertAlign w:val="superscript"/>
        </w:rPr>
        <w:t>28</w:t>
      </w:r>
      <w:r>
        <w:rPr>
          <w:rFonts w:cs="Arial" w:ascii="Arial" w:hAnsi="Arial"/>
          <w:color w:val="000000"/>
          <w:spacing w:val="4"/>
          <w:sz w:val="18"/>
          <w:szCs w:val="18"/>
        </w:rPr>
        <w:t>. Тем не менее, несмотря на сравнительные успехи североафриканских экономик, относительный показатель прямых иностранных инвестиций (ПИИ) в страны Магриба остается на невысоком уровне. На долю Марокко, Туниса и Египта в общей сложности приходится около 1,5% общемирового объема, еще 1% делят между собой остальные страны Африки, в том числе и Алжир</w:t>
      </w:r>
      <w:r>
        <w:rPr>
          <w:rFonts w:cs="Arial" w:ascii="Arial" w:hAnsi="Arial"/>
          <w:color w:val="000000"/>
          <w:spacing w:val="4"/>
          <w:sz w:val="18"/>
          <w:szCs w:val="18"/>
          <w:vertAlign w:val="superscript"/>
        </w:rPr>
        <w:t>29</w:t>
      </w:r>
      <w:r>
        <w:rPr>
          <w:rFonts w:cs="Arial" w:ascii="Arial" w:hAnsi="Arial"/>
          <w:color w:val="000000"/>
          <w:spacing w:val="4"/>
          <w:sz w:val="18"/>
          <w:szCs w:val="18"/>
        </w:rPr>
        <w:t>. В ближайшее время изменить ситуацию, в которой 75% ПИИ распределяется между странами Европы, Канадой и США</w:t>
      </w:r>
      <w:r>
        <w:rPr>
          <w:rFonts w:cs="Arial" w:ascii="Arial" w:hAnsi="Arial"/>
          <w:color w:val="000000"/>
          <w:spacing w:val="4"/>
          <w:sz w:val="18"/>
          <w:szCs w:val="18"/>
          <w:vertAlign w:val="superscript"/>
        </w:rPr>
        <w:t>30</w:t>
      </w:r>
      <w:r>
        <w:rPr>
          <w:rFonts w:cs="Arial" w:ascii="Arial" w:hAnsi="Arial"/>
          <w:color w:val="000000"/>
          <w:spacing w:val="4"/>
          <w:sz w:val="18"/>
          <w:szCs w:val="18"/>
        </w:rPr>
        <w:t xml:space="preserve">, скорее всего, не удастся ни одной из стран Юга Средиземноморья. Таким образом, Алжиру в кратко- и среднесрочной перспективе приходится надеяться на финансовую </w:t>
      </w:r>
      <w:r>
        <w:rPr>
          <w:rFonts w:cs="Arial" w:ascii="Arial" w:hAnsi="Arial"/>
          <w:i/>
          <w:iCs/>
          <w:color w:val="000000"/>
          <w:spacing w:val="4"/>
          <w:sz w:val="18"/>
          <w:szCs w:val="18"/>
        </w:rPr>
        <w:t xml:space="preserve">помощь </w:t>
      </w:r>
      <w:r>
        <w:rPr>
          <w:rFonts w:cs="Arial" w:ascii="Arial" w:hAnsi="Arial"/>
          <w:color w:val="000000"/>
          <w:spacing w:val="4"/>
          <w:sz w:val="18"/>
          <w:szCs w:val="18"/>
        </w:rPr>
        <w:t>со стороны ЕС в рамках предусмотренной договором об ассоциации программы MEDA, основного финансового инструмента сотрудничества. Согласно MEDA, Европейский Союз выделяет 140 миллионов евро на период 2002–2004 гг. для осуществления реформ в экономической области, в сфере транспорта и образования, а также окружающей среды</w:t>
      </w:r>
      <w:r>
        <w:rPr>
          <w:rFonts w:cs="Arial" w:ascii="Arial" w:hAnsi="Arial"/>
          <w:color w:val="000000"/>
          <w:spacing w:val="4"/>
          <w:sz w:val="18"/>
          <w:szCs w:val="18"/>
          <w:vertAlign w:val="superscript"/>
        </w:rPr>
        <w:t>31</w:t>
      </w:r>
      <w:r>
        <w:rPr>
          <w:rFonts w:cs="Arial" w:ascii="Arial" w:hAnsi="Arial"/>
          <w:color w:val="000000"/>
          <w:spacing w:val="4"/>
          <w:sz w:val="18"/>
          <w:szCs w:val="18"/>
        </w:rPr>
        <w:t>. Особую важность ЕС придает проектам по развитию экономической инфраструктуры и созданию предприятий малого бизнеса.</w:t>
      </w:r>
    </w:p>
    <w:p>
      <w:pPr>
        <w:pStyle w:val="Normal"/>
        <w:widowControl/>
        <w:shd w:fill="FFFFFF" w:val="clear"/>
        <w:ind w:firstLine="425"/>
        <w:jc w:val="both"/>
        <w:rPr/>
      </w:pPr>
      <w:r>
        <w:rPr>
          <w:rFonts w:cs="Arial" w:ascii="Arial" w:hAnsi="Arial"/>
          <w:color w:val="000000"/>
          <w:spacing w:val="6"/>
          <w:sz w:val="18"/>
          <w:szCs w:val="18"/>
        </w:rPr>
        <w:t xml:space="preserve">Возвращаясь к вопросу о привлечении иностранных инвестиций, в Алжире нельзя не заметить </w:t>
      </w:r>
      <w:r>
        <w:rPr>
          <w:rFonts w:cs="Arial" w:ascii="Arial" w:hAnsi="Arial"/>
          <w:color w:val="000000"/>
          <w:spacing w:val="4"/>
          <w:sz w:val="18"/>
          <w:szCs w:val="18"/>
        </w:rPr>
        <w:t>произошедшего в последнее время некоторого сдвига в сторону увеличения числа проектов с участием иностранного капитала. Оживление внешнеэкономической деятельности</w:t>
      </w:r>
      <w:r>
        <w:rPr>
          <w:rFonts w:cs="Arial" w:ascii="Arial" w:hAnsi="Arial"/>
          <w:color w:val="000000"/>
          <w:spacing w:val="6"/>
          <w:sz w:val="18"/>
          <w:szCs w:val="18"/>
        </w:rPr>
        <w:t xml:space="preserve"> связано,  по данным ЕС, с проводившейся совместно с МВФ програм-</w:t>
      </w:r>
    </w:p>
    <w:sectPr>
      <w:footerReference w:type="default" r:id="rId2"/>
      <w:type w:val="nextPage"/>
      <w:pgSz w:w="8391" w:h="11906"/>
      <w:pgMar w:left="1134" w:right="907" w:gutter="0" w:header="0" w:top="1134" w:footer="794" w:bottom="130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bCs/>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keepNext w:val="true"/>
      <w:widowControl/>
      <w:numPr>
        <w:ilvl w:val="8"/>
        <w:numId w:val="1"/>
      </w:numPr>
      <w:shd w:fill="FFFFFF" w:val="clear"/>
      <w:tabs>
        <w:tab w:val="clear" w:pos="720"/>
        <w:tab w:val="left" w:pos="2030" w:leader="none"/>
      </w:tabs>
      <w:jc w:val="center"/>
      <w:outlineLvl w:val="8"/>
    </w:pPr>
    <w:rPr>
      <w:rFonts w:ascii="Arial" w:hAnsi="Arial" w:cs="Arial"/>
      <w:b/>
      <w:spacing w:val="6"/>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0:01:00Z</dcterms:created>
  <dc:creator>ВВП</dc:creator>
  <dc:description/>
  <dc:language>en-US</dc:language>
  <cp:lastModifiedBy>ВВП</cp:lastModifiedBy>
  <cp:lastPrinted>2002-10-06T18:43:00Z</cp:lastPrinted>
  <dcterms:modified xsi:type="dcterms:W3CDTF">2002-10-06T14:51:00Z</dcterms:modified>
  <cp:revision>15</cp:revision>
  <dc:subject/>
  <dc:title>С</dc:title>
</cp:coreProperties>
</file>