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84"/>
        <w:jc w:val="both"/>
        <w:rPr>
          <w:rFonts w:ascii="Arial" w:hAnsi="Arial" w:cs="Arial"/>
          <w:spacing w:val="6"/>
          <w:sz w:val="18"/>
          <w:szCs w:val="18"/>
        </w:rPr>
      </w:pPr>
      <w:r>
        <w:rPr>
          <w:rFonts w:cs="Arial" w:ascii="Arial" w:hAnsi="Arial"/>
          <w:spacing w:val="6"/>
          <w:sz w:val="18"/>
          <w:szCs w:val="18"/>
        </w:rPr>
        <w:t>В то же время эти события продемонстрировали региональную раздробленность алжирских берберов. Наиболее активные действия были предприняты только в Кабилии и самом Алжире. Тогда как регионы Ореса и Мзаба остались равнодушны к народным волнениям. Более того, после создания БКД в этих регионах были созданы «параллельные» структуры – Культурное движение имазигенов (КДИ) и Культурное движение имазигенов – Мзаб (КДИМ).</w:t>
      </w:r>
    </w:p>
    <w:p>
      <w:pPr>
        <w:pStyle w:val="Style15"/>
        <w:ind w:firstLine="284"/>
        <w:jc w:val="both"/>
        <w:rPr>
          <w:rFonts w:ascii="Arial" w:hAnsi="Arial" w:cs="Arial"/>
          <w:spacing w:val="6"/>
          <w:sz w:val="18"/>
          <w:szCs w:val="18"/>
        </w:rPr>
      </w:pPr>
      <w:r>
        <w:rPr>
          <w:rFonts w:cs="Arial" w:ascii="Arial" w:hAnsi="Arial"/>
          <w:spacing w:val="6"/>
          <w:sz w:val="18"/>
          <w:szCs w:val="18"/>
        </w:rPr>
        <w:t>Под влиянием «берберской весны» алжирские власти, долгое время занимавшие непримиримую позицию в отношении требований берберов покончить с «мистификаторскими и угнетательскими тенденциями арабо-исламизма», начали постепенно пересматривать свое отношение. Но они, как показали последующие события, всегда запаздывали. Тем не менее уже в 1981 г. Шадли Бенджедид вновь направляет войска в Кабилию под предлогом борьбы с «попытками дестабилизации государства и для его внутренней безопасности».</w:t>
      </w:r>
    </w:p>
    <w:p>
      <w:pPr>
        <w:pStyle w:val="Style15"/>
        <w:ind w:firstLine="284"/>
        <w:jc w:val="both"/>
        <w:rPr>
          <w:rFonts w:ascii="Arial" w:hAnsi="Arial" w:cs="Arial"/>
          <w:spacing w:val="8"/>
          <w:sz w:val="18"/>
          <w:szCs w:val="18"/>
        </w:rPr>
      </w:pPr>
      <w:r>
        <w:rPr>
          <w:rFonts w:cs="Arial" w:ascii="Arial" w:hAnsi="Arial"/>
          <w:spacing w:val="8"/>
          <w:sz w:val="18"/>
          <w:szCs w:val="18"/>
        </w:rPr>
        <w:t xml:space="preserve">Как считает Р.Г.Ланда, проблема берберов в Алжире была не столько культурной, сколько социально-политической. Во многом она стала следствием борьбы молодых провинциалов из арабской глубинки Алжира, получивших образование на арабском языке, со старшим поколением франкоговорящей интеллигенции, бюрократии и буржуазии, среди которых кабилы всегда составляли большинство. Социальные преобразования в Алжире после 1963 г. в известной </w:t>
      </w:r>
      <w:r>
        <w:rPr>
          <w:rFonts w:cs="Arial" w:ascii="Arial" w:hAnsi="Arial"/>
          <w:spacing w:val="10"/>
          <w:sz w:val="18"/>
          <w:szCs w:val="18"/>
        </w:rPr>
        <w:t>мере подорвали позиции кабильской буржуазии, а проводившийся курс на арабизацию серьезно ослабил позиции чиновников-</w:t>
      </w:r>
      <w:r>
        <w:rPr>
          <w:rFonts w:cs="Arial" w:ascii="Arial" w:hAnsi="Arial"/>
          <w:spacing w:val="8"/>
          <w:sz w:val="18"/>
          <w:szCs w:val="18"/>
        </w:rPr>
        <w:t>кабилов. И, наконец, крестьяне – кабилы, ставшие в конце 70-х годов</w:t>
      </w:r>
      <w:r>
        <w:rPr>
          <w:rFonts w:cs="Arial" w:ascii="Arial" w:hAnsi="Arial"/>
          <w:spacing w:val="10"/>
          <w:sz w:val="18"/>
          <w:szCs w:val="18"/>
        </w:rPr>
        <w:t xml:space="preserve"> жертвами спекуляций и махинаций покровительствуемых</w:t>
      </w:r>
      <w:r>
        <w:rPr>
          <w:rFonts w:cs="Arial" w:ascii="Arial" w:hAnsi="Arial"/>
          <w:spacing w:val="8"/>
          <w:sz w:val="18"/>
          <w:szCs w:val="18"/>
        </w:rPr>
        <w:t xml:space="preserve"> властями скупщиков-оптовиков – выходцев из арабоязычных районов, также внесли свой вклад в рост настроений недовольства и регионализма (23, с.197).</w:t>
      </w:r>
    </w:p>
    <w:p>
      <w:pPr>
        <w:pStyle w:val="Style15"/>
        <w:ind w:firstLine="284"/>
        <w:jc w:val="both"/>
        <w:rPr>
          <w:rFonts w:ascii="Arial" w:hAnsi="Arial" w:cs="Arial"/>
          <w:spacing w:val="6"/>
          <w:sz w:val="18"/>
          <w:szCs w:val="18"/>
        </w:rPr>
      </w:pPr>
      <w:r>
        <w:rPr>
          <w:rFonts w:cs="Arial" w:ascii="Arial" w:hAnsi="Arial"/>
          <w:spacing w:val="6"/>
          <w:sz w:val="18"/>
          <w:szCs w:val="18"/>
        </w:rPr>
        <w:t>Трудно согласиться с рядом выводов А.Г.Вирабова, считающего, что берберы – наиболее экономически благополучная часть алжирского населения. Он пишет: «Особое место в раскладе социально-политических сил Алжира занимала франкоязычная берберская община. Это наиболее просвещенная и экономически благополучная часть алжирского населения по сравнению с арабской частью. Среди берберов в сравнении с арабами высок процент технократов и чиновников высокого ранга, крупных предпринимателей, в особенности в сфере торговли и услуг. Причем эта берберская элита в большей степени, чем арабская, тяготеет к западным образцам культуры и быта, т.е. является приверженцами евроцентризма. Не случайно, что среди ее представителей было немало оппозиционно настроенных лиц в отношении пронизанной националистической идеологией национальной идеи» (14, с.21). Миф о благополучии берберов развеется тут же, если вспомнить, что Кабилия традиционно являлась источником массовой иммиграции.</w:t>
      </w:r>
    </w:p>
    <w:p>
      <w:pPr>
        <w:pStyle w:val="Style15"/>
        <w:ind w:firstLine="284"/>
        <w:jc w:val="both"/>
        <w:rPr>
          <w:rFonts w:ascii="Arial" w:hAnsi="Arial" w:cs="Arial"/>
          <w:spacing w:val="6"/>
          <w:sz w:val="18"/>
          <w:szCs w:val="18"/>
        </w:rPr>
      </w:pPr>
      <w:r>
        <w:rPr>
          <w:rFonts w:cs="Arial" w:ascii="Arial" w:hAnsi="Arial"/>
          <w:spacing w:val="6"/>
          <w:sz w:val="18"/>
          <w:szCs w:val="18"/>
        </w:rPr>
        <w:t>В то же время нельзя не признать, что берберы заняли особое положение в алжирской государственной машине – алжирский режим никогда не ополчался на кабилов, и тем более – на шавийя, выходцев из региона горного массива Орес. Его выходцы – Абделькадер Шабу, Тахар Збири, Халед Неззар, а также многие другие – занимали самые высокие посты в Национальной народной армии (ННА). Бербероговорящими были руководители Алжира Хуари Бумедьен (родом из района Гуэльма), Шадли Бенджедид (Ат-Тарф), Ламин Зеруаль (Батна) (74, 24.04.2001), Мохаммед Будиаф (Кабилия). Начиная с 1979 г. 5 из 12 алжирских премьер-министров были кабилами, двое – шавийя.</w:t>
      </w:r>
    </w:p>
    <w:p>
      <w:pPr>
        <w:pStyle w:val="Style15"/>
        <w:ind w:firstLine="284"/>
        <w:jc w:val="both"/>
        <w:rPr/>
      </w:pPr>
      <w:r>
        <w:rPr>
          <w:rFonts w:cs="Arial" w:ascii="Arial" w:hAnsi="Arial"/>
          <w:spacing w:val="4"/>
          <w:sz w:val="18"/>
          <w:szCs w:val="18"/>
        </w:rPr>
        <w:t>Кабилия также взрастила немало знаменитых в Алжире военных. Это, например, возглавлявший в период с 1962 по 1979 гг. всемогущую военную разведку ныне покойный Касди Мербах, советник президента Бутефлики по военным вопросам генерал Мохаммед Туати, начальник генерального штаба корпусной генерал Мохаммед Ламари. В настоящее время командующие пятью из шести военных округов – кабилы.</w:t>
      </w:r>
    </w:p>
    <w:p>
      <w:pPr>
        <w:pStyle w:val="Style15"/>
        <w:ind w:firstLine="284"/>
        <w:jc w:val="both"/>
        <w:rPr>
          <w:rFonts w:ascii="Arial" w:hAnsi="Arial" w:cs="Arial"/>
          <w:spacing w:val="6"/>
          <w:sz w:val="18"/>
          <w:szCs w:val="18"/>
        </w:rPr>
      </w:pPr>
      <w:r>
        <w:rPr>
          <w:rFonts w:cs="Arial" w:ascii="Arial" w:hAnsi="Arial"/>
          <w:spacing w:val="6"/>
          <w:sz w:val="18"/>
          <w:szCs w:val="18"/>
        </w:rPr>
        <w:t>Их земляки – действующие руководители алжирских спецслужб генерал-майор Мохаммед Медиен (Тауфик) и генерал-майор Смаин Ламари. Подавляющее большинство старших офицеров ННА являются выходцами из региона Орес (шавийя). Берберофоны занимают влиятельные позиции в финансовом секторе, здравоохранении, некоторых отраслях промышленности. Без них немыслима культурная жизнь Алжира – театр, кинематограф, литература, эстрада. Более того, относящиеся к арабо-баасистским и национал-консервативным основные проправительственные партии также возглавляют берберы. На момент завершения работы над книгой во главе ФНО находился Али Бенфлис (шавийя), НДО возглавлял кабил Ахмед Уяхья.</w:t>
      </w:r>
    </w:p>
    <w:p>
      <w:pPr>
        <w:pStyle w:val="Style15"/>
        <w:ind w:firstLine="284"/>
        <w:jc w:val="both"/>
        <w:rPr>
          <w:rFonts w:ascii="Arial" w:hAnsi="Arial" w:cs="Arial"/>
          <w:spacing w:val="8"/>
          <w:sz w:val="18"/>
          <w:szCs w:val="18"/>
        </w:rPr>
      </w:pPr>
      <w:r>
        <w:rPr>
          <w:rFonts w:cs="Arial" w:ascii="Arial" w:hAnsi="Arial"/>
          <w:spacing w:val="8"/>
          <w:sz w:val="18"/>
          <w:szCs w:val="18"/>
        </w:rPr>
        <w:t>В 1983 г. из уст Ш.Бенджедида впервые прозвучало признание, что алжирская нация не является исключительно арабской. Тогда на съезде ФНО глава государства в первый раз употребил публично термин «имазигены». В 1990 г. при университете в Тизи-Узу начал функционировать Институт берберских исследований. Год спустя на государственном телевидении появился ежедневный ночной информационный бюллетень на берберском языке. Берберский язык в ряде районов в экспериментальном порядке начали изучать в школах. Для решения проблем меньшинства при президенте был создан Верховный комиссариат по делам амазигов. Два университета стали готовить преподавателей берберского языка. Тамазиг в ряде районов компактного проживания берберов вошел в школу. Алжирское телевидение включило в сетку программ новости на берберском языке. Заметно оживились деятели культуры, работающие с тамазигом. Как грибы после дождя стали расти берберские социально-культурные ассоциации. Допустив все это, власти тем самым фактически удовлетворили многие требования, выдвинутые еще в ходе «берберской весны».</w:t>
      </w:r>
    </w:p>
    <w:p>
      <w:pPr>
        <w:pStyle w:val="Style15"/>
        <w:ind w:firstLine="284"/>
        <w:jc w:val="both"/>
        <w:rPr>
          <w:rFonts w:ascii="Arial" w:hAnsi="Arial" w:cs="Arial"/>
          <w:spacing w:val="8"/>
          <w:sz w:val="18"/>
          <w:szCs w:val="18"/>
        </w:rPr>
      </w:pPr>
      <w:r>
        <w:rPr>
          <w:rFonts w:cs="Arial" w:ascii="Arial" w:hAnsi="Arial"/>
          <w:spacing w:val="8"/>
          <w:sz w:val="18"/>
          <w:szCs w:val="18"/>
        </w:rPr>
        <w:t>Начиная с 1992 г. центральные власти, столкнувшись с проблемой религиозного экстремизма, были вынуждены сделать ряд уступок берберам с тем, чтобы не допустить открытия «второго» внутреннего фронта. Тем более, что с начала 1994 г. параллельно с развязыванием кампании исламистского террора в Алжире вновь усилилось берберское движение, активисты которого протестовали против убийств членов берберских общественно-политических организаций, а также против попыток главы государства Ламина Зеруаля найти общий язык с исламистами. С 17 января 1994 г. города Тизи-Узу и Беджаия стали ареной массовых манифестаций против терроризма и за признание официальным языка тамазиг. В селах Кабилии начали создаваться отряды самообороны. Поскольку террор исламистов не прекращался, недовольство берберов вылилось в октябре 1994 г. в 100-тысячную манифестацию и всеобщую забастовку, парализовавшую Кабилию. Такая решимость берберов оказала определенное влияние на Зеруаля. Столкнувшись с отказом лидеров ИФС идти на «мировую», он был вынужден продолжить жесткий курс на подавление вооруженных исламистов.</w:t>
      </w:r>
    </w:p>
    <w:p>
      <w:pPr>
        <w:pStyle w:val="Style15"/>
        <w:ind w:firstLine="284"/>
        <w:jc w:val="both"/>
        <w:rPr>
          <w:rFonts w:ascii="Arial" w:hAnsi="Arial" w:cs="Arial"/>
          <w:spacing w:val="6"/>
          <w:sz w:val="18"/>
          <w:szCs w:val="18"/>
        </w:rPr>
      </w:pPr>
      <w:r>
        <w:rPr>
          <w:rFonts w:cs="Arial" w:ascii="Arial" w:hAnsi="Arial"/>
          <w:spacing w:val="6"/>
          <w:sz w:val="18"/>
          <w:szCs w:val="18"/>
        </w:rPr>
        <w:t xml:space="preserve">Тем не менее ряд требований берберов оставался невыполненным. Это привело к возникновению новых форм протеста против дискриминационной политики алжирских властей. Одной из них стало </w:t>
      </w:r>
      <w:r>
        <w:rPr>
          <w:rFonts w:cs="Arial" w:ascii="Arial" w:hAnsi="Arial"/>
          <w:spacing w:val="4"/>
          <w:sz w:val="18"/>
          <w:szCs w:val="18"/>
        </w:rPr>
        <w:t>бойкотирование учебных занятий в школах Кабилии в 1994–1995 учебном</w:t>
      </w:r>
      <w:r>
        <w:rPr>
          <w:rFonts w:cs="Arial" w:ascii="Arial" w:hAnsi="Arial"/>
          <w:spacing w:val="6"/>
          <w:sz w:val="18"/>
          <w:szCs w:val="18"/>
        </w:rPr>
        <w:t xml:space="preserve"> году. Акцию по бойкоту занятий возглавил один из соучредителей ОКД Ферхат Мхенни, который позднее возглавит ДАК.</w:t>
      </w:r>
    </w:p>
    <w:p>
      <w:pPr>
        <w:pStyle w:val="Style15"/>
        <w:ind w:firstLine="284"/>
        <w:jc w:val="both"/>
        <w:rPr>
          <w:rFonts w:ascii="Arial" w:hAnsi="Arial" w:cs="Arial"/>
          <w:spacing w:val="10"/>
          <w:sz w:val="18"/>
          <w:szCs w:val="18"/>
        </w:rPr>
      </w:pPr>
      <w:r>
        <w:rPr>
          <w:rFonts w:cs="Arial" w:ascii="Arial" w:hAnsi="Arial"/>
          <w:spacing w:val="10"/>
          <w:sz w:val="18"/>
          <w:szCs w:val="18"/>
        </w:rPr>
        <w:t>Чтобы сбить накал берберского движения, президент Ламин Зеруаль учредил в 1995 г. Верховный комиссариат по делам амазигов (ВКА). Этой инстанции было поручено заняться введением обучения берберскому языку в алжирских школах. Однако из-за отсутствия общенационального плана развития тамазиг работа свелась к инициативным акциям молодых преподавателей, не имевших лингвистической и педагогической подготовки. Последнее обстоятельство сразу спровоцировало ряд конфликтов между новыми преподавателями и старыми образовательными структурами. В результате курсы берберского языка повсеместно, и даже в Кабилии, оказались мертворожденными.</w:t>
      </w:r>
    </w:p>
    <w:p>
      <w:pPr>
        <w:pStyle w:val="Style15"/>
        <w:ind w:firstLine="284"/>
        <w:jc w:val="both"/>
        <w:rPr>
          <w:rFonts w:ascii="Arial" w:hAnsi="Arial" w:cs="Arial"/>
          <w:spacing w:val="6"/>
          <w:sz w:val="18"/>
          <w:szCs w:val="18"/>
        </w:rPr>
      </w:pPr>
      <w:r>
        <w:rPr>
          <w:rFonts w:cs="Arial" w:ascii="Arial" w:hAnsi="Arial"/>
          <w:spacing w:val="6"/>
          <w:sz w:val="18"/>
          <w:szCs w:val="18"/>
        </w:rPr>
        <w:t>Возглавив в 1995 г. Алжир, Л.Зеруаль – шавийя по происхождению – назначил главой своего кабинета кабила Ахмеда Уяхью. Ему, а также советнику главы государства Мохаммеду Бетчину было поручено начать переговоры с представителями движения по бойкоту учебных занятий. Последние тут же потребовали законодательно гарантировать особое место берберского языка и культуры, статус национального языка для тамазиг, признания берберизма в качестве одной из составляющих национальной идентичности, а также введения тамазиг в систему образования и в практику деятельности госучреждений. Представители Зеруаля уже в ходе первых контактов напомнили, что глава государства признал тамазиг в качестве языка «всех алжирцев», что, по логике эмиссаров президента, означало признание берберского языка де-факто. Сделанные небольшие уступки были расценены баасистами как капитуляция. Не исключено, что именно панарабские круги в итоге вынудили Зеруаля досрочно сложить полномочия главы государства.</w:t>
      </w:r>
    </w:p>
    <w:p>
      <w:pPr>
        <w:pStyle w:val="Style15"/>
        <w:ind w:firstLine="284"/>
        <w:jc w:val="both"/>
        <w:rPr>
          <w:rFonts w:ascii="Arial" w:hAnsi="Arial" w:cs="Arial"/>
          <w:spacing w:val="6"/>
          <w:sz w:val="18"/>
          <w:szCs w:val="18"/>
        </w:rPr>
      </w:pPr>
      <w:r>
        <w:rPr>
          <w:rFonts w:cs="Arial" w:ascii="Arial" w:hAnsi="Arial"/>
          <w:spacing w:val="6"/>
          <w:sz w:val="18"/>
          <w:szCs w:val="18"/>
        </w:rPr>
        <w:t>В 1996 г. в Алжире была принята новая конституция, в которой впервые содержалась ссылка на берберизм, определенный наравне с арабизмом и исламом в качестве основ алжирской идентичности. Тем не менее эти слова, содержащиеся в преамбуле, в дальнейшем дезавуированы другими статьями основного закона Алжира. Он, в частности, определяет «Алжир как землю ислама… и арабскую страну».</w:t>
      </w:r>
    </w:p>
    <w:p>
      <w:pPr>
        <w:pStyle w:val="Style15"/>
        <w:ind w:firstLine="284"/>
        <w:jc w:val="both"/>
        <w:rPr>
          <w:rFonts w:ascii="Arial" w:hAnsi="Arial" w:cs="Arial"/>
          <w:spacing w:val="6"/>
          <w:sz w:val="18"/>
          <w:szCs w:val="18"/>
        </w:rPr>
      </w:pPr>
      <w:r>
        <w:rPr>
          <w:rFonts w:cs="Arial" w:ascii="Arial" w:hAnsi="Arial"/>
          <w:spacing w:val="6"/>
          <w:sz w:val="18"/>
          <w:szCs w:val="18"/>
        </w:rPr>
        <w:t>В ходе парламентских выборов (1997 г.) берберские партии ОКД и ФСС добились заметного успеха, проведя в ННА по 20 депутатов каждая. Но этот их триумф стал началом процесса ослабления их влияния среди берберских масс. Избранникам не простили два демарша. Некоторые из них сразу после избрания были вынуждены пойти на ускоренные курсы арабского языка, поскольку, согласно внутреннему уставу ННА, в парламенте запрещено использовать какой-либо язык, кроме арабского. Второй ошибкой берберских депутатов стало совместное с их коллегами из ФНО, ОКД и исламистских партий голосование за предоставление депутатской неприкосновенности и ряда материальных привилегий. Именно с этого момента традиционные берберские партии потеряли кабильскую молодежь, назвавшую депутатов от ОКД и ФСС «ренегатами, купленными властями за пригоршню динаров» (94, 05.2001).</w:t>
      </w:r>
    </w:p>
    <w:p>
      <w:pPr>
        <w:pStyle w:val="Style15"/>
        <w:ind w:firstLine="284"/>
        <w:jc w:val="both"/>
        <w:rPr>
          <w:rFonts w:ascii="Arial" w:hAnsi="Arial" w:cs="Arial"/>
          <w:spacing w:val="6"/>
          <w:sz w:val="18"/>
          <w:szCs w:val="18"/>
        </w:rPr>
      </w:pPr>
      <w:r>
        <w:rPr>
          <w:rFonts w:cs="Arial" w:ascii="Arial" w:hAnsi="Arial"/>
          <w:spacing w:val="6"/>
          <w:sz w:val="18"/>
          <w:szCs w:val="18"/>
        </w:rPr>
        <w:t>25 июня 1998 г. произошла трагедия, во многом надолго предопределившая дальнейшее развитие событий на «кабильском фронте». В тот день группа боевиков расстреляла из засады автомашину, в которой находился популярный алжирский певец, активный борец за национально-культурные права берберов Лунес Матуб.</w:t>
      </w:r>
    </w:p>
    <w:p>
      <w:pPr>
        <w:pStyle w:val="Style15"/>
        <w:ind w:firstLine="284"/>
        <w:jc w:val="both"/>
        <w:rPr>
          <w:rFonts w:ascii="Arial" w:hAnsi="Arial" w:cs="Arial"/>
          <w:spacing w:val="8"/>
          <w:sz w:val="18"/>
          <w:szCs w:val="18"/>
        </w:rPr>
      </w:pPr>
      <w:r>
        <w:rPr>
          <w:rFonts w:cs="Arial" w:ascii="Arial" w:hAnsi="Arial"/>
          <w:spacing w:val="8"/>
          <w:sz w:val="18"/>
          <w:szCs w:val="18"/>
        </w:rPr>
        <w:t>Известный исполнитель попал в засаду, устроенную исламистами на одной из автодорог близ города Тизи-Узу. Вместе с 42-летним певцом в машине находились его молодая 22-летняя жена и ее две сестры. В ходе покушения женщины получили несколько ранений, однако они выжили. Уже позднее выяснилось, что исламисты специально «охотились» за Матубом. Певец погиб как герой. Он отстреливался из автомата Калашникова до тех пор, пока мог держать в руках оружие. Автоматная очередь настигла его, когда он менял магазин (57, с.14).</w:t>
      </w:r>
    </w:p>
    <w:p>
      <w:pPr>
        <w:pStyle w:val="Style15"/>
        <w:ind w:firstLine="284"/>
        <w:jc w:val="both"/>
        <w:rPr>
          <w:rFonts w:ascii="Arial" w:hAnsi="Arial" w:cs="Arial"/>
          <w:spacing w:val="6"/>
          <w:sz w:val="18"/>
          <w:szCs w:val="18"/>
        </w:rPr>
      </w:pPr>
      <w:r>
        <w:rPr>
          <w:rFonts w:cs="Arial" w:ascii="Arial" w:hAnsi="Arial"/>
          <w:spacing w:val="6"/>
          <w:sz w:val="18"/>
          <w:szCs w:val="18"/>
        </w:rPr>
        <w:t xml:space="preserve">Л.Матуб – бербер по происхождению – начал петь с детства на свадьбах и других деревенских праздниках. В 22 года он записал свой первый диск. В 1988 г. во время народного восстания, после которого власти были вынуждены согласиться на введение многопартийной </w:t>
      </w:r>
      <w:r>
        <w:rPr>
          <w:rFonts w:cs="Arial" w:ascii="Arial" w:hAnsi="Arial"/>
          <w:spacing w:val="2"/>
          <w:sz w:val="18"/>
          <w:szCs w:val="18"/>
        </w:rPr>
        <w:t>системы, он был ранен полицейскими. Понадобилось два года и 17</w:t>
      </w:r>
      <w:r>
        <w:rPr>
          <w:rFonts w:cs="Arial" w:ascii="Arial" w:hAnsi="Arial"/>
          <w:spacing w:val="6"/>
          <w:sz w:val="18"/>
          <w:szCs w:val="18"/>
        </w:rPr>
        <w:t xml:space="preserve"> операций, чтобы извлечь 11 попавших в него пуль. Этот инцидент изрядно подорвал здоровье певца, до этого слывшего большим любителем прекрасного алжирского вина и заядлым курильщиком. Из-за ранения одна его нога стала короче другой.</w:t>
      </w:r>
    </w:p>
    <w:p>
      <w:pPr>
        <w:pStyle w:val="Style15"/>
        <w:ind w:firstLine="284"/>
        <w:jc w:val="both"/>
        <w:rPr>
          <w:rFonts w:ascii="Arial" w:hAnsi="Arial" w:cs="Arial"/>
          <w:spacing w:val="6"/>
          <w:sz w:val="18"/>
          <w:szCs w:val="18"/>
        </w:rPr>
      </w:pPr>
      <w:r>
        <w:rPr>
          <w:rFonts w:cs="Arial" w:ascii="Arial" w:hAnsi="Arial"/>
          <w:spacing w:val="6"/>
          <w:sz w:val="18"/>
          <w:szCs w:val="18"/>
        </w:rPr>
        <w:t xml:space="preserve">Примечательны условия, в которых формировался характер певца. В детстве его отдали в школу французских монахов-миссионеров, </w:t>
      </w:r>
      <w:r>
        <w:rPr>
          <w:rFonts w:cs="Arial" w:ascii="Arial" w:hAnsi="Arial"/>
          <w:spacing w:val="4"/>
          <w:sz w:val="18"/>
          <w:szCs w:val="18"/>
        </w:rPr>
        <w:t>которые воспитывали детей в духе республиканских традиций. Именно</w:t>
      </w:r>
      <w:r>
        <w:rPr>
          <w:rFonts w:cs="Arial" w:ascii="Arial" w:hAnsi="Arial"/>
          <w:spacing w:val="6"/>
          <w:sz w:val="18"/>
          <w:szCs w:val="18"/>
        </w:rPr>
        <w:t xml:space="preserve"> благодаря «белым отцам» Матуб узнал историю берберов. Репрессии, обрушенные арабо-исламским режимом на офицеров-берберов Армии национального освобождения в 1963–1964 годах, привели к тому, что Матуб категорически отказался изучать арабский язык. Его воспитала богатая французская культура.</w:t>
      </w:r>
    </w:p>
    <w:p>
      <w:pPr>
        <w:pStyle w:val="Style15"/>
        <w:ind w:firstLine="284"/>
        <w:jc w:val="both"/>
        <w:rPr>
          <w:rFonts w:ascii="Arial" w:hAnsi="Arial" w:cs="Arial"/>
          <w:spacing w:val="6"/>
          <w:sz w:val="18"/>
          <w:szCs w:val="18"/>
        </w:rPr>
      </w:pPr>
      <w:r>
        <w:rPr>
          <w:rFonts w:cs="Arial" w:ascii="Arial" w:hAnsi="Arial"/>
          <w:spacing w:val="6"/>
          <w:sz w:val="18"/>
          <w:szCs w:val="18"/>
        </w:rPr>
        <w:t>Матуб резко осуждал исламизм в любых его формах и верил, что только светский Алжир, в котором государство будет отделено от религии, способен выйти из кризиса. Более того, он считал себя свободным от ислама. «Религия является источником всех войн, всех конфликтов, всех недоразумений между людьми – братьями. Не надо забывать, что самыми жестокими войнами были религиозные войны, – говорил он. – Религия в том ее виде, который насаждается, является врагом (простых людей). Она – союзник власть предержащих, она обманывает людей. Власти навязывают религию массам трудящихся с тем, чтобы лучше управлять ими, чтобы легче их эксплуатировать. Власти боятся простых людей и одновременно не могут существовать без них» (56, с.71–72).</w:t>
      </w:r>
    </w:p>
    <w:p>
      <w:pPr>
        <w:pStyle w:val="Style15"/>
        <w:ind w:firstLine="284"/>
        <w:jc w:val="both"/>
        <w:rPr>
          <w:rFonts w:ascii="Arial" w:hAnsi="Arial" w:cs="Arial"/>
          <w:spacing w:val="6"/>
          <w:sz w:val="18"/>
          <w:szCs w:val="18"/>
        </w:rPr>
      </w:pPr>
      <w:r>
        <w:rPr>
          <w:rFonts w:cs="Arial" w:ascii="Arial" w:hAnsi="Arial"/>
          <w:spacing w:val="6"/>
          <w:sz w:val="18"/>
          <w:szCs w:val="18"/>
        </w:rPr>
        <w:t>Сам Матуб считал близкими себе идеи, выдвигавшиеся светской проберберской партией ОКД. Не вступая по принципиальным соображениям в ее ряды, он тем не менее принял участие в работе ряда съездов ОКД. В то же время он неоднократно утверждал, что ему ближе всего носители левой идеологии (56, с.57). «Есть вещи, про которые люди не любят говорить прямо из-за стыда или непривычки. Сказать про эти табу должны писатели, поэты или художники. Это – основная причина, по которой я против пятничных поборников морали (проповедников – прим. авт.), которые в своей частной жизни не применяют те принципы, которые они защищают на публике» (56, с.32). Убежденный защитник берберской самобытности и берберского языка погиб в достаточно критический момент для Алжира за несколько дней до введения закона о всеобщей арабизации.</w:t>
      </w:r>
    </w:p>
    <w:p>
      <w:pPr>
        <w:pStyle w:val="Style15"/>
        <w:ind w:firstLine="284"/>
        <w:jc w:val="both"/>
        <w:rPr>
          <w:rFonts w:ascii="Arial" w:hAnsi="Arial" w:cs="Arial"/>
          <w:spacing w:val="6"/>
          <w:sz w:val="18"/>
          <w:szCs w:val="18"/>
        </w:rPr>
      </w:pPr>
      <w:r>
        <w:rPr>
          <w:rFonts w:cs="Arial" w:ascii="Arial" w:hAnsi="Arial"/>
          <w:spacing w:val="6"/>
          <w:sz w:val="18"/>
          <w:szCs w:val="18"/>
        </w:rPr>
        <w:t>Л.Матуб долгое время жил под приговором экстремистов. В сентябре 1994 г. он был похищен исламистами из ВИГ. Тогда берберские общественно-политические организации во главе с БКД выступили с угрозами призвать своих сторонников к оружию и объявить «тотальную войну» исламистам в случае, если певец погибнет. Эта угроза подействовала. Через 15 дней после похищения певец был освобожден, несмотря на то, что находясь в неволе, он был приговорен исламистами к смерти.</w:t>
      </w:r>
    </w:p>
    <w:p>
      <w:pPr>
        <w:pStyle w:val="Style15"/>
        <w:ind w:firstLine="284"/>
        <w:jc w:val="both"/>
        <w:rPr>
          <w:rFonts w:ascii="Arial" w:hAnsi="Arial" w:cs="Arial"/>
          <w:spacing w:val="6"/>
          <w:sz w:val="18"/>
          <w:szCs w:val="18"/>
        </w:rPr>
      </w:pPr>
      <w:r>
        <w:rPr>
          <w:rFonts w:cs="Arial" w:ascii="Arial" w:hAnsi="Arial"/>
          <w:spacing w:val="6"/>
          <w:sz w:val="18"/>
          <w:szCs w:val="18"/>
        </w:rPr>
        <w:t>После похищения Матуб переехал во Францию, откуда периодически приезжал к себе на родину в Кабилию. Кроме песен певец оставил после себя книгу-бестселлер «Бунтарь», в которой он рассказал о перипетиях своего похищения в сентябре 1994 г.</w:t>
      </w:r>
    </w:p>
    <w:p>
      <w:pPr>
        <w:pStyle w:val="Style15"/>
        <w:ind w:firstLine="284"/>
        <w:jc w:val="both"/>
        <w:rPr>
          <w:rFonts w:ascii="Arial" w:hAnsi="Arial" w:cs="Arial"/>
          <w:spacing w:val="4"/>
          <w:sz w:val="18"/>
          <w:szCs w:val="18"/>
        </w:rPr>
      </w:pPr>
      <w:r>
        <w:rPr>
          <w:rFonts w:cs="Arial" w:ascii="Arial" w:hAnsi="Arial"/>
          <w:spacing w:val="4"/>
          <w:sz w:val="18"/>
          <w:szCs w:val="18"/>
        </w:rPr>
        <w:t>Незадолго до гибели Матуб записал пластинку в память о погибших в Алжире журналистах. Одна из песен под названием «Кенза» посвящалась дочери алжирского писателя и журналиста Тахара Джаута, который стал первым в длинном списке погибших от рук исламистов алжирских работников пера, в котором насчитывается свыше 80 имен.</w:t>
      </w:r>
    </w:p>
    <w:p>
      <w:pPr>
        <w:pStyle w:val="Style15"/>
        <w:ind w:firstLine="284"/>
        <w:jc w:val="both"/>
        <w:rPr>
          <w:rFonts w:ascii="Arial" w:hAnsi="Arial" w:cs="Arial"/>
          <w:spacing w:val="6"/>
          <w:sz w:val="18"/>
          <w:szCs w:val="18"/>
        </w:rPr>
      </w:pPr>
      <w:r>
        <w:rPr>
          <w:rFonts w:cs="Arial" w:ascii="Arial" w:hAnsi="Arial"/>
          <w:spacing w:val="6"/>
          <w:sz w:val="18"/>
          <w:szCs w:val="18"/>
        </w:rPr>
        <w:t>Популярный певец пользовался огромной известностью не только благодаря своим выступлениям на сцене, собиравшим тысячи людей. Он был активным борцом за национально-культурные права алжирских берберов. Его идеалом было федеративное устройство Алжира, при котором Кабилия имела бы широкую культурную и политическую автономию. По этой причине Л.Матуба ненавидели не только исламисты. Он был достаточно неудобен и для властей. Его песни одно время находились под запретом, что только способствовало росту популярности Матуба. И не случайно, что родственники Матуба подозревают именно власти в организации убийства певца.</w:t>
      </w:r>
    </w:p>
    <w:p>
      <w:pPr>
        <w:pStyle w:val="Style15"/>
        <w:ind w:firstLine="284"/>
        <w:jc w:val="both"/>
        <w:rPr>
          <w:rFonts w:ascii="Arial" w:hAnsi="Arial" w:cs="Arial"/>
          <w:spacing w:val="6"/>
          <w:sz w:val="18"/>
          <w:szCs w:val="18"/>
        </w:rPr>
      </w:pPr>
      <w:r>
        <w:rPr>
          <w:rFonts w:cs="Arial" w:ascii="Arial" w:hAnsi="Arial"/>
          <w:spacing w:val="6"/>
          <w:sz w:val="18"/>
          <w:szCs w:val="18"/>
        </w:rPr>
        <w:t>Известие о гибели Матуба сразу же вызвало массовые беспорядки в провинциальных центрах Большой Кабилии городах Тизи-Узу и Беджая. Возмущенные берберы (главным образом молодежь, для которой Матуб был кумиром) забрасывали камнями здания местных администраций, жгли автомобили, срывали плакаты и лозунги на арабском языке. Силы безопасности неоднократно прибегали к использованию гранат со слезоточивым газом и открывали предупредительный огонь. В результате применения оружия, по официальным данным, два человека погибли от пулевых ранений. Участники выступлений скандировали лозунги, в которых обвиняли алжирские власти в гибели певца. В ряде мест участники стихийных выступлений уничтожили плакаты, вывешенные по случаю запланированного на 5 июля введения закона о всеобщем применении арабского языка.</w:t>
      </w:r>
    </w:p>
    <w:p>
      <w:pPr>
        <w:pStyle w:val="Style15"/>
        <w:ind w:firstLine="284"/>
        <w:jc w:val="both"/>
        <w:rPr>
          <w:rFonts w:ascii="Arial" w:hAnsi="Arial" w:cs="Arial"/>
          <w:spacing w:val="6"/>
          <w:sz w:val="18"/>
          <w:szCs w:val="18"/>
        </w:rPr>
      </w:pPr>
      <w:r>
        <w:rPr>
          <w:rFonts w:cs="Arial" w:ascii="Arial" w:hAnsi="Arial"/>
          <w:spacing w:val="6"/>
          <w:sz w:val="18"/>
          <w:szCs w:val="18"/>
        </w:rPr>
        <w:t>Хотя с момента убийства Матуба прошло уже пять лет, многие связанные с этим делом детали так и остались невыясненными. Преступление было совершено за несколько дней до вступления в силу весьма противоречивого закона о всеобщей арабизации, яростным противником которого был певец. Накануне ставшей для Матуба последней поездки на родину он записал во Франции альбом, получивший название «Предательство». В песнях этого альбома он осуждал власти за сотрудничество с некоторыми категориями исламистов. Все эти факты нетрудно связать воедино и поставить перед властями множество острых вопросов об исполнителях и заказчиках убийства. Те, для кого Матуб был кумиром, продолжают требовать правды о его убийстве и правосудия. При этом родственники певца были весьма осторожны в подозрениях.</w:t>
      </w:r>
    </w:p>
    <w:p>
      <w:pPr>
        <w:pStyle w:val="Style15"/>
        <w:ind w:firstLine="284"/>
        <w:jc w:val="both"/>
        <w:rPr>
          <w:rFonts w:ascii="Arial" w:hAnsi="Arial" w:cs="Arial"/>
          <w:spacing w:val="6"/>
          <w:sz w:val="18"/>
          <w:szCs w:val="18"/>
        </w:rPr>
      </w:pPr>
      <w:r>
        <w:rPr>
          <w:rFonts w:cs="Arial" w:ascii="Arial" w:hAnsi="Arial"/>
          <w:spacing w:val="6"/>
          <w:sz w:val="18"/>
          <w:szCs w:val="18"/>
        </w:rPr>
        <w:t>Подобное требование вызвано прежде всего тем, что в ходе следствия были допущены серьезные ошибки. «Следователи, как кажется, озабочены только тем, как бы ничего не раскрыть», – возмущалась вдова Л.Матуба Надия. Она утверждала, что находившиеся вместе с ней в машине в момент теракта ее сестры Фарида и Уардия видели в лицо убийц и даже впоследствии опознали одного из них по фотографии. Однако, по ее данным, этот человек так и не был допрошен.</w:t>
      </w:r>
    </w:p>
    <w:p>
      <w:pPr>
        <w:pStyle w:val="Style15"/>
        <w:ind w:firstLine="284"/>
        <w:jc w:val="both"/>
        <w:rPr>
          <w:rFonts w:ascii="Arial" w:hAnsi="Arial" w:cs="Arial"/>
          <w:spacing w:val="6"/>
          <w:sz w:val="18"/>
          <w:szCs w:val="18"/>
        </w:rPr>
      </w:pPr>
      <w:r>
        <w:rPr>
          <w:rFonts w:cs="Arial" w:ascii="Arial" w:hAnsi="Arial"/>
          <w:spacing w:val="6"/>
          <w:sz w:val="18"/>
          <w:szCs w:val="18"/>
        </w:rPr>
        <w:t>Эта «забывчивость» – не единственная странность в уже проделанном расследовании. Несмотря на требования родственников Матуба, так и не была сделана баллистическая экспертиза 78 пуль, попавших в машину певца. Также было проигнорировано требование родственников о вскрытии тела жертвы. Жандармы, первыми прибывшие к месту преступления, странным образом вскоре были перемещены по службе.</w:t>
      </w:r>
    </w:p>
    <w:p>
      <w:pPr>
        <w:pStyle w:val="Style15"/>
        <w:ind w:firstLine="284"/>
        <w:jc w:val="both"/>
        <w:rPr>
          <w:rFonts w:ascii="Arial" w:hAnsi="Arial" w:cs="Arial"/>
          <w:spacing w:val="6"/>
          <w:sz w:val="18"/>
          <w:szCs w:val="18"/>
        </w:rPr>
      </w:pPr>
      <w:r>
        <w:rPr>
          <w:rFonts w:cs="Arial" w:ascii="Arial" w:hAnsi="Arial"/>
          <w:spacing w:val="6"/>
          <w:sz w:val="18"/>
          <w:szCs w:val="18"/>
        </w:rPr>
        <w:t>За смертью Матуба последовали и другие не менее таинственные события. Близкий друг певца и участник отряда местной самообороны Смаил Хашед, поклявшийся «найти убийц», умер в январе 1999 г. в результате падения с балкона собственного дома. В ответ на выдвинутую версию о самоубийстве один из его родственников горько иронизировал: «Он покончил с собой, пустив две пули себе в спину, прежде чем броситься в пустоту» (13, с.119).</w:t>
      </w:r>
    </w:p>
    <w:p>
      <w:pPr>
        <w:pStyle w:val="Style15"/>
        <w:ind w:firstLine="284"/>
        <w:jc w:val="both"/>
        <w:rPr>
          <w:rFonts w:ascii="Arial" w:hAnsi="Arial" w:cs="Arial"/>
          <w:spacing w:val="6"/>
          <w:sz w:val="18"/>
          <w:szCs w:val="18"/>
        </w:rPr>
      </w:pPr>
      <w:r>
        <w:rPr>
          <w:rFonts w:cs="Arial" w:ascii="Arial" w:hAnsi="Arial"/>
          <w:spacing w:val="6"/>
          <w:sz w:val="18"/>
          <w:szCs w:val="18"/>
        </w:rPr>
        <w:t>6 июля 1998 г. в Алжире и во Франции в продажу поступил посмертный диск Л.Матуба, записанный незадолго до его убийства. Альбом под общим названием «Открытое письмо к …» выпустила парижская фирма звукозаписи «Блю силвер». Он содержал 11 новых работ Матуба. Все они – смесь берберской музыки и стиля «шааби» (т.е. «народный»), популярного в алжирских предместьях. В одной из песен, исполняемой на мотивы национального гимна АНДР, певец осуждал сближение между алжирскими властями и одним из исламистских течений. Еще при жизни Матуб хотел, чтобы его новая работа поступила в продажу 5 июля – в день независимости Алжира и первый день вхождения в силу закона о всеобщей арабизации, противником которого был певец. В Алжире альбом распространялся главным образом в виде аудиокассет. В качестве обложки был выбран рисунок известного алжирского карикатуриста Дилема. На фоне алжирского флага он изобразил три человеческие фигуры, символизирующие три входящие в правительство Алжира политические партии – пропрезидентское Национальное демократическое объединение, близкий к ней Фронт национального освобождения и считающееся формально «умеренным» исламистское Движение общества мира.</w:t>
      </w:r>
    </w:p>
    <w:p>
      <w:pPr>
        <w:pStyle w:val="Style15"/>
        <w:ind w:firstLine="284"/>
        <w:jc w:val="both"/>
        <w:rPr>
          <w:rFonts w:ascii="Arial" w:hAnsi="Arial" w:cs="Arial"/>
          <w:spacing w:val="8"/>
          <w:sz w:val="18"/>
          <w:szCs w:val="18"/>
        </w:rPr>
      </w:pPr>
      <w:r>
        <w:rPr>
          <w:rFonts w:cs="Arial" w:ascii="Arial" w:hAnsi="Arial"/>
          <w:spacing w:val="6"/>
          <w:sz w:val="18"/>
          <w:szCs w:val="18"/>
        </w:rPr>
        <w:t xml:space="preserve">Во всем случившемся после гибели Матуба местные власти обвинили … зарубежные средства массовой информации. 8 июля министр информации и культуры, официальный представитель правительства Алжира Хабиб Шауки Хамрауи осудил зарубежные СМИ в связи с «развязанной ими кампанией с целью раздуть события в Кабилии и </w:t>
      </w:r>
      <w:r>
        <w:rPr>
          <w:rFonts w:cs="Arial" w:ascii="Arial" w:hAnsi="Arial"/>
          <w:spacing w:val="8"/>
          <w:sz w:val="18"/>
          <w:szCs w:val="18"/>
        </w:rPr>
        <w:t>нанести ущерб национальному единству». Он утверждал, что манера, в которой иностранные газеты и информационные агентства освещали события в Кабилии, отражала их намерение «подлить масло в огонь».</w:t>
      </w:r>
    </w:p>
    <w:p>
      <w:pPr>
        <w:pStyle w:val="Style15"/>
        <w:ind w:firstLine="284"/>
        <w:jc w:val="both"/>
        <w:rPr>
          <w:rFonts w:ascii="Arial" w:hAnsi="Arial" w:cs="Arial"/>
          <w:spacing w:val="6"/>
          <w:sz w:val="18"/>
          <w:szCs w:val="18"/>
        </w:rPr>
      </w:pPr>
      <w:r>
        <w:rPr>
          <w:rFonts w:cs="Arial" w:ascii="Arial" w:hAnsi="Arial"/>
          <w:spacing w:val="6"/>
          <w:sz w:val="18"/>
          <w:szCs w:val="18"/>
        </w:rPr>
        <w:t>С точки зрения Хамрауи, «в сообщениях зарубежных агентств одна только строчка посвящалась Лунесу Матубу, в то время как целые абзацы посвящались закону, касающемуся всеобщего применения арабского языка и обстановки в Кабилии». Несмотря на очевидную ответственность консервативно-исламистского правительства Алжира за проявленную настойчивость при внедрении расколовшего алжирское общество закона и вызванную им реакцию, Хамрауи утверждал, что события в Кабилии стали следствием «гегемонистских устремлений» неких иностранных держав, которые не смогли добиться своих целей путем поддержки терроризма.</w:t>
      </w:r>
    </w:p>
    <w:p>
      <w:pPr>
        <w:pStyle w:val="Style15"/>
        <w:ind w:firstLine="284"/>
        <w:jc w:val="both"/>
        <w:rPr>
          <w:rFonts w:ascii="Arial" w:hAnsi="Arial" w:cs="Arial"/>
          <w:spacing w:val="6"/>
          <w:sz w:val="18"/>
          <w:szCs w:val="18"/>
        </w:rPr>
      </w:pPr>
      <w:r>
        <w:rPr>
          <w:rFonts w:cs="Arial" w:ascii="Arial" w:hAnsi="Arial"/>
          <w:spacing w:val="6"/>
          <w:sz w:val="18"/>
          <w:szCs w:val="18"/>
        </w:rPr>
        <w:t>Алжирское официальное информационное агентство АПС осветило все, что было связано с гибелью Матуба, мягко говоря – сквозь зубы. Зарубежные же СМИ передали сообщений об алжирском певце по объему в 10–20 раз больше, чем главный официоз АНДР.</w:t>
      </w:r>
    </w:p>
    <w:p>
      <w:pPr>
        <w:pStyle w:val="Style15"/>
        <w:ind w:firstLine="284"/>
        <w:jc w:val="both"/>
        <w:rPr>
          <w:rFonts w:ascii="Arial" w:hAnsi="Arial" w:cs="Arial"/>
          <w:spacing w:val="6"/>
          <w:sz w:val="18"/>
          <w:szCs w:val="18"/>
        </w:rPr>
      </w:pPr>
      <w:r>
        <w:rPr>
          <w:rFonts w:cs="Arial" w:ascii="Arial" w:hAnsi="Arial"/>
          <w:spacing w:val="6"/>
          <w:sz w:val="18"/>
          <w:szCs w:val="18"/>
        </w:rPr>
        <w:t>Певец погиб. Однако миф, родившийся одновременно с его смертью, остался жить в сердцах сотен тысяч молодых кабилов. Это подтвердил концерт «Алжир Лунеса Матуба победит» с участием берберских артистов, состоявшийся 18 июля 1998 г. в Париже. Он собрал 7 тысяч поклонников певца. Осталось только узнать, куда и за кем они пойдут. Впрочем, выбор у них небольшой. Выступившая на концерте сестра Лунеса Малика заявила: «Мой брат боролся против двухголового монстра: смертоносного интегризма и породивших его властей. Мы останемся верными его борьбе за демократический и светский Алжир».</w:t>
      </w:r>
    </w:p>
    <w:p>
      <w:pPr>
        <w:pStyle w:val="Style15"/>
        <w:ind w:firstLine="284"/>
        <w:jc w:val="both"/>
        <w:rPr>
          <w:rFonts w:ascii="Arial" w:hAnsi="Arial" w:cs="Arial"/>
          <w:spacing w:val="8"/>
          <w:sz w:val="18"/>
          <w:szCs w:val="18"/>
        </w:rPr>
      </w:pPr>
      <w:r>
        <w:rPr>
          <w:rFonts w:cs="Arial" w:ascii="Arial" w:hAnsi="Arial"/>
          <w:spacing w:val="8"/>
          <w:sz w:val="18"/>
          <w:szCs w:val="18"/>
        </w:rPr>
        <w:t>Имя Матуба и в дальнейшем производило эффект искры в пороховой бочке. Так, 25 июня 2000 г. в Алжире полиция применила силу, чтобы не дать нескольким сотням участников манифестации в память популярного алжирского певца пройти к резиденции президента страны. Участники акции в течение 4 часов оставались на площади Гражданского согласия (до недавнего времени – Площадь 1-го мая) в центре столицы. Они скандировали лозунги с требованиями завершить расследование обстоятельств гибели певца, а также придать берберскому языку тамазиг статус второго национального языка наравне с арабским.</w:t>
      </w:r>
    </w:p>
    <w:p>
      <w:pPr>
        <w:pStyle w:val="Style15"/>
        <w:ind w:firstLine="284"/>
        <w:jc w:val="both"/>
        <w:rPr>
          <w:rFonts w:ascii="Arial" w:hAnsi="Arial" w:cs="Arial"/>
          <w:spacing w:val="6"/>
          <w:sz w:val="18"/>
          <w:szCs w:val="18"/>
        </w:rPr>
      </w:pPr>
      <w:r>
        <w:rPr>
          <w:rFonts w:cs="Arial" w:ascii="Arial" w:hAnsi="Arial"/>
          <w:spacing w:val="6"/>
          <w:sz w:val="18"/>
          <w:szCs w:val="18"/>
        </w:rPr>
        <w:t>Несанкционированная акция была организована Фондом имени Лунеса Матуба при поддержке партий ФСС и БКД. Ее возглавили мать и сестра певца. Участники манифестации предприняли несколько попыток прорваться через кордоны полиции, однако всякий раз стражи порядка останавливали их с помощью дубинок. В результате столкновений несколько человек с обеих сторон получили ранения. Участники выступления разбили панно с названием площади Гражданского согласия, названной так в связи с проводившейся в то время алжирскими властями одноименной политики, в рамках которой были амнистированы несколько тысяч боевиков исламистских бандформирований. «Нет – амнистии. Нам нужна справедливость», – скандировали они. Перед тем, как разойтись, манифестанты исполнили алжирский национальный гимн в версии Лунеса Матуба на берберском языке. Днем ранее в столице Кабилии городе Тизи-Узу несколько сот человек, не сумевших попасть в автобусы, следовавшие в столицу страны, организовали импровизированное шествие по центральным улицам и попытались захватить городскую автостанцию. Участники шествия были рассеяны полицией.</w:t>
      </w:r>
    </w:p>
    <w:p>
      <w:pPr>
        <w:pStyle w:val="Style15"/>
        <w:ind w:firstLine="284"/>
        <w:jc w:val="both"/>
        <w:rPr>
          <w:rFonts w:ascii="Arial" w:hAnsi="Arial" w:cs="Arial"/>
          <w:spacing w:val="6"/>
          <w:sz w:val="18"/>
          <w:szCs w:val="18"/>
        </w:rPr>
      </w:pPr>
      <w:r>
        <w:rPr>
          <w:rFonts w:cs="Arial" w:ascii="Arial" w:hAnsi="Arial"/>
          <w:spacing w:val="6"/>
          <w:sz w:val="18"/>
          <w:szCs w:val="18"/>
        </w:rPr>
        <w:t>Негодование родственников вызвал и ряд оценок певца, сделанных официальными СМИ. Всем известно, что Л.Матуб постоянно подчеркивал свой атеизм. Тем не менее в одной из передач национального телевидения он был представлен как «веропослушный мусульманин». Смятения в умах добавило так называемое разоблачение со стороны близкого к исламистам Алжирского движения свободных офицеров. Оно, как это всегда делают исламисты, попыталось возложить ответственность за организацию убийства на алжирскую армию и ОКД. В этой психологической войне семья певца не поддалась на провокацию (13, с.119).</w:t>
      </w:r>
    </w:p>
    <w:p>
      <w:pPr>
        <w:pStyle w:val="Style15"/>
        <w:ind w:firstLine="284"/>
        <w:jc w:val="both"/>
        <w:rPr>
          <w:rFonts w:ascii="Arial" w:hAnsi="Arial" w:cs="Arial"/>
          <w:spacing w:val="6"/>
          <w:sz w:val="18"/>
          <w:szCs w:val="18"/>
        </w:rPr>
      </w:pPr>
      <w:r>
        <w:rPr>
          <w:rFonts w:cs="Arial" w:ascii="Arial" w:hAnsi="Arial"/>
          <w:spacing w:val="6"/>
          <w:sz w:val="18"/>
          <w:szCs w:val="18"/>
        </w:rPr>
        <w:t>В целом гибель Матуба позволила создать берберскому движению свой символ, фигуру-легенду, за идеями которой можно и должно следовать.</w:t>
      </w:r>
    </w:p>
    <w:p>
      <w:pPr>
        <w:pStyle w:val="Style15"/>
        <w:ind w:firstLine="284"/>
        <w:jc w:val="both"/>
        <w:rPr>
          <w:rFonts w:ascii="Arial" w:hAnsi="Arial" w:cs="Arial"/>
          <w:spacing w:val="4"/>
          <w:sz w:val="18"/>
          <w:szCs w:val="18"/>
        </w:rPr>
      </w:pPr>
      <w:r>
        <w:rPr>
          <w:rFonts w:cs="Arial" w:ascii="Arial" w:hAnsi="Arial"/>
          <w:spacing w:val="4"/>
          <w:sz w:val="18"/>
          <w:szCs w:val="18"/>
        </w:rPr>
        <w:t>Дальнейшей консолидации берберского движения во многом послужили провокационные действия национал-консерваторов, добившихся вступления в действие закона о всеобщем применении арабского языка. Данный закон был принят в угоду национал-исламистским кругам еще в 1989 году. Его применение было заморожено в период, когда страной руководил М.Будиаф (январь-июнь 1992 года). Однако в 1996 году алжирское руководство приняло решение о возобновлении процесса арабизации. Закон, в частности, обязывает делать все официальные заявления и выступления, проводить общественные мероприятия, готовить теле- и радиотрансляции исключительно на арабском языке. Документ предусматривает тотальную арабизацию рекламы и устанавливает строгие штрафные санкции против нарушителей закона. Исключение составила система высшего образования, где применение закона было отложено на два года. Вступления закона в силу добилась находившаяся у власти правительственная коалиция в составе двух национал-консервативных партий (Национальное демократическое объединение и Фронт национального освобождения) и одной исламистской, числящейся умеренной (Движение общества мира).</w:t>
      </w:r>
    </w:p>
    <w:p>
      <w:pPr>
        <w:pStyle w:val="Style15"/>
        <w:ind w:firstLine="284"/>
        <w:jc w:val="both"/>
        <w:rPr>
          <w:rFonts w:ascii="Arial" w:hAnsi="Arial" w:cs="Arial"/>
          <w:spacing w:val="6"/>
          <w:sz w:val="18"/>
          <w:szCs w:val="18"/>
        </w:rPr>
      </w:pPr>
      <w:r>
        <w:rPr>
          <w:rFonts w:cs="Arial" w:ascii="Arial" w:hAnsi="Arial"/>
          <w:spacing w:val="6"/>
          <w:sz w:val="18"/>
          <w:szCs w:val="18"/>
        </w:rPr>
        <w:t>Накануне 5 июля в г.Тизи-Узу состоялась массовая манифестация протеста против введения закона об арабизации. Она была организована БКД, выступавшим за придание берберскому языку равных прав с арабским. За несколько дней до этого вся Кабилия жила в обстановке народного бунта. Поводом для выступления населения послужило убийство Лунеса Матуба. В ходе массовых акций протеста их участники громили общественные здания и срывали вывески на арабском языке. В Кабилии появились плакаты с лозунгами «Нет мира без тамазиг», «Арабо-исламизм – самая короткая дорога в ад».</w:t>
      </w:r>
    </w:p>
    <w:p>
      <w:pPr>
        <w:pStyle w:val="Style15"/>
        <w:ind w:firstLine="284"/>
        <w:jc w:val="both"/>
        <w:rPr/>
      </w:pPr>
      <w:r>
        <w:rPr>
          <w:rFonts w:cs="Arial" w:ascii="Arial" w:hAnsi="Arial"/>
          <w:spacing w:val="6"/>
          <w:sz w:val="18"/>
          <w:szCs w:val="18"/>
        </w:rPr>
        <w:t>Алжирские власти своей непреклонностью в вопросе введения закона о всеобщей арабизации спровоцировали быструю радикализацию берберской части населения.</w:t>
      </w:r>
    </w:p>
    <w:p>
      <w:pPr>
        <w:pStyle w:val="Style15"/>
        <w:ind w:firstLine="284"/>
        <w:jc w:val="both"/>
        <w:rPr>
          <w:rFonts w:ascii="Arial" w:hAnsi="Arial" w:cs="Arial"/>
          <w:spacing w:val="6"/>
          <w:sz w:val="18"/>
          <w:szCs w:val="18"/>
        </w:rPr>
      </w:pPr>
      <w:r>
        <w:rPr>
          <w:rFonts w:cs="Arial" w:ascii="Arial" w:hAnsi="Arial"/>
          <w:spacing w:val="6"/>
          <w:sz w:val="18"/>
          <w:szCs w:val="18"/>
        </w:rPr>
        <w:t>Летом 1998 г. вслед за появлением Вооруженного берберского движения (ВБД) в Алжире образовалась еще одна подпольная берберская группировка радикального толка – Альянс за свободную Кабилию (АЗСК). В первом же коммюнике АЗСК призвал берберское население к бойкоту всех государственных учреждений и предприятий. Проявившее себя в июне 1998 г. ВБД выступило с угрозами физического уничтожения всех тех, кто попытается применить закон об арабизации на практике. Впрочем, по одной из версий, как и в случае с «марокканским самолетом», якобы сбросившим в 1978 г. оружие в Кап-Сигли, появление ВБД могло быть связано с очередной провокацией алжирских спецслужб, создавшей «универсальный» предлог для направления в случае необходимости в Кабилию войск (80, 10.07.98).</w:t>
      </w:r>
    </w:p>
    <w:p>
      <w:pPr>
        <w:pStyle w:val="Style15"/>
        <w:ind w:firstLine="284"/>
        <w:jc w:val="both"/>
        <w:rPr>
          <w:rFonts w:ascii="Arial" w:hAnsi="Arial" w:cs="Arial"/>
          <w:spacing w:val="6"/>
          <w:sz w:val="18"/>
          <w:szCs w:val="18"/>
        </w:rPr>
      </w:pPr>
      <w:r>
        <w:rPr>
          <w:rFonts w:cs="Arial" w:ascii="Arial" w:hAnsi="Arial"/>
          <w:spacing w:val="6"/>
          <w:sz w:val="18"/>
          <w:szCs w:val="18"/>
        </w:rPr>
        <w:t>Закономерен вопрос: почему именно Кабилия всегда выделялась из других бербероговорящих регионов Алжира своим авангардизмом в вопросе противостояния с центральными властями? Как представляется, она не случайно стала центром берберского движения. В этом регионе сконцентрировались в наиболее острой форме все социально-экономические проблемы, характерные для современного Алжира. Так, при общенациональном уровне безработицы в 30% в Кабилии этот важный показатель составляет целых 50% В течение 80–90-х годов государство не вложило ни динара прямых инвестиций в этом регионе. Более того, действовавшие, в частности, в провинции Тизи-Узу промышленные предприятия были во многом искусственно разорены, а их работники выброшены на улицу. Что касается частных инвесторов, то их деятельность была искусственно затруднена всевозможными бюрократическими препонами с тем, чтобы вынудить их вкладывать средства в другие регионы (83, 15.12.2001).</w:t>
      </w:r>
    </w:p>
    <w:p>
      <w:pPr>
        <w:pStyle w:val="Style15"/>
        <w:ind w:firstLine="284"/>
        <w:jc w:val="both"/>
        <w:rPr>
          <w:rFonts w:ascii="Arial" w:hAnsi="Arial" w:cs="Arial"/>
          <w:spacing w:val="6"/>
          <w:sz w:val="18"/>
          <w:szCs w:val="18"/>
        </w:rPr>
      </w:pPr>
      <w:r>
        <w:rPr>
          <w:rFonts w:cs="Arial" w:ascii="Arial" w:hAnsi="Arial"/>
          <w:spacing w:val="6"/>
          <w:sz w:val="18"/>
          <w:szCs w:val="18"/>
        </w:rPr>
        <w:t>Другая причина – только в Кабилии население этого района может мобилизоваться на те или иные действия. Жители других бербероговорящих регионов в целом пассивно относятся к борьбе берберов. Такое положение объясняется рядом причин исторического характера и прежде всего тем, что в Кабилии сформировалась своего рода элита. В Кабилии с начала ХХ века действовала образовательная система, что выгодно отличало ее от других берберских регионов. Еще один фактор связан с иммиграцией, начавшейся сразу после Первой мировой войны. В это время каждый второй эмигрант во Франции был кабилом. Жизнь в этой стране позволила им познакомиться с другими культурами и одновременно вспомнить о собственной. Французские школы, а также активная работа в Кабилии христианских миссионеров сделали этот регион менее восприимчивым к идеям арабо-исламизма. Эти же причины изначально обусловили светский характер берберского движения.</w:t>
      </w:r>
    </w:p>
    <w:p>
      <w:pPr>
        <w:pStyle w:val="Style15"/>
        <w:ind w:firstLine="284"/>
        <w:jc w:val="both"/>
        <w:rPr>
          <w:rFonts w:ascii="Arial" w:hAnsi="Arial" w:cs="Arial"/>
          <w:spacing w:val="6"/>
          <w:sz w:val="18"/>
          <w:szCs w:val="18"/>
        </w:rPr>
      </w:pPr>
      <w:r>
        <w:rPr>
          <w:rFonts w:cs="Arial" w:ascii="Arial" w:hAnsi="Arial"/>
          <w:spacing w:val="6"/>
          <w:sz w:val="18"/>
          <w:szCs w:val="18"/>
        </w:rPr>
        <w:t>Несколько дней спустя после убийства Матуба в распространенном в Алжире первом заявлении АЗСК сообщило, что выступает против «исламо-баасизма» властей, «пытающихся разрушить Кабилию путем убийства лучших из ее сыновей». В документе АЗСК выступило «категорически против» политики алжирских властей, отвергающих «социально-культурные реалии» Кабилии.</w:t>
      </w:r>
    </w:p>
    <w:p>
      <w:pPr>
        <w:pStyle w:val="Style15"/>
        <w:ind w:firstLine="284"/>
        <w:jc w:val="both"/>
        <w:rPr>
          <w:rFonts w:ascii="Arial" w:hAnsi="Arial" w:cs="Arial"/>
          <w:spacing w:val="6"/>
          <w:sz w:val="18"/>
          <w:szCs w:val="18"/>
        </w:rPr>
      </w:pPr>
      <w:r>
        <w:rPr>
          <w:rFonts w:cs="Arial" w:ascii="Arial" w:hAnsi="Arial"/>
          <w:spacing w:val="6"/>
          <w:sz w:val="18"/>
          <w:szCs w:val="18"/>
        </w:rPr>
        <w:t>По мнению АЗСК, в условиях, сложившихся в Алжире после вступления в силу закона о всеобщей арабизации, единственным выходом для берберов является самостоятельное решение всех своих проблем и создание «черной кассы» для финансирования акций Альянса. АЗСК призвал берберов бойкотировать все действия, предпринимаемые государством, не платить налоги и прочие государственные сборы, добиваться добавления к национальной эмблеме «желтой линии» как символа «берберского измерения» алжирской нации.</w:t>
      </w:r>
    </w:p>
    <w:p>
      <w:pPr>
        <w:pStyle w:val="Style15"/>
        <w:ind w:firstLine="284"/>
        <w:jc w:val="both"/>
        <w:rPr>
          <w:rFonts w:ascii="Arial" w:hAnsi="Arial" w:cs="Arial"/>
          <w:spacing w:val="6"/>
          <w:sz w:val="18"/>
          <w:szCs w:val="18"/>
        </w:rPr>
      </w:pPr>
      <w:r>
        <w:rPr>
          <w:rFonts w:cs="Arial" w:ascii="Arial" w:hAnsi="Arial"/>
          <w:spacing w:val="6"/>
          <w:sz w:val="18"/>
          <w:szCs w:val="18"/>
        </w:rPr>
        <w:t>В документе подчеркивалось, что массовые выступления населения Кабилии, последовавшие вслед за убийством Матуба и введением закона об арабизации, «свидетельствуют о категорическом несогласии берберов с политикой властей, от которой страдает весь регион». «Единственный остающийся для нас выход – самим заняться всеми нашими проблемами, – подчеркивалось в заявлении. – Кабилии остается только воспротивиться этому исламо-баасистскому монстру, который пытается уничтожить ее, убивая лучших ее сыновей и ликвидируя ее символы».</w:t>
      </w:r>
    </w:p>
    <w:p>
      <w:pPr>
        <w:pStyle w:val="Style15"/>
        <w:ind w:firstLine="284"/>
        <w:jc w:val="both"/>
        <w:rPr>
          <w:rFonts w:ascii="Arial" w:hAnsi="Arial" w:cs="Arial"/>
          <w:spacing w:val="6"/>
          <w:sz w:val="18"/>
          <w:szCs w:val="18"/>
        </w:rPr>
      </w:pPr>
      <w:r>
        <w:rPr>
          <w:rFonts w:cs="Arial" w:ascii="Arial" w:hAnsi="Arial"/>
          <w:spacing w:val="6"/>
          <w:sz w:val="18"/>
          <w:szCs w:val="18"/>
        </w:rPr>
        <w:t>В противовес закону об арабизации одной из целей АЗСК объявлено внедрение тамазиг на всех уровнях. Другой целью АЗСК объявило решение всех вопросов берберской проблематики в их социальном, политическом и культурном измерениях. Чтобы достичь этих целей, АЗСК объявил о намерении постепенно, начиная с деревенского уровня, создать новые властные структуры, альтернативные государственным (72, 17.07.1998).</w:t>
      </w:r>
    </w:p>
    <w:p>
      <w:pPr>
        <w:pStyle w:val="Style15"/>
        <w:ind w:firstLine="284"/>
        <w:jc w:val="both"/>
        <w:rPr>
          <w:rFonts w:ascii="Arial" w:hAnsi="Arial" w:cs="Arial"/>
          <w:spacing w:val="6"/>
          <w:sz w:val="18"/>
          <w:szCs w:val="18"/>
        </w:rPr>
      </w:pPr>
      <w:r>
        <w:rPr>
          <w:rFonts w:cs="Arial" w:ascii="Arial" w:hAnsi="Arial"/>
          <w:spacing w:val="6"/>
          <w:sz w:val="18"/>
          <w:szCs w:val="18"/>
        </w:rPr>
        <w:t>После состоявшихся летом 1998 г. массовых выступлений берберов против закона об арабизации алжирские власти оказались вынуждены принять ряд мер по развитию языка тамазиг. В сентябре, незадолго до начала учебного года в Алжире было объявлено об акциях, направленных на развитие уже существовавшей в школах системы обучения берберскому языку. К тому времени в Алжире уже в течение трех лет осуществлялся эксперимент по выборочному преподаванию берберского языка тамазиг в 16 провинциях, где имеется берберское население. К этой работе привлекались 211 преподавателей берберского языка. В частности, было решено создать при Национальном институте исследований в сфере образования специальное подразделение, которое занялось бы научными исследованиями в сфере берберского языка и культуры. Приоритетной задачей определялось создание Большого словаря берберского языка. При национальной комиссии школьных программ создавалась специальная структура, которой предстояло заняться разработкой программ изучения тамазиг и преподавания различных предметов на берберском языке. Объявлялось решение о подготовке первого в Алжире учебника, полностью издаваемого на тамазиг. Решено было устранить ряд административных препятствий, мешавших процессу преподавания берберского языка. Одной из помех было то, что преподаватели берберского языка не получили специальной педагогической подготовки и поэтому формально не могли пользоваться статусом учителя.</w:t>
      </w:r>
    </w:p>
    <w:p>
      <w:pPr>
        <w:pStyle w:val="Style15"/>
        <w:ind w:firstLine="284"/>
        <w:jc w:val="both"/>
        <w:rPr>
          <w:rFonts w:ascii="Arial" w:hAnsi="Arial" w:cs="Arial"/>
          <w:spacing w:val="4"/>
          <w:sz w:val="18"/>
          <w:szCs w:val="18"/>
        </w:rPr>
      </w:pPr>
      <w:r>
        <w:rPr>
          <w:rFonts w:cs="Arial" w:ascii="Arial" w:hAnsi="Arial"/>
          <w:spacing w:val="4"/>
          <w:sz w:val="18"/>
          <w:szCs w:val="18"/>
        </w:rPr>
        <w:t>Не оставались в стороне от процесса постоянного давления на власти и проберберские партии. В ноябре 1998 г. оппозиционный ФСС внес на рассмотрение ННА проект закона, «определяющего условия развития берберского языка тамазиг во всех областях» общественной жизни страны. Документом, в частности, предлагалось всем «институтам государства способствовать развитию» языка тамазиг как одной из «основных составляющих национальной идентичности», а также придания этому языку статуса национального наравне с арабским. Его авторы предлагали ввести в бюджет особую статью, определяющую финансовые средства, которые должны были выделяться на развитие берберского языка. Они считали необходимым ввести свободное употребление языка тамазиг в ходе общественных мероприятий, «в написании имен людей, а также названий местных и импортных товаров».</w:t>
      </w:r>
    </w:p>
    <w:p>
      <w:pPr>
        <w:pStyle w:val="Style15"/>
        <w:ind w:firstLine="284"/>
        <w:jc w:val="both"/>
        <w:rPr>
          <w:rFonts w:ascii="Arial" w:hAnsi="Arial" w:cs="Arial"/>
          <w:spacing w:val="2"/>
          <w:sz w:val="18"/>
          <w:szCs w:val="18"/>
        </w:rPr>
      </w:pPr>
      <w:r>
        <w:rPr>
          <w:rFonts w:cs="Arial" w:ascii="Arial" w:hAnsi="Arial"/>
          <w:spacing w:val="2"/>
          <w:sz w:val="18"/>
          <w:szCs w:val="18"/>
        </w:rPr>
        <w:t>В проекте закона предусматривалась трансляция телевизионных передач на берберском языке, постановка театральных пьес и съемка кинофильмов. Документ предлагал распространить обучение берберскому языку на все территории, население которых считает это необходимым. Для наблюдения за выполнением закона его авторы предлагали создать при ряде ключевых министерств специальные департаменты.</w:t>
      </w:r>
    </w:p>
    <w:p>
      <w:pPr>
        <w:pStyle w:val="Style15"/>
        <w:ind w:firstLine="284"/>
        <w:jc w:val="both"/>
        <w:rPr>
          <w:rFonts w:ascii="Arial" w:hAnsi="Arial" w:cs="Arial"/>
          <w:spacing w:val="6"/>
          <w:sz w:val="18"/>
          <w:szCs w:val="18"/>
        </w:rPr>
      </w:pPr>
      <w:r>
        <w:rPr>
          <w:rFonts w:cs="Arial" w:ascii="Arial" w:hAnsi="Arial"/>
          <w:spacing w:val="6"/>
          <w:sz w:val="18"/>
          <w:szCs w:val="18"/>
        </w:rPr>
        <w:t>Усилиями депутатов от доминировавших в ННА национал-консервативных и исламистских партий проект этого закона так и остался проектом.</w:t>
      </w:r>
    </w:p>
    <w:p>
      <w:pPr>
        <w:pStyle w:val="Style15"/>
        <w:ind w:firstLine="284"/>
        <w:jc w:val="both"/>
        <w:rPr>
          <w:rFonts w:ascii="Arial" w:hAnsi="Arial" w:cs="Arial"/>
          <w:spacing w:val="4"/>
          <w:sz w:val="18"/>
          <w:szCs w:val="18"/>
        </w:rPr>
      </w:pPr>
      <w:r>
        <w:rPr>
          <w:rFonts w:cs="Arial" w:ascii="Arial" w:hAnsi="Arial"/>
          <w:spacing w:val="6"/>
          <w:sz w:val="18"/>
          <w:szCs w:val="18"/>
        </w:rPr>
        <w:t xml:space="preserve">Уже несколько месяцев спустя после избрания А.Бутефлики президентом Алжира он показал свое истинное отношение к берберской проблеме. В начале сентября 1999 г. при посещении провинции Тизи-Узу в рамках кампании в поддержку политики гражданского согласия он высказался против придания статуса официального берберскому языку тамазиг. «Если даже тамазиг должен стать национальным языком, он никогда не будет официальным. Если он должен стать национальным языком, это будет сделано через референдум», – заявил он </w:t>
      </w:r>
      <w:r>
        <w:rPr>
          <w:rFonts w:cs="Arial" w:ascii="Arial" w:hAnsi="Arial"/>
          <w:spacing w:val="4"/>
          <w:sz w:val="18"/>
          <w:szCs w:val="18"/>
        </w:rPr>
        <w:t>в ходе публичного выступления. Как писала газета «Матэн», эти слова</w:t>
      </w:r>
      <w:r>
        <w:rPr>
          <w:rFonts w:cs="Arial" w:ascii="Arial" w:hAnsi="Arial"/>
          <w:spacing w:val="6"/>
          <w:sz w:val="18"/>
          <w:szCs w:val="18"/>
        </w:rPr>
        <w:t xml:space="preserve"> Бутефлики были встречены «глухим гулом» людей, собравшихся на встречу с президентом. «Заметно заволновавшись», глава АНДР обвинил тех, кто требует придания статуса официального языку тамазиг, в том, что они «подливают масло в огонь». Он вновь заявил, что его «приоритетом из приоритетов» остается «установление мира». </w:t>
      </w:r>
      <w:r>
        <w:rPr>
          <w:rFonts w:cs="Arial" w:ascii="Arial" w:hAnsi="Arial"/>
          <w:spacing w:val="4"/>
          <w:sz w:val="18"/>
          <w:szCs w:val="18"/>
        </w:rPr>
        <w:t>При этом он умудрился поставить на одну доску радикальных исламистов и выдвигающих требования культурной идентичности берберов.</w:t>
      </w:r>
    </w:p>
    <w:p>
      <w:pPr>
        <w:pStyle w:val="Style15"/>
        <w:ind w:firstLine="284"/>
        <w:jc w:val="both"/>
        <w:rPr>
          <w:rFonts w:ascii="Arial" w:hAnsi="Arial" w:cs="Arial"/>
          <w:spacing w:val="6"/>
          <w:sz w:val="18"/>
          <w:szCs w:val="18"/>
        </w:rPr>
      </w:pPr>
      <w:r>
        <w:rPr>
          <w:rFonts w:cs="Arial" w:ascii="Arial" w:hAnsi="Arial"/>
          <w:spacing w:val="6"/>
          <w:sz w:val="18"/>
          <w:szCs w:val="18"/>
        </w:rPr>
        <w:t>Высказывания А.Бутефлики относительно перспектив берберского языка были сразу же подвергнуты критике со стороны основных фракций БКД. По оценке БКД – Национальное объединение, все главы Алжира со времени достижения страной независимости проводят политику «лингвистического апартеида». В свою очередь близкое к ОКД Берберское культурное движение – Национальная координация заявило, что позиция Бутефлики указывает на «отсутствие у властей политической воли найти решение идентификационной проблематике» берберов. «Мы никогда не согласимся выставить на референдум нашу тысячелетнюю идентичность», – заявил один из руководителей БКД – Национальная координация (82, 04.09.99). Несколько дней спустя эти две фракции БКД в совместном заявлении назвали выступление Бутефлики «провокацией и покушением на достоинство и права (берберского) народа» (82, 15.09.99). Они отметили, что «очернение мирной борьбы за торжество справедливого дела» произошло в момент, когда «с благословения так называемых демократических партий прославляются преступные организации» (ссылка на амнистию боевиков Исламской армии спасения – боевого крыла Исламского фронта спасения – прим. авт.).</w:t>
      </w:r>
    </w:p>
    <w:p>
      <w:pPr>
        <w:pStyle w:val="Style15"/>
        <w:ind w:firstLine="284"/>
        <w:jc w:val="both"/>
        <w:rPr>
          <w:rFonts w:ascii="Arial" w:hAnsi="Arial" w:cs="Arial"/>
          <w:spacing w:val="6"/>
          <w:sz w:val="18"/>
          <w:szCs w:val="18"/>
        </w:rPr>
      </w:pPr>
      <w:r>
        <w:rPr>
          <w:rFonts w:cs="Arial" w:ascii="Arial" w:hAnsi="Arial"/>
          <w:spacing w:val="6"/>
          <w:sz w:val="18"/>
          <w:szCs w:val="18"/>
        </w:rPr>
        <w:t>Тут же с критикой заявления президента выступило и БКД – Национальная комиссия, близкое к ФСС. Эта организация призвала своих сторонников бойкотировать предстоявший 16 сентября общенациональный референдум по поводу инициированного президентом АНДР А.Бутефликой закона о «гражданском согласии». В распространенном в Алжире коммюнике содержалась резкая критика мероприятия, равно как и призыв к алжирцам «приготовиться к еще одному избирательному маскараду». Одновременно подвергались резкой критике высказывания главы государства относительно перспектив развития берберского языка тамазиг в Алжире. Говоря о позиции организации по поводу заявления главы государства, авторы документа писали: «С молчанием окончательно покончено. Отныне тамазиг так же важен, как и хлеб».</w:t>
      </w:r>
    </w:p>
    <w:p>
      <w:pPr>
        <w:pStyle w:val="Style15"/>
        <w:ind w:firstLine="284"/>
        <w:jc w:val="both"/>
        <w:rPr>
          <w:rFonts w:ascii="Arial" w:hAnsi="Arial" w:cs="Arial"/>
          <w:spacing w:val="2"/>
          <w:sz w:val="18"/>
          <w:szCs w:val="18"/>
        </w:rPr>
      </w:pPr>
      <w:r>
        <w:rPr>
          <w:rFonts w:cs="Arial" w:ascii="Arial" w:hAnsi="Arial"/>
          <w:spacing w:val="4"/>
          <w:sz w:val="18"/>
          <w:szCs w:val="18"/>
        </w:rPr>
        <w:t xml:space="preserve">В отличие от других регионов Алжира Кабилия достаточно пассивно проголосовала на референдуме. В Беджаие показатель участия составил 40%, в Тизи-Узу – 38, в то время как по стране – 85%. Накануне референдума ОКД призвала своих сторонников поддержать закон о «гражданском согласии», ФСС подверг критике его текст, однако не дал каких-либо рекомендаций. Отказ кабилов от голосования объяснялся не тем, что они были против закона. Своим «воздержанием» они </w:t>
      </w:r>
      <w:r>
        <w:rPr>
          <w:rFonts w:cs="Arial" w:ascii="Arial" w:hAnsi="Arial"/>
          <w:spacing w:val="2"/>
          <w:sz w:val="18"/>
          <w:szCs w:val="18"/>
        </w:rPr>
        <w:t>ответили на высказывания Бутефлики, сделанные накануне плебисцита.</w:t>
      </w:r>
    </w:p>
    <w:p>
      <w:pPr>
        <w:pStyle w:val="Style15"/>
        <w:ind w:firstLine="284"/>
        <w:jc w:val="both"/>
        <w:rPr>
          <w:rFonts w:ascii="Arial" w:hAnsi="Arial" w:cs="Arial"/>
          <w:spacing w:val="6"/>
          <w:sz w:val="18"/>
          <w:szCs w:val="18"/>
        </w:rPr>
      </w:pPr>
      <w:r>
        <w:rPr>
          <w:rFonts w:cs="Arial" w:ascii="Arial" w:hAnsi="Arial"/>
          <w:spacing w:val="6"/>
          <w:sz w:val="18"/>
          <w:szCs w:val="18"/>
        </w:rPr>
        <w:t>Алжирские власти продемонстрировали видимость того, что они занимаются берберской проблемой, создав ряд специализированных структур и, в частности, Высший совет (по делам) амазигов (ВСА). Эти структуры не пользуются доверием тех, ради кого они формально были созданы. Так, руководитель одной из фракций БКД – БКД-Национальное объединение Ферхат Мхенни назвал ВСА «школой кулинарных рецептов на новый год по берберскому календарю».</w:t>
      </w:r>
    </w:p>
    <w:p>
      <w:pPr>
        <w:pStyle w:val="Style15"/>
        <w:ind w:firstLine="284"/>
        <w:jc w:val="both"/>
        <w:rPr>
          <w:rFonts w:ascii="Arial" w:hAnsi="Arial" w:cs="Arial"/>
          <w:spacing w:val="6"/>
          <w:sz w:val="18"/>
          <w:szCs w:val="18"/>
        </w:rPr>
      </w:pPr>
      <w:r>
        <w:rPr>
          <w:rFonts w:cs="Arial" w:ascii="Arial" w:hAnsi="Arial"/>
          <w:spacing w:val="6"/>
          <w:sz w:val="18"/>
          <w:szCs w:val="18"/>
        </w:rPr>
        <w:t>А.Бутефлика неоднократно предпринимал попытки установить контроль над умами алжирских берберов. Так, после избрания на пост президента он направил в Кабилию уроженца этого региона своего советника Рашида Аиссата. Последнему было поручено создать ряд общественно-политических организаций, которые в среднесрочной перспективе должны были занять место ОКД, ФСС, и самое главное – сформировать ячейки самообороны, действовавшие в рамках БКД. Одной из таких организаций стала Гражданская ассоциация Тизи-Узу. Эта затея властей тут же провалилась, поскольку берберы не захотели идти за Бутефликой.</w:t>
      </w:r>
    </w:p>
    <w:p>
      <w:pPr>
        <w:pStyle w:val="Style15"/>
        <w:ind w:firstLine="284"/>
        <w:jc w:val="both"/>
        <w:rPr>
          <w:rFonts w:ascii="Arial" w:hAnsi="Arial" w:cs="Arial"/>
          <w:spacing w:val="6"/>
          <w:sz w:val="18"/>
          <w:szCs w:val="18"/>
        </w:rPr>
      </w:pPr>
      <w:r>
        <w:rPr>
          <w:rFonts w:cs="Arial" w:ascii="Arial" w:hAnsi="Arial"/>
          <w:spacing w:val="6"/>
          <w:sz w:val="18"/>
          <w:szCs w:val="18"/>
        </w:rPr>
        <w:t>В апреле 2000 г. в Алжире широко отметили 20-летие «берберской весны». Этот юбилей был ознаменован двумя событиями – преодолением раскола в БКД и появлением т.н. Алжирской декларации, которую подписали представители берберских организаций из 6 стран (Алжира, Буркина-Фасо, Канарских о-вов (Испания), Мали, Марокко и Нигера). Она содержала четыре основных пункта – о создании постоянной координационной ячейки берберов из стран Северной Африки и Сахеля, о решимости добиваться конституционного признания берберского языка, о создании механизмов обмена информацией и комплекса мер по защите берберской самобытности в международных инстанциях (88, 23.04.2000).</w:t>
      </w:r>
    </w:p>
    <w:p>
      <w:pPr>
        <w:pStyle w:val="Style15"/>
        <w:ind w:firstLine="284"/>
        <w:jc w:val="both"/>
        <w:rPr>
          <w:rFonts w:ascii="Arial" w:hAnsi="Arial" w:cs="Arial"/>
          <w:spacing w:val="6"/>
          <w:sz w:val="18"/>
          <w:szCs w:val="18"/>
        </w:rPr>
      </w:pPr>
      <w:r>
        <w:rPr>
          <w:rFonts w:cs="Arial" w:ascii="Arial" w:hAnsi="Arial"/>
          <w:spacing w:val="6"/>
          <w:sz w:val="18"/>
          <w:szCs w:val="18"/>
        </w:rPr>
        <w:t xml:space="preserve">27 января 2001 г. влиятельный в Алжире Комитет граждан в защиту республики (КГЗР) в связи с проявившимся заигрыванием А.Бутефлики с исламистами призвал к экстренному формированию Республиканского фронта, способного выступить в «качестве альтернативы перед лицом кризиса, который переживает страна», и «серьезной опасности, которая угрожает Республике и демократическим свободам». В распространенном в Алжире коммюнике КГЗР указал, что выступить с подобным обращением его вынудило резкое ухудшение ситуации в стране «как в плане безопасности, так и в социально-экономической и политической сферах». Главной задачей создаваемого Фронта предлагалось оказание «сопротивления любому отклонению в сторону интегризма и капитуляции (перед исламистами) в любой ее форме». КГЗР призвал присоединиться к Фронту всем алжирцам независимо от их партийной принадлежности. Считалось, что </w:t>
      </w:r>
      <w:r>
        <w:rPr>
          <w:rFonts w:cs="Arial" w:ascii="Arial" w:hAnsi="Arial"/>
          <w:spacing w:val="2"/>
          <w:sz w:val="18"/>
          <w:szCs w:val="18"/>
        </w:rPr>
        <w:t>это могли быть, в частности, активисты демократического крыла партии</w:t>
      </w:r>
      <w:r>
        <w:rPr>
          <w:rFonts w:cs="Arial" w:ascii="Arial" w:hAnsi="Arial"/>
          <w:spacing w:val="6"/>
          <w:sz w:val="18"/>
          <w:szCs w:val="18"/>
        </w:rPr>
        <w:t xml:space="preserve"> Национальное демократическое объединение (НДО), располагавшей большинством мест в обеих палатах парламента, сторонники оппозиционной партии ФСС, которые выступают против каких-либо альянсов с исламистами. В качестве возможных участников Фронта рассматривались партии ОКД и Национальный республиканский альянс (НРА). Причем НДО, ОКД и НРА входили в правительственную коалицию.</w:t>
      </w:r>
    </w:p>
    <w:p>
      <w:pPr>
        <w:pStyle w:val="Style15"/>
        <w:ind w:firstLine="284"/>
        <w:jc w:val="both"/>
        <w:rPr>
          <w:rFonts w:ascii="Arial" w:hAnsi="Arial" w:cs="Arial"/>
          <w:spacing w:val="6"/>
          <w:sz w:val="18"/>
          <w:szCs w:val="18"/>
        </w:rPr>
      </w:pPr>
      <w:r>
        <w:rPr>
          <w:rFonts w:cs="Arial" w:ascii="Arial" w:hAnsi="Arial"/>
          <w:spacing w:val="6"/>
          <w:sz w:val="18"/>
          <w:szCs w:val="18"/>
        </w:rPr>
        <w:t>Ранее с аналогичным призывом к сторонникам демократического пути развития Алжира обратилась левая партия Демократическое и социальное движение (ДСД).</w:t>
      </w:r>
    </w:p>
    <w:p>
      <w:pPr>
        <w:pStyle w:val="Style15"/>
        <w:ind w:firstLine="284"/>
        <w:jc w:val="both"/>
        <w:rPr>
          <w:rFonts w:ascii="Arial" w:hAnsi="Arial" w:cs="Arial"/>
          <w:spacing w:val="6"/>
          <w:sz w:val="18"/>
          <w:szCs w:val="18"/>
        </w:rPr>
      </w:pPr>
      <w:r>
        <w:rPr>
          <w:rFonts w:cs="Arial" w:ascii="Arial" w:hAnsi="Arial"/>
          <w:spacing w:val="6"/>
          <w:sz w:val="18"/>
          <w:szCs w:val="18"/>
        </w:rPr>
        <w:t>Впервые идея создания Республиканского фронта была выдвинута алжирскими демократами еще в 1999 г. Однако тогда из-за внутренних разногласий между ними она не получила какого-либо развития. В 2001 г. реализации этого замысла, похоже, воспрепятствовали определенные властные круги.</w:t>
      </w:r>
    </w:p>
    <w:p>
      <w:pPr>
        <w:pStyle w:val="Style15"/>
        <w:ind w:firstLine="284"/>
        <w:jc w:val="both"/>
        <w:rPr>
          <w:rFonts w:ascii="Arial" w:hAnsi="Arial" w:cs="Arial"/>
          <w:spacing w:val="2"/>
          <w:sz w:val="18"/>
          <w:szCs w:val="18"/>
        </w:rPr>
      </w:pPr>
      <w:r>
        <w:rPr>
          <w:rFonts w:cs="Arial" w:ascii="Arial" w:hAnsi="Arial"/>
          <w:spacing w:val="2"/>
          <w:sz w:val="18"/>
          <w:szCs w:val="18"/>
        </w:rPr>
        <w:t xml:space="preserve">В апреле 2001 г. в алжирском городе Беджаия прошел Международный коллоквиум по проблемам берберского языка тамазиг. Достаточно </w:t>
      </w:r>
      <w:r>
        <w:rPr>
          <w:rFonts w:cs="Arial" w:ascii="Arial" w:hAnsi="Arial"/>
          <w:sz w:val="18"/>
          <w:szCs w:val="18"/>
        </w:rPr>
        <w:t>рядовое событие тем не менее привлекло к себе пристальное внимание, поскольку ряд зарубежных участников отказался от участия в коллоквиуме из-за</w:t>
      </w:r>
      <w:r>
        <w:rPr>
          <w:rFonts w:cs="Arial" w:ascii="Arial" w:hAnsi="Arial"/>
          <w:spacing w:val="2"/>
          <w:sz w:val="18"/>
          <w:szCs w:val="18"/>
        </w:rPr>
        <w:t xml:space="preserve"> угроз физической расправы со стороны экстремистов из ВИГ.</w:t>
      </w:r>
    </w:p>
    <w:p>
      <w:pPr>
        <w:pStyle w:val="Style15"/>
        <w:ind w:firstLine="284"/>
        <w:jc w:val="both"/>
        <w:rPr>
          <w:rFonts w:ascii="Arial" w:hAnsi="Arial" w:cs="Arial"/>
          <w:spacing w:val="6"/>
          <w:sz w:val="18"/>
          <w:szCs w:val="18"/>
        </w:rPr>
      </w:pPr>
      <w:r>
        <w:rPr>
          <w:rFonts w:cs="Arial" w:ascii="Arial" w:hAnsi="Arial"/>
          <w:spacing w:val="6"/>
          <w:sz w:val="18"/>
          <w:szCs w:val="18"/>
        </w:rPr>
        <w:t xml:space="preserve">Большинство участников коллоквиума из европейских стран было вынуждено отказаться от приезда в Алжир после того, как известный лингвист Салем Хакер из французского Института восточных языков и цивилизаций получил два послания с угрозами смерти, </w:t>
      </w:r>
      <w:r>
        <w:rPr>
          <w:rFonts w:cs="Arial" w:ascii="Arial" w:hAnsi="Arial"/>
          <w:spacing w:val="8"/>
          <w:sz w:val="18"/>
          <w:szCs w:val="18"/>
        </w:rPr>
        <w:t>адресованными через него всем зарубежным приглашенным. Одно письмо было направлено ученому по почте, второе получено через Интернет.</w:t>
      </w:r>
      <w:r>
        <w:rPr>
          <w:rFonts w:cs="Arial" w:ascii="Arial" w:hAnsi="Arial"/>
          <w:spacing w:val="6"/>
          <w:sz w:val="18"/>
          <w:szCs w:val="18"/>
        </w:rPr>
        <w:t xml:space="preserve"> В последнем, в частности, ученым предлагалось сделать выбор между поездкой в Алжир и смертью от ножей исламистов.</w:t>
      </w:r>
    </w:p>
    <w:p>
      <w:pPr>
        <w:pStyle w:val="Style15"/>
        <w:ind w:firstLine="284"/>
        <w:jc w:val="both"/>
        <w:rPr>
          <w:rFonts w:ascii="Arial" w:hAnsi="Arial" w:cs="Arial"/>
          <w:spacing w:val="6"/>
          <w:sz w:val="18"/>
          <w:szCs w:val="18"/>
        </w:rPr>
      </w:pPr>
      <w:r>
        <w:rPr>
          <w:rFonts w:cs="Arial" w:ascii="Arial" w:hAnsi="Arial"/>
          <w:spacing w:val="6"/>
          <w:sz w:val="18"/>
          <w:szCs w:val="18"/>
        </w:rPr>
        <w:t>Как заявил сам С.Хакер, отказаться от участия в коллоквиуме его вынудило то обстоятельство, что оба письма имели очевидные признаки хорошо спланированной акции. В них указывались точные адреса, где живут и работают ученые из группы Хакера, авторы оперировали научными понятиями, совсем недавно введенными в оборот и известными узкому кругу специалистов.</w:t>
      </w:r>
    </w:p>
    <w:p>
      <w:pPr>
        <w:pStyle w:val="Style15"/>
        <w:ind w:firstLine="284"/>
        <w:jc w:val="both"/>
        <w:rPr>
          <w:rFonts w:ascii="Arial" w:hAnsi="Arial" w:cs="Arial"/>
          <w:spacing w:val="4"/>
          <w:sz w:val="18"/>
          <w:szCs w:val="18"/>
        </w:rPr>
      </w:pPr>
      <w:r>
        <w:rPr>
          <w:rFonts w:cs="Arial" w:ascii="Arial" w:hAnsi="Arial"/>
          <w:spacing w:val="4"/>
          <w:sz w:val="18"/>
          <w:szCs w:val="18"/>
        </w:rPr>
        <w:t>По оценке С.Хакера, авторы посланий руководствовались идеями «ксенофобии и антиберберизма – идеями, к сожалению, достаточно широко распространенными в Алжире, и не только среди исламистов».</w:t>
      </w:r>
    </w:p>
    <w:p>
      <w:pPr>
        <w:pStyle w:val="Style15"/>
        <w:ind w:firstLine="284"/>
        <w:jc w:val="both"/>
        <w:rPr>
          <w:rFonts w:ascii="Arial" w:hAnsi="Arial" w:cs="Arial"/>
          <w:spacing w:val="6"/>
          <w:sz w:val="18"/>
          <w:szCs w:val="18"/>
        </w:rPr>
      </w:pPr>
      <w:r>
        <w:rPr>
          <w:rFonts w:cs="Arial" w:ascii="Arial" w:hAnsi="Arial"/>
          <w:spacing w:val="6"/>
          <w:sz w:val="18"/>
          <w:szCs w:val="18"/>
        </w:rPr>
        <w:t>В ответ на угрозы организаторы коллоквиума решили во что бы то ни стало провести это мероприятие, рассматривая его как акт их личного сопротивления мракобесию исламистов. «Коллоквиум обязательно состоится и мы не отступим ни перед чем. Угрозы не заставят нас отказаться от его проведения», – заявил через газету «Матэн» один из организаторов коллоквиума, скрывавшийся под именем Аллиуа Р. (82, 08.05.2001).</w:t>
      </w:r>
    </w:p>
    <w:p>
      <w:pPr>
        <w:pStyle w:val="Style15"/>
        <w:ind w:firstLine="284"/>
        <w:jc w:val="both"/>
        <w:rPr>
          <w:rFonts w:ascii="Arial" w:hAnsi="Arial" w:cs="Arial"/>
          <w:spacing w:val="6"/>
          <w:sz w:val="18"/>
          <w:szCs w:val="18"/>
        </w:rPr>
      </w:pPr>
      <w:r>
        <w:rPr>
          <w:rFonts w:cs="Arial" w:ascii="Arial" w:hAnsi="Arial"/>
          <w:spacing w:val="6"/>
          <w:sz w:val="18"/>
          <w:szCs w:val="18"/>
        </w:rPr>
        <w:t>Что касается С.Хакера, то, по его мнению, «лингвистическая и культурная автономия бербероговорящих регионов, которые этого желают, должна быть обеспечена». В то же время он дистанцировался от требования БКД представить языку тамазиг права национального и официального, поскольку это, по его мнению, могло вызвать неадекватную реакцию центральных властей и спровоцировать их на силовые действия. Он полагает, что берберский язык должен быть «рабочим» исключительно в регионах компактного проживания амазигов. «Если берберы хотят оставаться жить таковыми в радикально враждебном по отношению к ним окружении, они должны осознать себя таковыми, в том числе и на поле политических баталий.</w:t>
      </w:r>
    </w:p>
    <w:p>
      <w:pPr>
        <w:pStyle w:val="Style15"/>
        <w:ind w:firstLine="284"/>
        <w:jc w:val="both"/>
        <w:rPr>
          <w:rFonts w:ascii="Arial" w:hAnsi="Arial" w:cs="Arial"/>
          <w:spacing w:val="6"/>
          <w:sz w:val="18"/>
          <w:szCs w:val="18"/>
        </w:rPr>
      </w:pPr>
      <w:r>
        <w:rPr>
          <w:rFonts w:cs="Arial" w:ascii="Arial" w:hAnsi="Arial"/>
          <w:spacing w:val="6"/>
          <w:sz w:val="18"/>
          <w:szCs w:val="18"/>
        </w:rPr>
        <w:t>Все остальное – иллюзии или надувательство. Действительное упрочение позиций берберского языка и культуры должно проходить через признание лингвистических и культурных прав бербероговорящих групп в первую очередь в регионах их проживания», – утверждал он (82, 19.04.2001).</w:t>
      </w:r>
    </w:p>
    <w:p>
      <w:pPr>
        <w:pStyle w:val="Style15"/>
        <w:ind w:firstLine="284"/>
        <w:jc w:val="both"/>
        <w:rPr>
          <w:rFonts w:ascii="Arial" w:hAnsi="Arial" w:cs="Arial"/>
          <w:spacing w:val="6"/>
          <w:sz w:val="18"/>
          <w:szCs w:val="18"/>
        </w:rPr>
      </w:pPr>
      <w:r>
        <w:rPr>
          <w:rFonts w:cs="Arial" w:ascii="Arial" w:hAnsi="Arial"/>
          <w:spacing w:val="6"/>
          <w:sz w:val="18"/>
          <w:szCs w:val="18"/>
        </w:rPr>
        <w:t>В то же время, согласно С.Хакеру, бербером может считаться лишь тот, кто владеет тамазиг, живет на земле тамазга и борется за придание берберскому языку соответствующего широте его распространения статуса. В своих многочисленных работах ученый утверждает, что именно язык, а не история берберов, служит объединительным идентификационным полюсом. У этой точки зрения имеются многочисленные оппоненты, в том числе и среди берберов. Они не без оснований утверждают, что проводившаяся властями длительное время политика ассимиляции и арабизации привела к тому, что многие берберы по крови просто не имели возможности овладеть своим языком. Впрочем, тот же С.Хакер приходит к парадоксальному выводу: то, что берберы в Алжире не смогли до сих пор по-настоящему соорганизоваться, связано с тем, что властные коридоры совсем не закрыты для них, более того, во властной пирамиде они занимают далеко не последние позиции. Привлечение кабильской элиты к делам управления государством (см. приложения) во многом нейтрализовало берберское движение.</w:t>
      </w:r>
    </w:p>
    <w:p>
      <w:pPr>
        <w:pStyle w:val="Style15"/>
        <w:ind w:firstLine="284"/>
        <w:jc w:val="both"/>
        <w:rPr>
          <w:rFonts w:ascii="Arial" w:hAnsi="Arial" w:cs="Arial"/>
          <w:spacing w:val="6"/>
          <w:sz w:val="18"/>
          <w:szCs w:val="18"/>
        </w:rPr>
      </w:pPr>
      <w:r>
        <w:rPr>
          <w:rFonts w:cs="Arial" w:ascii="Arial" w:hAnsi="Arial"/>
          <w:spacing w:val="6"/>
          <w:sz w:val="18"/>
          <w:szCs w:val="18"/>
        </w:rPr>
        <w:t>В связи с действиями властей по насаждению закона о всеобщем применении арабского языка С.Хакер опубликовал во французской газете «Монд» 11 июля 1998 г. статью под названием «За лингвистическую автономию Кабилии». Эта статья быстро трансформировалась в призыв признать тамазиг в качестве языка Кабилии так, как это сделано в Каталонии; призыв был подписан сотнями интеллектуалов, артистов, активистов берберского движения (94, 22.06.2001).</w:t>
      </w:r>
    </w:p>
    <w:p>
      <w:pPr>
        <w:pStyle w:val="Style15"/>
        <w:ind w:firstLine="284"/>
        <w:jc w:val="both"/>
        <w:rPr>
          <w:rFonts w:ascii="Arial" w:hAnsi="Arial" w:cs="Arial"/>
          <w:spacing w:val="6"/>
          <w:sz w:val="18"/>
          <w:szCs w:val="18"/>
        </w:rPr>
      </w:pPr>
      <w:r>
        <w:rPr>
          <w:rFonts w:cs="Arial" w:ascii="Arial" w:hAnsi="Arial"/>
          <w:spacing w:val="6"/>
          <w:sz w:val="18"/>
          <w:szCs w:val="18"/>
        </w:rPr>
        <w:t>Согласно взглядам Хакера, для успешного развития Алжир должен стать федеративным государством. «Я думаю, что федеральное решение для Алжира было бы естественным с тем, чтобы сохранить элементы национального единства, которые реальны и глубоки, и одновременно гарантировать региональные специфичность и идентичность, которые в такой же степени законны и имеют глубокие корни (36). В то же время он никогда не выступал за отделение Кабилии от Алжира, а лишь за ее самую широкую автономию. Сразу после начала «берберского взрыва» весной 2001 г. он выступил с декларацией «За автономную и демократическую Кабилию». В этом документе содержались требования предоставления Кабилии статуса самой широкой автономии и придания берберскому языку в этом регионе положения национального и официального (94, 22.06.2001).</w:t>
      </w:r>
    </w:p>
    <w:p>
      <w:pPr>
        <w:pStyle w:val="Style15"/>
        <w:ind w:firstLine="284"/>
        <w:jc w:val="both"/>
        <w:rPr>
          <w:rFonts w:ascii="Arial" w:hAnsi="Arial" w:cs="Arial"/>
          <w:spacing w:val="6"/>
          <w:sz w:val="18"/>
          <w:szCs w:val="18"/>
        </w:rPr>
      </w:pPr>
      <w:r>
        <w:rPr>
          <w:rFonts w:cs="Arial" w:ascii="Arial" w:hAnsi="Arial"/>
          <w:spacing w:val="6"/>
          <w:sz w:val="18"/>
          <w:szCs w:val="18"/>
        </w:rPr>
        <w:t>Несколько позднее он выступил с идеей, согласно которой только после автономии Кабилии будет завершена деколонизация страны. Обосновывая эту точку зрения, Хакер утверждал, что алжирцы рассматривают централизованное государство как наследие колониального государства «как на идеологическом, так и практическом уровнях». «Мы говорим именно об автономии, поскольку каждый знает об исторических, социальных и человеческих связях между Кабилией и остальным Алжиром. Никто не сможет отрицать эту реальность и выступать за раскольничество и независимость. Защищать автономию – это не означает призывать к ненависти между алжирцами, это просто – понять последствия абсолютного провала деятельности централизованного и авторитарного государства», – говорил он. Одновременно Хакер подверг резкой критике алжирские политические партии, прежде всего проберберские, которые остаются приверженными идее национал-централизма (94, 22.06.2001).</w:t>
      </w:r>
    </w:p>
    <w:p>
      <w:pPr>
        <w:pStyle w:val="Style15"/>
        <w:ind w:firstLine="284"/>
        <w:jc w:val="both"/>
        <w:rPr>
          <w:rFonts w:ascii="Arial" w:hAnsi="Arial" w:cs="Arial"/>
          <w:spacing w:val="10"/>
          <w:sz w:val="18"/>
          <w:szCs w:val="18"/>
        </w:rPr>
      </w:pPr>
      <w:r>
        <w:rPr>
          <w:rFonts w:cs="Arial" w:ascii="Arial" w:hAnsi="Arial"/>
          <w:spacing w:val="10"/>
          <w:sz w:val="18"/>
          <w:szCs w:val="18"/>
        </w:rPr>
        <w:t>В связи с 21-й годовщиной «берберской весны» были подведены итоги того, что случилось с тамазиг после того, как шестью годами ранее в 16 вилайях он был включен в школьные программы. Итог этот был весьма далеким от оптимистичного (82, 19.04.2001). Из 7,8 млн. учащихся алжирских школ только около 70 тысяч теоретически могли изучать тамазиг, да и то факультативно. Проблемы по внедрению берберского языка в школьные программы имели не столько административные препоны, сколько педагогико-дидактические: учителя, преподававшие тамазиг, не имели признанного государством статуса, поскольку не получили официально признанного лингвистического образования. Ощущалась огромная нехватка оплачиваемых государством и местными властями должностей преподавателей тамазиг.</w:t>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jc w:val="center"/>
        <w:rPr>
          <w:rFonts w:ascii="Arial" w:hAnsi="Arial" w:cs="Arial"/>
          <w:b/>
          <w:b/>
          <w:spacing w:val="6"/>
          <w:sz w:val="18"/>
          <w:szCs w:val="18"/>
        </w:rPr>
      </w:pPr>
      <w:r>
        <w:rPr>
          <w:rFonts w:cs="Arial" w:ascii="Arial" w:hAnsi="Arial"/>
          <w:b/>
          <w:spacing w:val="6"/>
          <w:sz w:val="18"/>
          <w:szCs w:val="18"/>
        </w:rPr>
        <w:t>«Черная весна»</w:t>
      </w:r>
    </w:p>
    <w:p>
      <w:pPr>
        <w:pStyle w:val="Style15"/>
        <w:ind w:firstLine="284"/>
        <w:jc w:val="both"/>
        <w:rPr>
          <w:rFonts w:ascii="Arial" w:hAnsi="Arial" w:cs="Arial"/>
          <w:spacing w:val="6"/>
          <w:sz w:val="18"/>
          <w:szCs w:val="18"/>
        </w:rPr>
      </w:pPr>
      <w:r>
        <w:rPr>
          <w:rFonts w:cs="Arial" w:ascii="Arial" w:hAnsi="Arial"/>
          <w:spacing w:val="6"/>
          <w:sz w:val="18"/>
          <w:szCs w:val="18"/>
        </w:rPr>
        <w:t>17 апреля 2001 г. произошло событие, от которого можно вести отсчет времени и которое получило впоследствии название «черная весна». В тот день БКД призвало население Кабилии выйти 19 апреля, накануне 21-й годовщины «берберской весны», на марш протеста и провести однодневную всеобщую забастовку, осудив тем самым нежелание алжирских властей придать берберскому языку тамазиг статус второго официального языка наравне с арабским. Объявление о проведении акций сделал на состоявшейся в Тизи-Узу пресс-конференции представитель БКД Эль-Хади ульд Али.</w:t>
      </w:r>
    </w:p>
    <w:p>
      <w:pPr>
        <w:pStyle w:val="Style15"/>
        <w:ind w:firstLine="284"/>
        <w:jc w:val="both"/>
        <w:rPr>
          <w:rFonts w:ascii="Arial" w:hAnsi="Arial" w:cs="Arial"/>
          <w:spacing w:val="4"/>
          <w:sz w:val="18"/>
          <w:szCs w:val="18"/>
        </w:rPr>
      </w:pPr>
      <w:r>
        <w:rPr>
          <w:rFonts w:cs="Arial" w:ascii="Arial" w:hAnsi="Arial"/>
          <w:spacing w:val="4"/>
          <w:sz w:val="18"/>
          <w:szCs w:val="18"/>
        </w:rPr>
        <w:t>Там же было объявлено, что БКД продолжит свою «мирную борьбу» вплоть до тех пор, пока тамазиг не станет национальным и официальным языком. По мнению представителя руководства БКД, настало время «обновить формы борьбы» за признание культурной самобытности берберов. Он предупредил, что эта борьба будет «долгой».</w:t>
      </w:r>
    </w:p>
    <w:p>
      <w:pPr>
        <w:pStyle w:val="Style15"/>
        <w:ind w:firstLine="284"/>
        <w:jc w:val="both"/>
        <w:rPr>
          <w:rFonts w:ascii="Arial" w:hAnsi="Arial" w:cs="Arial"/>
          <w:spacing w:val="6"/>
          <w:sz w:val="18"/>
          <w:szCs w:val="18"/>
        </w:rPr>
      </w:pPr>
      <w:r>
        <w:rPr>
          <w:rFonts w:cs="Arial" w:ascii="Arial" w:hAnsi="Arial"/>
          <w:spacing w:val="6"/>
          <w:sz w:val="18"/>
          <w:szCs w:val="18"/>
        </w:rPr>
        <w:t>День спустя Кабилия восстала. Поводом для массовых выступлений берберской молодежи послужило убийство в жандармском участке в Бени-Дуала 20-летнего лицеиста, принимавшего участие в манифестации, приуроченной к 21-й годовщине «берберской весны». По официальной версии, молодой человек был убит очередью из автомата, который «случайно» уронил жандарм. Власти выразили «сожаление» в связи с инцидентом и пообещали наказать виновного. Тем не менее эмоции и долгое время копившееся недовольство берберов своим положением выплеснулись на улицы. Уже через 10 дней число убитых демонстрантов выросло до 20, а к началу июня достигло 60 (по официальным данным) человек. По сведениям берберских общественно-политических организаций, от пуль жандармов погибло около 100 человек, свыше 2 тысяч получили ранения.</w:t>
      </w:r>
    </w:p>
    <w:p>
      <w:pPr>
        <w:pStyle w:val="Style15"/>
        <w:ind w:firstLine="284"/>
        <w:jc w:val="both"/>
        <w:rPr>
          <w:rFonts w:ascii="Arial" w:hAnsi="Arial" w:cs="Arial"/>
          <w:spacing w:val="6"/>
          <w:sz w:val="18"/>
          <w:szCs w:val="18"/>
        </w:rPr>
      </w:pPr>
      <w:r>
        <w:rPr>
          <w:rFonts w:cs="Arial" w:ascii="Arial" w:hAnsi="Arial"/>
          <w:spacing w:val="6"/>
          <w:sz w:val="18"/>
          <w:szCs w:val="18"/>
        </w:rPr>
        <w:t>Повсеместное применение силы (вилайи Бу-Мердас, Буира и Тизи-Узу относятся к ведению 1-го военного округа со штабом в г.Блида; Беджаия, Бордж-Бу-Арреридж и Сетиф – к 5-му военному округу со штаб-квартирой в г.Константина) дало основание наблюдателям тут же предположить, что приказ стрелять в безоружных был отдан кем-то из военно-политической иерархии на самом высоком государственном уровне.</w:t>
      </w:r>
    </w:p>
    <w:p>
      <w:pPr>
        <w:pStyle w:val="Style15"/>
        <w:ind w:firstLine="284"/>
        <w:jc w:val="both"/>
        <w:rPr>
          <w:rFonts w:ascii="Arial" w:hAnsi="Arial" w:cs="Arial"/>
          <w:spacing w:val="6"/>
          <w:sz w:val="18"/>
          <w:szCs w:val="18"/>
        </w:rPr>
      </w:pPr>
      <w:r>
        <w:rPr>
          <w:rFonts w:cs="Arial" w:ascii="Arial" w:hAnsi="Arial"/>
          <w:spacing w:val="6"/>
          <w:sz w:val="18"/>
          <w:szCs w:val="18"/>
        </w:rPr>
        <w:t>Большинство людей было убито при попытках взять штурмом жандармские участки. Был нанесен огромный материальный ущерб, поскольку участники выступлений первым делом сжигали общественные здания.</w:t>
      </w:r>
    </w:p>
    <w:p>
      <w:pPr>
        <w:pStyle w:val="Style15"/>
        <w:ind w:firstLine="284"/>
        <w:jc w:val="both"/>
        <w:rPr>
          <w:rFonts w:ascii="Arial" w:hAnsi="Arial" w:cs="Arial"/>
          <w:spacing w:val="6"/>
          <w:sz w:val="18"/>
          <w:szCs w:val="18"/>
        </w:rPr>
      </w:pPr>
      <w:r>
        <w:rPr>
          <w:rFonts w:cs="Arial" w:ascii="Arial" w:hAnsi="Arial"/>
          <w:spacing w:val="6"/>
          <w:sz w:val="18"/>
          <w:szCs w:val="18"/>
        </w:rPr>
        <w:t>Возникает вопрос: почему жандармы не использовали для разгона манифестантов резиновые пули? Ответ на него оказался чрезвычайно простым – этих боеприпасов просто не было в арсенале жандармерии, предназначенной для борьбы с внутренними беспорядками. «Мы никогда не думали, что нам придется использовать оружие против населения», – заявил в этой связи министр внутренних дел Алжира Язид Зерхуни (82, 15.05.2001).</w:t>
      </w:r>
    </w:p>
    <w:p>
      <w:pPr>
        <w:pStyle w:val="Style15"/>
        <w:ind w:firstLine="284"/>
        <w:jc w:val="both"/>
        <w:rPr>
          <w:rFonts w:ascii="Arial" w:hAnsi="Arial" w:cs="Arial"/>
          <w:spacing w:val="6"/>
          <w:sz w:val="18"/>
          <w:szCs w:val="18"/>
        </w:rPr>
      </w:pPr>
      <w:r>
        <w:rPr>
          <w:rFonts w:cs="Arial" w:ascii="Arial" w:hAnsi="Arial"/>
          <w:spacing w:val="6"/>
          <w:sz w:val="18"/>
          <w:szCs w:val="18"/>
        </w:rPr>
        <w:t>Примечательно, что подчиненные национальной жандармерии и рекрутированные из числа местного населения подразделения коммунальных гвардейцев (аналог российской муниципальной милиции – прим. авт.) в период волнений получили приказ не выходить из своих казарм. При этом им сохранили оружие. Подобный запрет был сделан, вероятно, из опасений, что после расправ жандармерии над местным населением коммунальные гвардейцы могли примкнуть к участникам выступлений, а это привело бы к витку насилия на более высоком уровне.</w:t>
      </w:r>
    </w:p>
    <w:p>
      <w:pPr>
        <w:pStyle w:val="Style15"/>
        <w:ind w:firstLine="284"/>
        <w:jc w:val="both"/>
        <w:rPr>
          <w:rFonts w:ascii="Arial" w:hAnsi="Arial" w:cs="Arial"/>
          <w:spacing w:val="6"/>
          <w:sz w:val="18"/>
          <w:szCs w:val="18"/>
        </w:rPr>
      </w:pPr>
      <w:r>
        <w:rPr>
          <w:rFonts w:cs="Arial" w:ascii="Arial" w:hAnsi="Arial"/>
          <w:spacing w:val="6"/>
          <w:sz w:val="18"/>
          <w:szCs w:val="18"/>
        </w:rPr>
        <w:t>Призывы властей и традиционных проберберских политических партий к сохранению спокойствия не были услышаны участниками выступлений. Более того, в ряде населенных пунктов манифестанты сожгли и разграбили не только общественные здания, но и помещения проберберских партий ОКД (она входила тогда в правительственную коалицию) и ФСС (оппозиционную).</w:t>
      </w:r>
    </w:p>
    <w:p>
      <w:pPr>
        <w:pStyle w:val="Style15"/>
        <w:ind w:firstLine="284"/>
        <w:jc w:val="both"/>
        <w:rPr>
          <w:rFonts w:ascii="Arial" w:hAnsi="Arial" w:cs="Arial"/>
          <w:spacing w:val="6"/>
          <w:sz w:val="18"/>
          <w:szCs w:val="18"/>
        </w:rPr>
      </w:pPr>
      <w:r>
        <w:rPr>
          <w:rFonts w:cs="Arial" w:ascii="Arial" w:hAnsi="Arial"/>
          <w:spacing w:val="6"/>
          <w:sz w:val="18"/>
          <w:szCs w:val="18"/>
        </w:rPr>
        <w:t>Начавшись как стихийный бунт, выступления берберов сразу же приобрели социальный оттенок. Это было связано с острым экономическим кризисом, переживавшимся Алжиром в целом и провинциями с берберским населением, в частности.</w:t>
      </w:r>
    </w:p>
    <w:p>
      <w:pPr>
        <w:pStyle w:val="Style15"/>
        <w:ind w:firstLine="284"/>
        <w:jc w:val="both"/>
        <w:rPr>
          <w:rFonts w:ascii="Arial" w:hAnsi="Arial" w:cs="Arial"/>
          <w:spacing w:val="10"/>
          <w:sz w:val="18"/>
          <w:szCs w:val="18"/>
        </w:rPr>
      </w:pPr>
      <w:r>
        <w:rPr>
          <w:rFonts w:cs="Arial" w:ascii="Arial" w:hAnsi="Arial"/>
          <w:spacing w:val="8"/>
          <w:sz w:val="18"/>
          <w:szCs w:val="18"/>
        </w:rPr>
        <w:t xml:space="preserve">Народные волнения начиная с 1980 г. каждый раз приходились </w:t>
      </w:r>
      <w:r>
        <w:rPr>
          <w:rFonts w:cs="Arial" w:ascii="Arial" w:hAnsi="Arial"/>
          <w:spacing w:val="6"/>
          <w:sz w:val="18"/>
          <w:szCs w:val="18"/>
        </w:rPr>
        <w:t>на апрель месяц и не были чем-то неожиданным. Однако никогда ранее они не оборачивались столь тяжкими последствиями. В 2001 году</w:t>
      </w:r>
      <w:r>
        <w:rPr>
          <w:rFonts w:cs="Arial" w:ascii="Arial" w:hAnsi="Arial"/>
          <w:spacing w:val="8"/>
          <w:sz w:val="18"/>
          <w:szCs w:val="18"/>
        </w:rPr>
        <w:t>,</w:t>
      </w:r>
      <w:r>
        <w:rPr>
          <w:rFonts w:cs="Arial" w:ascii="Arial" w:hAnsi="Arial"/>
          <w:spacing w:val="10"/>
          <w:sz w:val="18"/>
          <w:szCs w:val="18"/>
        </w:rPr>
        <w:t xml:space="preserve"> начав с выдвижения обычных для подобных мероприятий требований придания равных прав с арабским берберскому языку тамазиг, участники выступлений в итоге выдвинули уже антиправительственные лозунги, увязав их с политическими, социальными и экономическими требованиями.</w:t>
      </w:r>
    </w:p>
    <w:p>
      <w:pPr>
        <w:pStyle w:val="Style15"/>
        <w:ind w:firstLine="284"/>
        <w:jc w:val="both"/>
        <w:rPr>
          <w:rFonts w:ascii="Arial" w:hAnsi="Arial" w:cs="Arial"/>
          <w:spacing w:val="4"/>
          <w:sz w:val="18"/>
          <w:szCs w:val="18"/>
        </w:rPr>
      </w:pPr>
      <w:r>
        <w:rPr>
          <w:rFonts w:cs="Arial" w:ascii="Arial" w:hAnsi="Arial"/>
          <w:spacing w:val="6"/>
          <w:sz w:val="18"/>
          <w:szCs w:val="18"/>
        </w:rPr>
        <w:t xml:space="preserve">Несколько дней спустя после начала выступлений традиционные берберские партии попытались определенным образом канализировать это движение. Так, ФСС отменил «мирные манифестации», нацеленные против «несправедливости и безнаказанности», планировавшиеся в Тизи-Узу и Беджаие 28 апреля. Как отмечалось в коммюнике партии, ее руководство приняло подобное решение в связи с получением информации о готовности «определенных властных кругов использовать эти марши с тем, чтобы превратить их в кровавые </w:t>
      </w:r>
      <w:r>
        <w:rPr>
          <w:rFonts w:cs="Arial" w:ascii="Arial" w:hAnsi="Arial"/>
          <w:spacing w:val="4"/>
          <w:sz w:val="18"/>
          <w:szCs w:val="18"/>
        </w:rPr>
        <w:t>бани». Кабилы, однако, пренебрегли предупреждением и вышли на манифестации. В результате 28 апреля стало одним из самых кровавых дней в ходе событий «черной весны». В тот день от пуль жандармов погибло 29 человек. Одновременно ФСС подготовил меморандум «За демократический переходный процесс», в котором содержались предложения по реформированию властных институтов страны.</w:t>
      </w:r>
    </w:p>
    <w:p>
      <w:pPr>
        <w:pStyle w:val="Style15"/>
        <w:ind w:firstLine="284"/>
        <w:jc w:val="both"/>
        <w:rPr>
          <w:rFonts w:ascii="Arial" w:hAnsi="Arial" w:cs="Arial"/>
          <w:spacing w:val="6"/>
          <w:sz w:val="18"/>
          <w:szCs w:val="18"/>
        </w:rPr>
      </w:pPr>
      <w:r>
        <w:rPr>
          <w:rFonts w:cs="Arial" w:ascii="Arial" w:hAnsi="Arial"/>
          <w:spacing w:val="6"/>
          <w:sz w:val="18"/>
          <w:szCs w:val="18"/>
        </w:rPr>
        <w:t>Со своей стороны партия ОКД, порвав с правительством, назвала выступление кабилов «идентификационно-лингвистическим, имеющим глубокие корни и направленным на полный разрыв с режимом». Партия указала на настоятельную необходимость «фундаментального изменения режима», для чего предложила всем демократическим силам разработать платформу совместных действий.</w:t>
      </w:r>
    </w:p>
    <w:p>
      <w:pPr>
        <w:pStyle w:val="Style15"/>
        <w:ind w:firstLine="284"/>
        <w:jc w:val="both"/>
        <w:rPr>
          <w:rFonts w:ascii="Arial" w:hAnsi="Arial" w:cs="Arial"/>
          <w:spacing w:val="6"/>
          <w:sz w:val="18"/>
          <w:szCs w:val="18"/>
        </w:rPr>
      </w:pPr>
      <w:r>
        <w:rPr>
          <w:rFonts w:cs="Arial" w:ascii="Arial" w:hAnsi="Arial"/>
          <w:spacing w:val="6"/>
          <w:sz w:val="18"/>
          <w:szCs w:val="18"/>
        </w:rPr>
        <w:t>Разные позиции ФСС и ОКД в отношении ситуации в Алжире отразились в их реакциях на события в Кабилии. Если ФСС обращался своим меморандумом главным образом к «лицам, принимающим решения», то ОКД апеллировало к демократическим и республиканским силам, а также гражданскому обществу (82, 16.05.2001).</w:t>
      </w:r>
    </w:p>
    <w:p>
      <w:pPr>
        <w:pStyle w:val="Style15"/>
        <w:ind w:firstLine="284"/>
        <w:jc w:val="both"/>
        <w:rPr>
          <w:rFonts w:ascii="Arial" w:hAnsi="Arial" w:cs="Arial"/>
          <w:spacing w:val="6"/>
          <w:sz w:val="18"/>
          <w:szCs w:val="18"/>
        </w:rPr>
      </w:pPr>
      <w:r>
        <w:rPr>
          <w:rFonts w:cs="Arial" w:ascii="Arial" w:hAnsi="Arial"/>
          <w:spacing w:val="2"/>
          <w:sz w:val="18"/>
          <w:szCs w:val="18"/>
        </w:rPr>
        <w:t>Только через две недели после начала кровавых событий в Кабилии</w:t>
      </w:r>
      <w:r>
        <w:rPr>
          <w:rFonts w:cs="Arial" w:ascii="Arial" w:hAnsi="Arial"/>
          <w:spacing w:val="6"/>
          <w:sz w:val="18"/>
          <w:szCs w:val="18"/>
        </w:rPr>
        <w:t xml:space="preserve"> на них отреагировал А.Бутефлика. В появившемся 31 апреля радио- и телевизионном обращении к нации он объявил об учреждении комиссии по расследованию причин народного взрыва. Глава государства пообещал, что перед этой комиссией, составленной из представителей «гражданского общества», будет поставлена задача «пролить свет на случившееся в условиях полной свободы и гласности». Он признал, что события в Кабилии «вынуждают нас вместе искать решение проблем, сложность которых известна всем». Обращаясь к кабильской молодежи, глава государства утверждал, что «понял смысл и значение их протеста». Он напомнил, что сила Алжира заключается в «единстве народа». Руководителем комиссии был назначен известный в Алжире юрист берберского происхождения Моханд Иссад. Указом президента Иссад получил доступ ко всем документам, которые он мог затребовать, а также получил право заслушивать всех свидетелей, кого он посчитает нужным. Два года спустя Иссад признает, что два члена его «независимой» комиссии были навязаны ему властями (94, 08.05.2003). Вероятно, чтобы парировать их влияние, он пригласил в комиссию главных редакторов шести самых читаемых алжирских газет. Это приглашение, однако, было единодушно </w:t>
      </w:r>
      <w:r>
        <w:rPr>
          <w:rFonts w:cs="Arial" w:ascii="Arial" w:hAnsi="Arial"/>
          <w:spacing w:val="4"/>
          <w:sz w:val="18"/>
          <w:szCs w:val="18"/>
        </w:rPr>
        <w:t>отвергнуто. Еще один интересный момент: с началом работы комиссии Иссад</w:t>
      </w:r>
      <w:r>
        <w:rPr>
          <w:rFonts w:cs="Arial" w:ascii="Arial" w:hAnsi="Arial"/>
          <w:spacing w:val="6"/>
          <w:sz w:val="18"/>
          <w:szCs w:val="18"/>
        </w:rPr>
        <w:t xml:space="preserve"> направил запросы во все алжирские силовые структуры с требованием предоставить внутренние документы за период с 18 по 30 апреля 2001 г. Эти запросы исполнили все, кроме влиятельного департамента разведки и безопасности (ДРС). Последний отказался выполнить требование Иссада, ответив ему, что в функции ДРС якобы не входит работа по подобным событиям.</w:t>
      </w:r>
    </w:p>
    <w:p>
      <w:pPr>
        <w:pStyle w:val="Style15"/>
        <w:ind w:firstLine="284"/>
        <w:jc w:val="both"/>
        <w:rPr>
          <w:rFonts w:ascii="Arial" w:hAnsi="Arial" w:cs="Arial"/>
          <w:spacing w:val="6"/>
          <w:sz w:val="18"/>
          <w:szCs w:val="18"/>
        </w:rPr>
      </w:pPr>
      <w:r>
        <w:rPr>
          <w:rFonts w:cs="Arial" w:ascii="Arial" w:hAnsi="Arial"/>
          <w:spacing w:val="6"/>
          <w:sz w:val="18"/>
          <w:szCs w:val="18"/>
        </w:rPr>
        <w:t>Одновременно Бутефлика указал на возможность рассмотрения требований берберов относительно признания их культурной самобытности в рамках готовившегося пересмотра конституции 1996 г. Хотя глава государства утверждал, что понимает смысл протеста молодых кабилов, однако он не сделал каких-либо конкретных предложений, направленных на решение проблем безработицы и нехватки жилья. По оценке прессы, решение главы государства о создании комиссии по расследованию причин взрыва в Кабилии было одним из «способов, призванных похоронить проблему». Последовавшие события подтвердили этот прогноз.</w:t>
      </w:r>
    </w:p>
    <w:p>
      <w:pPr>
        <w:pStyle w:val="Style15"/>
        <w:ind w:firstLine="284"/>
        <w:jc w:val="both"/>
        <w:rPr>
          <w:rFonts w:ascii="Arial" w:hAnsi="Arial" w:cs="Arial"/>
          <w:spacing w:val="6"/>
          <w:sz w:val="18"/>
          <w:szCs w:val="18"/>
        </w:rPr>
      </w:pPr>
      <w:r>
        <w:rPr>
          <w:rFonts w:cs="Arial" w:ascii="Arial" w:hAnsi="Arial"/>
          <w:spacing w:val="6"/>
          <w:sz w:val="18"/>
          <w:szCs w:val="18"/>
        </w:rPr>
        <w:t>Несмотря на затянувшееся молчание, Бутефлика, судя по всему, хорошо осознавал опасность берберского «взрыва». В условиях секретности он тут же собрал на заседание Высший совет безопасности, что ранее делалось только в самых крайних случаях. По одной из версий, на этом заседании было решено, в частности, оставить на своем посту главу разведывательного сообщества генерала Мохаммеда Мезиана. Если эта версия соответствует действительности, тогда подтверждаются слухи о том, что именно этот генерал, стремясь избежать отставки, спровоцировал выступление берберов благодаря имевшимся у него специфическим возможностям. Отставку генерала готовил Бутефлика, поскольку Мезиан был против планов главы государства реинтегрировать ИФС в политическую жизнь страны. По другой версии, на этом заседании алжирское руководство обсуждало, что ему предстоит предпринять в связи с готовившимися к публикации во Франции мемуарами генерала Осареса. Последний воевал в Алжире в годы войны за национальную независимость. В своих мемуарах он пообещал назвать имена ряда высших алжирских функционеров, которые в свое время тайно сотрудничали с колониальными властями.</w:t>
      </w:r>
    </w:p>
    <w:p>
      <w:pPr>
        <w:pStyle w:val="Style15"/>
        <w:ind w:firstLine="284"/>
        <w:jc w:val="both"/>
        <w:rPr>
          <w:rFonts w:ascii="Arial" w:hAnsi="Arial" w:cs="Arial"/>
          <w:spacing w:val="6"/>
          <w:sz w:val="18"/>
          <w:szCs w:val="18"/>
        </w:rPr>
      </w:pPr>
      <w:r>
        <w:rPr>
          <w:rFonts w:cs="Arial" w:ascii="Arial" w:hAnsi="Arial"/>
          <w:spacing w:val="6"/>
          <w:sz w:val="18"/>
          <w:szCs w:val="18"/>
        </w:rPr>
        <w:t>Большинством алжирцев создание комиссии Иссада расценивалось только как попытка властей пустить пыль в глаза. Они еще помнили «итоги» работы комиссии Бушаиба, созданной в июле 1992 года с целью проведения расследования обстоятельств убийства главы страны М.Будиафа. Та комиссия, исключив возможность изолированного акта, признала себя бессильной вскрыть механизмы политического заговора и назвать его заказчиков, которые приговорили к смерти главу Высшего государственного совета. С учетом ограничений, навязанных Иссаду алжирскими властями, его комиссии надлежало решить неразрешимую задачу. Ей предстояло ответить на вопросы, которые затрагивали самые высокие инстанции власти. Главными из них были следующие: кто отдал приказ стрелять в толпу, одновременно и в разных местах при том, что участники манифестаций были безоружными? Почему жандармы повсеместно начали провоцировать население? В алжирском контексте найти ответы на них было практически невозможно. Тем не менее комиссия Иссада хоть и отчасти, но выполнила свою архисложную задачу, одновременно продемонстрировав известную независимость.</w:t>
      </w:r>
    </w:p>
    <w:p>
      <w:pPr>
        <w:pStyle w:val="Style15"/>
        <w:ind w:firstLine="284"/>
        <w:jc w:val="both"/>
        <w:rPr>
          <w:rFonts w:ascii="Arial" w:hAnsi="Arial" w:cs="Arial"/>
          <w:spacing w:val="6"/>
          <w:sz w:val="18"/>
          <w:szCs w:val="18"/>
        </w:rPr>
      </w:pPr>
      <w:r>
        <w:rPr>
          <w:rFonts w:cs="Arial" w:ascii="Arial" w:hAnsi="Arial"/>
          <w:spacing w:val="6"/>
          <w:sz w:val="18"/>
          <w:szCs w:val="18"/>
        </w:rPr>
        <w:t>Уже 3 мая в Беджаие и Алжире прошли «мирные» манифестации протеста против применения алжирскими властями силы в Кабилии. Шествие в столице АНДР было организовано оппозиционным ФСС. Манифестация, в которой приняли участие до 15 тыс. человек, прошла без инцидентов. Иной оборот получило развитие событий в Беджаие, где полиция была вынуждена применить слезоточивый газ после того, как несколько сотен участников шествия попытались атаковать стражей порядка. В обоих городах участники манифестаций несли плакаты, призывавшие к прекращению «жестоких репрессий» в Кабилии и скандировали лозунги, враждебные правительству и президенту Бутефлике.</w:t>
      </w:r>
    </w:p>
    <w:p>
      <w:pPr>
        <w:pStyle w:val="Style15"/>
        <w:ind w:firstLine="284"/>
        <w:jc w:val="both"/>
        <w:rPr>
          <w:rFonts w:ascii="Arial" w:hAnsi="Arial" w:cs="Arial"/>
          <w:spacing w:val="4"/>
          <w:sz w:val="18"/>
          <w:szCs w:val="18"/>
        </w:rPr>
      </w:pPr>
      <w:r>
        <w:rPr>
          <w:rFonts w:cs="Arial" w:ascii="Arial" w:hAnsi="Arial"/>
          <w:spacing w:val="4"/>
          <w:sz w:val="18"/>
          <w:szCs w:val="18"/>
        </w:rPr>
        <w:t>9 мая Алжир отверг предложение направить в страну международную комиссию по расследованию трагических событий в Кабилии. «Алжир отвергает и будет отвергать все предложения, направленные на вмешательство в его внутренние дела, – заявил министр иностранных дел АНДР Абдельазиз Бельхадем. – Речь идет об алжирской проблеме, и именно алжирцы займутся ее решением». Это заявление прозвучало день спустя после того, как Партия европейских социалистов, проводившая 5-й съезд в Берлине, осудила «использование силы против мирных манифестантов» в провинциях Тизи-Узу и Беджаия. Она возложила «всю ответственность» за случившееся на алжирские власти и призвала Евросоюз поддержать в ООН требование ряда алжирских партий о направлении в АНДР международной комиссии.</w:t>
      </w:r>
    </w:p>
    <w:p>
      <w:pPr>
        <w:pStyle w:val="Style15"/>
        <w:ind w:firstLine="284"/>
        <w:jc w:val="both"/>
        <w:rPr>
          <w:rFonts w:ascii="Arial" w:hAnsi="Arial" w:cs="Arial"/>
          <w:spacing w:val="2"/>
          <w:sz w:val="18"/>
          <w:szCs w:val="18"/>
        </w:rPr>
      </w:pPr>
      <w:r>
        <w:rPr>
          <w:rFonts w:cs="Arial" w:ascii="Arial" w:hAnsi="Arial"/>
          <w:spacing w:val="2"/>
          <w:sz w:val="18"/>
          <w:szCs w:val="18"/>
        </w:rPr>
        <w:t>10 мая в Алжире прошла массовая манифестация протеста против применения силы в Кабилии. Она была организована БКД – Национальная координация. В ней, по официальным данным, приняло участие свыше 10 тыс. человек. Шествие прошло через всю столицу от Площади 1 Мая до Площади павших. Полиция не препятствовала манифестации и даже перекрывала автомобильное движение по мере следования колонны. Участники манифестации – главным образом проживавшие в столице берберы – скандировали лозунги «Алжир в опасности», «Настоящие террористы – жандармы», «Исправьте историю, Алжир – не арабская страна» и другие. Эти же лозунги были написаны на французском и берберском языках на многочисленных плакатах.</w:t>
      </w:r>
    </w:p>
    <w:p>
      <w:pPr>
        <w:pStyle w:val="Style15"/>
        <w:ind w:firstLine="284"/>
        <w:jc w:val="both"/>
        <w:rPr>
          <w:rFonts w:ascii="Arial" w:hAnsi="Arial" w:cs="Arial"/>
          <w:spacing w:val="6"/>
          <w:sz w:val="18"/>
          <w:szCs w:val="18"/>
        </w:rPr>
      </w:pPr>
      <w:r>
        <w:rPr>
          <w:rFonts w:cs="Arial" w:ascii="Arial" w:hAnsi="Arial"/>
          <w:spacing w:val="6"/>
          <w:sz w:val="18"/>
          <w:szCs w:val="18"/>
        </w:rPr>
        <w:t>Два дня спустя на состоявшейся в Алжире пресс-конференции президент БКД Л'Хади ульд Али дал высокую оценку прошедшей в столице акции. По мнению лидера БКД, широкое участие населения и политических партий в манифестации свидетельствовало о «приверженности демократического Алжира принципу культурного и лингвистического разнообразия». Говоря о реакции властей на события в Кабилии, выразившейся в создании двух комиссий по их расследованию – парламентской и независимой, – глава БКД заявил, что расценивает ее как «отказ ответить на выдвинутые требования, тем более что ответственные лица и непосредственные исполнители пролитого моря крови остаются на своих местах».</w:t>
      </w:r>
    </w:p>
    <w:p>
      <w:pPr>
        <w:pStyle w:val="Style15"/>
        <w:ind w:firstLine="284"/>
        <w:jc w:val="both"/>
        <w:rPr>
          <w:rFonts w:ascii="Arial" w:hAnsi="Arial" w:cs="Arial"/>
          <w:spacing w:val="6"/>
          <w:sz w:val="18"/>
          <w:szCs w:val="18"/>
        </w:rPr>
      </w:pPr>
      <w:r>
        <w:rPr>
          <w:rFonts w:cs="Arial" w:ascii="Arial" w:hAnsi="Arial"/>
          <w:spacing w:val="6"/>
          <w:sz w:val="18"/>
          <w:szCs w:val="18"/>
        </w:rPr>
        <w:t>В опубликованном 13 мая интервью газете «Аль-Ватан» лидер БКД заявил, что считает «взрыв» в Кабилии «важным этапом на пути мирной мобилизации и формулирования требований» алжирских берберов. В условиях, когда проберберские партии не смогли направить гнев масс, БКД, по его оценке, стало «естественным каналом выражения идентификационных и лингвистических требований». Л.ульд Али высказал сомнение относительно достоверности зазвучавших в те дни «тезисов о внутренних и внешних заговорах, либо борьбе кланов», якобы приведших к событиям в Кабилии. Он подчеркнул, что считает «главным ответственным» за происшедшую трагедию «все алжирское государство», которое с 1962 г. «отвергает идентичность, культуру и язык амазигов» (73, 13.05.2001).</w:t>
      </w:r>
    </w:p>
    <w:p>
      <w:pPr>
        <w:pStyle w:val="Style15"/>
        <w:ind w:firstLine="284"/>
        <w:jc w:val="both"/>
        <w:rPr>
          <w:rFonts w:ascii="Arial" w:hAnsi="Arial" w:cs="Arial"/>
          <w:spacing w:val="6"/>
          <w:sz w:val="18"/>
          <w:szCs w:val="18"/>
        </w:rPr>
      </w:pPr>
      <w:r>
        <w:rPr>
          <w:rFonts w:cs="Arial" w:ascii="Arial" w:hAnsi="Arial"/>
          <w:spacing w:val="6"/>
          <w:sz w:val="18"/>
          <w:szCs w:val="18"/>
        </w:rPr>
        <w:t>В тот же день приступила к работе парламентская комиссия по расследованию причин и обстоятельств берберского «взрыва» в Кабилии. Ее первым документом стало обращение «ко всем гражданам и организациям» с призывом своими свидетельствами способствовать ее работе. Перед комиссией тут же предстали командующий национальной жандармерией генерал Ахмед Бустила и глава МВД Алжира Язид Зерхуни. Что касается простых алжирцев, то они со скептицизмом отнеслись к работе комиссии, поскольку аналогичные структуры, учреждавшиеся в связи с другими громкими событиями последних лет, не смогли дать ответы на все вопросы, интересовавшие граждан АНДР.</w:t>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jc w:val="center"/>
        <w:rPr>
          <w:rFonts w:ascii="Arial" w:hAnsi="Arial" w:cs="Arial"/>
          <w:b/>
          <w:b/>
          <w:spacing w:val="6"/>
          <w:sz w:val="18"/>
          <w:szCs w:val="18"/>
        </w:rPr>
      </w:pPr>
      <w:r>
        <w:rPr>
          <w:rFonts w:cs="Arial" w:ascii="Arial" w:hAnsi="Arial"/>
          <w:b/>
          <w:spacing w:val="6"/>
          <w:sz w:val="18"/>
          <w:szCs w:val="18"/>
        </w:rPr>
        <w:t>Координационный совет деревенских комитетов Кабилии</w:t>
      </w:r>
    </w:p>
    <w:p>
      <w:pPr>
        <w:pStyle w:val="Style15"/>
        <w:ind w:firstLine="284"/>
        <w:jc w:val="both"/>
        <w:rPr>
          <w:rFonts w:ascii="Arial" w:hAnsi="Arial" w:cs="Arial"/>
          <w:spacing w:val="6"/>
          <w:sz w:val="18"/>
          <w:szCs w:val="18"/>
        </w:rPr>
      </w:pPr>
      <w:r>
        <w:rPr>
          <w:rFonts w:cs="Arial" w:ascii="Arial" w:hAnsi="Arial"/>
          <w:spacing w:val="6"/>
          <w:sz w:val="18"/>
          <w:szCs w:val="18"/>
        </w:rPr>
        <w:t>19 мая очередная антиправительственная манифестация прошла в г.Беджаия. Ее участники впервые выдвинули требование вывести из Кабилии структуры национальной жандармерии. Впоследствии это требование стало одним из основных в числе предъявленных алжирским властям. Еще одной особенностью шествия стало то, что в роли его организатора впервые выступил сформированный 17 мая Координационный совет деревенских комитетов Кабилии (КСДКК), впоследствии превратившийся в неформальный орган берберского самоуправления. Как заявил в ходе манифестации представитель КСДКК, «мы требуем, чтобы жандармы покинули регион, поскольку именно они ответственны за репрессии и именно они действовали как колониальные силы».</w:t>
      </w:r>
    </w:p>
    <w:p>
      <w:pPr>
        <w:pStyle w:val="Style15"/>
        <w:ind w:firstLine="284"/>
        <w:jc w:val="both"/>
        <w:rPr>
          <w:rFonts w:ascii="Arial" w:hAnsi="Arial" w:cs="Arial"/>
          <w:spacing w:val="6"/>
          <w:sz w:val="18"/>
          <w:szCs w:val="18"/>
        </w:rPr>
      </w:pPr>
      <w:r>
        <w:rPr>
          <w:rFonts w:cs="Arial" w:ascii="Arial" w:hAnsi="Arial"/>
          <w:spacing w:val="6"/>
          <w:sz w:val="18"/>
          <w:szCs w:val="18"/>
        </w:rPr>
        <w:t>Появление КСДКК в качестве альтернативы традиционным политическим партиям было неслучайным. Деревенские комитеты были созданы по примеру «таджмаат» – деревенских ассамблей, которые осуществляли власть на местах до колонизации в 1830 г. Эти общественные образования были во главе всех возникавших на алжирской земле движений сопротивления начиная с пунической эпохи. Особая гордость всегда была отличительной чертой алжирских горцев, бедных, но ставивших честь выше других достоинств. Во многом это объясняет гордую непреклонность берберского движения и в ходе событий «черной весны». В сущности, реакция народа была ответом на действия властей, характеризуемые одним непереводимым и неоднозначным словом «хогра». Оно обозначает оскорбление, презрение, злоупотребление властью по отношению к более слабому со стороны более сильного. Подъем берберского движения основывался на исторической памяти о берберском вожде Косейле, который объявил беспощадную войну арабам в ответ на их презрительное отношение к североафриканским автохтонам, которых они считали мусульманами второго сорта, и более того, на которых даже налагали «джизью» – налог, взимаемый с немусульман, проживающих в мусульманском обществе.</w:t>
      </w:r>
    </w:p>
    <w:p>
      <w:pPr>
        <w:pStyle w:val="Style15"/>
        <w:ind w:firstLine="284"/>
        <w:jc w:val="both"/>
        <w:rPr>
          <w:rFonts w:ascii="Arial" w:hAnsi="Arial" w:cs="Arial"/>
          <w:spacing w:val="6"/>
          <w:sz w:val="18"/>
          <w:szCs w:val="18"/>
        </w:rPr>
      </w:pPr>
      <w:r>
        <w:rPr>
          <w:rFonts w:cs="Arial" w:ascii="Arial" w:hAnsi="Arial"/>
          <w:spacing w:val="6"/>
          <w:sz w:val="18"/>
          <w:szCs w:val="18"/>
        </w:rPr>
        <w:t>Жители региона остались невосприимчивыми и к чуждым им мировоззренческим учениям, будь то мусульманский реформатор Абдельхамид бен Бадис, христианские миссионеры либо проповедники ИФС. Деревенские ассамблеи достигли вершины влияния в период борьбы против турок. Завоеватели так и не смогли наладить регулярное получение налогов с гордых горцев. Каждый поход за податью оборачивался для них ожесточенными схватками с хорошо организованным местным населением. Более разумно поступили французы. Они сохранили за населением Кабилии право жить по собственным законам («канун»), которые до сих пор действуют в некоторых деревнях. «Канун» представляет собой список нарушений и соответствующих им штрафных санкций, накладывавшихся деревенской ассамблеей. В частности, за употребление алкоголя или богохульство предписывался штраф, за убийство или адюльтер – смертная казнь.</w:t>
      </w:r>
    </w:p>
    <w:p>
      <w:pPr>
        <w:pStyle w:val="Style15"/>
        <w:ind w:firstLine="284"/>
        <w:jc w:val="both"/>
        <w:rPr>
          <w:rFonts w:ascii="Arial" w:hAnsi="Arial" w:cs="Arial"/>
          <w:spacing w:val="6"/>
          <w:sz w:val="18"/>
          <w:szCs w:val="18"/>
        </w:rPr>
      </w:pPr>
      <w:r>
        <w:rPr>
          <w:rFonts w:cs="Arial" w:ascii="Arial" w:hAnsi="Arial"/>
          <w:spacing w:val="6"/>
          <w:sz w:val="18"/>
          <w:szCs w:val="18"/>
        </w:rPr>
        <w:t>Свою последнюю акцию деревенские ассамблеи предприняли аж в 1827 г. Тогда они обратились к алжирскому дею, дабы расширить права замужних женщин на наследование имущества. Выборы в деревенские ассамблеи проводились на регулярной основе. Их представители формировали генеральную ассамблею, ставшую прообразом для КСДКК. С началом эпохи колонизации и связанных с ней больших миграций населения эти структуры самораспались.</w:t>
      </w:r>
    </w:p>
    <w:p>
      <w:pPr>
        <w:pStyle w:val="Style15"/>
        <w:ind w:firstLine="284"/>
        <w:jc w:val="both"/>
        <w:rPr>
          <w:rFonts w:ascii="Arial" w:hAnsi="Arial" w:cs="Arial"/>
          <w:spacing w:val="6"/>
          <w:sz w:val="18"/>
          <w:szCs w:val="18"/>
        </w:rPr>
      </w:pPr>
      <w:r>
        <w:rPr>
          <w:rFonts w:cs="Arial" w:ascii="Arial" w:hAnsi="Arial"/>
          <w:spacing w:val="6"/>
          <w:sz w:val="18"/>
          <w:szCs w:val="18"/>
        </w:rPr>
        <w:t>Точной даты появления КСДКК не существует. Считается, что Координационный совет сформировался в период с 21 апреля по 31 мая 2001 г. как гражданское движение, первоначально в принципе отвергающее насилие. Согласно принятым в КСДКК нормам, каждый делегат должен встречаться с выбравшими его массами перед принятием наиболее важных решений. Кроме того, один раз в 15 дней генеральная ассамблея (общее собрание) деревни (городского квартала) должна подтверждать мандат своего полномочного представителя. Это условие не всегда выполнялось, главным образом в наиболее напряженные для Кабилии дни «черной весны», что дало повод оппонентам КСДКК обвинить делегатов в отсутствии легитимности (94, 20.12.2001). Решения на всех уровнях координационных советов принимаются не простым большинством, а консенсусом. Внутренняя дисциплина поддерживается за счет угрозы изгнания провинившихся. Особая нетерпимость проявляется к тем активистам движения, которые пытаются занять определенные политические позиции либо по отношению к государственным институтам, либо в связи с участием провинившегося в выборах на стороне той или иной политпартии. Последняя мера представляется вполне разумной, если вспомнить, как мешает берберскому движению междоусобица, в которой главными оппонентами друг другу являются ОКД и ФСС.</w:t>
      </w:r>
    </w:p>
    <w:p>
      <w:pPr>
        <w:pStyle w:val="Style15"/>
        <w:ind w:firstLine="284"/>
        <w:jc w:val="both"/>
        <w:rPr>
          <w:rFonts w:ascii="Arial" w:hAnsi="Arial" w:cs="Arial"/>
          <w:spacing w:val="6"/>
          <w:sz w:val="18"/>
          <w:szCs w:val="18"/>
        </w:rPr>
      </w:pPr>
      <w:r>
        <w:rPr>
          <w:rFonts w:cs="Arial" w:ascii="Arial" w:hAnsi="Arial"/>
          <w:spacing w:val="6"/>
          <w:sz w:val="18"/>
          <w:szCs w:val="18"/>
        </w:rPr>
        <w:t>Несмотря на подчеркнуто светский характер новой структуры, в ней отсутствовали женщины. 24 мая представительницы прекрасного пола потребовали своего представительства в КСДКК, однако данных о том, что это требование было удовлетворено, не имеется.</w:t>
      </w:r>
    </w:p>
    <w:p>
      <w:pPr>
        <w:pStyle w:val="Style15"/>
        <w:ind w:firstLine="284"/>
        <w:jc w:val="both"/>
        <w:rPr>
          <w:rFonts w:ascii="Arial" w:hAnsi="Arial" w:cs="Arial"/>
          <w:spacing w:val="8"/>
          <w:sz w:val="18"/>
          <w:szCs w:val="18"/>
        </w:rPr>
      </w:pPr>
      <w:r>
        <w:rPr>
          <w:rFonts w:cs="Arial" w:ascii="Arial" w:hAnsi="Arial"/>
          <w:spacing w:val="6"/>
          <w:sz w:val="18"/>
          <w:szCs w:val="18"/>
        </w:rPr>
        <w:t xml:space="preserve">КСДКК – собирательное название, введенное в научный оборот автором этой работы. Выбор обусловлен двумя обстоятельствами. Во-первых, трудностью дословного перевода его точного наименования, которое могло бы звучать примерно так: Межпровинциальная координация аарш (племен), даира (деревень) и коммун. Во-вторых, значительным разнообразием в названиях вошедших в Совет </w:t>
      </w:r>
      <w:r>
        <w:rPr>
          <w:rFonts w:cs="Arial" w:ascii="Arial" w:hAnsi="Arial"/>
          <w:spacing w:val="8"/>
          <w:sz w:val="18"/>
          <w:szCs w:val="18"/>
        </w:rPr>
        <w:t>провинциальных структур: в Беджаие действует Межкоммунальная координация Беджаии, в Тизи-Узу – Координация аарш, даира и коммун, в Буире – Координация гражданских комитетов вилайи Буира. Поэтому предложенное название – КСДКК – представляется наиболее оптимальным и учитывающим все основные особенности этого движения. Его составные части на уровне провинций находились под влиянием разных политических сил. Так, например, Межкоммунальная координация Беджаии традиционно взаимодействовала с троцкистской Социалистической партией трудящихся и другими левыми организациями.</w:t>
      </w:r>
    </w:p>
    <w:p>
      <w:pPr>
        <w:pStyle w:val="Style15"/>
        <w:ind w:firstLine="284"/>
        <w:jc w:val="both"/>
        <w:rPr>
          <w:rFonts w:ascii="Arial" w:hAnsi="Arial" w:cs="Arial"/>
          <w:spacing w:val="6"/>
          <w:sz w:val="18"/>
          <w:szCs w:val="18"/>
        </w:rPr>
      </w:pPr>
      <w:r>
        <w:rPr>
          <w:rFonts w:cs="Arial" w:ascii="Arial" w:hAnsi="Arial"/>
          <w:spacing w:val="6"/>
          <w:sz w:val="18"/>
          <w:szCs w:val="18"/>
        </w:rPr>
        <w:t>Что объединяет провинциальные структуры КСДКК – порядок формирования руководящего президиума Координационных советов вилай. Они состоят из трех человек и формируются по принципу европейской «тройки» – в каждую из них входят делегат, который возглавлял президиум в предыдущий срок, действующий глава президиума и будущий.</w:t>
      </w:r>
    </w:p>
    <w:p>
      <w:pPr>
        <w:pStyle w:val="Style15"/>
        <w:ind w:firstLine="284"/>
        <w:jc w:val="both"/>
        <w:rPr>
          <w:rFonts w:ascii="Arial" w:hAnsi="Arial" w:cs="Arial"/>
          <w:spacing w:val="6"/>
          <w:sz w:val="18"/>
          <w:szCs w:val="18"/>
        </w:rPr>
      </w:pPr>
      <w:r>
        <w:rPr>
          <w:rFonts w:cs="Arial" w:ascii="Arial" w:hAnsi="Arial"/>
          <w:spacing w:val="6"/>
          <w:sz w:val="18"/>
          <w:szCs w:val="18"/>
        </w:rPr>
        <w:t>Еще одну версию того, как родились комитеты, представил один из лидеров левацкой Социалистической партии трудящихся (СПТ) Шауки Сальхи. Он утверждал, что эти структуры возникли как результат целенаправленной деятельности ряда левых партий и профсоюзов, которые через комитеты попытались канализировать стихийно вспыхнувшее движение кабильских масс. По его оценке, левые сыграли «решающую роль в становлении» комитетов, хотя первые образования были созданы под воздействием профсоюзов. Разногласия между профсоюзами и левыми впоследствии предопределили раскол и в самом КСДКК (94, 14.09.2001).</w:t>
      </w:r>
    </w:p>
    <w:p>
      <w:pPr>
        <w:pStyle w:val="Style15"/>
        <w:ind w:firstLine="284"/>
        <w:jc w:val="both"/>
        <w:rPr>
          <w:rFonts w:ascii="Arial" w:hAnsi="Arial" w:cs="Arial"/>
          <w:spacing w:val="6"/>
          <w:sz w:val="18"/>
          <w:szCs w:val="18"/>
        </w:rPr>
      </w:pPr>
      <w:r>
        <w:rPr>
          <w:rFonts w:cs="Arial" w:ascii="Arial" w:hAnsi="Arial"/>
          <w:spacing w:val="6"/>
          <w:sz w:val="18"/>
          <w:szCs w:val="18"/>
        </w:rPr>
        <w:t>Со своей стороны алжирские власти крайне резко отреагировали на появление неподконтрольной им структуры, назвав ее «возвратом к трибализму». Одновременно они попытались перевести конфликт на горизонтальный уровень, натравив на Кабилию соседние, преимущественно арабоговорящие регионы. По оценкам ряда политологов, такая политика была чревата этническим конфликтом по примеру югославского (94, 05.2001). Также негативно отреагировали на появление КСДКК традиционные проберберские партии, увидевшие в Совете весьма опасного конкурента.</w:t>
      </w:r>
    </w:p>
    <w:p>
      <w:pPr>
        <w:pStyle w:val="Style15"/>
        <w:ind w:firstLine="284"/>
        <w:jc w:val="both"/>
        <w:rPr>
          <w:rFonts w:ascii="Arial" w:hAnsi="Arial" w:cs="Arial"/>
          <w:spacing w:val="6"/>
          <w:sz w:val="18"/>
          <w:szCs w:val="18"/>
        </w:rPr>
      </w:pPr>
      <w:r>
        <w:rPr>
          <w:rFonts w:cs="Arial" w:ascii="Arial" w:hAnsi="Arial"/>
          <w:spacing w:val="6"/>
          <w:sz w:val="18"/>
          <w:szCs w:val="18"/>
        </w:rPr>
        <w:t xml:space="preserve">Критики КСДКК воспользовались появлением в полном названии Совета понятия «аарш» – «племена» с тем, чтобы обвинить его в племенном (этническом) сепаратизме. Однако на самом деле КСДКК не имеет ни малейшего отношения к племенам как таковым. Просто участниками Совета на местах (на провинциальном уровне) стали достаточно разные структуры. Например, в Беджаие это – народные комитеты, в рамках которых действуют профсоюзы и ассоциации. Понятие </w:t>
      </w:r>
      <w:r>
        <w:rPr>
          <w:rFonts w:cs="Arial" w:ascii="Arial" w:hAnsi="Arial"/>
          <w:i/>
          <w:spacing w:val="6"/>
          <w:sz w:val="18"/>
          <w:szCs w:val="18"/>
        </w:rPr>
        <w:t>аарш</w:t>
      </w:r>
      <w:r>
        <w:rPr>
          <w:rFonts w:cs="Arial" w:ascii="Arial" w:hAnsi="Arial"/>
          <w:spacing w:val="6"/>
          <w:sz w:val="18"/>
          <w:szCs w:val="18"/>
        </w:rPr>
        <w:t xml:space="preserve"> было гипертрофировано близкими к властям СМИ, хотя на практике оно лишь указывает на территориальную принадлежность людей к той или иной сельской коммуне или городу (39).</w:t>
      </w:r>
    </w:p>
    <w:p>
      <w:pPr>
        <w:pStyle w:val="Style15"/>
        <w:ind w:firstLine="284"/>
        <w:jc w:val="both"/>
        <w:rPr>
          <w:rFonts w:ascii="Arial" w:hAnsi="Arial" w:cs="Arial"/>
          <w:spacing w:val="6"/>
          <w:sz w:val="18"/>
          <w:szCs w:val="18"/>
        </w:rPr>
      </w:pPr>
      <w:r>
        <w:rPr>
          <w:rFonts w:cs="Arial" w:ascii="Arial" w:hAnsi="Arial"/>
          <w:spacing w:val="6"/>
          <w:sz w:val="18"/>
          <w:szCs w:val="18"/>
        </w:rPr>
        <w:t>В то же время на общенациональном уровне КСДКК своей борьбой заслужил такие симпатии, на получение которых было неспособно ни одно другое движение или партия из числа действующих в Кабилии.</w:t>
      </w:r>
    </w:p>
    <w:p>
      <w:pPr>
        <w:pStyle w:val="Style15"/>
        <w:ind w:firstLine="284"/>
        <w:jc w:val="both"/>
        <w:rPr>
          <w:rFonts w:ascii="Arial" w:hAnsi="Arial" w:cs="Arial"/>
          <w:spacing w:val="6"/>
          <w:sz w:val="18"/>
          <w:szCs w:val="18"/>
        </w:rPr>
      </w:pPr>
      <w:r>
        <w:rPr>
          <w:rFonts w:cs="Arial" w:ascii="Arial" w:hAnsi="Arial"/>
          <w:spacing w:val="6"/>
          <w:sz w:val="18"/>
          <w:szCs w:val="18"/>
        </w:rPr>
        <w:t>Сильной стороной КСДКК стало то, что он объединил в своих рядах людей разного возраста, разных социальных категорий и профессий. В этой структуре нашли удачное соединение способы и методы организации масс, почерпнутые из истории, а также выстраданные в ходе войны за национальное освобождение. В итоге получилась комбинированная организационная структура горизонтального типа, наполовину архаичная, наполовину современная.</w:t>
      </w:r>
    </w:p>
    <w:p>
      <w:pPr>
        <w:pStyle w:val="Style15"/>
        <w:ind w:firstLine="284"/>
        <w:jc w:val="both"/>
        <w:rPr>
          <w:rFonts w:ascii="Arial" w:hAnsi="Arial" w:cs="Arial"/>
          <w:spacing w:val="6"/>
          <w:sz w:val="18"/>
          <w:szCs w:val="18"/>
        </w:rPr>
      </w:pPr>
      <w:r>
        <w:rPr>
          <w:rFonts w:cs="Arial" w:ascii="Arial" w:hAnsi="Arial"/>
          <w:spacing w:val="6"/>
          <w:sz w:val="18"/>
          <w:szCs w:val="18"/>
        </w:rPr>
        <w:t>Другой сильной стороной Совета стала его очевидная независимость от властей, чего никак нельзя было сказать о традиционных проберберских и иных партиях. В то же время несомненной слабостью Совета было отсутствие в нем женского представительства.</w:t>
      </w:r>
    </w:p>
    <w:p>
      <w:pPr>
        <w:pStyle w:val="Style15"/>
        <w:ind w:firstLine="284"/>
        <w:jc w:val="both"/>
        <w:rPr>
          <w:rFonts w:ascii="Arial" w:hAnsi="Arial" w:cs="Arial"/>
          <w:spacing w:val="6"/>
          <w:sz w:val="18"/>
          <w:szCs w:val="18"/>
        </w:rPr>
      </w:pPr>
      <w:r>
        <w:rPr>
          <w:rFonts w:cs="Arial" w:ascii="Arial" w:hAnsi="Arial"/>
          <w:spacing w:val="6"/>
          <w:sz w:val="18"/>
          <w:szCs w:val="18"/>
        </w:rPr>
        <w:t>Уже 21 мая КСДКК организовал в Тизи-Узу самую массовую антиправительственную манифестацию из числа когда-либо проводившихся в Кабилии. Согласно оценкам, в ней приняли участие свыше 500 тыс. человек. Ее участники потребовали предать суду ответственных за применение силы против молодежи.</w:t>
      </w:r>
    </w:p>
    <w:p>
      <w:pPr>
        <w:pStyle w:val="Style15"/>
        <w:ind w:firstLine="284"/>
        <w:jc w:val="both"/>
        <w:rPr>
          <w:rFonts w:ascii="Arial" w:hAnsi="Arial" w:cs="Arial"/>
          <w:spacing w:val="4"/>
          <w:sz w:val="18"/>
          <w:szCs w:val="18"/>
        </w:rPr>
      </w:pPr>
      <w:r>
        <w:rPr>
          <w:rFonts w:cs="Arial" w:ascii="Arial" w:hAnsi="Arial"/>
          <w:spacing w:val="4"/>
          <w:sz w:val="18"/>
          <w:szCs w:val="18"/>
        </w:rPr>
        <w:t>Начав как сугубо мирное движение, КСДКК очень быстро радикализовался, что нашло отражение в так называемой Платформе Эль-Ксар.</w:t>
      </w:r>
    </w:p>
    <w:p>
      <w:pPr>
        <w:pStyle w:val="Style15"/>
        <w:ind w:firstLine="284"/>
        <w:jc w:val="both"/>
        <w:rPr>
          <w:rFonts w:ascii="Arial" w:hAnsi="Arial" w:cs="Arial"/>
          <w:spacing w:val="6"/>
          <w:sz w:val="18"/>
          <w:szCs w:val="18"/>
        </w:rPr>
      </w:pPr>
      <w:r>
        <w:rPr>
          <w:rFonts w:cs="Arial" w:ascii="Arial" w:hAnsi="Arial"/>
          <w:spacing w:val="6"/>
          <w:sz w:val="18"/>
          <w:szCs w:val="18"/>
        </w:rPr>
        <w:t>22 мая в Алжире были распространены первые выводы комиссии по расследованию событий в Кабилии во главе с М.Иссадом. В них, в частности, утверждалось, что «игнорирование властями чаяний местного населения, злоупотребления властью, превышение полномочий, отсутствие контроля за администрацией со стороны ответственных лиц» явились основными факторами, повлекшими за собой берберский взрыв в Кабилии. «Люди жаловались на произвол, высокомерие, агрессивность властей, и в частности, сил безопасности. Это – главное заключение, которое я сделал», – сказал М.Иссад в заявлении для национального радио.</w:t>
      </w:r>
    </w:p>
    <w:p>
      <w:pPr>
        <w:pStyle w:val="Style15"/>
        <w:ind w:firstLine="284"/>
        <w:jc w:val="both"/>
        <w:rPr>
          <w:rFonts w:ascii="Arial" w:hAnsi="Arial" w:cs="Arial"/>
          <w:spacing w:val="6"/>
          <w:sz w:val="18"/>
          <w:szCs w:val="18"/>
        </w:rPr>
      </w:pPr>
      <w:r>
        <w:rPr>
          <w:rFonts w:cs="Arial" w:ascii="Arial" w:hAnsi="Arial"/>
          <w:spacing w:val="6"/>
          <w:sz w:val="18"/>
          <w:szCs w:val="18"/>
        </w:rPr>
        <w:t>Заявление М.Иссада по времени совпало со второй волной выступлений берберов. Ее качественным отличием от первой волны стало то, что в ряде населенных пунктов участники беспорядков попытались взять штурмом жандармские участки, однако были отброшены жандармами с применением огнестрельного оружия. В ряде населенных пунктов отмечались случаи, когда жандармы открывали беспорядочный огонь по жилым строениям. В свою очередь участники выступлений громили общественные здания, считавшиеся ими олицетворением власти.</w:t>
      </w:r>
    </w:p>
    <w:p>
      <w:pPr>
        <w:pStyle w:val="Style15"/>
        <w:ind w:firstLine="284"/>
        <w:jc w:val="both"/>
        <w:rPr>
          <w:rFonts w:ascii="Arial" w:hAnsi="Arial" w:cs="Arial"/>
          <w:spacing w:val="6"/>
          <w:sz w:val="18"/>
          <w:szCs w:val="18"/>
        </w:rPr>
      </w:pPr>
      <w:r>
        <w:rPr>
          <w:rFonts w:cs="Arial" w:ascii="Arial" w:hAnsi="Arial"/>
          <w:spacing w:val="6"/>
          <w:sz w:val="18"/>
          <w:szCs w:val="18"/>
        </w:rPr>
        <w:t>24 мая БКД вывело на улицы Тизи-Узу около 50 тыс. женщин-берберок. Участницы манифестации скандировали традиционные для прошедших в предыдущие дни шествий лозунги «Власти – убийцы», «Нет – прощению», «Свободу и демократию». Они несли многочисленные желтые транспаранты (желтый цвет – цвет Кабилии) с буквой «Z» на берберском языке, ставшей символом борьбы берберов за их культурную самобытность, а также алжирские национальные флаги, символизировавшие приверженность населения этого района принципу территориальной целостности Алжира. Манифестация прошла в целом в спокойной обстановке. Однако после ее завершения сотни молодых людей забросали камнями кордоны сил безопасности, развернутые вокруг стратегических объектов города. Полицейские ответили гранатами со слезоточивым газом, после чего участники выступлений рассеялись по близлежащим улицам.</w:t>
      </w:r>
    </w:p>
    <w:p>
      <w:pPr>
        <w:pStyle w:val="Style15"/>
        <w:ind w:firstLine="284"/>
        <w:jc w:val="both"/>
        <w:rPr>
          <w:rFonts w:ascii="Arial" w:hAnsi="Arial" w:cs="Arial"/>
          <w:spacing w:val="6"/>
          <w:sz w:val="18"/>
          <w:szCs w:val="18"/>
        </w:rPr>
      </w:pPr>
      <w:r>
        <w:rPr>
          <w:rFonts w:cs="Arial" w:ascii="Arial" w:hAnsi="Arial"/>
          <w:spacing w:val="6"/>
          <w:sz w:val="18"/>
          <w:szCs w:val="18"/>
        </w:rPr>
        <w:t>Быстрая радикализация берберского движения во многом была обусловлена тем, что у него не оказалось очевидного и всеми признанного лидера, способного выступить от имени населения Кабилии в диалоге с государством. В этих условиях действия берберской молодежи стали принимать все более неконтролируемый характер.</w:t>
      </w:r>
    </w:p>
    <w:p>
      <w:pPr>
        <w:pStyle w:val="Style15"/>
        <w:ind w:firstLine="284"/>
        <w:jc w:val="both"/>
        <w:rPr>
          <w:rFonts w:ascii="Arial" w:hAnsi="Arial" w:cs="Arial"/>
          <w:spacing w:val="6"/>
          <w:sz w:val="18"/>
          <w:szCs w:val="18"/>
        </w:rPr>
      </w:pPr>
      <w:r>
        <w:rPr>
          <w:rFonts w:cs="Arial" w:ascii="Arial" w:hAnsi="Arial"/>
          <w:spacing w:val="6"/>
          <w:sz w:val="18"/>
          <w:szCs w:val="18"/>
        </w:rPr>
        <w:t>В то же время власти то и дело выступали с заявлениями, в которых обещали удовлетворить некоторые требования берберов. Эти заявления никоим образом не уменьшали накал страстей, поскольку всем – и участникам выступлений, и представителям руководства страны – похоже, было ясно, что они ничего не стоят. Так, 27 мая президент Бутефлика выступил с достаточно туманным обещанием рассмотреть вопрос о придании статуса официального берберскому языку тамазиг в ходе предстоящей работы по пересмотру конституции. Понятно, что он не указал при этом каких-либо конкретных сроков, а также того, как практически это будет реализовано. Президент АНДР пообещал также, что будут приняты все необходимые меры и санкции в отношении лиц, которые несут ответственность за трагические события в Кабилии. Это обещание не было выполнено и 18 месяцев спустя после «черной весны». Единственная мера, которая была принята на практике – все желающие выпускники школ в Кабилии получили возможность сдать выпускные экзамены в сентябре 2001 г.</w:t>
      </w:r>
    </w:p>
    <w:p>
      <w:pPr>
        <w:pStyle w:val="Style15"/>
        <w:ind w:firstLine="284"/>
        <w:jc w:val="both"/>
        <w:rPr>
          <w:rFonts w:ascii="Arial" w:hAnsi="Arial" w:cs="Arial"/>
          <w:spacing w:val="4"/>
          <w:sz w:val="18"/>
          <w:szCs w:val="18"/>
        </w:rPr>
      </w:pPr>
      <w:r>
        <w:rPr>
          <w:rFonts w:cs="Arial" w:ascii="Arial" w:hAnsi="Arial"/>
          <w:spacing w:val="4"/>
          <w:sz w:val="18"/>
          <w:szCs w:val="18"/>
        </w:rPr>
        <w:t>Несмотря на прозвучавший в выступлении Бутефлики призыв прекратить кровопролитие, уже на следующий день с новой силой возобновились столкновения в г.Беджаия. Участники выступлений разгромили ряд учреждений, символизировавших государство – представительство компании «Эр Альжери», региональные штаб-квартиры поддерживавших Бутефлику партий ФНО и НДО, здание местной радиостанции.</w:t>
      </w:r>
    </w:p>
    <w:p>
      <w:pPr>
        <w:pStyle w:val="Style15"/>
        <w:ind w:firstLine="284"/>
        <w:jc w:val="both"/>
        <w:rPr>
          <w:rFonts w:ascii="Arial" w:hAnsi="Arial" w:cs="Arial"/>
          <w:spacing w:val="6"/>
          <w:sz w:val="18"/>
          <w:szCs w:val="18"/>
        </w:rPr>
      </w:pPr>
      <w:r>
        <w:rPr>
          <w:rFonts w:cs="Arial" w:ascii="Arial" w:hAnsi="Arial"/>
          <w:spacing w:val="4"/>
          <w:sz w:val="18"/>
          <w:szCs w:val="18"/>
        </w:rPr>
        <w:t>Самая массовая из числа когда-либо проводившихся в Алжире антиправительственная манифестация прошла в столице страны 14 июня</w:t>
      </w:r>
      <w:r>
        <w:rPr>
          <w:rFonts w:cs="Arial" w:ascii="Arial" w:hAnsi="Arial"/>
          <w:spacing w:val="6"/>
          <w:sz w:val="18"/>
          <w:szCs w:val="18"/>
        </w:rPr>
        <w:t xml:space="preserve"> 2001 г. Согласно оценкам, в ней приняли участие до 1 млн. человек. Участники шествия попытались пробиться к президентскому дворцу «Эль-Мурадия», но были оттеснены силами безопасности, применившими водометы и слезоточивый газ. В завязавшихся столкновениях погибли 2 журналиста, десятки человек с обеих сторон получили ранения. Отступая к району столичной ярмарки, откуда началось шествие, манифестанты громили символы государства, промышленные предприятия, офисы компаний. Они, в частности, разграбили несколько складов в порту, а также сожгли несколько десятков машин, находившихся на терминале одной из автомобильных компаний из юго-восточной Азии.</w:t>
      </w:r>
    </w:p>
    <w:p>
      <w:pPr>
        <w:pStyle w:val="Style15"/>
        <w:ind w:firstLine="284"/>
        <w:jc w:val="both"/>
        <w:rPr>
          <w:rFonts w:ascii="Arial" w:hAnsi="Arial" w:cs="Arial"/>
          <w:spacing w:val="6"/>
          <w:sz w:val="18"/>
          <w:szCs w:val="18"/>
        </w:rPr>
      </w:pPr>
      <w:r>
        <w:rPr>
          <w:rFonts w:cs="Arial" w:ascii="Arial" w:hAnsi="Arial"/>
          <w:spacing w:val="6"/>
          <w:sz w:val="18"/>
          <w:szCs w:val="18"/>
        </w:rPr>
        <w:t>Главным итогом манифестации 14 июня стало то, что берберы развенчали миф, согласно которому только исламисты якобы способны мобилизовать большие массы людей. Отныне эту способность приобрел и КСДКК, что сразу же сделало его одним из главных противников режима. Причем, на взгляд властей, даже более опасным, нежели исламисты.</w:t>
      </w:r>
    </w:p>
    <w:p>
      <w:pPr>
        <w:pStyle w:val="Style15"/>
        <w:ind w:firstLine="284"/>
        <w:jc w:val="both"/>
        <w:rPr>
          <w:rFonts w:ascii="Arial" w:hAnsi="Arial" w:cs="Arial"/>
          <w:spacing w:val="4"/>
          <w:sz w:val="18"/>
          <w:szCs w:val="18"/>
        </w:rPr>
      </w:pPr>
      <w:r>
        <w:rPr>
          <w:rFonts w:cs="Arial" w:ascii="Arial" w:hAnsi="Arial"/>
          <w:spacing w:val="4"/>
          <w:sz w:val="18"/>
          <w:szCs w:val="18"/>
        </w:rPr>
        <w:t>Со своей стороны премьер-министр Алжира Али Бенфлис объяснил массовые выступления населения Кабилии накопившимися социально-экономическими проблемами, «не решавшимися в течение более чем 10 лет». Выступая 26 июня перед депутатами ННА, он утверждал, что трагедия в Кабилии «частично» стала следствием «социальных и экономических требований, выраженных с использованием насилия в момент, когда правительство приступило к реализации амбициозной экономической программы, призванной удовлетворить в краткосрочной и среднесрочной перспективе эти законные чаяния». Одновременно премьер утверждал, что не только социально-экономические проблемы Кабилии стали причиной берберского взрыва. По его мнению, эти события произошли сразу вслед за «серией кампаний по дестабилизации страны». Среди таких кампаний он назвал муссирование вопросов о правах человека в Алжире, о пропавших без вести, злоупотреблениях властью силами безопасности, о том, «кто кого убивает в Алжире», а также о «разыгрываемой вновь песне» о «меньшинствах, которые необходимо защищать». Развертывание подобных кампаний он связал с намерениями «неоколониализма» «любым путем навязать регентство Алжиру» путем «раскола алжирского народа».</w:t>
      </w:r>
    </w:p>
    <w:p>
      <w:pPr>
        <w:pStyle w:val="Style15"/>
        <w:ind w:firstLine="284"/>
        <w:jc w:val="both"/>
        <w:rPr>
          <w:rFonts w:ascii="Arial" w:hAnsi="Arial" w:cs="Arial"/>
          <w:spacing w:val="6"/>
          <w:sz w:val="18"/>
          <w:szCs w:val="18"/>
        </w:rPr>
      </w:pPr>
      <w:r>
        <w:rPr>
          <w:rFonts w:cs="Arial" w:ascii="Arial" w:hAnsi="Arial"/>
          <w:spacing w:val="4"/>
          <w:sz w:val="18"/>
          <w:szCs w:val="18"/>
        </w:rPr>
        <w:t>Проведением непрерывных акций протеста КСДКК преследовал одну цель: оказывать постоянное давление на власти, которые «</w:t>
      </w:r>
      <w:r>
        <w:rPr>
          <w:rFonts w:cs="Arial" w:ascii="Arial" w:hAnsi="Arial"/>
          <w:spacing w:val="10"/>
          <w:sz w:val="18"/>
          <w:szCs w:val="18"/>
        </w:rPr>
        <w:t>оставались глухими к требованиям алжирского народа» (88, 20.07.2002).</w:t>
      </w:r>
      <w:r>
        <w:rPr>
          <w:rFonts w:cs="Arial" w:ascii="Arial" w:hAnsi="Arial"/>
          <w:spacing w:val="4"/>
          <w:sz w:val="18"/>
          <w:szCs w:val="18"/>
        </w:rPr>
        <w:t xml:space="preserve"> </w:t>
      </w:r>
      <w:r>
        <w:rPr>
          <w:rFonts w:cs="Arial" w:ascii="Arial" w:hAnsi="Arial"/>
          <w:spacing w:val="6"/>
          <w:sz w:val="18"/>
          <w:szCs w:val="18"/>
        </w:rPr>
        <w:t>В свою очередь представитель ОКД Джамаль Ферджалла охарактеризовал происходившее в Кабилии как социальное и прежде всего политическое движение. «Это – настоящее восстание народа, которое никогда не происходило ранее со времени достижения независимости», – утверждал он.</w:t>
      </w:r>
    </w:p>
    <w:p>
      <w:pPr>
        <w:pStyle w:val="Style15"/>
        <w:ind w:firstLine="284"/>
        <w:jc w:val="both"/>
        <w:rPr>
          <w:rFonts w:ascii="Arial" w:hAnsi="Arial" w:cs="Arial"/>
          <w:spacing w:val="6"/>
          <w:sz w:val="18"/>
          <w:szCs w:val="18"/>
        </w:rPr>
      </w:pPr>
      <w:r>
        <w:rPr>
          <w:rFonts w:cs="Arial" w:ascii="Arial" w:hAnsi="Arial"/>
          <w:spacing w:val="6"/>
          <w:sz w:val="18"/>
          <w:szCs w:val="18"/>
        </w:rPr>
        <w:t>Выступления молодежи не ограничились Кабилией и быстро распространились на другие районы страны. Они камня на камне не оставили от неловкой попытки властей объяснить происшедшее в Кабилии ее особым положением, представить этот регион как угрозу территориальной целостности страны.</w:t>
      </w:r>
    </w:p>
    <w:p>
      <w:pPr>
        <w:pStyle w:val="Style15"/>
        <w:ind w:firstLine="284"/>
        <w:jc w:val="both"/>
        <w:rPr>
          <w:rFonts w:ascii="Arial" w:hAnsi="Arial" w:cs="Arial"/>
          <w:spacing w:val="6"/>
          <w:sz w:val="18"/>
          <w:szCs w:val="18"/>
        </w:rPr>
      </w:pPr>
      <w:r>
        <w:rPr>
          <w:rFonts w:cs="Arial" w:ascii="Arial" w:hAnsi="Arial"/>
          <w:spacing w:val="6"/>
          <w:sz w:val="18"/>
          <w:szCs w:val="18"/>
        </w:rPr>
        <w:t>Однако к этому времени из-за внутренних разногласий ослабел КСДКК. Сначала Координационный совет Беджаии покинули активисты местного профдвижения, за ними последовали троцкисты и автономисты. Все эти группы были незначительными по численности, но их уход из провинциального Совета стал тревожным сигналом.</w:t>
      </w:r>
    </w:p>
    <w:p>
      <w:pPr>
        <w:pStyle w:val="Style15"/>
        <w:ind w:firstLine="284"/>
        <w:jc w:val="both"/>
        <w:rPr>
          <w:rFonts w:ascii="Arial" w:hAnsi="Arial" w:cs="Arial"/>
          <w:spacing w:val="6"/>
          <w:sz w:val="18"/>
          <w:szCs w:val="18"/>
        </w:rPr>
      </w:pPr>
      <w:r>
        <w:rPr>
          <w:rFonts w:cs="Arial" w:ascii="Arial" w:hAnsi="Arial"/>
          <w:spacing w:val="6"/>
          <w:sz w:val="18"/>
          <w:szCs w:val="18"/>
        </w:rPr>
        <w:t>29 июля 2001 г. канцелярия президента распространила предварительный доклад комиссии М.Иссада. Главный вывод этого документа – жандармские войска несут прямую ответственность за провоцирование волнений, потрясших Кабилию с середины апреля по конец июня. В докладе отмечалось, что «сопровождавшаяся насилием реакция населения была вызвана не менее насильственными действиями жандармов, которые в течение более чем 2 месяцев подогревали события, используя боевые патроны, грабя, провоцируя и оскорбляя» местное население. Авторы документа утверждали, что «насилие против гражданского населения стало настоящей войной, поскольку в ходе событий применялись средства, предназначенные для войны».</w:t>
      </w:r>
    </w:p>
    <w:p>
      <w:pPr>
        <w:pStyle w:val="Style15"/>
        <w:ind w:firstLine="284"/>
        <w:jc w:val="both"/>
        <w:rPr>
          <w:rFonts w:ascii="Arial" w:hAnsi="Arial" w:cs="Arial"/>
          <w:spacing w:val="6"/>
          <w:sz w:val="18"/>
          <w:szCs w:val="18"/>
        </w:rPr>
      </w:pPr>
      <w:r>
        <w:rPr>
          <w:rFonts w:cs="Arial" w:ascii="Arial" w:hAnsi="Arial"/>
          <w:spacing w:val="6"/>
          <w:sz w:val="18"/>
          <w:szCs w:val="18"/>
        </w:rPr>
        <w:t>«В начале событий, – отмечалось в докладе, – толпа никоим образом не была агрессором. Она никак не участвовала в двух инцидентах (гибель в жандармском участке школьника и аресты лицеистов в Амизуре), повлекших за собой взрыв негодования населения. Кто-то отдал приказ стрелять боевыми патронами. Однако никто не отдал приказа прекратить огонь». В документе отмечалось, что «жандармские войска вмешались в события без запроса гражданских властей, как того требует закон». Авторы доклада назвали ложным выдвинутый командованием жандармских войск для оправдания своих действий аргумент о «законной самообороне», поскольку рамки законной самообороны, их достаточность и необходимость должен определять суд, а не одна из заинтересованных сторон.</w:t>
      </w:r>
    </w:p>
    <w:p>
      <w:pPr>
        <w:pStyle w:val="Style15"/>
        <w:ind w:firstLine="284"/>
        <w:jc w:val="both"/>
        <w:rPr>
          <w:rFonts w:ascii="Arial" w:hAnsi="Arial" w:cs="Arial"/>
          <w:spacing w:val="6"/>
          <w:sz w:val="18"/>
          <w:szCs w:val="18"/>
        </w:rPr>
      </w:pPr>
      <w:r>
        <w:rPr>
          <w:rFonts w:cs="Arial" w:ascii="Arial" w:hAnsi="Arial"/>
          <w:spacing w:val="6"/>
          <w:sz w:val="18"/>
          <w:szCs w:val="18"/>
        </w:rPr>
        <w:t>Судя по всему, инцидент 18 апреля в жандармском участке в городке Бени-Дуала, когда погиб 19-летний лицеист Гуэрмах Масиниса, мог быть действительно роковой случайностью. В докладе со ссылкой на показания жандармов указывалось, что случайно выпущенной из автомата очередью из шести патронов военнослужащий тремя пулями поразил лицеиста, одна пуля ранила другого жандарма, две ушли в стены помещения. Есть все основания полагать, что если бы роковая очередь была умышленной, вряд ли от нее пострадал бы жандарм. В то же время настораживает один момент – по мнению экспертов, было выпущено две очереди.</w:t>
      </w:r>
    </w:p>
    <w:p>
      <w:pPr>
        <w:pStyle w:val="Style15"/>
        <w:ind w:firstLine="284"/>
        <w:jc w:val="both"/>
        <w:rPr>
          <w:rFonts w:ascii="Arial" w:hAnsi="Arial" w:cs="Arial"/>
          <w:spacing w:val="6"/>
          <w:sz w:val="18"/>
          <w:szCs w:val="18"/>
        </w:rPr>
      </w:pPr>
      <w:r>
        <w:rPr>
          <w:rFonts w:cs="Arial" w:ascii="Arial" w:hAnsi="Arial"/>
          <w:spacing w:val="6"/>
          <w:sz w:val="18"/>
          <w:szCs w:val="18"/>
        </w:rPr>
        <w:t>При всей возможной случайности инцидента в Бени-Дуала арест (по официальной версии) 22 апреля в Амизуре трех школьников, направлявшихся на стадион вместе с их учителем физкультуры, вряд ли был оправдан. Именно эти два события вывели берберскую молодежь на улицы. Начало столкновениям было положено 23 апреля в ходе похорон Масинисы. Во многом они были спровоцированы даже не убийством школьника, а попытками властей сделать его «козлом отпущения». В частности, в коммюнике жандармерии юноша был назван злоумышленником, попавшимся на попытке воровства.</w:t>
      </w:r>
    </w:p>
    <w:p>
      <w:pPr>
        <w:pStyle w:val="Style15"/>
        <w:ind w:firstLine="284"/>
        <w:jc w:val="both"/>
        <w:rPr>
          <w:rFonts w:ascii="Arial" w:hAnsi="Arial" w:cs="Arial"/>
          <w:spacing w:val="6"/>
          <w:sz w:val="18"/>
          <w:szCs w:val="18"/>
        </w:rPr>
      </w:pPr>
      <w:r>
        <w:rPr>
          <w:rFonts w:cs="Arial" w:ascii="Arial" w:hAnsi="Arial"/>
          <w:spacing w:val="6"/>
          <w:sz w:val="18"/>
          <w:szCs w:val="18"/>
        </w:rPr>
        <w:t>В докладе подтверждалась гибель 55 человек из числа участников выступлений и одного стража порядка, погибшего в результате случайного поражения электротоком. Смерть подавляющего большинства погибших из числа манифестантов наступила в результате пулевых ранений. У значительной части пострадавших (около 300) среди участников выступлений были также пулевые ранения, в то время как ранения стражей порядка в большинстве своем не являлись тяжелыми и были вызваны причинами, никоим образом не связанными с применением огнестрельного оружия. Из числа погибших манифестантов 17 умерли от пулевых ранений в голову, 21 – от ранений в область грудной клетки.</w:t>
      </w:r>
    </w:p>
    <w:p>
      <w:pPr>
        <w:pStyle w:val="Style15"/>
        <w:ind w:firstLine="284"/>
        <w:jc w:val="both"/>
        <w:rPr>
          <w:rFonts w:ascii="Arial" w:hAnsi="Arial" w:cs="Arial"/>
          <w:spacing w:val="6"/>
          <w:sz w:val="18"/>
          <w:szCs w:val="18"/>
        </w:rPr>
      </w:pPr>
      <w:r>
        <w:rPr>
          <w:rFonts w:cs="Arial" w:ascii="Arial" w:hAnsi="Arial"/>
          <w:spacing w:val="6"/>
          <w:sz w:val="18"/>
          <w:szCs w:val="18"/>
        </w:rPr>
        <w:t>Представленные в докладе данные о числе погибших и пострадавших основаны на официальных документах министерств внутренних дел, юстиции и здравоохранения. В то же время оппозиция утверждает, что погибло по меньшей мере 100 человек.</w:t>
      </w:r>
    </w:p>
    <w:p>
      <w:pPr>
        <w:pStyle w:val="Style15"/>
        <w:ind w:firstLine="284"/>
        <w:jc w:val="both"/>
        <w:rPr>
          <w:rFonts w:ascii="Arial" w:hAnsi="Arial" w:cs="Arial"/>
          <w:spacing w:val="6"/>
          <w:sz w:val="18"/>
          <w:szCs w:val="18"/>
        </w:rPr>
      </w:pPr>
      <w:r>
        <w:rPr>
          <w:rFonts w:cs="Arial" w:ascii="Arial" w:hAnsi="Arial"/>
          <w:spacing w:val="6"/>
          <w:sz w:val="18"/>
          <w:szCs w:val="18"/>
        </w:rPr>
        <w:t>Гибель людей от применения огнестрельного оружия жандармами была зарегистрирована в 27 населенных пунктах провинций Тизи-Узу и Беджаия. Большинство ранений было нанесено из табельного оружия жандармерии автоматов АК-47. Все это позволило комиссии сделать вывод о «чрезмерном» применении оружия и боевых патронов. Соотношение 1 к 6 числа погибших и получивших пулевые ранения позволило комиссии сравнить события в Кабилии «с самыми ожесточенными боевыми действиями в период войны». В то же время комиссия не смогла ни подтвердить, ни опровергнуть утверждения некоторых СМИ о применении в ходе подавления волнений в Кабилии стрелкового оружия со снайперскими прицелами. Также, похоже, не подтвердилось выдвигавшееся в прессе обвинение в применении жандармами разрывных патронов, поскольку вполне «конвенционные» боеприпасы для АК-47 при выходе из человеческого тела «могут оставлять отверстия до 6 см в диаметре», что делает их по разрушительным последствиям близкими к разрывным боеприпасам.</w:t>
      </w:r>
    </w:p>
    <w:p>
      <w:pPr>
        <w:pStyle w:val="Style15"/>
        <w:ind w:firstLine="284"/>
        <w:jc w:val="both"/>
        <w:rPr>
          <w:rFonts w:ascii="Arial" w:hAnsi="Arial" w:cs="Arial"/>
          <w:spacing w:val="4"/>
          <w:sz w:val="18"/>
          <w:szCs w:val="18"/>
        </w:rPr>
      </w:pPr>
      <w:r>
        <w:rPr>
          <w:rFonts w:cs="Arial" w:ascii="Arial" w:hAnsi="Arial"/>
          <w:spacing w:val="4"/>
          <w:sz w:val="18"/>
          <w:szCs w:val="18"/>
        </w:rPr>
        <w:t>Отмечалось, что трагическое развитие событий во многом стало следствием «отсутствия санкций в отношении ответственных лиц, отсутствия реакции со стороны политического руководства, а также приказа стрелять на поражение, который, конечно, поступил от кого-то…».</w:t>
      </w:r>
    </w:p>
    <w:p>
      <w:pPr>
        <w:pStyle w:val="Style15"/>
        <w:ind w:firstLine="284"/>
        <w:jc w:val="both"/>
        <w:rPr>
          <w:rFonts w:ascii="Arial" w:hAnsi="Arial" w:cs="Arial"/>
          <w:spacing w:val="6"/>
          <w:sz w:val="18"/>
          <w:szCs w:val="18"/>
        </w:rPr>
      </w:pPr>
      <w:r>
        <w:rPr>
          <w:rFonts w:cs="Arial" w:ascii="Arial" w:hAnsi="Arial"/>
          <w:spacing w:val="6"/>
          <w:sz w:val="18"/>
          <w:szCs w:val="18"/>
        </w:rPr>
        <w:t>Имелся еще один весьма странный момент. Командование жандармских войск в Кабилии сразу же поняло, что местное население направляет всю силу своего гнева на жандармов. В этих условиях оно еще 27 апреля обратилось к руководству с предложением привлечь для пресечения беспорядков и другие силовые структуры. Более того, оно предупредило, что если эта мера не будет принята, «действующие в изоляции подразделения могут ответить (на выступления) только с помощью применения оружия»… «Кажется, что это предупреждение не было услышано», – констатировалось в докладе. В документе отмечалось, что кровавых событий можно было бы вообще избежать, если бы глава МВД Язид Зерхуни прислушался к своему подчиненному, генеральному директору службы национальной безопасности Али Тунси. Последний направлял своему патрону несколько конфиденциальных докладов, в которых предупреждал о грядущем взрыве (74, 07.08.2001).</w:t>
      </w:r>
    </w:p>
    <w:p>
      <w:pPr>
        <w:pStyle w:val="Style15"/>
        <w:ind w:firstLine="284"/>
        <w:jc w:val="both"/>
        <w:rPr>
          <w:rFonts w:ascii="Arial" w:hAnsi="Arial" w:cs="Arial"/>
          <w:spacing w:val="6"/>
          <w:sz w:val="18"/>
          <w:szCs w:val="18"/>
        </w:rPr>
      </w:pPr>
      <w:r>
        <w:rPr>
          <w:rFonts w:cs="Arial" w:ascii="Arial" w:hAnsi="Arial"/>
          <w:spacing w:val="6"/>
          <w:sz w:val="18"/>
          <w:szCs w:val="18"/>
        </w:rPr>
        <w:t>Впрочем, похоже, кабилы не зря ополчились на жандармов. Только в Тизи-Узу с августа 1999 г. в высшие инстанции жандармерии дважды направлялись петиции с жалобами на «провоцирующее» поведение ее сотрудников. Они обвинялись населением в воровстве, торговле наркотиками и алкоголем, в том, что являлись «крышей» для борделей, в оскорблениях, использовании для устрашения населения в конфликтных ситуациях стрельбы в воздух.</w:t>
      </w:r>
    </w:p>
    <w:p>
      <w:pPr>
        <w:pStyle w:val="Style15"/>
        <w:ind w:firstLine="284"/>
        <w:jc w:val="both"/>
        <w:rPr>
          <w:rFonts w:ascii="Arial" w:hAnsi="Arial" w:cs="Arial"/>
          <w:spacing w:val="6"/>
          <w:sz w:val="18"/>
          <w:szCs w:val="18"/>
        </w:rPr>
      </w:pPr>
      <w:r>
        <w:rPr>
          <w:rFonts w:cs="Arial" w:ascii="Arial" w:hAnsi="Arial"/>
          <w:spacing w:val="6"/>
          <w:sz w:val="18"/>
          <w:szCs w:val="18"/>
        </w:rPr>
        <w:t>Более того, участники комиссии в ходе расследования услышали мнения, согласно которым убийство 8 полицейских в Тигзирте было якобы совершено жандармами, отомстившими таким образом полицейским – кабилам за их симпатии по отношению к участникам выступлений. В ряде населенных пунктов атакам подвергались только жандармские участки, в то время как находившиеся поблизости полицейские участки не затрагивались.</w:t>
      </w:r>
    </w:p>
    <w:p>
      <w:pPr>
        <w:pStyle w:val="Style15"/>
        <w:ind w:firstLine="284"/>
        <w:jc w:val="both"/>
        <w:rPr>
          <w:rFonts w:ascii="Arial" w:hAnsi="Arial" w:cs="Arial"/>
          <w:spacing w:val="6"/>
          <w:sz w:val="18"/>
          <w:szCs w:val="18"/>
        </w:rPr>
      </w:pPr>
      <w:r>
        <w:rPr>
          <w:rFonts w:cs="Arial" w:ascii="Arial" w:hAnsi="Arial"/>
          <w:spacing w:val="6"/>
          <w:sz w:val="18"/>
          <w:szCs w:val="18"/>
        </w:rPr>
        <w:t>В докладе не подтверждалось, а даже исключалось какое-либо участие в событиях в Кабилии «иностранной руки», на которую ссылались глава Алжира и ряд высокопоставленных политиков. Одна эта констатация свела на нет усилия многочисленных критиков комиссии Иссада, которые утверждали, что она якобы не может быть независимой. «Если чья-то «рука» могла так легко и быстро поднять восстание в регионе, удаленном от побережья, портов и аэродромов, это означало бы, что Алжир опасно уязвим, а Республика неспособна защититься от нее», – отмечалось в документе.</w:t>
      </w:r>
    </w:p>
    <w:p>
      <w:pPr>
        <w:pStyle w:val="Style15"/>
        <w:ind w:firstLine="284"/>
        <w:jc w:val="both"/>
        <w:rPr>
          <w:rFonts w:ascii="Arial" w:hAnsi="Arial" w:cs="Arial"/>
          <w:spacing w:val="6"/>
          <w:sz w:val="18"/>
          <w:szCs w:val="18"/>
        </w:rPr>
      </w:pPr>
      <w:r>
        <w:rPr>
          <w:rFonts w:cs="Arial" w:ascii="Arial" w:hAnsi="Arial"/>
          <w:spacing w:val="6"/>
          <w:sz w:val="18"/>
          <w:szCs w:val="18"/>
        </w:rPr>
        <w:t>В заключение доклада его авторы подчеркивали, что убийство школьника в жандармском участке и аресты в Амизуре были только поводом для выступлений. Глубинные причины «взрыва» в Кабилии связаны с «социальными, экономическими, политическими, идентификационными проблемами, а также всякого рода злоупотреблениями» со стороны властей (2).</w:t>
      </w:r>
    </w:p>
    <w:p>
      <w:pPr>
        <w:pStyle w:val="Style15"/>
        <w:ind w:firstLine="284"/>
        <w:jc w:val="both"/>
        <w:rPr>
          <w:rFonts w:ascii="Arial" w:hAnsi="Arial" w:cs="Arial"/>
          <w:spacing w:val="6"/>
          <w:sz w:val="18"/>
          <w:szCs w:val="18"/>
        </w:rPr>
      </w:pPr>
      <w:r>
        <w:rPr>
          <w:rFonts w:cs="Arial" w:ascii="Arial" w:hAnsi="Arial"/>
          <w:spacing w:val="6"/>
          <w:sz w:val="18"/>
          <w:szCs w:val="18"/>
        </w:rPr>
        <w:t>Публикация доклада М.Иссада не повлекла за собой каких-либо организационных мер, поскольку содержавшиеся в нем выводы явно не устраивали власти. В то же время документ вызвал гнев со стороны консервативных и исламистских кругов. В частности, исламистские партии, представленные в правительстве страны и парламенте, отвергли предварительные выводы комиссии Иссада о причинах берберского «взрыва». Со своей стороны президент Бутефлика выразил свое «разочарование» итогами работы комиссии, несмотря на то, что Иссад сделал все возможное для сглаживания острых углов. Глава государства тут же потребовал от Иссада «углубить» расследование, проводившееся комиссией.</w:t>
      </w:r>
    </w:p>
    <w:p>
      <w:pPr>
        <w:pStyle w:val="Style15"/>
        <w:ind w:firstLine="284"/>
        <w:jc w:val="both"/>
        <w:rPr>
          <w:rFonts w:ascii="Arial" w:hAnsi="Arial" w:cs="Arial"/>
          <w:spacing w:val="4"/>
          <w:sz w:val="18"/>
          <w:szCs w:val="18"/>
        </w:rPr>
      </w:pPr>
      <w:r>
        <w:rPr>
          <w:rFonts w:cs="Arial" w:ascii="Arial" w:hAnsi="Arial"/>
          <w:spacing w:val="4"/>
          <w:sz w:val="18"/>
          <w:szCs w:val="18"/>
        </w:rPr>
        <w:t>В целом выводы доклада комиссии Иссада подталкивают к мысли о том, что волнения в Кабилии назревали давно, но вспыхнули во многом стихийно. Так это было или нет, пока говорить рано. Тем не менее некоторые наблюдатели связали берберский «взрыв» с распространенными незадолго до его начала газетой «Аль-Ватан» слухами о возможной отставке шефа разведывательного сообщества Алжира генерала Мохаммеда Медиена. Возможно, «взрыв» и был специально организован с тем, чтобы помешать материализоваться этим слухам…</w:t>
      </w:r>
    </w:p>
    <w:p>
      <w:pPr>
        <w:pStyle w:val="Style15"/>
        <w:ind w:firstLine="284"/>
        <w:jc w:val="both"/>
        <w:rPr>
          <w:rFonts w:ascii="Arial" w:hAnsi="Arial" w:cs="Arial"/>
          <w:spacing w:val="4"/>
          <w:sz w:val="18"/>
          <w:szCs w:val="18"/>
        </w:rPr>
      </w:pPr>
      <w:r>
        <w:rPr>
          <w:rFonts w:cs="Arial" w:ascii="Arial" w:hAnsi="Arial"/>
          <w:spacing w:val="6"/>
          <w:sz w:val="18"/>
          <w:szCs w:val="18"/>
        </w:rPr>
        <w:t xml:space="preserve">Нарушая хронологию событий, заметим, что второй и «окончательный» доклад комиссии Иссада был распространен в последние дни 2001 г. Одной из главных его идей стало то, что комиссии «больше нечего добавить, что бы принципиально отличалось от первого доклада». Единственным отличием стал вывод о «незаконности вмешательства военных властей» в события в Кабилии. Фактически это означало критику положений закона о чрезвычайном положении. Как известно, соответствующий документ был принят 9 февраля 1991 г. с целью не допустить развязывания исламистами кампании террора. Согласно этому документу, гражданским властям предоставлялось право «перепоручать военному командованию на местах руководство операциями по восстановлению общественного порядка» (речь шла о командующих 6-ю военными округами и командующем Сухопутными войсками – прим. авт.). Этот документ был усилен никогда не </w:t>
      </w:r>
      <w:r>
        <w:rPr>
          <w:rFonts w:cs="Arial" w:ascii="Arial" w:hAnsi="Arial"/>
          <w:spacing w:val="4"/>
          <w:sz w:val="18"/>
          <w:szCs w:val="18"/>
        </w:rPr>
        <w:t>публиковавшимся декретом от 25 июля 1993 г., вновь возложившим ответственность за операции по восстановлению общественного порядка на командующих округами. В то же время местные власти и МВД отвечали за поддержание и сохранение общественного порядка. Однако на деле, применительно к Кабилии, в толпу стреляли жандармы, находящиеся в ведении МВД и губернаторов провинций, на территории которых они дислоцируются. Это обстоятельство привело к тому, что авторы доклада подвергли завуалированной критике тех, кто «руководствуется старой традицией пренебрежения законами» (94, 29.12.2001).</w:t>
      </w:r>
    </w:p>
    <w:p>
      <w:pPr>
        <w:pStyle w:val="Style15"/>
        <w:ind w:firstLine="284"/>
        <w:jc w:val="both"/>
        <w:rPr>
          <w:rFonts w:ascii="Arial" w:hAnsi="Arial" w:cs="Arial"/>
          <w:spacing w:val="6"/>
          <w:sz w:val="18"/>
          <w:szCs w:val="18"/>
        </w:rPr>
      </w:pPr>
      <w:r>
        <w:rPr>
          <w:rFonts w:cs="Arial" w:ascii="Arial" w:hAnsi="Arial"/>
          <w:spacing w:val="6"/>
          <w:sz w:val="18"/>
          <w:szCs w:val="18"/>
        </w:rPr>
        <w:t xml:space="preserve">С развитием событий в Кабилии стало ясно, что традиционные берберские общественно-политические организации (БКД, ФСС, ОКД) из-за определенного и во многом вынужденного приспособленчества в значительной степени потеряли влияние в берберских массах. Их место занял неформальный орган самоуправления – КСДКК, который </w:t>
      </w:r>
      <w:r>
        <w:rPr>
          <w:rFonts w:cs="Arial" w:ascii="Arial" w:hAnsi="Arial"/>
          <w:spacing w:val="8"/>
          <w:sz w:val="18"/>
          <w:szCs w:val="18"/>
        </w:rPr>
        <w:t xml:space="preserve">постепенно стал заменять официальные структуры местной власти. </w:t>
      </w:r>
      <w:r>
        <w:rPr>
          <w:rFonts w:cs="Arial" w:ascii="Arial" w:hAnsi="Arial"/>
          <w:spacing w:val="6"/>
          <w:sz w:val="18"/>
          <w:szCs w:val="18"/>
        </w:rPr>
        <w:t>В КСДКК, как и в любой другой структуре, также выделились умеренное и радикальное крылья. Одним из лидеров последнего считается Белаид Абрика. Несмотря на внутренние противоречия, связанные с борьбой сторонников различных путей развития берберского движения, одной из реалий современного Алжира стало постоянно растущее давление со стороны КСДКК на центральные власти. С началом «черной весны» и до конца октября 2001 г. штаб-квартира КСДКК размещалась в здании провинциального театра в г.Тизи-Узу.</w:t>
      </w:r>
    </w:p>
    <w:p>
      <w:pPr>
        <w:pStyle w:val="Style15"/>
        <w:ind w:firstLine="284"/>
        <w:jc w:val="both"/>
        <w:rPr>
          <w:rFonts w:ascii="Arial" w:hAnsi="Arial" w:cs="Arial"/>
          <w:spacing w:val="6"/>
          <w:sz w:val="18"/>
          <w:szCs w:val="18"/>
        </w:rPr>
      </w:pPr>
      <w:r>
        <w:rPr>
          <w:rFonts w:cs="Arial" w:ascii="Arial" w:hAnsi="Arial"/>
          <w:spacing w:val="6"/>
          <w:sz w:val="18"/>
          <w:szCs w:val="18"/>
        </w:rPr>
        <w:t>Крайне мало информации имеется относительно источников финансирования КСДКК. Согласно некоторым данным, главными из них являются пожертвования от богатых берберов, а также регулярные сборы среди местного населения (до 1 тыс. динаров в месяц с каждого взрослого человека). Сборы средств налажены также среди берберов, проживающих вне Алжира (88, 25.10.2001).</w:t>
      </w:r>
    </w:p>
    <w:p>
      <w:pPr>
        <w:pStyle w:val="Style15"/>
        <w:ind w:firstLine="284"/>
        <w:jc w:val="both"/>
        <w:rPr>
          <w:rFonts w:ascii="Arial" w:hAnsi="Arial" w:cs="Arial"/>
          <w:spacing w:val="6"/>
          <w:sz w:val="18"/>
          <w:szCs w:val="18"/>
        </w:rPr>
      </w:pPr>
      <w:r>
        <w:rPr>
          <w:rFonts w:cs="Arial" w:ascii="Arial" w:hAnsi="Arial"/>
          <w:spacing w:val="6"/>
          <w:sz w:val="18"/>
          <w:szCs w:val="18"/>
        </w:rPr>
        <w:t>Свою позицию КСДКК изложил в названной по месту принятия 11 июня 2001 г. «Платформе Эль-Ксар». Она содержала 15 требований:</w:t>
      </w:r>
    </w:p>
    <w:p>
      <w:pPr>
        <w:pStyle w:val="Style15"/>
        <w:ind w:firstLine="284"/>
        <w:jc w:val="both"/>
        <w:rPr>
          <w:rFonts w:ascii="Arial" w:hAnsi="Arial" w:cs="Arial"/>
          <w:spacing w:val="6"/>
          <w:sz w:val="18"/>
          <w:szCs w:val="18"/>
        </w:rPr>
      </w:pPr>
      <w:r>
        <w:rPr>
          <w:rFonts w:cs="Arial" w:ascii="Arial" w:hAnsi="Arial"/>
          <w:spacing w:val="6"/>
          <w:sz w:val="18"/>
          <w:szCs w:val="18"/>
        </w:rPr>
        <w:t>1. Государство должно взять на себя заботу о всех раненых и родственниках погибших в ходе репрессий.</w:t>
      </w:r>
    </w:p>
    <w:p>
      <w:pPr>
        <w:pStyle w:val="Style15"/>
        <w:ind w:firstLine="284"/>
        <w:jc w:val="both"/>
        <w:rPr>
          <w:rFonts w:ascii="Arial" w:hAnsi="Arial" w:cs="Arial"/>
          <w:spacing w:val="6"/>
          <w:sz w:val="18"/>
          <w:szCs w:val="18"/>
        </w:rPr>
      </w:pPr>
      <w:r>
        <w:rPr>
          <w:rFonts w:cs="Arial" w:ascii="Arial" w:hAnsi="Arial"/>
          <w:spacing w:val="6"/>
          <w:sz w:val="18"/>
          <w:szCs w:val="18"/>
        </w:rPr>
        <w:t>2. Гражданские суды должны рассмотреть дела всех тех, кто стрелял и отдавал приказы на применение оружия. Все они должны быть уволены из сил безопасности и администрации.</w:t>
      </w:r>
    </w:p>
    <w:p>
      <w:pPr>
        <w:pStyle w:val="Style15"/>
        <w:ind w:firstLine="284"/>
        <w:jc w:val="both"/>
        <w:rPr>
          <w:rFonts w:ascii="Arial" w:hAnsi="Arial" w:cs="Arial"/>
          <w:spacing w:val="6"/>
          <w:sz w:val="18"/>
          <w:szCs w:val="18"/>
        </w:rPr>
      </w:pPr>
      <w:r>
        <w:rPr>
          <w:rFonts w:cs="Arial" w:ascii="Arial" w:hAnsi="Arial"/>
          <w:spacing w:val="6"/>
          <w:sz w:val="18"/>
          <w:szCs w:val="18"/>
        </w:rPr>
        <w:t>3. Каждый погибший должен получить статус шахида; все свидетели драмы должны быть взяты под охрану государством.</w:t>
      </w:r>
    </w:p>
    <w:p>
      <w:pPr>
        <w:pStyle w:val="Style15"/>
        <w:ind w:firstLine="284"/>
        <w:jc w:val="both"/>
        <w:rPr>
          <w:rFonts w:ascii="Arial" w:hAnsi="Arial" w:cs="Arial"/>
          <w:spacing w:val="6"/>
          <w:sz w:val="18"/>
          <w:szCs w:val="18"/>
        </w:rPr>
      </w:pPr>
      <w:r>
        <w:rPr>
          <w:rFonts w:cs="Arial" w:ascii="Arial" w:hAnsi="Arial"/>
          <w:spacing w:val="6"/>
          <w:sz w:val="18"/>
          <w:szCs w:val="18"/>
        </w:rPr>
        <w:t>4. Немедленный вывод из Кабилии жандармерии и направленных туда дополнительно сил полиции.</w:t>
      </w:r>
    </w:p>
    <w:p>
      <w:pPr>
        <w:pStyle w:val="Style15"/>
        <w:ind w:firstLine="284"/>
        <w:jc w:val="both"/>
        <w:rPr>
          <w:rFonts w:ascii="Arial" w:hAnsi="Arial" w:cs="Arial"/>
          <w:spacing w:val="6"/>
          <w:sz w:val="18"/>
          <w:szCs w:val="18"/>
        </w:rPr>
      </w:pPr>
      <w:r>
        <w:rPr>
          <w:rFonts w:cs="Arial" w:ascii="Arial" w:hAnsi="Arial"/>
          <w:spacing w:val="6"/>
          <w:sz w:val="18"/>
          <w:szCs w:val="18"/>
        </w:rPr>
        <w:t>5. Отмена уголовного преследования участников выступлений.</w:t>
      </w:r>
    </w:p>
    <w:p>
      <w:pPr>
        <w:pStyle w:val="Style15"/>
        <w:ind w:firstLine="284"/>
        <w:jc w:val="both"/>
        <w:rPr>
          <w:rFonts w:ascii="Arial" w:hAnsi="Arial" w:cs="Arial"/>
          <w:spacing w:val="6"/>
          <w:sz w:val="18"/>
          <w:szCs w:val="18"/>
        </w:rPr>
      </w:pPr>
      <w:r>
        <w:rPr>
          <w:rFonts w:cs="Arial" w:ascii="Arial" w:hAnsi="Arial"/>
          <w:spacing w:val="6"/>
          <w:sz w:val="18"/>
          <w:szCs w:val="18"/>
        </w:rPr>
        <w:t>6. Немедленное прекращение карательных экспедиций против населения.</w:t>
      </w:r>
    </w:p>
    <w:p>
      <w:pPr>
        <w:pStyle w:val="Style15"/>
        <w:ind w:firstLine="284"/>
        <w:jc w:val="both"/>
        <w:rPr>
          <w:rFonts w:ascii="Arial" w:hAnsi="Arial" w:cs="Arial"/>
          <w:spacing w:val="6"/>
          <w:sz w:val="18"/>
          <w:szCs w:val="18"/>
        </w:rPr>
      </w:pPr>
      <w:r>
        <w:rPr>
          <w:rFonts w:cs="Arial" w:ascii="Arial" w:hAnsi="Arial"/>
          <w:spacing w:val="6"/>
          <w:sz w:val="18"/>
          <w:szCs w:val="18"/>
        </w:rPr>
        <w:t>7. Роспуск следственных комитетов, образованных властями.</w:t>
      </w:r>
    </w:p>
    <w:p>
      <w:pPr>
        <w:pStyle w:val="Style15"/>
        <w:ind w:firstLine="284"/>
        <w:jc w:val="both"/>
        <w:rPr>
          <w:rFonts w:ascii="Arial" w:hAnsi="Arial" w:cs="Arial"/>
          <w:spacing w:val="6"/>
          <w:sz w:val="18"/>
          <w:szCs w:val="18"/>
        </w:rPr>
      </w:pPr>
      <w:r>
        <w:rPr>
          <w:rFonts w:cs="Arial" w:ascii="Arial" w:hAnsi="Arial"/>
          <w:spacing w:val="6"/>
          <w:sz w:val="18"/>
          <w:szCs w:val="18"/>
        </w:rPr>
        <w:t>8. Берберский язык тамазиг должен быть объявлен национальным и официальным наравне с арабским без каких-либо условий и проведения референдума.</w:t>
      </w:r>
    </w:p>
    <w:p>
      <w:pPr>
        <w:pStyle w:val="Style15"/>
        <w:ind w:firstLine="284"/>
        <w:jc w:val="both"/>
        <w:rPr>
          <w:rFonts w:ascii="Arial" w:hAnsi="Arial" w:cs="Arial"/>
          <w:spacing w:val="6"/>
          <w:sz w:val="18"/>
          <w:szCs w:val="18"/>
        </w:rPr>
      </w:pPr>
      <w:r>
        <w:rPr>
          <w:rFonts w:cs="Arial" w:ascii="Arial" w:hAnsi="Arial"/>
          <w:spacing w:val="6"/>
          <w:sz w:val="18"/>
          <w:szCs w:val="18"/>
        </w:rPr>
        <w:t>9. Государство должно гарантировать все социально-экономиче-ские права (населения Кабилии) и демократические свободы.</w:t>
      </w:r>
    </w:p>
    <w:p>
      <w:pPr>
        <w:pStyle w:val="Style15"/>
        <w:ind w:firstLine="284"/>
        <w:jc w:val="both"/>
        <w:rPr>
          <w:rFonts w:ascii="Arial" w:hAnsi="Arial" w:cs="Arial"/>
          <w:spacing w:val="6"/>
          <w:sz w:val="18"/>
          <w:szCs w:val="18"/>
        </w:rPr>
      </w:pPr>
      <w:r>
        <w:rPr>
          <w:rFonts w:cs="Arial" w:ascii="Arial" w:hAnsi="Arial"/>
          <w:spacing w:val="6"/>
          <w:sz w:val="18"/>
          <w:szCs w:val="18"/>
        </w:rPr>
        <w:t>10. Государство должно принять меры по борьбе против обеднения алжирского народа.</w:t>
      </w:r>
    </w:p>
    <w:p>
      <w:pPr>
        <w:pStyle w:val="Style15"/>
        <w:ind w:firstLine="284"/>
        <w:jc w:val="both"/>
        <w:rPr>
          <w:rFonts w:ascii="Arial" w:hAnsi="Arial" w:cs="Arial"/>
          <w:spacing w:val="6"/>
          <w:sz w:val="18"/>
          <w:szCs w:val="18"/>
        </w:rPr>
      </w:pPr>
      <w:r>
        <w:rPr>
          <w:rFonts w:cs="Arial" w:ascii="Arial" w:hAnsi="Arial"/>
          <w:spacing w:val="6"/>
          <w:sz w:val="18"/>
          <w:szCs w:val="18"/>
        </w:rPr>
        <w:t>11. Демократически избранные структуры (в Кабилии) должны взять под полный контроль деятельность исполнительной власти и силовых структур.</w:t>
      </w:r>
    </w:p>
    <w:p>
      <w:pPr>
        <w:pStyle w:val="Style15"/>
        <w:ind w:firstLine="284"/>
        <w:jc w:val="both"/>
        <w:rPr>
          <w:rFonts w:ascii="Arial" w:hAnsi="Arial" w:cs="Arial"/>
          <w:spacing w:val="-2"/>
          <w:sz w:val="18"/>
          <w:szCs w:val="18"/>
        </w:rPr>
      </w:pPr>
      <w:r>
        <w:rPr>
          <w:rFonts w:cs="Arial" w:ascii="Arial" w:hAnsi="Arial"/>
          <w:spacing w:val="6"/>
          <w:sz w:val="18"/>
          <w:szCs w:val="18"/>
        </w:rPr>
        <w:t>12. </w:t>
      </w:r>
      <w:r>
        <w:rPr>
          <w:rFonts w:cs="Arial" w:ascii="Arial" w:hAnsi="Arial"/>
          <w:spacing w:val="-2"/>
          <w:sz w:val="18"/>
          <w:szCs w:val="18"/>
        </w:rPr>
        <w:t>Принять срочный план социально-экономического развития Кабилии.</w:t>
      </w:r>
    </w:p>
    <w:p>
      <w:pPr>
        <w:pStyle w:val="Style15"/>
        <w:ind w:firstLine="284"/>
        <w:jc w:val="both"/>
        <w:rPr>
          <w:rFonts w:ascii="Arial" w:hAnsi="Arial" w:cs="Arial"/>
          <w:spacing w:val="6"/>
          <w:sz w:val="18"/>
          <w:szCs w:val="18"/>
        </w:rPr>
      </w:pPr>
      <w:r>
        <w:rPr>
          <w:rFonts w:cs="Arial" w:ascii="Arial" w:hAnsi="Arial"/>
          <w:spacing w:val="6"/>
          <w:sz w:val="18"/>
          <w:szCs w:val="18"/>
        </w:rPr>
        <w:t>13. Не допускать произвола со стороны властей.</w:t>
      </w:r>
    </w:p>
    <w:p>
      <w:pPr>
        <w:pStyle w:val="Style15"/>
        <w:ind w:firstLine="284"/>
        <w:jc w:val="both"/>
        <w:rPr>
          <w:rFonts w:ascii="Arial" w:hAnsi="Arial" w:cs="Arial"/>
          <w:spacing w:val="6"/>
          <w:sz w:val="18"/>
          <w:szCs w:val="18"/>
        </w:rPr>
      </w:pPr>
      <w:r>
        <w:rPr>
          <w:rFonts w:cs="Arial" w:ascii="Arial" w:hAnsi="Arial"/>
          <w:spacing w:val="6"/>
          <w:sz w:val="18"/>
          <w:szCs w:val="18"/>
        </w:rPr>
        <w:t>14. Предоставить каждому безработному пособие, составляющее 50% от минимальной гарантируемой государством заработной платы.</w:t>
      </w:r>
    </w:p>
    <w:p>
      <w:pPr>
        <w:pStyle w:val="Style15"/>
        <w:ind w:firstLine="284"/>
        <w:jc w:val="both"/>
        <w:rPr>
          <w:rFonts w:ascii="Arial" w:hAnsi="Arial" w:cs="Arial"/>
          <w:spacing w:val="6"/>
          <w:sz w:val="18"/>
          <w:szCs w:val="18"/>
        </w:rPr>
      </w:pPr>
      <w:r>
        <w:rPr>
          <w:rFonts w:cs="Arial" w:ascii="Arial" w:hAnsi="Arial"/>
          <w:spacing w:val="6"/>
          <w:sz w:val="18"/>
          <w:szCs w:val="18"/>
        </w:rPr>
        <w:t>15. Перенос школьных экзаменов на более поздний срок (из-за событий в Кабилии выпускные экзамены в этом регионе были сорваны – прим. авт.).</w:t>
      </w:r>
    </w:p>
    <w:p>
      <w:pPr>
        <w:pStyle w:val="Style15"/>
        <w:ind w:firstLine="284"/>
        <w:jc w:val="both"/>
        <w:rPr>
          <w:rFonts w:ascii="Arial" w:hAnsi="Arial" w:cs="Arial"/>
          <w:spacing w:val="6"/>
          <w:sz w:val="18"/>
          <w:szCs w:val="18"/>
        </w:rPr>
      </w:pPr>
      <w:r>
        <w:rPr>
          <w:rFonts w:cs="Arial" w:ascii="Arial" w:hAnsi="Arial"/>
          <w:spacing w:val="6"/>
          <w:sz w:val="18"/>
          <w:szCs w:val="18"/>
        </w:rPr>
        <w:t>Кроме этих требований КСДКК добивался постановки под контроль местных органов власти действующих в регионе спецслужб. «Платформу» подписали представители провинций Сетиф, Бордж-Бу-Арре-ридж, Буира, Бумердас, Бгайет, Тизи-Узу, Алжир, а также Комитета университетов Алжира.</w:t>
      </w:r>
    </w:p>
    <w:p>
      <w:pPr>
        <w:pStyle w:val="Style15"/>
        <w:ind w:firstLine="284"/>
        <w:jc w:val="both"/>
        <w:rPr>
          <w:rFonts w:ascii="Arial" w:hAnsi="Arial" w:cs="Arial"/>
          <w:spacing w:val="6"/>
          <w:sz w:val="18"/>
          <w:szCs w:val="18"/>
        </w:rPr>
      </w:pPr>
      <w:r>
        <w:rPr>
          <w:rFonts w:cs="Arial" w:ascii="Arial" w:hAnsi="Arial"/>
          <w:spacing w:val="6"/>
          <w:sz w:val="18"/>
          <w:szCs w:val="18"/>
        </w:rPr>
        <w:t>Сразу было объявлено, что содержащиеся в «Платформе» требования не подлежат обсуждению.</w:t>
      </w:r>
    </w:p>
    <w:p>
      <w:pPr>
        <w:pStyle w:val="Style15"/>
        <w:ind w:firstLine="284"/>
        <w:jc w:val="both"/>
        <w:rPr>
          <w:rFonts w:ascii="Arial" w:hAnsi="Arial" w:cs="Arial"/>
          <w:spacing w:val="6"/>
          <w:sz w:val="18"/>
          <w:szCs w:val="18"/>
        </w:rPr>
      </w:pPr>
      <w:r>
        <w:rPr>
          <w:rFonts w:cs="Arial" w:ascii="Arial" w:hAnsi="Arial"/>
          <w:spacing w:val="8"/>
          <w:sz w:val="18"/>
          <w:szCs w:val="18"/>
        </w:rPr>
        <w:t>Пункт 11 «Платформы», по сути, в завуалированной форме являлся</w:t>
      </w:r>
      <w:r>
        <w:rPr>
          <w:rFonts w:cs="Arial" w:ascii="Arial" w:hAnsi="Arial"/>
          <w:spacing w:val="6"/>
          <w:sz w:val="18"/>
          <w:szCs w:val="18"/>
        </w:rPr>
        <w:t xml:space="preserve"> требованием предоставления автономии Кабилии, по крайней мере, именно так его интерпретировали радикально настроенные берберы (96).</w:t>
      </w:r>
    </w:p>
    <w:p>
      <w:pPr>
        <w:pStyle w:val="Style15"/>
        <w:ind w:firstLine="284"/>
        <w:jc w:val="both"/>
        <w:rPr>
          <w:rFonts w:ascii="Arial" w:hAnsi="Arial" w:cs="Arial"/>
          <w:spacing w:val="6"/>
          <w:sz w:val="18"/>
          <w:szCs w:val="18"/>
        </w:rPr>
      </w:pPr>
      <w:r>
        <w:rPr>
          <w:rFonts w:cs="Arial" w:ascii="Arial" w:hAnsi="Arial"/>
          <w:spacing w:val="6"/>
          <w:sz w:val="18"/>
          <w:szCs w:val="18"/>
        </w:rPr>
        <w:t>Главное отличие умеренных от радикалов внутри КСДКК заключается в том, что вторые требуют от властей безусловного выполнения требований, содержащихся в «Платформе Эль-Ксар», и лишь затем они готовы к переговорам. Умеренные же не исключают возможности диалога еще до выполнения «Платформы».</w:t>
      </w:r>
    </w:p>
    <w:p>
      <w:pPr>
        <w:pStyle w:val="Style15"/>
        <w:ind w:firstLine="284"/>
        <w:jc w:val="both"/>
        <w:rPr>
          <w:rFonts w:ascii="Arial" w:hAnsi="Arial" w:cs="Arial"/>
          <w:spacing w:val="6"/>
          <w:sz w:val="18"/>
          <w:szCs w:val="18"/>
        </w:rPr>
      </w:pPr>
      <w:r>
        <w:rPr>
          <w:rFonts w:cs="Arial" w:ascii="Arial" w:hAnsi="Arial"/>
          <w:spacing w:val="6"/>
          <w:sz w:val="18"/>
          <w:szCs w:val="18"/>
        </w:rPr>
        <w:t>Очередная проба сил между алжирскими властями и КСДКК должна была состояться 5 июля 2001 г. – в день 39-й годовщины достижения Алжиром независимости. В тот день берберы вопреки запрету властей намеревались вновь провести в столице массовую манифестацию под лозунгами выполнения требований, содержавшихся в «Платформе Эль-Ксар». Однако алжирские власти сделали все возможное и невозможное с тем, чтобы сорвать акцию протеста. Автобусы, следовавшие из Кабилии в Алжир, задерживались полицейскими кордонами на дальних подступах к столице. В итоге в центре Алжира смогли собраться всего несколько сотен сторонников КСДКК.</w:t>
      </w:r>
    </w:p>
    <w:p>
      <w:pPr>
        <w:pStyle w:val="Style15"/>
        <w:ind w:firstLine="284"/>
        <w:jc w:val="both"/>
        <w:rPr>
          <w:rFonts w:ascii="Arial" w:hAnsi="Arial" w:cs="Arial"/>
          <w:spacing w:val="4"/>
          <w:sz w:val="18"/>
          <w:szCs w:val="18"/>
        </w:rPr>
      </w:pPr>
      <w:r>
        <w:rPr>
          <w:rFonts w:cs="Arial" w:ascii="Arial" w:hAnsi="Arial"/>
          <w:spacing w:val="4"/>
          <w:sz w:val="18"/>
          <w:szCs w:val="18"/>
        </w:rPr>
        <w:t>Уже через 3 дня после сорванной манифестации вновь заполыхала Кабилия. Эпицентром столкновений стал город Тизи-Узу. Участники выступлений забрасывали камнями общественные здания и жандармские участки. В свою очередь силы безопасности неоднократно применяли гранаты со слезоточивым газом. С обеих сторон имелись многочисленные раненые. В сложившейся ситуации КСДКК попытался снизить накал страстей. «Мы сказали молодежи, что являемся мирным движением. К настоящему времени в наших рядах было достаточно погибших и раненых», – заявил представитель Совета. Несмотря на этот призыв, волнения тут же распространились на Беджаию.</w:t>
      </w:r>
    </w:p>
    <w:p>
      <w:pPr>
        <w:pStyle w:val="Style15"/>
        <w:ind w:firstLine="284"/>
        <w:jc w:val="both"/>
        <w:rPr>
          <w:rFonts w:ascii="Arial" w:hAnsi="Arial" w:cs="Arial"/>
          <w:spacing w:val="6"/>
          <w:sz w:val="18"/>
          <w:szCs w:val="18"/>
        </w:rPr>
      </w:pPr>
      <w:r>
        <w:rPr>
          <w:rFonts w:cs="Arial" w:ascii="Arial" w:hAnsi="Arial"/>
          <w:spacing w:val="6"/>
          <w:sz w:val="18"/>
          <w:szCs w:val="18"/>
        </w:rPr>
        <w:t>Во второй декаде августа 2001 г. в Кабилии возобновились выступления местного населения. В ряде мест накал столкновений доходил до того, что силы безопасности открывали огонь на поражение из стрелкового оружия. Новая вспышка выступлений во многом была вызвана действиями властей, не допустивших проведения берберской манифестации протеста против применения силы в период «черной весны» 8 августа в столице в день открытия 15-го Всемирного фестиваля молодежи и студентов. Акции берберов были приурочены также к приезду в Тизи-Узу министра внутренних дел Алжира Язида Зерхуни, представившего 11 августа местной администрации нового вали (губернатора) провинции. По данным алжирской прессы, в условиях, когда жандармы, по всей видимости, все-таки получили предписание воздерживаться от применения огнестрельного оружия, они начали все чаще расправляться с участниками выступлений с помощью холодного оружия. Отмечались случаи, когда после дневных столкновений жандармы в отместку совершали карательные рейды по жилищам берберов в ночное время. В самом Тизи-Узу 11 августа глава МВД Алжира в течение 2 часов не мог выехать из города, поскольку здание местной администрации оказалось блокированным участниками выступлений. Министру удалось покинуть город лишь после того, как дорогу ему расчистили с помощью слезоточивого газа (88, 12.08.2002).</w:t>
      </w:r>
    </w:p>
    <w:p>
      <w:pPr>
        <w:pStyle w:val="Style15"/>
        <w:ind w:firstLine="284"/>
        <w:jc w:val="both"/>
        <w:rPr/>
      </w:pPr>
      <w:r>
        <w:rPr>
          <w:rFonts w:cs="Arial" w:ascii="Arial" w:hAnsi="Arial"/>
          <w:spacing w:val="6"/>
          <w:sz w:val="18"/>
          <w:szCs w:val="18"/>
        </w:rPr>
        <w:t>20 августа 2001 г. около 100 тыс. берберов приняли участие в антиправительственной манифестации в долине Суммам близ города Беджаия. Место и время проведения этой акции были приурочены к торжествам, посвященным важной дате в истории АНДР – 45-й годовщине проведения съезда ФНО. Он прошел 20 августа 1956 г. в деревне Ифри в долине Суммам в разгар войны за независимость.</w:t>
      </w:r>
    </w:p>
    <w:p>
      <w:pPr>
        <w:pStyle w:val="Style15"/>
        <w:ind w:firstLine="284"/>
        <w:jc w:val="both"/>
        <w:rPr>
          <w:rFonts w:ascii="Arial" w:hAnsi="Arial" w:cs="Arial"/>
          <w:spacing w:val="6"/>
          <w:sz w:val="18"/>
          <w:szCs w:val="18"/>
        </w:rPr>
      </w:pPr>
      <w:r>
        <w:rPr>
          <w:rFonts w:cs="Arial" w:ascii="Arial" w:hAnsi="Arial"/>
          <w:spacing w:val="6"/>
          <w:sz w:val="18"/>
          <w:szCs w:val="18"/>
        </w:rPr>
        <w:t xml:space="preserve">Очередная массовая акция берберов сорвала официальный праздник, и его были вынуждены перенести в другой район. Организатор шествия – КСДКК – заранее предупредил алжирские власти, что в день проведения шествия высокопоставленным алжирским чиновникам запрещается показываться в Суммаме. Подобным жестом </w:t>
      </w:r>
      <w:r>
        <w:rPr>
          <w:rFonts w:cs="Arial" w:ascii="Arial" w:hAnsi="Arial"/>
          <w:spacing w:val="4"/>
          <w:sz w:val="18"/>
          <w:szCs w:val="18"/>
        </w:rPr>
        <w:t>Комитет ответил на действия властей, ранее дважды – 5 июля и 8 августа –</w:t>
      </w:r>
      <w:r>
        <w:rPr>
          <w:rFonts w:cs="Arial" w:ascii="Arial" w:hAnsi="Arial"/>
          <w:spacing w:val="6"/>
          <w:sz w:val="18"/>
          <w:szCs w:val="18"/>
        </w:rPr>
        <w:t xml:space="preserve"> помешавших его представителям прибыть в Алжир для участия в антиправительственных манифестациях.</w:t>
      </w:r>
    </w:p>
    <w:p>
      <w:pPr>
        <w:pStyle w:val="Style15"/>
        <w:ind w:firstLine="284"/>
        <w:jc w:val="both"/>
        <w:rPr>
          <w:rFonts w:ascii="Arial" w:hAnsi="Arial" w:cs="Arial"/>
          <w:spacing w:val="6"/>
          <w:sz w:val="18"/>
          <w:szCs w:val="18"/>
        </w:rPr>
      </w:pPr>
      <w:r>
        <w:rPr>
          <w:rFonts w:cs="Arial" w:ascii="Arial" w:hAnsi="Arial"/>
          <w:spacing w:val="6"/>
          <w:sz w:val="18"/>
          <w:szCs w:val="18"/>
        </w:rPr>
        <w:t xml:space="preserve">По итогам манифестации 20 августа КСДКК распространил декларацию под названием «1956–2001, борьба продолжается». В ней утверждалось, что действующая в Алжире «военно-политическая система презирает народ и конфискует все его права, свободы и </w:t>
      </w:r>
      <w:r>
        <w:rPr>
          <w:rFonts w:cs="Arial" w:ascii="Arial" w:hAnsi="Arial"/>
          <w:spacing w:val="2"/>
          <w:sz w:val="18"/>
          <w:szCs w:val="18"/>
        </w:rPr>
        <w:t>национальные богатства». По мнению КСДКК, действующая «коррумпированная система сделала насилие способом правления». Она «произвела негативное воздействие на алжирское общество, породив социальное неравенство и бедность, отвергнув (берберскую) идентичность».</w:t>
      </w:r>
      <w:r>
        <w:rPr>
          <w:rFonts w:cs="Arial" w:ascii="Arial" w:hAnsi="Arial"/>
          <w:spacing w:val="6"/>
          <w:sz w:val="18"/>
          <w:szCs w:val="18"/>
        </w:rPr>
        <w:t xml:space="preserve"> В декларации напоминалось, что участники исторического съезда в </w:t>
      </w:r>
      <w:r>
        <w:rPr>
          <w:rFonts w:cs="Arial" w:ascii="Arial" w:hAnsi="Arial"/>
          <w:spacing w:val="4"/>
          <w:sz w:val="18"/>
          <w:szCs w:val="18"/>
        </w:rPr>
        <w:t>Суммаме «одобрили принцип возрождения алжирского государства в виде</w:t>
      </w:r>
      <w:r>
        <w:rPr>
          <w:rFonts w:cs="Arial" w:ascii="Arial" w:hAnsi="Arial"/>
          <w:spacing w:val="6"/>
          <w:sz w:val="18"/>
          <w:szCs w:val="18"/>
        </w:rPr>
        <w:t xml:space="preserve"> демократической республики, а не в форме монархии либо отжившей теократии». В декларации констатировалось, что никогда движение протеста против действующих властей не знало такого размаха. «Черная весна» дискредитировала власти, полностью оторванные от народа», – утверждалось в ней (82, 22.08.2001).</w:t>
      </w:r>
    </w:p>
    <w:p>
      <w:pPr>
        <w:pStyle w:val="Style15"/>
        <w:ind w:firstLine="284"/>
        <w:jc w:val="both"/>
        <w:rPr>
          <w:rFonts w:ascii="Arial" w:hAnsi="Arial" w:cs="Arial"/>
          <w:spacing w:val="6"/>
          <w:sz w:val="18"/>
          <w:szCs w:val="18"/>
        </w:rPr>
      </w:pPr>
      <w:r>
        <w:rPr>
          <w:rFonts w:cs="Arial" w:ascii="Arial" w:hAnsi="Arial"/>
          <w:spacing w:val="6"/>
          <w:sz w:val="18"/>
          <w:szCs w:val="18"/>
        </w:rPr>
        <w:t>В конце августа 2001 г. в Буире прошло заседание КСДКК, по итогам которого был принят ряд важных решений. В частности, решено вновь попытаться провести массовые акции с тем, чтобы довести требования берберов до властей. Датами проведения новых акций были выбраны 5 октября и 1 ноября. Оба этих дня имеют особое значение в исторической памяти алжирцев. 5 октября 1988 г. в Алжире вспыхнули массовые народные выступления, приведшие к завершению продолжавшейся почти 30 лет эпохи единоличного правления ФНО и появлению многопартийной системы. 1 ноября 1954 г. началась война за независимость алжирского народа против французских колонизаторов. Кроме того, КСДКК принял решение подать иск в Международный трибунал в Гааге с тем, чтобы попытаться привлечь к ответственности тех, кто отдал приказ открыть огонь против участников выступлений в Кабилии весной 2001 г. Участники заседания не смогли выработать единое решение о развертывании в Кабилии кампании гражданского неповиновения. Против такой меры выступило умеренное крыло движения, которое к тому времени «созрело» к диалогу с властями. За проведение кампании выступили радикалы, считавшие, что смягчить свою позицию КСДКК может только в том случае, если власти согласятся удовлетворить «Платформу Эль-Ксар». За несколько недель до этого глава Алжира неоднократно пытался наладить диалог с КСДКК, или, по крайней мере, с представителями его умеренного крыла. Однако все его эмиссары просто не были допущены в Кабилию. Последняя по времени подобная попытка была предпринята накануне заседания в Буире, когда официальное информационное агентство АПС распространило заявление некоего «правительственного источника», указавшего на «возможность» диалога с КСДКК, если тот «впишется в рамки конструктивной перспективы». Это заявление прозвучало в момент, когда на местах в Кабилии государственные структуры просто перестали работать, в большинстве населенных пунктов то и дело прокатывались новые выступления, причем власти были не в состоянии воспрепятствовать им. Реалией Алжира стало то, что только присутствие в Кабилии жандармерии напоминало в этом районе о существовании государства.</w:t>
      </w:r>
    </w:p>
    <w:p>
      <w:pPr>
        <w:pStyle w:val="Style15"/>
        <w:ind w:firstLine="284"/>
        <w:jc w:val="both"/>
        <w:rPr>
          <w:rFonts w:ascii="Arial" w:hAnsi="Arial" w:cs="Arial"/>
          <w:spacing w:val="6"/>
          <w:sz w:val="18"/>
          <w:szCs w:val="18"/>
        </w:rPr>
      </w:pPr>
      <w:r>
        <w:rPr>
          <w:rFonts w:cs="Arial" w:ascii="Arial" w:hAnsi="Arial"/>
          <w:spacing w:val="6"/>
          <w:sz w:val="18"/>
          <w:szCs w:val="18"/>
        </w:rPr>
        <w:t>Ряд событий, последовавших в начале октября 2001 г., позволил предположить, что берберская «революция», возможно, побеждает. Все началось 3 октября, когда алжирский премьер А.Бенфлис принял группу людей, представленных как делегация КСДКК. На этой встрече он сообщил, что государство решило удовлетворить большинство требований алжирских берберов. Следует отметить, что алжирские власти долгое время отказывались даже просто принять требования берберов, не говоря уже об их рассмотрении.</w:t>
      </w:r>
    </w:p>
    <w:p>
      <w:pPr>
        <w:pStyle w:val="Style15"/>
        <w:ind w:firstLine="284"/>
        <w:jc w:val="both"/>
        <w:rPr>
          <w:rFonts w:ascii="Arial" w:hAnsi="Arial" w:cs="Arial"/>
          <w:spacing w:val="6"/>
          <w:sz w:val="18"/>
          <w:szCs w:val="18"/>
        </w:rPr>
      </w:pPr>
      <w:r>
        <w:rPr>
          <w:rFonts w:cs="Arial" w:ascii="Arial" w:hAnsi="Arial"/>
          <w:spacing w:val="6"/>
          <w:sz w:val="18"/>
          <w:szCs w:val="18"/>
        </w:rPr>
        <w:t>В распространенном в этот день в Алжире коммюнике канцелярии премьер-министра сообщалось, что реализация требований берберов начнется с выполнения главного из них – признания берберского языка тамазиг в качестве второго национального наравне с арабским. Государство на словах пообещало наказать виновных в применении силы против берберов и даже согласилось постепенно вывести жандармские войска из Кабилии. Обещано было позднее выполнить все другие требования кабилов.</w:t>
      </w:r>
    </w:p>
    <w:p>
      <w:pPr>
        <w:pStyle w:val="Style15"/>
        <w:ind w:firstLine="284"/>
        <w:jc w:val="both"/>
        <w:rPr>
          <w:rFonts w:ascii="Arial" w:hAnsi="Arial" w:cs="Arial"/>
          <w:spacing w:val="6"/>
          <w:sz w:val="18"/>
          <w:szCs w:val="18"/>
        </w:rPr>
      </w:pPr>
      <w:r>
        <w:rPr>
          <w:rFonts w:cs="Arial" w:ascii="Arial" w:hAnsi="Arial"/>
          <w:spacing w:val="6"/>
          <w:sz w:val="18"/>
          <w:szCs w:val="18"/>
        </w:rPr>
        <w:t>При более внимательном анализе демарша властей нетрудно было заметить, что они попытались разделить требования «Платформы Эль-Ксар» на несколько частей, тем самым фактически отказавшись выполнять этот документ в целом. В первую очередь власти намеревались в той или иной мере решить лингвистические и идентификационные вопросы. Решение большинства других требований было передвинуто на неопределенную перспективу. Что касается требований юридического преследования лиц, виновных в применении силы, а также вывода из Кабилии жандармских бригад, то было сделано все, чтобы сохранить существовавшее ранее статус-кво при одновременном создании видимости некоторых подвижек, якобы направленных на их выполнение. Власти также никак не отреагировали на требования уважения прав человека и установления режима «социальной справедливости».</w:t>
      </w:r>
    </w:p>
    <w:p>
      <w:pPr>
        <w:pStyle w:val="Style15"/>
        <w:ind w:firstLine="284"/>
        <w:jc w:val="both"/>
        <w:rPr>
          <w:rFonts w:ascii="Arial" w:hAnsi="Arial" w:cs="Arial"/>
          <w:spacing w:val="6"/>
          <w:sz w:val="18"/>
          <w:szCs w:val="18"/>
        </w:rPr>
      </w:pPr>
      <w:r>
        <w:rPr>
          <w:rFonts w:cs="Arial" w:ascii="Arial" w:hAnsi="Arial"/>
          <w:spacing w:val="6"/>
          <w:sz w:val="18"/>
          <w:szCs w:val="18"/>
        </w:rPr>
        <w:t>Позднее выяснится, что визитеры к главе правительства на самом деле никоим образом не представляли КСДКК, да и обещания властей в основной своей массе остались пустыми. Тем не менее на несколько дней алжирским властям удалось создать впечатление, что ситуация меняется. Заявление властей о принятии требований берберов фактически означало их победу в борьбе за признание своих прав. Однако оно, похоже, запоздало. Алжирские власти просто не поспевали за событиями.</w:t>
      </w:r>
    </w:p>
    <w:p>
      <w:pPr>
        <w:pStyle w:val="Style15"/>
        <w:ind w:firstLine="284"/>
        <w:jc w:val="both"/>
        <w:rPr>
          <w:rFonts w:ascii="Arial" w:hAnsi="Arial" w:cs="Arial"/>
          <w:spacing w:val="6"/>
          <w:sz w:val="18"/>
          <w:szCs w:val="18"/>
        </w:rPr>
      </w:pPr>
      <w:r>
        <w:rPr>
          <w:rFonts w:cs="Arial" w:ascii="Arial" w:hAnsi="Arial"/>
          <w:spacing w:val="6"/>
          <w:sz w:val="18"/>
          <w:szCs w:val="18"/>
        </w:rPr>
        <w:t>Анализируя расклад сил, сложившийся к тому моменту в Кабилии, алжирская газета «Суар д'Альжери» пришла к выводу, что обе стороны хотели бы сохранить сложившееся статус-кво. Для берберов поддержание ситуации в «подогретом» состоянии – лучшее средство оказания давления на власти в стремлении добиться от них еще большего. Для властей подобное положение было лучшим предлогом не торопиться с реализацией обещанного кабилам. Как писала газета, своими противоречивыми действиями и те, и другие упускали возможность для «справедливого и спасительного» решения проблемы (86, 05.10.2001).</w:t>
      </w:r>
    </w:p>
    <w:p>
      <w:pPr>
        <w:pStyle w:val="Style15"/>
        <w:ind w:firstLine="284"/>
        <w:jc w:val="both"/>
        <w:rPr>
          <w:rFonts w:ascii="Arial" w:hAnsi="Arial" w:cs="Arial"/>
          <w:spacing w:val="6"/>
          <w:sz w:val="18"/>
          <w:szCs w:val="18"/>
        </w:rPr>
      </w:pPr>
      <w:r>
        <w:rPr>
          <w:rFonts w:cs="Arial" w:ascii="Arial" w:hAnsi="Arial"/>
          <w:spacing w:val="6"/>
          <w:sz w:val="18"/>
          <w:szCs w:val="18"/>
        </w:rPr>
        <w:t>В свою очередь арабо-националисты неоднократно выступали с утверждениями, согласно которым событиями в Кабилии якобы манипулировали извне. Такой порядок вещей они объясняли существованием некоей «планетарной стратегии атомизации», которая своим острием направлена в первую очередь против мусульманских стран (82, 04.08.2001). Некий повод для этого им дал генеральный секретарь ВКА Лунес Белькасем, побывавший осенью 2001 г. в Алжире. На одной из пресс-конференций, состоявшейся в Беджаие, он, в частности, утверждал, что «события в Кабилии стали в глазах мирового общественного мнения моделью народного восстания против несправедливости и угнетения» (5).</w:t>
      </w:r>
    </w:p>
    <w:p>
      <w:pPr>
        <w:pStyle w:val="Style15"/>
        <w:ind w:firstLine="284"/>
        <w:jc w:val="both"/>
        <w:rPr>
          <w:rFonts w:ascii="Arial" w:hAnsi="Arial" w:cs="Arial"/>
          <w:spacing w:val="4"/>
          <w:sz w:val="18"/>
          <w:szCs w:val="18"/>
        </w:rPr>
      </w:pPr>
      <w:r>
        <w:rPr>
          <w:rFonts w:cs="Arial" w:ascii="Arial" w:hAnsi="Arial"/>
          <w:spacing w:val="4"/>
          <w:sz w:val="18"/>
          <w:szCs w:val="18"/>
        </w:rPr>
        <w:t>Вне зависимости от степени радикальности его составляющих КСДКК резко осудило предпринятые властями в конце 2001 г. попытки найти собеседников вне Комитета для обсуждения ситуации в Кабилии среди соглашательских кругов, которые фактически никого не представляли. Их партнером на переговорах был премьер-министр Алжира Али Бенфлис, которого уполномочил А.Бутефлика. Переговорщики испытывали крайне враждебное отношение со стороны населения, которое приклеило им кличку «тайванцы». Тем не менее для взаимодействия с властью они сформировали т.н. Комитет свободных граждан (КСГ). Что касается КСДКК, то он исключил какую-либо возможность налаживания диалога с Бенфлисом до практического выполнения властями требований, содержавшихся в «Платформе Эль-Ксар».</w:t>
      </w:r>
    </w:p>
    <w:p>
      <w:pPr>
        <w:pStyle w:val="Style15"/>
        <w:ind w:firstLine="284"/>
        <w:jc w:val="both"/>
        <w:rPr>
          <w:rFonts w:ascii="Arial" w:hAnsi="Arial" w:cs="Arial"/>
          <w:spacing w:val="6"/>
          <w:sz w:val="18"/>
          <w:szCs w:val="18"/>
        </w:rPr>
      </w:pPr>
      <w:r>
        <w:rPr>
          <w:rFonts w:cs="Arial" w:ascii="Arial" w:hAnsi="Arial"/>
          <w:spacing w:val="6"/>
          <w:sz w:val="18"/>
          <w:szCs w:val="18"/>
        </w:rPr>
        <w:t>На состоявшихся в октябре 2001 г. в Алжире пресс-конференциях представители КСГ выступили с утверждениями, что обострение ситуации в Кабилии стало следствием действий радикального крыла в КСДКК, которое в их интерпретации получило ярлык «меркантильного экстремизма» (88, 27.10.2001). Они посчитали реальными обещания властей удовлетворить требования, содержавшиеся в «Платформе Эль-Ксар», и высказались за диалог с ними. Последовавшие события показали, что обещания так и остались обещаниями.</w:t>
      </w:r>
    </w:p>
    <w:p>
      <w:pPr>
        <w:pStyle w:val="Style15"/>
        <w:ind w:firstLine="284"/>
        <w:jc w:val="both"/>
        <w:rPr>
          <w:rFonts w:ascii="Arial" w:hAnsi="Arial" w:cs="Arial"/>
          <w:spacing w:val="4"/>
          <w:sz w:val="18"/>
          <w:szCs w:val="18"/>
        </w:rPr>
      </w:pPr>
      <w:r>
        <w:rPr>
          <w:rFonts w:cs="Arial" w:ascii="Arial" w:hAnsi="Arial"/>
          <w:spacing w:val="4"/>
          <w:sz w:val="18"/>
          <w:szCs w:val="18"/>
        </w:rPr>
        <w:t>Да и сами власти поняли, что на ситуацию в Кабилии может влиять КСДКК, а КСГ не имеет какого-либо авторитета. Это подтверждает заявление главы МВД Алжира Язида Зерхуни, сделанное в конце октября 2001 г. В нем он впервые признал, что КСДКК действительно представляет интересы подавляющего большинства населения Кабилии.</w:t>
      </w:r>
    </w:p>
    <w:p>
      <w:pPr>
        <w:pStyle w:val="Style15"/>
        <w:ind w:firstLine="284"/>
        <w:jc w:val="both"/>
        <w:rPr>
          <w:rFonts w:ascii="Arial" w:hAnsi="Arial" w:cs="Arial"/>
          <w:spacing w:val="6"/>
          <w:sz w:val="18"/>
          <w:szCs w:val="18"/>
        </w:rPr>
      </w:pPr>
      <w:r>
        <w:rPr>
          <w:rFonts w:cs="Arial" w:ascii="Arial" w:hAnsi="Arial"/>
          <w:spacing w:val="6"/>
          <w:sz w:val="18"/>
          <w:szCs w:val="18"/>
        </w:rPr>
        <w:t>В то же время делегированные в состав КСДКК представители с мест по внутреннему распорядку Комитета обязаны консультироваться с делегировавшими их массами. Генеральная ассамблея городского квартала (деревни) собиралась один раз в 15 дней. Именно она всякий раз уполномочивала своего депутата представлять квартал (деревню) в КСДКК. Мандат депутата КСДКК может быть открытым (без временного ограничения) либо действующим на строго определенный период. Комитет неоднократно подчеркивал свое стремление добиться поставленных целей исключительно мирными средствами.</w:t>
      </w:r>
    </w:p>
    <w:p>
      <w:pPr>
        <w:pStyle w:val="Style15"/>
        <w:ind w:firstLine="284"/>
        <w:jc w:val="both"/>
        <w:rPr>
          <w:rFonts w:ascii="Arial" w:hAnsi="Arial" w:cs="Arial"/>
          <w:spacing w:val="4"/>
          <w:sz w:val="18"/>
          <w:szCs w:val="18"/>
        </w:rPr>
      </w:pPr>
      <w:r>
        <w:rPr>
          <w:rFonts w:cs="Arial" w:ascii="Arial" w:hAnsi="Arial"/>
          <w:spacing w:val="4"/>
          <w:sz w:val="18"/>
          <w:szCs w:val="18"/>
        </w:rPr>
        <w:t xml:space="preserve">Параллельно с кабильским бунтом регион захлестнула волна уголовщины, которая первоначально почувствовала свою полную безнаказанность. Полицейские же с издевкой предлагали заявителям об уголовных преступлениях обращаться в КСДКК. Государство фактически демобилизовалось и самоустранилось от текущих проблем Кабилии. Поэтому в итоге Комитет был вынужден заняться и борьбой с </w:t>
      </w:r>
      <w:r>
        <w:rPr>
          <w:rFonts w:cs="Arial" w:ascii="Arial" w:hAnsi="Arial"/>
          <w:spacing w:val="2"/>
          <w:sz w:val="18"/>
          <w:szCs w:val="18"/>
        </w:rPr>
        <w:t>преступностью, создав на местах своего рода охранные отряды – комитеты</w:t>
      </w:r>
      <w:r>
        <w:rPr>
          <w:rFonts w:cs="Arial" w:ascii="Arial" w:hAnsi="Arial"/>
          <w:spacing w:val="4"/>
          <w:sz w:val="18"/>
          <w:szCs w:val="18"/>
        </w:rPr>
        <w:t xml:space="preserve"> бдительности. Последние в случае захвата правонарушителей на месте преступления задерживали их и передавали госструктурам. Комитеты бдительности начали заниматься и административными делами.</w:t>
      </w:r>
    </w:p>
    <w:p>
      <w:pPr>
        <w:pStyle w:val="Style15"/>
        <w:ind w:firstLine="284"/>
        <w:jc w:val="both"/>
        <w:rPr>
          <w:rFonts w:ascii="Arial" w:hAnsi="Arial" w:cs="Arial"/>
          <w:spacing w:val="4"/>
          <w:sz w:val="18"/>
          <w:szCs w:val="18"/>
        </w:rPr>
      </w:pPr>
      <w:r>
        <w:rPr>
          <w:rFonts w:cs="Arial" w:ascii="Arial" w:hAnsi="Arial"/>
          <w:spacing w:val="4"/>
          <w:sz w:val="18"/>
          <w:szCs w:val="18"/>
        </w:rPr>
        <w:t>В ряде мест деревенские комитеты оказались более радикальными, нежели даже КСДКК. Отдельные из них, например, запретили азартные игры. Другие вынесли смертные приговоры «предателям – переговорщикам», вступившим в диалог с властями. Их имена и тексты вынесенных приговоров украсили стены кафе и других публичных заведений.</w:t>
      </w:r>
    </w:p>
    <w:p>
      <w:pPr>
        <w:pStyle w:val="Style15"/>
        <w:ind w:firstLine="284"/>
        <w:jc w:val="both"/>
        <w:rPr>
          <w:rFonts w:ascii="Arial" w:hAnsi="Arial" w:cs="Arial"/>
          <w:spacing w:val="6"/>
          <w:sz w:val="18"/>
          <w:szCs w:val="18"/>
        </w:rPr>
      </w:pPr>
      <w:r>
        <w:rPr>
          <w:rFonts w:cs="Arial" w:ascii="Arial" w:hAnsi="Arial"/>
          <w:spacing w:val="6"/>
          <w:sz w:val="18"/>
          <w:szCs w:val="18"/>
        </w:rPr>
        <w:t>Ситуацией вседозволенности не преминули воспользоваться и исламисты из действующей в Кабилии СГПД, которые совершили серию дерзких нападений на представителей силовых структур.</w:t>
      </w:r>
    </w:p>
    <w:p>
      <w:pPr>
        <w:pStyle w:val="Style15"/>
        <w:ind w:firstLine="284"/>
        <w:jc w:val="both"/>
        <w:rPr>
          <w:rFonts w:ascii="Arial" w:hAnsi="Arial" w:cs="Arial"/>
          <w:spacing w:val="4"/>
          <w:sz w:val="18"/>
          <w:szCs w:val="18"/>
        </w:rPr>
      </w:pPr>
      <w:r>
        <w:rPr>
          <w:rFonts w:cs="Arial" w:ascii="Arial" w:hAnsi="Arial"/>
          <w:spacing w:val="4"/>
          <w:sz w:val="18"/>
          <w:szCs w:val="18"/>
        </w:rPr>
        <w:t>Главарь СГПД Хасан Хаттаб тут же провел «съезд» полевых командиров своей организации. В ходе бандитского сборища в лесном массиве Сиди-Али-Бунаб он поставил задачу своим подручным в максимальной степени использовать ситуацию, когда основные силы служб безопасности оказались отвлеченными на подавление беспорядков. Боевикам СГПД было предписано внедряться в ряды манифестантов, откуда открывать огонь по военнослужащим, подстрекать население к антиправительственным выступлениям и подогревать их. Эти инструкции были реализованы уже 29 апреля, когда в населенном пункте Богни двое террористов смогли проникнуть в ряды манифестантов, после чего они открыли огонь из автоматов Калашникова по полицейскому участку. Одновременно СГПД попыталась использовать события в Кабилии для вербовки новых боевиков, и более того, предложила вооружить жителей ряда деревень. Но это предложение было повсеместно категорически отвергнуто. Не стал исключением и Драа эль-Мизан – единственный населенный пункт Кабилии, проголосовавший на выборах в местные органы власти в 1990 г. за ИФС (74, 26.06.2001).</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6 декабря 2001 г. состоялась встреча между премьер-министром Али Бенфлисом и группой берберов – сторонников диалога с властями. Эта встреча, равно как и ее участники, была осуждена радикальным крылом берберского движения. «Масла в огонь» подлили и власти. Задолго до встречи они делали многообещающие намеки на то, что в ходе встречи будет объявлено о выполнении ряда требований берберов. Однако этого не случилось. Таким образом, власти сами дали «зеленый свет» активизации берберских радикалов, соорганизовавшихся в Движение за автономию Кабилии (ДАК). Одновременно в Алжире стали циркулировать слухи о появлении в горах Кабилии отрядов вооруженных берберов (94, 14.12.2001).</w:t>
      </w:r>
    </w:p>
    <w:p>
      <w:pPr>
        <w:pStyle w:val="Style15"/>
        <w:ind w:firstLine="284"/>
        <w:jc w:val="both"/>
        <w:rPr>
          <w:rFonts w:ascii="Arial" w:hAnsi="Arial" w:eastAsia="MS Mincho;ＭＳ 明朝" w:cs="Arial"/>
          <w:spacing w:val="4"/>
          <w:sz w:val="18"/>
          <w:szCs w:val="18"/>
        </w:rPr>
      </w:pPr>
      <w:r>
        <w:rPr>
          <w:rFonts w:eastAsia="MS Mincho;ＭＳ 明朝" w:cs="Arial" w:ascii="Arial" w:hAnsi="Arial"/>
          <w:spacing w:val="4"/>
          <w:sz w:val="18"/>
          <w:szCs w:val="18"/>
        </w:rPr>
        <w:t>События, развернувшиеся в мире после терактов в США 11 сентября 2001 г., переключение мирового сообщества на борьбу с международным терроризмом, в которой важную роль играет Алжир, вынудили мировое общественное мнение на время забыть о берберской проблеме. Именно поэтому берберская интеллигенция занялась т.н. берберской дипломатией, пытаясь вновь обратить внимание мирового сообщества на то, что одновременно происходило, в частности, в Кабилии.</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О создании Движения за автономию Кабилии (ДАК) было объявлено еще 5 сентября 2001 г. на митинге, состоявшемся в г.Тизи-Узу. В нем приняли участие сторонники автономии Кабилии. Лидером ДАК стал Ферхат Мхенни. Однако, по мнению наблюдателей, автономисты не являются самой многочисленной группой в берберском движении. Подавляющее большинство кабилов остается убежденными алжирскими националистами (74, 08.05.2001).</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Ранее очевидная радикализация берберского движения в итоге подвигла алжирские власти сделать шаг, которого КСДКК добивался три долгих месяца. 24 сентября 2001 г. президент Бутефлика официально предложил КСДКК передать список своих требований представителю главы государства – премьер-министру А.Бенфлису.</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Берберы тут же отвергли предложение Бутефлики. В распространенном 26 сентября в Алжире заявлении представитель КСДКК утверждал, что объявленное несколькими днями ранее согласие главы государства рассмотреть список требований кабилов сделано слишком поздно. «Мы не собираемся встречаться с Бенфлисом, поскольку предложение властей было сделано с 5-месячным опозданием», – подчеркнул он.</w:t>
      </w:r>
    </w:p>
    <w:p>
      <w:pPr>
        <w:pStyle w:val="Style15"/>
        <w:ind w:firstLine="284"/>
        <w:jc w:val="both"/>
        <w:rPr>
          <w:rFonts w:ascii="Arial" w:hAnsi="Arial" w:eastAsia="MS Mincho;ＭＳ 明朝" w:cs="Arial"/>
          <w:spacing w:val="2"/>
          <w:sz w:val="18"/>
          <w:szCs w:val="18"/>
        </w:rPr>
      </w:pPr>
      <w:r>
        <w:rPr>
          <w:rFonts w:eastAsia="MS Mincho;ＭＳ 明朝" w:cs="Arial" w:ascii="Arial" w:hAnsi="Arial"/>
          <w:spacing w:val="2"/>
          <w:sz w:val="18"/>
          <w:szCs w:val="18"/>
        </w:rPr>
        <w:t>Со своей стороны алжирские власти делали все возможное, чтобы расколоть берберское движение. 3 октября А.Бенфлис принял группу «тайванцев», обозначенную властями как делегация КСДКК. В ходе встречи он сообщил, что государство решило удовлетворить большинство требований алжирских берберов. В распространенном в тот же день коммюнике канцелярии премьер-министра сообщалось, что реализация требований кабилов начнется с признания берберского языка тамазиг в качестве второго национального наравне с арабским. Государство пообещало наказать виновных в применении силы против берберов и даже согласилось постепенно вывести жандармские войска из Кабилии. Было обещано позднее выполнить и другие требования берберов.</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В первый момент показалось, что амазиги добились победы. Однако на деле получилось иначе. Создалось впечатление, что власти просто добивались передышки в противостоянии с берберами. Во-первых, сделанные ими обещания в их большинстве так и не были реализованы (вплоть до момента, когда эта работа готовилась к изданию). Во-вторых, даже на словах они не вели речь об удовлетворении всех требований, чего добивался КСДКК. В-третьих, берберов не устроило обещание сделать язык тамазиг вторым национальным, поскольку кроме этого они добивались и добиваются признания за ним и статуса второго официального. Эта незначительная, на первый взгляд, юридическая тонкость на самом деле имеет большое значение для кабилов. В-четвертых, КСДКК к тому времени просто был вынужден демонстрировать определенную радикальность с тем, чтобы перехватить инициативу у своего весьма активного конкурента – ДАК.</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Уже сутки спустя после «пряника» алжирские власти применили и «кнут», запретив планировавшуюся на 5 октября 2001 г. манифестацию берберов, которую готовил КСДКК.</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В тот же день ответный шаг сделал КСДКК. Он заявил, что не направлял своих представителей на переговоры с премьер-министром для рассмотрения требований, содержавшихся в «Платформе Эль-Ксар». Это заявление неформального представительного органа берберов внесло настоящую сумятицу в ситуацию вокруг заявления алжирских властей о готовности принять основные требования кабилов. Неловко сработали и сами власти. Так, алжирское государственное телевидение, неоднократно сообщавшее о встрече между премьером и делегацией КСДКК, не показало ни одной «картинки» с переговоров, а также не назвало ни одного имени участников делегации Координационного совета. Подобные «детали», вернее, их полное отсутствие вынудили многих алжирцев сделать вывод, что их обманывают.</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Два дня спустя по итогам экстренного заседания КСДКК Координационный совет заявил о намерении изменить стратегию антиправительственных действий, отказавшись от практики проведения мирных манифестаций и перейдя к более радикальным акциям. Речь шла, в частности, об акциях гражданского неповиновения. «Мы призваны сегодня более чем когда-либо изменить стратегию по отношению к власти и ее приспешникам», – говорилось в коммюнике КСДКК, распространенном по итогам экстренного заседания.</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В конце октября 2001 г. с сенсационным заявлением выступил лидер ОКД С.Саади. Он утверждал, что некие «круги, связанные с властью», готовили покушение на него. Позднее со слов представителей ОКД выяснилось, что 7 октября пятеро неизвестных в масках похитили в г.Азазга (40 км от Тизи-Узу) активиста ОКД, учителя по профессии Аменуша Амара. Его вывезли в неизвестное место, где подвергли побоям. Среди вопросов, которые задавали ему, в частности, фигурировали следующие: почему ОКД вышло из правительственной коалиции и примкнуло к КСДКК? Какие цели преследовал Саади в ходе состоявшегося незадолго до этого визита в Кабилию? Как намерено действовать ОКД в ближайшей перспективе? Почему ОКД не попыталось вмешаться в события «черной весны» в Кабилии? В заключение допроса палачи Амара заявили, что С.Саади своими действиями якобы хочет дестабилизировать обстановку в стране. Пленнику было предложено помочь похитителям физически устранить лидера ОКД. Учитывая, что Амар вхож в ближайшее окружение С.Саади, ему следовало в соответствующий момент оставить возле лидера ОКД взрывное устройство, замаскированное в пластиковый пакет. Амар отказался от сделанного ему предложения, после чего вновь подвергся побоям. Через день его в невменяемом состоянии нашли в котловане одной из строек. ОКД тут же информировало об инциденте премьер-министра и главу государства, а также посольства ряда государств в Алжире. Со своей стороны С.Саади утверждал, что этот инцидент напрямую связан с позицией ОКД относительно событий в Кабилии в апреле – мае 2001 г., после которых оно вышло из правительственной коалиции. По мнению лидера ОКД, «налицо убийцы (жандармы); их имена известны; мы требуем суда над ними; однако власти отказываются сделать это, так как жандармы заявят, что они выполняли приказ, а это немедленно скинет маску с тех, кто заказывал эти убийства» (82, 30.10.2001).</w:t>
      </w:r>
    </w:p>
    <w:p>
      <w:pPr>
        <w:pStyle w:val="Style15"/>
        <w:ind w:firstLine="284"/>
        <w:jc w:val="both"/>
        <w:rPr>
          <w:rFonts w:ascii="Arial" w:hAnsi="Arial" w:eastAsia="MS Mincho;ＭＳ 明朝" w:cs="Arial"/>
          <w:spacing w:val="2"/>
          <w:sz w:val="18"/>
          <w:szCs w:val="18"/>
        </w:rPr>
      </w:pPr>
      <w:r>
        <w:rPr>
          <w:rFonts w:eastAsia="MS Mincho;ＭＳ 明朝" w:cs="Arial" w:ascii="Arial" w:hAnsi="Arial"/>
          <w:spacing w:val="6"/>
          <w:sz w:val="18"/>
          <w:szCs w:val="18"/>
        </w:rPr>
        <w:t xml:space="preserve">Алжирские берберы регулярно подчеркивали свою прямую причастность к основным событиям в новейшей истории страны. 1 ноября 2001 г. КСДКК провел массовую акцию в г.Тизи-Узу, приуроченную к 47-й годовщине начала вооруженной борьбы за национальную независимость. В ней приняли участие несколько десятков тысяч человек. В населенном пункте Игиль-Имула, откуда в 1954 г. прозвучал призыв к восстанию, участники манифестации возложили цветы к памятнику погибшим за независимость. Они осудили «конфискацию независимости находящимся у власти преступным и диктаторским кланом, который обратил оружие против своего народа». Манифестанты вновь подтвердили, что список требований берберов из 15 пунктов не </w:t>
      </w:r>
      <w:r>
        <w:rPr>
          <w:rFonts w:eastAsia="MS Mincho;ＭＳ 明朝" w:cs="Arial" w:ascii="Arial" w:hAnsi="Arial"/>
          <w:spacing w:val="2"/>
          <w:sz w:val="18"/>
          <w:szCs w:val="18"/>
        </w:rPr>
        <w:t>является предметом переговоров. Их основными лозунгами были ставшие уже традиционными «Слава нашим погибшим», «Все вместе – за большую демократию в Алжире», Верны борьбе вчера и сегодня» (ссылка на войну за независимость – прим. авт.), «Тамазиг – национальный и официальный язык», «Нет – прощению», «Власти – убийцы».</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6 декабря 2001 г. вновь «взорвался» г.Тизи-Узу. Город стал ареной ожесточенных столкновений между радикально настроенными берберами и жандармами. Выступления кабилов были приурочены к запланированной на этот день встрече между А. Бенфлисом и «тайванцами» – делегацией умеренного крыла берберского движения. Радикалы в знак протеста против проведения этой встречи попытались блокировать жандармские участки в Тизи-Узу, а также в ряде других населенных пунктов Кабилии. В ходе акции они забросали жандармов камнями. Те в ответ применили гранаты со слезоточивым газом. С обеих сторон имелись многочисленные раненые. 4 дня спустя в городке Эль-Ксар (провинция Беджаия) группы берберов атаковали комплекс зданий, где проживали полицейские и члены их семей. В ответ стражи порядка открыли «предупредительный» огонь. В результате четверо из числа нападавших получили пулевые ранения (официальные данные). По неофициальным данным, число раненых превысило 30 человек. Остальные предпочли ретироваться.</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Применение силы в Эль-Ксаре дало повод лидеру ДАК Ф.Мхенни выступить с утверждением, согласно которому алжирские власти избрали репрессивный путь решения берберской проблемы. Он сравнил власти с «пироманами, которые пытаются оправдать новое море крови в регионе». От имени ДАК он призвал власти «уважать нормы демократии». «Они не смогут с помощью репрессий найти решение политической проблемы», – подчеркнул лидер ДАК (82, 11.12.2001).</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Следующим заметным явлением стало выступление главы независимой комиссии по расследованию событий в Кабилии М.Иссада. По его мнению, возобновление столкновений между населением Кабилии и силами безопасности вызывает «большую озабоченность». Ситуация там «очень серьезная», поскольку целый регион «находится в состоянии восстания против центральной власти». Однако, утверждал Иссад, все указывает на то, что взрывоопасная обстановка может распространиться и на другие районы Алжира. Иссад опроверг информацию, согласно которой его комиссия якобы ограничится предварительным докладом. Он сообщил о продолжении работы над итоговым документом. Глава комиссии предупредил, что острота социально-экономических проблем, с которыми сталкивается страна, рискует взорвать не только берберские регионы. Среди этих проблем он назвал безработицу, нехватку жилья, произвол и обман со стороны властей, коррупцию и высокомерие чиновников.</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В начале февраля 2002 г. на автодорогах в Кабилии вновь появились жандармские посты. До этого в течение почти 8 месяцев жандармы находились в т.н. карантине, блокированные в своих казармах. Возвращению жандармских постов предшествовало выступление президента Бутефлики, в котором он дал понять, что власти намерены прибегнуть к силовому варианту решения кабильской проблемы. Во избежание эксцессов с местным населением жандармские блок-посты были усилены военными. Это объяснялось ухудшением общей обстановки в регионе, в том числе активизацией действий исламистских бандформирований.</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 xml:space="preserve">В распространенном 6 февраля в Алжире коммюнике ДАК выразило обеспокоенность вмешательством военных в «гражданский конфликт, в котором населению Кабилии противостоят политические власти страны». В нем указывалось, что участие военных было бы более понятным, если бы оно осуществлялось в регионах, где активизировалась деятельность религиозных экстремистов. ДАК напомнило, что не может быть военного решения «гражданских проблем». «Военные не могут бесконечно сопровождать жандармов с тем, чтобы </w:t>
      </w:r>
      <w:r>
        <w:rPr>
          <w:rFonts w:eastAsia="MS Mincho;ＭＳ 明朝" w:cs="Arial" w:ascii="Arial" w:hAnsi="Arial"/>
          <w:spacing w:val="10"/>
          <w:sz w:val="18"/>
          <w:szCs w:val="18"/>
        </w:rPr>
        <w:t xml:space="preserve">прикрыть их выход за пределы казарм», – отмечалось в документе. </w:t>
      </w:r>
      <w:r>
        <w:rPr>
          <w:rFonts w:eastAsia="MS Mincho;ＭＳ 明朝" w:cs="Arial" w:ascii="Arial" w:hAnsi="Arial"/>
          <w:spacing w:val="6"/>
          <w:sz w:val="18"/>
          <w:szCs w:val="18"/>
        </w:rPr>
        <w:t>В нем напоминалось, что армия должна защищать страну от внешней угрозы, а не участвовать «в борьбе кланов в руководстве страны».</w:t>
      </w:r>
    </w:p>
    <w:p>
      <w:pPr>
        <w:pStyle w:val="Style15"/>
        <w:ind w:firstLine="284"/>
        <w:jc w:val="both"/>
        <w:rPr>
          <w:rFonts w:ascii="Arial" w:hAnsi="Arial" w:eastAsia="MS Mincho;ＭＳ 明朝" w:cs="Arial"/>
          <w:spacing w:val="4"/>
          <w:sz w:val="18"/>
          <w:szCs w:val="18"/>
        </w:rPr>
      </w:pPr>
      <w:r>
        <w:rPr>
          <w:rFonts w:eastAsia="MS Mincho;ＭＳ 明朝" w:cs="Arial" w:ascii="Arial" w:hAnsi="Arial"/>
          <w:spacing w:val="4"/>
          <w:sz w:val="18"/>
          <w:szCs w:val="18"/>
        </w:rPr>
        <w:t>После того, как алжирские власти провели аресты среди активистов КСДКК, 11 марта 2002 г. в Тизи-Узу с новой силой возобновились ожесточенные столкновения между берберской молодежью и жандармерией. Толпы молодых людей попытались атаковать центральный жандармский участок. В ответ против них были применены гранаты со слезоточивым газом. 12 марта президент Бутефлика намеревался принять представителей КСДКК, однако последние отказались от встречи.</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Столкнувшись с отказом КСДКК идти на контакт, Бутефлика тут же вновь попытался перехватить инициативу. Выступив 12 марта с обращением к нации, он пообещал удовлетворить значительную часть требований берберов. В частности, президент пообещал закрепить в конституции страны положение о том, что берберский язык тамазиг является вторым национальным наравне с арабским.</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Подобная ситуация никоим образом не устраивала берберов, которые к тому времени не раз указывали на стремление добиться для своего языка статуса не только национального, но и официального. Кроме того, властям, если бы даже они в действительности хотели осуществить свои благие намерения, пришлось бы столкнуться в парламенте с ожесточенным сопротивлением исламистов и арабо-националистов, имевших подавляющее большинство в ННА.</w:t>
      </w:r>
    </w:p>
    <w:p>
      <w:pPr>
        <w:pStyle w:val="Style15"/>
        <w:ind w:firstLine="284"/>
        <w:jc w:val="both"/>
        <w:rPr>
          <w:rFonts w:ascii="Arial" w:hAnsi="Arial" w:eastAsia="MS Mincho;ＭＳ 明朝" w:cs="Arial"/>
          <w:spacing w:val="4"/>
          <w:sz w:val="18"/>
          <w:szCs w:val="18"/>
        </w:rPr>
      </w:pPr>
      <w:r>
        <w:rPr>
          <w:rFonts w:eastAsia="MS Mincho;ＭＳ 明朝" w:cs="Arial" w:ascii="Arial" w:hAnsi="Arial"/>
          <w:spacing w:val="4"/>
          <w:sz w:val="18"/>
          <w:szCs w:val="18"/>
        </w:rPr>
        <w:t>Одновременно Бутефлика пообещал выполнить ряд других требований, содержавшихся в «Платформе Эль-Ксар». В частности, предполагалось, что будут наказаны в судебном порядке все лица, гражданские и военные, ответственные за пролитие крови и злоупотребления, допущенные в Кабилии. Государство возьмет на себя заботу о пострадавших в результате неправомерных действий его представителей. В каждой из провинций, где компактно проживают берберы, будут разработаны специальные программы социально-экономического развития. Глава государства исключил применение силы в будущем для решения кабильского кризиса.</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Несмотря на очевидные уступки со стороны властей, Бутефлика отказался удовлетворить одно из основных требований берберов, касающееся вывода из Кабилии жандармских войск. Более того, он назвал это требование «бессмысленным», мотивировав свой отказ требованиями антитеррористической борьбы.</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Тем не менее уже несколько дней спустя Бутефлика в который раз был вынужден пойти на очередные уступки. 24 марта части алжирской жандармерии начали постепенный уход из Кабилии. Частичный вывод жандармских войск осуществлялся по единому плану их передислокации. В частности, из провинций Тизи-Узу и Беджаия выводились в общей сложности 7 жандармских бригад. В их отсутствие функции охраны общественного порядка были переданы полицейским спецподразделениям. Тем самым алжирские власти продемонстрировали, что они не выдержали жесткого противостояния с Кабилией.</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25 марта 2002 г. как победу отметили берберы начавшийся днем ранее частичный вывод жандармских войск из ряда населенных пунктов Кабилии. В отдельных местах этого региона группы молодежи тут же захватили и подожгли казармы, по-тихому оставленные ночью их бывшими хозяевами. В некоторых районах над опустевшими зданиями были подняты берберские флаги. Население шумно отметило это важное событие на улицах деревень и городов.</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Параллельно с рядом серьезных уступок, сделанных властями берберам, руководство АНДР попыталось обезглавить их движение, арестовав 18 видных активистов КСДКК, в том числе харизматическую фигуру движения – Белаида Абрику. Задержание было осуществлено 26 марта в ходе заседания Совета, проходившего в театре «Катиб Ясин» в Тизи-Узу. День спустя арестованные предстали перед прокурором Республики. Произведенные аресты сделали только одно – еще больше обострили обстановку в Кабилии. В регионе тут же с новой силой поднялась волна массовых манифестаций протеста и всеобщих забастовок.</w:t>
      </w:r>
    </w:p>
    <w:p>
      <w:pPr>
        <w:pStyle w:val="Style15"/>
        <w:ind w:firstLine="284"/>
        <w:jc w:val="both"/>
        <w:rPr>
          <w:rFonts w:ascii="Arial" w:hAnsi="Arial" w:eastAsia="MS Mincho;ＭＳ 明朝" w:cs="Arial"/>
          <w:spacing w:val="4"/>
          <w:sz w:val="18"/>
          <w:szCs w:val="18"/>
        </w:rPr>
      </w:pPr>
      <w:r>
        <w:rPr>
          <w:rFonts w:eastAsia="MS Mincho;ＭＳ 明朝" w:cs="Arial" w:ascii="Arial" w:hAnsi="Arial"/>
          <w:spacing w:val="4"/>
          <w:sz w:val="18"/>
          <w:szCs w:val="18"/>
        </w:rPr>
        <w:t>Характерна фигура Б.Абрики. Взяв за пример для подражания образ Иисуса Христа, он в своих выступлениях был не менее радикален, чем Ф.Мхенни. «Нам противостоит прогнившая система, пораженная гангреной коррупции. Можем мы десятилетиями вести переговоры с властями, от которых тянет блевать?» – вопрошал он (74, 13.11.2001).</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В течение суток число арестованных участников КСДКК от различных провинций Кабилии достигло 33 человек. Все они обвинялись в «нарушении общественного порядка и разрушении общественной собственности». В ряде населенных пунктов агенты сил безопасности совершили налеты на местные представительства КСДКК, конфисковав в них документы и оргтехнику. Оставшиеся на свободе активисты Совета перешли на нелегальное положение.</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Одновременно представители властей попытались провести тайные контакты с руководством берберов, чтобы склонить их к компромиссу. 27 марта Беджаию посетили советник президента по военным вопросам, бербер по происхождению генерал Мохаммед Туати и командующий 5-м военным округом генерал Саид Бей. Кто был собеседниками высокопоставленных военных – осталось невыясненным.</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В тот же день алжирские силы безопасности предприняли беспрецедентные меры с тем, чтобы сорвать марш протеста десятков тысяч берберов в Беджаие. В этом городе были арестованы десятки людей, в результате столкновений с полицией имелись многочисленные раненые. Полицейские кордоны полностью перекрыли пешеходное движение в направлении центральной части города. На подступах к центру провинции на специальных блок-постах силой были задержаны тысячи человек, направлявшихся в Беджаию для участия в манифестации. В результате вспыхнувших на блок-постах столкновений имелись многочисленные раненые.</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По-разному отреагировали на события этих дней в Кабилии политические партии Алжира. Входящий в правительственную коалицию национал-консервативный ФНО поддержал действия властей. В то же время оппозиционные партии, относящие себя к демократическому лагерю, резко осудили их. В частности, ОКД призвало «все патриотические силы» и международное общественное мнение осудить «преступные попытки представить гражданское и мирное движение, развертываемое под демократическими лозунгами, в качестве угрозы для страны».</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За маршем в Беджаие последовали другие массовые мероприятия. Очередная волна выступлений берберов подвигла власти пойти на новые уступки. Уже 1 апреля они инициировали законодательную процедуру признания берберского языка тамазиг в качестве второго национального наравне с арабским.</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Однако ОКД и ФСС отказались принимать участие в намеченном на 8 апреля совместном заседании двух палат алжирского парламента, на котором предполагалось обсуждение этого вопроса. По мнению этих партий, инициирование властями обсуждения данного вопроса было обусловлено прежде всего предвыборной стратегией входящих в правительственную коалицию национал-консервативных партий перед назначенными на 30 мая парламентскими выборами. Поясняя свое решение, в распространенном в Алжире коммюнике ФСС указал, что решение вопроса о берберском языке «неотделимо от политического, мирного и всеобъемлющего урегулирования кризиса», в условиях которого к тому времени уже год жила Кабилия. В свою очередь ОКД объяснила свое решение нарушениями прав человека, совершавшимися властями в Кабилии.</w:t>
      </w:r>
    </w:p>
    <w:p>
      <w:pPr>
        <w:pStyle w:val="Style15"/>
        <w:ind w:firstLine="284"/>
        <w:jc w:val="both"/>
        <w:rPr>
          <w:rFonts w:ascii="Arial" w:hAnsi="Arial" w:eastAsia="MS Mincho;ＭＳ 明朝" w:cs="Arial"/>
          <w:spacing w:val="4"/>
          <w:sz w:val="18"/>
          <w:szCs w:val="18"/>
        </w:rPr>
      </w:pPr>
      <w:r>
        <w:rPr>
          <w:rFonts w:eastAsia="MS Mincho;ＭＳ 明朝" w:cs="Arial" w:ascii="Arial" w:hAnsi="Arial"/>
          <w:spacing w:val="4"/>
          <w:sz w:val="18"/>
          <w:szCs w:val="18"/>
        </w:rPr>
        <w:t>Тем не менее алжирский парламент на состоявшемся 8 апреля совместном заседании двух палат одобрил проект закона о внесении поправок в конституцию страны, которые придали берберскому языку тамазиг статус второго национального наравне с арабским. С этого дня статья 3 пункт «б» определила, что «тамазиг также является национальным языком». Государство обязалось «работать ради его (языка тамазиг) распространения и развития во всех лингвистических формах, используемых на национальной территории». За признание языка тамазиг в качестве второго национального было подано 482 голоса из общего числа в 514 депутатов и сенаторов, присутствовавших на заседании. Депутаты от ФСС и ОКД бойкотировали голосование.</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 xml:space="preserve">Уже скоро стало ясно, что власти и в первую очередь президент страны ровным счетом ничего не собираются делать для того, чтобы берберский язык на деле получил статус второго национального. «Правительство ничего не предусматривает для того, чтобы </w:t>
      </w:r>
      <w:r>
        <w:rPr>
          <w:rFonts w:eastAsia="MS Mincho;ＭＳ 明朝" w:cs="Arial" w:ascii="Arial" w:hAnsi="Arial"/>
          <w:spacing w:val="2"/>
          <w:sz w:val="18"/>
          <w:szCs w:val="18"/>
        </w:rPr>
        <w:t>развивать тамазиг, поскольку это досье находится в исключительном ведении</w:t>
      </w:r>
      <w:r>
        <w:rPr>
          <w:rFonts w:eastAsia="MS Mincho;ＭＳ 明朝" w:cs="Arial" w:ascii="Arial" w:hAnsi="Arial"/>
          <w:spacing w:val="6"/>
          <w:sz w:val="18"/>
          <w:szCs w:val="18"/>
        </w:rPr>
        <w:t xml:space="preserve"> канцелярии президента», – утверждал источник, близкий к правительству (94, 22.07.2002). Бутефлика «не отдал ни одной точной директивы на этот счет», отметил он. И это при том, что в письме к депутатам ННА от 8 апреля 2002 г. глава государства представил признание тамазиг в качестве второго национального языка не как «меру, связанную с конъюнктурой (событиями в Кабилии – прим. авт.), а как этап на пути строительства правового государства». На самом деле этот шаг имел сугубо предвыборную окраску: представить вдохновителей движения неповиновения в Кабилии в качестве лиц, единственно ответственных за продолжение бунта в этом регионе.</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2"/>
          <w:sz w:val="18"/>
          <w:szCs w:val="18"/>
        </w:rPr>
        <w:t>Незадолго до назначенных на 30 мая 2002 г. парламентских выборов</w:t>
      </w:r>
      <w:r>
        <w:rPr>
          <w:rFonts w:eastAsia="MS Mincho;ＭＳ 明朝" w:cs="Arial" w:ascii="Arial" w:hAnsi="Arial"/>
          <w:spacing w:val="6"/>
          <w:sz w:val="18"/>
          <w:szCs w:val="18"/>
        </w:rPr>
        <w:t xml:space="preserve"> все без исключения берберские общественно-политические организации проявили дотоле несвойственную им солидарность и призвали своих сторонников бойкотировать плебисцит.</w:t>
      </w:r>
    </w:p>
    <w:p>
      <w:pPr>
        <w:pStyle w:val="Style15"/>
        <w:ind w:firstLine="284"/>
        <w:jc w:val="both"/>
        <w:rPr>
          <w:rFonts w:ascii="Arial" w:hAnsi="Arial" w:eastAsia="MS Mincho;ＭＳ 明朝" w:cs="Arial"/>
          <w:spacing w:val="4"/>
          <w:sz w:val="18"/>
          <w:szCs w:val="18"/>
        </w:rPr>
      </w:pPr>
      <w:r>
        <w:rPr>
          <w:rFonts w:eastAsia="MS Mincho;ＭＳ 明朝" w:cs="Arial" w:ascii="Arial" w:hAnsi="Arial"/>
          <w:spacing w:val="4"/>
          <w:sz w:val="18"/>
          <w:szCs w:val="18"/>
        </w:rPr>
        <w:t xml:space="preserve">Последней по времени к стану «отказников» из числа проберберских партий примкнула троцкистская Партия трудящихся (ПТ) Луизы Ханун. Одновременно она же выступила с рядом серьезных заявлений, </w:t>
      </w:r>
      <w:r>
        <w:rPr>
          <w:rFonts w:eastAsia="MS Mincho;ＭＳ 明朝" w:cs="Arial" w:ascii="Arial" w:hAnsi="Arial"/>
          <w:spacing w:val="2"/>
          <w:sz w:val="18"/>
          <w:szCs w:val="18"/>
        </w:rPr>
        <w:t>касающихся ситуации в Кабилии. «ПТ должна участвовать в этих выборах</w:t>
      </w:r>
      <w:r>
        <w:rPr>
          <w:rFonts w:eastAsia="MS Mincho;ＭＳ 明朝" w:cs="Arial" w:ascii="Arial" w:hAnsi="Arial"/>
          <w:spacing w:val="4"/>
          <w:sz w:val="18"/>
          <w:szCs w:val="18"/>
        </w:rPr>
        <w:t>, – заявила Л.Ханун. – Однако она сделает это только с Кабилией. В противном случае она откажется от участия в выборах». Она полагала, что голосование должно быть перенесено на более поздние сроки.</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По логике Л.Ханун, целью неких «центров принятия решений» являлось проведение выборов без Кабилии любой ценой с тем, чтобы спровоцировать взрыв в регионе. По ее мнению, действия этих «центров», заказавших репрессии в Кабилии, выполняются в соответствии с американскими интересами. Она утверждала, что американцы закроют глаза на то, что происходит в Кабилии, а в ответ Алжир не будет возражать, если американские войска примут участие в операции против действующих в этом регионе формирований Салафистской группы проповеди и джихада (СГПД). Последняя организация была включена в список основных целей Пентагона после событий 11 сентября 2001 года.</w:t>
      </w:r>
    </w:p>
    <w:p>
      <w:pPr>
        <w:pStyle w:val="Style15"/>
        <w:ind w:firstLine="284"/>
        <w:jc w:val="both"/>
        <w:rPr>
          <w:rFonts w:ascii="Arial" w:hAnsi="Arial" w:eastAsia="MS Mincho;ＭＳ 明朝" w:cs="Arial"/>
          <w:spacing w:val="4"/>
          <w:sz w:val="18"/>
          <w:szCs w:val="18"/>
        </w:rPr>
      </w:pPr>
      <w:r>
        <w:rPr>
          <w:rFonts w:eastAsia="MS Mincho;ＭＳ 明朝" w:cs="Arial" w:ascii="Arial" w:hAnsi="Arial"/>
          <w:spacing w:val="4"/>
          <w:sz w:val="18"/>
          <w:szCs w:val="18"/>
        </w:rPr>
        <w:t>Как считала Л.Ханун, подобное развитие событий отвечает американским интересам и в плане установления нового глобального экономического порядка. Она привела несколько примеров, согласно которым самые высокопоставленные представители американской администрации являются акционерами ряда западных нефтедобывающих компаний, успешно внедрившихся за последнее время в Алжире.</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Несмотря на прозвучавший 19 апреля призыв президента АНДР А.Бутефлики ко всем алжирцам принять активное участие в намеченных на 30 мая парламентских выборах, алжирские берберы не отказались от намерения бойкотировать голосование. В Кабилии предвыборная кампания находилась в состоянии паралича. Эмиссары от политпартий, решивших участвовать в выборах, не осмеливались даже появляться в этом районе, к тому времени уже свыше года жившем в условиях фактического бунта против центральных властей. Подобная позиция берберов в первую очередь была связана с тем, что алжирские власти так и не удовлетворили все их 15 требований, выдвинутых годом ранее.</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Нельзя сказать, что алжирские власти, пусть и со значительной задержкой, не попытались частично удовлетворить требования населения Кабилии. Однако именно эта половинчатость не устроила берберов, а также их общественно-политические организации. Они фактически блокировали избирательную кампанию. В городах и селах Кабилии стены общественных зданий были увешаны не портретами кандидатов и их программами, а лозунгами, враждебными по отношению к центральным властям. В них сравнивали ситуацию в Кабилии со второй интифадой в Палестине. Арабы, как все чаще полагали берберы, сами виновны в попрании их прав на культурную самобытность. В частности, в этот период новым явлением в Кабилии стали достаточно нередкие и в немалой степени провокационные здравицы: «Да здравствует Шарон, долой Бутефлику».</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Алжирские власти стремились всеми силами не допустить, чтобы информация о событиях в Кабилии стала известна мировой общественности. За несколько дней до голосования были запрещены поездки в регион иностранным журналистам, прибывшим в страну для освещения парламентских выборов. Как было сообщено в распространенной в Алжире декларации представителей 16 зарубежных СМИ, о запрете на поездки в Кабилию журналисты были уведомлены министерством информации АНДР. Подписавшие документ журналисты заявили «протест против сложившегося положения вещей». Они потребовали от властей дать им возможность осуществлять свой профессиональный долг на всей территории Алжира. «В нынешней ситуации для нас представляется невозможным обеспечить корректное освещение этих выборов», – предупредили журналисты.</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В день выборов в Кабилии голосование было фактически сорвано. В нем участвовало менее 3% населения. Как сообщил выступивший по национальному телевидению министр внутренних дел страны Я.Зерхуни, в ряде мест власти были вынуждены сами закрыть избирательные участки, поскольку бойкотирующие выборы активисты различных берберских общественно-политических организаций создали реальную угрозу для жизни персонала избирательных участков, а также немногочисленных избирателей. Так, в провинции Тизи-Узу были закрыты 705 из 880 участков, в Беджаие – 455 из 488.</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Выборы подтвердили изменение общей ситуации в Кабилии. Если раньше население деревень региона составляли главным образом женщины, дети и старики (мужчины, как правило, отправлялись в города на заработки), то теперь дала о себе знать «мужская» часть населения, увеличившаяся за счет галопирующей в стране безработицы. Картину дополняло недовольство существующими порядками влиятельной кабильской буржуазии.</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21 июля 2002 г. премьер-министр АНДР А.Бенфлис вновь призвал к диалогу КСДКК. Представляя программу своего правительства перед депутатами ННА, премьер высказался за придание такому диалогу динамики, которая привела бы к «окончательному решению стоящей слишком долго» проблемы Кабилии.</w:t>
      </w:r>
    </w:p>
    <w:p>
      <w:pPr>
        <w:pStyle w:val="Style15"/>
        <w:ind w:firstLine="284"/>
        <w:jc w:val="both"/>
        <w:rPr>
          <w:rFonts w:ascii="Arial" w:hAnsi="Arial" w:eastAsia="MS Mincho;ＭＳ 明朝" w:cs="Arial"/>
          <w:spacing w:val="2"/>
          <w:sz w:val="18"/>
          <w:szCs w:val="18"/>
        </w:rPr>
      </w:pPr>
      <w:r>
        <w:rPr>
          <w:rFonts w:eastAsia="MS Mincho;ＭＳ 明朝" w:cs="Arial" w:ascii="Arial" w:hAnsi="Arial"/>
          <w:spacing w:val="2"/>
          <w:sz w:val="18"/>
          <w:szCs w:val="18"/>
        </w:rPr>
        <w:t>Этот призыв Бенфлиса к берберам начать диалог с властями стал вторым всего за два месяца. Первый прозвучал в начале июня сразу после того, как ему вновь поручили сформировать правительство АНДР.</w:t>
      </w:r>
    </w:p>
    <w:p>
      <w:pPr>
        <w:pStyle w:val="Style15"/>
        <w:ind w:firstLine="284"/>
        <w:jc w:val="both"/>
        <w:rPr>
          <w:rFonts w:ascii="Arial" w:hAnsi="Arial" w:eastAsia="MS Mincho;ＭＳ 明朝" w:cs="Arial"/>
          <w:spacing w:val="2"/>
          <w:sz w:val="18"/>
          <w:szCs w:val="18"/>
        </w:rPr>
      </w:pPr>
      <w:r>
        <w:rPr>
          <w:rFonts w:eastAsia="MS Mincho;ＭＳ 明朝" w:cs="Arial" w:ascii="Arial" w:hAnsi="Arial"/>
          <w:spacing w:val="2"/>
          <w:sz w:val="18"/>
          <w:szCs w:val="18"/>
        </w:rPr>
        <w:t>КСДКК тут же отверг призыв Бенфлиса. По мнению руководства этой структуры, сначала алжирские власти должны были освободить большую группу активистов Движения, арестованных 4 месяцами ранее.</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Произведенная властями в октябре 2002 г. вторая волна арестов активистов берберского движения, а также общая усталость населения от полутора лет восстания привели к расколу в рядах КСДКК. Действовавшие ранее как составные части КСДКК Координационные советы Тизи-Узу и Беджаии стали действовать разобщенно, что сразу же сказалось на интенсивности выступлений населения. Кабилы даже не смогли воспрепятствовать началу функционирования новых местных органов власти, хотя в подавляющем своем большинстве бойкотировали их избрание. Несмотря на раскольническую позицию ФСС, в Тизи-Узу в выборах приняло участие всего 7,6% избирателей, в Беджаие – 15,6%. Согласно официальным данным, общий показатель участия в выборах по стране в целом составил 50,11%.</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В июне 2003 г., два с лишним года спустя после того, как разразился кабильский кризис, власти вновь (к тому времени правительство Алжира опять возглавил Ахмед Уяхья) сделали предложение КСДКК сесть за стол переговоров. Решение о том, как ответить на этот призыв, принималось на заседании руководства КСДКК, прошедшем 26–27 июня в г.Амизур (Беджаия). В ходе заседания вновь столкнулись сторонники диалога, выступавшие за переговоры без каких-либо условий, и «радикалы», которые в качестве предварительного условия начала переговоров требовали выполнения властями положений «Программы Эль-Ксар».</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Несмотря на подобную ситуацию, КСДКК впервые принял сам принцип переговоров. Со своей стороны власти хотели бы во что бы то ни стало разрешить кабильский кризис до назначенных на 2004 г. президентских выборов. Для оппонентов настало время прагматизма, что подразумевало их готовность к компромиссам.</w:t>
      </w:r>
    </w:p>
    <w:p>
      <w:pPr>
        <w:pStyle w:val="Style15"/>
        <w:ind w:firstLine="284"/>
        <w:jc w:val="both"/>
        <w:rPr>
          <w:rFonts w:ascii="Arial" w:hAnsi="Arial" w:eastAsia="MS Mincho;ＭＳ 明朝" w:cs="Arial"/>
          <w:spacing w:val="2"/>
          <w:sz w:val="18"/>
          <w:szCs w:val="18"/>
        </w:rPr>
      </w:pPr>
      <w:r>
        <w:rPr>
          <w:rFonts w:eastAsia="MS Mincho;ＭＳ 明朝" w:cs="Arial" w:ascii="Arial" w:hAnsi="Arial"/>
          <w:spacing w:val="2"/>
          <w:sz w:val="18"/>
          <w:szCs w:val="18"/>
        </w:rPr>
        <w:t>По логике лидера КСДКК Белаида Абрики (он был освобожден 10 июня 2003 года после 8 месяцев тюрьмы), власти должны были официально признать обоснованность требований, содержащихся в Программе. Что касается выполнения положений этого документа, то одни из них могли быть выполнены немедленно, другие – по прошествии какого-то времени. Это, в частности, касалось 11 пункта Программы, в котором содержалось требование поставить под контроль местных органов власти административный аппарат и службы безопасности в Кабилии.</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В начале августа 2003 г. Координационные советы трех основных провинций Кабилии (Тизи-Узу, Беджаии и Буиры) дали понять, что готовы к диалогу с властями, выставив при этом ряд условий. Тем самым они положительно ответили на майские предложения главы правительства Ахмеда Уяхьи, первоначально отвергнутые, и июльский призыв президента Бутефлики. Своими инициативами власти заявили о готовности реализовать требования, содержавшиеся в Платформе Эль-Ксар во всем, «что не наносит ущерба единству алжирского народа и территориальной целостности Алжира».</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В целом события в Кабилии ознаменовали начало нового этапа борьбы алжирских берберов за признание их прав. Они стали катализатором объединительного процесса в берберском движении, хотя разногласия между его отдельными отрядами сохранились. Одним из важнейших итогов восстания стало вхождение в берберское движение нового поколения борцов, для которых единственным путем достижения своих требований является силовой. Последнее обстоятельство сразу вынудило предположить, что «берберский взрыв» может повториться в любой момент, но уже на совершенно другом качественном уровне.</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Как считают эксперты проекта «Северная Африка» аналитической Международной кризисной группы (Ай-Си-Джи), основной причиной кризиса в Кабилии стал дефицит демократии и репрессивный характер алжирского режима. Плохая работа системы политического представительства привела к тому, что у алжирцев не осталось другого способа заставить власти услышать себя, кроме как прибегнуть к массовым выступлениям, аналогичным происшедшему в Кабилии. Другая причина связана отнюдь не с идентификационными требованиями берберов, а со слабостью гражданского крыла алжирской политической элиты по сравнению с военным крылом. Следствием этой ситуации является то, что «министры, в том числе глава государства, не располагают необходимой властью для решения важных политических вопросов», считает Хьюг Робертс, директор проекта «Северная Африка Ай-Си-Джи» (94, 12.06.2003).</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По оценке представителей берберского движения, оно «через «Платформу Эль-Ксар» сделало все для того, чтобы спасти Алжир; со своей стороны власти сделали все возможное для того, чтобы спасти систему» (94, 20.12.2001).</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 xml:space="preserve">Очевидно, что сиюминутные причины (случайная(?) смерть лицеиста в жандармском участке и другие) не могли вызвать берберского взрыва такого размаха. Он стал возможным из-за совпадения ряда глубинных причин и внешних факторов. К первой группе необходимо отнести сложные отношения между населением Кабилии и алжирскими силовыми структурами, что стало следствием общего негативного отношения алжирских властей к этому региону. Ко второй группе, </w:t>
      </w:r>
      <w:r>
        <w:rPr>
          <w:rFonts w:eastAsia="MS Mincho;ＭＳ 明朝" w:cs="Arial" w:ascii="Arial" w:hAnsi="Arial"/>
          <w:spacing w:val="4"/>
          <w:sz w:val="18"/>
          <w:szCs w:val="18"/>
        </w:rPr>
        <w:t>согласно представителю БКН-национальные комиссии Джамелю Зенати,</w:t>
      </w:r>
      <w:r>
        <w:rPr>
          <w:rFonts w:eastAsia="MS Mincho;ＭＳ 明朝" w:cs="Arial" w:ascii="Arial" w:hAnsi="Arial"/>
          <w:spacing w:val="6"/>
          <w:sz w:val="18"/>
          <w:szCs w:val="18"/>
        </w:rPr>
        <w:t xml:space="preserve"> необходимо отнести «стратегию манипуляции массами, разработанную с целью выведения из равновесия баланса сил между различными кланами, близкими к власти» (82, 25.04.2001). Здесь следует вспомнить выдвинутую выше гипотезу о готовившейся отставке главы военной разведки (прим. авт.). По данным Д.Зенати, незадолго до событий, связанных с берберским взрывом, в берберское движение внедрились агенты всех кланов, дабы попытаться канализировать недовольство населения в необходимом им направлении. Такая точка зрения во многом совпала с позицией ФСС относительно «берберского взрыва».</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Согласно этой партии, «нет никаких сомнений в том, что определенные кланы вмешались (в события в Кабилии) с тем, чтобы погрузить регион в пучину хаоса» (82, 25.04.2001).</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Тем не менее необходимо признать, что до «черной весны» Алжир никогда со времени достижения независимости не сталкивался с народным движением подобного размаха. Движением, которое охватило все социальные группы общества. Движением политического, социального и культурного протеста. Причем можно с достаточно высокой степенью уверенности утверждать, что это движение никоим образом не манипулировалось какими-либо силами вне или внутри Алжира, а стало продолжением борьбы алжирцев за демократизацию общества.</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Черная весна» вызвала появление новой формы организованной борьбы, каковой предстал КСДКК. Появление структуры, резко отличавшейся от традиционных застывших в своем развитии политических партий, вызвало настоящий шок в правящей элите и кардинально изменило соотношение сил в стране. Власти сразу узрели в КСДКК своего главного противника. Вне зависимости от того, какое будущее ждет КСДКК, одно его появление ознаменовало огромный шаг алжирского общества вперед, к демократии.</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В то же время события показали, что КСДКК все же больше имеет региональное значение, нежели национальное, общеалжирское. После «черной весны», когда волнения охватили около 20 вилай преимущественно с арабским населением, на местах нигде не удалось создать структуры, аналогичные кабильским. Эти же события подтвердили настоятельную необходимость интеллектуализации берберского движения путем выдвижения из его недр теоретиков, способных повести за собой массы.</w:t>
      </w:r>
    </w:p>
    <w:p>
      <w:pPr>
        <w:pStyle w:val="Style15"/>
        <w:ind w:firstLine="284"/>
        <w:jc w:val="both"/>
        <w:rPr>
          <w:rFonts w:ascii="Arial" w:hAnsi="Arial" w:eastAsia="MS Mincho;ＭＳ 明朝" w:cs="Arial"/>
          <w:spacing w:val="8"/>
          <w:sz w:val="18"/>
          <w:szCs w:val="18"/>
        </w:rPr>
      </w:pPr>
      <w:r>
        <w:rPr>
          <w:rFonts w:eastAsia="MS Mincho;ＭＳ 明朝" w:cs="Arial" w:ascii="Arial" w:hAnsi="Arial"/>
          <w:spacing w:val="8"/>
          <w:sz w:val="18"/>
          <w:szCs w:val="18"/>
        </w:rPr>
        <w:t>Еще одной чертой КСДКК при всей его демократической направленности стал консерватизм. Движение отказалось интегрировать в свои ряды городские социальные силы – профсоюзы и ассоциации современного типа. Оно предпочло строиться по месту жительства, его базовыми ячейками стали деревни с их преимущественно консервативной социальной базой. Именно это обстоятельство помешало движению распространиться за пределы Кабилии на другие регионы. Оно же отторгло от себя женщин, которые, кстати, принимали весьма активное участие в массовых акциях в период развертывания берберского движения. Принцип горизонтальности, заложенный в структурное строение КСДКК, сыграл с движением еще одну злую шутку. Данный принцип исключает появление лидера в его современном понимании. В итоге КСДКК оказался без того человека, за которым могли бы пойти люди. В то же время алжирские СМИ самостоятельно выделили в Совете – и достаточно произвольно – неформальных лидеров. Это сразу же обострило ситуацию внутри КСДКК, так как между этими «лидерами» тут же развернулась борьба за сферы влияния.</w:t>
      </w:r>
    </w:p>
    <w:p>
      <w:pPr>
        <w:pStyle w:val="Style15"/>
        <w:ind w:firstLine="284"/>
        <w:jc w:val="both"/>
        <w:rPr>
          <w:rFonts w:ascii="Arial" w:hAnsi="Arial" w:eastAsia="MS Mincho;ＭＳ 明朝" w:cs="Arial"/>
          <w:spacing w:val="6"/>
          <w:sz w:val="18"/>
          <w:szCs w:val="18"/>
        </w:rPr>
      </w:pPr>
      <w:r>
        <w:rPr>
          <w:rFonts w:eastAsia="MS Mincho;ＭＳ 明朝" w:cs="Arial" w:ascii="Arial" w:hAnsi="Arial"/>
          <w:spacing w:val="6"/>
          <w:sz w:val="18"/>
          <w:szCs w:val="18"/>
        </w:rPr>
        <w:t>Представляется тем не менее, что берберское движение в Кабилии получит дальнейшее развитие, поскольку власти, действуя согласно логике маневрирования, берут на себя обязательства только на словах (в частности, это касается конституционализации языка тамазиг и выполнения ряда требований из «Платформы Эль-Ксар») при том, что на деле ситуация не меняется. В то же время обречены на поражение как власти, пытающиеся противопоставить друг другу две составляющие алжирского общества, так и фактически действующие с ними в одной связке берберские автономисты, поскольку алжирская нация уже не раз доказывала свою зрелость, когда речь шла о сохранении ее единства.</w:t>
      </w:r>
    </w:p>
    <w:p>
      <w:pPr>
        <w:pStyle w:val="Style15"/>
        <w:ind w:firstLine="284"/>
        <w:jc w:val="both"/>
        <w:rPr>
          <w:rFonts w:ascii="Arial" w:hAnsi="Arial" w:cs="Arial"/>
          <w:spacing w:val="6"/>
          <w:sz w:val="18"/>
          <w:szCs w:val="18"/>
        </w:rPr>
      </w:pPr>
      <w:r>
        <w:rPr>
          <w:rFonts w:eastAsia="MS Mincho;ＭＳ 明朝" w:cs="Arial" w:ascii="Arial" w:hAnsi="Arial"/>
          <w:spacing w:val="6"/>
          <w:sz w:val="18"/>
          <w:szCs w:val="18"/>
        </w:rPr>
        <w:t xml:space="preserve">Одной из особенностей Кабилии стало то, что этот регион превратился в поставщика сотен тысяч рабочих для Европы и, в частности, Франции, а также для других районов собственно Алжира. Дело в том, что в Малой Кабилии единственным значительным местом деловой активности является порт Беджаия с его нефтяным терминалом, несколькими предприятиями пищевой и текстильной промышленности. Что касается Большой Кабилии, то имевшиеся там несколько предприятий обрабатывающей и электромеханической промышленности в последние два десятилетия боролись за выживание в связи с общим кризисом, охватившим экономику Алжира. Эти предприятия не только не смогли ответить на быстро возраставший спрос на рабочие </w:t>
      </w:r>
      <w:r>
        <w:rPr>
          <w:rFonts w:eastAsia="MS Mincho;ＭＳ 明朝" w:cs="Arial" w:ascii="Arial" w:hAnsi="Arial"/>
          <w:spacing w:val="4"/>
          <w:sz w:val="18"/>
          <w:szCs w:val="18"/>
        </w:rPr>
        <w:t xml:space="preserve">места, но были вынуждены увольнять сотни рабочих, чтобы не разориться. События «черной весны» также оказали негативное воздействие на очаги экономической активности в Кабилии, возникшие было в этом регионе благодаря частным инвестициям. Все это привело к тому, </w:t>
      </w:r>
      <w:r>
        <w:rPr>
          <w:rFonts w:eastAsia="MS Mincho;ＭＳ 明朝" w:cs="Arial" w:ascii="Arial" w:hAnsi="Arial"/>
          <w:spacing w:val="2"/>
          <w:sz w:val="18"/>
          <w:szCs w:val="18"/>
        </w:rPr>
        <w:t>что при общей оценочной численности берберов в Алжире в 8 млн. человек</w:t>
      </w:r>
      <w:r>
        <w:rPr>
          <w:rFonts w:eastAsia="MS Mincho;ＭＳ 明朝" w:cs="Arial" w:ascii="Arial" w:hAnsi="Arial"/>
          <w:spacing w:val="6"/>
          <w:sz w:val="18"/>
          <w:szCs w:val="18"/>
        </w:rPr>
        <w:t xml:space="preserve"> (5 млн. из них – кабилы) они составили до 80% от 3-</w:t>
      </w:r>
      <w:r>
        <w:rPr>
          <w:rFonts w:eastAsia="MS Mincho;ＭＳ 明朝" w:cs="Arial" w:ascii="Arial" w:hAnsi="Arial"/>
          <w:spacing w:val="4"/>
          <w:sz w:val="18"/>
          <w:szCs w:val="18"/>
        </w:rPr>
        <w:t>миллионной</w:t>
      </w:r>
      <w:r>
        <w:rPr>
          <w:rFonts w:eastAsia="MS Mincho;ＭＳ 明朝" w:cs="Arial" w:ascii="Arial" w:hAnsi="Arial"/>
          <w:spacing w:val="6"/>
          <w:sz w:val="18"/>
          <w:szCs w:val="18"/>
        </w:rPr>
        <w:t xml:space="preserve"> армии алжирских иммигрантов в Европе. Сотни тысяч </w:t>
      </w:r>
      <w:r>
        <w:rPr>
          <w:rFonts w:cs="Arial" w:ascii="Arial" w:hAnsi="Arial"/>
          <w:spacing w:val="6"/>
          <w:sz w:val="18"/>
          <w:szCs w:val="18"/>
        </w:rPr>
        <w:t>берберов обосновались в других регионах Алжира. Выходцы из региона стали преобладающими в среде коммерсантов и ремесленников в таких больших городах, как Алжир, Оран, Константина, Аннаба. Они составили значительную прослойку в администрации. Тема иммиграции заняла одно из центральных мест в берберской литературе, а также в песнях этого региона. И сегодня Кабилия живет во многом благодаря денежным переводам, направляемым на родину иммигрантами из Франции и других стран Европы.</w:t>
      </w:r>
    </w:p>
    <w:p>
      <w:pPr>
        <w:pStyle w:val="Style15"/>
        <w:ind w:firstLine="284"/>
        <w:jc w:val="both"/>
        <w:rPr>
          <w:rFonts w:ascii="Arial" w:hAnsi="Arial" w:cs="Arial"/>
          <w:spacing w:val="4"/>
          <w:sz w:val="18"/>
          <w:szCs w:val="18"/>
        </w:rPr>
      </w:pPr>
      <w:r>
        <w:rPr>
          <w:rFonts w:cs="Arial" w:ascii="Arial" w:hAnsi="Arial"/>
          <w:spacing w:val="4"/>
          <w:sz w:val="18"/>
          <w:szCs w:val="18"/>
        </w:rPr>
        <w:t>Одним из итогов кабильского кризиса стало быстрое падение популярности в Кабилии двух проберберских партий – ОКД и ФСС. Население разочаровалось в традиционных партиях из-за их неспособности обеспечить эффективное политическое представительство берберов. Кабилы ставят в вину этим партиям то, что в борьбе между собой они ослабили друг друга и забыли об интересах населения. Кроме того, недовольство этими двумя партиями было вызвано и тем, что они предпочли больше заниматься исламизмом и ситуацией в плане безопасности, нежели прислушаться к чаяниям населения Кабилии.</w:t>
      </w:r>
    </w:p>
    <w:p>
      <w:pPr>
        <w:pStyle w:val="Style15"/>
        <w:jc w:val="center"/>
        <w:rPr>
          <w:rFonts w:ascii="Arial" w:hAnsi="Arial" w:cs="Arial"/>
          <w:b/>
          <w:b/>
          <w:spacing w:val="6"/>
          <w:sz w:val="18"/>
          <w:szCs w:val="18"/>
        </w:rPr>
      </w:pPr>
      <w:r>
        <w:rPr>
          <w:rFonts w:cs="Arial" w:ascii="Arial" w:hAnsi="Arial"/>
          <w:b/>
          <w:spacing w:val="6"/>
          <w:sz w:val="18"/>
          <w:szCs w:val="18"/>
        </w:rPr>
      </w:r>
    </w:p>
    <w:p>
      <w:pPr>
        <w:pStyle w:val="Style15"/>
        <w:jc w:val="center"/>
        <w:rPr>
          <w:rFonts w:ascii="Arial" w:hAnsi="Arial" w:cs="Arial"/>
          <w:b/>
          <w:b/>
          <w:spacing w:val="6"/>
          <w:sz w:val="18"/>
          <w:szCs w:val="18"/>
        </w:rPr>
      </w:pPr>
      <w:r>
        <w:rPr>
          <w:rFonts w:cs="Arial" w:ascii="Arial" w:hAnsi="Arial"/>
          <w:b/>
          <w:spacing w:val="6"/>
          <w:sz w:val="18"/>
          <w:szCs w:val="18"/>
        </w:rPr>
        <w:t>Общественно-политические организации</w:t>
        <w:br/>
        <w:t>алжирских берберов</w:t>
      </w:r>
    </w:p>
    <w:p>
      <w:pPr>
        <w:pStyle w:val="Style15"/>
        <w:ind w:firstLine="284"/>
        <w:jc w:val="both"/>
        <w:rPr>
          <w:rFonts w:ascii="Arial" w:hAnsi="Arial" w:cs="Arial"/>
          <w:spacing w:val="6"/>
          <w:sz w:val="18"/>
          <w:szCs w:val="18"/>
        </w:rPr>
      </w:pPr>
      <w:r>
        <w:rPr>
          <w:rFonts w:cs="Arial" w:ascii="Arial" w:hAnsi="Arial"/>
          <w:spacing w:val="6"/>
          <w:sz w:val="18"/>
          <w:szCs w:val="18"/>
        </w:rPr>
        <w:t>Культурное движение амазиг (КДА) в отличие от преимущественно кабильского БКД было создано интеллигенцией шавийя. Его создание отразило многообразие берберского движения в Алжире.</w:t>
      </w:r>
    </w:p>
    <w:p>
      <w:pPr>
        <w:pStyle w:val="Style15"/>
        <w:ind w:firstLine="284"/>
        <w:jc w:val="both"/>
        <w:rPr>
          <w:rFonts w:ascii="Arial" w:hAnsi="Arial" w:cs="Arial"/>
          <w:spacing w:val="6"/>
          <w:sz w:val="18"/>
          <w:szCs w:val="18"/>
        </w:rPr>
      </w:pPr>
      <w:r>
        <w:rPr>
          <w:rFonts w:cs="Arial" w:ascii="Arial" w:hAnsi="Arial"/>
          <w:spacing w:val="6"/>
          <w:sz w:val="18"/>
          <w:szCs w:val="18"/>
        </w:rPr>
        <w:t xml:space="preserve">Движение за автономию Кабилии (ДАК) возникло сразу после «черной весны». По некоторым данным, оно стало официальной частью радикального и нелегального Движения за свободную Кабилию (ДСК) (82, 24.10.2001). Впервые о создании ДАК было объявлено на митинге сторонников автономии региона, состоявшемся 5 сентября 2001 г. в г.Тизи-Узу. Объявивший в тот день о создании ДАК один из лидеров алжирских берберов певец Ф.Мхенни сообщил о планах проведения учредительного съезда Движения. Его целью была объявлена разработка и внедрение механизмов, которые должны были </w:t>
      </w:r>
      <w:r>
        <w:rPr>
          <w:rFonts w:cs="Arial" w:ascii="Arial" w:hAnsi="Arial"/>
          <w:spacing w:val="4"/>
          <w:sz w:val="18"/>
          <w:szCs w:val="18"/>
        </w:rPr>
        <w:t>позволить Кабилии получить автономию. Учредители ДАК подчеркивали,</w:t>
      </w:r>
      <w:r>
        <w:rPr>
          <w:rFonts w:cs="Arial" w:ascii="Arial" w:hAnsi="Arial"/>
          <w:spacing w:val="6"/>
          <w:sz w:val="18"/>
          <w:szCs w:val="18"/>
        </w:rPr>
        <w:t xml:space="preserve"> что они никоим образом не покушались на единство Алжира. «Алжир останется нашей общей страной, – подчеркнул Мхенни. – Как только автономия будет достигнута, вопросами местного самоуправления займутся региональные правительство и парламент. Центральным властям будут делегированы вопросы национальной обороны и внешней политики, а также эмиссия денег» (88, 06.09.2001).</w:t>
      </w:r>
    </w:p>
    <w:p>
      <w:pPr>
        <w:pStyle w:val="Style15"/>
        <w:ind w:firstLine="284"/>
        <w:jc w:val="both"/>
        <w:rPr>
          <w:rFonts w:ascii="Arial" w:hAnsi="Arial" w:cs="Arial"/>
          <w:sz w:val="18"/>
          <w:szCs w:val="18"/>
        </w:rPr>
      </w:pPr>
      <w:r>
        <w:rPr>
          <w:rFonts w:cs="Arial" w:ascii="Arial" w:hAnsi="Arial"/>
          <w:sz w:val="18"/>
          <w:szCs w:val="18"/>
        </w:rPr>
        <w:t>Было объявлено, что ДАК открыто для «всех живых сил Кабилии, которые хотят бороться в поддержку идеи автономии региона». Движение изначально декларировало, что в своих действиях намерено руководствоваться «всеобщими принципами терпимости и уважения прав человека». Самому себе оно дало характеристику «демократического и мирного». Единственной целью ДАК было провозглашено достижение автономии Кабилии. После реализации этой цели оно должно будет самораспуститься, пока же ДАК намеревалось продолжать кампанию гражданского неповиновения, а также бойкотировать любые выборы вплоть до проведения «регионального референдума в поддержку автономии Кабилии».</w:t>
      </w:r>
    </w:p>
    <w:p>
      <w:pPr>
        <w:pStyle w:val="Style15"/>
        <w:ind w:firstLine="284"/>
        <w:jc w:val="both"/>
        <w:rPr>
          <w:rFonts w:ascii="Arial" w:hAnsi="Arial" w:cs="Arial"/>
          <w:spacing w:val="6"/>
          <w:sz w:val="18"/>
          <w:szCs w:val="18"/>
        </w:rPr>
      </w:pPr>
      <w:r>
        <w:rPr>
          <w:rFonts w:cs="Arial" w:ascii="Arial" w:hAnsi="Arial"/>
          <w:spacing w:val="6"/>
          <w:sz w:val="18"/>
          <w:szCs w:val="18"/>
        </w:rPr>
        <w:t>В отношении собственно Кабилии теоретики ДАК высказывали мнение, что специфичность населяющих этот регион людей обусловлена общностью территории, языка, культуры, исторической памяти, мифов, а также институтов местного самоуправления.</w:t>
      </w:r>
    </w:p>
    <w:p>
      <w:pPr>
        <w:pStyle w:val="Style15"/>
        <w:ind w:firstLine="284"/>
        <w:jc w:val="both"/>
        <w:rPr>
          <w:rFonts w:ascii="Arial" w:hAnsi="Arial" w:cs="Arial"/>
          <w:spacing w:val="6"/>
          <w:sz w:val="18"/>
          <w:szCs w:val="18"/>
        </w:rPr>
      </w:pPr>
      <w:r>
        <w:rPr>
          <w:rFonts w:cs="Arial" w:ascii="Arial" w:hAnsi="Arial"/>
          <w:spacing w:val="6"/>
          <w:sz w:val="18"/>
          <w:szCs w:val="18"/>
        </w:rPr>
        <w:t>Предполагалось, что правительство автономной Кабилии займется, в частности, вопросами внутренней безопасности, экономики, культуры и образования. Планируется сформировать собственную «службу гражданской безопасности» под началом министра внутренних дел автономной Кабилии. Как утверждал Ф.Мхенни, Кабилия будет вносить свой вклад в сбор налогов в соответствии с численностью населения. В то же время она намерена добиваться своей доли и от доходов, получаемых страной от экспорта углеводородов.</w:t>
      </w:r>
    </w:p>
    <w:p>
      <w:pPr>
        <w:pStyle w:val="Style15"/>
        <w:ind w:firstLine="284"/>
        <w:jc w:val="both"/>
        <w:rPr>
          <w:rFonts w:ascii="Arial" w:hAnsi="Arial" w:cs="Arial"/>
          <w:spacing w:val="4"/>
          <w:sz w:val="18"/>
          <w:szCs w:val="18"/>
        </w:rPr>
      </w:pPr>
      <w:r>
        <w:rPr>
          <w:rFonts w:cs="Arial" w:ascii="Arial" w:hAnsi="Arial"/>
          <w:spacing w:val="4"/>
          <w:sz w:val="18"/>
          <w:szCs w:val="18"/>
        </w:rPr>
        <w:t>ДАК намеревалось объявить официальным языком в регионе берберский язык тамазиг. Его же предполагалось сделать основным, изучаемым в школах. Остальные «иностранные языки» будут изучаться в соответствии с запросами населения. Ф.Мхенни при этом не уточнил, какое место в системе образования ДАК уготовило арабскому языку. Впрочем, в других программных заявлениях ДАК утверждалось, что система образования автономной Кабилии должна служить прогрессу, развитию науки, модернизму, быть открытой для других. Она должна отвергнуть каноны арабизации, исламизации и нетерпимости.</w:t>
      </w:r>
    </w:p>
    <w:p>
      <w:pPr>
        <w:pStyle w:val="Style15"/>
        <w:ind w:firstLine="284"/>
        <w:jc w:val="both"/>
        <w:rPr>
          <w:rFonts w:ascii="Arial" w:hAnsi="Arial" w:cs="Arial"/>
          <w:spacing w:val="6"/>
          <w:sz w:val="18"/>
          <w:szCs w:val="18"/>
        </w:rPr>
      </w:pPr>
      <w:r>
        <w:rPr>
          <w:rFonts w:cs="Arial" w:ascii="Arial" w:hAnsi="Arial"/>
          <w:spacing w:val="6"/>
          <w:sz w:val="18"/>
          <w:szCs w:val="18"/>
        </w:rPr>
        <w:t>Позднее Мхенни скажет: «Когда Кабилия станет автономной, арабский язык больше не будут преподавать в школах. Кабильские дети будут учить тамазиг. Современные технологии они будут осваивать на французском или английском».</w:t>
      </w:r>
    </w:p>
    <w:p>
      <w:pPr>
        <w:pStyle w:val="Style15"/>
        <w:ind w:firstLine="284"/>
        <w:jc w:val="both"/>
        <w:rPr>
          <w:rFonts w:ascii="Arial" w:hAnsi="Arial" w:cs="Arial"/>
          <w:spacing w:val="6"/>
          <w:sz w:val="18"/>
          <w:szCs w:val="18"/>
        </w:rPr>
      </w:pPr>
      <w:r>
        <w:rPr>
          <w:rFonts w:cs="Arial" w:ascii="Arial" w:hAnsi="Arial"/>
          <w:spacing w:val="6"/>
          <w:sz w:val="18"/>
          <w:szCs w:val="18"/>
        </w:rPr>
        <w:t>ДАК предполагало в случае достижения автономии отказаться от традиционного административного деления на коммуны. Первичной ячейкой оно предполагало сделать деревню.</w:t>
      </w:r>
    </w:p>
    <w:p>
      <w:pPr>
        <w:pStyle w:val="Style15"/>
        <w:ind w:firstLine="284"/>
        <w:jc w:val="both"/>
        <w:rPr>
          <w:rFonts w:ascii="Arial" w:hAnsi="Arial" w:cs="Arial"/>
          <w:spacing w:val="6"/>
          <w:sz w:val="18"/>
          <w:szCs w:val="18"/>
        </w:rPr>
      </w:pPr>
      <w:r>
        <w:rPr>
          <w:rFonts w:cs="Arial" w:ascii="Arial" w:hAnsi="Arial"/>
          <w:spacing w:val="6"/>
          <w:sz w:val="18"/>
          <w:szCs w:val="18"/>
        </w:rPr>
        <w:t>«Мы не говорим, что намерены разделить страну. Мы остаемся в Алжире, однако будем сами заниматься своими делами. Кабилия располагает огромным человеческим потенциалом. Богатства создает человек, а не наоборот. Мы – пацифисты. Мы хотим и мы будем стремиться получить автономию… После того, как Кабилия станет автономной, она останется братской и открытой для всех алжирцев», – заявил Ф.Мхенни.</w:t>
      </w:r>
    </w:p>
    <w:p>
      <w:pPr>
        <w:pStyle w:val="Style15"/>
        <w:ind w:firstLine="284"/>
        <w:jc w:val="both"/>
        <w:rPr>
          <w:rFonts w:ascii="Arial" w:hAnsi="Arial" w:cs="Arial"/>
          <w:spacing w:val="6"/>
          <w:sz w:val="18"/>
          <w:szCs w:val="18"/>
        </w:rPr>
      </w:pPr>
      <w:r>
        <w:rPr>
          <w:rFonts w:cs="Arial" w:ascii="Arial" w:hAnsi="Arial"/>
          <w:spacing w:val="6"/>
          <w:sz w:val="18"/>
          <w:szCs w:val="18"/>
        </w:rPr>
        <w:t>Как и в других случаях, связанных с событиями в Кабилии, реакция властей на создание ДАК не отличалась поспешностью, и более того, можно утверждать, что она просто запоздала.</w:t>
      </w:r>
    </w:p>
    <w:p>
      <w:pPr>
        <w:pStyle w:val="Style15"/>
        <w:ind w:firstLine="284"/>
        <w:jc w:val="both"/>
        <w:rPr>
          <w:rFonts w:ascii="Arial" w:hAnsi="Arial" w:cs="Arial"/>
          <w:spacing w:val="6"/>
          <w:sz w:val="18"/>
          <w:szCs w:val="18"/>
        </w:rPr>
      </w:pPr>
      <w:r>
        <w:rPr>
          <w:rFonts w:cs="Arial" w:ascii="Arial" w:hAnsi="Arial"/>
          <w:spacing w:val="6"/>
          <w:sz w:val="18"/>
          <w:szCs w:val="18"/>
        </w:rPr>
        <w:t>Несколько дней спустя после объявления о создании ДАК его лидер Ф.Мхенни в одном из интервью подробно изложил программу Движения. По мнению Мхенни, в течение 40 лет независимого развития Алжира единственной целью политики властей в области образования была арабизация Кабилии и отрыв населения этого региона от его корней – берберского языка тамазиг. После достижения автономии ДАК намерено объявить берберский язык национальным и официальным языком этого региона. Арабскому языку отводится роль второго языка, необходимого для осуществления контактов на национальном уровне. ДАК признает, что существуют области современных знаний, например, информатика, где берберский язык не может применяться. В подобных случаях планируется использовать другие языки, в частности французский. Статус самой широкой автономии позволит Кабилии обзавестись собственными исполнительной и законодательной ветвями власти. В исключительную компетенцию местного населения будут отданы вопросы безопасности и образования.</w:t>
      </w:r>
    </w:p>
    <w:p>
      <w:pPr>
        <w:pStyle w:val="Style15"/>
        <w:ind w:firstLine="284"/>
        <w:jc w:val="both"/>
        <w:rPr>
          <w:rFonts w:ascii="Arial" w:hAnsi="Arial" w:cs="Arial"/>
          <w:spacing w:val="6"/>
          <w:sz w:val="18"/>
          <w:szCs w:val="18"/>
        </w:rPr>
      </w:pPr>
      <w:r>
        <w:rPr>
          <w:rFonts w:cs="Arial" w:ascii="Arial" w:hAnsi="Arial"/>
          <w:spacing w:val="6"/>
          <w:sz w:val="18"/>
          <w:szCs w:val="18"/>
        </w:rPr>
        <w:t xml:space="preserve">Говоря про экономическое положение Кабилии, Мхенни утверждал, что с 1980 г. этот регион «не получил ни одного динара государственных инвестиций за исключением строительства зданий для жандармских бригад». По его данным, Кабилия является самым крупным донором госбюджета по сравнению с другими регионами страны. Она на 100% обеспечивает сама себя, в то время как другие регионы делают это в лучшем случае на 25%. В 2000 г. кабильские провинции Тизи-Узу и Беджаия передали в казну 18 млрд. динаров, получив взамен по 300 млн. на каждую. В этой связи ДАК считает, что 50% от сбора налогов должно оставаться в регионе и только половина – поступать центральным властям. Мхенни обвинил власти в том, что они </w:t>
      </w:r>
      <w:r>
        <w:rPr>
          <w:rFonts w:cs="Arial" w:ascii="Arial" w:hAnsi="Arial"/>
          <w:spacing w:val="2"/>
          <w:sz w:val="18"/>
          <w:szCs w:val="18"/>
        </w:rPr>
        <w:t>в ряде случаев перенацеливали потенциальных инвесторов от Каби</w:t>
      </w:r>
      <w:r>
        <w:rPr>
          <w:rFonts w:cs="Arial" w:ascii="Arial" w:hAnsi="Arial"/>
          <w:spacing w:val="6"/>
          <w:sz w:val="18"/>
          <w:szCs w:val="18"/>
        </w:rPr>
        <w:t>лии на другие регионы. «Если Кабилия не является самым бедным регионом страны, то это произошло отнюдь не благодаря государству. Это случилось благодаря иммиграции и динамичности ее населения», – утверждал Мхенни.</w:t>
      </w:r>
    </w:p>
    <w:p>
      <w:pPr>
        <w:pStyle w:val="Style15"/>
        <w:ind w:firstLine="284"/>
        <w:jc w:val="both"/>
        <w:rPr>
          <w:rFonts w:ascii="Arial" w:hAnsi="Arial" w:cs="Arial"/>
          <w:spacing w:val="4"/>
          <w:sz w:val="18"/>
          <w:szCs w:val="18"/>
        </w:rPr>
      </w:pPr>
      <w:r>
        <w:rPr>
          <w:rFonts w:cs="Arial" w:ascii="Arial" w:hAnsi="Arial"/>
          <w:spacing w:val="4"/>
          <w:sz w:val="18"/>
          <w:szCs w:val="18"/>
        </w:rPr>
        <w:t>Лидер ДАК очертил географические рамки планируемой автономии. По его нарезке, в ее состав должны войти территории, находящиеся в настоящее время в составе провинций Тизи-Узу и Беджаия, частично – Буира, а также ряд районов, относящихся к провинциям Бу-Мердас, Джиджелли, Сетиф и Бордж-Бу-Ареридж, то есть примерно – территория «вилайи номер 3» времен войны за национальную независимость. Он признал существование в Тизи-Узу и Беджаие ряда арабоговорящих зон, которые «имеют право» отказаться от вхождения в автономию. По мнению Мхенни, возможность высказать свое отношение к автономии должны иметь все без исключения жители Кабилии.</w:t>
      </w:r>
    </w:p>
    <w:p>
      <w:pPr>
        <w:pStyle w:val="Style15"/>
        <w:ind w:firstLine="284"/>
        <w:jc w:val="both"/>
        <w:rPr>
          <w:rFonts w:ascii="Arial" w:hAnsi="Arial" w:cs="Arial"/>
          <w:spacing w:val="6"/>
          <w:sz w:val="18"/>
          <w:szCs w:val="18"/>
        </w:rPr>
      </w:pPr>
      <w:r>
        <w:rPr>
          <w:rFonts w:cs="Arial" w:ascii="Arial" w:hAnsi="Arial"/>
          <w:spacing w:val="6"/>
          <w:sz w:val="18"/>
          <w:szCs w:val="18"/>
        </w:rPr>
        <w:t>Возвращаясь к истории движения за независимость Алжира, Мхенни утверждал, что с момента его развертывания в 1926 г. в нем участвовали главным образом кабилы. Они же составили основу вооруженных отрядов движения. Тем не менее кабилы вовсе не преобладали в руководящих структурах движения. Так, в 1949 г. из 14 тысяч активистов ПАН 11 тысяч были кабилы, в то же время в ЦК партии их представлял всего 1 человек. «Колониализм всегда играл на противопоставлении арабов и кабилов. То же делали и те, кто оказался у власти после достижения независимости. Их арабо-мусуль-манская идеология заставляла верить, что Кабилия представляет собой угрозу для национального единства и монолитности арабской нации», – подчеркивал Мхенни.</w:t>
      </w:r>
    </w:p>
    <w:p>
      <w:pPr>
        <w:pStyle w:val="Style15"/>
        <w:ind w:firstLine="284"/>
        <w:jc w:val="both"/>
        <w:rPr>
          <w:rFonts w:ascii="Arial" w:hAnsi="Arial" w:cs="Arial"/>
          <w:spacing w:val="6"/>
          <w:sz w:val="18"/>
          <w:szCs w:val="18"/>
        </w:rPr>
      </w:pPr>
      <w:r>
        <w:rPr>
          <w:rFonts w:cs="Arial" w:ascii="Arial" w:hAnsi="Arial"/>
          <w:spacing w:val="6"/>
          <w:sz w:val="18"/>
          <w:szCs w:val="18"/>
        </w:rPr>
        <w:t>Говоря о народном восстании в октябре 1988 г., вынудившем власти отказаться от однопартийной системы, Мхенни утверждал, что оно «манипулировалось властями, которые попытались свести счеты между различными кланами с помощью социального бунта».</w:t>
      </w:r>
    </w:p>
    <w:p>
      <w:pPr>
        <w:pStyle w:val="Style15"/>
        <w:ind w:firstLine="284"/>
        <w:jc w:val="both"/>
        <w:rPr>
          <w:rFonts w:ascii="Arial" w:hAnsi="Arial" w:cs="Arial"/>
          <w:spacing w:val="6"/>
          <w:sz w:val="18"/>
          <w:szCs w:val="18"/>
        </w:rPr>
      </w:pPr>
      <w:r>
        <w:rPr>
          <w:rFonts w:cs="Arial" w:ascii="Arial" w:hAnsi="Arial"/>
          <w:spacing w:val="6"/>
          <w:sz w:val="18"/>
          <w:szCs w:val="18"/>
        </w:rPr>
        <w:t>Лидер ДАК высказался за будущее федеративное устройство Алжира, подчеркнув, что вслед за Кабилией такой же путь к автономии могут проделать другие регионы страны. Согласно его данным, к началу ноября 2001 г. ДАК обзавелось временными структурами на местах и шло к своему первому съезду. До его созыва сторонники Движения планировали выступить с Манифестом за автономию. Они не исключали проведения соответствующего референдума в случае, если к достижению автономии не приведет переговорный процесс с центральными властями.</w:t>
      </w:r>
    </w:p>
    <w:p>
      <w:pPr>
        <w:pStyle w:val="Style15"/>
        <w:ind w:firstLine="284"/>
        <w:jc w:val="both"/>
        <w:rPr>
          <w:rFonts w:ascii="Arial" w:hAnsi="Arial" w:cs="Arial"/>
          <w:spacing w:val="8"/>
          <w:sz w:val="18"/>
          <w:szCs w:val="18"/>
        </w:rPr>
      </w:pPr>
      <w:r>
        <w:rPr>
          <w:rFonts w:cs="Arial" w:ascii="Arial" w:hAnsi="Arial"/>
          <w:spacing w:val="8"/>
          <w:sz w:val="18"/>
          <w:szCs w:val="18"/>
        </w:rPr>
        <w:t>В начале января 2002 г. лидер ДАК Ф.Мхенни обратился с письмом в Комитет ООН по социально-экономическим и культурным правам автохтонных народов, в котором предложил этой структуре потребовать от Алжира «полного уважения международных конвенций с тем, чтобы обеспечить приоритет международного права над национальным».</w:t>
      </w:r>
    </w:p>
    <w:p>
      <w:pPr>
        <w:pStyle w:val="Style15"/>
        <w:ind w:firstLine="284"/>
        <w:jc w:val="both"/>
        <w:rPr>
          <w:rFonts w:ascii="Arial" w:hAnsi="Arial" w:cs="Arial"/>
          <w:spacing w:val="6"/>
          <w:sz w:val="18"/>
          <w:szCs w:val="18"/>
        </w:rPr>
      </w:pPr>
      <w:r>
        <w:rPr>
          <w:rFonts w:cs="Arial" w:ascii="Arial" w:hAnsi="Arial"/>
          <w:spacing w:val="6"/>
          <w:sz w:val="18"/>
          <w:szCs w:val="18"/>
        </w:rPr>
        <w:t>По оценке лидера ДАК, Кабилия требует «с 5 июня 2001 г. предоставить ей статус широкой автономии по отношению к центральным властям», поскольку этот регион «живет в условиях репрессий почти 40 лет». Подобная ситуация, отметил Мхенни, «противоречит всем международным конвенциям, ратифицированным Алжиром».</w:t>
      </w:r>
    </w:p>
    <w:p>
      <w:pPr>
        <w:pStyle w:val="Style15"/>
        <w:ind w:firstLine="284"/>
        <w:jc w:val="both"/>
        <w:rPr>
          <w:rFonts w:ascii="Arial" w:hAnsi="Arial" w:cs="Arial"/>
          <w:spacing w:val="6"/>
          <w:sz w:val="18"/>
          <w:szCs w:val="18"/>
        </w:rPr>
      </w:pPr>
      <w:r>
        <w:rPr>
          <w:rFonts w:cs="Arial" w:ascii="Arial" w:hAnsi="Arial"/>
          <w:spacing w:val="6"/>
          <w:sz w:val="18"/>
          <w:szCs w:val="18"/>
        </w:rPr>
        <w:t>Согласно другой оценке Мхенни, Алжир уже в течение 10 лет живет в условиях «постоянного траура». Основная причина этого – насилие со стороны «исламистов и государства». Лидер ДАК подчеркивал, что Кабилия является жертвой отрицания ее идентичной и лингвистической специфичности, а также экономического саботажа со стороны властей.</w:t>
      </w:r>
    </w:p>
    <w:p>
      <w:pPr>
        <w:pStyle w:val="Style15"/>
        <w:ind w:firstLine="284"/>
        <w:jc w:val="both"/>
        <w:rPr>
          <w:rFonts w:ascii="Arial" w:hAnsi="Arial" w:cs="Arial"/>
          <w:spacing w:val="6"/>
          <w:sz w:val="18"/>
          <w:szCs w:val="18"/>
        </w:rPr>
      </w:pPr>
      <w:r>
        <w:rPr>
          <w:rFonts w:cs="Arial" w:ascii="Arial" w:hAnsi="Arial"/>
          <w:spacing w:val="6"/>
          <w:sz w:val="18"/>
          <w:szCs w:val="18"/>
        </w:rPr>
        <w:t>Второе лицо в ДАК Абдеслям Абденнур утверждал: «Сосуществование между кабилами и арабами невозможно. У нас нет никаких родственных связей с арабами. Ничего общего. У нас нет ни общей идентичности, ни одной культуры, ни общего взгляда на положение вещей. Арабы не воспринимают современный мир. Они руководствуются обскурантистскими идеями, основанными на исламе, который они практикуют в его наиболее догматичной форме, в то время как кабилы продвигают идеи гуманизма».</w:t>
      </w:r>
    </w:p>
    <w:p>
      <w:pPr>
        <w:pStyle w:val="Style15"/>
        <w:ind w:firstLine="284"/>
        <w:jc w:val="both"/>
        <w:rPr>
          <w:rFonts w:ascii="Arial" w:hAnsi="Arial" w:cs="Arial"/>
          <w:spacing w:val="6"/>
          <w:sz w:val="18"/>
          <w:szCs w:val="18"/>
        </w:rPr>
      </w:pPr>
      <w:r>
        <w:rPr>
          <w:rFonts w:cs="Arial" w:ascii="Arial" w:hAnsi="Arial"/>
          <w:spacing w:val="6"/>
          <w:sz w:val="18"/>
          <w:szCs w:val="18"/>
        </w:rPr>
        <w:t>Лидер ДАК всецело поддерживал акции КСДКК. По его мнению, «все действия Совета ведут к автономии Кабилии», а значит, отвечают интересам его Движения (6). В декабре 2002 г. он заявил о готовности вести переговоры с КСДКК по перспективам берберского движения. «Если действия КСДКК будут отвечать нашим чаяниям, мы согласимся, чтобы Совет возглавил борьбу. Но если мы увидим, что Совет отказывается от борьбы, ДАК возьмет всю ответственность на себя и призовет население (Кабилии) к широкомасштабным акциям. Говоря это, мы вновь повторяем, что выступаем за единство действий кабилов», – говорил он (96).</w:t>
      </w:r>
    </w:p>
    <w:p>
      <w:pPr>
        <w:pStyle w:val="Style15"/>
        <w:ind w:firstLine="284"/>
        <w:jc w:val="both"/>
        <w:rPr>
          <w:rFonts w:ascii="Arial" w:hAnsi="Arial" w:cs="Arial"/>
          <w:spacing w:val="6"/>
          <w:sz w:val="18"/>
          <w:szCs w:val="18"/>
        </w:rPr>
      </w:pPr>
      <w:r>
        <w:rPr>
          <w:rFonts w:cs="Arial" w:ascii="Arial" w:hAnsi="Arial"/>
          <w:spacing w:val="6"/>
          <w:sz w:val="18"/>
          <w:szCs w:val="18"/>
        </w:rPr>
        <w:t>ДАК, как и абсолютное большинство берберских общественно-политических организаций, призвало к бойкоту выборов в местные органы власти (октябрь 2002 г.). Одновременно Движение резко осудило ФСС, принявший решение участвовать в плебисците. По мнению Ф.Мхенни, «позиция ФСС была самоубийственной и одновременно антикабильской». В то же время он исключил возможность «столкновения между кабилами» (88, 01.09.2002).</w:t>
      </w:r>
    </w:p>
    <w:p>
      <w:pPr>
        <w:pStyle w:val="Style15"/>
        <w:ind w:firstLine="284"/>
        <w:jc w:val="both"/>
        <w:rPr>
          <w:rFonts w:ascii="Arial" w:hAnsi="Arial" w:cs="Arial"/>
          <w:spacing w:val="6"/>
          <w:sz w:val="18"/>
          <w:szCs w:val="18"/>
        </w:rPr>
      </w:pPr>
      <w:r>
        <w:rPr>
          <w:rFonts w:cs="Arial" w:ascii="Arial" w:hAnsi="Arial"/>
          <w:spacing w:val="6"/>
          <w:sz w:val="18"/>
          <w:szCs w:val="18"/>
        </w:rPr>
        <w:t>После того, как в Кабилии были фактически сорваны выборы в местные органы власти, проводившиеся в Алжире 10 октября 2002 г., Ф.Мхенни выступил за формирование «новой системы местных органов власти в Кабилии». По его мнению, основой подобной системы должны были стать «коммунальные комитеты», в составе делегированных представителей деревенских комитетов. Бюджеты коммунальных комитетов предполагалось создать путем ежемесячного взимания 10 динаров с каждого жителя коммуны. По сути дела, речь шла о полном и окончательном вытеснении государственных местных органов власти. По оценке Мхенни, «автономная Кабилия сделает более счастливым Алжир и всю Африку».</w:t>
      </w:r>
    </w:p>
    <w:p>
      <w:pPr>
        <w:pStyle w:val="Style15"/>
        <w:ind w:firstLine="284"/>
        <w:jc w:val="both"/>
        <w:rPr>
          <w:rFonts w:ascii="Arial" w:hAnsi="Arial" w:cs="Arial"/>
          <w:spacing w:val="6"/>
          <w:sz w:val="18"/>
          <w:szCs w:val="18"/>
        </w:rPr>
      </w:pPr>
      <w:r>
        <w:rPr>
          <w:rFonts w:cs="Arial" w:ascii="Arial" w:hAnsi="Arial"/>
          <w:spacing w:val="6"/>
          <w:sz w:val="18"/>
          <w:szCs w:val="18"/>
        </w:rPr>
        <w:t>После выборов Ф.Мхенни выступил с заявлением, согласно которому «только референдум в Кабилии по вопросу о региональной автономии, проведение которого необходимо осуществить максимум в течение 1 года, позволит разрешить кризис и, кроме того, гарантировать стабильность для всей страны». При этом у лидера ДАК не было никаких иллюзий относительно трудности достижения поставленной цели, поскольку «остальные регионы приняли исламо-баасистскую идеологию, а Кабилия – нет» (82, 17.10.2002).</w:t>
      </w:r>
    </w:p>
    <w:p>
      <w:pPr>
        <w:pStyle w:val="Style15"/>
        <w:ind w:firstLine="284"/>
        <w:jc w:val="both"/>
        <w:rPr>
          <w:rFonts w:ascii="Arial" w:hAnsi="Arial" w:cs="Arial"/>
          <w:spacing w:val="6"/>
          <w:sz w:val="18"/>
          <w:szCs w:val="18"/>
        </w:rPr>
      </w:pPr>
      <w:r>
        <w:rPr>
          <w:rFonts w:cs="Arial" w:ascii="Arial" w:hAnsi="Arial"/>
          <w:spacing w:val="6"/>
          <w:sz w:val="18"/>
          <w:szCs w:val="18"/>
        </w:rPr>
        <w:t>В начале 2003 г. Ф.Мхенни обвинил алжирские власти в упертости во имя сохранения существовавшего статус-кво, которое ведет страну к хаосу. Он называл алжирских лидеров, запятнавших себя пролитием крови в Кабилии, «объективными союзниками У.бен Ладена и его камикадзе». «Мы хотели бы привлечь внимание Запада к тому, что этот режим является частью того мира, который получил название государств-изгоев», – утверждал он (82, 31.12.2002).</w:t>
      </w:r>
    </w:p>
    <w:p>
      <w:pPr>
        <w:pStyle w:val="Style15"/>
        <w:ind w:firstLine="284"/>
        <w:jc w:val="both"/>
        <w:rPr>
          <w:rFonts w:ascii="Arial" w:hAnsi="Arial" w:cs="Arial"/>
          <w:spacing w:val="6"/>
          <w:sz w:val="18"/>
          <w:szCs w:val="18"/>
        </w:rPr>
      </w:pPr>
      <w:r>
        <w:rPr>
          <w:rFonts w:cs="Arial" w:ascii="Arial" w:hAnsi="Arial"/>
          <w:spacing w:val="6"/>
          <w:sz w:val="18"/>
          <w:szCs w:val="18"/>
        </w:rPr>
        <w:t>ДАК выступает против самого понятия «Союз арабского Магриба (САМ)», поскольку, по взглядам идеологов Движения, этот Союз построен на расистских принципах. Из него исключены другие группы населения региона. По взглядам идеологов ДАК, «этот экстремизм поддерживается теми, кто находится у власти, а именно – исламо- баасистами, отвергающими всех тех, кто не разделяет их идеологию» (82, 15.07.2001). «В настоящее время существуют два Магриба. Первый Магриб – народный, многоэтнический, где всегда сосуществовали и жили вместе разные народы. Второй Магриб – политический, который базируется на идеологии национальной исключительности и который не признает другие составляющие многоэтнического Магриба. Эта исключительность проявляется через насилие со стороны различных исламистских движений, которые являют собой лишь видимую часть айсберга», – утверждают идеологи ДАК.</w:t>
      </w:r>
    </w:p>
    <w:p>
      <w:pPr>
        <w:pStyle w:val="Style15"/>
        <w:ind w:firstLine="284"/>
        <w:jc w:val="both"/>
        <w:rPr>
          <w:rFonts w:ascii="Arial" w:hAnsi="Arial" w:cs="Arial"/>
          <w:spacing w:val="6"/>
          <w:sz w:val="18"/>
          <w:szCs w:val="18"/>
        </w:rPr>
      </w:pPr>
      <w:r>
        <w:rPr>
          <w:rFonts w:cs="Arial" w:ascii="Arial" w:hAnsi="Arial"/>
          <w:spacing w:val="6"/>
          <w:sz w:val="18"/>
          <w:szCs w:val="18"/>
        </w:rPr>
        <w:t>В отличие от арабо-исламских официальных властей Алжира, взявших для себя в качестве модели пример некоторых стран Машрика, Мхенни всегда заявлял, что для него образцом является западное общество и культивируемые им ценности (96).</w:t>
      </w:r>
    </w:p>
    <w:p>
      <w:pPr>
        <w:pStyle w:val="Style15"/>
        <w:ind w:firstLine="284"/>
        <w:jc w:val="both"/>
        <w:rPr>
          <w:rFonts w:ascii="Arial" w:hAnsi="Arial" w:cs="Arial"/>
          <w:spacing w:val="6"/>
          <w:sz w:val="18"/>
          <w:szCs w:val="18"/>
        </w:rPr>
      </w:pPr>
      <w:r>
        <w:rPr>
          <w:rFonts w:cs="Arial" w:ascii="Arial" w:hAnsi="Arial"/>
          <w:spacing w:val="6"/>
          <w:sz w:val="18"/>
          <w:szCs w:val="18"/>
        </w:rPr>
        <w:t xml:space="preserve">Примечательна фигура лидера автономистов. В 2002 г. ему исполнился 51 год. Первоначально известность Мхенни принесла не политика, а его творчество. Он начал петь под гитару и писать тексты песен в 1971 г. Изначально его творчество было весьма политизированным. По словам самого Мхенни, если для большинства людей пение есть чисто культурный акт, для него оно является прежде всего </w:t>
      </w:r>
      <w:r>
        <w:rPr>
          <w:rFonts w:cs="Arial" w:ascii="Arial" w:hAnsi="Arial"/>
          <w:spacing w:val="2"/>
          <w:sz w:val="18"/>
          <w:szCs w:val="18"/>
        </w:rPr>
        <w:t>действием политическим. Его творчество быстро стало мешать властям.</w:t>
      </w:r>
      <w:r>
        <w:rPr>
          <w:rFonts w:cs="Arial" w:ascii="Arial" w:hAnsi="Arial"/>
          <w:spacing w:val="6"/>
          <w:sz w:val="18"/>
          <w:szCs w:val="18"/>
        </w:rPr>
        <w:t xml:space="preserve"> Уже в 1984 г. ему были запрещены публичные выступления, а также выезд за границу. В 1989 г. сразу после создания ОКД Мхенни принял решение сменить гитару на политику и в последовавшие затем годы проделал путь от рядового партийного активиста до лидера автономистов. Тем не менее он не отказался полностью от творчества.</w:t>
      </w:r>
    </w:p>
    <w:p>
      <w:pPr>
        <w:pStyle w:val="Style15"/>
        <w:ind w:firstLine="284"/>
        <w:jc w:val="both"/>
        <w:rPr>
          <w:rFonts w:ascii="Arial" w:hAnsi="Arial" w:cs="Arial"/>
          <w:spacing w:val="4"/>
          <w:sz w:val="18"/>
          <w:szCs w:val="18"/>
        </w:rPr>
      </w:pPr>
      <w:r>
        <w:rPr>
          <w:rFonts w:cs="Arial" w:ascii="Arial" w:hAnsi="Arial"/>
          <w:spacing w:val="4"/>
          <w:sz w:val="18"/>
          <w:szCs w:val="18"/>
        </w:rPr>
        <w:t>В начале сентября 2002 г. Мхенни – его берберский артистический псевдоним Имула – выпустил диск под названием «За Кабилию». Как и все творчество певца, эта работа очень политизирована. В песнях утверждается, что берберы подвергаются «лингвистической, культурной и этнической сегрегации». «Мы пережили апартеид, который практиковали наши правящие элиты за редким исключением в угоду арабо-ис-ламистам». В 1994 г., когда исламисты похитили его коллегу по творчеству Лунеса Матуба, именно Мхенни составил известное коммюнике с требованием освободить певца, пригрозив исламистам в противном случае развязать против них тотальную войну. В том же году волею случая он оказался на борту именно того самолета, который угнали воздушные пираты из ВИГ, в намерения которых входил взрыв авиалайнера над Парижем. Как отмечает сам певец, автономистские настроения возникли у него под влиянием гибели его коллеги – Л.Матуба.</w:t>
      </w:r>
    </w:p>
    <w:p>
      <w:pPr>
        <w:pStyle w:val="Style15"/>
        <w:ind w:firstLine="284"/>
        <w:jc w:val="both"/>
        <w:rPr/>
      </w:pPr>
      <w:r>
        <w:rPr>
          <w:rFonts w:cs="Arial" w:ascii="Arial" w:hAnsi="Arial"/>
          <w:spacing w:val="6"/>
          <w:sz w:val="18"/>
          <w:szCs w:val="18"/>
        </w:rPr>
        <w:t>Необходимо отметить, что автономистские настроения в Кабилии родились отнюдь не с появлением ДАК, а намного раньше. Просто в последние 15 лет они получили мощный импульс в связи с неспособностью традиционных проберберских партий обеспечить эффективное участие кабилов в политической жизни страны.</w:t>
      </w:r>
    </w:p>
    <w:p>
      <w:pPr>
        <w:pStyle w:val="Style15"/>
        <w:ind w:firstLine="284"/>
        <w:jc w:val="both"/>
        <w:rPr>
          <w:rFonts w:ascii="Arial" w:hAnsi="Arial" w:cs="Arial"/>
          <w:spacing w:val="6"/>
          <w:sz w:val="18"/>
          <w:szCs w:val="18"/>
        </w:rPr>
      </w:pPr>
      <w:r>
        <w:rPr>
          <w:rFonts w:cs="Arial" w:ascii="Arial" w:hAnsi="Arial"/>
          <w:spacing w:val="6"/>
          <w:sz w:val="18"/>
          <w:szCs w:val="18"/>
        </w:rPr>
        <w:t>Удивительно то, что в целом пока мало людей пошло за Мхенни. Тем не менее свою определенную роль ДАК сыграло – одно его появление во многом воспрепятствовало КСДКК распространить свое влияние за пределы Кабилии. Тем не менее в долгосрочной перспективе автономистские настроения имеют определенную перспективу, особенно в случае, если власти ничего не предпримут для решения проблем региона.</w:t>
      </w:r>
    </w:p>
    <w:p>
      <w:pPr>
        <w:pStyle w:val="Style15"/>
        <w:ind w:firstLine="284"/>
        <w:jc w:val="both"/>
        <w:rPr>
          <w:rFonts w:ascii="Arial" w:hAnsi="Arial" w:cs="Arial"/>
          <w:spacing w:val="4"/>
          <w:sz w:val="18"/>
          <w:szCs w:val="18"/>
        </w:rPr>
      </w:pPr>
      <w:r>
        <w:rPr>
          <w:rFonts w:cs="Arial" w:ascii="Arial" w:hAnsi="Arial"/>
          <w:spacing w:val="4"/>
          <w:sz w:val="18"/>
          <w:szCs w:val="18"/>
        </w:rPr>
        <w:t>На политической арене Алжира практически с момента легализации многопартийности в 1989 г. представлены несколько проберберских партий. Наиболее влиятельными из них являются Фронт социалистических сил (ФСС) и Объединение за культуру и демократию (ОКД).</w:t>
      </w:r>
    </w:p>
    <w:p>
      <w:pPr>
        <w:pStyle w:val="Style15"/>
        <w:ind w:firstLine="284"/>
        <w:jc w:val="both"/>
        <w:rPr>
          <w:rFonts w:ascii="Arial" w:hAnsi="Arial" w:cs="Arial"/>
          <w:spacing w:val="4"/>
          <w:sz w:val="18"/>
          <w:szCs w:val="18"/>
        </w:rPr>
      </w:pPr>
      <w:r>
        <w:rPr>
          <w:rFonts w:cs="Arial" w:ascii="Arial" w:hAnsi="Arial"/>
          <w:spacing w:val="4"/>
          <w:sz w:val="18"/>
          <w:szCs w:val="18"/>
        </w:rPr>
        <w:t xml:space="preserve">ФСС относит себя к демократическому полюсу. Фронт был основан еще в 1963 г. Хосином Аит Ахмедом в качестве военно-политического движения с задачей вооруженной борьбы против режима А.бен Беллы. </w:t>
      </w:r>
      <w:r>
        <w:rPr>
          <w:rFonts w:cs="Arial" w:ascii="Arial" w:hAnsi="Arial"/>
          <w:spacing w:val="2"/>
          <w:sz w:val="18"/>
          <w:szCs w:val="18"/>
        </w:rPr>
        <w:t>В 1989 г. был легализован как политическая партия. Относит себя к левому</w:t>
      </w:r>
      <w:r>
        <w:rPr>
          <w:rFonts w:cs="Arial" w:ascii="Arial" w:hAnsi="Arial"/>
          <w:spacing w:val="4"/>
          <w:sz w:val="18"/>
          <w:szCs w:val="18"/>
        </w:rPr>
        <w:t xml:space="preserve"> крылу, является участником Социалистического Интернационала.</w:t>
      </w:r>
    </w:p>
    <w:p>
      <w:pPr>
        <w:pStyle w:val="Style15"/>
        <w:ind w:firstLine="284"/>
        <w:jc w:val="both"/>
        <w:rPr>
          <w:rFonts w:ascii="Arial" w:hAnsi="Arial" w:cs="Arial"/>
          <w:spacing w:val="6"/>
          <w:sz w:val="18"/>
          <w:szCs w:val="18"/>
        </w:rPr>
      </w:pPr>
      <w:r>
        <w:rPr>
          <w:rFonts w:cs="Arial" w:ascii="Arial" w:hAnsi="Arial"/>
          <w:spacing w:val="6"/>
          <w:sz w:val="18"/>
          <w:szCs w:val="18"/>
        </w:rPr>
        <w:t>ФСС достаточно удачно выступил на первых многопартийных парламентских выборах, проводившихся в декабре 1991 г. Тогда в ходе 1-го тура голосования победу одержал ИФС. За исламистов проголосовали 3,2 млн. человек, и они получили 186 мест в Национальной народной ассамблее (ННА). Несовершенство алжирского избирательного законодательства того периода привело к тому, что занявший второе место ФСС получил всего 26 мандатов, хотя за него проголосовали 1,6 млн. избирателей (10, с.20). Второй тур выборов не состоялся из-за драматических событий, связанных с отстранением от власти Шадли Бенджедида и приходом к руководству страной Высшего государственного совета (ВГС).</w:t>
      </w:r>
    </w:p>
    <w:p>
      <w:pPr>
        <w:pStyle w:val="Style15"/>
        <w:ind w:firstLine="284"/>
        <w:jc w:val="both"/>
        <w:rPr>
          <w:rFonts w:ascii="Arial" w:hAnsi="Arial" w:cs="Arial"/>
          <w:spacing w:val="6"/>
          <w:sz w:val="18"/>
          <w:szCs w:val="18"/>
        </w:rPr>
      </w:pPr>
      <w:r>
        <w:rPr>
          <w:rFonts w:cs="Arial" w:ascii="Arial" w:hAnsi="Arial"/>
          <w:spacing w:val="6"/>
          <w:sz w:val="18"/>
          <w:szCs w:val="18"/>
        </w:rPr>
        <w:t>В ННА созыва 1997 г. Фронт имел 19 мест. Парламентские выборы 2002 г. он бойкотировал. Председатель – Хосин Аит Ахмед. Проживает в эмиграции в Швейцарии. Первый секретарь – Али Кербуа. Глава парламентской фракции – Мустафа Бухадеф.</w:t>
      </w:r>
    </w:p>
    <w:p>
      <w:pPr>
        <w:pStyle w:val="Style15"/>
        <w:ind w:firstLine="284"/>
        <w:jc w:val="both"/>
        <w:rPr>
          <w:rFonts w:ascii="Arial" w:hAnsi="Arial" w:cs="Arial"/>
          <w:spacing w:val="6"/>
          <w:sz w:val="18"/>
          <w:szCs w:val="18"/>
        </w:rPr>
      </w:pPr>
      <w:r>
        <w:rPr>
          <w:rFonts w:cs="Arial" w:ascii="Arial" w:hAnsi="Arial"/>
          <w:spacing w:val="6"/>
          <w:sz w:val="18"/>
          <w:szCs w:val="18"/>
        </w:rPr>
        <w:t>Объявив своей целью борьбу за «чистую» демократию, ФСС, начиная с момента прихода Высшего государственного совета (ВГС) к власти в январе 1992 г., по ряду внутриалжирских проблем нередко занимал позиции, близкие или совпадающие с точкой зрения запрещенного ИФС. Руководство Фронта неоднократно выступало за поиск путей выхода Алжира из кризиса через переговоры с привлечением к ним лидеров ИФС. ФСС осудил приход к власти ВГС, назвав отстранение Бенджедида «политикой свершившихся фактов». «Настоящим государственным переворотом, если не переворотом по форме, то по существу», назвал отставку Ш.Бенджедида генсек ФСС Х.Аит Ахмед. Столь же негативной была реакция Фронта и на последующие действия властей. В распространенном 23 января 1992 г. коммюнике ФСС отказался признать «законность любого органа, связанного с Высшим советом национальной безопасности». В документе подчеркивалось, что позиция этой партии сводится к «двойному отказу от республики интегристов и от полицейского государства» (10, с.20).</w:t>
      </w:r>
    </w:p>
    <w:p>
      <w:pPr>
        <w:pStyle w:val="Style15"/>
        <w:ind w:firstLine="284"/>
        <w:jc w:val="both"/>
        <w:rPr>
          <w:rFonts w:ascii="Arial" w:hAnsi="Arial" w:cs="Arial"/>
          <w:spacing w:val="6"/>
          <w:sz w:val="18"/>
          <w:szCs w:val="18"/>
        </w:rPr>
      </w:pPr>
      <w:r>
        <w:rPr>
          <w:rFonts w:cs="Arial" w:ascii="Arial" w:hAnsi="Arial"/>
          <w:spacing w:val="6"/>
          <w:sz w:val="18"/>
          <w:szCs w:val="18"/>
        </w:rPr>
        <w:t>По мнению лидеров партии, «путь к согласию и гражданскому миру должен проходить через возвращение к законному избирательному процессу» (48, с.146). Понятно, что последнее означало фактическое узаконивание победы ИФС на парламентских выборах. Именно по инициативе Х.Аит Ахмеда через неделю после прерывания избирательного процесса была созвана встреча лидеров ФСС, ИФС и ФНО, которые осудили происшедший «государственный переворот».</w:t>
      </w:r>
    </w:p>
    <w:p>
      <w:pPr>
        <w:pStyle w:val="Style15"/>
        <w:ind w:firstLine="284"/>
        <w:jc w:val="both"/>
        <w:rPr>
          <w:rFonts w:ascii="Arial" w:hAnsi="Arial" w:cs="Arial"/>
          <w:spacing w:val="6"/>
          <w:sz w:val="18"/>
          <w:szCs w:val="18"/>
        </w:rPr>
      </w:pPr>
      <w:r>
        <w:rPr>
          <w:rFonts w:cs="Arial" w:ascii="Arial" w:hAnsi="Arial"/>
          <w:spacing w:val="4"/>
          <w:sz w:val="18"/>
          <w:szCs w:val="18"/>
        </w:rPr>
        <w:t>В марте 1992 г. ФСС пошел еще дальше. Он осудил решение властей распустить ИФС. Некоторое время спустя ФСС выступил с предложением «сделать 5 июля (день независимости – прим. авт.) днем национального примирения между народом и историей, между гражданином и солдатом, между реальными силами общества» (48, с.165).</w:t>
      </w:r>
      <w:r>
        <w:rPr>
          <w:rFonts w:cs="Arial" w:ascii="Arial" w:hAnsi="Arial"/>
          <w:spacing w:val="6"/>
          <w:sz w:val="18"/>
          <w:szCs w:val="18"/>
        </w:rPr>
        <w:t xml:space="preserve"> Понятно, что под последними подразумевались ИФС и ФСС.</w:t>
      </w:r>
    </w:p>
    <w:p>
      <w:pPr>
        <w:pStyle w:val="Style15"/>
        <w:ind w:firstLine="284"/>
        <w:jc w:val="both"/>
        <w:rPr>
          <w:rFonts w:ascii="Arial" w:hAnsi="Arial" w:cs="Arial"/>
          <w:spacing w:val="6"/>
          <w:sz w:val="18"/>
          <w:szCs w:val="18"/>
        </w:rPr>
      </w:pPr>
      <w:r>
        <w:rPr>
          <w:rFonts w:cs="Arial" w:ascii="Arial" w:hAnsi="Arial"/>
          <w:spacing w:val="6"/>
          <w:sz w:val="18"/>
          <w:szCs w:val="18"/>
        </w:rPr>
        <w:t xml:space="preserve">В том же месяце исполком ФСС выступил с заявлением, в котором призвал сформировать переходное правительство, состоящее из «неподкупных» людей. В документе подчеркивалось, что, «прикрываясь репрессиями и чрезвычайным положением, власти стремятся обрести законность и предать забвению прерванный демократический процесс». Позднее ФСС принял в штыки инициативу М.Будиафа, предложившего создать так называемое Национальное </w:t>
      </w:r>
      <w:r>
        <w:rPr>
          <w:rFonts w:cs="Arial" w:ascii="Arial" w:hAnsi="Arial"/>
          <w:spacing w:val="2"/>
          <w:sz w:val="18"/>
          <w:szCs w:val="18"/>
        </w:rPr>
        <w:t>патриотическое объединение (НПО), замышлявшееся как инструмент объединения</w:t>
      </w:r>
      <w:r>
        <w:rPr>
          <w:rFonts w:cs="Arial" w:ascii="Arial" w:hAnsi="Arial"/>
          <w:spacing w:val="6"/>
          <w:sz w:val="18"/>
          <w:szCs w:val="18"/>
        </w:rPr>
        <w:t xml:space="preserve"> сил, поддержавших ВГС. Требования, содержавшиеся в заявлении ФСС, во многом совпадали с позицией ИФС того времени. Так, в нем выражалось мнение, что власти, пользуясь чрезвычайным положением, «стремятся задушить демократическую оппозицию и всю политическую жизнь в стране» (10, с.21).</w:t>
      </w:r>
    </w:p>
    <w:p>
      <w:pPr>
        <w:pStyle w:val="Style15"/>
        <w:ind w:firstLine="284"/>
        <w:jc w:val="both"/>
        <w:rPr>
          <w:rFonts w:ascii="Arial" w:hAnsi="Arial" w:cs="Arial"/>
          <w:spacing w:val="6"/>
          <w:sz w:val="18"/>
          <w:szCs w:val="18"/>
        </w:rPr>
      </w:pPr>
      <w:r>
        <w:rPr>
          <w:rFonts w:cs="Arial" w:ascii="Arial" w:hAnsi="Arial"/>
          <w:spacing w:val="6"/>
          <w:sz w:val="18"/>
          <w:szCs w:val="18"/>
        </w:rPr>
        <w:t>Независимая алжирская пресса неоднократно резко критиковала лидера ФСС, называя его «исполнителем и проводником исламо-интегристской стратегии», превратившимся в рупор лидера ИФС Аббаса Мадани – «духовного отца» терроризма (75, 04.09.1997).</w:t>
      </w:r>
    </w:p>
    <w:p>
      <w:pPr>
        <w:pStyle w:val="Style15"/>
        <w:ind w:firstLine="284"/>
        <w:jc w:val="both"/>
        <w:rPr>
          <w:rFonts w:ascii="Arial" w:hAnsi="Arial" w:cs="Arial"/>
          <w:spacing w:val="6"/>
          <w:sz w:val="18"/>
          <w:szCs w:val="18"/>
        </w:rPr>
      </w:pPr>
      <w:r>
        <w:rPr>
          <w:rFonts w:cs="Arial" w:ascii="Arial" w:hAnsi="Arial"/>
          <w:spacing w:val="6"/>
          <w:sz w:val="18"/>
          <w:szCs w:val="18"/>
        </w:rPr>
        <w:t>ФСС находился в устойчивой оппозиции к властям вне зависимости от того, кто занимал верхнюю ступень иерархии власти. При этом Фронт выступал за «чистую» демократию, не видя, что она может позволить прийти к власти ее злейшим врагам – исламистам. В частности, весной 1998 г. лидер партии Х.Аит Ахмед заявил, что вопреки утверждениям правящего в АНДР режима, Алжир не находится на переходном этапе к демократии. Напротив, проходящий в нем процесс «нормализации» осуществляется как тоталитарный.</w:t>
      </w:r>
    </w:p>
    <w:p>
      <w:pPr>
        <w:pStyle w:val="Style15"/>
        <w:ind w:firstLine="284"/>
        <w:jc w:val="both"/>
        <w:rPr>
          <w:rFonts w:ascii="Arial" w:hAnsi="Arial" w:cs="Arial"/>
          <w:spacing w:val="2"/>
          <w:sz w:val="18"/>
          <w:szCs w:val="18"/>
        </w:rPr>
      </w:pPr>
      <w:r>
        <w:rPr>
          <w:rFonts w:cs="Arial" w:ascii="Arial" w:hAnsi="Arial"/>
          <w:spacing w:val="2"/>
          <w:sz w:val="18"/>
          <w:szCs w:val="18"/>
        </w:rPr>
        <w:t>Х.Аит Ахмед негативно отозвался о курсе алжирского руководства на вооружение населения в связи с кампанией террора, развязанной радикальными исламистами. По его мнению, «милитаризация общества является предтечей всеобщей гражданской войны, обрекающей противостоящие группировки на самоуничтожение». Раздача оружия населению, считал лидер ФСС, стала признанием поражения государства.</w:t>
      </w:r>
    </w:p>
    <w:p>
      <w:pPr>
        <w:pStyle w:val="Style15"/>
        <w:ind w:firstLine="284"/>
        <w:jc w:val="both"/>
        <w:rPr>
          <w:rFonts w:ascii="Arial" w:hAnsi="Arial" w:cs="Arial"/>
          <w:spacing w:val="6"/>
          <w:sz w:val="18"/>
          <w:szCs w:val="18"/>
        </w:rPr>
      </w:pPr>
      <w:r>
        <w:rPr>
          <w:rFonts w:cs="Arial" w:ascii="Arial" w:hAnsi="Arial"/>
          <w:spacing w:val="6"/>
          <w:sz w:val="18"/>
          <w:szCs w:val="18"/>
        </w:rPr>
        <w:t>Вопреки активному участию двух легальных исламистских партий умеренного толка в политической жизни страны, Х.Аит Ахмед считал необходимым «включение исламистского течения в политическую схему Алжира». Под этим течением он подразумевал запрещенный ИФС, положивший начало кровопролитию в Алжире. В качестве пути выхода страны из кризиса он предлагал созвать национальную конференцию с участием «всех политических сил, отвергающих насилие», намеренно забывая при этом, что все действовавшие ранее и действующие в настоящее время в Алжире группировки религиозных экстремистов вышли из ИФС. По его мнению, «только алжирский режим препятствует проведению подобной конференции».</w:t>
      </w:r>
    </w:p>
    <w:p>
      <w:pPr>
        <w:pStyle w:val="Style15"/>
        <w:ind w:firstLine="284"/>
        <w:jc w:val="both"/>
        <w:rPr>
          <w:rFonts w:ascii="Arial" w:hAnsi="Arial" w:cs="Arial"/>
          <w:spacing w:val="6"/>
          <w:sz w:val="18"/>
          <w:szCs w:val="18"/>
        </w:rPr>
      </w:pPr>
      <w:r>
        <w:rPr>
          <w:rFonts w:cs="Arial" w:ascii="Arial" w:hAnsi="Arial"/>
          <w:spacing w:val="6"/>
          <w:sz w:val="18"/>
          <w:szCs w:val="18"/>
        </w:rPr>
        <w:t>Х.Аит Ахмед прозорливо не исключил возможности распространения волны радикального исламизма за пределы Алжира, в частности, в соседние страны и в Европу (87, 03.03.98).</w:t>
      </w:r>
    </w:p>
    <w:p>
      <w:pPr>
        <w:pStyle w:val="Style15"/>
        <w:ind w:firstLine="284"/>
        <w:jc w:val="both"/>
        <w:rPr/>
      </w:pPr>
      <w:r>
        <w:rPr>
          <w:rFonts w:cs="Arial" w:ascii="Arial" w:hAnsi="Arial"/>
          <w:spacing w:val="4"/>
          <w:sz w:val="18"/>
          <w:szCs w:val="18"/>
        </w:rPr>
        <w:t>Сразу после состоявшегося осенью 1998 г. решения президента Л.Зеруаля провести досрочные президентские выборы ФСС объявил, что участие в этом мероприятии «не является для него приоритетом». Заявивший об этом национальный секретарь ФСС Самир Буакуир подчеркнул, что своей главной целью Фронт считает подписание «национального пакта» с участием «всех политических сил» с тем, чтобы найти путь вывода Алжира из кризиса. Тогда же представитель ФСС выразил мнение, что текущая ситуация в Алжире требует «прежде всего отмены чрезвычайного положения» и «восстановления мира». Он указал на невозможность проведения выборов «в обстановке кризиса, войны, ограничения свобод». С.Буакуир высказался за проведение президентских выборов не в апреле 1999 г., а после запланированного на лето того же года саммита ОАЕ. Мотивируя эту позицию, он указал на необходимость придать «динамизм процессу примирения» и «вновь мобилизовать силы труда». По мнению представителя ФСС, экономика Алжира в тот момент являла собой «экономику войны, неспособную создавать богатства». Он утверждал, что экономический подъем страны невозможен в условиях отсутствия внутреннего мира.</w:t>
      </w:r>
    </w:p>
    <w:p>
      <w:pPr>
        <w:pStyle w:val="Style15"/>
        <w:ind w:firstLine="284"/>
        <w:jc w:val="both"/>
        <w:rPr>
          <w:rFonts w:ascii="Arial" w:hAnsi="Arial" w:cs="Arial"/>
          <w:spacing w:val="6"/>
          <w:sz w:val="18"/>
          <w:szCs w:val="18"/>
        </w:rPr>
      </w:pPr>
      <w:r>
        <w:rPr>
          <w:rFonts w:cs="Arial" w:ascii="Arial" w:hAnsi="Arial"/>
          <w:spacing w:val="6"/>
          <w:sz w:val="18"/>
          <w:szCs w:val="18"/>
        </w:rPr>
        <w:t>С.Буакуир опроверг информацию, согласно которой руководство партии якобы предложило проживавшему за рубежом лидеру ФСС Х.Аит Ахмеду выступить в качестве «кандидата национального примирения». В то же время он признал, что некие представители властных институтов высказывали в тот период пожелания, чтобы Х.Аит Ахмед вернулся на родину.</w:t>
      </w:r>
    </w:p>
    <w:p>
      <w:pPr>
        <w:pStyle w:val="Style15"/>
        <w:ind w:firstLine="284"/>
        <w:jc w:val="both"/>
        <w:rPr>
          <w:rFonts w:ascii="Arial" w:hAnsi="Arial" w:cs="Arial"/>
          <w:spacing w:val="6"/>
          <w:sz w:val="18"/>
          <w:szCs w:val="18"/>
        </w:rPr>
      </w:pPr>
      <w:r>
        <w:rPr>
          <w:rFonts w:cs="Arial" w:ascii="Arial" w:hAnsi="Arial"/>
          <w:spacing w:val="6"/>
          <w:sz w:val="18"/>
          <w:szCs w:val="18"/>
        </w:rPr>
        <w:t>Однако уже в декабре руководство ФСС заявило, что не исключает ситуации, когда Х.Аит Ахмед будет баллотироваться в качестве кандидата на высший государственный пост. Тогда Фронт рассматривал следующие варианты: прибегнуть к активному бойкоту, воздержаться, принять участие в выборах с выставлением кандидатуры Х.Аит Ахмеда либо поддержать другую кандидатуру. Тогда же Фронт вновь подтвердил свою позицию, согласно которой необходимо «восстановить мир и достичь национального примирения» с участием в этом процессе всех сил, которые «отвергают терроризм и насилие». Как и ранее, под этой формулой подразумевалось подключение ко всем внутриалжирским процессам запрещенного ИФС, несущего львиную долю ответственности за развязывание продолжавшегося к тому времени почти 7 лет вооруженного противостояния между алжирскими властями и исламистами (71, 14.12.98).</w:t>
      </w:r>
    </w:p>
    <w:p>
      <w:pPr>
        <w:pStyle w:val="Style15"/>
        <w:ind w:firstLine="284"/>
        <w:jc w:val="both"/>
        <w:rPr>
          <w:rFonts w:ascii="Arial" w:hAnsi="Arial" w:cs="Arial"/>
          <w:spacing w:val="8"/>
          <w:sz w:val="18"/>
          <w:szCs w:val="18"/>
        </w:rPr>
      </w:pPr>
      <w:r>
        <w:rPr>
          <w:rFonts w:cs="Arial" w:ascii="Arial" w:hAnsi="Arial"/>
          <w:spacing w:val="8"/>
          <w:sz w:val="18"/>
          <w:szCs w:val="18"/>
        </w:rPr>
        <w:t>2 февраля 1999 г. в Алжир после 7-летней добровольной эмиграции возвратился лидер ФСС Х.Аит Ахмед. В первом же заявлении он утверждал, что Алжир «станет первой арабской, африканской и средиземноморской страной, в которой будет взращен настоящий плюрализм – плюрализм в средствах массовой информации, плюрализм политический и языковый». Лидер ФСС подчеркнул, что целью его возвращения в Алжир является «не сведение счетов», а «реабилитация политики» на манер того, как было сделано в Испании в эпоху перехода от франкистского режима к демократии. «Без политического плюрализма не может быть демократии», – отметил он. Сразу же стало ясно, что главной целью возвращения лидера ФСС было выставление его кандидатуры на предстоявших тогда досрочных президентских выборах. Уже через несколько дней после прибытия Х.Аит Ахмеда в Алжир делегаты чрезвычайного съезда ФСС назвали его кандидатом от этой партии на досрочных президентских выборах.</w:t>
      </w:r>
    </w:p>
    <w:p>
      <w:pPr>
        <w:pStyle w:val="Style15"/>
        <w:ind w:firstLine="284"/>
        <w:jc w:val="both"/>
        <w:rPr>
          <w:rFonts w:ascii="Arial" w:hAnsi="Arial" w:cs="Arial"/>
          <w:spacing w:val="6"/>
          <w:sz w:val="18"/>
          <w:szCs w:val="18"/>
        </w:rPr>
      </w:pPr>
      <w:r>
        <w:rPr>
          <w:rFonts w:cs="Arial" w:ascii="Arial" w:hAnsi="Arial"/>
          <w:spacing w:val="6"/>
          <w:sz w:val="18"/>
          <w:szCs w:val="18"/>
        </w:rPr>
        <w:t>С первых дней предвыборной гонки Х.Аит Ахмед в публичных заявлениях утверждал, что исход избирательной игры рискует стать известным заранее. Он настаивал на том, чтобы администрация и армия оставались «нейтральными» в процессе подготовки и проведения президентских выборов. Представляя анализ ситуации в Алжире и основные пункты своей программы, Х.Аит Ахмед подчеркивал, что главными своими целями видит «вывод страны из кризиса и восстановление мира», «постепенную передачу власти от армии гражданским лицам». «Мы выступаем против как военной диктатуры, так и религиозной теократии», – утверждал он. Как правило, на предвыборных митингах лидер ФСС выступал поочередно на трех языках – французском, арабском и берберском.</w:t>
      </w:r>
    </w:p>
    <w:p>
      <w:pPr>
        <w:pStyle w:val="Style15"/>
        <w:ind w:firstLine="284"/>
        <w:jc w:val="both"/>
        <w:rPr>
          <w:rFonts w:ascii="Arial" w:hAnsi="Arial" w:cs="Arial"/>
          <w:spacing w:val="8"/>
          <w:sz w:val="18"/>
          <w:szCs w:val="18"/>
        </w:rPr>
      </w:pPr>
      <w:r>
        <w:rPr>
          <w:rFonts w:cs="Arial" w:ascii="Arial" w:hAnsi="Arial"/>
          <w:spacing w:val="8"/>
          <w:sz w:val="18"/>
          <w:szCs w:val="18"/>
        </w:rPr>
        <w:t>Другим пунктом его программы стало «переворачивание страницы смерти» в АНДР путем содействия «диалогу со всеми, кто отвергает насилие». Он утверждал, что досрочные президентские выборы представляют собой «новую историческую возможность» разорвать «цепь ужасных бед», поразивших страну после «семи лет гражданской войны». По мнению Х.Аит Ахмеда, ставка на силу в вооруженном противоборстве с исламистами показала свою «неэффективность». Поэтому он выступил за «всеобъемлющее политическое решение», отмену чрезвычайного положения, освобождение всех политзаключенных, «не замешанных в преступлениях, связанных с пролитием крови». Его программа по данным вопросам была фактически направлена на реабилитацию запрещенного ИФС, и она совпадала с программами других претендентов на пост президента от исламистских движений. В то же время Х.Аит Ахмед всегда выступал против того, чтобы монополия нахождения в оппозиции принадлежала исламистам.</w:t>
      </w:r>
    </w:p>
    <w:p>
      <w:pPr>
        <w:pStyle w:val="Style15"/>
        <w:ind w:firstLine="284"/>
        <w:jc w:val="both"/>
        <w:rPr>
          <w:rFonts w:ascii="Arial" w:hAnsi="Arial" w:cs="Arial"/>
          <w:spacing w:val="6"/>
          <w:sz w:val="18"/>
          <w:szCs w:val="18"/>
        </w:rPr>
      </w:pPr>
      <w:r>
        <w:rPr>
          <w:rFonts w:cs="Arial" w:ascii="Arial" w:hAnsi="Arial"/>
          <w:spacing w:val="6"/>
          <w:sz w:val="18"/>
          <w:szCs w:val="18"/>
        </w:rPr>
        <w:t>Другим объектом критики со стороны претендента была «политико-финансовая мафия». По оценке лидера ФСС, в Алжире того периода «действует не рыночная экономика, а мафиозная». «Ультралиберальный интегризм, наложенный на тоталитарные технологии, приводит к мафиозной экономике. Идет возвращение к монополии на частном уровне», – утверждал он (73, 21.03.1999).</w:t>
      </w:r>
    </w:p>
    <w:p>
      <w:pPr>
        <w:pStyle w:val="Style15"/>
        <w:ind w:firstLine="284"/>
        <w:jc w:val="both"/>
        <w:rPr>
          <w:rFonts w:ascii="Arial" w:hAnsi="Arial" w:cs="Arial"/>
          <w:spacing w:val="6"/>
          <w:sz w:val="18"/>
          <w:szCs w:val="18"/>
        </w:rPr>
      </w:pPr>
      <w:r>
        <w:rPr>
          <w:rFonts w:cs="Arial" w:ascii="Arial" w:hAnsi="Arial"/>
          <w:spacing w:val="6"/>
          <w:sz w:val="18"/>
          <w:szCs w:val="18"/>
        </w:rPr>
        <w:t>За день до выборов Х.Аит Ахмед вошел в группу «отказников». Ее составили 6 претендентов на пост президента, снявших свои кандидатуры в знак протеста против покровительства, которое, как они полагали, оказывали власти седьмому претенденту – А.Бутефлике.</w:t>
      </w:r>
    </w:p>
    <w:p>
      <w:pPr>
        <w:pStyle w:val="Style15"/>
        <w:ind w:firstLine="284"/>
        <w:jc w:val="both"/>
        <w:rPr/>
      </w:pPr>
      <w:r>
        <w:rPr>
          <w:rFonts w:cs="Arial" w:ascii="Arial" w:hAnsi="Arial"/>
          <w:spacing w:val="6"/>
          <w:sz w:val="18"/>
          <w:szCs w:val="18"/>
        </w:rPr>
        <w:t>В июне 1999 г. А.Джеддаи осудил алжирские власти за то, что они скрыли содержание соглашения, заключенного с ИАС – боевым крылом ИФС. «Мы не знаем содержания проекта закона, ни его авторов, ни обстоятельства его подготовки. Тем более мы не знаем намерений одних и других… Пока соглашение остается закрытым для общества, политическое урегулирование не является жизнеспособным», – заявил он (71, 16.06.1999).</w:t>
      </w:r>
    </w:p>
    <w:sectPr>
      <w:footerReference w:type="default" r:id="rId2"/>
      <w:type w:val="nextPage"/>
      <w:pgSz w:w="8391" w:h="11906"/>
      <w:pgMar w:left="1021" w:right="1021" w:gutter="0" w:header="0" w:top="1247" w:footer="794" w:bottom="1191"/>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5</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pacing w:val="20"/>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8:37:00Z</dcterms:created>
  <dc:creator>ВВП</dc:creator>
  <dc:description/>
  <dc:language>en-US</dc:language>
  <cp:lastModifiedBy>ВВП</cp:lastModifiedBy>
  <cp:lastPrinted>2004-03-14T21:42:00Z</cp:lastPrinted>
  <dcterms:modified xsi:type="dcterms:W3CDTF">2004-03-14T18:47:00Z</dcterms:modified>
  <cp:revision>3</cp:revision>
  <dc:subject/>
  <dc:title>   </dc:title>
</cp:coreProperties>
</file>