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both"/>
        <w:rPr>
          <w:rFonts w:ascii="Arial" w:hAnsi="Arial" w:cs="Arial"/>
          <w:spacing w:val="4"/>
          <w:sz w:val="18"/>
          <w:szCs w:val="18"/>
        </w:rPr>
      </w:pPr>
      <w:r>
        <w:rPr>
          <w:rFonts w:cs="Arial" w:ascii="Arial" w:hAnsi="Arial"/>
          <w:spacing w:val="4"/>
          <w:sz w:val="18"/>
          <w:szCs w:val="18"/>
        </w:rPr>
        <w:t>Осенью 1997 года ИАС объявила перемирие в вооруженном противоборстве с властями, которое стало следствием тайной договоренности между исламистами и представителями военно-политического руководства. Позднее ИАС заявила о полном прекращении вооруженной борьбы и признании над собой власти государства.</w:t>
      </w:r>
    </w:p>
    <w:p>
      <w:pPr>
        <w:pStyle w:val="Style15"/>
        <w:ind w:firstLine="284"/>
        <w:jc w:val="both"/>
        <w:rPr>
          <w:rFonts w:ascii="Arial" w:hAnsi="Arial" w:cs="Arial"/>
          <w:spacing w:val="6"/>
          <w:sz w:val="18"/>
          <w:szCs w:val="18"/>
        </w:rPr>
      </w:pPr>
      <w:r>
        <w:rPr>
          <w:rFonts w:cs="Arial" w:ascii="Arial" w:hAnsi="Arial"/>
          <w:spacing w:val="6"/>
          <w:sz w:val="18"/>
          <w:szCs w:val="18"/>
        </w:rPr>
        <w:t>А.Джеддаи высказался за придание гласности содержания соглашения между властями и ИАС, заключенного «за спиной общества». Одновременно он высказал сомнение в том, что это соглашение является «идеалом примирения». «Предпринятый ИАС и армией демарш, с точки зрения ФСС, является лишь маневром, призванным скрыть ответственность тех и других за это кровавое десятилетие», – заявил А.Джеддаи. В таком виде, подчеркнул он, соглашение представляет собой «прецедент, поощряющий насилие, целью которого является достижение политического статуса».</w:t>
      </w:r>
    </w:p>
    <w:p>
      <w:pPr>
        <w:pStyle w:val="Style15"/>
        <w:ind w:firstLine="284"/>
        <w:jc w:val="both"/>
        <w:rPr>
          <w:rFonts w:ascii="Arial" w:hAnsi="Arial" w:cs="Arial"/>
          <w:spacing w:val="6"/>
          <w:sz w:val="18"/>
          <w:szCs w:val="18"/>
        </w:rPr>
      </w:pPr>
      <w:r>
        <w:rPr>
          <w:rFonts w:cs="Arial" w:ascii="Arial" w:hAnsi="Arial"/>
          <w:spacing w:val="6"/>
          <w:sz w:val="18"/>
          <w:szCs w:val="18"/>
        </w:rPr>
        <w:t xml:space="preserve">В июле 1999 г. Национальный секретариат ФСС принял решение о переносе 3-го очередного съезда партии с ноября на первый квартал 2000 г. Полунамеками партийного руководства это решение связывалось с состоянием здоровья лидера партии. Однако оно во многом стало следствием внутреннего кризиса, в результате которого из национального секретариата был выведен ряд видных фигур, в частности экс-министр образования Али Рашиди. Последний тут же обвинил партийный аппарат в сговоре с исламистами. Тем не менее к тому </w:t>
      </w:r>
      <w:r>
        <w:rPr>
          <w:rFonts w:cs="Arial" w:ascii="Arial" w:hAnsi="Arial"/>
          <w:spacing w:val="4"/>
          <w:sz w:val="18"/>
          <w:szCs w:val="18"/>
        </w:rPr>
        <w:t>времени ФСС сделал важный шаг в своем организационном становлении.</w:t>
      </w:r>
      <w:r>
        <w:rPr>
          <w:rFonts w:cs="Arial" w:ascii="Arial" w:hAnsi="Arial"/>
          <w:spacing w:val="6"/>
          <w:sz w:val="18"/>
          <w:szCs w:val="18"/>
        </w:rPr>
        <w:t xml:space="preserve"> Было объявлено, что ячейки партии действовали во всех 48 вилайях страны. Кроме того, федерация национальных ячеек действовала в Европе. Тем самым эта партия вырвалась из уготованного ей властями «гетто» в Кабилии.</w:t>
      </w:r>
    </w:p>
    <w:p>
      <w:pPr>
        <w:pStyle w:val="Style15"/>
        <w:ind w:firstLine="284"/>
        <w:jc w:val="both"/>
        <w:rPr>
          <w:rFonts w:ascii="Arial" w:hAnsi="Arial" w:cs="Arial"/>
          <w:spacing w:val="6"/>
          <w:sz w:val="18"/>
          <w:szCs w:val="18"/>
        </w:rPr>
      </w:pPr>
      <w:r>
        <w:rPr>
          <w:rFonts w:cs="Arial" w:ascii="Arial" w:hAnsi="Arial"/>
          <w:spacing w:val="6"/>
          <w:sz w:val="18"/>
          <w:szCs w:val="18"/>
        </w:rPr>
        <w:t>В апреле 2000 г. в связи с 1-й годовщиной нахождения у власти в Алжире А.Бутефлики ФСС подверг резкой критике итоги его деятельности на посту президента страны. В ходе состоявшейся 29 апреля в Алжире пресс-конференции представители руководства ФСС утверждали, что проводимая главой государства политика представляет собой «настоящую стратегию по восстановлению диктатуры в тени чрезвычайного положения», действовавшего в ряде районов страны. По мнению ФСС, находясь «вне народного контроля», принимающие решения лица «продолжали политику расхищения и разбазаривания национальных богатств». Как отметил Фронт, «противоречивые действия исполнительной власти являются отражением борьбы кланов вокруг чисто материальных интересов, в том числе по вопросу о разделе (нефтяной) ренты».</w:t>
      </w:r>
    </w:p>
    <w:p>
      <w:pPr>
        <w:pStyle w:val="Style15"/>
        <w:ind w:firstLine="284"/>
        <w:jc w:val="both"/>
        <w:rPr>
          <w:rFonts w:ascii="Arial" w:hAnsi="Arial" w:cs="Arial"/>
          <w:spacing w:val="6"/>
          <w:sz w:val="18"/>
          <w:szCs w:val="18"/>
        </w:rPr>
      </w:pPr>
      <w:r>
        <w:rPr>
          <w:rFonts w:cs="Arial" w:ascii="Arial" w:hAnsi="Arial"/>
          <w:spacing w:val="6"/>
          <w:sz w:val="18"/>
          <w:szCs w:val="18"/>
        </w:rPr>
        <w:t>Партия Х.Аит Ахмеда утверждала, что тупик, в котором оказался Алжир, связан с провалом стратегии восстановления гражданского согласия, проводившейся президентом. Подтверждение тому – продолжение актов насилия в стране. Это «позволяет принимающим решения лицам бесконечно продлевать чрезвычайное положение» с тем, чтобы «сохранять тоталитарную систему». ФСС осудил объявленную президентом амнистию ряду категорий участников исламистских бандформирований, указав, что она «узаконила насилие».</w:t>
      </w:r>
    </w:p>
    <w:p>
      <w:pPr>
        <w:pStyle w:val="Style15"/>
        <w:ind w:firstLine="284"/>
        <w:jc w:val="both"/>
        <w:rPr>
          <w:rFonts w:ascii="Arial" w:hAnsi="Arial" w:cs="Arial"/>
          <w:spacing w:val="6"/>
          <w:sz w:val="18"/>
          <w:szCs w:val="18"/>
        </w:rPr>
      </w:pPr>
      <w:r>
        <w:rPr>
          <w:rFonts w:cs="Arial" w:ascii="Arial" w:hAnsi="Arial"/>
          <w:spacing w:val="6"/>
          <w:sz w:val="18"/>
          <w:szCs w:val="18"/>
        </w:rPr>
        <w:t>В августе 2000 г. первый секретарь ФСС А.Кербуа огласил свой новый программный лозунг. Он выступил за создание силы, альтернативной властям и исламистам, которых он олицетворял с «полицейским государством и интегристской республикой» (77, 19.08.2000).</w:t>
      </w:r>
    </w:p>
    <w:p>
      <w:pPr>
        <w:pStyle w:val="Style15"/>
        <w:ind w:firstLine="284"/>
        <w:jc w:val="both"/>
        <w:rPr>
          <w:rFonts w:ascii="Arial" w:hAnsi="Arial" w:cs="Arial"/>
          <w:spacing w:val="6"/>
          <w:sz w:val="18"/>
          <w:szCs w:val="18"/>
        </w:rPr>
      </w:pPr>
      <w:r>
        <w:rPr>
          <w:rFonts w:cs="Arial" w:ascii="Arial" w:hAnsi="Arial"/>
          <w:spacing w:val="6"/>
          <w:sz w:val="18"/>
          <w:szCs w:val="18"/>
        </w:rPr>
        <w:t>И позднее ФСС не раз призывал алжирское общество разобраться с тем, куда уходят национальные богатства страны. Как заявил 1 октября 2000 г. глава парламентской фракции ФСС Мустафа Бухадеф, Алжир к тому времени потерял большинство прав собственности на свои находящиеся в эксплуатации нефтяные поля. Он утверждал, что его партия «располагает достоверной информацией по данному вопросу». Тем не менее он не стал раскрывать ее детали, ограничившись фразой о том, что ФСС «обратился к главе правительства по данной проблеме, однако тот не ответил на этот запрос».</w:t>
      </w:r>
    </w:p>
    <w:p>
      <w:pPr>
        <w:pStyle w:val="Style15"/>
        <w:ind w:firstLine="284"/>
        <w:jc w:val="both"/>
        <w:rPr>
          <w:rFonts w:ascii="Arial" w:hAnsi="Arial" w:cs="Arial"/>
          <w:spacing w:val="6"/>
          <w:sz w:val="18"/>
          <w:szCs w:val="18"/>
        </w:rPr>
      </w:pPr>
      <w:r>
        <w:rPr>
          <w:rFonts w:cs="Arial" w:ascii="Arial" w:hAnsi="Arial"/>
          <w:spacing w:val="6"/>
          <w:sz w:val="18"/>
          <w:szCs w:val="18"/>
        </w:rPr>
        <w:t>Комментируя состоявшуюся незадолго до этого отставку бывшего главы правительства АНДР Ахмеда Бенбитура, представитель ФСС заметил: «Когда премьер обвиняет президента в нарушении конституции, должен немедленно собираться парламент. Однако это не было сделано». По его мнению, нарушение данной процедуры свидетельствует об «отсутствии правового государства» в Алжире.</w:t>
      </w:r>
    </w:p>
    <w:p>
      <w:pPr>
        <w:pStyle w:val="Style15"/>
        <w:ind w:firstLine="284"/>
        <w:jc w:val="both"/>
        <w:rPr>
          <w:rFonts w:ascii="Arial" w:hAnsi="Arial" w:cs="Arial"/>
          <w:spacing w:val="6"/>
          <w:sz w:val="18"/>
          <w:szCs w:val="18"/>
        </w:rPr>
      </w:pPr>
      <w:r>
        <w:rPr>
          <w:rFonts w:cs="Arial" w:ascii="Arial" w:hAnsi="Arial"/>
          <w:spacing w:val="6"/>
          <w:sz w:val="18"/>
          <w:szCs w:val="18"/>
        </w:rPr>
        <w:t>М.Бухадеф поставил под сомнение заявление нового главы правительства Алжира Али Бенфлиса об успехе политики «гражданского согласия». Он выразил мнение, что «демонстрируемый властями энтузиазм не имеет ничего общего с реалиями». «Алжирцы продолжают умирать», – напомнил он.</w:t>
      </w:r>
    </w:p>
    <w:p>
      <w:pPr>
        <w:pStyle w:val="Style15"/>
        <w:ind w:firstLine="284"/>
        <w:jc w:val="both"/>
        <w:rPr>
          <w:rFonts w:ascii="Arial" w:hAnsi="Arial" w:cs="Arial"/>
          <w:spacing w:val="6"/>
          <w:sz w:val="18"/>
          <w:szCs w:val="18"/>
        </w:rPr>
      </w:pPr>
      <w:r>
        <w:rPr>
          <w:rFonts w:cs="Arial" w:ascii="Arial" w:hAnsi="Arial"/>
          <w:spacing w:val="6"/>
          <w:sz w:val="18"/>
          <w:szCs w:val="18"/>
        </w:rPr>
        <w:t>Представитель ФСС вновь настойчиво потребовал от властей раскрыть положения загадочного секретного соглашения между алжирской армией и ИАС, на основании которого было распущено боевое крыло ИФС.</w:t>
      </w:r>
    </w:p>
    <w:p>
      <w:pPr>
        <w:pStyle w:val="Style15"/>
        <w:ind w:firstLine="284"/>
        <w:jc w:val="both"/>
        <w:rPr>
          <w:rFonts w:ascii="Arial" w:hAnsi="Arial" w:cs="Arial"/>
          <w:spacing w:val="2"/>
          <w:sz w:val="18"/>
          <w:szCs w:val="18"/>
        </w:rPr>
      </w:pPr>
      <w:r>
        <w:rPr>
          <w:rFonts w:cs="Arial" w:ascii="Arial" w:hAnsi="Arial"/>
          <w:spacing w:val="2"/>
          <w:sz w:val="18"/>
          <w:szCs w:val="18"/>
        </w:rPr>
        <w:t>В мае 2001 г. ФСС направил руководству Алжира меморандум, в котором предложил ряд мер по выводу страны из кризиса, в котором она оказалась после «черной весны». Как объявил 13 мая первый секретарь ФСС Али Кербуа, документ был адресован президенту Бутефлике, начальнику генерального штаба Национальной народной армии генералу Мохаммеду Ламари и главе алжирского разведывательного сообщества генералу Мохаммеду Медиену (последний назывался в меморандуме вторым человеком среди тех, кто принимает в Алжире решения).</w:t>
      </w:r>
    </w:p>
    <w:p>
      <w:pPr>
        <w:pStyle w:val="Style15"/>
        <w:ind w:firstLine="284"/>
        <w:jc w:val="both"/>
        <w:rPr>
          <w:rFonts w:ascii="Arial" w:hAnsi="Arial" w:cs="Arial"/>
          <w:spacing w:val="4"/>
          <w:sz w:val="18"/>
          <w:szCs w:val="18"/>
        </w:rPr>
      </w:pPr>
      <w:r>
        <w:rPr>
          <w:rFonts w:cs="Arial" w:ascii="Arial" w:hAnsi="Arial"/>
          <w:spacing w:val="4"/>
          <w:sz w:val="18"/>
          <w:szCs w:val="18"/>
        </w:rPr>
        <w:t>В меморандуме отмечалось, что на алжирских властях лежит «вся полнота ответственности» за череду кризисов, которые потрясли страну со времени достижения независимости. В нем подчеркивалось, что сменявшие друг друга правительства имели только одну цель – «любыми путями помешать какой-либо демократической альтернативе и сделать невозможным какое-либо политическое решение кризиса».</w:t>
      </w:r>
    </w:p>
    <w:p>
      <w:pPr>
        <w:pStyle w:val="Style15"/>
        <w:ind w:firstLine="284"/>
        <w:jc w:val="both"/>
        <w:rPr>
          <w:rFonts w:ascii="Arial" w:hAnsi="Arial" w:cs="Arial"/>
          <w:spacing w:val="6"/>
          <w:sz w:val="18"/>
          <w:szCs w:val="18"/>
        </w:rPr>
      </w:pPr>
      <w:r>
        <w:rPr>
          <w:rFonts w:cs="Arial" w:ascii="Arial" w:hAnsi="Arial"/>
          <w:spacing w:val="6"/>
          <w:sz w:val="18"/>
          <w:szCs w:val="18"/>
        </w:rPr>
        <w:t>В документе ФСС указал на необходимость «срочного принятия» следующих мер: сформировать Учредительное собрание в качестве законодательного органа, «открыть политическое и информационное поля, в частности телевидение», отменить чрезвычайное положение и другие меры исключительного характера, признать берберский язык тамазиг в качестве второго национального и официального языка, немедленно отказаться от принятия проекта нового уголовного кодекса, предусматривающего ряд мер по ограничению свободы прессы, остановить приватизацию и отменить законодательные акты, обусловливавшие этот процесс, «остановить расхищение национального достояния», под которым в первую очередь подразумевались углеводороды, предать суду всех тех, кто нес ответственность за подобное расхищение в ходе приватизации. После принятия этих мер предлагалось установить переходный период, в ходе которого путем диалога между властями и основными политическими силами разработать Политическую хартию. Предусматривалось также пригласить международные комиссии, которые должны были изучить вопросы о пытках, внесудебных преследованиях и судьбе без вести пропавших.</w:t>
      </w:r>
    </w:p>
    <w:p>
      <w:pPr>
        <w:pStyle w:val="Style15"/>
        <w:ind w:firstLine="284"/>
        <w:jc w:val="both"/>
        <w:rPr>
          <w:rFonts w:ascii="Arial" w:hAnsi="Arial" w:cs="Arial"/>
          <w:spacing w:val="6"/>
          <w:sz w:val="18"/>
          <w:szCs w:val="18"/>
        </w:rPr>
      </w:pPr>
      <w:r>
        <w:rPr>
          <w:rFonts w:cs="Arial" w:ascii="Arial" w:hAnsi="Arial"/>
          <w:spacing w:val="6"/>
          <w:sz w:val="18"/>
          <w:szCs w:val="18"/>
        </w:rPr>
        <w:t>По мнению ФСС, после трагических событий «черной весны» Алжир оказался «на решающем повороте» в его истории.</w:t>
      </w:r>
    </w:p>
    <w:p>
      <w:pPr>
        <w:pStyle w:val="Style15"/>
        <w:ind w:firstLine="284"/>
        <w:jc w:val="both"/>
        <w:rPr>
          <w:rFonts w:ascii="Arial" w:hAnsi="Arial" w:cs="Arial"/>
          <w:spacing w:val="6"/>
          <w:sz w:val="18"/>
          <w:szCs w:val="18"/>
        </w:rPr>
      </w:pPr>
      <w:r>
        <w:rPr>
          <w:rFonts w:cs="Arial" w:ascii="Arial" w:hAnsi="Arial"/>
          <w:spacing w:val="6"/>
          <w:sz w:val="18"/>
          <w:szCs w:val="18"/>
        </w:rPr>
        <w:t>Бутефлика никак не отреагировал на меморандум ФСС. Что касается генерала Ламари, то он дал понять, что затронутые в документе проблемы не входят в сферу компетенции вооруженных сил и касаются исключительно политиков.</w:t>
      </w:r>
    </w:p>
    <w:p>
      <w:pPr>
        <w:pStyle w:val="Style15"/>
        <w:ind w:firstLine="284"/>
        <w:jc w:val="both"/>
        <w:rPr>
          <w:rFonts w:ascii="Arial" w:hAnsi="Arial" w:cs="Arial"/>
          <w:spacing w:val="6"/>
          <w:sz w:val="18"/>
          <w:szCs w:val="18"/>
        </w:rPr>
      </w:pPr>
      <w:r>
        <w:rPr>
          <w:rFonts w:cs="Arial" w:ascii="Arial" w:hAnsi="Arial"/>
          <w:spacing w:val="6"/>
          <w:sz w:val="18"/>
          <w:szCs w:val="18"/>
        </w:rPr>
        <w:t>В начале февраля 2002 г. ФСС удалось собрать на митинг в Сиди-Аиш до 4 тыс. сторонников. Один этот факт позволил лидерам Фронта утверждать, что он сумел сохранить свои позиции в Кабилии после трагических событий «черной весны». Одновременно первый секретарь ФСС Ахмед Джеддаи дал понять, что эта организация останется в оппозиции алжирским властям, дистанцируясь при этом как от радикалов, так и диалогистов. Особенно резкой критике власти подверглись в связи с общей ситуацией в плане безопасности в стране. По оценке Джеддаи, за 10-летие внутриалжирского противостояния Алжир потерял только убитыми 200 тысяч человек.</w:t>
      </w:r>
    </w:p>
    <w:p>
      <w:pPr>
        <w:pStyle w:val="Style15"/>
        <w:ind w:firstLine="284"/>
        <w:jc w:val="both"/>
        <w:rPr>
          <w:rFonts w:ascii="Arial" w:hAnsi="Arial" w:cs="Arial"/>
          <w:spacing w:val="4"/>
          <w:sz w:val="18"/>
          <w:szCs w:val="18"/>
        </w:rPr>
      </w:pPr>
      <w:r>
        <w:rPr>
          <w:rFonts w:cs="Arial" w:ascii="Arial" w:hAnsi="Arial"/>
          <w:spacing w:val="4"/>
          <w:sz w:val="18"/>
          <w:szCs w:val="18"/>
        </w:rPr>
        <w:t>ФСС стал единственной берберской общественно-политической организацией, принявшей решение участвовать в выборах в местные органы власти 10 октября 2002 г. Свое решение он мотивировал стремлением избежать «чеченизации Кабилии». По мнению сторонников Х.Аит Ахмеда, при таком варианте развития событий власти могли бы организовать против Кабилии «широкомасштабную карательную экспедицию» под предлогом борьбы с нестабильностью в регионе (94). Исходя из этой же логики, ФСС обвинил автономиста Ф.Мхенни в том, что им якобы манипулируют власти. Такой же критике подвергся и КСДКК. По мнению ФСС, в этой структуре отсутствовала демократическая система выборности, равно как и представительное руководство.</w:t>
      </w:r>
    </w:p>
    <w:p>
      <w:pPr>
        <w:pStyle w:val="Style15"/>
        <w:ind w:firstLine="284"/>
        <w:jc w:val="both"/>
        <w:rPr>
          <w:rFonts w:ascii="Arial" w:hAnsi="Arial" w:cs="Arial"/>
          <w:spacing w:val="6"/>
          <w:sz w:val="18"/>
          <w:szCs w:val="18"/>
        </w:rPr>
      </w:pPr>
      <w:r>
        <w:rPr>
          <w:rFonts w:cs="Arial" w:ascii="Arial" w:hAnsi="Arial"/>
          <w:spacing w:val="6"/>
          <w:sz w:val="18"/>
          <w:szCs w:val="18"/>
        </w:rPr>
        <w:t>ФСС неоднократно выступал за международное вмешательство в события в Алжире. Во-первых, он считает необходимым учреждение независимой от властей международной комиссии по расследованию событий, связанных с внутриалжирским конфликтом между властями этой страны и религиозными экстремистами. Во-вторых, Фронт настаивал на направлении в страну комиссии Евросоюза, которой предлагалось бы провести расследование событий «черной весны», а также наблюдателей ООН (94).</w:t>
      </w:r>
    </w:p>
    <w:p>
      <w:pPr>
        <w:pStyle w:val="Style15"/>
        <w:ind w:firstLine="284"/>
        <w:jc w:val="both"/>
        <w:rPr>
          <w:rFonts w:ascii="Arial" w:hAnsi="Arial" w:cs="Arial"/>
          <w:spacing w:val="6"/>
          <w:sz w:val="18"/>
          <w:szCs w:val="18"/>
        </w:rPr>
      </w:pPr>
      <w:r>
        <w:rPr>
          <w:rFonts w:cs="Arial" w:ascii="Arial" w:hAnsi="Arial"/>
          <w:spacing w:val="6"/>
          <w:sz w:val="18"/>
          <w:szCs w:val="18"/>
        </w:rPr>
        <w:t>Начало 2003 г. ознаменовалось для ФСС серьезным кризисом, охватившим как аппарат, так и низовые ячейки партии. В последних числах февраля был созван на чрезвычайное заседание Национальный совет ФСС. Его участникам было представлено послание председателя партии Х.Аит Ахмеда. В нем объявлялось об отставке занимавшего пост первого секретаря партии Ахмеда Джеддаи и его команды. На это место был рекомендован Джуди Маамери. Как представляется, перемены в руководстве ФСС были обусловлены тем, что команда Джеддаи не смогла сколько-нибудь действенным образом повлиять на события «черной весны», в ходе которых эта партия в значительной степени потеряла свои позиции в Кабилии, всегда считавшейся ее вотчиной. Как выяснилось, ошибкой было и решение партии пойти на выборы в местные органы власти осенью 2002 г. в то время, как большинство населения Кабилии бойкотировало их. Кабилы не простили ФСС и пикировку с влиятельным КСДКК, многих руководителей которого социалисты обвинили в «самопровозглашенности» и «действиях по указке властей» (82, 01.03.2003).</w:t>
      </w:r>
    </w:p>
    <w:p>
      <w:pPr>
        <w:pStyle w:val="Style15"/>
        <w:ind w:firstLine="284"/>
        <w:jc w:val="both"/>
        <w:rPr>
          <w:rFonts w:ascii="Arial" w:hAnsi="Arial" w:cs="Arial"/>
          <w:spacing w:val="4"/>
          <w:sz w:val="18"/>
          <w:szCs w:val="18"/>
        </w:rPr>
      </w:pPr>
      <w:r>
        <w:rPr>
          <w:rFonts w:cs="Arial" w:ascii="Arial" w:hAnsi="Arial"/>
          <w:spacing w:val="4"/>
          <w:sz w:val="18"/>
          <w:szCs w:val="18"/>
        </w:rPr>
        <w:t>Объединение за культуру и демократию (ОКД) также относится к демократическому полюсу. Днем рождения партии считается 9 февраля 1989 г., когда соответствующее решение было принято на собрании 105 ее соучредителей. Все они были активистами БКД. Выступает за светский характер алжирского общества. Председатель – Саид Саади. Уже первая акция партии, проведенная 25 января 1990 г., показала большую степень влияния ОКД в массах. Демонстрация в столице с требованием ввести преподавание берберского языка по всей стране и не допустить «установления любого государства теократического типа» собрала 100 тыс. человек. Зимой 1991 г. ОКД была среди тех политических сил, которые поддержали действия военных, не допустивших прихода к власти ИФС. В 1994 г. в разгар исламистского террора ОКД призвало алжирцев к вооруженному сопротивлению.</w:t>
      </w:r>
    </w:p>
    <w:p>
      <w:pPr>
        <w:pStyle w:val="Style15"/>
        <w:ind w:firstLine="284"/>
        <w:jc w:val="both"/>
        <w:rPr>
          <w:rFonts w:ascii="Arial" w:hAnsi="Arial" w:cs="Arial"/>
          <w:spacing w:val="4"/>
          <w:sz w:val="18"/>
          <w:szCs w:val="18"/>
        </w:rPr>
      </w:pPr>
      <w:r>
        <w:rPr>
          <w:rFonts w:cs="Arial" w:ascii="Arial" w:hAnsi="Arial"/>
          <w:spacing w:val="2"/>
          <w:sz w:val="18"/>
          <w:szCs w:val="18"/>
        </w:rPr>
        <w:t xml:space="preserve">По итогам первых альтернативных президентских выборов (1995 г.) Саади занял 3-е место, получив более 1 млн. голосов. Тогда 7 млн. голосов получил победитель Ламин Зеруаль, 3 млн. – лидер числящейся умеренной исламистской партии ХАМАС Махфуз Нахнах. Результат лидера ОКД продемонстрировал, что эта партия в тот период выдвинулась на второе место по своей значимости после исламистов. И не зря </w:t>
      </w:r>
      <w:r>
        <w:rPr>
          <w:rFonts w:cs="Arial" w:ascii="Arial" w:hAnsi="Arial"/>
          <w:spacing w:val="4"/>
          <w:sz w:val="18"/>
          <w:szCs w:val="18"/>
        </w:rPr>
        <w:t>С.Саади заявил после объявления итогов голосования, что чувствует себя «моральным победителем этих выборов». Будучи формальным союзником Зеруаля в плане антиисламистских позиций, он первым среди бывших кандидатов поздравил своего оппонента (11, с.51).</w:t>
      </w:r>
    </w:p>
    <w:p>
      <w:pPr>
        <w:pStyle w:val="Style15"/>
        <w:ind w:firstLine="284"/>
        <w:jc w:val="both"/>
        <w:rPr>
          <w:rFonts w:ascii="Arial" w:hAnsi="Arial" w:cs="Arial"/>
          <w:spacing w:val="6"/>
          <w:sz w:val="18"/>
          <w:szCs w:val="18"/>
        </w:rPr>
      </w:pPr>
      <w:r>
        <w:rPr>
          <w:rFonts w:cs="Arial" w:ascii="Arial" w:hAnsi="Arial"/>
          <w:spacing w:val="6"/>
          <w:sz w:val="18"/>
          <w:szCs w:val="18"/>
        </w:rPr>
        <w:t>14–15 сентября 1996 г. в Алжире состоялась Конференция национального согласия. По замыслу ее устроителей, она была призвана определить пути выхода страны из кризиса, связанного с вооруженным противостоянием алжирских властей и религиозных экстремистов. ОКД за несколько дней до конференции объявила о своем отказе участвовать в форуме. Она обвинила некие «закулисные группы» в искажении согласованных ранее документов, которые планировалось вынести на обсуждение участников конференции. Эти документы не устроили ОКД, так как они, по мнению руководства партии, не предусматривали четкого запрета на использование религии в политических целях и не учитывали требования партии придать статус государственного берберскому языку тамазиг.</w:t>
      </w:r>
    </w:p>
    <w:p>
      <w:pPr>
        <w:pStyle w:val="Style15"/>
        <w:ind w:firstLine="284"/>
        <w:jc w:val="both"/>
        <w:rPr>
          <w:rFonts w:ascii="Arial" w:hAnsi="Arial" w:cs="Arial"/>
          <w:spacing w:val="6"/>
          <w:sz w:val="18"/>
          <w:szCs w:val="18"/>
        </w:rPr>
      </w:pPr>
      <w:r>
        <w:rPr>
          <w:rFonts w:cs="Arial" w:ascii="Arial" w:hAnsi="Arial"/>
          <w:spacing w:val="6"/>
          <w:sz w:val="18"/>
          <w:szCs w:val="18"/>
        </w:rPr>
        <w:t>С декабря 1999 г. по май 2001 г. ОКД входило в правительственную коалицию. В ННА созыва 1997 г. имело 19 мест. Парламентские выборы в 2002 г. бойкотировало.</w:t>
      </w:r>
    </w:p>
    <w:p>
      <w:pPr>
        <w:pStyle w:val="Style15"/>
        <w:ind w:firstLine="284"/>
        <w:jc w:val="both"/>
        <w:rPr>
          <w:rFonts w:ascii="Arial" w:hAnsi="Arial" w:cs="Arial"/>
          <w:spacing w:val="6"/>
          <w:sz w:val="18"/>
          <w:szCs w:val="18"/>
        </w:rPr>
      </w:pPr>
      <w:r>
        <w:rPr>
          <w:rFonts w:cs="Arial" w:ascii="Arial" w:hAnsi="Arial"/>
          <w:spacing w:val="6"/>
          <w:sz w:val="18"/>
          <w:szCs w:val="18"/>
        </w:rPr>
        <w:t>В 1997 г. ОКД приветствовало перемирие, объявленное вооруженным крылом ИФС – ИАС. «Каждая замолчавшая винтовка увеличивает шансы на мир» в Алжире, заявил тогда глава ОКД.</w:t>
      </w:r>
    </w:p>
    <w:p>
      <w:pPr>
        <w:pStyle w:val="Style15"/>
        <w:ind w:firstLine="284"/>
        <w:jc w:val="both"/>
        <w:rPr>
          <w:rFonts w:ascii="Arial" w:hAnsi="Arial" w:cs="Arial"/>
          <w:spacing w:val="6"/>
          <w:sz w:val="18"/>
          <w:szCs w:val="18"/>
        </w:rPr>
      </w:pPr>
      <w:r>
        <w:rPr>
          <w:rFonts w:cs="Arial" w:ascii="Arial" w:hAnsi="Arial"/>
          <w:spacing w:val="6"/>
          <w:sz w:val="18"/>
          <w:szCs w:val="18"/>
        </w:rPr>
        <w:t>В начале февраля 1998 г. ОКД резко осудило инициированные в некоторых странах попытки послать в Алжир комиссию по изучению обстановки в АНДР. По оценке партии, эти действия были нацелены на реабилитацию запрещенного ИФС. «Мы отвергаем ситуацию, когда попытки направить комиссию по расследованию устремлены на реабилитацию одной политической партии», – заявил С.Саади, выступивший в Алжире на пресс-конференции, посвященной 9-й годовщине создания ОКД. Обращаясь к зарубежным инициаторам направления в Алжир всевозможных комиссий, он потребовал от них «раньше изучить, как функционируют террористические организации, которые сеют смерть в Алжире».</w:t>
      </w:r>
    </w:p>
    <w:p>
      <w:pPr>
        <w:pStyle w:val="Style15"/>
        <w:ind w:firstLine="284"/>
        <w:jc w:val="both"/>
        <w:rPr>
          <w:rFonts w:ascii="Arial" w:hAnsi="Arial" w:cs="Arial"/>
          <w:spacing w:val="6"/>
          <w:sz w:val="18"/>
          <w:szCs w:val="18"/>
        </w:rPr>
      </w:pPr>
      <w:r>
        <w:rPr>
          <w:rFonts w:cs="Arial" w:ascii="Arial" w:hAnsi="Arial"/>
          <w:spacing w:val="6"/>
          <w:sz w:val="18"/>
          <w:szCs w:val="18"/>
        </w:rPr>
        <w:t>В период с 26 по 28 февраля 1998 г. в Алжире прошел 2-й съезд ОКД. На форуме присутствовали 1256 делегатов, представлявших все 48 вилай (провинций) Алжира. Среди участников съезда были достаточно широко представлены женщины (176 человек), а также лица с высшим образованием (46% делегатов). Решением съезда бывший генеральный секретарь ОКД С.Саади занял впервые введенный пост председателя этой партии. Согласно изменениям, внесенным в ходе работы форума в устав партии, председатель ОКД должен избираться в два тура путем тайного голосования. Однако в данном случае с целью «экономии времени» было решено сделать исключение и проголосовать простым поднятием рук. Срок полномочий председателя ОКД – 4 года. Голосование проводилось на безальтернативной основе. С.Саади был избран единогласно, что подтвердило его высокий авторитет и влияние в партии. Пост генерального секретаря ОКД с тех пор считается упраздненным.</w:t>
      </w:r>
    </w:p>
    <w:p>
      <w:pPr>
        <w:pStyle w:val="Style15"/>
        <w:ind w:firstLine="284"/>
        <w:jc w:val="both"/>
        <w:rPr>
          <w:rFonts w:ascii="Arial" w:hAnsi="Arial" w:cs="Arial"/>
          <w:spacing w:val="6"/>
          <w:sz w:val="18"/>
          <w:szCs w:val="18"/>
        </w:rPr>
      </w:pPr>
      <w:r>
        <w:rPr>
          <w:rFonts w:cs="Arial" w:ascii="Arial" w:hAnsi="Arial"/>
          <w:spacing w:val="6"/>
          <w:sz w:val="18"/>
          <w:szCs w:val="18"/>
        </w:rPr>
        <w:t>Решено было также учредить три поста назначаемых вице-председателей партии. Им поручалась часть функций, ранее исполнявшихся генсеком. Амара Бенюнес, Хосин Ниа и Халиджа Мессауди стали соответственно 1-м, 2-м и 3-м вице-председателями ОКД. По состоянию на середину 2002 г. не было данных, сохранила ли Х.Мессауди за собой этот пост, поскольку с весны 2001 г. она постепенно начала отходить от ОКД.</w:t>
      </w:r>
    </w:p>
    <w:p>
      <w:pPr>
        <w:pStyle w:val="Style15"/>
        <w:ind w:firstLine="284"/>
        <w:jc w:val="both"/>
        <w:rPr>
          <w:rFonts w:ascii="Arial" w:hAnsi="Arial" w:cs="Arial"/>
          <w:spacing w:val="6"/>
          <w:sz w:val="18"/>
          <w:szCs w:val="18"/>
        </w:rPr>
      </w:pPr>
      <w:r>
        <w:rPr>
          <w:rFonts w:cs="Arial" w:ascii="Arial" w:hAnsi="Arial"/>
          <w:spacing w:val="6"/>
          <w:sz w:val="18"/>
          <w:szCs w:val="18"/>
        </w:rPr>
        <w:t>Съезд избрал Национальный совет партии из 240 человек. 19 депутатов ОКД в ННА вошли в Нацсовет «автоматически». Согласно новому уставу партии, 1-й вице-председатель сформировал из числа членов Нацсовета исполком партии в составе 14 человек, каждый из которых стал национальным секретарем ОКД.</w:t>
      </w:r>
    </w:p>
    <w:p>
      <w:pPr>
        <w:pStyle w:val="Style15"/>
        <w:ind w:firstLine="284"/>
        <w:jc w:val="both"/>
        <w:rPr>
          <w:rFonts w:ascii="Arial" w:hAnsi="Arial" w:cs="Arial"/>
          <w:spacing w:val="6"/>
          <w:sz w:val="18"/>
          <w:szCs w:val="18"/>
        </w:rPr>
      </w:pPr>
      <w:r>
        <w:rPr>
          <w:rFonts w:cs="Arial" w:ascii="Arial" w:hAnsi="Arial"/>
          <w:spacing w:val="6"/>
          <w:sz w:val="18"/>
          <w:szCs w:val="18"/>
        </w:rPr>
        <w:t>Делегаты съезда подтвердили «республиканский и демократический» характер ОКД. Как утверждал представитель по печати форума А.Бенюнес, в многочисленных выступлениях прозвучало требование к руководству ОКД в очередной раз подтвердить светский характер партии, ее приверженность принципам «идентичности (берберской), соблюдения прав человека, равенства полов, свободы прессы, социальной справедливости, рыночной экономики, а также республиканским институтам».</w:t>
      </w:r>
    </w:p>
    <w:p>
      <w:pPr>
        <w:pStyle w:val="Style15"/>
        <w:ind w:firstLine="284"/>
        <w:jc w:val="both"/>
        <w:rPr>
          <w:rFonts w:ascii="Arial" w:hAnsi="Arial" w:cs="Arial"/>
          <w:spacing w:val="8"/>
          <w:sz w:val="18"/>
          <w:szCs w:val="18"/>
        </w:rPr>
      </w:pPr>
      <w:r>
        <w:rPr>
          <w:rFonts w:cs="Arial" w:ascii="Arial" w:hAnsi="Arial"/>
          <w:spacing w:val="8"/>
          <w:sz w:val="18"/>
          <w:szCs w:val="18"/>
        </w:rPr>
        <w:t>На съезде в качестве приглашенных присутствовали, в частности, председатель партии Национальный республиканский альянс, бывший глава МИД Алжира и член Высшего государственного совета Реда Малек, а также генеральный секретарь партии «Ат-Тахад-ди» (наследница Партии социалистического авангарда) Хашеми Шериф. Эти партии, как и ОКД, выступают за светское будущее Алжира и всегда критиковали алжирские власти за их альянс с умеренными исламистами.</w:t>
      </w:r>
    </w:p>
    <w:p>
      <w:pPr>
        <w:pStyle w:val="Style15"/>
        <w:ind w:firstLine="284"/>
        <w:jc w:val="both"/>
        <w:rPr>
          <w:rFonts w:ascii="Arial" w:hAnsi="Arial" w:cs="Arial"/>
          <w:spacing w:val="6"/>
          <w:sz w:val="18"/>
          <w:szCs w:val="18"/>
        </w:rPr>
      </w:pPr>
      <w:r>
        <w:rPr>
          <w:rFonts w:cs="Arial" w:ascii="Arial" w:hAnsi="Arial"/>
          <w:spacing w:val="6"/>
          <w:sz w:val="18"/>
          <w:szCs w:val="18"/>
        </w:rPr>
        <w:t>ОКД подвергло резкой критике алжирские власти за их стремление ввести в действие начиная с 5 июля 1998 г. закон о всеобщей арабизации. «Этот закон вводится не для того, чтобы содействовать развитию арабского языка, а чтобы подавить французский и берберский языки, – утверждал в этой связи С.Саади. – Действующие власти больше боятся демократических партий, нежели исламистов. Как результат – они подавляют всех тех, кто противится галопирующей «суданизации» Алжира. Исламисты способствуют ускорению этого процесса, убивая людей, которые им мешают, а власти делают то же самое, обрекая их на нищету. Все это может привести к национальной катастрофе» (91, 29.06.98).</w:t>
      </w:r>
    </w:p>
    <w:p>
      <w:pPr>
        <w:pStyle w:val="Style15"/>
        <w:ind w:firstLine="284"/>
        <w:jc w:val="both"/>
        <w:rPr>
          <w:rFonts w:ascii="Arial" w:hAnsi="Arial" w:cs="Arial"/>
          <w:spacing w:val="6"/>
          <w:sz w:val="18"/>
          <w:szCs w:val="18"/>
        </w:rPr>
      </w:pPr>
      <w:r>
        <w:rPr>
          <w:rFonts w:cs="Arial" w:ascii="Arial" w:hAnsi="Arial"/>
          <w:spacing w:val="6"/>
          <w:sz w:val="18"/>
          <w:szCs w:val="18"/>
        </w:rPr>
        <w:t>В начале февраля 1999 г. ОКД первым из партий оппозиции приняло решение бойкотировать досрочные президентские выборы. По оценке С.Саади, наблюдавшаяся в то время политическая ситуация в Алжире напоминала ту, которая была в стране в 1991 г.</w:t>
      </w:r>
    </w:p>
    <w:p>
      <w:pPr>
        <w:pStyle w:val="Style15"/>
        <w:ind w:firstLine="284"/>
        <w:jc w:val="both"/>
        <w:rPr>
          <w:rFonts w:ascii="Arial" w:hAnsi="Arial" w:cs="Arial"/>
          <w:spacing w:val="6"/>
          <w:sz w:val="18"/>
          <w:szCs w:val="18"/>
        </w:rPr>
      </w:pPr>
      <w:r>
        <w:rPr>
          <w:rFonts w:cs="Arial" w:ascii="Arial" w:hAnsi="Arial"/>
          <w:spacing w:val="6"/>
          <w:sz w:val="18"/>
          <w:szCs w:val="18"/>
        </w:rPr>
        <w:t>В 1991 г. в Алжире отмечался быстрый рост влияния ИФС, который едва не пришел к власти по результатам проведенного 26 декабря 1-го тура парламентских выборов.</w:t>
      </w:r>
    </w:p>
    <w:p>
      <w:pPr>
        <w:pStyle w:val="Style15"/>
        <w:ind w:firstLine="284"/>
        <w:jc w:val="both"/>
        <w:rPr>
          <w:rFonts w:ascii="Arial" w:hAnsi="Arial" w:cs="Arial"/>
          <w:spacing w:val="2"/>
          <w:sz w:val="18"/>
          <w:szCs w:val="18"/>
        </w:rPr>
      </w:pPr>
      <w:r>
        <w:rPr>
          <w:rFonts w:cs="Arial" w:ascii="Arial" w:hAnsi="Arial"/>
          <w:spacing w:val="4"/>
          <w:sz w:val="18"/>
          <w:szCs w:val="18"/>
        </w:rPr>
        <w:t xml:space="preserve">В 1999 г. среди претендентов на высший государственный пост в Алжире баллотировалось несколько кандидатов, являвшихся либо </w:t>
      </w:r>
      <w:r>
        <w:rPr>
          <w:rFonts w:cs="Arial" w:ascii="Arial" w:hAnsi="Arial"/>
          <w:spacing w:val="2"/>
          <w:sz w:val="18"/>
          <w:szCs w:val="18"/>
        </w:rPr>
        <w:t>сторонниками ИФС, либо представлявших легальные исламистские партии.</w:t>
      </w:r>
    </w:p>
    <w:p>
      <w:pPr>
        <w:pStyle w:val="Style15"/>
        <w:ind w:firstLine="284"/>
        <w:jc w:val="both"/>
        <w:rPr>
          <w:rFonts w:ascii="Arial" w:hAnsi="Arial" w:cs="Arial"/>
          <w:spacing w:val="6"/>
          <w:sz w:val="18"/>
          <w:szCs w:val="18"/>
        </w:rPr>
      </w:pPr>
      <w:r>
        <w:rPr>
          <w:rFonts w:cs="Arial" w:ascii="Arial" w:hAnsi="Arial"/>
          <w:spacing w:val="6"/>
          <w:sz w:val="18"/>
          <w:szCs w:val="18"/>
        </w:rPr>
        <w:t>По оценке С.Саади, досрочные президентские выборы являлись «2-м туром выборов 1991 года». По его мнению, только противостояние кандидата-исламиста и кандидата-националиста могло бы позволить Алжиру сделать «настоящий качественный скачок» вперед. Однако «патриотические, демократические и республиканские силы» не смогли выставить единого кандидата. В итоге, отмечал С.Саади, «все без исключения соискатели президентского поста добиваются опеки армии и поддержки исламистов». Он полагал, что основной причиной этого является отсутствие у властей «четкой стратегии развития страны». Это происходило потому, что некие «сферы власти» реально участвовали в выработке политических решений, однако отказывались взять на себя прямое управление страной. В результате «исламизм продвигается вперед».</w:t>
      </w:r>
    </w:p>
    <w:p>
      <w:pPr>
        <w:pStyle w:val="Style15"/>
        <w:ind w:firstLine="284"/>
        <w:jc w:val="both"/>
        <w:rPr>
          <w:rFonts w:ascii="Arial" w:hAnsi="Arial" w:cs="Arial"/>
          <w:spacing w:val="6"/>
          <w:sz w:val="18"/>
          <w:szCs w:val="18"/>
        </w:rPr>
      </w:pPr>
      <w:r>
        <w:rPr>
          <w:rFonts w:cs="Arial" w:ascii="Arial" w:hAnsi="Arial"/>
          <w:spacing w:val="6"/>
          <w:sz w:val="18"/>
          <w:szCs w:val="18"/>
        </w:rPr>
        <w:t>С.Саади высказал озабоченность тем, что «режим презирает демократическое течение, которое рассматривается как опасность для его стабильности». Он подверг критике власти за постепенное расширение представительства исламистов в правительстве страны.</w:t>
      </w:r>
    </w:p>
    <w:p>
      <w:pPr>
        <w:pStyle w:val="Style15"/>
        <w:ind w:firstLine="284"/>
        <w:jc w:val="both"/>
        <w:rPr>
          <w:rFonts w:ascii="Arial" w:hAnsi="Arial" w:cs="Arial"/>
          <w:spacing w:val="6"/>
          <w:sz w:val="18"/>
          <w:szCs w:val="18"/>
        </w:rPr>
      </w:pPr>
      <w:r>
        <w:rPr>
          <w:rFonts w:cs="Arial" w:ascii="Arial" w:hAnsi="Arial"/>
          <w:spacing w:val="6"/>
          <w:sz w:val="18"/>
          <w:szCs w:val="18"/>
        </w:rPr>
        <w:t>В состав кабинета министров Алжира того периода входили представители трех партий – Национального демократического объединения, Фронта национального освобождения и исламистского Движения общества мира (ДОМ – экс-ХАМАС).</w:t>
      </w:r>
    </w:p>
    <w:p>
      <w:pPr>
        <w:pStyle w:val="Style15"/>
        <w:ind w:firstLine="284"/>
        <w:jc w:val="both"/>
        <w:rPr>
          <w:rFonts w:ascii="Arial" w:hAnsi="Arial" w:cs="Arial"/>
          <w:spacing w:val="4"/>
          <w:sz w:val="18"/>
          <w:szCs w:val="18"/>
        </w:rPr>
      </w:pPr>
      <w:r>
        <w:rPr>
          <w:rFonts w:cs="Arial" w:ascii="Arial" w:hAnsi="Arial"/>
          <w:spacing w:val="4"/>
          <w:sz w:val="18"/>
          <w:szCs w:val="18"/>
        </w:rPr>
        <w:t>По мнению лидера ОКД, определенная часть алжирских руководителей, в том числе и в армии, «сегодня убеждена в необходимости перекройки политической сцены вокруг исламистов и консерваторов». Особенность выборов он видел в том, что «кандидат режима (А</w:t>
      </w:r>
      <w:r>
        <w:rPr>
          <w:rFonts w:cs="Arial" w:ascii="Arial" w:hAnsi="Arial"/>
          <w:spacing w:val="2"/>
          <w:sz w:val="18"/>
          <w:szCs w:val="18"/>
        </w:rPr>
        <w:t>.Бутефлика – прим. авт.) заключил альянс с исламистами еще до голосования». «Шадли (Бенджедид – прим. авт.) и Хамруш легализовали исламистские партии, в том числе и ИФС. Зеруаль ввел их в правительство. Бутефлика (один из кандидатов в президенты – прим. авт.) продолжает этот курс, и более того, обращается к ним за поддержкой, – подчеркнул он. – Все происходит так, как будто руководители из-за отсутствия убеждений не могут осуществлять законную власть без исламизма». «Мы живем в пораженном проказой государстве, которое теряет свои</w:t>
      </w:r>
      <w:r>
        <w:rPr>
          <w:rFonts w:cs="Arial" w:ascii="Arial" w:hAnsi="Arial"/>
          <w:spacing w:val="4"/>
          <w:sz w:val="18"/>
          <w:szCs w:val="18"/>
        </w:rPr>
        <w:t xml:space="preserve"> институты», – полагал лидер ОКД. Он предупредил, что в таких условиях открывается простор для демагогии и поиска внешних врагов, что выразилось в «поддержании напряженности в отношениях с двумя нашими великими соседями» – Марокко и Францией (82, 11.02.1999).</w:t>
      </w:r>
    </w:p>
    <w:p>
      <w:pPr>
        <w:pStyle w:val="Style15"/>
        <w:ind w:firstLine="284"/>
        <w:jc w:val="both"/>
        <w:rPr>
          <w:rFonts w:ascii="Arial" w:hAnsi="Arial" w:cs="Arial"/>
          <w:spacing w:val="4"/>
          <w:sz w:val="18"/>
          <w:szCs w:val="18"/>
        </w:rPr>
      </w:pPr>
      <w:r>
        <w:rPr>
          <w:rFonts w:cs="Arial" w:ascii="Arial" w:hAnsi="Arial"/>
          <w:spacing w:val="4"/>
          <w:sz w:val="18"/>
          <w:szCs w:val="18"/>
        </w:rPr>
        <w:t>Позднее, поясняя принятое ОКД решение об активном бойкоте выборов, С.Саади указал, что оно означает «активное участие» партии в предвыборной кампании. По его словам, ОКД выступает против «ряда политических деятелей», которые утверждают, что «реабилитация ИФС является главным условием выживания и стабильности страны». «Именно политический ислам утопил Алжир в крови. Любая уступка, сделанная исламистам, еще больше усложнит драму, переживаемую страной», – заявил тогда С.Саади. Он утверждал, что решение его партии о бойкоте выборов разделяется «большинством» алжирцев.</w:t>
      </w:r>
    </w:p>
    <w:p>
      <w:pPr>
        <w:pStyle w:val="Style15"/>
        <w:ind w:firstLine="284"/>
        <w:jc w:val="both"/>
        <w:rPr>
          <w:rFonts w:ascii="Arial" w:hAnsi="Arial" w:cs="Arial"/>
          <w:spacing w:val="6"/>
          <w:sz w:val="18"/>
          <w:szCs w:val="18"/>
        </w:rPr>
      </w:pPr>
      <w:r>
        <w:rPr>
          <w:rFonts w:cs="Arial" w:ascii="Arial" w:hAnsi="Arial"/>
          <w:spacing w:val="6"/>
          <w:sz w:val="18"/>
          <w:szCs w:val="18"/>
        </w:rPr>
        <w:t>С.Саади подчеркнул, что ОКД выступает не против тех людей, которые поддерживают запрещенный ИФС, а против «использования институтов государства в интересах этого проекта (возрождения Фронта)». Отметив, что ОКД принимало участие во всех выборах, проведенных после введения многопартийности в Алжире, он указал, что главная цель бойкота предстоящего голосования – добиться его переноса на более поздний срок (73, 25.02.1999).</w:t>
      </w:r>
    </w:p>
    <w:p>
      <w:pPr>
        <w:pStyle w:val="Style15"/>
        <w:ind w:firstLine="284"/>
        <w:jc w:val="both"/>
        <w:rPr>
          <w:rFonts w:ascii="Arial" w:hAnsi="Arial" w:cs="Arial"/>
          <w:spacing w:val="6"/>
          <w:sz w:val="18"/>
          <w:szCs w:val="18"/>
        </w:rPr>
      </w:pPr>
      <w:r>
        <w:rPr>
          <w:rFonts w:cs="Arial" w:ascii="Arial" w:hAnsi="Arial"/>
          <w:spacing w:val="6"/>
          <w:sz w:val="18"/>
          <w:szCs w:val="18"/>
        </w:rPr>
        <w:t>По итогам президентских выборов в Алжире победу одержал А.Бутефлика. В провинциях Тизи-Узу и Беджаия, где традиционно сильно влияние ОКД, в выборах, по официальным данным, приняло участие не больше 6% избирателей.</w:t>
      </w:r>
    </w:p>
    <w:p>
      <w:pPr>
        <w:pStyle w:val="Style15"/>
        <w:ind w:firstLine="284"/>
        <w:jc w:val="both"/>
        <w:rPr>
          <w:rFonts w:ascii="Arial" w:hAnsi="Arial" w:cs="Arial"/>
          <w:spacing w:val="6"/>
          <w:sz w:val="18"/>
          <w:szCs w:val="18"/>
        </w:rPr>
      </w:pPr>
      <w:r>
        <w:rPr>
          <w:rFonts w:cs="Arial" w:ascii="Arial" w:hAnsi="Arial"/>
          <w:spacing w:val="6"/>
          <w:sz w:val="18"/>
          <w:szCs w:val="18"/>
        </w:rPr>
        <w:t>Главным итогом прошедших 15 апреля 1999 г. досрочных президентских выборов в Алжире С.Саади назвал то, что «впервые со времени достижения независимости алжирцы отвергли всех политиков, ранее занимавшихся управлением страной». Итогами выборов не смогли воспользоваться рвавшиеся к власти исламисты.</w:t>
      </w:r>
    </w:p>
    <w:p>
      <w:pPr>
        <w:pStyle w:val="Style15"/>
        <w:ind w:firstLine="284"/>
        <w:jc w:val="both"/>
        <w:rPr/>
      </w:pPr>
      <w:r>
        <w:rPr>
          <w:rFonts w:cs="Arial" w:ascii="Arial" w:hAnsi="Arial"/>
          <w:spacing w:val="4"/>
          <w:sz w:val="18"/>
          <w:szCs w:val="18"/>
        </w:rPr>
        <w:t xml:space="preserve">Отметив сложную ситуацию, сложившуюся вокруг выборов в связи с отказом баллотироваться на них шести конкурентов А.Бутефлики, С.Саади выразил мнение, что страна входит в «фазу политической </w:t>
      </w:r>
      <w:r>
        <w:rPr>
          <w:rFonts w:cs="Arial" w:ascii="Arial" w:hAnsi="Arial"/>
          <w:spacing w:val="2"/>
          <w:sz w:val="18"/>
          <w:szCs w:val="18"/>
        </w:rPr>
        <w:t>неопределенности» на фоне «кризиса легитимности». Он полагал, что сопровождавшие выборы злоупотребления негативным образом скажутся на имидже А.Бутефлики как внутри страны, так и за ее пределами.</w:t>
      </w:r>
    </w:p>
    <w:p>
      <w:pPr>
        <w:pStyle w:val="Style15"/>
        <w:ind w:firstLine="284"/>
        <w:jc w:val="both"/>
        <w:rPr>
          <w:rFonts w:ascii="Arial" w:hAnsi="Arial" w:cs="Arial"/>
          <w:spacing w:val="6"/>
          <w:sz w:val="18"/>
          <w:szCs w:val="18"/>
        </w:rPr>
      </w:pPr>
      <w:r>
        <w:rPr>
          <w:rFonts w:cs="Arial" w:ascii="Arial" w:hAnsi="Arial"/>
          <w:spacing w:val="6"/>
          <w:sz w:val="18"/>
          <w:szCs w:val="18"/>
        </w:rPr>
        <w:t>Лидер ОКД не исключил тогда, что президент во внешнем мире окажется в изоляции, и ошибся.</w:t>
      </w:r>
    </w:p>
    <w:p>
      <w:pPr>
        <w:pStyle w:val="Style15"/>
        <w:ind w:firstLine="284"/>
        <w:jc w:val="both"/>
        <w:rPr>
          <w:rFonts w:ascii="Arial" w:hAnsi="Arial" w:cs="Arial"/>
          <w:spacing w:val="6"/>
          <w:sz w:val="18"/>
          <w:szCs w:val="18"/>
        </w:rPr>
      </w:pPr>
      <w:r>
        <w:rPr>
          <w:rFonts w:cs="Arial" w:ascii="Arial" w:hAnsi="Arial"/>
          <w:spacing w:val="6"/>
          <w:sz w:val="18"/>
          <w:szCs w:val="18"/>
        </w:rPr>
        <w:t>Говоря о провалившейся в целом попытке шестерки «отказников» организовать марши протеста своих сторонников на следующий день после выборов, С.Саади подчеркнул, что за исключением ФСС и его лидера Х.Аит Ахмеда, другие кандидаты не имели «ни политической смелости, ни необходимых структур». «Даже ИФС, сумевший в определенной мере восстановиться через комитеты в поддержку Ахмеда Талеба Ибрагими, не имеет достаточной возможности для того, чтобы повести за собой население», – считал тогда лидер ОКД.</w:t>
      </w:r>
    </w:p>
    <w:p>
      <w:pPr>
        <w:pStyle w:val="Style15"/>
        <w:ind w:firstLine="284"/>
        <w:jc w:val="both"/>
        <w:rPr>
          <w:rFonts w:ascii="Arial" w:hAnsi="Arial" w:cs="Arial"/>
          <w:spacing w:val="6"/>
          <w:sz w:val="18"/>
          <w:szCs w:val="18"/>
        </w:rPr>
      </w:pPr>
      <w:r>
        <w:rPr>
          <w:rFonts w:cs="Arial" w:ascii="Arial" w:hAnsi="Arial"/>
          <w:spacing w:val="6"/>
          <w:sz w:val="18"/>
          <w:szCs w:val="18"/>
        </w:rPr>
        <w:t>В мае 1999 г. ОКД отвергло возможность своего участия в правительстве АНДР, которое планировалось сформировать вместо кабинета Смаила Хамдани после запланированного на июль саммита Организации африканского единства. С точки зрения ОКД, основные направления политической программы А.Бутефлики оставляли мало шансов на такое участие. Главный из вопросов, который ставила в этой связи партия С.Саади – кто будет ее партнерами в гипотетической правительственной коалиции, базой которой могут быть только «республиканские и демократические» принципы. В целом в глазах ОКД присутствие исламистов как в правительстве Хамдани, так и в коалиции, которую предполагалось сформировать вокруг Бутефлики, исключало участие в кабинете министров представителей этой партии (77, 12.05.99).</w:t>
      </w:r>
    </w:p>
    <w:p>
      <w:pPr>
        <w:pStyle w:val="Style15"/>
        <w:ind w:firstLine="284"/>
        <w:jc w:val="both"/>
        <w:rPr>
          <w:rFonts w:ascii="Arial" w:hAnsi="Arial" w:cs="Arial"/>
          <w:spacing w:val="6"/>
          <w:sz w:val="18"/>
          <w:szCs w:val="18"/>
        </w:rPr>
      </w:pPr>
      <w:r>
        <w:rPr>
          <w:rFonts w:cs="Arial" w:ascii="Arial" w:hAnsi="Arial"/>
          <w:spacing w:val="6"/>
          <w:sz w:val="18"/>
          <w:szCs w:val="18"/>
        </w:rPr>
        <w:t>Два месяца спустя лидер ОКД С.Саади высказался в поддержку идеи создания в Алжире правительства «национального объединения с участием всех демократических партий». Тем не менее он отметил, что «абсолютно ничего не знает относительно намерений Бутефлики по поводу формирования правительства». Как подчеркнул С.Саади, ОКД «выступает в поддержку создания правительства национального объединения с участием всех демократических партий при условии достижения согласия относительно его главных задач».</w:t>
      </w:r>
    </w:p>
    <w:p>
      <w:pPr>
        <w:pStyle w:val="Style15"/>
        <w:ind w:firstLine="284"/>
        <w:jc w:val="both"/>
        <w:rPr>
          <w:rFonts w:ascii="Arial" w:hAnsi="Arial" w:cs="Arial"/>
          <w:spacing w:val="6"/>
          <w:sz w:val="18"/>
          <w:szCs w:val="18"/>
        </w:rPr>
      </w:pPr>
      <w:r>
        <w:rPr>
          <w:rFonts w:cs="Arial" w:ascii="Arial" w:hAnsi="Arial"/>
          <w:spacing w:val="6"/>
          <w:sz w:val="18"/>
          <w:szCs w:val="18"/>
        </w:rPr>
        <w:t>Ранее ОКД регулярно критиковало алжирские власти за их альянс с исламистами из ДОМ, представители которого к тому времени уже два года входили в состав правительства АНДР.</w:t>
      </w:r>
    </w:p>
    <w:p>
      <w:pPr>
        <w:pStyle w:val="Style15"/>
        <w:ind w:firstLine="284"/>
        <w:jc w:val="both"/>
        <w:rPr>
          <w:rFonts w:ascii="Arial" w:hAnsi="Arial" w:cs="Arial"/>
          <w:spacing w:val="6"/>
          <w:sz w:val="18"/>
          <w:szCs w:val="18"/>
        </w:rPr>
      </w:pPr>
      <w:r>
        <w:rPr>
          <w:rFonts w:cs="Arial" w:ascii="Arial" w:hAnsi="Arial"/>
          <w:spacing w:val="6"/>
          <w:sz w:val="18"/>
          <w:szCs w:val="18"/>
        </w:rPr>
        <w:t>В отличие от подавляющего большинства действующих в Алжире политических партий ОКД имеет отчетливый светский характер. Партия выступает за внесение таких изменений в конституцию, которые лишили бы ислам статуса официальной религии.</w:t>
      </w:r>
    </w:p>
    <w:p>
      <w:pPr>
        <w:pStyle w:val="Style15"/>
        <w:ind w:firstLine="284"/>
        <w:jc w:val="both"/>
        <w:rPr>
          <w:rFonts w:ascii="Arial" w:hAnsi="Arial" w:cs="Arial"/>
          <w:spacing w:val="6"/>
          <w:sz w:val="18"/>
          <w:szCs w:val="18"/>
        </w:rPr>
      </w:pPr>
      <w:r>
        <w:rPr>
          <w:rFonts w:cs="Arial" w:ascii="Arial" w:hAnsi="Arial"/>
          <w:spacing w:val="6"/>
          <w:sz w:val="18"/>
          <w:szCs w:val="18"/>
        </w:rPr>
        <w:t xml:space="preserve">В апреле 2000 г. в связи с 20-й годовщиной «берберской весны» ОКД объявило, что придание берберскому языку тамазиг статуса национального наравне с арабским остается одной из главных его целей. В </w:t>
      </w:r>
      <w:r>
        <w:rPr>
          <w:rFonts w:cs="Arial" w:ascii="Arial" w:hAnsi="Arial"/>
          <w:spacing w:val="8"/>
          <w:sz w:val="18"/>
          <w:szCs w:val="18"/>
        </w:rPr>
        <w:t>распространенном в Алжире коммюнике ОКД подчеркивалось, что события 20-летней давности «останутся сильнейшим свидетельством стремления (берберов) восстановить культуру амазигов в стране». В нем отмечалось, что за прошедшее время берберам удалось добиться реализации значительной части своих требований.</w:t>
      </w:r>
      <w:r>
        <w:rPr>
          <w:rFonts w:cs="Arial" w:ascii="Arial" w:hAnsi="Arial"/>
          <w:spacing w:val="6"/>
          <w:sz w:val="18"/>
          <w:szCs w:val="18"/>
        </w:rPr>
        <w:t xml:space="preserve"> В частности, в регионах с преимущественно берберским населением в школах начали преподавать язык тамазиг, берберы получили доступ к СМИ, берберизм наравне с арабизмом и исламом названы в действующей конституции Алжира в качестве трех основ нации. Тем не менее берберский язык пока не имеет равных прав с арабским. В документе была дана положительная оценка наблюдавшейся тогда тенденции на консолидацию ранее раздробленного БКД.</w:t>
      </w:r>
    </w:p>
    <w:p>
      <w:pPr>
        <w:pStyle w:val="Style15"/>
        <w:ind w:firstLine="284"/>
        <w:jc w:val="both"/>
        <w:rPr>
          <w:rFonts w:ascii="Arial" w:hAnsi="Arial" w:cs="Arial"/>
          <w:spacing w:val="2"/>
          <w:sz w:val="18"/>
          <w:szCs w:val="18"/>
        </w:rPr>
      </w:pPr>
      <w:r>
        <w:rPr>
          <w:rFonts w:cs="Arial" w:ascii="Arial" w:hAnsi="Arial"/>
          <w:spacing w:val="2"/>
          <w:sz w:val="18"/>
          <w:szCs w:val="18"/>
        </w:rPr>
        <w:t>В августе 2000 г., несмотря на формальное участие в работе правительства АНДР, ОКД неоднозначно оценило действия президента и кабинета министров. «Действия президента не находят ожидаемого продолжения на внутриалжирской сцене… Что касается правительства, то главными недостатками его работы являются отсутствие энергичности и единства». Так полагал председатель ОКД С.Саади. Он изложил свою точку зрения на внешнюю и внутреннюю политику Алжира в инструктивном письме, опубликованном в электронном ежемесячном журнале ОКД.</w:t>
      </w:r>
    </w:p>
    <w:p>
      <w:pPr>
        <w:pStyle w:val="Style15"/>
        <w:ind w:firstLine="284"/>
        <w:jc w:val="both"/>
        <w:rPr>
          <w:rFonts w:ascii="Arial" w:hAnsi="Arial" w:cs="Arial"/>
          <w:spacing w:val="6"/>
          <w:sz w:val="18"/>
          <w:szCs w:val="18"/>
        </w:rPr>
      </w:pPr>
      <w:r>
        <w:rPr>
          <w:rFonts w:cs="Arial" w:ascii="Arial" w:hAnsi="Arial"/>
          <w:spacing w:val="6"/>
          <w:sz w:val="18"/>
          <w:szCs w:val="18"/>
        </w:rPr>
        <w:t>Лидер ОКД полагал, что в тот момент, когда президент А.Бутефлика перестанет заниматься делами Организации африканского единства (в течение предыдущего года он являлся действующим председателем ОАЕ – прим. авт.), он сделает практические шаги для того, чтобы реализовать свое стремление «модернизировать государство». С.Саади положительно оценил работу, проделанную Бутефликой на международной арене. «Ошибаются те, кто говорит, что проделанная им (президентом) внешнеполитическая работа по возвращению нашей страны на соответствующее ей место ни к чему не привела», – писал он. Одновременно выражалось мнение, что единственной «теневой зоной» алжирской внешней политики остался Магриб. При этом подчеркивалось, что сложные отношения между Марокко и Алжиром в политической сфере никак не сказались на торгово-экономических отношениях между ними. Одновременно С.Саади выразил в целом доверие и внутренней политике президента, признавая при этом ее «реальную недостаточность».</w:t>
      </w:r>
    </w:p>
    <w:p>
      <w:pPr>
        <w:pStyle w:val="Style15"/>
        <w:ind w:firstLine="284"/>
        <w:jc w:val="both"/>
        <w:rPr>
          <w:rFonts w:ascii="Arial" w:hAnsi="Arial" w:cs="Arial"/>
          <w:spacing w:val="6"/>
          <w:sz w:val="18"/>
          <w:szCs w:val="18"/>
        </w:rPr>
      </w:pPr>
      <w:r>
        <w:rPr>
          <w:rFonts w:cs="Arial" w:ascii="Arial" w:hAnsi="Arial"/>
          <w:spacing w:val="6"/>
          <w:sz w:val="18"/>
          <w:szCs w:val="18"/>
        </w:rPr>
        <w:t>По мнению С.Саади, в 2000 г. «начался 2-й этап» правления Бутефлики, примерно совпадающий со вторым годом его пребывания на посту главы государства. Он полагал, что этот 2-й акт является «менее зрелищным», нежели 1-й, венцом которого стали реализация закона о гражданском согласии и разоружение ИАС. Однако для алжирцев 2-й этап является «более решающим, поскольку он касается их повседневной жизни».</w:t>
      </w:r>
    </w:p>
    <w:p>
      <w:pPr>
        <w:pStyle w:val="Style15"/>
        <w:ind w:firstLine="284"/>
        <w:jc w:val="both"/>
        <w:rPr>
          <w:rFonts w:ascii="Arial" w:hAnsi="Arial" w:cs="Arial"/>
          <w:spacing w:val="6"/>
          <w:sz w:val="18"/>
          <w:szCs w:val="18"/>
        </w:rPr>
      </w:pPr>
      <w:r>
        <w:rPr>
          <w:rFonts w:cs="Arial" w:ascii="Arial" w:hAnsi="Arial"/>
          <w:spacing w:val="6"/>
          <w:sz w:val="18"/>
          <w:szCs w:val="18"/>
        </w:rPr>
        <w:t>Лидер ОКД вновь высказался за скорейший пересмотр действующей конституции с тем, чтобы «упразднить гибридный парламентский режим, при котором президентская власть строит карикатурный парламентаризм» (7).</w:t>
      </w:r>
    </w:p>
    <w:p>
      <w:pPr>
        <w:pStyle w:val="Style15"/>
        <w:ind w:firstLine="284"/>
        <w:jc w:val="both"/>
        <w:rPr>
          <w:rFonts w:ascii="Arial" w:hAnsi="Arial" w:cs="Arial"/>
          <w:spacing w:val="4"/>
          <w:sz w:val="18"/>
          <w:szCs w:val="18"/>
        </w:rPr>
      </w:pPr>
      <w:r>
        <w:rPr>
          <w:rFonts w:cs="Arial" w:ascii="Arial" w:hAnsi="Arial"/>
          <w:spacing w:val="4"/>
          <w:sz w:val="18"/>
          <w:szCs w:val="18"/>
        </w:rPr>
        <w:t xml:space="preserve">В январе 2001 г. прервал молчание лидер ОКД Саид Саади, до этого после вхождения его партии в правительственную коалицию почти около года не выступавший в СМИ. Он обрушился на А.Бутефлику с резкой критикой со страниц газеты «Суар д'Альжери». В частности, С.Саади утверждал, что «стратегия системного кризиса», которую </w:t>
      </w:r>
      <w:r>
        <w:rPr>
          <w:rFonts w:cs="Arial" w:ascii="Arial" w:hAnsi="Arial"/>
          <w:spacing w:val="2"/>
          <w:sz w:val="18"/>
          <w:szCs w:val="18"/>
        </w:rPr>
        <w:t>использовал президент, может привести к «институционному кризису». «Манера управления государством без консультаций и информирования не может не ставить проблему», – подчеркнул он, обвинив Бутефлику в «бонапартистских замашках». Другие обвинения со стороны ОКД в адрес президента: «промедления в проведении ответственной политики», «стагнация», «злоупотребления», «управление государственными СМИ в духе 70-х годов», «провал закона о гражданском согласии», «возвращение</w:t>
      </w:r>
      <w:r>
        <w:rPr>
          <w:rFonts w:cs="Arial" w:ascii="Arial" w:hAnsi="Arial"/>
          <w:spacing w:val="4"/>
          <w:sz w:val="18"/>
          <w:szCs w:val="18"/>
        </w:rPr>
        <w:t xml:space="preserve"> вопроса кто убивал кого?», а также «предоставление дополнительных преимуществ консерваторам и исламистам». Достаточно зловеще прозвучало предупреждение С.Саади о том, что «опасность исламизма до сих пор не отодвинута» (86, 26.01.2001).</w:t>
      </w:r>
    </w:p>
    <w:p>
      <w:pPr>
        <w:pStyle w:val="Style15"/>
        <w:ind w:firstLine="284"/>
        <w:jc w:val="both"/>
        <w:rPr>
          <w:rFonts w:ascii="Arial" w:hAnsi="Arial" w:cs="Arial"/>
          <w:spacing w:val="6"/>
          <w:sz w:val="18"/>
          <w:szCs w:val="18"/>
        </w:rPr>
      </w:pPr>
      <w:r>
        <w:rPr>
          <w:rFonts w:cs="Arial" w:ascii="Arial" w:hAnsi="Arial"/>
          <w:spacing w:val="6"/>
          <w:sz w:val="18"/>
          <w:szCs w:val="18"/>
        </w:rPr>
        <w:t>1 мая 2001 г., несколько дней спустя после начала «черной весны», ОКД объявило о выходе из правившей в Алжире правительственной коалиции. Решение было принято единогласно на чрезвычайном заседании Национального совета ОКД. Как заявил лидер ОКД С.Саади, этим шагом его партия выразила «протест против применения силами безопасности боевых патронов против безоружных манифестантов». Несмотря на то, что ОКД было представлено в правительстве Алжира всего двумя министрами – общественных работ и транспорта, – присутствие этой партии в составе коалиции обеспечивало кабинету ощутимую поддержку со стороны берберского населения. Кроме того, эта партия представляла в правительстве так называемое демократическое крыло. С ее уходом из кабинета в нем остались консервативные (ФНО и НДО) и исламистская (ДОМ) партии.</w:t>
      </w:r>
    </w:p>
    <w:p>
      <w:pPr>
        <w:pStyle w:val="Style15"/>
        <w:ind w:firstLine="284"/>
        <w:jc w:val="both"/>
        <w:rPr>
          <w:rFonts w:ascii="Arial" w:hAnsi="Arial" w:cs="Arial"/>
          <w:spacing w:val="6"/>
          <w:sz w:val="18"/>
          <w:szCs w:val="18"/>
        </w:rPr>
      </w:pPr>
      <w:r>
        <w:rPr>
          <w:rFonts w:cs="Arial" w:ascii="Arial" w:hAnsi="Arial"/>
          <w:spacing w:val="6"/>
          <w:sz w:val="18"/>
          <w:szCs w:val="18"/>
        </w:rPr>
        <w:t>Сразу после выхода из правительственной коалиции ОКД предложило «мировую» ФСС с тем, чтобы «использовать все шансы для развития демократической динамики». Со своей стороны партия Х.Аит Ахмеда, в течение многих лет выступавшая за «глобальное политическое решение» алжирского кризиса, дипломатично отвергла это предложение.</w:t>
      </w:r>
    </w:p>
    <w:p>
      <w:pPr>
        <w:pStyle w:val="Style15"/>
        <w:ind w:firstLine="284"/>
        <w:jc w:val="both"/>
        <w:rPr>
          <w:rFonts w:ascii="Arial" w:hAnsi="Arial" w:cs="Arial"/>
          <w:spacing w:val="6"/>
          <w:sz w:val="18"/>
          <w:szCs w:val="18"/>
        </w:rPr>
      </w:pPr>
      <w:r>
        <w:rPr>
          <w:rFonts w:cs="Arial" w:ascii="Arial" w:hAnsi="Arial"/>
          <w:spacing w:val="6"/>
          <w:sz w:val="18"/>
          <w:szCs w:val="18"/>
        </w:rPr>
        <w:t>Несмотря на быстро принятое решение о выходе из кабинета министров, метания руководства ОКД не остались незамеченными населением Кабилии. В результате ОКД в значительной мере утратило свои позиции в этом регионе.</w:t>
      </w:r>
    </w:p>
    <w:p>
      <w:pPr>
        <w:pStyle w:val="Style15"/>
        <w:ind w:firstLine="284"/>
        <w:jc w:val="both"/>
        <w:rPr>
          <w:rFonts w:ascii="Arial" w:hAnsi="Arial" w:cs="Arial"/>
          <w:spacing w:val="6"/>
          <w:sz w:val="18"/>
          <w:szCs w:val="18"/>
        </w:rPr>
      </w:pPr>
      <w:r>
        <w:rPr>
          <w:rFonts w:cs="Arial" w:ascii="Arial" w:hAnsi="Arial"/>
          <w:spacing w:val="6"/>
          <w:sz w:val="18"/>
          <w:szCs w:val="18"/>
        </w:rPr>
        <w:t>Несколько дней спустя на состоявшейся в Алжире пресс-конференции С.Саади назвал взрыв в Кабилии «национальной трагедией» для страны. Он обвинил руководство Алжира в том, что в этих событиях единственным приоритетом для властей было «спасение режима». «В течение шести дней плохо подготовленные и обученные, охваченные паникой войска стреляли по толпе с использованием боевых патронов. Это – не ошибка. Это – решение ответить террором на социальные требования», – заявил он.</w:t>
      </w:r>
    </w:p>
    <w:p>
      <w:pPr>
        <w:pStyle w:val="Style15"/>
        <w:ind w:firstLine="284"/>
        <w:jc w:val="both"/>
        <w:rPr>
          <w:rFonts w:ascii="Arial" w:hAnsi="Arial" w:cs="Arial"/>
          <w:spacing w:val="6"/>
          <w:sz w:val="18"/>
          <w:szCs w:val="18"/>
        </w:rPr>
      </w:pPr>
      <w:r>
        <w:rPr>
          <w:rFonts w:cs="Arial" w:ascii="Arial" w:hAnsi="Arial"/>
          <w:spacing w:val="6"/>
          <w:sz w:val="18"/>
          <w:szCs w:val="18"/>
        </w:rPr>
        <w:t>Программа ОКД – Пакт национального переустройства Алжира – обнародована в июле 2001 г. Партия выступает за налаживание национального диалога, организацию переходного процесса, разрыв с прежними методами руководства и строительство «демократического и социального государства». Базовая идея – исключение из диалога каких-либо исламистских партий. ОКД считает, что переустройство страны можно вести только на базе союза политических сил, выступающих за республиканское будущее Алжира и уважающих 9 основных принципов. Среди них – сменяемость власти, отказ от использования силы либо применения полувоенных организаций, отказ от каких-либо связей с «террористическими и расистскими организациями», запрет на использование мест отправления культа в политических целях и другие. Действующие власти Алжира характеризуются как «погрязшие в архаизме и отвергающие любую демократическую перспективу в Алжире». В этом же документе выражается поддержка требований КСДКК, изложенных в «Платформе Эль-Ксар». В то же время в нем отвергается позиция автономистов, поскольку «невозможно создать цветущий оазис в океане агрессии» (77, 27.10.2001).</w:t>
      </w:r>
    </w:p>
    <w:p>
      <w:pPr>
        <w:pStyle w:val="Style15"/>
        <w:ind w:firstLine="284"/>
        <w:jc w:val="both"/>
        <w:rPr>
          <w:rFonts w:ascii="Arial" w:hAnsi="Arial" w:cs="Arial"/>
          <w:spacing w:val="6"/>
          <w:sz w:val="18"/>
          <w:szCs w:val="18"/>
        </w:rPr>
      </w:pPr>
      <w:r>
        <w:rPr>
          <w:rFonts w:cs="Arial" w:ascii="Arial" w:hAnsi="Arial"/>
          <w:spacing w:val="6"/>
          <w:sz w:val="18"/>
          <w:szCs w:val="18"/>
        </w:rPr>
        <w:t>Одновременно ОКД объявила, что Пакт национального переустройства страны открыт для присоединения к нему других политических партий, согласных с изложенными в нем принципами.</w:t>
      </w:r>
    </w:p>
    <w:p>
      <w:pPr>
        <w:pStyle w:val="Style15"/>
        <w:ind w:firstLine="284"/>
        <w:jc w:val="both"/>
        <w:rPr>
          <w:rFonts w:ascii="Arial" w:hAnsi="Arial" w:cs="Arial"/>
          <w:spacing w:val="6"/>
          <w:sz w:val="18"/>
          <w:szCs w:val="18"/>
        </w:rPr>
      </w:pPr>
      <w:r>
        <w:rPr>
          <w:rFonts w:cs="Arial" w:ascii="Arial" w:hAnsi="Arial"/>
          <w:spacing w:val="6"/>
          <w:sz w:val="18"/>
          <w:szCs w:val="18"/>
        </w:rPr>
        <w:t>Предлагаемый ОКД переходный период должен проходить под наблюдением специальной миссии ООН. В то же время из этого процесса следует исключить заангажированные неправительственные организации, которые, руководствуясь идеями «чистой» демократии, своими действиями нередко играли на руку исламистам. Структуры переходного периода определятся национальной конференцией демократических сил. Их появлению должна предшествовать отставка главы государства, правительства и других выборных структур.</w:t>
      </w:r>
    </w:p>
    <w:p>
      <w:pPr>
        <w:pStyle w:val="Style15"/>
        <w:ind w:firstLine="284"/>
        <w:jc w:val="both"/>
        <w:rPr>
          <w:rFonts w:ascii="Arial" w:hAnsi="Arial" w:cs="Arial"/>
          <w:spacing w:val="6"/>
          <w:sz w:val="18"/>
          <w:szCs w:val="18"/>
        </w:rPr>
      </w:pPr>
      <w:r>
        <w:rPr>
          <w:rFonts w:cs="Arial" w:ascii="Arial" w:hAnsi="Arial"/>
          <w:spacing w:val="6"/>
          <w:sz w:val="18"/>
          <w:szCs w:val="18"/>
        </w:rPr>
        <w:t>В целом ОКД предлагает для переходного периода пять структур.</w:t>
      </w:r>
    </w:p>
    <w:p>
      <w:pPr>
        <w:pStyle w:val="Style15"/>
        <w:ind w:firstLine="284"/>
        <w:jc w:val="both"/>
        <w:rPr>
          <w:rFonts w:ascii="Arial" w:hAnsi="Arial" w:cs="Arial"/>
          <w:spacing w:val="6"/>
          <w:sz w:val="18"/>
          <w:szCs w:val="18"/>
        </w:rPr>
      </w:pPr>
      <w:r>
        <w:rPr>
          <w:rFonts w:cs="Arial" w:ascii="Arial" w:hAnsi="Arial"/>
          <w:spacing w:val="6"/>
          <w:sz w:val="18"/>
          <w:szCs w:val="18"/>
        </w:rPr>
        <w:t>Исполнительный комитет переходного периода – коллегиальный орган управления страной по примеру Высшего государственного совета, правившего в Алжире в период с 1992 по 1994 гг. Переходный совет возьмет на себя функции парламента. Именно он утвердит состав Исполнительного комитета, подотчетного Переходному совету. Три другие структуры – переходное правительство, комиссия по реформам и комиссия по борьбе с коррупцией.</w:t>
      </w:r>
    </w:p>
    <w:p>
      <w:pPr>
        <w:pStyle w:val="Style15"/>
        <w:ind w:firstLine="284"/>
        <w:jc w:val="both"/>
        <w:rPr>
          <w:rFonts w:ascii="Arial" w:hAnsi="Arial" w:cs="Arial"/>
          <w:spacing w:val="6"/>
          <w:sz w:val="18"/>
          <w:szCs w:val="18"/>
        </w:rPr>
      </w:pPr>
      <w:r>
        <w:rPr>
          <w:rFonts w:cs="Arial" w:ascii="Arial" w:hAnsi="Arial"/>
          <w:spacing w:val="6"/>
          <w:sz w:val="18"/>
          <w:szCs w:val="18"/>
        </w:rPr>
        <w:t>По мнению ОКД, армия в переходный период должна заниматься исключительно возложенными на нее по конституции функциями. Одновременно планируется ликвидировать политическую полицию.</w:t>
      </w:r>
    </w:p>
    <w:p>
      <w:pPr>
        <w:pStyle w:val="Style15"/>
        <w:ind w:firstLine="284"/>
        <w:jc w:val="both"/>
        <w:rPr>
          <w:rFonts w:ascii="Arial" w:hAnsi="Arial" w:cs="Arial"/>
          <w:spacing w:val="4"/>
          <w:sz w:val="18"/>
          <w:szCs w:val="18"/>
        </w:rPr>
      </w:pPr>
      <w:r>
        <w:rPr>
          <w:rFonts w:cs="Arial" w:ascii="Arial" w:hAnsi="Arial"/>
          <w:spacing w:val="4"/>
          <w:sz w:val="18"/>
          <w:szCs w:val="18"/>
        </w:rPr>
        <w:t>На предлагаемый переходный период ОКД отводит 18 месяцев, после чего в стране должны пройти всеобщие демократические выборы.</w:t>
      </w:r>
    </w:p>
    <w:p>
      <w:pPr>
        <w:pStyle w:val="Style15"/>
        <w:ind w:firstLine="284"/>
        <w:jc w:val="both"/>
        <w:rPr>
          <w:rFonts w:ascii="Arial" w:hAnsi="Arial" w:cs="Arial"/>
          <w:spacing w:val="6"/>
          <w:sz w:val="18"/>
          <w:szCs w:val="18"/>
        </w:rPr>
      </w:pPr>
      <w:r>
        <w:rPr>
          <w:rFonts w:cs="Arial" w:ascii="Arial" w:hAnsi="Arial"/>
          <w:spacing w:val="6"/>
          <w:sz w:val="18"/>
          <w:szCs w:val="18"/>
        </w:rPr>
        <w:t>Незадолго до публикации Пакта первый вице-президент ОКД Джамель Ферджалла назвал те партии, которые эта организация рассматривала в качестве потенциальных союзников. Это – Демократическое и социальное движение (бывшая Компартия), Демократический фронт, Национальный республиканский альянс и, возможно, ФСС. Главные требования к возможным партнерам – разрыв с исламизмом и режимом (94, 14.06.2001).</w:t>
      </w:r>
    </w:p>
    <w:p>
      <w:pPr>
        <w:pStyle w:val="Style15"/>
        <w:ind w:firstLine="284"/>
        <w:jc w:val="both"/>
        <w:rPr>
          <w:rFonts w:ascii="Arial" w:hAnsi="Arial" w:cs="Arial"/>
          <w:spacing w:val="6"/>
          <w:sz w:val="18"/>
          <w:szCs w:val="18"/>
        </w:rPr>
      </w:pPr>
      <w:r>
        <w:rPr>
          <w:rFonts w:cs="Arial" w:ascii="Arial" w:hAnsi="Arial"/>
          <w:spacing w:val="6"/>
          <w:sz w:val="18"/>
          <w:szCs w:val="18"/>
        </w:rPr>
        <w:t xml:space="preserve">В мае 2003 г. Национальный совет ОКД подверг резкой критике произведенную тогда рокировку на вершине исполнительной власти – лидер ФНО премьер-министр Алжира Али Бенфлис был отправлен в отставку решением президента страны. Освободившийся пост занял руководитель другой национал-консервативной партии – НДО – Ахмед Уяхья. «Самой большой жертвой этой войны позиций являются молодые </w:t>
      </w:r>
      <w:r>
        <w:rPr>
          <w:rFonts w:cs="Arial" w:ascii="Arial" w:hAnsi="Arial"/>
          <w:spacing w:val="8"/>
          <w:sz w:val="18"/>
          <w:szCs w:val="18"/>
        </w:rPr>
        <w:t>люди. Им остается только либо иммигрировать, либо выражать свое недовольство существующим положением вещей на улице – единственной трибуне их социального самовыражения», – отмечалось в коммюнике ОКД (82, 10.05.2003).</w:t>
      </w:r>
      <w:r>
        <w:rPr>
          <w:rFonts w:cs="Arial" w:ascii="Arial" w:hAnsi="Arial"/>
          <w:spacing w:val="6"/>
          <w:sz w:val="18"/>
          <w:szCs w:val="18"/>
        </w:rPr>
        <w:t xml:space="preserve"> «Эта борьба в </w:t>
      </w:r>
      <w:r>
        <w:rPr>
          <w:rFonts w:cs="Arial" w:ascii="Arial" w:hAnsi="Arial"/>
          <w:spacing w:val="4"/>
          <w:sz w:val="18"/>
          <w:szCs w:val="18"/>
        </w:rPr>
        <w:t>высших кругах власти ведется за победу на президентских выборах 2004 г.</w:t>
      </w:r>
      <w:r>
        <w:rPr>
          <w:rFonts w:cs="Arial" w:ascii="Arial" w:hAnsi="Arial"/>
          <w:spacing w:val="6"/>
          <w:sz w:val="18"/>
          <w:szCs w:val="18"/>
        </w:rPr>
        <w:t xml:space="preserve"> на фоне экономической и социальной регрессии», – говорилось в документе. В нем делался прогноз, что «раздираемый противоречиями режим не сможет быть альтернативой самому себе».</w:t>
      </w:r>
    </w:p>
    <w:p>
      <w:pPr>
        <w:pStyle w:val="Style15"/>
        <w:ind w:firstLine="284"/>
        <w:jc w:val="both"/>
        <w:rPr>
          <w:rFonts w:ascii="Arial" w:hAnsi="Arial" w:cs="Arial"/>
          <w:spacing w:val="-4"/>
          <w:sz w:val="18"/>
          <w:szCs w:val="18"/>
        </w:rPr>
      </w:pPr>
      <w:r>
        <w:rPr>
          <w:rFonts w:cs="Arial" w:ascii="Arial" w:hAnsi="Arial"/>
          <w:spacing w:val="-4"/>
          <w:sz w:val="18"/>
          <w:szCs w:val="18"/>
        </w:rPr>
        <w:t>Под влиянием ОКД находится фракция БКД – Национальная координация.</w:t>
      </w:r>
    </w:p>
    <w:p>
      <w:pPr>
        <w:pStyle w:val="Style15"/>
        <w:ind w:firstLine="284"/>
        <w:jc w:val="both"/>
        <w:rPr>
          <w:rFonts w:ascii="Arial" w:hAnsi="Arial" w:cs="Arial"/>
          <w:spacing w:val="2"/>
          <w:sz w:val="18"/>
          <w:szCs w:val="18"/>
        </w:rPr>
      </w:pPr>
      <w:r>
        <w:rPr>
          <w:rFonts w:cs="Arial" w:ascii="Arial" w:hAnsi="Arial"/>
          <w:spacing w:val="2"/>
          <w:sz w:val="18"/>
          <w:szCs w:val="18"/>
        </w:rPr>
        <w:t>К ОКД близок Исад Ребрад – крупнейший алжирский промышленник. Рашид Наили и Адель Сайяд – авторы вышедшей в 2000 г. книги «Алжирские миллиардеры» поставили его во главе списка наиболее влиятельных алжирских бизнесменов. Капитал И.Ребрада вложен в металлургию, пищевую промышленность, торговлю автомобилями, СМИ.</w:t>
      </w:r>
    </w:p>
    <w:p>
      <w:pPr>
        <w:pStyle w:val="Style15"/>
        <w:ind w:firstLine="284"/>
        <w:jc w:val="both"/>
        <w:rPr>
          <w:rFonts w:ascii="Arial" w:hAnsi="Arial" w:cs="Arial"/>
          <w:spacing w:val="6"/>
          <w:sz w:val="18"/>
          <w:szCs w:val="18"/>
        </w:rPr>
      </w:pPr>
      <w:r>
        <w:rPr>
          <w:rFonts w:cs="Arial" w:ascii="Arial" w:hAnsi="Arial"/>
          <w:spacing w:val="6"/>
          <w:sz w:val="18"/>
          <w:szCs w:val="18"/>
        </w:rPr>
        <w:t>Иногда ФСС и ОКД похоже реагировали на события в Алжире, но чаще случалось наоборот. Так, задолго до открывшейся 25 января 1994 г. «Конференции национального согласия» обе партии заявили об отказе участвовать в форуме. В повестку дня конференции алжирское руководство вынесло проект создания политических структур Алжира на предложенный ВГС 3-летний переходный период.</w:t>
      </w:r>
    </w:p>
    <w:p>
      <w:pPr>
        <w:pStyle w:val="Style15"/>
        <w:ind w:firstLine="284"/>
        <w:jc w:val="both"/>
        <w:rPr>
          <w:rFonts w:ascii="Arial" w:hAnsi="Arial" w:cs="Arial"/>
          <w:spacing w:val="6"/>
          <w:sz w:val="18"/>
          <w:szCs w:val="18"/>
        </w:rPr>
      </w:pPr>
      <w:r>
        <w:rPr>
          <w:rFonts w:cs="Arial" w:ascii="Arial" w:hAnsi="Arial"/>
          <w:spacing w:val="6"/>
          <w:sz w:val="18"/>
          <w:szCs w:val="18"/>
        </w:rPr>
        <w:t>Разница в подходах ОКД и ФСС к алжирским проблемам в очередной раз наиболее наглядно проявилась в июле 1998 г., когда представители этих партий в ходе состоявшихся в Алжире встреч с информационной миссией ООН изложили диаметрально противоположные точки зрения на обстановку в стране.</w:t>
      </w:r>
    </w:p>
    <w:p>
      <w:pPr>
        <w:pStyle w:val="Style15"/>
        <w:ind w:firstLine="284"/>
        <w:jc w:val="both"/>
        <w:rPr>
          <w:rFonts w:ascii="Arial" w:hAnsi="Arial" w:cs="Arial"/>
          <w:spacing w:val="6"/>
          <w:sz w:val="18"/>
          <w:szCs w:val="18"/>
        </w:rPr>
      </w:pPr>
      <w:r>
        <w:rPr>
          <w:rFonts w:cs="Arial" w:ascii="Arial" w:hAnsi="Arial"/>
          <w:spacing w:val="6"/>
          <w:sz w:val="18"/>
          <w:szCs w:val="18"/>
        </w:rPr>
        <w:t>Как сообщил лидер ОКД С.Саади, на встрече с членами миссии его делегация выразила мнение, что ответ на вопрос «кто кого убивает в Алжире» уже давно решен большинством алжирцев. Делегация указала на опасность бытующих в некоторых западных странах точек зрения на исламизм как возможную альтернативу существующему режиму. ОКД осудила те гуманитарные организации, которые занялись политикой и попытались снять вину с исламистов за массовые убийства мирного населения, в ответственности за которые они признались сами.</w:t>
      </w:r>
    </w:p>
    <w:p>
      <w:pPr>
        <w:pStyle w:val="Style15"/>
        <w:ind w:firstLine="284"/>
        <w:jc w:val="both"/>
        <w:rPr>
          <w:rFonts w:ascii="Arial" w:hAnsi="Arial" w:cs="Arial"/>
          <w:spacing w:val="6"/>
          <w:sz w:val="18"/>
          <w:szCs w:val="18"/>
        </w:rPr>
      </w:pPr>
      <w:r>
        <w:rPr>
          <w:rFonts w:cs="Arial" w:ascii="Arial" w:hAnsi="Arial"/>
          <w:spacing w:val="6"/>
          <w:sz w:val="18"/>
          <w:szCs w:val="18"/>
        </w:rPr>
        <w:t>В свою очередь первый секретарь ФСС А.Джеддаи заявил по завершении встречи с миссией ООН, что его партия вновь указала на необходимость направления в Алжир международной миссии с задачей провести расследование случаев «массовых нарушений прав человека в стране». С точки зрения ФСС, эта же миссия должна взять на себя «посредничество в алжирском конфликте» с тем, чтобы «прекратить пролитие крови и начать диалог».</w:t>
      </w:r>
    </w:p>
    <w:p>
      <w:pPr>
        <w:pStyle w:val="Style15"/>
        <w:ind w:firstLine="284"/>
        <w:jc w:val="both"/>
        <w:rPr>
          <w:rFonts w:ascii="Arial" w:hAnsi="Arial" w:cs="Arial"/>
          <w:spacing w:val="4"/>
          <w:sz w:val="18"/>
          <w:szCs w:val="18"/>
        </w:rPr>
      </w:pPr>
      <w:r>
        <w:rPr>
          <w:rFonts w:cs="Arial" w:ascii="Arial" w:hAnsi="Arial"/>
          <w:spacing w:val="4"/>
          <w:sz w:val="18"/>
          <w:szCs w:val="18"/>
        </w:rPr>
        <w:t>А.Джеддаи указал, что ФСС представила «точные факты» относительно «участия разных сил в актах насилия». Понятно, что подобная постановка вопроса подразумевала возможное участие неких алжирских госструктур в организации некоторых из массовых убийств мирного населения, потрясших страну в 1997–1998 гг. С точки зрения этой партии, происшедшие структурные изменения в алжирской экономике привели к ее «мафиозному развитию», выгоды от которого получают «все действующие лица, выступающие источниками насилия».</w:t>
      </w:r>
    </w:p>
    <w:p>
      <w:pPr>
        <w:pStyle w:val="Style15"/>
        <w:ind w:firstLine="284"/>
        <w:jc w:val="both"/>
        <w:rPr>
          <w:rFonts w:ascii="Arial" w:hAnsi="Arial" w:cs="Arial"/>
          <w:spacing w:val="6"/>
          <w:sz w:val="18"/>
          <w:szCs w:val="18"/>
        </w:rPr>
      </w:pPr>
      <w:r>
        <w:rPr>
          <w:rFonts w:cs="Arial" w:ascii="Arial" w:hAnsi="Arial"/>
          <w:spacing w:val="6"/>
          <w:sz w:val="18"/>
          <w:szCs w:val="18"/>
        </w:rPr>
        <w:t>Затем две партии вновь разошлись по отношению к выборам в местные органы власти, состоявшимся 10 октября 2002 г. Незадолго до выборов ФСС фактически подорвал берберский фронт, остававшийся до этого единым в течение 18 месяцев. В отличие от подавляющего большинства берберских общественно-политических организаций, бойкотировавших выборы, ФСС принял решение участвовать в них. Со своей стороны лидер ДАК Ф.Мхенни назвал подобную позицию ФСС «самоубийственной и антикабильской».</w:t>
      </w:r>
    </w:p>
    <w:p>
      <w:pPr>
        <w:pStyle w:val="Style15"/>
        <w:ind w:firstLine="284"/>
        <w:jc w:val="both"/>
        <w:rPr>
          <w:rFonts w:ascii="Arial" w:hAnsi="Arial" w:cs="Arial"/>
          <w:spacing w:val="6"/>
          <w:sz w:val="18"/>
          <w:szCs w:val="18"/>
        </w:rPr>
      </w:pPr>
      <w:r>
        <w:rPr>
          <w:rFonts w:cs="Arial" w:ascii="Arial" w:hAnsi="Arial"/>
          <w:spacing w:val="6"/>
          <w:sz w:val="18"/>
          <w:szCs w:val="18"/>
        </w:rPr>
        <w:t>Похоже, что накануне выборов что-то изменилось в отношениях между ФСС и властями. Так, если активисты ФСС вели предвыборную кампанию под защитой полицейских, то ОКД не могла, как правило, проводить собрания своих сторонников из-за регулярных запретов властей.</w:t>
      </w:r>
    </w:p>
    <w:p>
      <w:pPr>
        <w:pStyle w:val="Style15"/>
        <w:ind w:firstLine="284"/>
        <w:jc w:val="both"/>
        <w:rPr>
          <w:rFonts w:ascii="Arial" w:hAnsi="Arial" w:cs="Arial"/>
          <w:spacing w:val="6"/>
          <w:sz w:val="18"/>
          <w:szCs w:val="18"/>
        </w:rPr>
      </w:pPr>
      <w:r>
        <w:rPr>
          <w:rFonts w:cs="Arial" w:ascii="Arial" w:hAnsi="Arial"/>
          <w:spacing w:val="6"/>
          <w:sz w:val="18"/>
          <w:szCs w:val="18"/>
        </w:rPr>
        <w:t>В целом борьба между ФСС и ОКД во многом ослабила берберское движение, поскольку партийная междоусобица позволяла властям манипулировать в своих интересах то одной, то другой партией и таким образом успешно нейтрализовать их.</w:t>
      </w:r>
    </w:p>
    <w:p>
      <w:pPr>
        <w:pStyle w:val="Style15"/>
        <w:ind w:firstLine="284"/>
        <w:jc w:val="both"/>
        <w:rPr>
          <w:rFonts w:ascii="Arial" w:hAnsi="Arial" w:cs="Arial"/>
          <w:spacing w:val="4"/>
          <w:sz w:val="18"/>
          <w:szCs w:val="18"/>
        </w:rPr>
      </w:pPr>
      <w:r>
        <w:rPr>
          <w:rFonts w:cs="Arial" w:ascii="Arial" w:hAnsi="Arial"/>
          <w:spacing w:val="4"/>
          <w:sz w:val="18"/>
          <w:szCs w:val="18"/>
        </w:rPr>
        <w:t>Неспособность ФСС и ОКД канализировать берберское движение на решение конкретных задач привела к тому, что в 2003 г. диссиденты из этих двух партий, причисляющие себя к «демократам, модернистам и прагматикам», начали работу по созданию партии «нового типа». Инициаторами этой идеи выступили бывший вице-президент ОКД Амара Бенюнес и бывший депутат ННА от ФСС Хамид Уазар. Их поддержал один из лидеров «берберской весны» 1980 года Арески Аббут.</w:t>
      </w:r>
    </w:p>
    <w:p>
      <w:pPr>
        <w:pStyle w:val="Style15"/>
        <w:ind w:firstLine="284"/>
        <w:jc w:val="both"/>
        <w:rPr>
          <w:rFonts w:ascii="Arial" w:hAnsi="Arial" w:cs="Arial"/>
          <w:spacing w:val="2"/>
          <w:sz w:val="18"/>
          <w:szCs w:val="18"/>
        </w:rPr>
      </w:pPr>
      <w:r>
        <w:rPr>
          <w:rFonts w:cs="Arial" w:ascii="Arial" w:hAnsi="Arial"/>
          <w:spacing w:val="4"/>
          <w:sz w:val="18"/>
          <w:szCs w:val="18"/>
        </w:rPr>
        <w:t xml:space="preserve">Особое место среди общественно-политических организаций алжирских амазигов занимает Берберское культурное движение (БКД), объединяющее свыше 200 различных ассоциаций. БКД возникло в 1980 г. на волне, поднятой берберским движением в ходе событий, получивших название «берберская весна». Главной декларированной целью БКД является признание тамазиг национальным и официальным </w:t>
      </w:r>
      <w:r>
        <w:rPr>
          <w:rFonts w:cs="Arial" w:ascii="Arial" w:hAnsi="Arial"/>
          <w:spacing w:val="2"/>
          <w:sz w:val="18"/>
          <w:szCs w:val="18"/>
        </w:rPr>
        <w:t>языком, причем добиваться этого оно намерено сугубо мирными путями.</w:t>
      </w:r>
    </w:p>
    <w:p>
      <w:pPr>
        <w:pStyle w:val="Style15"/>
        <w:ind w:firstLine="284"/>
        <w:jc w:val="both"/>
        <w:rPr>
          <w:rFonts w:ascii="Arial" w:hAnsi="Arial" w:cs="Arial"/>
          <w:spacing w:val="2"/>
          <w:sz w:val="18"/>
          <w:szCs w:val="18"/>
        </w:rPr>
      </w:pPr>
      <w:r>
        <w:rPr>
          <w:rFonts w:cs="Arial" w:ascii="Arial" w:hAnsi="Arial"/>
          <w:spacing w:val="2"/>
          <w:sz w:val="18"/>
          <w:szCs w:val="18"/>
        </w:rPr>
        <w:t>В БКД одно время различали три фракции: БКД-Национальное объединение, близкое к ОКД, БКД-Национальная координация и взаимодействующее с ФСС БКД-Национальные комиссии. Выделение фракций произошло в 1989 г., когда в Алжире была разрешена многопартийность. Во многом раскол в БКД был вызван действиями руководства ОКД, объявившего о «смерти» своего прародителя. Одновременно ОКД провозгласило себя единственным правопреемником БКД и глашатаем идентификационных требований берберов. Тем не менее уже в июле 1989 г. несколько сотен берберских активистов самой разной политической ориентации, а также независимые, на встрече в университете в Тизи-Узу объявили, что БКД является автономным в принятии решений.</w:t>
      </w:r>
    </w:p>
    <w:p>
      <w:pPr>
        <w:pStyle w:val="Style15"/>
        <w:ind w:firstLine="284"/>
        <w:jc w:val="both"/>
        <w:rPr>
          <w:rFonts w:ascii="Arial" w:hAnsi="Arial" w:cs="Arial"/>
          <w:spacing w:val="6"/>
          <w:sz w:val="18"/>
          <w:szCs w:val="18"/>
        </w:rPr>
      </w:pPr>
      <w:r>
        <w:rPr>
          <w:rFonts w:cs="Arial" w:ascii="Arial" w:hAnsi="Arial"/>
          <w:spacing w:val="6"/>
          <w:sz w:val="18"/>
          <w:szCs w:val="18"/>
        </w:rPr>
        <w:t xml:space="preserve">В 1992 и 1993 годах ФСС и ОКД предприняли несколько попыток поставить БКД под свой исключительный контроль. Они делали это с учетом огромных возможностей БКД по мобилизации людей, о </w:t>
      </w:r>
      <w:r>
        <w:rPr>
          <w:rFonts w:cs="Arial" w:ascii="Arial" w:hAnsi="Arial"/>
          <w:spacing w:val="4"/>
          <w:sz w:val="18"/>
          <w:szCs w:val="18"/>
        </w:rPr>
        <w:t>которых эти партии могли только мечтать. В этой работе больше преуспел</w:t>
      </w:r>
      <w:r>
        <w:rPr>
          <w:rFonts w:cs="Arial" w:ascii="Arial" w:hAnsi="Arial"/>
          <w:spacing w:val="6"/>
          <w:sz w:val="18"/>
          <w:szCs w:val="18"/>
        </w:rPr>
        <w:t xml:space="preserve"> ФСС. Более того, этой организации, представлявшей себя главным поборником «чистой» демократии в Алжире, удалось на одно время привлечь БКД на защиту самых ярых противников берберов – исламистов из ИФС. Более того, именно ФСС позднее повел пропагандистскую кампанию в Кабилии против антитеррористической борьбы и против создания комитетов самообороны, позднее трансформировавшихся в отряды «патриотов» – вооруженных властями бойцов отрядов местной самообороны. Подобная линия буквально вынудила ОКД дистанцировать от БКД фракцию БКД-Национальная координация. БКД-Национальные комиссии пошло за ФСС. Главным «яблоком раздора» между двумя фракциями стало отношение к ИФС и проблеме терроризма. Обе сразу же вступили в ожесточенную междоусобицу за преобладание в Кабилии. Когда после года бойкота занятий в учебных заведениях в 1995 г. БКД-Национальная координация попыталось вернуть учащихся за парты, этому тут же воспротивилось БКД-Национальные комиссии.</w:t>
      </w:r>
    </w:p>
    <w:p>
      <w:pPr>
        <w:pStyle w:val="Style15"/>
        <w:ind w:firstLine="284"/>
        <w:jc w:val="both"/>
        <w:rPr>
          <w:rFonts w:ascii="Arial" w:hAnsi="Arial" w:cs="Arial"/>
          <w:spacing w:val="6"/>
          <w:sz w:val="18"/>
          <w:szCs w:val="18"/>
        </w:rPr>
      </w:pPr>
      <w:r>
        <w:rPr>
          <w:rFonts w:cs="Arial" w:ascii="Arial" w:hAnsi="Arial"/>
          <w:spacing w:val="6"/>
          <w:sz w:val="18"/>
          <w:szCs w:val="18"/>
        </w:rPr>
        <w:t>Пик противоречий между фракциями пришелся на 1994–1995 гг. (канун парламентских выборов), после чего разногласия между ними стали постепенно сглаживаться. Объединительный процесс стартовал в 1996 г., когда все общественно-политические берберские организации единым фронтом выступили за бойкот референдума о пересмотре конституции. Во многом это стало возможным благодаря вызреванию в БКД понимания необходимости единения рядов при сохранении диверсификации и разнообразия мнений. Первым совместным шагом трех течений стала совместная декларация от 23 июня 1998 г., осуждавшая введение в действие начиная с 5 июля того же года закона о всеобщем применении арабского языка. Далее юнионистская динамика способствовала выработке Манифеста культурных и лингвистических требований берберов, переданного в ООН в 1998 г. К 2000 г. можно было говорить о достижении определенного единства Движения. Однако все попытки созвать объединительный съезд вплоть до момента завершения данной работы (май 2003 г.) по ряду причин не увенчались успехом. Возможно, это связано с тем, что один из лидеров юнионистов Ф.Мхенни не скрывал своих намерений создать на базе БКД берберскую политическую партию нового типа при одновременном заключении «хартии о ненападении» внутри движения (73, 29.01.2000).</w:t>
      </w:r>
    </w:p>
    <w:p>
      <w:pPr>
        <w:pStyle w:val="Style15"/>
        <w:ind w:firstLine="284"/>
        <w:jc w:val="both"/>
        <w:rPr>
          <w:rFonts w:ascii="Arial" w:hAnsi="Arial" w:cs="Arial"/>
          <w:spacing w:val="2"/>
          <w:sz w:val="18"/>
          <w:szCs w:val="18"/>
        </w:rPr>
      </w:pPr>
      <w:r>
        <w:rPr>
          <w:rFonts w:cs="Arial" w:ascii="Arial" w:hAnsi="Arial"/>
          <w:spacing w:val="2"/>
          <w:sz w:val="18"/>
          <w:szCs w:val="18"/>
        </w:rPr>
        <w:t>Лидером фракции БКД-Национальное объединение одно время был Ферхат Мхенни. До 19 октября 2001 г. он занимал пост председателя Национального бюро фракции. В тот день национальное бюро БКД-НО, собравшееся на экстренное заседание, вывело его из состава руководства фракции. Это случилось после того, как Мхенни возглавил Движение за автономию Кабилии (ДАК) и выступил с письменным воззванием «За свободную Кабилию». Затем руководящую инстанцию фракции возглавила Рахма. Эти изменения были вызваны скорее всего чисто внутренней борьбой за лидерство, поскольку БКД-Национальное объединение никогда не высказывалось против самой идеи автономии Кабилии. Одной из видных фигур во фракции является М'хенд Амаруш.</w:t>
      </w:r>
    </w:p>
    <w:p>
      <w:pPr>
        <w:pStyle w:val="Style15"/>
        <w:ind w:firstLine="284"/>
        <w:jc w:val="both"/>
        <w:rPr>
          <w:rFonts w:ascii="Arial" w:hAnsi="Arial" w:cs="Arial"/>
          <w:spacing w:val="2"/>
          <w:sz w:val="18"/>
          <w:szCs w:val="18"/>
        </w:rPr>
      </w:pPr>
      <w:r>
        <w:rPr>
          <w:rFonts w:cs="Arial" w:ascii="Arial" w:hAnsi="Arial"/>
          <w:spacing w:val="2"/>
          <w:sz w:val="18"/>
          <w:szCs w:val="18"/>
        </w:rPr>
        <w:t>Что касается Ф.Мхенни, то в период, предшествовавший созданию ДАК, он сблизился с ФСС. Это произошло на базе общности взглядов на место женщин в алжирском обществе, светскость и демократию.</w:t>
      </w:r>
    </w:p>
    <w:p>
      <w:pPr>
        <w:pStyle w:val="Style15"/>
        <w:ind w:firstLine="284"/>
        <w:jc w:val="both"/>
        <w:rPr>
          <w:rFonts w:ascii="Arial" w:hAnsi="Arial" w:cs="Arial"/>
          <w:spacing w:val="2"/>
          <w:sz w:val="18"/>
          <w:szCs w:val="18"/>
        </w:rPr>
      </w:pPr>
      <w:r>
        <w:rPr>
          <w:rFonts w:cs="Arial" w:ascii="Arial" w:hAnsi="Arial"/>
          <w:spacing w:val="2"/>
          <w:sz w:val="18"/>
          <w:szCs w:val="18"/>
        </w:rPr>
        <w:t>В БКД-Национальная координация одним из лидеров является Эль-Хади ульд Али. Эта фракция выделилась в 1993 г. Позднее ее лидеры были уличены в проведении соглашательской политики. Это, в частности, выразилось в совместном проведении с официальным Высшим комиссариатом по делам берберов в декабре 1999 г. в Типазе Форума ассоциаций амазигов. В начале 2000 г. Национальная координация еще дальше отошла от постепенно радикализировавшегося БКД, трансформировавшись в организацию Национальная координация ассоциаций амазигов (НКАА) (77, 23.01.2000). В то же время в самом БКД шел сложный юнионистский процесс, постоянно сталкивавшийся с попытками сторонников тех или иных партий возглавить берберское движение.</w:t>
      </w:r>
    </w:p>
    <w:p>
      <w:pPr>
        <w:pStyle w:val="Style15"/>
        <w:ind w:firstLine="284"/>
        <w:jc w:val="both"/>
        <w:rPr>
          <w:rFonts w:ascii="Arial" w:hAnsi="Arial" w:cs="Arial"/>
          <w:spacing w:val="6"/>
          <w:sz w:val="18"/>
          <w:szCs w:val="18"/>
        </w:rPr>
      </w:pPr>
      <w:r>
        <w:rPr>
          <w:rFonts w:cs="Arial" w:ascii="Arial" w:hAnsi="Arial"/>
          <w:spacing w:val="6"/>
          <w:sz w:val="18"/>
          <w:szCs w:val="18"/>
        </w:rPr>
        <w:t>В руководстве БКД-Национальная координация видными фигурами являются национальный секретарь ОКД по связям с прессой Али Брахими и депутат муниципального совета провинции Тизи-Узу по спискам ОКД Мулуд Лунауси (77, 01.04.2000).</w:t>
      </w:r>
    </w:p>
    <w:p>
      <w:pPr>
        <w:pStyle w:val="Style15"/>
        <w:ind w:firstLine="284"/>
        <w:jc w:val="both"/>
        <w:rPr>
          <w:rFonts w:ascii="Arial" w:hAnsi="Arial" w:cs="Arial"/>
          <w:spacing w:val="6"/>
          <w:sz w:val="18"/>
          <w:szCs w:val="18"/>
        </w:rPr>
      </w:pPr>
      <w:r>
        <w:rPr>
          <w:rFonts w:cs="Arial" w:ascii="Arial" w:hAnsi="Arial"/>
          <w:spacing w:val="6"/>
          <w:sz w:val="18"/>
          <w:szCs w:val="18"/>
        </w:rPr>
        <w:t>В рамках БКД действует Женское движение, которое достаточно часто представляет Хаджира Убашир.</w:t>
      </w:r>
    </w:p>
    <w:p>
      <w:pPr>
        <w:pStyle w:val="Style15"/>
        <w:ind w:firstLine="284"/>
        <w:jc w:val="both"/>
        <w:rPr>
          <w:rFonts w:ascii="Arial" w:hAnsi="Arial" w:cs="Arial"/>
          <w:spacing w:val="2"/>
          <w:sz w:val="18"/>
          <w:szCs w:val="18"/>
        </w:rPr>
      </w:pPr>
      <w:r>
        <w:rPr>
          <w:rFonts w:cs="Arial" w:ascii="Arial" w:hAnsi="Arial"/>
          <w:spacing w:val="2"/>
          <w:sz w:val="18"/>
          <w:szCs w:val="18"/>
        </w:rPr>
        <w:t xml:space="preserve">В апреле 1999 г. накануне досрочных президентских выборов БКД </w:t>
      </w:r>
      <w:r>
        <w:rPr>
          <w:rFonts w:cs="Arial" w:ascii="Arial" w:hAnsi="Arial"/>
          <w:sz w:val="18"/>
          <w:szCs w:val="18"/>
        </w:rPr>
        <w:t>присоединилось к общественно-политическим организациям страны, бойкотировавшим это мероприятие. «После глубокого изучения программ кандидатов</w:t>
      </w:r>
      <w:r>
        <w:rPr>
          <w:rFonts w:cs="Arial" w:ascii="Arial" w:hAnsi="Arial"/>
          <w:spacing w:val="2"/>
          <w:sz w:val="18"/>
          <w:szCs w:val="18"/>
        </w:rPr>
        <w:t xml:space="preserve"> БКД констатирует, что все они ведут в тупик в части, </w:t>
      </w:r>
      <w:r>
        <w:rPr>
          <w:rFonts w:cs="Arial" w:ascii="Arial" w:hAnsi="Arial"/>
          <w:sz w:val="18"/>
          <w:szCs w:val="18"/>
        </w:rPr>
        <w:t>касающейся требования Движения относительно придания статуса национального и официального берберскому языку тамазиг», – подчеркивалось в заявлении организации. Документ подписали все три фракции БКД – Национальная</w:t>
      </w:r>
      <w:r>
        <w:rPr>
          <w:rFonts w:cs="Arial" w:ascii="Arial" w:hAnsi="Arial"/>
          <w:spacing w:val="2"/>
          <w:sz w:val="18"/>
          <w:szCs w:val="18"/>
        </w:rPr>
        <w:t xml:space="preserve"> координация, Национальные комиссии и Национальное объединение. К нему также примкнуло Культурное движение шенуи (КДШ).</w:t>
      </w:r>
    </w:p>
    <w:p>
      <w:pPr>
        <w:pStyle w:val="Style15"/>
        <w:ind w:firstLine="284"/>
        <w:jc w:val="both"/>
        <w:rPr>
          <w:rFonts w:ascii="Arial" w:hAnsi="Arial" w:cs="Arial"/>
          <w:spacing w:val="6"/>
          <w:sz w:val="18"/>
          <w:szCs w:val="18"/>
        </w:rPr>
      </w:pPr>
      <w:r>
        <w:rPr>
          <w:rFonts w:cs="Arial" w:ascii="Arial" w:hAnsi="Arial"/>
          <w:spacing w:val="6"/>
          <w:sz w:val="18"/>
          <w:szCs w:val="18"/>
        </w:rPr>
        <w:t>В распространенном в июне 1999 г. заявлении БКД – Национальная координация подчеркнуло, что видит своими целями защиту демократических свобод, республиканского характера алжирского государства, берберского культурного наследия, борьбу против терроризма и за права женщин.</w:t>
      </w:r>
    </w:p>
    <w:p>
      <w:pPr>
        <w:pStyle w:val="Style15"/>
        <w:ind w:firstLine="284"/>
        <w:jc w:val="both"/>
        <w:rPr>
          <w:rFonts w:ascii="Arial" w:hAnsi="Arial" w:cs="Arial"/>
          <w:spacing w:val="2"/>
          <w:sz w:val="18"/>
          <w:szCs w:val="18"/>
        </w:rPr>
      </w:pPr>
      <w:r>
        <w:rPr>
          <w:rFonts w:cs="Arial" w:ascii="Arial" w:hAnsi="Arial"/>
          <w:spacing w:val="2"/>
          <w:sz w:val="18"/>
          <w:szCs w:val="18"/>
        </w:rPr>
        <w:t>В начале марта 2000 г. БКД выступило с заявлением, согласно которому оно ожидало от президента А.Бутефлики, что в новой конституции страны, принятие которой путем общенационального референдума намечалось на ближайшие месяцы, берберский язык тамазиг получит статус общенационального наравне с арабским. Это требование БКД в очередной раз было выражено в ходе состоявшейся в Алжире пресс-конфе-ренции руководства Движения. БКД негативно отнеслось к возможности вынесения вопроса о статусе тамазиг на отдельный общенациональный референдум, посвященный исключительно данной проблеме. Одновременно было объявлено о намерении Движения, «объединяющего берберов из регионов М'Заба, Ореса, Кабилии, а также туарегов», представить меморандум с требованием о придании языку тамазиг статуса официального в канцелярию президента (82, 07.03.2000).</w:t>
      </w:r>
    </w:p>
    <w:p>
      <w:pPr>
        <w:pStyle w:val="Style15"/>
        <w:ind w:firstLine="284"/>
        <w:jc w:val="both"/>
        <w:rPr>
          <w:rFonts w:ascii="Arial" w:hAnsi="Arial" w:cs="Arial"/>
          <w:sz w:val="18"/>
          <w:szCs w:val="18"/>
        </w:rPr>
      </w:pPr>
      <w:r>
        <w:rPr>
          <w:rFonts w:cs="Arial" w:ascii="Arial" w:hAnsi="Arial"/>
          <w:sz w:val="18"/>
          <w:szCs w:val="18"/>
        </w:rPr>
        <w:t>По убеждению одного из лидеров БКД Мулуда Лунауси, в настоящее время, в условиях существования «централизованного якобинского государства-нации» бессмысленно требовать придания языку тамазиг статуса официального наравне с арабским. Само выдвижение этого требования он считает бессмысленным. По его мнению, сначала необходимо изменить природу алжирского государства, сделав его децентрализованным (92, 19.04.2000). В целом главным программным требованием БКД является придание алжирскому государству федеративного характера, поскольку существующая система, на взгляд лидеров Движения, несовместима с чаяниями берберов и велениями времени (77, 14.04.2001).</w:t>
      </w:r>
    </w:p>
    <w:p>
      <w:pPr>
        <w:pStyle w:val="Style15"/>
        <w:ind w:firstLine="284"/>
        <w:jc w:val="both"/>
        <w:rPr>
          <w:rFonts w:ascii="Arial" w:hAnsi="Arial" w:cs="Arial"/>
          <w:spacing w:val="4"/>
          <w:sz w:val="18"/>
          <w:szCs w:val="18"/>
        </w:rPr>
      </w:pPr>
      <w:r>
        <w:rPr>
          <w:rFonts w:cs="Arial" w:ascii="Arial" w:hAnsi="Arial"/>
          <w:spacing w:val="4"/>
          <w:sz w:val="18"/>
          <w:szCs w:val="18"/>
        </w:rPr>
        <w:t>В то же время БКД одобрило проведение ряда реформ (юстиции, образовательной системы), инициированных Бутефликой, поскольку расценило их как меры, которые могли бы способствовать достижению целей берберов, облегчить путь к ним. В международном плане БКД поддерживает идею строительства единого Магриба, видя в нем единственное образование, способное сохранить берберскую идентичность. Еще в 1994 г. БКД выступило инициатором разработки Магрибской платформы культурных и лингвистических прав амазигов.</w:t>
      </w:r>
    </w:p>
    <w:p>
      <w:pPr>
        <w:pStyle w:val="Style15"/>
        <w:ind w:firstLine="284"/>
        <w:jc w:val="both"/>
        <w:rPr>
          <w:rFonts w:ascii="Arial" w:hAnsi="Arial" w:cs="Arial"/>
          <w:spacing w:val="6"/>
          <w:sz w:val="18"/>
          <w:szCs w:val="18"/>
        </w:rPr>
      </w:pPr>
      <w:r>
        <w:rPr>
          <w:rFonts w:cs="Arial" w:ascii="Arial" w:hAnsi="Arial"/>
          <w:spacing w:val="6"/>
          <w:sz w:val="18"/>
          <w:szCs w:val="18"/>
        </w:rPr>
        <w:t>Однако БКД не пошло за Ф.Мхенни. В апреле 2000 г., когда отмечалась 20-я годовщина «берберской весны», было объявлено об объединении БКД-Национальная координация и БКД-Национальная комиссия (часть активистов) в Объединенное БКД (ОБКД). Президентом ОБКД стал Эль-Хади ульд Али, национальным секретарем – А.Брахими. Последний, в частности, заявил тогда, что «нет больше БКД-ОКД или БКД ФСС, есть только аполитичный ОБКД». «ОБКД не является политической партией, которая стремится захватить власть. Мы останемся силой, которая выдвигает предложения, а наши позиции известны», – утверждал он (88, 26.04.2000).</w:t>
      </w:r>
    </w:p>
    <w:p>
      <w:pPr>
        <w:pStyle w:val="Style15"/>
        <w:ind w:firstLine="284"/>
        <w:jc w:val="both"/>
        <w:rPr>
          <w:rFonts w:ascii="Arial" w:hAnsi="Arial" w:cs="Arial"/>
          <w:sz w:val="18"/>
          <w:szCs w:val="18"/>
        </w:rPr>
      </w:pPr>
      <w:r>
        <w:rPr>
          <w:rFonts w:cs="Arial" w:ascii="Arial" w:hAnsi="Arial"/>
          <w:sz w:val="18"/>
          <w:szCs w:val="18"/>
        </w:rPr>
        <w:t>В начале апреля 2001 г. БКД-Национальное объединение выступило с декларацией, в которой в очередной раз напомнило руководству страны о необходимости официального признания берберского языка в его «идентификационном, культурном и лингвистическом триптихе». Подобный шаг, которого ждали берберы от властей, был назван «политическим долгом и социальной необходимостью». В то же время подчеркивалось намерение руководства фракции сохранить ее «мирный характер» (77, 08.04. 2001).</w:t>
      </w:r>
    </w:p>
    <w:p>
      <w:pPr>
        <w:pStyle w:val="Style15"/>
        <w:ind w:firstLine="284"/>
        <w:jc w:val="both"/>
        <w:rPr>
          <w:rFonts w:ascii="Arial" w:hAnsi="Arial" w:cs="Arial"/>
          <w:spacing w:val="6"/>
          <w:sz w:val="18"/>
          <w:szCs w:val="18"/>
        </w:rPr>
      </w:pPr>
      <w:r>
        <w:rPr>
          <w:rFonts w:cs="Arial" w:ascii="Arial" w:hAnsi="Arial"/>
          <w:spacing w:val="6"/>
          <w:sz w:val="18"/>
          <w:szCs w:val="18"/>
        </w:rPr>
        <w:t>К этому времени в БКД образовался новый «водораздел». С одной его стороны оказалось ОБКД, с другой – БКД-Национальные комиссии, БКД-Национальное объединение и Фонд им.Лунеса Матуба. Если первое движение выступало за региональное придание статуса официального берберскому языку тамазиг, остальные требовали признания языка на национальном уровне.</w:t>
      </w:r>
    </w:p>
    <w:p>
      <w:pPr>
        <w:pStyle w:val="Style15"/>
        <w:ind w:firstLine="284"/>
        <w:jc w:val="both"/>
        <w:rPr>
          <w:rFonts w:ascii="Arial" w:hAnsi="Arial" w:cs="Arial"/>
          <w:sz w:val="18"/>
          <w:szCs w:val="18"/>
        </w:rPr>
      </w:pPr>
      <w:r>
        <w:rPr>
          <w:rFonts w:cs="Arial" w:ascii="Arial" w:hAnsi="Arial"/>
          <w:sz w:val="18"/>
          <w:szCs w:val="18"/>
        </w:rPr>
        <w:t>В целом можно констатировать, что со времени достижения независимости в 1962 году Алжир с достаточно регулярными интервалами сталкивался с подъемом берберского движения. Всякий раз алжирским властям предъявлялись культурно-идентификационные требования, связанные с признанием берберских языка и культуры. Частично берберское движение достигло своих целей: в конституции Алжира 1996 года отмечено, что национальная идентичность базируется на «арабизме, исламе и берберизме». Тем не менее проблема в целом далека от решения. Актуальным остается требование придать тамазиг статус национального и официального языка. Берберское движение, вопреки имеющимся внутри него противоречиям, то и дело выступает с угрозами прибегнуть к более радикальным методам борьбы для достижения своих целей. Активность этого движения во многом определяется интересами кабильской буржуазии.</w:t>
      </w:r>
    </w:p>
    <w:p>
      <w:pPr>
        <w:pStyle w:val="Style15"/>
        <w:ind w:firstLine="284"/>
        <w:jc w:val="both"/>
        <w:rPr>
          <w:rFonts w:ascii="Arial" w:hAnsi="Arial" w:cs="Arial"/>
          <w:spacing w:val="4"/>
          <w:sz w:val="18"/>
          <w:szCs w:val="18"/>
        </w:rPr>
      </w:pPr>
      <w:r>
        <w:rPr>
          <w:rFonts w:cs="Arial" w:ascii="Arial" w:hAnsi="Arial"/>
          <w:spacing w:val="4"/>
          <w:sz w:val="18"/>
          <w:szCs w:val="18"/>
        </w:rPr>
        <w:t>При всей многоликости берберского движения в Алжире наиболее активной его составляющей были и есть кабилы. Этот регион всегда был более «продвинутым» по сравнению с другими областями Алжира. С началом колониальной эпохи Кабилия стала последней, куда вошли захватчики. В бесконечной череде антиколониальных восстаний их эпицентром всегда был этот регион. После достижения независимости Кабилия первой начала борьбу за свободу и демократию.</w:t>
      </w:r>
    </w:p>
    <w:p>
      <w:pPr>
        <w:pStyle w:val="Style15"/>
        <w:ind w:firstLine="284"/>
        <w:jc w:val="both"/>
        <w:rPr/>
      </w:pPr>
      <w:r>
        <w:rPr>
          <w:rFonts w:cs="Arial" w:ascii="Arial" w:hAnsi="Arial"/>
          <w:spacing w:val="6"/>
          <w:sz w:val="18"/>
          <w:szCs w:val="18"/>
        </w:rPr>
        <w:t>Еще один вывод, вытекающий из событий в Кабилии начала нового столетия, достаточно парадоксален: нерешенность берберской проблемы выгодна обеим сторонам, втянутым в конфликт, то есть самим властям и лидерам берберского движения. Первым выгодно существующее статус-кво, поскольку оно создает ситуацию, за которой остается незамеченной ожесточенная борьба кланов на верхушке властной пирамиды. Здесь уместно напомнить, что в некоторых из кланов берберы по происхождению играют заглавные роли. Само существование КСДКК создает для властей идеальные условия для маневра и манипулирования берберским движением.</w:t>
      </w:r>
    </w:p>
    <w:p>
      <w:pPr>
        <w:pStyle w:val="Style15"/>
        <w:ind w:firstLine="284"/>
        <w:jc w:val="both"/>
        <w:rPr>
          <w:rFonts w:ascii="Arial" w:hAnsi="Arial" w:cs="Arial"/>
          <w:spacing w:val="6"/>
          <w:sz w:val="18"/>
          <w:szCs w:val="18"/>
        </w:rPr>
      </w:pPr>
      <w:r>
        <w:rPr>
          <w:rFonts w:cs="Arial" w:ascii="Arial" w:hAnsi="Arial"/>
          <w:spacing w:val="6"/>
          <w:sz w:val="18"/>
          <w:szCs w:val="18"/>
        </w:rPr>
        <w:t>Оно также позволяет Бутефлике решать одну из задач, стоящих перед ним – дискредитировать оппозиционные политические партии и их лидеров, способных составить ему конкуренцию.</w:t>
      </w:r>
    </w:p>
    <w:p>
      <w:pPr>
        <w:pStyle w:val="Style15"/>
        <w:ind w:firstLine="284"/>
        <w:jc w:val="both"/>
        <w:rPr>
          <w:rFonts w:ascii="Arial" w:hAnsi="Arial" w:cs="Arial"/>
          <w:spacing w:val="6"/>
          <w:sz w:val="18"/>
          <w:szCs w:val="18"/>
        </w:rPr>
      </w:pPr>
      <w:r>
        <w:rPr>
          <w:rFonts w:cs="Arial" w:ascii="Arial" w:hAnsi="Arial"/>
          <w:spacing w:val="6"/>
          <w:sz w:val="18"/>
          <w:szCs w:val="18"/>
        </w:rPr>
        <w:t>Что касается амазигов, то существующая ситуация выгодна прежде всего отдельным представителям берберской финансово-промышленной буржуазии, поскольку она дает ей в руки определенные рычаги воздействия на власти. В то же время подобная ситуация представляется более опасной для властей, поскольку они рискуют лишиться поддержки берберов – одного из столпов режима наряду с армией в борьбе с радикальным исламизмом.</w:t>
      </w:r>
    </w:p>
    <w:p>
      <w:pPr>
        <w:pStyle w:val="Style15"/>
        <w:ind w:firstLine="284"/>
        <w:jc w:val="both"/>
        <w:rPr/>
      </w:pPr>
      <w:r>
        <w:rPr>
          <w:rFonts w:cs="Arial" w:ascii="Arial" w:hAnsi="Arial"/>
          <w:sz w:val="18"/>
          <w:szCs w:val="18"/>
        </w:rPr>
        <w:t>Можно даже утверждать, что со времени создания Североафриканской Звезды в 1926 г. и вплоть до настоящего времени лица, принимающие в Алжире решения, вместо того, чтобы решать проблемы, связанные с берберами, использовали их нерешенность в политических целях, имея в виду в качестве желаемой цели легитимизацию своих действий и власти.</w:t>
      </w:r>
      <w:r>
        <w:br w:type="page"/>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spacing w:val="6"/>
          <w:sz w:val="18"/>
          <w:szCs w:val="18"/>
        </w:rPr>
      </w:pPr>
      <w:r>
        <w:rPr>
          <w:rFonts w:cs="Arial" w:ascii="Arial" w:hAnsi="Arial"/>
          <w:spacing w:val="6"/>
          <w:sz w:val="18"/>
          <w:szCs w:val="18"/>
        </w:rPr>
        <w:t>4. МЕЖДУНАРОДНЫЕ СТРУКТУРЫ БЕРБЕРОВ</w:t>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z w:val="18"/>
          <w:szCs w:val="18"/>
        </w:rPr>
      </w:pPr>
      <w:r>
        <w:rPr>
          <w:rFonts w:cs="Arial" w:ascii="Arial" w:hAnsi="Arial"/>
          <w:sz w:val="18"/>
          <w:szCs w:val="18"/>
        </w:rPr>
        <w:t>В 90-е годы ХХ столетия параллельно с ростом национального самосознания берберов на местах начался процесс формирования их международных структур. Наиболее влиятельной организацией стал созданный по инициативе алжирских берберов Всемирный конгресс амазигов (ВКА).</w:t>
      </w:r>
    </w:p>
    <w:p>
      <w:pPr>
        <w:pStyle w:val="Style15"/>
        <w:ind w:firstLine="284"/>
        <w:jc w:val="both"/>
        <w:rPr>
          <w:rFonts w:ascii="Arial" w:hAnsi="Arial" w:cs="Arial"/>
          <w:spacing w:val="6"/>
          <w:sz w:val="18"/>
          <w:szCs w:val="18"/>
        </w:rPr>
      </w:pPr>
      <w:r>
        <w:rPr>
          <w:rFonts w:cs="Arial" w:ascii="Arial" w:hAnsi="Arial"/>
          <w:spacing w:val="6"/>
          <w:sz w:val="18"/>
          <w:szCs w:val="18"/>
        </w:rPr>
        <w:t>ВКА был основан 4 сентября 1995 г. во Франции как первая транснациональная организация, выступающая за признание национальных прав берберов – их языка, культуры, самобытности – в странах Северной Африки и Сахеля. Он провозгласил себя независимым от государств и каких-либо политических партий. В качестве основной цели ВКА было объявлено объединение всех берберских национальных движений и доведение их требований до международных организаций и, в частности, ООН.</w:t>
      </w:r>
    </w:p>
    <w:p>
      <w:pPr>
        <w:pStyle w:val="Style15"/>
        <w:ind w:firstLine="284"/>
        <w:jc w:val="both"/>
        <w:rPr>
          <w:rFonts w:ascii="Arial" w:hAnsi="Arial" w:cs="Arial"/>
          <w:spacing w:val="4"/>
          <w:sz w:val="18"/>
          <w:szCs w:val="18"/>
        </w:rPr>
      </w:pPr>
      <w:r>
        <w:rPr>
          <w:rFonts w:cs="Arial" w:ascii="Arial" w:hAnsi="Arial"/>
          <w:spacing w:val="4"/>
          <w:sz w:val="18"/>
          <w:szCs w:val="18"/>
        </w:rPr>
        <w:t>Основателями ВКА выступили около 100 активистов берберских движений, представлявших 36 организаций из Марокко, Алжира, Ливии, Мавритании, Нигера, Мали, а также диаспору в Европе и Америке.</w:t>
      </w:r>
    </w:p>
    <w:p>
      <w:pPr>
        <w:pStyle w:val="Style15"/>
        <w:ind w:firstLine="284"/>
        <w:jc w:val="both"/>
        <w:rPr>
          <w:rFonts w:ascii="Arial" w:hAnsi="Arial" w:cs="Arial"/>
          <w:spacing w:val="4"/>
          <w:sz w:val="18"/>
          <w:szCs w:val="18"/>
        </w:rPr>
      </w:pPr>
      <w:r>
        <w:rPr>
          <w:rFonts w:cs="Arial" w:ascii="Arial" w:hAnsi="Arial"/>
          <w:spacing w:val="4"/>
          <w:sz w:val="18"/>
          <w:szCs w:val="18"/>
        </w:rPr>
        <w:t>В руководящую совещательную структуру ВКА – Федеральный совет – до 1-го съезда входили 32 человека, представлявших четыре берберских национальных организации, в том числе Канарскую ассоциацию за развитие и защиту культуры амазиг. Текущее руководство ВКА осуществляло Всемирное бюро из 11 человек. В рамках ВКА были сформированы пять комиссий, которые готовили к съезду дискуссии по следующим направлениям: язык и культура берберов, берберский вопрос в международных отношениях, финансовое положение берберских культурно-просветительных организаций, история народа амазиг, социально-экономические вопросы существования берберских общин.</w:t>
      </w:r>
    </w:p>
    <w:p>
      <w:pPr>
        <w:pStyle w:val="Style15"/>
        <w:ind w:firstLine="284"/>
        <w:jc w:val="both"/>
        <w:rPr>
          <w:rFonts w:ascii="Arial" w:hAnsi="Arial" w:cs="Arial"/>
          <w:spacing w:val="6"/>
          <w:sz w:val="18"/>
          <w:szCs w:val="18"/>
        </w:rPr>
      </w:pPr>
      <w:r>
        <w:rPr>
          <w:rFonts w:cs="Arial" w:ascii="Arial" w:hAnsi="Arial"/>
          <w:spacing w:val="4"/>
          <w:sz w:val="18"/>
          <w:szCs w:val="18"/>
        </w:rPr>
        <w:t>1-й съезд ВКА состоялся в период с 28 августа по 2 сентября 1997 г.</w:t>
      </w:r>
      <w:r>
        <w:rPr>
          <w:rFonts w:cs="Arial" w:ascii="Arial" w:hAnsi="Arial"/>
          <w:spacing w:val="6"/>
          <w:sz w:val="18"/>
          <w:szCs w:val="18"/>
        </w:rPr>
        <w:t xml:space="preserve"> на Канарских островах.</w:t>
      </w:r>
    </w:p>
    <w:p>
      <w:pPr>
        <w:pStyle w:val="Style15"/>
        <w:ind w:firstLine="284"/>
        <w:jc w:val="both"/>
        <w:rPr>
          <w:rFonts w:ascii="Arial" w:hAnsi="Arial" w:cs="Arial"/>
          <w:spacing w:val="6"/>
          <w:sz w:val="18"/>
          <w:szCs w:val="18"/>
        </w:rPr>
      </w:pPr>
      <w:r>
        <w:rPr>
          <w:rFonts w:cs="Arial" w:ascii="Arial" w:hAnsi="Arial"/>
          <w:spacing w:val="6"/>
          <w:sz w:val="18"/>
          <w:szCs w:val="18"/>
        </w:rPr>
        <w:t>В работе форума на Канарах приняли участие, по разным данным, от 200 до 300 делегатов. Они представляли национальные культурно-просветительные организации берберов из Алжира, Буркина-Фасо, Мали, Марокко, Нигера, с Канарских островов. На съезд были также приглашены ведущие ученые из числа берберов, видные деятели берберской культуры. До 60 человек представляли берберскую диаспору в Европе и Америке. На съезд прибыли также отдельные представители берберского населения из Туниса и Ливии.</w:t>
      </w:r>
    </w:p>
    <w:p>
      <w:pPr>
        <w:pStyle w:val="Style15"/>
        <w:ind w:firstLine="284"/>
        <w:jc w:val="both"/>
        <w:rPr>
          <w:rFonts w:ascii="Arial" w:hAnsi="Arial" w:cs="Arial"/>
          <w:spacing w:val="6"/>
          <w:sz w:val="18"/>
          <w:szCs w:val="18"/>
        </w:rPr>
      </w:pPr>
      <w:r>
        <w:rPr>
          <w:rFonts w:cs="Arial" w:ascii="Arial" w:hAnsi="Arial"/>
          <w:spacing w:val="6"/>
          <w:sz w:val="18"/>
          <w:szCs w:val="18"/>
        </w:rPr>
        <w:t>Самую многочисленную делегацию на форум направили марокканские берберы. В ее состав вошли представители 19 организаций, в том числе от партий НД, ННД, а также ДСД, всего – 70 человек.</w:t>
      </w:r>
    </w:p>
    <w:p>
      <w:pPr>
        <w:pStyle w:val="Style15"/>
        <w:ind w:firstLine="284"/>
        <w:jc w:val="both"/>
        <w:rPr>
          <w:rFonts w:ascii="Arial" w:hAnsi="Arial" w:cs="Arial"/>
          <w:spacing w:val="6"/>
          <w:sz w:val="18"/>
          <w:szCs w:val="18"/>
        </w:rPr>
      </w:pPr>
      <w:r>
        <w:rPr>
          <w:rFonts w:cs="Arial" w:ascii="Arial" w:hAnsi="Arial"/>
          <w:spacing w:val="6"/>
          <w:sz w:val="18"/>
          <w:szCs w:val="18"/>
        </w:rPr>
        <w:t>Значительный разброс в оценке числа участников съезда связан, скорее всего, с тем, что на Канары из-за проблем материального свойства смогли прибыть всего несколько делегатов из Алжира вместо ожидавшихся почти 100 человек.</w:t>
      </w:r>
    </w:p>
    <w:p>
      <w:pPr>
        <w:pStyle w:val="Style15"/>
        <w:ind w:firstLine="284"/>
        <w:jc w:val="both"/>
        <w:rPr>
          <w:rFonts w:ascii="Arial" w:hAnsi="Arial" w:cs="Arial"/>
          <w:spacing w:val="6"/>
          <w:sz w:val="18"/>
          <w:szCs w:val="18"/>
        </w:rPr>
      </w:pPr>
      <w:r>
        <w:rPr>
          <w:rFonts w:cs="Arial" w:ascii="Arial" w:hAnsi="Arial"/>
          <w:spacing w:val="6"/>
          <w:sz w:val="18"/>
          <w:szCs w:val="18"/>
        </w:rPr>
        <w:t>Как указывалось некоторыми делегатами съезда перед его открытием, одной из задач форума должно было стать «придание нового дыхания борьбе против насильственной ассимиляции амазигов». Провозглашалось, что активисты берберского культурно-просвети-тельного движения будут добиваться, чтобы государства, на территории которых проживают амазиги, признали их особую идентичность и прекратили заявлять о своей исключительной «приверженности арабо-исламским ценностям».</w:t>
      </w:r>
    </w:p>
    <w:p>
      <w:pPr>
        <w:pStyle w:val="Style15"/>
        <w:ind w:firstLine="284"/>
        <w:jc w:val="both"/>
        <w:rPr>
          <w:rFonts w:ascii="Arial" w:hAnsi="Arial" w:cs="Arial"/>
          <w:spacing w:val="6"/>
          <w:sz w:val="18"/>
          <w:szCs w:val="18"/>
        </w:rPr>
      </w:pPr>
      <w:r>
        <w:rPr>
          <w:rFonts w:cs="Arial" w:ascii="Arial" w:hAnsi="Arial"/>
          <w:spacing w:val="6"/>
          <w:sz w:val="18"/>
          <w:szCs w:val="18"/>
        </w:rPr>
        <w:t>В распространенном в Лас-Пальмасе накануне открытия съезда коммюнике ВКА указывалось, что целью встречи на Канарах является оценка состояния культуры, языка и истории берберов, а также выработка путей внедрения соответствующих вопросов в национальные общеобразовательные программы. Делегаты съезда заявляли о необходимости «разорвать барьеры, которые изолируют культуру и язык амазигов». Они также намеревались призвать международное сообщество признать самобытность берберов.</w:t>
      </w:r>
    </w:p>
    <w:p>
      <w:pPr>
        <w:pStyle w:val="Style15"/>
        <w:ind w:firstLine="284"/>
        <w:jc w:val="both"/>
        <w:rPr>
          <w:rFonts w:ascii="Arial" w:hAnsi="Arial" w:cs="Arial"/>
          <w:spacing w:val="4"/>
          <w:sz w:val="18"/>
          <w:szCs w:val="18"/>
        </w:rPr>
      </w:pPr>
      <w:r>
        <w:rPr>
          <w:rFonts w:cs="Arial" w:ascii="Arial" w:hAnsi="Arial"/>
          <w:spacing w:val="4"/>
          <w:sz w:val="18"/>
          <w:szCs w:val="18"/>
        </w:rPr>
        <w:t>Выступая на церемонии открытия съезда, председатель ВКА алжирец Мабрук Феркал подчеркнул, что «впервые берберы собрались вместе на своей земле». Он опроверг существующие подозрения о том, что ВКА якобы подогревает раскольнические настроения среди берберов и подтвердил, что основная цель ВКА – добиться признания идентификационной специфичности берберов в странах их проживания.</w:t>
      </w:r>
    </w:p>
    <w:p>
      <w:pPr>
        <w:pStyle w:val="Style15"/>
        <w:ind w:firstLine="284"/>
        <w:jc w:val="both"/>
        <w:rPr>
          <w:rFonts w:ascii="Arial" w:hAnsi="Arial" w:cs="Arial"/>
          <w:spacing w:val="6"/>
          <w:sz w:val="18"/>
          <w:szCs w:val="18"/>
        </w:rPr>
      </w:pPr>
      <w:r>
        <w:rPr>
          <w:rFonts w:cs="Arial" w:ascii="Arial" w:hAnsi="Arial"/>
          <w:spacing w:val="6"/>
          <w:sz w:val="18"/>
          <w:szCs w:val="18"/>
        </w:rPr>
        <w:t xml:space="preserve">Понятно, что объявленная программа не могла вызвать особого восторга у властей стран региона, с опаской следящих за ростом </w:t>
      </w:r>
      <w:r>
        <w:rPr>
          <w:rFonts w:cs="Arial" w:ascii="Arial" w:hAnsi="Arial"/>
          <w:spacing w:val="4"/>
          <w:sz w:val="18"/>
          <w:szCs w:val="18"/>
        </w:rPr>
        <w:t>национального самосознания берберов. В отдельных странах, например,</w:t>
      </w:r>
      <w:r>
        <w:rPr>
          <w:rFonts w:cs="Arial" w:ascii="Arial" w:hAnsi="Arial"/>
          <w:spacing w:val="6"/>
          <w:sz w:val="18"/>
          <w:szCs w:val="18"/>
        </w:rPr>
        <w:t xml:space="preserve"> в Алжире, берберский фактор в последнее время даже рассматривается некоторыми кругами как угроза стабильности существующему режиму наравне с радикальным исламизмом.</w:t>
      </w:r>
    </w:p>
    <w:p>
      <w:pPr>
        <w:pStyle w:val="Style15"/>
        <w:ind w:firstLine="284"/>
        <w:jc w:val="both"/>
        <w:rPr>
          <w:rFonts w:ascii="Arial" w:hAnsi="Arial" w:cs="Arial"/>
          <w:spacing w:val="6"/>
          <w:sz w:val="18"/>
          <w:szCs w:val="18"/>
        </w:rPr>
      </w:pPr>
      <w:r>
        <w:rPr>
          <w:rFonts w:cs="Arial" w:ascii="Arial" w:hAnsi="Arial"/>
          <w:spacing w:val="6"/>
          <w:sz w:val="18"/>
          <w:szCs w:val="18"/>
        </w:rPr>
        <w:t>Подобные опасения подтверждают и политологи из базирующегося в Каире Центра стратегических исследований «Аль-Ахрам». По их мнению, уже в не очень отдаленной перспективе рост национального самосознания берберов может даже привести в регионе к войнам нового типа – этническим.</w:t>
      </w:r>
    </w:p>
    <w:p>
      <w:pPr>
        <w:pStyle w:val="Style15"/>
        <w:ind w:firstLine="284"/>
        <w:jc w:val="both"/>
        <w:rPr>
          <w:rFonts w:ascii="Arial" w:hAnsi="Arial" w:cs="Arial"/>
          <w:spacing w:val="4"/>
          <w:sz w:val="18"/>
          <w:szCs w:val="18"/>
        </w:rPr>
      </w:pPr>
      <w:r>
        <w:rPr>
          <w:rFonts w:cs="Arial" w:ascii="Arial" w:hAnsi="Arial"/>
          <w:spacing w:val="4"/>
          <w:sz w:val="18"/>
          <w:szCs w:val="18"/>
        </w:rPr>
        <w:t>Поэтому неудивительно, что тайно или явно, но официальные власти ряда стран попытались помешать работе форума и выработке его участниками общих подходов к проблемам берберского движения. Тем более, что сделать это было нетрудно путем искусного раздувания противоречий между умеренными деятелями, выступающими исключительно за культурную автономию берберов в рамках существующих государств, и радикалами. Наглядным свидетельством подспудной борьбы за умы берберов стал жест марокканской делегации, покинувшей зал заседаний съезда накануне закрытия форума. Формальным объяснением этого шага стали «разногласия между различными организациями марокканских берберов», представленных на форуме.</w:t>
      </w:r>
    </w:p>
    <w:p>
      <w:pPr>
        <w:pStyle w:val="Style15"/>
        <w:ind w:firstLine="284"/>
        <w:jc w:val="both"/>
        <w:rPr>
          <w:rFonts w:ascii="Arial" w:hAnsi="Arial" w:cs="Arial"/>
          <w:spacing w:val="6"/>
          <w:sz w:val="18"/>
          <w:szCs w:val="18"/>
        </w:rPr>
      </w:pPr>
      <w:r>
        <w:rPr>
          <w:rFonts w:cs="Arial" w:ascii="Arial" w:hAnsi="Arial"/>
          <w:spacing w:val="6"/>
          <w:sz w:val="18"/>
          <w:szCs w:val="18"/>
        </w:rPr>
        <w:t>Практически не было ни одного вопроса, по которому не столкнулись бы интересы национальных организаций берберов. Больше всего это проявилось, когда приходилось решать, что важнее: общее (берберское) или особенное (национальное). Показательно, что представители диаспоры показали себя более горячими поборниками идей защиты самобытности берберов, чем североафриканские участники форума.</w:t>
      </w:r>
    </w:p>
    <w:p>
      <w:pPr>
        <w:pStyle w:val="Style15"/>
        <w:ind w:firstLine="284"/>
        <w:jc w:val="both"/>
        <w:rPr>
          <w:rFonts w:ascii="Arial" w:hAnsi="Arial" w:cs="Arial"/>
          <w:spacing w:val="6"/>
          <w:sz w:val="18"/>
          <w:szCs w:val="18"/>
        </w:rPr>
      </w:pPr>
      <w:r>
        <w:rPr>
          <w:rFonts w:cs="Arial" w:ascii="Arial" w:hAnsi="Arial"/>
          <w:spacing w:val="6"/>
          <w:sz w:val="18"/>
          <w:szCs w:val="18"/>
        </w:rPr>
        <w:t>Очень долго депутаты не могли избрать преемника М.Феркала. Они с трудом избрали Федеральный совет, в который первоначально планировалось включить 10 алжирцев, 10 марокканцев, 10 представителей диаспоры, 4 выходца с Канарских островов, три туарега и два ливийца. Именно в связи с выборами в Федеральный совет возник кризис в марокканской делегации, спровоцированный требованием организации «Тамайнут» предоставить 4 места из 10 выходцам из региона Суса. В связи с конфликтом между марокканцами, вспыхнувшим между двумя наиболее влиятельными фигурами в берберском движении – Узином Ахерданом (ННД) и Хасаном Ид Белькасемом, было решено сформировать Федеральный совет без марокканцев. Выборы Всемирного бюро и председателя ВКА (им стал представитель Канарских о-вов писатель Антонио Феликс Мартин Хурминес) также проходили уже в отсутствие марокканцев.</w:t>
      </w:r>
    </w:p>
    <w:p>
      <w:pPr>
        <w:pStyle w:val="Style15"/>
        <w:ind w:firstLine="284"/>
        <w:jc w:val="both"/>
        <w:rPr>
          <w:rFonts w:ascii="Arial" w:hAnsi="Arial" w:cs="Arial"/>
          <w:spacing w:val="6"/>
          <w:sz w:val="18"/>
          <w:szCs w:val="18"/>
        </w:rPr>
      </w:pPr>
      <w:r>
        <w:rPr>
          <w:rFonts w:cs="Arial" w:ascii="Arial" w:hAnsi="Arial"/>
          <w:spacing w:val="6"/>
          <w:sz w:val="18"/>
          <w:szCs w:val="18"/>
        </w:rPr>
        <w:t>Тем не менее депутатам съезда удалось принять несколько важных резолюций. Две из них, в частности, требовали предоставления «права на самоопределение» туарегам Мали и Нигера, а также канарским берберам, еще две призывали Марокко и Алжир признать тамазиг в качестве «официального языка» наравне с арабским.</w:t>
      </w:r>
    </w:p>
    <w:p>
      <w:pPr>
        <w:pStyle w:val="Style15"/>
        <w:ind w:firstLine="284"/>
        <w:jc w:val="both"/>
        <w:rPr>
          <w:rFonts w:ascii="Arial" w:hAnsi="Arial" w:cs="Arial"/>
          <w:spacing w:val="6"/>
          <w:sz w:val="18"/>
          <w:szCs w:val="18"/>
        </w:rPr>
      </w:pPr>
      <w:r>
        <w:rPr>
          <w:rFonts w:cs="Arial" w:ascii="Arial" w:hAnsi="Arial"/>
          <w:spacing w:val="6"/>
          <w:sz w:val="18"/>
          <w:szCs w:val="18"/>
        </w:rPr>
        <w:t>В целом необходимо отметить, что замышлявшегося накануне съезда объединения берберов не произошло. Однако он подтвердил существующую тенденцию, указывающую на неизбежность «берберского пробуждения». Это подтвердили события, происшедшие в период между двумя съездами ВКА. Они показали, что ВКА не смог остаться вне политики. Ряд деятелей ВКА сразу же сделал ставку на превращение этой структуры в элемент политической борьбы против «государств-наций Магриба» (87, 26.07.2000). Это не осталось незамеченным в столицах стран региона. Раскол в ВКА, проходивший под злорадный аккомпанемент официальной прессы, вынудил председателя освободить по-тихому свое место.</w:t>
      </w:r>
    </w:p>
    <w:p>
      <w:pPr>
        <w:pStyle w:val="Style15"/>
        <w:ind w:firstLine="284"/>
        <w:jc w:val="both"/>
        <w:rPr>
          <w:rFonts w:ascii="Arial" w:hAnsi="Arial" w:cs="Arial"/>
          <w:spacing w:val="6"/>
          <w:sz w:val="18"/>
          <w:szCs w:val="18"/>
        </w:rPr>
      </w:pPr>
      <w:r>
        <w:rPr>
          <w:rFonts w:cs="Arial" w:ascii="Arial" w:hAnsi="Arial"/>
          <w:spacing w:val="6"/>
          <w:sz w:val="18"/>
          <w:szCs w:val="18"/>
        </w:rPr>
        <w:t xml:space="preserve">Первоначально ВКА не раз подтверждал свой неполитический характер. В мае 1998 г. президент ВКА А.Хурминес призвал правительство Марокко признать культуру и язык амазиг и ввести обучение берберскому языку в школах страны. В ходе визита в Марокко он отметил, что «четыре года спустя после заявления короля Хасана </w:t>
      </w:r>
      <w:r>
        <w:rPr>
          <w:rFonts w:cs="Arial" w:ascii="Arial" w:hAnsi="Arial"/>
          <w:spacing w:val="6"/>
          <w:sz w:val="18"/>
          <w:szCs w:val="18"/>
          <w:lang w:val="en-US"/>
        </w:rPr>
        <w:t>II</w:t>
      </w:r>
      <w:r>
        <w:rPr>
          <w:rFonts w:cs="Arial" w:ascii="Arial" w:hAnsi="Arial"/>
          <w:spacing w:val="6"/>
          <w:sz w:val="18"/>
          <w:szCs w:val="18"/>
        </w:rPr>
        <w:t xml:space="preserve"> о необходимости преподавания языка тамазиг в начальной школе можно констатировать отсутствие конкретных дел по реализации этой меры». А.Хурминес подчеркнул, что все требования ВКА исходят из «целиком мирной» концепции, направленной на обеспечение гарантий культурного плюрализма в странах, где живут амазиги. Целью ВКА, утверждал он, является реальное, а не «фольклорное» признание идентичности берберов.</w:t>
      </w:r>
    </w:p>
    <w:p>
      <w:pPr>
        <w:pStyle w:val="Style15"/>
        <w:ind w:firstLine="284"/>
        <w:jc w:val="both"/>
        <w:rPr>
          <w:rFonts w:ascii="Arial" w:hAnsi="Arial" w:cs="Arial"/>
          <w:spacing w:val="2"/>
          <w:sz w:val="18"/>
          <w:szCs w:val="18"/>
        </w:rPr>
      </w:pPr>
      <w:r>
        <w:rPr>
          <w:rFonts w:cs="Arial" w:ascii="Arial" w:hAnsi="Arial"/>
          <w:spacing w:val="2"/>
          <w:sz w:val="18"/>
          <w:szCs w:val="18"/>
        </w:rPr>
        <w:t>В январе 1999 г. Хурминес отказался от поста главы ВКА. Федеральный совет избрал преемником Хурминеса алжирца Мабрука Феркала.</w:t>
      </w:r>
    </w:p>
    <w:p>
      <w:pPr>
        <w:pStyle w:val="Style15"/>
        <w:ind w:firstLine="284"/>
        <w:jc w:val="both"/>
        <w:rPr>
          <w:rFonts w:ascii="Arial" w:hAnsi="Arial" w:cs="Arial"/>
          <w:spacing w:val="4"/>
          <w:sz w:val="18"/>
          <w:szCs w:val="18"/>
        </w:rPr>
      </w:pPr>
      <w:r>
        <w:rPr>
          <w:rFonts w:cs="Arial" w:ascii="Arial" w:hAnsi="Arial"/>
          <w:spacing w:val="4"/>
          <w:sz w:val="18"/>
          <w:szCs w:val="18"/>
        </w:rPr>
        <w:t xml:space="preserve">Несмотря на внутренние противоречия, ВКА сумел выступить с </w:t>
      </w:r>
      <w:r>
        <w:rPr>
          <w:rFonts w:cs="Arial" w:ascii="Arial" w:hAnsi="Arial"/>
          <w:spacing w:val="2"/>
          <w:sz w:val="18"/>
          <w:szCs w:val="18"/>
        </w:rPr>
        <w:t>резким заявлением накануне вступления в силу 5 июля 1998 года в Алжире</w:t>
      </w:r>
      <w:r>
        <w:rPr>
          <w:rFonts w:cs="Arial" w:ascii="Arial" w:hAnsi="Arial"/>
          <w:spacing w:val="4"/>
          <w:sz w:val="18"/>
          <w:szCs w:val="18"/>
        </w:rPr>
        <w:t xml:space="preserve"> закона о всеобщем применении арабского языка. В распространенном через прессу коммюнике ВКА назвал этот закон «антидемократическим», «несущим опасность для страны, которая уже серьезно пострадала (от исламистского террора)». «Этот закон, порожденный арабо-исламистской идеологией, от которой страдает сегодня Алжир, направлен на ускорение и интенсификацию процесса арабизации и одновременное и окончательное уничтожение языка тамазиг, берберской идентичности и культуры», – отмечалось в коммюнике (5, 09.06.1998).</w:t>
      </w:r>
    </w:p>
    <w:p>
      <w:pPr>
        <w:pStyle w:val="Style15"/>
        <w:ind w:firstLine="284"/>
        <w:jc w:val="both"/>
        <w:rPr>
          <w:rFonts w:ascii="Arial" w:hAnsi="Arial" w:cs="Arial"/>
          <w:spacing w:val="6"/>
          <w:sz w:val="18"/>
          <w:szCs w:val="18"/>
        </w:rPr>
      </w:pPr>
      <w:r>
        <w:rPr>
          <w:rFonts w:cs="Arial" w:ascii="Arial" w:hAnsi="Arial"/>
          <w:spacing w:val="6"/>
          <w:sz w:val="18"/>
          <w:szCs w:val="18"/>
        </w:rPr>
        <w:t>Неудачей завершились все попытки провести одно из заседаний Федерального совета ВКА на «земле амазигов» – т.е. в одной из стран региона. Так, планировавшееся на 29–30 апреля 2000 г. заседание совета в Марокко было фактически сорвано марокканскими властями, отказавшимися выдать въездные визы алжирским берберам, несмотря на то, что соответствующие досье были вовремя представлены в марокканское консульство в Алжире (87, 12.05.2000).</w:t>
      </w:r>
    </w:p>
    <w:p>
      <w:pPr>
        <w:pStyle w:val="Style15"/>
        <w:ind w:firstLine="284"/>
        <w:jc w:val="both"/>
        <w:rPr>
          <w:rFonts w:ascii="Arial" w:hAnsi="Arial" w:cs="Arial"/>
          <w:spacing w:val="6"/>
          <w:sz w:val="18"/>
          <w:szCs w:val="18"/>
        </w:rPr>
      </w:pPr>
      <w:r>
        <w:rPr>
          <w:rFonts w:cs="Arial" w:ascii="Arial" w:hAnsi="Arial"/>
          <w:spacing w:val="6"/>
          <w:sz w:val="18"/>
          <w:szCs w:val="18"/>
        </w:rPr>
        <w:t>В июле 1999 г. стало известно о самороспуске ВКА. Такое решение было принято на состоявшемся в Париже заседании Федерального совета ВКА. Самороспуску Конгресса способствовали по меньшей мере две причины. Во-первых, ряд национальных организаций обвинил Всемирное бюро ВКА – высшую руководящую структуру организации – в том, что она якобы не выполнила поставленных перед ней задач. Во-вторых, к этому привели противоречия между двумя ведущими национальными составляющими ВКА – организациями алжирских и марокканских берберов. Алжирские берберы хотели видеть в ВКА организацию, открыто оппозиционную существующим в странах Северной Африки режимам, в то время как марокканские берберы занимали более умеренные позиции. Была и еще одна причина, вытекавшая из предыдущей и связанная со стремлением марокканских проберберских партий с подачи официального Рабата поставить во главе ВКА представителя Марокко (73, 05.07.1999). Тем не менее ВКА не умер, а лишь реорганизовался, фактически расколовшись на две организации – радикальную и умеренную, – каждая из которых стала впоследствии претендовать на это название. Раскол в ВКА стал следствием усилий некоторых режимов, пытавшихся во что бы то ни стало не допустить радикализации берберского движения и иметь возможность манипулировать им в своих политических целях.</w:t>
      </w:r>
    </w:p>
    <w:p>
      <w:pPr>
        <w:pStyle w:val="Style15"/>
        <w:ind w:firstLine="284"/>
        <w:jc w:val="both"/>
        <w:rPr>
          <w:rFonts w:ascii="Arial" w:hAnsi="Arial" w:cs="Arial"/>
          <w:spacing w:val="6"/>
          <w:sz w:val="18"/>
          <w:szCs w:val="18"/>
        </w:rPr>
      </w:pPr>
      <w:r>
        <w:rPr>
          <w:rFonts w:cs="Arial" w:ascii="Arial" w:hAnsi="Arial"/>
          <w:spacing w:val="6"/>
          <w:sz w:val="18"/>
          <w:szCs w:val="18"/>
        </w:rPr>
        <w:t>Согласно одной из версий, которая требует подтверждения, раскол ВКА на радикальную и умеренную составляющие был отражением подспудной борьбы за представительство между организациями алжирских и марокканских берберов. Целью этих маневров, призванных сделать из ВКА «карманную» организацию, было «сориентировать организацию согласно инструкциям, разработанныи королевским дворцом» (73, 03.07.1999).</w:t>
      </w:r>
    </w:p>
    <w:p>
      <w:pPr>
        <w:pStyle w:val="Style15"/>
        <w:ind w:firstLine="284"/>
        <w:jc w:val="both"/>
        <w:rPr>
          <w:rFonts w:ascii="Arial" w:hAnsi="Arial" w:cs="Arial"/>
          <w:spacing w:val="4"/>
          <w:sz w:val="18"/>
          <w:szCs w:val="18"/>
        </w:rPr>
      </w:pPr>
      <w:r>
        <w:rPr>
          <w:rFonts w:cs="Arial" w:ascii="Arial" w:hAnsi="Arial"/>
          <w:spacing w:val="4"/>
          <w:sz w:val="18"/>
          <w:szCs w:val="18"/>
        </w:rPr>
        <w:t>В период с 7 по 9 августа 2000 г. в Брюсселе прошел 2-й съезд ВКА.</w:t>
      </w:r>
    </w:p>
    <w:p>
      <w:pPr>
        <w:pStyle w:val="Style15"/>
        <w:ind w:firstLine="284"/>
        <w:jc w:val="both"/>
        <w:rPr>
          <w:rFonts w:ascii="Arial" w:hAnsi="Arial" w:cs="Arial"/>
          <w:spacing w:val="4"/>
          <w:sz w:val="18"/>
          <w:szCs w:val="18"/>
        </w:rPr>
      </w:pPr>
      <w:r>
        <w:rPr>
          <w:rFonts w:cs="Arial" w:ascii="Arial" w:hAnsi="Arial"/>
          <w:spacing w:val="4"/>
          <w:sz w:val="18"/>
          <w:szCs w:val="18"/>
        </w:rPr>
        <w:t xml:space="preserve">Судя по скупым сообщениям марокканской печати, сам факт проведения </w:t>
      </w:r>
      <w:r>
        <w:rPr>
          <w:rFonts w:cs="Arial" w:ascii="Arial" w:hAnsi="Arial"/>
          <w:spacing w:val="6"/>
          <w:sz w:val="18"/>
          <w:szCs w:val="18"/>
        </w:rPr>
        <w:t>этого форума организационно оформил раскол берберского движения в целом на радикальное и умеренное. Представители первого крыла собрались в Брюсселе. По оценке марокканской «</w:t>
      </w:r>
      <w:r>
        <w:rPr>
          <w:rFonts w:cs="Arial" w:ascii="Arial" w:hAnsi="Arial"/>
          <w:spacing w:val="4"/>
          <w:sz w:val="18"/>
          <w:szCs w:val="18"/>
        </w:rPr>
        <w:t>Либерасьон», которая едва ли может быть в данном вопросе беспристрастной, их платформой стал «политический экстремизм» (87, 16.08.2000). В повестку дня 2-го съезда были включены, в частности, вопросы «национального освобождения амазигов» и «достижения ими настоящего суверенитета». По итогам съезда Всемирное бюро ВКА из 7 человек вновь возглавил М.Феркал, которого поддержало большинство берберских организаций тамазги и диаспоры (85, 13.01.2000).</w:t>
      </w:r>
    </w:p>
    <w:p>
      <w:pPr>
        <w:pStyle w:val="Style15"/>
        <w:ind w:firstLine="284"/>
        <w:jc w:val="both"/>
        <w:rPr>
          <w:rFonts w:ascii="Arial" w:hAnsi="Arial" w:cs="Arial"/>
          <w:spacing w:val="4"/>
          <w:sz w:val="18"/>
          <w:szCs w:val="18"/>
        </w:rPr>
      </w:pPr>
      <w:r>
        <w:rPr>
          <w:rFonts w:cs="Arial" w:ascii="Arial" w:hAnsi="Arial"/>
          <w:spacing w:val="4"/>
          <w:sz w:val="18"/>
          <w:szCs w:val="18"/>
        </w:rPr>
        <w:t>Брюссельский съезд признал несовместимыми работу в ВКА и членство в какой-либо административной структуре, равно как и в политической партии. «Любое физическое лицо, занимающее стратегический пост либо в администрации, либо в правительстве, либо в парламентских структурах, не может быть принято в ВКА. В случае, если член ВКА или представитель одной из входящих в него ассоциаций сталкивается с предложением занять один из указанных выше постов, он должен отказаться от членства в ВКА», – говорилось в резолюции съезда (77, 21.08.2000). Участники форума в Брюсселе нашли очень резкие слова и для умеренных. «По-прежнему на земле амазигов правящие режимы при содействии тех, кто отказался от своих свобод, попирают культурные, политические, исторические права берберов», – отмечалось в документе. В нем выражалась полная поддержка любых форм борьбы за «национальное освобождение» берберов. Впервые в документе ВКА прозвучали и антиимпериалистические нотки. «Борьба амазигов вписывается в обширное мировое движение сопротивления глобализации, которая отрицает культурную идентичность», – говорилось в документе. Двумя отдельными резолюциями ВКА утвердил тамазиг своим официальным языком, а также свое знамя. Последнее представляет собой три горизонтальные полосы голубого, зеленого и желтого цветов (сверху вниз). Посредине – одна из букв берберского алфавита (напоминает русскую «ж») красного цвета.</w:t>
      </w:r>
    </w:p>
    <w:p>
      <w:pPr>
        <w:pStyle w:val="Style15"/>
        <w:ind w:firstLine="284"/>
        <w:jc w:val="both"/>
        <w:rPr>
          <w:rFonts w:ascii="Arial" w:hAnsi="Arial" w:cs="Arial"/>
          <w:spacing w:val="6"/>
          <w:sz w:val="18"/>
          <w:szCs w:val="18"/>
        </w:rPr>
      </w:pPr>
      <w:r>
        <w:rPr>
          <w:rFonts w:cs="Arial" w:ascii="Arial" w:hAnsi="Arial"/>
          <w:spacing w:val="6"/>
          <w:sz w:val="18"/>
          <w:szCs w:val="18"/>
        </w:rPr>
        <w:t xml:space="preserve">В то же время «организации и персоналии, враждебные линии на политизацию ВКА», еще годом ранее провели т.н. Лионский конгресс. Его организаторами выступили бывшие участники Всемирного бюро, выведенные из его состава Федеральным советом ВКА (77, 12.08.99). Заседание Федерального совета, на котором принималось соответствующее решение, прошло в период с 26 по 27 июня 1999 г. в г. Кретейль (Франция). По мнению «диссидентов», целью берберов должна быть исключительно защита их культурно-языковой самобытности. Лионский конгресс собрал под свои знамена «наиболее представительные» берберские организации. Понятно, что под этим термином, использованным «Либерасьон», имелись прежде всего ввиду партии и организации, не ставящие под сомнение устои правящих в настоящее время в регионе режимов. В Лионе было избрано параллельное </w:t>
      </w:r>
      <w:r>
        <w:rPr>
          <w:rFonts w:cs="Arial" w:ascii="Arial" w:hAnsi="Arial"/>
          <w:spacing w:val="4"/>
          <w:sz w:val="18"/>
          <w:szCs w:val="18"/>
        </w:rPr>
        <w:t xml:space="preserve">Всемирное бюро, тут же получившее поддержку официальной прессы. По марокканской версии, в созыве Лионского конгресса и расколе ВКА большую роль сыграли организации марокканских берберов «Тилелли» </w:t>
      </w:r>
      <w:r>
        <w:rPr>
          <w:rFonts w:cs="Arial" w:ascii="Arial" w:hAnsi="Arial"/>
          <w:spacing w:val="8"/>
          <w:sz w:val="18"/>
          <w:szCs w:val="18"/>
        </w:rPr>
        <w:t>(базируется в Гулимиме) и «Тидерт» (Эр-Рашидия) (87, 05.07.2000). В</w:t>
      </w:r>
      <w:r>
        <w:rPr>
          <w:rFonts w:cs="Arial" w:ascii="Arial" w:hAnsi="Arial"/>
          <w:spacing w:val="6"/>
          <w:sz w:val="18"/>
          <w:szCs w:val="18"/>
        </w:rPr>
        <w:t xml:space="preserve"> то же время в алжирских СМИ указывалось, что «Тилелли» якобы осудила мероприятие в Лионе (77, 15.08.1999).</w:t>
      </w:r>
    </w:p>
    <w:p>
      <w:pPr>
        <w:pStyle w:val="Style15"/>
        <w:ind w:firstLine="284"/>
        <w:jc w:val="both"/>
        <w:rPr>
          <w:rFonts w:ascii="Arial" w:hAnsi="Arial" w:cs="Arial"/>
          <w:spacing w:val="4"/>
          <w:sz w:val="18"/>
          <w:szCs w:val="18"/>
        </w:rPr>
      </w:pPr>
      <w:r>
        <w:rPr>
          <w:rFonts w:cs="Arial" w:ascii="Arial" w:hAnsi="Arial"/>
          <w:spacing w:val="4"/>
          <w:sz w:val="18"/>
          <w:szCs w:val="18"/>
        </w:rPr>
        <w:t>Участники Лионского съезда избрали Федеральный совет. В его состав вошли по 10 представителей от Алжира и Марокко. 4 человека представляли туарегов, 3 – Канарские о-ва и 2 – ливийцев. Одновременно были учреждены посты 3 вице-президентов. Своими первыми целями Лионский съезд назвал организацию международного коллоквиума по проблеме стандартизации берберского языка, а также проведение культурного фестиваля молодежи имазигенов (87, 23.08.1999).</w:t>
      </w:r>
    </w:p>
    <w:p>
      <w:pPr>
        <w:pStyle w:val="Style15"/>
        <w:ind w:firstLine="284"/>
        <w:jc w:val="both"/>
        <w:rPr>
          <w:rFonts w:ascii="Arial" w:hAnsi="Arial" w:cs="Arial"/>
          <w:spacing w:val="6"/>
          <w:sz w:val="18"/>
          <w:szCs w:val="18"/>
        </w:rPr>
      </w:pPr>
      <w:r>
        <w:rPr>
          <w:rFonts w:cs="Arial" w:ascii="Arial" w:hAnsi="Arial"/>
          <w:spacing w:val="6"/>
          <w:sz w:val="18"/>
          <w:szCs w:val="18"/>
        </w:rPr>
        <w:t>В дальнейшем для облегчения изложения в случае, когда речь идет об умеренной составляющей, будет использоваться аббревиатура ВКА-У, и ВКА-Р – в случае радикальной составляющей.</w:t>
      </w:r>
    </w:p>
    <w:p>
      <w:pPr>
        <w:pStyle w:val="Style15"/>
        <w:ind w:firstLine="284"/>
        <w:jc w:val="both"/>
        <w:rPr>
          <w:rFonts w:ascii="Arial" w:hAnsi="Arial" w:cs="Arial"/>
          <w:spacing w:val="6"/>
          <w:sz w:val="18"/>
          <w:szCs w:val="18"/>
        </w:rPr>
      </w:pPr>
      <w:r>
        <w:rPr>
          <w:rFonts w:cs="Arial" w:ascii="Arial" w:hAnsi="Arial"/>
          <w:spacing w:val="6"/>
          <w:sz w:val="18"/>
          <w:szCs w:val="18"/>
        </w:rPr>
        <w:t>По итогам Лионского съезда президентом ВКА-У стал Рашид Раха – испанец марокканского происхождения, проживающий в Мелилье (87, 23.08.99). Из личной встречи с Р.Раха, состоявшейся в Марокко, автор этой работы вынес впечатление, что этот человек не мог не пользоваться определенным покровительством марокканских властей (мероприятие с его участием проходило в столице в зале министерства культуры), что в какой-то мере подтверждает слова, сказанные в адрес Рахи его оппонентами по ВКА.</w:t>
      </w:r>
    </w:p>
    <w:p>
      <w:pPr>
        <w:pStyle w:val="Style15"/>
        <w:ind w:firstLine="284"/>
        <w:jc w:val="both"/>
        <w:rPr>
          <w:rFonts w:ascii="Arial" w:hAnsi="Arial" w:cs="Arial"/>
          <w:spacing w:val="2"/>
          <w:sz w:val="18"/>
          <w:szCs w:val="18"/>
        </w:rPr>
      </w:pPr>
      <w:r>
        <w:rPr>
          <w:rFonts w:cs="Arial" w:ascii="Arial" w:hAnsi="Arial"/>
          <w:spacing w:val="4"/>
          <w:sz w:val="18"/>
          <w:szCs w:val="18"/>
        </w:rPr>
        <w:t xml:space="preserve">Своей главной целью Лионская структура сразу же объявила воздействие на умы берберов через СМИ. Другая цель – проведение </w:t>
      </w:r>
      <w:r>
        <w:rPr>
          <w:rFonts w:cs="Arial" w:ascii="Arial" w:hAnsi="Arial"/>
          <w:spacing w:val="2"/>
          <w:sz w:val="18"/>
          <w:szCs w:val="18"/>
        </w:rPr>
        <w:t>работы по стандартизации берберского языка. В отличие от ВКА-Р в новой</w:t>
      </w:r>
      <w:r>
        <w:rPr>
          <w:rFonts w:cs="Arial" w:ascii="Arial" w:hAnsi="Arial"/>
          <w:spacing w:val="4"/>
          <w:sz w:val="18"/>
          <w:szCs w:val="18"/>
        </w:rPr>
        <w:t xml:space="preserve"> </w:t>
      </w:r>
      <w:r>
        <w:rPr>
          <w:rFonts w:cs="Arial" w:ascii="Arial" w:hAnsi="Arial"/>
          <w:spacing w:val="2"/>
          <w:sz w:val="18"/>
          <w:szCs w:val="18"/>
        </w:rPr>
        <w:t xml:space="preserve">структуре были учреждены три поста вице-председателей. Один из них занял также марокканец, глава ассоциации «Тамайнут» Хасан Ид Белькасем. Дабы придать себе определенный международный «вес», Всемирное бюро ВКА-У направило открытые письма президенту Алжира Абдельазизу Бутефлике и королю Марокко Мохаммеду </w:t>
      </w:r>
      <w:r>
        <w:rPr>
          <w:rFonts w:cs="Arial" w:ascii="Arial" w:hAnsi="Arial"/>
          <w:spacing w:val="2"/>
          <w:sz w:val="18"/>
          <w:szCs w:val="18"/>
          <w:lang w:val="en-US"/>
        </w:rPr>
        <w:t>VI</w:t>
      </w:r>
      <w:r>
        <w:rPr>
          <w:rFonts w:cs="Arial" w:ascii="Arial" w:hAnsi="Arial"/>
          <w:spacing w:val="2"/>
          <w:sz w:val="18"/>
          <w:szCs w:val="18"/>
        </w:rPr>
        <w:t xml:space="preserve"> (3, 23.12.1999).</w:t>
      </w:r>
    </w:p>
    <w:p>
      <w:pPr>
        <w:pStyle w:val="Style15"/>
        <w:ind w:firstLine="284"/>
        <w:jc w:val="both"/>
        <w:rPr>
          <w:rFonts w:ascii="Arial" w:hAnsi="Arial" w:cs="Arial"/>
          <w:spacing w:val="2"/>
          <w:sz w:val="18"/>
          <w:szCs w:val="18"/>
        </w:rPr>
      </w:pPr>
      <w:r>
        <w:rPr>
          <w:rFonts w:cs="Arial" w:ascii="Arial" w:hAnsi="Arial"/>
          <w:spacing w:val="6"/>
          <w:sz w:val="18"/>
          <w:szCs w:val="18"/>
        </w:rPr>
        <w:t xml:space="preserve">В частности, в письме, адресованном главе АНДР, указывалось, что несмотря на присоединение Алжира к Всеобщей декларации прав </w:t>
      </w:r>
      <w:r>
        <w:rPr>
          <w:rFonts w:cs="Arial" w:ascii="Arial" w:hAnsi="Arial"/>
          <w:spacing w:val="2"/>
          <w:sz w:val="18"/>
          <w:szCs w:val="18"/>
        </w:rPr>
        <w:t>человека в этой стране до сих пор «отрицаются права и чаяния» алжирских берберов – «ваших миллионов поруганных сограждан». В нем отмечалось, что берберский язык тамазиг остается в неравном положении с арабским. По мнению авторов письма, действия государства и администрации направлены на «регионализацию берберской идентичности».</w:t>
      </w:r>
    </w:p>
    <w:p>
      <w:pPr>
        <w:pStyle w:val="Style15"/>
        <w:ind w:firstLine="284"/>
        <w:jc w:val="both"/>
        <w:rPr>
          <w:rFonts w:ascii="Arial" w:hAnsi="Arial" w:cs="Arial"/>
          <w:spacing w:val="6"/>
          <w:sz w:val="18"/>
          <w:szCs w:val="18"/>
        </w:rPr>
      </w:pPr>
      <w:r>
        <w:rPr>
          <w:rFonts w:cs="Arial" w:ascii="Arial" w:hAnsi="Arial"/>
          <w:spacing w:val="6"/>
          <w:sz w:val="18"/>
          <w:szCs w:val="18"/>
        </w:rPr>
        <w:t>В документе приводились примеры, когда изучение тамазиг в школах стремятся ограничить одной Кабилией, когда запрещаются плакаты на тамазиг вне Кабилии. Все это, считали авторы письма, противоречит декларированному президентом намерению «покончить с табу» и открыть Алжир для истинной и всеобщей демократии. Они предлагали «окончательно порвать с исторической несправедливостью» в отношении места берберской идентичности в Алжире. «Прелюдией» к этому должно стать официальное признание национального статуса языка тамазиг.</w:t>
      </w:r>
    </w:p>
    <w:p>
      <w:pPr>
        <w:pStyle w:val="Style15"/>
        <w:ind w:firstLine="284"/>
        <w:jc w:val="both"/>
        <w:rPr>
          <w:rFonts w:ascii="Arial" w:hAnsi="Arial" w:cs="Arial"/>
          <w:spacing w:val="6"/>
          <w:sz w:val="18"/>
          <w:szCs w:val="18"/>
        </w:rPr>
      </w:pPr>
      <w:r>
        <w:rPr>
          <w:rFonts w:cs="Arial" w:ascii="Arial" w:hAnsi="Arial"/>
          <w:spacing w:val="6"/>
          <w:sz w:val="18"/>
          <w:szCs w:val="18"/>
        </w:rPr>
        <w:t>В письме к марокканскому монарху указывалось на наличие «длящейся веками очевидной несправедливости, которая становится все больше и больше нетерпимой и которая заключается в отрицании права марокканцев выражать их берберскую идентичность». В нем подчеркивалось, что Марокко является самой берберской страной в тамазга. В документе утверждалось, что «вплоть до настоящего времени единственным ответом на стремление людей свободно жить в своем культурном пространстве были запреты и репрессии». С нотками сарказма авторы письма рассматривали действующий запрет на использование берберских имен для новорожденных.</w:t>
      </w:r>
    </w:p>
    <w:p>
      <w:pPr>
        <w:pStyle w:val="Style15"/>
        <w:ind w:firstLine="284"/>
        <w:jc w:val="both"/>
        <w:rPr>
          <w:rFonts w:ascii="Arial" w:hAnsi="Arial" w:cs="Arial"/>
          <w:spacing w:val="6"/>
          <w:sz w:val="18"/>
          <w:szCs w:val="18"/>
        </w:rPr>
      </w:pPr>
      <w:r>
        <w:rPr>
          <w:rFonts w:cs="Arial" w:ascii="Arial" w:hAnsi="Arial"/>
          <w:spacing w:val="6"/>
          <w:sz w:val="18"/>
          <w:szCs w:val="18"/>
        </w:rPr>
        <w:t>Авторы письма предупредили, что существующее положение вещей «опасно для единства страны и недостойно Марокко, стремящегося стать в ряд современных наций». Они предложили придать берберскому языку статус официального и национального.</w:t>
      </w:r>
    </w:p>
    <w:p>
      <w:pPr>
        <w:pStyle w:val="Style15"/>
        <w:ind w:firstLine="284"/>
        <w:jc w:val="both"/>
        <w:rPr>
          <w:rFonts w:ascii="Arial" w:hAnsi="Arial" w:cs="Arial"/>
          <w:spacing w:val="6"/>
          <w:sz w:val="18"/>
          <w:szCs w:val="18"/>
        </w:rPr>
      </w:pPr>
      <w:r>
        <w:rPr>
          <w:rFonts w:cs="Arial" w:ascii="Arial" w:hAnsi="Arial"/>
          <w:spacing w:val="6"/>
          <w:sz w:val="18"/>
          <w:szCs w:val="18"/>
        </w:rPr>
        <w:t>Между двумя фракциями берберского движения сразу же установились отношения «гражданской войны» или «войны коммюнике». Всемирное бюро во главе с Феркалом тут же обвинило своего лионского двойника в том, что им «манипулируют», а сам Раха якобы состоит на содержании испанских спецслужб. Насколько справедливы подобные обвинения – сказать трудно. Берберские организации марокканского юго-востока отвергли эти обвинения. Попытки наладить диалог между двумя Всемирными бюро провалились (87, 26.06.2000). Со своей стороны Р.Раха обвинил нескольких организаторов съезда в Брюсселе в том, что они якобы пользуются поддержкой бывшего министра внутренних дел Марокко Дриса Басри. «Они связаны с политической формацией, родившейся в 50-е годы в недрах МВД (Марокко). Эти люди пытаются внести раскол между амазигами», – утверждал Раха (83, 20.07.2002).</w:t>
      </w:r>
    </w:p>
    <w:p>
      <w:pPr>
        <w:pStyle w:val="Style15"/>
        <w:ind w:firstLine="284"/>
        <w:jc w:val="both"/>
        <w:rPr>
          <w:rFonts w:ascii="Arial" w:hAnsi="Arial" w:cs="Arial"/>
          <w:spacing w:val="6"/>
          <w:sz w:val="18"/>
          <w:szCs w:val="18"/>
        </w:rPr>
      </w:pPr>
      <w:r>
        <w:rPr>
          <w:rFonts w:cs="Arial" w:ascii="Arial" w:hAnsi="Arial"/>
          <w:spacing w:val="6"/>
          <w:sz w:val="18"/>
          <w:szCs w:val="18"/>
        </w:rPr>
        <w:t xml:space="preserve">В конце 1999 г. Р.Раха попытался монополизировать название ВКА, подав в административный суд на параллельную организацию, которая фактически являлась наследницей первоначального Конгресса. Он добивался запрета для сторонников Феркала использовать название ВКА, а также обязать Феркала выплатить </w:t>
      </w:r>
      <w:r>
        <w:rPr>
          <w:rFonts w:cs="Arial" w:ascii="Arial" w:hAnsi="Arial"/>
          <w:spacing w:val="4"/>
          <w:sz w:val="18"/>
          <w:szCs w:val="18"/>
        </w:rPr>
        <w:t>символический штраф в 1 франк. Однако французское правосудие решило иначе.</w:t>
      </w:r>
      <w:r>
        <w:rPr>
          <w:rFonts w:cs="Arial" w:ascii="Arial" w:hAnsi="Arial"/>
          <w:spacing w:val="6"/>
          <w:sz w:val="18"/>
          <w:szCs w:val="18"/>
        </w:rPr>
        <w:t xml:space="preserve"> Тем самым оно фактически признало законность для ВКА-Р использования названия ВКА и соответственно незаконность ВКА-У. В свою очередь сторонники Р.Рахи попытались использовать определенную двойственность и необязательность вердикта, объявив, что решение вынесено в их пользу. Они же утверждали, что участниками лионской встречи якобы были до 75% берберских организаций. Соответствующая публикация без подписи тут же появилась в марокканском еженедельнике «Репортер» (85, 20.01.2000).</w:t>
      </w:r>
    </w:p>
    <w:p>
      <w:pPr>
        <w:pStyle w:val="Style15"/>
        <w:ind w:firstLine="284"/>
        <w:jc w:val="both"/>
        <w:rPr>
          <w:rFonts w:ascii="Arial" w:hAnsi="Arial" w:cs="Arial"/>
          <w:spacing w:val="6"/>
          <w:sz w:val="18"/>
          <w:szCs w:val="18"/>
        </w:rPr>
      </w:pPr>
      <w:r>
        <w:rPr>
          <w:rFonts w:cs="Arial" w:ascii="Arial" w:hAnsi="Arial"/>
          <w:spacing w:val="6"/>
          <w:sz w:val="18"/>
          <w:szCs w:val="18"/>
        </w:rPr>
        <w:t>В начале мая 2001 г. ВКА весьма резко отреагировал на заявление президента Бутефлики, последовавшее после трагических событий «черной весны» в Кабилии. В коммюнике ВКА выражалось мнение, что алжирские власти в лице главы АНДР не дали какого-либо конкретного ответа на требования берберов, выдвинутые в ходе волнений в Кабилии, когда в результате применения оружия силами безопасности погибло до 100 человек. В документе выражалось удивление, что реакция Бутефлики на кровавые события в провинциях Тизи-Узу и Беджаия последовала лишь через 12 дней после начала выступлений берберской молодежи. «Его молчание с момента первого пролития крови в Кабилии – выражение безразличия и даже презрения, культивируемого главой государства по отношению к населению, – отмечалось в документе. – Продолжая поездки за границу, как если бы ничего не произошло, он только поощрил к дальнейшему продолжению преступлений, совершавшихся репрессивными силами против кабильской молодежи».</w:t>
      </w:r>
    </w:p>
    <w:p>
      <w:pPr>
        <w:pStyle w:val="Style15"/>
        <w:ind w:firstLine="284"/>
        <w:jc w:val="both"/>
        <w:rPr>
          <w:rFonts w:ascii="Arial" w:hAnsi="Arial" w:cs="Arial"/>
          <w:spacing w:val="8"/>
          <w:sz w:val="18"/>
          <w:szCs w:val="18"/>
        </w:rPr>
      </w:pPr>
      <w:r>
        <w:rPr>
          <w:rFonts w:cs="Arial" w:ascii="Arial" w:hAnsi="Arial"/>
          <w:spacing w:val="10"/>
          <w:sz w:val="18"/>
          <w:szCs w:val="18"/>
        </w:rPr>
        <w:t xml:space="preserve">В коммюнике подчеркивалось, что «использовав в выступлении </w:t>
      </w:r>
      <w:r>
        <w:rPr>
          <w:rFonts w:cs="Arial" w:ascii="Arial" w:hAnsi="Arial"/>
          <w:spacing w:val="8"/>
          <w:sz w:val="18"/>
          <w:szCs w:val="18"/>
        </w:rPr>
        <w:t>30 апреля классический арабский язык, недоступный значительной части алжирцев, в том числе арабоговорящих, он (Бутефлика) подтвердил дистанцию, поддерживаемую между властями и народом, а также его приверженность арабо-баасистской идеологии». В коммюнике отмечалось, что в выступлении главы государства не прозвучало ни осуждения убийств молодежи, ни обещаний наказать виновных трагедии. В нем также не нашлось места для какой-либо реакции на требования берберов относительно признания их культурной самобытности.</w:t>
      </w:r>
    </w:p>
    <w:p>
      <w:pPr>
        <w:pStyle w:val="Style15"/>
        <w:ind w:firstLine="284"/>
        <w:jc w:val="both"/>
        <w:rPr>
          <w:rFonts w:ascii="Arial" w:hAnsi="Arial" w:cs="Arial"/>
          <w:spacing w:val="6"/>
          <w:sz w:val="18"/>
          <w:szCs w:val="18"/>
        </w:rPr>
      </w:pPr>
      <w:r>
        <w:rPr>
          <w:rFonts w:cs="Arial" w:ascii="Arial" w:hAnsi="Arial"/>
          <w:spacing w:val="6"/>
          <w:sz w:val="18"/>
          <w:szCs w:val="18"/>
        </w:rPr>
        <w:t>В заключение авторы документа пришли к жесткому выводу о том, что трагические события в Кабилии, где силы безопасности применили оружие против народа, который они призваны защищать, «показали неспособность алжирских властей урегулировать кризисы» (5).</w:t>
      </w:r>
    </w:p>
    <w:p>
      <w:pPr>
        <w:pStyle w:val="Style15"/>
        <w:ind w:firstLine="284"/>
        <w:jc w:val="both"/>
        <w:rPr>
          <w:rFonts w:ascii="Arial" w:hAnsi="Arial" w:cs="Arial"/>
          <w:spacing w:val="6"/>
          <w:sz w:val="18"/>
          <w:szCs w:val="18"/>
        </w:rPr>
      </w:pPr>
      <w:r>
        <w:rPr>
          <w:rFonts w:cs="Arial" w:ascii="Arial" w:hAnsi="Arial"/>
          <w:spacing w:val="6"/>
          <w:sz w:val="18"/>
          <w:szCs w:val="18"/>
        </w:rPr>
        <w:t>Накануне проводившейся в Дурбане (ЮАР) под эгидой ООН Всемирной конференции против расизма ВКА распространил два коммюнике, в которых дал свою оценку ситуации с берберской проблемой в странах Северной Африки.</w:t>
      </w:r>
    </w:p>
    <w:p>
      <w:pPr>
        <w:pStyle w:val="Style15"/>
        <w:ind w:firstLine="284"/>
        <w:jc w:val="both"/>
        <w:rPr>
          <w:rFonts w:ascii="Arial" w:hAnsi="Arial" w:cs="Arial"/>
          <w:spacing w:val="6"/>
          <w:sz w:val="18"/>
          <w:szCs w:val="18"/>
        </w:rPr>
      </w:pPr>
      <w:r>
        <w:rPr>
          <w:rFonts w:cs="Arial" w:ascii="Arial" w:hAnsi="Arial"/>
          <w:spacing w:val="6"/>
          <w:sz w:val="18"/>
          <w:szCs w:val="18"/>
        </w:rPr>
        <w:t>В первом коммюнике, посвященном итогам рассмотрения берберского вопроса на прошедшей в период с 23 по 27 июля в Женеве 19-й сессии Рабочей группы ООН по автохтонным народам указывалось, что трагические события в Кабилии являлись «скрытым актом геноцида». По данным ВКА, в результате применения жандармами стрелкового оружия погибли свыше 100 человек, а не 60, как было объявлено официальными алжирскими властями. По мнению Конгресса, столь масштабное применение силы было обусловлено тем, что алжирские берберы «не перестают выдвигать требования, связанные с их свободами, экономическими и социальными правами, а также с их культурно-лингвистическими запросами».</w:t>
      </w:r>
    </w:p>
    <w:p>
      <w:pPr>
        <w:pStyle w:val="Style15"/>
        <w:ind w:firstLine="284"/>
        <w:jc w:val="both"/>
        <w:rPr>
          <w:rFonts w:ascii="Arial" w:hAnsi="Arial" w:cs="Arial"/>
          <w:spacing w:val="6"/>
          <w:sz w:val="18"/>
          <w:szCs w:val="18"/>
        </w:rPr>
      </w:pPr>
      <w:r>
        <w:rPr>
          <w:rFonts w:cs="Arial" w:ascii="Arial" w:hAnsi="Arial"/>
          <w:spacing w:val="6"/>
          <w:sz w:val="18"/>
          <w:szCs w:val="18"/>
        </w:rPr>
        <w:t>В документе содержался «стандартный» набор утверждений. «Амазиги всегда отвергали их насильственную ассимиляцию арабами», – подчеркивалось, в частности, в коммюнике. В нем осуждалось «преступное отношение» североафриканских государств к берберам. В документе напоминалось, что аналогичную политику по отношению к туарегам проводят власти Мали и Нигера. Авторы документа указали, что виновные в убийстве «тысяч туарегов» остались безнаказанными. Они утверждали, что марокканские власти «систематически запрещают какую-либо деятельность берберских ассоциаций, в Тунисе и Ливии власти, полагал ВКА, не терпят ни малейшего самовыражения амазигов. В этой связи ВКА осудил нарушения фундаментальных прав амазигов и выразил солидарность с «мирной борьбой» берберских движений.</w:t>
      </w:r>
    </w:p>
    <w:p>
      <w:pPr>
        <w:pStyle w:val="Style15"/>
        <w:ind w:firstLine="284"/>
        <w:jc w:val="both"/>
        <w:rPr>
          <w:rFonts w:ascii="Arial" w:hAnsi="Arial" w:cs="Arial"/>
          <w:spacing w:val="6"/>
          <w:sz w:val="18"/>
          <w:szCs w:val="18"/>
        </w:rPr>
      </w:pPr>
      <w:r>
        <w:rPr>
          <w:rFonts w:cs="Arial" w:ascii="Arial" w:hAnsi="Arial"/>
          <w:spacing w:val="6"/>
          <w:sz w:val="18"/>
          <w:szCs w:val="18"/>
        </w:rPr>
        <w:t>Второе коммюнике посвящалось состоявшейся 2 августа в Брюсселе встрече между делегацией ВКА и Еврокомиссией. В документе отмечалось, что в ходе встречи представители ЕС были проинформированы о ситуации с берберским вопросом вообще и о событиях в Кабилии, в частности. Участники встречи обсудили меры, которые планирует предпринять ЕС, чтобы «заставить североафриканские государства, в частности, Алжир, уважать международные конвенции, касающиеся прав человека, а также немедленно прекратить покушения на фундаментальные права амазигов». Представители ВКА настаивали на том, чтобы ЕС обусловил любого рода экономическое сотрудничество с Алжиром «уважением последним принципов демократии и прав человека».</w:t>
      </w:r>
    </w:p>
    <w:p>
      <w:pPr>
        <w:pStyle w:val="Style15"/>
        <w:ind w:firstLine="284"/>
        <w:jc w:val="both"/>
        <w:rPr>
          <w:rFonts w:ascii="Arial" w:hAnsi="Arial" w:cs="Arial"/>
          <w:spacing w:val="6"/>
          <w:sz w:val="18"/>
          <w:szCs w:val="18"/>
        </w:rPr>
      </w:pPr>
      <w:r>
        <w:rPr>
          <w:rFonts w:cs="Arial" w:ascii="Arial" w:hAnsi="Arial"/>
          <w:spacing w:val="6"/>
          <w:sz w:val="18"/>
          <w:szCs w:val="18"/>
        </w:rPr>
        <w:t>Относительно объявленного незадолго до этого намерения марокканского монарха учредить Королевский институт берберской культуры ВКА отметил, что эта мера должна быть конкретизирована в законодательном порядке. «Только придание статуса национального и официального берберскому языку тамазиг позволит реально гарантировать права берберов», – утверждалось в документе.</w:t>
      </w:r>
    </w:p>
    <w:p>
      <w:pPr>
        <w:pStyle w:val="Style15"/>
        <w:ind w:firstLine="284"/>
        <w:jc w:val="both"/>
        <w:rPr>
          <w:rFonts w:ascii="Arial" w:hAnsi="Arial" w:cs="Arial"/>
          <w:spacing w:val="6"/>
          <w:sz w:val="18"/>
          <w:szCs w:val="18"/>
        </w:rPr>
      </w:pPr>
      <w:r>
        <w:rPr>
          <w:rFonts w:cs="Arial" w:ascii="Arial" w:hAnsi="Arial"/>
          <w:spacing w:val="10"/>
          <w:sz w:val="18"/>
          <w:szCs w:val="18"/>
        </w:rPr>
        <w:t>ВКА-Р был представлен на прошедшей в период с 31 августа по 7 сентября</w:t>
      </w:r>
      <w:r>
        <w:rPr>
          <w:rFonts w:cs="Arial" w:ascii="Arial" w:hAnsi="Arial"/>
          <w:spacing w:val="6"/>
          <w:sz w:val="18"/>
          <w:szCs w:val="18"/>
        </w:rPr>
        <w:t xml:space="preserve"> 2001 г. в Дурбане (ЮАР) Всемирной конференции против расизма, проводившейся под эгидой ООН. Правда, из-за финансовых проблем в состав делегации вместо 10 было включено всего 7 человек. Декларация конгресса прозвучала резким диссонансом заявлениям представителей официальных властей стран североафриканского региона, на словах критиковавших расизм и утверждавших, что у них в этом плане нет никаких проблем. В декларации, в частности, утверждалось, что власти североафриканских государств проводят политику геноцида по отношению к автохтонному населению, т.е.к берберам. «Арабо-исламизм алжирского, марокканского, тунисского и ливийского государств навязывает им (берберам) единственный язык – арабский, единственную религию – ислам. Продолжается ассимиляция берберов, фальсификация истории, насильственная маргинализация бербероговорящих регионов», – отмечалось в документе. Его авторы утверждали, что государства Северной Африки «ежедневно практикуют то, что можно назвать по меньшей мере политикой апартеида по отношению к памяти, истории, политическим, экономическим, социальным, культурным и лингвистическим правам амазигов».</w:t>
      </w:r>
    </w:p>
    <w:p>
      <w:pPr>
        <w:pStyle w:val="Style15"/>
        <w:ind w:firstLine="284"/>
        <w:jc w:val="both"/>
        <w:rPr>
          <w:rFonts w:ascii="Arial" w:hAnsi="Arial" w:cs="Arial"/>
          <w:spacing w:val="6"/>
          <w:sz w:val="18"/>
          <w:szCs w:val="18"/>
        </w:rPr>
      </w:pPr>
      <w:r>
        <w:rPr>
          <w:rFonts w:cs="Arial" w:ascii="Arial" w:hAnsi="Arial"/>
          <w:spacing w:val="6"/>
          <w:sz w:val="18"/>
          <w:szCs w:val="18"/>
        </w:rPr>
        <w:t xml:space="preserve">В декларации констатировалось, что все заявления короля Морокко Мохаммеда </w:t>
      </w:r>
      <w:r>
        <w:rPr>
          <w:rFonts w:cs="Arial" w:ascii="Arial" w:hAnsi="Arial"/>
          <w:spacing w:val="6"/>
          <w:sz w:val="18"/>
          <w:szCs w:val="18"/>
          <w:lang w:val="en-US"/>
        </w:rPr>
        <w:t>VI</w:t>
      </w:r>
      <w:r>
        <w:rPr>
          <w:rFonts w:cs="Arial" w:ascii="Arial" w:hAnsi="Arial"/>
          <w:spacing w:val="6"/>
          <w:sz w:val="18"/>
          <w:szCs w:val="18"/>
        </w:rPr>
        <w:t xml:space="preserve"> в части, касающейся берберов, остались лишь на уровне «символических знаков». На деле «с начала 2001 г. систематически запрещалась любая деятельность берберских культурно-просветительных организаций». Авторы документа подчеркивали, что «недавняя реформа системы образования носит отчетливый расистский характер, поскольку она определяет изучение языка тамазиг в начальной школе как средство для улучшения понимания арабского языка, рассматриваемого как единственный язык цивилизации».</w:t>
      </w:r>
    </w:p>
    <w:p>
      <w:pPr>
        <w:pStyle w:val="Style15"/>
        <w:ind w:firstLine="284"/>
        <w:jc w:val="both"/>
        <w:rPr>
          <w:rFonts w:ascii="Arial" w:hAnsi="Arial" w:cs="Arial"/>
          <w:spacing w:val="6"/>
          <w:sz w:val="18"/>
          <w:szCs w:val="18"/>
        </w:rPr>
      </w:pPr>
      <w:r>
        <w:rPr>
          <w:rFonts w:cs="Arial" w:ascii="Arial" w:hAnsi="Arial"/>
          <w:spacing w:val="6"/>
          <w:sz w:val="18"/>
          <w:szCs w:val="18"/>
        </w:rPr>
        <w:t>В отношении Алжира в декларации ВКА утверждалось, что власти этой страны «готовы пойти на широкомасштабное преступление с тем, чтобы сохранить несправедливую ситуацию, сохраняющуюся последние 40 лет».</w:t>
      </w:r>
    </w:p>
    <w:p>
      <w:pPr>
        <w:pStyle w:val="Style15"/>
        <w:ind w:firstLine="284"/>
        <w:jc w:val="both"/>
        <w:rPr>
          <w:rFonts w:ascii="Arial" w:hAnsi="Arial" w:cs="Arial"/>
          <w:spacing w:val="6"/>
          <w:sz w:val="18"/>
          <w:szCs w:val="18"/>
        </w:rPr>
      </w:pPr>
      <w:r>
        <w:rPr>
          <w:rFonts w:cs="Arial" w:ascii="Arial" w:hAnsi="Arial"/>
          <w:spacing w:val="6"/>
          <w:sz w:val="18"/>
          <w:szCs w:val="18"/>
        </w:rPr>
        <w:t>В заключение авторы декларации осудили североафриканские государства за проводимую ими политику «сегрегации и дискриминации в отношении амазигов». Сложившуюся в них за постколониальные годы практику ВКА назвал «ситуацией внутренней колонизации» при том, что берберы являли собой наиболее активный слой магрибинских обществ в период борьбы за независимость.</w:t>
      </w:r>
    </w:p>
    <w:p>
      <w:pPr>
        <w:pStyle w:val="Style15"/>
        <w:ind w:firstLine="284"/>
        <w:jc w:val="both"/>
        <w:rPr>
          <w:rFonts w:ascii="Arial" w:hAnsi="Arial" w:cs="Arial"/>
          <w:spacing w:val="4"/>
          <w:sz w:val="18"/>
          <w:szCs w:val="18"/>
        </w:rPr>
      </w:pPr>
      <w:r>
        <w:rPr>
          <w:rFonts w:cs="Arial" w:ascii="Arial" w:hAnsi="Arial"/>
          <w:spacing w:val="4"/>
          <w:sz w:val="18"/>
          <w:szCs w:val="18"/>
        </w:rPr>
        <w:t>В ходе конференции в Дурбане ВКА распространил также коммюнике, осуждающее аресты, которым подверглись незадолго до этого активисты ряда социально-просветительных берберских организаций в Эррашидии и Гульмине. По данным ВКА, против них были выдвинуты обвинения в «подготовке восстания в этом регионе». После освобождения им была запрещена любая общественно-политическая</w:t>
      </w:r>
      <w:r>
        <w:rPr>
          <w:rFonts w:cs="Arial" w:ascii="Arial" w:hAnsi="Arial"/>
          <w:spacing w:val="4"/>
          <w:sz w:val="18"/>
          <w:szCs w:val="18"/>
          <w:lang w:val="en-US"/>
        </w:rPr>
        <w:t xml:space="preserve"> </w:t>
      </w:r>
      <w:r>
        <w:rPr>
          <w:rFonts w:cs="Arial" w:ascii="Arial" w:hAnsi="Arial"/>
          <w:spacing w:val="4"/>
          <w:sz w:val="18"/>
          <w:szCs w:val="18"/>
        </w:rPr>
        <w:t>деятельность. В противном случае активистам грозило обвинение в «измене». По мнению ВКА, этой акцией марокканские власти преследовали две цели: запугать активистов берберского движения и заранее оправдать себя за их аресты в случае, если в этом будет необходимость. Тем самым они «в очередной раз продемонстрировали тоталитарную и репрессивную природу марокканского государства» (5, 12.09.2001).</w:t>
      </w:r>
    </w:p>
    <w:p>
      <w:pPr>
        <w:pStyle w:val="Style15"/>
        <w:ind w:firstLine="284"/>
        <w:jc w:val="both"/>
        <w:rPr>
          <w:rFonts w:ascii="Arial" w:hAnsi="Arial" w:cs="Arial"/>
          <w:spacing w:val="6"/>
          <w:sz w:val="18"/>
          <w:szCs w:val="18"/>
        </w:rPr>
      </w:pPr>
      <w:r>
        <w:rPr>
          <w:rFonts w:cs="Arial" w:ascii="Arial" w:hAnsi="Arial"/>
          <w:spacing w:val="6"/>
          <w:sz w:val="18"/>
          <w:szCs w:val="18"/>
        </w:rPr>
        <w:t>В выступлении представителя ВКА в Дурбане слова резкой критики были адресованы в адрес Мали и Нигера, где «туареги подверглись диким репрессиям, унесшим жизни тысяч человек в начале 90-х годов». Подчеркивалось также, что за эти репрессии два упомянутых государства не понесли никакого наказания. Резкой критике подвергались Триполи и Тунис. «Тунисский и ливийский режимы запрещают любую форму самовыражения берберской идентичности, – отмечалось в выступлении. – Берберский язык звучит только в семейном кругу. Не допускается ни малейшего выступления на этом языке с публичными речами. Запрещены все культурные берберские организации. Активисты берберского движения, артисты и поэты подвергаются террору со стороны полиции, они должны отказаться от какого-либо самовыражения на берберском языке, если не хотят попасть в тюрьму, ссылку или погибнуть».</w:t>
      </w:r>
    </w:p>
    <w:p>
      <w:pPr>
        <w:pStyle w:val="Style15"/>
        <w:ind w:firstLine="284"/>
        <w:jc w:val="both"/>
        <w:rPr>
          <w:rFonts w:ascii="Arial" w:hAnsi="Arial" w:cs="Arial"/>
          <w:spacing w:val="4"/>
          <w:sz w:val="18"/>
          <w:szCs w:val="18"/>
        </w:rPr>
      </w:pPr>
      <w:r>
        <w:rPr>
          <w:rFonts w:cs="Arial" w:ascii="Arial" w:hAnsi="Arial"/>
          <w:spacing w:val="4"/>
          <w:sz w:val="18"/>
          <w:szCs w:val="18"/>
        </w:rPr>
        <w:t>В отношении Марокко утверждалось, что 60% населения этой страны являются бербероговорящими. Там «панарабистское меньшинство удерживает в своих руках политическую и экономическую власть и навязывает свою диктатуру берберскому большинству». Подчеркивалось, что с начала 2001 г. любая деятельность берберских культурологических организаций «систематически запрещалась».</w:t>
      </w:r>
    </w:p>
    <w:p>
      <w:pPr>
        <w:pStyle w:val="Style15"/>
        <w:ind w:firstLine="284"/>
        <w:jc w:val="both"/>
        <w:rPr>
          <w:rFonts w:ascii="Arial" w:hAnsi="Arial" w:cs="Arial"/>
          <w:spacing w:val="6"/>
          <w:sz w:val="18"/>
          <w:szCs w:val="18"/>
        </w:rPr>
      </w:pPr>
      <w:r>
        <w:rPr>
          <w:rFonts w:cs="Arial" w:ascii="Arial" w:hAnsi="Arial"/>
          <w:spacing w:val="6"/>
          <w:sz w:val="18"/>
          <w:szCs w:val="18"/>
        </w:rPr>
        <w:t>Наиболее резкая критика была высказана в адрес Алжира, что понятно в связи с «черной весной» 2001 г.</w:t>
      </w:r>
    </w:p>
    <w:p>
      <w:pPr>
        <w:pStyle w:val="Style15"/>
        <w:ind w:firstLine="284"/>
        <w:jc w:val="both"/>
        <w:rPr>
          <w:rFonts w:ascii="Arial" w:hAnsi="Arial" w:cs="Arial"/>
          <w:spacing w:val="6"/>
          <w:sz w:val="18"/>
          <w:szCs w:val="18"/>
        </w:rPr>
      </w:pPr>
      <w:r>
        <w:rPr>
          <w:rFonts w:cs="Arial" w:ascii="Arial" w:hAnsi="Arial"/>
          <w:spacing w:val="6"/>
          <w:sz w:val="18"/>
          <w:szCs w:val="18"/>
        </w:rPr>
        <w:t>В заявлении представителя ВКА содержалась резкая критика выступлений официальных представителей североафриканских государств. «Мы присутствуем здесь на настоящей трагикомедии, поскольку эти режимы продолжают нарушать права своих граждан и подданных и делают это даже в дни, когда проходит эта конференция, – отмечал он. – Они демонстрируют здесь терпимость и дружеское расположение по отношению к своим народам и одновременно презирают эти ценности. Это недопустимо, неприемлемо, непростительно, и мы осуждаем подобные действия».</w:t>
      </w:r>
    </w:p>
    <w:p>
      <w:pPr>
        <w:pStyle w:val="Style15"/>
        <w:ind w:firstLine="284"/>
        <w:jc w:val="both"/>
        <w:rPr>
          <w:rFonts w:ascii="Arial" w:hAnsi="Arial" w:cs="Arial"/>
          <w:spacing w:val="2"/>
          <w:sz w:val="18"/>
          <w:szCs w:val="18"/>
        </w:rPr>
      </w:pPr>
      <w:r>
        <w:rPr>
          <w:rFonts w:cs="Arial" w:ascii="Arial" w:hAnsi="Arial"/>
          <w:spacing w:val="2"/>
          <w:sz w:val="18"/>
          <w:szCs w:val="18"/>
        </w:rPr>
        <w:t>Ситуация, складывающаяся во всех без исключения странах Северной Африки, была названа в Дурбане как «внутренняя колонизация».</w:t>
      </w:r>
    </w:p>
    <w:p>
      <w:pPr>
        <w:pStyle w:val="Style15"/>
        <w:ind w:firstLine="284"/>
        <w:jc w:val="both"/>
        <w:rPr>
          <w:rFonts w:ascii="Arial" w:hAnsi="Arial" w:cs="Arial"/>
          <w:spacing w:val="6"/>
          <w:sz w:val="18"/>
          <w:szCs w:val="18"/>
        </w:rPr>
      </w:pPr>
      <w:r>
        <w:rPr>
          <w:rFonts w:cs="Arial" w:ascii="Arial" w:hAnsi="Arial"/>
          <w:spacing w:val="6"/>
          <w:sz w:val="18"/>
          <w:szCs w:val="18"/>
        </w:rPr>
        <w:t>Осенью 2001 г. в Алжире побывал генеральный секретарь ВКА-Р Абделькасем Лунес. Его пресс-конференция, проведенная 30 сентября в Беджаие, стала, по сути, отчетом о деятельности Конгресса по «оказанию помощи алжирскому народу», который событиями в Кабилии продемонстрировал всему миру «образец народного восстания против несправедливости и угнетения» (82, 01.10.2001). В частности, он сообщил, что представители ВКА были приняты всеми группами Европарламента. С его слов, последние пообещали действовать с тем, чтобы «заставить уважать права человека и демократию в Алжире». Голос ВКА был услышан не только в Европарламенте. По данным А.Лунеса, его организация намеревалась принять активное участие в ходе планировавшихся на 12 ноября 2001 г. в Женеве слушаний в Комиссии ООН по правам человека по кабильской проблеме. Другой стороной, которую должны были заслушать в Женеве, было алжирское государство.</w:t>
      </w:r>
    </w:p>
    <w:p>
      <w:pPr>
        <w:pStyle w:val="Style15"/>
        <w:ind w:firstLine="284"/>
        <w:jc w:val="both"/>
        <w:rPr>
          <w:rFonts w:ascii="Arial" w:hAnsi="Arial" w:cs="Arial"/>
          <w:spacing w:val="4"/>
          <w:sz w:val="18"/>
          <w:szCs w:val="18"/>
        </w:rPr>
      </w:pPr>
      <w:r>
        <w:rPr>
          <w:rFonts w:cs="Arial" w:ascii="Arial" w:hAnsi="Arial"/>
          <w:spacing w:val="4"/>
          <w:sz w:val="18"/>
          <w:szCs w:val="18"/>
        </w:rPr>
        <w:t>19 декабря 2001 г., когда в Брюсселе должно было состояться подписание соглашения об ассоциации между Алжиром и Евросоюзом, ВКА-Р организовал достаточно мощную манифестацию представителей берберских ассоциаций Франции и Бельгии. Представители манифестантов были приняты главным советником председателя Еврокомиссии Романо Проди. Ему было заявлено, что подписание соглашения в условиях, когда алжирские власти пролили кровь в Кабилии, «может только усилить эту кровавую диктатуру» (5). За два дня до этого ВКА призвал Еврокомиссию вообще не парафировать соглашение об ассоциации между Евросоюзом и Алжиром, что предполагалось сделать в ходе визита президента Бутефлики в Брюссель. В заявлении ВКА напоминалось, что проект соглашения об ассоциации между ЕС и АНДР содержал пункт, обязывавший алжирское государство уважать права человека. Авторы документа утверждали, что Кабилия к тому времени уже 8 месяцев жила в условиях «всеобщего восстания» против произвола властей и отрицания последними берберской идентичности. Поскольку восстание в Кабилии продолжалось, а требования берберов оставались невыполненными, ВКА полагал, что не могло быть и речи о соглашении между ЕС и «властями – убийцами».</w:t>
      </w:r>
    </w:p>
    <w:p>
      <w:pPr>
        <w:pStyle w:val="Style15"/>
        <w:ind w:firstLine="284"/>
        <w:jc w:val="both"/>
        <w:rPr>
          <w:rFonts w:ascii="Arial" w:hAnsi="Arial" w:cs="Arial"/>
          <w:spacing w:val="6"/>
          <w:sz w:val="18"/>
          <w:szCs w:val="18"/>
        </w:rPr>
      </w:pPr>
      <w:r>
        <w:rPr>
          <w:rFonts w:cs="Arial" w:ascii="Arial" w:hAnsi="Arial"/>
          <w:spacing w:val="6"/>
          <w:sz w:val="18"/>
          <w:szCs w:val="18"/>
        </w:rPr>
        <w:t>ВКА-У высказался за пересмотр политики регионализации, проводимой властями Марокко. В качестве первого шага предлагалось пересмотреть географическую нарезку регионов с тем, чтобы их границы отвечали не избирательным механизмам (деление по численности проживающего населения), а соответствовали социально-культурным особенностям живущих там людей (83, 20.07.2002).</w:t>
      </w:r>
    </w:p>
    <w:p>
      <w:pPr>
        <w:pStyle w:val="Style15"/>
        <w:ind w:firstLine="284"/>
        <w:jc w:val="both"/>
        <w:rPr/>
      </w:pPr>
      <w:r>
        <w:rPr>
          <w:rFonts w:cs="Arial" w:ascii="Arial" w:hAnsi="Arial"/>
          <w:spacing w:val="6"/>
          <w:sz w:val="18"/>
          <w:szCs w:val="18"/>
        </w:rPr>
        <w:t>20 апреля 2000 г. по случаю отмечавшейся в тот день в Алжире 20-й годовщины «берберской весны» ВКА-У потребовал от президента АНДР объявить 20 апреля праздничным днем – «национальным днем амазигов». Это требование прозвучало на пресс-конференции председателя ВКА Р.Рахи, состоявшейся днем ранее в Тизи-Узу.</w:t>
      </w:r>
    </w:p>
    <w:p>
      <w:pPr>
        <w:pStyle w:val="Style15"/>
        <w:ind w:firstLine="284"/>
        <w:jc w:val="both"/>
        <w:rPr>
          <w:rFonts w:ascii="Arial" w:hAnsi="Arial" w:cs="Arial"/>
          <w:spacing w:val="6"/>
          <w:sz w:val="18"/>
          <w:szCs w:val="18"/>
        </w:rPr>
      </w:pPr>
      <w:r>
        <w:rPr>
          <w:rFonts w:cs="Arial" w:ascii="Arial" w:hAnsi="Arial"/>
          <w:spacing w:val="6"/>
          <w:sz w:val="18"/>
          <w:szCs w:val="18"/>
        </w:rPr>
        <w:t>В заявлении Р.Рахи отмечалось, что 20 лет спустя после массовых выступлений берберов в защиту их культурной самобытности берберский язык тамазиг по-прежнему сталкивается с многочисленными проблемами. Такая ситуация, по его мнению, является отражением «политической воли государства ограничить распространение тамазиг в Алжире». По оценке Р.Рахи, через пять лет после введения в школьные программы в провинциях с преимущественно берберским населением языка тамазиг в качестве самостоятельного предмета его преподавание по-прежнему осуществлялось на уровне эксперимента. Глава ВКА подчеркнул, что «признание берберской идентичности является жизненно необходимым условием» для продолжения процесса демократизации Алжира.</w:t>
      </w:r>
    </w:p>
    <w:p>
      <w:pPr>
        <w:pStyle w:val="Style15"/>
        <w:ind w:firstLine="284"/>
        <w:jc w:val="both"/>
        <w:rPr>
          <w:rFonts w:ascii="Arial" w:hAnsi="Arial" w:cs="Arial"/>
          <w:spacing w:val="6"/>
          <w:sz w:val="18"/>
          <w:szCs w:val="18"/>
        </w:rPr>
      </w:pPr>
      <w:r>
        <w:rPr>
          <w:rFonts w:cs="Arial" w:ascii="Arial" w:hAnsi="Arial"/>
          <w:spacing w:val="6"/>
          <w:sz w:val="18"/>
          <w:szCs w:val="18"/>
        </w:rPr>
        <w:t>В коммюнике, распространенном в Париже 10 декабря 2001 г. по случаю отмечавшегося в тот день Всемирного дня прав человека, была представлена общая оценка «состояния прав, или, скорее, нарушений прав и фундаментальных свобод берберского народа в странах Северной Африки».</w:t>
      </w:r>
    </w:p>
    <w:p>
      <w:pPr>
        <w:pStyle w:val="Style15"/>
        <w:ind w:firstLine="284"/>
        <w:jc w:val="both"/>
        <w:rPr>
          <w:rFonts w:ascii="Arial" w:hAnsi="Arial" w:cs="Arial"/>
          <w:spacing w:val="6"/>
          <w:sz w:val="18"/>
          <w:szCs w:val="18"/>
        </w:rPr>
      </w:pPr>
      <w:r>
        <w:rPr>
          <w:rFonts w:cs="Arial" w:ascii="Arial" w:hAnsi="Arial"/>
          <w:spacing w:val="6"/>
          <w:sz w:val="18"/>
          <w:szCs w:val="18"/>
        </w:rPr>
        <w:t>В документе констатировалось, что в Алжире 2001 г. был, «без сомнения, самым драматичным годом для амазигов этой страны и, в частности, для жителей региона Кабилии». Этот район «подвергся редким по жестокости репрессиям» в течение «черной весны», когда в результате «слепых репрессий» от пуль погибли до 100 человек, более 3 тысяч получили ранения. Из числа последних свыше половины стали калеками. Признается, что после этих событий берберское движение и все его акции возглавил «демократически назначенный» КСДКК. Выработанная им «платформа Эль-Ксар» не была принята алжирскими властями.</w:t>
      </w:r>
    </w:p>
    <w:p>
      <w:pPr>
        <w:pStyle w:val="Style15"/>
        <w:ind w:firstLine="284"/>
        <w:jc w:val="both"/>
        <w:rPr>
          <w:rFonts w:ascii="Arial" w:hAnsi="Arial" w:cs="Arial"/>
          <w:spacing w:val="6"/>
          <w:sz w:val="18"/>
          <w:szCs w:val="18"/>
        </w:rPr>
      </w:pPr>
      <w:r>
        <w:rPr>
          <w:rFonts w:cs="Arial" w:ascii="Arial" w:hAnsi="Arial"/>
          <w:spacing w:val="6"/>
          <w:sz w:val="18"/>
          <w:szCs w:val="18"/>
        </w:rPr>
        <w:t xml:space="preserve">В коммюнике отмечалось, что алжирские власти использовали </w:t>
      </w:r>
      <w:r>
        <w:rPr>
          <w:rFonts w:cs="Arial" w:ascii="Arial" w:hAnsi="Arial"/>
          <w:spacing w:val="4"/>
          <w:sz w:val="18"/>
          <w:szCs w:val="18"/>
        </w:rPr>
        <w:t>«самые грязные методы» с тем, чтобы ответить на требования берберов</w:t>
      </w:r>
      <w:r>
        <w:rPr>
          <w:rFonts w:cs="Arial" w:ascii="Arial" w:hAnsi="Arial"/>
          <w:spacing w:val="6"/>
          <w:sz w:val="18"/>
          <w:szCs w:val="18"/>
        </w:rPr>
        <w:t>, которые они сами признали «законными» в коммюнике от 3 октября 2001 г. В частности, разжигалась вражда между арабо- и бербероговорящими алжирцами, государство отказалось от выполнения своих функций в берберских районах, включая обеспечение безопасности. Власти никоим образом не отреагировали на выводы, содержавшиеся в докладе комиссии М.Иссада, занимавшейся расследованием причин «черной весны».</w:t>
      </w:r>
    </w:p>
    <w:p>
      <w:pPr>
        <w:pStyle w:val="Style15"/>
        <w:ind w:firstLine="284"/>
        <w:jc w:val="both"/>
        <w:rPr>
          <w:rFonts w:ascii="Arial" w:hAnsi="Arial" w:cs="Arial"/>
          <w:spacing w:val="4"/>
          <w:sz w:val="18"/>
          <w:szCs w:val="18"/>
        </w:rPr>
      </w:pPr>
      <w:r>
        <w:rPr>
          <w:rFonts w:cs="Arial" w:ascii="Arial" w:hAnsi="Arial"/>
          <w:spacing w:val="4"/>
          <w:sz w:val="18"/>
          <w:szCs w:val="18"/>
        </w:rPr>
        <w:t xml:space="preserve">В Марокко, по оценке ВКА, продолжалось «царствование парадокса». Он заключается в том, что «в стране, где берберы составляют численное большинство, на деле они находятся на положении национального меньшинства». «Берберы Марокко живут под гнетом </w:t>
      </w:r>
      <w:r>
        <w:rPr>
          <w:rFonts w:cs="Arial" w:ascii="Arial" w:hAnsi="Arial"/>
          <w:spacing w:val="2"/>
          <w:sz w:val="18"/>
          <w:szCs w:val="18"/>
        </w:rPr>
        <w:t>панарабистского меньшинства, которое обладает монополией на политическую</w:t>
      </w:r>
      <w:r>
        <w:rPr>
          <w:rFonts w:cs="Arial" w:ascii="Arial" w:hAnsi="Arial"/>
          <w:spacing w:val="4"/>
          <w:sz w:val="18"/>
          <w:szCs w:val="18"/>
        </w:rPr>
        <w:t xml:space="preserve"> и экономическую власть и которое ведет политику на деберберизацию страны», – констатировалось в документе. При этом в адрес марокканских властей выдвигалось обвинение в оказании «административно-юридического давления» на активистов берберского движения.</w:t>
      </w:r>
    </w:p>
    <w:p>
      <w:pPr>
        <w:pStyle w:val="Style15"/>
        <w:ind w:firstLine="284"/>
        <w:jc w:val="both"/>
        <w:rPr>
          <w:rFonts w:ascii="Arial" w:hAnsi="Arial" w:cs="Arial"/>
          <w:spacing w:val="4"/>
          <w:sz w:val="18"/>
          <w:szCs w:val="18"/>
        </w:rPr>
      </w:pPr>
      <w:r>
        <w:rPr>
          <w:rFonts w:cs="Arial" w:ascii="Arial" w:hAnsi="Arial"/>
          <w:spacing w:val="4"/>
          <w:sz w:val="18"/>
          <w:szCs w:val="18"/>
        </w:rPr>
        <w:t xml:space="preserve">Что касается других регионов компактного проживания берберов, то в них, отмечалось в коммюнике, «не наблюдалось никакого позитивного изменения ситуации». В Нигере и Мали власти этих стран не выполняли взятые на себя обязательства после прекращения туарегами вооруженной борьбы. Под угрозой оказалась сама их жизнь. Подобная </w:t>
      </w:r>
      <w:r>
        <w:rPr>
          <w:rFonts w:cs="Arial" w:ascii="Arial" w:hAnsi="Arial"/>
          <w:sz w:val="18"/>
          <w:szCs w:val="18"/>
        </w:rPr>
        <w:t>ситуация, полагал ВКА, требовала вмешательства мирового сообщества.</w:t>
      </w:r>
      <w:r>
        <w:rPr>
          <w:rFonts w:cs="Arial" w:ascii="Arial" w:hAnsi="Arial"/>
          <w:spacing w:val="4"/>
          <w:sz w:val="18"/>
          <w:szCs w:val="18"/>
        </w:rPr>
        <w:t xml:space="preserve"> В Ливии и Тунисе «вообще нельзя говорить о правах человека применительно к бербероговорящей части общества». На Канарских островах испанские власти проводят «дискриминационную политику» по отношению к коренным жителям, особенно в вопросах трудоустройства.</w:t>
      </w:r>
    </w:p>
    <w:p>
      <w:pPr>
        <w:pStyle w:val="Style15"/>
        <w:ind w:firstLine="284"/>
        <w:jc w:val="both"/>
        <w:rPr>
          <w:rFonts w:ascii="Arial" w:hAnsi="Arial" w:cs="Arial"/>
          <w:spacing w:val="6"/>
          <w:sz w:val="18"/>
          <w:szCs w:val="18"/>
        </w:rPr>
      </w:pPr>
      <w:r>
        <w:rPr>
          <w:rFonts w:cs="Arial" w:ascii="Arial" w:hAnsi="Arial"/>
          <w:spacing w:val="6"/>
          <w:sz w:val="18"/>
          <w:szCs w:val="18"/>
        </w:rPr>
        <w:t>ВКА в очередной раз обратился с призывом к международным организациям вынудить правительства североафриканских стран уважать принятые на себя обязательства в части, касающейся прав человека. Он обязался «отныне систематически использовать все возможности, существующие на международном уровне с тем, чтобы знакомить мировое общественное мнение с нарушениями прав берберов и добиться применения предусмотренных международным законодательством санкций против ответственных за это лиц».</w:t>
      </w:r>
    </w:p>
    <w:p>
      <w:pPr>
        <w:pStyle w:val="Style15"/>
        <w:ind w:firstLine="284"/>
        <w:jc w:val="both"/>
        <w:rPr>
          <w:rFonts w:ascii="Arial" w:hAnsi="Arial" w:cs="Arial"/>
          <w:spacing w:val="6"/>
          <w:sz w:val="18"/>
          <w:szCs w:val="18"/>
        </w:rPr>
      </w:pPr>
      <w:r>
        <w:rPr>
          <w:rFonts w:cs="Arial" w:ascii="Arial" w:hAnsi="Arial"/>
          <w:spacing w:val="6"/>
          <w:sz w:val="18"/>
          <w:szCs w:val="18"/>
        </w:rPr>
        <w:t>В заключение в коммюнике утверждалось, что североафриканские государства «ежедневно практикуют политику апартеида по отношению к памяти, истории, политическим, экономическим, социальным, культурным и лингвистическим правам амазигов» (5, 01.09.2001).</w:t>
      </w:r>
    </w:p>
    <w:p>
      <w:pPr>
        <w:pStyle w:val="Style15"/>
        <w:ind w:firstLine="284"/>
        <w:jc w:val="both"/>
        <w:rPr>
          <w:rFonts w:ascii="Arial" w:hAnsi="Arial" w:cs="Arial"/>
          <w:spacing w:val="2"/>
          <w:sz w:val="18"/>
          <w:szCs w:val="18"/>
        </w:rPr>
      </w:pPr>
      <w:r>
        <w:rPr>
          <w:rFonts w:cs="Arial" w:ascii="Arial" w:hAnsi="Arial"/>
          <w:spacing w:val="2"/>
          <w:sz w:val="18"/>
          <w:szCs w:val="18"/>
        </w:rPr>
        <w:t>В следующем по времени коммюнике, приуроченном к отмечавшемуся 12 января 2002 г. первому дню нового, 2952 года по берберскому календарю, ВКА-У обратился к берберской диаспоре с призывом проявить «активную солидарность с гражданским сопротивлением в Кабилии» (5).</w:t>
      </w:r>
    </w:p>
    <w:p>
      <w:pPr>
        <w:pStyle w:val="Style15"/>
        <w:ind w:firstLine="284"/>
        <w:jc w:val="both"/>
        <w:rPr>
          <w:rFonts w:ascii="Arial" w:hAnsi="Arial" w:cs="Arial"/>
          <w:spacing w:val="4"/>
          <w:sz w:val="18"/>
          <w:szCs w:val="18"/>
        </w:rPr>
      </w:pPr>
      <w:r>
        <w:rPr>
          <w:rFonts w:cs="Arial" w:ascii="Arial" w:hAnsi="Arial"/>
          <w:spacing w:val="4"/>
          <w:sz w:val="18"/>
          <w:szCs w:val="18"/>
        </w:rPr>
        <w:t>13 марта 2002 г. президент Бутефлика выступил с посланием к нации, в котором дал несколько обещаний относительно удовлетворения некоторых требований берберов. На это заявление немедленно отреагировал ВКА-У. В декларации Конгресса содержалась резкая критика главы государства, который удосужился высказаться по «берберскому вопросу» лишь почти год спустя после трагических событий в Кабилии весной 2001 г. В документе констатировалось, что алжирские власти потерпели полный провал в реализации их «кабильской политики». По мнению авторов документа, власти сами загнали себя в тупик и теперь не знают, как из него выбраться. Они утверждали, что выступление президента стало еще одной акцией, «лишенной какого-либо смысла и каких-либо конкретных решений». Оно содержало лишь обещания, которые, как уже неоднократно демонстрировали алжирские власти, они совсем не собирались выполнять. В документе напоминалось, что в свое время Бутефлика обещал выполнить рекомендации комиссии М.Иссада, но он пальцем о палец не ударил, чтобы сделать это. По мнению ВКА, выступление Бутефлики было вызвано заботой во что бы то ни стало привести берберов на парламентские выборы 30 мая (5).</w:t>
      </w:r>
    </w:p>
    <w:p>
      <w:pPr>
        <w:pStyle w:val="Style15"/>
        <w:ind w:firstLine="284"/>
        <w:jc w:val="both"/>
        <w:rPr>
          <w:rFonts w:ascii="Arial" w:hAnsi="Arial" w:cs="Arial"/>
          <w:spacing w:val="4"/>
          <w:sz w:val="18"/>
          <w:szCs w:val="18"/>
        </w:rPr>
      </w:pPr>
      <w:r>
        <w:rPr>
          <w:rFonts w:cs="Arial" w:ascii="Arial" w:hAnsi="Arial"/>
          <w:spacing w:val="4"/>
          <w:sz w:val="18"/>
          <w:szCs w:val="18"/>
        </w:rPr>
        <w:t>В конце марта 2002 г., когда алжирские власти вместо обещанных несколькими днями ранее перемен в отношении к берберскому вопросу провели широкомасштабные аресты среди активистов КСДКК, ВКА-У выступил с заявлением, в котором назвал эти действия «объявлением войны Кабилии». Другим определением, употребленным в связи с действиями властей, стало слово «провокация». По мнению ВКА, этими арестами власти сами подталкивали отчаявшихся жителей Кабилии к бунту с тем, чтобы потом было легче оправдать репрессии против них. Одновременно ВКА заявил о солидарности с КСДКК и потребовал немедленного выполнения следующих 4 требований:</w:t>
      </w:r>
    </w:p>
    <w:p>
      <w:pPr>
        <w:pStyle w:val="Style15"/>
        <w:ind w:firstLine="284"/>
        <w:jc w:val="both"/>
        <w:rPr>
          <w:rFonts w:ascii="Arial" w:hAnsi="Arial" w:cs="Arial"/>
          <w:spacing w:val="6"/>
          <w:sz w:val="18"/>
          <w:szCs w:val="18"/>
        </w:rPr>
      </w:pPr>
      <w:r>
        <w:rPr>
          <w:rFonts w:cs="Arial" w:ascii="Arial" w:hAnsi="Arial"/>
          <w:spacing w:val="6"/>
          <w:sz w:val="18"/>
          <w:szCs w:val="18"/>
        </w:rPr>
        <w:t>1.</w:t>
      </w:r>
      <w:r>
        <w:rPr>
          <w:rFonts w:cs="Arial" w:ascii="Arial" w:hAnsi="Arial"/>
          <w:spacing w:val="6"/>
          <w:sz w:val="18"/>
          <w:szCs w:val="18"/>
          <w:lang w:val="en-US"/>
        </w:rPr>
        <w:t> </w:t>
      </w:r>
      <w:r>
        <w:rPr>
          <w:rFonts w:cs="Arial" w:ascii="Arial" w:hAnsi="Arial"/>
          <w:spacing w:val="6"/>
          <w:sz w:val="18"/>
          <w:szCs w:val="18"/>
        </w:rPr>
        <w:t>немедленно освободить всех арестованных;</w:t>
      </w:r>
    </w:p>
    <w:p>
      <w:pPr>
        <w:pStyle w:val="Style15"/>
        <w:ind w:firstLine="284"/>
        <w:jc w:val="both"/>
        <w:rPr>
          <w:rFonts w:ascii="Arial" w:hAnsi="Arial" w:cs="Arial"/>
          <w:spacing w:val="-6"/>
          <w:sz w:val="18"/>
          <w:szCs w:val="18"/>
        </w:rPr>
      </w:pPr>
      <w:r>
        <w:rPr>
          <w:rFonts w:cs="Arial" w:ascii="Arial" w:hAnsi="Arial"/>
          <w:spacing w:val="6"/>
          <w:sz w:val="18"/>
          <w:szCs w:val="18"/>
        </w:rPr>
        <w:t>2.</w:t>
      </w:r>
      <w:r>
        <w:rPr>
          <w:rFonts w:cs="Arial" w:ascii="Arial" w:hAnsi="Arial"/>
          <w:spacing w:val="6"/>
          <w:sz w:val="18"/>
          <w:szCs w:val="18"/>
          <w:lang w:val="en-US"/>
        </w:rPr>
        <w:t> </w:t>
      </w:r>
      <w:r>
        <w:rPr>
          <w:rFonts w:cs="Arial" w:ascii="Arial" w:hAnsi="Arial"/>
          <w:spacing w:val="-6"/>
          <w:sz w:val="18"/>
          <w:szCs w:val="18"/>
        </w:rPr>
        <w:t>немедленно прекратить карательные набеги «полицейских эскадронов»;</w:t>
      </w:r>
    </w:p>
    <w:p>
      <w:pPr>
        <w:pStyle w:val="Style15"/>
        <w:ind w:firstLine="284"/>
        <w:jc w:val="both"/>
        <w:rPr>
          <w:rFonts w:ascii="Arial" w:hAnsi="Arial" w:cs="Arial"/>
          <w:sz w:val="18"/>
          <w:szCs w:val="18"/>
        </w:rPr>
      </w:pPr>
      <w:r>
        <w:rPr>
          <w:rFonts w:cs="Arial" w:ascii="Arial" w:hAnsi="Arial"/>
          <w:spacing w:val="6"/>
          <w:sz w:val="18"/>
          <w:szCs w:val="18"/>
        </w:rPr>
        <w:t>3.</w:t>
      </w:r>
      <w:r>
        <w:rPr>
          <w:rFonts w:cs="Arial" w:ascii="Arial" w:hAnsi="Arial"/>
          <w:spacing w:val="6"/>
          <w:sz w:val="18"/>
          <w:szCs w:val="18"/>
          <w:lang w:val="en-US"/>
        </w:rPr>
        <w:t> </w:t>
      </w:r>
      <w:r>
        <w:rPr>
          <w:rFonts w:cs="Arial" w:ascii="Arial" w:hAnsi="Arial"/>
          <w:sz w:val="18"/>
          <w:szCs w:val="18"/>
        </w:rPr>
        <w:t>арестовать всех убийц и тех, кто руководил ими;</w:t>
      </w:r>
    </w:p>
    <w:p>
      <w:pPr>
        <w:pStyle w:val="Style15"/>
        <w:ind w:firstLine="284"/>
        <w:jc w:val="both"/>
        <w:rPr>
          <w:rFonts w:ascii="Arial" w:hAnsi="Arial" w:cs="Arial"/>
          <w:sz w:val="18"/>
          <w:szCs w:val="18"/>
        </w:rPr>
      </w:pPr>
      <w:r>
        <w:rPr>
          <w:rFonts w:cs="Arial" w:ascii="Arial" w:hAnsi="Arial"/>
          <w:spacing w:val="6"/>
          <w:sz w:val="18"/>
          <w:szCs w:val="18"/>
        </w:rPr>
        <w:t>4.</w:t>
      </w:r>
      <w:r>
        <w:rPr>
          <w:rFonts w:cs="Arial" w:ascii="Arial" w:hAnsi="Arial"/>
          <w:spacing w:val="6"/>
          <w:sz w:val="18"/>
          <w:szCs w:val="18"/>
          <w:lang w:val="en-US"/>
        </w:rPr>
        <w:t> </w:t>
      </w:r>
      <w:r>
        <w:rPr>
          <w:rFonts w:cs="Arial" w:ascii="Arial" w:hAnsi="Arial"/>
          <w:sz w:val="18"/>
          <w:szCs w:val="18"/>
        </w:rPr>
        <w:t>полностью удовлетворить «законные» требования, содержащиеся в «Платформе Эль-Ксар».</w:t>
      </w:r>
    </w:p>
    <w:p>
      <w:pPr>
        <w:pStyle w:val="Style15"/>
        <w:ind w:firstLine="284"/>
        <w:jc w:val="both"/>
        <w:rPr>
          <w:rFonts w:ascii="Arial" w:hAnsi="Arial" w:cs="Arial"/>
          <w:spacing w:val="4"/>
          <w:sz w:val="18"/>
          <w:szCs w:val="18"/>
        </w:rPr>
      </w:pPr>
      <w:r>
        <w:rPr>
          <w:rFonts w:cs="Arial" w:ascii="Arial" w:hAnsi="Arial"/>
          <w:spacing w:val="4"/>
          <w:sz w:val="18"/>
          <w:szCs w:val="18"/>
        </w:rPr>
        <w:t xml:space="preserve">В период с 12 по 13 апреля 2002 г. в Агадире (Марокко) прошла очередная сессия Федерального совета ВКА-У. В повестке дня был </w:t>
      </w:r>
      <w:r>
        <w:rPr>
          <w:rFonts w:cs="Arial" w:ascii="Arial" w:hAnsi="Arial"/>
          <w:spacing w:val="2"/>
          <w:sz w:val="18"/>
          <w:szCs w:val="18"/>
        </w:rPr>
        <w:t>один вопрос – «серьезная ситуация, превалирующая в странах тамазги»</w:t>
      </w:r>
      <w:r>
        <w:rPr>
          <w:rFonts w:cs="Arial" w:ascii="Arial" w:hAnsi="Arial"/>
          <w:spacing w:val="4"/>
          <w:sz w:val="18"/>
          <w:szCs w:val="18"/>
        </w:rPr>
        <w:t xml:space="preserve"> (Северной Африки) в части, касающейся положения берберов. В связи со сложной ситуацией в алжирской Кабилии участники сессии подтвердили солидарность ВКА с КСДКК. Они обратились «ко всем демократическим странам мира и международным организациям с просьбой незамедлительно ввести экономические и дипломатические санкции против алжирского правительства». Они констатировали, что в Марокко «амазиги по-прежнему подвергаются репрессиям и экономически подталкиваются к обнищанию». В этой стране, по мнению участников сессии, «панарабистское меньшинство обладает монополией на экономическую и политическую власть, навязывает арабо-исламистскую идеологию бербероговорящему большинству, идентичность которого скрывается и отрицается». Констатировалось, что вопреки официальным заявлениям, «в стране продолжается процесс арабизации, а тамазиг остается исключенным из всех областей политической жизни».</w:t>
      </w:r>
    </w:p>
    <w:p>
      <w:pPr>
        <w:pStyle w:val="Style15"/>
        <w:ind w:firstLine="284"/>
        <w:jc w:val="both"/>
        <w:rPr>
          <w:rFonts w:ascii="Arial" w:hAnsi="Arial" w:cs="Arial"/>
          <w:spacing w:val="6"/>
          <w:sz w:val="18"/>
          <w:szCs w:val="18"/>
        </w:rPr>
      </w:pPr>
      <w:r>
        <w:rPr>
          <w:rFonts w:cs="Arial" w:ascii="Arial" w:hAnsi="Arial"/>
          <w:spacing w:val="6"/>
          <w:sz w:val="18"/>
          <w:szCs w:val="18"/>
        </w:rPr>
        <w:t xml:space="preserve">Участники сессии отметили, что решение Мохаммеда </w:t>
      </w:r>
      <w:r>
        <w:rPr>
          <w:rFonts w:cs="Arial" w:ascii="Arial" w:hAnsi="Arial"/>
          <w:spacing w:val="6"/>
          <w:sz w:val="18"/>
          <w:szCs w:val="18"/>
          <w:lang w:val="en-US"/>
        </w:rPr>
        <w:t>VI</w:t>
      </w:r>
      <w:r>
        <w:rPr>
          <w:rFonts w:cs="Arial" w:ascii="Arial" w:hAnsi="Arial"/>
          <w:spacing w:val="6"/>
          <w:sz w:val="18"/>
          <w:szCs w:val="18"/>
        </w:rPr>
        <w:t xml:space="preserve"> учредить королевский институт берберской культуры на самом деле было тут же им самим дискредитировано назначением в руководство института лиц, известных своими «панарабистскими, антиберберскими взглядами». Сам акт об учреждении института был назван простым маневром властей, направленным на «торможение и раскол берберского движения, размах которого не перестает расширяться». На сессии подчеркивалось, что под особо жесткий контроль властей попало Культурное движение амазигов-студентов, которое, как понятно, может радикализоваться заметно быстрее других берберских общественных организаций. Констатировалось, что в ряде регионов Марокко, в частности в юго-восточных и южных провинциях, марокканские власти приступили к активной экспроприации земель берберов, объявляя их государственными, а затем перепродавая.</w:t>
      </w:r>
    </w:p>
    <w:p>
      <w:pPr>
        <w:pStyle w:val="Style15"/>
        <w:ind w:firstLine="284"/>
        <w:jc w:val="both"/>
        <w:rPr>
          <w:rFonts w:ascii="Arial" w:hAnsi="Arial" w:cs="Arial"/>
          <w:spacing w:val="6"/>
          <w:sz w:val="18"/>
          <w:szCs w:val="18"/>
        </w:rPr>
      </w:pPr>
      <w:r>
        <w:rPr>
          <w:rFonts w:cs="Arial" w:ascii="Arial" w:hAnsi="Arial"/>
          <w:spacing w:val="6"/>
          <w:sz w:val="18"/>
          <w:szCs w:val="18"/>
        </w:rPr>
        <w:t>Сессия ВКА рекомендовала марокканским берберам бойкотировать любые выборы «вплоть до установления в Марокко правового государства и полного признания берберской идентичности страны».</w:t>
      </w:r>
    </w:p>
    <w:p>
      <w:pPr>
        <w:pStyle w:val="Style15"/>
        <w:ind w:firstLine="284"/>
        <w:jc w:val="both"/>
        <w:rPr>
          <w:rFonts w:ascii="Arial" w:hAnsi="Arial" w:cs="Arial"/>
          <w:spacing w:val="6"/>
          <w:sz w:val="18"/>
          <w:szCs w:val="18"/>
        </w:rPr>
      </w:pPr>
      <w:r>
        <w:rPr>
          <w:rFonts w:cs="Arial" w:ascii="Arial" w:hAnsi="Arial"/>
          <w:spacing w:val="4"/>
          <w:sz w:val="18"/>
          <w:szCs w:val="18"/>
        </w:rPr>
        <w:t xml:space="preserve">При рассмотрении ситуации в Мали и Нигере сессия ВКА констатировала, что власти этих стран не выполнили экономических статей </w:t>
      </w:r>
      <w:r>
        <w:rPr>
          <w:rFonts w:cs="Arial" w:ascii="Arial" w:hAnsi="Arial"/>
          <w:spacing w:val="2"/>
          <w:sz w:val="18"/>
          <w:szCs w:val="18"/>
        </w:rPr>
        <w:t>мирных соглашений, подписанных с туарегским Сопротивлением. Остались</w:t>
      </w:r>
      <w:r>
        <w:rPr>
          <w:rFonts w:cs="Arial" w:ascii="Arial" w:hAnsi="Arial"/>
          <w:spacing w:val="4"/>
          <w:sz w:val="18"/>
          <w:szCs w:val="18"/>
        </w:rPr>
        <w:t xml:space="preserve"> безнаказанными виновные в убийствах тысяч туарегов в 90-е годы</w:t>
      </w:r>
      <w:r>
        <w:rPr>
          <w:rFonts w:cs="Arial" w:ascii="Arial" w:hAnsi="Arial"/>
          <w:spacing w:val="6"/>
          <w:sz w:val="18"/>
          <w:szCs w:val="18"/>
        </w:rPr>
        <w:t xml:space="preserve"> ХХ века. Такие государственные деятели Мали, как Амаду Тумани Туре и Альфа Умар Конаре, «ответственные за эти убийства, </w:t>
      </w:r>
      <w:r>
        <w:rPr>
          <w:rFonts w:cs="Arial" w:ascii="Arial" w:hAnsi="Arial"/>
          <w:spacing w:val="4"/>
          <w:sz w:val="18"/>
          <w:szCs w:val="18"/>
        </w:rPr>
        <w:t>представляются сегодня как образцы африканской демократии». В Агадире</w:t>
      </w:r>
      <w:r>
        <w:rPr>
          <w:rFonts w:cs="Arial" w:ascii="Arial" w:hAnsi="Arial"/>
          <w:spacing w:val="6"/>
          <w:sz w:val="18"/>
          <w:szCs w:val="18"/>
        </w:rPr>
        <w:t xml:space="preserve"> ВКА вновь заявил о своей принципиальной позиции в поддержку требований туарегов о самоопределении.</w:t>
      </w:r>
    </w:p>
    <w:p>
      <w:pPr>
        <w:pStyle w:val="Style15"/>
        <w:ind w:firstLine="284"/>
        <w:jc w:val="both"/>
        <w:rPr>
          <w:rFonts w:ascii="Arial" w:hAnsi="Arial" w:cs="Arial"/>
          <w:spacing w:val="6"/>
          <w:sz w:val="18"/>
          <w:szCs w:val="18"/>
        </w:rPr>
      </w:pPr>
      <w:r>
        <w:rPr>
          <w:rFonts w:cs="Arial" w:ascii="Arial" w:hAnsi="Arial"/>
          <w:spacing w:val="6"/>
          <w:sz w:val="18"/>
          <w:szCs w:val="18"/>
        </w:rPr>
        <w:t>Что касается Туниса, то, по оценке ВКА, там проживает «несколько сотен тысяч» амазигов. Диктату властей они могут противопоставить только «молчаливое сопротивление», поскольку говорить на родном языке они могут только у себя дома.</w:t>
      </w:r>
    </w:p>
    <w:p>
      <w:pPr>
        <w:pStyle w:val="Style15"/>
        <w:ind w:firstLine="284"/>
        <w:jc w:val="both"/>
        <w:rPr>
          <w:rFonts w:ascii="Arial" w:hAnsi="Arial" w:cs="Arial"/>
          <w:spacing w:val="2"/>
          <w:sz w:val="18"/>
          <w:szCs w:val="18"/>
        </w:rPr>
      </w:pPr>
      <w:r>
        <w:rPr>
          <w:rFonts w:cs="Arial" w:ascii="Arial" w:hAnsi="Arial"/>
          <w:spacing w:val="2"/>
          <w:sz w:val="18"/>
          <w:szCs w:val="18"/>
        </w:rPr>
        <w:t>По оценке ВКА, такой же «лингвистический геноцид» практикует и Ливия, где вообще не соблюдается право амазигов на создание собственных ассоциаций. Использование берберского языка даже в быту чревато в этой стране «смертью, тюрьмой или насильственной ссылкой».</w:t>
      </w:r>
    </w:p>
    <w:p>
      <w:pPr>
        <w:pStyle w:val="Style15"/>
        <w:ind w:firstLine="284"/>
        <w:jc w:val="both"/>
        <w:rPr>
          <w:rFonts w:ascii="Arial" w:hAnsi="Arial" w:cs="Arial"/>
          <w:spacing w:val="4"/>
          <w:sz w:val="18"/>
          <w:szCs w:val="18"/>
        </w:rPr>
      </w:pPr>
      <w:r>
        <w:rPr>
          <w:rFonts w:cs="Arial" w:ascii="Arial" w:hAnsi="Arial"/>
          <w:spacing w:val="4"/>
          <w:sz w:val="18"/>
          <w:szCs w:val="18"/>
        </w:rPr>
        <w:t>30 мая 2002 г. в Алжире состоялись парламентские выборы. Задолго до дня голосования берберские общественно-политические организации страны призвали своих сторонников бойкотировать голосование. Не остался в стороне и ВКА-У. За неделю до выборов он распространил призыв ко всем алжирцам бойкотировать «избирательный маскарад», организованный «коррумпированной диктатурой».</w:t>
      </w:r>
    </w:p>
    <w:p>
      <w:pPr>
        <w:pStyle w:val="Style15"/>
        <w:ind w:firstLine="284"/>
        <w:jc w:val="both"/>
        <w:rPr>
          <w:rFonts w:ascii="Arial" w:hAnsi="Arial" w:cs="Arial"/>
          <w:spacing w:val="4"/>
          <w:sz w:val="18"/>
          <w:szCs w:val="18"/>
        </w:rPr>
      </w:pPr>
      <w:r>
        <w:rPr>
          <w:rFonts w:cs="Arial" w:ascii="Arial" w:hAnsi="Arial"/>
          <w:spacing w:val="4"/>
          <w:sz w:val="18"/>
          <w:szCs w:val="18"/>
        </w:rPr>
        <w:t>В июне 2002 г. ВКА в открытом письме премьер-министру Марокко А.Юсуфи подверг критике кампанию шельмования берберов в некоторых марокканских СМИ. В документе, отмечалось, что в ответ на активизацию требований берберов признать их культурную самобытность, «враги амазигов – близкие к власти баасисты – мобилизовались и разработали стратегию, направленную на дискредитацию берберского движения и изоляцию его активистов». В письме отмечалось, что первый шаг в реализации данной стратегии сделал директор королевского кабинета, опубликовавший антиберберскую статью в базирующейся в Лондоне арабоязычной газете «Аш-Шарк аль-Аусат». Затем последовали другие публикации в марокканской прессе. В них активисты берберского движения обвинялись в сотрудничестве с иностранными спецслужбами, само движение сравнивалось с сионизмом и расценивалось как экстремистское. В «арабо-исламистских кругах» развернулось движение за подписание петиции, которая формально направлена против расизма и дискриминации, а на самом деле – «несправедливым и провоцирующим образом направлена против активистов находящегося на подъеме берберского движения». Как отмечалось в письме, петицию подписали, в частности, министр национального образования и министр по правам человека.</w:t>
      </w:r>
    </w:p>
    <w:p>
      <w:pPr>
        <w:pStyle w:val="Style15"/>
        <w:ind w:firstLine="284"/>
        <w:jc w:val="both"/>
        <w:rPr>
          <w:rFonts w:ascii="Arial" w:hAnsi="Arial" w:cs="Arial"/>
          <w:spacing w:val="6"/>
          <w:sz w:val="18"/>
          <w:szCs w:val="18"/>
        </w:rPr>
      </w:pPr>
      <w:r>
        <w:rPr>
          <w:rFonts w:cs="Arial" w:ascii="Arial" w:hAnsi="Arial"/>
          <w:spacing w:val="6"/>
          <w:sz w:val="18"/>
          <w:szCs w:val="18"/>
        </w:rPr>
        <w:t>В этой связи ВКА предложило рассмотреть «проект современного общества, уходящего своими корнями к многовековой цивилизации амазигов, которое противостояло бы теократическим и ретроградным идеалам некоторых экономических и политических властных кругов». В письме подчеркивалось, что «все, чего требуют берберы, – так это действенного равенства в правах». В нем утверждалось, что «именно амазиги, составляющие подавляющее большинство населения Марокко, являются жертвами расизма и дискриминации, и эта ситуация длится веками». Авторы письма обвинили власти в том, что они поставили «все материальные, людские и финансовые ресурсы государства на службу арабизму и исламизму».</w:t>
      </w:r>
    </w:p>
    <w:p>
      <w:pPr>
        <w:pStyle w:val="Style15"/>
        <w:ind w:firstLine="284"/>
        <w:jc w:val="both"/>
        <w:rPr>
          <w:rFonts w:ascii="Arial" w:hAnsi="Arial" w:cs="Arial"/>
          <w:spacing w:val="6"/>
          <w:sz w:val="18"/>
          <w:szCs w:val="18"/>
        </w:rPr>
      </w:pPr>
      <w:r>
        <w:rPr>
          <w:rFonts w:cs="Arial" w:ascii="Arial" w:hAnsi="Arial"/>
          <w:spacing w:val="6"/>
          <w:sz w:val="18"/>
          <w:szCs w:val="18"/>
        </w:rPr>
        <w:t>В письме предлагалось рассмотреть план из 10 пунктов по борьбе против расизма и дискриминации. В частности, в основном законе страны предлагалось записать, что «марокканская идентичность базируется в первую очередь на берберском субстрате, на который затем наложили отпечаток арабская, еврейская, французская и испанская цивилизации».</w:t>
      </w:r>
    </w:p>
    <w:p>
      <w:pPr>
        <w:pStyle w:val="Style15"/>
        <w:ind w:firstLine="284"/>
        <w:jc w:val="both"/>
        <w:rPr>
          <w:rFonts w:ascii="Arial" w:hAnsi="Arial" w:cs="Arial"/>
          <w:spacing w:val="4"/>
          <w:sz w:val="18"/>
          <w:szCs w:val="18"/>
        </w:rPr>
      </w:pPr>
      <w:r>
        <w:rPr>
          <w:rFonts w:cs="Arial" w:ascii="Arial" w:hAnsi="Arial"/>
          <w:spacing w:val="4"/>
          <w:sz w:val="18"/>
          <w:szCs w:val="18"/>
        </w:rPr>
        <w:t>Одно из предложений касалось отмены законодательных и административных норм, дискриминационных по отношению к берберам. В частности, речь шла об отмене нормативных актов, запрещающих давать детям берберские имена при рождении, ограничивающих деятельность культурно-просветительных организаций. ВКА предлагал переработать содержание учебников истории с тем, чтобы «восстановить историческую правду». Одно из предложений касалось разработки программ социально-экономического развития регионов, где проживают берберы и которые являются одними из самых бедных в стране.</w:t>
      </w:r>
    </w:p>
    <w:p>
      <w:pPr>
        <w:pStyle w:val="Style15"/>
        <w:ind w:firstLine="284"/>
        <w:jc w:val="both"/>
        <w:rPr>
          <w:rFonts w:ascii="Arial" w:hAnsi="Arial" w:cs="Arial"/>
          <w:spacing w:val="6"/>
          <w:sz w:val="18"/>
          <w:szCs w:val="18"/>
        </w:rPr>
      </w:pPr>
      <w:r>
        <w:rPr>
          <w:rFonts w:cs="Arial" w:ascii="Arial" w:hAnsi="Arial"/>
          <w:spacing w:val="6"/>
          <w:sz w:val="18"/>
          <w:szCs w:val="18"/>
        </w:rPr>
        <w:t>План предлагалось принять к немедленной реализации. В качестве контрольно-наблюдательного органа назывался Верховный комиссариат ООН по правам человека.</w:t>
      </w:r>
    </w:p>
    <w:p>
      <w:pPr>
        <w:pStyle w:val="Style15"/>
        <w:ind w:firstLine="284"/>
        <w:jc w:val="both"/>
        <w:rPr>
          <w:rFonts w:ascii="Arial" w:hAnsi="Arial" w:cs="Arial"/>
          <w:spacing w:val="6"/>
          <w:sz w:val="18"/>
          <w:szCs w:val="18"/>
        </w:rPr>
      </w:pPr>
      <w:r>
        <w:rPr>
          <w:rFonts w:cs="Arial" w:ascii="Arial" w:hAnsi="Arial"/>
          <w:spacing w:val="6"/>
          <w:sz w:val="18"/>
          <w:szCs w:val="18"/>
        </w:rPr>
        <w:t>Накануне отмечавшегося в Алжире 5 июля 2002 г. 40-летия провозглашения независимости ВКА-У опубликовал приуроченное к этой дате коммюнике, в котором подверг резкой критике алжирские власти и за нежелание развязать кабильский «узел», и за общее состояние дел в стране. В документе констатировалось, что система управления страной нисколько не отличается от колониальной, которую она сменила в 1962 г. «Власть имеет тоталитарный, насильственный характер. Она монополизировала национальные богатства и прибегает к любым формам репрессий с тем, чтобы сохранить свои привилегии. Все более широкие слои населения впадают в нищету. Народный бунт становится самым обычным выражением недовольства», – писали авторы документа. Напомнив, что высшим проявлением этого недовольства стали события в Кабилии, они приветствовали создание Международного уголовного суда (МУС). В коммюнике содержится обязательство ВКА прибегнуть к помощи МУС с тем, чтобы привлечь к ответственности виновных в гибели людей в ходе «черной весны» в апреле – мае 2001 г.</w:t>
      </w:r>
    </w:p>
    <w:p>
      <w:pPr>
        <w:pStyle w:val="Style15"/>
        <w:ind w:firstLine="284"/>
        <w:jc w:val="both"/>
        <w:rPr>
          <w:rFonts w:ascii="Arial" w:hAnsi="Arial" w:cs="Arial"/>
          <w:spacing w:val="4"/>
          <w:sz w:val="18"/>
          <w:szCs w:val="18"/>
        </w:rPr>
      </w:pPr>
      <w:r>
        <w:rPr>
          <w:rFonts w:cs="Arial" w:ascii="Arial" w:hAnsi="Arial"/>
          <w:spacing w:val="6"/>
          <w:sz w:val="18"/>
          <w:szCs w:val="18"/>
        </w:rPr>
        <w:t xml:space="preserve">В период с 29 по 31 августа 2002 г. в г.Рубе во Франции состоялся </w:t>
      </w:r>
      <w:r>
        <w:rPr>
          <w:rFonts w:cs="Arial" w:ascii="Arial" w:hAnsi="Arial"/>
          <w:spacing w:val="4"/>
          <w:sz w:val="18"/>
          <w:szCs w:val="18"/>
        </w:rPr>
        <w:t>3-й очередной съезд ВКА. Он предложил национальным организациям новую стратегию действий, которая должна базироваться на разных формах лоббирования с конечной целью добиться реализации основных ценностей берберов, главными из которых провозглашались «светскость, равенство прав мужчин и женщин, региональная децентрализация через создание автономных регионов» (79, 19.04.2002). Его участники обсуждали 4 основных вопроса, касавшихся «борьбы и сопротивления амазигов, прав человека в части, относящейся к берберам, идентификационных критериев амазигов, стратегии на ближайшее будущее» (5). Представители алжирских берберов не смогли прибыть в Рубе, поскольку им было отказано во французских визах. Тем не менее их голос прозвучал на конгрессе благодаря современным средствам связи. По итогам съезда были обновлены Федеральный совет и Всемирное бюро ВКА. В бюро вошли президент Белькасем Лунес, вице-президенты от Марокко – Мохаммед Ханден, от Алжира – Мохаммед Си Белькасем, от туарегов – Абдулахи Аттайюб, от – Канарских островов Джеймс Саенс, генеральный секретарь Кадиджа Бульмедарат, заместитель генерального секретаря Моханд Урамдан Касер, казначей Ахсен Бозин, заместитель казначея Саид Земуш.</w:t>
      </w:r>
    </w:p>
    <w:p>
      <w:pPr>
        <w:pStyle w:val="Style15"/>
        <w:ind w:firstLine="284"/>
        <w:jc w:val="both"/>
        <w:rPr>
          <w:rFonts w:ascii="Arial" w:hAnsi="Arial" w:cs="Arial"/>
          <w:spacing w:val="6"/>
          <w:sz w:val="18"/>
          <w:szCs w:val="18"/>
        </w:rPr>
      </w:pPr>
      <w:r>
        <w:rPr>
          <w:rFonts w:cs="Arial" w:ascii="Arial" w:hAnsi="Arial"/>
          <w:spacing w:val="6"/>
          <w:sz w:val="18"/>
          <w:szCs w:val="18"/>
        </w:rPr>
        <w:t>Главным итогом съезда стала выработка новой стратегии, нацеленной на достижение одной из целей ВКА – принудить власти принять демократические конституции, которые определяли бы тамазиг в качестве национального и официального языка и которые бы уважали права амазигов.</w:t>
      </w:r>
    </w:p>
    <w:p>
      <w:pPr>
        <w:pStyle w:val="Style15"/>
        <w:ind w:firstLine="284"/>
        <w:jc w:val="both"/>
        <w:rPr>
          <w:rFonts w:ascii="Arial" w:hAnsi="Arial" w:cs="Arial"/>
          <w:spacing w:val="6"/>
          <w:sz w:val="18"/>
          <w:szCs w:val="18"/>
        </w:rPr>
      </w:pPr>
      <w:r>
        <w:rPr>
          <w:rFonts w:cs="Arial" w:ascii="Arial" w:hAnsi="Arial"/>
          <w:spacing w:val="6"/>
          <w:sz w:val="18"/>
          <w:szCs w:val="18"/>
        </w:rPr>
        <w:t>С ВКА тесно взаимодействуют следующие берберские организации: Ассоциация берберской культуры (Париж, Франция), Ассоциация «Амазиг» (Гренобль, Франция), Ассоциация кабильских таксистов Парижа, Ассоциация «Амазиг» (Сен-Дени, Франция), Берберская культурная ассоциация Кабилии (Монтпелье, Франция), Центр «Амазиг» (Монреаль), Ассоциация друзей Фонда им.Лунеса Матуба (Страсбург), Ассоциация «Таферка» (Монреаль), Ассоциация берберов-юристов Франции (Париж), Ассоциация «Тамазга» (Франция), Международная ассоциация «Тифинаг» (Франция), Культурная ассоциация «Амуггер» (Франция), Берберское культурное движение – иммиграция (Франция) и другие.</w:t>
      </w:r>
    </w:p>
    <w:p>
      <w:pPr>
        <w:pStyle w:val="Style15"/>
        <w:ind w:firstLine="284"/>
        <w:jc w:val="both"/>
        <w:rPr>
          <w:rFonts w:ascii="Arial" w:hAnsi="Arial" w:cs="Arial"/>
          <w:spacing w:val="6"/>
          <w:sz w:val="18"/>
          <w:szCs w:val="18"/>
        </w:rPr>
      </w:pPr>
      <w:r>
        <w:rPr>
          <w:rFonts w:cs="Arial" w:ascii="Arial" w:hAnsi="Arial"/>
          <w:spacing w:val="6"/>
          <w:sz w:val="18"/>
          <w:szCs w:val="18"/>
        </w:rPr>
        <w:t>Ряд берберских структур, имеющих международный характер, действует в странах Европы. Одной из наиболее влиятельных является Федерация культурных берберских ассоциаций Франции (ФКБАФ). По состоянию на начало 2003 г. она объединяла 22 организации. Наиболее громко Федерация заявила о себе накануне состоявшегося в период со 2 по 4 марта 2003 г. визита в Алжир президента Франции Жака Ширака. В распространенном в этой связи коммюнике ФКБАФ резко осудила алжирское руководство за то, что оно представляет Алжир как исключительно арабо-мусульманскую страну. «Алжирские власти придают своей стране исключительно арабо-мусульманский имидж. Франкофоны и берберофоны, другие слои и культуры этой такой богатой в культурном отношении нации для нее находятся на положении нежелательных», – отмечалось в документе.</w:t>
      </w:r>
    </w:p>
    <w:p>
      <w:pPr>
        <w:pStyle w:val="Style15"/>
        <w:ind w:firstLine="284"/>
        <w:jc w:val="both"/>
        <w:rPr/>
      </w:pPr>
      <w:r>
        <w:rPr>
          <w:rFonts w:cs="Arial" w:ascii="Arial" w:hAnsi="Arial"/>
          <w:spacing w:val="6"/>
          <w:sz w:val="18"/>
          <w:szCs w:val="18"/>
        </w:rPr>
        <w:t>В июне 1998 г. общественные организации берберов, проживающих в ряде стран Европы, провели в Париже учредительный съезд Европейской федерации ассоциаций амазигов (ЕФАА). Как отмечалось в коммюнике съезда, новая международная организация берберов ставит перед собой в качестве основной цели борьбу за «социальные, лингвистические и культурные права берберской общины в Европе».</w:t>
      </w:r>
    </w:p>
    <w:p>
      <w:pPr>
        <w:pStyle w:val="Style15"/>
        <w:ind w:firstLine="284"/>
        <w:jc w:val="both"/>
        <w:rPr>
          <w:rFonts w:ascii="Arial" w:hAnsi="Arial" w:cs="Arial"/>
          <w:spacing w:val="6"/>
          <w:sz w:val="18"/>
          <w:szCs w:val="18"/>
        </w:rPr>
      </w:pPr>
      <w:r>
        <w:rPr>
          <w:rFonts w:cs="Arial" w:ascii="Arial" w:hAnsi="Arial"/>
          <w:spacing w:val="6"/>
          <w:sz w:val="18"/>
          <w:szCs w:val="18"/>
        </w:rPr>
        <w:t>ЕФАА заявила о намерении участвовать в процессе налаживания сотрудничества между северным и южным берегами Средиземноморья, содействовать через «берберское измерение» признанию прав человека, детей и национальных меньшинств в странах, где имеются общины амазигов. Федерация провозгласила свой полный отказ от какой-либо «политической или конфессиональной деятельности». В документе, подписанном председателем административного совета ЕФАА Маликой Сидус, отмечалось, что в Федерацию вошли берберские ассоциации из Франции, Бельгии, Голландии, Германии, Испании, Великобритании и Швеции.</w:t>
      </w:r>
    </w:p>
    <w:p>
      <w:pPr>
        <w:pStyle w:val="Style15"/>
        <w:ind w:firstLine="284"/>
        <w:jc w:val="both"/>
        <w:rPr/>
      </w:pPr>
      <w:r>
        <w:rPr>
          <w:rFonts w:cs="Arial" w:ascii="Arial" w:hAnsi="Arial"/>
          <w:spacing w:val="4"/>
          <w:sz w:val="18"/>
          <w:szCs w:val="18"/>
        </w:rPr>
        <w:t>В одном из первых коммюнике, распространенных сразу после учредительного съезда, ЕФАА выразила свою озабоченность ситуацией, сложившейся вокруг прав берберского населения в Северной Африке. В частности, Федерация осудила запрет на использование алжирскими берберами языка тамазиг, вводившийся начиная с 5 июля 1998 г. в связи с вступлением в силу в Алжире закона о всеобщей арабизации.</w:t>
      </w:r>
    </w:p>
    <w:p>
      <w:pPr>
        <w:pStyle w:val="Style15"/>
        <w:ind w:firstLine="284"/>
        <w:jc w:val="both"/>
        <w:rPr>
          <w:rFonts w:ascii="Arial" w:hAnsi="Arial" w:cs="Arial"/>
          <w:spacing w:val="6"/>
          <w:sz w:val="18"/>
          <w:szCs w:val="18"/>
        </w:rPr>
      </w:pPr>
      <w:r>
        <w:rPr>
          <w:rFonts w:cs="Arial" w:ascii="Arial" w:hAnsi="Arial"/>
          <w:spacing w:val="6"/>
          <w:sz w:val="18"/>
          <w:szCs w:val="18"/>
        </w:rPr>
        <w:t>ЕФАА выступила также против «введенного начиная с 1996 г. запрета для марокканских амазигов давать берберские имена своим детям». По мнению Федерации, эти две меры являлись «вопиющими нарушениями прав человека, направленными на разрушение культурной и языковой идентичности амазигов». ЕФАА подчеркнула, что действия властей двух стран противоречат основополагающим документам в области прав человека, ратифицированным Алжиром и Рабатом, и выступила с требованием отмены этих решений.</w:t>
      </w:r>
    </w:p>
    <w:p>
      <w:pPr>
        <w:pStyle w:val="Style15"/>
        <w:ind w:firstLine="284"/>
        <w:jc w:val="both"/>
        <w:rPr>
          <w:rFonts w:ascii="Arial" w:hAnsi="Arial" w:cs="Arial"/>
          <w:spacing w:val="4"/>
          <w:sz w:val="18"/>
          <w:szCs w:val="18"/>
        </w:rPr>
      </w:pPr>
      <w:r>
        <w:rPr>
          <w:rFonts w:cs="Arial" w:ascii="Arial" w:hAnsi="Arial"/>
          <w:spacing w:val="4"/>
          <w:sz w:val="18"/>
          <w:szCs w:val="18"/>
        </w:rPr>
        <w:t>В целом пока международные берберские структуры стараются, как правило, не вмешиваться во внутренние дела североафриканских стран, видя в качестве своей ближайшей задачи признание берберского языка в качестве второго официального и национального. В случае, если эта задача не будет решена из-за сопротивления властей, эти структуры могут стать тыловой базой, источником финансирования для быстро радикализирующихся национальных движений.</w:t>
      </w:r>
      <w:r>
        <w:br w:type="page"/>
      </w:r>
    </w:p>
    <w:p>
      <w:pPr>
        <w:pStyle w:val="Style15"/>
        <w:ind w:firstLine="284"/>
        <w:jc w:val="both"/>
        <w:rPr>
          <w:rFonts w:ascii="Arial" w:hAnsi="Arial" w:cs="Arial"/>
          <w:spacing w:val="4"/>
          <w:sz w:val="18"/>
          <w:szCs w:val="18"/>
        </w:rPr>
      </w:pPr>
      <w:r>
        <w:rPr>
          <w:rFonts w:cs="Arial" w:ascii="Arial" w:hAnsi="Arial"/>
          <w:spacing w:val="4"/>
          <w:sz w:val="18"/>
          <w:szCs w:val="18"/>
        </w:rPr>
      </w:r>
    </w:p>
    <w:p>
      <w:pPr>
        <w:pStyle w:val="Style15"/>
        <w:ind w:firstLine="284"/>
        <w:jc w:val="both"/>
        <w:rPr>
          <w:rFonts w:ascii="Arial" w:hAnsi="Arial" w:cs="Arial"/>
          <w:spacing w:val="4"/>
          <w:sz w:val="18"/>
          <w:szCs w:val="18"/>
        </w:rPr>
      </w:pPr>
      <w:r>
        <w:rPr>
          <w:rFonts w:cs="Arial" w:ascii="Arial" w:hAnsi="Arial"/>
          <w:spacing w:val="4"/>
          <w:sz w:val="18"/>
          <w:szCs w:val="18"/>
        </w:rPr>
      </w:r>
    </w:p>
    <w:p>
      <w:pPr>
        <w:pStyle w:val="Style15"/>
        <w:ind w:firstLine="284"/>
        <w:jc w:val="both"/>
        <w:rPr>
          <w:rFonts w:ascii="Arial" w:hAnsi="Arial" w:cs="Arial"/>
          <w:spacing w:val="4"/>
          <w:sz w:val="18"/>
          <w:szCs w:val="18"/>
        </w:rPr>
      </w:pPr>
      <w:r>
        <w:rPr>
          <w:rFonts w:cs="Arial" w:ascii="Arial" w:hAnsi="Arial"/>
          <w:spacing w:val="4"/>
          <w:sz w:val="18"/>
          <w:szCs w:val="18"/>
        </w:rPr>
      </w:r>
    </w:p>
    <w:p>
      <w:pPr>
        <w:pStyle w:val="Style15"/>
        <w:ind w:firstLine="284"/>
        <w:jc w:val="both"/>
        <w:rPr>
          <w:rFonts w:ascii="Arial" w:hAnsi="Arial" w:cs="Arial"/>
          <w:spacing w:val="4"/>
          <w:sz w:val="18"/>
          <w:szCs w:val="18"/>
        </w:rPr>
      </w:pPr>
      <w:r>
        <w:rPr>
          <w:rFonts w:cs="Arial" w:ascii="Arial" w:hAnsi="Arial"/>
          <w:spacing w:val="4"/>
          <w:sz w:val="18"/>
          <w:szCs w:val="18"/>
        </w:rPr>
      </w:r>
    </w:p>
    <w:p>
      <w:pPr>
        <w:pStyle w:val="Style15"/>
        <w:jc w:val="center"/>
        <w:rPr>
          <w:rFonts w:ascii="Arial" w:hAnsi="Arial" w:cs="Arial"/>
          <w:spacing w:val="4"/>
          <w:sz w:val="18"/>
          <w:szCs w:val="18"/>
        </w:rPr>
      </w:pPr>
      <w:r>
        <w:rPr>
          <w:rFonts w:cs="Arial" w:ascii="Arial" w:hAnsi="Arial"/>
          <w:spacing w:val="4"/>
          <w:sz w:val="18"/>
          <w:szCs w:val="18"/>
        </w:rPr>
        <w:t>5. РЕЛИГИЯ, КУЛЬТУРА, ИСТОРИОГРАФИЯ</w:t>
      </w:r>
    </w:p>
    <w:p>
      <w:pPr>
        <w:pStyle w:val="Style15"/>
        <w:ind w:firstLine="284"/>
        <w:jc w:val="both"/>
        <w:rPr>
          <w:rFonts w:ascii="Arial" w:hAnsi="Arial" w:cs="Arial"/>
          <w:spacing w:val="4"/>
          <w:sz w:val="18"/>
          <w:szCs w:val="18"/>
        </w:rPr>
      </w:pPr>
      <w:r>
        <w:rPr>
          <w:rFonts w:cs="Arial" w:ascii="Arial" w:hAnsi="Arial"/>
          <w:spacing w:val="4"/>
          <w:sz w:val="18"/>
          <w:szCs w:val="18"/>
        </w:rPr>
      </w:r>
    </w:p>
    <w:p>
      <w:pPr>
        <w:pStyle w:val="Style15"/>
        <w:ind w:firstLine="284"/>
        <w:jc w:val="both"/>
        <w:rPr>
          <w:rFonts w:ascii="Arial" w:hAnsi="Arial" w:cs="Arial"/>
          <w:spacing w:val="4"/>
          <w:sz w:val="18"/>
          <w:szCs w:val="18"/>
        </w:rPr>
      </w:pPr>
      <w:r>
        <w:rPr>
          <w:rFonts w:cs="Arial" w:ascii="Arial" w:hAnsi="Arial"/>
          <w:spacing w:val="4"/>
          <w:sz w:val="18"/>
          <w:szCs w:val="18"/>
        </w:rPr>
      </w:r>
    </w:p>
    <w:p>
      <w:pPr>
        <w:pStyle w:val="Style15"/>
        <w:ind w:firstLine="284"/>
        <w:jc w:val="both"/>
        <w:rPr>
          <w:rFonts w:ascii="Arial" w:hAnsi="Arial" w:cs="Arial"/>
          <w:spacing w:val="4"/>
          <w:sz w:val="18"/>
          <w:szCs w:val="18"/>
        </w:rPr>
      </w:pPr>
      <w:r>
        <w:rPr>
          <w:rFonts w:cs="Arial" w:ascii="Arial" w:hAnsi="Arial"/>
          <w:spacing w:val="4"/>
          <w:sz w:val="18"/>
          <w:szCs w:val="18"/>
        </w:rPr>
        <w:t>Уже в первые века после завоевания Северной Африки арабами ислам стал одним из инструментов подавления и эксплуатации местного (берберского) населения. Как считал М.В.Чураков, следовавший классическим канонам учения о классовой борьбе, ислам как идеология ускорил развитие феодальных отношений, упрочил их господство и был основой союза арабской и берберской знати. Углубление классовой дифференциации, обострение противоречий между феодальными группировками, в процессе преодоления которых арабская знать вытесняла берберов с командных постов, вызывали нарастающее сопротивление неравноправным, насильственным формам союза (27, с.12), что в конечном итоге привело к подъему движения хариджитов.</w:t>
      </w:r>
    </w:p>
    <w:p>
      <w:pPr>
        <w:pStyle w:val="Style15"/>
        <w:ind w:firstLine="284"/>
        <w:jc w:val="both"/>
        <w:rPr>
          <w:rFonts w:ascii="Arial" w:hAnsi="Arial" w:cs="Arial"/>
          <w:spacing w:val="4"/>
          <w:sz w:val="18"/>
          <w:szCs w:val="18"/>
        </w:rPr>
      </w:pPr>
      <w:r>
        <w:rPr>
          <w:rFonts w:cs="Arial" w:ascii="Arial" w:hAnsi="Arial"/>
          <w:spacing w:val="4"/>
          <w:sz w:val="18"/>
          <w:szCs w:val="18"/>
        </w:rPr>
        <w:t>Ислам является одним из важнейших социопсихологических факторов, формирующих поведенческий тип широких слоев населения североафриканских стран с берберской составляющей. В них в силу исторических особенностей развития произошло явное отдаление светской интеллектуальной элиты, в которой широко представлены берберы, от ислама. Да и сам ислам, который практикуют берберы, разнится от «правильного» ислама. Как отмечает Ю.М.Кобищанов, «в Алжире и Марокко горные берберские этносы Атласа и Антиатласа отличаются от населяющих равнины арабов своими социальными обычаями, нормами обычного права, особенностями ритуала и пр.». Господство общинного права в сфере владения землей и другим имуществом, отрицание права женщин на владение землей, моногамия, своеобразные брачные, семейные и судебные обычаи, сакрализация племенных базаров – вот характерные черты берберского народного ислама, восходящие к доисламским верованиям берберов (15, с.21).</w:t>
      </w:r>
    </w:p>
    <w:p>
      <w:pPr>
        <w:pStyle w:val="Style15"/>
        <w:ind w:firstLine="284"/>
        <w:jc w:val="both"/>
        <w:rPr>
          <w:rFonts w:ascii="Arial" w:hAnsi="Arial" w:cs="Arial"/>
          <w:spacing w:val="4"/>
          <w:sz w:val="18"/>
          <w:szCs w:val="18"/>
        </w:rPr>
      </w:pPr>
      <w:r>
        <w:rPr>
          <w:rFonts w:cs="Arial" w:ascii="Arial" w:hAnsi="Arial"/>
          <w:spacing w:val="4"/>
          <w:sz w:val="18"/>
          <w:szCs w:val="18"/>
        </w:rPr>
        <w:t>Наблюдаемый в настоящее время подъем берберского движения в Алжире во многом был спровоцирован действиями властей этой страны и правившей партии ФНО, которые своей национал-исламистской политикой фактически раскололи алжирское общество. Эту ошибку признавали даже некоторые представители правящей верхушки. Так, еще в 1973 г. Ахмед Талеб Ибрагими (на рубеже ХХ–</w:t>
      </w:r>
      <w:r>
        <w:rPr>
          <w:rFonts w:cs="Arial" w:ascii="Arial" w:hAnsi="Arial"/>
          <w:spacing w:val="4"/>
          <w:sz w:val="18"/>
          <w:szCs w:val="18"/>
          <w:lang w:val="en-US"/>
        </w:rPr>
        <w:t>XXI</w:t>
      </w:r>
      <w:r>
        <w:rPr>
          <w:rFonts w:cs="Arial" w:ascii="Arial" w:hAnsi="Arial"/>
          <w:spacing w:val="4"/>
          <w:sz w:val="18"/>
          <w:szCs w:val="18"/>
        </w:rPr>
        <w:t xml:space="preserve"> веков он станет одним из лидеров «умеренных» алжирских исламистов) писал: «Читая все, что было написано относительно арабов и берберов в Алжире, невольно отдаешь себе отчет в том, что была проделана огромная закулисная работа с целью расколоть алжирский народ. Исторической ошибкой является выдвижение, в частности, лозунга о том, что алжирская нация состоит из арабов и берберов» (82, 15.07.2001).</w:t>
      </w:r>
    </w:p>
    <w:p>
      <w:pPr>
        <w:pStyle w:val="Style15"/>
        <w:ind w:firstLine="284"/>
        <w:jc w:val="both"/>
        <w:rPr>
          <w:rFonts w:ascii="Arial" w:hAnsi="Arial" w:cs="Arial"/>
          <w:spacing w:val="6"/>
          <w:sz w:val="18"/>
          <w:szCs w:val="18"/>
        </w:rPr>
      </w:pPr>
      <w:r>
        <w:rPr>
          <w:rFonts w:cs="Arial" w:ascii="Arial" w:hAnsi="Arial"/>
          <w:spacing w:val="6"/>
          <w:sz w:val="18"/>
          <w:szCs w:val="18"/>
        </w:rPr>
        <w:t>Берберы всегда поддерживали алжирский (а не панарабский, как исламисты) национализм и даже такие «импортные», по мнению исламистов, идеологии, как прозападный либерализм и даже марксизм в разных его толкованиях (16, с.152). Определенным ответом им, как отмечает М.А.Сапронова, стало появление в конституционном процессе тенденции на бóльшую исламизацию текстов основных законов, в частности, через конституционное закрепление полномочий новых органов власти типа Высших исламских советов (25, с.20).</w:t>
      </w:r>
    </w:p>
    <w:p>
      <w:pPr>
        <w:pStyle w:val="Style15"/>
        <w:ind w:firstLine="284"/>
        <w:jc w:val="both"/>
        <w:rPr>
          <w:rFonts w:ascii="Arial" w:hAnsi="Arial" w:cs="Arial"/>
          <w:spacing w:val="4"/>
          <w:sz w:val="18"/>
          <w:szCs w:val="18"/>
        </w:rPr>
      </w:pPr>
      <w:r>
        <w:rPr>
          <w:rFonts w:cs="Arial" w:ascii="Arial" w:hAnsi="Arial"/>
          <w:spacing w:val="4"/>
          <w:sz w:val="18"/>
          <w:szCs w:val="18"/>
        </w:rPr>
        <w:t>Как в Алжире, так и в меньшей степени – в Марокко государство традиционно не могло быть гарантом соблюдения тех правил, которые оно само устанавливало. Так, в феврале 1997 г. в Алжире незадолго до парламентских выборов был принят новый закон о партиях, запрещавший использование религии и других институтов алжирской нации в политических целях. Однако как исламистские, так и проберберские партии смогли моментально мимикрировать в новых условиях, внеся косметические и ничего не значащие изменения в свои программы.</w:t>
      </w:r>
    </w:p>
    <w:p>
      <w:pPr>
        <w:pStyle w:val="Style15"/>
        <w:ind w:firstLine="284"/>
        <w:jc w:val="both"/>
        <w:rPr/>
      </w:pPr>
      <w:r>
        <w:rPr>
          <w:rFonts w:cs="Arial" w:ascii="Arial" w:hAnsi="Arial"/>
          <w:spacing w:val="4"/>
          <w:sz w:val="18"/>
          <w:szCs w:val="18"/>
        </w:rPr>
        <w:t>Формально лидеры берберского движения не выступают против ислама, который, по их взглядам, вместе с арабским и французским языками является неотъемлемой составляющей культурного наследия нации. Тем не менее многие активисты движения постепенно меняют свое отношение к исламу, который они связывают с исламизмом.</w:t>
      </w:r>
    </w:p>
    <w:p>
      <w:pPr>
        <w:pStyle w:val="Style15"/>
        <w:ind w:firstLine="284"/>
        <w:jc w:val="both"/>
        <w:rPr>
          <w:rFonts w:ascii="Arial" w:hAnsi="Arial" w:cs="Arial"/>
          <w:spacing w:val="6"/>
          <w:sz w:val="18"/>
          <w:szCs w:val="18"/>
        </w:rPr>
      </w:pPr>
      <w:r>
        <w:rPr>
          <w:rFonts w:cs="Arial" w:ascii="Arial" w:hAnsi="Arial"/>
          <w:spacing w:val="6"/>
          <w:sz w:val="18"/>
          <w:szCs w:val="18"/>
        </w:rPr>
        <w:t>Антиисламские настроения среди берберов во многом связаны с женщинами. Представительницы прекрасной половины человечества всегда имели в берберских семьях огромное влияние, несоизмеримое с положением женщин в арабских семьях. И берберок никак не могла удовлетворить участь существ второго сорта, уготованная им Кораном. Огромное влияние на рост самосознания берберов оказал певец Л.Матуб. В одной из своих песен он вспомнил времена, когда Кабилией правила королева – ситуация, немыслимая среди арабов.</w:t>
      </w:r>
    </w:p>
    <w:p>
      <w:pPr>
        <w:pStyle w:val="Style15"/>
        <w:ind w:firstLine="284"/>
        <w:jc w:val="both"/>
        <w:rPr>
          <w:rFonts w:ascii="Arial" w:hAnsi="Arial" w:cs="Arial"/>
          <w:spacing w:val="6"/>
          <w:sz w:val="18"/>
          <w:szCs w:val="18"/>
        </w:rPr>
      </w:pPr>
      <w:r>
        <w:rPr>
          <w:rFonts w:cs="Arial" w:ascii="Arial" w:hAnsi="Arial"/>
          <w:spacing w:val="6"/>
          <w:sz w:val="18"/>
          <w:szCs w:val="18"/>
        </w:rPr>
        <w:t>Параллельно с ростом национального самосознания берберов многие из них начинают менять свое отношение и к привнесенной к ним извне религии – исламу. Так, в Алжире представители официального ислама были вынуждены признать, что западные религиозные миссионеры, в том числе протестантские, наиболее активно работают и соответственно имеют лучшие шансы на успех в Кабилии.</w:t>
      </w:r>
    </w:p>
    <w:p>
      <w:pPr>
        <w:pStyle w:val="Style15"/>
        <w:ind w:firstLine="284"/>
        <w:jc w:val="both"/>
        <w:rPr>
          <w:rFonts w:ascii="Arial" w:hAnsi="Arial" w:cs="Arial"/>
          <w:spacing w:val="6"/>
          <w:sz w:val="18"/>
          <w:szCs w:val="18"/>
        </w:rPr>
      </w:pPr>
      <w:r>
        <w:rPr>
          <w:rFonts w:cs="Arial" w:ascii="Arial" w:hAnsi="Arial"/>
          <w:spacing w:val="6"/>
          <w:sz w:val="18"/>
          <w:szCs w:val="18"/>
        </w:rPr>
        <w:t>Исторически берберы фрондировали по отношению к классическому исламу, выбирая особые его формы. Это проявилось в свое время в восстании хариджитов. В настоящее время их последователи ибадиты живут достаточно компактно в районе алжирской долины Мзаб и города Гардая. Их численность составляет до 100 тысяч человек (74, 24.04.2001).</w:t>
      </w:r>
    </w:p>
    <w:p>
      <w:pPr>
        <w:pStyle w:val="Style15"/>
        <w:ind w:firstLine="284"/>
        <w:jc w:val="both"/>
        <w:rPr/>
      </w:pPr>
      <w:r>
        <w:rPr>
          <w:rFonts w:cs="Arial" w:ascii="Arial" w:hAnsi="Arial"/>
          <w:spacing w:val="6"/>
          <w:sz w:val="18"/>
          <w:szCs w:val="18"/>
        </w:rPr>
        <w:t xml:space="preserve">Традиционно выражая недовольство политикой центральных властей, Кабилия оказала яростное сопротивление и нашествию </w:t>
      </w:r>
      <w:r>
        <w:rPr>
          <w:rFonts w:cs="Arial" w:ascii="Arial" w:hAnsi="Arial"/>
          <w:spacing w:val="4"/>
          <w:sz w:val="18"/>
          <w:szCs w:val="18"/>
        </w:rPr>
        <w:t>интегризма. Несмотря на победное шествие по Алжиру в начале 90-х годов,</w:t>
      </w:r>
      <w:r>
        <w:rPr>
          <w:rFonts w:cs="Arial" w:ascii="Arial" w:hAnsi="Arial"/>
          <w:spacing w:val="6"/>
          <w:sz w:val="18"/>
          <w:szCs w:val="18"/>
        </w:rPr>
        <w:t xml:space="preserve"> ИФС не смог закрепиться в этом регионе. На состоявшихся в июне 1990 г. выборах в местные органы власти свыше 60% мест в муниципалитетах Кабилии завоевали представители ОКД, в то время как в других районах страны подавляющее большинство местных органов власти было захвачено исламистами. На парламентских выборах 1991 г. ИФС, одержав общую победу, ничего не смог добиться в Кабилии. Места в парламенте от этого региона либо были завоеваны представителями ФСС, либо за них во втором – так и не состоявшемся туре голосования – должны были бороться представители ФСС и ОКД. Несколько месяцев спустя, когда страну охватила волна исламистского террора, Кабилия стала одним из островков относительного спокойствия и местом, где укрылись многие алжирцы.</w:t>
      </w:r>
    </w:p>
    <w:p>
      <w:pPr>
        <w:pStyle w:val="Style15"/>
        <w:ind w:firstLine="284"/>
        <w:jc w:val="both"/>
        <w:rPr>
          <w:rFonts w:ascii="Arial" w:hAnsi="Arial" w:cs="Arial"/>
          <w:spacing w:val="6"/>
          <w:sz w:val="18"/>
          <w:szCs w:val="18"/>
        </w:rPr>
      </w:pPr>
      <w:r>
        <w:rPr>
          <w:rFonts w:cs="Arial" w:ascii="Arial" w:hAnsi="Arial"/>
          <w:spacing w:val="6"/>
          <w:sz w:val="18"/>
          <w:szCs w:val="18"/>
        </w:rPr>
        <w:t>Когда же вооруженные группы исламистов попытались проникнуть в Кабилию, они тут же столкнулись с ожесточенным сопротивлением местного населения. Сначала берберы соорганизовались в «комитеты бдительности», которые затем трансформировались в «группы законной самообороны», бойцы которых в конечном итоге были вооружены государством.</w:t>
      </w:r>
    </w:p>
    <w:p>
      <w:pPr>
        <w:pStyle w:val="Style15"/>
        <w:ind w:firstLine="284"/>
        <w:jc w:val="both"/>
        <w:rPr>
          <w:rFonts w:ascii="Arial" w:hAnsi="Arial" w:cs="Arial"/>
          <w:spacing w:val="6"/>
          <w:sz w:val="18"/>
          <w:szCs w:val="18"/>
        </w:rPr>
      </w:pPr>
      <w:r>
        <w:rPr>
          <w:rFonts w:cs="Arial" w:ascii="Arial" w:hAnsi="Arial"/>
          <w:spacing w:val="6"/>
          <w:sz w:val="18"/>
          <w:szCs w:val="18"/>
        </w:rPr>
        <w:t>Тем не менее если деревни Кабилии благодаря своим защитникам смогли избежать массовых расправ над мирным населением, некоторые горно-лесистые районы этого региона со временем стали оплотами СГПД Хасана Хаттаба.</w:t>
      </w:r>
    </w:p>
    <w:p>
      <w:pPr>
        <w:pStyle w:val="Style15"/>
        <w:ind w:firstLine="284"/>
        <w:jc w:val="both"/>
        <w:rPr>
          <w:rFonts w:ascii="Arial" w:hAnsi="Arial" w:cs="Arial"/>
          <w:spacing w:val="4"/>
          <w:sz w:val="18"/>
          <w:szCs w:val="18"/>
        </w:rPr>
      </w:pPr>
      <w:r>
        <w:rPr>
          <w:rFonts w:cs="Arial" w:ascii="Arial" w:hAnsi="Arial"/>
          <w:spacing w:val="4"/>
          <w:sz w:val="18"/>
          <w:szCs w:val="18"/>
        </w:rPr>
        <w:t>Ранее, еще в 1990 г., именно в Кабилии в лесных массивах Сиди Али-Бунаб и Мизрана местные органы власти, оказавшиеся после выборов под контролем исламистов, начали строить десятки бетонных казематов, готовя будущие базовые лагеря вооруженных отрядов, прародителем которых выступит впоследствии ИФС. В них оборудовались полевые госпитали, склады оружия, боеприпасов, продовольствия – исламисты готовились к большой войне. Именно лагерь в Сиди Али-Бунаб послужит позже штаб-квартирой практически всех главарей ВИГ, за исключением Антара Зуабри (13, с.4). Причем последнему пришлось сделать это вынужденно: место оказалось занято бывшим «эмиром» ВИГ во 2-й зоне Х.Хаттабом, порвавшим с породившей его организацией и создавшим СГПД. Именно в Кабилии примерно в 1995 г.,когда формирования Хаттаба еще состояли в ВИГ, его сподвижники предприняли попытку образования Исламского движения амазиг. Однако эта затея с треском провалилась (91, 19.12.1999).</w:t>
      </w:r>
    </w:p>
    <w:p>
      <w:pPr>
        <w:pStyle w:val="Style15"/>
        <w:ind w:firstLine="284"/>
        <w:jc w:val="both"/>
        <w:rPr>
          <w:rFonts w:ascii="Arial" w:hAnsi="Arial" w:cs="Arial"/>
          <w:spacing w:val="6"/>
          <w:sz w:val="18"/>
          <w:szCs w:val="18"/>
        </w:rPr>
      </w:pPr>
      <w:r>
        <w:rPr>
          <w:rFonts w:cs="Arial" w:ascii="Arial" w:hAnsi="Arial"/>
          <w:spacing w:val="6"/>
          <w:sz w:val="18"/>
          <w:szCs w:val="18"/>
        </w:rPr>
        <w:t>Другие исламистские партии так же, как и ИФС, не смогли закрепиться в Кабилии. Так, на выборах в местные органы власти в октябре 1997 г. Движение общества мира и Движение «Ан-Нахда» не смогли отобрать ни одного места у ФСС и ОКД в коммунальных и провинциальных ассамблеях.</w:t>
      </w:r>
    </w:p>
    <w:p>
      <w:pPr>
        <w:pStyle w:val="Style15"/>
        <w:ind w:firstLine="284"/>
        <w:jc w:val="both"/>
        <w:rPr>
          <w:rFonts w:ascii="Arial" w:hAnsi="Arial" w:cs="Arial"/>
          <w:spacing w:val="6"/>
          <w:sz w:val="18"/>
          <w:szCs w:val="18"/>
        </w:rPr>
      </w:pPr>
      <w:r>
        <w:rPr>
          <w:rFonts w:cs="Arial" w:ascii="Arial" w:hAnsi="Arial"/>
          <w:spacing w:val="6"/>
          <w:sz w:val="18"/>
          <w:szCs w:val="18"/>
        </w:rPr>
        <w:t>С началом кампании исламистского террора в 1992 г. Кабилия по сути дела оказалась между двух огней. Ей необходимо было выбирать между властями, которые традиционно подавляли берберское движение, и исламистами. Последние же всегда считали Кабилию главным препятствием на пути реализации своей главной цели – создания исламского государства.</w:t>
      </w:r>
    </w:p>
    <w:p>
      <w:pPr>
        <w:pStyle w:val="Style15"/>
        <w:ind w:firstLine="284"/>
        <w:jc w:val="both"/>
        <w:rPr>
          <w:rFonts w:ascii="Arial" w:hAnsi="Arial" w:cs="Arial"/>
          <w:spacing w:val="4"/>
          <w:sz w:val="18"/>
          <w:szCs w:val="18"/>
        </w:rPr>
      </w:pPr>
      <w:r>
        <w:rPr>
          <w:rFonts w:cs="Arial" w:ascii="Arial" w:hAnsi="Arial"/>
          <w:spacing w:val="4"/>
          <w:sz w:val="18"/>
          <w:szCs w:val="18"/>
        </w:rPr>
        <w:t>В то же время было бы ошибкой согласиться с теми, кто приписывает какую-то исключительную роль Кабилии в борьбе с исламизмом. Достаточно вспомнить, что руководителем первой вооруженной исламистской организации – действовавшего в Алжире в 80-е годы Вооруженного исламского движения – был кабил по происхождению Мустафа Буали. Именно его организация направила первых добровольцев в Афганистан для участия в войне против прежнего Кабульского режима и советских войск. Из Кабилии и в последующем вышли многие полевые командиры исламистов. Кабилами были несколько влиятельных членов Маджлис-аш-Шура ИФС, в том числе лидер влиятельной фракции «джазаара» Лунес Белькасем (Мохаммед Саид). На проводившихся с 1990 г. выборах исламисты из ИФС если и не занимали в Кабилии одно из первых трех мест, стабильно удерживавшихся ФСС, ОКД и ФНО, они прочно обосновались на 4-м месте впереди тридцати других партий. Совсем неспроста некоторые районы провинции Тизи-Узу остаются излюбленным убежищем для той же СГПД. С учетом переживаемого Алжиром уже не один год общего системного кризиса, можно даже констатировать, что исламизм в его наиболее радикальных формах находится в Алжире на самых выгодных позициях для того, чтобы привлекать на свою сторону молодежь вообще и берберскую молодежь, в частности, поскольку молодые алжирцы в своем большинстве не видят других политически организованных форм, способных хоть как то ответить на их запросы. Исламизм предстает для них в качестве единственной альтернативы существующему порядку вещей (40, с.16), тем более что культ погибших «шахидов» – берберов может привлечь некоторых представителей кабильской молодежи на сторону исламистов.</w:t>
      </w:r>
    </w:p>
    <w:p>
      <w:pPr>
        <w:pStyle w:val="Style15"/>
        <w:ind w:firstLine="284"/>
        <w:jc w:val="both"/>
        <w:rPr>
          <w:rFonts w:ascii="Arial" w:hAnsi="Arial" w:cs="Arial"/>
          <w:spacing w:val="6"/>
          <w:sz w:val="18"/>
          <w:szCs w:val="18"/>
        </w:rPr>
      </w:pPr>
      <w:r>
        <w:rPr>
          <w:rFonts w:cs="Arial" w:ascii="Arial" w:hAnsi="Arial"/>
          <w:spacing w:val="6"/>
          <w:sz w:val="18"/>
          <w:szCs w:val="18"/>
        </w:rPr>
        <w:t>В Марокко ярые противники признания культурной идентичности берберов – официальный ислам в лице улемов и исламисты. Их представители не могут и не хотят понять, что «марокканская идентичность не должна рассматриваться только в узком понимании», т.е. исключительно арабском. Как считают относительно независимые наблюдатели, «если ошибочно говорить об этнических группах (в отношении берберов), еще более опасно отвергать различные особенности, под влиянием которых сформировалась марокканская идентичность. Вопрос о тамазиг в настоящее время ставится только как культурологический. Подобная постановка полностью адаптирована к марокканским реалиям. Но любые идеи о (марокканской) идентичности, исключающие ее берберскую составляющую и сводящиеся к одному только арабизму, несут в себе опасность. Опасность раскола нации». Но эту опасность не хотят видеть указанные группы. Тем самым они провоцируют подъем берберского радикализма (17, с.31).</w:t>
      </w:r>
    </w:p>
    <w:p>
      <w:pPr>
        <w:pStyle w:val="Style15"/>
        <w:ind w:firstLine="284"/>
        <w:jc w:val="both"/>
        <w:rPr>
          <w:rFonts w:ascii="Arial" w:hAnsi="Arial" w:cs="Arial"/>
          <w:spacing w:val="6"/>
          <w:sz w:val="18"/>
          <w:szCs w:val="18"/>
        </w:rPr>
      </w:pPr>
      <w:r>
        <w:rPr>
          <w:rFonts w:cs="Arial" w:ascii="Arial" w:hAnsi="Arial"/>
          <w:spacing w:val="6"/>
          <w:sz w:val="18"/>
          <w:szCs w:val="18"/>
        </w:rPr>
        <w:t>Структуры официального ислама в странах региона фактически смыкаются с исламистами в вопросе об отношении к берберскому движению. Летом 2001 г. в алжирской провинции Саида имамы некоторых мечетей начали читать проповеди, в которых подстрекали верующих к насильственным действиям против берберов. Последние обвинялись служителями культа в том, что они своими требованиями придания берберскому языку тамазиг статуса второго национального наравне с арабским якобы «наносят вред языку Корана». На основании этого обвинения имамы утверждали, в частности, что тамазигу никогда не найдется места в алжирской конституции. Подобные проповеди, разжигавшие ксенофобию и расовую сегрегацию, были прочитаны в 6 из 24 мечетей Саиды (88, 22.07.2002). Часть верующих, шокированная такими действиями имамов, потребовала от них представить копии проповедей. Их удивлению не было предела, когда они увидели, что соответствующие тексты были заверены печатью провинциального управления по делам религии. В районе мечети «Аль-Атик» до 100 мусульман устроили митинг, в ходе которого потребовали прекратить чтение подстрекательских проповедей. Они подписали письмо в адрес министра по делам религии, в котором заявили протест против использования мечетей в политических целях.</w:t>
      </w:r>
    </w:p>
    <w:p>
      <w:pPr>
        <w:pStyle w:val="Style15"/>
        <w:ind w:firstLine="284"/>
        <w:jc w:val="both"/>
        <w:rPr>
          <w:rFonts w:ascii="Arial" w:hAnsi="Arial" w:cs="Arial"/>
          <w:spacing w:val="6"/>
          <w:sz w:val="18"/>
          <w:szCs w:val="18"/>
        </w:rPr>
      </w:pPr>
      <w:r>
        <w:rPr>
          <w:rFonts w:cs="Arial" w:ascii="Arial" w:hAnsi="Arial"/>
          <w:spacing w:val="6"/>
          <w:sz w:val="18"/>
          <w:szCs w:val="18"/>
        </w:rPr>
        <w:t>Как известно, в условиях Алжира в компетенцию структур официального ислама входит назначение имамов, контроль за их деятельностью, а также текстами читаемых ими проповедей.</w:t>
      </w:r>
    </w:p>
    <w:p>
      <w:pPr>
        <w:pStyle w:val="Style15"/>
        <w:ind w:firstLine="284"/>
        <w:jc w:val="both"/>
        <w:rPr>
          <w:rFonts w:ascii="Arial" w:hAnsi="Arial" w:cs="Arial"/>
          <w:spacing w:val="6"/>
          <w:sz w:val="18"/>
          <w:szCs w:val="18"/>
        </w:rPr>
      </w:pPr>
      <w:r>
        <w:rPr>
          <w:rFonts w:cs="Arial" w:ascii="Arial" w:hAnsi="Arial"/>
          <w:spacing w:val="6"/>
          <w:sz w:val="18"/>
          <w:szCs w:val="18"/>
        </w:rPr>
        <w:t>В провинции Саида руководитель провинциального управления по делам религии в свое время возглавлял отделение запрещенного ИФС в городе Фергуг (провинция Маскара), а затем перешел в легальную исламистскую партию Движение «Ан-Нахда».</w:t>
      </w:r>
    </w:p>
    <w:p>
      <w:pPr>
        <w:pStyle w:val="Style15"/>
        <w:ind w:firstLine="284"/>
        <w:jc w:val="both"/>
        <w:rPr>
          <w:rFonts w:ascii="Arial" w:hAnsi="Arial" w:cs="Arial"/>
          <w:spacing w:val="6"/>
          <w:sz w:val="18"/>
          <w:szCs w:val="18"/>
        </w:rPr>
      </w:pPr>
      <w:r>
        <w:rPr>
          <w:rFonts w:cs="Arial" w:ascii="Arial" w:hAnsi="Arial"/>
          <w:spacing w:val="6"/>
          <w:sz w:val="18"/>
          <w:szCs w:val="18"/>
        </w:rPr>
        <w:t>В Алжире исламистские партии вне зависимости от того, были они представлены в правительстве или парламенте, традиционно поддерживали меры властей по подавлению берберского движения. В августе 2001 г. они отвергли предварительные выводы комиссии М.Иссада о причинах берберского «взрыва» в Кабилии. В ряде заявлений представители входивших в правительственную коалицию ДОМ и Движения «Ан-Нахда», а также представленного в парламенте Движения за национальное обновление (ДНО) выступили с утверждениями, согласно которым у истоков массовых выступлений берберов, начавшихся в конце апреля 2001 г., якобы стояли проберберские партии. Они обвинили Иссада в «предвзятости».</w:t>
      </w:r>
    </w:p>
    <w:p>
      <w:pPr>
        <w:pStyle w:val="Style15"/>
        <w:ind w:firstLine="284"/>
        <w:jc w:val="both"/>
        <w:rPr>
          <w:rFonts w:ascii="Arial" w:hAnsi="Arial" w:cs="Arial"/>
          <w:spacing w:val="2"/>
          <w:sz w:val="18"/>
          <w:szCs w:val="18"/>
        </w:rPr>
      </w:pPr>
      <w:r>
        <w:rPr>
          <w:rFonts w:cs="Arial" w:ascii="Arial" w:hAnsi="Arial"/>
          <w:spacing w:val="2"/>
          <w:sz w:val="18"/>
          <w:szCs w:val="18"/>
        </w:rPr>
        <w:t>В частности, лидер ДОМ Махфуз Нахнах назвал доклад комиссии Иссада «потворствующим» участникам выступлений берберов. Он в очередной раз предупредил тех, кто «хочет продолжения кризиса», указав на партии республиканско-демократического блока. По его мнению, доклад комиссии Иссада мог сыграть роль детонатора в развитии кризиса.</w:t>
      </w:r>
    </w:p>
    <w:p>
      <w:pPr>
        <w:pStyle w:val="Style15"/>
        <w:ind w:firstLine="284"/>
        <w:jc w:val="both"/>
        <w:rPr>
          <w:rFonts w:ascii="Arial" w:hAnsi="Arial" w:cs="Arial"/>
          <w:spacing w:val="6"/>
          <w:sz w:val="18"/>
          <w:szCs w:val="18"/>
        </w:rPr>
      </w:pPr>
      <w:r>
        <w:rPr>
          <w:rFonts w:cs="Arial" w:ascii="Arial" w:hAnsi="Arial"/>
          <w:spacing w:val="6"/>
          <w:sz w:val="18"/>
          <w:szCs w:val="18"/>
        </w:rPr>
        <w:t>В свою очередь глава ДНО Абдалла Джабалла утверждал, что в связи с событиями в Кабилии «алжирский народ противостоит беспрецедентному в его истории кризису». По его мнению, под угрозой оказались «национальные константы», среди которых числятся ислам и арабизм. Исламисты всегда заявляли, что главную угрозу этим «константам» создает возможное придание статуса второго официального наравне с арабским берберскому языку тамазиг.</w:t>
      </w:r>
    </w:p>
    <w:p>
      <w:pPr>
        <w:pStyle w:val="Style15"/>
        <w:ind w:firstLine="284"/>
        <w:jc w:val="both"/>
        <w:rPr>
          <w:rFonts w:ascii="Arial" w:hAnsi="Arial" w:cs="Arial"/>
          <w:spacing w:val="4"/>
          <w:sz w:val="18"/>
          <w:szCs w:val="18"/>
        </w:rPr>
      </w:pPr>
      <w:r>
        <w:rPr>
          <w:rFonts w:cs="Arial" w:ascii="Arial" w:hAnsi="Arial"/>
          <w:spacing w:val="4"/>
          <w:sz w:val="18"/>
          <w:szCs w:val="18"/>
        </w:rPr>
        <w:t>Вне зависимости от партийной принадлежности исламисты в один голос предлагали президенту Бутефлике срочно принять комплекс мер, направленных на срыв «иностранного заговора». Среди них, в частности, всеобщая амнистия участников исламистских бандформирований, освобождение главарей запрещенного ИФС А.Мадани и А.Бельхаджа, снятие ограничений на свободу проповедей, неукоснительное следование закону об обязательном применении арабского языка.</w:t>
      </w:r>
    </w:p>
    <w:p>
      <w:pPr>
        <w:pStyle w:val="Style15"/>
        <w:ind w:firstLine="284"/>
        <w:jc w:val="both"/>
        <w:rPr>
          <w:rFonts w:ascii="Arial" w:hAnsi="Arial" w:cs="Arial"/>
          <w:spacing w:val="6"/>
          <w:sz w:val="18"/>
          <w:szCs w:val="18"/>
        </w:rPr>
      </w:pPr>
      <w:r>
        <w:rPr>
          <w:rFonts w:cs="Arial" w:ascii="Arial" w:hAnsi="Arial"/>
          <w:spacing w:val="6"/>
          <w:sz w:val="18"/>
          <w:szCs w:val="18"/>
        </w:rPr>
        <w:t>В свою очередь алжирские власти всякий раз, когда они сталкивались с необходимостью каким-то образом ответить на требования берберов, разыгрывали исламистскую «карту». В подобных случаях для них стало привычкой утверждать, что приоритетной задачей является борьба с исламизмом, после победы над которым можно вернуться к решению берберской проблемы (82, 19.04.2001).</w:t>
      </w:r>
    </w:p>
    <w:p>
      <w:pPr>
        <w:pStyle w:val="Style15"/>
        <w:ind w:firstLine="284"/>
        <w:jc w:val="both"/>
        <w:rPr>
          <w:rFonts w:ascii="Arial" w:hAnsi="Arial" w:cs="Arial"/>
          <w:spacing w:val="6"/>
          <w:sz w:val="18"/>
          <w:szCs w:val="18"/>
        </w:rPr>
      </w:pPr>
      <w:r>
        <w:rPr>
          <w:rFonts w:cs="Arial" w:ascii="Arial" w:hAnsi="Arial"/>
          <w:spacing w:val="6"/>
          <w:sz w:val="18"/>
          <w:szCs w:val="18"/>
        </w:rPr>
        <w:t>8 апреля 2002 г., когда ННА проголосовала за признание берберского языка в качестве второго национального, депутаты от исламистских партий, равно как от ФНО и НДО, не скрывали своего убеждения в том, что официальное признание тамазиг никоим образом не должно перейти в практическую плоскость. Оно должно ограничиться лишь символической записью в конституции, считали представители этих партий (94, 22.07.2002).</w:t>
      </w:r>
    </w:p>
    <w:p>
      <w:pPr>
        <w:pStyle w:val="Style15"/>
        <w:ind w:firstLine="284"/>
        <w:jc w:val="both"/>
        <w:rPr>
          <w:rFonts w:ascii="Arial" w:hAnsi="Arial" w:cs="Arial"/>
          <w:spacing w:val="4"/>
          <w:sz w:val="18"/>
          <w:szCs w:val="18"/>
        </w:rPr>
      </w:pPr>
      <w:r>
        <w:rPr>
          <w:rFonts w:cs="Arial" w:ascii="Arial" w:hAnsi="Arial"/>
          <w:spacing w:val="4"/>
          <w:sz w:val="18"/>
          <w:szCs w:val="18"/>
        </w:rPr>
        <w:t>Берберки традиционно возглавляли движение алжирских женщин за свои права, попранные в эпоху всевластия ФНО национал-консервативными кругами. Они же оказались на переднем крае борьбы против исламизма. «Даже если однажды я буду убита, я никогда добровольно не надену хиджаб (традиционная женская одежда в мусульманских странах). Возможно, именно эти слова, сказанные 17-летней алжирской школьницей Катией Бенгана, стоили ей жизни. Она была убита исламистами 28 марта 1994 г. возле своего дома. Катия и еще одна девушка – Амель Занун, погибшая от рук исламистов в 1997 году, – стали символами борьбы алжирских женщин против религиозных экстремистов. В апреле 1999 г. матерям погибших были вручены «Премии сопротивления женщин против интегризма», впервые учрежденные Алжирским объединением женщин – демократов (АОЖД).</w:t>
      </w:r>
    </w:p>
    <w:p>
      <w:pPr>
        <w:pStyle w:val="Style15"/>
        <w:ind w:firstLine="284"/>
        <w:jc w:val="both"/>
        <w:rPr>
          <w:rFonts w:ascii="Arial" w:hAnsi="Arial" w:cs="Arial"/>
          <w:spacing w:val="6"/>
          <w:sz w:val="18"/>
          <w:szCs w:val="18"/>
        </w:rPr>
      </w:pPr>
      <w:r>
        <w:rPr>
          <w:rFonts w:cs="Arial" w:ascii="Arial" w:hAnsi="Arial"/>
          <w:spacing w:val="6"/>
          <w:sz w:val="18"/>
          <w:szCs w:val="18"/>
        </w:rPr>
        <w:t>Как отмечалось в распространенном в Алжире коммюнике АОЖД, вручение премий происходило «в момент, когда раздались голоса тех, кто хочет превратить палачей в жертвы, отказывая в праве на правосудие тысячам мужчин, детей и женщин, ставших жертвами варварского интегризма». Их лауреаты «пали в борьбе за демократию и знания». Эти премии – «память тем, кто в расцвете сил был убит, изнасилован, обезглавлен». Они – «дань уважения тем, кто не склонил головы…, отверг фатальность интегризма… и продолжает строить Алжир своей мечты».</w:t>
      </w:r>
    </w:p>
    <w:p>
      <w:pPr>
        <w:pStyle w:val="Style15"/>
        <w:ind w:firstLine="284"/>
        <w:jc w:val="both"/>
        <w:rPr>
          <w:rFonts w:ascii="Arial" w:hAnsi="Arial" w:cs="Arial"/>
          <w:spacing w:val="6"/>
          <w:sz w:val="18"/>
          <w:szCs w:val="18"/>
        </w:rPr>
      </w:pPr>
      <w:r>
        <w:rPr>
          <w:rFonts w:cs="Arial" w:ascii="Arial" w:hAnsi="Arial"/>
          <w:spacing w:val="6"/>
          <w:sz w:val="18"/>
          <w:szCs w:val="18"/>
        </w:rPr>
        <w:t>Катия Бенгана родилась в 1977 г. в алжирском пригороде Мефтах. Она не подчинилась фетве (религиозному предписанию) исламистов, запретивших девушкам посещать учебные заведения и обязавших их носить хиджаб.</w:t>
      </w:r>
    </w:p>
    <w:p>
      <w:pPr>
        <w:pStyle w:val="Style15"/>
        <w:ind w:firstLine="284"/>
        <w:jc w:val="both"/>
        <w:rPr>
          <w:rFonts w:ascii="Arial" w:hAnsi="Arial" w:cs="Arial"/>
          <w:spacing w:val="4"/>
          <w:sz w:val="18"/>
          <w:szCs w:val="18"/>
        </w:rPr>
      </w:pPr>
      <w:r>
        <w:rPr>
          <w:rFonts w:cs="Arial" w:ascii="Arial" w:hAnsi="Arial"/>
          <w:spacing w:val="4"/>
          <w:sz w:val="18"/>
          <w:szCs w:val="18"/>
        </w:rPr>
        <w:t>Здесь же нельзя не остановиться на своеобразной и неповторимой культуре алжирских берберов. По их убеждению, война за национальное освобождение имела своей целью строительство плюралистического Алжира. На деле получилось иначе. С достижением независимости истинная алжирская идентичность была отодвинута в угоду идеологии и политике. В результате Алжир стал называться арабской страной, а главным результатом алжирской революции явилась арабизация страны. Алжирская культура уступила свое место импортной. Государство встало на службу арабо-исламской идеологии. «В настоящее время необходимо отправляться в западные столицы с тем, чтобы послушать алжирскую музыку, прочитать роман алжирского писателя или познакомиться с алжирским кинематографом, – утверждают активисты берберского движения. – Алжирская песня, литература, театр, кино, искусство лучше защищены в западных столицах, нежели в Алжире. Пример тому – Идир, Халед, Лунес Матуб или шеб Мами (все – певцы в алжирском народном стиле «раи») (82, 15.07.2001).</w:t>
      </w:r>
    </w:p>
    <w:p>
      <w:pPr>
        <w:pStyle w:val="Style15"/>
        <w:ind w:firstLine="284"/>
        <w:jc w:val="both"/>
        <w:rPr>
          <w:rFonts w:ascii="Arial" w:hAnsi="Arial" w:cs="Arial"/>
          <w:spacing w:val="6"/>
          <w:sz w:val="18"/>
          <w:szCs w:val="18"/>
        </w:rPr>
      </w:pPr>
      <w:r>
        <w:rPr>
          <w:rFonts w:cs="Arial" w:ascii="Arial" w:hAnsi="Arial"/>
          <w:spacing w:val="6"/>
          <w:sz w:val="18"/>
          <w:szCs w:val="18"/>
        </w:rPr>
        <w:t>Если отношение берберов к исламу можно назвать особым, то к смыкающемуся с ним панарабизму они относятся однозначно отрицательно. Их можно понять. Согласно идеологам панарабизма, его объявленная цель – уничтожение того, что эти идеологи называют «мешающими меньшинствами, которые одним своим существованием подрывают единство арабской нации» (1).</w:t>
      </w:r>
    </w:p>
    <w:p>
      <w:pPr>
        <w:pStyle w:val="Style15"/>
        <w:ind w:firstLine="284"/>
        <w:jc w:val="both"/>
        <w:rPr>
          <w:rFonts w:ascii="Arial" w:hAnsi="Arial" w:cs="Arial"/>
          <w:spacing w:val="4"/>
          <w:sz w:val="18"/>
          <w:szCs w:val="18"/>
        </w:rPr>
      </w:pPr>
      <w:r>
        <w:rPr>
          <w:rFonts w:cs="Arial" w:ascii="Arial" w:hAnsi="Arial"/>
          <w:spacing w:val="4"/>
          <w:sz w:val="18"/>
          <w:szCs w:val="18"/>
        </w:rPr>
        <w:t>Неприятие панарабизма берберами еще больше усилилось после событий 11 сентября 2001 г. Отрицательное отношение европейцев и американцев к арабо-исламскому миру вынудило берберов чаще подчеркивать свою особую идентичность. И не случайно сразу после трагедии в США представители берберского движения посетили американское посольство в Рабате с тем, чтобы выразить свои соболезнования, резко осудить все формы терроризма, а также раскритиковать содержание религиозного образования в общеобразовательных системах исламских стран. Как считает представитель АМРЕК Ахмед Ассид, «содержание религиозного образования может только способствовать религиозному и интеллектуальному экстремизму провоцировать неприятие немусульман». «Мы убеждены, что это образование напрямую приводит к насилию и терроризму», – отмечает он (79, 19.04.2002).</w:t>
      </w:r>
    </w:p>
    <w:p>
      <w:pPr>
        <w:pStyle w:val="Style15"/>
        <w:ind w:firstLine="284"/>
        <w:jc w:val="both"/>
        <w:rPr>
          <w:rFonts w:ascii="Arial" w:hAnsi="Arial" w:cs="Arial"/>
          <w:spacing w:val="6"/>
          <w:sz w:val="18"/>
          <w:szCs w:val="18"/>
        </w:rPr>
      </w:pPr>
      <w:r>
        <w:rPr>
          <w:rFonts w:cs="Arial" w:ascii="Arial" w:hAnsi="Arial"/>
          <w:spacing w:val="6"/>
          <w:sz w:val="18"/>
          <w:szCs w:val="18"/>
        </w:rPr>
        <w:t>Примечательно, что Голландия, Франция и Бельгия после 11 сентября 2001 г. озаботились проблемой религиозного образования и арабского языка среди иммигрантов из стран Магриба, вдруг поняв, что школы являются идеальным трамплином для последующего насаждения экстремизма. Именно поэтому в качестве альтернативы арабскому они начали все шире использовать тамазиг.</w:t>
      </w:r>
    </w:p>
    <w:p>
      <w:pPr>
        <w:pStyle w:val="Style15"/>
        <w:ind w:firstLine="284"/>
        <w:jc w:val="both"/>
        <w:rPr>
          <w:rFonts w:ascii="Arial" w:hAnsi="Arial" w:cs="Arial"/>
          <w:spacing w:val="2"/>
          <w:sz w:val="18"/>
          <w:szCs w:val="18"/>
        </w:rPr>
      </w:pPr>
      <w:r>
        <w:rPr>
          <w:rFonts w:cs="Arial" w:ascii="Arial" w:hAnsi="Arial"/>
          <w:spacing w:val="2"/>
          <w:sz w:val="18"/>
          <w:szCs w:val="18"/>
        </w:rPr>
        <w:t>Важное место в борьбе за отстаивание интересов амазигов играет берберская пресса. Ее появление в Марокко и Алжире пришлось на вторую половину 90-х годов. Так, с января 1999 г. в Марокко стал выходить еженедельник «Тамазиг». В редакционной статье первого номера издания, выпускаемого на французском, берберском и арабском языках, оно обязалось содействовать развитию берберской культуры «во всех ее проявлениях». Газета объявила себя открытой для всех политических течений без какого-либо исключения. Коллектив еженедельника взялся придать информации о марокканских берберах «соответствующее ей место» на национальном и международном уровнях. С первого же номера «Тамазиг» выступил против политических течений, пользующихся репутацией враждебно настроенных по отношению к бербербской культуре. Речь, в частности, шла о правонационалистической Партии Истикляль и исламистском движении «Аль-Адль валь-Ихсан».</w:t>
      </w:r>
    </w:p>
    <w:p>
      <w:pPr>
        <w:pStyle w:val="Style15"/>
        <w:ind w:firstLine="284"/>
        <w:jc w:val="both"/>
        <w:rPr>
          <w:rFonts w:ascii="Arial" w:hAnsi="Arial" w:cs="Arial"/>
          <w:spacing w:val="4"/>
          <w:sz w:val="18"/>
          <w:szCs w:val="18"/>
        </w:rPr>
      </w:pPr>
      <w:r>
        <w:rPr>
          <w:rFonts w:cs="Arial" w:ascii="Arial" w:hAnsi="Arial"/>
          <w:spacing w:val="4"/>
          <w:sz w:val="18"/>
          <w:szCs w:val="18"/>
        </w:rPr>
        <w:t>Одним из лидеров бербероязычной прессы Алжира стал журнал «Изуран» («Корни»). Активно выступая за признание культурной самобытности амазигов, журнал прежде всего занимается просветительской работой. Своей главной задачей он считает воспитание поколения молодых амазигов, не заставших «берберскую весну» 1980 г. «Изуран» ежемесячно посвящает 12 страниц берберскому языку, а также сообщает основные новости общины амазигов. Последний 20-страничный раздел публикуется на французском языке, поскольку тамазиг доступен не всем его читателям.</w:t>
      </w:r>
    </w:p>
    <w:p>
      <w:pPr>
        <w:pStyle w:val="Style15"/>
        <w:ind w:firstLine="284"/>
        <w:jc w:val="both"/>
        <w:rPr>
          <w:rFonts w:ascii="Arial" w:hAnsi="Arial" w:cs="Arial"/>
          <w:spacing w:val="6"/>
          <w:sz w:val="18"/>
          <w:szCs w:val="18"/>
        </w:rPr>
      </w:pPr>
      <w:r>
        <w:rPr>
          <w:rFonts w:cs="Arial" w:ascii="Arial" w:hAnsi="Arial"/>
          <w:spacing w:val="6"/>
          <w:sz w:val="18"/>
          <w:szCs w:val="18"/>
        </w:rPr>
        <w:t>Важную роль в подъеме самосознания амазигов сыграла берберская творческая интеллигенция.</w:t>
      </w:r>
    </w:p>
    <w:p>
      <w:pPr>
        <w:pStyle w:val="Style15"/>
        <w:ind w:firstLine="284"/>
        <w:jc w:val="both"/>
        <w:rPr>
          <w:rFonts w:ascii="Arial" w:hAnsi="Arial" w:cs="Arial"/>
          <w:spacing w:val="6"/>
          <w:sz w:val="18"/>
          <w:szCs w:val="18"/>
        </w:rPr>
      </w:pPr>
      <w:r>
        <w:rPr>
          <w:rFonts w:cs="Arial" w:ascii="Arial" w:hAnsi="Arial"/>
          <w:spacing w:val="6"/>
          <w:sz w:val="18"/>
          <w:szCs w:val="18"/>
        </w:rPr>
        <w:t>Современная берберская культура накладывает свой специфичный отпечаток на марокканскую культуру вообще. Богатейшая и разноплановая берберская культура существует и активно борется за выход из небытия, несмотря на отчаянные попытки противодействия со стороны официальных властей. По оценке еженедельника «Монд амазиг», «на искусство амазигов наложено эмбарго со стороны профильного министерства, равно как официальных и так называемых независимых СМИ» (83, 20.07.2002).</w:t>
      </w:r>
    </w:p>
    <w:p>
      <w:pPr>
        <w:pStyle w:val="Style15"/>
        <w:ind w:firstLine="284"/>
        <w:jc w:val="both"/>
        <w:rPr>
          <w:rFonts w:ascii="Arial" w:hAnsi="Arial" w:cs="Arial"/>
          <w:spacing w:val="6"/>
          <w:sz w:val="18"/>
          <w:szCs w:val="18"/>
        </w:rPr>
      </w:pPr>
      <w:r>
        <w:rPr>
          <w:rFonts w:cs="Arial" w:ascii="Arial" w:hAnsi="Arial"/>
          <w:spacing w:val="6"/>
          <w:sz w:val="18"/>
          <w:szCs w:val="18"/>
        </w:rPr>
        <w:t>«Гвоздем» 1997 г. в марокканских видеоклубах стали полукустарные фильмы всевозможных жанров на тамазиге. Эти ленты по сути дела спасли сеть видеоклубов, начавшую было умирать с появлением на марокканском рынке сравнительно доступных спутниковых антенн. Производством этих фильмов, завоевавших неожиданную популярность, занимается марокканская компания «Буссивизьен».</w:t>
      </w:r>
    </w:p>
    <w:p>
      <w:pPr>
        <w:pStyle w:val="Style15"/>
        <w:ind w:firstLine="284"/>
        <w:jc w:val="both"/>
        <w:rPr>
          <w:rFonts w:ascii="Arial" w:hAnsi="Arial" w:cs="Arial"/>
          <w:spacing w:val="6"/>
          <w:sz w:val="18"/>
          <w:szCs w:val="18"/>
        </w:rPr>
      </w:pPr>
      <w:r>
        <w:rPr>
          <w:rFonts w:cs="Arial" w:ascii="Arial" w:hAnsi="Arial"/>
          <w:spacing w:val="6"/>
          <w:sz w:val="18"/>
          <w:szCs w:val="18"/>
        </w:rPr>
        <w:t>Эта компания всегда чутко улавливала конъюнктуру марокканского рынка. В 60–70-е годы она преуспела в продаже пластинок. Затем, в 80-е годы быстро переключилась на распространение аудиокассет. Поняв проблематичность конкуренции с западными производителями видеофильмов, она нашла свою нишу на рынке видеопродукции, занявшись производством и прокатом видеофильмов на берберском языке. Компания учла веяния времени, связанные с подъемом берберского национального самосознания и отыскала «своего» покупателя везде, где живут большие общины амазигов – в Марокко, Алжире, Франции и Бельгии.</w:t>
      </w:r>
    </w:p>
    <w:p>
      <w:pPr>
        <w:pStyle w:val="Style15"/>
        <w:ind w:firstLine="284"/>
        <w:jc w:val="both"/>
        <w:rPr>
          <w:rFonts w:ascii="Arial" w:hAnsi="Arial" w:cs="Arial"/>
          <w:spacing w:val="6"/>
          <w:sz w:val="18"/>
          <w:szCs w:val="18"/>
        </w:rPr>
      </w:pPr>
      <w:r>
        <w:rPr>
          <w:rFonts w:cs="Arial" w:ascii="Arial" w:hAnsi="Arial"/>
          <w:spacing w:val="6"/>
          <w:sz w:val="18"/>
          <w:szCs w:val="18"/>
        </w:rPr>
        <w:t>Понятно, что вкладывая пусть и сравнительно небольшие деньги в производство видеофильмов на берберском языке, хозяин компании Милуд Буссиф здорово рисковал. Однако риск оправдал себя. Теперь публика с нетерпением ждет каждый новый фильм. Это ожидание тем более объяснимо, что создатели полукустарно снимаемых лент, начав с социальных фильмов, теперь не ограничиваются в выборе жанров. В частности, лента «Кобыла с кладбища» снята с соблюдением всех канонов «ужастика». Сделаны и первые триллеры.</w:t>
      </w:r>
    </w:p>
    <w:p>
      <w:pPr>
        <w:pStyle w:val="Style15"/>
        <w:ind w:firstLine="284"/>
        <w:jc w:val="both"/>
        <w:rPr>
          <w:rFonts w:ascii="Arial" w:hAnsi="Arial" w:cs="Arial"/>
          <w:spacing w:val="6"/>
          <w:sz w:val="18"/>
          <w:szCs w:val="18"/>
        </w:rPr>
      </w:pPr>
      <w:r>
        <w:rPr>
          <w:rFonts w:cs="Arial" w:ascii="Arial" w:hAnsi="Arial"/>
          <w:spacing w:val="6"/>
          <w:sz w:val="18"/>
          <w:szCs w:val="18"/>
        </w:rPr>
        <w:t>Фильмы «Буссивизьен», участием в которых не брезгуют и известные актеры, привлекли не только берберскую аудиторию. Вот почему компания начала дублировать свою продукцию на других языках.</w:t>
      </w:r>
    </w:p>
    <w:p>
      <w:pPr>
        <w:pStyle w:val="Style15"/>
        <w:ind w:firstLine="284"/>
        <w:jc w:val="both"/>
        <w:rPr>
          <w:rFonts w:ascii="Arial" w:hAnsi="Arial" w:cs="Arial"/>
          <w:spacing w:val="6"/>
          <w:sz w:val="18"/>
          <w:szCs w:val="18"/>
        </w:rPr>
      </w:pPr>
      <w:r>
        <w:rPr>
          <w:rFonts w:cs="Arial" w:ascii="Arial" w:hAnsi="Arial"/>
          <w:spacing w:val="6"/>
          <w:sz w:val="18"/>
          <w:szCs w:val="18"/>
        </w:rPr>
        <w:t>Современный рок и традиционные мотивы марокканских берберов. Сочетание этих двух на первый взгляд далеких слагаемых придало неповторимость творчеству музыкантов из марокканской группы «Афусс» (в переводе с берберского – «От руки»). Начав в середине 90-х годов прошлого столетия с выступлений в маленьких концертных залах, едва вмещавших несколько десятков человек, восьмерка музыкантов совершила в конце 2001 г. важный шаг, свидетельствовавший об их переходе на качественно новый уровень – они выпустили свой первый альбом, получивший название «Буйя» («Отец»).</w:t>
      </w:r>
    </w:p>
    <w:p>
      <w:pPr>
        <w:pStyle w:val="Style15"/>
        <w:ind w:firstLine="284"/>
        <w:jc w:val="both"/>
        <w:rPr>
          <w:rFonts w:ascii="Arial" w:hAnsi="Arial" w:cs="Arial"/>
          <w:spacing w:val="4"/>
          <w:sz w:val="18"/>
          <w:szCs w:val="18"/>
        </w:rPr>
      </w:pPr>
      <w:r>
        <w:rPr>
          <w:rFonts w:cs="Arial" w:ascii="Arial" w:hAnsi="Arial"/>
          <w:spacing w:val="4"/>
          <w:sz w:val="18"/>
          <w:szCs w:val="18"/>
        </w:rPr>
        <w:t>В альбоме собраны песни, хорошо известные марокканской молодежи. Они не раз звучали на концертах в рамках ежегодно проводимого в Касабланке музыкального фестиваля «Бульвар молодых музыкантов». В них слышны несколько тем – мир и уважение жизни, счастье и горе, и, конечно, любовь. Что касается музыки, то сплав рока и берберского музыкального наследия выражается на новом уровне в неожиданной и быстрой смене интонаций – от какофонического шторма до нежного штиля. Очередным шагом к признанию группы явились состоявшиеся в конце 2001 г. концерты группы в Париже и Берси.</w:t>
      </w:r>
    </w:p>
    <w:p>
      <w:pPr>
        <w:pStyle w:val="Style15"/>
        <w:ind w:firstLine="284"/>
        <w:jc w:val="both"/>
        <w:rPr>
          <w:rFonts w:ascii="Arial" w:hAnsi="Arial" w:cs="Arial"/>
          <w:spacing w:val="2"/>
          <w:sz w:val="18"/>
          <w:szCs w:val="18"/>
        </w:rPr>
      </w:pPr>
      <w:r>
        <w:rPr>
          <w:rFonts w:cs="Arial" w:ascii="Arial" w:hAnsi="Arial"/>
          <w:spacing w:val="2"/>
          <w:sz w:val="18"/>
          <w:szCs w:val="18"/>
        </w:rPr>
        <w:t xml:space="preserve">Заметным явлением в культурной жизни Марокко стала постановка в декабре 2001 г. на сцене крупнейшего концертного комплекса марокканской столицы – национального театра «Мохаммед </w:t>
      </w:r>
      <w:r>
        <w:rPr>
          <w:rFonts w:cs="Arial" w:ascii="Arial" w:hAnsi="Arial"/>
          <w:spacing w:val="2"/>
          <w:sz w:val="18"/>
          <w:szCs w:val="18"/>
          <w:lang w:val="en-US"/>
        </w:rPr>
        <w:t>V</w:t>
      </w:r>
      <w:r>
        <w:rPr>
          <w:rFonts w:cs="Arial" w:ascii="Arial" w:hAnsi="Arial"/>
          <w:spacing w:val="2"/>
          <w:sz w:val="18"/>
          <w:szCs w:val="18"/>
        </w:rPr>
        <w:t>» труппой самодеятельных артистов из марокканского городка Изурен пьесы на берберском языке «Тиласн вайур» (в переводе с тамазиг – «Неясная Луна»).</w:t>
      </w:r>
    </w:p>
    <w:p>
      <w:pPr>
        <w:pStyle w:val="Style15"/>
        <w:ind w:firstLine="284"/>
        <w:jc w:val="both"/>
        <w:rPr>
          <w:rFonts w:ascii="Arial" w:hAnsi="Arial" w:cs="Arial"/>
          <w:spacing w:val="4"/>
          <w:sz w:val="18"/>
          <w:szCs w:val="18"/>
        </w:rPr>
      </w:pPr>
      <w:r>
        <w:rPr>
          <w:rFonts w:cs="Arial" w:ascii="Arial" w:hAnsi="Arial"/>
          <w:spacing w:val="4"/>
          <w:sz w:val="18"/>
          <w:szCs w:val="18"/>
        </w:rPr>
        <w:t>Декорация воспроизводит типичный марокканский пейзаж – маленькая деревушка, прилепившаяся к склону горы. Спектакль начинается с очень символичной сцены: луч прожектора направлен на Луну в небе над деревней. Постепенно Луна тускнеет, как бы напоминая зрителям о блестящей и древней культуре, которая может также угаснуть.</w:t>
      </w:r>
    </w:p>
    <w:p>
      <w:pPr>
        <w:pStyle w:val="Style15"/>
        <w:ind w:firstLine="284"/>
        <w:jc w:val="both"/>
        <w:rPr>
          <w:rFonts w:ascii="Arial" w:hAnsi="Arial" w:cs="Arial"/>
          <w:spacing w:val="6"/>
          <w:sz w:val="18"/>
          <w:szCs w:val="18"/>
        </w:rPr>
      </w:pPr>
      <w:r>
        <w:rPr>
          <w:rFonts w:cs="Arial" w:ascii="Arial" w:hAnsi="Arial"/>
          <w:spacing w:val="6"/>
          <w:sz w:val="18"/>
          <w:szCs w:val="18"/>
        </w:rPr>
        <w:t>Несмотря на столь печальное аллегорическое начало, напоминающее о трудной судьбе берберской культуры и языка, в самой пьесе нет ничего грустного. Более того, это – комедия. В ней представлена театральная версия старой берберской сказки, которая, передаваясь в поколениях, уцелела и не стерлась из человеческой памяти.</w:t>
      </w:r>
    </w:p>
    <w:p>
      <w:pPr>
        <w:pStyle w:val="Style15"/>
        <w:ind w:firstLine="284"/>
        <w:jc w:val="both"/>
        <w:rPr>
          <w:rFonts w:ascii="Arial" w:hAnsi="Arial" w:cs="Arial"/>
          <w:spacing w:val="6"/>
          <w:sz w:val="18"/>
          <w:szCs w:val="18"/>
        </w:rPr>
      </w:pPr>
      <w:r>
        <w:rPr>
          <w:rFonts w:cs="Arial" w:ascii="Arial" w:hAnsi="Arial"/>
          <w:spacing w:val="6"/>
          <w:sz w:val="18"/>
          <w:szCs w:val="18"/>
        </w:rPr>
        <w:t>Главный герой пьесы – молодой и бедный феллах по имени Брик. Его единственное богатство – молодая жена и только что родившийся мальчик. По поводу рождения сына родственники подарили Брику барана. Брик при своей бедности – не жадный человек. Он отвел барана к пекарю и попросил его приготовить мешуи (марокканское национальное блюдо, представляющее собой зажаренного на вертеле барана – прим. авт.), чтобы угостить односельчан. Как только Брик уходит от пекаря, к нему приходит деревенский староста. Он жалуется на свою тяжелую судьбу: в деревню должен с минуты на минуту приехать каид (местный правитель), и староста не знает, чем ублажить его. Пекарь предлагает угостить каида уже готовой бараниной Брика. Когда же Брик приходит за мешуи, пекарь объясняет ему, что в его отсутствие произошло чудо: услышав блеяние овец, уже висевший над углями баран ожил и убежал. Плут пытается убедить крестьянина, что это – добрый знак Аллаха, который будет теперь охранять новорожденного. Брик не поверил объяснению и обратился за правосудием к каиду. Сначала все складывается не в пользу Брика – у каида еще течет по усам жир барана. Однако тут в тяжбу вмешивается жена каида – властная женщина. Она сгоняет своего мужа с подушек, на которых тот сидел, и восстанавливает справедливость.</w:t>
      </w:r>
    </w:p>
    <w:p>
      <w:pPr>
        <w:pStyle w:val="Style15"/>
        <w:ind w:firstLine="284"/>
        <w:jc w:val="both"/>
        <w:rPr>
          <w:rFonts w:ascii="Arial" w:hAnsi="Arial" w:cs="Arial"/>
          <w:spacing w:val="6"/>
          <w:sz w:val="18"/>
          <w:szCs w:val="18"/>
        </w:rPr>
      </w:pPr>
      <w:r>
        <w:rPr>
          <w:rFonts w:cs="Arial" w:ascii="Arial" w:hAnsi="Arial"/>
          <w:spacing w:val="6"/>
          <w:sz w:val="18"/>
          <w:szCs w:val="18"/>
        </w:rPr>
        <w:t>Автор пьесы Ахмед Амаль с юмором ставит вопросы, весьма актуальные для современного марокканского общества – об обучении детей берберскому языку и положении женщин. Не секрет, что традиционно в берберских семьях женщины пользовались несравненно большей свободой, нежели в арабских, и эту свободу они сумели в значительной мере отстоять.</w:t>
      </w:r>
    </w:p>
    <w:p>
      <w:pPr>
        <w:pStyle w:val="Style15"/>
        <w:ind w:firstLine="284"/>
        <w:jc w:val="both"/>
        <w:rPr>
          <w:rFonts w:ascii="Arial" w:hAnsi="Arial" w:cs="Arial"/>
          <w:spacing w:val="6"/>
          <w:sz w:val="18"/>
          <w:szCs w:val="18"/>
        </w:rPr>
      </w:pPr>
      <w:r>
        <w:rPr>
          <w:rFonts w:cs="Arial" w:ascii="Arial" w:hAnsi="Arial"/>
          <w:spacing w:val="6"/>
          <w:sz w:val="18"/>
          <w:szCs w:val="18"/>
        </w:rPr>
        <w:t>В литературе заметным явлением стало появление на свет книги «Злобно берберский» писательницы Мины Сиф. Рожденная на Корсике в семье марокканских берберов, она воспитывалась в среде, где смешались все языки Средиземноморья. Без сомнения, именно эта среда побудила ее рассказать о жизни семьи иммигрантов из Марокко – людей, дважды лишенных своих корней, – в одном из кварталов Марселя в середине 70-х годов ХХ века.</w:t>
      </w:r>
    </w:p>
    <w:p>
      <w:pPr>
        <w:pStyle w:val="Style15"/>
        <w:ind w:firstLine="284"/>
        <w:jc w:val="both"/>
        <w:rPr>
          <w:rFonts w:ascii="Arial" w:hAnsi="Arial" w:cs="Arial"/>
          <w:spacing w:val="6"/>
          <w:sz w:val="18"/>
          <w:szCs w:val="18"/>
        </w:rPr>
      </w:pPr>
      <w:r>
        <w:rPr>
          <w:rFonts w:cs="Arial" w:ascii="Arial" w:hAnsi="Arial"/>
          <w:spacing w:val="6"/>
          <w:sz w:val="18"/>
          <w:szCs w:val="18"/>
        </w:rPr>
        <w:t>Осенью 2001 г. широко известный в Алжире и за его пределами художник Али Дилем, специализирующийся в жанре политической карикатуры, за свою творческую деятельность был удостоен международной премии им.Омара Уэртилана. Эта премия учреждена алжирской газетой «Эль-Хабар». Рисунки Дилема ежедневно украшают 24-ю страницу алжирской проберберской газеты «Либерте».</w:t>
      </w:r>
    </w:p>
    <w:p>
      <w:pPr>
        <w:pStyle w:val="Style15"/>
        <w:ind w:firstLine="284"/>
        <w:jc w:val="both"/>
        <w:rPr>
          <w:rFonts w:ascii="Arial" w:hAnsi="Arial" w:cs="Arial"/>
          <w:spacing w:val="6"/>
          <w:sz w:val="18"/>
          <w:szCs w:val="18"/>
        </w:rPr>
      </w:pPr>
      <w:r>
        <w:rPr>
          <w:rFonts w:cs="Arial" w:ascii="Arial" w:hAnsi="Arial"/>
          <w:spacing w:val="6"/>
          <w:sz w:val="18"/>
          <w:szCs w:val="18"/>
        </w:rPr>
        <w:t>Имя Дилема стало широко известным после того, как в феврале 2001 г. отдельной книгой вышел сборник его карикатур под названием «Бутеф – президент» (Абдельазиз Бутефлика – президент Алжира, прим. авт.). Сборник стал самой покупаемой книгой в Алжире. Главные «герои» черно-белых рисунков, исполненных карандашом и тушью – конечно, президент АНДР, а также политики, генералы и исламисты, то есть основные действующие лица современного Алжира.</w:t>
      </w:r>
    </w:p>
    <w:p>
      <w:pPr>
        <w:pStyle w:val="Style15"/>
        <w:ind w:firstLine="284"/>
        <w:jc w:val="both"/>
        <w:rPr>
          <w:rFonts w:ascii="Arial" w:hAnsi="Arial" w:cs="Arial"/>
          <w:spacing w:val="6"/>
          <w:sz w:val="18"/>
          <w:szCs w:val="18"/>
        </w:rPr>
      </w:pPr>
      <w:r>
        <w:rPr>
          <w:rFonts w:cs="Arial" w:ascii="Arial" w:hAnsi="Arial"/>
          <w:spacing w:val="6"/>
          <w:sz w:val="18"/>
          <w:szCs w:val="18"/>
        </w:rPr>
        <w:t>Дилем начал сотрудничать с «Либерте» в декабре 1995 г. За последние годы не было ни одного мало-мальски значащего события, на которое бы не отреагировал художник. Возможно, именно острый глаз и карандаш Дилема во многом обеспечили успех «Либерте». Эта газета выходит тиражом в 150 тыс. экземпляров, что совсем немало для страны с 30-миллионным населением.</w:t>
      </w:r>
    </w:p>
    <w:p>
      <w:pPr>
        <w:pStyle w:val="Style15"/>
        <w:ind w:firstLine="284"/>
        <w:jc w:val="both"/>
        <w:rPr>
          <w:rFonts w:ascii="Arial" w:hAnsi="Arial" w:cs="Arial"/>
          <w:spacing w:val="6"/>
          <w:sz w:val="18"/>
          <w:szCs w:val="18"/>
        </w:rPr>
      </w:pPr>
      <w:r>
        <w:rPr>
          <w:rFonts w:cs="Arial" w:ascii="Arial" w:hAnsi="Arial"/>
          <w:spacing w:val="6"/>
          <w:sz w:val="18"/>
          <w:szCs w:val="18"/>
        </w:rPr>
        <w:t>Алжир, возможно, стал единственной страной в Северной Африке и на Ближнем Востоке, где благодаря творчеству Дилема и нескольких других художников прижилась как жанр политическая карикатура. В каком другом государстве возможна, например, ситуация, имевшая место в Алжире в январе 2001 г., когда в стране распространились слухи о якобы имевшей место попытке покушения на Бутефлику, подготовленной марокканскими спецслужбами. Дилем отреагировал на слухи рисунком, более чем двусмысленная надпись над которым гласила «Перестаньте будить в нас тщетные надежды».</w:t>
      </w:r>
    </w:p>
    <w:p>
      <w:pPr>
        <w:pStyle w:val="Style15"/>
        <w:ind w:firstLine="284"/>
        <w:jc w:val="both"/>
        <w:rPr>
          <w:rFonts w:ascii="Arial" w:hAnsi="Arial" w:cs="Arial"/>
          <w:spacing w:val="6"/>
          <w:sz w:val="18"/>
          <w:szCs w:val="18"/>
        </w:rPr>
      </w:pPr>
      <w:r>
        <w:rPr>
          <w:rFonts w:cs="Arial" w:ascii="Arial" w:hAnsi="Arial"/>
          <w:spacing w:val="6"/>
          <w:sz w:val="18"/>
          <w:szCs w:val="18"/>
        </w:rPr>
        <w:t>Художник не скрывает своего разочарования президентом, от которого столько ждали при его избрании в апреле 1999 г. Так, на обложку книги Дилема помещена карикатура, изображающая президента на трибуне с высоко поднятой рукой. Его указательный и средний пальцы образуют букву V. Однако он не видит своей тени за спиной, на которой два пальца превратились в рога у Черта.</w:t>
      </w:r>
    </w:p>
    <w:p>
      <w:pPr>
        <w:pStyle w:val="Style15"/>
        <w:ind w:firstLine="284"/>
        <w:jc w:val="both"/>
        <w:rPr>
          <w:rFonts w:ascii="Arial" w:hAnsi="Arial" w:cs="Arial"/>
          <w:spacing w:val="4"/>
          <w:sz w:val="18"/>
          <w:szCs w:val="18"/>
        </w:rPr>
      </w:pPr>
      <w:r>
        <w:rPr>
          <w:rFonts w:cs="Arial" w:ascii="Arial" w:hAnsi="Arial"/>
          <w:spacing w:val="4"/>
          <w:sz w:val="18"/>
          <w:szCs w:val="18"/>
        </w:rPr>
        <w:t>Действующие правители Алжира – не первые «жертвы» Дилема. Он начал творить «для себя» в середине 80-х годов. В 1988 г. Дилем принял участие в массовых выступлениях населения, приведших к упразднению однопартийной системы. Тогда только бегство из Алжира спасло его от ареста. По возвращении в столицу он получил диплом инженера-электронщика и одновременно прошел курс обучения на факультете изящных искусств столичного университета. Там на него обратил внимание один из преподавателей, который порекомендовал его рисунки своему другу, работавшему в газете «Алжер репюбликэн» – органе Алжирской компартии. «Стартовой» для него карикатурой стал рисунок, изобразивший диалог президента Бенджедида с журналистом на одной из пресс-конференций. Это был первый случай, когда Дилем «прошелся» по действующему главе государства.</w:t>
      </w:r>
    </w:p>
    <w:p>
      <w:pPr>
        <w:pStyle w:val="Style15"/>
        <w:ind w:firstLine="284"/>
        <w:jc w:val="both"/>
        <w:rPr>
          <w:rFonts w:ascii="Arial" w:hAnsi="Arial" w:cs="Arial"/>
          <w:spacing w:val="6"/>
          <w:sz w:val="18"/>
          <w:szCs w:val="18"/>
        </w:rPr>
      </w:pPr>
      <w:r>
        <w:rPr>
          <w:rFonts w:cs="Arial" w:ascii="Arial" w:hAnsi="Arial"/>
          <w:spacing w:val="6"/>
          <w:sz w:val="18"/>
          <w:szCs w:val="18"/>
        </w:rPr>
        <w:t>Важную роль в сохранении культурного наследия амазигов сыграло устное берберское творчество. Сказки, поэмы, сказания, шутки, хроники стали живыми иллюстрациями жизни народа, его социальной и культурной истории. Условия жизни берберов сложились таким образом, что именно устные свидетельства, передававшиеся от поколения к поколению через десятки веков, несмотря на их ограниченность и постепенное стирание в человеческой памяти, донесли до нас историю этого великого народа и в значительной мере позволили сохранить ее. Тем не менее именно устный характер берберской литературы, вернее, ее сохранение в качестве таковой в течение достаточно длительного времени дало основание ряду специалистов (Анри Бассет), пользовавшихся эволюционным методом исследования, говорить о ее «примитивности» на основе общих черт – мотивов, тем и правил. Некоторые исследователи (Полетт Галан-Перне) вообще предпочитают говорить о берберских литературах, тем самым подчеркивая ее зависимость от региональных реалий.</w:t>
      </w:r>
    </w:p>
    <w:p>
      <w:pPr>
        <w:pStyle w:val="Style15"/>
        <w:ind w:firstLine="284"/>
        <w:jc w:val="both"/>
        <w:rPr>
          <w:rFonts w:ascii="Arial" w:hAnsi="Arial" w:cs="Arial"/>
          <w:spacing w:val="6"/>
          <w:sz w:val="18"/>
          <w:szCs w:val="18"/>
        </w:rPr>
      </w:pPr>
      <w:r>
        <w:rPr>
          <w:rFonts w:cs="Arial" w:ascii="Arial" w:hAnsi="Arial"/>
          <w:spacing w:val="6"/>
          <w:sz w:val="18"/>
          <w:szCs w:val="18"/>
        </w:rPr>
        <w:t>Во многом берберам удалось сохранить свою самобытность благодаря выработанным тысячелетиями ритуалам праздников и следованию традициям. Наиболее любимый из праздников приходится на 12-й день первого месяца года по григорианскому календарю. Это – праздник первого дня Нового года по календарю амазигов.</w:t>
      </w:r>
    </w:p>
    <w:p>
      <w:pPr>
        <w:pStyle w:val="Style15"/>
        <w:ind w:firstLine="284"/>
        <w:jc w:val="both"/>
        <w:rPr>
          <w:rFonts w:ascii="Arial" w:hAnsi="Arial" w:cs="Arial"/>
          <w:spacing w:val="6"/>
          <w:sz w:val="18"/>
          <w:szCs w:val="18"/>
        </w:rPr>
      </w:pPr>
      <w:r>
        <w:rPr>
          <w:rFonts w:cs="Arial" w:ascii="Arial" w:hAnsi="Arial"/>
          <w:spacing w:val="6"/>
          <w:sz w:val="18"/>
          <w:szCs w:val="18"/>
        </w:rPr>
        <w:t>Берберский год соответствует солнечному календарю и состоит из 365 дней, 52 недель и 12 месяцев. Согласно одной из версий, основанной на устных сказаниях, традиция его празднования восходит к 950 году до нашей эры, когда король амазигов Ченак одержал победу близ Тлемсена над войсками египетских фараонов.</w:t>
      </w:r>
    </w:p>
    <w:p>
      <w:pPr>
        <w:pStyle w:val="Style15"/>
        <w:ind w:firstLine="284"/>
        <w:jc w:val="both"/>
        <w:rPr>
          <w:rFonts w:ascii="Arial" w:hAnsi="Arial" w:cs="Arial"/>
          <w:spacing w:val="6"/>
          <w:sz w:val="18"/>
          <w:szCs w:val="18"/>
        </w:rPr>
      </w:pPr>
      <w:r>
        <w:rPr>
          <w:rFonts w:cs="Arial" w:ascii="Arial" w:hAnsi="Arial"/>
          <w:spacing w:val="6"/>
          <w:sz w:val="18"/>
          <w:szCs w:val="18"/>
        </w:rPr>
        <w:t>В ряде регионов Алжира накануне Нового года проходят берберские карнавалы «Айрад» («Лев»). Группы ряженых ходят от дома к дому, где живут берберы. В каждом из них с их появлением начинается праздничное веселье. Оно внезапно прерывается, когда в дом заходит «Лев» – откуда и название карнавала, – который первым делом должен поприветствовать и поздравить с приближающимся праздником женщину – хранительницу очага. Обязательный канон карнавала, который продлится до полуночи, – поздравления и помощь больным и нуждающимся. Еще одно обязательное действо предновогоднего дня – генеральная уборка.</w:t>
      </w:r>
    </w:p>
    <w:p>
      <w:pPr>
        <w:pStyle w:val="Style15"/>
        <w:ind w:firstLine="284"/>
        <w:jc w:val="both"/>
        <w:rPr>
          <w:rFonts w:ascii="Arial" w:hAnsi="Arial" w:cs="Arial"/>
          <w:spacing w:val="6"/>
          <w:sz w:val="18"/>
          <w:szCs w:val="18"/>
        </w:rPr>
      </w:pPr>
      <w:r>
        <w:rPr>
          <w:rFonts w:cs="Arial" w:ascii="Arial" w:hAnsi="Arial"/>
          <w:spacing w:val="6"/>
          <w:sz w:val="18"/>
          <w:szCs w:val="18"/>
        </w:rPr>
        <w:t>В ночь на 12 января берберские хозяйки подают на стол особые праздничные блюда, подготавливаемые специально по случаю наступления Нового года. В Алжире наиболее часто это – кускус с курицей, подаваемой в особом овощном соусе на основе так называемой кабильской фасоли. Два других праздничных угощения – шершем (сухие овощи, разогретые на пару), а также специальный хлеб. Этот хлеб – золотистого цвета и слегка сладковатый. Как правило, в него прячут – на счастье – целое яйцо. В новогоднюю ночь проводится ритуал разрезки хлеба. Действо в полной тишине совершает хранительница очага. Для самых непоседливых детей в роли пугала выступает «Ааджузет Йеннаер» («Новогодняя колдунья»). Она, согласно легенде, наказывает всех тех, кто не умеет ждать и терпеть. Празднику сопутствует сохранившийся с древности и обязательный обычай принесения в жертву петуха, откормленного зерном. Затем на стол под чай и другие горячие напитки подаются многочисленные кулинарные изделия из манки и муки. В этот период принято ходить в гости к соседям и родственникам – идет как бы соревнование на звание лучшей хозяйки. Праздничное застолье длится всю ночь и завершается к восходу солнца.</w:t>
      </w:r>
    </w:p>
    <w:p>
      <w:pPr>
        <w:pStyle w:val="Style15"/>
        <w:ind w:firstLine="284"/>
        <w:jc w:val="both"/>
        <w:rPr>
          <w:rFonts w:ascii="Arial" w:hAnsi="Arial" w:cs="Arial"/>
          <w:spacing w:val="6"/>
          <w:sz w:val="18"/>
          <w:szCs w:val="18"/>
        </w:rPr>
      </w:pPr>
      <w:r>
        <w:rPr>
          <w:rFonts w:cs="Arial" w:ascii="Arial" w:hAnsi="Arial"/>
          <w:spacing w:val="6"/>
          <w:sz w:val="18"/>
          <w:szCs w:val="18"/>
        </w:rPr>
        <w:t>12 января 2002 г. соответствовал первому дню 2952 г. по берберскому календарю. Этот день алжирские берберы впервые отпраздновали как свой национальный праздник.</w:t>
      </w:r>
    </w:p>
    <w:p>
      <w:pPr>
        <w:pStyle w:val="Style15"/>
        <w:ind w:firstLine="284"/>
        <w:jc w:val="both"/>
        <w:rPr>
          <w:rFonts w:ascii="Arial" w:hAnsi="Arial" w:cs="Arial"/>
          <w:spacing w:val="4"/>
          <w:sz w:val="18"/>
          <w:szCs w:val="18"/>
        </w:rPr>
      </w:pPr>
      <w:r>
        <w:rPr>
          <w:rFonts w:cs="Arial" w:ascii="Arial" w:hAnsi="Arial"/>
          <w:spacing w:val="4"/>
          <w:sz w:val="18"/>
          <w:szCs w:val="18"/>
        </w:rPr>
        <w:t>Особое место в берберском обществе занимает женщина. Она традиционно намного более свободна в своих решениях, чем арабка. Берберка не может быть сожительницей, как это возможно среди арабов, а только супругой. Сожительство не распространено, поскольку берберы считают, что супружество – единственный путь взаимоотношений мужчины и женщины. Адюльтер – крайне редкое явление в большинстве берберских регионов. В ряде мест развод настолько легок, как и свадьба. В других он также прост, но для женщин есть определенные ограничения, которые могут отсрочить повторное вступление в брак, в то время как для мужчин какие-либо табу отсутствуют. Молодые люди могут жениться сразу по достижении половой зрелости, девушки – за один – два года до этого. Инициатива развода принадлежит не только мужчине, но и женщине. В ряде берберских регионов нередко девушка сама выбирает своего суженого. Более того, именно она делает предложение родителям молодого человека. Разведенная женщина может вновь выйти замуж через три месяца после развода, за исключением случая, если она беременна. Четыре месяца требуется повременить с браком, если первый супруг скончался. Почти столько же – если он погиб на войне. В случае развода или смерти супруга женщина имеет три месяца для того, чтобы объявить о своей беременности. Незаконных детей в берберском обществе быть не может. В случае кончины родителей девочки получают в качестве наследства по половине того, что досталось мальчикам. После детей право на наследование имеют родители умерших. Завещание возможно только в случае, если оно исполнено по нормам мусульманского права. Женщина – хранительница очага в берберской семье. Она свободна в своих перемещениях и своих решениях. Она отвечает за честь семьи, образование детей, снабжение дома продуктами питания. Берберка свободна в выборе профессии и своих политических пристрастиях (43, с.259).</w:t>
      </w:r>
    </w:p>
    <w:p>
      <w:pPr>
        <w:pStyle w:val="Style15"/>
        <w:ind w:firstLine="284"/>
        <w:jc w:val="both"/>
        <w:rPr>
          <w:rFonts w:ascii="Arial" w:hAnsi="Arial" w:cs="Arial"/>
          <w:spacing w:val="6"/>
          <w:sz w:val="18"/>
          <w:szCs w:val="18"/>
        </w:rPr>
      </w:pPr>
      <w:r>
        <w:rPr>
          <w:rFonts w:cs="Arial" w:ascii="Arial" w:hAnsi="Arial"/>
          <w:spacing w:val="6"/>
          <w:sz w:val="18"/>
          <w:szCs w:val="18"/>
        </w:rPr>
        <w:t>Ежегодно по несколько десятков тысяч человек проделывают непростой путь в маленькую алжирскую горную деревушку Айт-Хишам, чтобы присутствовать на ставшем традиционным празднике берберского ковра. Те, кто преодолевает подъем на высоту в 1200 метров, становятся зрителями красочной экспозиции, главными экспонатами которой являются великолепные многокрасочные ковры, выполненные местными мастерицами. Сложные и непонятные для несведущих комбинации простых геометрических фигур в исполнении берберских горянок имеют четкий смысл – на супружеское счастье, для достатка в доме, от сглаза и т.д. С их тайным значением гостей деревни и потенциальных покупателей знакомят сами мастерицы – хранительницы секретов древнего ремесла.</w:t>
      </w:r>
    </w:p>
    <w:p>
      <w:pPr>
        <w:pStyle w:val="Style15"/>
        <w:ind w:firstLine="284"/>
        <w:jc w:val="both"/>
        <w:rPr>
          <w:rFonts w:ascii="Arial" w:hAnsi="Arial" w:cs="Arial"/>
          <w:spacing w:val="6"/>
          <w:sz w:val="18"/>
          <w:szCs w:val="18"/>
        </w:rPr>
      </w:pPr>
      <w:r>
        <w:rPr>
          <w:rFonts w:cs="Arial" w:ascii="Arial" w:hAnsi="Arial"/>
          <w:spacing w:val="6"/>
          <w:sz w:val="18"/>
          <w:szCs w:val="18"/>
        </w:rPr>
        <w:t>История Айт-Хишам, затерявшейся в горах Кабилии, неразрывно связана с ковроткачеством. Оно стало главным занятием и источником доходов для ее жителей. В этой деревне еще с 1892 года действует школа, в которой искусству самовыражения в причудливо связанных комбинациях тысяч квадратов, ромбов, трапеций и кругов учат девочек из всей Кабилии. За более чем вековое существование через нее прошли многие тысячи учениц, работы которых отмечались на самых престижных салонах художественного творчества как в самом Алжире, так и за его пределами.</w:t>
      </w:r>
    </w:p>
    <w:p>
      <w:pPr>
        <w:pStyle w:val="Style15"/>
        <w:ind w:firstLine="284"/>
        <w:jc w:val="both"/>
        <w:rPr>
          <w:rFonts w:ascii="Arial" w:hAnsi="Arial" w:cs="Arial"/>
          <w:spacing w:val="6"/>
          <w:sz w:val="18"/>
          <w:szCs w:val="18"/>
        </w:rPr>
      </w:pPr>
      <w:r>
        <w:rPr>
          <w:rFonts w:cs="Arial" w:ascii="Arial" w:hAnsi="Arial"/>
          <w:spacing w:val="6"/>
          <w:sz w:val="18"/>
          <w:szCs w:val="18"/>
        </w:rPr>
        <w:t>Еще одна старинная традиция, которую некоторые племена пронесли сквозь века – акробатика. Приезжающие в Марокко туристы могут познакомиться с мастерством представителей этой профессии в сердце Марракеша – древней марокканской столицы – на площади Джамаа аль-Фна. Как правило, исполнители наиболее рискованных головокружительных пируэтов, кульбитов и пирамид очень молоды – от 10 до 16 лет. Постарше лишь те, кто работает внизу. Почему происходит так – объяснить нетрудно. Представления проходят прямо на асфальте либо бетоне, без какой-либо страховки или матов. Поэтому там, где легкий мальчишка лишь ушибется, взрослый человек разобьется насмерть.</w:t>
      </w:r>
    </w:p>
    <w:p>
      <w:pPr>
        <w:pStyle w:val="Style15"/>
        <w:ind w:firstLine="284"/>
        <w:jc w:val="both"/>
        <w:rPr>
          <w:rFonts w:ascii="Arial" w:hAnsi="Arial" w:cs="Arial"/>
          <w:spacing w:val="4"/>
          <w:sz w:val="18"/>
          <w:szCs w:val="18"/>
        </w:rPr>
      </w:pPr>
      <w:r>
        <w:rPr>
          <w:rFonts w:cs="Arial" w:ascii="Arial" w:hAnsi="Arial"/>
          <w:spacing w:val="4"/>
          <w:sz w:val="18"/>
          <w:szCs w:val="18"/>
        </w:rPr>
        <w:t>Народная акробатика возникла не с появлением в Марокко иностранных туристов. Она имеет многовековые корни, произрастающие из традиций жизни в пустыне, религиозных обычаев и древнего военного опыта. Так, умение строить высокие человеческие пирамиды было в свое время нужно для того, чтобы перебросить воинов через крепостные стены, серии сальто использовались бойцами в рукопашных схватках, как это делают в современных боевиках японские нинзя.</w:t>
      </w:r>
    </w:p>
    <w:p>
      <w:pPr>
        <w:pStyle w:val="Style15"/>
        <w:ind w:firstLine="284"/>
        <w:jc w:val="both"/>
        <w:rPr>
          <w:rFonts w:ascii="Arial" w:hAnsi="Arial" w:cs="Arial"/>
          <w:spacing w:val="2"/>
          <w:sz w:val="18"/>
          <w:szCs w:val="18"/>
        </w:rPr>
      </w:pPr>
      <w:r>
        <w:rPr>
          <w:rFonts w:cs="Arial" w:ascii="Arial" w:hAnsi="Arial"/>
          <w:spacing w:val="2"/>
          <w:sz w:val="18"/>
          <w:szCs w:val="18"/>
        </w:rPr>
        <w:t xml:space="preserve">Большинство умельцев, зарабатывающих на жизнь этой рискованной профессией, имеет в своих именах частицы ульд Сиди Ахмед или ульд Сиди Муса, то есть они по сути называют себя детьми святого Сиди Ахмеда или Сиди Мусы. Они утверждают, что их дар ниспослан этим берберским марабутом, жившим в </w:t>
      </w:r>
      <w:r>
        <w:rPr>
          <w:rFonts w:cs="Arial" w:ascii="Arial" w:hAnsi="Arial"/>
          <w:spacing w:val="2"/>
          <w:sz w:val="18"/>
          <w:szCs w:val="18"/>
          <w:lang w:val="en-US"/>
        </w:rPr>
        <w:t>XVII</w:t>
      </w:r>
      <w:r>
        <w:rPr>
          <w:rFonts w:cs="Arial" w:ascii="Arial" w:hAnsi="Arial"/>
          <w:spacing w:val="2"/>
          <w:sz w:val="18"/>
          <w:szCs w:val="18"/>
        </w:rPr>
        <w:t xml:space="preserve"> веке. Мавзолей святого находится в носящей его имя деревне в регионе Тазереульта в отрогах Анти-Атласа. Вплоть до наших дней большинство акробатов родом из этого региона.</w:t>
      </w:r>
    </w:p>
    <w:p>
      <w:pPr>
        <w:pStyle w:val="Style15"/>
        <w:ind w:firstLine="284"/>
        <w:jc w:val="both"/>
        <w:rPr>
          <w:rFonts w:ascii="Arial" w:hAnsi="Arial" w:cs="Arial"/>
          <w:spacing w:val="4"/>
          <w:sz w:val="18"/>
          <w:szCs w:val="18"/>
        </w:rPr>
      </w:pPr>
      <w:r>
        <w:rPr>
          <w:rFonts w:cs="Arial" w:ascii="Arial" w:hAnsi="Arial"/>
          <w:spacing w:val="4"/>
          <w:sz w:val="18"/>
          <w:szCs w:val="18"/>
        </w:rPr>
        <w:t>Опытные наставники начинают готовить будущих артистов в специальных группах с малолетства, примерно с 10 лет. Тренировки, как правило, проходят на природе на небольших горных речках. Слой воды служит естественным амортизатором при падениях. Сколько детей становится инвалидами в процессе учебы – никому не известно. Курс первоначального обучения длится, как правило, несколько месяцев, после чего начинаются «гастроли» – без акробатов не обходится ни один сельский праздник. При этом селянам внушается, что плата за представление гарантирует им благословение святого Сиди Ахмеда.</w:t>
      </w:r>
    </w:p>
    <w:p>
      <w:pPr>
        <w:pStyle w:val="Style15"/>
        <w:ind w:firstLine="284"/>
        <w:jc w:val="both"/>
        <w:rPr>
          <w:rFonts w:ascii="Arial" w:hAnsi="Arial" w:cs="Arial"/>
          <w:spacing w:val="6"/>
          <w:sz w:val="18"/>
          <w:szCs w:val="18"/>
        </w:rPr>
      </w:pPr>
      <w:r>
        <w:rPr>
          <w:rFonts w:cs="Arial" w:ascii="Arial" w:hAnsi="Arial"/>
          <w:spacing w:val="6"/>
          <w:sz w:val="18"/>
          <w:szCs w:val="18"/>
        </w:rPr>
        <w:t>Берберские общественно-политические организации, равно как и частные лица, активно используют возможности глобальной сети Интернет для пропаганды богатейшего культурного наследия этого народа. В последнем случае показателен пример проживающего во Франции молодого кабильского иммигранта Стефана Аррами Мерабета. Его веб-сайт www.kabyle.com, созданный еще в 1998 г., стал одним из самых популярных среди берберской диаспоры в Европе и в странах Северной Африки. В месяц его посещают до 65 тысяч пользователей Интернета.</w:t>
      </w:r>
    </w:p>
    <w:p>
      <w:pPr>
        <w:pStyle w:val="Style15"/>
        <w:ind w:firstLine="284"/>
        <w:jc w:val="both"/>
        <w:rPr>
          <w:rFonts w:ascii="Arial" w:hAnsi="Arial" w:cs="Arial"/>
          <w:spacing w:val="4"/>
          <w:sz w:val="18"/>
          <w:szCs w:val="18"/>
        </w:rPr>
      </w:pPr>
      <w:r>
        <w:rPr>
          <w:rFonts w:cs="Arial" w:ascii="Arial" w:hAnsi="Arial"/>
          <w:spacing w:val="4"/>
          <w:sz w:val="18"/>
          <w:szCs w:val="18"/>
        </w:rPr>
        <w:t>Сайт Мерабета предлагает главным образом информацию в области культуры. Она размещена в рубриках берберская музыка, новые книги, берберский музыкальный хит-парад. Для любителей древних традиций особый интерес представляет ежемесячно обновляемый культурный путеводитель. В частности, в нем помещен календарь праздников амазигов, сельскохозяйственный календарь туарегов, сведения о берберской символике, а также рецепты кухни амазигов. Мерабет не отстает и от политической жизни. Новостной раздел его сайта посвящен событиям в Кабилии, а также деятельности различных общественных организаций.</w:t>
      </w:r>
    </w:p>
    <w:p>
      <w:pPr>
        <w:pStyle w:val="Style15"/>
        <w:ind w:firstLine="284"/>
        <w:jc w:val="both"/>
        <w:rPr>
          <w:rFonts w:ascii="Arial" w:hAnsi="Arial" w:cs="Arial"/>
          <w:spacing w:val="6"/>
          <w:sz w:val="18"/>
          <w:szCs w:val="18"/>
        </w:rPr>
      </w:pPr>
      <w:r>
        <w:rPr>
          <w:rFonts w:cs="Arial" w:ascii="Arial" w:hAnsi="Arial"/>
          <w:spacing w:val="2"/>
          <w:sz w:val="18"/>
          <w:szCs w:val="18"/>
        </w:rPr>
        <w:t>Еще один интересный веб-сайт – www.congres-mondial-amazigh.com</w:t>
      </w:r>
      <w:r>
        <w:rPr>
          <w:rFonts w:cs="Arial" w:ascii="Arial" w:hAnsi="Arial"/>
          <w:spacing w:val="6"/>
          <w:sz w:val="18"/>
          <w:szCs w:val="18"/>
        </w:rPr>
        <w:t xml:space="preserve"> – создан ВКА. На нем размещены подробнейшая историческая справка об амазигах, а также представлены рубрики «берберы сегодня», «новости из диаспоры» и «цели ВКА». Сайт регулярно публикует документы этой неполитической организации, выступающей за признание культурной самобытности берберов.</w:t>
      </w:r>
    </w:p>
    <w:p>
      <w:pPr>
        <w:pStyle w:val="Style15"/>
        <w:ind w:firstLine="284"/>
        <w:jc w:val="both"/>
        <w:rPr>
          <w:rFonts w:ascii="Arial" w:hAnsi="Arial" w:cs="Arial"/>
          <w:spacing w:val="6"/>
          <w:sz w:val="18"/>
          <w:szCs w:val="18"/>
        </w:rPr>
      </w:pPr>
      <w:r>
        <w:rPr>
          <w:rFonts w:cs="Arial" w:ascii="Arial" w:hAnsi="Arial"/>
          <w:spacing w:val="2"/>
          <w:sz w:val="18"/>
          <w:szCs w:val="18"/>
        </w:rPr>
        <w:t>Третий по показателю посещаемости «берберский» сайт – www.mon-de</w:t>
      </w:r>
      <w:r>
        <w:rPr>
          <w:rFonts w:cs="Arial" w:ascii="Arial" w:hAnsi="Arial"/>
          <w:spacing w:val="6"/>
          <w:sz w:val="18"/>
          <w:szCs w:val="18"/>
        </w:rPr>
        <w:t>berbere.com. На нем, как на двух предыдущих, размещены рубрики «культурная жизнь», «цивилизация берберов», «литература», «музыка и язык амазигов», а также «новости».</w:t>
      </w:r>
    </w:p>
    <w:p>
      <w:pPr>
        <w:pStyle w:val="Style15"/>
        <w:ind w:firstLine="284"/>
        <w:jc w:val="both"/>
        <w:rPr/>
      </w:pPr>
      <w:r>
        <w:rPr>
          <w:rFonts w:cs="Arial" w:ascii="Arial" w:hAnsi="Arial"/>
          <w:spacing w:val="4"/>
          <w:sz w:val="18"/>
          <w:szCs w:val="18"/>
        </w:rPr>
        <w:t>Своим сайтом www.makabylie.info обзавелось и действующее в Алжире ДАК. На сайте в виде ответов на вопросы представлена информация о причинах, приведших к созданию ДАК, его целях и путях их реализации. На нем размещены основные текущие документы автономистов, в частности, коммюнике и пресс-релизы, посвященные основным событиям в Алжире. В связи с появлением сайта его организаторы подчеркивали, что ДАК было создано 5 июня 2001 г. как «мирное и демократическое» движение «в ходе последнего по времени народного восстания» в Кабилии, более известного под названием «Черная весна». Провозглашалось, что ДАК не имеет ничего общего с политической партией, поскольку «единственной целью Движения является достижение автономии Кабилии». ДАК объявило, что не намерено ни бороться за власть, ни участвовать в ней. Движение также не намеревалось участвовать в каких бы то ни было выборах.</w:t>
      </w:r>
    </w:p>
    <w:p>
      <w:pPr>
        <w:pStyle w:val="Style15"/>
        <w:ind w:firstLine="284"/>
        <w:jc w:val="both"/>
        <w:rPr>
          <w:rFonts w:ascii="Arial" w:hAnsi="Arial" w:cs="Arial"/>
          <w:spacing w:val="2"/>
          <w:sz w:val="18"/>
          <w:szCs w:val="18"/>
        </w:rPr>
      </w:pPr>
      <w:r>
        <w:rPr>
          <w:rFonts w:cs="Arial" w:ascii="Arial" w:hAnsi="Arial"/>
          <w:spacing w:val="2"/>
          <w:sz w:val="18"/>
          <w:szCs w:val="18"/>
        </w:rPr>
        <w:t>Объявлялось, что оно будет распущено сразу после достижения поставленной цели. ДАК назвало себя «естественным союзником» КСДКК.</w:t>
      </w:r>
    </w:p>
    <w:p>
      <w:pPr>
        <w:pStyle w:val="Style15"/>
        <w:ind w:firstLine="284"/>
        <w:jc w:val="both"/>
        <w:rPr>
          <w:rFonts w:ascii="Arial" w:hAnsi="Arial" w:cs="Arial"/>
          <w:spacing w:val="4"/>
          <w:sz w:val="18"/>
          <w:szCs w:val="18"/>
        </w:rPr>
      </w:pPr>
      <w:r>
        <w:rPr>
          <w:rFonts w:cs="Arial" w:ascii="Arial" w:hAnsi="Arial"/>
          <w:spacing w:val="4"/>
          <w:sz w:val="18"/>
          <w:szCs w:val="18"/>
        </w:rPr>
        <w:t>Могут ли современные средства телекоммуникаций обратить легенду в быль? Опыт марокканского веб-сайта www.imilchil.com позволяет утвердительно ответить на этот вопрос. Его создатель 33-летний Набиль Бенданнун некогда получил диплом Харьковского авиационного института. Не найдя себе применение в Марокко в сфере авиации, он занялся информатикой и немало преуспел на этом поприще.</w:t>
      </w:r>
    </w:p>
    <w:p>
      <w:pPr>
        <w:pStyle w:val="Style15"/>
        <w:ind w:firstLine="284"/>
        <w:jc w:val="both"/>
        <w:rPr>
          <w:rFonts w:ascii="Arial" w:hAnsi="Arial" w:cs="Arial"/>
          <w:spacing w:val="6"/>
          <w:sz w:val="18"/>
          <w:szCs w:val="18"/>
        </w:rPr>
      </w:pPr>
      <w:r>
        <w:rPr>
          <w:rFonts w:cs="Arial" w:ascii="Arial" w:hAnsi="Arial"/>
          <w:spacing w:val="6"/>
          <w:sz w:val="18"/>
          <w:szCs w:val="18"/>
        </w:rPr>
        <w:t>Свой сайт он назвал по имени небольшой деревушки Имильхиль, затерявшейся в горах Высокого Атласа. Древняя легенда гласит, что некогда юноша и девушка из враждовавших между собой берберских племен полюбили друг друга. Однако родственники не позволили им вступить в брачный союз. Их горе было так велико, что они проплакали всю оставшуюся жизнь. Из их слез образовались два горных озера – Исли и Тисли. В настоящее время в местности между двумя озерами ежегодно после сезона сбора урожая устраивается т.н. ярмарка невест. Родители привозят туда девушек на выданье, а родственники потенциальных женихов и сами молодые люди выбирают своих суженых среди выставленного «красного товара».</w:t>
      </w:r>
    </w:p>
    <w:p>
      <w:pPr>
        <w:pStyle w:val="Style15"/>
        <w:ind w:firstLine="284"/>
        <w:jc w:val="both"/>
        <w:rPr/>
      </w:pPr>
      <w:r>
        <w:rPr>
          <w:rFonts w:cs="Arial" w:ascii="Arial" w:hAnsi="Arial"/>
          <w:spacing w:val="6"/>
          <w:sz w:val="18"/>
          <w:szCs w:val="18"/>
        </w:rPr>
        <w:t>Зная популярность в Марокко реальной народной ярмарки, предприимчивому Набилю с помощью Интернета лишь оставалось устроить аналогичное действо, перенеся его в виртуальную зону. Притягательность сайта и оказываемых через него платных услуг оказалась такой, что Набилю больше не понадобилось заботиться о хлебе насущном. Ежедневно его посещают несколько сотен человек.</w:t>
      </w:r>
    </w:p>
    <w:p>
      <w:pPr>
        <w:pStyle w:val="Style15"/>
        <w:ind w:firstLine="284"/>
        <w:jc w:val="both"/>
        <w:rPr>
          <w:rFonts w:ascii="Arial" w:hAnsi="Arial" w:cs="Arial"/>
          <w:sz w:val="18"/>
          <w:szCs w:val="18"/>
        </w:rPr>
      </w:pPr>
      <w:r>
        <w:rPr>
          <w:rFonts w:cs="Arial" w:ascii="Arial" w:hAnsi="Arial"/>
          <w:sz w:val="18"/>
          <w:szCs w:val="18"/>
        </w:rPr>
        <w:t>Более того, доходы от электронной свахи позволили инженеру открыть еще один сайт, на этот раз бесплатный – сайт знакомств (79, 05.04.2001).</w:t>
      </w:r>
    </w:p>
    <w:p>
      <w:pPr>
        <w:pStyle w:val="Style15"/>
        <w:ind w:firstLine="284"/>
        <w:jc w:val="both"/>
        <w:rPr>
          <w:rFonts w:ascii="Arial" w:hAnsi="Arial" w:cs="Arial"/>
          <w:spacing w:val="4"/>
          <w:sz w:val="18"/>
          <w:szCs w:val="18"/>
        </w:rPr>
      </w:pPr>
      <w:r>
        <w:rPr>
          <w:rFonts w:cs="Arial" w:ascii="Arial" w:hAnsi="Arial"/>
          <w:spacing w:val="4"/>
          <w:sz w:val="18"/>
          <w:szCs w:val="18"/>
        </w:rPr>
        <w:t>Еще один интересный сайт – www.tifinagh.web.ma – создал работающий на берберском языке известный марокканский писатель и поэт Лахбиб Фуад (артистический псевдоним – Есчу). К сожалению, он доступен только тем, кто знаком с тамазиг. На сайте представлена история берберского алфавита тифинаг и его региональные разновидности.</w:t>
      </w:r>
    </w:p>
    <w:p>
      <w:pPr>
        <w:pStyle w:val="Style15"/>
        <w:ind w:firstLine="284"/>
        <w:jc w:val="both"/>
        <w:rPr>
          <w:rFonts w:ascii="Arial" w:hAnsi="Arial" w:cs="Arial"/>
          <w:spacing w:val="6"/>
          <w:sz w:val="18"/>
          <w:szCs w:val="18"/>
        </w:rPr>
      </w:pPr>
      <w:r>
        <w:rPr>
          <w:rFonts w:cs="Arial" w:ascii="Arial" w:hAnsi="Arial"/>
          <w:spacing w:val="6"/>
          <w:sz w:val="18"/>
          <w:szCs w:val="18"/>
        </w:rPr>
        <w:t>ОКД стала наиболее «продвинутой» среди берберских общественно-политических организаций по части использования Интернета. Содержимое веб-сайта партии Саида Саади – www.rcd-dz.org – регулярно обновляется один раз в месяц начиная с декабря 1999 г. ОКД активно использует возможности Интернета для пропаганды своих идей и информирования своих сторонников.</w:t>
      </w:r>
    </w:p>
    <w:p>
      <w:pPr>
        <w:pStyle w:val="Style15"/>
        <w:ind w:firstLine="284"/>
        <w:jc w:val="both"/>
        <w:rPr>
          <w:rFonts w:ascii="Arial" w:hAnsi="Arial" w:cs="Arial"/>
          <w:spacing w:val="6"/>
          <w:sz w:val="18"/>
          <w:szCs w:val="18"/>
        </w:rPr>
      </w:pPr>
      <w:r>
        <w:rPr>
          <w:rFonts w:cs="Arial" w:ascii="Arial" w:hAnsi="Arial"/>
          <w:spacing w:val="6"/>
          <w:sz w:val="18"/>
          <w:szCs w:val="18"/>
        </w:rPr>
        <w:t>В заметно меньшей степени использует возможности глобальной информационной системы ФСС. Его сайт – www.f-f-s.com – заполнен текстами речей лидера партии Х.Аит Ахмеда, резолюциями последнего съезда, а также выступлениями первого секретаря ФСС. Однако все эти документы появляются в кибер-пространстве со значительным опозданием.</w:t>
      </w:r>
    </w:p>
    <w:p>
      <w:pPr>
        <w:pStyle w:val="Style15"/>
        <w:ind w:firstLine="284"/>
        <w:jc w:val="both"/>
        <w:rPr>
          <w:rFonts w:ascii="Arial" w:hAnsi="Arial" w:cs="Arial"/>
          <w:spacing w:val="6"/>
          <w:sz w:val="18"/>
          <w:szCs w:val="18"/>
        </w:rPr>
      </w:pPr>
      <w:r>
        <w:rPr>
          <w:rFonts w:cs="Arial" w:ascii="Arial" w:hAnsi="Arial"/>
          <w:spacing w:val="4"/>
          <w:sz w:val="18"/>
          <w:szCs w:val="18"/>
        </w:rPr>
        <w:t>С июня 2002 г. в Алжире начала выходить франкоязычная проберберская газета «Ля депеш де Кабили». Новое издание с первого номера недвусмысленно заявило о намерении защищать интересы берберов</w:t>
      </w:r>
      <w:r>
        <w:rPr>
          <w:rFonts w:cs="Arial" w:ascii="Arial" w:hAnsi="Arial"/>
          <w:spacing w:val="6"/>
          <w:sz w:val="18"/>
          <w:szCs w:val="18"/>
        </w:rPr>
        <w:t>. Газету возглавил известный политик, активист ОКД Амара Бенюнес. До мая 2001 г. он в качестве министра здравоохранения входил от ОКД в состав коалиционного правительства Алжира. Затем А.Бенюнес подал в отставку в знак протеста против репрессий, которые центральные власти обрушили на Кабилию. В редакционной статье первого номера газеты объявлялось, что она будет решительно бороться «за демократию, против тоталитарного исламизма и всех форм интегризма». «Кабилия не является и никогда не будет регионом, похожим на другие. Кроме признания своего языка Кабилия требует демократии», – подчеркивала «Ля депеш де Кабили».</w:t>
      </w:r>
    </w:p>
    <w:p>
      <w:pPr>
        <w:pStyle w:val="Style15"/>
        <w:ind w:firstLine="284"/>
        <w:jc w:val="both"/>
        <w:rPr>
          <w:rFonts w:ascii="Arial" w:hAnsi="Arial" w:cs="Arial"/>
          <w:spacing w:val="6"/>
          <w:sz w:val="18"/>
          <w:szCs w:val="18"/>
        </w:rPr>
      </w:pPr>
      <w:r>
        <w:rPr>
          <w:rFonts w:cs="Arial" w:ascii="Arial" w:hAnsi="Arial"/>
          <w:spacing w:val="6"/>
          <w:sz w:val="18"/>
          <w:szCs w:val="18"/>
        </w:rPr>
        <w:t>Когда появились в Африке первые берберы? Сделавшая ответ на этот вопрос целью своей многолетней работы алжирская исследовательница Малика Хашид утверждает, что это событие произошло примерно 11 тысяч лет назад. Многочисленные доказательства тому она привела в вышедшей в 2001 г. книге «Первые берберы», ставшей итогом ее 20-летней исследовательской работы.</w:t>
      </w:r>
    </w:p>
    <w:p>
      <w:pPr>
        <w:pStyle w:val="Style15"/>
        <w:ind w:firstLine="284"/>
        <w:jc w:val="both"/>
        <w:rPr>
          <w:rFonts w:ascii="Arial" w:hAnsi="Arial" w:cs="Arial"/>
          <w:spacing w:val="4"/>
          <w:sz w:val="18"/>
          <w:szCs w:val="18"/>
        </w:rPr>
      </w:pPr>
      <w:r>
        <w:rPr>
          <w:rFonts w:cs="Arial" w:ascii="Arial" w:hAnsi="Arial"/>
          <w:spacing w:val="4"/>
          <w:sz w:val="18"/>
          <w:szCs w:val="18"/>
        </w:rPr>
        <w:t>В этой книге М.Хашид представила основные контуры синтетической теории происхождения берберов «с момента их появления в последние тысячелетия предыстории вплоть до возникновения ислама». Свою книгу автор построила на основе данных исторической лингвистики, археологии и палеонтологии, почерпнутых в ходе изучения следов, оставленных древним народом, работы с хрониками додинастического Египта и эпохи фараонов, культурным наследием древних греков и римлян, а также ближневосточных народов. М.Хашид ведет свой рассказ, начиная с доисторических протоберберов и палеоберберов, и завершает его вполне современными туарегами и амазигами. Главное внимание при этом уделено социальной организации, культуре, религии, групповым отношениям между древними хозяевами Северной Африки, будь они белыми, черными или метисами.</w:t>
      </w:r>
    </w:p>
    <w:p>
      <w:pPr>
        <w:pStyle w:val="Style15"/>
        <w:ind w:firstLine="284"/>
        <w:jc w:val="both"/>
        <w:rPr>
          <w:rFonts w:ascii="Arial" w:hAnsi="Arial" w:cs="Arial"/>
          <w:spacing w:val="4"/>
          <w:sz w:val="18"/>
          <w:szCs w:val="18"/>
        </w:rPr>
      </w:pPr>
      <w:r>
        <w:rPr>
          <w:rFonts w:cs="Arial" w:ascii="Arial" w:hAnsi="Arial"/>
          <w:spacing w:val="4"/>
          <w:sz w:val="18"/>
          <w:szCs w:val="18"/>
        </w:rPr>
        <w:t>Как подчеркивает исследовательница, Северная Африка всегда была местом встречи различных культур, для нее было характерно тесное взаимодействие многих языков и религий. Тем не менее, считает она, «нет никаких сомнений в том, что происхождение первых берберов, их культуры, их идентичности было однозначно автохтонным». В то же время не исключается внешнее происхождение отдельных групп из числа тех, кто в свое время заселил южный берег Средиземноморья. Благодаря сосуществованию и взаимодействию всех этих групп «берберизм как идентичность и культура возник на земле Северной Африки, и никак иначе». М.Хашид утверждает, что древние египтяне всего лишь унаследовали многих богов и ритуалы берберов.</w:t>
      </w:r>
    </w:p>
    <w:p>
      <w:pPr>
        <w:pStyle w:val="Style15"/>
        <w:ind w:firstLine="284"/>
        <w:jc w:val="both"/>
        <w:rPr>
          <w:rFonts w:ascii="Arial" w:hAnsi="Arial" w:cs="Arial"/>
          <w:spacing w:val="4"/>
          <w:sz w:val="18"/>
          <w:szCs w:val="18"/>
        </w:rPr>
      </w:pPr>
      <w:r>
        <w:rPr>
          <w:rFonts w:cs="Arial" w:ascii="Arial" w:hAnsi="Arial"/>
          <w:spacing w:val="4"/>
          <w:sz w:val="18"/>
          <w:szCs w:val="18"/>
        </w:rPr>
        <w:t>Каково было истинное место берберов в истории национально-освободительного движения в Алжире? Почему и когда на многие проблемы, связанные с жизнью алжирских берберов, было наложено табу? Ответы на эти, а также на многие другие вопросы, связанные с жизнью алжирских амазигов, попытался дать алжирский историк Али Гуэнун в вышедшей в 1999 г. в издательстве «Касба» книге «Хронология берберского движения, борьба и люди». Отдавая дань уважения смелости автора, решившегося затронуть весьма щекотливую для современного Алжира тему, алжирская газета «Аль-Ватан» отмечала, что «писать или обсуждать берберский вопрос во вчерашнем или сегодняшнем Алжире представляет собой рискованную авантюру». Автор осмелился пойти против «враждебного идеологического окружения» и «действующей идеологии», которые «именем национального единства» подменили «коллективную память» (73, 14.02.1999).</w:t>
      </w:r>
    </w:p>
    <w:p>
      <w:pPr>
        <w:pStyle w:val="Style15"/>
        <w:ind w:firstLine="284"/>
        <w:jc w:val="both"/>
        <w:rPr>
          <w:rFonts w:ascii="Arial" w:hAnsi="Arial" w:cs="Arial"/>
          <w:spacing w:val="6"/>
          <w:sz w:val="18"/>
          <w:szCs w:val="18"/>
        </w:rPr>
      </w:pPr>
      <w:r>
        <w:rPr>
          <w:rFonts w:cs="Arial" w:ascii="Arial" w:hAnsi="Arial"/>
          <w:spacing w:val="6"/>
          <w:sz w:val="18"/>
          <w:szCs w:val="18"/>
        </w:rPr>
        <w:t>Основываясь на свидетельствах очевидцев и документах, историк без каких-либо комментариев попытался в максимальной степени объективно пролить свет на историю берберского движения в Алжире в период с 1945 до 1990 г. Особое место уделено ситуации в берберском движении накануне войны за независимость Алжира. В книге показано, какие силы внутри движения алжирских берберов действительно пошли на сотрудничество с колониальными властями, какие предпочли путь вооруженной борьбы. В ней раскрыты многочисленные подробности «берберской весны» 1980 г., когда власти силой подавили массовые выступления алжирских амазигов.</w:t>
      </w:r>
    </w:p>
    <w:p>
      <w:pPr>
        <w:pStyle w:val="Style15"/>
        <w:ind w:firstLine="284"/>
        <w:jc w:val="both"/>
        <w:rPr/>
      </w:pPr>
      <w:r>
        <w:rPr>
          <w:rFonts w:cs="Arial" w:ascii="Arial" w:hAnsi="Arial"/>
          <w:spacing w:val="6"/>
          <w:sz w:val="18"/>
          <w:szCs w:val="18"/>
        </w:rPr>
        <w:t>В целом вопросы религии, культуры и историографии в их берберском преломлении еще ждут своих исследователей, поскольку в странах Северной Африки работы в этой области в силу понятных причин не могут быть объективными. В данной монографии они также раскрыты достаточно фрагментарно.</w:t>
      </w:r>
      <w:r>
        <w:br w:type="page"/>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spacing w:val="6"/>
          <w:sz w:val="18"/>
          <w:szCs w:val="18"/>
        </w:rPr>
      </w:pPr>
      <w:r>
        <w:rPr>
          <w:rFonts w:cs="Arial" w:ascii="Arial" w:hAnsi="Arial"/>
          <w:spacing w:val="6"/>
          <w:sz w:val="18"/>
          <w:szCs w:val="18"/>
        </w:rPr>
        <w:t>ЗАКЛЮЧЕНИЕ</w:t>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t>В современном берберском движении выделяются три ясно наблюдаемых течения. Первое из них можно назвать официальным берберизмом, посредством которого правящие круги североафриканских стран пытаются сохранить существующее статус-кво. Второе течение можно охарактеризовать как демократическое, поскольку его представители надеются добиться изменений в положении берберов через демократизацию властных институтов. Третье течение можно назвать экстремистским. Его адепты стараются достичь своих целей через берберский интегризм.</w:t>
      </w:r>
    </w:p>
    <w:p>
      <w:pPr>
        <w:pStyle w:val="Style15"/>
        <w:ind w:firstLine="284"/>
        <w:jc w:val="both"/>
        <w:rPr>
          <w:rFonts w:ascii="Arial" w:hAnsi="Arial" w:cs="Arial"/>
          <w:spacing w:val="6"/>
          <w:sz w:val="18"/>
          <w:szCs w:val="18"/>
        </w:rPr>
      </w:pPr>
      <w:r>
        <w:rPr>
          <w:rFonts w:cs="Arial" w:ascii="Arial" w:hAnsi="Arial"/>
          <w:spacing w:val="4"/>
          <w:sz w:val="18"/>
          <w:szCs w:val="18"/>
        </w:rPr>
        <w:t>В современном берберском движении хронологически можно выделить три этапа. Первый приходится на период 60-х – начала 70-х годов</w:t>
      </w:r>
      <w:r>
        <w:rPr>
          <w:rFonts w:cs="Arial" w:ascii="Arial" w:hAnsi="Arial"/>
          <w:spacing w:val="6"/>
          <w:sz w:val="18"/>
          <w:szCs w:val="18"/>
        </w:rPr>
        <w:t xml:space="preserve"> ХХ столетия. Берберское движение в его современном понимании еще не сформировалось, поскольку для этого еще не сложились </w:t>
      </w:r>
      <w:r>
        <w:rPr>
          <w:rFonts w:cs="Arial" w:ascii="Arial" w:hAnsi="Arial"/>
          <w:spacing w:val="4"/>
          <w:sz w:val="18"/>
          <w:szCs w:val="18"/>
        </w:rPr>
        <w:t>объективные и субъективные причины. В тот период власти Марокко были</w:t>
      </w:r>
      <w:r>
        <w:rPr>
          <w:rFonts w:cs="Arial" w:ascii="Arial" w:hAnsi="Arial"/>
          <w:spacing w:val="6"/>
          <w:sz w:val="18"/>
          <w:szCs w:val="18"/>
        </w:rPr>
        <w:t xml:space="preserve"> против насеризма и арабизма, и эта ориентация изначально отвергала какие-либо различия между арабами и берберами. Оппозиционные движения того периода руководствовались идеями классовой борьбы в ущерб каким-либо этническим требованиям.</w:t>
      </w:r>
    </w:p>
    <w:p>
      <w:pPr>
        <w:pStyle w:val="Style15"/>
        <w:ind w:firstLine="284"/>
        <w:jc w:val="both"/>
        <w:rPr>
          <w:rFonts w:ascii="Arial" w:hAnsi="Arial" w:cs="Arial"/>
          <w:spacing w:val="2"/>
          <w:sz w:val="18"/>
          <w:szCs w:val="18"/>
        </w:rPr>
      </w:pPr>
      <w:r>
        <w:rPr>
          <w:rFonts w:cs="Arial" w:ascii="Arial" w:hAnsi="Arial"/>
          <w:spacing w:val="2"/>
          <w:sz w:val="18"/>
          <w:szCs w:val="18"/>
        </w:rPr>
        <w:t>Второй этап продолжался с начало 70-х до начала 90-х годов. Он характеризовался следующими основными чертами: подъемом начиная с 1973 г. идеологии формального арабизма, политическим и организационным крахом левой идеи, активизацией исламистского движения.</w:t>
      </w:r>
    </w:p>
    <w:p>
      <w:pPr>
        <w:pStyle w:val="Style15"/>
        <w:ind w:firstLine="284"/>
        <w:jc w:val="both"/>
        <w:rPr>
          <w:rFonts w:ascii="Arial" w:hAnsi="Arial" w:cs="Arial"/>
          <w:spacing w:val="6"/>
          <w:sz w:val="18"/>
          <w:szCs w:val="18"/>
        </w:rPr>
      </w:pPr>
      <w:r>
        <w:rPr>
          <w:rFonts w:cs="Arial" w:ascii="Arial" w:hAnsi="Arial"/>
          <w:spacing w:val="6"/>
          <w:sz w:val="18"/>
          <w:szCs w:val="18"/>
        </w:rPr>
        <w:t>Третий этап стартовал в начале 90-х годов и продолжается вплоть до настоящего времени. Он связан с тем, что все больше деятельность берберских общественных организаций выходит за рамки, навязываемые им государством.</w:t>
      </w:r>
    </w:p>
    <w:p>
      <w:pPr>
        <w:pStyle w:val="Style15"/>
        <w:ind w:firstLine="284"/>
        <w:jc w:val="both"/>
        <w:rPr>
          <w:rFonts w:ascii="Arial" w:hAnsi="Arial" w:cs="Arial"/>
          <w:spacing w:val="6"/>
          <w:sz w:val="18"/>
          <w:szCs w:val="18"/>
        </w:rPr>
      </w:pPr>
      <w:r>
        <w:rPr>
          <w:rFonts w:cs="Arial" w:ascii="Arial" w:hAnsi="Arial"/>
          <w:spacing w:val="6"/>
          <w:sz w:val="18"/>
          <w:szCs w:val="18"/>
        </w:rPr>
        <w:t>Что касается Алжира, то переживаемый Кабилией кризис неотделим от общего кризиса алжирского государства, первые признаки которого появились одновременно с рождением движения за национальное освобождение. С достижением независимости эти признаки проявлялись все более отчетливо. Главный из них связан с углублением пропасти между арабо-исламской и берберской составляющими алжирской нации, что во многом стало следствием множества ошибок, сделанных теми, кто руководил Алжиром в последние 40 лет. Отношение властей к берберам характеризуется одним понятием – «хогра», под которым подразумевается ущемление свобод берберов, произвол в их отношении, несправедливость, коррупция, неравенство, материальная и моральная нищета.</w:t>
      </w:r>
    </w:p>
    <w:p>
      <w:pPr>
        <w:pStyle w:val="Style15"/>
        <w:ind w:firstLine="284"/>
        <w:jc w:val="both"/>
        <w:rPr>
          <w:rFonts w:ascii="Arial" w:hAnsi="Arial" w:cs="Arial"/>
          <w:spacing w:val="6"/>
          <w:sz w:val="18"/>
          <w:szCs w:val="18"/>
        </w:rPr>
      </w:pPr>
      <w:r>
        <w:rPr>
          <w:rFonts w:cs="Arial" w:ascii="Arial" w:hAnsi="Arial"/>
          <w:spacing w:val="6"/>
          <w:sz w:val="18"/>
          <w:szCs w:val="18"/>
        </w:rPr>
        <w:t>Как считает лидер ДСД Шериф эль-Хашеми, «власти, взяв на вооружение антидемократическую логику, не хотят ничего слышать; их главной заботой остается защита мафиозных интересов и компромисс с интегристами; отсюда вытекает их стремление противопоставить мирным акциям граждан насилие со стороны репрессивного аппарата государства» (39).</w:t>
      </w:r>
    </w:p>
    <w:p>
      <w:pPr>
        <w:pStyle w:val="Style15"/>
        <w:ind w:firstLine="284"/>
        <w:jc w:val="both"/>
        <w:rPr>
          <w:rFonts w:ascii="Arial" w:hAnsi="Arial" w:cs="Arial"/>
          <w:spacing w:val="6"/>
          <w:sz w:val="18"/>
          <w:szCs w:val="18"/>
        </w:rPr>
      </w:pPr>
      <w:r>
        <w:rPr>
          <w:rFonts w:cs="Arial" w:ascii="Arial" w:hAnsi="Arial"/>
          <w:spacing w:val="6"/>
          <w:sz w:val="18"/>
          <w:szCs w:val="18"/>
        </w:rPr>
        <w:t>На общий кризис наложился кризис идентификационный, который стал спутником национального движения в его современном виде. Этот кризис возник в связи с тем, что теоретики алжирского национализма в угоду определенным политическим силам искусственно «забыли» про дуалистический характер алжирского общества. В своем развитии кризис прошел несколько этапов. Первый из них начался в 1949 г., когда одновременно с началом борьбы за национальную независимость была вновь сформулирована берберская проблема как таковая. Начало второго совпало с «берберской весной» 1980 г., когда берберское движение впервые ощутило и осознало себя как реальную силу. Третий этап начался с приходом «черной весны» 2001 г.</w:t>
      </w:r>
    </w:p>
    <w:p>
      <w:pPr>
        <w:pStyle w:val="Style15"/>
        <w:ind w:firstLine="284"/>
        <w:jc w:val="both"/>
        <w:rPr>
          <w:rFonts w:ascii="Arial" w:hAnsi="Arial" w:cs="Arial"/>
          <w:spacing w:val="10"/>
          <w:sz w:val="18"/>
          <w:szCs w:val="18"/>
        </w:rPr>
      </w:pPr>
      <w:r>
        <w:rPr>
          <w:rFonts w:cs="Arial" w:ascii="Arial" w:hAnsi="Arial"/>
          <w:spacing w:val="8"/>
          <w:sz w:val="18"/>
          <w:szCs w:val="18"/>
        </w:rPr>
        <w:t>В целом можно сделать вывод, что алжирское государство своей</w:t>
      </w:r>
      <w:r>
        <w:rPr>
          <w:rFonts w:cs="Arial" w:ascii="Arial" w:hAnsi="Arial"/>
          <w:spacing w:val="10"/>
          <w:sz w:val="18"/>
          <w:szCs w:val="18"/>
        </w:rPr>
        <w:t xml:space="preserve"> односторонней политикой само способствовало росту самосознания берберов и появлению в конечном счете КСДКК как выразителя их интересов.</w:t>
      </w:r>
    </w:p>
    <w:p>
      <w:pPr>
        <w:pStyle w:val="Style15"/>
        <w:ind w:firstLine="284"/>
        <w:jc w:val="both"/>
        <w:rPr>
          <w:rFonts w:ascii="Arial" w:hAnsi="Arial" w:cs="Arial"/>
          <w:spacing w:val="4"/>
          <w:sz w:val="18"/>
          <w:szCs w:val="18"/>
        </w:rPr>
      </w:pPr>
      <w:r>
        <w:rPr>
          <w:rFonts w:cs="Arial" w:ascii="Arial" w:hAnsi="Arial"/>
          <w:spacing w:val="4"/>
          <w:sz w:val="18"/>
          <w:szCs w:val="18"/>
        </w:rPr>
        <w:t>Определенные перспективы перед берберским движением в Алжире имеются в связи с возможностью союза с т.н. республиканцами перед президентскими выборами, которые должны пройти в 2004 году. Этими во многом естественными союзниками берберов являются Демократическое и социальное движение (бывшая компартия), Национальный республиканский альянс, а также ряд других светских партий.</w:t>
      </w:r>
    </w:p>
    <w:p>
      <w:pPr>
        <w:pStyle w:val="Style15"/>
        <w:ind w:firstLine="284"/>
        <w:jc w:val="both"/>
        <w:rPr>
          <w:rFonts w:ascii="Arial" w:hAnsi="Arial" w:cs="Arial"/>
          <w:spacing w:val="6"/>
          <w:sz w:val="18"/>
          <w:szCs w:val="18"/>
        </w:rPr>
      </w:pPr>
      <w:r>
        <w:rPr>
          <w:rFonts w:cs="Arial" w:ascii="Arial" w:hAnsi="Arial"/>
          <w:spacing w:val="6"/>
          <w:sz w:val="18"/>
          <w:szCs w:val="18"/>
        </w:rPr>
        <w:t>На фоне событий в Алжире марокканские власти при решении берберских проблем проявили себя в общем более гибкими, выработав ряд механизмов и приемов, с помощью которых им в целом пока удается канализировать движение амазигов.</w:t>
      </w:r>
    </w:p>
    <w:p>
      <w:pPr>
        <w:pStyle w:val="Style15"/>
        <w:ind w:firstLine="284"/>
        <w:jc w:val="both"/>
        <w:rPr>
          <w:rFonts w:ascii="Arial" w:hAnsi="Arial" w:cs="Arial"/>
          <w:spacing w:val="6"/>
          <w:sz w:val="18"/>
          <w:szCs w:val="18"/>
        </w:rPr>
      </w:pPr>
      <w:r>
        <w:rPr>
          <w:rFonts w:cs="Arial" w:ascii="Arial" w:hAnsi="Arial"/>
          <w:spacing w:val="6"/>
          <w:sz w:val="18"/>
          <w:szCs w:val="18"/>
        </w:rPr>
        <w:t>На рубеже 2002 г. развитие берберского движения достигло определенного, возможно, достаточно продолжительного по времени пика. Как будет оно развиваться дальше? Пока что есть все основания утверждать, что берберская проблема в ряде стран Северной Африки в среднесрочной перспективе имеет все шансы стать основной для этих государств. Однако станет ли она таковой – во многом будет зависеть от самих берберов, и в частности, от степени их пассионарности. Как писал С.Хакер, «без сомнения, мы находимся в решающей фазе, эволюция которой будет зависеть от позиции самих берберов. Или они настолько привязаны к своей культуре, чтобы сформулировать ряд социальных требований и выразить их юридически, или эта мобилизация и этот уровень сознания начнут стагнировать или даже деградировать, и в этом процессе язык и хрупкая культура уйдут. Посмотрите, что осталось от региональных языков во Франции. Еще полвека назад на них говорили несколько миллионов человек. Сколько их осталось сейчас?» (36).</w:t>
      </w:r>
    </w:p>
    <w:p>
      <w:pPr>
        <w:pStyle w:val="Style15"/>
        <w:ind w:firstLine="284"/>
        <w:jc w:val="both"/>
        <w:rPr>
          <w:rFonts w:ascii="Arial" w:hAnsi="Arial" w:cs="Arial"/>
          <w:spacing w:val="6"/>
          <w:sz w:val="18"/>
          <w:szCs w:val="18"/>
        </w:rPr>
      </w:pPr>
      <w:r>
        <w:rPr>
          <w:rFonts w:cs="Arial" w:ascii="Arial" w:hAnsi="Arial"/>
          <w:spacing w:val="6"/>
          <w:sz w:val="18"/>
          <w:szCs w:val="18"/>
        </w:rPr>
        <w:t>У противников внедрения языка тамазиг в общественную жизнь есть мощный аргумент – отсутствие в этом преимущественно устном языке единых норм. В связи с географической разобщенностью мест компактного проживания берберов их язык также оказался разорван на несколько отличающихся друг от друга диалектов.</w:t>
      </w:r>
    </w:p>
    <w:p>
      <w:pPr>
        <w:pStyle w:val="Style15"/>
        <w:ind w:firstLine="284"/>
        <w:jc w:val="both"/>
        <w:rPr>
          <w:rFonts w:ascii="Arial" w:hAnsi="Arial" w:cs="Arial"/>
          <w:spacing w:val="6"/>
          <w:sz w:val="18"/>
          <w:szCs w:val="18"/>
        </w:rPr>
      </w:pPr>
      <w:r>
        <w:rPr>
          <w:rFonts w:cs="Arial" w:ascii="Arial" w:hAnsi="Arial"/>
          <w:spacing w:val="6"/>
          <w:sz w:val="18"/>
          <w:szCs w:val="18"/>
        </w:rPr>
        <w:t>Эту проблему прекрасно осознают активисты берберских движений в Марокко и Алжире. В частности, в апреле 2001 г. в городе Беджаия прошел Международный коллоквиум по проблемам берберского языка. В центре внимания его участников были вопросы стандартизации тамазиг, диалекты которого в настоящее время довольно значительно отличаются друг от друга в зависимости от ареалов проживания его носителей. В ходе коллоквиума были выработаны единые нормы графики, упорядочены морфологический и синтаксический аппараты языка.</w:t>
      </w:r>
    </w:p>
    <w:p>
      <w:pPr>
        <w:pStyle w:val="Style15"/>
        <w:ind w:firstLine="284"/>
        <w:jc w:val="both"/>
        <w:rPr/>
      </w:pPr>
      <w:r>
        <w:rPr>
          <w:rFonts w:cs="Arial" w:ascii="Arial" w:hAnsi="Arial"/>
          <w:spacing w:val="6"/>
          <w:sz w:val="18"/>
          <w:szCs w:val="18"/>
        </w:rPr>
        <w:t>Частично проблему стандартизации попытались решить авторы появившегося в начале 2002 г. «Обычного словаря ташельхита» – словаря с берберского диалекта ташельхит на французский язык, выпущенного марокканским исследовательским центром имени Тарика ибн Зияда. Эта работа филологов Абдаллы Бунфура и Абдаллы Бумальки посвящена одному из трех диалектов берберского языка, распространенных в Марокко. На ташельхите говорят жители долины Сус и северных районов Западной Сахары, а также горцы Высокого Атласа. По замыслу составителей словаря, их совместная работа должна служить двум целям. Во-первых, словарь должен стать рабочим инструментом для студентов, начинающих изучать ташельхит, относящийся к северной подгруппе берберо-ливийских языков. Во-вторых, появление книги можно рассматривать как важный этап на пути стандартизации берберского языка тамазиг, необходимость которой все больше ощущается в Марокко. В этой связи авторы предупредили, что они не претендуют на абсолютную истину, а лишь предлагают возможный вариант универсализации берберского языка с тем, чтобы амазиги вне зависимости от регионов проживания могли понимать друг друга. Они же настаивали на том, чтобы стандартный язык тамазиг вводился постепенно, без резких наскоков.</w:t>
      </w:r>
    </w:p>
    <w:p>
      <w:pPr>
        <w:pStyle w:val="Style15"/>
        <w:ind w:firstLine="284"/>
        <w:jc w:val="both"/>
        <w:rPr>
          <w:rFonts w:ascii="Arial" w:hAnsi="Arial" w:cs="Arial"/>
          <w:spacing w:val="6"/>
          <w:sz w:val="18"/>
          <w:szCs w:val="18"/>
        </w:rPr>
      </w:pPr>
      <w:r>
        <w:rPr>
          <w:rFonts w:cs="Arial" w:ascii="Arial" w:hAnsi="Arial"/>
          <w:spacing w:val="6"/>
          <w:sz w:val="18"/>
          <w:szCs w:val="18"/>
        </w:rPr>
      </w:r>
    </w:p>
    <w:sectPr>
      <w:footerReference w:type="default" r:id="rId2"/>
      <w:type w:val="nextPage"/>
      <w:pgSz w:w="8391" w:h="11906"/>
      <w:pgMar w:left="1021" w:right="1021" w:gutter="0" w:header="0" w:top="1247" w:footer="794" w:bottom="1191"/>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3</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pacing w:val="2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8:48:00Z</dcterms:created>
  <dc:creator>ВВП</dc:creator>
  <dc:description/>
  <dc:language>en-US</dc:language>
  <cp:lastModifiedBy>ВВП</cp:lastModifiedBy>
  <cp:lastPrinted>2004-03-14T21:57:00Z</cp:lastPrinted>
  <dcterms:modified xsi:type="dcterms:W3CDTF">2004-03-14T19:05:00Z</dcterms:modified>
  <cp:revision>3</cp:revision>
  <dc:subject/>
  <dc:title>   </dc:title>
</cp:coreProperties>
</file>